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6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ЛЬЦЫ ПО ОСТ 37.001.163-9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46680" cy="1818640"/>
            <wp:effectExtent l="0" t="0" r="0" b="0"/>
            <wp:docPr id="1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216"/>
        <w:gridCol w:w="721"/>
        <w:gridCol w:w="495"/>
        <w:gridCol w:w="503"/>
        <w:gridCol w:w="517"/>
        <w:gridCol w:w="466"/>
        <w:gridCol w:w="501"/>
        <w:gridCol w:w="1055"/>
        <w:gridCol w:w="745"/>
      </w:tblGrid>
      <w:tr>
        <w:trPr/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01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0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65000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7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85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0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00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1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2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2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2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-4502035-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621532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3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3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3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3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903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3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3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4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4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4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4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5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5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5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6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ЛЬЦЫ ПО ОСТ 37.001.163-9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ист 2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4668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16"/>
        <w:gridCol w:w="691"/>
        <w:gridCol w:w="523"/>
        <w:gridCol w:w="498"/>
        <w:gridCol w:w="515"/>
        <w:gridCol w:w="466"/>
        <w:gridCol w:w="529"/>
        <w:gridCol w:w="1055"/>
        <w:gridCol w:w="745"/>
      </w:tblGrid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5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59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60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6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6500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90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008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7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10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8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90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8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10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0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09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90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1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1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1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1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1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1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1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1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1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1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8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1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6501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06.2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ц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1 из 5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0320</wp:posOffset>
                </wp:positionH>
                <wp:positionV relativeFrom="page">
                  <wp:posOffset>1262380</wp:posOffset>
                </wp:positionV>
                <wp:extent cx="3644900" cy="183197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000" cy="1832040"/>
                          <a:chOff x="0" y="0"/>
                          <a:chExt cx="3645000" cy="1832040"/>
                        </a:xfrm>
                      </wpg:grpSpPr>
                      <wps:wsp>
                        <wps:cNvSpPr/>
                        <wps:spPr>
                          <a:xfrm>
                            <a:off x="530280" y="709920"/>
                            <a:ext cx="23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0">
                                <a:moveTo>
                                  <a:pt x="0" y="0"/>
                                </a:moveTo>
                                <a:lnTo>
                                  <a:pt x="432" y="0"/>
                                </a:lnTo>
                                <a:lnTo>
                                  <a:pt x="4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099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709920"/>
                            <a:ext cx="21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709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0992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70992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70992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709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709920"/>
                            <a:ext cx="21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709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709920"/>
                            <a:ext cx="21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09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709920"/>
                            <a:ext cx="21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709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09920"/>
                            <a:ext cx="21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709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709920"/>
                            <a:ext cx="239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0">
                                <a:moveTo>
                                  <a:pt x="0" y="0"/>
                                </a:moveTo>
                                <a:lnTo>
                                  <a:pt x="432" y="0"/>
                                </a:lnTo>
                                <a:lnTo>
                                  <a:pt x="4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64240"/>
                            <a:ext cx="144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17">
                                <a:moveTo>
                                  <a:pt x="0" y="0"/>
                                </a:moveTo>
                                <a:lnTo>
                                  <a:pt x="0" y="1617"/>
                                </a:lnTo>
                                <a:lnTo>
                                  <a:pt x="1" y="1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37400"/>
                            <a:ext cx="1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5">
                                <a:moveTo>
                                  <a:pt x="0" y="0"/>
                                </a:moveTo>
                                <a:lnTo>
                                  <a:pt x="0" y="985"/>
                                </a:lnTo>
                                <a:lnTo>
                                  <a:pt x="1" y="9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437400"/>
                            <a:ext cx="1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5">
                                <a:moveTo>
                                  <a:pt x="0" y="0"/>
                                </a:moveTo>
                                <a:lnTo>
                                  <a:pt x="0" y="985"/>
                                </a:lnTo>
                                <a:lnTo>
                                  <a:pt x="2" y="9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37400"/>
                            <a:ext cx="234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7" h="0">
                                <a:moveTo>
                                  <a:pt x="0" y="0"/>
                                </a:moveTo>
                                <a:lnTo>
                                  <a:pt x="4265" y="0"/>
                                </a:lnTo>
                                <a:lnTo>
                                  <a:pt x="42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92960"/>
                            <a:ext cx="153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79" y="0"/>
                                </a:lnTo>
                                <a:lnTo>
                                  <a:pt x="2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92960"/>
                            <a:ext cx="1170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46">
                                <a:moveTo>
                                  <a:pt x="213" y="4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92960"/>
                            <a:ext cx="72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3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980280"/>
                            <a:ext cx="1170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446">
                                <a:moveTo>
                                  <a:pt x="0" y="446"/>
                                </a:move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153800"/>
                            <a:ext cx="72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30" y="1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225080"/>
                            <a:ext cx="153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27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80280"/>
                            <a:ext cx="234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7" h="0">
                                <a:moveTo>
                                  <a:pt x="0" y="0"/>
                                </a:moveTo>
                                <a:lnTo>
                                  <a:pt x="4265" y="0"/>
                                </a:lnTo>
                                <a:lnTo>
                                  <a:pt x="42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92960"/>
                            <a:ext cx="1440" cy="10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77">
                                <a:moveTo>
                                  <a:pt x="0" y="0"/>
                                </a:moveTo>
                                <a:lnTo>
                                  <a:pt x="0" y="1877"/>
                                </a:lnTo>
                                <a:lnTo>
                                  <a:pt x="1" y="18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92960"/>
                            <a:ext cx="1440" cy="103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77">
                                <a:moveTo>
                                  <a:pt x="0" y="0"/>
                                </a:moveTo>
                                <a:lnTo>
                                  <a:pt x="0" y="1877"/>
                                </a:lnTo>
                                <a:lnTo>
                                  <a:pt x="2" y="18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92960"/>
                            <a:ext cx="57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0">
                                <a:moveTo>
                                  <a:pt x="10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225080"/>
                            <a:ext cx="57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0">
                                <a:moveTo>
                                  <a:pt x="10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91960"/>
                            <a:ext cx="144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3">
                                <a:moveTo>
                                  <a:pt x="0" y="0"/>
                                </a:moveTo>
                                <a:lnTo>
                                  <a:pt x="0" y="1513"/>
                                </a:lnTo>
                                <a:lnTo>
                                  <a:pt x="1" y="1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296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296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57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57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33760"/>
                            <a:ext cx="65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0" y="42"/>
                                </a:moveTo>
                                <a:lnTo>
                                  <a:pt x="8" y="58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8" y="95"/>
                                </a:lnTo>
                                <a:lnTo>
                                  <a:pt x="94" y="95"/>
                                </a:lnTo>
                                <a:lnTo>
                                  <a:pt x="112" y="86"/>
                                </a:lnTo>
                                <a:lnTo>
                                  <a:pt x="120" y="75"/>
                                </a:lnTo>
                                <a:lnTo>
                                  <a:pt x="120" y="53"/>
                                </a:lnTo>
                                <a:lnTo>
                                  <a:pt x="112" y="38"/>
                                </a:lnTo>
                                <a:lnTo>
                                  <a:pt x="94" y="19"/>
                                </a:lnTo>
                                <a:lnTo>
                                  <a:pt x="68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28720"/>
                            <a:ext cx="93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9">
                                <a:moveTo>
                                  <a:pt x="0" y="0"/>
                                </a:moveTo>
                                <a:lnTo>
                                  <a:pt x="172" y="109"/>
                                </a:lnTo>
                                <a:lnTo>
                                  <a:pt x="173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040"/>
                            <a:ext cx="99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8">
                                <a:moveTo>
                                  <a:pt x="35" y="44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1" y="48"/>
                                </a:lnTo>
                                <a:lnTo>
                                  <a:pt x="182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65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4">
                                <a:moveTo>
                                  <a:pt x="0" y="3"/>
                                </a:moveTo>
                                <a:lnTo>
                                  <a:pt x="121" y="104"/>
                                </a:ln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840"/>
                            <a:ext cx="99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8">
                                <a:moveTo>
                                  <a:pt x="0" y="0"/>
                                </a:moveTo>
                                <a:lnTo>
                                  <a:pt x="181" y="48"/>
                                </a:lnTo>
                                <a:lnTo>
                                  <a:pt x="182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824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">
                                <a:moveTo>
                                  <a:pt x="0" y="4"/>
                                </a:moveTo>
                                <a:lnTo>
                                  <a:pt x="8" y="14"/>
                                </a:lnTo>
                                <a:lnTo>
                                  <a:pt x="16" y="1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990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21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77" y="97"/>
                                </a:lnTo>
                                <a:lnTo>
                                  <a:pt x="69" y="87"/>
                                </a:lnTo>
                                <a:lnTo>
                                  <a:pt x="61" y="64"/>
                                </a:lnTo>
                                <a:lnTo>
                                  <a:pt x="61" y="44"/>
                                </a:lnTo>
                                <a:lnTo>
                                  <a:pt x="69" y="25"/>
                                </a:lnTo>
                                <a:lnTo>
                                  <a:pt x="87" y="16"/>
                                </a:lnTo>
                                <a:lnTo>
                                  <a:pt x="113" y="16"/>
                                </a:lnTo>
                                <a:lnTo>
                                  <a:pt x="129" y="20"/>
                                </a:lnTo>
                                <a:lnTo>
                                  <a:pt x="155" y="34"/>
                                </a:lnTo>
                                <a:lnTo>
                                  <a:pt x="173" y="53"/>
                                </a:lnTo>
                                <a:lnTo>
                                  <a:pt x="181" y="76"/>
                                </a:lnTo>
                                <a:lnTo>
                                  <a:pt x="181" y="97"/>
                                </a:lnTo>
                                <a:lnTo>
                                  <a:pt x="173" y="115"/>
                                </a:lnTo>
                                <a:lnTo>
                                  <a:pt x="165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8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153800"/>
                            <a:ext cx="14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4">
                                <a:moveTo>
                                  <a:pt x="0" y="0"/>
                                </a:moveTo>
                                <a:lnTo>
                                  <a:pt x="0" y="1234"/>
                                </a:lnTo>
                                <a:lnTo>
                                  <a:pt x="1" y="12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80280"/>
                            <a:ext cx="144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" y="1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797840"/>
                            <a:ext cx="14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781280"/>
                            <a:ext cx="100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781280"/>
                            <a:ext cx="100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781280"/>
                            <a:ext cx="100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781280"/>
                            <a:ext cx="100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664280"/>
                            <a:ext cx="57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1" y="0"/>
                                </a:moveTo>
                                <a:lnTo>
                                  <a:pt x="0" y="120"/>
                                </a:lnTo>
                                <a:lnTo>
                                  <a:pt x="104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664280"/>
                            <a:ext cx="25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2">
                                <a:moveTo>
                                  <a:pt x="48" y="0"/>
                                </a:move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7532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8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664280"/>
                            <a:ext cx="67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2">
                                <a:moveTo>
                                  <a:pt x="73" y="0"/>
                                </a:moveTo>
                                <a:lnTo>
                                  <a:pt x="50" y="8"/>
                                </a:lnTo>
                                <a:lnTo>
                                  <a:pt x="38" y="26"/>
                                </a:lnTo>
                                <a:lnTo>
                                  <a:pt x="34" y="44"/>
                                </a:lnTo>
                                <a:lnTo>
                                  <a:pt x="36" y="60"/>
                                </a:lnTo>
                                <a:lnTo>
                                  <a:pt x="47" y="68"/>
                                </a:lnTo>
                                <a:lnTo>
                                  <a:pt x="73" y="78"/>
                                </a:lnTo>
                                <a:lnTo>
                                  <a:pt x="91" y="86"/>
                                </a:lnTo>
                                <a:lnTo>
                                  <a:pt x="100" y="104"/>
                                </a:lnTo>
                                <a:lnTo>
                                  <a:pt x="102" y="120"/>
                                </a:lnTo>
                                <a:lnTo>
                                  <a:pt x="95" y="146"/>
                                </a:lnTo>
                                <a:lnTo>
                                  <a:pt x="84" y="164"/>
                                </a:lnTo>
                                <a:lnTo>
                                  <a:pt x="75" y="172"/>
                                </a:lnTo>
                                <a:lnTo>
                                  <a:pt x="51" y="182"/>
                                </a:lnTo>
                                <a:lnTo>
                                  <a:pt x="24" y="182"/>
                                </a:lnTo>
                                <a:lnTo>
                                  <a:pt x="6" y="172"/>
                                </a:lnTo>
                                <a:lnTo>
                                  <a:pt x="1" y="164"/>
                                </a:lnTo>
                                <a:lnTo>
                                  <a:pt x="0" y="146"/>
                                </a:lnTo>
                                <a:lnTo>
                                  <a:pt x="6" y="120"/>
                                </a:lnTo>
                                <a:lnTo>
                                  <a:pt x="17" y="104"/>
                                </a:lnTo>
                                <a:lnTo>
                                  <a:pt x="36" y="86"/>
                                </a:lnTo>
                                <a:lnTo>
                                  <a:pt x="60" y="78"/>
                                </a:lnTo>
                                <a:lnTo>
                                  <a:pt x="88" y="68"/>
                                </a:lnTo>
                                <a:lnTo>
                                  <a:pt x="105" y="60"/>
                                </a:lnTo>
                                <a:lnTo>
                                  <a:pt x="117" y="44"/>
                                </a:lnTo>
                                <a:lnTo>
                                  <a:pt x="121" y="26"/>
                                </a:lnTo>
                                <a:lnTo>
                                  <a:pt x="118" y="8"/>
                                </a:lnTo>
                                <a:lnTo>
                                  <a:pt x="100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80280"/>
                            <a:ext cx="144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" y="1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980280"/>
                            <a:ext cx="144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2" y="1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797840"/>
                            <a:ext cx="2148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0">
                                <a:moveTo>
                                  <a:pt x="0" y="0"/>
                                </a:moveTo>
                                <a:lnTo>
                                  <a:pt x="3904" y="0"/>
                                </a:lnTo>
                                <a:lnTo>
                                  <a:pt x="39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7812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7812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7812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7812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664280"/>
                            <a:ext cx="70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2">
                                <a:moveTo>
                                  <a:pt x="53" y="0"/>
                                </a:moveTo>
                                <a:lnTo>
                                  <a:pt x="130" y="0"/>
                                </a:lnTo>
                                <a:lnTo>
                                  <a:pt x="70" y="68"/>
                                </a:lnTo>
                                <a:lnTo>
                                  <a:pt x="90" y="68"/>
                                </a:lnTo>
                                <a:lnTo>
                                  <a:pt x="101" y="7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6"/>
                                </a:lnTo>
                                <a:lnTo>
                                  <a:pt x="70" y="172"/>
                                </a:lnTo>
                                <a:lnTo>
                                  <a:pt x="46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3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664280"/>
                            <a:ext cx="70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53" y="0"/>
                                </a:moveTo>
                                <a:lnTo>
                                  <a:pt x="129" y="0"/>
                                </a:lnTo>
                                <a:lnTo>
                                  <a:pt x="69" y="68"/>
                                </a:lnTo>
                                <a:lnTo>
                                  <a:pt x="90" y="68"/>
                                </a:lnTo>
                                <a:lnTo>
                                  <a:pt x="101" y="7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437400"/>
                            <a:ext cx="35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0" y="0"/>
                                </a:moveTo>
                                <a:lnTo>
                                  <a:pt x="648" y="0"/>
                                </a:lnTo>
                                <a:lnTo>
                                  <a:pt x="6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980280"/>
                            <a:ext cx="35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0" y="0"/>
                                </a:moveTo>
                                <a:lnTo>
                                  <a:pt x="648" y="0"/>
                                </a:lnTo>
                                <a:lnTo>
                                  <a:pt x="6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537840"/>
                            <a:ext cx="14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2">
                                <a:moveTo>
                                  <a:pt x="0" y="0"/>
                                </a:moveTo>
                                <a:lnTo>
                                  <a:pt x="0" y="622"/>
                                </a:lnTo>
                                <a:lnTo>
                                  <a:pt x="1" y="6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43740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2">
                                <a:moveTo>
                                  <a:pt x="0" y="182"/>
                                </a:moveTo>
                                <a:lnTo>
                                  <a:pt x="61" y="182"/>
                                </a:lnTo>
                                <a:lnTo>
                                  <a:pt x="31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43740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2">
                                <a:moveTo>
                                  <a:pt x="0" y="182"/>
                                </a:moveTo>
                                <a:lnTo>
                                  <a:pt x="61" y="182"/>
                                </a:lnTo>
                                <a:lnTo>
                                  <a:pt x="31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87948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1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87948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1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800640"/>
                            <a:ext cx="65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0" y="42"/>
                                </a:moveTo>
                                <a:lnTo>
                                  <a:pt x="9" y="59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9" y="95"/>
                                </a:lnTo>
                                <a:lnTo>
                                  <a:pt x="94" y="95"/>
                                </a:lnTo>
                                <a:lnTo>
                                  <a:pt x="112" y="86"/>
                                </a:lnTo>
                                <a:lnTo>
                                  <a:pt x="120" y="75"/>
                                </a:lnTo>
                                <a:lnTo>
                                  <a:pt x="120" y="53"/>
                                </a:lnTo>
                                <a:lnTo>
                                  <a:pt x="112" y="38"/>
                                </a:lnTo>
                                <a:lnTo>
                                  <a:pt x="94" y="19"/>
                                </a:lnTo>
                                <a:lnTo>
                                  <a:pt x="69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42"/>
                                </a:lnTo>
                                <a:lnTo>
                                  <a:pt x="2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79704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9">
                                <a:moveTo>
                                  <a:pt x="0" y="0"/>
                                </a:moveTo>
                                <a:lnTo>
                                  <a:pt x="172" y="109"/>
                                </a:lnTo>
                                <a:lnTo>
                                  <a:pt x="174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711360"/>
                            <a:ext cx="100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19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81" y="119"/>
                                </a:lnTo>
                                <a:lnTo>
                                  <a:pt x="183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7081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4"/>
                                </a:moveTo>
                                <a:lnTo>
                                  <a:pt x="9" y="14"/>
                                </a:lnTo>
                                <a:lnTo>
                                  <a:pt x="17" y="8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610920"/>
                            <a:ext cx="99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0">
                                <a:moveTo>
                                  <a:pt x="26" y="0"/>
                                </a:moveTo>
                                <a:lnTo>
                                  <a:pt x="9" y="1"/>
                                </a:lnTo>
                                <a:lnTo>
                                  <a:pt x="0" y="20"/>
                                </a:lnTo>
                                <a:lnTo>
                                  <a:pt x="0" y="34"/>
                                </a:lnTo>
                                <a:lnTo>
                                  <a:pt x="9" y="57"/>
                                </a:lnTo>
                                <a:lnTo>
                                  <a:pt x="35" y="77"/>
                                </a:lnTo>
                                <a:lnTo>
                                  <a:pt x="78" y="96"/>
                                </a:lnTo>
                                <a:lnTo>
                                  <a:pt x="121" y="107"/>
                                </a:lnTo>
                                <a:lnTo>
                                  <a:pt x="155" y="110"/>
                                </a:lnTo>
                                <a:lnTo>
                                  <a:pt x="173" y="101"/>
                                </a:lnTo>
                                <a:lnTo>
                                  <a:pt x="181" y="83"/>
                                </a:lnTo>
                                <a:lnTo>
                                  <a:pt x="181" y="76"/>
                                </a:lnTo>
                                <a:lnTo>
                                  <a:pt x="173" y="53"/>
                                </a:lnTo>
                                <a:lnTo>
                                  <a:pt x="155" y="34"/>
                                </a:lnTo>
                                <a:lnTo>
                                  <a:pt x="129" y="20"/>
                                </a:lnTo>
                                <a:lnTo>
                                  <a:pt x="121" y="17"/>
                                </a:lnTo>
                                <a:lnTo>
                                  <a:pt x="95" y="17"/>
                                </a:lnTo>
                                <a:lnTo>
                                  <a:pt x="78" y="27"/>
                                </a:lnTo>
                                <a:lnTo>
                                  <a:pt x="69" y="45"/>
                                </a:lnTo>
                                <a:lnTo>
                                  <a:pt x="69" y="53"/>
                                </a:lnTo>
                                <a:lnTo>
                                  <a:pt x="78" y="75"/>
                                </a:lnTo>
                                <a:lnTo>
                                  <a:pt x="95" y="94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153800"/>
                            <a:ext cx="14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4">
                                <a:moveTo>
                                  <a:pt x="0" y="0"/>
                                </a:moveTo>
                                <a:lnTo>
                                  <a:pt x="0" y="764"/>
                                </a:lnTo>
                                <a:lnTo>
                                  <a:pt x="1" y="7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225080"/>
                            <a:ext cx="14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4">
                                <a:moveTo>
                                  <a:pt x="0" y="0"/>
                                </a:moveTo>
                                <a:lnTo>
                                  <a:pt x="0" y="634"/>
                                </a:lnTo>
                                <a:lnTo>
                                  <a:pt x="1" y="6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53864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538640"/>
                            <a:ext cx="46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0">
                                <a:moveTo>
                                  <a:pt x="8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538640"/>
                            <a:ext cx="72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13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5220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5220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5220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52208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404720"/>
                            <a:ext cx="25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" y="34"/>
                                </a:moveTo>
                                <a:lnTo>
                                  <a:pt x="20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437480"/>
                            <a:ext cx="59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0" y="121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437480"/>
                            <a:ext cx="23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1">
                                <a:moveTo>
                                  <a:pt x="43" y="1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04720"/>
                            <a:ext cx="57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2" y="0"/>
                                </a:moveTo>
                                <a:lnTo>
                                  <a:pt x="0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404720"/>
                            <a:ext cx="25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49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04720"/>
                            <a:ext cx="67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4" y="0"/>
                                </a:lnTo>
                                <a:lnTo>
                                  <a:pt x="26" y="77"/>
                                </a:lnTo>
                                <a:lnTo>
                                  <a:pt x="36" y="68"/>
                                </a:lnTo>
                                <a:lnTo>
                                  <a:pt x="59" y="60"/>
                                </a:lnTo>
                                <a:lnTo>
                                  <a:pt x="80" y="60"/>
                                </a:lnTo>
                                <a:lnTo>
                                  <a:pt x="97" y="68"/>
                                </a:lnTo>
                                <a:lnTo>
                                  <a:pt x="107" y="86"/>
                                </a:lnTo>
                                <a:lnTo>
                                  <a:pt x="107" y="112"/>
                                </a:lnTo>
                                <a:lnTo>
                                  <a:pt x="103" y="129"/>
                                </a:lnTo>
                                <a:lnTo>
                                  <a:pt x="88" y="155"/>
                                </a:lnTo>
                                <a:lnTo>
                                  <a:pt x="70" y="172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2"/>
                                </a:lnTo>
                                <a:lnTo>
                                  <a:pt x="3" y="163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0472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7" y="16"/>
                                </a:moveTo>
                                <a:lnTo>
                                  <a:pt x="27" y="4"/>
                                </a:lnTo>
                                <a:lnTo>
                                  <a:pt x="17" y="0"/>
                                </a:lnTo>
                                <a:lnTo>
                                  <a:pt x="6" y="4"/>
                                </a:lnTo>
                                <a:lnTo>
                                  <a:pt x="0" y="16"/>
                                </a:lnTo>
                                <a:lnTo>
                                  <a:pt x="0" y="28"/>
                                </a:lnTo>
                                <a:lnTo>
                                  <a:pt x="9" y="34"/>
                                </a:lnTo>
                                <a:lnTo>
                                  <a:pt x="20" y="28"/>
                                </a:lnTo>
                                <a:lnTo>
                                  <a:pt x="27" y="16"/>
                                </a:lnTo>
                                <a:lnTo>
                                  <a:pt x="28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0"/>
                            <a:ext cx="1746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1">
                                <a:moveTo>
                                  <a:pt x="316" y="3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4200"/>
                            <a:ext cx="4345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839">
                                <a:moveTo>
                                  <a:pt x="0" y="839"/>
                                </a:moveTo>
                                <a:lnTo>
                                  <a:pt x="788" y="0"/>
                                </a:lnTo>
                                <a:lnTo>
                                  <a:pt x="7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31560"/>
                            <a:ext cx="54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12">
                                <a:moveTo>
                                  <a:pt x="99" y="212"/>
                                </a:moveTo>
                                <a:lnTo>
                                  <a:pt x="0" y="53"/>
                                </a:lnTo>
                                <a:lnTo>
                                  <a:pt x="43" y="8"/>
                                </a:lnTo>
                                <a:lnTo>
                                  <a:pt x="61" y="0"/>
                                </a:lnTo>
                                <a:lnTo>
                                  <a:pt x="71" y="2"/>
                                </a:lnTo>
                                <a:lnTo>
                                  <a:pt x="86" y="13"/>
                                </a:lnTo>
                                <a:lnTo>
                                  <a:pt x="95" y="28"/>
                                </a:lnTo>
                                <a:lnTo>
                                  <a:pt x="99" y="49"/>
                                </a:lnTo>
                                <a:lnTo>
                                  <a:pt x="99" y="61"/>
                                </a:lnTo>
                                <a:lnTo>
                                  <a:pt x="90" y="83"/>
                                </a:lnTo>
                                <a:lnTo>
                                  <a:pt x="47" y="129"/>
                                </a:lnTo>
                                <a:lnTo>
                                  <a:pt x="49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83040"/>
                            <a:ext cx="47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8">
                                <a:moveTo>
                                  <a:pt x="0" y="0"/>
                                </a:moveTo>
                                <a:lnTo>
                                  <a:pt x="85" y="48"/>
                                </a:lnTo>
                                <a:lnTo>
                                  <a:pt x="86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89080"/>
                            <a:ext cx="57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0">
                                <a:moveTo>
                                  <a:pt x="0" y="56"/>
                                </a:moveTo>
                                <a:lnTo>
                                  <a:pt x="4" y="38"/>
                                </a:lnTo>
                                <a:lnTo>
                                  <a:pt x="6" y="0"/>
                                </a:lnTo>
                                <a:lnTo>
                                  <a:pt x="104" y="160"/>
                                </a:lnTo>
                                <a:lnTo>
                                  <a:pt x="105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2840"/>
                            <a:ext cx="75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7">
                                <a:moveTo>
                                  <a:pt x="0" y="55"/>
                                </a:moveTo>
                                <a:lnTo>
                                  <a:pt x="52" y="0"/>
                                </a:lnTo>
                                <a:lnTo>
                                  <a:pt x="60" y="90"/>
                                </a:lnTo>
                                <a:lnTo>
                                  <a:pt x="75" y="75"/>
                                </a:lnTo>
                                <a:lnTo>
                                  <a:pt x="89" y="72"/>
                                </a:lnTo>
                                <a:lnTo>
                                  <a:pt x="98" y="75"/>
                                </a:lnTo>
                                <a:lnTo>
                                  <a:pt x="117" y="93"/>
                                </a:lnTo>
                                <a:lnTo>
                                  <a:pt x="127" y="109"/>
                                </a:lnTo>
                                <a:lnTo>
                                  <a:pt x="136" y="13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84"/>
                                </a:lnTo>
                                <a:lnTo>
                                  <a:pt x="112" y="199"/>
                                </a:lnTo>
                                <a:lnTo>
                                  <a:pt x="93" y="207"/>
                                </a:lnTo>
                                <a:lnTo>
                                  <a:pt x="85" y="205"/>
                                </a:lnTo>
                                <a:lnTo>
                                  <a:pt x="70" y="194"/>
                                </a:lnTo>
                                <a:lnTo>
                                  <a:pt x="71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4200"/>
                            <a:ext cx="78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3">
                                <a:moveTo>
                                  <a:pt x="0" y="111"/>
                                </a:moveTo>
                                <a:lnTo>
                                  <a:pt x="45" y="153"/>
                                </a:lnTo>
                                <a:lnTo>
                                  <a:pt x="146" y="0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4200"/>
                            <a:ext cx="78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3">
                                <a:moveTo>
                                  <a:pt x="0" y="111"/>
                                </a:moveTo>
                                <a:lnTo>
                                  <a:pt x="45" y="153"/>
                                </a:lnTo>
                                <a:lnTo>
                                  <a:pt x="146" y="0"/>
                                </a:ln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48120"/>
                            <a:ext cx="72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62">
                                <a:moveTo>
                                  <a:pt x="132" y="36"/>
                                </a:moveTo>
                                <a:lnTo>
                                  <a:pt x="0" y="162"/>
                                </a:lnTo>
                                <a:lnTo>
                                  <a:pt x="83" y="0"/>
                                </a:lnTo>
                                <a:lnTo>
                                  <a:pt x="13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48120"/>
                            <a:ext cx="72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62">
                                <a:moveTo>
                                  <a:pt x="132" y="36"/>
                                </a:moveTo>
                                <a:lnTo>
                                  <a:pt x="0" y="162"/>
                                </a:lnTo>
                                <a:lnTo>
                                  <a:pt x="83" y="0"/>
                                </a:lnTo>
                                <a:lnTo>
                                  <a:pt x="132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60200"/>
                            <a:ext cx="1465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0">
                                <a:moveTo>
                                  <a:pt x="0" y="360"/>
                                </a:moveTo>
                                <a:lnTo>
                                  <a:pt x="267" y="0"/>
                                </a:ln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60200"/>
                            <a:ext cx="3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0">
                                <a:moveTo>
                                  <a:pt x="0" y="0"/>
                                </a:moveTo>
                                <a:lnTo>
                                  <a:pt x="725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5920"/>
                            <a:ext cx="74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1">
                                <a:moveTo>
                                  <a:pt x="0" y="181"/>
                                </a:moveTo>
                                <a:lnTo>
                                  <a:pt x="49" y="0"/>
                                </a:lnTo>
                                <a:lnTo>
                                  <a:pt x="111" y="0"/>
                                </a:lnTo>
                                <a:lnTo>
                                  <a:pt x="130" y="9"/>
                                </a:lnTo>
                                <a:lnTo>
                                  <a:pt x="134" y="17"/>
                                </a:lnTo>
                                <a:lnTo>
                                  <a:pt x="137" y="35"/>
                                </a:lnTo>
                                <a:lnTo>
                                  <a:pt x="131" y="52"/>
                                </a:lnTo>
                                <a:lnTo>
                                  <a:pt x="120" y="69"/>
                                </a:lnTo>
                                <a:lnTo>
                                  <a:pt x="111" y="77"/>
                                </a:lnTo>
                                <a:lnTo>
                                  <a:pt x="87" y="87"/>
                                </a:lnTo>
                                <a:lnTo>
                                  <a:pt x="26" y="87"/>
                                </a:lnTo>
                                <a:lnTo>
                                  <a:pt x="27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74160"/>
                            <a:ext cx="12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4">
                                <a:moveTo>
                                  <a:pt x="0" y="0"/>
                                </a:moveTo>
                                <a:lnTo>
                                  <a:pt x="23" y="94"/>
                                </a:lnTo>
                                <a:lnTo>
                                  <a:pt x="24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5920"/>
                            <a:ext cx="62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1">
                                <a:moveTo>
                                  <a:pt x="74" y="0"/>
                                </a:moveTo>
                                <a:lnTo>
                                  <a:pt x="51" y="9"/>
                                </a:lnTo>
                                <a:lnTo>
                                  <a:pt x="30" y="35"/>
                                </a:lnTo>
                                <a:lnTo>
                                  <a:pt x="11" y="77"/>
                                </a:lnTo>
                                <a:lnTo>
                                  <a:pt x="4" y="103"/>
                                </a:lnTo>
                                <a:lnTo>
                                  <a:pt x="0" y="147"/>
                                </a:lnTo>
                                <a:lnTo>
                                  <a:pt x="7" y="173"/>
                                </a:lnTo>
                                <a:lnTo>
                                  <a:pt x="25" y="181"/>
                                </a:lnTo>
                                <a:lnTo>
                                  <a:pt x="40" y="181"/>
                                </a:lnTo>
                                <a:lnTo>
                                  <a:pt x="61" y="173"/>
                                </a:lnTo>
                                <a:lnTo>
                                  <a:pt x="83" y="147"/>
                                </a:lnTo>
                                <a:lnTo>
                                  <a:pt x="101" y="103"/>
                                </a:lnTo>
                                <a:lnTo>
                                  <a:pt x="108" y="77"/>
                                </a:lnTo>
                                <a:lnTo>
                                  <a:pt x="113" y="35"/>
                                </a:lnTo>
                                <a:lnTo>
                                  <a:pt x="106" y="9"/>
                                </a:lnTo>
                                <a:lnTo>
                                  <a:pt x="87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1700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6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5920"/>
                            <a:ext cx="67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4" y="77"/>
                                </a:lnTo>
                                <a:lnTo>
                                  <a:pt x="34" y="69"/>
                                </a:lnTo>
                                <a:lnTo>
                                  <a:pt x="57" y="61"/>
                                </a:lnTo>
                                <a:lnTo>
                                  <a:pt x="77" y="61"/>
                                </a:lnTo>
                                <a:lnTo>
                                  <a:pt x="95" y="69"/>
                                </a:lnTo>
                                <a:lnTo>
                                  <a:pt x="105" y="87"/>
                                </a:lnTo>
                                <a:lnTo>
                                  <a:pt x="105" y="113"/>
                                </a:lnTo>
                                <a:lnTo>
                                  <a:pt x="100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3"/>
                                </a:lnTo>
                                <a:lnTo>
                                  <a:pt x="45" y="181"/>
                                </a:lnTo>
                                <a:lnTo>
                                  <a:pt x="24" y="181"/>
                                </a:lnTo>
                                <a:lnTo>
                                  <a:pt x="6" y="173"/>
                                </a:lnTo>
                                <a:lnTo>
                                  <a:pt x="1" y="165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99.4pt;width:287pt;height:144.25pt" coordorigin="4032,1988" coordsize="5740,2885">
                <v:shape id="shape_0" path="m0,0l432,0l433,0e" stroked="t" o:allowincell="f" style="position:absolute;left:4867;top:3106;width:37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5296;top:3106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5410;top:3106;width:33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5800;top:310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915;top:3106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308;top:3106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420;top:3106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6810;top:310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922;top:3106;width:33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315;top:310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7426;top:3106;width:33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819;top:310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931;top:3106;width:33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8324;top:310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8436;top:3106;width:33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8829;top:310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32,0l433,0e" stroked="t" o:allowincell="f" style="position:absolute;left:8940;top:3106;width:37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617" path="m0,0l0,1617l1,1617e" stroked="t" o:allowincell="f" style="position:absolute;left:4971;top:2404;width:1;height:14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85" path="m0,0l0,985l1,985e" stroked="t" o:allowincell="f" style="position:absolute;left:5512;top:2677;width:1;height:8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985" path="m0,0l0,985l2,985e" stroked="t" o:allowincell="f" style="position:absolute;left:9208;top:2677;width:1;height:8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65,0l4267,0e" stroked="t" o:allowincell="f" style="position:absolute;left:5512;top:2677;width:369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79,0l281,0e" stroked="t" o:allowincell="f" style="position:absolute;left:5085;top:2292;width:24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3,446" path="m213,446l0,0l2,0e" stroked="t" o:allowincell="f" style="position:absolute;left:5327;top:2292;width:183;height:3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30" path="m130,0l0,130l1,130e" stroked="t" o:allowincell="f" style="position:absolute;left:4971;top:2292;width:113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4,446" path="m0,446l213,0l214,0e" stroked="t" o:allowincell="f" style="position:absolute;left:5327;top:3532;width:183;height:3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30" path="m130,130l0,0l1,0e" stroked="t" o:allowincell="f" style="position:absolute;left:4971;top:3805;width:113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79,0l0,0l1,0e" stroked="t" o:allowincell="f" style="position:absolute;left:5085;top:3917;width:24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65,0l4267,0e" stroked="t" o:allowincell="f" style="position:absolute;left:5512;top:3532;width:369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877" path="m0,0l0,1877l1,1877e" stroked="t" o:allowincell="f" style="position:absolute;left:5085;top:2292;width:1;height:16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877" path="m0,0l0,1877l2,1877e" stroked="t" o:allowincell="f" style="position:absolute;left:5327;top:2292;width:1;height:16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037,0l0,0l2,0e" stroked="t" o:allowincell="f" style="position:absolute;left:4185;top:2292;width:8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037,0l0,0l2,0e" stroked="t" o:allowincell="f" style="position:absolute;left:4185;top:3917;width:8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13" path="m0,0l0,1513l1,1513e" stroked="t" o:allowincell="f" style="position:absolute;left:4242;top:2448;width:1;height:13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4216;top:2292;width:51;height:15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4216;top:2292;width:51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4216;top:3761;width:51;height:15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4216;top:3761;width:51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5" path="m0,42l8,58l26,76l52,90l68,95l94,95l112,86l120,75l120,53l112,38l94,19l68,5l52,0l26,0l8,9l0,21l0,42l1,42e" stroked="t" o:allowincell="f" style="position:absolute;left:4060;top:3301;width:103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9" path="m0,0l172,109l173,109e" stroked="t" o:allowincell="f" style="position:absolute;left:4039;top:3293;width:147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48" path="m35,44l26,28l0,0l181,48l182,48e" stroked="t" o:allowincell="f" style="position:absolute;left:4032;top:3215;width:155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04" path="m0,3l121,104l121,0l122,0e" stroked="t" o:allowincell="f" style="position:absolute;left:4032;top:3087;width:103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48" path="m0,0l181,48l182,48e" stroked="t" o:allowincell="f" style="position:absolute;left:4032;top:3090;width:155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,14" path="m0,4l8,14l16,10l8,0l9,0e" stroked="t" o:allowincell="f" style="position:absolute;left:4175;top:3056;width:12;height: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21" path="m0,0l0,68l77,97l69,87l61,64l61,44l69,25l87,16l113,16l129,20l155,34l173,53l181,76l181,97l173,115l165,120l147,121l148,121e" stroked="t" o:allowincell="f" style="position:absolute;left:4032;top:2898;width:155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234" path="m0,0l0,1234l1,1234e" stroked="t" o:allowincell="f" style="position:absolute;left:4971;top:3805;width:1;height:10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0" path="m0,0l0,1550l1,1550e" stroked="t" o:allowincell="f" style="position:absolute;left:5512;top:3532;width:1;height:13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60,0l261,0e" stroked="t" o:allowincell="f" style="position:absolute;left:5129;top:4819;width:22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4971;top:4793;width:157;height:5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4971;top:4793;width:157;height: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5353;top:4793;width:157;height:5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5353;top:4793;width:157;height: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1,0l0,120l104,120l105,120e" stroked="t" o:allowincell="f" style="position:absolute;left:5101;top:4609;width:90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2" path="m48,0l0,182l2,182e" stroked="t" o:allowincell="f" style="position:absolute;left:5148;top:4609;width:40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10,0l0,8l4,18l14,8l15,8e" stroked="t" o:allowincell="f" style="position:absolute;left:5210;top:4749;width:12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2" path="m73,0l50,8l38,26l34,44l36,60l47,68l73,78l91,86l100,104l102,120l95,146l84,164l75,172l51,182l24,182l6,172l1,164l0,146l6,120l17,104l36,86l60,78l88,68l105,60l117,44l121,26l118,8l100,0l73,0l75,0e" stroked="t" o:allowincell="f" style="position:absolute;left:5275;top:4609;width:10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0" path="m0,0l0,1550l1,1550e" stroked="t" o:allowincell="f" style="position:absolute;left:5512;top:3532;width:1;height:13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550" path="m0,0l0,1550l2,1550e" stroked="t" o:allowincell="f" style="position:absolute;left:9208;top:3532;width:1;height:13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904,0l3905,0e" stroked="t" o:allowincell="f" style="position:absolute;left:5668;top:4819;width:338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5512;top:4793;width:155;height:5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5512;top:4793;width:155;height: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9052;top:4793;width:155;height:5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9052;top:4793;width:155;height: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2" path="m53,0l130,0l70,68l90,68l101,78l106,86l106,112l101,130l87,156l70,172l46,182l26,182l7,172l3,164l0,146l1,146e" stroked="t" o:allowincell="f" style="position:absolute;left:7244;top:4609;width:110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2" path="m53,0l129,0l69,68l90,68l101,78l106,86l106,112l101,130l87,156l69,172l46,182l26,182l7,172l2,164l0,146l1,146e" stroked="t" o:allowincell="f" style="position:absolute;left:7364;top:4609;width:110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8,0l649,0e" stroked="t" o:allowincell="f" style="position:absolute;left:9208;top:2677;width:56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8,0l649,0e" stroked="t" o:allowincell="f" style="position:absolute;left:9208;top:3532;width:56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22" path="m0,0l0,622l1,622e" stroked="t" o:allowincell="f" style="position:absolute;left:9716;top:2835;width:1;height:53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2" path="m0,182l61,182l31,0l0,182xe" fillcolor="yellow" stroked="t" o:allowincell="f" style="position:absolute;left:9690;top:2677;width:51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2" path="m0,182l61,182l31,0l0,182e" stroked="t" o:allowincell="f" style="position:absolute;left:9690;top:2677;width:51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0l61,0l31,181l0,0xe" fillcolor="yellow" stroked="t" o:allowincell="f" style="position:absolute;left:9690;top:3373;width:51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0l61,0l31,181l0,0e" stroked="t" o:allowincell="f" style="position:absolute;left:9690;top:3373;width:51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5" path="m0,42l9,59l26,76l52,90l69,95l94,95l112,86l120,75l120,53l112,38l94,19l69,5l52,0l26,0l9,10l0,22l0,42l2,42e" stroked="t" o:allowincell="f" style="position:absolute;left:9534;top:3249;width:103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9" path="m0,0l172,109l174,109e" stroked="t" o:allowincell="f" style="position:absolute;left:9513;top:3243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119" path="m0,97l0,0l181,119l183,119e" stroked="t" o:allowincell="f" style="position:absolute;left:9505;top:3108;width:157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,14" path="m0,4l9,14l17,8l9,0l10,0e" stroked="t" o:allowincell="f" style="position:absolute;left:9645;top:3103;width:14;height: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10" path="m26,0l9,1l0,20l0,34l9,57l35,77l78,96l121,107l155,110l173,101l181,83l181,76l173,53l155,34l129,20l121,17l95,17l78,27l69,45l69,53l78,75l95,94l121,107l123,107e" stroked="t" o:allowincell="f" style="position:absolute;left:9505;top:2950;width:155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64" path="m0,0l0,764l1,764e" stroked="t" o:allowincell="f" style="position:absolute;left:4971;top:3805;width:1;height:66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34" path="m0,0l0,634l1,634e" stroked="t" o:allowincell="f" style="position:absolute;left:5085;top:3917;width:1;height:5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1,0l183,0e" stroked="t" o:allowincell="f" style="position:absolute;left:5241;top:4411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851,0l0,0l2,0e" stroked="t" o:allowincell="f" style="position:absolute;left:4078;top:4411;width:73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30,0l0,0l1,0e" stroked="t" o:allowincell="f" style="position:absolute;left:4971;top:4411;width:11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5085;top:4385;width:155;height:5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5085;top:4385;width:155;height: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4815;top:4385;width:155;height:5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4815;top:4385;width:155;height: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,34l20,26l48,0l0,181l1,181e" stroked="t" o:allowincell="f" style="position:absolute;left:4133;top:4200;width:40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,121" path="m0,121l108,0l109,0e" stroked="t" o:allowincell="f" style="position:absolute;left:4198;top:4252;width:92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,121" path="m43,121l0,0l1,0e" stroked="t" o:allowincell="f" style="position:absolute;left:4227;top:4252;width:35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2,0l0,120l103,120l105,120e" stroked="t" o:allowincell="f" style="position:absolute;left:4312;top:4200;width:90;height:1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49,0l0,181l1,181e" stroked="t" o:allowincell="f" style="position:absolute;left:4359;top:4200;width:40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4,0l26,77l36,68l59,60l80,60l97,68l107,86l107,112l103,129l88,155l70,172l47,181l26,181l7,172l3,163l0,146l2,146e" stroked="t" o:allowincell="f" style="position:absolute;left:4427;top:4200;width:10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,34" path="m27,16l27,4l17,0l6,4l0,16l0,28l9,34l20,28l27,16l28,16e" stroked="t" o:allowincell="f" style="position:absolute;left:4578;top:4200;width:22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6,351" path="m316,351l0,0l1,0e" stroked="t" o:allowincell="f" style="position:absolute;left:5051;top:1988;width:274;height:3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89,839" path="m0,839l788,0l789,0e" stroked="t" o:allowincell="f" style="position:absolute;left:4432;top:2042;width:683;height:7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9,212" path="m99,212l0,53l43,8l61,0l71,2l86,13l95,28l99,49l99,61l90,83l47,129l49,129e" stroked="t" o:allowincell="f" style="position:absolute;left:4344;top:2510;width:84;height:1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48" path="m0,0l85,48l86,48e" stroked="t" o:allowincell="f" style="position:absolute;left:4411;top:2591;width:74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60" path="m0,56l4,38l6,0l104,160l105,160e" stroked="t" o:allowincell="f" style="position:absolute;left:4445;top:2443;width:90;height:1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6,207" path="m0,55l52,0l60,90l75,75l89,72l98,75l117,93l127,109l136,136l136,161l127,184l112,199l93,207l85,205l70,194l71,194e" stroked="t" o:allowincell="f" style="position:absolute;left:4502;top:2339;width:118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6,153" path="m0,111l45,153l146,0l0,111xe" fillcolor="yellow" stroked="t" o:allowincell="f" style="position:absolute;left:4989;top:2042;width:123;height:13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46,153" path="m0,111l45,153l146,0l0,111e" stroked="t" o:allowincell="f" style="position:absolute;left:4989;top:2042;width:123;height:13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2,162" path="m132,36l0,162l83,0l132,36xe" fillcolor="yellow" stroked="t" o:allowincell="f" style="position:absolute;left:5512;top:2536;width:113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2,162" path="m132,36l0,162l83,0l132,36e" stroked="t" o:allowincell="f" style="position:absolute;left:5512;top:2536;width:113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8,360" path="m0,360l267,0l268,0e" stroked="t" o:allowincell="f" style="position:absolute;left:5605;top:2241;width:230;height:3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5,0l727,0e" stroked="t" o:allowincell="f" style="position:absolute;left:5837;top:2241;width:62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7,181" path="m0,181l49,0l111,0l130,9l134,17l137,35l131,52l120,69l111,77l87,87l26,87l27,87e" stroked="t" o:allowincell="f" style="position:absolute;left:5990;top:2029;width:116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,94" path="m0,0l23,94l24,94e" stroked="t" o:allowincell="f" style="position:absolute;left:6053;top:2105;width:19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1" path="m74,0l51,9l30,35l11,77l4,103l0,147l7,173l25,181l40,181l61,173l83,147l101,103l108,77l113,35l106,9l87,0l74,0l75,0e" stroked="t" o:allowincell="f" style="position:absolute;left:6128;top:2029;width:97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6" path="m10,0l0,8l4,16l14,8l15,8e" stroked="t" o:allowincell="f" style="position:absolute;left:6238;top:2172;width:12;height: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3,0l24,77l34,69l57,61l77,61l95,69l105,87l105,113l100,129l87,155l68,173l45,181l24,181l6,173l1,165l0,147l1,147e" stroked="t" o:allowincell="f" style="position:absolute;left:6303;top:2029;width:105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65-1601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62110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34640</wp:posOffset>
                </wp:positionH>
                <wp:positionV relativeFrom="page">
                  <wp:posOffset>4112895</wp:posOffset>
                </wp:positionV>
                <wp:extent cx="1838960" cy="1344295"/>
                <wp:effectExtent l="5080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344240"/>
                          <a:chOff x="0" y="0"/>
                          <a:chExt cx="1838880" cy="1344240"/>
                        </a:xfrm>
                      </wpg:grpSpPr>
                      <wps:wsp>
                        <wps:cNvSpPr/>
                        <wps:spPr>
                          <a:xfrm>
                            <a:off x="320040" y="627840"/>
                            <a:ext cx="113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0">
                                <a:moveTo>
                                  <a:pt x="0" y="0"/>
                                </a:moveTo>
                                <a:lnTo>
                                  <a:pt x="205" y="0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2784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62784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62784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62784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62784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62784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6278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627840"/>
                            <a:ext cx="11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0">
                                <a:moveTo>
                                  <a:pt x="0" y="0"/>
                                </a:moveTo>
                                <a:lnTo>
                                  <a:pt x="203" y="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0052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00520"/>
                            <a:ext cx="144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0"/>
                                </a:moveTo>
                                <a:lnTo>
                                  <a:pt x="0" y="1553"/>
                                </a:lnTo>
                                <a:lnTo>
                                  <a:pt x="1" y="15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44160"/>
                            <a:ext cx="880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4" h="0">
                                <a:moveTo>
                                  <a:pt x="0" y="0"/>
                                </a:moveTo>
                                <a:lnTo>
                                  <a:pt x="1602" y="0"/>
                                </a:lnTo>
                                <a:lnTo>
                                  <a:pt x="16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458640"/>
                            <a:ext cx="14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20">
                                <a:moveTo>
                                  <a:pt x="0" y="0"/>
                                </a:moveTo>
                                <a:lnTo>
                                  <a:pt x="0" y="620"/>
                                </a:lnTo>
                                <a:lnTo>
                                  <a:pt x="2" y="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71800"/>
                            <a:ext cx="14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4">
                                <a:moveTo>
                                  <a:pt x="0" y="0"/>
                                </a:moveTo>
                                <a:lnTo>
                                  <a:pt x="0" y="1294"/>
                                </a:lnTo>
                                <a:lnTo>
                                  <a:pt x="1" y="12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00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128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8496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128" y="1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05552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913680"/>
                            <a:ext cx="880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4" h="0">
                                <a:moveTo>
                                  <a:pt x="0" y="0"/>
                                </a:moveTo>
                                <a:lnTo>
                                  <a:pt x="1602" y="0"/>
                                </a:lnTo>
                                <a:lnTo>
                                  <a:pt x="16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00520"/>
                            <a:ext cx="144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0"/>
                                </a:moveTo>
                                <a:lnTo>
                                  <a:pt x="0" y="1553"/>
                                </a:lnTo>
                                <a:lnTo>
                                  <a:pt x="1" y="15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4416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7">
                                <a:moveTo>
                                  <a:pt x="0" y="0"/>
                                </a:moveTo>
                                <a:lnTo>
                                  <a:pt x="207" y="207"/>
                                </a:lnTo>
                                <a:lnTo>
                                  <a:pt x="209" y="2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98120"/>
                            <a:ext cx="113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08">
                                <a:moveTo>
                                  <a:pt x="207" y="0"/>
                                </a:moveTo>
                                <a:lnTo>
                                  <a:pt x="0" y="208"/>
                                </a:lnTo>
                                <a:lnTo>
                                  <a:pt x="2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44160"/>
                            <a:ext cx="14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2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00520"/>
                            <a:ext cx="351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6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5520"/>
                            <a:ext cx="351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6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01680"/>
                            <a:ext cx="144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0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  <a:lnTo>
                                  <a:pt x="1" y="1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005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005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550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550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00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7">
                                <a:moveTo>
                                  <a:pt x="181" y="127"/>
                                </a:moveTo>
                                <a:lnTo>
                                  <a:pt x="0" y="77"/>
                                </a:lnTo>
                                <a:lnTo>
                                  <a:pt x="0" y="30"/>
                                </a:lnTo>
                                <a:lnTo>
                                  <a:pt x="8" y="11"/>
                                </a:lnTo>
                                <a:lnTo>
                                  <a:pt x="26" y="2"/>
                                </a:lnTo>
                                <a:lnTo>
                                  <a:pt x="44" y="0"/>
                                </a:lnTo>
                                <a:lnTo>
                                  <a:pt x="70" y="0"/>
                                </a:lnTo>
                                <a:lnTo>
                                  <a:pt x="112" y="12"/>
                                </a:lnTo>
                                <a:lnTo>
                                  <a:pt x="138" y="26"/>
                                </a:lnTo>
                                <a:lnTo>
                                  <a:pt x="156" y="37"/>
                                </a:lnTo>
                                <a:lnTo>
                                  <a:pt x="172" y="56"/>
                                </a:lnTo>
                                <a:lnTo>
                                  <a:pt x="181" y="79"/>
                                </a:lnTo>
                                <a:lnTo>
                                  <a:pt x="181" y="127"/>
                                </a:lnTo>
                                <a:lnTo>
                                  <a:pt x="183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44160"/>
                            <a:ext cx="40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913680"/>
                            <a:ext cx="40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  <a:lnTo>
                                  <a:pt x="7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43160"/>
                            <a:ext cx="144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2">
                                <a:moveTo>
                                  <a:pt x="0" y="0"/>
                                </a:moveTo>
                                <a:lnTo>
                                  <a:pt x="0" y="672"/>
                                </a:lnTo>
                                <a:lnTo>
                                  <a:pt x="2" y="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3441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3441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8128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8128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95080"/>
                            <a:ext cx="100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0" y="0"/>
                                </a:moveTo>
                                <a:lnTo>
                                  <a:pt x="181" y="49"/>
                                </a:lnTo>
                                <a:lnTo>
                                  <a:pt x="182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60840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5">
                                <a:moveTo>
                                  <a:pt x="25" y="0"/>
                                </a:moveTo>
                                <a:lnTo>
                                  <a:pt x="8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42"/>
                                </a:lnTo>
                                <a:lnTo>
                                  <a:pt x="8" y="59"/>
                                </a:lnTo>
                                <a:lnTo>
                                  <a:pt x="25" y="76"/>
                                </a:lnTo>
                                <a:lnTo>
                                  <a:pt x="51" y="90"/>
                                </a:lnTo>
                                <a:lnTo>
                                  <a:pt x="69" y="95"/>
                                </a:lnTo>
                                <a:lnTo>
                                  <a:pt x="95" y="95"/>
                                </a:lnTo>
                                <a:lnTo>
                                  <a:pt x="111" y="86"/>
                                </a:lnTo>
                                <a:lnTo>
                                  <a:pt x="121" y="74"/>
                                </a:lnTo>
                                <a:lnTo>
                                  <a:pt x="121" y="53"/>
                                </a:lnTo>
                                <a:lnTo>
                                  <a:pt x="111" y="37"/>
                                </a:lnTo>
                                <a:lnTo>
                                  <a:pt x="95" y="19"/>
                                </a:lnTo>
                                <a:lnTo>
                                  <a:pt x="96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84960"/>
                            <a:ext cx="14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55520"/>
                            <a:ext cx="14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5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309320"/>
                            <a:ext cx="9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30932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30932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927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2927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927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927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960"/>
                            <a:ext cx="28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0" y="181"/>
                                </a:move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17396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8" y="0"/>
                                </a:move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222200"/>
                            <a:ext cx="52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55520"/>
                            <a:ext cx="14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5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798120"/>
                            <a:ext cx="144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2">
                                <a:moveTo>
                                  <a:pt x="0" y="0"/>
                                </a:moveTo>
                                <a:lnTo>
                                  <a:pt x="0" y="992"/>
                                </a:lnTo>
                                <a:lnTo>
                                  <a:pt x="2" y="9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309320"/>
                            <a:ext cx="79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0">
                                <a:moveTo>
                                  <a:pt x="0" y="0"/>
                                </a:moveTo>
                                <a:lnTo>
                                  <a:pt x="1448" y="0"/>
                                </a:lnTo>
                                <a:lnTo>
                                  <a:pt x="14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927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927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2927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2927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173960"/>
                            <a:ext cx="39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81">
                                <a:moveTo>
                                  <a:pt x="0" y="139"/>
                                </a:moveTo>
                                <a:lnTo>
                                  <a:pt x="19" y="113"/>
                                </a:lnTo>
                                <a:lnTo>
                                  <a:pt x="49" y="69"/>
                                </a:lnTo>
                                <a:lnTo>
                                  <a:pt x="58" y="51"/>
                                </a:lnTo>
                                <a:lnTo>
                                  <a:pt x="69" y="25"/>
                                </a:lnTo>
                                <a:lnTo>
                                  <a:pt x="70" y="9"/>
                                </a:lnTo>
                                <a:lnTo>
                                  <a:pt x="64" y="0"/>
                                </a:lnTo>
                                <a:lnTo>
                                  <a:pt x="46" y="9"/>
                                </a:lnTo>
                                <a:lnTo>
                                  <a:pt x="35" y="25"/>
                                </a:lnTo>
                                <a:lnTo>
                                  <a:pt x="24" y="61"/>
                                </a:lnTo>
                                <a:lnTo>
                                  <a:pt x="9" y="121"/>
                                </a:lnTo>
                                <a:lnTo>
                                  <a:pt x="5" y="173"/>
                                </a:lnTo>
                                <a:lnTo>
                                  <a:pt x="13" y="181"/>
                                </a:lnTo>
                                <a:lnTo>
                                  <a:pt x="21" y="181"/>
                                </a:lnTo>
                                <a:lnTo>
                                  <a:pt x="39" y="173"/>
                                </a:lnTo>
                                <a:lnTo>
                                  <a:pt x="49" y="165"/>
                                </a:lnTo>
                                <a:lnTo>
                                  <a:pt x="69" y="139"/>
                                </a:lnTo>
                                <a:lnTo>
                                  <a:pt x="70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8280"/>
                            <a:ext cx="14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98280"/>
                            <a:ext cx="14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6">
                                <a:moveTo>
                                  <a:pt x="0" y="4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32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33200"/>
                            <a:ext cx="49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90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3200"/>
                            <a:ext cx="113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0">
                                <a:moveTo>
                                  <a:pt x="20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42"/>
                                </a:moveTo>
                                <a:lnTo>
                                  <a:pt x="118" y="26"/>
                                </a:lnTo>
                                <a:lnTo>
                                  <a:pt x="110" y="8"/>
                                </a:lnTo>
                                <a:lnTo>
                                  <a:pt x="98" y="0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6" y="26"/>
                                </a:lnTo>
                                <a:lnTo>
                                  <a:pt x="24" y="42"/>
                                </a:lnTo>
                                <a:lnTo>
                                  <a:pt x="10" y="68"/>
                                </a:lnTo>
                                <a:lnTo>
                                  <a:pt x="0" y="112"/>
                                </a:lnTo>
                                <a:lnTo>
                                  <a:pt x="0" y="138"/>
                                </a:lnTo>
                                <a:lnTo>
                                  <a:pt x="1" y="156"/>
                                </a:lnTo>
                                <a:lnTo>
                                  <a:pt x="10" y="172"/>
                                </a:lnTo>
                                <a:lnTo>
                                  <a:pt x="21" y="181"/>
                                </a:lnTo>
                                <a:lnTo>
                                  <a:pt x="50" y="181"/>
                                </a:lnTo>
                                <a:lnTo>
                                  <a:pt x="65" y="172"/>
                                </a:lnTo>
                                <a:lnTo>
                                  <a:pt x="84" y="156"/>
                                </a:lnTo>
                                <a:lnTo>
                                  <a:pt x="95" y="138"/>
                                </a:lnTo>
                                <a:lnTo>
                                  <a:pt x="96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32400"/>
                            <a:ext cx="60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1">
                                <a:moveTo>
                                  <a:pt x="0" y="121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3240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1">
                                <a:moveTo>
                                  <a:pt x="43" y="1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1" y="0"/>
                                </a:moveTo>
                                <a:lnTo>
                                  <a:pt x="0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8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1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5" y="78"/>
                                </a:lnTo>
                                <a:lnTo>
                                  <a:pt x="34" y="68"/>
                                </a:lnTo>
                                <a:lnTo>
                                  <a:pt x="57" y="60"/>
                                </a:lnTo>
                                <a:lnTo>
                                  <a:pt x="77" y="60"/>
                                </a:lnTo>
                                <a:lnTo>
                                  <a:pt x="96" y="6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0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1"/>
                                </a:lnTo>
                                <a:lnTo>
                                  <a:pt x="25" y="181"/>
                                </a:lnTo>
                                <a:lnTo>
                                  <a:pt x="6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7" y="16"/>
                                </a:moveTo>
                                <a:lnTo>
                                  <a:pt x="26" y="4"/>
                                </a:lnTo>
                                <a:lnTo>
                                  <a:pt x="17" y="0"/>
                                </a:lnTo>
                                <a:lnTo>
                                  <a:pt x="7" y="4"/>
                                </a:lnTo>
                                <a:lnTo>
                                  <a:pt x="0" y="16"/>
                                </a:lnTo>
                                <a:lnTo>
                                  <a:pt x="0" y="29"/>
                                </a:lnTo>
                                <a:lnTo>
                                  <a:pt x="8" y="34"/>
                                </a:lnTo>
                                <a:lnTo>
                                  <a:pt x="19" y="29"/>
                                </a:lnTo>
                                <a:lnTo>
                                  <a:pt x="27" y="16"/>
                                </a:lnTo>
                                <a:lnTo>
                                  <a:pt x="28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323.85pt;width:144.8pt;height:105.85pt" coordorigin="4464,6477" coordsize="2896,2117">
                <v:shape id="shape_0" path="m0,0l205,0l206,0e" stroked="t" o:allowincell="f" style="position:absolute;left:4968;top:7466;width:17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201;top:7466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313;top:7466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706;top:7466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815;top:746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6207;top:7466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319;top:746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6711;top:746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03,0l204,0e" stroked="t" o:allowincell="f" style="position:absolute;left:6826;top:7466;width:17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5,0l196,0e" stroked="t" o:allowincell="f" style="position:absolute;left:5173;top:6793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3" path="m0,0l0,1553l1,1553e" stroked="t" o:allowincell="f" style="position:absolute;left:5342;top:6793;width:1;height:1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602,0l1604,0e" stroked="t" o:allowincell="f" style="position:absolute;left:5342;top:7019;width:138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20" path="m0,0l0,620l2,620e" stroked="t" o:allowincell="f" style="position:absolute;left:6909;top:7199;width:1;height:5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294" path="m0,0l0,1294l1,1294e" stroked="t" o:allowincell="f" style="position:absolute;left:5061;top:6905;width:1;height:1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29" path="m128,0l0,129l1,129e" stroked="t" o:allowincell="f" style="position:absolute;left:5061;top:6793;width:110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30" path="m128,130l0,0l1,0e" stroked="t" o:allowincell="f" style="position:absolute;left:5061;top:8028;width:110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5,0l196,0e" stroked="t" o:allowincell="f" style="position:absolute;left:5173;top:8139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602,0l1604,0e" stroked="t" o:allowincell="f" style="position:absolute;left:5342;top:7916;width:138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3" path="m0,0l0,1553l1,1553e" stroked="t" o:allowincell="f" style="position:absolute;left:5173;top:6793;width:1;height:1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9,207" path="m0,0l207,207l209,207e" stroked="t" o:allowincell="f" style="position:absolute;left:6729;top:7019;width:178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7,208" path="m207,0l0,208l2,208e" stroked="t" o:allowincell="f" style="position:absolute;left:6729;top:7734;width:178;height:1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35" path="m0,0l0,1035l2,1035e" stroked="t" o:allowincell="f" style="position:absolute;left:6729;top:7019;width:1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38,0l0,0l1,0e" stroked="t" o:allowincell="f" style="position:absolute;left:4619;top:6793;width:5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38,0l0,0l1,0e" stroked="t" o:allowincell="f" style="position:absolute;left:4619;top:8139;width:5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90" path="m0,0l0,1190l1,1190e" stroked="t" o:allowincell="f" style="position:absolute;left:4674;top:6952;width:1;height:10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4648;top:6793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4648;top:6793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4648;top:7981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4648;top:7981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127" path="m181,127l0,77l0,30l8,11l26,2l44,0l70,0l112,12l138,26l156,37l172,56l181,79l181,127l183,127e" stroked="t" o:allowincell="f" style="position:absolute;left:4464;top:7412;width:157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30,0l731,0e" stroked="t" o:allowincell="f" style="position:absolute;left:6729;top:7019;width:6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30,0l731,0e" stroked="t" o:allowincell="f" style="position:absolute;left:6729;top:7916;width:6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72" path="m0,0l0,672l2,672e" stroked="t" o:allowincell="f" style="position:absolute;left:7304;top:7175;width:1;height:5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7278;top:7019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7278;top:7019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7278;top:7757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7278;top:7757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49" path="m0,0l181,49l182,49e" stroked="t" o:allowincell="f" style="position:absolute;left:7093;top:7414;width:157;height: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5" path="m25,0l8,10l0,22l0,42l8,59l25,76l51,90l69,95l95,95l111,86l121,74l121,53l111,37l95,19l96,19e" stroked="t" o:allowincell="f" style="position:absolute;left:7145;top:7435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55" path="m0,0l0,655l1,655e" stroked="t" o:allowincell="f" style="position:absolute;left:5061;top:8028;width:1;height:56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525" path="m0,0l0,525l1,525e" stroked="t" o:allowincell="f" style="position:absolute;left:5342;top:8139;width:1;height:4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4747;top:8539;width:1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1,0l183,0e" stroked="t" o:allowincell="f" style="position:absolute;left:5498;top:8539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3,0l324,0e" stroked="t" o:allowincell="f" style="position:absolute;left:5061;top:8539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4903;top:851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4903;top:851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5342;top:8513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5342;top:8513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0,181l48,0l49,0e" stroked="t" o:allowincell="f" style="position:absolute;left:5137;top:8326;width:4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8,0l0,181l2,181e" stroked="t" o:allowincell="f" style="position:absolute;left:5222;top:8326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96,0l97,0e" stroked="t" o:allowincell="f" style="position:absolute;left:5160;top:8402;width:8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525" path="m0,0l0,525l1,525e" stroked="t" o:allowincell="f" style="position:absolute;left:5342;top:8139;width:1;height:4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992" path="m0,0l0,992l2,992e" stroked="t" o:allowincell="f" style="position:absolute;left:6909;top:7734;width:1;height:8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448,0l1449,0e" stroked="t" o:allowincell="f" style="position:absolute;left:5498;top:8539;width:12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5342;top:8513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5342;top:8513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6750;top:851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6750;top:851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,181" path="m0,139l19,113l49,69l58,51l69,25l70,9l64,0l46,9l35,25l24,61l9,121l5,173l13,181l21,181l39,173l49,165l69,139l70,139e" stroked="t" o:allowincell="f" style="position:absolute;left:6093;top:8326;width:61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53" path="m0,653l0,0l2,0e" stroked="t" o:allowincell="f" style="position:absolute;left:6909;top:6632;width:1;height:56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46" path="m0,446l0,0l2,0e" stroked="t" o:allowincell="f" style="position:absolute;left:6729;top:6632;width:1;height:38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l181,0e" stroked="t" o:allowincell="f" style="position:absolute;left:7065;top:6687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900,0l0,0l1,0e" stroked="t" o:allowincell="f" style="position:absolute;left:5791;top:6687;width:77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07,0l0,0l2,0e" stroked="t" o:allowincell="f" style="position:absolute;left:6729;top:6687;width:17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6909;top:6661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6909;top:6661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6571;top:6661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6571;top:6661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42l118,26l110,8l98,0l70,0l54,8l36,26l24,42l10,68l0,112l0,138l1,156l10,172l21,181l50,181l65,172l84,156l95,138l96,138e" stroked="t" o:allowincell="f" style="position:absolute;left:5846;top:6477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21" path="m0,121l109,0l110,0e" stroked="t" o:allowincell="f" style="position:absolute;left:5955;top:6528;width:95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,121" path="m43,121l0,0l1,0e" stroked="t" o:allowincell="f" style="position:absolute;left:5984;top:6528;width:35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1,0l0,120l103,120l105,120e" stroked="t" o:allowincell="f" style="position:absolute;left:6072;top:6477;width:8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8,0l0,181l1,181e" stroked="t" o:allowincell="f" style="position:absolute;left:6116;top:6477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1" path="m122,0l53,0l25,78l34,68l57,60l77,60l96,68l106,86l106,112l100,130l87,156l69,172l46,181l25,181l6,172l2,164l0,146l1,146e" stroked="t" o:allowincell="f" style="position:absolute;left:6184;top:6477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,34" path="m27,16l26,4l17,0l7,4l0,16l0,29l8,34l19,29l27,16l28,16e" stroked="t" o:allowincell="f" style="position:absolute;left:6334;top:6477;width:22;height: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134"/>
        <w:gridCol w:w="1701"/>
        <w:gridCol w:w="510"/>
        <w:gridCol w:w="652"/>
        <w:gridCol w:w="652"/>
        <w:gridCol w:w="652"/>
        <w:gridCol w:w="5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638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9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02-6805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319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638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ge">
                  <wp:posOffset>7536180</wp:posOffset>
                </wp:positionV>
                <wp:extent cx="2828290" cy="830580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830520"/>
                          <a:chOff x="0" y="0"/>
                          <a:chExt cx="2828160" cy="830520"/>
                        </a:xfrm>
                      </wpg:grpSpPr>
                      <wps:wsp>
                        <wps:cNvSpPr/>
                        <wps:spPr>
                          <a:xfrm>
                            <a:off x="0" y="141480"/>
                            <a:ext cx="117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41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414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148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41480"/>
                            <a:ext cx="117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4200"/>
                            <a:ext cx="14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  <a:lnTo>
                                  <a:pt x="1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34200"/>
                            <a:ext cx="14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  <a:lnTo>
                                  <a:pt x="2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45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2" h="0">
                                <a:moveTo>
                                  <a:pt x="0" y="0"/>
                                </a:moveTo>
                                <a:lnTo>
                                  <a:pt x="4460" y="0"/>
                                </a:lnTo>
                                <a:lnTo>
                                  <a:pt x="44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83320"/>
                            <a:ext cx="245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2" h="0">
                                <a:moveTo>
                                  <a:pt x="0" y="0"/>
                                </a:moveTo>
                                <a:lnTo>
                                  <a:pt x="4460" y="0"/>
                                </a:lnTo>
                                <a:lnTo>
                                  <a:pt x="44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5">
                                <a:moveTo>
                                  <a:pt x="64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0"/>
                            <a:ext cx="36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0" y="0"/>
                                </a:moveTo>
                                <a:lnTo>
                                  <a:pt x="64" y="65"/>
                                </a:lnTo>
                                <a:lnTo>
                                  <a:pt x="66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4876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0"/>
                                </a:move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48760"/>
                            <a:ext cx="36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0" y="0"/>
                                </a:moveTo>
                                <a:lnTo>
                                  <a:pt x="64" y="64"/>
                                </a:lnTo>
                                <a:lnTo>
                                  <a:pt x="65" y="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0"/>
                            <a:ext cx="14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7">
                                <a:moveTo>
                                  <a:pt x="0" y="0"/>
                                </a:moveTo>
                                <a:lnTo>
                                  <a:pt x="0" y="517"/>
                                </a:lnTo>
                                <a:lnTo>
                                  <a:pt x="2" y="5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14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7">
                                <a:moveTo>
                                  <a:pt x="0" y="0"/>
                                </a:moveTo>
                                <a:lnTo>
                                  <a:pt x="0" y="517"/>
                                </a:lnTo>
                                <a:lnTo>
                                  <a:pt x="1" y="5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41480"/>
                            <a:ext cx="14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3">
                                <a:moveTo>
                                  <a:pt x="0" y="0"/>
                                </a:moveTo>
                                <a:lnTo>
                                  <a:pt x="0" y="1253"/>
                                </a:lnTo>
                                <a:lnTo>
                                  <a:pt x="1" y="12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41480"/>
                            <a:ext cx="14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3">
                                <a:moveTo>
                                  <a:pt x="0" y="0"/>
                                </a:moveTo>
                                <a:lnTo>
                                  <a:pt x="0" y="1253"/>
                                </a:lnTo>
                                <a:lnTo>
                                  <a:pt x="2" y="12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795600"/>
                            <a:ext cx="232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0" h="0">
                                <a:moveTo>
                                  <a:pt x="0" y="0"/>
                                </a:moveTo>
                                <a:lnTo>
                                  <a:pt x="4228" y="0"/>
                                </a:lnTo>
                                <a:lnTo>
                                  <a:pt x="42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7904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7904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77904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77904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660960"/>
                            <a:ext cx="70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1">
                                <a:moveTo>
                                  <a:pt x="53" y="0"/>
                                </a:moveTo>
                                <a:lnTo>
                                  <a:pt x="130" y="0"/>
                                </a:lnTo>
                                <a:lnTo>
                                  <a:pt x="70" y="69"/>
                                </a:lnTo>
                                <a:lnTo>
                                  <a:pt x="90" y="69"/>
                                </a:lnTo>
                                <a:lnTo>
                                  <a:pt x="102" y="77"/>
                                </a:lnTo>
                                <a:lnTo>
                                  <a:pt x="107" y="87"/>
                                </a:lnTo>
                                <a:lnTo>
                                  <a:pt x="107" y="113"/>
                                </a:lnTo>
                                <a:lnTo>
                                  <a:pt x="102" y="129"/>
                                </a:lnTo>
                                <a:lnTo>
                                  <a:pt x="87" y="155"/>
                                </a:lnTo>
                                <a:lnTo>
                                  <a:pt x="70" y="173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47"/>
                                </a:lnTo>
                                <a:lnTo>
                                  <a:pt x="2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66096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1">
                                <a:moveTo>
                                  <a:pt x="122" y="0"/>
                                </a:moveTo>
                                <a:lnTo>
                                  <a:pt x="52" y="0"/>
                                </a:lnTo>
                                <a:lnTo>
                                  <a:pt x="25" y="77"/>
                                </a:lnTo>
                                <a:lnTo>
                                  <a:pt x="34" y="69"/>
                                </a:lnTo>
                                <a:lnTo>
                                  <a:pt x="58" y="61"/>
                                </a:lnTo>
                                <a:lnTo>
                                  <a:pt x="78" y="61"/>
                                </a:lnTo>
                                <a:lnTo>
                                  <a:pt x="96" y="69"/>
                                </a:lnTo>
                                <a:lnTo>
                                  <a:pt x="105" y="87"/>
                                </a:lnTo>
                                <a:lnTo>
                                  <a:pt x="105" y="113"/>
                                </a:lnTo>
                                <a:lnTo>
                                  <a:pt x="101" y="129"/>
                                </a:lnTo>
                                <a:lnTo>
                                  <a:pt x="88" y="155"/>
                                </a:lnTo>
                                <a:lnTo>
                                  <a:pt x="68" y="173"/>
                                </a:lnTo>
                                <a:lnTo>
                                  <a:pt x="45" y="181"/>
                                </a:lnTo>
                                <a:lnTo>
                                  <a:pt x="25" y="181"/>
                                </a:lnTo>
                                <a:lnTo>
                                  <a:pt x="7" y="173"/>
                                </a:lnTo>
                                <a:lnTo>
                                  <a:pt x="2" y="165"/>
                                </a:lnTo>
                                <a:lnTo>
                                  <a:pt x="0" y="147"/>
                                </a:lnTo>
                                <a:lnTo>
                                  <a:pt x="2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513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6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6096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7"/>
                                </a:lnTo>
                                <a:lnTo>
                                  <a:pt x="36" y="69"/>
                                </a:lnTo>
                                <a:lnTo>
                                  <a:pt x="57" y="61"/>
                                </a:lnTo>
                                <a:lnTo>
                                  <a:pt x="79" y="61"/>
                                </a:lnTo>
                                <a:lnTo>
                                  <a:pt x="97" y="69"/>
                                </a:lnTo>
                                <a:lnTo>
                                  <a:pt x="107" y="87"/>
                                </a:lnTo>
                                <a:lnTo>
                                  <a:pt x="107" y="113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5"/>
                                </a:lnTo>
                                <a:lnTo>
                                  <a:pt x="70" y="173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47"/>
                                </a:lnTo>
                                <a:lnTo>
                                  <a:pt x="2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0"/>
                            <a:ext cx="31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0">
                                <a:moveTo>
                                  <a:pt x="0" y="0"/>
                                </a:moveTo>
                                <a:lnTo>
                                  <a:pt x="566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83320"/>
                            <a:ext cx="31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0">
                                <a:moveTo>
                                  <a:pt x="0" y="0"/>
                                </a:moveTo>
                                <a:lnTo>
                                  <a:pt x="566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98280"/>
                            <a:ext cx="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">
                                <a:moveTo>
                                  <a:pt x="0" y="0"/>
                                </a:moveTo>
                                <a:lnTo>
                                  <a:pt x="0" y="155"/>
                                </a:lnTo>
                                <a:lnTo>
                                  <a:pt x="1" y="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1843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1843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174600"/>
                            <a:ext cx="65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0" y="42"/>
                                </a:moveTo>
                                <a:lnTo>
                                  <a:pt x="9" y="58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9" y="95"/>
                                </a:lnTo>
                                <a:lnTo>
                                  <a:pt x="95" y="95"/>
                                </a:lnTo>
                                <a:lnTo>
                                  <a:pt x="112" y="85"/>
                                </a:lnTo>
                                <a:lnTo>
                                  <a:pt x="120" y="75"/>
                                </a:lnTo>
                                <a:lnTo>
                                  <a:pt x="120" y="53"/>
                                </a:lnTo>
                                <a:lnTo>
                                  <a:pt x="112" y="38"/>
                                </a:lnTo>
                                <a:lnTo>
                                  <a:pt x="95" y="19"/>
                                </a:lnTo>
                                <a:lnTo>
                                  <a:pt x="69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9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2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17064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9">
                                <a:moveTo>
                                  <a:pt x="0" y="0"/>
                                </a:moveTo>
                                <a:lnTo>
                                  <a:pt x="171" y="109"/>
                                </a:lnTo>
                                <a:lnTo>
                                  <a:pt x="173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00440"/>
                            <a:ext cx="67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3">
                                <a:moveTo>
                                  <a:pt x="0" y="2"/>
                                </a:moveTo>
                                <a:lnTo>
                                  <a:pt x="120" y="103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0152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8">
                                <a:moveTo>
                                  <a:pt x="0" y="0"/>
                                </a:moveTo>
                                <a:lnTo>
                                  <a:pt x="180" y="48"/>
                                </a:lnTo>
                                <a:lnTo>
                                  <a:pt x="182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48760"/>
                            <a:ext cx="14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6">
                                <a:moveTo>
                                  <a:pt x="0" y="0"/>
                                </a:moveTo>
                                <a:lnTo>
                                  <a:pt x="0" y="516"/>
                                </a:lnTo>
                                <a:lnTo>
                                  <a:pt x="2" y="5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83320"/>
                            <a:ext cx="14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  <a:lnTo>
                                  <a:pt x="2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9608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496080"/>
                            <a:ext cx="67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0">
                                <a:moveTo>
                                  <a:pt x="12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9608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4795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82" y="0"/>
                                </a:moveTo>
                                <a:lnTo>
                                  <a:pt x="182" y="62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4795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82" y="0"/>
                                </a:moveTo>
                                <a:lnTo>
                                  <a:pt x="182" y="62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795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795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36252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2">
                                <a:moveTo>
                                  <a:pt x="73" y="0"/>
                                </a:moveTo>
                                <a:lnTo>
                                  <a:pt x="50" y="9"/>
                                </a:lnTo>
                                <a:lnTo>
                                  <a:pt x="30" y="35"/>
                                </a:lnTo>
                                <a:lnTo>
                                  <a:pt x="12" y="78"/>
                                </a:lnTo>
                                <a:lnTo>
                                  <a:pt x="4" y="104"/>
                                </a:lnTo>
                                <a:lnTo>
                                  <a:pt x="0" y="148"/>
                                </a:lnTo>
                                <a:lnTo>
                                  <a:pt x="7" y="174"/>
                                </a:lnTo>
                                <a:lnTo>
                                  <a:pt x="26" y="182"/>
                                </a:lnTo>
                                <a:lnTo>
                                  <a:pt x="39" y="182"/>
                                </a:lnTo>
                                <a:lnTo>
                                  <a:pt x="63" y="174"/>
                                </a:lnTo>
                                <a:lnTo>
                                  <a:pt x="83" y="148"/>
                                </a:lnTo>
                                <a:lnTo>
                                  <a:pt x="101" y="104"/>
                                </a:lnTo>
                                <a:lnTo>
                                  <a:pt x="108" y="78"/>
                                </a:lnTo>
                                <a:lnTo>
                                  <a:pt x="113" y="35"/>
                                </a:lnTo>
                                <a:lnTo>
                                  <a:pt x="106" y="9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451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4" y="18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62520"/>
                            <a:ext cx="67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2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5" y="78"/>
                                </a:lnTo>
                                <a:lnTo>
                                  <a:pt x="34" y="70"/>
                                </a:lnTo>
                                <a:lnTo>
                                  <a:pt x="58" y="60"/>
                                </a:lnTo>
                                <a:lnTo>
                                  <a:pt x="78" y="60"/>
                                </a:lnTo>
                                <a:lnTo>
                                  <a:pt x="97" y="70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8" y="156"/>
                                </a:lnTo>
                                <a:lnTo>
                                  <a:pt x="68" y="174"/>
                                </a:lnTo>
                                <a:lnTo>
                                  <a:pt x="45" y="182"/>
                                </a:lnTo>
                                <a:lnTo>
                                  <a:pt x="25" y="182"/>
                                </a:lnTo>
                                <a:lnTo>
                                  <a:pt x="7" y="174"/>
                                </a:lnTo>
                                <a:lnTo>
                                  <a:pt x="2" y="164"/>
                                </a:lnTo>
                                <a:lnTo>
                                  <a:pt x="0" y="148"/>
                                </a:lnTo>
                                <a:lnTo>
                                  <a:pt x="2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95640"/>
                            <a:ext cx="59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2">
                                <a:moveTo>
                                  <a:pt x="0" y="122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395640"/>
                            <a:ext cx="23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2">
                                <a:moveTo>
                                  <a:pt x="44" y="12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6252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2">
                                <a:moveTo>
                                  <a:pt x="101" y="0"/>
                                </a:moveTo>
                                <a:lnTo>
                                  <a:pt x="0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05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62520"/>
                            <a:ext cx="25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2">
                                <a:moveTo>
                                  <a:pt x="48" y="0"/>
                                </a:move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36252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2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7" y="70"/>
                                </a:lnTo>
                                <a:lnTo>
                                  <a:pt x="106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6"/>
                                </a:lnTo>
                                <a:lnTo>
                                  <a:pt x="68" y="174"/>
                                </a:lnTo>
                                <a:lnTo>
                                  <a:pt x="46" y="182"/>
                                </a:lnTo>
                                <a:lnTo>
                                  <a:pt x="25" y="182"/>
                                </a:lnTo>
                                <a:lnTo>
                                  <a:pt x="7" y="174"/>
                                </a:lnTo>
                                <a:lnTo>
                                  <a:pt x="3" y="164"/>
                                </a:ln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362520"/>
                            <a:ext cx="15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28" y="18"/>
                                </a:moveTo>
                                <a:lnTo>
                                  <a:pt x="27" y="6"/>
                                </a:lnTo>
                                <a:lnTo>
                                  <a:pt x="19" y="0"/>
                                </a:lnTo>
                                <a:lnTo>
                                  <a:pt x="8" y="6"/>
                                </a:lnTo>
                                <a:lnTo>
                                  <a:pt x="0" y="18"/>
                                </a:lnTo>
                                <a:lnTo>
                                  <a:pt x="1" y="30"/>
                                </a:lnTo>
                                <a:lnTo>
                                  <a:pt x="9" y="35"/>
                                </a:lnTo>
                                <a:lnTo>
                                  <a:pt x="20" y="30"/>
                                </a:lnTo>
                                <a:lnTo>
                                  <a:pt x="28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53028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1">
                                <a:moveTo>
                                  <a:pt x="44" y="44"/>
                                </a:moveTo>
                                <a:lnTo>
                                  <a:pt x="47" y="34"/>
                                </a:lnTo>
                                <a:lnTo>
                                  <a:pt x="57" y="18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8"/>
                                </a:lnTo>
                                <a:lnTo>
                                  <a:pt x="127" y="18"/>
                                </a:lnTo>
                                <a:lnTo>
                                  <a:pt x="130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69"/>
                                </a:lnTo>
                                <a:lnTo>
                                  <a:pt x="93" y="95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8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63400"/>
                            <a:ext cx="62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1">
                                <a:moveTo>
                                  <a:pt x="94" y="0"/>
                                </a:moveTo>
                                <a:lnTo>
                                  <a:pt x="52" y="0"/>
                                </a:lnTo>
                                <a:lnTo>
                                  <a:pt x="37" y="9"/>
                                </a:lnTo>
                                <a:lnTo>
                                  <a:pt x="18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9"/>
                                </a:lnTo>
                                <a:lnTo>
                                  <a:pt x="0" y="95"/>
                                </a:lnTo>
                                <a:lnTo>
                                  <a:pt x="8" y="112"/>
                                </a:lnTo>
                                <a:lnTo>
                                  <a:pt x="21" y="121"/>
                                </a:lnTo>
                                <a:lnTo>
                                  <a:pt x="62" y="121"/>
                                </a:lnTo>
                                <a:lnTo>
                                  <a:pt x="78" y="112"/>
                                </a:lnTo>
                                <a:lnTo>
                                  <a:pt x="96" y="95"/>
                                </a:lnTo>
                                <a:lnTo>
                                  <a:pt x="111" y="69"/>
                                </a:lnTo>
                                <a:lnTo>
                                  <a:pt x="115" y="52"/>
                                </a:lnTo>
                                <a:lnTo>
                                  <a:pt x="115" y="26"/>
                                </a:lnTo>
                                <a:lnTo>
                                  <a:pt x="105" y="9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563400"/>
                            <a:ext cx="28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49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563400"/>
                            <a:ext cx="50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1">
                                <a:moveTo>
                                  <a:pt x="75" y="95"/>
                                </a:moveTo>
                                <a:lnTo>
                                  <a:pt x="57" y="112"/>
                                </a:lnTo>
                                <a:lnTo>
                                  <a:pt x="41" y="121"/>
                                </a:lnTo>
                                <a:lnTo>
                                  <a:pt x="20" y="121"/>
                                </a:lnTo>
                                <a:lnTo>
                                  <a:pt x="9" y="112"/>
                                </a:lnTo>
                                <a:lnTo>
                                  <a:pt x="4" y="104"/>
                                </a:lnTo>
                                <a:lnTo>
                                  <a:pt x="0" y="95"/>
                                </a:lnTo>
                                <a:lnTo>
                                  <a:pt x="0" y="69"/>
                                </a:lnTo>
                                <a:lnTo>
                                  <a:pt x="4" y="52"/>
                                </a:lnTo>
                                <a:lnTo>
                                  <a:pt x="17" y="26"/>
                                </a:lnTo>
                                <a:lnTo>
                                  <a:pt x="36" y="9"/>
                                </a:lnTo>
                                <a:lnTo>
                                  <a:pt x="53" y="0"/>
                                </a:lnTo>
                                <a:lnTo>
                                  <a:pt x="73" y="0"/>
                                </a:lnTo>
                                <a:lnTo>
                                  <a:pt x="84" y="9"/>
                                </a:lnTo>
                                <a:lnTo>
                                  <a:pt x="94" y="26"/>
                                </a:lnTo>
                                <a:lnTo>
                                  <a:pt x="95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56340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1">
                                <a:moveTo>
                                  <a:pt x="33" y="0"/>
                                </a:moveTo>
                                <a:lnTo>
                                  <a:pt x="0" y="121"/>
                                </a:lnTo>
                                <a:lnTo>
                                  <a:pt x="1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563400"/>
                            <a:ext cx="525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1">
                                <a:moveTo>
                                  <a:pt x="94" y="26"/>
                                </a:moveTo>
                                <a:lnTo>
                                  <a:pt x="84" y="9"/>
                                </a:lnTo>
                                <a:lnTo>
                                  <a:pt x="73" y="0"/>
                                </a:lnTo>
                                <a:lnTo>
                                  <a:pt x="53" y="0"/>
                                </a:lnTo>
                                <a:lnTo>
                                  <a:pt x="36" y="9"/>
                                </a:lnTo>
                                <a:lnTo>
                                  <a:pt x="17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9"/>
                                </a:lnTo>
                                <a:lnTo>
                                  <a:pt x="0" y="95"/>
                                </a:lnTo>
                                <a:lnTo>
                                  <a:pt x="9" y="112"/>
                                </a:lnTo>
                                <a:lnTo>
                                  <a:pt x="20" y="121"/>
                                </a:lnTo>
                                <a:lnTo>
                                  <a:pt x="40" y="121"/>
                                </a:lnTo>
                                <a:lnTo>
                                  <a:pt x="57" y="112"/>
                                </a:lnTo>
                                <a:lnTo>
                                  <a:pt x="76" y="95"/>
                                </a:lnTo>
                                <a:lnTo>
                                  <a:pt x="77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56340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1">
                                <a:moveTo>
                                  <a:pt x="33" y="0"/>
                                </a:moveTo>
                                <a:lnTo>
                                  <a:pt x="0" y="121"/>
                                </a:lnTo>
                                <a:lnTo>
                                  <a:pt x="1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591120"/>
                            <a:ext cx="15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9">
                                <a:moveTo>
                                  <a:pt x="0" y="0"/>
                                </a:moveTo>
                                <a:lnTo>
                                  <a:pt x="29" y="69"/>
                                </a:lnTo>
                                <a:lnTo>
                                  <a:pt x="30" y="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63400"/>
                            <a:ext cx="50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7">
                                <a:moveTo>
                                  <a:pt x="91" y="0"/>
                                </a:moveTo>
                                <a:lnTo>
                                  <a:pt x="0" y="87"/>
                                </a:lnTo>
                                <a:lnTo>
                                  <a:pt x="1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63400"/>
                            <a:ext cx="40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1">
                                <a:moveTo>
                                  <a:pt x="23" y="0"/>
                                </a:moveTo>
                                <a:lnTo>
                                  <a:pt x="0" y="87"/>
                                </a:lnTo>
                                <a:lnTo>
                                  <a:pt x="0" y="112"/>
                                </a:lnTo>
                                <a:lnTo>
                                  <a:pt x="12" y="121"/>
                                </a:lnTo>
                                <a:lnTo>
                                  <a:pt x="32" y="121"/>
                                </a:lnTo>
                                <a:lnTo>
                                  <a:pt x="49" y="112"/>
                                </a:lnTo>
                                <a:lnTo>
                                  <a:pt x="76" y="87"/>
                                </a:lnTo>
                                <a:lnTo>
                                  <a:pt x="77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56340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1">
                                <a:moveTo>
                                  <a:pt x="33" y="0"/>
                                </a:moveTo>
                                <a:lnTo>
                                  <a:pt x="0" y="121"/>
                                </a:lnTo>
                                <a:lnTo>
                                  <a:pt x="2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93.4pt;width:222.7pt;height:65.4pt" coordorigin="4320,11868" coordsize="4454,1308">
                <v:shape id="shape_0" path="m0,0l213,0l214,0e" stroked="t" o:allowincell="f" style="position:absolute;left:4320;top:12091;width:18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4559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4670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5063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5175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5567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5679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071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6183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6575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687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079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7191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7584;top:1209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695;top:1209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8088;top:12091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3,0l215,0e" stroked="t" o:allowincell="f" style="position:absolute;left:8200;top:12091;width:18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8" path="m0,0l0,388l1,388e" stroked="t" o:allowincell="f" style="position:absolute;left:4364;top:11922;width:1;height:3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88" path="m0,0l0,388l2,388e" stroked="t" o:allowincell="f" style="position:absolute;left:8337;top:11922;width:1;height:3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460,0l4462,0e" stroked="t" o:allowincell="f" style="position:absolute;left:4418;top:11868;width:386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460,0l4462,0e" stroked="t" o:allowincell="f" style="position:absolute;left:4418;top:12314;width:386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,65" path="m64,0l0,65l1,65e" stroked="t" o:allowincell="f" style="position:absolute;left:4364;top:11868;width:53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6,65" path="m0,0l64,65l66,65e" stroked="t" o:allowincell="f" style="position:absolute;left:8283;top:11868;width:56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,64" path="m64,0l0,64l2,64e" stroked="t" o:allowincell="f" style="position:absolute;left:8283;top:12260;width:53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5,64" path="m0,0l64,64l65,64e" stroked="t" o:allowincell="f" style="position:absolute;left:4364;top:12260;width:56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17" path="m0,0l0,517l2,517e" stroked="t" o:allowincell="f" style="position:absolute;left:8283;top:11868;width:1;height:4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517" path="m0,0l0,517l1,517e" stroked="t" o:allowincell="f" style="position:absolute;left:4418;top:11868;width:1;height:4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253" path="m0,0l0,1253l1,1253e" stroked="t" o:allowincell="f" style="position:absolute;left:4364;top:12091;width:1;height:10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53" path="m0,0l0,1253l2,1253e" stroked="t" o:allowincell="f" style="position:absolute;left:8337;top:12091;width:1;height:10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28,0l4230,0e" stroked="t" o:allowincell="f" style="position:absolute;left:4520;top:13121;width:366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4364;top:13095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4364;top:13095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8181;top:13095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8181;top:13095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1" path="m53,0l130,0l70,69l90,69l102,77l107,87l107,113l102,129l87,155l70,173l47,181l26,181l7,173l3,165l0,147l2,147e" stroked="t" o:allowincell="f" style="position:absolute;left:6149;top:12909;width:11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1" path="m122,0l52,0l25,77l34,69l58,61l78,61l96,69l105,87l105,113l101,129l88,155l68,173l45,181l25,181l7,173l2,165l0,147l2,147e" stroked="t" o:allowincell="f" style="position:absolute;left:6269;top:12909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6" path="m8,0l0,8l4,16l14,8l15,8e" stroked="t" o:allowincell="f" style="position:absolute;left:6383;top:13051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3,0l26,77l36,69l57,61l79,61l97,69l107,87l107,113l101,129l87,155l70,173l47,181l26,181l7,173l3,165l0,147l2,147e" stroked="t" o:allowincell="f" style="position:absolute;left:6448;top:12909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66,0l568,0e" stroked="t" o:allowincell="f" style="position:absolute;left:8283;top:11868;width:49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66,0l568,0e" stroked="t" o:allowincell="f" style="position:absolute;left:8283;top:12314;width:49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" path="m0,0l0,155l1,155e" stroked="t" o:allowincell="f" style="position:absolute;left:8717;top:12023;width:1;height:1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8691;top:11868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8691;top:11868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8691;top:12158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8691;top:12158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5" path="m0,42l9,58l26,76l52,90l69,95l95,95l112,85l120,75l120,53l112,38l95,19l69,5l52,0l26,0l9,9l0,21l0,42l2,42e" stroked="t" o:allowincell="f" style="position:absolute;left:8537;top:12143;width:102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9" path="m0,0l171,109l173,109e" stroked="t" o:allowincell="f" style="position:absolute;left:8514;top:12137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03" path="m0,2l120,103l120,0l122,0e" stroked="t" o:allowincell="f" style="position:absolute;left:8506;top:12026;width:105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48" path="m0,0l180,48l182,48e" stroked="t" o:allowincell="f" style="position:absolute;left:8506;top:12028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16" path="m0,0l0,516l2,516e" stroked="t" o:allowincell="f" style="position:absolute;left:8337;top:12260;width:1;height:4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52" path="m0,0l0,452l2,452e" stroked="t" o:allowincell="f" style="position:absolute;left:8283;top:12314;width:1;height:39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1,0l182,0e" stroked="t" o:allowincell="f" style="position:absolute;left:8496;top:12649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219,0l0,0l1,0e" stroked="t" o:allowincell="f" style="position:absolute;left:7069;top:12649;width:10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4,0l0,0l2,0e" stroked="t" o:allowincell="f" style="position:absolute;left:8283;top:12649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2" path="m182,0l182,62l0,30l182,0xe" fillcolor="yellow" stroked="t" o:allowincell="f" style="position:absolute;left:8337;top:1262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2" path="m182,0l182,62l0,30l182,0e" stroked="t" o:allowincell="f" style="position:absolute;left:8337;top:1262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0,0l0,62l181,30l0,0xe" fillcolor="yellow" stroked="t" o:allowincell="f" style="position:absolute;left:8127;top:12623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0,0l0,62l181,30l0,0e" stroked="t" o:allowincell="f" style="position:absolute;left:8127;top:12623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2" path="m73,0l50,9l30,35l12,78l4,104l0,148l7,174l26,182l39,182l63,174l83,148l101,104l108,78l113,35l106,9l87,0l73,0l75,0e" stroked="t" o:allowincell="f" style="position:absolute;left:7173;top:12439;width:97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9,0l0,10l4,18l14,10l15,10e" stroked="t" o:allowincell="f" style="position:absolute;left:7282;top:12579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2" path="m122,0l53,0l25,78l34,70l58,60l78,60l97,70l105,86l105,112l101,130l88,156l68,174l45,182l25,182l7,174l2,164l0,148l2,148e" stroked="t" o:allowincell="f" style="position:absolute;left:7347;top:12439;width:10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22" path="m0,122l108,0l110,0e" stroked="t" o:allowincell="f" style="position:absolute;left:7459;top:12491;width:92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4,122" path="m44,122l0,0l2,0e" stroked="t" o:allowincell="f" style="position:absolute;left:7487;top:12491;width:35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2" path="m101,0l0,122l104,122l105,122e" stroked="t" o:allowincell="f" style="position:absolute;left:7573;top:12439;width:8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2" path="m48,0l0,182l2,182e" stroked="t" o:allowincell="f" style="position:absolute;left:7620;top:12439;width:4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2" path="m121,0l53,0l26,78l34,70l57,60l78,60l97,70l106,86l105,112l101,130l87,156l68,174l46,182l25,182l7,174l3,164l0,148l1,148e" stroked="t" o:allowincell="f" style="position:absolute;left:7688;top:12439;width:10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35" path="m28,18l27,6l19,0l8,6l0,18l1,30l9,35l20,30l28,18l30,18e" stroked="t" o:allowincell="f" style="position:absolute;left:7836;top:12439;width:24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1" path="m44,44l47,34l57,18l67,8l83,0l111,0l123,8l127,18l130,34l124,52l113,69l93,95l0,181l97,181l98,181e" stroked="t" o:allowincell="f" style="position:absolute;left:7124;top:12703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5,121" path="m94,0l52,0l37,9l18,26l4,52l0,69l0,95l8,112l21,121l62,121l78,112l96,95l111,69l115,52l115,26l105,9l94,0l96,0e" stroked="t" o:allowincell="f" style="position:absolute;left:7386;top:12755;width:9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49,0l0,181l1,181e" stroked="t" o:allowincell="f" style="position:absolute;left:7407;top:12755;width:43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5,121" path="m75,95l57,112l41,121l20,121l9,112l4,104l0,95l0,69l4,52l17,26l36,9l53,0l73,0l84,9l94,26l95,26e" stroked="t" o:allowincell="f" style="position:absolute;left:7519;top:12755;width:7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1" path="m33,0l0,121l1,121e" stroked="t" o:allowincell="f" style="position:absolute;left:7576;top:12755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1" path="m94,26l84,9l73,0l53,0l36,9l17,26l4,52l0,69l0,95l9,112l20,121l40,121l57,112l76,95l77,95e" stroked="t" o:allowincell="f" style="position:absolute;left:7630;top:12755;width:82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1" path="m33,0l0,121l1,121e" stroked="t" o:allowincell="f" style="position:absolute;left:7727;top:12755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69" path="m0,0l29,69l30,69e" stroked="t" o:allowincell="f" style="position:absolute;left:7766;top:12799;width:24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1,87" path="m91,0l0,87l1,87e" stroked="t" o:allowincell="f" style="position:absolute;left:7734;top:12755;width:79;height: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7,121" path="m23,0l0,87l0,112l12,121l32,121l49,112l76,87l77,87e" stroked="t" o:allowincell="f" style="position:absolute;left:7831;top:12755;width:63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1" path="m33,0l0,121l2,121e" stroked="t" o:allowincell="f" style="position:absolute;left:7888;top:12755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029-8120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3196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06.2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ц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2 из 5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94560</wp:posOffset>
                </wp:positionH>
                <wp:positionV relativeFrom="page">
                  <wp:posOffset>1421765</wp:posOffset>
                </wp:positionV>
                <wp:extent cx="3810635" cy="1932305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1932480"/>
                          <a:chOff x="0" y="0"/>
                          <a:chExt cx="3810600" cy="1932480"/>
                        </a:xfrm>
                      </wpg:grpSpPr>
                      <wps:wsp>
                        <wps:cNvSpPr/>
                        <wps:spPr>
                          <a:xfrm>
                            <a:off x="397440" y="76896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6896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6896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76896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6896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896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76896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76896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76896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47120"/>
                            <a:ext cx="14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  <a:lnTo>
                                  <a:pt x="1" y="1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375840"/>
                            <a:ext cx="144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23">
                                <a:moveTo>
                                  <a:pt x="0" y="0"/>
                                </a:moveTo>
                                <a:lnTo>
                                  <a:pt x="0" y="1423"/>
                                </a:lnTo>
                                <a:lnTo>
                                  <a:pt x="2" y="1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37840"/>
                            <a:ext cx="144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  <a:lnTo>
                                  <a:pt x="2" y="8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75840"/>
                            <a:ext cx="72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9">
                                <a:moveTo>
                                  <a:pt x="13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089000"/>
                            <a:ext cx="72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9">
                                <a:moveTo>
                                  <a:pt x="0" y="0"/>
                                </a:moveTo>
                                <a:lnTo>
                                  <a:pt x="130" y="129"/>
                                </a:lnTo>
                                <a:lnTo>
                                  <a:pt x="131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584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16028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5840"/>
                            <a:ext cx="144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3">
                                <a:moveTo>
                                  <a:pt x="0" y="14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83120"/>
                            <a:ext cx="2490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6" h="0">
                                <a:moveTo>
                                  <a:pt x="0" y="0"/>
                                </a:moveTo>
                                <a:lnTo>
                                  <a:pt x="4525" y="0"/>
                                </a:lnTo>
                                <a:lnTo>
                                  <a:pt x="45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53000"/>
                            <a:ext cx="248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5" h="0">
                                <a:moveTo>
                                  <a:pt x="452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483120"/>
                            <a:ext cx="35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99">
                                <a:moveTo>
                                  <a:pt x="646" y="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999360"/>
                            <a:ext cx="356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96">
                                <a:moveTo>
                                  <a:pt x="646" y="0"/>
                                </a:moveTo>
                                <a:lnTo>
                                  <a:pt x="0" y="96"/>
                                </a:lnTo>
                                <a:lnTo>
                                  <a:pt x="1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39280"/>
                            <a:ext cx="1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  <a:lnTo>
                                  <a:pt x="1" y="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539280"/>
                            <a:ext cx="1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  <a:lnTo>
                                  <a:pt x="1" y="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44712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1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590400"/>
                            <a:ext cx="1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661680"/>
                            <a:ext cx="1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0"/>
                                </a:moveTo>
                                <a:lnTo>
                                  <a:pt x="0" y="387"/>
                                </a:lnTo>
                                <a:lnTo>
                                  <a:pt x="1" y="3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910440"/>
                            <a:ext cx="1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98172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1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21280"/>
                            <a:ext cx="20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4">
                                <a:moveTo>
                                  <a:pt x="0" y="34"/>
                                </a:move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831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53928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99648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2">
                                <a:moveTo>
                                  <a:pt x="104" y="0"/>
                                </a:moveTo>
                                <a:lnTo>
                                  <a:pt x="0" y="102"/>
                                </a:lnTo>
                                <a:lnTo>
                                  <a:pt x="1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9648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996480"/>
                            <a:ext cx="20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4">
                                <a:moveTo>
                                  <a:pt x="0" y="0"/>
                                </a:moveTo>
                                <a:lnTo>
                                  <a:pt x="35" y="34"/>
                                </a:lnTo>
                                <a:lnTo>
                                  <a:pt x="37" y="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483120"/>
                            <a:ext cx="774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35">
                                <a:moveTo>
                                  <a:pt x="91" y="0"/>
                                </a:moveTo>
                                <a:lnTo>
                                  <a:pt x="0" y="264"/>
                                </a:lnTo>
                                <a:lnTo>
                                  <a:pt x="88" y="524"/>
                                </a:lnTo>
                                <a:lnTo>
                                  <a:pt x="139" y="654"/>
                                </a:lnTo>
                                <a:lnTo>
                                  <a:pt x="138" y="782"/>
                                </a:lnTo>
                                <a:lnTo>
                                  <a:pt x="4" y="1035"/>
                                </a:lnTo>
                                <a:lnTo>
                                  <a:pt x="5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48312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0" y="127"/>
                                </a:move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96440"/>
                            <a:ext cx="1893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5">
                                <a:moveTo>
                                  <a:pt x="0" y="345"/>
                                </a:move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82120"/>
                            <a:ext cx="1929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51">
                                <a:moveTo>
                                  <a:pt x="0" y="351"/>
                                </a:moveTo>
                                <a:lnTo>
                                  <a:pt x="14" y="339"/>
                                </a:lnTo>
                                <a:lnTo>
                                  <a:pt x="351" y="0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711360"/>
                            <a:ext cx="163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96">
                                <a:moveTo>
                                  <a:pt x="0" y="296"/>
                                </a:moveTo>
                                <a:lnTo>
                                  <a:pt x="191" y="105"/>
                                </a:lnTo>
                                <a:lnTo>
                                  <a:pt x="296" y="0"/>
                                </a:ln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838080"/>
                            <a:ext cx="213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0">
                                <a:moveTo>
                                  <a:pt x="0" y="390"/>
                                </a:moveTo>
                                <a:lnTo>
                                  <a:pt x="390" y="0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36040"/>
                            <a:ext cx="124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25">
                                <a:moveTo>
                                  <a:pt x="0" y="225"/>
                                </a:move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6516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8">
                                <a:moveTo>
                                  <a:pt x="0" y="158"/>
                                </a:move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663120"/>
                            <a:ext cx="105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1">
                                <a:moveTo>
                                  <a:pt x="0" y="191"/>
                                </a:moveTo>
                                <a:lnTo>
                                  <a:pt x="191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768960"/>
                            <a:ext cx="20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35"/>
                                </a:move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792000"/>
                            <a:ext cx="124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6">
                                <a:moveTo>
                                  <a:pt x="0" y="226"/>
                                </a:moveTo>
                                <a:lnTo>
                                  <a:pt x="226" y="0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918720"/>
                            <a:ext cx="95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2">
                                <a:moveTo>
                                  <a:pt x="0" y="172"/>
                                </a:moveTo>
                                <a:lnTo>
                                  <a:pt x="172" y="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60280"/>
                            <a:ext cx="14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  <a:lnTo>
                                  <a:pt x="2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1089000"/>
                            <a:ext cx="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4">
                                <a:moveTo>
                                  <a:pt x="0" y="0"/>
                                </a:moveTo>
                                <a:lnTo>
                                  <a:pt x="0" y="984"/>
                                </a:lnTo>
                                <a:lnTo>
                                  <a:pt x="1" y="9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593720"/>
                            <a:ext cx="243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0">
                                <a:moveTo>
                                  <a:pt x="0" y="0"/>
                                </a:moveTo>
                                <a:lnTo>
                                  <a:pt x="4421" y="0"/>
                                </a:ln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5775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5775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5775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5775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460520"/>
                            <a:ext cx="72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2">
                                <a:moveTo>
                                  <a:pt x="54" y="0"/>
                                </a:moveTo>
                                <a:lnTo>
                                  <a:pt x="130" y="0"/>
                                </a:lnTo>
                                <a:lnTo>
                                  <a:pt x="70" y="70"/>
                                </a:lnTo>
                                <a:lnTo>
                                  <a:pt x="90" y="70"/>
                                </a:lnTo>
                                <a:lnTo>
                                  <a:pt x="103" y="78"/>
                                </a:lnTo>
                                <a:lnTo>
                                  <a:pt x="107" y="88"/>
                                </a:lnTo>
                                <a:lnTo>
                                  <a:pt x="107" y="113"/>
                                </a:lnTo>
                                <a:lnTo>
                                  <a:pt x="103" y="130"/>
                                </a:lnTo>
                                <a:lnTo>
                                  <a:pt x="88" y="156"/>
                                </a:lnTo>
                                <a:lnTo>
                                  <a:pt x="70" y="173"/>
                                </a:lnTo>
                                <a:lnTo>
                                  <a:pt x="47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48"/>
                                </a:lnTo>
                                <a:lnTo>
                                  <a:pt x="2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460520"/>
                            <a:ext cx="64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2">
                                <a:moveTo>
                                  <a:pt x="21" y="0"/>
                                </a:moveTo>
                                <a:lnTo>
                                  <a:pt x="117" y="0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60280"/>
                            <a:ext cx="144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04">
                                <a:moveTo>
                                  <a:pt x="0" y="0"/>
                                </a:moveTo>
                                <a:lnTo>
                                  <a:pt x="0" y="1404"/>
                                </a:lnTo>
                                <a:lnTo>
                                  <a:pt x="2" y="1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999360"/>
                            <a:ext cx="144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95">
                                <a:moveTo>
                                  <a:pt x="0" y="0"/>
                                </a:moveTo>
                                <a:lnTo>
                                  <a:pt x="0" y="1695"/>
                                </a:lnTo>
                                <a:lnTo>
                                  <a:pt x="2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96120"/>
                            <a:ext cx="2645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9" h="0">
                                <a:moveTo>
                                  <a:pt x="0" y="0"/>
                                </a:moveTo>
                                <a:lnTo>
                                  <a:pt x="4808" y="0"/>
                                </a:lnTo>
                                <a:lnTo>
                                  <a:pt x="48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76220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1" y="0"/>
                                </a:moveTo>
                                <a:lnTo>
                                  <a:pt x="0" y="120"/>
                                </a:lnTo>
                                <a:lnTo>
                                  <a:pt x="104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762200"/>
                            <a:ext cx="25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2">
                                <a:moveTo>
                                  <a:pt x="48" y="0"/>
                                </a:move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76220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2">
                                <a:moveTo>
                                  <a:pt x="74" y="0"/>
                                </a:moveTo>
                                <a:lnTo>
                                  <a:pt x="50" y="9"/>
                                </a:lnTo>
                                <a:lnTo>
                                  <a:pt x="30" y="35"/>
                                </a:lnTo>
                                <a:lnTo>
                                  <a:pt x="12" y="78"/>
                                </a:lnTo>
                                <a:lnTo>
                                  <a:pt x="5" y="104"/>
                                </a:lnTo>
                                <a:lnTo>
                                  <a:pt x="0" y="146"/>
                                </a:lnTo>
                                <a:lnTo>
                                  <a:pt x="7" y="172"/>
                                </a:lnTo>
                                <a:lnTo>
                                  <a:pt x="26" y="182"/>
                                </a:lnTo>
                                <a:lnTo>
                                  <a:pt x="40" y="182"/>
                                </a:lnTo>
                                <a:lnTo>
                                  <a:pt x="63" y="172"/>
                                </a:lnTo>
                                <a:lnTo>
                                  <a:pt x="83" y="146"/>
                                </a:lnTo>
                                <a:lnTo>
                                  <a:pt x="101" y="104"/>
                                </a:lnTo>
                                <a:lnTo>
                                  <a:pt x="108" y="78"/>
                                </a:lnTo>
                                <a:lnTo>
                                  <a:pt x="113" y="35"/>
                                </a:lnTo>
                                <a:lnTo>
                                  <a:pt x="106" y="9"/>
                                </a:lnTo>
                                <a:lnTo>
                                  <a:pt x="87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60280"/>
                            <a:ext cx="144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04">
                                <a:moveTo>
                                  <a:pt x="0" y="0"/>
                                </a:moveTo>
                                <a:lnTo>
                                  <a:pt x="0" y="1404"/>
                                </a:lnTo>
                                <a:lnTo>
                                  <a:pt x="2" y="1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089000"/>
                            <a:ext cx="144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3">
                                <a:moveTo>
                                  <a:pt x="0" y="0"/>
                                </a:moveTo>
                                <a:lnTo>
                                  <a:pt x="0" y="1533"/>
                                </a:lnTo>
                                <a:lnTo>
                                  <a:pt x="1" y="15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96120"/>
                            <a:ext cx="9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6120"/>
                            <a:ext cx="35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89612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3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795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795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6220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2">
                                <a:moveTo>
                                  <a:pt x="43" y="43"/>
                                </a:moveTo>
                                <a:lnTo>
                                  <a:pt x="46" y="35"/>
                                </a:lnTo>
                                <a:lnTo>
                                  <a:pt x="57" y="17"/>
                                </a:lnTo>
                                <a:lnTo>
                                  <a:pt x="67" y="9"/>
                                </a:lnTo>
                                <a:lnTo>
                                  <a:pt x="83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9"/>
                                </a:lnTo>
                                <a:lnTo>
                                  <a:pt x="127" y="17"/>
                                </a:lnTo>
                                <a:lnTo>
                                  <a:pt x="128" y="35"/>
                                </a:lnTo>
                                <a:lnTo>
                                  <a:pt x="124" y="52"/>
                                </a:lnTo>
                                <a:lnTo>
                                  <a:pt x="113" y="69"/>
                                </a:lnTo>
                                <a:lnTo>
                                  <a:pt x="91" y="95"/>
                                </a:lnTo>
                                <a:lnTo>
                                  <a:pt x="0" y="182"/>
                                </a:lnTo>
                                <a:lnTo>
                                  <a:pt x="97" y="182"/>
                                </a:lnTo>
                                <a:lnTo>
                                  <a:pt x="98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8518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8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762200"/>
                            <a:ext cx="67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2">
                                <a:moveTo>
                                  <a:pt x="123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6" y="69"/>
                                </a:lnTo>
                                <a:lnTo>
                                  <a:pt x="59" y="60"/>
                                </a:lnTo>
                                <a:lnTo>
                                  <a:pt x="79" y="60"/>
                                </a:lnTo>
                                <a:lnTo>
                                  <a:pt x="97" y="69"/>
                                </a:lnTo>
                                <a:lnTo>
                                  <a:pt x="107" y="86"/>
                                </a:lnTo>
                                <a:lnTo>
                                  <a:pt x="107" y="112"/>
                                </a:lnTo>
                                <a:lnTo>
                                  <a:pt x="103" y="130"/>
                                </a:lnTo>
                                <a:lnTo>
                                  <a:pt x="88" y="156"/>
                                </a:lnTo>
                                <a:lnTo>
                                  <a:pt x="70" y="172"/>
                                </a:lnTo>
                                <a:lnTo>
                                  <a:pt x="47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3" y="164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75840"/>
                            <a:ext cx="27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4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60280"/>
                            <a:ext cx="27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4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77000"/>
                            <a:ext cx="144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1">
                                <a:moveTo>
                                  <a:pt x="0" y="0"/>
                                </a:moveTo>
                                <a:lnTo>
                                  <a:pt x="0" y="1061"/>
                                </a:lnTo>
                                <a:lnTo>
                                  <a:pt x="1" y="10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758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758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591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591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2152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0" y="41"/>
                                </a:moveTo>
                                <a:lnTo>
                                  <a:pt x="8" y="57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70" y="94"/>
                                </a:lnTo>
                                <a:lnTo>
                                  <a:pt x="96" y="94"/>
                                </a:lnTo>
                                <a:lnTo>
                                  <a:pt x="112" y="84"/>
                                </a:lnTo>
                                <a:lnTo>
                                  <a:pt x="121" y="73"/>
                                </a:lnTo>
                                <a:lnTo>
                                  <a:pt x="121" y="53"/>
                                </a:lnTo>
                                <a:lnTo>
                                  <a:pt x="112" y="37"/>
                                </a:lnTo>
                                <a:lnTo>
                                  <a:pt x="96" y="18"/>
                                </a:lnTo>
                                <a:lnTo>
                                  <a:pt x="70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1864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8">
                                <a:moveTo>
                                  <a:pt x="0" y="0"/>
                                </a:moveTo>
                                <a:lnTo>
                                  <a:pt x="173" y="108"/>
                                </a:lnTo>
                                <a:lnTo>
                                  <a:pt x="175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76716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34" y="44"/>
                                </a:moveTo>
                                <a:lnTo>
                                  <a:pt x="26" y="29"/>
                                </a:lnTo>
                                <a:lnTo>
                                  <a:pt x="0" y="0"/>
                                </a:lnTo>
                                <a:lnTo>
                                  <a:pt x="181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705960"/>
                            <a:ext cx="100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34" y="43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1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37840"/>
                            <a:ext cx="33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999360"/>
                            <a:ext cx="33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636840"/>
                            <a:ext cx="14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0">
                                <a:moveTo>
                                  <a:pt x="0" y="0"/>
                                </a:moveTo>
                                <a:lnTo>
                                  <a:pt x="0" y="480"/>
                                </a:lnTo>
                                <a:lnTo>
                                  <a:pt x="2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5378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180"/>
                                </a:moveTo>
                                <a:lnTo>
                                  <a:pt x="60" y="180"/>
                                </a:lnTo>
                                <a:lnTo>
                                  <a:pt x="3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5378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180"/>
                                </a:moveTo>
                                <a:lnTo>
                                  <a:pt x="60" y="180"/>
                                </a:lnTo>
                                <a:lnTo>
                                  <a:pt x="3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9010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9010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86112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0" y="41"/>
                                </a:moveTo>
                                <a:lnTo>
                                  <a:pt x="9" y="57"/>
                                </a:lnTo>
                                <a:lnTo>
                                  <a:pt x="25" y="76"/>
                                </a:lnTo>
                                <a:lnTo>
                                  <a:pt x="51" y="90"/>
                                </a:lnTo>
                                <a:lnTo>
                                  <a:pt x="69" y="94"/>
                                </a:lnTo>
                                <a:lnTo>
                                  <a:pt x="95" y="94"/>
                                </a:lnTo>
                                <a:lnTo>
                                  <a:pt x="113" y="85"/>
                                </a:lnTo>
                                <a:lnTo>
                                  <a:pt x="121" y="74"/>
                                </a:lnTo>
                                <a:lnTo>
                                  <a:pt x="121" y="53"/>
                                </a:lnTo>
                                <a:lnTo>
                                  <a:pt x="113" y="37"/>
                                </a:lnTo>
                                <a:lnTo>
                                  <a:pt x="95" y="19"/>
                                </a:lnTo>
                                <a:lnTo>
                                  <a:pt x="69" y="4"/>
                                </a:lnTo>
                                <a:lnTo>
                                  <a:pt x="51" y="0"/>
                                </a:lnTo>
                                <a:lnTo>
                                  <a:pt x="25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85788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8">
                                <a:moveTo>
                                  <a:pt x="0" y="0"/>
                                </a:moveTo>
                                <a:lnTo>
                                  <a:pt x="173" y="108"/>
                                </a:lnTo>
                                <a:lnTo>
                                  <a:pt x="174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785520"/>
                            <a:ext cx="98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0">
                                <a:moveTo>
                                  <a:pt x="26" y="0"/>
                                </a:moveTo>
                                <a:lnTo>
                                  <a:pt x="9" y="2"/>
                                </a:lnTo>
                                <a:lnTo>
                                  <a:pt x="0" y="20"/>
                                </a:lnTo>
                                <a:lnTo>
                                  <a:pt x="0" y="34"/>
                                </a:lnTo>
                                <a:lnTo>
                                  <a:pt x="9" y="57"/>
                                </a:lnTo>
                                <a:lnTo>
                                  <a:pt x="35" y="77"/>
                                </a:lnTo>
                                <a:lnTo>
                                  <a:pt x="78" y="96"/>
                                </a:lnTo>
                                <a:lnTo>
                                  <a:pt x="122" y="107"/>
                                </a:lnTo>
                                <a:lnTo>
                                  <a:pt x="156" y="110"/>
                                </a:lnTo>
                                <a:lnTo>
                                  <a:pt x="174" y="101"/>
                                </a:lnTo>
                                <a:lnTo>
                                  <a:pt x="182" y="83"/>
                                </a:lnTo>
                                <a:lnTo>
                                  <a:pt x="182" y="76"/>
                                </a:lnTo>
                                <a:lnTo>
                                  <a:pt x="174" y="53"/>
                                </a:lnTo>
                                <a:lnTo>
                                  <a:pt x="156" y="34"/>
                                </a:lnTo>
                                <a:lnTo>
                                  <a:pt x="130" y="20"/>
                                </a:lnTo>
                                <a:lnTo>
                                  <a:pt x="122" y="19"/>
                                </a:lnTo>
                                <a:lnTo>
                                  <a:pt x="96" y="19"/>
                                </a:lnTo>
                                <a:lnTo>
                                  <a:pt x="78" y="27"/>
                                </a:lnTo>
                                <a:lnTo>
                                  <a:pt x="70" y="46"/>
                                </a:lnTo>
                                <a:lnTo>
                                  <a:pt x="70" y="53"/>
                                </a:lnTo>
                                <a:lnTo>
                                  <a:pt x="78" y="76"/>
                                </a:lnTo>
                                <a:lnTo>
                                  <a:pt x="96" y="94"/>
                                </a:lnTo>
                                <a:lnTo>
                                  <a:pt x="122" y="107"/>
                                </a:lnTo>
                                <a:lnTo>
                                  <a:pt x="123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76896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0" y="5"/>
                                </a:moveTo>
                                <a:lnTo>
                                  <a:pt x="10" y="13"/>
                                </a:lnTo>
                                <a:lnTo>
                                  <a:pt x="18" y="9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66600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2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78" y="96"/>
                                </a:lnTo>
                                <a:lnTo>
                                  <a:pt x="70" y="87"/>
                                </a:lnTo>
                                <a:lnTo>
                                  <a:pt x="60" y="64"/>
                                </a:lnTo>
                                <a:lnTo>
                                  <a:pt x="60" y="43"/>
                                </a:lnTo>
                                <a:lnTo>
                                  <a:pt x="70" y="25"/>
                                </a:lnTo>
                                <a:lnTo>
                                  <a:pt x="86" y="16"/>
                                </a:lnTo>
                                <a:lnTo>
                                  <a:pt x="112" y="16"/>
                                </a:lnTo>
                                <a:lnTo>
                                  <a:pt x="130" y="20"/>
                                </a:lnTo>
                                <a:lnTo>
                                  <a:pt x="156" y="35"/>
                                </a:lnTo>
                                <a:lnTo>
                                  <a:pt x="174" y="53"/>
                                </a:lnTo>
                                <a:lnTo>
                                  <a:pt x="182" y="76"/>
                                </a:lnTo>
                                <a:lnTo>
                                  <a:pt x="182" y="96"/>
                                </a:lnTo>
                                <a:lnTo>
                                  <a:pt x="174" y="115"/>
                                </a:lnTo>
                                <a:lnTo>
                                  <a:pt x="164" y="120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539280"/>
                            <a:ext cx="144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0"/>
                                </a:moveTo>
                                <a:lnTo>
                                  <a:pt x="0" y="1493"/>
                                </a:lnTo>
                                <a:lnTo>
                                  <a:pt x="1" y="14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39280"/>
                            <a:ext cx="144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0"/>
                                </a:moveTo>
                                <a:lnTo>
                                  <a:pt x="0" y="1493"/>
                                </a:lnTo>
                                <a:lnTo>
                                  <a:pt x="1" y="14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13266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326600"/>
                            <a:ext cx="41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0">
                                <a:moveTo>
                                  <a:pt x="7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326600"/>
                            <a:ext cx="17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3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1211040"/>
                            <a:ext cx="50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0">
                                <a:moveTo>
                                  <a:pt x="53" y="0"/>
                                </a:moveTo>
                                <a:lnTo>
                                  <a:pt x="37" y="8"/>
                                </a:lnTo>
                                <a:lnTo>
                                  <a:pt x="19" y="25"/>
                                </a:lnTo>
                                <a:lnTo>
                                  <a:pt x="6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94"/>
                                </a:lnTo>
                                <a:lnTo>
                                  <a:pt x="10" y="111"/>
                                </a:lnTo>
                                <a:lnTo>
                                  <a:pt x="21" y="120"/>
                                </a:lnTo>
                                <a:lnTo>
                                  <a:pt x="43" y="120"/>
                                </a:lnTo>
                                <a:lnTo>
                                  <a:pt x="58" y="111"/>
                                </a:lnTo>
                                <a:lnTo>
                                  <a:pt x="77" y="94"/>
                                </a:lnTo>
                                <a:lnTo>
                                  <a:pt x="90" y="68"/>
                                </a:lnTo>
                                <a:lnTo>
                                  <a:pt x="94" y="51"/>
                                </a:lnTo>
                                <a:lnTo>
                                  <a:pt x="94" y="25"/>
                                </a:lnTo>
                                <a:lnTo>
                                  <a:pt x="86" y="8"/>
                                </a:lnTo>
                                <a:lnTo>
                                  <a:pt x="74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97720"/>
                            <a:ext cx="59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71">
                                <a:moveTo>
                                  <a:pt x="110" y="0"/>
                                </a:moveTo>
                                <a:lnTo>
                                  <a:pt x="0" y="171"/>
                                </a:lnTo>
                                <a:lnTo>
                                  <a:pt x="2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19304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0">
                                <a:moveTo>
                                  <a:pt x="43" y="43"/>
                                </a:moveTo>
                                <a:lnTo>
                                  <a:pt x="46" y="35"/>
                                </a:lnTo>
                                <a:lnTo>
                                  <a:pt x="57" y="17"/>
                                </a:lnTo>
                                <a:lnTo>
                                  <a:pt x="67" y="9"/>
                                </a:lnTo>
                                <a:lnTo>
                                  <a:pt x="83" y="0"/>
                                </a:lnTo>
                                <a:lnTo>
                                  <a:pt x="110" y="0"/>
                                </a:lnTo>
                                <a:lnTo>
                                  <a:pt x="122" y="9"/>
                                </a:lnTo>
                                <a:lnTo>
                                  <a:pt x="127" y="17"/>
                                </a:lnTo>
                                <a:lnTo>
                                  <a:pt x="129" y="35"/>
                                </a:lnTo>
                                <a:lnTo>
                                  <a:pt x="124" y="52"/>
                                </a:lnTo>
                                <a:lnTo>
                                  <a:pt x="113" y="69"/>
                                </a:lnTo>
                                <a:lnTo>
                                  <a:pt x="92" y="95"/>
                                </a:lnTo>
                                <a:lnTo>
                                  <a:pt x="0" y="180"/>
                                </a:lnTo>
                                <a:lnTo>
                                  <a:pt x="97" y="180"/>
                                </a:lnTo>
                                <a:lnTo>
                                  <a:pt x="98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2819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6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193040"/>
                            <a:ext cx="67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121" y="0"/>
                                </a:moveTo>
                                <a:lnTo>
                                  <a:pt x="51" y="0"/>
                                </a:lnTo>
                                <a:lnTo>
                                  <a:pt x="24" y="77"/>
                                </a:lnTo>
                                <a:lnTo>
                                  <a:pt x="34" y="69"/>
                                </a:lnTo>
                                <a:lnTo>
                                  <a:pt x="57" y="60"/>
                                </a:lnTo>
                                <a:lnTo>
                                  <a:pt x="77" y="60"/>
                                </a:lnTo>
                                <a:lnTo>
                                  <a:pt x="95" y="69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0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2"/>
                                </a:lnTo>
                                <a:lnTo>
                                  <a:pt x="45" y="180"/>
                                </a:lnTo>
                                <a:lnTo>
                                  <a:pt x="24" y="180"/>
                                </a:lnTo>
                                <a:lnTo>
                                  <a:pt x="6" y="172"/>
                                </a:lnTo>
                                <a:lnTo>
                                  <a:pt x="1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97200"/>
                            <a:ext cx="14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97200"/>
                            <a:ext cx="1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0">
                                <a:moveTo>
                                  <a:pt x="0" y="7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33200"/>
                            <a:ext cx="154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0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1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5" y="69"/>
                                </a:lnTo>
                                <a:lnTo>
                                  <a:pt x="58" y="61"/>
                                </a:lnTo>
                                <a:lnTo>
                                  <a:pt x="79" y="61"/>
                                </a:lnTo>
                                <a:lnTo>
                                  <a:pt x="96" y="69"/>
                                </a:lnTo>
                                <a:lnTo>
                                  <a:pt x="106" y="87"/>
                                </a:lnTo>
                                <a:lnTo>
                                  <a:pt x="106" y="113"/>
                                </a:lnTo>
                                <a:lnTo>
                                  <a:pt x="102" y="129"/>
                                </a:lnTo>
                                <a:lnTo>
                                  <a:pt x="87" y="155"/>
                                </a:lnTo>
                                <a:lnTo>
                                  <a:pt x="69" y="173"/>
                                </a:lnTo>
                                <a:lnTo>
                                  <a:pt x="46" y="181"/>
                                </a:lnTo>
                                <a:lnTo>
                                  <a:pt x="26" y="181"/>
                                </a:lnTo>
                                <a:lnTo>
                                  <a:pt x="6" y="173"/>
                                </a:lnTo>
                                <a:lnTo>
                                  <a:pt x="2" y="164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483120"/>
                            <a:ext cx="28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053000"/>
                            <a:ext cx="28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582120"/>
                            <a:ext cx="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2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831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831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536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536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90216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0" y="41"/>
                                </a:moveTo>
                                <a:lnTo>
                                  <a:pt x="8" y="57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9" y="94"/>
                                </a:lnTo>
                                <a:lnTo>
                                  <a:pt x="95" y="94"/>
                                </a:lnTo>
                                <a:lnTo>
                                  <a:pt x="112" y="84"/>
                                </a:lnTo>
                                <a:lnTo>
                                  <a:pt x="121" y="73"/>
                                </a:lnTo>
                                <a:lnTo>
                                  <a:pt x="121" y="53"/>
                                </a:lnTo>
                                <a:lnTo>
                                  <a:pt x="112" y="37"/>
                                </a:lnTo>
                                <a:lnTo>
                                  <a:pt x="95" y="17"/>
                                </a:lnTo>
                                <a:lnTo>
                                  <a:pt x="69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89928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8">
                                <a:moveTo>
                                  <a:pt x="0" y="0"/>
                                </a:moveTo>
                                <a:lnTo>
                                  <a:pt x="173" y="108"/>
                                </a:lnTo>
                                <a:lnTo>
                                  <a:pt x="174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82152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22">
                                <a:moveTo>
                                  <a:pt x="0" y="48"/>
                                </a:moveTo>
                                <a:lnTo>
                                  <a:pt x="8" y="71"/>
                                </a:lnTo>
                                <a:lnTo>
                                  <a:pt x="26" y="84"/>
                                </a:lnTo>
                                <a:lnTo>
                                  <a:pt x="42" y="88"/>
                                </a:lnTo>
                                <a:lnTo>
                                  <a:pt x="60" y="85"/>
                                </a:lnTo>
                                <a:lnTo>
                                  <a:pt x="68" y="74"/>
                                </a:lnTo>
                                <a:lnTo>
                                  <a:pt x="77" y="48"/>
                                </a:lnTo>
                                <a:lnTo>
                                  <a:pt x="86" y="30"/>
                                </a:lnTo>
                                <a:lnTo>
                                  <a:pt x="103" y="21"/>
                                </a:lnTo>
                                <a:lnTo>
                                  <a:pt x="120" y="20"/>
                                </a:lnTo>
                                <a:lnTo>
                                  <a:pt x="146" y="26"/>
                                </a:lnTo>
                                <a:lnTo>
                                  <a:pt x="163" y="37"/>
                                </a:lnTo>
                                <a:lnTo>
                                  <a:pt x="172" y="47"/>
                                </a:lnTo>
                                <a:lnTo>
                                  <a:pt x="181" y="70"/>
                                </a:lnTo>
                                <a:lnTo>
                                  <a:pt x="181" y="97"/>
                                </a:lnTo>
                                <a:lnTo>
                                  <a:pt x="172" y="115"/>
                                </a:lnTo>
                                <a:lnTo>
                                  <a:pt x="163" y="120"/>
                                </a:lnTo>
                                <a:lnTo>
                                  <a:pt x="146" y="122"/>
                                </a:lnTo>
                                <a:lnTo>
                                  <a:pt x="120" y="115"/>
                                </a:lnTo>
                                <a:lnTo>
                                  <a:pt x="103" y="104"/>
                                </a:lnTo>
                                <a:lnTo>
                                  <a:pt x="86" y="85"/>
                                </a:lnTo>
                                <a:lnTo>
                                  <a:pt x="77" y="63"/>
                                </a:lnTo>
                                <a:lnTo>
                                  <a:pt x="68" y="33"/>
                                </a:lnTo>
                                <a:lnTo>
                                  <a:pt x="60" y="17"/>
                                </a:lnTo>
                                <a:lnTo>
                                  <a:pt x="42" y="5"/>
                                </a:lnTo>
                                <a:lnTo>
                                  <a:pt x="26" y="0"/>
                                </a:lnTo>
                                <a:lnTo>
                                  <a:pt x="8" y="3"/>
                                </a:lnTo>
                                <a:lnTo>
                                  <a:pt x="0" y="21"/>
                                </a:ln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pt;margin-top:111.95pt;width:300.05pt;height:152.15pt" coordorigin="3456,2239" coordsize="6001,3043">
                <v:shape id="shape_0" path="m0,0l427,0l429,0e" stroked="t" o:allowincell="f" style="position:absolute;left:4082;top:3450;width:37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4506;top:3450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4620;top:3450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012;top:3450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124;top:3450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517;top:3450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626;top:3450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6018;top:3450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6130;top:3450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6522;top:3450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6637;top:3450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7027;top:3450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7138;top:3450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531;top:3450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7643;top:3450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8035;top:3450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8147;top:3450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8539;top:3450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7,0l428,0e" stroked="t" o:allowincell="f" style="position:absolute;left:8651;top:3450;width:37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65" path="m0,0l0,1165l1,1165e" stroked="t" o:allowincell="f" style="position:absolute;left:4170;top:2943;width:1;height:10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23" path="m0,0l0,1423l2,1423e" stroked="t" o:allowincell="f" style="position:absolute;left:4451;top:2831;width:1;height:12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40" path="m0,0l0,840l2,840e" stroked="t" o:allowincell="f" style="position:absolute;left:8932;top:3086;width:1;height:72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29" path="m130,0l0,129l1,129e" stroked="t" o:allowincell="f" style="position:absolute;left:4170;top:2831;width:113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1,129" path="m0,0l130,129l131,129e" stroked="t" o:allowincell="f" style="position:absolute;left:4170;top:3954;width:113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3,0l195,0e" stroked="t" o:allowincell="f" style="position:absolute;left:4285;top:2831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3,0l195,0e" stroked="t" o:allowincell="f" style="position:absolute;left:4285;top:4066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23" path="m0,1423l0,0l1,0e" stroked="t" o:allowincell="f" style="position:absolute;left:4285;top:2831;width:1;height:12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525,0l4526,0e" stroked="t" o:allowincell="f" style="position:absolute;left:4451;top:3000;width:392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525,0l0,0l2,0e" stroked="t" o:allowincell="f" style="position:absolute;left:4451;top:3897;width:391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6,99" path="m646,99l0,0l1,0e" stroked="t" o:allowincell="f" style="position:absolute;left:8370;top:3000;width:560;height: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6,96" path="m646,0l0,96l1,96e" stroked="t" o:allowincell="f" style="position:absolute;left:8370;top:3813;width:560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9" path="m0,0l0,829l1,829e" stroked="t" o:allowincell="f" style="position:absolute;left:8734;top:3088;width:1;height:7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9" path="m0,0l0,829l1,829e" stroked="t" o:allowincell="f" style="position:absolute;left:8456;top:3088;width:1;height:7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94" path="m0,0l0,194l1,194e" stroked="t" o:allowincell="f" style="position:absolute;left:8597;top:2943;width:1;height:1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5" path="m0,0l0,65l1,65e" stroked="t" o:allowincell="f" style="position:absolute;left:8597;top:3169;width:1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7" path="m0,0l0,387l1,387e" stroked="t" o:allowincell="f" style="position:absolute;left:8597;top:3281;width:1;height:3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4" path="m0,0l0,64l1,64e" stroked="t" o:allowincell="f" style="position:absolute;left:8597;top:3673;width:1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94" path="m0,0l0,194l1,194e" stroked="t" o:allowincell="f" style="position:absolute;left:8597;top:3785;width:1;height:1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4" path="m0,34l35,0l37,0e" stroked="t" o:allowincell="f" style="position:absolute;left:8734;top:3060;width:32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4" path="m104,104l0,0l1,0e" stroked="t" o:allowincell="f" style="position:absolute;left:8365;top:3000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3,0l324,0e" stroked="t" o:allowincell="f" style="position:absolute;left:8456;top:3088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2" path="m104,0l0,102l1,102e" stroked="t" o:allowincell="f" style="position:absolute;left:8365;top:3808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3,0l324,0e" stroked="t" o:allowincell="f" style="position:absolute;left:8456;top:3808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4" path="m0,0l35,34l37,34e" stroked="t" o:allowincell="f" style="position:absolute;left:8734;top:3808;width:32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9,1035" path="m91,0l0,264l88,524l139,654l138,782l4,1035l5,1035e" stroked="t" o:allowincell="f" style="position:absolute;left:8072;top:3000;width:121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7,127" path="m0,127l126,0l127,0e" stroked="t" o:allowincell="f" style="position:absolute;left:8100;top:3000;width:108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46,345" path="m0,345l345,0l346,0e" stroked="t" o:allowincell="f" style="position:absolute;left:8090;top:3021;width:297;height:2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52,351" path="m0,351l14,339l351,0l352,0e" stroked="t" o:allowincell="f" style="position:absolute;left:8152;top:3156;width:303;height:3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7,296" path="m0,296l191,105l296,0l297,0e" stroked="t" o:allowincell="f" style="position:absolute;left:8199;top:3359;width:256;height:2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1,390" path="m0,390l390,0l391,0e" stroked="t" o:allowincell="f" style="position:absolute;left:8118;top:3559;width:336;height:3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6,225" path="m0,225l225,0l226,0e" stroked="t" o:allowincell="f" style="position:absolute;left:8734;top:3083;width:196;height:1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0,158" path="m0,158l159,0l160,0e" stroked="t" o:allowincell="f" style="position:absolute;left:8318;top:3759;width:136;height:1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3,191" path="m0,191l191,0l193,0e" stroked="t" o:allowincell="f" style="position:absolute;left:8766;top:3283;width:165;height:16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5" path="m0,35l35,0l37,0e" stroked="t" o:allowincell="f" style="position:absolute;left:8734;top:3450;width:32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8,226" path="m0,226l226,0l228,0e" stroked="t" o:allowincell="f" style="position:absolute;left:8734;top:3486;width:196;height:1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72" path="m0,172l172,0l174,0e" stroked="t" o:allowincell="f" style="position:absolute;left:8781;top:3686;width:149;height:14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55" path="m0,0l0,855l2,855e" stroked="t" o:allowincell="f" style="position:absolute;left:4451;top:4066;width:1;height:7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84" path="m0,0l0,984l1,984e" stroked="t" o:allowincell="f" style="position:absolute;left:8597;top:3954;width:1;height:85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421,0l4422,0e" stroked="t" o:allowincell="f" style="position:absolute;left:4610;top:4749;width:38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451;top:472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451;top:472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8438;top:472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8438;top:472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2" path="m54,0l130,0l70,70l90,70l103,78l107,88l107,113l103,130l88,156l70,173l47,182l26,182l7,173l3,165l0,148l2,148e" stroked="t" o:allowincell="f" style="position:absolute;left:6403;top:4539;width:11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82" path="m21,0l117,0l0,182l2,182e" stroked="t" o:allowincell="f" style="position:absolute;left:6541;top:4539;width:10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04" path="m0,0l0,1404l2,1404e" stroked="t" o:allowincell="f" style="position:absolute;left:4451;top:4066;width:1;height:12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695" path="m0,0l0,1695l2,1695e" stroked="t" o:allowincell="f" style="position:absolute;left:8932;top:3813;width:1;height:14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808,0l4809,0e" stroked="t" o:allowincell="f" style="position:absolute;left:4610;top:5225;width:416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451;top:5199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451;top:5199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8773;top:5199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8773;top:5199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1,0l0,120l104,120l105,120e" stroked="t" o:allowincell="f" style="position:absolute;left:6582;top:5014;width:8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2" path="m48,0l0,182l2,182e" stroked="t" o:allowincell="f" style="position:absolute;left:6629;top:5014;width:4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2" path="m74,0l50,9l30,35l12,78l5,104l0,146l7,172l26,182l40,182l63,172l83,146l101,104l108,78l113,35l106,9l87,0l74,0l75,0e" stroked="t" o:allowincell="f" style="position:absolute;left:6702;top:5014;width:97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04" path="m0,0l0,1404l2,1404e" stroked="t" o:allowincell="f" style="position:absolute;left:4451;top:4066;width:1;height:12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33" path="m0,0l0,1533l1,1533e" stroked="t" o:allowincell="f" style="position:absolute;left:4170;top:3954;width:1;height:13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l181,0e" stroked="t" o:allowincell="f" style="position:absolute;left:4610;top:5225;width:1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44,0l0,0l1,0e" stroked="t" o:allowincell="f" style="position:absolute;left:3456;top:5225;width:5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23,0l0,0l1,0e" stroked="t" o:allowincell="f" style="position:absolute;left:4170;top:5225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451;top:5199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451;top:5199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4014;top:5199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4014;top:5199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82" path="m43,43l46,35l57,17l67,9l83,0l110,0l121,9l127,17l128,35l124,52l113,69l91,95l0,182l97,182l98,182e" stroked="t" o:allowincell="f" style="position:absolute;left:3510;top:5014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10,0l0,8l4,18l14,8l15,8e" stroked="t" o:allowincell="f" style="position:absolute;left:3632;top:5155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2" path="m123,0l53,0l26,78l36,69l59,60l79,60l97,69l107,86l107,112l103,130l88,156l70,172l47,182l26,182l7,172l3,164l0,146l2,146e" stroked="t" o:allowincell="f" style="position:absolute;left:3697;top:5014;width:10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95,0l0,0l1,0e" stroked="t" o:allowincell="f" style="position:absolute;left:3856;top:2831;width:42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95,0l0,0l1,0e" stroked="t" o:allowincell="f" style="position:absolute;left:3856;top:4066;width:42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61" path="m0,0l0,1061l1,1061e" stroked="t" o:allowincell="f" style="position:absolute;left:3910;top:2990;width:1;height:9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3884;top:2831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3884;top:2831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3884;top:3907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3884;top:3907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4" path="m0,41l8,57l26,76l52,90l70,94l96,94l112,84l121,73l121,53l112,37l96,18l70,4l52,0l26,0l8,9l0,20l0,41l1,41e" stroked="t" o:allowincell="f" style="position:absolute;left:3728;top:3533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8" path="m0,0l173,108l175,108e" stroked="t" o:allowincell="f" style="position:absolute;left:3708;top:3528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34,44l26,29l0,0l181,49l183,49e" stroked="t" o:allowincell="f" style="position:absolute;left:3700;top:3447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34,43l26,28l0,0l181,49l183,49e" stroked="t" o:allowincell="f" style="position:absolute;left:3700;top:3351;width:157;height: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06,0l607,0e" stroked="t" o:allowincell="f" style="position:absolute;left:8932;top:3086;width:5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06,0l607,0e" stroked="t" o:allowincell="f" style="position:absolute;left:8932;top:3813;width:5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80" path="m0,0l0,480l2,480e" stroked="t" o:allowincell="f" style="position:absolute;left:9400;top:3242;width:1;height:4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180l60,180l30,0l0,180xe" fillcolor="yellow" stroked="t" o:allowincell="f" style="position:absolute;left:9374;top:3086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180l60,180l30,0l0,180e" stroked="t" o:allowincell="f" style="position:absolute;left:9374;top:3086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9374;top:3658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9374;top:3658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4" path="m0,41l9,57l25,76l51,90l69,94l95,94l113,85l121,74l121,53l113,37l95,19l69,4l51,0l25,0l9,10l0,21l0,41l1,41e" stroked="t" o:allowincell="f" style="position:absolute;left:9218;top:3595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8" path="m0,0l173,108l174,108e" stroked="t" o:allowincell="f" style="position:absolute;left:9197;top:3590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10" path="m26,0l9,2l0,20l0,34l9,57l35,77l78,96l122,107l156,110l174,101l182,83l182,76l174,53l156,34l130,20l122,19l96,19l78,27l70,46l70,53l78,76l96,94l122,107l123,107e" stroked="t" o:allowincell="f" style="position:absolute;left:9189;top:3476;width:154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,13" path="m0,5l10,13l18,9l10,0l11,0e" stroked="t" o:allowincell="f" style="position:absolute;left:9330;top:3450;width:14;height: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2" path="m0,0l0,69l78,96l70,87l60,64l60,43l70,25l86,16l112,16l130,20l156,35l174,53l182,76l182,96l174,115l164,120l148,122l149,122e" stroked="t" o:allowincell="f" style="position:absolute;left:9189;top:3288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93" path="m0,0l0,1493l1,1493e" stroked="t" o:allowincell="f" style="position:absolute;left:8456;top:3088;width:1;height:12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93" path="m0,0l0,1493l1,1493e" stroked="t" o:allowincell="f" style="position:absolute;left:8734;top:3088;width:1;height:12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2,0l183,0e" stroked="t" o:allowincell="f" style="position:absolute;left:8893;top:4328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759,0l0,0l1,0e" stroked="t" o:allowincell="f" style="position:absolute;left:7640;top:4328;width:6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23,0l0,0l1,0e" stroked="t" o:allowincell="f" style="position:absolute;left:8456;top:4328;width:27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8734;top:4302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8734;top:4302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8298;top:4302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8298;top:4302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0" path="m53,0l37,8l19,25l6,51l0,68l0,94l10,111l21,120l43,120l58,111l77,94l90,68l94,51l94,25l86,8l74,0l53,0l55,0e" stroked="t" o:allowincell="f" style="position:absolute;left:7661;top:4146;width:7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71" path="m110,0l0,171l2,171e" stroked="t" o:allowincell="f" style="position:absolute;left:7656;top:4125;width:92;height:14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0" path="m43,43l46,35l57,17l67,9l83,0l110,0l122,9l127,17l129,35l124,52l113,69l92,95l0,180l97,180l98,180e" stroked="t" o:allowincell="f" style="position:absolute;left:7757;top:4118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6" path="m10,0l0,8l4,16l14,8l15,8e" stroked="t" o:allowincell="f" style="position:absolute;left:7879;top:4258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0" path="m121,0l51,0l24,77l34,69l57,60l77,60l95,69l105,86l105,112l100,129l87,155l68,172l45,180l24,180l6,172l1,164l0,146l1,146e" stroked="t" o:allowincell="f" style="position:absolute;left:7944;top:4118;width:10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97" path="m0,797l0,0l2,0e" stroked="t" o:allowincell="f" style="position:absolute;left:8932;top:2392;width:1;height:69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00" path="m0,700l0,0l1,0e" stroked="t" o:allowincell="f" style="position:absolute;left:8370;top:2392;width:1;height:60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84,0l0,0l2,0e" stroked="t" o:allowincell="f" style="position:absolute;left:8529;top:2449;width:24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8773;top:242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8773;top:242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8370;top:242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8370;top:242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1" path="m122,0l53,0l26,78l35,69l58,61l79,61l96,69l106,87l106,113l102,129l87,155l69,173l46,181l26,181l6,173l2,164l0,147l1,147e" stroked="t" o:allowincell="f" style="position:absolute;left:8599;top:2239;width:10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14,0l0,0l2,0e" stroked="t" o:allowincell="f" style="position:absolute;left:6091;top:3000;width:44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14,0l0,0l2,0e" stroked="t" o:allowincell="f" style="position:absolute;left:6091;top:3897;width:44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73" path="m0,0l0,673l2,673e" stroked="t" o:allowincell="f" style="position:absolute;left:6148;top:3156;width:1;height:5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6122;top:3000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6122;top:3000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6122;top:3741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6122;top:3741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4" path="m0,41l8,57l26,76l52,90l69,94l95,94l112,84l121,73l121,53l112,37l95,17l69,4l52,0l26,0l8,9l0,20l0,41l1,41e" stroked="t" o:allowincell="f" style="position:absolute;left:5966;top:3660;width:105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8" path="m0,0l173,108l174,108e" stroked="t" o:allowincell="f" style="position:absolute;left:5945;top:3655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22" path="m0,48l8,71l26,84l42,88l60,85l68,74l77,48l86,30l103,21l120,20l146,26l163,37l172,47l181,70l181,97l172,115l163,120l146,122l120,115l103,104l86,85l77,63l68,33l60,17l42,5l26,0l8,3l0,21l0,48l1,48e" stroked="t" o:allowincell="f" style="position:absolute;left:5938;top:3533;width:154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-7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3110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7,1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ge">
                  <wp:posOffset>4330700</wp:posOffset>
                </wp:positionV>
                <wp:extent cx="3810635" cy="1932305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1932480"/>
                          <a:chOff x="0" y="0"/>
                          <a:chExt cx="3810600" cy="1932480"/>
                        </a:xfrm>
                      </wpg:grpSpPr>
                      <wps:wsp>
                        <wps:cNvSpPr/>
                        <wps:spPr>
                          <a:xfrm>
                            <a:off x="3477240" y="98280"/>
                            <a:ext cx="14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98280"/>
                            <a:ext cx="1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33200"/>
                            <a:ext cx="154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0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0"/>
                            <a:ext cx="655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1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5" y="68"/>
                                </a:lnTo>
                                <a:lnTo>
                                  <a:pt x="58" y="60"/>
                                </a:lnTo>
                                <a:lnTo>
                                  <a:pt x="79" y="60"/>
                                </a:lnTo>
                                <a:lnTo>
                                  <a:pt x="96" y="6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2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1"/>
                                </a:lnTo>
                                <a:lnTo>
                                  <a:pt x="26" y="181"/>
                                </a:lnTo>
                                <a:lnTo>
                                  <a:pt x="6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60280"/>
                            <a:ext cx="144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03">
                                <a:moveTo>
                                  <a:pt x="0" y="0"/>
                                </a:moveTo>
                                <a:lnTo>
                                  <a:pt x="0" y="1403"/>
                                </a:lnTo>
                                <a:lnTo>
                                  <a:pt x="2" y="14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999360"/>
                            <a:ext cx="144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93">
                                <a:moveTo>
                                  <a:pt x="0" y="0"/>
                                </a:moveTo>
                                <a:lnTo>
                                  <a:pt x="0" y="1693"/>
                                </a:lnTo>
                                <a:lnTo>
                                  <a:pt x="2" y="16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96120"/>
                            <a:ext cx="2645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9" h="0">
                                <a:moveTo>
                                  <a:pt x="0" y="0"/>
                                </a:moveTo>
                                <a:lnTo>
                                  <a:pt x="4808" y="0"/>
                                </a:lnTo>
                                <a:lnTo>
                                  <a:pt x="48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762200"/>
                            <a:ext cx="45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82">
                                <a:moveTo>
                                  <a:pt x="48" y="0"/>
                                </a:moveTo>
                                <a:lnTo>
                                  <a:pt x="0" y="182"/>
                                </a:lnTo>
                                <a:lnTo>
                                  <a:pt x="82" y="182"/>
                                </a:lnTo>
                                <a:lnTo>
                                  <a:pt x="83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60280"/>
                            <a:ext cx="14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7">
                                <a:moveTo>
                                  <a:pt x="0" y="0"/>
                                </a:moveTo>
                                <a:lnTo>
                                  <a:pt x="0" y="857"/>
                                </a:lnTo>
                                <a:lnTo>
                                  <a:pt x="2" y="8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1089000"/>
                            <a:ext cx="14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6">
                                <a:moveTo>
                                  <a:pt x="0" y="0"/>
                                </a:moveTo>
                                <a:lnTo>
                                  <a:pt x="0" y="986"/>
                                </a:lnTo>
                                <a:lnTo>
                                  <a:pt x="1" y="9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595880"/>
                            <a:ext cx="243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0">
                                <a:moveTo>
                                  <a:pt x="0" y="0"/>
                                </a:moveTo>
                                <a:lnTo>
                                  <a:pt x="4421" y="0"/>
                                </a:ln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5793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82" y="0"/>
                                </a:moveTo>
                                <a:lnTo>
                                  <a:pt x="182" y="62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5793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82" y="0"/>
                                </a:moveTo>
                                <a:lnTo>
                                  <a:pt x="182" y="62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5793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5793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461600"/>
                            <a:ext cx="37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82">
                                <a:moveTo>
                                  <a:pt x="0" y="138"/>
                                </a:moveTo>
                                <a:lnTo>
                                  <a:pt x="19" y="112"/>
                                </a:lnTo>
                                <a:lnTo>
                                  <a:pt x="49" y="70"/>
                                </a:lnTo>
                                <a:lnTo>
                                  <a:pt x="58" y="52"/>
                                </a:lnTo>
                                <a:lnTo>
                                  <a:pt x="69" y="26"/>
                                </a:lnTo>
                                <a:lnTo>
                                  <a:pt x="71" y="9"/>
                                </a:lnTo>
                                <a:lnTo>
                                  <a:pt x="62" y="0"/>
                                </a:lnTo>
                                <a:lnTo>
                                  <a:pt x="45" y="9"/>
                                </a:lnTo>
                                <a:lnTo>
                                  <a:pt x="35" y="26"/>
                                </a:lnTo>
                                <a:lnTo>
                                  <a:pt x="23" y="60"/>
                                </a:lnTo>
                                <a:lnTo>
                                  <a:pt x="9" y="122"/>
                                </a:lnTo>
                                <a:lnTo>
                                  <a:pt x="5" y="174"/>
                                </a:lnTo>
                                <a:lnTo>
                                  <a:pt x="12" y="182"/>
                                </a:lnTo>
                                <a:lnTo>
                                  <a:pt x="21" y="182"/>
                                </a:lnTo>
                                <a:lnTo>
                                  <a:pt x="39" y="174"/>
                                </a:lnTo>
                                <a:lnTo>
                                  <a:pt x="49" y="164"/>
                                </a:lnTo>
                                <a:lnTo>
                                  <a:pt x="68" y="138"/>
                                </a:lnTo>
                                <a:lnTo>
                                  <a:pt x="69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6896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6896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6896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76896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76896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896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76896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76896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7689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7689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768960"/>
                            <a:ext cx="23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85280"/>
                            <a:ext cx="234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8" h="0">
                                <a:moveTo>
                                  <a:pt x="0" y="0"/>
                                </a:moveTo>
                                <a:lnTo>
                                  <a:pt x="4267" y="0"/>
                                </a:lnTo>
                                <a:lnTo>
                                  <a:pt x="42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054080"/>
                            <a:ext cx="234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7" h="0">
                                <a:moveTo>
                                  <a:pt x="42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60280"/>
                            <a:ext cx="144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03">
                                <a:moveTo>
                                  <a:pt x="0" y="0"/>
                                </a:moveTo>
                                <a:lnTo>
                                  <a:pt x="0" y="1403"/>
                                </a:lnTo>
                                <a:lnTo>
                                  <a:pt x="2" y="14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089000"/>
                            <a:ext cx="144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2">
                                <a:moveTo>
                                  <a:pt x="0" y="0"/>
                                </a:moveTo>
                                <a:lnTo>
                                  <a:pt x="0" y="1532"/>
                                </a:lnTo>
                                <a:lnTo>
                                  <a:pt x="1" y="15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96120"/>
                            <a:ext cx="9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6120"/>
                            <a:ext cx="35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6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89612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3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879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795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795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62200"/>
                            <a:ext cx="70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2">
                                <a:moveTo>
                                  <a:pt x="43" y="44"/>
                                </a:moveTo>
                                <a:lnTo>
                                  <a:pt x="46" y="36"/>
                                </a:lnTo>
                                <a:lnTo>
                                  <a:pt x="57" y="18"/>
                                </a:lnTo>
                                <a:lnTo>
                                  <a:pt x="67" y="10"/>
                                </a:lnTo>
                                <a:lnTo>
                                  <a:pt x="83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10"/>
                                </a:lnTo>
                                <a:lnTo>
                                  <a:pt x="127" y="18"/>
                                </a:lnTo>
                                <a:lnTo>
                                  <a:pt x="128" y="36"/>
                                </a:lnTo>
                                <a:lnTo>
                                  <a:pt x="124" y="52"/>
                                </a:lnTo>
                                <a:lnTo>
                                  <a:pt x="113" y="70"/>
                                </a:lnTo>
                                <a:lnTo>
                                  <a:pt x="91" y="96"/>
                                </a:lnTo>
                                <a:lnTo>
                                  <a:pt x="0" y="182"/>
                                </a:lnTo>
                                <a:lnTo>
                                  <a:pt x="97" y="182"/>
                                </a:lnTo>
                                <a:lnTo>
                                  <a:pt x="98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8529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8"/>
                                </a:lnTo>
                                <a:lnTo>
                                  <a:pt x="14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76220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2">
                                <a:moveTo>
                                  <a:pt x="123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6" y="70"/>
                                </a:lnTo>
                                <a:lnTo>
                                  <a:pt x="59" y="62"/>
                                </a:lnTo>
                                <a:lnTo>
                                  <a:pt x="79" y="62"/>
                                </a:lnTo>
                                <a:lnTo>
                                  <a:pt x="97" y="70"/>
                                </a:lnTo>
                                <a:lnTo>
                                  <a:pt x="107" y="88"/>
                                </a:lnTo>
                                <a:lnTo>
                                  <a:pt x="107" y="113"/>
                                </a:lnTo>
                                <a:lnTo>
                                  <a:pt x="103" y="130"/>
                                </a:lnTo>
                                <a:lnTo>
                                  <a:pt x="88" y="156"/>
                                </a:lnTo>
                                <a:lnTo>
                                  <a:pt x="70" y="173"/>
                                </a:lnTo>
                                <a:lnTo>
                                  <a:pt x="47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3"/>
                                </a:lnTo>
                                <a:lnTo>
                                  <a:pt x="3" y="164"/>
                                </a:lnTo>
                                <a:lnTo>
                                  <a:pt x="0" y="148"/>
                                </a:lnTo>
                                <a:lnTo>
                                  <a:pt x="2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78000"/>
                            <a:ext cx="27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4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60280"/>
                            <a:ext cx="27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4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77000"/>
                            <a:ext cx="144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1">
                                <a:moveTo>
                                  <a:pt x="0" y="0"/>
                                </a:moveTo>
                                <a:lnTo>
                                  <a:pt x="0" y="1061"/>
                                </a:lnTo>
                                <a:lnTo>
                                  <a:pt x="1" y="10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780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780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609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609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2296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5">
                                <a:moveTo>
                                  <a:pt x="0" y="42"/>
                                </a:moveTo>
                                <a:lnTo>
                                  <a:pt x="8" y="58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70" y="95"/>
                                </a:lnTo>
                                <a:lnTo>
                                  <a:pt x="96" y="95"/>
                                </a:lnTo>
                                <a:lnTo>
                                  <a:pt x="112" y="86"/>
                                </a:lnTo>
                                <a:lnTo>
                                  <a:pt x="121" y="73"/>
                                </a:lnTo>
                                <a:lnTo>
                                  <a:pt x="121" y="53"/>
                                </a:lnTo>
                                <a:lnTo>
                                  <a:pt x="112" y="36"/>
                                </a:lnTo>
                                <a:lnTo>
                                  <a:pt x="96" y="19"/>
                                </a:lnTo>
                                <a:lnTo>
                                  <a:pt x="70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18640"/>
                            <a:ext cx="95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0" y="0"/>
                                </a:moveTo>
                                <a:lnTo>
                                  <a:pt x="173" y="109"/>
                                </a:lnTo>
                                <a:lnTo>
                                  <a:pt x="175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76896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8">
                                <a:moveTo>
                                  <a:pt x="34" y="44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1" y="48"/>
                                </a:lnTo>
                                <a:lnTo>
                                  <a:pt x="183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70740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8">
                                <a:moveTo>
                                  <a:pt x="34" y="44"/>
                                </a:moveTo>
                                <a:lnTo>
                                  <a:pt x="26" y="27"/>
                                </a:lnTo>
                                <a:lnTo>
                                  <a:pt x="0" y="0"/>
                                </a:lnTo>
                                <a:lnTo>
                                  <a:pt x="181" y="48"/>
                                </a:lnTo>
                                <a:lnTo>
                                  <a:pt x="183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48200"/>
                            <a:ext cx="1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3">
                                <a:moveTo>
                                  <a:pt x="0" y="0"/>
                                </a:moveTo>
                                <a:lnTo>
                                  <a:pt x="0" y="1163"/>
                                </a:lnTo>
                                <a:lnTo>
                                  <a:pt x="1" y="1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8000"/>
                            <a:ext cx="144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2">
                                <a:moveTo>
                                  <a:pt x="0" y="14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378000"/>
                            <a:ext cx="1440" cy="7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22">
                                <a:moveTo>
                                  <a:pt x="0" y="0"/>
                                </a:moveTo>
                                <a:lnTo>
                                  <a:pt x="0" y="1422"/>
                                </a:lnTo>
                                <a:lnTo>
                                  <a:pt x="2" y="14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089000"/>
                            <a:ext cx="72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9">
                                <a:moveTo>
                                  <a:pt x="0" y="0"/>
                                </a:moveTo>
                                <a:lnTo>
                                  <a:pt x="130" y="129"/>
                                </a:lnTo>
                                <a:lnTo>
                                  <a:pt x="131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16028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78000"/>
                            <a:ext cx="72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30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800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485280"/>
                            <a:ext cx="28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054080"/>
                            <a:ext cx="28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584280"/>
                            <a:ext cx="14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2">
                                <a:moveTo>
                                  <a:pt x="0" y="0"/>
                                </a:moveTo>
                                <a:lnTo>
                                  <a:pt x="0" y="672"/>
                                </a:lnTo>
                                <a:lnTo>
                                  <a:pt x="2" y="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852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852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536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536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90216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5">
                                <a:moveTo>
                                  <a:pt x="0" y="42"/>
                                </a:moveTo>
                                <a:lnTo>
                                  <a:pt x="8" y="58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9" y="95"/>
                                </a:lnTo>
                                <a:lnTo>
                                  <a:pt x="95" y="95"/>
                                </a:lnTo>
                                <a:lnTo>
                                  <a:pt x="112" y="85"/>
                                </a:lnTo>
                                <a:lnTo>
                                  <a:pt x="121" y="75"/>
                                </a:lnTo>
                                <a:lnTo>
                                  <a:pt x="121" y="53"/>
                                </a:lnTo>
                                <a:lnTo>
                                  <a:pt x="112" y="38"/>
                                </a:lnTo>
                                <a:lnTo>
                                  <a:pt x="95" y="19"/>
                                </a:lnTo>
                                <a:lnTo>
                                  <a:pt x="69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89928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9">
                                <a:moveTo>
                                  <a:pt x="0" y="0"/>
                                </a:moveTo>
                                <a:lnTo>
                                  <a:pt x="173" y="109"/>
                                </a:lnTo>
                                <a:lnTo>
                                  <a:pt x="174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82152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23">
                                <a:moveTo>
                                  <a:pt x="0" y="49"/>
                                </a:moveTo>
                                <a:lnTo>
                                  <a:pt x="8" y="73"/>
                                </a:lnTo>
                                <a:lnTo>
                                  <a:pt x="26" y="83"/>
                                </a:lnTo>
                                <a:lnTo>
                                  <a:pt x="42" y="89"/>
                                </a:lnTo>
                                <a:lnTo>
                                  <a:pt x="60" y="86"/>
                                </a:lnTo>
                                <a:lnTo>
                                  <a:pt x="68" y="74"/>
                                </a:lnTo>
                                <a:lnTo>
                                  <a:pt x="77" y="49"/>
                                </a:lnTo>
                                <a:lnTo>
                                  <a:pt x="86" y="30"/>
                                </a:lnTo>
                                <a:lnTo>
                                  <a:pt x="103" y="22"/>
                                </a:lnTo>
                                <a:lnTo>
                                  <a:pt x="120" y="19"/>
                                </a:lnTo>
                                <a:lnTo>
                                  <a:pt x="146" y="26"/>
                                </a:lnTo>
                                <a:lnTo>
                                  <a:pt x="163" y="38"/>
                                </a:lnTo>
                                <a:lnTo>
                                  <a:pt x="172" y="47"/>
                                </a:lnTo>
                                <a:lnTo>
                                  <a:pt x="181" y="70"/>
                                </a:lnTo>
                                <a:lnTo>
                                  <a:pt x="181" y="97"/>
                                </a:lnTo>
                                <a:lnTo>
                                  <a:pt x="172" y="116"/>
                                </a:lnTo>
                                <a:lnTo>
                                  <a:pt x="163" y="120"/>
                                </a:lnTo>
                                <a:lnTo>
                                  <a:pt x="146" y="123"/>
                                </a:lnTo>
                                <a:lnTo>
                                  <a:pt x="120" y="116"/>
                                </a:lnTo>
                                <a:lnTo>
                                  <a:pt x="103" y="104"/>
                                </a:lnTo>
                                <a:lnTo>
                                  <a:pt x="86" y="86"/>
                                </a:lnTo>
                                <a:lnTo>
                                  <a:pt x="77" y="63"/>
                                </a:lnTo>
                                <a:lnTo>
                                  <a:pt x="68" y="33"/>
                                </a:lnTo>
                                <a:lnTo>
                                  <a:pt x="60" y="17"/>
                                </a:lnTo>
                                <a:lnTo>
                                  <a:pt x="42" y="6"/>
                                </a:lnTo>
                                <a:lnTo>
                                  <a:pt x="26" y="0"/>
                                </a:lnTo>
                                <a:lnTo>
                                  <a:pt x="8" y="3"/>
                                </a:lnTo>
                                <a:lnTo>
                                  <a:pt x="0" y="22"/>
                                </a:lnTo>
                                <a:lnTo>
                                  <a:pt x="0" y="49"/>
                                </a:lnTo>
                                <a:lnTo>
                                  <a:pt x="1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541080"/>
                            <a:ext cx="144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0"/>
                                </a:moveTo>
                                <a:lnTo>
                                  <a:pt x="0" y="1493"/>
                                </a:lnTo>
                                <a:lnTo>
                                  <a:pt x="1" y="14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41080"/>
                            <a:ext cx="144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0"/>
                                </a:moveTo>
                                <a:lnTo>
                                  <a:pt x="0" y="1493"/>
                                </a:lnTo>
                                <a:lnTo>
                                  <a:pt x="1" y="14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13266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326600"/>
                            <a:ext cx="41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0">
                                <a:moveTo>
                                  <a:pt x="7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326600"/>
                            <a:ext cx="17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3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310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1211040"/>
                            <a:ext cx="50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2">
                                <a:moveTo>
                                  <a:pt x="53" y="0"/>
                                </a:moveTo>
                                <a:lnTo>
                                  <a:pt x="37" y="10"/>
                                </a:lnTo>
                                <a:lnTo>
                                  <a:pt x="19" y="26"/>
                                </a:lnTo>
                                <a:lnTo>
                                  <a:pt x="6" y="52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0" y="114"/>
                                </a:lnTo>
                                <a:lnTo>
                                  <a:pt x="21" y="122"/>
                                </a:lnTo>
                                <a:lnTo>
                                  <a:pt x="43" y="122"/>
                                </a:lnTo>
                                <a:lnTo>
                                  <a:pt x="58" y="114"/>
                                </a:lnTo>
                                <a:lnTo>
                                  <a:pt x="77" y="96"/>
                                </a:lnTo>
                                <a:lnTo>
                                  <a:pt x="90" y="70"/>
                                </a:lnTo>
                                <a:lnTo>
                                  <a:pt x="94" y="52"/>
                                </a:lnTo>
                                <a:lnTo>
                                  <a:pt x="94" y="26"/>
                                </a:lnTo>
                                <a:lnTo>
                                  <a:pt x="86" y="10"/>
                                </a:lnTo>
                                <a:lnTo>
                                  <a:pt x="74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9772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74">
                                <a:moveTo>
                                  <a:pt x="110" y="0"/>
                                </a:moveTo>
                                <a:lnTo>
                                  <a:pt x="0" y="174"/>
                                </a:lnTo>
                                <a:lnTo>
                                  <a:pt x="2" y="1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193040"/>
                            <a:ext cx="70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43" y="44"/>
                                </a:moveTo>
                                <a:lnTo>
                                  <a:pt x="46" y="34"/>
                                </a:lnTo>
                                <a:lnTo>
                                  <a:pt x="57" y="18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0" y="0"/>
                                </a:lnTo>
                                <a:lnTo>
                                  <a:pt x="122" y="8"/>
                                </a:lnTo>
                                <a:lnTo>
                                  <a:pt x="127" y="18"/>
                                </a:lnTo>
                                <a:lnTo>
                                  <a:pt x="129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70"/>
                                </a:lnTo>
                                <a:lnTo>
                                  <a:pt x="92" y="96"/>
                                </a:lnTo>
                                <a:lnTo>
                                  <a:pt x="0" y="182"/>
                                </a:lnTo>
                                <a:lnTo>
                                  <a:pt x="97" y="182"/>
                                </a:lnTo>
                                <a:lnTo>
                                  <a:pt x="98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2841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8"/>
                                </a:lnTo>
                                <a:lnTo>
                                  <a:pt x="14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19304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2">
                                <a:moveTo>
                                  <a:pt x="121" y="0"/>
                                </a:moveTo>
                                <a:lnTo>
                                  <a:pt x="51" y="0"/>
                                </a:lnTo>
                                <a:lnTo>
                                  <a:pt x="24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0"/>
                                </a:lnTo>
                                <a:lnTo>
                                  <a:pt x="77" y="60"/>
                                </a:lnTo>
                                <a:lnTo>
                                  <a:pt x="95" y="70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0" y="130"/>
                                </a:lnTo>
                                <a:lnTo>
                                  <a:pt x="87" y="156"/>
                                </a:lnTo>
                                <a:lnTo>
                                  <a:pt x="68" y="173"/>
                                </a:lnTo>
                                <a:lnTo>
                                  <a:pt x="45" y="182"/>
                                </a:lnTo>
                                <a:lnTo>
                                  <a:pt x="24" y="182"/>
                                </a:lnTo>
                                <a:lnTo>
                                  <a:pt x="6" y="173"/>
                                </a:lnTo>
                                <a:lnTo>
                                  <a:pt x="1" y="164"/>
                                </a:ln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37840"/>
                            <a:ext cx="33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999360"/>
                            <a:ext cx="33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0">
                                <a:moveTo>
                                  <a:pt x="0" y="0"/>
                                </a:move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636840"/>
                            <a:ext cx="14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8">
                                <a:moveTo>
                                  <a:pt x="0" y="0"/>
                                </a:moveTo>
                                <a:lnTo>
                                  <a:pt x="0" y="478"/>
                                </a:lnTo>
                                <a:lnTo>
                                  <a:pt x="2" y="4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5378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5378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9010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9010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86292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0" y="41"/>
                                </a:moveTo>
                                <a:lnTo>
                                  <a:pt x="9" y="58"/>
                                </a:lnTo>
                                <a:lnTo>
                                  <a:pt x="25" y="75"/>
                                </a:lnTo>
                                <a:lnTo>
                                  <a:pt x="51" y="89"/>
                                </a:lnTo>
                                <a:lnTo>
                                  <a:pt x="69" y="94"/>
                                </a:lnTo>
                                <a:lnTo>
                                  <a:pt x="95" y="94"/>
                                </a:lnTo>
                                <a:lnTo>
                                  <a:pt x="113" y="85"/>
                                </a:lnTo>
                                <a:lnTo>
                                  <a:pt x="121" y="74"/>
                                </a:lnTo>
                                <a:lnTo>
                                  <a:pt x="121" y="52"/>
                                </a:lnTo>
                                <a:lnTo>
                                  <a:pt x="113" y="37"/>
                                </a:lnTo>
                                <a:lnTo>
                                  <a:pt x="95" y="18"/>
                                </a:lnTo>
                                <a:lnTo>
                                  <a:pt x="69" y="4"/>
                                </a:lnTo>
                                <a:lnTo>
                                  <a:pt x="51" y="0"/>
                                </a:lnTo>
                                <a:lnTo>
                                  <a:pt x="25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857880"/>
                            <a:ext cx="95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9">
                                <a:moveTo>
                                  <a:pt x="0" y="0"/>
                                </a:moveTo>
                                <a:lnTo>
                                  <a:pt x="173" y="109"/>
                                </a:lnTo>
                                <a:lnTo>
                                  <a:pt x="174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78552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0">
                                <a:moveTo>
                                  <a:pt x="26" y="0"/>
                                </a:moveTo>
                                <a:lnTo>
                                  <a:pt x="9" y="1"/>
                                </a:lnTo>
                                <a:lnTo>
                                  <a:pt x="0" y="20"/>
                                </a:lnTo>
                                <a:lnTo>
                                  <a:pt x="0" y="34"/>
                                </a:lnTo>
                                <a:lnTo>
                                  <a:pt x="9" y="57"/>
                                </a:lnTo>
                                <a:lnTo>
                                  <a:pt x="35" y="78"/>
                                </a:lnTo>
                                <a:lnTo>
                                  <a:pt x="78" y="95"/>
                                </a:lnTo>
                                <a:lnTo>
                                  <a:pt x="122" y="108"/>
                                </a:lnTo>
                                <a:lnTo>
                                  <a:pt x="156" y="110"/>
                                </a:lnTo>
                                <a:lnTo>
                                  <a:pt x="174" y="101"/>
                                </a:lnTo>
                                <a:lnTo>
                                  <a:pt x="182" y="82"/>
                                </a:lnTo>
                                <a:lnTo>
                                  <a:pt x="182" y="75"/>
                                </a:lnTo>
                                <a:lnTo>
                                  <a:pt x="174" y="53"/>
                                </a:lnTo>
                                <a:lnTo>
                                  <a:pt x="156" y="34"/>
                                </a:lnTo>
                                <a:lnTo>
                                  <a:pt x="130" y="20"/>
                                </a:lnTo>
                                <a:lnTo>
                                  <a:pt x="122" y="18"/>
                                </a:lnTo>
                                <a:lnTo>
                                  <a:pt x="96" y="18"/>
                                </a:lnTo>
                                <a:lnTo>
                                  <a:pt x="78" y="27"/>
                                </a:lnTo>
                                <a:lnTo>
                                  <a:pt x="70" y="45"/>
                                </a:lnTo>
                                <a:lnTo>
                                  <a:pt x="70" y="52"/>
                                </a:lnTo>
                                <a:lnTo>
                                  <a:pt x="78" y="75"/>
                                </a:lnTo>
                                <a:lnTo>
                                  <a:pt x="96" y="94"/>
                                </a:lnTo>
                                <a:lnTo>
                                  <a:pt x="122" y="108"/>
                                </a:lnTo>
                                <a:lnTo>
                                  <a:pt x="123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768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0" y="4"/>
                                </a:moveTo>
                                <a:lnTo>
                                  <a:pt x="10" y="13"/>
                                </a:lnTo>
                                <a:lnTo>
                                  <a:pt x="18" y="9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66816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1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78" y="97"/>
                                </a:lnTo>
                                <a:lnTo>
                                  <a:pt x="70" y="87"/>
                                </a:lnTo>
                                <a:lnTo>
                                  <a:pt x="60" y="64"/>
                                </a:lnTo>
                                <a:lnTo>
                                  <a:pt x="60" y="43"/>
                                </a:lnTo>
                                <a:lnTo>
                                  <a:pt x="70" y="24"/>
                                </a:lnTo>
                                <a:lnTo>
                                  <a:pt x="86" y="16"/>
                                </a:lnTo>
                                <a:lnTo>
                                  <a:pt x="112" y="16"/>
                                </a:lnTo>
                                <a:lnTo>
                                  <a:pt x="130" y="20"/>
                                </a:lnTo>
                                <a:lnTo>
                                  <a:pt x="156" y="34"/>
                                </a:lnTo>
                                <a:lnTo>
                                  <a:pt x="174" y="53"/>
                                </a:lnTo>
                                <a:lnTo>
                                  <a:pt x="182" y="76"/>
                                </a:lnTo>
                                <a:lnTo>
                                  <a:pt x="182" y="97"/>
                                </a:lnTo>
                                <a:lnTo>
                                  <a:pt x="174" y="114"/>
                                </a:lnTo>
                                <a:lnTo>
                                  <a:pt x="164" y="120"/>
                                </a:lnTo>
                                <a:lnTo>
                                  <a:pt x="148" y="121"/>
                                </a:lnTo>
                                <a:lnTo>
                                  <a:pt x="149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485280"/>
                            <a:ext cx="69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5">
                                <a:moveTo>
                                  <a:pt x="0" y="125"/>
                                </a:move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97880"/>
                            <a:ext cx="1893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5">
                                <a:moveTo>
                                  <a:pt x="0" y="345"/>
                                </a:move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84280"/>
                            <a:ext cx="1929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50">
                                <a:moveTo>
                                  <a:pt x="0" y="350"/>
                                </a:moveTo>
                                <a:lnTo>
                                  <a:pt x="14" y="338"/>
                                </a:lnTo>
                                <a:lnTo>
                                  <a:pt x="351" y="0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711360"/>
                            <a:ext cx="163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96">
                                <a:moveTo>
                                  <a:pt x="0" y="296"/>
                                </a:moveTo>
                                <a:lnTo>
                                  <a:pt x="191" y="107"/>
                                </a:lnTo>
                                <a:lnTo>
                                  <a:pt x="296" y="0"/>
                                </a:ln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839520"/>
                            <a:ext cx="213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0">
                                <a:moveTo>
                                  <a:pt x="0" y="390"/>
                                </a:moveTo>
                                <a:lnTo>
                                  <a:pt x="390" y="0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37840"/>
                            <a:ext cx="124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24">
                                <a:moveTo>
                                  <a:pt x="0" y="224"/>
                                </a:moveTo>
                                <a:lnTo>
                                  <a:pt x="225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66960"/>
                            <a:ext cx="87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9">
                                <a:moveTo>
                                  <a:pt x="0" y="159"/>
                                </a:moveTo>
                                <a:lnTo>
                                  <a:pt x="159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664920"/>
                            <a:ext cx="1054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1">
                                <a:moveTo>
                                  <a:pt x="0" y="191"/>
                                </a:moveTo>
                                <a:lnTo>
                                  <a:pt x="191" y="0"/>
                                </a:lnTo>
                                <a:lnTo>
                                  <a:pt x="1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76896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35"/>
                                </a:move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792000"/>
                            <a:ext cx="124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6">
                                <a:moveTo>
                                  <a:pt x="0" y="226"/>
                                </a:moveTo>
                                <a:lnTo>
                                  <a:pt x="226" y="0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920880"/>
                            <a:ext cx="95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2">
                                <a:moveTo>
                                  <a:pt x="0" y="172"/>
                                </a:moveTo>
                                <a:lnTo>
                                  <a:pt x="172" y="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485280"/>
                            <a:ext cx="774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35">
                                <a:moveTo>
                                  <a:pt x="91" y="0"/>
                                </a:moveTo>
                                <a:lnTo>
                                  <a:pt x="0" y="263"/>
                                </a:lnTo>
                                <a:lnTo>
                                  <a:pt x="88" y="523"/>
                                </a:lnTo>
                                <a:lnTo>
                                  <a:pt x="139" y="653"/>
                                </a:lnTo>
                                <a:lnTo>
                                  <a:pt x="138" y="781"/>
                                </a:lnTo>
                                <a:lnTo>
                                  <a:pt x="4" y="1035"/>
                                </a:lnTo>
                                <a:lnTo>
                                  <a:pt x="5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541080"/>
                            <a:ext cx="144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  <a:lnTo>
                                  <a:pt x="1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41080"/>
                            <a:ext cx="144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  <a:lnTo>
                                  <a:pt x="1" y="8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537840"/>
                            <a:ext cx="144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  <a:lnTo>
                                  <a:pt x="2" y="8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44820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3">
                                <a:moveTo>
                                  <a:pt x="0" y="0"/>
                                </a:moveTo>
                                <a:lnTo>
                                  <a:pt x="0" y="193"/>
                                </a:lnTo>
                                <a:lnTo>
                                  <a:pt x="1" y="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590400"/>
                            <a:ext cx="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  <a:lnTo>
                                  <a:pt x="1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661680"/>
                            <a:ext cx="14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  <a:lnTo>
                                  <a:pt x="1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910440"/>
                            <a:ext cx="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981720"/>
                            <a:ext cx="1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1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9964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0" y="104"/>
                                </a:lnTo>
                                <a:lnTo>
                                  <a:pt x="1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9964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0"/>
                                </a:moveTo>
                                <a:lnTo>
                                  <a:pt x="35" y="35"/>
                                </a:lnTo>
                                <a:lnTo>
                                  <a:pt x="37" y="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999360"/>
                            <a:ext cx="35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97">
                                <a:moveTo>
                                  <a:pt x="646" y="0"/>
                                </a:moveTo>
                                <a:lnTo>
                                  <a:pt x="0" y="97"/>
                                </a:lnTo>
                                <a:lnTo>
                                  <a:pt x="1" y="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9648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485280"/>
                            <a:ext cx="356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96">
                                <a:moveTo>
                                  <a:pt x="646" y="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8528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3">
                                <a:moveTo>
                                  <a:pt x="104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54108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521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35"/>
                                </a:move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13000"/>
                            <a:ext cx="14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24200"/>
                            <a:ext cx="14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0">
                                <a:moveTo>
                                  <a:pt x="25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85280"/>
                            <a:ext cx="14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1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41pt;width:300.05pt;height:152.15pt" coordorigin="3600,6820" coordsize="6001,3043">
                <v:shape id="shape_0" coordsize="2,797" path="m0,797l0,0l2,0e" stroked="t" o:allowincell="f" style="position:absolute;left:9076;top:6975;width:1;height:69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01" path="m0,701l0,0l1,0e" stroked="t" o:allowincell="f" style="position:absolute;left:8514;top:6975;width:1;height:60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84,0l0,0l2,0e" stroked="t" o:allowincell="f" style="position:absolute;left:8673;top:7030;width:24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8917;top:700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8917;top:700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8514;top:700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8514;top:700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1" path="m122,0l53,0l26,78l35,68l58,60l79,60l96,68l106,86l106,112l102,130l87,156l69,172l46,181l26,181l6,172l2,164l0,146l1,146e" stroked="t" o:allowincell="f" style="position:absolute;left:8743;top:6820;width:102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03" path="m0,0l0,1403l2,1403e" stroked="t" o:allowincell="f" style="position:absolute;left:4595;top:8647;width:1;height:12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693" path="m0,0l0,1693l2,1693e" stroked="t" o:allowincell="f" style="position:absolute;left:9076;top:8394;width:1;height:14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808,0l4809,0e" stroked="t" o:allowincell="f" style="position:absolute;left:4754;top:9806;width:416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595;top:9780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595;top:9780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8917;top:9780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8917;top:9780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3,182" path="m48,0l0,182l82,182l83,182e" stroked="t" o:allowincell="f" style="position:absolute;left:6799;top:9595;width:71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57" path="m0,0l0,857l2,857e" stroked="t" o:allowincell="f" style="position:absolute;left:4595;top:8647;width:1;height:7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86" path="m0,0l0,986l1,986e" stroked="t" o:allowincell="f" style="position:absolute;left:8741;top:8535;width:1;height:8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421,0l4422,0e" stroked="t" o:allowincell="f" style="position:absolute;left:4754;top:9333;width:38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2" path="m182,0l182,62l0,30l182,0xe" fillcolor="yellow" stroked="t" o:allowincell="f" style="position:absolute;left:4595;top:9307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2" path="m182,0l182,62l0,30l182,0e" stroked="t" o:allowincell="f" style="position:absolute;left:4595;top:9307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0,0l0,62l181,30l0,0xe" fillcolor="yellow" stroked="t" o:allowincell="f" style="position:absolute;left:8582;top:9307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0,0l0,62l181,30l0,0e" stroked="t" o:allowincell="f" style="position:absolute;left:8582;top:9307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1,182" path="m0,138l19,112l49,70l58,52l69,26l71,9l62,0l45,9l35,26l23,60l9,122l5,174l12,182l21,182l39,174l49,164l68,138l69,138e" stroked="t" o:allowincell="f" style="position:absolute;left:6638;top:9122;width:58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7,0l429,0e" stroked="t" o:allowincell="f" style="position:absolute;left:4226;top:8031;width:37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4650;top:8031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4764;top:8031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156;top:8031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268;top:8031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661;top:8031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770;top:803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6162;top:8031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6274;top:803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6666;top:803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6781;top:8031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7171;top:803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7282;top:803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675;top:803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7787;top:803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8179;top:803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8291;top:8031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8683;top:8031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7,0l428,0e" stroked="t" o:allowincell="f" style="position:absolute;left:8795;top:8031;width:37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67,0l4268,0e" stroked="t" o:allowincell="f" style="position:absolute;left:4818;top:7584;width:369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267,0l0,0l1,0e" stroked="t" o:allowincell="f" style="position:absolute;left:4818;top:8480;width:369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03" path="m0,0l0,1403l2,1403e" stroked="t" o:allowincell="f" style="position:absolute;left:4595;top:8647;width:1;height:12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32" path="m0,0l0,1532l1,1532e" stroked="t" o:allowincell="f" style="position:absolute;left:4314;top:8535;width:1;height:13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l181,0e" stroked="t" o:allowincell="f" style="position:absolute;left:4754;top:9806;width:1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44,0l0,0l1,0e" stroked="t" o:allowincell="f" style="position:absolute;left:3600;top:9806;width:5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23,0l0,0l1,0e" stroked="t" o:allowincell="f" style="position:absolute;left:4314;top:9806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595;top:9780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595;top:9780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4158;top:9780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4158;top:9780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82" path="m43,44l46,36l57,18l67,10l83,0l110,0l121,10l127,18l128,36l124,52l113,70l91,96l0,182l97,182l98,182e" stroked="t" o:allowincell="f" style="position:absolute;left:3654;top:9595;width:11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10,0l0,9l4,18l14,9l15,9e" stroked="t" o:allowincell="f" style="position:absolute;left:3776;top:9738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2" path="m123,0l53,0l26,78l36,70l59,62l79,62l97,70l107,88l107,113l103,130l88,156l70,173l47,182l26,182l7,173l3,164l0,148l2,148e" stroked="t" o:allowincell="f" style="position:absolute;left:3841;top:9595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95,0l0,0l1,0e" stroked="t" o:allowincell="f" style="position:absolute;left:4000;top:7415;width:42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95,0l0,0l1,0e" stroked="t" o:allowincell="f" style="position:absolute;left:4000;top:8647;width:42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61" path="m0,0l0,1061l1,1061e" stroked="t" o:allowincell="f" style="position:absolute;left:4054;top:7571;width:1;height:9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4028;top:7415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4028;top:7415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4028;top:8491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4028;top:8491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5" path="m0,42l8,58l26,76l52,90l70,95l96,95l112,86l121,73l121,53l112,36l96,19l70,5l52,0l26,0l8,9l0,21l0,42l1,42e" stroked="t" o:allowincell="f" style="position:absolute;left:3872;top:8116;width:105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0,0l173,109l175,109e" stroked="t" o:allowincell="f" style="position:absolute;left:3852;top:8109;width:149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8" path="m34,44l26,28l0,0l181,48l183,48e" stroked="t" o:allowincell="f" style="position:absolute;left:3844;top:8031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8" path="m34,44l26,27l0,0l181,48l183,48e" stroked="t" o:allowincell="f" style="position:absolute;left:3844;top:7934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63" path="m0,0l0,1163l1,1163e" stroked="t" o:allowincell="f" style="position:absolute;left:4314;top:7526;width:1;height:100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22" path="m0,1422l0,0l1,0e" stroked="t" o:allowincell="f" style="position:absolute;left:4429;top:7415;width:1;height:12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22" path="m0,0l0,1422l2,1422e" stroked="t" o:allowincell="f" style="position:absolute;left:4595;top:7415;width:1;height:12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1,129" path="m0,0l130,129l131,129e" stroked="t" o:allowincell="f" style="position:absolute;left:4314;top:8535;width:113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3,0l195,0e" stroked="t" o:allowincell="f" style="position:absolute;left:4429;top:8647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30" path="m130,0l0,130l1,130e" stroked="t" o:allowincell="f" style="position:absolute;left:4314;top:7415;width:113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3,0l195,0e" stroked="t" o:allowincell="f" style="position:absolute;left:4429;top:7415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14,0l0,0l2,0e" stroked="t" o:allowincell="f" style="position:absolute;left:6235;top:7584;width:44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14,0l0,0l2,0e" stroked="t" o:allowincell="f" style="position:absolute;left:6235;top:8480;width:44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72" path="m0,0l0,672l2,672e" stroked="t" o:allowincell="f" style="position:absolute;left:6292;top:7740;width:1;height:58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6266;top:7584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6266;top:7584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6266;top:8322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6266;top:8322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5" path="m0,42l8,58l26,76l52,90l69,95l95,95l112,85l121,75l121,53l112,38l95,19l69,5l52,0l26,0l8,9l0,21l0,42l1,42e" stroked="t" o:allowincell="f" style="position:absolute;left:6110;top:8241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9" path="m0,0l173,109l174,109e" stroked="t" o:allowincell="f" style="position:absolute;left:6089;top:8236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23" path="m0,49l8,73l26,83l42,89l60,86l68,74l77,49l86,30l103,22l120,19l146,26l163,38l172,47l181,70l181,97l172,116l163,120l146,123l120,116l103,104l86,86l77,63l68,33l60,17l42,6l26,0l8,3l0,22l0,49l1,49e" stroked="t" o:allowincell="f" style="position:absolute;left:6082;top:8114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93" path="m0,0l0,1493l1,1493e" stroked="t" o:allowincell="f" style="position:absolute;left:8600;top:7672;width:1;height:12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93" path="m0,0l0,1493l1,1493e" stroked="t" o:allowincell="f" style="position:absolute;left:8878;top:7672;width:1;height:12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2,0l183,0e" stroked="t" o:allowincell="f" style="position:absolute;left:9037;top:8909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759,0l0,0l1,0e" stroked="t" o:allowincell="f" style="position:absolute;left:7784;top:8909;width:6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23,0l0,0l1,0e" stroked="t" o:allowincell="f" style="position:absolute;left:8600;top:8909;width:27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1" path="m181,0l181,61l0,30l181,0xe" fillcolor="yellow" stroked="t" o:allowincell="f" style="position:absolute;left:8878;top:888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1" path="m181,0l181,61l0,30l181,0e" stroked="t" o:allowincell="f" style="position:absolute;left:8878;top:888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1" path="m0,0l0,61l182,30l0,0xe" fillcolor="yellow" stroked="t" o:allowincell="f" style="position:absolute;left:8442;top:888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1" path="m0,0l0,61l182,30l0,0e" stroked="t" o:allowincell="f" style="position:absolute;left:8442;top:888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2" path="m53,0l37,10l19,26l6,52l0,70l0,96l10,114l21,122l43,122l58,114l77,96l90,70l94,52l94,26l86,10l74,0l53,0l55,0e" stroked="t" o:allowincell="f" style="position:absolute;left:7805;top:8727;width:79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74" path="m110,0l0,174l2,174e" stroked="t" o:allowincell="f" style="position:absolute;left:7800;top:8706;width:92;height:1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2" path="m43,44l46,34l57,18l67,8l83,0l110,0l122,8l127,18l129,34l124,52l113,70l92,96l0,182l97,182l98,182e" stroked="t" o:allowincell="f" style="position:absolute;left:7901;top:8699;width:11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10,0l0,9l4,18l14,9l15,9e" stroked="t" o:allowincell="f" style="position:absolute;left:8023;top:8842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2" path="m121,0l51,0l24,78l34,70l57,60l77,60l95,70l105,86l105,112l100,130l87,156l68,173l45,182l24,182l6,173l1,164l0,148l1,148e" stroked="t" o:allowincell="f" style="position:absolute;left:8088;top:8699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06,0l607,0e" stroked="t" o:allowincell="f" style="position:absolute;left:9076;top:7667;width:5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06,0l607,0e" stroked="t" o:allowincell="f" style="position:absolute;left:9076;top:8394;width:5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78" path="m0,0l0,478l2,478e" stroked="t" o:allowincell="f" style="position:absolute;left:9544;top:7823;width:1;height:4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9518;top:7667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9518;top:7667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9518;top:8239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9518;top:8239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4" path="m0,41l9,58l25,75l51,89l69,94l95,94l113,85l121,74l121,52l113,37l95,18l69,4l51,0l25,0l9,8l0,21l0,41l1,41e" stroked="t" o:allowincell="f" style="position:absolute;left:9362;top:8179;width:105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9" path="m0,0l173,109l174,109e" stroked="t" o:allowincell="f" style="position:absolute;left:9341;top:8171;width:149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10" path="m26,0l9,1l0,20l0,34l9,57l35,78l78,95l122,108l156,110l174,101l182,82l182,75l174,53l156,34l130,20l122,18l96,18l78,27l70,45l70,52l78,75l96,94l122,108l123,108e" stroked="t" o:allowincell="f" style="position:absolute;left:9333;top:8057;width:154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,13" path="m0,4l10,13l18,9l10,0l11,0e" stroked="t" o:allowincell="f" style="position:absolute;left:9474;top:8031;width:14;height: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1" path="m0,0l0,68l78,97l70,87l60,64l60,43l70,24l86,16l112,16l130,20l156,34l174,53l182,76l182,97l174,114l164,120l148,121l149,121e" stroked="t" o:allowincell="f" style="position:absolute;left:9333;top:7872;width:154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7,125" path="m0,125l126,0l127,0e" stroked="t" o:allowincell="f" style="position:absolute;left:8244;top:7584;width:108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46,345" path="m0,345l345,0l346,0e" stroked="t" o:allowincell="f" style="position:absolute;left:8234;top:7604;width:297;height:2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52,350" path="m0,350l14,338l351,0l352,0e" stroked="t" o:allowincell="f" style="position:absolute;left:8296;top:7740;width:303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7,296" path="m0,296l191,107l296,0l297,0e" stroked="t" o:allowincell="f" style="position:absolute;left:8343;top:7940;width:256;height:2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1,390" path="m0,390l390,0l391,0e" stroked="t" o:allowincell="f" style="position:absolute;left:8262;top:8142;width:336;height:3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6,224" path="m0,224l225,0l226,0e" stroked="t" o:allowincell="f" style="position:absolute;left:8878;top:7667;width:196;height:19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0,159" path="m0,159l159,0l160,0e" stroked="t" o:allowincell="f" style="position:absolute;left:8462;top:8343;width:136;height:1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3,191" path="m0,191l191,0l193,0e" stroked="t" o:allowincell="f" style="position:absolute;left:8910;top:7867;width:165;height:16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5" path="m0,35l35,0l37,0e" stroked="t" o:allowincell="f" style="position:absolute;left:8878;top:8031;width:32;height: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8,226" path="m0,226l226,0l228,0e" stroked="t" o:allowincell="f" style="position:absolute;left:8878;top:8067;width:196;height:1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72" path="m0,172l172,0l174,0e" stroked="t" o:allowincell="f" style="position:absolute;left:8925;top:8270;width:149;height:14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9,1035" path="m91,0l0,263l88,523l139,653l138,781l4,1035l5,1035e" stroked="t" o:allowincell="f" style="position:absolute;left:8216;top:7584;width:121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8" path="m0,0l0,828l1,828e" stroked="t" o:allowincell="f" style="position:absolute;left:8600;top:7672;width:1;height:7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8" path="m0,0l0,828l1,828e" stroked="t" o:allowincell="f" style="position:absolute;left:8878;top:7672;width:1;height:7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42" path="m0,0l0,842l2,842e" stroked="t" o:allowincell="f" style="position:absolute;left:9076;top:7667;width:1;height:72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93" path="m0,0l0,193l1,193e" stroked="t" o:allowincell="f" style="position:absolute;left:8741;top:7526;width:1;height:1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6" path="m0,0l0,66l1,66e" stroked="t" o:allowincell="f" style="position:absolute;left:8741;top:7750;width:1;height: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8" path="m0,0l0,388l1,388e" stroked="t" o:allowincell="f" style="position:absolute;left:8741;top:7862;width:1;height:3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5" path="m0,0l0,65l1,65e" stroked="t" o:allowincell="f" style="position:absolute;left:8741;top:8254;width:1;height: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94" path="m0,0l0,194l1,194e" stroked="t" o:allowincell="f" style="position:absolute;left:8741;top:8366;width:1;height:16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4" path="m104,0l0,104l1,104e" stroked="t" o:allowincell="f" style="position:absolute;left:8509;top:8389;width:89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5" path="m0,0l35,35l37,35e" stroked="t" o:allowincell="f" style="position:absolute;left:8878;top:8389;width:32;height: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6,97" path="m646,0l0,97l1,97e" stroked="t" o:allowincell="f" style="position:absolute;left:8514;top:8394;width:560;height: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3,0l324,0e" stroked="t" o:allowincell="f" style="position:absolute;left:8600;top:8389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46,96" path="m646,96l0,0l1,0e" stroked="t" o:allowincell="f" style="position:absolute;left:8514;top:7584;width:560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3" path="m104,103l0,0l1,0e" stroked="t" o:allowincell="f" style="position:absolute;left:8509;top:7584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3,0l324,0e" stroked="t" o:allowincell="f" style="position:absolute;left:8600;top:7672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5" path="m0,35l35,0l37,0e" stroked="t" o:allowincell="f" style="position:absolute;left:8878;top:7641;width:32;height: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58,0l259,0e" stroked="t" o:allowincell="f" style="position:absolute;left:4595;top:7628;width:22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58,0l0,0l2,0e" stroked="t" o:allowincell="f" style="position:absolute;left:4595;top:8433;width:22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35" path="m0,0l0,1035l1,1035e" stroked="t" o:allowincell="f" style="position:absolute;left:4818;top:7584;width:1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6"/>
        <w:gridCol w:w="1666"/>
        <w:gridCol w:w="1807"/>
        <w:gridCol w:w="1205"/>
        <w:gridCol w:w="1347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3-1601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6421047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,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3-1601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642104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9,5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03120</wp:posOffset>
                </wp:positionH>
                <wp:positionV relativeFrom="page">
                  <wp:posOffset>7406640</wp:posOffset>
                </wp:positionV>
                <wp:extent cx="3890010" cy="1828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0160" cy="1828800"/>
                          <a:chOff x="0" y="0"/>
                          <a:chExt cx="3890160" cy="1828800"/>
                        </a:xfrm>
                      </wpg:grpSpPr>
                      <wps:wsp>
                        <wps:cNvSpPr/>
                        <wps:spPr>
                          <a:xfrm>
                            <a:off x="3855240" y="0"/>
                            <a:ext cx="144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83800"/>
                            <a:ext cx="12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0" y="0"/>
                                </a:moveTo>
                                <a:lnTo>
                                  <a:pt x="223" y="0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838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838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8838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838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8838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8838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838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838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88380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8838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883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838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883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838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88380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838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8838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8838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8838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883800"/>
                            <a:ext cx="12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0" y="0"/>
                                </a:move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456480"/>
                            <a:ext cx="144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3">
                                <a:moveTo>
                                  <a:pt x="0" y="0"/>
                                </a:moveTo>
                                <a:lnTo>
                                  <a:pt x="0" y="1553"/>
                                </a:lnTo>
                                <a:lnTo>
                                  <a:pt x="2" y="15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56480"/>
                            <a:ext cx="144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0"/>
                                </a:moveTo>
                                <a:lnTo>
                                  <a:pt x="0" y="1553"/>
                                </a:lnTo>
                                <a:lnTo>
                                  <a:pt x="1" y="15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671040"/>
                            <a:ext cx="144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  <a:lnTo>
                                  <a:pt x="1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16680"/>
                            <a:ext cx="282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1" h="0">
                                <a:moveTo>
                                  <a:pt x="0" y="0"/>
                                </a:moveTo>
                                <a:lnTo>
                                  <a:pt x="5140" y="0"/>
                                </a:lnTo>
                                <a:lnTo>
                                  <a:pt x="5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151280"/>
                            <a:ext cx="282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1" h="0">
                                <a:moveTo>
                                  <a:pt x="0" y="0"/>
                                </a:moveTo>
                                <a:lnTo>
                                  <a:pt x="5140" y="0"/>
                                </a:lnTo>
                                <a:lnTo>
                                  <a:pt x="5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56480"/>
                            <a:ext cx="18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8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311120"/>
                            <a:ext cx="18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28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096560"/>
                            <a:ext cx="525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7">
                                <a:moveTo>
                                  <a:pt x="0" y="97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616680"/>
                            <a:ext cx="525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7">
                                <a:moveTo>
                                  <a:pt x="97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690840"/>
                            <a:ext cx="64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0">
                                <a:moveTo>
                                  <a:pt x="0" y="0"/>
                                </a:moveTo>
                                <a:lnTo>
                                  <a:pt x="1163" y="0"/>
                                </a:lnTo>
                                <a:lnTo>
                                  <a:pt x="1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690840"/>
                            <a:ext cx="1105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51">
                                <a:moveTo>
                                  <a:pt x="202" y="0"/>
                                </a:moveTo>
                                <a:lnTo>
                                  <a:pt x="0" y="351"/>
                                </a:lnTo>
                                <a:lnTo>
                                  <a:pt x="1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883800"/>
                            <a:ext cx="1105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49">
                                <a:moveTo>
                                  <a:pt x="202" y="3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077120"/>
                            <a:ext cx="64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0">
                                <a:moveTo>
                                  <a:pt x="0" y="0"/>
                                </a:moveTo>
                                <a:lnTo>
                                  <a:pt x="1163" y="0"/>
                                </a:lnTo>
                                <a:lnTo>
                                  <a:pt x="11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690840"/>
                            <a:ext cx="1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0">
                                <a:moveTo>
                                  <a:pt x="0" y="0"/>
                                </a:moveTo>
                                <a:lnTo>
                                  <a:pt x="0" y="700"/>
                                </a:lnTo>
                                <a:lnTo>
                                  <a:pt x="1" y="7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616680"/>
                            <a:ext cx="5076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70">
                                <a:moveTo>
                                  <a:pt x="86" y="0"/>
                                </a:moveTo>
                                <a:lnTo>
                                  <a:pt x="33" y="120"/>
                                </a:lnTo>
                                <a:lnTo>
                                  <a:pt x="0" y="241"/>
                                </a:lnTo>
                                <a:lnTo>
                                  <a:pt x="7" y="363"/>
                                </a:lnTo>
                                <a:lnTo>
                                  <a:pt x="47" y="486"/>
                                </a:lnTo>
                                <a:lnTo>
                                  <a:pt x="85" y="607"/>
                                </a:lnTo>
                                <a:lnTo>
                                  <a:pt x="92" y="728"/>
                                </a:lnTo>
                                <a:lnTo>
                                  <a:pt x="59" y="850"/>
                                </a:lnTo>
                                <a:lnTo>
                                  <a:pt x="6" y="970"/>
                                </a:lnTo>
                                <a:lnTo>
                                  <a:pt x="7" y="9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16680"/>
                            <a:ext cx="217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4">
                                <a:moveTo>
                                  <a:pt x="0" y="394"/>
                                </a:moveTo>
                                <a:lnTo>
                                  <a:pt x="394" y="0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616680"/>
                            <a:ext cx="3664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664">
                                <a:moveTo>
                                  <a:pt x="0" y="664"/>
                                </a:moveTo>
                                <a:lnTo>
                                  <a:pt x="180" y="486"/>
                                </a:lnTo>
                                <a:lnTo>
                                  <a:pt x="665" y="0"/>
                                </a:ln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953280"/>
                            <a:ext cx="1976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60">
                                <a:moveTo>
                                  <a:pt x="0" y="360"/>
                                </a:moveTo>
                                <a:lnTo>
                                  <a:pt x="361" y="0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616680"/>
                            <a:ext cx="756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5">
                                <a:moveTo>
                                  <a:pt x="0" y="135"/>
                                </a:move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07388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9">
                                <a:moveTo>
                                  <a:pt x="0" y="139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61668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5">
                                <a:moveTo>
                                  <a:pt x="0" y="135"/>
                                </a:move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07712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0" y="135"/>
                                </a:move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64836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0">
                                <a:moveTo>
                                  <a:pt x="0" y="80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077120"/>
                            <a:ext cx="756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5">
                                <a:moveTo>
                                  <a:pt x="0" y="135"/>
                                </a:moveTo>
                                <a:lnTo>
                                  <a:pt x="137" y="0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077120"/>
                            <a:ext cx="756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0" y="135"/>
                                </a:move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56480"/>
                            <a:ext cx="353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6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311120"/>
                            <a:ext cx="353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6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557640"/>
                            <a:ext cx="144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0">
                                <a:moveTo>
                                  <a:pt x="0" y="0"/>
                                </a:moveTo>
                                <a:lnTo>
                                  <a:pt x="0" y="1190"/>
                                </a:lnTo>
                                <a:lnTo>
                                  <a:pt x="1" y="1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564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2">
                                <a:moveTo>
                                  <a:pt x="0" y="182"/>
                                </a:moveTo>
                                <a:lnTo>
                                  <a:pt x="61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564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2">
                                <a:moveTo>
                                  <a:pt x="0" y="182"/>
                                </a:moveTo>
                                <a:lnTo>
                                  <a:pt x="61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2110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2110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2016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4">
                                <a:moveTo>
                                  <a:pt x="0" y="41"/>
                                </a:moveTo>
                                <a:lnTo>
                                  <a:pt x="10" y="58"/>
                                </a:lnTo>
                                <a:lnTo>
                                  <a:pt x="26" y="75"/>
                                </a:lnTo>
                                <a:lnTo>
                                  <a:pt x="52" y="90"/>
                                </a:lnTo>
                                <a:lnTo>
                                  <a:pt x="70" y="94"/>
                                </a:lnTo>
                                <a:lnTo>
                                  <a:pt x="96" y="94"/>
                                </a:lnTo>
                                <a:lnTo>
                                  <a:pt x="113" y="85"/>
                                </a:lnTo>
                                <a:lnTo>
                                  <a:pt x="122" y="74"/>
                                </a:lnTo>
                                <a:lnTo>
                                  <a:pt x="122" y="54"/>
                                </a:lnTo>
                                <a:lnTo>
                                  <a:pt x="113" y="37"/>
                                </a:lnTo>
                                <a:lnTo>
                                  <a:pt x="96" y="18"/>
                                </a:lnTo>
                                <a:lnTo>
                                  <a:pt x="70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1692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7">
                                <a:moveTo>
                                  <a:pt x="0" y="0"/>
                                </a:moveTo>
                                <a:lnTo>
                                  <a:pt x="172" y="107"/>
                                </a:lnTo>
                                <a:lnTo>
                                  <a:pt x="173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952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1">
                                <a:moveTo>
                                  <a:pt x="0" y="48"/>
                                </a:moveTo>
                                <a:lnTo>
                                  <a:pt x="10" y="71"/>
                                </a:lnTo>
                                <a:lnTo>
                                  <a:pt x="26" y="82"/>
                                </a:lnTo>
                                <a:lnTo>
                                  <a:pt x="44" y="87"/>
                                </a:lnTo>
                                <a:lnTo>
                                  <a:pt x="60" y="85"/>
                                </a:lnTo>
                                <a:lnTo>
                                  <a:pt x="70" y="74"/>
                                </a:lnTo>
                                <a:lnTo>
                                  <a:pt x="78" y="48"/>
                                </a:lnTo>
                                <a:lnTo>
                                  <a:pt x="86" y="30"/>
                                </a:lnTo>
                                <a:lnTo>
                                  <a:pt x="104" y="21"/>
                                </a:lnTo>
                                <a:lnTo>
                                  <a:pt x="122" y="18"/>
                                </a:lnTo>
                                <a:lnTo>
                                  <a:pt x="147" y="25"/>
                                </a:lnTo>
                                <a:lnTo>
                                  <a:pt x="164" y="37"/>
                                </a:lnTo>
                                <a:lnTo>
                                  <a:pt x="173" y="46"/>
                                </a:lnTo>
                                <a:lnTo>
                                  <a:pt x="182" y="68"/>
                                </a:lnTo>
                                <a:lnTo>
                                  <a:pt x="182" y="97"/>
                                </a:lnTo>
                                <a:lnTo>
                                  <a:pt x="173" y="115"/>
                                </a:lnTo>
                                <a:lnTo>
                                  <a:pt x="164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22" y="115"/>
                                </a:lnTo>
                                <a:lnTo>
                                  <a:pt x="104" y="104"/>
                                </a:lnTo>
                                <a:lnTo>
                                  <a:pt x="86" y="85"/>
                                </a:lnTo>
                                <a:lnTo>
                                  <a:pt x="78" y="61"/>
                                </a:lnTo>
                                <a:lnTo>
                                  <a:pt x="70" y="31"/>
                                </a:lnTo>
                                <a:lnTo>
                                  <a:pt x="60" y="16"/>
                                </a:lnTo>
                                <a:lnTo>
                                  <a:pt x="44" y="4"/>
                                </a:lnTo>
                                <a:lnTo>
                                  <a:pt x="26" y="0"/>
                                </a:lnTo>
                                <a:lnTo>
                                  <a:pt x="10" y="1"/>
                                </a:lnTo>
                                <a:lnTo>
                                  <a:pt x="0" y="21"/>
                                </a:lnTo>
                                <a:lnTo>
                                  <a:pt x="0" y="48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311120"/>
                            <a:ext cx="14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44">
                                <a:moveTo>
                                  <a:pt x="0" y="0"/>
                                </a:moveTo>
                                <a:lnTo>
                                  <a:pt x="0" y="944"/>
                                </a:lnTo>
                                <a:lnTo>
                                  <a:pt x="2" y="9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311120"/>
                            <a:ext cx="14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4">
                                <a:moveTo>
                                  <a:pt x="0" y="0"/>
                                </a:moveTo>
                                <a:lnTo>
                                  <a:pt x="0" y="944"/>
                                </a:lnTo>
                                <a:lnTo>
                                  <a:pt x="1" y="9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7946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794600"/>
                            <a:ext cx="326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0">
                                <a:moveTo>
                                  <a:pt x="5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794600"/>
                            <a:ext cx="179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0">
                                <a:moveTo>
                                  <a:pt x="32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661040"/>
                            <a:ext cx="25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6" y="35"/>
                                </a:moveTo>
                                <a:lnTo>
                                  <a:pt x="21" y="26"/>
                                </a:lnTo>
                                <a:lnTo>
                                  <a:pt x="49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75212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5" y="16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66104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1">
                                <a:moveTo>
                                  <a:pt x="21" y="0"/>
                                </a:moveTo>
                                <a:lnTo>
                                  <a:pt x="118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311120"/>
                            <a:ext cx="14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44">
                                <a:moveTo>
                                  <a:pt x="0" y="0"/>
                                </a:moveTo>
                                <a:lnTo>
                                  <a:pt x="0" y="944"/>
                                </a:lnTo>
                                <a:lnTo>
                                  <a:pt x="2" y="9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1077120"/>
                            <a:ext cx="144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0">
                                <a:moveTo>
                                  <a:pt x="0" y="0"/>
                                </a:moveTo>
                                <a:lnTo>
                                  <a:pt x="0" y="1370"/>
                                </a:lnTo>
                                <a:lnTo>
                                  <a:pt x="1" y="1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794600"/>
                            <a:ext cx="2681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5" h="0">
                                <a:moveTo>
                                  <a:pt x="0" y="0"/>
                                </a:moveTo>
                                <a:lnTo>
                                  <a:pt x="4873" y="0"/>
                                </a:lnTo>
                                <a:lnTo>
                                  <a:pt x="48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1778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66104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1">
                                <a:moveTo>
                                  <a:pt x="44" y="44"/>
                                </a:moveTo>
                                <a:lnTo>
                                  <a:pt x="45" y="35"/>
                                </a:lnTo>
                                <a:lnTo>
                                  <a:pt x="57" y="18"/>
                                </a:lnTo>
                                <a:lnTo>
                                  <a:pt x="67" y="9"/>
                                </a:lnTo>
                                <a:lnTo>
                                  <a:pt x="82" y="0"/>
                                </a:lnTo>
                                <a:lnTo>
                                  <a:pt x="111" y="0"/>
                                </a:lnTo>
                                <a:lnTo>
                                  <a:pt x="121" y="9"/>
                                </a:lnTo>
                                <a:lnTo>
                                  <a:pt x="126" y="18"/>
                                </a:lnTo>
                                <a:lnTo>
                                  <a:pt x="128" y="35"/>
                                </a:lnTo>
                                <a:lnTo>
                                  <a:pt x="124" y="52"/>
                                </a:lnTo>
                                <a:lnTo>
                                  <a:pt x="112" y="69"/>
                                </a:lnTo>
                                <a:lnTo>
                                  <a:pt x="91" y="95"/>
                                </a:lnTo>
                                <a:lnTo>
                                  <a:pt x="0" y="181"/>
                                </a:lnTo>
                                <a:lnTo>
                                  <a:pt x="96" y="181"/>
                                </a:lnTo>
                                <a:lnTo>
                                  <a:pt x="97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661040"/>
                            <a:ext cx="64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1">
                                <a:moveTo>
                                  <a:pt x="21" y="0"/>
                                </a:moveTo>
                                <a:lnTo>
                                  <a:pt x="117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1077120"/>
                            <a:ext cx="1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6">
                                <a:moveTo>
                                  <a:pt x="0" y="0"/>
                                </a:moveTo>
                                <a:lnTo>
                                  <a:pt x="0" y="826"/>
                                </a:lnTo>
                                <a:lnTo>
                                  <a:pt x="1" y="8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077120"/>
                            <a:ext cx="14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6">
                                <a:moveTo>
                                  <a:pt x="0" y="0"/>
                                </a:moveTo>
                                <a:lnTo>
                                  <a:pt x="0" y="826"/>
                                </a:lnTo>
                                <a:lnTo>
                                  <a:pt x="1" y="8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494000"/>
                            <a:ext cx="438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0">
                                <a:moveTo>
                                  <a:pt x="80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1477800"/>
                            <a:ext cx="100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1477800"/>
                            <a:ext cx="100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477800"/>
                            <a:ext cx="100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477800"/>
                            <a:ext cx="100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360800"/>
                            <a:ext cx="59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1">
                                <a:moveTo>
                                  <a:pt x="110" y="26"/>
                                </a:moveTo>
                                <a:lnTo>
                                  <a:pt x="108" y="8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8"/>
                                </a:lnTo>
                                <a:lnTo>
                                  <a:pt x="33" y="34"/>
                                </a:lnTo>
                                <a:lnTo>
                                  <a:pt x="14" y="78"/>
                                </a:lnTo>
                                <a:lnTo>
                                  <a:pt x="3" y="121"/>
                                </a:lnTo>
                                <a:lnTo>
                                  <a:pt x="0" y="155"/>
                                </a:lnTo>
                                <a:lnTo>
                                  <a:pt x="9" y="173"/>
                                </a:lnTo>
                                <a:lnTo>
                                  <a:pt x="27" y="181"/>
                                </a:lnTo>
                                <a:lnTo>
                                  <a:pt x="34" y="181"/>
                                </a:lnTo>
                                <a:lnTo>
                                  <a:pt x="57" y="173"/>
                                </a:lnTo>
                                <a:lnTo>
                                  <a:pt x="76" y="155"/>
                                </a:lnTo>
                                <a:lnTo>
                                  <a:pt x="90" y="129"/>
                                </a:lnTo>
                                <a:lnTo>
                                  <a:pt x="91" y="121"/>
                                </a:lnTo>
                                <a:lnTo>
                                  <a:pt x="91" y="95"/>
                                </a:lnTo>
                                <a:lnTo>
                                  <a:pt x="83" y="78"/>
                                </a:lnTo>
                                <a:lnTo>
                                  <a:pt x="64" y="69"/>
                                </a:lnTo>
                                <a:lnTo>
                                  <a:pt x="57" y="69"/>
                                </a:lnTo>
                                <a:lnTo>
                                  <a:pt x="34" y="78"/>
                                </a:lnTo>
                                <a:lnTo>
                                  <a:pt x="16" y="95"/>
                                </a:lnTo>
                                <a:lnTo>
                                  <a:pt x="3" y="121"/>
                                </a:lnTo>
                                <a:lnTo>
                                  <a:pt x="4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690840"/>
                            <a:ext cx="37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7" y="0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1077120"/>
                            <a:ext cx="37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7" y="0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792000"/>
                            <a:ext cx="14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">
                                <a:moveTo>
                                  <a:pt x="0" y="3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766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97668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908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6908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4876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6">
                                <a:moveTo>
                                  <a:pt x="0" y="42"/>
                                </a:moveTo>
                                <a:lnTo>
                                  <a:pt x="8" y="59"/>
                                </a:lnTo>
                                <a:lnTo>
                                  <a:pt x="26" y="77"/>
                                </a:lnTo>
                                <a:lnTo>
                                  <a:pt x="52" y="90"/>
                                </a:lnTo>
                                <a:lnTo>
                                  <a:pt x="70" y="96"/>
                                </a:lnTo>
                                <a:lnTo>
                                  <a:pt x="96" y="96"/>
                                </a:lnTo>
                                <a:lnTo>
                                  <a:pt x="112" y="86"/>
                                </a:lnTo>
                                <a:lnTo>
                                  <a:pt x="122" y="74"/>
                                </a:lnTo>
                                <a:lnTo>
                                  <a:pt x="122" y="53"/>
                                </a:lnTo>
                                <a:lnTo>
                                  <a:pt x="112" y="37"/>
                                </a:lnTo>
                                <a:lnTo>
                                  <a:pt x="96" y="19"/>
                                </a:lnTo>
                                <a:lnTo>
                                  <a:pt x="70" y="6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42"/>
                                </a:lnTo>
                                <a:lnTo>
                                  <a:pt x="2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243720"/>
                            <a:ext cx="97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0" y="0"/>
                                </a:moveTo>
                                <a:lnTo>
                                  <a:pt x="174" y="109"/>
                                </a:lnTo>
                                <a:lnTo>
                                  <a:pt x="175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63080"/>
                            <a:ext cx="98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68" y="60"/>
                                </a:lnTo>
                                <a:lnTo>
                                  <a:pt x="68" y="40"/>
                                </a:lnTo>
                                <a:lnTo>
                                  <a:pt x="78" y="29"/>
                                </a:lnTo>
                                <a:lnTo>
                                  <a:pt x="86" y="23"/>
                                </a:lnTo>
                                <a:lnTo>
                                  <a:pt x="112" y="23"/>
                                </a:lnTo>
                                <a:lnTo>
                                  <a:pt x="130" y="29"/>
                                </a:lnTo>
                                <a:lnTo>
                                  <a:pt x="156" y="42"/>
                                </a:lnTo>
                                <a:lnTo>
                                  <a:pt x="172" y="60"/>
                                </a:lnTo>
                                <a:lnTo>
                                  <a:pt x="182" y="83"/>
                                </a:lnTo>
                                <a:lnTo>
                                  <a:pt x="182" y="104"/>
                                </a:lnTo>
                                <a:lnTo>
                                  <a:pt x="172" y="123"/>
                                </a:lnTo>
                                <a:lnTo>
                                  <a:pt x="164" y="127"/>
                                </a:lnTo>
                                <a:lnTo>
                                  <a:pt x="146" y="130"/>
                                </a:lnTo>
                                <a:lnTo>
                                  <a:pt x="147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5480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0" y="4"/>
                                </a:moveTo>
                                <a:lnTo>
                                  <a:pt x="8" y="14"/>
                                </a:lnTo>
                                <a:lnTo>
                                  <a:pt x="18" y="8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5724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0">
                                <a:moveTo>
                                  <a:pt x="26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20"/>
                                </a:lnTo>
                                <a:lnTo>
                                  <a:pt x="0" y="34"/>
                                </a:lnTo>
                                <a:lnTo>
                                  <a:pt x="8" y="57"/>
                                </a:lnTo>
                                <a:lnTo>
                                  <a:pt x="34" y="78"/>
                                </a:lnTo>
                                <a:lnTo>
                                  <a:pt x="78" y="97"/>
                                </a:lnTo>
                                <a:lnTo>
                                  <a:pt x="120" y="108"/>
                                </a:lnTo>
                                <a:lnTo>
                                  <a:pt x="156" y="110"/>
                                </a:lnTo>
                                <a:lnTo>
                                  <a:pt x="172" y="101"/>
                                </a:lnTo>
                                <a:lnTo>
                                  <a:pt x="182" y="82"/>
                                </a:lnTo>
                                <a:lnTo>
                                  <a:pt x="182" y="75"/>
                                </a:lnTo>
                                <a:lnTo>
                                  <a:pt x="172" y="53"/>
                                </a:lnTo>
                                <a:lnTo>
                                  <a:pt x="156" y="34"/>
                                </a:lnTo>
                                <a:lnTo>
                                  <a:pt x="130" y="20"/>
                                </a:lnTo>
                                <a:lnTo>
                                  <a:pt x="120" y="18"/>
                                </a:lnTo>
                                <a:lnTo>
                                  <a:pt x="94" y="18"/>
                                </a:lnTo>
                                <a:lnTo>
                                  <a:pt x="78" y="27"/>
                                </a:lnTo>
                                <a:lnTo>
                                  <a:pt x="68" y="45"/>
                                </a:lnTo>
                                <a:lnTo>
                                  <a:pt x="68" y="52"/>
                                </a:lnTo>
                                <a:lnTo>
                                  <a:pt x="78" y="75"/>
                                </a:lnTo>
                                <a:lnTo>
                                  <a:pt x="94" y="94"/>
                                </a:lnTo>
                                <a:lnTo>
                                  <a:pt x="120" y="108"/>
                                </a:lnTo>
                                <a:lnTo>
                                  <a:pt x="122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616680"/>
                            <a:ext cx="25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4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151280"/>
                            <a:ext cx="25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4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250280"/>
                            <a:ext cx="1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62280"/>
                            <a:ext cx="144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8">
                                <a:moveTo>
                                  <a:pt x="0" y="8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616680"/>
                            <a:ext cx="144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0">
                                <a:moveTo>
                                  <a:pt x="0" y="9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512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512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5176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5176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200520"/>
                            <a:ext cx="65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6">
                                <a:moveTo>
                                  <a:pt x="0" y="43"/>
                                </a:moveTo>
                                <a:lnTo>
                                  <a:pt x="10" y="59"/>
                                </a:lnTo>
                                <a:lnTo>
                                  <a:pt x="26" y="77"/>
                                </a:lnTo>
                                <a:lnTo>
                                  <a:pt x="52" y="90"/>
                                </a:lnTo>
                                <a:lnTo>
                                  <a:pt x="70" y="96"/>
                                </a:lnTo>
                                <a:lnTo>
                                  <a:pt x="96" y="96"/>
                                </a:lnTo>
                                <a:lnTo>
                                  <a:pt x="114" y="86"/>
                                </a:lnTo>
                                <a:lnTo>
                                  <a:pt x="122" y="74"/>
                                </a:lnTo>
                                <a:lnTo>
                                  <a:pt x="122" y="53"/>
                                </a:lnTo>
                                <a:lnTo>
                                  <a:pt x="114" y="37"/>
                                </a:lnTo>
                                <a:lnTo>
                                  <a:pt x="96" y="19"/>
                                </a:lnTo>
                                <a:lnTo>
                                  <a:pt x="70" y="6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43"/>
                                </a:lnTo>
                                <a:lnTo>
                                  <a:pt x="2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9764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10">
                                <a:moveTo>
                                  <a:pt x="0" y="0"/>
                                </a:moveTo>
                                <a:lnTo>
                                  <a:pt x="173" y="110"/>
                                </a:lnTo>
                                <a:lnTo>
                                  <a:pt x="174" y="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19880"/>
                            <a:ext cx="100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78" y="97"/>
                                </a:lnTo>
                                <a:lnTo>
                                  <a:pt x="70" y="89"/>
                                </a:lnTo>
                                <a:lnTo>
                                  <a:pt x="60" y="65"/>
                                </a:lnTo>
                                <a:lnTo>
                                  <a:pt x="60" y="45"/>
                                </a:lnTo>
                                <a:lnTo>
                                  <a:pt x="70" y="26"/>
                                </a:lnTo>
                                <a:lnTo>
                                  <a:pt x="86" y="16"/>
                                </a:lnTo>
                                <a:lnTo>
                                  <a:pt x="112" y="16"/>
                                </a:lnTo>
                                <a:lnTo>
                                  <a:pt x="130" y="22"/>
                                </a:lnTo>
                                <a:lnTo>
                                  <a:pt x="156" y="35"/>
                                </a:lnTo>
                                <a:lnTo>
                                  <a:pt x="172" y="53"/>
                                </a:lnTo>
                                <a:lnTo>
                                  <a:pt x="182" y="76"/>
                                </a:lnTo>
                                <a:lnTo>
                                  <a:pt x="182" y="97"/>
                                </a:lnTo>
                                <a:lnTo>
                                  <a:pt x="172" y="116"/>
                                </a:lnTo>
                                <a:lnTo>
                                  <a:pt x="164" y="120"/>
                                </a:lnTo>
                                <a:lnTo>
                                  <a:pt x="148" y="123"/>
                                </a:lnTo>
                                <a:lnTo>
                                  <a:pt x="149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583.2pt;width:306.3pt;height:144pt" coordorigin="3312,11664" coordsize="6126,2880">
                <v:shape id="shape_0" coordsize="1,1259" path="m0,1259l0,0l1,0e" stroked="t" o:allowincell="f" style="position:absolute;left:9383;top:11664;width:1;height:10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23,0l224,0e" stroked="t" o:allowincell="f" style="position:absolute;left:3886;top:13056;width:19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4135;top:1305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4247;top:1305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4640;top:1305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4751;top:1305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5144;top:1305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5256;top:13056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5648;top:1305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760;top:1305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6150;top:13056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264;top:1305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657;top:13056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768;top:13056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161;top:13056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270;top:1305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7663;top:13056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774;top:13056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8167;top:1305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8281;top:13056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8671;top:13056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23,0l225,0e" stroked="t" o:allowincell="f" style="position:absolute;left:8783;top:13056;width:19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553" path="m0,0l0,1553l2,1553e" stroked="t" o:allowincell="f" style="position:absolute;left:4304;top:12383;width:1;height:1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3" path="m0,0l0,1553l1,1553e" stroked="t" o:allowincell="f" style="position:absolute;left:4021;top:12383;width:1;height:1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76" path="m0,0l0,776l1,776e" stroked="t" o:allowincell="f" style="position:absolute;left:8843;top:12721;width:1;height:6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140,0l5141,0e" stroked="t" o:allowincell="f" style="position:absolute;left:4304;top:12635;width:44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140,0l5141,0e" stroked="t" o:allowincell="f" style="position:absolute;left:4304;top:13477;width:44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8,0l330,0e" stroked="t" o:allowincell="f" style="position:absolute;left:4021;top:12383;width:28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8,0l330,0e" stroked="t" o:allowincell="f" style="position:absolute;left:4021;top:13729;width:28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8,97" path="m0,97l97,0l98,0e" stroked="t" o:allowincell="f" style="position:absolute;left:8760;top:13391;width:82;height: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7,97" path="m97,97l0,0l1,0e" stroked="t" o:allowincell="f" style="position:absolute;left:8760;top:12635;width:82;height: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163,0l1164,0e" stroked="t" o:allowincell="f" style="position:absolute;left:7834;top:12752;width:100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2,351" path="m202,0l0,351l1,351e" stroked="t" o:allowincell="f" style="position:absolute;left:7660;top:12752;width:173;height:3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2,349" path="m202,349l0,0l1,0e" stroked="t" o:allowincell="f" style="position:absolute;left:7660;top:13056;width:173;height:3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163,0l1164,0e" stroked="t" o:allowincell="f" style="position:absolute;left:7834;top:13360;width:100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00" path="m0,0l0,700l1,700e" stroked="t" o:allowincell="f" style="position:absolute;left:7834;top:12752;width:1;height:60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2,970" path="m86,0l33,120l0,241l7,363l47,486l85,607l92,728l59,850l6,970l7,970e" stroked="t" o:allowincell="f" style="position:absolute;left:7291;top:12635;width:79;height:8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6,394" path="m0,394l394,0l396,0e" stroked="t" o:allowincell="f" style="position:absolute;left:7304;top:12635;width:342;height:3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67,664" path="m0,664l180,486l665,0l667,0e" stroked="t" o:allowincell="f" style="position:absolute;left:7372;top:12635;width:576;height:57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2,360" path="m0,360l361,0l362,0e" stroked="t" o:allowincell="f" style="position:absolute;left:7410;top:13165;width:310;height:3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8,135" path="m0,135l136,0l138,0e" stroked="t" o:allowincell="f" style="position:absolute;left:8130;top:12635;width:118;height:1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2,139" path="m0,139l141,0l142,0e" stroked="t" o:allowincell="f" style="position:absolute;left:7709;top:13355;width:123;height: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6,135" path="m0,135l135,0l136,0e" stroked="t" o:allowincell="f" style="position:absolute;left:8435;top:12635;width:115;height:1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7,135" path="m0,135l135,0l137,0e" stroked="t" o:allowincell="f" style="position:absolute;left:8014;top:13360;width:115;height:1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3,80" path="m0,80l81,0l83,0e" stroked="t" o:allowincell="f" style="position:absolute;left:8736;top:12685;width:69;height: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8,135" path="m0,135l137,0l138,0e" stroked="t" o:allowincell="f" style="position:absolute;left:8315;top:13360;width:118;height:1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7,135" path="m0,135l135,0l137,0e" stroked="t" o:allowincell="f" style="position:absolute;left:8617;top:13360;width:118;height:1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41,0l0,0l1,0e" stroked="t" o:allowincell="f" style="position:absolute;left:3465;top:12383;width:55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41,0l0,0l1,0e" stroked="t" o:allowincell="f" style="position:absolute;left:3465;top:13729;width:55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90" path="m0,0l0,1190l1,1190e" stroked="t" o:allowincell="f" style="position:absolute;left:3522;top:12542;width:1;height:10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2" path="m0,182l61,182l30,0l0,182xe" fillcolor="yellow" stroked="t" o:allowincell="f" style="position:absolute;left:3496;top:12383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2" path="m0,182l61,182l30,0l0,182e" stroked="t" o:allowincell="f" style="position:absolute;left:3496;top:12383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0l61,0l30,181l0,0xe" fillcolor="yellow" stroked="t" o:allowincell="f" style="position:absolute;left:3496;top:13571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0l61,0l30,181l0,0e" stroked="t" o:allowincell="f" style="position:absolute;left:3496;top:13571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4" path="m0,41l10,58l26,75l52,90l70,94l96,94l113,85l122,74l122,54l113,37l96,18l70,4l52,0l26,0l10,9l0,21l0,41l2,41e" stroked="t" o:allowincell="f" style="position:absolute;left:3340;top:13113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7" path="m0,0l172,107l173,107e" stroked="t" o:allowincell="f" style="position:absolute;left:3319;top:13108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1" path="m0,48l10,71l26,82l44,87l60,85l70,74l78,48l86,30l104,21l122,18l147,25l164,37l173,46l182,68l182,97l173,115l164,120l147,121l122,115l104,104l86,85l78,61l70,31l60,16l44,4l26,0l10,1l0,21l0,48l2,48e" stroked="t" o:allowincell="f" style="position:absolute;left:3312;top:12986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944" path="m0,0l0,944l2,944e" stroked="t" o:allowincell="f" style="position:absolute;left:4304;top:13729;width:1;height:8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44" path="m0,0l0,944l1,944e" stroked="t" o:allowincell="f" style="position:absolute;left:4021;top:13729;width:1;height:8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1,0l182,0e" stroked="t" o:allowincell="f" style="position:absolute;left:4463;top:14490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94,0l0,0l1,0e" stroked="t" o:allowincell="f" style="position:absolute;left:3348;top:14490;width:51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28,0l0,0l1,0e" stroked="t" o:allowincell="f" style="position:absolute;left:4021;top:14490;width:28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304;top:1446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304;top:1446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3863;top:1446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3863;top:1446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6,35l21,26l49,0l0,181l2,181e" stroked="t" o:allowincell="f" style="position:absolute;left:3402;top:14280;width:4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,16" path="m9,0l0,8l5,16l15,8l16,8e" stroked="t" o:allowincell="f" style="position:absolute;left:3470;top:14423;width:11;height: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,181" path="m21,0l118,0l0,181l2,181e" stroked="t" o:allowincell="f" style="position:absolute;left:3551;top:14280;width:10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944" path="m0,0l0,944l2,944e" stroked="t" o:allowincell="f" style="position:absolute;left:4304;top:13729;width:1;height:8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370" path="m0,0l0,1370l1,1370e" stroked="t" o:allowincell="f" style="position:absolute;left:8843;top:13360;width:1;height:11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873,0l4875,0e" stroked="t" o:allowincell="f" style="position:absolute;left:4463;top:14490;width:422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304;top:1446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304;top:1446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8684;top:1446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8684;top:1446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81" path="m44,44l45,35l57,18l67,9l82,0l111,0l121,9l126,18l128,35l124,52l112,69l91,95l0,181l96,181l97,181e" stroked="t" o:allowincell="f" style="position:absolute;left:6451;top:14280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81" path="m21,0l117,0l0,181l1,181e" stroked="t" o:allowincell="f" style="position:absolute;left:6594;top:14280;width:10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6" path="m0,0l0,826l1,826e" stroked="t" o:allowincell="f" style="position:absolute;left:8843;top:13360;width:1;height:7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6" path="m0,0l0,826l1,826e" stroked="t" o:allowincell="f" style="position:absolute;left:7834;top:13360;width:1;height:7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800,0l0,0l1,0e" stroked="t" o:allowincell="f" style="position:absolute;left:7993;top:14017;width:69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1" path="m0,0l0,61l182,30l0,0xe" fillcolor="yellow" stroked="t" o:allowincell="f" style="position:absolute;left:8684;top:13991;width:157;height:53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1" path="m0,0l0,61l182,30l0,0e" stroked="t" o:allowincell="f" style="position:absolute;left:8684;top:13991;width:157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1" path="m181,0l181,61l0,30l181,0xe" fillcolor="yellow" stroked="t" o:allowincell="f" style="position:absolute;left:7834;top:13991;width:157;height:53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1" path="m181,0l181,61l0,30l181,0e" stroked="t" o:allowincell="f" style="position:absolute;left:7834;top:13991;width:157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81" path="m110,26l108,8l90,0l76,0l53,8l33,34l14,78l3,121l0,155l9,173l27,181l34,181l57,173l76,155l90,129l91,121l91,95l83,78l64,69l57,69l34,78l16,95l3,121l4,121e" stroked="t" o:allowincell="f" style="position:absolute;left:8292;top:13807;width:92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87,0l688,0e" stroked="t" o:allowincell="f" style="position:absolute;left:8843;top:12752;width:59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87,0l688,0e" stroked="t" o:allowincell="f" style="position:absolute;left:8843;top:13360;width:59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37" path="m0,337l0,0l1,0e" stroked="t" o:allowincell="f" style="position:absolute;left:9383;top:12911;width:1;height:2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9357;top:13202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9357;top:13202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9357;top:12752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9357;top:12752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6" path="m0,42l8,59l26,77l52,90l70,96l96,96l112,86l122,74l122,53l112,37l96,19l70,6l52,0l26,0l8,10l0,22l0,42l2,42e" stroked="t" o:allowincell="f" style="position:absolute;left:9201;top:12056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0,0l174,109l175,109e" stroked="t" o:allowincell="f" style="position:absolute;left:9178;top:12048;width:152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30" path="m0,76l0,0l68,60l68,40l78,29l86,23l112,23l130,29l156,42l172,60l182,83l182,104l172,123l164,127l146,130l147,130e" stroked="t" o:allowincell="f" style="position:absolute;left:9173;top:11921;width:154;height:1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,14" path="m0,4l8,14l18,8l8,0l9,0e" stroked="t" o:allowincell="f" style="position:absolute;left:9313;top:11908;width:14;height: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10" path="m26,0l8,1l0,20l0,34l8,57l34,78l78,97l120,108l156,110l172,101l182,82l182,75l172,53l156,34l130,20l120,18l94,18l78,27l68,45l68,52l78,75l94,94l120,108l122,108e" stroked="t" o:allowincell="f" style="position:absolute;left:9173;top:11754;width:154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69,0l0,0l1,0e" stroked="t" o:allowincell="f" style="position:absolute;left:5370;top:12635;width:40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69,0l0,0l1,0e" stroked="t" o:allowincell="f" style="position:absolute;left:5370;top:13477;width:40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81" path="m0,0l0,181l1,181e" stroked="t" o:allowincell="f" style="position:absolute;left:5425;top:13633;width:1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8" path="m0,828l0,0l1,0e" stroked="t" o:allowincell="f" style="position:absolute;left:5425;top:11762;width:1;height:7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70" path="m0,970l0,0l1,0e" stroked="t" o:allowincell="f" style="position:absolute;left:5425;top:12635;width:1;height:8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5399;top:13477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5399;top:13477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5399;top:12479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5399;top:12479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6" path="m0,43l10,59l26,77l52,90l70,96l96,96l114,86l122,74l122,53l114,37l96,19l70,6l52,0l26,0l10,10l0,22l0,43l2,43e" stroked="t" o:allowincell="f" style="position:absolute;left:5245;top:11980;width:102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10" path="m0,0l173,110l174,110e" stroked="t" o:allowincell="f" style="position:absolute;left:5222;top:11975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3" path="m0,0l0,70l78,97l70,89l60,65l60,45l70,26l86,16l112,16l130,22l156,35l172,53l182,76l182,97l172,116l164,120l148,123l149,123e" stroked="t" o:allowincell="f" style="position:absolute;left:5214;top:11853;width:157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8"/>
        <w:gridCol w:w="1443"/>
        <w:gridCol w:w="1701"/>
        <w:gridCol w:w="1701"/>
        <w:gridCol w:w="1701"/>
        <w:gridCol w:w="279"/>
      </w:tblGrid>
      <w:tr>
        <w:trPr/>
        <w:tc>
          <w:tcPr>
            <w:tcW w:w="2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5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3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 06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ц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3 из 5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43200</wp:posOffset>
                </wp:positionH>
                <wp:positionV relativeFrom="page">
                  <wp:posOffset>1188720</wp:posOffset>
                </wp:positionV>
                <wp:extent cx="2807970" cy="1712595"/>
                <wp:effectExtent l="5715" t="57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1712520"/>
                          <a:chOff x="0" y="0"/>
                          <a:chExt cx="2808000" cy="1712520"/>
                        </a:xfrm>
                      </wpg:grpSpPr>
                      <wps:wsp>
                        <wps:cNvSpPr/>
                        <wps:spPr>
                          <a:xfrm>
                            <a:off x="270360" y="772200"/>
                            <a:ext cx="21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722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722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7722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7722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7722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7722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7722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7722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7722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77220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77220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772200"/>
                            <a:ext cx="21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0">
                                <a:moveTo>
                                  <a:pt x="0" y="0"/>
                                </a:moveTo>
                                <a:lnTo>
                                  <a:pt x="384" y="0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57640"/>
                            <a:ext cx="144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7">
                                <a:moveTo>
                                  <a:pt x="0" y="0"/>
                                </a:moveTo>
                                <a:lnTo>
                                  <a:pt x="0" y="777"/>
                                </a:lnTo>
                                <a:lnTo>
                                  <a:pt x="1" y="7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44880"/>
                            <a:ext cx="144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2">
                                <a:moveTo>
                                  <a:pt x="0" y="0"/>
                                </a:moveTo>
                                <a:lnTo>
                                  <a:pt x="0" y="1552"/>
                                </a:lnTo>
                                <a:lnTo>
                                  <a:pt x="2" y="15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486360"/>
                            <a:ext cx="14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2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86360"/>
                            <a:ext cx="135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0">
                                <a:moveTo>
                                  <a:pt x="0" y="0"/>
                                </a:moveTo>
                                <a:lnTo>
                                  <a:pt x="2457" y="0"/>
                                </a:ln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055880"/>
                            <a:ext cx="135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0">
                                <a:moveTo>
                                  <a:pt x="0" y="0"/>
                                </a:moveTo>
                                <a:lnTo>
                                  <a:pt x="2457" y="0"/>
                                </a:ln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344880"/>
                            <a:ext cx="144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2">
                                <a:moveTo>
                                  <a:pt x="0" y="0"/>
                                </a:moveTo>
                                <a:lnTo>
                                  <a:pt x="0" y="1552"/>
                                </a:lnTo>
                                <a:lnTo>
                                  <a:pt x="1" y="15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73600"/>
                            <a:ext cx="141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30">
                                <a:moveTo>
                                  <a:pt x="258" y="130"/>
                                </a:moveTo>
                                <a:lnTo>
                                  <a:pt x="221" y="38"/>
                                </a:lnTo>
                                <a:lnTo>
                                  <a:pt x="128" y="0"/>
                                </a:lnTo>
                                <a:lnTo>
                                  <a:pt x="37" y="38"/>
                                </a:lnTo>
                                <a:lnTo>
                                  <a:pt x="0" y="130"/>
                                </a:lnTo>
                                <a:lnTo>
                                  <a:pt x="2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486360"/>
                            <a:ext cx="46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055880"/>
                            <a:ext cx="46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0" y="0"/>
                                </a:moveTo>
                                <a:lnTo>
                                  <a:pt x="841" y="0"/>
                                </a:lnTo>
                                <a:lnTo>
                                  <a:pt x="8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197720"/>
                            <a:ext cx="141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29">
                                <a:moveTo>
                                  <a:pt x="0" y="0"/>
                                </a:moveTo>
                                <a:lnTo>
                                  <a:pt x="37" y="91"/>
                                </a:lnTo>
                                <a:lnTo>
                                  <a:pt x="128" y="129"/>
                                </a:lnTo>
                                <a:lnTo>
                                  <a:pt x="221" y="91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8636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128" y="0"/>
                                </a:move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98496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0" y="0"/>
                                </a:moveTo>
                                <a:lnTo>
                                  <a:pt x="128" y="128"/>
                                </a:lnTo>
                                <a:lnTo>
                                  <a:pt x="129" y="1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86360"/>
                            <a:ext cx="144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1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542160"/>
                            <a:ext cx="35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42160"/>
                            <a:ext cx="82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15">
                                <a:moveTo>
                                  <a:pt x="150" y="0"/>
                                </a:moveTo>
                                <a:lnTo>
                                  <a:pt x="0" y="415"/>
                                </a:lnTo>
                                <a:lnTo>
                                  <a:pt x="1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99360"/>
                            <a:ext cx="35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772200"/>
                            <a:ext cx="820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14">
                                <a:moveTo>
                                  <a:pt x="150" y="4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542160"/>
                            <a:ext cx="1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  <a:lnTo>
                                  <a:pt x="1" y="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486360"/>
                            <a:ext cx="5256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5">
                                <a:moveTo>
                                  <a:pt x="22" y="0"/>
                                </a:moveTo>
                                <a:lnTo>
                                  <a:pt x="31" y="264"/>
                                </a:lnTo>
                                <a:lnTo>
                                  <a:pt x="0" y="525"/>
                                </a:lnTo>
                                <a:lnTo>
                                  <a:pt x="12" y="785"/>
                                </a:lnTo>
                                <a:lnTo>
                                  <a:pt x="94" y="1035"/>
                                </a:lnTo>
                                <a:lnTo>
                                  <a:pt x="95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86360"/>
                            <a:ext cx="95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5">
                                <a:moveTo>
                                  <a:pt x="0" y="175"/>
                                </a:moveTo>
                                <a:lnTo>
                                  <a:pt x="173" y="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69588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48"/>
                                </a:move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863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4">
                                <a:moveTo>
                                  <a:pt x="0" y="104"/>
                                </a:move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829800"/>
                            <a:ext cx="29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0" y="52"/>
                                </a:move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863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0" y="104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92376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0" y="75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53928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7"/>
                                </a:move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9993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2">
                                <a:moveTo>
                                  <a:pt x="0" y="102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9993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2">
                                <a:moveTo>
                                  <a:pt x="0" y="102"/>
                                </a:move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993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2">
                                <a:moveTo>
                                  <a:pt x="0" y="102"/>
                                </a:move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05084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0" y="8"/>
                                </a:move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588600"/>
                            <a:ext cx="14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6">
                                <a:moveTo>
                                  <a:pt x="0" y="0"/>
                                </a:moveTo>
                                <a:lnTo>
                                  <a:pt x="0" y="236"/>
                                </a:lnTo>
                                <a:lnTo>
                                  <a:pt x="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753840"/>
                            <a:ext cx="1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824760"/>
                            <a:ext cx="14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6">
                                <a:moveTo>
                                  <a:pt x="0" y="0"/>
                                </a:moveTo>
                                <a:lnTo>
                                  <a:pt x="0" y="236"/>
                                </a:lnTo>
                                <a:lnTo>
                                  <a:pt x="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64920"/>
                            <a:ext cx="2138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87">
                                <a:moveTo>
                                  <a:pt x="387" y="194"/>
                                </a:moveTo>
                                <a:lnTo>
                                  <a:pt x="331" y="56"/>
                                </a:lnTo>
                                <a:lnTo>
                                  <a:pt x="193" y="0"/>
                                </a:lnTo>
                                <a:lnTo>
                                  <a:pt x="56" y="56"/>
                                </a:lnTo>
                                <a:lnTo>
                                  <a:pt x="0" y="194"/>
                                </a:lnTo>
                                <a:lnTo>
                                  <a:pt x="56" y="331"/>
                                </a:lnTo>
                                <a:lnTo>
                                  <a:pt x="193" y="387"/>
                                </a:lnTo>
                                <a:lnTo>
                                  <a:pt x="331" y="331"/>
                                </a:lnTo>
                                <a:lnTo>
                                  <a:pt x="387" y="194"/>
                                </a:lnTo>
                                <a:lnTo>
                                  <a:pt x="388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99120"/>
                            <a:ext cx="14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9">
                                <a:moveTo>
                                  <a:pt x="259" y="130"/>
                                </a:moveTo>
                                <a:lnTo>
                                  <a:pt x="221" y="38"/>
                                </a:lnTo>
                                <a:lnTo>
                                  <a:pt x="129" y="0"/>
                                </a:lnTo>
                                <a:lnTo>
                                  <a:pt x="38" y="38"/>
                                </a:lnTo>
                                <a:lnTo>
                                  <a:pt x="0" y="130"/>
                                </a:lnTo>
                                <a:lnTo>
                                  <a:pt x="38" y="221"/>
                                </a:lnTo>
                                <a:lnTo>
                                  <a:pt x="129" y="259"/>
                                </a:lnTo>
                                <a:lnTo>
                                  <a:pt x="221" y="221"/>
                                </a:lnTo>
                                <a:lnTo>
                                  <a:pt x="259" y="130"/>
                                </a:lnTo>
                                <a:lnTo>
                                  <a:pt x="26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86360"/>
                            <a:ext cx="296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0">
                                <a:moveTo>
                                  <a:pt x="5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055880"/>
                            <a:ext cx="296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0">
                                <a:moveTo>
                                  <a:pt x="5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585360"/>
                            <a:ext cx="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1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863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863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568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568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0820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0" y="41"/>
                                </a:moveTo>
                                <a:lnTo>
                                  <a:pt x="8" y="58"/>
                                </a:lnTo>
                                <a:lnTo>
                                  <a:pt x="26" y="77"/>
                                </a:lnTo>
                                <a:lnTo>
                                  <a:pt x="52" y="90"/>
                                </a:lnTo>
                                <a:lnTo>
                                  <a:pt x="68" y="95"/>
                                </a:lnTo>
                                <a:lnTo>
                                  <a:pt x="94" y="95"/>
                                </a:lnTo>
                                <a:lnTo>
                                  <a:pt x="112" y="86"/>
                                </a:lnTo>
                                <a:lnTo>
                                  <a:pt x="120" y="74"/>
                                </a:lnTo>
                                <a:lnTo>
                                  <a:pt x="120" y="54"/>
                                </a:lnTo>
                                <a:lnTo>
                                  <a:pt x="112" y="37"/>
                                </a:lnTo>
                                <a:lnTo>
                                  <a:pt x="94" y="20"/>
                                </a:lnTo>
                                <a:lnTo>
                                  <a:pt x="68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05320"/>
                            <a:ext cx="95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7">
                                <a:moveTo>
                                  <a:pt x="0" y="0"/>
                                </a:moveTo>
                                <a:lnTo>
                                  <a:pt x="172" y="107"/>
                                </a:lnTo>
                                <a:lnTo>
                                  <a:pt x="173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56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23">
                                <a:moveTo>
                                  <a:pt x="0" y="48"/>
                                </a:moveTo>
                                <a:lnTo>
                                  <a:pt x="9" y="71"/>
                                </a:lnTo>
                                <a:lnTo>
                                  <a:pt x="26" y="83"/>
                                </a:lnTo>
                                <a:lnTo>
                                  <a:pt x="43" y="87"/>
                                </a:lnTo>
                                <a:lnTo>
                                  <a:pt x="61" y="86"/>
                                </a:lnTo>
                                <a:lnTo>
                                  <a:pt x="69" y="74"/>
                                </a:lnTo>
                                <a:lnTo>
                                  <a:pt x="77" y="49"/>
                                </a:lnTo>
                                <a:lnTo>
                                  <a:pt x="87" y="30"/>
                                </a:lnTo>
                                <a:lnTo>
                                  <a:pt x="103" y="21"/>
                                </a:lnTo>
                                <a:lnTo>
                                  <a:pt x="121" y="19"/>
                                </a:lnTo>
                                <a:lnTo>
                                  <a:pt x="147" y="26"/>
                                </a:lnTo>
                                <a:lnTo>
                                  <a:pt x="163" y="37"/>
                                </a:lnTo>
                                <a:lnTo>
                                  <a:pt x="173" y="47"/>
                                </a:lnTo>
                                <a:lnTo>
                                  <a:pt x="181" y="70"/>
                                </a:lnTo>
                                <a:lnTo>
                                  <a:pt x="181" y="97"/>
                                </a:lnTo>
                                <a:lnTo>
                                  <a:pt x="173" y="116"/>
                                </a:lnTo>
                                <a:lnTo>
                                  <a:pt x="163" y="120"/>
                                </a:lnTo>
                                <a:lnTo>
                                  <a:pt x="147" y="123"/>
                                </a:lnTo>
                                <a:lnTo>
                                  <a:pt x="121" y="116"/>
                                </a:lnTo>
                                <a:lnTo>
                                  <a:pt x="103" y="104"/>
                                </a:lnTo>
                                <a:lnTo>
                                  <a:pt x="87" y="86"/>
                                </a:lnTo>
                                <a:lnTo>
                                  <a:pt x="77" y="63"/>
                                </a:lnTo>
                                <a:lnTo>
                                  <a:pt x="69" y="33"/>
                                </a:lnTo>
                                <a:lnTo>
                                  <a:pt x="61" y="17"/>
                                </a:lnTo>
                                <a:lnTo>
                                  <a:pt x="43" y="4"/>
                                </a:lnTo>
                                <a:lnTo>
                                  <a:pt x="26" y="0"/>
                                </a:lnTo>
                                <a:lnTo>
                                  <a:pt x="9" y="3"/>
                                </a:lnTo>
                                <a:lnTo>
                                  <a:pt x="0" y="21"/>
                                </a:ln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984960"/>
                            <a:ext cx="144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0"/>
                                </a:moveTo>
                                <a:lnTo>
                                  <a:pt x="0" y="1322"/>
                                </a:lnTo>
                                <a:lnTo>
                                  <a:pt x="1" y="1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197720"/>
                            <a:ext cx="1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4">
                                <a:moveTo>
                                  <a:pt x="0" y="0"/>
                                </a:moveTo>
                                <a:lnTo>
                                  <a:pt x="0" y="934"/>
                                </a:lnTo>
                                <a:lnTo>
                                  <a:pt x="1" y="9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676520"/>
                            <a:ext cx="136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4" h="0">
                                <a:moveTo>
                                  <a:pt x="0" y="0"/>
                                </a:moveTo>
                                <a:lnTo>
                                  <a:pt x="2483" y="0"/>
                                </a:lnTo>
                                <a:lnTo>
                                  <a:pt x="24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54224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44" y="44"/>
                                </a:moveTo>
                                <a:lnTo>
                                  <a:pt x="45" y="36"/>
                                </a:lnTo>
                                <a:lnTo>
                                  <a:pt x="58" y="18"/>
                                </a:lnTo>
                                <a:lnTo>
                                  <a:pt x="67" y="10"/>
                                </a:lnTo>
                                <a:lnTo>
                                  <a:pt x="82" y="0"/>
                                </a:lnTo>
                                <a:lnTo>
                                  <a:pt x="111" y="0"/>
                                </a:lnTo>
                                <a:lnTo>
                                  <a:pt x="122" y="10"/>
                                </a:lnTo>
                                <a:lnTo>
                                  <a:pt x="126" y="18"/>
                                </a:lnTo>
                                <a:lnTo>
                                  <a:pt x="129" y="36"/>
                                </a:lnTo>
                                <a:lnTo>
                                  <a:pt x="125" y="52"/>
                                </a:lnTo>
                                <a:lnTo>
                                  <a:pt x="112" y="70"/>
                                </a:lnTo>
                                <a:lnTo>
                                  <a:pt x="92" y="96"/>
                                </a:lnTo>
                                <a:lnTo>
                                  <a:pt x="0" y="182"/>
                                </a:lnTo>
                                <a:lnTo>
                                  <a:pt x="96" y="182"/>
                                </a:lnTo>
                                <a:lnTo>
                                  <a:pt x="97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54224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2">
                                <a:moveTo>
                                  <a:pt x="44" y="44"/>
                                </a:moveTo>
                                <a:lnTo>
                                  <a:pt x="47" y="36"/>
                                </a:lnTo>
                                <a:lnTo>
                                  <a:pt x="57" y="18"/>
                                </a:lnTo>
                                <a:lnTo>
                                  <a:pt x="67" y="10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2" y="10"/>
                                </a:lnTo>
                                <a:lnTo>
                                  <a:pt x="127" y="18"/>
                                </a:lnTo>
                                <a:lnTo>
                                  <a:pt x="128" y="36"/>
                                </a:lnTo>
                                <a:lnTo>
                                  <a:pt x="124" y="52"/>
                                </a:lnTo>
                                <a:lnTo>
                                  <a:pt x="112" y="70"/>
                                </a:lnTo>
                                <a:lnTo>
                                  <a:pt x="92" y="96"/>
                                </a:lnTo>
                                <a:lnTo>
                                  <a:pt x="0" y="182"/>
                                </a:lnTo>
                                <a:lnTo>
                                  <a:pt x="96" y="182"/>
                                </a:lnTo>
                                <a:lnTo>
                                  <a:pt x="97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197720"/>
                            <a:ext cx="14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4">
                                <a:moveTo>
                                  <a:pt x="0" y="0"/>
                                </a:moveTo>
                                <a:lnTo>
                                  <a:pt x="0" y="934"/>
                                </a:lnTo>
                                <a:lnTo>
                                  <a:pt x="1" y="9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055880"/>
                            <a:ext cx="144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4">
                                <a:moveTo>
                                  <a:pt x="0" y="0"/>
                                </a:moveTo>
                                <a:lnTo>
                                  <a:pt x="0" y="1194"/>
                                </a:lnTo>
                                <a:lnTo>
                                  <a:pt x="2" y="1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676520"/>
                            <a:ext cx="263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0" y="0"/>
                                </a:moveTo>
                                <a:lnTo>
                                  <a:pt x="479" y="0"/>
                                </a:ln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65996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542240"/>
                            <a:ext cx="60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2">
                                <a:moveTo>
                                  <a:pt x="111" y="26"/>
                                </a:moveTo>
                                <a:lnTo>
                                  <a:pt x="108" y="10"/>
                                </a:lnTo>
                                <a:lnTo>
                                  <a:pt x="89" y="0"/>
                                </a:lnTo>
                                <a:lnTo>
                                  <a:pt x="75" y="0"/>
                                </a:lnTo>
                                <a:lnTo>
                                  <a:pt x="52" y="10"/>
                                </a:lnTo>
                                <a:lnTo>
                                  <a:pt x="31" y="36"/>
                                </a:lnTo>
                                <a:lnTo>
                                  <a:pt x="14" y="78"/>
                                </a:lnTo>
                                <a:lnTo>
                                  <a:pt x="1" y="122"/>
                                </a:lnTo>
                                <a:lnTo>
                                  <a:pt x="0" y="156"/>
                                </a:lnTo>
                                <a:lnTo>
                                  <a:pt x="8" y="174"/>
                                </a:lnTo>
                                <a:lnTo>
                                  <a:pt x="27" y="182"/>
                                </a:lnTo>
                                <a:lnTo>
                                  <a:pt x="34" y="182"/>
                                </a:lnTo>
                                <a:lnTo>
                                  <a:pt x="57" y="174"/>
                                </a:lnTo>
                                <a:lnTo>
                                  <a:pt x="75" y="156"/>
                                </a:lnTo>
                                <a:lnTo>
                                  <a:pt x="89" y="130"/>
                                </a:lnTo>
                                <a:lnTo>
                                  <a:pt x="91" y="122"/>
                                </a:lnTo>
                                <a:lnTo>
                                  <a:pt x="91" y="96"/>
                                </a:lnTo>
                                <a:lnTo>
                                  <a:pt x="82" y="78"/>
                                </a:lnTo>
                                <a:lnTo>
                                  <a:pt x="64" y="70"/>
                                </a:lnTo>
                                <a:lnTo>
                                  <a:pt x="57" y="70"/>
                                </a:lnTo>
                                <a:lnTo>
                                  <a:pt x="34" y="78"/>
                                </a:lnTo>
                                <a:lnTo>
                                  <a:pt x="15" y="96"/>
                                </a:lnTo>
                                <a:lnTo>
                                  <a:pt x="1" y="122"/>
                                </a:lnTo>
                                <a:lnTo>
                                  <a:pt x="3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63332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5" y="17"/>
                                </a:lnTo>
                                <a:lnTo>
                                  <a:pt x="13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54224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2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4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2"/>
                                </a:lnTo>
                                <a:lnTo>
                                  <a:pt x="78" y="62"/>
                                </a:lnTo>
                                <a:lnTo>
                                  <a:pt x="97" y="70"/>
                                </a:lnTo>
                                <a:lnTo>
                                  <a:pt x="105" y="88"/>
                                </a:lnTo>
                                <a:lnTo>
                                  <a:pt x="105" y="114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6"/>
                                </a:lnTo>
                                <a:lnTo>
                                  <a:pt x="68" y="174"/>
                                </a:lnTo>
                                <a:lnTo>
                                  <a:pt x="46" y="182"/>
                                </a:lnTo>
                                <a:lnTo>
                                  <a:pt x="24" y="182"/>
                                </a:lnTo>
                                <a:lnTo>
                                  <a:pt x="7" y="174"/>
                                </a:lnTo>
                                <a:lnTo>
                                  <a:pt x="3" y="165"/>
                                </a:ln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97200"/>
                            <a:ext cx="144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6">
                                <a:moveTo>
                                  <a:pt x="0" y="7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7200"/>
                            <a:ext cx="144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0">
                                <a:moveTo>
                                  <a:pt x="0" y="8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133200"/>
                            <a:ext cx="15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0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181" y="0"/>
                                </a:moveTo>
                                <a:lnTo>
                                  <a:pt x="181" y="62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181" y="0"/>
                                </a:moveTo>
                                <a:lnTo>
                                  <a:pt x="181" y="62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0"/>
                            <a:ext cx="67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2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4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5" y="70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6"/>
                                </a:lnTo>
                                <a:lnTo>
                                  <a:pt x="68" y="174"/>
                                </a:lnTo>
                                <a:lnTo>
                                  <a:pt x="45" y="182"/>
                                </a:lnTo>
                                <a:lnTo>
                                  <a:pt x="24" y="182"/>
                                </a:lnTo>
                                <a:lnTo>
                                  <a:pt x="7" y="174"/>
                                </a:lnTo>
                                <a:lnTo>
                                  <a:pt x="1" y="164"/>
                                </a:lnTo>
                                <a:lnTo>
                                  <a:pt x="0" y="148"/>
                                </a:lnTo>
                                <a:lnTo>
                                  <a:pt x="1" y="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542160"/>
                            <a:ext cx="254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0">
                                <a:moveTo>
                                  <a:pt x="0" y="0"/>
                                </a:moveTo>
                                <a:lnTo>
                                  <a:pt x="459" y="0"/>
                                </a:lnTo>
                                <a:lnTo>
                                  <a:pt x="4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999360"/>
                            <a:ext cx="254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0">
                                <a:moveTo>
                                  <a:pt x="0" y="0"/>
                                </a:moveTo>
                                <a:lnTo>
                                  <a:pt x="459" y="0"/>
                                </a:lnTo>
                                <a:lnTo>
                                  <a:pt x="4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64332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7">
                                <a:moveTo>
                                  <a:pt x="0" y="0"/>
                                </a:moveTo>
                                <a:lnTo>
                                  <a:pt x="0" y="467"/>
                                </a:lnTo>
                                <a:lnTo>
                                  <a:pt x="2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542160"/>
                            <a:ext cx="34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181"/>
                                </a:moveTo>
                                <a:lnTo>
                                  <a:pt x="61" y="181"/>
                                </a:lnTo>
                                <a:lnTo>
                                  <a:pt x="31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542160"/>
                            <a:ext cx="34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181"/>
                                </a:moveTo>
                                <a:lnTo>
                                  <a:pt x="61" y="181"/>
                                </a:lnTo>
                                <a:lnTo>
                                  <a:pt x="31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899280"/>
                            <a:ext cx="34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1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899280"/>
                            <a:ext cx="34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1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6292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4">
                                <a:moveTo>
                                  <a:pt x="0" y="41"/>
                                </a:moveTo>
                                <a:lnTo>
                                  <a:pt x="8" y="57"/>
                                </a:lnTo>
                                <a:lnTo>
                                  <a:pt x="26" y="75"/>
                                </a:lnTo>
                                <a:lnTo>
                                  <a:pt x="50" y="90"/>
                                </a:lnTo>
                                <a:lnTo>
                                  <a:pt x="68" y="94"/>
                                </a:lnTo>
                                <a:lnTo>
                                  <a:pt x="94" y="94"/>
                                </a:lnTo>
                                <a:lnTo>
                                  <a:pt x="112" y="84"/>
                                </a:lnTo>
                                <a:lnTo>
                                  <a:pt x="120" y="73"/>
                                </a:lnTo>
                                <a:lnTo>
                                  <a:pt x="120" y="53"/>
                                </a:lnTo>
                                <a:lnTo>
                                  <a:pt x="112" y="36"/>
                                </a:lnTo>
                                <a:lnTo>
                                  <a:pt x="94" y="17"/>
                                </a:lnTo>
                                <a:lnTo>
                                  <a:pt x="68" y="4"/>
                                </a:lnTo>
                                <a:lnTo>
                                  <a:pt x="50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857880"/>
                            <a:ext cx="93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8">
                                <a:moveTo>
                                  <a:pt x="0" y="0"/>
                                </a:moveTo>
                                <a:lnTo>
                                  <a:pt x="172" y="108"/>
                                </a:lnTo>
                                <a:lnTo>
                                  <a:pt x="173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84800"/>
                            <a:ext cx="100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1">
                                <a:moveTo>
                                  <a:pt x="26" y="0"/>
                                </a:moveTo>
                                <a:lnTo>
                                  <a:pt x="10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34"/>
                                </a:lnTo>
                                <a:lnTo>
                                  <a:pt x="10" y="57"/>
                                </a:lnTo>
                                <a:lnTo>
                                  <a:pt x="36" y="78"/>
                                </a:lnTo>
                                <a:lnTo>
                                  <a:pt x="78" y="97"/>
                                </a:lnTo>
                                <a:lnTo>
                                  <a:pt x="122" y="108"/>
                                </a:lnTo>
                                <a:lnTo>
                                  <a:pt x="156" y="111"/>
                                </a:lnTo>
                                <a:lnTo>
                                  <a:pt x="174" y="101"/>
                                </a:lnTo>
                                <a:lnTo>
                                  <a:pt x="182" y="83"/>
                                </a:lnTo>
                                <a:lnTo>
                                  <a:pt x="182" y="77"/>
                                </a:lnTo>
                                <a:lnTo>
                                  <a:pt x="174" y="53"/>
                                </a:lnTo>
                                <a:lnTo>
                                  <a:pt x="156" y="34"/>
                                </a:lnTo>
                                <a:lnTo>
                                  <a:pt x="130" y="21"/>
                                </a:lnTo>
                                <a:lnTo>
                                  <a:pt x="122" y="18"/>
                                </a:lnTo>
                                <a:lnTo>
                                  <a:pt x="96" y="18"/>
                                </a:lnTo>
                                <a:lnTo>
                                  <a:pt x="78" y="27"/>
                                </a:lnTo>
                                <a:lnTo>
                                  <a:pt x="70" y="47"/>
                                </a:lnTo>
                                <a:lnTo>
                                  <a:pt x="70" y="53"/>
                                </a:lnTo>
                                <a:lnTo>
                                  <a:pt x="78" y="75"/>
                                </a:lnTo>
                                <a:lnTo>
                                  <a:pt x="96" y="94"/>
                                </a:lnTo>
                                <a:lnTo>
                                  <a:pt x="122" y="108"/>
                                </a:lnTo>
                                <a:lnTo>
                                  <a:pt x="123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76824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0" y="4"/>
                                </a:moveTo>
                                <a:lnTo>
                                  <a:pt x="10" y="14"/>
                                </a:lnTo>
                                <a:lnTo>
                                  <a:pt x="18" y="1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73200"/>
                            <a:ext cx="67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4">
                                <a:moveTo>
                                  <a:pt x="0" y="3"/>
                                </a:moveTo>
                                <a:lnTo>
                                  <a:pt x="122" y="104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7428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0" y="0"/>
                                </a:moveTo>
                                <a:lnTo>
                                  <a:pt x="182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486360"/>
                            <a:ext cx="45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0">
                                <a:moveTo>
                                  <a:pt x="0" y="0"/>
                                </a:moveTo>
                                <a:lnTo>
                                  <a:pt x="831" y="0"/>
                                </a:lnTo>
                                <a:lnTo>
                                  <a:pt x="8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055880"/>
                            <a:ext cx="45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0">
                                <a:moveTo>
                                  <a:pt x="0" y="0"/>
                                </a:moveTo>
                                <a:lnTo>
                                  <a:pt x="831" y="0"/>
                                </a:lnTo>
                                <a:lnTo>
                                  <a:pt x="8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585360"/>
                            <a:ext cx="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2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4863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4863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9568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9568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80820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5">
                                <a:moveTo>
                                  <a:pt x="0" y="41"/>
                                </a:moveTo>
                                <a:lnTo>
                                  <a:pt x="9" y="58"/>
                                </a:lnTo>
                                <a:lnTo>
                                  <a:pt x="26" y="77"/>
                                </a:lnTo>
                                <a:lnTo>
                                  <a:pt x="52" y="90"/>
                                </a:lnTo>
                                <a:lnTo>
                                  <a:pt x="69" y="95"/>
                                </a:lnTo>
                                <a:lnTo>
                                  <a:pt x="95" y="95"/>
                                </a:lnTo>
                                <a:lnTo>
                                  <a:pt x="112" y="86"/>
                                </a:lnTo>
                                <a:lnTo>
                                  <a:pt x="121" y="74"/>
                                </a:lnTo>
                                <a:lnTo>
                                  <a:pt x="121" y="54"/>
                                </a:lnTo>
                                <a:lnTo>
                                  <a:pt x="112" y="37"/>
                                </a:lnTo>
                                <a:lnTo>
                                  <a:pt x="95" y="20"/>
                                </a:lnTo>
                                <a:lnTo>
                                  <a:pt x="69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05320"/>
                            <a:ext cx="95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7">
                                <a:moveTo>
                                  <a:pt x="0" y="0"/>
                                </a:moveTo>
                                <a:lnTo>
                                  <a:pt x="173" y="107"/>
                                </a:lnTo>
                                <a:lnTo>
                                  <a:pt x="174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72756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23">
                                <a:moveTo>
                                  <a:pt x="0" y="48"/>
                                </a:moveTo>
                                <a:lnTo>
                                  <a:pt x="8" y="71"/>
                                </a:lnTo>
                                <a:lnTo>
                                  <a:pt x="26" y="83"/>
                                </a:lnTo>
                                <a:lnTo>
                                  <a:pt x="43" y="87"/>
                                </a:lnTo>
                                <a:lnTo>
                                  <a:pt x="60" y="86"/>
                                </a:lnTo>
                                <a:lnTo>
                                  <a:pt x="69" y="74"/>
                                </a:lnTo>
                                <a:lnTo>
                                  <a:pt x="77" y="49"/>
                                </a:lnTo>
                                <a:lnTo>
                                  <a:pt x="86" y="30"/>
                                </a:lnTo>
                                <a:lnTo>
                                  <a:pt x="103" y="21"/>
                                </a:lnTo>
                                <a:lnTo>
                                  <a:pt x="120" y="19"/>
                                </a:lnTo>
                                <a:lnTo>
                                  <a:pt x="146" y="26"/>
                                </a:lnTo>
                                <a:lnTo>
                                  <a:pt x="163" y="37"/>
                                </a:lnTo>
                                <a:lnTo>
                                  <a:pt x="171" y="47"/>
                                </a:lnTo>
                                <a:lnTo>
                                  <a:pt x="181" y="70"/>
                                </a:lnTo>
                                <a:lnTo>
                                  <a:pt x="181" y="97"/>
                                </a:lnTo>
                                <a:lnTo>
                                  <a:pt x="171" y="116"/>
                                </a:lnTo>
                                <a:lnTo>
                                  <a:pt x="163" y="120"/>
                                </a:lnTo>
                                <a:lnTo>
                                  <a:pt x="146" y="123"/>
                                </a:lnTo>
                                <a:lnTo>
                                  <a:pt x="120" y="116"/>
                                </a:lnTo>
                                <a:lnTo>
                                  <a:pt x="103" y="104"/>
                                </a:lnTo>
                                <a:lnTo>
                                  <a:pt x="86" y="86"/>
                                </a:lnTo>
                                <a:lnTo>
                                  <a:pt x="77" y="63"/>
                                </a:lnTo>
                                <a:lnTo>
                                  <a:pt x="69" y="33"/>
                                </a:lnTo>
                                <a:lnTo>
                                  <a:pt x="60" y="17"/>
                                </a:lnTo>
                                <a:lnTo>
                                  <a:pt x="43" y="4"/>
                                </a:lnTo>
                                <a:lnTo>
                                  <a:pt x="26" y="0"/>
                                </a:lnTo>
                                <a:lnTo>
                                  <a:pt x="8" y="3"/>
                                </a:lnTo>
                                <a:lnTo>
                                  <a:pt x="0" y="21"/>
                                </a:ln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97200"/>
                            <a:ext cx="14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9">
                                <a:moveTo>
                                  <a:pt x="0" y="4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97200"/>
                            <a:ext cx="144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2">
                                <a:moveTo>
                                  <a:pt x="0" y="8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3200"/>
                            <a:ext cx="65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0">
                                <a:moveTo>
                                  <a:pt x="118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82" y="0"/>
                                </a:moveTo>
                                <a:lnTo>
                                  <a:pt x="182" y="62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82" y="0"/>
                                </a:moveTo>
                                <a:lnTo>
                                  <a:pt x="182" y="62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25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2">
                                <a:moveTo>
                                  <a:pt x="4" y="35"/>
                                </a:moveTo>
                                <a:lnTo>
                                  <a:pt x="21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0"/>
                            <a:ext cx="72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2">
                                <a:moveTo>
                                  <a:pt x="45" y="44"/>
                                </a:moveTo>
                                <a:lnTo>
                                  <a:pt x="46" y="35"/>
                                </a:lnTo>
                                <a:lnTo>
                                  <a:pt x="59" y="18"/>
                                </a:lnTo>
                                <a:lnTo>
                                  <a:pt x="67" y="9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9"/>
                                </a:lnTo>
                                <a:lnTo>
                                  <a:pt x="127" y="18"/>
                                </a:lnTo>
                                <a:lnTo>
                                  <a:pt x="130" y="35"/>
                                </a:lnTo>
                                <a:lnTo>
                                  <a:pt x="126" y="52"/>
                                </a:lnTo>
                                <a:lnTo>
                                  <a:pt x="113" y="70"/>
                                </a:lnTo>
                                <a:lnTo>
                                  <a:pt x="93" y="96"/>
                                </a:lnTo>
                                <a:lnTo>
                                  <a:pt x="0" y="182"/>
                                </a:lnTo>
                                <a:lnTo>
                                  <a:pt x="97" y="182"/>
                                </a:lnTo>
                                <a:lnTo>
                                  <a:pt x="98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197720"/>
                            <a:ext cx="14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  <a:lnTo>
                                  <a:pt x="1" y="5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197720"/>
                            <a:ext cx="14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2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  <a:lnTo>
                                  <a:pt x="2" y="5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14616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4616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461600"/>
                            <a:ext cx="14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0">
                                <a:moveTo>
                                  <a:pt x="25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4454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4454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4454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4454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326600"/>
                            <a:ext cx="72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1">
                                <a:moveTo>
                                  <a:pt x="44" y="44"/>
                                </a:moveTo>
                                <a:lnTo>
                                  <a:pt x="47" y="36"/>
                                </a:lnTo>
                                <a:lnTo>
                                  <a:pt x="59" y="18"/>
                                </a:lnTo>
                                <a:lnTo>
                                  <a:pt x="67" y="10"/>
                                </a:lnTo>
                                <a:lnTo>
                                  <a:pt x="84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10"/>
                                </a:lnTo>
                                <a:lnTo>
                                  <a:pt x="127" y="18"/>
                                </a:lnTo>
                                <a:lnTo>
                                  <a:pt x="130" y="36"/>
                                </a:lnTo>
                                <a:lnTo>
                                  <a:pt x="124" y="52"/>
                                </a:lnTo>
                                <a:lnTo>
                                  <a:pt x="114" y="70"/>
                                </a:lnTo>
                                <a:lnTo>
                                  <a:pt x="93" y="96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9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73600"/>
                            <a:ext cx="34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0">
                                <a:moveTo>
                                  <a:pt x="6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268640"/>
                            <a:ext cx="34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0">
                                <a:moveTo>
                                  <a:pt x="6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72600"/>
                            <a:ext cx="144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8">
                                <a:moveTo>
                                  <a:pt x="0" y="0"/>
                                </a:moveTo>
                                <a:lnTo>
                                  <a:pt x="0" y="1448"/>
                                </a:lnTo>
                                <a:lnTo>
                                  <a:pt x="1" y="1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2736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2736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1696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1696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96516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4">
                                <a:moveTo>
                                  <a:pt x="0" y="41"/>
                                </a:moveTo>
                                <a:lnTo>
                                  <a:pt x="9" y="57"/>
                                </a:lnTo>
                                <a:lnTo>
                                  <a:pt x="26" y="75"/>
                                </a:lnTo>
                                <a:lnTo>
                                  <a:pt x="52" y="88"/>
                                </a:lnTo>
                                <a:lnTo>
                                  <a:pt x="70" y="94"/>
                                </a:lnTo>
                                <a:lnTo>
                                  <a:pt x="96" y="94"/>
                                </a:lnTo>
                                <a:lnTo>
                                  <a:pt x="112" y="84"/>
                                </a:lnTo>
                                <a:lnTo>
                                  <a:pt x="122" y="73"/>
                                </a:lnTo>
                                <a:lnTo>
                                  <a:pt x="122" y="52"/>
                                </a:lnTo>
                                <a:lnTo>
                                  <a:pt x="112" y="37"/>
                                </a:lnTo>
                                <a:lnTo>
                                  <a:pt x="96" y="18"/>
                                </a:lnTo>
                                <a:lnTo>
                                  <a:pt x="70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96192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0" y="0"/>
                                </a:moveTo>
                                <a:lnTo>
                                  <a:pt x="174" y="109"/>
                                </a:lnTo>
                                <a:lnTo>
                                  <a:pt x="175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91044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34" y="44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2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829800"/>
                            <a:ext cx="67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4">
                                <a:moveTo>
                                  <a:pt x="0" y="3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83124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7">
                                <a:moveTo>
                                  <a:pt x="0" y="0"/>
                                </a:moveTo>
                                <a:lnTo>
                                  <a:pt x="182" y="47"/>
                                </a:lnTo>
                                <a:lnTo>
                                  <a:pt x="183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83320"/>
                            <a:ext cx="43560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593">
                                <a:moveTo>
                                  <a:pt x="0" y="0"/>
                                </a:moveTo>
                                <a:lnTo>
                                  <a:pt x="317" y="0"/>
                                </a:lnTo>
                                <a:lnTo>
                                  <a:pt x="790" y="593"/>
                                </a:lnTo>
                                <a:lnTo>
                                  <a:pt x="791" y="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932040"/>
                            <a:ext cx="62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2">
                                <a:moveTo>
                                  <a:pt x="0" y="0"/>
                                </a:moveTo>
                                <a:lnTo>
                                  <a:pt x="112" y="142"/>
                                </a:lnTo>
                                <a:lnTo>
                                  <a:pt x="113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69560"/>
                            <a:ext cx="525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1">
                                <a:moveTo>
                                  <a:pt x="51" y="0"/>
                                </a:moveTo>
                                <a:lnTo>
                                  <a:pt x="36" y="9"/>
                                </a:lnTo>
                                <a:lnTo>
                                  <a:pt x="17" y="26"/>
                                </a:lnTo>
                                <a:lnTo>
                                  <a:pt x="4" y="51"/>
                                </a:lnTo>
                                <a:lnTo>
                                  <a:pt x="0" y="69"/>
                                </a:lnTo>
                                <a:lnTo>
                                  <a:pt x="0" y="95"/>
                                </a:lnTo>
                                <a:lnTo>
                                  <a:pt x="8" y="113"/>
                                </a:lnTo>
                                <a:lnTo>
                                  <a:pt x="20" y="121"/>
                                </a:lnTo>
                                <a:lnTo>
                                  <a:pt x="40" y="121"/>
                                </a:lnTo>
                                <a:lnTo>
                                  <a:pt x="57" y="113"/>
                                </a:lnTo>
                                <a:lnTo>
                                  <a:pt x="75" y="95"/>
                                </a:lnTo>
                                <a:lnTo>
                                  <a:pt x="88" y="69"/>
                                </a:lnTo>
                                <a:lnTo>
                                  <a:pt x="94" y="51"/>
                                </a:lnTo>
                                <a:lnTo>
                                  <a:pt x="94" y="26"/>
                                </a:lnTo>
                                <a:lnTo>
                                  <a:pt x="84" y="9"/>
                                </a:lnTo>
                                <a:lnTo>
                                  <a:pt x="73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54800"/>
                            <a:ext cx="60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3">
                                <a:moveTo>
                                  <a:pt x="109" y="0"/>
                                </a:moveTo>
                                <a:lnTo>
                                  <a:pt x="0" y="173"/>
                                </a:lnTo>
                                <a:lnTo>
                                  <a:pt x="2" y="1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49760"/>
                            <a:ext cx="70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1">
                                <a:moveTo>
                                  <a:pt x="53" y="0"/>
                                </a:moveTo>
                                <a:lnTo>
                                  <a:pt x="130" y="0"/>
                                </a:lnTo>
                                <a:lnTo>
                                  <a:pt x="70" y="69"/>
                                </a:lnTo>
                                <a:lnTo>
                                  <a:pt x="90" y="69"/>
                                </a:lnTo>
                                <a:lnTo>
                                  <a:pt x="101" y="77"/>
                                </a:lnTo>
                                <a:lnTo>
                                  <a:pt x="107" y="85"/>
                                </a:lnTo>
                                <a:lnTo>
                                  <a:pt x="107" y="111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5"/>
                                </a:lnTo>
                                <a:lnTo>
                                  <a:pt x="70" y="173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3"/>
                                </a:lnTo>
                                <a:lnTo>
                                  <a:pt x="3" y="163"/>
                                </a:lnTo>
                                <a:lnTo>
                                  <a:pt x="0" y="147"/>
                                </a:lnTo>
                                <a:lnTo>
                                  <a:pt x="2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687600"/>
                            <a:ext cx="133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03">
                                <a:moveTo>
                                  <a:pt x="243" y="3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54640"/>
                            <a:ext cx="756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61">
                                <a:moveTo>
                                  <a:pt x="136" y="123"/>
                                </a:moveTo>
                                <a:lnTo>
                                  <a:pt x="88" y="161"/>
                                </a:lnTo>
                                <a:lnTo>
                                  <a:pt x="0" y="0"/>
                                </a:lnTo>
                                <a:lnTo>
                                  <a:pt x="136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54640"/>
                            <a:ext cx="756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61">
                                <a:moveTo>
                                  <a:pt x="136" y="123"/>
                                </a:moveTo>
                                <a:lnTo>
                                  <a:pt x="88" y="161"/>
                                </a:lnTo>
                                <a:lnTo>
                                  <a:pt x="0" y="0"/>
                                </a:lnTo>
                                <a:lnTo>
                                  <a:pt x="136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98680"/>
                            <a:ext cx="73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61">
                                <a:moveTo>
                                  <a:pt x="47" y="0"/>
                                </a:moveTo>
                                <a:lnTo>
                                  <a:pt x="0" y="39"/>
                                </a:lnTo>
                                <a:lnTo>
                                  <a:pt x="136" y="16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98680"/>
                            <a:ext cx="73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61">
                                <a:moveTo>
                                  <a:pt x="47" y="0"/>
                                </a:moveTo>
                                <a:lnTo>
                                  <a:pt x="0" y="39"/>
                                </a:lnTo>
                                <a:lnTo>
                                  <a:pt x="136" y="161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3.6pt;width:221.1pt;height:134.85pt" coordorigin="4320,1872" coordsize="4422,2697">
                <v:shape id="shape_0" path="m0,0l383,0l385,0e" stroked="t" o:allowincell="f" style="position:absolute;left:4746;top:3088;width:33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5133;top:3088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5245;top:3088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637;top:3088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749;top:3088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141;top:3088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253;top:3088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6646;top:3088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6757;top:3088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150;top:3088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7262;top:3088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654;top:3088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4,0l385,0e" stroked="t" o:allowincell="f" style="position:absolute;left:7766;top:3088;width:33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77" path="m0,0l0,777l1,777e" stroked="t" o:allowincell="f" style="position:absolute;left:4829;top:2750;width:1;height:67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552" path="m0,0l0,1552l2,1552e" stroked="t" o:allowincell="f" style="position:absolute;left:7069;top:2415;width:1;height:13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35" path="m0,0l0,1035l2,1035e" stroked="t" o:allowincell="f" style="position:absolute;left:8020;top:2638;width:1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457,0l2459,0e" stroked="t" o:allowincell="f" style="position:absolute;left:4941;top:2638;width:21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457,0l2459,0e" stroked="t" o:allowincell="f" style="position:absolute;left:4941;top:3535;width:21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52" path="m0,0l0,1552l1,1552e" stroked="t" o:allowincell="f" style="position:absolute;left:7293;top:2415;width:1;height:134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8,130" path="m258,130l221,38l128,0l37,38l0,130l2,130e" stroked="t" o:allowincell="f" style="position:absolute;left:7069;top:2303;width:222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41,0l843,0e" stroked="t" o:allowincell="f" style="position:absolute;left:7293;top:2638;width:72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41,0l843,0e" stroked="t" o:allowincell="f" style="position:absolute;left:7293;top:3535;width:72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9,129" path="m0,0l37,91l128,129l221,91l258,0l259,0e" stroked="t" o:allowincell="f" style="position:absolute;left:7069;top:3758;width:222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30" path="m128,0l0,130l1,130e" stroked="t" o:allowincell="f" style="position:absolute;left:4829;top:2638;width:110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28" path="m0,0l128,128l129,128e" stroked="t" o:allowincell="f" style="position:absolute;left:4829;top:3423;width:110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35" path="m0,0l0,1035l1,1035e" stroked="t" o:allowincell="f" style="position:absolute;left:4941;top:2638;width:1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7,0l649,0e" stroked="t" o:allowincell="f" style="position:absolute;left:7462;top:2726;width:56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415" path="m150,0l0,415l1,415e" stroked="t" o:allowincell="f" style="position:absolute;left:7332;top:2726;width:128;height:3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7,0l649,0e" stroked="t" o:allowincell="f" style="position:absolute;left:7462;top:3446;width:56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414" path="m150,414l0,0l1,0e" stroked="t" o:allowincell="f" style="position:absolute;left:7332;top:3088;width:128;height:3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9" path="m0,0l0,829l1,829e" stroked="t" o:allowincell="f" style="position:absolute;left:7462;top:2726;width:1;height:7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5,1035" path="m22,0l31,264l0,525l12,785l94,1035l95,1035e" stroked="t" o:allowincell="f" style="position:absolute;left:7321;top:2638;width:82;height:8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75" path="m0,175l173,0l174,0e" stroked="t" o:allowincell="f" style="position:absolute;left:7350;top:2638;width:149;height:1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0,48" path="m0,48l49,0l50,0e" stroked="t" o:allowincell="f" style="position:absolute;left:7332;top:2968;width:43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3,104" path="m0,104l102,0l103,0e" stroked="t" o:allowincell="f" style="position:absolute;left:7612;top:2638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,52" path="m0,52l53,0l54,0e" stroked="t" o:allowincell="f" style="position:absolute;left:7319;top:3179;width:45;height: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4" path="m0,104l104,0l105,0e" stroked="t" o:allowincell="f" style="position:absolute;left:7812;top:2638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7,75" path="m0,75l75,0l77,0e" stroked="t" o:allowincell="f" style="position:absolute;left:7352;top:3327;width:63;height:6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,7" path="m0,7l8,0l10,0e" stroked="t" o:allowincell="f" style="position:absolute;left:8015;top:2721;width:6;height: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2" path="m0,102l104,0l105,0e" stroked="t" o:allowincell="f" style="position:absolute;left:7410;top:3446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2" path="m0,102l103,0l105,0e" stroked="t" o:allowincell="f" style="position:absolute;left:7610;top:3446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2" path="m0,102l103,0l105,0e" stroked="t" o:allowincell="f" style="position:absolute;left:7812;top:3446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,8" path="m0,8l9,0l11,0e" stroked="t" o:allowincell="f" style="position:absolute;left:8013;top:3527;width:9;height: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236" path="m0,0l0,236l2,236e" stroked="t" o:allowincell="f" style="position:absolute;left:5726;top:2799;width:1;height:2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5" path="m0,0l0,65l2,65e" stroked="t" o:allowincell="f" style="position:absolute;left:5726;top:3059;width:1;height: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236" path="m0,0l0,236l2,236e" stroked="t" o:allowincell="f" style="position:absolute;left:5726;top:3171;width:1;height:2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8,387" path="m387,194l331,56l193,0l56,56l0,194l56,331l193,387l331,331l387,194l388,194e" stroked="t" o:allowincell="f" style="position:absolute;left:5557;top:2919;width:336;height:3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259" path="m259,130l221,38l129,0l38,38l0,130l38,221l129,259l221,221l259,130l260,130e" stroked="t" o:allowincell="f" style="position:absolute;left:5614;top:2973;width:222;height:22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39,0l0,0l2,0e" stroked="t" o:allowincell="f" style="position:absolute;left:4473;top:2638;width:46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39,0l0,0l2,0e" stroked="t" o:allowincell="f" style="position:absolute;left:4473;top:3535;width:46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73" path="m0,0l0,673l1,673e" stroked="t" o:allowincell="f" style="position:absolute;left:4530;top:2794;width:1;height:5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4504;top:2638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4504;top:2638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4504;top:3379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4504;top:3379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5" path="m0,41l8,58l26,77l52,90l68,95l94,95l112,86l120,74l120,54l112,37l94,20l68,5l52,0l26,0l8,10l0,21l0,41l2,41e" stroked="t" o:allowincell="f" style="position:absolute;left:4351;top:3145;width:102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7" path="m0,0l172,107l173,107e" stroked="t" o:allowincell="f" style="position:absolute;left:4327;top:3140;width:149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23" path="m0,48l9,71l26,83l43,87l61,86l69,74l77,49l87,30l103,21l121,19l147,26l163,37l173,47l181,70l181,97l173,116l163,120l147,123l121,116l103,104l87,86l77,63l69,33l61,17l43,4l26,0l9,3l0,21l0,48l1,48e" stroked="t" o:allowincell="f" style="position:absolute;left:4320;top:3018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322" path="m0,0l0,1322l1,1322e" stroked="t" o:allowincell="f" style="position:absolute;left:4829;top:3423;width:1;height:11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34" path="m0,0l0,934l1,934e" stroked="t" o:allowincell="f" style="position:absolute;left:7293;top:3758;width:1;height:8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483,0l2484,0e" stroked="t" o:allowincell="f" style="position:absolute;left:4985;top:4512;width:21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4829;top:448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4829;top:448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7137;top:448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7137;top:448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2" path="m44,44l45,36l58,18l67,10l82,0l111,0l122,10l126,18l129,36l125,52l112,70l92,96l0,182l96,182l97,182e" stroked="t" o:allowincell="f" style="position:absolute;left:5946;top:4301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82" path="m44,44l47,36l57,18l67,10l83,0l111,0l122,10l127,18l128,36l124,52l112,70l92,96l0,182l96,182l97,182e" stroked="t" o:allowincell="f" style="position:absolute;left:6066;top:4301;width:108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34" path="m0,0l0,934l1,934e" stroked="t" o:allowincell="f" style="position:absolute;left:7293;top:3758;width:1;height:8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194" path="m0,0l0,1194l2,1194e" stroked="t" o:allowincell="f" style="position:absolute;left:8020;top:3535;width:1;height:10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79,0l480,0e" stroked="t" o:allowincell="f" style="position:absolute;left:7449;top:4512;width:41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7293;top:448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7293;top:448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7864;top:448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7864;top:448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1,182" path="m111,26l108,10l89,0l75,0l52,10l31,36l14,78l1,122l0,156l8,174l27,182l34,182l57,174l75,156l89,130l91,122l91,96l82,78l64,70l57,70l34,78l15,96l1,122l3,122e" stroked="t" o:allowincell="f" style="position:absolute;left:7516;top:4301;width:9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7" path="m9,0l0,9l5,17l13,9l15,9e" stroked="t" o:allowincell="f" style="position:absolute;left:7625;top:4444;width:11;height: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2" path="m121,0l53,0l24,78l34,70l57,62l78,62l97,70l105,88l105,114l101,130l87,156l68,174l46,182l24,182l7,174l3,165l0,148l1,148e" stroked="t" o:allowincell="f" style="position:absolute;left:7693;top:4301;width:10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06" path="m0,706l0,0l2,0e" stroked="t" o:allowincell="f" style="position:absolute;left:8020;top:2025;width:1;height:6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10" path="m0,810l0,0l1,0e" stroked="t" o:allowincell="f" style="position:absolute;left:7462;top:2025;width:1;height:7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85,0l0,0l1,0e" stroked="t" o:allowincell="f" style="position:absolute;left:7618;top:2082;width:24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0,0l0,62l181,30l0,0xe" fillcolor="yellow" stroked="t" o:allowincell="f" style="position:absolute;left:7864;top:205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0,0l0,62l181,30l0,0e" stroked="t" o:allowincell="f" style="position:absolute;left:7864;top:205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181,0l181,62l0,30l181,0xe" fillcolor="yellow" stroked="t" o:allowincell="f" style="position:absolute;left:7462;top:205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181,0l181,62l0,30l181,0e" stroked="t" o:allowincell="f" style="position:absolute;left:7462;top:205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2" path="m121,0l53,0l24,78l34,70l57,60l78,60l95,70l105,86l105,112l101,130l87,156l68,174l45,182l24,182l7,174l1,164l0,148l1,148e" stroked="t" o:allowincell="f" style="position:absolute;left:7688;top:1872;width:10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59,0l460,0e" stroked="t" o:allowincell="f" style="position:absolute;left:8020;top:2726;width:3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59,0l460,0e" stroked="t" o:allowincell="f" style="position:absolute;left:8020;top:3446;width:3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67" path="m0,0l0,467l2,467e" stroked="t" o:allowincell="f" style="position:absolute;left:8363;top:2885;width:1;height:4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181l61,181l31,0l0,181xe" fillcolor="yellow" stroked="t" o:allowincell="f" style="position:absolute;left:8335;top:2726;width:53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181l61,181l31,0l0,181e" stroked="t" o:allowincell="f" style="position:absolute;left:8335;top:2726;width:5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0l61,0l31,181l0,0xe" fillcolor="yellow" stroked="t" o:allowincell="f" style="position:absolute;left:8335;top:3288;width:53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0l61,0l31,181l0,0e" stroked="t" o:allowincell="f" style="position:absolute;left:8335;top:3288;width:5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4" path="m0,41l8,57l26,75l50,90l68,94l94,94l112,84l120,73l120,53l112,36l94,17l68,4l50,0l26,0l8,8l0,20l0,41l1,41e" stroked="t" o:allowincell="f" style="position:absolute;left:8182;top:3231;width:102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8" path="m0,0l172,108l173,108e" stroked="t" o:allowincell="f" style="position:absolute;left:8161;top:3223;width:147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11" path="m26,0l10,2l0,21l0,34l10,57l36,78l78,97l122,108l156,111l174,101l182,83l182,77l174,53l156,34l130,21l122,18l96,18l78,27l70,47l70,53l78,75l96,94l122,108l123,108e" stroked="t" o:allowincell="f" style="position:absolute;left:8150;top:3108;width:157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,14" path="m0,4l10,14l18,10l10,0l11,0e" stroked="t" o:allowincell="f" style="position:absolute;left:8293;top:3082;width:14;height: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04" path="m0,3l122,104l122,0l123,0e" stroked="t" o:allowincell="f" style="position:absolute;left:8150;top:2932;width:105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0,0l182,49l183,49e" stroked="t" o:allowincell="f" style="position:absolute;left:8150;top:2934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31,0l832,0e" stroked="t" o:allowincell="f" style="position:absolute;left:8020;top:2638;width:72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31,0l832,0e" stroked="t" o:allowincell="f" style="position:absolute;left:8020;top:3535;width:72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73" path="m0,0l0,673l2,673e" stroked="t" o:allowincell="f" style="position:absolute;left:8683;top:2794;width:1;height:5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8657;top:2638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8657;top:2638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8657;top:3379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8657;top:3379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5" path="m0,41l9,58l26,77l52,90l69,95l95,95l112,86l121,74l121,54l112,37l95,20l69,5l52,0l26,0l9,10l0,21l0,41l1,41e" stroked="t" o:allowincell="f" style="position:absolute;left:8504;top:3145;width:102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7" path="m0,0l173,107l174,107e" stroked="t" o:allowincell="f" style="position:absolute;left:8480;top:3140;width:149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23" path="m0,48l8,71l26,83l43,87l60,86l69,74l77,49l86,30l103,21l120,19l146,26l163,37l171,47l181,70l181,97l171,116l163,120l146,123l120,116l103,104l86,86l77,63l69,33l60,17l43,4l26,0l8,3l0,21l0,48l1,48e" stroked="t" o:allowincell="f" style="position:absolute;left:8475;top:3018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49" path="m0,449l0,0l2,0e" stroked="t" o:allowincell="f" style="position:absolute;left:7069;top:2025;width:1;height:38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92" path="m0,892l0,0l2,0e" stroked="t" o:allowincell="f" style="position:absolute;left:5726;top:2025;width:1;height:7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189,0l0,0l1,0e" stroked="t" o:allowincell="f" style="position:absolute;left:5881;top:2082;width:10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0,0l0,62l181,30l0,0xe" fillcolor="yellow" stroked="t" o:allowincell="f" style="position:absolute;left:6913;top:205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0,0l0,62l181,30l0,0e" stroked="t" o:allowincell="f" style="position:absolute;left:6913;top:205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2" path="m182,0l182,62l0,30l182,0xe" fillcolor="yellow" stroked="t" o:allowincell="f" style="position:absolute;left:5726;top:205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2" path="m182,0l182,62l0,30l182,0e" stroked="t" o:allowincell="f" style="position:absolute;left:5726;top:205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2" path="m4,35l21,26l48,0l0,182l1,182e" stroked="t" o:allowincell="f" style="position:absolute;left:6308;top:1872;width:4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2" path="m45,44l46,35l59,18l67,9l83,0l111,0l123,9l127,18l130,35l126,52l113,70l93,96l0,182l97,182l98,182e" stroked="t" o:allowincell="f" style="position:absolute;left:6373;top:1872;width:113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542" path="m0,0l0,542l1,542e" stroked="t" o:allowincell="f" style="position:absolute;left:7293;top:3758;width:1;height:4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42" path="m0,0l0,542l2,542e" stroked="t" o:allowincell="f" style="position:absolute;left:7069;top:3758;width:1;height:4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2,0l183,0e" stroked="t" o:allowincell="f" style="position:absolute;left:7449;top:4174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6755;top:4174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58,0l0,0l2,0e" stroked="t" o:allowincell="f" style="position:absolute;left:7069;top:4174;width:22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7293;top:4148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7293;top:4148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6913;top:4148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6913;top:4148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1" path="m44,44l47,36l59,18l67,10l84,0l111,0l123,10l127,18l130,36l124,52l114,70l93,96l0,181l97,181l99,181e" stroked="t" o:allowincell="f" style="position:absolute;left:7124;top:3961;width:11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34,0l0,0l1,0e" stroked="t" o:allowincell="f" style="position:absolute;left:6640;top:2303;width:54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24,0l0,0l1,0e" stroked="t" o:allowincell="f" style="position:absolute;left:6640;top:3870;width:53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48" path="m0,0l0,1448l1,1448e" stroked="t" o:allowincell="f" style="position:absolute;left:6695;top:2459;width:1;height:12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6669;top:2303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6669;top:2303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6669;top:3714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6669;top:3714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4" path="m0,41l9,57l26,75l52,88l70,94l96,94l112,84l122,73l122,52l112,37l96,18l70,4l52,0l26,0l9,8l0,20l0,41l2,41e" stroked="t" o:allowincell="f" style="position:absolute;left:6513;top:3392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0,0l174,109l175,109e" stroked="t" o:allowincell="f" style="position:absolute;left:6492;top:3387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34,44l26,28l0,0l182,49l183,49e" stroked="t" o:allowincell="f" style="position:absolute;left:6484;top:3306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04" path="m0,3l120,104l120,0l122,0e" stroked="t" o:allowincell="f" style="position:absolute;left:6484;top:3179;width:105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7" path="m0,0l182,47l183,47e" stroked="t" o:allowincell="f" style="position:absolute;left:6484;top:3181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1,593" path="m0,0l317,0l790,593l791,593e" stroked="t" o:allowincell="f" style="position:absolute;left:4837;top:2318;width:685;height:5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42" path="m0,0l112,142l113,142e" stroked="t" o:allowincell="f" style="position:absolute;left:5928;top:3340;width:97;height:12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1" path="m51,0l36,9l17,26l4,51l0,69l0,95l8,113l20,121l40,121l57,113l75,95l88,69l94,51l94,26l84,9l73,0l51,0l53,0e" stroked="t" o:allowincell="f" style="position:absolute;left:4806;top:2139;width:82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,173" path="m109,0l0,173l2,173e" stroked="t" o:allowincell="f" style="position:absolute;left:4798;top:2116;width:95;height:1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1" path="m53,0l130,0l70,69l90,69l101,77l107,85l107,111l101,129l87,155l70,173l47,181l26,181l7,173l3,163l0,147l2,147e" stroked="t" o:allowincell="f" style="position:absolute;left:4909;top:2108;width:11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3,303" path="m243,303l0,0l1,0e" stroked="t" o:allowincell="f" style="position:absolute;left:5619;top:2955;width:209;height:26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6,161" path="m136,123l88,161l0,0l136,123xe" fillcolor="yellow" stroked="t" o:allowincell="f" style="position:absolute;left:5829;top:3218;width:118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6,161" path="m136,123l88,161l0,0l136,123e" stroked="t" o:allowincell="f" style="position:absolute;left:5829;top:3218;width:118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6,161" path="m47,0l0,39l136,161l47,0xe" fillcolor="yellow" stroked="t" o:allowincell="f" style="position:absolute;left:5502;top:2815;width:11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6,161" path="m47,0l0,39l136,161l47,0e" stroked="t" o:allowincell="f" style="position:absolute;left:5502;top:2815;width:11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2-1310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68880</wp:posOffset>
                </wp:positionH>
                <wp:positionV relativeFrom="page">
                  <wp:posOffset>4066540</wp:posOffset>
                </wp:positionV>
                <wp:extent cx="3649980" cy="1790065"/>
                <wp:effectExtent l="571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1789920"/>
                          <a:chOff x="0" y="0"/>
                          <a:chExt cx="3650040" cy="1789920"/>
                        </a:xfrm>
                      </wpg:grpSpPr>
                      <wps:wsp>
                        <wps:cNvSpPr/>
                        <wps:spPr>
                          <a:xfrm>
                            <a:off x="141480" y="793080"/>
                            <a:ext cx="146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0">
                                <a:moveTo>
                                  <a:pt x="0" y="0"/>
                                </a:moveTo>
                                <a:lnTo>
                                  <a:pt x="265" y="0"/>
                                </a:lnTo>
                                <a:lnTo>
                                  <a:pt x="2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930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930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79308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9308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7930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7930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79308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79308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7930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9308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79308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7930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7930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7930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7930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79308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30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793080"/>
                            <a:ext cx="146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0">
                                <a:moveTo>
                                  <a:pt x="0" y="0"/>
                                </a:moveTo>
                                <a:lnTo>
                                  <a:pt x="266" y="0"/>
                                </a:lnTo>
                                <a:lnTo>
                                  <a:pt x="2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4960"/>
                            <a:ext cx="144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7">
                                <a:moveTo>
                                  <a:pt x="0" y="0"/>
                                </a:moveTo>
                                <a:lnTo>
                                  <a:pt x="0" y="1267"/>
                                </a:lnTo>
                                <a:lnTo>
                                  <a:pt x="2" y="1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94200"/>
                            <a:ext cx="2417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5" h="0">
                                <a:moveTo>
                                  <a:pt x="0" y="0"/>
                                </a:moveTo>
                                <a:lnTo>
                                  <a:pt x="4394" y="0"/>
                                </a:lnTo>
                                <a:lnTo>
                                  <a:pt x="43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192680"/>
                            <a:ext cx="270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2" h="0">
                                <a:moveTo>
                                  <a:pt x="0" y="0"/>
                                </a:moveTo>
                                <a:lnTo>
                                  <a:pt x="4911" y="0"/>
                                </a:lnTo>
                                <a:lnTo>
                                  <a:pt x="49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509400"/>
                            <a:ext cx="144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8">
                                <a:moveTo>
                                  <a:pt x="0" y="0"/>
                                </a:moveTo>
                                <a:lnTo>
                                  <a:pt x="0" y="1138"/>
                                </a:lnTo>
                                <a:lnTo>
                                  <a:pt x="1" y="1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591840"/>
                            <a:ext cx="14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7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  <a:lnTo>
                                  <a:pt x="1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773280"/>
                            <a:ext cx="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844560"/>
                            <a:ext cx="14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">
                                <a:moveTo>
                                  <a:pt x="0" y="0"/>
                                </a:moveTo>
                                <a:lnTo>
                                  <a:pt x="0" y="268"/>
                                </a:lnTo>
                                <a:lnTo>
                                  <a:pt x="1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394200"/>
                            <a:ext cx="341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208">
                                <a:moveTo>
                                  <a:pt x="621" y="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94200"/>
                            <a:ext cx="87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92">
                                <a:moveTo>
                                  <a:pt x="158" y="0"/>
                                </a:moveTo>
                                <a:lnTo>
                                  <a:pt x="0" y="92"/>
                                </a:lnTo>
                                <a:lnTo>
                                  <a:pt x="2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141560"/>
                            <a:ext cx="87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91">
                                <a:moveTo>
                                  <a:pt x="158" y="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67932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413" y="207"/>
                                </a:moveTo>
                                <a:lnTo>
                                  <a:pt x="353" y="60"/>
                                </a:lnTo>
                                <a:lnTo>
                                  <a:pt x="207" y="0"/>
                                </a:lnTo>
                                <a:lnTo>
                                  <a:pt x="60" y="60"/>
                                </a:lnTo>
                                <a:lnTo>
                                  <a:pt x="0" y="207"/>
                                </a:lnTo>
                                <a:lnTo>
                                  <a:pt x="60" y="353"/>
                                </a:lnTo>
                                <a:lnTo>
                                  <a:pt x="207" y="413"/>
                                </a:lnTo>
                                <a:lnTo>
                                  <a:pt x="353" y="353"/>
                                </a:lnTo>
                                <a:lnTo>
                                  <a:pt x="413" y="207"/>
                                </a:lnTo>
                                <a:lnTo>
                                  <a:pt x="414" y="2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707400"/>
                            <a:ext cx="169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0">
                                <a:moveTo>
                                  <a:pt x="309" y="156"/>
                                </a:moveTo>
                                <a:lnTo>
                                  <a:pt x="264" y="45"/>
                                </a:lnTo>
                                <a:lnTo>
                                  <a:pt x="155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156"/>
                                </a:lnTo>
                                <a:lnTo>
                                  <a:pt x="45" y="265"/>
                                </a:lnTo>
                                <a:lnTo>
                                  <a:pt x="155" y="310"/>
                                </a:lnTo>
                                <a:lnTo>
                                  <a:pt x="264" y="265"/>
                                </a:lnTo>
                                <a:lnTo>
                                  <a:pt x="309" y="156"/>
                                </a:lnTo>
                                <a:lnTo>
                                  <a:pt x="311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134720"/>
                            <a:ext cx="55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0" y="104"/>
                                </a:lnTo>
                                <a:lnTo>
                                  <a:pt x="1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89600"/>
                            <a:ext cx="1440" cy="7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94200"/>
                            <a:ext cx="1440" cy="7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50">
                                <a:moveTo>
                                  <a:pt x="0" y="0"/>
                                </a:moveTo>
                                <a:lnTo>
                                  <a:pt x="0" y="1450"/>
                                </a:lnTo>
                                <a:lnTo>
                                  <a:pt x="2" y="1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141560"/>
                            <a:ext cx="14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" y="5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192680"/>
                            <a:ext cx="14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7">
                                <a:moveTo>
                                  <a:pt x="0" y="0"/>
                                </a:moveTo>
                                <a:lnTo>
                                  <a:pt x="0" y="477"/>
                                </a:lnTo>
                                <a:lnTo>
                                  <a:pt x="2" y="4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760"/>
                            <a:ext cx="9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418760"/>
                            <a:ext cx="673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0">
                                <a:moveTo>
                                  <a:pt x="0" y="0"/>
                                </a:moveTo>
                                <a:lnTo>
                                  <a:pt x="1220" y="0"/>
                                </a:lnTo>
                                <a:lnTo>
                                  <a:pt x="12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418760"/>
                            <a:ext cx="87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022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022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4022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4022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28520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2">
                                <a:moveTo>
                                  <a:pt x="5" y="34"/>
                                </a:moveTo>
                                <a:lnTo>
                                  <a:pt x="21" y="26"/>
                                </a:lnTo>
                                <a:lnTo>
                                  <a:pt x="49" y="0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3759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8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8520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2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5" y="69"/>
                                </a:lnTo>
                                <a:lnTo>
                                  <a:pt x="58" y="60"/>
                                </a:lnTo>
                                <a:lnTo>
                                  <a:pt x="79" y="60"/>
                                </a:lnTo>
                                <a:lnTo>
                                  <a:pt x="97" y="69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2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45368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0">
                                <a:moveTo>
                                  <a:pt x="43" y="42"/>
                                </a:moveTo>
                                <a:lnTo>
                                  <a:pt x="46" y="34"/>
                                </a:lnTo>
                                <a:lnTo>
                                  <a:pt x="57" y="16"/>
                                </a:lnTo>
                                <a:lnTo>
                                  <a:pt x="66" y="8"/>
                                </a:lnTo>
                                <a:lnTo>
                                  <a:pt x="83" y="0"/>
                                </a:lnTo>
                                <a:lnTo>
                                  <a:pt x="110" y="0"/>
                                </a:lnTo>
                                <a:lnTo>
                                  <a:pt x="122" y="8"/>
                                </a:lnTo>
                                <a:lnTo>
                                  <a:pt x="126" y="16"/>
                                </a:lnTo>
                                <a:lnTo>
                                  <a:pt x="129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68"/>
                                </a:lnTo>
                                <a:lnTo>
                                  <a:pt x="92" y="94"/>
                                </a:lnTo>
                                <a:lnTo>
                                  <a:pt x="0" y="180"/>
                                </a:lnTo>
                                <a:lnTo>
                                  <a:pt x="96" y="180"/>
                                </a:lnTo>
                                <a:lnTo>
                                  <a:pt x="98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86440"/>
                            <a:ext cx="62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0">
                                <a:moveTo>
                                  <a:pt x="94" y="0"/>
                                </a:moveTo>
                                <a:lnTo>
                                  <a:pt x="51" y="0"/>
                                </a:lnTo>
                                <a:lnTo>
                                  <a:pt x="36" y="8"/>
                                </a:lnTo>
                                <a:lnTo>
                                  <a:pt x="17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8"/>
                                </a:lnTo>
                                <a:lnTo>
                                  <a:pt x="0" y="94"/>
                                </a:lnTo>
                                <a:lnTo>
                                  <a:pt x="8" y="112"/>
                                </a:lnTo>
                                <a:lnTo>
                                  <a:pt x="20" y="120"/>
                                </a:lnTo>
                                <a:lnTo>
                                  <a:pt x="61" y="120"/>
                                </a:lnTo>
                                <a:lnTo>
                                  <a:pt x="77" y="112"/>
                                </a:lnTo>
                                <a:lnTo>
                                  <a:pt x="95" y="94"/>
                                </a:lnTo>
                                <a:lnTo>
                                  <a:pt x="110" y="68"/>
                                </a:lnTo>
                                <a:lnTo>
                                  <a:pt x="114" y="52"/>
                                </a:lnTo>
                                <a:lnTo>
                                  <a:pt x="114" y="26"/>
                                </a:lnTo>
                                <a:lnTo>
                                  <a:pt x="105" y="8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48644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49" y="0"/>
                                </a:move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486440"/>
                            <a:ext cx="525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0">
                                <a:moveTo>
                                  <a:pt x="75" y="94"/>
                                </a:moveTo>
                                <a:lnTo>
                                  <a:pt x="57" y="112"/>
                                </a:lnTo>
                                <a:lnTo>
                                  <a:pt x="41" y="120"/>
                                </a:lnTo>
                                <a:lnTo>
                                  <a:pt x="20" y="120"/>
                                </a:lnTo>
                                <a:lnTo>
                                  <a:pt x="10" y="112"/>
                                </a:lnTo>
                                <a:lnTo>
                                  <a:pt x="4" y="103"/>
                                </a:lnTo>
                                <a:lnTo>
                                  <a:pt x="0" y="94"/>
                                </a:lnTo>
                                <a:lnTo>
                                  <a:pt x="0" y="68"/>
                                </a:lnTo>
                                <a:lnTo>
                                  <a:pt x="4" y="52"/>
                                </a:lnTo>
                                <a:lnTo>
                                  <a:pt x="18" y="26"/>
                                </a:lnTo>
                                <a:lnTo>
                                  <a:pt x="37" y="8"/>
                                </a:lnTo>
                                <a:lnTo>
                                  <a:pt x="53" y="0"/>
                                </a:lnTo>
                                <a:lnTo>
                                  <a:pt x="74" y="0"/>
                                </a:lnTo>
                                <a:lnTo>
                                  <a:pt x="85" y="8"/>
                                </a:lnTo>
                                <a:lnTo>
                                  <a:pt x="94" y="26"/>
                                </a:lnTo>
                                <a:lnTo>
                                  <a:pt x="95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8644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0">
                                <a:moveTo>
                                  <a:pt x="33" y="0"/>
                                </a:moveTo>
                                <a:lnTo>
                                  <a:pt x="0" y="120"/>
                                </a:lnTo>
                                <a:lnTo>
                                  <a:pt x="2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486440"/>
                            <a:ext cx="50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0">
                                <a:moveTo>
                                  <a:pt x="94" y="26"/>
                                </a:moveTo>
                                <a:lnTo>
                                  <a:pt x="84" y="8"/>
                                </a:lnTo>
                                <a:lnTo>
                                  <a:pt x="74" y="0"/>
                                </a:lnTo>
                                <a:lnTo>
                                  <a:pt x="53" y="0"/>
                                </a:lnTo>
                                <a:lnTo>
                                  <a:pt x="37" y="8"/>
                                </a:lnTo>
                                <a:lnTo>
                                  <a:pt x="18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8"/>
                                </a:lnTo>
                                <a:lnTo>
                                  <a:pt x="0" y="94"/>
                                </a:lnTo>
                                <a:lnTo>
                                  <a:pt x="9" y="112"/>
                                </a:lnTo>
                                <a:lnTo>
                                  <a:pt x="20" y="120"/>
                                </a:lnTo>
                                <a:lnTo>
                                  <a:pt x="41" y="120"/>
                                </a:lnTo>
                                <a:lnTo>
                                  <a:pt x="57" y="112"/>
                                </a:lnTo>
                                <a:lnTo>
                                  <a:pt x="76" y="94"/>
                                </a:lnTo>
                                <a:lnTo>
                                  <a:pt x="78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8644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0">
                                <a:moveTo>
                                  <a:pt x="33" y="0"/>
                                </a:moveTo>
                                <a:lnTo>
                                  <a:pt x="0" y="120"/>
                                </a:lnTo>
                                <a:lnTo>
                                  <a:pt x="2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51632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8">
                                <a:moveTo>
                                  <a:pt x="0" y="0"/>
                                </a:moveTo>
                                <a:lnTo>
                                  <a:pt x="28" y="68"/>
                                </a:lnTo>
                                <a:lnTo>
                                  <a:pt x="3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8644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6">
                                <a:moveTo>
                                  <a:pt x="91" y="0"/>
                                </a:move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8644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0">
                                <a:moveTo>
                                  <a:pt x="23" y="0"/>
                                </a:moveTo>
                                <a:lnTo>
                                  <a:pt x="0" y="86"/>
                                </a:lnTo>
                                <a:lnTo>
                                  <a:pt x="0" y="112"/>
                                </a:lnTo>
                                <a:lnTo>
                                  <a:pt x="12" y="120"/>
                                </a:lnTo>
                                <a:lnTo>
                                  <a:pt x="33" y="120"/>
                                </a:lnTo>
                                <a:lnTo>
                                  <a:pt x="49" y="112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48644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0">
                                <a:moveTo>
                                  <a:pt x="33" y="0"/>
                                </a:moveTo>
                                <a:lnTo>
                                  <a:pt x="0" y="120"/>
                                </a:lnTo>
                                <a:lnTo>
                                  <a:pt x="1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141560"/>
                            <a:ext cx="14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9">
                                <a:moveTo>
                                  <a:pt x="0" y="0"/>
                                </a:moveTo>
                                <a:lnTo>
                                  <a:pt x="0" y="1179"/>
                                </a:lnTo>
                                <a:lnTo>
                                  <a:pt x="2" y="1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134720"/>
                            <a:ext cx="144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0"/>
                                </a:moveTo>
                                <a:lnTo>
                                  <a:pt x="0" y="1192"/>
                                </a:lnTo>
                                <a:lnTo>
                                  <a:pt x="1" y="11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755000"/>
                            <a:ext cx="2645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1" h="0">
                                <a:moveTo>
                                  <a:pt x="0" y="0"/>
                                </a:moveTo>
                                <a:lnTo>
                                  <a:pt x="4809" y="0"/>
                                </a:lnTo>
                                <a:lnTo>
                                  <a:pt x="48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7388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182" y="0"/>
                                </a:moveTo>
                                <a:lnTo>
                                  <a:pt x="182" y="61"/>
                                </a:lnTo>
                                <a:lnTo>
                                  <a:pt x="0" y="31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7388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182" y="0"/>
                                </a:moveTo>
                                <a:lnTo>
                                  <a:pt x="182" y="61"/>
                                </a:lnTo>
                                <a:lnTo>
                                  <a:pt x="0" y="31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7388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2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7388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2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621800"/>
                            <a:ext cx="67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1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5" y="78"/>
                                </a:lnTo>
                                <a:lnTo>
                                  <a:pt x="35" y="69"/>
                                </a:lnTo>
                                <a:lnTo>
                                  <a:pt x="57" y="60"/>
                                </a:lnTo>
                                <a:lnTo>
                                  <a:pt x="79" y="60"/>
                                </a:lnTo>
                                <a:lnTo>
                                  <a:pt x="96" y="69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0" y="129"/>
                                </a:lnTo>
                                <a:lnTo>
                                  <a:pt x="87" y="155"/>
                                </a:lnTo>
                                <a:lnTo>
                                  <a:pt x="69" y="173"/>
                                </a:lnTo>
                                <a:lnTo>
                                  <a:pt x="46" y="181"/>
                                </a:lnTo>
                                <a:lnTo>
                                  <a:pt x="25" y="181"/>
                                </a:lnTo>
                                <a:lnTo>
                                  <a:pt x="6" y="173"/>
                                </a:lnTo>
                                <a:lnTo>
                                  <a:pt x="2" y="164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62180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1">
                                <a:moveTo>
                                  <a:pt x="74" y="0"/>
                                </a:moveTo>
                                <a:lnTo>
                                  <a:pt x="52" y="9"/>
                                </a:lnTo>
                                <a:lnTo>
                                  <a:pt x="30" y="34"/>
                                </a:lnTo>
                                <a:lnTo>
                                  <a:pt x="12" y="78"/>
                                </a:lnTo>
                                <a:lnTo>
                                  <a:pt x="6" y="104"/>
                                </a:lnTo>
                                <a:lnTo>
                                  <a:pt x="0" y="147"/>
                                </a:lnTo>
                                <a:lnTo>
                                  <a:pt x="7" y="173"/>
                                </a:lnTo>
                                <a:lnTo>
                                  <a:pt x="26" y="181"/>
                                </a:lnTo>
                                <a:lnTo>
                                  <a:pt x="40" y="181"/>
                                </a:lnTo>
                                <a:lnTo>
                                  <a:pt x="63" y="173"/>
                                </a:lnTo>
                                <a:lnTo>
                                  <a:pt x="83" y="147"/>
                                </a:lnTo>
                                <a:lnTo>
                                  <a:pt x="102" y="104"/>
                                </a:lnTo>
                                <a:lnTo>
                                  <a:pt x="109" y="78"/>
                                </a:lnTo>
                                <a:lnTo>
                                  <a:pt x="113" y="34"/>
                                </a:lnTo>
                                <a:lnTo>
                                  <a:pt x="106" y="9"/>
                                </a:lnTo>
                                <a:lnTo>
                                  <a:pt x="89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7200"/>
                            <a:ext cx="14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97200"/>
                            <a:ext cx="14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8">
                                <a:moveTo>
                                  <a:pt x="0" y="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33200"/>
                            <a:ext cx="14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0"/>
                            <a:ext cx="60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111" y="26"/>
                                </a:moveTo>
                                <a:lnTo>
                                  <a:pt x="108" y="9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53" y="9"/>
                                </a:lnTo>
                                <a:lnTo>
                                  <a:pt x="31" y="35"/>
                                </a:lnTo>
                                <a:lnTo>
                                  <a:pt x="14" y="77"/>
                                </a:lnTo>
                                <a:lnTo>
                                  <a:pt x="1" y="121"/>
                                </a:lnTo>
                                <a:lnTo>
                                  <a:pt x="0" y="155"/>
                                </a:lnTo>
                                <a:lnTo>
                                  <a:pt x="8" y="173"/>
                                </a:lnTo>
                                <a:lnTo>
                                  <a:pt x="27" y="181"/>
                                </a:lnTo>
                                <a:lnTo>
                                  <a:pt x="34" y="181"/>
                                </a:lnTo>
                                <a:lnTo>
                                  <a:pt x="57" y="173"/>
                                </a:lnTo>
                                <a:lnTo>
                                  <a:pt x="75" y="155"/>
                                </a:lnTo>
                                <a:lnTo>
                                  <a:pt x="89" y="129"/>
                                </a:lnTo>
                                <a:lnTo>
                                  <a:pt x="91" y="121"/>
                                </a:lnTo>
                                <a:lnTo>
                                  <a:pt x="91" y="95"/>
                                </a:lnTo>
                                <a:lnTo>
                                  <a:pt x="82" y="77"/>
                                </a:lnTo>
                                <a:lnTo>
                                  <a:pt x="64" y="69"/>
                                </a:lnTo>
                                <a:lnTo>
                                  <a:pt x="57" y="69"/>
                                </a:lnTo>
                                <a:lnTo>
                                  <a:pt x="34" y="77"/>
                                </a:lnTo>
                                <a:lnTo>
                                  <a:pt x="16" y="95"/>
                                </a:lnTo>
                                <a:lnTo>
                                  <a:pt x="1" y="121"/>
                                </a:lnTo>
                                <a:lnTo>
                                  <a:pt x="3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192680"/>
                            <a:ext cx="39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0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509400"/>
                            <a:ext cx="337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0">
                                <a:moveTo>
                                  <a:pt x="0" y="0"/>
                                </a:moveTo>
                                <a:lnTo>
                                  <a:pt x="613" y="0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608400"/>
                            <a:ext cx="14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0">
                                <a:moveTo>
                                  <a:pt x="0" y="8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092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092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5094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5094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88092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34" y="43"/>
                                </a:moveTo>
                                <a:lnTo>
                                  <a:pt x="26" y="27"/>
                                </a:lnTo>
                                <a:lnTo>
                                  <a:pt x="0" y="0"/>
                                </a:lnTo>
                                <a:lnTo>
                                  <a:pt x="181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93080"/>
                            <a:ext cx="100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9">
                                <a:moveTo>
                                  <a:pt x="44" y="86"/>
                                </a:moveTo>
                                <a:lnTo>
                                  <a:pt x="34" y="83"/>
                                </a:lnTo>
                                <a:lnTo>
                                  <a:pt x="18" y="72"/>
                                </a:lnTo>
                                <a:lnTo>
                                  <a:pt x="8" y="63"/>
                                </a:lnTo>
                                <a:lnTo>
                                  <a:pt x="0" y="46"/>
                                </a:lnTo>
                                <a:lnTo>
                                  <a:pt x="0" y="19"/>
                                </a:lnTo>
                                <a:lnTo>
                                  <a:pt x="8" y="7"/>
                                </a:lnTo>
                                <a:lnTo>
                                  <a:pt x="18" y="3"/>
                                </a:lnTo>
                                <a:lnTo>
                                  <a:pt x="34" y="0"/>
                                </a:lnTo>
                                <a:lnTo>
                                  <a:pt x="52" y="5"/>
                                </a:lnTo>
                                <a:lnTo>
                                  <a:pt x="70" y="16"/>
                                </a:lnTo>
                                <a:lnTo>
                                  <a:pt x="95" y="37"/>
                                </a:lnTo>
                                <a:lnTo>
                                  <a:pt x="181" y="129"/>
                                </a:lnTo>
                                <a:lnTo>
                                  <a:pt x="181" y="33"/>
                                </a:lnTo>
                                <a:lnTo>
                                  <a:pt x="183" y="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192680"/>
                            <a:ext cx="66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0">
                                <a:moveTo>
                                  <a:pt x="0" y="0"/>
                                </a:moveTo>
                                <a:lnTo>
                                  <a:pt x="1205" y="0"/>
                                </a:lnTo>
                                <a:lnTo>
                                  <a:pt x="12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394200"/>
                            <a:ext cx="948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0">
                                <a:moveTo>
                                  <a:pt x="0" y="0"/>
                                </a:moveTo>
                                <a:lnTo>
                                  <a:pt x="1722" y="0"/>
                                </a:lnTo>
                                <a:lnTo>
                                  <a:pt x="1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494640"/>
                            <a:ext cx="144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7">
                                <a:moveTo>
                                  <a:pt x="0" y="10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1092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109224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942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942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857880"/>
                            <a:ext cx="67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4">
                                <a:moveTo>
                                  <a:pt x="0" y="41"/>
                                </a:moveTo>
                                <a:lnTo>
                                  <a:pt x="10" y="57"/>
                                </a:lnTo>
                                <a:lnTo>
                                  <a:pt x="26" y="75"/>
                                </a:lnTo>
                                <a:lnTo>
                                  <a:pt x="52" y="90"/>
                                </a:lnTo>
                                <a:lnTo>
                                  <a:pt x="70" y="94"/>
                                </a:lnTo>
                                <a:lnTo>
                                  <a:pt x="96" y="94"/>
                                </a:lnTo>
                                <a:lnTo>
                                  <a:pt x="113" y="84"/>
                                </a:lnTo>
                                <a:lnTo>
                                  <a:pt x="122" y="73"/>
                                </a:lnTo>
                                <a:lnTo>
                                  <a:pt x="122" y="53"/>
                                </a:lnTo>
                                <a:lnTo>
                                  <a:pt x="113" y="37"/>
                                </a:lnTo>
                                <a:lnTo>
                                  <a:pt x="96" y="17"/>
                                </a:lnTo>
                                <a:lnTo>
                                  <a:pt x="70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854640"/>
                            <a:ext cx="97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8">
                                <a:moveTo>
                                  <a:pt x="0" y="0"/>
                                </a:moveTo>
                                <a:lnTo>
                                  <a:pt x="174" y="108"/>
                                </a:lnTo>
                                <a:lnTo>
                                  <a:pt x="175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80316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34" y="44"/>
                                </a:moveTo>
                                <a:lnTo>
                                  <a:pt x="26" y="29"/>
                                </a:lnTo>
                                <a:lnTo>
                                  <a:pt x="0" y="0"/>
                                </a:lnTo>
                                <a:lnTo>
                                  <a:pt x="182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722520"/>
                            <a:ext cx="67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04">
                                <a:moveTo>
                                  <a:pt x="0" y="3"/>
                                </a:moveTo>
                                <a:lnTo>
                                  <a:pt x="122" y="104"/>
                                </a:ln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72396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0" y="0"/>
                                </a:moveTo>
                                <a:lnTo>
                                  <a:pt x="182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79640"/>
                            <a:ext cx="5428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817">
                                <a:moveTo>
                                  <a:pt x="0" y="0"/>
                                </a:moveTo>
                                <a:lnTo>
                                  <a:pt x="299" y="0"/>
                                </a:lnTo>
                                <a:lnTo>
                                  <a:pt x="984" y="817"/>
                                </a:lnTo>
                                <a:lnTo>
                                  <a:pt x="985" y="8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956880"/>
                            <a:ext cx="65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9">
                                <a:moveTo>
                                  <a:pt x="0" y="0"/>
                                </a:moveTo>
                                <a:lnTo>
                                  <a:pt x="118" y="139"/>
                                </a:lnTo>
                                <a:lnTo>
                                  <a:pt x="119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65520"/>
                            <a:ext cx="525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0">
                                <a:moveTo>
                                  <a:pt x="53" y="0"/>
                                </a:moveTo>
                                <a:lnTo>
                                  <a:pt x="36" y="8"/>
                                </a:lnTo>
                                <a:lnTo>
                                  <a:pt x="17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8"/>
                                </a:lnTo>
                                <a:lnTo>
                                  <a:pt x="0" y="94"/>
                                </a:lnTo>
                                <a:lnTo>
                                  <a:pt x="9" y="112"/>
                                </a:lnTo>
                                <a:lnTo>
                                  <a:pt x="20" y="120"/>
                                </a:lnTo>
                                <a:lnTo>
                                  <a:pt x="40" y="120"/>
                                </a:lnTo>
                                <a:lnTo>
                                  <a:pt x="57" y="112"/>
                                </a:lnTo>
                                <a:lnTo>
                                  <a:pt x="75" y="94"/>
                                </a:lnTo>
                                <a:lnTo>
                                  <a:pt x="90" y="68"/>
                                </a:lnTo>
                                <a:lnTo>
                                  <a:pt x="94" y="52"/>
                                </a:lnTo>
                                <a:lnTo>
                                  <a:pt x="94" y="26"/>
                                </a:lnTo>
                                <a:lnTo>
                                  <a:pt x="84" y="8"/>
                                </a:lnTo>
                                <a:lnTo>
                                  <a:pt x="73" y="0"/>
                                </a:ln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076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72">
                                <a:moveTo>
                                  <a:pt x="107" y="0"/>
                                </a:moveTo>
                                <a:lnTo>
                                  <a:pt x="0" y="172"/>
                                </a:lnTo>
                                <a:lnTo>
                                  <a:pt x="1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5720"/>
                            <a:ext cx="572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2">
                                <a:moveTo>
                                  <a:pt x="101" y="0"/>
                                </a:moveTo>
                                <a:lnTo>
                                  <a:pt x="0" y="122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4572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2">
                                <a:moveTo>
                                  <a:pt x="49" y="0"/>
                                </a:move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05960"/>
                            <a:ext cx="144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18">
                                <a:moveTo>
                                  <a:pt x="266" y="31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80920"/>
                            <a:ext cx="77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8">
                                <a:moveTo>
                                  <a:pt x="139" y="120"/>
                                </a:moveTo>
                                <a:lnTo>
                                  <a:pt x="93" y="158"/>
                                </a:lnTo>
                                <a:lnTo>
                                  <a:pt x="0" y="0"/>
                                </a:lnTo>
                                <a:lnTo>
                                  <a:pt x="139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80920"/>
                            <a:ext cx="77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8">
                                <a:moveTo>
                                  <a:pt x="139" y="120"/>
                                </a:moveTo>
                                <a:lnTo>
                                  <a:pt x="93" y="158"/>
                                </a:lnTo>
                                <a:lnTo>
                                  <a:pt x="0" y="0"/>
                                </a:lnTo>
                                <a:lnTo>
                                  <a:pt x="139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618480"/>
                            <a:ext cx="77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8">
                                <a:moveTo>
                                  <a:pt x="47" y="0"/>
                                </a:moveTo>
                                <a:lnTo>
                                  <a:pt x="0" y="40"/>
                                </a:lnTo>
                                <a:lnTo>
                                  <a:pt x="139" y="158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618480"/>
                            <a:ext cx="77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8">
                                <a:moveTo>
                                  <a:pt x="47" y="0"/>
                                </a:moveTo>
                                <a:lnTo>
                                  <a:pt x="0" y="40"/>
                                </a:lnTo>
                                <a:lnTo>
                                  <a:pt x="139" y="158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10520"/>
                            <a:ext cx="4935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518">
                                <a:moveTo>
                                  <a:pt x="0" y="518"/>
                                </a:moveTo>
                                <a:lnTo>
                                  <a:pt x="898" y="0"/>
                                </a:ln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19240"/>
                            <a:ext cx="20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40">
                                <a:moveTo>
                                  <a:pt x="38" y="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952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60" y="0"/>
                                </a:moveTo>
                                <a:lnTo>
                                  <a:pt x="0" y="5"/>
                                </a:lnTo>
                                <a:lnTo>
                                  <a:pt x="46" y="18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952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60" y="0"/>
                                </a:moveTo>
                                <a:lnTo>
                                  <a:pt x="0" y="5"/>
                                </a:lnTo>
                                <a:lnTo>
                                  <a:pt x="46" y="182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8160"/>
                            <a:ext cx="558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7">
                                <a:moveTo>
                                  <a:pt x="48" y="177"/>
                                </a:moveTo>
                                <a:lnTo>
                                  <a:pt x="102" y="151"/>
                                </a:lnTo>
                                <a:lnTo>
                                  <a:pt x="0" y="0"/>
                                </a:lnTo>
                                <a:lnTo>
                                  <a:pt x="48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8160"/>
                            <a:ext cx="558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7">
                                <a:moveTo>
                                  <a:pt x="48" y="177"/>
                                </a:moveTo>
                                <a:lnTo>
                                  <a:pt x="102" y="151"/>
                                </a:lnTo>
                                <a:lnTo>
                                  <a:pt x="0" y="0"/>
                                </a:lnTo>
                                <a:lnTo>
                                  <a:pt x="48" y="1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8792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1">
                                <a:moveTo>
                                  <a:pt x="53" y="0"/>
                                </a:moveTo>
                                <a:lnTo>
                                  <a:pt x="128" y="0"/>
                                </a:lnTo>
                                <a:lnTo>
                                  <a:pt x="69" y="69"/>
                                </a:lnTo>
                                <a:lnTo>
                                  <a:pt x="90" y="69"/>
                                </a:lnTo>
                                <a:lnTo>
                                  <a:pt x="100" y="77"/>
                                </a:lnTo>
                                <a:lnTo>
                                  <a:pt x="106" y="86"/>
                                </a:lnTo>
                                <a:lnTo>
                                  <a:pt x="105" y="111"/>
                                </a:lnTo>
                                <a:lnTo>
                                  <a:pt x="100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3"/>
                                </a:lnTo>
                                <a:lnTo>
                                  <a:pt x="46" y="181"/>
                                </a:lnTo>
                                <a:lnTo>
                                  <a:pt x="24" y="181"/>
                                </a:lnTo>
                                <a:lnTo>
                                  <a:pt x="6" y="173"/>
                                </a:lnTo>
                                <a:lnTo>
                                  <a:pt x="2" y="163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8792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1">
                                <a:moveTo>
                                  <a:pt x="74" y="0"/>
                                </a:moveTo>
                                <a:lnTo>
                                  <a:pt x="51" y="8"/>
                                </a:lnTo>
                                <a:lnTo>
                                  <a:pt x="30" y="34"/>
                                </a:lnTo>
                                <a:lnTo>
                                  <a:pt x="12" y="77"/>
                                </a:lnTo>
                                <a:lnTo>
                                  <a:pt x="6" y="103"/>
                                </a:lnTo>
                                <a:lnTo>
                                  <a:pt x="0" y="147"/>
                                </a:lnTo>
                                <a:lnTo>
                                  <a:pt x="7" y="173"/>
                                </a:lnTo>
                                <a:lnTo>
                                  <a:pt x="26" y="181"/>
                                </a:lnTo>
                                <a:lnTo>
                                  <a:pt x="40" y="181"/>
                                </a:lnTo>
                                <a:lnTo>
                                  <a:pt x="63" y="173"/>
                                </a:lnTo>
                                <a:lnTo>
                                  <a:pt x="83" y="147"/>
                                </a:lnTo>
                                <a:lnTo>
                                  <a:pt x="101" y="103"/>
                                </a:lnTo>
                                <a:lnTo>
                                  <a:pt x="108" y="77"/>
                                </a:lnTo>
                                <a:lnTo>
                                  <a:pt x="113" y="34"/>
                                </a:lnTo>
                                <a:lnTo>
                                  <a:pt x="106" y="8"/>
                                </a:lnTo>
                                <a:lnTo>
                                  <a:pt x="87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8792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4">
                                <a:moveTo>
                                  <a:pt x="28" y="17"/>
                                </a:moveTo>
                                <a:lnTo>
                                  <a:pt x="26" y="5"/>
                                </a:lnTo>
                                <a:lnTo>
                                  <a:pt x="18" y="0"/>
                                </a:lnTo>
                                <a:lnTo>
                                  <a:pt x="7" y="5"/>
                                </a:lnTo>
                                <a:lnTo>
                                  <a:pt x="0" y="17"/>
                                </a:lnTo>
                                <a:lnTo>
                                  <a:pt x="0" y="30"/>
                                </a:lnTo>
                                <a:lnTo>
                                  <a:pt x="9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17"/>
                                </a:lnTo>
                                <a:lnTo>
                                  <a:pt x="29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320.2pt;width:287.45pt;height:140.95pt" coordorigin="3888,6404" coordsize="5749,2819">
                <v:shape id="shape_0" path="m0,0l265,0l266,0e" stroked="t" o:allowincell="f" style="position:absolute;left:4111;top:7653;width:2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4397;top:7653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4509;top:7653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4901;top:7653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5013;top:7653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5405;top:7653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515;top:7653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5907;top:7653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6021;top:7653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6411;top:7653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526;top:7653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918;top:7653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7027;top:7653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7420;top:7653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7532;top:7653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924;top:7653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8036;top:7653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8428;top:7653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66,0l268,0e" stroked="t" o:allowincell="f" style="position:absolute;left:8540;top:7653;width:2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67" path="m0,0l0,1267l2,1267e" stroked="t" o:allowincell="f" style="position:absolute;left:4199;top:7105;width:1;height:10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394,0l4395,0e" stroked="t" o:allowincell="f" style="position:absolute;left:4337;top:7025;width:380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911,0l4912,0e" stroked="t" o:allowincell="f" style="position:absolute;left:4337;top:8282;width:42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38" path="m0,0l0,1138l1,1138e" stroked="t" o:allowincell="f" style="position:absolute;left:8680;top:7206;width:1;height:9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67" path="m0,0l0,267l1,267e" stroked="t" o:allowincell="f" style="position:absolute;left:8142;top:7336;width:1;height:2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5" path="m0,0l0,65l1,65e" stroked="t" o:allowincell="f" style="position:absolute;left:8142;top:7622;width:1;height: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68" path="m0,0l0,268l1,268e" stroked="t" o:allowincell="f" style="position:absolute;left:8142;top:7734;width:1;height:23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1,208" path="m621,208l0,0l1,0e" stroked="t" o:allowincell="f" style="position:absolute;left:8142;top:7025;width:537;height:1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8,92" path="m158,0l0,92l2,92e" stroked="t" o:allowincell="f" style="position:absolute;left:4199;top:7025;width:136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8,91" path="m158,91l0,0l2,0e" stroked="t" o:allowincell="f" style="position:absolute;left:4199;top:8202;width:136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14,413" path="m413,207l353,60l207,0l60,60l0,207l60,353l207,413l353,353l413,207l414,207e" stroked="t" o:allowincell="f" style="position:absolute;left:7963;top:7474;width:357;height:3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1,310" path="m309,156l264,45l155,0l45,45l0,156l45,265l155,310l264,265l309,156l311,156e" stroked="t" o:allowincell="f" style="position:absolute;left:8010;top:7518;width:266;height:2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4" path="m104,0l0,104l1,104e" stroked="t" o:allowincell="f" style="position:absolute;left:8592;top:8191;width:87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276" path="m0,1276l0,0l1,0e" stroked="t" o:allowincell="f" style="position:absolute;left:8592;top:7175;width:1;height:1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50" path="m0,0l0,1450l2,1450e" stroked="t" o:allowincell="f" style="position:absolute;left:4337;top:7025;width:1;height:12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68" path="m0,0l0,568l2,568e" stroked="t" o:allowincell="f" style="position:absolute;left:4199;top:8202;width:1;height:4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77" path="m0,0l0,477l2,477e" stroked="t" o:allowincell="f" style="position:absolute;left:4337;top:8282;width:1;height:4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3888;top:8638;width:1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220,0l1222,0e" stroked="t" o:allowincell="f" style="position:absolute;left:4493;top:8638;width:105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8,0l160,0e" stroked="t" o:allowincell="f" style="position:absolute;left:4199;top:8638;width:1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4043;top:8612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4043;top:8612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337;top:8612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337;top:8612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2" path="m5,34l21,26l49,0l0,182l1,182e" stroked="t" o:allowincell="f" style="position:absolute;left:4982;top:8428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8,0l0,8l4,18l13,8l15,8e" stroked="t" o:allowincell="f" style="position:absolute;left:5049;top:8571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2" path="m122,0l53,0l26,78l35,69l58,60l79,60l97,69l106,86l106,112l102,130l87,156l69,172l46,182l26,182l7,172l2,164l0,146l1,146e" stroked="t" o:allowincell="f" style="position:absolute;left:5114;top:8428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0" path="m43,42l46,34l57,16l66,8l83,0l110,0l122,8l126,16l129,34l124,52l113,68l92,94l0,180l96,180l98,180e" stroked="t" o:allowincell="f" style="position:absolute;left:4704;top:8693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4,120" path="m94,0l51,0l36,8l17,26l4,52l0,68l0,94l8,112l20,120l61,120l77,112l95,94l110,68l114,52l114,26l105,8l94,0l95,0e" stroked="t" o:allowincell="f" style="position:absolute;left:4969;top:8745;width:9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49,0l0,181l2,181e" stroked="t" o:allowincell="f" style="position:absolute;left:4990;top:8745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5,120" path="m75,94l57,112l41,120l20,120l10,112l4,103l0,94l0,68l4,52l18,26l37,8l53,0l74,0l85,8l94,26l95,26e" stroked="t" o:allowincell="f" style="position:absolute;left:5099;top:8745;width:82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0" path="m33,0l0,120l2,120e" stroked="t" o:allowincell="f" style="position:absolute;left:5159;top:8745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0" path="m94,26l84,8l74,0l53,0l37,8l18,26l4,52l0,68l0,94l9,112l20,120l41,120l57,112l76,94l78,94e" stroked="t" o:allowincell="f" style="position:absolute;left:5213;top:8745;width:7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0" path="m33,0l0,120l2,120e" stroked="t" o:allowincell="f" style="position:absolute;left:5307;top:8745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68" path="m0,0l28,68l30,68e" stroked="t" o:allowincell="f" style="position:absolute;left:5348;top:8792;width:24;height: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1,86" path="m91,0l0,86l1,86e" stroked="t" o:allowincell="f" style="position:absolute;left:5317;top:8745;width:76;height: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8,120" path="m23,0l0,86l0,112l12,120l33,120l49,112l76,86l78,86e" stroked="t" o:allowincell="f" style="position:absolute;left:5411;top:8745;width:66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0" path="m33,0l0,120l1,120e" stroked="t" o:allowincell="f" style="position:absolute;left:5468;top:8745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179" path="m0,0l0,1179l2,1179e" stroked="t" o:allowincell="f" style="position:absolute;left:4199;top:8202;width:1;height:10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92" path="m0,0l0,1192l1,1192e" stroked="t" o:allowincell="f" style="position:absolute;left:8680;top:8191;width:1;height:10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809,0l4811,0e" stroked="t" o:allowincell="f" style="position:absolute;left:4358;top:9168;width:416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1" path="m182,0l182,61l0,31l182,0xe" fillcolor="yellow" stroked="t" o:allowincell="f" style="position:absolute;left:4199;top:9142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1" path="m182,0l182,61l0,31l182,0e" stroked="t" o:allowincell="f" style="position:absolute;left:4199;top:9142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1" path="m0,0l0,61l182,31l0,0xe" fillcolor="yellow" stroked="t" o:allowincell="f" style="position:absolute;left:8524;top:9142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1" path="m0,0l0,61l182,31l0,0e" stroked="t" o:allowincell="f" style="position:absolute;left:8524;top:9142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1" path="m122,0l53,0l25,78l35,69l57,60l79,60l96,69l106,86l106,112l100,129l87,155l69,173l46,181l25,181l6,173l2,164l0,147l1,147e" stroked="t" o:allowincell="f" style="position:absolute;left:6328;top:8958;width:10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1" path="m74,0l52,9l30,34l12,78l6,104l0,147l7,173l26,181l40,181l63,173l83,147l102,104l109,78l113,34l106,9l89,0l74,0l75,0e" stroked="t" o:allowincell="f" style="position:absolute;left:6453;top:8958;width:97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98" path="m0,898l0,0l1,0e" stroked="t" o:allowincell="f" style="position:absolute;left:8142;top:6557;width:1;height:7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48" path="m0,748l0,0l1,0e" stroked="t" o:allowincell="f" style="position:absolute;left:8680;top:6557;width:1;height:6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59,0l261,0e" stroked="t" o:allowincell="f" style="position:absolute;left:8298;top:6614;width:22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8142;top:6588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8142;top:6588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8524;top:6588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8524;top:6588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1,181" path="m111,26l108,9l90,0l75,0l53,9l31,35l14,77l1,121l0,155l8,173l27,181l34,181l57,173l75,155l89,129l91,121l91,95l82,77l64,69l57,69l34,77l16,95l1,121l3,121e" stroked="t" o:allowincell="f" style="position:absolute;left:8363;top:6404;width:9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17,0l719,0e" stroked="t" o:allowincell="f" style="position:absolute;left:8592;top:8282;width:6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13,0l615,0e" stroked="t" o:allowincell="f" style="position:absolute;left:8680;top:7206;width:53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80" path="m0,880l0,0l1,0e" stroked="t" o:allowincell="f" style="position:absolute;left:9156;top:7362;width:1;height:7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9130;top:8124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9130;top:8124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9130;top:7206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9130;top:7206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34,43l26,27l0,0l181,49l183,49e" stroked="t" o:allowincell="f" style="position:absolute;left:8946;top:7791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129" path="m44,86l34,83l18,72l8,63l0,46l0,19l8,7l18,3l34,0l52,5l70,16l95,37l181,129l181,33l183,33e" stroked="t" o:allowincell="f" style="position:absolute;left:8946;top:7653;width:157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205,0l1207,0e" stroked="t" o:allowincell="f" style="position:absolute;left:8592;top:8282;width:104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722,0l1724,0e" stroked="t" o:allowincell="f" style="position:absolute;left:8142;top:7025;width:149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87" path="m0,1087l0,0l1,0e" stroked="t" o:allowincell="f" style="position:absolute;left:9580;top:7183;width:1;height:9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9554;top:8124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9554;top:8124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9554;top:7025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9554;top:7025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4" path="m0,41l10,57l26,75l52,90l70,94l96,94l113,84l122,73l122,53l113,37l96,17l70,4l52,0l26,0l10,9l0,20l0,41l2,41e" stroked="t" o:allowincell="f" style="position:absolute;left:9398;top:7755;width:105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8" path="m0,0l174,108l175,108e" stroked="t" o:allowincell="f" style="position:absolute;left:9374;top:7750;width:152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34,44l26,29l0,0l182,49l183,49e" stroked="t" o:allowincell="f" style="position:absolute;left:9369;top:7669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04" path="m0,3l122,104l122,0l123,0e" stroked="t" o:allowincell="f" style="position:absolute;left:9369;top:7542;width:105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0,0l182,49l183,49e" stroked="t" o:allowincell="f" style="position:absolute;left:9369;top:7544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85,817" path="m0,0l299,0l984,817l985,817e" stroked="t" o:allowincell="f" style="position:absolute;left:7074;top:6687;width:854;height:7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9,139" path="m0,0l118,139l119,139e" stroked="t" o:allowincell="f" style="position:absolute;left:8358;top:7911;width:102;height: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0" path="m53,0l36,8l17,26l4,52l0,68l0,94l9,112l20,120l40,120l57,112l75,94l90,68l94,52l94,26l84,8l73,0l53,0l54,0e" stroked="t" o:allowincell="f" style="position:absolute;left:7043;top:6507;width:82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7,172" path="m107,0l0,172l1,172e" stroked="t" o:allowincell="f" style="position:absolute;left:7038;top:6484;width:92;height:1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22" path="m101,0l0,122l103,122l104,122e" stroked="t" o:allowincell="f" style="position:absolute;left:7152;top:6476;width:89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2" path="m49,0l0,182l2,182e" stroked="t" o:allowincell="f" style="position:absolute;left:7199;top:6476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6,318" path="m266,318l0,0l2,0e" stroked="t" o:allowincell="f" style="position:absolute;left:8028;top:7516;width:227;height:2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9,158" path="m139,120l93,158l0,0l139,120xe" fillcolor="yellow" stroked="t" o:allowincell="f" style="position:absolute;left:8257;top:7791;width:121;height:136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9,158" path="m139,120l93,158l0,0l139,120e" stroked="t" o:allowincell="f" style="position:absolute;left:8257;top:7791;width:121;height:1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9,158" path="m47,0l0,40l139,158l47,0xe" fillcolor="yellow" stroked="t" o:allowincell="f" style="position:absolute;left:7906;top:7378;width:121;height:136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9,158" path="m47,0l0,40l139,158l47,0e" stroked="t" o:allowincell="f" style="position:absolute;left:7906;top:7378;width:121;height:1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99,518" path="m0,518l898,0l899,0e" stroked="t" o:allowincell="f" style="position:absolute;left:4337;top:6578;width:776;height:4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140" path="m38,140l0,0l1,0e" stroked="t" o:allowincell="f" style="position:absolute;left:5130;top:6749;width:32;height:1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60,0l0,5l46,182l60,0xe" fillcolor="yellow" stroked="t" o:allowincell="f" style="position:absolute;left:5138;top:6869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60,0l0,5l46,182l60,0e" stroked="t" o:allowincell="f" style="position:absolute;left:5138;top:6869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2,177" path="m48,177l102,151l0,0l48,177xe" fillcolor="yellow" stroked="t" o:allowincell="f" style="position:absolute;left:5065;top:6606;width:87;height:152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02,177" path="m48,177l102,151l0,0l48,177e" stroked="t" o:allowincell="f" style="position:absolute;left:5065;top:6606;width:87;height:15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81" path="m53,0l128,0l69,69l90,69l100,77l106,86l105,111l100,129l87,155l68,173l46,181l24,181l6,173l2,163l0,147l1,147e" stroked="t" o:allowincell="f" style="position:absolute;left:5249;top:6700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1" path="m74,0l51,8l30,34l12,77l6,103l0,147l7,173l26,181l40,181l63,173l83,147l101,103l108,77l113,34l106,8l87,0l74,0l75,0e" stroked="t" o:allowincell="f" style="position:absolute;left:5374;top:6700;width:97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34" path="m28,17l26,5l18,0l7,5l0,17l0,30l9,34l20,30l28,17l29,17e" stroked="t" o:allowincell="f" style="position:absolute;left:5520;top:6700;width:22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1-3508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8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51760</wp:posOffset>
                </wp:positionH>
                <wp:positionV relativeFrom="page">
                  <wp:posOffset>7042150</wp:posOffset>
                </wp:positionV>
                <wp:extent cx="2613025" cy="1925320"/>
                <wp:effectExtent l="5715" t="57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1925280"/>
                          <a:chOff x="0" y="0"/>
                          <a:chExt cx="2612880" cy="1925280"/>
                        </a:xfrm>
                      </wpg:grpSpPr>
                      <wps:wsp>
                        <wps:cNvSpPr/>
                        <wps:spPr>
                          <a:xfrm>
                            <a:off x="345960" y="682560"/>
                            <a:ext cx="16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25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825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6825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825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6825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6825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6825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68256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68256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682560"/>
                            <a:ext cx="161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0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13760"/>
                            <a:ext cx="1440" cy="11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70">
                                <a:moveTo>
                                  <a:pt x="0" y="0"/>
                                </a:moveTo>
                                <a:lnTo>
                                  <a:pt x="0" y="2070"/>
                                </a:lnTo>
                                <a:lnTo>
                                  <a:pt x="2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1440" cy="136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83">
                                <a:moveTo>
                                  <a:pt x="0" y="0"/>
                                </a:moveTo>
                                <a:lnTo>
                                  <a:pt x="0" y="2483"/>
                                </a:lnTo>
                                <a:lnTo>
                                  <a:pt x="2" y="24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340920"/>
                            <a:ext cx="14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2">
                                <a:moveTo>
                                  <a:pt x="0" y="0"/>
                                </a:moveTo>
                                <a:lnTo>
                                  <a:pt x="0" y="1242"/>
                                </a:lnTo>
                                <a:lnTo>
                                  <a:pt x="1" y="12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27160"/>
                            <a:ext cx="144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7">
                                <a:moveTo>
                                  <a:pt x="0" y="0"/>
                                </a:moveTo>
                                <a:lnTo>
                                  <a:pt x="0" y="1657"/>
                                </a:lnTo>
                                <a:lnTo>
                                  <a:pt x="1" y="16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0"/>
                            <a:ext cx="17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365840"/>
                            <a:ext cx="17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8">
                                <a:moveTo>
                                  <a:pt x="208" y="0"/>
                                </a:moveTo>
                                <a:lnTo>
                                  <a:pt x="62" y="60"/>
                                </a:lnTo>
                                <a:lnTo>
                                  <a:pt x="0" y="208"/>
                                </a:lnTo>
                                <a:lnTo>
                                  <a:pt x="2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252080"/>
                            <a:ext cx="11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5">
                                <a:moveTo>
                                  <a:pt x="0" y="0"/>
                                </a:moveTo>
                                <a:lnTo>
                                  <a:pt x="62" y="145"/>
                                </a:lnTo>
                                <a:lnTo>
                                  <a:pt x="208" y="205"/>
                                </a:lnTo>
                                <a:lnTo>
                                  <a:pt x="209" y="2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7160"/>
                            <a:ext cx="715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0">
                                <a:moveTo>
                                  <a:pt x="0" y="0"/>
                                </a:moveTo>
                                <a:lnTo>
                                  <a:pt x="1303" y="0"/>
                                </a:lnTo>
                                <a:lnTo>
                                  <a:pt x="13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137960"/>
                            <a:ext cx="715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0">
                                <a:moveTo>
                                  <a:pt x="0" y="0"/>
                                </a:moveTo>
                                <a:lnTo>
                                  <a:pt x="1303" y="0"/>
                                </a:lnTo>
                                <a:lnTo>
                                  <a:pt x="13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340920"/>
                            <a:ext cx="591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0">
                                <a:moveTo>
                                  <a:pt x="0" y="0"/>
                                </a:moveTo>
                                <a:lnTo>
                                  <a:pt x="1076" y="0"/>
                                </a:lnTo>
                                <a:lnTo>
                                  <a:pt x="10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024200"/>
                            <a:ext cx="591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0">
                                <a:moveTo>
                                  <a:pt x="0" y="0"/>
                                </a:moveTo>
                                <a:lnTo>
                                  <a:pt x="1076" y="0"/>
                                </a:lnTo>
                                <a:lnTo>
                                  <a:pt x="10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41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0">
                                <a:moveTo>
                                  <a:pt x="7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365840"/>
                            <a:ext cx="419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0">
                                <a:moveTo>
                                  <a:pt x="7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0440"/>
                            <a:ext cx="1440" cy="11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21">
                                <a:moveTo>
                                  <a:pt x="0" y="0"/>
                                </a:moveTo>
                                <a:lnTo>
                                  <a:pt x="0" y="2121"/>
                                </a:lnTo>
                                <a:lnTo>
                                  <a:pt x="2" y="2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668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6684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48800"/>
                            <a:ext cx="65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5">
                                <a:moveTo>
                                  <a:pt x="0" y="42"/>
                                </a:moveTo>
                                <a:lnTo>
                                  <a:pt x="8" y="58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9" y="95"/>
                                </a:lnTo>
                                <a:lnTo>
                                  <a:pt x="95" y="95"/>
                                </a:lnTo>
                                <a:lnTo>
                                  <a:pt x="112" y="85"/>
                                </a:lnTo>
                                <a:lnTo>
                                  <a:pt x="121" y="73"/>
                                </a:lnTo>
                                <a:lnTo>
                                  <a:pt x="121" y="53"/>
                                </a:lnTo>
                                <a:lnTo>
                                  <a:pt x="112" y="36"/>
                                </a:lnTo>
                                <a:lnTo>
                                  <a:pt x="95" y="19"/>
                                </a:lnTo>
                                <a:lnTo>
                                  <a:pt x="69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4556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9">
                                <a:moveTo>
                                  <a:pt x="0" y="0"/>
                                </a:moveTo>
                                <a:lnTo>
                                  <a:pt x="173" y="109"/>
                                </a:lnTo>
                                <a:lnTo>
                                  <a:pt x="174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080"/>
                            <a:ext cx="9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8">
                                <a:moveTo>
                                  <a:pt x="34" y="44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1" y="48"/>
                                </a:lnTo>
                                <a:lnTo>
                                  <a:pt x="182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98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9">
                                <a:moveTo>
                                  <a:pt x="42" y="85"/>
                                </a:moveTo>
                                <a:lnTo>
                                  <a:pt x="34" y="83"/>
                                </a:lnTo>
                                <a:lnTo>
                                  <a:pt x="16" y="70"/>
                                </a:lnTo>
                                <a:lnTo>
                                  <a:pt x="8" y="62"/>
                                </a:lnTo>
                                <a:lnTo>
                                  <a:pt x="0" y="46"/>
                                </a:lnTo>
                                <a:lnTo>
                                  <a:pt x="0" y="19"/>
                                </a:lnTo>
                                <a:lnTo>
                                  <a:pt x="8" y="6"/>
                                </a:lnTo>
                                <a:lnTo>
                                  <a:pt x="16" y="2"/>
                                </a:lnTo>
                                <a:lnTo>
                                  <a:pt x="34" y="0"/>
                                </a:lnTo>
                                <a:lnTo>
                                  <a:pt x="51" y="5"/>
                                </a:lnTo>
                                <a:lnTo>
                                  <a:pt x="68" y="16"/>
                                </a:lnTo>
                                <a:lnTo>
                                  <a:pt x="94" y="36"/>
                                </a:lnTo>
                                <a:lnTo>
                                  <a:pt x="181" y="129"/>
                                </a:lnTo>
                                <a:lnTo>
                                  <a:pt x="181" y="32"/>
                                </a:lnTo>
                                <a:lnTo>
                                  <a:pt x="182" y="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252080"/>
                            <a:ext cx="144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3">
                                <a:moveTo>
                                  <a:pt x="0" y="0"/>
                                </a:moveTo>
                                <a:lnTo>
                                  <a:pt x="0" y="1223"/>
                                </a:lnTo>
                                <a:lnTo>
                                  <a:pt x="2" y="12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65840"/>
                            <a:ext cx="144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18">
                                <a:moveTo>
                                  <a:pt x="0" y="0"/>
                                </a:moveTo>
                                <a:lnTo>
                                  <a:pt x="0" y="1018"/>
                                </a:lnTo>
                                <a:lnTo>
                                  <a:pt x="2" y="10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889280"/>
                            <a:ext cx="85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8727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8727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727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727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755000"/>
                            <a:ext cx="70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1">
                                <a:moveTo>
                                  <a:pt x="44" y="43"/>
                                </a:moveTo>
                                <a:lnTo>
                                  <a:pt x="47" y="34"/>
                                </a:lnTo>
                                <a:lnTo>
                                  <a:pt x="58" y="17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8"/>
                                </a:lnTo>
                                <a:lnTo>
                                  <a:pt x="127" y="17"/>
                                </a:lnTo>
                                <a:lnTo>
                                  <a:pt x="130" y="34"/>
                                </a:lnTo>
                                <a:lnTo>
                                  <a:pt x="124" y="51"/>
                                </a:lnTo>
                                <a:lnTo>
                                  <a:pt x="113" y="69"/>
                                </a:lnTo>
                                <a:lnTo>
                                  <a:pt x="93" y="94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8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84608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8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5500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2" y="0"/>
                                </a:lnTo>
                                <a:lnTo>
                                  <a:pt x="25" y="77"/>
                                </a:lnTo>
                                <a:lnTo>
                                  <a:pt x="34" y="69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6" y="69"/>
                                </a:lnTo>
                                <a:lnTo>
                                  <a:pt x="105" y="85"/>
                                </a:lnTo>
                                <a:lnTo>
                                  <a:pt x="105" y="111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1"/>
                                </a:lnTo>
                                <a:lnTo>
                                  <a:pt x="45" y="181"/>
                                </a:lnTo>
                                <a:lnTo>
                                  <a:pt x="25" y="181"/>
                                </a:lnTo>
                                <a:lnTo>
                                  <a:pt x="7" y="171"/>
                                </a:lnTo>
                                <a:lnTo>
                                  <a:pt x="1" y="163"/>
                                </a:lnTo>
                                <a:lnTo>
                                  <a:pt x="0" y="145"/>
                                </a:lnTo>
                                <a:lnTo>
                                  <a:pt x="1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65840"/>
                            <a:ext cx="14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6">
                                <a:moveTo>
                                  <a:pt x="0" y="0"/>
                                </a:moveTo>
                                <a:lnTo>
                                  <a:pt x="0" y="536"/>
                                </a:lnTo>
                                <a:lnTo>
                                  <a:pt x="2" y="5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137960"/>
                            <a:ext cx="144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9">
                                <a:moveTo>
                                  <a:pt x="0" y="0"/>
                                </a:moveTo>
                                <a:lnTo>
                                  <a:pt x="0" y="949"/>
                                </a:lnTo>
                                <a:lnTo>
                                  <a:pt x="1" y="9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625040"/>
                            <a:ext cx="518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0">
                                <a:moveTo>
                                  <a:pt x="0" y="0"/>
                                </a:moveTo>
                                <a:lnTo>
                                  <a:pt x="943" y="0"/>
                                </a:lnTo>
                                <a:lnTo>
                                  <a:pt x="9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60848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60848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60848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60848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491480"/>
                            <a:ext cx="59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110" y="26"/>
                                </a:moveTo>
                                <a:lnTo>
                                  <a:pt x="108" y="8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8"/>
                                </a:lnTo>
                                <a:lnTo>
                                  <a:pt x="33" y="34"/>
                                </a:lnTo>
                                <a:lnTo>
                                  <a:pt x="14" y="78"/>
                                </a:lnTo>
                                <a:lnTo>
                                  <a:pt x="3" y="120"/>
                                </a:lnTo>
                                <a:lnTo>
                                  <a:pt x="0" y="156"/>
                                </a:lnTo>
                                <a:lnTo>
                                  <a:pt x="9" y="172"/>
                                </a:lnTo>
                                <a:lnTo>
                                  <a:pt x="27" y="182"/>
                                </a:lnTo>
                                <a:lnTo>
                                  <a:pt x="34" y="182"/>
                                </a:lnTo>
                                <a:lnTo>
                                  <a:pt x="57" y="172"/>
                                </a:lnTo>
                                <a:lnTo>
                                  <a:pt x="76" y="156"/>
                                </a:lnTo>
                                <a:lnTo>
                                  <a:pt x="90" y="130"/>
                                </a:lnTo>
                                <a:lnTo>
                                  <a:pt x="93" y="120"/>
                                </a:lnTo>
                                <a:lnTo>
                                  <a:pt x="93" y="94"/>
                                </a:lnTo>
                                <a:lnTo>
                                  <a:pt x="83" y="78"/>
                                </a:lnTo>
                                <a:lnTo>
                                  <a:pt x="64" y="68"/>
                                </a:lnTo>
                                <a:lnTo>
                                  <a:pt x="57" y="68"/>
                                </a:lnTo>
                                <a:lnTo>
                                  <a:pt x="34" y="78"/>
                                </a:lnTo>
                                <a:lnTo>
                                  <a:pt x="16" y="94"/>
                                </a:lnTo>
                                <a:lnTo>
                                  <a:pt x="3" y="120"/>
                                </a:lnTo>
                                <a:lnTo>
                                  <a:pt x="4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58040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8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49148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53" y="0"/>
                                </a:moveTo>
                                <a:lnTo>
                                  <a:pt x="129" y="0"/>
                                </a:lnTo>
                                <a:lnTo>
                                  <a:pt x="69" y="68"/>
                                </a:lnTo>
                                <a:lnTo>
                                  <a:pt x="90" y="68"/>
                                </a:lnTo>
                                <a:lnTo>
                                  <a:pt x="102" y="7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2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65840"/>
                            <a:ext cx="144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18">
                                <a:moveTo>
                                  <a:pt x="0" y="0"/>
                                </a:moveTo>
                                <a:lnTo>
                                  <a:pt x="0" y="1018"/>
                                </a:lnTo>
                                <a:lnTo>
                                  <a:pt x="2" y="10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24200"/>
                            <a:ext cx="144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8">
                                <a:moveTo>
                                  <a:pt x="0" y="0"/>
                                </a:moveTo>
                                <a:lnTo>
                                  <a:pt x="0" y="1638"/>
                                </a:lnTo>
                                <a:lnTo>
                                  <a:pt x="1" y="16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889280"/>
                            <a:ext cx="110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0">
                                <a:moveTo>
                                  <a:pt x="0" y="0"/>
                                </a:moveTo>
                                <a:lnTo>
                                  <a:pt x="2017" y="0"/>
                                </a:lnTo>
                                <a:lnTo>
                                  <a:pt x="20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727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727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8727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8727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75500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5" y="34"/>
                                </a:moveTo>
                                <a:lnTo>
                                  <a:pt x="22" y="25"/>
                                </a:lnTo>
                                <a:lnTo>
                                  <a:pt x="49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755000"/>
                            <a:ext cx="28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6" y="34"/>
                                </a:moveTo>
                                <a:lnTo>
                                  <a:pt x="21" y="25"/>
                                </a:lnTo>
                                <a:lnTo>
                                  <a:pt x="49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846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0" y="0"/>
                                </a:moveTo>
                                <a:lnTo>
                                  <a:pt x="0" y="8"/>
                                </a:lnTo>
                                <a:lnTo>
                                  <a:pt x="6" y="1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755000"/>
                            <a:ext cx="67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4" y="0"/>
                                </a:lnTo>
                                <a:lnTo>
                                  <a:pt x="26" y="77"/>
                                </a:lnTo>
                                <a:lnTo>
                                  <a:pt x="35" y="69"/>
                                </a:lnTo>
                                <a:lnTo>
                                  <a:pt x="58" y="60"/>
                                </a:lnTo>
                                <a:lnTo>
                                  <a:pt x="78" y="60"/>
                                </a:lnTo>
                                <a:lnTo>
                                  <a:pt x="97" y="69"/>
                                </a:lnTo>
                                <a:lnTo>
                                  <a:pt x="107" y="85"/>
                                </a:lnTo>
                                <a:lnTo>
                                  <a:pt x="107" y="111"/>
                                </a:lnTo>
                                <a:lnTo>
                                  <a:pt x="101" y="129"/>
                                </a:lnTo>
                                <a:lnTo>
                                  <a:pt x="88" y="155"/>
                                </a:lnTo>
                                <a:lnTo>
                                  <a:pt x="70" y="171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1"/>
                                </a:lnTo>
                                <a:lnTo>
                                  <a:pt x="3" y="163"/>
                                </a:lnTo>
                                <a:lnTo>
                                  <a:pt x="0" y="145"/>
                                </a:lnTo>
                                <a:lnTo>
                                  <a:pt x="2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340920"/>
                            <a:ext cx="30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0">
                                <a:moveTo>
                                  <a:pt x="0" y="0"/>
                                </a:moveTo>
                                <a:lnTo>
                                  <a:pt x="559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24200"/>
                            <a:ext cx="30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0">
                                <a:moveTo>
                                  <a:pt x="0" y="0"/>
                                </a:moveTo>
                                <a:lnTo>
                                  <a:pt x="559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439920"/>
                            <a:ext cx="144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0">
                                <a:moveTo>
                                  <a:pt x="0" y="0"/>
                                </a:moveTo>
                                <a:lnTo>
                                  <a:pt x="0" y="880"/>
                                </a:lnTo>
                                <a:lnTo>
                                  <a:pt x="1" y="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3409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3409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9252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9252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71748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4">
                                <a:moveTo>
                                  <a:pt x="0" y="43"/>
                                </a:moveTo>
                                <a:lnTo>
                                  <a:pt x="8" y="58"/>
                                </a:lnTo>
                                <a:lnTo>
                                  <a:pt x="26" y="77"/>
                                </a:lnTo>
                                <a:lnTo>
                                  <a:pt x="52" y="90"/>
                                </a:lnTo>
                                <a:lnTo>
                                  <a:pt x="68" y="94"/>
                                </a:lnTo>
                                <a:lnTo>
                                  <a:pt x="94" y="94"/>
                                </a:lnTo>
                                <a:lnTo>
                                  <a:pt x="112" y="86"/>
                                </a:lnTo>
                                <a:lnTo>
                                  <a:pt x="120" y="74"/>
                                </a:lnTo>
                                <a:lnTo>
                                  <a:pt x="120" y="53"/>
                                </a:lnTo>
                                <a:lnTo>
                                  <a:pt x="112" y="37"/>
                                </a:lnTo>
                                <a:lnTo>
                                  <a:pt x="94" y="19"/>
                                </a:lnTo>
                                <a:lnTo>
                                  <a:pt x="68" y="6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43"/>
                                </a:lnTo>
                                <a:lnTo>
                                  <a:pt x="1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71424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10">
                                <a:moveTo>
                                  <a:pt x="0" y="0"/>
                                </a:moveTo>
                                <a:lnTo>
                                  <a:pt x="172" y="110"/>
                                </a:lnTo>
                                <a:lnTo>
                                  <a:pt x="173" y="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64008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0">
                                <a:moveTo>
                                  <a:pt x="26" y="0"/>
                                </a:moveTo>
                                <a:lnTo>
                                  <a:pt x="8" y="3"/>
                                </a:ln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8" y="57"/>
                                </a:lnTo>
                                <a:lnTo>
                                  <a:pt x="34" y="79"/>
                                </a:lnTo>
                                <a:lnTo>
                                  <a:pt x="76" y="97"/>
                                </a:lnTo>
                                <a:lnTo>
                                  <a:pt x="120" y="109"/>
                                </a:lnTo>
                                <a:lnTo>
                                  <a:pt x="154" y="110"/>
                                </a:lnTo>
                                <a:lnTo>
                                  <a:pt x="172" y="102"/>
                                </a:lnTo>
                                <a:lnTo>
                                  <a:pt x="180" y="83"/>
                                </a:lnTo>
                                <a:lnTo>
                                  <a:pt x="180" y="76"/>
                                </a:lnTo>
                                <a:lnTo>
                                  <a:pt x="172" y="53"/>
                                </a:lnTo>
                                <a:lnTo>
                                  <a:pt x="154" y="35"/>
                                </a:lnTo>
                                <a:lnTo>
                                  <a:pt x="128" y="22"/>
                                </a:lnTo>
                                <a:lnTo>
                                  <a:pt x="120" y="19"/>
                                </a:lnTo>
                                <a:lnTo>
                                  <a:pt x="94" y="19"/>
                                </a:lnTo>
                                <a:lnTo>
                                  <a:pt x="76" y="28"/>
                                </a:lnTo>
                                <a:lnTo>
                                  <a:pt x="68" y="46"/>
                                </a:lnTo>
                                <a:lnTo>
                                  <a:pt x="68" y="53"/>
                                </a:lnTo>
                                <a:lnTo>
                                  <a:pt x="76" y="76"/>
                                </a:lnTo>
                                <a:lnTo>
                                  <a:pt x="94" y="95"/>
                                </a:lnTo>
                                <a:lnTo>
                                  <a:pt x="120" y="109"/>
                                </a:lnTo>
                                <a:lnTo>
                                  <a:pt x="121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27160"/>
                            <a:ext cx="120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0">
                                <a:moveTo>
                                  <a:pt x="0" y="0"/>
                                </a:moveTo>
                                <a:lnTo>
                                  <a:pt x="2197" y="0"/>
                                </a:lnTo>
                                <a:lnTo>
                                  <a:pt x="21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137960"/>
                            <a:ext cx="1208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0">
                                <a:moveTo>
                                  <a:pt x="0" y="0"/>
                                </a:moveTo>
                                <a:lnTo>
                                  <a:pt x="2197" y="0"/>
                                </a:lnTo>
                                <a:lnTo>
                                  <a:pt x="21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326520"/>
                            <a:ext cx="14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4">
                                <a:moveTo>
                                  <a:pt x="0" y="0"/>
                                </a:moveTo>
                                <a:lnTo>
                                  <a:pt x="0" y="1294"/>
                                </a:lnTo>
                                <a:lnTo>
                                  <a:pt x="2" y="12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271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2716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10393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10393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718920"/>
                            <a:ext cx="65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4">
                                <a:moveTo>
                                  <a:pt x="0" y="41"/>
                                </a:moveTo>
                                <a:lnTo>
                                  <a:pt x="8" y="58"/>
                                </a:lnTo>
                                <a:lnTo>
                                  <a:pt x="26" y="75"/>
                                </a:lnTo>
                                <a:lnTo>
                                  <a:pt x="52" y="90"/>
                                </a:lnTo>
                                <a:lnTo>
                                  <a:pt x="68" y="94"/>
                                </a:lnTo>
                                <a:lnTo>
                                  <a:pt x="94" y="94"/>
                                </a:lnTo>
                                <a:lnTo>
                                  <a:pt x="112" y="85"/>
                                </a:lnTo>
                                <a:lnTo>
                                  <a:pt x="120" y="74"/>
                                </a:lnTo>
                                <a:lnTo>
                                  <a:pt x="120" y="54"/>
                                </a:lnTo>
                                <a:lnTo>
                                  <a:pt x="112" y="37"/>
                                </a:lnTo>
                                <a:lnTo>
                                  <a:pt x="94" y="18"/>
                                </a:lnTo>
                                <a:lnTo>
                                  <a:pt x="68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715680"/>
                            <a:ext cx="93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7">
                                <a:moveTo>
                                  <a:pt x="0" y="0"/>
                                </a:moveTo>
                                <a:lnTo>
                                  <a:pt x="172" y="107"/>
                                </a:lnTo>
                                <a:lnTo>
                                  <a:pt x="173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63828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1">
                                <a:moveTo>
                                  <a:pt x="0" y="48"/>
                                </a:moveTo>
                                <a:lnTo>
                                  <a:pt x="8" y="71"/>
                                </a:lnTo>
                                <a:lnTo>
                                  <a:pt x="24" y="82"/>
                                </a:lnTo>
                                <a:lnTo>
                                  <a:pt x="42" y="87"/>
                                </a:lnTo>
                                <a:lnTo>
                                  <a:pt x="60" y="85"/>
                                </a:lnTo>
                                <a:lnTo>
                                  <a:pt x="68" y="74"/>
                                </a:lnTo>
                                <a:lnTo>
                                  <a:pt x="76" y="48"/>
                                </a:lnTo>
                                <a:lnTo>
                                  <a:pt x="86" y="30"/>
                                </a:lnTo>
                                <a:lnTo>
                                  <a:pt x="102" y="21"/>
                                </a:lnTo>
                                <a:lnTo>
                                  <a:pt x="120" y="18"/>
                                </a:lnTo>
                                <a:lnTo>
                                  <a:pt x="146" y="25"/>
                                </a:lnTo>
                                <a:lnTo>
                                  <a:pt x="163" y="37"/>
                                </a:lnTo>
                                <a:lnTo>
                                  <a:pt x="172" y="46"/>
                                </a:lnTo>
                                <a:lnTo>
                                  <a:pt x="180" y="68"/>
                                </a:lnTo>
                                <a:lnTo>
                                  <a:pt x="180" y="97"/>
                                </a:lnTo>
                                <a:lnTo>
                                  <a:pt x="172" y="115"/>
                                </a:lnTo>
                                <a:lnTo>
                                  <a:pt x="163" y="120"/>
                                </a:lnTo>
                                <a:lnTo>
                                  <a:pt x="146" y="121"/>
                                </a:lnTo>
                                <a:lnTo>
                                  <a:pt x="120" y="115"/>
                                </a:lnTo>
                                <a:lnTo>
                                  <a:pt x="102" y="104"/>
                                </a:lnTo>
                                <a:lnTo>
                                  <a:pt x="86" y="85"/>
                                </a:lnTo>
                                <a:lnTo>
                                  <a:pt x="76" y="61"/>
                                </a:lnTo>
                                <a:lnTo>
                                  <a:pt x="68" y="31"/>
                                </a:lnTo>
                                <a:lnTo>
                                  <a:pt x="60" y="16"/>
                                </a:lnTo>
                                <a:lnTo>
                                  <a:pt x="42" y="4"/>
                                </a:lnTo>
                                <a:lnTo>
                                  <a:pt x="24" y="0"/>
                                </a:lnTo>
                                <a:lnTo>
                                  <a:pt x="8" y="1"/>
                                </a:lnTo>
                                <a:lnTo>
                                  <a:pt x="0" y="21"/>
                                </a:ln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554.5pt;width:205.75pt;height:151.6pt" coordorigin="4176,11090" coordsize="4115,3032">
                <v:shape id="shape_0" path="m0,0l290,0l292,0e" stroked="t" o:allowincell="f" style="position:absolute;left:4721;top:12165;width:25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5028;top:12165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140;top:12165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532;top:12165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5644;top:12165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6036;top:12165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148;top:12165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6540;top:12165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6652;top:12165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045;top:12165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90,0l292,0e" stroked="t" o:allowincell="f" style="position:absolute;left:7156;top:12165;width:2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2070" path="m0,0l0,2070l2,2070e" stroked="t" o:allowincell="f" style="position:absolute;left:4810;top:11269;width:1;height:179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2483" path="m0,0l0,2483l2,2483e" stroked="t" o:allowincell="f" style="position:absolute;left:5259;top:11090;width:1;height:21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242" path="m0,0l0,1242l1,1242e" stroked="t" o:allowincell="f" style="position:absolute;left:7320;top:11627;width:1;height:10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657" path="m0,0l0,1657l1,1657e" stroked="t" o:allowincell="f" style="position:absolute;left:6387;top:11448;width:1;height:14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10,0l312,0e" stroked="t" o:allowincell="f" style="position:absolute;left:4989;top:11090;width:26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10,0l312,0e" stroked="t" o:allowincell="f" style="position:absolute;left:4989;top:13241;width:26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8,208" path="m208,0l62,60l0,208l2,208e" stroked="t" o:allowincell="f" style="position:absolute;left:4810;top:11090;width:178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9,205" path="m0,0l62,145l208,205l209,205e" stroked="t" o:allowincell="f" style="position:absolute;left:4810;top:13062;width:180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03,0l1304,0e" stroked="t" o:allowincell="f" style="position:absolute;left:5259;top:11448;width:112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03,0l1304,0e" stroked="t" o:allowincell="f" style="position:absolute;left:5259;top:12882;width:112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076,0l1077,0e" stroked="t" o:allowincell="f" style="position:absolute;left:6387;top:11627;width:93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076,0l1077,0e" stroked="t" o:allowincell="f" style="position:absolute;left:6387;top:12703;width:93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763,0l0,0l2,0e" stroked="t" o:allowincell="f" style="position:absolute;left:4329;top:11090;width:65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763,0l0,0l2,0e" stroked="t" o:allowincell="f" style="position:absolute;left:4329;top:13241;width:65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2121" path="m0,0l0,2121l2,2121e" stroked="t" o:allowincell="f" style="position:absolute;left:4383;top:11248;width:1;height:18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4357;top:11090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4357;top:11090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4357;top:13085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4357;top:13085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5" path="m0,42l8,58l26,76l52,90l69,95l95,95l112,85l121,73l121,53l112,36l95,19l69,5l52,0l26,0l8,9l0,21l0,42l1,42e" stroked="t" o:allowincell="f" style="position:absolute;left:4204;top:12269;width:102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9" path="m0,0l173,109l174,109e" stroked="t" o:allowincell="f" style="position:absolute;left:4181;top:12264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48" path="m34,44l26,28l0,0l181,48l182,48e" stroked="t" o:allowincell="f" style="position:absolute;left:4176;top:12183;width:154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9" path="m42,85l34,83l16,70l8,62l0,46l0,19l8,6l16,2l34,0l51,5l68,16l94,36l181,129l181,32l182,32e" stroked="t" o:allowincell="f" style="position:absolute;left:4176;top:12048;width:154;height:1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23" path="m0,0l0,1223l2,1223e" stroked="t" o:allowincell="f" style="position:absolute;left:4810;top:13062;width:1;height:10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18" path="m0,0l0,1018l2,1018e" stroked="t" o:allowincell="f" style="position:absolute;left:5259;top:13241;width:1;height:8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5,0l156,0e" stroked="t" o:allowincell="f" style="position:absolute;left:4968;top:14066;width:1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4810;top:14039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4810;top:14039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5101;top:14039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5101;top:14039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1" path="m44,43l47,34l58,17l67,8l83,0l111,0l123,8l127,17l130,34l124,51l113,69l93,94l0,181l97,181l98,181e" stroked="t" o:allowincell="f" style="position:absolute;left:4888;top:13854;width:11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9,0l0,8l4,18l13,8l15,8e" stroked="t" o:allowincell="f" style="position:absolute;left:5010;top:13997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2,0l25,77l34,69l57,60l78,60l96,69l105,85l105,111l101,129l87,155l68,171l45,181l25,181l7,171l1,163l0,145l1,145e" stroked="t" o:allowincell="f" style="position:absolute;left:5075;top:13854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36" path="m0,0l0,536l2,536e" stroked="t" o:allowincell="f" style="position:absolute;left:5259;top:13241;width:1;height:46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49" path="m0,0l0,949l1,949e" stroked="t" o:allowincell="f" style="position:absolute;left:6387;top:12882;width:1;height:8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943,0l944,0e" stroked="t" o:allowincell="f" style="position:absolute;left:5415;top:13649;width:81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5259;top:13623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5259;top:13623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6231;top:13623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6231;top:13623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82" path="m110,26l108,8l90,0l76,0l53,8l33,34l14,78l3,120l0,156l9,172l27,182l34,182l57,172l76,156l90,130l93,120l93,94l83,78l64,68l57,68l34,78l16,94l3,120l4,120e" stroked="t" o:allowincell="f" style="position:absolute;left:5680;top:13439;width:9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9,0l0,8l4,18l13,8l15,8e" stroked="t" o:allowincell="f" style="position:absolute;left:5789;top:13579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2" path="m53,0l129,0l69,68l90,68l102,78l106,86l106,112l102,130l87,156l69,172l46,182l26,182l7,172l2,164l0,146l1,146e" stroked="t" o:allowincell="f" style="position:absolute;left:5854;top:13439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18" path="m0,0l0,1018l2,1018e" stroked="t" o:allowincell="f" style="position:absolute;left:5259;top:13241;width:1;height:8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638" path="m0,0l0,1638l1,1638e" stroked="t" o:allowincell="f" style="position:absolute;left:7320;top:12703;width:1;height:141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017,0l2019,0e" stroked="t" o:allowincell="f" style="position:absolute;left:5415;top:14066;width:174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5259;top:14039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5259;top:14039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7161;top:14039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7161;top:14039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5,34l22,25l49,0l0,181l1,181e" stroked="t" o:allowincell="f" style="position:absolute;left:6122;top:13854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6,34l21,25l49,0l0,181l2,181e" stroked="t" o:allowincell="f" style="position:absolute;left:6216;top:13854;width:4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,18" path="m10,0l0,8l6,18l15,8l16,8e" stroked="t" o:allowincell="f" style="position:absolute;left:6283;top:13997;width:14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4,0l26,77l35,69l58,60l78,60l97,69l107,85l107,111l101,129l88,155l70,171l47,181l26,181l7,171l3,163l0,145l2,145e" stroked="t" o:allowincell="f" style="position:absolute;left:6351;top:13854;width:10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59,0l560,0e" stroked="t" o:allowincell="f" style="position:absolute;left:7320;top:11627;width:48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59,0l560,0e" stroked="t" o:allowincell="f" style="position:absolute;left:7320;top:12703;width:48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80" path="m0,0l0,880l1,880e" stroked="t" o:allowincell="f" style="position:absolute;left:7749;top:11783;width:1;height:76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7723;top:11627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7723;top:11627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7723;top:12547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7723;top:12547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4" path="m0,43l8,58l26,77l52,90l68,94l94,94l112,86l120,74l120,53l112,37l94,19l68,6l52,0l26,0l8,10l0,21l0,43l1,43e" stroked="t" o:allowincell="f" style="position:absolute;left:7567;top:12220;width:102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10" path="m0,0l172,110l173,110e" stroked="t" o:allowincell="f" style="position:absolute;left:7543;top:12215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10" path="m26,0l8,3l0,20l0,35l8,57l34,79l76,97l120,109l154,110l172,102l180,83l180,76l172,53l154,35l128,22l120,19l94,19l76,28l68,46l68,53l76,76l94,95l120,109l121,109e" stroked="t" o:allowincell="f" style="position:absolute;left:7538;top:12098;width:154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97,0l2198,0e" stroked="t" o:allowincell="f" style="position:absolute;left:6387;top:11448;width:19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97,0l2198,0e" stroked="t" o:allowincell="f" style="position:absolute;left:6387;top:12882;width:19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94" path="m0,0l0,1294l2,1294e" stroked="t" o:allowincell="f" style="position:absolute;left:8235;top:11604;width:1;height:1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8209;top:11448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8209;top:11448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8209;top:12727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8209;top:12727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4" path="m0,41l8,58l26,75l52,90l68,94l94,94l112,85l120,74l120,54l112,37l94,18l68,4l52,0l26,0l8,9l0,21l0,41l1,41e" stroked="t" o:allowincell="f" style="position:absolute;left:8053;top:12222;width:102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7" path="m0,0l172,107l173,107e" stroked="t" o:allowincell="f" style="position:absolute;left:8032;top:12217;width:147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21" path="m0,48l8,71l24,82l42,87l60,85l68,74l76,48l86,30l102,21l120,18l146,25l163,37l172,46l180,68l180,97l172,115l163,120l146,121l120,115l102,104l86,85l76,61l68,31l60,16l42,4l24,0l8,1l0,21l0,48l1,48e" stroked="t" o:allowincell="f" style="position:absolute;left:8024;top:12095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А-172-6105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1260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06.2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ц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4 из 5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54480</wp:posOffset>
                </wp:positionH>
                <wp:positionV relativeFrom="page">
                  <wp:posOffset>1241425</wp:posOffset>
                </wp:positionV>
                <wp:extent cx="5130165" cy="165100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0" cy="1650960"/>
                          <a:chOff x="0" y="0"/>
                          <a:chExt cx="5130000" cy="1650960"/>
                        </a:xfrm>
                      </wpg:grpSpPr>
                      <wps:wsp>
                        <wps:cNvSpPr/>
                        <wps:spPr>
                          <a:xfrm>
                            <a:off x="321840" y="706680"/>
                            <a:ext cx="12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0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70668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70668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706680"/>
                            <a:ext cx="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0668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706680"/>
                            <a:ext cx="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706680"/>
                            <a:ext cx="12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0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449640"/>
                            <a:ext cx="144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1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96640"/>
                            <a:ext cx="14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5">
                                <a:moveTo>
                                  <a:pt x="0" y="0"/>
                                </a:moveTo>
                                <a:lnTo>
                                  <a:pt x="0" y="1655"/>
                                </a:lnTo>
                                <a:lnTo>
                                  <a:pt x="1" y="16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96640"/>
                            <a:ext cx="14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5">
                                <a:moveTo>
                                  <a:pt x="0" y="0"/>
                                </a:moveTo>
                                <a:lnTo>
                                  <a:pt x="0" y="1655"/>
                                </a:lnTo>
                                <a:lnTo>
                                  <a:pt x="1" y="16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500400"/>
                            <a:ext cx="14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  <a:lnTo>
                                  <a:pt x="1" y="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449640"/>
                            <a:ext cx="76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61920"/>
                            <a:ext cx="76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  <a:lnTo>
                                  <a:pt x="15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96640"/>
                            <a:ext cx="206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0" y="0"/>
                                </a:move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14920"/>
                            <a:ext cx="206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0" y="0"/>
                                </a:move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449640"/>
                            <a:ext cx="210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2" h="0">
                                <a:moveTo>
                                  <a:pt x="0" y="0"/>
                                </a:moveTo>
                                <a:lnTo>
                                  <a:pt x="4240" y="0"/>
                                </a:lnTo>
                                <a:lnTo>
                                  <a:pt x="4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961920"/>
                            <a:ext cx="210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2" h="0">
                                <a:moveTo>
                                  <a:pt x="0" y="0"/>
                                </a:moveTo>
                                <a:lnTo>
                                  <a:pt x="4240" y="0"/>
                                </a:lnTo>
                                <a:lnTo>
                                  <a:pt x="4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615960"/>
                            <a:ext cx="1810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63">
                                <a:moveTo>
                                  <a:pt x="362" y="182"/>
                                </a:moveTo>
                                <a:lnTo>
                                  <a:pt x="309" y="53"/>
                                </a:lnTo>
                                <a:lnTo>
                                  <a:pt x="181" y="0"/>
                                </a:lnTo>
                                <a:lnTo>
                                  <a:pt x="53" y="53"/>
                                </a:lnTo>
                                <a:lnTo>
                                  <a:pt x="0" y="182"/>
                                </a:lnTo>
                                <a:lnTo>
                                  <a:pt x="53" y="310"/>
                                </a:lnTo>
                                <a:lnTo>
                                  <a:pt x="181" y="363"/>
                                </a:lnTo>
                                <a:lnTo>
                                  <a:pt x="309" y="310"/>
                                </a:lnTo>
                                <a:lnTo>
                                  <a:pt x="362" y="182"/>
                                </a:lnTo>
                                <a:lnTo>
                                  <a:pt x="364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449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103" y="104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91116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2">
                                <a:moveTo>
                                  <a:pt x="103" y="0"/>
                                </a:moveTo>
                                <a:lnTo>
                                  <a:pt x="0" y="102"/>
                                </a:lnTo>
                                <a:lnTo>
                                  <a:pt x="2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449640"/>
                            <a:ext cx="144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2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500400"/>
                            <a:ext cx="614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0">
                                <a:moveTo>
                                  <a:pt x="0" y="0"/>
                                </a:moveTo>
                                <a:lnTo>
                                  <a:pt x="1240" y="0"/>
                                </a:ln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11160"/>
                            <a:ext cx="614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0">
                                <a:moveTo>
                                  <a:pt x="0" y="0"/>
                                </a:moveTo>
                                <a:lnTo>
                                  <a:pt x="1240" y="0"/>
                                </a:ln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449640"/>
                            <a:ext cx="144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5">
                                <a:moveTo>
                                  <a:pt x="0" y="0"/>
                                </a:moveTo>
                                <a:lnTo>
                                  <a:pt x="0" y="1035"/>
                                </a:lnTo>
                                <a:lnTo>
                                  <a:pt x="2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904320"/>
                            <a:ext cx="7167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407">
                                <a:moveTo>
                                  <a:pt x="0" y="0"/>
                                </a:moveTo>
                                <a:lnTo>
                                  <a:pt x="230" y="263"/>
                                </a:lnTo>
                                <a:lnTo>
                                  <a:pt x="549" y="407"/>
                                </a:lnTo>
                                <a:lnTo>
                                  <a:pt x="900" y="407"/>
                                </a:lnTo>
                                <a:lnTo>
                                  <a:pt x="1217" y="263"/>
                                </a:lnTo>
                                <a:lnTo>
                                  <a:pt x="1448" y="0"/>
                                </a:lnTo>
                                <a:lnTo>
                                  <a:pt x="14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46120"/>
                            <a:ext cx="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691560"/>
                            <a:ext cx="1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755640"/>
                            <a:ext cx="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  <a:lnTo>
                                  <a:pt x="1" y="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706680"/>
                            <a:ext cx="23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0">
                                <a:moveTo>
                                  <a:pt x="0" y="0"/>
                                </a:moveTo>
                                <a:lnTo>
                                  <a:pt x="481" y="0"/>
                                </a:ln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040" y="70668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70668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706680"/>
                            <a:ext cx="23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0">
                                <a:moveTo>
                                  <a:pt x="0" y="0"/>
                                </a:moveTo>
                                <a:lnTo>
                                  <a:pt x="482" y="0"/>
                                </a:ln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1042200"/>
                            <a:ext cx="1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978480"/>
                            <a:ext cx="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">
                                <a:moveTo>
                                  <a:pt x="0" y="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754560"/>
                            <a:ext cx="1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9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690120"/>
                            <a:ext cx="1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466200"/>
                            <a:ext cx="1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9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402120"/>
                            <a:ext cx="1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213480"/>
                            <a:ext cx="1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507240"/>
                            <a:ext cx="1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2">
                                <a:moveTo>
                                  <a:pt x="0" y="8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507240"/>
                            <a:ext cx="1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2">
                                <a:moveTo>
                                  <a:pt x="0" y="8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305280"/>
                            <a:ext cx="7167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408">
                                <a:moveTo>
                                  <a:pt x="1448" y="408"/>
                                </a:moveTo>
                                <a:lnTo>
                                  <a:pt x="1217" y="145"/>
                                </a:lnTo>
                                <a:lnTo>
                                  <a:pt x="900" y="0"/>
                                </a:lnTo>
                                <a:lnTo>
                                  <a:pt x="549" y="0"/>
                                </a:lnTo>
                                <a:lnTo>
                                  <a:pt x="230" y="145"/>
                                </a:lnTo>
                                <a:lnTo>
                                  <a:pt x="0" y="408"/>
                                </a:lnTo>
                                <a:lnTo>
                                  <a:pt x="1" y="4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4600" y="455400"/>
                            <a:ext cx="50148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1011">
                                <a:moveTo>
                                  <a:pt x="655" y="10"/>
                                </a:moveTo>
                                <a:lnTo>
                                  <a:pt x="389" y="0"/>
                                </a:lnTo>
                                <a:lnTo>
                                  <a:pt x="153" y="126"/>
                                </a:lnTo>
                                <a:lnTo>
                                  <a:pt x="11" y="351"/>
                                </a:lnTo>
                                <a:lnTo>
                                  <a:pt x="0" y="616"/>
                                </a:lnTo>
                                <a:lnTo>
                                  <a:pt x="123" y="852"/>
                                </a:lnTo>
                                <a:lnTo>
                                  <a:pt x="346" y="997"/>
                                </a:lnTo>
                                <a:lnTo>
                                  <a:pt x="612" y="1011"/>
                                </a:lnTo>
                                <a:lnTo>
                                  <a:pt x="850" y="891"/>
                                </a:lnTo>
                                <a:lnTo>
                                  <a:pt x="996" y="668"/>
                                </a:lnTo>
                                <a:lnTo>
                                  <a:pt x="1012" y="402"/>
                                </a:lnTo>
                                <a:lnTo>
                                  <a:pt x="1013" y="4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500400"/>
                            <a:ext cx="40968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9">
                                <a:moveTo>
                                  <a:pt x="828" y="415"/>
                                </a:moveTo>
                                <a:lnTo>
                                  <a:pt x="772" y="207"/>
                                </a:lnTo>
                                <a:lnTo>
                                  <a:pt x="621" y="56"/>
                                </a:lnTo>
                                <a:lnTo>
                                  <a:pt x="414" y="0"/>
                                </a:lnTo>
                                <a:lnTo>
                                  <a:pt x="208" y="56"/>
                                </a:lnTo>
                                <a:lnTo>
                                  <a:pt x="56" y="207"/>
                                </a:lnTo>
                                <a:lnTo>
                                  <a:pt x="0" y="415"/>
                                </a:lnTo>
                                <a:lnTo>
                                  <a:pt x="56" y="622"/>
                                </a:lnTo>
                                <a:lnTo>
                                  <a:pt x="208" y="773"/>
                                </a:lnTo>
                                <a:lnTo>
                                  <a:pt x="414" y="829"/>
                                </a:lnTo>
                                <a:lnTo>
                                  <a:pt x="621" y="773"/>
                                </a:lnTo>
                                <a:lnTo>
                                  <a:pt x="772" y="622"/>
                                </a:lnTo>
                                <a:lnTo>
                                  <a:pt x="828" y="415"/>
                                </a:lnTo>
                                <a:lnTo>
                                  <a:pt x="830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296640"/>
                            <a:ext cx="65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  <a:lnTo>
                                  <a:pt x="1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1114920"/>
                            <a:ext cx="65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0">
                                <a:moveTo>
                                  <a:pt x="0" y="0"/>
                                </a:moveTo>
                                <a:lnTo>
                                  <a:pt x="1322" y="0"/>
                                </a:lnTo>
                                <a:lnTo>
                                  <a:pt x="1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8320" y="385920"/>
                            <a:ext cx="144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3">
                                <a:moveTo>
                                  <a:pt x="0" y="0"/>
                                </a:moveTo>
                                <a:lnTo>
                                  <a:pt x="0" y="1293"/>
                                </a:lnTo>
                                <a:lnTo>
                                  <a:pt x="2" y="12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9664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9664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102600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102600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731520"/>
                            <a:ext cx="90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8">
                                <a:moveTo>
                                  <a:pt x="36" y="44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2" y="48"/>
                                </a:lnTo>
                                <a:lnTo>
                                  <a:pt x="183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655920"/>
                            <a:ext cx="88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1">
                                <a:moveTo>
                                  <a:pt x="26" y="0"/>
                                </a:moveTo>
                                <a:lnTo>
                                  <a:pt x="10" y="1"/>
                                </a:lnTo>
                                <a:lnTo>
                                  <a:pt x="0" y="21"/>
                                </a:lnTo>
                                <a:lnTo>
                                  <a:pt x="0" y="34"/>
                                </a:lnTo>
                                <a:lnTo>
                                  <a:pt x="10" y="57"/>
                                </a:lnTo>
                                <a:lnTo>
                                  <a:pt x="36" y="78"/>
                                </a:lnTo>
                                <a:lnTo>
                                  <a:pt x="78" y="96"/>
                                </a:lnTo>
                                <a:lnTo>
                                  <a:pt x="122" y="108"/>
                                </a:lnTo>
                                <a:lnTo>
                                  <a:pt x="156" y="111"/>
                                </a:lnTo>
                                <a:lnTo>
                                  <a:pt x="173" y="101"/>
                                </a:lnTo>
                                <a:lnTo>
                                  <a:pt x="182" y="82"/>
                                </a:lnTo>
                                <a:lnTo>
                                  <a:pt x="182" y="75"/>
                                </a:lnTo>
                                <a:lnTo>
                                  <a:pt x="173" y="52"/>
                                </a:lnTo>
                                <a:lnTo>
                                  <a:pt x="156" y="34"/>
                                </a:lnTo>
                                <a:lnTo>
                                  <a:pt x="130" y="21"/>
                                </a:lnTo>
                                <a:lnTo>
                                  <a:pt x="122" y="18"/>
                                </a:lnTo>
                                <a:lnTo>
                                  <a:pt x="96" y="18"/>
                                </a:lnTo>
                                <a:lnTo>
                                  <a:pt x="78" y="27"/>
                                </a:lnTo>
                                <a:lnTo>
                                  <a:pt x="70" y="45"/>
                                </a:lnTo>
                                <a:lnTo>
                                  <a:pt x="70" y="52"/>
                                </a:lnTo>
                                <a:lnTo>
                                  <a:pt x="78" y="75"/>
                                </a:lnTo>
                                <a:lnTo>
                                  <a:pt x="96" y="94"/>
                                </a:lnTo>
                                <a:lnTo>
                                  <a:pt x="122" y="108"/>
                                </a:lnTo>
                                <a:lnTo>
                                  <a:pt x="123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904320"/>
                            <a:ext cx="14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8">
                                <a:moveTo>
                                  <a:pt x="0" y="0"/>
                                </a:moveTo>
                                <a:lnTo>
                                  <a:pt x="0" y="1108"/>
                                </a:lnTo>
                                <a:lnTo>
                                  <a:pt x="1" y="1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904320"/>
                            <a:ext cx="14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8">
                                <a:moveTo>
                                  <a:pt x="0" y="0"/>
                                </a:moveTo>
                                <a:lnTo>
                                  <a:pt x="0" y="1108"/>
                                </a:lnTo>
                                <a:lnTo>
                                  <a:pt x="1" y="1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1421280"/>
                            <a:ext cx="537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7" h="0">
                                <a:moveTo>
                                  <a:pt x="10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405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405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40580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140580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130032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" y="34"/>
                                </a:moveTo>
                                <a:lnTo>
                                  <a:pt x="20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1300320"/>
                            <a:ext cx="51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1">
                                <a:moveTo>
                                  <a:pt x="101" y="0"/>
                                </a:moveTo>
                                <a:lnTo>
                                  <a:pt x="0" y="121"/>
                                </a:lnTo>
                                <a:lnTo>
                                  <a:pt x="104" y="121"/>
                                </a:lnTo>
                                <a:lnTo>
                                  <a:pt x="105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130032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8" y="0"/>
                                </a:move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114920"/>
                            <a:ext cx="14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7">
                                <a:moveTo>
                                  <a:pt x="0" y="0"/>
                                </a:moveTo>
                                <a:lnTo>
                                  <a:pt x="0" y="557"/>
                                </a:lnTo>
                                <a:lnTo>
                                  <a:pt x="1" y="5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870120"/>
                            <a:ext cx="14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3">
                                <a:moveTo>
                                  <a:pt x="0" y="0"/>
                                </a:moveTo>
                                <a:lnTo>
                                  <a:pt x="0" y="1053"/>
                                </a:lnTo>
                                <a:lnTo>
                                  <a:pt x="1" y="10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360080"/>
                            <a:ext cx="171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0">
                                <a:moveTo>
                                  <a:pt x="0" y="0"/>
                                </a:moveTo>
                                <a:lnTo>
                                  <a:pt x="3464" y="0"/>
                                </a:lnTo>
                                <a:lnTo>
                                  <a:pt x="3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343520"/>
                            <a:ext cx="90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181" y="0"/>
                                </a:moveTo>
                                <a:lnTo>
                                  <a:pt x="181" y="62"/>
                                </a:lnTo>
                                <a:lnTo>
                                  <a:pt x="0" y="32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343520"/>
                            <a:ext cx="90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181" y="0"/>
                                </a:moveTo>
                                <a:lnTo>
                                  <a:pt x="181" y="62"/>
                                </a:lnTo>
                                <a:lnTo>
                                  <a:pt x="0" y="32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343520"/>
                            <a:ext cx="90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343520"/>
                            <a:ext cx="90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181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238400"/>
                            <a:ext cx="63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1">
                                <a:moveTo>
                                  <a:pt x="54" y="0"/>
                                </a:moveTo>
                                <a:lnTo>
                                  <a:pt x="129" y="0"/>
                                </a:lnTo>
                                <a:lnTo>
                                  <a:pt x="69" y="69"/>
                                </a:lnTo>
                                <a:lnTo>
                                  <a:pt x="89" y="69"/>
                                </a:lnTo>
                                <a:lnTo>
                                  <a:pt x="101" y="77"/>
                                </a:lnTo>
                                <a:lnTo>
                                  <a:pt x="105" y="85"/>
                                </a:lnTo>
                                <a:lnTo>
                                  <a:pt x="105" y="111"/>
                                </a:lnTo>
                                <a:lnTo>
                                  <a:pt x="101" y="129"/>
                                </a:lnTo>
                                <a:lnTo>
                                  <a:pt x="88" y="155"/>
                                </a:lnTo>
                                <a:lnTo>
                                  <a:pt x="69" y="173"/>
                                </a:lnTo>
                                <a:lnTo>
                                  <a:pt x="45" y="181"/>
                                </a:lnTo>
                                <a:lnTo>
                                  <a:pt x="25" y="181"/>
                                </a:lnTo>
                                <a:lnTo>
                                  <a:pt x="7" y="173"/>
                                </a:lnTo>
                                <a:lnTo>
                                  <a:pt x="2" y="163"/>
                                </a:lnTo>
                                <a:lnTo>
                                  <a:pt x="0" y="147"/>
                                </a:lnTo>
                                <a:lnTo>
                                  <a:pt x="2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23840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1">
                                <a:moveTo>
                                  <a:pt x="22" y="0"/>
                                </a:moveTo>
                                <a:lnTo>
                                  <a:pt x="117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61920"/>
                            <a:ext cx="14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4">
                                <a:moveTo>
                                  <a:pt x="0" y="0"/>
                                </a:moveTo>
                                <a:lnTo>
                                  <a:pt x="0" y="1394"/>
                                </a:lnTo>
                                <a:lnTo>
                                  <a:pt x="1" y="13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14920"/>
                            <a:ext cx="144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3">
                                <a:moveTo>
                                  <a:pt x="0" y="0"/>
                                </a:moveTo>
                                <a:lnTo>
                                  <a:pt x="0" y="1083"/>
                                </a:lnTo>
                                <a:lnTo>
                                  <a:pt x="1" y="10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620000"/>
                            <a:ext cx="58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0">
                                <a:moveTo>
                                  <a:pt x="0" y="0"/>
                                </a:moveTo>
                                <a:lnTo>
                                  <a:pt x="1189" y="0"/>
                                </a:lnTo>
                                <a:lnTo>
                                  <a:pt x="11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052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052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052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052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49976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" y="34"/>
                                </a:moveTo>
                                <a:lnTo>
                                  <a:pt x="20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49976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4" y="0"/>
                                </a:lnTo>
                                <a:lnTo>
                                  <a:pt x="26" y="78"/>
                                </a:lnTo>
                                <a:lnTo>
                                  <a:pt x="34" y="68"/>
                                </a:lnTo>
                                <a:lnTo>
                                  <a:pt x="58" y="60"/>
                                </a:lnTo>
                                <a:lnTo>
                                  <a:pt x="79" y="60"/>
                                </a:lnTo>
                                <a:lnTo>
                                  <a:pt x="97" y="68"/>
                                </a:lnTo>
                                <a:lnTo>
                                  <a:pt x="107" y="86"/>
                                </a:lnTo>
                                <a:lnTo>
                                  <a:pt x="107" y="112"/>
                                </a:lnTo>
                                <a:lnTo>
                                  <a:pt x="101" y="129"/>
                                </a:lnTo>
                                <a:lnTo>
                                  <a:pt x="88" y="155"/>
                                </a:lnTo>
                                <a:lnTo>
                                  <a:pt x="70" y="172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2"/>
                                </a:lnTo>
                                <a:lnTo>
                                  <a:pt x="3" y="164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14920"/>
                            <a:ext cx="144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3">
                                <a:moveTo>
                                  <a:pt x="0" y="0"/>
                                </a:moveTo>
                                <a:lnTo>
                                  <a:pt x="0" y="1083"/>
                                </a:lnTo>
                                <a:lnTo>
                                  <a:pt x="1" y="10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114920"/>
                            <a:ext cx="144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3">
                                <a:moveTo>
                                  <a:pt x="0" y="0"/>
                                </a:moveTo>
                                <a:lnTo>
                                  <a:pt x="0" y="1083"/>
                                </a:lnTo>
                                <a:lnTo>
                                  <a:pt x="1" y="10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620000"/>
                            <a:ext cx="88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20000"/>
                            <a:ext cx="88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620000"/>
                            <a:ext cx="206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0" y="0"/>
                                </a:move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052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052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6052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6052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499760"/>
                            <a:ext cx="51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3" y="0"/>
                                </a:moveTo>
                                <a:lnTo>
                                  <a:pt x="0" y="120"/>
                                </a:lnTo>
                                <a:lnTo>
                                  <a:pt x="104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49976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49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114920"/>
                            <a:ext cx="144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3">
                                <a:moveTo>
                                  <a:pt x="0" y="0"/>
                                </a:moveTo>
                                <a:lnTo>
                                  <a:pt x="0" y="1083"/>
                                </a:lnTo>
                                <a:lnTo>
                                  <a:pt x="1" y="10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911160"/>
                            <a:ext cx="144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6">
                                <a:moveTo>
                                  <a:pt x="0" y="0"/>
                                </a:moveTo>
                                <a:lnTo>
                                  <a:pt x="0" y="1496"/>
                                </a:lnTo>
                                <a:lnTo>
                                  <a:pt x="1" y="14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20000"/>
                            <a:ext cx="1971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3" h="0">
                                <a:moveTo>
                                  <a:pt x="0" y="0"/>
                                </a:moveTo>
                                <a:lnTo>
                                  <a:pt x="3982" y="0"/>
                                </a:lnTo>
                                <a:lnTo>
                                  <a:pt x="39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6052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16052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6052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6052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499760"/>
                            <a:ext cx="51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1" y="0"/>
                                </a:moveTo>
                                <a:lnTo>
                                  <a:pt x="0" y="120"/>
                                </a:lnTo>
                                <a:lnTo>
                                  <a:pt x="104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149976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49" y="0"/>
                                </a:move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14997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1">
                                <a:moveTo>
                                  <a:pt x="43" y="42"/>
                                </a:moveTo>
                                <a:lnTo>
                                  <a:pt x="46" y="34"/>
                                </a:lnTo>
                                <a:lnTo>
                                  <a:pt x="57" y="16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0" y="0"/>
                                </a:lnTo>
                                <a:lnTo>
                                  <a:pt x="122" y="8"/>
                                </a:lnTo>
                                <a:lnTo>
                                  <a:pt x="127" y="16"/>
                                </a:lnTo>
                                <a:lnTo>
                                  <a:pt x="129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68"/>
                                </a:lnTo>
                                <a:lnTo>
                                  <a:pt x="92" y="94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8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87120"/>
                            <a:ext cx="1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87120"/>
                            <a:ext cx="1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19880"/>
                            <a:ext cx="43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8" y="0"/>
                                </a:lnTo>
                                <a:lnTo>
                                  <a:pt x="8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548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548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0548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0548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1">
                                <a:moveTo>
                                  <a:pt x="4" y="34"/>
                                </a:moveTo>
                                <a:lnTo>
                                  <a:pt x="20" y="26"/>
                                </a:lnTo>
                                <a:lnTo>
                                  <a:pt x="47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1">
                                <a:moveTo>
                                  <a:pt x="45" y="42"/>
                                </a:moveTo>
                                <a:lnTo>
                                  <a:pt x="46" y="34"/>
                                </a:lnTo>
                                <a:lnTo>
                                  <a:pt x="58" y="18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2" y="0"/>
                                </a:lnTo>
                                <a:lnTo>
                                  <a:pt x="122" y="8"/>
                                </a:lnTo>
                                <a:lnTo>
                                  <a:pt x="127" y="18"/>
                                </a:lnTo>
                                <a:lnTo>
                                  <a:pt x="129" y="34"/>
                                </a:lnTo>
                                <a:lnTo>
                                  <a:pt x="125" y="52"/>
                                </a:lnTo>
                                <a:lnTo>
                                  <a:pt x="113" y="68"/>
                                </a:lnTo>
                                <a:lnTo>
                                  <a:pt x="92" y="94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8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80800"/>
                            <a:ext cx="5180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589">
                                <a:moveTo>
                                  <a:pt x="0" y="0"/>
                                </a:moveTo>
                                <a:lnTo>
                                  <a:pt x="517" y="0"/>
                                </a:lnTo>
                                <a:lnTo>
                                  <a:pt x="1045" y="589"/>
                                </a:lnTo>
                                <a:lnTo>
                                  <a:pt x="1046" y="5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840240"/>
                            <a:ext cx="60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5">
                                <a:moveTo>
                                  <a:pt x="0" y="0"/>
                                </a:moveTo>
                                <a:lnTo>
                                  <a:pt x="122" y="135"/>
                                </a:lnTo>
                                <a:lnTo>
                                  <a:pt x="123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77840"/>
                            <a:ext cx="45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0">
                                <a:moveTo>
                                  <a:pt x="52" y="0"/>
                                </a:moveTo>
                                <a:lnTo>
                                  <a:pt x="37" y="8"/>
                                </a:lnTo>
                                <a:lnTo>
                                  <a:pt x="18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8"/>
                                </a:lnTo>
                                <a:lnTo>
                                  <a:pt x="0" y="94"/>
                                </a:lnTo>
                                <a:lnTo>
                                  <a:pt x="8" y="112"/>
                                </a:lnTo>
                                <a:lnTo>
                                  <a:pt x="21" y="120"/>
                                </a:lnTo>
                                <a:lnTo>
                                  <a:pt x="41" y="120"/>
                                </a:lnTo>
                                <a:lnTo>
                                  <a:pt x="57" y="112"/>
                                </a:lnTo>
                                <a:lnTo>
                                  <a:pt x="75" y="94"/>
                                </a:lnTo>
                                <a:lnTo>
                                  <a:pt x="89" y="68"/>
                                </a:lnTo>
                                <a:lnTo>
                                  <a:pt x="94" y="52"/>
                                </a:lnTo>
                                <a:lnTo>
                                  <a:pt x="94" y="26"/>
                                </a:lnTo>
                                <a:lnTo>
                                  <a:pt x="85" y="8"/>
                                </a:lnTo>
                                <a:lnTo>
                                  <a:pt x="74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164520"/>
                            <a:ext cx="53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2">
                                <a:moveTo>
                                  <a:pt x="109" y="0"/>
                                </a:moveTo>
                                <a:lnTo>
                                  <a:pt x="0" y="172"/>
                                </a:lnTo>
                                <a:lnTo>
                                  <a:pt x="1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1602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0">
                                <a:moveTo>
                                  <a:pt x="53" y="0"/>
                                </a:moveTo>
                                <a:lnTo>
                                  <a:pt x="129" y="0"/>
                                </a:lnTo>
                                <a:lnTo>
                                  <a:pt x="69" y="68"/>
                                </a:lnTo>
                                <a:lnTo>
                                  <a:pt x="90" y="68"/>
                                </a:lnTo>
                                <a:lnTo>
                                  <a:pt x="101" y="7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1" y="128"/>
                                </a:lnTo>
                                <a:lnTo>
                                  <a:pt x="87" y="154"/>
                                </a:lnTo>
                                <a:lnTo>
                                  <a:pt x="69" y="172"/>
                                </a:lnTo>
                                <a:lnTo>
                                  <a:pt x="46" y="180"/>
                                </a:lnTo>
                                <a:lnTo>
                                  <a:pt x="26" y="180"/>
                                </a:lnTo>
                                <a:lnTo>
                                  <a:pt x="7" y="172"/>
                                </a:lnTo>
                                <a:lnTo>
                                  <a:pt x="3" y="163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2419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5" y="17"/>
                                </a:lnTo>
                                <a:lnTo>
                                  <a:pt x="13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6020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5" y="78"/>
                                </a:lnTo>
                                <a:lnTo>
                                  <a:pt x="34" y="68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7" y="68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28"/>
                                </a:lnTo>
                                <a:lnTo>
                                  <a:pt x="87" y="154"/>
                                </a:lnTo>
                                <a:lnTo>
                                  <a:pt x="68" y="172"/>
                                </a:lnTo>
                                <a:lnTo>
                                  <a:pt x="46" y="180"/>
                                </a:lnTo>
                                <a:lnTo>
                                  <a:pt x="25" y="180"/>
                                </a:lnTo>
                                <a:lnTo>
                                  <a:pt x="7" y="172"/>
                                </a:lnTo>
                                <a:lnTo>
                                  <a:pt x="3" y="163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639360"/>
                            <a:ext cx="118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70">
                                <a:moveTo>
                                  <a:pt x="241" y="2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773280"/>
                            <a:ext cx="71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143" y="114"/>
                                </a:moveTo>
                                <a:lnTo>
                                  <a:pt x="98" y="155"/>
                                </a:lnTo>
                                <a:lnTo>
                                  <a:pt x="0" y="0"/>
                                </a:lnTo>
                                <a:lnTo>
                                  <a:pt x="143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773280"/>
                            <a:ext cx="71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5">
                                <a:moveTo>
                                  <a:pt x="143" y="114"/>
                                </a:moveTo>
                                <a:lnTo>
                                  <a:pt x="98" y="155"/>
                                </a:lnTo>
                                <a:lnTo>
                                  <a:pt x="0" y="0"/>
                                </a:lnTo>
                                <a:lnTo>
                                  <a:pt x="143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562680"/>
                            <a:ext cx="71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6">
                                <a:moveTo>
                                  <a:pt x="45" y="0"/>
                                </a:moveTo>
                                <a:lnTo>
                                  <a:pt x="0" y="41"/>
                                </a:lnTo>
                                <a:lnTo>
                                  <a:pt x="143" y="156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562680"/>
                            <a:ext cx="71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6">
                                <a:moveTo>
                                  <a:pt x="45" y="0"/>
                                </a:moveTo>
                                <a:lnTo>
                                  <a:pt x="0" y="41"/>
                                </a:lnTo>
                                <a:lnTo>
                                  <a:pt x="143" y="156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49640"/>
                            <a:ext cx="254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5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61920"/>
                            <a:ext cx="254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0">
                                <a:moveTo>
                                  <a:pt x="5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538560"/>
                            <a:ext cx="144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1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4964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4964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87300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87300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720"/>
                            <a:ext cx="90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58">
                                <a:moveTo>
                                  <a:pt x="181" y="158"/>
                                </a:moveTo>
                                <a:lnTo>
                                  <a:pt x="0" y="111"/>
                                </a:lnTo>
                                <a:lnTo>
                                  <a:pt x="181" y="104"/>
                                </a:lnTo>
                                <a:lnTo>
                                  <a:pt x="0" y="0"/>
                                </a:lnTo>
                                <a:lnTo>
                                  <a:pt x="181" y="48"/>
                                </a:lnTo>
                                <a:lnTo>
                                  <a:pt x="183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90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34" y="44"/>
                                </a:moveTo>
                                <a:lnTo>
                                  <a:pt x="26" y="27"/>
                                </a:lnTo>
                                <a:lnTo>
                                  <a:pt x="0" y="0"/>
                                </a:lnTo>
                                <a:lnTo>
                                  <a:pt x="181" y="49"/>
                                </a:lnTo>
                                <a:lnTo>
                                  <a:pt x="183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880"/>
                            <a:ext cx="90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4">
                                <a:moveTo>
                                  <a:pt x="0" y="40"/>
                                </a:moveTo>
                                <a:lnTo>
                                  <a:pt x="9" y="63"/>
                                </a:lnTo>
                                <a:lnTo>
                                  <a:pt x="34" y="84"/>
                                </a:lnTo>
                                <a:lnTo>
                                  <a:pt x="78" y="103"/>
                                </a:lnTo>
                                <a:lnTo>
                                  <a:pt x="103" y="109"/>
                                </a:lnTo>
                                <a:lnTo>
                                  <a:pt x="147" y="114"/>
                                </a:lnTo>
                                <a:lnTo>
                                  <a:pt x="173" y="107"/>
                                </a:lnTo>
                                <a:lnTo>
                                  <a:pt x="181" y="89"/>
                                </a:lnTo>
                                <a:lnTo>
                                  <a:pt x="181" y="75"/>
                                </a:lnTo>
                                <a:lnTo>
                                  <a:pt x="173" y="52"/>
                                </a:lnTo>
                                <a:lnTo>
                                  <a:pt x="147" y="30"/>
                                </a:lnTo>
                                <a:lnTo>
                                  <a:pt x="103" y="13"/>
                                </a:lnTo>
                                <a:lnTo>
                                  <a:pt x="78" y="6"/>
                                </a:lnTo>
                                <a:lnTo>
                                  <a:pt x="34" y="0"/>
                                </a:lnTo>
                                <a:lnTo>
                                  <a:pt x="9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0"/>
                                </a:lnTo>
                                <a:lnTo>
                                  <a:pt x="1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38280"/>
                            <a:ext cx="1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440"/>
                            <a:ext cx="90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1">
                                <a:moveTo>
                                  <a:pt x="26" y="0"/>
                                </a:moveTo>
                                <a:lnTo>
                                  <a:pt x="9" y="3"/>
                                </a:lnTo>
                                <a:lnTo>
                                  <a:pt x="0" y="21"/>
                                </a:lnTo>
                                <a:lnTo>
                                  <a:pt x="0" y="34"/>
                                </a:lnTo>
                                <a:lnTo>
                                  <a:pt x="9" y="57"/>
                                </a:lnTo>
                                <a:lnTo>
                                  <a:pt x="34" y="78"/>
                                </a:lnTo>
                                <a:lnTo>
                                  <a:pt x="78" y="97"/>
                                </a:lnTo>
                                <a:lnTo>
                                  <a:pt x="121" y="108"/>
                                </a:lnTo>
                                <a:lnTo>
                                  <a:pt x="155" y="111"/>
                                </a:lnTo>
                                <a:lnTo>
                                  <a:pt x="173" y="101"/>
                                </a:lnTo>
                                <a:lnTo>
                                  <a:pt x="181" y="83"/>
                                </a:lnTo>
                                <a:lnTo>
                                  <a:pt x="181" y="76"/>
                                </a:lnTo>
                                <a:lnTo>
                                  <a:pt x="173" y="53"/>
                                </a:lnTo>
                                <a:lnTo>
                                  <a:pt x="155" y="34"/>
                                </a:lnTo>
                                <a:lnTo>
                                  <a:pt x="129" y="21"/>
                                </a:lnTo>
                                <a:lnTo>
                                  <a:pt x="121" y="19"/>
                                </a:lnTo>
                                <a:lnTo>
                                  <a:pt x="95" y="19"/>
                                </a:lnTo>
                                <a:lnTo>
                                  <a:pt x="78" y="27"/>
                                </a:lnTo>
                                <a:lnTo>
                                  <a:pt x="69" y="46"/>
                                </a:lnTo>
                                <a:lnTo>
                                  <a:pt x="69" y="53"/>
                                </a:lnTo>
                                <a:lnTo>
                                  <a:pt x="78" y="76"/>
                                </a:lnTo>
                                <a:lnTo>
                                  <a:pt x="95" y="94"/>
                                </a:lnTo>
                                <a:lnTo>
                                  <a:pt x="121" y="108"/>
                                </a:lnTo>
                                <a:lnTo>
                                  <a:pt x="123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97160"/>
                            <a:ext cx="90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08">
                                <a:moveTo>
                                  <a:pt x="0" y="0"/>
                                </a:moveTo>
                                <a:lnTo>
                                  <a:pt x="139" y="37"/>
                                </a:lnTo>
                                <a:lnTo>
                                  <a:pt x="165" y="50"/>
                                </a:lnTo>
                                <a:lnTo>
                                  <a:pt x="173" y="60"/>
                                </a:lnTo>
                                <a:lnTo>
                                  <a:pt x="181" y="75"/>
                                </a:lnTo>
                                <a:lnTo>
                                  <a:pt x="181" y="97"/>
                                </a:lnTo>
                                <a:lnTo>
                                  <a:pt x="173" y="108"/>
                                </a:lnTo>
                                <a:lnTo>
                                  <a:pt x="174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00400"/>
                            <a:ext cx="60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26" y="0"/>
                                </a:moveTo>
                                <a:lnTo>
                                  <a:pt x="9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9" y="57"/>
                                </a:lnTo>
                                <a:lnTo>
                                  <a:pt x="26" y="75"/>
                                </a:lnTo>
                                <a:lnTo>
                                  <a:pt x="52" y="88"/>
                                </a:lnTo>
                                <a:lnTo>
                                  <a:pt x="69" y="94"/>
                                </a:lnTo>
                                <a:lnTo>
                                  <a:pt x="95" y="94"/>
                                </a:lnTo>
                                <a:lnTo>
                                  <a:pt x="113" y="84"/>
                                </a:lnTo>
                                <a:lnTo>
                                  <a:pt x="121" y="73"/>
                                </a:lnTo>
                                <a:lnTo>
                                  <a:pt x="121" y="53"/>
                                </a:lnTo>
                                <a:lnTo>
                                  <a:pt x="113" y="37"/>
                                </a:lnTo>
                                <a:lnTo>
                                  <a:pt x="95" y="17"/>
                                </a:lnTo>
                                <a:lnTo>
                                  <a:pt x="97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97.75pt;width:403.95pt;height:130pt" coordorigin="2448,1955" coordsize="8079,2600">
                <v:shape id="shape_0" path="m0,0l252,0l254,0e" stroked="t" o:allowincell="f" style="position:absolute;left:2955;top:3068;width:19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3201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3301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3655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3755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4109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4209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4562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4663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016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5117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5470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571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5924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6025;top:3068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6378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6478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6829;top:3068;width: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932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286;top:3068;width:4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7386;top:3068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739;top:3068;width:4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52,0l254,0e" stroked="t" o:allowincell="f" style="position:absolute;left:7838;top:3068;width:19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35" path="m0,0l0,1035l1,1035e" stroked="t" o:allowincell="f" style="position:absolute;left:3035;top:2663;width:1;height:8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655" path="m0,0l0,1655l1,1655e" stroked="t" o:allowincell="f" style="position:absolute;left:4244;top:2422;width:1;height:12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655" path="m0,0l0,1655l1,1655e" stroked="t" o:allowincell="f" style="position:absolute;left:4567;top:2422;width:1;height:12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9" path="m0,0l0,829l1,829e" stroked="t" o:allowincell="f" style="position:absolute;left:7955;top:2743;width:1;height:6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50,0l1551,0e" stroked="t" o:allowincell="f" style="position:absolute;left:3035;top:2663;width:120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50,0l1551,0e" stroked="t" o:allowincell="f" style="position:absolute;left:3035;top:3470;width:120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15,0l416,0e" stroked="t" o:allowincell="f" style="position:absolute;left:4244;top:2422;width:3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15,0l416,0e" stroked="t" o:allowincell="f" style="position:absolute;left:4244;top:3711;width:3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40,0l4242,0e" stroked="t" o:allowincell="f" style="position:absolute;left:4567;top:2663;width:330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40,0l4242,0e" stroked="t" o:allowincell="f" style="position:absolute;left:4567;top:3470;width:330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4,363" path="m362,182l309,53l181,0l53,53l0,182l53,310l181,363l309,310l362,182l364,182e" stroked="t" o:allowincell="f" style="position:absolute;left:7410;top:2925;width:284;height:28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4" path="m0,0l103,104l104,104e" stroked="t" o:allowincell="f" style="position:absolute;left:7875;top:2663;width:78;height: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3,102" path="m103,0l0,102l2,102e" stroked="t" o:allowincell="f" style="position:absolute;left:7875;top:3390;width:78;height: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35" path="m0,0l0,1035l2,1035e" stroked="t" o:allowincell="f" style="position:absolute;left:7875;top:2663;width:1;height:8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240,0l1242,0e" stroked="t" o:allowincell="f" style="position:absolute;left:3035;top:2743;width:9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240,0l1242,0e" stroked="t" o:allowincell="f" style="position:absolute;left:3035;top:3390;width:9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35" path="m0,0l0,1035l2,1035e" stroked="t" o:allowincell="f" style="position:absolute;left:4003;top:2663;width:1;height:8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9,407" path="m0,0l230,263l549,407l900,407l1217,263l1448,0l1449,0e" stroked="t" o:allowincell="f" style="position:absolute;left:8930;top:3379;width:1128;height:31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l1,231e" stroked="t" o:allowincell="f" style="position:absolute;left:7552;top:2815;width:1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4" path="m0,0l0,64l1,64e" stroked="t" o:allowincell="f" style="position:absolute;left:7552;top:3044;width:1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30" path="m0,0l0,230l1,230e" stroked="t" o:allowincell="f" style="position:absolute;left:7552;top:3145;width:1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81,0l483,0e" stroked="t" o:allowincell="f" style="position:absolute;left:8818;top:3068;width:37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9244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9344;top:3068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9698;top:3068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82,0l483,0e" stroked="t" o:allowincell="f" style="position:absolute;left:9798;top:3068;width:37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15" path="m0,315l0,0l1,0e" stroked="t" o:allowincell="f" style="position:absolute;left:9496;top:3596;width:1;height:2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6" path="m0,66l0,0l1,0e" stroked="t" o:allowincell="f" style="position:absolute;left:9496;top:3496;width:1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9" path="m0,389l0,0l1,0e" stroked="t" o:allowincell="f" style="position:absolute;left:9496;top:3143;width:1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5" path="m0,65l0,0l1,0e" stroked="t" o:allowincell="f" style="position:absolute;left:9496;top:3042;width:1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9" path="m0,389l0,0l1,0e" stroked="t" o:allowincell="f" style="position:absolute;left:9496;top:2689;width:1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5" path="m0,65l0,0l1,0e" stroked="t" o:allowincell="f" style="position:absolute;left:9496;top:2588;width:1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15" path="m0,315l0,0l1,0e" stroked="t" o:allowincell="f" style="position:absolute;left:9496;top:2291;width:1;height:2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02" path="m0,802l0,0l1,0e" stroked="t" o:allowincell="f" style="position:absolute;left:10060;top:2754;width:1;height:62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02" path="m0,802l0,0l1,0e" stroked="t" o:allowincell="f" style="position:absolute;left:8930;top:2754;width:1;height:62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8,408" path="m1448,408l1217,145l900,0l549,0l230,145l0,408l1,408e" stroked="t" o:allowincell="f" style="position:absolute;left:8930;top:2436;width:1128;height:31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13,1011" path="m655,10l389,0l153,126l11,351l0,616l123,852l346,997l612,1011l850,891l996,668l1012,402l1013,402e" stroked="t" o:allowincell="f" style="position:absolute;left:9101;top:2672;width:789;height:7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30,829" path="m828,415l772,207l621,56l414,0l208,56l56,207l0,415l56,622l208,773l414,829l621,773l772,622l828,415l830,415e" stroked="t" o:allowincell="f" style="position:absolute;left:9174;top:2743;width:644;height:6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22,0l1324,0e" stroked="t" o:allowincell="f" style="position:absolute;left:9496;top:2422;width:10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22,0l1324,0e" stroked="t" o:allowincell="f" style="position:absolute;left:9496;top:3711;width:103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93" path="m0,0l0,1293l2,1293e" stroked="t" o:allowincell="f" style="position:absolute;left:10477;top:2563;width:1;height:100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10453;top:2422;width:4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10453;top:2422;width:4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10453;top:3571;width:4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10453;top:3571;width:4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8" path="m36,44l26,28l0,0l182,48l183,48e" stroked="t" o:allowincell="f" style="position:absolute;left:10287;top:3107;width:141;height: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11" path="m26,0l10,1l0,21l0,34l10,57l36,78l78,96l122,108l156,111l173,101l182,82l182,75l173,52l156,34l130,21l122,18l96,18l78,27l70,45l70,52l78,75l96,94l122,108l123,108e" stroked="t" o:allowincell="f" style="position:absolute;left:10287;top:2988;width:139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08" path="m0,0l0,1108l1,1108e" stroked="t" o:allowincell="f" style="position:absolute;left:10060;top:3379;width:1;height:86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08" path="m0,0l0,1108l1,1108e" stroked="t" o:allowincell="f" style="position:absolute;left:8930;top:3379;width:1;height:86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087,0l0,0l1,0e" stroked="t" o:allowincell="f" style="position:absolute;left:9073;top:4193;width:84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9920;top:4169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9920;top:4169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8930;top:4169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8930;top:4169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,34l20,26l48,0l0,181l1,181e" stroked="t" o:allowincell="f" style="position:absolute;left:9419;top:4003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1" path="m101,0l0,121l104,121l105,121e" stroked="t" o:allowincell="f" style="position:absolute;left:9492;top:4003;width:80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8,0l0,181l2,181e" stroked="t" o:allowincell="f" style="position:absolute;left:9532;top:4003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557" path="m0,0l0,557l1,557e" stroked="t" o:allowincell="f" style="position:absolute;left:4567;top:3711;width:1;height:4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53" path="m0,0l0,1053l1,1053e" stroked="t" o:allowincell="f" style="position:absolute;left:7552;top:3325;width:1;height:8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464,0l3465,0e" stroked="t" o:allowincell="f" style="position:absolute;left:4710;top:4097;width:270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181,0l181,62l0,32l181,0xe" fillcolor="yellow" stroked="t" o:allowincell="f" style="position:absolute;left:4567;top:4071;width:141;height:4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181,0l181,62l0,32l181,0e" stroked="t" o:allowincell="f" style="position:absolute;left:4567;top:4071;width:141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2" path="m0,0l0,62l181,32l0,0xe" fillcolor="yellow" stroked="t" o:allowincell="f" style="position:absolute;left:7410;top:4071;width:141;height:4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2" path="m0,0l0,62l181,32l0,0e" stroked="t" o:allowincell="f" style="position:absolute;left:7410;top:4071;width:141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1" path="m54,0l129,0l69,69l89,69l101,77l105,85l105,111l101,129l88,155l69,173l45,181l25,181l7,173l2,163l0,147l2,147e" stroked="t" o:allowincell="f" style="position:absolute;left:5952;top:3905;width:99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81" path="m22,0l117,0l0,181l1,181e" stroked="t" o:allowincell="f" style="position:absolute;left:6074;top:3905;width:90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394" path="m0,0l0,1394l1,1394e" stroked="t" o:allowincell="f" style="position:absolute;left:3035;top:3470;width:1;height:10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83" path="m0,0l0,1083l1,1083e" stroked="t" o:allowincell="f" style="position:absolute;left:4244;top:3711;width:1;height:8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189,0l1190,0e" stroked="t" o:allowincell="f" style="position:absolute;left:3177;top:4506;width:92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3035;top:4483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3035;top:4483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4104;top:4483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4104;top:4483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,34l20,26l48,0l0,181l1,181e" stroked="t" o:allowincell="f" style="position:absolute;left:3559;top:4317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4,0l26,78l34,68l58,60l79,60l97,68l107,86l107,112l101,129l88,155l70,172l47,181l26,181l7,172l3,164l0,146l2,146e" stroked="t" o:allowincell="f" style="position:absolute;left:3624;top:4317;width:94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83" path="m0,0l0,1083l1,1083e" stroked="t" o:allowincell="f" style="position:absolute;left:4244;top:3711;width:1;height:8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83" path="m0,0l0,1083l1,1083e" stroked="t" o:allowincell="f" style="position:absolute;left:4567;top:3711;width:1;height:8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3964;top:4506;width:13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l181,0e" stroked="t" o:allowincell="f" style="position:absolute;left:4710;top:4506;width:13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15,0l416,0e" stroked="t" o:allowincell="f" style="position:absolute;left:4244;top:4506;width:32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4104;top:4483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4104;top:4483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4567;top:4483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4567;top:4483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3,0l0,120l104,120l105,120e" stroked="t" o:allowincell="f" style="position:absolute;left:4366;top:4317;width:80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49,0l0,181l1,181e" stroked="t" o:allowincell="f" style="position:absolute;left:4408;top:4317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083" path="m0,0l0,1083l1,1083e" stroked="t" o:allowincell="f" style="position:absolute;left:4567;top:3711;width:1;height:8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496" path="m0,0l0,1496l1,1496e" stroked="t" o:allowincell="f" style="position:absolute;left:7955;top:3390;width:1;height:116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982,0l3983,0e" stroked="t" o:allowincell="f" style="position:absolute;left:4710;top:4506;width:31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4567;top:4483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4567;top:4483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7814;top:4483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7814;top:4483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1,0l0,120l104,120l105,120e" stroked="t" o:allowincell="f" style="position:absolute;left:6163;top:4317;width:80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49,0l0,181l2,181e" stroked="t" o:allowincell="f" style="position:absolute;left:6205;top:4317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1" path="m43,42l46,34l57,16l67,8l83,0l110,0l122,8l127,16l129,34l124,52l113,68l92,94l0,181l97,181l98,181e" stroked="t" o:allowincell="f" style="position:absolute;left:6259;top:4317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30" path="m0,730l0,0l1,0e" stroked="t" o:allowincell="f" style="position:absolute;left:3035;top:2092;width:1;height:5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30" path="m0,730l0,0l2,0e" stroked="t" o:allowincell="f" style="position:absolute;left:4003;top:2092;width:1;height:5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78,0l879,0e" stroked="t" o:allowincell="f" style="position:absolute;left:3177;top:2144;width:68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3035;top:2121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3035;top:2121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3861;top:2121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3861;top:2121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7,181" path="m4,34l20,26l47,0l0,181l1,181e" stroked="t" o:allowincell="f" style="position:absolute;left:3439;top:1955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1" path="m45,42l46,34l58,18l67,8l83,0l112,0l122,8l127,18l129,34l125,52l113,68l92,94l0,181l97,181l98,181e" stroked="t" o:allowincell="f" style="position:absolute;left:3498;top:1955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6,589" path="m0,0l517,0l1045,589l1046,589e" stroked="t" o:allowincell="f" style="position:absolute;left:6549;top:2397;width:815;height:4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35" path="m0,0l122,135l123,135e" stroked="t" o:allowincell="f" style="position:absolute;left:7739;top:3278;width:94;height:10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0" path="m52,0l37,8l18,26l4,52l0,68l0,94l8,112l21,120l41,120l57,112l75,94l89,68l94,52l94,26l85,8l74,0l52,0l53,0e" stroked="t" o:allowincell="f" style="position:absolute;left:6521;top:2235;width:71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,172" path="m109,0l0,172l1,172e" stroked="t" o:allowincell="f" style="position:absolute;left:6514;top:2214;width:83;height:13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0" path="m53,0l129,0l69,68l90,68l101,78l106,86l106,112l101,128l87,154l69,172l46,180l26,180l7,172l3,163l0,146l1,146e" stroked="t" o:allowincell="f" style="position:absolute;left:6612;top:2207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7" path="m9,0l0,9l5,17l13,9l15,9e" stroked="t" o:allowincell="f" style="position:absolute;left:6715;top:2336;width:10;height: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0" path="m121,0l53,0l25,78l34,68l57,60l78,60l97,68l105,86l105,112l101,128l87,154l68,172l46,180l25,180l7,172l3,163l0,146l1,146e" stroked="t" o:allowincell="f" style="position:absolute;left:6773;top:2207;width:94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1,270" path="m241,270l0,0l1,0e" stroked="t" o:allowincell="f" style="position:absolute;left:7459;top:2962;width:186;height:2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3,155" path="m143,114l98,155l0,0l143,114xe" fillcolor="yellow" stroked="t" o:allowincell="f" style="position:absolute;left:7646;top:3173;width:111;height:11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43,155" path="m143,114l98,155l0,0l143,114e" stroked="t" o:allowincell="f" style="position:absolute;left:7646;top:3173;width:111;height:1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3,156" path="m45,0l0,41l143,156l45,0xe" fillcolor="yellow" stroked="t" o:allowincell="f" style="position:absolute;left:7346;top:2841;width:111;height:12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43,156" path="m45,0l0,41l143,156l45,0e" stroked="t" o:allowincell="f" style="position:absolute;left:7346;top:2841;width:111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15,0l0,0l2,0e" stroked="t" o:allowincell="f" style="position:absolute;left:2635;top:2663;width:3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15,0l0,0l2,0e" stroked="t" o:allowincell="f" style="position:absolute;left:2635;top:3470;width:3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73" path="m0,0l0,673l1,673e" stroked="t" o:allowincell="f" style="position:absolute;left:2686;top:2803;width:1;height:52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2663;top:2663;width:4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2663;top:2663;width:4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2663;top:3330;width:4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2663;top:3330;width:4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158" path="m181,158l0,111l181,104l0,0l181,48l183,48e" stroked="t" o:allowincell="f" style="position:absolute;left:2448;top:3274;width:141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9" path="m34,44l26,27l0,0l181,49l183,49e" stroked="t" o:allowincell="f" style="position:absolute;left:2448;top:3203;width:141;height: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14" path="m0,40l9,63l34,84l78,103l103,109l147,114l173,107l181,89l181,75l173,52l147,30l103,13l78,6l34,0l9,7l0,26l0,40l1,40e" stroked="t" o:allowincell="f" style="position:absolute;left:2448;top:3079;width:141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6" path="m0,126l0,0l2,0e" stroked="t" o:allowincell="f" style="position:absolute;left:2529;top:2960;width:1;height: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11" path="m26,0l9,3l0,21l0,34l9,57l34,78l78,97l121,108l155,111l173,101l181,83l181,76l173,53l155,34l129,21l121,19l95,19l78,27l69,46l69,53l78,76l95,94l121,108l123,108e" stroked="t" o:allowincell="f" style="position:absolute;left:2448;top:2836;width:141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08" path="m0,0l139,37l165,50l173,60l181,75l181,97l173,108l174,108e" stroked="t" o:allowincell="f" style="position:absolute;left:2494;top:2738;width:141;height: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4" path="m26,0l9,8l0,20l0,41l9,57l26,75l52,88l69,94l95,94l113,84l121,73l121,53l113,37l95,17l97,17e" stroked="t" o:allowincell="f" style="position:absolute;left:2494;top:2743;width:94;height:7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6-1108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116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7,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11680</wp:posOffset>
                </wp:positionH>
                <wp:positionV relativeFrom="page">
                  <wp:posOffset>4389120</wp:posOffset>
                </wp:positionV>
                <wp:extent cx="3701415" cy="11652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1165320"/>
                          <a:chOff x="0" y="0"/>
                          <a:chExt cx="3701520" cy="1165320"/>
                        </a:xfrm>
                      </wpg:grpSpPr>
                      <wps:wsp>
                        <wps:cNvSpPr/>
                        <wps:spPr>
                          <a:xfrm>
                            <a:off x="62280" y="635040"/>
                            <a:ext cx="21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63504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3504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3504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63504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63504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63504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63504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63504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63504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63504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63504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635040"/>
                            <a:ext cx="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63504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635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635040"/>
                            <a:ext cx="21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0">
                                <a:moveTo>
                                  <a:pt x="0" y="0"/>
                                </a:moveTo>
                                <a:lnTo>
                                  <a:pt x="427" y="0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32280"/>
                            <a:ext cx="14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4">
                                <a:moveTo>
                                  <a:pt x="0" y="0"/>
                                </a:moveTo>
                                <a:lnTo>
                                  <a:pt x="0" y="1224"/>
                                </a:lnTo>
                                <a:lnTo>
                                  <a:pt x="1" y="1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2280"/>
                            <a:ext cx="14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4">
                                <a:moveTo>
                                  <a:pt x="0" y="0"/>
                                </a:moveTo>
                                <a:lnTo>
                                  <a:pt x="0" y="1224"/>
                                </a:lnTo>
                                <a:lnTo>
                                  <a:pt x="2" y="1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443880"/>
                            <a:ext cx="14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6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  <a:lnTo>
                                  <a:pt x="2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482040"/>
                            <a:ext cx="14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20">
                                <a:moveTo>
                                  <a:pt x="0" y="0"/>
                                </a:moveTo>
                                <a:lnTo>
                                  <a:pt x="0" y="620"/>
                                </a:lnTo>
                                <a:lnTo>
                                  <a:pt x="2" y="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443880"/>
                            <a:ext cx="2880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9" h="0">
                                <a:moveTo>
                                  <a:pt x="0" y="0"/>
                                </a:moveTo>
                                <a:lnTo>
                                  <a:pt x="5818" y="0"/>
                                </a:lnTo>
                                <a:lnTo>
                                  <a:pt x="58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26920"/>
                            <a:ext cx="2880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9" h="0">
                                <a:moveTo>
                                  <a:pt x="0" y="0"/>
                                </a:moveTo>
                                <a:lnTo>
                                  <a:pt x="5818" y="0"/>
                                </a:lnTo>
                                <a:lnTo>
                                  <a:pt x="58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2280"/>
                            <a:ext cx="191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23">
                                <a:moveTo>
                                  <a:pt x="387" y="2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3228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93780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6920"/>
                            <a:ext cx="191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225">
                                <a:moveTo>
                                  <a:pt x="387" y="0"/>
                                </a:move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32280"/>
                            <a:ext cx="514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24">
                                <a:moveTo>
                                  <a:pt x="104" y="0"/>
                                </a:moveTo>
                                <a:lnTo>
                                  <a:pt x="0" y="403"/>
                                </a:lnTo>
                                <a:lnTo>
                                  <a:pt x="0" y="819"/>
                                </a:lnTo>
                                <a:lnTo>
                                  <a:pt x="104" y="1224"/>
                                </a:lnTo>
                                <a:lnTo>
                                  <a:pt x="105" y="1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88920"/>
                            <a:ext cx="144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8920"/>
                            <a:ext cx="144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06">
                                <a:moveTo>
                                  <a:pt x="0" y="11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988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548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548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0548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0548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60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2">
                                <a:moveTo>
                                  <a:pt x="73" y="0"/>
                                </a:moveTo>
                                <a:lnTo>
                                  <a:pt x="50" y="8"/>
                                </a:lnTo>
                                <a:lnTo>
                                  <a:pt x="39" y="26"/>
                                </a:lnTo>
                                <a:lnTo>
                                  <a:pt x="34" y="43"/>
                                </a:lnTo>
                                <a:lnTo>
                                  <a:pt x="37" y="60"/>
                                </a:lnTo>
                                <a:lnTo>
                                  <a:pt x="48" y="68"/>
                                </a:lnTo>
                                <a:lnTo>
                                  <a:pt x="73" y="78"/>
                                </a:lnTo>
                                <a:lnTo>
                                  <a:pt x="91" y="86"/>
                                </a:lnTo>
                                <a:lnTo>
                                  <a:pt x="101" y="104"/>
                                </a:lnTo>
                                <a:lnTo>
                                  <a:pt x="103" y="120"/>
                                </a:lnTo>
                                <a:lnTo>
                                  <a:pt x="97" y="146"/>
                                </a:lnTo>
                                <a:lnTo>
                                  <a:pt x="84" y="164"/>
                                </a:lnTo>
                                <a:lnTo>
                                  <a:pt x="75" y="172"/>
                                </a:lnTo>
                                <a:lnTo>
                                  <a:pt x="52" y="182"/>
                                </a:lnTo>
                                <a:lnTo>
                                  <a:pt x="24" y="182"/>
                                </a:lnTo>
                                <a:lnTo>
                                  <a:pt x="7" y="172"/>
                                </a:lnTo>
                                <a:lnTo>
                                  <a:pt x="1" y="164"/>
                                </a:lnTo>
                                <a:lnTo>
                                  <a:pt x="0" y="146"/>
                                </a:lnTo>
                                <a:lnTo>
                                  <a:pt x="7" y="120"/>
                                </a:lnTo>
                                <a:lnTo>
                                  <a:pt x="18" y="104"/>
                                </a:lnTo>
                                <a:lnTo>
                                  <a:pt x="37" y="86"/>
                                </a:lnTo>
                                <a:lnTo>
                                  <a:pt x="60" y="78"/>
                                </a:lnTo>
                                <a:lnTo>
                                  <a:pt x="90" y="68"/>
                                </a:lnTo>
                                <a:lnTo>
                                  <a:pt x="105" y="60"/>
                                </a:lnTo>
                                <a:lnTo>
                                  <a:pt x="117" y="43"/>
                                </a:lnTo>
                                <a:lnTo>
                                  <a:pt x="121" y="26"/>
                                </a:lnTo>
                                <a:lnTo>
                                  <a:pt x="120" y="8"/>
                                </a:lnTo>
                                <a:lnTo>
                                  <a:pt x="101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8136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8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60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2">
                                <a:moveTo>
                                  <a:pt x="122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5" y="68"/>
                                </a:lnTo>
                                <a:lnTo>
                                  <a:pt x="58" y="60"/>
                                </a:lnTo>
                                <a:lnTo>
                                  <a:pt x="79" y="60"/>
                                </a:lnTo>
                                <a:lnTo>
                                  <a:pt x="97" y="68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2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26920"/>
                            <a:ext cx="14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2">
                                <a:moveTo>
                                  <a:pt x="0" y="0"/>
                                </a:moveTo>
                                <a:lnTo>
                                  <a:pt x="0" y="682"/>
                                </a:lnTo>
                                <a:lnTo>
                                  <a:pt x="2" y="6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88040"/>
                            <a:ext cx="14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0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  <a:lnTo>
                                  <a:pt x="2" y="7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132920"/>
                            <a:ext cx="274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0">
                                <a:moveTo>
                                  <a:pt x="0" y="0"/>
                                </a:moveTo>
                                <a:lnTo>
                                  <a:pt x="5533" y="0"/>
                                </a:lnTo>
                                <a:lnTo>
                                  <a:pt x="55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174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174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1174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1174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01232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1">
                                <a:moveTo>
                                  <a:pt x="21" y="0"/>
                                </a:moveTo>
                                <a:lnTo>
                                  <a:pt x="118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0123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111" y="26"/>
                                </a:moveTo>
                                <a:lnTo>
                                  <a:pt x="108" y="8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54" y="8"/>
                                </a:lnTo>
                                <a:lnTo>
                                  <a:pt x="32" y="34"/>
                                </a:lnTo>
                                <a:lnTo>
                                  <a:pt x="14" y="77"/>
                                </a:lnTo>
                                <a:lnTo>
                                  <a:pt x="2" y="120"/>
                                </a:lnTo>
                                <a:lnTo>
                                  <a:pt x="0" y="155"/>
                                </a:lnTo>
                                <a:lnTo>
                                  <a:pt x="9" y="172"/>
                                </a:lnTo>
                                <a:lnTo>
                                  <a:pt x="28" y="181"/>
                                </a:lnTo>
                                <a:lnTo>
                                  <a:pt x="35" y="181"/>
                                </a:lnTo>
                                <a:lnTo>
                                  <a:pt x="58" y="172"/>
                                </a:lnTo>
                                <a:lnTo>
                                  <a:pt x="75" y="155"/>
                                </a:lnTo>
                                <a:lnTo>
                                  <a:pt x="89" y="129"/>
                                </a:lnTo>
                                <a:lnTo>
                                  <a:pt x="92" y="120"/>
                                </a:lnTo>
                                <a:lnTo>
                                  <a:pt x="92" y="94"/>
                                </a:lnTo>
                                <a:lnTo>
                                  <a:pt x="82" y="77"/>
                                </a:lnTo>
                                <a:lnTo>
                                  <a:pt x="65" y="68"/>
                                </a:lnTo>
                                <a:lnTo>
                                  <a:pt x="58" y="68"/>
                                </a:lnTo>
                                <a:lnTo>
                                  <a:pt x="35" y="77"/>
                                </a:lnTo>
                                <a:lnTo>
                                  <a:pt x="17" y="94"/>
                                </a:lnTo>
                                <a:lnTo>
                                  <a:pt x="2" y="120"/>
                                </a:lnTo>
                                <a:lnTo>
                                  <a:pt x="3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4438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0" y="0"/>
                                </a:moveTo>
                                <a:lnTo>
                                  <a:pt x="77" y="78"/>
                                </a:lnTo>
                                <a:lnTo>
                                  <a:pt x="79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7880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7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443880"/>
                            <a:ext cx="14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  <a:lnTo>
                                  <a:pt x="1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516240"/>
                            <a:ext cx="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8">
                                <a:moveTo>
                                  <a:pt x="0" y="0"/>
                                </a:moveTo>
                                <a:lnTo>
                                  <a:pt x="0" y="498"/>
                                </a:lnTo>
                                <a:lnTo>
                                  <a:pt x="1" y="4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60880"/>
                            <a:ext cx="14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3">
                                <a:moveTo>
                                  <a:pt x="301" y="152"/>
                                </a:moveTo>
                                <a:lnTo>
                                  <a:pt x="257" y="44"/>
                                </a:lnTo>
                                <a:lnTo>
                                  <a:pt x="150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152"/>
                                </a:lnTo>
                                <a:lnTo>
                                  <a:pt x="43" y="258"/>
                                </a:lnTo>
                                <a:lnTo>
                                  <a:pt x="150" y="303"/>
                                </a:lnTo>
                                <a:lnTo>
                                  <a:pt x="257" y="258"/>
                                </a:lnTo>
                                <a:lnTo>
                                  <a:pt x="301" y="152"/>
                                </a:lnTo>
                                <a:lnTo>
                                  <a:pt x="302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88920"/>
                            <a:ext cx="144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2">
                                <a:moveTo>
                                  <a:pt x="0" y="13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8920"/>
                            <a:ext cx="144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19880"/>
                            <a:ext cx="235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8" h="0">
                                <a:moveTo>
                                  <a:pt x="475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0548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0548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548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548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53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110" y="26"/>
                                </a:moveTo>
                                <a:lnTo>
                                  <a:pt x="109" y="8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8"/>
                                </a:lnTo>
                                <a:lnTo>
                                  <a:pt x="33" y="34"/>
                                </a:lnTo>
                                <a:lnTo>
                                  <a:pt x="14" y="78"/>
                                </a:lnTo>
                                <a:lnTo>
                                  <a:pt x="3" y="120"/>
                                </a:lnTo>
                                <a:lnTo>
                                  <a:pt x="0" y="156"/>
                                </a:lnTo>
                                <a:lnTo>
                                  <a:pt x="9" y="172"/>
                                </a:lnTo>
                                <a:lnTo>
                                  <a:pt x="27" y="182"/>
                                </a:lnTo>
                                <a:lnTo>
                                  <a:pt x="34" y="182"/>
                                </a:lnTo>
                                <a:lnTo>
                                  <a:pt x="57" y="172"/>
                                </a:lnTo>
                                <a:lnTo>
                                  <a:pt x="76" y="156"/>
                                </a:lnTo>
                                <a:lnTo>
                                  <a:pt x="90" y="130"/>
                                </a:lnTo>
                                <a:lnTo>
                                  <a:pt x="93" y="120"/>
                                </a:lnTo>
                                <a:lnTo>
                                  <a:pt x="93" y="94"/>
                                </a:lnTo>
                                <a:lnTo>
                                  <a:pt x="83" y="78"/>
                                </a:lnTo>
                                <a:lnTo>
                                  <a:pt x="64" y="68"/>
                                </a:lnTo>
                                <a:lnTo>
                                  <a:pt x="57" y="68"/>
                                </a:lnTo>
                                <a:lnTo>
                                  <a:pt x="35" y="78"/>
                                </a:lnTo>
                                <a:lnTo>
                                  <a:pt x="16" y="94"/>
                                </a:lnTo>
                                <a:lnTo>
                                  <a:pt x="3" y="120"/>
                                </a:lnTo>
                                <a:lnTo>
                                  <a:pt x="4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0"/>
                            <a:ext cx="53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110" y="26"/>
                                </a:moveTo>
                                <a:lnTo>
                                  <a:pt x="109" y="8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8"/>
                                </a:lnTo>
                                <a:lnTo>
                                  <a:pt x="32" y="34"/>
                                </a:lnTo>
                                <a:lnTo>
                                  <a:pt x="13" y="78"/>
                                </a:lnTo>
                                <a:lnTo>
                                  <a:pt x="2" y="120"/>
                                </a:lnTo>
                                <a:lnTo>
                                  <a:pt x="0" y="156"/>
                                </a:lnTo>
                                <a:lnTo>
                                  <a:pt x="9" y="172"/>
                                </a:lnTo>
                                <a:lnTo>
                                  <a:pt x="28" y="182"/>
                                </a:lnTo>
                                <a:lnTo>
                                  <a:pt x="35" y="182"/>
                                </a:lnTo>
                                <a:lnTo>
                                  <a:pt x="57" y="172"/>
                                </a:lnTo>
                                <a:lnTo>
                                  <a:pt x="76" y="156"/>
                                </a:lnTo>
                                <a:lnTo>
                                  <a:pt x="90" y="130"/>
                                </a:lnTo>
                                <a:lnTo>
                                  <a:pt x="92" y="120"/>
                                </a:lnTo>
                                <a:lnTo>
                                  <a:pt x="92" y="94"/>
                                </a:lnTo>
                                <a:lnTo>
                                  <a:pt x="83" y="78"/>
                                </a:lnTo>
                                <a:lnTo>
                                  <a:pt x="65" y="68"/>
                                </a:lnTo>
                                <a:lnTo>
                                  <a:pt x="58" y="68"/>
                                </a:lnTo>
                                <a:lnTo>
                                  <a:pt x="35" y="78"/>
                                </a:lnTo>
                                <a:lnTo>
                                  <a:pt x="16" y="94"/>
                                </a:lnTo>
                                <a:lnTo>
                                  <a:pt x="2" y="120"/>
                                </a:lnTo>
                                <a:lnTo>
                                  <a:pt x="4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443880"/>
                            <a:ext cx="35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0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826920"/>
                            <a:ext cx="35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0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532800"/>
                            <a:ext cx="14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  <a:lnTo>
                                  <a:pt x="1" y="4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4438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4438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182"/>
                                </a:moveTo>
                                <a:lnTo>
                                  <a:pt x="60" y="182"/>
                                </a:lnTo>
                                <a:lnTo>
                                  <a:pt x="30" y="0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3800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73800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94800"/>
                            <a:ext cx="590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4">
                                <a:moveTo>
                                  <a:pt x="0" y="42"/>
                                </a:moveTo>
                                <a:lnTo>
                                  <a:pt x="8" y="57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8" y="94"/>
                                </a:lnTo>
                                <a:lnTo>
                                  <a:pt x="94" y="94"/>
                                </a:lnTo>
                                <a:lnTo>
                                  <a:pt x="112" y="86"/>
                                </a:lnTo>
                                <a:lnTo>
                                  <a:pt x="120" y="73"/>
                                </a:lnTo>
                                <a:lnTo>
                                  <a:pt x="120" y="53"/>
                                </a:lnTo>
                                <a:lnTo>
                                  <a:pt x="112" y="37"/>
                                </a:lnTo>
                                <a:lnTo>
                                  <a:pt x="94" y="19"/>
                                </a:lnTo>
                                <a:lnTo>
                                  <a:pt x="68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42"/>
                                </a:lnTo>
                                <a:lnTo>
                                  <a:pt x="2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69156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9">
                                <a:moveTo>
                                  <a:pt x="0" y="0"/>
                                </a:moveTo>
                                <a:lnTo>
                                  <a:pt x="172" y="109"/>
                                </a:lnTo>
                                <a:lnTo>
                                  <a:pt x="174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646920"/>
                            <a:ext cx="88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7">
                                <a:moveTo>
                                  <a:pt x="34" y="43"/>
                                </a:moveTo>
                                <a:lnTo>
                                  <a:pt x="26" y="27"/>
                                </a:lnTo>
                                <a:lnTo>
                                  <a:pt x="0" y="0"/>
                                </a:lnTo>
                                <a:lnTo>
                                  <a:pt x="180" y="47"/>
                                </a:lnTo>
                                <a:lnTo>
                                  <a:pt x="182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568440"/>
                            <a:ext cx="88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3">
                                <a:moveTo>
                                  <a:pt x="0" y="39"/>
                                </a:moveTo>
                                <a:lnTo>
                                  <a:pt x="8" y="63"/>
                                </a:lnTo>
                                <a:lnTo>
                                  <a:pt x="34" y="83"/>
                                </a:lnTo>
                                <a:lnTo>
                                  <a:pt x="78" y="101"/>
                                </a:lnTo>
                                <a:lnTo>
                                  <a:pt x="102" y="108"/>
                                </a:lnTo>
                                <a:lnTo>
                                  <a:pt x="146" y="113"/>
                                </a:lnTo>
                                <a:lnTo>
                                  <a:pt x="172" y="106"/>
                                </a:lnTo>
                                <a:lnTo>
                                  <a:pt x="180" y="87"/>
                                </a:lnTo>
                                <a:lnTo>
                                  <a:pt x="180" y="73"/>
                                </a:lnTo>
                                <a:lnTo>
                                  <a:pt x="172" y="50"/>
                                </a:lnTo>
                                <a:lnTo>
                                  <a:pt x="146" y="30"/>
                                </a:lnTo>
                                <a:lnTo>
                                  <a:pt x="102" y="11"/>
                                </a:lnTo>
                                <a:lnTo>
                                  <a:pt x="78" y="4"/>
                                </a:lnTo>
                                <a:lnTo>
                                  <a:pt x="34" y="0"/>
                                </a:lnTo>
                                <a:lnTo>
                                  <a:pt x="8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2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47960"/>
                            <a:ext cx="4928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709">
                                <a:moveTo>
                                  <a:pt x="997" y="0"/>
                                </a:moveTo>
                                <a:lnTo>
                                  <a:pt x="485" y="0"/>
                                </a:lnTo>
                                <a:lnTo>
                                  <a:pt x="0" y="709"/>
                                </a:lnTo>
                                <a:lnTo>
                                  <a:pt x="1" y="7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71480"/>
                            <a:ext cx="50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9">
                                <a:moveTo>
                                  <a:pt x="103" y="0"/>
                                </a:moveTo>
                                <a:lnTo>
                                  <a:pt x="0" y="149"/>
                                </a:lnTo>
                                <a:lnTo>
                                  <a:pt x="2" y="1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45720"/>
                            <a:ext cx="471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1">
                                <a:moveTo>
                                  <a:pt x="52" y="0"/>
                                </a:moveTo>
                                <a:lnTo>
                                  <a:pt x="37" y="9"/>
                                </a:lnTo>
                                <a:lnTo>
                                  <a:pt x="18" y="26"/>
                                </a:lnTo>
                                <a:lnTo>
                                  <a:pt x="4" y="51"/>
                                </a:lnTo>
                                <a:lnTo>
                                  <a:pt x="0" y="69"/>
                                </a:lnTo>
                                <a:lnTo>
                                  <a:pt x="0" y="95"/>
                                </a:lnTo>
                                <a:lnTo>
                                  <a:pt x="8" y="111"/>
                                </a:lnTo>
                                <a:lnTo>
                                  <a:pt x="21" y="121"/>
                                </a:lnTo>
                                <a:lnTo>
                                  <a:pt x="41" y="121"/>
                                </a:lnTo>
                                <a:lnTo>
                                  <a:pt x="57" y="111"/>
                                </a:lnTo>
                                <a:lnTo>
                                  <a:pt x="75" y="95"/>
                                </a:lnTo>
                                <a:lnTo>
                                  <a:pt x="89" y="69"/>
                                </a:lnTo>
                                <a:lnTo>
                                  <a:pt x="94" y="51"/>
                                </a:lnTo>
                                <a:lnTo>
                                  <a:pt x="94" y="26"/>
                                </a:lnTo>
                                <a:lnTo>
                                  <a:pt x="85" y="9"/>
                                </a:lnTo>
                                <a:lnTo>
                                  <a:pt x="74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2400"/>
                            <a:ext cx="53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73">
                                <a:moveTo>
                                  <a:pt x="108" y="0"/>
                                </a:moveTo>
                                <a:lnTo>
                                  <a:pt x="0" y="173"/>
                                </a:lnTo>
                                <a:lnTo>
                                  <a:pt x="2" y="1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28080"/>
                            <a:ext cx="63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1">
                                <a:moveTo>
                                  <a:pt x="53" y="0"/>
                                </a:moveTo>
                                <a:lnTo>
                                  <a:pt x="129" y="0"/>
                                </a:lnTo>
                                <a:lnTo>
                                  <a:pt x="69" y="69"/>
                                </a:lnTo>
                                <a:lnTo>
                                  <a:pt x="90" y="69"/>
                                </a:lnTo>
                                <a:lnTo>
                                  <a:pt x="101" y="77"/>
                                </a:lnTo>
                                <a:lnTo>
                                  <a:pt x="106" y="85"/>
                                </a:lnTo>
                                <a:lnTo>
                                  <a:pt x="106" y="111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5"/>
                                </a:lnTo>
                                <a:lnTo>
                                  <a:pt x="69" y="171"/>
                                </a:lnTo>
                                <a:lnTo>
                                  <a:pt x="46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1"/>
                                </a:lnTo>
                                <a:lnTo>
                                  <a:pt x="2" y="163"/>
                                </a:lnTo>
                                <a:lnTo>
                                  <a:pt x="0" y="145"/>
                                </a:lnTo>
                                <a:lnTo>
                                  <a:pt x="1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10980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5" y="18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28080"/>
                            <a:ext cx="54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109" y="60"/>
                                </a:moveTo>
                                <a:lnTo>
                                  <a:pt x="94" y="85"/>
                                </a:lnTo>
                                <a:lnTo>
                                  <a:pt x="76" y="103"/>
                                </a:lnTo>
                                <a:lnTo>
                                  <a:pt x="53" y="111"/>
                                </a:lnTo>
                                <a:lnTo>
                                  <a:pt x="46" y="111"/>
                                </a:lnTo>
                                <a:lnTo>
                                  <a:pt x="29" y="103"/>
                                </a:lnTo>
                                <a:lnTo>
                                  <a:pt x="19" y="85"/>
                                </a:lnTo>
                                <a:lnTo>
                                  <a:pt x="19" y="60"/>
                                </a:lnTo>
                                <a:lnTo>
                                  <a:pt x="22" y="51"/>
                                </a:lnTo>
                                <a:lnTo>
                                  <a:pt x="36" y="25"/>
                                </a:lnTo>
                                <a:lnTo>
                                  <a:pt x="53" y="8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102" y="8"/>
                                </a:lnTo>
                                <a:lnTo>
                                  <a:pt x="111" y="25"/>
                                </a:lnTo>
                                <a:lnTo>
                                  <a:pt x="109" y="60"/>
                                </a:lnTo>
                                <a:lnTo>
                                  <a:pt x="97" y="103"/>
                                </a:lnTo>
                                <a:lnTo>
                                  <a:pt x="79" y="145"/>
                                </a:lnTo>
                                <a:lnTo>
                                  <a:pt x="57" y="171"/>
                                </a:lnTo>
                                <a:lnTo>
                                  <a:pt x="36" y="181"/>
                                </a:lnTo>
                                <a:lnTo>
                                  <a:pt x="21" y="181"/>
                                </a:lnTo>
                                <a:lnTo>
                                  <a:pt x="3" y="171"/>
                                </a:lnTo>
                                <a:lnTo>
                                  <a:pt x="0" y="155"/>
                                </a:lnTo>
                                <a:lnTo>
                                  <a:pt x="1" y="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572760"/>
                            <a:ext cx="846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50">
                                <a:moveTo>
                                  <a:pt x="0" y="250"/>
                                </a:moveTo>
                                <a:lnTo>
                                  <a:pt x="170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9804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66">
                                <a:moveTo>
                                  <a:pt x="0" y="132"/>
                                </a:moveTo>
                                <a:lnTo>
                                  <a:pt x="50" y="166"/>
                                </a:lnTo>
                                <a:lnTo>
                                  <a:pt x="128" y="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9804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66">
                                <a:moveTo>
                                  <a:pt x="0" y="132"/>
                                </a:moveTo>
                                <a:lnTo>
                                  <a:pt x="50" y="166"/>
                                </a:lnTo>
                                <a:lnTo>
                                  <a:pt x="128" y="0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491400"/>
                            <a:ext cx="62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66">
                                <a:moveTo>
                                  <a:pt x="78" y="0"/>
                                </a:moveTo>
                                <a:lnTo>
                                  <a:pt x="127" y="34"/>
                                </a:lnTo>
                                <a:lnTo>
                                  <a:pt x="0" y="166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491400"/>
                            <a:ext cx="62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66">
                                <a:moveTo>
                                  <a:pt x="78" y="0"/>
                                </a:moveTo>
                                <a:lnTo>
                                  <a:pt x="127" y="34"/>
                                </a:lnTo>
                                <a:lnTo>
                                  <a:pt x="0" y="166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37800"/>
                            <a:ext cx="1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7">
                                <a:moveTo>
                                  <a:pt x="0" y="0"/>
                                </a:moveTo>
                                <a:lnTo>
                                  <a:pt x="0" y="457"/>
                                </a:lnTo>
                                <a:lnTo>
                                  <a:pt x="2" y="4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26920"/>
                            <a:ext cx="14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82">
                                <a:moveTo>
                                  <a:pt x="0" y="0"/>
                                </a:moveTo>
                                <a:lnTo>
                                  <a:pt x="0" y="682"/>
                                </a:lnTo>
                                <a:lnTo>
                                  <a:pt x="2" y="6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3292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11060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0">
                                <a:moveTo>
                                  <a:pt x="91" y="0"/>
                                </a:moveTo>
                                <a:lnTo>
                                  <a:pt x="0" y="90"/>
                                </a:lnTo>
                                <a:lnTo>
                                  <a:pt x="1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01232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4" y="0"/>
                                </a:lnTo>
                                <a:lnTo>
                                  <a:pt x="26" y="77"/>
                                </a:lnTo>
                                <a:lnTo>
                                  <a:pt x="35" y="68"/>
                                </a:lnTo>
                                <a:lnTo>
                                  <a:pt x="58" y="60"/>
                                </a:lnTo>
                                <a:lnTo>
                                  <a:pt x="80" y="60"/>
                                </a:lnTo>
                                <a:lnTo>
                                  <a:pt x="97" y="68"/>
                                </a:lnTo>
                                <a:lnTo>
                                  <a:pt x="107" y="86"/>
                                </a:lnTo>
                                <a:lnTo>
                                  <a:pt x="107" y="112"/>
                                </a:lnTo>
                                <a:lnTo>
                                  <a:pt x="101" y="129"/>
                                </a:lnTo>
                                <a:lnTo>
                                  <a:pt x="88" y="155"/>
                                </a:lnTo>
                                <a:lnTo>
                                  <a:pt x="70" y="172"/>
                                </a:lnTo>
                                <a:lnTo>
                                  <a:pt x="47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2"/>
                                </a:lnTo>
                                <a:lnTo>
                                  <a:pt x="3" y="163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37800"/>
                            <a:ext cx="1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7">
                                <a:moveTo>
                                  <a:pt x="0" y="0"/>
                                </a:moveTo>
                                <a:lnTo>
                                  <a:pt x="0" y="457"/>
                                </a:lnTo>
                                <a:lnTo>
                                  <a:pt x="2" y="4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937800"/>
                            <a:ext cx="1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7">
                                <a:moveTo>
                                  <a:pt x="0" y="0"/>
                                </a:moveTo>
                                <a:lnTo>
                                  <a:pt x="0" y="457"/>
                                </a:lnTo>
                                <a:lnTo>
                                  <a:pt x="1" y="4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132920"/>
                            <a:ext cx="9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292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2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13292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174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174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1232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1">
                                <a:moveTo>
                                  <a:pt x="44" y="42"/>
                                </a:moveTo>
                                <a:lnTo>
                                  <a:pt x="47" y="34"/>
                                </a:lnTo>
                                <a:lnTo>
                                  <a:pt x="57" y="16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8"/>
                                </a:lnTo>
                                <a:lnTo>
                                  <a:pt x="127" y="16"/>
                                </a:lnTo>
                                <a:lnTo>
                                  <a:pt x="130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68"/>
                                </a:lnTo>
                                <a:lnTo>
                                  <a:pt x="93" y="94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8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345.6pt;width:291.45pt;height:91.8pt" coordorigin="3168,6912" coordsize="5829,1836">
                <v:shape id="shape_0" path="m0,0l427,0l429,0e" stroked="t" o:allowincell="f" style="position:absolute;left:3266;top:7912;width:33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3649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3750;top:7912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4103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4204;top:7912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4557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4658;top:7912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011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5112;top:7912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465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565;top:7912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5919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6019;top:7912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6372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6473;top:7912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6824;top:7912;width: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6927;top:7912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7278;top:7912;width: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7381;top:7912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734;top:7912;width:4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7835;top:7912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8185;top:7912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7,0l428,0e" stroked="t" o:allowincell="f" style="position:absolute;left:8286;top:7912;width:33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224" path="m0,0l0,1224l1,1224e" stroked="t" o:allowincell="f" style="position:absolute;left:3479;top:7435;width:1;height:9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224" path="m0,0l0,1224l2,1224e" stroked="t" o:allowincell="f" style="position:absolute;left:3600;top:7435;width:1;height:9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76" path="m0,0l0,776l2,776e" stroked="t" o:allowincell="f" style="position:absolute;left:3902;top:7611;width:1;height:6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20" path="m0,0l0,620l2,620e" stroked="t" o:allowincell="f" style="position:absolute;left:8499;top:7671;width:1;height:4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818,0l5819,0e" stroked="t" o:allowincell="f" style="position:absolute;left:3902;top:7611;width:453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818,0l5819,0e" stroked="t" o:allowincell="f" style="position:absolute;left:3902;top:8214;width:453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7,223" path="m387,223l0,0l2,0e" stroked="t" o:allowincell="f" style="position:absolute;left:3600;top:7435;width:300;height:1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55,0l0,0l1,0e" stroked="t" o:allowincell="f" style="position:absolute;left:3479;top:7435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55,0l0,0l1,0e" stroked="t" o:allowincell="f" style="position:absolute;left:3479;top:8389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7,225" path="m387,0l0,225l2,225e" stroked="t" o:allowincell="f" style="position:absolute;left:3600;top:8214;width:300;height:1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24" path="m104,0l0,403l0,819l104,1224l105,1224e" stroked="t" o:allowincell="f" style="position:absolute;left:3397;top:7435;width:80;height:9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06" path="m0,1106l0,0l1,0e" stroked="t" o:allowincell="f" style="position:absolute;left:3387;top:7052;width:1;height:8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106" path="m0,1106l0,0l2,0e" stroked="t" o:allowincell="f" style="position:absolute;left:3902;top:7052;width:1;height:8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97,0l298,0e" stroked="t" o:allowincell="f" style="position:absolute;left:3528;top:7101;width:23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3387;top:7078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3387;top:7078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3759;top:7078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3759;top:7078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2" path="m73,0l50,8l39,26l34,43l37,60l48,68l73,78l91,86l101,104l103,120l97,146l84,164l75,172l52,182l24,182l7,172l1,164l0,146l7,120l18,104l37,86l60,78l90,68l105,60l117,43l121,26l120,8l101,0l73,0l75,0e" stroked="t" o:allowincell="f" style="position:absolute;left:3516;top:6912;width:94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9,0l0,8l4,18l13,8l15,8e" stroked="t" o:allowincell="f" style="position:absolute;left:3619;top:7040;width:10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2" path="m122,0l53,0l26,78l35,68l58,60l79,60l97,68l106,86l106,112l102,130l87,156l69,172l46,182l26,182l7,172l2,164l0,146l1,146e" stroked="t" o:allowincell="f" style="position:absolute;left:3677;top:6912;width:94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82" path="m0,0l0,682l2,682e" stroked="t" o:allowincell="f" style="position:absolute;left:3902;top:8214;width:1;height:53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60" path="m0,0l0,760l2,760e" stroked="t" o:allowincell="f" style="position:absolute;left:8499;top:8153;width:1;height:5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533,0l5535,0e" stroked="t" o:allowincell="f" style="position:absolute;left:4042;top:8696;width:431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3902;top:8672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3902;top:8672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8359;top:8672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8359;top:8672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,181" path="m21,0l118,0l0,181l2,181e" stroked="t" o:allowincell="f" style="position:absolute;left:6108;top:8506;width:92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1,181" path="m111,26l108,8l90,0l75,0l54,8l32,34l14,77l2,120l0,155l9,172l28,181l35,181l58,172l75,155l89,129l92,120l92,94l82,77l65,68l58,68l35,77l17,94l2,120l3,120e" stroked="t" o:allowincell="f" style="position:absolute;left:6206;top:8506;width:8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9,78" path="m0,0l77,78l79,78e" stroked="t" o:allowincell="f" style="position:absolute;left:8438;top:7611;width:59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7,78" path="m77,0l0,78l1,78e" stroked="t" o:allowincell="f" style="position:absolute;left:8438;top:8153;width:59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76" path="m0,0l0,776l1,776e" stroked="t" o:allowincell="f" style="position:absolute;left:8438;top:7611;width:1;height:6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98" path="m0,0l0,498l1,498e" stroked="t" o:allowincell="f" style="position:absolute;left:7893;top:7725;width:1;height:3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2,303" path="m301,152l257,44l150,0l43,44l0,152l43,258l150,303l257,258l301,152l302,152e" stroked="t" o:allowincell="f" style="position:absolute;left:7776;top:7795;width:235;height:23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362" path="m0,1362l0,0l1,0e" stroked="t" o:allowincell="f" style="position:absolute;left:7893;top:7052;width:1;height:10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493" path="m0,1493l0,0l2,0e" stroked="t" o:allowincell="f" style="position:absolute;left:3902;top:7052;width:1;height:116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758,0l0,0l1,0e" stroked="t" o:allowincell="f" style="position:absolute;left:4042;top:7101;width:370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7753;top:7078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7753;top:7078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3902;top:7078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3902;top:7078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82" path="m110,26l109,8l90,0l76,0l53,8l33,34l14,78l3,120l0,156l9,172l27,182l34,182l57,172l76,156l90,130l93,120l93,94l83,78l64,68l57,68l35,78l16,94l3,120l4,120e" stroked="t" o:allowincell="f" style="position:absolute;left:5802;top:6912;width:83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82" path="m110,26l109,8l90,0l76,0l53,8l32,34l13,78l2,120l0,156l9,172l28,182l35,182l57,172l76,156l90,130l92,120l92,94l83,78l65,68l58,68l35,78l16,94l2,120l4,120e" stroked="t" o:allowincell="f" style="position:absolute;left:5909;top:6912;width:83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17,0l718,0e" stroked="t" o:allowincell="f" style="position:absolute;left:8438;top:7611;width:5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17,0l718,0e" stroked="t" o:allowincell="f" style="position:absolute;left:8438;top:8214;width:5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13" path="m0,0l0,413l1,413e" stroked="t" o:allowincell="f" style="position:absolute;left:8948;top:7751;width:1;height:3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182l60,182l30,0l0,182xe" fillcolor="yellow" stroked="t" o:allowincell="f" style="position:absolute;left:8925;top:7611;width:4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182l60,182l30,0l0,182e" stroked="t" o:allowincell="f" style="position:absolute;left:8925;top:7611;width:4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0l60,0l30,181l0,0xe" fillcolor="yellow" stroked="t" o:allowincell="f" style="position:absolute;left:8925;top:8074;width:45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0l60,0l30,181l0,0e" stroked="t" o:allowincell="f" style="position:absolute;left:8925;top:8074;width:4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4" path="m0,42l8,57l26,76l52,90l68,94l94,94l112,86l120,73l120,53l112,37l94,19l68,5l52,0l26,0l8,9l0,20l0,42l2,42e" stroked="t" o:allowincell="f" style="position:absolute;left:8784;top:8006;width:92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9" path="m0,0l172,109l174,109e" stroked="t" o:allowincell="f" style="position:absolute;left:8763;top:8001;width:134;height: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47" path="m34,43l26,27l0,0l180,47l182,47e" stroked="t" o:allowincell="f" style="position:absolute;left:8759;top:7931;width:139;height: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13" path="m0,39l8,63l34,83l78,101l102,108l146,113l172,106l180,87l180,73l172,50l146,30l102,11l78,4l34,0l8,7l0,26l0,39l2,39e" stroked="t" o:allowincell="f" style="position:absolute;left:8759;top:7807;width:13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97,709" path="m997,0l485,0l0,709l1,709e" stroked="t" o:allowincell="f" style="position:absolute;left:8040;top:7145;width:775;height:5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3,149" path="m103,0l0,149l2,149e" stroked="t" o:allowincell="f" style="position:absolute;left:7668;top:8127;width:78;height:1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1" path="m52,0l37,9l18,26l4,51l0,69l0,95l8,111l21,121l41,121l57,111l75,95l89,69l94,51l94,26l85,9l74,0l52,0l53,0e" stroked="t" o:allowincell="f" style="position:absolute;left:8438;top:6984;width:73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8,173" path="m108,0l0,173l2,173e" stroked="t" o:allowincell="f" style="position:absolute;left:8433;top:6963;width:83;height:1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1" path="m53,0l129,0l69,69l90,69l101,77l106,85l106,111l101,129l87,155l69,171l46,181l26,181l7,171l2,163l0,145l1,145e" stroked="t" o:allowincell="f" style="position:absolute;left:8532;top:6956;width:99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9,0l0,8l5,18l13,8l15,8e" stroked="t" o:allowincell="f" style="position:absolute;left:8635;top:7085;width:10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1,181" path="m109,60l94,85l76,103l53,111l46,111l29,103l19,85l19,60l22,51l36,25l53,8l76,0l83,0l102,8l111,25l109,60l97,103l79,145l57,171l36,181l21,181l3,171l0,155l1,155e" stroked="t" o:allowincell="f" style="position:absolute;left:8695;top:6956;width:85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2,250" path="m0,250l170,0l172,0e" stroked="t" o:allowincell="f" style="position:absolute;left:7827;top:7814;width:132;height:1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66" path="m0,132l50,166l128,0l0,132xe" fillcolor="yellow" stroked="t" o:allowincell="f" style="position:absolute;left:7727;top:8011;width:99;height:12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8,166" path="m0,132l50,166l128,0l0,132e" stroked="t" o:allowincell="f" style="position:absolute;left:7727;top:8011;width:99;height:1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7,166" path="m78,0l127,34l0,166l78,0xe" fillcolor="yellow" stroked="t" o:allowincell="f" style="position:absolute;left:7961;top:7686;width:97;height:12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7,166" path="m78,0l127,34l0,166l78,0e" stroked="t" o:allowincell="f" style="position:absolute;left:7961;top:7686;width:97;height:1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57" path="m0,0l0,457l2,457e" stroked="t" o:allowincell="f" style="position:absolute;left:3600;top:8389;width:1;height:3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82" path="m0,0l0,682l2,682e" stroked="t" o:allowincell="f" style="position:absolute;left:3902;top:8214;width:1;height:53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3600;top:8696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1,90" path="m91,0l0,90l1,90e" stroked="t" o:allowincell="f" style="position:absolute;left:3563;top:8661;width:71;height: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4,0l26,77l35,68l58,60l80,60l97,68l107,86l107,112l101,129l88,155l70,172l47,181l26,181l7,172l3,163l0,146l2,146e" stroked="t" o:allowincell="f" style="position:absolute;left:3703;top:8506;width:94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57" path="m0,0l0,457l2,457e" stroked="t" o:allowincell="f" style="position:absolute;left:3600;top:8389;width:1;height:3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57" path="m0,0l0,457l1,457e" stroked="t" o:allowincell="f" style="position:absolute;left:3479;top:8389;width:1;height:3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2,0l183,0e" stroked="t" o:allowincell="f" style="position:absolute;left:3741;top:8696;width:14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16,0l0,0l1,0e" stroked="t" o:allowincell="f" style="position:absolute;left:3168;top:8696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55,0l0,0l1,0e" stroked="t" o:allowincell="f" style="position:absolute;left:3479;top:8696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3336;top:8672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3336;top:8672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1" path="m44,42l47,34l57,16l67,8l83,0l111,0l123,8l127,16l130,34l124,52l113,68l93,94l0,181l97,181l98,181e" stroked="t" o:allowincell="f" style="position:absolute;left:3191;top:8506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7-60000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6,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71600</wp:posOffset>
                </wp:positionH>
                <wp:positionV relativeFrom="page">
                  <wp:posOffset>7181850</wp:posOffset>
                </wp:positionV>
                <wp:extent cx="5238115" cy="186944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1869480"/>
                          <a:chOff x="0" y="0"/>
                          <a:chExt cx="5238000" cy="1869480"/>
                        </a:xfrm>
                      </wpg:grpSpPr>
                      <wps:wsp>
                        <wps:cNvSpPr/>
                        <wps:spPr>
                          <a:xfrm>
                            <a:off x="983160" y="621720"/>
                            <a:ext cx="2628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488">
                                <a:moveTo>
                                  <a:pt x="476" y="488"/>
                                </a:moveTo>
                                <a:lnTo>
                                  <a:pt x="509" y="425"/>
                                </a:lnTo>
                                <a:lnTo>
                                  <a:pt x="528" y="357"/>
                                </a:lnTo>
                                <a:lnTo>
                                  <a:pt x="531" y="286"/>
                                </a:lnTo>
                                <a:lnTo>
                                  <a:pt x="517" y="216"/>
                                </a:lnTo>
                                <a:lnTo>
                                  <a:pt x="489" y="152"/>
                                </a:lnTo>
                                <a:lnTo>
                                  <a:pt x="446" y="95"/>
                                </a:lnTo>
                                <a:lnTo>
                                  <a:pt x="392" y="50"/>
                                </a:lnTo>
                                <a:lnTo>
                                  <a:pt x="329" y="17"/>
                                </a:lnTo>
                                <a:lnTo>
                                  <a:pt x="261" y="1"/>
                                </a:lnTo>
                                <a:lnTo>
                                  <a:pt x="190" y="0"/>
                                </a:lnTo>
                                <a:lnTo>
                                  <a:pt x="120" y="15"/>
                                </a:lnTo>
                                <a:lnTo>
                                  <a:pt x="56" y="45"/>
                                </a:lnTo>
                                <a:lnTo>
                                  <a:pt x="0" y="88"/>
                                </a:lnTo>
                                <a:lnTo>
                                  <a:pt x="2" y="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698040"/>
                            <a:ext cx="54180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1180">
                                <a:moveTo>
                                  <a:pt x="0" y="891"/>
                                </a:moveTo>
                                <a:lnTo>
                                  <a:pt x="58" y="974"/>
                                </a:lnTo>
                                <a:lnTo>
                                  <a:pt x="132" y="1046"/>
                                </a:lnTo>
                                <a:lnTo>
                                  <a:pt x="216" y="1103"/>
                                </a:lnTo>
                                <a:lnTo>
                                  <a:pt x="309" y="1146"/>
                                </a:lnTo>
                                <a:lnTo>
                                  <a:pt x="409" y="1171"/>
                                </a:lnTo>
                                <a:lnTo>
                                  <a:pt x="510" y="1180"/>
                                </a:lnTo>
                                <a:lnTo>
                                  <a:pt x="612" y="1170"/>
                                </a:lnTo>
                                <a:lnTo>
                                  <a:pt x="710" y="1143"/>
                                </a:lnTo>
                                <a:lnTo>
                                  <a:pt x="803" y="1099"/>
                                </a:lnTo>
                                <a:lnTo>
                                  <a:pt x="886" y="1041"/>
                                </a:lnTo>
                                <a:lnTo>
                                  <a:pt x="958" y="968"/>
                                </a:lnTo>
                                <a:lnTo>
                                  <a:pt x="1017" y="884"/>
                                </a:lnTo>
                                <a:lnTo>
                                  <a:pt x="1060" y="791"/>
                                </a:lnTo>
                                <a:lnTo>
                                  <a:pt x="1086" y="691"/>
                                </a:lnTo>
                                <a:lnTo>
                                  <a:pt x="1095" y="591"/>
                                </a:lnTo>
                                <a:lnTo>
                                  <a:pt x="1086" y="488"/>
                                </a:lnTo>
                                <a:lnTo>
                                  <a:pt x="1060" y="389"/>
                                </a:lnTo>
                                <a:lnTo>
                                  <a:pt x="1017" y="296"/>
                                </a:lnTo>
                                <a:lnTo>
                                  <a:pt x="958" y="213"/>
                                </a:lnTo>
                                <a:lnTo>
                                  <a:pt x="886" y="141"/>
                                </a:lnTo>
                                <a:lnTo>
                                  <a:pt x="803" y="81"/>
                                </a:lnTo>
                                <a:lnTo>
                                  <a:pt x="710" y="37"/>
                                </a:lnTo>
                                <a:lnTo>
                                  <a:pt x="612" y="10"/>
                                </a:lnTo>
                                <a:lnTo>
                                  <a:pt x="510" y="0"/>
                                </a:lnTo>
                                <a:lnTo>
                                  <a:pt x="409" y="8"/>
                                </a:lnTo>
                                <a:lnTo>
                                  <a:pt x="309" y="34"/>
                                </a:lnTo>
                                <a:lnTo>
                                  <a:pt x="216" y="76"/>
                                </a:lnTo>
                                <a:lnTo>
                                  <a:pt x="132" y="135"/>
                                </a:lnTo>
                                <a:lnTo>
                                  <a:pt x="58" y="206"/>
                                </a:lnTo>
                                <a:lnTo>
                                  <a:pt x="0" y="289"/>
                                </a:lnTo>
                                <a:lnTo>
                                  <a:pt x="1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657720"/>
                            <a:ext cx="58212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343">
                                <a:moveTo>
                                  <a:pt x="0" y="1114"/>
                                </a:moveTo>
                                <a:lnTo>
                                  <a:pt x="61" y="1177"/>
                                </a:lnTo>
                                <a:lnTo>
                                  <a:pt x="130" y="1230"/>
                                </a:lnTo>
                                <a:lnTo>
                                  <a:pt x="207" y="1275"/>
                                </a:lnTo>
                                <a:lnTo>
                                  <a:pt x="289" y="1308"/>
                                </a:lnTo>
                                <a:lnTo>
                                  <a:pt x="373" y="1331"/>
                                </a:lnTo>
                                <a:lnTo>
                                  <a:pt x="460" y="1343"/>
                                </a:lnTo>
                                <a:lnTo>
                                  <a:pt x="549" y="1343"/>
                                </a:lnTo>
                                <a:lnTo>
                                  <a:pt x="636" y="1333"/>
                                </a:lnTo>
                                <a:lnTo>
                                  <a:pt x="721" y="1309"/>
                                </a:lnTo>
                                <a:lnTo>
                                  <a:pt x="803" y="1275"/>
                                </a:lnTo>
                                <a:lnTo>
                                  <a:pt x="879" y="1232"/>
                                </a:lnTo>
                                <a:lnTo>
                                  <a:pt x="949" y="1178"/>
                                </a:lnTo>
                                <a:lnTo>
                                  <a:pt x="1011" y="1116"/>
                                </a:lnTo>
                                <a:lnTo>
                                  <a:pt x="1065" y="1046"/>
                                </a:lnTo>
                                <a:lnTo>
                                  <a:pt x="1108" y="970"/>
                                </a:lnTo>
                                <a:lnTo>
                                  <a:pt x="1142" y="888"/>
                                </a:lnTo>
                                <a:lnTo>
                                  <a:pt x="1165" y="803"/>
                                </a:lnTo>
                                <a:lnTo>
                                  <a:pt x="1176" y="716"/>
                                </a:lnTo>
                                <a:lnTo>
                                  <a:pt x="1176" y="628"/>
                                </a:lnTo>
                                <a:lnTo>
                                  <a:pt x="1165" y="540"/>
                                </a:lnTo>
                                <a:lnTo>
                                  <a:pt x="1142" y="456"/>
                                </a:lnTo>
                                <a:lnTo>
                                  <a:pt x="1108" y="374"/>
                                </a:lnTo>
                                <a:lnTo>
                                  <a:pt x="1065" y="298"/>
                                </a:lnTo>
                                <a:lnTo>
                                  <a:pt x="1011" y="228"/>
                                </a:lnTo>
                                <a:lnTo>
                                  <a:pt x="949" y="165"/>
                                </a:lnTo>
                                <a:lnTo>
                                  <a:pt x="879" y="112"/>
                                </a:lnTo>
                                <a:lnTo>
                                  <a:pt x="803" y="68"/>
                                </a:lnTo>
                                <a:lnTo>
                                  <a:pt x="721" y="34"/>
                                </a:lnTo>
                                <a:lnTo>
                                  <a:pt x="636" y="13"/>
                                </a:lnTo>
                                <a:lnTo>
                                  <a:pt x="549" y="0"/>
                                </a:lnTo>
                                <a:lnTo>
                                  <a:pt x="460" y="0"/>
                                </a:lnTo>
                                <a:lnTo>
                                  <a:pt x="373" y="13"/>
                                </a:lnTo>
                                <a:lnTo>
                                  <a:pt x="289" y="36"/>
                                </a:lnTo>
                                <a:lnTo>
                                  <a:pt x="207" y="70"/>
                                </a:lnTo>
                                <a:lnTo>
                                  <a:pt x="130" y="113"/>
                                </a:lnTo>
                                <a:lnTo>
                                  <a:pt x="61" y="168"/>
                                </a:lnTo>
                                <a:lnTo>
                                  <a:pt x="0" y="229"/>
                                </a:lnTo>
                                <a:lnTo>
                                  <a:pt x="1" y="2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37720"/>
                            <a:ext cx="1929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20">
                                <a:moveTo>
                                  <a:pt x="389" y="9"/>
                                </a:moveTo>
                                <a:lnTo>
                                  <a:pt x="308" y="0"/>
                                </a:lnTo>
                                <a:lnTo>
                                  <a:pt x="229" y="11"/>
                                </a:lnTo>
                                <a:lnTo>
                                  <a:pt x="154" y="42"/>
                                </a:lnTo>
                                <a:lnTo>
                                  <a:pt x="90" y="91"/>
                                </a:lnTo>
                                <a:lnTo>
                                  <a:pt x="42" y="155"/>
                                </a:lnTo>
                                <a:lnTo>
                                  <a:pt x="11" y="230"/>
                                </a:lnTo>
                                <a:lnTo>
                                  <a:pt x="0" y="311"/>
                                </a:lnTo>
                                <a:lnTo>
                                  <a:pt x="11" y="390"/>
                                </a:lnTo>
                                <a:lnTo>
                                  <a:pt x="42" y="465"/>
                                </a:lnTo>
                                <a:lnTo>
                                  <a:pt x="90" y="529"/>
                                </a:lnTo>
                                <a:lnTo>
                                  <a:pt x="154" y="578"/>
                                </a:lnTo>
                                <a:lnTo>
                                  <a:pt x="229" y="609"/>
                                </a:lnTo>
                                <a:lnTo>
                                  <a:pt x="308" y="620"/>
                                </a:lnTo>
                                <a:lnTo>
                                  <a:pt x="389" y="611"/>
                                </a:lnTo>
                                <a:lnTo>
                                  <a:pt x="390" y="6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770400"/>
                            <a:ext cx="14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5">
                                <a:moveTo>
                                  <a:pt x="0" y="8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657720"/>
                            <a:ext cx="261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6" h="0">
                                <a:moveTo>
                                  <a:pt x="0" y="0"/>
                                </a:moveTo>
                                <a:lnTo>
                                  <a:pt x="5275" y="0"/>
                                </a:lnTo>
                                <a:lnTo>
                                  <a:pt x="52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70400"/>
                            <a:ext cx="261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6" h="0">
                                <a:moveTo>
                                  <a:pt x="0" y="0"/>
                                </a:moveTo>
                                <a:lnTo>
                                  <a:pt x="5275" y="0"/>
                                </a:lnTo>
                                <a:lnTo>
                                  <a:pt x="52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208520"/>
                            <a:ext cx="261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6" h="0">
                                <a:moveTo>
                                  <a:pt x="0" y="0"/>
                                </a:moveTo>
                                <a:lnTo>
                                  <a:pt x="5275" y="0"/>
                                </a:lnTo>
                                <a:lnTo>
                                  <a:pt x="52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322640"/>
                            <a:ext cx="261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6" h="0">
                                <a:moveTo>
                                  <a:pt x="0" y="0"/>
                                </a:moveTo>
                                <a:lnTo>
                                  <a:pt x="5275" y="0"/>
                                </a:lnTo>
                                <a:lnTo>
                                  <a:pt x="52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844560"/>
                            <a:ext cx="14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1">
                                <a:moveTo>
                                  <a:pt x="0" y="0"/>
                                </a:moveTo>
                                <a:lnTo>
                                  <a:pt x="0" y="591"/>
                                </a:lnTo>
                                <a:lnTo>
                                  <a:pt x="1" y="5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844560"/>
                            <a:ext cx="14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1">
                                <a:moveTo>
                                  <a:pt x="0" y="5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657720"/>
                            <a:ext cx="144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6">
                                <a:moveTo>
                                  <a:pt x="0" y="13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13724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15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36008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322640"/>
                            <a:ext cx="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1" y="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322640"/>
                            <a:ext cx="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">
                                <a:moveTo>
                                  <a:pt x="0" y="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2028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15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84456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15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620280"/>
                            <a:ext cx="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">
                                <a:moveTo>
                                  <a:pt x="0" y="0"/>
                                </a:moveTo>
                                <a:lnTo>
                                  <a:pt x="0" y="74"/>
                                </a:lnTo>
                                <a:lnTo>
                                  <a:pt x="1" y="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20280"/>
                            <a:ext cx="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4">
                                <a:moveTo>
                                  <a:pt x="0" y="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810720"/>
                            <a:ext cx="359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724">
                                <a:moveTo>
                                  <a:pt x="725" y="363"/>
                                </a:moveTo>
                                <a:lnTo>
                                  <a:pt x="716" y="282"/>
                                </a:lnTo>
                                <a:lnTo>
                                  <a:pt x="689" y="204"/>
                                </a:lnTo>
                                <a:lnTo>
                                  <a:pt x="645" y="136"/>
                                </a:lnTo>
                                <a:lnTo>
                                  <a:pt x="588" y="79"/>
                                </a:lnTo>
                                <a:lnTo>
                                  <a:pt x="520" y="35"/>
                                </a:lnTo>
                                <a:lnTo>
                                  <a:pt x="444" y="9"/>
                                </a:lnTo>
                                <a:lnTo>
                                  <a:pt x="363" y="0"/>
                                </a:lnTo>
                                <a:lnTo>
                                  <a:pt x="283" y="9"/>
                                </a:lnTo>
                                <a:lnTo>
                                  <a:pt x="206" y="35"/>
                                </a:lnTo>
                                <a:lnTo>
                                  <a:pt x="137" y="79"/>
                                </a:lnTo>
                                <a:lnTo>
                                  <a:pt x="80" y="136"/>
                                </a:lnTo>
                                <a:lnTo>
                                  <a:pt x="37" y="204"/>
                                </a:lnTo>
                                <a:lnTo>
                                  <a:pt x="10" y="282"/>
                                </a:lnTo>
                                <a:lnTo>
                                  <a:pt x="0" y="363"/>
                                </a:lnTo>
                                <a:lnTo>
                                  <a:pt x="10" y="443"/>
                                </a:lnTo>
                                <a:lnTo>
                                  <a:pt x="37" y="519"/>
                                </a:lnTo>
                                <a:lnTo>
                                  <a:pt x="80" y="588"/>
                                </a:lnTo>
                                <a:lnTo>
                                  <a:pt x="137" y="645"/>
                                </a:lnTo>
                                <a:lnTo>
                                  <a:pt x="206" y="688"/>
                                </a:lnTo>
                                <a:lnTo>
                                  <a:pt x="283" y="716"/>
                                </a:lnTo>
                                <a:lnTo>
                                  <a:pt x="363" y="724"/>
                                </a:lnTo>
                                <a:lnTo>
                                  <a:pt x="444" y="716"/>
                                </a:lnTo>
                                <a:lnTo>
                                  <a:pt x="520" y="688"/>
                                </a:lnTo>
                                <a:lnTo>
                                  <a:pt x="588" y="645"/>
                                </a:lnTo>
                                <a:lnTo>
                                  <a:pt x="645" y="588"/>
                                </a:lnTo>
                                <a:lnTo>
                                  <a:pt x="689" y="519"/>
                                </a:lnTo>
                                <a:lnTo>
                                  <a:pt x="716" y="443"/>
                                </a:lnTo>
                                <a:lnTo>
                                  <a:pt x="725" y="363"/>
                                </a:lnTo>
                                <a:lnTo>
                                  <a:pt x="726" y="3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862200"/>
                            <a:ext cx="2566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17">
                                <a:moveTo>
                                  <a:pt x="517" y="260"/>
                                </a:moveTo>
                                <a:lnTo>
                                  <a:pt x="509" y="193"/>
                                </a:lnTo>
                                <a:lnTo>
                                  <a:pt x="483" y="130"/>
                                </a:lnTo>
                                <a:lnTo>
                                  <a:pt x="442" y="75"/>
                                </a:lnTo>
                                <a:lnTo>
                                  <a:pt x="389" y="35"/>
                                </a:lnTo>
                                <a:lnTo>
                                  <a:pt x="326" y="9"/>
                                </a:lnTo>
                                <a:lnTo>
                                  <a:pt x="259" y="0"/>
                                </a:lnTo>
                                <a:lnTo>
                                  <a:pt x="192" y="9"/>
                                </a:lnTo>
                                <a:lnTo>
                                  <a:pt x="130" y="35"/>
                                </a:lnTo>
                                <a:lnTo>
                                  <a:pt x="76" y="75"/>
                                </a:lnTo>
                                <a:lnTo>
                                  <a:pt x="34" y="130"/>
                                </a:lnTo>
                                <a:lnTo>
                                  <a:pt x="10" y="193"/>
                                </a:lnTo>
                                <a:lnTo>
                                  <a:pt x="0" y="260"/>
                                </a:lnTo>
                                <a:lnTo>
                                  <a:pt x="10" y="326"/>
                                </a:lnTo>
                                <a:lnTo>
                                  <a:pt x="34" y="389"/>
                                </a:lnTo>
                                <a:lnTo>
                                  <a:pt x="76" y="442"/>
                                </a:lnTo>
                                <a:lnTo>
                                  <a:pt x="130" y="483"/>
                                </a:lnTo>
                                <a:lnTo>
                                  <a:pt x="192" y="509"/>
                                </a:lnTo>
                                <a:lnTo>
                                  <a:pt x="259" y="517"/>
                                </a:lnTo>
                                <a:lnTo>
                                  <a:pt x="326" y="509"/>
                                </a:lnTo>
                                <a:lnTo>
                                  <a:pt x="389" y="483"/>
                                </a:lnTo>
                                <a:lnTo>
                                  <a:pt x="442" y="442"/>
                                </a:lnTo>
                                <a:lnTo>
                                  <a:pt x="483" y="389"/>
                                </a:lnTo>
                                <a:lnTo>
                                  <a:pt x="509" y="326"/>
                                </a:lnTo>
                                <a:lnTo>
                                  <a:pt x="517" y="260"/>
                                </a:lnTo>
                                <a:lnTo>
                                  <a:pt x="518" y="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698040"/>
                            <a:ext cx="144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0">
                                <a:moveTo>
                                  <a:pt x="0" y="0"/>
                                </a:moveTo>
                                <a:lnTo>
                                  <a:pt x="0" y="1180"/>
                                </a:lnTo>
                                <a:lnTo>
                                  <a:pt x="1" y="1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1208520"/>
                            <a:ext cx="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1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1138680"/>
                            <a:ext cx="152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41">
                                <a:moveTo>
                                  <a:pt x="310" y="0"/>
                                </a:moveTo>
                                <a:lnTo>
                                  <a:pt x="215" y="47"/>
                                </a:lnTo>
                                <a:lnTo>
                                  <a:pt x="112" y="94"/>
                                </a:lnTo>
                                <a:lnTo>
                                  <a:pt x="0" y="141"/>
                                </a:lnTo>
                                <a:lnTo>
                                  <a:pt x="1" y="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1282680"/>
                            <a:ext cx="154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83">
                                <a:moveTo>
                                  <a:pt x="0" y="83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657720"/>
                            <a:ext cx="1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  <a:lnTo>
                                  <a:pt x="1" y="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770400"/>
                            <a:ext cx="154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42">
                                <a:moveTo>
                                  <a:pt x="0" y="0"/>
                                </a:moveTo>
                                <a:lnTo>
                                  <a:pt x="112" y="48"/>
                                </a:lnTo>
                                <a:lnTo>
                                  <a:pt x="215" y="94"/>
                                </a:lnTo>
                                <a:lnTo>
                                  <a:pt x="310" y="142"/>
                                </a:lnTo>
                                <a:lnTo>
                                  <a:pt x="311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657720"/>
                            <a:ext cx="154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83">
                                <a:moveTo>
                                  <a:pt x="0" y="0"/>
                                </a:moveTo>
                                <a:lnTo>
                                  <a:pt x="310" y="83"/>
                                </a:lnTo>
                                <a:lnTo>
                                  <a:pt x="311" y="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990720"/>
                            <a:ext cx="10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99072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99072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99072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990720"/>
                            <a:ext cx="191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990720"/>
                            <a:ext cx="3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990720"/>
                            <a:ext cx="1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600" y="1037520"/>
                            <a:ext cx="14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7">
                                <a:moveTo>
                                  <a:pt x="0" y="33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600" y="974160"/>
                            <a:ext cx="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600" y="774720"/>
                            <a:ext cx="1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28760"/>
                            <a:ext cx="1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8">
                                <a:moveTo>
                                  <a:pt x="0" y="3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428760"/>
                            <a:ext cx="1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8">
                                <a:moveTo>
                                  <a:pt x="0" y="3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60440"/>
                            <a:ext cx="9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60440"/>
                            <a:ext cx="37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0">
                                <a:moveTo>
                                  <a:pt x="0" y="0"/>
                                </a:moveTo>
                                <a:lnTo>
                                  <a:pt x="765" y="0"/>
                                </a:lnTo>
                                <a:lnTo>
                                  <a:pt x="7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60440"/>
                            <a:ext cx="7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4496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0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4496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0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44496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1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44496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1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33984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1">
                                <a:moveTo>
                                  <a:pt x="73" y="0"/>
                                </a:moveTo>
                                <a:lnTo>
                                  <a:pt x="50" y="10"/>
                                </a:lnTo>
                                <a:lnTo>
                                  <a:pt x="30" y="34"/>
                                </a:lnTo>
                                <a:lnTo>
                                  <a:pt x="12" y="78"/>
                                </a:lnTo>
                                <a:lnTo>
                                  <a:pt x="5" y="104"/>
                                </a:lnTo>
                                <a:lnTo>
                                  <a:pt x="0" y="147"/>
                                </a:lnTo>
                                <a:lnTo>
                                  <a:pt x="7" y="173"/>
                                </a:lnTo>
                                <a:lnTo>
                                  <a:pt x="26" y="181"/>
                                </a:lnTo>
                                <a:lnTo>
                                  <a:pt x="39" y="181"/>
                                </a:lnTo>
                                <a:lnTo>
                                  <a:pt x="62" y="173"/>
                                </a:lnTo>
                                <a:lnTo>
                                  <a:pt x="83" y="147"/>
                                </a:lnTo>
                                <a:lnTo>
                                  <a:pt x="101" y="104"/>
                                </a:lnTo>
                                <a:lnTo>
                                  <a:pt x="107" y="78"/>
                                </a:lnTo>
                                <a:lnTo>
                                  <a:pt x="113" y="34"/>
                                </a:lnTo>
                                <a:lnTo>
                                  <a:pt x="106" y="10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421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5" y="17"/>
                                </a:lnTo>
                                <a:lnTo>
                                  <a:pt x="13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39840"/>
                            <a:ext cx="57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1">
                                <a:moveTo>
                                  <a:pt x="22" y="0"/>
                                </a:moveTo>
                                <a:lnTo>
                                  <a:pt x="117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3398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7" y="70"/>
                                </a:lnTo>
                                <a:lnTo>
                                  <a:pt x="106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5"/>
                                </a:lnTo>
                                <a:lnTo>
                                  <a:pt x="68" y="173"/>
                                </a:lnTo>
                                <a:lnTo>
                                  <a:pt x="46" y="181"/>
                                </a:lnTo>
                                <a:lnTo>
                                  <a:pt x="24" y="181"/>
                                </a:lnTo>
                                <a:lnTo>
                                  <a:pt x="7" y="173"/>
                                </a:lnTo>
                                <a:lnTo>
                                  <a:pt x="3" y="164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322640"/>
                            <a:ext cx="144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342440"/>
                            <a:ext cx="14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0"/>
                                </a:moveTo>
                                <a:lnTo>
                                  <a:pt x="0" y="605"/>
                                </a:lnTo>
                                <a:lnTo>
                                  <a:pt x="1" y="6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1609560"/>
                            <a:ext cx="88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09560"/>
                            <a:ext cx="9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609560"/>
                            <a:ext cx="20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0">
                                <a:moveTo>
                                  <a:pt x="0" y="0"/>
                                </a:moveTo>
                                <a:lnTo>
                                  <a:pt x="414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5944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5944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5944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5944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488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0">
                                <a:moveTo>
                                  <a:pt x="44" y="43"/>
                                </a:moveTo>
                                <a:lnTo>
                                  <a:pt x="47" y="34"/>
                                </a:lnTo>
                                <a:lnTo>
                                  <a:pt x="59" y="17"/>
                                </a:lnTo>
                                <a:lnTo>
                                  <a:pt x="67" y="8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8"/>
                                </a:lnTo>
                                <a:lnTo>
                                  <a:pt x="127" y="17"/>
                                </a:lnTo>
                                <a:lnTo>
                                  <a:pt x="130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68"/>
                                </a:lnTo>
                                <a:lnTo>
                                  <a:pt x="93" y="94"/>
                                </a:lnTo>
                                <a:lnTo>
                                  <a:pt x="0" y="180"/>
                                </a:lnTo>
                                <a:lnTo>
                                  <a:pt x="97" y="180"/>
                                </a:lnTo>
                                <a:lnTo>
                                  <a:pt x="98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322640"/>
                            <a:ext cx="144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9">
                                <a:moveTo>
                                  <a:pt x="0" y="0"/>
                                </a:moveTo>
                                <a:lnTo>
                                  <a:pt x="0" y="1039"/>
                                </a:lnTo>
                                <a:lnTo>
                                  <a:pt x="2" y="10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282680"/>
                            <a:ext cx="144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1806120"/>
                            <a:ext cx="2587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4" h="0">
                                <a:moveTo>
                                  <a:pt x="0" y="0"/>
                                </a:moveTo>
                                <a:lnTo>
                                  <a:pt x="5223" y="0"/>
                                </a:lnTo>
                                <a:lnTo>
                                  <a:pt x="52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7906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7906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82" y="60"/>
                                </a:lnTo>
                                <a:lnTo>
                                  <a:pt x="0" y="3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17906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17906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16851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1">
                                <a:moveTo>
                                  <a:pt x="44" y="43"/>
                                </a:moveTo>
                                <a:lnTo>
                                  <a:pt x="47" y="35"/>
                                </a:lnTo>
                                <a:lnTo>
                                  <a:pt x="58" y="17"/>
                                </a:lnTo>
                                <a:lnTo>
                                  <a:pt x="67" y="9"/>
                                </a:lnTo>
                                <a:lnTo>
                                  <a:pt x="84" y="0"/>
                                </a:lnTo>
                                <a:lnTo>
                                  <a:pt x="111" y="0"/>
                                </a:lnTo>
                                <a:lnTo>
                                  <a:pt x="122" y="9"/>
                                </a:lnTo>
                                <a:lnTo>
                                  <a:pt x="127" y="17"/>
                                </a:lnTo>
                                <a:lnTo>
                                  <a:pt x="129" y="35"/>
                                </a:lnTo>
                                <a:lnTo>
                                  <a:pt x="124" y="52"/>
                                </a:lnTo>
                                <a:lnTo>
                                  <a:pt x="114" y="69"/>
                                </a:lnTo>
                                <a:lnTo>
                                  <a:pt x="92" y="95"/>
                                </a:lnTo>
                                <a:lnTo>
                                  <a:pt x="0" y="181"/>
                                </a:lnTo>
                                <a:lnTo>
                                  <a:pt x="97" y="181"/>
                                </a:lnTo>
                                <a:lnTo>
                                  <a:pt x="99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68516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81">
                                <a:moveTo>
                                  <a:pt x="22" y="0"/>
                                </a:moveTo>
                                <a:lnTo>
                                  <a:pt x="118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515160"/>
                            <a:ext cx="532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288">
                                <a:moveTo>
                                  <a:pt x="1076" y="2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360720"/>
                            <a:ext cx="44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7">
                                <a:moveTo>
                                  <a:pt x="92" y="0"/>
                                </a:moveTo>
                                <a:lnTo>
                                  <a:pt x="0" y="157"/>
                                </a:lnTo>
                                <a:lnTo>
                                  <a:pt x="2" y="1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746640"/>
                            <a:ext cx="23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5">
                                <a:moveTo>
                                  <a:pt x="0" y="0"/>
                                </a:moveTo>
                                <a:lnTo>
                                  <a:pt x="47" y="175"/>
                                </a:lnTo>
                                <a:lnTo>
                                  <a:pt x="48" y="1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522720"/>
                            <a:ext cx="176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71">
                                <a:moveTo>
                                  <a:pt x="36" y="0"/>
                                </a:moveTo>
                                <a:lnTo>
                                  <a:pt x="0" y="271"/>
                                </a:lnTo>
                                <a:lnTo>
                                  <a:pt x="2" y="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433080"/>
                            <a:ext cx="44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80">
                                <a:moveTo>
                                  <a:pt x="90" y="20"/>
                                </a:moveTo>
                                <a:lnTo>
                                  <a:pt x="34" y="0"/>
                                </a:lnTo>
                                <a:lnTo>
                                  <a:pt x="0" y="180"/>
                                </a:lnTo>
                                <a:lnTo>
                                  <a:pt x="9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433080"/>
                            <a:ext cx="44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80">
                                <a:moveTo>
                                  <a:pt x="90" y="20"/>
                                </a:moveTo>
                                <a:lnTo>
                                  <a:pt x="34" y="0"/>
                                </a:lnTo>
                                <a:lnTo>
                                  <a:pt x="0" y="180"/>
                                </a:lnTo>
                                <a:lnTo>
                                  <a:pt x="9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657720"/>
                            <a:ext cx="29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4">
                                <a:moveTo>
                                  <a:pt x="0" y="184"/>
                                </a:moveTo>
                                <a:lnTo>
                                  <a:pt x="60" y="179"/>
                                </a:lnTo>
                                <a:lnTo>
                                  <a:pt x="15" y="0"/>
                                </a:lnTo>
                                <a:lnTo>
                                  <a:pt x="0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657720"/>
                            <a:ext cx="29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4">
                                <a:moveTo>
                                  <a:pt x="0" y="184"/>
                                </a:moveTo>
                                <a:lnTo>
                                  <a:pt x="60" y="179"/>
                                </a:lnTo>
                                <a:lnTo>
                                  <a:pt x="15" y="0"/>
                                </a:ln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51948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" y="34"/>
                                </a:moveTo>
                                <a:lnTo>
                                  <a:pt x="20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51948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5" y="77"/>
                                </a:lnTo>
                                <a:lnTo>
                                  <a:pt x="34" y="69"/>
                                </a:lnTo>
                                <a:lnTo>
                                  <a:pt x="57" y="60"/>
                                </a:lnTo>
                                <a:lnTo>
                                  <a:pt x="77" y="60"/>
                                </a:lnTo>
                                <a:lnTo>
                                  <a:pt x="96" y="69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0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3"/>
                                </a:lnTo>
                                <a:lnTo>
                                  <a:pt x="46" y="181"/>
                                </a:lnTo>
                                <a:lnTo>
                                  <a:pt x="24" y="181"/>
                                </a:lnTo>
                                <a:lnTo>
                                  <a:pt x="6" y="173"/>
                                </a:lnTo>
                                <a:lnTo>
                                  <a:pt x="2" y="163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51948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29" y="17"/>
                                </a:moveTo>
                                <a:lnTo>
                                  <a:pt x="28" y="5"/>
                                </a:lnTo>
                                <a:lnTo>
                                  <a:pt x="19" y="0"/>
                                </a:lnTo>
                                <a:lnTo>
                                  <a:pt x="9" y="5"/>
                                </a:lnTo>
                                <a:lnTo>
                                  <a:pt x="0" y="17"/>
                                </a:lnTo>
                                <a:lnTo>
                                  <a:pt x="2" y="30"/>
                                </a:lnTo>
                                <a:lnTo>
                                  <a:pt x="10" y="34"/>
                                </a:lnTo>
                                <a:lnTo>
                                  <a:pt x="21" y="30"/>
                                </a:lnTo>
                                <a:lnTo>
                                  <a:pt x="29" y="17"/>
                                </a:ln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657720"/>
                            <a:ext cx="45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0">
                                <a:moveTo>
                                  <a:pt x="0" y="0"/>
                                </a:moveTo>
                                <a:lnTo>
                                  <a:pt x="910" y="0"/>
                                </a:lnTo>
                                <a:lnTo>
                                  <a:pt x="9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1322640"/>
                            <a:ext cx="45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0">
                                <a:moveTo>
                                  <a:pt x="0" y="0"/>
                                </a:moveTo>
                                <a:lnTo>
                                  <a:pt x="910" y="0"/>
                                </a:lnTo>
                                <a:lnTo>
                                  <a:pt x="9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746640"/>
                            <a:ext cx="144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3">
                                <a:moveTo>
                                  <a:pt x="0" y="0"/>
                                </a:moveTo>
                                <a:lnTo>
                                  <a:pt x="0" y="983"/>
                                </a:lnTo>
                                <a:lnTo>
                                  <a:pt x="1" y="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65772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181"/>
                                </a:moveTo>
                                <a:lnTo>
                                  <a:pt x="61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65772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181"/>
                                </a:moveTo>
                                <a:lnTo>
                                  <a:pt x="61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23372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2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23372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2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1074960"/>
                            <a:ext cx="59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4">
                                <a:moveTo>
                                  <a:pt x="0" y="41"/>
                                </a:moveTo>
                                <a:lnTo>
                                  <a:pt x="10" y="57"/>
                                </a:lnTo>
                                <a:lnTo>
                                  <a:pt x="26" y="75"/>
                                </a:lnTo>
                                <a:lnTo>
                                  <a:pt x="52" y="89"/>
                                </a:lnTo>
                                <a:lnTo>
                                  <a:pt x="70" y="94"/>
                                </a:lnTo>
                                <a:lnTo>
                                  <a:pt x="96" y="94"/>
                                </a:lnTo>
                                <a:lnTo>
                                  <a:pt x="114" y="85"/>
                                </a:lnTo>
                                <a:lnTo>
                                  <a:pt x="122" y="74"/>
                                </a:lnTo>
                                <a:lnTo>
                                  <a:pt x="122" y="53"/>
                                </a:lnTo>
                                <a:lnTo>
                                  <a:pt x="114" y="37"/>
                                </a:lnTo>
                                <a:lnTo>
                                  <a:pt x="96" y="18"/>
                                </a:lnTo>
                                <a:lnTo>
                                  <a:pt x="70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1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240" y="10717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8">
                                <a:moveTo>
                                  <a:pt x="0" y="0"/>
                                </a:moveTo>
                                <a:lnTo>
                                  <a:pt x="173" y="108"/>
                                </a:lnTo>
                                <a:lnTo>
                                  <a:pt x="174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1005120"/>
                            <a:ext cx="90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10">
                                <a:moveTo>
                                  <a:pt x="26" y="0"/>
                                </a:moveTo>
                                <a:lnTo>
                                  <a:pt x="9" y="1"/>
                                </a:lnTo>
                                <a:lnTo>
                                  <a:pt x="0" y="20"/>
                                </a:lnTo>
                                <a:lnTo>
                                  <a:pt x="0" y="34"/>
                                </a:lnTo>
                                <a:lnTo>
                                  <a:pt x="9" y="57"/>
                                </a:lnTo>
                                <a:lnTo>
                                  <a:pt x="34" y="77"/>
                                </a:lnTo>
                                <a:lnTo>
                                  <a:pt x="78" y="96"/>
                                </a:lnTo>
                                <a:lnTo>
                                  <a:pt x="122" y="107"/>
                                </a:lnTo>
                                <a:lnTo>
                                  <a:pt x="156" y="110"/>
                                </a:lnTo>
                                <a:lnTo>
                                  <a:pt x="174" y="100"/>
                                </a:lnTo>
                                <a:lnTo>
                                  <a:pt x="182" y="83"/>
                                </a:lnTo>
                                <a:lnTo>
                                  <a:pt x="182" y="76"/>
                                </a:lnTo>
                                <a:lnTo>
                                  <a:pt x="174" y="53"/>
                                </a:lnTo>
                                <a:lnTo>
                                  <a:pt x="156" y="34"/>
                                </a:lnTo>
                                <a:lnTo>
                                  <a:pt x="130" y="20"/>
                                </a:lnTo>
                                <a:lnTo>
                                  <a:pt x="122" y="17"/>
                                </a:lnTo>
                                <a:lnTo>
                                  <a:pt x="96" y="17"/>
                                </a:lnTo>
                                <a:lnTo>
                                  <a:pt x="78" y="27"/>
                                </a:lnTo>
                                <a:lnTo>
                                  <a:pt x="70" y="46"/>
                                </a:lnTo>
                                <a:lnTo>
                                  <a:pt x="70" y="53"/>
                                </a:lnTo>
                                <a:lnTo>
                                  <a:pt x="78" y="75"/>
                                </a:lnTo>
                                <a:lnTo>
                                  <a:pt x="96" y="94"/>
                                </a:lnTo>
                                <a:lnTo>
                                  <a:pt x="122" y="107"/>
                                </a:lnTo>
                                <a:lnTo>
                                  <a:pt x="123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9907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0" y="4"/>
                                </a:moveTo>
                                <a:lnTo>
                                  <a:pt x="10" y="13"/>
                                </a:lnTo>
                                <a:lnTo>
                                  <a:pt x="18" y="9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899640"/>
                            <a:ext cx="90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2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78" y="97"/>
                                </a:lnTo>
                                <a:lnTo>
                                  <a:pt x="70" y="88"/>
                                </a:lnTo>
                                <a:lnTo>
                                  <a:pt x="60" y="65"/>
                                </a:lnTo>
                                <a:lnTo>
                                  <a:pt x="60" y="44"/>
                                </a:lnTo>
                                <a:lnTo>
                                  <a:pt x="70" y="25"/>
                                </a:lnTo>
                                <a:lnTo>
                                  <a:pt x="86" y="17"/>
                                </a:lnTo>
                                <a:lnTo>
                                  <a:pt x="112" y="17"/>
                                </a:lnTo>
                                <a:lnTo>
                                  <a:pt x="130" y="21"/>
                                </a:lnTo>
                                <a:lnTo>
                                  <a:pt x="156" y="35"/>
                                </a:lnTo>
                                <a:lnTo>
                                  <a:pt x="174" y="54"/>
                                </a:lnTo>
                                <a:lnTo>
                                  <a:pt x="182" y="77"/>
                                </a:lnTo>
                                <a:lnTo>
                                  <a:pt x="182" y="97"/>
                                </a:lnTo>
                                <a:lnTo>
                                  <a:pt x="174" y="115"/>
                                </a:lnTo>
                                <a:lnTo>
                                  <a:pt x="164" y="120"/>
                                </a:lnTo>
                                <a:lnTo>
                                  <a:pt x="148" y="122"/>
                                </a:lnTo>
                                <a:lnTo>
                                  <a:pt x="149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1322640"/>
                            <a:ext cx="14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2">
                                <a:moveTo>
                                  <a:pt x="0" y="0"/>
                                </a:moveTo>
                                <a:lnTo>
                                  <a:pt x="0" y="612"/>
                                </a:lnTo>
                                <a:lnTo>
                                  <a:pt x="1" y="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282680"/>
                            <a:ext cx="1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5">
                                <a:moveTo>
                                  <a:pt x="0" y="0"/>
                                </a:moveTo>
                                <a:lnTo>
                                  <a:pt x="0" y="695"/>
                                </a:lnTo>
                                <a:lnTo>
                                  <a:pt x="1" y="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594440"/>
                            <a:ext cx="9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594440"/>
                            <a:ext cx="28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0">
                                <a:moveTo>
                                  <a:pt x="5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1594440"/>
                            <a:ext cx="15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3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5800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58004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5800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58004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47456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5" y="35"/>
                                </a:moveTo>
                                <a:lnTo>
                                  <a:pt x="21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155628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10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6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47456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1" y="0"/>
                                </a:lnTo>
                                <a:lnTo>
                                  <a:pt x="24" y="78"/>
                                </a:lnTo>
                                <a:lnTo>
                                  <a:pt x="34" y="69"/>
                                </a:lnTo>
                                <a:lnTo>
                                  <a:pt x="57" y="61"/>
                                </a:lnTo>
                                <a:lnTo>
                                  <a:pt x="77" y="61"/>
                                </a:lnTo>
                                <a:lnTo>
                                  <a:pt x="95" y="69"/>
                                </a:lnTo>
                                <a:lnTo>
                                  <a:pt x="105" y="87"/>
                                </a:lnTo>
                                <a:lnTo>
                                  <a:pt x="105" y="113"/>
                                </a:lnTo>
                                <a:lnTo>
                                  <a:pt x="100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3"/>
                                </a:lnTo>
                                <a:lnTo>
                                  <a:pt x="45" y="181"/>
                                </a:lnTo>
                                <a:lnTo>
                                  <a:pt x="24" y="181"/>
                                </a:lnTo>
                                <a:lnTo>
                                  <a:pt x="6" y="173"/>
                                </a:lnTo>
                                <a:lnTo>
                                  <a:pt x="1" y="165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158120"/>
                            <a:ext cx="6134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881">
                                <a:moveTo>
                                  <a:pt x="0" y="881"/>
                                </a:moveTo>
                                <a:lnTo>
                                  <a:pt x="517" y="881"/>
                                </a:lnTo>
                                <a:lnTo>
                                  <a:pt x="1237" y="0"/>
                                </a:lnTo>
                                <a:lnTo>
                                  <a:pt x="12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752400"/>
                            <a:ext cx="57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41">
                                <a:moveTo>
                                  <a:pt x="0" y="141"/>
                                </a:moveTo>
                                <a:lnTo>
                                  <a:pt x="115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1491120"/>
                            <a:ext cx="45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0">
                                <a:moveTo>
                                  <a:pt x="53" y="0"/>
                                </a:moveTo>
                                <a:lnTo>
                                  <a:pt x="37" y="9"/>
                                </a:lnTo>
                                <a:lnTo>
                                  <a:pt x="18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9"/>
                                </a:lnTo>
                                <a:lnTo>
                                  <a:pt x="0" y="94"/>
                                </a:lnTo>
                                <a:lnTo>
                                  <a:pt x="8" y="112"/>
                                </a:lnTo>
                                <a:lnTo>
                                  <a:pt x="20" y="120"/>
                                </a:lnTo>
                                <a:lnTo>
                                  <a:pt x="41" y="120"/>
                                </a:lnTo>
                                <a:lnTo>
                                  <a:pt x="57" y="112"/>
                                </a:lnTo>
                                <a:lnTo>
                                  <a:pt x="75" y="94"/>
                                </a:lnTo>
                                <a:lnTo>
                                  <a:pt x="90" y="69"/>
                                </a:lnTo>
                                <a:lnTo>
                                  <a:pt x="94" y="52"/>
                                </a:lnTo>
                                <a:lnTo>
                                  <a:pt x="94" y="26"/>
                                </a:lnTo>
                                <a:lnTo>
                                  <a:pt x="85" y="9"/>
                                </a:lnTo>
                                <a:lnTo>
                                  <a:pt x="74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1478880"/>
                            <a:ext cx="53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72">
                                <a:moveTo>
                                  <a:pt x="108" y="0"/>
                                </a:moveTo>
                                <a:lnTo>
                                  <a:pt x="0" y="172"/>
                                </a:lnTo>
                                <a:lnTo>
                                  <a:pt x="2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474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1">
                                <a:moveTo>
                                  <a:pt x="44" y="44"/>
                                </a:moveTo>
                                <a:lnTo>
                                  <a:pt x="45" y="35"/>
                                </a:lnTo>
                                <a:lnTo>
                                  <a:pt x="58" y="18"/>
                                </a:lnTo>
                                <a:lnTo>
                                  <a:pt x="67" y="9"/>
                                </a:lnTo>
                                <a:lnTo>
                                  <a:pt x="82" y="0"/>
                                </a:lnTo>
                                <a:lnTo>
                                  <a:pt x="111" y="0"/>
                                </a:lnTo>
                                <a:lnTo>
                                  <a:pt x="122" y="9"/>
                                </a:lnTo>
                                <a:lnTo>
                                  <a:pt x="126" y="18"/>
                                </a:lnTo>
                                <a:lnTo>
                                  <a:pt x="129" y="35"/>
                                </a:lnTo>
                                <a:lnTo>
                                  <a:pt x="125" y="52"/>
                                </a:lnTo>
                                <a:lnTo>
                                  <a:pt x="112" y="69"/>
                                </a:lnTo>
                                <a:lnTo>
                                  <a:pt x="92" y="95"/>
                                </a:lnTo>
                                <a:lnTo>
                                  <a:pt x="0" y="181"/>
                                </a:lnTo>
                                <a:lnTo>
                                  <a:pt x="96" y="181"/>
                                </a:lnTo>
                                <a:lnTo>
                                  <a:pt x="97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5562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5" y="16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147456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4" y="69"/>
                                </a:lnTo>
                                <a:lnTo>
                                  <a:pt x="57" y="61"/>
                                </a:lnTo>
                                <a:lnTo>
                                  <a:pt x="78" y="61"/>
                                </a:lnTo>
                                <a:lnTo>
                                  <a:pt x="97" y="69"/>
                                </a:lnTo>
                                <a:lnTo>
                                  <a:pt x="106" y="87"/>
                                </a:lnTo>
                                <a:lnTo>
                                  <a:pt x="106" y="113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5"/>
                                </a:lnTo>
                                <a:lnTo>
                                  <a:pt x="69" y="173"/>
                                </a:lnTo>
                                <a:lnTo>
                                  <a:pt x="46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891000"/>
                            <a:ext cx="162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400">
                                <a:moveTo>
                                  <a:pt x="327" y="0"/>
                                </a:moveTo>
                                <a:lnTo>
                                  <a:pt x="0" y="400"/>
                                </a:lnTo>
                                <a:lnTo>
                                  <a:pt x="1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812160"/>
                            <a:ext cx="68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9">
                                <a:moveTo>
                                  <a:pt x="91" y="0"/>
                                </a:moveTo>
                                <a:lnTo>
                                  <a:pt x="138" y="38"/>
                                </a:lnTo>
                                <a:lnTo>
                                  <a:pt x="0" y="159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812160"/>
                            <a:ext cx="68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9">
                                <a:moveTo>
                                  <a:pt x="91" y="0"/>
                                </a:moveTo>
                                <a:lnTo>
                                  <a:pt x="138" y="38"/>
                                </a:lnTo>
                                <a:lnTo>
                                  <a:pt x="0" y="159"/>
                                </a:ln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1089720"/>
                            <a:ext cx="68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59">
                                <a:moveTo>
                                  <a:pt x="0" y="121"/>
                                </a:moveTo>
                                <a:lnTo>
                                  <a:pt x="48" y="159"/>
                                </a:lnTo>
                                <a:lnTo>
                                  <a:pt x="14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1089720"/>
                            <a:ext cx="68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59">
                                <a:moveTo>
                                  <a:pt x="0" y="121"/>
                                </a:moveTo>
                                <a:lnTo>
                                  <a:pt x="48" y="159"/>
                                </a:lnTo>
                                <a:lnTo>
                                  <a:pt x="140" y="0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96360"/>
                            <a:ext cx="1440" cy="58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1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96360"/>
                            <a:ext cx="14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8">
                                <a:moveTo>
                                  <a:pt x="0" y="7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428760"/>
                            <a:ext cx="40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0">
                                <a:moveTo>
                                  <a:pt x="81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140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140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1400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14000"/>
                            <a:ext cx="90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07440"/>
                            <a:ext cx="60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1">
                                <a:moveTo>
                                  <a:pt x="123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7"/>
                                </a:lnTo>
                                <a:lnTo>
                                  <a:pt x="35" y="69"/>
                                </a:lnTo>
                                <a:lnTo>
                                  <a:pt x="58" y="61"/>
                                </a:lnTo>
                                <a:lnTo>
                                  <a:pt x="79" y="61"/>
                                </a:lnTo>
                                <a:lnTo>
                                  <a:pt x="97" y="69"/>
                                </a:lnTo>
                                <a:lnTo>
                                  <a:pt x="106" y="87"/>
                                </a:lnTo>
                                <a:lnTo>
                                  <a:pt x="106" y="113"/>
                                </a:lnTo>
                                <a:lnTo>
                                  <a:pt x="102" y="129"/>
                                </a:lnTo>
                                <a:lnTo>
                                  <a:pt x="88" y="155"/>
                                </a:lnTo>
                                <a:lnTo>
                                  <a:pt x="69" y="173"/>
                                </a:lnTo>
                                <a:lnTo>
                                  <a:pt x="46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8880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4" y="16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30744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1">
                                <a:moveTo>
                                  <a:pt x="21" y="0"/>
                                </a:moveTo>
                                <a:lnTo>
                                  <a:pt x="117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18160"/>
                            <a:ext cx="1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6">
                                <a:moveTo>
                                  <a:pt x="0" y="0"/>
                                </a:moveTo>
                                <a:lnTo>
                                  <a:pt x="0" y="896"/>
                                </a:lnTo>
                                <a:lnTo>
                                  <a:pt x="2" y="8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990720"/>
                            <a:ext cx="14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3">
                                <a:moveTo>
                                  <a:pt x="0" y="0"/>
                                </a:moveTo>
                                <a:lnTo>
                                  <a:pt x="0" y="1153"/>
                                </a:lnTo>
                                <a:lnTo>
                                  <a:pt x="1" y="11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529640"/>
                            <a:ext cx="57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0">
                                <a:moveTo>
                                  <a:pt x="115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51452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1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51452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1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51452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1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51452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1">
                                <a:moveTo>
                                  <a:pt x="181" y="0"/>
                                </a:moveTo>
                                <a:lnTo>
                                  <a:pt x="181" y="61"/>
                                </a:lnTo>
                                <a:lnTo>
                                  <a:pt x="0" y="31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40904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1">
                                <a:moveTo>
                                  <a:pt x="110" y="26"/>
                                </a:moveTo>
                                <a:lnTo>
                                  <a:pt x="109" y="10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53" y="10"/>
                                </a:lnTo>
                                <a:lnTo>
                                  <a:pt x="33" y="35"/>
                                </a:lnTo>
                                <a:lnTo>
                                  <a:pt x="13" y="78"/>
                                </a:lnTo>
                                <a:lnTo>
                                  <a:pt x="3" y="121"/>
                                </a:lnTo>
                                <a:lnTo>
                                  <a:pt x="0" y="155"/>
                                </a:lnTo>
                                <a:lnTo>
                                  <a:pt x="9" y="173"/>
                                </a:lnTo>
                                <a:lnTo>
                                  <a:pt x="27" y="181"/>
                                </a:lnTo>
                                <a:lnTo>
                                  <a:pt x="34" y="181"/>
                                </a:lnTo>
                                <a:lnTo>
                                  <a:pt x="57" y="173"/>
                                </a:lnTo>
                                <a:lnTo>
                                  <a:pt x="76" y="155"/>
                                </a:lnTo>
                                <a:lnTo>
                                  <a:pt x="90" y="130"/>
                                </a:lnTo>
                                <a:lnTo>
                                  <a:pt x="93" y="121"/>
                                </a:lnTo>
                                <a:lnTo>
                                  <a:pt x="93" y="95"/>
                                </a:lnTo>
                                <a:lnTo>
                                  <a:pt x="83" y="78"/>
                                </a:lnTo>
                                <a:lnTo>
                                  <a:pt x="65" y="70"/>
                                </a:lnTo>
                                <a:lnTo>
                                  <a:pt x="57" y="70"/>
                                </a:lnTo>
                                <a:lnTo>
                                  <a:pt x="35" y="78"/>
                                </a:lnTo>
                                <a:lnTo>
                                  <a:pt x="16" y="95"/>
                                </a:lnTo>
                                <a:lnTo>
                                  <a:pt x="3" y="121"/>
                                </a:lnTo>
                                <a:lnTo>
                                  <a:pt x="4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49112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7"/>
                                </a:lnTo>
                                <a:lnTo>
                                  <a:pt x="13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4090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2" y="0"/>
                                </a:lnTo>
                                <a:lnTo>
                                  <a:pt x="25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5" y="70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5"/>
                                </a:lnTo>
                                <a:lnTo>
                                  <a:pt x="68" y="173"/>
                                </a:lnTo>
                                <a:lnTo>
                                  <a:pt x="45" y="181"/>
                                </a:lnTo>
                                <a:lnTo>
                                  <a:pt x="25" y="181"/>
                                </a:lnTo>
                                <a:lnTo>
                                  <a:pt x="7" y="173"/>
                                </a:lnTo>
                                <a:lnTo>
                                  <a:pt x="1" y="164"/>
                                </a:lnTo>
                                <a:lnTo>
                                  <a:pt x="0" y="147"/>
                                </a:lnTo>
                                <a:lnTo>
                                  <a:pt x="1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990720"/>
                            <a:ext cx="222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0">
                                <a:moveTo>
                                  <a:pt x="0" y="0"/>
                                </a:moveTo>
                                <a:lnTo>
                                  <a:pt x="449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90720"/>
                            <a:ext cx="1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99072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990720"/>
                            <a:ext cx="222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0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90400"/>
                            <a:ext cx="136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30">
                                <a:moveTo>
                                  <a:pt x="277" y="0"/>
                                </a:moveTo>
                                <a:lnTo>
                                  <a:pt x="0" y="330"/>
                                </a:lnTo>
                                <a:lnTo>
                                  <a:pt x="1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7796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9">
                                <a:moveTo>
                                  <a:pt x="40" y="0"/>
                                </a:moveTo>
                                <a:lnTo>
                                  <a:pt x="0" y="49"/>
                                </a:lnTo>
                                <a:lnTo>
                                  <a:pt x="1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826920"/>
                            <a:ext cx="136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30">
                                <a:moveTo>
                                  <a:pt x="277" y="0"/>
                                </a:moveTo>
                                <a:lnTo>
                                  <a:pt x="0" y="330"/>
                                </a:lnTo>
                                <a:lnTo>
                                  <a:pt x="2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27960"/>
                            <a:ext cx="136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30">
                                <a:moveTo>
                                  <a:pt x="277" y="3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17936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9">
                                <a:moveTo>
                                  <a:pt x="40" y="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90720"/>
                            <a:ext cx="136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30">
                                <a:moveTo>
                                  <a:pt x="277" y="3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118160"/>
                            <a:ext cx="2628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487">
                                <a:moveTo>
                                  <a:pt x="0" y="398"/>
                                </a:moveTo>
                                <a:lnTo>
                                  <a:pt x="56" y="442"/>
                                </a:lnTo>
                                <a:lnTo>
                                  <a:pt x="120" y="472"/>
                                </a:lnTo>
                                <a:lnTo>
                                  <a:pt x="190" y="487"/>
                                </a:lnTo>
                                <a:lnTo>
                                  <a:pt x="261" y="486"/>
                                </a:lnTo>
                                <a:lnTo>
                                  <a:pt x="329" y="469"/>
                                </a:lnTo>
                                <a:lnTo>
                                  <a:pt x="392" y="437"/>
                                </a:lnTo>
                                <a:lnTo>
                                  <a:pt x="446" y="392"/>
                                </a:lnTo>
                                <a:lnTo>
                                  <a:pt x="489" y="336"/>
                                </a:lnTo>
                                <a:lnTo>
                                  <a:pt x="517" y="270"/>
                                </a:lnTo>
                                <a:lnTo>
                                  <a:pt x="531" y="201"/>
                                </a:lnTo>
                                <a:lnTo>
                                  <a:pt x="528" y="130"/>
                                </a:lnTo>
                                <a:lnTo>
                                  <a:pt x="509" y="62"/>
                                </a:lnTo>
                                <a:lnTo>
                                  <a:pt x="476" y="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90400"/>
                            <a:ext cx="1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9">
                                <a:moveTo>
                                  <a:pt x="0" y="0"/>
                                </a:moveTo>
                                <a:lnTo>
                                  <a:pt x="0" y="419"/>
                                </a:lnTo>
                                <a:lnTo>
                                  <a:pt x="2" y="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829800"/>
                            <a:ext cx="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894240"/>
                            <a:ext cx="14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  <a:lnTo>
                                  <a:pt x="2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118160"/>
                            <a:ext cx="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181880"/>
                            <a:ext cx="1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2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18160"/>
                            <a:ext cx="3117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49">
                                <a:moveTo>
                                  <a:pt x="0" y="0"/>
                                </a:moveTo>
                                <a:lnTo>
                                  <a:pt x="629" y="749"/>
                                </a:lnTo>
                                <a:lnTo>
                                  <a:pt x="630" y="7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315800"/>
                            <a:ext cx="3117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50">
                                <a:moveTo>
                                  <a:pt x="0" y="0"/>
                                </a:moveTo>
                                <a:lnTo>
                                  <a:pt x="629" y="750"/>
                                </a:lnTo>
                                <a:lnTo>
                                  <a:pt x="630" y="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522080"/>
                            <a:ext cx="99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6">
                                <a:moveTo>
                                  <a:pt x="0" y="166"/>
                                </a:move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325880"/>
                            <a:ext cx="1645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80">
                                <a:moveTo>
                                  <a:pt x="0" y="280"/>
                                </a:moveTo>
                                <a:lnTo>
                                  <a:pt x="332" y="0"/>
                                </a:lnTo>
                                <a:lnTo>
                                  <a:pt x="3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593360"/>
                            <a:ext cx="78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9">
                                <a:moveTo>
                                  <a:pt x="120" y="0"/>
                                </a:moveTo>
                                <a:lnTo>
                                  <a:pt x="158" y="46"/>
                                </a:lnTo>
                                <a:lnTo>
                                  <a:pt x="0" y="139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593360"/>
                            <a:ext cx="78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9">
                                <a:moveTo>
                                  <a:pt x="120" y="0"/>
                                </a:moveTo>
                                <a:lnTo>
                                  <a:pt x="158" y="46"/>
                                </a:lnTo>
                                <a:lnTo>
                                  <a:pt x="0" y="139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64480"/>
                            <a:ext cx="78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9">
                                <a:moveTo>
                                  <a:pt x="0" y="93"/>
                                </a:moveTo>
                                <a:lnTo>
                                  <a:pt x="40" y="139"/>
                                </a:lnTo>
                                <a:lnTo>
                                  <a:pt x="159" y="0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464480"/>
                            <a:ext cx="78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39">
                                <a:moveTo>
                                  <a:pt x="0" y="93"/>
                                </a:moveTo>
                                <a:lnTo>
                                  <a:pt x="40" y="139"/>
                                </a:lnTo>
                                <a:lnTo>
                                  <a:pt x="159" y="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253520"/>
                            <a:ext cx="622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10">
                                <a:moveTo>
                                  <a:pt x="0" y="48"/>
                                </a:moveTo>
                                <a:lnTo>
                                  <a:pt x="57" y="0"/>
                                </a:lnTo>
                                <a:lnTo>
                                  <a:pt x="55" y="90"/>
                                </a:lnTo>
                                <a:lnTo>
                                  <a:pt x="72" y="78"/>
                                </a:lnTo>
                                <a:lnTo>
                                  <a:pt x="85" y="77"/>
                                </a:lnTo>
                                <a:lnTo>
                                  <a:pt x="95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6"/>
                                </a:lnTo>
                                <a:lnTo>
                                  <a:pt x="125" y="145"/>
                                </a:lnTo>
                                <a:lnTo>
                                  <a:pt x="122" y="171"/>
                                </a:lnTo>
                                <a:lnTo>
                                  <a:pt x="110" y="191"/>
                                </a:lnTo>
                                <a:lnTo>
                                  <a:pt x="95" y="205"/>
                                </a:lnTo>
                                <a:lnTo>
                                  <a:pt x="75" y="210"/>
                                </a:lnTo>
                                <a:lnTo>
                                  <a:pt x="65" y="206"/>
                                </a:lnTo>
                                <a:lnTo>
                                  <a:pt x="53" y="195"/>
                                </a:lnTo>
                                <a:lnTo>
                                  <a:pt x="54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758880"/>
                            <a:ext cx="5313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261">
                                <a:moveTo>
                                  <a:pt x="1076" y="0"/>
                                </a:moveTo>
                                <a:lnTo>
                                  <a:pt x="0" y="261"/>
                                </a:lnTo>
                                <a:lnTo>
                                  <a:pt x="2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708120"/>
                            <a:ext cx="48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03">
                                <a:moveTo>
                                  <a:pt x="0" y="203"/>
                                </a:moveTo>
                                <a:lnTo>
                                  <a:pt x="6" y="15"/>
                                </a:lnTo>
                                <a:lnTo>
                                  <a:pt x="66" y="0"/>
                                </a:lnTo>
                                <a:lnTo>
                                  <a:pt x="85" y="4"/>
                                </a:lnTo>
                                <a:lnTo>
                                  <a:pt x="92" y="12"/>
                                </a:lnTo>
                                <a:lnTo>
                                  <a:pt x="98" y="29"/>
                                </a:lnTo>
                                <a:lnTo>
                                  <a:pt x="97" y="47"/>
                                </a:lnTo>
                                <a:lnTo>
                                  <a:pt x="90" y="66"/>
                                </a:lnTo>
                                <a:lnTo>
                                  <a:pt x="83" y="77"/>
                                </a:lnTo>
                                <a:lnTo>
                                  <a:pt x="63" y="90"/>
                                </a:lnTo>
                                <a:lnTo>
                                  <a:pt x="3" y="105"/>
                                </a:lnTo>
                                <a:lnTo>
                                  <a:pt x="4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754560"/>
                            <a:ext cx="23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7">
                                <a:moveTo>
                                  <a:pt x="0" y="0"/>
                                </a:moveTo>
                                <a:lnTo>
                                  <a:pt x="45" y="87"/>
                                </a:lnTo>
                                <a:lnTo>
                                  <a:pt x="47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690120"/>
                            <a:ext cx="48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42">
                                <a:moveTo>
                                  <a:pt x="70" y="0"/>
                                </a:moveTo>
                                <a:lnTo>
                                  <a:pt x="0" y="142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690120"/>
                            <a:ext cx="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88">
                                <a:moveTo>
                                  <a:pt x="4" y="0"/>
                                </a:moveTo>
                                <a:lnTo>
                                  <a:pt x="0" y="188"/>
                                </a:lnTo>
                                <a:lnTo>
                                  <a:pt x="1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76464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7" y="0"/>
                                </a:moveTo>
                                <a:lnTo>
                                  <a:pt x="0" y="11"/>
                                </a:lnTo>
                                <a:lnTo>
                                  <a:pt x="7" y="18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666720"/>
                            <a:ext cx="471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2">
                                <a:moveTo>
                                  <a:pt x="9" y="58"/>
                                </a:moveTo>
                                <a:lnTo>
                                  <a:pt x="9" y="48"/>
                                </a:lnTo>
                                <a:lnTo>
                                  <a:pt x="17" y="29"/>
                                </a:lnTo>
                                <a:lnTo>
                                  <a:pt x="24" y="18"/>
                                </a:lnTo>
                                <a:lnTo>
                                  <a:pt x="38" y="6"/>
                                </a:lnTo>
                                <a:lnTo>
                                  <a:pt x="64" y="0"/>
                                </a:lnTo>
                                <a:lnTo>
                                  <a:pt x="77" y="6"/>
                                </a:lnTo>
                                <a:lnTo>
                                  <a:pt x="84" y="13"/>
                                </a:lnTo>
                                <a:lnTo>
                                  <a:pt x="90" y="29"/>
                                </a:lnTo>
                                <a:lnTo>
                                  <a:pt x="90" y="47"/>
                                </a:lnTo>
                                <a:lnTo>
                                  <a:pt x="83" y="66"/>
                                </a:lnTo>
                                <a:lnTo>
                                  <a:pt x="69" y="96"/>
                                </a:lnTo>
                                <a:lnTo>
                                  <a:pt x="0" y="202"/>
                                </a:lnTo>
                                <a:lnTo>
                                  <a:pt x="94" y="179"/>
                                </a:lnTo>
                                <a:lnTo>
                                  <a:pt x="95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6490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99">
                                <a:moveTo>
                                  <a:pt x="83" y="0"/>
                                </a:moveTo>
                                <a:lnTo>
                                  <a:pt x="16" y="17"/>
                                </a:lnTo>
                                <a:lnTo>
                                  <a:pt x="8" y="98"/>
                                </a:lnTo>
                                <a:lnTo>
                                  <a:pt x="15" y="87"/>
                                </a:lnTo>
                                <a:lnTo>
                                  <a:pt x="35" y="74"/>
                                </a:lnTo>
                                <a:lnTo>
                                  <a:pt x="55" y="70"/>
                                </a:lnTo>
                                <a:lnTo>
                                  <a:pt x="75" y="74"/>
                                </a:lnTo>
                                <a:lnTo>
                                  <a:pt x="88" y="87"/>
                                </a:lnTo>
                                <a:lnTo>
                                  <a:pt x="94" y="113"/>
                                </a:lnTo>
                                <a:lnTo>
                                  <a:pt x="94" y="131"/>
                                </a:lnTo>
                                <a:lnTo>
                                  <a:pt x="87" y="160"/>
                                </a:lnTo>
                                <a:lnTo>
                                  <a:pt x="72" y="180"/>
                                </a:lnTo>
                                <a:lnTo>
                                  <a:pt x="53" y="194"/>
                                </a:lnTo>
                                <a:lnTo>
                                  <a:pt x="32" y="199"/>
                                </a:lnTo>
                                <a:lnTo>
                                  <a:pt x="12" y="195"/>
                                </a:lnTo>
                                <a:lnTo>
                                  <a:pt x="5" y="188"/>
                                </a:lnTo>
                                <a:lnTo>
                                  <a:pt x="0" y="172"/>
                                </a:lnTo>
                                <a:lnTo>
                                  <a:pt x="1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887760"/>
                            <a:ext cx="4230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209">
                                <a:moveTo>
                                  <a:pt x="0" y="209"/>
                                </a:moveTo>
                                <a:lnTo>
                                  <a:pt x="855" y="0"/>
                                </a:lnTo>
                                <a:lnTo>
                                  <a:pt x="8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852120"/>
                            <a:ext cx="90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2">
                                <a:moveTo>
                                  <a:pt x="170" y="0"/>
                                </a:moveTo>
                                <a:lnTo>
                                  <a:pt x="183" y="60"/>
                                </a:lnTo>
                                <a:lnTo>
                                  <a:pt x="0" y="72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852120"/>
                            <a:ext cx="90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2">
                                <a:moveTo>
                                  <a:pt x="170" y="0"/>
                                </a:moveTo>
                                <a:lnTo>
                                  <a:pt x="183" y="60"/>
                                </a:lnTo>
                                <a:lnTo>
                                  <a:pt x="0" y="72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655920"/>
                            <a:ext cx="151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53">
                                <a:moveTo>
                                  <a:pt x="306" y="553"/>
                                </a:moveTo>
                                <a:lnTo>
                                  <a:pt x="279" y="428"/>
                                </a:lnTo>
                                <a:lnTo>
                                  <a:pt x="234" y="306"/>
                                </a:lnTo>
                                <a:lnTo>
                                  <a:pt x="171" y="193"/>
                                </a:lnTo>
                                <a:lnTo>
                                  <a:pt x="93" y="9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00960"/>
                            <a:ext cx="243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585">
                                <a:moveTo>
                                  <a:pt x="0" y="585"/>
                                </a:moveTo>
                                <a:lnTo>
                                  <a:pt x="489" y="0"/>
                                </a:lnTo>
                                <a:lnTo>
                                  <a:pt x="4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90720"/>
                            <a:ext cx="470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0">
                                <a:moveTo>
                                  <a:pt x="9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3120"/>
                            <a:ext cx="135000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6" h="1572">
                                <a:moveTo>
                                  <a:pt x="2726" y="300"/>
                                </a:moveTo>
                                <a:lnTo>
                                  <a:pt x="2542" y="192"/>
                                </a:lnTo>
                                <a:lnTo>
                                  <a:pt x="2348" y="108"/>
                                </a:lnTo>
                                <a:lnTo>
                                  <a:pt x="2145" y="46"/>
                                </a:lnTo>
                                <a:lnTo>
                                  <a:pt x="1935" y="9"/>
                                </a:lnTo>
                                <a:lnTo>
                                  <a:pt x="1722" y="0"/>
                                </a:lnTo>
                                <a:lnTo>
                                  <a:pt x="1511" y="15"/>
                                </a:lnTo>
                                <a:lnTo>
                                  <a:pt x="1302" y="56"/>
                                </a:lnTo>
                                <a:lnTo>
                                  <a:pt x="1100" y="121"/>
                                </a:lnTo>
                                <a:lnTo>
                                  <a:pt x="908" y="211"/>
                                </a:lnTo>
                                <a:lnTo>
                                  <a:pt x="728" y="324"/>
                                </a:lnTo>
                                <a:lnTo>
                                  <a:pt x="562" y="458"/>
                                </a:lnTo>
                                <a:lnTo>
                                  <a:pt x="414" y="609"/>
                                </a:lnTo>
                                <a:lnTo>
                                  <a:pt x="286" y="780"/>
                                </a:lnTo>
                                <a:lnTo>
                                  <a:pt x="178" y="963"/>
                                </a:lnTo>
                                <a:lnTo>
                                  <a:pt x="94" y="1159"/>
                                </a:lnTo>
                                <a:lnTo>
                                  <a:pt x="35" y="1362"/>
                                </a:lnTo>
                                <a:lnTo>
                                  <a:pt x="0" y="1572"/>
                                </a:lnTo>
                                <a:lnTo>
                                  <a:pt x="1" y="15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9560"/>
                            <a:ext cx="81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32">
                                <a:moveTo>
                                  <a:pt x="36" y="0"/>
                                </a:moveTo>
                                <a:lnTo>
                                  <a:pt x="0" y="47"/>
                                </a:lnTo>
                                <a:lnTo>
                                  <a:pt x="163" y="132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59560"/>
                            <a:ext cx="81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32">
                                <a:moveTo>
                                  <a:pt x="36" y="0"/>
                                </a:moveTo>
                                <a:lnTo>
                                  <a:pt x="0" y="47"/>
                                </a:lnTo>
                                <a:lnTo>
                                  <a:pt x="163" y="132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99640"/>
                            <a:ext cx="29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3">
                                <a:moveTo>
                                  <a:pt x="60" y="3"/>
                                </a:moveTo>
                                <a:lnTo>
                                  <a:pt x="0" y="0"/>
                                </a:lnTo>
                                <a:lnTo>
                                  <a:pt x="20" y="183"/>
                                </a:lnTo>
                                <a:lnTo>
                                  <a:pt x="6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99640"/>
                            <a:ext cx="29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3">
                                <a:moveTo>
                                  <a:pt x="60" y="3"/>
                                </a:moveTo>
                                <a:lnTo>
                                  <a:pt x="0" y="0"/>
                                </a:lnTo>
                                <a:lnTo>
                                  <a:pt x="20" y="183"/>
                                </a:lnTo>
                                <a:lnTo>
                                  <a:pt x="6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30960"/>
                            <a:ext cx="19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7">
                                <a:moveTo>
                                  <a:pt x="0" y="43"/>
                                </a:moveTo>
                                <a:lnTo>
                                  <a:pt x="15" y="30"/>
                                </a:lnTo>
                                <a:lnTo>
                                  <a:pt x="37" y="0"/>
                                </a:lnTo>
                                <a:lnTo>
                                  <a:pt x="21" y="187"/>
                                </a:lnTo>
                                <a:lnTo>
                                  <a:pt x="22" y="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5840"/>
                            <a:ext cx="50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96">
                                <a:moveTo>
                                  <a:pt x="27" y="13"/>
                                </a:moveTo>
                                <a:lnTo>
                                  <a:pt x="102" y="0"/>
                                </a:lnTo>
                                <a:lnTo>
                                  <a:pt x="54" y="79"/>
                                </a:lnTo>
                                <a:lnTo>
                                  <a:pt x="75" y="75"/>
                                </a:lnTo>
                                <a:lnTo>
                                  <a:pt x="88" y="82"/>
                                </a:lnTo>
                                <a:lnTo>
                                  <a:pt x="94" y="88"/>
                                </a:lnTo>
                                <a:lnTo>
                                  <a:pt x="98" y="114"/>
                                </a:lnTo>
                                <a:lnTo>
                                  <a:pt x="96" y="132"/>
                                </a:lnTo>
                                <a:lnTo>
                                  <a:pt x="87" y="161"/>
                                </a:lnTo>
                                <a:lnTo>
                                  <a:pt x="72" y="180"/>
                                </a:lnTo>
                                <a:lnTo>
                                  <a:pt x="51" y="193"/>
                                </a:lnTo>
                                <a:lnTo>
                                  <a:pt x="31" y="196"/>
                                </a:lnTo>
                                <a:lnTo>
                                  <a:pt x="10" y="191"/>
                                </a:lnTo>
                                <a:lnTo>
                                  <a:pt x="5" y="184"/>
                                </a:lnTo>
                                <a:lnTo>
                                  <a:pt x="0" y="166"/>
                                </a:lnTo>
                                <a:lnTo>
                                  <a:pt x="1" y="1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40"/>
                            <a:ext cx="47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90">
                                <a:moveTo>
                                  <a:pt x="49" y="3"/>
                                </a:moveTo>
                                <a:lnTo>
                                  <a:pt x="29" y="15"/>
                                </a:lnTo>
                                <a:lnTo>
                                  <a:pt x="12" y="44"/>
                                </a:lnTo>
                                <a:lnTo>
                                  <a:pt x="1" y="90"/>
                                </a:lnTo>
                                <a:lnTo>
                                  <a:pt x="0" y="116"/>
                                </a:lnTo>
                                <a:lnTo>
                                  <a:pt x="3" y="160"/>
                                </a:lnTo>
                                <a:lnTo>
                                  <a:pt x="14" y="184"/>
                                </a:lnTo>
                                <a:lnTo>
                                  <a:pt x="33" y="190"/>
                                </a:lnTo>
                                <a:lnTo>
                                  <a:pt x="46" y="187"/>
                                </a:lnTo>
                                <a:lnTo>
                                  <a:pt x="68" y="175"/>
                                </a:lnTo>
                                <a:lnTo>
                                  <a:pt x="85" y="146"/>
                                </a:lnTo>
                                <a:lnTo>
                                  <a:pt x="94" y="100"/>
                                </a:lnTo>
                                <a:lnTo>
                                  <a:pt x="97" y="74"/>
                                </a:lnTo>
                                <a:lnTo>
                                  <a:pt x="94" y="30"/>
                                </a:lnTo>
                                <a:lnTo>
                                  <a:pt x="83" y="6"/>
                                </a:lnTo>
                                <a:lnTo>
                                  <a:pt x="63" y="0"/>
                                </a:lnTo>
                                <a:lnTo>
                                  <a:pt x="49" y="3"/>
                                </a:lnTo>
                                <a:lnTo>
                                  <a:pt x="5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27" y="15"/>
                                </a:moveTo>
                                <a:lnTo>
                                  <a:pt x="25" y="2"/>
                                </a:lnTo>
                                <a:lnTo>
                                  <a:pt x="15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0"/>
                                </a:lnTo>
                                <a:lnTo>
                                  <a:pt x="3" y="31"/>
                                </a:lnTo>
                                <a:lnTo>
                                  <a:pt x="12" y="35"/>
                                </a:lnTo>
                                <a:lnTo>
                                  <a:pt x="22" y="28"/>
                                </a:lnTo>
                                <a:lnTo>
                                  <a:pt x="27" y="15"/>
                                </a:lnTo>
                                <a:lnTo>
                                  <a:pt x="29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48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0">
                                <a:moveTo>
                                  <a:pt x="97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391400"/>
                            <a:ext cx="2509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603">
                                <a:moveTo>
                                  <a:pt x="0" y="0"/>
                                </a:moveTo>
                                <a:lnTo>
                                  <a:pt x="504" y="603"/>
                                </a:lnTo>
                                <a:lnTo>
                                  <a:pt x="505" y="6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79640"/>
                            <a:ext cx="13698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5" h="1596">
                                <a:moveTo>
                                  <a:pt x="0" y="0"/>
                                </a:moveTo>
                                <a:lnTo>
                                  <a:pt x="34" y="212"/>
                                </a:lnTo>
                                <a:lnTo>
                                  <a:pt x="94" y="420"/>
                                </a:lnTo>
                                <a:lnTo>
                                  <a:pt x="180" y="619"/>
                                </a:lnTo>
                                <a:lnTo>
                                  <a:pt x="287" y="805"/>
                                </a:lnTo>
                                <a:lnTo>
                                  <a:pt x="418" y="977"/>
                                </a:lnTo>
                                <a:lnTo>
                                  <a:pt x="568" y="1131"/>
                                </a:lnTo>
                                <a:lnTo>
                                  <a:pt x="736" y="1268"/>
                                </a:lnTo>
                                <a:lnTo>
                                  <a:pt x="919" y="1382"/>
                                </a:lnTo>
                                <a:lnTo>
                                  <a:pt x="1115" y="1472"/>
                                </a:lnTo>
                                <a:lnTo>
                                  <a:pt x="1320" y="1539"/>
                                </a:lnTo>
                                <a:lnTo>
                                  <a:pt x="1531" y="1581"/>
                                </a:lnTo>
                                <a:lnTo>
                                  <a:pt x="1746" y="1596"/>
                                </a:lnTo>
                                <a:lnTo>
                                  <a:pt x="1962" y="1585"/>
                                </a:lnTo>
                                <a:lnTo>
                                  <a:pt x="2175" y="1549"/>
                                </a:lnTo>
                                <a:lnTo>
                                  <a:pt x="2380" y="1487"/>
                                </a:lnTo>
                                <a:lnTo>
                                  <a:pt x="2578" y="1400"/>
                                </a:lnTo>
                                <a:lnTo>
                                  <a:pt x="2764" y="1290"/>
                                </a:lnTo>
                                <a:lnTo>
                                  <a:pt x="2765" y="1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90720"/>
                            <a:ext cx="29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1">
                                <a:moveTo>
                                  <a:pt x="0" y="181"/>
                                </a:moveTo>
                                <a:lnTo>
                                  <a:pt x="62" y="178"/>
                                </a:lnTo>
                                <a:lnTo>
                                  <a:pt x="22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90720"/>
                            <a:ext cx="29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1">
                                <a:moveTo>
                                  <a:pt x="0" y="181"/>
                                </a:moveTo>
                                <a:lnTo>
                                  <a:pt x="62" y="178"/>
                                </a:lnTo>
                                <a:lnTo>
                                  <a:pt x="22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664280"/>
                            <a:ext cx="79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34">
                                <a:moveTo>
                                  <a:pt x="0" y="86"/>
                                </a:moveTo>
                                <a:lnTo>
                                  <a:pt x="35" y="134"/>
                                </a:lnTo>
                                <a:lnTo>
                                  <a:pt x="162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664280"/>
                            <a:ext cx="79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34">
                                <a:moveTo>
                                  <a:pt x="0" y="86"/>
                                </a:moveTo>
                                <a:lnTo>
                                  <a:pt x="35" y="134"/>
                                </a:lnTo>
                                <a:lnTo>
                                  <a:pt x="162" y="0"/>
                                </a:ln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50680"/>
                            <a:ext cx="24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6" y="34"/>
                                </a:moveTo>
                                <a:lnTo>
                                  <a:pt x="21" y="26"/>
                                </a:lnTo>
                                <a:lnTo>
                                  <a:pt x="49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75068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1">
                                <a:moveTo>
                                  <a:pt x="52" y="0"/>
                                </a:moveTo>
                                <a:lnTo>
                                  <a:pt x="128" y="0"/>
                                </a:lnTo>
                                <a:lnTo>
                                  <a:pt x="68" y="68"/>
                                </a:lnTo>
                                <a:lnTo>
                                  <a:pt x="89" y="68"/>
                                </a:lnTo>
                                <a:lnTo>
                                  <a:pt x="101" y="77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1"/>
                                </a:lnTo>
                                <a:lnTo>
                                  <a:pt x="101" y="129"/>
                                </a:lnTo>
                                <a:lnTo>
                                  <a:pt x="88" y="155"/>
                                </a:lnTo>
                                <a:lnTo>
                                  <a:pt x="68" y="171"/>
                                </a:lnTo>
                                <a:lnTo>
                                  <a:pt x="45" y="181"/>
                                </a:lnTo>
                                <a:lnTo>
                                  <a:pt x="25" y="181"/>
                                </a:lnTo>
                                <a:lnTo>
                                  <a:pt x="7" y="171"/>
                                </a:lnTo>
                                <a:lnTo>
                                  <a:pt x="2" y="163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50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81">
                                <a:moveTo>
                                  <a:pt x="73" y="0"/>
                                </a:moveTo>
                                <a:lnTo>
                                  <a:pt x="50" y="8"/>
                                </a:lnTo>
                                <a:lnTo>
                                  <a:pt x="30" y="34"/>
                                </a:lnTo>
                                <a:lnTo>
                                  <a:pt x="11" y="77"/>
                                </a:lnTo>
                                <a:lnTo>
                                  <a:pt x="4" y="103"/>
                                </a:lnTo>
                                <a:lnTo>
                                  <a:pt x="0" y="146"/>
                                </a:lnTo>
                                <a:lnTo>
                                  <a:pt x="7" y="171"/>
                                </a:lnTo>
                                <a:lnTo>
                                  <a:pt x="24" y="181"/>
                                </a:lnTo>
                                <a:lnTo>
                                  <a:pt x="38" y="181"/>
                                </a:lnTo>
                                <a:lnTo>
                                  <a:pt x="61" y="171"/>
                                </a:lnTo>
                                <a:lnTo>
                                  <a:pt x="82" y="146"/>
                                </a:lnTo>
                                <a:lnTo>
                                  <a:pt x="101" y="103"/>
                                </a:lnTo>
                                <a:lnTo>
                                  <a:pt x="108" y="77"/>
                                </a:lnTo>
                                <a:lnTo>
                                  <a:pt x="112" y="34"/>
                                </a:lnTo>
                                <a:lnTo>
                                  <a:pt x="105" y="8"/>
                                </a:lnTo>
                                <a:lnTo>
                                  <a:pt x="87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75068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7" y="17"/>
                                </a:moveTo>
                                <a:lnTo>
                                  <a:pt x="27" y="5"/>
                                </a:lnTo>
                                <a:lnTo>
                                  <a:pt x="19" y="0"/>
                                </a:lnTo>
                                <a:lnTo>
                                  <a:pt x="8" y="5"/>
                                </a:lnTo>
                                <a:lnTo>
                                  <a:pt x="0" y="17"/>
                                </a:lnTo>
                                <a:lnTo>
                                  <a:pt x="1" y="30"/>
                                </a:lnTo>
                                <a:lnTo>
                                  <a:pt x="9" y="34"/>
                                </a:lnTo>
                                <a:lnTo>
                                  <a:pt x="20" y="30"/>
                                </a:lnTo>
                                <a:lnTo>
                                  <a:pt x="27" y="17"/>
                                </a:lnTo>
                                <a:lnTo>
                                  <a:pt x="28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837720"/>
                            <a:ext cx="36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7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143000"/>
                            <a:ext cx="36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0">
                                <a:moveTo>
                                  <a:pt x="7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26640"/>
                            <a:ext cx="1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9">
                                <a:moveTo>
                                  <a:pt x="0" y="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21720"/>
                            <a:ext cx="14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5408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0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32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5408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0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32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83772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1">
                                <a:moveTo>
                                  <a:pt x="0" y="181"/>
                                </a:moveTo>
                                <a:lnTo>
                                  <a:pt x="62" y="181"/>
                                </a:lnTo>
                                <a:lnTo>
                                  <a:pt x="32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83772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1">
                                <a:moveTo>
                                  <a:pt x="0" y="181"/>
                                </a:moveTo>
                                <a:lnTo>
                                  <a:pt x="62" y="181"/>
                                </a:lnTo>
                                <a:lnTo>
                                  <a:pt x="32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651600"/>
                            <a:ext cx="90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0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69" y="60"/>
                                </a:lnTo>
                                <a:lnTo>
                                  <a:pt x="69" y="40"/>
                                </a:lnTo>
                                <a:lnTo>
                                  <a:pt x="77" y="28"/>
                                </a:lnTo>
                                <a:lnTo>
                                  <a:pt x="87" y="24"/>
                                </a:lnTo>
                                <a:lnTo>
                                  <a:pt x="111" y="24"/>
                                </a:lnTo>
                                <a:lnTo>
                                  <a:pt x="129" y="28"/>
                                </a:lnTo>
                                <a:lnTo>
                                  <a:pt x="155" y="41"/>
                                </a:lnTo>
                                <a:lnTo>
                                  <a:pt x="173" y="60"/>
                                </a:lnTo>
                                <a:lnTo>
                                  <a:pt x="181" y="84"/>
                                </a:lnTo>
                                <a:lnTo>
                                  <a:pt x="181" y="104"/>
                                </a:lnTo>
                                <a:lnTo>
                                  <a:pt x="173" y="123"/>
                                </a:lnTo>
                                <a:lnTo>
                                  <a:pt x="163" y="127"/>
                                </a:lnTo>
                                <a:lnTo>
                                  <a:pt x="147" y="130"/>
                                </a:lnTo>
                                <a:lnTo>
                                  <a:pt x="14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65.5pt;width:412.45pt;height:147.25pt" coordorigin="2160,11310" coordsize="8249,2945">
                <v:shape id="shape_0" coordsize="531,488" path="m476,488l509,425l528,357l531,286l517,216l489,152l446,95l392,50l329,17l261,1l190,0l120,15l56,45l0,88l2,88e" stroked="t" o:allowincell="f" style="position:absolute;left:3708;top:12289;width:413;height:37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5,1180" path="m0,891l58,974l132,1046l216,1103l309,1146l409,1171l510,1180l612,1170l710,1143l803,1099l886,1041l958,968l1017,884l1060,791l1086,691l1095,591l1086,488l1060,389l1017,296l958,213l886,141l803,81l710,37l612,10l510,0l409,8l309,34l216,76l132,135l58,206l0,289l1,289e" stroked="t" o:allowincell="f" style="position:absolute;left:3201;top:12410;width:852;height:9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6,1343" path="m0,1114l61,1177l130,1230l207,1275l289,1308l373,1331l460,1343l549,1343l636,1333l721,1309l803,1275l879,1232l949,1178l1011,1116l1065,1046l1108,970l1142,888l1165,803l1176,716l1176,628l1165,540l1142,456l1108,374l1065,298l1011,228l949,165l879,112l803,68l721,34l636,13l549,0l460,0l373,13l289,36l207,70l130,113l61,168l0,229l1,229e" stroked="t" o:allowincell="f" style="position:absolute;left:3201;top:12346;width:916;height:10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0,620" path="m389,9l308,0l229,11l154,42l90,91l42,155l11,230l0,311l11,390l42,465l90,529l154,578l229,609l308,620l389,611l390,611e" stroked="t" o:allowincell="f" style="position:absolute;left:2899;top:12629;width:303;height:48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85" path="m0,885l0,0l1,0e" stroked="t" o:allowincell="f" style="position:absolute;left:3201;top:12523;width:1;height:68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275,0l5276,0e" stroked="t" o:allowincell="f" style="position:absolute;left:5585;top:12346;width:41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275,0l5276,0e" stroked="t" o:allowincell="f" style="position:absolute;left:5585;top:12523;width:41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275,0l5276,0e" stroked="t" o:allowincell="f" style="position:absolute;left:5585;top:13213;width:41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275,0l5276,0e" stroked="t" o:allowincell="f" style="position:absolute;left:5585;top:13393;width:41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591" path="m0,0l0,591l1,591e" stroked="t" o:allowincell="f" style="position:absolute;left:5908;top:12640;width:1;height:4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91" path="m0,591l0,0l2,0e" stroked="t" o:allowincell="f" style="position:absolute;left:5786;top:12640;width:1;height:4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346" path="m0,1346l0,0l2,0e" stroked="t" o:allowincell="f" style="position:absolute;left:5585;top:12346;width:1;height:10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56,0l0,0l2,0e" stroked="t" o:allowincell="f" style="position:absolute;left:5786;top:13101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6,0l157,0e" stroked="t" o:allowincell="f" style="position:absolute;left:5786;top:13452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3" path="m0,0l0,73l1,73e" stroked="t" o:allowincell="f" style="position:absolute;left:5908;top:13393;width:1;height: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3" path="m0,73l0,0l2,0e" stroked="t" o:allowincell="f" style="position:absolute;left:5786;top:13393;width:1;height: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56,0l0,0l2,0e" stroked="t" o:allowincell="f" style="position:absolute;left:5786;top:12287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56,0l0,0l2,0e" stroked="t" o:allowincell="f" style="position:absolute;left:5786;top:12640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4" path="m0,0l0,74l1,74e" stroked="t" o:allowincell="f" style="position:absolute;left:5908;top:12287;width:1;height: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4" path="m0,74l0,0l2,0e" stroked="t" o:allowincell="f" style="position:absolute;left:5786;top:12287;width:1;height: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6,724" path="m725,363l716,282l689,204l645,136l588,79l520,35l444,9l363,0l283,9l206,35l137,79l80,136l37,204l10,282l0,363l10,443l37,519l80,588l137,645l206,688l283,716l363,724l444,716l520,688l588,645l645,588l689,519l716,443l725,363l726,363e" stroked="t" o:allowincell="f" style="position:absolute;left:9012;top:12587;width:565;height:56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18,517" path="m517,260l509,193l483,130l442,75l389,35l326,9l259,0l192,9l130,35l76,75l34,130l10,193l0,260l10,326l34,389l76,442l130,483l192,509l259,517l326,509l389,483l442,442l483,389l509,326l517,260l518,260e" stroked="t" o:allowincell="f" style="position:absolute;left:9092;top:12668;width:403;height:4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80" path="m0,0l0,1180l1,1180e" stroked="t" o:allowincell="f" style="position:absolute;left:9939;top:12410;width:1;height:9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31" path="m0,0l0,231l1,231e" stroked="t" o:allowincell="f" style="position:absolute;left:9698;top:13213;width:1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,141" path="m310,0l215,47l112,94l0,141l1,141e" stroked="t" o:allowincell="f" style="position:absolute;left:9698;top:13103;width:239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1,83" path="m0,83l310,0l311,0e" stroked="t" o:allowincell="f" style="position:absolute;left:9698;top:13330;width:242;height:6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30" path="m0,0l0,230l1,230e" stroked="t" o:allowincell="f" style="position:absolute;left:9698;top:12346;width:1;height:17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1,142" path="m0,0l112,48l215,94l310,142l311,142e" stroked="t" o:allowincell="f" style="position:absolute;left:9698;top:12523;width:242;height:1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1,83" path="m0,0l310,83l311,83e" stroked="t" o:allowincell="f" style="position:absolute;left:9698;top:12346;width:242;height:6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8,0l220,0e" stroked="t" o:allowincell="f" style="position:absolute;left:5475;top:12870;width:16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5695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5795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149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249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6603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703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056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7157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510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611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7964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8065;top:12870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8418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8519;top:12870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8872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8973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9324;top:12870;width: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9427;top:12870;width:30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9780;top:12870;width:4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7,0l218,0e" stroked="t" o:allowincell="f" style="position:absolute;left:9880;top:12870;width:16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37" path="m0,337l0,0l2,0e" stroked="t" o:allowincell="f" style="position:absolute;left:9295;top:12944;width:1;height:26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4" path="m0,64l0,0l2,0e" stroked="t" o:allowincell="f" style="position:absolute;left:9295;top:12844;width:1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36" path="m0,336l0,0l2,0e" stroked="t" o:allowincell="f" style="position:absolute;left:9295;top:12530;width:1;height:2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88" path="m0,388l0,0l2,0e" stroked="t" o:allowincell="f" style="position:absolute;left:5786;top:11985;width:1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88" path="m0,388l0,0l1,0e" stroked="t" o:allowincell="f" style="position:absolute;left:5908;top:11985;width:1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5503;top:12035;width:14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65,0l766,0e" stroked="t" o:allowincell="f" style="position:absolute;left:6048;top:12035;width:59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6,0l157,0e" stroked="t" o:allowincell="f" style="position:absolute;left:5786;top:12035;width:1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1" path="m0,0l0,61l180,31l0,0xe" fillcolor="yellow" stroked="t" o:allowincell="f" style="position:absolute;left:5646;top:12011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1" path="m0,0l0,61l180,31l0,0e" stroked="t" o:allowincell="f" style="position:absolute;left:5646;top:12011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1" path="m181,0l181,61l0,31l181,0xe" fillcolor="yellow" stroked="t" o:allowincell="f" style="position:absolute;left:5908;top:12011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1" path="m181,0l181,61l0,31l181,0e" stroked="t" o:allowincell="f" style="position:absolute;left:5908;top:12011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1" path="m73,0l50,10l30,34l12,78l5,104l0,147l7,173l26,181l39,181l62,173l83,147l101,104l107,78l113,34l106,10l87,0l73,0l75,0e" stroked="t" o:allowincell="f" style="position:absolute;left:6238;top:11845;width:87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7" path="m9,0l0,9l5,17l13,9l15,9e" stroked="t" o:allowincell="f" style="position:absolute;left:6333;top:11974;width:10;height: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81" path="m22,0l117,0l0,181l1,181e" stroked="t" o:allowincell="f" style="position:absolute;left:6408;top:11845;width:90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3,0l26,78l34,70l57,60l78,60l97,70l106,86l105,112l101,130l87,155l68,173l46,181l24,181l7,173l3,164l0,147l1,147e" stroked="t" o:allowincell="f" style="position:absolute;left:6502;top:11845;width:92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42" path="m0,0l0,642l2,642e" stroked="t" o:allowincell="f" style="position:absolute;left:5585;top:13393;width:1;height:4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05" path="m0,0l0,605l1,605e" stroked="t" o:allowincell="f" style="position:absolute;left:5908;top:13424;width:1;height:4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5302;top:13845;width:13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1,0l183,0e" stroked="t" o:allowincell="f" style="position:absolute;left:6048;top:13845;width:14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14,0l415,0e" stroked="t" o:allowincell="f" style="position:absolute;left:5585;top:13845;width:32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5442;top:13821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5442;top:13821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5908;top:13821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5908;top:13821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0" path="m44,43l47,34l59,17l67,8l83,0l111,0l123,8l127,17l130,34l124,52l113,68l93,94l0,180l97,180l98,180e" stroked="t" o:allowincell="f" style="position:absolute;left:5695;top:13655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1039" path="m0,0l0,1039l2,1039e" stroked="t" o:allowincell="f" style="position:absolute;left:5585;top:13393;width:1;height:8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22" path="m0,0l0,1122l1,1122e" stroked="t" o:allowincell="f" style="position:absolute;left:9939;top:13330;width:1;height:8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223,0l5224,0e" stroked="t" o:allowincell="f" style="position:absolute;left:5725;top:14155;width:407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182,0l182,60l0,30l182,0xe" fillcolor="yellow" stroked="t" o:allowincell="f" style="position:absolute;left:5585;top:14130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182,0l182,60l0,30l182,0e" stroked="t" o:allowincell="f" style="position:absolute;left:5585;top:14130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9799;top:14130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9799;top:14130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1" path="m44,43l47,35l58,17l67,9l84,0l111,0l122,9l127,17l129,35l124,52l114,69l92,95l0,181l97,181l99,181e" stroked="t" o:allowincell="f" style="position:absolute;left:7651;top:13964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,181" path="m22,0l118,0l0,181l2,181e" stroked="t" o:allowincell="f" style="position:absolute;left:7779;top:13964;width:92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76,288" path="m1076,288l0,0l1,0e" stroked="t" o:allowincell="f" style="position:absolute;left:8858;top:12122;width:838;height:22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2,157" path="m92,0l0,157l2,157e" stroked="t" o:allowincell="f" style="position:absolute;left:8956;top:11878;width:6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75" path="m0,0l47,175l48,175e" stroked="t" o:allowincell="f" style="position:absolute;left:8891;top:12486;width:36;height:1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,271" path="m36,0l0,271l2,271e" stroked="t" o:allowincell="f" style="position:absolute;left:8879;top:12133;width:27;height:2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180" path="m90,20l34,0l0,180l90,20xe" fillcolor="yellow" stroked="t" o:allowincell="f" style="position:absolute;left:8907;top:11992;width:69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90,180" path="m90,20l34,0l0,180l90,20e" stroked="t" o:allowincell="f" style="position:absolute;left:8907;top:11992;width:6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4" path="m0,184l60,179l15,0l0,184xe" fillcolor="yellow" stroked="t" o:allowincell="f" style="position:absolute;left:8867;top:12346;width:45;height:14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4" path="m0,184l60,179l15,0l0,184e" stroked="t" o:allowincell="f" style="position:absolute;left:8867;top:12346;width:45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,34l20,26l48,0l0,181l1,181e" stroked="t" o:allowincell="f" style="position:absolute;left:8587;top:12128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3,0l25,77l34,69l57,60l77,60l96,69l106,86l106,112l100,129l87,155l68,173l46,181l24,181l6,173l2,163l0,147l1,147e" stroked="t" o:allowincell="f" style="position:absolute;left:8652;top:12128;width:94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34" path="m29,17l28,5l19,0l9,5l0,17l2,30l10,34l21,30l29,17l30,17e" stroked="t" o:allowincell="f" style="position:absolute;left:8785;top:12128;width:22;height: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910,0l911,0e" stroked="t" o:allowincell="f" style="position:absolute;left:9698;top:12346;width:71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910,0l911,0e" stroked="t" o:allowincell="f" style="position:absolute;left:9698;top:13393;width:71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83" path="m0,0l0,983l1,983e" stroked="t" o:allowincell="f" style="position:absolute;left:10355;top:12486;width:1;height:7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181l61,181l30,0l0,181xe" fillcolor="yellow" stroked="t" o:allowincell="f" style="position:absolute;left:10332;top:12346;width:48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181l61,181l30,0l0,181e" stroked="t" o:allowincell="f" style="position:absolute;left:10332;top:12346;width:48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2" path="m0,0l61,0l30,182l0,0xe" fillcolor="yellow" stroked="t" o:allowincell="f" style="position:absolute;left:10332;top:13253;width:48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2" path="m0,0l61,0l30,182l0,0e" stroked="t" o:allowincell="f" style="position:absolute;left:10332;top:13253;width:48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4" path="m0,41l10,57l26,75l52,89l70,94l96,94l114,85l122,74l122,53l114,37l96,18l70,4l52,0l26,0l10,8l0,20l0,41l2,41e" stroked="t" o:allowincell="f" style="position:absolute;left:10194;top:13003;width:92;height:7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8" path="m0,0l173,108l174,108e" stroked="t" o:allowincell="f" style="position:absolute;left:10173;top:12998;width:134;height: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10" path="m26,0l9,1l0,20l0,34l9,57l34,77l78,96l122,107l156,110l174,100l182,83l182,76l174,53l156,34l130,20l122,17l96,17l78,27l70,46l70,53l78,75l96,94l122,107l123,107e" stroked="t" o:allowincell="f" style="position:absolute;left:10166;top:12893;width:141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,13" path="m0,4l10,13l18,9l10,0l11,0e" stroked="t" o:allowincell="f" style="position:absolute;left:10295;top:12870;width:13;height: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2" path="m0,0l0,69l78,97l70,88l60,65l60,44l70,25l86,17l112,17l130,21l156,35l174,54l182,77l182,97l174,115l164,120l148,122l149,122e" stroked="t" o:allowincell="f" style="position:absolute;left:10166;top:12727;width:141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12" path="m0,0l0,612l1,612e" stroked="t" o:allowincell="f" style="position:absolute;left:9698;top:13393;width:1;height:47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695" path="m0,0l0,695l1,695e" stroked="t" o:allowincell="f" style="position:absolute;left:9939;top:13330;width:1;height:5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1,0l183,0e" stroked="t" o:allowincell="f" style="position:absolute;left:10082;top:13821;width:141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81,0l0,0l1,0e" stroked="t" o:allowincell="f" style="position:absolute;left:9104;top:13821;width:45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10,0l0,0l1,0e" stroked="t" o:allowincell="f" style="position:absolute;left:9698;top:13821;width:23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9939;top:13798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9939;top:13798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9558;top:13798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9558;top:13798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5,35l21,26l48,0l0,181l2,181e" stroked="t" o:allowincell="f" style="position:absolute;left:9153;top:13632;width:36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6" path="m10,0l0,8l4,16l14,8l15,8e" stroked="t" o:allowincell="f" style="position:absolute;left:9214;top:13761;width:10;height: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1,0l24,78l34,69l57,61l77,61l95,69l105,87l105,113l100,129l87,155l68,173l45,181l24,181l6,173l1,165l0,147l1,147e" stroked="t" o:allowincell="f" style="position:absolute;left:9272;top:13632;width:94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8,881" path="m0,881l517,881l1237,0l1238,0e" stroked="t" o:allowincell="f" style="position:absolute;left:8112;top:13134;width:965;height:68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6,141" path="m0,141l115,0l116,0e" stroked="t" o:allowincell="f" style="position:absolute;left:9511;top:12495;width:90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0" path="m53,0l37,9l18,26l4,52l0,69l0,94l8,112l20,120l41,120l57,112l75,94l90,69l94,52l94,26l85,9l74,0l53,0l55,0e" stroked="t" o:allowincell="f" style="position:absolute;left:8084;top:13658;width:71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8,172" path="m108,0l0,172l2,172e" stroked="t" o:allowincell="f" style="position:absolute;left:8079;top:13639;width:83;height:13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1" path="m44,44l45,35l58,18l67,9l82,0l111,0l122,9l126,18l129,35l125,52l112,69l92,95l0,181l96,181l97,181e" stroked="t" o:allowincell="f" style="position:absolute;left:8170;top:13632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,16" path="m9,0l0,8l5,16l15,8l16,8e" stroked="t" o:allowincell="f" style="position:absolute;left:8278;top:13761;width:13;height: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3,0l26,78l34,69l57,61l78,61l97,69l106,87l106,113l101,129l87,155l69,173l46,181l26,181l7,173l3,165l0,147l1,147e" stroked="t" o:allowincell="f" style="position:absolute;left:8339;top:13632;width:94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27,400" path="m327,0l0,400l1,400e" stroked="t" o:allowincell="f" style="position:absolute;left:9167;top:12713;width:254;height:3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8,159" path="m91,0l138,38l0,159l91,0xe" fillcolor="yellow" stroked="t" o:allowincell="f" style="position:absolute;left:9422;top:12589;width:106;height:122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8,159" path="m91,0l138,38l0,159l91,0e" stroked="t" o:allowincell="f" style="position:absolute;left:9422;top:12589;width:106;height:12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0,159" path="m0,121l48,159l140,0l0,121xe" fillcolor="yellow" stroked="t" o:allowincell="f" style="position:absolute;left:9059;top:13026;width:106;height:122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40,159" path="m0,121l48,159l140,0l0,121e" stroked="t" o:allowincell="f" style="position:absolute;left:9059;top:13026;width:106;height:12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91" path="m0,1191l0,0l1,0e" stroked="t" o:allowincell="f" style="position:absolute;left:4120;top:11934;width:1;height:9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58" path="m0,758l0,0l1,0e" stroked="t" o:allowincell="f" style="position:absolute;left:3201;top:11934;width:1;height:58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817,0l0,0l1,0e" stroked="t" o:allowincell="f" style="position:absolute;left:3343;top:11985;width:63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3980;top:11962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3980;top:11962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3201;top:11962;width:141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3201;top:11962;width:141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,181" path="m123,0l53,0l26,77l35,69l58,61l79,61l97,69l106,87l106,113l102,129l88,155l69,173l46,181l26,181l7,173l3,165l0,147l1,147e" stroked="t" o:allowincell="f" style="position:absolute;left:3526;top:11794;width:94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6" path="m8,0l0,8l4,16l14,8l15,8e" stroked="t" o:allowincell="f" style="position:absolute;left:3629;top:11923;width:10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81" path="m21,0l117,0l0,181l2,181e" stroked="t" o:allowincell="f" style="position:absolute;left:3704;top:11794;width:90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96" path="m0,0l0,896l2,896e" stroked="t" o:allowincell="f" style="position:absolute;left:4080;top:13071;width:1;height:69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53" path="m0,0l0,1153l1,1153e" stroked="t" o:allowincell="f" style="position:absolute;left:2899;top:12870;width:1;height:8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154,0l0,0l2,0e" stroked="t" o:allowincell="f" style="position:absolute;left:3039;top:13719;width:89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1" path="m0,0l0,61l181,31l0,0xe" fillcolor="yellow" stroked="t" o:allowincell="f" style="position:absolute;left:3940;top:13695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1" path="m0,0l0,61l181,31l0,0e" stroked="t" o:allowincell="f" style="position:absolute;left:3940;top:13695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1" path="m181,0l181,61l0,31l181,0xe" fillcolor="yellow" stroked="t" o:allowincell="f" style="position:absolute;left:2899;top:13695;width:139;height:4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1" path="m181,0l181,61l0,31l181,0e" stroked="t" o:allowincell="f" style="position:absolute;left:2899;top:13695;width:139;height: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,181" path="m110,26l109,10l90,0l76,0l53,10l33,35l13,78l3,121l0,155l9,173l27,181l34,181l57,173l76,155l90,130l93,121l93,95l83,78l65,70l57,70l35,78l16,95l3,121l4,121e" stroked="t" o:allowincell="f" style="position:absolute;left:3362;top:13529;width:85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7" path="m9,0l0,9l4,17l13,9l15,9e" stroked="t" o:allowincell="f" style="position:absolute;left:3463;top:13658;width:10;height:1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2,0l25,78l34,70l57,60l78,60l95,70l105,86l105,112l101,130l87,155l68,173l45,181l25,181l7,173l1,164l0,147l1,147e" stroked="t" o:allowincell="f" style="position:absolute;left:3521;top:13529;width:92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49,0l450,0e" stroked="t" o:allowincell="f" style="position:absolute;left:2920;top:12870;width:34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3320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3421;top:12870;width:30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3774;top:12870;width: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50,0l451,0e" stroked="t" o:allowincell="f" style="position:absolute;left:3874;top:12870;width:34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7,330" path="m277,0l0,330l1,330e" stroked="t" o:allowincell="f" style="position:absolute;left:3910;top:12240;width:214;height:2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49" path="m40,0l0,49l1,49e" stroked="t" o:allowincell="f" style="position:absolute;left:3844;top:12535;width:31;height: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7,330" path="m277,0l0,330l2,330e" stroked="t" o:allowincell="f" style="position:absolute;left:3596;top:12612;width:214;height:2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7,330" path="m277,330l0,0l1,0e" stroked="t" o:allowincell="f" style="position:absolute;left:3910;top:13244;width:214;height:2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49" path="m40,49l0,0l1,0e" stroked="t" o:allowincell="f" style="position:absolute;left:3844;top:13167;width:31;height: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7,330" path="m277,330l0,0l2,0e" stroked="t" o:allowincell="f" style="position:absolute;left:3596;top:12870;width:214;height:25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31,487" path="m0,398l56,442l120,472l190,487l261,486l329,469l392,437l446,392l489,336l517,270l531,201l528,130l509,62l476,0l478,0e" stroked="t" o:allowincell="f" style="position:absolute;left:3708;top:13071;width:413;height:37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19" path="m0,0l0,419l2,419e" stroked="t" o:allowincell="f" style="position:absolute;left:3596;top:12240;width:1;height:32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5" path="m0,0l0,65l2,65e" stroked="t" o:allowincell="f" style="position:absolute;left:3596;top:12617;width:1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88" path="m0,0l0,388l2,388e" stroked="t" o:allowincell="f" style="position:absolute;left:3596;top:12718;width:1;height:30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66" path="m0,0l0,66l2,66e" stroked="t" o:allowincell="f" style="position:absolute;left:3596;top:13071;width:1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20" path="m0,0l0,420l2,420e" stroked="t" o:allowincell="f" style="position:absolute;left:3596;top:13171;width:1;height:32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30,749" path="m0,0l629,749l630,749e" stroked="t" o:allowincell="f" style="position:absolute;left:4080;top:13071;width:490;height:5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30,750" path="m0,0l629,750l630,750e" stroked="t" o:allowincell="f" style="position:absolute;left:3708;top:13382;width:490;height:58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9,166" path="m0,166l198,0l199,0e" stroked="t" o:allowincell="f" style="position:absolute;left:4275;top:13707;width:155;height:1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4,280" path="m0,280l332,0l334,0e" stroked="t" o:allowincell="f" style="position:absolute;left:4539;top:13398;width:258;height:21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8,139" path="m120,0l158,46l0,139l120,0xe" fillcolor="yellow" stroked="t" o:allowincell="f" style="position:absolute;left:4167;top:13819;width:123;height:106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58,139" path="m120,0l158,46l0,139l120,0e" stroked="t" o:allowincell="f" style="position:absolute;left:4167;top:13819;width:123;height:10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9,139" path="m0,93l40,139l159,0l0,93xe" fillcolor="yellow" stroked="t" o:allowincell="f" style="position:absolute;left:4415;top:13617;width:123;height:108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59,139" path="m0,93l40,139l159,0l0,93e" stroked="t" o:allowincell="f" style="position:absolute;left:4415;top:13617;width:123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5,210" path="m0,48l57,0l55,90l72,78l85,77l95,81l111,100l120,116l125,145l122,171l110,191l95,205l75,210l65,206l53,195l54,195e" stroked="t" o:allowincell="f" style="position:absolute;left:4593;top:13284;width:97;height:16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76,261" path="m1076,0l0,261l2,261e" stroked="t" o:allowincell="f" style="position:absolute;left:4263;top:12505;width:836;height:2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8,203" path="m0,203l6,15l66,0l85,4l92,12l98,29l97,47l90,66l83,77l63,90l3,105l4,105e" stroked="t" o:allowincell="f" style="position:absolute;left:4572;top:12425;width:76;height:1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7,87" path="m0,0l45,87l47,87e" stroked="t" o:allowincell="f" style="position:absolute;left:4609;top:12499;width:36;height: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1,142" path="m70,0l0,142l100,117l101,117e" stroked="t" o:allowincell="f" style="position:absolute;left:4684;top:12397;width:76;height:10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,188" path="m4,0l0,188l1,188e" stroked="t" o:allowincell="f" style="position:absolute;left:4735;top:12397;width:1;height:14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7,0l0,11l7,18l13,8l15,8e" stroked="t" o:allowincell="f" style="position:absolute;left:4787;top:12514;width:10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5,202" path="m9,58l9,48l17,29l24,18l38,6l64,0l77,6l84,13l90,29l90,47l83,66l69,96l0,202l94,179l95,179e" stroked="t" o:allowincell="f" style="position:absolute;left:4838;top:12360;width:73;height:1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99" path="m83,0l16,17l8,98l15,87l35,74l55,70l75,74l88,87l94,113l94,131l87,160l72,180l53,194l32,199l12,195l5,188l0,172l1,172e" stroked="t" o:allowincell="f" style="position:absolute;left:4944;top:12332;width:73;height:1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57,209" path="m0,209l855,0l857,0e" stroked="t" o:allowincell="f" style="position:absolute;left:3596;top:12708;width:665;height:1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72" path="m170,0l183,60l0,72l170,0xe" fillcolor="yellow" stroked="t" o:allowincell="f" style="position:absolute;left:4263;top:12652;width:141;height:55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3,72" path="m170,0l183,60l0,72l170,0e" stroked="t" o:allowincell="f" style="position:absolute;left:4263;top:12652;width:141;height: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,553" path="m306,553l279,428l234,306l171,193l93,91l0,0l2,0e" stroked="t" o:allowincell="f" style="position:absolute;left:4036;top:12343;width:237;height:43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0,585" path="m0,585l489,0l490,0e" stroked="t" o:allowincell="f" style="position:absolute;left:4125;top:11784;width:382;height:4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949,0l0,0l1,0e" stroked="t" o:allowincell="f" style="position:absolute;left:2178;top:12870;width:74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26,1572" path="m2726,300l2542,192l2348,108l2145,46l1935,9l1722,0l1511,15l1302,56l1100,121l908,211l728,324l562,458l414,609l286,780l178,963l94,1159l35,1362l0,1572l1,1572e" stroked="t" o:allowincell="f" style="position:absolute;left:2237;top:11504;width:2125;height:12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3,132" path="m36,0l0,47l163,132l36,0xe" fillcolor="yellow" stroked="t" o:allowincell="f" style="position:absolute;left:4347;top:11719;width:127;height:10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63,132" path="m36,0l0,47l163,132l36,0e" stroked="t" o:allowincell="f" style="position:absolute;left:4347;top:11719;width:127;height:1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3" path="m60,3l0,0l20,183l60,3xe" fillcolor="yellow" stroked="t" o:allowincell="f" style="position:absolute;left:2213;top:12727;width:45;height:14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3" path="m60,3l0,0l20,183l60,3e" stroked="t" o:allowincell="f" style="position:absolute;left:2213;top:12727;width:45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187" path="m0,43l15,30l37,0l21,187l22,187e" stroked="t" o:allowincell="f" style="position:absolute;left:3170;top:11359;width:29;height:1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2,196" path="m27,13l102,0l54,79l75,75l88,82l94,88l98,114l96,132l87,161l72,180l51,193l31,196l10,191l5,184l0,166l1,166e" stroked="t" o:allowincell="f" style="position:absolute;left:3247;top:11335;width:78;height:1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7,190" path="m49,3l29,15l12,44l1,90l0,116l3,160l14,184l33,190l46,187l68,175l85,146l94,100l97,74l94,30l83,6l63,0l49,3l50,3e" stroked="t" o:allowincell="f" style="position:absolute;left:3357;top:11321;width:73;height:1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35" path="m27,15l25,2l15,0l6,7l0,20l3,31l12,35l22,28l27,15l29,15e" stroked="t" o:allowincell="f" style="position:absolute;left:3470;top:11310;width:20;height:2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973,0l0,0l1,0e" stroked="t" o:allowincell="f" style="position:absolute;left:2160;top:12870;width:75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05,603" path="m0,0l504,603l505,603e" stroked="t" o:allowincell="f" style="position:absolute;left:4125;top:13501;width:394;height:4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5,1596" path="m0,0l34,212l94,420l180,619l287,805l418,977l568,1131l736,1268l919,1382l1115,1472l1320,1539l1531,1581l1746,1596l1962,1585l2175,1549l2380,1487l2578,1400l2764,1290l2765,1290e" stroked="t" o:allowincell="f" style="position:absolute;left:2218;top:13010;width:2156;height:12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,181" path="m0,181l62,178l22,0l0,181xe" fillcolor="yellow" stroked="t" o:allowincell="f" style="position:absolute;left:2195;top:12870;width:45;height:14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2,181" path="m0,181l62,178l22,0l0,181e" stroked="t" o:allowincell="f" style="position:absolute;left:2195;top:12870;width:45;height:14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,134" path="m0,86l35,134l162,0l0,86xe" fillcolor="yellow" stroked="t" o:allowincell="f" style="position:absolute;left:4361;top:13931;width:125;height:101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62,134" path="m0,86l35,134l162,0l0,86e" stroked="t" o:allowincell="f" style="position:absolute;left:4361;top:13931;width:125;height:1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6,34l21,26l49,0l0,181l2,181e" stroked="t" o:allowincell="f" style="position:absolute;left:3428;top:14067;width:38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8,181" path="m52,0l128,0l68,68l89,68l101,77l105,86l105,111l101,129l88,155l68,171l45,181l25,181l7,171l2,163l0,146l2,146e" stroked="t" o:allowincell="f" style="position:absolute;left:3495;top:14067;width:99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2,181" path="m73,0l50,8l30,34l11,77l4,103l0,146l7,171l24,181l38,181l61,171l82,146l101,103l108,77l112,34l105,8l87,0l73,0l75,0e" stroked="t" o:allowincell="f" style="position:absolute;left:3608;top:14067;width:87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,34" path="m27,17l27,5l19,0l8,5l0,17l1,30l9,34l20,30l27,17l28,17e" stroked="t" o:allowincell="f" style="position:absolute;left:3736;top:14067;width:22;height: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734,0l0,0l2,0e" stroked="t" o:allowincell="f" style="position:absolute;left:2569;top:12629;width:56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734,0l0,0l2,0e" stroked="t" o:allowincell="f" style="position:absolute;left:2569;top:13110;width:56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259" path="m0,259l0,0l1,0e" stroked="t" o:allowincell="f" style="position:absolute;left:2620;top:12770;width:1;height:2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35" path="m0,435l0,0l1,0e" stroked="t" o:allowincell="f" style="position:absolute;left:2620;top:12289;width:1;height:33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,180" path="m0,0l62,0l32,180l0,0xe" fillcolor="yellow" stroked="t" o:allowincell="f" style="position:absolute;left:2595;top:12970;width:48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2,180" path="m0,0l62,0l32,180l0,0e" stroked="t" o:allowincell="f" style="position:absolute;left:2595;top:12970;width:48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,181" path="m0,181l62,181l32,0l0,181xe" fillcolor="yellow" stroked="t" o:allowincell="f" style="position:absolute;left:2595;top:12629;width:48;height:139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2,181" path="m0,181l62,181l32,0l0,181e" stroked="t" o:allowincell="f" style="position:absolute;left:2595;top:12629;width:48;height:1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30" path="m0,77l0,0l69,60l69,40l77,28l87,24l111,24l129,28l155,41l173,60l181,84l181,104l173,123l163,127l147,130l148,130e" stroked="t" o:allowincell="f" style="position:absolute;left:2429;top:12336;width:141;height:1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8"/>
        <w:gridCol w:w="1443"/>
        <w:gridCol w:w="1701"/>
        <w:gridCol w:w="1701"/>
        <w:gridCol w:w="1701"/>
        <w:gridCol w:w="279"/>
      </w:tblGrid>
      <w:tr>
        <w:trPr/>
        <w:tc>
          <w:tcPr>
            <w:tcW w:w="2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-7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3110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28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 06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ц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5 из 5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77440</wp:posOffset>
                </wp:positionH>
                <wp:positionV relativeFrom="page">
                  <wp:posOffset>2286000</wp:posOffset>
                </wp:positionV>
                <wp:extent cx="3191510" cy="1383030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1383120"/>
                          <a:chOff x="0" y="0"/>
                          <a:chExt cx="3191400" cy="1383120"/>
                        </a:xfrm>
                      </wpg:grpSpPr>
                      <wps:wsp>
                        <wps:cNvSpPr/>
                        <wps:spPr>
                          <a:xfrm>
                            <a:off x="288360" y="633240"/>
                            <a:ext cx="17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332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63324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6332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63324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332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63324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6332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3324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3324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63324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6332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63324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63324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63324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63324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633240"/>
                            <a:ext cx="169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60720"/>
                            <a:ext cx="144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5">
                                <a:moveTo>
                                  <a:pt x="0" y="0"/>
                                </a:moveTo>
                                <a:lnTo>
                                  <a:pt x="0" y="985"/>
                                </a:lnTo>
                                <a:lnTo>
                                  <a:pt x="2" y="9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304920"/>
                            <a:ext cx="144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9">
                                <a:moveTo>
                                  <a:pt x="0" y="0"/>
                                </a:moveTo>
                                <a:lnTo>
                                  <a:pt x="0" y="1189"/>
                                </a:lnTo>
                                <a:lnTo>
                                  <a:pt x="1" y="11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403920"/>
                            <a:ext cx="1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  <a:lnTo>
                                  <a:pt x="1" y="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03920"/>
                            <a:ext cx="239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6" h="0">
                                <a:moveTo>
                                  <a:pt x="0" y="0"/>
                                </a:moveTo>
                                <a:lnTo>
                                  <a:pt x="4345" y="0"/>
                                </a:lnTo>
                                <a:lnTo>
                                  <a:pt x="43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60400"/>
                            <a:ext cx="239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6" h="0">
                                <a:moveTo>
                                  <a:pt x="0" y="0"/>
                                </a:moveTo>
                                <a:lnTo>
                                  <a:pt x="4345" y="0"/>
                                </a:lnTo>
                                <a:lnTo>
                                  <a:pt x="43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04920"/>
                            <a:ext cx="113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0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959400"/>
                            <a:ext cx="113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0">
                                <a:moveTo>
                                  <a:pt x="0" y="0"/>
                                </a:move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0492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2">
                                <a:moveTo>
                                  <a:pt x="104" y="0"/>
                                </a:moveTo>
                                <a:lnTo>
                                  <a:pt x="0" y="102"/>
                                </a:lnTo>
                                <a:lnTo>
                                  <a:pt x="2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0360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2">
                                <a:moveTo>
                                  <a:pt x="0" y="0"/>
                                </a:moveTo>
                                <a:lnTo>
                                  <a:pt x="104" y="102"/>
                                </a:lnTo>
                                <a:lnTo>
                                  <a:pt x="105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04920"/>
                            <a:ext cx="144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9">
                                <a:moveTo>
                                  <a:pt x="0" y="0"/>
                                </a:moveTo>
                                <a:lnTo>
                                  <a:pt x="0" y="1189"/>
                                </a:lnTo>
                                <a:lnTo>
                                  <a:pt x="1" y="11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03600"/>
                            <a:ext cx="144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0"/>
                                </a:moveTo>
                                <a:lnTo>
                                  <a:pt x="0" y="873"/>
                                </a:lnTo>
                                <a:lnTo>
                                  <a:pt x="2" y="8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9400"/>
                            <a:ext cx="14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0"/>
                                </a:moveTo>
                                <a:lnTo>
                                  <a:pt x="0" y="771"/>
                                </a:lnTo>
                                <a:lnTo>
                                  <a:pt x="1" y="7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347480"/>
                            <a:ext cx="9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34748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47480"/>
                            <a:ext cx="169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3309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33092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3309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3309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21356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2">
                                <a:moveTo>
                                  <a:pt x="54" y="0"/>
                                </a:moveTo>
                                <a:lnTo>
                                  <a:pt x="130" y="0"/>
                                </a:lnTo>
                                <a:lnTo>
                                  <a:pt x="70" y="70"/>
                                </a:lnTo>
                                <a:lnTo>
                                  <a:pt x="90" y="70"/>
                                </a:lnTo>
                                <a:lnTo>
                                  <a:pt x="101" y="78"/>
                                </a:lnTo>
                                <a:lnTo>
                                  <a:pt x="107" y="86"/>
                                </a:lnTo>
                                <a:lnTo>
                                  <a:pt x="107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8" y="156"/>
                                </a:lnTo>
                                <a:lnTo>
                                  <a:pt x="70" y="172"/>
                                </a:lnTo>
                                <a:lnTo>
                                  <a:pt x="47" y="182"/>
                                </a:lnTo>
                                <a:lnTo>
                                  <a:pt x="26" y="182"/>
                                </a:lnTo>
                                <a:lnTo>
                                  <a:pt x="7" y="172"/>
                                </a:lnTo>
                                <a:lnTo>
                                  <a:pt x="3" y="164"/>
                                </a:ln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9400"/>
                            <a:ext cx="14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0"/>
                                </a:moveTo>
                                <a:lnTo>
                                  <a:pt x="0" y="771"/>
                                </a:lnTo>
                                <a:lnTo>
                                  <a:pt x="1" y="7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860400"/>
                            <a:ext cx="144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1">
                                <a:moveTo>
                                  <a:pt x="0" y="0"/>
                                </a:moveTo>
                                <a:lnTo>
                                  <a:pt x="0" y="951"/>
                                </a:lnTo>
                                <a:lnTo>
                                  <a:pt x="1" y="9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347480"/>
                            <a:ext cx="219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4" h="0">
                                <a:moveTo>
                                  <a:pt x="0" y="0"/>
                                </a:moveTo>
                                <a:lnTo>
                                  <a:pt x="3982" y="0"/>
                                </a:lnTo>
                                <a:lnTo>
                                  <a:pt x="39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3309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3309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3309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133092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2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1356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1" y="0"/>
                                </a:moveTo>
                                <a:lnTo>
                                  <a:pt x="0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213560"/>
                            <a:ext cx="25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2">
                                <a:moveTo>
                                  <a:pt x="48" y="0"/>
                                </a:move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21356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2">
                                <a:moveTo>
                                  <a:pt x="45" y="44"/>
                                </a:moveTo>
                                <a:lnTo>
                                  <a:pt x="47" y="35"/>
                                </a:lnTo>
                                <a:lnTo>
                                  <a:pt x="59" y="18"/>
                                </a:lnTo>
                                <a:lnTo>
                                  <a:pt x="67" y="9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9"/>
                                </a:lnTo>
                                <a:lnTo>
                                  <a:pt x="127" y="18"/>
                                </a:lnTo>
                                <a:lnTo>
                                  <a:pt x="130" y="35"/>
                                </a:lnTo>
                                <a:lnTo>
                                  <a:pt x="126" y="52"/>
                                </a:lnTo>
                                <a:lnTo>
                                  <a:pt x="113" y="70"/>
                                </a:lnTo>
                                <a:lnTo>
                                  <a:pt x="93" y="96"/>
                                </a:lnTo>
                                <a:lnTo>
                                  <a:pt x="0" y="182"/>
                                </a:lnTo>
                                <a:lnTo>
                                  <a:pt x="97" y="182"/>
                                </a:lnTo>
                                <a:lnTo>
                                  <a:pt x="98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403920"/>
                            <a:ext cx="27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860400"/>
                            <a:ext cx="27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50436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7">
                                <a:moveTo>
                                  <a:pt x="0" y="0"/>
                                </a:moveTo>
                                <a:lnTo>
                                  <a:pt x="0" y="467"/>
                                </a:lnTo>
                                <a:lnTo>
                                  <a:pt x="1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4039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181"/>
                                </a:moveTo>
                                <a:lnTo>
                                  <a:pt x="61" y="181"/>
                                </a:lnTo>
                                <a:lnTo>
                                  <a:pt x="31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40392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181"/>
                                </a:moveTo>
                                <a:lnTo>
                                  <a:pt x="61" y="181"/>
                                </a:lnTo>
                                <a:lnTo>
                                  <a:pt x="31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75996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1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75996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1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66924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5">
                                <a:moveTo>
                                  <a:pt x="0" y="41"/>
                                </a:moveTo>
                                <a:lnTo>
                                  <a:pt x="9" y="58"/>
                                </a:lnTo>
                                <a:lnTo>
                                  <a:pt x="26" y="77"/>
                                </a:lnTo>
                                <a:lnTo>
                                  <a:pt x="52" y="90"/>
                                </a:lnTo>
                                <a:lnTo>
                                  <a:pt x="69" y="95"/>
                                </a:lnTo>
                                <a:lnTo>
                                  <a:pt x="94" y="95"/>
                                </a:lnTo>
                                <a:lnTo>
                                  <a:pt x="112" y="86"/>
                                </a:lnTo>
                                <a:lnTo>
                                  <a:pt x="120" y="74"/>
                                </a:lnTo>
                                <a:lnTo>
                                  <a:pt x="120" y="54"/>
                                </a:lnTo>
                                <a:lnTo>
                                  <a:pt x="112" y="37"/>
                                </a:lnTo>
                                <a:lnTo>
                                  <a:pt x="94" y="20"/>
                                </a:lnTo>
                                <a:lnTo>
                                  <a:pt x="69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9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2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666000"/>
                            <a:ext cx="95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07">
                                <a:moveTo>
                                  <a:pt x="0" y="0"/>
                                </a:moveTo>
                                <a:lnTo>
                                  <a:pt x="172" y="107"/>
                                </a:lnTo>
                                <a:lnTo>
                                  <a:pt x="174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58860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23">
                                <a:moveTo>
                                  <a:pt x="0" y="48"/>
                                </a:moveTo>
                                <a:lnTo>
                                  <a:pt x="9" y="71"/>
                                </a:lnTo>
                                <a:lnTo>
                                  <a:pt x="26" y="83"/>
                                </a:lnTo>
                                <a:lnTo>
                                  <a:pt x="44" y="87"/>
                                </a:lnTo>
                                <a:lnTo>
                                  <a:pt x="61" y="86"/>
                                </a:lnTo>
                                <a:lnTo>
                                  <a:pt x="69" y="74"/>
                                </a:lnTo>
                                <a:lnTo>
                                  <a:pt x="78" y="49"/>
                                </a:lnTo>
                                <a:lnTo>
                                  <a:pt x="87" y="30"/>
                                </a:lnTo>
                                <a:lnTo>
                                  <a:pt x="104" y="21"/>
                                </a:lnTo>
                                <a:lnTo>
                                  <a:pt x="121" y="19"/>
                                </a:lnTo>
                                <a:lnTo>
                                  <a:pt x="147" y="26"/>
                                </a:lnTo>
                                <a:lnTo>
                                  <a:pt x="164" y="37"/>
                                </a:lnTo>
                                <a:lnTo>
                                  <a:pt x="173" y="47"/>
                                </a:lnTo>
                                <a:lnTo>
                                  <a:pt x="181" y="70"/>
                                </a:lnTo>
                                <a:lnTo>
                                  <a:pt x="181" y="97"/>
                                </a:lnTo>
                                <a:lnTo>
                                  <a:pt x="173" y="116"/>
                                </a:lnTo>
                                <a:lnTo>
                                  <a:pt x="164" y="120"/>
                                </a:lnTo>
                                <a:lnTo>
                                  <a:pt x="147" y="123"/>
                                </a:lnTo>
                                <a:lnTo>
                                  <a:pt x="121" y="116"/>
                                </a:lnTo>
                                <a:lnTo>
                                  <a:pt x="104" y="104"/>
                                </a:lnTo>
                                <a:lnTo>
                                  <a:pt x="87" y="86"/>
                                </a:lnTo>
                                <a:lnTo>
                                  <a:pt x="78" y="63"/>
                                </a:lnTo>
                                <a:lnTo>
                                  <a:pt x="69" y="33"/>
                                </a:lnTo>
                                <a:lnTo>
                                  <a:pt x="61" y="17"/>
                                </a:lnTo>
                                <a:lnTo>
                                  <a:pt x="44" y="4"/>
                                </a:lnTo>
                                <a:lnTo>
                                  <a:pt x="26" y="0"/>
                                </a:lnTo>
                                <a:lnTo>
                                  <a:pt x="9" y="3"/>
                                </a:lnTo>
                                <a:lnTo>
                                  <a:pt x="0" y="21"/>
                                </a:ln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04920"/>
                            <a:ext cx="31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0">
                                <a:moveTo>
                                  <a:pt x="5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59400"/>
                            <a:ext cx="31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0">
                                <a:moveTo>
                                  <a:pt x="5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03920"/>
                            <a:ext cx="14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  <a:lnTo>
                                  <a:pt x="1" y="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049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0">
                                <a:moveTo>
                                  <a:pt x="0" y="180"/>
                                </a:moveTo>
                                <a:lnTo>
                                  <a:pt x="61" y="180"/>
                                </a:lnTo>
                                <a:lnTo>
                                  <a:pt x="3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049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0">
                                <a:moveTo>
                                  <a:pt x="0" y="180"/>
                                </a:moveTo>
                                <a:lnTo>
                                  <a:pt x="61" y="180"/>
                                </a:lnTo>
                                <a:lnTo>
                                  <a:pt x="3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604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604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4880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5">
                                <a:moveTo>
                                  <a:pt x="0" y="42"/>
                                </a:moveTo>
                                <a:lnTo>
                                  <a:pt x="10" y="57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70" y="95"/>
                                </a:lnTo>
                                <a:lnTo>
                                  <a:pt x="96" y="95"/>
                                </a:lnTo>
                                <a:lnTo>
                                  <a:pt x="113" y="86"/>
                                </a:lnTo>
                                <a:lnTo>
                                  <a:pt x="122" y="74"/>
                                </a:lnTo>
                                <a:lnTo>
                                  <a:pt x="122" y="53"/>
                                </a:lnTo>
                                <a:lnTo>
                                  <a:pt x="113" y="37"/>
                                </a:lnTo>
                                <a:lnTo>
                                  <a:pt x="96" y="19"/>
                                </a:lnTo>
                                <a:lnTo>
                                  <a:pt x="70" y="5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10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42"/>
                                </a:lnTo>
                                <a:lnTo>
                                  <a:pt x="2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4556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9">
                                <a:moveTo>
                                  <a:pt x="0" y="0"/>
                                </a:moveTo>
                                <a:lnTo>
                                  <a:pt x="172" y="109"/>
                                </a:lnTo>
                                <a:lnTo>
                                  <a:pt x="173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08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8">
                                <a:moveTo>
                                  <a:pt x="34" y="43"/>
                                </a:moveTo>
                                <a:lnTo>
                                  <a:pt x="26" y="27"/>
                                </a:lnTo>
                                <a:lnTo>
                                  <a:pt x="0" y="0"/>
                                </a:lnTo>
                                <a:lnTo>
                                  <a:pt x="182" y="48"/>
                                </a:lnTo>
                                <a:lnTo>
                                  <a:pt x="183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240"/>
                            <a:ext cx="100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8">
                                <a:moveTo>
                                  <a:pt x="34" y="44"/>
                                </a:moveTo>
                                <a:lnTo>
                                  <a:pt x="26" y="28"/>
                                </a:lnTo>
                                <a:lnTo>
                                  <a:pt x="0" y="0"/>
                                </a:lnTo>
                                <a:lnTo>
                                  <a:pt x="182" y="48"/>
                                </a:lnTo>
                                <a:lnTo>
                                  <a:pt x="183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020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">
                                <a:moveTo>
                                  <a:pt x="0" y="4"/>
                                </a:moveTo>
                                <a:lnTo>
                                  <a:pt x="9" y="13"/>
                                </a:lnTo>
                                <a:lnTo>
                                  <a:pt x="18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40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1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78" y="96"/>
                                </a:lnTo>
                                <a:lnTo>
                                  <a:pt x="70" y="87"/>
                                </a:lnTo>
                                <a:lnTo>
                                  <a:pt x="60" y="64"/>
                                </a:lnTo>
                                <a:lnTo>
                                  <a:pt x="60" y="43"/>
                                </a:lnTo>
                                <a:lnTo>
                                  <a:pt x="70" y="24"/>
                                </a:lnTo>
                                <a:lnTo>
                                  <a:pt x="86" y="16"/>
                                </a:lnTo>
                                <a:lnTo>
                                  <a:pt x="112" y="16"/>
                                </a:lnTo>
                                <a:lnTo>
                                  <a:pt x="130" y="20"/>
                                </a:lnTo>
                                <a:lnTo>
                                  <a:pt x="156" y="34"/>
                                </a:lnTo>
                                <a:lnTo>
                                  <a:pt x="173" y="53"/>
                                </a:lnTo>
                                <a:lnTo>
                                  <a:pt x="182" y="76"/>
                                </a:lnTo>
                                <a:lnTo>
                                  <a:pt x="182" y="96"/>
                                </a:lnTo>
                                <a:lnTo>
                                  <a:pt x="173" y="114"/>
                                </a:lnTo>
                                <a:lnTo>
                                  <a:pt x="164" y="120"/>
                                </a:lnTo>
                                <a:lnTo>
                                  <a:pt x="147" y="121"/>
                                </a:lnTo>
                                <a:lnTo>
                                  <a:pt x="149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8280"/>
                            <a:ext cx="14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8">
                                <a:moveTo>
                                  <a:pt x="0" y="47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98280"/>
                            <a:ext cx="14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33200"/>
                            <a:ext cx="9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0">
                                <a:moveTo>
                                  <a:pt x="1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33200"/>
                            <a:ext cx="468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0">
                                <a:moveTo>
                                  <a:pt x="0" y="0"/>
                                </a:moveTo>
                                <a:lnTo>
                                  <a:pt x="851" y="0"/>
                                </a:lnTo>
                                <a:lnTo>
                                  <a:pt x="8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3200"/>
                            <a:ext cx="5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1700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" y="34"/>
                                </a:moveTo>
                                <a:lnTo>
                                  <a:pt x="21" y="26"/>
                                </a:lnTo>
                                <a:lnTo>
                                  <a:pt x="48" y="0"/>
                                </a:lnTo>
                                <a:lnTo>
                                  <a:pt x="0" y="181"/>
                                </a:lnTo>
                                <a:lnTo>
                                  <a:pt x="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2400"/>
                            <a:ext cx="59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0" y="121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240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1">
                                <a:moveTo>
                                  <a:pt x="44" y="1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101" y="0"/>
                                </a:moveTo>
                                <a:lnTo>
                                  <a:pt x="0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81">
                                <a:moveTo>
                                  <a:pt x="48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0"/>
                            <a:ext cx="655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6" y="78"/>
                                </a:lnTo>
                                <a:lnTo>
                                  <a:pt x="34" y="70"/>
                                </a:lnTo>
                                <a:lnTo>
                                  <a:pt x="57" y="60"/>
                                </a:lnTo>
                                <a:lnTo>
                                  <a:pt x="77" y="60"/>
                                </a:lnTo>
                                <a:lnTo>
                                  <a:pt x="97" y="70"/>
                                </a:lnTo>
                                <a:lnTo>
                                  <a:pt x="106" y="86"/>
                                </a:lnTo>
                                <a:lnTo>
                                  <a:pt x="106" y="112"/>
                                </a:lnTo>
                                <a:lnTo>
                                  <a:pt x="101" y="130"/>
                                </a:lnTo>
                                <a:lnTo>
                                  <a:pt x="87" y="156"/>
                                </a:lnTo>
                                <a:lnTo>
                                  <a:pt x="69" y="172"/>
                                </a:lnTo>
                                <a:lnTo>
                                  <a:pt x="46" y="181"/>
                                </a:lnTo>
                                <a:lnTo>
                                  <a:pt x="26" y="181"/>
                                </a:lnTo>
                                <a:lnTo>
                                  <a:pt x="7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4">
                                <a:moveTo>
                                  <a:pt x="27" y="18"/>
                                </a:moveTo>
                                <a:lnTo>
                                  <a:pt x="26" y="6"/>
                                </a:lnTo>
                                <a:lnTo>
                                  <a:pt x="18" y="0"/>
                                </a:lnTo>
                                <a:lnTo>
                                  <a:pt x="7" y="6"/>
                                </a:lnTo>
                                <a:lnTo>
                                  <a:pt x="0" y="18"/>
                                </a:lnTo>
                                <a:lnTo>
                                  <a:pt x="0" y="30"/>
                                </a:lnTo>
                                <a:lnTo>
                                  <a:pt x="8" y="34"/>
                                </a:lnTo>
                                <a:lnTo>
                                  <a:pt x="19" y="30"/>
                                </a:lnTo>
                                <a:lnTo>
                                  <a:pt x="27" y="18"/>
                                </a:lnTo>
                                <a:lnTo>
                                  <a:pt x="29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60400"/>
                            <a:ext cx="65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69">
                                <a:moveTo>
                                  <a:pt x="71" y="169"/>
                                </a:moveTo>
                                <a:lnTo>
                                  <a:pt x="0" y="0"/>
                                </a:lnTo>
                                <a:lnTo>
                                  <a:pt x="121" y="138"/>
                                </a:lnTo>
                                <a:lnTo>
                                  <a:pt x="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60400"/>
                            <a:ext cx="65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69">
                                <a:moveTo>
                                  <a:pt x="71" y="169"/>
                                </a:moveTo>
                                <a:lnTo>
                                  <a:pt x="0" y="0"/>
                                </a:lnTo>
                                <a:lnTo>
                                  <a:pt x="121" y="138"/>
                                </a:lnTo>
                                <a:lnTo>
                                  <a:pt x="71" y="1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45000"/>
                            <a:ext cx="111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24">
                                <a:moveTo>
                                  <a:pt x="0" y="0"/>
                                </a:moveTo>
                                <a:lnTo>
                                  <a:pt x="202" y="324"/>
                                </a:lnTo>
                                <a:lnTo>
                                  <a:pt x="204" y="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122840"/>
                            <a:ext cx="64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0">
                                <a:moveTo>
                                  <a:pt x="0" y="0"/>
                                </a:moveTo>
                                <a:lnTo>
                                  <a:pt x="1178" y="0"/>
                                </a:lnTo>
                                <a:lnTo>
                                  <a:pt x="1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989280"/>
                            <a:ext cx="75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1">
                                <a:moveTo>
                                  <a:pt x="0" y="181"/>
                                </a:moveTo>
                                <a:lnTo>
                                  <a:pt x="49" y="0"/>
                                </a:lnTo>
                                <a:lnTo>
                                  <a:pt x="111" y="0"/>
                                </a:lnTo>
                                <a:lnTo>
                                  <a:pt x="130" y="8"/>
                                </a:lnTo>
                                <a:lnTo>
                                  <a:pt x="134" y="17"/>
                                </a:lnTo>
                                <a:lnTo>
                                  <a:pt x="137" y="34"/>
                                </a:lnTo>
                                <a:lnTo>
                                  <a:pt x="131" y="52"/>
                                </a:lnTo>
                                <a:lnTo>
                                  <a:pt x="120" y="68"/>
                                </a:lnTo>
                                <a:lnTo>
                                  <a:pt x="111" y="77"/>
                                </a:lnTo>
                                <a:lnTo>
                                  <a:pt x="88" y="86"/>
                                </a:lnTo>
                                <a:lnTo>
                                  <a:pt x="26" y="86"/>
                                </a:lnTo>
                                <a:lnTo>
                                  <a:pt x="28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36800"/>
                            <a:ext cx="12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">
                                <a:moveTo>
                                  <a:pt x="0" y="0"/>
                                </a:moveTo>
                                <a:lnTo>
                                  <a:pt x="23" y="95"/>
                                </a:lnTo>
                                <a:lnTo>
                                  <a:pt x="24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89280"/>
                            <a:ext cx="60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1">
                                <a:moveTo>
                                  <a:pt x="74" y="0"/>
                                </a:moveTo>
                                <a:lnTo>
                                  <a:pt x="51" y="8"/>
                                </a:lnTo>
                                <a:lnTo>
                                  <a:pt x="30" y="34"/>
                                </a:lnTo>
                                <a:lnTo>
                                  <a:pt x="11" y="77"/>
                                </a:lnTo>
                                <a:lnTo>
                                  <a:pt x="4" y="103"/>
                                </a:lnTo>
                                <a:lnTo>
                                  <a:pt x="0" y="146"/>
                                </a:lnTo>
                                <a:lnTo>
                                  <a:pt x="7" y="172"/>
                                </a:lnTo>
                                <a:lnTo>
                                  <a:pt x="26" y="181"/>
                                </a:lnTo>
                                <a:lnTo>
                                  <a:pt x="40" y="181"/>
                                </a:lnTo>
                                <a:lnTo>
                                  <a:pt x="62" y="172"/>
                                </a:lnTo>
                                <a:lnTo>
                                  <a:pt x="83" y="146"/>
                                </a:lnTo>
                                <a:lnTo>
                                  <a:pt x="101" y="103"/>
                                </a:lnTo>
                                <a:lnTo>
                                  <a:pt x="108" y="77"/>
                                </a:lnTo>
                                <a:lnTo>
                                  <a:pt x="113" y="34"/>
                                </a:lnTo>
                                <a:lnTo>
                                  <a:pt x="107" y="8"/>
                                </a:lnTo>
                                <a:lnTo>
                                  <a:pt x="87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07820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8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8"/>
                                </a:lnTo>
                                <a:lnTo>
                                  <a:pt x="14" y="9"/>
                                </a:lnTo>
                                <a:lnTo>
                                  <a:pt x="15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98928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1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4" y="77"/>
                                </a:lnTo>
                                <a:lnTo>
                                  <a:pt x="34" y="68"/>
                                </a:lnTo>
                                <a:lnTo>
                                  <a:pt x="57" y="60"/>
                                </a:lnTo>
                                <a:lnTo>
                                  <a:pt x="77" y="60"/>
                                </a:lnTo>
                                <a:lnTo>
                                  <a:pt x="95" y="68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5"/>
                                </a:lnTo>
                                <a:lnTo>
                                  <a:pt x="68" y="172"/>
                                </a:lnTo>
                                <a:lnTo>
                                  <a:pt x="45" y="181"/>
                                </a:lnTo>
                                <a:lnTo>
                                  <a:pt x="24" y="181"/>
                                </a:lnTo>
                                <a:lnTo>
                                  <a:pt x="6" y="172"/>
                                </a:lnTo>
                                <a:lnTo>
                                  <a:pt x="1" y="163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022400"/>
                            <a:ext cx="198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1">
                                <a:moveTo>
                                  <a:pt x="0" y="121"/>
                                </a:move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022400"/>
                            <a:ext cx="40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21">
                                <a:moveTo>
                                  <a:pt x="0" y="34"/>
                                </a:moveTo>
                                <a:lnTo>
                                  <a:pt x="27" y="8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76" y="8"/>
                                </a:lnTo>
                                <a:lnTo>
                                  <a:pt x="76" y="34"/>
                                </a:lnTo>
                                <a:lnTo>
                                  <a:pt x="53" y="121"/>
                                </a:lnTo>
                                <a:lnTo>
                                  <a:pt x="55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22400"/>
                            <a:ext cx="40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1">
                                <a:moveTo>
                                  <a:pt x="0" y="34"/>
                                </a:moveTo>
                                <a:lnTo>
                                  <a:pt x="28" y="8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8"/>
                                </a:lnTo>
                                <a:lnTo>
                                  <a:pt x="75" y="34"/>
                                </a:lnTo>
                                <a:lnTo>
                                  <a:pt x="52" y="121"/>
                                </a:lnTo>
                                <a:lnTo>
                                  <a:pt x="54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022400"/>
                            <a:ext cx="17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1">
                                <a:moveTo>
                                  <a:pt x="33" y="0"/>
                                </a:moveTo>
                                <a:lnTo>
                                  <a:pt x="0" y="121"/>
                                </a:lnTo>
                                <a:lnTo>
                                  <a:pt x="1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022400"/>
                            <a:ext cx="50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1">
                                <a:moveTo>
                                  <a:pt x="94" y="26"/>
                                </a:moveTo>
                                <a:lnTo>
                                  <a:pt x="84" y="8"/>
                                </a:lnTo>
                                <a:lnTo>
                                  <a:pt x="73" y="0"/>
                                </a:lnTo>
                                <a:lnTo>
                                  <a:pt x="53" y="0"/>
                                </a:lnTo>
                                <a:lnTo>
                                  <a:pt x="37" y="8"/>
                                </a:lnTo>
                                <a:lnTo>
                                  <a:pt x="17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69"/>
                                </a:lnTo>
                                <a:lnTo>
                                  <a:pt x="0" y="95"/>
                                </a:lnTo>
                                <a:lnTo>
                                  <a:pt x="9" y="112"/>
                                </a:lnTo>
                                <a:lnTo>
                                  <a:pt x="20" y="121"/>
                                </a:lnTo>
                                <a:lnTo>
                                  <a:pt x="41" y="121"/>
                                </a:lnTo>
                                <a:lnTo>
                                  <a:pt x="57" y="112"/>
                                </a:lnTo>
                                <a:lnTo>
                                  <a:pt x="75" y="95"/>
                                </a:lnTo>
                                <a:lnTo>
                                  <a:pt x="76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022400"/>
                            <a:ext cx="59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0" y="121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022400"/>
                            <a:ext cx="24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1">
                                <a:moveTo>
                                  <a:pt x="44" y="12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180pt;width:251.3pt;height:108.9pt" coordorigin="3744,3600" coordsize="5026,2178">
                <v:shape id="shape_0" path="m0,0l311,0l312,0e" stroked="t" o:allowincell="f" style="position:absolute;left:4198;top:4597;width:26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4523;top:4597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4635;top:4597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5027;top:4597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139;top:4597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5532;top:4597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5643;top:4597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6036;top:4597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148;top:4597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540;top:4597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6652;top:4597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044;top:4597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153;top:4597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7546;top:4597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7660;top:4597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8050;top:4597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9,0l311,0e" stroked="t" o:allowincell="f" style="position:absolute;left:8164;top:4597;width:26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985" path="m0,0l0,985l2,985e" stroked="t" o:allowincell="f" style="position:absolute;left:4300;top:4168;width:1;height:85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89" path="m0,0l0,1189l1,1189e" stroked="t" o:allowincell="f" style="position:absolute;left:4567;top:4080;width:1;height:10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9" path="m0,0l0,829l1,829e" stroked="t" o:allowincell="f" style="position:absolute;left:8331;top:4236;width:1;height:7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345,0l4346,0e" stroked="t" o:allowincell="f" style="position:absolute;left:4567;top:4236;width:376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345,0l4346,0e" stroked="t" o:allowincell="f" style="position:absolute;left:4567;top:4955;width:376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06,0l207,0e" stroked="t" o:allowincell="f" style="position:absolute;left:4388;top:4080;width:17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06,0l207,0e" stroked="t" o:allowincell="f" style="position:absolute;left:4388;top:5111;width:17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4,102" path="m104,0l0,102l2,102e" stroked="t" o:allowincell="f" style="position:absolute;left:4300;top:4080;width:87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2" path="m0,0l104,102l105,102e" stroked="t" o:allowincell="f" style="position:absolute;left:4300;top:5023;width:89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189" path="m0,0l0,1189l1,1189e" stroked="t" o:allowincell="f" style="position:absolute;left:4388;top:4080;width:1;height:10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873" path="m0,0l0,873l2,873e" stroked="t" o:allowincell="f" style="position:absolute;left:4300;top:5023;width:1;height:7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71" path="m0,0l0,771l1,771e" stroked="t" o:allowincell="f" style="position:absolute;left:4567;top:5111;width:1;height:6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3985;top:5722;width:1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2,0l183,0e" stroked="t" o:allowincell="f" style="position:absolute;left:4723;top:5722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10,0l311,0e" stroked="t" o:allowincell="f" style="position:absolute;left:4300;top:5722;width:26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4141;top:5696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4141;top:5696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4567;top:569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4567;top:569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2" path="m54,0l130,0l70,70l90,70l101,78l107,86l107,112l101,130l88,156l70,172l47,182l26,182l7,172l3,164l0,146l2,146e" stroked="t" o:allowincell="f" style="position:absolute;left:4378;top:5511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71" path="m0,0l0,771l1,771e" stroked="t" o:allowincell="f" style="position:absolute;left:4567;top:5111;width:1;height:6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51" path="m0,0l0,951l1,951e" stroked="t" o:allowincell="f" style="position:absolute;left:8331;top:4955;width:1;height:82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982,0l3984,0e" stroked="t" o:allowincell="f" style="position:absolute;left:4723;top:5722;width:345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4567;top:569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4567;top:569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60" path="m0,0l0,60l182,30l0,0xe" fillcolor="yellow" stroked="t" o:allowincell="f" style="position:absolute;left:8175;top:5696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2,60" path="m0,0l0,60l182,30l0,0e" stroked="t" o:allowincell="f" style="position:absolute;left:8175;top:5696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1,0l0,120l103,120l105,120e" stroked="t" o:allowincell="f" style="position:absolute;left:6340;top:5511;width:8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2" path="m48,0l0,182l1,182e" stroked="t" o:allowincell="f" style="position:absolute;left:6387;top:5511;width:4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2" path="m45,44l47,35l59,18l67,9l83,0l111,0l123,9l127,18l130,35l126,52l113,70l93,96l0,182l97,182l98,182e" stroked="t" o:allowincell="f" style="position:absolute;left:6446;top:5511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04,0l505,0e" stroked="t" o:allowincell="f" style="position:absolute;left:8331;top:4236;width:43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04,0l505,0e" stroked="t" o:allowincell="f" style="position:absolute;left:8331;top:4955;width:43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67" path="m0,0l0,467l1,467e" stroked="t" o:allowincell="f" style="position:absolute;left:8713;top:4394;width:1;height:4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181l61,181l31,0l0,181xe" fillcolor="yellow" stroked="t" o:allowincell="f" style="position:absolute;left:8687;top:4236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181l61,181l31,0l0,181e" stroked="t" o:allowincell="f" style="position:absolute;left:8687;top:4236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1" path="m0,0l61,0l31,181l0,0xe" fillcolor="yellow" stroked="t" o:allowincell="f" style="position:absolute;left:8687;top:4797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1" path="m0,0l61,0l31,181l0,0e" stroked="t" o:allowincell="f" style="position:absolute;left:8687;top:4797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5" path="m0,41l9,58l26,77l52,90l69,95l94,95l112,86l120,74l120,54l112,37l94,20l69,5l52,0l26,0l9,10l0,21l0,41l2,41e" stroked="t" o:allowincell="f" style="position:absolute;left:8531;top:4654;width:102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4,107" path="m0,0l172,107l174,107e" stroked="t" o:allowincell="f" style="position:absolute;left:8510;top:4649;width:149;height: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23" path="m0,48l9,71l26,83l44,87l61,86l69,74l78,49l87,30l104,21l121,19l147,26l164,37l173,47l181,70l181,97l173,116l164,120l147,123l121,116l104,104l87,86l78,63l69,33l61,17l44,4l26,0l9,3l0,21l0,48l1,48e" stroked="t" o:allowincell="f" style="position:absolute;left:8502;top:4527;width:154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67,0l0,0l1,0e" stroked="t" o:allowincell="f" style="position:absolute;left:3897;top:4080;width:49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567,0l0,0l1,0e" stroked="t" o:allowincell="f" style="position:absolute;left:3897;top:5111;width:49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829" path="m0,0l0,829l1,829e" stroked="t" o:allowincell="f" style="position:absolute;left:3954;top:4236;width:1;height:7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0" path="m0,180l61,180l30,0l0,180xe" fillcolor="yellow" stroked="t" o:allowincell="f" style="position:absolute;left:3928;top:4080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0" path="m0,180l61,180l30,0l0,180e" stroked="t" o:allowincell="f" style="position:absolute;left:3928;top:4080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,180" path="m0,0l61,0l30,180l0,0xe" fillcolor="yellow" stroked="t" o:allowincell="f" style="position:absolute;left:3928;top:4955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1,180" path="m0,0l61,0l30,180l0,0e" stroked="t" o:allowincell="f" style="position:absolute;left:3928;top:4955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95" path="m0,42l10,57l26,76l52,90l70,95l96,95l113,86l122,74l122,53l113,37l96,19l70,5l52,0l26,0l10,10l0,20l0,42l2,42e" stroked="t" o:allowincell="f" style="position:absolute;left:3772;top:4779;width:105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9" path="m0,0l172,109l173,109e" stroked="t" o:allowincell="f" style="position:absolute;left:3751;top:4774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8" path="m34,43l26,27l0,0l182,48l183,48e" stroked="t" o:allowincell="f" style="position:absolute;left:3744;top:4693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,48" path="m34,44l26,28l0,0l182,48l183,48e" stroked="t" o:allowincell="f" style="position:absolute;left:3744;top:4597;width:157;height: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,13" path="m0,4l9,13l18,9l9,0l11,0e" stroked="t" o:allowincell="f" style="position:absolute;left:3884;top:4561;width:14;height: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2,121" path="m0,0l0,68l78,96l70,87l60,64l60,43l70,24l86,16l112,16l130,20l156,34l173,53l182,76l182,96l173,114l164,120l147,121l149,121e" stroked="t" o:allowincell="f" style="position:absolute;left:3744;top:4402;width:154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78" path="m0,478l0,0l2,0e" stroked="t" o:allowincell="f" style="position:absolute;left:4300;top:3755;width:1;height:41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76" path="m0,376l0,0l1,0e" stroked="t" o:allowincell="f" style="position:absolute;left:4388;top:3755;width:1;height:32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1,0l0,0l1,0e" stroked="t" o:allowincell="f" style="position:absolute;left:3985;top:3810;width:15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851,0l852,0e" stroked="t" o:allowincell="f" style="position:absolute;left:4544;top:3810;width:73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04,0l105,0e" stroked="t" o:allowincell="f" style="position:absolute;left:4300;top:3810;width:8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0,0l0,60l181,30l0,0xe" fillcolor="yellow" stroked="t" o:allowincell="f" style="position:absolute;left:4141;top:3784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0,0l0,60l181,30l0,0e" stroked="t" o:allowincell="f" style="position:absolute;left:4141;top:3784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4388;top:3784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4388;top:3784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,34l21,26l48,0l0,181l2,181e" stroked="t" o:allowincell="f" style="position:absolute;left:4757;top:3600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,121" path="m0,121l108,0l109,0e" stroked="t" o:allowincell="f" style="position:absolute;left:4822;top:3651;width:92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4,121" path="m44,121l0,0l1,0e" stroked="t" o:allowincell="f" style="position:absolute;left:4851;top:3651;width:35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20" path="m101,0l0,120l103,120l105,120e" stroked="t" o:allowincell="f" style="position:absolute;left:4936;top:3600;width:8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,181" path="m48,0l0,181l1,181e" stroked="t" o:allowincell="f" style="position:absolute;left:4983;top:3600;width:4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3,0l26,78l34,70l57,60l77,60l97,70l106,86l106,112l101,130l87,156l69,172l46,181l26,181l7,172l2,164l0,146l1,146e" stroked="t" o:allowincell="f" style="position:absolute;left:5051;top:3600;width:102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34" path="m27,18l26,6l18,0l7,6l0,18l0,30l8,34l19,30l27,18l29,18e" stroked="t" o:allowincell="f" style="position:absolute;left:5202;top:3600;width:22;height:3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69" path="m71,169l0,0l121,138l71,169xe" fillcolor="yellow" stroked="t" o:allowincell="f" style="position:absolute;left:4567;top:4955;width:102;height:14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21,169" path="m71,169l0,0l121,138l71,169e" stroked="t" o:allowincell="f" style="position:absolute;left:4567;top:4955;width:102;height:1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4,324" path="m0,0l202,324l204,324e" stroked="t" o:allowincell="f" style="position:absolute;left:4651;top:5088;width:175;height:2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178,0l1180,0e" stroked="t" o:allowincell="f" style="position:absolute;left:4825;top:5368;width:102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7,181" path="m0,181l49,0l111,0l130,8l134,17l137,34l131,52l120,68l111,77l88,86l26,86l28,86e" stroked="t" o:allowincell="f" style="position:absolute;left:4955;top:5158;width:118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,95" path="m0,0l23,95l24,95e" stroked="t" o:allowincell="f" style="position:absolute;left:5020;top:5233;width:19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3,181" path="m74,0l51,8l30,34l11,77l4,103l0,146l7,172l26,181l40,181l62,172l83,146l101,103l108,77l113,34l107,8l87,0l74,0l75,0e" stroked="t" o:allowincell="f" style="position:absolute;left:5095;top:5158;width:9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8" path="m10,0l0,9l4,18l14,9l15,9e" stroked="t" o:allowincell="f" style="position:absolute;left:5202;top:5298;width:11;height:1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1" path="m121,0l53,0l24,77l34,68l57,60l77,60l95,68l105,86l105,112l101,129l87,155l68,172l45,181l24,181l6,172l1,163l0,146l1,146e" stroked="t" o:allowincell="f" style="position:absolute;left:5269;top:5158;width:10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4,121" path="m0,121l33,0l34,0e" stroked="t" o:allowincell="f" style="position:absolute;left:5378;top:5210;width:30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6,121" path="m0,34l27,8l44,0l64,0l76,8l76,34l53,121l55,121e" stroked="t" o:allowincell="f" style="position:absolute;left:5399;top:5210;width:63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,121" path="m0,34l28,8l44,0l64,0l75,8l75,34l52,121l54,121e" stroked="t" o:allowincell="f" style="position:absolute;left:5464;top:5210;width:63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121" path="m33,0l0,121l1,121e" stroked="t" o:allowincell="f" style="position:absolute;left:5630;top:5210;width:2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1" path="m94,26l84,8l73,0l53,0l37,8l17,26l4,52l0,69l0,95l9,112l20,121l41,121l57,112l75,95l76,95e" stroked="t" o:allowincell="f" style="position:absolute;left:5571;top:5210;width:79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,121" path="m0,121l108,0l109,0e" stroked="t" o:allowincell="f" style="position:absolute;left:5672;top:5210;width:92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4,121" path="m44,121l0,0l2,0e" stroked="t" o:allowincell="f" style="position:absolute;left:5698;top:5210;width:37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638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03120</wp:posOffset>
                </wp:positionH>
                <wp:positionV relativeFrom="page">
                  <wp:posOffset>7143750</wp:posOffset>
                </wp:positionV>
                <wp:extent cx="4199890" cy="1038860"/>
                <wp:effectExtent l="5715" t="571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038960"/>
                          <a:chOff x="0" y="0"/>
                          <a:chExt cx="4199760" cy="1038960"/>
                        </a:xfrm>
                      </wpg:grpSpPr>
                      <wps:wsp>
                        <wps:cNvSpPr/>
                        <wps:spPr>
                          <a:xfrm>
                            <a:off x="271800" y="50112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0112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0112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5011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50112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50112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0112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50112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50112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50112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50112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50112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9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0112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501120"/>
                            <a:ext cx="2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501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501120"/>
                            <a:ext cx="17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05000"/>
                            <a:ext cx="1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2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37404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2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458640"/>
                            <a:ext cx="1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1" y="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37404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63000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05000"/>
                            <a:ext cx="346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5" h="0">
                                <a:moveTo>
                                  <a:pt x="0" y="0"/>
                                </a:moveTo>
                                <a:lnTo>
                                  <a:pt x="6303" y="0"/>
                                </a:lnTo>
                                <a:lnTo>
                                  <a:pt x="6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96880"/>
                            <a:ext cx="3467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5" h="0">
                                <a:moveTo>
                                  <a:pt x="0" y="0"/>
                                </a:moveTo>
                                <a:lnTo>
                                  <a:pt x="6303" y="0"/>
                                </a:lnTo>
                                <a:lnTo>
                                  <a:pt x="6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596880"/>
                            <a:ext cx="30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58"/>
                                </a:moveTo>
                                <a:lnTo>
                                  <a:pt x="41" y="17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54432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6">
                                <a:moveTo>
                                  <a:pt x="0" y="156"/>
                                </a:moveTo>
                                <a:lnTo>
                                  <a:pt x="78" y="135"/>
                                </a:lnTo>
                                <a:lnTo>
                                  <a:pt x="134" y="78"/>
                                </a:ln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37404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5">
                                <a:moveTo>
                                  <a:pt x="154" y="155"/>
                                </a:moveTo>
                                <a:lnTo>
                                  <a:pt x="134" y="77"/>
                                </a:lnTo>
                                <a:lnTo>
                                  <a:pt x="78" y="2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37404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7">
                                <a:moveTo>
                                  <a:pt x="0" y="57"/>
                                </a:moveTo>
                                <a:lnTo>
                                  <a:pt x="41" y="41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05000"/>
                            <a:ext cx="201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0">
                                <a:moveTo>
                                  <a:pt x="3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596880"/>
                            <a:ext cx="201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0">
                                <a:moveTo>
                                  <a:pt x="3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0592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">
                                <a:moveTo>
                                  <a:pt x="0" y="1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95880"/>
                            <a:ext cx="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">
                                <a:moveTo>
                                  <a:pt x="0" y="0"/>
                                </a:move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05000"/>
                            <a:ext cx="1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1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067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0672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5968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180"/>
                                </a:moveTo>
                                <a:lnTo>
                                  <a:pt x="60" y="180"/>
                                </a:lnTo>
                                <a:lnTo>
                                  <a:pt x="3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59688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0" y="180"/>
                                </a:moveTo>
                                <a:lnTo>
                                  <a:pt x="60" y="180"/>
                                </a:lnTo>
                                <a:lnTo>
                                  <a:pt x="3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9508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4">
                                <a:moveTo>
                                  <a:pt x="0" y="41"/>
                                </a:moveTo>
                                <a:lnTo>
                                  <a:pt x="8" y="58"/>
                                </a:lnTo>
                                <a:lnTo>
                                  <a:pt x="26" y="75"/>
                                </a:lnTo>
                                <a:lnTo>
                                  <a:pt x="52" y="89"/>
                                </a:lnTo>
                                <a:lnTo>
                                  <a:pt x="70" y="94"/>
                                </a:lnTo>
                                <a:lnTo>
                                  <a:pt x="94" y="94"/>
                                </a:lnTo>
                                <a:lnTo>
                                  <a:pt x="112" y="85"/>
                                </a:lnTo>
                                <a:lnTo>
                                  <a:pt x="120" y="74"/>
                                </a:lnTo>
                                <a:lnTo>
                                  <a:pt x="120" y="52"/>
                                </a:lnTo>
                                <a:lnTo>
                                  <a:pt x="112" y="37"/>
                                </a:lnTo>
                                <a:lnTo>
                                  <a:pt x="94" y="18"/>
                                </a:lnTo>
                                <a:lnTo>
                                  <a:pt x="70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8"/>
                                </a:lnTo>
                                <a:lnTo>
                                  <a:pt x="0" y="21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040"/>
                            <a:ext cx="93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09">
                                <a:moveTo>
                                  <a:pt x="0" y="0"/>
                                </a:moveTo>
                                <a:lnTo>
                                  <a:pt x="172" y="109"/>
                                </a:lnTo>
                                <a:lnTo>
                                  <a:pt x="173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5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4">
                                <a:moveTo>
                                  <a:pt x="0" y="3"/>
                                </a:moveTo>
                                <a:lnTo>
                                  <a:pt x="120" y="104"/>
                                </a:lnTo>
                                <a:lnTo>
                                  <a:pt x="120" y="0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720"/>
                            <a:ext cx="98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7">
                                <a:moveTo>
                                  <a:pt x="0" y="0"/>
                                </a:moveTo>
                                <a:lnTo>
                                  <a:pt x="180" y="47"/>
                                </a:lnTo>
                                <a:lnTo>
                                  <a:pt x="181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0112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0" y="4"/>
                                </a:moveTo>
                                <a:lnTo>
                                  <a:pt x="8" y="13"/>
                                </a:lnTo>
                                <a:lnTo>
                                  <a:pt x="16" y="9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1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78" y="97"/>
                                </a:lnTo>
                                <a:lnTo>
                                  <a:pt x="68" y="87"/>
                                </a:lnTo>
                                <a:lnTo>
                                  <a:pt x="60" y="64"/>
                                </a:lnTo>
                                <a:lnTo>
                                  <a:pt x="60" y="43"/>
                                </a:lnTo>
                                <a:lnTo>
                                  <a:pt x="68" y="24"/>
                                </a:lnTo>
                                <a:lnTo>
                                  <a:pt x="86" y="16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54" y="34"/>
                                </a:lnTo>
                                <a:lnTo>
                                  <a:pt x="172" y="53"/>
                                </a:lnTo>
                                <a:lnTo>
                                  <a:pt x="180" y="76"/>
                                </a:lnTo>
                                <a:lnTo>
                                  <a:pt x="180" y="97"/>
                                </a:lnTo>
                                <a:lnTo>
                                  <a:pt x="172" y="114"/>
                                </a:lnTo>
                                <a:lnTo>
                                  <a:pt x="164" y="120"/>
                                </a:lnTo>
                                <a:lnTo>
                                  <a:pt x="146" y="121"/>
                                </a:lnTo>
                                <a:lnTo>
                                  <a:pt x="147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97200"/>
                            <a:ext cx="14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9">
                                <a:moveTo>
                                  <a:pt x="0" y="5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97200"/>
                            <a:ext cx="1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02">
                                <a:moveTo>
                                  <a:pt x="0" y="5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33200"/>
                            <a:ext cx="3300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2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  <a:lnTo>
                                  <a:pt x="60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180" y="0"/>
                                </a:moveTo>
                                <a:lnTo>
                                  <a:pt x="180" y="60"/>
                                </a:lnTo>
                                <a:lnTo>
                                  <a:pt x="0" y="3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1700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0"/>
                            <a:ext cx="67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0">
                                <a:moveTo>
                                  <a:pt x="74" y="0"/>
                                </a:moveTo>
                                <a:lnTo>
                                  <a:pt x="51" y="8"/>
                                </a:lnTo>
                                <a:lnTo>
                                  <a:pt x="38" y="26"/>
                                </a:lnTo>
                                <a:lnTo>
                                  <a:pt x="34" y="42"/>
                                </a:lnTo>
                                <a:lnTo>
                                  <a:pt x="37" y="60"/>
                                </a:lnTo>
                                <a:lnTo>
                                  <a:pt x="48" y="68"/>
                                </a:lnTo>
                                <a:lnTo>
                                  <a:pt x="74" y="77"/>
                                </a:lnTo>
                                <a:lnTo>
                                  <a:pt x="92" y="86"/>
                                </a:lnTo>
                                <a:lnTo>
                                  <a:pt x="101" y="102"/>
                                </a:lnTo>
                                <a:lnTo>
                                  <a:pt x="103" y="120"/>
                                </a:lnTo>
                                <a:lnTo>
                                  <a:pt x="96" y="146"/>
                                </a:lnTo>
                                <a:lnTo>
                                  <a:pt x="85" y="164"/>
                                </a:lnTo>
                                <a:lnTo>
                                  <a:pt x="75" y="172"/>
                                </a:lnTo>
                                <a:lnTo>
                                  <a:pt x="52" y="180"/>
                                </a:lnTo>
                                <a:lnTo>
                                  <a:pt x="25" y="180"/>
                                </a:lnTo>
                                <a:lnTo>
                                  <a:pt x="7" y="172"/>
                                </a:lnTo>
                                <a:lnTo>
                                  <a:pt x="2" y="164"/>
                                </a:lnTo>
                                <a:lnTo>
                                  <a:pt x="0" y="146"/>
                                </a:lnTo>
                                <a:lnTo>
                                  <a:pt x="7" y="120"/>
                                </a:lnTo>
                                <a:lnTo>
                                  <a:pt x="18" y="102"/>
                                </a:lnTo>
                                <a:lnTo>
                                  <a:pt x="37" y="86"/>
                                </a:lnTo>
                                <a:lnTo>
                                  <a:pt x="59" y="77"/>
                                </a:lnTo>
                                <a:lnTo>
                                  <a:pt x="89" y="68"/>
                                </a:lnTo>
                                <a:lnTo>
                                  <a:pt x="105" y="60"/>
                                </a:lnTo>
                                <a:lnTo>
                                  <a:pt x="118" y="42"/>
                                </a:lnTo>
                                <a:lnTo>
                                  <a:pt x="122" y="26"/>
                                </a:lnTo>
                                <a:lnTo>
                                  <a:pt x="119" y="8"/>
                                </a:lnTo>
                                <a:lnTo>
                                  <a:pt x="101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0">
                                <a:moveTo>
                                  <a:pt x="44" y="42"/>
                                </a:moveTo>
                                <a:lnTo>
                                  <a:pt x="47" y="34"/>
                                </a:lnTo>
                                <a:lnTo>
                                  <a:pt x="58" y="17"/>
                                </a:lnTo>
                                <a:lnTo>
                                  <a:pt x="67" y="8"/>
                                </a:lnTo>
                                <a:lnTo>
                                  <a:pt x="84" y="0"/>
                                </a:lnTo>
                                <a:lnTo>
                                  <a:pt x="111" y="0"/>
                                </a:lnTo>
                                <a:lnTo>
                                  <a:pt x="122" y="8"/>
                                </a:lnTo>
                                <a:lnTo>
                                  <a:pt x="127" y="17"/>
                                </a:lnTo>
                                <a:lnTo>
                                  <a:pt x="129" y="34"/>
                                </a:lnTo>
                                <a:lnTo>
                                  <a:pt x="125" y="52"/>
                                </a:lnTo>
                                <a:lnTo>
                                  <a:pt x="114" y="68"/>
                                </a:lnTo>
                                <a:lnTo>
                                  <a:pt x="92" y="94"/>
                                </a:lnTo>
                                <a:lnTo>
                                  <a:pt x="0" y="180"/>
                                </a:lnTo>
                                <a:lnTo>
                                  <a:pt x="97" y="180"/>
                                </a:lnTo>
                                <a:lnTo>
                                  <a:pt x="99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374040"/>
                            <a:ext cx="37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0">
                                <a:moveTo>
                                  <a:pt x="0" y="0"/>
                                </a:moveTo>
                                <a:lnTo>
                                  <a:pt x="689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630000"/>
                            <a:ext cx="37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0">
                                <a:moveTo>
                                  <a:pt x="0" y="0"/>
                                </a:moveTo>
                                <a:lnTo>
                                  <a:pt x="689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74600"/>
                            <a:ext cx="1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">
                                <a:moveTo>
                                  <a:pt x="0" y="1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729000"/>
                            <a:ext cx="1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374040"/>
                            <a:ext cx="1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1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36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3600"/>
                            <a:ext cx="32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2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30" y="1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300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30000"/>
                            <a:ext cx="32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1">
                                <a:moveTo>
                                  <a:pt x="0" y="181"/>
                                </a:moveTo>
                                <a:lnTo>
                                  <a:pt x="60" y="181"/>
                                </a:lnTo>
                                <a:lnTo>
                                  <a:pt x="30" y="0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536040"/>
                            <a:ext cx="65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0" y="40"/>
                                </a:moveTo>
                                <a:lnTo>
                                  <a:pt x="8" y="57"/>
                                </a:lnTo>
                                <a:lnTo>
                                  <a:pt x="26" y="76"/>
                                </a:lnTo>
                                <a:lnTo>
                                  <a:pt x="52" y="90"/>
                                </a:lnTo>
                                <a:lnTo>
                                  <a:pt x="69" y="94"/>
                                </a:lnTo>
                                <a:lnTo>
                                  <a:pt x="95" y="94"/>
                                </a:lnTo>
                                <a:lnTo>
                                  <a:pt x="112" y="85"/>
                                </a:lnTo>
                                <a:lnTo>
                                  <a:pt x="121" y="73"/>
                                </a:lnTo>
                                <a:lnTo>
                                  <a:pt x="121" y="53"/>
                                </a:lnTo>
                                <a:lnTo>
                                  <a:pt x="112" y="36"/>
                                </a:lnTo>
                                <a:lnTo>
                                  <a:pt x="95" y="19"/>
                                </a:lnTo>
                                <a:lnTo>
                                  <a:pt x="69" y="4"/>
                                </a:lnTo>
                                <a:lnTo>
                                  <a:pt x="52" y="0"/>
                                </a:lnTo>
                                <a:lnTo>
                                  <a:pt x="26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53208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7">
                                <a:moveTo>
                                  <a:pt x="0" y="0"/>
                                </a:moveTo>
                                <a:lnTo>
                                  <a:pt x="173" y="107"/>
                                </a:lnTo>
                                <a:lnTo>
                                  <a:pt x="175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458640"/>
                            <a:ext cx="100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1">
                                <a:moveTo>
                                  <a:pt x="26" y="0"/>
                                </a:moveTo>
                                <a:lnTo>
                                  <a:pt x="8" y="3"/>
                                </a:lnTo>
                                <a:lnTo>
                                  <a:pt x="0" y="21"/>
                                </a:lnTo>
                                <a:lnTo>
                                  <a:pt x="0" y="34"/>
                                </a:lnTo>
                                <a:lnTo>
                                  <a:pt x="8" y="57"/>
                                </a:lnTo>
                                <a:lnTo>
                                  <a:pt x="34" y="79"/>
                                </a:lnTo>
                                <a:lnTo>
                                  <a:pt x="78" y="97"/>
                                </a:lnTo>
                                <a:lnTo>
                                  <a:pt x="120" y="109"/>
                                </a:lnTo>
                                <a:lnTo>
                                  <a:pt x="155" y="111"/>
                                </a:lnTo>
                                <a:lnTo>
                                  <a:pt x="172" y="102"/>
                                </a:lnTo>
                                <a:lnTo>
                                  <a:pt x="181" y="83"/>
                                </a:lnTo>
                                <a:lnTo>
                                  <a:pt x="181" y="76"/>
                                </a:lnTo>
                                <a:lnTo>
                                  <a:pt x="172" y="53"/>
                                </a:lnTo>
                                <a:lnTo>
                                  <a:pt x="155" y="36"/>
                                </a:lnTo>
                                <a:lnTo>
                                  <a:pt x="129" y="21"/>
                                </a:lnTo>
                                <a:lnTo>
                                  <a:pt x="120" y="19"/>
                                </a:lnTo>
                                <a:lnTo>
                                  <a:pt x="94" y="19"/>
                                </a:lnTo>
                                <a:lnTo>
                                  <a:pt x="78" y="27"/>
                                </a:lnTo>
                                <a:lnTo>
                                  <a:pt x="68" y="46"/>
                                </a:lnTo>
                                <a:lnTo>
                                  <a:pt x="68" y="53"/>
                                </a:lnTo>
                                <a:lnTo>
                                  <a:pt x="78" y="76"/>
                                </a:lnTo>
                                <a:lnTo>
                                  <a:pt x="94" y="94"/>
                                </a:lnTo>
                                <a:lnTo>
                                  <a:pt x="120" y="109"/>
                                </a:lnTo>
                                <a:lnTo>
                                  <a:pt x="121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501120"/>
                            <a:ext cx="144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6">
                                <a:moveTo>
                                  <a:pt x="0" y="0"/>
                                </a:moveTo>
                                <a:lnTo>
                                  <a:pt x="0" y="976"/>
                                </a:lnTo>
                                <a:lnTo>
                                  <a:pt x="1" y="9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630000"/>
                            <a:ext cx="14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44">
                                <a:moveTo>
                                  <a:pt x="0" y="0"/>
                                </a:moveTo>
                                <a:lnTo>
                                  <a:pt x="0" y="744"/>
                                </a:lnTo>
                                <a:lnTo>
                                  <a:pt x="2" y="7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00260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002600"/>
                            <a:ext cx="35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64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1002600"/>
                            <a:ext cx="10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19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986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98604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60">
                                <a:moveTo>
                                  <a:pt x="181" y="0"/>
                                </a:moveTo>
                                <a:lnTo>
                                  <a:pt x="181" y="60"/>
                                </a:lnTo>
                                <a:lnTo>
                                  <a:pt x="0" y="3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98604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986040"/>
                            <a:ext cx="98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868680"/>
                            <a:ext cx="70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80">
                                <a:moveTo>
                                  <a:pt x="45" y="43"/>
                                </a:moveTo>
                                <a:lnTo>
                                  <a:pt x="47" y="34"/>
                                </a:lnTo>
                                <a:lnTo>
                                  <a:pt x="59" y="17"/>
                                </a:lnTo>
                                <a:lnTo>
                                  <a:pt x="67" y="9"/>
                                </a:lnTo>
                                <a:lnTo>
                                  <a:pt x="83" y="0"/>
                                </a:lnTo>
                                <a:lnTo>
                                  <a:pt x="111" y="0"/>
                                </a:lnTo>
                                <a:lnTo>
                                  <a:pt x="123" y="9"/>
                                </a:lnTo>
                                <a:lnTo>
                                  <a:pt x="127" y="17"/>
                                </a:lnTo>
                                <a:lnTo>
                                  <a:pt x="130" y="34"/>
                                </a:lnTo>
                                <a:lnTo>
                                  <a:pt x="124" y="52"/>
                                </a:lnTo>
                                <a:lnTo>
                                  <a:pt x="113" y="69"/>
                                </a:lnTo>
                                <a:lnTo>
                                  <a:pt x="93" y="94"/>
                                </a:lnTo>
                                <a:lnTo>
                                  <a:pt x="0" y="180"/>
                                </a:lnTo>
                                <a:lnTo>
                                  <a:pt x="97" y="180"/>
                                </a:lnTo>
                                <a:lnTo>
                                  <a:pt x="98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94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9" y="0"/>
                                </a:moveTo>
                                <a:lnTo>
                                  <a:pt x="0" y="8"/>
                                </a:lnTo>
                                <a:lnTo>
                                  <a:pt x="5" y="16"/>
                                </a:lnTo>
                                <a:lnTo>
                                  <a:pt x="13" y="8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86868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121" y="0"/>
                                </a:moveTo>
                                <a:lnTo>
                                  <a:pt x="53" y="0"/>
                                </a:lnTo>
                                <a:lnTo>
                                  <a:pt x="25" y="78"/>
                                </a:lnTo>
                                <a:lnTo>
                                  <a:pt x="34" y="69"/>
                                </a:lnTo>
                                <a:lnTo>
                                  <a:pt x="57" y="60"/>
                                </a:lnTo>
                                <a:lnTo>
                                  <a:pt x="78" y="60"/>
                                </a:lnTo>
                                <a:lnTo>
                                  <a:pt x="97" y="69"/>
                                </a:lnTo>
                                <a:lnTo>
                                  <a:pt x="105" y="86"/>
                                </a:lnTo>
                                <a:lnTo>
                                  <a:pt x="105" y="112"/>
                                </a:lnTo>
                                <a:lnTo>
                                  <a:pt x="101" y="129"/>
                                </a:lnTo>
                                <a:lnTo>
                                  <a:pt x="87" y="154"/>
                                </a:lnTo>
                                <a:lnTo>
                                  <a:pt x="68" y="172"/>
                                </a:lnTo>
                                <a:lnTo>
                                  <a:pt x="45" y="180"/>
                                </a:lnTo>
                                <a:lnTo>
                                  <a:pt x="25" y="180"/>
                                </a:lnTo>
                                <a:lnTo>
                                  <a:pt x="7" y="172"/>
                                </a:lnTo>
                                <a:lnTo>
                                  <a:pt x="1" y="164"/>
                                </a:ln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605160"/>
                            <a:ext cx="5821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368">
                                <a:moveTo>
                                  <a:pt x="0" y="368"/>
                                </a:moveTo>
                                <a:lnTo>
                                  <a:pt x="764" y="368"/>
                                </a:lnTo>
                                <a:lnTo>
                                  <a:pt x="1059" y="0"/>
                                </a:lnTo>
                                <a:lnTo>
                                  <a:pt x="1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672480"/>
                            <a:ext cx="73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1">
                                <a:moveTo>
                                  <a:pt x="0" y="181"/>
                                </a:moveTo>
                                <a:lnTo>
                                  <a:pt x="50" y="0"/>
                                </a:lnTo>
                                <a:lnTo>
                                  <a:pt x="111" y="0"/>
                                </a:lnTo>
                                <a:lnTo>
                                  <a:pt x="130" y="8"/>
                                </a:lnTo>
                                <a:lnTo>
                                  <a:pt x="134" y="16"/>
                                </a:lnTo>
                                <a:lnTo>
                                  <a:pt x="137" y="34"/>
                                </a:lnTo>
                                <a:lnTo>
                                  <a:pt x="131" y="52"/>
                                </a:lnTo>
                                <a:lnTo>
                                  <a:pt x="120" y="68"/>
                                </a:lnTo>
                                <a:lnTo>
                                  <a:pt x="111" y="78"/>
                                </a:lnTo>
                                <a:lnTo>
                                  <a:pt x="88" y="86"/>
                                </a:lnTo>
                                <a:lnTo>
                                  <a:pt x="26" y="86"/>
                                </a:lnTo>
                                <a:lnTo>
                                  <a:pt x="28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720720"/>
                            <a:ext cx="14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5">
                                <a:moveTo>
                                  <a:pt x="0" y="0"/>
                                </a:move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672480"/>
                            <a:ext cx="28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1">
                                <a:moveTo>
                                  <a:pt x="6" y="34"/>
                                </a:moveTo>
                                <a:lnTo>
                                  <a:pt x="22" y="26"/>
                                </a:lnTo>
                                <a:lnTo>
                                  <a:pt x="49" y="0"/>
                                </a:lnTo>
                                <a:lnTo>
                                  <a:pt x="0" y="181"/>
                                </a:lnTo>
                                <a:lnTo>
                                  <a:pt x="1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705600"/>
                            <a:ext cx="17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21">
                                <a:moveTo>
                                  <a:pt x="0" y="121"/>
                                </a:move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705600"/>
                            <a:ext cx="40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21">
                                <a:moveTo>
                                  <a:pt x="0" y="34"/>
                                </a:moveTo>
                                <a:lnTo>
                                  <a:pt x="27" y="8"/>
                                </a:lnTo>
                                <a:lnTo>
                                  <a:pt x="43" y="0"/>
                                </a:lnTo>
                                <a:lnTo>
                                  <a:pt x="64" y="0"/>
                                </a:lnTo>
                                <a:lnTo>
                                  <a:pt x="76" y="8"/>
                                </a:lnTo>
                                <a:lnTo>
                                  <a:pt x="76" y="34"/>
                                </a:lnTo>
                                <a:lnTo>
                                  <a:pt x="53" y="121"/>
                                </a:lnTo>
                                <a:lnTo>
                                  <a:pt x="54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705600"/>
                            <a:ext cx="40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1">
                                <a:moveTo>
                                  <a:pt x="0" y="34"/>
                                </a:moveTo>
                                <a:lnTo>
                                  <a:pt x="27" y="8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75" y="8"/>
                                </a:lnTo>
                                <a:lnTo>
                                  <a:pt x="75" y="34"/>
                                </a:lnTo>
                                <a:lnTo>
                                  <a:pt x="52" y="121"/>
                                </a:lnTo>
                                <a:lnTo>
                                  <a:pt x="53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705600"/>
                            <a:ext cx="17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1">
                                <a:moveTo>
                                  <a:pt x="32" y="0"/>
                                </a:moveTo>
                                <a:lnTo>
                                  <a:pt x="0" y="121"/>
                                </a:lnTo>
                                <a:lnTo>
                                  <a:pt x="1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705600"/>
                            <a:ext cx="52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1">
                                <a:moveTo>
                                  <a:pt x="94" y="26"/>
                                </a:moveTo>
                                <a:lnTo>
                                  <a:pt x="85" y="8"/>
                                </a:lnTo>
                                <a:lnTo>
                                  <a:pt x="74" y="0"/>
                                </a:lnTo>
                                <a:lnTo>
                                  <a:pt x="54" y="0"/>
                                </a:lnTo>
                                <a:lnTo>
                                  <a:pt x="37" y="8"/>
                                </a:lnTo>
                                <a:lnTo>
                                  <a:pt x="18" y="26"/>
                                </a:lnTo>
                                <a:lnTo>
                                  <a:pt x="4" y="52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0" y="112"/>
                                </a:lnTo>
                                <a:lnTo>
                                  <a:pt x="21" y="121"/>
                                </a:lnTo>
                                <a:lnTo>
                                  <a:pt x="41" y="121"/>
                                </a:lnTo>
                                <a:lnTo>
                                  <a:pt x="58" y="112"/>
                                </a:lnTo>
                                <a:lnTo>
                                  <a:pt x="77" y="96"/>
                                </a:lnTo>
                                <a:lnTo>
                                  <a:pt x="78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705600"/>
                            <a:ext cx="59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0" y="121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705600"/>
                            <a:ext cx="24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21">
                                <a:moveTo>
                                  <a:pt x="43" y="12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605160"/>
                            <a:ext cx="75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9">
                                <a:moveTo>
                                  <a:pt x="0" y="122"/>
                                </a:moveTo>
                                <a:lnTo>
                                  <a:pt x="47" y="159"/>
                                </a:lnTo>
                                <a:lnTo>
                                  <a:pt x="137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605160"/>
                            <a:ext cx="75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9">
                                <a:moveTo>
                                  <a:pt x="0" y="122"/>
                                </a:moveTo>
                                <a:lnTo>
                                  <a:pt x="47" y="159"/>
                                </a:lnTo>
                                <a:lnTo>
                                  <a:pt x="137" y="0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562.5pt;width:330.7pt;height:81.8pt" coordorigin="3312,11250" coordsize="6614,1636">
                <v:shape id="shape_0" path="m0,0l323,0l324,0e" stroked="t" o:allowincell="f" style="position:absolute;left:3740;top:12039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4076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4187;top:12039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4580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4692;top:12039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5082;top:12039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5196;top:12039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6,0l67,0e" stroked="t" o:allowincell="f" style="position:absolute;left:5586;top:12039;width:58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5700;top:12039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6093;top:12039;width:53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9,0e" stroked="t" o:allowincell="f" style="position:absolute;left:6205;top:12039;width:334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6,0e" stroked="t" o:allowincell="f" style="position:absolute;left:6595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6706;top:12039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7099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89,0e" stroked="t" o:allowincell="f" style="position:absolute;left:7211;top:12039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7603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9,0l390,0e" stroked="t" o:allowincell="f" style="position:absolute;left:7715;top:12039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5,0l67,0e" stroked="t" o:allowincell="f" style="position:absolute;left:8107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8,0l390,0e" stroked="t" o:allowincell="f" style="position:absolute;left:8219;top:12039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6,0e" stroked="t" o:allowincell="f" style="position:absolute;left:8612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87,0l388,0e" stroked="t" o:allowincell="f" style="position:absolute;left:8723;top:12039;width:33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4,0l65,0e" stroked="t" o:allowincell="f" style="position:absolute;left:9116;top:12039;width:5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23,0l324,0e" stroked="t" o:allowincell="f" style="position:absolute;left:9228;top:12039;width:279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350" path="m0,0l0,350l2,350e" stroked="t" o:allowincell="f" style="position:absolute;left:3785;top:11888;width:1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465" path="m0,0l0,465l2,465e" stroked="t" o:allowincell="f" style="position:absolute;left:9295;top:11839;width:1;height:4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54" path="m0,0l0,154l1,154e" stroked="t" o:allowincell="f" style="position:absolute;left:9462;top:11972;width:1;height:1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0,0l41,0e" stroked="t" o:allowincell="f" style="position:absolute;left:9295;top:11839;width:3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0,0l41,0e" stroked="t" o:allowincell="f" style="position:absolute;left:9295;top:12242;width:3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303,0l6305,0e" stroked="t" o:allowincell="f" style="position:absolute;left:3785;top:11888;width:546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303,0l6305,0e" stroked="t" o:allowincell="f" style="position:absolute;left:3785;top:12190;width:5460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7,58" path="m57,58l41,17l0,0l2,0e" stroked="t" o:allowincell="f" style="position:absolute;left:9246;top:12190;width:48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5,156" path="m0,156l78,135l134,78l154,0l155,0e" stroked="t" o:allowincell="f" style="position:absolute;left:9329;top:12107;width:134;height:1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4,155" path="m154,155l134,77l78,20l0,0l1,0e" stroked="t" o:allowincell="f" style="position:absolute;left:9329;top:11839;width:131;height:13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9,57" path="m0,57l41,41l57,0l59,0e" stroked="t" o:allowincell="f" style="position:absolute;left:9246;top:11839;width:48;height:4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6,0l0,0l1,0e" stroked="t" o:allowincell="f" style="position:absolute;left:3467;top:11888;width:31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6,0l0,0l1,0e" stroked="t" o:allowincell="f" style="position:absolute;left:3467;top:12190;width:31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81" path="m0,181l0,0l1,0e" stroked="t" o:allowincell="f" style="position:absolute;left:3522;top:11574;width:1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82" path="m0,0l0,182l1,182e" stroked="t" o:allowincell="f" style="position:absolute;left:3522;top:12346;width:1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50" path="m0,0l0,350l1,350e" stroked="t" o:allowincell="f" style="position:absolute;left:3522;top:11888;width:1;height:3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0l60,0l30,180l0,0xe" fillcolor="yellow" stroked="t" o:allowincell="f" style="position:absolute;left:3496;top:11733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0l60,0l30,180l0,0e" stroked="t" o:allowincell="f" style="position:absolute;left:3496;top:11733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0" path="m0,180l60,180l30,0l0,180xe" fillcolor="yellow" stroked="t" o:allowincell="f" style="position:absolute;left:3496;top:12190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0" path="m0,180l60,180l30,0l0,180e" stroked="t" o:allowincell="f" style="position:absolute;left:3496;top:12190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94" path="m0,41l8,58l26,75l52,89l70,94l94,94l112,85l120,74l120,52l112,37l94,18l70,4l52,0l26,0l8,8l0,21l0,41l1,41e" stroked="t" o:allowincell="f" style="position:absolute;left:3340;top:12187;width:102;height: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3,109" path="m0,0l172,109l173,109e" stroked="t" o:allowincell="f" style="position:absolute;left:3319;top:12179;width:147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04" path="m0,3l120,104l120,0l121,0e" stroked="t" o:allowincell="f" style="position:absolute;left:3312;top:12070;width:102;height: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47" path="m0,0l180,47l181,47e" stroked="t" o:allowincell="f" style="position:absolute;left:3312;top:12073;width:154;height:3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,13" path="m0,4l8,13l16,9l8,0l9,0e" stroked="t" o:allowincell="f" style="position:absolute;left:3454;top:12039;width:11;height: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21" path="m0,0l0,68l78,97l68,87l60,64l60,43l68,24l86,16l112,16l128,20l154,34l172,53l180,76l180,97l172,114l164,120l146,121l147,121e" stroked="t" o:allowincell="f" style="position:absolute;left:3312;top:11881;width:154;height:10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59" path="m0,559l0,0l2,0e" stroked="t" o:allowincell="f" style="position:absolute;left:3785;top:11403;width:1;height:4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02" path="m0,502l0,0l2,0e" stroked="t" o:allowincell="f" style="position:absolute;left:9295;top:11403;width:1;height:43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000,0l6002,0e" stroked="t" o:allowincell="f" style="position:absolute;left:3941;top:11460;width:519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180,0l180,60l0,30l180,0xe" fillcolor="yellow" stroked="t" o:allowincell="f" style="position:absolute;left:3785;top:11434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180,0l180,60l0,30l180,0e" stroked="t" o:allowincell="f" style="position:absolute;left:3785;top:11434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9139;top:11434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9139;top:11434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2,180" path="m74,0l51,8l38,26l34,42l37,60l48,68l74,77l92,86l101,102l103,120l96,146l85,164l75,172l52,180l25,180l7,172l2,164l0,146l7,120l18,102l37,86l59,77l89,68l105,60l118,42l122,26l119,8l101,0l74,0l75,0e" stroked="t" o:allowincell="f" style="position:absolute;left:6428;top:11250;width:105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,180" path="m44,42l47,34l58,17l67,8l84,0l111,0l122,8l127,17l129,34l125,52l114,68l92,94l0,180l97,180l99,180e" stroked="t" o:allowincell="f" style="position:absolute;left:6540;top:11250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89,0l690,0e" stroked="t" o:allowincell="f" style="position:absolute;left:9329;top:11839;width:59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689,0l690,0e" stroked="t" o:allowincell="f" style="position:absolute;left:9329;top:12242;width:596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81" path="m0,181l0,0l1,0e" stroked="t" o:allowincell="f" style="position:absolute;left:9870;top:11525;width:1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181" path="m0,0l0,181l1,181e" stroked="t" o:allowincell="f" style="position:absolute;left:9870;top:12398;width:1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65" path="m0,0l0,465l1,465e" stroked="t" o:allowincell="f" style="position:absolute;left:9870;top:11839;width:1;height:4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2" path="m0,0l60,0l30,182l0,0xe" fillcolor="yellow" stroked="t" o:allowincell="f" style="position:absolute;left:9844;top:11681;width:50;height:157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2" path="m0,0l60,0l30,182l0,0e" stroked="t" o:allowincell="f" style="position:absolute;left:9844;top:11681;width:50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181" path="m0,181l60,181l30,0l0,181xe" fillcolor="yellow" stroked="t" o:allowincell="f" style="position:absolute;left:9844;top:12242;width:50;height:154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60,181" path="m0,181l60,181l30,0l0,181e" stroked="t" o:allowincell="f" style="position:absolute;left:9844;top:12242;width:5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94" path="m0,40l8,57l26,76l52,90l69,94l95,94l112,85l121,73l121,53l112,36l95,19l69,4l52,0l26,0l8,9l0,20l0,40l1,40e" stroked="t" o:allowincell="f" style="position:absolute;left:9690;top:12094;width:102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7" path="m0,0l173,107l175,107e" stroked="t" o:allowincell="f" style="position:absolute;left:9667;top:12088;width:149;height:9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111" path="m26,0l8,3l0,21l0,34l8,57l34,79l78,97l120,109l155,111l172,102l181,83l181,76l172,53l155,36l129,21l120,19l94,19l78,27l68,46l68,53l78,76l94,94l120,109l121,109e" stroked="t" o:allowincell="f" style="position:absolute;left:9659;top:11972;width:157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976" path="m0,0l0,976l1,976e" stroked="t" o:allowincell="f" style="position:absolute;left:9462;top:12039;width:1;height:84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744" path="m0,0l0,744l2,744e" stroked="t" o:allowincell="f" style="position:absolute;left:9295;top:12242;width:1;height:64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2,0l183,0e" stroked="t" o:allowincell="f" style="position:absolute;left:9620;top:12829;width:1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643,0l0,0l1,0e" stroked="t" o:allowincell="f" style="position:absolute;left:8580;top:12829;width:557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94,0l0,0l2,0e" stroked="t" o:allowincell="f" style="position:absolute;left:9295;top:12829;width:165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1,60" path="m181,0l181,60l0,30l181,0xe" fillcolor="yellow" stroked="t" o:allowincell="f" style="position:absolute;left:9462;top:12803;width:157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1,60" path="m181,0l181,60l0,30l181,0e" stroked="t" o:allowincell="f" style="position:absolute;left:9462;top:12803;width:157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60" path="m0,0l0,60l180,30l0,0xe" fillcolor="yellow" stroked="t" o:allowincell="f" style="position:absolute;left:9139;top:12803;width:154;height:50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80,60" path="m0,0l0,60l180,30l0,0e" stroked="t" o:allowincell="f" style="position:absolute;left:9139;top:12803;width:154;height:5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0,180" path="m45,43l47,34l59,17l67,9l83,0l111,0l123,9l127,17l130,34l124,52l113,69l93,94l0,180l97,180l98,180e" stroked="t" o:allowincell="f" style="position:absolute;left:8635;top:12618;width:110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6" path="m9,0l0,8l5,16l13,8l15,8e" stroked="t" o:allowincell="f" style="position:absolute;left:8757;top:12761;width:11;height:1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,180" path="m121,0l53,0l25,78l34,69l57,60l78,60l97,69l105,86l105,112l101,129l87,154l68,172l45,180l25,180l7,172l1,164l0,146l1,146e" stroked="t" o:allowincell="f" style="position:absolute;left:8822;top:12618;width:102;height:1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60,368" path="m0,368l764,368l1059,0l1060,0e" stroked="t" o:allowincell="f" style="position:absolute;left:8359;top:12203;width:916;height:31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7,181" path="m0,181l50,0l111,0l130,8l134,16l137,34l131,52l120,68l111,78l88,86l26,86l28,86e" stroked="t" o:allowincell="f" style="position:absolute;left:8359;top:12309;width:115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,95" path="m0,0l23,95l25,95e" stroked="t" o:allowincell="f" style="position:absolute;left:8422;top:12385;width:22;height: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9,181" path="m6,34l22,26l49,0l0,181l1,181e" stroked="t" o:allowincell="f" style="position:absolute;left:8513;top:12309;width:4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5,121" path="m0,121l33,0l35,0e" stroked="t" o:allowincell="f" style="position:absolute;left:8580;top:12361;width:27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6,121" path="m0,34l27,8l43,0l64,0l76,8l76,34l53,121l54,121e" stroked="t" o:allowincell="f" style="position:absolute;left:8601;top:12361;width:63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,121" path="m0,34l27,8l44,0l64,0l75,8l75,34l52,121l53,121e" stroked="t" o:allowincell="f" style="position:absolute;left:8666;top:12361;width:63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2,121" path="m32,0l0,121l1,121e" stroked="t" o:allowincell="f" style="position:absolute;left:8830;top:12361;width:27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121" path="m94,26l85,8l74,0l54,0l37,8l18,26l4,52l0,70l0,96l10,112l21,121l41,121l58,112l77,96l78,96e" stroked="t" o:allowincell="f" style="position:absolute;left:8770;top:12361;width:82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9,121" path="m0,121l107,0l109,0e" stroked="t" o:allowincell="f" style="position:absolute;left:8874;top:12361;width:92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,121" path="m43,121l0,0l2,0e" stroked="t" o:allowincell="f" style="position:absolute;left:8900;top:12361;width:37;height:10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7,159" path="m0,122l47,159l137,0l0,122xe" fillcolor="yellow" stroked="t" o:allowincell="f" style="position:absolute;left:9157;top:12203;width:118;height:136;mso-wrap-style:none;v-text-anchor:middle;mso-position-horizontal-relative:page;mso-position-vertical-relative:page">
                  <v:fill o:detectmouseclick="t" type="solid" color2="blue"/>
                  <v:stroke color="black" weight="9360" joinstyle="round" endcap="flat"/>
                  <w10:wrap type="none"/>
                </v:shape>
                <v:shape id="shape_0" coordsize="137,159" path="m0,122l47,159l137,0l0,122e" stroked="t" o:allowincell="f" style="position:absolute;left:9157;top:12203;width:118;height:1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02-350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3194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37:00Z</dcterms:created>
  <dc:creator>admin</dc:creator>
  <dc:description/>
  <dc:language>en-US</dc:language>
  <cp:lastModifiedBy>sergey</cp:lastModifiedBy>
  <dcterms:modified xsi:type="dcterms:W3CDTF">2006-12-30T15:37:00Z</dcterms:modified>
  <cp:revision>2</cp:revision>
  <dc:subject/>
  <dc:title>Группа 06</dc:title>
</cp:coreProperties>
</file>