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358"/>
      </w:tblGrid>
      <w:tr>
        <w:trPr>
          <w:trHeight w:val="3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20.1.00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нки по ОСТ 37.001.213-78</w:t>
            </w:r>
          </w:p>
        </w:tc>
      </w:tr>
      <w:tr>
        <w:trPr>
          <w:trHeight w:val="32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1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46095</wp:posOffset>
                </wp:positionH>
                <wp:positionV relativeFrom="page">
                  <wp:posOffset>1554480</wp:posOffset>
                </wp:positionV>
                <wp:extent cx="1800225" cy="885825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885960"/>
                          <a:chOff x="0" y="0"/>
                          <a:chExt cx="1800360" cy="885960"/>
                        </a:xfrm>
                      </wpg:grpSpPr>
                      <wps:wsp>
                        <wps:cNvSpPr/>
                        <wps:spPr>
                          <a:xfrm>
                            <a:off x="35640" y="330840"/>
                            <a:ext cx="9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9" h="0">
                                <a:moveTo>
                                  <a:pt x="0" y="0"/>
                                </a:moveTo>
                                <a:lnTo>
                                  <a:pt x="11417" y="0"/>
                                </a:lnTo>
                                <a:lnTo>
                                  <a:pt x="11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3112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55">
                                <a:moveTo>
                                  <a:pt x="0" y="0"/>
                                </a:moveTo>
                                <a:lnTo>
                                  <a:pt x="0" y="2755"/>
                                </a:lnTo>
                                <a:lnTo>
                                  <a:pt x="2" y="2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49356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3">
                                <a:moveTo>
                                  <a:pt x="0" y="0"/>
                                </a:moveTo>
                                <a:lnTo>
                                  <a:pt x="0" y="383"/>
                                </a:lnTo>
                                <a:lnTo>
                                  <a:pt x="2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55764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55">
                                <a:moveTo>
                                  <a:pt x="0" y="0"/>
                                </a:moveTo>
                                <a:lnTo>
                                  <a:pt x="0" y="2755"/>
                                </a:lnTo>
                                <a:lnTo>
                                  <a:pt x="2" y="2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30840"/>
                            <a:ext cx="95328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9" h="4644">
                                <a:moveTo>
                                  <a:pt x="0" y="0"/>
                                </a:moveTo>
                                <a:lnTo>
                                  <a:pt x="285" y="953"/>
                                </a:lnTo>
                                <a:lnTo>
                                  <a:pt x="728" y="1844"/>
                                </a:lnTo>
                                <a:lnTo>
                                  <a:pt x="1316" y="2647"/>
                                </a:lnTo>
                                <a:lnTo>
                                  <a:pt x="2030" y="3337"/>
                                </a:lnTo>
                                <a:lnTo>
                                  <a:pt x="2852" y="3897"/>
                                </a:lnTo>
                                <a:lnTo>
                                  <a:pt x="3756" y="4309"/>
                                </a:lnTo>
                                <a:lnTo>
                                  <a:pt x="4719" y="4560"/>
                                </a:lnTo>
                                <a:lnTo>
                                  <a:pt x="5709" y="4644"/>
                                </a:lnTo>
                                <a:lnTo>
                                  <a:pt x="6699" y="4560"/>
                                </a:lnTo>
                                <a:lnTo>
                                  <a:pt x="7661" y="4309"/>
                                </a:lnTo>
                                <a:lnTo>
                                  <a:pt x="8566" y="3897"/>
                                </a:lnTo>
                                <a:lnTo>
                                  <a:pt x="9388" y="3337"/>
                                </a:lnTo>
                                <a:lnTo>
                                  <a:pt x="10103" y="2647"/>
                                </a:lnTo>
                                <a:lnTo>
                                  <a:pt x="10691" y="1844"/>
                                </a:lnTo>
                                <a:lnTo>
                                  <a:pt x="11132" y="953"/>
                                </a:lnTo>
                                <a:lnTo>
                                  <a:pt x="11417" y="0"/>
                                </a:lnTo>
                                <a:lnTo>
                                  <a:pt x="114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8820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9">
                                <a:moveTo>
                                  <a:pt x="0" y="28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8820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99">
                                <a:moveTo>
                                  <a:pt x="0" y="289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2060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2" h="0">
                                <a:moveTo>
                                  <a:pt x="0" y="0"/>
                                </a:moveTo>
                                <a:lnTo>
                                  <a:pt x="9270" y="0"/>
                                </a:lnTo>
                                <a:lnTo>
                                  <a:pt x="92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5480"/>
                            <a:ext cx="90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7">
                                <a:moveTo>
                                  <a:pt x="1074" y="0"/>
                                </a:moveTo>
                                <a:lnTo>
                                  <a:pt x="1074" y="357"/>
                                </a:lnTo>
                                <a:lnTo>
                                  <a:pt x="0" y="178"/>
                                </a:lnTo>
                                <a:lnTo>
                                  <a:pt x="1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05480"/>
                            <a:ext cx="90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7">
                                <a:moveTo>
                                  <a:pt x="1074" y="0"/>
                                </a:moveTo>
                                <a:lnTo>
                                  <a:pt x="1074" y="357"/>
                                </a:lnTo>
                                <a:lnTo>
                                  <a:pt x="0" y="178"/>
                                </a:lnTo>
                                <a:lnTo>
                                  <a:pt x="10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05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357">
                                <a:moveTo>
                                  <a:pt x="0" y="0"/>
                                </a:moveTo>
                                <a:lnTo>
                                  <a:pt x="0" y="357"/>
                                </a:lnTo>
                                <a:lnTo>
                                  <a:pt x="1073" y="1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05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357">
                                <a:moveTo>
                                  <a:pt x="0" y="0"/>
                                </a:moveTo>
                                <a:lnTo>
                                  <a:pt x="0" y="357"/>
                                </a:lnTo>
                                <a:lnTo>
                                  <a:pt x="1073" y="1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34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076">
                                <a:moveTo>
                                  <a:pt x="0" y="820"/>
                                </a:moveTo>
                                <a:lnTo>
                                  <a:pt x="102" y="666"/>
                                </a:lnTo>
                                <a:lnTo>
                                  <a:pt x="255" y="411"/>
                                </a:lnTo>
                                <a:lnTo>
                                  <a:pt x="306" y="308"/>
                                </a:lnTo>
                                <a:lnTo>
                                  <a:pt x="357" y="154"/>
                                </a:lnTo>
                                <a:lnTo>
                                  <a:pt x="357" y="52"/>
                                </a:lnTo>
                                <a:lnTo>
                                  <a:pt x="306" y="0"/>
                                </a:lnTo>
                                <a:lnTo>
                                  <a:pt x="204" y="52"/>
                                </a:lnTo>
                                <a:lnTo>
                                  <a:pt x="152" y="154"/>
                                </a:lnTo>
                                <a:lnTo>
                                  <a:pt x="102" y="359"/>
                                </a:lnTo>
                                <a:lnTo>
                                  <a:pt x="50" y="718"/>
                                </a:lnTo>
                                <a:lnTo>
                                  <a:pt x="50" y="1024"/>
                                </a:lnTo>
                                <a:lnTo>
                                  <a:pt x="102" y="1076"/>
                                </a:lnTo>
                                <a:lnTo>
                                  <a:pt x="152" y="1076"/>
                                </a:lnTo>
                                <a:lnTo>
                                  <a:pt x="255" y="1024"/>
                                </a:lnTo>
                                <a:lnTo>
                                  <a:pt x="306" y="974"/>
                                </a:lnTo>
                                <a:lnTo>
                                  <a:pt x="409" y="820"/>
                                </a:lnTo>
                                <a:lnTo>
                                  <a:pt x="410" y="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33084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9" h="0">
                                <a:moveTo>
                                  <a:pt x="0" y="0"/>
                                </a:moveTo>
                                <a:lnTo>
                                  <a:pt x="2347" y="0"/>
                                </a:lnTo>
                                <a:lnTo>
                                  <a:pt x="23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718200"/>
                            <a:ext cx="67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7" h="0">
                                <a:moveTo>
                                  <a:pt x="0" y="0"/>
                                </a:moveTo>
                                <a:lnTo>
                                  <a:pt x="8055" y="0"/>
                                </a:lnTo>
                                <a:lnTo>
                                  <a:pt x="80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204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4">
                                <a:moveTo>
                                  <a:pt x="0" y="0"/>
                                </a:moveTo>
                                <a:lnTo>
                                  <a:pt x="0" y="2494"/>
                                </a:lnTo>
                                <a:lnTo>
                                  <a:pt x="1" y="24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30840"/>
                            <a:ext cx="30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6">
                                <a:moveTo>
                                  <a:pt x="0" y="1076"/>
                                </a:moveTo>
                                <a:lnTo>
                                  <a:pt x="358" y="1076"/>
                                </a:lnTo>
                                <a:lnTo>
                                  <a:pt x="179" y="0"/>
                                </a:lnTo>
                                <a:lnTo>
                                  <a:pt x="0" y="10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30840"/>
                            <a:ext cx="30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6">
                                <a:moveTo>
                                  <a:pt x="0" y="1076"/>
                                </a:moveTo>
                                <a:lnTo>
                                  <a:pt x="358" y="1076"/>
                                </a:lnTo>
                                <a:lnTo>
                                  <a:pt x="179" y="0"/>
                                </a:lnTo>
                                <a:lnTo>
                                  <a:pt x="0" y="10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628560"/>
                            <a:ext cx="30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4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79" y="107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628560"/>
                            <a:ext cx="30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74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  <a:lnTo>
                                  <a:pt x="179" y="10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525240"/>
                            <a:ext cx="89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288">
                                <a:moveTo>
                                  <a:pt x="1075" y="2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99680"/>
                            <a:ext cx="59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450">
                                <a:moveTo>
                                  <a:pt x="204" y="450"/>
                                </a:moveTo>
                                <a:lnTo>
                                  <a:pt x="50" y="286"/>
                                </a:lnTo>
                                <a:lnTo>
                                  <a:pt x="0" y="191"/>
                                </a:lnTo>
                                <a:lnTo>
                                  <a:pt x="0" y="68"/>
                                </a:lnTo>
                                <a:lnTo>
                                  <a:pt x="50" y="0"/>
                                </a:lnTo>
                                <a:lnTo>
                                  <a:pt x="204" y="0"/>
                                </a:lnTo>
                                <a:lnTo>
                                  <a:pt x="716" y="136"/>
                                </a:lnTo>
                                <a:lnTo>
                                  <a:pt x="717" y="1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34320"/>
                            <a:ext cx="1706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3014">
                                <a:moveTo>
                                  <a:pt x="0" y="3014"/>
                                </a:moveTo>
                                <a:lnTo>
                                  <a:pt x="2040" y="0"/>
                                </a:lnTo>
                                <a:lnTo>
                                  <a:pt x="20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080"/>
                            <a:ext cx="76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1140">
                                <a:moveTo>
                                  <a:pt x="729" y="1140"/>
                                </a:moveTo>
                                <a:lnTo>
                                  <a:pt x="0" y="299"/>
                                </a:lnTo>
                                <a:lnTo>
                                  <a:pt x="161" y="62"/>
                                </a:lnTo>
                                <a:lnTo>
                                  <a:pt x="265" y="0"/>
                                </a:lnTo>
                                <a:lnTo>
                                  <a:pt x="380" y="13"/>
                                </a:lnTo>
                                <a:lnTo>
                                  <a:pt x="472" y="59"/>
                                </a:lnTo>
                                <a:lnTo>
                                  <a:pt x="599" y="145"/>
                                </a:lnTo>
                                <a:lnTo>
                                  <a:pt x="772" y="345"/>
                                </a:lnTo>
                                <a:lnTo>
                                  <a:pt x="853" y="499"/>
                                </a:lnTo>
                                <a:lnTo>
                                  <a:pt x="899" y="614"/>
                                </a:lnTo>
                                <a:lnTo>
                                  <a:pt x="924" y="761"/>
                                </a:lnTo>
                                <a:lnTo>
                                  <a:pt x="888" y="903"/>
                                </a:lnTo>
                                <a:lnTo>
                                  <a:pt x="729" y="1140"/>
                                </a:lnTo>
                                <a:lnTo>
                                  <a:pt x="730" y="1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31120"/>
                            <a:ext cx="27288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1" h="4830">
                                <a:moveTo>
                                  <a:pt x="3271" y="0"/>
                                </a:moveTo>
                                <a:lnTo>
                                  <a:pt x="0" y="4830"/>
                                </a:lnTo>
                                <a:lnTo>
                                  <a:pt x="1" y="48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34320"/>
                            <a:ext cx="630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992">
                                <a:moveTo>
                                  <a:pt x="0" y="790"/>
                                </a:moveTo>
                                <a:lnTo>
                                  <a:pt x="296" y="992"/>
                                </a:lnTo>
                                <a:lnTo>
                                  <a:pt x="752" y="0"/>
                                </a:lnTo>
                                <a:lnTo>
                                  <a:pt x="0" y="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34320"/>
                            <a:ext cx="630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992">
                                <a:moveTo>
                                  <a:pt x="0" y="790"/>
                                </a:moveTo>
                                <a:lnTo>
                                  <a:pt x="296" y="992"/>
                                </a:lnTo>
                                <a:lnTo>
                                  <a:pt x="752" y="0"/>
                                </a:ln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3084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9" h="0">
                                <a:moveTo>
                                  <a:pt x="0" y="0"/>
                                </a:moveTo>
                                <a:lnTo>
                                  <a:pt x="2088" y="0"/>
                                </a:lnTo>
                                <a:lnTo>
                                  <a:pt x="20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71820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9" h="0">
                                <a:moveTo>
                                  <a:pt x="0" y="0"/>
                                </a:moveTo>
                                <a:lnTo>
                                  <a:pt x="2088" y="0"/>
                                </a:lnTo>
                                <a:lnTo>
                                  <a:pt x="20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5640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031">
                                <a:moveTo>
                                  <a:pt x="0" y="0"/>
                                </a:moveTo>
                                <a:lnTo>
                                  <a:pt x="0" y="4031"/>
                                </a:lnTo>
                                <a:lnTo>
                                  <a:pt x="2" y="40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356400"/>
                            <a:ext cx="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31">
                                <a:moveTo>
                                  <a:pt x="0" y="0"/>
                                </a:moveTo>
                                <a:lnTo>
                                  <a:pt x="0" y="4031"/>
                                </a:lnTo>
                                <a:lnTo>
                                  <a:pt x="1" y="40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8820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06">
                                <a:moveTo>
                                  <a:pt x="0" y="32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8820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6">
                                <a:moveTo>
                                  <a:pt x="0" y="32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2060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0">
                                <a:moveTo>
                                  <a:pt x="107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060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0">
                                <a:moveTo>
                                  <a:pt x="0" y="0"/>
                                </a:moveTo>
                                <a:lnTo>
                                  <a:pt x="1074" y="0"/>
                                </a:lnTo>
                                <a:lnTo>
                                  <a:pt x="10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20600"/>
                            <a:ext cx="22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0">
                                <a:moveTo>
                                  <a:pt x="0" y="0"/>
                                </a:moveTo>
                                <a:lnTo>
                                  <a:pt x="2702" y="0"/>
                                </a:lnTo>
                                <a:lnTo>
                                  <a:pt x="27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5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7">
                                <a:moveTo>
                                  <a:pt x="0" y="0"/>
                                </a:moveTo>
                                <a:lnTo>
                                  <a:pt x="0" y="357"/>
                                </a:lnTo>
                                <a:lnTo>
                                  <a:pt x="1074" y="1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5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357">
                                <a:moveTo>
                                  <a:pt x="0" y="0"/>
                                </a:moveTo>
                                <a:lnTo>
                                  <a:pt x="0" y="357"/>
                                </a:lnTo>
                                <a:lnTo>
                                  <a:pt x="1074" y="1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05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357">
                                <a:moveTo>
                                  <a:pt x="1073" y="0"/>
                                </a:moveTo>
                                <a:lnTo>
                                  <a:pt x="1073" y="357"/>
                                </a:lnTo>
                                <a:lnTo>
                                  <a:pt x="0" y="178"/>
                                </a:lnTo>
                                <a:lnTo>
                                  <a:pt x="1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0548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357">
                                <a:moveTo>
                                  <a:pt x="1073" y="0"/>
                                </a:moveTo>
                                <a:lnTo>
                                  <a:pt x="1073" y="357"/>
                                </a:lnTo>
                                <a:lnTo>
                                  <a:pt x="0" y="178"/>
                                </a:lnTo>
                                <a:lnTo>
                                  <a:pt x="10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2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076">
                                <a:moveTo>
                                  <a:pt x="0" y="1076"/>
                                </a:moveTo>
                                <a:lnTo>
                                  <a:pt x="288" y="0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9880"/>
                            <a:ext cx="47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717">
                                <a:moveTo>
                                  <a:pt x="111" y="154"/>
                                </a:moveTo>
                                <a:lnTo>
                                  <a:pt x="220" y="52"/>
                                </a:lnTo>
                                <a:lnTo>
                                  <a:pt x="315" y="0"/>
                                </a:lnTo>
                                <a:lnTo>
                                  <a:pt x="438" y="0"/>
                                </a:lnTo>
                                <a:lnTo>
                                  <a:pt x="506" y="52"/>
                                </a:lnTo>
                                <a:lnTo>
                                  <a:pt x="561" y="154"/>
                                </a:lnTo>
                                <a:lnTo>
                                  <a:pt x="561" y="307"/>
                                </a:lnTo>
                                <a:lnTo>
                                  <a:pt x="532" y="409"/>
                                </a:lnTo>
                                <a:lnTo>
                                  <a:pt x="450" y="563"/>
                                </a:lnTo>
                                <a:lnTo>
                                  <a:pt x="341" y="665"/>
                                </a:lnTo>
                                <a:lnTo>
                                  <a:pt x="246" y="717"/>
                                </a:lnTo>
                                <a:lnTo>
                                  <a:pt x="123" y="717"/>
                                </a:lnTo>
                                <a:lnTo>
                                  <a:pt x="55" y="665"/>
                                </a:lnTo>
                                <a:lnTo>
                                  <a:pt x="0" y="563"/>
                                </a:lnTo>
                                <a:lnTo>
                                  <a:pt x="2" y="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308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7">
                                <a:moveTo>
                                  <a:pt x="307" y="0"/>
                                </a:moveTo>
                                <a:lnTo>
                                  <a:pt x="0" y="307"/>
                                </a:lnTo>
                                <a:lnTo>
                                  <a:pt x="2" y="3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926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6">
                                <a:moveTo>
                                  <a:pt x="307" y="0"/>
                                </a:moveTo>
                                <a:lnTo>
                                  <a:pt x="0" y="306"/>
                                </a:lnTo>
                                <a:lnTo>
                                  <a:pt x="1" y="3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6926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6">
                                <a:moveTo>
                                  <a:pt x="307" y="3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3084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44">
                                <a:moveTo>
                                  <a:pt x="0" y="0"/>
                                </a:moveTo>
                                <a:lnTo>
                                  <a:pt x="0" y="4644"/>
                                </a:lnTo>
                                <a:lnTo>
                                  <a:pt x="2" y="46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33084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44">
                                <a:moveTo>
                                  <a:pt x="0" y="0"/>
                                </a:moveTo>
                                <a:lnTo>
                                  <a:pt x="0" y="4644"/>
                                </a:lnTo>
                                <a:lnTo>
                                  <a:pt x="1" y="46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56400"/>
                            <a:ext cx="8877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8" h="4010">
                                <a:moveTo>
                                  <a:pt x="0" y="0"/>
                                </a:moveTo>
                                <a:lnTo>
                                  <a:pt x="337" y="893"/>
                                </a:lnTo>
                                <a:lnTo>
                                  <a:pt x="822" y="1715"/>
                                </a:lnTo>
                                <a:lnTo>
                                  <a:pt x="1441" y="2441"/>
                                </a:lnTo>
                                <a:lnTo>
                                  <a:pt x="2176" y="3050"/>
                                </a:lnTo>
                                <a:lnTo>
                                  <a:pt x="3004" y="3522"/>
                                </a:lnTo>
                                <a:lnTo>
                                  <a:pt x="3901" y="3847"/>
                                </a:lnTo>
                                <a:lnTo>
                                  <a:pt x="4841" y="4010"/>
                                </a:lnTo>
                                <a:lnTo>
                                  <a:pt x="5795" y="4010"/>
                                </a:lnTo>
                                <a:lnTo>
                                  <a:pt x="6735" y="3847"/>
                                </a:lnTo>
                                <a:lnTo>
                                  <a:pt x="7632" y="3522"/>
                                </a:lnTo>
                                <a:lnTo>
                                  <a:pt x="8460" y="3050"/>
                                </a:lnTo>
                                <a:lnTo>
                                  <a:pt x="9195" y="2441"/>
                                </a:lnTo>
                                <a:lnTo>
                                  <a:pt x="9814" y="1715"/>
                                </a:lnTo>
                                <a:lnTo>
                                  <a:pt x="10300" y="893"/>
                                </a:lnTo>
                                <a:lnTo>
                                  <a:pt x="10636" y="0"/>
                                </a:lnTo>
                                <a:lnTo>
                                  <a:pt x="106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56400"/>
                            <a:ext cx="88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8" h="0">
                                <a:moveTo>
                                  <a:pt x="0" y="0"/>
                                </a:moveTo>
                                <a:lnTo>
                                  <a:pt x="10636" y="0"/>
                                </a:lnTo>
                                <a:lnTo>
                                  <a:pt x="106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33228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06">
                                <a:moveTo>
                                  <a:pt x="307" y="30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5pt;margin-top:122.4pt;width:141.75pt;height:69.75pt" coordorigin="4797,2448" coordsize="2835,1395">
                <v:shape id="shape_0" path="m0,0l11417,0l11419,0e" stroked="t" o:allowincell="f" style="position:absolute;left:4853;top:2969;width:15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55" path="m0,0l0,2755l2,2755e" stroked="t" o:allowincell="f" style="position:absolute;left:5604;top:2812;width:0;height:3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3" path="m0,0l0,383l2,383e" stroked="t" o:allowincell="f" style="position:absolute;left:5604;top:3225;width: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55" path="m0,0l0,2755l2,2755e" stroked="t" o:allowincell="f" style="position:absolute;left:5604;top:3326;width:0;height:3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419,4644" path="m0,0l285,953l728,1844l1316,2647l2030,3337l2852,3897l3756,4309l4719,4560l5709,4644l6699,4560l7661,4309l8566,3897l9388,3337l10103,2647l10691,1844l11132,953l11417,0l11419,0e" stroked="t" o:allowincell="f" style="position:absolute;left:4853;top:2969;width:150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99" path="m0,2899l0,0l1,0e" stroked="t" o:allowincell="f" style="position:absolute;left:4853;top:2587;width:0;height:3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899" path="m0,2899l0,0l2,0e" stroked="t" o:allowincell="f" style="position:absolute;left:6354;top:2587;width:0;height:3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270,0l9272,0e" stroked="t" o:allowincell="f" style="position:absolute;left:4995;top:2638;width:12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4,357" path="m1074,0l1074,357l0,178l1074,0xe" fillcolor="yellow" stroked="t" o:allowincell="f" style="position:absolute;left:4853;top:2614;width:141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4,357" path="m1074,0l1074,357l0,178l1074,0e" stroked="t" o:allowincell="f" style="position:absolute;left:4853;top:2614;width:141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3,357" path="m0,0l0,357l1073,178l0,0xe" fillcolor="yellow" stroked="t" o:allowincell="f" style="position:absolute;left:6213;top:2614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3,357" path="m0,0l0,357l1073,178l0,0e" stroked="t" o:allowincell="f" style="position:absolute;left:6213;top:2614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1076" path="m0,820l102,666l255,411l306,308l357,154l357,52l306,0l204,52l152,154l102,359l50,718l50,1024l102,1076l152,1076l255,1024l306,974l409,820l410,820e" stroked="t" o:allowincell="f" style="position:absolute;left:5577;top:2448;width:53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347,0l2349,0e" stroked="t" o:allowincell="f" style="position:absolute;left:6354;top:2969;width:30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8055,0l8057,0e" stroked="t" o:allowincell="f" style="position:absolute;left:5604;top:3579;width:10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494" path="m0,0l0,2494l1,2494e" stroked="t" o:allowincell="f" style="position:absolute;left:6612;top:3110;width:0;height:3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6" path="m0,1076l358,1076l179,0l0,1076xe" fillcolor="yellow" stroked="t" o:allowincell="f" style="position:absolute;left:6588;top:2969;width:47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6" path="m0,1076l358,1076l179,0l0,1076e" stroked="t" o:allowincell="f" style="position:absolute;left:6588;top:2969;width:47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074" path="m0,0l358,0l179,1074l0,0xe" fillcolor="yellow" stroked="t" o:allowincell="f" style="position:absolute;left:6588;top:3438;width:47;height:14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58,1074" path="m0,0l358,0l179,1074l0,0e" stroked="t" o:allowincell="f" style="position:absolute;left:6588;top:3438;width:47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5,288" path="m1075,288l0,0l2,0e" stroked="t" o:allowincell="f" style="position:absolute;left:6422;top:3275;width:140;height: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7,450" path="m204,450l50,286l0,191l0,68l50,0l204,0l716,136l717,136e" stroked="t" o:allowincell="f" style="position:absolute;left:6470;top:3235;width:93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1,3014" path="m0,3014l2040,0l2041,0e" stroked="t" o:allowincell="f" style="position:absolute;left:4905;top:3447;width:268;height:3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4,1140" path="m729,1140l0,299l161,62l265,0l380,13l472,59l599,145l772,345l853,499l899,614l924,761l888,903l729,1140l730,1140e" stroked="t" o:allowincell="f" style="position:absolute;left:4797;top:3626;width:120;height:1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71,4830" path="m3271,0l0,4830l1,4830e" stroked="t" o:allowincell="f" style="position:absolute;left:5174;top:2812;width:429;height:6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2,992" path="m0,790l296,992l752,0l0,790xe" fillcolor="yellow" stroked="t" o:allowincell="f" style="position:absolute;left:5075;top:3447;width:98;height:12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752,992" path="m0,790l296,992l752,0l0,790e" stroked="t" o:allowincell="f" style="position:absolute;left:5075;top:3447;width:98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8,0l2089,0e" stroked="t" o:allowincell="f" style="position:absolute;left:7035;top:2969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8,0l2089,0e" stroked="t" o:allowincell="f" style="position:absolute;left:7035;top:3579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031" path="m0,0l0,4031l2,4031e" stroked="t" o:allowincell="f" style="position:absolute;left:6994;top:3009;width:0;height:5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31" path="m0,0l0,4031l1,4031e" stroked="t" o:allowincell="f" style="position:absolute;left:7350;top:3009;width:0;height:5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206" path="m0,3206l0,0l2,0e" stroked="t" o:allowincell="f" style="position:absolute;left:6994;top:2587;width:0;height:4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06" path="m0,3206l0,0l1,0e" stroked="t" o:allowincell="f" style="position:absolute;left:7350;top:2587;width:0;height:4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75,0l0,0l2,0e" stroked="t" o:allowincell="f" style="position:absolute;left:6712;top:2638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74,0l1076,0e" stroked="t" o:allowincell="f" style="position:absolute;left:7491;top:2638;width:1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702,0l2703,0e" stroked="t" o:allowincell="f" style="position:absolute;left:6994;top:2638;width:3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4,357" path="m0,0l0,357l1074,178l0,0xe" fillcolor="yellow" stroked="t" o:allowincell="f" style="position:absolute;left:6853;top:2614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4,357" path="m0,0l0,357l1074,178l0,0e" stroked="t" o:allowincell="f" style="position:absolute;left:6853;top:2614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3,357" path="m1073,0l1073,357l0,178l1073,0xe" fillcolor="yellow" stroked="t" o:allowincell="f" style="position:absolute;left:7350;top:2614;width:140;height:4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073,357" path="m1073,0l1073,357l0,178l1073,0e" stroked="t" o:allowincell="f" style="position:absolute;left:7350;top:2614;width:140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9,1076" path="m0,1076l288,0l289,0e" stroked="t" o:allowincell="f" style="position:absolute;left:7132;top:2448;width:38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1,717" path="m111,154l220,52l315,0l438,0l506,52l561,154l561,307l532,409l450,563l341,665l246,717l123,717l55,665l0,563l2,563e" stroked="t" o:allowincell="f" style="position:absolute;left:7138;top:2495;width:73;height: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7" path="m307,0l0,307l2,307e" stroked="t" o:allowincell="f" style="position:absolute;left:6994;top:2969;width:4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6" path="m307,0l0,306l1,306e" stroked="t" o:allowincell="f" style="position:absolute;left:7309;top:3539;width:4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6" path="m307,306l0,0l2,0e" stroked="t" o:allowincell="f" style="position:absolute;left:6994;top:3539;width:4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644" path="m0,0l0,4644l2,4644e" stroked="t" o:allowincell="f" style="position:absolute;left:7035;top:2969;width: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644" path="m0,0l0,4644l1,4644e" stroked="t" o:allowincell="f" style="position:absolute;left:7309;top:2969;width:0;height:6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638,4010" path="m0,0l337,893l822,1715l1441,2441l2176,3050l3004,3522l3901,3847l4841,4010l5795,4010l6735,3847l7632,3522l8460,3050l9195,2441l9814,1715l10300,893l10636,0l10638,0e" stroked="t" o:allowincell="f" style="position:absolute;left:4905;top:3009;width:1397;height:5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36,0l10638,0e" stroked="t" o:allowincell="f" style="position:absolute;left:4905;top:3009;width:139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7,306" path="m307,306l0,0l2,0e" stroked="t" o:allowincell="f" style="position:absolute;left:7309;top:2971;width:40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2"/>
        <w:gridCol w:w="1134"/>
        <w:gridCol w:w="1276"/>
        <w:gridCol w:w="567"/>
        <w:gridCol w:w="567"/>
        <w:gridCol w:w="567"/>
        <w:gridCol w:w="567"/>
        <w:gridCol w:w="1701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 xml:space="preserve">Размер шпонки 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 x h x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тери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240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х5х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05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240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х6,5х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6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240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х6,5х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12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240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х9х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66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240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х10х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358"/>
      </w:tblGrid>
      <w:tr>
        <w:trPr>
          <w:trHeight w:val="30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руппа  20.2.00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понки  специальные различных конструкций</w:t>
            </w:r>
          </w:p>
        </w:tc>
      </w:tr>
      <w:tr>
        <w:trPr>
          <w:trHeight w:val="32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ист  1  из  1</w:t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68880</wp:posOffset>
                </wp:positionH>
                <wp:positionV relativeFrom="page">
                  <wp:posOffset>1737360</wp:posOffset>
                </wp:positionV>
                <wp:extent cx="2608580" cy="1283335"/>
                <wp:effectExtent l="6985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8560" cy="1283400"/>
                          <a:chOff x="0" y="0"/>
                          <a:chExt cx="2608560" cy="1283400"/>
                        </a:xfrm>
                      </wpg:grpSpPr>
                      <wps:wsp>
                        <wps:cNvSpPr/>
                        <wps:spPr>
                          <a:xfrm>
                            <a:off x="51480" y="478800"/>
                            <a:ext cx="138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5" h="0">
                                <a:moveTo>
                                  <a:pt x="0" y="0"/>
                                </a:moveTo>
                                <a:lnTo>
                                  <a:pt x="6524" y="0"/>
                                </a:lnTo>
                                <a:lnTo>
                                  <a:pt x="65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3480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4">
                                <a:moveTo>
                                  <a:pt x="0" y="0"/>
                                </a:moveTo>
                                <a:lnTo>
                                  <a:pt x="0" y="1574"/>
                                </a:lnTo>
                                <a:lnTo>
                                  <a:pt x="1" y="15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71424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  <a:lnTo>
                                  <a:pt x="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071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4">
                                <a:moveTo>
                                  <a:pt x="0" y="0"/>
                                </a:moveTo>
                                <a:lnTo>
                                  <a:pt x="0" y="1574"/>
                                </a:lnTo>
                                <a:lnTo>
                                  <a:pt x="1" y="15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020960"/>
                            <a:ext cx="32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0">
                                <a:moveTo>
                                  <a:pt x="0" y="0"/>
                                </a:moveTo>
                                <a:lnTo>
                                  <a:pt x="1552" y="0"/>
                                </a:lnTo>
                                <a:lnTo>
                                  <a:pt x="15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78800"/>
                            <a:ext cx="5263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7" h="2563">
                                <a:moveTo>
                                  <a:pt x="0" y="0"/>
                                </a:moveTo>
                                <a:lnTo>
                                  <a:pt x="236" y="715"/>
                                </a:lnTo>
                                <a:lnTo>
                                  <a:pt x="626" y="1359"/>
                                </a:lnTo>
                                <a:lnTo>
                                  <a:pt x="1150" y="1897"/>
                                </a:lnTo>
                                <a:lnTo>
                                  <a:pt x="1780" y="2306"/>
                                </a:lnTo>
                                <a:lnTo>
                                  <a:pt x="2486" y="2563"/>
                                </a:lnTo>
                                <a:lnTo>
                                  <a:pt x="2487" y="2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478800"/>
                            <a:ext cx="5263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7" h="2563">
                                <a:moveTo>
                                  <a:pt x="0" y="2563"/>
                                </a:moveTo>
                                <a:lnTo>
                                  <a:pt x="706" y="2306"/>
                                </a:lnTo>
                                <a:lnTo>
                                  <a:pt x="1338" y="1897"/>
                                </a:lnTo>
                                <a:lnTo>
                                  <a:pt x="1861" y="1359"/>
                                </a:lnTo>
                                <a:lnTo>
                                  <a:pt x="2250" y="715"/>
                                </a:lnTo>
                                <a:lnTo>
                                  <a:pt x="2486" y="0"/>
                                </a:lnTo>
                                <a:lnTo>
                                  <a:pt x="248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81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6">
                                <a:moveTo>
                                  <a:pt x="0" y="1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281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6">
                                <a:moveTo>
                                  <a:pt x="0" y="1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74600"/>
                            <a:ext cx="112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7" h="0">
                                <a:moveTo>
                                  <a:pt x="0" y="0"/>
                                </a:moveTo>
                                <a:lnTo>
                                  <a:pt x="5296" y="0"/>
                                </a:lnTo>
                                <a:lnTo>
                                  <a:pt x="52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3000"/>
                            <a:ext cx="130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614" y="0"/>
                                </a:moveTo>
                                <a:lnTo>
                                  <a:pt x="614" y="204"/>
                                </a:lnTo>
                                <a:lnTo>
                                  <a:pt x="0" y="102"/>
                                </a:lnTo>
                                <a:lnTo>
                                  <a:pt x="6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3000"/>
                            <a:ext cx="130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614" y="0"/>
                                </a:moveTo>
                                <a:lnTo>
                                  <a:pt x="614" y="204"/>
                                </a:lnTo>
                                <a:lnTo>
                                  <a:pt x="0" y="102"/>
                                </a:lnTo>
                                <a:lnTo>
                                  <a:pt x="6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53000"/>
                            <a:ext cx="130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614" y="1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53000"/>
                            <a:ext cx="130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614" y="10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0"/>
                            <a:ext cx="496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15">
                                <a:moveTo>
                                  <a:pt x="0" y="469"/>
                                </a:moveTo>
                                <a:lnTo>
                                  <a:pt x="58" y="381"/>
                                </a:lnTo>
                                <a:lnTo>
                                  <a:pt x="147" y="235"/>
                                </a:lnTo>
                                <a:lnTo>
                                  <a:pt x="176" y="176"/>
                                </a:lnTo>
                                <a:lnTo>
                                  <a:pt x="204" y="89"/>
                                </a:lnTo>
                                <a:lnTo>
                                  <a:pt x="204" y="30"/>
                                </a:lnTo>
                                <a:lnTo>
                                  <a:pt x="176" y="0"/>
                                </a:lnTo>
                                <a:lnTo>
                                  <a:pt x="117" y="30"/>
                                </a:lnTo>
                                <a:lnTo>
                                  <a:pt x="88" y="89"/>
                                </a:lnTo>
                                <a:lnTo>
                                  <a:pt x="58" y="206"/>
                                </a:lnTo>
                                <a:lnTo>
                                  <a:pt x="30" y="411"/>
                                </a:lnTo>
                                <a:lnTo>
                                  <a:pt x="30" y="585"/>
                                </a:lnTo>
                                <a:lnTo>
                                  <a:pt x="58" y="615"/>
                                </a:lnTo>
                                <a:lnTo>
                                  <a:pt x="88" y="615"/>
                                </a:lnTo>
                                <a:lnTo>
                                  <a:pt x="147" y="585"/>
                                </a:lnTo>
                                <a:lnTo>
                                  <a:pt x="176" y="557"/>
                                </a:lnTo>
                                <a:lnTo>
                                  <a:pt x="234" y="469"/>
                                </a:lnTo>
                                <a:lnTo>
                                  <a:pt x="236" y="4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478800"/>
                            <a:ext cx="28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0">
                                <a:moveTo>
                                  <a:pt x="0" y="0"/>
                                </a:moveTo>
                                <a:lnTo>
                                  <a:pt x="1340" y="0"/>
                                </a:lnTo>
                                <a:lnTo>
                                  <a:pt x="13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020960"/>
                            <a:ext cx="81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8" h="0">
                                <a:moveTo>
                                  <a:pt x="0" y="0"/>
                                </a:moveTo>
                                <a:lnTo>
                                  <a:pt x="3826" y="0"/>
                                </a:lnTo>
                                <a:lnTo>
                                  <a:pt x="38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60840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4">
                                <a:moveTo>
                                  <a:pt x="0" y="0"/>
                                </a:moveTo>
                                <a:lnTo>
                                  <a:pt x="0" y="1334"/>
                                </a:lnTo>
                                <a:lnTo>
                                  <a:pt x="1" y="13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478800"/>
                            <a:ext cx="439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614">
                                <a:moveTo>
                                  <a:pt x="0" y="614"/>
                                </a:moveTo>
                                <a:lnTo>
                                  <a:pt x="205" y="614"/>
                                </a:lnTo>
                                <a:lnTo>
                                  <a:pt x="103" y="0"/>
                                </a:lnTo>
                                <a:lnTo>
                                  <a:pt x="0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478800"/>
                            <a:ext cx="439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614">
                                <a:moveTo>
                                  <a:pt x="0" y="614"/>
                                </a:moveTo>
                                <a:lnTo>
                                  <a:pt x="205" y="614"/>
                                </a:lnTo>
                                <a:lnTo>
                                  <a:pt x="103" y="0"/>
                                </a:lnTo>
                                <a:lnTo>
                                  <a:pt x="0" y="6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891000"/>
                            <a:ext cx="439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615">
                                <a:moveTo>
                                  <a:pt x="0" y="0"/>
                                </a:moveTo>
                                <a:lnTo>
                                  <a:pt x="205" y="0"/>
                                </a:lnTo>
                                <a:lnTo>
                                  <a:pt x="103" y="6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891000"/>
                            <a:ext cx="439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615">
                                <a:moveTo>
                                  <a:pt x="0" y="0"/>
                                </a:moveTo>
                                <a:lnTo>
                                  <a:pt x="205" y="0"/>
                                </a:lnTo>
                                <a:lnTo>
                                  <a:pt x="103" y="6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750600"/>
                            <a:ext cx="130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165">
                                <a:moveTo>
                                  <a:pt x="614" y="1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14240"/>
                            <a:ext cx="87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58">
                                <a:moveTo>
                                  <a:pt x="117" y="258"/>
                                </a:moveTo>
                                <a:lnTo>
                                  <a:pt x="30" y="164"/>
                                </a:lnTo>
                                <a:lnTo>
                                  <a:pt x="0" y="109"/>
                                </a:lnTo>
                                <a:lnTo>
                                  <a:pt x="0" y="40"/>
                                </a:lnTo>
                                <a:lnTo>
                                  <a:pt x="30" y="0"/>
                                </a:lnTo>
                                <a:lnTo>
                                  <a:pt x="117" y="0"/>
                                </a:lnTo>
                                <a:lnTo>
                                  <a:pt x="409" y="79"/>
                                </a:lnTo>
                                <a:lnTo>
                                  <a:pt x="410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18720"/>
                            <a:ext cx="24696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1721">
                                <a:moveTo>
                                  <a:pt x="0" y="1721"/>
                                </a:moveTo>
                                <a:lnTo>
                                  <a:pt x="1164" y="0"/>
                                </a:lnTo>
                                <a:lnTo>
                                  <a:pt x="1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3240"/>
                            <a:ext cx="111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652">
                                <a:moveTo>
                                  <a:pt x="416" y="652"/>
                                </a:moveTo>
                                <a:lnTo>
                                  <a:pt x="0" y="171"/>
                                </a:lnTo>
                                <a:lnTo>
                                  <a:pt x="91" y="36"/>
                                </a:lnTo>
                                <a:lnTo>
                                  <a:pt x="150" y="0"/>
                                </a:lnTo>
                                <a:lnTo>
                                  <a:pt x="217" y="7"/>
                                </a:lnTo>
                                <a:lnTo>
                                  <a:pt x="269" y="33"/>
                                </a:lnTo>
                                <a:lnTo>
                                  <a:pt x="341" y="83"/>
                                </a:lnTo>
                                <a:lnTo>
                                  <a:pt x="440" y="198"/>
                                </a:lnTo>
                                <a:lnTo>
                                  <a:pt x="487" y="285"/>
                                </a:lnTo>
                                <a:lnTo>
                                  <a:pt x="513" y="351"/>
                                </a:lnTo>
                                <a:lnTo>
                                  <a:pt x="526" y="435"/>
                                </a:lnTo>
                                <a:lnTo>
                                  <a:pt x="507" y="516"/>
                                </a:lnTo>
                                <a:lnTo>
                                  <a:pt x="416" y="652"/>
                                </a:lnTo>
                                <a:lnTo>
                                  <a:pt x="417" y="6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34800"/>
                            <a:ext cx="39636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2760">
                                <a:moveTo>
                                  <a:pt x="1870" y="0"/>
                                </a:moveTo>
                                <a:lnTo>
                                  <a:pt x="0" y="2760"/>
                                </a:lnTo>
                                <a:lnTo>
                                  <a:pt x="2" y="27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18720"/>
                            <a:ext cx="90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566">
                                <a:moveTo>
                                  <a:pt x="0" y="451"/>
                                </a:moveTo>
                                <a:lnTo>
                                  <a:pt x="169" y="566"/>
                                </a:lnTo>
                                <a:lnTo>
                                  <a:pt x="428" y="0"/>
                                </a:lnTo>
                                <a:lnTo>
                                  <a:pt x="0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18720"/>
                            <a:ext cx="90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566">
                                <a:moveTo>
                                  <a:pt x="0" y="451"/>
                                </a:moveTo>
                                <a:lnTo>
                                  <a:pt x="169" y="566"/>
                                </a:lnTo>
                                <a:lnTo>
                                  <a:pt x="428" y="0"/>
                                </a:lnTo>
                                <a:lnTo>
                                  <a:pt x="0" y="4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4788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0">
                                <a:moveTo>
                                  <a:pt x="0" y="0"/>
                                </a:moveTo>
                                <a:lnTo>
                                  <a:pt x="1544" y="0"/>
                                </a:lnTo>
                                <a:lnTo>
                                  <a:pt x="15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0209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0">
                                <a:moveTo>
                                  <a:pt x="0" y="0"/>
                                </a:moveTo>
                                <a:lnTo>
                                  <a:pt x="1544" y="0"/>
                                </a:lnTo>
                                <a:lnTo>
                                  <a:pt x="15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47880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63">
                                <a:moveTo>
                                  <a:pt x="0" y="0"/>
                                </a:moveTo>
                                <a:lnTo>
                                  <a:pt x="0" y="2563"/>
                                </a:lnTo>
                                <a:lnTo>
                                  <a:pt x="2" y="2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478800"/>
                            <a:ext cx="72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3">
                                <a:moveTo>
                                  <a:pt x="0" y="0"/>
                                </a:moveTo>
                                <a:lnTo>
                                  <a:pt x="0" y="2563"/>
                                </a:lnTo>
                                <a:lnTo>
                                  <a:pt x="1" y="25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281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56">
                                <a:moveTo>
                                  <a:pt x="0" y="16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2816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6">
                                <a:moveTo>
                                  <a:pt x="0" y="1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7460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0">
                                <a:moveTo>
                                  <a:pt x="6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17460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0">
                                <a:moveTo>
                                  <a:pt x="0" y="0"/>
                                </a:moveTo>
                                <a:lnTo>
                                  <a:pt x="613" y="0"/>
                                </a:ln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746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0">
                                <a:moveTo>
                                  <a:pt x="0" y="0"/>
                                </a:moveTo>
                                <a:lnTo>
                                  <a:pt x="1544" y="0"/>
                                </a:lnTo>
                                <a:lnTo>
                                  <a:pt x="15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53000"/>
                            <a:ext cx="12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613" y="1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53000"/>
                            <a:ext cx="12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613" y="10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53000"/>
                            <a:ext cx="12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614" y="0"/>
                                </a:moveTo>
                                <a:lnTo>
                                  <a:pt x="614" y="204"/>
                                </a:lnTo>
                                <a:lnTo>
                                  <a:pt x="0" y="102"/>
                                </a:lnTo>
                                <a:lnTo>
                                  <a:pt x="6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53000"/>
                            <a:ext cx="12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614" y="0"/>
                                </a:moveTo>
                                <a:lnTo>
                                  <a:pt x="614" y="204"/>
                                </a:lnTo>
                                <a:lnTo>
                                  <a:pt x="0" y="102"/>
                                </a:lnTo>
                                <a:lnTo>
                                  <a:pt x="6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356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15">
                                <a:moveTo>
                                  <a:pt x="0" y="615"/>
                                </a:moveTo>
                                <a:lnTo>
                                  <a:pt x="165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43200"/>
                            <a:ext cx="68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9">
                                <a:moveTo>
                                  <a:pt x="63" y="87"/>
                                </a:moveTo>
                                <a:lnTo>
                                  <a:pt x="126" y="29"/>
                                </a:lnTo>
                                <a:lnTo>
                                  <a:pt x="180" y="0"/>
                                </a:lnTo>
                                <a:lnTo>
                                  <a:pt x="251" y="0"/>
                                </a:lnTo>
                                <a:lnTo>
                                  <a:pt x="290" y="29"/>
                                </a:lnTo>
                                <a:lnTo>
                                  <a:pt x="321" y="87"/>
                                </a:lnTo>
                                <a:lnTo>
                                  <a:pt x="321" y="175"/>
                                </a:lnTo>
                                <a:lnTo>
                                  <a:pt x="305" y="233"/>
                                </a:lnTo>
                                <a:lnTo>
                                  <a:pt x="258" y="322"/>
                                </a:lnTo>
                                <a:lnTo>
                                  <a:pt x="195" y="379"/>
                                </a:lnTo>
                                <a:lnTo>
                                  <a:pt x="141" y="409"/>
                                </a:lnTo>
                                <a:lnTo>
                                  <a:pt x="71" y="409"/>
                                </a:lnTo>
                                <a:lnTo>
                                  <a:pt x="32" y="379"/>
                                </a:lnTo>
                                <a:lnTo>
                                  <a:pt x="0" y="322"/>
                                </a:lnTo>
                                <a:lnTo>
                                  <a:pt x="2" y="3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136.8pt;width:205.4pt;height:101.05pt" coordorigin="3888,2736" coordsize="4108,2021">
                <v:shape id="shape_0" path="m0,0l6524,0l6525,0e" stroked="t" o:allowincell="f" style="position:absolute;left:3969;top:3490;width:21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4" path="m0,0l0,1574l1,1574e" stroked="t" o:allowincell="f" style="position:absolute;left:5057;top:3263;width:0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0" path="m0,0l0,220l1,220e" stroked="t" o:allowincell="f" style="position:absolute;left:5057;top:3861;width:0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4" path="m0,0l0,1574l1,1574e" stroked="t" o:allowincell="f" style="position:absolute;left:5057;top:4007;width:0;height:5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52,0l1553,0e" stroked="t" o:allowincell="f" style="position:absolute;left:4798;top:4344;width:5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7,2563" path="m0,0l236,715l626,1359l1150,1897l1780,2306l2486,2563l2487,2563e" stroked="t" o:allowincell="f" style="position:absolute;left:3969;top:3490;width:828;height:8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87,2563" path="m0,2563l706,2306l1338,1897l1861,1359l2250,715l2486,0l2487,0e" stroked="t" o:allowincell="f" style="position:absolute;left:5315;top:3490;width:828;height:8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56" path="m0,1656l0,0l1,0e" stroked="t" o:allowincell="f" style="position:absolute;left:3969;top:2938;width:0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56" path="m0,1656l0,0l1,0e" stroked="t" o:allowincell="f" style="position:absolute;left:6144;top:2938;width:0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96,0l5297,0e" stroked="t" o:allowincell="f" style="position:absolute;left:4174;top:3011;width:17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204" path="m614,0l614,204l0,102l614,0xe" fillcolor="yellow" stroked="t" o:allowincell="f" style="position:absolute;left:3969;top:2977;width:204;height: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4,204" path="m614,0l614,204l0,102l614,0e" stroked="t" o:allowincell="f" style="position:absolute;left:3969;top:2977;width:204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204" path="m0,0l0,204l614,102l0,0xe" fillcolor="yellow" stroked="t" o:allowincell="f" style="position:absolute;left:5939;top:2977;width:204;height: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4,204" path="m0,0l0,204l614,102l0,0e" stroked="t" o:allowincell="f" style="position:absolute;left:5939;top:2977;width:204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6,615" path="m0,469l58,381l147,235l176,176l204,89l204,30l176,0l117,30l88,89l58,206l30,411l30,585l58,615l88,615l147,585l176,557l234,469l236,469e" stroked="t" o:allowincell="f" style="position:absolute;left:5018;top:2736;width:77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0,0l1342,0e" stroked="t" o:allowincell="f" style="position:absolute;left:6144;top:3490;width:4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26,0l3828,0e" stroked="t" o:allowincell="f" style="position:absolute;left:5315;top:4344;width:12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4" path="m0,0l0,1334l1,1334e" stroked="t" o:allowincell="f" style="position:absolute;left:6518;top:3694;width:0;height:44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614" path="m0,614l205,614l103,0l0,614xe" fillcolor="yellow" stroked="t" o:allowincell="f" style="position:absolute;left:6483;top:3490;width:68;height:20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5,614" path="m0,614l205,614l103,0l0,614e" stroked="t" o:allowincell="f" style="position:absolute;left:6483;top:3490;width:68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5,615" path="m0,0l205,0l103,615l0,0xe" fillcolor="yellow" stroked="t" o:allowincell="f" style="position:absolute;left:6483;top:4139;width:68;height:20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5,615" path="m0,0l205,0l103,615l0,0e" stroked="t" o:allowincell="f" style="position:absolute;left:6483;top:4139;width:68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165" path="m614,165l0,0l1,0e" stroked="t" o:allowincell="f" style="position:absolute;left:6243;top:3918;width:204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10,258" path="m117,258l30,164l0,109l0,40l30,0l117,0l409,79l410,79e" stroked="t" o:allowincell="f" style="position:absolute;left:6311;top:3861;width:136;height: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6,1721" path="m0,1721l1164,0l1166,0e" stroked="t" o:allowincell="f" style="position:absolute;left:4045;top:4183;width:388;height:5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6,652" path="m416,652l0,171l91,36l150,0l217,7l269,33l341,83l440,198l487,285l513,351l526,435l507,516l416,652l417,652e" stroked="t" o:allowincell="f" style="position:absolute;left:3888;top:4442;width:174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0,2760" path="m1870,0l0,2760l2,2760e" stroked="t" o:allowincell="f" style="position:absolute;left:4433;top:3263;width:623;height:9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28,566" path="m0,451l169,566l428,0l0,451xe" fillcolor="yellow" stroked="t" o:allowincell="f" style="position:absolute;left:4291;top:4183;width:141;height:188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28,566" path="m0,451l169,566l428,0l0,451e" stroked="t" o:allowincell="f" style="position:absolute;left:4291;top:4183;width:141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4,0l1545,0e" stroked="t" o:allowincell="f" style="position:absolute;left:7072;top:3490;width:5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4,0l1545,0e" stroked="t" o:allowincell="f" style="position:absolute;left:7072;top:4344;width:5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563" path="m0,0l0,2563l2,2563e" stroked="t" o:allowincell="f" style="position:absolute;left:7072;top:3490;width:0;height:8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63" path="m0,0l0,2563l1,2563e" stroked="t" o:allowincell="f" style="position:absolute;left:7587;top:3490;width:0;height:8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56" path="m0,1656l0,0l2,0e" stroked="t" o:allowincell="f" style="position:absolute;left:7072;top:2938;width:0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56" path="m0,1656l0,0l1,0e" stroked="t" o:allowincell="f" style="position:absolute;left:7587;top:2938;width:0;height:5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14,0l0,0l1,0e" stroked="t" o:allowincell="f" style="position:absolute;left:6663;top:3011;width:2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3,0l615,0e" stroked="t" o:allowincell="f" style="position:absolute;left:7791;top:3011;width:2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44,0l1545,0e" stroked="t" o:allowincell="f" style="position:absolute;left:7072;top:3011;width:5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3,204" path="m0,0l0,204l613,102l0,0xe" fillcolor="yellow" stroked="t" o:allowincell="f" style="position:absolute;left:6868;top:2977;width:203;height: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3,204" path="m0,0l0,204l613,102l0,0e" stroked="t" o:allowincell="f" style="position:absolute;left:6868;top:2977;width:203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204" path="m614,0l614,204l0,102l614,0xe" fillcolor="yellow" stroked="t" o:allowincell="f" style="position:absolute;left:7587;top:2977;width:203;height: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4,204" path="m614,0l614,204l0,102l614,0e" stroked="t" o:allowincell="f" style="position:absolute;left:7587;top:2977;width:203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7,615" path="m0,615l165,0l167,0e" stroked="t" o:allowincell="f" style="position:absolute;left:7272;top:2736;width:55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1,409" path="m63,87l126,29l180,0l251,0l290,29l321,87l321,175l305,233l258,322l195,379l141,409l71,409l32,379l0,322l2,322e" stroked="t" o:allowincell="f" style="position:absolute;left:7280;top:2804;width:10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567"/>
        <w:gridCol w:w="708"/>
        <w:gridCol w:w="673"/>
        <w:gridCol w:w="603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тери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  <w:lang w:val="en-US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Г221-3701049/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240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8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,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-7501/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777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3120</wp:posOffset>
                </wp:positionH>
                <wp:positionV relativeFrom="page">
                  <wp:posOffset>5874385</wp:posOffset>
                </wp:positionV>
                <wp:extent cx="3411855" cy="2172335"/>
                <wp:effectExtent l="6350" t="762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1720" cy="2172240"/>
                          <a:chOff x="0" y="0"/>
                          <a:chExt cx="3411720" cy="2172240"/>
                        </a:xfrm>
                      </wpg:grpSpPr>
                      <wps:wsp>
                        <wps:cNvSpPr/>
                        <wps:spPr>
                          <a:xfrm>
                            <a:off x="518040" y="0"/>
                            <a:ext cx="246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6" h="0">
                                <a:moveTo>
                                  <a:pt x="0" y="0"/>
                                </a:moveTo>
                                <a:lnTo>
                                  <a:pt x="11644" y="0"/>
                                </a:lnTo>
                                <a:lnTo>
                                  <a:pt x="11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988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5">
                                <a:moveTo>
                                  <a:pt x="0" y="0"/>
                                </a:moveTo>
                                <a:lnTo>
                                  <a:pt x="0" y="1825"/>
                                </a:lnTo>
                                <a:lnTo>
                                  <a:pt x="1" y="18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45680"/>
                            <a:ext cx="246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6" h="0">
                                <a:moveTo>
                                  <a:pt x="0" y="0"/>
                                </a:moveTo>
                                <a:lnTo>
                                  <a:pt x="11644" y="0"/>
                                </a:lnTo>
                                <a:lnTo>
                                  <a:pt x="116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988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25">
                                <a:moveTo>
                                  <a:pt x="0" y="0"/>
                                </a:moveTo>
                                <a:lnTo>
                                  <a:pt x="0" y="1825"/>
                                </a:lnTo>
                                <a:lnTo>
                                  <a:pt x="1" y="18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0">
                                <a:moveTo>
                                  <a:pt x="140" y="0"/>
                                </a:moveTo>
                                <a:lnTo>
                                  <a:pt x="41" y="41"/>
                                </a:lnTo>
                                <a:lnTo>
                                  <a:pt x="0" y="140"/>
                                </a:lnTo>
                                <a:lnTo>
                                  <a:pt x="1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158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0">
                                <a:moveTo>
                                  <a:pt x="0" y="0"/>
                                </a:moveTo>
                                <a:lnTo>
                                  <a:pt x="41" y="99"/>
                                </a:lnTo>
                                <a:lnTo>
                                  <a:pt x="140" y="140"/>
                                </a:lnTo>
                                <a:lnTo>
                                  <a:pt x="142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4158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0">
                                <a:moveTo>
                                  <a:pt x="0" y="140"/>
                                </a:moveTo>
                                <a:lnTo>
                                  <a:pt x="99" y="99"/>
                                </a:ln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0">
                                <a:moveTo>
                                  <a:pt x="141" y="140"/>
                                </a:moveTo>
                                <a:lnTo>
                                  <a:pt x="99" y="41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222840"/>
                            <a:ext cx="27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0">
                                <a:moveTo>
                                  <a:pt x="12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22284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2284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1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2284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0">
                                <a:moveTo>
                                  <a:pt x="2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2284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1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22284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22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22284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0">
                                <a:moveTo>
                                  <a:pt x="131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2284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2284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1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2284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22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2284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5" h="0">
                                <a:moveTo>
                                  <a:pt x="13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2284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22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22840"/>
                            <a:ext cx="27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0">
                                <a:moveTo>
                                  <a:pt x="12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577520"/>
                            <a:ext cx="7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09">
                                <a:moveTo>
                                  <a:pt x="0" y="0"/>
                                </a:moveTo>
                                <a:lnTo>
                                  <a:pt x="0" y="2809"/>
                                </a:lnTo>
                                <a:lnTo>
                                  <a:pt x="1" y="28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171880"/>
                            <a:ext cx="222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1052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577520"/>
                            <a:ext cx="222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1052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874520"/>
                            <a:ext cx="27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0">
                                <a:moveTo>
                                  <a:pt x="12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87452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87452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1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187452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0">
                                <a:moveTo>
                                  <a:pt x="2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187452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1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87452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22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87452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0">
                                <a:moveTo>
                                  <a:pt x="1316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87452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874520"/>
                            <a:ext cx="27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0">
                                <a:moveTo>
                                  <a:pt x="131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87452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22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7452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5" h="0">
                                <a:moveTo>
                                  <a:pt x="13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87452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22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874520"/>
                            <a:ext cx="27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0">
                                <a:moveTo>
                                  <a:pt x="12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577520"/>
                            <a:ext cx="2973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2809">
                                <a:moveTo>
                                  <a:pt x="1403" y="0"/>
                                </a:moveTo>
                                <a:lnTo>
                                  <a:pt x="969" y="69"/>
                                </a:lnTo>
                                <a:lnTo>
                                  <a:pt x="578" y="268"/>
                                </a:lnTo>
                                <a:lnTo>
                                  <a:pt x="268" y="579"/>
                                </a:lnTo>
                                <a:lnTo>
                                  <a:pt x="69" y="971"/>
                                </a:lnTo>
                                <a:lnTo>
                                  <a:pt x="0" y="1404"/>
                                </a:lnTo>
                                <a:lnTo>
                                  <a:pt x="69" y="1838"/>
                                </a:lnTo>
                                <a:lnTo>
                                  <a:pt x="268" y="2229"/>
                                </a:lnTo>
                                <a:lnTo>
                                  <a:pt x="578" y="2540"/>
                                </a:lnTo>
                                <a:lnTo>
                                  <a:pt x="969" y="2739"/>
                                </a:lnTo>
                                <a:lnTo>
                                  <a:pt x="1403" y="2809"/>
                                </a:lnTo>
                                <a:lnTo>
                                  <a:pt x="1404" y="28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22840"/>
                            <a:ext cx="7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1">
                                <a:moveTo>
                                  <a:pt x="0" y="0"/>
                                </a:moveTo>
                                <a:lnTo>
                                  <a:pt x="0" y="2901"/>
                                </a:lnTo>
                                <a:lnTo>
                                  <a:pt x="1" y="29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22840"/>
                            <a:ext cx="7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1">
                                <a:moveTo>
                                  <a:pt x="0" y="0"/>
                                </a:moveTo>
                                <a:lnTo>
                                  <a:pt x="0" y="2901"/>
                                </a:lnTo>
                                <a:lnTo>
                                  <a:pt x="1" y="29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790560"/>
                            <a:ext cx="226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0" h="0">
                                <a:moveTo>
                                  <a:pt x="0" y="0"/>
                                </a:moveTo>
                                <a:lnTo>
                                  <a:pt x="10698" y="0"/>
                                </a:lnTo>
                                <a:lnTo>
                                  <a:pt x="107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68960"/>
                            <a:ext cx="130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4">
                                <a:moveTo>
                                  <a:pt x="613" y="0"/>
                                </a:moveTo>
                                <a:lnTo>
                                  <a:pt x="613" y="204"/>
                                </a:lnTo>
                                <a:lnTo>
                                  <a:pt x="0" y="102"/>
                                </a:lnTo>
                                <a:lnTo>
                                  <a:pt x="6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68960"/>
                            <a:ext cx="130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4">
                                <a:moveTo>
                                  <a:pt x="613" y="0"/>
                                </a:moveTo>
                                <a:lnTo>
                                  <a:pt x="613" y="204"/>
                                </a:lnTo>
                                <a:lnTo>
                                  <a:pt x="0" y="102"/>
                                </a:lnTo>
                                <a:lnTo>
                                  <a:pt x="6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68960"/>
                            <a:ext cx="12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614" y="1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68960"/>
                            <a:ext cx="12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614" y="10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615960"/>
                            <a:ext cx="921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13">
                                <a:moveTo>
                                  <a:pt x="180" y="0"/>
                                </a:moveTo>
                                <a:lnTo>
                                  <a:pt x="436" y="0"/>
                                </a:lnTo>
                                <a:lnTo>
                                  <a:pt x="233" y="234"/>
                                </a:lnTo>
                                <a:lnTo>
                                  <a:pt x="304" y="234"/>
                                </a:lnTo>
                                <a:lnTo>
                                  <a:pt x="342" y="263"/>
                                </a:lnTo>
                                <a:lnTo>
                                  <a:pt x="358" y="292"/>
                                </a:lnTo>
                                <a:lnTo>
                                  <a:pt x="358" y="380"/>
                                </a:lnTo>
                                <a:lnTo>
                                  <a:pt x="342" y="439"/>
                                </a:lnTo>
                                <a:lnTo>
                                  <a:pt x="296" y="526"/>
                                </a:lnTo>
                                <a:lnTo>
                                  <a:pt x="233" y="585"/>
                                </a:lnTo>
                                <a:lnTo>
                                  <a:pt x="155" y="613"/>
                                </a:lnTo>
                                <a:lnTo>
                                  <a:pt x="86" y="613"/>
                                </a:lnTo>
                                <a:lnTo>
                                  <a:pt x="23" y="585"/>
                                </a:lnTo>
                                <a:lnTo>
                                  <a:pt x="6" y="556"/>
                                </a:lnTo>
                                <a:lnTo>
                                  <a:pt x="0" y="498"/>
                                </a:lnTo>
                                <a:lnTo>
                                  <a:pt x="1" y="4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615960"/>
                            <a:ext cx="74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09">
                                <a:moveTo>
                                  <a:pt x="343" y="0"/>
                                </a:moveTo>
                                <a:lnTo>
                                  <a:pt x="0" y="409"/>
                                </a:lnTo>
                                <a:lnTo>
                                  <a:pt x="350" y="409"/>
                                </a:lnTo>
                                <a:lnTo>
                                  <a:pt x="351" y="4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15960"/>
                            <a:ext cx="349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13">
                                <a:moveTo>
                                  <a:pt x="165" y="0"/>
                                </a:moveTo>
                                <a:lnTo>
                                  <a:pt x="0" y="613"/>
                                </a:lnTo>
                                <a:lnTo>
                                  <a:pt x="2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26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45680"/>
                            <a:ext cx="56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269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3032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9">
                                <a:moveTo>
                                  <a:pt x="0" y="0"/>
                                </a:moveTo>
                                <a:lnTo>
                                  <a:pt x="0" y="879"/>
                                </a:lnTo>
                                <a:lnTo>
                                  <a:pt x="1" y="8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43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3">
                                <a:moveTo>
                                  <a:pt x="0" y="613"/>
                                </a:moveTo>
                                <a:lnTo>
                                  <a:pt x="204" y="613"/>
                                </a:lnTo>
                                <a:lnTo>
                                  <a:pt x="102" y="0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43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3">
                                <a:moveTo>
                                  <a:pt x="0" y="613"/>
                                </a:moveTo>
                                <a:lnTo>
                                  <a:pt x="204" y="613"/>
                                </a:lnTo>
                                <a:lnTo>
                                  <a:pt x="102" y="0"/>
                                </a:lnTo>
                                <a:lnTo>
                                  <a:pt x="0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16080"/>
                            <a:ext cx="432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3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102" y="6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16080"/>
                            <a:ext cx="432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3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102" y="6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29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375">
                                <a:moveTo>
                                  <a:pt x="87" y="0"/>
                                </a:moveTo>
                                <a:lnTo>
                                  <a:pt x="29" y="7"/>
                                </a:lnTo>
                                <a:lnTo>
                                  <a:pt x="0" y="69"/>
                                </a:lnTo>
                                <a:lnTo>
                                  <a:pt x="0" y="116"/>
                                </a:lnTo>
                                <a:lnTo>
                                  <a:pt x="29" y="195"/>
                                </a:lnTo>
                                <a:lnTo>
                                  <a:pt x="117" y="264"/>
                                </a:lnTo>
                                <a:lnTo>
                                  <a:pt x="263" y="327"/>
                                </a:lnTo>
                                <a:lnTo>
                                  <a:pt x="409" y="367"/>
                                </a:lnTo>
                                <a:lnTo>
                                  <a:pt x="527" y="375"/>
                                </a:lnTo>
                                <a:lnTo>
                                  <a:pt x="585" y="343"/>
                                </a:lnTo>
                                <a:lnTo>
                                  <a:pt x="614" y="281"/>
                                </a:lnTo>
                                <a:lnTo>
                                  <a:pt x="614" y="257"/>
                                </a:lnTo>
                                <a:lnTo>
                                  <a:pt x="585" y="180"/>
                                </a:lnTo>
                                <a:lnTo>
                                  <a:pt x="527" y="117"/>
                                </a:lnTo>
                                <a:lnTo>
                                  <a:pt x="438" y="69"/>
                                </a:lnTo>
                                <a:lnTo>
                                  <a:pt x="409" y="62"/>
                                </a:lnTo>
                                <a:lnTo>
                                  <a:pt x="322" y="62"/>
                                </a:lnTo>
                                <a:lnTo>
                                  <a:pt x="263" y="92"/>
                                </a:lnTo>
                                <a:lnTo>
                                  <a:pt x="233" y="155"/>
                                </a:lnTo>
                                <a:lnTo>
                                  <a:pt x="233" y="178"/>
                                </a:lnTo>
                                <a:lnTo>
                                  <a:pt x="263" y="257"/>
                                </a:lnTo>
                                <a:lnTo>
                                  <a:pt x="322" y="319"/>
                                </a:lnTo>
                                <a:lnTo>
                                  <a:pt x="409" y="367"/>
                                </a:lnTo>
                                <a:lnTo>
                                  <a:pt x="41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93200"/>
                            <a:ext cx="3913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7" h="1418">
                                <a:moveTo>
                                  <a:pt x="0" y="0"/>
                                </a:moveTo>
                                <a:lnTo>
                                  <a:pt x="1845" y="1418"/>
                                </a:lnTo>
                                <a:lnTo>
                                  <a:pt x="1847" y="14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303560"/>
                            <a:ext cx="148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387">
                                <a:moveTo>
                                  <a:pt x="0" y="387"/>
                                </a:moveTo>
                                <a:lnTo>
                                  <a:pt x="504" y="0"/>
                                </a:lnTo>
                                <a:lnTo>
                                  <a:pt x="671" y="128"/>
                                </a:lnTo>
                                <a:lnTo>
                                  <a:pt x="702" y="189"/>
                                </a:lnTo>
                                <a:lnTo>
                                  <a:pt x="697" y="222"/>
                                </a:lnTo>
                                <a:lnTo>
                                  <a:pt x="668" y="272"/>
                                </a:lnTo>
                                <a:lnTo>
                                  <a:pt x="620" y="309"/>
                                </a:lnTo>
                                <a:lnTo>
                                  <a:pt x="553" y="332"/>
                                </a:lnTo>
                                <a:lnTo>
                                  <a:pt x="511" y="336"/>
                                </a:lnTo>
                                <a:lnTo>
                                  <a:pt x="431" y="312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363320"/>
                            <a:ext cx="284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3">
                                <a:moveTo>
                                  <a:pt x="135" y="0"/>
                                </a:moveTo>
                                <a:lnTo>
                                  <a:pt x="0" y="303"/>
                                </a:lnTo>
                                <a:lnTo>
                                  <a:pt x="1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693440"/>
                            <a:ext cx="235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855">
                                <a:moveTo>
                                  <a:pt x="1113" y="85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596960"/>
                            <a:ext cx="1162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455">
                                <a:moveTo>
                                  <a:pt x="125" y="0"/>
                                </a:moveTo>
                                <a:lnTo>
                                  <a:pt x="0" y="162"/>
                                </a:lnTo>
                                <a:lnTo>
                                  <a:pt x="549" y="455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596960"/>
                            <a:ext cx="1162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455">
                                <a:moveTo>
                                  <a:pt x="125" y="0"/>
                                </a:moveTo>
                                <a:lnTo>
                                  <a:pt x="0" y="162"/>
                                </a:lnTo>
                                <a:lnTo>
                                  <a:pt x="549" y="455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577520"/>
                            <a:ext cx="3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2171880"/>
                            <a:ext cx="39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70748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9">
                                <a:moveTo>
                                  <a:pt x="0" y="0"/>
                                </a:moveTo>
                                <a:lnTo>
                                  <a:pt x="0" y="1579"/>
                                </a:lnTo>
                                <a:lnTo>
                                  <a:pt x="1" y="15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577520"/>
                            <a:ext cx="43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5">
                                <a:moveTo>
                                  <a:pt x="0" y="615"/>
                                </a:moveTo>
                                <a:lnTo>
                                  <a:pt x="204" y="615"/>
                                </a:lnTo>
                                <a:lnTo>
                                  <a:pt x="102" y="0"/>
                                </a:lnTo>
                                <a:lnTo>
                                  <a:pt x="0" y="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577520"/>
                            <a:ext cx="43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5">
                                <a:moveTo>
                                  <a:pt x="0" y="615"/>
                                </a:moveTo>
                                <a:lnTo>
                                  <a:pt x="204" y="615"/>
                                </a:lnTo>
                                <a:lnTo>
                                  <a:pt x="102" y="0"/>
                                </a:lnTo>
                                <a:lnTo>
                                  <a:pt x="0" y="6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041560"/>
                            <a:ext cx="43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5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102" y="6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041560"/>
                            <a:ext cx="43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615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102" y="6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830600"/>
                            <a:ext cx="129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415">
                                <a:moveTo>
                                  <a:pt x="0" y="164"/>
                                </a:moveTo>
                                <a:lnTo>
                                  <a:pt x="29" y="243"/>
                                </a:lnTo>
                                <a:lnTo>
                                  <a:pt x="87" y="281"/>
                                </a:lnTo>
                                <a:lnTo>
                                  <a:pt x="146" y="297"/>
                                </a:lnTo>
                                <a:lnTo>
                                  <a:pt x="205" y="289"/>
                                </a:lnTo>
                                <a:lnTo>
                                  <a:pt x="233" y="250"/>
                                </a:lnTo>
                                <a:lnTo>
                                  <a:pt x="262" y="165"/>
                                </a:lnTo>
                                <a:lnTo>
                                  <a:pt x="292" y="102"/>
                                </a:lnTo>
                                <a:lnTo>
                                  <a:pt x="351" y="71"/>
                                </a:lnTo>
                                <a:lnTo>
                                  <a:pt x="409" y="63"/>
                                </a:lnTo>
                                <a:lnTo>
                                  <a:pt x="497" y="87"/>
                                </a:lnTo>
                                <a:lnTo>
                                  <a:pt x="555" y="125"/>
                                </a:lnTo>
                                <a:lnTo>
                                  <a:pt x="584" y="157"/>
                                </a:lnTo>
                                <a:lnTo>
                                  <a:pt x="614" y="235"/>
                                </a:lnTo>
                                <a:lnTo>
                                  <a:pt x="614" y="329"/>
                                </a:lnTo>
                                <a:lnTo>
                                  <a:pt x="584" y="391"/>
                                </a:lnTo>
                                <a:lnTo>
                                  <a:pt x="555" y="406"/>
                                </a:lnTo>
                                <a:lnTo>
                                  <a:pt x="497" y="415"/>
                                </a:lnTo>
                                <a:lnTo>
                                  <a:pt x="409" y="391"/>
                                </a:lnTo>
                                <a:lnTo>
                                  <a:pt x="351" y="352"/>
                                </a:lnTo>
                                <a:lnTo>
                                  <a:pt x="292" y="289"/>
                                </a:lnTo>
                                <a:lnTo>
                                  <a:pt x="262" y="211"/>
                                </a:lnTo>
                                <a:lnTo>
                                  <a:pt x="233" y="109"/>
                                </a:lnTo>
                                <a:lnTo>
                                  <a:pt x="205" y="55"/>
                                </a:lnTo>
                                <a:lnTo>
                                  <a:pt x="146" y="16"/>
                                </a:lnTo>
                                <a:lnTo>
                                  <a:pt x="87" y="0"/>
                                </a:lnTo>
                                <a:lnTo>
                                  <a:pt x="29" y="8"/>
                                </a:lnTo>
                                <a:lnTo>
                                  <a:pt x="0" y="71"/>
                                </a:lnTo>
                                <a:lnTo>
                                  <a:pt x="0" y="164"/>
                                </a:lnTo>
                                <a:lnTo>
                                  <a:pt x="2" y="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375840" y="1379160"/>
                            <a:ext cx="74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09">
                                <a:moveTo>
                                  <a:pt x="343" y="0"/>
                                </a:moveTo>
                                <a:lnTo>
                                  <a:pt x="0" y="409"/>
                                </a:lnTo>
                                <a:lnTo>
                                  <a:pt x="350" y="409"/>
                                </a:lnTo>
                                <a:lnTo>
                                  <a:pt x="351" y="4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401760" y="1385640"/>
                            <a:ext cx="349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13">
                                <a:moveTo>
                                  <a:pt x="165" y="0"/>
                                </a:moveTo>
                                <a:lnTo>
                                  <a:pt x="0" y="613"/>
                                </a:lnTo>
                                <a:lnTo>
                                  <a:pt x="2" y="6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462.55pt;width:268.65pt;height:171.05pt" coordorigin="3312,9251" coordsize="5373,3421">
                <v:shape id="shape_0" path="m0,0l11644,0l11646,0e" stroked="t" o:allowincell="f" style="position:absolute;left:4128;top:9251;width:38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5" path="m0,0l0,1825l1,1825e" stroked="t" o:allowincell="f" style="position:absolute;left:4081;top:9298;width:0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644,0l11646,0e" stroked="t" o:allowincell="f" style="position:absolute;left:4128;top:9953;width:38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825" path="m0,0l0,1825l1,1825e" stroked="t" o:allowincell="f" style="position:absolute;left:8056;top:9298;width:0;height:6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140" path="m140,0l41,41l0,140l1,140e" stroked="t" o:allowincell="f" style="position:absolute;left:4081;top:9251;width:4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140" path="m0,0l41,99l140,140l142,140e" stroked="t" o:allowincell="f" style="position:absolute;left:4081;top:9906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,140" path="m0,140l99,99l141,0l142,0e" stroked="t" o:allowincell="f" style="position:absolute;left:8009;top:9906;width:47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140" path="m141,140l99,41l0,0l2,0e" stroked="t" o:allowincell="f" style="position:absolute;left:8009;top:9251;width:46;height: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8,0l0,0l1,0e" stroked="t" o:allowincell="f" style="position:absolute;left:7822;top:9602;width:4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8,0l0,0l1,0e" stroked="t" o:allowincell="f" style="position:absolute;left:7676;top:9602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4,0l0,0l1,0e" stroked="t" o:allowincell="f" style="position:absolute;left:7165;top:9602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9,0l0,0l1,0e" stroked="t" o:allowincell="f" style="position:absolute;left:7019;top:9602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4,0l0,0l1,0e" stroked="t" o:allowincell="f" style="position:absolute;left:6507;top:9602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0,0l0,0l2,0e" stroked="t" o:allowincell="f" style="position:absolute;left:6361;top:9602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6,0l0,0l2,0e" stroked="t" o:allowincell="f" style="position:absolute;left:5849;top:9602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8,0l0,0l1,0e" stroked="t" o:allowincell="f" style="position:absolute;left:5704;top:9602;width: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4,0l0,0l1,0e" stroked="t" o:allowincell="f" style="position:absolute;left:5192;top:9602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0,0l0,0l2,0e" stroked="t" o:allowincell="f" style="position:absolute;left:5046;top:9602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5,0l0,0l2,0e" stroked="t" o:allowincell="f" style="position:absolute;left:4534;top:9602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0,0l0,0l2,0e" stroked="t" o:allowincell="f" style="position:absolute;left:4388;top:9602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8,0l0,0l1,0e" stroked="t" o:allowincell="f" style="position:absolute;left:3883;top:9602;width:4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09" path="m0,0l0,2809l1,2809e" stroked="t" o:allowincell="f" style="position:absolute;left:8056;top:11735;width:0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22,0l0,0l1,0e" stroked="t" o:allowincell="f" style="position:absolute;left:4549;top:12671;width:35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522,0l0,0l1,0e" stroked="t" o:allowincell="f" style="position:absolute;left:4549;top:11735;width:350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8,0l0,0l1,0e" stroked="t" o:allowincell="f" style="position:absolute;left:7822;top:12203;width:43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8,0l0,0l1,0e" stroked="t" o:allowincell="f" style="position:absolute;left:7676;top:12203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4,0l0,0l1,0e" stroked="t" o:allowincell="f" style="position:absolute;left:7165;top:12203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9,0l0,0l1,0e" stroked="t" o:allowincell="f" style="position:absolute;left:7019;top:12203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4,0l0,0l1,0e" stroked="t" o:allowincell="f" style="position:absolute;left:6507;top:12203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0,0l0,0l2,0e" stroked="t" o:allowincell="f" style="position:absolute;left:6361;top:12203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6,0l0,0l2,0e" stroked="t" o:allowincell="f" style="position:absolute;left:5849;top:12203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8,0l0,0l1,0e" stroked="t" o:allowincell="f" style="position:absolute;left:5704;top:12203;width: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4,0l0,0l1,0e" stroked="t" o:allowincell="f" style="position:absolute;left:5192;top:12203;width:4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0,0l0,0l2,0e" stroked="t" o:allowincell="f" style="position:absolute;left:5046;top:12203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15,0l0,0l2,0e" stroked="t" o:allowincell="f" style="position:absolute;left:4534;top:12203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0,0l0,0l2,0e" stroked="t" o:allowincell="f" style="position:absolute;left:4388;top:12203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98,0l0,0l1,0e" stroked="t" o:allowincell="f" style="position:absolute;left:3883;top:12203;width:43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4,2809" path="m1403,0l969,69l578,268l268,579l69,971l0,1404l69,1838l268,2229l578,2540l969,2739l1403,2809l1404,2809e" stroked="t" o:allowincell="f" style="position:absolute;left:4081;top:11735;width:467;height:9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01" path="m0,0l0,2901l1,2901e" stroked="t" o:allowincell="f" style="position:absolute;left:4081;top:9602;width:0;height:9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01" path="m0,0l0,2901l1,2901e" stroked="t" o:allowincell="f" style="position:absolute;left:8056;top:9602;width:0;height:9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98,0l10700,0e" stroked="t" o:allowincell="f" style="position:absolute;left:4286;top:10496;width:35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3,204" path="m613,0l613,204l0,102l613,0xe" fillcolor="yellow" stroked="t" o:allowincell="f" style="position:absolute;left:4081;top:10462;width:204;height: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3,204" path="m613,0l613,204l0,102l613,0e" stroked="t" o:allowincell="f" style="position:absolute;left:4081;top:10462;width:204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204" path="m0,0l0,204l614,102l0,0xe" fillcolor="yellow" stroked="t" o:allowincell="f" style="position:absolute;left:7852;top:10462;width:203;height:6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614,204" path="m0,0l0,204l614,102l0,0e" stroked="t" o:allowincell="f" style="position:absolute;left:7852;top:10462;width:203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6,613" path="m180,0l436,0l233,234l304,234l342,263l358,292l358,380l342,439l296,526l233,585l155,613l86,613l23,585l6,556l0,498l1,498e" stroked="t" o:allowincell="f" style="position:absolute;left:5929;top:10221;width:144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409" path="m343,0l0,409l350,409l351,409e" stroked="t" o:allowincell="f" style="position:absolute;left:6092;top:10221;width:116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13" path="m165,0l0,613l2,613e" stroked="t" o:allowincell="f" style="position:absolute;left:6152;top:10221;width:54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93,0l0,0l1,0e" stroked="t" o:allowincell="f" style="position:absolute;left:3514;top:9251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693,0l0,0l1,0e" stroked="t" o:allowincell="f" style="position:absolute;left:3514;top:9953;width:89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79" path="m0,0l0,879l1,879e" stroked="t" o:allowincell="f" style="position:absolute;left:3586;top:9456;width:0;height:2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613" path="m0,613l204,613l102,0l0,613xe" fillcolor="yellow" stroked="t" o:allowincell="f" style="position:absolute;left:3552;top:9251;width:67;height:20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4,613" path="m0,613l204,613l102,0l0,613e" stroked="t" o:allowincell="f" style="position:absolute;left:3552;top:9251;width:67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613" path="m0,0l204,0l102,613l0,0xe" fillcolor="yellow" stroked="t" o:allowincell="f" style="position:absolute;left:3552;top:9749;width:67;height:20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4,613" path="m0,0l204,0l102,613l0,0e" stroked="t" o:allowincell="f" style="position:absolute;left:3552;top:9749;width:67;height:20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375" path="m87,0l29,7l0,69l0,116l29,195l117,264l263,327l409,367l527,375l585,343l614,281l614,257l585,180l527,117l438,69l409,62l322,62l263,92l233,155l233,178l263,257l322,319l409,367l411,367e" stroked="t" o:allowincell="f" style="position:absolute;left:3312;top:9540;width:203;height:1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47,1418" path="m0,0l1845,1418l1847,1418e" stroked="t" o:allowincell="f" style="position:absolute;left:3563;top:11445;width:615;height:4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2,387" path="m0,387l504,0l671,128l702,189l697,222l668,272l620,309l553,332l511,336l431,312l264,184l266,184e" stroked="t" o:allowincell="f" style="position:absolute;left:3661;top:11304;width:233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5,303" path="m135,0l0,303l1,303e" stroked="t" o:allowincell="f" style="position:absolute;left:3748;top:11398;width:44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13,855" path="m1113,855l0,0l2,0e" stroked="t" o:allowincell="f" style="position:absolute;left:4178;top:11918;width:370;height: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9,455" path="m125,0l0,162l549,455l125,0xe" fillcolor="yellow" stroked="t" o:allowincell="f" style="position:absolute;left:3995;top:11766;width:182;height:15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549,455" path="m125,0l0,162l549,455l125,0e" stroked="t" o:allowincell="f" style="position:absolute;left:3995;top:11766;width:182;height:1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0,0l1852,0e" stroked="t" o:allowincell="f" style="position:absolute;left:8068;top:11735;width:6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850,0l1852,0e" stroked="t" o:allowincell="f" style="position:absolute;left:8068;top:12671;width:61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9" path="m0,0l0,1579l1,1579e" stroked="t" o:allowincell="f" style="position:absolute;left:8611;top:11940;width:0;height:5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615" path="m0,615l204,615l102,0l0,615xe" fillcolor="yellow" stroked="t" o:allowincell="f" style="position:absolute;left:8577;top:11735;width:67;height:20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4,615" path="m0,615l204,615l102,0l0,615e" stroked="t" o:allowincell="f" style="position:absolute;left:8577;top:11735;width:67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,615" path="m0,0l204,0l102,615l0,0xe" fillcolor="yellow" stroked="t" o:allowincell="f" style="position:absolute;left:8577;top:12466;width:67;height:20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4,615" path="m0,0l204,0l102,615l0,0e" stroked="t" o:allowincell="f" style="position:absolute;left:8577;top:12466;width:67;height:20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4,415" path="m0,164l29,243l87,281l146,297l205,289l233,250l262,165l292,102l351,71l409,63l497,87l555,125l584,157l614,235l614,329l584,391l555,406l497,415l409,391l351,352l292,289l262,211l233,109l205,55l146,16l87,0l29,8l0,71l0,164l2,164e" stroked="t" o:allowincell="f" style="position:absolute;left:8337;top:12134;width:203;height:13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1,409" path="m343,0l0,409l350,409l351,409e" stroked="t" o:allowincell="f" style="position:absolute;left:3904;top:11423;width:116;height:136;mso-wrap-style:none;v-text-anchor:middle;rotation:3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5,613" path="m165,0l0,613l2,613e" stroked="t" o:allowincell="f" style="position:absolute;left:3944;top:11433;width:54;height:204;mso-wrap-style:none;v-text-anchor:middle;rotation:30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379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41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мер дет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О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орет. масса 1000 шт., к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6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9527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alic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Цитата"/>
    <w:basedOn w:val="Normal"/>
    <w:qFormat/>
    <w:pPr>
      <w:ind w:left="-130" w:right="-130" w:hanging="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08:00Z</dcterms:created>
  <dc:creator>admin</dc:creator>
  <dc:description/>
  <dc:language>en-US</dc:language>
  <cp:lastModifiedBy>sergey</cp:lastModifiedBy>
  <dcterms:modified xsi:type="dcterms:W3CDTF">2006-12-30T16:08:00Z</dcterms:modified>
  <cp:revision>2</cp:revision>
  <dc:subject/>
  <dc:title>Группа  20</dc:title>
</cp:coreProperties>
</file>