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358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00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утковые детали различных конструкций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3 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8880</wp:posOffset>
                </wp:positionH>
                <wp:positionV relativeFrom="page">
                  <wp:posOffset>1188720</wp:posOffset>
                </wp:positionV>
                <wp:extent cx="3058160" cy="2566035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200" cy="2566080"/>
                          <a:chOff x="0" y="0"/>
                          <a:chExt cx="3058200" cy="2566080"/>
                        </a:xfrm>
                      </wpg:grpSpPr>
                      <wps:wsp>
                        <wps:cNvSpPr/>
                        <wps:spPr>
                          <a:xfrm>
                            <a:off x="746280" y="2168640"/>
                            <a:ext cx="223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2" h="0">
                                <a:moveTo>
                                  <a:pt x="0" y="0"/>
                                </a:moveTo>
                                <a:lnTo>
                                  <a:pt x="10571" y="0"/>
                                </a:lnTo>
                                <a:lnTo>
                                  <a:pt x="10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795320"/>
                            <a:ext cx="7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63">
                                <a:moveTo>
                                  <a:pt x="0" y="0"/>
                                </a:moveTo>
                                <a:lnTo>
                                  <a:pt x="0" y="1763"/>
                                </a:lnTo>
                                <a:lnTo>
                                  <a:pt x="1" y="17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981800"/>
                            <a:ext cx="37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0">
                                <a:moveTo>
                                  <a:pt x="0" y="0"/>
                                </a:moveTo>
                                <a:lnTo>
                                  <a:pt x="1790" y="0"/>
                                </a:lnTo>
                                <a:lnTo>
                                  <a:pt x="17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98180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981800"/>
                            <a:ext cx="31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" h="0">
                                <a:moveTo>
                                  <a:pt x="0" y="0"/>
                                </a:moveTo>
                                <a:lnTo>
                                  <a:pt x="1468" y="0"/>
                                </a:lnTo>
                                <a:lnTo>
                                  <a:pt x="1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981800"/>
                            <a:ext cx="5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1981800"/>
                            <a:ext cx="31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8" h="0">
                                <a:moveTo>
                                  <a:pt x="0" y="0"/>
                                </a:moveTo>
                                <a:lnTo>
                                  <a:pt x="1467" y="0"/>
                                </a:lnTo>
                                <a:lnTo>
                                  <a:pt x="1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981800"/>
                            <a:ext cx="5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0" y="0"/>
                                </a:moveTo>
                                <a:lnTo>
                                  <a:pt x="245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198180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" h="0">
                                <a:moveTo>
                                  <a:pt x="0" y="0"/>
                                </a:moveTo>
                                <a:lnTo>
                                  <a:pt x="1467" y="0"/>
                                </a:lnTo>
                                <a:lnTo>
                                  <a:pt x="1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1981800"/>
                            <a:ext cx="5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981800"/>
                            <a:ext cx="37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0">
                                <a:moveTo>
                                  <a:pt x="0" y="0"/>
                                </a:moveTo>
                                <a:lnTo>
                                  <a:pt x="1791" y="0"/>
                                </a:lnTo>
                                <a:lnTo>
                                  <a:pt x="17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862200"/>
                            <a:ext cx="117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73">
                                <a:moveTo>
                                  <a:pt x="556" y="0"/>
                                </a:moveTo>
                                <a:lnTo>
                                  <a:pt x="0" y="73"/>
                                </a:lnTo>
                                <a:lnTo>
                                  <a:pt x="1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8859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70">
                                <a:moveTo>
                                  <a:pt x="169" y="0"/>
                                </a:moveTo>
                                <a:lnTo>
                                  <a:pt x="0" y="70"/>
                                </a:lnTo>
                                <a:lnTo>
                                  <a:pt x="1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915840"/>
                            <a:ext cx="1868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637">
                                <a:moveTo>
                                  <a:pt x="882" y="0"/>
                                </a:moveTo>
                                <a:lnTo>
                                  <a:pt x="634" y="102"/>
                                </a:lnTo>
                                <a:lnTo>
                                  <a:pt x="85" y="522"/>
                                </a:lnTo>
                                <a:lnTo>
                                  <a:pt x="0" y="637"/>
                                </a:lnTo>
                                <a:lnTo>
                                  <a:pt x="1" y="6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080720"/>
                            <a:ext cx="23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46">
                                <a:moveTo>
                                  <a:pt x="112" y="0"/>
                                </a:move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142280"/>
                            <a:ext cx="666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047">
                                <a:moveTo>
                                  <a:pt x="316" y="0"/>
                                </a:moveTo>
                                <a:lnTo>
                                  <a:pt x="54" y="636"/>
                                </a:lnTo>
                                <a:lnTo>
                                  <a:pt x="0" y="1047"/>
                                </a:lnTo>
                                <a:lnTo>
                                  <a:pt x="1" y="10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402560"/>
                            <a:ext cx="2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2">
                                <a:moveTo>
                                  <a:pt x="11" y="0"/>
                                </a:moveTo>
                                <a:lnTo>
                                  <a:pt x="0" y="91"/>
                                </a:lnTo>
                                <a:lnTo>
                                  <a:pt x="11" y="182"/>
                                </a:lnTo>
                                <a:lnTo>
                                  <a:pt x="13" y="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479600"/>
                            <a:ext cx="673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046">
                                <a:moveTo>
                                  <a:pt x="0" y="0"/>
                                </a:moveTo>
                                <a:lnTo>
                                  <a:pt x="54" y="412"/>
                                </a:lnTo>
                                <a:lnTo>
                                  <a:pt x="316" y="1046"/>
                                </a:lnTo>
                                <a:lnTo>
                                  <a:pt x="317" y="10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3232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5">
                                <a:moveTo>
                                  <a:pt x="0" y="0"/>
                                </a:moveTo>
                                <a:lnTo>
                                  <a:pt x="112" y="145"/>
                                </a:lnTo>
                                <a:lnTo>
                                  <a:pt x="113" y="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793880"/>
                            <a:ext cx="1872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637">
                                <a:moveTo>
                                  <a:pt x="0" y="0"/>
                                </a:moveTo>
                                <a:lnTo>
                                  <a:pt x="85" y="114"/>
                                </a:lnTo>
                                <a:lnTo>
                                  <a:pt x="634" y="535"/>
                                </a:lnTo>
                                <a:lnTo>
                                  <a:pt x="882" y="637"/>
                                </a:lnTo>
                                <a:lnTo>
                                  <a:pt x="883" y="6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94364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70">
                                <a:moveTo>
                                  <a:pt x="0" y="0"/>
                                </a:moveTo>
                                <a:lnTo>
                                  <a:pt x="169" y="70"/>
                                </a:lnTo>
                                <a:lnTo>
                                  <a:pt x="170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966680"/>
                            <a:ext cx="117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74">
                                <a:moveTo>
                                  <a:pt x="0" y="0"/>
                                </a:moveTo>
                                <a:lnTo>
                                  <a:pt x="556" y="74"/>
                                </a:lnTo>
                                <a:lnTo>
                                  <a:pt x="557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049040"/>
                            <a:ext cx="37260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3" h="3526">
                                <a:moveTo>
                                  <a:pt x="1762" y="0"/>
                                </a:moveTo>
                                <a:lnTo>
                                  <a:pt x="1217" y="86"/>
                                </a:lnTo>
                                <a:lnTo>
                                  <a:pt x="726" y="337"/>
                                </a:lnTo>
                                <a:lnTo>
                                  <a:pt x="336" y="727"/>
                                </a:lnTo>
                                <a:lnTo>
                                  <a:pt x="86" y="1218"/>
                                </a:lnTo>
                                <a:lnTo>
                                  <a:pt x="0" y="1763"/>
                                </a:lnTo>
                                <a:lnTo>
                                  <a:pt x="86" y="2309"/>
                                </a:lnTo>
                                <a:lnTo>
                                  <a:pt x="336" y="2799"/>
                                </a:lnTo>
                                <a:lnTo>
                                  <a:pt x="726" y="3189"/>
                                </a:lnTo>
                                <a:lnTo>
                                  <a:pt x="1217" y="3440"/>
                                </a:lnTo>
                                <a:lnTo>
                                  <a:pt x="1762" y="3526"/>
                                </a:lnTo>
                                <a:lnTo>
                                  <a:pt x="1763" y="35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746280" cy="14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5" h="7052">
                                <a:moveTo>
                                  <a:pt x="3524" y="0"/>
                                </a:moveTo>
                                <a:lnTo>
                                  <a:pt x="2740" y="88"/>
                                </a:lnTo>
                                <a:lnTo>
                                  <a:pt x="1994" y="349"/>
                                </a:lnTo>
                                <a:lnTo>
                                  <a:pt x="1327" y="769"/>
                                </a:lnTo>
                                <a:lnTo>
                                  <a:pt x="768" y="1328"/>
                                </a:lnTo>
                                <a:lnTo>
                                  <a:pt x="348" y="1996"/>
                                </a:lnTo>
                                <a:lnTo>
                                  <a:pt x="88" y="2741"/>
                                </a:lnTo>
                                <a:lnTo>
                                  <a:pt x="0" y="3526"/>
                                </a:lnTo>
                                <a:lnTo>
                                  <a:pt x="88" y="4310"/>
                                </a:lnTo>
                                <a:lnTo>
                                  <a:pt x="348" y="5056"/>
                                </a:lnTo>
                                <a:lnTo>
                                  <a:pt x="768" y="5724"/>
                                </a:lnTo>
                                <a:lnTo>
                                  <a:pt x="1327" y="6283"/>
                                </a:lnTo>
                                <a:lnTo>
                                  <a:pt x="1994" y="6703"/>
                                </a:lnTo>
                                <a:lnTo>
                                  <a:pt x="2740" y="6964"/>
                                </a:lnTo>
                                <a:lnTo>
                                  <a:pt x="3524" y="7052"/>
                                </a:lnTo>
                                <a:lnTo>
                                  <a:pt x="3525" y="70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795320"/>
                            <a:ext cx="223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2" h="0">
                                <a:moveTo>
                                  <a:pt x="0" y="0"/>
                                </a:moveTo>
                                <a:lnTo>
                                  <a:pt x="10571" y="0"/>
                                </a:lnTo>
                                <a:lnTo>
                                  <a:pt x="10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675720"/>
                            <a:ext cx="7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63">
                                <a:moveTo>
                                  <a:pt x="0" y="17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675720"/>
                            <a:ext cx="1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0">
                                <a:moveTo>
                                  <a:pt x="0" y="0"/>
                                </a:moveTo>
                                <a:lnTo>
                                  <a:pt x="528" y="0"/>
                                </a:lnTo>
                                <a:lnTo>
                                  <a:pt x="5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86220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0">
                                <a:moveTo>
                                  <a:pt x="0" y="0"/>
                                </a:moveTo>
                                <a:lnTo>
                                  <a:pt x="881" y="0"/>
                                </a:lnTo>
                                <a:lnTo>
                                  <a:pt x="8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49040"/>
                            <a:ext cx="1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0">
                                <a:moveTo>
                                  <a:pt x="0" y="0"/>
                                </a:moveTo>
                                <a:lnTo>
                                  <a:pt x="528" y="0"/>
                                </a:lnTo>
                                <a:lnTo>
                                  <a:pt x="5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402120"/>
                            <a:ext cx="72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74">
                                <a:moveTo>
                                  <a:pt x="0" y="21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02120"/>
                            <a:ext cx="720" cy="10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819">
                                <a:moveTo>
                                  <a:pt x="0" y="48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53240"/>
                            <a:ext cx="38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1" h="0">
                                <a:moveTo>
                                  <a:pt x="180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29120"/>
                            <a:ext cx="14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229">
                                <a:moveTo>
                                  <a:pt x="0" y="0"/>
                                </a:moveTo>
                                <a:lnTo>
                                  <a:pt x="0" y="229"/>
                                </a:lnTo>
                                <a:lnTo>
                                  <a:pt x="685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29120"/>
                            <a:ext cx="14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229">
                                <a:moveTo>
                                  <a:pt x="0" y="0"/>
                                </a:moveTo>
                                <a:lnTo>
                                  <a:pt x="0" y="229"/>
                                </a:lnTo>
                                <a:lnTo>
                                  <a:pt x="685" y="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29120"/>
                            <a:ext cx="14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229">
                                <a:moveTo>
                                  <a:pt x="685" y="0"/>
                                </a:moveTo>
                                <a:lnTo>
                                  <a:pt x="685" y="229"/>
                                </a:lnTo>
                                <a:lnTo>
                                  <a:pt x="0" y="114"/>
                                </a:lnTo>
                                <a:lnTo>
                                  <a:pt x="6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29120"/>
                            <a:ext cx="14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229">
                                <a:moveTo>
                                  <a:pt x="685" y="0"/>
                                </a:moveTo>
                                <a:lnTo>
                                  <a:pt x="685" y="229"/>
                                </a:lnTo>
                                <a:lnTo>
                                  <a:pt x="0" y="114"/>
                                </a:lnTo>
                                <a:lnTo>
                                  <a:pt x="6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59200"/>
                            <a:ext cx="388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686">
                                <a:moveTo>
                                  <a:pt x="18" y="131"/>
                                </a:moveTo>
                                <a:lnTo>
                                  <a:pt x="80" y="98"/>
                                </a:lnTo>
                                <a:lnTo>
                                  <a:pt x="185" y="0"/>
                                </a:lnTo>
                                <a:lnTo>
                                  <a:pt x="0" y="686"/>
                                </a:lnTo>
                                <a:lnTo>
                                  <a:pt x="2" y="6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259200"/>
                            <a:ext cx="9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686">
                                <a:moveTo>
                                  <a:pt x="280" y="0"/>
                                </a:moveTo>
                                <a:lnTo>
                                  <a:pt x="193" y="32"/>
                                </a:lnTo>
                                <a:lnTo>
                                  <a:pt x="149" y="98"/>
                                </a:lnTo>
                                <a:lnTo>
                                  <a:pt x="131" y="163"/>
                                </a:lnTo>
                                <a:lnTo>
                                  <a:pt x="141" y="229"/>
                                </a:lnTo>
                                <a:lnTo>
                                  <a:pt x="184" y="261"/>
                                </a:lnTo>
                                <a:lnTo>
                                  <a:pt x="280" y="293"/>
                                </a:lnTo>
                                <a:lnTo>
                                  <a:pt x="349" y="326"/>
                                </a:lnTo>
                                <a:lnTo>
                                  <a:pt x="383" y="391"/>
                                </a:lnTo>
                                <a:lnTo>
                                  <a:pt x="392" y="456"/>
                                </a:lnTo>
                                <a:lnTo>
                                  <a:pt x="366" y="555"/>
                                </a:lnTo>
                                <a:lnTo>
                                  <a:pt x="322" y="620"/>
                                </a:lnTo>
                                <a:lnTo>
                                  <a:pt x="288" y="653"/>
                                </a:lnTo>
                                <a:lnTo>
                                  <a:pt x="201" y="686"/>
                                </a:lnTo>
                                <a:lnTo>
                                  <a:pt x="96" y="686"/>
                                </a:lnTo>
                                <a:lnTo>
                                  <a:pt x="26" y="653"/>
                                </a:lnTo>
                                <a:lnTo>
                                  <a:pt x="10" y="620"/>
                                </a:lnTo>
                                <a:lnTo>
                                  <a:pt x="0" y="555"/>
                                </a:lnTo>
                                <a:lnTo>
                                  <a:pt x="26" y="456"/>
                                </a:lnTo>
                                <a:lnTo>
                                  <a:pt x="70" y="391"/>
                                </a:lnTo>
                                <a:lnTo>
                                  <a:pt x="141" y="326"/>
                                </a:lnTo>
                                <a:lnTo>
                                  <a:pt x="227" y="293"/>
                                </a:lnTo>
                                <a:lnTo>
                                  <a:pt x="340" y="261"/>
                                </a:lnTo>
                                <a:lnTo>
                                  <a:pt x="401" y="229"/>
                                </a:lnTo>
                                <a:lnTo>
                                  <a:pt x="445" y="163"/>
                                </a:lnTo>
                                <a:lnTo>
                                  <a:pt x="463" y="98"/>
                                </a:lnTo>
                                <a:lnTo>
                                  <a:pt x="454" y="32"/>
                                </a:lnTo>
                                <a:lnTo>
                                  <a:pt x="385" y="0"/>
                                </a:lnTo>
                                <a:lnTo>
                                  <a:pt x="280" y="0"/>
                                </a:lnTo>
                                <a:lnTo>
                                  <a:pt x="2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675720"/>
                            <a:ext cx="4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" h="0">
                                <a:moveTo>
                                  <a:pt x="0" y="0"/>
                                </a:moveTo>
                                <a:lnTo>
                                  <a:pt x="2017" y="0"/>
                                </a:lnTo>
                                <a:lnTo>
                                  <a:pt x="20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049040"/>
                            <a:ext cx="4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" h="0">
                                <a:moveTo>
                                  <a:pt x="0" y="0"/>
                                </a:moveTo>
                                <a:lnTo>
                                  <a:pt x="2017" y="0"/>
                                </a:lnTo>
                                <a:lnTo>
                                  <a:pt x="20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193760"/>
                            <a:ext cx="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6">
                                <a:moveTo>
                                  <a:pt x="0" y="0"/>
                                </a:moveTo>
                                <a:lnTo>
                                  <a:pt x="0" y="686"/>
                                </a:lnTo>
                                <a:lnTo>
                                  <a:pt x="1" y="6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7">
                                <a:moveTo>
                                  <a:pt x="0" y="2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75720"/>
                            <a:ext cx="7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63">
                                <a:moveTo>
                                  <a:pt x="0" y="17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049040"/>
                            <a:ext cx="48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686">
                                <a:moveTo>
                                  <a:pt x="0" y="686"/>
                                </a:moveTo>
                                <a:lnTo>
                                  <a:pt x="228" y="686"/>
                                </a:lnTo>
                                <a:lnTo>
                                  <a:pt x="113" y="0"/>
                                </a:lnTo>
                                <a:lnTo>
                                  <a:pt x="0" y="6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049040"/>
                            <a:ext cx="48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686">
                                <a:moveTo>
                                  <a:pt x="0" y="686"/>
                                </a:moveTo>
                                <a:lnTo>
                                  <a:pt x="228" y="686"/>
                                </a:lnTo>
                                <a:lnTo>
                                  <a:pt x="113" y="0"/>
                                </a:lnTo>
                                <a:lnTo>
                                  <a:pt x="0" y="6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30280"/>
                            <a:ext cx="482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686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113" y="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30280"/>
                            <a:ext cx="482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686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113" y="6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289440"/>
                            <a:ext cx="96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57">
                                <a:moveTo>
                                  <a:pt x="0" y="157"/>
                                </a:moveTo>
                                <a:lnTo>
                                  <a:pt x="32" y="218"/>
                                </a:lnTo>
                                <a:lnTo>
                                  <a:pt x="98" y="288"/>
                                </a:lnTo>
                                <a:lnTo>
                                  <a:pt x="196" y="341"/>
                                </a:lnTo>
                                <a:lnTo>
                                  <a:pt x="261" y="357"/>
                                </a:lnTo>
                                <a:lnTo>
                                  <a:pt x="360" y="357"/>
                                </a:lnTo>
                                <a:lnTo>
                                  <a:pt x="424" y="323"/>
                                </a:lnTo>
                                <a:lnTo>
                                  <a:pt x="456" y="280"/>
                                </a:lnTo>
                                <a:lnTo>
                                  <a:pt x="456" y="202"/>
                                </a:lnTo>
                                <a:lnTo>
                                  <a:pt x="424" y="141"/>
                                </a:lnTo>
                                <a:lnTo>
                                  <a:pt x="360" y="71"/>
                                </a:lnTo>
                                <a:lnTo>
                                  <a:pt x="261" y="18"/>
                                </a:lnTo>
                                <a:lnTo>
                                  <a:pt x="196" y="2"/>
                                </a:lnTo>
                                <a:lnTo>
                                  <a:pt x="98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9"/>
                                </a:lnTo>
                                <a:lnTo>
                                  <a:pt x="0" y="157"/>
                                </a:lnTo>
                                <a:lnTo>
                                  <a:pt x="1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283680"/>
                            <a:ext cx="138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411">
                                <a:moveTo>
                                  <a:pt x="0" y="0"/>
                                </a:moveTo>
                                <a:lnTo>
                                  <a:pt x="652" y="411"/>
                                </a:lnTo>
                                <a:lnTo>
                                  <a:pt x="653" y="4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10240"/>
                            <a:ext cx="145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82">
                                <a:moveTo>
                                  <a:pt x="130" y="165"/>
                                </a:moveTo>
                                <a:lnTo>
                                  <a:pt x="97" y="103"/>
                                </a:lnTo>
                                <a:lnTo>
                                  <a:pt x="0" y="0"/>
                                </a:lnTo>
                                <a:lnTo>
                                  <a:pt x="685" y="182"/>
                                </a:lnTo>
                                <a:lnTo>
                                  <a:pt x="686" y="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4960"/>
                            <a:ext cx="144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427">
                                <a:moveTo>
                                  <a:pt x="0" y="147"/>
                                </a:moveTo>
                                <a:lnTo>
                                  <a:pt x="33" y="234"/>
                                </a:lnTo>
                                <a:lnTo>
                                  <a:pt x="130" y="312"/>
                                </a:lnTo>
                                <a:lnTo>
                                  <a:pt x="293" y="383"/>
                                </a:lnTo>
                                <a:lnTo>
                                  <a:pt x="391" y="409"/>
                                </a:lnTo>
                                <a:lnTo>
                                  <a:pt x="554" y="427"/>
                                </a:lnTo>
                                <a:lnTo>
                                  <a:pt x="652" y="401"/>
                                </a:lnTo>
                                <a:lnTo>
                                  <a:pt x="685" y="331"/>
                                </a:lnTo>
                                <a:lnTo>
                                  <a:pt x="685" y="278"/>
                                </a:lnTo>
                                <a:lnTo>
                                  <a:pt x="652" y="192"/>
                                </a:lnTo>
                                <a:lnTo>
                                  <a:pt x="554" y="113"/>
                                </a:lnTo>
                                <a:lnTo>
                                  <a:pt x="391" y="43"/>
                                </a:lnTo>
                                <a:lnTo>
                                  <a:pt x="293" y="16"/>
                                </a:lnTo>
                                <a:lnTo>
                                  <a:pt x="130" y="0"/>
                                </a:lnTo>
                                <a:lnTo>
                                  <a:pt x="33" y="26"/>
                                </a:lnTo>
                                <a:lnTo>
                                  <a:pt x="0" y="95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2168640"/>
                            <a:ext cx="72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78">
                                <a:moveTo>
                                  <a:pt x="0" y="0"/>
                                </a:moveTo>
                                <a:lnTo>
                                  <a:pt x="0" y="1878"/>
                                </a:lnTo>
                                <a:lnTo>
                                  <a:pt x="1" y="18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421640"/>
                            <a:ext cx="720" cy="11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04">
                                <a:moveTo>
                                  <a:pt x="0" y="0"/>
                                </a:moveTo>
                                <a:lnTo>
                                  <a:pt x="0" y="5404"/>
                                </a:lnTo>
                                <a:lnTo>
                                  <a:pt x="2" y="54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513880"/>
                            <a:ext cx="250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4" h="0">
                                <a:moveTo>
                                  <a:pt x="118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489760"/>
                            <a:ext cx="145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227">
                                <a:moveTo>
                                  <a:pt x="0" y="0"/>
                                </a:moveTo>
                                <a:lnTo>
                                  <a:pt x="0" y="227"/>
                                </a:lnTo>
                                <a:lnTo>
                                  <a:pt x="685" y="1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489760"/>
                            <a:ext cx="145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227">
                                <a:moveTo>
                                  <a:pt x="0" y="0"/>
                                </a:moveTo>
                                <a:lnTo>
                                  <a:pt x="0" y="227"/>
                                </a:lnTo>
                                <a:lnTo>
                                  <a:pt x="685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89760"/>
                            <a:ext cx="144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227">
                                <a:moveTo>
                                  <a:pt x="685" y="0"/>
                                </a:moveTo>
                                <a:lnTo>
                                  <a:pt x="685" y="227"/>
                                </a:lnTo>
                                <a:lnTo>
                                  <a:pt x="0" y="113"/>
                                </a:lnTo>
                                <a:lnTo>
                                  <a:pt x="6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89760"/>
                            <a:ext cx="144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227">
                                <a:moveTo>
                                  <a:pt x="685" y="0"/>
                                </a:moveTo>
                                <a:lnTo>
                                  <a:pt x="685" y="227"/>
                                </a:lnTo>
                                <a:lnTo>
                                  <a:pt x="0" y="113"/>
                                </a:lnTo>
                                <a:lnTo>
                                  <a:pt x="6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2319120"/>
                            <a:ext cx="93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686">
                                <a:moveTo>
                                  <a:pt x="79" y="0"/>
                                </a:moveTo>
                                <a:lnTo>
                                  <a:pt x="445" y="0"/>
                                </a:lnTo>
                                <a:lnTo>
                                  <a:pt x="0" y="686"/>
                                </a:lnTo>
                                <a:lnTo>
                                  <a:pt x="2" y="6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319120"/>
                            <a:ext cx="979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686">
                                <a:moveTo>
                                  <a:pt x="462" y="0"/>
                                </a:moveTo>
                                <a:lnTo>
                                  <a:pt x="201" y="0"/>
                                </a:lnTo>
                                <a:lnTo>
                                  <a:pt x="96" y="295"/>
                                </a:lnTo>
                                <a:lnTo>
                                  <a:pt x="131" y="262"/>
                                </a:lnTo>
                                <a:lnTo>
                                  <a:pt x="218" y="229"/>
                                </a:lnTo>
                                <a:lnTo>
                                  <a:pt x="297" y="229"/>
                                </a:lnTo>
                                <a:lnTo>
                                  <a:pt x="366" y="262"/>
                                </a:lnTo>
                                <a:lnTo>
                                  <a:pt x="401" y="328"/>
                                </a:lnTo>
                                <a:lnTo>
                                  <a:pt x="401" y="424"/>
                                </a:lnTo>
                                <a:lnTo>
                                  <a:pt x="383" y="490"/>
                                </a:lnTo>
                                <a:lnTo>
                                  <a:pt x="331" y="588"/>
                                </a:lnTo>
                                <a:lnTo>
                                  <a:pt x="261" y="653"/>
                                </a:lnTo>
                                <a:lnTo>
                                  <a:pt x="174" y="686"/>
                                </a:lnTo>
                                <a:lnTo>
                                  <a:pt x="95" y="686"/>
                                </a:lnTo>
                                <a:lnTo>
                                  <a:pt x="26" y="653"/>
                                </a:lnTo>
                                <a:lnTo>
                                  <a:pt x="9" y="621"/>
                                </a:lnTo>
                                <a:lnTo>
                                  <a:pt x="0" y="555"/>
                                </a:lnTo>
                                <a:lnTo>
                                  <a:pt x="1" y="5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54600"/>
                            <a:ext cx="59688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2" h="1701">
                                <a:moveTo>
                                  <a:pt x="2822" y="0"/>
                                </a:moveTo>
                                <a:lnTo>
                                  <a:pt x="0" y="1701"/>
                                </a:lnTo>
                                <a:lnTo>
                                  <a:pt x="2" y="17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224360"/>
                            <a:ext cx="77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812">
                                <a:moveTo>
                                  <a:pt x="195" y="812"/>
                                </a:moveTo>
                                <a:lnTo>
                                  <a:pt x="0" y="130"/>
                                </a:lnTo>
                                <a:lnTo>
                                  <a:pt x="200" y="9"/>
                                </a:lnTo>
                                <a:lnTo>
                                  <a:pt x="276" y="0"/>
                                </a:lnTo>
                                <a:lnTo>
                                  <a:pt x="309" y="19"/>
                                </a:lnTo>
                                <a:lnTo>
                                  <a:pt x="350" y="71"/>
                                </a:lnTo>
                                <a:lnTo>
                                  <a:pt x="368" y="137"/>
                                </a:lnTo>
                                <a:lnTo>
                                  <a:pt x="365" y="214"/>
                                </a:lnTo>
                                <a:lnTo>
                                  <a:pt x="351" y="261"/>
                                </a:lnTo>
                                <a:lnTo>
                                  <a:pt x="294" y="334"/>
                                </a:lnTo>
                                <a:lnTo>
                                  <a:pt x="92" y="454"/>
                                </a:lnTo>
                                <a:lnTo>
                                  <a:pt x="94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00320"/>
                            <a:ext cx="55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4">
                                <a:moveTo>
                                  <a:pt x="0" y="0"/>
                                </a:moveTo>
                                <a:lnTo>
                                  <a:pt x="259" y="264"/>
                                </a:lnTo>
                                <a:lnTo>
                                  <a:pt x="26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177920"/>
                            <a:ext cx="57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84">
                                <a:moveTo>
                                  <a:pt x="0" y="198"/>
                                </a:moveTo>
                                <a:lnTo>
                                  <a:pt x="35" y="138"/>
                                </a:lnTo>
                                <a:lnTo>
                                  <a:pt x="74" y="0"/>
                                </a:lnTo>
                                <a:lnTo>
                                  <a:pt x="270" y="684"/>
                                </a:lnTo>
                                <a:lnTo>
                                  <a:pt x="271" y="6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22120"/>
                            <a:ext cx="824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726">
                                <a:moveTo>
                                  <a:pt x="75" y="34"/>
                                </a:moveTo>
                                <a:lnTo>
                                  <a:pt x="18" y="108"/>
                                </a:lnTo>
                                <a:lnTo>
                                  <a:pt x="0" y="232"/>
                                </a:lnTo>
                                <a:lnTo>
                                  <a:pt x="25" y="408"/>
                                </a:lnTo>
                                <a:lnTo>
                                  <a:pt x="53" y="506"/>
                                </a:lnTo>
                                <a:lnTo>
                                  <a:pt x="121" y="655"/>
                                </a:lnTo>
                                <a:lnTo>
                                  <a:pt x="195" y="726"/>
                                </a:lnTo>
                                <a:lnTo>
                                  <a:pt x="271" y="718"/>
                                </a:lnTo>
                                <a:lnTo>
                                  <a:pt x="316" y="690"/>
                                </a:lnTo>
                                <a:lnTo>
                                  <a:pt x="374" y="618"/>
                                </a:lnTo>
                                <a:lnTo>
                                  <a:pt x="390" y="493"/>
                                </a:lnTo>
                                <a:lnTo>
                                  <a:pt x="365" y="317"/>
                                </a:lnTo>
                                <a:lnTo>
                                  <a:pt x="338" y="220"/>
                                </a:lnTo>
                                <a:lnTo>
                                  <a:pt x="269" y="71"/>
                                </a:lnTo>
                                <a:lnTo>
                                  <a:pt x="196" y="0"/>
                                </a:lnTo>
                                <a:lnTo>
                                  <a:pt x="120" y="8"/>
                                </a:lnTo>
                                <a:lnTo>
                                  <a:pt x="75" y="34"/>
                                </a:lnTo>
                                <a:lnTo>
                                  <a:pt x="76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518840"/>
                            <a:ext cx="1364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53">
                                <a:moveTo>
                                  <a:pt x="528" y="0"/>
                                </a:moveTo>
                                <a:lnTo>
                                  <a:pt x="645" y="196"/>
                                </a:lnTo>
                                <a:lnTo>
                                  <a:pt x="0" y="453"/>
                                </a:lnTo>
                                <a:lnTo>
                                  <a:pt x="5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518840"/>
                            <a:ext cx="1364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53">
                                <a:moveTo>
                                  <a:pt x="528" y="0"/>
                                </a:moveTo>
                                <a:lnTo>
                                  <a:pt x="645" y="196"/>
                                </a:lnTo>
                                <a:lnTo>
                                  <a:pt x="0" y="453"/>
                                </a:lnTo>
                                <a:lnTo>
                                  <a:pt x="5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93.6pt;width:240.85pt;height:202.1pt" coordorigin="3888,1872" coordsize="4817,4042">
                <v:shape id="shape_0" path="m0,0l10571,0l10572,0e" stroked="t" o:allowincell="f" style="position:absolute;left:5063;top:5287;width:35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63" path="m0,0l0,1763l1,1763e" stroked="t" o:allowincell="f" style="position:absolute;left:8587;top:4699;width:0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0,0l1792,0e" stroked="t" o:allowincell="f" style="position:absolute;left:5063;top:4993;width:5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4,0l245,0e" stroked="t" o:allowincell="f" style="position:absolute;left:5742;top:4993;width: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68,0l1469,0e" stroked="t" o:allowincell="f" style="position:absolute;left:5905;top:4993;width:4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4,0l246,0e" stroked="t" o:allowincell="f" style="position:absolute;left:6476;top:4993;width: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67,0l1468,0e" stroked="t" o:allowincell="f" style="position:absolute;left:6639;top:4993;width:4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5,0l246,0e" stroked="t" o:allowincell="f" style="position:absolute;left:7210;top:4993;width: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67,0l1469,0e" stroked="t" o:allowincell="f" style="position:absolute;left:7373;top:4993;width:4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4,0l245,0e" stroked="t" o:allowincell="f" style="position:absolute;left:7944;top:4993;width: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1,0l1792,0e" stroked="t" o:allowincell="f" style="position:absolute;left:8107;top:4993;width:5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6,73" path="m556,0l0,73l1,73e" stroked="t" o:allowincell="f" style="position:absolute;left:4878;top:3230;width:184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70" path="m169,0l0,70l1,70e" stroked="t" o:allowincell="f" style="position:absolute;left:4762;top:3267;width:55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2,637" path="m882,0l634,102l85,522l0,637l1,637e" stroked="t" o:allowincell="f" style="position:absolute;left:4411;top:3314;width:293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146" path="m112,0l0,146l1,146e" stroked="t" o:allowincell="f" style="position:absolute;left:4337;top:3574;width:3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1047" path="m316,0l54,636l0,1047l1,1047e" stroked="t" o:allowincell="f" style="position:absolute;left:4194;top:3671;width:104;height:3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182" path="m11,0l0,91l11,182l13,182e" stroked="t" o:allowincell="f" style="position:absolute;left:4182;top:4081;width:3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,1046" path="m0,0l54,412l316,1046l317,1046e" stroked="t" o:allowincell="f" style="position:absolute;left:4194;top:4202;width:105;height:3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145" path="m0,0l112,145l113,145e" stroked="t" o:allowincell="f" style="position:absolute;left:4337;top:4600;width:36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3,637" path="m0,0l85,114l634,535l882,637l883,637e" stroked="t" o:allowincell="f" style="position:absolute;left:4411;top:4697;width:294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70" path="m0,0l169,70l170,70e" stroked="t" o:allowincell="f" style="position:absolute;left:4762;top:4933;width:55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7,74" path="m0,0l556,74l557,74e" stroked="t" o:allowincell="f" style="position:absolute;left:4878;top:4969;width:184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3,3526" path="m1762,0l1217,86l726,337l336,727l86,1218l0,1763l86,2309l336,2799l726,3189l1217,3440l1762,3526l1763,3526e" stroked="t" o:allowincell="f" style="position:absolute;left:4476;top:3524;width:586;height:1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25,7052" path="m3524,0l2740,88l1994,349l1327,769l768,1328l348,1996l88,2741l0,3526l88,4310l348,5056l768,5724l1327,6283l1994,6703l2740,6964l3524,7052l3525,7052e" stroked="t" o:allowincell="f" style="position:absolute;left:3888;top:2936;width:1174;height:23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71,0l10572,0e" stroked="t" o:allowincell="f" style="position:absolute;left:5063;top:4699;width:35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63" path="m0,1763l0,0l1,0e" stroked="t" o:allowincell="f" style="position:absolute;left:5239;top:2936;width:0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8,0l529,0e" stroked="t" o:allowincell="f" style="position:absolute;left:5063;top:2936;width:1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1,0l882,0e" stroked="t" o:allowincell="f" style="position:absolute;left:5063;top:323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8,0l529,0e" stroked="t" o:allowincell="f" style="position:absolute;left:5063;top:3524;width:1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74" path="m0,2174l0,0l1,0e" stroked="t" o:allowincell="f" style="position:absolute;left:5239;top:2505;width:0;height:7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819" path="m0,4819l0,0l2,0e" stroked="t" o:allowincell="f" style="position:absolute;left:4182;top:2505;width:0;height:16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01,0l0,0l1,0e" stroked="t" o:allowincell="f" style="position:absolute;left:4410;top:2586;width:6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5,229" path="m0,0l0,229l685,114l0,0xe" fillcolor="yellow" stroked="t" o:allowincell="f" style="position:absolute;left:5011;top:2548;width:227;height: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5,229" path="m0,0l0,229l685,114l0,0e" stroked="t" o:allowincell="f" style="position:absolute;left:5011;top:2548;width:227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5,229" path="m685,0l685,229l0,114l685,0xe" fillcolor="yellow" stroked="t" o:allowincell="f" style="position:absolute;left:4182;top:2548;width:227;height: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5,229" path="m685,0l685,229l0,114l685,0e" stroked="t" o:allowincell="f" style="position:absolute;left:4182;top:2548;width:227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686" path="m18,131l80,98l185,0l0,686l2,686e" stroked="t" o:allowincell="f" style="position:absolute;left:4580;top:2280;width:60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686" path="m280,0l193,32l149,98l131,163l141,229l184,261l280,293l349,326l383,391l392,456l366,555l322,620l288,653l201,686l96,686l26,653l10,620l0,555l26,456l70,391l141,326l227,293l340,261l401,229l445,163l463,98l454,32l385,0l280,0l281,0e" stroked="t" o:allowincell="f" style="position:absolute;left:4687;top:2280;width:153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17,0l2018,0e" stroked="t" o:allowincell="f" style="position:absolute;left:5239;top:2936;width:6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17,0l2018,0e" stroked="t" o:allowincell="f" style="position:absolute;left:5239;top:3524;width:6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6" path="m0,0l0,686l1,686e" stroked="t" o:allowincell="f" style="position:absolute;left:5829;top:3752;width:0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07" path="m0,2507l0,0l1,0e" stroked="t" o:allowincell="f" style="position:absolute;left:5829;top:1872;width:0;height:8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63" path="m0,1763l0,0l1,0e" stroked="t" o:allowincell="f" style="position:absolute;left:5829;top:2936;width:0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686" path="m0,686l228,686l113,0l0,686xe" fillcolor="yellow" stroked="t" o:allowincell="f" style="position:absolute;left:5792;top:3524;width:75;height:22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8,686" path="m0,686l228,686l113,0l0,686e" stroked="t" o:allowincell="f" style="position:absolute;left:5792;top:3524;width:75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686" path="m0,0l228,0l113,686l0,0xe" fillcolor="yellow" stroked="t" o:allowincell="f" style="position:absolute;left:5792;top:2707;width:75;height:22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8,686" path="m0,0l228,0l113,686l0,0e" stroked="t" o:allowincell="f" style="position:absolute;left:5792;top:2707;width:75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357" path="m0,157l32,218l98,288l196,341l261,357l360,357l424,323l456,280l456,202l424,141l360,71l261,18l196,2l98,0l32,36l0,79l0,157l1,157e" stroked="t" o:allowincell="f" style="position:absolute;left:5566;top:2328;width:151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3,411" path="m0,0l652,411l653,411e" stroked="t" o:allowincell="f" style="position:absolute;left:5534;top:2319;width:217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6,182" path="m130,165l97,103l0,0l685,182l686,182e" stroked="t" o:allowincell="f" style="position:absolute;left:5523;top:2203;width:228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5,427" path="m0,147l33,234l130,312l293,383l391,409l554,427l652,401l685,331l685,278l652,192l554,113l391,43l293,16l130,0l33,26l0,95l0,147l1,147e" stroked="t" o:allowincell="f" style="position:absolute;left:5523;top:2006;width:227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78" path="m0,0l0,1878l1,1878e" stroked="t" o:allowincell="f" style="position:absolute;left:8587;top:5287;width:0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404" path="m0,0l0,5404l2,5404e" stroked="t" o:allowincell="f" style="position:absolute;left:4182;top:4111;width:0;height:18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844,0l0,0l1,0e" stroked="t" o:allowincell="f" style="position:absolute;left:4410;top:5831;width:39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5,227" path="m0,0l0,227l685,113l0,0xe" fillcolor="yellow" stroked="t" o:allowincell="f" style="position:absolute;left:8358;top:5793;width:228;height: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5,227" path="m0,0l0,227l685,113l0,0e" stroked="t" o:allowincell="f" style="position:absolute;left:8358;top:5793;width:228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5,227" path="m685,0l685,227l0,113l685,0xe" fillcolor="yellow" stroked="t" o:allowincell="f" style="position:absolute;left:4182;top:5793;width:227;height: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5,227" path="m685,0l685,227l0,113l685,0e" stroked="t" o:allowincell="f" style="position:absolute;left:4182;top:5793;width:227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,686" path="m79,0l445,0l0,686l2,686e" stroked="t" o:allowincell="f" style="position:absolute;left:6232;top:5524;width:147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2,686" path="m462,0l201,0l96,295l131,262l218,229l297,229l366,262l401,328l401,424l383,490l331,588l261,653l174,686l95,686l26,653l9,621l0,555l1,555e" stroked="t" o:allowincell="f" style="position:absolute;left:6383;top:5524;width:153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2,1701" path="m2822,0l0,1701l2,1701e" stroked="t" o:allowincell="f" style="position:absolute;left:4560;top:3848;width:939;height:5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812" path="m195,812l0,130l200,9l276,0l309,19l350,71l368,137l365,214l351,261l294,334l92,454l94,454e" stroked="t" o:allowincell="f" style="position:absolute;left:4913;top:3800;width:121;height:2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264" path="m0,0l259,264l261,264e" stroked="t" o:allowincell="f" style="position:absolute;left:4996;top:3920;width:86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1,684" path="m0,198l35,138l74,0l270,684l271,684e" stroked="t" o:allowincell="f" style="position:absolute;left:5082;top:3727;width:89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726" path="m75,34l18,108l0,232l25,408l53,506l121,655l195,726l271,718l316,690l374,618l390,493l365,317l338,220l269,71l196,0l120,8l75,34l76,34e" stroked="t" o:allowincell="f" style="position:absolute;left:5208;top:3639;width:129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5,453" path="m528,0l645,196l0,453l528,0xe" fillcolor="yellow" stroked="t" o:allowincell="f" style="position:absolute;left:4560;top:4264;width:214;height:1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45,453" path="m528,0l645,196l0,453l528,0e" stroked="t" o:allowincell="f" style="position:absolute;left:4560;top:4264;width:214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-1101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26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8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8720</wp:posOffset>
                </wp:positionH>
                <wp:positionV relativeFrom="page">
                  <wp:posOffset>5486400</wp:posOffset>
                </wp:positionV>
                <wp:extent cx="5760085" cy="2931160"/>
                <wp:effectExtent l="6985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931120"/>
                          <a:chOff x="0" y="0"/>
                          <a:chExt cx="5760000" cy="2931120"/>
                        </a:xfrm>
                      </wpg:grpSpPr>
                      <wps:wsp>
                        <wps:cNvSpPr/>
                        <wps:spPr>
                          <a:xfrm>
                            <a:off x="81360" y="567000"/>
                            <a:ext cx="14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  <a:lnTo>
                                  <a:pt x="1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27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0">
                                <a:moveTo>
                                  <a:pt x="0" y="0"/>
                                </a:moveTo>
                                <a:lnTo>
                                  <a:pt x="1002" y="0"/>
                                </a:ln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703080"/>
                            <a:ext cx="49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03080"/>
                            <a:ext cx="29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0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  <a:lnTo>
                                  <a:pt x="10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703080"/>
                            <a:ext cx="48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703080"/>
                            <a:ext cx="295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0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  <a:lnTo>
                                  <a:pt x="10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703080"/>
                            <a:ext cx="48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703080"/>
                            <a:ext cx="295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0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  <a:lnTo>
                                  <a:pt x="1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703080"/>
                            <a:ext cx="48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703080"/>
                            <a:ext cx="295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0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  <a:lnTo>
                                  <a:pt x="10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70308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703080"/>
                            <a:ext cx="29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0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  <a:lnTo>
                                  <a:pt x="1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703080"/>
                            <a:ext cx="48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703080"/>
                            <a:ext cx="295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0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  <a:lnTo>
                                  <a:pt x="10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703080"/>
                            <a:ext cx="49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703080"/>
                            <a:ext cx="29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0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  <a:lnTo>
                                  <a:pt x="1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703080"/>
                            <a:ext cx="49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703080"/>
                            <a:ext cx="29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0">
                                <a:moveTo>
                                  <a:pt x="0" y="0"/>
                                </a:moveTo>
                                <a:lnTo>
                                  <a:pt x="1067" y="0"/>
                                </a:lnTo>
                                <a:lnTo>
                                  <a:pt x="10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703080"/>
                            <a:ext cx="49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703080"/>
                            <a:ext cx="27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0">
                                <a:moveTo>
                                  <a:pt x="0" y="0"/>
                                </a:moveTo>
                                <a:lnTo>
                                  <a:pt x="1002" y="0"/>
                                </a:lnTo>
                                <a:lnTo>
                                  <a:pt x="10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909360"/>
                            <a:ext cx="17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6" h="0">
                                <a:moveTo>
                                  <a:pt x="0" y="0"/>
                                </a:moveTo>
                                <a:lnTo>
                                  <a:pt x="6244" y="0"/>
                                </a:lnTo>
                                <a:lnTo>
                                  <a:pt x="6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67000"/>
                            <a:ext cx="174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2" h="0">
                                <a:moveTo>
                                  <a:pt x="0" y="0"/>
                                </a:moveTo>
                                <a:lnTo>
                                  <a:pt x="6281" y="0"/>
                                </a:lnTo>
                                <a:lnTo>
                                  <a:pt x="62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614160"/>
                            <a:ext cx="35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0">
                                <a:moveTo>
                                  <a:pt x="0" y="0"/>
                                </a:moveTo>
                                <a:lnTo>
                                  <a:pt x="1296" y="0"/>
                                </a:lnTo>
                                <a:lnTo>
                                  <a:pt x="12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791280"/>
                            <a:ext cx="29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4" h="0">
                                <a:moveTo>
                                  <a:pt x="0" y="0"/>
                                </a:moveTo>
                                <a:lnTo>
                                  <a:pt x="1063" y="0"/>
                                </a:lnTo>
                                <a:lnTo>
                                  <a:pt x="10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791280"/>
                            <a:ext cx="2228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427">
                                <a:moveTo>
                                  <a:pt x="804" y="0"/>
                                </a:moveTo>
                                <a:lnTo>
                                  <a:pt x="492" y="45"/>
                                </a:lnTo>
                                <a:lnTo>
                                  <a:pt x="213" y="192"/>
                                </a:lnTo>
                                <a:lnTo>
                                  <a:pt x="0" y="427"/>
                                </a:lnTo>
                                <a:lnTo>
                                  <a:pt x="1" y="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567000"/>
                            <a:ext cx="143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170">
                                <a:moveTo>
                                  <a:pt x="0" y="0"/>
                                </a:moveTo>
                                <a:lnTo>
                                  <a:pt x="249" y="110"/>
                                </a:lnTo>
                                <a:lnTo>
                                  <a:pt x="515" y="170"/>
                                </a:lnTo>
                                <a:lnTo>
                                  <a:pt x="517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614160"/>
                            <a:ext cx="8748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640">
                                <a:moveTo>
                                  <a:pt x="0" y="640"/>
                                </a:moveTo>
                                <a:lnTo>
                                  <a:pt x="159" y="598"/>
                                </a:lnTo>
                                <a:lnTo>
                                  <a:pt x="277" y="480"/>
                                </a:lnTo>
                                <a:lnTo>
                                  <a:pt x="319" y="321"/>
                                </a:lnTo>
                                <a:lnTo>
                                  <a:pt x="277" y="160"/>
                                </a:lnTo>
                                <a:lnTo>
                                  <a:pt x="159" y="4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567000"/>
                            <a:ext cx="496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37">
                                <a:moveTo>
                                  <a:pt x="116" y="0"/>
                                </a:moveTo>
                                <a:lnTo>
                                  <a:pt x="42" y="155"/>
                                </a:lnTo>
                                <a:lnTo>
                                  <a:pt x="0" y="311"/>
                                </a:lnTo>
                                <a:lnTo>
                                  <a:pt x="21" y="464"/>
                                </a:lnTo>
                                <a:lnTo>
                                  <a:pt x="90" y="614"/>
                                </a:lnTo>
                                <a:lnTo>
                                  <a:pt x="158" y="766"/>
                                </a:lnTo>
                                <a:lnTo>
                                  <a:pt x="180" y="920"/>
                                </a:lnTo>
                                <a:lnTo>
                                  <a:pt x="145" y="1077"/>
                                </a:lnTo>
                                <a:lnTo>
                                  <a:pt x="79" y="1237"/>
                                </a:lnTo>
                                <a:lnTo>
                                  <a:pt x="81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567000"/>
                            <a:ext cx="496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37">
                                <a:moveTo>
                                  <a:pt x="116" y="0"/>
                                </a:moveTo>
                                <a:lnTo>
                                  <a:pt x="42" y="155"/>
                                </a:lnTo>
                                <a:lnTo>
                                  <a:pt x="0" y="311"/>
                                </a:lnTo>
                                <a:lnTo>
                                  <a:pt x="20" y="464"/>
                                </a:lnTo>
                                <a:lnTo>
                                  <a:pt x="90" y="614"/>
                                </a:lnTo>
                                <a:lnTo>
                                  <a:pt x="158" y="766"/>
                                </a:lnTo>
                                <a:lnTo>
                                  <a:pt x="180" y="920"/>
                                </a:lnTo>
                                <a:lnTo>
                                  <a:pt x="144" y="1077"/>
                                </a:lnTo>
                                <a:lnTo>
                                  <a:pt x="79" y="1237"/>
                                </a:lnTo>
                                <a:lnTo>
                                  <a:pt x="8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67000"/>
                            <a:ext cx="162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6" h="0">
                                <a:moveTo>
                                  <a:pt x="0" y="0"/>
                                </a:moveTo>
                                <a:lnTo>
                                  <a:pt x="5865" y="0"/>
                                </a:lnTo>
                                <a:lnTo>
                                  <a:pt x="58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909360"/>
                            <a:ext cx="163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3" h="0">
                                <a:moveTo>
                                  <a:pt x="0" y="0"/>
                                </a:moveTo>
                                <a:lnTo>
                                  <a:pt x="5902" y="0"/>
                                </a:lnTo>
                                <a:lnTo>
                                  <a:pt x="59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703080"/>
                            <a:ext cx="144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89">
                                <a:moveTo>
                                  <a:pt x="0" y="0"/>
                                </a:moveTo>
                                <a:lnTo>
                                  <a:pt x="0" y="3189"/>
                                </a:lnTo>
                                <a:lnTo>
                                  <a:pt x="1" y="31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703080"/>
                            <a:ext cx="144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89">
                                <a:moveTo>
                                  <a:pt x="0" y="0"/>
                                </a:moveTo>
                                <a:lnTo>
                                  <a:pt x="0" y="3189"/>
                                </a:lnTo>
                                <a:lnTo>
                                  <a:pt x="1" y="31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37200"/>
                            <a:ext cx="3826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15" h="0">
                                <a:moveTo>
                                  <a:pt x="138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514520"/>
                            <a:ext cx="13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497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514520"/>
                            <a:ext cx="13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497" y="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1452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66">
                                <a:moveTo>
                                  <a:pt x="496" y="0"/>
                                </a:moveTo>
                                <a:lnTo>
                                  <a:pt x="496" y="166"/>
                                </a:lnTo>
                                <a:lnTo>
                                  <a:pt x="0" y="83"/>
                                </a:lnTo>
                                <a:lnTo>
                                  <a:pt x="4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1452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66">
                                <a:moveTo>
                                  <a:pt x="496" y="0"/>
                                </a:moveTo>
                                <a:lnTo>
                                  <a:pt x="496" y="166"/>
                                </a:lnTo>
                                <a:lnTo>
                                  <a:pt x="0" y="83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1351800"/>
                            <a:ext cx="374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98">
                                <a:moveTo>
                                  <a:pt x="13" y="95"/>
                                </a:moveTo>
                                <a:lnTo>
                                  <a:pt x="58" y="71"/>
                                </a:lnTo>
                                <a:lnTo>
                                  <a:pt x="133" y="0"/>
                                </a:lnTo>
                                <a:lnTo>
                                  <a:pt x="0" y="498"/>
                                </a:lnTo>
                                <a:lnTo>
                                  <a:pt x="1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1351800"/>
                            <a:ext cx="98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8">
                                <a:moveTo>
                                  <a:pt x="122" y="119"/>
                                </a:moveTo>
                                <a:lnTo>
                                  <a:pt x="127" y="95"/>
                                </a:lnTo>
                                <a:lnTo>
                                  <a:pt x="159" y="48"/>
                                </a:lnTo>
                                <a:lnTo>
                                  <a:pt x="185" y="25"/>
                                </a:lnTo>
                                <a:lnTo>
                                  <a:pt x="228" y="0"/>
                                </a:lnTo>
                                <a:lnTo>
                                  <a:pt x="305" y="0"/>
                                </a:lnTo>
                                <a:lnTo>
                                  <a:pt x="336" y="25"/>
                                </a:lnTo>
                                <a:lnTo>
                                  <a:pt x="348" y="48"/>
                                </a:lnTo>
                                <a:lnTo>
                                  <a:pt x="355" y="95"/>
                                </a:lnTo>
                                <a:lnTo>
                                  <a:pt x="341" y="143"/>
                                </a:lnTo>
                                <a:lnTo>
                                  <a:pt x="310" y="190"/>
                                </a:lnTo>
                                <a:lnTo>
                                  <a:pt x="254" y="260"/>
                                </a:lnTo>
                                <a:lnTo>
                                  <a:pt x="0" y="498"/>
                                </a:lnTo>
                                <a:lnTo>
                                  <a:pt x="266" y="498"/>
                                </a:lnTo>
                                <a:lnTo>
                                  <a:pt x="268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351800"/>
                            <a:ext cx="85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498">
                                <a:moveTo>
                                  <a:pt x="203" y="0"/>
                                </a:moveTo>
                                <a:lnTo>
                                  <a:pt x="141" y="25"/>
                                </a:lnTo>
                                <a:lnTo>
                                  <a:pt x="83" y="95"/>
                                </a:lnTo>
                                <a:lnTo>
                                  <a:pt x="33" y="214"/>
                                </a:lnTo>
                                <a:lnTo>
                                  <a:pt x="14" y="285"/>
                                </a:lnTo>
                                <a:lnTo>
                                  <a:pt x="0" y="404"/>
                                </a:lnTo>
                                <a:lnTo>
                                  <a:pt x="19" y="475"/>
                                </a:lnTo>
                                <a:lnTo>
                                  <a:pt x="70" y="498"/>
                                </a:lnTo>
                                <a:lnTo>
                                  <a:pt x="108" y="498"/>
                                </a:lnTo>
                                <a:lnTo>
                                  <a:pt x="171" y="475"/>
                                </a:lnTo>
                                <a:lnTo>
                                  <a:pt x="228" y="404"/>
                                </a:lnTo>
                                <a:lnTo>
                                  <a:pt x="278" y="285"/>
                                </a:lnTo>
                                <a:lnTo>
                                  <a:pt x="297" y="214"/>
                                </a:lnTo>
                                <a:lnTo>
                                  <a:pt x="310" y="95"/>
                                </a:lnTo>
                                <a:lnTo>
                                  <a:pt x="292" y="25"/>
                                </a:lnTo>
                                <a:lnTo>
                                  <a:pt x="242" y="0"/>
                                </a:lnTo>
                                <a:lnTo>
                                  <a:pt x="203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703080"/>
                            <a:ext cx="14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9">
                                <a:moveTo>
                                  <a:pt x="0" y="0"/>
                                </a:moveTo>
                                <a:lnTo>
                                  <a:pt x="0" y="2019"/>
                                </a:lnTo>
                                <a:lnTo>
                                  <a:pt x="1" y="20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909360"/>
                            <a:ext cx="7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3">
                                <a:moveTo>
                                  <a:pt x="0" y="0"/>
                                </a:moveTo>
                                <a:lnTo>
                                  <a:pt x="0" y="1273"/>
                                </a:lnTo>
                                <a:lnTo>
                                  <a:pt x="1" y="1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1212120"/>
                            <a:ext cx="31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0">
                                <a:moveTo>
                                  <a:pt x="11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190160"/>
                            <a:ext cx="13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497" y="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190160"/>
                            <a:ext cx="13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497" y="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1190160"/>
                            <a:ext cx="137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165">
                                <a:moveTo>
                                  <a:pt x="498" y="0"/>
                                </a:moveTo>
                                <a:lnTo>
                                  <a:pt x="498" y="165"/>
                                </a:lnTo>
                                <a:lnTo>
                                  <a:pt x="0" y="82"/>
                                </a:lnTo>
                                <a:lnTo>
                                  <a:pt x="4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1190160"/>
                            <a:ext cx="137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165">
                                <a:moveTo>
                                  <a:pt x="498" y="0"/>
                                </a:moveTo>
                                <a:lnTo>
                                  <a:pt x="498" y="165"/>
                                </a:lnTo>
                                <a:lnTo>
                                  <a:pt x="0" y="82"/>
                                </a:lnTo>
                                <a:lnTo>
                                  <a:pt x="4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1028160"/>
                            <a:ext cx="36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96">
                                <a:moveTo>
                                  <a:pt x="14" y="94"/>
                                </a:moveTo>
                                <a:lnTo>
                                  <a:pt x="57" y="71"/>
                                </a:lnTo>
                                <a:lnTo>
                                  <a:pt x="134" y="0"/>
                                </a:lnTo>
                                <a:lnTo>
                                  <a:pt x="0" y="496"/>
                                </a:lnTo>
                                <a:lnTo>
                                  <a:pt x="1" y="4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1028160"/>
                            <a:ext cx="856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496">
                                <a:moveTo>
                                  <a:pt x="203" y="0"/>
                                </a:moveTo>
                                <a:lnTo>
                                  <a:pt x="141" y="23"/>
                                </a:lnTo>
                                <a:lnTo>
                                  <a:pt x="83" y="94"/>
                                </a:lnTo>
                                <a:lnTo>
                                  <a:pt x="33" y="213"/>
                                </a:lnTo>
                                <a:lnTo>
                                  <a:pt x="14" y="284"/>
                                </a:lnTo>
                                <a:lnTo>
                                  <a:pt x="0" y="402"/>
                                </a:lnTo>
                                <a:lnTo>
                                  <a:pt x="19" y="473"/>
                                </a:lnTo>
                                <a:lnTo>
                                  <a:pt x="70" y="496"/>
                                </a:lnTo>
                                <a:lnTo>
                                  <a:pt x="108" y="496"/>
                                </a:lnTo>
                                <a:lnTo>
                                  <a:pt x="171" y="473"/>
                                </a:lnTo>
                                <a:lnTo>
                                  <a:pt x="228" y="402"/>
                                </a:lnTo>
                                <a:lnTo>
                                  <a:pt x="278" y="284"/>
                                </a:lnTo>
                                <a:lnTo>
                                  <a:pt x="297" y="213"/>
                                </a:lnTo>
                                <a:lnTo>
                                  <a:pt x="311" y="94"/>
                                </a:lnTo>
                                <a:lnTo>
                                  <a:pt x="292" y="23"/>
                                </a:lnTo>
                                <a:lnTo>
                                  <a:pt x="242" y="0"/>
                                </a:lnTo>
                                <a:lnTo>
                                  <a:pt x="203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703080"/>
                            <a:ext cx="298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0">
                                <a:moveTo>
                                  <a:pt x="0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70308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560" y="703080"/>
                            <a:ext cx="298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0">
                                <a:moveTo>
                                  <a:pt x="0" y="0"/>
                                </a:moveTo>
                                <a:lnTo>
                                  <a:pt x="1076" y="0"/>
                                </a:lnTo>
                                <a:lnTo>
                                  <a:pt x="10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567000"/>
                            <a:ext cx="4107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227">
                                <a:moveTo>
                                  <a:pt x="179" y="0"/>
                                </a:moveTo>
                                <a:lnTo>
                                  <a:pt x="59" y="191"/>
                                </a:lnTo>
                                <a:lnTo>
                                  <a:pt x="0" y="410"/>
                                </a:lnTo>
                                <a:lnTo>
                                  <a:pt x="9" y="637"/>
                                </a:lnTo>
                                <a:lnTo>
                                  <a:pt x="89" y="850"/>
                                </a:lnTo>
                                <a:lnTo>
                                  <a:pt x="226" y="1030"/>
                                </a:lnTo>
                                <a:lnTo>
                                  <a:pt x="412" y="1159"/>
                                </a:lnTo>
                                <a:lnTo>
                                  <a:pt x="627" y="1227"/>
                                </a:lnTo>
                                <a:lnTo>
                                  <a:pt x="855" y="1227"/>
                                </a:lnTo>
                                <a:lnTo>
                                  <a:pt x="1070" y="1159"/>
                                </a:lnTo>
                                <a:lnTo>
                                  <a:pt x="1256" y="1030"/>
                                </a:lnTo>
                                <a:lnTo>
                                  <a:pt x="1394" y="850"/>
                                </a:lnTo>
                                <a:lnTo>
                                  <a:pt x="1473" y="637"/>
                                </a:lnTo>
                                <a:lnTo>
                                  <a:pt x="1482" y="410"/>
                                </a:lnTo>
                                <a:lnTo>
                                  <a:pt x="1424" y="191"/>
                                </a:lnTo>
                                <a:lnTo>
                                  <a:pt x="1304" y="0"/>
                                </a:lnTo>
                                <a:lnTo>
                                  <a:pt x="13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880" y="567000"/>
                            <a:ext cx="31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6" h="0">
                                <a:moveTo>
                                  <a:pt x="0" y="0"/>
                                </a:moveTo>
                                <a:lnTo>
                                  <a:pt x="1125" y="0"/>
                                </a:ln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800280"/>
                            <a:ext cx="14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1">
                                <a:moveTo>
                                  <a:pt x="0" y="5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726480"/>
                            <a:ext cx="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">
                                <a:moveTo>
                                  <a:pt x="0" y="1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539280"/>
                            <a:ext cx="14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3">
                                <a:moveTo>
                                  <a:pt x="0" y="54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680" y="61416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0">
                                <a:moveTo>
                                  <a:pt x="0" y="0"/>
                                </a:moveTo>
                                <a:lnTo>
                                  <a:pt x="499" y="0"/>
                                </a:ln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680" y="79128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0">
                                <a:moveTo>
                                  <a:pt x="0" y="0"/>
                                </a:moveTo>
                                <a:lnTo>
                                  <a:pt x="499" y="0"/>
                                </a:ln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680" y="6141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0"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760" y="6141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0"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791280"/>
                            <a:ext cx="1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4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614160"/>
                            <a:ext cx="1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4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3680" y="309240"/>
                            <a:ext cx="144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21">
                                <a:moveTo>
                                  <a:pt x="0" y="142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0924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1">
                                <a:moveTo>
                                  <a:pt x="0" y="14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640" y="358200"/>
                            <a:ext cx="1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0">
                                <a:moveTo>
                                  <a:pt x="49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334800"/>
                            <a:ext cx="13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496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334800"/>
                            <a:ext cx="13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496" y="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34800"/>
                            <a:ext cx="1378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66">
                                <a:moveTo>
                                  <a:pt x="496" y="0"/>
                                </a:moveTo>
                                <a:lnTo>
                                  <a:pt x="496" y="166"/>
                                </a:lnTo>
                                <a:lnTo>
                                  <a:pt x="0" y="83"/>
                                </a:lnTo>
                                <a:lnTo>
                                  <a:pt x="4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34800"/>
                            <a:ext cx="1378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66">
                                <a:moveTo>
                                  <a:pt x="496" y="0"/>
                                </a:moveTo>
                                <a:lnTo>
                                  <a:pt x="496" y="166"/>
                                </a:lnTo>
                                <a:lnTo>
                                  <a:pt x="0" y="83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199440"/>
                            <a:ext cx="716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31">
                                <a:moveTo>
                                  <a:pt x="146" y="0"/>
                                </a:moveTo>
                                <a:lnTo>
                                  <a:pt x="101" y="23"/>
                                </a:lnTo>
                                <a:lnTo>
                                  <a:pt x="51" y="70"/>
                                </a:lnTo>
                                <a:lnTo>
                                  <a:pt x="13" y="141"/>
                                </a:lnTo>
                                <a:lnTo>
                                  <a:pt x="0" y="189"/>
                                </a:lnTo>
                                <a:lnTo>
                                  <a:pt x="0" y="260"/>
                                </a:lnTo>
                                <a:lnTo>
                                  <a:pt x="25" y="308"/>
                                </a:lnTo>
                                <a:lnTo>
                                  <a:pt x="58" y="331"/>
                                </a:lnTo>
                                <a:lnTo>
                                  <a:pt x="114" y="331"/>
                                </a:lnTo>
                                <a:lnTo>
                                  <a:pt x="159" y="308"/>
                                </a:lnTo>
                                <a:lnTo>
                                  <a:pt x="209" y="260"/>
                                </a:lnTo>
                                <a:lnTo>
                                  <a:pt x="247" y="189"/>
                                </a:lnTo>
                                <a:lnTo>
                                  <a:pt x="260" y="141"/>
                                </a:lnTo>
                                <a:lnTo>
                                  <a:pt x="260" y="70"/>
                                </a:lnTo>
                                <a:lnTo>
                                  <a:pt x="234" y="23"/>
                                </a:lnTo>
                                <a:lnTo>
                                  <a:pt x="202" y="0"/>
                                </a:lnTo>
                                <a:lnTo>
                                  <a:pt x="146" y="0"/>
                                </a:lnTo>
                                <a:lnTo>
                                  <a:pt x="1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180360"/>
                            <a:ext cx="831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73">
                                <a:moveTo>
                                  <a:pt x="298" y="0"/>
                                </a:moveTo>
                                <a:lnTo>
                                  <a:pt x="0" y="473"/>
                                </a:lnTo>
                                <a:lnTo>
                                  <a:pt x="2" y="4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172800"/>
                            <a:ext cx="889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98">
                                <a:moveTo>
                                  <a:pt x="57" y="0"/>
                                </a:moveTo>
                                <a:lnTo>
                                  <a:pt x="321" y="0"/>
                                </a:lnTo>
                                <a:lnTo>
                                  <a:pt x="0" y="498"/>
                                </a:lnTo>
                                <a:lnTo>
                                  <a:pt x="1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567000"/>
                            <a:ext cx="77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7" h="0">
                                <a:moveTo>
                                  <a:pt x="280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909360"/>
                            <a:ext cx="62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0">
                                <a:moveTo>
                                  <a:pt x="224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360" y="29088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7">
                                <a:moveTo>
                                  <a:pt x="0" y="49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360" y="10472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6">
                                <a:moveTo>
                                  <a:pt x="0" y="0"/>
                                </a:moveTo>
                                <a:lnTo>
                                  <a:pt x="0" y="496"/>
                                </a:lnTo>
                                <a:lnTo>
                                  <a:pt x="2" y="4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360" y="56700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37">
                                <a:moveTo>
                                  <a:pt x="0" y="0"/>
                                </a:moveTo>
                                <a:lnTo>
                                  <a:pt x="0" y="1237"/>
                                </a:lnTo>
                                <a:lnTo>
                                  <a:pt x="2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428760"/>
                            <a:ext cx="4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98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  <a:lnTo>
                                  <a:pt x="83" y="4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428760"/>
                            <a:ext cx="4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98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  <a:lnTo>
                                  <a:pt x="83" y="4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909360"/>
                            <a:ext cx="471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98">
                                <a:moveTo>
                                  <a:pt x="0" y="498"/>
                                </a:moveTo>
                                <a:lnTo>
                                  <a:pt x="167" y="498"/>
                                </a:lnTo>
                                <a:lnTo>
                                  <a:pt x="83" y="0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909360"/>
                            <a:ext cx="471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98">
                                <a:moveTo>
                                  <a:pt x="0" y="498"/>
                                </a:moveTo>
                                <a:lnTo>
                                  <a:pt x="167" y="498"/>
                                </a:lnTo>
                                <a:lnTo>
                                  <a:pt x="83" y="0"/>
                                </a:lnTo>
                                <a:lnTo>
                                  <a:pt x="0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770400"/>
                            <a:ext cx="137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335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214" y="266"/>
                                </a:lnTo>
                                <a:lnTo>
                                  <a:pt x="190" y="240"/>
                                </a:lnTo>
                                <a:lnTo>
                                  <a:pt x="167" y="177"/>
                                </a:lnTo>
                                <a:lnTo>
                                  <a:pt x="167" y="120"/>
                                </a:lnTo>
                                <a:lnTo>
                                  <a:pt x="190" y="70"/>
                                </a:lnTo>
                                <a:lnTo>
                                  <a:pt x="238" y="44"/>
                                </a:lnTo>
                                <a:lnTo>
                                  <a:pt x="308" y="45"/>
                                </a:lnTo>
                                <a:lnTo>
                                  <a:pt x="356" y="57"/>
                                </a:lnTo>
                                <a:lnTo>
                                  <a:pt x="427" y="95"/>
                                </a:lnTo>
                                <a:lnTo>
                                  <a:pt x="475" y="146"/>
                                </a:lnTo>
                                <a:lnTo>
                                  <a:pt x="498" y="209"/>
                                </a:lnTo>
                                <a:lnTo>
                                  <a:pt x="498" y="266"/>
                                </a:lnTo>
                                <a:lnTo>
                                  <a:pt x="475" y="316"/>
                                </a:lnTo>
                                <a:lnTo>
                                  <a:pt x="450" y="329"/>
                                </a:lnTo>
                                <a:lnTo>
                                  <a:pt x="403" y="335"/>
                                </a:lnTo>
                                <a:lnTo>
                                  <a:pt x="404" y="3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753120"/>
                            <a:ext cx="13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8">
                                <a:moveTo>
                                  <a:pt x="0" y="13"/>
                                </a:moveTo>
                                <a:lnTo>
                                  <a:pt x="25" y="38"/>
                                </a:lnTo>
                                <a:lnTo>
                                  <a:pt x="48" y="26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612720"/>
                            <a:ext cx="137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336">
                                <a:moveTo>
                                  <a:pt x="0" y="133"/>
                                </a:moveTo>
                                <a:lnTo>
                                  <a:pt x="25" y="197"/>
                                </a:lnTo>
                                <a:lnTo>
                                  <a:pt x="71" y="228"/>
                                </a:lnTo>
                                <a:lnTo>
                                  <a:pt x="119" y="240"/>
                                </a:lnTo>
                                <a:lnTo>
                                  <a:pt x="167" y="234"/>
                                </a:lnTo>
                                <a:lnTo>
                                  <a:pt x="190" y="202"/>
                                </a:lnTo>
                                <a:lnTo>
                                  <a:pt x="214" y="133"/>
                                </a:lnTo>
                                <a:lnTo>
                                  <a:pt x="238" y="82"/>
                                </a:lnTo>
                                <a:lnTo>
                                  <a:pt x="285" y="58"/>
                                </a:lnTo>
                                <a:lnTo>
                                  <a:pt x="332" y="51"/>
                                </a:lnTo>
                                <a:lnTo>
                                  <a:pt x="403" y="70"/>
                                </a:lnTo>
                                <a:lnTo>
                                  <a:pt x="450" y="101"/>
                                </a:lnTo>
                                <a:lnTo>
                                  <a:pt x="475" y="127"/>
                                </a:lnTo>
                                <a:lnTo>
                                  <a:pt x="498" y="190"/>
                                </a:lnTo>
                                <a:lnTo>
                                  <a:pt x="498" y="266"/>
                                </a:lnTo>
                                <a:lnTo>
                                  <a:pt x="475" y="317"/>
                                </a:lnTo>
                                <a:lnTo>
                                  <a:pt x="450" y="329"/>
                                </a:lnTo>
                                <a:lnTo>
                                  <a:pt x="403" y="336"/>
                                </a:lnTo>
                                <a:lnTo>
                                  <a:pt x="332" y="317"/>
                                </a:lnTo>
                                <a:lnTo>
                                  <a:pt x="285" y="285"/>
                                </a:lnTo>
                                <a:lnTo>
                                  <a:pt x="238" y="235"/>
                                </a:lnTo>
                                <a:lnTo>
                                  <a:pt x="214" y="171"/>
                                </a:lnTo>
                                <a:lnTo>
                                  <a:pt x="190" y="89"/>
                                </a:lnTo>
                                <a:lnTo>
                                  <a:pt x="167" y="45"/>
                                </a:lnTo>
                                <a:lnTo>
                                  <a:pt x="119" y="13"/>
                                </a:lnTo>
                                <a:lnTo>
                                  <a:pt x="71" y="0"/>
                                </a:lnTo>
                                <a:lnTo>
                                  <a:pt x="25" y="7"/>
                                </a:lnTo>
                                <a:lnTo>
                                  <a:pt x="0" y="58"/>
                                </a:lnTo>
                                <a:lnTo>
                                  <a:pt x="0" y="133"/>
                                </a:lnTo>
                                <a:lnTo>
                                  <a:pt x="2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344320"/>
                            <a:ext cx="28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" h="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  <a:lnTo>
                                  <a:pt x="10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234432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344320"/>
                            <a:ext cx="29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0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  <a:lnTo>
                                  <a:pt x="1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2344320"/>
                            <a:ext cx="4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2344320"/>
                            <a:ext cx="28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0">
                                <a:moveTo>
                                  <a:pt x="0" y="0"/>
                                </a:moveTo>
                                <a:lnTo>
                                  <a:pt x="1021" y="0"/>
                                </a:ln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2551320"/>
                            <a:ext cx="35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0">
                                <a:moveTo>
                                  <a:pt x="0" y="0"/>
                                </a:moveTo>
                                <a:lnTo>
                                  <a:pt x="1294" y="0"/>
                                </a:lnTo>
                                <a:lnTo>
                                  <a:pt x="12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049120"/>
                            <a:ext cx="25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0">
                                <a:moveTo>
                                  <a:pt x="0" y="0"/>
                                </a:moveTo>
                                <a:lnTo>
                                  <a:pt x="929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137320"/>
                            <a:ext cx="32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6" h="0">
                                <a:moveTo>
                                  <a:pt x="0" y="0"/>
                                </a:moveTo>
                                <a:lnTo>
                                  <a:pt x="1164" y="0"/>
                                </a:lnTo>
                                <a:lnTo>
                                  <a:pt x="1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2049120"/>
                            <a:ext cx="565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31">
                                <a:moveTo>
                                  <a:pt x="0" y="2131"/>
                                </a:moveTo>
                                <a:lnTo>
                                  <a:pt x="136" y="1717"/>
                                </a:lnTo>
                                <a:lnTo>
                                  <a:pt x="204" y="1284"/>
                                </a:lnTo>
                                <a:lnTo>
                                  <a:pt x="204" y="847"/>
                                </a:lnTo>
                                <a:lnTo>
                                  <a:pt x="136" y="41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2049120"/>
                            <a:ext cx="274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20">
                                <a:moveTo>
                                  <a:pt x="0" y="320"/>
                                </a:moveTo>
                                <a:lnTo>
                                  <a:pt x="262" y="292"/>
                                </a:lnTo>
                                <a:lnTo>
                                  <a:pt x="499" y="176"/>
                                </a:lnTo>
                                <a:lnTo>
                                  <a:pt x="730" y="48"/>
                                </a:lnTo>
                                <a:lnTo>
                                  <a:pt x="989" y="0"/>
                                </a:lnTo>
                                <a:lnTo>
                                  <a:pt x="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63952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0">
                                <a:moveTo>
                                  <a:pt x="0" y="0"/>
                                </a:moveTo>
                                <a:lnTo>
                                  <a:pt x="929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2551320"/>
                            <a:ext cx="274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19">
                                <a:moveTo>
                                  <a:pt x="0" y="0"/>
                                </a:moveTo>
                                <a:lnTo>
                                  <a:pt x="262" y="27"/>
                                </a:lnTo>
                                <a:lnTo>
                                  <a:pt x="499" y="143"/>
                                </a:lnTo>
                                <a:lnTo>
                                  <a:pt x="730" y="272"/>
                                </a:lnTo>
                                <a:lnTo>
                                  <a:pt x="989" y="319"/>
                                </a:lnTo>
                                <a:lnTo>
                                  <a:pt x="990" y="3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078280"/>
                            <a:ext cx="269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0">
                                <a:moveTo>
                                  <a:pt x="0" y="0"/>
                                </a:moveTo>
                                <a:lnTo>
                                  <a:pt x="971" y="0"/>
                                </a:lnTo>
                                <a:lnTo>
                                  <a:pt x="9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610360"/>
                            <a:ext cx="26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0">
                                <a:moveTo>
                                  <a:pt x="0" y="0"/>
                                </a:moveTo>
                                <a:lnTo>
                                  <a:pt x="971" y="0"/>
                                </a:lnTo>
                                <a:lnTo>
                                  <a:pt x="9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078280"/>
                            <a:ext cx="26604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919">
                                <a:moveTo>
                                  <a:pt x="959" y="0"/>
                                </a:moveTo>
                                <a:lnTo>
                                  <a:pt x="663" y="48"/>
                                </a:lnTo>
                                <a:lnTo>
                                  <a:pt x="396" y="184"/>
                                </a:lnTo>
                                <a:lnTo>
                                  <a:pt x="183" y="396"/>
                                </a:lnTo>
                                <a:lnTo>
                                  <a:pt x="48" y="663"/>
                                </a:lnTo>
                                <a:lnTo>
                                  <a:pt x="0" y="960"/>
                                </a:lnTo>
                                <a:lnTo>
                                  <a:pt x="48" y="1256"/>
                                </a:lnTo>
                                <a:lnTo>
                                  <a:pt x="183" y="1523"/>
                                </a:lnTo>
                                <a:lnTo>
                                  <a:pt x="396" y="1736"/>
                                </a:lnTo>
                                <a:lnTo>
                                  <a:pt x="663" y="1873"/>
                                </a:lnTo>
                                <a:lnTo>
                                  <a:pt x="959" y="1919"/>
                                </a:lnTo>
                                <a:lnTo>
                                  <a:pt x="960" y="19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2188080"/>
                            <a:ext cx="41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0">
                                <a:moveTo>
                                  <a:pt x="14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2137320"/>
                            <a:ext cx="565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492">
                                <a:moveTo>
                                  <a:pt x="203" y="0"/>
                                </a:moveTo>
                                <a:lnTo>
                                  <a:pt x="88" y="176"/>
                                </a:lnTo>
                                <a:lnTo>
                                  <a:pt x="9" y="356"/>
                                </a:lnTo>
                                <a:lnTo>
                                  <a:pt x="0" y="540"/>
                                </a:lnTo>
                                <a:lnTo>
                                  <a:pt x="58" y="727"/>
                                </a:lnTo>
                                <a:lnTo>
                                  <a:pt x="132" y="918"/>
                                </a:lnTo>
                                <a:lnTo>
                                  <a:pt x="171" y="1110"/>
                                </a:lnTo>
                                <a:lnTo>
                                  <a:pt x="143" y="1301"/>
                                </a:lnTo>
                                <a:lnTo>
                                  <a:pt x="73" y="1492"/>
                                </a:lnTo>
                                <a:lnTo>
                                  <a:pt x="75" y="14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499840"/>
                            <a:ext cx="39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" h="0">
                                <a:moveTo>
                                  <a:pt x="14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31516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6">
                                <a:moveTo>
                                  <a:pt x="0" y="0"/>
                                </a:moveTo>
                                <a:lnTo>
                                  <a:pt x="108" y="106"/>
                                </a:lnTo>
                                <a:lnTo>
                                  <a:pt x="109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31516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225612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52" y="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24172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108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2708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31516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2708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27088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2417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224172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0">
                                <a:moveTo>
                                  <a:pt x="0" y="0"/>
                                </a:moveTo>
                                <a:lnTo>
                                  <a:pt x="297" y="0"/>
                                </a:lnTo>
                                <a:lnTo>
                                  <a:pt x="2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34432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34432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24172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2417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2417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2708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2708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31516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2708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24172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108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241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3151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315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6">
                                <a:moveTo>
                                  <a:pt x="0" y="0"/>
                                </a:moveTo>
                                <a:lnTo>
                                  <a:pt x="108" y="106"/>
                                </a:lnTo>
                                <a:lnTo>
                                  <a:pt x="109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2417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34432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24172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2417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24172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2708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27088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315160"/>
                            <a:ext cx="4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2708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241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24172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1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315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31516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0" y="0"/>
                                </a:moveTo>
                                <a:lnTo>
                                  <a:pt x="107" y="106"/>
                                </a:lnTo>
                                <a:lnTo>
                                  <a:pt x="10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24172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24172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315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0" y="0"/>
                                </a:moveTo>
                                <a:lnTo>
                                  <a:pt x="106" y="106"/>
                                </a:lnTo>
                                <a:lnTo>
                                  <a:pt x="10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3151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2417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24172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27088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315160"/>
                            <a:ext cx="4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27088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2708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24172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22417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24172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34432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24172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315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24172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231516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227088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22708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24172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24172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344320"/>
                            <a:ext cx="5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21184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21184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108160"/>
                            <a:ext cx="10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108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7">
                                <a:moveTo>
                                  <a:pt x="106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18232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0" y="0"/>
                                </a:moveTo>
                                <a:lnTo>
                                  <a:pt x="106" y="106"/>
                                </a:lnTo>
                                <a:lnTo>
                                  <a:pt x="10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211840"/>
                            <a:ext cx="6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108160"/>
                            <a:ext cx="14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18232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0" y="0"/>
                                </a:moveTo>
                                <a:lnTo>
                                  <a:pt x="107" y="106"/>
                                </a:lnTo>
                                <a:lnTo>
                                  <a:pt x="10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18232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10816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107" y="10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1081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107" y="0"/>
                                </a:moveTo>
                                <a:lnTo>
                                  <a:pt x="0" y="107"/>
                                </a:lnTo>
                                <a:lnTo>
                                  <a:pt x="2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13732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18232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13732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13732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108160"/>
                            <a:ext cx="14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1081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108160"/>
                            <a:ext cx="104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21184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13408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9">
                                <a:moveTo>
                                  <a:pt x="0" y="2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16108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">
                                <a:moveTo>
                                  <a:pt x="0" y="7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18232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6">
                                <a:moveTo>
                                  <a:pt x="0" y="0"/>
                                </a:moveTo>
                                <a:lnTo>
                                  <a:pt x="108" y="106"/>
                                </a:lnTo>
                                <a:lnTo>
                                  <a:pt x="109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1823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18232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13732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13732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108160"/>
                            <a:ext cx="14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13732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13732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18232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137320"/>
                            <a:ext cx="1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1081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7">
                                <a:moveTo>
                                  <a:pt x="106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1823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108160"/>
                            <a:ext cx="14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18232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6">
                                <a:moveTo>
                                  <a:pt x="0" y="0"/>
                                </a:moveTo>
                                <a:lnTo>
                                  <a:pt x="108" y="106"/>
                                </a:lnTo>
                                <a:lnTo>
                                  <a:pt x="109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10816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7">
                                <a:moveTo>
                                  <a:pt x="108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13732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1081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1081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1081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108160"/>
                            <a:ext cx="10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21184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18232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10816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7">
                                <a:moveTo>
                                  <a:pt x="106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108160"/>
                            <a:ext cx="14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18232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108160"/>
                            <a:ext cx="20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1">
                                <a:moveTo>
                                  <a:pt x="70" y="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2166120"/>
                            <a:ext cx="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108160"/>
                            <a:ext cx="14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108160"/>
                            <a:ext cx="14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0">
                                <a:moveTo>
                                  <a:pt x="0" y="0"/>
                                </a:move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21184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21081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3">
                                <a:moveTo>
                                  <a:pt x="0" y="3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4472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0" y="0"/>
                                </a:moveTo>
                                <a:lnTo>
                                  <a:pt x="106" y="106"/>
                                </a:lnTo>
                                <a:lnTo>
                                  <a:pt x="10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37420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37420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477160"/>
                            <a:ext cx="10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61036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50776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507760"/>
                            <a:ext cx="30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580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0" y="0"/>
                                </a:moveTo>
                                <a:lnTo>
                                  <a:pt x="106" y="106"/>
                                </a:lnTo>
                                <a:lnTo>
                                  <a:pt x="10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3742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477160"/>
                            <a:ext cx="6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24472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">
                                <a:moveTo>
                                  <a:pt x="22" y="0"/>
                                </a:moveTo>
                                <a:lnTo>
                                  <a:pt x="0" y="21"/>
                                </a:lnTo>
                                <a:lnTo>
                                  <a:pt x="1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37420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1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0776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0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37420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37420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37420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40336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37420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403360"/>
                            <a:ext cx="1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40336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37420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40336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03360"/>
                            <a:ext cx="1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40336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37420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37420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37420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40336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40336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37420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4728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4472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6">
                                <a:moveTo>
                                  <a:pt x="0" y="0"/>
                                </a:moveTo>
                                <a:lnTo>
                                  <a:pt x="108" y="106"/>
                                </a:lnTo>
                                <a:lnTo>
                                  <a:pt x="109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477160"/>
                            <a:ext cx="104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447280"/>
                            <a:ext cx="4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4472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44728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0" y="0"/>
                                </a:moveTo>
                                <a:lnTo>
                                  <a:pt x="107" y="106"/>
                                </a:lnTo>
                                <a:lnTo>
                                  <a:pt x="10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507760"/>
                            <a:ext cx="1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4">
                                <a:moveTo>
                                  <a:pt x="0" y="24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5804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9">
                                <a:moveTo>
                                  <a:pt x="0" y="0"/>
                                </a:moveTo>
                                <a:lnTo>
                                  <a:pt x="100" y="99"/>
                                </a:lnTo>
                                <a:lnTo>
                                  <a:pt x="101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258048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">
                                <a:moveTo>
                                  <a:pt x="22" y="0"/>
                                </a:moveTo>
                                <a:lnTo>
                                  <a:pt x="0" y="21"/>
                                </a:lnTo>
                                <a:lnTo>
                                  <a:pt x="1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507760"/>
                            <a:ext cx="30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1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50776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5362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58048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536200"/>
                            <a:ext cx="4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5362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507760"/>
                            <a:ext cx="1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4">
                                <a:moveTo>
                                  <a:pt x="0" y="24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507760"/>
                            <a:ext cx="7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50776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5077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50776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1">
                                <a:moveTo>
                                  <a:pt x="93" y="0"/>
                                </a:move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44728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477160"/>
                            <a:ext cx="10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4472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6">
                                <a:moveTo>
                                  <a:pt x="0" y="0"/>
                                </a:moveTo>
                                <a:lnTo>
                                  <a:pt x="108" y="106"/>
                                </a:lnTo>
                                <a:lnTo>
                                  <a:pt x="109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44728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447280"/>
                            <a:ext cx="4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44728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5804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53620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5362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50776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5362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536200"/>
                            <a:ext cx="4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58048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253620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50776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58048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50776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580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6">
                                <a:moveTo>
                                  <a:pt x="0" y="0"/>
                                </a:moveTo>
                                <a:lnTo>
                                  <a:pt x="108" y="106"/>
                                </a:lnTo>
                                <a:lnTo>
                                  <a:pt x="109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50776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108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5362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0776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50776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50776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50776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61036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58048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50776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477160"/>
                            <a:ext cx="10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0336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37420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108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3742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40336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3742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37420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6">
                                <a:moveTo>
                                  <a:pt x="107" y="1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3742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237420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37420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108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3742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40336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240336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237420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37420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240336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37420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477160"/>
                            <a:ext cx="39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2447280"/>
                            <a:ext cx="14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0">
                                <a:moveTo>
                                  <a:pt x="0" y="0"/>
                                </a:move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4472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50776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60532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1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507760"/>
                            <a:ext cx="30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50776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50776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61036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250776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2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37420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0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24033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0">
                                <a:moveTo>
                                  <a:pt x="0" y="0"/>
                                </a:moveTo>
                                <a:lnTo>
                                  <a:pt x="68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37420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106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61036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0">
                                <a:moveTo>
                                  <a:pt x="0" y="0"/>
                                </a:moveTo>
                                <a:lnTo>
                                  <a:pt x="0" y="1160"/>
                                </a:lnTo>
                                <a:lnTo>
                                  <a:pt x="1" y="1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590200"/>
                            <a:ext cx="7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1">
                                <a:moveTo>
                                  <a:pt x="0" y="0"/>
                                </a:moveTo>
                                <a:lnTo>
                                  <a:pt x="0" y="1231"/>
                                </a:lnTo>
                                <a:lnTo>
                                  <a:pt x="1" y="1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2882160"/>
                            <a:ext cx="1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2882160"/>
                            <a:ext cx="48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0">
                                <a:moveTo>
                                  <a:pt x="17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88216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0">
                                <a:moveTo>
                                  <a:pt x="48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859480"/>
                            <a:ext cx="137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66">
                                <a:moveTo>
                                  <a:pt x="496" y="0"/>
                                </a:moveTo>
                                <a:lnTo>
                                  <a:pt x="496" y="166"/>
                                </a:lnTo>
                                <a:lnTo>
                                  <a:pt x="0" y="83"/>
                                </a:lnTo>
                                <a:lnTo>
                                  <a:pt x="4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859480"/>
                            <a:ext cx="137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66">
                                <a:moveTo>
                                  <a:pt x="496" y="0"/>
                                </a:moveTo>
                                <a:lnTo>
                                  <a:pt x="496" y="166"/>
                                </a:lnTo>
                                <a:lnTo>
                                  <a:pt x="0" y="83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2859480"/>
                            <a:ext cx="13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497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2859480"/>
                            <a:ext cx="13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497" y="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2697480"/>
                            <a:ext cx="979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498">
                                <a:moveTo>
                                  <a:pt x="120" y="119"/>
                                </a:moveTo>
                                <a:lnTo>
                                  <a:pt x="127" y="95"/>
                                </a:lnTo>
                                <a:lnTo>
                                  <a:pt x="158" y="48"/>
                                </a:lnTo>
                                <a:lnTo>
                                  <a:pt x="183" y="23"/>
                                </a:lnTo>
                                <a:lnTo>
                                  <a:pt x="228" y="0"/>
                                </a:lnTo>
                                <a:lnTo>
                                  <a:pt x="303" y="0"/>
                                </a:lnTo>
                                <a:lnTo>
                                  <a:pt x="334" y="23"/>
                                </a:lnTo>
                                <a:lnTo>
                                  <a:pt x="348" y="48"/>
                                </a:lnTo>
                                <a:lnTo>
                                  <a:pt x="353" y="95"/>
                                </a:lnTo>
                                <a:lnTo>
                                  <a:pt x="341" y="142"/>
                                </a:lnTo>
                                <a:lnTo>
                                  <a:pt x="310" y="189"/>
                                </a:lnTo>
                                <a:lnTo>
                                  <a:pt x="252" y="260"/>
                                </a:lnTo>
                                <a:lnTo>
                                  <a:pt x="0" y="498"/>
                                </a:lnTo>
                                <a:lnTo>
                                  <a:pt x="265" y="498"/>
                                </a:lnTo>
                                <a:lnTo>
                                  <a:pt x="266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282240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8">
                                <a:moveTo>
                                  <a:pt x="26" y="0"/>
                                </a:moveTo>
                                <a:lnTo>
                                  <a:pt x="0" y="23"/>
                                </a:lnTo>
                                <a:lnTo>
                                  <a:pt x="12" y="48"/>
                                </a:lnTo>
                                <a:lnTo>
                                  <a:pt x="38" y="23"/>
                                </a:lnTo>
                                <a:lnTo>
                                  <a:pt x="39" y="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2697480"/>
                            <a:ext cx="78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31">
                                <a:moveTo>
                                  <a:pt x="279" y="0"/>
                                </a:moveTo>
                                <a:lnTo>
                                  <a:pt x="0" y="331"/>
                                </a:lnTo>
                                <a:lnTo>
                                  <a:pt x="284" y="331"/>
                                </a:lnTo>
                                <a:lnTo>
                                  <a:pt x="285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2697480"/>
                            <a:ext cx="363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98">
                                <a:moveTo>
                                  <a:pt x="134" y="0"/>
                                </a:moveTo>
                                <a:lnTo>
                                  <a:pt x="0" y="498"/>
                                </a:lnTo>
                                <a:lnTo>
                                  <a:pt x="1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4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20">
                                <a:moveTo>
                                  <a:pt x="0" y="14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280080"/>
                            <a:ext cx="39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6">
                                <a:moveTo>
                                  <a:pt x="71" y="426"/>
                                </a:moveTo>
                                <a:lnTo>
                                  <a:pt x="0" y="0"/>
                                </a:lnTo>
                                <a:lnTo>
                                  <a:pt x="142" y="0"/>
                                </a:lnTo>
                                <a:lnTo>
                                  <a:pt x="71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280080"/>
                            <a:ext cx="39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6">
                                <a:moveTo>
                                  <a:pt x="71" y="426"/>
                                </a:moveTo>
                                <a:lnTo>
                                  <a:pt x="0" y="0"/>
                                </a:lnTo>
                                <a:lnTo>
                                  <a:pt x="142" y="0"/>
                                </a:lnTo>
                                <a:lnTo>
                                  <a:pt x="71" y="4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31400"/>
                            <a:ext cx="7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0"/>
                            <a:ext cx="1206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710">
                                <a:moveTo>
                                  <a:pt x="0" y="710"/>
                                </a:moveTo>
                                <a:lnTo>
                                  <a:pt x="406" y="0"/>
                                </a:lnTo>
                                <a:lnTo>
                                  <a:pt x="434" y="710"/>
                                </a:lnTo>
                                <a:lnTo>
                                  <a:pt x="435" y="7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865160"/>
                            <a:ext cx="10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0">
                                <a:moveTo>
                                  <a:pt x="0" y="0"/>
                                </a:moveTo>
                                <a:lnTo>
                                  <a:pt x="379" y="0"/>
                                </a:lnTo>
                                <a:lnTo>
                                  <a:pt x="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1681560"/>
                            <a:ext cx="1681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994">
                                <a:moveTo>
                                  <a:pt x="0" y="994"/>
                                </a:moveTo>
                                <a:lnTo>
                                  <a:pt x="569" y="0"/>
                                </a:lnTo>
                                <a:lnTo>
                                  <a:pt x="606" y="994"/>
                                </a:lnTo>
                                <a:lnTo>
                                  <a:pt x="607" y="9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432pt;width:453.55pt;height:230.8pt" coordorigin="1872,8640" coordsize="9071,4616">
                <v:shape id="shape_0" coordsize="1,1237" path="m0,0l0,1237l1,1237e" stroked="t" o:allowincell="f" style="position:absolute;left:2000;top:9533;width:1;height:5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2,0l1004,0e" stroked="t" o:allowincell="f" style="position:absolute;left:1872;top:9747;width:43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8,0e" stroked="t" o:allowincell="f" style="position:absolute;left:2386;top:9747;width:7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5,0l1067,0e" stroked="t" o:allowincell="f" style="position:absolute;left:2541;top:9747;width:4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9,0e" stroked="t" o:allowincell="f" style="position:absolute;left:3084;top:9747;width:7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5,0l1067,0e" stroked="t" o:allowincell="f" style="position:absolute;left:3238;top:9747;width:46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8,0e" stroked="t" o:allowincell="f" style="position:absolute;left:3780;top:9747;width:7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5,0l1066,0e" stroked="t" o:allowincell="f" style="position:absolute;left:3936;top:9747;width:46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9,0e" stroked="t" o:allowincell="f" style="position:absolute;left:4478;top:9747;width:7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5,0l1067,0e" stroked="t" o:allowincell="f" style="position:absolute;left:4632;top:9747;width:46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8,0l180,0e" stroked="t" o:allowincell="f" style="position:absolute;left:5174;top:9747;width:7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5,0l1066,0e" stroked="t" o:allowincell="f" style="position:absolute;left:5330;top:9747;width:46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9,0e" stroked="t" o:allowincell="f" style="position:absolute;left:5872;top:9747;width:7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5,0l1067,0e" stroked="t" o:allowincell="f" style="position:absolute;left:6026;top:9747;width:46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9,0e" stroked="t" o:allowincell="f" style="position:absolute;left:6568;top:9747;width:7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5,0l1066,0e" stroked="t" o:allowincell="f" style="position:absolute;left:6724;top:9747;width:46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9,0e" stroked="t" o:allowincell="f" style="position:absolute;left:7265;top:9747;width:7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7,0l1068,0e" stroked="t" o:allowincell="f" style="position:absolute;left:7420;top:9747;width:4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9,0e" stroked="t" o:allowincell="f" style="position:absolute;left:7962;top:9747;width:7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2,0l1003,0e" stroked="t" o:allowincell="f" style="position:absolute;left:8117;top:9747;width:43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44,0l6246,0e" stroked="t" o:allowincell="f" style="position:absolute;left:2000;top:10072;width:27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81,0l6282,0e" stroked="t" o:allowincell="f" style="position:absolute;left:2000;top:9533;width:27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6,0l1297,0e" stroked="t" o:allowincell="f" style="position:absolute;left:7756;top:9607;width:5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3,0l1064,0e" stroked="t" o:allowincell="f" style="position:absolute;left:7858;top:9886;width:4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4,427" path="m804,0l492,45l213,192l0,427l1,427e" stroked="t" o:allowincell="f" style="position:absolute;left:7531;top:9886;width:350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170" path="m0,0l249,110l515,170l517,170e" stroked="t" o:allowincell="f" style="position:absolute;left:7531;top:9533;width:225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640" path="m0,640l159,598l277,480l319,321l277,160l159,43l0,0l1,0e" stroked="t" o:allowincell="f" style="position:absolute;left:8322;top:9607;width:137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1237" path="m116,0l42,155l0,311l21,464l90,614l158,766l180,920l145,1077l79,1237l81,1237e" stroked="t" o:allowincell="f" style="position:absolute;left:4690;top:9533;width:77;height:5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1237" path="m116,0l42,155l0,311l20,464l90,614l158,766l180,920l144,1077l79,1237l80,1237e" stroked="t" o:allowincell="f" style="position:absolute;left:4923;top:9533;width:77;height:5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65,0l5866,0e" stroked="t" o:allowincell="f" style="position:absolute;left:4972;top:9533;width:25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02,0l5903,0e" stroked="t" o:allowincell="f" style="position:absolute;left:4957;top:10072;width:25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89" path="m0,0l0,3189l1,3189e" stroked="t" o:allowincell="f" style="position:absolute;left:8460;top:9747;width:1;height:13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89" path="m0,0l0,3189l1,3189e" stroked="t" o:allowincell="f" style="position:absolute;left:2000;top:9747;width:1;height:13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815,0l0,0l2,0e" stroked="t" o:allowincell="f" style="position:absolute;left:2218;top:11061;width:602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7,166" path="m0,0l0,166l497,83l0,0xe" fillcolor="yellow" stroked="t" o:allowincell="f" style="position:absolute;left:8244;top:11025;width:215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7,166" path="m0,0l0,166l497,83l0,0e" stroked="t" o:allowincell="f" style="position:absolute;left:8244;top:11025;width:215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6,166" path="m496,0l496,166l0,83l496,0xe" fillcolor="yellow" stroked="t" o:allowincell="f" style="position:absolute;left:2000;top:11025;width:217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6,166" path="m496,0l496,166l0,83l496,0e" stroked="t" o:allowincell="f" style="position:absolute;left:2000;top:11025;width:217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498" path="m13,95l58,71l133,0l0,498l1,498e" stroked="t" o:allowincell="f" style="position:absolute;left:5025;top:10769;width:58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5,498" path="m122,119l127,95l159,48l185,25l228,0l305,0l336,25l348,48l355,95l341,143l310,190l254,260l0,498l266,498l268,498e" stroked="t" o:allowincell="f" style="position:absolute;left:5116;top:10769;width:154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498" path="m203,0l141,25l83,95l33,214l14,285l0,404l19,475l70,498l108,498l171,475l228,404l278,285l297,214l310,95l292,25l242,0l203,0l205,0e" stroked="t" o:allowincell="f" style="position:absolute;left:5301;top:10769;width:134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19" path="m0,0l0,2019l1,2019e" stroked="t" o:allowincell="f" style="position:absolute;left:8460;top:9747;width:1;height:8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73" path="m0,0l0,1273l1,1273e" stroked="t" o:allowincell="f" style="position:absolute;left:7531;top:10072;width:0;height:5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35,0l0,0l1,0e" stroked="t" o:allowincell="f" style="position:absolute;left:7748;top:10549;width:49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7,165" path="m0,0l0,165l497,82l0,0xe" fillcolor="yellow" stroked="t" o:allowincell="f" style="position:absolute;left:8244;top:10514;width:215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7,165" path="m0,0l0,165l497,82l0,0e" stroked="t" o:allowincell="f" style="position:absolute;left:8244;top:10514;width:215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8,165" path="m498,0l498,165l0,82l498,0xe" fillcolor="yellow" stroked="t" o:allowincell="f" style="position:absolute;left:7531;top:10514;width:216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8,165" path="m498,0l498,165l0,82l498,0e" stroked="t" o:allowincell="f" style="position:absolute;left:7531;top:10514;width:216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496" path="m14,94l57,71l134,0l0,496l1,496e" stroked="t" o:allowincell="f" style="position:absolute;left:7874;top:10259;width:57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496" path="m203,0l141,23l83,94l33,213l14,284l0,402l19,473l70,496l108,496l171,473l228,402l278,284l297,213l311,94l292,23l242,0l203,0l205,0e" stroked="t" o:allowincell="f" style="position:absolute;left:7984;top:10259;width:134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5,0l1077,0e" stroked="t" o:allowincell="f" style="position:absolute;left:9770;top:9747;width:4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8,0l180,0e" stroked="t" o:allowincell="f" style="position:absolute;left:10317;top:9747;width:7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6,0l1077,0e" stroked="t" o:allowincell="f" style="position:absolute;left:10473;top:9747;width:4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2,1227" path="m179,0l59,191l0,410l9,637l89,850l226,1030l412,1159l627,1227l855,1227l1070,1159l1256,1030l1394,850l1473,637l1482,410l1424,191l1304,0l1305,0e" stroked="t" o:allowincell="f" style="position:absolute;left:10033;top:9533;width:646;height:5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5,0l1126,0e" stroked="t" o:allowincell="f" style="position:absolute;left:10111;top:9533;width:4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41" path="m0,541l0,0l2,0e" stroked="t" o:allowincell="f" style="position:absolute;left:10355;top:9900;width:1;height:2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3" path="m0,133l0,0l2,0e" stroked="t" o:allowincell="f" style="position:absolute;left:10355;top:9784;width:1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43" path="m0,543l0,0l2,0e" stroked="t" o:allowincell="f" style="position:absolute;left:10355;top:9489;width:1;height:2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9,0l500,0e" stroked="t" o:allowincell="f" style="position:absolute;left:9845;top:9607;width:2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9,0l500,0e" stroked="t" o:allowincell="f" style="position:absolute;left:9845;top:9886;width:2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0" path="m0,640l0,0l1,0e" stroked="t" o:allowincell="f" style="position:absolute;left:9845;top:9607;width: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0" path="m0,640l0,0l1,0e" stroked="t" o:allowincell="f" style="position:absolute;left:10867;top:9607;width: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9,0l0,0l1,0e" stroked="t" o:allowincell="f" style="position:absolute;left:10650;top:9886;width:2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9,0l0,0l1,0e" stroked="t" o:allowincell="f" style="position:absolute;left:10650;top:9607;width:2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21" path="m0,1421l0,0l2,0e" stroked="t" o:allowincell="f" style="position:absolute;left:10681;top:9127;width:1;height:6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1" path="m0,1421l0,0l1,0e" stroked="t" o:allowincell="f" style="position:absolute;left:10031;top:9127;width:0;height:6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8,0l0,0l2,0e" stroked="t" o:allowincell="f" style="position:absolute;left:10248;top:9204;width:2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6,166" path="m0,0l0,166l496,83l0,0xe" fillcolor="yellow" stroked="t" o:allowincell="f" style="position:absolute;left:10465;top:9167;width:215;height: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6,166" path="m0,0l0,166l496,83l0,0e" stroked="t" o:allowincell="f" style="position:absolute;left:10465;top:9167;width:215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6,166" path="m496,0l496,166l0,83l496,0xe" fillcolor="yellow" stroked="t" o:allowincell="f" style="position:absolute;left:10031;top:9167;width:216;height: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6,166" path="m496,0l496,166l0,83l496,0e" stroked="t" o:allowincell="f" style="position:absolute;left:10031;top:9167;width:216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31" path="m146,0l101,23l51,70l13,141l0,189l0,260l25,308l58,331l114,331l159,308l209,260l247,189l260,141l260,70l234,23l202,0l146,0l148,0e" stroked="t" o:allowincell="f" style="position:absolute;left:10155;top:8954;width:112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,473" path="m298,0l0,473l2,473e" stroked="t" o:allowincell="f" style="position:absolute;left:10146;top:8924;width:130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498" path="m57,0l321,0l0,498l1,498e" stroked="t" o:allowincell="f" style="position:absolute;left:10320;top:8912;width:139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07,0l0,0l2,0e" stroked="t" o:allowincell="f" style="position:absolute;left:9378;top:9533;width:12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43,0l0,0l2,0e" stroked="t" o:allowincell="f" style="position:absolute;left:9378;top:10072;width:9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7" path="m0,497l0,0l2,0e" stroked="t" o:allowincell="f" style="position:absolute;left:9455;top:9098;width:0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6" path="m0,0l0,496l2,496e" stroked="t" o:allowincell="f" style="position:absolute;left:9455;top:10289;width:0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37" path="m0,0l0,1237l2,1237e" stroked="t" o:allowincell="f" style="position:absolute;left:9455;top:9533;width:0;height:5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498" path="m0,0l167,0l83,498l0,0xe" fillcolor="yellow" stroked="t" o:allowincell="f" style="position:absolute;left:9418;top:9315;width:73;height:21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7,498" path="m0,0l167,0l83,498l0,0e" stroked="t" o:allowincell="f" style="position:absolute;left:9418;top:9315;width:73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498" path="m0,498l167,498l83,0l0,498xe" fillcolor="yellow" stroked="t" o:allowincell="f" style="position:absolute;left:9418;top:10072;width:73;height:2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7,498" path="m0,498l167,498l83,0l0,498e" stroked="t" o:allowincell="f" style="position:absolute;left:9418;top:10072;width:73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8,335" path="m0,0l0,190l214,266l190,240l167,177l167,120l190,70l238,44l308,45l356,57l427,95l475,146l498,209l498,266l475,316l450,329l403,335l404,335e" stroked="t" o:allowincell="f" style="position:absolute;left:9163;top:9853;width:216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38" path="m0,13l25,38l48,26l25,0l26,0e" stroked="t" o:allowincell="f" style="position:absolute;left:9359;top:9826;width:20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8,336" path="m0,133l25,197l71,228l119,240l167,234l190,202l214,133l238,82l285,58l332,51l403,70l450,101l475,127l498,190l498,266l475,317l450,329l403,336l332,317l285,285l238,235l214,171l190,89l167,45l119,13l71,0l25,7l0,58l0,133l2,133e" stroked="t" o:allowincell="f" style="position:absolute;left:9163;top:9605;width:216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2,0l1023,0e" stroked="t" o:allowincell="f" style="position:absolute;left:6603;top:12332;width:4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8,0e" stroked="t" o:allowincell="f" style="position:absolute;left:7125;top:12332;width: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5,0l1066,0e" stroked="t" o:allowincell="f" style="position:absolute;left:7281;top:12332;width:4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9,0e" stroked="t" o:allowincell="f" style="position:absolute;left:7823;top:12332;width: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1,0l1022,0e" stroked="t" o:allowincell="f" style="position:absolute;left:7977;top:12332;width:4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4,0l1296,0e" stroked="t" o:allowincell="f" style="position:absolute;left:6793;top:12658;width:5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9,0l930,0e" stroked="t" o:allowincell="f" style="position:absolute;left:7789;top:11867;width:40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4,0l1166,0e" stroked="t" o:allowincell="f" style="position:absolute;left:6849;top:12006;width:5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2131" path="m0,2131l136,1717l204,1284l204,847l136,416l0,0l1,0e" stroked="t" o:allowincell="f" style="position:absolute;left:8193;top:11867;width:88;height:9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0,320" path="m0,320l262,292l499,176l730,48l989,0l990,0e" stroked="t" o:allowincell="f" style="position:absolute;left:7357;top:11867;width:431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9,0l930,0e" stroked="t" o:allowincell="f" style="position:absolute;left:7789;top:1279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0,319" path="m0,0l262,27l499,143l730,272l989,319l990,319e" stroked="t" o:allowincell="f" style="position:absolute;left:7357;top:12658;width:431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1,0l972,0e" stroked="t" o:allowincell="f" style="position:absolute;left:7789;top:11913;width:42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1,0l972,0e" stroked="t" o:allowincell="f" style="position:absolute;left:7789;top:12751;width:4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0,1919" path="m959,0l663,48l396,184l183,396l48,663l0,960l48,1256l183,1523l396,1736l663,1873l959,1919l960,1919e" stroked="t" o:allowincell="f" style="position:absolute;left:7370;top:11913;width:418;height:8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96,0l0,0l1,0e" stroked="t" o:allowincell="f" style="position:absolute;left:6797;top:12086;width:6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1492" path="m203,0l88,176l9,356l0,540l58,727l132,918l171,1110l143,1301l73,1492l75,1492e" stroked="t" o:allowincell="f" style="position:absolute;left:6760;top:12006;width:88;height:6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39,0l0,0l2,0e" stroked="t" o:allowincell="f" style="position:absolute;left:6822;top:12577;width:6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06" path="m0,0l108,106l109,106e" stroked="t" o:allowincell="f" style="position:absolute;left:7487;top:12286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0l0,106l2,106e" stroked="t" o:allowincell="f" style="position:absolute;left:7370;top:12286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52" path="m52,52l0,0l1,0e" stroked="t" o:allowincell="f" style="position:absolute;left:7394;top:12193;width:22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108,0l0,106l2,106e" stroked="t" o:allowincell="f" style="position:absolute;left:7487;top:12170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1" path="m0,161l0,0l2,0e" stroked="t" o:allowincell="f" style="position:absolute;left:7487;top:12216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417;top:12286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417;top:12216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1" path="m0,161l0,0l1,0e" stroked="t" o:allowincell="f" style="position:absolute;left:7417;top:12216;width: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534;top:12170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,0l298,0e" stroked="t" o:allowincell="f" style="position:absolute;left:7404;top:12170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370;top:12332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2332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2170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951;top:12170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789;top:12170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1" path="m0,161l0,0l2,0e" stroked="t" o:allowincell="f" style="position:absolute;left:7835;top:12216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7835;top:12216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7835;top:12286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1" path="m0,161l0,0l1,0e" stroked="t" o:allowincell="f" style="position:absolute;left:7904;top:12216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108,0l0,106l1,106e" stroked="t" o:allowincell="f" style="position:absolute;left:7904;top:12170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106l0,0l1,0e" stroked="t" o:allowincell="f" style="position:absolute;left:7789;top:12170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7789;top:12286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06" path="m0,0l108,106l109,106e" stroked="t" o:allowincell="f" style="position:absolute;left:7904;top:12286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789;top:12170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3,0l374,0e" stroked="t" o:allowincell="f" style="position:absolute;left:7579;top:12332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3,0l374,0e" stroked="t" o:allowincell="f" style="position:absolute;left:7579;top:12170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742;top:12170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3" path="m0,373l0,0l2,0e" stroked="t" o:allowincell="f" style="position:absolute;left:7579;top:12170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1" path="m0,161l0,0l1,0e" stroked="t" o:allowincell="f" style="position:absolute;left:7627;top:12216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627;top:12216;width: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627;top:12286;width:6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1" path="m0,161l0,0l2,0e" stroked="t" o:allowincell="f" style="position:absolute;left:7696;top:12216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0l0,106l2,106e" stroked="t" o:allowincell="f" style="position:absolute;left:7696;top:12170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106l0,0l2,0e" stroked="t" o:allowincell="f" style="position:absolute;left:7579;top:12170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0l0,106l2,106e" stroked="t" o:allowincell="f" style="position:absolute;left:7579;top:12286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0,0l107,106l108,106e" stroked="t" o:allowincell="f" style="position:absolute;left:7696;top:12286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3" path="m0,373l0,0l2,0e" stroked="t" o:allowincell="f" style="position:absolute;left:7579;top:12170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998;top:12170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0,0l106,106l108,106e" stroked="t" o:allowincell="f" style="position:absolute;left:8113;top:12286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7998;top:12286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106l0,0l1,0e" stroked="t" o:allowincell="f" style="position:absolute;left:7998;top:12170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8113;top:12170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1" path="m0,161l0,0l1,0e" stroked="t" o:allowincell="f" style="position:absolute;left:8113;top:12216;width: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8044;top:12286;width: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8044;top:12216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1" path="m0,161l0,0l2,0e" stroked="t" o:allowincell="f" style="position:absolute;left:8044;top:12216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998;top:12170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3" path="m0,373l0,0l2,0e" stroked="t" o:allowincell="f" style="position:absolute;left:8161;top:12170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,0l374,0e" stroked="t" o:allowincell="f" style="position:absolute;left:7998;top:12170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,0l374,0e" stroked="t" o:allowincell="f" style="position:absolute;left:7998;top:12332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8206;top:12170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8206;top:12286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106l0,0l1,0e" stroked="t" o:allowincell="f" style="position:absolute;left:8206;top:12170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8254;top:12286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8254;top:12216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1" path="m0,161l0,0l1,0e" stroked="t" o:allowincell="f" style="position:absolute;left:8254;top:12216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8206;top:12170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8,0l159,0e" stroked="t" o:allowincell="f" style="position:absolute;left:8206;top:12170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2,0l184,0e" stroked="t" o:allowincell="f" style="position:absolute;left:8206;top:12332;width: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2123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,0l374,0e" stroked="t" o:allowincell="f" style="position:absolute;left:7998;top:12123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,0l374,0e" stroked="t" o:allowincell="f" style="position:absolute;left:7998;top:11960;width:1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7" path="m106,0l0,107l1,107e" stroked="t" o:allowincell="f" style="position:absolute;left:8113;top:11960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0,0l106,106l108,106e" stroked="t" o:allowincell="f" style="position:absolute;left:8113;top:12077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,0l247,0e" stroked="t" o:allowincell="f" style="position:absolute;left:7426;top:12123;width:1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3" path="m0,373l0,0l2,0e" stroked="t" o:allowincell="f" style="position:absolute;left:7579;top:11960;width:1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0,0l107,106l108,106e" stroked="t" o:allowincell="f" style="position:absolute;left:7696;top:12077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0l0,106l2,106e" stroked="t" o:allowincell="f" style="position:absolute;left:7579;top:12077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7" path="m107,107l0,0l2,0e" stroked="t" o:allowincell="f" style="position:absolute;left:7579;top:11960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7" path="m107,0l0,107l2,107e" stroked="t" o:allowincell="f" style="position:absolute;left:7696;top:11960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7696;top:12006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627;top:12077;width: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627;top:12006;width: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7627;top:12006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3" path="m0,373l0,0l2,0e" stroked="t" o:allowincell="f" style="position:absolute;left:7579;top:11960;width:1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742;top:11960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3,0l374,0e" stroked="t" o:allowincell="f" style="position:absolute;left:7579;top:11960;width:16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3,0l374,0e" stroked="t" o:allowincell="f" style="position:absolute;left:7579;top:12123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9" path="m0,279l0,0l1,0e" stroked="t" o:allowincell="f" style="position:absolute;left:7534;top:12001;width: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" path="m0,78l0,0l2,0e" stroked="t" o:allowincell="f" style="position:absolute;left:7487;top:12043;width:0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06" path="m0,0l108,106l109,106e" stroked="t" o:allowincell="f" style="position:absolute;left:7487;top:12077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,0l67,0e" stroked="t" o:allowincell="f" style="position:absolute;left:7458;top:12077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7835;top:12077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7835;top:12006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7835;top:12006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998;top:11960;width:1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8044;top:12006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8044;top:12006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8044;top:12077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8113;top:12006;width:1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7" path="m106,107l0,0l1,0e" stroked="t" o:allowincell="f" style="position:absolute;left:7998;top:11960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7998;top:12077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998;top:11960;width:1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06" path="m0,0l108,106l109,106e" stroked="t" o:allowincell="f" style="position:absolute;left:7904;top:12077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7" path="m108,0l0,107l1,107e" stroked="t" o:allowincell="f" style="position:absolute;left:7904;top:11960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7904;top:12006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951;top:11960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789;top:11960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7789;top:11960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1960;width:1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2123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7789;top:12077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7" path="m106,107l0,0l1,0e" stroked="t" o:allowincell="f" style="position:absolute;left:7789;top:11960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8206;top:11960;width:1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8206;top:12077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71" path="m70,71l0,0l1,0e" stroked="t" o:allowincell="f" style="position:absolute;left:8206;top:11960;width:31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" path="m0,60l0,0l1,0e" stroked="t" o:allowincell="f" style="position:absolute;left:8254;top:12051;width:0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" path="m0,373l0,0l1,0e" stroked="t" o:allowincell="f" style="position:absolute;left:8206;top:11960;width:1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,0l50,0e" stroked="t" o:allowincell="f" style="position:absolute;left:8206;top:11960;width:2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,0l143,0e" stroked="t" o:allowincell="f" style="position:absolute;left:8206;top:12123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3" path="m0,373l0,0l2,0e" stroked="t" o:allowincell="f" style="position:absolute;left:8161;top:11960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0,0l106,106l108,106e" stroked="t" o:allowincell="f" style="position:absolute;left:8113;top:12494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8113;top:12379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,0l374,0e" stroked="t" o:allowincell="f" style="position:absolute;left:7998;top:12379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,0l374,0e" stroked="t" o:allowincell="f" style="position:absolute;left:7998;top:12541;width:1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,0l374,0e" stroked="t" o:allowincell="f" style="position:absolute;left:7998;top:12751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,0l374,0e" stroked="t" o:allowincell="f" style="position:absolute;left:7998;top:12589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8113;top:12589;width:47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0,0l106,106l108,106e" stroked="t" o:allowincell="f" style="position:absolute;left:8113;top:12704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370;top:12379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,0l247,0e" stroked="t" o:allowincell="f" style="position:absolute;left:7426;top:12541;width:10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1" path="m22,0l0,21l1,21e" stroked="t" o:allowincell="f" style="position:absolute;left:7407;top:12494;width:9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106l0,0l2,0e" stroked="t" o:allowincell="f" style="position:absolute;left:7370;top:12379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3,0l174,0e" stroked="t" o:allowincell="f" style="position:absolute;left:7458;top:12589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789;top:1237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789;top:1237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951;top:1237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7904;top:12425;width: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998;top:1237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8113;top:12425;width:1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8044;top:12425;width: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998;top:1237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7835;top:12425;width: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7417;top:12425;width:1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7487;top:12425;width: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534;top:1237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742;top:1237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2" path="m0,372l0,0l2,0e" stroked="t" o:allowincell="f" style="position:absolute;left:7579;top:1237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7627;top:12425;width: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7696;top:12425;width: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2" path="m0,372l0,0l2,0e" stroked="t" o:allowincell="f" style="position:absolute;left:7579;top:1237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417;top:12494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06" path="m0,0l108,106l109,106e" stroked="t" o:allowincell="f" style="position:absolute;left:7487;top:12494;width:4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3,0l374,0e" stroked="t" o:allowincell="f" style="position:absolute;left:7579;top:12541;width:16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627;top:12494;width:6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0l0,106l2,106e" stroked="t" o:allowincell="f" style="position:absolute;left:7579;top:12494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0,0l107,106l108,106e" stroked="t" o:allowincell="f" style="position:absolute;left:7696;top:12494;width:4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4" path="m0,244l0,0l2,0e" stroked="t" o:allowincell="f" style="position:absolute;left:7579;top:12589;width:1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99" path="m0,0l100,99l101,99e" stroked="t" o:allowincell="f" style="position:absolute;left:7696;top:12704;width:42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1" path="m22,0l0,21l1,21e" stroked="t" o:allowincell="f" style="position:absolute;left:7616;top:12704;width:10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106l0,0l2,0e" stroked="t" o:allowincell="f" style="position:absolute;left:7579;top:12589;width:47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0l0,106l2,106e" stroked="t" o:allowincell="f" style="position:absolute;left:7696;top:12589;width:45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7696;top:12634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627;top:12704;width: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627;top:12634;width:6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7627;top:12634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4" path="m0,244l0,0l2,0e" stroked="t" o:allowincell="f" style="position:absolute;left:7579;top:12589;width:1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6" path="m0,366l0,0l1,0e" stroked="t" o:allowincell="f" style="position:absolute;left:7742;top:12589;width:0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3,0l374,0e" stroked="t" o:allowincell="f" style="position:absolute;left:7579;top:12589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3" path="m0,173l0,0l1,0e" stroked="t" o:allowincell="f" style="position:absolute;left:7534;top:12589;width:0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91" path="m93,0l0,91l2,91e" stroked="t" o:allowincell="f" style="position:absolute;left:7493;top:12589;width:40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7789;top:12494;width:45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2541;width:1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06" path="m0,0l108,106l109,106e" stroked="t" o:allowincell="f" style="position:absolute;left:7904;top:12494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7998;top:12494;width:45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8044;top:12494;width: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7835;top:12494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7835;top:12704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7835;top:12634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7835;top:12634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998;top:1258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" path="m0,160l0,0l2,0e" stroked="t" o:allowincell="f" style="position:absolute;left:8044;top:12634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8044;top:12634;width: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8044;top:12704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8113;top:12634;width: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106l0,0l1,0e" stroked="t" o:allowincell="f" style="position:absolute;left:7998;top:12589;width:45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7998;top:12704;width:45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998;top:1258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06" path="m0,0l108,106l109,106e" stroked="t" o:allowincell="f" style="position:absolute;left:7904;top:12704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108,0l0,106l1,106e" stroked="t" o:allowincell="f" style="position:absolute;left:7904;top:12589;width:4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7904;top:12634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951;top:1258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789;top:1258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7789;top:1258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2589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2751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7789;top:12704;width:45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106l0,0l1,0e" stroked="t" o:allowincell="f" style="position:absolute;left:7789;top:12589;width:45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2541;width:1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417;top:12425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108,0l0,106l2,106e" stroked="t" o:allowincell="f" style="position:absolute;left:7487;top:12379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3,0l374,0e" stroked="t" o:allowincell="f" style="position:absolute;left:7579;top:12379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7627;top:12425;width: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0l0,106l2,106e" stroked="t" o:allowincell="f" style="position:absolute;left:7696;top:12379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06" path="m107,106l0,0l2,0e" stroked="t" o:allowincell="f" style="position:absolute;left:7579;top:12379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106l0,0l1,0e" stroked="t" o:allowincell="f" style="position:absolute;left:7789;top:12379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4,0l375,0e" stroked="t" o:allowincell="f" style="position:absolute;left:7789;top:12379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06" path="m108,0l0,106l1,106e" stroked="t" o:allowincell="f" style="position:absolute;left:7904;top:12379;width:4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106l0,0l1,0e" stroked="t" o:allowincell="f" style="position:absolute;left:7998;top:12379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8044;top:12425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7835;top:12425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2" path="m0,372l0,0l2,0e" stroked="t" o:allowincell="f" style="position:absolute;left:8161;top:1237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8206;top:1237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" path="m0,160l0,0l1,0e" stroked="t" o:allowincell="f" style="position:absolute;left:8254;top:12425;width: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8206;top:1237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,0l143,0e" stroked="t" o:allowincell="f" style="position:absolute;left:8206;top:12541;width: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,0l53,0e" stroked="t" o:allowincell="f" style="position:absolute;left:8254;top:12494;width:2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0l0,106l1,106e" stroked="t" o:allowincell="f" style="position:absolute;left:8206;top:12494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8206;top:1258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,18" path="m19,0l0,18l1,18e" stroked="t" o:allowincell="f" style="position:absolute;left:8206;top:12743;width:9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106l0,0l1,0e" stroked="t" o:allowincell="f" style="position:absolute;left:8206;top:12589;width:47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2" path="m0,372l0,0l1,0e" stroked="t" o:allowincell="f" style="position:absolute;left:8206;top:12589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,0l121,0e" stroked="t" o:allowincell="f" style="position:absolute;left:8206;top:12589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,0l13,0e" stroked="t" o:allowincell="f" style="position:absolute;left:8206;top:12751;width: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2" path="m0,372l0,0l2,0e" stroked="t" o:allowincell="f" style="position:absolute;left:8161;top:12589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1,0l182,0e" stroked="t" o:allowincell="f" style="position:absolute;left:8206;top:12379;width: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,0l69,0e" stroked="t" o:allowincell="f" style="position:absolute;left:8254;top:12425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06" path="m106,106l0,0l1,0e" stroked="t" o:allowincell="f" style="position:absolute;left:8206;top:12379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60" path="m0,0l0,1160l1,1160e" stroked="t" o:allowincell="f" style="position:absolute;left:7951;top:12751;width:0;height: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1" path="m0,0l0,1231l1,1231e" stroked="t" o:allowincell="f" style="position:absolute;left:7742;top:12719;width:0;height:5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8168;top:13179;width: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34,0l0,0l1,0e" stroked="t" o:allowincell="f" style="position:absolute;left:6769;top:13179;width:7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80,0l0,0l1,0e" stroked="t" o:allowincell="f" style="position:absolute;left:7742;top:13179;width:2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6,166" path="m496,0l496,166l0,83l496,0xe" fillcolor="yellow" stroked="t" o:allowincell="f" style="position:absolute;left:7951;top:13143;width:216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6,166" path="m496,0l496,166l0,83l496,0e" stroked="t" o:allowincell="f" style="position:absolute;left:7951;top:13143;width:216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7,166" path="m0,0l0,166l497,83l0,0xe" fillcolor="yellow" stroked="t" o:allowincell="f" style="position:absolute;left:7526;top:13143;width:215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7,166" path="m0,0l0,166l497,83l0,0e" stroked="t" o:allowincell="f" style="position:absolute;left:7526;top:13143;width:215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498" path="m120,119l127,95l158,48l183,23l228,0l303,0l334,23l348,48l353,95l341,142l310,189l252,260l0,498l265,498l266,498e" stroked="t" o:allowincell="f" style="position:absolute;left:6843;top:12888;width:153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48" path="m26,0l0,23l12,48l38,23l39,23e" stroked="t" o:allowincell="f" style="position:absolute;left:7011;top:13085;width:17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331" path="m279,0l0,331l284,331l285,331e" stroked="t" o:allowincell="f" style="position:absolute;left:7110;top:12888;width:123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498" path="m134,0l0,498l1,498e" stroked="t" o:allowincell="f" style="position:absolute;left:7174;top:12888;width:56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20" path="m0,1420l0,0l2,0e" stroked="t" o:allowincell="f" style="position:absolute;left:7972;top:8647;width:0;height:6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426" path="m71,426l0,0l142,0l71,426xe" fillcolor="yellow" stroked="t" o:allowincell="f" style="position:absolute;left:7941;top:9081;width:62;height:18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2,426" path="m71,426l0,0l142,0l71,426e" stroked="t" o:allowincell="f" style="position:absolute;left:7941;top:9081;width:62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0,0l272,0e" stroked="t" o:allowincell="f" style="position:absolute;left:8218;top:8847;width:1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710" path="m0,710l406,0l434,710l435,710e" stroked="t" o:allowincell="f" style="position:absolute;left:8155;top:8640;width:189;height:3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9,0l381,0e" stroked="t" o:allowincell="f" style="position:absolute;left:7857;top:11577;width:1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7,994" path="m0,994l569,0l606,994l607,994e" stroked="t" o:allowincell="f" style="position:absolute;left:7769;top:11288;width:264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-1310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45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,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09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358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00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утковые детали различных конструкций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2  из  3 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98015</wp:posOffset>
                </wp:positionH>
                <wp:positionV relativeFrom="page">
                  <wp:posOffset>1180465</wp:posOffset>
                </wp:positionV>
                <wp:extent cx="4319270" cy="101346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9280" cy="1013400"/>
                          <a:chOff x="0" y="0"/>
                          <a:chExt cx="4319280" cy="1013400"/>
                        </a:xfrm>
                      </wpg:grpSpPr>
                      <wps:wsp>
                        <wps:cNvSpPr/>
                        <wps:spPr>
                          <a:xfrm>
                            <a:off x="0" y="520200"/>
                            <a:ext cx="14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20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  <a:lnTo>
                                  <a:pt x="8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52020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2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520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52020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52020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2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520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  <a:lnTo>
                                  <a:pt x="8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2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52020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520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  <a:lnTo>
                                  <a:pt x="8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2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520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52020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520200"/>
                            <a:ext cx="1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18" y="0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4208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9">
                                <a:moveTo>
                                  <a:pt x="0" y="0"/>
                                </a:moveTo>
                                <a:lnTo>
                                  <a:pt x="0" y="749"/>
                                </a:lnTo>
                                <a:lnTo>
                                  <a:pt x="1" y="7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000" y="44208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9">
                                <a:moveTo>
                                  <a:pt x="0" y="0"/>
                                </a:moveTo>
                                <a:lnTo>
                                  <a:pt x="0" y="749"/>
                                </a:lnTo>
                                <a:lnTo>
                                  <a:pt x="1" y="7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42080"/>
                            <a:ext cx="419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8" h="0">
                                <a:moveTo>
                                  <a:pt x="0" y="0"/>
                                </a:moveTo>
                                <a:lnTo>
                                  <a:pt x="20187" y="0"/>
                                </a:lnTo>
                                <a:lnTo>
                                  <a:pt x="20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6880"/>
                            <a:ext cx="419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8" h="0">
                                <a:moveTo>
                                  <a:pt x="0" y="0"/>
                                </a:moveTo>
                                <a:lnTo>
                                  <a:pt x="20187" y="0"/>
                                </a:lnTo>
                                <a:lnTo>
                                  <a:pt x="20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42080"/>
                            <a:ext cx="103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3" h="0">
                                <a:moveTo>
                                  <a:pt x="0" y="0"/>
                                </a:moveTo>
                                <a:lnTo>
                                  <a:pt x="5001" y="0"/>
                                </a:lnTo>
                                <a:lnTo>
                                  <a:pt x="50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6880"/>
                            <a:ext cx="103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3" h="0">
                                <a:moveTo>
                                  <a:pt x="0" y="0"/>
                                </a:moveTo>
                                <a:lnTo>
                                  <a:pt x="5001" y="0"/>
                                </a:lnTo>
                                <a:lnTo>
                                  <a:pt x="50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705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4">
                                <a:moveTo>
                                  <a:pt x="0" y="0"/>
                                </a:move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0"/>
                            <a:ext cx="7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3">
                                <a:moveTo>
                                  <a:pt x="0" y="16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44208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9">
                                <a:moveTo>
                                  <a:pt x="0" y="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59688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3">
                                <a:moveTo>
                                  <a:pt x="0" y="523"/>
                                </a:moveTo>
                                <a:lnTo>
                                  <a:pt x="175" y="523"/>
                                </a:lnTo>
                                <a:lnTo>
                                  <a:pt x="88" y="0"/>
                                </a:lnTo>
                                <a:lnTo>
                                  <a:pt x="0" y="5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59688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3">
                                <a:moveTo>
                                  <a:pt x="0" y="523"/>
                                </a:moveTo>
                                <a:lnTo>
                                  <a:pt x="175" y="523"/>
                                </a:lnTo>
                                <a:lnTo>
                                  <a:pt x="88" y="0"/>
                                </a:lnTo>
                                <a:lnTo>
                                  <a:pt x="0" y="5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33264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3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33264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3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52280"/>
                            <a:ext cx="71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73">
                                <a:moveTo>
                                  <a:pt x="0" y="119"/>
                                </a:moveTo>
                                <a:lnTo>
                                  <a:pt x="26" y="165"/>
                                </a:lnTo>
                                <a:lnTo>
                                  <a:pt x="75" y="219"/>
                                </a:lnTo>
                                <a:lnTo>
                                  <a:pt x="150" y="259"/>
                                </a:lnTo>
                                <a:lnTo>
                                  <a:pt x="201" y="273"/>
                                </a:lnTo>
                                <a:lnTo>
                                  <a:pt x="275" y="273"/>
                                </a:lnTo>
                                <a:lnTo>
                                  <a:pt x="325" y="245"/>
                                </a:lnTo>
                                <a:lnTo>
                                  <a:pt x="350" y="213"/>
                                </a:lnTo>
                                <a:lnTo>
                                  <a:pt x="350" y="153"/>
                                </a:lnTo>
                                <a:lnTo>
                                  <a:pt x="325" y="106"/>
                                </a:lnTo>
                                <a:lnTo>
                                  <a:pt x="275" y="53"/>
                                </a:lnTo>
                                <a:lnTo>
                                  <a:pt x="201" y="12"/>
                                </a:lnTo>
                                <a:lnTo>
                                  <a:pt x="150" y="0"/>
                                </a:lnTo>
                                <a:lnTo>
                                  <a:pt x="75" y="0"/>
                                </a:lnTo>
                                <a:lnTo>
                                  <a:pt x="26" y="26"/>
                                </a:lnTo>
                                <a:lnTo>
                                  <a:pt x="0" y="59"/>
                                </a:lnTo>
                                <a:lnTo>
                                  <a:pt x="0" y="119"/>
                                </a:lnTo>
                                <a:lnTo>
                                  <a:pt x="2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7960"/>
                            <a:ext cx="103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314">
                                <a:moveTo>
                                  <a:pt x="0" y="0"/>
                                </a:moveTo>
                                <a:lnTo>
                                  <a:pt x="498" y="314"/>
                                </a:lnTo>
                                <a:lnTo>
                                  <a:pt x="499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63360"/>
                            <a:ext cx="108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53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  <a:lnTo>
                                  <a:pt x="225" y="280"/>
                                </a:lnTo>
                                <a:lnTo>
                                  <a:pt x="199" y="254"/>
                                </a:lnTo>
                                <a:lnTo>
                                  <a:pt x="174" y="187"/>
                                </a:lnTo>
                                <a:lnTo>
                                  <a:pt x="174" y="127"/>
                                </a:lnTo>
                                <a:lnTo>
                                  <a:pt x="199" y="74"/>
                                </a:lnTo>
                                <a:lnTo>
                                  <a:pt x="249" y="48"/>
                                </a:lnTo>
                                <a:lnTo>
                                  <a:pt x="324" y="48"/>
                                </a:lnTo>
                                <a:lnTo>
                                  <a:pt x="374" y="61"/>
                                </a:lnTo>
                                <a:lnTo>
                                  <a:pt x="449" y="101"/>
                                </a:lnTo>
                                <a:lnTo>
                                  <a:pt x="499" y="154"/>
                                </a:lnTo>
                                <a:lnTo>
                                  <a:pt x="524" y="221"/>
                                </a:lnTo>
                                <a:lnTo>
                                  <a:pt x="524" y="281"/>
                                </a:lnTo>
                                <a:lnTo>
                                  <a:pt x="499" y="334"/>
                                </a:lnTo>
                                <a:lnTo>
                                  <a:pt x="473" y="346"/>
                                </a:lnTo>
                                <a:lnTo>
                                  <a:pt x="424" y="353"/>
                                </a:lnTo>
                                <a:lnTo>
                                  <a:pt x="425" y="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6880"/>
                            <a:ext cx="7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4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  <a:lnTo>
                                  <a:pt x="1" y="20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000" y="596880"/>
                            <a:ext cx="7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4">
                                <a:moveTo>
                                  <a:pt x="0" y="0"/>
                                </a:moveTo>
                                <a:lnTo>
                                  <a:pt x="0" y="2004"/>
                                </a:lnTo>
                                <a:lnTo>
                                  <a:pt x="1" y="20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75240"/>
                            <a:ext cx="397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2" h="0">
                                <a:moveTo>
                                  <a:pt x="0" y="0"/>
                                </a:moveTo>
                                <a:lnTo>
                                  <a:pt x="19140" y="0"/>
                                </a:lnTo>
                                <a:lnTo>
                                  <a:pt x="19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5688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8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5688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8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95688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95688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829440"/>
                            <a:ext cx="291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4">
                                <a:moveTo>
                                  <a:pt x="14" y="99"/>
                                </a:moveTo>
                                <a:lnTo>
                                  <a:pt x="60" y="75"/>
                                </a:lnTo>
                                <a:lnTo>
                                  <a:pt x="141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829440"/>
                            <a:ext cx="76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4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199" y="199"/>
                                </a:lnTo>
                                <a:lnTo>
                                  <a:pt x="259" y="199"/>
                                </a:lnTo>
                                <a:lnTo>
                                  <a:pt x="292" y="224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4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4"/>
                                </a:lnTo>
                                <a:lnTo>
                                  <a:pt x="72" y="524"/>
                                </a:lnTo>
                                <a:lnTo>
                                  <a:pt x="19" y="499"/>
                                </a:lnTo>
                                <a:lnTo>
                                  <a:pt x="5" y="473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29440"/>
                            <a:ext cx="730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0" y="199"/>
                                </a:lnTo>
                                <a:lnTo>
                                  <a:pt x="166" y="174"/>
                                </a:lnTo>
                                <a:lnTo>
                                  <a:pt x="226" y="174"/>
                                </a:lnTo>
                                <a:lnTo>
                                  <a:pt x="280" y="199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4"/>
                                </a:lnTo>
                                <a:lnTo>
                                  <a:pt x="293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9"/>
                                </a:lnTo>
                                <a:lnTo>
                                  <a:pt x="7" y="473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92.95pt;width:340.1pt;height:79.8pt" coordorigin="2989,1859" coordsize="6802,1596">
                <v:shape id="shape_0" path="m0,0l720,0l721,0e" stroked="t" o:allowincell="f" style="position:absolute;left:2989;top:2678;width:2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,0l142,0e" stroked="t" o:allowincell="f" style="position:absolute;left:3270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0,0l841,0e" stroked="t" o:allowincell="f" style="position:absolute;left:3363;top:2678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,0l142,0e" stroked="t" o:allowincell="f" style="position:absolute;left:3683;top:2678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2,0l843,0e" stroked="t" o:allowincell="f" style="position:absolute;left:3775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9,0l141,0e" stroked="t" o:allowincell="f" style="position:absolute;left:4096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1,0l842,0e" stroked="t" o:allowincell="f" style="position:absolute;left:4188;top:2678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,0l142,0e" stroked="t" o:allowincell="f" style="position:absolute;left:4509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1,0l843,0e" stroked="t" o:allowincell="f" style="position:absolute;left:4601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,0l142,0e" stroked="t" o:allowincell="f" style="position:absolute;left:4922;top:2678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1,0l842,0e" stroked="t" o:allowincell="f" style="position:absolute;left:5014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,0l142,0e" stroked="t" o:allowincell="f" style="position:absolute;left:5335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1,0l843,0e" stroked="t" o:allowincell="f" style="position:absolute;left:5426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9,0l140,0e" stroked="t" o:allowincell="f" style="position:absolute;left:5748;top:2678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2,0l843,0e" stroked="t" o:allowincell="f" style="position:absolute;left:5840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,0l142,0e" stroked="t" o:allowincell="f" style="position:absolute;left:6161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0,0l842,0e" stroked="t" o:allowincell="f" style="position:absolute;left:6253;top:2678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,0l141,0e" stroked="t" o:allowincell="f" style="position:absolute;left:6574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1,0l842,0e" stroked="t" o:allowincell="f" style="position:absolute;left:6665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,0l142,0e" stroked="t" o:allowincell="f" style="position:absolute;left:6986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1,0l843,0e" stroked="t" o:allowincell="f" style="position:absolute;left:7079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,0l142,0e" stroked="t" o:allowincell="f" style="position:absolute;left:7400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2,0l843,0e" stroked="t" o:allowincell="f" style="position:absolute;left:7491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,0l142,0e" stroked="t" o:allowincell="f" style="position:absolute;left:7812;top:2678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0,0l841,0e" stroked="t" o:allowincell="f" style="position:absolute;left:7904;top:2678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,0l142,0e" stroked="t" o:allowincell="f" style="position:absolute;left:8226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2,0l843,0e" stroked="t" o:allowincell="f" style="position:absolute;left:8317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9,0l141,0e" stroked="t" o:allowincell="f" style="position:absolute;left:8639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1,0l842,0e" stroked="t" o:allowincell="f" style="position:absolute;left:8730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,0l141,0e" stroked="t" o:allowincell="f" style="position:absolute;left:9051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1,0l843,0e" stroked="t" o:allowincell="f" style="position:absolute;left:9143;top:2678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,0l142,0e" stroked="t" o:allowincell="f" style="position:absolute;left:9465;top:2678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8,0l720,0e" stroked="t" o:allowincell="f" style="position:absolute;left:9556;top:2678;width:2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9" path="m0,0l0,749l1,749e" stroked="t" o:allowincell="f" style="position:absolute;left:3087;top:2555;width:0;height:2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9" path="m0,0l0,749l1,749e" stroked="t" o:allowincell="f" style="position:absolute;left:9693;top:2555;width:0;height:2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187,0l20188,0e" stroked="t" o:allowincell="f" style="position:absolute;left:3087;top:2555;width:66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187,0l20188,0e" stroked="t" o:allowincell="f" style="position:absolute;left:3087;top:2799;width:66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01,0l5003,0e" stroked="t" o:allowincell="f" style="position:absolute;left:3087;top:2555;width:16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01,0l5003,0e" stroked="t" o:allowincell="f" style="position:absolute;left:3087;top:2799;width:16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4" path="m0,0l0,524l1,524e" stroked="t" o:allowincell="f" style="position:absolute;left:4663;top:2971;width:0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3" path="m0,1603l0,0l1,0e" stroked="t" o:allowincell="f" style="position:absolute;left:4663;top:1859;width:0;height:5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9" path="m0,749l0,0l1,0e" stroked="t" o:allowincell="f" style="position:absolute;left:4663;top:2555;width:0;height:2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523" path="m0,523l175,523l88,0l0,523xe" fillcolor="yellow" stroked="t" o:allowincell="f" style="position:absolute;left:4634;top:2799;width:55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5,523" path="m0,523l175,523l88,0l0,523e" stroked="t" o:allowincell="f" style="position:absolute;left:4634;top:2799;width:5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523" path="m0,0l175,0l88,523l0,0xe" fillcolor="yellow" stroked="t" o:allowincell="f" style="position:absolute;left:4634;top:2383;width:55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5,523" path="m0,0l175,0l88,523l0,0e" stroked="t" o:allowincell="f" style="position:absolute;left:4634;top:2383;width:5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73" path="m0,119l26,165l75,219l150,259l201,273l275,273l325,245l350,213l350,153l325,106l275,53l201,12l150,0l75,0l26,26l0,59l0,119l2,119e" stroked="t" o:allowincell="f" style="position:absolute;left:4465;top:2099;width:112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9,314" path="m0,0l498,314l499,314e" stroked="t" o:allowincell="f" style="position:absolute;left:4441;top:2092;width:16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4,353" path="m0,0l0,201l225,280l199,254l174,187l174,127l199,74l249,48l324,48l374,61l449,101l499,154l524,221l524,281l499,334l473,346l424,353l425,353e" stroked="t" o:allowincell="f" style="position:absolute;left:4433;top:1959;width:16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04" path="m0,0l0,2004l1,2004e" stroked="t" o:allowincell="f" style="position:absolute;left:3087;top:2799;width:0;height:6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04" path="m0,0l0,2004l1,2004e" stroked="t" o:allowincell="f" style="position:absolute;left:9693;top:2799;width:0;height:6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140,0l19142,0e" stroked="t" o:allowincell="f" style="position:absolute;left:3259;top:3395;width:6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3,175" path="m523,0l523,175l0,88l523,0xe" fillcolor="yellow" stroked="t" o:allowincell="f" style="position:absolute;left:3087;top:3366;width:170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23,175" path="m523,0l523,175l0,88l523,0e" stroked="t" o:allowincell="f" style="position:absolute;left:3087;top:3366;width:17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4,175" path="m0,0l0,175l524,88l0,0xe" fillcolor="yellow" stroked="t" o:allowincell="f" style="position:absolute;left:9523;top:3366;width:169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24,175" path="m0,0l0,175l524,88l0,0e" stroked="t" o:allowincell="f" style="position:absolute;left:9523;top:3366;width:169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524" path="m14,99l60,75l141,0l0,524l1,524e" stroked="t" o:allowincell="f" style="position:absolute;left:6227;top:3165;width:45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2,524" path="m153,0l372,0l199,199l259,199l292,224l305,249l305,324l292,374l252,449l199,499l132,524l72,524l19,499l5,473l0,424l1,424e" stroked="t" o:allowincell="f" style="position:absolute;left:6308;top:3165;width:120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524" path="m353,0l154,0l74,224l100,199l166,174l226,174l280,199l306,249l306,324l293,374l252,449l199,499l132,524l74,524l21,499l7,473l0,424l1,424e" stroked="t" o:allowincell="f" style="position:absolute;left:6438;top:3165;width:114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-8413052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кп-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3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ge">
                  <wp:posOffset>3490595</wp:posOffset>
                </wp:positionV>
                <wp:extent cx="4679315" cy="1522730"/>
                <wp:effectExtent l="6985" t="698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9280" cy="1522800"/>
                          <a:chOff x="0" y="0"/>
                          <a:chExt cx="4679280" cy="1522800"/>
                        </a:xfrm>
                      </wpg:grpSpPr>
                      <wps:wsp>
                        <wps:cNvSpPr/>
                        <wps:spPr>
                          <a:xfrm>
                            <a:off x="264960" y="81396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0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813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13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8139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39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  <a:lnTo>
                                  <a:pt x="7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813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8139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8139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8139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0">
                                <a:moveTo>
                                  <a:pt x="0" y="0"/>
                                </a:moveTo>
                                <a:lnTo>
                                  <a:pt x="792" y="0"/>
                                </a:lnTo>
                                <a:lnTo>
                                  <a:pt x="7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8139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8139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139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13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813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8139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813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8139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813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81396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0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8724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9">
                                <a:moveTo>
                                  <a:pt x="0" y="0"/>
                                </a:moveTo>
                                <a:lnTo>
                                  <a:pt x="0" y="1129"/>
                                </a:lnTo>
                                <a:lnTo>
                                  <a:pt x="2" y="1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941040"/>
                            <a:ext cx="72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82">
                                <a:moveTo>
                                  <a:pt x="0" y="0"/>
                                </a:moveTo>
                                <a:lnTo>
                                  <a:pt x="0" y="2582"/>
                                </a:lnTo>
                                <a:lnTo>
                                  <a:pt x="2" y="25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894240"/>
                            <a:ext cx="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93">
                                <a:moveTo>
                                  <a:pt x="0" y="0"/>
                                </a:moveTo>
                                <a:lnTo>
                                  <a:pt x="0" y="2793"/>
                                </a:lnTo>
                                <a:lnTo>
                                  <a:pt x="1" y="27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483200"/>
                            <a:ext cx="406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57" h="0">
                                <a:moveTo>
                                  <a:pt x="0" y="0"/>
                                </a:moveTo>
                                <a:lnTo>
                                  <a:pt x="18056" y="0"/>
                                </a:lnTo>
                                <a:lnTo>
                                  <a:pt x="180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46448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494" y="0"/>
                                </a:moveTo>
                                <a:lnTo>
                                  <a:pt x="494" y="165"/>
                                </a:lnTo>
                                <a:lnTo>
                                  <a:pt x="0" y="83"/>
                                </a:lnTo>
                                <a:lnTo>
                                  <a:pt x="4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46448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494" y="0"/>
                                </a:moveTo>
                                <a:lnTo>
                                  <a:pt x="494" y="165"/>
                                </a:lnTo>
                                <a:lnTo>
                                  <a:pt x="0" y="83"/>
                                </a:lnTo>
                                <a:lnTo>
                                  <a:pt x="4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1464480"/>
                            <a:ext cx="110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494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1464480"/>
                            <a:ext cx="110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494" y="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334160"/>
                            <a:ext cx="79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95">
                                <a:moveTo>
                                  <a:pt x="145" y="0"/>
                                </a:moveTo>
                                <a:lnTo>
                                  <a:pt x="352" y="0"/>
                                </a:lnTo>
                                <a:lnTo>
                                  <a:pt x="189" y="188"/>
                                </a:lnTo>
                                <a:lnTo>
                                  <a:pt x="244" y="188"/>
                                </a:lnTo>
                                <a:lnTo>
                                  <a:pt x="276" y="212"/>
                                </a:lnTo>
                                <a:lnTo>
                                  <a:pt x="289" y="236"/>
                                </a:lnTo>
                                <a:lnTo>
                                  <a:pt x="289" y="306"/>
                                </a:lnTo>
                                <a:lnTo>
                                  <a:pt x="276" y="353"/>
                                </a:lnTo>
                                <a:lnTo>
                                  <a:pt x="239" y="424"/>
                                </a:lnTo>
                                <a:lnTo>
                                  <a:pt x="189" y="470"/>
                                </a:lnTo>
                                <a:lnTo>
                                  <a:pt x="126" y="495"/>
                                </a:lnTo>
                                <a:lnTo>
                                  <a:pt x="69" y="495"/>
                                </a:lnTo>
                                <a:lnTo>
                                  <a:pt x="19" y="470"/>
                                </a:lnTo>
                                <a:lnTo>
                                  <a:pt x="7" y="447"/>
                                </a:lnTo>
                                <a:lnTo>
                                  <a:pt x="0" y="401"/>
                                </a:lnTo>
                                <a:lnTo>
                                  <a:pt x="2" y="4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334160"/>
                            <a:ext cx="748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95">
                                <a:moveTo>
                                  <a:pt x="200" y="0"/>
                                </a:moveTo>
                                <a:lnTo>
                                  <a:pt x="137" y="23"/>
                                </a:lnTo>
                                <a:lnTo>
                                  <a:pt x="106" y="71"/>
                                </a:lnTo>
                                <a:lnTo>
                                  <a:pt x="94" y="118"/>
                                </a:lnTo>
                                <a:lnTo>
                                  <a:pt x="101" y="165"/>
                                </a:lnTo>
                                <a:lnTo>
                                  <a:pt x="132" y="188"/>
                                </a:lnTo>
                                <a:lnTo>
                                  <a:pt x="200" y="212"/>
                                </a:lnTo>
                                <a:lnTo>
                                  <a:pt x="251" y="236"/>
                                </a:lnTo>
                                <a:lnTo>
                                  <a:pt x="275" y="282"/>
                                </a:lnTo>
                                <a:lnTo>
                                  <a:pt x="282" y="330"/>
                                </a:lnTo>
                                <a:lnTo>
                                  <a:pt x="263" y="401"/>
                                </a:lnTo>
                                <a:lnTo>
                                  <a:pt x="232" y="447"/>
                                </a:lnTo>
                                <a:lnTo>
                                  <a:pt x="206" y="470"/>
                                </a:lnTo>
                                <a:lnTo>
                                  <a:pt x="143" y="495"/>
                                </a:lnTo>
                                <a:lnTo>
                                  <a:pt x="68" y="495"/>
                                </a:lnTo>
                                <a:lnTo>
                                  <a:pt x="19" y="470"/>
                                </a:lnTo>
                                <a:lnTo>
                                  <a:pt x="5" y="447"/>
                                </a:lnTo>
                                <a:lnTo>
                                  <a:pt x="0" y="401"/>
                                </a:lnTo>
                                <a:lnTo>
                                  <a:pt x="19" y="330"/>
                                </a:lnTo>
                                <a:lnTo>
                                  <a:pt x="50" y="282"/>
                                </a:lnTo>
                                <a:lnTo>
                                  <a:pt x="101" y="236"/>
                                </a:lnTo>
                                <a:lnTo>
                                  <a:pt x="163" y="212"/>
                                </a:lnTo>
                                <a:lnTo>
                                  <a:pt x="244" y="188"/>
                                </a:lnTo>
                                <a:lnTo>
                                  <a:pt x="287" y="165"/>
                                </a:lnTo>
                                <a:lnTo>
                                  <a:pt x="320" y="118"/>
                                </a:lnTo>
                                <a:lnTo>
                                  <a:pt x="332" y="71"/>
                                </a:lnTo>
                                <a:lnTo>
                                  <a:pt x="326" y="23"/>
                                </a:lnTo>
                                <a:lnTo>
                                  <a:pt x="275" y="0"/>
                                </a:lnTo>
                                <a:lnTo>
                                  <a:pt x="200" y="0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334160"/>
                            <a:ext cx="291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95">
                                <a:moveTo>
                                  <a:pt x="14" y="94"/>
                                </a:moveTo>
                                <a:lnTo>
                                  <a:pt x="58" y="71"/>
                                </a:lnTo>
                                <a:lnTo>
                                  <a:pt x="133" y="0"/>
                                </a:lnTo>
                                <a:lnTo>
                                  <a:pt x="0" y="495"/>
                                </a:lnTo>
                                <a:lnTo>
                                  <a:pt x="2" y="4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87240"/>
                            <a:ext cx="63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3" h="0">
                                <a:moveTo>
                                  <a:pt x="0" y="0"/>
                                </a:moveTo>
                                <a:lnTo>
                                  <a:pt x="2822" y="0"/>
                                </a:lnTo>
                                <a:lnTo>
                                  <a:pt x="28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941040"/>
                            <a:ext cx="63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3" h="0">
                                <a:moveTo>
                                  <a:pt x="0" y="0"/>
                                </a:moveTo>
                                <a:lnTo>
                                  <a:pt x="2822" y="0"/>
                                </a:lnTo>
                                <a:lnTo>
                                  <a:pt x="28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64764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3">
                                <a:moveTo>
                                  <a:pt x="0" y="0"/>
                                </a:moveTo>
                                <a:lnTo>
                                  <a:pt x="0" y="1483"/>
                                </a:lnTo>
                                <a:lnTo>
                                  <a:pt x="1" y="14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64764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3">
                                <a:moveTo>
                                  <a:pt x="0" y="0"/>
                                </a:moveTo>
                                <a:lnTo>
                                  <a:pt x="0" y="1483"/>
                                </a:lnTo>
                                <a:lnTo>
                                  <a:pt x="1" y="14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68724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9">
                                <a:moveTo>
                                  <a:pt x="0" y="1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647640"/>
                            <a:ext cx="6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2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687240"/>
                            <a:ext cx="122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7" h="0">
                                <a:moveTo>
                                  <a:pt x="0" y="0"/>
                                </a:moveTo>
                                <a:lnTo>
                                  <a:pt x="5426" y="0"/>
                                </a:lnTo>
                                <a:lnTo>
                                  <a:pt x="54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81000"/>
                            <a:ext cx="6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2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941040"/>
                            <a:ext cx="120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4" h="0">
                                <a:moveTo>
                                  <a:pt x="0" y="0"/>
                                </a:moveTo>
                                <a:lnTo>
                                  <a:pt x="5373" y="0"/>
                                </a:lnTo>
                                <a:lnTo>
                                  <a:pt x="5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687240"/>
                            <a:ext cx="349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129">
                                <a:moveTo>
                                  <a:pt x="108" y="0"/>
                                </a:moveTo>
                                <a:lnTo>
                                  <a:pt x="38" y="142"/>
                                </a:lnTo>
                                <a:lnTo>
                                  <a:pt x="0" y="282"/>
                                </a:lnTo>
                                <a:lnTo>
                                  <a:pt x="23" y="422"/>
                                </a:lnTo>
                                <a:lnTo>
                                  <a:pt x="87" y="561"/>
                                </a:lnTo>
                                <a:lnTo>
                                  <a:pt x="147" y="700"/>
                                </a:lnTo>
                                <a:lnTo>
                                  <a:pt x="158" y="842"/>
                                </a:lnTo>
                                <a:lnTo>
                                  <a:pt x="119" y="986"/>
                                </a:lnTo>
                                <a:lnTo>
                                  <a:pt x="55" y="1129"/>
                                </a:lnTo>
                                <a:lnTo>
                                  <a:pt x="56" y="1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687240"/>
                            <a:ext cx="349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129">
                                <a:moveTo>
                                  <a:pt x="108" y="0"/>
                                </a:moveTo>
                                <a:lnTo>
                                  <a:pt x="37" y="142"/>
                                </a:lnTo>
                                <a:lnTo>
                                  <a:pt x="0" y="282"/>
                                </a:lnTo>
                                <a:lnTo>
                                  <a:pt x="22" y="422"/>
                                </a:lnTo>
                                <a:lnTo>
                                  <a:pt x="87" y="561"/>
                                </a:lnTo>
                                <a:lnTo>
                                  <a:pt x="146" y="700"/>
                                </a:lnTo>
                                <a:lnTo>
                                  <a:pt x="157" y="842"/>
                                </a:lnTo>
                                <a:lnTo>
                                  <a:pt x="117" y="986"/>
                                </a:lnTo>
                                <a:lnTo>
                                  <a:pt x="53" y="1129"/>
                                </a:lnTo>
                                <a:lnTo>
                                  <a:pt x="55" y="1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687240"/>
                            <a:ext cx="228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5" h="0">
                                <a:moveTo>
                                  <a:pt x="0" y="0"/>
                                </a:moveTo>
                                <a:lnTo>
                                  <a:pt x="10154" y="0"/>
                                </a:lnTo>
                                <a:lnTo>
                                  <a:pt x="10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941040"/>
                            <a:ext cx="229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0" h="0">
                                <a:moveTo>
                                  <a:pt x="0" y="0"/>
                                </a:moveTo>
                                <a:lnTo>
                                  <a:pt x="10209" y="0"/>
                                </a:lnTo>
                                <a:lnTo>
                                  <a:pt x="10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941040"/>
                            <a:ext cx="7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8">
                                <a:moveTo>
                                  <a:pt x="0" y="0"/>
                                </a:moveTo>
                                <a:lnTo>
                                  <a:pt x="0" y="1468"/>
                                </a:lnTo>
                                <a:lnTo>
                                  <a:pt x="2" y="14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81000"/>
                            <a:ext cx="7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0">
                                <a:moveTo>
                                  <a:pt x="0" y="0"/>
                                </a:moveTo>
                                <a:lnTo>
                                  <a:pt x="0" y="1290"/>
                                </a:lnTo>
                                <a:lnTo>
                                  <a:pt x="1" y="1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232640"/>
                            <a:ext cx="41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0">
                                <a:moveTo>
                                  <a:pt x="0" y="0"/>
                                </a:moveTo>
                                <a:lnTo>
                                  <a:pt x="1834" y="0"/>
                                </a:lnTo>
                                <a:lnTo>
                                  <a:pt x="18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1356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494" y="0"/>
                                </a:moveTo>
                                <a:lnTo>
                                  <a:pt x="494" y="165"/>
                                </a:lnTo>
                                <a:lnTo>
                                  <a:pt x="0" y="84"/>
                                </a:lnTo>
                                <a:lnTo>
                                  <a:pt x="4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1356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494" y="0"/>
                                </a:moveTo>
                                <a:lnTo>
                                  <a:pt x="494" y="165"/>
                                </a:lnTo>
                                <a:lnTo>
                                  <a:pt x="0" y="84"/>
                                </a:lnTo>
                                <a:lnTo>
                                  <a:pt x="4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21356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494" y="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21356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494" y="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082520"/>
                            <a:ext cx="788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5">
                                <a:moveTo>
                                  <a:pt x="120" y="118"/>
                                </a:moveTo>
                                <a:lnTo>
                                  <a:pt x="125" y="94"/>
                                </a:lnTo>
                                <a:lnTo>
                                  <a:pt x="156" y="47"/>
                                </a:lnTo>
                                <a:lnTo>
                                  <a:pt x="182" y="24"/>
                                </a:lnTo>
                                <a:lnTo>
                                  <a:pt x="226" y="0"/>
                                </a:lnTo>
                                <a:lnTo>
                                  <a:pt x="301" y="0"/>
                                </a:lnTo>
                                <a:lnTo>
                                  <a:pt x="332" y="24"/>
                                </a:lnTo>
                                <a:lnTo>
                                  <a:pt x="345" y="47"/>
                                </a:lnTo>
                                <a:lnTo>
                                  <a:pt x="351" y="94"/>
                                </a:lnTo>
                                <a:lnTo>
                                  <a:pt x="338" y="141"/>
                                </a:lnTo>
                                <a:lnTo>
                                  <a:pt x="306" y="188"/>
                                </a:lnTo>
                                <a:lnTo>
                                  <a:pt x="251" y="259"/>
                                </a:lnTo>
                                <a:lnTo>
                                  <a:pt x="0" y="495"/>
                                </a:lnTo>
                                <a:lnTo>
                                  <a:pt x="263" y="495"/>
                                </a:lnTo>
                                <a:lnTo>
                                  <a:pt x="264" y="4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082520"/>
                            <a:ext cx="687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95">
                                <a:moveTo>
                                  <a:pt x="201" y="0"/>
                                </a:moveTo>
                                <a:lnTo>
                                  <a:pt x="139" y="24"/>
                                </a:lnTo>
                                <a:lnTo>
                                  <a:pt x="81" y="94"/>
                                </a:lnTo>
                                <a:lnTo>
                                  <a:pt x="31" y="212"/>
                                </a:lnTo>
                                <a:lnTo>
                                  <a:pt x="12" y="282"/>
                                </a:lnTo>
                                <a:lnTo>
                                  <a:pt x="0" y="400"/>
                                </a:lnTo>
                                <a:lnTo>
                                  <a:pt x="19" y="470"/>
                                </a:lnTo>
                                <a:lnTo>
                                  <a:pt x="68" y="495"/>
                                </a:lnTo>
                                <a:lnTo>
                                  <a:pt x="106" y="495"/>
                                </a:lnTo>
                                <a:lnTo>
                                  <a:pt x="169" y="470"/>
                                </a:lnTo>
                                <a:lnTo>
                                  <a:pt x="226" y="400"/>
                                </a:lnTo>
                                <a:lnTo>
                                  <a:pt x="275" y="282"/>
                                </a:lnTo>
                                <a:lnTo>
                                  <a:pt x="294" y="212"/>
                                </a:lnTo>
                                <a:lnTo>
                                  <a:pt x="308" y="94"/>
                                </a:lnTo>
                                <a:lnTo>
                                  <a:pt x="289" y="24"/>
                                </a:lnTo>
                                <a:lnTo>
                                  <a:pt x="238" y="0"/>
                                </a:lnTo>
                                <a:lnTo>
                                  <a:pt x="201" y="0"/>
                                </a:lnTo>
                                <a:lnTo>
                                  <a:pt x="2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81000"/>
                            <a:ext cx="7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0">
                                <a:moveTo>
                                  <a:pt x="0" y="0"/>
                                </a:moveTo>
                                <a:lnTo>
                                  <a:pt x="0" y="1290"/>
                                </a:lnTo>
                                <a:lnTo>
                                  <a:pt x="1" y="1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981000"/>
                            <a:ext cx="7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0">
                                <a:moveTo>
                                  <a:pt x="0" y="0"/>
                                </a:moveTo>
                                <a:lnTo>
                                  <a:pt x="0" y="1290"/>
                                </a:lnTo>
                                <a:lnTo>
                                  <a:pt x="1" y="1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3264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0">
                                <a:moveTo>
                                  <a:pt x="49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2326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0">
                                <a:moveTo>
                                  <a:pt x="0" y="0"/>
                                </a:moveTo>
                                <a:lnTo>
                                  <a:pt x="1183" y="0"/>
                                </a:lnTo>
                                <a:lnTo>
                                  <a:pt x="1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232640"/>
                            <a:ext cx="6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2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21356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494" y="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21356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494" y="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21356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494" y="0"/>
                                </a:moveTo>
                                <a:lnTo>
                                  <a:pt x="494" y="165"/>
                                </a:lnTo>
                                <a:lnTo>
                                  <a:pt x="0" y="84"/>
                                </a:lnTo>
                                <a:lnTo>
                                  <a:pt x="4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213560"/>
                            <a:ext cx="111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65">
                                <a:moveTo>
                                  <a:pt x="494" y="0"/>
                                </a:moveTo>
                                <a:lnTo>
                                  <a:pt x="494" y="165"/>
                                </a:lnTo>
                                <a:lnTo>
                                  <a:pt x="0" y="84"/>
                                </a:lnTo>
                                <a:lnTo>
                                  <a:pt x="4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082520"/>
                            <a:ext cx="79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95">
                                <a:moveTo>
                                  <a:pt x="120" y="118"/>
                                </a:moveTo>
                                <a:lnTo>
                                  <a:pt x="127" y="94"/>
                                </a:lnTo>
                                <a:lnTo>
                                  <a:pt x="159" y="47"/>
                                </a:lnTo>
                                <a:lnTo>
                                  <a:pt x="183" y="24"/>
                                </a:lnTo>
                                <a:lnTo>
                                  <a:pt x="227" y="0"/>
                                </a:lnTo>
                                <a:lnTo>
                                  <a:pt x="302" y="0"/>
                                </a:lnTo>
                                <a:lnTo>
                                  <a:pt x="333" y="24"/>
                                </a:lnTo>
                                <a:lnTo>
                                  <a:pt x="345" y="47"/>
                                </a:lnTo>
                                <a:lnTo>
                                  <a:pt x="352" y="94"/>
                                </a:lnTo>
                                <a:lnTo>
                                  <a:pt x="340" y="141"/>
                                </a:lnTo>
                                <a:lnTo>
                                  <a:pt x="309" y="188"/>
                                </a:lnTo>
                                <a:lnTo>
                                  <a:pt x="251" y="259"/>
                                </a:lnTo>
                                <a:lnTo>
                                  <a:pt x="0" y="495"/>
                                </a:lnTo>
                                <a:lnTo>
                                  <a:pt x="264" y="495"/>
                                </a:lnTo>
                                <a:lnTo>
                                  <a:pt x="265" y="4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647640"/>
                            <a:ext cx="8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8" h="0">
                                <a:moveTo>
                                  <a:pt x="37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981000"/>
                            <a:ext cx="85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8" h="0">
                                <a:moveTo>
                                  <a:pt x="37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09296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5">
                                <a:moveTo>
                                  <a:pt x="0" y="0"/>
                                </a:moveTo>
                                <a:lnTo>
                                  <a:pt x="0" y="495"/>
                                </a:lnTo>
                                <a:lnTo>
                                  <a:pt x="1" y="4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0"/>
                            <a:ext cx="72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4">
                                <a:moveTo>
                                  <a:pt x="0" y="23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64764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3">
                                <a:moveTo>
                                  <a:pt x="0" y="1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981000"/>
                            <a:ext cx="36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3">
                                <a:moveTo>
                                  <a:pt x="0" y="493"/>
                                </a:moveTo>
                                <a:lnTo>
                                  <a:pt x="165" y="493"/>
                                </a:lnTo>
                                <a:lnTo>
                                  <a:pt x="82" y="0"/>
                                </a:lnTo>
                                <a:lnTo>
                                  <a:pt x="0" y="4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981000"/>
                            <a:ext cx="36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3">
                                <a:moveTo>
                                  <a:pt x="0" y="493"/>
                                </a:moveTo>
                                <a:lnTo>
                                  <a:pt x="165" y="493"/>
                                </a:lnTo>
                                <a:lnTo>
                                  <a:pt x="82" y="0"/>
                                </a:lnTo>
                                <a:lnTo>
                                  <a:pt x="0" y="4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536400"/>
                            <a:ext cx="367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3">
                                <a:moveTo>
                                  <a:pt x="0" y="0"/>
                                </a:moveTo>
                                <a:lnTo>
                                  <a:pt x="165" y="0"/>
                                </a:lnTo>
                                <a:lnTo>
                                  <a:pt x="82" y="4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536400"/>
                            <a:ext cx="367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93">
                                <a:moveTo>
                                  <a:pt x="0" y="0"/>
                                </a:moveTo>
                                <a:lnTo>
                                  <a:pt x="165" y="0"/>
                                </a:lnTo>
                                <a:lnTo>
                                  <a:pt x="82" y="4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506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58">
                                <a:moveTo>
                                  <a:pt x="0" y="113"/>
                                </a:moveTo>
                                <a:lnTo>
                                  <a:pt x="25" y="157"/>
                                </a:lnTo>
                                <a:lnTo>
                                  <a:pt x="71" y="207"/>
                                </a:lnTo>
                                <a:lnTo>
                                  <a:pt x="142" y="245"/>
                                </a:lnTo>
                                <a:lnTo>
                                  <a:pt x="188" y="258"/>
                                </a:lnTo>
                                <a:lnTo>
                                  <a:pt x="259" y="258"/>
                                </a:lnTo>
                                <a:lnTo>
                                  <a:pt x="306" y="233"/>
                                </a:lnTo>
                                <a:lnTo>
                                  <a:pt x="330" y="202"/>
                                </a:lnTo>
                                <a:lnTo>
                                  <a:pt x="330" y="144"/>
                                </a:lnTo>
                                <a:lnTo>
                                  <a:pt x="306" y="101"/>
                                </a:lnTo>
                                <a:lnTo>
                                  <a:pt x="259" y="50"/>
                                </a:lnTo>
                                <a:lnTo>
                                  <a:pt x="188" y="14"/>
                                </a:lnTo>
                                <a:lnTo>
                                  <a:pt x="142" y="0"/>
                                </a:lnTo>
                                <a:lnTo>
                                  <a:pt x="71" y="0"/>
                                </a:lnTo>
                                <a:lnTo>
                                  <a:pt x="25" y="26"/>
                                </a:lnTo>
                                <a:lnTo>
                                  <a:pt x="0" y="57"/>
                                </a:lnTo>
                                <a:lnTo>
                                  <a:pt x="0" y="113"/>
                                </a:lnTo>
                                <a:lnTo>
                                  <a:pt x="2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45600"/>
                            <a:ext cx="105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296">
                                <a:moveTo>
                                  <a:pt x="0" y="0"/>
                                </a:moveTo>
                                <a:lnTo>
                                  <a:pt x="469" y="296"/>
                                </a:lnTo>
                                <a:lnTo>
                                  <a:pt x="470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11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132">
                                <a:moveTo>
                                  <a:pt x="94" y="120"/>
                                </a:moveTo>
                                <a:lnTo>
                                  <a:pt x="71" y="76"/>
                                </a:lnTo>
                                <a:lnTo>
                                  <a:pt x="0" y="0"/>
                                </a:lnTo>
                                <a:lnTo>
                                  <a:pt x="494" y="132"/>
                                </a:lnTo>
                                <a:lnTo>
                                  <a:pt x="495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110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307">
                                <a:moveTo>
                                  <a:pt x="0" y="107"/>
                                </a:moveTo>
                                <a:lnTo>
                                  <a:pt x="25" y="170"/>
                                </a:lnTo>
                                <a:lnTo>
                                  <a:pt x="94" y="225"/>
                                </a:lnTo>
                                <a:lnTo>
                                  <a:pt x="212" y="276"/>
                                </a:lnTo>
                                <a:lnTo>
                                  <a:pt x="282" y="295"/>
                                </a:lnTo>
                                <a:lnTo>
                                  <a:pt x="400" y="307"/>
                                </a:lnTo>
                                <a:lnTo>
                                  <a:pt x="471" y="290"/>
                                </a:lnTo>
                                <a:lnTo>
                                  <a:pt x="494" y="239"/>
                                </a:lnTo>
                                <a:lnTo>
                                  <a:pt x="494" y="201"/>
                                </a:lnTo>
                                <a:lnTo>
                                  <a:pt x="471" y="138"/>
                                </a:lnTo>
                                <a:lnTo>
                                  <a:pt x="400" y="82"/>
                                </a:lnTo>
                                <a:lnTo>
                                  <a:pt x="282" y="32"/>
                                </a:lnTo>
                                <a:lnTo>
                                  <a:pt x="212" y="13"/>
                                </a:lnTo>
                                <a:lnTo>
                                  <a:pt x="94" y="0"/>
                                </a:lnTo>
                                <a:lnTo>
                                  <a:pt x="25" y="18"/>
                                </a:lnTo>
                                <a:lnTo>
                                  <a:pt x="0" y="69"/>
                                </a:lnTo>
                                <a:lnTo>
                                  <a:pt x="0" y="107"/>
                                </a:lnTo>
                                <a:lnTo>
                                  <a:pt x="2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778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">
                                <a:moveTo>
                                  <a:pt x="0" y="12"/>
                                </a:moveTo>
                                <a:lnTo>
                                  <a:pt x="24" y="38"/>
                                </a:lnTo>
                                <a:lnTo>
                                  <a:pt x="47" y="26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110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333">
                                <a:moveTo>
                                  <a:pt x="0" y="0"/>
                                </a:moveTo>
                                <a:lnTo>
                                  <a:pt x="0" y="188"/>
                                </a:lnTo>
                                <a:lnTo>
                                  <a:pt x="212" y="263"/>
                                </a:lnTo>
                                <a:lnTo>
                                  <a:pt x="188" y="239"/>
                                </a:lnTo>
                                <a:lnTo>
                                  <a:pt x="165" y="176"/>
                                </a:lnTo>
                                <a:lnTo>
                                  <a:pt x="165" y="119"/>
                                </a:lnTo>
                                <a:lnTo>
                                  <a:pt x="188" y="70"/>
                                </a:lnTo>
                                <a:lnTo>
                                  <a:pt x="236" y="44"/>
                                </a:lnTo>
                                <a:lnTo>
                                  <a:pt x="306" y="44"/>
                                </a:lnTo>
                                <a:lnTo>
                                  <a:pt x="353" y="57"/>
                                </a:lnTo>
                                <a:lnTo>
                                  <a:pt x="424" y="94"/>
                                </a:lnTo>
                                <a:lnTo>
                                  <a:pt x="471" y="145"/>
                                </a:lnTo>
                                <a:lnTo>
                                  <a:pt x="494" y="207"/>
                                </a:lnTo>
                                <a:lnTo>
                                  <a:pt x="494" y="263"/>
                                </a:lnTo>
                                <a:lnTo>
                                  <a:pt x="471" y="314"/>
                                </a:lnTo>
                                <a:lnTo>
                                  <a:pt x="447" y="326"/>
                                </a:lnTo>
                                <a:lnTo>
                                  <a:pt x="400" y="333"/>
                                </a:lnTo>
                                <a:lnTo>
                                  <a:pt x="401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8724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0">
                                <a:moveTo>
                                  <a:pt x="156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94104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0">
                                <a:moveTo>
                                  <a:pt x="156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05300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4">
                                <a:moveTo>
                                  <a:pt x="0" y="0"/>
                                </a:moveTo>
                                <a:lnTo>
                                  <a:pt x="0" y="494"/>
                                </a:lnTo>
                                <a:lnTo>
                                  <a:pt x="1" y="4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236160"/>
                            <a:ext cx="7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1">
                                <a:moveTo>
                                  <a:pt x="0" y="15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68724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9">
                                <a:moveTo>
                                  <a:pt x="0" y="1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941040"/>
                            <a:ext cx="36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95">
                                <a:moveTo>
                                  <a:pt x="0" y="495"/>
                                </a:moveTo>
                                <a:lnTo>
                                  <a:pt x="163" y="495"/>
                                </a:lnTo>
                                <a:lnTo>
                                  <a:pt x="82" y="0"/>
                                </a:lnTo>
                                <a:lnTo>
                                  <a:pt x="0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941040"/>
                            <a:ext cx="36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95">
                                <a:moveTo>
                                  <a:pt x="0" y="495"/>
                                </a:moveTo>
                                <a:lnTo>
                                  <a:pt x="163" y="495"/>
                                </a:lnTo>
                                <a:lnTo>
                                  <a:pt x="82" y="0"/>
                                </a:lnTo>
                                <a:lnTo>
                                  <a:pt x="0" y="4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576000"/>
                            <a:ext cx="36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93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82" y="4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576000"/>
                            <a:ext cx="36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93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82" y="4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391680"/>
                            <a:ext cx="73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256">
                                <a:moveTo>
                                  <a:pt x="0" y="112"/>
                                </a:moveTo>
                                <a:lnTo>
                                  <a:pt x="23" y="157"/>
                                </a:lnTo>
                                <a:lnTo>
                                  <a:pt x="69" y="206"/>
                                </a:lnTo>
                                <a:lnTo>
                                  <a:pt x="140" y="244"/>
                                </a:lnTo>
                                <a:lnTo>
                                  <a:pt x="188" y="256"/>
                                </a:lnTo>
                                <a:lnTo>
                                  <a:pt x="258" y="256"/>
                                </a:lnTo>
                                <a:lnTo>
                                  <a:pt x="305" y="232"/>
                                </a:lnTo>
                                <a:lnTo>
                                  <a:pt x="329" y="200"/>
                                </a:lnTo>
                                <a:lnTo>
                                  <a:pt x="329" y="145"/>
                                </a:lnTo>
                                <a:lnTo>
                                  <a:pt x="305" y="101"/>
                                </a:lnTo>
                                <a:lnTo>
                                  <a:pt x="258" y="50"/>
                                </a:lnTo>
                                <a:lnTo>
                                  <a:pt x="188" y="12"/>
                                </a:lnTo>
                                <a:lnTo>
                                  <a:pt x="140" y="0"/>
                                </a:lnTo>
                                <a:lnTo>
                                  <a:pt x="69" y="0"/>
                                </a:lnTo>
                                <a:lnTo>
                                  <a:pt x="23" y="25"/>
                                </a:lnTo>
                                <a:lnTo>
                                  <a:pt x="0" y="56"/>
                                </a:lnTo>
                                <a:lnTo>
                                  <a:pt x="0" y="112"/>
                                </a:lnTo>
                                <a:lnTo>
                                  <a:pt x="1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387360"/>
                            <a:ext cx="105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294">
                                <a:moveTo>
                                  <a:pt x="0" y="0"/>
                                </a:moveTo>
                                <a:lnTo>
                                  <a:pt x="470" y="294"/>
                                </a:lnTo>
                                <a:lnTo>
                                  <a:pt x="472" y="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300960"/>
                            <a:ext cx="111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332">
                                <a:moveTo>
                                  <a:pt x="0" y="132"/>
                                </a:moveTo>
                                <a:lnTo>
                                  <a:pt x="23" y="195"/>
                                </a:lnTo>
                                <a:lnTo>
                                  <a:pt x="69" y="226"/>
                                </a:lnTo>
                                <a:lnTo>
                                  <a:pt x="117" y="238"/>
                                </a:lnTo>
                                <a:lnTo>
                                  <a:pt x="163" y="232"/>
                                </a:lnTo>
                                <a:lnTo>
                                  <a:pt x="188" y="200"/>
                                </a:lnTo>
                                <a:lnTo>
                                  <a:pt x="211" y="132"/>
                                </a:lnTo>
                                <a:lnTo>
                                  <a:pt x="234" y="82"/>
                                </a:lnTo>
                                <a:lnTo>
                                  <a:pt x="282" y="57"/>
                                </a:lnTo>
                                <a:lnTo>
                                  <a:pt x="328" y="50"/>
                                </a:lnTo>
                                <a:lnTo>
                                  <a:pt x="399" y="69"/>
                                </a:lnTo>
                                <a:lnTo>
                                  <a:pt x="446" y="101"/>
                                </a:lnTo>
                                <a:lnTo>
                                  <a:pt x="470" y="127"/>
                                </a:lnTo>
                                <a:lnTo>
                                  <a:pt x="493" y="189"/>
                                </a:lnTo>
                                <a:lnTo>
                                  <a:pt x="493" y="264"/>
                                </a:lnTo>
                                <a:lnTo>
                                  <a:pt x="470" y="315"/>
                                </a:lnTo>
                                <a:lnTo>
                                  <a:pt x="446" y="327"/>
                                </a:lnTo>
                                <a:lnTo>
                                  <a:pt x="399" y="332"/>
                                </a:lnTo>
                                <a:lnTo>
                                  <a:pt x="328" y="313"/>
                                </a:lnTo>
                                <a:lnTo>
                                  <a:pt x="282" y="282"/>
                                </a:lnTo>
                                <a:lnTo>
                                  <a:pt x="234" y="233"/>
                                </a:lnTo>
                                <a:lnTo>
                                  <a:pt x="211" y="169"/>
                                </a:lnTo>
                                <a:lnTo>
                                  <a:pt x="188" y="88"/>
                                </a:lnTo>
                                <a:lnTo>
                                  <a:pt x="163" y="43"/>
                                </a:lnTo>
                                <a:lnTo>
                                  <a:pt x="117" y="12"/>
                                </a:lnTo>
                                <a:lnTo>
                                  <a:pt x="69" y="0"/>
                                </a:lnTo>
                                <a:lnTo>
                                  <a:pt x="23" y="7"/>
                                </a:lnTo>
                                <a:lnTo>
                                  <a:pt x="0" y="56"/>
                                </a:ln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pt;margin-top:274.85pt;width:368.45pt;height:119.95pt" coordorigin="2710,5497" coordsize="7369,2399">
                <v:shape id="shape_0" path="m0,0l679,0l681,0e" stroked="t" o:allowincell="f" style="position:absolute;left:3127;top:6779;width:2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3416;top:6779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3509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4,0e" stroked="t" o:allowincell="f" style="position:absolute;left:3838;top:6779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3931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4259;top:6779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4354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3,0e" stroked="t" o:allowincell="f" style="position:absolute;left:4681;top:6779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3,0l794,0e" stroked="t" o:allowincell="f" style="position:absolute;left:4775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4,0e" stroked="t" o:allowincell="f" style="position:absolute;left:5103;top:6779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5197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5525;top:6779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5619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3,0e" stroked="t" o:allowincell="f" style="position:absolute;left:5947;top:6779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6040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6369;top:6779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2,0l793,0e" stroked="t" o:allowincell="f" style="position:absolute;left:6463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6790;top:6779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6885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3,0e" stroked="t" o:allowincell="f" style="position:absolute;left:7212;top:6779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7306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7634;top:6779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3,0l795,0e" stroked="t" o:allowincell="f" style="position:absolute;left:7728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3,0e" stroked="t" o:allowincell="f" style="position:absolute;left:8057;top:6779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8150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4,0e" stroked="t" o:allowincell="f" style="position:absolute;left:8479;top:6779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8571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8900;top:6779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3,0l795,0e" stroked="t" o:allowincell="f" style="position:absolute;left:8994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3,0e" stroked="t" o:allowincell="f" style="position:absolute;left:9322;top:6779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9416;top:6779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4,0e" stroked="t" o:allowincell="f" style="position:absolute;left:9744;top:6779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9,0l680,0e" stroked="t" o:allowincell="f" style="position:absolute;left:9838;top:6779;width:2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9" path="m0,0l0,1129l2,1129e" stroked="t" o:allowincell="f" style="position:absolute;left:3227;top:6579;width:0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82" path="m0,0l0,2582l2,2582e" stroked="t" o:allowincell="f" style="position:absolute;left:3227;top:6979;width:0;height:9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93" path="m0,0l0,2793l1,2793e" stroked="t" o:allowincell="f" style="position:absolute;left:9978;top:6905;width:0;height:9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056,0l18057,0e" stroked="t" o:allowincell="f" style="position:absolute;left:3403;top:7833;width:64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4,165" path="m494,0l494,165l0,83l494,0xe" fillcolor="yellow" stroked="t" o:allowincell="f" style="position:absolute;left:3227;top:7803;width:174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4,165" path="m494,0l494,165l0,83l494,0e" stroked="t" o:allowincell="f" style="position:absolute;left:3227;top:7803;width:174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4,165" path="m0,0l0,165l494,83l0,0xe" fillcolor="yellow" stroked="t" o:allowincell="f" style="position:absolute;left:9804;top:7803;width:173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4,165" path="m0,0l0,165l494,83l0,0e" stroked="t" o:allowincell="f" style="position:absolute;left:9804;top:7803;width:173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2,495" path="m145,0l352,0l189,188l244,188l276,212l289,236l289,306l276,353l239,424l189,470l126,495l69,495l19,470l7,447l0,401l2,401e" stroked="t" o:allowincell="f" style="position:absolute;left:6434;top:7598;width:124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495" path="m200,0l137,23l106,71l94,118l101,165l132,188l200,212l251,236l275,282l282,330l263,401l232,447l206,470l143,495l68,495l19,470l5,447l0,401l19,330l50,282l101,236l163,212l244,188l287,165l320,118l332,71l326,23l275,0l200,0l202,0e" stroked="t" o:allowincell="f" style="position:absolute;left:6568;top:7598;width:117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495" path="m14,94l58,71l133,0l0,495l2,495e" stroked="t" o:allowincell="f" style="position:absolute;left:6725;top:7598;width:45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22,0l2823,0e" stroked="t" o:allowincell="f" style="position:absolute;left:3227;top:6579;width:9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22,0l2823,0e" stroked="t" o:allowincell="f" style="position:absolute;left:3227;top:6979;width:9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83" path="m0,0l0,1483l1,1483e" stroked="t" o:allowincell="f" style="position:absolute;left:4228;top:6517;width:0;height: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83" path="m0,0l0,1483l1,1483e" stroked="t" o:allowincell="f" style="position:absolute;left:4328;top:6517;width:0;height: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29" path="m0,1129l0,0l1,0e" stroked="t" o:allowincell="f" style="position:absolute;left:9978;top:6579;width:0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2,0l283,0e" stroked="t" o:allowincell="f" style="position:absolute;left:4228;top:6517;width: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26,0l5427,0e" stroked="t" o:allowincell="f" style="position:absolute;left:4328;top:6579;width:19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2,0l283,0e" stroked="t" o:allowincell="f" style="position:absolute;left:4228;top:7042;width: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73,0l5374,0e" stroked="t" o:allowincell="f" style="position:absolute;left:4328;top:6979;width:19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,1129" path="m108,0l38,142l0,282l23,422l87,561l147,700l158,842l119,986l55,1129l56,1129e" stroked="t" o:allowincell="f" style="position:absolute;left:6214;top:6579;width:54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1129" path="m108,0l37,142l0,282l22,422l87,561l146,700l157,842l117,986l53,1129l55,1129e" stroked="t" o:allowincell="f" style="position:absolute;left:6341;top:6579;width:54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54,0l10155,0e" stroked="t" o:allowincell="f" style="position:absolute;left:6380;top:6579;width:35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09,0l10210,0e" stroked="t" o:allowincell="f" style="position:absolute;left:6359;top:6979;width:36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8" path="m0,0l0,1468l2,1468e" stroked="t" o:allowincell="f" style="position:absolute;left:3227;top:6979;width:0;height:5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0" path="m0,0l0,1290l1,1290e" stroked="t" o:allowincell="f" style="position:absolute;left:4228;top:7042;width:0;height:4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4,0l1835,0e" stroked="t" o:allowincell="f" style="position:absolute;left:3403;top:7438;width:6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4,165" path="m494,0l494,165l0,84l494,0xe" fillcolor="yellow" stroked="t" o:allowincell="f" style="position:absolute;left:3227;top:7408;width:174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4,165" path="m494,0l494,165l0,84l494,0e" stroked="t" o:allowincell="f" style="position:absolute;left:3227;top:7408;width:174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4,165" path="m0,0l0,165l494,84l0,0xe" fillcolor="yellow" stroked="t" o:allowincell="f" style="position:absolute;left:4053;top:7408;width:174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4,165" path="m0,0l0,165l494,84l0,0e" stroked="t" o:allowincell="f" style="position:absolute;left:4053;top:7408;width:174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495" path="m120,118l125,94l156,47l182,24l226,0l301,0l332,24l345,47l351,94l338,141l306,188l251,259l0,495l263,495l264,495e" stroked="t" o:allowincell="f" style="position:absolute;left:3600;top:7202;width:123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8,495" path="m201,0l139,24l81,94l31,212l12,282l0,400l19,470l68,495l106,495l169,470l226,400l275,282l294,212l308,94l289,24l238,0l201,0l203,0e" stroked="t" o:allowincell="f" style="position:absolute;left:3749;top:7202;width:107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0" path="m0,0l0,1290l1,1290e" stroked="t" o:allowincell="f" style="position:absolute;left:4228;top:7042;width:0;height:4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0" path="m0,0l0,1290l1,1290e" stroked="t" o:allowincell="f" style="position:absolute;left:4328;top:7042;width:0;height:4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4,0l0,0l2,0e" stroked="t" o:allowincell="f" style="position:absolute;left:3878;top:7438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3,0l1185,0e" stroked="t" o:allowincell="f" style="position:absolute;left:4504;top:7438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2,0l283,0e" stroked="t" o:allowincell="f" style="position:absolute;left:4228;top:7438;width: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4,165" path="m0,0l0,165l494,84l0,0xe" fillcolor="yellow" stroked="t" o:allowincell="f" style="position:absolute;left:4053;top:7408;width:174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4,165" path="m0,0l0,165l494,84l0,0e" stroked="t" o:allowincell="f" style="position:absolute;left:4053;top:7408;width:174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4,165" path="m494,0l494,165l0,84l494,0xe" fillcolor="yellow" stroked="t" o:allowincell="f" style="position:absolute;left:4328;top:7408;width:174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94,165" path="m494,0l494,165l0,84l494,0e" stroked="t" o:allowincell="f" style="position:absolute;left:4328;top:7408;width:174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2,495" path="m120,118l127,94l159,47l183,24l227,0l302,0l333,24l345,47l352,94l340,141l309,188l251,259l0,495l264,495l265,495e" stroked="t" o:allowincell="f" style="position:absolute;left:4738;top:7202;width:124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98,0l0,0l1,0e" stroked="t" o:allowincell="f" style="position:absolute;left:2882;top:6517;width:1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98,0l0,0l1,0e" stroked="t" o:allowincell="f" style="position:absolute;left:2882;top:7042;width:1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5" path="m0,0l0,495l1,495e" stroked="t" o:allowincell="f" style="position:absolute;left:2945;top:7218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84" path="m0,2384l0,0l1,0e" stroked="t" o:allowincell="f" style="position:absolute;left:2945;top:5497;width:0;height:8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83" path="m0,1483l0,0l1,0e" stroked="t" o:allowincell="f" style="position:absolute;left:2945;top:6517;width:0;height: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493" path="m0,493l165,493l82,0l0,493xe" fillcolor="yellow" stroked="t" o:allowincell="f" style="position:absolute;left:2915;top:7042;width:57;height:17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5,493" path="m0,493l165,493l82,0l0,493e" stroked="t" o:allowincell="f" style="position:absolute;left:2915;top:7042;width:57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493" path="m0,0l165,0l82,493l0,0xe" fillcolor="yellow" stroked="t" o:allowincell="f" style="position:absolute;left:2915;top:6342;width:57;height:1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5,493" path="m0,0l165,0l82,493l0,0e" stroked="t" o:allowincell="f" style="position:absolute;left:2915;top:6342;width:57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0,258" path="m0,113l25,157l71,207l142,245l188,258l259,258l306,233l330,202l330,144l306,101l259,50l188,14l142,0l71,0l25,26l0,57l0,113l2,113e" stroked="t" o:allowincell="f" style="position:absolute;left:2742;top:6049;width:115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0,296" path="m0,0l469,296l470,296e" stroked="t" o:allowincell="f" style="position:absolute;left:2718;top:6041;width:165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5,132" path="m94,120l71,76l0,0l494,132l495,132e" stroked="t" o:allowincell="f" style="position:absolute;left:2710;top:5953;width:174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4,307" path="m0,107l25,170l94,225l212,276l282,295l400,307l471,290l494,239l494,201l471,138l400,82l282,32l212,13l94,0l25,18l0,69l0,107l2,107e" stroked="t" o:allowincell="f" style="position:absolute;left:2710;top:5802;width:173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38" path="m0,12l24,38l47,26l24,0l25,0e" stroked="t" o:allowincell="f" style="position:absolute;left:2868;top:5777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4,333" path="m0,0l0,188l212,263l188,239l165,176l165,119l188,70l236,44l306,44l353,57l424,94l471,145l494,207l494,263l471,314l447,326l400,333l401,333e" stroked="t" o:allowincell="f" style="position:absolute;left:2710;top:5599;width:173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66,0l0,0l1,0e" stroked="t" o:allowincell="f" style="position:absolute;left:7359;top:6579;width:5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66,0l0,0l1,0e" stroked="t" o:allowincell="f" style="position:absolute;left:7359;top:6979;width:5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4" path="m0,0l0,494l1,494e" stroked="t" o:allowincell="f" style="position:absolute;left:7421;top:7155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1" path="m0,1511l0,0l1,0e" stroked="t" o:allowincell="f" style="position:absolute;left:7421;top:5869;width:0;height:5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29" path="m0,1129l0,0l1,0e" stroked="t" o:allowincell="f" style="position:absolute;left:7421;top:6579;width:0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495" path="m0,495l163,495l82,0l0,495xe" fillcolor="yellow" stroked="t" o:allowincell="f" style="position:absolute;left:7392;top:6979;width:56;height:17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3,495" path="m0,495l163,495l82,0l0,495e" stroked="t" o:allowincell="f" style="position:absolute;left:7392;top:6979;width:56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493" path="m0,0l163,0l82,493l0,0xe" fillcolor="yellow" stroked="t" o:allowincell="f" style="position:absolute;left:7392;top:6404;width:56;height:17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3,493" path="m0,0l163,0l82,493l0,0e" stroked="t" o:allowincell="f" style="position:absolute;left:7392;top:6404;width:56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9,256" path="m0,112l23,157l69,206l140,244l188,256l258,256l305,232l329,200l329,145l305,101l258,50l188,12l140,0l69,0l23,25l0,56l0,112l1,112e" stroked="t" o:allowincell="f" style="position:absolute;left:7220;top:6114;width:114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2,294" path="m0,0l470,294l472,294e" stroked="t" o:allowincell="f" style="position:absolute;left:7194;top:6107;width:165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3,332" path="m0,132l23,195l69,226l117,238l163,232l188,200l211,132l234,82l282,57l328,50l399,69l446,101l470,127l493,189l493,264l470,315l446,327l399,332l328,313l282,282l234,233l211,169l188,88l163,43l117,12l69,0l23,7l0,56l0,132l1,132e" stroked="t" o:allowincell="f" style="position:absolute;left:7186;top:5971;width:174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05-6306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610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7440</wp:posOffset>
                </wp:positionH>
                <wp:positionV relativeFrom="page">
                  <wp:posOffset>6377940</wp:posOffset>
                </wp:positionV>
                <wp:extent cx="3239135" cy="2782570"/>
                <wp:effectExtent l="762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2782440"/>
                          <a:chOff x="0" y="0"/>
                          <a:chExt cx="3239280" cy="278244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0">
                                <a:moveTo>
                                  <a:pt x="0" y="0"/>
                                </a:move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753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7532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753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7532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753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7532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753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7532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753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7532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753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7532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753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75320"/>
                            <a:ext cx="16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753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532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7532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7532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753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7532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3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175320"/>
                            <a:ext cx="1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0">
                                <a:moveTo>
                                  <a:pt x="0" y="0"/>
                                </a:moveTo>
                                <a:lnTo>
                                  <a:pt x="798" y="0"/>
                                </a:lnTo>
                                <a:lnTo>
                                  <a:pt x="7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28440"/>
                            <a:ext cx="7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78">
                                <a:moveTo>
                                  <a:pt x="0" y="0"/>
                                </a:moveTo>
                                <a:lnTo>
                                  <a:pt x="0" y="1278"/>
                                </a:lnTo>
                                <a:lnTo>
                                  <a:pt x="2" y="1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8440"/>
                            <a:ext cx="274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0" h="0">
                                <a:moveTo>
                                  <a:pt x="0" y="0"/>
                                </a:moveTo>
                                <a:lnTo>
                                  <a:pt x="11978" y="0"/>
                                </a:lnTo>
                                <a:lnTo>
                                  <a:pt x="11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21480"/>
                            <a:ext cx="274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0" h="0">
                                <a:moveTo>
                                  <a:pt x="0" y="0"/>
                                </a:moveTo>
                                <a:lnTo>
                                  <a:pt x="11978" y="0"/>
                                </a:lnTo>
                                <a:lnTo>
                                  <a:pt x="11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8402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6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840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84024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840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84024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840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84024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8402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84024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8402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84024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840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84024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840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840240"/>
                            <a:ext cx="16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840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8402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7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94080"/>
                            <a:ext cx="202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8" h="0">
                                <a:moveTo>
                                  <a:pt x="0" y="0"/>
                                </a:moveTo>
                                <a:lnTo>
                                  <a:pt x="8836" y="0"/>
                                </a:lnTo>
                                <a:lnTo>
                                  <a:pt x="8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986760"/>
                            <a:ext cx="202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8" h="0">
                                <a:moveTo>
                                  <a:pt x="0" y="0"/>
                                </a:moveTo>
                                <a:lnTo>
                                  <a:pt x="8836" y="0"/>
                                </a:lnTo>
                                <a:lnTo>
                                  <a:pt x="8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694080"/>
                            <a:ext cx="7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76">
                                <a:moveTo>
                                  <a:pt x="0" y="0"/>
                                </a:moveTo>
                                <a:lnTo>
                                  <a:pt x="0" y="1276"/>
                                </a:lnTo>
                                <a:lnTo>
                                  <a:pt x="2" y="12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28096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6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228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228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28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228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28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28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22809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228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809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228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228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228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28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280960"/>
                            <a:ext cx="16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228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28096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7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427480"/>
                            <a:ext cx="202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8" h="0">
                                <a:moveTo>
                                  <a:pt x="0" y="0"/>
                                </a:moveTo>
                                <a:lnTo>
                                  <a:pt x="8836" y="0"/>
                                </a:lnTo>
                                <a:lnTo>
                                  <a:pt x="8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134800"/>
                            <a:ext cx="202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8" h="0">
                                <a:moveTo>
                                  <a:pt x="0" y="0"/>
                                </a:moveTo>
                                <a:lnTo>
                                  <a:pt x="8836" y="0"/>
                                </a:lnTo>
                                <a:lnTo>
                                  <a:pt x="8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2134800"/>
                            <a:ext cx="7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78">
                                <a:moveTo>
                                  <a:pt x="0" y="0"/>
                                </a:moveTo>
                                <a:lnTo>
                                  <a:pt x="0" y="1278"/>
                                </a:lnTo>
                                <a:lnTo>
                                  <a:pt x="2" y="1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86760"/>
                            <a:ext cx="57348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5011">
                                <a:moveTo>
                                  <a:pt x="2504" y="0"/>
                                </a:moveTo>
                                <a:lnTo>
                                  <a:pt x="2069" y="38"/>
                                </a:lnTo>
                                <a:lnTo>
                                  <a:pt x="1647" y="151"/>
                                </a:lnTo>
                                <a:lnTo>
                                  <a:pt x="1252" y="337"/>
                                </a:lnTo>
                                <a:lnTo>
                                  <a:pt x="895" y="586"/>
                                </a:lnTo>
                                <a:lnTo>
                                  <a:pt x="585" y="896"/>
                                </a:lnTo>
                                <a:lnTo>
                                  <a:pt x="336" y="1253"/>
                                </a:lnTo>
                                <a:lnTo>
                                  <a:pt x="150" y="1649"/>
                                </a:lnTo>
                                <a:lnTo>
                                  <a:pt x="38" y="2071"/>
                                </a:lnTo>
                                <a:lnTo>
                                  <a:pt x="0" y="2506"/>
                                </a:lnTo>
                                <a:lnTo>
                                  <a:pt x="38" y="2941"/>
                                </a:lnTo>
                                <a:lnTo>
                                  <a:pt x="150" y="3363"/>
                                </a:lnTo>
                                <a:lnTo>
                                  <a:pt x="336" y="3759"/>
                                </a:lnTo>
                                <a:lnTo>
                                  <a:pt x="585" y="4117"/>
                                </a:lnTo>
                                <a:lnTo>
                                  <a:pt x="895" y="4425"/>
                                </a:lnTo>
                                <a:lnTo>
                                  <a:pt x="1252" y="4676"/>
                                </a:lnTo>
                                <a:lnTo>
                                  <a:pt x="1647" y="4861"/>
                                </a:lnTo>
                                <a:lnTo>
                                  <a:pt x="2069" y="4973"/>
                                </a:lnTo>
                                <a:lnTo>
                                  <a:pt x="2504" y="5011"/>
                                </a:lnTo>
                                <a:lnTo>
                                  <a:pt x="2505" y="50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840240"/>
                            <a:ext cx="198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29">
                                <a:moveTo>
                                  <a:pt x="869" y="0"/>
                                </a:moveTo>
                                <a:lnTo>
                                  <a:pt x="377" y="38"/>
                                </a:lnTo>
                                <a:lnTo>
                                  <a:pt x="0" y="129"/>
                                </a:lnTo>
                                <a:lnTo>
                                  <a:pt x="2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877680"/>
                            <a:ext cx="259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6">
                                <a:moveTo>
                                  <a:pt x="114" y="0"/>
                                </a:moveTo>
                                <a:lnTo>
                                  <a:pt x="0" y="46"/>
                                </a:lnTo>
                                <a:lnTo>
                                  <a:pt x="2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97840"/>
                            <a:ext cx="147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55">
                                <a:moveTo>
                                  <a:pt x="643" y="0"/>
                                </a:moveTo>
                                <a:lnTo>
                                  <a:pt x="430" y="89"/>
                                </a:lnTo>
                                <a:lnTo>
                                  <a:pt x="9" y="347"/>
                                </a:lnTo>
                                <a:lnTo>
                                  <a:pt x="0" y="355"/>
                                </a:lnTo>
                                <a:lnTo>
                                  <a:pt x="1" y="3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9756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9">
                                <a:moveTo>
                                  <a:pt x="93" y="0"/>
                                </a:moveTo>
                                <a:lnTo>
                                  <a:pt x="0" y="79"/>
                                </a:lnTo>
                                <a:lnTo>
                                  <a:pt x="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035000"/>
                            <a:ext cx="108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60">
                                <a:moveTo>
                                  <a:pt x="475" y="0"/>
                                </a:moveTo>
                                <a:lnTo>
                                  <a:pt x="389" y="72"/>
                                </a:lnTo>
                                <a:lnTo>
                                  <a:pt x="70" y="449"/>
                                </a:lnTo>
                                <a:lnTo>
                                  <a:pt x="0" y="560"/>
                                </a:lnTo>
                                <a:lnTo>
                                  <a:pt x="2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186920"/>
                            <a:ext cx="14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05">
                                <a:moveTo>
                                  <a:pt x="64" y="0"/>
                                </a:move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35160"/>
                            <a:ext cx="550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693">
                                <a:moveTo>
                                  <a:pt x="245" y="0"/>
                                </a:moveTo>
                                <a:lnTo>
                                  <a:pt x="58" y="450"/>
                                </a:lnTo>
                                <a:lnTo>
                                  <a:pt x="0" y="693"/>
                                </a:lnTo>
                                <a:lnTo>
                                  <a:pt x="2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421280"/>
                            <a:ext cx="5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0">
                                <a:moveTo>
                                  <a:pt x="29" y="0"/>
                                </a:move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2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476360"/>
                            <a:ext cx="64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35">
                                <a:moveTo>
                                  <a:pt x="29" y="0"/>
                                </a:moveTo>
                                <a:lnTo>
                                  <a:pt x="0" y="368"/>
                                </a:lnTo>
                                <a:lnTo>
                                  <a:pt x="29" y="735"/>
                                </a:lnTo>
                                <a:lnTo>
                                  <a:pt x="30" y="7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672560"/>
                            <a:ext cx="6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29" y="120"/>
                                </a:lnTo>
                                <a:lnTo>
                                  <a:pt x="30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728000"/>
                            <a:ext cx="558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93">
                                <a:moveTo>
                                  <a:pt x="0" y="0"/>
                                </a:moveTo>
                                <a:lnTo>
                                  <a:pt x="58" y="243"/>
                                </a:lnTo>
                                <a:lnTo>
                                  <a:pt x="245" y="693"/>
                                </a:lnTo>
                                <a:lnTo>
                                  <a:pt x="246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91088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03">
                                <a:moveTo>
                                  <a:pt x="0" y="0"/>
                                </a:moveTo>
                                <a:lnTo>
                                  <a:pt x="64" y="103"/>
                                </a:lnTo>
                                <a:lnTo>
                                  <a:pt x="66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959120"/>
                            <a:ext cx="108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561">
                                <a:moveTo>
                                  <a:pt x="0" y="0"/>
                                </a:moveTo>
                                <a:lnTo>
                                  <a:pt x="70" y="112"/>
                                </a:lnTo>
                                <a:lnTo>
                                  <a:pt x="389" y="487"/>
                                </a:lnTo>
                                <a:lnTo>
                                  <a:pt x="475" y="561"/>
                                </a:lnTo>
                                <a:lnTo>
                                  <a:pt x="476" y="5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10492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0">
                                <a:moveTo>
                                  <a:pt x="0" y="0"/>
                                </a:move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41280"/>
                            <a:ext cx="1472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355">
                                <a:moveTo>
                                  <a:pt x="0" y="0"/>
                                </a:moveTo>
                                <a:lnTo>
                                  <a:pt x="9" y="8"/>
                                </a:lnTo>
                                <a:lnTo>
                                  <a:pt x="430" y="266"/>
                                </a:lnTo>
                                <a:lnTo>
                                  <a:pt x="643" y="355"/>
                                </a:lnTo>
                                <a:lnTo>
                                  <a:pt x="645" y="3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233800"/>
                            <a:ext cx="26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6">
                                <a:moveTo>
                                  <a:pt x="0" y="0"/>
                                </a:moveTo>
                                <a:lnTo>
                                  <a:pt x="114" y="46"/>
                                </a:lnTo>
                                <a:lnTo>
                                  <a:pt x="115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2251800"/>
                            <a:ext cx="198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30">
                                <a:moveTo>
                                  <a:pt x="0" y="0"/>
                                </a:moveTo>
                                <a:lnTo>
                                  <a:pt x="377" y="90"/>
                                </a:lnTo>
                                <a:lnTo>
                                  <a:pt x="869" y="130"/>
                                </a:lnTo>
                                <a:lnTo>
                                  <a:pt x="870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4080"/>
                            <a:ext cx="866880" cy="17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1" h="7565">
                                <a:moveTo>
                                  <a:pt x="3780" y="0"/>
                                </a:moveTo>
                                <a:lnTo>
                                  <a:pt x="3188" y="46"/>
                                </a:lnTo>
                                <a:lnTo>
                                  <a:pt x="2611" y="184"/>
                                </a:lnTo>
                                <a:lnTo>
                                  <a:pt x="2063" y="411"/>
                                </a:lnTo>
                                <a:lnTo>
                                  <a:pt x="1557" y="721"/>
                                </a:lnTo>
                                <a:lnTo>
                                  <a:pt x="1107" y="1107"/>
                                </a:lnTo>
                                <a:lnTo>
                                  <a:pt x="721" y="1558"/>
                                </a:lnTo>
                                <a:lnTo>
                                  <a:pt x="412" y="2064"/>
                                </a:lnTo>
                                <a:lnTo>
                                  <a:pt x="184" y="2614"/>
                                </a:lnTo>
                                <a:lnTo>
                                  <a:pt x="46" y="3190"/>
                                </a:lnTo>
                                <a:lnTo>
                                  <a:pt x="0" y="3782"/>
                                </a:lnTo>
                                <a:lnTo>
                                  <a:pt x="46" y="4374"/>
                                </a:lnTo>
                                <a:lnTo>
                                  <a:pt x="184" y="4951"/>
                                </a:lnTo>
                                <a:lnTo>
                                  <a:pt x="412" y="5499"/>
                                </a:lnTo>
                                <a:lnTo>
                                  <a:pt x="721" y="6006"/>
                                </a:lnTo>
                                <a:lnTo>
                                  <a:pt x="1107" y="6458"/>
                                </a:lnTo>
                                <a:lnTo>
                                  <a:pt x="1557" y="6842"/>
                                </a:lnTo>
                                <a:lnTo>
                                  <a:pt x="2063" y="7153"/>
                                </a:lnTo>
                                <a:lnTo>
                                  <a:pt x="2611" y="7380"/>
                                </a:lnTo>
                                <a:lnTo>
                                  <a:pt x="3188" y="7519"/>
                                </a:lnTo>
                                <a:lnTo>
                                  <a:pt x="3780" y="7565"/>
                                </a:lnTo>
                                <a:lnTo>
                                  <a:pt x="3781" y="75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36268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1">
                                <a:moveTo>
                                  <a:pt x="0" y="6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30616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109600"/>
                            <a:ext cx="7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8">
                                <a:moveTo>
                                  <a:pt x="0" y="7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05308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856160"/>
                            <a:ext cx="7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79964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602720"/>
                            <a:ext cx="7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54692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349280"/>
                            <a:ext cx="7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8">
                                <a:moveTo>
                                  <a:pt x="0" y="7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29348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096560"/>
                            <a:ext cx="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6">
                                <a:moveTo>
                                  <a:pt x="0" y="7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04004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843120"/>
                            <a:ext cx="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6">
                                <a:moveTo>
                                  <a:pt x="0" y="7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7866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">
                                <a:moveTo>
                                  <a:pt x="0" y="1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0696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2">
                                <a:moveTo>
                                  <a:pt x="0" y="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96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0">
                                <a:moveTo>
                                  <a:pt x="0" y="0"/>
                                </a:moveTo>
                                <a:lnTo>
                                  <a:pt x="798" y="0"/>
                                </a:lnTo>
                                <a:lnTo>
                                  <a:pt x="8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56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56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56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56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56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56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5609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56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5609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56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56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56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56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560960"/>
                            <a:ext cx="16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56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6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56096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56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6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5609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56096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0">
                                <a:moveTo>
                                  <a:pt x="0" y="0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5609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1560960"/>
                            <a:ext cx="1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0">
                                <a:moveTo>
                                  <a:pt x="0" y="0"/>
                                </a:moveTo>
                                <a:lnTo>
                                  <a:pt x="798" y="0"/>
                                </a:lnTo>
                                <a:lnTo>
                                  <a:pt x="7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840240"/>
                            <a:ext cx="24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0">
                                <a:moveTo>
                                  <a:pt x="0" y="0"/>
                                </a:moveTo>
                                <a:lnTo>
                                  <a:pt x="1048" y="0"/>
                                </a:ln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280960"/>
                            <a:ext cx="24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0">
                                <a:moveTo>
                                  <a:pt x="0" y="0"/>
                                </a:moveTo>
                                <a:lnTo>
                                  <a:pt x="1048" y="0"/>
                                </a:ln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945360"/>
                            <a:ext cx="720" cy="12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71">
                                <a:moveTo>
                                  <a:pt x="0" y="0"/>
                                </a:moveTo>
                                <a:lnTo>
                                  <a:pt x="0" y="5371"/>
                                </a:lnTo>
                                <a:lnTo>
                                  <a:pt x="1" y="5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84024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8">
                                <a:moveTo>
                                  <a:pt x="0" y="458"/>
                                </a:moveTo>
                                <a:lnTo>
                                  <a:pt x="153" y="458"/>
                                </a:lnTo>
                                <a:lnTo>
                                  <a:pt x="77" y="0"/>
                                </a:lnTo>
                                <a:lnTo>
                                  <a:pt x="0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84024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8">
                                <a:moveTo>
                                  <a:pt x="0" y="458"/>
                                </a:moveTo>
                                <a:lnTo>
                                  <a:pt x="153" y="458"/>
                                </a:lnTo>
                                <a:lnTo>
                                  <a:pt x="77" y="0"/>
                                </a:lnTo>
                                <a:lnTo>
                                  <a:pt x="0" y="4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17620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6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77" y="4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17620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6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77" y="4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567800"/>
                            <a:ext cx="104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279">
                                <a:moveTo>
                                  <a:pt x="65" y="0"/>
                                </a:moveTo>
                                <a:lnTo>
                                  <a:pt x="21" y="5"/>
                                </a:lnTo>
                                <a:lnTo>
                                  <a:pt x="0" y="52"/>
                                </a:lnTo>
                                <a:lnTo>
                                  <a:pt x="0" y="87"/>
                                </a:lnTo>
                                <a:lnTo>
                                  <a:pt x="21" y="146"/>
                                </a:lnTo>
                                <a:lnTo>
                                  <a:pt x="87" y="198"/>
                                </a:lnTo>
                                <a:lnTo>
                                  <a:pt x="196" y="244"/>
                                </a:lnTo>
                                <a:lnTo>
                                  <a:pt x="305" y="274"/>
                                </a:lnTo>
                                <a:lnTo>
                                  <a:pt x="392" y="279"/>
                                </a:lnTo>
                                <a:lnTo>
                                  <a:pt x="436" y="256"/>
                                </a:lnTo>
                                <a:lnTo>
                                  <a:pt x="458" y="210"/>
                                </a:lnTo>
                                <a:lnTo>
                                  <a:pt x="458" y="192"/>
                                </a:lnTo>
                                <a:lnTo>
                                  <a:pt x="436" y="135"/>
                                </a:lnTo>
                                <a:lnTo>
                                  <a:pt x="392" y="87"/>
                                </a:lnTo>
                                <a:lnTo>
                                  <a:pt x="327" y="53"/>
                                </a:lnTo>
                                <a:lnTo>
                                  <a:pt x="305" y="46"/>
                                </a:lnTo>
                                <a:lnTo>
                                  <a:pt x="240" y="46"/>
                                </a:lnTo>
                                <a:lnTo>
                                  <a:pt x="196" y="69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34"/>
                                </a:lnTo>
                                <a:lnTo>
                                  <a:pt x="196" y="192"/>
                                </a:lnTo>
                                <a:lnTo>
                                  <a:pt x="240" y="239"/>
                                </a:lnTo>
                                <a:lnTo>
                                  <a:pt x="305" y="274"/>
                                </a:lnTo>
                                <a:lnTo>
                                  <a:pt x="306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489680"/>
                            <a:ext cx="69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262">
                                <a:moveTo>
                                  <a:pt x="0" y="4"/>
                                </a:moveTo>
                                <a:lnTo>
                                  <a:pt x="305" y="262"/>
                                </a:lnTo>
                                <a:lnTo>
                                  <a:pt x="305" y="0"/>
                                </a:ln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491120"/>
                            <a:ext cx="104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24">
                                <a:moveTo>
                                  <a:pt x="0" y="0"/>
                                </a:moveTo>
                                <a:lnTo>
                                  <a:pt x="458" y="124"/>
                                </a:lnTo>
                                <a:lnTo>
                                  <a:pt x="459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2427480"/>
                            <a:ext cx="7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0">
                                <a:moveTo>
                                  <a:pt x="0" y="0"/>
                                </a:moveTo>
                                <a:lnTo>
                                  <a:pt x="0" y="1550"/>
                                </a:lnTo>
                                <a:lnTo>
                                  <a:pt x="2" y="1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51388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1">
                                <a:moveTo>
                                  <a:pt x="0" y="0"/>
                                </a:moveTo>
                                <a:lnTo>
                                  <a:pt x="0" y="1171"/>
                                </a:lnTo>
                                <a:lnTo>
                                  <a:pt x="1" y="1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2745000"/>
                            <a:ext cx="18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" h="0">
                                <a:moveTo>
                                  <a:pt x="79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272736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53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  <a:lnTo>
                                  <a:pt x="458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272736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53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  <a:lnTo>
                                  <a:pt x="458" y="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72736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53">
                                <a:moveTo>
                                  <a:pt x="458" y="0"/>
                                </a:moveTo>
                                <a:lnTo>
                                  <a:pt x="458" y="153"/>
                                </a:lnTo>
                                <a:lnTo>
                                  <a:pt x="0" y="76"/>
                                </a:lnTo>
                                <a:lnTo>
                                  <a:pt x="4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72736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53">
                                <a:moveTo>
                                  <a:pt x="458" y="0"/>
                                </a:moveTo>
                                <a:lnTo>
                                  <a:pt x="458" y="153"/>
                                </a:lnTo>
                                <a:lnTo>
                                  <a:pt x="0" y="76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2604240"/>
                            <a:ext cx="63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59">
                                <a:moveTo>
                                  <a:pt x="274" y="153"/>
                                </a:moveTo>
                                <a:lnTo>
                                  <a:pt x="238" y="219"/>
                                </a:lnTo>
                                <a:lnTo>
                                  <a:pt x="192" y="262"/>
                                </a:lnTo>
                                <a:lnTo>
                                  <a:pt x="133" y="284"/>
                                </a:lnTo>
                                <a:lnTo>
                                  <a:pt x="115" y="284"/>
                                </a:lnTo>
                                <a:lnTo>
                                  <a:pt x="69" y="262"/>
                                </a:lnTo>
                                <a:lnTo>
                                  <a:pt x="46" y="219"/>
                                </a:lnTo>
                                <a:lnTo>
                                  <a:pt x="46" y="153"/>
                                </a:lnTo>
                                <a:lnTo>
                                  <a:pt x="53" y="131"/>
                                </a:lnTo>
                                <a:lnTo>
                                  <a:pt x="87" y="66"/>
                                </a:lnTo>
                                <a:lnTo>
                                  <a:pt x="135" y="22"/>
                                </a:lnTo>
                                <a:lnTo>
                                  <a:pt x="192" y="0"/>
                                </a:lnTo>
                                <a:lnTo>
                                  <a:pt x="210" y="0"/>
                                </a:lnTo>
                                <a:lnTo>
                                  <a:pt x="256" y="22"/>
                                </a:lnTo>
                                <a:lnTo>
                                  <a:pt x="279" y="66"/>
                                </a:lnTo>
                                <a:lnTo>
                                  <a:pt x="274" y="153"/>
                                </a:lnTo>
                                <a:lnTo>
                                  <a:pt x="244" y="262"/>
                                </a:lnTo>
                                <a:lnTo>
                                  <a:pt x="197" y="371"/>
                                </a:lnTo>
                                <a:lnTo>
                                  <a:pt x="145" y="437"/>
                                </a:lnTo>
                                <a:lnTo>
                                  <a:pt x="87" y="459"/>
                                </a:lnTo>
                                <a:lnTo>
                                  <a:pt x="51" y="459"/>
                                </a:lnTo>
                                <a:lnTo>
                                  <a:pt x="5" y="437"/>
                                </a:lnTo>
                                <a:lnTo>
                                  <a:pt x="0" y="393"/>
                                </a:lnTo>
                                <a:lnTo>
                                  <a:pt x="1" y="3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2604240"/>
                            <a:ext cx="65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459">
                                <a:moveTo>
                                  <a:pt x="187" y="0"/>
                                </a:moveTo>
                                <a:lnTo>
                                  <a:pt x="130" y="22"/>
                                </a:lnTo>
                                <a:lnTo>
                                  <a:pt x="76" y="88"/>
                                </a:lnTo>
                                <a:lnTo>
                                  <a:pt x="30" y="197"/>
                                </a:lnTo>
                                <a:lnTo>
                                  <a:pt x="12" y="262"/>
                                </a:lnTo>
                                <a:lnTo>
                                  <a:pt x="0" y="371"/>
                                </a:lnTo>
                                <a:lnTo>
                                  <a:pt x="18" y="437"/>
                                </a:lnTo>
                                <a:lnTo>
                                  <a:pt x="64" y="459"/>
                                </a:lnTo>
                                <a:lnTo>
                                  <a:pt x="100" y="459"/>
                                </a:lnTo>
                                <a:lnTo>
                                  <a:pt x="157" y="437"/>
                                </a:lnTo>
                                <a:lnTo>
                                  <a:pt x="210" y="371"/>
                                </a:lnTo>
                                <a:lnTo>
                                  <a:pt x="256" y="262"/>
                                </a:lnTo>
                                <a:lnTo>
                                  <a:pt x="274" y="197"/>
                                </a:lnTo>
                                <a:lnTo>
                                  <a:pt x="286" y="88"/>
                                </a:lnTo>
                                <a:lnTo>
                                  <a:pt x="269" y="22"/>
                                </a:lnTo>
                                <a:lnTo>
                                  <a:pt x="222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28440"/>
                            <a:ext cx="3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0">
                                <a:moveTo>
                                  <a:pt x="0" y="0"/>
                                </a:moveTo>
                                <a:lnTo>
                                  <a:pt x="1324" y="0"/>
                                </a:lnTo>
                                <a:lnTo>
                                  <a:pt x="1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321480"/>
                            <a:ext cx="3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0">
                                <a:moveTo>
                                  <a:pt x="0" y="0"/>
                                </a:moveTo>
                                <a:lnTo>
                                  <a:pt x="1324" y="0"/>
                                </a:lnTo>
                                <a:lnTo>
                                  <a:pt x="1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3392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1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2844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9">
                                <a:moveTo>
                                  <a:pt x="0" y="459"/>
                                </a:moveTo>
                                <a:lnTo>
                                  <a:pt x="153" y="459"/>
                                </a:lnTo>
                                <a:lnTo>
                                  <a:pt x="77" y="0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2844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9">
                                <a:moveTo>
                                  <a:pt x="0" y="459"/>
                                </a:moveTo>
                                <a:lnTo>
                                  <a:pt x="153" y="459"/>
                                </a:lnTo>
                                <a:lnTo>
                                  <a:pt x="77" y="0"/>
                                </a:lnTo>
                                <a:lnTo>
                                  <a:pt x="0" y="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21600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9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77" y="4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21600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9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77" y="4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247680"/>
                            <a:ext cx="69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40">
                                <a:moveTo>
                                  <a:pt x="0" y="105"/>
                                </a:moveTo>
                                <a:lnTo>
                                  <a:pt x="22" y="146"/>
                                </a:lnTo>
                                <a:lnTo>
                                  <a:pt x="65" y="193"/>
                                </a:lnTo>
                                <a:lnTo>
                                  <a:pt x="131" y="228"/>
                                </a:lnTo>
                                <a:lnTo>
                                  <a:pt x="174" y="240"/>
                                </a:lnTo>
                                <a:lnTo>
                                  <a:pt x="240" y="240"/>
                                </a:lnTo>
                                <a:lnTo>
                                  <a:pt x="284" y="217"/>
                                </a:lnTo>
                                <a:lnTo>
                                  <a:pt x="305" y="187"/>
                                </a:lnTo>
                                <a:lnTo>
                                  <a:pt x="305" y="135"/>
                                </a:lnTo>
                                <a:lnTo>
                                  <a:pt x="284" y="94"/>
                                </a:lnTo>
                                <a:lnTo>
                                  <a:pt x="240" y="48"/>
                                </a:lnTo>
                                <a:lnTo>
                                  <a:pt x="174" y="13"/>
                                </a:lnTo>
                                <a:lnTo>
                                  <a:pt x="131" y="0"/>
                                </a:lnTo>
                                <a:lnTo>
                                  <a:pt x="65" y="0"/>
                                </a:lnTo>
                                <a:lnTo>
                                  <a:pt x="22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105"/>
                                </a:lnTo>
                                <a:lnTo>
                                  <a:pt x="1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43720"/>
                            <a:ext cx="100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75">
                                <a:moveTo>
                                  <a:pt x="0" y="0"/>
                                </a:moveTo>
                                <a:lnTo>
                                  <a:pt x="437" y="275"/>
                                </a:lnTo>
                                <a:lnTo>
                                  <a:pt x="438" y="2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190440"/>
                            <a:ext cx="104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22">
                                <a:moveTo>
                                  <a:pt x="87" y="110"/>
                                </a:moveTo>
                                <a:lnTo>
                                  <a:pt x="65" y="69"/>
                                </a:lnTo>
                                <a:lnTo>
                                  <a:pt x="0" y="0"/>
                                </a:lnTo>
                                <a:lnTo>
                                  <a:pt x="458" y="122"/>
                                </a:lnTo>
                                <a:lnTo>
                                  <a:pt x="459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94680"/>
                            <a:ext cx="1040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327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174" y="151"/>
                                </a:lnTo>
                                <a:lnTo>
                                  <a:pt x="174" y="99"/>
                                </a:lnTo>
                                <a:lnTo>
                                  <a:pt x="196" y="71"/>
                                </a:lnTo>
                                <a:lnTo>
                                  <a:pt x="218" y="58"/>
                                </a:lnTo>
                                <a:lnTo>
                                  <a:pt x="283" y="58"/>
                                </a:lnTo>
                                <a:lnTo>
                                  <a:pt x="327" y="71"/>
                                </a:lnTo>
                                <a:lnTo>
                                  <a:pt x="392" y="105"/>
                                </a:lnTo>
                                <a:lnTo>
                                  <a:pt x="436" y="152"/>
                                </a:lnTo>
                                <a:lnTo>
                                  <a:pt x="458" y="210"/>
                                </a:lnTo>
                                <a:lnTo>
                                  <a:pt x="458" y="263"/>
                                </a:lnTo>
                                <a:lnTo>
                                  <a:pt x="436" y="309"/>
                                </a:lnTo>
                                <a:lnTo>
                                  <a:pt x="414" y="320"/>
                                </a:lnTo>
                                <a:lnTo>
                                  <a:pt x="371" y="327"/>
                                </a:lnTo>
                                <a:lnTo>
                                  <a:pt x="372" y="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1780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2">
                                <a:moveTo>
                                  <a:pt x="0" y="5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6128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2">
                                <a:moveTo>
                                  <a:pt x="0" y="5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8440"/>
                            <a:ext cx="1461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1278">
                                <a:moveTo>
                                  <a:pt x="638" y="0"/>
                                </a:moveTo>
                                <a:lnTo>
                                  <a:pt x="394" y="49"/>
                                </a:lnTo>
                                <a:lnTo>
                                  <a:pt x="187" y="187"/>
                                </a:lnTo>
                                <a:lnTo>
                                  <a:pt x="48" y="394"/>
                                </a:lnTo>
                                <a:lnTo>
                                  <a:pt x="0" y="639"/>
                                </a:lnTo>
                                <a:lnTo>
                                  <a:pt x="48" y="884"/>
                                </a:lnTo>
                                <a:lnTo>
                                  <a:pt x="187" y="1090"/>
                                </a:lnTo>
                                <a:lnTo>
                                  <a:pt x="394" y="1229"/>
                                </a:lnTo>
                                <a:lnTo>
                                  <a:pt x="638" y="1278"/>
                                </a:lnTo>
                                <a:lnTo>
                                  <a:pt x="639" y="1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502.2pt;width:255.05pt;height:219.05pt" coordorigin="3744,10044" coordsize="5101,4381">
                <v:shape id="shape_0" path="m0,0l798,0l800,0e" stroked="t" o:allowincell="f" style="position:absolute;left:3744;top:10320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4076;top:1032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4164;top:10320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5,0e" stroked="t" o:allowincell="f" style="position:absolute;left:4474;top:1032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4563;top:10320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4873;top:1032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4961;top:10320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5271;top:1032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5360;top:10320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5669;top:1032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5758;top:10320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6069;top:1032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6156;top:10320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6467;top:1032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6556;top:10320;width:2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6865;top:1032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6954;top:10320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7264;top:1032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7353;top:10320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7662;top:1032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7751;top:10320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8061;top:1032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8,0l799,0e" stroked="t" o:allowincell="f" style="position:absolute;left:8149;top:10320;width: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78" path="m0,0l0,1278l2,1278e" stroked="t" o:allowincell="f" style="position:absolute;left:8367;top:10089;width:0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78,0l11980,0e" stroked="t" o:allowincell="f" style="position:absolute;left:4044;top:10089;width:4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78,0l11980,0e" stroked="t" o:allowincell="f" style="position:absolute;left:4044;top:10551;width:4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6,0l468,0e" stroked="t" o:allowincell="f" style="position:absolute;left:5178;top:11367;width:1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5391;top:1136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5479;top:11367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5,0e" stroked="t" o:allowincell="f" style="position:absolute;left:5789;top:1136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5878;top:11367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6188;top:1136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6277;top:11367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6586;top:1136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6675;top:11367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6985;top:1136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7073;top:11367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7384;top:1136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7472;top:11367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7782;top:1136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7871;top:11367;width:2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8181;top:1136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7,0l468,0e" stroked="t" o:allowincell="f" style="position:absolute;left:8270;top:11367;width:1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36,0l8838,0e" stroked="t" o:allowincell="f" style="position:absolute;left:5178;top:11137;width:3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36,0l8838,0e" stroked="t" o:allowincell="f" style="position:absolute;left:5178;top:11598;width:3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76" path="m0,0l0,1276l2,1276e" stroked="t" o:allowincell="f" style="position:absolute;left:8367;top:11137;width:0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6,0l468,0e" stroked="t" o:allowincell="f" style="position:absolute;left:5178;top:13636;width:1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5391;top:13636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5479;top:13636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5,0e" stroked="t" o:allowincell="f" style="position:absolute;left:5789;top:13636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5878;top:13636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6188;top:13636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6277;top:13636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6586;top:13636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6675;top:13636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6985;top:13636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7073;top:13636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7384;top:13636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7472;top:13636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7782;top:13636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7871;top:13636;width:2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8181;top:13636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7,0l468,0e" stroked="t" o:allowincell="f" style="position:absolute;left:8270;top:13636;width:1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36,0l8838,0e" stroked="t" o:allowincell="f" style="position:absolute;left:5178;top:13867;width:3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36,0l8838,0e" stroked="t" o:allowincell="f" style="position:absolute;left:5178;top:13406;width:3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78" path="m0,0l0,1278l2,1278e" stroked="t" o:allowincell="f" style="position:absolute;left:8367;top:13406;width:0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5,5011" path="m2504,0l2069,38l1647,151l1252,337l895,586l585,896l336,1253l150,1649l38,2071l0,2506l38,2941l150,3363l336,3759l585,4117l895,4425l1252,4676l1647,4861l2069,4973l2504,5011l2505,5011e" stroked="t" o:allowincell="f" style="position:absolute;left:4275;top:11598;width:902;height:18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9,129" path="m869,0l377,38l0,129l2,129e" stroked="t" o:allowincell="f" style="position:absolute;left:4865;top:11367;width:311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,46" path="m114,0l0,46l2,46e" stroked="t" o:allowincell="f" style="position:absolute;left:4781;top:11426;width:40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3,355" path="m643,0l430,89l9,347l0,355l1,355e" stroked="t" o:allowincell="f" style="position:absolute;left:4508;top:11458;width:231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79" path="m93,0l0,79l1,79e" stroked="t" o:allowincell="f" style="position:absolute;left:4441;top:11615;width:32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5,560" path="m475,0l389,72l70,449l0,560l2,560e" stroked="t" o:allowincell="f" style="position:absolute;left:4236;top:11674;width:170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05" path="m64,0l0,105l2,105e" stroked="t" o:allowincell="f" style="position:absolute;left:4189;top:11913;width:21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693" path="m245,0l58,450l0,693l2,693e" stroked="t" o:allowincell="f" style="position:absolute;left:4079;top:11989;width:86;height:2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120" path="m29,0l0,117l0,120l2,120e" stroked="t" o:allowincell="f" style="position:absolute;left:4059;top:12283;width:8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735" path="m29,0l0,368l29,735l30,735e" stroked="t" o:allowincell="f" style="position:absolute;left:4044;top:12369;width:9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120" path="m0,0l0,3l29,120l30,120e" stroked="t" o:allowincell="f" style="position:absolute;left:4059;top:12678;width: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693" path="m0,0l58,243l245,693l246,693e" stroked="t" o:allowincell="f" style="position:absolute;left:4079;top:12766;width:87;height:2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103" path="m0,0l64,103l66,103e" stroked="t" o:allowincell="f" style="position:absolute;left:4189;top:13054;width:22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6,561" path="m0,0l70,112l389,487l475,561l476,561e" stroked="t" o:allowincell="f" style="position:absolute;left:4236;top:13130;width:170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80" path="m0,0l93,80l94,80e" stroked="t" o:allowincell="f" style="position:absolute;left:4441;top:13359;width:33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5,355" path="m0,0l9,8l430,266l643,355l645,355e" stroked="t" o:allowincell="f" style="position:absolute;left:4508;top:13416;width:231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5,46" path="m0,0l114,46l115,46e" stroked="t" o:allowincell="f" style="position:absolute;left:4781;top:13562;width:41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0,130" path="m0,0l377,90l869,130l870,130e" stroked="t" o:allowincell="f" style="position:absolute;left:4865;top:13590;width:312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1,7565" path="m3780,0l3188,46l2611,184l2063,411l1557,721l1107,1107l721,1558l412,2064l184,2614l46,3190l0,3782l46,4374l184,4951l412,5499l721,6006l1107,6458l1557,6842l2063,7153l2611,7380l3188,7519l3780,7565l3781,7565e" stroked="t" o:allowincell="f" style="position:absolute;left:3814;top:11137;width:1364;height:27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1" path="m0,661l0,0l1,0e" stroked="t" o:allowincell="f" style="position:absolute;left:5178;top:13765;width:0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123l0,0l1,0e" stroked="t" o:allowincell="f" style="position:absolute;left:5178;top:13676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8" path="m0,738l0,0l1,0e" stroked="t" o:allowincell="f" style="position:absolute;left:5178;top:13366;width:0;height: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123l0,0l1,0e" stroked="t" o:allowincell="f" style="position:absolute;left:5178;top:13277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7" path="m0,737l0,0l1,0e" stroked="t" o:allowincell="f" style="position:absolute;left:5178;top:12967;width:0;height: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123l0,0l1,0e" stroked="t" o:allowincell="f" style="position:absolute;left:5178;top:12878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7" path="m0,737l0,0l1,0e" stroked="t" o:allowincell="f" style="position:absolute;left:5178;top:12568;width:0;height: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123l0,0l1,0e" stroked="t" o:allowincell="f" style="position:absolute;left:5178;top:12480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8" path="m0,738l0,0l1,0e" stroked="t" o:allowincell="f" style="position:absolute;left:5178;top:12169;width:0;height: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123l0,0l1,0e" stroked="t" o:allowincell="f" style="position:absolute;left:5178;top:12081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6" path="m0,736l0,0l1,0e" stroked="t" o:allowincell="f" style="position:absolute;left:5178;top:11771;width:0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123l0,0l1,0e" stroked="t" o:allowincell="f" style="position:absolute;left:5178;top:11682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6" path="m0,736l0,0l1,0e" stroked="t" o:allowincell="f" style="position:absolute;left:5178;top:11372;width:0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" path="m0,122l0,0l1,0e" stroked="t" o:allowincell="f" style="position:absolute;left:5178;top:11283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2" path="m0,662l0,0l1,0e" stroked="t" o:allowincell="f" style="position:absolute;left:5178;top:11000;width:0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8,0l800,0e" stroked="t" o:allowincell="f" style="position:absolute;left:3744;top:12502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4076;top:12502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4164;top:12502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5,0e" stroked="t" o:allowincell="f" style="position:absolute;left:4474;top:12502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4563;top:12502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4873;top:12502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4961;top:12502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5271;top:12502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5360;top:12502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5669;top:12502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5758;top:12502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6069;top:12502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8,0e" stroked="t" o:allowincell="f" style="position:absolute;left:6156;top:12502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6467;top:12502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6556;top:12502;width:2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6865;top:12502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6954;top:12502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7264;top:12502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6,0l737,0e" stroked="t" o:allowincell="f" style="position:absolute;left:7353;top:12502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7662;top:12502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7,0l738,0e" stroked="t" o:allowincell="f" style="position:absolute;left:7751;top:12502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8061;top:12502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8,0l799,0e" stroked="t" o:allowincell="f" style="position:absolute;left:8149;top:12502;width: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8,0l1050,0e" stroked="t" o:allowincell="f" style="position:absolute;left:8437;top:11367;width:3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8,0l1050,0e" stroked="t" o:allowincell="f" style="position:absolute;left:8437;top:13636;width:3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371" path="m0,0l0,5371l1,5371e" stroked="t" o:allowincell="f" style="position:absolute;left:8757;top:11533;width:0;height:19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458" path="m0,458l153,458l77,0l0,458xe" fillcolor="yellow" stroked="t" o:allowincell="f" style="position:absolute;left:8730;top:11367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3,458" path="m0,458l153,458l77,0l0,458e" stroked="t" o:allowincell="f" style="position:absolute;left:8730;top:11367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460" path="m0,0l153,0l77,460l0,0xe" fillcolor="yellow" stroked="t" o:allowincell="f" style="position:absolute;left:8730;top:13471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3,460" path="m0,0l153,0l77,460l0,0e" stroked="t" o:allowincell="f" style="position:absolute;left:8730;top:13471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8,279" path="m65,0l21,5l0,52l0,87l21,146l87,198l196,244l305,274l392,279l436,256l458,210l458,192l436,135l392,87l327,53l305,46l240,46l196,69l174,116l174,134l196,192l240,239l305,274l306,274e" stroked="t" o:allowincell="f" style="position:absolute;left:8535;top:12513;width:164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262" path="m0,4l305,262l305,0l306,0e" stroked="t" o:allowincell="f" style="position:absolute;left:8535;top:12390;width:109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,124" path="m0,0l458,124l459,124e" stroked="t" o:allowincell="f" style="position:absolute;left:8535;top:12393;width:164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50" path="m0,0l0,1550l2,1550e" stroked="t" o:allowincell="f" style="position:absolute;left:8367;top:13867;width:0;height:5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1" path="m0,0l0,1171l1,1171e" stroked="t" o:allowincell="f" style="position:absolute;left:5178;top:14003;width:0;height:4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920,0l0,0l1,0e" stroked="t" o:allowincell="f" style="position:absolute;left:5343;top:14367;width:28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8,153" path="m0,0l0,153l458,76l0,0xe" fillcolor="yellow" stroked="t" o:allowincell="f" style="position:absolute;left:8201;top:14339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8,153" path="m0,0l0,153l458,76l0,0e" stroked="t" o:allowincell="f" style="position:absolute;left:8201;top:14339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8,153" path="m458,0l458,153l0,76l458,0xe" fillcolor="yellow" stroked="t" o:allowincell="f" style="position:absolute;left:5178;top:14339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8,153" path="m458,0l458,153l0,76l458,0e" stroked="t" o:allowincell="f" style="position:absolute;left:5178;top:14339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459" path="m274,153l238,219l192,262l133,284l115,284l69,262l46,219l46,153l53,131l87,66l135,22l192,0l210,0l256,22l279,66l274,153l244,262l197,371l145,437l87,459l51,459l5,437l0,393l1,393e" stroked="t" o:allowincell="f" style="position:absolute;left:6657;top:14145;width:99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6,459" path="m187,0l130,22l76,88l30,197l12,262l0,371l18,437l64,459l100,459l157,437l210,371l256,262l274,197l286,88l269,22l222,0l187,0l188,0e" stroked="t" o:allowincell="f" style="position:absolute;left:6784;top:14145;width:102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4,0l1326,0e" stroked="t" o:allowincell="f" style="position:absolute;left:8367;top:10089;width:4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4,0l1326,0e" stroked="t" o:allowincell="f" style="position:absolute;left:8367;top:10551;width:4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0" path="m0,0l0,360l1,360e" stroked="t" o:allowincell="f" style="position:absolute;left:8786;top:10255;width:0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459" path="m0,459l153,459l77,0l0,459xe" fillcolor="yellow" stroked="t" o:allowincell="f" style="position:absolute;left:8758;top:10089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3,459" path="m0,459l153,459l77,0l0,459e" stroked="t" o:allowincell="f" style="position:absolute;left:8758;top:10089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459" path="m0,0l153,0l77,459l0,0xe" fillcolor="yellow" stroked="t" o:allowincell="f" style="position:absolute;left:8758;top:10384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3,459" path="m0,0l153,0l77,459l0,0e" stroked="t" o:allowincell="f" style="position:absolute;left:8758;top:10384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5,240" path="m0,105l22,146l65,193l131,228l174,240l240,240l284,217l305,187l305,135l284,94l240,48l174,13l131,0l65,0l22,23l0,53l0,105l1,105e" stroked="t" o:allowincell="f" style="position:absolute;left:8595;top:10434;width:108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8,275" path="m0,0l437,275l438,275e" stroked="t" o:allowincell="f" style="position:absolute;left:8572;top:10428;width:157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,122" path="m87,110l65,69l0,0l458,122l459,122e" stroked="t" o:allowincell="f" style="position:absolute;left:8564;top:10344;width:164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8,327" path="m0,192l0,0l174,151l174,99l196,71l218,58l283,58l327,71l392,105l436,152l458,210l458,263l436,309l414,320l371,327l372,327e" stroked="t" o:allowincell="f" style="position:absolute;left:8564;top:10193;width:163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2" path="m0,582l0,0l1,0e" stroked="t" o:allowincell="f" style="position:absolute;left:5177;top:10387;width:0;height:2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123l0,0l1,0e" stroked="t" o:allowincell="f" style="position:absolute;left:5177;top:10298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2" path="m0,582l0,0l1,0e" stroked="t" o:allowincell="f" style="position:absolute;left:5177;top:10044;width:0;height:2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9,1278" path="m638,0l394,49l187,187l48,394l0,639l48,884l187,1090l394,1229l638,1278l639,1278e" stroked="t" o:allowincell="f" style="position:absolute;left:3814;top:10089;width:229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17-280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1,7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83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00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утковые детали различных конструкций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3  из  3 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0320</wp:posOffset>
                </wp:positionH>
                <wp:positionV relativeFrom="page">
                  <wp:posOffset>1645920</wp:posOffset>
                </wp:positionV>
                <wp:extent cx="3239135" cy="152400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1523880"/>
                          <a:chOff x="0" y="0"/>
                          <a:chExt cx="3239280" cy="1523880"/>
                        </a:xfrm>
                      </wpg:grpSpPr>
                      <wps:wsp>
                        <wps:cNvSpPr/>
                        <wps:spPr>
                          <a:xfrm>
                            <a:off x="976680" y="1070640"/>
                            <a:ext cx="1861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6" h="0">
                                <a:moveTo>
                                  <a:pt x="0" y="0"/>
                                </a:moveTo>
                                <a:lnTo>
                                  <a:pt x="6765" y="0"/>
                                </a:lnTo>
                                <a:lnTo>
                                  <a:pt x="67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748080"/>
                            <a:ext cx="1861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6" h="0">
                                <a:moveTo>
                                  <a:pt x="0" y="0"/>
                                </a:moveTo>
                                <a:lnTo>
                                  <a:pt x="6765" y="0"/>
                                </a:lnTo>
                                <a:lnTo>
                                  <a:pt x="67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909360"/>
                            <a:ext cx="19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0">
                                <a:moveTo>
                                  <a:pt x="0" y="0"/>
                                </a:moveTo>
                                <a:lnTo>
                                  <a:pt x="725" y="0"/>
                                </a:lnTo>
                                <a:lnTo>
                                  <a:pt x="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09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90936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0" y="0"/>
                                </a:moveTo>
                                <a:lnTo>
                                  <a:pt x="733" y="0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09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90936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0" y="0"/>
                                </a:moveTo>
                                <a:lnTo>
                                  <a:pt x="733" y="0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90936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90936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0" y="0"/>
                                </a:moveTo>
                                <a:lnTo>
                                  <a:pt x="732" y="0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909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0936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0" y="0"/>
                                </a:moveTo>
                                <a:lnTo>
                                  <a:pt x="733" y="0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09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0936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0" y="0"/>
                                </a:moveTo>
                                <a:lnTo>
                                  <a:pt x="733" y="0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909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90936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0">
                                <a:moveTo>
                                  <a:pt x="0" y="0"/>
                                </a:moveTo>
                                <a:lnTo>
                                  <a:pt x="734" y="0"/>
                                </a:lnTo>
                                <a:lnTo>
                                  <a:pt x="7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0936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90936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0" y="0"/>
                                </a:moveTo>
                                <a:lnTo>
                                  <a:pt x="732" y="0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909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909360"/>
                            <a:ext cx="19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0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  <a:lnTo>
                                  <a:pt x="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55116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0">
                                <a:moveTo>
                                  <a:pt x="0" y="0"/>
                                </a:moveTo>
                                <a:lnTo>
                                  <a:pt x="0" y="570"/>
                                </a:lnTo>
                                <a:lnTo>
                                  <a:pt x="1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7416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1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80820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4">
                                <a:moveTo>
                                  <a:pt x="0" y="0"/>
                                </a:moveTo>
                                <a:lnTo>
                                  <a:pt x="0" y="734"/>
                                </a:lnTo>
                                <a:lnTo>
                                  <a:pt x="1" y="7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04400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1" y="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11060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0">
                                <a:moveTo>
                                  <a:pt x="0" y="0"/>
                                </a:moveTo>
                                <a:lnTo>
                                  <a:pt x="0" y="570"/>
                                </a:lnTo>
                                <a:lnTo>
                                  <a:pt x="1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748080"/>
                            <a:ext cx="14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2">
                                <a:moveTo>
                                  <a:pt x="0" y="0"/>
                                </a:moveTo>
                                <a:lnTo>
                                  <a:pt x="0" y="1172"/>
                                </a:lnTo>
                                <a:lnTo>
                                  <a:pt x="1" y="1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622800"/>
                            <a:ext cx="49644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4" h="2085">
                                <a:moveTo>
                                  <a:pt x="1803" y="331"/>
                                </a:moveTo>
                                <a:lnTo>
                                  <a:pt x="1590" y="157"/>
                                </a:lnTo>
                                <a:lnTo>
                                  <a:pt x="1338" y="44"/>
                                </a:lnTo>
                                <a:lnTo>
                                  <a:pt x="1065" y="0"/>
                                </a:lnTo>
                                <a:lnTo>
                                  <a:pt x="791" y="31"/>
                                </a:lnTo>
                                <a:lnTo>
                                  <a:pt x="534" y="132"/>
                                </a:lnTo>
                                <a:lnTo>
                                  <a:pt x="313" y="297"/>
                                </a:lnTo>
                                <a:lnTo>
                                  <a:pt x="143" y="514"/>
                                </a:lnTo>
                                <a:lnTo>
                                  <a:pt x="35" y="769"/>
                                </a:lnTo>
                                <a:lnTo>
                                  <a:pt x="0" y="1043"/>
                                </a:lnTo>
                                <a:lnTo>
                                  <a:pt x="35" y="1317"/>
                                </a:lnTo>
                                <a:lnTo>
                                  <a:pt x="143" y="1571"/>
                                </a:lnTo>
                                <a:lnTo>
                                  <a:pt x="313" y="1789"/>
                                </a:lnTo>
                                <a:lnTo>
                                  <a:pt x="534" y="1954"/>
                                </a:lnTo>
                                <a:lnTo>
                                  <a:pt x="791" y="2055"/>
                                </a:lnTo>
                                <a:lnTo>
                                  <a:pt x="1065" y="2085"/>
                                </a:lnTo>
                                <a:lnTo>
                                  <a:pt x="1338" y="2043"/>
                                </a:lnTo>
                                <a:lnTo>
                                  <a:pt x="1590" y="1929"/>
                                </a:lnTo>
                                <a:lnTo>
                                  <a:pt x="1803" y="1754"/>
                                </a:lnTo>
                                <a:lnTo>
                                  <a:pt x="1804" y="17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713880"/>
                            <a:ext cx="78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26">
                                <a:moveTo>
                                  <a:pt x="0" y="0"/>
                                </a:moveTo>
                                <a:lnTo>
                                  <a:pt x="130" y="93"/>
                                </a:lnTo>
                                <a:lnTo>
                                  <a:pt x="286" y="126"/>
                                </a:lnTo>
                                <a:lnTo>
                                  <a:pt x="287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070640"/>
                            <a:ext cx="78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25">
                                <a:moveTo>
                                  <a:pt x="286" y="0"/>
                                </a:moveTo>
                                <a:lnTo>
                                  <a:pt x="130" y="33"/>
                                </a:lnTo>
                                <a:lnTo>
                                  <a:pt x="0" y="125"/>
                                </a:lnTo>
                                <a:lnTo>
                                  <a:pt x="1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26756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3">
                                <a:moveTo>
                                  <a:pt x="0" y="0"/>
                                </a:moveTo>
                                <a:lnTo>
                                  <a:pt x="0" y="933"/>
                                </a:lnTo>
                                <a:lnTo>
                                  <a:pt x="1" y="9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1070640"/>
                            <a:ext cx="14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49">
                                <a:moveTo>
                                  <a:pt x="0" y="0"/>
                                </a:move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479600"/>
                            <a:ext cx="189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3" h="0">
                                <a:moveTo>
                                  <a:pt x="0" y="0"/>
                                </a:moveTo>
                                <a:lnTo>
                                  <a:pt x="6901" y="0"/>
                                </a:lnTo>
                                <a:lnTo>
                                  <a:pt x="69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458000"/>
                            <a:ext cx="124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3">
                                <a:moveTo>
                                  <a:pt x="455" y="0"/>
                                </a:moveTo>
                                <a:lnTo>
                                  <a:pt x="455" y="153"/>
                                </a:lnTo>
                                <a:lnTo>
                                  <a:pt x="0" y="76"/>
                                </a:lnTo>
                                <a:lnTo>
                                  <a:pt x="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458000"/>
                            <a:ext cx="124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3">
                                <a:moveTo>
                                  <a:pt x="455" y="0"/>
                                </a:moveTo>
                                <a:lnTo>
                                  <a:pt x="455" y="153"/>
                                </a:lnTo>
                                <a:lnTo>
                                  <a:pt x="0" y="76"/>
                                </a:lnTo>
                                <a:lnTo>
                                  <a:pt x="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458000"/>
                            <a:ext cx="12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3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  <a:lnTo>
                                  <a:pt x="456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458000"/>
                            <a:ext cx="12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3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  <a:lnTo>
                                  <a:pt x="456" y="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311120"/>
                            <a:ext cx="766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57">
                                <a:moveTo>
                                  <a:pt x="279" y="66"/>
                                </a:moveTo>
                                <a:lnTo>
                                  <a:pt x="273" y="22"/>
                                </a:lnTo>
                                <a:lnTo>
                                  <a:pt x="227" y="0"/>
                                </a:lnTo>
                                <a:lnTo>
                                  <a:pt x="191" y="0"/>
                                </a:lnTo>
                                <a:lnTo>
                                  <a:pt x="134" y="22"/>
                                </a:lnTo>
                                <a:lnTo>
                                  <a:pt x="81" y="87"/>
                                </a:lnTo>
                                <a:lnTo>
                                  <a:pt x="34" y="195"/>
                                </a:lnTo>
                                <a:lnTo>
                                  <a:pt x="6" y="304"/>
                                </a:lnTo>
                                <a:lnTo>
                                  <a:pt x="0" y="392"/>
                                </a:lnTo>
                                <a:lnTo>
                                  <a:pt x="24" y="435"/>
                                </a:lnTo>
                                <a:lnTo>
                                  <a:pt x="70" y="457"/>
                                </a:lnTo>
                                <a:lnTo>
                                  <a:pt x="86" y="457"/>
                                </a:lnTo>
                                <a:lnTo>
                                  <a:pt x="145" y="435"/>
                                </a:lnTo>
                                <a:lnTo>
                                  <a:pt x="191" y="392"/>
                                </a:lnTo>
                                <a:lnTo>
                                  <a:pt x="225" y="326"/>
                                </a:lnTo>
                                <a:lnTo>
                                  <a:pt x="232" y="304"/>
                                </a:lnTo>
                                <a:lnTo>
                                  <a:pt x="232" y="239"/>
                                </a:lnTo>
                                <a:lnTo>
                                  <a:pt x="209" y="195"/>
                                </a:lnTo>
                                <a:lnTo>
                                  <a:pt x="163" y="173"/>
                                </a:lnTo>
                                <a:lnTo>
                                  <a:pt x="145" y="173"/>
                                </a:lnTo>
                                <a:lnTo>
                                  <a:pt x="88" y="195"/>
                                </a:lnTo>
                                <a:lnTo>
                                  <a:pt x="41" y="239"/>
                                </a:lnTo>
                                <a:lnTo>
                                  <a:pt x="6" y="304"/>
                                </a:lnTo>
                                <a:lnTo>
                                  <a:pt x="7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311120"/>
                            <a:ext cx="788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57">
                                <a:moveTo>
                                  <a:pt x="185" y="0"/>
                                </a:moveTo>
                                <a:lnTo>
                                  <a:pt x="126" y="22"/>
                                </a:lnTo>
                                <a:lnTo>
                                  <a:pt x="75" y="87"/>
                                </a:lnTo>
                                <a:lnTo>
                                  <a:pt x="28" y="195"/>
                                </a:lnTo>
                                <a:lnTo>
                                  <a:pt x="10" y="261"/>
                                </a:lnTo>
                                <a:lnTo>
                                  <a:pt x="0" y="370"/>
                                </a:lnTo>
                                <a:lnTo>
                                  <a:pt x="16" y="435"/>
                                </a:lnTo>
                                <a:lnTo>
                                  <a:pt x="62" y="457"/>
                                </a:lnTo>
                                <a:lnTo>
                                  <a:pt x="98" y="457"/>
                                </a:lnTo>
                                <a:lnTo>
                                  <a:pt x="155" y="435"/>
                                </a:lnTo>
                                <a:lnTo>
                                  <a:pt x="207" y="370"/>
                                </a:lnTo>
                                <a:lnTo>
                                  <a:pt x="253" y="261"/>
                                </a:lnTo>
                                <a:lnTo>
                                  <a:pt x="271" y="195"/>
                                </a:lnTo>
                                <a:lnTo>
                                  <a:pt x="283" y="87"/>
                                </a:lnTo>
                                <a:lnTo>
                                  <a:pt x="265" y="22"/>
                                </a:lnTo>
                                <a:lnTo>
                                  <a:pt x="219" y="0"/>
                                </a:lnTo>
                                <a:lnTo>
                                  <a:pt x="185" y="0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62280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4" h="0">
                                <a:moveTo>
                                  <a:pt x="205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19628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4" h="0">
                                <a:moveTo>
                                  <a:pt x="205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48080"/>
                            <a:ext cx="7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2">
                                <a:moveTo>
                                  <a:pt x="0" y="0"/>
                                </a:moveTo>
                                <a:lnTo>
                                  <a:pt x="0" y="1172"/>
                                </a:lnTo>
                                <a:lnTo>
                                  <a:pt x="1" y="1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622800"/>
                            <a:ext cx="424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57">
                                <a:moveTo>
                                  <a:pt x="0" y="457"/>
                                </a:moveTo>
                                <a:lnTo>
                                  <a:pt x="152" y="457"/>
                                </a:lnTo>
                                <a:lnTo>
                                  <a:pt x="77" y="0"/>
                                </a:lnTo>
                                <a:lnTo>
                                  <a:pt x="0" y="4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622800"/>
                            <a:ext cx="424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57">
                                <a:moveTo>
                                  <a:pt x="0" y="457"/>
                                </a:moveTo>
                                <a:lnTo>
                                  <a:pt x="152" y="457"/>
                                </a:lnTo>
                                <a:lnTo>
                                  <a:pt x="77" y="0"/>
                                </a:lnTo>
                                <a:lnTo>
                                  <a:pt x="0" y="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70640"/>
                            <a:ext cx="424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56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  <a:lnTo>
                                  <a:pt x="77" y="45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70640"/>
                            <a:ext cx="424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56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  <a:lnTo>
                                  <a:pt x="77" y="4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991800"/>
                            <a:ext cx="83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7">
                                <a:moveTo>
                                  <a:pt x="0" y="103"/>
                                </a:moveTo>
                                <a:lnTo>
                                  <a:pt x="22" y="144"/>
                                </a:lnTo>
                                <a:lnTo>
                                  <a:pt x="66" y="191"/>
                                </a:lnTo>
                                <a:lnTo>
                                  <a:pt x="131" y="226"/>
                                </a:lnTo>
                                <a:lnTo>
                                  <a:pt x="175" y="237"/>
                                </a:lnTo>
                                <a:lnTo>
                                  <a:pt x="239" y="237"/>
                                </a:lnTo>
                                <a:lnTo>
                                  <a:pt x="283" y="214"/>
                                </a:lnTo>
                                <a:lnTo>
                                  <a:pt x="304" y="185"/>
                                </a:lnTo>
                                <a:lnTo>
                                  <a:pt x="304" y="133"/>
                                </a:lnTo>
                                <a:lnTo>
                                  <a:pt x="283" y="92"/>
                                </a:lnTo>
                                <a:lnTo>
                                  <a:pt x="239" y="46"/>
                                </a:lnTo>
                                <a:lnTo>
                                  <a:pt x="175" y="12"/>
                                </a:lnTo>
                                <a:lnTo>
                                  <a:pt x="131" y="0"/>
                                </a:lnTo>
                                <a:lnTo>
                                  <a:pt x="66" y="0"/>
                                </a:lnTo>
                                <a:lnTo>
                                  <a:pt x="22" y="23"/>
                                </a:lnTo>
                                <a:lnTo>
                                  <a:pt x="0" y="52"/>
                                </a:lnTo>
                                <a:lnTo>
                                  <a:pt x="0" y="103"/>
                                </a:lnTo>
                                <a:lnTo>
                                  <a:pt x="2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86760"/>
                            <a:ext cx="119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73">
                                <a:moveTo>
                                  <a:pt x="0" y="0"/>
                                </a:moveTo>
                                <a:lnTo>
                                  <a:pt x="434" y="273"/>
                                </a:lnTo>
                                <a:lnTo>
                                  <a:pt x="435" y="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126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23">
                                <a:moveTo>
                                  <a:pt x="86" y="111"/>
                                </a:moveTo>
                                <a:lnTo>
                                  <a:pt x="64" y="70"/>
                                </a:lnTo>
                                <a:lnTo>
                                  <a:pt x="0" y="0"/>
                                </a:lnTo>
                                <a:lnTo>
                                  <a:pt x="456" y="123"/>
                                </a:lnTo>
                                <a:lnTo>
                                  <a:pt x="457" y="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200"/>
                            <a:ext cx="1249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279">
                                <a:moveTo>
                                  <a:pt x="64" y="0"/>
                                </a:moveTo>
                                <a:lnTo>
                                  <a:pt x="22" y="6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22" y="145"/>
                                </a:lnTo>
                                <a:lnTo>
                                  <a:pt x="86" y="197"/>
                                </a:lnTo>
                                <a:lnTo>
                                  <a:pt x="195" y="243"/>
                                </a:lnTo>
                                <a:lnTo>
                                  <a:pt x="304" y="273"/>
                                </a:lnTo>
                                <a:lnTo>
                                  <a:pt x="390" y="279"/>
                                </a:lnTo>
                                <a:lnTo>
                                  <a:pt x="434" y="255"/>
                                </a:lnTo>
                                <a:lnTo>
                                  <a:pt x="456" y="209"/>
                                </a:lnTo>
                                <a:lnTo>
                                  <a:pt x="456" y="191"/>
                                </a:lnTo>
                                <a:lnTo>
                                  <a:pt x="434" y="134"/>
                                </a:lnTo>
                                <a:lnTo>
                                  <a:pt x="390" y="88"/>
                                </a:lnTo>
                                <a:lnTo>
                                  <a:pt x="325" y="52"/>
                                </a:lnTo>
                                <a:lnTo>
                                  <a:pt x="304" y="47"/>
                                </a:lnTo>
                                <a:lnTo>
                                  <a:pt x="239" y="47"/>
                                </a:lnTo>
                                <a:lnTo>
                                  <a:pt x="195" y="70"/>
                                </a:lnTo>
                                <a:lnTo>
                                  <a:pt x="174" y="116"/>
                                </a:lnTo>
                                <a:lnTo>
                                  <a:pt x="174" y="134"/>
                                </a:lnTo>
                                <a:lnTo>
                                  <a:pt x="195" y="191"/>
                                </a:lnTo>
                                <a:lnTo>
                                  <a:pt x="239" y="238"/>
                                </a:lnTo>
                                <a:lnTo>
                                  <a:pt x="304" y="273"/>
                                </a:lnTo>
                                <a:lnTo>
                                  <a:pt x="306" y="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99680"/>
                            <a:ext cx="3859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42">
                                <a:moveTo>
                                  <a:pt x="1404" y="0"/>
                                </a:moveTo>
                                <a:lnTo>
                                  <a:pt x="536" y="0"/>
                                </a:lnTo>
                                <a:lnTo>
                                  <a:pt x="0" y="842"/>
                                </a:lnTo>
                                <a:lnTo>
                                  <a:pt x="1" y="8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330840"/>
                            <a:ext cx="93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57">
                                <a:moveTo>
                                  <a:pt x="0" y="457"/>
                                </a:moveTo>
                                <a:lnTo>
                                  <a:pt x="121" y="0"/>
                                </a:lnTo>
                                <a:lnTo>
                                  <a:pt x="278" y="0"/>
                                </a:lnTo>
                                <a:lnTo>
                                  <a:pt x="324" y="22"/>
                                </a:lnTo>
                                <a:lnTo>
                                  <a:pt x="335" y="44"/>
                                </a:lnTo>
                                <a:lnTo>
                                  <a:pt x="341" y="88"/>
                                </a:lnTo>
                                <a:lnTo>
                                  <a:pt x="330" y="131"/>
                                </a:lnTo>
                                <a:lnTo>
                                  <a:pt x="301" y="175"/>
                                </a:lnTo>
                                <a:lnTo>
                                  <a:pt x="278" y="195"/>
                                </a:lnTo>
                                <a:lnTo>
                                  <a:pt x="219" y="217"/>
                                </a:lnTo>
                                <a:lnTo>
                                  <a:pt x="64" y="217"/>
                                </a:lnTo>
                                <a:lnTo>
                                  <a:pt x="65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391320"/>
                            <a:ext cx="16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40">
                                <a:moveTo>
                                  <a:pt x="0" y="0"/>
                                </a:moveTo>
                                <a:lnTo>
                                  <a:pt x="57" y="240"/>
                                </a:lnTo>
                                <a:lnTo>
                                  <a:pt x="59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30840"/>
                            <a:ext cx="896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457">
                                <a:moveTo>
                                  <a:pt x="134" y="0"/>
                                </a:moveTo>
                                <a:lnTo>
                                  <a:pt x="324" y="0"/>
                                </a:lnTo>
                                <a:lnTo>
                                  <a:pt x="174" y="175"/>
                                </a:lnTo>
                                <a:lnTo>
                                  <a:pt x="226" y="175"/>
                                </a:lnTo>
                                <a:lnTo>
                                  <a:pt x="255" y="195"/>
                                </a:lnTo>
                                <a:lnTo>
                                  <a:pt x="266" y="217"/>
                                </a:lnTo>
                                <a:lnTo>
                                  <a:pt x="266" y="283"/>
                                </a:lnTo>
                                <a:lnTo>
                                  <a:pt x="255" y="326"/>
                                </a:lnTo>
                                <a:lnTo>
                                  <a:pt x="219" y="392"/>
                                </a:lnTo>
                                <a:lnTo>
                                  <a:pt x="173" y="435"/>
                                </a:lnTo>
                                <a:lnTo>
                                  <a:pt x="116" y="457"/>
                                </a:lnTo>
                                <a:lnTo>
                                  <a:pt x="64" y="457"/>
                                </a:lnTo>
                                <a:lnTo>
                                  <a:pt x="18" y="435"/>
                                </a:lnTo>
                                <a:lnTo>
                                  <a:pt x="5" y="414"/>
                                </a:lnTo>
                                <a:lnTo>
                                  <a:pt x="0" y="370"/>
                                </a:lnTo>
                                <a:lnTo>
                                  <a:pt x="1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14520"/>
                            <a:ext cx="84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425">
                                <a:moveTo>
                                  <a:pt x="181" y="0"/>
                                </a:moveTo>
                                <a:lnTo>
                                  <a:pt x="309" y="82"/>
                                </a:lnTo>
                                <a:lnTo>
                                  <a:pt x="0" y="425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14520"/>
                            <a:ext cx="84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425">
                                <a:moveTo>
                                  <a:pt x="181" y="0"/>
                                </a:moveTo>
                                <a:lnTo>
                                  <a:pt x="309" y="82"/>
                                </a:lnTo>
                                <a:lnTo>
                                  <a:pt x="0" y="425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1070640"/>
                            <a:ext cx="401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0">
                                <a:moveTo>
                                  <a:pt x="0" y="0"/>
                                </a:moveTo>
                                <a:lnTo>
                                  <a:pt x="1459" y="0"/>
                                </a:lnTo>
                                <a:lnTo>
                                  <a:pt x="14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748080"/>
                            <a:ext cx="401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0">
                                <a:moveTo>
                                  <a:pt x="0" y="0"/>
                                </a:moveTo>
                                <a:lnTo>
                                  <a:pt x="1459" y="0"/>
                                </a:lnTo>
                                <a:lnTo>
                                  <a:pt x="14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1196280"/>
                            <a:ext cx="7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7">
                                <a:moveTo>
                                  <a:pt x="0" y="0"/>
                                </a:moveTo>
                                <a:lnTo>
                                  <a:pt x="0" y="457"/>
                                </a:lnTo>
                                <a:lnTo>
                                  <a:pt x="1" y="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0"/>
                            <a:ext cx="72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4">
                                <a:moveTo>
                                  <a:pt x="0" y="22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748080"/>
                            <a:ext cx="7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2">
                                <a:moveTo>
                                  <a:pt x="0" y="1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1070640"/>
                            <a:ext cx="417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6">
                                <a:moveTo>
                                  <a:pt x="0" y="456"/>
                                </a:moveTo>
                                <a:lnTo>
                                  <a:pt x="153" y="456"/>
                                </a:lnTo>
                                <a:lnTo>
                                  <a:pt x="77" y="0"/>
                                </a:lnTo>
                                <a:lnTo>
                                  <a:pt x="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1070640"/>
                            <a:ext cx="417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6">
                                <a:moveTo>
                                  <a:pt x="0" y="456"/>
                                </a:moveTo>
                                <a:lnTo>
                                  <a:pt x="153" y="456"/>
                                </a:lnTo>
                                <a:lnTo>
                                  <a:pt x="77" y="0"/>
                                </a:ln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622800"/>
                            <a:ext cx="41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7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77" y="4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622800"/>
                            <a:ext cx="41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57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77" y="4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414000"/>
                            <a:ext cx="83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7">
                                <a:moveTo>
                                  <a:pt x="0" y="105"/>
                                </a:moveTo>
                                <a:lnTo>
                                  <a:pt x="22" y="145"/>
                                </a:lnTo>
                                <a:lnTo>
                                  <a:pt x="65" y="191"/>
                                </a:lnTo>
                                <a:lnTo>
                                  <a:pt x="129" y="226"/>
                                </a:lnTo>
                                <a:lnTo>
                                  <a:pt x="173" y="237"/>
                                </a:lnTo>
                                <a:lnTo>
                                  <a:pt x="238" y="237"/>
                                </a:lnTo>
                                <a:lnTo>
                                  <a:pt x="282" y="214"/>
                                </a:lnTo>
                                <a:lnTo>
                                  <a:pt x="304" y="186"/>
                                </a:lnTo>
                                <a:lnTo>
                                  <a:pt x="304" y="134"/>
                                </a:lnTo>
                                <a:lnTo>
                                  <a:pt x="282" y="93"/>
                                </a:lnTo>
                                <a:lnTo>
                                  <a:pt x="238" y="46"/>
                                </a:lnTo>
                                <a:lnTo>
                                  <a:pt x="173" y="12"/>
                                </a:lnTo>
                                <a:lnTo>
                                  <a:pt x="129" y="0"/>
                                </a:lnTo>
                                <a:lnTo>
                                  <a:pt x="65" y="0"/>
                                </a:lnTo>
                                <a:lnTo>
                                  <a:pt x="22" y="23"/>
                                </a:lnTo>
                                <a:lnTo>
                                  <a:pt x="0" y="52"/>
                                </a:lnTo>
                                <a:lnTo>
                                  <a:pt x="0" y="105"/>
                                </a:lnTo>
                                <a:lnTo>
                                  <a:pt x="1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408960"/>
                            <a:ext cx="119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73">
                                <a:moveTo>
                                  <a:pt x="0" y="0"/>
                                </a:moveTo>
                                <a:lnTo>
                                  <a:pt x="435" y="273"/>
                                </a:lnTo>
                                <a:lnTo>
                                  <a:pt x="437" y="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312480"/>
                            <a:ext cx="1249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8">
                                <a:moveTo>
                                  <a:pt x="0" y="122"/>
                                </a:moveTo>
                                <a:lnTo>
                                  <a:pt x="22" y="180"/>
                                </a:lnTo>
                                <a:lnTo>
                                  <a:pt x="66" y="209"/>
                                </a:lnTo>
                                <a:lnTo>
                                  <a:pt x="110" y="221"/>
                                </a:lnTo>
                                <a:lnTo>
                                  <a:pt x="153" y="214"/>
                                </a:lnTo>
                                <a:lnTo>
                                  <a:pt x="175" y="186"/>
                                </a:lnTo>
                                <a:lnTo>
                                  <a:pt x="197" y="123"/>
                                </a:lnTo>
                                <a:lnTo>
                                  <a:pt x="217" y="77"/>
                                </a:lnTo>
                                <a:lnTo>
                                  <a:pt x="261" y="53"/>
                                </a:lnTo>
                                <a:lnTo>
                                  <a:pt x="305" y="47"/>
                                </a:lnTo>
                                <a:lnTo>
                                  <a:pt x="370" y="64"/>
                                </a:lnTo>
                                <a:lnTo>
                                  <a:pt x="414" y="93"/>
                                </a:lnTo>
                                <a:lnTo>
                                  <a:pt x="435" y="117"/>
                                </a:lnTo>
                                <a:lnTo>
                                  <a:pt x="457" y="175"/>
                                </a:lnTo>
                                <a:lnTo>
                                  <a:pt x="457" y="244"/>
                                </a:lnTo>
                                <a:lnTo>
                                  <a:pt x="435" y="291"/>
                                </a:lnTo>
                                <a:lnTo>
                                  <a:pt x="414" y="302"/>
                                </a:lnTo>
                                <a:lnTo>
                                  <a:pt x="370" y="308"/>
                                </a:lnTo>
                                <a:lnTo>
                                  <a:pt x="305" y="291"/>
                                </a:lnTo>
                                <a:lnTo>
                                  <a:pt x="261" y="262"/>
                                </a:lnTo>
                                <a:lnTo>
                                  <a:pt x="217" y="216"/>
                                </a:lnTo>
                                <a:lnTo>
                                  <a:pt x="197" y="157"/>
                                </a:lnTo>
                                <a:lnTo>
                                  <a:pt x="175" y="82"/>
                                </a:lnTo>
                                <a:lnTo>
                                  <a:pt x="153" y="41"/>
                                </a:lnTo>
                                <a:lnTo>
                                  <a:pt x="110" y="12"/>
                                </a:lnTo>
                                <a:lnTo>
                                  <a:pt x="66" y="0"/>
                                </a:lnTo>
                                <a:lnTo>
                                  <a:pt x="22" y="6"/>
                                </a:lnTo>
                                <a:lnTo>
                                  <a:pt x="0" y="52"/>
                                </a:lnTo>
                                <a:lnTo>
                                  <a:pt x="0" y="122"/>
                                </a:lnTo>
                                <a:lnTo>
                                  <a:pt x="2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29664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0" y="12"/>
                                </a:moveTo>
                                <a:lnTo>
                                  <a:pt x="21" y="35"/>
                                </a:lnTo>
                                <a:lnTo>
                                  <a:pt x="43" y="23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173880"/>
                            <a:ext cx="1249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78">
                                <a:moveTo>
                                  <a:pt x="153" y="5"/>
                                </a:moveTo>
                                <a:lnTo>
                                  <a:pt x="217" y="41"/>
                                </a:lnTo>
                                <a:lnTo>
                                  <a:pt x="261" y="87"/>
                                </a:lnTo>
                                <a:lnTo>
                                  <a:pt x="283" y="145"/>
                                </a:lnTo>
                                <a:lnTo>
                                  <a:pt x="283" y="162"/>
                                </a:lnTo>
                                <a:lnTo>
                                  <a:pt x="261" y="209"/>
                                </a:lnTo>
                                <a:lnTo>
                                  <a:pt x="217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31" y="225"/>
                                </a:lnTo>
                                <a:lnTo>
                                  <a:pt x="66" y="191"/>
                                </a:lnTo>
                                <a:lnTo>
                                  <a:pt x="22" y="145"/>
                                </a:lnTo>
                                <a:lnTo>
                                  <a:pt x="0" y="86"/>
                                </a:lnTo>
                                <a:lnTo>
                                  <a:pt x="0" y="70"/>
                                </a:lnTo>
                                <a:lnTo>
                                  <a:pt x="22" y="23"/>
                                </a:lnTo>
                                <a:lnTo>
                                  <a:pt x="66" y="0"/>
                                </a:lnTo>
                                <a:lnTo>
                                  <a:pt x="153" y="5"/>
                                </a:lnTo>
                                <a:lnTo>
                                  <a:pt x="261" y="34"/>
                                </a:lnTo>
                                <a:lnTo>
                                  <a:pt x="370" y="80"/>
                                </a:lnTo>
                                <a:lnTo>
                                  <a:pt x="435" y="134"/>
                                </a:lnTo>
                                <a:lnTo>
                                  <a:pt x="457" y="191"/>
                                </a:lnTo>
                                <a:lnTo>
                                  <a:pt x="457" y="226"/>
                                </a:lnTo>
                                <a:lnTo>
                                  <a:pt x="435" y="273"/>
                                </a:lnTo>
                                <a:lnTo>
                                  <a:pt x="392" y="278"/>
                                </a:lnTo>
                                <a:lnTo>
                                  <a:pt x="393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73080"/>
                            <a:ext cx="124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8">
                                <a:moveTo>
                                  <a:pt x="0" y="121"/>
                                </a:moveTo>
                                <a:lnTo>
                                  <a:pt x="22" y="180"/>
                                </a:lnTo>
                                <a:lnTo>
                                  <a:pt x="66" y="208"/>
                                </a:lnTo>
                                <a:lnTo>
                                  <a:pt x="110" y="220"/>
                                </a:lnTo>
                                <a:lnTo>
                                  <a:pt x="153" y="214"/>
                                </a:lnTo>
                                <a:lnTo>
                                  <a:pt x="175" y="185"/>
                                </a:lnTo>
                                <a:lnTo>
                                  <a:pt x="197" y="121"/>
                                </a:lnTo>
                                <a:lnTo>
                                  <a:pt x="217" y="75"/>
                                </a:lnTo>
                                <a:lnTo>
                                  <a:pt x="261" y="53"/>
                                </a:lnTo>
                                <a:lnTo>
                                  <a:pt x="305" y="46"/>
                                </a:lnTo>
                                <a:lnTo>
                                  <a:pt x="370" y="64"/>
                                </a:lnTo>
                                <a:lnTo>
                                  <a:pt x="414" y="92"/>
                                </a:lnTo>
                                <a:lnTo>
                                  <a:pt x="435" y="115"/>
                                </a:lnTo>
                                <a:lnTo>
                                  <a:pt x="457" y="174"/>
                                </a:lnTo>
                                <a:lnTo>
                                  <a:pt x="457" y="244"/>
                                </a:lnTo>
                                <a:lnTo>
                                  <a:pt x="435" y="290"/>
                                </a:lnTo>
                                <a:lnTo>
                                  <a:pt x="414" y="301"/>
                                </a:lnTo>
                                <a:lnTo>
                                  <a:pt x="370" y="308"/>
                                </a:lnTo>
                                <a:lnTo>
                                  <a:pt x="305" y="290"/>
                                </a:lnTo>
                                <a:lnTo>
                                  <a:pt x="261" y="260"/>
                                </a:lnTo>
                                <a:lnTo>
                                  <a:pt x="217" y="214"/>
                                </a:lnTo>
                                <a:lnTo>
                                  <a:pt x="197" y="156"/>
                                </a:lnTo>
                                <a:lnTo>
                                  <a:pt x="175" y="81"/>
                                </a:lnTo>
                                <a:lnTo>
                                  <a:pt x="153" y="40"/>
                                </a:lnTo>
                                <a:lnTo>
                                  <a:pt x="110" y="12"/>
                                </a:lnTo>
                                <a:lnTo>
                                  <a:pt x="66" y="0"/>
                                </a:lnTo>
                                <a:lnTo>
                                  <a:pt x="22" y="5"/>
                                </a:lnTo>
                                <a:lnTo>
                                  <a:pt x="0" y="51"/>
                                </a:lnTo>
                                <a:lnTo>
                                  <a:pt x="0" y="121"/>
                                </a:lnTo>
                                <a:lnTo>
                                  <a:pt x="2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129.6pt;width:255.05pt;height:120pt" coordorigin="4032,2592" coordsize="5101,2400">
                <v:shape id="shape_0" path="m0,0l6765,0l6766,0e" stroked="t" o:allowincell="f" style="position:absolute;left:5570;top:4278;width:293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65,0l6766,0e" stroked="t" o:allowincell="f" style="position:absolute;left:5570;top:3770;width:293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5,0l726,0e" stroked="t" o:allowincell="f" style="position:absolute;left:4496;top:4024;width:3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4862;top:4024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3,0l734,0e" stroked="t" o:allowincell="f" style="position:absolute;left:4967;top:4024;width:3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5338;top:4024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3,0l734,0e" stroked="t" o:allowincell="f" style="position:absolute;left:5444;top:4024;width:3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5814;top:4024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2,0l734,0e" stroked="t" o:allowincell="f" style="position:absolute;left:5920;top:4024;width:3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6291;top:4024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3,0l734,0e" stroked="t" o:allowincell="f" style="position:absolute;left:6396;top:4024;width:3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6766;top:4024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3,0l734,0e" stroked="t" o:allowincell="f" style="position:absolute;left:6871;top:4024;width:3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7242;top:4024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4,0l735,0e" stroked="t" o:allowincell="f" style="position:absolute;left:7347;top:4024;width:3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7718;top:4024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2,0l734,0e" stroked="t" o:allowincell="f" style="position:absolute;left:7824;top:4024;width:3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8195;top:4024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4,0l726,0e" stroked="t" o:allowincell="f" style="position:absolute;left:8300;top:4024;width:3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0" path="m0,0l0,570l1,570e" stroked="t" o:allowincell="f" style="position:absolute;left:5117;top:3460;width:0;height:2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" path="m0,0l0,122l1,122e" stroked="t" o:allowincell="f" style="position:absolute;left:5117;top:3760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4" path="m0,0l0,734l1,734e" stroked="t" o:allowincell="f" style="position:absolute;left:5117;top:3865;width:0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0l0,123l1,123e" stroked="t" o:allowincell="f" style="position:absolute;left:5117;top:4236;width: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0" path="m0,0l0,570l1,570e" stroked="t" o:allowincell="f" style="position:absolute;left:5117;top:4341;width:0;height:2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2" path="m0,0l0,1172l1,1172e" stroked="t" o:allowincell="f" style="position:absolute;left:8501;top:3770;width:1;height:5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4,2085" path="m1803,331l1590,157l1338,44l1065,0l791,31l534,132l313,297l143,514l35,769l0,1043l35,1317l143,1571l313,1789l534,1954l791,2055l1065,2085l1338,2043l1590,1929l1803,1754l1804,1754e" stroked="t" o:allowincell="f" style="position:absolute;left:4665;top:3573;width:781;height:9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126" path="m0,0l130,93l286,126l287,126e" stroked="t" o:allowincell="f" style="position:absolute;left:5446;top:3716;width:123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6,125" path="m286,0l130,33l0,125l1,125e" stroked="t" o:allowincell="f" style="position:absolute;left:5446;top:4278;width:123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33" path="m0,0l0,933l1,933e" stroked="t" o:allowincell="f" style="position:absolute;left:5117;top:4588;width:0;height:4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49" path="m0,0l0,1649l1,1649e" stroked="t" o:allowincell="f" style="position:absolute;left:8501;top:4278;width:1;height:7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01,0l6903,0e" stroked="t" o:allowincell="f" style="position:absolute;left:5313;top:4922;width:29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153" path="m455,0l455,153l0,76l455,0xe" fillcolor="yellow" stroked="t" o:allowincell="f" style="position:absolute;left:5117;top:4888;width:195;height:6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5,153" path="m455,0l455,153l0,76l455,0e" stroked="t" o:allowincell="f" style="position:absolute;left:5117;top:4888;width:195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153" path="m0,0l0,153l456,76l0,0xe" fillcolor="yellow" stroked="t" o:allowincell="f" style="position:absolute;left:8304;top:4888;width:196;height:6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6,153" path="m0,0l0,153l456,76l0,0e" stroked="t" o:allowincell="f" style="position:absolute;left:8304;top:4888;width:196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457" path="m279,66l273,22l227,0l191,0l134,22l81,87l34,195l6,304l0,392l24,435l70,457l86,457l145,435l191,392l225,326l232,304l232,239l209,195l163,173l145,173l88,195l41,239l6,304l7,304e" stroked="t" o:allowincell="f" style="position:absolute;left:6670;top:4657;width:120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457" path="m185,0l126,22l75,87l28,195l10,261l0,370l16,435l62,457l98,457l155,435l207,370l253,261l271,195l283,87l265,22l219,0l185,0l186,0e" stroked="t" o:allowincell="f" style="position:absolute;left:6823;top:4657;width:123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54,0l0,0l1,0e" stroked="t" o:allowincell="f" style="position:absolute;left:4227;top:3573;width:8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54,0l0,0l1,0e" stroked="t" o:allowincell="f" style="position:absolute;left:4227;top:4476;width:8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2" path="m0,0l0,1172l1,1172e" stroked="t" o:allowincell="f" style="position:absolute;left:4298;top:3770;width:0;height:5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457" path="m0,457l152,457l77,0l0,457xe" fillcolor="yellow" stroked="t" o:allowincell="f" style="position:absolute;left:4264;top:3573;width:66;height:1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2,457" path="m0,457l152,457l77,0l0,457e" stroked="t" o:allowincell="f" style="position:absolute;left:4264;top:3573;width:66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456" path="m0,0l152,0l77,456l0,0xe" fillcolor="yellow" stroked="t" o:allowincell="f" style="position:absolute;left:4264;top:4278;width:66;height:19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2,456" path="m0,0l152,0l77,456l0,0e" stroked="t" o:allowincell="f" style="position:absolute;left:4264;top:4278;width:66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237" path="m0,103l22,144l66,191l131,226l175,237l239,237l283,214l304,185l304,133l283,92l239,46l175,12l131,0l66,0l22,23l0,52l0,103l2,103e" stroked="t" o:allowincell="f" style="position:absolute;left:4069;top:4154;width:13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273" path="m0,0l434,273l435,273e" stroked="t" o:allowincell="f" style="position:absolute;left:4042;top:4146;width:188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123" path="m86,111l64,70l0,0l456,123l457,123e" stroked="t" o:allowincell="f" style="position:absolute;left:4032;top:4046;width:198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279" path="m64,0l22,6l0,52l0,88l22,145l86,197l195,243l304,273l390,279l434,255l456,209l456,191l434,134l390,88l325,52l304,47l239,47l195,70l174,116l174,134l195,191l239,238l304,273l306,273e" stroked="t" o:allowincell="f" style="position:absolute;left:4032;top:3879;width:196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4,842" path="m1404,0l536,0l0,842l1,842e" stroked="t" o:allowincell="f" style="position:absolute;left:5480;top:3379;width:607;height:3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57" path="m0,457l121,0l278,0l324,22l335,44l341,88l330,131l301,175l278,195l219,217l64,217l65,217e" stroked="t" o:allowincell="f" style="position:absolute;left:5780;top:3113;width:146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40" path="m0,0l57,240l59,240e" stroked="t" o:allowincell="f" style="position:absolute;left:5859;top:3208;width:25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,457" path="m134,0l324,0l174,175l226,175l255,195l266,217l266,283l255,326l219,392l173,435l116,457l64,457l18,435l5,414l0,370l1,370e" stroked="t" o:allowincell="f" style="position:absolute;left:5947;top:3113;width:140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425" path="m181,0l309,82l0,425l181,0xe" fillcolor="yellow" stroked="t" o:allowincell="f" style="position:absolute;left:5480;top:3560;width:132;height:18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9,425" path="m181,0l309,82l0,425l181,0e" stroked="t" o:allowincell="f" style="position:absolute;left:5480;top:3560;width:132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9,0l1460,0e" stroked="t" o:allowincell="f" style="position:absolute;left:8501;top:4278;width:6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9,0l1460,0e" stroked="t" o:allowincell="f" style="position:absolute;left:8501;top:3770;width:6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7" path="m0,0l0,457l1,457e" stroked="t" o:allowincell="f" style="position:absolute;left:9063;top:4476;width:0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64" path="m0,2264l0,0l1,0e" stroked="t" o:allowincell="f" style="position:absolute;left:9063;top:2592;width:0;height:9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2" path="m0,1172l0,0l1,0e" stroked="t" o:allowincell="f" style="position:absolute;left:9063;top:3770;width:0;height:5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456" path="m0,456l153,456l77,0l0,456xe" fillcolor="yellow" stroked="t" o:allowincell="f" style="position:absolute;left:9029;top:4278;width:65;height:19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3,456" path="m0,456l153,456l77,0l0,456e" stroked="t" o:allowincell="f" style="position:absolute;left:9029;top:4278;width:65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457" path="m0,0l153,0l77,457l0,0xe" fillcolor="yellow" stroked="t" o:allowincell="f" style="position:absolute;left:9029;top:3573;width:65;height:1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3,457" path="m0,0l153,0l77,457l0,0e" stroked="t" o:allowincell="f" style="position:absolute;left:9029;top:3573;width:65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237" path="m0,105l22,145l65,191l129,226l173,237l238,237l282,214l304,186l304,134l282,93l238,46l173,12l129,0l65,0l22,23l0,52l0,105l1,105e" stroked="t" o:allowincell="f" style="position:absolute;left:8835;top:3244;width:131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7,273" path="m0,0l435,273l437,273e" stroked="t" o:allowincell="f" style="position:absolute;left:8807;top:3236;width:188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308" path="m0,122l22,180l66,209l110,221l153,214l175,186l197,123l217,77l261,53l305,47l370,64l414,93l435,117l457,175l457,244l435,291l414,302l370,308l305,291l261,262l217,216l197,157l175,82l153,41l110,12l66,0l22,6l0,52l0,122l2,122e" stroked="t" o:allowincell="f" style="position:absolute;left:8798;top:3084;width:196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35" path="m0,12l21,35l43,23l21,0l23,0e" stroked="t" o:allowincell="f" style="position:absolute;left:8977;top:3059;width:17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278" path="m153,5l217,41l261,87l283,145l283,162l261,209l217,232l153,232l131,225l66,191l22,145l0,86l0,70l22,23l66,0l153,5l261,34l370,80l435,134l457,191l457,226l435,273l392,278l393,278e" stroked="t" o:allowincell="f" style="position:absolute;left:8798;top:2866;width:196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308" path="m0,121l22,180l66,208l110,220l153,214l175,185l197,121l217,75l261,53l305,46l370,64l414,92l435,115l457,174l457,244l435,290l414,301l370,308l305,290l261,260l217,214l197,156l175,81l153,40l110,12l66,0l22,5l0,51l0,121l2,121e" stroked="t" o:allowincell="f" style="position:absolute;left:8798;top:2707;width:196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-110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,3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43685</wp:posOffset>
                </wp:positionH>
                <wp:positionV relativeFrom="page">
                  <wp:posOffset>6648450</wp:posOffset>
                </wp:positionV>
                <wp:extent cx="5039360" cy="139446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1394640"/>
                          <a:chOff x="0" y="0"/>
                          <a:chExt cx="5039280" cy="1394640"/>
                        </a:xfrm>
                      </wpg:grpSpPr>
                      <wps:wsp>
                        <wps:cNvSpPr/>
                        <wps:spPr>
                          <a:xfrm>
                            <a:off x="325800" y="518760"/>
                            <a:ext cx="19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0">
                                <a:moveTo>
                                  <a:pt x="0" y="0"/>
                                </a:moveTo>
                                <a:lnTo>
                                  <a:pt x="790" y="0"/>
                                </a:ln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29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5187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51876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29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51876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29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29" y="0"/>
                                </a:ln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1876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29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51876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29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187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51876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29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51876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5187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760" y="51876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0">
                                <a:moveTo>
                                  <a:pt x="0" y="0"/>
                                </a:moveTo>
                                <a:lnTo>
                                  <a:pt x="789" y="0"/>
                                </a:ln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614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7">
                                <a:moveTo>
                                  <a:pt x="0" y="0"/>
                                </a:moveTo>
                                <a:lnTo>
                                  <a:pt x="0" y="1297"/>
                                </a:lnTo>
                                <a:lnTo>
                                  <a:pt x="1" y="1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76440"/>
                            <a:ext cx="94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9" h="0">
                                <a:moveTo>
                                  <a:pt x="0" y="0"/>
                                </a:moveTo>
                                <a:lnTo>
                                  <a:pt x="3888" y="0"/>
                                </a:lnTo>
                                <a:lnTo>
                                  <a:pt x="38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614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7">
                                <a:moveTo>
                                  <a:pt x="0" y="0"/>
                                </a:moveTo>
                                <a:lnTo>
                                  <a:pt x="0" y="1297"/>
                                </a:lnTo>
                                <a:lnTo>
                                  <a:pt x="1" y="1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61440"/>
                            <a:ext cx="94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9" h="0">
                                <a:moveTo>
                                  <a:pt x="0" y="0"/>
                                </a:moveTo>
                                <a:lnTo>
                                  <a:pt x="3888" y="0"/>
                                </a:lnTo>
                                <a:lnTo>
                                  <a:pt x="38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3120"/>
                            <a:ext cx="94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9" h="0">
                                <a:moveTo>
                                  <a:pt x="0" y="0"/>
                                </a:moveTo>
                                <a:lnTo>
                                  <a:pt x="3888" y="0"/>
                                </a:lnTo>
                                <a:lnTo>
                                  <a:pt x="38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44400"/>
                            <a:ext cx="94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9" h="0">
                                <a:moveTo>
                                  <a:pt x="0" y="0"/>
                                </a:moveTo>
                                <a:lnTo>
                                  <a:pt x="3888" y="0"/>
                                </a:lnTo>
                                <a:lnTo>
                                  <a:pt x="38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77280"/>
                            <a:ext cx="107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8" h="0">
                                <a:moveTo>
                                  <a:pt x="0" y="0"/>
                                </a:moveTo>
                                <a:lnTo>
                                  <a:pt x="4426" y="0"/>
                                </a:lnTo>
                                <a:lnTo>
                                  <a:pt x="4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3614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7">
                                <a:moveTo>
                                  <a:pt x="0" y="0"/>
                                </a:moveTo>
                                <a:lnTo>
                                  <a:pt x="0" y="1297"/>
                                </a:lnTo>
                                <a:lnTo>
                                  <a:pt x="2" y="1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644400"/>
                            <a:ext cx="9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7" h="0">
                                <a:moveTo>
                                  <a:pt x="388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393120"/>
                            <a:ext cx="9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7" h="0">
                                <a:moveTo>
                                  <a:pt x="388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361440"/>
                            <a:ext cx="9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7" h="0">
                                <a:moveTo>
                                  <a:pt x="388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676440"/>
                            <a:ext cx="9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7" h="0">
                                <a:moveTo>
                                  <a:pt x="388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3614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7">
                                <a:moveTo>
                                  <a:pt x="0" y="0"/>
                                </a:moveTo>
                                <a:lnTo>
                                  <a:pt x="0" y="1297"/>
                                </a:lnTo>
                                <a:lnTo>
                                  <a:pt x="2" y="1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3614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7">
                                <a:moveTo>
                                  <a:pt x="0" y="0"/>
                                </a:moveTo>
                                <a:lnTo>
                                  <a:pt x="0" y="1297"/>
                                </a:lnTo>
                                <a:lnTo>
                                  <a:pt x="1" y="1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660240"/>
                            <a:ext cx="10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1" h="0">
                                <a:moveTo>
                                  <a:pt x="0" y="0"/>
                                </a:moveTo>
                                <a:lnTo>
                                  <a:pt x="4440" y="0"/>
                                </a:lnTo>
                                <a:lnTo>
                                  <a:pt x="4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377280"/>
                            <a:ext cx="5580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167">
                                <a:moveTo>
                                  <a:pt x="114" y="0"/>
                                </a:moveTo>
                                <a:lnTo>
                                  <a:pt x="35" y="146"/>
                                </a:lnTo>
                                <a:lnTo>
                                  <a:pt x="0" y="292"/>
                                </a:lnTo>
                                <a:lnTo>
                                  <a:pt x="36" y="436"/>
                                </a:lnTo>
                                <a:lnTo>
                                  <a:pt x="118" y="578"/>
                                </a:lnTo>
                                <a:lnTo>
                                  <a:pt x="197" y="723"/>
                                </a:lnTo>
                                <a:lnTo>
                                  <a:pt x="233" y="868"/>
                                </a:lnTo>
                                <a:lnTo>
                                  <a:pt x="199" y="1017"/>
                                </a:lnTo>
                                <a:lnTo>
                                  <a:pt x="128" y="1167"/>
                                </a:lnTo>
                                <a:lnTo>
                                  <a:pt x="129" y="1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377280"/>
                            <a:ext cx="565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167">
                                <a:moveTo>
                                  <a:pt x="114" y="0"/>
                                </a:moveTo>
                                <a:lnTo>
                                  <a:pt x="36" y="146"/>
                                </a:lnTo>
                                <a:lnTo>
                                  <a:pt x="0" y="292"/>
                                </a:lnTo>
                                <a:lnTo>
                                  <a:pt x="38" y="436"/>
                                </a:lnTo>
                                <a:lnTo>
                                  <a:pt x="118" y="578"/>
                                </a:lnTo>
                                <a:lnTo>
                                  <a:pt x="199" y="723"/>
                                </a:lnTo>
                                <a:lnTo>
                                  <a:pt x="233" y="868"/>
                                </a:lnTo>
                                <a:lnTo>
                                  <a:pt x="200" y="1017"/>
                                </a:lnTo>
                                <a:lnTo>
                                  <a:pt x="129" y="1167"/>
                                </a:lnTo>
                                <a:lnTo>
                                  <a:pt x="130" y="1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77280"/>
                            <a:ext cx="165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" h="0">
                                <a:moveTo>
                                  <a:pt x="0" y="0"/>
                                </a:moveTo>
                                <a:lnTo>
                                  <a:pt x="6839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660240"/>
                            <a:ext cx="165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0">
                                <a:moveTo>
                                  <a:pt x="0" y="0"/>
                                </a:moveTo>
                                <a:lnTo>
                                  <a:pt x="6824" y="0"/>
                                </a:ln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6144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0">
                                <a:moveTo>
                                  <a:pt x="8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67644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0">
                                <a:moveTo>
                                  <a:pt x="8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71960"/>
                            <a:ext cx="7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76440"/>
                            <a:ext cx="7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7">
                                <a:moveTo>
                                  <a:pt x="0" y="0"/>
                                </a:moveTo>
                                <a:lnTo>
                                  <a:pt x="0" y="2707"/>
                                </a:lnTo>
                                <a:lnTo>
                                  <a:pt x="1" y="27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61440"/>
                            <a:ext cx="363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454"/>
                                </a:moveTo>
                                <a:lnTo>
                                  <a:pt x="151" y="454"/>
                                </a:lnTo>
                                <a:lnTo>
                                  <a:pt x="75" y="0"/>
                                </a:lnTo>
                                <a:lnTo>
                                  <a:pt x="0" y="4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61440"/>
                            <a:ext cx="363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454"/>
                                </a:moveTo>
                                <a:lnTo>
                                  <a:pt x="151" y="454"/>
                                </a:lnTo>
                                <a:lnTo>
                                  <a:pt x="75" y="0"/>
                                </a:lnTo>
                                <a:lnTo>
                                  <a:pt x="0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6628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3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5" y="4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6628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3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5" y="4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1105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399">
                                <a:moveTo>
                                  <a:pt x="454" y="399"/>
                                </a:moveTo>
                                <a:lnTo>
                                  <a:pt x="0" y="277"/>
                                </a:lnTo>
                                <a:lnTo>
                                  <a:pt x="454" y="261"/>
                                </a:lnTo>
                                <a:lnTo>
                                  <a:pt x="0" y="0"/>
                                </a:lnTo>
                                <a:lnTo>
                                  <a:pt x="454" y="122"/>
                                </a:lnTo>
                                <a:lnTo>
                                  <a:pt x="456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4600"/>
                            <a:ext cx="110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22">
                                <a:moveTo>
                                  <a:pt x="86" y="109"/>
                                </a:moveTo>
                                <a:lnTo>
                                  <a:pt x="66" y="70"/>
                                </a:lnTo>
                                <a:lnTo>
                                  <a:pt x="0" y="0"/>
                                </a:lnTo>
                                <a:lnTo>
                                  <a:pt x="454" y="122"/>
                                </a:lnTo>
                                <a:lnTo>
                                  <a:pt x="456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10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82">
                                <a:moveTo>
                                  <a:pt x="0" y="97"/>
                                </a:moveTo>
                                <a:lnTo>
                                  <a:pt x="22" y="155"/>
                                </a:lnTo>
                                <a:lnTo>
                                  <a:pt x="86" y="207"/>
                                </a:lnTo>
                                <a:lnTo>
                                  <a:pt x="195" y="254"/>
                                </a:lnTo>
                                <a:lnTo>
                                  <a:pt x="259" y="271"/>
                                </a:lnTo>
                                <a:lnTo>
                                  <a:pt x="367" y="282"/>
                                </a:lnTo>
                                <a:lnTo>
                                  <a:pt x="432" y="265"/>
                                </a:lnTo>
                                <a:lnTo>
                                  <a:pt x="454" y="220"/>
                                </a:lnTo>
                                <a:lnTo>
                                  <a:pt x="454" y="184"/>
                                </a:lnTo>
                                <a:lnTo>
                                  <a:pt x="432" y="127"/>
                                </a:lnTo>
                                <a:lnTo>
                                  <a:pt x="367" y="75"/>
                                </a:lnTo>
                                <a:lnTo>
                                  <a:pt x="259" y="29"/>
                                </a:lnTo>
                                <a:lnTo>
                                  <a:pt x="195" y="11"/>
                                </a:lnTo>
                                <a:lnTo>
                                  <a:pt x="86" y="0"/>
                                </a:lnTo>
                                <a:lnTo>
                                  <a:pt x="22" y="16"/>
                                </a:lnTo>
                                <a:lnTo>
                                  <a:pt x="0" y="63"/>
                                </a:lnTo>
                                <a:lnTo>
                                  <a:pt x="0" y="97"/>
                                </a:lnTo>
                                <a:lnTo>
                                  <a:pt x="2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7668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0920"/>
                            <a:ext cx="109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77">
                                <a:moveTo>
                                  <a:pt x="66" y="0"/>
                                </a:moveTo>
                                <a:lnTo>
                                  <a:pt x="22" y="5"/>
                                </a:lnTo>
                                <a:lnTo>
                                  <a:pt x="0" y="52"/>
                                </a:lnTo>
                                <a:lnTo>
                                  <a:pt x="0" y="86"/>
                                </a:lnTo>
                                <a:lnTo>
                                  <a:pt x="22" y="143"/>
                                </a:lnTo>
                                <a:lnTo>
                                  <a:pt x="86" y="195"/>
                                </a:lnTo>
                                <a:lnTo>
                                  <a:pt x="195" y="241"/>
                                </a:lnTo>
                                <a:lnTo>
                                  <a:pt x="303" y="271"/>
                                </a:lnTo>
                                <a:lnTo>
                                  <a:pt x="389" y="277"/>
                                </a:lnTo>
                                <a:lnTo>
                                  <a:pt x="432" y="254"/>
                                </a:lnTo>
                                <a:lnTo>
                                  <a:pt x="454" y="207"/>
                                </a:lnTo>
                                <a:lnTo>
                                  <a:pt x="454" y="191"/>
                                </a:lnTo>
                                <a:lnTo>
                                  <a:pt x="432" y="132"/>
                                </a:lnTo>
                                <a:lnTo>
                                  <a:pt x="389" y="86"/>
                                </a:lnTo>
                                <a:lnTo>
                                  <a:pt x="325" y="52"/>
                                </a:lnTo>
                                <a:lnTo>
                                  <a:pt x="303" y="46"/>
                                </a:lnTo>
                                <a:lnTo>
                                  <a:pt x="237" y="46"/>
                                </a:lnTo>
                                <a:lnTo>
                                  <a:pt x="195" y="69"/>
                                </a:lnTo>
                                <a:lnTo>
                                  <a:pt x="173" y="114"/>
                                </a:lnTo>
                                <a:lnTo>
                                  <a:pt x="173" y="132"/>
                                </a:lnTo>
                                <a:lnTo>
                                  <a:pt x="195" y="189"/>
                                </a:lnTo>
                                <a:lnTo>
                                  <a:pt x="237" y="236"/>
                                </a:lnTo>
                                <a:lnTo>
                                  <a:pt x="303" y="271"/>
                                </a:lnTo>
                                <a:lnTo>
                                  <a:pt x="304" y="2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802080"/>
                            <a:ext cx="110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71">
                                <a:moveTo>
                                  <a:pt x="0" y="0"/>
                                </a:moveTo>
                                <a:lnTo>
                                  <a:pt x="345" y="92"/>
                                </a:lnTo>
                                <a:lnTo>
                                  <a:pt x="410" y="127"/>
                                </a:lnTo>
                                <a:lnTo>
                                  <a:pt x="432" y="150"/>
                                </a:lnTo>
                                <a:lnTo>
                                  <a:pt x="454" y="191"/>
                                </a:lnTo>
                                <a:lnTo>
                                  <a:pt x="454" y="242"/>
                                </a:lnTo>
                                <a:lnTo>
                                  <a:pt x="432" y="271"/>
                                </a:lnTo>
                                <a:lnTo>
                                  <a:pt x="433" y="2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806400"/>
                            <a:ext cx="73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36">
                                <a:moveTo>
                                  <a:pt x="64" y="0"/>
                                </a:moveTo>
                                <a:lnTo>
                                  <a:pt x="21" y="24"/>
                                </a:lnTo>
                                <a:lnTo>
                                  <a:pt x="0" y="52"/>
                                </a:lnTo>
                                <a:lnTo>
                                  <a:pt x="0" y="104"/>
                                </a:lnTo>
                                <a:lnTo>
                                  <a:pt x="21" y="144"/>
                                </a:lnTo>
                                <a:lnTo>
                                  <a:pt x="64" y="190"/>
                                </a:lnTo>
                                <a:lnTo>
                                  <a:pt x="129" y="225"/>
                                </a:lnTo>
                                <a:lnTo>
                                  <a:pt x="173" y="236"/>
                                </a:lnTo>
                                <a:lnTo>
                                  <a:pt x="237" y="236"/>
                                </a:lnTo>
                                <a:lnTo>
                                  <a:pt x="280" y="213"/>
                                </a:lnTo>
                                <a:lnTo>
                                  <a:pt x="302" y="185"/>
                                </a:lnTo>
                                <a:lnTo>
                                  <a:pt x="302" y="133"/>
                                </a:lnTo>
                                <a:lnTo>
                                  <a:pt x="280" y="93"/>
                                </a:lnTo>
                                <a:lnTo>
                                  <a:pt x="237" y="47"/>
                                </a:lnTo>
                                <a:lnTo>
                                  <a:pt x="238" y="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7644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4">
                                <a:moveTo>
                                  <a:pt x="0" y="0"/>
                                </a:moveTo>
                                <a:lnTo>
                                  <a:pt x="0" y="1304"/>
                                </a:lnTo>
                                <a:lnTo>
                                  <a:pt x="1" y="1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67644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4">
                                <a:moveTo>
                                  <a:pt x="0" y="0"/>
                                </a:moveTo>
                                <a:lnTo>
                                  <a:pt x="0" y="1304"/>
                                </a:lnTo>
                                <a:lnTo>
                                  <a:pt x="1" y="1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952560"/>
                            <a:ext cx="72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2" h="0">
                                <a:moveTo>
                                  <a:pt x="0" y="0"/>
                                </a:moveTo>
                                <a:lnTo>
                                  <a:pt x="2981" y="0"/>
                                </a:lnTo>
                                <a:lnTo>
                                  <a:pt x="29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952560"/>
                            <a:ext cx="123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6" h="0">
                                <a:moveTo>
                                  <a:pt x="0" y="0"/>
                                </a:moveTo>
                                <a:lnTo>
                                  <a:pt x="5085" y="0"/>
                                </a:lnTo>
                                <a:lnTo>
                                  <a:pt x="50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3420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1">
                                <a:moveTo>
                                  <a:pt x="453" y="0"/>
                                </a:moveTo>
                                <a:lnTo>
                                  <a:pt x="453" y="151"/>
                                </a:lnTo>
                                <a:lnTo>
                                  <a:pt x="0" y="75"/>
                                </a:lnTo>
                                <a:lnTo>
                                  <a:pt x="4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3420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1">
                                <a:moveTo>
                                  <a:pt x="453" y="0"/>
                                </a:moveTo>
                                <a:lnTo>
                                  <a:pt x="453" y="151"/>
                                </a:lnTo>
                                <a:lnTo>
                                  <a:pt x="0" y="75"/>
                                </a:lnTo>
                                <a:lnTo>
                                  <a:pt x="4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3420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3420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804600"/>
                            <a:ext cx="774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54">
                                <a:moveTo>
                                  <a:pt x="134" y="0"/>
                                </a:moveTo>
                                <a:lnTo>
                                  <a:pt x="323" y="0"/>
                                </a:lnTo>
                                <a:lnTo>
                                  <a:pt x="173" y="173"/>
                                </a:lnTo>
                                <a:lnTo>
                                  <a:pt x="225" y="173"/>
                                </a:lnTo>
                                <a:lnTo>
                                  <a:pt x="254" y="195"/>
                                </a:lnTo>
                                <a:lnTo>
                                  <a:pt x="266" y="217"/>
                                </a:lnTo>
                                <a:lnTo>
                                  <a:pt x="266" y="281"/>
                                </a:lnTo>
                                <a:lnTo>
                                  <a:pt x="254" y="325"/>
                                </a:lnTo>
                                <a:lnTo>
                                  <a:pt x="220" y="390"/>
                                </a:lnTo>
                                <a:lnTo>
                                  <a:pt x="173" y="432"/>
                                </a:lnTo>
                                <a:lnTo>
                                  <a:pt x="116" y="454"/>
                                </a:lnTo>
                                <a:lnTo>
                                  <a:pt x="64" y="454"/>
                                </a:lnTo>
                                <a:lnTo>
                                  <a:pt x="18" y="432"/>
                                </a:lnTo>
                                <a:lnTo>
                                  <a:pt x="6" y="410"/>
                                </a:lnTo>
                                <a:lnTo>
                                  <a:pt x="0" y="368"/>
                                </a:lnTo>
                                <a:lnTo>
                                  <a:pt x="2" y="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804600"/>
                            <a:ext cx="680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54">
                                <a:moveTo>
                                  <a:pt x="185" y="0"/>
                                </a:moveTo>
                                <a:lnTo>
                                  <a:pt x="128" y="22"/>
                                </a:lnTo>
                                <a:lnTo>
                                  <a:pt x="76" y="87"/>
                                </a:lnTo>
                                <a:lnTo>
                                  <a:pt x="30" y="195"/>
                                </a:lnTo>
                                <a:lnTo>
                                  <a:pt x="12" y="260"/>
                                </a:lnTo>
                                <a:lnTo>
                                  <a:pt x="0" y="368"/>
                                </a:lnTo>
                                <a:lnTo>
                                  <a:pt x="18" y="432"/>
                                </a:lnTo>
                                <a:lnTo>
                                  <a:pt x="64" y="454"/>
                                </a:lnTo>
                                <a:lnTo>
                                  <a:pt x="98" y="454"/>
                                </a:lnTo>
                                <a:lnTo>
                                  <a:pt x="155" y="432"/>
                                </a:lnTo>
                                <a:lnTo>
                                  <a:pt x="207" y="368"/>
                                </a:lnTo>
                                <a:lnTo>
                                  <a:pt x="254" y="260"/>
                                </a:lnTo>
                                <a:lnTo>
                                  <a:pt x="271" y="195"/>
                                </a:lnTo>
                                <a:lnTo>
                                  <a:pt x="284" y="87"/>
                                </a:lnTo>
                                <a:lnTo>
                                  <a:pt x="266" y="22"/>
                                </a:lnTo>
                                <a:lnTo>
                                  <a:pt x="219" y="0"/>
                                </a:lnTo>
                                <a:lnTo>
                                  <a:pt x="185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1026720"/>
                            <a:ext cx="57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3">
                                <a:moveTo>
                                  <a:pt x="236" y="66"/>
                                </a:moveTo>
                                <a:lnTo>
                                  <a:pt x="213" y="22"/>
                                </a:lnTo>
                                <a:lnTo>
                                  <a:pt x="184" y="0"/>
                                </a:lnTo>
                                <a:lnTo>
                                  <a:pt x="133" y="0"/>
                                </a:lnTo>
                                <a:lnTo>
                                  <a:pt x="93" y="22"/>
                                </a:lnTo>
                                <a:lnTo>
                                  <a:pt x="47" y="66"/>
                                </a:lnTo>
                                <a:lnTo>
                                  <a:pt x="11" y="131"/>
                                </a:lnTo>
                                <a:lnTo>
                                  <a:pt x="0" y="174"/>
                                </a:lnTo>
                                <a:lnTo>
                                  <a:pt x="0" y="239"/>
                                </a:lnTo>
                                <a:lnTo>
                                  <a:pt x="24" y="283"/>
                                </a:lnTo>
                                <a:lnTo>
                                  <a:pt x="52" y="303"/>
                                </a:lnTo>
                                <a:lnTo>
                                  <a:pt x="104" y="303"/>
                                </a:lnTo>
                                <a:lnTo>
                                  <a:pt x="144" y="283"/>
                                </a:lnTo>
                                <a:lnTo>
                                  <a:pt x="190" y="239"/>
                                </a:lnTo>
                                <a:lnTo>
                                  <a:pt x="191" y="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102672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3">
                                <a:moveTo>
                                  <a:pt x="132" y="0"/>
                                </a:moveTo>
                                <a:lnTo>
                                  <a:pt x="184" y="0"/>
                                </a:lnTo>
                                <a:lnTo>
                                  <a:pt x="214" y="22"/>
                                </a:lnTo>
                                <a:lnTo>
                                  <a:pt x="236" y="66"/>
                                </a:lnTo>
                                <a:lnTo>
                                  <a:pt x="236" y="131"/>
                                </a:lnTo>
                                <a:lnTo>
                                  <a:pt x="225" y="174"/>
                                </a:lnTo>
                                <a:lnTo>
                                  <a:pt x="190" y="239"/>
                                </a:lnTo>
                                <a:lnTo>
                                  <a:pt x="145" y="283"/>
                                </a:lnTo>
                                <a:lnTo>
                                  <a:pt x="104" y="303"/>
                                </a:lnTo>
                                <a:lnTo>
                                  <a:pt x="52" y="303"/>
                                </a:lnTo>
                                <a:lnTo>
                                  <a:pt x="23" y="283"/>
                                </a:lnTo>
                                <a:lnTo>
                                  <a:pt x="0" y="239"/>
                                </a:lnTo>
                                <a:lnTo>
                                  <a:pt x="0" y="174"/>
                                </a:lnTo>
                                <a:lnTo>
                                  <a:pt x="12" y="131"/>
                                </a:lnTo>
                                <a:lnTo>
                                  <a:pt x="47" y="66"/>
                                </a:lnTo>
                                <a:lnTo>
                                  <a:pt x="93" y="22"/>
                                </a:ln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990720"/>
                            <a:ext cx="65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53">
                                <a:moveTo>
                                  <a:pt x="272" y="0"/>
                                </a:moveTo>
                                <a:lnTo>
                                  <a:pt x="231" y="21"/>
                                </a:lnTo>
                                <a:lnTo>
                                  <a:pt x="139" y="43"/>
                                </a:lnTo>
                                <a:lnTo>
                                  <a:pt x="98" y="64"/>
                                </a:lnTo>
                                <a:lnTo>
                                  <a:pt x="70" y="108"/>
                                </a:lnTo>
                                <a:lnTo>
                                  <a:pt x="0" y="367"/>
                                </a:lnTo>
                                <a:lnTo>
                                  <a:pt x="6" y="411"/>
                                </a:lnTo>
                                <a:lnTo>
                                  <a:pt x="18" y="433"/>
                                </a:lnTo>
                                <a:lnTo>
                                  <a:pt x="47" y="453"/>
                                </a:lnTo>
                                <a:lnTo>
                                  <a:pt x="98" y="453"/>
                                </a:lnTo>
                                <a:lnTo>
                                  <a:pt x="138" y="433"/>
                                </a:lnTo>
                                <a:lnTo>
                                  <a:pt x="184" y="389"/>
                                </a:lnTo>
                                <a:lnTo>
                                  <a:pt x="220" y="324"/>
                                </a:lnTo>
                                <a:lnTo>
                                  <a:pt x="231" y="281"/>
                                </a:lnTo>
                                <a:lnTo>
                                  <a:pt x="231" y="216"/>
                                </a:lnTo>
                                <a:lnTo>
                                  <a:pt x="220" y="194"/>
                                </a:lnTo>
                                <a:lnTo>
                                  <a:pt x="208" y="172"/>
                                </a:lnTo>
                                <a:lnTo>
                                  <a:pt x="179" y="150"/>
                                </a:lnTo>
                                <a:lnTo>
                                  <a:pt x="127" y="150"/>
                                </a:lnTo>
                                <a:lnTo>
                                  <a:pt x="88" y="172"/>
                                </a:lnTo>
                                <a:lnTo>
                                  <a:pt x="41" y="216"/>
                                </a:lnTo>
                                <a:lnTo>
                                  <a:pt x="43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02672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3">
                                <a:moveTo>
                                  <a:pt x="133" y="0"/>
                                </a:moveTo>
                                <a:lnTo>
                                  <a:pt x="185" y="0"/>
                                </a:lnTo>
                                <a:lnTo>
                                  <a:pt x="213" y="22"/>
                                </a:lnTo>
                                <a:lnTo>
                                  <a:pt x="236" y="66"/>
                                </a:lnTo>
                                <a:lnTo>
                                  <a:pt x="236" y="131"/>
                                </a:lnTo>
                                <a:lnTo>
                                  <a:pt x="224" y="174"/>
                                </a:lnTo>
                                <a:lnTo>
                                  <a:pt x="190" y="239"/>
                                </a:lnTo>
                                <a:lnTo>
                                  <a:pt x="144" y="283"/>
                                </a:lnTo>
                                <a:lnTo>
                                  <a:pt x="104" y="303"/>
                                </a:lnTo>
                                <a:lnTo>
                                  <a:pt x="52" y="303"/>
                                </a:lnTo>
                                <a:lnTo>
                                  <a:pt x="22" y="283"/>
                                </a:lnTo>
                                <a:lnTo>
                                  <a:pt x="0" y="239"/>
                                </a:lnTo>
                                <a:lnTo>
                                  <a:pt x="0" y="174"/>
                                </a:lnTo>
                                <a:lnTo>
                                  <a:pt x="11" y="131"/>
                                </a:lnTo>
                                <a:lnTo>
                                  <a:pt x="47" y="66"/>
                                </a:lnTo>
                                <a:lnTo>
                                  <a:pt x="92" y="22"/>
                                </a:ln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026720"/>
                            <a:ext cx="464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03">
                                <a:moveTo>
                                  <a:pt x="57" y="0"/>
                                </a:moveTo>
                                <a:lnTo>
                                  <a:pt x="0" y="217"/>
                                </a:lnTo>
                                <a:lnTo>
                                  <a:pt x="0" y="283"/>
                                </a:lnTo>
                                <a:lnTo>
                                  <a:pt x="28" y="303"/>
                                </a:lnTo>
                                <a:lnTo>
                                  <a:pt x="80" y="303"/>
                                </a:lnTo>
                                <a:lnTo>
                                  <a:pt x="120" y="283"/>
                                </a:lnTo>
                                <a:lnTo>
                                  <a:pt x="189" y="217"/>
                                </a:lnTo>
                                <a:lnTo>
                                  <a:pt x="190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02672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3">
                                <a:moveTo>
                                  <a:pt x="82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026720"/>
                            <a:ext cx="25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03">
                                <a:moveTo>
                                  <a:pt x="0" y="0"/>
                                </a:moveTo>
                                <a:lnTo>
                                  <a:pt x="109" y="303"/>
                                </a:lnTo>
                                <a:lnTo>
                                  <a:pt x="110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1026720"/>
                            <a:ext cx="65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03">
                                <a:moveTo>
                                  <a:pt x="271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02672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3">
                                <a:moveTo>
                                  <a:pt x="81" y="0"/>
                                </a:moveTo>
                                <a:lnTo>
                                  <a:pt x="0" y="303"/>
                                </a:lnTo>
                                <a:lnTo>
                                  <a:pt x="2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058400"/>
                            <a:ext cx="17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72">
                                <a:moveTo>
                                  <a:pt x="0" y="0"/>
                                </a:moveTo>
                                <a:lnTo>
                                  <a:pt x="74" y="172"/>
                                </a:lnTo>
                                <a:lnTo>
                                  <a:pt x="75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026720"/>
                            <a:ext cx="55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17">
                                <a:moveTo>
                                  <a:pt x="231" y="0"/>
                                </a:moveTo>
                                <a:lnTo>
                                  <a:pt x="0" y="217"/>
                                </a:lnTo>
                                <a:lnTo>
                                  <a:pt x="2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026720"/>
                            <a:ext cx="57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3">
                                <a:moveTo>
                                  <a:pt x="132" y="0"/>
                                </a:moveTo>
                                <a:lnTo>
                                  <a:pt x="184" y="0"/>
                                </a:lnTo>
                                <a:lnTo>
                                  <a:pt x="213" y="22"/>
                                </a:lnTo>
                                <a:lnTo>
                                  <a:pt x="236" y="66"/>
                                </a:lnTo>
                                <a:lnTo>
                                  <a:pt x="236" y="131"/>
                                </a:lnTo>
                                <a:lnTo>
                                  <a:pt x="223" y="174"/>
                                </a:lnTo>
                                <a:lnTo>
                                  <a:pt x="189" y="239"/>
                                </a:lnTo>
                                <a:lnTo>
                                  <a:pt x="143" y="283"/>
                                </a:lnTo>
                                <a:lnTo>
                                  <a:pt x="103" y="303"/>
                                </a:lnTo>
                                <a:lnTo>
                                  <a:pt x="50" y="303"/>
                                </a:lnTo>
                                <a:lnTo>
                                  <a:pt x="22" y="283"/>
                                </a:lnTo>
                                <a:lnTo>
                                  <a:pt x="0" y="239"/>
                                </a:lnTo>
                                <a:lnTo>
                                  <a:pt x="0" y="174"/>
                                </a:lnTo>
                                <a:lnTo>
                                  <a:pt x="11" y="131"/>
                                </a:lnTo>
                                <a:lnTo>
                                  <a:pt x="45" y="66"/>
                                </a:lnTo>
                                <a:lnTo>
                                  <a:pt x="91" y="22"/>
                                </a:ln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6380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0">
                                <a:moveTo>
                                  <a:pt x="0" y="0"/>
                                </a:moveTo>
                                <a:lnTo>
                                  <a:pt x="191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02672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3">
                                <a:moveTo>
                                  <a:pt x="81" y="0"/>
                                </a:moveTo>
                                <a:lnTo>
                                  <a:pt x="0" y="303"/>
                                </a:lnTo>
                                <a:lnTo>
                                  <a:pt x="2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02672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3">
                                <a:moveTo>
                                  <a:pt x="80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26720"/>
                            <a:ext cx="464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03">
                                <a:moveTo>
                                  <a:pt x="59" y="0"/>
                                </a:moveTo>
                                <a:lnTo>
                                  <a:pt x="0" y="217"/>
                                </a:lnTo>
                                <a:lnTo>
                                  <a:pt x="0" y="283"/>
                                </a:lnTo>
                                <a:lnTo>
                                  <a:pt x="29" y="303"/>
                                </a:lnTo>
                                <a:lnTo>
                                  <a:pt x="81" y="303"/>
                                </a:lnTo>
                                <a:lnTo>
                                  <a:pt x="122" y="283"/>
                                </a:lnTo>
                                <a:lnTo>
                                  <a:pt x="191" y="217"/>
                                </a:lnTo>
                                <a:lnTo>
                                  <a:pt x="192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026720"/>
                            <a:ext cx="18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69">
                                <a:moveTo>
                                  <a:pt x="80" y="0"/>
                                </a:moveTo>
                                <a:lnTo>
                                  <a:pt x="0" y="303"/>
                                </a:lnTo>
                                <a:lnTo>
                                  <a:pt x="34" y="303"/>
                                </a:lnTo>
                                <a:lnTo>
                                  <a:pt x="16" y="369"/>
                                </a:lnTo>
                                <a:lnTo>
                                  <a:pt x="18" y="3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026720"/>
                            <a:ext cx="57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3">
                                <a:moveTo>
                                  <a:pt x="133" y="0"/>
                                </a:moveTo>
                                <a:lnTo>
                                  <a:pt x="184" y="0"/>
                                </a:lnTo>
                                <a:lnTo>
                                  <a:pt x="213" y="22"/>
                                </a:lnTo>
                                <a:lnTo>
                                  <a:pt x="236" y="66"/>
                                </a:lnTo>
                                <a:lnTo>
                                  <a:pt x="236" y="131"/>
                                </a:lnTo>
                                <a:lnTo>
                                  <a:pt x="225" y="174"/>
                                </a:lnTo>
                                <a:lnTo>
                                  <a:pt x="190" y="239"/>
                                </a:lnTo>
                                <a:lnTo>
                                  <a:pt x="144" y="283"/>
                                </a:lnTo>
                                <a:lnTo>
                                  <a:pt x="104" y="303"/>
                                </a:lnTo>
                                <a:lnTo>
                                  <a:pt x="52" y="303"/>
                                </a:lnTo>
                                <a:lnTo>
                                  <a:pt x="24" y="283"/>
                                </a:lnTo>
                                <a:lnTo>
                                  <a:pt x="0" y="239"/>
                                </a:lnTo>
                                <a:lnTo>
                                  <a:pt x="0" y="174"/>
                                </a:lnTo>
                                <a:lnTo>
                                  <a:pt x="11" y="131"/>
                                </a:lnTo>
                                <a:lnTo>
                                  <a:pt x="47" y="66"/>
                                </a:lnTo>
                                <a:lnTo>
                                  <a:pt x="93" y="22"/>
                                </a:ln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990720"/>
                            <a:ext cx="55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453">
                                <a:moveTo>
                                  <a:pt x="41" y="216"/>
                                </a:moveTo>
                                <a:lnTo>
                                  <a:pt x="86" y="172"/>
                                </a:lnTo>
                                <a:lnTo>
                                  <a:pt x="127" y="150"/>
                                </a:lnTo>
                                <a:lnTo>
                                  <a:pt x="191" y="108"/>
                                </a:lnTo>
                                <a:lnTo>
                                  <a:pt x="220" y="64"/>
                                </a:lnTo>
                                <a:lnTo>
                                  <a:pt x="215" y="21"/>
                                </a:lnTo>
                                <a:lnTo>
                                  <a:pt x="202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1"/>
                                </a:lnTo>
                                <a:lnTo>
                                  <a:pt x="88" y="43"/>
                                </a:lnTo>
                                <a:lnTo>
                                  <a:pt x="0" y="367"/>
                                </a:lnTo>
                                <a:lnTo>
                                  <a:pt x="6" y="411"/>
                                </a:lnTo>
                                <a:lnTo>
                                  <a:pt x="18" y="433"/>
                                </a:lnTo>
                                <a:lnTo>
                                  <a:pt x="47" y="453"/>
                                </a:lnTo>
                                <a:lnTo>
                                  <a:pt x="99" y="453"/>
                                </a:lnTo>
                                <a:lnTo>
                                  <a:pt x="138" y="433"/>
                                </a:lnTo>
                                <a:lnTo>
                                  <a:pt x="185" y="389"/>
                                </a:lnTo>
                                <a:lnTo>
                                  <a:pt x="220" y="324"/>
                                </a:lnTo>
                                <a:lnTo>
                                  <a:pt x="231" y="281"/>
                                </a:lnTo>
                                <a:lnTo>
                                  <a:pt x="231" y="216"/>
                                </a:lnTo>
                                <a:lnTo>
                                  <a:pt x="208" y="172"/>
                                </a:lnTo>
                                <a:lnTo>
                                  <a:pt x="179" y="150"/>
                                </a:lnTo>
                                <a:lnTo>
                                  <a:pt x="127" y="150"/>
                                </a:lnTo>
                                <a:lnTo>
                                  <a:pt x="129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76440"/>
                            <a:ext cx="72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65">
                                <a:moveTo>
                                  <a:pt x="0" y="0"/>
                                </a:moveTo>
                                <a:lnTo>
                                  <a:pt x="0" y="2965"/>
                                </a:lnTo>
                                <a:lnTo>
                                  <a:pt x="1" y="29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676440"/>
                            <a:ext cx="72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65">
                                <a:moveTo>
                                  <a:pt x="0" y="0"/>
                                </a:moveTo>
                                <a:lnTo>
                                  <a:pt x="0" y="2965"/>
                                </a:lnTo>
                                <a:lnTo>
                                  <a:pt x="2" y="29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355760"/>
                            <a:ext cx="449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6" h="0">
                                <a:moveTo>
                                  <a:pt x="0" y="0"/>
                                </a:moveTo>
                                <a:lnTo>
                                  <a:pt x="18534" y="0"/>
                                </a:lnTo>
                                <a:lnTo>
                                  <a:pt x="185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374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0">
                                <a:moveTo>
                                  <a:pt x="453" y="0"/>
                                </a:moveTo>
                                <a:lnTo>
                                  <a:pt x="453" y="150"/>
                                </a:lnTo>
                                <a:lnTo>
                                  <a:pt x="0" y="75"/>
                                </a:lnTo>
                                <a:lnTo>
                                  <a:pt x="4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374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0">
                                <a:moveTo>
                                  <a:pt x="453" y="0"/>
                                </a:moveTo>
                                <a:lnTo>
                                  <a:pt x="453" y="150"/>
                                </a:lnTo>
                                <a:lnTo>
                                  <a:pt x="0" y="75"/>
                                </a:lnTo>
                                <a:lnTo>
                                  <a:pt x="4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1337400"/>
                            <a:ext cx="110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454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1337400"/>
                            <a:ext cx="110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454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207800"/>
                            <a:ext cx="73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454">
                                <a:moveTo>
                                  <a:pt x="184" y="0"/>
                                </a:moveTo>
                                <a:lnTo>
                                  <a:pt x="127" y="22"/>
                                </a:lnTo>
                                <a:lnTo>
                                  <a:pt x="98" y="64"/>
                                </a:lnTo>
                                <a:lnTo>
                                  <a:pt x="86" y="108"/>
                                </a:lnTo>
                                <a:lnTo>
                                  <a:pt x="93" y="151"/>
                                </a:lnTo>
                                <a:lnTo>
                                  <a:pt x="121" y="173"/>
                                </a:lnTo>
                                <a:lnTo>
                                  <a:pt x="184" y="195"/>
                                </a:lnTo>
                                <a:lnTo>
                                  <a:pt x="231" y="215"/>
                                </a:lnTo>
                                <a:lnTo>
                                  <a:pt x="254" y="259"/>
                                </a:lnTo>
                                <a:lnTo>
                                  <a:pt x="259" y="303"/>
                                </a:lnTo>
                                <a:lnTo>
                                  <a:pt x="241" y="367"/>
                                </a:lnTo>
                                <a:lnTo>
                                  <a:pt x="213" y="410"/>
                                </a:lnTo>
                                <a:lnTo>
                                  <a:pt x="190" y="432"/>
                                </a:lnTo>
                                <a:lnTo>
                                  <a:pt x="132" y="454"/>
                                </a:lnTo>
                                <a:lnTo>
                                  <a:pt x="63" y="454"/>
                                </a:lnTo>
                                <a:lnTo>
                                  <a:pt x="16" y="432"/>
                                </a:lnTo>
                                <a:lnTo>
                                  <a:pt x="6" y="410"/>
                                </a:lnTo>
                                <a:lnTo>
                                  <a:pt x="0" y="367"/>
                                </a:lnTo>
                                <a:lnTo>
                                  <a:pt x="18" y="303"/>
                                </a:lnTo>
                                <a:lnTo>
                                  <a:pt x="46" y="259"/>
                                </a:lnTo>
                                <a:lnTo>
                                  <a:pt x="93" y="215"/>
                                </a:lnTo>
                                <a:lnTo>
                                  <a:pt x="150" y="195"/>
                                </a:lnTo>
                                <a:lnTo>
                                  <a:pt x="225" y="173"/>
                                </a:lnTo>
                                <a:lnTo>
                                  <a:pt x="265" y="151"/>
                                </a:lnTo>
                                <a:lnTo>
                                  <a:pt x="295" y="108"/>
                                </a:lnTo>
                                <a:lnTo>
                                  <a:pt x="306" y="64"/>
                                </a:lnTo>
                                <a:lnTo>
                                  <a:pt x="300" y="22"/>
                                </a:lnTo>
                                <a:lnTo>
                                  <a:pt x="254" y="0"/>
                                </a:lnTo>
                                <a:lnTo>
                                  <a:pt x="184" y="0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207800"/>
                            <a:ext cx="74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454">
                                <a:moveTo>
                                  <a:pt x="307" y="0"/>
                                </a:moveTo>
                                <a:lnTo>
                                  <a:pt x="134" y="0"/>
                                </a:lnTo>
                                <a:lnTo>
                                  <a:pt x="64" y="195"/>
                                </a:lnTo>
                                <a:lnTo>
                                  <a:pt x="87" y="173"/>
                                </a:lnTo>
                                <a:lnTo>
                                  <a:pt x="145" y="151"/>
                                </a:lnTo>
                                <a:lnTo>
                                  <a:pt x="196" y="151"/>
                                </a:lnTo>
                                <a:lnTo>
                                  <a:pt x="243" y="173"/>
                                </a:lnTo>
                                <a:lnTo>
                                  <a:pt x="266" y="215"/>
                                </a:lnTo>
                                <a:lnTo>
                                  <a:pt x="266" y="281"/>
                                </a:lnTo>
                                <a:lnTo>
                                  <a:pt x="254" y="324"/>
                                </a:lnTo>
                                <a:lnTo>
                                  <a:pt x="220" y="389"/>
                                </a:lnTo>
                                <a:lnTo>
                                  <a:pt x="173" y="432"/>
                                </a:lnTo>
                                <a:lnTo>
                                  <a:pt x="116" y="454"/>
                                </a:lnTo>
                                <a:lnTo>
                                  <a:pt x="64" y="454"/>
                                </a:lnTo>
                                <a:lnTo>
                                  <a:pt x="18" y="432"/>
                                </a:lnTo>
                                <a:lnTo>
                                  <a:pt x="7" y="410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7800"/>
                            <a:ext cx="68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54">
                                <a:moveTo>
                                  <a:pt x="185" y="0"/>
                                </a:moveTo>
                                <a:lnTo>
                                  <a:pt x="128" y="22"/>
                                </a:lnTo>
                                <a:lnTo>
                                  <a:pt x="76" y="86"/>
                                </a:lnTo>
                                <a:lnTo>
                                  <a:pt x="30" y="195"/>
                                </a:lnTo>
                                <a:lnTo>
                                  <a:pt x="12" y="259"/>
                                </a:lnTo>
                                <a:lnTo>
                                  <a:pt x="0" y="367"/>
                                </a:lnTo>
                                <a:lnTo>
                                  <a:pt x="18" y="432"/>
                                </a:lnTo>
                                <a:lnTo>
                                  <a:pt x="64" y="454"/>
                                </a:lnTo>
                                <a:lnTo>
                                  <a:pt x="98" y="454"/>
                                </a:lnTo>
                                <a:lnTo>
                                  <a:pt x="155" y="432"/>
                                </a:lnTo>
                                <a:lnTo>
                                  <a:pt x="208" y="367"/>
                                </a:lnTo>
                                <a:lnTo>
                                  <a:pt x="253" y="259"/>
                                </a:lnTo>
                                <a:lnTo>
                                  <a:pt x="271" y="195"/>
                                </a:lnTo>
                                <a:lnTo>
                                  <a:pt x="283" y="86"/>
                                </a:lnTo>
                                <a:lnTo>
                                  <a:pt x="266" y="22"/>
                                </a:lnTo>
                                <a:lnTo>
                                  <a:pt x="219" y="0"/>
                                </a:lnTo>
                                <a:lnTo>
                                  <a:pt x="185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37728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0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2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66024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0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2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77076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4">
                                <a:moveTo>
                                  <a:pt x="0" y="0"/>
                                </a:move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57320"/>
                            <a:ext cx="10389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9" h="454">
                                <a:moveTo>
                                  <a:pt x="0" y="454"/>
                                </a:moveTo>
                                <a:lnTo>
                                  <a:pt x="0" y="0"/>
                                </a:lnTo>
                                <a:lnTo>
                                  <a:pt x="4287" y="0"/>
                                </a:lnTo>
                                <a:lnTo>
                                  <a:pt x="42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37728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660240"/>
                            <a:ext cx="363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4">
                                <a:moveTo>
                                  <a:pt x="0" y="454"/>
                                </a:moveTo>
                                <a:lnTo>
                                  <a:pt x="150" y="454"/>
                                </a:lnTo>
                                <a:lnTo>
                                  <a:pt x="75" y="0"/>
                                </a:lnTo>
                                <a:lnTo>
                                  <a:pt x="0" y="4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660240"/>
                            <a:ext cx="363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4">
                                <a:moveTo>
                                  <a:pt x="0" y="454"/>
                                </a:moveTo>
                                <a:lnTo>
                                  <a:pt x="150" y="454"/>
                                </a:lnTo>
                                <a:lnTo>
                                  <a:pt x="75" y="0"/>
                                </a:lnTo>
                                <a:lnTo>
                                  <a:pt x="0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26748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4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26748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4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584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3">
                                <a:moveTo>
                                  <a:pt x="132" y="0"/>
                                </a:moveTo>
                                <a:lnTo>
                                  <a:pt x="91" y="22"/>
                                </a:lnTo>
                                <a:lnTo>
                                  <a:pt x="45" y="64"/>
                                </a:lnTo>
                                <a:lnTo>
                                  <a:pt x="11" y="130"/>
                                </a:lnTo>
                                <a:lnTo>
                                  <a:pt x="0" y="173"/>
                                </a:lnTo>
                                <a:lnTo>
                                  <a:pt x="0" y="237"/>
                                </a:lnTo>
                                <a:lnTo>
                                  <a:pt x="22" y="281"/>
                                </a:lnTo>
                                <a:lnTo>
                                  <a:pt x="50" y="303"/>
                                </a:lnTo>
                                <a:lnTo>
                                  <a:pt x="102" y="303"/>
                                </a:lnTo>
                                <a:lnTo>
                                  <a:pt x="143" y="281"/>
                                </a:lnTo>
                                <a:lnTo>
                                  <a:pt x="189" y="237"/>
                                </a:lnTo>
                                <a:lnTo>
                                  <a:pt x="224" y="173"/>
                                </a:lnTo>
                                <a:lnTo>
                                  <a:pt x="236" y="130"/>
                                </a:lnTo>
                                <a:lnTo>
                                  <a:pt x="236" y="64"/>
                                </a:lnTo>
                                <a:lnTo>
                                  <a:pt x="213" y="22"/>
                                </a:lnTo>
                                <a:lnTo>
                                  <a:pt x="184" y="0"/>
                                </a:ln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0"/>
                            <a:ext cx="655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32">
                                <a:moveTo>
                                  <a:pt x="272" y="0"/>
                                </a:moveTo>
                                <a:lnTo>
                                  <a:pt x="0" y="432"/>
                                </a:lnTo>
                                <a:lnTo>
                                  <a:pt x="2" y="4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3096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3">
                                <a:moveTo>
                                  <a:pt x="80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30960"/>
                            <a:ext cx="47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03">
                                <a:moveTo>
                                  <a:pt x="0" y="87"/>
                                </a:moveTo>
                                <a:lnTo>
                                  <a:pt x="69" y="22"/>
                                </a:lnTo>
                                <a:lnTo>
                                  <a:pt x="109" y="0"/>
                                </a:lnTo>
                                <a:lnTo>
                                  <a:pt x="161" y="0"/>
                                </a:lnTo>
                                <a:lnTo>
                                  <a:pt x="191" y="22"/>
                                </a:lnTo>
                                <a:lnTo>
                                  <a:pt x="196" y="66"/>
                                </a:lnTo>
                                <a:lnTo>
                                  <a:pt x="132" y="303"/>
                                </a:lnTo>
                                <a:lnTo>
                                  <a:pt x="133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30960"/>
                            <a:ext cx="57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03">
                                <a:moveTo>
                                  <a:pt x="133" y="0"/>
                                </a:moveTo>
                                <a:lnTo>
                                  <a:pt x="185" y="0"/>
                                </a:lnTo>
                                <a:lnTo>
                                  <a:pt x="214" y="22"/>
                                </a:lnTo>
                                <a:lnTo>
                                  <a:pt x="237" y="66"/>
                                </a:lnTo>
                                <a:lnTo>
                                  <a:pt x="235" y="131"/>
                                </a:lnTo>
                                <a:lnTo>
                                  <a:pt x="225" y="173"/>
                                </a:lnTo>
                                <a:lnTo>
                                  <a:pt x="190" y="239"/>
                                </a:lnTo>
                                <a:lnTo>
                                  <a:pt x="144" y="282"/>
                                </a:lnTo>
                                <a:lnTo>
                                  <a:pt x="103" y="303"/>
                                </a:lnTo>
                                <a:lnTo>
                                  <a:pt x="51" y="303"/>
                                </a:lnTo>
                                <a:lnTo>
                                  <a:pt x="23" y="282"/>
                                </a:lnTo>
                                <a:lnTo>
                                  <a:pt x="0" y="239"/>
                                </a:lnTo>
                                <a:lnTo>
                                  <a:pt x="0" y="173"/>
                                </a:lnTo>
                                <a:lnTo>
                                  <a:pt x="12" y="131"/>
                                </a:lnTo>
                                <a:lnTo>
                                  <a:pt x="46" y="66"/>
                                </a:lnTo>
                                <a:lnTo>
                                  <a:pt x="92" y="22"/>
                                </a:lnTo>
                                <a:lnTo>
                                  <a:pt x="133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3096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3">
                                <a:moveTo>
                                  <a:pt x="236" y="66"/>
                                </a:moveTo>
                                <a:lnTo>
                                  <a:pt x="225" y="44"/>
                                </a:lnTo>
                                <a:lnTo>
                                  <a:pt x="213" y="22"/>
                                </a:lnTo>
                                <a:lnTo>
                                  <a:pt x="184" y="0"/>
                                </a:lnTo>
                                <a:lnTo>
                                  <a:pt x="132" y="0"/>
                                </a:lnTo>
                                <a:lnTo>
                                  <a:pt x="93" y="22"/>
                                </a:lnTo>
                                <a:lnTo>
                                  <a:pt x="47" y="66"/>
                                </a:lnTo>
                                <a:lnTo>
                                  <a:pt x="12" y="131"/>
                                </a:lnTo>
                                <a:lnTo>
                                  <a:pt x="0" y="173"/>
                                </a:lnTo>
                                <a:lnTo>
                                  <a:pt x="0" y="239"/>
                                </a:lnTo>
                                <a:lnTo>
                                  <a:pt x="23" y="282"/>
                                </a:lnTo>
                                <a:lnTo>
                                  <a:pt x="52" y="303"/>
                                </a:lnTo>
                                <a:lnTo>
                                  <a:pt x="104" y="303"/>
                                </a:lnTo>
                                <a:lnTo>
                                  <a:pt x="145" y="282"/>
                                </a:lnTo>
                                <a:lnTo>
                                  <a:pt x="190" y="239"/>
                                </a:lnTo>
                                <a:lnTo>
                                  <a:pt x="191" y="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30960"/>
                            <a:ext cx="65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54">
                                <a:moveTo>
                                  <a:pt x="272" y="0"/>
                                </a:moveTo>
                                <a:lnTo>
                                  <a:pt x="179" y="346"/>
                                </a:lnTo>
                                <a:lnTo>
                                  <a:pt x="145" y="412"/>
                                </a:lnTo>
                                <a:lnTo>
                                  <a:pt x="122" y="434"/>
                                </a:lnTo>
                                <a:lnTo>
                                  <a:pt x="81" y="454"/>
                                </a:lnTo>
                                <a:lnTo>
                                  <a:pt x="29" y="454"/>
                                </a:lnTo>
                                <a:lnTo>
                                  <a:pt x="0" y="434"/>
                                </a:lnTo>
                                <a:lnTo>
                                  <a:pt x="2" y="4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6804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0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3096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3">
                                <a:moveTo>
                                  <a:pt x="82" y="0"/>
                                </a:moveTo>
                                <a:lnTo>
                                  <a:pt x="0" y="303"/>
                                </a:lnTo>
                                <a:lnTo>
                                  <a:pt x="2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96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3">
                                <a:moveTo>
                                  <a:pt x="80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30960"/>
                            <a:ext cx="57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303">
                                <a:moveTo>
                                  <a:pt x="191" y="239"/>
                                </a:moveTo>
                                <a:lnTo>
                                  <a:pt x="144" y="282"/>
                                </a:lnTo>
                                <a:lnTo>
                                  <a:pt x="103" y="303"/>
                                </a:lnTo>
                                <a:lnTo>
                                  <a:pt x="52" y="303"/>
                                </a:lnTo>
                                <a:lnTo>
                                  <a:pt x="23" y="282"/>
                                </a:lnTo>
                                <a:lnTo>
                                  <a:pt x="12" y="261"/>
                                </a:lnTo>
                                <a:lnTo>
                                  <a:pt x="0" y="239"/>
                                </a:lnTo>
                                <a:lnTo>
                                  <a:pt x="0" y="173"/>
                                </a:lnTo>
                                <a:lnTo>
                                  <a:pt x="12" y="131"/>
                                </a:lnTo>
                                <a:lnTo>
                                  <a:pt x="46" y="66"/>
                                </a:lnTo>
                                <a:lnTo>
                                  <a:pt x="92" y="22"/>
                                </a:lnTo>
                                <a:lnTo>
                                  <a:pt x="133" y="0"/>
                                </a:lnTo>
                                <a:lnTo>
                                  <a:pt x="185" y="0"/>
                                </a:lnTo>
                                <a:lnTo>
                                  <a:pt x="214" y="22"/>
                                </a:lnTo>
                                <a:lnTo>
                                  <a:pt x="237" y="66"/>
                                </a:lnTo>
                                <a:lnTo>
                                  <a:pt x="238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30960"/>
                            <a:ext cx="18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3">
                                <a:moveTo>
                                  <a:pt x="80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3096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3">
                                <a:moveTo>
                                  <a:pt x="81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63000"/>
                            <a:ext cx="18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72">
                                <a:moveTo>
                                  <a:pt x="0" y="0"/>
                                </a:move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30960"/>
                            <a:ext cx="56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17">
                                <a:moveTo>
                                  <a:pt x="232" y="0"/>
                                </a:moveTo>
                                <a:lnTo>
                                  <a:pt x="0" y="217"/>
                                </a:lnTo>
                                <a:lnTo>
                                  <a:pt x="1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30960"/>
                            <a:ext cx="57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03">
                                <a:moveTo>
                                  <a:pt x="190" y="239"/>
                                </a:moveTo>
                                <a:lnTo>
                                  <a:pt x="145" y="282"/>
                                </a:lnTo>
                                <a:lnTo>
                                  <a:pt x="104" y="303"/>
                                </a:lnTo>
                                <a:lnTo>
                                  <a:pt x="52" y="303"/>
                                </a:lnTo>
                                <a:lnTo>
                                  <a:pt x="23" y="282"/>
                                </a:lnTo>
                                <a:lnTo>
                                  <a:pt x="11" y="261"/>
                                </a:lnTo>
                                <a:lnTo>
                                  <a:pt x="0" y="239"/>
                                </a:lnTo>
                                <a:lnTo>
                                  <a:pt x="0" y="173"/>
                                </a:lnTo>
                                <a:lnTo>
                                  <a:pt x="11" y="131"/>
                                </a:lnTo>
                                <a:lnTo>
                                  <a:pt x="47" y="66"/>
                                </a:lnTo>
                                <a:lnTo>
                                  <a:pt x="93" y="22"/>
                                </a:lnTo>
                                <a:lnTo>
                                  <a:pt x="132" y="0"/>
                                </a:lnTo>
                                <a:lnTo>
                                  <a:pt x="184" y="0"/>
                                </a:lnTo>
                                <a:lnTo>
                                  <a:pt x="213" y="22"/>
                                </a:lnTo>
                                <a:lnTo>
                                  <a:pt x="236" y="66"/>
                                </a:lnTo>
                                <a:lnTo>
                                  <a:pt x="237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3096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3">
                                <a:moveTo>
                                  <a:pt x="81" y="0"/>
                                </a:moveTo>
                                <a:lnTo>
                                  <a:pt x="0" y="303"/>
                                </a:lnTo>
                                <a:lnTo>
                                  <a:pt x="2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3096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3">
                                <a:moveTo>
                                  <a:pt x="81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30960"/>
                            <a:ext cx="41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303">
                                <a:moveTo>
                                  <a:pt x="0" y="87"/>
                                </a:moveTo>
                                <a:lnTo>
                                  <a:pt x="70" y="22"/>
                                </a:lnTo>
                                <a:lnTo>
                                  <a:pt x="111" y="0"/>
                                </a:lnTo>
                                <a:lnTo>
                                  <a:pt x="145" y="0"/>
                                </a:lnTo>
                                <a:lnTo>
                                  <a:pt x="174" y="22"/>
                                </a:lnTo>
                                <a:lnTo>
                                  <a:pt x="174" y="87"/>
                                </a:lnTo>
                                <a:lnTo>
                                  <a:pt x="116" y="303"/>
                                </a:lnTo>
                                <a:lnTo>
                                  <a:pt x="118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30960"/>
                            <a:ext cx="41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03">
                                <a:moveTo>
                                  <a:pt x="0" y="87"/>
                                </a:moveTo>
                                <a:lnTo>
                                  <a:pt x="69" y="22"/>
                                </a:lnTo>
                                <a:lnTo>
                                  <a:pt x="110" y="0"/>
                                </a:lnTo>
                                <a:lnTo>
                                  <a:pt x="144" y="0"/>
                                </a:lnTo>
                                <a:lnTo>
                                  <a:pt x="173" y="22"/>
                                </a:lnTo>
                                <a:lnTo>
                                  <a:pt x="173" y="87"/>
                                </a:lnTo>
                                <a:lnTo>
                                  <a:pt x="114" y="303"/>
                                </a:lnTo>
                                <a:lnTo>
                                  <a:pt x="115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3096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3">
                                <a:moveTo>
                                  <a:pt x="81" y="0"/>
                                </a:moveTo>
                                <a:lnTo>
                                  <a:pt x="0" y="303"/>
                                </a:lnTo>
                                <a:lnTo>
                                  <a:pt x="2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63000"/>
                            <a:ext cx="17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72">
                                <a:moveTo>
                                  <a:pt x="0" y="0"/>
                                </a:moveTo>
                                <a:lnTo>
                                  <a:pt x="74" y="172"/>
                                </a:lnTo>
                                <a:lnTo>
                                  <a:pt x="75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30960"/>
                            <a:ext cx="55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17">
                                <a:moveTo>
                                  <a:pt x="231" y="0"/>
                                </a:moveTo>
                                <a:lnTo>
                                  <a:pt x="0" y="217"/>
                                </a:lnTo>
                                <a:lnTo>
                                  <a:pt x="2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30960"/>
                            <a:ext cx="5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3">
                                <a:moveTo>
                                  <a:pt x="0" y="0"/>
                                </a:moveTo>
                                <a:lnTo>
                                  <a:pt x="23" y="303"/>
                                </a:lnTo>
                                <a:lnTo>
                                  <a:pt x="24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30960"/>
                            <a:ext cx="838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54">
                                <a:moveTo>
                                  <a:pt x="346" y="0"/>
                                </a:moveTo>
                                <a:lnTo>
                                  <a:pt x="162" y="303"/>
                                </a:lnTo>
                                <a:lnTo>
                                  <a:pt x="103" y="390"/>
                                </a:lnTo>
                                <a:lnTo>
                                  <a:pt x="57" y="434"/>
                                </a:lnTo>
                                <a:lnTo>
                                  <a:pt x="17" y="454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523.5pt;width:396.8pt;height:109.8pt" coordorigin="2431,10470" coordsize="7936,2196">
                <v:shape id="shape_0" path="m0,0l790,0l791,0e" stroked="t" o:allowincell="f" style="position:absolute;left:2944;top:11287;width:3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3,0e" stroked="t" o:allowincell="f" style="position:absolute;left:3292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9,0l731,0e" stroked="t" o:allowincell="f" style="position:absolute;left:3385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2,0e" stroked="t" o:allowincell="f" style="position:absolute;left:3710;top:1128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0,0l731,0e" stroked="t" o:allowincell="f" style="position:absolute;left:3801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4127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0,0l731,0e" stroked="t" o:allowincell="f" style="position:absolute;left:4219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3,0e" stroked="t" o:allowincell="f" style="position:absolute;left:4545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9,0l731,0e" stroked="t" o:allowincell="f" style="position:absolute;left:4637;top:11287;width:2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2,0e" stroked="t" o:allowincell="f" style="position:absolute;left:4962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0,0l731,0e" stroked="t" o:allowincell="f" style="position:absolute;left:5054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5380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9,0l731,0e" stroked="t" o:allowincell="f" style="position:absolute;left:5472;top:11287;width:2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3,0e" stroked="t" o:allowincell="f" style="position:absolute;left:5797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9,0l730,0e" stroked="t" o:allowincell="f" style="position:absolute;left:5889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6215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0,0l731,0e" stroked="t" o:allowincell="f" style="position:absolute;left:6307;top:11287;width:2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3,0e" stroked="t" o:allowincell="f" style="position:absolute;left:6631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9,0l731,0e" stroked="t" o:allowincell="f" style="position:absolute;left:6724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2,0e" stroked="t" o:allowincell="f" style="position:absolute;left:7049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0,0l731,0e" stroked="t" o:allowincell="f" style="position:absolute;left:7142;top:11287;width:2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7466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0,0l731,0e" stroked="t" o:allowincell="f" style="position:absolute;left:7559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3,0e" stroked="t" o:allowincell="f" style="position:absolute;left:7884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9,0l731,0e" stroked="t" o:allowincell="f" style="position:absolute;left:7977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2,0e" stroked="t" o:allowincell="f" style="position:absolute;left:8302;top:1128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0,0l731,0e" stroked="t" o:allowincell="f" style="position:absolute;left:8394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8719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0,0l731,0e" stroked="t" o:allowincell="f" style="position:absolute;left:8812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3,0e" stroked="t" o:allowincell="f" style="position:absolute;left:9137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9,0l731,0e" stroked="t" o:allowincell="f" style="position:absolute;left:9230;top:11287;width:2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2,0e" stroked="t" o:allowincell="f" style="position:absolute;left:9554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0,0l731,0e" stroked="t" o:allowincell="f" style="position:absolute;left:9647;top:112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9972;top:1128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9,0l791,0e" stroked="t" o:allowincell="f" style="position:absolute;left:10065;top:11287;width:3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7" path="m0,0l0,1297l1,1297e" stroked="t" o:allowincell="f" style="position:absolute;left:2944;top:11039;width:0;height:4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8,0l3889,0e" stroked="t" o:allowincell="f" style="position:absolute;left:2944;top:11535;width:14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7" path="m0,0l0,1297l1,1297e" stroked="t" o:allowincell="f" style="position:absolute;left:4428;top:11039;width:0;height:4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8,0l3889,0e" stroked="t" o:allowincell="f" style="position:absolute;left:2944;top:11039;width:14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8,0l3889,0e" stroked="t" o:allowincell="f" style="position:absolute;left:2944;top:11089;width:14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8,0l3889,0e" stroked="t" o:allowincell="f" style="position:absolute;left:2944;top:11485;width:14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26,0l4428,0e" stroked="t" o:allowincell="f" style="position:absolute;left:4428;top:11064;width:16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7" path="m0,0l0,1297l2,1297e" stroked="t" o:allowincell="f" style="position:absolute;left:10366;top:11039;width:0;height:4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87,0l0,0l1,0e" stroked="t" o:allowincell="f" style="position:absolute;left:8882;top:11485;width:14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87,0l0,0l1,0e" stroked="t" o:allowincell="f" style="position:absolute;left:8882;top:11089;width:14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87,0l0,0l1,0e" stroked="t" o:allowincell="f" style="position:absolute;left:8882;top:11039;width:14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87,0l0,0l1,0e" stroked="t" o:allowincell="f" style="position:absolute;left:8882;top:11535;width:14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7" path="m0,0l0,1297l2,1297e" stroked="t" o:allowincell="f" style="position:absolute;left:10366;top:11039;width:0;height:4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7" path="m0,0l0,1297l1,1297e" stroked="t" o:allowincell="f" style="position:absolute;left:8882;top:11039;width:0;height:4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40,0l4441,0e" stroked="t" o:allowincell="f" style="position:absolute;left:4428;top:11510;width:16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1167" path="m114,0l35,146l0,292l36,436l118,578l197,723l233,868l199,1017l128,1167l129,1167e" stroked="t" o:allowincell="f" style="position:absolute;left:6075;top:11064;width:87;height:4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1167" path="m114,0l36,146l0,292l38,436l118,578l199,723l233,868l200,1017l129,1167l130,1167e" stroked="t" o:allowincell="f" style="position:absolute;left:6227;top:11064;width:88;height:4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39,0l6840,0e" stroked="t" o:allowincell="f" style="position:absolute;left:6271;top:11064;width:26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24,0l6825,0e" stroked="t" o:allowincell="f" style="position:absolute;left:6276;top:11510;width:26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9,0l0,0l2,0e" stroked="t" o:allowincell="f" style="position:absolute;left:2624;top:11039;width:3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9,0l0,0l2,0e" stroked="t" o:allowincell="f" style="position:absolute;left:2624;top:11535;width:3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0" path="m0,0l0,390l1,390e" stroked="t" o:allowincell="f" style="position:absolute;left:2686;top:11213;width:0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07" path="m0,0l0,2707l1,2707e" stroked="t" o:allowincell="f" style="position:absolute;left:2686;top:11535;width:0;height:10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4" path="m0,454l151,454l75,0l0,454xe" fillcolor="yellow" stroked="t" o:allowincell="f" style="position:absolute;left:2657;top:11039;width:56;height:1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4" path="m0,454l151,454l75,0l0,454e" stroked="t" o:allowincell="f" style="position:absolute;left:2657;top:11039;width:56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3" path="m0,0l151,0l75,453l0,0xe" fillcolor="yellow" stroked="t" o:allowincell="f" style="position:absolute;left:2657;top:11362;width:56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3" path="m0,0l151,0l75,453l0,0e" stroked="t" o:allowincell="f" style="position:absolute;left:2657;top:11362;width:5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399" path="m454,399l0,277l454,261l0,0l454,122l456,122e" stroked="t" o:allowincell="f" style="position:absolute;left:2431;top:12390;width:173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122" path="m86,109l66,70l0,0l454,122l456,122e" stroked="t" o:allowincell="f" style="position:absolute;left:2431;top:12304;width:173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282" path="m0,97l22,155l86,207l195,254l259,271l367,282l432,265l454,220l454,184l432,127l367,75l259,29l195,11l86,0l22,16l0,63l0,97l2,97e" stroked="t" o:allowincell="f" style="position:absolute;left:2431;top:12156;width:171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1" path="m0,311l0,0l2,0e" stroked="t" o:allowincell="f" style="position:absolute;left:2529;top:12008;width:0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277" path="m66,0l22,5l0,52l0,86l22,143l86,195l195,241l303,271l389,277l432,254l454,207l454,191l432,132l389,86l325,52l303,46l237,46l195,69l173,114l173,132l195,189l237,236l303,271l304,271e" stroked="t" o:allowincell="f" style="position:absolute;left:2431;top:11857;width:171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271" path="m0,0l345,92l410,127l432,150l454,191l454,242l432,271l433,271e" stroked="t" o:allowincell="f" style="position:absolute;left:2488;top:11733;width:173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36" path="m64,0l21,24l0,52l0,104l21,144l64,190l129,225l173,236l237,236l280,213l302,185l302,133l280,93l237,47l238,47e" stroked="t" o:allowincell="f" style="position:absolute;left:2488;top:11740;width:114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04" path="m0,0l0,1304l1,1304e" stroked="t" o:allowincell="f" style="position:absolute;left:2944;top:11535;width:0;height: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04" path="m0,0l0,1304l1,1304e" stroked="t" o:allowincell="f" style="position:absolute;left:4428;top:11535;width:0;height: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81,0l2982,0e" stroked="t" o:allowincell="f" style="position:absolute;left:3117;top:11970;width:11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85,0l5086,0e" stroked="t" o:allowincell="f" style="position:absolute;left:4428;top:11970;width:19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151" path="m453,0l453,151l0,75l453,0xe" fillcolor="yellow" stroked="t" o:allowincell="f" style="position:absolute;left:2944;top:11941;width:171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3,151" path="m453,0l453,151l0,75l453,0e" stroked="t" o:allowincell="f" style="position:absolute;left:2944;top:11941;width:171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51" path="m0,0l0,151l454,75l0,0xe" fillcolor="yellow" stroked="t" o:allowincell="f" style="position:absolute;left:4255;top:11941;width:171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151" path="m0,0l0,151l454,75l0,0e" stroked="t" o:allowincell="f" style="position:absolute;left:4255;top:11941;width:171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454" path="m134,0l323,0l173,173l225,173l254,195l266,217l266,281l254,325l220,390l173,432l116,454l64,454l18,432l6,410l0,368l2,368e" stroked="t" o:allowincell="f" style="position:absolute;left:5362;top:11737;width:121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4,454" path="m185,0l128,22l76,87l30,195l12,260l0,368l18,432l64,454l98,454l155,432l207,368l254,260l271,195l284,87l266,22l219,0l185,0l187,0e" stroked="t" o:allowincell="f" style="position:absolute;left:5501;top:11737;width:10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03" path="m236,66l213,22l184,0l133,0l93,22l47,66l11,131l0,174l0,239l24,283l52,303l104,303l144,283l190,239l191,239e" stroked="t" o:allowincell="f" style="position:absolute;left:4660;top:12087;width:8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03" path="m132,0l184,0l214,22l236,66l236,131l225,174l190,239l145,283l104,303l52,303l23,283l0,239l0,174l12,131l47,66l93,22l132,0l134,0e" stroked="t" o:allowincell="f" style="position:absolute;left:4899;top:12087;width:8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453" path="m272,0l231,21l139,43l98,64l70,108l0,367l6,411l18,433l47,453l98,453l138,433l184,389l220,324l231,281l231,216l220,194l208,172l179,150l127,150l88,172l41,216l43,216e" stroked="t" o:allowincell="f" style="position:absolute;left:5026;top:12030;width:103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03" path="m133,0l185,0l213,22l236,66l236,131l224,174l190,239l144,283l104,303l52,303l22,283l0,239l0,174l11,131l47,66l92,22l133,0l134,0e" stroked="t" o:allowincell="f" style="position:absolute;left:5149;top:12087;width:8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303" path="m57,0l0,217l0,283l28,303l80,303l120,283l189,217l190,217e" stroked="t" o:allowincell="f" style="position:absolute;left:5277;top:12087;width:72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3" path="m82,0l0,303l1,303e" stroked="t" o:allowincell="f" style="position:absolute;left:5341;top:12087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03" path="m0,0l109,303l110,303e" stroked="t" o:allowincell="f" style="position:absolute;left:5405;top:12087;width:4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1,303" path="m271,0l0,303l1,303e" stroked="t" o:allowincell="f" style="position:absolute;left:5373;top:12087;width:103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3" path="m81,0l0,303l2,303e" stroked="t" o:allowincell="f" style="position:absolute;left:5604;top:12087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172" path="m0,0l74,172l75,172e" stroked="t" o:allowincell="f" style="position:absolute;left:5649;top:12137;width:27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217" path="m231,0l0,217l2,217e" stroked="t" o:allowincell="f" style="position:absolute;left:5613;top:12087;width:87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03" path="m132,0l184,0l213,22l236,66l236,131l223,174l189,239l143,283l103,303l50,303l22,283l0,239l0,174l11,131l45,66l91,22l132,0l133,0e" stroked="t" o:allowincell="f" style="position:absolute;left:5716;top:12087;width:8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1,0l193,0e" stroked="t" o:allowincell="f" style="position:absolute;left:5850;top:12145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3" path="m81,0l0,303l2,303e" stroked="t" o:allowincell="f" style="position:absolute;left:5908;top:12087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3" path="m80,0l0,303l1,303e" stroked="t" o:allowincell="f" style="position:absolute;left:5835;top:12087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,303" path="m59,0l0,217l0,283l29,303l81,303l122,283l191,217l192,217e" stroked="t" o:allowincell="f" style="position:absolute;left:5969;top:12087;width:72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69" path="m80,0l0,303l34,303l16,369l18,369e" stroked="t" o:allowincell="f" style="position:absolute;left:6034;top:12087;width:28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03" path="m133,0l184,0l213,22l236,66l236,131l225,174l190,239l144,283l104,303l52,303l24,283l0,239l0,174l11,131l47,66l93,22l133,0l134,0e" stroked="t" o:allowincell="f" style="position:absolute;left:6092;top:12087;width:8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453" path="m41,216l86,172l127,150l191,108l220,64l215,21l202,0l150,0l111,21l88,43l0,367l6,411l18,433l47,453l99,453l138,433l185,389l220,324l231,281l231,216l208,172l179,150l127,150l129,150e" stroked="t" o:allowincell="f" style="position:absolute;left:6220;top:12030;width:87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65" path="m0,0l0,2965l1,2965e" stroked="t" o:allowincell="f" style="position:absolute;left:2944;top:11535;width:0;height:1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65" path="m0,0l0,2965l2,2965e" stroked="t" o:allowincell="f" style="position:absolute;left:10366;top:11535;width:0;height:1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34,0l18536,0e" stroked="t" o:allowincell="f" style="position:absolute;left:3117;top:12605;width:70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150" path="m453,0l453,150l0,75l453,0xe" fillcolor="yellow" stroked="t" o:allowincell="f" style="position:absolute;left:2944;top:12576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3,150" path="m453,0l453,150l0,75l453,0e" stroked="t" o:allowincell="f" style="position:absolute;left:2944;top:12576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50" path="m0,0l0,150l454,75l0,0xe" fillcolor="yellow" stroked="t" o:allowincell="f" style="position:absolute;left:10192;top:12576;width:173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150" path="m0,0l0,150l454,75l0,0e" stroked="t" o:allowincell="f" style="position:absolute;left:10192;top:12576;width:173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454" path="m184,0l127,22l98,64l86,108l93,151l121,173l184,195l231,215l254,259l259,303l241,367l213,410l190,432l132,454l63,454l16,432l6,410l0,367l18,303l46,259l93,215l150,195l225,173l265,151l295,108l306,64l300,22l254,0l184,0l186,0e" stroked="t" o:allowincell="f" style="position:absolute;left:6465;top:12372;width:115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454" path="m307,0l134,0l64,195l87,173l145,151l196,151l243,173l266,215l266,281l254,324l220,389l173,432l116,454l64,454l18,432l7,410l0,367l1,367e" stroked="t" o:allowincell="f" style="position:absolute;left:6597;top:12372;width:11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454" path="m185,0l128,22l76,86l30,195l12,259l0,367l18,432l64,454l98,454l155,432l208,367l253,259l271,195l283,86l266,22l219,0l185,0l187,0e" stroked="t" o:allowincell="f" style="position:absolute;left:6736;top:12372;width:107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3,0l255,0e" stroked="t" o:allowincell="f" style="position:absolute;left:7228;top:11064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3,0l255,0e" stroked="t" o:allowincell="f" style="position:absolute;left:7228;top:11510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4" path="m0,0l0,454l2,454e" stroked="t" o:allowincell="f" style="position:absolute;left:7264;top:11684;width:0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9,454" path="m0,454l0,0l4287,0l4289,0e" stroked="t" o:allowincell="f" style="position:absolute;left:7264;top:10718;width:1635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67" path="m0,1167l0,0l2,0e" stroked="t" o:allowincell="f" style="position:absolute;left:7264;top:11064;width:0;height:4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54" path="m0,454l150,454l75,0l0,454xe" fillcolor="yellow" stroked="t" o:allowincell="f" style="position:absolute;left:7235;top:11510;width:56;height:1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54" path="m0,454l150,454l75,0l0,454e" stroked="t" o:allowincell="f" style="position:absolute;left:7235;top:11510;width:56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54" path="m0,0l150,0l75,454l0,0xe" fillcolor="yellow" stroked="t" o:allowincell="f" style="position:absolute;left:7235;top:10891;width:56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54" path="m0,0l150,0l75,454l0,0e" stroked="t" o:allowincell="f" style="position:absolute;left:7235;top:10891;width:5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03" path="m132,0l91,22l45,64l11,130l0,173l0,237l22,281l50,303l102,303l143,281l189,237l224,173l236,130l236,64l213,22l184,0l132,0l134,0e" stroked="t" o:allowincell="f" style="position:absolute;left:7253;top:10495;width:8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432" path="m272,0l0,432l2,432e" stroked="t" o:allowincell="f" style="position:absolute;left:7246;top:10470;width:102;height: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3" path="m80,0l0,303l1,303e" stroked="t" o:allowincell="f" style="position:absolute;left:7510;top:10519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303" path="m0,87l69,22l109,0l161,0l191,22l196,66l132,303l133,303e" stroked="t" o:allowincell="f" style="position:absolute;left:7532;top:10519;width:74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303" path="m133,0l185,0l214,22l237,66l235,131l225,173l190,239l144,282l103,303l51,303l23,282l0,239l0,173l12,131l46,66l92,22l133,0l135,0e" stroked="t" o:allowincell="f" style="position:absolute;left:7642;top:10519;width:8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03" path="m236,66l225,44l213,22l184,0l132,0l93,22l47,66l12,131l0,173l0,239l23,282l52,303l104,303l145,282l190,239l191,239e" stroked="t" o:allowincell="f" style="position:absolute;left:7768;top:10519;width:8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454" path="m272,0l179,346l145,412l122,434l81,454l29,454l0,434l2,434e" stroked="t" o:allowincell="f" style="position:absolute;left:7761;top:10519;width:102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9,0l191,0e" stroked="t" o:allowincell="f" style="position:absolute;left:8028;top:10577;width: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3" path="m82,0l0,303l2,303e" stroked="t" o:allowincell="f" style="position:absolute;left:8084;top:10519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3" path="m80,0l0,303l1,303e" stroked="t" o:allowincell="f" style="position:absolute;left:8011;top:10519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303" path="m191,239l144,282l103,303l52,303l23,282l12,261l0,239l0,173l12,131l46,66l92,22l133,0l185,0l214,22l237,66l238,66e" stroked="t" o:allowincell="f" style="position:absolute;left:8143;top:10519;width:8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3" path="m80,0l0,303l1,303e" stroked="t" o:allowincell="f" style="position:absolute;left:8210;top:10519;width:2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3" path="m81,0l0,303l1,303e" stroked="t" o:allowincell="f" style="position:absolute;left:8262;top:10519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,172" path="m0,0l75,172l76,172e" stroked="t" o:allowincell="f" style="position:absolute;left:8306;top:10569;width:28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217" path="m232,0l0,217l1,217e" stroked="t" o:allowincell="f" style="position:absolute;left:8270;top:10519;width:88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303" path="m190,239l145,282l104,303l52,303l23,282l11,261l0,239l0,173l11,131l47,66l93,22l132,0l184,0l213,22l236,66l237,66e" stroked="t" o:allowincell="f" style="position:absolute;left:8375;top:10519;width:8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3" path="m81,0l0,303l2,303e" stroked="t" o:allowincell="f" style="position:absolute;left:8440;top:10519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3" path="m81,0l0,303l1,303e" stroked="t" o:allowincell="f" style="position:absolute;left:8493;top:10519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303" path="m0,87l70,22l111,0l145,0l174,22l174,87l116,303l118,303e" stroked="t" o:allowincell="f" style="position:absolute;left:8514;top:10519;width:65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303" path="m0,87l69,22l110,0l144,0l173,22l173,87l114,303l115,303e" stroked="t" o:allowincell="f" style="position:absolute;left:8581;top:10519;width:65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3" path="m81,0l0,303l2,303e" stroked="t" o:allowincell="f" style="position:absolute;left:8678;top:10519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172" path="m0,0l74,172l75,172e" stroked="t" o:allowincell="f" style="position:absolute;left:8722;top:10569;width:27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217" path="m231,0l0,217l2,217e" stroked="t" o:allowincell="f" style="position:absolute;left:8686;top:10519;width:87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303" path="m0,0l23,303l24,303e" stroked="t" o:allowincell="f" style="position:absolute;left:8795;top:10519;width: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454" path="m346,0l162,303l103,390l57,434l17,454l0,454l1,454e" stroked="t" o:allowincell="f" style="position:absolute;left:8741;top:10519;width:131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35443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83"/>
      </w:tblGrid>
      <w:tr>
        <w:trPr>
          <w:trHeight w:val="300" w:hRule="atLeast"/>
          <w:cantSplit w:val="true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05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зики </w:t>
            </w:r>
          </w:p>
        </w:tc>
      </w:tr>
      <w:tr>
        <w:trPr>
          <w:trHeight w:val="328" w:hRule="atLeast"/>
          <w:cantSplit w:val="true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1 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26080</wp:posOffset>
                </wp:positionH>
                <wp:positionV relativeFrom="page">
                  <wp:posOffset>1463040</wp:posOffset>
                </wp:positionV>
                <wp:extent cx="2160270" cy="1587500"/>
                <wp:effectExtent l="6350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587600"/>
                          <a:chOff x="0" y="0"/>
                          <a:chExt cx="2160360" cy="1587600"/>
                        </a:xfrm>
                      </wpg:grpSpPr>
                      <wps:wsp>
                        <wps:cNvSpPr/>
                        <wps:spPr>
                          <a:xfrm>
                            <a:off x="313200" y="749880"/>
                            <a:ext cx="20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7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  <a:lnTo>
                                  <a:pt x="2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7498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0">
                                <a:moveTo>
                                  <a:pt x="0" y="0"/>
                                </a:moveTo>
                                <a:lnTo>
                                  <a:pt x="473" y="0"/>
                                </a:lnTo>
                                <a:lnTo>
                                  <a:pt x="4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49880"/>
                            <a:ext cx="24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1" h="0">
                                <a:moveTo>
                                  <a:pt x="0" y="0"/>
                                </a:moveTo>
                                <a:lnTo>
                                  <a:pt x="2839" y="0"/>
                                </a:lnTo>
                                <a:lnTo>
                                  <a:pt x="28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7498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0">
                                <a:moveTo>
                                  <a:pt x="0" y="0"/>
                                </a:moveTo>
                                <a:lnTo>
                                  <a:pt x="473" y="0"/>
                                </a:lnTo>
                                <a:lnTo>
                                  <a:pt x="4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749880"/>
                            <a:ext cx="24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9" h="0">
                                <a:moveTo>
                                  <a:pt x="0" y="0"/>
                                </a:moveTo>
                                <a:lnTo>
                                  <a:pt x="2838" y="0"/>
                                </a:lnTo>
                                <a:lnTo>
                                  <a:pt x="28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498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0">
                                <a:moveTo>
                                  <a:pt x="0" y="0"/>
                                </a:moveTo>
                                <a:lnTo>
                                  <a:pt x="473" y="0"/>
                                </a:lnTo>
                                <a:lnTo>
                                  <a:pt x="4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49880"/>
                            <a:ext cx="24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1" h="0">
                                <a:moveTo>
                                  <a:pt x="0" y="0"/>
                                </a:moveTo>
                                <a:lnTo>
                                  <a:pt x="2839" y="0"/>
                                </a:lnTo>
                                <a:lnTo>
                                  <a:pt x="28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7498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0">
                                <a:moveTo>
                                  <a:pt x="0" y="0"/>
                                </a:moveTo>
                                <a:lnTo>
                                  <a:pt x="474" y="0"/>
                                </a:ln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749880"/>
                            <a:ext cx="20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7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  <a:lnTo>
                                  <a:pt x="2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99880"/>
                            <a:ext cx="72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06">
                                <a:moveTo>
                                  <a:pt x="0" y="0"/>
                                </a:moveTo>
                                <a:lnTo>
                                  <a:pt x="0" y="10606"/>
                                </a:lnTo>
                                <a:lnTo>
                                  <a:pt x="1" y="106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99880"/>
                            <a:ext cx="72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06">
                                <a:moveTo>
                                  <a:pt x="0" y="0"/>
                                </a:moveTo>
                                <a:lnTo>
                                  <a:pt x="0" y="10606"/>
                                </a:lnTo>
                                <a:lnTo>
                                  <a:pt x="2" y="106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492840"/>
                            <a:ext cx="57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4" h="0">
                                <a:moveTo>
                                  <a:pt x="0" y="0"/>
                                </a:moveTo>
                                <a:lnTo>
                                  <a:pt x="6813" y="0"/>
                                </a:lnTo>
                                <a:lnTo>
                                  <a:pt x="68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007280"/>
                            <a:ext cx="57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4" h="0">
                                <a:moveTo>
                                  <a:pt x="0" y="0"/>
                                </a:moveTo>
                                <a:lnTo>
                                  <a:pt x="6813" y="0"/>
                                </a:lnTo>
                                <a:lnTo>
                                  <a:pt x="68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49284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60">
                                <a:moveTo>
                                  <a:pt x="0" y="0"/>
                                </a:moveTo>
                                <a:lnTo>
                                  <a:pt x="0" y="6060"/>
                                </a:lnTo>
                                <a:lnTo>
                                  <a:pt x="1" y="60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35440"/>
                            <a:ext cx="51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8" h="0">
                                <a:moveTo>
                                  <a:pt x="0" y="0"/>
                                </a:moveTo>
                                <a:lnTo>
                                  <a:pt x="6056" y="0"/>
                                </a:lnTo>
                                <a:lnTo>
                                  <a:pt x="60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263600"/>
                            <a:ext cx="51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8" h="0">
                                <a:moveTo>
                                  <a:pt x="0" y="0"/>
                                </a:moveTo>
                                <a:lnTo>
                                  <a:pt x="6056" y="0"/>
                                </a:lnTo>
                                <a:lnTo>
                                  <a:pt x="60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2876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758">
                                <a:moveTo>
                                  <a:pt x="0" y="0"/>
                                </a:moveTo>
                                <a:lnTo>
                                  <a:pt x="101" y="379"/>
                                </a:lnTo>
                                <a:lnTo>
                                  <a:pt x="378" y="656"/>
                                </a:lnTo>
                                <a:lnTo>
                                  <a:pt x="757" y="758"/>
                                </a:lnTo>
                                <a:lnTo>
                                  <a:pt x="759" y="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00728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58">
                                <a:moveTo>
                                  <a:pt x="757" y="0"/>
                                </a:moveTo>
                                <a:lnTo>
                                  <a:pt x="378" y="102"/>
                                </a:lnTo>
                                <a:lnTo>
                                  <a:pt x="101" y="379"/>
                                </a:lnTo>
                                <a:lnTo>
                                  <a:pt x="0" y="758"/>
                                </a:lnTo>
                                <a:lnTo>
                                  <a:pt x="2" y="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23544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758">
                                <a:moveTo>
                                  <a:pt x="0" y="0"/>
                                </a:moveTo>
                                <a:lnTo>
                                  <a:pt x="758" y="758"/>
                                </a:lnTo>
                                <a:lnTo>
                                  <a:pt x="760" y="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544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758">
                                <a:moveTo>
                                  <a:pt x="756" y="0"/>
                                </a:moveTo>
                                <a:lnTo>
                                  <a:pt x="0" y="758"/>
                                </a:lnTo>
                                <a:lnTo>
                                  <a:pt x="1" y="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952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759">
                                <a:moveTo>
                                  <a:pt x="0" y="0"/>
                                </a:moveTo>
                                <a:lnTo>
                                  <a:pt x="756" y="759"/>
                                </a:lnTo>
                                <a:lnTo>
                                  <a:pt x="758" y="7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19952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759">
                                <a:moveTo>
                                  <a:pt x="0" y="759"/>
                                </a:moveTo>
                                <a:lnTo>
                                  <a:pt x="758" y="0"/>
                                </a:lnTo>
                                <a:lnTo>
                                  <a:pt x="7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35440"/>
                            <a:ext cx="72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123">
                                <a:moveTo>
                                  <a:pt x="0" y="0"/>
                                </a:moveTo>
                                <a:lnTo>
                                  <a:pt x="0" y="12123"/>
                                </a:lnTo>
                                <a:lnTo>
                                  <a:pt x="2" y="12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235440"/>
                            <a:ext cx="72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123">
                                <a:moveTo>
                                  <a:pt x="0" y="12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35440"/>
                            <a:ext cx="4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2" h="0">
                                <a:moveTo>
                                  <a:pt x="50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263600"/>
                            <a:ext cx="4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2" h="0">
                                <a:moveTo>
                                  <a:pt x="50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48480"/>
                            <a:ext cx="72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9">
                                <a:moveTo>
                                  <a:pt x="0" y="0"/>
                                </a:moveTo>
                                <a:lnTo>
                                  <a:pt x="0" y="9469"/>
                                </a:lnTo>
                                <a:lnTo>
                                  <a:pt x="1" y="9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354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327">
                                <a:moveTo>
                                  <a:pt x="0" y="1327"/>
                                </a:moveTo>
                                <a:lnTo>
                                  <a:pt x="442" y="1327"/>
                                </a:lnTo>
                                <a:lnTo>
                                  <a:pt x="221" y="0"/>
                                </a:lnTo>
                                <a:lnTo>
                                  <a:pt x="0" y="1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354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327">
                                <a:moveTo>
                                  <a:pt x="0" y="1327"/>
                                </a:moveTo>
                                <a:lnTo>
                                  <a:pt x="442" y="1327"/>
                                </a:lnTo>
                                <a:lnTo>
                                  <a:pt x="221" y="0"/>
                                </a:lnTo>
                                <a:lnTo>
                                  <a:pt x="0" y="1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15128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327">
                                <a:moveTo>
                                  <a:pt x="0" y="0"/>
                                </a:moveTo>
                                <a:lnTo>
                                  <a:pt x="442" y="0"/>
                                </a:lnTo>
                                <a:lnTo>
                                  <a:pt x="221" y="13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15128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327">
                                <a:moveTo>
                                  <a:pt x="0" y="0"/>
                                </a:moveTo>
                                <a:lnTo>
                                  <a:pt x="442" y="0"/>
                                </a:lnTo>
                                <a:lnTo>
                                  <a:pt x="221" y="13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791280"/>
                            <a:ext cx="74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691">
                                <a:moveTo>
                                  <a:pt x="0" y="302"/>
                                </a:moveTo>
                                <a:lnTo>
                                  <a:pt x="63" y="421"/>
                                </a:lnTo>
                                <a:lnTo>
                                  <a:pt x="189" y="556"/>
                                </a:lnTo>
                                <a:lnTo>
                                  <a:pt x="378" y="657"/>
                                </a:lnTo>
                                <a:lnTo>
                                  <a:pt x="504" y="691"/>
                                </a:lnTo>
                                <a:lnTo>
                                  <a:pt x="694" y="691"/>
                                </a:lnTo>
                                <a:lnTo>
                                  <a:pt x="819" y="624"/>
                                </a:lnTo>
                                <a:lnTo>
                                  <a:pt x="882" y="540"/>
                                </a:lnTo>
                                <a:lnTo>
                                  <a:pt x="882" y="388"/>
                                </a:lnTo>
                                <a:lnTo>
                                  <a:pt x="819" y="270"/>
                                </a:lnTo>
                                <a:lnTo>
                                  <a:pt x="694" y="136"/>
                                </a:lnTo>
                                <a:lnTo>
                                  <a:pt x="504" y="34"/>
                                </a:lnTo>
                                <a:lnTo>
                                  <a:pt x="378" y="0"/>
                                </a:lnTo>
                                <a:lnTo>
                                  <a:pt x="189" y="0"/>
                                </a:lnTo>
                                <a:lnTo>
                                  <a:pt x="63" y="68"/>
                                </a:lnTo>
                                <a:lnTo>
                                  <a:pt x="0" y="151"/>
                                </a:ln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86600"/>
                            <a:ext cx="106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793">
                                <a:moveTo>
                                  <a:pt x="0" y="0"/>
                                </a:moveTo>
                                <a:lnTo>
                                  <a:pt x="1262" y="793"/>
                                </a:lnTo>
                                <a:lnTo>
                                  <a:pt x="1263" y="7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840"/>
                            <a:ext cx="111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894">
                                <a:moveTo>
                                  <a:pt x="0" y="354"/>
                                </a:moveTo>
                                <a:lnTo>
                                  <a:pt x="62" y="523"/>
                                </a:lnTo>
                                <a:lnTo>
                                  <a:pt x="188" y="606"/>
                                </a:lnTo>
                                <a:lnTo>
                                  <a:pt x="315" y="640"/>
                                </a:lnTo>
                                <a:lnTo>
                                  <a:pt x="441" y="624"/>
                                </a:lnTo>
                                <a:lnTo>
                                  <a:pt x="504" y="539"/>
                                </a:lnTo>
                                <a:lnTo>
                                  <a:pt x="567" y="355"/>
                                </a:lnTo>
                                <a:lnTo>
                                  <a:pt x="630" y="220"/>
                                </a:lnTo>
                                <a:lnTo>
                                  <a:pt x="756" y="153"/>
                                </a:lnTo>
                                <a:lnTo>
                                  <a:pt x="882" y="135"/>
                                </a:lnTo>
                                <a:lnTo>
                                  <a:pt x="1071" y="187"/>
                                </a:lnTo>
                                <a:lnTo>
                                  <a:pt x="1198" y="270"/>
                                </a:lnTo>
                                <a:lnTo>
                                  <a:pt x="1261" y="339"/>
                                </a:lnTo>
                                <a:lnTo>
                                  <a:pt x="1324" y="506"/>
                                </a:lnTo>
                                <a:lnTo>
                                  <a:pt x="1324" y="710"/>
                                </a:lnTo>
                                <a:lnTo>
                                  <a:pt x="1261" y="843"/>
                                </a:lnTo>
                                <a:lnTo>
                                  <a:pt x="1198" y="877"/>
                                </a:lnTo>
                                <a:lnTo>
                                  <a:pt x="1071" y="894"/>
                                </a:lnTo>
                                <a:lnTo>
                                  <a:pt x="882" y="843"/>
                                </a:lnTo>
                                <a:lnTo>
                                  <a:pt x="756" y="759"/>
                                </a:lnTo>
                                <a:lnTo>
                                  <a:pt x="630" y="624"/>
                                </a:lnTo>
                                <a:lnTo>
                                  <a:pt x="567" y="456"/>
                                </a:lnTo>
                                <a:lnTo>
                                  <a:pt x="504" y="236"/>
                                </a:lnTo>
                                <a:lnTo>
                                  <a:pt x="441" y="119"/>
                                </a:lnTo>
                                <a:lnTo>
                                  <a:pt x="315" y="35"/>
                                </a:lnTo>
                                <a:lnTo>
                                  <a:pt x="188" y="0"/>
                                </a:lnTo>
                                <a:lnTo>
                                  <a:pt x="62" y="17"/>
                                </a:lnTo>
                                <a:lnTo>
                                  <a:pt x="0" y="152"/>
                                </a:lnTo>
                                <a:lnTo>
                                  <a:pt x="0" y="354"/>
                                </a:lnTo>
                                <a:lnTo>
                                  <a:pt x="1" y="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9520"/>
                            <a:ext cx="7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74">
                                <a:moveTo>
                                  <a:pt x="0" y="0"/>
                                </a:moveTo>
                                <a:lnTo>
                                  <a:pt x="0" y="4574"/>
                                </a:lnTo>
                                <a:lnTo>
                                  <a:pt x="1" y="45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199520"/>
                            <a:ext cx="7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74">
                                <a:moveTo>
                                  <a:pt x="0" y="0"/>
                                </a:moveTo>
                                <a:lnTo>
                                  <a:pt x="0" y="4574"/>
                                </a:lnTo>
                                <a:lnTo>
                                  <a:pt x="2" y="45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547640"/>
                            <a:ext cx="41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1" h="0">
                                <a:moveTo>
                                  <a:pt x="0" y="0"/>
                                </a:moveTo>
                                <a:lnTo>
                                  <a:pt x="4920" y="0"/>
                                </a:lnTo>
                                <a:lnTo>
                                  <a:pt x="49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528920"/>
                            <a:ext cx="11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42">
                                <a:moveTo>
                                  <a:pt x="1325" y="0"/>
                                </a:moveTo>
                                <a:lnTo>
                                  <a:pt x="1325" y="442"/>
                                </a:lnTo>
                                <a:lnTo>
                                  <a:pt x="0" y="221"/>
                                </a:lnTo>
                                <a:lnTo>
                                  <a:pt x="13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528920"/>
                            <a:ext cx="11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42">
                                <a:moveTo>
                                  <a:pt x="1325" y="0"/>
                                </a:moveTo>
                                <a:lnTo>
                                  <a:pt x="1325" y="442"/>
                                </a:lnTo>
                                <a:lnTo>
                                  <a:pt x="0" y="221"/>
                                </a:lnTo>
                                <a:lnTo>
                                  <a:pt x="13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528920"/>
                            <a:ext cx="11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42">
                                <a:moveTo>
                                  <a:pt x="0" y="0"/>
                                </a:moveTo>
                                <a:lnTo>
                                  <a:pt x="0" y="442"/>
                                </a:lnTo>
                                <a:lnTo>
                                  <a:pt x="1325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528920"/>
                            <a:ext cx="11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42">
                                <a:moveTo>
                                  <a:pt x="0" y="0"/>
                                </a:moveTo>
                                <a:lnTo>
                                  <a:pt x="0" y="442"/>
                                </a:lnTo>
                                <a:lnTo>
                                  <a:pt x="1325" y="2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396440"/>
                            <a:ext cx="42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325">
                                <a:moveTo>
                                  <a:pt x="0" y="1010"/>
                                </a:moveTo>
                                <a:lnTo>
                                  <a:pt x="125" y="821"/>
                                </a:lnTo>
                                <a:lnTo>
                                  <a:pt x="315" y="504"/>
                                </a:lnTo>
                                <a:lnTo>
                                  <a:pt x="377" y="379"/>
                                </a:lnTo>
                                <a:lnTo>
                                  <a:pt x="442" y="189"/>
                                </a:lnTo>
                                <a:lnTo>
                                  <a:pt x="442" y="63"/>
                                </a:lnTo>
                                <a:lnTo>
                                  <a:pt x="377" y="0"/>
                                </a:lnTo>
                                <a:lnTo>
                                  <a:pt x="252" y="63"/>
                                </a:lnTo>
                                <a:lnTo>
                                  <a:pt x="189" y="189"/>
                                </a:lnTo>
                                <a:lnTo>
                                  <a:pt x="125" y="442"/>
                                </a:lnTo>
                                <a:lnTo>
                                  <a:pt x="62" y="884"/>
                                </a:lnTo>
                                <a:lnTo>
                                  <a:pt x="62" y="1263"/>
                                </a:lnTo>
                                <a:lnTo>
                                  <a:pt x="125" y="1325"/>
                                </a:lnTo>
                                <a:lnTo>
                                  <a:pt x="189" y="1325"/>
                                </a:lnTo>
                                <a:lnTo>
                                  <a:pt x="315" y="1263"/>
                                </a:lnTo>
                                <a:lnTo>
                                  <a:pt x="377" y="1200"/>
                                </a:lnTo>
                                <a:lnTo>
                                  <a:pt x="504" y="1010"/>
                                </a:lnTo>
                                <a:lnTo>
                                  <a:pt x="506" y="10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199520"/>
                            <a:ext cx="7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74">
                                <a:moveTo>
                                  <a:pt x="0" y="0"/>
                                </a:moveTo>
                                <a:lnTo>
                                  <a:pt x="0" y="4574"/>
                                </a:lnTo>
                                <a:lnTo>
                                  <a:pt x="2" y="45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007280"/>
                            <a:ext cx="72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47">
                                <a:moveTo>
                                  <a:pt x="0" y="0"/>
                                </a:moveTo>
                                <a:lnTo>
                                  <a:pt x="0" y="6847"/>
                                </a:lnTo>
                                <a:lnTo>
                                  <a:pt x="1" y="68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547640"/>
                            <a:ext cx="41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1" h="0">
                                <a:moveTo>
                                  <a:pt x="0" y="0"/>
                                </a:moveTo>
                                <a:lnTo>
                                  <a:pt x="4920" y="0"/>
                                </a:lnTo>
                                <a:lnTo>
                                  <a:pt x="49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289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42">
                                <a:moveTo>
                                  <a:pt x="1325" y="0"/>
                                </a:moveTo>
                                <a:lnTo>
                                  <a:pt x="1325" y="442"/>
                                </a:lnTo>
                                <a:lnTo>
                                  <a:pt x="0" y="221"/>
                                </a:lnTo>
                                <a:lnTo>
                                  <a:pt x="13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289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42">
                                <a:moveTo>
                                  <a:pt x="1325" y="0"/>
                                </a:moveTo>
                                <a:lnTo>
                                  <a:pt x="1325" y="442"/>
                                </a:lnTo>
                                <a:lnTo>
                                  <a:pt x="0" y="221"/>
                                </a:lnTo>
                                <a:lnTo>
                                  <a:pt x="13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528920"/>
                            <a:ext cx="11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42">
                                <a:moveTo>
                                  <a:pt x="0" y="0"/>
                                </a:moveTo>
                                <a:lnTo>
                                  <a:pt x="0" y="442"/>
                                </a:lnTo>
                                <a:lnTo>
                                  <a:pt x="1325" y="2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528920"/>
                            <a:ext cx="11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42">
                                <a:moveTo>
                                  <a:pt x="0" y="0"/>
                                </a:moveTo>
                                <a:lnTo>
                                  <a:pt x="0" y="442"/>
                                </a:lnTo>
                                <a:lnTo>
                                  <a:pt x="1325" y="2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1396440"/>
                            <a:ext cx="75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1325">
                                <a:moveTo>
                                  <a:pt x="893" y="0"/>
                                </a:moveTo>
                                <a:lnTo>
                                  <a:pt x="388" y="0"/>
                                </a:lnTo>
                                <a:lnTo>
                                  <a:pt x="185" y="569"/>
                                </a:lnTo>
                                <a:lnTo>
                                  <a:pt x="252" y="504"/>
                                </a:lnTo>
                                <a:lnTo>
                                  <a:pt x="421" y="442"/>
                                </a:lnTo>
                                <a:lnTo>
                                  <a:pt x="572" y="442"/>
                                </a:lnTo>
                                <a:lnTo>
                                  <a:pt x="706" y="504"/>
                                </a:lnTo>
                                <a:lnTo>
                                  <a:pt x="774" y="631"/>
                                </a:lnTo>
                                <a:lnTo>
                                  <a:pt x="774" y="821"/>
                                </a:lnTo>
                                <a:lnTo>
                                  <a:pt x="740" y="946"/>
                                </a:lnTo>
                                <a:lnTo>
                                  <a:pt x="639" y="1136"/>
                                </a:lnTo>
                                <a:lnTo>
                                  <a:pt x="504" y="1263"/>
                                </a:lnTo>
                                <a:lnTo>
                                  <a:pt x="335" y="1325"/>
                                </a:lnTo>
                                <a:lnTo>
                                  <a:pt x="184" y="1325"/>
                                </a:lnTo>
                                <a:lnTo>
                                  <a:pt x="50" y="1263"/>
                                </a:lnTo>
                                <a:lnTo>
                                  <a:pt x="16" y="1200"/>
                                </a:lnTo>
                                <a:lnTo>
                                  <a:pt x="0" y="1073"/>
                                </a:lnTo>
                                <a:lnTo>
                                  <a:pt x="1" y="10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007280"/>
                            <a:ext cx="40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1" h="0">
                                <a:moveTo>
                                  <a:pt x="0" y="0"/>
                                </a:moveTo>
                                <a:lnTo>
                                  <a:pt x="4740" y="0"/>
                                </a:lnTo>
                                <a:lnTo>
                                  <a:pt x="47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492840"/>
                            <a:ext cx="40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1" h="0">
                                <a:moveTo>
                                  <a:pt x="0" y="0"/>
                                </a:moveTo>
                                <a:lnTo>
                                  <a:pt x="4740" y="0"/>
                                </a:lnTo>
                                <a:lnTo>
                                  <a:pt x="47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60516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09">
                                <a:moveTo>
                                  <a:pt x="0" y="3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8942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325">
                                <a:moveTo>
                                  <a:pt x="0" y="0"/>
                                </a:moveTo>
                                <a:lnTo>
                                  <a:pt x="442" y="0"/>
                                </a:lnTo>
                                <a:lnTo>
                                  <a:pt x="221" y="13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8942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325">
                                <a:moveTo>
                                  <a:pt x="0" y="0"/>
                                </a:moveTo>
                                <a:lnTo>
                                  <a:pt x="442" y="0"/>
                                </a:lnTo>
                                <a:lnTo>
                                  <a:pt x="221" y="13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4928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326">
                                <a:moveTo>
                                  <a:pt x="0" y="1326"/>
                                </a:moveTo>
                                <a:lnTo>
                                  <a:pt x="442" y="1326"/>
                                </a:lnTo>
                                <a:lnTo>
                                  <a:pt x="221" y="0"/>
                                </a:lnTo>
                                <a:lnTo>
                                  <a:pt x="0" y="1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4928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326">
                                <a:moveTo>
                                  <a:pt x="0" y="1326"/>
                                </a:moveTo>
                                <a:lnTo>
                                  <a:pt x="442" y="1326"/>
                                </a:lnTo>
                                <a:lnTo>
                                  <a:pt x="221" y="0"/>
                                </a:lnTo>
                                <a:lnTo>
                                  <a:pt x="0" y="13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788040"/>
                            <a:ext cx="74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692">
                                <a:moveTo>
                                  <a:pt x="0" y="303"/>
                                </a:moveTo>
                                <a:lnTo>
                                  <a:pt x="62" y="422"/>
                                </a:lnTo>
                                <a:lnTo>
                                  <a:pt x="189" y="557"/>
                                </a:lnTo>
                                <a:lnTo>
                                  <a:pt x="379" y="658"/>
                                </a:lnTo>
                                <a:lnTo>
                                  <a:pt x="504" y="692"/>
                                </a:lnTo>
                                <a:lnTo>
                                  <a:pt x="694" y="692"/>
                                </a:lnTo>
                                <a:lnTo>
                                  <a:pt x="820" y="625"/>
                                </a:lnTo>
                                <a:lnTo>
                                  <a:pt x="883" y="540"/>
                                </a:lnTo>
                                <a:lnTo>
                                  <a:pt x="883" y="389"/>
                                </a:lnTo>
                                <a:lnTo>
                                  <a:pt x="820" y="270"/>
                                </a:lnTo>
                                <a:lnTo>
                                  <a:pt x="694" y="135"/>
                                </a:lnTo>
                                <a:lnTo>
                                  <a:pt x="504" y="35"/>
                                </a:lnTo>
                                <a:lnTo>
                                  <a:pt x="379" y="0"/>
                                </a:lnTo>
                                <a:lnTo>
                                  <a:pt x="189" y="0"/>
                                </a:lnTo>
                                <a:lnTo>
                                  <a:pt x="62" y="67"/>
                                </a:lnTo>
                                <a:lnTo>
                                  <a:pt x="0" y="152"/>
                                </a:ln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783720"/>
                            <a:ext cx="106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792">
                                <a:moveTo>
                                  <a:pt x="0" y="0"/>
                                </a:moveTo>
                                <a:lnTo>
                                  <a:pt x="1263" y="792"/>
                                </a:lnTo>
                                <a:lnTo>
                                  <a:pt x="1264" y="7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703440"/>
                            <a:ext cx="74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758">
                                <a:moveTo>
                                  <a:pt x="0" y="16"/>
                                </a:moveTo>
                                <a:lnTo>
                                  <a:pt x="884" y="758"/>
                                </a:lnTo>
                                <a:lnTo>
                                  <a:pt x="884" y="0"/>
                                </a:ln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704880"/>
                            <a:ext cx="112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355">
                                <a:moveTo>
                                  <a:pt x="0" y="0"/>
                                </a:moveTo>
                                <a:lnTo>
                                  <a:pt x="1326" y="355"/>
                                </a:lnTo>
                                <a:lnTo>
                                  <a:pt x="1327" y="3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151200"/>
                            <a:ext cx="5886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2" h="3877">
                                <a:moveTo>
                                  <a:pt x="6942" y="0"/>
                                </a:moveTo>
                                <a:lnTo>
                                  <a:pt x="2953" y="0"/>
                                </a:lnTo>
                                <a:lnTo>
                                  <a:pt x="0" y="3877"/>
                                </a:lnTo>
                                <a:lnTo>
                                  <a:pt x="1" y="38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0"/>
                            <a:ext cx="83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1326">
                                <a:moveTo>
                                  <a:pt x="0" y="1326"/>
                                </a:moveTo>
                                <a:lnTo>
                                  <a:pt x="355" y="0"/>
                                </a:lnTo>
                                <a:lnTo>
                                  <a:pt x="809" y="0"/>
                                </a:lnTo>
                                <a:lnTo>
                                  <a:pt x="944" y="63"/>
                                </a:lnTo>
                                <a:lnTo>
                                  <a:pt x="977" y="126"/>
                                </a:lnTo>
                                <a:lnTo>
                                  <a:pt x="995" y="253"/>
                                </a:lnTo>
                                <a:lnTo>
                                  <a:pt x="960" y="378"/>
                                </a:lnTo>
                                <a:lnTo>
                                  <a:pt x="876" y="505"/>
                                </a:lnTo>
                                <a:lnTo>
                                  <a:pt x="809" y="568"/>
                                </a:lnTo>
                                <a:lnTo>
                                  <a:pt x="640" y="632"/>
                                </a:lnTo>
                                <a:lnTo>
                                  <a:pt x="186" y="632"/>
                                </a:lnTo>
                                <a:lnTo>
                                  <a:pt x="187" y="6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53280"/>
                            <a:ext cx="14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94">
                                <a:moveTo>
                                  <a:pt x="0" y="0"/>
                                </a:moveTo>
                                <a:lnTo>
                                  <a:pt x="168" y="694"/>
                                </a:lnTo>
                                <a:lnTo>
                                  <a:pt x="169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0"/>
                            <a:ext cx="698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326">
                                <a:moveTo>
                                  <a:pt x="538" y="0"/>
                                </a:moveTo>
                                <a:lnTo>
                                  <a:pt x="371" y="63"/>
                                </a:lnTo>
                                <a:lnTo>
                                  <a:pt x="219" y="253"/>
                                </a:lnTo>
                                <a:lnTo>
                                  <a:pt x="84" y="568"/>
                                </a:lnTo>
                                <a:lnTo>
                                  <a:pt x="34" y="757"/>
                                </a:lnTo>
                                <a:lnTo>
                                  <a:pt x="0" y="1074"/>
                                </a:lnTo>
                                <a:lnTo>
                                  <a:pt x="49" y="1262"/>
                                </a:lnTo>
                                <a:lnTo>
                                  <a:pt x="184" y="1326"/>
                                </a:lnTo>
                                <a:lnTo>
                                  <a:pt x="285" y="1326"/>
                                </a:lnTo>
                                <a:lnTo>
                                  <a:pt x="454" y="1262"/>
                                </a:lnTo>
                                <a:lnTo>
                                  <a:pt x="605" y="1074"/>
                                </a:lnTo>
                                <a:lnTo>
                                  <a:pt x="740" y="757"/>
                                </a:lnTo>
                                <a:lnTo>
                                  <a:pt x="791" y="568"/>
                                </a:lnTo>
                                <a:lnTo>
                                  <a:pt x="825" y="253"/>
                                </a:lnTo>
                                <a:lnTo>
                                  <a:pt x="774" y="63"/>
                                </a:lnTo>
                                <a:lnTo>
                                  <a:pt x="639" y="0"/>
                                </a:lnTo>
                                <a:lnTo>
                                  <a:pt x="538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1015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7">
                                <a:moveTo>
                                  <a:pt x="67" y="0"/>
                                </a:moveTo>
                                <a:lnTo>
                                  <a:pt x="0" y="63"/>
                                </a:lnTo>
                                <a:lnTo>
                                  <a:pt x="33" y="127"/>
                                </a:lnTo>
                                <a:lnTo>
                                  <a:pt x="101" y="63"/>
                                </a:lnTo>
                                <a:lnTo>
                                  <a:pt x="102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0"/>
                            <a:ext cx="75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1326">
                                <a:moveTo>
                                  <a:pt x="893" y="0"/>
                                </a:moveTo>
                                <a:lnTo>
                                  <a:pt x="388" y="0"/>
                                </a:lnTo>
                                <a:lnTo>
                                  <a:pt x="185" y="568"/>
                                </a:lnTo>
                                <a:lnTo>
                                  <a:pt x="252" y="505"/>
                                </a:lnTo>
                                <a:lnTo>
                                  <a:pt x="421" y="442"/>
                                </a:lnTo>
                                <a:lnTo>
                                  <a:pt x="573" y="442"/>
                                </a:lnTo>
                                <a:lnTo>
                                  <a:pt x="708" y="505"/>
                                </a:lnTo>
                                <a:lnTo>
                                  <a:pt x="774" y="632"/>
                                </a:lnTo>
                                <a:lnTo>
                                  <a:pt x="774" y="820"/>
                                </a:lnTo>
                                <a:lnTo>
                                  <a:pt x="740" y="947"/>
                                </a:lnTo>
                                <a:lnTo>
                                  <a:pt x="639" y="1136"/>
                                </a:lnTo>
                                <a:lnTo>
                                  <a:pt x="504" y="1262"/>
                                </a:lnTo>
                                <a:lnTo>
                                  <a:pt x="335" y="1326"/>
                                </a:lnTo>
                                <a:lnTo>
                                  <a:pt x="184" y="1326"/>
                                </a:lnTo>
                                <a:lnTo>
                                  <a:pt x="50" y="1262"/>
                                </a:lnTo>
                                <a:lnTo>
                                  <a:pt x="16" y="1199"/>
                                </a:lnTo>
                                <a:lnTo>
                                  <a:pt x="0" y="1074"/>
                                </a:lnTo>
                                <a:lnTo>
                                  <a:pt x="1" y="10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37908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1188">
                                <a:moveTo>
                                  <a:pt x="627" y="0"/>
                                </a:moveTo>
                                <a:lnTo>
                                  <a:pt x="979" y="267"/>
                                </a:lnTo>
                                <a:lnTo>
                                  <a:pt x="0" y="1188"/>
                                </a:lnTo>
                                <a:lnTo>
                                  <a:pt x="6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37908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1188">
                                <a:moveTo>
                                  <a:pt x="627" y="0"/>
                                </a:moveTo>
                                <a:lnTo>
                                  <a:pt x="979" y="267"/>
                                </a:lnTo>
                                <a:lnTo>
                                  <a:pt x="0" y="1188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115.2pt;width:170.1pt;height:125pt" coordorigin="4608,2304" coordsize="3402,2500">
                <v:shape id="shape_0" path="m0,0l2366,0l2367,0e" stroked="t" o:allowincell="f" style="position:absolute;left:5101;top:3485;width:3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3,0l474,0e" stroked="t" o:allowincell="f" style="position:absolute;left:5481;top:3485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39,0l2841,0e" stroked="t" o:allowincell="f" style="position:absolute;left:5607;top:3485;width:3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3,0l474,0e" stroked="t" o:allowincell="f" style="position:absolute;left:6049;top:3485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38,0l2839,0e" stroked="t" o:allowincell="f" style="position:absolute;left:6176;top:3485;width:3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3,0l474,0e" stroked="t" o:allowincell="f" style="position:absolute;left:6618;top:3485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39,0l2841,0e" stroked="t" o:allowincell="f" style="position:absolute;left:6745;top:3485;width:3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4,0l475,0e" stroked="t" o:allowincell="f" style="position:absolute;left:7187;top:3485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66,0l2367,0e" stroked="t" o:allowincell="f" style="position:absolute;left:7314;top:3485;width:3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06" path="m0,0l0,10606l1,10606e" stroked="t" o:allowincell="f" style="position:absolute;left:5354;top:2776;width:0;height:14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606" path="m0,0l0,10606l2,10606e" stroked="t" o:allowincell="f" style="position:absolute;left:6366;top:2776;width:0;height:14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13,0l6814,0e" stroked="t" o:allowincell="f" style="position:absolute;left:6467;top:3080;width:9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13,0l6814,0e" stroked="t" o:allowincell="f" style="position:absolute;left:6467;top:3890;width:9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60" path="m0,0l0,6060l1,6060e" stroked="t" o:allowincell="f" style="position:absolute;left:7377;top:3080;width:0;height:8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56,0l6058,0e" stroked="t" o:allowincell="f" style="position:absolute;left:5455;top:2675;width:8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56,0l6058,0e" stroked="t" o:allowincell="f" style="position:absolute;left:5455;top:4294;width:8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9,758" path="m0,0l101,379l378,656l757,758l759,758e" stroked="t" o:allowincell="f" style="position:absolute;left:6366;top:2979;width:10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7,758" path="m757,0l378,102l101,379l0,758l2,758e" stroked="t" o:allowincell="f" style="position:absolute;left:6366;top:3890;width:9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0,758" path="m0,0l758,758l760,758e" stroked="t" o:allowincell="f" style="position:absolute;left:6264;top:2675;width:10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6,758" path="m756,0l0,758l1,758e" stroked="t" o:allowincell="f" style="position:absolute;left:5354;top:2675;width:99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8,759" path="m0,0l756,759l758,759e" stroked="t" o:allowincell="f" style="position:absolute;left:5354;top:4193;width:10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0,759" path="m0,759l758,0l760,0e" stroked="t" o:allowincell="f" style="position:absolute;left:6264;top:4193;width:10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123" path="m0,0l0,12123l2,12123e" stroked="t" o:allowincell="f" style="position:absolute;left:5455;top:2675;width:0;height:16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123" path="m0,12123l0,0l2,0e" stroked="t" o:allowincell="f" style="position:absolute;left:6264;top:2675;width:0;height:16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042,0l0,0l1,0e" stroked="t" o:allowincell="f" style="position:absolute;left:4782;top:2675;width:6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042,0l0,0l1,0e" stroked="t" o:allowincell="f" style="position:absolute;left:4782;top:4294;width:6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69" path="m0,0l0,9469l1,9469e" stroked="t" o:allowincell="f" style="position:absolute;left:4845;top:2853;width:0;height:12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327" path="m0,1327l442,1327l221,0l0,1327xe" fillcolor="yellow" stroked="t" o:allowincell="f" style="position:absolute;left:4816;top:2675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2,1327" path="m0,1327l442,1327l221,0l0,1327e" stroked="t" o:allowincell="f" style="position:absolute;left:4816;top:2675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327" path="m0,0l442,0l221,1327l0,0xe" fillcolor="yellow" stroked="t" o:allowincell="f" style="position:absolute;left:4816;top:4117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2,1327" path="m0,0l442,0l221,1327l0,0e" stroked="t" o:allowincell="f" style="position:absolute;left:4816;top:4117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2,691" path="m0,302l63,421l189,556l378,657l504,691l694,691l819,624l882,540l882,388l819,270l694,136l504,34l378,0l189,0l63,68l0,151l0,302l1,302e" stroked="t" o:allowincell="f" style="position:absolute;left:4641;top:3550;width:116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3,793" path="m0,0l1262,793l1263,793e" stroked="t" o:allowincell="f" style="position:absolute;left:4616;top:3543;width:167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4,894" path="m0,354l62,523l188,606l315,640l441,624l504,539l567,355l630,220l756,153l882,135l1071,187l1198,270l1261,339l1324,506l1324,710l1261,843l1198,877l1071,894l882,843l756,759l630,624l567,456l504,236l441,119l315,35l188,0l62,17l0,152l0,354l1,354e" stroked="t" o:allowincell="f" style="position:absolute;left:4608;top:3406;width:175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74" path="m0,0l0,4574l1,4574e" stroked="t" o:allowincell="f" style="position:absolute;left:5354;top:4193;width:0;height:6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74" path="m0,0l0,4574l2,4574e" stroked="t" o:allowincell="f" style="position:absolute;left:6366;top:4193;width:0;height:6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20,0l4921,0e" stroked="t" o:allowincell="f" style="position:absolute;left:5531;top:4741;width:6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442" path="m1325,0l1325,442l0,221l1325,0xe" fillcolor="yellow" stroked="t" o:allowincell="f" style="position:absolute;left:5354;top:4712;width:176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5,442" path="m1325,0l1325,442l0,221l1325,0e" stroked="t" o:allowincell="f" style="position:absolute;left:5354;top:4712;width:176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442" path="m0,0l0,442l1325,221l0,0xe" fillcolor="yellow" stroked="t" o:allowincell="f" style="position:absolute;left:6189;top:4712;width:176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5,442" path="m0,0l0,442l1325,221l0,0e" stroked="t" o:allowincell="f" style="position:absolute;left:6189;top:4712;width:176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6,1325" path="m0,1010l125,821l315,504l377,379l442,189l442,63l377,0l252,63l189,189l125,442l62,884l62,1263l125,1325l189,1325l315,1263l377,1200l504,1010l506,1010e" stroked="t" o:allowincell="f" style="position:absolute;left:5826;top:4503;width:66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74" path="m0,0l0,4574l2,4574e" stroked="t" o:allowincell="f" style="position:absolute;left:6366;top:4193;width:0;height:6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47" path="m0,0l0,6847l1,6847e" stroked="t" o:allowincell="f" style="position:absolute;left:7377;top:3890;width:0;height:9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20,0l4921,0e" stroked="t" o:allowincell="f" style="position:absolute;left:6542;top:4741;width:6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442" path="m1325,0l1325,442l0,221l1325,0xe" fillcolor="yellow" stroked="t" o:allowincell="f" style="position:absolute;left:6366;top:4712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5,442" path="m1325,0l1325,442l0,221l1325,0e" stroked="t" o:allowincell="f" style="position:absolute;left:6366;top:4712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442" path="m0,0l0,442l1325,221l0,0xe" fillcolor="yellow" stroked="t" o:allowincell="f" style="position:absolute;left:7200;top:4712;width:176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5,442" path="m0,0l0,442l1325,221l0,0e" stroked="t" o:allowincell="f" style="position:absolute;left:7200;top:4712;width:176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3,1325" path="m893,0l388,0l185,569l252,504l421,442l572,442l706,504l774,631l774,821l740,946l639,1136l504,1263l335,1325l184,1325l50,1263l16,1200l0,1073l1,1073e" stroked="t" o:allowincell="f" style="position:absolute;left:6812;top:4503;width:11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40,0l4741,0e" stroked="t" o:allowincell="f" style="position:absolute;left:7377;top:3890;width:6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40,0l4741,0e" stroked="t" o:allowincell="f" style="position:absolute;left:7377;top:3080;width:6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09" path="m0,3409l0,0l1,0e" stroked="t" o:allowincell="f" style="position:absolute;left:7947;top:3257;width:0;height:4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325" path="m0,0l442,0l221,1325l0,0xe" fillcolor="yellow" stroked="t" o:allowincell="f" style="position:absolute;left:7918;top:3712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2,1325" path="m0,0l442,0l221,1325l0,0e" stroked="t" o:allowincell="f" style="position:absolute;left:7918;top:3712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326" path="m0,1326l442,1326l221,0l0,1326xe" fillcolor="yellow" stroked="t" o:allowincell="f" style="position:absolute;left:7918;top:3080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2,1326" path="m0,1326l442,1326l221,0l0,1326e" stroked="t" o:allowincell="f" style="position:absolute;left:7918;top:3080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3,692" path="m0,303l62,422l189,557l379,658l504,692l694,692l820,625l883,540l883,389l820,270l694,135l504,35l379,0l189,0l62,67l0,152l0,303l1,303e" stroked="t" o:allowincell="f" style="position:absolute;left:7743;top:3545;width:117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4,792" path="m0,0l1263,792l1264,792e" stroked="t" o:allowincell="f" style="position:absolute;left:7718;top:3538;width:167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5,758" path="m0,16l884,758l884,0l885,0e" stroked="t" o:allowincell="f" style="position:absolute;left:7709;top:3412;width:117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7,355" path="m0,0l1326,355l1327,355e" stroked="t" o:allowincell="f" style="position:absolute;left:7709;top:3414;width:17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2,3877" path="m6942,0l2953,0l0,3877l1,3877e" stroked="t" o:allowincell="f" style="position:absolute;left:6405;top:2542;width:926;height: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5,1326" path="m0,1326l355,0l809,0l944,63l977,126l995,253l960,378l876,505l809,568l640,632l186,632l187,632e" stroked="t" o:allowincell="f" style="position:absolute;left:6861;top:2304;width:131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694" path="m0,0l168,694l169,694e" stroked="t" o:allowincell="f" style="position:absolute;left:6932;top:2388;width:21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5,1326" path="m538,0l371,63l219,253l84,568l34,757l0,1074l49,1262l184,1326l285,1326l454,1262l605,1074l740,757l791,568l825,253l774,63l639,0l538,0l540,0e" stroked="t" o:allowincell="f" style="position:absolute;left:7018;top:2304;width:109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127" path="m67,0l0,63l33,127l101,63l102,63e" stroked="t" o:allowincell="f" style="position:absolute;left:7139;top:2464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3,1326" path="m893,0l388,0l185,568l252,505l421,442l573,442l708,505l774,632l774,820l740,947l639,1136l504,1262l335,1326l184,1326l50,1262l16,1199l0,1074l1,1074e" stroked="t" o:allowincell="f" style="position:absolute;left:7213;top:2304;width:11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9,1188" path="m627,0l979,267l0,1188l627,0xe" fillcolor="yellow" stroked="t" o:allowincell="f" style="position:absolute;left:6405;top:2901;width:129;height:1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79,1188" path="m627,0l979,267l0,1188l627,0e" stroked="t" o:allowincell="f" style="position:absolute;left:6405;top:2901;width:129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115"/>
        <w:gridCol w:w="2115"/>
        <w:gridCol w:w="993"/>
        <w:gridCol w:w="1984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оретич.масса 1000 шт., кг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-16011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631206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-16011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631206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70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07</w:t>
            </w:r>
          </w:p>
        </w:tc>
        <w:tc>
          <w:tcPr>
            <w:tcW w:w="6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конечники 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2 </w:t>
            </w:r>
          </w:p>
        </w:tc>
        <w:tc>
          <w:tcPr>
            <w:tcW w:w="6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51660</wp:posOffset>
                </wp:positionH>
                <wp:positionV relativeFrom="page">
                  <wp:posOffset>1463040</wp:posOffset>
                </wp:positionV>
                <wp:extent cx="4274820" cy="2169795"/>
                <wp:effectExtent l="6985" t="698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2169720"/>
                          <a:chOff x="0" y="0"/>
                          <a:chExt cx="4275000" cy="2169720"/>
                        </a:xfrm>
                      </wpg:grpSpPr>
                      <wps:wsp>
                        <wps:cNvSpPr/>
                        <wps:spPr>
                          <a:xfrm>
                            <a:off x="513720" y="759600"/>
                            <a:ext cx="20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0">
                                <a:moveTo>
                                  <a:pt x="0" y="0"/>
                                </a:moveTo>
                                <a:lnTo>
                                  <a:pt x="972" y="0"/>
                                </a:lnTo>
                                <a:lnTo>
                                  <a:pt x="9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75960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759600"/>
                            <a:ext cx="28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0">
                                <a:moveTo>
                                  <a:pt x="0" y="0"/>
                                </a:moveTo>
                                <a:lnTo>
                                  <a:pt x="1325" y="0"/>
                                </a:lnTo>
                                <a:lnTo>
                                  <a:pt x="1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75960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0" y="0"/>
                                </a:moveTo>
                                <a:lnTo>
                                  <a:pt x="222" y="0"/>
                                </a:ln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59600"/>
                            <a:ext cx="28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0">
                                <a:moveTo>
                                  <a:pt x="0" y="0"/>
                                </a:moveTo>
                                <a:lnTo>
                                  <a:pt x="1326" y="0"/>
                                </a:lnTo>
                                <a:lnTo>
                                  <a:pt x="13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75960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759600"/>
                            <a:ext cx="28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0">
                                <a:moveTo>
                                  <a:pt x="0" y="0"/>
                                </a:moveTo>
                                <a:lnTo>
                                  <a:pt x="1326" y="0"/>
                                </a:lnTo>
                                <a:lnTo>
                                  <a:pt x="13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75960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759600"/>
                            <a:ext cx="28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0">
                                <a:moveTo>
                                  <a:pt x="0" y="0"/>
                                </a:moveTo>
                                <a:lnTo>
                                  <a:pt x="1326" y="0"/>
                                </a:lnTo>
                                <a:lnTo>
                                  <a:pt x="13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75960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759600"/>
                            <a:ext cx="28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0">
                                <a:moveTo>
                                  <a:pt x="0" y="0"/>
                                </a:moveTo>
                                <a:lnTo>
                                  <a:pt x="1325" y="0"/>
                                </a:lnTo>
                                <a:lnTo>
                                  <a:pt x="1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75960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759600"/>
                            <a:ext cx="28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0">
                                <a:moveTo>
                                  <a:pt x="0" y="0"/>
                                </a:moveTo>
                                <a:lnTo>
                                  <a:pt x="1325" y="0"/>
                                </a:lnTo>
                                <a:lnTo>
                                  <a:pt x="13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59600"/>
                            <a:ext cx="4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59600"/>
                            <a:ext cx="28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0">
                                <a:moveTo>
                                  <a:pt x="0" y="0"/>
                                </a:moveTo>
                                <a:lnTo>
                                  <a:pt x="1325" y="0"/>
                                </a:lnTo>
                                <a:lnTo>
                                  <a:pt x="13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75960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75960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0">
                                <a:moveTo>
                                  <a:pt x="0" y="0"/>
                                </a:moveTo>
                                <a:lnTo>
                                  <a:pt x="972" y="0"/>
                                </a:lnTo>
                                <a:lnTo>
                                  <a:pt x="9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32800"/>
                            <a:ext cx="7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5">
                                <a:moveTo>
                                  <a:pt x="0" y="0"/>
                                </a:moveTo>
                                <a:lnTo>
                                  <a:pt x="0" y="2145"/>
                                </a:lnTo>
                                <a:lnTo>
                                  <a:pt x="1" y="2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478800"/>
                            <a:ext cx="72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4">
                                <a:moveTo>
                                  <a:pt x="0" y="0"/>
                                </a:moveTo>
                                <a:lnTo>
                                  <a:pt x="0" y="2654"/>
                                </a:lnTo>
                                <a:lnTo>
                                  <a:pt x="1" y="26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535320"/>
                            <a:ext cx="72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23">
                                <a:moveTo>
                                  <a:pt x="0" y="0"/>
                                </a:moveTo>
                                <a:lnTo>
                                  <a:pt x="0" y="2123"/>
                                </a:lnTo>
                                <a:lnTo>
                                  <a:pt x="1" y="2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497880"/>
                            <a:ext cx="7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76">
                                <a:moveTo>
                                  <a:pt x="0" y="0"/>
                                </a:moveTo>
                                <a:lnTo>
                                  <a:pt x="0" y="2476"/>
                                </a:lnTo>
                                <a:lnTo>
                                  <a:pt x="2" y="2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497880"/>
                            <a:ext cx="220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0" h="0">
                                <a:moveTo>
                                  <a:pt x="0" y="0"/>
                                </a:moveTo>
                                <a:lnTo>
                                  <a:pt x="10428" y="0"/>
                                </a:lnTo>
                                <a:lnTo>
                                  <a:pt x="104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021680"/>
                            <a:ext cx="220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0" h="0">
                                <a:moveTo>
                                  <a:pt x="0" y="0"/>
                                </a:moveTo>
                                <a:lnTo>
                                  <a:pt x="10428" y="0"/>
                                </a:lnTo>
                                <a:lnTo>
                                  <a:pt x="104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450720"/>
                            <a:ext cx="67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4" h="210">
                                <a:moveTo>
                                  <a:pt x="3194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516240"/>
                            <a:ext cx="14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0">
                                <a:moveTo>
                                  <a:pt x="0" y="0"/>
                                </a:moveTo>
                                <a:lnTo>
                                  <a:pt x="707" y="0"/>
                                </a:lnTo>
                                <a:lnTo>
                                  <a:pt x="7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535320"/>
                            <a:ext cx="22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5" h="0">
                                <a:moveTo>
                                  <a:pt x="0" y="0"/>
                                </a:moveTo>
                                <a:lnTo>
                                  <a:pt x="10604" y="0"/>
                                </a:lnTo>
                                <a:lnTo>
                                  <a:pt x="106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4788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7">
                                <a:moveTo>
                                  <a:pt x="0" y="0"/>
                                </a:moveTo>
                                <a:lnTo>
                                  <a:pt x="52" y="125"/>
                                </a:lnTo>
                                <a:lnTo>
                                  <a:pt x="176" y="177"/>
                                </a:lnTo>
                                <a:lnTo>
                                  <a:pt x="177" y="1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45072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32">
                                <a:moveTo>
                                  <a:pt x="177" y="1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450720"/>
                            <a:ext cx="7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8">
                                <a:moveTo>
                                  <a:pt x="0" y="0"/>
                                </a:moveTo>
                                <a:lnTo>
                                  <a:pt x="0" y="2918"/>
                                </a:lnTo>
                                <a:lnTo>
                                  <a:pt x="1" y="2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1002600"/>
                            <a:ext cx="14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0">
                                <a:moveTo>
                                  <a:pt x="0" y="0"/>
                                </a:moveTo>
                                <a:lnTo>
                                  <a:pt x="707" y="0"/>
                                </a:lnTo>
                                <a:lnTo>
                                  <a:pt x="7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002600"/>
                            <a:ext cx="37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8">
                                <a:moveTo>
                                  <a:pt x="176" y="0"/>
                                </a:moveTo>
                                <a:lnTo>
                                  <a:pt x="52" y="52"/>
                                </a:lnTo>
                                <a:lnTo>
                                  <a:pt x="0" y="178"/>
                                </a:lnTo>
                                <a:lnTo>
                                  <a:pt x="1" y="1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104076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32">
                                <a:moveTo>
                                  <a:pt x="177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984240"/>
                            <a:ext cx="22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5" h="0">
                                <a:moveTo>
                                  <a:pt x="0" y="0"/>
                                </a:moveTo>
                                <a:lnTo>
                                  <a:pt x="10604" y="0"/>
                                </a:lnTo>
                                <a:lnTo>
                                  <a:pt x="106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497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7">
                                <a:moveTo>
                                  <a:pt x="176" y="17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98424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6">
                                <a:moveTo>
                                  <a:pt x="176" y="0"/>
                                </a:moveTo>
                                <a:lnTo>
                                  <a:pt x="0" y="176"/>
                                </a:lnTo>
                                <a:lnTo>
                                  <a:pt x="2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497880"/>
                            <a:ext cx="7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76">
                                <a:moveTo>
                                  <a:pt x="0" y="0"/>
                                </a:moveTo>
                                <a:lnTo>
                                  <a:pt x="0" y="2476"/>
                                </a:lnTo>
                                <a:lnTo>
                                  <a:pt x="2" y="2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98424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4">
                                <a:moveTo>
                                  <a:pt x="0" y="0"/>
                                </a:moveTo>
                                <a:lnTo>
                                  <a:pt x="0" y="2024"/>
                                </a:lnTo>
                                <a:lnTo>
                                  <a:pt x="1" y="20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021680"/>
                            <a:ext cx="7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48">
                                <a:moveTo>
                                  <a:pt x="0" y="0"/>
                                </a:moveTo>
                                <a:lnTo>
                                  <a:pt x="0" y="1848"/>
                                </a:lnTo>
                                <a:lnTo>
                                  <a:pt x="2" y="18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1365840"/>
                            <a:ext cx="198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8" h="0">
                                <a:moveTo>
                                  <a:pt x="93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34424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207">
                                <a:moveTo>
                                  <a:pt x="0" y="0"/>
                                </a:moveTo>
                                <a:lnTo>
                                  <a:pt x="0" y="207"/>
                                </a:lnTo>
                                <a:lnTo>
                                  <a:pt x="618" y="1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34424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207">
                                <a:moveTo>
                                  <a:pt x="618" y="0"/>
                                </a:moveTo>
                                <a:lnTo>
                                  <a:pt x="618" y="207"/>
                                </a:lnTo>
                                <a:lnTo>
                                  <a:pt x="0" y="104"/>
                                </a:lnTo>
                                <a:lnTo>
                                  <a:pt x="6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34424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207">
                                <a:moveTo>
                                  <a:pt x="618" y="0"/>
                                </a:moveTo>
                                <a:lnTo>
                                  <a:pt x="618" y="207"/>
                                </a:lnTo>
                                <a:lnTo>
                                  <a:pt x="0" y="104"/>
                                </a:lnTo>
                                <a:lnTo>
                                  <a:pt x="6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190160"/>
                            <a:ext cx="799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619">
                                <a:moveTo>
                                  <a:pt x="378" y="89"/>
                                </a:moveTo>
                                <a:lnTo>
                                  <a:pt x="370" y="30"/>
                                </a:lnTo>
                                <a:lnTo>
                                  <a:pt x="307" y="0"/>
                                </a:lnTo>
                                <a:lnTo>
                                  <a:pt x="260" y="0"/>
                                </a:lnTo>
                                <a:lnTo>
                                  <a:pt x="181" y="30"/>
                                </a:lnTo>
                                <a:lnTo>
                                  <a:pt x="110" y="119"/>
                                </a:lnTo>
                                <a:lnTo>
                                  <a:pt x="48" y="266"/>
                                </a:lnTo>
                                <a:lnTo>
                                  <a:pt x="8" y="413"/>
                                </a:lnTo>
                                <a:lnTo>
                                  <a:pt x="0" y="530"/>
                                </a:lnTo>
                                <a:lnTo>
                                  <a:pt x="31" y="590"/>
                                </a:lnTo>
                                <a:lnTo>
                                  <a:pt x="94" y="619"/>
                                </a:lnTo>
                                <a:lnTo>
                                  <a:pt x="117" y="619"/>
                                </a:lnTo>
                                <a:lnTo>
                                  <a:pt x="196" y="590"/>
                                </a:lnTo>
                                <a:lnTo>
                                  <a:pt x="259" y="530"/>
                                </a:lnTo>
                                <a:lnTo>
                                  <a:pt x="307" y="442"/>
                                </a:lnTo>
                                <a:lnTo>
                                  <a:pt x="315" y="413"/>
                                </a:lnTo>
                                <a:lnTo>
                                  <a:pt x="315" y="325"/>
                                </a:lnTo>
                                <a:lnTo>
                                  <a:pt x="284" y="266"/>
                                </a:lnTo>
                                <a:lnTo>
                                  <a:pt x="221" y="236"/>
                                </a:lnTo>
                                <a:lnTo>
                                  <a:pt x="196" y="236"/>
                                </a:lnTo>
                                <a:lnTo>
                                  <a:pt x="119" y="266"/>
                                </a:lnTo>
                                <a:lnTo>
                                  <a:pt x="56" y="325"/>
                                </a:lnTo>
                                <a:lnTo>
                                  <a:pt x="8" y="413"/>
                                </a:lnTo>
                                <a:lnTo>
                                  <a:pt x="10" y="4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90160"/>
                            <a:ext cx="813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619">
                                <a:moveTo>
                                  <a:pt x="252" y="0"/>
                                </a:moveTo>
                                <a:lnTo>
                                  <a:pt x="174" y="30"/>
                                </a:lnTo>
                                <a:lnTo>
                                  <a:pt x="103" y="119"/>
                                </a:lnTo>
                                <a:lnTo>
                                  <a:pt x="39" y="266"/>
                                </a:lnTo>
                                <a:lnTo>
                                  <a:pt x="16" y="355"/>
                                </a:lnTo>
                                <a:lnTo>
                                  <a:pt x="0" y="502"/>
                                </a:lnTo>
                                <a:lnTo>
                                  <a:pt x="24" y="590"/>
                                </a:lnTo>
                                <a:lnTo>
                                  <a:pt x="87" y="619"/>
                                </a:lnTo>
                                <a:lnTo>
                                  <a:pt x="133" y="619"/>
                                </a:lnTo>
                                <a:lnTo>
                                  <a:pt x="212" y="590"/>
                                </a:lnTo>
                                <a:lnTo>
                                  <a:pt x="283" y="502"/>
                                </a:lnTo>
                                <a:lnTo>
                                  <a:pt x="346" y="355"/>
                                </a:lnTo>
                                <a:lnTo>
                                  <a:pt x="369" y="266"/>
                                </a:lnTo>
                                <a:lnTo>
                                  <a:pt x="386" y="119"/>
                                </a:lnTo>
                                <a:lnTo>
                                  <a:pt x="362" y="30"/>
                                </a:lnTo>
                                <a:lnTo>
                                  <a:pt x="300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984240"/>
                            <a:ext cx="720" cy="9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9">
                                <a:moveTo>
                                  <a:pt x="0" y="0"/>
                                </a:moveTo>
                                <a:lnTo>
                                  <a:pt x="0" y="4399"/>
                                </a:lnTo>
                                <a:lnTo>
                                  <a:pt x="1" y="4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759600"/>
                            <a:ext cx="72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61">
                                <a:moveTo>
                                  <a:pt x="0" y="0"/>
                                </a:moveTo>
                                <a:lnTo>
                                  <a:pt x="0" y="5461"/>
                                </a:lnTo>
                                <a:lnTo>
                                  <a:pt x="1" y="54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868760"/>
                            <a:ext cx="216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1" h="0">
                                <a:moveTo>
                                  <a:pt x="1025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84716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207">
                                <a:moveTo>
                                  <a:pt x="0" y="0"/>
                                </a:moveTo>
                                <a:lnTo>
                                  <a:pt x="0" y="207"/>
                                </a:lnTo>
                                <a:lnTo>
                                  <a:pt x="618" y="1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84716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207">
                                <a:moveTo>
                                  <a:pt x="0" y="0"/>
                                </a:moveTo>
                                <a:lnTo>
                                  <a:pt x="0" y="207"/>
                                </a:lnTo>
                                <a:lnTo>
                                  <a:pt x="618" y="1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84716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207">
                                <a:moveTo>
                                  <a:pt x="618" y="0"/>
                                </a:moveTo>
                                <a:lnTo>
                                  <a:pt x="618" y="207"/>
                                </a:lnTo>
                                <a:lnTo>
                                  <a:pt x="0" y="103"/>
                                </a:lnTo>
                                <a:lnTo>
                                  <a:pt x="6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84716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207">
                                <a:moveTo>
                                  <a:pt x="618" y="0"/>
                                </a:moveTo>
                                <a:lnTo>
                                  <a:pt x="618" y="207"/>
                                </a:lnTo>
                                <a:lnTo>
                                  <a:pt x="0" y="103"/>
                                </a:lnTo>
                                <a:lnTo>
                                  <a:pt x="6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693080"/>
                            <a:ext cx="799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620">
                                <a:moveTo>
                                  <a:pt x="378" y="89"/>
                                </a:moveTo>
                                <a:lnTo>
                                  <a:pt x="370" y="30"/>
                                </a:lnTo>
                                <a:lnTo>
                                  <a:pt x="307" y="0"/>
                                </a:lnTo>
                                <a:lnTo>
                                  <a:pt x="261" y="0"/>
                                </a:lnTo>
                                <a:lnTo>
                                  <a:pt x="181" y="30"/>
                                </a:lnTo>
                                <a:lnTo>
                                  <a:pt x="111" y="119"/>
                                </a:lnTo>
                                <a:lnTo>
                                  <a:pt x="48" y="266"/>
                                </a:lnTo>
                                <a:lnTo>
                                  <a:pt x="8" y="414"/>
                                </a:lnTo>
                                <a:lnTo>
                                  <a:pt x="0" y="531"/>
                                </a:lnTo>
                                <a:lnTo>
                                  <a:pt x="31" y="591"/>
                                </a:lnTo>
                                <a:lnTo>
                                  <a:pt x="94" y="620"/>
                                </a:lnTo>
                                <a:lnTo>
                                  <a:pt x="117" y="620"/>
                                </a:lnTo>
                                <a:lnTo>
                                  <a:pt x="196" y="591"/>
                                </a:lnTo>
                                <a:lnTo>
                                  <a:pt x="259" y="531"/>
                                </a:lnTo>
                                <a:lnTo>
                                  <a:pt x="307" y="444"/>
                                </a:lnTo>
                                <a:lnTo>
                                  <a:pt x="315" y="414"/>
                                </a:lnTo>
                                <a:lnTo>
                                  <a:pt x="315" y="325"/>
                                </a:lnTo>
                                <a:lnTo>
                                  <a:pt x="284" y="266"/>
                                </a:lnTo>
                                <a:lnTo>
                                  <a:pt x="221" y="236"/>
                                </a:lnTo>
                                <a:lnTo>
                                  <a:pt x="196" y="236"/>
                                </a:lnTo>
                                <a:lnTo>
                                  <a:pt x="119" y="266"/>
                                </a:lnTo>
                                <a:lnTo>
                                  <a:pt x="56" y="325"/>
                                </a:lnTo>
                                <a:lnTo>
                                  <a:pt x="8" y="414"/>
                                </a:lnTo>
                                <a:lnTo>
                                  <a:pt x="10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693080"/>
                            <a:ext cx="88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20">
                                <a:moveTo>
                                  <a:pt x="417" y="0"/>
                                </a:moveTo>
                                <a:lnTo>
                                  <a:pt x="181" y="0"/>
                                </a:lnTo>
                                <a:lnTo>
                                  <a:pt x="87" y="266"/>
                                </a:lnTo>
                                <a:lnTo>
                                  <a:pt x="118" y="236"/>
                                </a:lnTo>
                                <a:lnTo>
                                  <a:pt x="196" y="208"/>
                                </a:lnTo>
                                <a:lnTo>
                                  <a:pt x="267" y="208"/>
                                </a:lnTo>
                                <a:lnTo>
                                  <a:pt x="330" y="236"/>
                                </a:lnTo>
                                <a:lnTo>
                                  <a:pt x="361" y="296"/>
                                </a:lnTo>
                                <a:lnTo>
                                  <a:pt x="361" y="384"/>
                                </a:lnTo>
                                <a:lnTo>
                                  <a:pt x="346" y="444"/>
                                </a:lnTo>
                                <a:lnTo>
                                  <a:pt x="298" y="531"/>
                                </a:lnTo>
                                <a:lnTo>
                                  <a:pt x="235" y="591"/>
                                </a:lnTo>
                                <a:lnTo>
                                  <a:pt x="156" y="620"/>
                                </a:lnTo>
                                <a:lnTo>
                                  <a:pt x="85" y="620"/>
                                </a:lnTo>
                                <a:lnTo>
                                  <a:pt x="23" y="591"/>
                                </a:lnTo>
                                <a:lnTo>
                                  <a:pt x="8" y="561"/>
                                </a:lnTo>
                                <a:lnTo>
                                  <a:pt x="0" y="502"/>
                                </a:lnTo>
                                <a:lnTo>
                                  <a:pt x="1" y="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759600"/>
                            <a:ext cx="72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61">
                                <a:moveTo>
                                  <a:pt x="0" y="0"/>
                                </a:moveTo>
                                <a:lnTo>
                                  <a:pt x="0" y="5461"/>
                                </a:lnTo>
                                <a:lnTo>
                                  <a:pt x="1" y="54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86760"/>
                            <a:ext cx="720" cy="9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88">
                                <a:moveTo>
                                  <a:pt x="0" y="0"/>
                                </a:moveTo>
                                <a:lnTo>
                                  <a:pt x="0" y="4388"/>
                                </a:lnTo>
                                <a:lnTo>
                                  <a:pt x="1" y="43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868760"/>
                            <a:ext cx="48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8" h="0">
                                <a:moveTo>
                                  <a:pt x="22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84716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207">
                                <a:moveTo>
                                  <a:pt x="0" y="0"/>
                                </a:moveTo>
                                <a:lnTo>
                                  <a:pt x="0" y="207"/>
                                </a:lnTo>
                                <a:lnTo>
                                  <a:pt x="619" y="1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84716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207">
                                <a:moveTo>
                                  <a:pt x="0" y="0"/>
                                </a:moveTo>
                                <a:lnTo>
                                  <a:pt x="0" y="207"/>
                                </a:lnTo>
                                <a:lnTo>
                                  <a:pt x="619" y="1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84716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207">
                                <a:moveTo>
                                  <a:pt x="619" y="0"/>
                                </a:moveTo>
                                <a:lnTo>
                                  <a:pt x="619" y="207"/>
                                </a:lnTo>
                                <a:lnTo>
                                  <a:pt x="0" y="103"/>
                                </a:lnTo>
                                <a:lnTo>
                                  <a:pt x="6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847160"/>
                            <a:ext cx="13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207">
                                <a:moveTo>
                                  <a:pt x="619" y="0"/>
                                </a:moveTo>
                                <a:lnTo>
                                  <a:pt x="619" y="207"/>
                                </a:lnTo>
                                <a:lnTo>
                                  <a:pt x="0" y="103"/>
                                </a:lnTo>
                                <a:lnTo>
                                  <a:pt x="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693080"/>
                            <a:ext cx="932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620">
                                <a:moveTo>
                                  <a:pt x="150" y="148"/>
                                </a:moveTo>
                                <a:lnTo>
                                  <a:pt x="158" y="119"/>
                                </a:lnTo>
                                <a:lnTo>
                                  <a:pt x="197" y="60"/>
                                </a:lnTo>
                                <a:lnTo>
                                  <a:pt x="229" y="30"/>
                                </a:lnTo>
                                <a:lnTo>
                                  <a:pt x="283" y="0"/>
                                </a:lnTo>
                                <a:lnTo>
                                  <a:pt x="377" y="0"/>
                                </a:lnTo>
                                <a:lnTo>
                                  <a:pt x="417" y="30"/>
                                </a:lnTo>
                                <a:lnTo>
                                  <a:pt x="432" y="60"/>
                                </a:lnTo>
                                <a:lnTo>
                                  <a:pt x="440" y="119"/>
                                </a:lnTo>
                                <a:lnTo>
                                  <a:pt x="425" y="178"/>
                                </a:lnTo>
                                <a:lnTo>
                                  <a:pt x="386" y="236"/>
                                </a:lnTo>
                                <a:lnTo>
                                  <a:pt x="315" y="325"/>
                                </a:lnTo>
                                <a:lnTo>
                                  <a:pt x="0" y="620"/>
                                </a:lnTo>
                                <a:lnTo>
                                  <a:pt x="330" y="620"/>
                                </a:lnTo>
                                <a:lnTo>
                                  <a:pt x="331" y="6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693080"/>
                            <a:ext cx="820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620">
                                <a:moveTo>
                                  <a:pt x="252" y="0"/>
                                </a:moveTo>
                                <a:lnTo>
                                  <a:pt x="173" y="30"/>
                                </a:lnTo>
                                <a:lnTo>
                                  <a:pt x="102" y="119"/>
                                </a:lnTo>
                                <a:lnTo>
                                  <a:pt x="40" y="266"/>
                                </a:lnTo>
                                <a:lnTo>
                                  <a:pt x="16" y="355"/>
                                </a:lnTo>
                                <a:lnTo>
                                  <a:pt x="0" y="502"/>
                                </a:lnTo>
                                <a:lnTo>
                                  <a:pt x="23" y="591"/>
                                </a:lnTo>
                                <a:lnTo>
                                  <a:pt x="86" y="620"/>
                                </a:lnTo>
                                <a:lnTo>
                                  <a:pt x="134" y="620"/>
                                </a:lnTo>
                                <a:lnTo>
                                  <a:pt x="213" y="591"/>
                                </a:lnTo>
                                <a:lnTo>
                                  <a:pt x="284" y="502"/>
                                </a:lnTo>
                                <a:lnTo>
                                  <a:pt x="346" y="355"/>
                                </a:lnTo>
                                <a:lnTo>
                                  <a:pt x="370" y="266"/>
                                </a:lnTo>
                                <a:lnTo>
                                  <a:pt x="386" y="119"/>
                                </a:lnTo>
                                <a:lnTo>
                                  <a:pt x="363" y="30"/>
                                </a:lnTo>
                                <a:lnTo>
                                  <a:pt x="300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76400"/>
                            <a:ext cx="408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9" h="1582">
                                <a:moveTo>
                                  <a:pt x="1929" y="0"/>
                                </a:moveTo>
                                <a:lnTo>
                                  <a:pt x="939" y="0"/>
                                </a:lnTo>
                                <a:lnTo>
                                  <a:pt x="0" y="1582"/>
                                </a:lnTo>
                                <a:lnTo>
                                  <a:pt x="1" y="15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0"/>
                            <a:ext cx="98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619">
                                <a:moveTo>
                                  <a:pt x="0" y="619"/>
                                </a:moveTo>
                                <a:lnTo>
                                  <a:pt x="166" y="0"/>
                                </a:lnTo>
                                <a:lnTo>
                                  <a:pt x="377" y="0"/>
                                </a:lnTo>
                                <a:lnTo>
                                  <a:pt x="441" y="30"/>
                                </a:lnTo>
                                <a:lnTo>
                                  <a:pt x="456" y="60"/>
                                </a:lnTo>
                                <a:lnTo>
                                  <a:pt x="465" y="119"/>
                                </a:lnTo>
                                <a:lnTo>
                                  <a:pt x="448" y="177"/>
                                </a:lnTo>
                                <a:lnTo>
                                  <a:pt x="409" y="236"/>
                                </a:lnTo>
                                <a:lnTo>
                                  <a:pt x="377" y="266"/>
                                </a:lnTo>
                                <a:lnTo>
                                  <a:pt x="300" y="296"/>
                                </a:lnTo>
                                <a:lnTo>
                                  <a:pt x="87" y="296"/>
                                </a:lnTo>
                                <a:lnTo>
                                  <a:pt x="88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63000"/>
                            <a:ext cx="16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23">
                                <a:moveTo>
                                  <a:pt x="0" y="0"/>
                                </a:moveTo>
                                <a:lnTo>
                                  <a:pt x="78" y="323"/>
                                </a:lnTo>
                                <a:lnTo>
                                  <a:pt x="79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0"/>
                            <a:ext cx="349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19">
                                <a:moveTo>
                                  <a:pt x="17" y="119"/>
                                </a:moveTo>
                                <a:lnTo>
                                  <a:pt x="71" y="89"/>
                                </a:lnTo>
                                <a:lnTo>
                                  <a:pt x="165" y="0"/>
                                </a:lnTo>
                                <a:lnTo>
                                  <a:pt x="0" y="619"/>
                                </a:lnTo>
                                <a:lnTo>
                                  <a:pt x="2" y="6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387360"/>
                            <a:ext cx="85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585">
                                <a:moveTo>
                                  <a:pt x="227" y="0"/>
                                </a:moveTo>
                                <a:lnTo>
                                  <a:pt x="405" y="105"/>
                                </a:lnTo>
                                <a:lnTo>
                                  <a:pt x="0" y="585"/>
                                </a:lnTo>
                                <a:lnTo>
                                  <a:pt x="2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387360"/>
                            <a:ext cx="85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585">
                                <a:moveTo>
                                  <a:pt x="227" y="0"/>
                                </a:moveTo>
                                <a:lnTo>
                                  <a:pt x="405" y="105"/>
                                </a:lnTo>
                                <a:lnTo>
                                  <a:pt x="0" y="585"/>
                                </a:ln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497880"/>
                            <a:ext cx="45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1" h="0">
                                <a:moveTo>
                                  <a:pt x="0" y="0"/>
                                </a:moveTo>
                                <a:lnTo>
                                  <a:pt x="2170" y="0"/>
                                </a:lnTo>
                                <a:lnTo>
                                  <a:pt x="2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021680"/>
                            <a:ext cx="45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1" h="0">
                                <a:moveTo>
                                  <a:pt x="0" y="0"/>
                                </a:moveTo>
                                <a:lnTo>
                                  <a:pt x="2170" y="0"/>
                                </a:lnTo>
                                <a:lnTo>
                                  <a:pt x="2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62856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8">
                                <a:moveTo>
                                  <a:pt x="0" y="0"/>
                                </a:moveTo>
                                <a:lnTo>
                                  <a:pt x="0" y="1238"/>
                                </a:lnTo>
                                <a:lnTo>
                                  <a:pt x="1" y="1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1021680"/>
                            <a:ext cx="720" cy="114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3">
                                <a:moveTo>
                                  <a:pt x="0" y="0"/>
                                </a:moveTo>
                                <a:lnTo>
                                  <a:pt x="0" y="5423"/>
                                </a:lnTo>
                                <a:lnTo>
                                  <a:pt x="1" y="5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97880"/>
                            <a:ext cx="43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19">
                                <a:moveTo>
                                  <a:pt x="0" y="619"/>
                                </a:moveTo>
                                <a:lnTo>
                                  <a:pt x="206" y="619"/>
                                </a:lnTo>
                                <a:lnTo>
                                  <a:pt x="104" y="0"/>
                                </a:lnTo>
                                <a:lnTo>
                                  <a:pt x="0" y="6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97880"/>
                            <a:ext cx="43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19">
                                <a:moveTo>
                                  <a:pt x="0" y="619"/>
                                </a:moveTo>
                                <a:lnTo>
                                  <a:pt x="206" y="619"/>
                                </a:lnTo>
                                <a:lnTo>
                                  <a:pt x="104" y="0"/>
                                </a:ln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91000"/>
                            <a:ext cx="43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19">
                                <a:moveTo>
                                  <a:pt x="0" y="0"/>
                                </a:moveTo>
                                <a:lnTo>
                                  <a:pt x="206" y="0"/>
                                </a:lnTo>
                                <a:lnTo>
                                  <a:pt x="104" y="6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91000"/>
                            <a:ext cx="43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19">
                                <a:moveTo>
                                  <a:pt x="0" y="0"/>
                                </a:moveTo>
                                <a:lnTo>
                                  <a:pt x="206" y="0"/>
                                </a:lnTo>
                                <a:lnTo>
                                  <a:pt x="104" y="6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2009880"/>
                            <a:ext cx="131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544">
                                <a:moveTo>
                                  <a:pt x="618" y="544"/>
                                </a:moveTo>
                                <a:lnTo>
                                  <a:pt x="0" y="377"/>
                                </a:lnTo>
                                <a:lnTo>
                                  <a:pt x="618" y="354"/>
                                </a:lnTo>
                                <a:lnTo>
                                  <a:pt x="0" y="0"/>
                                </a:lnTo>
                                <a:lnTo>
                                  <a:pt x="618" y="166"/>
                                </a:lnTo>
                                <a:lnTo>
                                  <a:pt x="619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945080"/>
                            <a:ext cx="13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166">
                                <a:moveTo>
                                  <a:pt x="118" y="150"/>
                                </a:moveTo>
                                <a:lnTo>
                                  <a:pt x="88" y="95"/>
                                </a:lnTo>
                                <a:lnTo>
                                  <a:pt x="0" y="0"/>
                                </a:lnTo>
                                <a:lnTo>
                                  <a:pt x="618" y="166"/>
                                </a:lnTo>
                                <a:lnTo>
                                  <a:pt x="619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838160"/>
                            <a:ext cx="874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53">
                                <a:moveTo>
                                  <a:pt x="0" y="7"/>
                                </a:moveTo>
                                <a:lnTo>
                                  <a:pt x="412" y="353"/>
                                </a:lnTo>
                                <a:lnTo>
                                  <a:pt x="412" y="0"/>
                                </a:lnTo>
                                <a:lnTo>
                                  <a:pt x="4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840320"/>
                            <a:ext cx="13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166">
                                <a:moveTo>
                                  <a:pt x="0" y="0"/>
                                </a:moveTo>
                                <a:lnTo>
                                  <a:pt x="618" y="166"/>
                                </a:lnTo>
                                <a:lnTo>
                                  <a:pt x="619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1746720"/>
                            <a:ext cx="87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69">
                                <a:moveTo>
                                  <a:pt x="412" y="36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1770480"/>
                            <a:ext cx="87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49">
                                <a:moveTo>
                                  <a:pt x="412" y="0"/>
                                </a:moveTo>
                                <a:lnTo>
                                  <a:pt x="0" y="149"/>
                                </a:lnTo>
                                <a:lnTo>
                                  <a:pt x="2" y="1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680120"/>
                            <a:ext cx="13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165">
                                <a:moveTo>
                                  <a:pt x="118" y="148"/>
                                </a:moveTo>
                                <a:lnTo>
                                  <a:pt x="88" y="94"/>
                                </a:lnTo>
                                <a:lnTo>
                                  <a:pt x="0" y="0"/>
                                </a:lnTo>
                                <a:lnTo>
                                  <a:pt x="618" y="165"/>
                                </a:lnTo>
                                <a:lnTo>
                                  <a:pt x="619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164916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7">
                                <a:moveTo>
                                  <a:pt x="0" y="15"/>
                                </a:moveTo>
                                <a:lnTo>
                                  <a:pt x="30" y="47"/>
                                </a:lnTo>
                                <a:lnTo>
                                  <a:pt x="59" y="32"/>
                                </a:lnTo>
                                <a:lnTo>
                                  <a:pt x="30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515600"/>
                            <a:ext cx="130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417">
                                <a:moveTo>
                                  <a:pt x="0" y="0"/>
                                </a:moveTo>
                                <a:lnTo>
                                  <a:pt x="0" y="236"/>
                                </a:lnTo>
                                <a:lnTo>
                                  <a:pt x="265" y="330"/>
                                </a:lnTo>
                                <a:lnTo>
                                  <a:pt x="235" y="299"/>
                                </a:lnTo>
                                <a:lnTo>
                                  <a:pt x="206" y="221"/>
                                </a:lnTo>
                                <a:lnTo>
                                  <a:pt x="206" y="150"/>
                                </a:lnTo>
                                <a:lnTo>
                                  <a:pt x="235" y="87"/>
                                </a:lnTo>
                                <a:lnTo>
                                  <a:pt x="295" y="56"/>
                                </a:lnTo>
                                <a:lnTo>
                                  <a:pt x="382" y="56"/>
                                </a:lnTo>
                                <a:lnTo>
                                  <a:pt x="442" y="71"/>
                                </a:lnTo>
                                <a:lnTo>
                                  <a:pt x="529" y="119"/>
                                </a:lnTo>
                                <a:lnTo>
                                  <a:pt x="589" y="182"/>
                                </a:lnTo>
                                <a:lnTo>
                                  <a:pt x="618" y="261"/>
                                </a:lnTo>
                                <a:lnTo>
                                  <a:pt x="618" y="332"/>
                                </a:lnTo>
                                <a:lnTo>
                                  <a:pt x="589" y="394"/>
                                </a:lnTo>
                                <a:lnTo>
                                  <a:pt x="559" y="409"/>
                                </a:lnTo>
                                <a:lnTo>
                                  <a:pt x="501" y="417"/>
                                </a:lnTo>
                                <a:lnTo>
                                  <a:pt x="502" y="4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50720"/>
                            <a:ext cx="125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0" h="0">
                                <a:moveTo>
                                  <a:pt x="593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068840"/>
                            <a:ext cx="125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0" h="0">
                                <a:moveTo>
                                  <a:pt x="593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8176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0">
                                <a:moveTo>
                                  <a:pt x="0" y="0"/>
                                </a:moveTo>
                                <a:lnTo>
                                  <a:pt x="0" y="1680"/>
                                </a:lnTo>
                                <a:lnTo>
                                  <a:pt x="2" y="16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50720"/>
                            <a:ext cx="439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19">
                                <a:moveTo>
                                  <a:pt x="0" y="619"/>
                                </a:moveTo>
                                <a:lnTo>
                                  <a:pt x="206" y="619"/>
                                </a:lnTo>
                                <a:lnTo>
                                  <a:pt x="102" y="0"/>
                                </a:lnTo>
                                <a:lnTo>
                                  <a:pt x="0" y="6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50720"/>
                            <a:ext cx="439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19">
                                <a:moveTo>
                                  <a:pt x="0" y="619"/>
                                </a:moveTo>
                                <a:lnTo>
                                  <a:pt x="206" y="619"/>
                                </a:lnTo>
                                <a:lnTo>
                                  <a:pt x="102" y="0"/>
                                </a:ln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937440"/>
                            <a:ext cx="439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19">
                                <a:moveTo>
                                  <a:pt x="0" y="0"/>
                                </a:moveTo>
                                <a:lnTo>
                                  <a:pt x="206" y="0"/>
                                </a:lnTo>
                                <a:lnTo>
                                  <a:pt x="102" y="6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937440"/>
                            <a:ext cx="439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19">
                                <a:moveTo>
                                  <a:pt x="0" y="0"/>
                                </a:moveTo>
                                <a:lnTo>
                                  <a:pt x="206" y="0"/>
                                </a:lnTo>
                                <a:lnTo>
                                  <a:pt x="102" y="6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23400"/>
                            <a:ext cx="87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21">
                                <a:moveTo>
                                  <a:pt x="0" y="141"/>
                                </a:moveTo>
                                <a:lnTo>
                                  <a:pt x="30" y="196"/>
                                </a:lnTo>
                                <a:lnTo>
                                  <a:pt x="89" y="259"/>
                                </a:lnTo>
                                <a:lnTo>
                                  <a:pt x="177" y="306"/>
                                </a:lnTo>
                                <a:lnTo>
                                  <a:pt x="236" y="321"/>
                                </a:lnTo>
                                <a:lnTo>
                                  <a:pt x="325" y="321"/>
                                </a:lnTo>
                                <a:lnTo>
                                  <a:pt x="383" y="290"/>
                                </a:lnTo>
                                <a:lnTo>
                                  <a:pt x="413" y="252"/>
                                </a:lnTo>
                                <a:lnTo>
                                  <a:pt x="413" y="181"/>
                                </a:lnTo>
                                <a:lnTo>
                                  <a:pt x="383" y="125"/>
                                </a:lnTo>
                                <a:lnTo>
                                  <a:pt x="325" y="62"/>
                                </a:lnTo>
                                <a:lnTo>
                                  <a:pt x="236" y="16"/>
                                </a:lnTo>
                                <a:lnTo>
                                  <a:pt x="177" y="0"/>
                                </a:lnTo>
                                <a:lnTo>
                                  <a:pt x="89" y="0"/>
                                </a:lnTo>
                                <a:lnTo>
                                  <a:pt x="30" y="31"/>
                                </a:lnTo>
                                <a:lnTo>
                                  <a:pt x="0" y="71"/>
                                </a:lnTo>
                                <a:lnTo>
                                  <a:pt x="0" y="141"/>
                                </a:lnTo>
                                <a:lnTo>
                                  <a:pt x="2" y="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17640"/>
                            <a:ext cx="1245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371">
                                <a:moveTo>
                                  <a:pt x="0" y="0"/>
                                </a:moveTo>
                                <a:lnTo>
                                  <a:pt x="589" y="371"/>
                                </a:lnTo>
                                <a:lnTo>
                                  <a:pt x="590" y="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400"/>
                            <a:ext cx="1306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65">
                                <a:moveTo>
                                  <a:pt x="117" y="149"/>
                                </a:moveTo>
                                <a:lnTo>
                                  <a:pt x="89" y="95"/>
                                </a:lnTo>
                                <a:lnTo>
                                  <a:pt x="0" y="0"/>
                                </a:lnTo>
                                <a:lnTo>
                                  <a:pt x="619" y="165"/>
                                </a:lnTo>
                                <a:lnTo>
                                  <a:pt x="62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0"/>
                            <a:ext cx="1306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79">
                                <a:moveTo>
                                  <a:pt x="89" y="0"/>
                                </a:moveTo>
                                <a:lnTo>
                                  <a:pt x="30" y="8"/>
                                </a:lnTo>
                                <a:lnTo>
                                  <a:pt x="0" y="71"/>
                                </a:lnTo>
                                <a:lnTo>
                                  <a:pt x="0" y="119"/>
                                </a:lnTo>
                                <a:lnTo>
                                  <a:pt x="30" y="196"/>
                                </a:lnTo>
                                <a:lnTo>
                                  <a:pt x="117" y="267"/>
                                </a:lnTo>
                                <a:lnTo>
                                  <a:pt x="264" y="331"/>
                                </a:lnTo>
                                <a:lnTo>
                                  <a:pt x="412" y="371"/>
                                </a:lnTo>
                                <a:lnTo>
                                  <a:pt x="530" y="379"/>
                                </a:lnTo>
                                <a:lnTo>
                                  <a:pt x="589" y="348"/>
                                </a:lnTo>
                                <a:lnTo>
                                  <a:pt x="619" y="284"/>
                                </a:lnTo>
                                <a:lnTo>
                                  <a:pt x="619" y="260"/>
                                </a:lnTo>
                                <a:lnTo>
                                  <a:pt x="589" y="181"/>
                                </a:lnTo>
                                <a:lnTo>
                                  <a:pt x="530" y="119"/>
                                </a:lnTo>
                                <a:lnTo>
                                  <a:pt x="442" y="72"/>
                                </a:lnTo>
                                <a:lnTo>
                                  <a:pt x="412" y="64"/>
                                </a:lnTo>
                                <a:lnTo>
                                  <a:pt x="324" y="64"/>
                                </a:lnTo>
                                <a:lnTo>
                                  <a:pt x="264" y="95"/>
                                </a:lnTo>
                                <a:lnTo>
                                  <a:pt x="236" y="158"/>
                                </a:lnTo>
                                <a:lnTo>
                                  <a:pt x="236" y="181"/>
                                </a:lnTo>
                                <a:lnTo>
                                  <a:pt x="264" y="260"/>
                                </a:lnTo>
                                <a:lnTo>
                                  <a:pt x="324" y="323"/>
                                </a:lnTo>
                                <a:lnTo>
                                  <a:pt x="412" y="371"/>
                                </a:lnTo>
                                <a:lnTo>
                                  <a:pt x="413" y="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72000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6">
                                <a:moveTo>
                                  <a:pt x="0" y="15"/>
                                </a:moveTo>
                                <a:lnTo>
                                  <a:pt x="30" y="46"/>
                                </a:lnTo>
                                <a:lnTo>
                                  <a:pt x="60" y="31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130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417">
                                <a:moveTo>
                                  <a:pt x="0" y="0"/>
                                </a:moveTo>
                                <a:lnTo>
                                  <a:pt x="0" y="236"/>
                                </a:lnTo>
                                <a:lnTo>
                                  <a:pt x="264" y="331"/>
                                </a:lnTo>
                                <a:lnTo>
                                  <a:pt x="236" y="299"/>
                                </a:lnTo>
                                <a:lnTo>
                                  <a:pt x="206" y="221"/>
                                </a:lnTo>
                                <a:lnTo>
                                  <a:pt x="206" y="150"/>
                                </a:lnTo>
                                <a:lnTo>
                                  <a:pt x="236" y="87"/>
                                </a:lnTo>
                                <a:lnTo>
                                  <a:pt x="294" y="56"/>
                                </a:lnTo>
                                <a:lnTo>
                                  <a:pt x="383" y="56"/>
                                </a:lnTo>
                                <a:lnTo>
                                  <a:pt x="442" y="71"/>
                                </a:lnTo>
                                <a:lnTo>
                                  <a:pt x="530" y="119"/>
                                </a:lnTo>
                                <a:lnTo>
                                  <a:pt x="589" y="181"/>
                                </a:lnTo>
                                <a:lnTo>
                                  <a:pt x="619" y="260"/>
                                </a:lnTo>
                                <a:lnTo>
                                  <a:pt x="619" y="331"/>
                                </a:lnTo>
                                <a:lnTo>
                                  <a:pt x="589" y="394"/>
                                </a:lnTo>
                                <a:lnTo>
                                  <a:pt x="559" y="409"/>
                                </a:lnTo>
                                <a:lnTo>
                                  <a:pt x="500" y="417"/>
                                </a:lnTo>
                                <a:lnTo>
                                  <a:pt x="502" y="4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024200"/>
                            <a:ext cx="67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4" h="210">
                                <a:moveTo>
                                  <a:pt x="3194" y="2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9464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0">
                                <a:moveTo>
                                  <a:pt x="156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24200"/>
                            <a:ext cx="31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7" h="0">
                                <a:moveTo>
                                  <a:pt x="150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62532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3">
                                <a:moveTo>
                                  <a:pt x="0" y="0"/>
                                </a:moveTo>
                                <a:lnTo>
                                  <a:pt x="0" y="1263"/>
                                </a:lnTo>
                                <a:lnTo>
                                  <a:pt x="1" y="12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494640"/>
                            <a:ext cx="442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19">
                                <a:moveTo>
                                  <a:pt x="0" y="619"/>
                                </a:moveTo>
                                <a:lnTo>
                                  <a:pt x="208" y="619"/>
                                </a:lnTo>
                                <a:lnTo>
                                  <a:pt x="104" y="0"/>
                                </a:lnTo>
                                <a:lnTo>
                                  <a:pt x="0" y="6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494640"/>
                            <a:ext cx="442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19">
                                <a:moveTo>
                                  <a:pt x="0" y="619"/>
                                </a:moveTo>
                                <a:lnTo>
                                  <a:pt x="208" y="619"/>
                                </a:lnTo>
                                <a:lnTo>
                                  <a:pt x="104" y="0"/>
                                </a:ln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892800"/>
                            <a:ext cx="44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19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104" y="6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892800"/>
                            <a:ext cx="44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19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104" y="6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45280"/>
                            <a:ext cx="87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24">
                                <a:moveTo>
                                  <a:pt x="0" y="142"/>
                                </a:moveTo>
                                <a:lnTo>
                                  <a:pt x="30" y="197"/>
                                </a:lnTo>
                                <a:lnTo>
                                  <a:pt x="88" y="261"/>
                                </a:lnTo>
                                <a:lnTo>
                                  <a:pt x="177" y="307"/>
                                </a:lnTo>
                                <a:lnTo>
                                  <a:pt x="236" y="324"/>
                                </a:lnTo>
                                <a:lnTo>
                                  <a:pt x="324" y="324"/>
                                </a:lnTo>
                                <a:lnTo>
                                  <a:pt x="383" y="292"/>
                                </a:lnTo>
                                <a:lnTo>
                                  <a:pt x="413" y="253"/>
                                </a:lnTo>
                                <a:lnTo>
                                  <a:pt x="413" y="182"/>
                                </a:lnTo>
                                <a:lnTo>
                                  <a:pt x="383" y="127"/>
                                </a:lnTo>
                                <a:lnTo>
                                  <a:pt x="324" y="65"/>
                                </a:lnTo>
                                <a:lnTo>
                                  <a:pt x="236" y="17"/>
                                </a:lnTo>
                                <a:lnTo>
                                  <a:pt x="177" y="0"/>
                                </a:lnTo>
                                <a:lnTo>
                                  <a:pt x="88" y="0"/>
                                </a:lnTo>
                                <a:lnTo>
                                  <a:pt x="30" y="32"/>
                                </a:lnTo>
                                <a:lnTo>
                                  <a:pt x="0" y="71"/>
                                </a:lnTo>
                                <a:lnTo>
                                  <a:pt x="0" y="142"/>
                                </a:lnTo>
                                <a:lnTo>
                                  <a:pt x="1" y="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840240"/>
                            <a:ext cx="1249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370">
                                <a:moveTo>
                                  <a:pt x="0" y="0"/>
                                </a:moveTo>
                                <a:lnTo>
                                  <a:pt x="589" y="370"/>
                                </a:lnTo>
                                <a:lnTo>
                                  <a:pt x="591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773280"/>
                            <a:ext cx="131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167">
                                <a:moveTo>
                                  <a:pt x="117" y="150"/>
                                </a:moveTo>
                                <a:lnTo>
                                  <a:pt x="88" y="96"/>
                                </a:lnTo>
                                <a:lnTo>
                                  <a:pt x="0" y="0"/>
                                </a:lnTo>
                                <a:lnTo>
                                  <a:pt x="617" y="167"/>
                                </a:lnTo>
                                <a:lnTo>
                                  <a:pt x="619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663480"/>
                            <a:ext cx="1306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378">
                                <a:moveTo>
                                  <a:pt x="88" y="0"/>
                                </a:moveTo>
                                <a:lnTo>
                                  <a:pt x="28" y="8"/>
                                </a:lnTo>
                                <a:lnTo>
                                  <a:pt x="0" y="71"/>
                                </a:lnTo>
                                <a:lnTo>
                                  <a:pt x="0" y="117"/>
                                </a:lnTo>
                                <a:lnTo>
                                  <a:pt x="28" y="196"/>
                                </a:lnTo>
                                <a:lnTo>
                                  <a:pt x="117" y="267"/>
                                </a:lnTo>
                                <a:lnTo>
                                  <a:pt x="264" y="330"/>
                                </a:lnTo>
                                <a:lnTo>
                                  <a:pt x="411" y="370"/>
                                </a:lnTo>
                                <a:lnTo>
                                  <a:pt x="530" y="378"/>
                                </a:lnTo>
                                <a:lnTo>
                                  <a:pt x="589" y="346"/>
                                </a:lnTo>
                                <a:lnTo>
                                  <a:pt x="617" y="284"/>
                                </a:lnTo>
                                <a:lnTo>
                                  <a:pt x="617" y="261"/>
                                </a:lnTo>
                                <a:lnTo>
                                  <a:pt x="589" y="181"/>
                                </a:lnTo>
                                <a:lnTo>
                                  <a:pt x="530" y="119"/>
                                </a:lnTo>
                                <a:lnTo>
                                  <a:pt x="441" y="71"/>
                                </a:lnTo>
                                <a:lnTo>
                                  <a:pt x="411" y="63"/>
                                </a:lnTo>
                                <a:lnTo>
                                  <a:pt x="323" y="63"/>
                                </a:lnTo>
                                <a:lnTo>
                                  <a:pt x="264" y="94"/>
                                </a:lnTo>
                                <a:lnTo>
                                  <a:pt x="235" y="157"/>
                                </a:lnTo>
                                <a:lnTo>
                                  <a:pt x="235" y="181"/>
                                </a:lnTo>
                                <a:lnTo>
                                  <a:pt x="264" y="259"/>
                                </a:lnTo>
                                <a:lnTo>
                                  <a:pt x="323" y="322"/>
                                </a:lnTo>
                                <a:lnTo>
                                  <a:pt x="411" y="370"/>
                                </a:lnTo>
                                <a:lnTo>
                                  <a:pt x="413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86120"/>
                            <a:ext cx="55260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1493">
                                <a:moveTo>
                                  <a:pt x="2609" y="0"/>
                                </a:moveTo>
                                <a:lnTo>
                                  <a:pt x="0" y="0"/>
                                </a:lnTo>
                                <a:lnTo>
                                  <a:pt x="1074" y="1493"/>
                                </a:lnTo>
                                <a:lnTo>
                                  <a:pt x="1075" y="14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0080"/>
                            <a:ext cx="982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620">
                                <a:moveTo>
                                  <a:pt x="0" y="620"/>
                                </a:moveTo>
                                <a:lnTo>
                                  <a:pt x="166" y="0"/>
                                </a:lnTo>
                                <a:lnTo>
                                  <a:pt x="379" y="0"/>
                                </a:lnTo>
                                <a:lnTo>
                                  <a:pt x="442" y="30"/>
                                </a:lnTo>
                                <a:lnTo>
                                  <a:pt x="457" y="60"/>
                                </a:lnTo>
                                <a:lnTo>
                                  <a:pt x="465" y="119"/>
                                </a:lnTo>
                                <a:lnTo>
                                  <a:pt x="448" y="178"/>
                                </a:lnTo>
                                <a:lnTo>
                                  <a:pt x="409" y="236"/>
                                </a:lnTo>
                                <a:lnTo>
                                  <a:pt x="377" y="266"/>
                                </a:lnTo>
                                <a:lnTo>
                                  <a:pt x="300" y="296"/>
                                </a:lnTo>
                                <a:lnTo>
                                  <a:pt x="87" y="296"/>
                                </a:lnTo>
                                <a:lnTo>
                                  <a:pt x="88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72360"/>
                            <a:ext cx="16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24">
                                <a:moveTo>
                                  <a:pt x="0" y="0"/>
                                </a:moveTo>
                                <a:lnTo>
                                  <a:pt x="78" y="324"/>
                                </a:lnTo>
                                <a:lnTo>
                                  <a:pt x="79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0080"/>
                            <a:ext cx="349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20">
                                <a:moveTo>
                                  <a:pt x="17" y="119"/>
                                </a:moveTo>
                                <a:lnTo>
                                  <a:pt x="71" y="89"/>
                                </a:lnTo>
                                <a:lnTo>
                                  <a:pt x="165" y="0"/>
                                </a:lnTo>
                                <a:lnTo>
                                  <a:pt x="0" y="620"/>
                                </a:lnTo>
                                <a:lnTo>
                                  <a:pt x="2" y="6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5400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12">
                                <a:moveTo>
                                  <a:pt x="0" y="412"/>
                                </a:moveTo>
                                <a:lnTo>
                                  <a:pt x="111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54000"/>
                            <a:ext cx="550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12">
                                <a:moveTo>
                                  <a:pt x="0" y="117"/>
                                </a:moveTo>
                                <a:lnTo>
                                  <a:pt x="94" y="28"/>
                                </a:lnTo>
                                <a:lnTo>
                                  <a:pt x="148" y="0"/>
                                </a:lnTo>
                                <a:lnTo>
                                  <a:pt x="219" y="0"/>
                                </a:lnTo>
                                <a:lnTo>
                                  <a:pt x="259" y="28"/>
                                </a:lnTo>
                                <a:lnTo>
                                  <a:pt x="259" y="117"/>
                                </a:lnTo>
                                <a:lnTo>
                                  <a:pt x="180" y="412"/>
                                </a:lnTo>
                                <a:lnTo>
                                  <a:pt x="181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5400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12">
                                <a:moveTo>
                                  <a:pt x="0" y="117"/>
                                </a:moveTo>
                                <a:lnTo>
                                  <a:pt x="94" y="28"/>
                                </a:lnTo>
                                <a:lnTo>
                                  <a:pt x="148" y="0"/>
                                </a:lnTo>
                                <a:lnTo>
                                  <a:pt x="219" y="0"/>
                                </a:lnTo>
                                <a:lnTo>
                                  <a:pt x="259" y="28"/>
                                </a:lnTo>
                                <a:lnTo>
                                  <a:pt x="259" y="117"/>
                                </a:lnTo>
                                <a:lnTo>
                                  <a:pt x="180" y="412"/>
                                </a:lnTo>
                                <a:lnTo>
                                  <a:pt x="181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5400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12">
                                <a:moveTo>
                                  <a:pt x="111" y="0"/>
                                </a:moveTo>
                                <a:lnTo>
                                  <a:pt x="0" y="412"/>
                                </a:lnTo>
                                <a:lnTo>
                                  <a:pt x="2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54000"/>
                            <a:ext cx="68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12">
                                <a:moveTo>
                                  <a:pt x="321" y="88"/>
                                </a:moveTo>
                                <a:lnTo>
                                  <a:pt x="290" y="28"/>
                                </a:lnTo>
                                <a:lnTo>
                                  <a:pt x="252" y="0"/>
                                </a:lnTo>
                                <a:lnTo>
                                  <a:pt x="181" y="0"/>
                                </a:lnTo>
                                <a:lnTo>
                                  <a:pt x="125" y="28"/>
                                </a:lnTo>
                                <a:lnTo>
                                  <a:pt x="62" y="88"/>
                                </a:lnTo>
                                <a:lnTo>
                                  <a:pt x="16" y="176"/>
                                </a:lnTo>
                                <a:lnTo>
                                  <a:pt x="0" y="236"/>
                                </a:lnTo>
                                <a:lnTo>
                                  <a:pt x="0" y="324"/>
                                </a:lnTo>
                                <a:lnTo>
                                  <a:pt x="31" y="383"/>
                                </a:lnTo>
                                <a:lnTo>
                                  <a:pt x="70" y="412"/>
                                </a:lnTo>
                                <a:lnTo>
                                  <a:pt x="141" y="412"/>
                                </a:lnTo>
                                <a:lnTo>
                                  <a:pt x="196" y="383"/>
                                </a:lnTo>
                                <a:lnTo>
                                  <a:pt x="259" y="324"/>
                                </a:lnTo>
                                <a:lnTo>
                                  <a:pt x="260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54000"/>
                            <a:ext cx="78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412">
                                <a:moveTo>
                                  <a:pt x="0" y="412"/>
                                </a:moveTo>
                                <a:lnTo>
                                  <a:pt x="370" y="0"/>
                                </a:ln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54000"/>
                            <a:ext cx="30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12">
                                <a:moveTo>
                                  <a:pt x="149" y="4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83400"/>
                            <a:ext cx="939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561">
                                <a:moveTo>
                                  <a:pt x="168" y="0"/>
                                </a:moveTo>
                                <a:lnTo>
                                  <a:pt x="0" y="120"/>
                                </a:lnTo>
                                <a:lnTo>
                                  <a:pt x="445" y="561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83400"/>
                            <a:ext cx="939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561">
                                <a:moveTo>
                                  <a:pt x="168" y="0"/>
                                </a:moveTo>
                                <a:lnTo>
                                  <a:pt x="0" y="120"/>
                                </a:lnTo>
                                <a:lnTo>
                                  <a:pt x="445" y="561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95360"/>
                            <a:ext cx="34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77">
                                <a:moveTo>
                                  <a:pt x="165" y="0"/>
                                </a:moveTo>
                                <a:lnTo>
                                  <a:pt x="101" y="17"/>
                                </a:lnTo>
                                <a:lnTo>
                                  <a:pt x="48" y="56"/>
                                </a:lnTo>
                                <a:lnTo>
                                  <a:pt x="12" y="112"/>
                                </a:lnTo>
                                <a:lnTo>
                                  <a:pt x="0" y="177"/>
                                </a:lnTo>
                                <a:lnTo>
                                  <a:pt x="1" y="1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86760"/>
                            <a:ext cx="34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76">
                                <a:moveTo>
                                  <a:pt x="0" y="0"/>
                                </a:moveTo>
                                <a:lnTo>
                                  <a:pt x="12" y="65"/>
                                </a:lnTo>
                                <a:lnTo>
                                  <a:pt x="48" y="121"/>
                                </a:lnTo>
                                <a:lnTo>
                                  <a:pt x="101" y="160"/>
                                </a:lnTo>
                                <a:lnTo>
                                  <a:pt x="165" y="176"/>
                                </a:lnTo>
                                <a:lnTo>
                                  <a:pt x="166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138096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1275840"/>
                            <a:ext cx="1206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207">
                                <a:moveTo>
                                  <a:pt x="49" y="0"/>
                                </a:moveTo>
                                <a:lnTo>
                                  <a:pt x="16" y="4"/>
                                </a:lnTo>
                                <a:lnTo>
                                  <a:pt x="0" y="38"/>
                                </a:lnTo>
                                <a:lnTo>
                                  <a:pt x="0" y="64"/>
                                </a:lnTo>
                                <a:lnTo>
                                  <a:pt x="16" y="108"/>
                                </a:lnTo>
                                <a:lnTo>
                                  <a:pt x="64" y="146"/>
                                </a:lnTo>
                                <a:lnTo>
                                  <a:pt x="146" y="181"/>
                                </a:lnTo>
                                <a:lnTo>
                                  <a:pt x="226" y="202"/>
                                </a:lnTo>
                                <a:lnTo>
                                  <a:pt x="291" y="207"/>
                                </a:lnTo>
                                <a:lnTo>
                                  <a:pt x="323" y="190"/>
                                </a:lnTo>
                                <a:lnTo>
                                  <a:pt x="338" y="155"/>
                                </a:lnTo>
                                <a:lnTo>
                                  <a:pt x="338" y="142"/>
                                </a:lnTo>
                                <a:lnTo>
                                  <a:pt x="323" y="100"/>
                                </a:lnTo>
                                <a:lnTo>
                                  <a:pt x="291" y="64"/>
                                </a:lnTo>
                                <a:lnTo>
                                  <a:pt x="243" y="38"/>
                                </a:lnTo>
                                <a:lnTo>
                                  <a:pt x="226" y="34"/>
                                </a:lnTo>
                                <a:lnTo>
                                  <a:pt x="177" y="34"/>
                                </a:lnTo>
                                <a:lnTo>
                                  <a:pt x="146" y="52"/>
                                </a:lnTo>
                                <a:lnTo>
                                  <a:pt x="130" y="86"/>
                                </a:lnTo>
                                <a:lnTo>
                                  <a:pt x="130" y="100"/>
                                </a:lnTo>
                                <a:lnTo>
                                  <a:pt x="146" y="142"/>
                                </a:lnTo>
                                <a:lnTo>
                                  <a:pt x="177" y="176"/>
                                </a:lnTo>
                                <a:lnTo>
                                  <a:pt x="226" y="202"/>
                                </a:lnTo>
                                <a:lnTo>
                                  <a:pt x="228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1190520"/>
                            <a:ext cx="120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203">
                                <a:moveTo>
                                  <a:pt x="0" y="0"/>
                                </a:moveTo>
                                <a:lnTo>
                                  <a:pt x="258" y="69"/>
                                </a:lnTo>
                                <a:lnTo>
                                  <a:pt x="307" y="95"/>
                                </a:lnTo>
                                <a:lnTo>
                                  <a:pt x="322" y="111"/>
                                </a:lnTo>
                                <a:lnTo>
                                  <a:pt x="338" y="143"/>
                                </a:lnTo>
                                <a:lnTo>
                                  <a:pt x="338" y="181"/>
                                </a:lnTo>
                                <a:lnTo>
                                  <a:pt x="322" y="203"/>
                                </a:lnTo>
                                <a:lnTo>
                                  <a:pt x="323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1194480"/>
                            <a:ext cx="79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76">
                                <a:moveTo>
                                  <a:pt x="48" y="0"/>
                                </a:moveTo>
                                <a:lnTo>
                                  <a:pt x="17" y="17"/>
                                </a:lnTo>
                                <a:lnTo>
                                  <a:pt x="0" y="38"/>
                                </a:lnTo>
                                <a:lnTo>
                                  <a:pt x="0" y="77"/>
                                </a:lnTo>
                                <a:lnTo>
                                  <a:pt x="17" y="108"/>
                                </a:lnTo>
                                <a:lnTo>
                                  <a:pt x="48" y="142"/>
                                </a:lnTo>
                                <a:lnTo>
                                  <a:pt x="97" y="168"/>
                                </a:lnTo>
                                <a:lnTo>
                                  <a:pt x="130" y="176"/>
                                </a:lnTo>
                                <a:lnTo>
                                  <a:pt x="178" y="176"/>
                                </a:lnTo>
                                <a:lnTo>
                                  <a:pt x="210" y="160"/>
                                </a:lnTo>
                                <a:lnTo>
                                  <a:pt x="225" y="138"/>
                                </a:lnTo>
                                <a:lnTo>
                                  <a:pt x="225" y="98"/>
                                </a:lnTo>
                                <a:lnTo>
                                  <a:pt x="210" y="68"/>
                                </a:lnTo>
                                <a:lnTo>
                                  <a:pt x="178" y="34"/>
                                </a:lnTo>
                                <a:lnTo>
                                  <a:pt x="179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115.2pt;width:336.6pt;height:170.85pt" coordorigin="2916,2304" coordsize="6732,3417">
                <v:shape id="shape_0" path="m0,0l972,0l973,0e" stroked="t" o:allowincell="f" style="position:absolute;left:3725;top:3500;width:3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1,0l222,0e" stroked="t" o:allowincell="f" style="position:absolute;left:4123;top:3500;width: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5,0l1326,0e" stroked="t" o:allowincell="f" style="position:absolute;left:4270;top:3500;width:4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,0l224,0e" stroked="t" o:allowincell="f" style="position:absolute;left:4786;top:3500;width: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6,0l1327,0e" stroked="t" o:allowincell="f" style="position:absolute;left:4933;top:3500;width:4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1,0l223,0e" stroked="t" o:allowincell="f" style="position:absolute;left:5449;top:3500;width: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6,0l1327,0e" stroked="t" o:allowincell="f" style="position:absolute;left:5596;top:3500;width:4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1,0l222,0e" stroked="t" o:allowincell="f" style="position:absolute;left:6112;top:3500;width: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6,0l1327,0e" stroked="t" o:allowincell="f" style="position:absolute;left:6259;top:3500;width:4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1,0l222,0e" stroked="t" o:allowincell="f" style="position:absolute;left:6774;top:3500;width: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5,0l1326,0e" stroked="t" o:allowincell="f" style="position:absolute;left:6922;top:3500;width:4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1,0l222,0e" stroked="t" o:allowincell="f" style="position:absolute;left:7438;top:3500;width: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5,0l1327,0e" stroked="t" o:allowincell="f" style="position:absolute;left:7584;top:3500;width:4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1,0l222,0e" stroked="t" o:allowincell="f" style="position:absolute;left:8100;top:3500;width: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5,0l1327,0e" stroked="t" o:allowincell="f" style="position:absolute;left:8247;top:3500;width:4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1,0l223,0e" stroked="t" o:allowincell="f" style="position:absolute;left:8762;top:3500;width: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2,0l974,0e" stroked="t" o:allowincell="f" style="position:absolute;left:8910;top:3500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45" path="m0,0l0,2145l1,2145e" stroked="t" o:allowincell="f" style="position:absolute;left:3976;top:3143;width:0;height:7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54" path="m0,0l0,2654l1,2654e" stroked="t" o:allowincell="f" style="position:absolute;left:5155;top:3058;width:0;height:8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23" path="m0,0l0,2123l1,2123e" stroked="t" o:allowincell="f" style="position:absolute;left:8984;top:3147;width:0;height:7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76" path="m0,0l0,2476l2,2476e" stroked="t" o:allowincell="f" style="position:absolute;left:5449;top:3088;width:0;height:8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28,0l10430,0e" stroked="t" o:allowincell="f" style="position:absolute;left:5449;top:3088;width:34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28,0l10430,0e" stroked="t" o:allowincell="f" style="position:absolute;left:5449;top:3913;width:34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4,210" path="m3194,0l0,210l1,210e" stroked="t" o:allowincell="f" style="position:absolute;left:4031;top:3014;width:10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7,0l709,0e" stroked="t" o:allowincell="f" style="position:absolute;left:5213;top:3117;width:2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04,0l10605,0e" stroked="t" o:allowincell="f" style="position:absolute;left:5449;top:3147;width:35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177" path="m0,0l52,125l176,177l177,177e" stroked="t" o:allowincell="f" style="position:absolute;left:5155;top:3058;width:5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132" path="m177,132l0,0l1,0e" stroked="t" o:allowincell="f" style="position:absolute;left:5096;top:3014;width:5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18" path="m0,0l0,2918l1,2918e" stroked="t" o:allowincell="f" style="position:absolute;left:5096;top:3014;width:0;height:9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7,0l709,0e" stroked="t" o:allowincell="f" style="position:absolute;left:5213;top:3883;width:2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178" path="m176,0l52,52l0,178l1,178e" stroked="t" o:allowincell="f" style="position:absolute;left:5155;top:3883;width:5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132" path="m177,0l0,132l1,132e" stroked="t" o:allowincell="f" style="position:absolute;left:5096;top:3943;width:5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04,0l10605,0e" stroked="t" o:allowincell="f" style="position:absolute;left:5449;top:3854;width:35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177" path="m176,177l0,0l2,0e" stroked="t" o:allowincell="f" style="position:absolute;left:8925;top:3088;width:5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176" path="m176,0l0,176l2,176e" stroked="t" o:allowincell="f" style="position:absolute;left:8925;top:3854;width:5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76" path="m0,0l0,2476l2,2476e" stroked="t" o:allowincell="f" style="position:absolute;left:8925;top:3088;width:0;height:8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24" path="m0,0l0,2024l1,2024e" stroked="t" o:allowincell="f" style="position:absolute;left:8984;top:3854;width: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48" path="m0,0l0,1848l2,1848e" stroked="t" o:allowincell="f" style="position:absolute;left:5449;top:3913;width:0;height:6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368,0l0,0l2,0e" stroked="t" o:allowincell="f" style="position:absolute;left:5655;top:4455;width:31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8,207" path="m0,0l0,207l618,104l0,0xe" fillcolor="yellow" stroked="t" o:allowincell="f" style="position:absolute;left:8777;top:4421;width:205;height: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8,207" path="m618,0l618,207l0,104l618,0xe" fillcolor="yellow" stroked="t" o:allowincell="f" style="position:absolute;left:5449;top:4421;width:205;height: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8,207" path="m618,0l618,207l0,104l618,0e" stroked="t" o:allowincell="f" style="position:absolute;left:5449;top:4421;width:205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619" path="m378,89l370,30l307,0l260,0l181,30l110,119l48,266l8,413l0,530l31,590l94,619l117,619l196,590l259,530l307,442l315,413l315,325l284,266l221,236l196,236l119,266l56,325l8,413l10,413e" stroked="t" o:allowincell="f" style="position:absolute;left:7072;top:4178;width:125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619" path="m252,0l174,30l103,119l39,266l16,355l0,502l24,590l87,619l133,619l212,590l283,502l346,355l369,266l386,119l362,30l300,0l252,0l253,0e" stroked="t" o:allowincell="f" style="position:absolute;left:7232;top:4178;width:127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99" path="m0,0l0,4399l1,4399e" stroked="t" o:allowincell="f" style="position:absolute;left:8984;top:3854;width:0;height:1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61" path="m0,0l0,5461l1,5461e" stroked="t" o:allowincell="f" style="position:absolute;left:5155;top:3500;width:0;height:18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251,0l0,0l1,0e" stroked="t" o:allowincell="f" style="position:absolute;left:5360;top:5247;width:34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8,207" path="m0,0l0,207l618,103l0,0xe" fillcolor="yellow" stroked="t" o:allowincell="f" style="position:absolute;left:8777;top:5213;width:205;height: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8,207" path="m0,0l0,207l618,103l0,0e" stroked="t" o:allowincell="f" style="position:absolute;left:8777;top:5213;width:205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8,207" path="m618,0l618,207l0,103l618,0xe" fillcolor="yellow" stroked="t" o:allowincell="f" style="position:absolute;left:5155;top:5213;width:205;height: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8,207" path="m618,0l618,207l0,103l618,0e" stroked="t" o:allowincell="f" style="position:absolute;left:5155;top:5213;width:205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620" path="m378,89l370,30l307,0l261,0l181,30l111,119l48,266l8,414l0,531l31,591l94,620l117,620l196,591l259,531l307,444l315,414l315,325l284,266l221,236l196,236l119,266l56,325l8,414l10,414e" stroked="t" o:allowincell="f" style="position:absolute;left:6923;top:4970;width:125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7,620" path="m417,0l181,0l87,266l118,236l196,208l267,208l330,236l361,296l361,384l346,444l298,531l235,591l156,620l85,620l23,591l8,561l0,502l1,502e" stroked="t" o:allowincell="f" style="position:absolute;left:7075;top:4970;width:138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61" path="m0,0l0,5461l1,5461e" stroked="t" o:allowincell="f" style="position:absolute;left:5155;top:3500;width:0;height:18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88" path="m0,0l0,4388l1,4388e" stroked="t" o:allowincell="f" style="position:absolute;left:3976;top:3858;width:0;height:14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98,0l0,0l1,0e" stroked="t" o:allowincell="f" style="position:absolute;left:4182;top:5247;width:7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207" path="m0,0l0,207l619,103l0,0xe" fillcolor="yellow" stroked="t" o:allowincell="f" style="position:absolute;left:4948;top:5213;width:205;height: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9,207" path="m0,0l0,207l619,103l0,0e" stroked="t" o:allowincell="f" style="position:absolute;left:4948;top:5213;width:205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207" path="m619,0l619,207l0,103l619,0xe" fillcolor="yellow" stroked="t" o:allowincell="f" style="position:absolute;left:3976;top:5213;width:205;height: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9,207" path="m619,0l619,207l0,103l619,0e" stroked="t" o:allowincell="f" style="position:absolute;left:3976;top:5213;width:205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620" path="m150,148l158,119l197,60l229,30l283,0l377,0l417,30l432,60l440,119l425,178l386,236l315,325l0,620l330,620l331,620e" stroked="t" o:allowincell="f" style="position:absolute;left:4414;top:4970;width:146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620" path="m252,0l173,30l102,119l40,266l16,355l0,502l23,591l86,620l134,620l213,591l284,502l346,355l370,266l386,119l363,30l300,0l252,0l254,0e" stroked="t" o:allowincell="f" style="position:absolute;left:4588;top:4970;width:128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9,1582" path="m1929,0l939,0l0,1582l1,1582e" stroked="t" o:allowincell="f" style="position:absolute;left:5183;top:2582;width:642;height:5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619" path="m0,619l166,0l377,0l441,30l456,60l465,119l448,177l409,236l377,266l300,296l87,296l88,296e" stroked="t" o:allowincell="f" style="position:absolute;left:5567;top:2304;width:154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323" path="m0,0l78,323l79,323e" stroked="t" o:allowincell="f" style="position:absolute;left:5651;top:2403;width:25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19" path="m17,119l71,89l165,0l0,619l2,619e" stroked="t" o:allowincell="f" style="position:absolute;left:5771;top:2304;width:54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585" path="m227,0l405,105l0,585l227,0xe" fillcolor="yellow" stroked="t" o:allowincell="f" style="position:absolute;left:5183;top:2914;width:134;height:19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585" path="m227,0l405,105l0,585l227,0e" stroked="t" o:allowincell="f" style="position:absolute;left:5183;top:2914;width:134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70,0l2171,0e" stroked="t" o:allowincell="f" style="position:absolute;left:8925;top:3088;width:7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70,0l2171,0e" stroked="t" o:allowincell="f" style="position:absolute;left:8925;top:3913;width:7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8" path="m0,0l0,1238l1,1238e" stroked="t" o:allowincell="f" style="position:absolute;left:9574;top:3294;width:0;height:4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23" path="m0,0l0,5423l1,5423e" stroked="t" o:allowincell="f" style="position:absolute;left:9574;top:3913;width:0;height:18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619" path="m0,619l206,619l104,0l0,619xe" fillcolor="yellow" stroked="t" o:allowincell="f" style="position:absolute;left:9540;top:3088;width:67;height:2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6,619" path="m0,619l206,619l104,0l0,619e" stroked="t" o:allowincell="f" style="position:absolute;left:9540;top:3088;width:67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619" path="m0,0l206,0l104,619l0,0xe" fillcolor="yellow" stroked="t" o:allowincell="f" style="position:absolute;left:9540;top:3707;width:67;height:2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6,619" path="m0,0l206,0l104,619l0,0e" stroked="t" o:allowincell="f" style="position:absolute;left:9540;top:3707;width:67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544" path="m618,544l0,377l618,354l0,0l618,166l619,166e" stroked="t" o:allowincell="f" style="position:absolute;left:9297;top:5469;width:206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166" path="m118,150l88,95l0,0l618,166l619,166e" stroked="t" o:allowincell="f" style="position:absolute;left:9297;top:5367;width:20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4,353" path="m0,7l412,353l412,0l414,0e" stroked="t" o:allowincell="f" style="position:absolute;left:9297;top:5199;width:137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166" path="m0,0l618,166l619,166e" stroked="t" o:allowincell="f" style="position:absolute;left:9297;top:5202;width:20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2,369" path="m412,369l0,0l2,0e" stroked="t" o:allowincell="f" style="position:absolute;left:9366;top:5055;width:136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2,149" path="m412,0l0,149l2,149e" stroked="t" o:allowincell="f" style="position:absolute;left:9366;top:5092;width:136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165" path="m118,148l88,94l0,0l618,165l619,165e" stroked="t" o:allowincell="f" style="position:absolute;left:9297;top:4950;width:20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47" path="m0,15l30,47l59,32l30,0l32,0e" stroked="t" o:allowincell="f" style="position:absolute;left:9484;top:4901;width:18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8,417" path="m0,0l0,236l265,330l235,299l206,221l206,150l235,87l295,56l382,56l442,71l529,119l589,182l618,261l618,332l589,394l559,409l501,417l502,417e" stroked="t" o:allowincell="f" style="position:absolute;left:9297;top:4691;width:205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30,0l0,0l2,0e" stroked="t" o:allowincell="f" style="position:absolute;left:3119;top:3014;width:19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30,0l0,0l2,0e" stroked="t" o:allowincell="f" style="position:absolute;left:3119;top:3987;width:19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80" path="m0,0l0,1680l2,1680e" stroked="t" o:allowincell="f" style="position:absolute;left:3192;top:3220;width:0;height:5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619" path="m0,619l206,619l102,0l0,619xe" fillcolor="yellow" stroked="t" o:allowincell="f" style="position:absolute;left:3158;top:3014;width:68;height:2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6,619" path="m0,619l206,619l102,0l0,619e" stroked="t" o:allowincell="f" style="position:absolute;left:3158;top:3014;width:68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619" path="m0,0l206,0l102,619l0,0xe" fillcolor="yellow" stroked="t" o:allowincell="f" style="position:absolute;left:3158;top:3780;width:68;height:2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6,619" path="m0,0l206,0l102,619l0,0e" stroked="t" o:allowincell="f" style="position:absolute;left:3158;top:3780;width:68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321" path="m0,141l30,196l89,259l177,306l236,321l325,321l383,290l413,252l413,181l383,125l325,62l236,16l177,0l89,0l30,31l0,71l0,141l2,141e" stroked="t" o:allowincell="f" style="position:absolute;left:2955;top:3758;width:13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0,371" path="m0,0l589,371l590,371e" stroked="t" o:allowincell="f" style="position:absolute;left:2926;top:3749;width:195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0,165" path="m117,149l89,95l0,0l619,165l620,165e" stroked="t" o:allowincell="f" style="position:absolute;left:2916;top:3645;width:205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379" path="m89,0l30,8l0,71l0,119l30,196l117,267l264,331l412,371l530,379l589,348l619,284l619,260l589,181l530,119l442,72l412,64l324,64l264,95l236,158l236,181l264,260l324,323l412,371l413,371e" stroked="t" o:allowincell="f" style="position:absolute;left:2916;top:3472;width:205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46" path="m0,15l30,46l60,31l30,0l31,0e" stroked="t" o:allowincell="f" style="position:absolute;left:3102;top:3438;width:19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417" path="m0,0l0,236l264,331l236,299l206,221l206,150l236,87l294,56l383,56l442,71l530,119l589,181l619,260l619,331l589,394l559,409l500,417l502,417e" stroked="t" o:allowincell="f" style="position:absolute;left:2916;top:3228;width:205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4,210" path="m3194,210l0,0l1,0e" stroked="t" o:allowincell="f" style="position:absolute;left:4031;top:3917;width:10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66,0l0,0l1,0e" stroked="t" o:allowincell="f" style="position:absolute;left:3529;top:3083;width:5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07,0l0,0l1,0e" stroked="t" o:allowincell="f" style="position:absolute;left:3529;top:3917;width:5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63" path="m0,0l0,1263l1,1263e" stroked="t" o:allowincell="f" style="position:absolute;left:3602;top:3289;width:0;height:4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619" path="m0,619l208,619l104,0l0,619xe" fillcolor="yellow" stroked="t" o:allowincell="f" style="position:absolute;left:3567;top:3083;width:69;height:2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8,619" path="m0,619l208,619l104,0l0,619e" stroked="t" o:allowincell="f" style="position:absolute;left:3567;top:3083;width:69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619" path="m0,0l208,0l104,619l0,0xe" fillcolor="yellow" stroked="t" o:allowincell="f" style="position:absolute;left:3567;top:3710;width:69;height:2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8,619" path="m0,0l208,0l104,619l0,0e" stroked="t" o:allowincell="f" style="position:absolute;left:3567;top:3710;width:69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324" path="m0,142l30,197l88,261l177,307l236,324l324,324l383,292l413,253l413,182l383,127l324,65l236,17l177,0l88,0l30,32l0,71l0,142l1,142e" stroked="t" o:allowincell="f" style="position:absolute;left:3364;top:3635;width:137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1,370" path="m0,0l589,370l591,370e" stroked="t" o:allowincell="f" style="position:absolute;left:3335;top:3627;width:196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167" path="m117,150l88,96l0,0l617,167l619,167e" stroked="t" o:allowincell="f" style="position:absolute;left:3325;top:3522;width:20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7,378" path="m88,0l28,8l0,71l0,117l28,196l117,267l264,330l411,370l530,378l589,346l617,284l617,261l589,181l530,119l441,71l411,63l323,63l264,94l235,157l235,181l264,259l323,322l411,370l413,370e" stroked="t" o:allowincell="f" style="position:absolute;left:3325;top:3349;width:205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9,1493" path="m2609,0l0,0l1074,1493l1075,1493e" stroked="t" o:allowincell="f" style="position:absolute;left:3643;top:2597;width:869;height:4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620" path="m0,620l166,0l379,0l442,30l457,60l465,119l448,178l409,236l377,266l300,296l87,296l88,296e" stroked="t" o:allowincell="f" style="position:absolute;left:3713;top:2320;width:154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324" path="m0,0l78,324l79,324e" stroked="t" o:allowincell="f" style="position:absolute;left:3797;top:2418;width:25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20" path="m17,119l71,89l165,0l0,620l2,620e" stroked="t" o:allowincell="f" style="position:absolute;left:3917;top:2320;width:54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412" path="m0,412l111,0l112,0e" stroked="t" o:allowincell="f" style="position:absolute;left:4004;top:2389;width:36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412" path="m0,117l94,28l148,0l219,0l259,28l259,117l180,412l181,412e" stroked="t" o:allowincell="f" style="position:absolute;left:4030;top:2389;width:86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412" path="m0,117l94,28l148,0l219,0l259,28l259,117l180,412l181,412e" stroked="t" o:allowincell="f" style="position:absolute;left:4117;top:2389;width:85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412" path="m111,0l0,412l2,412e" stroked="t" o:allowincell="f" style="position:absolute;left:4334;top:2389;width:36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412" path="m321,88l290,28l252,0l181,0l125,28l62,88l16,176l0,236l0,324l31,383l70,412l141,412l196,383l259,324l260,324e" stroked="t" o:allowincell="f" style="position:absolute;left:4255;top:2389;width:106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1,412" path="m0,412l370,0l371,0e" stroked="t" o:allowincell="f" style="position:absolute;left:4389;top:2389;width:122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,412" path="m149,412l0,0l1,0e" stroked="t" o:allowincell="f" style="position:absolute;left:4426;top:2389;width:48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,561" path="m168,0l0,120l445,561l168,0xe" fillcolor="yellow" stroked="t" o:allowincell="f" style="position:absolute;left:3852;top:2908;width:147;height:18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5,561" path="m168,0l0,120l445,561l168,0e" stroked="t" o:allowincell="f" style="position:absolute;left:3852;top:2908;width:147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177" path="m165,0l101,17l48,56l12,112l0,177l1,177e" stroked="t" o:allowincell="f" style="position:absolute;left:3976;top:3084;width:54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176" path="m0,0l12,65l48,121l101,160l165,176l166,176e" stroked="t" o:allowincell="f" style="position:absolute;left:3976;top:3858;width:54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2" path="m0,232l0,0l1,0e" stroked="t" o:allowincell="f" style="position:absolute;left:9380;top:4479;width:0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8,207" path="m49,0l16,4l0,38l0,64l16,108l64,146l146,181l226,202l291,207l323,190l338,155l338,142l323,100l291,64l243,38l226,34l177,34l146,52l130,86l130,100l146,142l177,176l226,202l228,202e" stroked="t" o:allowincell="f" style="position:absolute;left:9270;top:4313;width:189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8,203" path="m0,0l258,69l307,95l322,111l338,143l338,181l322,203l323,203e" stroked="t" o:allowincell="f" style="position:absolute;left:9334;top:4179;width:189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176" path="m48,0l17,17l0,38l0,77l17,108l48,142l97,168l130,176l178,176l210,160l225,138l225,98l210,68l178,34l179,34e" stroked="t" o:allowincell="f" style="position:absolute;left:9334;top:4185;width:125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-1803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9,5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8720</wp:posOffset>
                </wp:positionH>
                <wp:positionV relativeFrom="page">
                  <wp:posOffset>4923790</wp:posOffset>
                </wp:positionV>
                <wp:extent cx="5759450" cy="4311015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311000"/>
                          <a:chOff x="0" y="0"/>
                          <a:chExt cx="5759280" cy="4311000"/>
                        </a:xfrm>
                      </wpg:grpSpPr>
                      <wps:wsp>
                        <wps:cNvSpPr/>
                        <wps:spPr>
                          <a:xfrm>
                            <a:off x="621000" y="242460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0">
                                <a:moveTo>
                                  <a:pt x="0" y="0"/>
                                </a:moveTo>
                                <a:lnTo>
                                  <a:pt x="813" y="0"/>
                                </a:lnTo>
                                <a:lnTo>
                                  <a:pt x="8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24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42460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0">
                                <a:moveTo>
                                  <a:pt x="0" y="0"/>
                                </a:moveTo>
                                <a:lnTo>
                                  <a:pt x="1486" y="0"/>
                                </a:lnTo>
                                <a:lnTo>
                                  <a:pt x="1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2424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42460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" h="0">
                                <a:moveTo>
                                  <a:pt x="0" y="0"/>
                                </a:moveTo>
                                <a:lnTo>
                                  <a:pt x="1488" y="0"/>
                                </a:lnTo>
                                <a:lnTo>
                                  <a:pt x="1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424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0">
                                <a:moveTo>
                                  <a:pt x="0" y="0"/>
                                </a:moveTo>
                                <a:lnTo>
                                  <a:pt x="248" y="0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42460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0">
                                <a:moveTo>
                                  <a:pt x="0" y="0"/>
                                </a:moveTo>
                                <a:lnTo>
                                  <a:pt x="1487" y="0"/>
                                </a:lnTo>
                                <a:lnTo>
                                  <a:pt x="1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2424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0">
                                <a:moveTo>
                                  <a:pt x="0" y="0"/>
                                </a:moveTo>
                                <a:lnTo>
                                  <a:pt x="248" y="0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242460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" h="0">
                                <a:moveTo>
                                  <a:pt x="0" y="0"/>
                                </a:moveTo>
                                <a:lnTo>
                                  <a:pt x="1488" y="0"/>
                                </a:lnTo>
                                <a:lnTo>
                                  <a:pt x="1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2424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42460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0">
                                <a:moveTo>
                                  <a:pt x="0" y="0"/>
                                </a:moveTo>
                                <a:lnTo>
                                  <a:pt x="1486" y="0"/>
                                </a:lnTo>
                                <a:lnTo>
                                  <a:pt x="1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2424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48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2460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0">
                                <a:moveTo>
                                  <a:pt x="0" y="0"/>
                                </a:moveTo>
                                <a:lnTo>
                                  <a:pt x="812" y="0"/>
                                </a:lnTo>
                                <a:lnTo>
                                  <a:pt x="8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931040"/>
                            <a:ext cx="720" cy="9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689">
                                <a:moveTo>
                                  <a:pt x="0" y="0"/>
                                </a:moveTo>
                                <a:lnTo>
                                  <a:pt x="0" y="5689"/>
                                </a:lnTo>
                                <a:lnTo>
                                  <a:pt x="2" y="56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148840"/>
                            <a:ext cx="103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8" h="0">
                                <a:moveTo>
                                  <a:pt x="0" y="0"/>
                                </a:moveTo>
                                <a:lnTo>
                                  <a:pt x="5947" y="0"/>
                                </a:lnTo>
                                <a:lnTo>
                                  <a:pt x="59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700000"/>
                            <a:ext cx="130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0" y="0"/>
                                </a:moveTo>
                                <a:lnTo>
                                  <a:pt x="7533" y="0"/>
                                </a:lnTo>
                                <a:lnTo>
                                  <a:pt x="75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148840"/>
                            <a:ext cx="1587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1588">
                                <a:moveTo>
                                  <a:pt x="917" y="0"/>
                                </a:moveTo>
                                <a:lnTo>
                                  <a:pt x="0" y="1588"/>
                                </a:lnTo>
                                <a:lnTo>
                                  <a:pt x="2" y="15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424600"/>
                            <a:ext cx="1587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1587">
                                <a:moveTo>
                                  <a:pt x="917" y="15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28929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6">
                                <a:moveTo>
                                  <a:pt x="0" y="0"/>
                                </a:moveTo>
                                <a:lnTo>
                                  <a:pt x="0" y="596"/>
                                </a:lnTo>
                                <a:lnTo>
                                  <a:pt x="1" y="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08044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96">
                                <a:moveTo>
                                  <a:pt x="396" y="0"/>
                                </a:moveTo>
                                <a:lnTo>
                                  <a:pt x="0" y="396"/>
                                </a:lnTo>
                                <a:lnTo>
                                  <a:pt x="1" y="3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70000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97">
                                <a:moveTo>
                                  <a:pt x="396" y="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148840"/>
                            <a:ext cx="7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5">
                                <a:moveTo>
                                  <a:pt x="0" y="0"/>
                                </a:moveTo>
                                <a:lnTo>
                                  <a:pt x="0" y="3175"/>
                                </a:lnTo>
                                <a:lnTo>
                                  <a:pt x="1" y="3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2148840"/>
                            <a:ext cx="7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5">
                                <a:moveTo>
                                  <a:pt x="0" y="0"/>
                                </a:moveTo>
                                <a:lnTo>
                                  <a:pt x="0" y="3175"/>
                                </a:lnTo>
                                <a:lnTo>
                                  <a:pt x="1" y="3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89296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0">
                                <a:moveTo>
                                  <a:pt x="0" y="0"/>
                                </a:moveTo>
                                <a:lnTo>
                                  <a:pt x="1189" y="0"/>
                                </a:lnTo>
                                <a:lnTo>
                                  <a:pt x="1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273400"/>
                            <a:ext cx="1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803960"/>
                            <a:ext cx="7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99">
                                <a:moveTo>
                                  <a:pt x="0" y="0"/>
                                </a:moveTo>
                                <a:lnTo>
                                  <a:pt x="0" y="2699"/>
                                </a:lnTo>
                                <a:lnTo>
                                  <a:pt x="1" y="26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2148840"/>
                            <a:ext cx="1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  <a:lnTo>
                                  <a:pt x="7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2986560"/>
                            <a:ext cx="77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55">
                                <a:moveTo>
                                  <a:pt x="0" y="55"/>
                                </a:moveTo>
                                <a:lnTo>
                                  <a:pt x="446" y="0"/>
                                </a:lnTo>
                                <a:lnTo>
                                  <a:pt x="4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955880"/>
                            <a:ext cx="72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26">
                                <a:moveTo>
                                  <a:pt x="0" y="0"/>
                                </a:moveTo>
                                <a:lnTo>
                                  <a:pt x="0" y="1826"/>
                                </a:lnTo>
                                <a:lnTo>
                                  <a:pt x="2" y="18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942560"/>
                            <a:ext cx="720" cy="9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5">
                                <a:moveTo>
                                  <a:pt x="0" y="0"/>
                                </a:moveTo>
                                <a:lnTo>
                                  <a:pt x="0" y="5555"/>
                                </a:lnTo>
                                <a:lnTo>
                                  <a:pt x="1" y="55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3044160"/>
                            <a:ext cx="123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9" h="0">
                                <a:moveTo>
                                  <a:pt x="0" y="0"/>
                                </a:moveTo>
                                <a:lnTo>
                                  <a:pt x="7137" y="0"/>
                                </a:lnTo>
                                <a:lnTo>
                                  <a:pt x="7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89296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4">
                                <a:moveTo>
                                  <a:pt x="0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3044160"/>
                            <a:ext cx="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0"/>
                                </a:moveTo>
                                <a:lnTo>
                                  <a:pt x="0" y="458"/>
                                </a:lnTo>
                                <a:lnTo>
                                  <a:pt x="2" y="4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3044160"/>
                            <a:ext cx="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8">
                                <a:moveTo>
                                  <a:pt x="0" y="0"/>
                                </a:moveTo>
                                <a:lnTo>
                                  <a:pt x="0" y="458"/>
                                </a:lnTo>
                                <a:lnTo>
                                  <a:pt x="1" y="4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3044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3124080"/>
                            <a:ext cx="357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2" h="122">
                                <a:moveTo>
                                  <a:pt x="0" y="0"/>
                                </a:moveTo>
                                <a:lnTo>
                                  <a:pt x="684" y="122"/>
                                </a:lnTo>
                                <a:lnTo>
                                  <a:pt x="1378" y="122"/>
                                </a:lnTo>
                                <a:lnTo>
                                  <a:pt x="2061" y="0"/>
                                </a:lnTo>
                                <a:lnTo>
                                  <a:pt x="20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803960"/>
                            <a:ext cx="1378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794">
                                <a:moveTo>
                                  <a:pt x="793" y="0"/>
                                </a:moveTo>
                                <a:lnTo>
                                  <a:pt x="0" y="794"/>
                                </a:lnTo>
                                <a:lnTo>
                                  <a:pt x="1" y="7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955880"/>
                            <a:ext cx="6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0">
                                <a:moveTo>
                                  <a:pt x="0" y="0"/>
                                </a:moveTo>
                                <a:lnTo>
                                  <a:pt x="396" y="0"/>
                                </a:lnTo>
                                <a:lnTo>
                                  <a:pt x="3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803960"/>
                            <a:ext cx="123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9" h="0">
                                <a:moveTo>
                                  <a:pt x="0" y="0"/>
                                </a:moveTo>
                                <a:lnTo>
                                  <a:pt x="7137" y="0"/>
                                </a:lnTo>
                                <a:lnTo>
                                  <a:pt x="7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703880"/>
                            <a:ext cx="357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121">
                                <a:moveTo>
                                  <a:pt x="2061" y="121"/>
                                </a:moveTo>
                                <a:lnTo>
                                  <a:pt x="1378" y="0"/>
                                </a:lnTo>
                                <a:lnTo>
                                  <a:pt x="684" y="0"/>
                                </a:lnTo>
                                <a:lnTo>
                                  <a:pt x="0" y="121"/>
                                </a:lnTo>
                                <a:lnTo>
                                  <a:pt x="2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725120"/>
                            <a:ext cx="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725120"/>
                            <a:ext cx="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803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18529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4">
                                <a:moveTo>
                                  <a:pt x="0" y="5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1852920"/>
                            <a:ext cx="77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54">
                                <a:moveTo>
                                  <a:pt x="0" y="0"/>
                                </a:moveTo>
                                <a:lnTo>
                                  <a:pt x="446" y="54"/>
                                </a:lnTo>
                                <a:lnTo>
                                  <a:pt x="447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872000"/>
                            <a:ext cx="100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0" h="0">
                                <a:moveTo>
                                  <a:pt x="0" y="0"/>
                                </a:moveTo>
                                <a:lnTo>
                                  <a:pt x="5779" y="0"/>
                                </a:lnTo>
                                <a:lnTo>
                                  <a:pt x="5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03960"/>
                            <a:ext cx="1821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397">
                                <a:moveTo>
                                  <a:pt x="0" y="397"/>
                                </a:moveTo>
                                <a:lnTo>
                                  <a:pt x="560" y="295"/>
                                </a:lnTo>
                                <a:lnTo>
                                  <a:pt x="1049" y="0"/>
                                </a:ln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976840"/>
                            <a:ext cx="100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0" h="0">
                                <a:moveTo>
                                  <a:pt x="0" y="0"/>
                                </a:moveTo>
                                <a:lnTo>
                                  <a:pt x="5779" y="0"/>
                                </a:lnTo>
                                <a:lnTo>
                                  <a:pt x="5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2975760"/>
                            <a:ext cx="182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397">
                                <a:moveTo>
                                  <a:pt x="1049" y="397"/>
                                </a:moveTo>
                                <a:lnTo>
                                  <a:pt x="560" y="10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2424600"/>
                            <a:ext cx="22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2424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0">
                                <a:moveTo>
                                  <a:pt x="0" y="0"/>
                                </a:moveTo>
                                <a:lnTo>
                                  <a:pt x="248" y="0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242460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" h="0">
                                <a:moveTo>
                                  <a:pt x="0" y="0"/>
                                </a:moveTo>
                                <a:lnTo>
                                  <a:pt x="1488" y="0"/>
                                </a:lnTo>
                                <a:lnTo>
                                  <a:pt x="1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2424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42460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0">
                                <a:moveTo>
                                  <a:pt x="0" y="0"/>
                                </a:moveTo>
                                <a:lnTo>
                                  <a:pt x="1486" y="0"/>
                                </a:lnTo>
                                <a:lnTo>
                                  <a:pt x="1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424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48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42460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" h="0">
                                <a:moveTo>
                                  <a:pt x="0" y="0"/>
                                </a:moveTo>
                                <a:lnTo>
                                  <a:pt x="1488" y="0"/>
                                </a:lnTo>
                                <a:lnTo>
                                  <a:pt x="1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242460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242460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  <a:lnTo>
                                  <a:pt x="12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557000"/>
                            <a:ext cx="7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9">
                                <a:moveTo>
                                  <a:pt x="0" y="0"/>
                                </a:moveTo>
                                <a:lnTo>
                                  <a:pt x="0" y="1279"/>
                                </a:lnTo>
                                <a:lnTo>
                                  <a:pt x="1" y="1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82196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  <a:lnTo>
                                  <a:pt x="1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0800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8">
                                <a:moveTo>
                                  <a:pt x="0" y="0"/>
                                </a:moveTo>
                                <a:lnTo>
                                  <a:pt x="0" y="1488"/>
                                </a:lnTo>
                                <a:lnTo>
                                  <a:pt x="1" y="1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20932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">
                                <a:moveTo>
                                  <a:pt x="0" y="0"/>
                                </a:moveTo>
                                <a:lnTo>
                                  <a:pt x="0" y="247"/>
                                </a:lnTo>
                                <a:lnTo>
                                  <a:pt x="1" y="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29536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8">
                                <a:moveTo>
                                  <a:pt x="0" y="0"/>
                                </a:moveTo>
                                <a:lnTo>
                                  <a:pt x="0" y="1488"/>
                                </a:lnTo>
                                <a:lnTo>
                                  <a:pt x="1" y="1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59668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  <a:lnTo>
                                  <a:pt x="1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6827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8">
                                <a:moveTo>
                                  <a:pt x="0" y="0"/>
                                </a:moveTo>
                                <a:lnTo>
                                  <a:pt x="0" y="1488"/>
                                </a:lnTo>
                                <a:lnTo>
                                  <a:pt x="1" y="1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98404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">
                                <a:moveTo>
                                  <a:pt x="0" y="0"/>
                                </a:moveTo>
                                <a:lnTo>
                                  <a:pt x="0" y="249"/>
                                </a:lnTo>
                                <a:lnTo>
                                  <a:pt x="1" y="2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070080"/>
                            <a:ext cx="7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9">
                                <a:moveTo>
                                  <a:pt x="0" y="0"/>
                                </a:moveTo>
                                <a:lnTo>
                                  <a:pt x="0" y="1279"/>
                                </a:lnTo>
                                <a:lnTo>
                                  <a:pt x="1" y="1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2273400"/>
                            <a:ext cx="93276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7" h="3550">
                                <a:moveTo>
                                  <a:pt x="137" y="0"/>
                                </a:moveTo>
                                <a:lnTo>
                                  <a:pt x="0" y="667"/>
                                </a:lnTo>
                                <a:lnTo>
                                  <a:pt x="34" y="1349"/>
                                </a:lnTo>
                                <a:lnTo>
                                  <a:pt x="237" y="1999"/>
                                </a:lnTo>
                                <a:lnTo>
                                  <a:pt x="599" y="2577"/>
                                </a:lnTo>
                                <a:lnTo>
                                  <a:pt x="1092" y="3048"/>
                                </a:lnTo>
                                <a:lnTo>
                                  <a:pt x="1688" y="3378"/>
                                </a:lnTo>
                                <a:lnTo>
                                  <a:pt x="2347" y="3550"/>
                                </a:lnTo>
                                <a:lnTo>
                                  <a:pt x="3029" y="3550"/>
                                </a:lnTo>
                                <a:lnTo>
                                  <a:pt x="3689" y="3378"/>
                                </a:lnTo>
                                <a:lnTo>
                                  <a:pt x="4283" y="3048"/>
                                </a:lnTo>
                                <a:lnTo>
                                  <a:pt x="4778" y="2577"/>
                                </a:lnTo>
                                <a:lnTo>
                                  <a:pt x="5138" y="1999"/>
                                </a:lnTo>
                                <a:lnTo>
                                  <a:pt x="5342" y="1349"/>
                                </a:lnTo>
                                <a:lnTo>
                                  <a:pt x="5377" y="667"/>
                                </a:lnTo>
                                <a:lnTo>
                                  <a:pt x="5239" y="0"/>
                                </a:lnTo>
                                <a:lnTo>
                                  <a:pt x="52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2148840"/>
                            <a:ext cx="55044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3175">
                                <a:moveTo>
                                  <a:pt x="3172" y="1588"/>
                                </a:moveTo>
                                <a:lnTo>
                                  <a:pt x="3094" y="1097"/>
                                </a:lnTo>
                                <a:lnTo>
                                  <a:pt x="2869" y="655"/>
                                </a:lnTo>
                                <a:lnTo>
                                  <a:pt x="2519" y="303"/>
                                </a:lnTo>
                                <a:lnTo>
                                  <a:pt x="2077" y="78"/>
                                </a:lnTo>
                                <a:lnTo>
                                  <a:pt x="1586" y="0"/>
                                </a:lnTo>
                                <a:lnTo>
                                  <a:pt x="1096" y="78"/>
                                </a:lnTo>
                                <a:lnTo>
                                  <a:pt x="655" y="303"/>
                                </a:lnTo>
                                <a:lnTo>
                                  <a:pt x="303" y="655"/>
                                </a:lnTo>
                                <a:lnTo>
                                  <a:pt x="78" y="1097"/>
                                </a:lnTo>
                                <a:lnTo>
                                  <a:pt x="0" y="1588"/>
                                </a:lnTo>
                                <a:lnTo>
                                  <a:pt x="78" y="2079"/>
                                </a:lnTo>
                                <a:lnTo>
                                  <a:pt x="303" y="2520"/>
                                </a:lnTo>
                                <a:lnTo>
                                  <a:pt x="655" y="2871"/>
                                </a:lnTo>
                                <a:lnTo>
                                  <a:pt x="1096" y="3097"/>
                                </a:lnTo>
                                <a:lnTo>
                                  <a:pt x="1586" y="3175"/>
                                </a:lnTo>
                                <a:lnTo>
                                  <a:pt x="2077" y="3097"/>
                                </a:lnTo>
                                <a:lnTo>
                                  <a:pt x="2519" y="2871"/>
                                </a:lnTo>
                                <a:lnTo>
                                  <a:pt x="2869" y="2520"/>
                                </a:lnTo>
                                <a:lnTo>
                                  <a:pt x="3094" y="2079"/>
                                </a:lnTo>
                                <a:lnTo>
                                  <a:pt x="3172" y="1588"/>
                                </a:lnTo>
                                <a:lnTo>
                                  <a:pt x="3173" y="15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701000"/>
                            <a:ext cx="1445400" cy="144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7" h="8332">
                                <a:moveTo>
                                  <a:pt x="8326" y="4166"/>
                                </a:moveTo>
                                <a:lnTo>
                                  <a:pt x="8246" y="3353"/>
                                </a:lnTo>
                                <a:lnTo>
                                  <a:pt x="8010" y="2572"/>
                                </a:lnTo>
                                <a:lnTo>
                                  <a:pt x="7625" y="1850"/>
                                </a:lnTo>
                                <a:lnTo>
                                  <a:pt x="7107" y="1219"/>
                                </a:lnTo>
                                <a:lnTo>
                                  <a:pt x="6476" y="702"/>
                                </a:lnTo>
                                <a:lnTo>
                                  <a:pt x="5756" y="316"/>
                                </a:lnTo>
                                <a:lnTo>
                                  <a:pt x="4976" y="79"/>
                                </a:lnTo>
                                <a:lnTo>
                                  <a:pt x="4163" y="0"/>
                                </a:lnTo>
                                <a:lnTo>
                                  <a:pt x="3352" y="79"/>
                                </a:lnTo>
                                <a:lnTo>
                                  <a:pt x="2570" y="316"/>
                                </a:lnTo>
                                <a:lnTo>
                                  <a:pt x="1850" y="702"/>
                                </a:lnTo>
                                <a:lnTo>
                                  <a:pt x="1219" y="1219"/>
                                </a:lnTo>
                                <a:lnTo>
                                  <a:pt x="702" y="1850"/>
                                </a:lnTo>
                                <a:lnTo>
                                  <a:pt x="317" y="2572"/>
                                </a:lnTo>
                                <a:lnTo>
                                  <a:pt x="80" y="3353"/>
                                </a:lnTo>
                                <a:lnTo>
                                  <a:pt x="0" y="4166"/>
                                </a:lnTo>
                                <a:lnTo>
                                  <a:pt x="80" y="4978"/>
                                </a:lnTo>
                                <a:lnTo>
                                  <a:pt x="317" y="5760"/>
                                </a:lnTo>
                                <a:lnTo>
                                  <a:pt x="702" y="6480"/>
                                </a:lnTo>
                                <a:lnTo>
                                  <a:pt x="1219" y="7111"/>
                                </a:lnTo>
                                <a:lnTo>
                                  <a:pt x="1850" y="7629"/>
                                </a:lnTo>
                                <a:lnTo>
                                  <a:pt x="2570" y="8015"/>
                                </a:lnTo>
                                <a:lnTo>
                                  <a:pt x="3352" y="8251"/>
                                </a:lnTo>
                                <a:lnTo>
                                  <a:pt x="4163" y="8332"/>
                                </a:lnTo>
                                <a:lnTo>
                                  <a:pt x="4976" y="8251"/>
                                </a:lnTo>
                                <a:lnTo>
                                  <a:pt x="5756" y="8015"/>
                                </a:lnTo>
                                <a:lnTo>
                                  <a:pt x="6476" y="7629"/>
                                </a:lnTo>
                                <a:lnTo>
                                  <a:pt x="7107" y="7111"/>
                                </a:lnTo>
                                <a:lnTo>
                                  <a:pt x="7625" y="6480"/>
                                </a:lnTo>
                                <a:lnTo>
                                  <a:pt x="8010" y="5760"/>
                                </a:lnTo>
                                <a:lnTo>
                                  <a:pt x="8246" y="4978"/>
                                </a:lnTo>
                                <a:lnTo>
                                  <a:pt x="8326" y="4166"/>
                                </a:lnTo>
                                <a:lnTo>
                                  <a:pt x="8327" y="4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1803960"/>
                            <a:ext cx="1238760" cy="12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9" h="7143">
                                <a:moveTo>
                                  <a:pt x="7138" y="3572"/>
                                </a:moveTo>
                                <a:lnTo>
                                  <a:pt x="7048" y="2777"/>
                                </a:lnTo>
                                <a:lnTo>
                                  <a:pt x="6784" y="2023"/>
                                </a:lnTo>
                                <a:lnTo>
                                  <a:pt x="6359" y="1345"/>
                                </a:lnTo>
                                <a:lnTo>
                                  <a:pt x="5794" y="779"/>
                                </a:lnTo>
                                <a:lnTo>
                                  <a:pt x="5118" y="354"/>
                                </a:lnTo>
                                <a:lnTo>
                                  <a:pt x="4363" y="90"/>
                                </a:lnTo>
                                <a:lnTo>
                                  <a:pt x="3569" y="0"/>
                                </a:lnTo>
                                <a:lnTo>
                                  <a:pt x="2775" y="90"/>
                                </a:lnTo>
                                <a:lnTo>
                                  <a:pt x="2021" y="354"/>
                                </a:lnTo>
                                <a:lnTo>
                                  <a:pt x="1345" y="779"/>
                                </a:lnTo>
                                <a:lnTo>
                                  <a:pt x="779" y="1345"/>
                                </a:lnTo>
                                <a:lnTo>
                                  <a:pt x="353" y="2023"/>
                                </a:lnTo>
                                <a:lnTo>
                                  <a:pt x="90" y="2777"/>
                                </a:lnTo>
                                <a:lnTo>
                                  <a:pt x="0" y="3572"/>
                                </a:lnTo>
                                <a:lnTo>
                                  <a:pt x="90" y="4367"/>
                                </a:lnTo>
                                <a:lnTo>
                                  <a:pt x="353" y="5121"/>
                                </a:lnTo>
                                <a:lnTo>
                                  <a:pt x="779" y="5799"/>
                                </a:lnTo>
                                <a:lnTo>
                                  <a:pt x="1345" y="6363"/>
                                </a:lnTo>
                                <a:lnTo>
                                  <a:pt x="2021" y="6789"/>
                                </a:lnTo>
                                <a:lnTo>
                                  <a:pt x="2775" y="7053"/>
                                </a:lnTo>
                                <a:lnTo>
                                  <a:pt x="3569" y="7143"/>
                                </a:lnTo>
                                <a:lnTo>
                                  <a:pt x="4363" y="7053"/>
                                </a:lnTo>
                                <a:lnTo>
                                  <a:pt x="5118" y="6789"/>
                                </a:lnTo>
                                <a:lnTo>
                                  <a:pt x="5794" y="6363"/>
                                </a:lnTo>
                                <a:lnTo>
                                  <a:pt x="6359" y="5799"/>
                                </a:lnTo>
                                <a:lnTo>
                                  <a:pt x="6784" y="5121"/>
                                </a:lnTo>
                                <a:lnTo>
                                  <a:pt x="7048" y="4367"/>
                                </a:lnTo>
                                <a:lnTo>
                                  <a:pt x="7138" y="3572"/>
                                </a:lnTo>
                                <a:lnTo>
                                  <a:pt x="7139" y="3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227340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8" h="0">
                                <a:moveTo>
                                  <a:pt x="0" y="0"/>
                                </a:moveTo>
                                <a:lnTo>
                                  <a:pt x="1227" y="0"/>
                                </a:lnTo>
                                <a:lnTo>
                                  <a:pt x="12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7340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" h="0">
                                <a:moveTo>
                                  <a:pt x="0" y="0"/>
                                </a:moveTo>
                                <a:lnTo>
                                  <a:pt x="1227" y="0"/>
                                </a:lnTo>
                                <a:lnTo>
                                  <a:pt x="1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2273400"/>
                            <a:ext cx="8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500">
                                <a:moveTo>
                                  <a:pt x="0" y="500"/>
                                </a:moveTo>
                                <a:lnTo>
                                  <a:pt x="500" y="0"/>
                                </a:ln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2418840"/>
                            <a:ext cx="1645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50">
                                <a:moveTo>
                                  <a:pt x="0" y="950"/>
                                </a:moveTo>
                                <a:lnTo>
                                  <a:pt x="918" y="33"/>
                                </a:lnTo>
                                <a:lnTo>
                                  <a:pt x="949" y="0"/>
                                </a:lnTo>
                                <a:lnTo>
                                  <a:pt x="9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260172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787">
                                <a:moveTo>
                                  <a:pt x="0" y="787"/>
                                </a:moveTo>
                                <a:lnTo>
                                  <a:pt x="787" y="0"/>
                                </a:lnTo>
                                <a:lnTo>
                                  <a:pt x="7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2694240"/>
                            <a:ext cx="1504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869">
                                <a:moveTo>
                                  <a:pt x="0" y="869"/>
                                </a:moveTo>
                                <a:lnTo>
                                  <a:pt x="867" y="0"/>
                                </a:lnTo>
                                <a:lnTo>
                                  <a:pt x="8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2273400"/>
                            <a:ext cx="95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550">
                                <a:moveTo>
                                  <a:pt x="0" y="550"/>
                                </a:moveTo>
                                <a:lnTo>
                                  <a:pt x="550" y="0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288540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0" y="41"/>
                                </a:moveTo>
                                <a:lnTo>
                                  <a:pt x="41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241740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0" y="41"/>
                                </a:moveTo>
                                <a:lnTo>
                                  <a:pt x="41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424600"/>
                            <a:ext cx="46044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6" h="2656">
                                <a:moveTo>
                                  <a:pt x="0" y="2656"/>
                                </a:moveTo>
                                <a:lnTo>
                                  <a:pt x="2655" y="0"/>
                                </a:lnTo>
                                <a:lnTo>
                                  <a:pt x="26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8039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2" h="0">
                                <a:moveTo>
                                  <a:pt x="322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30441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2" h="0">
                                <a:moveTo>
                                  <a:pt x="322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925280"/>
                            <a:ext cx="72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754">
                                <a:moveTo>
                                  <a:pt x="0" y="0"/>
                                </a:moveTo>
                                <a:lnTo>
                                  <a:pt x="0" y="5754"/>
                                </a:lnTo>
                                <a:lnTo>
                                  <a:pt x="2" y="57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80396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694">
                                <a:moveTo>
                                  <a:pt x="0" y="694"/>
                                </a:moveTo>
                                <a:lnTo>
                                  <a:pt x="232" y="694"/>
                                </a:lnTo>
                                <a:lnTo>
                                  <a:pt x="116" y="0"/>
                                </a:lnTo>
                                <a:lnTo>
                                  <a:pt x="0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80396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694">
                                <a:moveTo>
                                  <a:pt x="0" y="694"/>
                                </a:moveTo>
                                <a:lnTo>
                                  <a:pt x="232" y="694"/>
                                </a:lnTo>
                                <a:lnTo>
                                  <a:pt x="116" y="0"/>
                                </a:lnTo>
                                <a:lnTo>
                                  <a:pt x="0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292428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695">
                                <a:moveTo>
                                  <a:pt x="0" y="0"/>
                                </a:moveTo>
                                <a:lnTo>
                                  <a:pt x="232" y="0"/>
                                </a:lnTo>
                                <a:lnTo>
                                  <a:pt x="116" y="6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292428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695">
                                <a:moveTo>
                                  <a:pt x="0" y="0"/>
                                </a:moveTo>
                                <a:lnTo>
                                  <a:pt x="232" y="0"/>
                                </a:lnTo>
                                <a:lnTo>
                                  <a:pt x="116" y="6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563560"/>
                            <a:ext cx="1206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609">
                                <a:moveTo>
                                  <a:pt x="694" y="609"/>
                                </a:moveTo>
                                <a:lnTo>
                                  <a:pt x="0" y="422"/>
                                </a:lnTo>
                                <a:lnTo>
                                  <a:pt x="694" y="396"/>
                                </a:lnTo>
                                <a:lnTo>
                                  <a:pt x="0" y="0"/>
                                </a:lnTo>
                                <a:lnTo>
                                  <a:pt x="694" y="185"/>
                                </a:lnTo>
                                <a:lnTo>
                                  <a:pt x="696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475720"/>
                            <a:ext cx="119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24">
                                <a:moveTo>
                                  <a:pt x="231" y="10"/>
                                </a:moveTo>
                                <a:lnTo>
                                  <a:pt x="330" y="63"/>
                                </a:lnTo>
                                <a:lnTo>
                                  <a:pt x="397" y="134"/>
                                </a:lnTo>
                                <a:lnTo>
                                  <a:pt x="430" y="221"/>
                                </a:lnTo>
                                <a:lnTo>
                                  <a:pt x="430" y="249"/>
                                </a:lnTo>
                                <a:lnTo>
                                  <a:pt x="397" y="318"/>
                                </a:lnTo>
                                <a:lnTo>
                                  <a:pt x="330" y="354"/>
                                </a:lnTo>
                                <a:lnTo>
                                  <a:pt x="231" y="354"/>
                                </a:lnTo>
                                <a:lnTo>
                                  <a:pt x="198" y="345"/>
                                </a:lnTo>
                                <a:lnTo>
                                  <a:pt x="100" y="292"/>
                                </a:lnTo>
                                <a:lnTo>
                                  <a:pt x="33" y="221"/>
                                </a:lnTo>
                                <a:lnTo>
                                  <a:pt x="0" y="133"/>
                                </a:lnTo>
                                <a:lnTo>
                                  <a:pt x="0" y="107"/>
                                </a:lnTo>
                                <a:lnTo>
                                  <a:pt x="33" y="36"/>
                                </a:lnTo>
                                <a:lnTo>
                                  <a:pt x="100" y="0"/>
                                </a:lnTo>
                                <a:lnTo>
                                  <a:pt x="231" y="10"/>
                                </a:lnTo>
                                <a:lnTo>
                                  <a:pt x="397" y="54"/>
                                </a:lnTo>
                                <a:lnTo>
                                  <a:pt x="562" y="124"/>
                                </a:lnTo>
                                <a:lnTo>
                                  <a:pt x="660" y="205"/>
                                </a:lnTo>
                                <a:lnTo>
                                  <a:pt x="694" y="292"/>
                                </a:lnTo>
                                <a:lnTo>
                                  <a:pt x="694" y="345"/>
                                </a:lnTo>
                                <a:lnTo>
                                  <a:pt x="660" y="416"/>
                                </a:lnTo>
                                <a:lnTo>
                                  <a:pt x="595" y="424"/>
                                </a:lnTo>
                                <a:lnTo>
                                  <a:pt x="596" y="4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37096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7">
                                <a:moveTo>
                                  <a:pt x="0" y="4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265120"/>
                            <a:ext cx="119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24">
                                <a:moveTo>
                                  <a:pt x="100" y="0"/>
                                </a:moveTo>
                                <a:lnTo>
                                  <a:pt x="33" y="8"/>
                                </a:lnTo>
                                <a:lnTo>
                                  <a:pt x="0" y="79"/>
                                </a:lnTo>
                                <a:lnTo>
                                  <a:pt x="0" y="132"/>
                                </a:lnTo>
                                <a:lnTo>
                                  <a:pt x="33" y="221"/>
                                </a:lnTo>
                                <a:lnTo>
                                  <a:pt x="133" y="300"/>
                                </a:lnTo>
                                <a:lnTo>
                                  <a:pt x="298" y="371"/>
                                </a:lnTo>
                                <a:lnTo>
                                  <a:pt x="463" y="415"/>
                                </a:lnTo>
                                <a:lnTo>
                                  <a:pt x="595" y="424"/>
                                </a:lnTo>
                                <a:lnTo>
                                  <a:pt x="660" y="389"/>
                                </a:lnTo>
                                <a:lnTo>
                                  <a:pt x="694" y="318"/>
                                </a:lnTo>
                                <a:lnTo>
                                  <a:pt x="694" y="292"/>
                                </a:lnTo>
                                <a:lnTo>
                                  <a:pt x="660" y="203"/>
                                </a:lnTo>
                                <a:lnTo>
                                  <a:pt x="595" y="134"/>
                                </a:lnTo>
                                <a:lnTo>
                                  <a:pt x="495" y="80"/>
                                </a:lnTo>
                                <a:lnTo>
                                  <a:pt x="463" y="71"/>
                                </a:lnTo>
                                <a:lnTo>
                                  <a:pt x="363" y="71"/>
                                </a:lnTo>
                                <a:lnTo>
                                  <a:pt x="298" y="106"/>
                                </a:lnTo>
                                <a:lnTo>
                                  <a:pt x="265" y="177"/>
                                </a:lnTo>
                                <a:lnTo>
                                  <a:pt x="265" y="203"/>
                                </a:lnTo>
                                <a:lnTo>
                                  <a:pt x="298" y="292"/>
                                </a:lnTo>
                                <a:lnTo>
                                  <a:pt x="363" y="361"/>
                                </a:lnTo>
                                <a:lnTo>
                                  <a:pt x="463" y="415"/>
                                </a:lnTo>
                                <a:lnTo>
                                  <a:pt x="464" y="4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179440"/>
                            <a:ext cx="119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16">
                                <a:moveTo>
                                  <a:pt x="0" y="0"/>
                                </a:moveTo>
                                <a:lnTo>
                                  <a:pt x="529" y="142"/>
                                </a:lnTo>
                                <a:lnTo>
                                  <a:pt x="628" y="195"/>
                                </a:lnTo>
                                <a:lnTo>
                                  <a:pt x="661" y="231"/>
                                </a:lnTo>
                                <a:lnTo>
                                  <a:pt x="694" y="292"/>
                                </a:lnTo>
                                <a:lnTo>
                                  <a:pt x="694" y="371"/>
                                </a:lnTo>
                                <a:lnTo>
                                  <a:pt x="661" y="416"/>
                                </a:lnTo>
                                <a:lnTo>
                                  <a:pt x="662" y="4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184480"/>
                            <a:ext cx="799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361">
                                <a:moveTo>
                                  <a:pt x="99" y="0"/>
                                </a:moveTo>
                                <a:lnTo>
                                  <a:pt x="34" y="34"/>
                                </a:lnTo>
                                <a:lnTo>
                                  <a:pt x="0" y="79"/>
                                </a:lnTo>
                                <a:lnTo>
                                  <a:pt x="0" y="158"/>
                                </a:lnTo>
                                <a:lnTo>
                                  <a:pt x="34" y="219"/>
                                </a:lnTo>
                                <a:lnTo>
                                  <a:pt x="99" y="290"/>
                                </a:lnTo>
                                <a:lnTo>
                                  <a:pt x="199" y="343"/>
                                </a:lnTo>
                                <a:lnTo>
                                  <a:pt x="264" y="361"/>
                                </a:lnTo>
                                <a:lnTo>
                                  <a:pt x="364" y="361"/>
                                </a:lnTo>
                                <a:lnTo>
                                  <a:pt x="429" y="326"/>
                                </a:lnTo>
                                <a:lnTo>
                                  <a:pt x="463" y="282"/>
                                </a:lnTo>
                                <a:lnTo>
                                  <a:pt x="463" y="203"/>
                                </a:lnTo>
                                <a:lnTo>
                                  <a:pt x="429" y="140"/>
                                </a:lnTo>
                                <a:lnTo>
                                  <a:pt x="364" y="71"/>
                                </a:lnTo>
                                <a:lnTo>
                                  <a:pt x="365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638280"/>
                            <a:ext cx="720" cy="14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06">
                                <a:moveTo>
                                  <a:pt x="0" y="83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638280"/>
                            <a:ext cx="720" cy="12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490">
                                <a:moveTo>
                                  <a:pt x="0" y="749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681480"/>
                            <a:ext cx="18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5" h="0">
                                <a:moveTo>
                                  <a:pt x="0" y="0"/>
                                </a:moveTo>
                                <a:lnTo>
                                  <a:pt x="10903" y="0"/>
                                </a:lnTo>
                                <a:lnTo>
                                  <a:pt x="109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66096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66096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66096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66096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519480"/>
                            <a:ext cx="324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696">
                                <a:moveTo>
                                  <a:pt x="19" y="132"/>
                                </a:moveTo>
                                <a:lnTo>
                                  <a:pt x="80" y="100"/>
                                </a:lnTo>
                                <a:lnTo>
                                  <a:pt x="187" y="0"/>
                                </a:lnTo>
                                <a:lnTo>
                                  <a:pt x="0" y="696"/>
                                </a:lnTo>
                                <a:lnTo>
                                  <a:pt x="1" y="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19480"/>
                            <a:ext cx="806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696">
                                <a:moveTo>
                                  <a:pt x="467" y="0"/>
                                </a:moveTo>
                                <a:lnTo>
                                  <a:pt x="204" y="0"/>
                                </a:lnTo>
                                <a:lnTo>
                                  <a:pt x="98" y="299"/>
                                </a:lnTo>
                                <a:lnTo>
                                  <a:pt x="133" y="265"/>
                                </a:lnTo>
                                <a:lnTo>
                                  <a:pt x="221" y="232"/>
                                </a:lnTo>
                                <a:lnTo>
                                  <a:pt x="300" y="232"/>
                                </a:lnTo>
                                <a:lnTo>
                                  <a:pt x="371" y="265"/>
                                </a:lnTo>
                                <a:lnTo>
                                  <a:pt x="406" y="332"/>
                                </a:lnTo>
                                <a:lnTo>
                                  <a:pt x="406" y="431"/>
                                </a:lnTo>
                                <a:lnTo>
                                  <a:pt x="388" y="497"/>
                                </a:lnTo>
                                <a:lnTo>
                                  <a:pt x="335" y="596"/>
                                </a:lnTo>
                                <a:lnTo>
                                  <a:pt x="264" y="662"/>
                                </a:lnTo>
                                <a:lnTo>
                                  <a:pt x="177" y="696"/>
                                </a:lnTo>
                                <a:lnTo>
                                  <a:pt x="97" y="696"/>
                                </a:lnTo>
                                <a:lnTo>
                                  <a:pt x="27" y="662"/>
                                </a:lnTo>
                                <a:lnTo>
                                  <a:pt x="9" y="629"/>
                                </a:lnTo>
                                <a:lnTo>
                                  <a:pt x="0" y="563"/>
                                </a:lnTo>
                                <a:lnTo>
                                  <a:pt x="1" y="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62784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7">
                                <a:moveTo>
                                  <a:pt x="35" y="0"/>
                                </a:moveTo>
                                <a:lnTo>
                                  <a:pt x="0" y="33"/>
                                </a:lnTo>
                                <a:lnTo>
                                  <a:pt x="18" y="67"/>
                                </a:lnTo>
                                <a:lnTo>
                                  <a:pt x="52" y="33"/>
                                </a:lnTo>
                                <a:lnTo>
                                  <a:pt x="53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519480"/>
                            <a:ext cx="806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696">
                                <a:moveTo>
                                  <a:pt x="468" y="0"/>
                                </a:moveTo>
                                <a:lnTo>
                                  <a:pt x="204" y="0"/>
                                </a:lnTo>
                                <a:lnTo>
                                  <a:pt x="97" y="299"/>
                                </a:lnTo>
                                <a:lnTo>
                                  <a:pt x="133" y="265"/>
                                </a:lnTo>
                                <a:lnTo>
                                  <a:pt x="221" y="232"/>
                                </a:lnTo>
                                <a:lnTo>
                                  <a:pt x="300" y="232"/>
                                </a:lnTo>
                                <a:lnTo>
                                  <a:pt x="371" y="265"/>
                                </a:lnTo>
                                <a:lnTo>
                                  <a:pt x="405" y="332"/>
                                </a:lnTo>
                                <a:lnTo>
                                  <a:pt x="405" y="431"/>
                                </a:lnTo>
                                <a:lnTo>
                                  <a:pt x="388" y="497"/>
                                </a:lnTo>
                                <a:lnTo>
                                  <a:pt x="334" y="596"/>
                                </a:lnTo>
                                <a:lnTo>
                                  <a:pt x="265" y="662"/>
                                </a:lnTo>
                                <a:lnTo>
                                  <a:pt x="176" y="696"/>
                                </a:lnTo>
                                <a:lnTo>
                                  <a:pt x="97" y="696"/>
                                </a:lnTo>
                                <a:lnTo>
                                  <a:pt x="26" y="662"/>
                                </a:lnTo>
                                <a:lnTo>
                                  <a:pt x="9" y="629"/>
                                </a:lnTo>
                                <a:lnTo>
                                  <a:pt x="0" y="563"/>
                                </a:lnTo>
                                <a:lnTo>
                                  <a:pt x="2" y="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759760"/>
                            <a:ext cx="72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16">
                                <a:moveTo>
                                  <a:pt x="0" y="0"/>
                                </a:moveTo>
                                <a:lnTo>
                                  <a:pt x="0" y="3916"/>
                                </a:lnTo>
                                <a:lnTo>
                                  <a:pt x="1" y="39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2975760"/>
                            <a:ext cx="7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74">
                                <a:moveTo>
                                  <a:pt x="0" y="0"/>
                                </a:moveTo>
                                <a:lnTo>
                                  <a:pt x="0" y="2674"/>
                                </a:lnTo>
                                <a:lnTo>
                                  <a:pt x="1" y="26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396600"/>
                            <a:ext cx="83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0">
                                <a:moveTo>
                                  <a:pt x="0" y="0"/>
                                </a:moveTo>
                                <a:lnTo>
                                  <a:pt x="4797" y="0"/>
                                </a:ln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337644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337644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337644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337644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323460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696">
                                <a:moveTo>
                                  <a:pt x="80" y="0"/>
                                </a:moveTo>
                                <a:lnTo>
                                  <a:pt x="450" y="0"/>
                                </a:lnTo>
                                <a:lnTo>
                                  <a:pt x="0" y="696"/>
                                </a:lnTo>
                                <a:lnTo>
                                  <a:pt x="1" y="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33440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7">
                                <a:moveTo>
                                  <a:pt x="35" y="0"/>
                                </a:moveTo>
                                <a:lnTo>
                                  <a:pt x="0" y="33"/>
                                </a:lnTo>
                                <a:lnTo>
                                  <a:pt x="18" y="67"/>
                                </a:lnTo>
                                <a:lnTo>
                                  <a:pt x="52" y="33"/>
                                </a:lnTo>
                                <a:lnTo>
                                  <a:pt x="53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3234600"/>
                            <a:ext cx="806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696">
                                <a:moveTo>
                                  <a:pt x="283" y="0"/>
                                </a:moveTo>
                                <a:lnTo>
                                  <a:pt x="195" y="35"/>
                                </a:lnTo>
                                <a:lnTo>
                                  <a:pt x="150" y="100"/>
                                </a:lnTo>
                                <a:lnTo>
                                  <a:pt x="133" y="167"/>
                                </a:lnTo>
                                <a:lnTo>
                                  <a:pt x="142" y="232"/>
                                </a:lnTo>
                                <a:lnTo>
                                  <a:pt x="186" y="265"/>
                                </a:lnTo>
                                <a:lnTo>
                                  <a:pt x="283" y="299"/>
                                </a:lnTo>
                                <a:lnTo>
                                  <a:pt x="354" y="332"/>
                                </a:lnTo>
                                <a:lnTo>
                                  <a:pt x="388" y="397"/>
                                </a:lnTo>
                                <a:lnTo>
                                  <a:pt x="397" y="464"/>
                                </a:lnTo>
                                <a:lnTo>
                                  <a:pt x="370" y="564"/>
                                </a:lnTo>
                                <a:lnTo>
                                  <a:pt x="326" y="629"/>
                                </a:lnTo>
                                <a:lnTo>
                                  <a:pt x="291" y="662"/>
                                </a:lnTo>
                                <a:lnTo>
                                  <a:pt x="202" y="696"/>
                                </a:lnTo>
                                <a:lnTo>
                                  <a:pt x="97" y="696"/>
                                </a:lnTo>
                                <a:lnTo>
                                  <a:pt x="26" y="662"/>
                                </a:lnTo>
                                <a:lnTo>
                                  <a:pt x="9" y="629"/>
                                </a:lnTo>
                                <a:lnTo>
                                  <a:pt x="0" y="564"/>
                                </a:lnTo>
                                <a:lnTo>
                                  <a:pt x="26" y="464"/>
                                </a:lnTo>
                                <a:lnTo>
                                  <a:pt x="71" y="397"/>
                                </a:lnTo>
                                <a:lnTo>
                                  <a:pt x="142" y="332"/>
                                </a:lnTo>
                                <a:lnTo>
                                  <a:pt x="230" y="299"/>
                                </a:lnTo>
                                <a:lnTo>
                                  <a:pt x="344" y="265"/>
                                </a:lnTo>
                                <a:lnTo>
                                  <a:pt x="407" y="232"/>
                                </a:lnTo>
                                <a:lnTo>
                                  <a:pt x="450" y="167"/>
                                </a:lnTo>
                                <a:lnTo>
                                  <a:pt x="468" y="100"/>
                                </a:lnTo>
                                <a:lnTo>
                                  <a:pt x="459" y="35"/>
                                </a:lnTo>
                                <a:lnTo>
                                  <a:pt x="389" y="0"/>
                                </a:lnTo>
                                <a:lnTo>
                                  <a:pt x="283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3275280"/>
                            <a:ext cx="21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4">
                                <a:moveTo>
                                  <a:pt x="0" y="464"/>
                                </a:move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3275280"/>
                            <a:ext cx="50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64">
                                <a:moveTo>
                                  <a:pt x="0" y="133"/>
                                </a:moveTo>
                                <a:lnTo>
                                  <a:pt x="105" y="33"/>
                                </a:lnTo>
                                <a:lnTo>
                                  <a:pt x="167" y="0"/>
                                </a:lnTo>
                                <a:lnTo>
                                  <a:pt x="247" y="0"/>
                                </a:lnTo>
                                <a:lnTo>
                                  <a:pt x="290" y="33"/>
                                </a:lnTo>
                                <a:lnTo>
                                  <a:pt x="290" y="133"/>
                                </a:lnTo>
                                <a:lnTo>
                                  <a:pt x="202" y="464"/>
                                </a:lnTo>
                                <a:lnTo>
                                  <a:pt x="203" y="4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3275280"/>
                            <a:ext cx="50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64">
                                <a:moveTo>
                                  <a:pt x="0" y="133"/>
                                </a:moveTo>
                                <a:lnTo>
                                  <a:pt x="105" y="33"/>
                                </a:lnTo>
                                <a:lnTo>
                                  <a:pt x="168" y="0"/>
                                </a:lnTo>
                                <a:lnTo>
                                  <a:pt x="247" y="0"/>
                                </a:lnTo>
                                <a:lnTo>
                                  <a:pt x="291" y="33"/>
                                </a:lnTo>
                                <a:lnTo>
                                  <a:pt x="291" y="133"/>
                                </a:lnTo>
                                <a:lnTo>
                                  <a:pt x="202" y="464"/>
                                </a:lnTo>
                                <a:lnTo>
                                  <a:pt x="203" y="4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323460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7">
                                <a:moveTo>
                                  <a:pt x="0" y="35"/>
                                </a:moveTo>
                                <a:lnTo>
                                  <a:pt x="17" y="67"/>
                                </a:lnTo>
                                <a:lnTo>
                                  <a:pt x="53" y="35"/>
                                </a:lnTo>
                                <a:lnTo>
                                  <a:pt x="35" y="0"/>
                                </a:lnTo>
                                <a:lnTo>
                                  <a:pt x="0" y="35"/>
                                </a:lnTo>
                                <a:lnTo>
                                  <a:pt x="1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3275280"/>
                            <a:ext cx="201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64">
                                <a:moveTo>
                                  <a:pt x="122" y="0"/>
                                </a:moveTo>
                                <a:lnTo>
                                  <a:pt x="0" y="464"/>
                                </a:lnTo>
                                <a:lnTo>
                                  <a:pt x="1" y="4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3275280"/>
                            <a:ext cx="21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64">
                                <a:moveTo>
                                  <a:pt x="0" y="464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3275280"/>
                            <a:ext cx="507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64">
                                <a:moveTo>
                                  <a:pt x="0" y="133"/>
                                </a:moveTo>
                                <a:lnTo>
                                  <a:pt x="107" y="33"/>
                                </a:lnTo>
                                <a:lnTo>
                                  <a:pt x="168" y="0"/>
                                </a:lnTo>
                                <a:lnTo>
                                  <a:pt x="247" y="0"/>
                                </a:lnTo>
                                <a:lnTo>
                                  <a:pt x="292" y="33"/>
                                </a:lnTo>
                                <a:lnTo>
                                  <a:pt x="291" y="133"/>
                                </a:lnTo>
                                <a:lnTo>
                                  <a:pt x="204" y="464"/>
                                </a:lnTo>
                                <a:lnTo>
                                  <a:pt x="205" y="4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147840"/>
                            <a:ext cx="212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8" h="0">
                                <a:moveTo>
                                  <a:pt x="122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701000"/>
                            <a:ext cx="212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8" h="0">
                                <a:moveTo>
                                  <a:pt x="122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821960"/>
                            <a:ext cx="720" cy="120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44">
                                <a:moveTo>
                                  <a:pt x="0" y="69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02688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4">
                                <a:moveTo>
                                  <a:pt x="0" y="0"/>
                                </a:moveTo>
                                <a:lnTo>
                                  <a:pt x="230" y="0"/>
                                </a:lnTo>
                                <a:lnTo>
                                  <a:pt x="116" y="6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02688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4">
                                <a:moveTo>
                                  <a:pt x="0" y="0"/>
                                </a:moveTo>
                                <a:lnTo>
                                  <a:pt x="230" y="0"/>
                                </a:lnTo>
                                <a:lnTo>
                                  <a:pt x="116" y="6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70100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4">
                                <a:moveTo>
                                  <a:pt x="0" y="694"/>
                                </a:moveTo>
                                <a:lnTo>
                                  <a:pt x="230" y="694"/>
                                </a:lnTo>
                                <a:lnTo>
                                  <a:pt x="116" y="0"/>
                                </a:lnTo>
                                <a:lnTo>
                                  <a:pt x="0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70100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4">
                                <a:moveTo>
                                  <a:pt x="0" y="694"/>
                                </a:moveTo>
                                <a:lnTo>
                                  <a:pt x="230" y="694"/>
                                </a:lnTo>
                                <a:lnTo>
                                  <a:pt x="116" y="0"/>
                                </a:lnTo>
                                <a:lnTo>
                                  <a:pt x="0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74360"/>
                            <a:ext cx="79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363">
                                <a:moveTo>
                                  <a:pt x="0" y="158"/>
                                </a:moveTo>
                                <a:lnTo>
                                  <a:pt x="33" y="221"/>
                                </a:lnTo>
                                <a:lnTo>
                                  <a:pt x="100" y="292"/>
                                </a:lnTo>
                                <a:lnTo>
                                  <a:pt x="200" y="344"/>
                                </a:lnTo>
                                <a:lnTo>
                                  <a:pt x="265" y="362"/>
                                </a:lnTo>
                                <a:lnTo>
                                  <a:pt x="365" y="363"/>
                                </a:lnTo>
                                <a:lnTo>
                                  <a:pt x="430" y="328"/>
                                </a:lnTo>
                                <a:lnTo>
                                  <a:pt x="463" y="283"/>
                                </a:lnTo>
                                <a:lnTo>
                                  <a:pt x="463" y="203"/>
                                </a:lnTo>
                                <a:lnTo>
                                  <a:pt x="430" y="142"/>
                                </a:lnTo>
                                <a:lnTo>
                                  <a:pt x="365" y="71"/>
                                </a:lnTo>
                                <a:lnTo>
                                  <a:pt x="265" y="18"/>
                                </a:lnTo>
                                <a:lnTo>
                                  <a:pt x="200" y="0"/>
                                </a:lnTo>
                                <a:lnTo>
                                  <a:pt x="100" y="0"/>
                                </a:lnTo>
                                <a:lnTo>
                                  <a:pt x="33" y="36"/>
                                </a:lnTo>
                                <a:lnTo>
                                  <a:pt x="0" y="79"/>
                                </a:lnTo>
                                <a:lnTo>
                                  <a:pt x="0" y="158"/>
                                </a:lnTo>
                                <a:lnTo>
                                  <a:pt x="2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69680"/>
                            <a:ext cx="114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415">
                                <a:moveTo>
                                  <a:pt x="0" y="0"/>
                                </a:moveTo>
                                <a:lnTo>
                                  <a:pt x="660" y="415"/>
                                </a:lnTo>
                                <a:lnTo>
                                  <a:pt x="662" y="4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508840"/>
                            <a:ext cx="120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186">
                                <a:moveTo>
                                  <a:pt x="132" y="168"/>
                                </a:moveTo>
                                <a:lnTo>
                                  <a:pt x="100" y="107"/>
                                </a:lnTo>
                                <a:lnTo>
                                  <a:pt x="0" y="0"/>
                                </a:lnTo>
                                <a:lnTo>
                                  <a:pt x="694" y="186"/>
                                </a:lnTo>
                                <a:lnTo>
                                  <a:pt x="696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404800"/>
                            <a:ext cx="119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34">
                                <a:moveTo>
                                  <a:pt x="0" y="150"/>
                                </a:moveTo>
                                <a:lnTo>
                                  <a:pt x="34" y="239"/>
                                </a:lnTo>
                                <a:lnTo>
                                  <a:pt x="132" y="318"/>
                                </a:lnTo>
                                <a:lnTo>
                                  <a:pt x="297" y="389"/>
                                </a:lnTo>
                                <a:lnTo>
                                  <a:pt x="397" y="416"/>
                                </a:lnTo>
                                <a:lnTo>
                                  <a:pt x="562" y="434"/>
                                </a:lnTo>
                                <a:lnTo>
                                  <a:pt x="662" y="407"/>
                                </a:lnTo>
                                <a:lnTo>
                                  <a:pt x="694" y="337"/>
                                </a:lnTo>
                                <a:lnTo>
                                  <a:pt x="694" y="284"/>
                                </a:lnTo>
                                <a:lnTo>
                                  <a:pt x="662" y="195"/>
                                </a:lnTo>
                                <a:lnTo>
                                  <a:pt x="562" y="116"/>
                                </a:lnTo>
                                <a:lnTo>
                                  <a:pt x="397" y="45"/>
                                </a:lnTo>
                                <a:lnTo>
                                  <a:pt x="297" y="18"/>
                                </a:lnTo>
                                <a:lnTo>
                                  <a:pt x="132" y="0"/>
                                </a:lnTo>
                                <a:lnTo>
                                  <a:pt x="34" y="27"/>
                                </a:lnTo>
                                <a:lnTo>
                                  <a:pt x="0" y="97"/>
                                </a:lnTo>
                                <a:lnTo>
                                  <a:pt x="0" y="150"/>
                                </a:lnTo>
                                <a:lnTo>
                                  <a:pt x="2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38824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3">
                                <a:moveTo>
                                  <a:pt x="0" y="17"/>
                                </a:moveTo>
                                <a:lnTo>
                                  <a:pt x="33" y="53"/>
                                </a:lnTo>
                                <a:lnTo>
                                  <a:pt x="65" y="35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265120"/>
                            <a:ext cx="11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68">
                                <a:moveTo>
                                  <a:pt x="0" y="0"/>
                                </a:moveTo>
                                <a:lnTo>
                                  <a:pt x="0" y="265"/>
                                </a:lnTo>
                                <a:lnTo>
                                  <a:pt x="297" y="371"/>
                                </a:lnTo>
                                <a:lnTo>
                                  <a:pt x="265" y="336"/>
                                </a:lnTo>
                                <a:lnTo>
                                  <a:pt x="232" y="247"/>
                                </a:lnTo>
                                <a:lnTo>
                                  <a:pt x="232" y="168"/>
                                </a:lnTo>
                                <a:lnTo>
                                  <a:pt x="265" y="97"/>
                                </a:lnTo>
                                <a:lnTo>
                                  <a:pt x="332" y="62"/>
                                </a:lnTo>
                                <a:lnTo>
                                  <a:pt x="430" y="63"/>
                                </a:lnTo>
                                <a:lnTo>
                                  <a:pt x="497" y="81"/>
                                </a:lnTo>
                                <a:lnTo>
                                  <a:pt x="595" y="133"/>
                                </a:lnTo>
                                <a:lnTo>
                                  <a:pt x="662" y="204"/>
                                </a:lnTo>
                                <a:lnTo>
                                  <a:pt x="694" y="292"/>
                                </a:lnTo>
                                <a:lnTo>
                                  <a:pt x="694" y="371"/>
                                </a:lnTo>
                                <a:lnTo>
                                  <a:pt x="662" y="442"/>
                                </a:lnTo>
                                <a:lnTo>
                                  <a:pt x="629" y="460"/>
                                </a:lnTo>
                                <a:lnTo>
                                  <a:pt x="562" y="468"/>
                                </a:lnTo>
                                <a:lnTo>
                                  <a:pt x="563" y="4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759760"/>
                            <a:ext cx="72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75">
                                <a:moveTo>
                                  <a:pt x="0" y="0"/>
                                </a:moveTo>
                                <a:lnTo>
                                  <a:pt x="0" y="5375"/>
                                </a:lnTo>
                                <a:lnTo>
                                  <a:pt x="1" y="5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3084120"/>
                            <a:ext cx="72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07">
                                <a:moveTo>
                                  <a:pt x="0" y="0"/>
                                </a:moveTo>
                                <a:lnTo>
                                  <a:pt x="0" y="3507"/>
                                </a:lnTo>
                                <a:lnTo>
                                  <a:pt x="2" y="35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650040"/>
                            <a:ext cx="11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4" h="0">
                                <a:moveTo>
                                  <a:pt x="0" y="0"/>
                                </a:moveTo>
                                <a:lnTo>
                                  <a:pt x="6542" y="0"/>
                                </a:lnTo>
                                <a:lnTo>
                                  <a:pt x="65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362952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362952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62952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62952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3488040"/>
                            <a:ext cx="31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694">
                                <a:moveTo>
                                  <a:pt x="19" y="132"/>
                                </a:moveTo>
                                <a:lnTo>
                                  <a:pt x="81" y="99"/>
                                </a:lnTo>
                                <a:lnTo>
                                  <a:pt x="186" y="0"/>
                                </a:lnTo>
                                <a:lnTo>
                                  <a:pt x="0" y="694"/>
                                </a:lnTo>
                                <a:lnTo>
                                  <a:pt x="2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488040"/>
                            <a:ext cx="748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694">
                                <a:moveTo>
                                  <a:pt x="283" y="0"/>
                                </a:moveTo>
                                <a:lnTo>
                                  <a:pt x="194" y="32"/>
                                </a:lnTo>
                                <a:lnTo>
                                  <a:pt x="115" y="132"/>
                                </a:lnTo>
                                <a:lnTo>
                                  <a:pt x="44" y="297"/>
                                </a:lnTo>
                                <a:lnTo>
                                  <a:pt x="18" y="396"/>
                                </a:lnTo>
                                <a:lnTo>
                                  <a:pt x="0" y="561"/>
                                </a:lnTo>
                                <a:lnTo>
                                  <a:pt x="26" y="661"/>
                                </a:lnTo>
                                <a:lnTo>
                                  <a:pt x="97" y="694"/>
                                </a:lnTo>
                                <a:lnTo>
                                  <a:pt x="149" y="694"/>
                                </a:lnTo>
                                <a:lnTo>
                                  <a:pt x="238" y="661"/>
                                </a:lnTo>
                                <a:lnTo>
                                  <a:pt x="317" y="561"/>
                                </a:lnTo>
                                <a:lnTo>
                                  <a:pt x="388" y="396"/>
                                </a:lnTo>
                                <a:lnTo>
                                  <a:pt x="415" y="297"/>
                                </a:lnTo>
                                <a:lnTo>
                                  <a:pt x="433" y="132"/>
                                </a:lnTo>
                                <a:lnTo>
                                  <a:pt x="405" y="32"/>
                                </a:lnTo>
                                <a:lnTo>
                                  <a:pt x="336" y="0"/>
                                </a:lnTo>
                                <a:lnTo>
                                  <a:pt x="283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3124080"/>
                            <a:ext cx="7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78">
                                <a:moveTo>
                                  <a:pt x="0" y="0"/>
                                </a:moveTo>
                                <a:lnTo>
                                  <a:pt x="0" y="3278"/>
                                </a:lnTo>
                                <a:lnTo>
                                  <a:pt x="2" y="3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3044160"/>
                            <a:ext cx="7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6">
                                <a:moveTo>
                                  <a:pt x="0" y="0"/>
                                </a:moveTo>
                                <a:lnTo>
                                  <a:pt x="0" y="3736"/>
                                </a:lnTo>
                                <a:lnTo>
                                  <a:pt x="1" y="37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365004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362952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232">
                                <a:moveTo>
                                  <a:pt x="693" y="0"/>
                                </a:moveTo>
                                <a:lnTo>
                                  <a:pt x="693" y="232"/>
                                </a:lnTo>
                                <a:lnTo>
                                  <a:pt x="0" y="116"/>
                                </a:lnTo>
                                <a:lnTo>
                                  <a:pt x="6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362952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232">
                                <a:moveTo>
                                  <a:pt x="693" y="0"/>
                                </a:moveTo>
                                <a:lnTo>
                                  <a:pt x="693" y="232"/>
                                </a:lnTo>
                                <a:lnTo>
                                  <a:pt x="0" y="116"/>
                                </a:lnTo>
                                <a:lnTo>
                                  <a:pt x="6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362952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3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362952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3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3488040"/>
                            <a:ext cx="85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694">
                                <a:moveTo>
                                  <a:pt x="170" y="165"/>
                                </a:moveTo>
                                <a:lnTo>
                                  <a:pt x="178" y="132"/>
                                </a:lnTo>
                                <a:lnTo>
                                  <a:pt x="221" y="65"/>
                                </a:lnTo>
                                <a:lnTo>
                                  <a:pt x="257" y="32"/>
                                </a:lnTo>
                                <a:lnTo>
                                  <a:pt x="320" y="0"/>
                                </a:lnTo>
                                <a:lnTo>
                                  <a:pt x="425" y="0"/>
                                </a:lnTo>
                                <a:lnTo>
                                  <a:pt x="468" y="32"/>
                                </a:lnTo>
                                <a:lnTo>
                                  <a:pt x="486" y="65"/>
                                </a:lnTo>
                                <a:lnTo>
                                  <a:pt x="495" y="132"/>
                                </a:lnTo>
                                <a:lnTo>
                                  <a:pt x="478" y="197"/>
                                </a:lnTo>
                                <a:lnTo>
                                  <a:pt x="433" y="264"/>
                                </a:lnTo>
                                <a:lnTo>
                                  <a:pt x="354" y="364"/>
                                </a:lnTo>
                                <a:lnTo>
                                  <a:pt x="0" y="694"/>
                                </a:lnTo>
                                <a:lnTo>
                                  <a:pt x="371" y="694"/>
                                </a:lnTo>
                                <a:lnTo>
                                  <a:pt x="373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359712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6">
                                <a:moveTo>
                                  <a:pt x="35" y="0"/>
                                </a:moveTo>
                                <a:lnTo>
                                  <a:pt x="0" y="33"/>
                                </a:lnTo>
                                <a:lnTo>
                                  <a:pt x="17" y="66"/>
                                </a:lnTo>
                                <a:lnTo>
                                  <a:pt x="53" y="33"/>
                                </a:lnTo>
                                <a:lnTo>
                                  <a:pt x="54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488040"/>
                            <a:ext cx="73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694">
                                <a:moveTo>
                                  <a:pt x="423" y="99"/>
                                </a:moveTo>
                                <a:lnTo>
                                  <a:pt x="415" y="32"/>
                                </a:lnTo>
                                <a:lnTo>
                                  <a:pt x="344" y="0"/>
                                </a:lnTo>
                                <a:lnTo>
                                  <a:pt x="291" y="0"/>
                                </a:lnTo>
                                <a:lnTo>
                                  <a:pt x="203" y="32"/>
                                </a:lnTo>
                                <a:lnTo>
                                  <a:pt x="124" y="132"/>
                                </a:lnTo>
                                <a:lnTo>
                                  <a:pt x="53" y="297"/>
                                </a:lnTo>
                                <a:lnTo>
                                  <a:pt x="8" y="462"/>
                                </a:lnTo>
                                <a:lnTo>
                                  <a:pt x="0" y="594"/>
                                </a:lnTo>
                                <a:lnTo>
                                  <a:pt x="34" y="661"/>
                                </a:lnTo>
                                <a:lnTo>
                                  <a:pt x="105" y="694"/>
                                </a:lnTo>
                                <a:lnTo>
                                  <a:pt x="131" y="694"/>
                                </a:lnTo>
                                <a:lnTo>
                                  <a:pt x="220" y="661"/>
                                </a:lnTo>
                                <a:lnTo>
                                  <a:pt x="291" y="594"/>
                                </a:lnTo>
                                <a:lnTo>
                                  <a:pt x="344" y="496"/>
                                </a:lnTo>
                                <a:lnTo>
                                  <a:pt x="352" y="462"/>
                                </a:lnTo>
                                <a:lnTo>
                                  <a:pt x="352" y="364"/>
                                </a:lnTo>
                                <a:lnTo>
                                  <a:pt x="318" y="297"/>
                                </a:lnTo>
                                <a:lnTo>
                                  <a:pt x="247" y="264"/>
                                </a:lnTo>
                                <a:lnTo>
                                  <a:pt x="220" y="264"/>
                                </a:lnTo>
                                <a:lnTo>
                                  <a:pt x="133" y="297"/>
                                </a:lnTo>
                                <a:lnTo>
                                  <a:pt x="62" y="364"/>
                                </a:lnTo>
                                <a:lnTo>
                                  <a:pt x="8" y="462"/>
                                </a:lnTo>
                                <a:lnTo>
                                  <a:pt x="10" y="4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891720"/>
                            <a:ext cx="72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43">
                                <a:moveTo>
                                  <a:pt x="0" y="7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891720"/>
                            <a:ext cx="72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031">
                                <a:moveTo>
                                  <a:pt x="0" y="60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934560"/>
                            <a:ext cx="11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3" h="0">
                                <a:moveTo>
                                  <a:pt x="0" y="0"/>
                                </a:moveTo>
                                <a:lnTo>
                                  <a:pt x="6541" y="0"/>
                                </a:lnTo>
                                <a:lnTo>
                                  <a:pt x="65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91440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91440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9144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9144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77292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694">
                                <a:moveTo>
                                  <a:pt x="17" y="133"/>
                                </a:moveTo>
                                <a:lnTo>
                                  <a:pt x="79" y="100"/>
                                </a:lnTo>
                                <a:lnTo>
                                  <a:pt x="185" y="0"/>
                                </a:lnTo>
                                <a:lnTo>
                                  <a:pt x="0" y="694"/>
                                </a:lnTo>
                                <a:lnTo>
                                  <a:pt x="1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772920"/>
                            <a:ext cx="74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694">
                                <a:moveTo>
                                  <a:pt x="283" y="0"/>
                                </a:moveTo>
                                <a:lnTo>
                                  <a:pt x="195" y="33"/>
                                </a:lnTo>
                                <a:lnTo>
                                  <a:pt x="115" y="133"/>
                                </a:lnTo>
                                <a:lnTo>
                                  <a:pt x="45" y="298"/>
                                </a:lnTo>
                                <a:lnTo>
                                  <a:pt x="18" y="397"/>
                                </a:lnTo>
                                <a:lnTo>
                                  <a:pt x="0" y="562"/>
                                </a:lnTo>
                                <a:lnTo>
                                  <a:pt x="26" y="662"/>
                                </a:lnTo>
                                <a:lnTo>
                                  <a:pt x="97" y="694"/>
                                </a:lnTo>
                                <a:lnTo>
                                  <a:pt x="150" y="694"/>
                                </a:lnTo>
                                <a:lnTo>
                                  <a:pt x="238" y="662"/>
                                </a:lnTo>
                                <a:lnTo>
                                  <a:pt x="318" y="562"/>
                                </a:lnTo>
                                <a:lnTo>
                                  <a:pt x="389" y="397"/>
                                </a:lnTo>
                                <a:lnTo>
                                  <a:pt x="415" y="298"/>
                                </a:lnTo>
                                <a:lnTo>
                                  <a:pt x="433" y="133"/>
                                </a:lnTo>
                                <a:lnTo>
                                  <a:pt x="407" y="33"/>
                                </a:lnTo>
                                <a:lnTo>
                                  <a:pt x="336" y="0"/>
                                </a:lnTo>
                                <a:lnTo>
                                  <a:pt x="283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2996640"/>
                            <a:ext cx="72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77">
                                <a:moveTo>
                                  <a:pt x="0" y="0"/>
                                </a:moveTo>
                                <a:lnTo>
                                  <a:pt x="0" y="2677"/>
                                </a:lnTo>
                                <a:lnTo>
                                  <a:pt x="1" y="2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2896200"/>
                            <a:ext cx="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51">
                                <a:moveTo>
                                  <a:pt x="0" y="0"/>
                                </a:moveTo>
                                <a:lnTo>
                                  <a:pt x="0" y="3251"/>
                                </a:lnTo>
                                <a:lnTo>
                                  <a:pt x="2" y="3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3417480"/>
                            <a:ext cx="10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0">
                                <a:moveTo>
                                  <a:pt x="5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341748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0">
                                <a:moveTo>
                                  <a:pt x="0" y="0"/>
                                </a:moveTo>
                                <a:lnTo>
                                  <a:pt x="1455" y="0"/>
                                </a:lnTo>
                                <a:lnTo>
                                  <a:pt x="14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3417480"/>
                            <a:ext cx="1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3400560"/>
                            <a:ext cx="102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99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595" y="1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3400560"/>
                            <a:ext cx="102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99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595" y="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340056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99">
                                <a:moveTo>
                                  <a:pt x="595" y="0"/>
                                </a:moveTo>
                                <a:lnTo>
                                  <a:pt x="595" y="199"/>
                                </a:lnTo>
                                <a:lnTo>
                                  <a:pt x="0" y="100"/>
                                </a:lnTo>
                                <a:lnTo>
                                  <a:pt x="5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340056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99">
                                <a:moveTo>
                                  <a:pt x="595" y="0"/>
                                </a:moveTo>
                                <a:lnTo>
                                  <a:pt x="595" y="199"/>
                                </a:lnTo>
                                <a:lnTo>
                                  <a:pt x="0" y="100"/>
                                </a:lnTo>
                                <a:lnTo>
                                  <a:pt x="5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3255480"/>
                            <a:ext cx="31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694">
                                <a:moveTo>
                                  <a:pt x="18" y="132"/>
                                </a:moveTo>
                                <a:lnTo>
                                  <a:pt x="80" y="99"/>
                                </a:lnTo>
                                <a:lnTo>
                                  <a:pt x="185" y="0"/>
                                </a:lnTo>
                                <a:lnTo>
                                  <a:pt x="0" y="694"/>
                                </a:lnTo>
                                <a:lnTo>
                                  <a:pt x="1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200240"/>
                            <a:ext cx="72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82">
                                <a:moveTo>
                                  <a:pt x="0" y="3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200240"/>
                            <a:ext cx="72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55">
                                <a:moveTo>
                                  <a:pt x="0" y="435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1242720"/>
                            <a:ext cx="5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5" h="0">
                                <a:moveTo>
                                  <a:pt x="34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1242720"/>
                            <a:ext cx="71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9" h="0">
                                <a:moveTo>
                                  <a:pt x="41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242720"/>
                            <a:ext cx="13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0">
                                <a:moveTo>
                                  <a:pt x="79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22292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22292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08144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695">
                                <a:moveTo>
                                  <a:pt x="17" y="133"/>
                                </a:moveTo>
                                <a:lnTo>
                                  <a:pt x="80" y="99"/>
                                </a:lnTo>
                                <a:lnTo>
                                  <a:pt x="185" y="0"/>
                                </a:lnTo>
                                <a:lnTo>
                                  <a:pt x="0" y="695"/>
                                </a:lnTo>
                                <a:lnTo>
                                  <a:pt x="1" y="6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19016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7">
                                <a:moveTo>
                                  <a:pt x="34" y="0"/>
                                </a:moveTo>
                                <a:lnTo>
                                  <a:pt x="0" y="32"/>
                                </a:lnTo>
                                <a:lnTo>
                                  <a:pt x="16" y="67"/>
                                </a:lnTo>
                                <a:lnTo>
                                  <a:pt x="51" y="32"/>
                                </a:lnTo>
                                <a:lnTo>
                                  <a:pt x="53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19016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7">
                                <a:moveTo>
                                  <a:pt x="35" y="0"/>
                                </a:moveTo>
                                <a:lnTo>
                                  <a:pt x="0" y="32"/>
                                </a:lnTo>
                                <a:lnTo>
                                  <a:pt x="18" y="67"/>
                                </a:lnTo>
                                <a:lnTo>
                                  <a:pt x="53" y="32"/>
                                </a:lnTo>
                                <a:lnTo>
                                  <a:pt x="54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1901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7">
                                <a:moveTo>
                                  <a:pt x="36" y="0"/>
                                </a:moveTo>
                                <a:lnTo>
                                  <a:pt x="0" y="32"/>
                                </a:lnTo>
                                <a:lnTo>
                                  <a:pt x="18" y="67"/>
                                </a:lnTo>
                                <a:lnTo>
                                  <a:pt x="54" y="32"/>
                                </a:lnTo>
                                <a:lnTo>
                                  <a:pt x="55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08144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695">
                                <a:moveTo>
                                  <a:pt x="19" y="133"/>
                                </a:moveTo>
                                <a:lnTo>
                                  <a:pt x="80" y="99"/>
                                </a:lnTo>
                                <a:lnTo>
                                  <a:pt x="186" y="0"/>
                                </a:lnTo>
                                <a:lnTo>
                                  <a:pt x="0" y="695"/>
                                </a:lnTo>
                                <a:lnTo>
                                  <a:pt x="1" y="6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9016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7">
                                <a:moveTo>
                                  <a:pt x="35" y="0"/>
                                </a:moveTo>
                                <a:lnTo>
                                  <a:pt x="0" y="32"/>
                                </a:lnTo>
                                <a:lnTo>
                                  <a:pt x="17" y="67"/>
                                </a:lnTo>
                                <a:lnTo>
                                  <a:pt x="53" y="32"/>
                                </a:lnTo>
                                <a:lnTo>
                                  <a:pt x="54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081440"/>
                            <a:ext cx="80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695">
                                <a:moveTo>
                                  <a:pt x="467" y="0"/>
                                </a:moveTo>
                                <a:lnTo>
                                  <a:pt x="204" y="0"/>
                                </a:lnTo>
                                <a:lnTo>
                                  <a:pt x="97" y="298"/>
                                </a:lnTo>
                                <a:lnTo>
                                  <a:pt x="133" y="265"/>
                                </a:lnTo>
                                <a:lnTo>
                                  <a:pt x="220" y="231"/>
                                </a:lnTo>
                                <a:lnTo>
                                  <a:pt x="300" y="231"/>
                                </a:lnTo>
                                <a:lnTo>
                                  <a:pt x="370" y="265"/>
                                </a:lnTo>
                                <a:lnTo>
                                  <a:pt x="405" y="330"/>
                                </a:lnTo>
                                <a:lnTo>
                                  <a:pt x="405" y="430"/>
                                </a:lnTo>
                                <a:lnTo>
                                  <a:pt x="388" y="495"/>
                                </a:lnTo>
                                <a:lnTo>
                                  <a:pt x="335" y="595"/>
                                </a:lnTo>
                                <a:lnTo>
                                  <a:pt x="264" y="660"/>
                                </a:lnTo>
                                <a:lnTo>
                                  <a:pt x="176" y="695"/>
                                </a:lnTo>
                                <a:lnTo>
                                  <a:pt x="96" y="695"/>
                                </a:lnTo>
                                <a:lnTo>
                                  <a:pt x="26" y="660"/>
                                </a:lnTo>
                                <a:lnTo>
                                  <a:pt x="9" y="628"/>
                                </a:lnTo>
                                <a:lnTo>
                                  <a:pt x="0" y="562"/>
                                </a:lnTo>
                                <a:lnTo>
                                  <a:pt x="2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200240"/>
                            <a:ext cx="72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55">
                                <a:moveTo>
                                  <a:pt x="0" y="435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200240"/>
                            <a:ext cx="72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254">
                                <a:moveTo>
                                  <a:pt x="0" y="42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24272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0">
                                <a:moveTo>
                                  <a:pt x="69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1242720"/>
                            <a:ext cx="5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5" h="0">
                                <a:moveTo>
                                  <a:pt x="0" y="0"/>
                                </a:moveTo>
                                <a:lnTo>
                                  <a:pt x="3444" y="0"/>
                                </a:lnTo>
                                <a:lnTo>
                                  <a:pt x="34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242720"/>
                            <a:ext cx="20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0">
                                <a:moveTo>
                                  <a:pt x="0" y="0"/>
                                </a:moveTo>
                                <a:lnTo>
                                  <a:pt x="1189" y="0"/>
                                </a:lnTo>
                                <a:lnTo>
                                  <a:pt x="11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182960"/>
                            <a:ext cx="120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695">
                                <a:moveTo>
                                  <a:pt x="0" y="695"/>
                                </a:moveTo>
                                <a:lnTo>
                                  <a:pt x="694" y="0"/>
                                </a:lnTo>
                                <a:lnTo>
                                  <a:pt x="6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22292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22292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08144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695">
                                <a:moveTo>
                                  <a:pt x="18" y="133"/>
                                </a:moveTo>
                                <a:lnTo>
                                  <a:pt x="80" y="99"/>
                                </a:lnTo>
                                <a:lnTo>
                                  <a:pt x="185" y="0"/>
                                </a:lnTo>
                                <a:lnTo>
                                  <a:pt x="0" y="695"/>
                                </a:lnTo>
                                <a:lnTo>
                                  <a:pt x="1" y="6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19016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7">
                                <a:moveTo>
                                  <a:pt x="35" y="0"/>
                                </a:moveTo>
                                <a:lnTo>
                                  <a:pt x="0" y="32"/>
                                </a:lnTo>
                                <a:lnTo>
                                  <a:pt x="18" y="67"/>
                                </a:lnTo>
                                <a:lnTo>
                                  <a:pt x="52" y="32"/>
                                </a:lnTo>
                                <a:lnTo>
                                  <a:pt x="53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19016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7">
                                <a:moveTo>
                                  <a:pt x="34" y="0"/>
                                </a:moveTo>
                                <a:lnTo>
                                  <a:pt x="0" y="32"/>
                                </a:lnTo>
                                <a:lnTo>
                                  <a:pt x="17" y="67"/>
                                </a:lnTo>
                                <a:lnTo>
                                  <a:pt x="52" y="32"/>
                                </a:lnTo>
                                <a:lnTo>
                                  <a:pt x="54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119016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7">
                                <a:moveTo>
                                  <a:pt x="35" y="0"/>
                                </a:moveTo>
                                <a:lnTo>
                                  <a:pt x="0" y="32"/>
                                </a:lnTo>
                                <a:lnTo>
                                  <a:pt x="17" y="67"/>
                                </a:lnTo>
                                <a:lnTo>
                                  <a:pt x="53" y="32"/>
                                </a:lnTo>
                                <a:lnTo>
                                  <a:pt x="54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08144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695">
                                <a:moveTo>
                                  <a:pt x="18" y="133"/>
                                </a:moveTo>
                                <a:lnTo>
                                  <a:pt x="79" y="99"/>
                                </a:lnTo>
                                <a:lnTo>
                                  <a:pt x="186" y="0"/>
                                </a:lnTo>
                                <a:lnTo>
                                  <a:pt x="0" y="695"/>
                                </a:lnTo>
                                <a:lnTo>
                                  <a:pt x="2" y="6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119016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7">
                                <a:moveTo>
                                  <a:pt x="35" y="0"/>
                                </a:moveTo>
                                <a:lnTo>
                                  <a:pt x="0" y="32"/>
                                </a:lnTo>
                                <a:lnTo>
                                  <a:pt x="18" y="67"/>
                                </a:lnTo>
                                <a:lnTo>
                                  <a:pt x="53" y="32"/>
                                </a:lnTo>
                                <a:lnTo>
                                  <a:pt x="54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081440"/>
                            <a:ext cx="80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695">
                                <a:moveTo>
                                  <a:pt x="467" y="0"/>
                                </a:moveTo>
                                <a:lnTo>
                                  <a:pt x="203" y="0"/>
                                </a:lnTo>
                                <a:lnTo>
                                  <a:pt x="96" y="298"/>
                                </a:lnTo>
                                <a:lnTo>
                                  <a:pt x="132" y="265"/>
                                </a:lnTo>
                                <a:lnTo>
                                  <a:pt x="221" y="231"/>
                                </a:lnTo>
                                <a:lnTo>
                                  <a:pt x="300" y="231"/>
                                </a:lnTo>
                                <a:lnTo>
                                  <a:pt x="369" y="265"/>
                                </a:lnTo>
                                <a:lnTo>
                                  <a:pt x="405" y="330"/>
                                </a:lnTo>
                                <a:lnTo>
                                  <a:pt x="405" y="430"/>
                                </a:lnTo>
                                <a:lnTo>
                                  <a:pt x="387" y="495"/>
                                </a:lnTo>
                                <a:lnTo>
                                  <a:pt x="334" y="595"/>
                                </a:lnTo>
                                <a:lnTo>
                                  <a:pt x="263" y="660"/>
                                </a:lnTo>
                                <a:lnTo>
                                  <a:pt x="176" y="695"/>
                                </a:lnTo>
                                <a:lnTo>
                                  <a:pt x="96" y="695"/>
                                </a:lnTo>
                                <a:lnTo>
                                  <a:pt x="26" y="660"/>
                                </a:lnTo>
                                <a:lnTo>
                                  <a:pt x="8" y="628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464840"/>
                            <a:ext cx="2484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1383">
                                <a:moveTo>
                                  <a:pt x="0" y="0"/>
                                </a:moveTo>
                                <a:lnTo>
                                  <a:pt x="1296" y="0"/>
                                </a:lnTo>
                                <a:lnTo>
                                  <a:pt x="1432" y="1383"/>
                                </a:lnTo>
                                <a:lnTo>
                                  <a:pt x="1433" y="1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303200"/>
                            <a:ext cx="896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694">
                                <a:moveTo>
                                  <a:pt x="0" y="694"/>
                                </a:moveTo>
                                <a:lnTo>
                                  <a:pt x="186" y="0"/>
                                </a:lnTo>
                                <a:lnTo>
                                  <a:pt x="423" y="0"/>
                                </a:lnTo>
                                <a:lnTo>
                                  <a:pt x="494" y="33"/>
                                </a:lnTo>
                                <a:lnTo>
                                  <a:pt x="512" y="65"/>
                                </a:lnTo>
                                <a:lnTo>
                                  <a:pt x="520" y="132"/>
                                </a:lnTo>
                                <a:lnTo>
                                  <a:pt x="502" y="198"/>
                                </a:lnTo>
                                <a:lnTo>
                                  <a:pt x="458" y="264"/>
                                </a:lnTo>
                                <a:lnTo>
                                  <a:pt x="423" y="297"/>
                                </a:lnTo>
                                <a:lnTo>
                                  <a:pt x="336" y="330"/>
                                </a:lnTo>
                                <a:lnTo>
                                  <a:pt x="97" y="330"/>
                                </a:lnTo>
                                <a:lnTo>
                                  <a:pt x="98" y="3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360080"/>
                            <a:ext cx="14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64">
                                <a:moveTo>
                                  <a:pt x="0" y="0"/>
                                </a:moveTo>
                                <a:lnTo>
                                  <a:pt x="88" y="364"/>
                                </a:lnTo>
                                <a:lnTo>
                                  <a:pt x="89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303200"/>
                            <a:ext cx="806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694">
                                <a:moveTo>
                                  <a:pt x="467" y="0"/>
                                </a:moveTo>
                                <a:lnTo>
                                  <a:pt x="203" y="0"/>
                                </a:lnTo>
                                <a:lnTo>
                                  <a:pt x="96" y="297"/>
                                </a:lnTo>
                                <a:lnTo>
                                  <a:pt x="132" y="264"/>
                                </a:lnTo>
                                <a:lnTo>
                                  <a:pt x="221" y="230"/>
                                </a:lnTo>
                                <a:lnTo>
                                  <a:pt x="300" y="230"/>
                                </a:lnTo>
                                <a:lnTo>
                                  <a:pt x="369" y="264"/>
                                </a:lnTo>
                                <a:lnTo>
                                  <a:pt x="405" y="330"/>
                                </a:lnTo>
                                <a:lnTo>
                                  <a:pt x="405" y="429"/>
                                </a:lnTo>
                                <a:lnTo>
                                  <a:pt x="387" y="495"/>
                                </a:lnTo>
                                <a:lnTo>
                                  <a:pt x="334" y="594"/>
                                </a:lnTo>
                                <a:lnTo>
                                  <a:pt x="263" y="660"/>
                                </a:lnTo>
                                <a:lnTo>
                                  <a:pt x="176" y="694"/>
                                </a:lnTo>
                                <a:lnTo>
                                  <a:pt x="96" y="694"/>
                                </a:lnTo>
                                <a:lnTo>
                                  <a:pt x="26" y="660"/>
                                </a:lnTo>
                                <a:lnTo>
                                  <a:pt x="8" y="627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158292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702">
                                <a:moveTo>
                                  <a:pt x="231" y="0"/>
                                </a:moveTo>
                                <a:lnTo>
                                  <a:pt x="0" y="21"/>
                                </a:lnTo>
                                <a:lnTo>
                                  <a:pt x="183" y="702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158292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702">
                                <a:moveTo>
                                  <a:pt x="231" y="0"/>
                                </a:moveTo>
                                <a:lnTo>
                                  <a:pt x="0" y="21"/>
                                </a:lnTo>
                                <a:lnTo>
                                  <a:pt x="183" y="702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398240"/>
                            <a:ext cx="720" cy="102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14">
                                <a:moveTo>
                                  <a:pt x="0" y="59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1398240"/>
                            <a:ext cx="720" cy="102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14">
                                <a:moveTo>
                                  <a:pt x="0" y="59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440720"/>
                            <a:ext cx="69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5" h="0">
                                <a:moveTo>
                                  <a:pt x="0" y="0"/>
                                </a:moveTo>
                                <a:lnTo>
                                  <a:pt x="4004" y="0"/>
                                </a:lnTo>
                                <a:lnTo>
                                  <a:pt x="40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42128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42128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694" y="0"/>
                                </a:moveTo>
                                <a:lnTo>
                                  <a:pt x="694" y="232"/>
                                </a:lnTo>
                                <a:lnTo>
                                  <a:pt x="0" y="116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160" y="142128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160" y="142128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2">
                                <a:moveTo>
                                  <a:pt x="0" y="0"/>
                                </a:moveTo>
                                <a:lnTo>
                                  <a:pt x="0" y="232"/>
                                </a:lnTo>
                                <a:lnTo>
                                  <a:pt x="694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301760"/>
                            <a:ext cx="63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464">
                                <a:moveTo>
                                  <a:pt x="204" y="0"/>
                                </a:moveTo>
                                <a:lnTo>
                                  <a:pt x="142" y="33"/>
                                </a:lnTo>
                                <a:lnTo>
                                  <a:pt x="71" y="100"/>
                                </a:lnTo>
                                <a:lnTo>
                                  <a:pt x="18" y="199"/>
                                </a:lnTo>
                                <a:lnTo>
                                  <a:pt x="0" y="265"/>
                                </a:lnTo>
                                <a:lnTo>
                                  <a:pt x="0" y="364"/>
                                </a:lnTo>
                                <a:lnTo>
                                  <a:pt x="36" y="430"/>
                                </a:lnTo>
                                <a:lnTo>
                                  <a:pt x="79" y="464"/>
                                </a:lnTo>
                                <a:lnTo>
                                  <a:pt x="159" y="464"/>
                                </a:lnTo>
                                <a:lnTo>
                                  <a:pt x="221" y="430"/>
                                </a:lnTo>
                                <a:lnTo>
                                  <a:pt x="291" y="364"/>
                                </a:lnTo>
                                <a:lnTo>
                                  <a:pt x="344" y="265"/>
                                </a:lnTo>
                                <a:lnTo>
                                  <a:pt x="362" y="199"/>
                                </a:lnTo>
                                <a:lnTo>
                                  <a:pt x="362" y="100"/>
                                </a:lnTo>
                                <a:lnTo>
                                  <a:pt x="328" y="33"/>
                                </a:lnTo>
                                <a:lnTo>
                                  <a:pt x="283" y="0"/>
                                </a:lnTo>
                                <a:lnTo>
                                  <a:pt x="204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1284480"/>
                            <a:ext cx="71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661">
                                <a:moveTo>
                                  <a:pt x="415" y="0"/>
                                </a:moveTo>
                                <a:lnTo>
                                  <a:pt x="0" y="661"/>
                                </a:lnTo>
                                <a:lnTo>
                                  <a:pt x="2" y="6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278720"/>
                            <a:ext cx="73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694">
                                <a:moveTo>
                                  <a:pt x="424" y="100"/>
                                </a:moveTo>
                                <a:lnTo>
                                  <a:pt x="415" y="33"/>
                                </a:lnTo>
                                <a:lnTo>
                                  <a:pt x="345" y="0"/>
                                </a:lnTo>
                                <a:lnTo>
                                  <a:pt x="292" y="0"/>
                                </a:lnTo>
                                <a:lnTo>
                                  <a:pt x="203" y="33"/>
                                </a:lnTo>
                                <a:lnTo>
                                  <a:pt x="124" y="132"/>
                                </a:lnTo>
                                <a:lnTo>
                                  <a:pt x="53" y="297"/>
                                </a:lnTo>
                                <a:lnTo>
                                  <a:pt x="10" y="464"/>
                                </a:lnTo>
                                <a:lnTo>
                                  <a:pt x="0" y="596"/>
                                </a:lnTo>
                                <a:lnTo>
                                  <a:pt x="36" y="661"/>
                                </a:lnTo>
                                <a:lnTo>
                                  <a:pt x="105" y="694"/>
                                </a:lnTo>
                                <a:lnTo>
                                  <a:pt x="133" y="694"/>
                                </a:lnTo>
                                <a:lnTo>
                                  <a:pt x="220" y="661"/>
                                </a:lnTo>
                                <a:lnTo>
                                  <a:pt x="291" y="596"/>
                                </a:lnTo>
                                <a:lnTo>
                                  <a:pt x="344" y="496"/>
                                </a:lnTo>
                                <a:lnTo>
                                  <a:pt x="353" y="464"/>
                                </a:lnTo>
                                <a:lnTo>
                                  <a:pt x="353" y="364"/>
                                </a:lnTo>
                                <a:lnTo>
                                  <a:pt x="318" y="297"/>
                                </a:lnTo>
                                <a:lnTo>
                                  <a:pt x="247" y="265"/>
                                </a:lnTo>
                                <a:lnTo>
                                  <a:pt x="221" y="265"/>
                                </a:lnTo>
                                <a:lnTo>
                                  <a:pt x="133" y="297"/>
                                </a:lnTo>
                                <a:lnTo>
                                  <a:pt x="62" y="364"/>
                                </a:lnTo>
                                <a:lnTo>
                                  <a:pt x="10" y="464"/>
                                </a:lnTo>
                                <a:lnTo>
                                  <a:pt x="11" y="4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13881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5">
                                <a:moveTo>
                                  <a:pt x="36" y="0"/>
                                </a:moveTo>
                                <a:lnTo>
                                  <a:pt x="0" y="32"/>
                                </a:lnTo>
                                <a:lnTo>
                                  <a:pt x="18" y="65"/>
                                </a:lnTo>
                                <a:lnTo>
                                  <a:pt x="54" y="32"/>
                                </a:lnTo>
                                <a:lnTo>
                                  <a:pt x="55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1278720"/>
                            <a:ext cx="806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694">
                                <a:moveTo>
                                  <a:pt x="282" y="0"/>
                                </a:moveTo>
                                <a:lnTo>
                                  <a:pt x="194" y="33"/>
                                </a:lnTo>
                                <a:lnTo>
                                  <a:pt x="150" y="100"/>
                                </a:lnTo>
                                <a:lnTo>
                                  <a:pt x="132" y="165"/>
                                </a:lnTo>
                                <a:lnTo>
                                  <a:pt x="141" y="232"/>
                                </a:lnTo>
                                <a:lnTo>
                                  <a:pt x="186" y="265"/>
                                </a:lnTo>
                                <a:lnTo>
                                  <a:pt x="282" y="297"/>
                                </a:lnTo>
                                <a:lnTo>
                                  <a:pt x="352" y="331"/>
                                </a:lnTo>
                                <a:lnTo>
                                  <a:pt x="387" y="397"/>
                                </a:lnTo>
                                <a:lnTo>
                                  <a:pt x="397" y="464"/>
                                </a:lnTo>
                                <a:lnTo>
                                  <a:pt x="370" y="562"/>
                                </a:lnTo>
                                <a:lnTo>
                                  <a:pt x="326" y="629"/>
                                </a:lnTo>
                                <a:lnTo>
                                  <a:pt x="291" y="661"/>
                                </a:lnTo>
                                <a:lnTo>
                                  <a:pt x="202" y="694"/>
                                </a:lnTo>
                                <a:lnTo>
                                  <a:pt x="97" y="694"/>
                                </a:lnTo>
                                <a:lnTo>
                                  <a:pt x="26" y="661"/>
                                </a:lnTo>
                                <a:lnTo>
                                  <a:pt x="8" y="629"/>
                                </a:lnTo>
                                <a:lnTo>
                                  <a:pt x="0" y="562"/>
                                </a:lnTo>
                                <a:lnTo>
                                  <a:pt x="26" y="464"/>
                                </a:lnTo>
                                <a:lnTo>
                                  <a:pt x="70" y="397"/>
                                </a:lnTo>
                                <a:lnTo>
                                  <a:pt x="141" y="331"/>
                                </a:lnTo>
                                <a:lnTo>
                                  <a:pt x="229" y="297"/>
                                </a:lnTo>
                                <a:lnTo>
                                  <a:pt x="344" y="265"/>
                                </a:lnTo>
                                <a:lnTo>
                                  <a:pt x="405" y="232"/>
                                </a:lnTo>
                                <a:lnTo>
                                  <a:pt x="450" y="165"/>
                                </a:lnTo>
                                <a:lnTo>
                                  <a:pt x="468" y="100"/>
                                </a:lnTo>
                                <a:lnTo>
                                  <a:pt x="458" y="33"/>
                                </a:lnTo>
                                <a:lnTo>
                                  <a:pt x="387" y="0"/>
                                </a:lnTo>
                                <a:lnTo>
                                  <a:pt x="282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892960"/>
                            <a:ext cx="10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9" h="0">
                                <a:moveTo>
                                  <a:pt x="0" y="0"/>
                                </a:moveTo>
                                <a:lnTo>
                                  <a:pt x="6188" y="0"/>
                                </a:lnTo>
                                <a:lnTo>
                                  <a:pt x="61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2273400"/>
                            <a:ext cx="63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8" h="0">
                                <a:moveTo>
                                  <a:pt x="0" y="0"/>
                                </a:moveTo>
                                <a:lnTo>
                                  <a:pt x="3637" y="0"/>
                                </a:lnTo>
                                <a:lnTo>
                                  <a:pt x="36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0" y="239328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2">
                                <a:moveTo>
                                  <a:pt x="0" y="218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0" y="1488600"/>
                            <a:ext cx="72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22">
                                <a:moveTo>
                                  <a:pt x="0" y="452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277236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694">
                                <a:moveTo>
                                  <a:pt x="0" y="0"/>
                                </a:moveTo>
                                <a:lnTo>
                                  <a:pt x="231" y="0"/>
                                </a:lnTo>
                                <a:lnTo>
                                  <a:pt x="116" y="6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277236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694">
                                <a:moveTo>
                                  <a:pt x="0" y="0"/>
                                </a:moveTo>
                                <a:lnTo>
                                  <a:pt x="231" y="0"/>
                                </a:lnTo>
                                <a:lnTo>
                                  <a:pt x="116" y="6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227340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694">
                                <a:moveTo>
                                  <a:pt x="0" y="694"/>
                                </a:moveTo>
                                <a:lnTo>
                                  <a:pt x="231" y="694"/>
                                </a:lnTo>
                                <a:lnTo>
                                  <a:pt x="116" y="0"/>
                                </a:lnTo>
                                <a:lnTo>
                                  <a:pt x="0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227340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694">
                                <a:moveTo>
                                  <a:pt x="0" y="694"/>
                                </a:moveTo>
                                <a:lnTo>
                                  <a:pt x="231" y="694"/>
                                </a:lnTo>
                                <a:lnTo>
                                  <a:pt x="116" y="0"/>
                                </a:lnTo>
                                <a:lnTo>
                                  <a:pt x="0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2042280"/>
                            <a:ext cx="806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397">
                                <a:moveTo>
                                  <a:pt x="0" y="9"/>
                                </a:moveTo>
                                <a:lnTo>
                                  <a:pt x="462" y="397"/>
                                </a:lnTo>
                                <a:lnTo>
                                  <a:pt x="462" y="0"/>
                                </a:ln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2044080"/>
                            <a:ext cx="120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185">
                                <a:moveTo>
                                  <a:pt x="0" y="0"/>
                                </a:moveTo>
                                <a:lnTo>
                                  <a:pt x="694" y="185"/>
                                </a:lnTo>
                                <a:lnTo>
                                  <a:pt x="695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201924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3">
                                <a:moveTo>
                                  <a:pt x="0" y="18"/>
                                </a:moveTo>
                                <a:lnTo>
                                  <a:pt x="33" y="53"/>
                                </a:lnTo>
                                <a:lnTo>
                                  <a:pt x="66" y="36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1896840"/>
                            <a:ext cx="120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68">
                                <a:moveTo>
                                  <a:pt x="0" y="0"/>
                                </a:moveTo>
                                <a:lnTo>
                                  <a:pt x="0" y="264"/>
                                </a:lnTo>
                                <a:lnTo>
                                  <a:pt x="297" y="371"/>
                                </a:lnTo>
                                <a:lnTo>
                                  <a:pt x="264" y="335"/>
                                </a:lnTo>
                                <a:lnTo>
                                  <a:pt x="231" y="248"/>
                                </a:lnTo>
                                <a:lnTo>
                                  <a:pt x="231" y="168"/>
                                </a:lnTo>
                                <a:lnTo>
                                  <a:pt x="264" y="98"/>
                                </a:lnTo>
                                <a:lnTo>
                                  <a:pt x="331" y="63"/>
                                </a:lnTo>
                                <a:lnTo>
                                  <a:pt x="429" y="63"/>
                                </a:lnTo>
                                <a:lnTo>
                                  <a:pt x="496" y="80"/>
                                </a:lnTo>
                                <a:lnTo>
                                  <a:pt x="594" y="133"/>
                                </a:lnTo>
                                <a:lnTo>
                                  <a:pt x="661" y="204"/>
                                </a:lnTo>
                                <a:lnTo>
                                  <a:pt x="694" y="292"/>
                                </a:lnTo>
                                <a:lnTo>
                                  <a:pt x="694" y="371"/>
                                </a:lnTo>
                                <a:lnTo>
                                  <a:pt x="661" y="442"/>
                                </a:lnTo>
                                <a:lnTo>
                                  <a:pt x="628" y="459"/>
                                </a:lnTo>
                                <a:lnTo>
                                  <a:pt x="561" y="468"/>
                                </a:lnTo>
                                <a:lnTo>
                                  <a:pt x="563" y="4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88136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3">
                                <a:moveTo>
                                  <a:pt x="0" y="17"/>
                                </a:moveTo>
                                <a:lnTo>
                                  <a:pt x="33" y="53"/>
                                </a:lnTo>
                                <a:lnTo>
                                  <a:pt x="66" y="35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83564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3">
                                <a:moveTo>
                                  <a:pt x="0" y="18"/>
                                </a:moveTo>
                                <a:lnTo>
                                  <a:pt x="33" y="53"/>
                                </a:lnTo>
                                <a:lnTo>
                                  <a:pt x="66" y="35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78956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4">
                                <a:moveTo>
                                  <a:pt x="0" y="18"/>
                                </a:moveTo>
                                <a:lnTo>
                                  <a:pt x="33" y="54"/>
                                </a:lnTo>
                                <a:lnTo>
                                  <a:pt x="66" y="36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1674360"/>
                            <a:ext cx="80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397">
                                <a:moveTo>
                                  <a:pt x="0" y="8"/>
                                </a:moveTo>
                                <a:lnTo>
                                  <a:pt x="462" y="397"/>
                                </a:lnTo>
                                <a:lnTo>
                                  <a:pt x="462" y="0"/>
                                </a:ln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1676520"/>
                            <a:ext cx="120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187">
                                <a:moveTo>
                                  <a:pt x="0" y="0"/>
                                </a:moveTo>
                                <a:lnTo>
                                  <a:pt x="694" y="187"/>
                                </a:lnTo>
                                <a:lnTo>
                                  <a:pt x="695" y="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240" y="16516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3">
                                <a:moveTo>
                                  <a:pt x="0" y="18"/>
                                </a:moveTo>
                                <a:lnTo>
                                  <a:pt x="33" y="53"/>
                                </a:lnTo>
                                <a:lnTo>
                                  <a:pt x="66" y="35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1528920"/>
                            <a:ext cx="120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70">
                                <a:moveTo>
                                  <a:pt x="0" y="186"/>
                                </a:moveTo>
                                <a:lnTo>
                                  <a:pt x="32" y="275"/>
                                </a:lnTo>
                                <a:lnTo>
                                  <a:pt x="99" y="318"/>
                                </a:lnTo>
                                <a:lnTo>
                                  <a:pt x="165" y="336"/>
                                </a:lnTo>
                                <a:lnTo>
                                  <a:pt x="231" y="328"/>
                                </a:lnTo>
                                <a:lnTo>
                                  <a:pt x="264" y="284"/>
                                </a:lnTo>
                                <a:lnTo>
                                  <a:pt x="297" y="186"/>
                                </a:lnTo>
                                <a:lnTo>
                                  <a:pt x="331" y="116"/>
                                </a:lnTo>
                                <a:lnTo>
                                  <a:pt x="396" y="81"/>
                                </a:lnTo>
                                <a:lnTo>
                                  <a:pt x="462" y="73"/>
                                </a:lnTo>
                                <a:lnTo>
                                  <a:pt x="561" y="99"/>
                                </a:lnTo>
                                <a:lnTo>
                                  <a:pt x="628" y="142"/>
                                </a:lnTo>
                                <a:lnTo>
                                  <a:pt x="661" y="178"/>
                                </a:lnTo>
                                <a:lnTo>
                                  <a:pt x="694" y="266"/>
                                </a:lnTo>
                                <a:lnTo>
                                  <a:pt x="694" y="373"/>
                                </a:lnTo>
                                <a:lnTo>
                                  <a:pt x="661" y="442"/>
                                </a:lnTo>
                                <a:lnTo>
                                  <a:pt x="628" y="460"/>
                                </a:lnTo>
                                <a:lnTo>
                                  <a:pt x="561" y="470"/>
                                </a:lnTo>
                                <a:lnTo>
                                  <a:pt x="462" y="442"/>
                                </a:lnTo>
                                <a:lnTo>
                                  <a:pt x="396" y="399"/>
                                </a:lnTo>
                                <a:lnTo>
                                  <a:pt x="331" y="328"/>
                                </a:lnTo>
                                <a:lnTo>
                                  <a:pt x="297" y="239"/>
                                </a:lnTo>
                                <a:lnTo>
                                  <a:pt x="264" y="125"/>
                                </a:lnTo>
                                <a:lnTo>
                                  <a:pt x="231" y="63"/>
                                </a:lnTo>
                                <a:lnTo>
                                  <a:pt x="165" y="18"/>
                                </a:lnTo>
                                <a:lnTo>
                                  <a:pt x="99" y="0"/>
                                </a:lnTo>
                                <a:lnTo>
                                  <a:pt x="32" y="10"/>
                                </a:lnTo>
                                <a:lnTo>
                                  <a:pt x="0" y="81"/>
                                </a:lnTo>
                                <a:lnTo>
                                  <a:pt x="0" y="186"/>
                                </a:lnTo>
                                <a:lnTo>
                                  <a:pt x="1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1861920"/>
                            <a:ext cx="552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3" h="390">
                                <a:moveTo>
                                  <a:pt x="0" y="0"/>
                                </a:moveTo>
                                <a:lnTo>
                                  <a:pt x="3182" y="390"/>
                                </a:lnTo>
                                <a:lnTo>
                                  <a:pt x="3183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852920"/>
                            <a:ext cx="6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6" h="0">
                                <a:moveTo>
                                  <a:pt x="0" y="0"/>
                                </a:moveTo>
                                <a:lnTo>
                                  <a:pt x="3585" y="0"/>
                                </a:lnTo>
                                <a:lnTo>
                                  <a:pt x="35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2041560"/>
                            <a:ext cx="500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631">
                                <a:moveTo>
                                  <a:pt x="0" y="631"/>
                                </a:moveTo>
                                <a:lnTo>
                                  <a:pt x="290" y="0"/>
                                </a:ln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617840"/>
                            <a:ext cx="36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661">
                                <a:moveTo>
                                  <a:pt x="211" y="6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1852920"/>
                            <a:ext cx="43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09">
                                <a:moveTo>
                                  <a:pt x="0" y="409"/>
                                </a:move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924200"/>
                            <a:ext cx="45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702">
                                <a:moveTo>
                                  <a:pt x="0" y="650"/>
                                </a:moveTo>
                                <a:lnTo>
                                  <a:pt x="225" y="702"/>
                                </a:lnTo>
                                <a:lnTo>
                                  <a:pt x="267" y="0"/>
                                </a:lnTo>
                                <a:lnTo>
                                  <a:pt x="0" y="6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924200"/>
                            <a:ext cx="45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702">
                                <a:moveTo>
                                  <a:pt x="0" y="650"/>
                                </a:moveTo>
                                <a:lnTo>
                                  <a:pt x="225" y="702"/>
                                </a:lnTo>
                                <a:lnTo>
                                  <a:pt x="267" y="0"/>
                                </a:lnTo>
                                <a:lnTo>
                                  <a:pt x="0" y="6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1730880"/>
                            <a:ext cx="39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03">
                                <a:moveTo>
                                  <a:pt x="229" y="0"/>
                                </a:moveTo>
                                <a:lnTo>
                                  <a:pt x="0" y="23"/>
                                </a:lnTo>
                                <a:lnTo>
                                  <a:pt x="187" y="703"/>
                                </a:lnTo>
                                <a:lnTo>
                                  <a:pt x="2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1730880"/>
                            <a:ext cx="39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03">
                                <a:moveTo>
                                  <a:pt x="229" y="0"/>
                                </a:moveTo>
                                <a:lnTo>
                                  <a:pt x="0" y="23"/>
                                </a:lnTo>
                                <a:lnTo>
                                  <a:pt x="187" y="703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008440"/>
                            <a:ext cx="1040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93">
                                <a:moveTo>
                                  <a:pt x="0" y="338"/>
                                </a:moveTo>
                                <a:lnTo>
                                  <a:pt x="150" y="0"/>
                                </a:lnTo>
                                <a:lnTo>
                                  <a:pt x="603" y="693"/>
                                </a:lnTo>
                                <a:lnTo>
                                  <a:pt x="604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1971000"/>
                            <a:ext cx="18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0">
                                <a:moveTo>
                                  <a:pt x="75" y="17"/>
                                </a:moveTo>
                                <a:lnTo>
                                  <a:pt x="32" y="0"/>
                                </a:lnTo>
                                <a:lnTo>
                                  <a:pt x="0" y="22"/>
                                </a:lnTo>
                                <a:lnTo>
                                  <a:pt x="2" y="69"/>
                                </a:lnTo>
                                <a:lnTo>
                                  <a:pt x="33" y="114"/>
                                </a:lnTo>
                                <a:lnTo>
                                  <a:pt x="77" y="130"/>
                                </a:lnTo>
                                <a:lnTo>
                                  <a:pt x="108" y="108"/>
                                </a:lnTo>
                                <a:lnTo>
                                  <a:pt x="107" y="60"/>
                                </a:lnTo>
                                <a:lnTo>
                                  <a:pt x="75" y="17"/>
                                </a:lnTo>
                                <a:lnTo>
                                  <a:pt x="77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210320"/>
                            <a:ext cx="72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12">
                                <a:moveTo>
                                  <a:pt x="0" y="50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210320"/>
                            <a:ext cx="7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24">
                                <a:moveTo>
                                  <a:pt x="0" y="34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2535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0">
                                <a:moveTo>
                                  <a:pt x="0" y="0"/>
                                </a:moveTo>
                                <a:lnTo>
                                  <a:pt x="694" y="0"/>
                                </a:lnTo>
                                <a:lnTo>
                                  <a:pt x="6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3520"/>
                            <a:ext cx="60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8" h="0">
                                <a:moveTo>
                                  <a:pt x="34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253520"/>
                            <a:ext cx="1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0">
                                <a:moveTo>
                                  <a:pt x="79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2330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1">
                                <a:moveTo>
                                  <a:pt x="694" y="0"/>
                                </a:moveTo>
                                <a:lnTo>
                                  <a:pt x="694" y="231"/>
                                </a:lnTo>
                                <a:lnTo>
                                  <a:pt x="0" y="115"/>
                                </a:lnTo>
                                <a:lnTo>
                                  <a:pt x="6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2330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231">
                                <a:moveTo>
                                  <a:pt x="694" y="0"/>
                                </a:moveTo>
                                <a:lnTo>
                                  <a:pt x="694" y="231"/>
                                </a:lnTo>
                                <a:lnTo>
                                  <a:pt x="0" y="115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2330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  <a:lnTo>
                                  <a:pt x="693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2330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  <a:lnTo>
                                  <a:pt x="693" y="1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091520"/>
                            <a:ext cx="84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694">
                                <a:moveTo>
                                  <a:pt x="167" y="165"/>
                                </a:moveTo>
                                <a:lnTo>
                                  <a:pt x="177" y="132"/>
                                </a:lnTo>
                                <a:lnTo>
                                  <a:pt x="221" y="65"/>
                                </a:lnTo>
                                <a:lnTo>
                                  <a:pt x="256" y="32"/>
                                </a:lnTo>
                                <a:lnTo>
                                  <a:pt x="317" y="0"/>
                                </a:lnTo>
                                <a:lnTo>
                                  <a:pt x="424" y="0"/>
                                </a:lnTo>
                                <a:lnTo>
                                  <a:pt x="467" y="32"/>
                                </a:lnTo>
                                <a:lnTo>
                                  <a:pt x="485" y="65"/>
                                </a:lnTo>
                                <a:lnTo>
                                  <a:pt x="493" y="132"/>
                                </a:lnTo>
                                <a:lnTo>
                                  <a:pt x="476" y="197"/>
                                </a:lnTo>
                                <a:lnTo>
                                  <a:pt x="432" y="264"/>
                                </a:lnTo>
                                <a:lnTo>
                                  <a:pt x="353" y="364"/>
                                </a:lnTo>
                                <a:lnTo>
                                  <a:pt x="0" y="694"/>
                                </a:lnTo>
                                <a:lnTo>
                                  <a:pt x="369" y="694"/>
                                </a:lnTo>
                                <a:lnTo>
                                  <a:pt x="371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131480"/>
                            <a:ext cx="71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462">
                                <a:moveTo>
                                  <a:pt x="0" y="462"/>
                                </a:moveTo>
                                <a:lnTo>
                                  <a:pt x="416" y="0"/>
                                </a:lnTo>
                                <a:lnTo>
                                  <a:pt x="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131480"/>
                            <a:ext cx="284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2">
                                <a:moveTo>
                                  <a:pt x="167" y="4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91520"/>
                            <a:ext cx="691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62">
                                <a:moveTo>
                                  <a:pt x="388" y="0"/>
                                </a:moveTo>
                                <a:lnTo>
                                  <a:pt x="0" y="462"/>
                                </a:lnTo>
                                <a:lnTo>
                                  <a:pt x="397" y="462"/>
                                </a:lnTo>
                                <a:lnTo>
                                  <a:pt x="398" y="4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09152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694">
                                <a:moveTo>
                                  <a:pt x="185" y="0"/>
                                </a:moveTo>
                                <a:lnTo>
                                  <a:pt x="0" y="694"/>
                                </a:lnTo>
                                <a:lnTo>
                                  <a:pt x="1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091520"/>
                            <a:ext cx="80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694">
                                <a:moveTo>
                                  <a:pt x="468" y="0"/>
                                </a:moveTo>
                                <a:lnTo>
                                  <a:pt x="203" y="0"/>
                                </a:lnTo>
                                <a:lnTo>
                                  <a:pt x="97" y="297"/>
                                </a:lnTo>
                                <a:lnTo>
                                  <a:pt x="132" y="264"/>
                                </a:lnTo>
                                <a:lnTo>
                                  <a:pt x="220" y="232"/>
                                </a:lnTo>
                                <a:lnTo>
                                  <a:pt x="300" y="232"/>
                                </a:lnTo>
                                <a:lnTo>
                                  <a:pt x="370" y="264"/>
                                </a:lnTo>
                                <a:lnTo>
                                  <a:pt x="405" y="330"/>
                                </a:lnTo>
                                <a:lnTo>
                                  <a:pt x="405" y="429"/>
                                </a:lnTo>
                                <a:lnTo>
                                  <a:pt x="387" y="496"/>
                                </a:lnTo>
                                <a:lnTo>
                                  <a:pt x="334" y="594"/>
                                </a:lnTo>
                                <a:lnTo>
                                  <a:pt x="263" y="661"/>
                                </a:lnTo>
                                <a:lnTo>
                                  <a:pt x="176" y="694"/>
                                </a:lnTo>
                                <a:lnTo>
                                  <a:pt x="97" y="694"/>
                                </a:lnTo>
                                <a:lnTo>
                                  <a:pt x="26" y="661"/>
                                </a:lnTo>
                                <a:lnTo>
                                  <a:pt x="8" y="628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091520"/>
                            <a:ext cx="18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2">
                                <a:moveTo>
                                  <a:pt x="105" y="65"/>
                                </a:moveTo>
                                <a:lnTo>
                                  <a:pt x="103" y="19"/>
                                </a:lnTo>
                                <a:lnTo>
                                  <a:pt x="70" y="0"/>
                                </a:lnTo>
                                <a:lnTo>
                                  <a:pt x="28" y="19"/>
                                </a:lnTo>
                                <a:lnTo>
                                  <a:pt x="0" y="65"/>
                                </a:lnTo>
                                <a:lnTo>
                                  <a:pt x="3" y="113"/>
                                </a:lnTo>
                                <a:lnTo>
                                  <a:pt x="36" y="132"/>
                                </a:lnTo>
                                <a:lnTo>
                                  <a:pt x="78" y="113"/>
                                </a:lnTo>
                                <a:lnTo>
                                  <a:pt x="105" y="65"/>
                                </a:lnTo>
                                <a:lnTo>
                                  <a:pt x="107" y="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918520"/>
                            <a:ext cx="6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94">
                                <a:moveTo>
                                  <a:pt x="0" y="394"/>
                                </a:moveTo>
                                <a:lnTo>
                                  <a:pt x="177" y="326"/>
                                </a:lnTo>
                                <a:lnTo>
                                  <a:pt x="302" y="184"/>
                                </a:lnTo>
                                <a:lnTo>
                                  <a:pt x="347" y="0"/>
                                </a:lnTo>
                                <a:lnTo>
                                  <a:pt x="3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186192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94">
                                <a:moveTo>
                                  <a:pt x="347" y="394"/>
                                </a:moveTo>
                                <a:lnTo>
                                  <a:pt x="302" y="210"/>
                                </a:lnTo>
                                <a:lnTo>
                                  <a:pt x="177" y="6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39680"/>
                            <a:ext cx="3420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785">
                                <a:moveTo>
                                  <a:pt x="199" y="0"/>
                                </a:moveTo>
                                <a:lnTo>
                                  <a:pt x="0" y="0"/>
                                </a:lnTo>
                                <a:lnTo>
                                  <a:pt x="199" y="1785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39680"/>
                            <a:ext cx="3420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785">
                                <a:moveTo>
                                  <a:pt x="0" y="0"/>
                                </a:moveTo>
                                <a:lnTo>
                                  <a:pt x="199" y="1785"/>
                                </a:lnTo>
                                <a:lnTo>
                                  <a:pt x="0" y="17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39680"/>
                            <a:ext cx="34200" cy="309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3834000"/>
                            <a:ext cx="3420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785">
                                <a:moveTo>
                                  <a:pt x="0" y="1785"/>
                                </a:moveTo>
                                <a:lnTo>
                                  <a:pt x="199" y="1785"/>
                                </a:lnTo>
                                <a:lnTo>
                                  <a:pt x="0" y="0"/>
                                </a:lnTo>
                                <a:lnTo>
                                  <a:pt x="0" y="1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3834000"/>
                            <a:ext cx="3420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785">
                                <a:moveTo>
                                  <a:pt x="199" y="1785"/>
                                </a:moveTo>
                                <a:lnTo>
                                  <a:pt x="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17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3834000"/>
                            <a:ext cx="34200" cy="309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243360"/>
                            <a:ext cx="46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7" h="0">
                                <a:moveTo>
                                  <a:pt x="0" y="0"/>
                                </a:moveTo>
                                <a:lnTo>
                                  <a:pt x="2676" y="0"/>
                                </a:lnTo>
                                <a:lnTo>
                                  <a:pt x="26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4040640"/>
                            <a:ext cx="46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7" h="0">
                                <a:moveTo>
                                  <a:pt x="0" y="0"/>
                                </a:moveTo>
                                <a:lnTo>
                                  <a:pt x="2676" y="0"/>
                                </a:lnTo>
                                <a:lnTo>
                                  <a:pt x="26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219600"/>
                            <a:ext cx="13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267">
                                <a:moveTo>
                                  <a:pt x="0" y="134"/>
                                </a:moveTo>
                                <a:lnTo>
                                  <a:pt x="804" y="0"/>
                                </a:lnTo>
                                <a:lnTo>
                                  <a:pt x="804" y="267"/>
                                </a:lnTo>
                                <a:lnTo>
                                  <a:pt x="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219600"/>
                            <a:ext cx="13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267">
                                <a:moveTo>
                                  <a:pt x="0" y="134"/>
                                </a:moveTo>
                                <a:lnTo>
                                  <a:pt x="804" y="0"/>
                                </a:lnTo>
                                <a:lnTo>
                                  <a:pt x="804" y="267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4016880"/>
                            <a:ext cx="1389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269">
                                <a:moveTo>
                                  <a:pt x="0" y="135"/>
                                </a:moveTo>
                                <a:lnTo>
                                  <a:pt x="804" y="0"/>
                                </a:lnTo>
                                <a:lnTo>
                                  <a:pt x="804" y="269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4016880"/>
                            <a:ext cx="1389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269">
                                <a:moveTo>
                                  <a:pt x="0" y="135"/>
                                </a:moveTo>
                                <a:lnTo>
                                  <a:pt x="804" y="0"/>
                                </a:lnTo>
                                <a:lnTo>
                                  <a:pt x="804" y="269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1448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8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0"/>
                            <a:ext cx="104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992">
                                <a:moveTo>
                                  <a:pt x="0" y="992"/>
                                </a:moveTo>
                                <a:lnTo>
                                  <a:pt x="567" y="0"/>
                                </a:lnTo>
                                <a:lnTo>
                                  <a:pt x="604" y="992"/>
                                </a:lnTo>
                                <a:lnTo>
                                  <a:pt x="605" y="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425376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8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4139640"/>
                            <a:ext cx="104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991">
                                <a:moveTo>
                                  <a:pt x="0" y="991"/>
                                </a:moveTo>
                                <a:lnTo>
                                  <a:pt x="567" y="0"/>
                                </a:lnTo>
                                <a:lnTo>
                                  <a:pt x="604" y="991"/>
                                </a:lnTo>
                                <a:lnTo>
                                  <a:pt x="605" y="9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955080"/>
                            <a:ext cx="9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0">
                                <a:moveTo>
                                  <a:pt x="0" y="0"/>
                                </a:moveTo>
                                <a:lnTo>
                                  <a:pt x="530" y="0"/>
                                </a:lnTo>
                                <a:lnTo>
                                  <a:pt x="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793800"/>
                            <a:ext cx="1465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388">
                                <a:moveTo>
                                  <a:pt x="0" y="1388"/>
                                </a:moveTo>
                                <a:lnTo>
                                  <a:pt x="795" y="0"/>
                                </a:lnTo>
                                <a:lnTo>
                                  <a:pt x="846" y="1388"/>
                                </a:lnTo>
                                <a:lnTo>
                                  <a:pt x="847" y="13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93204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0">
                                <a:moveTo>
                                  <a:pt x="0" y="0"/>
                                </a:moveTo>
                                <a:lnTo>
                                  <a:pt x="952" y="0"/>
                                </a:lnTo>
                                <a:lnTo>
                                  <a:pt x="9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840" y="955080"/>
                            <a:ext cx="9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0">
                                <a:moveTo>
                                  <a:pt x="0" y="0"/>
                                </a:moveTo>
                                <a:lnTo>
                                  <a:pt x="529" y="0"/>
                                </a:lnTo>
                                <a:lnTo>
                                  <a:pt x="5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793800"/>
                            <a:ext cx="1465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1388">
                                <a:moveTo>
                                  <a:pt x="0" y="1388"/>
                                </a:moveTo>
                                <a:lnTo>
                                  <a:pt x="795" y="0"/>
                                </a:lnTo>
                                <a:lnTo>
                                  <a:pt x="845" y="1388"/>
                                </a:lnTo>
                                <a:lnTo>
                                  <a:pt x="846" y="13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907000"/>
                            <a:ext cx="1378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794">
                                <a:moveTo>
                                  <a:pt x="793" y="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803960"/>
                            <a:ext cx="2368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1365">
                                <a:moveTo>
                                  <a:pt x="0" y="1365"/>
                                </a:moveTo>
                                <a:lnTo>
                                  <a:pt x="1365" y="0"/>
                                </a:lnTo>
                                <a:lnTo>
                                  <a:pt x="1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803960"/>
                            <a:ext cx="46872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1" h="2702">
                                <a:moveTo>
                                  <a:pt x="0" y="2702"/>
                                </a:moveTo>
                                <a:lnTo>
                                  <a:pt x="2700" y="0"/>
                                </a:lnTo>
                                <a:lnTo>
                                  <a:pt x="27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803960"/>
                            <a:ext cx="70056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4038">
                                <a:moveTo>
                                  <a:pt x="0" y="4038"/>
                                </a:moveTo>
                                <a:lnTo>
                                  <a:pt x="466" y="3572"/>
                                </a:lnTo>
                                <a:lnTo>
                                  <a:pt x="4035" y="0"/>
                                </a:lnTo>
                                <a:lnTo>
                                  <a:pt x="40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803960"/>
                            <a:ext cx="93204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1" h="5374">
                                <a:moveTo>
                                  <a:pt x="0" y="5374"/>
                                </a:moveTo>
                                <a:lnTo>
                                  <a:pt x="1801" y="3572"/>
                                </a:lnTo>
                                <a:lnTo>
                                  <a:pt x="5370" y="0"/>
                                </a:lnTo>
                                <a:lnTo>
                                  <a:pt x="53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424600"/>
                            <a:ext cx="51228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6" h="2957">
                                <a:moveTo>
                                  <a:pt x="0" y="2957"/>
                                </a:moveTo>
                                <a:lnTo>
                                  <a:pt x="2955" y="0"/>
                                </a:lnTo>
                                <a:lnTo>
                                  <a:pt x="29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803960"/>
                            <a:ext cx="3441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984">
                                <a:moveTo>
                                  <a:pt x="0" y="1984"/>
                                </a:moveTo>
                                <a:lnTo>
                                  <a:pt x="1983" y="0"/>
                                </a:lnTo>
                                <a:lnTo>
                                  <a:pt x="19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229752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733">
                                <a:moveTo>
                                  <a:pt x="0" y="733"/>
                                </a:moveTo>
                                <a:lnTo>
                                  <a:pt x="732" y="0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537640"/>
                            <a:ext cx="50616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9" h="2921">
                                <a:moveTo>
                                  <a:pt x="0" y="2921"/>
                                </a:moveTo>
                                <a:lnTo>
                                  <a:pt x="2918" y="0"/>
                                </a:lnTo>
                                <a:lnTo>
                                  <a:pt x="29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703880"/>
                            <a:ext cx="44460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4" h="2565">
                                <a:moveTo>
                                  <a:pt x="0" y="2565"/>
                                </a:moveTo>
                                <a:lnTo>
                                  <a:pt x="2562" y="0"/>
                                </a:lnTo>
                                <a:lnTo>
                                  <a:pt x="25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684160"/>
                            <a:ext cx="3589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" h="2074">
                                <a:moveTo>
                                  <a:pt x="0" y="2074"/>
                                </a:moveTo>
                                <a:lnTo>
                                  <a:pt x="2071" y="0"/>
                                </a:lnTo>
                                <a:lnTo>
                                  <a:pt x="20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719720"/>
                            <a:ext cx="42876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4" h="2475">
                                <a:moveTo>
                                  <a:pt x="0" y="2475"/>
                                </a:moveTo>
                                <a:lnTo>
                                  <a:pt x="2472" y="0"/>
                                </a:lnTo>
                                <a:lnTo>
                                  <a:pt x="24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2700000"/>
                            <a:ext cx="3441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984">
                                <a:moveTo>
                                  <a:pt x="0" y="1984"/>
                                </a:moveTo>
                                <a:lnTo>
                                  <a:pt x="1982" y="0"/>
                                </a:lnTo>
                                <a:lnTo>
                                  <a:pt x="19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187452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581">
                                <a:moveTo>
                                  <a:pt x="0" y="1581"/>
                                </a:moveTo>
                                <a:lnTo>
                                  <a:pt x="1581" y="0"/>
                                </a:lnTo>
                                <a:lnTo>
                                  <a:pt x="15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2700000"/>
                            <a:ext cx="3441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984">
                                <a:moveTo>
                                  <a:pt x="0" y="1984"/>
                                </a:moveTo>
                                <a:lnTo>
                                  <a:pt x="1982" y="0"/>
                                </a:lnTo>
                                <a:lnTo>
                                  <a:pt x="19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18579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42">
                                <a:moveTo>
                                  <a:pt x="0" y="242"/>
                                </a:moveTo>
                                <a:lnTo>
                                  <a:pt x="241" y="0"/>
                                </a:lnTo>
                                <a:lnTo>
                                  <a:pt x="2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10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45">
                                <a:moveTo>
                                  <a:pt x="0" y="245"/>
                                </a:move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9558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0" y="72"/>
                                </a:moveTo>
                                <a:lnTo>
                                  <a:pt x="71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2700000"/>
                            <a:ext cx="3441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984">
                                <a:moveTo>
                                  <a:pt x="0" y="1984"/>
                                </a:moveTo>
                                <a:lnTo>
                                  <a:pt x="1982" y="0"/>
                                </a:lnTo>
                                <a:lnTo>
                                  <a:pt x="19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994040"/>
                            <a:ext cx="154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893">
                                <a:moveTo>
                                  <a:pt x="0" y="893"/>
                                </a:moveTo>
                                <a:lnTo>
                                  <a:pt x="893" y="0"/>
                                </a:lnTo>
                                <a:lnTo>
                                  <a:pt x="8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2700000"/>
                            <a:ext cx="3441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1984">
                                <a:moveTo>
                                  <a:pt x="0" y="1984"/>
                                </a:moveTo>
                                <a:lnTo>
                                  <a:pt x="1981" y="0"/>
                                </a:ln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700000"/>
                            <a:ext cx="43956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3" h="2534">
                                <a:moveTo>
                                  <a:pt x="0" y="2534"/>
                                </a:moveTo>
                                <a:lnTo>
                                  <a:pt x="2531" y="0"/>
                                </a:lnTo>
                                <a:lnTo>
                                  <a:pt x="25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308916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62">
                                <a:moveTo>
                                  <a:pt x="0" y="262"/>
                                </a:moveTo>
                                <a:lnTo>
                                  <a:pt x="261" y="0"/>
                                </a:ln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2729160"/>
                            <a:ext cx="163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941">
                                <a:moveTo>
                                  <a:pt x="0" y="941"/>
                                </a:moveTo>
                                <a:lnTo>
                                  <a:pt x="941" y="0"/>
                                </a:lnTo>
                                <a:lnTo>
                                  <a:pt x="9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303408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60"/>
                                </a:move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2921760"/>
                            <a:ext cx="6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77">
                                <a:moveTo>
                                  <a:pt x="0" y="377"/>
                                </a:moveTo>
                                <a:lnTo>
                                  <a:pt x="377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2148840"/>
                            <a:ext cx="56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8" h="0">
                                <a:moveTo>
                                  <a:pt x="32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2700000"/>
                            <a:ext cx="56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8" h="0">
                                <a:moveTo>
                                  <a:pt x="32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2269440"/>
                            <a:ext cx="7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86">
                                <a:moveTo>
                                  <a:pt x="0" y="0"/>
                                </a:moveTo>
                                <a:lnTo>
                                  <a:pt x="0" y="1786"/>
                                </a:lnTo>
                                <a:lnTo>
                                  <a:pt x="2" y="17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2148840"/>
                            <a:ext cx="39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5">
                                <a:moveTo>
                                  <a:pt x="0" y="695"/>
                                </a:moveTo>
                                <a:lnTo>
                                  <a:pt x="230" y="695"/>
                                </a:lnTo>
                                <a:lnTo>
                                  <a:pt x="114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2148840"/>
                            <a:ext cx="39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5">
                                <a:moveTo>
                                  <a:pt x="0" y="695"/>
                                </a:moveTo>
                                <a:lnTo>
                                  <a:pt x="230" y="695"/>
                                </a:lnTo>
                                <a:lnTo>
                                  <a:pt x="114" y="0"/>
                                </a:lnTo>
                                <a:lnTo>
                                  <a:pt x="0" y="6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2580120"/>
                            <a:ext cx="39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4">
                                <a:moveTo>
                                  <a:pt x="0" y="0"/>
                                </a:moveTo>
                                <a:lnTo>
                                  <a:pt x="230" y="0"/>
                                </a:lnTo>
                                <a:lnTo>
                                  <a:pt x="114" y="6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2580120"/>
                            <a:ext cx="39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4">
                                <a:moveTo>
                                  <a:pt x="0" y="0"/>
                                </a:moveTo>
                                <a:lnTo>
                                  <a:pt x="230" y="0"/>
                                </a:lnTo>
                                <a:lnTo>
                                  <a:pt x="114" y="6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2573640"/>
                            <a:ext cx="79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363">
                                <a:moveTo>
                                  <a:pt x="0" y="159"/>
                                </a:moveTo>
                                <a:lnTo>
                                  <a:pt x="33" y="221"/>
                                </a:lnTo>
                                <a:lnTo>
                                  <a:pt x="100" y="292"/>
                                </a:lnTo>
                                <a:lnTo>
                                  <a:pt x="198" y="344"/>
                                </a:lnTo>
                                <a:lnTo>
                                  <a:pt x="265" y="362"/>
                                </a:lnTo>
                                <a:lnTo>
                                  <a:pt x="364" y="363"/>
                                </a:lnTo>
                                <a:lnTo>
                                  <a:pt x="430" y="328"/>
                                </a:lnTo>
                                <a:lnTo>
                                  <a:pt x="462" y="283"/>
                                </a:lnTo>
                                <a:lnTo>
                                  <a:pt x="462" y="204"/>
                                </a:lnTo>
                                <a:lnTo>
                                  <a:pt x="430" y="142"/>
                                </a:lnTo>
                                <a:lnTo>
                                  <a:pt x="364" y="71"/>
                                </a:lnTo>
                                <a:lnTo>
                                  <a:pt x="265" y="18"/>
                                </a:lnTo>
                                <a:lnTo>
                                  <a:pt x="198" y="0"/>
                                </a:lnTo>
                                <a:lnTo>
                                  <a:pt x="100" y="0"/>
                                </a:lnTo>
                                <a:lnTo>
                                  <a:pt x="33" y="36"/>
                                </a:lnTo>
                                <a:lnTo>
                                  <a:pt x="0" y="80"/>
                                </a:lnTo>
                                <a:lnTo>
                                  <a:pt x="0" y="159"/>
                                </a:lnTo>
                                <a:lnTo>
                                  <a:pt x="1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2568600"/>
                            <a:ext cx="114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414">
                                <a:moveTo>
                                  <a:pt x="0" y="0"/>
                                </a:moveTo>
                                <a:lnTo>
                                  <a:pt x="661" y="414"/>
                                </a:lnTo>
                                <a:lnTo>
                                  <a:pt x="662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483640"/>
                            <a:ext cx="806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397">
                                <a:moveTo>
                                  <a:pt x="0" y="8"/>
                                </a:moveTo>
                                <a:lnTo>
                                  <a:pt x="462" y="397"/>
                                </a:lnTo>
                                <a:lnTo>
                                  <a:pt x="462" y="0"/>
                                </a:lnTo>
                                <a:lnTo>
                                  <a:pt x="4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484720"/>
                            <a:ext cx="120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186">
                                <a:moveTo>
                                  <a:pt x="0" y="0"/>
                                </a:moveTo>
                                <a:lnTo>
                                  <a:pt x="694" y="186"/>
                                </a:lnTo>
                                <a:lnTo>
                                  <a:pt x="695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852920"/>
                            <a:ext cx="80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2" h="0">
                                <a:moveTo>
                                  <a:pt x="0" y="0"/>
                                </a:moveTo>
                                <a:lnTo>
                                  <a:pt x="4651" y="0"/>
                                </a:lnTo>
                                <a:lnTo>
                                  <a:pt x="46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2996640"/>
                            <a:ext cx="81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4" h="0">
                                <a:moveTo>
                                  <a:pt x="0" y="0"/>
                                </a:moveTo>
                                <a:lnTo>
                                  <a:pt x="4673" y="0"/>
                                </a:lnTo>
                                <a:lnTo>
                                  <a:pt x="4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973520"/>
                            <a:ext cx="72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98">
                                <a:moveTo>
                                  <a:pt x="0" y="0"/>
                                </a:moveTo>
                                <a:lnTo>
                                  <a:pt x="0" y="5198"/>
                                </a:lnTo>
                                <a:lnTo>
                                  <a:pt x="1" y="5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185292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694">
                                <a:moveTo>
                                  <a:pt x="0" y="694"/>
                                </a:moveTo>
                                <a:lnTo>
                                  <a:pt x="232" y="694"/>
                                </a:lnTo>
                                <a:lnTo>
                                  <a:pt x="116" y="0"/>
                                </a:lnTo>
                                <a:lnTo>
                                  <a:pt x="0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185292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694">
                                <a:moveTo>
                                  <a:pt x="0" y="694"/>
                                </a:moveTo>
                                <a:lnTo>
                                  <a:pt x="232" y="694"/>
                                </a:lnTo>
                                <a:lnTo>
                                  <a:pt x="116" y="0"/>
                                </a:lnTo>
                                <a:lnTo>
                                  <a:pt x="0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287532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694">
                                <a:moveTo>
                                  <a:pt x="0" y="0"/>
                                </a:moveTo>
                                <a:lnTo>
                                  <a:pt x="232" y="0"/>
                                </a:lnTo>
                                <a:lnTo>
                                  <a:pt x="116" y="6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287532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694">
                                <a:moveTo>
                                  <a:pt x="0" y="0"/>
                                </a:moveTo>
                                <a:lnTo>
                                  <a:pt x="232" y="0"/>
                                </a:lnTo>
                                <a:lnTo>
                                  <a:pt x="116" y="6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40160"/>
                            <a:ext cx="79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361">
                                <a:moveTo>
                                  <a:pt x="0" y="158"/>
                                </a:moveTo>
                                <a:lnTo>
                                  <a:pt x="34" y="219"/>
                                </a:lnTo>
                                <a:lnTo>
                                  <a:pt x="99" y="290"/>
                                </a:lnTo>
                                <a:lnTo>
                                  <a:pt x="199" y="343"/>
                                </a:lnTo>
                                <a:lnTo>
                                  <a:pt x="264" y="361"/>
                                </a:lnTo>
                                <a:lnTo>
                                  <a:pt x="364" y="361"/>
                                </a:lnTo>
                                <a:lnTo>
                                  <a:pt x="429" y="325"/>
                                </a:lnTo>
                                <a:lnTo>
                                  <a:pt x="463" y="282"/>
                                </a:lnTo>
                                <a:lnTo>
                                  <a:pt x="463" y="203"/>
                                </a:lnTo>
                                <a:lnTo>
                                  <a:pt x="429" y="140"/>
                                </a:lnTo>
                                <a:lnTo>
                                  <a:pt x="364" y="70"/>
                                </a:lnTo>
                                <a:lnTo>
                                  <a:pt x="264" y="17"/>
                                </a:lnTo>
                                <a:lnTo>
                                  <a:pt x="199" y="0"/>
                                </a:lnTo>
                                <a:lnTo>
                                  <a:pt x="99" y="0"/>
                                </a:lnTo>
                                <a:lnTo>
                                  <a:pt x="34" y="35"/>
                                </a:lnTo>
                                <a:lnTo>
                                  <a:pt x="0" y="79"/>
                                </a:lnTo>
                                <a:lnTo>
                                  <a:pt x="0" y="158"/>
                                </a:lnTo>
                                <a:lnTo>
                                  <a:pt x="1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2535480"/>
                            <a:ext cx="114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416">
                                <a:moveTo>
                                  <a:pt x="0" y="0"/>
                                </a:moveTo>
                                <a:lnTo>
                                  <a:pt x="660" y="416"/>
                                </a:lnTo>
                                <a:lnTo>
                                  <a:pt x="662" y="4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442240"/>
                            <a:ext cx="120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68">
                                <a:moveTo>
                                  <a:pt x="0" y="184"/>
                                </a:moveTo>
                                <a:lnTo>
                                  <a:pt x="34" y="273"/>
                                </a:lnTo>
                                <a:lnTo>
                                  <a:pt x="100" y="318"/>
                                </a:lnTo>
                                <a:lnTo>
                                  <a:pt x="167" y="335"/>
                                </a:lnTo>
                                <a:lnTo>
                                  <a:pt x="232" y="326"/>
                                </a:lnTo>
                                <a:lnTo>
                                  <a:pt x="265" y="282"/>
                                </a:lnTo>
                                <a:lnTo>
                                  <a:pt x="298" y="185"/>
                                </a:lnTo>
                                <a:lnTo>
                                  <a:pt x="332" y="115"/>
                                </a:lnTo>
                                <a:lnTo>
                                  <a:pt x="397" y="79"/>
                                </a:lnTo>
                                <a:lnTo>
                                  <a:pt x="464" y="71"/>
                                </a:lnTo>
                                <a:lnTo>
                                  <a:pt x="562" y="97"/>
                                </a:lnTo>
                                <a:lnTo>
                                  <a:pt x="629" y="142"/>
                                </a:lnTo>
                                <a:lnTo>
                                  <a:pt x="662" y="177"/>
                                </a:lnTo>
                                <a:lnTo>
                                  <a:pt x="694" y="265"/>
                                </a:lnTo>
                                <a:lnTo>
                                  <a:pt x="694" y="371"/>
                                </a:lnTo>
                                <a:lnTo>
                                  <a:pt x="662" y="442"/>
                                </a:lnTo>
                                <a:lnTo>
                                  <a:pt x="629" y="458"/>
                                </a:lnTo>
                                <a:lnTo>
                                  <a:pt x="562" y="468"/>
                                </a:lnTo>
                                <a:lnTo>
                                  <a:pt x="464" y="440"/>
                                </a:lnTo>
                                <a:lnTo>
                                  <a:pt x="397" y="397"/>
                                </a:lnTo>
                                <a:lnTo>
                                  <a:pt x="332" y="326"/>
                                </a:lnTo>
                                <a:lnTo>
                                  <a:pt x="298" y="239"/>
                                </a:lnTo>
                                <a:lnTo>
                                  <a:pt x="265" y="123"/>
                                </a:lnTo>
                                <a:lnTo>
                                  <a:pt x="232" y="61"/>
                                </a:lnTo>
                                <a:lnTo>
                                  <a:pt x="167" y="18"/>
                                </a:lnTo>
                                <a:lnTo>
                                  <a:pt x="100" y="0"/>
                                </a:lnTo>
                                <a:lnTo>
                                  <a:pt x="34" y="8"/>
                                </a:lnTo>
                                <a:lnTo>
                                  <a:pt x="0" y="79"/>
                                </a:lnTo>
                                <a:lnTo>
                                  <a:pt x="0" y="184"/>
                                </a:lnTo>
                                <a:lnTo>
                                  <a:pt x="2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42712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2">
                                <a:moveTo>
                                  <a:pt x="0" y="17"/>
                                </a:moveTo>
                                <a:lnTo>
                                  <a:pt x="33" y="52"/>
                                </a:lnTo>
                                <a:lnTo>
                                  <a:pt x="65" y="35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299320"/>
                            <a:ext cx="120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95">
                                <a:moveTo>
                                  <a:pt x="0" y="292"/>
                                </a:moveTo>
                                <a:lnTo>
                                  <a:pt x="0" y="0"/>
                                </a:lnTo>
                                <a:lnTo>
                                  <a:pt x="265" y="231"/>
                                </a:lnTo>
                                <a:lnTo>
                                  <a:pt x="265" y="150"/>
                                </a:lnTo>
                                <a:lnTo>
                                  <a:pt x="298" y="106"/>
                                </a:lnTo>
                                <a:lnTo>
                                  <a:pt x="332" y="89"/>
                                </a:lnTo>
                                <a:lnTo>
                                  <a:pt x="430" y="89"/>
                                </a:lnTo>
                                <a:lnTo>
                                  <a:pt x="497" y="106"/>
                                </a:lnTo>
                                <a:lnTo>
                                  <a:pt x="596" y="160"/>
                                </a:lnTo>
                                <a:lnTo>
                                  <a:pt x="662" y="231"/>
                                </a:lnTo>
                                <a:lnTo>
                                  <a:pt x="694" y="319"/>
                                </a:lnTo>
                                <a:lnTo>
                                  <a:pt x="694" y="398"/>
                                </a:lnTo>
                                <a:lnTo>
                                  <a:pt x="662" y="469"/>
                                </a:lnTo>
                                <a:lnTo>
                                  <a:pt x="629" y="487"/>
                                </a:lnTo>
                                <a:lnTo>
                                  <a:pt x="562" y="495"/>
                                </a:lnTo>
                                <a:lnTo>
                                  <a:pt x="564" y="4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387.7pt;width:453.5pt;height:339.45pt" coordorigin="1872,7754" coordsize="9070,6789">
                <v:shape id="shape_0" path="m0,0l813,0l814,0e" stroked="t" o:allowincell="f" style="position:absolute;left:2850;top:11572;width:2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9,0l250,0e" stroked="t" o:allowincell="f" style="position:absolute;left:3139;top:1157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6,0l1488,0e" stroked="t" o:allowincell="f" style="position:absolute;left:3275;top:11572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9,0l250,0e" stroked="t" o:allowincell="f" style="position:absolute;left:3749;top:1157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8,0l1489,0e" stroked="t" o:allowincell="f" style="position:absolute;left:3884;top:11572;width:4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8,0l249,0e" stroked="t" o:allowincell="f" style="position:absolute;left:4359;top:1157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7,0l1488,0e" stroked="t" o:allowincell="f" style="position:absolute;left:4494;top:11572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8,0l249,0e" stroked="t" o:allowincell="f" style="position:absolute;left:4968;top:1157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8,0l1489,0e" stroked="t" o:allowincell="f" style="position:absolute;left:5104;top:11572;width:4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7,0l248,0e" stroked="t" o:allowincell="f" style="position:absolute;left:5578;top:1157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6,0l1487,0e" stroked="t" o:allowincell="f" style="position:absolute;left:5714;top:11572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8,0l250,0e" stroked="t" o:allowincell="f" style="position:absolute;left:6188;top:1157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2,0l814,0e" stroked="t" o:allowincell="f" style="position:absolute;left:6324;top:11572;width:2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689" path="m0,0l0,5689l2,5689e" stroked="t" o:allowincell="f" style="position:absolute;left:6377;top:10795;width:0;height:15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47,0l5948,0e" stroked="t" o:allowincell="f" style="position:absolute;left:4210;top:11138;width:16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33,0l7534,0e" stroked="t" o:allowincell="f" style="position:absolute;left:4210;top:12006;width:20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7,1588" path="m917,0l0,1588l2,1588e" stroked="t" o:allowincell="f" style="position:absolute;left:3959;top:11138;width:249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7,1587" path="m917,1587l0,0l2,0e" stroked="t" o:allowincell="f" style="position:absolute;left:3959;top:11572;width:249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6" path="m0,0l0,596l1,596e" stroked="t" o:allowincell="f" style="position:absolute;left:6161;top:12310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6,396" path="m396,0l0,396l1,396e" stroked="t" o:allowincell="f" style="position:absolute;left:6269;top:11030;width:107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6,397" path="m396,397l0,0l1,0e" stroked="t" o:allowincell="f" style="position:absolute;left:6269;top:12006;width:107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75" path="m0,0l0,3175l1,3175e" stroked="t" o:allowincell="f" style="position:absolute;left:4210;top:11138;width:0;height:8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75" path="m0,0l0,3175l1,3175e" stroked="t" o:allowincell="f" style="position:absolute;left:6269;top:11138;width:0;height:8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9,0l1190,0e" stroked="t" o:allowincell="f" style="position:absolute;left:5836;top:12310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3,0l795,0e" stroked="t" o:allowincell="f" style="position:absolute;left:5836;top:11334;width:2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99" path="m0,0l0,2699l1,2699e" stroked="t" o:allowincell="f" style="position:absolute;left:5836;top:10595;width:0;height:7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3,0l794,0e" stroked="t" o:allowincell="f" style="position:absolute;left:6052;top:11138;width:2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7,55" path="m0,55l446,0l447,0e" stroked="t" o:allowincell="f" style="position:absolute;left:6161;top:12457;width:12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26" path="m0,0l0,1826l2,1826e" stroked="t" o:allowincell="f" style="position:absolute;left:6052;top:10834;width:0;height:4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555" path="m0,0l0,5555l1,5555e" stroked="t" o:allowincell="f" style="position:absolute;left:3017;top:10813;width:0;height:15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37,0l7139,0e" stroked="t" o:allowincell="f" style="position:absolute;left:3235;top:12548;width:19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4" path="m0,0l0,874l1,874e" stroked="t" o:allowincell="f" style="position:absolute;left:5836;top:12310;width:0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8" path="m0,0l0,458l2,458e" stroked="t" o:allowincell="f" style="position:absolute;left:5186;top:12548;width: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8" path="m0,0l0,458l1,458e" stroked="t" o:allowincell="f" style="position:absolute;left:5749;top:12548;width: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,0l319,0e" stroked="t" o:allowincell="f" style="position:absolute;left:5749;top:12548;width: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2,122" path="m0,0l684,122l1378,122l2061,0l2062,0e" stroked="t" o:allowincell="f" style="position:absolute;left:5186;top:12674;width:562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3,794" path="m793,0l0,794l1,794e" stroked="t" o:allowincell="f" style="position:absolute;left:3017;top:10595;width:216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6,0l397,0e" stroked="t" o:allowincell="f" style="position:absolute;left:6052;top:10834;width:1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37,0l7139,0e" stroked="t" o:allowincell="f" style="position:absolute;left:3235;top:10595;width:19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1,121" path="m2061,121l1378,0l684,0l0,121l2,121e" stroked="t" o:allowincell="f" style="position:absolute;left:5186;top:10437;width:562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8" path="m0,458l0,0l1,0e" stroked="t" o:allowincell="f" style="position:absolute;left:5749;top:10471;width:0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8" path="m0,458l0,0l2,0e" stroked="t" o:allowincell="f" style="position:absolute;left:5186;top:10471;width:0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,0l319,0e" stroked="t" o:allowincell="f" style="position:absolute;left:5749;top:10595;width: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4" path="m0,594l0,0l1,0e" stroked="t" o:allowincell="f" style="position:absolute;left:6161;top:10672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7,54" path="m0,0l446,54l447,54e" stroked="t" o:allowincell="f" style="position:absolute;left:6161;top:10672;width:121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79,0l5780,0e" stroked="t" o:allowincell="f" style="position:absolute;left:3129;top:10702;width:15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0,397" path="m0,397l560,295l1049,0l1050,0e" stroked="t" o:allowincell="f" style="position:absolute;left:4708;top:10595;width:286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79,0l5780,0e" stroked="t" o:allowincell="f" style="position:absolute;left:3129;top:12442;width:15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9,397" path="m1049,397l560,103l0,0l1,0e" stroked="t" o:allowincell="f" style="position:absolute;left:4708;top:12440;width:286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78,0l1279,0e" stroked="t" o:allowincell="f" style="position:absolute;left:7885;top:11572;width:3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8,0l249,0e" stroked="t" o:allowincell="f" style="position:absolute;left:8302;top:1157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8,0l1489,0e" stroked="t" o:allowincell="f" style="position:absolute;left:8437;top:11572;width:4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7,0l248,0e" stroked="t" o:allowincell="f" style="position:absolute;left:8912;top:1157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6,0l1487,0e" stroked="t" o:allowincell="f" style="position:absolute;left:9047;top:11572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8,0l250,0e" stroked="t" o:allowincell="f" style="position:absolute;left:9521;top:1157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8,0l1489,0e" stroked="t" o:allowincell="f" style="position:absolute;left:9657;top:11572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7,0l248,0e" stroked="t" o:allowincell="f" style="position:absolute;left:10132;top:11572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79,0l1281,0e" stroked="t" o:allowincell="f" style="position:absolute;left:10267;top:11572;width:3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79" path="m0,0l0,1279l1,1279e" stroked="t" o:allowincell="f" style="position:absolute;left:9251;top:10206;width:0;height:3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8" path="m0,0l0,248l1,248e" stroked="t" o:allowincell="f" style="position:absolute;left:9251;top:10623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88" path="m0,0l0,1488l1,1488e" stroked="t" o:allowincell="f" style="position:absolute;left:9251;top:10759;width:0;height:4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7" path="m0,0l0,247l1,247e" stroked="t" o:allowincell="f" style="position:absolute;left:9251;top:11233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88" path="m0,0l0,1488l1,1488e" stroked="t" o:allowincell="f" style="position:absolute;left:9251;top:11369;width:0;height:4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8" path="m0,0l0,248l1,248e" stroked="t" o:allowincell="f" style="position:absolute;left:9251;top:11843;width:0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88" path="m0,0l0,1488l1,1488e" stroked="t" o:allowincell="f" style="position:absolute;left:9251;top:11979;width:0;height:4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9" path="m0,0l0,249l1,249e" stroked="t" o:allowincell="f" style="position:absolute;left:9251;top:12453;width:0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79" path="m0,0l0,1279l1,1279e" stroked="t" o:allowincell="f" style="position:absolute;left:9251;top:12589;width:0;height:3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77,3550" path="m137,0l0,667l34,1349l237,1999l599,2577l1092,3048l1688,3378l2347,3550l3029,3550l3689,3378l4283,3048l4778,2577l5138,1999l5342,1349l5377,667l5239,0l5241,0e" stroked="t" o:allowincell="f" style="position:absolute;left:8516;top:11334;width:1468;height:9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3,3175" path="m3172,1588l3094,1097l2869,655l2519,303l2077,78l1586,0l1096,78l655,303l303,655l78,1097l0,1588l78,2079l303,2520l655,2871l1096,3097l1586,3175l2077,3097l2519,2871l2869,2520l3094,2079l3172,1588l3173,1588e" stroked="t" o:allowincell="f" style="position:absolute;left:8817;top:11138;width:866;height:8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27,8332" path="m8326,4166l8246,3353l8010,2572l7625,1850l7107,1219l6476,702l5756,316l4976,79l4163,0l3352,79l2570,316l1850,702l1219,1219l702,1850l317,2572l80,3353l0,4166l80,4978l317,5760l702,6480l1219,7111l1850,7629l2570,8015l3352,8251l4163,8332l4976,8251l5756,8015l6476,7629l7107,7111l7625,6480l8010,5760l8246,4978l8326,4166l8327,4166e" stroked="t" o:allowincell="f" style="position:absolute;left:8112;top:10433;width:2275;height:22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39,7143" path="m7138,3572l7048,2777l6784,2023l6359,1345l5794,779l5118,354l4363,90l3569,0l2775,90l2021,354l1345,779l779,1345l353,2023l90,2777l0,3572l90,4367l353,5121l779,5799l1345,6363l2021,6789l2775,7053l3569,7143l4363,7053l5118,6789l5794,6363l6359,5799l6784,5121l7048,4367l7138,3572l7139,3572e" stroked="t" o:allowincell="f" style="position:absolute;left:8275;top:10595;width:1950;height:19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7,0l1228,0e" stroked="t" o:allowincell="f" style="position:absolute;left:8553;top:1133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7,0l1229,0e" stroked="t" o:allowincell="f" style="position:absolute;left:9612;top:1133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2,500" path="m0,500l500,0l502,0e" stroked="t" o:allowincell="f" style="position:absolute;left:8521;top:11334;width:135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0,950" path="m0,950l918,33l949,0l950,0e" stroked="t" o:allowincell="f" style="position:absolute;left:8558;top:11563;width:258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9,787" path="m0,787l787,0l789,0e" stroked="t" o:allowincell="f" style="position:absolute;left:8704;top:11851;width:21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8,869" path="m0,869l867,0l868,0e" stroked="t" o:allowincell="f" style="position:absolute;left:8925;top:11997;width:236;height:2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1,550" path="m0,550l550,0l551,0e" stroked="t" o:allowincell="f" style="position:absolute;left:9675;top:11334;width:149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41" path="m0,41l41,0l42,0e" stroked="t" o:allowincell="f" style="position:absolute;left:9239;top:12298;width:10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41" path="m0,41l41,0l42,0e" stroked="t" o:allowincell="f" style="position:absolute;left:9977;top:11561;width:10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6,2656" path="m0,2656l2655,0l2656,0e" stroked="t" o:allowincell="f" style="position:absolute;left:9251;top:11572;width:724;height:7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222,0l0,0l2,0e" stroked="t" o:allowincell="f" style="position:absolute;left:2570;top:10595;width:8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222,0l0,0l2,0e" stroked="t" o:allowincell="f" style="position:absolute;left:2570;top:12548;width:8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754" path="m0,0l0,5754l2,5754e" stroked="t" o:allowincell="f" style="position:absolute;left:2637;top:10786;width:0;height:15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694" path="m0,694l232,694l116,0l0,694xe" fillcolor="yellow" stroked="t" o:allowincell="f" style="position:absolute;left:2606;top:10595;width:62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2,694" path="m0,694l232,694l116,0l0,694e" stroked="t" o:allowincell="f" style="position:absolute;left:2606;top:10595;width:6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695" path="m0,0l232,0l116,695l0,0xe" fillcolor="yellow" stroked="t" o:allowincell="f" style="position:absolute;left:2606;top:12359;width:62;height:1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2,695" path="m0,0l232,0l116,695l0,0e" stroked="t" o:allowincell="f" style="position:absolute;left:2606;top:12359;width:62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6,609" path="m694,609l0,422l694,396l0,0l694,185l696,185e" stroked="t" o:allowincell="f" style="position:absolute;left:2358;top:11791;width:189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424" path="m231,10l330,63l397,134l430,221l430,249l397,318l330,354l231,354l198,345l100,292l33,221l0,133l0,107l33,36l100,0l231,10l397,54l562,124l660,205l694,292l694,345l660,416l595,424l596,424e" stroked="t" o:allowincell="f" style="position:absolute;left:2358;top:11653;width:188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7" path="m0,477l0,0l1,0e" stroked="t" o:allowincell="f" style="position:absolute;left:2466;top:11488;width:0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424" path="m100,0l33,8l0,79l0,132l33,221l133,300l298,371l463,415l595,424l660,389l694,318l694,292l660,203l595,134l495,80l463,71l363,71l298,106l265,177l265,203l298,292l363,361l463,415l464,415e" stroked="t" o:allowincell="f" style="position:absolute;left:2358;top:11321;width:18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416" path="m0,0l529,142l628,195l661,231l694,292l694,371l661,416l662,416e" stroked="t" o:allowincell="f" style="position:absolute;left:2421;top:11186;width:18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361" path="m99,0l34,34l0,79l0,158l34,219l99,290l199,343l264,361l364,361l429,326l463,282l463,203l429,140l364,71l365,71e" stroked="t" o:allowincell="f" style="position:absolute;left:2421;top:11194;width:125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306" path="m0,8306l0,0l1,0e" stroked="t" o:allowincell="f" style="position:absolute;left:3017;top:8759;width:0;height:22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490" path="m0,7490l0,0l2,0e" stroked="t" o:allowincell="f" style="position:absolute;left:6377;top:8759;width:0;height:20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03,0l10905,0e" stroked="t" o:allowincell="f" style="position:absolute;left:3207;top:8827;width:29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694,0l694,232l0,116l694,0xe" fillcolor="yellow" stroked="t" o:allowincell="f" style="position:absolute;left:3017;top:8795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694,0l694,232l0,116l694,0e" stroked="t" o:allowincell="f" style="position:absolute;left:3017;top:8795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0,0l0,232l694,116l0,0xe" fillcolor="yellow" stroked="t" o:allowincell="f" style="position:absolute;left:6188;top:8795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0,0l0,232l694,116l0,0e" stroked="t" o:allowincell="f" style="position:absolute;left:6188;top:8795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696" path="m19,132l80,100l187,0l0,696l1,696e" stroked="t" o:allowincell="f" style="position:absolute;left:4480;top:8572;width:5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7,696" path="m467,0l204,0l98,299l133,265l221,232l300,232l371,265l406,332l406,431l388,497l335,596l264,662l177,696l97,696l27,662l9,629l0,563l1,563e" stroked="t" o:allowincell="f" style="position:absolute;left:4570;top:8572;width:126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67" path="m35,0l0,33l18,67l52,33l53,33e" stroked="t" o:allowincell="f" style="position:absolute;left:4707;top:8743;width:12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8,696" path="m468,0l204,0l97,299l133,265l221,232l300,232l371,265l405,332l405,431l388,497l334,596l265,662l176,696l97,696l26,662l9,629l0,563l2,563e" stroked="t" o:allowincell="f" style="position:absolute;left:4786;top:8572;width:126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16" path="m0,0l0,3916l1,3916e" stroked="t" o:allowincell="f" style="position:absolute;left:3017;top:12100;width:0;height:10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74" path="m0,0l0,2674l1,2674e" stroked="t" o:allowincell="f" style="position:absolute;left:4708;top:12440;width:0;height:7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97,0l4798,0e" stroked="t" o:allowincell="f" style="position:absolute;left:3207;top:13103;width:1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694,0l694,232l0,116l694,0xe" fillcolor="yellow" stroked="t" o:allowincell="f" style="position:absolute;left:3017;top:13071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694,0l694,232l0,116l694,0e" stroked="t" o:allowincell="f" style="position:absolute;left:3017;top:13071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0,0l0,232l694,116l0,0xe" fillcolor="yellow" stroked="t" o:allowincell="f" style="position:absolute;left:4519;top:13071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0,0l0,232l694,116l0,0e" stroked="t" o:allowincell="f" style="position:absolute;left:4519;top:13071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0,696" path="m80,0l450,0l0,696l1,696e" stroked="t" o:allowincell="f" style="position:absolute;left:3508;top:12848;width:12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67" path="m35,0l0,33l18,67l52,33l53,33e" stroked="t" o:allowincell="f" style="position:absolute;left:3626;top:13020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8,696" path="m283,0l195,35l150,100l133,167l142,232l186,265l283,299l354,332l388,397l397,464l370,564l326,629l291,662l202,696l97,696l26,662l9,629l0,564l26,464l71,397l142,332l230,299l344,265l407,232l450,167l468,100l459,35l389,0l283,0l284,0e" stroked="t" o:allowincell="f" style="position:absolute;left:3705;top:12848;width:126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464" path="m0,464l124,0l126,0e" stroked="t" o:allowincell="f" style="position:absolute;left:3840;top:12912;width:33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0,464" path="m0,133l105,33l167,0l247,0l290,33l290,133l202,464l203,464e" stroked="t" o:allowincell="f" style="position:absolute;left:3864;top:12912;width:7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,464" path="m0,133l105,33l168,0l247,0l291,33l291,133l202,464l203,464e" stroked="t" o:allowincell="f" style="position:absolute;left:3944;top:12912;width:7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67" path="m0,35l17,67l53,35l35,0l0,35l1,35e" stroked="t" o:allowincell="f" style="position:absolute;left:4105;top:12848;width:12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464" path="m122,0l0,464l1,464e" stroked="t" o:allowincell="f" style="position:absolute;left:4064;top:12912;width:31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464" path="m0,464l124,0l125,0e" stroked="t" o:allowincell="f" style="position:absolute;left:4114;top:12912;width:33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464" path="m0,133l107,33l168,0l247,0l292,33l291,133l204,464l205,464e" stroked="t" o:allowincell="f" style="position:absolute;left:4138;top:12912;width:7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238,0l0,0l1,0e" stroked="t" o:allowincell="f" style="position:absolute;left:2122;top:12711;width:3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238,0l0,0l1,0e" stroked="t" o:allowincell="f" style="position:absolute;left:2122;top:10433;width:3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944" path="m0,6944l0,0l1,0e" stroked="t" o:allowincell="f" style="position:absolute;left:2190;top:10623;width:0;height:18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694" path="m0,0l230,0l116,694l0,0xe" fillcolor="yellow" stroked="t" o:allowincell="f" style="position:absolute;left:2158;top:12521;width:62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0,694" path="m0,0l230,0l116,694l0,0e" stroked="t" o:allowincell="f" style="position:absolute;left:2158;top:12521;width:6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694" path="m0,694l230,694l116,0l0,694xe" fillcolor="yellow" stroked="t" o:allowincell="f" style="position:absolute;left:2158;top:10433;width:62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0,694" path="m0,694l230,694l116,0l0,694e" stroked="t" o:allowincell="f" style="position:absolute;left:2158;top:10433;width:6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363" path="m0,158l33,221l100,292l200,344l265,362l365,363l430,328l463,283l463,203l430,142l365,71l265,18l200,0l100,0l33,36l0,79l0,158l2,158e" stroked="t" o:allowincell="f" style="position:absolute;left:1971;top:11808;width:125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2,415" path="m0,0l660,415l662,415e" stroked="t" o:allowincell="f" style="position:absolute;left:1944;top:11801;width:18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6,186" path="m132,168l100,107l0,0l694,186l696,186e" stroked="t" o:allowincell="f" style="position:absolute;left:1935;top:11705;width:189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434" path="m0,150l34,239l132,318l297,389l397,416l562,434l662,407l694,337l694,284l662,195l562,116l397,45l297,18l132,0l34,27l0,97l0,150l2,150e" stroked="t" o:allowincell="f" style="position:absolute;left:1935;top:11541;width:188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53" path="m0,17l33,53l65,35l33,0l34,0e" stroked="t" o:allowincell="f" style="position:absolute;left:2106;top:11515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468" path="m0,0l0,265l297,371l265,336l232,247l232,168l265,97l332,62l430,63l497,81l595,133l662,204l694,292l694,371l662,442l629,460l562,468l563,468e" stroked="t" o:allowincell="f" style="position:absolute;left:1935;top:11321;width:18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375" path="m0,0l0,5375l1,5375e" stroked="t" o:allowincell="f" style="position:absolute;left:3017;top:12100;width:0;height:14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07" path="m0,0l0,3507l2,3507e" stroked="t" o:allowincell="f" style="position:absolute;left:5186;top:12611;width:0;height:9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42,0l6544,0e" stroked="t" o:allowincell="f" style="position:absolute;left:3207;top:13502;width:17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694,0l694,232l0,116l694,0xe" fillcolor="yellow" stroked="t" o:allowincell="f" style="position:absolute;left:3017;top:13470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694,0l694,232l0,116l694,0e" stroked="t" o:allowincell="f" style="position:absolute;left:3017;top:13470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0,0l0,232l694,116l0,0xe" fillcolor="yellow" stroked="t" o:allowincell="f" style="position:absolute;left:4995;top:13470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0,0l0,232l694,116l0,0e" stroked="t" o:allowincell="f" style="position:absolute;left:4995;top:13470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694" path="m19,132l81,99l186,0l0,694l2,694e" stroked="t" o:allowincell="f" style="position:absolute;left:3994;top:13247;width:49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3,694" path="m283,0l194,32l115,132l44,297l18,396l0,561l26,661l97,694l149,694l238,661l317,561l388,396l415,297l433,132l405,32l336,0l283,0l284,0e" stroked="t" o:allowincell="f" style="position:absolute;left:4091;top:13247;width:117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78" path="m0,0l0,3278l2,3278e" stroked="t" o:allowincell="f" style="position:absolute;left:5186;top:12674;width:0;height:8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6" path="m0,0l0,3736l1,3736e" stroked="t" o:allowincell="f" style="position:absolute;left:5749;top:12548;width:0;height:10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5,0l677,0e" stroked="t" o:allowincell="f" style="position:absolute;left:5375;top:13502;width: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3,232" path="m693,0l693,232l0,116l693,0xe" fillcolor="yellow" stroked="t" o:allowincell="f" style="position:absolute;left:5186;top:13470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3,232" path="m693,0l693,232l0,116l693,0e" stroked="t" o:allowincell="f" style="position:absolute;left:5186;top:13470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3,232" path="m0,0l0,232l693,116l0,0xe" fillcolor="yellow" stroked="t" o:allowincell="f" style="position:absolute;left:5560;top:13470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3,232" path="m0,0l0,232l693,116l0,0e" stroked="t" o:allowincell="f" style="position:absolute;left:5560;top:13470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5,694" path="m170,165l178,132l221,65l257,32l320,0l425,0l468,32l486,65l495,132l478,197l433,264l354,364l0,694l371,694l373,694e" stroked="t" o:allowincell="f" style="position:absolute;left:5300;top:13247;width:134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66" path="m35,0l0,33l17,66l53,33l54,33e" stroked="t" o:allowincell="f" style="position:absolute;left:5447;top:13419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694" path="m423,99l415,32l344,0l291,0l203,32l124,132l53,297l8,462l0,594l34,661l105,694l131,694l220,661l291,594l344,496l352,462l352,364l318,297l247,264l220,264l133,297l62,364l8,462l10,462e" stroked="t" o:allowincell="f" style="position:absolute;left:5532;top:13247;width:114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43" path="m0,7243l0,0l1,0e" stroked="t" o:allowincell="f" style="position:absolute;left:4210;top:9158;width:0;height:19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031" path="m0,6031l0,0l2,0e" stroked="t" o:allowincell="f" style="position:absolute;left:6377;top:9158;width:0;height:16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41,0l6543,0e" stroked="t" o:allowincell="f" style="position:absolute;left:4400;top:9226;width:17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694,0l694,232l0,116l694,0xe" fillcolor="yellow" stroked="t" o:allowincell="f" style="position:absolute;left:4210;top:9194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694,0l694,232l0,116l694,0e" stroked="t" o:allowincell="f" style="position:absolute;left:4210;top:9194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0,0l0,232l694,116l0,0xe" fillcolor="yellow" stroked="t" o:allowincell="f" style="position:absolute;left:6188;top:9194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0,0l0,232l694,116l0,0e" stroked="t" o:allowincell="f" style="position:absolute;left:6188;top:9194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694" path="m17,133l79,100l185,0l0,694l1,694e" stroked="t" o:allowincell="f" style="position:absolute;left:5186;top:8971;width:49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3,694" path="m283,0l195,33l115,133l45,298l18,397l0,562l26,662l97,694l150,694l238,662l318,562l389,397l415,298l433,133l407,33l336,0l283,0l284,0e" stroked="t" o:allowincell="f" style="position:absolute;left:5282;top:8971;width:117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77" path="m0,0l0,2677l1,2677e" stroked="t" o:allowincell="f" style="position:absolute;left:6161;top:12473;width:0;height:7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51" path="m0,0l0,3251l2,3251e" stroked="t" o:allowincell="f" style="position:absolute;left:6377;top:12315;width:0;height:8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4,0l0,0l1,0e" stroked="t" o:allowincell="f" style="position:absolute;left:5836;top:13136;width:1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5,0l1456,0e" stroked="t" o:allowincell="f" style="position:absolute;left:6540;top:13136;width:3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3,0l795,0e" stroked="t" o:allowincell="f" style="position:absolute;left:6161;top:13136;width:2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5,199" path="m0,0l0,199l595,100l0,0xe" fillcolor="yellow" stroked="t" o:allowincell="f" style="position:absolute;left:5998;top:13109;width:161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95,199" path="m0,0l0,199l595,100l0,0e" stroked="t" o:allowincell="f" style="position:absolute;left:5998;top:13109;width:16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5,199" path="m595,0l595,199l0,100l595,0xe" fillcolor="yellow" stroked="t" o:allowincell="f" style="position:absolute;left:6377;top:13109;width:162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95,199" path="m595,0l595,199l0,100l595,0e" stroked="t" o:allowincell="f" style="position:absolute;left:6377;top:13109;width:162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694" path="m18,132l80,99l185,0l0,694l1,694e" stroked="t" o:allowincell="f" style="position:absolute;left:6822;top:12881;width:49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82" path="m0,3482l0,0l1,0e" stroked="t" o:allowincell="f" style="position:absolute;left:5836;top:9644;width:0;height:9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55" path="m0,4355l0,0l2,0e" stroked="t" o:allowincell="f" style="position:absolute;left:6052;top:9644;width:0;height:1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45,0l0,0l1,0e" stroked="t" o:allowincell="f" style="position:absolute;left:4704;top:9711;width:9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39,0l0,0l1,0e" stroked="t" o:allowincell="f" style="position:absolute;left:4704;top:9711;width:11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93,0l0,0l1,0e" stroked="t" o:allowincell="f" style="position:absolute;left:5836;top:9711;width:2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0,0l0,232l694,116l0,0xe" fillcolor="yellow" stroked="t" o:allowincell="f" style="position:absolute;left:5646;top:9680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0,0l0,232l694,116l0,0e" stroked="t" o:allowincell="f" style="position:absolute;left:5646;top:9680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695" path="m17,133l80,99l185,0l0,695l1,695e" stroked="t" o:allowincell="f" style="position:absolute;left:4770;top:9457;width:49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67" path="m34,0l0,32l16,67l51,32l53,32e" stroked="t" o:allowincell="f" style="position:absolute;left:4852;top:9628;width:12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67" path="m35,0l0,32l18,67l53,32l54,32e" stroked="t" o:allowincell="f" style="position:absolute;left:4923;top:9628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67" path="m36,0l0,32l18,67l54,32l55,32e" stroked="t" o:allowincell="f" style="position:absolute;left:4995;top:9628;width:14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695" path="m19,133l80,99l186,0l0,695l1,695e" stroked="t" o:allowincell="f" style="position:absolute;left:5102;top:9457;width:49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67" path="m35,0l0,32l17,67l53,32l54,32e" stroked="t" o:allowincell="f" style="position:absolute;left:5184;top:9628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7,695" path="m467,0l204,0l97,298l133,265l220,231l300,231l370,265l405,330l405,430l388,495l335,595l264,660l176,695l96,695l26,660l9,628l0,562l2,562e" stroked="t" o:allowincell="f" style="position:absolute;left:5263;top:9457;width:126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55" path="m0,4355l0,0l2,0e" stroked="t" o:allowincell="f" style="position:absolute;left:6052;top:9644;width:0;height:1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254" path="m0,4254l0,0l2,0e" stroked="t" o:allowincell="f" style="position:absolute;left:6377;top:9644;width:0;height:1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4,0l0,0l2,0e" stroked="t" o:allowincell="f" style="position:absolute;left:5863;top:9711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44,0l3445,0e" stroked="t" o:allowincell="f" style="position:absolute;left:6567;top:9711;width:9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9,0l1191,0e" stroked="t" o:allowincell="f" style="position:absolute;left:6052;top:9711;width:3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5,695" path="m0,695l694,0l695,0e" stroked="t" o:allowincell="f" style="position:absolute;left:5957;top:9617;width:189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694,0l694,232l0,116l694,0xe" fillcolor="yellow" stroked="t" o:allowincell="f" style="position:absolute;left:6377;top:9680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694,0l694,232l0,116l694,0e" stroked="t" o:allowincell="f" style="position:absolute;left:6377;top:9680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695" path="m18,133l80,99l185,0l0,695l1,695e" stroked="t" o:allowincell="f" style="position:absolute;left:6822;top:9457;width:49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67" path="m35,0l0,32l18,67l52,32l53,32e" stroked="t" o:allowincell="f" style="position:absolute;left:6904;top:9628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67" path="m34,0l0,32l17,67l52,32l54,32e" stroked="t" o:allowincell="f" style="position:absolute;left:6976;top:9628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67" path="m35,0l0,32l17,67l53,32l54,32e" stroked="t" o:allowincell="f" style="position:absolute;left:7048;top:9628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695" path="m18,133l79,99l186,0l0,695l2,695e" stroked="t" o:allowincell="f" style="position:absolute;left:7155;top:9457;width:49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67" path="m35,0l0,32l18,67l53,32l54,32e" stroked="t" o:allowincell="f" style="position:absolute;left:7236;top:9628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7,695" path="m467,0l203,0l96,298l132,265l221,231l300,231l369,265l405,330l405,430l387,495l334,595l263,660l176,695l96,695l26,660l8,628l0,562l1,562e" stroked="t" o:allowincell="f" style="position:absolute;left:7316;top:9457;width:126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3,1383" path="m0,0l1296,0l1432,1383l1433,1383e" stroked="t" o:allowincell="f" style="position:absolute;left:4969;top:10061;width:390;height:3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0,694" path="m0,694l186,0l423,0l494,33l512,65l520,132l502,198l458,264l423,297l336,330l97,330l98,330e" stroked="t" o:allowincell="f" style="position:absolute;left:4969;top:9806;width:14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364" path="m0,0l88,364l89,364e" stroked="t" o:allowincell="f" style="position:absolute;left:5046;top:9896;width:22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7,694" path="m467,0l203,0l96,297l132,264l221,230l300,230l369,264l405,330l405,429l387,495l334,594l263,660l176,694l96,694l26,660l8,627l0,562l1,562e" stroked="t" o:allowincell="f" style="position:absolute;left:5131;top:9806;width:126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702" path="m231,0l0,21l183,702l231,0xe" fillcolor="yellow" stroked="t" o:allowincell="f" style="position:absolute;left:5310;top:10247;width:62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1,702" path="m231,0l0,21l183,702l231,0e" stroked="t" o:allowincell="f" style="position:absolute;left:5310;top:10247;width:62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14" path="m0,5914l0,0l1,0e" stroked="t" o:allowincell="f" style="position:absolute;left:8514;top:9956;width:0;height:16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14" path="m0,5914l0,0l1,0e" stroked="t" o:allowincell="f" style="position:absolute;left:9987;top:9956;width:0;height:16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04,0l4005,0e" stroked="t" o:allowincell="f" style="position:absolute;left:8703;top:10023;width:10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694,0l694,232l0,116l694,0xe" fillcolor="yellow" stroked="t" o:allowincell="f" style="position:absolute;left:8514;top:9992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694,0l694,232l0,116l694,0e" stroked="t" o:allowincell="f" style="position:absolute;left:8514;top:9992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2" path="m0,0l0,232l694,116l0,0xe" fillcolor="yellow" stroked="t" o:allowincell="f" style="position:absolute;left:9798;top:9992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2" path="m0,0l0,232l694,116l0,0e" stroked="t" o:allowincell="f" style="position:absolute;left:9798;top:9992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2,464" path="m204,0l142,33l71,100l18,199l0,265l0,364l36,430l79,464l159,464l221,430l291,364l344,265l362,199l362,100l328,33l283,0l204,0l205,0e" stroked="t" o:allowincell="f" style="position:absolute;left:8973;top:9804;width:9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5,661" path="m415,0l0,661l2,661e" stroked="t" o:allowincell="f" style="position:absolute;left:8966;top:9777;width:112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694" path="m424,100l415,33l345,0l292,0l203,33l124,132l53,297l10,464l0,596l36,661l105,694l133,694l220,661l291,596l344,496l353,464l353,364l318,297l247,265l221,265l133,297l62,364l10,464l11,464e" stroked="t" o:allowincell="f" style="position:absolute;left:9103;top:9768;width:114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65" path="m36,0l0,32l18,65l54,32l55,32e" stroked="t" o:allowincell="f" style="position:absolute;left:9235;top:9940;width:14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8,694" path="m282,0l194,33l150,100l132,165l141,232l186,265l282,297l352,331l387,397l397,464l370,562l326,629l291,661l202,694l97,694l26,661l8,629l0,562l26,464l70,397l141,331l229,297l344,265l405,232l450,165l468,100l458,33l387,0l282,0l284,0e" stroked="t" o:allowincell="f" style="position:absolute;left:9316;top:9768;width:126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88,0l6189,0e" stroked="t" o:allowincell="f" style="position:absolute;left:9251;top:12310;width:16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37,0l3638,0e" stroked="t" o:allowincell="f" style="position:absolute;left:9948;top:11334;width:9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82" path="m0,2182l0,0l2,0e" stroked="t" o:allowincell="f" style="position:absolute;left:10875;top:11523;width:0;height:5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22" path="m0,4522l0,0l2,0e" stroked="t" o:allowincell="f" style="position:absolute;left:10875;top:10098;width:0;height:1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694" path="m0,0l231,0l116,694l0,0xe" fillcolor="yellow" stroked="t" o:allowincell="f" style="position:absolute;left:10843;top:12120;width:62;height:1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1,694" path="m0,0l231,0l116,694l0,0e" stroked="t" o:allowincell="f" style="position:absolute;left:10843;top:12120;width:62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694" path="m0,694l231,694l116,0l0,694xe" fillcolor="yellow" stroked="t" o:allowincell="f" style="position:absolute;left:10843;top:11334;width:62;height:1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1,694" path="m0,694l231,694l116,0l0,694e" stroked="t" o:allowincell="f" style="position:absolute;left:10843;top:11334;width:62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397" path="m0,9l462,397l462,0l463,0e" stroked="t" o:allowincell="f" style="position:absolute;left:10620;top:10970;width:126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5,185" path="m0,0l694,185l695,185e" stroked="t" o:allowincell="f" style="position:absolute;left:10620;top:10973;width:189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53" path="m0,18l33,53l66,36l33,0l34,0e" stroked="t" o:allowincell="f" style="position:absolute;left:10792;top:10934;width:17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468" path="m0,0l0,264l297,371l264,335l231,248l231,168l264,98l331,63l429,63l496,80l594,133l661,204l694,292l694,371l661,442l628,459l561,468l563,468e" stroked="t" o:allowincell="f" style="position:absolute;left:10620;top:10741;width:18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53" path="m0,17l33,53l66,35l33,0l34,0e" stroked="t" o:allowincell="f" style="position:absolute;left:10792;top:10717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53" path="m0,18l33,53l66,35l33,0l34,0e" stroked="t" o:allowincell="f" style="position:absolute;left:10792;top:10645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54" path="m0,18l33,54l66,36l33,0l34,0e" stroked="t" o:allowincell="f" style="position:absolute;left:10792;top:10572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397" path="m0,8l462,397l462,0l463,0e" stroked="t" o:allowincell="f" style="position:absolute;left:10620;top:10391;width:126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5,187" path="m0,0l694,187l695,187e" stroked="t" o:allowincell="f" style="position:absolute;left:10620;top:10394;width:189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53" path="m0,18l33,53l66,35l33,0l34,0e" stroked="t" o:allowincell="f" style="position:absolute;left:10792;top:10355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470" path="m0,186l32,275l99,318l165,336l231,328l264,284l297,186l331,116l396,81l462,73l561,99l628,142l661,178l694,266l694,373l661,442l628,460l561,470l462,442l396,399l331,328l297,239l264,125l231,63l165,18l99,0l32,10l0,81l0,186l1,186e" stroked="t" o:allowincell="f" style="position:absolute;left:10620;top:10162;width:18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3,390" path="m0,0l3182,390l3183,390e" stroked="t" o:allowincell="f" style="position:absolute;left:6270;top:10686;width:869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85,0l3586,0e" stroked="t" o:allowincell="f" style="position:absolute;left:6166;top:10672;width:9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631" path="m0,631l290,0l292,0e" stroked="t" o:allowincell="f" style="position:absolute;left:6950;top:10969;width:78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661" path="m211,661l0,0l1,0e" stroked="t" o:allowincell="f" style="position:absolute;left:7001;top:10302;width:57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409" path="m0,409l26,0l27,0e" stroked="t" o:allowincell="f" style="position:absolute;left:7072;top:10672;width: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702" path="m0,650l225,702l267,0l0,650xe" fillcolor="yellow" stroked="t" o:allowincell="f" style="position:absolute;left:6999;top:10784;width:71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7,702" path="m0,650l225,702l267,0l0,650e" stroked="t" o:allowincell="f" style="position:absolute;left:6999;top:10784;width:71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703" path="m229,0l0,23l187,703l229,0xe" fillcolor="yellow" stroked="t" o:allowincell="f" style="position:absolute;left:7028;top:10480;width:61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9,703" path="m229,0l0,23l187,703l229,0e" stroked="t" o:allowincell="f" style="position:absolute;left:7028;top:10480;width:61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693" path="m0,338l150,0l603,693l604,693e" stroked="t" o:allowincell="f" style="position:absolute;left:6737;top:10917;width:163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30" path="m75,17l32,0l0,22l2,69l33,114l77,130l108,108l107,60l75,17l77,17e" stroked="t" o:allowincell="f" style="position:absolute;left:6801;top:10858;width:28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12" path="m0,5012l0,0l1,0e" stroked="t" o:allowincell="f" style="position:absolute;left:3017;top:9660;width:0;height:13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24" path="m0,3424l0,0l2,0e" stroked="t" o:allowincell="f" style="position:absolute;left:3235;top:9660;width:0;height:9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4,0l696,0e" stroked="t" o:allowincell="f" style="position:absolute;left:3424;top:9728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98,0l0,0l1,0e" stroked="t" o:allowincell="f" style="position:absolute;left:1872;top:9728;width:9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93,0l0,0l1,0e" stroked="t" o:allowincell="f" style="position:absolute;left:3017;top:9728;width:2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231" path="m694,0l694,231l0,115l694,0xe" fillcolor="yellow" stroked="t" o:allowincell="f" style="position:absolute;left:3235;top:9696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4,231" path="m694,0l694,231l0,115l694,0e" stroked="t" o:allowincell="f" style="position:absolute;left:3235;top:9696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3,231" path="m0,0l0,231l693,115l0,0xe" fillcolor="yellow" stroked="t" o:allowincell="f" style="position:absolute;left:2828;top:9696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3,231" path="m0,0l0,231l693,115l0,0e" stroked="t" o:allowincell="f" style="position:absolute;left:2828;top:9696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3,694" path="m167,165l177,132l221,65l256,32l317,0l424,0l467,32l485,65l493,132l476,197l432,264l353,364l0,694l369,694l371,694e" stroked="t" o:allowincell="f" style="position:absolute;left:1937;top:9473;width:133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8,462" path="m0,462l416,0l418,0e" stroked="t" o:allowincell="f" style="position:absolute;left:2081;top:9536;width:112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462" path="m167,462l0,0l1,0e" stroked="t" o:allowincell="f" style="position:absolute;left:2115;top:9536;width:44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462" path="m388,0l0,462l397,462l398,462e" stroked="t" o:allowincell="f" style="position:absolute;left:2221;top:9473;width:108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694" path="m185,0l0,694l1,694e" stroked="t" o:allowincell="f" style="position:absolute;left:2277;top:9473;width:49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8,694" path="m468,0l203,0l97,297l132,264l220,232l300,232l370,264l405,330l405,429l387,496l334,594l263,661l176,694l97,694l26,661l8,628l0,562l1,562e" stroked="t" o:allowincell="f" style="position:absolute;left:2359;top:9473;width:126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32" path="m105,65l103,19l70,0l28,19l0,65l3,113l36,132l78,113l105,65l107,65e" stroked="t" o:allowincell="f" style="position:absolute;left:2539;top:9473;width:28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394" path="m0,394l177,326l302,184l347,0l349,0e" stroked="t" o:allowincell="f" style="position:absolute;left:6283;top:12350;width:9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394" path="m347,394l302,210l177,67l0,0l1,0e" stroked="t" o:allowincell="f" style="position:absolute;left:6283;top:10686;width:93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1785" path="m199,0l0,0l199,1785l199,0xe" fillcolor="lime" stroked="t" o:allowincell="f" style="position:absolute;left:5917;top:7974;width:53;height:487;mso-wrap-style:none;v-text-anchor:middle;mso-position-horizontal-relative:page;mso-position-vertical-relative:page">
                  <v:fill o:detectmouseclick="t" type="solid" color2="fuchsia"/>
                  <v:stroke color="black" weight="12600" joinstyle="round" endcap="flat"/>
                  <w10:wrap type="none"/>
                </v:shape>
                <v:shape id="shape_0" coordsize="199,1785" path="m0,0l199,1785l0,1785l0,0xe" fillcolor="lime" stroked="t" o:allowincell="f" style="position:absolute;left:5917;top:7974;width:53;height:487;mso-wrap-style:none;v-text-anchor:middle;mso-position-horizontal-relative:page;mso-position-vertical-relative:page">
                  <v:fill o:detectmouseclick="t" type="solid" color2="fuchsia"/>
                  <v:stroke color="black" weight="12600" joinstyle="round" endcap="flat"/>
                  <w10:wrap type="none"/>
                </v:shape>
                <v:rect id="shape_0" stroked="t" o:allowincell="f" style="position:absolute;left:5917;top:7974;width:53;height:487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coordsize="199,1785" path="m0,1785l199,1785l0,0l0,1785xe" fillcolor="lime" stroked="t" o:allowincell="f" style="position:absolute;left:5917;top:13792;width:53;height:487;mso-wrap-style:none;v-text-anchor:middle;mso-position-horizontal-relative:page;mso-position-vertical-relative:page">
                  <v:fill o:detectmouseclick="t" type="solid" color2="fuchsia"/>
                  <v:stroke color="black" weight="12600" joinstyle="round" endcap="flat"/>
                  <w10:wrap type="none"/>
                </v:shape>
                <v:shape id="shape_0" coordsize="199,1785" path="m199,1785l0,0l199,0l199,1785xe" fillcolor="lime" stroked="t" o:allowincell="f" style="position:absolute;left:5917;top:13792;width:53;height:487;mso-wrap-style:none;v-text-anchor:middle;mso-position-horizontal-relative:page;mso-position-vertical-relative:page">
                  <v:fill o:detectmouseclick="t" type="solid" color2="fuchsia"/>
                  <v:stroke color="black" weight="12600" joinstyle="round" endcap="flat"/>
                  <w10:wrap type="none"/>
                </v:shape>
                <v:rect id="shape_0" stroked="t" o:allowincell="f" style="position:absolute;left:5917;top:13792;width:53;height:487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path="m0,0l2676,0l2677,0e" stroked="t" o:allowincell="f" style="position:absolute;left:5944;top:8137;width:7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76,0l2677,0e" stroked="t" o:allowincell="f" style="position:absolute;left:5944;top:14117;width:7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4,267" path="m0,134l804,0l804,267l0,134xe" fillcolor="yellow" stroked="t" o:allowincell="f" style="position:absolute;left:5944;top:8100;width:218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4,267" path="m0,134l804,0l804,267l0,134e" stroked="t" o:allowincell="f" style="position:absolute;left:5944;top:8100;width:218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4,269" path="m0,135l804,0l804,269l0,135xe" fillcolor="yellow" stroked="t" o:allowincell="f" style="position:absolute;left:5944;top:14080;width:218;height: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4,269" path="m0,135l804,0l804,269l0,135e" stroked="t" o:allowincell="f" style="position:absolute;left:5944;top:14080;width:218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,0l379,0e" stroked="t" o:allowincell="f" style="position:absolute;left:6512;top:7934;width: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992" path="m0,992l567,0l604,992l605,992e" stroked="t" o:allowincell="f" style="position:absolute;left:6458;top:7754;width:164;height:2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,0l379,0e" stroked="t" o:allowincell="f" style="position:absolute;left:6512;top:14453;width: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991" path="m0,991l567,0l604,991l605,991e" stroked="t" o:allowincell="f" style="position:absolute;left:6458;top:14273;width:164;height:2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0,0l531,0e" stroked="t" o:allowincell="f" style="position:absolute;left:8774;top:9258;width:1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7,1388" path="m0,1388l795,0l846,1388l847,1388e" stroked="t" o:allowincell="f" style="position:absolute;left:8696;top:9004;width:230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2,0l954,0e" stroked="t" o:allowincell="f" style="position:absolute;left:8985;top:9222;width:2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9,0l530,0e" stroked="t" o:allowincell="f" style="position:absolute;left:9409;top:9258;width:1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6,1388" path="m0,1388l795,0l845,1388l846,1388e" stroked="t" o:allowincell="f" style="position:absolute;left:9332;top:9004;width:230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3,794" path="m793,794l0,0l1,0e" stroked="t" o:allowincell="f" style="position:absolute;left:3017;top:12332;width:216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6,1365" path="m0,1365l1365,0l1366,0e" stroked="t" o:allowincell="f" style="position:absolute;left:3017;top:10595;width:372;height:3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1,2702" path="m0,2702l2700,0l2701,0e" stroked="t" o:allowincell="f" style="position:absolute;left:3017;top:10595;width:737;height:7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6,4038" path="m0,4038l466,3572l4035,0l4036,0e" stroked="t" o:allowincell="f" style="position:absolute;left:3017;top:10595;width:1102;height:1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71,5374" path="m0,5374l1801,3572l5370,0l5371,0e" stroked="t" o:allowincell="f" style="position:absolute;left:3017;top:10595;width:1467;height:14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6,2957" path="m0,2957l2955,0l2956,0e" stroked="t" o:allowincell="f" style="position:absolute;left:3067;top:11572;width:806;height:8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4,1984" path="m0,1984l1983,0l1984,0e" stroked="t" o:allowincell="f" style="position:absolute;left:4308;top:10595;width:541;height:5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4,733" path="m0,733l732,0l734,0e" stroked="t" o:allowincell="f" style="position:absolute;left:3875;top:11372;width:199;height:1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9,2921" path="m0,2921l2918,0l2919,0e" stroked="t" o:allowincell="f" style="position:absolute;left:3265;top:11750;width:796;height:7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4,2565" path="m0,2565l2562,0l2564,0e" stroked="t" o:allowincell="f" style="position:absolute;left:4674;top:10437;width:699;height:7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2,2074" path="m0,2074l2071,0l2072,0e" stroked="t" o:allowincell="f" style="position:absolute;left:3630;top:11981;width:564;height:5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4,2475" path="m0,2475l2472,0l2474,0e" stroked="t" o:allowincell="f" style="position:absolute;left:5039;top:10462;width:674;height:6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4,1984" path="m0,1984l1982,0l1984,0e" stroked="t" o:allowincell="f" style="position:absolute;left:3995;top:12006;width:541;height:5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2,1581" path="m0,1581l1581,0l1582,0e" stroked="t" o:allowincell="f" style="position:absolute;left:5404;top:10706;width:431;height:4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4,1984" path="m0,1984l1982,0l1984,0e" stroked="t" o:allowincell="f" style="position:absolute;left:4360;top:12006;width:541;height:5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242" path="m0,242l241,0l242,0e" stroked="t" o:allowincell="f" style="position:absolute;left:6161;top:10680;width:65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245" path="m0,245l246,0l247,0e" stroked="t" o:allowincell="f" style="position:absolute;left:5769;top:11071;width:66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72" path="m0,72l71,0l73,0e" stroked="t" o:allowincell="f" style="position:absolute;left:6052;top:10834;width:18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4,1984" path="m0,1984l1982,0l1984,0e" stroked="t" o:allowincell="f" style="position:absolute;left:4725;top:12006;width:541;height:5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5,893" path="m0,893l893,0l895,0e" stroked="t" o:allowincell="f" style="position:absolute;left:6134;top:10894;width:243;height:2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3,1984" path="m0,1984l1981,0l1983,0e" stroked="t" o:allowincell="f" style="position:absolute;left:5090;top:12006;width:541;height:5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3,2534" path="m0,2534l2531,0l2533,0e" stroked="t" o:allowincell="f" style="position:absolute;left:5304;top:12006;width:691;height:6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262" path="m0,262l261,0l262,0e" stroked="t" o:allowincell="f" style="position:absolute;left:5678;top:12619;width:70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2,941" path="m0,941l941,0l942,0e" stroked="t" o:allowincell="f" style="position:absolute;left:6058;top:12052;width:256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60" path="m0,60l59,0l60,0e" stroked="t" o:allowincell="f" style="position:absolute;left:5819;top:12532;width:15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377" path="m0,377l377,0l379,0e" stroked="t" o:allowincell="f" style="position:absolute;left:6275;top:12355;width:10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268,0l0,0l2,0e" stroked="t" o:allowincell="f" style="position:absolute;left:4942;top:11138;width:8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268,0l0,0l2,0e" stroked="t" o:allowincell="f" style="position:absolute;left:4942;top:12006;width:8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86" path="m0,0l0,1786l2,1786e" stroked="t" o:allowincell="f" style="position:absolute;left:5010;top:11328;width:0;height:4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695" path="m0,695l230,695l114,0l0,695xe" fillcolor="yellow" stroked="t" o:allowincell="f" style="position:absolute;left:4979;top:11138;width:61;height:1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0,695" path="m0,695l230,695l114,0l0,695e" stroked="t" o:allowincell="f" style="position:absolute;left:4979;top:11138;width:61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694" path="m0,0l230,0l114,694l0,0xe" fillcolor="yellow" stroked="t" o:allowincell="f" style="position:absolute;left:4979;top:11817;width:61;height:1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0,694" path="m0,0l230,0l114,694l0,0e" stroked="t" o:allowincell="f" style="position:absolute;left:4979;top:11817;width:61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2,363" path="m0,159l33,221l100,292l198,344l265,362l364,363l430,328l462,283l462,204l430,142l364,71l265,18l198,0l100,0l33,36l0,80l0,159l1,159e" stroked="t" o:allowincell="f" style="position:absolute;left:4791;top:11807;width:125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2,414" path="m0,0l661,414l662,414e" stroked="t" o:allowincell="f" style="position:absolute;left:4764;top:11799;width:18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397" path="m0,8l462,397l462,0l463,0e" stroked="t" o:allowincell="f" style="position:absolute;left:4755;top:11665;width:126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5,186" path="m0,0l694,186l695,186e" stroked="t" o:allowincell="f" style="position:absolute;left:4755;top:11667;width:189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51,0l4652,0e" stroked="t" o:allowincell="f" style="position:absolute;left:6166;top:10672;width:1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73,0l4674,0e" stroked="t" o:allowincell="f" style="position:absolute;left:6161;top:12473;width:12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98" path="m0,0l0,5198l1,5198e" stroked="t" o:allowincell="f" style="position:absolute;left:7370;top:10862;width:0;height:14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694" path="m0,694l232,694l116,0l0,694xe" fillcolor="yellow" stroked="t" o:allowincell="f" style="position:absolute;left:7339;top:10672;width:62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2,694" path="m0,694l232,694l116,0l0,694e" stroked="t" o:allowincell="f" style="position:absolute;left:7339;top:10672;width:6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694" path="m0,0l232,0l116,694l0,0xe" fillcolor="yellow" stroked="t" o:allowincell="f" style="position:absolute;left:7339;top:12282;width:62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2,694" path="m0,0l232,0l116,694l0,0e" stroked="t" o:allowincell="f" style="position:absolute;left:7339;top:12282;width:6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361" path="m0,158l34,219l99,290l199,343l264,361l364,361l429,325l463,282l463,203l429,140l364,70l264,17l199,0l99,0l34,35l0,79l0,158l1,158e" stroked="t" o:allowincell="f" style="position:absolute;left:7152;top:11754;width:125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2,416" path="m0,0l660,416l662,416e" stroked="t" o:allowincell="f" style="position:absolute;left:7125;top:11747;width:17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468" path="m0,184l34,273l100,318l167,335l232,326l265,282l298,185l332,115l397,79l464,71l562,97l629,142l662,177l694,265l694,371l662,442l629,458l562,468l464,440l397,397l332,326l298,239l265,123l232,61l167,18l100,0l34,8l0,79l0,184l2,184e" stroked="t" o:allowincell="f" style="position:absolute;left:7115;top:11600;width:18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52" path="m0,17l33,52l65,35l33,0l34,0e" stroked="t" o:allowincell="f" style="position:absolute;left:7287;top:11576;width:17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495" path="m0,292l0,0l265,231l265,150l298,106l332,89l430,89l497,106l596,160l662,231l694,319l694,398l662,469l629,487l562,495l564,495e" stroked="t" o:allowincell="f" style="position:absolute;left:7115;top:11375;width:189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61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1843"/>
        <w:gridCol w:w="1275"/>
        <w:gridCol w:w="1418"/>
        <w:gridCol w:w="1701"/>
        <w:gridCol w:w="121"/>
      </w:tblGrid>
      <w:tr>
        <w:trPr/>
        <w:tc>
          <w:tcPr>
            <w:tcW w:w="32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ЛТ757478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3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07</w:t>
            </w:r>
          </w:p>
        </w:tc>
        <w:tc>
          <w:tcPr>
            <w:tcW w:w="6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конечники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2  из  2</w:t>
            </w:r>
          </w:p>
        </w:tc>
        <w:tc>
          <w:tcPr>
            <w:tcW w:w="6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815</wp:posOffset>
                </wp:positionH>
                <wp:positionV relativeFrom="page">
                  <wp:posOffset>1645920</wp:posOffset>
                </wp:positionV>
                <wp:extent cx="5579110" cy="4352290"/>
                <wp:effectExtent l="762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4352400"/>
                          <a:chOff x="0" y="0"/>
                          <a:chExt cx="5579280" cy="4352400"/>
                        </a:xfrm>
                      </wpg:grpSpPr>
                      <wps:wsp>
                        <wps:cNvSpPr/>
                        <wps:spPr>
                          <a:xfrm>
                            <a:off x="876240" y="146124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0">
                                <a:moveTo>
                                  <a:pt x="0" y="0"/>
                                </a:moveTo>
                                <a:lnTo>
                                  <a:pt x="605" y="0"/>
                                </a:lnTo>
                                <a:lnTo>
                                  <a:pt x="6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4612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4612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46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12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46124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4612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46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4612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4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14612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461240"/>
                            <a:ext cx="2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46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14612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46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4612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4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146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14612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146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1461240"/>
                            <a:ext cx="2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146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14612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14612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4612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46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146124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0">
                                <a:moveTo>
                                  <a:pt x="0" y="0"/>
                                </a:move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013400"/>
                            <a:ext cx="72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9">
                                <a:moveTo>
                                  <a:pt x="0" y="0"/>
                                </a:moveTo>
                                <a:lnTo>
                                  <a:pt x="0" y="2559"/>
                                </a:lnTo>
                                <a:lnTo>
                                  <a:pt x="1" y="25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225440"/>
                            <a:ext cx="7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6">
                                <a:moveTo>
                                  <a:pt x="0" y="0"/>
                                </a:moveTo>
                                <a:lnTo>
                                  <a:pt x="0" y="1346"/>
                                </a:lnTo>
                                <a:lnTo>
                                  <a:pt x="1" y="1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225440"/>
                            <a:ext cx="188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6" h="0">
                                <a:moveTo>
                                  <a:pt x="0" y="0"/>
                                </a:moveTo>
                                <a:lnTo>
                                  <a:pt x="5385" y="0"/>
                                </a:lnTo>
                                <a:lnTo>
                                  <a:pt x="5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698120"/>
                            <a:ext cx="188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6" h="0">
                                <a:moveTo>
                                  <a:pt x="0" y="0"/>
                                </a:moveTo>
                                <a:lnTo>
                                  <a:pt x="5385" y="0"/>
                                </a:lnTo>
                                <a:lnTo>
                                  <a:pt x="5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225440"/>
                            <a:ext cx="7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6">
                                <a:moveTo>
                                  <a:pt x="0" y="0"/>
                                </a:moveTo>
                                <a:lnTo>
                                  <a:pt x="0" y="1346"/>
                                </a:lnTo>
                                <a:lnTo>
                                  <a:pt x="1" y="1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71200"/>
                            <a:ext cx="103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2" h="0">
                                <a:moveTo>
                                  <a:pt x="0" y="0"/>
                                </a:moveTo>
                                <a:lnTo>
                                  <a:pt x="2961" y="0"/>
                                </a:lnTo>
                                <a:lnTo>
                                  <a:pt x="29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060560"/>
                            <a:ext cx="3276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539">
                                <a:moveTo>
                                  <a:pt x="0" y="0"/>
                                </a:moveTo>
                                <a:lnTo>
                                  <a:pt x="172" y="224"/>
                                </a:lnTo>
                                <a:lnTo>
                                  <a:pt x="394" y="394"/>
                                </a:lnTo>
                                <a:lnTo>
                                  <a:pt x="655" y="502"/>
                                </a:lnTo>
                                <a:lnTo>
                                  <a:pt x="933" y="539"/>
                                </a:lnTo>
                                <a:lnTo>
                                  <a:pt x="934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871200"/>
                            <a:ext cx="3258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539">
                                <a:moveTo>
                                  <a:pt x="932" y="539"/>
                                </a:moveTo>
                                <a:lnTo>
                                  <a:pt x="762" y="315"/>
                                </a:lnTo>
                                <a:lnTo>
                                  <a:pt x="538" y="145"/>
                                </a:lnTo>
                                <a:lnTo>
                                  <a:pt x="279" y="3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24920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0">
                                <a:moveTo>
                                  <a:pt x="0" y="0"/>
                                </a:moveTo>
                                <a:lnTo>
                                  <a:pt x="1500" y="0"/>
                                </a:lnTo>
                                <a:lnTo>
                                  <a:pt x="15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271880"/>
                            <a:ext cx="188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6" h="0">
                                <a:moveTo>
                                  <a:pt x="0" y="0"/>
                                </a:moveTo>
                                <a:lnTo>
                                  <a:pt x="5385" y="0"/>
                                </a:lnTo>
                                <a:lnTo>
                                  <a:pt x="5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650240"/>
                            <a:ext cx="188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6" h="0">
                                <a:moveTo>
                                  <a:pt x="0" y="0"/>
                                </a:moveTo>
                                <a:lnTo>
                                  <a:pt x="5385" y="0"/>
                                </a:lnTo>
                                <a:lnTo>
                                  <a:pt x="5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871200"/>
                            <a:ext cx="141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404">
                                <a:moveTo>
                                  <a:pt x="403" y="0"/>
                                </a:moveTo>
                                <a:lnTo>
                                  <a:pt x="0" y="404"/>
                                </a:lnTo>
                                <a:lnTo>
                                  <a:pt x="1" y="4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2050920"/>
                            <a:ext cx="103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2" h="0">
                                <a:moveTo>
                                  <a:pt x="0" y="0"/>
                                </a:moveTo>
                                <a:lnTo>
                                  <a:pt x="2961" y="0"/>
                                </a:lnTo>
                                <a:lnTo>
                                  <a:pt x="29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910160"/>
                            <a:ext cx="1414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404">
                                <a:moveTo>
                                  <a:pt x="403" y="4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863000"/>
                            <a:ext cx="3265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539">
                                <a:moveTo>
                                  <a:pt x="0" y="539"/>
                                </a:moveTo>
                                <a:lnTo>
                                  <a:pt x="279" y="502"/>
                                </a:lnTo>
                                <a:lnTo>
                                  <a:pt x="538" y="395"/>
                                </a:lnTo>
                                <a:lnTo>
                                  <a:pt x="762" y="224"/>
                                </a:lnTo>
                                <a:lnTo>
                                  <a:pt x="932" y="0"/>
                                </a:lnTo>
                                <a:lnTo>
                                  <a:pt x="9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67400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0">
                                <a:moveTo>
                                  <a:pt x="0" y="0"/>
                                </a:moveTo>
                                <a:lnTo>
                                  <a:pt x="1500" y="0"/>
                                </a:lnTo>
                                <a:lnTo>
                                  <a:pt x="15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674000"/>
                            <a:ext cx="3265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538">
                                <a:moveTo>
                                  <a:pt x="933" y="0"/>
                                </a:moveTo>
                                <a:lnTo>
                                  <a:pt x="655" y="37"/>
                                </a:lnTo>
                                <a:lnTo>
                                  <a:pt x="394" y="144"/>
                                </a:lnTo>
                                <a:lnTo>
                                  <a:pt x="172" y="316"/>
                                </a:lnTo>
                                <a:lnTo>
                                  <a:pt x="0" y="538"/>
                                </a:lnTo>
                                <a:lnTo>
                                  <a:pt x="2" y="5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03644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9">
                                <a:moveTo>
                                  <a:pt x="0" y="0"/>
                                </a:moveTo>
                                <a:lnTo>
                                  <a:pt x="0" y="539"/>
                                </a:lnTo>
                                <a:lnTo>
                                  <a:pt x="1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26504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1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343520"/>
                            <a:ext cx="7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1" y="6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61928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69812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1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17864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39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1786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178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4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1786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17864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38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108080"/>
                            <a:ext cx="1414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04">
                                <a:moveTo>
                                  <a:pt x="404" y="202"/>
                                </a:moveTo>
                                <a:lnTo>
                                  <a:pt x="376" y="101"/>
                                </a:lnTo>
                                <a:lnTo>
                                  <a:pt x="303" y="27"/>
                                </a:lnTo>
                                <a:lnTo>
                                  <a:pt x="202" y="0"/>
                                </a:lnTo>
                                <a:lnTo>
                                  <a:pt x="101" y="27"/>
                                </a:lnTo>
                                <a:lnTo>
                                  <a:pt x="27" y="101"/>
                                </a:lnTo>
                                <a:lnTo>
                                  <a:pt x="0" y="202"/>
                                </a:lnTo>
                                <a:lnTo>
                                  <a:pt x="27" y="303"/>
                                </a:lnTo>
                                <a:lnTo>
                                  <a:pt x="101" y="376"/>
                                </a:lnTo>
                                <a:lnTo>
                                  <a:pt x="202" y="404"/>
                                </a:lnTo>
                                <a:lnTo>
                                  <a:pt x="303" y="376"/>
                                </a:lnTo>
                                <a:lnTo>
                                  <a:pt x="376" y="303"/>
                                </a:lnTo>
                                <a:lnTo>
                                  <a:pt x="404" y="202"/>
                                </a:lnTo>
                                <a:lnTo>
                                  <a:pt x="405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3644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9">
                                <a:moveTo>
                                  <a:pt x="0" y="0"/>
                                </a:moveTo>
                                <a:lnTo>
                                  <a:pt x="0" y="539"/>
                                </a:lnTo>
                                <a:lnTo>
                                  <a:pt x="2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26504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343520"/>
                            <a:ext cx="7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2" y="6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61928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2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69812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1390680"/>
                            <a:ext cx="141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05">
                                <a:moveTo>
                                  <a:pt x="404" y="203"/>
                                </a:moveTo>
                                <a:lnTo>
                                  <a:pt x="377" y="101"/>
                                </a:lnTo>
                                <a:lnTo>
                                  <a:pt x="303" y="27"/>
                                </a:lnTo>
                                <a:lnTo>
                                  <a:pt x="202" y="0"/>
                                </a:lnTo>
                                <a:lnTo>
                                  <a:pt x="101" y="27"/>
                                </a:lnTo>
                                <a:lnTo>
                                  <a:pt x="28" y="101"/>
                                </a:lnTo>
                                <a:lnTo>
                                  <a:pt x="0" y="203"/>
                                </a:lnTo>
                                <a:lnTo>
                                  <a:pt x="28" y="304"/>
                                </a:lnTo>
                                <a:lnTo>
                                  <a:pt x="101" y="378"/>
                                </a:lnTo>
                                <a:lnTo>
                                  <a:pt x="202" y="405"/>
                                </a:lnTo>
                                <a:lnTo>
                                  <a:pt x="303" y="378"/>
                                </a:lnTo>
                                <a:lnTo>
                                  <a:pt x="377" y="304"/>
                                </a:lnTo>
                                <a:lnTo>
                                  <a:pt x="404" y="203"/>
                                </a:lnTo>
                                <a:lnTo>
                                  <a:pt x="405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108080"/>
                            <a:ext cx="1429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404">
                                <a:moveTo>
                                  <a:pt x="405" y="202"/>
                                </a:moveTo>
                                <a:lnTo>
                                  <a:pt x="377" y="101"/>
                                </a:lnTo>
                                <a:lnTo>
                                  <a:pt x="304" y="27"/>
                                </a:lnTo>
                                <a:lnTo>
                                  <a:pt x="201" y="0"/>
                                </a:lnTo>
                                <a:lnTo>
                                  <a:pt x="100" y="27"/>
                                </a:lnTo>
                                <a:lnTo>
                                  <a:pt x="27" y="101"/>
                                </a:lnTo>
                                <a:lnTo>
                                  <a:pt x="0" y="202"/>
                                </a:lnTo>
                                <a:lnTo>
                                  <a:pt x="27" y="303"/>
                                </a:lnTo>
                                <a:lnTo>
                                  <a:pt x="100" y="376"/>
                                </a:lnTo>
                                <a:lnTo>
                                  <a:pt x="201" y="404"/>
                                </a:lnTo>
                                <a:lnTo>
                                  <a:pt x="304" y="376"/>
                                </a:lnTo>
                                <a:lnTo>
                                  <a:pt x="377" y="303"/>
                                </a:lnTo>
                                <a:lnTo>
                                  <a:pt x="405" y="202"/>
                                </a:lnTo>
                                <a:lnTo>
                                  <a:pt x="406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674000"/>
                            <a:ext cx="141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03">
                                <a:moveTo>
                                  <a:pt x="404" y="202"/>
                                </a:moveTo>
                                <a:lnTo>
                                  <a:pt x="376" y="101"/>
                                </a:lnTo>
                                <a:lnTo>
                                  <a:pt x="303" y="27"/>
                                </a:lnTo>
                                <a:lnTo>
                                  <a:pt x="202" y="0"/>
                                </a:lnTo>
                                <a:lnTo>
                                  <a:pt x="101" y="27"/>
                                </a:lnTo>
                                <a:lnTo>
                                  <a:pt x="27" y="101"/>
                                </a:lnTo>
                                <a:lnTo>
                                  <a:pt x="0" y="202"/>
                                </a:lnTo>
                                <a:lnTo>
                                  <a:pt x="27" y="303"/>
                                </a:lnTo>
                                <a:lnTo>
                                  <a:pt x="101" y="378"/>
                                </a:lnTo>
                                <a:lnTo>
                                  <a:pt x="202" y="403"/>
                                </a:lnTo>
                                <a:lnTo>
                                  <a:pt x="303" y="378"/>
                                </a:lnTo>
                                <a:lnTo>
                                  <a:pt x="376" y="303"/>
                                </a:lnTo>
                                <a:lnTo>
                                  <a:pt x="404" y="202"/>
                                </a:lnTo>
                                <a:lnTo>
                                  <a:pt x="405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674000"/>
                            <a:ext cx="1429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403">
                                <a:moveTo>
                                  <a:pt x="405" y="202"/>
                                </a:moveTo>
                                <a:lnTo>
                                  <a:pt x="377" y="101"/>
                                </a:lnTo>
                                <a:lnTo>
                                  <a:pt x="304" y="27"/>
                                </a:lnTo>
                                <a:lnTo>
                                  <a:pt x="201" y="0"/>
                                </a:lnTo>
                                <a:lnTo>
                                  <a:pt x="100" y="27"/>
                                </a:lnTo>
                                <a:lnTo>
                                  <a:pt x="27" y="101"/>
                                </a:lnTo>
                                <a:lnTo>
                                  <a:pt x="0" y="202"/>
                                </a:lnTo>
                                <a:lnTo>
                                  <a:pt x="27" y="303"/>
                                </a:lnTo>
                                <a:lnTo>
                                  <a:pt x="100" y="378"/>
                                </a:lnTo>
                                <a:lnTo>
                                  <a:pt x="201" y="403"/>
                                </a:lnTo>
                                <a:lnTo>
                                  <a:pt x="304" y="378"/>
                                </a:lnTo>
                                <a:lnTo>
                                  <a:pt x="377" y="303"/>
                                </a:lnTo>
                                <a:lnTo>
                                  <a:pt x="405" y="202"/>
                                </a:lnTo>
                                <a:lnTo>
                                  <a:pt x="406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03644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9">
                                <a:moveTo>
                                  <a:pt x="0" y="0"/>
                                </a:moveTo>
                                <a:lnTo>
                                  <a:pt x="0" y="539"/>
                                </a:lnTo>
                                <a:lnTo>
                                  <a:pt x="1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26504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1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343520"/>
                            <a:ext cx="7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1" y="6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61928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69812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1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74492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39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7449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74492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4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7449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74492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38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03644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9">
                                <a:moveTo>
                                  <a:pt x="0" y="0"/>
                                </a:moveTo>
                                <a:lnTo>
                                  <a:pt x="0" y="539"/>
                                </a:lnTo>
                                <a:lnTo>
                                  <a:pt x="2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26504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343520"/>
                            <a:ext cx="7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2" y="6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61928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2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69812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27188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">
                                <a:moveTo>
                                  <a:pt x="0" y="0"/>
                                </a:move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36332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1" y="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481400"/>
                            <a:ext cx="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1" y="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59876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">
                                <a:moveTo>
                                  <a:pt x="0" y="0"/>
                                </a:move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27188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">
                                <a:moveTo>
                                  <a:pt x="0" y="0"/>
                                </a:move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36332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2" y="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481400"/>
                            <a:ext cx="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2" y="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59876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">
                                <a:moveTo>
                                  <a:pt x="0" y="0"/>
                                </a:move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225440"/>
                            <a:ext cx="48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3">
                                <a:moveTo>
                                  <a:pt x="0" y="133"/>
                                </a:move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880" y="122544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135" y="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1650240"/>
                            <a:ext cx="48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4">
                                <a:moveTo>
                                  <a:pt x="0" y="0"/>
                                </a:moveTo>
                                <a:lnTo>
                                  <a:pt x="135" y="134"/>
                                </a:lnTo>
                                <a:lnTo>
                                  <a:pt x="137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880" y="165024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4">
                                <a:moveTo>
                                  <a:pt x="135" y="0"/>
                                </a:move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009080"/>
                            <a:ext cx="42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47">
                                <a:moveTo>
                                  <a:pt x="124" y="14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920880"/>
                            <a:ext cx="53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65">
                                <a:moveTo>
                                  <a:pt x="152" y="165"/>
                                </a:moveTo>
                                <a:lnTo>
                                  <a:pt x="74" y="7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838800"/>
                            <a:ext cx="56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56">
                                <a:moveTo>
                                  <a:pt x="161" y="156"/>
                                </a:moveTo>
                                <a:lnTo>
                                  <a:pt x="22" y="1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70400"/>
                            <a:ext cx="63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0">
                                <a:moveTo>
                                  <a:pt x="183" y="1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23960"/>
                            <a:ext cx="72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83">
                                <a:moveTo>
                                  <a:pt x="208" y="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695880"/>
                            <a:ext cx="77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41">
                                <a:moveTo>
                                  <a:pt x="221" y="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83280"/>
                            <a:ext cx="77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6">
                                <a:moveTo>
                                  <a:pt x="222" y="16"/>
                                </a:moveTo>
                                <a:lnTo>
                                  <a:pt x="179" y="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678960"/>
                            <a:ext cx="78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">
                                <a:moveTo>
                                  <a:pt x="225" y="6"/>
                                </a:moveTo>
                                <a:lnTo>
                                  <a:pt x="93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1840"/>
                            <a:ext cx="774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">
                                <a:moveTo>
                                  <a:pt x="223" y="0"/>
                                </a:move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689760"/>
                            <a:ext cx="78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">
                                <a:moveTo>
                                  <a:pt x="224" y="0"/>
                                </a:moveTo>
                                <a:lnTo>
                                  <a:pt x="0" y="22"/>
                                </a:lnTo>
                                <a:lnTo>
                                  <a:pt x="2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700920"/>
                            <a:ext cx="774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3">
                                <a:moveTo>
                                  <a:pt x="222" y="0"/>
                                </a:moveTo>
                                <a:lnTo>
                                  <a:pt x="221" y="0"/>
                                </a:lnTo>
                                <a:lnTo>
                                  <a:pt x="0" y="33"/>
                                </a:lnTo>
                                <a:lnTo>
                                  <a:pt x="2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717480"/>
                            <a:ext cx="76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43">
                                <a:moveTo>
                                  <a:pt x="220" y="0"/>
                                </a:moveTo>
                                <a:lnTo>
                                  <a:pt x="117" y="15"/>
                                </a:lnTo>
                                <a:lnTo>
                                  <a:pt x="0" y="43"/>
                                </a:lnTo>
                                <a:lnTo>
                                  <a:pt x="2" y="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743040"/>
                            <a:ext cx="74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60">
                                <a:moveTo>
                                  <a:pt x="215" y="0"/>
                                </a:moveTo>
                                <a:lnTo>
                                  <a:pt x="32" y="46"/>
                                </a:lnTo>
                                <a:lnTo>
                                  <a:pt x="0" y="60"/>
                                </a:lnTo>
                                <a:lnTo>
                                  <a:pt x="1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81200"/>
                            <a:ext cx="71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93">
                                <a:moveTo>
                                  <a:pt x="204" y="0"/>
                                </a:moveTo>
                                <a:lnTo>
                                  <a:pt x="0" y="93"/>
                                </a:lnTo>
                                <a:lnTo>
                                  <a:pt x="1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833760"/>
                            <a:ext cx="60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39">
                                <a:moveTo>
                                  <a:pt x="174" y="0"/>
                                </a:moveTo>
                                <a:lnTo>
                                  <a:pt x="79" y="65"/>
                                </a:lnTo>
                                <a:lnTo>
                                  <a:pt x="0" y="139"/>
                                </a:lnTo>
                                <a:lnTo>
                                  <a:pt x="1" y="1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909360"/>
                            <a:ext cx="47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78">
                                <a:moveTo>
                                  <a:pt x="137" y="0"/>
                                </a:moveTo>
                                <a:lnTo>
                                  <a:pt x="20" y="144"/>
                                </a:lnTo>
                                <a:lnTo>
                                  <a:pt x="0" y="178"/>
                                </a:lnTo>
                                <a:lnTo>
                                  <a:pt x="1" y="1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005120"/>
                            <a:ext cx="356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99">
                                <a:moveTo>
                                  <a:pt x="102" y="0"/>
                                </a:moveTo>
                                <a:lnTo>
                                  <a:pt x="71" y="51"/>
                                </a:lnTo>
                                <a:lnTo>
                                  <a:pt x="0" y="199"/>
                                </a:lnTo>
                                <a:lnTo>
                                  <a:pt x="1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11320"/>
                            <a:ext cx="24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14">
                                <a:moveTo>
                                  <a:pt x="69" y="0"/>
                                </a:moveTo>
                                <a:lnTo>
                                  <a:pt x="12" y="158"/>
                                </a:lnTo>
                                <a:lnTo>
                                  <a:pt x="0" y="214"/>
                                </a:lnTo>
                                <a:lnTo>
                                  <a:pt x="1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225080"/>
                            <a:ext cx="165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0">
                                <a:moveTo>
                                  <a:pt x="48" y="0"/>
                                </a:moveTo>
                                <a:lnTo>
                                  <a:pt x="0" y="220"/>
                                </a:lnTo>
                                <a:lnTo>
                                  <a:pt x="1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340640"/>
                            <a:ext cx="39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24">
                                <a:moveTo>
                                  <a:pt x="13" y="0"/>
                                </a:moveTo>
                                <a:lnTo>
                                  <a:pt x="0" y="224"/>
                                </a:lnTo>
                                <a:lnTo>
                                  <a:pt x="1" y="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58000"/>
                            <a:ext cx="39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23">
                                <a:moveTo>
                                  <a:pt x="7" y="0"/>
                                </a:moveTo>
                                <a:lnTo>
                                  <a:pt x="0" y="103"/>
                                </a:lnTo>
                                <a:lnTo>
                                  <a:pt x="11" y="223"/>
                                </a:lnTo>
                                <a:lnTo>
                                  <a:pt x="12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576080"/>
                            <a:ext cx="68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24">
                                <a:moveTo>
                                  <a:pt x="0" y="0"/>
                                </a:moveTo>
                                <a:lnTo>
                                  <a:pt x="20" y="224"/>
                                </a:lnTo>
                                <a:lnTo>
                                  <a:pt x="21" y="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692360"/>
                            <a:ext cx="18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18">
                                <a:moveTo>
                                  <a:pt x="0" y="0"/>
                                </a:moveTo>
                                <a:lnTo>
                                  <a:pt x="53" y="218"/>
                                </a:lnTo>
                                <a:lnTo>
                                  <a:pt x="54" y="2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807200"/>
                            <a:ext cx="27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2">
                                <a:moveTo>
                                  <a:pt x="0" y="0"/>
                                </a:moveTo>
                                <a:lnTo>
                                  <a:pt x="10" y="38"/>
                                </a:lnTo>
                                <a:lnTo>
                                  <a:pt x="77" y="212"/>
                                </a:lnTo>
                                <a:lnTo>
                                  <a:pt x="78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916280"/>
                            <a:ext cx="388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96">
                                <a:moveTo>
                                  <a:pt x="0" y="0"/>
                                </a:moveTo>
                                <a:lnTo>
                                  <a:pt x="67" y="129"/>
                                </a:lnTo>
                                <a:lnTo>
                                  <a:pt x="110" y="196"/>
                                </a:lnTo>
                                <a:lnTo>
                                  <a:pt x="112" y="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2018520"/>
                            <a:ext cx="51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1">
                                <a:moveTo>
                                  <a:pt x="0" y="0"/>
                                </a:moveTo>
                                <a:lnTo>
                                  <a:pt x="11" y="16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71"/>
                                </a:lnTo>
                                <a:lnTo>
                                  <a:pt x="146" y="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103840"/>
                            <a:ext cx="63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30">
                                <a:moveTo>
                                  <a:pt x="0" y="0"/>
                                </a:moveTo>
                                <a:lnTo>
                                  <a:pt x="64" y="56"/>
                                </a:lnTo>
                                <a:lnTo>
                                  <a:pt x="182" y="130"/>
                                </a:lnTo>
                                <a:lnTo>
                                  <a:pt x="183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2167920"/>
                            <a:ext cx="73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85">
                                <a:moveTo>
                                  <a:pt x="0" y="0"/>
                                </a:moveTo>
                                <a:lnTo>
                                  <a:pt x="207" y="85"/>
                                </a:lnTo>
                                <a:lnTo>
                                  <a:pt x="209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211840"/>
                            <a:ext cx="77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0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219" y="50"/>
                                </a:lnTo>
                                <a:lnTo>
                                  <a:pt x="220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2237040"/>
                            <a:ext cx="77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6">
                                <a:moveTo>
                                  <a:pt x="0" y="0"/>
                                </a:moveTo>
                                <a:lnTo>
                                  <a:pt x="98" y="21"/>
                                </a:lnTo>
                                <a:lnTo>
                                  <a:pt x="221" y="36"/>
                                </a:lnTo>
                                <a:lnTo>
                                  <a:pt x="222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255040"/>
                            <a:ext cx="78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6">
                                <a:moveTo>
                                  <a:pt x="0" y="0"/>
                                </a:moveTo>
                                <a:lnTo>
                                  <a:pt x="205" y="25"/>
                                </a:lnTo>
                                <a:lnTo>
                                  <a:pt x="224" y="26"/>
                                </a:lnTo>
                                <a:lnTo>
                                  <a:pt x="225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2266920"/>
                            <a:ext cx="78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6">
                                <a:moveTo>
                                  <a:pt x="0" y="0"/>
                                </a:moveTo>
                                <a:lnTo>
                                  <a:pt x="223" y="16"/>
                                </a:lnTo>
                                <a:lnTo>
                                  <a:pt x="225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275920"/>
                            <a:ext cx="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">
                                <a:moveTo>
                                  <a:pt x="0" y="0"/>
                                </a:moveTo>
                                <a:lnTo>
                                  <a:pt x="224" y="2"/>
                                </a:lnTo>
                                <a:lnTo>
                                  <a:pt x="225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273760"/>
                            <a:ext cx="78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">
                                <a:moveTo>
                                  <a:pt x="0" y="8"/>
                                </a:moveTo>
                                <a:lnTo>
                                  <a:pt x="92" y="9"/>
                                </a:lnTo>
                                <a:lnTo>
                                  <a:pt x="225" y="0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263680"/>
                            <a:ext cx="78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2">
                                <a:moveTo>
                                  <a:pt x="0" y="22"/>
                                </a:moveTo>
                                <a:lnTo>
                                  <a:pt x="185" y="8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238480"/>
                            <a:ext cx="76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48">
                                <a:moveTo>
                                  <a:pt x="0" y="48"/>
                                </a:move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2193120"/>
                            <a:ext cx="72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89">
                                <a:moveTo>
                                  <a:pt x="0" y="89"/>
                                </a:moveTo>
                                <a:lnTo>
                                  <a:pt x="206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132280"/>
                            <a:ext cx="63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30">
                                <a:moveTo>
                                  <a:pt x="0" y="130"/>
                                </a:moveTo>
                                <a:lnTo>
                                  <a:pt x="147" y="3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2045880"/>
                            <a:ext cx="51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1">
                                <a:moveTo>
                                  <a:pt x="0" y="171"/>
                                </a:moveTo>
                                <a:lnTo>
                                  <a:pt x="27" y="146"/>
                                </a:lnTo>
                                <a:lnTo>
                                  <a:pt x="146" y="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195192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81">
                                <a:moveTo>
                                  <a:pt x="0" y="181"/>
                                </a:moveTo>
                                <a:lnTo>
                                  <a:pt x="67" y="98"/>
                                </a:lnTo>
                                <a:lnTo>
                                  <a:pt x="131" y="0"/>
                                </a:lnTo>
                                <a:lnTo>
                                  <a:pt x="1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86300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63">
                                <a:moveTo>
                                  <a:pt x="0" y="163"/>
                                </a:move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249200"/>
                            <a:ext cx="6033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2" h="368">
                                <a:moveTo>
                                  <a:pt x="1722" y="0"/>
                                </a:moveTo>
                                <a:lnTo>
                                  <a:pt x="1276" y="0"/>
                                </a:lnTo>
                                <a:lnTo>
                                  <a:pt x="836" y="62"/>
                                </a:lnTo>
                                <a:lnTo>
                                  <a:pt x="408" y="186"/>
                                </a:lnTo>
                                <a:lnTo>
                                  <a:pt x="0" y="368"/>
                                </a:lnTo>
                                <a:lnTo>
                                  <a:pt x="1" y="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545480"/>
                            <a:ext cx="603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368">
                                <a:moveTo>
                                  <a:pt x="0" y="0"/>
                                </a:moveTo>
                                <a:lnTo>
                                  <a:pt x="408" y="181"/>
                                </a:lnTo>
                                <a:lnTo>
                                  <a:pt x="836" y="305"/>
                                </a:lnTo>
                                <a:lnTo>
                                  <a:pt x="1276" y="368"/>
                                </a:lnTo>
                                <a:lnTo>
                                  <a:pt x="1722" y="368"/>
                                </a:lnTo>
                                <a:lnTo>
                                  <a:pt x="1723" y="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378080"/>
                            <a:ext cx="50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76">
                                <a:moveTo>
                                  <a:pt x="142" y="0"/>
                                </a:moveTo>
                                <a:lnTo>
                                  <a:pt x="38" y="99"/>
                                </a:lnTo>
                                <a:lnTo>
                                  <a:pt x="0" y="238"/>
                                </a:lnTo>
                                <a:lnTo>
                                  <a:pt x="38" y="376"/>
                                </a:lnTo>
                                <a:lnTo>
                                  <a:pt x="142" y="476"/>
                                </a:lnTo>
                                <a:lnTo>
                                  <a:pt x="143" y="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219480"/>
                            <a:ext cx="188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6" h="0">
                                <a:moveTo>
                                  <a:pt x="0" y="0"/>
                                </a:moveTo>
                                <a:lnTo>
                                  <a:pt x="5385" y="0"/>
                                </a:lnTo>
                                <a:lnTo>
                                  <a:pt x="5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45564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0">
                                <a:moveTo>
                                  <a:pt x="0" y="0"/>
                                </a:moveTo>
                                <a:lnTo>
                                  <a:pt x="605" y="0"/>
                                </a:lnTo>
                                <a:lnTo>
                                  <a:pt x="6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34556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455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34556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3455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345564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3455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34556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3455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4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34556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455640"/>
                            <a:ext cx="2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34556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3455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34556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455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4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34556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3455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34556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3455640"/>
                            <a:ext cx="2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34556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3455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34556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345564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34556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113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345564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0">
                                <a:moveTo>
                                  <a:pt x="0" y="0"/>
                                </a:move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644280"/>
                            <a:ext cx="188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6" h="0">
                                <a:moveTo>
                                  <a:pt x="0" y="0"/>
                                </a:moveTo>
                                <a:lnTo>
                                  <a:pt x="5385" y="0"/>
                                </a:lnTo>
                                <a:lnTo>
                                  <a:pt x="5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266280"/>
                            <a:ext cx="188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6" h="0">
                                <a:moveTo>
                                  <a:pt x="0" y="0"/>
                                </a:moveTo>
                                <a:lnTo>
                                  <a:pt x="5385" y="0"/>
                                </a:lnTo>
                                <a:lnTo>
                                  <a:pt x="5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691080"/>
                            <a:ext cx="188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6" h="0">
                                <a:moveTo>
                                  <a:pt x="0" y="0"/>
                                </a:moveTo>
                                <a:lnTo>
                                  <a:pt x="5385" y="0"/>
                                </a:lnTo>
                                <a:lnTo>
                                  <a:pt x="5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366840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0">
                                <a:moveTo>
                                  <a:pt x="0" y="0"/>
                                </a:moveTo>
                                <a:lnTo>
                                  <a:pt x="1500" y="0"/>
                                </a:lnTo>
                                <a:lnTo>
                                  <a:pt x="15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324360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0">
                                <a:moveTo>
                                  <a:pt x="0" y="0"/>
                                </a:moveTo>
                                <a:lnTo>
                                  <a:pt x="1500" y="0"/>
                                </a:lnTo>
                                <a:lnTo>
                                  <a:pt x="15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219480"/>
                            <a:ext cx="7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7">
                                <a:moveTo>
                                  <a:pt x="0" y="0"/>
                                </a:moveTo>
                                <a:lnTo>
                                  <a:pt x="0" y="1347"/>
                                </a:lnTo>
                                <a:lnTo>
                                  <a:pt x="1" y="13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303084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9">
                                <a:moveTo>
                                  <a:pt x="0" y="0"/>
                                </a:moveTo>
                                <a:lnTo>
                                  <a:pt x="0" y="539"/>
                                </a:lnTo>
                                <a:lnTo>
                                  <a:pt x="2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325944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3338280"/>
                            <a:ext cx="7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2" y="6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361260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2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369108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9">
                                <a:moveTo>
                                  <a:pt x="0" y="0"/>
                                </a:moveTo>
                                <a:lnTo>
                                  <a:pt x="0" y="539"/>
                                </a:lnTo>
                                <a:lnTo>
                                  <a:pt x="2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3219480"/>
                            <a:ext cx="7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7">
                                <a:moveTo>
                                  <a:pt x="0" y="0"/>
                                </a:moveTo>
                                <a:lnTo>
                                  <a:pt x="0" y="1347"/>
                                </a:lnTo>
                                <a:lnTo>
                                  <a:pt x="1" y="13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3243600"/>
                            <a:ext cx="6465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437">
                                <a:moveTo>
                                  <a:pt x="1845" y="0"/>
                                </a:moveTo>
                                <a:lnTo>
                                  <a:pt x="1365" y="2"/>
                                </a:lnTo>
                                <a:lnTo>
                                  <a:pt x="889" y="79"/>
                                </a:lnTo>
                                <a:lnTo>
                                  <a:pt x="431" y="225"/>
                                </a:ln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3514680"/>
                            <a:ext cx="6469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438">
                                <a:moveTo>
                                  <a:pt x="0" y="0"/>
                                </a:moveTo>
                                <a:lnTo>
                                  <a:pt x="431" y="214"/>
                                </a:lnTo>
                                <a:lnTo>
                                  <a:pt x="889" y="360"/>
                                </a:lnTo>
                                <a:lnTo>
                                  <a:pt x="1365" y="435"/>
                                </a:lnTo>
                                <a:lnTo>
                                  <a:pt x="1845" y="438"/>
                                </a:lnTo>
                                <a:lnTo>
                                  <a:pt x="1846" y="4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395880"/>
                            <a:ext cx="17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6" h="0">
                                <a:moveTo>
                                  <a:pt x="49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514680"/>
                            <a:ext cx="17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7" h="0">
                                <a:moveTo>
                                  <a:pt x="0" y="0"/>
                                </a:moveTo>
                                <a:lnTo>
                                  <a:pt x="4936" y="0"/>
                                </a:lnTo>
                                <a:lnTo>
                                  <a:pt x="49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39588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7">
                                <a:moveTo>
                                  <a:pt x="0" y="0"/>
                                </a:moveTo>
                                <a:lnTo>
                                  <a:pt x="0" y="337"/>
                                </a:lnTo>
                                <a:lnTo>
                                  <a:pt x="1" y="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3324240"/>
                            <a:ext cx="104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04">
                                <a:moveTo>
                                  <a:pt x="0" y="204"/>
                                </a:moveTo>
                                <a:lnTo>
                                  <a:pt x="181" y="148"/>
                                </a:lnTo>
                                <a:lnTo>
                                  <a:pt x="297" y="0"/>
                                </a:lnTo>
                                <a:lnTo>
                                  <a:pt x="2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3514680"/>
                            <a:ext cx="103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05">
                                <a:moveTo>
                                  <a:pt x="297" y="205"/>
                                </a:moveTo>
                                <a:lnTo>
                                  <a:pt x="181" y="5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307680"/>
                            <a:ext cx="7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9">
                                <a:moveTo>
                                  <a:pt x="0" y="0"/>
                                </a:moveTo>
                                <a:lnTo>
                                  <a:pt x="0" y="819"/>
                                </a:lnTo>
                                <a:lnTo>
                                  <a:pt x="1" y="8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514680"/>
                            <a:ext cx="138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83">
                                <a:moveTo>
                                  <a:pt x="0" y="0"/>
                                </a:moveTo>
                                <a:lnTo>
                                  <a:pt x="123" y="83"/>
                                </a:lnTo>
                                <a:lnTo>
                                  <a:pt x="271" y="83"/>
                                </a:lnTo>
                                <a:lnTo>
                                  <a:pt x="394" y="0"/>
                                </a:lnTo>
                                <a:lnTo>
                                  <a:pt x="3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514680"/>
                            <a:ext cx="138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83">
                                <a:moveTo>
                                  <a:pt x="0" y="0"/>
                                </a:moveTo>
                                <a:lnTo>
                                  <a:pt x="123" y="83"/>
                                </a:lnTo>
                                <a:lnTo>
                                  <a:pt x="272" y="83"/>
                                </a:lnTo>
                                <a:lnTo>
                                  <a:pt x="394" y="0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3307680"/>
                            <a:ext cx="7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9">
                                <a:moveTo>
                                  <a:pt x="0" y="0"/>
                                </a:moveTo>
                                <a:lnTo>
                                  <a:pt x="0" y="819"/>
                                </a:lnTo>
                                <a:lnTo>
                                  <a:pt x="1" y="8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3514680"/>
                            <a:ext cx="138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83">
                                <a:moveTo>
                                  <a:pt x="0" y="0"/>
                                </a:moveTo>
                                <a:lnTo>
                                  <a:pt x="122" y="83"/>
                                </a:lnTo>
                                <a:lnTo>
                                  <a:pt x="271" y="83"/>
                                </a:lnTo>
                                <a:lnTo>
                                  <a:pt x="394" y="0"/>
                                </a:lnTo>
                                <a:lnTo>
                                  <a:pt x="3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3307680"/>
                            <a:ext cx="7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19">
                                <a:moveTo>
                                  <a:pt x="0" y="0"/>
                                </a:moveTo>
                                <a:lnTo>
                                  <a:pt x="0" y="819"/>
                                </a:lnTo>
                                <a:lnTo>
                                  <a:pt x="2" y="8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3385080"/>
                            <a:ext cx="1414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03">
                                <a:moveTo>
                                  <a:pt x="403" y="201"/>
                                </a:moveTo>
                                <a:lnTo>
                                  <a:pt x="376" y="101"/>
                                </a:lnTo>
                                <a:lnTo>
                                  <a:pt x="302" y="26"/>
                                </a:lnTo>
                                <a:lnTo>
                                  <a:pt x="201" y="0"/>
                                </a:lnTo>
                                <a:lnTo>
                                  <a:pt x="101" y="26"/>
                                </a:lnTo>
                                <a:lnTo>
                                  <a:pt x="27" y="101"/>
                                </a:lnTo>
                                <a:lnTo>
                                  <a:pt x="0" y="201"/>
                                </a:lnTo>
                                <a:lnTo>
                                  <a:pt x="27" y="302"/>
                                </a:lnTo>
                                <a:lnTo>
                                  <a:pt x="101" y="376"/>
                                </a:lnTo>
                                <a:lnTo>
                                  <a:pt x="201" y="403"/>
                                </a:lnTo>
                                <a:lnTo>
                                  <a:pt x="302" y="376"/>
                                </a:lnTo>
                                <a:lnTo>
                                  <a:pt x="376" y="302"/>
                                </a:lnTo>
                                <a:lnTo>
                                  <a:pt x="403" y="201"/>
                                </a:lnTo>
                                <a:lnTo>
                                  <a:pt x="405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3376800"/>
                            <a:ext cx="2088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450">
                                <a:moveTo>
                                  <a:pt x="0" y="225"/>
                                </a:moveTo>
                                <a:lnTo>
                                  <a:pt x="5" y="268"/>
                                </a:lnTo>
                                <a:lnTo>
                                  <a:pt x="22" y="309"/>
                                </a:lnTo>
                                <a:lnTo>
                                  <a:pt x="48" y="347"/>
                                </a:lnTo>
                                <a:lnTo>
                                  <a:pt x="82" y="381"/>
                                </a:lnTo>
                                <a:lnTo>
                                  <a:pt x="125" y="408"/>
                                </a:lnTo>
                                <a:lnTo>
                                  <a:pt x="174" y="430"/>
                                </a:lnTo>
                                <a:lnTo>
                                  <a:pt x="228" y="444"/>
                                </a:lnTo>
                                <a:lnTo>
                                  <a:pt x="285" y="450"/>
                                </a:lnTo>
                                <a:lnTo>
                                  <a:pt x="341" y="448"/>
                                </a:lnTo>
                                <a:lnTo>
                                  <a:pt x="397" y="438"/>
                                </a:lnTo>
                                <a:lnTo>
                                  <a:pt x="448" y="420"/>
                                </a:lnTo>
                                <a:lnTo>
                                  <a:pt x="495" y="396"/>
                                </a:lnTo>
                                <a:lnTo>
                                  <a:pt x="533" y="365"/>
                                </a:lnTo>
                                <a:lnTo>
                                  <a:pt x="564" y="328"/>
                                </a:lnTo>
                                <a:lnTo>
                                  <a:pt x="585" y="288"/>
                                </a:lnTo>
                                <a:lnTo>
                                  <a:pt x="596" y="246"/>
                                </a:lnTo>
                                <a:lnTo>
                                  <a:pt x="596" y="204"/>
                                </a:lnTo>
                                <a:lnTo>
                                  <a:pt x="585" y="161"/>
                                </a:lnTo>
                                <a:lnTo>
                                  <a:pt x="564" y="122"/>
                                </a:lnTo>
                                <a:lnTo>
                                  <a:pt x="533" y="86"/>
                                </a:lnTo>
                                <a:lnTo>
                                  <a:pt x="495" y="55"/>
                                </a:lnTo>
                                <a:lnTo>
                                  <a:pt x="448" y="30"/>
                                </a:lnTo>
                                <a:lnTo>
                                  <a:pt x="397" y="13"/>
                                </a:lnTo>
                                <a:lnTo>
                                  <a:pt x="341" y="2"/>
                                </a:lnTo>
                                <a:lnTo>
                                  <a:pt x="285" y="0"/>
                                </a:lnTo>
                                <a:lnTo>
                                  <a:pt x="228" y="6"/>
                                </a:lnTo>
                                <a:lnTo>
                                  <a:pt x="174" y="21"/>
                                </a:lnTo>
                                <a:lnTo>
                                  <a:pt x="125" y="41"/>
                                </a:lnTo>
                                <a:lnTo>
                                  <a:pt x="82" y="70"/>
                                </a:lnTo>
                                <a:lnTo>
                                  <a:pt x="48" y="104"/>
                                </a:lnTo>
                                <a:lnTo>
                                  <a:pt x="22" y="141"/>
                                </a:lnTo>
                                <a:lnTo>
                                  <a:pt x="5" y="183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01520"/>
                            <a:ext cx="720" cy="93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67">
                                <a:moveTo>
                                  <a:pt x="0" y="26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01520"/>
                            <a:ext cx="720" cy="93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67">
                                <a:moveTo>
                                  <a:pt x="0" y="26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41480"/>
                            <a:ext cx="34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0">
                                <a:moveTo>
                                  <a:pt x="98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224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224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224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3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224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3"/>
                                </a:ln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0"/>
                            <a:ext cx="29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15">
                                <a:moveTo>
                                  <a:pt x="8" y="60"/>
                                </a:moveTo>
                                <a:lnTo>
                                  <a:pt x="35" y="45"/>
                                </a:lnTo>
                                <a:lnTo>
                                  <a:pt x="83" y="0"/>
                                </a:lnTo>
                                <a:lnTo>
                                  <a:pt x="0" y="315"/>
                                </a:lnTo>
                                <a:lnTo>
                                  <a:pt x="1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774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15">
                                <a:moveTo>
                                  <a:pt x="77" y="75"/>
                                </a:moveTo>
                                <a:lnTo>
                                  <a:pt x="81" y="60"/>
                                </a:lnTo>
                                <a:lnTo>
                                  <a:pt x="101" y="30"/>
                                </a:lnTo>
                                <a:lnTo>
                                  <a:pt x="116" y="15"/>
                                </a:lnTo>
                                <a:lnTo>
                                  <a:pt x="145" y="0"/>
                                </a:lnTo>
                                <a:lnTo>
                                  <a:pt x="193" y="0"/>
                                </a:lnTo>
                                <a:lnTo>
                                  <a:pt x="212" y="15"/>
                                </a:lnTo>
                                <a:lnTo>
                                  <a:pt x="220" y="30"/>
                                </a:lnTo>
                                <a:lnTo>
                                  <a:pt x="224" y="60"/>
                                </a:lnTo>
                                <a:lnTo>
                                  <a:pt x="216" y="90"/>
                                </a:lnTo>
                                <a:lnTo>
                                  <a:pt x="197" y="120"/>
                                </a:lnTo>
                                <a:lnTo>
                                  <a:pt x="160" y="165"/>
                                </a:lnTo>
                                <a:lnTo>
                                  <a:pt x="0" y="315"/>
                                </a:lnTo>
                                <a:lnTo>
                                  <a:pt x="168" y="315"/>
                                </a:lnTo>
                                <a:lnTo>
                                  <a:pt x="170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423720"/>
                            <a:ext cx="72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9">
                                <a:moveTo>
                                  <a:pt x="0" y="1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423720"/>
                            <a:ext cx="72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49">
                                <a:moveTo>
                                  <a:pt x="0" y="17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46224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0">
                                <a:moveTo>
                                  <a:pt x="31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46224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462240"/>
                            <a:ext cx="28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0">
                                <a:moveTo>
                                  <a:pt x="0" y="0"/>
                                </a:moveTo>
                                <a:lnTo>
                                  <a:pt x="807" y="0"/>
                                </a:lnTo>
                                <a:lnTo>
                                  <a:pt x="8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4446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4446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446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1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446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1"/>
                                </a:ln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321480"/>
                            <a:ext cx="666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315">
                                <a:moveTo>
                                  <a:pt x="193" y="45"/>
                                </a:moveTo>
                                <a:lnTo>
                                  <a:pt x="188" y="15"/>
                                </a:lnTo>
                                <a:lnTo>
                                  <a:pt x="156" y="0"/>
                                </a:lnTo>
                                <a:lnTo>
                                  <a:pt x="133" y="0"/>
                                </a:lnTo>
                                <a:lnTo>
                                  <a:pt x="93" y="15"/>
                                </a:lnTo>
                                <a:lnTo>
                                  <a:pt x="56" y="60"/>
                                </a:lnTo>
                                <a:lnTo>
                                  <a:pt x="25" y="135"/>
                                </a:lnTo>
                                <a:lnTo>
                                  <a:pt x="4" y="210"/>
                                </a:lnTo>
                                <a:lnTo>
                                  <a:pt x="0" y="270"/>
                                </a:lnTo>
                                <a:lnTo>
                                  <a:pt x="17" y="300"/>
                                </a:lnTo>
                                <a:lnTo>
                                  <a:pt x="48" y="315"/>
                                </a:lnTo>
                                <a:lnTo>
                                  <a:pt x="60" y="315"/>
                                </a:lnTo>
                                <a:lnTo>
                                  <a:pt x="100" y="300"/>
                                </a:lnTo>
                                <a:lnTo>
                                  <a:pt x="133" y="270"/>
                                </a:lnTo>
                                <a:lnTo>
                                  <a:pt x="156" y="225"/>
                                </a:lnTo>
                                <a:lnTo>
                                  <a:pt x="160" y="210"/>
                                </a:lnTo>
                                <a:lnTo>
                                  <a:pt x="160" y="165"/>
                                </a:lnTo>
                                <a:lnTo>
                                  <a:pt x="143" y="135"/>
                                </a:lnTo>
                                <a:lnTo>
                                  <a:pt x="112" y="120"/>
                                </a:lnTo>
                                <a:lnTo>
                                  <a:pt x="100" y="120"/>
                                </a:lnTo>
                                <a:lnTo>
                                  <a:pt x="60" y="135"/>
                                </a:lnTo>
                                <a:lnTo>
                                  <a:pt x="29" y="165"/>
                                </a:lnTo>
                                <a:lnTo>
                                  <a:pt x="4" y="210"/>
                                </a:lnTo>
                                <a:lnTo>
                                  <a:pt x="6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23720"/>
                            <a:ext cx="72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9">
                                <a:moveTo>
                                  <a:pt x="0" y="1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423720"/>
                            <a:ext cx="72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9">
                                <a:moveTo>
                                  <a:pt x="0" y="1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46224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0">
                                <a:moveTo>
                                  <a:pt x="0" y="0"/>
                                </a:moveTo>
                                <a:lnTo>
                                  <a:pt x="314" y="0"/>
                                </a:ln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62240"/>
                            <a:ext cx="28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0">
                                <a:moveTo>
                                  <a:pt x="0" y="0"/>
                                </a:moveTo>
                                <a:lnTo>
                                  <a:pt x="807" y="0"/>
                                </a:lnTo>
                                <a:lnTo>
                                  <a:pt x="8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4446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3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4446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3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4446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315" y="0"/>
                                </a:moveTo>
                                <a:lnTo>
                                  <a:pt x="315" y="105"/>
                                </a:lnTo>
                                <a:lnTo>
                                  <a:pt x="0" y="51"/>
                                </a:lnTo>
                                <a:lnTo>
                                  <a:pt x="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4446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315" y="0"/>
                                </a:moveTo>
                                <a:lnTo>
                                  <a:pt x="315" y="105"/>
                                </a:lnTo>
                                <a:lnTo>
                                  <a:pt x="0" y="51"/>
                                </a:ln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321480"/>
                            <a:ext cx="666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5">
                                <a:moveTo>
                                  <a:pt x="191" y="45"/>
                                </a:moveTo>
                                <a:lnTo>
                                  <a:pt x="187" y="15"/>
                                </a:lnTo>
                                <a:lnTo>
                                  <a:pt x="155" y="0"/>
                                </a:lnTo>
                                <a:lnTo>
                                  <a:pt x="132" y="0"/>
                                </a:lnTo>
                                <a:lnTo>
                                  <a:pt x="91" y="15"/>
                                </a:lnTo>
                                <a:lnTo>
                                  <a:pt x="56" y="60"/>
                                </a:lnTo>
                                <a:lnTo>
                                  <a:pt x="23" y="135"/>
                                </a:lnTo>
                                <a:lnTo>
                                  <a:pt x="4" y="210"/>
                                </a:lnTo>
                                <a:lnTo>
                                  <a:pt x="0" y="270"/>
                                </a:lnTo>
                                <a:lnTo>
                                  <a:pt x="15" y="300"/>
                                </a:lnTo>
                                <a:lnTo>
                                  <a:pt x="48" y="315"/>
                                </a:lnTo>
                                <a:lnTo>
                                  <a:pt x="60" y="315"/>
                                </a:lnTo>
                                <a:lnTo>
                                  <a:pt x="100" y="300"/>
                                </a:lnTo>
                                <a:lnTo>
                                  <a:pt x="131" y="270"/>
                                </a:lnTo>
                                <a:lnTo>
                                  <a:pt x="155" y="225"/>
                                </a:lnTo>
                                <a:lnTo>
                                  <a:pt x="160" y="210"/>
                                </a:lnTo>
                                <a:lnTo>
                                  <a:pt x="160" y="165"/>
                                </a:lnTo>
                                <a:lnTo>
                                  <a:pt x="143" y="135"/>
                                </a:lnTo>
                                <a:lnTo>
                                  <a:pt x="112" y="120"/>
                                </a:lnTo>
                                <a:lnTo>
                                  <a:pt x="100" y="120"/>
                                </a:lnTo>
                                <a:lnTo>
                                  <a:pt x="60" y="135"/>
                                </a:lnTo>
                                <a:lnTo>
                                  <a:pt x="27" y="165"/>
                                </a:lnTo>
                                <a:lnTo>
                                  <a:pt x="4" y="210"/>
                                </a:lnTo>
                                <a:lnTo>
                                  <a:pt x="5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71200"/>
                            <a:ext cx="101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5" h="0">
                                <a:moveTo>
                                  <a:pt x="288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050920"/>
                            <a:ext cx="101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5" h="0">
                                <a:moveTo>
                                  <a:pt x="288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981720"/>
                            <a:ext cx="72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39">
                                <a:moveTo>
                                  <a:pt x="0" y="0"/>
                                </a:moveTo>
                                <a:lnTo>
                                  <a:pt x="0" y="2739"/>
                                </a:lnTo>
                                <a:lnTo>
                                  <a:pt x="1" y="27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712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4" y="0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712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4" y="0"/>
                                </a:ln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94184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4" y="3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94184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4" y="3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109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24">
                                <a:moveTo>
                                  <a:pt x="75" y="147"/>
                                </a:moveTo>
                                <a:lnTo>
                                  <a:pt x="60" y="143"/>
                                </a:lnTo>
                                <a:lnTo>
                                  <a:pt x="30" y="123"/>
                                </a:lnTo>
                                <a:lnTo>
                                  <a:pt x="15" y="108"/>
                                </a:lnTo>
                                <a:lnTo>
                                  <a:pt x="0" y="79"/>
                                </a:lnTo>
                                <a:lnTo>
                                  <a:pt x="0" y="31"/>
                                </a:lnTo>
                                <a:lnTo>
                                  <a:pt x="15" y="12"/>
                                </a:lnTo>
                                <a:lnTo>
                                  <a:pt x="30" y="4"/>
                                </a:lnTo>
                                <a:lnTo>
                                  <a:pt x="60" y="0"/>
                                </a:lnTo>
                                <a:lnTo>
                                  <a:pt x="89" y="8"/>
                                </a:lnTo>
                                <a:lnTo>
                                  <a:pt x="119" y="27"/>
                                </a:lnTo>
                                <a:lnTo>
                                  <a:pt x="164" y="64"/>
                                </a:lnTo>
                                <a:lnTo>
                                  <a:pt x="314" y="224"/>
                                </a:lnTo>
                                <a:lnTo>
                                  <a:pt x="314" y="56"/>
                                </a:lnTo>
                                <a:lnTo>
                                  <a:pt x="315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9160"/>
                            <a:ext cx="109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3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34" y="168"/>
                                </a:lnTo>
                                <a:lnTo>
                                  <a:pt x="119" y="153"/>
                                </a:lnTo>
                                <a:lnTo>
                                  <a:pt x="104" y="112"/>
                                </a:lnTo>
                                <a:lnTo>
                                  <a:pt x="104" y="76"/>
                                </a:lnTo>
                                <a:lnTo>
                                  <a:pt x="119" y="43"/>
                                </a:lnTo>
                                <a:lnTo>
                                  <a:pt x="149" y="28"/>
                                </a:lnTo>
                                <a:lnTo>
                                  <a:pt x="194" y="28"/>
                                </a:lnTo>
                                <a:lnTo>
                                  <a:pt x="224" y="37"/>
                                </a:lnTo>
                                <a:lnTo>
                                  <a:pt x="269" y="60"/>
                                </a:lnTo>
                                <a:lnTo>
                                  <a:pt x="299" y="93"/>
                                </a:lnTo>
                                <a:lnTo>
                                  <a:pt x="314" y="132"/>
                                </a:lnTo>
                                <a:lnTo>
                                  <a:pt x="314" y="168"/>
                                </a:lnTo>
                                <a:lnTo>
                                  <a:pt x="299" y="200"/>
                                </a:lnTo>
                                <a:lnTo>
                                  <a:pt x="284" y="208"/>
                                </a:lnTo>
                                <a:lnTo>
                                  <a:pt x="254" y="213"/>
                                </a:lnTo>
                                <a:lnTo>
                                  <a:pt x="255" y="2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6344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6344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17864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3" y="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17864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3" y="0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35072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5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35072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5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46124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3" y="0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46124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3" y="0"/>
                                </a:ln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786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8">
                                <a:moveTo>
                                  <a:pt x="0" y="8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461240"/>
                            <a:ext cx="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8">
                                <a:moveTo>
                                  <a:pt x="0" y="8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717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0"/>
                                </a:moveTo>
                                <a:lnTo>
                                  <a:pt x="0" y="315"/>
                                </a:lnTo>
                                <a:lnTo>
                                  <a:pt x="2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2460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2412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569600"/>
                            <a:ext cx="109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90">
                                <a:moveTo>
                                  <a:pt x="43" y="0"/>
                                </a:moveTo>
                                <a:lnTo>
                                  <a:pt x="15" y="2"/>
                                </a:lnTo>
                                <a:lnTo>
                                  <a:pt x="0" y="35"/>
                                </a:lnTo>
                                <a:lnTo>
                                  <a:pt x="0" y="58"/>
                                </a:lnTo>
                                <a:lnTo>
                                  <a:pt x="15" y="99"/>
                                </a:lnTo>
                                <a:lnTo>
                                  <a:pt x="58" y="135"/>
                                </a:lnTo>
                                <a:lnTo>
                                  <a:pt x="133" y="167"/>
                                </a:lnTo>
                                <a:lnTo>
                                  <a:pt x="208" y="186"/>
                                </a:lnTo>
                                <a:lnTo>
                                  <a:pt x="268" y="190"/>
                                </a:lnTo>
                                <a:lnTo>
                                  <a:pt x="298" y="175"/>
                                </a:lnTo>
                                <a:lnTo>
                                  <a:pt x="313" y="143"/>
                                </a:lnTo>
                                <a:lnTo>
                                  <a:pt x="313" y="130"/>
                                </a:lnTo>
                                <a:lnTo>
                                  <a:pt x="298" y="91"/>
                                </a:lnTo>
                                <a:lnTo>
                                  <a:pt x="268" y="60"/>
                                </a:lnTo>
                                <a:lnTo>
                                  <a:pt x="223" y="35"/>
                                </a:lnTo>
                                <a:lnTo>
                                  <a:pt x="208" y="31"/>
                                </a:lnTo>
                                <a:lnTo>
                                  <a:pt x="163" y="31"/>
                                </a:lnTo>
                                <a:lnTo>
                                  <a:pt x="133" y="47"/>
                                </a:lnTo>
                                <a:lnTo>
                                  <a:pt x="118" y="79"/>
                                </a:lnTo>
                                <a:lnTo>
                                  <a:pt x="118" y="91"/>
                                </a:lnTo>
                                <a:lnTo>
                                  <a:pt x="133" y="130"/>
                                </a:lnTo>
                                <a:lnTo>
                                  <a:pt x="163" y="163"/>
                                </a:lnTo>
                                <a:lnTo>
                                  <a:pt x="208" y="186"/>
                                </a:lnTo>
                                <a:lnTo>
                                  <a:pt x="21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286640"/>
                            <a:ext cx="109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92">
                                <a:moveTo>
                                  <a:pt x="43" y="0"/>
                                </a:moveTo>
                                <a:lnTo>
                                  <a:pt x="15" y="4"/>
                                </a:lnTo>
                                <a:lnTo>
                                  <a:pt x="0" y="35"/>
                                </a:lnTo>
                                <a:lnTo>
                                  <a:pt x="0" y="60"/>
                                </a:lnTo>
                                <a:lnTo>
                                  <a:pt x="15" y="99"/>
                                </a:lnTo>
                                <a:lnTo>
                                  <a:pt x="58" y="135"/>
                                </a:lnTo>
                                <a:lnTo>
                                  <a:pt x="133" y="168"/>
                                </a:lnTo>
                                <a:lnTo>
                                  <a:pt x="208" y="188"/>
                                </a:lnTo>
                                <a:lnTo>
                                  <a:pt x="268" y="192"/>
                                </a:lnTo>
                                <a:lnTo>
                                  <a:pt x="298" y="176"/>
                                </a:lnTo>
                                <a:lnTo>
                                  <a:pt x="313" y="143"/>
                                </a:lnTo>
                                <a:lnTo>
                                  <a:pt x="313" y="132"/>
                                </a:lnTo>
                                <a:lnTo>
                                  <a:pt x="298" y="91"/>
                                </a:lnTo>
                                <a:lnTo>
                                  <a:pt x="268" y="60"/>
                                </a:lnTo>
                                <a:lnTo>
                                  <a:pt x="223" y="35"/>
                                </a:lnTo>
                                <a:lnTo>
                                  <a:pt x="208" y="31"/>
                                </a:lnTo>
                                <a:lnTo>
                                  <a:pt x="163" y="31"/>
                                </a:lnTo>
                                <a:lnTo>
                                  <a:pt x="133" y="48"/>
                                </a:lnTo>
                                <a:lnTo>
                                  <a:pt x="118" y="79"/>
                                </a:lnTo>
                                <a:lnTo>
                                  <a:pt x="118" y="91"/>
                                </a:lnTo>
                                <a:lnTo>
                                  <a:pt x="133" y="132"/>
                                </a:lnTo>
                                <a:lnTo>
                                  <a:pt x="163" y="164"/>
                                </a:lnTo>
                                <a:lnTo>
                                  <a:pt x="208" y="188"/>
                                </a:lnTo>
                                <a:lnTo>
                                  <a:pt x="210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178640"/>
                            <a:ext cx="61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0">
                                <a:moveTo>
                                  <a:pt x="1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744920"/>
                            <a:ext cx="61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0">
                                <a:moveTo>
                                  <a:pt x="1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461240"/>
                            <a:ext cx="57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" h="0">
                                <a:moveTo>
                                  <a:pt x="162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871200"/>
                            <a:ext cx="80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0">
                                <a:moveTo>
                                  <a:pt x="230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81720"/>
                            <a:ext cx="7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5">
                                <a:moveTo>
                                  <a:pt x="0" y="105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35072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5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2" y="3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35072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5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2" y="3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712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2" y="0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712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2" y="0"/>
                                </a:ln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262520"/>
                            <a:ext cx="111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5">
                                <a:moveTo>
                                  <a:pt x="60" y="76"/>
                                </a:moveTo>
                                <a:lnTo>
                                  <a:pt x="45" y="48"/>
                                </a:lnTo>
                                <a:lnTo>
                                  <a:pt x="0" y="0"/>
                                </a:lnTo>
                                <a:lnTo>
                                  <a:pt x="315" y="85"/>
                                </a:lnTo>
                                <a:lnTo>
                                  <a:pt x="316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167840"/>
                            <a:ext cx="111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223">
                                <a:moveTo>
                                  <a:pt x="75" y="147"/>
                                </a:moveTo>
                                <a:lnTo>
                                  <a:pt x="60" y="143"/>
                                </a:lnTo>
                                <a:lnTo>
                                  <a:pt x="30" y="124"/>
                                </a:lnTo>
                                <a:lnTo>
                                  <a:pt x="15" y="107"/>
                                </a:lnTo>
                                <a:lnTo>
                                  <a:pt x="0" y="79"/>
                                </a:lnTo>
                                <a:lnTo>
                                  <a:pt x="0" y="31"/>
                                </a:lnTo>
                                <a:lnTo>
                                  <a:pt x="15" y="12"/>
                                </a:lnTo>
                                <a:lnTo>
                                  <a:pt x="30" y="4"/>
                                </a:lnTo>
                                <a:lnTo>
                                  <a:pt x="60" y="0"/>
                                </a:lnTo>
                                <a:lnTo>
                                  <a:pt x="90" y="8"/>
                                </a:lnTo>
                                <a:lnTo>
                                  <a:pt x="120" y="28"/>
                                </a:lnTo>
                                <a:lnTo>
                                  <a:pt x="165" y="64"/>
                                </a:lnTo>
                                <a:lnTo>
                                  <a:pt x="315" y="223"/>
                                </a:lnTo>
                                <a:lnTo>
                                  <a:pt x="315" y="56"/>
                                </a:lnTo>
                                <a:lnTo>
                                  <a:pt x="316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15200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0" y="8"/>
                                </a:moveTo>
                                <a:lnTo>
                                  <a:pt x="15" y="25"/>
                                </a:lnTo>
                                <a:lnTo>
                                  <a:pt x="30" y="16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040760"/>
                            <a:ext cx="10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11">
                                <a:moveTo>
                                  <a:pt x="0" y="0"/>
                                </a:moveTo>
                                <a:lnTo>
                                  <a:pt x="0" y="119"/>
                                </a:lnTo>
                                <a:lnTo>
                                  <a:pt x="135" y="168"/>
                                </a:lnTo>
                                <a:lnTo>
                                  <a:pt x="120" y="151"/>
                                </a:lnTo>
                                <a:lnTo>
                                  <a:pt x="105" y="112"/>
                                </a:lnTo>
                                <a:lnTo>
                                  <a:pt x="105" y="75"/>
                                </a:lnTo>
                                <a:lnTo>
                                  <a:pt x="120" y="44"/>
                                </a:lnTo>
                                <a:lnTo>
                                  <a:pt x="150" y="27"/>
                                </a:lnTo>
                                <a:lnTo>
                                  <a:pt x="195" y="27"/>
                                </a:lnTo>
                                <a:lnTo>
                                  <a:pt x="225" y="35"/>
                                </a:lnTo>
                                <a:lnTo>
                                  <a:pt x="270" y="60"/>
                                </a:lnTo>
                                <a:lnTo>
                                  <a:pt x="300" y="91"/>
                                </a:lnTo>
                                <a:lnTo>
                                  <a:pt x="315" y="131"/>
                                </a:lnTo>
                                <a:lnTo>
                                  <a:pt x="315" y="168"/>
                                </a:lnTo>
                                <a:lnTo>
                                  <a:pt x="300" y="199"/>
                                </a:lnTo>
                                <a:lnTo>
                                  <a:pt x="285" y="207"/>
                                </a:lnTo>
                                <a:lnTo>
                                  <a:pt x="255" y="211"/>
                                </a:lnTo>
                                <a:lnTo>
                                  <a:pt x="256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910160"/>
                            <a:ext cx="72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5">
                                <a:moveTo>
                                  <a:pt x="0" y="0"/>
                                </a:moveTo>
                                <a:lnTo>
                                  <a:pt x="0" y="1705"/>
                                </a:lnTo>
                                <a:lnTo>
                                  <a:pt x="1" y="17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2050920"/>
                            <a:ext cx="72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01">
                                <a:moveTo>
                                  <a:pt x="0" y="0"/>
                                </a:moveTo>
                                <a:lnTo>
                                  <a:pt x="0" y="1301"/>
                                </a:lnTo>
                                <a:lnTo>
                                  <a:pt x="2" y="1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246744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0">
                                <a:moveTo>
                                  <a:pt x="3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2467440"/>
                            <a:ext cx="72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2" h="0">
                                <a:moveTo>
                                  <a:pt x="0" y="0"/>
                                </a:moveTo>
                                <a:lnTo>
                                  <a:pt x="2081" y="0"/>
                                </a:lnTo>
                                <a:lnTo>
                                  <a:pt x="20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2467440"/>
                            <a:ext cx="14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0">
                                <a:moveTo>
                                  <a:pt x="0" y="0"/>
                                </a:moveTo>
                                <a:lnTo>
                                  <a:pt x="403" y="0"/>
                                </a:ln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4498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4498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24498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24498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2326680"/>
                            <a:ext cx="774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14">
                                <a:moveTo>
                                  <a:pt x="93" y="0"/>
                                </a:moveTo>
                                <a:lnTo>
                                  <a:pt x="224" y="0"/>
                                </a:lnTo>
                                <a:lnTo>
                                  <a:pt x="120" y="120"/>
                                </a:lnTo>
                                <a:lnTo>
                                  <a:pt x="155" y="120"/>
                                </a:lnTo>
                                <a:lnTo>
                                  <a:pt x="176" y="135"/>
                                </a:lnTo>
                                <a:lnTo>
                                  <a:pt x="184" y="150"/>
                                </a:lnTo>
                                <a:lnTo>
                                  <a:pt x="184" y="195"/>
                                </a:lnTo>
                                <a:lnTo>
                                  <a:pt x="176" y="225"/>
                                </a:lnTo>
                                <a:lnTo>
                                  <a:pt x="151" y="269"/>
                                </a:lnTo>
                                <a:lnTo>
                                  <a:pt x="120" y="299"/>
                                </a:lnTo>
                                <a:lnTo>
                                  <a:pt x="80" y="314"/>
                                </a:lnTo>
                                <a:lnTo>
                                  <a:pt x="44" y="314"/>
                                </a:lnTo>
                                <a:lnTo>
                                  <a:pt x="12" y="299"/>
                                </a:lnTo>
                                <a:lnTo>
                                  <a:pt x="4" y="284"/>
                                </a:lnTo>
                                <a:lnTo>
                                  <a:pt x="0" y="254"/>
                                </a:lnTo>
                                <a:lnTo>
                                  <a:pt x="1" y="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2363400"/>
                            <a:ext cx="65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09">
                                <a:moveTo>
                                  <a:pt x="0" y="209"/>
                                </a:moveTo>
                                <a:lnTo>
                                  <a:pt x="186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2363400"/>
                            <a:ext cx="25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9">
                                <a:moveTo>
                                  <a:pt x="75" y="2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2326680"/>
                            <a:ext cx="63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0">
                                <a:moveTo>
                                  <a:pt x="175" y="0"/>
                                </a:moveTo>
                                <a:lnTo>
                                  <a:pt x="0" y="210"/>
                                </a:lnTo>
                                <a:lnTo>
                                  <a:pt x="179" y="210"/>
                                </a:lnTo>
                                <a:lnTo>
                                  <a:pt x="18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326680"/>
                            <a:ext cx="29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14">
                                <a:moveTo>
                                  <a:pt x="83" y="0"/>
                                </a:moveTo>
                                <a:lnTo>
                                  <a:pt x="0" y="314"/>
                                </a:lnTo>
                                <a:lnTo>
                                  <a:pt x="1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2326680"/>
                            <a:ext cx="73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4">
                                <a:moveTo>
                                  <a:pt x="211" y="0"/>
                                </a:moveTo>
                                <a:lnTo>
                                  <a:pt x="92" y="0"/>
                                </a:lnTo>
                                <a:lnTo>
                                  <a:pt x="43" y="135"/>
                                </a:lnTo>
                                <a:lnTo>
                                  <a:pt x="60" y="120"/>
                                </a:lnTo>
                                <a:lnTo>
                                  <a:pt x="99" y="105"/>
                                </a:lnTo>
                                <a:lnTo>
                                  <a:pt x="136" y="105"/>
                                </a:lnTo>
                                <a:lnTo>
                                  <a:pt x="167" y="120"/>
                                </a:lnTo>
                                <a:lnTo>
                                  <a:pt x="184" y="150"/>
                                </a:lnTo>
                                <a:lnTo>
                                  <a:pt x="184" y="195"/>
                                </a:lnTo>
                                <a:lnTo>
                                  <a:pt x="176" y="225"/>
                                </a:lnTo>
                                <a:lnTo>
                                  <a:pt x="151" y="269"/>
                                </a:lnTo>
                                <a:lnTo>
                                  <a:pt x="120" y="299"/>
                                </a:lnTo>
                                <a:lnTo>
                                  <a:pt x="80" y="314"/>
                                </a:lnTo>
                                <a:lnTo>
                                  <a:pt x="43" y="314"/>
                                </a:lnTo>
                                <a:lnTo>
                                  <a:pt x="12" y="299"/>
                                </a:lnTo>
                                <a:lnTo>
                                  <a:pt x="4" y="284"/>
                                </a:lnTo>
                                <a:lnTo>
                                  <a:pt x="0" y="254"/>
                                </a:lnTo>
                                <a:lnTo>
                                  <a:pt x="1" y="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2326680"/>
                            <a:ext cx="16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0">
                                <a:moveTo>
                                  <a:pt x="47" y="30"/>
                                </a:moveTo>
                                <a:lnTo>
                                  <a:pt x="46" y="8"/>
                                </a:lnTo>
                                <a:lnTo>
                                  <a:pt x="31" y="0"/>
                                </a:lnTo>
                                <a:lnTo>
                                  <a:pt x="12" y="8"/>
                                </a:lnTo>
                                <a:lnTo>
                                  <a:pt x="0" y="30"/>
                                </a:lnTo>
                                <a:lnTo>
                                  <a:pt x="1" y="51"/>
                                </a:lnTo>
                                <a:lnTo>
                                  <a:pt x="15" y="60"/>
                                </a:lnTo>
                                <a:lnTo>
                                  <a:pt x="35" y="51"/>
                                </a:lnTo>
                                <a:lnTo>
                                  <a:pt x="47" y="30"/>
                                </a:lnTo>
                                <a:lnTo>
                                  <a:pt x="4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499480"/>
                            <a:ext cx="774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15">
                                <a:moveTo>
                                  <a:pt x="77" y="75"/>
                                </a:moveTo>
                                <a:lnTo>
                                  <a:pt x="81" y="60"/>
                                </a:lnTo>
                                <a:lnTo>
                                  <a:pt x="101" y="30"/>
                                </a:lnTo>
                                <a:lnTo>
                                  <a:pt x="116" y="15"/>
                                </a:lnTo>
                                <a:lnTo>
                                  <a:pt x="145" y="0"/>
                                </a:lnTo>
                                <a:lnTo>
                                  <a:pt x="193" y="0"/>
                                </a:lnTo>
                                <a:lnTo>
                                  <a:pt x="213" y="15"/>
                                </a:lnTo>
                                <a:lnTo>
                                  <a:pt x="220" y="30"/>
                                </a:lnTo>
                                <a:lnTo>
                                  <a:pt x="224" y="60"/>
                                </a:lnTo>
                                <a:lnTo>
                                  <a:pt x="216" y="90"/>
                                </a:lnTo>
                                <a:lnTo>
                                  <a:pt x="197" y="120"/>
                                </a:lnTo>
                                <a:lnTo>
                                  <a:pt x="160" y="165"/>
                                </a:lnTo>
                                <a:lnTo>
                                  <a:pt x="0" y="315"/>
                                </a:lnTo>
                                <a:lnTo>
                                  <a:pt x="168" y="315"/>
                                </a:lnTo>
                                <a:lnTo>
                                  <a:pt x="170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2535480"/>
                            <a:ext cx="69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0">
                                <a:moveTo>
                                  <a:pt x="163" y="0"/>
                                </a:moveTo>
                                <a:lnTo>
                                  <a:pt x="93" y="0"/>
                                </a:lnTo>
                                <a:lnTo>
                                  <a:pt x="64" y="15"/>
                                </a:lnTo>
                                <a:lnTo>
                                  <a:pt x="33" y="45"/>
                                </a:lnTo>
                                <a:lnTo>
                                  <a:pt x="8" y="90"/>
                                </a:lnTo>
                                <a:lnTo>
                                  <a:pt x="0" y="120"/>
                                </a:lnTo>
                                <a:lnTo>
                                  <a:pt x="0" y="165"/>
                                </a:lnTo>
                                <a:lnTo>
                                  <a:pt x="16" y="195"/>
                                </a:lnTo>
                                <a:lnTo>
                                  <a:pt x="37" y="210"/>
                                </a:lnTo>
                                <a:lnTo>
                                  <a:pt x="108" y="210"/>
                                </a:lnTo>
                                <a:lnTo>
                                  <a:pt x="136" y="195"/>
                                </a:lnTo>
                                <a:lnTo>
                                  <a:pt x="168" y="165"/>
                                </a:lnTo>
                                <a:lnTo>
                                  <a:pt x="192" y="120"/>
                                </a:lnTo>
                                <a:lnTo>
                                  <a:pt x="200" y="90"/>
                                </a:lnTo>
                                <a:lnTo>
                                  <a:pt x="200" y="45"/>
                                </a:lnTo>
                                <a:lnTo>
                                  <a:pt x="184" y="15"/>
                                </a:lnTo>
                                <a:lnTo>
                                  <a:pt x="163" y="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2535480"/>
                            <a:ext cx="29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13">
                                <a:moveTo>
                                  <a:pt x="85" y="0"/>
                                </a:moveTo>
                                <a:lnTo>
                                  <a:pt x="0" y="313"/>
                                </a:lnTo>
                                <a:lnTo>
                                  <a:pt x="2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535480"/>
                            <a:ext cx="57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0">
                                <a:moveTo>
                                  <a:pt x="132" y="165"/>
                                </a:moveTo>
                                <a:lnTo>
                                  <a:pt x="101" y="195"/>
                                </a:lnTo>
                                <a:lnTo>
                                  <a:pt x="72" y="210"/>
                                </a:lnTo>
                                <a:lnTo>
                                  <a:pt x="37" y="210"/>
                                </a:lnTo>
                                <a:lnTo>
                                  <a:pt x="16" y="195"/>
                                </a:lnTo>
                                <a:lnTo>
                                  <a:pt x="8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20"/>
                                </a:lnTo>
                                <a:lnTo>
                                  <a:pt x="8" y="90"/>
                                </a:lnTo>
                                <a:lnTo>
                                  <a:pt x="33" y="45"/>
                                </a:lnTo>
                                <a:lnTo>
                                  <a:pt x="64" y="15"/>
                                </a:lnTo>
                                <a:lnTo>
                                  <a:pt x="93" y="0"/>
                                </a:lnTo>
                                <a:lnTo>
                                  <a:pt x="128" y="0"/>
                                </a:lnTo>
                                <a:lnTo>
                                  <a:pt x="149" y="15"/>
                                </a:lnTo>
                                <a:lnTo>
                                  <a:pt x="164" y="45"/>
                                </a:lnTo>
                                <a:lnTo>
                                  <a:pt x="165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53548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0">
                                <a:moveTo>
                                  <a:pt x="56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253548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10">
                                <a:moveTo>
                                  <a:pt x="163" y="45"/>
                                </a:moveTo>
                                <a:lnTo>
                                  <a:pt x="147" y="15"/>
                                </a:lnTo>
                                <a:lnTo>
                                  <a:pt x="128" y="0"/>
                                </a:lnTo>
                                <a:lnTo>
                                  <a:pt x="92" y="0"/>
                                </a:lnTo>
                                <a:lnTo>
                                  <a:pt x="64" y="15"/>
                                </a:lnTo>
                                <a:lnTo>
                                  <a:pt x="32" y="45"/>
                                </a:lnTo>
                                <a:lnTo>
                                  <a:pt x="8" y="90"/>
                                </a:lnTo>
                                <a:lnTo>
                                  <a:pt x="0" y="120"/>
                                </a:lnTo>
                                <a:lnTo>
                                  <a:pt x="0" y="165"/>
                                </a:lnTo>
                                <a:lnTo>
                                  <a:pt x="16" y="195"/>
                                </a:lnTo>
                                <a:lnTo>
                                  <a:pt x="35" y="210"/>
                                </a:lnTo>
                                <a:lnTo>
                                  <a:pt x="72" y="210"/>
                                </a:lnTo>
                                <a:lnTo>
                                  <a:pt x="99" y="195"/>
                                </a:lnTo>
                                <a:lnTo>
                                  <a:pt x="132" y="165"/>
                                </a:lnTo>
                                <a:lnTo>
                                  <a:pt x="133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253548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10">
                                <a:moveTo>
                                  <a:pt x="57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2567160"/>
                            <a:ext cx="18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20">
                                <a:moveTo>
                                  <a:pt x="0" y="0"/>
                                </a:moveTo>
                                <a:lnTo>
                                  <a:pt x="52" y="120"/>
                                </a:lnTo>
                                <a:lnTo>
                                  <a:pt x="53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253548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0">
                                <a:moveTo>
                                  <a:pt x="160" y="0"/>
                                </a:moveTo>
                                <a:lnTo>
                                  <a:pt x="0" y="150"/>
                                </a:lnTo>
                                <a:lnTo>
                                  <a:pt x="1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2535480"/>
                            <a:ext cx="45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10">
                                <a:moveTo>
                                  <a:pt x="40" y="0"/>
                                </a:move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9" y="210"/>
                                </a:lnTo>
                                <a:lnTo>
                                  <a:pt x="56" y="210"/>
                                </a:lnTo>
                                <a:lnTo>
                                  <a:pt x="83" y="195"/>
                                </a:lnTo>
                                <a:lnTo>
                                  <a:pt x="131" y="150"/>
                                </a:lnTo>
                                <a:lnTo>
                                  <a:pt x="133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253548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10">
                                <a:moveTo>
                                  <a:pt x="57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461240"/>
                            <a:ext cx="720" cy="104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84">
                                <a:moveTo>
                                  <a:pt x="0" y="0"/>
                                </a:moveTo>
                                <a:lnTo>
                                  <a:pt x="0" y="2984"/>
                                </a:lnTo>
                                <a:lnTo>
                                  <a:pt x="1" y="29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98120"/>
                            <a:ext cx="72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1">
                                <a:moveTo>
                                  <a:pt x="0" y="0"/>
                                </a:moveTo>
                                <a:lnTo>
                                  <a:pt x="0" y="2311"/>
                                </a:lnTo>
                                <a:lnTo>
                                  <a:pt x="1" y="2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2467440"/>
                            <a:ext cx="28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1" h="0">
                                <a:moveTo>
                                  <a:pt x="0" y="0"/>
                                </a:moveTo>
                                <a:lnTo>
                                  <a:pt x="8120" y="0"/>
                                </a:lnTo>
                                <a:lnTo>
                                  <a:pt x="81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4498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4498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24498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24498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2326680"/>
                            <a:ext cx="666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314">
                                <a:moveTo>
                                  <a:pt x="193" y="45"/>
                                </a:moveTo>
                                <a:lnTo>
                                  <a:pt x="188" y="15"/>
                                </a:lnTo>
                                <a:lnTo>
                                  <a:pt x="157" y="0"/>
                                </a:lnTo>
                                <a:lnTo>
                                  <a:pt x="133" y="0"/>
                                </a:lnTo>
                                <a:lnTo>
                                  <a:pt x="93" y="15"/>
                                </a:lnTo>
                                <a:lnTo>
                                  <a:pt x="56" y="60"/>
                                </a:lnTo>
                                <a:lnTo>
                                  <a:pt x="25" y="135"/>
                                </a:lnTo>
                                <a:lnTo>
                                  <a:pt x="4" y="210"/>
                                </a:lnTo>
                                <a:lnTo>
                                  <a:pt x="0" y="269"/>
                                </a:lnTo>
                                <a:lnTo>
                                  <a:pt x="17" y="299"/>
                                </a:lnTo>
                                <a:lnTo>
                                  <a:pt x="48" y="314"/>
                                </a:lnTo>
                                <a:lnTo>
                                  <a:pt x="60" y="314"/>
                                </a:lnTo>
                                <a:lnTo>
                                  <a:pt x="100" y="299"/>
                                </a:lnTo>
                                <a:lnTo>
                                  <a:pt x="133" y="269"/>
                                </a:lnTo>
                                <a:lnTo>
                                  <a:pt x="156" y="225"/>
                                </a:lnTo>
                                <a:lnTo>
                                  <a:pt x="160" y="210"/>
                                </a:lnTo>
                                <a:lnTo>
                                  <a:pt x="160" y="165"/>
                                </a:lnTo>
                                <a:lnTo>
                                  <a:pt x="145" y="135"/>
                                </a:lnTo>
                                <a:lnTo>
                                  <a:pt x="112" y="120"/>
                                </a:lnTo>
                                <a:lnTo>
                                  <a:pt x="101" y="120"/>
                                </a:lnTo>
                                <a:lnTo>
                                  <a:pt x="60" y="135"/>
                                </a:lnTo>
                                <a:lnTo>
                                  <a:pt x="29" y="165"/>
                                </a:lnTo>
                                <a:lnTo>
                                  <a:pt x="4" y="210"/>
                                </a:lnTo>
                                <a:lnTo>
                                  <a:pt x="6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2326680"/>
                            <a:ext cx="74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4">
                                <a:moveTo>
                                  <a:pt x="211" y="0"/>
                                </a:moveTo>
                                <a:lnTo>
                                  <a:pt x="91" y="0"/>
                                </a:lnTo>
                                <a:lnTo>
                                  <a:pt x="44" y="135"/>
                                </a:lnTo>
                                <a:lnTo>
                                  <a:pt x="60" y="120"/>
                                </a:lnTo>
                                <a:lnTo>
                                  <a:pt x="100" y="105"/>
                                </a:lnTo>
                                <a:lnTo>
                                  <a:pt x="136" y="105"/>
                                </a:lnTo>
                                <a:lnTo>
                                  <a:pt x="168" y="120"/>
                                </a:lnTo>
                                <a:lnTo>
                                  <a:pt x="184" y="150"/>
                                </a:lnTo>
                                <a:lnTo>
                                  <a:pt x="184" y="195"/>
                                </a:lnTo>
                                <a:lnTo>
                                  <a:pt x="176" y="225"/>
                                </a:lnTo>
                                <a:lnTo>
                                  <a:pt x="151" y="269"/>
                                </a:lnTo>
                                <a:lnTo>
                                  <a:pt x="120" y="299"/>
                                </a:lnTo>
                                <a:lnTo>
                                  <a:pt x="79" y="314"/>
                                </a:lnTo>
                                <a:lnTo>
                                  <a:pt x="44" y="314"/>
                                </a:lnTo>
                                <a:lnTo>
                                  <a:pt x="12" y="299"/>
                                </a:lnTo>
                                <a:lnTo>
                                  <a:pt x="4" y="284"/>
                                </a:lnTo>
                                <a:lnTo>
                                  <a:pt x="0" y="254"/>
                                </a:lnTo>
                                <a:lnTo>
                                  <a:pt x="1" y="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9812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9">
                                <a:moveTo>
                                  <a:pt x="0" y="0"/>
                                </a:moveTo>
                                <a:lnTo>
                                  <a:pt x="0" y="1219"/>
                                </a:lnTo>
                                <a:lnTo>
                                  <a:pt x="1" y="1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69812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9">
                                <a:moveTo>
                                  <a:pt x="0" y="0"/>
                                </a:moveTo>
                                <a:lnTo>
                                  <a:pt x="0" y="1219"/>
                                </a:lnTo>
                                <a:lnTo>
                                  <a:pt x="1" y="1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2085840"/>
                            <a:ext cx="166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5" h="0">
                                <a:moveTo>
                                  <a:pt x="47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20667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20667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0667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315" y="0"/>
                                </a:moveTo>
                                <a:lnTo>
                                  <a:pt x="315" y="105"/>
                                </a:lnTo>
                                <a:lnTo>
                                  <a:pt x="0" y="52"/>
                                </a:lnTo>
                                <a:lnTo>
                                  <a:pt x="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0667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315" y="0"/>
                                </a:moveTo>
                                <a:lnTo>
                                  <a:pt x="315" y="105"/>
                                </a:lnTo>
                                <a:lnTo>
                                  <a:pt x="0" y="52"/>
                                </a:ln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1943640"/>
                            <a:ext cx="63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09">
                                <a:moveTo>
                                  <a:pt x="176" y="0"/>
                                </a:moveTo>
                                <a:lnTo>
                                  <a:pt x="0" y="209"/>
                                </a:lnTo>
                                <a:lnTo>
                                  <a:pt x="180" y="209"/>
                                </a:lnTo>
                                <a:lnTo>
                                  <a:pt x="181" y="2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943640"/>
                            <a:ext cx="29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14">
                                <a:moveTo>
                                  <a:pt x="85" y="0"/>
                                </a:moveTo>
                                <a:lnTo>
                                  <a:pt x="0" y="314"/>
                                </a:lnTo>
                                <a:lnTo>
                                  <a:pt x="2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1943640"/>
                            <a:ext cx="68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14">
                                <a:moveTo>
                                  <a:pt x="128" y="0"/>
                                </a:moveTo>
                                <a:lnTo>
                                  <a:pt x="88" y="15"/>
                                </a:lnTo>
                                <a:lnTo>
                                  <a:pt x="53" y="60"/>
                                </a:lnTo>
                                <a:lnTo>
                                  <a:pt x="20" y="135"/>
                                </a:lnTo>
                                <a:lnTo>
                                  <a:pt x="8" y="180"/>
                                </a:lnTo>
                                <a:lnTo>
                                  <a:pt x="0" y="254"/>
                                </a:lnTo>
                                <a:lnTo>
                                  <a:pt x="12" y="299"/>
                                </a:lnTo>
                                <a:lnTo>
                                  <a:pt x="43" y="314"/>
                                </a:lnTo>
                                <a:lnTo>
                                  <a:pt x="68" y="314"/>
                                </a:lnTo>
                                <a:lnTo>
                                  <a:pt x="107" y="299"/>
                                </a:lnTo>
                                <a:lnTo>
                                  <a:pt x="144" y="254"/>
                                </a:lnTo>
                                <a:lnTo>
                                  <a:pt x="176" y="180"/>
                                </a:lnTo>
                                <a:lnTo>
                                  <a:pt x="188" y="135"/>
                                </a:lnTo>
                                <a:lnTo>
                                  <a:pt x="196" y="60"/>
                                </a:lnTo>
                                <a:lnTo>
                                  <a:pt x="184" y="15"/>
                                </a:lnTo>
                                <a:lnTo>
                                  <a:pt x="152" y="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98120"/>
                            <a:ext cx="720" cy="11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0"/>
                                </a:moveTo>
                                <a:lnTo>
                                  <a:pt x="0" y="3173"/>
                                </a:lnTo>
                                <a:lnTo>
                                  <a:pt x="1" y="3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910160"/>
                            <a:ext cx="72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67">
                                <a:moveTo>
                                  <a:pt x="0" y="0"/>
                                </a:moveTo>
                                <a:lnTo>
                                  <a:pt x="0" y="2567"/>
                                </a:lnTo>
                                <a:lnTo>
                                  <a:pt x="1" y="25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770560"/>
                            <a:ext cx="402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6" h="0">
                                <a:moveTo>
                                  <a:pt x="1148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27525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27525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27525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2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27525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2"/>
                                </a:ln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2628360"/>
                            <a:ext cx="666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4">
                                <a:moveTo>
                                  <a:pt x="187" y="105"/>
                                </a:moveTo>
                                <a:lnTo>
                                  <a:pt x="164" y="150"/>
                                </a:lnTo>
                                <a:lnTo>
                                  <a:pt x="131" y="180"/>
                                </a:lnTo>
                                <a:lnTo>
                                  <a:pt x="92" y="194"/>
                                </a:lnTo>
                                <a:lnTo>
                                  <a:pt x="79" y="194"/>
                                </a:lnTo>
                                <a:lnTo>
                                  <a:pt x="48" y="180"/>
                                </a:lnTo>
                                <a:lnTo>
                                  <a:pt x="32" y="150"/>
                                </a:lnTo>
                                <a:lnTo>
                                  <a:pt x="32" y="105"/>
                                </a:lnTo>
                                <a:lnTo>
                                  <a:pt x="36" y="90"/>
                                </a:lnTo>
                                <a:lnTo>
                                  <a:pt x="60" y="45"/>
                                </a:lnTo>
                                <a:lnTo>
                                  <a:pt x="92" y="15"/>
                                </a:lnTo>
                                <a:lnTo>
                                  <a:pt x="131" y="0"/>
                                </a:lnTo>
                                <a:lnTo>
                                  <a:pt x="143" y="0"/>
                                </a:lnTo>
                                <a:lnTo>
                                  <a:pt x="176" y="15"/>
                                </a:lnTo>
                                <a:lnTo>
                                  <a:pt x="191" y="45"/>
                                </a:lnTo>
                                <a:lnTo>
                                  <a:pt x="187" y="105"/>
                                </a:lnTo>
                                <a:lnTo>
                                  <a:pt x="168" y="180"/>
                                </a:lnTo>
                                <a:lnTo>
                                  <a:pt x="135" y="254"/>
                                </a:lnTo>
                                <a:lnTo>
                                  <a:pt x="100" y="299"/>
                                </a:lnTo>
                                <a:lnTo>
                                  <a:pt x="60" y="314"/>
                                </a:lnTo>
                                <a:lnTo>
                                  <a:pt x="36" y="314"/>
                                </a:lnTo>
                                <a:lnTo>
                                  <a:pt x="4" y="299"/>
                                </a:lnTo>
                                <a:lnTo>
                                  <a:pt x="0" y="269"/>
                                </a:lnTo>
                                <a:lnTo>
                                  <a:pt x="2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2628360"/>
                            <a:ext cx="68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14">
                                <a:moveTo>
                                  <a:pt x="128" y="0"/>
                                </a:moveTo>
                                <a:lnTo>
                                  <a:pt x="89" y="15"/>
                                </a:lnTo>
                                <a:lnTo>
                                  <a:pt x="52" y="60"/>
                                </a:lnTo>
                                <a:lnTo>
                                  <a:pt x="20" y="135"/>
                                </a:lnTo>
                                <a:lnTo>
                                  <a:pt x="8" y="180"/>
                                </a:lnTo>
                                <a:lnTo>
                                  <a:pt x="0" y="254"/>
                                </a:lnTo>
                                <a:lnTo>
                                  <a:pt x="12" y="299"/>
                                </a:lnTo>
                                <a:lnTo>
                                  <a:pt x="44" y="314"/>
                                </a:lnTo>
                                <a:lnTo>
                                  <a:pt x="68" y="314"/>
                                </a:lnTo>
                                <a:lnTo>
                                  <a:pt x="108" y="299"/>
                                </a:lnTo>
                                <a:lnTo>
                                  <a:pt x="143" y="254"/>
                                </a:lnTo>
                                <a:lnTo>
                                  <a:pt x="176" y="180"/>
                                </a:lnTo>
                                <a:lnTo>
                                  <a:pt x="188" y="135"/>
                                </a:lnTo>
                                <a:lnTo>
                                  <a:pt x="196" y="60"/>
                                </a:lnTo>
                                <a:lnTo>
                                  <a:pt x="184" y="15"/>
                                </a:lnTo>
                                <a:lnTo>
                                  <a:pt x="151" y="0"/>
                                </a:ln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3691080"/>
                            <a:ext cx="7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0"/>
                                </a:moveTo>
                                <a:lnTo>
                                  <a:pt x="0" y="1133"/>
                                </a:lnTo>
                                <a:lnTo>
                                  <a:pt x="1" y="1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388044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4">
                                <a:moveTo>
                                  <a:pt x="0" y="0"/>
                                </a:moveTo>
                                <a:lnTo>
                                  <a:pt x="0" y="594"/>
                                </a:lnTo>
                                <a:lnTo>
                                  <a:pt x="2" y="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405000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0">
                                <a:moveTo>
                                  <a:pt x="0" y="0"/>
                                </a:moveTo>
                                <a:lnTo>
                                  <a:pt x="313" y="0"/>
                                </a:ln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405000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4050000"/>
                            <a:ext cx="2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67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4032360"/>
                            <a:ext cx="10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3">
                                <a:moveTo>
                                  <a:pt x="314" y="0"/>
                                </a:moveTo>
                                <a:lnTo>
                                  <a:pt x="314" y="103"/>
                                </a:lnTo>
                                <a:lnTo>
                                  <a:pt x="0" y="51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4032360"/>
                            <a:ext cx="10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3">
                                <a:moveTo>
                                  <a:pt x="314" y="0"/>
                                </a:moveTo>
                                <a:lnTo>
                                  <a:pt x="314" y="103"/>
                                </a:lnTo>
                                <a:lnTo>
                                  <a:pt x="0" y="51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440" y="4032360"/>
                            <a:ext cx="10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  <a:lnTo>
                                  <a:pt x="313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440" y="4032360"/>
                            <a:ext cx="10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  <a:lnTo>
                                  <a:pt x="313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3907800"/>
                            <a:ext cx="73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3">
                                <a:moveTo>
                                  <a:pt x="211" y="0"/>
                                </a:moveTo>
                                <a:lnTo>
                                  <a:pt x="93" y="0"/>
                                </a:lnTo>
                                <a:lnTo>
                                  <a:pt x="44" y="135"/>
                                </a:lnTo>
                                <a:lnTo>
                                  <a:pt x="60" y="120"/>
                                </a:lnTo>
                                <a:lnTo>
                                  <a:pt x="99" y="105"/>
                                </a:lnTo>
                                <a:lnTo>
                                  <a:pt x="136" y="105"/>
                                </a:lnTo>
                                <a:lnTo>
                                  <a:pt x="168" y="120"/>
                                </a:lnTo>
                                <a:lnTo>
                                  <a:pt x="184" y="148"/>
                                </a:lnTo>
                                <a:lnTo>
                                  <a:pt x="184" y="193"/>
                                </a:lnTo>
                                <a:lnTo>
                                  <a:pt x="176" y="223"/>
                                </a:lnTo>
                                <a:lnTo>
                                  <a:pt x="151" y="268"/>
                                </a:lnTo>
                                <a:lnTo>
                                  <a:pt x="120" y="298"/>
                                </a:lnTo>
                                <a:lnTo>
                                  <a:pt x="80" y="313"/>
                                </a:lnTo>
                                <a:lnTo>
                                  <a:pt x="44" y="313"/>
                                </a:lnTo>
                                <a:lnTo>
                                  <a:pt x="12" y="298"/>
                                </a:lnTo>
                                <a:lnTo>
                                  <a:pt x="4" y="283"/>
                                </a:lnTo>
                                <a:lnTo>
                                  <a:pt x="0" y="253"/>
                                </a:lnTo>
                                <a:lnTo>
                                  <a:pt x="1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3084840"/>
                            <a:ext cx="4064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" h="772">
                                <a:moveTo>
                                  <a:pt x="1162" y="0"/>
                                </a:moveTo>
                                <a:lnTo>
                                  <a:pt x="0" y="772"/>
                                </a:lnTo>
                                <a:lnTo>
                                  <a:pt x="1" y="7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3556080"/>
                            <a:ext cx="92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75">
                                <a:moveTo>
                                  <a:pt x="262" y="0"/>
                                </a:moveTo>
                                <a:lnTo>
                                  <a:pt x="0" y="175"/>
                                </a:lnTo>
                                <a:lnTo>
                                  <a:pt x="1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3075480"/>
                            <a:ext cx="522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26">
                                <a:moveTo>
                                  <a:pt x="25" y="20"/>
                                </a:moveTo>
                                <a:lnTo>
                                  <a:pt x="10" y="48"/>
                                </a:lnTo>
                                <a:lnTo>
                                  <a:pt x="0" y="91"/>
                                </a:lnTo>
                                <a:lnTo>
                                  <a:pt x="4" y="142"/>
                                </a:lnTo>
                                <a:lnTo>
                                  <a:pt x="14" y="170"/>
                                </a:lnTo>
                                <a:lnTo>
                                  <a:pt x="40" y="209"/>
                                </a:lnTo>
                                <a:lnTo>
                                  <a:pt x="70" y="225"/>
                                </a:lnTo>
                                <a:lnTo>
                                  <a:pt x="94" y="226"/>
                                </a:lnTo>
                                <a:lnTo>
                                  <a:pt x="124" y="206"/>
                                </a:lnTo>
                                <a:lnTo>
                                  <a:pt x="139" y="179"/>
                                </a:lnTo>
                                <a:lnTo>
                                  <a:pt x="149" y="135"/>
                                </a:lnTo>
                                <a:lnTo>
                                  <a:pt x="145" y="85"/>
                                </a:lnTo>
                                <a:lnTo>
                                  <a:pt x="134" y="56"/>
                                </a:lnTo>
                                <a:lnTo>
                                  <a:pt x="109" y="18"/>
                                </a:lnTo>
                                <a:lnTo>
                                  <a:pt x="79" y="1"/>
                                </a:lnTo>
                                <a:lnTo>
                                  <a:pt x="55" y="0"/>
                                </a:lnTo>
                                <a:lnTo>
                                  <a:pt x="25" y="20"/>
                                </a:lnTo>
                                <a:lnTo>
                                  <a:pt x="26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3053160"/>
                            <a:ext cx="25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54">
                                <a:moveTo>
                                  <a:pt x="0" y="0"/>
                                </a:moveTo>
                                <a:lnTo>
                                  <a:pt x="9" y="354"/>
                                </a:lnTo>
                                <a:lnTo>
                                  <a:pt x="11" y="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2999880"/>
                            <a:ext cx="69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67">
                                <a:moveTo>
                                  <a:pt x="0" y="72"/>
                                </a:moveTo>
                                <a:lnTo>
                                  <a:pt x="109" y="0"/>
                                </a:lnTo>
                                <a:lnTo>
                                  <a:pt x="89" y="157"/>
                                </a:lnTo>
                                <a:lnTo>
                                  <a:pt x="119" y="137"/>
                                </a:lnTo>
                                <a:lnTo>
                                  <a:pt x="144" y="138"/>
                                </a:lnTo>
                                <a:lnTo>
                                  <a:pt x="159" y="146"/>
                                </a:lnTo>
                                <a:lnTo>
                                  <a:pt x="183" y="184"/>
                                </a:lnTo>
                                <a:lnTo>
                                  <a:pt x="194" y="213"/>
                                </a:lnTo>
                                <a:lnTo>
                                  <a:pt x="198" y="265"/>
                                </a:lnTo>
                                <a:lnTo>
                                  <a:pt x="189" y="307"/>
                                </a:lnTo>
                                <a:lnTo>
                                  <a:pt x="163" y="341"/>
                                </a:lnTo>
                                <a:lnTo>
                                  <a:pt x="133" y="362"/>
                                </a:lnTo>
                                <a:lnTo>
                                  <a:pt x="99" y="367"/>
                                </a:lnTo>
                                <a:lnTo>
                                  <a:pt x="84" y="359"/>
                                </a:lnTo>
                                <a:lnTo>
                                  <a:pt x="63" y="336"/>
                                </a:lnTo>
                                <a:lnTo>
                                  <a:pt x="64" y="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3416760"/>
                            <a:ext cx="1173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23">
                                <a:moveTo>
                                  <a:pt x="0" y="223"/>
                                </a:moveTo>
                                <a:lnTo>
                                  <a:pt x="335" y="0"/>
                                </a:lnTo>
                                <a:lnTo>
                                  <a:pt x="3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3494880"/>
                            <a:ext cx="101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17">
                                <a:moveTo>
                                  <a:pt x="0" y="130"/>
                                </a:moveTo>
                                <a:lnTo>
                                  <a:pt x="58" y="217"/>
                                </a:lnTo>
                                <a:lnTo>
                                  <a:pt x="291" y="0"/>
                                </a:lnTo>
                                <a:lnTo>
                                  <a:pt x="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3494880"/>
                            <a:ext cx="101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17">
                                <a:moveTo>
                                  <a:pt x="0" y="130"/>
                                </a:moveTo>
                                <a:lnTo>
                                  <a:pt x="58" y="217"/>
                                </a:lnTo>
                                <a:lnTo>
                                  <a:pt x="291" y="0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3340080"/>
                            <a:ext cx="101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19">
                                <a:moveTo>
                                  <a:pt x="233" y="0"/>
                                </a:moveTo>
                                <a:lnTo>
                                  <a:pt x="292" y="88"/>
                                </a:lnTo>
                                <a:lnTo>
                                  <a:pt x="0" y="219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3340080"/>
                            <a:ext cx="1015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19">
                                <a:moveTo>
                                  <a:pt x="233" y="0"/>
                                </a:moveTo>
                                <a:lnTo>
                                  <a:pt x="292" y="88"/>
                                </a:lnTo>
                                <a:lnTo>
                                  <a:pt x="0" y="219"/>
                                </a:ln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225440"/>
                            <a:ext cx="36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98120"/>
                            <a:ext cx="36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960" y="1334880"/>
                            <a:ext cx="72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9">
                                <a:moveTo>
                                  <a:pt x="0" y="0"/>
                                </a:moveTo>
                                <a:lnTo>
                                  <a:pt x="0" y="719"/>
                                </a:lnTo>
                                <a:lnTo>
                                  <a:pt x="1" y="7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960" y="1698120"/>
                            <a:ext cx="7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9">
                                <a:moveTo>
                                  <a:pt x="0" y="0"/>
                                </a:moveTo>
                                <a:lnTo>
                                  <a:pt x="0" y="2269"/>
                                </a:lnTo>
                                <a:lnTo>
                                  <a:pt x="1" y="2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122544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4" y="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122544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4" y="0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15876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4" y="3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15876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4" y="3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2379960"/>
                            <a:ext cx="1098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76">
                                <a:moveTo>
                                  <a:pt x="314" y="276"/>
                                </a:moveTo>
                                <a:lnTo>
                                  <a:pt x="0" y="191"/>
                                </a:lnTo>
                                <a:lnTo>
                                  <a:pt x="314" y="180"/>
                                </a:lnTo>
                                <a:lnTo>
                                  <a:pt x="0" y="0"/>
                                </a:lnTo>
                                <a:lnTo>
                                  <a:pt x="314" y="83"/>
                                </a:lnTo>
                                <a:lnTo>
                                  <a:pt x="315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2325240"/>
                            <a:ext cx="10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">
                                <a:moveTo>
                                  <a:pt x="60" y="75"/>
                                </a:moveTo>
                                <a:lnTo>
                                  <a:pt x="45" y="48"/>
                                </a:lnTo>
                                <a:lnTo>
                                  <a:pt x="0" y="0"/>
                                </a:lnTo>
                                <a:lnTo>
                                  <a:pt x="314" y="83"/>
                                </a:lnTo>
                                <a:lnTo>
                                  <a:pt x="315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2230920"/>
                            <a:ext cx="10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95">
                                <a:moveTo>
                                  <a:pt x="0" y="67"/>
                                </a:moveTo>
                                <a:lnTo>
                                  <a:pt x="15" y="108"/>
                                </a:lnTo>
                                <a:lnTo>
                                  <a:pt x="60" y="144"/>
                                </a:lnTo>
                                <a:lnTo>
                                  <a:pt x="135" y="175"/>
                                </a:lnTo>
                                <a:lnTo>
                                  <a:pt x="179" y="187"/>
                                </a:lnTo>
                                <a:lnTo>
                                  <a:pt x="254" y="195"/>
                                </a:lnTo>
                                <a:lnTo>
                                  <a:pt x="299" y="183"/>
                                </a:lnTo>
                                <a:lnTo>
                                  <a:pt x="314" y="152"/>
                                </a:lnTo>
                                <a:lnTo>
                                  <a:pt x="314" y="127"/>
                                </a:lnTo>
                                <a:lnTo>
                                  <a:pt x="299" y="88"/>
                                </a:lnTo>
                                <a:lnTo>
                                  <a:pt x="254" y="52"/>
                                </a:lnTo>
                                <a:lnTo>
                                  <a:pt x="179" y="20"/>
                                </a:lnTo>
                                <a:lnTo>
                                  <a:pt x="135" y="7"/>
                                </a:lnTo>
                                <a:lnTo>
                                  <a:pt x="60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44"/>
                                </a:lnTo>
                                <a:lnTo>
                                  <a:pt x="0" y="67"/>
                                </a:lnTo>
                                <a:lnTo>
                                  <a:pt x="1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2159640"/>
                            <a:ext cx="72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88">
                                <a:moveTo>
                                  <a:pt x="209" y="1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2179440"/>
                            <a:ext cx="72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75">
                                <a:moveTo>
                                  <a:pt x="209" y="0"/>
                                </a:moveTo>
                                <a:lnTo>
                                  <a:pt x="0" y="75"/>
                                </a:lnTo>
                                <a:lnTo>
                                  <a:pt x="1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2102400"/>
                            <a:ext cx="109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5">
                                <a:moveTo>
                                  <a:pt x="60" y="77"/>
                                </a:moveTo>
                                <a:lnTo>
                                  <a:pt x="45" y="48"/>
                                </a:lnTo>
                                <a:lnTo>
                                  <a:pt x="0" y="0"/>
                                </a:lnTo>
                                <a:lnTo>
                                  <a:pt x="314" y="85"/>
                                </a:lnTo>
                                <a:lnTo>
                                  <a:pt x="315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240" y="199836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1901880"/>
                            <a:ext cx="109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91">
                                <a:moveTo>
                                  <a:pt x="45" y="0"/>
                                </a:moveTo>
                                <a:lnTo>
                                  <a:pt x="15" y="4"/>
                                </a:lnTo>
                                <a:lnTo>
                                  <a:pt x="0" y="36"/>
                                </a:lnTo>
                                <a:lnTo>
                                  <a:pt x="0" y="60"/>
                                </a:lnTo>
                                <a:lnTo>
                                  <a:pt x="15" y="100"/>
                                </a:lnTo>
                                <a:lnTo>
                                  <a:pt x="60" y="135"/>
                                </a:lnTo>
                                <a:lnTo>
                                  <a:pt x="135" y="168"/>
                                </a:lnTo>
                                <a:lnTo>
                                  <a:pt x="209" y="187"/>
                                </a:lnTo>
                                <a:lnTo>
                                  <a:pt x="269" y="191"/>
                                </a:lnTo>
                                <a:lnTo>
                                  <a:pt x="299" y="176"/>
                                </a:lnTo>
                                <a:lnTo>
                                  <a:pt x="314" y="143"/>
                                </a:lnTo>
                                <a:lnTo>
                                  <a:pt x="314" y="133"/>
                                </a:lnTo>
                                <a:lnTo>
                                  <a:pt x="299" y="92"/>
                                </a:lnTo>
                                <a:lnTo>
                                  <a:pt x="269" y="60"/>
                                </a:lnTo>
                                <a:lnTo>
                                  <a:pt x="224" y="36"/>
                                </a:lnTo>
                                <a:lnTo>
                                  <a:pt x="209" y="32"/>
                                </a:lnTo>
                                <a:lnTo>
                                  <a:pt x="164" y="32"/>
                                </a:lnTo>
                                <a:lnTo>
                                  <a:pt x="135" y="48"/>
                                </a:lnTo>
                                <a:lnTo>
                                  <a:pt x="120" y="79"/>
                                </a:lnTo>
                                <a:lnTo>
                                  <a:pt x="120" y="92"/>
                                </a:lnTo>
                                <a:lnTo>
                                  <a:pt x="135" y="131"/>
                                </a:lnTo>
                                <a:lnTo>
                                  <a:pt x="164" y="164"/>
                                </a:lnTo>
                                <a:lnTo>
                                  <a:pt x="209" y="187"/>
                                </a:lnTo>
                                <a:lnTo>
                                  <a:pt x="210" y="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1823760"/>
                            <a:ext cx="109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88">
                                <a:moveTo>
                                  <a:pt x="0" y="0"/>
                                </a:moveTo>
                                <a:lnTo>
                                  <a:pt x="239" y="64"/>
                                </a:lnTo>
                                <a:lnTo>
                                  <a:pt x="284" y="88"/>
                                </a:lnTo>
                                <a:lnTo>
                                  <a:pt x="299" y="103"/>
                                </a:lnTo>
                                <a:lnTo>
                                  <a:pt x="314" y="132"/>
                                </a:lnTo>
                                <a:lnTo>
                                  <a:pt x="314" y="167"/>
                                </a:lnTo>
                                <a:lnTo>
                                  <a:pt x="299" y="188"/>
                                </a:lnTo>
                                <a:lnTo>
                                  <a:pt x="300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1828080"/>
                            <a:ext cx="72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64">
                                <a:moveTo>
                                  <a:pt x="44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5"/>
                                </a:lnTo>
                                <a:lnTo>
                                  <a:pt x="0" y="71"/>
                                </a:lnTo>
                                <a:lnTo>
                                  <a:pt x="15" y="99"/>
                                </a:lnTo>
                                <a:lnTo>
                                  <a:pt x="44" y="131"/>
                                </a:lnTo>
                                <a:lnTo>
                                  <a:pt x="89" y="155"/>
                                </a:lnTo>
                                <a:lnTo>
                                  <a:pt x="119" y="164"/>
                                </a:lnTo>
                                <a:lnTo>
                                  <a:pt x="164" y="164"/>
                                </a:lnTo>
                                <a:lnTo>
                                  <a:pt x="194" y="147"/>
                                </a:lnTo>
                                <a:lnTo>
                                  <a:pt x="209" y="128"/>
                                </a:lnTo>
                                <a:lnTo>
                                  <a:pt x="209" y="91"/>
                                </a:lnTo>
                                <a:lnTo>
                                  <a:pt x="194" y="64"/>
                                </a:lnTo>
                                <a:lnTo>
                                  <a:pt x="164" y="31"/>
                                </a:lnTo>
                                <a:lnTo>
                                  <a:pt x="165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3395880"/>
                            <a:ext cx="45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0">
                                <a:moveTo>
                                  <a:pt x="128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3514680"/>
                            <a:ext cx="45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0">
                                <a:moveTo>
                                  <a:pt x="128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17628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62520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  <a:lnTo>
                                  <a:pt x="1" y="10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39588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7">
                                <a:moveTo>
                                  <a:pt x="0" y="0"/>
                                </a:moveTo>
                                <a:lnTo>
                                  <a:pt x="0" y="337"/>
                                </a:lnTo>
                                <a:lnTo>
                                  <a:pt x="1" y="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28680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13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  <a:lnTo>
                                  <a:pt x="52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28680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13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  <a:lnTo>
                                  <a:pt x="52" y="3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51468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15">
                                <a:moveTo>
                                  <a:pt x="0" y="315"/>
                                </a:moveTo>
                                <a:lnTo>
                                  <a:pt x="104" y="315"/>
                                </a:lnTo>
                                <a:lnTo>
                                  <a:pt x="52" y="0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51468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15">
                                <a:moveTo>
                                  <a:pt x="0" y="315"/>
                                </a:moveTo>
                                <a:lnTo>
                                  <a:pt x="104" y="315"/>
                                </a:lnTo>
                                <a:lnTo>
                                  <a:pt x="52" y="0"/>
                                </a:ln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893040"/>
                            <a:ext cx="109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25">
                                <a:moveTo>
                                  <a:pt x="75" y="148"/>
                                </a:moveTo>
                                <a:lnTo>
                                  <a:pt x="60" y="144"/>
                                </a:lnTo>
                                <a:lnTo>
                                  <a:pt x="30" y="124"/>
                                </a:lnTo>
                                <a:lnTo>
                                  <a:pt x="15" y="107"/>
                                </a:lnTo>
                                <a:lnTo>
                                  <a:pt x="0" y="80"/>
                                </a:lnTo>
                                <a:lnTo>
                                  <a:pt x="0" y="32"/>
                                </a:lnTo>
                                <a:lnTo>
                                  <a:pt x="15" y="12"/>
                                </a:lnTo>
                                <a:lnTo>
                                  <a:pt x="30" y="4"/>
                                </a:lnTo>
                                <a:lnTo>
                                  <a:pt x="60" y="0"/>
                                </a:lnTo>
                                <a:lnTo>
                                  <a:pt x="90" y="8"/>
                                </a:lnTo>
                                <a:lnTo>
                                  <a:pt x="120" y="28"/>
                                </a:lnTo>
                                <a:lnTo>
                                  <a:pt x="165" y="64"/>
                                </a:lnTo>
                                <a:lnTo>
                                  <a:pt x="314" y="225"/>
                                </a:lnTo>
                                <a:lnTo>
                                  <a:pt x="314" y="57"/>
                                </a:lnTo>
                                <a:lnTo>
                                  <a:pt x="315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8786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0" y="8"/>
                                </a:moveTo>
                                <a:lnTo>
                                  <a:pt x="15" y="24"/>
                                </a:lnTo>
                                <a:lnTo>
                                  <a:pt x="30" y="16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766320"/>
                            <a:ext cx="109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35" y="168"/>
                                </a:lnTo>
                                <a:lnTo>
                                  <a:pt x="120" y="151"/>
                                </a:lnTo>
                                <a:lnTo>
                                  <a:pt x="105" y="112"/>
                                </a:lnTo>
                                <a:lnTo>
                                  <a:pt x="105" y="76"/>
                                </a:lnTo>
                                <a:lnTo>
                                  <a:pt x="120" y="43"/>
                                </a:lnTo>
                                <a:lnTo>
                                  <a:pt x="150" y="28"/>
                                </a:lnTo>
                                <a:lnTo>
                                  <a:pt x="194" y="28"/>
                                </a:lnTo>
                                <a:lnTo>
                                  <a:pt x="224" y="37"/>
                                </a:lnTo>
                                <a:lnTo>
                                  <a:pt x="269" y="60"/>
                                </a:lnTo>
                                <a:lnTo>
                                  <a:pt x="299" y="93"/>
                                </a:lnTo>
                                <a:lnTo>
                                  <a:pt x="314" y="132"/>
                                </a:lnTo>
                                <a:lnTo>
                                  <a:pt x="314" y="168"/>
                                </a:lnTo>
                                <a:lnTo>
                                  <a:pt x="299" y="200"/>
                                </a:lnTo>
                                <a:lnTo>
                                  <a:pt x="284" y="208"/>
                                </a:lnTo>
                                <a:lnTo>
                                  <a:pt x="254" y="211"/>
                                </a:lnTo>
                                <a:lnTo>
                                  <a:pt x="255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51468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0">
                                <a:moveTo>
                                  <a:pt x="66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547080"/>
                            <a:ext cx="51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1" h="0">
                                <a:moveTo>
                                  <a:pt x="14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293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657600"/>
                            <a:ext cx="7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8">
                                <a:moveTo>
                                  <a:pt x="0" y="0"/>
                                </a:moveTo>
                                <a:lnTo>
                                  <a:pt x="0" y="1078"/>
                                </a:lnTo>
                                <a:lnTo>
                                  <a:pt x="2" y="10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51468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2" y="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40416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1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40416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1" y="3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54708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5">
                                <a:moveTo>
                                  <a:pt x="0" y="315"/>
                                </a:moveTo>
                                <a:lnTo>
                                  <a:pt x="105" y="315"/>
                                </a:lnTo>
                                <a:lnTo>
                                  <a:pt x="51" y="0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54708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5">
                                <a:moveTo>
                                  <a:pt x="0" y="315"/>
                                </a:moveTo>
                                <a:lnTo>
                                  <a:pt x="105" y="315"/>
                                </a:lnTo>
                                <a:lnTo>
                                  <a:pt x="51" y="0"/>
                                </a:ln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3935160"/>
                            <a:ext cx="10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97">
                                <a:moveTo>
                                  <a:pt x="0" y="68"/>
                                </a:moveTo>
                                <a:lnTo>
                                  <a:pt x="15" y="108"/>
                                </a:lnTo>
                                <a:lnTo>
                                  <a:pt x="60" y="143"/>
                                </a:lnTo>
                                <a:lnTo>
                                  <a:pt x="135" y="176"/>
                                </a:lnTo>
                                <a:lnTo>
                                  <a:pt x="180" y="188"/>
                                </a:lnTo>
                                <a:lnTo>
                                  <a:pt x="255" y="197"/>
                                </a:lnTo>
                                <a:lnTo>
                                  <a:pt x="300" y="184"/>
                                </a:lnTo>
                                <a:lnTo>
                                  <a:pt x="313" y="153"/>
                                </a:lnTo>
                                <a:lnTo>
                                  <a:pt x="313" y="128"/>
                                </a:lnTo>
                                <a:lnTo>
                                  <a:pt x="300" y="89"/>
                                </a:lnTo>
                                <a:lnTo>
                                  <a:pt x="255" y="52"/>
                                </a:lnTo>
                                <a:lnTo>
                                  <a:pt x="180" y="21"/>
                                </a:lnTo>
                                <a:lnTo>
                                  <a:pt x="135" y="8"/>
                                </a:lnTo>
                                <a:lnTo>
                                  <a:pt x="60" y="0"/>
                                </a:lnTo>
                                <a:lnTo>
                                  <a:pt x="15" y="12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391968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0" y="8"/>
                                </a:moveTo>
                                <a:lnTo>
                                  <a:pt x="15" y="24"/>
                                </a:lnTo>
                                <a:lnTo>
                                  <a:pt x="28" y="16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3799800"/>
                            <a:ext cx="109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04">
                                <a:moveTo>
                                  <a:pt x="0" y="168"/>
                                </a:moveTo>
                                <a:lnTo>
                                  <a:pt x="0" y="0"/>
                                </a:lnTo>
                                <a:lnTo>
                                  <a:pt x="313" y="204"/>
                                </a:lnTo>
                                <a:lnTo>
                                  <a:pt x="315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514680"/>
                            <a:ext cx="7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20">
                                <a:moveTo>
                                  <a:pt x="0" y="0"/>
                                </a:moveTo>
                                <a:lnTo>
                                  <a:pt x="0" y="1320"/>
                                </a:lnTo>
                                <a:lnTo>
                                  <a:pt x="2" y="1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3514680"/>
                            <a:ext cx="7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20">
                                <a:moveTo>
                                  <a:pt x="0" y="0"/>
                                </a:moveTo>
                                <a:lnTo>
                                  <a:pt x="0" y="1320"/>
                                </a:lnTo>
                                <a:lnTo>
                                  <a:pt x="2" y="1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93768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0">
                                <a:moveTo>
                                  <a:pt x="3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937680"/>
                            <a:ext cx="32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" h="0">
                                <a:moveTo>
                                  <a:pt x="0" y="0"/>
                                </a:moveTo>
                                <a:lnTo>
                                  <a:pt x="937" y="0"/>
                                </a:lnTo>
                                <a:lnTo>
                                  <a:pt x="9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937680"/>
                            <a:ext cx="1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0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391968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3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391968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3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391968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1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391968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1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3817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08">
                                <a:moveTo>
                                  <a:pt x="92" y="0"/>
                                </a:moveTo>
                                <a:lnTo>
                                  <a:pt x="64" y="15"/>
                                </a:lnTo>
                                <a:lnTo>
                                  <a:pt x="32" y="45"/>
                                </a:lnTo>
                                <a:lnTo>
                                  <a:pt x="8" y="90"/>
                                </a:lnTo>
                                <a:lnTo>
                                  <a:pt x="0" y="118"/>
                                </a:lnTo>
                                <a:lnTo>
                                  <a:pt x="0" y="163"/>
                                </a:lnTo>
                                <a:lnTo>
                                  <a:pt x="16" y="193"/>
                                </a:lnTo>
                                <a:lnTo>
                                  <a:pt x="36" y="208"/>
                                </a:lnTo>
                                <a:lnTo>
                                  <a:pt x="72" y="208"/>
                                </a:lnTo>
                                <a:lnTo>
                                  <a:pt x="99" y="193"/>
                                </a:lnTo>
                                <a:lnTo>
                                  <a:pt x="132" y="163"/>
                                </a:lnTo>
                                <a:lnTo>
                                  <a:pt x="155" y="118"/>
                                </a:lnTo>
                                <a:lnTo>
                                  <a:pt x="163" y="90"/>
                                </a:lnTo>
                                <a:lnTo>
                                  <a:pt x="163" y="45"/>
                                </a:lnTo>
                                <a:lnTo>
                                  <a:pt x="148" y="15"/>
                                </a:lnTo>
                                <a:lnTo>
                                  <a:pt x="128" y="0"/>
                                </a:lnTo>
                                <a:lnTo>
                                  <a:pt x="92" y="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3801600"/>
                            <a:ext cx="64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98">
                                <a:moveTo>
                                  <a:pt x="186" y="0"/>
                                </a:moveTo>
                                <a:lnTo>
                                  <a:pt x="0" y="298"/>
                                </a:lnTo>
                                <a:lnTo>
                                  <a:pt x="1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796560"/>
                            <a:ext cx="788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13">
                                <a:moveTo>
                                  <a:pt x="93" y="0"/>
                                </a:moveTo>
                                <a:lnTo>
                                  <a:pt x="223" y="0"/>
                                </a:lnTo>
                                <a:lnTo>
                                  <a:pt x="120" y="120"/>
                                </a:lnTo>
                                <a:lnTo>
                                  <a:pt x="157" y="120"/>
                                </a:lnTo>
                                <a:lnTo>
                                  <a:pt x="176" y="135"/>
                                </a:lnTo>
                                <a:lnTo>
                                  <a:pt x="184" y="150"/>
                                </a:lnTo>
                                <a:lnTo>
                                  <a:pt x="184" y="193"/>
                                </a:lnTo>
                                <a:lnTo>
                                  <a:pt x="176" y="223"/>
                                </a:lnTo>
                                <a:lnTo>
                                  <a:pt x="153" y="268"/>
                                </a:lnTo>
                                <a:lnTo>
                                  <a:pt x="120" y="298"/>
                                </a:lnTo>
                                <a:lnTo>
                                  <a:pt x="80" y="313"/>
                                </a:lnTo>
                                <a:lnTo>
                                  <a:pt x="45" y="313"/>
                                </a:lnTo>
                                <a:lnTo>
                                  <a:pt x="12" y="298"/>
                                </a:lnTo>
                                <a:lnTo>
                                  <a:pt x="4" y="283"/>
                                </a:lnTo>
                                <a:lnTo>
                                  <a:pt x="0" y="253"/>
                                </a:lnTo>
                                <a:lnTo>
                                  <a:pt x="1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3691080"/>
                            <a:ext cx="72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5">
                                <a:moveTo>
                                  <a:pt x="0" y="0"/>
                                </a:moveTo>
                                <a:lnTo>
                                  <a:pt x="0" y="1885"/>
                                </a:lnTo>
                                <a:lnTo>
                                  <a:pt x="1" y="18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3668400"/>
                            <a:ext cx="72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53">
                                <a:moveTo>
                                  <a:pt x="0" y="0"/>
                                </a:moveTo>
                                <a:lnTo>
                                  <a:pt x="0" y="1953"/>
                                </a:lnTo>
                                <a:lnTo>
                                  <a:pt x="1" y="19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4312800"/>
                            <a:ext cx="219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5" h="0">
                                <a:moveTo>
                                  <a:pt x="62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42951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42951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5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42951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315" y="0"/>
                                </a:moveTo>
                                <a:lnTo>
                                  <a:pt x="315" y="105"/>
                                </a:lnTo>
                                <a:lnTo>
                                  <a:pt x="0" y="51"/>
                                </a:lnTo>
                                <a:lnTo>
                                  <a:pt x="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429516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5">
                                <a:moveTo>
                                  <a:pt x="315" y="0"/>
                                </a:moveTo>
                                <a:lnTo>
                                  <a:pt x="315" y="105"/>
                                </a:lnTo>
                                <a:lnTo>
                                  <a:pt x="0" y="51"/>
                                </a:ln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4170600"/>
                            <a:ext cx="73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5">
                                <a:moveTo>
                                  <a:pt x="211" y="0"/>
                                </a:moveTo>
                                <a:lnTo>
                                  <a:pt x="93" y="0"/>
                                </a:lnTo>
                                <a:lnTo>
                                  <a:pt x="44" y="135"/>
                                </a:lnTo>
                                <a:lnTo>
                                  <a:pt x="60" y="120"/>
                                </a:lnTo>
                                <a:lnTo>
                                  <a:pt x="99" y="105"/>
                                </a:lnTo>
                                <a:lnTo>
                                  <a:pt x="136" y="105"/>
                                </a:lnTo>
                                <a:lnTo>
                                  <a:pt x="168" y="120"/>
                                </a:lnTo>
                                <a:lnTo>
                                  <a:pt x="184" y="150"/>
                                </a:lnTo>
                                <a:lnTo>
                                  <a:pt x="184" y="195"/>
                                </a:lnTo>
                                <a:lnTo>
                                  <a:pt x="176" y="225"/>
                                </a:lnTo>
                                <a:lnTo>
                                  <a:pt x="151" y="270"/>
                                </a:lnTo>
                                <a:lnTo>
                                  <a:pt x="120" y="300"/>
                                </a:lnTo>
                                <a:lnTo>
                                  <a:pt x="79" y="315"/>
                                </a:lnTo>
                                <a:lnTo>
                                  <a:pt x="44" y="315"/>
                                </a:lnTo>
                                <a:lnTo>
                                  <a:pt x="12" y="300"/>
                                </a:lnTo>
                                <a:lnTo>
                                  <a:pt x="4" y="285"/>
                                </a:lnTo>
                                <a:lnTo>
                                  <a:pt x="0" y="255"/>
                                </a:lnTo>
                                <a:lnTo>
                                  <a:pt x="1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4170600"/>
                            <a:ext cx="73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5">
                                <a:moveTo>
                                  <a:pt x="211" y="0"/>
                                </a:moveTo>
                                <a:lnTo>
                                  <a:pt x="91" y="0"/>
                                </a:lnTo>
                                <a:lnTo>
                                  <a:pt x="44" y="135"/>
                                </a:lnTo>
                                <a:lnTo>
                                  <a:pt x="60" y="120"/>
                                </a:lnTo>
                                <a:lnTo>
                                  <a:pt x="99" y="105"/>
                                </a:lnTo>
                                <a:lnTo>
                                  <a:pt x="135" y="105"/>
                                </a:lnTo>
                                <a:lnTo>
                                  <a:pt x="166" y="120"/>
                                </a:lnTo>
                                <a:lnTo>
                                  <a:pt x="183" y="150"/>
                                </a:lnTo>
                                <a:lnTo>
                                  <a:pt x="183" y="195"/>
                                </a:lnTo>
                                <a:lnTo>
                                  <a:pt x="174" y="225"/>
                                </a:lnTo>
                                <a:lnTo>
                                  <a:pt x="151" y="270"/>
                                </a:lnTo>
                                <a:lnTo>
                                  <a:pt x="119" y="300"/>
                                </a:lnTo>
                                <a:lnTo>
                                  <a:pt x="79" y="315"/>
                                </a:lnTo>
                                <a:lnTo>
                                  <a:pt x="44" y="315"/>
                                </a:lnTo>
                                <a:lnTo>
                                  <a:pt x="11" y="300"/>
                                </a:lnTo>
                                <a:lnTo>
                                  <a:pt x="3" y="285"/>
                                </a:lnTo>
                                <a:lnTo>
                                  <a:pt x="0" y="255"/>
                                </a:lnTo>
                                <a:lnTo>
                                  <a:pt x="1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3651120"/>
                            <a:ext cx="3805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1470">
                                <a:moveTo>
                                  <a:pt x="0" y="1470"/>
                                </a:moveTo>
                                <a:lnTo>
                                  <a:pt x="805" y="1470"/>
                                </a:lnTo>
                                <a:lnTo>
                                  <a:pt x="1084" y="0"/>
                                </a:lnTo>
                                <a:lnTo>
                                  <a:pt x="10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4024800"/>
                            <a:ext cx="82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13">
                                <a:moveTo>
                                  <a:pt x="0" y="313"/>
                                </a:moveTo>
                                <a:lnTo>
                                  <a:pt x="85" y="0"/>
                                </a:lnTo>
                                <a:lnTo>
                                  <a:pt x="192" y="0"/>
                                </a:lnTo>
                                <a:lnTo>
                                  <a:pt x="224" y="15"/>
                                </a:lnTo>
                                <a:lnTo>
                                  <a:pt x="232" y="30"/>
                                </a:lnTo>
                                <a:lnTo>
                                  <a:pt x="236" y="60"/>
                                </a:lnTo>
                                <a:lnTo>
                                  <a:pt x="228" y="88"/>
                                </a:lnTo>
                                <a:lnTo>
                                  <a:pt x="207" y="118"/>
                                </a:lnTo>
                                <a:lnTo>
                                  <a:pt x="192" y="133"/>
                                </a:lnTo>
                                <a:lnTo>
                                  <a:pt x="152" y="148"/>
                                </a:lnTo>
                                <a:lnTo>
                                  <a:pt x="44" y="148"/>
                                </a:lnTo>
                                <a:lnTo>
                                  <a:pt x="45" y="1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40773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65">
                                <a:moveTo>
                                  <a:pt x="0" y="0"/>
                                </a:moveTo>
                                <a:lnTo>
                                  <a:pt x="40" y="165"/>
                                </a:lnTo>
                                <a:lnTo>
                                  <a:pt x="41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4024800"/>
                            <a:ext cx="788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13">
                                <a:moveTo>
                                  <a:pt x="76" y="75"/>
                                </a:moveTo>
                                <a:lnTo>
                                  <a:pt x="81" y="60"/>
                                </a:lnTo>
                                <a:lnTo>
                                  <a:pt x="101" y="30"/>
                                </a:lnTo>
                                <a:lnTo>
                                  <a:pt x="117" y="15"/>
                                </a:lnTo>
                                <a:lnTo>
                                  <a:pt x="145" y="0"/>
                                </a:lnTo>
                                <a:lnTo>
                                  <a:pt x="192" y="0"/>
                                </a:lnTo>
                                <a:lnTo>
                                  <a:pt x="213" y="15"/>
                                </a:lnTo>
                                <a:lnTo>
                                  <a:pt x="221" y="30"/>
                                </a:lnTo>
                                <a:lnTo>
                                  <a:pt x="224" y="60"/>
                                </a:lnTo>
                                <a:lnTo>
                                  <a:pt x="217" y="88"/>
                                </a:lnTo>
                                <a:lnTo>
                                  <a:pt x="196" y="118"/>
                                </a:lnTo>
                                <a:lnTo>
                                  <a:pt x="161" y="163"/>
                                </a:lnTo>
                                <a:lnTo>
                                  <a:pt x="0" y="313"/>
                                </a:lnTo>
                                <a:lnTo>
                                  <a:pt x="168" y="313"/>
                                </a:lnTo>
                                <a:lnTo>
                                  <a:pt x="169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24800"/>
                            <a:ext cx="69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3">
                                <a:moveTo>
                                  <a:pt x="129" y="0"/>
                                </a:moveTo>
                                <a:lnTo>
                                  <a:pt x="89" y="15"/>
                                </a:lnTo>
                                <a:lnTo>
                                  <a:pt x="54" y="60"/>
                                </a:lnTo>
                                <a:lnTo>
                                  <a:pt x="21" y="133"/>
                                </a:lnTo>
                                <a:lnTo>
                                  <a:pt x="9" y="178"/>
                                </a:lnTo>
                                <a:lnTo>
                                  <a:pt x="0" y="253"/>
                                </a:lnTo>
                                <a:lnTo>
                                  <a:pt x="13" y="298"/>
                                </a:lnTo>
                                <a:lnTo>
                                  <a:pt x="45" y="313"/>
                                </a:lnTo>
                                <a:lnTo>
                                  <a:pt x="69" y="313"/>
                                </a:lnTo>
                                <a:lnTo>
                                  <a:pt x="108" y="298"/>
                                </a:lnTo>
                                <a:lnTo>
                                  <a:pt x="145" y="253"/>
                                </a:lnTo>
                                <a:lnTo>
                                  <a:pt x="176" y="178"/>
                                </a:lnTo>
                                <a:lnTo>
                                  <a:pt x="189" y="133"/>
                                </a:lnTo>
                                <a:lnTo>
                                  <a:pt x="197" y="60"/>
                                </a:lnTo>
                                <a:lnTo>
                                  <a:pt x="184" y="15"/>
                                </a:lnTo>
                                <a:lnTo>
                                  <a:pt x="153" y="0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3651120"/>
                            <a:ext cx="388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18">
                                <a:moveTo>
                                  <a:pt x="0" y="299"/>
                                </a:moveTo>
                                <a:lnTo>
                                  <a:pt x="103" y="318"/>
                                </a:lnTo>
                                <a:lnTo>
                                  <a:pt x="110" y="0"/>
                                </a:lnTo>
                                <a:lnTo>
                                  <a:pt x="0" y="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3651120"/>
                            <a:ext cx="388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18">
                                <a:moveTo>
                                  <a:pt x="0" y="299"/>
                                </a:moveTo>
                                <a:lnTo>
                                  <a:pt x="103" y="318"/>
                                </a:lnTo>
                                <a:lnTo>
                                  <a:pt x="110" y="0"/>
                                </a:lnTo>
                                <a:lnTo>
                                  <a:pt x="0" y="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755640"/>
                            <a:ext cx="42876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1291">
                                <a:moveTo>
                                  <a:pt x="1223" y="0"/>
                                </a:moveTo>
                                <a:lnTo>
                                  <a:pt x="655" y="0"/>
                                </a:lnTo>
                                <a:lnTo>
                                  <a:pt x="0" y="1291"/>
                                </a:lnTo>
                                <a:lnTo>
                                  <a:pt x="2" y="1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614160"/>
                            <a:ext cx="82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14">
                                <a:moveTo>
                                  <a:pt x="0" y="314"/>
                                </a:moveTo>
                                <a:lnTo>
                                  <a:pt x="84" y="0"/>
                                </a:lnTo>
                                <a:lnTo>
                                  <a:pt x="192" y="0"/>
                                </a:lnTo>
                                <a:lnTo>
                                  <a:pt x="223" y="15"/>
                                </a:lnTo>
                                <a:lnTo>
                                  <a:pt x="232" y="30"/>
                                </a:lnTo>
                                <a:lnTo>
                                  <a:pt x="236" y="60"/>
                                </a:lnTo>
                                <a:lnTo>
                                  <a:pt x="228" y="90"/>
                                </a:lnTo>
                                <a:lnTo>
                                  <a:pt x="207" y="120"/>
                                </a:lnTo>
                                <a:lnTo>
                                  <a:pt x="192" y="135"/>
                                </a:lnTo>
                                <a:lnTo>
                                  <a:pt x="151" y="150"/>
                                </a:lnTo>
                                <a:lnTo>
                                  <a:pt x="43" y="150"/>
                                </a:lnTo>
                                <a:lnTo>
                                  <a:pt x="45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66600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64">
                                <a:moveTo>
                                  <a:pt x="0" y="0"/>
                                </a:moveTo>
                                <a:lnTo>
                                  <a:pt x="40" y="164"/>
                                </a:lnTo>
                                <a:lnTo>
                                  <a:pt x="41" y="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614160"/>
                            <a:ext cx="74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4">
                                <a:moveTo>
                                  <a:pt x="128" y="0"/>
                                </a:moveTo>
                                <a:lnTo>
                                  <a:pt x="89" y="15"/>
                                </a:lnTo>
                                <a:lnTo>
                                  <a:pt x="68" y="45"/>
                                </a:lnTo>
                                <a:lnTo>
                                  <a:pt x="60" y="75"/>
                                </a:lnTo>
                                <a:lnTo>
                                  <a:pt x="64" y="105"/>
                                </a:lnTo>
                                <a:lnTo>
                                  <a:pt x="85" y="120"/>
                                </a:lnTo>
                                <a:lnTo>
                                  <a:pt x="128" y="135"/>
                                </a:lnTo>
                                <a:lnTo>
                                  <a:pt x="160" y="150"/>
                                </a:lnTo>
                                <a:lnTo>
                                  <a:pt x="176" y="180"/>
                                </a:lnTo>
                                <a:lnTo>
                                  <a:pt x="180" y="210"/>
                                </a:lnTo>
                                <a:lnTo>
                                  <a:pt x="168" y="255"/>
                                </a:lnTo>
                                <a:lnTo>
                                  <a:pt x="147" y="285"/>
                                </a:lnTo>
                                <a:lnTo>
                                  <a:pt x="131" y="300"/>
                                </a:lnTo>
                                <a:lnTo>
                                  <a:pt x="91" y="314"/>
                                </a:lnTo>
                                <a:lnTo>
                                  <a:pt x="44" y="314"/>
                                </a:lnTo>
                                <a:lnTo>
                                  <a:pt x="12" y="300"/>
                                </a:lnTo>
                                <a:lnTo>
                                  <a:pt x="4" y="285"/>
                                </a:lnTo>
                                <a:lnTo>
                                  <a:pt x="0" y="255"/>
                                </a:lnTo>
                                <a:lnTo>
                                  <a:pt x="12" y="210"/>
                                </a:lnTo>
                                <a:lnTo>
                                  <a:pt x="31" y="180"/>
                                </a:lnTo>
                                <a:lnTo>
                                  <a:pt x="64" y="150"/>
                                </a:lnTo>
                                <a:lnTo>
                                  <a:pt x="104" y="135"/>
                                </a:lnTo>
                                <a:lnTo>
                                  <a:pt x="156" y="120"/>
                                </a:lnTo>
                                <a:lnTo>
                                  <a:pt x="184" y="105"/>
                                </a:lnTo>
                                <a:lnTo>
                                  <a:pt x="203" y="75"/>
                                </a:lnTo>
                                <a:lnTo>
                                  <a:pt x="211" y="45"/>
                                </a:lnTo>
                                <a:lnTo>
                                  <a:pt x="207" y="15"/>
                                </a:lnTo>
                                <a:lnTo>
                                  <a:pt x="176" y="0"/>
                                </a:ln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1101600"/>
                            <a:ext cx="65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2">
                                <a:moveTo>
                                  <a:pt x="96" y="0"/>
                                </a:moveTo>
                                <a:lnTo>
                                  <a:pt x="188" y="46"/>
                                </a:lnTo>
                                <a:lnTo>
                                  <a:pt x="0" y="302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1101600"/>
                            <a:ext cx="65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2">
                                <a:moveTo>
                                  <a:pt x="96" y="0"/>
                                </a:moveTo>
                                <a:lnTo>
                                  <a:pt x="188" y="46"/>
                                </a:lnTo>
                                <a:lnTo>
                                  <a:pt x="0" y="302"/>
                                </a:ln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879480"/>
                            <a:ext cx="109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54">
                                <a:moveTo>
                                  <a:pt x="314" y="98"/>
                                </a:moveTo>
                                <a:lnTo>
                                  <a:pt x="0" y="154"/>
                                </a:lnTo>
                                <a:lnTo>
                                  <a:pt x="278" y="0"/>
                                </a:lnTo>
                                <a:lnTo>
                                  <a:pt x="314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879480"/>
                            <a:ext cx="109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54">
                                <a:moveTo>
                                  <a:pt x="314" y="98"/>
                                </a:moveTo>
                                <a:lnTo>
                                  <a:pt x="0" y="154"/>
                                </a:lnTo>
                                <a:lnTo>
                                  <a:pt x="278" y="0"/>
                                </a:lnTo>
                                <a:lnTo>
                                  <a:pt x="314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755640"/>
                            <a:ext cx="4014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405">
                                <a:moveTo>
                                  <a:pt x="0" y="405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339588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7">
                                <a:moveTo>
                                  <a:pt x="0" y="0"/>
                                </a:moveTo>
                                <a:lnTo>
                                  <a:pt x="0" y="337"/>
                                </a:lnTo>
                                <a:lnTo>
                                  <a:pt x="2" y="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129.6pt;width:439.25pt;height:342.7pt" coordorigin="1869,2592" coordsize="8785,6854">
                <v:shape id="shape_0" path="m0,0l605,0l606,0e" stroked="t" o:allowincell="f" style="position:absolute;left:3249;top:4893;width: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3647;top:4893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5,0e" stroked="t" o:allowincell="f" style="position:absolute;left:3769;top:4893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4203;top:48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4,0e" stroked="t" o:allowincell="f" style="position:absolute;left:4327;top:4893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,0l115,0e" stroked="t" o:allowincell="f" style="position:absolute;left:4759;top:4893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4,0e" stroked="t" o:allowincell="f" style="position:absolute;left:4883;top:4893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5317;top:48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4,0l675,0e" stroked="t" o:allowincell="f" style="position:absolute;left:5441;top:4893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5875;top:4893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4,0e" stroked="t" o:allowincell="f" style="position:absolute;left:5999;top:4893;width:3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,0l115,0e" stroked="t" o:allowincell="f" style="position:absolute;left:6431;top:48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4,0e" stroked="t" o:allowincell="f" style="position:absolute;left:6556;top:4893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4,0e" stroked="t" o:allowincell="f" style="position:absolute;left:6989;top:48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4,0l675,0e" stroked="t" o:allowincell="f" style="position:absolute;left:7112;top:4893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,0l113,0e" stroked="t" o:allowincell="f" style="position:absolute;left:7546;top:48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3,0e" stroked="t" o:allowincell="f" style="position:absolute;left:7670;top:4893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,0l114,0e" stroked="t" o:allowincell="f" style="position:absolute;left:8104;top:48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3,0e" stroked="t" o:allowincell="f" style="position:absolute;left:8228;top:4893;width:3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8660;top:48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5,0e" stroked="t" o:allowincell="f" style="position:absolute;left:8784;top:4893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9218;top:4893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5,0e" stroked="t" o:allowincell="f" style="position:absolute;left:9340;top:4893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,0l115,0e" stroked="t" o:allowincell="f" style="position:absolute;left:9774;top:48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6,0l607,0e" stroked="t" o:allowincell="f" style="position:absolute;left:9898;top:4893;width: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59" path="m0,0l0,2559l1,2559e" stroked="t" o:allowincell="f" style="position:absolute;left:3398;top:4188;width:0;height:1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6" path="m0,0l0,1346l1,1346e" stroked="t" o:allowincell="f" style="position:absolute;left:10084;top:4522;width:0;height:7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5,0l5386,0e" stroked="t" o:allowincell="f" style="position:absolute;left:7112;top:4522;width:29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5,0l5386,0e" stroked="t" o:allowincell="f" style="position:absolute;left:7112;top:5266;width:29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6" path="m0,0l0,1346l1,1346e" stroked="t" o:allowincell="f" style="position:absolute;left:7112;top:4522;width:0;height:7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61,0l2962,0e" stroked="t" o:allowincell="f" style="position:absolute;left:3622;top:3964;width:16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4,539" path="m0,0l172,224l394,394l655,502l933,539l934,539e" stroked="t" o:allowincell="f" style="position:absolute;left:5769;top:4262;width:515;height:2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2,539" path="m932,539l762,315l538,145l279,37l0,0l1,0e" stroked="t" o:allowincell="f" style="position:absolute;left:5256;top:3964;width:512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0,0l1501,0e" stroked="t" o:allowincell="f" style="position:absolute;left:6284;top:4559;width:8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5,0l5386,0e" stroked="t" o:allowincell="f" style="position:absolute;left:7112;top:4595;width:29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5,0l5386,0e" stroked="t" o:allowincell="f" style="position:absolute;left:7112;top:5191;width:29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404" path="m403,0l0,404l1,404e" stroked="t" o:allowincell="f" style="position:absolute;left:3398;top:3964;width:222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61,0l2962,0e" stroked="t" o:allowincell="f" style="position:absolute;left:3622;top:5822;width:16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404" path="m403,404l0,0l1,0e" stroked="t" o:allowincell="f" style="position:absolute;left:3398;top:5600;width:222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4,539" path="m0,539l279,502l538,395l762,224l932,0l934,0e" stroked="t" o:allowincell="f" style="position:absolute;left:5256;top:5526;width:513;height:2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0,0l1501,0e" stroked="t" o:allowincell="f" style="position:absolute;left:6284;top:5228;width:8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3,538" path="m933,0l655,37l394,144l172,316l0,538l2,538e" stroked="t" o:allowincell="f" style="position:absolute;left:5769;top:5228;width:513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39" path="m0,0l0,539l1,539e" stroked="t" o:allowincell="f" style="position:absolute;left:3844;top:4224;width:0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" path="m0,0l0,111l1,111e" stroked="t" o:allowincell="f" style="position:absolute;left:3844;top:4584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3" path="m0,0l0,673l1,673e" stroked="t" o:allowincell="f" style="position:absolute;left:3844;top:4708;width:0;height:3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2" path="m0,0l0,112l1,112e" stroked="t" o:allowincell="f" style="position:absolute;left:3844;top:5142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0" path="m0,0l0,540l1,540e" stroked="t" o:allowincell="f" style="position:absolute;left:3844;top:5266;width:0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9,0l540,0e" stroked="t" o:allowincell="f" style="position:absolute;left:3622;top:4448;width: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,0l113,0e" stroked="t" o:allowincell="f" style="position:absolute;left:3981;top:4448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4,0l675,0e" stroked="t" o:allowincell="f" style="position:absolute;left:4104;top:4448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,0l114,0e" stroked="t" o:allowincell="f" style="position:absolute;left:4537;top:4448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,0l540,0e" stroked="t" o:allowincell="f" style="position:absolute;left:4662;top:4448;width: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404" path="m404,202l376,101l303,27l202,0l101,27l27,101l0,202l27,303l101,376l202,404l303,376l376,303l404,202l405,202e" stroked="t" o:allowincell="f" style="position:absolute;left:3733;top:4337;width:222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39" path="m0,0l0,539l2,539e" stroked="t" o:allowincell="f" style="position:absolute;left:4734;top:4224;width:0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1" path="m0,0l0,111l2,111e" stroked="t" o:allowincell="f" style="position:absolute;left:4734;top:4584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73" path="m0,0l0,673l2,673e" stroked="t" o:allowincell="f" style="position:absolute;left:4734;top:4708;width:0;height:3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" path="m0,0l0,112l2,112e" stroked="t" o:allowincell="f" style="position:absolute;left:4734;top:5142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40" path="m0,0l0,540l2,540e" stroked="t" o:allowincell="f" style="position:absolute;left:4734;top:5266;width:0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405" path="m404,203l377,101l303,27l202,0l101,27l28,101l0,203l28,304l101,378l202,405l303,378l377,304l404,203l405,203e" stroked="t" o:allowincell="f" style="position:absolute;left:4178;top:4782;width:222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6,404" path="m405,202l377,101l304,27l201,0l100,27l27,101l0,202l27,303l100,376l201,404l304,376l377,303l405,202l406,202e" stroked="t" o:allowincell="f" style="position:absolute;left:4623;top:4337;width:224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403" path="m404,202l376,101l303,27l202,0l101,27l27,101l0,202l27,303l101,378l202,403l303,378l376,303l404,202l405,202e" stroked="t" o:allowincell="f" style="position:absolute;left:3733;top:5228;width:222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6,403" path="m405,202l377,101l304,27l201,0l100,27l27,101l0,202l27,303l100,378l201,403l304,378l377,303l405,202l406,202e" stroked="t" o:allowincell="f" style="position:absolute;left:4623;top:5228;width:224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39" path="m0,0l0,539l1,539e" stroked="t" o:allowincell="f" style="position:absolute;left:4289;top:4224;width:0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" path="m0,0l0,111l1,111e" stroked="t" o:allowincell="f" style="position:absolute;left:4289;top:4584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3" path="m0,0l0,673l1,673e" stroked="t" o:allowincell="f" style="position:absolute;left:4289;top:4708;width:0;height:3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2" path="m0,0l0,112l1,112e" stroked="t" o:allowincell="f" style="position:absolute;left:4289;top:5142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0" path="m0,0l0,540l1,540e" stroked="t" o:allowincell="f" style="position:absolute;left:4289;top:5266;width:0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9,0l540,0e" stroked="t" o:allowincell="f" style="position:absolute;left:3622;top:5340;width: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,0l113,0e" stroked="t" o:allowincell="f" style="position:absolute;left:3981;top:5340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4,0l675,0e" stroked="t" o:allowincell="f" style="position:absolute;left:4104;top:5340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,0l114,0e" stroked="t" o:allowincell="f" style="position:absolute;left:4537;top:5340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,0l540,0e" stroked="t" o:allowincell="f" style="position:absolute;left:4662;top:5340;width: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39" path="m0,0l0,539l2,539e" stroked="t" o:allowincell="f" style="position:absolute;left:9713;top:4224;width:0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1" path="m0,0l0,111l2,111e" stroked="t" o:allowincell="f" style="position:absolute;left:9713;top:4584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73" path="m0,0l0,673l2,673e" stroked="t" o:allowincell="f" style="position:absolute;left:9713;top:4708;width:0;height:3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" path="m0,0l0,112l2,112e" stroked="t" o:allowincell="f" style="position:absolute;left:9713;top:5142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40" path="m0,0l0,540l2,540e" stroked="t" o:allowincell="f" style="position:absolute;left:9713;top:5266;width:0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6" path="m0,0l0,146l1,146e" stroked="t" o:allowincell="f" style="position:absolute;left:9602;top:4595;width:0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4" path="m0,0l0,224l1,224e" stroked="t" o:allowincell="f" style="position:absolute;left:9602;top:4739;width: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4" path="m0,0l0,224l1,224e" stroked="t" o:allowincell="f" style="position:absolute;left:9602;top:4925;width:0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6" path="m0,0l0,146l1,146e" stroked="t" o:allowincell="f" style="position:absolute;left:9602;top:5110;width:0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" path="m0,0l0,146l2,146e" stroked="t" o:allowincell="f" style="position:absolute;left:9824;top:4595;width:0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4" path="m0,0l0,224l2,224e" stroked="t" o:allowincell="f" style="position:absolute;left:9824;top:4739;width: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4" path="m0,0l0,224l2,224e" stroked="t" o:allowincell="f" style="position:absolute;left:9824;top:4925;width:0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" path="m0,0l0,146l2,146e" stroked="t" o:allowincell="f" style="position:absolute;left:9824;top:5110;width:0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133" path="m0,133l135,0l137,0e" stroked="t" o:allowincell="f" style="position:absolute;left:9824;top:4522;width:75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33" path="m135,133l0,0l1,0e" stroked="t" o:allowincell="f" style="position:absolute;left:9527;top:4522;width:73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134" path="m0,0l135,134l137,134e" stroked="t" o:allowincell="f" style="position:absolute;left:9824;top:5191;width:75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34" path="m135,0l0,134l1,134e" stroked="t" o:allowincell="f" style="position:absolute;left:9527;top:5191;width:73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147" path="m124,147l0,0l2,0e" stroked="t" o:allowincell="f" style="position:absolute;left:5701;top:4181;width:66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165" path="m152,165l74,73l0,0l2,0e" stroked="t" o:allowincell="f" style="position:absolute;left:5577;top:4042;width:83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156" path="m161,156l22,15l0,0l2,0e" stroked="t" o:allowincell="f" style="position:absolute;left:5445;top:3913;width:88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130" path="m183,130l0,0l2,0e" stroked="t" o:allowincell="f" style="position:absolute;left:5294;top:3805;width:99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83" path="m208,83l0,0l1,0e" stroked="t" o:allowincell="f" style="position:absolute;left:5123;top:3732;width:113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41" path="m221,41l0,0l1,0e" stroked="t" o:allowincell="f" style="position:absolute;left:4943;top:3688;width:121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16" path="m222,16l179,8l0,0l1,0e" stroked="t" o:allowincell="f" style="position:absolute;left:4759;top:3668;width:121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6" path="m225,6l93,0l0,4l2,4e" stroked="t" o:allowincell="f" style="position:absolute;left:4574;top:3661;width:123;height: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11" path="m223,0l0,11l1,11e" stroked="t" o:allowincell="f" style="position:absolute;left:4388;top:3666;width:121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22" path="m224,0l0,22l2,22e" stroked="t" o:allowincell="f" style="position:absolute;left:4203;top:3678;width:12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33" path="m222,0l221,0l0,33l2,33e" stroked="t" o:allowincell="f" style="position:absolute;left:4019;top:3696;width:121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43" path="m220,0l117,15l0,43l2,43e" stroked="t" o:allowincell="f" style="position:absolute;left:3837;top:3722;width:119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60" path="m215,0l32,46l0,60l1,60e" stroked="t" o:allowincell="f" style="position:absolute;left:3658;top:3762;width:116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93" path="m204,0l0,93l1,93e" stroked="t" o:allowincell="f" style="position:absolute;left:3488;top:3822;width:11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139" path="m174,0l79,65l0,139l1,139e" stroked="t" o:allowincell="f" style="position:absolute;left:3339;top:3905;width:95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178" path="m137,0l20,144l0,178l1,178e" stroked="t" o:allowincell="f" style="position:absolute;left:3219;top:4024;width:73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199" path="m102,0l71,51l0,199l1,199e" stroked="t" o:allowincell="f" style="position:absolute;left:3130;top:4175;width:55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14" path="m69,0l12,158l0,214l1,214e" stroked="t" o:allowincell="f" style="position:absolute;left:3069;top:4342;width:37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220" path="m48,0l0,220l1,220e" stroked="t" o:allowincell="f" style="position:absolute;left:3029;top:4521;width:25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224" path="m13,0l0,224l1,224e" stroked="t" o:allowincell="f" style="position:absolute;left:3013;top:4703;width:5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,223" path="m7,0l0,103l11,223l12,223e" stroked="t" o:allowincell="f" style="position:absolute;left:3004;top:4888;width:5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224" path="m0,0l20,224l21,224e" stroked="t" o:allowincell="f" style="position:absolute;left:3016;top:5074;width:10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218" path="m0,0l53,218l54,218e" stroked="t" o:allowincell="f" style="position:absolute;left:3039;top:5257;width:2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212" path="m0,0l10,38l77,212l78,212e" stroked="t" o:allowincell="f" style="position:absolute;left:3084;top:5438;width:42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196" path="m0,0l67,129l110,196l112,196e" stroked="t" o:allowincell="f" style="position:absolute;left:3152;top:5610;width:60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171" path="m0,0l11,16l143,170l144,171l146,171e" stroked="t" o:allowincell="f" style="position:absolute;left:3246;top:5771;width:80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130" path="m0,0l64,56l182,130l183,130e" stroked="t" o:allowincell="f" style="position:absolute;left:3373;top:5905;width:99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85" path="m0,0l207,85l209,85e" stroked="t" o:allowincell="f" style="position:absolute;left:3527;top:6006;width:114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50" path="m0,0l11,5l219,50l220,50e" stroked="t" o:allowincell="f" style="position:absolute;left:3700;top:6075;width:121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36" path="m0,0l98,21l221,36l222,36e" stroked="t" o:allowincell="f" style="position:absolute;left:3882;top:6115;width:121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26" path="m0,0l205,25l224,26l225,26e" stroked="t" o:allowincell="f" style="position:absolute;left:4064;top:6143;width:123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16" path="m0,0l223,16l225,16e" stroked="t" o:allowincell="f" style="position:absolute;left:4249;top:6162;width:123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2" path="m0,0l224,2l225,2e" stroked="t" o:allowincell="f" style="position:absolute;left:4435;top:6176;width:1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9" path="m0,8l92,9l225,0l226,0e" stroked="t" o:allowincell="f" style="position:absolute;left:4620;top:6173;width:123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22" path="m0,22l185,8l222,0l223,0e" stroked="t" o:allowincell="f" style="position:absolute;left:4806;top:6157;width:12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48" path="m0,48l219,0l221,0e" stroked="t" o:allowincell="f" style="position:absolute;left:4989;top:6117;width:119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89" path="m0,89l206,0l208,0e" stroked="t" o:allowincell="f" style="position:absolute;left:5168;top:6046;width:113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130" path="m0,130l147,32l182,0l184,0e" stroked="t" o:allowincell="f" style="position:absolute;left:5339;top:5950;width:99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71" path="m0,171l27,146l146,0l147,0e" stroked="t" o:allowincell="f" style="position:absolute;left:5486;top:5814;width:80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181" path="m0,181l67,98l131,0l132,0e" stroked="t" o:allowincell="f" style="position:absolute;left:5605;top:5666;width:71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63" path="m0,163l105,0l107,0e" stroked="t" o:allowincell="f" style="position:absolute;left:5711;top:5526;width:5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2,368" path="m1722,0l1276,0l836,62l408,186l0,368l1,368e" stroked="t" o:allowincell="f" style="position:absolute;left:5334;top:4559;width:949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3,368" path="m0,0l408,181l836,305l1276,368l1722,368l1723,368e" stroked="t" o:allowincell="f" style="position:absolute;left:5334;top:5026;width:950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476" path="m142,0l38,99l0,238l38,376l142,476l143,476e" stroked="t" o:allowincell="f" style="position:absolute;left:5256;top:4762;width:78;height:2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5,0l5386,0e" stroked="t" o:allowincell="f" style="position:absolute;left:7112;top:7662;width:29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5,0l606,0e" stroked="t" o:allowincell="f" style="position:absolute;left:3249;top:8034;width: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3647;top:8034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5,0e" stroked="t" o:allowincell="f" style="position:absolute;left:3769;top:8034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4203;top:8034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4,0e" stroked="t" o:allowincell="f" style="position:absolute;left:4327;top:8034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,0l115,0e" stroked="t" o:allowincell="f" style="position:absolute;left:4759;top:8034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4,0e" stroked="t" o:allowincell="f" style="position:absolute;left:4883;top:8034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5317;top:8034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4,0l675,0e" stroked="t" o:allowincell="f" style="position:absolute;left:5441;top:8034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5875;top:8034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4,0e" stroked="t" o:allowincell="f" style="position:absolute;left:5999;top:8034;width:3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,0l115,0e" stroked="t" o:allowincell="f" style="position:absolute;left:6431;top:8034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4,0e" stroked="t" o:allowincell="f" style="position:absolute;left:6556;top:8034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4,0e" stroked="t" o:allowincell="f" style="position:absolute;left:6989;top:8034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4,0l675,0e" stroked="t" o:allowincell="f" style="position:absolute;left:7112;top:8034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,0l113,0e" stroked="t" o:allowincell="f" style="position:absolute;left:7546;top:8034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3,0e" stroked="t" o:allowincell="f" style="position:absolute;left:7670;top:8034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,0l114,0e" stroked="t" o:allowincell="f" style="position:absolute;left:8104;top:8034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3,0e" stroked="t" o:allowincell="f" style="position:absolute;left:8228;top:8034;width:3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8660;top:8034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5,0e" stroked="t" o:allowincell="f" style="position:absolute;left:8784;top:8034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,0l113,0e" stroked="t" o:allowincell="f" style="position:absolute;left:9218;top:8034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5,0e" stroked="t" o:allowincell="f" style="position:absolute;left:9340;top:8034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,0l115,0e" stroked="t" o:allowincell="f" style="position:absolute;left:9774;top:8034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6,0l607,0e" stroked="t" o:allowincell="f" style="position:absolute;left:9898;top:8034;width: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5,0l5386,0e" stroked="t" o:allowincell="f" style="position:absolute;left:7112;top:8331;width:29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5,0l5386,0e" stroked="t" o:allowincell="f" style="position:absolute;left:7112;top:7736;width:29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5,0l5386,0e" stroked="t" o:allowincell="f" style="position:absolute;left:7112;top:8405;width:29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0,0l1501,0e" stroked="t" o:allowincell="f" style="position:absolute;left:6284;top:8369;width:8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0,0l1501,0e" stroked="t" o:allowincell="f" style="position:absolute;left:6284;top:7700;width:8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7" path="m0,0l0,1347l1,1347e" stroked="t" o:allowincell="f" style="position:absolute;left:7112;top:7662;width:0;height:7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39" path="m0,0l0,539l2,539e" stroked="t" o:allowincell="f" style="position:absolute;left:9713;top:7365;width:0;height:2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1" path="m0,0l0,111l2,111e" stroked="t" o:allowincell="f" style="position:absolute;left:9713;top:7725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73" path="m0,0l0,673l2,673e" stroked="t" o:allowincell="f" style="position:absolute;left:9713;top:7849;width:0;height:3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" path="m0,0l0,112l2,112e" stroked="t" o:allowincell="f" style="position:absolute;left:9713;top:8281;width:0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39" path="m0,0l0,539l2,539e" stroked="t" o:allowincell="f" style="position:absolute;left:9713;top:8405;width:0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7" path="m0,0l0,1347l1,1347e" stroked="t" o:allowincell="f" style="position:absolute;left:10084;top:7662;width:0;height:7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5,437" path="m1845,0l1365,2l889,79l431,225l0,437l1,437e" stroked="t" o:allowincell="f" style="position:absolute;left:5266;top:7700;width:1017;height:2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6,438" path="m0,0l431,214l889,360l1365,435l1845,438l1846,438e" stroked="t" o:allowincell="f" style="position:absolute;left:5266;top:8127;width:1018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36,0l0,0l1,0e" stroked="t" o:allowincell="f" style="position:absolute;left:3398;top:7940;width:27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36,0l4937,0e" stroked="t" o:allowincell="f" style="position:absolute;left:3398;top:8127;width:27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7" path="m0,0l0,337l1,337e" stroked="t" o:allowincell="f" style="position:absolute;left:3398;top:7940;width:0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,204" path="m0,204l181,148l297,0l298,0e" stroked="t" o:allowincell="f" style="position:absolute;left:6120;top:7827;width:164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205" path="m297,205l181,56l0,0l1,0e" stroked="t" o:allowincell="f" style="position:absolute;left:6120;top:8127;width:162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19" path="m0,0l0,819l1,819e" stroked="t" o:allowincell="f" style="position:absolute;left:3844;top:7801;width:0;height:4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5,83" path="m0,0l123,83l271,83l394,0l395,0e" stroked="t" o:allowincell="f" style="position:absolute;left:3733;top:8127;width:217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6,83" path="m0,0l123,83l272,83l394,0l396,0e" stroked="t" o:allowincell="f" style="position:absolute;left:4178;top:8127;width:217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19" path="m0,0l0,819l1,819e" stroked="t" o:allowincell="f" style="position:absolute;left:4289;top:7801;width:0;height:4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5,83" path="m0,0l122,83l271,83l394,0l395,0e" stroked="t" o:allowincell="f" style="position:absolute;left:4623;top:8127;width:217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19" path="m0,0l0,819l2,819e" stroked="t" o:allowincell="f" style="position:absolute;left:4734;top:7801;width:0;height:4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403" path="m403,201l376,101l302,26l201,0l101,26l27,101l0,201l27,302l101,376l201,403l302,376l376,302l403,201l405,201e" stroked="t" o:allowincell="f" style="position:absolute;left:9602;top:7923;width:222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6,450" path="m0,225l5,268l22,309l48,347l82,381l125,408l174,430l228,444l285,450l341,448l397,438l448,420l495,396l533,365l564,328l585,288l596,246l596,204l585,161l564,122l533,86l495,55l448,30l397,13l341,2l285,0l228,6l174,21l125,41l82,70l48,104l22,141l5,183l0,225l1,225e" stroked="t" o:allowincell="f" style="position:absolute;left:9547;top:7910;width:328;height:2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67" path="m0,2667l0,0l1,0e" stroked="t" o:allowincell="f" style="position:absolute;left:4289;top:2752;width:0;height:14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67" path="m0,2667l0,0l1,0e" stroked="t" o:allowincell="f" style="position:absolute;left:3398;top:2752;width:0;height:14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87,0l0,0l2,0e" stroked="t" o:allowincell="f" style="position:absolute;left:3572;top:2815;width:5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0,0l0,105l314,53l0,0xe" fillcolor="yellow" stroked="t" o:allowincell="f" style="position:absolute;left:4117;top:2785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0,0l0,105l314,53l0,0e" stroked="t" o:allowincell="f" style="position:absolute;left:4117;top:2785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5" path="m313,0l313,105l0,53l313,0xe" fillcolor="yellow" stroked="t" o:allowincell="f" style="position:absolute;left:3398;top:2785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5" path="m313,0l313,105l0,53l313,0e" stroked="t" o:allowincell="f" style="position:absolute;left:3398;top:2785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315" path="m8,60l35,45l83,0l0,315l1,315e" stroked="t" o:allowincell="f" style="position:absolute;left:3746;top:2592;width:45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15" path="m77,75l81,60l101,30l116,15l145,0l193,0l212,15l220,30l224,60l216,90l197,120l160,165l0,315l168,315l170,315e" stroked="t" o:allowincell="f" style="position:absolute;left:3819;top:2592;width:121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9" path="m0,1749l0,0l1,0e" stroked="t" o:allowincell="f" style="position:absolute;left:4289;top:3259;width:0;height:9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49" path="m0,1749l0,0l2,0e" stroked="t" o:allowincell="f" style="position:absolute;left:4734;top:3259;width:0;height:9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3,0l0,0l1,0e" stroked="t" o:allowincell="f" style="position:absolute;left:3943;top:3320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5,0l317,0e" stroked="t" o:allowincell="f" style="position:absolute;left:4017;top:3320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7,0l809,0e" stroked="t" o:allowincell="f" style="position:absolute;left:4289;top:3320;width:4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0,0l0,105l314,51l0,0xe" fillcolor="yellow" stroked="t" o:allowincell="f" style="position:absolute;left:4117;top:3292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0,0l0,105l314,51l0,0e" stroked="t" o:allowincell="f" style="position:absolute;left:4117;top:3292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5" path="m313,0l313,105l0,51l313,0xe" fillcolor="yellow" stroked="t" o:allowincell="f" style="position:absolute;left:3844;top:3292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5" path="m313,0l313,105l0,51l313,0e" stroked="t" o:allowincell="f" style="position:absolute;left:3844;top:3292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,315" path="m193,45l188,15l156,0l133,0l93,15l56,60l25,135l4,210l0,270l17,300l48,315l60,315l100,300l133,270l156,225l160,210l160,165l143,135l112,120l100,120l60,135l29,165l4,210l6,210e" stroked="t" o:allowincell="f" style="position:absolute;left:4460;top:3098;width:104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9" path="m0,1749l0,0l1,0e" stroked="t" o:allowincell="f" style="position:absolute;left:3844;top:3259;width:0;height:9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9" path="m0,1749l0,0l1,0e" stroked="t" o:allowincell="f" style="position:absolute;left:4289;top:3259;width:0;height:9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4,0l315,0e" stroked="t" o:allowincell="f" style="position:absolute;left:4463;top:3320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7,0l808,0e" stroked="t" o:allowincell="f" style="position:absolute;left:3844;top:3320;width:4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5" path="m0,0l0,105l313,51l0,0xe" fillcolor="yellow" stroked="t" o:allowincell="f" style="position:absolute;left:4562;top:3292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5" path="m0,0l0,105l313,51l0,0e" stroked="t" o:allowincell="f" style="position:absolute;left:4562;top:3292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105" path="m315,0l315,105l0,51l315,0xe" fillcolor="yellow" stroked="t" o:allowincell="f" style="position:absolute;left:4289;top:3292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105" path="m315,0l315,105l0,51l315,0e" stroked="t" o:allowincell="f" style="position:absolute;left:4289;top:3292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315" path="m191,45l187,15l155,0l132,0l91,15l56,60l23,135l4,210l0,270l15,300l48,315l60,315l100,300l131,270l155,225l160,210l160,165l143,135l112,120l100,120l60,135l27,165l4,210l5,210e" stroked="t" o:allowincell="f" style="position:absolute;left:4014;top:3098;width:104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85,0l0,0l1,0e" stroked="t" o:allowincell="f" style="position:absolute;left:2029;top:3964;width:15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85,0l0,0l1,0e" stroked="t" o:allowincell="f" style="position:absolute;left:2029;top:5822;width:15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39" path="m0,0l0,2739l1,2739e" stroked="t" o:allowincell="f" style="position:absolute;left:2090;top:4138;width:0;height:15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314l105,314l54,0l0,314xe" fillcolor="yellow" stroked="t" o:allowincell="f" style="position:absolute;left:2061;top:3964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314l105,314l54,0l0,314e" stroked="t" o:allowincell="f" style="position:absolute;left:2061;top:3964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0l105,0l54,314l0,0xe" fillcolor="yellow" stroked="t" o:allowincell="f" style="position:absolute;left:2061;top:5650;width:56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0l105,0l54,314l0,0e" stroked="t" o:allowincell="f" style="position:absolute;left:2061;top:5650;width:5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24" path="m75,147l60,143l30,123l15,108l0,79l0,31l15,12l30,4l60,0l89,8l119,27l164,64l314,224l314,56l315,56e" stroked="t" o:allowincell="f" style="position:absolute;left:1869;top:4900;width:172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213" path="m0,0l0,120l134,168l119,153l104,112l104,76l119,43l149,28l194,28l224,37l269,60l299,93l314,132l314,168l299,200l284,208l254,213l255,213e" stroked="t" o:allowincell="f" style="position:absolute;left:1869;top:4764;width:17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0l105,0l53,314l0,0xe" fillcolor="yellow" stroked="t" o:allowincell="f" style="position:absolute;left:2690;top:5166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0l105,0l53,314l0,0e" stroked="t" o:allowincell="f" style="position:absolute;left:2690;top:5166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3" path="m0,313l105,313l53,0l0,313xe" fillcolor="yellow" stroked="t" o:allowincell="f" style="position:absolute;left:2690;top:4448;width:56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3" path="m0,313l105,313l53,0l0,313e" stroked="t" o:allowincell="f" style="position:absolute;left:2690;top:4448;width:5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5" path="m0,0l105,0l53,315l0,0xe" fillcolor="yellow" stroked="t" o:allowincell="f" style="position:absolute;left:2690;top:4719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5" path="m0,0l105,0l53,315l0,0e" stroked="t" o:allowincell="f" style="position:absolute;left:2690;top:4719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314l105,314l53,0l0,314xe" fillcolor="yellow" stroked="t" o:allowincell="f" style="position:absolute;left:2690;top:4893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314l105,314l53,0l0,314e" stroked="t" o:allowincell="f" style="position:absolute;left:2690;top:4893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8" path="m0,808l0,0l2,0e" stroked="t" o:allowincell="f" style="position:absolute;left:2719;top:4448;width:0;height:4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8" path="m0,808l0,0l2,0e" stroked="t" o:allowincell="f" style="position:absolute;left:2719;top:4893;width:0;height: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5" path="m0,0l0,315l2,315e" stroked="t" o:allowincell="f" style="position:absolute;left:2719;top:5067;width:0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5" path="m0,315l0,0l2,0e" stroked="t" o:allowincell="f" style="position:absolute;left:2719;top:4993;width:0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3" path="m0,313l0,0l2,0e" stroked="t" o:allowincell="f" style="position:absolute;left:2719;top:4547;width:0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90" path="m43,0l15,2l0,35l0,58l15,99l58,135l133,167l208,186l268,190l298,175l313,143l313,130l298,91l268,60l223,35l208,31l163,31l133,47l118,79l118,91l133,130l163,163l208,186l210,186e" stroked="t" o:allowincell="f" style="position:absolute;left:2496;top:5064;width:172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92" path="m43,0l15,4l0,35l0,60l15,99l58,135l133,168l208,188l268,192l298,176l313,143l313,132l298,91l268,60l223,35l208,31l163,31l133,48l118,79l118,91l133,132l163,164l208,188l210,188e" stroked="t" o:allowincell="f" style="position:absolute;left:2496;top:4618;width:172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48,0l0,0l1,0e" stroked="t" o:allowincell="f" style="position:absolute;left:2657;top:4448;width:9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48,0l0,0l1,0e" stroked="t" o:allowincell="f" style="position:absolute;left:2657;top:5340;width:9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29,0l0,0l2,0e" stroked="t" o:allowincell="f" style="position:absolute;left:2350;top:4893;width:8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02,0l0,0l2,0e" stroked="t" o:allowincell="f" style="position:absolute;left:2350;top:3964;width:1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55" path="m0,1055l0,0l2,0e" stroked="t" o:allowincell="f" style="position:absolute;left:2413;top:4138;width:0;height:5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5" path="m0,0l105,0l52,315l0,0xe" fillcolor="yellow" stroked="t" o:allowincell="f" style="position:absolute;left:2383;top:4719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5" path="m0,0l105,0l52,315l0,0e" stroked="t" o:allowincell="f" style="position:absolute;left:2383;top:4719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314l105,314l52,0l0,314xe" fillcolor="yellow" stroked="t" o:allowincell="f" style="position:absolute;left:2383;top:3964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314l105,314l52,0l0,314e" stroked="t" o:allowincell="f" style="position:absolute;left:2383;top:3964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85" path="m60,76l45,48l0,0l315,85l316,85e" stroked="t" o:allowincell="f" style="position:absolute;left:2190;top:4580;width:174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223" path="m75,147l60,143l30,124l15,107l0,79l0,31l15,12l30,4l60,0l90,8l120,28l165,64l315,223l315,56l316,56e" stroked="t" o:allowincell="f" style="position:absolute;left:2190;top:4431;width:174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25" path="m0,8l15,25l30,16l15,0l16,0e" stroked="t" o:allowincell="f" style="position:absolute;left:2347;top:4406;width:15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11" path="m0,0l0,119l135,168l120,151l105,112l105,75l120,44l150,27l195,27l225,35l270,60l300,91l315,131l315,168l300,199l285,207l255,211l256,211e" stroked="t" o:allowincell="f" style="position:absolute;left:2190;top:4231;width:172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05" path="m0,0l0,1705l1,1705e" stroked="t" o:allowincell="f" style="position:absolute;left:3398;top:5600;width:0;height:9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01" path="m0,0l0,1301l2,1301e" stroked="t" o:allowincell="f" style="position:absolute;left:3622;top:5822;width:0;height:7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4,0l0,0l1,0e" stroked="t" o:allowincell="f" style="position:absolute;left:3052;top:6478;width:1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1,0l2082,0e" stroked="t" o:allowincell="f" style="position:absolute;left:3794;top:6478;width:11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3,0l405,0e" stroked="t" o:allowincell="f" style="position:absolute;left:3398;top:6478;width:2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105" path="m0,0l0,105l315,52l0,0xe" fillcolor="yellow" stroked="t" o:allowincell="f" style="position:absolute;left:3224;top:6450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105" path="m0,0l0,105l315,52l0,0e" stroked="t" o:allowincell="f" style="position:absolute;left:3224;top:6450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314,0l314,105l0,52l314,0xe" fillcolor="yellow" stroked="t" o:allowincell="f" style="position:absolute;left:3622;top:6450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314,0l314,105l0,52l314,0e" stroked="t" o:allowincell="f" style="position:absolute;left:3622;top:6450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14" path="m93,0l224,0l120,120l155,120l176,135l184,150l184,195l176,225l151,269l120,299l80,314l44,314l12,299l4,284l0,254l1,254e" stroked="t" o:allowincell="f" style="position:absolute;left:4170;top:6256;width:121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09" path="m0,209l186,0l188,0e" stroked="t" o:allowincell="f" style="position:absolute;left:4292;top:6314;width:103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09" path="m75,209l0,0l2,0e" stroked="t" o:allowincell="f" style="position:absolute;left:4324;top:6314;width:4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210" path="m175,0l0,210l179,210l180,210e" stroked="t" o:allowincell="f" style="position:absolute;left:4420;top:6256;width:9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314" path="m83,0l0,314l1,314e" stroked="t" o:allowincell="f" style="position:absolute;left:4471;top:6256;width:45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314" path="m211,0l92,0l43,135l60,120l99,105l136,105l167,120l184,150l184,195l176,225l151,269l120,299l80,314l43,314l12,299l4,284l0,254l1,254e" stroked="t" o:allowincell="f" style="position:absolute;left:4546;top:6256;width:114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60" path="m47,30l46,8l31,0l12,8l0,30l1,51l15,60l35,51l47,30l49,30e" stroked="t" o:allowincell="f" style="position:absolute;left:4711;top:6256;width:25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15" path="m77,75l81,60l101,30l116,15l145,0l193,0l213,15l220,30l224,60l216,90l197,120l160,165l0,315l168,315l170,315e" stroked="t" o:allowincell="f" style="position:absolute;left:4017;top:6528;width:121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210" path="m163,0l93,0l64,15l33,45l8,90l0,120l0,165l16,195l37,210l108,210l136,195l168,165l192,120l200,90l200,45l184,15l163,0l165,0e" stroked="t" o:allowincell="f" style="position:absolute;left:4307;top:6585;width:10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313" path="m85,0l0,313l2,313e" stroked="t" o:allowincell="f" style="position:absolute;left:4332;top:6585;width:45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210" path="m132,165l101,195l72,210l37,210l16,195l8,180l0,165l0,120l8,90l33,45l64,15l93,0l128,0l149,15l164,45l165,45e" stroked="t" o:allowincell="f" style="position:absolute;left:4453;top:6585;width:9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210" path="m56,0l0,210l1,210e" stroked="t" o:allowincell="f" style="position:absolute;left:4519;top:6585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210" path="m163,45l147,15l128,0l92,0l64,15l32,45l8,90l0,120l0,165l16,195l35,210l72,210l99,195l132,165l133,165e" stroked="t" o:allowincell="f" style="position:absolute;left:4579;top:6585;width:8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10" path="m57,0l0,210l1,210e" stroked="t" o:allowincell="f" style="position:absolute;left:4685;top:6585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120" path="m0,0l52,120l53,120e" stroked="t" o:allowincell="f" style="position:absolute;left:4728;top:6635;width:28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150" path="m160,0l0,150l1,150e" stroked="t" o:allowincell="f" style="position:absolute;left:4693;top:6585;width:86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210" path="m40,0l0,150l0,195l19,210l56,210l83,195l131,150l133,150e" stroked="t" o:allowincell="f" style="position:absolute;left:4799;top:6585;width:7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10" path="m57,0l0,210l1,210e" stroked="t" o:allowincell="f" style="position:absolute;left:4862;top:6585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84" path="m0,0l0,2984l1,2984e" stroked="t" o:allowincell="f" style="position:absolute;left:5256;top:4893;width:0;height:16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11" path="m0,0l0,2311l1,2311e" stroked="t" o:allowincell="f" style="position:absolute;left:10084;top:5266;width:0;height:12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20,0l8121,0e" stroked="t" o:allowincell="f" style="position:absolute;left:5430;top:6478;width:44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314,0l314,105l0,52l314,0xe" fillcolor="yellow" stroked="t" o:allowincell="f" style="position:absolute;left:5256;top:6450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314,0l314,105l0,52l314,0e" stroked="t" o:allowincell="f" style="position:absolute;left:5256;top:6450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105" path="m0,0l0,105l315,52l0,0xe" fillcolor="yellow" stroked="t" o:allowincell="f" style="position:absolute;left:9910;top:6450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105" path="m0,0l0,105l315,52l0,0e" stroked="t" o:allowincell="f" style="position:absolute;left:9910;top:6450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,314" path="m193,45l188,15l157,0l133,0l93,15l56,60l25,135l4,210l0,269l17,299l48,314l60,314l100,299l133,269l156,225l160,210l160,165l145,135l112,120l101,120l60,135l29,165l4,210l6,210e" stroked="t" o:allowincell="f" style="position:absolute;left:7547;top:6256;width:104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314" path="m211,0l91,0l44,135l60,120l100,105l136,105l168,120l184,150l184,195l176,225l151,269l120,299l79,314l44,314l12,299l4,284l0,254l1,254e" stroked="t" o:allowincell="f" style="position:absolute;left:7675;top:6256;width:11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9" path="m0,0l0,1219l1,1219e" stroked="t" o:allowincell="f" style="position:absolute;left:10084;top:5266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9" path="m0,0l0,1219l1,1219e" stroked="t" o:allowincell="f" style="position:absolute;left:7112;top:5266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755,0l0,0l1,0e" stroked="t" o:allowincell="f" style="position:absolute;left:7286;top:5877;width:26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105" path="m0,0l0,105l315,52l0,0xe" fillcolor="yellow" stroked="t" o:allowincell="f" style="position:absolute;left:9910;top:5847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105" path="m0,0l0,105l315,52l0,0e" stroked="t" o:allowincell="f" style="position:absolute;left:9910;top:5847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105" path="m315,0l315,105l0,52l315,0xe" fillcolor="yellow" stroked="t" o:allowincell="f" style="position:absolute;left:7112;top:5847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105" path="m315,0l315,105l0,52l315,0e" stroked="t" o:allowincell="f" style="position:absolute;left:7112;top:5847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209" path="m176,0l0,209l180,209l181,209e" stroked="t" o:allowincell="f" style="position:absolute;left:8478;top:5653;width:9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314" path="m85,0l0,314l2,314e" stroked="t" o:allowincell="f" style="position:absolute;left:8529;top:5653;width:45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314" path="m128,0l88,15l53,60l20,135l8,180l0,254l12,299l43,314l68,314l107,299l144,254l176,180l188,135l196,60l184,15l152,0l128,0l129,0e" stroked="t" o:allowincell="f" style="position:absolute;left:8610;top:5653;width:10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73" path="m0,0l0,3173l1,3173e" stroked="t" o:allowincell="f" style="position:absolute;left:10084;top:5266;width:0;height:17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67" path="m0,0l0,2567l1,2567e" stroked="t" o:allowincell="f" style="position:absolute;left:3398;top:5600;width:0;height:14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486,0l0,0l2,0e" stroked="t" o:allowincell="f" style="position:absolute;left:3572;top:6955;width:6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105" path="m0,0l0,105l315,52l0,0xe" fillcolor="yellow" stroked="t" o:allowincell="f" style="position:absolute;left:9910;top:6927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105" path="m0,0l0,105l315,52l0,0e" stroked="t" o:allowincell="f" style="position:absolute;left:9910;top:6927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5" path="m313,0l313,105l0,52l313,0xe" fillcolor="yellow" stroked="t" o:allowincell="f" style="position:absolute;left:3398;top:6927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5" path="m313,0l313,105l0,52l313,0e" stroked="t" o:allowincell="f" style="position:absolute;left:3398;top:6927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314" path="m187,105l164,150l131,180l92,194l79,194l48,180l32,150l32,105l36,90l60,45l92,15l131,0l143,0l176,15l191,45l187,105l168,180l135,254l100,299l60,314l36,314l4,299l0,269l2,269e" stroked="t" o:allowincell="f" style="position:absolute;left:6620;top:6731;width:104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314" path="m128,0l89,15l52,60l20,135l8,180l0,254l12,299l44,314l68,314l108,299l143,254l176,180l188,135l196,60l184,15l151,0l128,0l130,0e" stroked="t" o:allowincell="f" style="position:absolute;left:6754;top:6731;width:10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33" path="m0,0l0,1133l1,1133e" stroked="t" o:allowincell="f" style="position:absolute;left:10084;top:8405;width:0;height:6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4" path="m0,0l0,594l2,594e" stroked="t" o:allowincell="f" style="position:absolute;left:9713;top:8703;width:0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3,0l315,0e" stroked="t" o:allowincell="f" style="position:absolute;left:10257;top:8970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5,0l0,0l1,0e" stroked="t" o:allowincell="f" style="position:absolute;left:9365;top:8970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4,0l0,0l2,0e" stroked="t" o:allowincell="f" style="position:absolute;left:9713;top:8970;width:3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3" path="m314,0l314,103l0,51l314,0xe" fillcolor="yellow" stroked="t" o:allowincell="f" style="position:absolute;left:10084;top:8942;width:172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3" path="m314,0l314,103l0,51l314,0e" stroked="t" o:allowincell="f" style="position:absolute;left:10084;top:8942;width:172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3" path="m0,0l0,103l313,51l0,0xe" fillcolor="yellow" stroked="t" o:allowincell="f" style="position:absolute;left:9539;top:8942;width:172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3" path="m0,0l0,103l313,51l0,0e" stroked="t" o:allowincell="f" style="position:absolute;left:9539;top:8942;width:172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313" path="m211,0l93,0l44,135l60,120l99,105l136,105l168,120l184,148l184,193l176,223l151,268l120,298l80,313l44,313l12,298l4,283l0,253l1,253e" stroked="t" o:allowincell="f" style="position:absolute;left:9840;top:8746;width:114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2,772" path="m1162,0l0,772l1,772e" stroked="t" o:allowincell="f" style="position:absolute;left:9950;top:7450;width:639;height:4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175" path="m262,0l0,175l1,175e" stroked="t" o:allowincell="f" style="position:absolute;left:9330;top:8192;width:144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,226" path="m25,20l10,48l0,91l4,142l14,170l40,209l70,225l94,226l124,206l139,179l149,135l145,85l134,56l109,18l79,1l55,0l25,20l26,20e" stroked="t" o:allowincell="f" style="position:absolute;left:10239;top:7435;width:81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,354" path="m0,0l9,354l11,354e" stroked="t" o:allowincell="f" style="position:absolute;left:10279;top:7400;width:3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367" path="m0,72l109,0l89,157l119,137l144,138l159,146l183,184l194,213l198,265l189,307l163,341l133,362l99,367l84,359l63,336l64,336e" stroked="t" o:allowincell="f" style="position:absolute;left:10330;top:7316;width:108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7,223" path="m0,223l335,0l337,0e" stroked="t" o:allowincell="f" style="position:absolute;left:9620;top:7973;width:184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,217" path="m0,130l58,217l291,0l0,130xe" fillcolor="yellow" stroked="t" o:allowincell="f" style="position:absolute;left:9459;top:8096;width:159;height:11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91,217" path="m0,130l58,217l291,0l0,130e" stroked="t" o:allowincell="f" style="position:absolute;left:9459;top:8096;width:159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219" path="m233,0l292,88l0,219l233,0xe" fillcolor="yellow" stroked="t" o:allowincell="f" style="position:absolute;left:9806;top:7852;width:159;height:11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92,219" path="m233,0l292,88l0,219l233,0e" stroked="t" o:allowincell="f" style="position:absolute;left:9806;top:7852;width:159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2,0l1034,0e" stroked="t" o:allowincell="f" style="position:absolute;left:10084;top:4522;width:5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2,0l1034,0e" stroked="t" o:allowincell="f" style="position:absolute;left:10084;top:5266;width:5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19" path="m0,0l0,719l1,719e" stroked="t" o:allowincell="f" style="position:absolute;left:10592;top:4694;width:0;height:3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69" path="m0,0l0,2269l1,2269e" stroked="t" o:allowincell="f" style="position:absolute;left:10592;top:5266;width:0;height:1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3" path="m0,313l105,313l54,0l0,313xe" fillcolor="yellow" stroked="t" o:allowincell="f" style="position:absolute;left:10562;top:4522;width:56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3" path="m0,313l105,313l54,0l0,313e" stroked="t" o:allowincell="f" style="position:absolute;left:10562;top:4522;width:5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0l105,0l54,314l0,0xe" fillcolor="yellow" stroked="t" o:allowincell="f" style="position:absolute;left:10562;top:5092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0l105,0l54,314l0,0e" stroked="t" o:allowincell="f" style="position:absolute;left:10562;top:5092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76" path="m314,276l0,191l314,180l0,0l314,83l315,83e" stroked="t" o:allowincell="f" style="position:absolute;left:10337;top:6340;width:172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83" path="m60,75l45,48l0,0l314,83l315,83e" stroked="t" o:allowincell="f" style="position:absolute;left:10337;top:6254;width:172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95" path="m0,67l15,108l60,144l135,175l179,187l254,195l299,183l314,152l314,127l299,88l254,52l179,20l135,7l60,0l15,11l0,44l0,67l1,67e" stroked="t" o:allowincell="f" style="position:absolute;left:10337;top:6105;width:171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188" path="m209,188l0,0l1,0e" stroked="t" o:allowincell="f" style="position:absolute;left:10395;top:5993;width:113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75" path="m209,0l0,75l1,75e" stroked="t" o:allowincell="f" style="position:absolute;left:10395;top:6024;width:113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85" path="m60,77l45,48l0,0l314,85l315,85e" stroked="t" o:allowincell="f" style="position:absolute;left:10337;top:5903;width:172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5" path="m0,215l0,0l1,0e" stroked="t" o:allowincell="f" style="position:absolute;left:10435;top:5739;width:0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91" path="m45,0l15,4l0,36l0,60l15,100l60,135l135,168l209,187l269,191l299,176l314,143l314,133l299,92l269,60l224,36l209,32l164,32l135,48l120,79l120,92l135,131l164,164l209,187l210,187e" stroked="t" o:allowincell="f" style="position:absolute;left:10337;top:5587;width:171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88" path="m0,0l239,64l284,88l299,103l314,132l314,167l299,188l300,188e" stroked="t" o:allowincell="f" style="position:absolute;left:10395;top:5464;width:17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164" path="m44,0l15,15l0,35l0,71l15,99l44,131l89,155l119,164l164,164l194,147l209,128l209,91l194,64l164,31l165,31e" stroked="t" o:allowincell="f" style="position:absolute;left:10395;top:5471;width:113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88,0l0,0l2,0e" stroked="t" o:allowincell="f" style="position:absolute;left:2688;top:7940;width:7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88,0l0,0l2,0e" stroked="t" o:allowincell="f" style="position:absolute;left:2688;top:8127;width:7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5" path="m0,315l0,0l1,0e" stroked="t" o:allowincell="f" style="position:absolute;left:2749;top:7594;width:0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80" path="m0,0l0,1080l1,1080e" stroked="t" o:allowincell="f" style="position:absolute;left:2749;top:8301;width:0;height:5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7" path="m0,0l0,337l1,337e" stroked="t" o:allowincell="f" style="position:absolute;left:2749;top:7940;width:0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13" path="m0,0l104,0l52,313l0,0xe" fillcolor="yellow" stroked="t" o:allowincell="f" style="position:absolute;left:2721;top:7768;width:56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4,313" path="m0,0l104,0l52,313l0,0e" stroked="t" o:allowincell="f" style="position:absolute;left:2721;top:7768;width:5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15" path="m0,315l104,315l52,0l0,315xe" fillcolor="yellow" stroked="t" o:allowincell="f" style="position:absolute;left:2721;top:8127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4,315" path="m0,315l104,315l52,0l0,315e" stroked="t" o:allowincell="f" style="position:absolute;left:2721;top:8127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25" path="m75,148l60,144l30,124l15,107l0,80l0,32l15,12l30,4l60,0l90,8l120,28l165,64l314,225l314,57l315,57e" stroked="t" o:allowincell="f" style="position:absolute;left:2527;top:8723;width:172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24" path="m0,8l15,24l30,16l15,0l16,0e" stroked="t" o:allowincell="f" style="position:absolute;left:2683;top:8700;width:1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211" path="m0,0l0,120l135,168l120,151l105,112l105,76l120,43l150,28l194,28l224,37l269,60l299,93l314,132l314,168l299,200l284,208l254,211l255,211e" stroked="t" o:allowincell="f" style="position:absolute;left:2527;top:8523;width:17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0,0l0,0l1,0e" stroked="t" o:allowincell="f" style="position:absolute;left:3034;top:8127;width:3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1,0l0,0l1,0e" stroked="t" o:allowincell="f" style="position:absolute;left:3034;top:8178;width:8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5" path="m0,315l0,0l2,0e" stroked="t" o:allowincell="f" style="position:absolute;left:3095;top:7779;width:0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78" path="m0,0l0,1078l2,1078e" stroked="t" o:allowincell="f" style="position:absolute;left:3095;top:8352;width:0;height:5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4" path="m0,0l0,94l2,94e" stroked="t" o:allowincell="f" style="position:absolute;left:3095;top:8127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3" path="m0,0l105,0l51,313l0,0xe" fillcolor="yellow" stroked="t" o:allowincell="f" style="position:absolute;left:3067;top:7953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3" path="m0,0l105,0l51,313l0,0e" stroked="t" o:allowincell="f" style="position:absolute;left:3067;top:7953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5" path="m0,315l105,315l51,0l0,315xe" fillcolor="yellow" stroked="t" o:allowincell="f" style="position:absolute;left:3067;top:8178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5" path="m0,315l105,315l51,0l0,315e" stroked="t" o:allowincell="f" style="position:absolute;left:3067;top:8178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97" path="m0,68l15,108l60,143l135,176l180,188l255,197l300,184l313,153l313,128l300,89l255,52l180,21l135,8l60,0l15,12l0,44l0,68l1,68e" stroked="t" o:allowincell="f" style="position:absolute;left:2873;top:8789;width:171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24" path="m0,8l15,24l28,16l15,0l16,0e" stroked="t" o:allowincell="f" style="position:absolute;left:3031;top:8765;width:13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04" path="m0,168l0,0l313,204l315,204e" stroked="t" o:allowincell="f" style="position:absolute;left:2873;top:8576;width:172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20" path="m0,0l0,1320l2,1320e" stroked="t" o:allowincell="f" style="position:absolute;left:4178;top:8127;width:0;height:7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20" path="m0,0l0,1320l2,1320e" stroked="t" o:allowincell="f" style="position:absolute;left:4395;top:8127;width:0;height:7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4,0l0,0l1,0e" stroked="t" o:allowincell="f" style="position:absolute;left:3832;top:8793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37,0l938,0e" stroked="t" o:allowincell="f" style="position:absolute;left:4569;top:8793;width:5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4,0l396,0e" stroked="t" o:allowincell="f" style="position:absolute;left:4178;top:8793;width: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5" path="m0,0l0,105l313,51l0,0xe" fillcolor="yellow" stroked="t" o:allowincell="f" style="position:absolute;left:4006;top:8765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5" path="m0,0l0,105l313,51l0,0e" stroked="t" o:allowincell="f" style="position:absolute;left:4006;top:8765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314,0l314,105l0,51l314,0xe" fillcolor="yellow" stroked="t" o:allowincell="f" style="position:absolute;left:4395;top:8765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314,0l314,105l0,51l314,0e" stroked="t" o:allowincell="f" style="position:absolute;left:4395;top:8765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208" path="m92,0l64,15l32,45l8,90l0,118l0,163l16,193l36,208l72,208l99,193l132,163l155,118l163,90l163,45l148,15l128,0l92,0l94,0e" stroked="t" o:allowincell="f" style="position:absolute;left:4756;top:8604;width:9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298" path="m186,0l0,298l1,298e" stroked="t" o:allowincell="f" style="position:absolute;left:4751;top:8579;width:101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313" path="m93,0l223,0l120,120l157,120l176,135l184,150l184,193l176,223l153,268l120,298l80,313l45,313l12,298l4,283l0,253l1,253e" stroked="t" o:allowincell="f" style="position:absolute;left:4870;top:8571;width:123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85" path="m0,0l0,1885l1,1885e" stroked="t" o:allowincell="f" style="position:absolute;left:10084;top:8405;width:0;height:10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53" path="m0,0l0,1953l1,1953e" stroked="t" o:allowincell="f" style="position:absolute;left:6284;top:8369;width:0;height:10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255,0l0,0l1,0e" stroked="t" o:allowincell="f" style="position:absolute;left:6458;top:9384;width:34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105" path="m0,0l0,105l315,51l0,0xe" fillcolor="yellow" stroked="t" o:allowincell="f" style="position:absolute;left:9910;top:9356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105" path="m0,0l0,105l315,51l0,0e" stroked="t" o:allowincell="f" style="position:absolute;left:9910;top:9356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105" path="m315,0l315,105l0,51l315,0xe" fillcolor="yellow" stroked="t" o:allowincell="f" style="position:absolute;left:6284;top:9356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105" path="m315,0l315,105l0,51l315,0e" stroked="t" o:allowincell="f" style="position:absolute;left:6284;top:9356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315" path="m211,0l93,0l44,135l60,120l99,105l136,105l168,120l184,150l184,195l176,225l151,270l120,300l79,315l44,315l12,300l4,285l0,255l1,255e" stroked="t" o:allowincell="f" style="position:absolute;left:8060;top:9160;width:114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315" path="m211,0l91,0l44,135l60,120l99,105l135,105l166,120l183,150l183,195l174,225l151,270l119,300l79,315l44,315l11,300l3,285l0,255l1,255e" stroked="t" o:allowincell="f" style="position:absolute;left:8193;top:9160;width:114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6,1470" path="m0,1470l805,1470l1084,0l1086,0e" stroked="t" o:allowincell="f" style="position:absolute;left:5236;top:8342;width:598;height:8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13" path="m0,313l85,0l192,0l224,15l232,30l236,60l228,88l207,118l192,133l152,148l44,148l45,148e" stroked="t" o:allowincell="f" style="position:absolute;left:5236;top:8930;width:128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165" path="m0,0l40,165l41,165e" stroked="t" o:allowincell="f" style="position:absolute;left:5306;top:9013;width:22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13" path="m76,75l81,60l101,30l117,15l145,0l192,0l213,15l221,30l224,60l217,88l196,118l161,163l0,313l168,313l169,313e" stroked="t" o:allowincell="f" style="position:absolute;left:5373;top:8930;width:123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,313" path="m129,0l89,15l54,60l21,133l9,178l0,253l13,298l45,313l69,313l108,298l145,253l176,178l189,133l197,60l184,15l153,0l129,0l130,0e" stroked="t" o:allowincell="f" style="position:absolute;left:5521;top:8930;width:108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18" path="m0,299l103,318l110,0l0,299xe" fillcolor="yellow" stroked="t" o:allowincell="f" style="position:absolute;left:5772;top:8342;width:60;height:17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0,318" path="m0,299l103,318l110,0l0,299e" stroked="t" o:allowincell="f" style="position:absolute;left:5772;top:8342;width:6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3,1291" path="m1223,0l655,0l0,1291l2,1291e" stroked="t" o:allowincell="f" style="position:absolute;left:6016;top:3782;width:674;height:7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14" path="m0,314l84,0l192,0l223,15l232,30l236,60l228,90l207,120l192,135l151,150l43,150l45,150e" stroked="t" o:allowincell="f" style="position:absolute;left:6426;top:3559;width:129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164" path="m0,0l40,164l41,164e" stroked="t" o:allowincell="f" style="position:absolute;left:6498;top:3641;width:22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314" path="m128,0l89,15l68,45l60,75l64,105l85,120l128,135l160,150l176,180l180,210l168,255l147,285l131,300l91,314l44,314l12,300l4,285l0,255l12,210l31,180l64,150l104,135l156,120l184,105l203,75l211,45l207,15l176,0l128,0l130,0e" stroked="t" o:allowincell="f" style="position:absolute;left:6574;top:3559;width:11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302" path="m96,0l188,46l0,302l96,0xe" fillcolor="yellow" stroked="t" o:allowincell="f" style="position:absolute;left:6016;top:4327;width:103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8,302" path="m96,0l188,46l0,302l96,0e" stroked="t" o:allowincell="f" style="position:absolute;left:6016;top:4327;width:10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54" path="m314,98l0,154l278,0l314,98xe" fillcolor="yellow" stroked="t" o:allowincell="f" style="position:absolute;left:5584;top:3977;width:171;height:8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54" path="m314,98l0,154l278,0l314,98e" stroked="t" o:allowincell="f" style="position:absolute;left:5584;top:3977;width:171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4,405" path="m0,405l1143,0l1144,0e" stroked="t" o:allowincell="f" style="position:absolute;left:5746;top:3782;width:631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7" path="m0,0l0,337l2,337e" stroked="t" o:allowincell="f" style="position:absolute;left:3622;top:7940;width:0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9-1203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кп-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6344"/>
      </w:tblGrid>
      <w:tr>
        <w:trPr>
          <w:trHeight w:val="300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10</w:t>
            </w:r>
          </w:p>
        </w:tc>
        <w:tc>
          <w:tcPr>
            <w:tcW w:w="6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оры </w:t>
            </w:r>
          </w:p>
        </w:tc>
      </w:tr>
      <w:tr>
        <w:trPr>
          <w:trHeight w:val="328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1 </w:t>
            </w:r>
          </w:p>
        </w:tc>
        <w:tc>
          <w:tcPr>
            <w:tcW w:w="6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2005</wp:posOffset>
                </wp:positionH>
                <wp:positionV relativeFrom="page">
                  <wp:posOffset>1737360</wp:posOffset>
                </wp:positionV>
                <wp:extent cx="3773805" cy="2551430"/>
                <wp:effectExtent l="6985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3880" cy="2551320"/>
                          <a:chOff x="0" y="0"/>
                          <a:chExt cx="3773880" cy="2551320"/>
                        </a:xfrm>
                      </wpg:grpSpPr>
                      <wps:wsp>
                        <wps:cNvSpPr/>
                        <wps:spPr>
                          <a:xfrm>
                            <a:off x="290880" y="1357560"/>
                            <a:ext cx="284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0">
                                <a:moveTo>
                                  <a:pt x="0" y="0"/>
                                </a:moveTo>
                                <a:lnTo>
                                  <a:pt x="1014" y="0"/>
                                </a:lnTo>
                                <a:lnTo>
                                  <a:pt x="10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35756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357560"/>
                            <a:ext cx="233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0">
                                <a:moveTo>
                                  <a:pt x="0" y="0"/>
                                </a:moveTo>
                                <a:lnTo>
                                  <a:pt x="851" y="0"/>
                                </a:lnTo>
                                <a:lnTo>
                                  <a:pt x="8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35756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357560"/>
                            <a:ext cx="233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0">
                                <a:moveTo>
                                  <a:pt x="0" y="0"/>
                                </a:moveTo>
                                <a:lnTo>
                                  <a:pt x="851" y="0"/>
                                </a:lnTo>
                                <a:lnTo>
                                  <a:pt x="8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35756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57560"/>
                            <a:ext cx="233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0">
                                <a:moveTo>
                                  <a:pt x="0" y="0"/>
                                </a:moveTo>
                                <a:lnTo>
                                  <a:pt x="852" y="0"/>
                                </a:lnTo>
                                <a:lnTo>
                                  <a:pt x="8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35756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357560"/>
                            <a:ext cx="233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0">
                                <a:moveTo>
                                  <a:pt x="0" y="0"/>
                                </a:moveTo>
                                <a:lnTo>
                                  <a:pt x="852" y="0"/>
                                </a:lnTo>
                                <a:lnTo>
                                  <a:pt x="8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35756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357560"/>
                            <a:ext cx="233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0">
                                <a:moveTo>
                                  <a:pt x="0" y="0"/>
                                </a:moveTo>
                                <a:lnTo>
                                  <a:pt x="852" y="0"/>
                                </a:lnTo>
                                <a:lnTo>
                                  <a:pt x="8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35756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357560"/>
                            <a:ext cx="233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0">
                                <a:moveTo>
                                  <a:pt x="0" y="0"/>
                                </a:moveTo>
                                <a:lnTo>
                                  <a:pt x="852" y="0"/>
                                </a:lnTo>
                                <a:lnTo>
                                  <a:pt x="8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135756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357560"/>
                            <a:ext cx="27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0">
                                <a:moveTo>
                                  <a:pt x="0" y="0"/>
                                </a:moveTo>
                                <a:lnTo>
                                  <a:pt x="1013" y="0"/>
                                </a:lnTo>
                                <a:lnTo>
                                  <a:pt x="10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707400"/>
                            <a:ext cx="576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26">
                                <a:moveTo>
                                  <a:pt x="0" y="0"/>
                                </a:moveTo>
                                <a:lnTo>
                                  <a:pt x="0" y="4726"/>
                                </a:lnTo>
                                <a:lnTo>
                                  <a:pt x="1" y="47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720000"/>
                            <a:ext cx="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7">
                                <a:moveTo>
                                  <a:pt x="0" y="0"/>
                                </a:moveTo>
                                <a:lnTo>
                                  <a:pt x="0" y="827"/>
                                </a:lnTo>
                                <a:lnTo>
                                  <a:pt x="1" y="8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984960"/>
                            <a:ext cx="5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1" y="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060920"/>
                            <a:ext cx="57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0"/>
                                </a:moveTo>
                                <a:lnTo>
                                  <a:pt x="0" y="853"/>
                                </a:lnTo>
                                <a:lnTo>
                                  <a:pt x="1" y="8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339200"/>
                            <a:ext cx="5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1" y="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414800"/>
                            <a:ext cx="57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0"/>
                                </a:moveTo>
                                <a:lnTo>
                                  <a:pt x="0" y="853"/>
                                </a:lnTo>
                                <a:lnTo>
                                  <a:pt x="1" y="8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686600"/>
                            <a:ext cx="5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1" y="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768320"/>
                            <a:ext cx="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  <a:lnTo>
                                  <a:pt x="1" y="8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827280"/>
                            <a:ext cx="815400" cy="10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8" h="3864">
                                <a:moveTo>
                                  <a:pt x="2946" y="289"/>
                                </a:moveTo>
                                <a:lnTo>
                                  <a:pt x="2642" y="135"/>
                                </a:lnTo>
                                <a:lnTo>
                                  <a:pt x="2315" y="38"/>
                                </a:lnTo>
                                <a:lnTo>
                                  <a:pt x="1975" y="0"/>
                                </a:lnTo>
                                <a:lnTo>
                                  <a:pt x="1635" y="22"/>
                                </a:lnTo>
                                <a:lnTo>
                                  <a:pt x="1303" y="105"/>
                                </a:lnTo>
                                <a:lnTo>
                                  <a:pt x="991" y="244"/>
                                </a:lnTo>
                                <a:lnTo>
                                  <a:pt x="708" y="436"/>
                                </a:lnTo>
                                <a:lnTo>
                                  <a:pt x="465" y="674"/>
                                </a:lnTo>
                                <a:lnTo>
                                  <a:pt x="267" y="953"/>
                                </a:lnTo>
                                <a:lnTo>
                                  <a:pt x="120" y="1261"/>
                                </a:lnTo>
                                <a:lnTo>
                                  <a:pt x="31" y="1591"/>
                                </a:lnTo>
                                <a:lnTo>
                                  <a:pt x="0" y="1932"/>
                                </a:lnTo>
                                <a:lnTo>
                                  <a:pt x="31" y="2273"/>
                                </a:lnTo>
                                <a:lnTo>
                                  <a:pt x="120" y="2603"/>
                                </a:lnTo>
                                <a:lnTo>
                                  <a:pt x="267" y="2911"/>
                                </a:lnTo>
                                <a:lnTo>
                                  <a:pt x="465" y="3190"/>
                                </a:lnTo>
                                <a:lnTo>
                                  <a:pt x="708" y="3428"/>
                                </a:lnTo>
                                <a:lnTo>
                                  <a:pt x="991" y="3620"/>
                                </a:lnTo>
                                <a:lnTo>
                                  <a:pt x="1303" y="3759"/>
                                </a:lnTo>
                                <a:lnTo>
                                  <a:pt x="1635" y="3842"/>
                                </a:lnTo>
                                <a:lnTo>
                                  <a:pt x="1975" y="3864"/>
                                </a:lnTo>
                                <a:lnTo>
                                  <a:pt x="2315" y="3826"/>
                                </a:lnTo>
                                <a:lnTo>
                                  <a:pt x="2642" y="3729"/>
                                </a:lnTo>
                                <a:lnTo>
                                  <a:pt x="2946" y="3576"/>
                                </a:lnTo>
                                <a:lnTo>
                                  <a:pt x="2948" y="35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680120"/>
                            <a:ext cx="556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4" h="0">
                                <a:moveTo>
                                  <a:pt x="20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002320"/>
                            <a:ext cx="556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4" h="0">
                                <a:moveTo>
                                  <a:pt x="20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902880"/>
                            <a:ext cx="151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32">
                                <a:moveTo>
                                  <a:pt x="0" y="0"/>
                                </a:moveTo>
                                <a:lnTo>
                                  <a:pt x="273" y="112"/>
                                </a:lnTo>
                                <a:lnTo>
                                  <a:pt x="568" y="132"/>
                                </a:lnTo>
                                <a:lnTo>
                                  <a:pt x="569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768320"/>
                            <a:ext cx="802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4" h="351">
                                <a:moveTo>
                                  <a:pt x="2914" y="3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768320"/>
                            <a:ext cx="151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33">
                                <a:moveTo>
                                  <a:pt x="568" y="0"/>
                                </a:moveTo>
                                <a:lnTo>
                                  <a:pt x="273" y="20"/>
                                </a:lnTo>
                                <a:lnTo>
                                  <a:pt x="0" y="133"/>
                                </a:lnTo>
                                <a:lnTo>
                                  <a:pt x="2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1869480"/>
                            <a:ext cx="201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501">
                                <a:moveTo>
                                  <a:pt x="726" y="501"/>
                                </a:moveTo>
                                <a:lnTo>
                                  <a:pt x="599" y="310"/>
                                </a:lnTo>
                                <a:lnTo>
                                  <a:pt x="428" y="157"/>
                                </a:lnTo>
                                <a:lnTo>
                                  <a:pt x="224" y="5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357560"/>
                            <a:ext cx="57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680120"/>
                            <a:ext cx="565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1">
                                <a:moveTo>
                                  <a:pt x="194" y="0"/>
                                </a:moveTo>
                                <a:lnTo>
                                  <a:pt x="66" y="218"/>
                                </a:lnTo>
                                <a:lnTo>
                                  <a:pt x="0" y="464"/>
                                </a:lnTo>
                                <a:lnTo>
                                  <a:pt x="0" y="718"/>
                                </a:lnTo>
                                <a:lnTo>
                                  <a:pt x="66" y="962"/>
                                </a:lnTo>
                                <a:lnTo>
                                  <a:pt x="194" y="1181"/>
                                </a:lnTo>
                                <a:lnTo>
                                  <a:pt x="195" y="11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357560"/>
                            <a:ext cx="565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182">
                                <a:moveTo>
                                  <a:pt x="0" y="0"/>
                                </a:moveTo>
                                <a:lnTo>
                                  <a:pt x="23" y="400"/>
                                </a:lnTo>
                                <a:lnTo>
                                  <a:pt x="90" y="796"/>
                                </a:lnTo>
                                <a:lnTo>
                                  <a:pt x="202" y="1182"/>
                                </a:lnTo>
                                <a:lnTo>
                                  <a:pt x="203" y="1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042200"/>
                            <a:ext cx="1118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0" y="0"/>
                                </a:moveTo>
                                <a:lnTo>
                                  <a:pt x="4088" y="0"/>
                                </a:lnTo>
                                <a:lnTo>
                                  <a:pt x="40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042200"/>
                            <a:ext cx="57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7">
                                <a:moveTo>
                                  <a:pt x="0" y="0"/>
                                </a:moveTo>
                                <a:lnTo>
                                  <a:pt x="0" y="1137"/>
                                </a:lnTo>
                                <a:lnTo>
                                  <a:pt x="1" y="1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104840"/>
                            <a:ext cx="1497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1" h="0">
                                <a:moveTo>
                                  <a:pt x="0" y="0"/>
                                </a:moveTo>
                                <a:lnTo>
                                  <a:pt x="5450" y="0"/>
                                </a:lnTo>
                                <a:lnTo>
                                  <a:pt x="54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104840"/>
                            <a:ext cx="576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0">
                                <a:moveTo>
                                  <a:pt x="0" y="0"/>
                                </a:moveTo>
                                <a:lnTo>
                                  <a:pt x="0" y="910"/>
                                </a:lnTo>
                                <a:lnTo>
                                  <a:pt x="1" y="9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104840"/>
                            <a:ext cx="1454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910">
                                <a:moveTo>
                                  <a:pt x="524" y="0"/>
                                </a:moveTo>
                                <a:lnTo>
                                  <a:pt x="0" y="910"/>
                                </a:lnTo>
                                <a:lnTo>
                                  <a:pt x="1" y="9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042200"/>
                            <a:ext cx="63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27">
                                <a:moveTo>
                                  <a:pt x="0" y="227"/>
                                </a:move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104840"/>
                            <a:ext cx="576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0">
                                <a:moveTo>
                                  <a:pt x="0" y="0"/>
                                </a:moveTo>
                                <a:lnTo>
                                  <a:pt x="0" y="910"/>
                                </a:lnTo>
                                <a:lnTo>
                                  <a:pt x="1" y="9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397440"/>
                            <a:ext cx="576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7">
                                <a:moveTo>
                                  <a:pt x="0" y="1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397440"/>
                            <a:ext cx="576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3">
                                <a:moveTo>
                                  <a:pt x="0" y="23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435600"/>
                            <a:ext cx="903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3" h="0">
                                <a:moveTo>
                                  <a:pt x="329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1652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398" y="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1652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398" y="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41652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2">
                                <a:moveTo>
                                  <a:pt x="397" y="0"/>
                                </a:moveTo>
                                <a:lnTo>
                                  <a:pt x="397" y="132"/>
                                </a:lnTo>
                                <a:lnTo>
                                  <a:pt x="0" y="66"/>
                                </a:lnTo>
                                <a:lnTo>
                                  <a:pt x="3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41652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2">
                                <a:moveTo>
                                  <a:pt x="397" y="0"/>
                                </a:moveTo>
                                <a:lnTo>
                                  <a:pt x="397" y="132"/>
                                </a:lnTo>
                                <a:lnTo>
                                  <a:pt x="0" y="66"/>
                                </a:lnTo>
                                <a:lnTo>
                                  <a:pt x="3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28368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97">
                                <a:moveTo>
                                  <a:pt x="12" y="75"/>
                                </a:moveTo>
                                <a:lnTo>
                                  <a:pt x="46" y="57"/>
                                </a:lnTo>
                                <a:lnTo>
                                  <a:pt x="107" y="0"/>
                                </a:lnTo>
                                <a:lnTo>
                                  <a:pt x="0" y="397"/>
                                </a:lnTo>
                                <a:lnTo>
                                  <a:pt x="1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283680"/>
                            <a:ext cx="75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97">
                                <a:moveTo>
                                  <a:pt x="162" y="0"/>
                                </a:moveTo>
                                <a:lnTo>
                                  <a:pt x="112" y="19"/>
                                </a:lnTo>
                                <a:lnTo>
                                  <a:pt x="87" y="57"/>
                                </a:lnTo>
                                <a:lnTo>
                                  <a:pt x="77" y="94"/>
                                </a:lnTo>
                                <a:lnTo>
                                  <a:pt x="82" y="133"/>
                                </a:lnTo>
                                <a:lnTo>
                                  <a:pt x="107" y="152"/>
                                </a:lnTo>
                                <a:lnTo>
                                  <a:pt x="162" y="170"/>
                                </a:lnTo>
                                <a:lnTo>
                                  <a:pt x="203" y="189"/>
                                </a:lnTo>
                                <a:lnTo>
                                  <a:pt x="223" y="227"/>
                                </a:lnTo>
                                <a:lnTo>
                                  <a:pt x="228" y="264"/>
                                </a:lnTo>
                                <a:lnTo>
                                  <a:pt x="212" y="322"/>
                                </a:lnTo>
                                <a:lnTo>
                                  <a:pt x="187" y="360"/>
                                </a:lnTo>
                                <a:lnTo>
                                  <a:pt x="167" y="378"/>
                                </a:lnTo>
                                <a:lnTo>
                                  <a:pt x="116" y="397"/>
                                </a:lnTo>
                                <a:lnTo>
                                  <a:pt x="56" y="397"/>
                                </a:lnTo>
                                <a:lnTo>
                                  <a:pt x="16" y="378"/>
                                </a:lnTo>
                                <a:lnTo>
                                  <a:pt x="6" y="360"/>
                                </a:lnTo>
                                <a:lnTo>
                                  <a:pt x="0" y="322"/>
                                </a:lnTo>
                                <a:lnTo>
                                  <a:pt x="16" y="264"/>
                                </a:lnTo>
                                <a:lnTo>
                                  <a:pt x="41" y="227"/>
                                </a:lnTo>
                                <a:lnTo>
                                  <a:pt x="82" y="189"/>
                                </a:lnTo>
                                <a:lnTo>
                                  <a:pt x="132" y="170"/>
                                </a:lnTo>
                                <a:lnTo>
                                  <a:pt x="198" y="152"/>
                                </a:lnTo>
                                <a:lnTo>
                                  <a:pt x="233" y="133"/>
                                </a:lnTo>
                                <a:lnTo>
                                  <a:pt x="258" y="94"/>
                                </a:lnTo>
                                <a:lnTo>
                                  <a:pt x="269" y="57"/>
                                </a:lnTo>
                                <a:lnTo>
                                  <a:pt x="264" y="19"/>
                                </a:lnTo>
                                <a:lnTo>
                                  <a:pt x="223" y="0"/>
                                </a:ln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321840"/>
                            <a:ext cx="248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64">
                                <a:moveTo>
                                  <a:pt x="0" y="264"/>
                                </a:moveTo>
                                <a:lnTo>
                                  <a:pt x="71" y="0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321840"/>
                            <a:ext cx="43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64">
                                <a:moveTo>
                                  <a:pt x="0" y="75"/>
                                </a:moveTo>
                                <a:lnTo>
                                  <a:pt x="61" y="19"/>
                                </a:lnTo>
                                <a:lnTo>
                                  <a:pt x="97" y="0"/>
                                </a:lnTo>
                                <a:lnTo>
                                  <a:pt x="143" y="0"/>
                                </a:lnTo>
                                <a:lnTo>
                                  <a:pt x="168" y="19"/>
                                </a:lnTo>
                                <a:lnTo>
                                  <a:pt x="168" y="75"/>
                                </a:lnTo>
                                <a:lnTo>
                                  <a:pt x="116" y="264"/>
                                </a:lnTo>
                                <a:lnTo>
                                  <a:pt x="117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321840"/>
                            <a:ext cx="43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64">
                                <a:moveTo>
                                  <a:pt x="0" y="75"/>
                                </a:moveTo>
                                <a:lnTo>
                                  <a:pt x="60" y="19"/>
                                </a:lnTo>
                                <a:lnTo>
                                  <a:pt x="96" y="0"/>
                                </a:lnTo>
                                <a:lnTo>
                                  <a:pt x="141" y="0"/>
                                </a:lnTo>
                                <a:lnTo>
                                  <a:pt x="166" y="19"/>
                                </a:lnTo>
                                <a:lnTo>
                                  <a:pt x="166" y="75"/>
                                </a:lnTo>
                                <a:lnTo>
                                  <a:pt x="116" y="264"/>
                                </a:lnTo>
                                <a:lnTo>
                                  <a:pt x="117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283680"/>
                            <a:ext cx="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8">
                                <a:moveTo>
                                  <a:pt x="0" y="19"/>
                                </a:moveTo>
                                <a:lnTo>
                                  <a:pt x="10" y="38"/>
                                </a:lnTo>
                                <a:lnTo>
                                  <a:pt x="30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19"/>
                                </a:lnTo>
                                <a:lnTo>
                                  <a:pt x="1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321840"/>
                            <a:ext cx="18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4">
                                <a:moveTo>
                                  <a:pt x="71" y="0"/>
                                </a:moveTo>
                                <a:lnTo>
                                  <a:pt x="0" y="264"/>
                                </a:lnTo>
                                <a:lnTo>
                                  <a:pt x="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321840"/>
                            <a:ext cx="18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64">
                                <a:moveTo>
                                  <a:pt x="0" y="264"/>
                                </a:moveTo>
                                <a:lnTo>
                                  <a:pt x="71" y="0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321840"/>
                            <a:ext cx="43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64">
                                <a:moveTo>
                                  <a:pt x="0" y="75"/>
                                </a:moveTo>
                                <a:lnTo>
                                  <a:pt x="61" y="19"/>
                                </a:lnTo>
                                <a:lnTo>
                                  <a:pt x="96" y="0"/>
                                </a:lnTo>
                                <a:lnTo>
                                  <a:pt x="142" y="0"/>
                                </a:lnTo>
                                <a:lnTo>
                                  <a:pt x="167" y="19"/>
                                </a:lnTo>
                                <a:lnTo>
                                  <a:pt x="167" y="75"/>
                                </a:lnTo>
                                <a:lnTo>
                                  <a:pt x="116" y="264"/>
                                </a:lnTo>
                                <a:lnTo>
                                  <a:pt x="117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13760"/>
                            <a:ext cx="576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71">
                                <a:moveTo>
                                  <a:pt x="0" y="21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13760"/>
                            <a:ext cx="5760" cy="12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34">
                                <a:moveTo>
                                  <a:pt x="0" y="45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51200"/>
                            <a:ext cx="1339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2" h="0">
                                <a:moveTo>
                                  <a:pt x="488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3212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398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3212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398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212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2">
                                <a:moveTo>
                                  <a:pt x="398" y="0"/>
                                </a:moveTo>
                                <a:lnTo>
                                  <a:pt x="398" y="132"/>
                                </a:lnTo>
                                <a:lnTo>
                                  <a:pt x="0" y="67"/>
                                </a:lnTo>
                                <a:lnTo>
                                  <a:pt x="3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3212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2">
                                <a:moveTo>
                                  <a:pt x="398" y="0"/>
                                </a:moveTo>
                                <a:lnTo>
                                  <a:pt x="398" y="132"/>
                                </a:lnTo>
                                <a:lnTo>
                                  <a:pt x="0" y="67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0"/>
                            <a:ext cx="75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98">
                                <a:moveTo>
                                  <a:pt x="96" y="95"/>
                                </a:moveTo>
                                <a:lnTo>
                                  <a:pt x="101" y="76"/>
                                </a:lnTo>
                                <a:lnTo>
                                  <a:pt x="126" y="38"/>
                                </a:lnTo>
                                <a:lnTo>
                                  <a:pt x="146" y="18"/>
                                </a:lnTo>
                                <a:lnTo>
                                  <a:pt x="182" y="0"/>
                                </a:lnTo>
                                <a:lnTo>
                                  <a:pt x="242" y="0"/>
                                </a:lnTo>
                                <a:lnTo>
                                  <a:pt x="267" y="18"/>
                                </a:lnTo>
                                <a:lnTo>
                                  <a:pt x="278" y="38"/>
                                </a:lnTo>
                                <a:lnTo>
                                  <a:pt x="283" y="76"/>
                                </a:lnTo>
                                <a:lnTo>
                                  <a:pt x="272" y="114"/>
                                </a:lnTo>
                                <a:lnTo>
                                  <a:pt x="247" y="151"/>
                                </a:lnTo>
                                <a:lnTo>
                                  <a:pt x="201" y="209"/>
                                </a:lnTo>
                                <a:lnTo>
                                  <a:pt x="0" y="398"/>
                                </a:lnTo>
                                <a:lnTo>
                                  <a:pt x="212" y="398"/>
                                </a:lnTo>
                                <a:lnTo>
                                  <a:pt x="213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0"/>
                            <a:ext cx="75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98">
                                <a:moveTo>
                                  <a:pt x="267" y="0"/>
                                </a:moveTo>
                                <a:lnTo>
                                  <a:pt x="117" y="0"/>
                                </a:lnTo>
                                <a:lnTo>
                                  <a:pt x="55" y="171"/>
                                </a:lnTo>
                                <a:lnTo>
                                  <a:pt x="76" y="151"/>
                                </a:lnTo>
                                <a:lnTo>
                                  <a:pt x="126" y="132"/>
                                </a:lnTo>
                                <a:lnTo>
                                  <a:pt x="171" y="132"/>
                                </a:lnTo>
                                <a:lnTo>
                                  <a:pt x="212" y="151"/>
                                </a:lnTo>
                                <a:lnTo>
                                  <a:pt x="231" y="190"/>
                                </a:lnTo>
                                <a:lnTo>
                                  <a:pt x="231" y="246"/>
                                </a:lnTo>
                                <a:lnTo>
                                  <a:pt x="222" y="284"/>
                                </a:lnTo>
                                <a:lnTo>
                                  <a:pt x="192" y="341"/>
                                </a:lnTo>
                                <a:lnTo>
                                  <a:pt x="151" y="379"/>
                                </a:lnTo>
                                <a:lnTo>
                                  <a:pt x="101" y="398"/>
                                </a:lnTo>
                                <a:lnTo>
                                  <a:pt x="55" y="398"/>
                                </a:lnTo>
                                <a:lnTo>
                                  <a:pt x="14" y="379"/>
                                </a:lnTo>
                                <a:lnTo>
                                  <a:pt x="5" y="360"/>
                                </a:lnTo>
                                <a:lnTo>
                                  <a:pt x="0" y="323"/>
                                </a:lnTo>
                                <a:lnTo>
                                  <a:pt x="1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2002320"/>
                            <a:ext cx="57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1">
                                <a:moveTo>
                                  <a:pt x="0" y="0"/>
                                </a:moveTo>
                                <a:lnTo>
                                  <a:pt x="0" y="1031"/>
                                </a:lnTo>
                                <a:lnTo>
                                  <a:pt x="1" y="10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002320"/>
                            <a:ext cx="57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1">
                                <a:moveTo>
                                  <a:pt x="0" y="0"/>
                                </a:moveTo>
                                <a:lnTo>
                                  <a:pt x="0" y="1031"/>
                                </a:lnTo>
                                <a:lnTo>
                                  <a:pt x="1" y="10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2248560"/>
                            <a:ext cx="340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0">
                                <a:moveTo>
                                  <a:pt x="124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22948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398" y="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22948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398" y="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22948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2">
                                <a:moveTo>
                                  <a:pt x="397" y="0"/>
                                </a:moveTo>
                                <a:lnTo>
                                  <a:pt x="397" y="132"/>
                                </a:lnTo>
                                <a:lnTo>
                                  <a:pt x="0" y="66"/>
                                </a:lnTo>
                                <a:lnTo>
                                  <a:pt x="3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22948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2">
                                <a:moveTo>
                                  <a:pt x="397" y="0"/>
                                </a:moveTo>
                                <a:lnTo>
                                  <a:pt x="397" y="132"/>
                                </a:lnTo>
                                <a:lnTo>
                                  <a:pt x="0" y="66"/>
                                </a:lnTo>
                                <a:lnTo>
                                  <a:pt x="3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2103120"/>
                            <a:ext cx="63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98">
                                <a:moveTo>
                                  <a:pt x="238" y="132"/>
                                </a:moveTo>
                                <a:lnTo>
                                  <a:pt x="207" y="189"/>
                                </a:lnTo>
                                <a:lnTo>
                                  <a:pt x="168" y="227"/>
                                </a:lnTo>
                                <a:lnTo>
                                  <a:pt x="116" y="246"/>
                                </a:lnTo>
                                <a:lnTo>
                                  <a:pt x="102" y="246"/>
                                </a:lnTo>
                                <a:lnTo>
                                  <a:pt x="61" y="227"/>
                                </a:lnTo>
                                <a:lnTo>
                                  <a:pt x="41" y="189"/>
                                </a:lnTo>
                                <a:lnTo>
                                  <a:pt x="41" y="132"/>
                                </a:lnTo>
                                <a:lnTo>
                                  <a:pt x="46" y="113"/>
                                </a:lnTo>
                                <a:lnTo>
                                  <a:pt x="77" y="57"/>
                                </a:lnTo>
                                <a:lnTo>
                                  <a:pt x="117" y="18"/>
                                </a:lnTo>
                                <a:lnTo>
                                  <a:pt x="168" y="0"/>
                                </a:lnTo>
                                <a:lnTo>
                                  <a:pt x="182" y="0"/>
                                </a:lnTo>
                                <a:lnTo>
                                  <a:pt x="223" y="18"/>
                                </a:lnTo>
                                <a:lnTo>
                                  <a:pt x="243" y="57"/>
                                </a:lnTo>
                                <a:lnTo>
                                  <a:pt x="238" y="132"/>
                                </a:lnTo>
                                <a:lnTo>
                                  <a:pt x="212" y="227"/>
                                </a:lnTo>
                                <a:lnTo>
                                  <a:pt x="172" y="321"/>
                                </a:lnTo>
                                <a:lnTo>
                                  <a:pt x="127" y="379"/>
                                </a:lnTo>
                                <a:lnTo>
                                  <a:pt x="76" y="398"/>
                                </a:lnTo>
                                <a:lnTo>
                                  <a:pt x="45" y="398"/>
                                </a:lnTo>
                                <a:lnTo>
                                  <a:pt x="6" y="379"/>
                                </a:lnTo>
                                <a:lnTo>
                                  <a:pt x="0" y="341"/>
                                </a:lnTo>
                                <a:lnTo>
                                  <a:pt x="2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846360"/>
                            <a:ext cx="802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4" h="351">
                                <a:moveTo>
                                  <a:pt x="2914" y="0"/>
                                </a:moveTo>
                                <a:lnTo>
                                  <a:pt x="0" y="351"/>
                                </a:lnTo>
                                <a:lnTo>
                                  <a:pt x="1" y="3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707400"/>
                            <a:ext cx="2019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501">
                                <a:moveTo>
                                  <a:pt x="0" y="501"/>
                                </a:moveTo>
                                <a:lnTo>
                                  <a:pt x="224" y="450"/>
                                </a:lnTo>
                                <a:lnTo>
                                  <a:pt x="428" y="344"/>
                                </a:lnTo>
                                <a:lnTo>
                                  <a:pt x="599" y="191"/>
                                </a:lnTo>
                                <a:lnTo>
                                  <a:pt x="726" y="0"/>
                                </a:ln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707400"/>
                            <a:ext cx="556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4" h="0">
                                <a:moveTo>
                                  <a:pt x="20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2002320"/>
                            <a:ext cx="576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1">
                                <a:moveTo>
                                  <a:pt x="0" y="0"/>
                                </a:moveTo>
                                <a:lnTo>
                                  <a:pt x="0" y="2001"/>
                                </a:lnTo>
                                <a:lnTo>
                                  <a:pt x="1" y="20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002320"/>
                            <a:ext cx="576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1">
                                <a:moveTo>
                                  <a:pt x="0" y="0"/>
                                </a:moveTo>
                                <a:lnTo>
                                  <a:pt x="0" y="2001"/>
                                </a:lnTo>
                                <a:lnTo>
                                  <a:pt x="1" y="20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513880"/>
                            <a:ext cx="1776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2" h="0">
                                <a:moveTo>
                                  <a:pt x="64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49480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398" y="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49480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398" y="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4948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3">
                                <a:moveTo>
                                  <a:pt x="398" y="0"/>
                                </a:moveTo>
                                <a:lnTo>
                                  <a:pt x="398" y="133"/>
                                </a:lnTo>
                                <a:lnTo>
                                  <a:pt x="0" y="66"/>
                                </a:lnTo>
                                <a:lnTo>
                                  <a:pt x="3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4948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3">
                                <a:moveTo>
                                  <a:pt x="398" y="0"/>
                                </a:moveTo>
                                <a:lnTo>
                                  <a:pt x="398" y="133"/>
                                </a:lnTo>
                                <a:lnTo>
                                  <a:pt x="0" y="66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368440"/>
                            <a:ext cx="75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98">
                                <a:moveTo>
                                  <a:pt x="116" y="0"/>
                                </a:moveTo>
                                <a:lnTo>
                                  <a:pt x="283" y="0"/>
                                </a:lnTo>
                                <a:lnTo>
                                  <a:pt x="151" y="152"/>
                                </a:lnTo>
                                <a:lnTo>
                                  <a:pt x="196" y="152"/>
                                </a:lnTo>
                                <a:lnTo>
                                  <a:pt x="221" y="171"/>
                                </a:lnTo>
                                <a:lnTo>
                                  <a:pt x="232" y="189"/>
                                </a:lnTo>
                                <a:lnTo>
                                  <a:pt x="232" y="247"/>
                                </a:lnTo>
                                <a:lnTo>
                                  <a:pt x="221" y="284"/>
                                </a:lnTo>
                                <a:lnTo>
                                  <a:pt x="191" y="341"/>
                                </a:lnTo>
                                <a:lnTo>
                                  <a:pt x="151" y="378"/>
                                </a:lnTo>
                                <a:lnTo>
                                  <a:pt x="100" y="398"/>
                                </a:lnTo>
                                <a:lnTo>
                                  <a:pt x="55" y="398"/>
                                </a:lnTo>
                                <a:lnTo>
                                  <a:pt x="14" y="378"/>
                                </a:lnTo>
                                <a:lnTo>
                                  <a:pt x="4" y="360"/>
                                </a:lnTo>
                                <a:lnTo>
                                  <a:pt x="0" y="322"/>
                                </a:lnTo>
                                <a:lnTo>
                                  <a:pt x="1" y="3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368440"/>
                            <a:ext cx="82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98">
                                <a:moveTo>
                                  <a:pt x="96" y="94"/>
                                </a:moveTo>
                                <a:lnTo>
                                  <a:pt x="101" y="75"/>
                                </a:lnTo>
                                <a:lnTo>
                                  <a:pt x="126" y="38"/>
                                </a:lnTo>
                                <a:lnTo>
                                  <a:pt x="147" y="19"/>
                                </a:lnTo>
                                <a:lnTo>
                                  <a:pt x="182" y="0"/>
                                </a:lnTo>
                                <a:lnTo>
                                  <a:pt x="243" y="0"/>
                                </a:lnTo>
                                <a:lnTo>
                                  <a:pt x="268" y="19"/>
                                </a:lnTo>
                                <a:lnTo>
                                  <a:pt x="277" y="38"/>
                                </a:lnTo>
                                <a:lnTo>
                                  <a:pt x="283" y="75"/>
                                </a:lnTo>
                                <a:lnTo>
                                  <a:pt x="272" y="114"/>
                                </a:lnTo>
                                <a:lnTo>
                                  <a:pt x="247" y="152"/>
                                </a:lnTo>
                                <a:lnTo>
                                  <a:pt x="202" y="208"/>
                                </a:lnTo>
                                <a:lnTo>
                                  <a:pt x="0" y="398"/>
                                </a:lnTo>
                                <a:lnTo>
                                  <a:pt x="212" y="398"/>
                                </a:lnTo>
                                <a:lnTo>
                                  <a:pt x="213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846360"/>
                            <a:ext cx="49896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1449">
                                <a:moveTo>
                                  <a:pt x="1824" y="0"/>
                                </a:moveTo>
                                <a:lnTo>
                                  <a:pt x="0" y="1449"/>
                                </a:lnTo>
                                <a:lnTo>
                                  <a:pt x="1" y="14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869480"/>
                            <a:ext cx="49896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1449">
                                <a:moveTo>
                                  <a:pt x="1824" y="0"/>
                                </a:moveTo>
                                <a:lnTo>
                                  <a:pt x="0" y="1449"/>
                                </a:lnTo>
                                <a:lnTo>
                                  <a:pt x="1" y="14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320120"/>
                            <a:ext cx="576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28">
                                <a:moveTo>
                                  <a:pt x="0" y="0"/>
                                </a:moveTo>
                                <a:lnTo>
                                  <a:pt x="0" y="2928"/>
                                </a:lnTo>
                                <a:lnTo>
                                  <a:pt x="1" y="29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212840"/>
                            <a:ext cx="37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9">
                                <a:moveTo>
                                  <a:pt x="0" y="399"/>
                                </a:moveTo>
                                <a:lnTo>
                                  <a:pt x="132" y="399"/>
                                </a:lnTo>
                                <a:lnTo>
                                  <a:pt x="66" y="0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212840"/>
                            <a:ext cx="37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9">
                                <a:moveTo>
                                  <a:pt x="0" y="399"/>
                                </a:moveTo>
                                <a:lnTo>
                                  <a:pt x="132" y="399"/>
                                </a:lnTo>
                                <a:lnTo>
                                  <a:pt x="66" y="0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212220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6" y="3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212220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6" y="3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667520"/>
                            <a:ext cx="69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07">
                                <a:moveTo>
                                  <a:pt x="0" y="91"/>
                                </a:moveTo>
                                <a:lnTo>
                                  <a:pt x="20" y="126"/>
                                </a:lnTo>
                                <a:lnTo>
                                  <a:pt x="58" y="166"/>
                                </a:lnTo>
                                <a:lnTo>
                                  <a:pt x="114" y="197"/>
                                </a:lnTo>
                                <a:lnTo>
                                  <a:pt x="152" y="207"/>
                                </a:lnTo>
                                <a:lnTo>
                                  <a:pt x="209" y="207"/>
                                </a:lnTo>
                                <a:lnTo>
                                  <a:pt x="247" y="187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16"/>
                                </a:lnTo>
                                <a:lnTo>
                                  <a:pt x="247" y="81"/>
                                </a:lnTo>
                                <a:lnTo>
                                  <a:pt x="209" y="40"/>
                                </a:lnTo>
                                <a:lnTo>
                                  <a:pt x="152" y="10"/>
                                </a:lnTo>
                                <a:lnTo>
                                  <a:pt x="114" y="0"/>
                                </a:lnTo>
                                <a:lnTo>
                                  <a:pt x="58" y="0"/>
                                </a:lnTo>
                                <a:lnTo>
                                  <a:pt x="20" y="20"/>
                                </a:lnTo>
                                <a:lnTo>
                                  <a:pt x="0" y="45"/>
                                </a:lnTo>
                                <a:lnTo>
                                  <a:pt x="0" y="91"/>
                                </a:lnTo>
                                <a:lnTo>
                                  <a:pt x="1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661040"/>
                            <a:ext cx="107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38">
                                <a:moveTo>
                                  <a:pt x="0" y="0"/>
                                </a:moveTo>
                                <a:lnTo>
                                  <a:pt x="379" y="238"/>
                                </a:lnTo>
                                <a:lnTo>
                                  <a:pt x="380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604160"/>
                            <a:ext cx="10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08">
                                <a:moveTo>
                                  <a:pt x="75" y="96"/>
                                </a:moveTo>
                                <a:lnTo>
                                  <a:pt x="57" y="62"/>
                                </a:lnTo>
                                <a:lnTo>
                                  <a:pt x="0" y="0"/>
                                </a:lnTo>
                                <a:lnTo>
                                  <a:pt x="398" y="108"/>
                                </a:lnTo>
                                <a:lnTo>
                                  <a:pt x="399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515600"/>
                            <a:ext cx="107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43">
                                <a:moveTo>
                                  <a:pt x="57" y="0"/>
                                </a:moveTo>
                                <a:lnTo>
                                  <a:pt x="19" y="5"/>
                                </a:lnTo>
                                <a:lnTo>
                                  <a:pt x="0" y="46"/>
                                </a:lnTo>
                                <a:lnTo>
                                  <a:pt x="0" y="76"/>
                                </a:lnTo>
                                <a:lnTo>
                                  <a:pt x="19" y="126"/>
                                </a:lnTo>
                                <a:lnTo>
                                  <a:pt x="75" y="172"/>
                                </a:lnTo>
                                <a:lnTo>
                                  <a:pt x="170" y="213"/>
                                </a:lnTo>
                                <a:lnTo>
                                  <a:pt x="266" y="238"/>
                                </a:lnTo>
                                <a:lnTo>
                                  <a:pt x="341" y="243"/>
                                </a:lnTo>
                                <a:lnTo>
                                  <a:pt x="378" y="223"/>
                                </a:lnTo>
                                <a:lnTo>
                                  <a:pt x="398" y="183"/>
                                </a:lnTo>
                                <a:lnTo>
                                  <a:pt x="398" y="167"/>
                                </a:lnTo>
                                <a:lnTo>
                                  <a:pt x="378" y="117"/>
                                </a:lnTo>
                                <a:lnTo>
                                  <a:pt x="341" y="76"/>
                                </a:lnTo>
                                <a:lnTo>
                                  <a:pt x="284" y="46"/>
                                </a:lnTo>
                                <a:lnTo>
                                  <a:pt x="266" y="40"/>
                                </a:lnTo>
                                <a:lnTo>
                                  <a:pt x="208" y="40"/>
                                </a:lnTo>
                                <a:lnTo>
                                  <a:pt x="170" y="61"/>
                                </a:lnTo>
                                <a:lnTo>
                                  <a:pt x="152" y="101"/>
                                </a:lnTo>
                                <a:lnTo>
                                  <a:pt x="152" y="117"/>
                                </a:lnTo>
                                <a:lnTo>
                                  <a:pt x="170" y="167"/>
                                </a:lnTo>
                                <a:lnTo>
                                  <a:pt x="208" y="208"/>
                                </a:lnTo>
                                <a:lnTo>
                                  <a:pt x="266" y="238"/>
                                </a:lnTo>
                                <a:lnTo>
                                  <a:pt x="267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827280"/>
                            <a:ext cx="82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3" h="0">
                                <a:moveTo>
                                  <a:pt x="30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888560"/>
                            <a:ext cx="821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3" h="0">
                                <a:moveTo>
                                  <a:pt x="30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934560"/>
                            <a:ext cx="576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70">
                                <a:moveTo>
                                  <a:pt x="0" y="0"/>
                                </a:moveTo>
                                <a:lnTo>
                                  <a:pt x="0" y="3070"/>
                                </a:lnTo>
                                <a:lnTo>
                                  <a:pt x="1" y="30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827280"/>
                            <a:ext cx="37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398"/>
                                </a:moveTo>
                                <a:lnTo>
                                  <a:pt x="133" y="398"/>
                                </a:lnTo>
                                <a:lnTo>
                                  <a:pt x="67" y="0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827280"/>
                            <a:ext cx="37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398"/>
                                </a:moveTo>
                                <a:lnTo>
                                  <a:pt x="133" y="398"/>
                                </a:lnTo>
                                <a:lnTo>
                                  <a:pt x="67" y="0"/>
                                </a:ln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77480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7" y="3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77480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7" y="3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641960"/>
                            <a:ext cx="75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7">
                                <a:moveTo>
                                  <a:pt x="57" y="0"/>
                                </a:moveTo>
                                <a:lnTo>
                                  <a:pt x="19" y="20"/>
                                </a:lnTo>
                                <a:lnTo>
                                  <a:pt x="0" y="45"/>
                                </a:lnTo>
                                <a:lnTo>
                                  <a:pt x="0" y="91"/>
                                </a:lnTo>
                                <a:lnTo>
                                  <a:pt x="19" y="126"/>
                                </a:lnTo>
                                <a:lnTo>
                                  <a:pt x="57" y="166"/>
                                </a:lnTo>
                                <a:lnTo>
                                  <a:pt x="113" y="196"/>
                                </a:lnTo>
                                <a:lnTo>
                                  <a:pt x="152" y="207"/>
                                </a:lnTo>
                                <a:lnTo>
                                  <a:pt x="208" y="207"/>
                                </a:lnTo>
                                <a:lnTo>
                                  <a:pt x="246" y="187"/>
                                </a:lnTo>
                                <a:lnTo>
                                  <a:pt x="265" y="162"/>
                                </a:lnTo>
                                <a:lnTo>
                                  <a:pt x="265" y="116"/>
                                </a:lnTo>
                                <a:lnTo>
                                  <a:pt x="246" y="80"/>
                                </a:lnTo>
                                <a:lnTo>
                                  <a:pt x="208" y="41"/>
                                </a:lnTo>
                                <a:lnTo>
                                  <a:pt x="209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560240"/>
                            <a:ext cx="75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3">
                                <a:moveTo>
                                  <a:pt x="0" y="46"/>
                                </a:moveTo>
                                <a:lnTo>
                                  <a:pt x="0" y="137"/>
                                </a:lnTo>
                                <a:lnTo>
                                  <a:pt x="19" y="172"/>
                                </a:lnTo>
                                <a:lnTo>
                                  <a:pt x="57" y="213"/>
                                </a:lnTo>
                                <a:lnTo>
                                  <a:pt x="113" y="243"/>
                                </a:lnTo>
                                <a:lnTo>
                                  <a:pt x="152" y="253"/>
                                </a:lnTo>
                                <a:lnTo>
                                  <a:pt x="208" y="253"/>
                                </a:lnTo>
                                <a:lnTo>
                                  <a:pt x="246" y="233"/>
                                </a:lnTo>
                                <a:lnTo>
                                  <a:pt x="265" y="208"/>
                                </a:lnTo>
                                <a:lnTo>
                                  <a:pt x="265" y="117"/>
                                </a:lnTo>
                                <a:lnTo>
                                  <a:pt x="246" y="81"/>
                                </a:lnTo>
                                <a:lnTo>
                                  <a:pt x="208" y="41"/>
                                </a:lnTo>
                                <a:lnTo>
                                  <a:pt x="152" y="10"/>
                                </a:lnTo>
                                <a:lnTo>
                                  <a:pt x="113" y="1"/>
                                </a:lnTo>
                                <a:lnTo>
                                  <a:pt x="57" y="0"/>
                                </a:lnTo>
                                <a:lnTo>
                                  <a:pt x="19" y="21"/>
                                </a:lnTo>
                                <a:lnTo>
                                  <a:pt x="0" y="46"/>
                                </a:lnTo>
                                <a:lnTo>
                                  <a:pt x="1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585080"/>
                            <a:ext cx="113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07">
                                <a:moveTo>
                                  <a:pt x="0" y="0"/>
                                </a:moveTo>
                                <a:lnTo>
                                  <a:pt x="397" y="107"/>
                                </a:lnTo>
                                <a:lnTo>
                                  <a:pt x="398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483920"/>
                            <a:ext cx="756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1">
                                <a:moveTo>
                                  <a:pt x="113" y="192"/>
                                </a:moveTo>
                                <a:lnTo>
                                  <a:pt x="113" y="9"/>
                                </a:lnTo>
                                <a:lnTo>
                                  <a:pt x="76" y="0"/>
                                </a:lnTo>
                                <a:lnTo>
                                  <a:pt x="38" y="4"/>
                                </a:lnTo>
                                <a:lnTo>
                                  <a:pt x="19" y="14"/>
                                </a:lnTo>
                                <a:lnTo>
                                  <a:pt x="0" y="39"/>
                                </a:lnTo>
                                <a:lnTo>
                                  <a:pt x="0" y="85"/>
                                </a:lnTo>
                                <a:lnTo>
                                  <a:pt x="19" y="121"/>
                                </a:lnTo>
                                <a:lnTo>
                                  <a:pt x="57" y="161"/>
                                </a:lnTo>
                                <a:lnTo>
                                  <a:pt x="113" y="192"/>
                                </a:lnTo>
                                <a:lnTo>
                                  <a:pt x="152" y="201"/>
                                </a:lnTo>
                                <a:lnTo>
                                  <a:pt x="208" y="201"/>
                                </a:lnTo>
                                <a:lnTo>
                                  <a:pt x="246" y="181"/>
                                </a:lnTo>
                                <a:lnTo>
                                  <a:pt x="265" y="156"/>
                                </a:lnTo>
                                <a:lnTo>
                                  <a:pt x="265" y="110"/>
                                </a:lnTo>
                                <a:lnTo>
                                  <a:pt x="246" y="75"/>
                                </a:lnTo>
                                <a:lnTo>
                                  <a:pt x="208" y="35"/>
                                </a:lnTo>
                                <a:lnTo>
                                  <a:pt x="209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446480"/>
                            <a:ext cx="113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07">
                                <a:moveTo>
                                  <a:pt x="0" y="0"/>
                                </a:moveTo>
                                <a:lnTo>
                                  <a:pt x="397" y="107"/>
                                </a:lnTo>
                                <a:lnTo>
                                  <a:pt x="398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408320"/>
                            <a:ext cx="75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7">
                                <a:moveTo>
                                  <a:pt x="57" y="166"/>
                                </a:moveTo>
                                <a:lnTo>
                                  <a:pt x="19" y="126"/>
                                </a:lnTo>
                                <a:lnTo>
                                  <a:pt x="0" y="91"/>
                                </a:lnTo>
                                <a:lnTo>
                                  <a:pt x="0" y="45"/>
                                </a:lnTo>
                                <a:lnTo>
                                  <a:pt x="19" y="20"/>
                                </a:lnTo>
                                <a:lnTo>
                                  <a:pt x="57" y="0"/>
                                </a:lnTo>
                                <a:lnTo>
                                  <a:pt x="113" y="0"/>
                                </a:lnTo>
                                <a:lnTo>
                                  <a:pt x="152" y="9"/>
                                </a:lnTo>
                                <a:lnTo>
                                  <a:pt x="208" y="40"/>
                                </a:lnTo>
                                <a:lnTo>
                                  <a:pt x="246" y="80"/>
                                </a:lnTo>
                                <a:lnTo>
                                  <a:pt x="265" y="116"/>
                                </a:lnTo>
                                <a:lnTo>
                                  <a:pt x="265" y="162"/>
                                </a:lnTo>
                                <a:lnTo>
                                  <a:pt x="246" y="187"/>
                                </a:lnTo>
                                <a:lnTo>
                                  <a:pt x="208" y="207"/>
                                </a:lnTo>
                                <a:lnTo>
                                  <a:pt x="209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326600"/>
                            <a:ext cx="75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7">
                                <a:moveTo>
                                  <a:pt x="208" y="41"/>
                                </a:moveTo>
                                <a:lnTo>
                                  <a:pt x="246" y="82"/>
                                </a:lnTo>
                                <a:lnTo>
                                  <a:pt x="265" y="117"/>
                                </a:lnTo>
                                <a:lnTo>
                                  <a:pt x="265" y="162"/>
                                </a:lnTo>
                                <a:lnTo>
                                  <a:pt x="246" y="187"/>
                                </a:lnTo>
                                <a:lnTo>
                                  <a:pt x="227" y="198"/>
                                </a:lnTo>
                                <a:lnTo>
                                  <a:pt x="208" y="207"/>
                                </a:lnTo>
                                <a:lnTo>
                                  <a:pt x="152" y="207"/>
                                </a:lnTo>
                                <a:lnTo>
                                  <a:pt x="113" y="198"/>
                                </a:lnTo>
                                <a:lnTo>
                                  <a:pt x="57" y="168"/>
                                </a:lnTo>
                                <a:lnTo>
                                  <a:pt x="19" y="127"/>
                                </a:lnTo>
                                <a:lnTo>
                                  <a:pt x="0" y="91"/>
                                </a:lnTo>
                                <a:lnTo>
                                  <a:pt x="0" y="45"/>
                                </a:lnTo>
                                <a:lnTo>
                                  <a:pt x="19" y="20"/>
                                </a:ln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320120"/>
                            <a:ext cx="75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71">
                                <a:moveTo>
                                  <a:pt x="0" y="0"/>
                                </a:moveTo>
                                <a:lnTo>
                                  <a:pt x="265" y="71"/>
                                </a:lnTo>
                                <a:lnTo>
                                  <a:pt x="266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174680"/>
                            <a:ext cx="69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7">
                                <a:moveTo>
                                  <a:pt x="0" y="91"/>
                                </a:moveTo>
                                <a:lnTo>
                                  <a:pt x="19" y="126"/>
                                </a:lnTo>
                                <a:lnTo>
                                  <a:pt x="57" y="166"/>
                                </a:lnTo>
                                <a:lnTo>
                                  <a:pt x="114" y="196"/>
                                </a:lnTo>
                                <a:lnTo>
                                  <a:pt x="151" y="207"/>
                                </a:lnTo>
                                <a:lnTo>
                                  <a:pt x="209" y="207"/>
                                </a:lnTo>
                                <a:lnTo>
                                  <a:pt x="246" y="187"/>
                                </a:lnTo>
                                <a:lnTo>
                                  <a:pt x="265" y="162"/>
                                </a:lnTo>
                                <a:lnTo>
                                  <a:pt x="265" y="116"/>
                                </a:lnTo>
                                <a:lnTo>
                                  <a:pt x="246" y="80"/>
                                </a:lnTo>
                                <a:lnTo>
                                  <a:pt x="209" y="41"/>
                                </a:lnTo>
                                <a:lnTo>
                                  <a:pt x="151" y="9"/>
                                </a:lnTo>
                                <a:lnTo>
                                  <a:pt x="114" y="0"/>
                                </a:lnTo>
                                <a:lnTo>
                                  <a:pt x="57" y="0"/>
                                </a:lnTo>
                                <a:lnTo>
                                  <a:pt x="19" y="20"/>
                                </a:lnTo>
                                <a:lnTo>
                                  <a:pt x="0" y="45"/>
                                </a:lnTo>
                                <a:lnTo>
                                  <a:pt x="0" y="91"/>
                                </a:lnTo>
                                <a:lnTo>
                                  <a:pt x="1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4680"/>
                            <a:ext cx="107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39">
                                <a:moveTo>
                                  <a:pt x="0" y="0"/>
                                </a:moveTo>
                                <a:lnTo>
                                  <a:pt x="378" y="239"/>
                                </a:lnTo>
                                <a:lnTo>
                                  <a:pt x="379" y="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7440"/>
                            <a:ext cx="113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06">
                                <a:moveTo>
                                  <a:pt x="75" y="96"/>
                                </a:moveTo>
                                <a:lnTo>
                                  <a:pt x="56" y="60"/>
                                </a:lnTo>
                                <a:lnTo>
                                  <a:pt x="0" y="0"/>
                                </a:lnTo>
                                <a:lnTo>
                                  <a:pt x="397" y="106"/>
                                </a:lnTo>
                                <a:lnTo>
                                  <a:pt x="39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160"/>
                            <a:ext cx="113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58">
                                <a:moveTo>
                                  <a:pt x="0" y="212"/>
                                </a:moveTo>
                                <a:lnTo>
                                  <a:pt x="0" y="0"/>
                                </a:lnTo>
                                <a:lnTo>
                                  <a:pt x="397" y="258"/>
                                </a:lnTo>
                                <a:lnTo>
                                  <a:pt x="398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941040"/>
                            <a:ext cx="252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0">
                                <a:moveTo>
                                  <a:pt x="9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768320"/>
                            <a:ext cx="252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0">
                                <a:moveTo>
                                  <a:pt x="9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048320"/>
                            <a:ext cx="576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26">
                                <a:moveTo>
                                  <a:pt x="0" y="0"/>
                                </a:moveTo>
                                <a:lnTo>
                                  <a:pt x="0" y="2226"/>
                                </a:lnTo>
                                <a:lnTo>
                                  <a:pt x="1" y="2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941040"/>
                            <a:ext cx="37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398"/>
                                </a:moveTo>
                                <a:lnTo>
                                  <a:pt x="133" y="398"/>
                                </a:lnTo>
                                <a:lnTo>
                                  <a:pt x="67" y="0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941040"/>
                            <a:ext cx="37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398"/>
                                </a:moveTo>
                                <a:lnTo>
                                  <a:pt x="133" y="398"/>
                                </a:lnTo>
                                <a:lnTo>
                                  <a:pt x="67" y="0"/>
                                </a:ln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661040"/>
                            <a:ext cx="37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7" y="3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661040"/>
                            <a:ext cx="37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7" y="3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604160"/>
                            <a:ext cx="69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07">
                                <a:moveTo>
                                  <a:pt x="0" y="91"/>
                                </a:moveTo>
                                <a:lnTo>
                                  <a:pt x="19" y="125"/>
                                </a:lnTo>
                                <a:lnTo>
                                  <a:pt x="58" y="166"/>
                                </a:lnTo>
                                <a:lnTo>
                                  <a:pt x="114" y="196"/>
                                </a:lnTo>
                                <a:lnTo>
                                  <a:pt x="152" y="207"/>
                                </a:lnTo>
                                <a:lnTo>
                                  <a:pt x="209" y="207"/>
                                </a:lnTo>
                                <a:lnTo>
                                  <a:pt x="247" y="187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16"/>
                                </a:lnTo>
                                <a:lnTo>
                                  <a:pt x="247" y="80"/>
                                </a:lnTo>
                                <a:lnTo>
                                  <a:pt x="209" y="41"/>
                                </a:lnTo>
                                <a:lnTo>
                                  <a:pt x="152" y="9"/>
                                </a:lnTo>
                                <a:lnTo>
                                  <a:pt x="114" y="0"/>
                                </a:lnTo>
                                <a:lnTo>
                                  <a:pt x="58" y="0"/>
                                </a:lnTo>
                                <a:lnTo>
                                  <a:pt x="19" y="20"/>
                                </a:lnTo>
                                <a:lnTo>
                                  <a:pt x="0" y="45"/>
                                </a:lnTo>
                                <a:lnTo>
                                  <a:pt x="0" y="91"/>
                                </a:lnTo>
                                <a:lnTo>
                                  <a:pt x="1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604160"/>
                            <a:ext cx="107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39">
                                <a:moveTo>
                                  <a:pt x="0" y="0"/>
                                </a:moveTo>
                                <a:lnTo>
                                  <a:pt x="378" y="239"/>
                                </a:lnTo>
                                <a:lnTo>
                                  <a:pt x="379" y="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547640"/>
                            <a:ext cx="10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06">
                                <a:moveTo>
                                  <a:pt x="75" y="96"/>
                                </a:moveTo>
                                <a:lnTo>
                                  <a:pt x="57" y="60"/>
                                </a:lnTo>
                                <a:lnTo>
                                  <a:pt x="0" y="0"/>
                                </a:lnTo>
                                <a:lnTo>
                                  <a:pt x="397" y="106"/>
                                </a:lnTo>
                                <a:lnTo>
                                  <a:pt x="39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6480"/>
                            <a:ext cx="107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284">
                                <a:moveTo>
                                  <a:pt x="0" y="167"/>
                                </a:moveTo>
                                <a:lnTo>
                                  <a:pt x="0" y="0"/>
                                </a:lnTo>
                                <a:lnTo>
                                  <a:pt x="152" y="132"/>
                                </a:lnTo>
                                <a:lnTo>
                                  <a:pt x="152" y="87"/>
                                </a:lnTo>
                                <a:lnTo>
                                  <a:pt x="170" y="62"/>
                                </a:lnTo>
                                <a:lnTo>
                                  <a:pt x="189" y="51"/>
                                </a:lnTo>
                                <a:lnTo>
                                  <a:pt x="246" y="51"/>
                                </a:lnTo>
                                <a:lnTo>
                                  <a:pt x="284" y="62"/>
                                </a:lnTo>
                                <a:lnTo>
                                  <a:pt x="341" y="92"/>
                                </a:lnTo>
                                <a:lnTo>
                                  <a:pt x="378" y="133"/>
                                </a:lnTo>
                                <a:lnTo>
                                  <a:pt x="397" y="183"/>
                                </a:lnTo>
                                <a:lnTo>
                                  <a:pt x="397" y="228"/>
                                </a:lnTo>
                                <a:lnTo>
                                  <a:pt x="378" y="269"/>
                                </a:lnTo>
                                <a:lnTo>
                                  <a:pt x="359" y="279"/>
                                </a:lnTo>
                                <a:lnTo>
                                  <a:pt x="322" y="284"/>
                                </a:lnTo>
                                <a:lnTo>
                                  <a:pt x="323" y="2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894680"/>
                            <a:ext cx="21456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1442">
                                <a:moveTo>
                                  <a:pt x="0" y="1442"/>
                                </a:moveTo>
                                <a:lnTo>
                                  <a:pt x="800" y="0"/>
                                </a:lnTo>
                                <a:lnTo>
                                  <a:pt x="8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2122200"/>
                            <a:ext cx="820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432">
                                <a:moveTo>
                                  <a:pt x="295" y="432"/>
                                </a:moveTo>
                                <a:lnTo>
                                  <a:pt x="0" y="145"/>
                                </a:lnTo>
                                <a:lnTo>
                                  <a:pt x="65" y="26"/>
                                </a:lnTo>
                                <a:lnTo>
                                  <a:pt x="102" y="0"/>
                                </a:lnTo>
                                <a:lnTo>
                                  <a:pt x="123" y="0"/>
                                </a:lnTo>
                                <a:lnTo>
                                  <a:pt x="158" y="15"/>
                                </a:lnTo>
                                <a:lnTo>
                                  <a:pt x="187" y="42"/>
                                </a:lnTo>
                                <a:lnTo>
                                  <a:pt x="207" y="83"/>
                                </a:lnTo>
                                <a:lnTo>
                                  <a:pt x="215" y="110"/>
                                </a:lnTo>
                                <a:lnTo>
                                  <a:pt x="206" y="163"/>
                                </a:lnTo>
                                <a:lnTo>
                                  <a:pt x="141" y="282"/>
                                </a:lnTo>
                                <a:lnTo>
                                  <a:pt x="142" y="2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2179440"/>
                            <a:ext cx="56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58">
                                <a:moveTo>
                                  <a:pt x="0" y="0"/>
                                </a:moveTo>
                                <a:lnTo>
                                  <a:pt x="205" y="58"/>
                                </a:lnTo>
                                <a:lnTo>
                                  <a:pt x="207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053080"/>
                            <a:ext cx="630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4">
                                <a:moveTo>
                                  <a:pt x="0" y="0"/>
                                </a:moveTo>
                                <a:lnTo>
                                  <a:pt x="123" y="324"/>
                                </a:lnTo>
                                <a:lnTo>
                                  <a:pt x="234" y="124"/>
                                </a:lnTo>
                                <a:lnTo>
                                  <a:pt x="235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053080"/>
                            <a:ext cx="82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86">
                                <a:moveTo>
                                  <a:pt x="0" y="0"/>
                                </a:moveTo>
                                <a:lnTo>
                                  <a:pt x="296" y="286"/>
                                </a:lnTo>
                                <a:lnTo>
                                  <a:pt x="297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1894680"/>
                            <a:ext cx="691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80">
                                <a:moveTo>
                                  <a:pt x="0" y="316"/>
                                </a:moveTo>
                                <a:lnTo>
                                  <a:pt x="115" y="380"/>
                                </a:lnTo>
                                <a:lnTo>
                                  <a:pt x="250" y="0"/>
                                </a:lnTo>
                                <a:lnTo>
                                  <a:pt x="0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1894680"/>
                            <a:ext cx="691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80">
                                <a:moveTo>
                                  <a:pt x="0" y="316"/>
                                </a:moveTo>
                                <a:lnTo>
                                  <a:pt x="115" y="380"/>
                                </a:lnTo>
                                <a:lnTo>
                                  <a:pt x="250" y="0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774800"/>
                            <a:ext cx="22716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1338">
                                <a:moveTo>
                                  <a:pt x="0" y="1338"/>
                                </a:moveTo>
                                <a:lnTo>
                                  <a:pt x="833" y="1338"/>
                                </a:lnTo>
                                <a:lnTo>
                                  <a:pt x="506" y="0"/>
                                </a:lnTo>
                                <a:lnTo>
                                  <a:pt x="5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995840"/>
                            <a:ext cx="82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98">
                                <a:moveTo>
                                  <a:pt x="0" y="398"/>
                                </a:moveTo>
                                <a:lnTo>
                                  <a:pt x="107" y="0"/>
                                </a:lnTo>
                                <a:lnTo>
                                  <a:pt x="242" y="0"/>
                                </a:lnTo>
                                <a:lnTo>
                                  <a:pt x="283" y="20"/>
                                </a:lnTo>
                                <a:lnTo>
                                  <a:pt x="293" y="39"/>
                                </a:lnTo>
                                <a:lnTo>
                                  <a:pt x="298" y="77"/>
                                </a:lnTo>
                                <a:lnTo>
                                  <a:pt x="287" y="114"/>
                                </a:lnTo>
                                <a:lnTo>
                                  <a:pt x="262" y="152"/>
                                </a:lnTo>
                                <a:lnTo>
                                  <a:pt x="242" y="172"/>
                                </a:lnTo>
                                <a:lnTo>
                                  <a:pt x="192" y="190"/>
                                </a:lnTo>
                                <a:lnTo>
                                  <a:pt x="56" y="190"/>
                                </a:lnTo>
                                <a:lnTo>
                                  <a:pt x="57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053080"/>
                            <a:ext cx="12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08">
                                <a:moveTo>
                                  <a:pt x="0" y="0"/>
                                </a:moveTo>
                                <a:lnTo>
                                  <a:pt x="50" y="208"/>
                                </a:lnTo>
                                <a:lnTo>
                                  <a:pt x="51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95840"/>
                            <a:ext cx="630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66">
                                <a:moveTo>
                                  <a:pt x="223" y="0"/>
                                </a:moveTo>
                                <a:lnTo>
                                  <a:pt x="0" y="266"/>
                                </a:lnTo>
                                <a:lnTo>
                                  <a:pt x="228" y="266"/>
                                </a:lnTo>
                                <a:lnTo>
                                  <a:pt x="229" y="2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99584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98">
                                <a:moveTo>
                                  <a:pt x="107" y="0"/>
                                </a:moveTo>
                                <a:lnTo>
                                  <a:pt x="0" y="398"/>
                                </a:lnTo>
                                <a:lnTo>
                                  <a:pt x="1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774800"/>
                            <a:ext cx="439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02">
                                <a:moveTo>
                                  <a:pt x="158" y="371"/>
                                </a:moveTo>
                                <a:lnTo>
                                  <a:pt x="30" y="402"/>
                                </a:lnTo>
                                <a:lnTo>
                                  <a:pt x="0" y="0"/>
                                </a:lnTo>
                                <a:lnTo>
                                  <a:pt x="158" y="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774800"/>
                            <a:ext cx="439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02">
                                <a:moveTo>
                                  <a:pt x="158" y="371"/>
                                </a:moveTo>
                                <a:lnTo>
                                  <a:pt x="30" y="402"/>
                                </a:lnTo>
                                <a:lnTo>
                                  <a:pt x="0" y="0"/>
                                </a:lnTo>
                                <a:lnTo>
                                  <a:pt x="158" y="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357560"/>
                            <a:ext cx="5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0"/>
                                </a:moveTo>
                                <a:lnTo>
                                  <a:pt x="0" y="521"/>
                                </a:lnTo>
                                <a:lnTo>
                                  <a:pt x="1" y="5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357560"/>
                            <a:ext cx="5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0"/>
                                </a:moveTo>
                                <a:lnTo>
                                  <a:pt x="0" y="521"/>
                                </a:lnTo>
                                <a:lnTo>
                                  <a:pt x="1" y="5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459080"/>
                            <a:ext cx="10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0">
                                <a:moveTo>
                                  <a:pt x="3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1459080"/>
                            <a:ext cx="511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0">
                                <a:moveTo>
                                  <a:pt x="0" y="0"/>
                                </a:moveTo>
                                <a:lnTo>
                                  <a:pt x="1867" y="0"/>
                                </a:lnTo>
                                <a:lnTo>
                                  <a:pt x="18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459080"/>
                            <a:ext cx="6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0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144036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396" y="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1440360"/>
                            <a:ext cx="10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396" y="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44036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3">
                                <a:moveTo>
                                  <a:pt x="397" y="0"/>
                                </a:moveTo>
                                <a:lnTo>
                                  <a:pt x="397" y="133"/>
                                </a:lnTo>
                                <a:lnTo>
                                  <a:pt x="0" y="66"/>
                                </a:lnTo>
                                <a:lnTo>
                                  <a:pt x="3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44036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3">
                                <a:moveTo>
                                  <a:pt x="397" y="0"/>
                                </a:moveTo>
                                <a:lnTo>
                                  <a:pt x="397" y="133"/>
                                </a:lnTo>
                                <a:lnTo>
                                  <a:pt x="0" y="66"/>
                                </a:lnTo>
                                <a:lnTo>
                                  <a:pt x="3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1313640"/>
                            <a:ext cx="24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97">
                                <a:moveTo>
                                  <a:pt x="10" y="76"/>
                                </a:moveTo>
                                <a:lnTo>
                                  <a:pt x="46" y="57"/>
                                </a:lnTo>
                                <a:lnTo>
                                  <a:pt x="106" y="0"/>
                                </a:lnTo>
                                <a:lnTo>
                                  <a:pt x="0" y="397"/>
                                </a:lnTo>
                                <a:lnTo>
                                  <a:pt x="1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1351440"/>
                            <a:ext cx="630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64">
                                <a:moveTo>
                                  <a:pt x="0" y="264"/>
                                </a:move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351440"/>
                            <a:ext cx="24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64">
                                <a:moveTo>
                                  <a:pt x="95" y="2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1313640"/>
                            <a:ext cx="630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66">
                                <a:moveTo>
                                  <a:pt x="223" y="0"/>
                                </a:moveTo>
                                <a:lnTo>
                                  <a:pt x="0" y="266"/>
                                </a:lnTo>
                                <a:lnTo>
                                  <a:pt x="228" y="266"/>
                                </a:lnTo>
                                <a:lnTo>
                                  <a:pt x="229" y="2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313640"/>
                            <a:ext cx="309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97">
                                <a:moveTo>
                                  <a:pt x="107" y="0"/>
                                </a:moveTo>
                                <a:lnTo>
                                  <a:pt x="0" y="397"/>
                                </a:lnTo>
                                <a:lnTo>
                                  <a:pt x="1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313640"/>
                            <a:ext cx="75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97">
                                <a:moveTo>
                                  <a:pt x="268" y="0"/>
                                </a:moveTo>
                                <a:lnTo>
                                  <a:pt x="116" y="0"/>
                                </a:lnTo>
                                <a:lnTo>
                                  <a:pt x="56" y="171"/>
                                </a:lnTo>
                                <a:lnTo>
                                  <a:pt x="76" y="152"/>
                                </a:lnTo>
                                <a:lnTo>
                                  <a:pt x="127" y="133"/>
                                </a:lnTo>
                                <a:lnTo>
                                  <a:pt x="172" y="133"/>
                                </a:lnTo>
                                <a:lnTo>
                                  <a:pt x="212" y="152"/>
                                </a:lnTo>
                                <a:lnTo>
                                  <a:pt x="232" y="190"/>
                                </a:lnTo>
                                <a:lnTo>
                                  <a:pt x="232" y="246"/>
                                </a:lnTo>
                                <a:lnTo>
                                  <a:pt x="222" y="285"/>
                                </a:lnTo>
                                <a:lnTo>
                                  <a:pt x="191" y="341"/>
                                </a:lnTo>
                                <a:lnTo>
                                  <a:pt x="151" y="379"/>
                                </a:lnTo>
                                <a:lnTo>
                                  <a:pt x="101" y="397"/>
                                </a:lnTo>
                                <a:lnTo>
                                  <a:pt x="56" y="397"/>
                                </a:lnTo>
                                <a:lnTo>
                                  <a:pt x="15" y="379"/>
                                </a:lnTo>
                                <a:lnTo>
                                  <a:pt x="5" y="360"/>
                                </a:lnTo>
                                <a:lnTo>
                                  <a:pt x="0" y="322"/>
                                </a:lnTo>
                                <a:lnTo>
                                  <a:pt x="1" y="3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313640"/>
                            <a:ext cx="12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61" y="38"/>
                                </a:moveTo>
                                <a:lnTo>
                                  <a:pt x="60" y="11"/>
                                </a:lnTo>
                                <a:lnTo>
                                  <a:pt x="41" y="0"/>
                                </a:lnTo>
                                <a:lnTo>
                                  <a:pt x="17" y="11"/>
                                </a:lnTo>
                                <a:lnTo>
                                  <a:pt x="0" y="38"/>
                                </a:lnTo>
                                <a:lnTo>
                                  <a:pt x="3" y="65"/>
                                </a:lnTo>
                                <a:lnTo>
                                  <a:pt x="21" y="76"/>
                                </a:lnTo>
                                <a:lnTo>
                                  <a:pt x="45" y="65"/>
                                </a:lnTo>
                                <a:lnTo>
                                  <a:pt x="61" y="38"/>
                                </a:lnTo>
                                <a:lnTo>
                                  <a:pt x="62" y="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042200"/>
                            <a:ext cx="828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0">
                                <a:moveTo>
                                  <a:pt x="0" y="0"/>
                                </a:moveTo>
                                <a:lnTo>
                                  <a:pt x="3014" y="0"/>
                                </a:ln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1155600"/>
                            <a:ext cx="576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2">
                                <a:moveTo>
                                  <a:pt x="0" y="0"/>
                                </a:moveTo>
                                <a:lnTo>
                                  <a:pt x="0" y="2362"/>
                                </a:lnTo>
                                <a:lnTo>
                                  <a:pt x="1" y="23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104220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398"/>
                                </a:moveTo>
                                <a:lnTo>
                                  <a:pt x="133" y="398"/>
                                </a:lnTo>
                                <a:lnTo>
                                  <a:pt x="67" y="0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104220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8">
                                <a:moveTo>
                                  <a:pt x="0" y="398"/>
                                </a:moveTo>
                                <a:lnTo>
                                  <a:pt x="133" y="398"/>
                                </a:lnTo>
                                <a:lnTo>
                                  <a:pt x="67" y="0"/>
                                </a:ln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667520"/>
                            <a:ext cx="1072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9">
                                <a:moveTo>
                                  <a:pt x="397" y="349"/>
                                </a:moveTo>
                                <a:lnTo>
                                  <a:pt x="0" y="242"/>
                                </a:lnTo>
                                <a:lnTo>
                                  <a:pt x="397" y="228"/>
                                </a:lnTo>
                                <a:lnTo>
                                  <a:pt x="0" y="0"/>
                                </a:lnTo>
                                <a:lnTo>
                                  <a:pt x="397" y="106"/>
                                </a:lnTo>
                                <a:lnTo>
                                  <a:pt x="39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616760"/>
                            <a:ext cx="10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07">
                                <a:moveTo>
                                  <a:pt x="76" y="96"/>
                                </a:moveTo>
                                <a:lnTo>
                                  <a:pt x="57" y="61"/>
                                </a:lnTo>
                                <a:lnTo>
                                  <a:pt x="0" y="0"/>
                                </a:lnTo>
                                <a:lnTo>
                                  <a:pt x="397" y="107"/>
                                </a:lnTo>
                                <a:lnTo>
                                  <a:pt x="398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522080"/>
                            <a:ext cx="107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248">
                                <a:moveTo>
                                  <a:pt x="0" y="85"/>
                                </a:moveTo>
                                <a:lnTo>
                                  <a:pt x="19" y="136"/>
                                </a:lnTo>
                                <a:lnTo>
                                  <a:pt x="76" y="181"/>
                                </a:lnTo>
                                <a:lnTo>
                                  <a:pt x="171" y="222"/>
                                </a:lnTo>
                                <a:lnTo>
                                  <a:pt x="227" y="238"/>
                                </a:lnTo>
                                <a:lnTo>
                                  <a:pt x="322" y="248"/>
                                </a:lnTo>
                                <a:lnTo>
                                  <a:pt x="378" y="233"/>
                                </a:lnTo>
                                <a:lnTo>
                                  <a:pt x="397" y="193"/>
                                </a:lnTo>
                                <a:lnTo>
                                  <a:pt x="397" y="163"/>
                                </a:lnTo>
                                <a:lnTo>
                                  <a:pt x="378" y="111"/>
                                </a:lnTo>
                                <a:lnTo>
                                  <a:pt x="322" y="66"/>
                                </a:lnTo>
                                <a:lnTo>
                                  <a:pt x="227" y="26"/>
                                </a:lnTo>
                                <a:lnTo>
                                  <a:pt x="171" y="10"/>
                                </a:lnTo>
                                <a:lnTo>
                                  <a:pt x="76" y="0"/>
                                </a:lnTo>
                                <a:lnTo>
                                  <a:pt x="19" y="15"/>
                                </a:lnTo>
                                <a:lnTo>
                                  <a:pt x="0" y="55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144648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237">
                                <a:moveTo>
                                  <a:pt x="264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1471320"/>
                            <a:ext cx="69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95">
                                <a:moveTo>
                                  <a:pt x="264" y="0"/>
                                </a:moveTo>
                                <a:lnTo>
                                  <a:pt x="0" y="95"/>
                                </a:lnTo>
                                <a:lnTo>
                                  <a:pt x="1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395720"/>
                            <a:ext cx="10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06">
                                <a:moveTo>
                                  <a:pt x="76" y="96"/>
                                </a:moveTo>
                                <a:lnTo>
                                  <a:pt x="57" y="61"/>
                                </a:lnTo>
                                <a:lnTo>
                                  <a:pt x="0" y="0"/>
                                </a:lnTo>
                                <a:lnTo>
                                  <a:pt x="397" y="106"/>
                                </a:lnTo>
                                <a:lnTo>
                                  <a:pt x="39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1288440"/>
                            <a:ext cx="5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181160"/>
                            <a:ext cx="107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58">
                                <a:moveTo>
                                  <a:pt x="0" y="212"/>
                                </a:moveTo>
                                <a:lnTo>
                                  <a:pt x="0" y="0"/>
                                </a:lnTo>
                                <a:lnTo>
                                  <a:pt x="397" y="258"/>
                                </a:lnTo>
                                <a:lnTo>
                                  <a:pt x="398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155600"/>
                            <a:ext cx="10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06">
                                <a:moveTo>
                                  <a:pt x="397" y="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098720"/>
                            <a:ext cx="10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06">
                                <a:moveTo>
                                  <a:pt x="0" y="0"/>
                                </a:moveTo>
                                <a:lnTo>
                                  <a:pt x="397" y="106"/>
                                </a:lnTo>
                                <a:lnTo>
                                  <a:pt x="398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1111320"/>
                            <a:ext cx="5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2">
                                <a:moveTo>
                                  <a:pt x="0" y="2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174680"/>
                            <a:ext cx="1764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661">
                                <a:moveTo>
                                  <a:pt x="661" y="6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99756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298">
                                <a:moveTo>
                                  <a:pt x="1296" y="12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77680"/>
                            <a:ext cx="47376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1736">
                                <a:moveTo>
                                  <a:pt x="1734" y="1736"/>
                                </a:moveTo>
                                <a:lnTo>
                                  <a:pt x="848" y="84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827280"/>
                            <a:ext cx="38556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399">
                                <a:moveTo>
                                  <a:pt x="1398" y="1399"/>
                                </a:moveTo>
                                <a:lnTo>
                                  <a:pt x="24" y="2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941040"/>
                            <a:ext cx="1638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600">
                                <a:moveTo>
                                  <a:pt x="599" y="6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915840"/>
                            <a:ext cx="1893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693">
                                <a:moveTo>
                                  <a:pt x="692" y="6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883800"/>
                            <a:ext cx="221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802">
                                <a:moveTo>
                                  <a:pt x="802" y="802"/>
                                </a:moveTo>
                                <a:lnTo>
                                  <a:pt x="575" y="57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852840"/>
                            <a:ext cx="25272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12">
                                <a:moveTo>
                                  <a:pt x="912" y="912"/>
                                </a:moveTo>
                                <a:lnTo>
                                  <a:pt x="684" y="68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795600"/>
                            <a:ext cx="3092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5">
                                <a:moveTo>
                                  <a:pt x="1134" y="1135"/>
                                </a:moveTo>
                                <a:lnTo>
                                  <a:pt x="908" y="90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707400"/>
                            <a:ext cx="1573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585">
                                <a:moveTo>
                                  <a:pt x="584" y="5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136.8pt;width:297.15pt;height:200.95pt" coordorigin="3263,2736" coordsize="5943,4019">
                <v:shape id="shape_0" path="m0,0l1014,0l1015,0e" stroked="t" o:allowincell="f" style="position:absolute;left:3721;top:4874;width:44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4228;top:4874;width:5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1,0l852,0e" stroked="t" o:allowincell="f" style="position:absolute;left:4348;top:4874;width:36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4776;top:4874;width:5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1,0l852,0e" stroked="t" o:allowincell="f" style="position:absolute;left:4905;top:4874;width:36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5333;top:4874;width:5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2,0l853,0e" stroked="t" o:allowincell="f" style="position:absolute;left:5453;top:4874;width:36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5881;top:4874;width:6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2,0l853,0e" stroked="t" o:allowincell="f" style="position:absolute;left:6011;top:4874;width:36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6439;top:4874;width:5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2,0l853,0e" stroked="t" o:allowincell="f" style="position:absolute;left:6558;top:4874;width:36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6986;top:4874;width:6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2,0l853,0e" stroked="t" o:allowincell="f" style="position:absolute;left:7116;top:4874;width:36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4,0e" stroked="t" o:allowincell="f" style="position:absolute;left:7544;top:4874;width:5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3,0l1014,0e" stroked="t" o:allowincell="f" style="position:absolute;left:7663;top:4874;width:43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26" path="m0,0l0,4726l1,4726e" stroked="t" o:allowincell="f" style="position:absolute;left:7902;top:3850;width:8;height:20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7" path="m0,0l0,827l1,827e" stroked="t" o:allowincell="f" style="position:absolute;left:4756;top:3870;width:8;height:3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" path="m0,0l0,142l1,142e" stroked="t" o:allowincell="f" style="position:absolute;left:4756;top:4287;width: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3" path="m0,0l0,853l1,853e" stroked="t" o:allowincell="f" style="position:absolute;left:4756;top:4407;width:8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" path="m0,0l0,142l1,142e" stroked="t" o:allowincell="f" style="position:absolute;left:4756;top:4845;width: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3" path="m0,0l0,853l1,853e" stroked="t" o:allowincell="f" style="position:absolute;left:4756;top:4964;width:8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" path="m0,0l0,142l1,142e" stroked="t" o:allowincell="f" style="position:absolute;left:4756;top:5392;width: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8" path="m0,0l0,828l1,828e" stroked="t" o:allowincell="f" style="position:absolute;left:4756;top:5521;width:8;height:3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8,3864" path="m2946,289l2642,135l2315,38l1975,0l1635,22l1303,105l991,244l708,436l465,674l267,953l120,1261l31,1591l0,1932l31,2273l120,2603l267,2911l465,3190l708,3428l991,3620l1303,3759l1635,3842l1975,3864l2315,3826l2642,3729l2946,3576l2948,3576e" stroked="t" o:allowincell="f" style="position:absolute;left:3920;top:4039;width:1283;height:16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44,0l0,0l1,0e" stroked="t" o:allowincell="f" style="position:absolute;left:7027;top:5382;width:875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44,0l0,0l1,0e" stroked="t" o:allowincell="f" style="position:absolute;left:7027;top:5889;width:875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9,132" path="m0,0l273,112l568,132l569,132e" stroked="t" o:allowincell="f" style="position:absolute;left:5204;top:4158;width:23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4,351" path="m2914,351l0,0l1,0e" stroked="t" o:allowincell="f" style="position:absolute;left:5443;top:5521;width:1263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8,133" path="m568,0l273,20l0,133l2,133e" stroked="t" o:allowincell="f" style="position:absolute;left:5204;top:5521;width:23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6,501" path="m726,501l599,310l428,157l224,51l0,0l1,0e" stroked="t" o:allowincell="f" style="position:absolute;left:6707;top:5680;width:317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31" path="m0,1531l0,0l1,0e" stroked="t" o:allowincell="f" style="position:absolute;left:5314;top:4874;width:8;height:6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1181" path="m194,0l66,218l0,464l0,718l66,962l194,1181l195,1181e" stroked="t" o:allowincell="f" style="position:absolute;left:6936;top:5382;width:88;height:5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1182" path="m0,0l23,400l90,796l202,1182l203,1182e" stroked="t" o:allowincell="f" style="position:absolute;left:6936;top:4874;width:88;height:5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88,0l4089,0e" stroked="t" o:allowincell="f" style="position:absolute;left:6140;top:4377;width:1761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37" path="m0,0l0,1137l1,1137e" stroked="t" o:allowincell="f" style="position:absolute;left:6140;top:4377;width:8;height: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0,0l5451,0e" stroked="t" o:allowincell="f" style="position:absolute;left:5453;top:4476;width:235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0" path="m0,0l0,910l1,910e" stroked="t" o:allowincell="f" style="position:absolute;left:5453;top:4476;width:8;height:3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4,910" path="m524,0l0,910l1,910e" stroked="t" o:allowincell="f" style="position:absolute;left:5224;top:4476;width:228;height:3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227" path="m0,227l228,0l229,0e" stroked="t" o:allowincell="f" style="position:absolute;left:7803;top:4377;width:9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0" path="m0,0l0,910l1,910e" stroked="t" o:allowincell="f" style="position:absolute;left:7803;top:4476;width:8;height:3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37" path="m0,1137l0,0l1,0e" stroked="t" o:allowincell="f" style="position:absolute;left:7902;top:3362;width:8;height:4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63" path="m0,2363l0,0l1,0e" stroked="t" o:allowincell="f" style="position:absolute;left:6140;top:3362;width:8;height:10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293,0l0,0l1,0e" stroked="t" o:allowincell="f" style="position:absolute;left:6309;top:3422;width:1422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32" path="m0,0l0,132l398,66l0,0xe" fillcolor="yellow" stroked="t" o:allowincell="f" style="position:absolute;left:7733;top:3392;width:16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8,132" path="m0,0l0,132l398,66l0,0e" stroked="t" o:allowincell="f" style="position:absolute;left:7733;top:3392;width:16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132" path="m397,0l397,132l0,66l397,0xe" fillcolor="yellow" stroked="t" o:allowincell="f" style="position:absolute;left:6140;top:3392;width:16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7,132" path="m397,0l397,132l0,66l397,0e" stroked="t" o:allowincell="f" style="position:absolute;left:6140;top:3392;width:16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397" path="m12,75l46,57l107,0l0,397l1,397e" stroked="t" o:allowincell="f" style="position:absolute;left:6747;top:3183;width:4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397" path="m162,0l112,19l87,57l77,94l82,133l107,152l162,170l203,189l223,227l228,264l212,322l187,360l167,378l116,397l56,397l16,378l6,360l0,322l16,264l41,227l82,189l132,170l198,152l233,133l258,94l269,57l264,19l223,0l162,0l163,0e" stroked="t" o:allowincell="f" style="position:absolute;left:6828;top:3183;width:11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64" path="m0,264l71,0l72,0e" stroked="t" o:allowincell="f" style="position:absolute;left:6946;top:3243;width:3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264" path="m0,75l61,19l97,0l143,0l168,19l168,75l116,264l117,264e" stroked="t" o:allowincell="f" style="position:absolute;left:6976;top:3243;width:6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264" path="m0,75l60,19l96,0l141,0l166,19l166,75l116,264l117,264e" stroked="t" o:allowincell="f" style="position:absolute;left:7046;top:3243;width:6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8" path="m0,19l10,38l30,19l20,0l0,19l1,19e" stroked="t" o:allowincell="f" style="position:absolute;left:7195;top:3183;width:8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4" path="m71,0l0,264l1,264e" stroked="t" o:allowincell="f" style="position:absolute;left:7156;top:3243;width:2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64" path="m0,264l71,0l72,0e" stroked="t" o:allowincell="f" style="position:absolute;left:7205;top:3243;width:2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264" path="m0,75l61,19l96,0l142,0l167,19l167,75l116,264l117,264e" stroked="t" o:allowincell="f" style="position:absolute;left:7226;top:3243;width:6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71" path="m0,2171l0,0l1,0e" stroked="t" o:allowincell="f" style="position:absolute;left:7902;top:2915;width:8;height:9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34" path="m0,4534l0,0l1,0e" stroked="t" o:allowincell="f" style="position:absolute;left:5453;top:2915;width:8;height:19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882,0l0,0l1,0e" stroked="t" o:allowincell="f" style="position:absolute;left:5622;top:2974;width:2109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32" path="m0,0l0,132l398,67l0,0xe" fillcolor="yellow" stroked="t" o:allowincell="f" style="position:absolute;left:7733;top:2944;width:16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8,132" path="m0,0l0,132l398,67l0,0e" stroked="t" o:allowincell="f" style="position:absolute;left:7733;top:2944;width:16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32" path="m398,0l398,132l0,67l398,0xe" fillcolor="yellow" stroked="t" o:allowincell="f" style="position:absolute;left:5453;top:2944;width:16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8,132" path="m398,0l398,132l0,67l398,0e" stroked="t" o:allowincell="f" style="position:absolute;left:5453;top:2944;width:16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398" path="m96,95l101,76l126,38l146,18l182,0l242,0l267,18l278,38l283,76l272,114l247,151l201,209l0,398l212,398l213,398e" stroked="t" o:allowincell="f" style="position:absolute;left:6548;top:2736;width:11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398" path="m267,0l117,0l55,171l76,151l126,132l171,132l212,151l231,190l231,246l222,284l192,341l151,379l101,398l55,398l14,379l5,360l0,323l1,323e" stroked="t" o:allowincell="f" style="position:absolute;left:6688;top:2736;width:11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31" path="m0,0l0,1031l1,1031e" stroked="t" o:allowincell="f" style="position:absolute;left:7902;top:5889;width:8;height: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31" path="m0,0l0,1031l1,1031e" stroked="t" o:allowincell="f" style="position:absolute;left:7027;top:5889;width:8;height: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49,0l0,0l1,0e" stroked="t" o:allowincell="f" style="position:absolute;left:7195;top:6277;width:536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32" path="m0,0l0,132l398,66l0,0xe" fillcolor="yellow" stroked="t" o:allowincell="f" style="position:absolute;left:7733;top:6247;width:16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8,132" path="m0,0l0,132l398,66l0,0e" stroked="t" o:allowincell="f" style="position:absolute;left:7733;top:6247;width:16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132" path="m397,0l397,132l0,66l397,0xe" fillcolor="yellow" stroked="t" o:allowincell="f" style="position:absolute;left:7027;top:6247;width:16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7,132" path="m397,0l397,132l0,66l397,0e" stroked="t" o:allowincell="f" style="position:absolute;left:7027;top:6247;width:16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98" path="m238,132l207,189l168,227l116,246l102,246l61,227l41,189l41,132l46,113l77,57l117,18l168,0l182,0l223,18l243,57l238,132l212,227l172,321l127,379l76,398l45,398l6,379l0,341l2,341e" stroked="t" o:allowincell="f" style="position:absolute;left:7414;top:6048;width:9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4,351" path="m2914,0l0,351l1,351e" stroked="t" o:allowincell="f" style="position:absolute;left:5443;top:4069;width:1263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7,501" path="m0,501l224,450l428,344l599,191l726,0l727,0e" stroked="t" o:allowincell="f" style="position:absolute;left:6707;top:3850;width:317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44,0l0,0l1,0e" stroked="t" o:allowincell="f" style="position:absolute;left:7027;top:3850;width:875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01" path="m0,0l0,2001l1,2001e" stroked="t" o:allowincell="f" style="position:absolute;left:7902;top:5889;width:8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01" path="m0,0l0,2001l1,2001e" stroked="t" o:allowincell="f" style="position:absolute;left:4756;top:5889;width:8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72,0l0,0l1,0e" stroked="t" o:allowincell="f" style="position:absolute;left:4935;top:6695;width:2796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33" path="m0,0l0,133l398,66l0,0xe" fillcolor="yellow" stroked="t" o:allowincell="f" style="position:absolute;left:7733;top:6665;width:16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8,133" path="m0,0l0,133l398,66l0,0e" stroked="t" o:allowincell="f" style="position:absolute;left:7733;top:6665;width:16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33" path="m398,0l398,133l0,66l398,0xe" fillcolor="yellow" stroked="t" o:allowincell="f" style="position:absolute;left:4756;top:6665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8,133" path="m398,0l398,133l0,66l398,0e" stroked="t" o:allowincell="f" style="position:absolute;left:4756;top:6665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398" path="m116,0l283,0l151,152l196,152l221,171l232,189l232,247l221,284l191,341l151,378l100,398l55,398l14,378l4,360l0,322l1,322e" stroked="t" o:allowincell="f" style="position:absolute;left:6210;top:6466;width:11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398" path="m96,94l101,75l126,38l147,19l182,0l243,0l268,19l277,38l283,75l272,114l247,152l202,208l0,398l212,398l213,398e" stroked="t" o:allowincell="f" style="position:absolute;left:6329;top:6466;width:12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4,1449" path="m1824,0l0,1449l1,1449e" stroked="t" o:allowincell="f" style="position:absolute;left:5921;top:4069;width:785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4,1449" path="m1824,0l0,1449l1,1449e" stroked="t" o:allowincell="f" style="position:absolute;left:5921;top:5680;width:785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28" path="m0,0l0,2928l1,2928e" stroked="t" o:allowincell="f" style="position:absolute;left:5981;top:4815;width:8;height:12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9" path="m0,399l132,399l66,0l0,399xe" fillcolor="yellow" stroked="t" o:allowincell="f" style="position:absolute;left:5951;top:4646;width:58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9" path="m0,399l132,399l66,0l0,399e" stroked="t" o:allowincell="f" style="position:absolute;left:5951;top:4646;width:5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8" path="m0,0l132,0l66,398l0,0xe" fillcolor="yellow" stroked="t" o:allowincell="f" style="position:absolute;left:5951;top:6078;width:58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8" path="m0,0l132,0l66,398l0,0e" stroked="t" o:allowincell="f" style="position:absolute;left:5951;top:6078;width:5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07" path="m0,91l20,126l58,166l114,197l152,207l209,207l247,187l266,162l266,116l247,81l209,40l152,10l114,0l58,0l20,20l0,45l0,91l1,91e" stroked="t" o:allowincell="f" style="position:absolute;left:5782;top:5362;width:10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238" path="m0,0l379,238l380,238e" stroked="t" o:allowincell="f" style="position:absolute;left:5752;top:5352;width:16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08" path="m75,96l57,62l0,0l398,108l399,108e" stroked="t" o:allowincell="f" style="position:absolute;left:5752;top:5262;width:168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243" path="m57,0l19,5l0,46l0,76l19,126l75,172l170,213l266,238l341,243l378,223l398,183l398,167l378,117l341,76l284,46l266,40l208,40l170,61l152,101l152,117l170,167l208,208l266,238l267,238e" stroked="t" o:allowincell="f" style="position:absolute;left:5752;top:5123;width:16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03,0l0,0l1,0e" stroked="t" o:allowincell="f" style="position:absolute;left:3462;top:4039;width:1293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03,0l0,0l1,0e" stroked="t" o:allowincell="f" style="position:absolute;left:3462;top:5710;width:1293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70" path="m0,0l0,3070l1,3070e" stroked="t" o:allowincell="f" style="position:absolute;left:3521;top:4208;width:8;height:13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398" path="m0,398l133,398l67,0l0,398xe" fillcolor="yellow" stroked="t" o:allowincell="f" style="position:absolute;left:3492;top:4039;width:58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398" path="m0,398l133,398l67,0l0,398e" stroked="t" o:allowincell="f" style="position:absolute;left:3492;top:4039;width:5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398" path="m0,0l133,0l67,398l0,0xe" fillcolor="yellow" stroked="t" o:allowincell="f" style="position:absolute;left:3492;top:5531;width:58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398" path="m0,0l133,0l67,398l0,0e" stroked="t" o:allowincell="f" style="position:absolute;left:3492;top:5531;width:5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,207" path="m57,0l19,20l0,45l0,91l19,126l57,166l113,196l152,207l208,207l246,187l265,162l265,116l246,80l208,41l209,41e" stroked="t" o:allowincell="f" style="position:absolute;left:3322;top:5322;width:11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,253" path="m0,46l0,137l19,172l57,213l113,243l152,253l208,253l246,233l265,208l265,117l246,81l208,41l152,10l113,1l57,0l19,21l0,46l1,46e" stroked="t" o:allowincell="f" style="position:absolute;left:3322;top:5193;width:11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07" path="m0,0l397,107l398,107e" stroked="t" o:allowincell="f" style="position:absolute;left:3322;top:5232;width:17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,201" path="m113,192l113,9l76,0l38,4l19,14l0,39l0,85l19,121l57,161l113,192l152,201l208,201l246,181l265,156l265,110l246,75l208,35l209,35e" stroked="t" o:allowincell="f" style="position:absolute;left:3322;top:5073;width:118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07" path="m0,0l397,107l398,107e" stroked="t" o:allowincell="f" style="position:absolute;left:3322;top:5014;width:178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,207" path="m57,166l19,126l0,91l0,45l19,20l57,0l113,0l152,9l208,40l246,80l265,116l265,162l246,187l208,207l209,207e" stroked="t" o:allowincell="f" style="position:absolute;left:3322;top:4954;width:11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,207" path="m208,41l246,82l265,117l265,162l246,187l227,198l208,207l152,207l113,198l57,168l19,127l0,91l0,45l19,20l57,0l58,0e" stroked="t" o:allowincell="f" style="position:absolute;left:3322;top:4825;width:11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71" path="m0,0l265,71l266,71e" stroked="t" o:allowincell="f" style="position:absolute;left:3322;top:4815;width:118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,207" path="m0,91l19,126l57,166l114,196l151,207l209,207l246,187l265,162l265,116l246,80l209,41l151,9l114,0l57,0l19,20l0,45l0,91l1,91e" stroked="t" o:allowincell="f" style="position:absolute;left:3302;top:4586;width:10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39" path="m0,0l378,239l379,239e" stroked="t" o:allowincell="f" style="position:absolute;left:3272;top:4586;width:16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06" path="m75,96l56,60l0,0l397,106l398,106e" stroked="t" o:allowincell="f" style="position:absolute;left:3263;top:4496;width:17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258" path="m0,212l0,0l397,258l398,258e" stroked="t" o:allowincell="f" style="position:absolute;left:3263;top:4327;width:17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36,0l0,0l1,0e" stroked="t" o:allowincell="f" style="position:absolute;left:5045;top:4218;width:39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36,0l0,0l1,0e" stroked="t" o:allowincell="f" style="position:absolute;left:5045;top:5521;width:39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26" path="m0,0l0,2226l1,2226e" stroked="t" o:allowincell="f" style="position:absolute;left:5104;top:4387;width:8;height:9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398" path="m0,398l133,398l67,0l0,398xe" fillcolor="yellow" stroked="t" o:allowincell="f" style="position:absolute;left:5075;top:4218;width:58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398" path="m0,398l133,398l67,0l0,398e" stroked="t" o:allowincell="f" style="position:absolute;left:5075;top:4218;width:5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398" path="m0,0l133,0l67,398l0,0xe" fillcolor="yellow" stroked="t" o:allowincell="f" style="position:absolute;left:5075;top:5352;width:58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398" path="m0,0l133,0l67,398l0,0e" stroked="t" o:allowincell="f" style="position:absolute;left:5075;top:5352;width:5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07" path="m0,91l19,125l58,166l114,196l152,207l209,207l247,187l266,162l266,116l247,80l209,41l152,9l114,0l58,0l19,20l0,45l0,91l1,91e" stroked="t" o:allowincell="f" style="position:absolute;left:4905;top:5262;width:10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39" path="m0,0l378,239l379,239e" stroked="t" o:allowincell="f" style="position:absolute;left:4875;top:5262;width:16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06" path="m75,96l57,60l0,0l397,106l398,106e" stroked="t" o:allowincell="f" style="position:absolute;left:4875;top:5173;width:16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284" path="m0,167l0,0l152,132l152,87l170,62l189,51l246,51l284,62l341,92l378,133l397,183l397,228l378,269l359,279l322,284l323,284e" stroked="t" o:allowincell="f" style="position:absolute;left:4875;top:5014;width:16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1,1442" path="m0,1442l800,0l801,0e" stroked="t" o:allowincell="f" style="position:absolute;left:6518;top:5720;width:337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432" path="m295,432l0,145l65,26l102,0l123,0l158,15l187,42l207,83l215,110l206,163l141,282l142,282e" stroked="t" o:allowincell="f" style="position:absolute;left:6359;top:6078;width:128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58" path="m0,0l205,58l207,58e" stroked="t" o:allowincell="f" style="position:absolute;left:6449;top:6168;width:88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324" path="m0,0l123,324l234,124l235,124e" stroked="t" o:allowincell="f" style="position:absolute;left:6459;top:5969;width:98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286" path="m0,0l296,286l297,286e" stroked="t" o:allowincell="f" style="position:absolute;left:6459;top:5969;width:12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380" path="m0,316l115,380l250,0l0,316xe" fillcolor="yellow" stroked="t" o:allowincell="f" style="position:absolute;left:6747;top:5720;width:108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0,380" path="m0,316l115,380l250,0l0,316e" stroked="t" o:allowincell="f" style="position:absolute;left:6747;top:5720;width:10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3,1338" path="m0,1338l833,1338l506,0l507,0e" stroked="t" o:allowincell="f" style="position:absolute;left:5095;top:5531;width:357;height:5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,398" path="m0,398l107,0l242,0l283,20l293,39l298,77l287,114l262,152l242,172l192,190l56,190l57,190e" stroked="t" o:allowincell="f" style="position:absolute;left:5095;top:5879;width:12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208" path="m0,0l50,208l51,208e" stroked="t" o:allowincell="f" style="position:absolute;left:5164;top:5969;width:1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266" path="m223,0l0,266l228,266l229,266e" stroked="t" o:allowincell="f" style="position:absolute;left:5244;top:5879;width:9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398" path="m107,0l0,398l1,398e" stroked="t" o:allowincell="f" style="position:absolute;left:5294;top:5879;width:4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,402" path="m158,371l30,402l0,0l158,371xe" fillcolor="yellow" stroked="t" o:allowincell="f" style="position:absolute;left:5314;top:5531;width:68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8,402" path="m158,371l30,402l0,0l158,371e" stroked="t" o:allowincell="f" style="position:absolute;left:5314;top:5531;width:6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1" path="m0,0l0,521l1,521e" stroked="t" o:allowincell="f" style="position:absolute;left:7803;top:4874;width:8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1" path="m0,0l0,521l1,521e" stroked="t" o:allowincell="f" style="position:absolute;left:7902;top:4874;width:8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8,0l0,0l1,0e" stroked="t" o:allowincell="f" style="position:absolute;left:7464;top:5034;width:16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7,0l1868,0e" stroked="t" o:allowincell="f" style="position:absolute;left:8081;top:5034;width:805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8,0l229,0e" stroked="t" o:allowincell="f" style="position:absolute;left:7803;top:5034;width:98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6,133" path="m0,0l0,133l396,66l0,0xe" fillcolor="yellow" stroked="t" o:allowincell="f" style="position:absolute;left:7633;top:5004;width:16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6,133" path="m0,0l0,133l396,66l0,0e" stroked="t" o:allowincell="f" style="position:absolute;left:7633;top:5004;width:16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133" path="m397,0l397,133l0,66l397,0xe" fillcolor="yellow" stroked="t" o:allowincell="f" style="position:absolute;left:7902;top:5004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7,133" path="m397,0l397,133l0,66l397,0e" stroked="t" o:allowincell="f" style="position:absolute;left:7902;top:5004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397" path="m10,76l46,57l106,0l0,397l1,397e" stroked="t" o:allowincell="f" style="position:absolute;left:8310;top:4805;width:3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264" path="m0,264l237,0l238,0e" stroked="t" o:allowincell="f" style="position:absolute;left:8380;top:4864;width:9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264" path="m95,264l0,0l1,0e" stroked="t" o:allowincell="f" style="position:absolute;left:8410;top:4864;width:3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266" path="m223,0l0,266l228,266l229,266e" stroked="t" o:allowincell="f" style="position:absolute;left:8510;top:4805;width:9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397" path="m107,0l0,397l1,397e" stroked="t" o:allowincell="f" style="position:absolute;left:8559;top:4805;width:4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397" path="m268,0l116,0l56,171l76,152l127,133l172,133l212,152l232,190l232,246l222,285l191,341l151,379l101,397l56,397l15,379l5,360l0,322l1,322e" stroked="t" o:allowincell="f" style="position:absolute;left:8629;top:4805;width:11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76" path="m61,38l60,11l41,0l17,11l0,38l3,65l21,76l45,65l61,38l62,38e" stroked="t" o:allowincell="f" style="position:absolute;left:8798;top:4805;width:18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14,0l3015,0e" stroked="t" o:allowincell="f" style="position:absolute;left:7902;top:4377;width:1303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62" path="m0,0l0,2362l1,2362e" stroked="t" o:allowincell="f" style="position:absolute;left:9147;top:4556;width:8;height:10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398" path="m0,398l133,398l67,0l0,398xe" fillcolor="yellow" stroked="t" o:allowincell="f" style="position:absolute;left:9117;top:4377;width:58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398" path="m0,398l133,398l67,0l0,398e" stroked="t" o:allowincell="f" style="position:absolute;left:9117;top:4377;width:5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349" path="m397,349l0,242l397,228l0,0l397,106l398,106e" stroked="t" o:allowincell="f" style="position:absolute;left:8918;top:5362;width:168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07" path="m76,96l57,61l0,0l397,107l398,107e" stroked="t" o:allowincell="f" style="position:absolute;left:8918;top:5282;width:16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248" path="m0,85l19,136l76,181l171,222l227,238l322,248l378,233l397,193l397,163l378,111l322,66l227,26l171,10l76,0l19,15l0,55l0,85l1,85e" stroked="t" o:allowincell="f" style="position:absolute;left:8918;top:5133;width:16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,237" path="m264,237l0,0l1,0e" stroked="t" o:allowincell="f" style="position:absolute;left:8978;top:5014;width:10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,95" path="m264,0l0,95l1,95e" stroked="t" o:allowincell="f" style="position:absolute;left:8978;top:5053;width:10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06" path="m76,96l57,61l0,0l397,106l398,106e" stroked="t" o:allowincell="f" style="position:absolute;left:8918;top:4934;width:16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2" path="m0,272l0,0l1,0e" stroked="t" o:allowincell="f" style="position:absolute;left:9017;top:4765;width: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258" path="m0,212l0,0l397,258l398,258e" stroked="t" o:allowincell="f" style="position:absolute;left:8918;top:4596;width:16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106" path="m397,106l0,0l1,0e" stroked="t" o:allowincell="f" style="position:absolute;left:8918;top:4556;width:168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06" path="m0,0l397,106l398,106e" stroked="t" o:allowincell="f" style="position:absolute;left:8918;top:4466;width:16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2" path="m0,212l0,0l1,0e" stroked="t" o:allowincell="f" style="position:absolute;left:8997;top:4486;width: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1,661" path="m661,661l0,0l1,0e" stroked="t" o:allowincell="f" style="position:absolute;left:3979;top:4586;width:277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6,1298" path="m1296,1298l0,0l1,0e" stroked="t" o:allowincell="f" style="position:absolute;left:4139;top:4307;width:566;height:5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4,1736" path="m1734,1736l848,849l0,0l1,0e" stroked="t" o:allowincell="f" style="position:absolute;left:4398;top:4118;width:745;height:7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8,1399" path="m1398,1399l24,25l0,0l1,0e" stroked="t" o:allowincell="f" style="position:absolute;left:4746;top:4039;width:606;height:5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9,600" path="m599,600l0,0l1,0e" stroked="t" o:allowincell="f" style="position:absolute;left:5373;top:4218;width:257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2,693" path="m692,693l0,0l1,0e" stroked="t" o:allowincell="f" style="position:absolute;left:5772;top:4178;width:297;height: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2,802" path="m802,802l575,575l0,0l1,0e" stroked="t" o:allowincell="f" style="position:absolute;left:6170;top:4128;width:347;height: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2,912" path="m912,912l684,685l0,0l1,0e" stroked="t" o:allowincell="f" style="position:absolute;left:6558;top:4079;width:397;height:3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4,1135" path="m1134,1135l908,908l0,0l1,0e" stroked="t" o:allowincell="f" style="position:absolute;left:6907;top:3989;width:486;height:4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585" path="m584,585l0,0l1,0e" stroked="t" o:allowincell="f" style="position:absolute;left:7653;top:3850;width:247;height:2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707" w:hanging="0"/>
        <w:jc w:val="right"/>
        <w:rPr/>
      </w:pPr>
      <w:r>
        <w:rPr>
          <w:lang w:val="en-US"/>
        </w:rPr>
        <w:t>S</w:t>
      </w:r>
      <w:r>
        <w:rPr/>
        <w:t>=19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392" w:hanging="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-7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10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61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11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и 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4 </w:t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97280</wp:posOffset>
                </wp:positionH>
                <wp:positionV relativeFrom="page">
                  <wp:posOffset>1154430</wp:posOffset>
                </wp:positionV>
                <wp:extent cx="5759450" cy="2136775"/>
                <wp:effectExtent l="6350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2136600"/>
                          <a:chOff x="0" y="0"/>
                          <a:chExt cx="5759280" cy="2136600"/>
                        </a:xfrm>
                      </wpg:grpSpPr>
                      <wps:wsp>
                        <wps:cNvSpPr/>
                        <wps:spPr>
                          <a:xfrm>
                            <a:off x="320760" y="10166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" h="0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  <a:lnTo>
                                  <a:pt x="1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166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01664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8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016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8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016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8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01664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0">
                                <a:moveTo>
                                  <a:pt x="0" y="0"/>
                                </a:moveTo>
                                <a:lnTo>
                                  <a:pt x="1426" y="0"/>
                                </a:lnTo>
                                <a:lnTo>
                                  <a:pt x="1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166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101664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8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016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8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1016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7" h="0">
                                <a:moveTo>
                                  <a:pt x="0" y="0"/>
                                </a:moveTo>
                                <a:lnTo>
                                  <a:pt x="1426" y="0"/>
                                </a:lnTo>
                                <a:lnTo>
                                  <a:pt x="14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7" y="0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016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8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016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7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1016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8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1016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8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10166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1" h="0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  <a:lnTo>
                                  <a:pt x="1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649440"/>
                            <a:ext cx="7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72">
                                <a:moveTo>
                                  <a:pt x="0" y="0"/>
                                </a:moveTo>
                                <a:lnTo>
                                  <a:pt x="0" y="4572"/>
                                </a:lnTo>
                                <a:lnTo>
                                  <a:pt x="1" y="4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49440"/>
                            <a:ext cx="7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72">
                                <a:moveTo>
                                  <a:pt x="0" y="0"/>
                                </a:moveTo>
                                <a:lnTo>
                                  <a:pt x="0" y="4572"/>
                                </a:lnTo>
                                <a:lnTo>
                                  <a:pt x="1" y="4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72200"/>
                            <a:ext cx="7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1" y="30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0280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0">
                                <a:moveTo>
                                  <a:pt x="0" y="0"/>
                                </a:moveTo>
                                <a:lnTo>
                                  <a:pt x="760" y="0"/>
                                </a:lnTo>
                                <a:lnTo>
                                  <a:pt x="7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64944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0">
                                <a:moveTo>
                                  <a:pt x="0" y="0"/>
                                </a:moveTo>
                                <a:lnTo>
                                  <a:pt x="762" y="0"/>
                                </a:lnTo>
                                <a:lnTo>
                                  <a:pt x="7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722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649440"/>
                            <a:ext cx="11988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4572">
                                <a:moveTo>
                                  <a:pt x="746" y="0"/>
                                </a:moveTo>
                                <a:lnTo>
                                  <a:pt x="380" y="596"/>
                                </a:lnTo>
                                <a:lnTo>
                                  <a:pt x="129" y="1248"/>
                                </a:lnTo>
                                <a:lnTo>
                                  <a:pt x="0" y="1936"/>
                                </a:lnTo>
                                <a:lnTo>
                                  <a:pt x="0" y="2635"/>
                                </a:lnTo>
                                <a:lnTo>
                                  <a:pt x="129" y="3323"/>
                                </a:lnTo>
                                <a:lnTo>
                                  <a:pt x="380" y="3976"/>
                                </a:lnTo>
                                <a:lnTo>
                                  <a:pt x="746" y="4572"/>
                                </a:lnTo>
                                <a:lnTo>
                                  <a:pt x="747" y="4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802800"/>
                            <a:ext cx="95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3" h="0">
                                <a:moveTo>
                                  <a:pt x="0" y="0"/>
                                </a:moveTo>
                                <a:lnTo>
                                  <a:pt x="5972" y="0"/>
                                </a:lnTo>
                                <a:lnTo>
                                  <a:pt x="59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56080"/>
                            <a:ext cx="7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0">
                                <a:moveTo>
                                  <a:pt x="0" y="0"/>
                                </a:moveTo>
                                <a:lnTo>
                                  <a:pt x="0" y="2010"/>
                                </a:lnTo>
                                <a:lnTo>
                                  <a:pt x="1" y="20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2600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22940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0">
                                <a:moveTo>
                                  <a:pt x="0" y="0"/>
                                </a:moveTo>
                                <a:lnTo>
                                  <a:pt x="760" y="0"/>
                                </a:lnTo>
                                <a:lnTo>
                                  <a:pt x="7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38240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0">
                                <a:moveTo>
                                  <a:pt x="0" y="0"/>
                                </a:moveTo>
                                <a:lnTo>
                                  <a:pt x="762" y="0"/>
                                </a:lnTo>
                                <a:lnTo>
                                  <a:pt x="7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1229400"/>
                            <a:ext cx="146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9" h="0">
                                <a:moveTo>
                                  <a:pt x="0" y="0"/>
                                </a:moveTo>
                                <a:lnTo>
                                  <a:pt x="9148" y="0"/>
                                </a:lnTo>
                                <a:lnTo>
                                  <a:pt x="91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177920"/>
                            <a:ext cx="900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328">
                                <a:moveTo>
                                  <a:pt x="569" y="0"/>
                                </a:moveTo>
                                <a:lnTo>
                                  <a:pt x="0" y="328"/>
                                </a:lnTo>
                                <a:lnTo>
                                  <a:pt x="1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80280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66">
                                <a:moveTo>
                                  <a:pt x="0" y="26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802800"/>
                            <a:ext cx="9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328">
                                <a:moveTo>
                                  <a:pt x="569" y="3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649440"/>
                            <a:ext cx="7315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4572">
                                <a:moveTo>
                                  <a:pt x="4569" y="2286"/>
                                </a:moveTo>
                                <a:lnTo>
                                  <a:pt x="4490" y="1694"/>
                                </a:lnTo>
                                <a:lnTo>
                                  <a:pt x="4262" y="1142"/>
                                </a:lnTo>
                                <a:lnTo>
                                  <a:pt x="3899" y="669"/>
                                </a:lnTo>
                                <a:lnTo>
                                  <a:pt x="3426" y="306"/>
                                </a:lnTo>
                                <a:lnTo>
                                  <a:pt x="2875" y="77"/>
                                </a:lnTo>
                                <a:lnTo>
                                  <a:pt x="2284" y="0"/>
                                </a:lnTo>
                                <a:lnTo>
                                  <a:pt x="1693" y="77"/>
                                </a:lnTo>
                                <a:lnTo>
                                  <a:pt x="1143" y="306"/>
                                </a:lnTo>
                                <a:lnTo>
                                  <a:pt x="669" y="669"/>
                                </a:lnTo>
                                <a:lnTo>
                                  <a:pt x="306" y="1142"/>
                                </a:lnTo>
                                <a:lnTo>
                                  <a:pt x="77" y="1694"/>
                                </a:lnTo>
                                <a:lnTo>
                                  <a:pt x="0" y="2286"/>
                                </a:lnTo>
                                <a:lnTo>
                                  <a:pt x="77" y="2877"/>
                                </a:lnTo>
                                <a:lnTo>
                                  <a:pt x="306" y="3428"/>
                                </a:lnTo>
                                <a:lnTo>
                                  <a:pt x="669" y="3902"/>
                                </a:lnTo>
                                <a:lnTo>
                                  <a:pt x="1143" y="4265"/>
                                </a:lnTo>
                                <a:lnTo>
                                  <a:pt x="1693" y="4494"/>
                                </a:lnTo>
                                <a:lnTo>
                                  <a:pt x="2284" y="4572"/>
                                </a:lnTo>
                                <a:lnTo>
                                  <a:pt x="2875" y="4494"/>
                                </a:lnTo>
                                <a:lnTo>
                                  <a:pt x="3426" y="4265"/>
                                </a:lnTo>
                                <a:lnTo>
                                  <a:pt x="3899" y="3902"/>
                                </a:lnTo>
                                <a:lnTo>
                                  <a:pt x="4262" y="3428"/>
                                </a:lnTo>
                                <a:lnTo>
                                  <a:pt x="4490" y="2877"/>
                                </a:lnTo>
                                <a:lnTo>
                                  <a:pt x="4569" y="2286"/>
                                </a:lnTo>
                                <a:lnTo>
                                  <a:pt x="4570" y="2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94356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4">
                                <a:moveTo>
                                  <a:pt x="86" y="454"/>
                                </a:moveTo>
                                <a:lnTo>
                                  <a:pt x="21" y="4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853920"/>
                            <a:ext cx="46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53">
                                <a:moveTo>
                                  <a:pt x="292" y="353"/>
                                </a:moveTo>
                                <a:lnTo>
                                  <a:pt x="229" y="23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80820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54">
                                <a:moveTo>
                                  <a:pt x="431" y="154"/>
                                </a:moveTo>
                                <a:lnTo>
                                  <a:pt x="183" y="28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802800"/>
                            <a:ext cx="72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86">
                                <a:moveTo>
                                  <a:pt x="453" y="0"/>
                                </a:moveTo>
                                <a:lnTo>
                                  <a:pt x="41" y="64"/>
                                </a:lnTo>
                                <a:lnTo>
                                  <a:pt x="0" y="86"/>
                                </a:lnTo>
                                <a:lnTo>
                                  <a:pt x="2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33040"/>
                            <a:ext cx="558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94">
                                <a:moveTo>
                                  <a:pt x="353" y="0"/>
                                </a:moveTo>
                                <a:lnTo>
                                  <a:pt x="229" y="64"/>
                                </a:lnTo>
                                <a:lnTo>
                                  <a:pt x="0" y="294"/>
                                </a:lnTo>
                                <a:lnTo>
                                  <a:pt x="1" y="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910080"/>
                            <a:ext cx="24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1">
                                <a:moveTo>
                                  <a:pt x="156" y="0"/>
                                </a:moveTo>
                                <a:lnTo>
                                  <a:pt x="30" y="248"/>
                                </a:lnTo>
                                <a:lnTo>
                                  <a:pt x="0" y="431"/>
                                </a:lnTo>
                                <a:lnTo>
                                  <a:pt x="1" y="4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016640"/>
                            <a:ext cx="13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4">
                                <a:moveTo>
                                  <a:pt x="0" y="0"/>
                                </a:moveTo>
                                <a:lnTo>
                                  <a:pt x="66" y="411"/>
                                </a:lnTo>
                                <a:lnTo>
                                  <a:pt x="86" y="454"/>
                                </a:lnTo>
                                <a:lnTo>
                                  <a:pt x="87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1121400"/>
                            <a:ext cx="47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54">
                                <a:moveTo>
                                  <a:pt x="0" y="0"/>
                                </a:moveTo>
                                <a:lnTo>
                                  <a:pt x="62" y="124"/>
                                </a:lnTo>
                                <a:lnTo>
                                  <a:pt x="292" y="354"/>
                                </a:lnTo>
                                <a:lnTo>
                                  <a:pt x="293" y="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1199520"/>
                            <a:ext cx="69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56">
                                <a:moveTo>
                                  <a:pt x="0" y="0"/>
                                </a:moveTo>
                                <a:lnTo>
                                  <a:pt x="247" y="126"/>
                                </a:lnTo>
                                <a:lnTo>
                                  <a:pt x="430" y="156"/>
                                </a:lnTo>
                                <a:lnTo>
                                  <a:pt x="432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216080"/>
                            <a:ext cx="72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86">
                                <a:moveTo>
                                  <a:pt x="0" y="86"/>
                                </a:moveTo>
                                <a:lnTo>
                                  <a:pt x="411" y="20"/>
                                </a:lnTo>
                                <a:lnTo>
                                  <a:pt x="453" y="0"/>
                                </a:lnTo>
                                <a:lnTo>
                                  <a:pt x="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1152000"/>
                            <a:ext cx="56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292">
                                <a:moveTo>
                                  <a:pt x="0" y="292"/>
                                </a:moveTo>
                                <a:lnTo>
                                  <a:pt x="124" y="230"/>
                                </a:lnTo>
                                <a:lnTo>
                                  <a:pt x="354" y="0"/>
                                </a:lnTo>
                                <a:lnTo>
                                  <a:pt x="3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1053000"/>
                            <a:ext cx="24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1">
                                <a:moveTo>
                                  <a:pt x="0" y="431"/>
                                </a:moveTo>
                                <a:lnTo>
                                  <a:pt x="126" y="183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10166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939240"/>
                            <a:ext cx="13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82">
                                <a:moveTo>
                                  <a:pt x="81" y="482"/>
                                </a:moveTo>
                                <a:lnTo>
                                  <a:pt x="6" y="1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842040"/>
                            <a:ext cx="46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87">
                                <a:moveTo>
                                  <a:pt x="290" y="387"/>
                                </a:moveTo>
                                <a:lnTo>
                                  <a:pt x="190" y="19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783000"/>
                            <a:ext cx="69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208">
                                <a:moveTo>
                                  <a:pt x="440" y="208"/>
                                </a:moveTo>
                                <a:lnTo>
                                  <a:pt x="48" y="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772200"/>
                            <a:ext cx="76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7">
                                <a:moveTo>
                                  <a:pt x="482" y="28"/>
                                </a:moveTo>
                                <a:lnTo>
                                  <a:pt x="301" y="0"/>
                                </a:lnTo>
                                <a:lnTo>
                                  <a:pt x="0" y="47"/>
                                </a:lnTo>
                                <a:lnTo>
                                  <a:pt x="1" y="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789480"/>
                            <a:ext cx="66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43">
                                <a:moveTo>
                                  <a:pt x="420" y="0"/>
                                </a:moveTo>
                                <a:lnTo>
                                  <a:pt x="60" y="183"/>
                                </a:lnTo>
                                <a:lnTo>
                                  <a:pt x="0" y="243"/>
                                </a:lnTo>
                                <a:lnTo>
                                  <a:pt x="1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040" y="856440"/>
                            <a:ext cx="40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08">
                                <a:moveTo>
                                  <a:pt x="259" y="0"/>
                                </a:moveTo>
                                <a:lnTo>
                                  <a:pt x="156" y="103"/>
                                </a:lnTo>
                                <a:lnTo>
                                  <a:pt x="0" y="408"/>
                                </a:lnTo>
                                <a:lnTo>
                                  <a:pt x="1" y="4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958320"/>
                            <a:ext cx="82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83">
                                <a:moveTo>
                                  <a:pt x="57" y="0"/>
                                </a:moveTo>
                                <a:lnTo>
                                  <a:pt x="0" y="363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074600"/>
                            <a:ext cx="29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447">
                                <a:moveTo>
                                  <a:pt x="0" y="0"/>
                                </a:moveTo>
                                <a:lnTo>
                                  <a:pt x="17" y="110"/>
                                </a:lnTo>
                                <a:lnTo>
                                  <a:pt x="189" y="447"/>
                                </a:lnTo>
                                <a:lnTo>
                                  <a:pt x="191" y="4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176120"/>
                            <a:ext cx="59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06">
                                <a:moveTo>
                                  <a:pt x="0" y="0"/>
                                </a:moveTo>
                                <a:lnTo>
                                  <a:pt x="233" y="233"/>
                                </a:lnTo>
                                <a:lnTo>
                                  <a:pt x="374" y="306"/>
                                </a:lnTo>
                                <a:lnTo>
                                  <a:pt x="375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1243440"/>
                            <a:ext cx="75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99">
                                <a:moveTo>
                                  <a:pt x="0" y="0"/>
                                </a:moveTo>
                                <a:lnTo>
                                  <a:pt x="64" y="34"/>
                                </a:lnTo>
                                <a:lnTo>
                                  <a:pt x="475" y="99"/>
                                </a:lnTo>
                                <a:lnTo>
                                  <a:pt x="476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960" y="1234440"/>
                            <a:ext cx="74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34">
                                <a:moveTo>
                                  <a:pt x="0" y="134"/>
                                </a:moveTo>
                                <a:lnTo>
                                  <a:pt x="290" y="88"/>
                                </a:lnTo>
                                <a:lnTo>
                                  <a:pt x="463" y="0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040" y="1162800"/>
                            <a:ext cx="55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36">
                                <a:moveTo>
                                  <a:pt x="0" y="336"/>
                                </a:moveTo>
                                <a:lnTo>
                                  <a:pt x="33" y="319"/>
                                </a:lnTo>
                                <a:lnTo>
                                  <a:pt x="352" y="0"/>
                                </a:ln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1055520"/>
                            <a:ext cx="24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58">
                                <a:moveTo>
                                  <a:pt x="0" y="458"/>
                                </a:moveTo>
                                <a:lnTo>
                                  <a:pt x="116" y="230"/>
                                </a:ln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10166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945000"/>
                            <a:ext cx="18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46">
                                <a:moveTo>
                                  <a:pt x="116" y="446"/>
                                </a:moveTo>
                                <a:lnTo>
                                  <a:pt x="40" y="6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160" y="868680"/>
                            <a:ext cx="58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282">
                                <a:moveTo>
                                  <a:pt x="361" y="282"/>
                                </a:moveTo>
                                <a:lnTo>
                                  <a:pt x="313" y="21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856080"/>
                            <a:ext cx="72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57">
                                <a:moveTo>
                                  <a:pt x="454" y="34"/>
                                </a:moveTo>
                                <a:lnTo>
                                  <a:pt x="284" y="0"/>
                                </a:lnTo>
                                <a:lnTo>
                                  <a:pt x="0" y="57"/>
                                </a:lnTo>
                                <a:lnTo>
                                  <a:pt x="1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878760"/>
                            <a:ext cx="53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14">
                                <a:moveTo>
                                  <a:pt x="331" y="0"/>
                                </a:moveTo>
                                <a:lnTo>
                                  <a:pt x="114" y="145"/>
                                </a:lnTo>
                                <a:lnTo>
                                  <a:pt x="0" y="314"/>
                                </a:lnTo>
                                <a:lnTo>
                                  <a:pt x="1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880" y="961560"/>
                            <a:ext cx="10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56">
                                <a:moveTo>
                                  <a:pt x="68" y="0"/>
                                </a:moveTo>
                                <a:lnTo>
                                  <a:pt x="0" y="342"/>
                                </a:lnTo>
                                <a:lnTo>
                                  <a:pt x="23" y="456"/>
                                </a:lnTo>
                                <a:lnTo>
                                  <a:pt x="24" y="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680" y="1071360"/>
                            <a:ext cx="39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385">
                                <a:moveTo>
                                  <a:pt x="0" y="0"/>
                                </a:moveTo>
                                <a:lnTo>
                                  <a:pt x="8" y="43"/>
                                </a:lnTo>
                                <a:lnTo>
                                  <a:pt x="227" y="369"/>
                                </a:lnTo>
                                <a:lnTo>
                                  <a:pt x="250" y="385"/>
                                </a:lnTo>
                                <a:lnTo>
                                  <a:pt x="252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1153800"/>
                            <a:ext cx="69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37">
                                <a:moveTo>
                                  <a:pt x="0" y="0"/>
                                </a:moveTo>
                                <a:lnTo>
                                  <a:pt x="108" y="72"/>
                                </a:lnTo>
                                <a:lnTo>
                                  <a:pt x="435" y="137"/>
                                </a:lnTo>
                                <a:lnTo>
                                  <a:pt x="436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1143000"/>
                            <a:ext cx="66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80">
                                <a:moveTo>
                                  <a:pt x="0" y="180"/>
                                </a:moveTo>
                                <a:lnTo>
                                  <a:pt x="214" y="137"/>
                                </a:ln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480" y="105300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11">
                                <a:moveTo>
                                  <a:pt x="0" y="411"/>
                                </a:moveTo>
                                <a:lnTo>
                                  <a:pt x="170" y="157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2080" y="10166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1016640"/>
                            <a:ext cx="21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0">
                                <a:moveTo>
                                  <a:pt x="0" y="0"/>
                                </a:moveTo>
                                <a:lnTo>
                                  <a:pt x="1313" y="0"/>
                                </a:lnTo>
                                <a:lnTo>
                                  <a:pt x="1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7" y="0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1016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0" y="0"/>
                                </a:moveTo>
                                <a:lnTo>
                                  <a:pt x="1428" y="0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101664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0">
                                <a:moveTo>
                                  <a:pt x="0" y="0"/>
                                </a:moveTo>
                                <a:lnTo>
                                  <a:pt x="1313" y="0"/>
                                </a:lnTo>
                                <a:lnTo>
                                  <a:pt x="1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24452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4">
                                <a:moveTo>
                                  <a:pt x="0" y="13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16892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02160"/>
                            <a:ext cx="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9">
                                <a:moveTo>
                                  <a:pt x="0" y="14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8254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5770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4">
                                <a:moveTo>
                                  <a:pt x="0" y="13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72200"/>
                            <a:ext cx="7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1" y="30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802800"/>
                            <a:ext cx="33660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1771">
                                <a:moveTo>
                                  <a:pt x="2109" y="0"/>
                                </a:moveTo>
                                <a:lnTo>
                                  <a:pt x="0" y="1771"/>
                                </a:lnTo>
                                <a:lnTo>
                                  <a:pt x="1" y="17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802800"/>
                            <a:ext cx="2545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1333">
                                <a:moveTo>
                                  <a:pt x="1588" y="0"/>
                                </a:moveTo>
                                <a:lnTo>
                                  <a:pt x="0" y="1333"/>
                                </a:lnTo>
                                <a:lnTo>
                                  <a:pt x="1" y="1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2800"/>
                            <a:ext cx="64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338">
                                <a:moveTo>
                                  <a:pt x="0" y="0"/>
                                </a:moveTo>
                                <a:lnTo>
                                  <a:pt x="404" y="338"/>
                                </a:lnTo>
                                <a:lnTo>
                                  <a:pt x="405" y="3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88128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05">
                                <a:moveTo>
                                  <a:pt x="0" y="0"/>
                                </a:moveTo>
                                <a:lnTo>
                                  <a:pt x="365" y="305"/>
                                </a:lnTo>
                                <a:lnTo>
                                  <a:pt x="366" y="3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95508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06">
                                <a:moveTo>
                                  <a:pt x="0" y="0"/>
                                </a:moveTo>
                                <a:lnTo>
                                  <a:pt x="365" y="306"/>
                                </a:lnTo>
                                <a:lnTo>
                                  <a:pt x="366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02888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06">
                                <a:moveTo>
                                  <a:pt x="0" y="0"/>
                                </a:moveTo>
                                <a:lnTo>
                                  <a:pt x="365" y="306"/>
                                </a:lnTo>
                                <a:lnTo>
                                  <a:pt x="366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110232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06">
                                <a:moveTo>
                                  <a:pt x="0" y="0"/>
                                </a:moveTo>
                                <a:lnTo>
                                  <a:pt x="365" y="306"/>
                                </a:lnTo>
                                <a:lnTo>
                                  <a:pt x="366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1176120"/>
                            <a:ext cx="64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38">
                                <a:moveTo>
                                  <a:pt x="0" y="0"/>
                                </a:moveTo>
                                <a:lnTo>
                                  <a:pt x="403" y="338"/>
                                </a:lnTo>
                                <a:lnTo>
                                  <a:pt x="404" y="3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02800"/>
                            <a:ext cx="64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338">
                                <a:moveTo>
                                  <a:pt x="0" y="0"/>
                                </a:moveTo>
                                <a:lnTo>
                                  <a:pt x="404" y="338"/>
                                </a:lnTo>
                                <a:lnTo>
                                  <a:pt x="405" y="3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881280"/>
                            <a:ext cx="59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05">
                                <a:moveTo>
                                  <a:pt x="0" y="0"/>
                                </a:moveTo>
                                <a:lnTo>
                                  <a:pt x="365" y="305"/>
                                </a:lnTo>
                                <a:lnTo>
                                  <a:pt x="366" y="3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95508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06">
                                <a:moveTo>
                                  <a:pt x="0" y="0"/>
                                </a:moveTo>
                                <a:lnTo>
                                  <a:pt x="365" y="306"/>
                                </a:lnTo>
                                <a:lnTo>
                                  <a:pt x="366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02888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06">
                                <a:moveTo>
                                  <a:pt x="0" y="0"/>
                                </a:moveTo>
                                <a:lnTo>
                                  <a:pt x="365" y="306"/>
                                </a:lnTo>
                                <a:lnTo>
                                  <a:pt x="366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10232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06">
                                <a:moveTo>
                                  <a:pt x="0" y="0"/>
                                </a:moveTo>
                                <a:lnTo>
                                  <a:pt x="365" y="306"/>
                                </a:lnTo>
                                <a:lnTo>
                                  <a:pt x="366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76120"/>
                            <a:ext cx="64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38">
                                <a:moveTo>
                                  <a:pt x="0" y="0"/>
                                </a:moveTo>
                                <a:lnTo>
                                  <a:pt x="403" y="338"/>
                                </a:lnTo>
                                <a:lnTo>
                                  <a:pt x="404" y="3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946080"/>
                            <a:ext cx="337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1771">
                                <a:moveTo>
                                  <a:pt x="2109" y="0"/>
                                </a:moveTo>
                                <a:lnTo>
                                  <a:pt x="0" y="1771"/>
                                </a:lnTo>
                                <a:lnTo>
                                  <a:pt x="1" y="17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016640"/>
                            <a:ext cx="2534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1333">
                                <a:moveTo>
                                  <a:pt x="1588" y="0"/>
                                </a:moveTo>
                                <a:lnTo>
                                  <a:pt x="0" y="1333"/>
                                </a:lnTo>
                                <a:lnTo>
                                  <a:pt x="1" y="1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02800"/>
                            <a:ext cx="240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2" h="0">
                                <a:moveTo>
                                  <a:pt x="0" y="0"/>
                                </a:moveTo>
                                <a:lnTo>
                                  <a:pt x="15031" y="0"/>
                                </a:lnTo>
                                <a:lnTo>
                                  <a:pt x="150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016640"/>
                            <a:ext cx="59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438">
                                <a:moveTo>
                                  <a:pt x="0" y="0"/>
                                </a:moveTo>
                                <a:lnTo>
                                  <a:pt x="367" y="438"/>
                                </a:lnTo>
                                <a:lnTo>
                                  <a:pt x="368" y="4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946080"/>
                            <a:ext cx="583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438">
                                <a:moveTo>
                                  <a:pt x="367" y="4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229400"/>
                            <a:ext cx="18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6" h="0">
                                <a:moveTo>
                                  <a:pt x="0" y="0"/>
                                </a:moveTo>
                                <a:lnTo>
                                  <a:pt x="11855" y="0"/>
                                </a:lnTo>
                                <a:lnTo>
                                  <a:pt x="118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2800"/>
                            <a:ext cx="71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372">
                                <a:moveTo>
                                  <a:pt x="0" y="0"/>
                                </a:moveTo>
                                <a:lnTo>
                                  <a:pt x="445" y="372"/>
                                </a:lnTo>
                                <a:lnTo>
                                  <a:pt x="446" y="3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170360"/>
                            <a:ext cx="71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72">
                                <a:moveTo>
                                  <a:pt x="444" y="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43160"/>
                            <a:ext cx="7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0">
                                <a:moveTo>
                                  <a:pt x="0" y="12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43160"/>
                            <a:ext cx="7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52">
                                <a:moveTo>
                                  <a:pt x="0" y="2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204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0">
                                <a:moveTo>
                                  <a:pt x="66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4820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  <a:lnTo>
                                  <a:pt x="6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8204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0">
                                <a:moveTo>
                                  <a:pt x="0" y="0"/>
                                </a:moveTo>
                                <a:lnTo>
                                  <a:pt x="760" y="0"/>
                                </a:lnTo>
                                <a:lnTo>
                                  <a:pt x="7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46404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23">
                                <a:moveTo>
                                  <a:pt x="0" y="0"/>
                                </a:moveTo>
                                <a:lnTo>
                                  <a:pt x="0" y="223"/>
                                </a:lnTo>
                                <a:lnTo>
                                  <a:pt x="668" y="1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46404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23">
                                <a:moveTo>
                                  <a:pt x="0" y="0"/>
                                </a:moveTo>
                                <a:lnTo>
                                  <a:pt x="0" y="223"/>
                                </a:lnTo>
                                <a:lnTo>
                                  <a:pt x="668" y="1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64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3">
                                <a:moveTo>
                                  <a:pt x="666" y="0"/>
                                </a:moveTo>
                                <a:lnTo>
                                  <a:pt x="666" y="223"/>
                                </a:lnTo>
                                <a:lnTo>
                                  <a:pt x="0" y="111"/>
                                </a:lnTo>
                                <a:lnTo>
                                  <a:pt x="6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64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3">
                                <a:moveTo>
                                  <a:pt x="666" y="0"/>
                                </a:moveTo>
                                <a:lnTo>
                                  <a:pt x="666" y="223"/>
                                </a:lnTo>
                                <a:lnTo>
                                  <a:pt x="0" y="111"/>
                                </a:ln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3840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667">
                                <a:moveTo>
                                  <a:pt x="161" y="159"/>
                                </a:moveTo>
                                <a:lnTo>
                                  <a:pt x="169" y="127"/>
                                </a:lnTo>
                                <a:lnTo>
                                  <a:pt x="211" y="63"/>
                                </a:lnTo>
                                <a:lnTo>
                                  <a:pt x="246" y="31"/>
                                </a:lnTo>
                                <a:lnTo>
                                  <a:pt x="305" y="0"/>
                                </a:lnTo>
                                <a:lnTo>
                                  <a:pt x="407" y="0"/>
                                </a:lnTo>
                                <a:lnTo>
                                  <a:pt x="449" y="31"/>
                                </a:lnTo>
                                <a:lnTo>
                                  <a:pt x="466" y="63"/>
                                </a:lnTo>
                                <a:lnTo>
                                  <a:pt x="474" y="127"/>
                                </a:lnTo>
                                <a:lnTo>
                                  <a:pt x="457" y="191"/>
                                </a:lnTo>
                                <a:lnTo>
                                  <a:pt x="415" y="254"/>
                                </a:lnTo>
                                <a:lnTo>
                                  <a:pt x="339" y="349"/>
                                </a:lnTo>
                                <a:lnTo>
                                  <a:pt x="0" y="667"/>
                                </a:lnTo>
                                <a:lnTo>
                                  <a:pt x="355" y="667"/>
                                </a:lnTo>
                                <a:lnTo>
                                  <a:pt x="356" y="6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382400"/>
                            <a:ext cx="7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6">
                                <a:moveTo>
                                  <a:pt x="0" y="0"/>
                                </a:moveTo>
                                <a:lnTo>
                                  <a:pt x="0" y="1496"/>
                                </a:lnTo>
                                <a:lnTo>
                                  <a:pt x="1" y="14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1260000"/>
                            <a:ext cx="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9">
                                <a:moveTo>
                                  <a:pt x="0" y="0"/>
                                </a:moveTo>
                                <a:lnTo>
                                  <a:pt x="0" y="2259"/>
                                </a:lnTo>
                                <a:lnTo>
                                  <a:pt x="1" y="2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58364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0">
                                <a:moveTo>
                                  <a:pt x="0" y="0"/>
                                </a:moveTo>
                                <a:lnTo>
                                  <a:pt x="571" y="0"/>
                                </a:lnTo>
                                <a:lnTo>
                                  <a:pt x="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566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3">
                                <a:moveTo>
                                  <a:pt x="666" y="0"/>
                                </a:moveTo>
                                <a:lnTo>
                                  <a:pt x="666" y="223"/>
                                </a:lnTo>
                                <a:lnTo>
                                  <a:pt x="0" y="111"/>
                                </a:lnTo>
                                <a:lnTo>
                                  <a:pt x="6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566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3">
                                <a:moveTo>
                                  <a:pt x="666" y="0"/>
                                </a:moveTo>
                                <a:lnTo>
                                  <a:pt x="666" y="223"/>
                                </a:lnTo>
                                <a:lnTo>
                                  <a:pt x="0" y="111"/>
                                </a:ln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566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3">
                                <a:moveTo>
                                  <a:pt x="0" y="0"/>
                                </a:moveTo>
                                <a:lnTo>
                                  <a:pt x="0" y="223"/>
                                </a:lnTo>
                                <a:lnTo>
                                  <a:pt x="666" y="1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566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3">
                                <a:moveTo>
                                  <a:pt x="0" y="0"/>
                                </a:moveTo>
                                <a:lnTo>
                                  <a:pt x="0" y="223"/>
                                </a:lnTo>
                                <a:lnTo>
                                  <a:pt x="666" y="1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44036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667">
                                <a:moveTo>
                                  <a:pt x="449" y="0"/>
                                </a:moveTo>
                                <a:lnTo>
                                  <a:pt x="196" y="0"/>
                                </a:lnTo>
                                <a:lnTo>
                                  <a:pt x="93" y="286"/>
                                </a:lnTo>
                                <a:lnTo>
                                  <a:pt x="127" y="254"/>
                                </a:lnTo>
                                <a:lnTo>
                                  <a:pt x="213" y="222"/>
                                </a:lnTo>
                                <a:lnTo>
                                  <a:pt x="289" y="222"/>
                                </a:lnTo>
                                <a:lnTo>
                                  <a:pt x="356" y="254"/>
                                </a:lnTo>
                                <a:lnTo>
                                  <a:pt x="390" y="318"/>
                                </a:lnTo>
                                <a:lnTo>
                                  <a:pt x="390" y="412"/>
                                </a:lnTo>
                                <a:lnTo>
                                  <a:pt x="373" y="476"/>
                                </a:lnTo>
                                <a:lnTo>
                                  <a:pt x="322" y="571"/>
                                </a:lnTo>
                                <a:lnTo>
                                  <a:pt x="254" y="635"/>
                                </a:lnTo>
                                <a:lnTo>
                                  <a:pt x="170" y="667"/>
                                </a:lnTo>
                                <a:lnTo>
                                  <a:pt x="93" y="667"/>
                                </a:lnTo>
                                <a:lnTo>
                                  <a:pt x="25" y="635"/>
                                </a:lnTo>
                                <a:lnTo>
                                  <a:pt x="9" y="603"/>
                                </a:lnTo>
                                <a:lnTo>
                                  <a:pt x="0" y="540"/>
                                </a:lnTo>
                                <a:lnTo>
                                  <a:pt x="1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382400"/>
                            <a:ext cx="72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2">
                                <a:moveTo>
                                  <a:pt x="0" y="0"/>
                                </a:moveTo>
                                <a:lnTo>
                                  <a:pt x="0" y="3022"/>
                                </a:lnTo>
                                <a:lnTo>
                                  <a:pt x="1" y="30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050840"/>
                            <a:ext cx="720" cy="8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90">
                                <a:moveTo>
                                  <a:pt x="0" y="0"/>
                                </a:moveTo>
                                <a:lnTo>
                                  <a:pt x="0" y="5090"/>
                                </a:lnTo>
                                <a:lnTo>
                                  <a:pt x="1" y="50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827360"/>
                            <a:ext cx="82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9" h="0">
                                <a:moveTo>
                                  <a:pt x="0" y="0"/>
                                </a:moveTo>
                                <a:lnTo>
                                  <a:pt x="5138" y="0"/>
                                </a:lnTo>
                                <a:lnTo>
                                  <a:pt x="5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81044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3">
                                <a:moveTo>
                                  <a:pt x="666" y="0"/>
                                </a:moveTo>
                                <a:lnTo>
                                  <a:pt x="666" y="223"/>
                                </a:lnTo>
                                <a:lnTo>
                                  <a:pt x="0" y="112"/>
                                </a:lnTo>
                                <a:lnTo>
                                  <a:pt x="6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81044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3">
                                <a:moveTo>
                                  <a:pt x="666" y="0"/>
                                </a:moveTo>
                                <a:lnTo>
                                  <a:pt x="666" y="223"/>
                                </a:lnTo>
                                <a:lnTo>
                                  <a:pt x="0" y="112"/>
                                </a:ln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1044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223">
                                <a:moveTo>
                                  <a:pt x="0" y="0"/>
                                </a:moveTo>
                                <a:lnTo>
                                  <a:pt x="0" y="223"/>
                                </a:lnTo>
                                <a:lnTo>
                                  <a:pt x="667" y="1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1044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223">
                                <a:moveTo>
                                  <a:pt x="0" y="0"/>
                                </a:moveTo>
                                <a:lnTo>
                                  <a:pt x="0" y="223"/>
                                </a:lnTo>
                                <a:lnTo>
                                  <a:pt x="667" y="1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68480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666">
                                <a:moveTo>
                                  <a:pt x="18" y="126"/>
                                </a:moveTo>
                                <a:lnTo>
                                  <a:pt x="77" y="95"/>
                                </a:lnTo>
                                <a:lnTo>
                                  <a:pt x="178" y="0"/>
                                </a:lnTo>
                                <a:lnTo>
                                  <a:pt x="0" y="666"/>
                                </a:lnTo>
                                <a:lnTo>
                                  <a:pt x="1" y="6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684800"/>
                            <a:ext cx="68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666">
                                <a:moveTo>
                                  <a:pt x="77" y="0"/>
                                </a:moveTo>
                                <a:lnTo>
                                  <a:pt x="433" y="0"/>
                                </a:lnTo>
                                <a:lnTo>
                                  <a:pt x="0" y="666"/>
                                </a:lnTo>
                                <a:lnTo>
                                  <a:pt x="1" y="6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772200"/>
                            <a:ext cx="7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1" y="30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382400"/>
                            <a:ext cx="72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1">
                                <a:moveTo>
                                  <a:pt x="0" y="0"/>
                                </a:moveTo>
                                <a:lnTo>
                                  <a:pt x="0" y="4711"/>
                                </a:lnTo>
                                <a:lnTo>
                                  <a:pt x="1" y="47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77920"/>
                            <a:ext cx="720" cy="95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92">
                                <a:moveTo>
                                  <a:pt x="0" y="0"/>
                                </a:moveTo>
                                <a:lnTo>
                                  <a:pt x="0" y="5992"/>
                                </a:lnTo>
                                <a:lnTo>
                                  <a:pt x="1" y="5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2098800"/>
                            <a:ext cx="36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2" h="0">
                                <a:moveTo>
                                  <a:pt x="0" y="0"/>
                                </a:moveTo>
                                <a:lnTo>
                                  <a:pt x="23031" y="0"/>
                                </a:lnTo>
                                <a:lnTo>
                                  <a:pt x="230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0808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666" y="0"/>
                                </a:moveTo>
                                <a:lnTo>
                                  <a:pt x="666" y="222"/>
                                </a:lnTo>
                                <a:lnTo>
                                  <a:pt x="0" y="110"/>
                                </a:lnTo>
                                <a:lnTo>
                                  <a:pt x="6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0808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666" y="0"/>
                                </a:moveTo>
                                <a:lnTo>
                                  <a:pt x="666" y="222"/>
                                </a:lnTo>
                                <a:lnTo>
                                  <a:pt x="0" y="110"/>
                                </a:ln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20808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0" y="0"/>
                                </a:moveTo>
                                <a:lnTo>
                                  <a:pt x="0" y="222"/>
                                </a:lnTo>
                                <a:lnTo>
                                  <a:pt x="666" y="1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20808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0" y="0"/>
                                </a:moveTo>
                                <a:lnTo>
                                  <a:pt x="0" y="222"/>
                                </a:lnTo>
                                <a:lnTo>
                                  <a:pt x="666" y="1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955160"/>
                            <a:ext cx="655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667">
                                <a:moveTo>
                                  <a:pt x="407" y="96"/>
                                </a:moveTo>
                                <a:lnTo>
                                  <a:pt x="399" y="32"/>
                                </a:lnTo>
                                <a:lnTo>
                                  <a:pt x="331" y="0"/>
                                </a:lnTo>
                                <a:lnTo>
                                  <a:pt x="280" y="0"/>
                                </a:lnTo>
                                <a:lnTo>
                                  <a:pt x="196" y="32"/>
                                </a:lnTo>
                                <a:lnTo>
                                  <a:pt x="120" y="128"/>
                                </a:lnTo>
                                <a:lnTo>
                                  <a:pt x="51" y="286"/>
                                </a:lnTo>
                                <a:lnTo>
                                  <a:pt x="9" y="445"/>
                                </a:lnTo>
                                <a:lnTo>
                                  <a:pt x="0" y="572"/>
                                </a:lnTo>
                                <a:lnTo>
                                  <a:pt x="34" y="635"/>
                                </a:lnTo>
                                <a:lnTo>
                                  <a:pt x="101" y="667"/>
                                </a:lnTo>
                                <a:lnTo>
                                  <a:pt x="128" y="667"/>
                                </a:lnTo>
                                <a:lnTo>
                                  <a:pt x="212" y="635"/>
                                </a:lnTo>
                                <a:lnTo>
                                  <a:pt x="280" y="572"/>
                                </a:lnTo>
                                <a:lnTo>
                                  <a:pt x="331" y="477"/>
                                </a:lnTo>
                                <a:lnTo>
                                  <a:pt x="339" y="445"/>
                                </a:lnTo>
                                <a:lnTo>
                                  <a:pt x="339" y="349"/>
                                </a:lnTo>
                                <a:lnTo>
                                  <a:pt x="305" y="286"/>
                                </a:lnTo>
                                <a:lnTo>
                                  <a:pt x="238" y="254"/>
                                </a:lnTo>
                                <a:lnTo>
                                  <a:pt x="213" y="254"/>
                                </a:lnTo>
                                <a:lnTo>
                                  <a:pt x="128" y="286"/>
                                </a:lnTo>
                                <a:lnTo>
                                  <a:pt x="60" y="349"/>
                                </a:lnTo>
                                <a:lnTo>
                                  <a:pt x="9" y="445"/>
                                </a:lnTo>
                                <a:lnTo>
                                  <a:pt x="10" y="4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1955160"/>
                            <a:ext cx="61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445">
                                <a:moveTo>
                                  <a:pt x="373" y="0"/>
                                </a:moveTo>
                                <a:lnTo>
                                  <a:pt x="0" y="445"/>
                                </a:lnTo>
                                <a:lnTo>
                                  <a:pt x="381" y="445"/>
                                </a:lnTo>
                                <a:lnTo>
                                  <a:pt x="382" y="4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95516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667">
                                <a:moveTo>
                                  <a:pt x="178" y="0"/>
                                </a:moveTo>
                                <a:lnTo>
                                  <a:pt x="0" y="667"/>
                                </a:lnTo>
                                <a:lnTo>
                                  <a:pt x="1" y="6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229400"/>
                            <a:ext cx="72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3">
                                <a:moveTo>
                                  <a:pt x="0" y="0"/>
                                </a:moveTo>
                                <a:lnTo>
                                  <a:pt x="0" y="3823"/>
                                </a:lnTo>
                                <a:lnTo>
                                  <a:pt x="1" y="38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77920"/>
                            <a:ext cx="72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51">
                                <a:moveTo>
                                  <a:pt x="0" y="0"/>
                                </a:moveTo>
                                <a:lnTo>
                                  <a:pt x="0" y="4151"/>
                                </a:lnTo>
                                <a:lnTo>
                                  <a:pt x="1" y="4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180396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0">
                                <a:moveTo>
                                  <a:pt x="0" y="0"/>
                                </a:moveTo>
                                <a:lnTo>
                                  <a:pt x="666" y="0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80396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9" h="0">
                                <a:moveTo>
                                  <a:pt x="21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80396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0">
                                <a:moveTo>
                                  <a:pt x="5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78632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666" y="0"/>
                                </a:moveTo>
                                <a:lnTo>
                                  <a:pt x="666" y="222"/>
                                </a:lnTo>
                                <a:lnTo>
                                  <a:pt x="0" y="112"/>
                                </a:lnTo>
                                <a:lnTo>
                                  <a:pt x="6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78632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666" y="0"/>
                                </a:moveTo>
                                <a:lnTo>
                                  <a:pt x="666" y="222"/>
                                </a:lnTo>
                                <a:lnTo>
                                  <a:pt x="0" y="112"/>
                                </a:ln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178632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0" y="0"/>
                                </a:moveTo>
                                <a:lnTo>
                                  <a:pt x="0" y="222"/>
                                </a:lnTo>
                                <a:lnTo>
                                  <a:pt x="666" y="1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178632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0" y="0"/>
                                </a:moveTo>
                                <a:lnTo>
                                  <a:pt x="0" y="222"/>
                                </a:lnTo>
                                <a:lnTo>
                                  <a:pt x="666" y="1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166068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667">
                                <a:moveTo>
                                  <a:pt x="17" y="127"/>
                                </a:moveTo>
                                <a:lnTo>
                                  <a:pt x="76" y="96"/>
                                </a:lnTo>
                                <a:lnTo>
                                  <a:pt x="179" y="0"/>
                                </a:lnTo>
                                <a:lnTo>
                                  <a:pt x="0" y="667"/>
                                </a:lnTo>
                                <a:lnTo>
                                  <a:pt x="1" y="6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75752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3">
                                <a:moveTo>
                                  <a:pt x="34" y="0"/>
                                </a:moveTo>
                                <a:lnTo>
                                  <a:pt x="0" y="31"/>
                                </a:lnTo>
                                <a:lnTo>
                                  <a:pt x="17" y="63"/>
                                </a:lnTo>
                                <a:lnTo>
                                  <a:pt x="51" y="31"/>
                                </a:lnTo>
                                <a:lnTo>
                                  <a:pt x="52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166068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667">
                                <a:moveTo>
                                  <a:pt x="449" y="0"/>
                                </a:moveTo>
                                <a:lnTo>
                                  <a:pt x="194" y="0"/>
                                </a:lnTo>
                                <a:lnTo>
                                  <a:pt x="93" y="285"/>
                                </a:lnTo>
                                <a:lnTo>
                                  <a:pt x="127" y="255"/>
                                </a:lnTo>
                                <a:lnTo>
                                  <a:pt x="211" y="223"/>
                                </a:lnTo>
                                <a:lnTo>
                                  <a:pt x="287" y="223"/>
                                </a:lnTo>
                                <a:lnTo>
                                  <a:pt x="354" y="255"/>
                                </a:lnTo>
                                <a:lnTo>
                                  <a:pt x="388" y="317"/>
                                </a:lnTo>
                                <a:lnTo>
                                  <a:pt x="388" y="413"/>
                                </a:lnTo>
                                <a:lnTo>
                                  <a:pt x="371" y="476"/>
                                </a:lnTo>
                                <a:lnTo>
                                  <a:pt x="320" y="572"/>
                                </a:lnTo>
                                <a:lnTo>
                                  <a:pt x="253" y="635"/>
                                </a:lnTo>
                                <a:lnTo>
                                  <a:pt x="168" y="667"/>
                                </a:lnTo>
                                <a:lnTo>
                                  <a:pt x="92" y="667"/>
                                </a:lnTo>
                                <a:lnTo>
                                  <a:pt x="25" y="635"/>
                                </a:lnTo>
                                <a:lnTo>
                                  <a:pt x="8" y="604"/>
                                </a:lnTo>
                                <a:lnTo>
                                  <a:pt x="0" y="540"/>
                                </a:lnTo>
                                <a:lnTo>
                                  <a:pt x="1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1229400"/>
                            <a:ext cx="54360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1961">
                                <a:moveTo>
                                  <a:pt x="3395" y="0"/>
                                </a:moveTo>
                                <a:lnTo>
                                  <a:pt x="0" y="1961"/>
                                </a:lnTo>
                                <a:lnTo>
                                  <a:pt x="1" y="19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1335960"/>
                            <a:ext cx="24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573">
                                <a:moveTo>
                                  <a:pt x="0" y="0"/>
                                </a:moveTo>
                                <a:lnTo>
                                  <a:pt x="153" y="573"/>
                                </a:lnTo>
                                <a:lnTo>
                                  <a:pt x="154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1229400"/>
                            <a:ext cx="34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675">
                                <a:moveTo>
                                  <a:pt x="0" y="675"/>
                                </a:moveTo>
                                <a:lnTo>
                                  <a:pt x="222" y="654"/>
                                </a:lnTo>
                                <a:lnTo>
                                  <a:pt x="51" y="0"/>
                                </a:lnTo>
                                <a:lnTo>
                                  <a:pt x="0" y="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1229400"/>
                            <a:ext cx="34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675">
                                <a:moveTo>
                                  <a:pt x="0" y="675"/>
                                </a:moveTo>
                                <a:lnTo>
                                  <a:pt x="222" y="654"/>
                                </a:lnTo>
                                <a:lnTo>
                                  <a:pt x="51" y="0"/>
                                </a:lnTo>
                                <a:lnTo>
                                  <a:pt x="0" y="6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1420560"/>
                            <a:ext cx="60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651">
                                <a:moveTo>
                                  <a:pt x="201" y="0"/>
                                </a:moveTo>
                                <a:lnTo>
                                  <a:pt x="0" y="93"/>
                                </a:lnTo>
                                <a:lnTo>
                                  <a:pt x="381" y="651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1420560"/>
                            <a:ext cx="60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651">
                                <a:moveTo>
                                  <a:pt x="201" y="0"/>
                                </a:moveTo>
                                <a:lnTo>
                                  <a:pt x="0" y="93"/>
                                </a:lnTo>
                                <a:lnTo>
                                  <a:pt x="381" y="651"/>
                                </a:ln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39716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666">
                                <a:moveTo>
                                  <a:pt x="195" y="0"/>
                                </a:moveTo>
                                <a:lnTo>
                                  <a:pt x="474" y="0"/>
                                </a:lnTo>
                                <a:lnTo>
                                  <a:pt x="253" y="253"/>
                                </a:lnTo>
                                <a:lnTo>
                                  <a:pt x="330" y="253"/>
                                </a:lnTo>
                                <a:lnTo>
                                  <a:pt x="372" y="285"/>
                                </a:lnTo>
                                <a:lnTo>
                                  <a:pt x="389" y="317"/>
                                </a:lnTo>
                                <a:lnTo>
                                  <a:pt x="389" y="413"/>
                                </a:lnTo>
                                <a:lnTo>
                                  <a:pt x="372" y="475"/>
                                </a:lnTo>
                                <a:lnTo>
                                  <a:pt x="322" y="571"/>
                                </a:lnTo>
                                <a:lnTo>
                                  <a:pt x="253" y="634"/>
                                </a:lnTo>
                                <a:lnTo>
                                  <a:pt x="168" y="666"/>
                                </a:lnTo>
                                <a:lnTo>
                                  <a:pt x="92" y="666"/>
                                </a:lnTo>
                                <a:lnTo>
                                  <a:pt x="25" y="634"/>
                                </a:lnTo>
                                <a:lnTo>
                                  <a:pt x="8" y="602"/>
                                </a:lnTo>
                                <a:lnTo>
                                  <a:pt x="0" y="539"/>
                                </a:lnTo>
                                <a:lnTo>
                                  <a:pt x="1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1397160"/>
                            <a:ext cx="65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666">
                                <a:moveTo>
                                  <a:pt x="271" y="0"/>
                                </a:moveTo>
                                <a:lnTo>
                                  <a:pt x="186" y="31"/>
                                </a:lnTo>
                                <a:lnTo>
                                  <a:pt x="110" y="126"/>
                                </a:lnTo>
                                <a:lnTo>
                                  <a:pt x="42" y="285"/>
                                </a:lnTo>
                                <a:lnTo>
                                  <a:pt x="17" y="381"/>
                                </a:lnTo>
                                <a:lnTo>
                                  <a:pt x="0" y="539"/>
                                </a:lnTo>
                                <a:lnTo>
                                  <a:pt x="25" y="634"/>
                                </a:lnTo>
                                <a:lnTo>
                                  <a:pt x="92" y="666"/>
                                </a:lnTo>
                                <a:lnTo>
                                  <a:pt x="143" y="666"/>
                                </a:lnTo>
                                <a:lnTo>
                                  <a:pt x="227" y="634"/>
                                </a:lnTo>
                                <a:lnTo>
                                  <a:pt x="305" y="539"/>
                                </a:lnTo>
                                <a:lnTo>
                                  <a:pt x="372" y="381"/>
                                </a:lnTo>
                                <a:lnTo>
                                  <a:pt x="398" y="285"/>
                                </a:lnTo>
                                <a:lnTo>
                                  <a:pt x="415" y="126"/>
                                </a:lnTo>
                                <a:lnTo>
                                  <a:pt x="390" y="31"/>
                                </a:lnTo>
                                <a:lnTo>
                                  <a:pt x="322" y="0"/>
                                </a:ln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139716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26">
                                <a:moveTo>
                                  <a:pt x="101" y="62"/>
                                </a:moveTo>
                                <a:lnTo>
                                  <a:pt x="99" y="18"/>
                                </a:lnTo>
                                <a:lnTo>
                                  <a:pt x="68" y="0"/>
                                </a:lnTo>
                                <a:lnTo>
                                  <a:pt x="28" y="18"/>
                                </a:lnTo>
                                <a:lnTo>
                                  <a:pt x="0" y="62"/>
                                </a:lnTo>
                                <a:lnTo>
                                  <a:pt x="3" y="108"/>
                                </a:lnTo>
                                <a:lnTo>
                                  <a:pt x="34" y="126"/>
                                </a:lnTo>
                                <a:lnTo>
                                  <a:pt x="75" y="108"/>
                                </a:lnTo>
                                <a:lnTo>
                                  <a:pt x="101" y="62"/>
                                </a:lnTo>
                                <a:lnTo>
                                  <a:pt x="103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802800"/>
                            <a:ext cx="15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0">
                                <a:moveTo>
                                  <a:pt x="9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1229400"/>
                            <a:ext cx="15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0">
                                <a:moveTo>
                                  <a:pt x="9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90936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3">
                                <a:moveTo>
                                  <a:pt x="0" y="13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468000"/>
                            <a:ext cx="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91">
                                <a:moveTo>
                                  <a:pt x="0" y="20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1232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667">
                                <a:moveTo>
                                  <a:pt x="0" y="0"/>
                                </a:moveTo>
                                <a:lnTo>
                                  <a:pt x="222" y="0"/>
                                </a:lnTo>
                                <a:lnTo>
                                  <a:pt x="111" y="6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1232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667">
                                <a:moveTo>
                                  <a:pt x="0" y="0"/>
                                </a:moveTo>
                                <a:lnTo>
                                  <a:pt x="222" y="0"/>
                                </a:lnTo>
                                <a:lnTo>
                                  <a:pt x="111" y="6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8028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666">
                                <a:moveTo>
                                  <a:pt x="0" y="666"/>
                                </a:moveTo>
                                <a:lnTo>
                                  <a:pt x="222" y="666"/>
                                </a:lnTo>
                                <a:lnTo>
                                  <a:pt x="111" y="0"/>
                                </a:lnTo>
                                <a:lnTo>
                                  <a:pt x="0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8028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666">
                                <a:moveTo>
                                  <a:pt x="0" y="666"/>
                                </a:moveTo>
                                <a:lnTo>
                                  <a:pt x="222" y="666"/>
                                </a:lnTo>
                                <a:lnTo>
                                  <a:pt x="111" y="0"/>
                                </a:lnTo>
                                <a:lnTo>
                                  <a:pt x="0" y="6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624960"/>
                            <a:ext cx="71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48">
                                <a:moveTo>
                                  <a:pt x="0" y="153"/>
                                </a:moveTo>
                                <a:lnTo>
                                  <a:pt x="32" y="212"/>
                                </a:lnTo>
                                <a:lnTo>
                                  <a:pt x="95" y="280"/>
                                </a:lnTo>
                                <a:lnTo>
                                  <a:pt x="191" y="331"/>
                                </a:lnTo>
                                <a:lnTo>
                                  <a:pt x="255" y="348"/>
                                </a:lnTo>
                                <a:lnTo>
                                  <a:pt x="349" y="348"/>
                                </a:lnTo>
                                <a:lnTo>
                                  <a:pt x="413" y="314"/>
                                </a:lnTo>
                                <a:lnTo>
                                  <a:pt x="444" y="272"/>
                                </a:lnTo>
                                <a:lnTo>
                                  <a:pt x="444" y="196"/>
                                </a:lnTo>
                                <a:lnTo>
                                  <a:pt x="413" y="137"/>
                                </a:lnTo>
                                <a:lnTo>
                                  <a:pt x="349" y="68"/>
                                </a:lnTo>
                                <a:lnTo>
                                  <a:pt x="255" y="17"/>
                                </a:lnTo>
                                <a:lnTo>
                                  <a:pt x="191" y="0"/>
                                </a:lnTo>
                                <a:lnTo>
                                  <a:pt x="95" y="0"/>
                                </a:lnTo>
                                <a:lnTo>
                                  <a:pt x="32" y="34"/>
                                </a:lnTo>
                                <a:lnTo>
                                  <a:pt x="0" y="76"/>
                                </a:lnTo>
                                <a:lnTo>
                                  <a:pt x="0" y="153"/>
                                </a:lnTo>
                                <a:lnTo>
                                  <a:pt x="1" y="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62100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399">
                                <a:moveTo>
                                  <a:pt x="0" y="0"/>
                                </a:moveTo>
                                <a:lnTo>
                                  <a:pt x="634" y="399"/>
                                </a:lnTo>
                                <a:lnTo>
                                  <a:pt x="635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531000"/>
                            <a:ext cx="106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432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  <a:lnTo>
                                  <a:pt x="666" y="432"/>
                                </a:lnTo>
                                <a:lnTo>
                                  <a:pt x="667" y="4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772200"/>
                            <a:ext cx="31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0">
                                <a:moveTo>
                                  <a:pt x="0" y="0"/>
                                </a:moveTo>
                                <a:lnTo>
                                  <a:pt x="1979" y="0"/>
                                </a:lnTo>
                                <a:lnTo>
                                  <a:pt x="1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1260000"/>
                            <a:ext cx="31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0">
                                <a:moveTo>
                                  <a:pt x="0" y="0"/>
                                </a:moveTo>
                                <a:lnTo>
                                  <a:pt x="1979" y="0"/>
                                </a:lnTo>
                                <a:lnTo>
                                  <a:pt x="1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36728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6">
                                <a:moveTo>
                                  <a:pt x="0" y="0"/>
                                </a:moveTo>
                                <a:lnTo>
                                  <a:pt x="0" y="666"/>
                                </a:lnTo>
                                <a:lnTo>
                                  <a:pt x="1" y="6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720" cy="66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56">
                                <a:moveTo>
                                  <a:pt x="0" y="41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772200"/>
                            <a:ext cx="7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47">
                                <a:moveTo>
                                  <a:pt x="0" y="30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1260000"/>
                            <a:ext cx="35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668">
                                <a:moveTo>
                                  <a:pt x="0" y="668"/>
                                </a:moveTo>
                                <a:lnTo>
                                  <a:pt x="221" y="668"/>
                                </a:lnTo>
                                <a:lnTo>
                                  <a:pt x="110" y="0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1260000"/>
                            <a:ext cx="35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668">
                                <a:moveTo>
                                  <a:pt x="0" y="668"/>
                                </a:moveTo>
                                <a:lnTo>
                                  <a:pt x="221" y="668"/>
                                </a:lnTo>
                                <a:lnTo>
                                  <a:pt x="110" y="0"/>
                                </a:lnTo>
                                <a:lnTo>
                                  <a:pt x="0" y="6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664920"/>
                            <a:ext cx="35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667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110" y="6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664920"/>
                            <a:ext cx="35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667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110" y="6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488160"/>
                            <a:ext cx="71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48">
                                <a:moveTo>
                                  <a:pt x="0" y="152"/>
                                </a:moveTo>
                                <a:lnTo>
                                  <a:pt x="32" y="212"/>
                                </a:lnTo>
                                <a:lnTo>
                                  <a:pt x="95" y="280"/>
                                </a:lnTo>
                                <a:lnTo>
                                  <a:pt x="191" y="331"/>
                                </a:lnTo>
                                <a:lnTo>
                                  <a:pt x="253" y="348"/>
                                </a:lnTo>
                                <a:lnTo>
                                  <a:pt x="349" y="348"/>
                                </a:lnTo>
                                <a:lnTo>
                                  <a:pt x="412" y="314"/>
                                </a:lnTo>
                                <a:lnTo>
                                  <a:pt x="444" y="272"/>
                                </a:lnTo>
                                <a:lnTo>
                                  <a:pt x="444" y="196"/>
                                </a:lnTo>
                                <a:lnTo>
                                  <a:pt x="412" y="137"/>
                                </a:lnTo>
                                <a:lnTo>
                                  <a:pt x="349" y="68"/>
                                </a:lnTo>
                                <a:lnTo>
                                  <a:pt x="253" y="17"/>
                                </a:lnTo>
                                <a:lnTo>
                                  <a:pt x="191" y="0"/>
                                </a:lnTo>
                                <a:lnTo>
                                  <a:pt x="95" y="0"/>
                                </a:lnTo>
                                <a:lnTo>
                                  <a:pt x="32" y="34"/>
                                </a:lnTo>
                                <a:lnTo>
                                  <a:pt x="0" y="76"/>
                                </a:ln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48384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398">
                                <a:moveTo>
                                  <a:pt x="0" y="0"/>
                                </a:moveTo>
                                <a:lnTo>
                                  <a:pt x="636" y="398"/>
                                </a:lnTo>
                                <a:lnTo>
                                  <a:pt x="637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393840"/>
                            <a:ext cx="106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432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  <a:lnTo>
                                  <a:pt x="666" y="432"/>
                                </a:lnTo>
                                <a:lnTo>
                                  <a:pt x="667" y="4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388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0">
                                <a:moveTo>
                                  <a:pt x="0" y="16"/>
                                </a:moveTo>
                                <a:lnTo>
                                  <a:pt x="32" y="50"/>
                                </a:lnTo>
                                <a:lnTo>
                                  <a:pt x="64" y="33"/>
                                </a:lnTo>
                                <a:lnTo>
                                  <a:pt x="32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75040"/>
                            <a:ext cx="106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474">
                                <a:moveTo>
                                  <a:pt x="0" y="280"/>
                                </a:moveTo>
                                <a:lnTo>
                                  <a:pt x="0" y="0"/>
                                </a:lnTo>
                                <a:lnTo>
                                  <a:pt x="253" y="221"/>
                                </a:lnTo>
                                <a:lnTo>
                                  <a:pt x="253" y="145"/>
                                </a:lnTo>
                                <a:lnTo>
                                  <a:pt x="285" y="101"/>
                                </a:lnTo>
                                <a:lnTo>
                                  <a:pt x="317" y="86"/>
                                </a:lnTo>
                                <a:lnTo>
                                  <a:pt x="411" y="86"/>
                                </a:lnTo>
                                <a:lnTo>
                                  <a:pt x="475" y="103"/>
                                </a:lnTo>
                                <a:lnTo>
                                  <a:pt x="570" y="153"/>
                                </a:lnTo>
                                <a:lnTo>
                                  <a:pt x="634" y="221"/>
                                </a:lnTo>
                                <a:lnTo>
                                  <a:pt x="666" y="306"/>
                                </a:lnTo>
                                <a:lnTo>
                                  <a:pt x="666" y="382"/>
                                </a:lnTo>
                                <a:lnTo>
                                  <a:pt x="634" y="449"/>
                                </a:lnTo>
                                <a:lnTo>
                                  <a:pt x="602" y="466"/>
                                </a:lnTo>
                                <a:lnTo>
                                  <a:pt x="538" y="474"/>
                                </a:lnTo>
                                <a:lnTo>
                                  <a:pt x="540" y="4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6680"/>
                            <a:ext cx="71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19">
                                <a:moveTo>
                                  <a:pt x="445" y="1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16360"/>
                            <a:ext cx="71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280">
                                <a:moveTo>
                                  <a:pt x="126" y="280"/>
                                </a:moveTo>
                                <a:lnTo>
                                  <a:pt x="32" y="178"/>
                                </a:lnTo>
                                <a:lnTo>
                                  <a:pt x="0" y="119"/>
                                </a:lnTo>
                                <a:lnTo>
                                  <a:pt x="0" y="43"/>
                                </a:lnTo>
                                <a:lnTo>
                                  <a:pt x="32" y="0"/>
                                </a:lnTo>
                                <a:lnTo>
                                  <a:pt x="126" y="0"/>
                                </a:lnTo>
                                <a:lnTo>
                                  <a:pt x="445" y="86"/>
                                </a:lnTo>
                                <a:lnTo>
                                  <a:pt x="446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72800"/>
                            <a:ext cx="71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279">
                                <a:moveTo>
                                  <a:pt x="126" y="279"/>
                                </a:moveTo>
                                <a:lnTo>
                                  <a:pt x="32" y="177"/>
                                </a:lnTo>
                                <a:lnTo>
                                  <a:pt x="0" y="118"/>
                                </a:lnTo>
                                <a:lnTo>
                                  <a:pt x="0" y="42"/>
                                </a:lnTo>
                                <a:lnTo>
                                  <a:pt x="32" y="0"/>
                                </a:lnTo>
                                <a:lnTo>
                                  <a:pt x="126" y="0"/>
                                </a:lnTo>
                                <a:lnTo>
                                  <a:pt x="445" y="85"/>
                                </a:lnTo>
                                <a:lnTo>
                                  <a:pt x="446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1808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1">
                                <a:moveTo>
                                  <a:pt x="30" y="51"/>
                                </a:moveTo>
                                <a:lnTo>
                                  <a:pt x="62" y="34"/>
                                </a:lnTo>
                                <a:lnTo>
                                  <a:pt x="30" y="0"/>
                                </a:lnTo>
                                <a:lnTo>
                                  <a:pt x="0" y="17"/>
                                </a:lnTo>
                                <a:lnTo>
                                  <a:pt x="30" y="51"/>
                                </a:lnTo>
                                <a:lnTo>
                                  <a:pt x="31" y="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30320"/>
                            <a:ext cx="71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120">
                                <a:moveTo>
                                  <a:pt x="0" y="0"/>
                                </a:moveTo>
                                <a:lnTo>
                                  <a:pt x="445" y="120"/>
                                </a:lnTo>
                                <a:lnTo>
                                  <a:pt x="446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02240"/>
                            <a:ext cx="71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19">
                                <a:moveTo>
                                  <a:pt x="445" y="1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62280"/>
                            <a:ext cx="71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280">
                                <a:moveTo>
                                  <a:pt x="126" y="280"/>
                                </a:moveTo>
                                <a:lnTo>
                                  <a:pt x="32" y="178"/>
                                </a:lnTo>
                                <a:lnTo>
                                  <a:pt x="0" y="119"/>
                                </a:lnTo>
                                <a:lnTo>
                                  <a:pt x="0" y="42"/>
                                </a:lnTo>
                                <a:lnTo>
                                  <a:pt x="32" y="0"/>
                                </a:lnTo>
                                <a:lnTo>
                                  <a:pt x="126" y="0"/>
                                </a:lnTo>
                                <a:lnTo>
                                  <a:pt x="445" y="86"/>
                                </a:lnTo>
                                <a:lnTo>
                                  <a:pt x="446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016640"/>
                            <a:ext cx="72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56">
                                <a:moveTo>
                                  <a:pt x="0" y="0"/>
                                </a:moveTo>
                                <a:lnTo>
                                  <a:pt x="0" y="5156"/>
                                </a:lnTo>
                                <a:lnTo>
                                  <a:pt x="1" y="5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560" y="1016640"/>
                            <a:ext cx="72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56">
                                <a:moveTo>
                                  <a:pt x="0" y="0"/>
                                </a:moveTo>
                                <a:lnTo>
                                  <a:pt x="0" y="5156"/>
                                </a:lnTo>
                                <a:lnTo>
                                  <a:pt x="1" y="5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1803960"/>
                            <a:ext cx="51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7" h="0">
                                <a:moveTo>
                                  <a:pt x="0" y="0"/>
                                </a:moveTo>
                                <a:lnTo>
                                  <a:pt x="3236" y="0"/>
                                </a:lnTo>
                                <a:lnTo>
                                  <a:pt x="32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7863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666" y="0"/>
                                </a:moveTo>
                                <a:lnTo>
                                  <a:pt x="666" y="222"/>
                                </a:lnTo>
                                <a:lnTo>
                                  <a:pt x="0" y="112"/>
                                </a:lnTo>
                                <a:lnTo>
                                  <a:pt x="6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7863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22">
                                <a:moveTo>
                                  <a:pt x="666" y="0"/>
                                </a:moveTo>
                                <a:lnTo>
                                  <a:pt x="666" y="222"/>
                                </a:lnTo>
                                <a:lnTo>
                                  <a:pt x="0" y="112"/>
                                </a:ln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17863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222">
                                <a:moveTo>
                                  <a:pt x="0" y="0"/>
                                </a:moveTo>
                                <a:lnTo>
                                  <a:pt x="0" y="222"/>
                                </a:lnTo>
                                <a:lnTo>
                                  <a:pt x="667" y="1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17863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222">
                                <a:moveTo>
                                  <a:pt x="0" y="0"/>
                                </a:moveTo>
                                <a:lnTo>
                                  <a:pt x="0" y="222"/>
                                </a:lnTo>
                                <a:lnTo>
                                  <a:pt x="667" y="1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1681560"/>
                            <a:ext cx="55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445">
                                <a:moveTo>
                                  <a:pt x="195" y="0"/>
                                </a:moveTo>
                                <a:lnTo>
                                  <a:pt x="136" y="32"/>
                                </a:lnTo>
                                <a:lnTo>
                                  <a:pt x="68" y="96"/>
                                </a:lnTo>
                                <a:lnTo>
                                  <a:pt x="18" y="190"/>
                                </a:lnTo>
                                <a:lnTo>
                                  <a:pt x="1" y="254"/>
                                </a:lnTo>
                                <a:lnTo>
                                  <a:pt x="0" y="349"/>
                                </a:lnTo>
                                <a:lnTo>
                                  <a:pt x="34" y="413"/>
                                </a:lnTo>
                                <a:lnTo>
                                  <a:pt x="76" y="445"/>
                                </a:lnTo>
                                <a:lnTo>
                                  <a:pt x="152" y="445"/>
                                </a:lnTo>
                                <a:lnTo>
                                  <a:pt x="211" y="413"/>
                                </a:lnTo>
                                <a:lnTo>
                                  <a:pt x="279" y="349"/>
                                </a:lnTo>
                                <a:lnTo>
                                  <a:pt x="330" y="254"/>
                                </a:lnTo>
                                <a:lnTo>
                                  <a:pt x="347" y="190"/>
                                </a:lnTo>
                                <a:lnTo>
                                  <a:pt x="347" y="96"/>
                                </a:lnTo>
                                <a:lnTo>
                                  <a:pt x="313" y="32"/>
                                </a:lnTo>
                                <a:lnTo>
                                  <a:pt x="271" y="0"/>
                                </a:ln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1666080"/>
                            <a:ext cx="63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635">
                                <a:moveTo>
                                  <a:pt x="397" y="0"/>
                                </a:moveTo>
                                <a:lnTo>
                                  <a:pt x="0" y="635"/>
                                </a:lnTo>
                                <a:lnTo>
                                  <a:pt x="1" y="6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9400" y="166068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667">
                                <a:moveTo>
                                  <a:pt x="18" y="127"/>
                                </a:moveTo>
                                <a:lnTo>
                                  <a:pt x="77" y="96"/>
                                </a:lnTo>
                                <a:lnTo>
                                  <a:pt x="178" y="0"/>
                                </a:lnTo>
                                <a:lnTo>
                                  <a:pt x="0" y="667"/>
                                </a:lnTo>
                                <a:lnTo>
                                  <a:pt x="1" y="6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1660680"/>
                            <a:ext cx="75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667">
                                <a:moveTo>
                                  <a:pt x="162" y="159"/>
                                </a:moveTo>
                                <a:lnTo>
                                  <a:pt x="170" y="127"/>
                                </a:lnTo>
                                <a:lnTo>
                                  <a:pt x="212" y="64"/>
                                </a:lnTo>
                                <a:lnTo>
                                  <a:pt x="246" y="32"/>
                                </a:lnTo>
                                <a:lnTo>
                                  <a:pt x="305" y="0"/>
                                </a:lnTo>
                                <a:lnTo>
                                  <a:pt x="407" y="0"/>
                                </a:lnTo>
                                <a:lnTo>
                                  <a:pt x="449" y="32"/>
                                </a:lnTo>
                                <a:lnTo>
                                  <a:pt x="466" y="64"/>
                                </a:lnTo>
                                <a:lnTo>
                                  <a:pt x="474" y="127"/>
                                </a:lnTo>
                                <a:lnTo>
                                  <a:pt x="457" y="191"/>
                                </a:lnTo>
                                <a:lnTo>
                                  <a:pt x="415" y="255"/>
                                </a:lnTo>
                                <a:lnTo>
                                  <a:pt x="339" y="349"/>
                                </a:lnTo>
                                <a:lnTo>
                                  <a:pt x="0" y="667"/>
                                </a:lnTo>
                                <a:lnTo>
                                  <a:pt x="355" y="667"/>
                                </a:lnTo>
                                <a:lnTo>
                                  <a:pt x="356" y="6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0280"/>
                            <a:ext cx="4737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9" h="1230">
                                <a:moveTo>
                                  <a:pt x="0" y="1230"/>
                                </a:moveTo>
                                <a:lnTo>
                                  <a:pt x="2958" y="0"/>
                                </a:lnTo>
                                <a:lnTo>
                                  <a:pt x="29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76200"/>
                            <a:ext cx="55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772">
                                <a:moveTo>
                                  <a:pt x="91" y="772"/>
                                </a:moveTo>
                                <a:lnTo>
                                  <a:pt x="0" y="88"/>
                                </a:lnTo>
                                <a:lnTo>
                                  <a:pt x="210" y="0"/>
                                </a:lnTo>
                                <a:lnTo>
                                  <a:pt x="285" y="3"/>
                                </a:lnTo>
                                <a:lnTo>
                                  <a:pt x="312" y="26"/>
                                </a:lnTo>
                                <a:lnTo>
                                  <a:pt x="345" y="81"/>
                                </a:lnTo>
                                <a:lnTo>
                                  <a:pt x="353" y="147"/>
                                </a:lnTo>
                                <a:lnTo>
                                  <a:pt x="339" y="221"/>
                                </a:lnTo>
                                <a:lnTo>
                                  <a:pt x="319" y="264"/>
                                </a:lnTo>
                                <a:lnTo>
                                  <a:pt x="253" y="325"/>
                                </a:lnTo>
                                <a:lnTo>
                                  <a:pt x="43" y="413"/>
                                </a:lnTo>
                                <a:lnTo>
                                  <a:pt x="44" y="4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31640"/>
                            <a:ext cx="331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90">
                                <a:moveTo>
                                  <a:pt x="0" y="0"/>
                                </a:moveTo>
                                <a:lnTo>
                                  <a:pt x="211" y="290"/>
                                </a:lnTo>
                                <a:lnTo>
                                  <a:pt x="212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249560"/>
                            <a:ext cx="309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685">
                                <a:moveTo>
                                  <a:pt x="0" y="179"/>
                                </a:moveTo>
                                <a:lnTo>
                                  <a:pt x="42" y="126"/>
                                </a:lnTo>
                                <a:lnTo>
                                  <a:pt x="100" y="0"/>
                                </a:lnTo>
                                <a:lnTo>
                                  <a:pt x="191" y="685"/>
                                </a:lnTo>
                                <a:lnTo>
                                  <a:pt x="192" y="6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219680"/>
                            <a:ext cx="540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704">
                                <a:moveTo>
                                  <a:pt x="101" y="19"/>
                                </a:moveTo>
                                <a:lnTo>
                                  <a:pt x="35" y="81"/>
                                </a:lnTo>
                                <a:lnTo>
                                  <a:pt x="1" y="198"/>
                                </a:lnTo>
                                <a:lnTo>
                                  <a:pt x="0" y="371"/>
                                </a:lnTo>
                                <a:lnTo>
                                  <a:pt x="12" y="468"/>
                                </a:lnTo>
                                <a:lnTo>
                                  <a:pt x="58" y="622"/>
                                </a:lnTo>
                                <a:lnTo>
                                  <a:pt x="118" y="700"/>
                                </a:lnTo>
                                <a:lnTo>
                                  <a:pt x="192" y="704"/>
                                </a:lnTo>
                                <a:lnTo>
                                  <a:pt x="238" y="684"/>
                                </a:lnTo>
                                <a:lnTo>
                                  <a:pt x="304" y="622"/>
                                </a:lnTo>
                                <a:lnTo>
                                  <a:pt x="339" y="505"/>
                                </a:lnTo>
                                <a:lnTo>
                                  <a:pt x="341" y="332"/>
                                </a:lnTo>
                                <a:lnTo>
                                  <a:pt x="327" y="234"/>
                                </a:lnTo>
                                <a:lnTo>
                                  <a:pt x="283" y="81"/>
                                </a:lnTo>
                                <a:lnTo>
                                  <a:pt x="223" y="3"/>
                                </a:lnTo>
                                <a:lnTo>
                                  <a:pt x="148" y="0"/>
                                </a:lnTo>
                                <a:lnTo>
                                  <a:pt x="101" y="19"/>
                                </a:lnTo>
                                <a:lnTo>
                                  <a:pt x="102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50280"/>
                            <a:ext cx="105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358">
                                <a:moveTo>
                                  <a:pt x="0" y="153"/>
                                </a:moveTo>
                                <a:lnTo>
                                  <a:pt x="86" y="358"/>
                                </a:lnTo>
                                <a:lnTo>
                                  <a:pt x="659" y="0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50280"/>
                            <a:ext cx="105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358">
                                <a:moveTo>
                                  <a:pt x="0" y="153"/>
                                </a:moveTo>
                                <a:lnTo>
                                  <a:pt x="86" y="358"/>
                                </a:lnTo>
                                <a:lnTo>
                                  <a:pt x="659" y="0"/>
                                </a:ln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8228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2044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5932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9784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3672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7488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01412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0530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0908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1304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16892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2078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24668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90.9pt;width:453.5pt;height:168.25pt" coordorigin="1728,1818" coordsize="9070,3365">
                <v:shape id="shape_0" path="m0,0l1330,0l1331,0e" stroked="t" o:allowincell="f" style="position:absolute;left:2233;top:3419;width:3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7,0l238,0e" stroked="t" o:allowincell="f" style="position:absolute;left:2629;top:3419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8,0l1429,0e" stroked="t" o:allowincell="f" style="position:absolute;left:2749;top:3419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8,0l239,0e" stroked="t" o:allowincell="f" style="position:absolute;left:3169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8,0l1429,0e" stroked="t" o:allowincell="f" style="position:absolute;left:3289;top:341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9,0l240,0e" stroked="t" o:allowincell="f" style="position:absolute;left:3709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8,0l1429,0e" stroked="t" o:allowincell="f" style="position:absolute;left:3828;top:341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8,0l239,0e" stroked="t" o:allowincell="f" style="position:absolute;left:4248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6,0l1428,0e" stroked="t" o:allowincell="f" style="position:absolute;left:4369;top:3419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8,0l239,0e" stroked="t" o:allowincell="f" style="position:absolute;left:4789;top:3419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8,0l1429,0e" stroked="t" o:allowincell="f" style="position:absolute;left:4909;top:3419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8,0l239,0e" stroked="t" o:allowincell="f" style="position:absolute;left:5329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8,0l1429,0e" stroked="t" o:allowincell="f" style="position:absolute;left:5449;top:341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8,0l239,0e" stroked="t" o:allowincell="f" style="position:absolute;left:5869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6,0l1427,0e" stroked="t" o:allowincell="f" style="position:absolute;left:5989;top:341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7,0l239,0e" stroked="t" o:allowincell="f" style="position:absolute;left:6409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8,0l1429,0e" stroked="t" o:allowincell="f" style="position:absolute;left:6528;top:341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9,0l240,0e" stroked="t" o:allowincell="f" style="position:absolute;left:6948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7,0l1429,0e" stroked="t" o:allowincell="f" style="position:absolute;left:7069;top:341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8,0l239,0e" stroked="t" o:allowincell="f" style="position:absolute;left:7489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8,0l1429,0e" stroked="t" o:allowincell="f" style="position:absolute;left:7609;top:341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7,0l238,0e" stroked="t" o:allowincell="f" style="position:absolute;left:8029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8,0l1429,0e" stroked="t" o:allowincell="f" style="position:absolute;left:8149;top:341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8,0l239,0e" stroked="t" o:allowincell="f" style="position:absolute;left:8569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0,0l1331,0e" stroked="t" o:allowincell="f" style="position:absolute;left:8690;top:3419;width:3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72" path="m0,0l0,4572l1,4572e" stroked="t" o:allowincell="f" style="position:absolute;left:2591;top:2841;width:0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72" path="m0,0l0,4572l1,4572e" stroked="t" o:allowincell="f" style="position:absolute;left:2784;top:2841;width:0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47" path="m0,0l0,3047l1,3047e" stroked="t" o:allowincell="f" style="position:absolute;left:2976;top:3034;width:0;height:7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0,0l761,0e" stroked="t" o:allowincell="f" style="position:absolute;left:2784;top:3082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2,0l763,0e" stroked="t" o:allowincell="f" style="position:absolute;left:2591;top:2841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034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7,4572" path="m746,0l380,596l129,1248l0,1936l0,2635l129,3323l380,3976l746,4572l747,4572e" stroked="t" o:allowincell="f" style="position:absolute;left:2403;top:2841;width:188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72,0l5973,0e" stroked="t" o:allowincell="f" style="position:absolute;left:3263;top:3082;width:15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10" path="m0,0l0,2010l1,2010e" stroked="t" o:allowincell="f" style="position:absolute;left:8928;top:3166;width:0;height: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802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0,0l761,0e" stroked="t" o:allowincell="f" style="position:absolute;left:2784;top:3754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2,0l763,0e" stroked="t" o:allowincell="f" style="position:absolute;left:2591;top:3995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48,0l9149,0e" stroked="t" o:allowincell="f" style="position:absolute;left:3263;top:3754;width:23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9,328" path="m569,0l0,328l1,328e" stroked="t" o:allowincell="f" style="position:absolute;left:8786;top:3673;width:141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66" path="m0,2666l0,0l1,0e" stroked="t" o:allowincell="f" style="position:absolute;left:8786;top:3082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9,328" path="m569,328l0,0l1,0e" stroked="t" o:allowincell="f" style="position:absolute;left:8786;top:3082;width:14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0,4572" path="m4569,2286l4490,1694l4262,1142l3899,669l3426,306l2875,77l2284,0l1693,77l1143,306l669,669l306,1142l77,1694l0,2286l77,2877l306,3428l669,3902l1143,4265l1693,4494l2284,4572l2875,4494l3426,4265l3899,3902l4262,3428l4490,2877l4569,2286l4570,2286e" stroked="t" o:allowincell="f" style="position:absolute;left:9531;top:2841;width:1151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454" path="m86,454l21,41l0,0l1,0e" stroked="t" o:allowincell="f" style="position:absolute;left:10421;top:3304;width:2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353" path="m292,353l229,230l0,0l1,0e" stroked="t" o:allowincell="f" style="position:absolute;left:10322;top:3163;width:72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1,154" path="m431,154l183,28l0,0l2,0e" stroked="t" o:allowincell="f" style="position:absolute;left:10165;top:3091;width:10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86" path="m453,0l41,64l0,86l2,86e" stroked="t" o:allowincell="f" style="position:absolute;left:9992;top:3082;width:113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294" path="m353,0l229,64l0,294l1,294e" stroked="t" o:allowincell="f" style="position:absolute;left:9852;top:3130;width:87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431" path="m156,0l30,248l0,431l1,431e" stroked="t" o:allowincell="f" style="position:absolute;left:9781;top:3251;width:3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454" path="m0,0l66,411l86,454l87,454e" stroked="t" o:allowincell="f" style="position:absolute;left:9772;top:3419;width:2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354" path="m0,0l62,124l292,354l293,354e" stroked="t" o:allowincell="f" style="position:absolute;left:9820;top:3584;width:73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2,156" path="m0,0l247,126l430,156l432,156e" stroked="t" o:allowincell="f" style="position:absolute;left:9941;top:3707;width:10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86" path="m0,86l411,20l453,0l455,0e" stroked="t" o:allowincell="f" style="position:absolute;left:10107;top:3733;width:113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5,292" path="m0,292l124,230l354,0l355,0e" stroked="t" o:allowincell="f" style="position:absolute;left:10274;top:3632;width:88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431" path="m0,431l126,183l155,0l156,0e" stroked="t" o:allowincell="f" style="position:absolute;left:10395;top:3476;width:38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443,3419" to="10443,34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81,482" path="m81,482l6,10l0,0l2,0e" stroked="t" o:allowincell="f" style="position:absolute;left:10470;top:3297;width:2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0,387" path="m290,387l190,191l0,0l1,0e" stroked="t" o:allowincell="f" style="position:absolute;left:10369;top:3144;width:72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208" path="m440,208l48,8l0,0l1,0e" stroked="t" o:allowincell="f" style="position:absolute;left:10214;top:3051;width:109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2,47" path="m482,28l301,0l0,47l1,47e" stroked="t" o:allowincell="f" style="position:absolute;left:10032;top:3034;width:120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243" path="m420,0l60,183l0,243l1,243e" stroked="t" o:allowincell="f" style="position:absolute;left:9866;top:3061;width:104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408" path="m259,0l156,103l0,408l1,408e" stroked="t" o:allowincell="f" style="position:absolute;left:9758;top:3167;width:63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483" path="m57,0l0,363l19,483l20,483e" stroked="t" o:allowincell="f" style="position:absolute;left:9724;top:3327;width:12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447" path="m0,0l17,110l189,447l191,447e" stroked="t" o:allowincell="f" style="position:absolute;left:9738;top:3510;width:4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306" path="m0,0l233,233l374,306l375,306e" stroked="t" o:allowincell="f" style="position:absolute;left:9822;top:3670;width:93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6,99" path="m0,0l64,34l475,99l476,99e" stroked="t" o:allowincell="f" style="position:absolute;left:9972;top:3776;width:118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134" path="m0,134l290,88l463,0l465,0e" stroked="t" o:allowincell="f" style="position:absolute;left:10153;top:3762;width:116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336" path="m0,336l33,319l352,0l353,0e" stroked="t" o:allowincell="f" style="position:absolute;left:10325;top:3649;width:87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458" path="m0,458l116,230l153,0l154,0e" stroked="t" o:allowincell="f" style="position:absolute;left:10443;top:3480;width:3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492,3419" to="10492,34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116,446" path="m116,446l40,61l0,0l1,0e" stroked="t" o:allowincell="f" style="position:absolute;left:10332;top:3306;width:2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1,282" path="m361,282l313,210l0,0l1,0e" stroked="t" o:allowincell="f" style="position:absolute;left:10207;top:3186;width:91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57" path="m454,34l284,0l0,57l1,57e" stroked="t" o:allowincell="f" style="position:absolute;left:10035;top:3166;width:113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314" path="m331,0l114,145l0,314l1,314e" stroked="t" o:allowincell="f" style="position:absolute;left:9899;top:3202;width:83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456" path="m68,0l0,342l23,456l24,456e" stroked="t" o:allowincell="f" style="position:absolute;left:9854;top:3332;width:16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385" path="m0,0l8,43l227,369l250,385l252,385e" stroked="t" o:allowincell="f" style="position:absolute;left:9871;top:3505;width:62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6,137" path="m0,0l108,72l435,137l436,137e" stroked="t" o:allowincell="f" style="position:absolute;left:9984;top:3635;width:108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1,180" path="m0,180l214,137l420,0l421,0e" stroked="t" o:allowincell="f" style="position:absolute;left:10150;top:3618;width:104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411" path="m0,411l170,157l201,0l202,0e" stroked="t" o:allowincell="f" style="position:absolute;left:10299;top:3476;width:49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361,3419" to="10361,34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path="m0,0l1313,0l1314,0e" stroked="t" o:allowincell="f" style="position:absolute;left:9416;top:3419;width:3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7,0l239,0e" stroked="t" o:allowincell="f" style="position:absolute;left:9807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8,0l1429,0e" stroked="t" o:allowincell="f" style="position:absolute;left:9927;top:341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9,0l240,0e" stroked="t" o:allowincell="f" style="position:absolute;left:10347;top:341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13,0l1314,0e" stroked="t" o:allowincell="f" style="position:absolute;left:10468;top:3419;width:3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4" path="m0,1314l0,0l1,0e" stroked="t" o:allowincell="f" style="position:absolute;left:10107;top:3778;width:0;height: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7" path="m0,237l0,0l1,0e" stroked="t" o:allowincell="f" style="position:absolute;left:10107;top:3659;width: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9" path="m0,1429l0,0l1,0e" stroked="t" o:allowincell="f" style="position:absolute;left:10107;top:3239;width:0;height:3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8" path="m0,238l0,0l1,0e" stroked="t" o:allowincell="f" style="position:absolute;left:10107;top:3118;width: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4" path="m0,1314l0,0l1,0e" stroked="t" o:allowincell="f" style="position:absolute;left:10107;top:2727;width:0;height: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47" path="m0,0l0,3047l1,3047e" stroked="t" o:allowincell="f" style="position:absolute;left:2976;top:3034;width:0;height:7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9,1771" path="m2109,0l0,1771l1,1771e" stroked="t" o:allowincell="f" style="position:absolute;left:4463;top:3082;width:529;height:4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8,1333" path="m1588,0l0,1333l1,1333e" stroked="t" o:allowincell="f" style="position:absolute;left:4369;top:3082;width:40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338" path="m0,0l404,338l405,338e" stroked="t" o:allowincell="f" style="position:absolute;left:4770;top:3082;width:101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305" path="m0,0l365,305l366,305e" stroked="t" o:allowincell="f" style="position:absolute;left:4918;top:3206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306" path="m0,0l365,306l366,306e" stroked="t" o:allowincell="f" style="position:absolute;left:5055;top:3322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306" path="m0,0l365,306l366,306e" stroked="t" o:allowincell="f" style="position:absolute;left:5194;top:3438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306" path="m0,0l365,306l366,306e" stroked="t" o:allowincell="f" style="position:absolute;left:5332;top:3554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338" path="m0,0l403,338l404,338e" stroked="t" o:allowincell="f" style="position:absolute;left:5469;top:3670;width:101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338" path="m0,0l404,338l405,338e" stroked="t" o:allowincell="f" style="position:absolute;left:4994;top:3082;width:101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305" path="m0,0l365,305l366,305e" stroked="t" o:allowincell="f" style="position:absolute;left:5141;top:3206;width:92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306" path="m0,0l365,306l366,306e" stroked="t" o:allowincell="f" style="position:absolute;left:5280;top:3322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306" path="m0,0l365,306l366,306e" stroked="t" o:allowincell="f" style="position:absolute;left:5417;top:3438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306" path="m0,0l365,306l366,306e" stroked="t" o:allowincell="f" style="position:absolute;left:5556;top:3554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338" path="m0,0l403,338l404,338e" stroked="t" o:allowincell="f" style="position:absolute;left:5694;top:3670;width:101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9,1771" path="m2109,0l0,1771l1,1771e" stroked="t" o:allowincell="f" style="position:absolute;left:5571;top:3308;width:531;height:4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8,1333" path="m1588,0l0,1333l1,1333e" stroked="t" o:allowincell="f" style="position:absolute;left:5796;top:3419;width:398;height: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31,0l15032,0e" stroked="t" o:allowincell="f" style="position:absolute;left:4994;top:3082;width:37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438" path="m0,0l367,438l368,438e" stroked="t" o:allowincell="f" style="position:absolute;left:4369;top:3419;width:92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438" path="m367,438l0,0l1,0e" stroked="t" o:allowincell="f" style="position:absolute;left:6103;top:3308;width:91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55,0l11856,0e" stroked="t" o:allowincell="f" style="position:absolute;left:5796;top:3754;width:29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6,372" path="m0,0l445,372l446,372e" stroked="t" o:allowincell="f" style="position:absolute;left:4770;top:3082;width:111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372" path="m444,372l0,0l1,0e" stroked="t" o:allowincell="f" style="position:absolute;left:5683;top:3661;width:111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0" path="m0,1290l0,0l1,0e" stroked="t" o:allowincell="f" style="position:absolute;left:2784;top:2516;width:0;height:3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52" path="m0,2052l0,0l1,0e" stroked="t" o:allowincell="f" style="position:absolute;left:2976;top:2516;width:0;height:5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6,0l0,0l1,0e" stroked="t" o:allowincell="f" style="position:absolute;left:2448;top:2577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7,0l668,0e" stroked="t" o:allowincell="f" style="position:absolute;left:3144;top:2577;width:1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0,0l761,0e" stroked="t" o:allowincell="f" style="position:absolute;left:2784;top:2577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8,223" path="m0,0l0,223l668,111l0,0xe" fillcolor="yellow" stroked="t" o:allowincell="f" style="position:absolute;left:2615;top:2549;width:167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8,223" path="m0,0l0,223l668,111l0,0e" stroked="t" o:allowincell="f" style="position:absolute;left:2615;top:2549;width:16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23" path="m666,0l666,223l0,111l666,0xe" fillcolor="yellow" stroked="t" o:allowincell="f" style="position:absolute;left:2976;top:2549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6,223" path="m666,0l666,223l0,111l666,0e" stroked="t" o:allowincell="f" style="position:absolute;left:2976;top:2549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4,667" path="m161,159l169,127l211,63l246,31l305,0l407,0l449,31l466,63l474,127l457,191l415,254l339,349l0,667l355,667l356,667e" stroked="t" o:allowincell="f" style="position:absolute;left:2820;top:2351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96" path="m0,0l0,1496l1,1496e" stroked="t" o:allowincell="f" style="position:absolute;left:2784;top:3995;width:0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59" path="m0,0l0,2259l1,2259e" stroked="t" o:allowincell="f" style="position:absolute;left:3263;top:3802;width:0;height:5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1,0l572,0e" stroked="t" o:allowincell="f" style="position:absolute;left:2952;top:4312;width: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23" path="m666,0l666,223l0,111l666,0xe" fillcolor="yellow" stroked="t" o:allowincell="f" style="position:absolute;left:2784;top:4284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6,223" path="m666,0l666,223l0,111l666,0e" stroked="t" o:allowincell="f" style="position:absolute;left:2784;top:4284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23" path="m0,0l0,223l666,111l0,0xe" fillcolor="yellow" stroked="t" o:allowincell="f" style="position:absolute;left:3096;top:4284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6,223" path="m0,0l0,223l666,111l0,0e" stroked="t" o:allowincell="f" style="position:absolute;left:3096;top:4284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667" path="m449,0l196,0l93,286l127,254l213,222l289,222l356,254l390,318l390,412l373,476l322,571l254,635l170,667l93,667l25,635l9,603l0,540l1,540e" stroked="t" o:allowincell="f" style="position:absolute;left:2967;top:4086;width:112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22" path="m0,0l0,3022l1,3022e" stroked="t" o:allowincell="f" style="position:absolute;left:2784;top:3995;width:0;height:7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90" path="m0,0l0,5090l1,5090e" stroked="t" o:allowincell="f" style="position:absolute;left:4416;top:3473;width:0;height:12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8,0l5139,0e" stroked="t" o:allowincell="f" style="position:absolute;left:2952;top:4696;width:12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23" path="m666,0l666,223l0,112l666,0xe" fillcolor="yellow" stroked="t" o:allowincell="f" style="position:absolute;left:2784;top:4669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6,223" path="m666,0l666,223l0,112l666,0e" stroked="t" o:allowincell="f" style="position:absolute;left:2784;top:4669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7,223" path="m0,0l0,223l667,112l0,0xe" fillcolor="yellow" stroked="t" o:allowincell="f" style="position:absolute;left:4248;top:4669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7,223" path="m0,0l0,223l667,112l0,0e" stroked="t" o:allowincell="f" style="position:absolute;left:4248;top:4669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666" path="m18,126l77,95l178,0l0,666l1,666e" stroked="t" o:allowincell="f" style="position:absolute;left:3497;top:4471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3,666" path="m77,0l433,0l0,666l1,666e" stroked="t" o:allowincell="f" style="position:absolute;left:3594;top:4471;width:107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47" path="m0,0l0,3047l1,3047e" stroked="t" o:allowincell="f" style="position:absolute;left:3263;top:3034;width:0;height:7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11" path="m0,0l0,4711l1,4711e" stroked="t" o:allowincell="f" style="position:absolute;left:2784;top:3995;width:0;height:1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92" path="m0,0l0,5992l1,5992e" stroked="t" o:allowincell="f" style="position:absolute;left:8928;top:3673;width:0;height:15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031,0l23032,0e" stroked="t" o:allowincell="f" style="position:absolute;left:2952;top:5123;width:58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22" path="m666,0l666,222l0,110l666,0xe" fillcolor="yellow" stroked="t" o:allowincell="f" style="position:absolute;left:2784;top:5095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6,222" path="m666,0l666,222l0,110l666,0e" stroked="t" o:allowincell="f" style="position:absolute;left:2784;top:5095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22" path="m0,0l0,222l666,110l0,0xe" fillcolor="yellow" stroked="t" o:allowincell="f" style="position:absolute;left:8760;top:5095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6,222" path="m0,0l0,222l666,110l0,0e" stroked="t" o:allowincell="f" style="position:absolute;left:8760;top:5095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7,667" path="m407,96l399,32l331,0l280,0l196,32l120,128l51,286l9,445l0,572l34,635l101,667l128,667l212,635l280,572l331,477l339,445l339,349l305,286l238,254l213,254l128,286l60,349l9,445l10,445e" stroked="t" o:allowincell="f" style="position:absolute;left:5743;top:4897;width:102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445" path="m373,0l0,445l381,445l382,445e" stroked="t" o:allowincell="f" style="position:absolute;left:5873;top:4897;width:9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667" path="m178,0l0,667l1,667e" stroked="t" o:allowincell="f" style="position:absolute;left:5922;top:4897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23" path="m0,0l0,3823l1,3823e" stroked="t" o:allowincell="f" style="position:absolute;left:8786;top:3754;width:0;height:9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51" path="m0,0l0,4151l1,4151e" stroked="t" o:allowincell="f" style="position:absolute;left:8928;top:3673;width:0;height:10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6,0l667,0e" stroked="t" o:allowincell="f" style="position:absolute;left:9097;top:4659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39,0l0,0l1,0e" stroked="t" o:allowincell="f" style="position:absolute;left:8078;top:4659;width:5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69,0l0,0l1,0e" stroked="t" o:allowincell="f" style="position:absolute;left:8786;top:4659;width:1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22" path="m666,0l666,222l0,112l666,0xe" fillcolor="yellow" stroked="t" o:allowincell="f" style="position:absolute;left:8928;top:4631;width:167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6,222" path="m666,0l666,222l0,112l666,0e" stroked="t" o:allowincell="f" style="position:absolute;left:8928;top:4631;width:16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22" path="m0,0l0,222l666,112l0,0xe" fillcolor="yellow" stroked="t" o:allowincell="f" style="position:absolute;left:8617;top:4631;width:167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6,222" path="m0,0l0,222l666,112l0,0e" stroked="t" o:allowincell="f" style="position:absolute;left:8617;top:4631;width:16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,667" path="m17,127l76,96l179,0l0,667l1,667e" stroked="t" o:allowincell="f" style="position:absolute;left:8135;top:4433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63" path="m34,0l0,31l17,63l51,31l52,31e" stroked="t" o:allowincell="f" style="position:absolute;left:8208;top:4586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667" path="m449,0l194,0l93,285l127,255l211,223l287,223l354,255l388,317l388,413l371,476l320,572l253,635l168,667l92,667l25,635l8,604l0,540l1,540e" stroked="t" o:allowincell="f" style="position:absolute;left:8279;top:4433;width:112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95,1961" path="m3395,0l0,1961l1,1961e" stroked="t" o:allowincell="f" style="position:absolute;left:7929;top:3754;width:855;height:4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573" path="m0,0l153,573l154,573e" stroked="t" o:allowincell="f" style="position:absolute;left:7871;top:3922;width:38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675" path="m0,675l222,654l51,0l0,675xe" fillcolor="yellow" stroked="t" o:allowincell="f" style="position:absolute;left:7844;top:3754;width:54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2,675" path="m0,675l222,654l51,0l0,675e" stroked="t" o:allowincell="f" style="position:absolute;left:7844;top:3754;width:54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651" path="m201,0l0,93l381,651l201,0xe" fillcolor="yellow" stroked="t" o:allowincell="f" style="position:absolute;left:7885;top:4055;width:9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1,651" path="m201,0l0,93l381,651l201,0e" stroked="t" o:allowincell="f" style="position:absolute;left:7885;top:4055;width:9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4,666" path="m195,0l474,0l253,253l330,253l372,285l389,317l389,413l372,475l322,571l253,634l168,666l92,666l25,634l8,602l0,539l1,539e" stroked="t" o:allowincell="f" style="position:absolute;left:7499;top:4018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5,666" path="m271,0l186,31l110,126l42,285l17,381l0,539l25,634l92,666l143,666l227,634l305,539l372,381l398,285l415,126l390,31l322,0l271,0l272,0e" stroked="t" o:allowincell="f" style="position:absolute;left:7633;top:4018;width:10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126" path="m101,62l99,18l68,0l28,18l0,62l3,108l34,126l75,108l101,62l103,62e" stroked="t" o:allowincell="f" style="position:absolute;left:7787;top:4018;width:25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39,0l0,0l1,0e" stroked="t" o:allowincell="f" style="position:absolute;left:6905;top:3082;width:2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39,0l0,0l1,0e" stroked="t" o:allowincell="f" style="position:absolute;left:6905;top:3754;width:2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3" path="m0,1333l0,0l1,0e" stroked="t" o:allowincell="f" style="position:absolute;left:6966;top:3250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91" path="m0,2091l0,0l1,0e" stroked="t" o:allowincell="f" style="position:absolute;left:6966;top:2555;width:0;height:5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667" path="m0,0l222,0l111,667l0,0xe" fillcolor="yellow" stroked="t" o:allowincell="f" style="position:absolute;left:6937;top:3587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2,667" path="m0,0l222,0l111,667l0,0e" stroked="t" o:allowincell="f" style="position:absolute;left:6937;top:3587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666" path="m0,666l222,666l111,0l0,666xe" fillcolor="yellow" stroked="t" o:allowincell="f" style="position:absolute;left:6937;top:3082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2,666" path="m0,666l222,666l111,0l0,666e" stroked="t" o:allowincell="f" style="position:absolute;left:6937;top:3082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348" path="m0,153l32,212l95,280l191,331l255,348l349,348l413,314l444,272l444,196l413,137l349,68l255,17l191,0l95,0l32,34l0,76l0,153l1,153e" stroked="t" o:allowincell="f" style="position:absolute;left:6772;top:2802;width:11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5,399" path="m0,0l634,399l635,399e" stroked="t" o:allowincell="f" style="position:absolute;left:6748;top:2796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7,432" path="m0,356l0,0l666,432l667,432e" stroked="t" o:allowincell="f" style="position:absolute;left:6740;top:2654;width:166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9,0l1980,0e" stroked="t" o:allowincell="f" style="position:absolute;left:3263;top:3034;width:4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9,0l1980,0e" stroked="t" o:allowincell="f" style="position:absolute;left:3263;top:3802;width:4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6" path="m0,0l0,666l1,666e" stroked="t" o:allowincell="f" style="position:absolute;left:3702;top:3971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56" path="m0,4156l0,0l1,0e" stroked="t" o:allowincell="f" style="position:absolute;left:3702;top:1818;width:0;height:10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47" path="m0,3047l0,0l1,0e" stroked="t" o:allowincell="f" style="position:absolute;left:3702;top:3034;width:0;height:7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668" path="m0,668l221,668l110,0l0,668xe" fillcolor="yellow" stroked="t" o:allowincell="f" style="position:absolute;left:3675;top:3802;width:55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1,668" path="m0,668l221,668l110,0l0,668e" stroked="t" o:allowincell="f" style="position:absolute;left:3675;top:3802;width:55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667" path="m0,0l221,0l110,667l0,0xe" fillcolor="yellow" stroked="t" o:allowincell="f" style="position:absolute;left:3675;top:2865;width:55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1,667" path="m0,0l221,0l110,667l0,0e" stroked="t" o:allowincell="f" style="position:absolute;left:3675;top:2865;width:55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348" path="m0,152l32,212l95,280l191,331l253,348l349,348l412,314l444,272l444,196l412,137l349,68l253,17l191,0l95,0l32,34l0,76l0,152l1,152e" stroked="t" o:allowincell="f" style="position:absolute;left:3509;top:2587;width:11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7,398" path="m0,0l636,398l637,398e" stroked="t" o:allowincell="f" style="position:absolute;left:3485;top:2580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7,432" path="m0,356l0,0l666,432l667,432e" stroked="t" o:allowincell="f" style="position:absolute;left:3478;top:2438;width:166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50" path="m0,16l32,50l64,33l32,0l33,0e" stroked="t" o:allowincell="f" style="position:absolute;left:3629;top:2429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474" path="m0,280l0,0l253,221l253,145l285,101l317,86l411,86l475,103l570,153l634,221l666,306l666,382l634,449l602,466l538,474l540,474e" stroked="t" o:allowincell="f" style="position:absolute;left:3478;top:2251;width:166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,119" path="m445,119l0,0l1,0e" stroked="t" o:allowincell="f" style="position:absolute;left:3533;top:2222;width:111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6,280" path="m126,280l32,178l0,119l0,43l32,0l126,0l445,86l446,86e" stroked="t" o:allowincell="f" style="position:absolute;left:3533;top:2159;width:11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6,279" path="m126,279l32,177l0,118l0,42l32,0l126,0l445,85l446,85e" stroked="t" o:allowincell="f" style="position:absolute;left:3533;top:2090;width:111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51" path="m30,51l62,34l30,0l0,17l30,51l31,51e" stroked="t" o:allowincell="f" style="position:absolute;left:3478;top:2004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6,120" path="m0,0l445,120l446,120e" stroked="t" o:allowincell="f" style="position:absolute;left:3533;top:2023;width:111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,119" path="m445,119l0,0l1,0e" stroked="t" o:allowincell="f" style="position:absolute;left:3533;top:1979;width:111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6,280" path="m126,280l32,178l0,119l0,42l32,0l126,0l445,86l446,86e" stroked="t" o:allowincell="f" style="position:absolute;left:3533;top:1916;width:11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56" path="m0,0l0,5156l1,5156e" stroked="t" o:allowincell="f" style="position:absolute;left:9531;top:3419;width:0;height:1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56" path="m0,0l0,5156l1,5156e" stroked="t" o:allowincell="f" style="position:absolute;left:10683;top:3419;width:0;height:1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6,0l3237,0e" stroked="t" o:allowincell="f" style="position:absolute;left:9699;top:4659;width:8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22" path="m666,0l666,222l0,112l666,0xe" fillcolor="yellow" stroked="t" o:allowincell="f" style="position:absolute;left:9531;top:4631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6,222" path="m666,0l666,222l0,112l666,0e" stroked="t" o:allowincell="f" style="position:absolute;left:9531;top:4631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7,222" path="m0,0l0,222l667,112l0,0xe" fillcolor="yellow" stroked="t" o:allowincell="f" style="position:absolute;left:10516;top:4631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67,222" path="m0,0l0,222l667,112l0,0e" stroked="t" o:allowincell="f" style="position:absolute;left:10516;top:4631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445" path="m195,0l136,32l68,96l18,190l1,254l0,349l34,413l76,445l152,445l211,413l279,349l330,254l347,190l347,96l313,32l271,0l195,0l196,0e" stroked="t" o:allowincell="f" style="position:absolute;left:9908;top:4466;width:8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635" path="m397,0l0,635l1,635e" stroked="t" o:allowincell="f" style="position:absolute;left:9902;top:4442;width:98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667" path="m18,127l77,96l178,0l0,667l1,667e" stroked="t" o:allowincell="f" style="position:absolute;left:10042;top:4433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4,667" path="m162,159l170,127l212,64l246,32l305,0l407,0l449,32l466,64l474,127l457,191l415,255l339,349l0,667l355,667l356,667e" stroked="t" o:allowincell="f" style="position:absolute;left:10112;top:4433;width:118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9,1230" path="m0,1230l2958,0l2959,0e" stroked="t" o:allowincell="f" style="position:absolute;left:1728;top:3787;width:745;height:3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772" path="m91,772l0,88l210,0l285,3l312,26l345,81l353,147l339,221l319,264l253,325l43,413l44,413e" stroked="t" o:allowincell="f" style="position:absolute;left:1736;top:3828;width:87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290" path="m0,0l211,290l212,290e" stroked="t" o:allowincell="f" style="position:absolute;left:1788;top:3915;width:51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,685" path="m0,179l42,126l100,0l191,685l192,685e" stroked="t" o:allowincell="f" style="position:absolute;left:1864;top:3786;width:48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704" path="m101,19l35,81l1,198l0,371l12,468l58,622l118,700l192,704l238,684l304,622l339,505l341,332l327,234l283,81l223,3l148,0l101,19l102,19e" stroked="t" o:allowincell="f" style="position:absolute;left:1965;top:3739;width:84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9,358" path="m0,153l86,358l659,0l0,153xe" fillcolor="yellow" stroked="t" o:allowincell="f" style="position:absolute;left:2308;top:3787;width:165;height: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59,358" path="m0,153l86,358l659,0l0,153e" stroked="t" o:allowincell="f" style="position:absolute;left:2308;top:3787;width:165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050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110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171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232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293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353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415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476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536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598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659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720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2976;top:3781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15-6106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91260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88720</wp:posOffset>
                </wp:positionH>
                <wp:positionV relativeFrom="page">
                  <wp:posOffset>4575175</wp:posOffset>
                </wp:positionV>
                <wp:extent cx="5759450" cy="1733550"/>
                <wp:effectExtent l="6985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1733400"/>
                          <a:chOff x="0" y="0"/>
                          <a:chExt cx="5759280" cy="1733400"/>
                        </a:xfrm>
                      </wpg:grpSpPr>
                      <wps:wsp>
                        <wps:cNvSpPr/>
                        <wps:spPr>
                          <a:xfrm>
                            <a:off x="330120" y="722160"/>
                            <a:ext cx="15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0">
                                <a:moveTo>
                                  <a:pt x="0" y="0"/>
                                </a:moveTo>
                                <a:lnTo>
                                  <a:pt x="585" y="0"/>
                                </a:lnTo>
                                <a:lnTo>
                                  <a:pt x="5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722160"/>
                            <a:ext cx="2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7221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722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0">
                                <a:moveTo>
                                  <a:pt x="0" y="0"/>
                                </a:moveTo>
                                <a:lnTo>
                                  <a:pt x="817" y="0"/>
                                </a:lnTo>
                                <a:lnTo>
                                  <a:pt x="8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722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722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722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722160"/>
                            <a:ext cx="2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7221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722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0">
                                <a:moveTo>
                                  <a:pt x="0" y="0"/>
                                </a:moveTo>
                                <a:lnTo>
                                  <a:pt x="817" y="0"/>
                                </a:lnTo>
                                <a:lnTo>
                                  <a:pt x="8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722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722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722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722160"/>
                            <a:ext cx="2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7221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722160"/>
                            <a:ext cx="2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0">
                                <a:moveTo>
                                  <a:pt x="0" y="0"/>
                                </a:moveTo>
                                <a:lnTo>
                                  <a:pt x="819" y="0"/>
                                </a:ln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720" y="722160"/>
                            <a:ext cx="15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0">
                                <a:moveTo>
                                  <a:pt x="0" y="0"/>
                                </a:moveTo>
                                <a:lnTo>
                                  <a:pt x="583" y="0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2600"/>
                            <a:ext cx="72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19">
                                <a:moveTo>
                                  <a:pt x="0" y="0"/>
                                </a:moveTo>
                                <a:lnTo>
                                  <a:pt x="0" y="2619"/>
                                </a:lnTo>
                                <a:lnTo>
                                  <a:pt x="2" y="26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372600"/>
                            <a:ext cx="72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19">
                                <a:moveTo>
                                  <a:pt x="0" y="0"/>
                                </a:moveTo>
                                <a:lnTo>
                                  <a:pt x="0" y="2619"/>
                                </a:lnTo>
                                <a:lnTo>
                                  <a:pt x="2" y="26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51876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0" y="0"/>
                                </a:moveTo>
                                <a:lnTo>
                                  <a:pt x="219" y="0"/>
                                </a:lnTo>
                                <a:lnTo>
                                  <a:pt x="2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260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  <a:lnTo>
                                  <a:pt x="4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8888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72600"/>
                            <a:ext cx="11448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2619">
                                <a:moveTo>
                                  <a:pt x="428" y="0"/>
                                </a:moveTo>
                                <a:lnTo>
                                  <a:pt x="218" y="341"/>
                                </a:lnTo>
                                <a:lnTo>
                                  <a:pt x="74" y="714"/>
                                </a:lnTo>
                                <a:lnTo>
                                  <a:pt x="0" y="1108"/>
                                </a:lnTo>
                                <a:lnTo>
                                  <a:pt x="0" y="1509"/>
                                </a:lnTo>
                                <a:lnTo>
                                  <a:pt x="74" y="1903"/>
                                </a:lnTo>
                                <a:lnTo>
                                  <a:pt x="218" y="2278"/>
                                </a:lnTo>
                                <a:lnTo>
                                  <a:pt x="428" y="2619"/>
                                </a:lnTo>
                                <a:lnTo>
                                  <a:pt x="430" y="26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5187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0">
                                <a:moveTo>
                                  <a:pt x="0" y="0"/>
                                </a:moveTo>
                                <a:lnTo>
                                  <a:pt x="699" y="0"/>
                                </a:lnTo>
                                <a:lnTo>
                                  <a:pt x="7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56844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3">
                                <a:moveTo>
                                  <a:pt x="0" y="0"/>
                                </a:moveTo>
                                <a:lnTo>
                                  <a:pt x="0" y="1153"/>
                                </a:lnTo>
                                <a:lnTo>
                                  <a:pt x="1" y="1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5616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2664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0" y="0"/>
                                </a:moveTo>
                                <a:lnTo>
                                  <a:pt x="219" y="0"/>
                                </a:lnTo>
                                <a:lnTo>
                                  <a:pt x="2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717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  <a:lnTo>
                                  <a:pt x="4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92664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" h="0">
                                <a:moveTo>
                                  <a:pt x="0" y="0"/>
                                </a:moveTo>
                                <a:lnTo>
                                  <a:pt x="2520" y="0"/>
                                </a:lnTo>
                                <a:lnTo>
                                  <a:pt x="25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876960"/>
                            <a:ext cx="86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188">
                                <a:moveTo>
                                  <a:pt x="326" y="0"/>
                                </a:moveTo>
                                <a:lnTo>
                                  <a:pt x="0" y="188"/>
                                </a:lnTo>
                                <a:lnTo>
                                  <a:pt x="2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518760"/>
                            <a:ext cx="72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518760"/>
                            <a:ext cx="86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188">
                                <a:moveTo>
                                  <a:pt x="326" y="1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372600"/>
                            <a:ext cx="69912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0" h="2619">
                                <a:moveTo>
                                  <a:pt x="2618" y="1309"/>
                                </a:moveTo>
                                <a:lnTo>
                                  <a:pt x="2573" y="971"/>
                                </a:lnTo>
                                <a:lnTo>
                                  <a:pt x="2442" y="654"/>
                                </a:lnTo>
                                <a:lnTo>
                                  <a:pt x="2235" y="383"/>
                                </a:lnTo>
                                <a:lnTo>
                                  <a:pt x="1964" y="176"/>
                                </a:lnTo>
                                <a:lnTo>
                                  <a:pt x="1649" y="45"/>
                                </a:lnTo>
                                <a:lnTo>
                                  <a:pt x="1309" y="0"/>
                                </a:lnTo>
                                <a:lnTo>
                                  <a:pt x="971" y="45"/>
                                </a:lnTo>
                                <a:lnTo>
                                  <a:pt x="655" y="176"/>
                                </a:lnTo>
                                <a:lnTo>
                                  <a:pt x="383" y="383"/>
                                </a:lnTo>
                                <a:lnTo>
                                  <a:pt x="176" y="654"/>
                                </a:lnTo>
                                <a:lnTo>
                                  <a:pt x="45" y="971"/>
                                </a:lnTo>
                                <a:lnTo>
                                  <a:pt x="0" y="1309"/>
                                </a:lnTo>
                                <a:lnTo>
                                  <a:pt x="45" y="1648"/>
                                </a:lnTo>
                                <a:lnTo>
                                  <a:pt x="176" y="1965"/>
                                </a:lnTo>
                                <a:lnTo>
                                  <a:pt x="383" y="2236"/>
                                </a:lnTo>
                                <a:lnTo>
                                  <a:pt x="655" y="2443"/>
                                </a:lnTo>
                                <a:lnTo>
                                  <a:pt x="971" y="2574"/>
                                </a:lnTo>
                                <a:lnTo>
                                  <a:pt x="1309" y="2619"/>
                                </a:lnTo>
                                <a:lnTo>
                                  <a:pt x="1649" y="2574"/>
                                </a:lnTo>
                                <a:lnTo>
                                  <a:pt x="1964" y="2443"/>
                                </a:lnTo>
                                <a:lnTo>
                                  <a:pt x="2235" y="2236"/>
                                </a:lnTo>
                                <a:lnTo>
                                  <a:pt x="2442" y="1965"/>
                                </a:lnTo>
                                <a:lnTo>
                                  <a:pt x="2573" y="1648"/>
                                </a:lnTo>
                                <a:lnTo>
                                  <a:pt x="2618" y="1309"/>
                                </a:lnTo>
                                <a:lnTo>
                                  <a:pt x="2620" y="1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653400"/>
                            <a:ext cx="13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9">
                                <a:moveTo>
                                  <a:pt x="49" y="259"/>
                                </a:moveTo>
                                <a:lnTo>
                                  <a:pt x="12" y="2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9840" y="567720"/>
                            <a:ext cx="44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02">
                                <a:moveTo>
                                  <a:pt x="168" y="202"/>
                                </a:moveTo>
                                <a:lnTo>
                                  <a:pt x="131" y="13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524520"/>
                            <a:ext cx="65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90">
                                <a:moveTo>
                                  <a:pt x="247" y="90"/>
                                </a:moveTo>
                                <a:lnTo>
                                  <a:pt x="105" y="16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518760"/>
                            <a:ext cx="6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9">
                                <a:moveTo>
                                  <a:pt x="259" y="0"/>
                                </a:moveTo>
                                <a:lnTo>
                                  <a:pt x="23" y="37"/>
                                </a:lnTo>
                                <a:lnTo>
                                  <a:pt x="0" y="49"/>
                                </a:lnTo>
                                <a:lnTo>
                                  <a:pt x="2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547920"/>
                            <a:ext cx="53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66">
                                <a:moveTo>
                                  <a:pt x="202" y="0"/>
                                </a:moveTo>
                                <a:lnTo>
                                  <a:pt x="131" y="35"/>
                                </a:ln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621000"/>
                            <a:ext cx="23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47">
                                <a:moveTo>
                                  <a:pt x="89" y="0"/>
                                </a:moveTo>
                                <a:lnTo>
                                  <a:pt x="17" y="142"/>
                                </a:lnTo>
                                <a:lnTo>
                                  <a:pt x="0" y="247"/>
                                </a:lnTo>
                                <a:lnTo>
                                  <a:pt x="2" y="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722160"/>
                            <a:ext cx="13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60">
                                <a:moveTo>
                                  <a:pt x="0" y="0"/>
                                </a:moveTo>
                                <a:lnTo>
                                  <a:pt x="38" y="237"/>
                                </a:lnTo>
                                <a:lnTo>
                                  <a:pt x="50" y="260"/>
                                </a:lnTo>
                                <a:lnTo>
                                  <a:pt x="51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920" y="823680"/>
                            <a:ext cx="45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2">
                                <a:moveTo>
                                  <a:pt x="0" y="0"/>
                                </a:moveTo>
                                <a:lnTo>
                                  <a:pt x="36" y="71"/>
                                </a:lnTo>
                                <a:lnTo>
                                  <a:pt x="168" y="202"/>
                                </a:lnTo>
                                <a:lnTo>
                                  <a:pt x="169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896760"/>
                            <a:ext cx="65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89">
                                <a:moveTo>
                                  <a:pt x="0" y="0"/>
                                </a:moveTo>
                                <a:lnTo>
                                  <a:pt x="141" y="73"/>
                                </a:lnTo>
                                <a:lnTo>
                                  <a:pt x="246" y="89"/>
                                </a:lnTo>
                                <a:lnTo>
                                  <a:pt x="248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912600"/>
                            <a:ext cx="69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1">
                                <a:moveTo>
                                  <a:pt x="0" y="51"/>
                                </a:moveTo>
                                <a:lnTo>
                                  <a:pt x="236" y="13"/>
                                </a:lnTo>
                                <a:lnTo>
                                  <a:pt x="261" y="0"/>
                                </a:ln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852840"/>
                            <a:ext cx="54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67">
                                <a:moveTo>
                                  <a:pt x="0" y="167"/>
                                </a:moveTo>
                                <a:lnTo>
                                  <a:pt x="71" y="132"/>
                                </a:lnTo>
                                <a:lnTo>
                                  <a:pt x="203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4480" y="757440"/>
                            <a:ext cx="234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47">
                                <a:moveTo>
                                  <a:pt x="0" y="247"/>
                                </a:moveTo>
                                <a:lnTo>
                                  <a:pt x="72" y="105"/>
                                </a:lnTo>
                                <a:lnTo>
                                  <a:pt x="88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7221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560" y="648360"/>
                            <a:ext cx="11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6">
                                <a:moveTo>
                                  <a:pt x="46" y="276"/>
                                </a:move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000" y="556200"/>
                            <a:ext cx="44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1">
                                <a:moveTo>
                                  <a:pt x="166" y="221"/>
                                </a:moveTo>
                                <a:lnTo>
                                  <a:pt x="109" y="10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499680"/>
                            <a:ext cx="66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19">
                                <a:moveTo>
                                  <a:pt x="252" y="119"/>
                                </a:moveTo>
                                <a:lnTo>
                                  <a:pt x="27" y="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488880"/>
                            <a:ext cx="74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7">
                                <a:moveTo>
                                  <a:pt x="277" y="16"/>
                                </a:move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506160"/>
                            <a:ext cx="63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41">
                                <a:moveTo>
                                  <a:pt x="240" y="0"/>
                                </a:moveTo>
                                <a:lnTo>
                                  <a:pt x="35" y="105"/>
                                </a:lnTo>
                                <a:lnTo>
                                  <a:pt x="0" y="141"/>
                                </a:lnTo>
                                <a:lnTo>
                                  <a:pt x="2" y="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480" y="568800"/>
                            <a:ext cx="39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35">
                                <a:moveTo>
                                  <a:pt x="149" y="0"/>
                                </a:moveTo>
                                <a:lnTo>
                                  <a:pt x="90" y="60"/>
                                </a:lnTo>
                                <a:lnTo>
                                  <a:pt x="0" y="235"/>
                                </a:lnTo>
                                <a:lnTo>
                                  <a:pt x="2" y="2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666720"/>
                            <a:ext cx="8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76">
                                <a:moveTo>
                                  <a:pt x="32" y="0"/>
                                </a:moveTo>
                                <a:lnTo>
                                  <a:pt x="0" y="207"/>
                                </a:lnTo>
                                <a:lnTo>
                                  <a:pt x="10" y="276"/>
                                </a:lnTo>
                                <a:lnTo>
                                  <a:pt x="12" y="2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0" y="777960"/>
                            <a:ext cx="29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55">
                                <a:moveTo>
                                  <a:pt x="0" y="0"/>
                                </a:moveTo>
                                <a:lnTo>
                                  <a:pt x="11" y="62"/>
                                </a:lnTo>
                                <a:lnTo>
                                  <a:pt x="109" y="255"/>
                                </a:lnTo>
                                <a:lnTo>
                                  <a:pt x="111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875160"/>
                            <a:ext cx="57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75">
                                <a:moveTo>
                                  <a:pt x="0" y="0"/>
                                </a:moveTo>
                                <a:lnTo>
                                  <a:pt x="134" y="133"/>
                                </a:lnTo>
                                <a:lnTo>
                                  <a:pt x="215" y="175"/>
                                </a:lnTo>
                                <a:lnTo>
                                  <a:pt x="217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939240"/>
                            <a:ext cx="72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57">
                                <a:moveTo>
                                  <a:pt x="0" y="0"/>
                                </a:moveTo>
                                <a:lnTo>
                                  <a:pt x="37" y="19"/>
                                </a:lnTo>
                                <a:lnTo>
                                  <a:pt x="273" y="57"/>
                                </a:lnTo>
                                <a:lnTo>
                                  <a:pt x="275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30240"/>
                            <a:ext cx="71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78">
                                <a:moveTo>
                                  <a:pt x="0" y="78"/>
                                </a:moveTo>
                                <a:lnTo>
                                  <a:pt x="166" y="50"/>
                                </a:lnTo>
                                <a:lnTo>
                                  <a:pt x="266" y="0"/>
                                </a:lnTo>
                                <a:lnTo>
                                  <a:pt x="2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862200"/>
                            <a:ext cx="54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93">
                                <a:moveTo>
                                  <a:pt x="0" y="193"/>
                                </a:moveTo>
                                <a:lnTo>
                                  <a:pt x="18" y="183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759600"/>
                            <a:ext cx="23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62">
                                <a:moveTo>
                                  <a:pt x="0" y="262"/>
                                </a:moveTo>
                                <a:lnTo>
                                  <a:pt x="67" y="131"/>
                                </a:ln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800" y="7221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6320" y="654120"/>
                            <a:ext cx="17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55">
                                <a:moveTo>
                                  <a:pt x="67" y="255"/>
                                </a:moveTo>
                                <a:lnTo>
                                  <a:pt x="23" y="3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581760"/>
                            <a:ext cx="550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61">
                                <a:moveTo>
                                  <a:pt x="207" y="161"/>
                                </a:moveTo>
                                <a:lnTo>
                                  <a:pt x="180" y="12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6680" y="568440"/>
                            <a:ext cx="69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3">
                                <a:moveTo>
                                  <a:pt x="260" y="19"/>
                                </a:moveTo>
                                <a:lnTo>
                                  <a:pt x="162" y="0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591840"/>
                            <a:ext cx="500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80">
                                <a:moveTo>
                                  <a:pt x="190" y="0"/>
                                </a:moveTo>
                                <a:lnTo>
                                  <a:pt x="66" y="83"/>
                                </a:lnTo>
                                <a:lnTo>
                                  <a:pt x="0" y="180"/>
                                </a:lnTo>
                                <a:lnTo>
                                  <a:pt x="2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669960"/>
                            <a:ext cx="10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60">
                                <a:moveTo>
                                  <a:pt x="39" y="0"/>
                                </a:moveTo>
                                <a:lnTo>
                                  <a:pt x="0" y="195"/>
                                </a:lnTo>
                                <a:lnTo>
                                  <a:pt x="13" y="260"/>
                                </a:lnTo>
                                <a:lnTo>
                                  <a:pt x="15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6240" y="774720"/>
                            <a:ext cx="38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21">
                                <a:moveTo>
                                  <a:pt x="0" y="0"/>
                                </a:moveTo>
                                <a:lnTo>
                                  <a:pt x="4" y="25"/>
                                </a:lnTo>
                                <a:lnTo>
                                  <a:pt x="130" y="212"/>
                                </a:lnTo>
                                <a:lnTo>
                                  <a:pt x="144" y="221"/>
                                </a:lnTo>
                                <a:lnTo>
                                  <a:pt x="145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853560"/>
                            <a:ext cx="66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9">
                                <a:moveTo>
                                  <a:pt x="0" y="0"/>
                                </a:moveTo>
                                <a:lnTo>
                                  <a:pt x="63" y="41"/>
                                </a:lnTo>
                                <a:lnTo>
                                  <a:pt x="250" y="79"/>
                                </a:lnTo>
                                <a:lnTo>
                                  <a:pt x="25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6520" y="843840"/>
                            <a:ext cx="63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02">
                                <a:moveTo>
                                  <a:pt x="0" y="102"/>
                                </a:moveTo>
                                <a:lnTo>
                                  <a:pt x="123" y="78"/>
                                </a:lnTo>
                                <a:lnTo>
                                  <a:pt x="240" y="0"/>
                                </a:lnTo>
                                <a:lnTo>
                                  <a:pt x="2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800" y="757440"/>
                            <a:ext cx="30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34">
                                <a:moveTo>
                                  <a:pt x="0" y="234"/>
                                </a:moveTo>
                                <a:lnTo>
                                  <a:pt x="97" y="90"/>
                                </a:lnTo>
                                <a:lnTo>
                                  <a:pt x="115" y="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7221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72216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0">
                                <a:moveTo>
                                  <a:pt x="0" y="0"/>
                                </a:moveTo>
                                <a:lnTo>
                                  <a:pt x="753" y="0"/>
                                </a:lnTo>
                                <a:lnTo>
                                  <a:pt x="7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08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160" y="722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0">
                                <a:moveTo>
                                  <a:pt x="0" y="0"/>
                                </a:moveTo>
                                <a:lnTo>
                                  <a:pt x="818" y="0"/>
                                </a:lnTo>
                                <a:lnTo>
                                  <a:pt x="8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7221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760" y="722160"/>
                            <a:ext cx="20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0">
                                <a:moveTo>
                                  <a:pt x="0" y="0"/>
                                </a:moveTo>
                                <a:lnTo>
                                  <a:pt x="753" y="0"/>
                                </a:lnTo>
                                <a:lnTo>
                                  <a:pt x="7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941040"/>
                            <a:ext cx="7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3">
                                <a:moveTo>
                                  <a:pt x="0" y="7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8686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">
                                <a:moveTo>
                                  <a:pt x="0" y="1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61344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19">
                                <a:moveTo>
                                  <a:pt x="0" y="8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54036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">
                                <a:moveTo>
                                  <a:pt x="0" y="1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303480"/>
                            <a:ext cx="7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3">
                                <a:moveTo>
                                  <a:pt x="0" y="7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8888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7">
                                <a:moveTo>
                                  <a:pt x="0" y="0"/>
                                </a:moveTo>
                                <a:lnTo>
                                  <a:pt x="0" y="1747"/>
                                </a:lnTo>
                                <a:lnTo>
                                  <a:pt x="1" y="17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518760"/>
                            <a:ext cx="3225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1015">
                                <a:moveTo>
                                  <a:pt x="1209" y="0"/>
                                </a:moveTo>
                                <a:lnTo>
                                  <a:pt x="0" y="1015"/>
                                </a:lnTo>
                                <a:lnTo>
                                  <a:pt x="1" y="10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518760"/>
                            <a:ext cx="1861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588">
                                <a:moveTo>
                                  <a:pt x="699" y="0"/>
                                </a:moveTo>
                                <a:lnTo>
                                  <a:pt x="0" y="588"/>
                                </a:lnTo>
                                <a:lnTo>
                                  <a:pt x="1" y="5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518760"/>
                            <a:ext cx="615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94">
                                <a:moveTo>
                                  <a:pt x="0" y="0"/>
                                </a:moveTo>
                                <a:lnTo>
                                  <a:pt x="232" y="194"/>
                                </a:lnTo>
                                <a:lnTo>
                                  <a:pt x="233" y="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5936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5">
                                <a:moveTo>
                                  <a:pt x="0" y="0"/>
                                </a:moveTo>
                                <a:lnTo>
                                  <a:pt x="208" y="175"/>
                                </a:lnTo>
                                <a:lnTo>
                                  <a:pt x="210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6642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4">
                                <a:moveTo>
                                  <a:pt x="0" y="0"/>
                                </a:moveTo>
                                <a:lnTo>
                                  <a:pt x="209" y="174"/>
                                </a:lnTo>
                                <a:lnTo>
                                  <a:pt x="21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7340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4">
                                <a:moveTo>
                                  <a:pt x="0" y="0"/>
                                </a:moveTo>
                                <a:lnTo>
                                  <a:pt x="209" y="174"/>
                                </a:lnTo>
                                <a:lnTo>
                                  <a:pt x="21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8046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6">
                                <a:moveTo>
                                  <a:pt x="0" y="0"/>
                                </a:moveTo>
                                <a:lnTo>
                                  <a:pt x="208" y="176"/>
                                </a:lnTo>
                                <a:lnTo>
                                  <a:pt x="21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874440"/>
                            <a:ext cx="62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95">
                                <a:moveTo>
                                  <a:pt x="0" y="0"/>
                                </a:moveTo>
                                <a:lnTo>
                                  <a:pt x="232" y="195"/>
                                </a:lnTo>
                                <a:lnTo>
                                  <a:pt x="233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518760"/>
                            <a:ext cx="615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94">
                                <a:moveTo>
                                  <a:pt x="0" y="0"/>
                                </a:moveTo>
                                <a:lnTo>
                                  <a:pt x="231" y="194"/>
                                </a:lnTo>
                                <a:lnTo>
                                  <a:pt x="232" y="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5936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5">
                                <a:moveTo>
                                  <a:pt x="0" y="0"/>
                                </a:moveTo>
                                <a:lnTo>
                                  <a:pt x="208" y="175"/>
                                </a:lnTo>
                                <a:lnTo>
                                  <a:pt x="210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6642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4">
                                <a:moveTo>
                                  <a:pt x="0" y="0"/>
                                </a:moveTo>
                                <a:lnTo>
                                  <a:pt x="210" y="174"/>
                                </a:lnTo>
                                <a:lnTo>
                                  <a:pt x="211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7340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4">
                                <a:moveTo>
                                  <a:pt x="0" y="0"/>
                                </a:moveTo>
                                <a:lnTo>
                                  <a:pt x="208" y="174"/>
                                </a:lnTo>
                                <a:lnTo>
                                  <a:pt x="21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8046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6">
                                <a:moveTo>
                                  <a:pt x="0" y="0"/>
                                </a:moveTo>
                                <a:lnTo>
                                  <a:pt x="209" y="176"/>
                                </a:lnTo>
                                <a:lnTo>
                                  <a:pt x="21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874440"/>
                            <a:ext cx="62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95">
                                <a:moveTo>
                                  <a:pt x="0" y="0"/>
                                </a:moveTo>
                                <a:lnTo>
                                  <a:pt x="230" y="195"/>
                                </a:lnTo>
                                <a:lnTo>
                                  <a:pt x="232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518760"/>
                            <a:ext cx="48528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" h="1529">
                                <a:moveTo>
                                  <a:pt x="1819" y="0"/>
                                </a:moveTo>
                                <a:lnTo>
                                  <a:pt x="0" y="1529"/>
                                </a:lnTo>
                                <a:lnTo>
                                  <a:pt x="1" y="15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518760"/>
                            <a:ext cx="48564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1" h="1529">
                                <a:moveTo>
                                  <a:pt x="1821" y="0"/>
                                </a:moveTo>
                                <a:lnTo>
                                  <a:pt x="0" y="1529"/>
                                </a:lnTo>
                                <a:lnTo>
                                  <a:pt x="2" y="15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518760"/>
                            <a:ext cx="68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14">
                                <a:moveTo>
                                  <a:pt x="0" y="0"/>
                                </a:moveTo>
                                <a:lnTo>
                                  <a:pt x="255" y="214"/>
                                </a:lnTo>
                                <a:lnTo>
                                  <a:pt x="257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869400"/>
                            <a:ext cx="68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14">
                                <a:moveTo>
                                  <a:pt x="255" y="2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372600"/>
                            <a:ext cx="72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28">
                                <a:moveTo>
                                  <a:pt x="0" y="0"/>
                                </a:moveTo>
                                <a:lnTo>
                                  <a:pt x="0" y="3428"/>
                                </a:lnTo>
                                <a:lnTo>
                                  <a:pt x="2" y="34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88880"/>
                            <a:ext cx="720" cy="79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92">
                                <a:moveTo>
                                  <a:pt x="0" y="0"/>
                                </a:moveTo>
                                <a:lnTo>
                                  <a:pt x="0" y="2992"/>
                                </a:lnTo>
                                <a:lnTo>
                                  <a:pt x="1" y="2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25172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0">
                                <a:moveTo>
                                  <a:pt x="0" y="0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251720"/>
                            <a:ext cx="46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5" h="0">
                                <a:moveTo>
                                  <a:pt x="17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5172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0">
                                <a:moveTo>
                                  <a:pt x="21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234440"/>
                            <a:ext cx="10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9">
                                <a:moveTo>
                                  <a:pt x="381" y="0"/>
                                </a:moveTo>
                                <a:lnTo>
                                  <a:pt x="381" y="129"/>
                                </a:lnTo>
                                <a:lnTo>
                                  <a:pt x="0" y="65"/>
                                </a:lnTo>
                                <a:lnTo>
                                  <a:pt x="3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234440"/>
                            <a:ext cx="10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9">
                                <a:moveTo>
                                  <a:pt x="381" y="0"/>
                                </a:moveTo>
                                <a:lnTo>
                                  <a:pt x="381" y="129"/>
                                </a:lnTo>
                                <a:lnTo>
                                  <a:pt x="0" y="65"/>
                                </a:lnTo>
                                <a:lnTo>
                                  <a:pt x="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34440"/>
                            <a:ext cx="10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380" y="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34440"/>
                            <a:ext cx="10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380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114560"/>
                            <a:ext cx="26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82">
                                <a:moveTo>
                                  <a:pt x="11" y="72"/>
                                </a:moveTo>
                                <a:lnTo>
                                  <a:pt x="45" y="54"/>
                                </a:lnTo>
                                <a:lnTo>
                                  <a:pt x="103" y="0"/>
                                </a:lnTo>
                                <a:lnTo>
                                  <a:pt x="0" y="382"/>
                                </a:lnTo>
                                <a:lnTo>
                                  <a:pt x="2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148760"/>
                            <a:ext cx="1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55">
                                <a:moveTo>
                                  <a:pt x="0" y="255"/>
                                </a:moveTo>
                                <a:lnTo>
                                  <a:pt x="69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48760"/>
                            <a:ext cx="43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55">
                                <a:moveTo>
                                  <a:pt x="0" y="72"/>
                                </a:moveTo>
                                <a:lnTo>
                                  <a:pt x="59" y="17"/>
                                </a:lnTo>
                                <a:lnTo>
                                  <a:pt x="93" y="0"/>
                                </a:lnTo>
                                <a:lnTo>
                                  <a:pt x="136" y="0"/>
                                </a:lnTo>
                                <a:lnTo>
                                  <a:pt x="161" y="17"/>
                                </a:lnTo>
                                <a:lnTo>
                                  <a:pt x="161" y="72"/>
                                </a:lnTo>
                                <a:lnTo>
                                  <a:pt x="112" y="255"/>
                                </a:lnTo>
                                <a:lnTo>
                                  <a:pt x="113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48760"/>
                            <a:ext cx="41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55">
                                <a:moveTo>
                                  <a:pt x="0" y="72"/>
                                </a:moveTo>
                                <a:lnTo>
                                  <a:pt x="57" y="17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lnTo>
                                  <a:pt x="160" y="17"/>
                                </a:lnTo>
                                <a:lnTo>
                                  <a:pt x="160" y="72"/>
                                </a:lnTo>
                                <a:lnTo>
                                  <a:pt x="110" y="255"/>
                                </a:lnTo>
                                <a:lnTo>
                                  <a:pt x="112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148760"/>
                            <a:ext cx="183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5">
                                <a:moveTo>
                                  <a:pt x="68" y="0"/>
                                </a:moveTo>
                                <a:lnTo>
                                  <a:pt x="0" y="255"/>
                                </a:lnTo>
                                <a:lnTo>
                                  <a:pt x="2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14876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5">
                                <a:moveTo>
                                  <a:pt x="199" y="54"/>
                                </a:moveTo>
                                <a:lnTo>
                                  <a:pt x="180" y="17"/>
                                </a:lnTo>
                                <a:lnTo>
                                  <a:pt x="156" y="0"/>
                                </a:lnTo>
                                <a:lnTo>
                                  <a:pt x="112" y="0"/>
                                </a:lnTo>
                                <a:lnTo>
                                  <a:pt x="78" y="17"/>
                                </a:lnTo>
                                <a:lnTo>
                                  <a:pt x="40" y="54"/>
                                </a:lnTo>
                                <a:lnTo>
                                  <a:pt x="10" y="109"/>
                                </a:lnTo>
                                <a:lnTo>
                                  <a:pt x="0" y="146"/>
                                </a:lnTo>
                                <a:lnTo>
                                  <a:pt x="0" y="200"/>
                                </a:lnTo>
                                <a:lnTo>
                                  <a:pt x="19" y="236"/>
                                </a:lnTo>
                                <a:lnTo>
                                  <a:pt x="44" y="255"/>
                                </a:lnTo>
                                <a:lnTo>
                                  <a:pt x="88" y="255"/>
                                </a:lnTo>
                                <a:lnTo>
                                  <a:pt x="122" y="236"/>
                                </a:lnTo>
                                <a:lnTo>
                                  <a:pt x="160" y="200"/>
                                </a:lnTo>
                                <a:lnTo>
                                  <a:pt x="161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48760"/>
                            <a:ext cx="61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55">
                                <a:moveTo>
                                  <a:pt x="0" y="255"/>
                                </a:moveTo>
                                <a:lnTo>
                                  <a:pt x="229" y="0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148760"/>
                            <a:ext cx="24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55">
                                <a:moveTo>
                                  <a:pt x="93" y="25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071720"/>
                            <a:ext cx="7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52">
                                <a:moveTo>
                                  <a:pt x="0" y="0"/>
                                </a:moveTo>
                                <a:lnTo>
                                  <a:pt x="0" y="1652"/>
                                </a:lnTo>
                                <a:lnTo>
                                  <a:pt x="2" y="16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956160"/>
                            <a:ext cx="72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88">
                                <a:moveTo>
                                  <a:pt x="0" y="0"/>
                                </a:moveTo>
                                <a:lnTo>
                                  <a:pt x="0" y="2088"/>
                                </a:lnTo>
                                <a:lnTo>
                                  <a:pt x="1" y="20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47636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0">
                                <a:moveTo>
                                  <a:pt x="13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47636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8" h="0">
                                <a:moveTo>
                                  <a:pt x="171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476360"/>
                            <a:ext cx="20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0">
                                <a:moveTo>
                                  <a:pt x="76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4598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0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4598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0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339920"/>
                            <a:ext cx="716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81">
                                <a:moveTo>
                                  <a:pt x="112" y="0"/>
                                </a:moveTo>
                                <a:lnTo>
                                  <a:pt x="272" y="0"/>
                                </a:lnTo>
                                <a:lnTo>
                                  <a:pt x="146" y="145"/>
                                </a:lnTo>
                                <a:lnTo>
                                  <a:pt x="190" y="145"/>
                                </a:lnTo>
                                <a:lnTo>
                                  <a:pt x="214" y="163"/>
                                </a:lnTo>
                                <a:lnTo>
                                  <a:pt x="224" y="181"/>
                                </a:lnTo>
                                <a:lnTo>
                                  <a:pt x="224" y="235"/>
                                </a:lnTo>
                                <a:lnTo>
                                  <a:pt x="213" y="272"/>
                                </a:lnTo>
                                <a:lnTo>
                                  <a:pt x="184" y="327"/>
                                </a:lnTo>
                                <a:lnTo>
                                  <a:pt x="146" y="364"/>
                                </a:lnTo>
                                <a:lnTo>
                                  <a:pt x="97" y="381"/>
                                </a:lnTo>
                                <a:lnTo>
                                  <a:pt x="53" y="381"/>
                                </a:lnTo>
                                <a:lnTo>
                                  <a:pt x="15" y="364"/>
                                </a:lnTo>
                                <a:lnTo>
                                  <a:pt x="6" y="345"/>
                                </a:lnTo>
                                <a:lnTo>
                                  <a:pt x="0" y="309"/>
                                </a:lnTo>
                                <a:lnTo>
                                  <a:pt x="2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4320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6">
                                <a:moveTo>
                                  <a:pt x="19" y="0"/>
                                </a:moveTo>
                                <a:lnTo>
                                  <a:pt x="0" y="19"/>
                                </a:lnTo>
                                <a:lnTo>
                                  <a:pt x="10" y="36"/>
                                </a:lnTo>
                                <a:lnTo>
                                  <a:pt x="29" y="19"/>
                                </a:lnTo>
                                <a:lnTo>
                                  <a:pt x="30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339920"/>
                            <a:ext cx="68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81">
                                <a:moveTo>
                                  <a:pt x="257" y="0"/>
                                </a:moveTo>
                                <a:lnTo>
                                  <a:pt x="111" y="0"/>
                                </a:lnTo>
                                <a:lnTo>
                                  <a:pt x="53" y="163"/>
                                </a:lnTo>
                                <a:lnTo>
                                  <a:pt x="72" y="145"/>
                                </a:lnTo>
                                <a:lnTo>
                                  <a:pt x="121" y="126"/>
                                </a:lnTo>
                                <a:lnTo>
                                  <a:pt x="165" y="126"/>
                                </a:lnTo>
                                <a:lnTo>
                                  <a:pt x="203" y="145"/>
                                </a:lnTo>
                                <a:lnTo>
                                  <a:pt x="223" y="181"/>
                                </a:lnTo>
                                <a:lnTo>
                                  <a:pt x="223" y="235"/>
                                </a:lnTo>
                                <a:lnTo>
                                  <a:pt x="212" y="272"/>
                                </a:lnTo>
                                <a:lnTo>
                                  <a:pt x="184" y="327"/>
                                </a:lnTo>
                                <a:lnTo>
                                  <a:pt x="145" y="364"/>
                                </a:lnTo>
                                <a:lnTo>
                                  <a:pt x="96" y="381"/>
                                </a:lnTo>
                                <a:lnTo>
                                  <a:pt x="53" y="381"/>
                                </a:lnTo>
                                <a:lnTo>
                                  <a:pt x="15" y="364"/>
                                </a:lnTo>
                                <a:lnTo>
                                  <a:pt x="4" y="345"/>
                                </a:lnTo>
                                <a:lnTo>
                                  <a:pt x="0" y="309"/>
                                </a:lnTo>
                                <a:lnTo>
                                  <a:pt x="1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48888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7">
                                <a:moveTo>
                                  <a:pt x="0" y="0"/>
                                </a:moveTo>
                                <a:lnTo>
                                  <a:pt x="0" y="1747"/>
                                </a:lnTo>
                                <a:lnTo>
                                  <a:pt x="1" y="17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071720"/>
                            <a:ext cx="72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78">
                                <a:moveTo>
                                  <a:pt x="0" y="0"/>
                                </a:moveTo>
                                <a:lnTo>
                                  <a:pt x="0" y="2478"/>
                                </a:lnTo>
                                <a:lnTo>
                                  <a:pt x="2" y="2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76960"/>
                            <a:ext cx="72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11">
                                <a:moveTo>
                                  <a:pt x="0" y="0"/>
                                </a:moveTo>
                                <a:lnTo>
                                  <a:pt x="0" y="3211"/>
                                </a:lnTo>
                                <a:lnTo>
                                  <a:pt x="1" y="3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96680"/>
                            <a:ext cx="375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2" h="0">
                                <a:moveTo>
                                  <a:pt x="0" y="0"/>
                                </a:moveTo>
                                <a:lnTo>
                                  <a:pt x="14070" y="0"/>
                                </a:lnTo>
                                <a:lnTo>
                                  <a:pt x="140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68012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6">
                                <a:moveTo>
                                  <a:pt x="382" y="0"/>
                                </a:moveTo>
                                <a:lnTo>
                                  <a:pt x="382" y="126"/>
                                </a:lnTo>
                                <a:lnTo>
                                  <a:pt x="0" y="62"/>
                                </a:lnTo>
                                <a:lnTo>
                                  <a:pt x="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68012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6">
                                <a:moveTo>
                                  <a:pt x="382" y="0"/>
                                </a:moveTo>
                                <a:lnTo>
                                  <a:pt x="382" y="126"/>
                                </a:lnTo>
                                <a:lnTo>
                                  <a:pt x="0" y="62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168012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82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168012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82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1560240"/>
                            <a:ext cx="61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381">
                                <a:moveTo>
                                  <a:pt x="233" y="54"/>
                                </a:moveTo>
                                <a:lnTo>
                                  <a:pt x="227" y="19"/>
                                </a:lnTo>
                                <a:lnTo>
                                  <a:pt x="189" y="0"/>
                                </a:lnTo>
                                <a:lnTo>
                                  <a:pt x="161" y="0"/>
                                </a:lnTo>
                                <a:lnTo>
                                  <a:pt x="111" y="19"/>
                                </a:lnTo>
                                <a:lnTo>
                                  <a:pt x="68" y="73"/>
                                </a:lnTo>
                                <a:lnTo>
                                  <a:pt x="28" y="163"/>
                                </a:lnTo>
                                <a:lnTo>
                                  <a:pt x="5" y="255"/>
                                </a:lnTo>
                                <a:lnTo>
                                  <a:pt x="0" y="327"/>
                                </a:lnTo>
                                <a:lnTo>
                                  <a:pt x="19" y="364"/>
                                </a:lnTo>
                                <a:lnTo>
                                  <a:pt x="58" y="381"/>
                                </a:lnTo>
                                <a:lnTo>
                                  <a:pt x="72" y="381"/>
                                </a:lnTo>
                                <a:lnTo>
                                  <a:pt x="121" y="364"/>
                                </a:lnTo>
                                <a:lnTo>
                                  <a:pt x="159" y="327"/>
                                </a:lnTo>
                                <a:lnTo>
                                  <a:pt x="189" y="272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00"/>
                                </a:lnTo>
                                <a:lnTo>
                                  <a:pt x="174" y="163"/>
                                </a:lnTo>
                                <a:lnTo>
                                  <a:pt x="136" y="145"/>
                                </a:lnTo>
                                <a:lnTo>
                                  <a:pt x="121" y="145"/>
                                </a:lnTo>
                                <a:lnTo>
                                  <a:pt x="72" y="163"/>
                                </a:lnTo>
                                <a:lnTo>
                                  <a:pt x="34" y="200"/>
                                </a:lnTo>
                                <a:lnTo>
                                  <a:pt x="5" y="255"/>
                                </a:lnTo>
                                <a:lnTo>
                                  <a:pt x="6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560240"/>
                            <a:ext cx="68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81">
                                <a:moveTo>
                                  <a:pt x="155" y="0"/>
                                </a:moveTo>
                                <a:lnTo>
                                  <a:pt x="107" y="19"/>
                                </a:lnTo>
                                <a:lnTo>
                                  <a:pt x="83" y="54"/>
                                </a:lnTo>
                                <a:lnTo>
                                  <a:pt x="73" y="91"/>
                                </a:lnTo>
                                <a:lnTo>
                                  <a:pt x="77" y="128"/>
                                </a:lnTo>
                                <a:lnTo>
                                  <a:pt x="102" y="145"/>
                                </a:lnTo>
                                <a:lnTo>
                                  <a:pt x="155" y="163"/>
                                </a:lnTo>
                                <a:lnTo>
                                  <a:pt x="193" y="182"/>
                                </a:lnTo>
                                <a:lnTo>
                                  <a:pt x="214" y="218"/>
                                </a:lnTo>
                                <a:lnTo>
                                  <a:pt x="218" y="255"/>
                                </a:lnTo>
                                <a:lnTo>
                                  <a:pt x="203" y="309"/>
                                </a:lnTo>
                                <a:lnTo>
                                  <a:pt x="180" y="346"/>
                                </a:lnTo>
                                <a:lnTo>
                                  <a:pt x="159" y="364"/>
                                </a:lnTo>
                                <a:lnTo>
                                  <a:pt x="111" y="381"/>
                                </a:lnTo>
                                <a:lnTo>
                                  <a:pt x="53" y="381"/>
                                </a:lnTo>
                                <a:lnTo>
                                  <a:pt x="15" y="364"/>
                                </a:lnTo>
                                <a:lnTo>
                                  <a:pt x="5" y="346"/>
                                </a:lnTo>
                                <a:lnTo>
                                  <a:pt x="0" y="309"/>
                                </a:lnTo>
                                <a:lnTo>
                                  <a:pt x="15" y="255"/>
                                </a:lnTo>
                                <a:lnTo>
                                  <a:pt x="39" y="218"/>
                                </a:lnTo>
                                <a:lnTo>
                                  <a:pt x="77" y="182"/>
                                </a:lnTo>
                                <a:lnTo>
                                  <a:pt x="126" y="163"/>
                                </a:lnTo>
                                <a:lnTo>
                                  <a:pt x="189" y="145"/>
                                </a:lnTo>
                                <a:lnTo>
                                  <a:pt x="223" y="128"/>
                                </a:lnTo>
                                <a:lnTo>
                                  <a:pt x="248" y="91"/>
                                </a:lnTo>
                                <a:lnTo>
                                  <a:pt x="257" y="54"/>
                                </a:lnTo>
                                <a:lnTo>
                                  <a:pt x="252" y="19"/>
                                </a:lnTo>
                                <a:lnTo>
                                  <a:pt x="214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926640"/>
                            <a:ext cx="72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90">
                                <a:moveTo>
                                  <a:pt x="0" y="0"/>
                                </a:moveTo>
                                <a:lnTo>
                                  <a:pt x="0" y="2190"/>
                                </a:lnTo>
                                <a:lnTo>
                                  <a:pt x="2" y="2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876960"/>
                            <a:ext cx="72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8">
                                <a:moveTo>
                                  <a:pt x="0" y="0"/>
                                </a:moveTo>
                                <a:lnTo>
                                  <a:pt x="0" y="2378"/>
                                </a:lnTo>
                                <a:lnTo>
                                  <a:pt x="1" y="2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147528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0">
                                <a:moveTo>
                                  <a:pt x="0" y="0"/>
                                </a:moveTo>
                                <a:lnTo>
                                  <a:pt x="382" y="0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1475280"/>
                            <a:ext cx="32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0">
                                <a:moveTo>
                                  <a:pt x="1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1475280"/>
                            <a:ext cx="8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0">
                                <a:moveTo>
                                  <a:pt x="32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1458000"/>
                            <a:ext cx="10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7">
                                <a:moveTo>
                                  <a:pt x="382" y="0"/>
                                </a:moveTo>
                                <a:lnTo>
                                  <a:pt x="382" y="127"/>
                                </a:lnTo>
                                <a:lnTo>
                                  <a:pt x="0" y="62"/>
                                </a:lnTo>
                                <a:lnTo>
                                  <a:pt x="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1458000"/>
                            <a:ext cx="10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7">
                                <a:moveTo>
                                  <a:pt x="382" y="0"/>
                                </a:moveTo>
                                <a:lnTo>
                                  <a:pt x="382" y="127"/>
                                </a:lnTo>
                                <a:lnTo>
                                  <a:pt x="0" y="62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1458000"/>
                            <a:ext cx="10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2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1458000"/>
                            <a:ext cx="10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2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338120"/>
                            <a:ext cx="28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82">
                                <a:moveTo>
                                  <a:pt x="11" y="72"/>
                                </a:moveTo>
                                <a:lnTo>
                                  <a:pt x="45" y="54"/>
                                </a:lnTo>
                                <a:lnTo>
                                  <a:pt x="103" y="0"/>
                                </a:lnTo>
                                <a:lnTo>
                                  <a:pt x="0" y="382"/>
                                </a:lnTo>
                                <a:lnTo>
                                  <a:pt x="2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160" y="14299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6">
                                <a:moveTo>
                                  <a:pt x="21" y="0"/>
                                </a:moveTo>
                                <a:lnTo>
                                  <a:pt x="0" y="18"/>
                                </a:lnTo>
                                <a:lnTo>
                                  <a:pt x="10" y="36"/>
                                </a:lnTo>
                                <a:lnTo>
                                  <a:pt x="30" y="18"/>
                                </a:lnTo>
                                <a:lnTo>
                                  <a:pt x="32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1338120"/>
                            <a:ext cx="68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82">
                                <a:moveTo>
                                  <a:pt x="257" y="0"/>
                                </a:moveTo>
                                <a:lnTo>
                                  <a:pt x="112" y="0"/>
                                </a:lnTo>
                                <a:lnTo>
                                  <a:pt x="53" y="163"/>
                                </a:lnTo>
                                <a:lnTo>
                                  <a:pt x="73" y="146"/>
                                </a:lnTo>
                                <a:lnTo>
                                  <a:pt x="122" y="127"/>
                                </a:lnTo>
                                <a:lnTo>
                                  <a:pt x="165" y="127"/>
                                </a:lnTo>
                                <a:lnTo>
                                  <a:pt x="203" y="146"/>
                                </a:lnTo>
                                <a:lnTo>
                                  <a:pt x="223" y="181"/>
                                </a:lnTo>
                                <a:lnTo>
                                  <a:pt x="223" y="236"/>
                                </a:lnTo>
                                <a:lnTo>
                                  <a:pt x="213" y="272"/>
                                </a:lnTo>
                                <a:lnTo>
                                  <a:pt x="184" y="327"/>
                                </a:lnTo>
                                <a:lnTo>
                                  <a:pt x="145" y="364"/>
                                </a:lnTo>
                                <a:lnTo>
                                  <a:pt x="97" y="382"/>
                                </a:lnTo>
                                <a:lnTo>
                                  <a:pt x="53" y="382"/>
                                </a:lnTo>
                                <a:lnTo>
                                  <a:pt x="14" y="364"/>
                                </a:lnTo>
                                <a:lnTo>
                                  <a:pt x="4" y="346"/>
                                </a:lnTo>
                                <a:lnTo>
                                  <a:pt x="0" y="309"/>
                                </a:lnTo>
                                <a:lnTo>
                                  <a:pt x="2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926640"/>
                            <a:ext cx="51876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1123">
                                <a:moveTo>
                                  <a:pt x="1944" y="0"/>
                                </a:moveTo>
                                <a:lnTo>
                                  <a:pt x="0" y="1123"/>
                                </a:lnTo>
                                <a:lnTo>
                                  <a:pt x="1" y="1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120" y="1028160"/>
                            <a:ext cx="234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29">
                                <a:moveTo>
                                  <a:pt x="0" y="0"/>
                                </a:moveTo>
                                <a:lnTo>
                                  <a:pt x="88" y="329"/>
                                </a:lnTo>
                                <a:lnTo>
                                  <a:pt x="90" y="3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926640"/>
                            <a:ext cx="331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6">
                                <a:moveTo>
                                  <a:pt x="0" y="386"/>
                                </a:moveTo>
                                <a:lnTo>
                                  <a:pt x="127" y="373"/>
                                </a:lnTo>
                                <a:lnTo>
                                  <a:pt x="29" y="0"/>
                                </a:lnTo>
                                <a:lnTo>
                                  <a:pt x="0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926640"/>
                            <a:ext cx="331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6">
                                <a:moveTo>
                                  <a:pt x="0" y="386"/>
                                </a:moveTo>
                                <a:lnTo>
                                  <a:pt x="127" y="373"/>
                                </a:lnTo>
                                <a:lnTo>
                                  <a:pt x="29" y="0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1108800"/>
                            <a:ext cx="583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73">
                                <a:moveTo>
                                  <a:pt x="115" y="0"/>
                                </a:moveTo>
                                <a:lnTo>
                                  <a:pt x="0" y="53"/>
                                </a:lnTo>
                                <a:lnTo>
                                  <a:pt x="217" y="373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1108800"/>
                            <a:ext cx="583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73">
                                <a:moveTo>
                                  <a:pt x="115" y="0"/>
                                </a:moveTo>
                                <a:lnTo>
                                  <a:pt x="0" y="53"/>
                                </a:lnTo>
                                <a:lnTo>
                                  <a:pt x="217" y="373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1085760"/>
                            <a:ext cx="72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2">
                                <a:moveTo>
                                  <a:pt x="113" y="0"/>
                                </a:moveTo>
                                <a:lnTo>
                                  <a:pt x="273" y="0"/>
                                </a:lnTo>
                                <a:lnTo>
                                  <a:pt x="146" y="146"/>
                                </a:lnTo>
                                <a:lnTo>
                                  <a:pt x="189" y="146"/>
                                </a:lnTo>
                                <a:lnTo>
                                  <a:pt x="214" y="164"/>
                                </a:lnTo>
                                <a:lnTo>
                                  <a:pt x="224" y="183"/>
                                </a:lnTo>
                                <a:lnTo>
                                  <a:pt x="224" y="237"/>
                                </a:lnTo>
                                <a:lnTo>
                                  <a:pt x="214" y="273"/>
                                </a:lnTo>
                                <a:lnTo>
                                  <a:pt x="185" y="327"/>
                                </a:lnTo>
                                <a:lnTo>
                                  <a:pt x="146" y="364"/>
                                </a:lnTo>
                                <a:lnTo>
                                  <a:pt x="97" y="382"/>
                                </a:lnTo>
                                <a:lnTo>
                                  <a:pt x="54" y="382"/>
                                </a:lnTo>
                                <a:lnTo>
                                  <a:pt x="15" y="364"/>
                                </a:lnTo>
                                <a:lnTo>
                                  <a:pt x="5" y="346"/>
                                </a:lnTo>
                                <a:lnTo>
                                  <a:pt x="0" y="310"/>
                                </a:lnTo>
                                <a:lnTo>
                                  <a:pt x="1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085760"/>
                            <a:ext cx="63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2">
                                <a:moveTo>
                                  <a:pt x="156" y="0"/>
                                </a:moveTo>
                                <a:lnTo>
                                  <a:pt x="108" y="18"/>
                                </a:lnTo>
                                <a:lnTo>
                                  <a:pt x="64" y="72"/>
                                </a:lnTo>
                                <a:lnTo>
                                  <a:pt x="25" y="164"/>
                                </a:lnTo>
                                <a:lnTo>
                                  <a:pt x="11" y="218"/>
                                </a:lnTo>
                                <a:lnTo>
                                  <a:pt x="0" y="310"/>
                                </a:lnTo>
                                <a:lnTo>
                                  <a:pt x="15" y="364"/>
                                </a:lnTo>
                                <a:lnTo>
                                  <a:pt x="54" y="382"/>
                                </a:lnTo>
                                <a:lnTo>
                                  <a:pt x="84" y="382"/>
                                </a:lnTo>
                                <a:lnTo>
                                  <a:pt x="131" y="364"/>
                                </a:lnTo>
                                <a:lnTo>
                                  <a:pt x="175" y="310"/>
                                </a:lnTo>
                                <a:lnTo>
                                  <a:pt x="214" y="218"/>
                                </a:lnTo>
                                <a:lnTo>
                                  <a:pt x="229" y="164"/>
                                </a:lnTo>
                                <a:lnTo>
                                  <a:pt x="239" y="72"/>
                                </a:lnTo>
                                <a:lnTo>
                                  <a:pt x="224" y="18"/>
                                </a:lnTo>
                                <a:lnTo>
                                  <a:pt x="186" y="0"/>
                                </a:ln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108576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2">
                                <a:moveTo>
                                  <a:pt x="57" y="37"/>
                                </a:moveTo>
                                <a:lnTo>
                                  <a:pt x="56" y="11"/>
                                </a:lnTo>
                                <a:lnTo>
                                  <a:pt x="38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37"/>
                                </a:lnTo>
                                <a:lnTo>
                                  <a:pt x="1" y="63"/>
                                </a:lnTo>
                                <a:lnTo>
                                  <a:pt x="19" y="72"/>
                                </a:lnTo>
                                <a:lnTo>
                                  <a:pt x="42" y="63"/>
                                </a:lnTo>
                                <a:lnTo>
                                  <a:pt x="57" y="37"/>
                                </a:lnTo>
                                <a:lnTo>
                                  <a:pt x="58" y="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8320" y="518760"/>
                            <a:ext cx="28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0">
                                <a:moveTo>
                                  <a:pt x="0" y="0"/>
                                </a:moveTo>
                                <a:lnTo>
                                  <a:pt x="1082" y="0"/>
                                </a:lnTo>
                                <a:lnTo>
                                  <a:pt x="10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92664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0">
                                <a:moveTo>
                                  <a:pt x="0" y="0"/>
                                </a:moveTo>
                                <a:lnTo>
                                  <a:pt x="817" y="0"/>
                                </a:ln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62028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117000"/>
                            <a:ext cx="7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05">
                                <a:moveTo>
                                  <a:pt x="0" y="15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82476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2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82476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2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51876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2">
                                <a:moveTo>
                                  <a:pt x="0" y="382"/>
                                </a:moveTo>
                                <a:lnTo>
                                  <a:pt x="128" y="382"/>
                                </a:lnTo>
                                <a:lnTo>
                                  <a:pt x="64" y="0"/>
                                </a:lnTo>
                                <a:lnTo>
                                  <a:pt x="0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51876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2">
                                <a:moveTo>
                                  <a:pt x="0" y="382"/>
                                </a:moveTo>
                                <a:lnTo>
                                  <a:pt x="128" y="382"/>
                                </a:lnTo>
                                <a:lnTo>
                                  <a:pt x="64" y="0"/>
                                </a:lnTo>
                                <a:lnTo>
                                  <a:pt x="0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348120"/>
                            <a:ext cx="680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99">
                                <a:moveTo>
                                  <a:pt x="0" y="88"/>
                                </a:moveTo>
                                <a:lnTo>
                                  <a:pt x="19" y="122"/>
                                </a:lnTo>
                                <a:lnTo>
                                  <a:pt x="54" y="160"/>
                                </a:lnTo>
                                <a:lnTo>
                                  <a:pt x="109" y="190"/>
                                </a:lnTo>
                                <a:lnTo>
                                  <a:pt x="146" y="199"/>
                                </a:lnTo>
                                <a:lnTo>
                                  <a:pt x="200" y="199"/>
                                </a:lnTo>
                                <a:lnTo>
                                  <a:pt x="237" y="180"/>
                                </a:lnTo>
                                <a:lnTo>
                                  <a:pt x="255" y="156"/>
                                </a:lnTo>
                                <a:lnTo>
                                  <a:pt x="255" y="112"/>
                                </a:lnTo>
                                <a:lnTo>
                                  <a:pt x="237" y="78"/>
                                </a:lnTo>
                                <a:lnTo>
                                  <a:pt x="200" y="39"/>
                                </a:lnTo>
                                <a:lnTo>
                                  <a:pt x="146" y="10"/>
                                </a:lnTo>
                                <a:lnTo>
                                  <a:pt x="109" y="0"/>
                                </a:lnTo>
                                <a:lnTo>
                                  <a:pt x="54" y="0"/>
                                </a:lnTo>
                                <a:lnTo>
                                  <a:pt x="19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8"/>
                                </a:lnTo>
                                <a:lnTo>
                                  <a:pt x="1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344160"/>
                            <a:ext cx="97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29">
                                <a:moveTo>
                                  <a:pt x="0" y="0"/>
                                </a:moveTo>
                                <a:lnTo>
                                  <a:pt x="364" y="229"/>
                                </a:lnTo>
                                <a:lnTo>
                                  <a:pt x="366" y="2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57760"/>
                            <a:ext cx="102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248">
                                <a:moveTo>
                                  <a:pt x="0" y="203"/>
                                </a:moveTo>
                                <a:lnTo>
                                  <a:pt x="0" y="0"/>
                                </a:lnTo>
                                <a:lnTo>
                                  <a:pt x="381" y="248"/>
                                </a:lnTo>
                                <a:lnTo>
                                  <a:pt x="383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2527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8">
                                <a:moveTo>
                                  <a:pt x="0" y="9"/>
                                </a:moveTo>
                                <a:lnTo>
                                  <a:pt x="19" y="28"/>
                                </a:lnTo>
                                <a:lnTo>
                                  <a:pt x="36" y="19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76040"/>
                            <a:ext cx="102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03">
                                <a:moveTo>
                                  <a:pt x="72" y="92"/>
                                </a:moveTo>
                                <a:lnTo>
                                  <a:pt x="54" y="58"/>
                                </a:lnTo>
                                <a:lnTo>
                                  <a:pt x="0" y="0"/>
                                </a:lnTo>
                                <a:lnTo>
                                  <a:pt x="381" y="103"/>
                                </a:lnTo>
                                <a:lnTo>
                                  <a:pt x="383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48888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0">
                                <a:moveTo>
                                  <a:pt x="31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95616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0">
                                <a:moveTo>
                                  <a:pt x="31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5804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0"/>
                                </a:moveTo>
                                <a:lnTo>
                                  <a:pt x="0" y="382"/>
                                </a:lnTo>
                                <a:lnTo>
                                  <a:pt x="1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36440"/>
                            <a:ext cx="4986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939">
                                <a:moveTo>
                                  <a:pt x="0" y="939"/>
                                </a:moveTo>
                                <a:lnTo>
                                  <a:pt x="0" y="0"/>
                                </a:lnTo>
                                <a:lnTo>
                                  <a:pt x="1867" y="0"/>
                                </a:lnTo>
                                <a:lnTo>
                                  <a:pt x="18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48888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7">
                                <a:moveTo>
                                  <a:pt x="0" y="17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5616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2">
                                <a:moveTo>
                                  <a:pt x="0" y="382"/>
                                </a:moveTo>
                                <a:lnTo>
                                  <a:pt x="127" y="382"/>
                                </a:lnTo>
                                <a:lnTo>
                                  <a:pt x="63" y="0"/>
                                </a:lnTo>
                                <a:lnTo>
                                  <a:pt x="0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5616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2">
                                <a:moveTo>
                                  <a:pt x="0" y="382"/>
                                </a:moveTo>
                                <a:lnTo>
                                  <a:pt x="127" y="382"/>
                                </a:lnTo>
                                <a:lnTo>
                                  <a:pt x="63" y="0"/>
                                </a:lnTo>
                                <a:lnTo>
                                  <a:pt x="0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8736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2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8736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2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9080"/>
                            <a:ext cx="52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5">
                                <a:moveTo>
                                  <a:pt x="112" y="0"/>
                                </a:moveTo>
                                <a:lnTo>
                                  <a:pt x="78" y="18"/>
                                </a:lnTo>
                                <a:lnTo>
                                  <a:pt x="39" y="55"/>
                                </a:lnTo>
                                <a:lnTo>
                                  <a:pt x="9" y="109"/>
                                </a:lnTo>
                                <a:lnTo>
                                  <a:pt x="0" y="146"/>
                                </a:lnTo>
                                <a:lnTo>
                                  <a:pt x="0" y="201"/>
                                </a:lnTo>
                                <a:lnTo>
                                  <a:pt x="19" y="236"/>
                                </a:lnTo>
                                <a:lnTo>
                                  <a:pt x="44" y="255"/>
                                </a:lnTo>
                                <a:lnTo>
                                  <a:pt x="87" y="255"/>
                                </a:lnTo>
                                <a:lnTo>
                                  <a:pt x="121" y="236"/>
                                </a:lnTo>
                                <a:lnTo>
                                  <a:pt x="159" y="201"/>
                                </a:lnTo>
                                <a:lnTo>
                                  <a:pt x="189" y="146"/>
                                </a:lnTo>
                                <a:lnTo>
                                  <a:pt x="199" y="109"/>
                                </a:lnTo>
                                <a:lnTo>
                                  <a:pt x="199" y="55"/>
                                </a:lnTo>
                                <a:lnTo>
                                  <a:pt x="180" y="18"/>
                                </a:lnTo>
                                <a:lnTo>
                                  <a:pt x="155" y="0"/>
                                </a:ln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320"/>
                            <a:ext cx="60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4">
                                <a:moveTo>
                                  <a:pt x="229" y="0"/>
                                </a:moveTo>
                                <a:lnTo>
                                  <a:pt x="0" y="364"/>
                                </a:lnTo>
                                <a:lnTo>
                                  <a:pt x="1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0"/>
                            <a:ext cx="65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83">
                                <a:moveTo>
                                  <a:pt x="45" y="0"/>
                                </a:moveTo>
                                <a:lnTo>
                                  <a:pt x="249" y="0"/>
                                </a:lnTo>
                                <a:lnTo>
                                  <a:pt x="0" y="383"/>
                                </a:lnTo>
                                <a:lnTo>
                                  <a:pt x="2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921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10" y="37"/>
                                </a:lnTo>
                                <a:lnTo>
                                  <a:pt x="29" y="18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0"/>
                            <a:ext cx="72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83">
                                <a:moveTo>
                                  <a:pt x="111" y="0"/>
                                </a:moveTo>
                                <a:lnTo>
                                  <a:pt x="271" y="0"/>
                                </a:lnTo>
                                <a:lnTo>
                                  <a:pt x="145" y="146"/>
                                </a:lnTo>
                                <a:lnTo>
                                  <a:pt x="189" y="146"/>
                                </a:lnTo>
                                <a:lnTo>
                                  <a:pt x="212" y="163"/>
                                </a:lnTo>
                                <a:lnTo>
                                  <a:pt x="223" y="182"/>
                                </a:lnTo>
                                <a:lnTo>
                                  <a:pt x="222" y="237"/>
                                </a:lnTo>
                                <a:lnTo>
                                  <a:pt x="212" y="274"/>
                                </a:lnTo>
                                <a:lnTo>
                                  <a:pt x="184" y="328"/>
                                </a:lnTo>
                                <a:lnTo>
                                  <a:pt x="144" y="364"/>
                                </a:lnTo>
                                <a:lnTo>
                                  <a:pt x="96" y="383"/>
                                </a:lnTo>
                                <a:lnTo>
                                  <a:pt x="53" y="383"/>
                                </a:lnTo>
                                <a:lnTo>
                                  <a:pt x="15" y="364"/>
                                </a:lnTo>
                                <a:lnTo>
                                  <a:pt x="4" y="346"/>
                                </a:lnTo>
                                <a:lnTo>
                                  <a:pt x="0" y="309"/>
                                </a:lnTo>
                                <a:lnTo>
                                  <a:pt x="1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33120"/>
                            <a:ext cx="183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5">
                                <a:moveTo>
                                  <a:pt x="0" y="255"/>
                                </a:moveTo>
                                <a:lnTo>
                                  <a:pt x="68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33120"/>
                            <a:ext cx="41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55">
                                <a:moveTo>
                                  <a:pt x="0" y="72"/>
                                </a:moveTo>
                                <a:lnTo>
                                  <a:pt x="57" y="18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lnTo>
                                  <a:pt x="160" y="18"/>
                                </a:lnTo>
                                <a:lnTo>
                                  <a:pt x="160" y="72"/>
                                </a:lnTo>
                                <a:lnTo>
                                  <a:pt x="110" y="255"/>
                                </a:lnTo>
                                <a:lnTo>
                                  <a:pt x="112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33120"/>
                            <a:ext cx="41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55">
                                <a:moveTo>
                                  <a:pt x="0" y="72"/>
                                </a:moveTo>
                                <a:lnTo>
                                  <a:pt x="58" y="18"/>
                                </a:lnTo>
                                <a:lnTo>
                                  <a:pt x="92" y="0"/>
                                </a:lnTo>
                                <a:lnTo>
                                  <a:pt x="136" y="0"/>
                                </a:lnTo>
                                <a:lnTo>
                                  <a:pt x="159" y="18"/>
                                </a:lnTo>
                                <a:lnTo>
                                  <a:pt x="159" y="72"/>
                                </a:lnTo>
                                <a:lnTo>
                                  <a:pt x="111" y="255"/>
                                </a:lnTo>
                                <a:lnTo>
                                  <a:pt x="113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6">
                                <a:moveTo>
                                  <a:pt x="0" y="19"/>
                                </a:moveTo>
                                <a:lnTo>
                                  <a:pt x="10" y="36"/>
                                </a:lnTo>
                                <a:lnTo>
                                  <a:pt x="30" y="19"/>
                                </a:lnTo>
                                <a:lnTo>
                                  <a:pt x="21" y="0"/>
                                </a:lnTo>
                                <a:lnTo>
                                  <a:pt x="0" y="19"/>
                                </a:lnTo>
                                <a:lnTo>
                                  <a:pt x="1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3120"/>
                            <a:ext cx="17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5">
                                <a:moveTo>
                                  <a:pt x="68" y="0"/>
                                </a:moveTo>
                                <a:lnTo>
                                  <a:pt x="0" y="255"/>
                                </a:lnTo>
                                <a:lnTo>
                                  <a:pt x="1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3120"/>
                            <a:ext cx="183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55">
                                <a:moveTo>
                                  <a:pt x="0" y="255"/>
                                </a:moveTo>
                                <a:lnTo>
                                  <a:pt x="68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33120"/>
                            <a:ext cx="41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55">
                                <a:moveTo>
                                  <a:pt x="0" y="72"/>
                                </a:moveTo>
                                <a:lnTo>
                                  <a:pt x="59" y="18"/>
                                </a:lnTo>
                                <a:lnTo>
                                  <a:pt x="92" y="0"/>
                                </a:lnTo>
                                <a:lnTo>
                                  <a:pt x="135" y="0"/>
                                </a:lnTo>
                                <a:lnTo>
                                  <a:pt x="160" y="18"/>
                                </a:lnTo>
                                <a:lnTo>
                                  <a:pt x="160" y="72"/>
                                </a:lnTo>
                                <a:lnTo>
                                  <a:pt x="111" y="255"/>
                                </a:lnTo>
                                <a:lnTo>
                                  <a:pt x="112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722160"/>
                            <a:ext cx="72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5">
                                <a:moveTo>
                                  <a:pt x="0" y="0"/>
                                </a:moveTo>
                                <a:lnTo>
                                  <a:pt x="0" y="2955"/>
                                </a:lnTo>
                                <a:lnTo>
                                  <a:pt x="2" y="29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080" y="722160"/>
                            <a:ext cx="72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5">
                                <a:moveTo>
                                  <a:pt x="0" y="0"/>
                                </a:moveTo>
                                <a:lnTo>
                                  <a:pt x="0" y="2955"/>
                                </a:lnTo>
                                <a:lnTo>
                                  <a:pt x="2" y="29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1475280"/>
                            <a:ext cx="49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6" h="0">
                                <a:moveTo>
                                  <a:pt x="0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580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7">
                                <a:moveTo>
                                  <a:pt x="382" y="0"/>
                                </a:moveTo>
                                <a:lnTo>
                                  <a:pt x="382" y="127"/>
                                </a:lnTo>
                                <a:lnTo>
                                  <a:pt x="0" y="62"/>
                                </a:lnTo>
                                <a:lnTo>
                                  <a:pt x="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580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7">
                                <a:moveTo>
                                  <a:pt x="382" y="0"/>
                                </a:moveTo>
                                <a:lnTo>
                                  <a:pt x="382" y="127"/>
                                </a:lnTo>
                                <a:lnTo>
                                  <a:pt x="0" y="62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0" y="14580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1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0" y="14580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1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1356840"/>
                            <a:ext cx="52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5">
                                <a:moveTo>
                                  <a:pt x="112" y="0"/>
                                </a:moveTo>
                                <a:lnTo>
                                  <a:pt x="78" y="19"/>
                                </a:lnTo>
                                <a:lnTo>
                                  <a:pt x="40" y="55"/>
                                </a:lnTo>
                                <a:lnTo>
                                  <a:pt x="11" y="109"/>
                                </a:lnTo>
                                <a:lnTo>
                                  <a:pt x="0" y="146"/>
                                </a:lnTo>
                                <a:lnTo>
                                  <a:pt x="0" y="200"/>
                                </a:lnTo>
                                <a:lnTo>
                                  <a:pt x="21" y="237"/>
                                </a:lnTo>
                                <a:lnTo>
                                  <a:pt x="44" y="255"/>
                                </a:lnTo>
                                <a:lnTo>
                                  <a:pt x="87" y="255"/>
                                </a:lnTo>
                                <a:lnTo>
                                  <a:pt x="122" y="237"/>
                                </a:lnTo>
                                <a:lnTo>
                                  <a:pt x="161" y="200"/>
                                </a:lnTo>
                                <a:lnTo>
                                  <a:pt x="190" y="146"/>
                                </a:lnTo>
                                <a:lnTo>
                                  <a:pt x="199" y="109"/>
                                </a:lnTo>
                                <a:lnTo>
                                  <a:pt x="199" y="55"/>
                                </a:lnTo>
                                <a:lnTo>
                                  <a:pt x="180" y="19"/>
                                </a:lnTo>
                                <a:lnTo>
                                  <a:pt x="156" y="0"/>
                                </a:ln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4600" y="1343160"/>
                            <a:ext cx="60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5">
                                <a:moveTo>
                                  <a:pt x="227" y="0"/>
                                </a:moveTo>
                                <a:lnTo>
                                  <a:pt x="0" y="365"/>
                                </a:lnTo>
                                <a:lnTo>
                                  <a:pt x="1" y="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1338120"/>
                            <a:ext cx="266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82">
                                <a:moveTo>
                                  <a:pt x="11" y="72"/>
                                </a:moveTo>
                                <a:lnTo>
                                  <a:pt x="43" y="54"/>
                                </a:lnTo>
                                <a:lnTo>
                                  <a:pt x="102" y="0"/>
                                </a:lnTo>
                                <a:lnTo>
                                  <a:pt x="0" y="382"/>
                                </a:lnTo>
                                <a:lnTo>
                                  <a:pt x="1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760" y="1338120"/>
                            <a:ext cx="72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2">
                                <a:moveTo>
                                  <a:pt x="93" y="91"/>
                                </a:moveTo>
                                <a:lnTo>
                                  <a:pt x="98" y="72"/>
                                </a:lnTo>
                                <a:lnTo>
                                  <a:pt x="123" y="37"/>
                                </a:lnTo>
                                <a:lnTo>
                                  <a:pt x="142" y="17"/>
                                </a:lnTo>
                                <a:lnTo>
                                  <a:pt x="176" y="0"/>
                                </a:lnTo>
                                <a:lnTo>
                                  <a:pt x="233" y="0"/>
                                </a:lnTo>
                                <a:lnTo>
                                  <a:pt x="258" y="17"/>
                                </a:lnTo>
                                <a:lnTo>
                                  <a:pt x="267" y="37"/>
                                </a:lnTo>
                                <a:lnTo>
                                  <a:pt x="273" y="72"/>
                                </a:lnTo>
                                <a:lnTo>
                                  <a:pt x="263" y="109"/>
                                </a:lnTo>
                                <a:lnTo>
                                  <a:pt x="239" y="146"/>
                                </a:lnTo>
                                <a:lnTo>
                                  <a:pt x="195" y="200"/>
                                </a:lnTo>
                                <a:lnTo>
                                  <a:pt x="0" y="382"/>
                                </a:lnTo>
                                <a:lnTo>
                                  <a:pt x="205" y="382"/>
                                </a:lnTo>
                                <a:lnTo>
                                  <a:pt x="206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40"/>
                            <a:ext cx="4636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596">
                                <a:moveTo>
                                  <a:pt x="0" y="0"/>
                                </a:moveTo>
                                <a:lnTo>
                                  <a:pt x="1734" y="596"/>
                                </a:lnTo>
                                <a:lnTo>
                                  <a:pt x="1736" y="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64240"/>
                            <a:ext cx="100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329">
                                <a:moveTo>
                                  <a:pt x="0" y="329"/>
                                </a:moveTo>
                                <a:lnTo>
                                  <a:pt x="220" y="0"/>
                                </a:lnTo>
                                <a:lnTo>
                                  <a:pt x="344" y="44"/>
                                </a:lnTo>
                                <a:lnTo>
                                  <a:pt x="375" y="73"/>
                                </a:lnTo>
                                <a:lnTo>
                                  <a:pt x="378" y="93"/>
                                </a:lnTo>
                                <a:lnTo>
                                  <a:pt x="371" y="130"/>
                                </a:lnTo>
                                <a:lnTo>
                                  <a:pt x="349" y="161"/>
                                </a:lnTo>
                                <a:lnTo>
                                  <a:pt x="315" y="187"/>
                                </a:lnTo>
                                <a:lnTo>
                                  <a:pt x="291" y="198"/>
                                </a:lnTo>
                                <a:lnTo>
                                  <a:pt x="239" y="199"/>
                                </a:lnTo>
                                <a:lnTo>
                                  <a:pt x="115" y="157"/>
                                </a:lnTo>
                                <a:lnTo>
                                  <a:pt x="116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15000"/>
                            <a:ext cx="43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6">
                                <a:moveTo>
                                  <a:pt x="20" y="0"/>
                                </a:moveTo>
                                <a:lnTo>
                                  <a:pt x="0" y="206"/>
                                </a:lnTo>
                                <a:lnTo>
                                  <a:pt x="2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9772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28">
                                <a:moveTo>
                                  <a:pt x="110" y="39"/>
                                </a:moveTo>
                                <a:lnTo>
                                  <a:pt x="148" y="33"/>
                                </a:lnTo>
                                <a:lnTo>
                                  <a:pt x="221" y="0"/>
                                </a:lnTo>
                                <a:lnTo>
                                  <a:pt x="0" y="328"/>
                                </a:lnTo>
                                <a:lnTo>
                                  <a:pt x="2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19320"/>
                            <a:ext cx="820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37">
                                <a:moveTo>
                                  <a:pt x="251" y="0"/>
                                </a:moveTo>
                                <a:lnTo>
                                  <a:pt x="199" y="1"/>
                                </a:lnTo>
                                <a:lnTo>
                                  <a:pt x="140" y="38"/>
                                </a:lnTo>
                                <a:lnTo>
                                  <a:pt x="73" y="112"/>
                                </a:lnTo>
                                <a:lnTo>
                                  <a:pt x="42" y="158"/>
                                </a:lnTo>
                                <a:lnTo>
                                  <a:pt x="4" y="241"/>
                                </a:lnTo>
                                <a:lnTo>
                                  <a:pt x="0" y="297"/>
                                </a:lnTo>
                                <a:lnTo>
                                  <a:pt x="30" y="327"/>
                                </a:lnTo>
                                <a:lnTo>
                                  <a:pt x="57" y="337"/>
                                </a:lnTo>
                                <a:lnTo>
                                  <a:pt x="109" y="335"/>
                                </a:lnTo>
                                <a:lnTo>
                                  <a:pt x="169" y="299"/>
                                </a:lnTo>
                                <a:lnTo>
                                  <a:pt x="234" y="225"/>
                                </a:lnTo>
                                <a:lnTo>
                                  <a:pt x="266" y="177"/>
                                </a:lnTo>
                                <a:lnTo>
                                  <a:pt x="305" y="95"/>
                                </a:lnTo>
                                <a:lnTo>
                                  <a:pt x="309" y="38"/>
                                </a:lnTo>
                                <a:lnTo>
                                  <a:pt x="278" y="8"/>
                                </a:lnTo>
                                <a:lnTo>
                                  <a:pt x="251" y="0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84560"/>
                            <a:ext cx="100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4">
                                <a:moveTo>
                                  <a:pt x="41" y="0"/>
                                </a:moveTo>
                                <a:lnTo>
                                  <a:pt x="0" y="120"/>
                                </a:lnTo>
                                <a:lnTo>
                                  <a:pt x="380" y="184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84560"/>
                            <a:ext cx="100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84">
                                <a:moveTo>
                                  <a:pt x="41" y="0"/>
                                </a:moveTo>
                                <a:lnTo>
                                  <a:pt x="0" y="120"/>
                                </a:lnTo>
                                <a:lnTo>
                                  <a:pt x="380" y="184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8888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7">
                                <a:moveTo>
                                  <a:pt x="0" y="0"/>
                                </a:moveTo>
                                <a:lnTo>
                                  <a:pt x="0" y="1747"/>
                                </a:lnTo>
                                <a:lnTo>
                                  <a:pt x="1" y="17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51876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8">
                                <a:moveTo>
                                  <a:pt x="0" y="0"/>
                                </a:moveTo>
                                <a:lnTo>
                                  <a:pt x="0" y="588"/>
                                </a:lnTo>
                                <a:lnTo>
                                  <a:pt x="1" y="5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9860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3532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7204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0912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4584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8400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2072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5744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79452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3196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6868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0540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4248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54720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0">
                                <a:moveTo>
                                  <a:pt x="6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89712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0">
                                <a:moveTo>
                                  <a:pt x="6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4720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0">
                                <a:moveTo>
                                  <a:pt x="39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89712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0">
                                <a:moveTo>
                                  <a:pt x="39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49080"/>
                            <a:ext cx="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6">
                                <a:moveTo>
                                  <a:pt x="0" y="54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411480"/>
                            <a:ext cx="17064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510">
                                <a:moveTo>
                                  <a:pt x="0" y="510"/>
                                </a:moveTo>
                                <a:lnTo>
                                  <a:pt x="0" y="0"/>
                                </a:ln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94880"/>
                            <a:ext cx="33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3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94880"/>
                            <a:ext cx="33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3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54720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2">
                                <a:moveTo>
                                  <a:pt x="0" y="382"/>
                                </a:moveTo>
                                <a:lnTo>
                                  <a:pt x="127" y="382"/>
                                </a:lnTo>
                                <a:lnTo>
                                  <a:pt x="63" y="0"/>
                                </a:lnTo>
                                <a:lnTo>
                                  <a:pt x="0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547200"/>
                            <a:ext cx="33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2">
                                <a:moveTo>
                                  <a:pt x="0" y="382"/>
                                </a:moveTo>
                                <a:lnTo>
                                  <a:pt x="127" y="382"/>
                                </a:lnTo>
                                <a:lnTo>
                                  <a:pt x="63" y="0"/>
                                </a:lnTo>
                                <a:lnTo>
                                  <a:pt x="0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934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5">
                                <a:moveTo>
                                  <a:pt x="112" y="0"/>
                                </a:moveTo>
                                <a:lnTo>
                                  <a:pt x="78" y="19"/>
                                </a:lnTo>
                                <a:lnTo>
                                  <a:pt x="40" y="54"/>
                                </a:lnTo>
                                <a:lnTo>
                                  <a:pt x="10" y="109"/>
                                </a:lnTo>
                                <a:lnTo>
                                  <a:pt x="0" y="146"/>
                                </a:lnTo>
                                <a:lnTo>
                                  <a:pt x="0" y="200"/>
                                </a:lnTo>
                                <a:lnTo>
                                  <a:pt x="19" y="237"/>
                                </a:lnTo>
                                <a:lnTo>
                                  <a:pt x="44" y="255"/>
                                </a:lnTo>
                                <a:lnTo>
                                  <a:pt x="88" y="255"/>
                                </a:lnTo>
                                <a:lnTo>
                                  <a:pt x="122" y="237"/>
                                </a:lnTo>
                                <a:lnTo>
                                  <a:pt x="160" y="200"/>
                                </a:lnTo>
                                <a:lnTo>
                                  <a:pt x="190" y="146"/>
                                </a:lnTo>
                                <a:lnTo>
                                  <a:pt x="199" y="109"/>
                                </a:lnTo>
                                <a:lnTo>
                                  <a:pt x="199" y="54"/>
                                </a:lnTo>
                                <a:lnTo>
                                  <a:pt x="180" y="19"/>
                                </a:lnTo>
                                <a:lnTo>
                                  <a:pt x="156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79360"/>
                            <a:ext cx="61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4">
                                <a:moveTo>
                                  <a:pt x="229" y="0"/>
                                </a:moveTo>
                                <a:lnTo>
                                  <a:pt x="0" y="364"/>
                                </a:lnTo>
                                <a:lnTo>
                                  <a:pt x="2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74320"/>
                            <a:ext cx="61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381">
                                <a:moveTo>
                                  <a:pt x="233" y="54"/>
                                </a:moveTo>
                                <a:lnTo>
                                  <a:pt x="228" y="17"/>
                                </a:lnTo>
                                <a:lnTo>
                                  <a:pt x="190" y="0"/>
                                </a:lnTo>
                                <a:lnTo>
                                  <a:pt x="161" y="0"/>
                                </a:lnTo>
                                <a:lnTo>
                                  <a:pt x="112" y="17"/>
                                </a:lnTo>
                                <a:lnTo>
                                  <a:pt x="68" y="72"/>
                                </a:lnTo>
                                <a:lnTo>
                                  <a:pt x="29" y="163"/>
                                </a:lnTo>
                                <a:lnTo>
                                  <a:pt x="6" y="255"/>
                                </a:lnTo>
                                <a:lnTo>
                                  <a:pt x="0" y="327"/>
                                </a:lnTo>
                                <a:lnTo>
                                  <a:pt x="19" y="364"/>
                                </a:lnTo>
                                <a:lnTo>
                                  <a:pt x="59" y="381"/>
                                </a:lnTo>
                                <a:lnTo>
                                  <a:pt x="72" y="381"/>
                                </a:lnTo>
                                <a:lnTo>
                                  <a:pt x="122" y="364"/>
                                </a:lnTo>
                                <a:lnTo>
                                  <a:pt x="160" y="327"/>
                                </a:lnTo>
                                <a:lnTo>
                                  <a:pt x="190" y="272"/>
                                </a:lnTo>
                                <a:lnTo>
                                  <a:pt x="194" y="255"/>
                                </a:lnTo>
                                <a:lnTo>
                                  <a:pt x="194" y="200"/>
                                </a:lnTo>
                                <a:lnTo>
                                  <a:pt x="175" y="163"/>
                                </a:lnTo>
                                <a:lnTo>
                                  <a:pt x="137" y="145"/>
                                </a:lnTo>
                                <a:lnTo>
                                  <a:pt x="122" y="145"/>
                                </a:lnTo>
                                <a:lnTo>
                                  <a:pt x="72" y="163"/>
                                </a:lnTo>
                                <a:lnTo>
                                  <a:pt x="34" y="200"/>
                                </a:lnTo>
                                <a:lnTo>
                                  <a:pt x="6" y="255"/>
                                </a:lnTo>
                                <a:lnTo>
                                  <a:pt x="7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956160"/>
                            <a:ext cx="72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88">
                                <a:moveTo>
                                  <a:pt x="0" y="0"/>
                                </a:moveTo>
                                <a:lnTo>
                                  <a:pt x="0" y="2088"/>
                                </a:lnTo>
                                <a:lnTo>
                                  <a:pt x="1" y="20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926640"/>
                            <a:ext cx="72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7">
                                <a:moveTo>
                                  <a:pt x="0" y="0"/>
                                </a:moveTo>
                                <a:lnTo>
                                  <a:pt x="0" y="2197"/>
                                </a:lnTo>
                                <a:lnTo>
                                  <a:pt x="1" y="2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636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0">
                                <a:moveTo>
                                  <a:pt x="38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476360"/>
                            <a:ext cx="24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0">
                                <a:moveTo>
                                  <a:pt x="0" y="0"/>
                                </a:moveTo>
                                <a:lnTo>
                                  <a:pt x="915" y="0"/>
                                </a:lnTo>
                                <a:lnTo>
                                  <a:pt x="9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47636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0">
                                <a:moveTo>
                                  <a:pt x="0" y="0"/>
                                </a:moveTo>
                                <a:lnTo>
                                  <a:pt x="655" y="0"/>
                                </a:lnTo>
                                <a:lnTo>
                                  <a:pt x="6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425600"/>
                            <a:ext cx="1015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2">
                                <a:moveTo>
                                  <a:pt x="0" y="382"/>
                                </a:moveTo>
                                <a:lnTo>
                                  <a:pt x="382" y="0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4598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8">
                                <a:moveTo>
                                  <a:pt x="381" y="0"/>
                                </a:moveTo>
                                <a:lnTo>
                                  <a:pt x="381" y="128"/>
                                </a:lnTo>
                                <a:lnTo>
                                  <a:pt x="0" y="64"/>
                                </a:lnTo>
                                <a:lnTo>
                                  <a:pt x="3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4598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8">
                                <a:moveTo>
                                  <a:pt x="381" y="0"/>
                                </a:moveTo>
                                <a:lnTo>
                                  <a:pt x="381" y="128"/>
                                </a:lnTo>
                                <a:lnTo>
                                  <a:pt x="0" y="64"/>
                                </a:lnTo>
                                <a:lnTo>
                                  <a:pt x="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339920"/>
                            <a:ext cx="72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1">
                                <a:moveTo>
                                  <a:pt x="112" y="0"/>
                                </a:moveTo>
                                <a:lnTo>
                                  <a:pt x="273" y="0"/>
                                </a:lnTo>
                                <a:lnTo>
                                  <a:pt x="146" y="145"/>
                                </a:lnTo>
                                <a:lnTo>
                                  <a:pt x="190" y="145"/>
                                </a:lnTo>
                                <a:lnTo>
                                  <a:pt x="214" y="163"/>
                                </a:lnTo>
                                <a:lnTo>
                                  <a:pt x="224" y="181"/>
                                </a:lnTo>
                                <a:lnTo>
                                  <a:pt x="224" y="235"/>
                                </a:lnTo>
                                <a:lnTo>
                                  <a:pt x="214" y="272"/>
                                </a:lnTo>
                                <a:lnTo>
                                  <a:pt x="184" y="327"/>
                                </a:lnTo>
                                <a:lnTo>
                                  <a:pt x="146" y="364"/>
                                </a:lnTo>
                                <a:lnTo>
                                  <a:pt x="97" y="381"/>
                                </a:lnTo>
                                <a:lnTo>
                                  <a:pt x="53" y="381"/>
                                </a:lnTo>
                                <a:lnTo>
                                  <a:pt x="15" y="364"/>
                                </a:lnTo>
                                <a:lnTo>
                                  <a:pt x="6" y="345"/>
                                </a:lnTo>
                                <a:lnTo>
                                  <a:pt x="0" y="309"/>
                                </a:lnTo>
                                <a:lnTo>
                                  <a:pt x="2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789480"/>
                            <a:ext cx="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4">
                                <a:moveTo>
                                  <a:pt x="0" y="0"/>
                                </a:moveTo>
                                <a:lnTo>
                                  <a:pt x="0" y="514"/>
                                </a:lnTo>
                                <a:lnTo>
                                  <a:pt x="1" y="5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518760"/>
                            <a:ext cx="8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1" h="0">
                                <a:moveTo>
                                  <a:pt x="0" y="0"/>
                                </a:moveTo>
                                <a:lnTo>
                                  <a:pt x="3130" y="0"/>
                                </a:lnTo>
                                <a:lnTo>
                                  <a:pt x="3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926640"/>
                            <a:ext cx="83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3" h="0">
                                <a:moveTo>
                                  <a:pt x="0" y="0"/>
                                </a:moveTo>
                                <a:lnTo>
                                  <a:pt x="3131" y="0"/>
                                </a:lnTo>
                                <a:lnTo>
                                  <a:pt x="3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518760"/>
                            <a:ext cx="622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94">
                                <a:moveTo>
                                  <a:pt x="0" y="0"/>
                                </a:moveTo>
                                <a:lnTo>
                                  <a:pt x="232" y="194"/>
                                </a:lnTo>
                                <a:lnTo>
                                  <a:pt x="233" y="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5936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5">
                                <a:moveTo>
                                  <a:pt x="0" y="0"/>
                                </a:moveTo>
                                <a:lnTo>
                                  <a:pt x="209" y="175"/>
                                </a:lnTo>
                                <a:lnTo>
                                  <a:pt x="210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6642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4">
                                <a:moveTo>
                                  <a:pt x="0" y="0"/>
                                </a:moveTo>
                                <a:lnTo>
                                  <a:pt x="208" y="174"/>
                                </a:lnTo>
                                <a:lnTo>
                                  <a:pt x="21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7340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4">
                                <a:moveTo>
                                  <a:pt x="0" y="0"/>
                                </a:moveTo>
                                <a:lnTo>
                                  <a:pt x="209" y="174"/>
                                </a:lnTo>
                                <a:lnTo>
                                  <a:pt x="21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046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6">
                                <a:moveTo>
                                  <a:pt x="0" y="0"/>
                                </a:moveTo>
                                <a:lnTo>
                                  <a:pt x="209" y="176"/>
                                </a:lnTo>
                                <a:lnTo>
                                  <a:pt x="21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874440"/>
                            <a:ext cx="62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5">
                                <a:moveTo>
                                  <a:pt x="0" y="0"/>
                                </a:moveTo>
                                <a:lnTo>
                                  <a:pt x="232" y="195"/>
                                </a:lnTo>
                                <a:lnTo>
                                  <a:pt x="234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518760"/>
                            <a:ext cx="68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14">
                                <a:moveTo>
                                  <a:pt x="0" y="0"/>
                                </a:moveTo>
                                <a:lnTo>
                                  <a:pt x="255" y="214"/>
                                </a:lnTo>
                                <a:lnTo>
                                  <a:pt x="256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18760"/>
                            <a:ext cx="615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94">
                                <a:moveTo>
                                  <a:pt x="0" y="0"/>
                                </a:moveTo>
                                <a:lnTo>
                                  <a:pt x="230" y="194"/>
                                </a:lnTo>
                                <a:lnTo>
                                  <a:pt x="232" y="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936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5">
                                <a:moveTo>
                                  <a:pt x="0" y="0"/>
                                </a:moveTo>
                                <a:lnTo>
                                  <a:pt x="209" y="175"/>
                                </a:lnTo>
                                <a:lnTo>
                                  <a:pt x="210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6642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74">
                                <a:moveTo>
                                  <a:pt x="0" y="0"/>
                                </a:moveTo>
                                <a:lnTo>
                                  <a:pt x="210" y="174"/>
                                </a:lnTo>
                                <a:lnTo>
                                  <a:pt x="212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7340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4">
                                <a:moveTo>
                                  <a:pt x="0" y="0"/>
                                </a:moveTo>
                                <a:lnTo>
                                  <a:pt x="209" y="174"/>
                                </a:lnTo>
                                <a:lnTo>
                                  <a:pt x="21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046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6">
                                <a:moveTo>
                                  <a:pt x="0" y="0"/>
                                </a:moveTo>
                                <a:lnTo>
                                  <a:pt x="208" y="176"/>
                                </a:lnTo>
                                <a:lnTo>
                                  <a:pt x="21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874440"/>
                            <a:ext cx="62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95">
                                <a:moveTo>
                                  <a:pt x="0" y="0"/>
                                </a:moveTo>
                                <a:lnTo>
                                  <a:pt x="231" y="195"/>
                                </a:lnTo>
                                <a:lnTo>
                                  <a:pt x="232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869400"/>
                            <a:ext cx="68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14">
                                <a:moveTo>
                                  <a:pt x="255" y="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518760"/>
                            <a:ext cx="48528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" h="1529">
                                <a:moveTo>
                                  <a:pt x="1819" y="0"/>
                                </a:moveTo>
                                <a:lnTo>
                                  <a:pt x="0" y="1529"/>
                                </a:lnTo>
                                <a:lnTo>
                                  <a:pt x="2" y="15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518760"/>
                            <a:ext cx="48564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1529">
                                <a:moveTo>
                                  <a:pt x="1820" y="0"/>
                                </a:moveTo>
                                <a:lnTo>
                                  <a:pt x="0" y="1529"/>
                                </a:lnTo>
                                <a:lnTo>
                                  <a:pt x="1" y="15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18760"/>
                            <a:ext cx="22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2" h="0">
                                <a:moveTo>
                                  <a:pt x="0" y="0"/>
                                </a:moveTo>
                                <a:lnTo>
                                  <a:pt x="8240" y="0"/>
                                </a:lnTo>
                                <a:lnTo>
                                  <a:pt x="82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518760"/>
                            <a:ext cx="615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94">
                                <a:moveTo>
                                  <a:pt x="0" y="0"/>
                                </a:moveTo>
                                <a:lnTo>
                                  <a:pt x="230" y="194"/>
                                </a:lnTo>
                                <a:lnTo>
                                  <a:pt x="231" y="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5936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5">
                                <a:moveTo>
                                  <a:pt x="0" y="0"/>
                                </a:moveTo>
                                <a:lnTo>
                                  <a:pt x="209" y="175"/>
                                </a:lnTo>
                                <a:lnTo>
                                  <a:pt x="210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6642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4">
                                <a:moveTo>
                                  <a:pt x="0" y="0"/>
                                </a:moveTo>
                                <a:lnTo>
                                  <a:pt x="208" y="174"/>
                                </a:lnTo>
                                <a:lnTo>
                                  <a:pt x="21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7340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4">
                                <a:moveTo>
                                  <a:pt x="0" y="0"/>
                                </a:moveTo>
                                <a:lnTo>
                                  <a:pt x="210" y="174"/>
                                </a:lnTo>
                                <a:lnTo>
                                  <a:pt x="211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8046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6">
                                <a:moveTo>
                                  <a:pt x="0" y="0"/>
                                </a:moveTo>
                                <a:lnTo>
                                  <a:pt x="208" y="176"/>
                                </a:lnTo>
                                <a:lnTo>
                                  <a:pt x="21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4440"/>
                            <a:ext cx="61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95">
                                <a:moveTo>
                                  <a:pt x="0" y="0"/>
                                </a:moveTo>
                                <a:lnTo>
                                  <a:pt x="231" y="195"/>
                                </a:lnTo>
                                <a:lnTo>
                                  <a:pt x="232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518760"/>
                            <a:ext cx="615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94">
                                <a:moveTo>
                                  <a:pt x="0" y="0"/>
                                </a:moveTo>
                                <a:lnTo>
                                  <a:pt x="230" y="194"/>
                                </a:lnTo>
                                <a:lnTo>
                                  <a:pt x="232" y="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5936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5">
                                <a:moveTo>
                                  <a:pt x="0" y="0"/>
                                </a:moveTo>
                                <a:lnTo>
                                  <a:pt x="209" y="175"/>
                                </a:lnTo>
                                <a:lnTo>
                                  <a:pt x="210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6642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4">
                                <a:moveTo>
                                  <a:pt x="0" y="0"/>
                                </a:moveTo>
                                <a:lnTo>
                                  <a:pt x="210" y="174"/>
                                </a:lnTo>
                                <a:lnTo>
                                  <a:pt x="211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7340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4">
                                <a:moveTo>
                                  <a:pt x="0" y="0"/>
                                </a:moveTo>
                                <a:lnTo>
                                  <a:pt x="209" y="174"/>
                                </a:lnTo>
                                <a:lnTo>
                                  <a:pt x="21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8046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6">
                                <a:moveTo>
                                  <a:pt x="0" y="0"/>
                                </a:moveTo>
                                <a:lnTo>
                                  <a:pt x="209" y="176"/>
                                </a:lnTo>
                                <a:lnTo>
                                  <a:pt x="21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874440"/>
                            <a:ext cx="61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95">
                                <a:moveTo>
                                  <a:pt x="0" y="0"/>
                                </a:moveTo>
                                <a:lnTo>
                                  <a:pt x="230" y="195"/>
                                </a:lnTo>
                                <a:lnTo>
                                  <a:pt x="231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518760"/>
                            <a:ext cx="68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14">
                                <a:moveTo>
                                  <a:pt x="0" y="0"/>
                                </a:moveTo>
                                <a:lnTo>
                                  <a:pt x="254" y="214"/>
                                </a:lnTo>
                                <a:lnTo>
                                  <a:pt x="255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722160"/>
                            <a:ext cx="2426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765">
                                <a:moveTo>
                                  <a:pt x="911" y="0"/>
                                </a:moveTo>
                                <a:lnTo>
                                  <a:pt x="0" y="765"/>
                                </a:lnTo>
                                <a:lnTo>
                                  <a:pt x="1" y="7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655920"/>
                            <a:ext cx="3225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1016">
                                <a:moveTo>
                                  <a:pt x="1208" y="0"/>
                                </a:moveTo>
                                <a:lnTo>
                                  <a:pt x="0" y="1016"/>
                                </a:lnTo>
                                <a:lnTo>
                                  <a:pt x="1" y="1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869400"/>
                            <a:ext cx="68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14">
                                <a:moveTo>
                                  <a:pt x="254" y="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655920"/>
                            <a:ext cx="558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51">
                                <a:moveTo>
                                  <a:pt x="212" y="25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926640"/>
                            <a:ext cx="82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9" h="0">
                                <a:moveTo>
                                  <a:pt x="0" y="0"/>
                                </a:moveTo>
                                <a:lnTo>
                                  <a:pt x="3098" y="0"/>
                                </a:lnTo>
                                <a:lnTo>
                                  <a:pt x="3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926640"/>
                            <a:ext cx="75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6" h="0">
                                <a:moveTo>
                                  <a:pt x="0" y="0"/>
                                </a:moveTo>
                                <a:lnTo>
                                  <a:pt x="2814" y="0"/>
                                </a:lnTo>
                                <a:lnTo>
                                  <a:pt x="28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360.25pt;width:453.5pt;height:136.5pt" coordorigin="1872,7205" coordsize="9070,2730">
                <v:shape id="shape_0" path="m0,0l585,0l586,0e" stroked="t" o:allowincell="f" style="position:absolute;left:2392;top:8342;width:2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8,0e" stroked="t" o:allowincell="f" style="position:absolute;left:2695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20,0e" stroked="t" o:allowincell="f" style="position:absolute;left:2810;top:8342;width: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7,0e" stroked="t" o:allowincell="f" style="position:absolute;left:3212;top:8342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7,0l819,0e" stroked="t" o:allowincell="f" style="position:absolute;left:3326;top:8342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7,0e" stroked="t" o:allowincell="f" style="position:absolute;left:3727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20,0e" stroked="t" o:allowincell="f" style="position:absolute;left:3842;top:8342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8,0e" stroked="t" o:allowincell="f" style="position:absolute;left:4243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19,0e" stroked="t" o:allowincell="f" style="position:absolute;left:4358;top:8342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8,0e" stroked="t" o:allowincell="f" style="position:absolute;left:4759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19,0e" stroked="t" o:allowincell="f" style="position:absolute;left:4874;top:8342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8,0e" stroked="t" o:allowincell="f" style="position:absolute;left:5275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20,0e" stroked="t" o:allowincell="f" style="position:absolute;left:5390;top:8342;width: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7,0e" stroked="t" o:allowincell="f" style="position:absolute;left:5792;top:8342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7,0l819,0e" stroked="t" o:allowincell="f" style="position:absolute;left:5905;top:8342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7,0e" stroked="t" o:allowincell="f" style="position:absolute;left:6307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20,0e" stroked="t" o:allowincell="f" style="position:absolute;left:6421;top:8342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8,0e" stroked="t" o:allowincell="f" style="position:absolute;left:6823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19,0e" stroked="t" o:allowincell="f" style="position:absolute;left:6937;top:8342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8,0e" stroked="t" o:allowincell="f" style="position:absolute;left:7338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19,0e" stroked="t" o:allowincell="f" style="position:absolute;left:7453;top:8342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8,0e" stroked="t" o:allowincell="f" style="position:absolute;left:7854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20,0e" stroked="t" o:allowincell="f" style="position:absolute;left:7969;top:8342;width: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7,0e" stroked="t" o:allowincell="f" style="position:absolute;left:8372;top:8342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9,0l820,0e" stroked="t" o:allowincell="f" style="position:absolute;left:8485;top:8342;width: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8,0e" stroked="t" o:allowincell="f" style="position:absolute;left:8887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3,0l585,0e" stroked="t" o:allowincell="f" style="position:absolute;left:9002;top:8342;width:2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19" path="m0,0l0,2619l2,2619e" stroked="t" o:allowincell="f" style="position:absolute;left:2736;top:7792;width:0;height:1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19" path="m0,0l0,2619l2,2619e" stroked="t" o:allowincell="f" style="position:absolute;left:2918;top:7792;width:0;height:1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,0l220,0e" stroked="t" o:allowincell="f" style="position:absolute;left:2918;top:8022;width: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5,0l437,0e" stroked="t" o:allowincell="f" style="position:absolute;left:2736;top:7792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7975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0,2619" path="m428,0l218,341l74,714l0,1108l0,1509l74,1903l218,2278l428,2619l430,2619e" stroked="t" o:allowincell="f" style="position:absolute;left:2555;top:7792;width:179;height:1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9,0l701,0e" stroked="t" o:allowincell="f" style="position:absolute;left:3515;top:8022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3" path="m0,0l0,1153l1,1153e" stroked="t" o:allowincell="f" style="position:absolute;left:9155;top:8100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711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,0l220,0e" stroked="t" o:allowincell="f" style="position:absolute;left:2918;top:8664;width: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5,0l437,0e" stroked="t" o:allowincell="f" style="position:absolute;left:2736;top:8893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20,0l2521,0e" stroked="t" o:allowincell="f" style="position:absolute;left:3515;top:8664;width:10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188" path="m326,0l0,188l2,188e" stroked="t" o:allowincell="f" style="position:absolute;left:9019;top:8586;width:135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29" path="m0,1529l0,0l2,0e" stroked="t" o:allowincell="f" style="position:absolute;left:9019;top:8022;width:0;height:6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188" path="m326,188l0,0l2,0e" stroked="t" o:allowincell="f" style="position:absolute;left:9019;top:8022;width:135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0,2619" path="m2618,1309l2573,971l2442,654l2235,383l1964,176l1649,45l1309,0l971,45l655,176l383,383l176,654l45,971l0,1309l45,1648l176,1965l383,2236l655,2443l971,2574l1309,2619l1649,2574l1964,2443l2235,2236l2442,1965l2573,1648l2618,1309l2620,1309e" stroked="t" o:allowincell="f" style="position:absolute;left:9731;top:7792;width:1100;height:1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259" path="m49,259l12,23l0,0l1,0e" stroked="t" o:allowincell="f" style="position:absolute;left:10581;top:8234;width:2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202" path="m168,202l131,131l0,0l1,0e" stroked="t" o:allowincell="f" style="position:absolute;left:10486;top:8099;width:69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90" path="m247,90l105,16l0,0l2,0e" stroked="t" o:allowincell="f" style="position:absolute;left:10337;top:8031;width:102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49" path="m259,0l23,37l0,49l2,49e" stroked="t" o:allowincell="f" style="position:absolute;left:10173;top:8022;width:107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66" path="m202,0l131,35l0,166l1,166e" stroked="t" o:allowincell="f" style="position:absolute;left:10038;top:8068;width:83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247" path="m89,0l17,142l0,247l2,247e" stroked="t" o:allowincell="f" style="position:absolute;left:9970;top:8183;width:35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260" path="m0,0l38,237l50,260l51,260e" stroked="t" o:allowincell="f" style="position:absolute;left:9961;top:8342;width:20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202" path="m0,0l36,71l168,202l169,202e" stroked="t" o:allowincell="f" style="position:absolute;left:10006;top:8502;width:70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89" path="m0,0l141,73l246,89l248,89e" stroked="t" o:allowincell="f" style="position:absolute;left:10122;top:8617;width:103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51" path="m0,51l236,13l261,0l262,0e" stroked="t" o:allowincell="f" style="position:absolute;left:10281;top:8642;width:108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167" path="m0,167l71,132l203,0l205,0e" stroked="t" o:allowincell="f" style="position:absolute;left:10440;top:8548;width:84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247" path="m0,247l72,105l88,0l90,0e" stroked="t" o:allowincell="f" style="position:absolute;left:10556;top:8398;width:36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603,8342" to="10603,83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46,276" path="m46,276l4,6l0,0l1,0e" stroked="t" o:allowincell="f" style="position:absolute;left:10629;top:8226;width:17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221" path="m166,221l109,109l0,0l1,0e" stroked="t" o:allowincell="f" style="position:absolute;left:10532;top:8081;width:69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19" path="m252,119l27,4l0,0l1,0e" stroked="t" o:allowincell="f" style="position:absolute;left:10383;top:7992;width:104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27" path="m277,16l173,0l0,27l1,27e" stroked="t" o:allowincell="f" style="position:absolute;left:10208;top:7975;width:116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0,141" path="m240,0l35,105l0,141l2,141e" stroked="t" o:allowincell="f" style="position:absolute;left:10052;top:8002;width:99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,235" path="m149,0l90,60l0,235l2,235e" stroked="t" o:allowincell="f" style="position:absolute;left:9947;top:8101;width:62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276" path="m32,0l0,207l10,276l12,276e" stroked="t" o:allowincell="f" style="position:absolute;left:9914;top:8255;width:12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255" path="m0,0l11,62l109,255l111,255e" stroked="t" o:allowincell="f" style="position:absolute;left:9928;top:8430;width:4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175" path="m0,0l134,133l215,175l217,175e" stroked="t" o:allowincell="f" style="position:absolute;left:10010;top:8583;width:89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5,57" path="m0,0l37,19l273,57l275,57e" stroked="t" o:allowincell="f" style="position:absolute;left:10153;top:8684;width:113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78" path="m0,78l166,50l266,0l267,0e" stroked="t" o:allowincell="f" style="position:absolute;left:10325;top:8670;width:111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193" path="m0,193l18,183l202,0l203,0e" stroked="t" o:allowincell="f" style="position:absolute;left:10489;top:8563;width:84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262" path="m0,262l67,131l87,0l89,0e" stroked="t" o:allowincell="f" style="position:absolute;left:10603;top:8401;width:35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648,8342" to="10648,83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67,255" path="m67,255l23,35l0,0l1,0e" stroked="t" o:allowincell="f" style="position:absolute;left:10496;top:8235;width:2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161" path="m207,161l180,120l0,0l1,0e" stroked="t" o:allowincell="f" style="position:absolute;left:10377;top:8121;width:86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3" path="m260,19l162,0l0,33l1,33e" stroked="t" o:allowincell="f" style="position:absolute;left:10213;top:8100;width:108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180" path="m190,0l66,83l0,180l2,180e" stroked="t" o:allowincell="f" style="position:absolute;left:10083;top:8137;width:78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260" path="m39,0l0,195l13,260l15,260e" stroked="t" o:allowincell="f" style="position:absolute;left:10039;top:8260;width:15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221" path="m0,0l4,25l130,212l144,221l145,221e" stroked="t" o:allowincell="f" style="position:absolute;left:10055;top:8425;width:60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79" path="m0,0l63,41l250,79l251,79e" stroked="t" o:allowincell="f" style="position:absolute;left:10163;top:8549;width:104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102" path="m0,102l123,78l240,0l242,0e" stroked="t" o:allowincell="f" style="position:absolute;left:10323;top:8534;width:99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234" path="m0,234l97,90l115,0l116,0e" stroked="t" o:allowincell="f" style="position:absolute;left:10464;top:8398;width:48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523,8342" to="10523,83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path="m0,0l753,0l754,0e" stroked="t" o:allowincell="f" style="position:absolute;left:9620;top:8342;width:3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8,0e" stroked="t" o:allowincell="f" style="position:absolute;left:9995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,0l820,0e" stroked="t" o:allowincell="f" style="position:absolute;left:10110;top:8342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7,0e" stroked="t" o:allowincell="f" style="position:absolute;left:10511;top:8342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3,0l755,0e" stroked="t" o:allowincell="f" style="position:absolute;left:10626;top:8342;width:3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53" path="m0,753l0,0l2,0e" stroked="t" o:allowincell="f" style="position:absolute;left:10281;top:8687;width:0;height:3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6" path="m0,136l0,0l2,0e" stroked="t" o:allowincell="f" style="position:absolute;left:10281;top:8573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19" path="m0,819l0,0l2,0e" stroked="t" o:allowincell="f" style="position:absolute;left:10281;top:8171;width:0;height:3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6" path="m0,136l0,0l2,0e" stroked="t" o:allowincell="f" style="position:absolute;left:10281;top:8056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53" path="m0,753l0,0l2,0e" stroked="t" o:allowincell="f" style="position:absolute;left:10281;top:7683;width:0;height:3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7" path="m0,0l0,1747l1,1747e" stroked="t" o:allowincell="f" style="position:absolute;left:3011;top:7975;width:0;height:7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9,1015" path="m1209,0l0,1015l1,1015e" stroked="t" o:allowincell="f" style="position:absolute;left:3515;top:8022;width:507;height:4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9,588" path="m699,0l0,588l1,588e" stroked="t" o:allowincell="f" style="position:absolute;left:3515;top:8022;width:292;height:2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194" path="m0,0l232,194l233,194e" stroked="t" o:allowincell="f" style="position:absolute;left:3809;top:8022;width:96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5" path="m0,0l208,175l210,175e" stroked="t" o:allowincell="f" style="position:absolute;left:3950;top:8140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4" path="m0,0l209,174l210,174e" stroked="t" o:allowincell="f" style="position:absolute;left:4081;top:825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4" path="m0,0l209,174l210,174e" stroked="t" o:allowincell="f" style="position:absolute;left:4214;top:836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6" path="m0,0l208,176l210,176e" stroked="t" o:allowincell="f" style="position:absolute;left:4345;top:8472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195" path="m0,0l232,195l233,195e" stroked="t" o:allowincell="f" style="position:absolute;left:4476;top:8582;width:97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194" path="m0,0l231,194l232,194e" stroked="t" o:allowincell="f" style="position:absolute;left:4023;top:8022;width:96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5" path="m0,0l208,175l210,175e" stroked="t" o:allowincell="f" style="position:absolute;left:4165;top:8140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174" path="m0,0l210,174l211,174e" stroked="t" o:allowincell="f" style="position:absolute;left:4296;top:825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4" path="m0,0l208,174l210,174e" stroked="t" o:allowincell="f" style="position:absolute;left:4427;top:836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6" path="m0,0l209,176l210,176e" stroked="t" o:allowincell="f" style="position:absolute;left:4560;top:8472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195" path="m0,0l230,195l232,195e" stroked="t" o:allowincell="f" style="position:absolute;left:4691;top:8582;width:97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9,1529" path="m1819,0l0,1529l1,1529e" stroked="t" o:allowincell="f" style="position:absolute;left:4575;top:8022;width:763;height:6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1,1529" path="m1821,0l0,1529l2,1529e" stroked="t" o:allowincell="f" style="position:absolute;left:4788;top:8022;width:764;height:6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214" path="m0,0l255,214l257,214e" stroked="t" o:allowincell="f" style="position:absolute;left:3809;top:8022;width:106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214" path="m255,214l0,0l2,0e" stroked="t" o:allowincell="f" style="position:absolute;left:4681;top:8574;width:106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28" path="m0,0l0,3428l2,3428e" stroked="t" o:allowincell="f" style="position:absolute;left:2918;top:7792;width:0;height:14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92" path="m0,0l0,2992l1,2992e" stroked="t" o:allowincell="f" style="position:absolute;left:3011;top:7975;width:0;height:1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2,0l384,0e" stroked="t" o:allowincell="f" style="position:absolute;left:3171;top:9176;width:1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45,0l0,0l1,0e" stroked="t" o:allowincell="f" style="position:absolute;left:2024;top:9176;width:7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9,0l0,0l2,0e" stroked="t" o:allowincell="f" style="position:absolute;left:2918;top:9176;width: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129" path="m381,0l381,129l0,65l381,0xe" fillcolor="yellow" stroked="t" o:allowincell="f" style="position:absolute;left:3011;top:9149;width:159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1,129" path="m381,0l381,129l0,65l381,0e" stroked="t" o:allowincell="f" style="position:absolute;left:3011;top:9149;width:159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29" path="m0,0l0,129l380,65l0,0xe" fillcolor="yellow" stroked="t" o:allowincell="f" style="position:absolute;left:2758;top:9149;width:159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0,129" path="m0,0l0,129l380,65l0,0e" stroked="t" o:allowincell="f" style="position:absolute;left:2758;top:9149;width:159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82" path="m11,72l45,54l103,0l0,382l2,382e" stroked="t" o:allowincell="f" style="position:absolute;left:2080;top:8960;width:41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55" path="m0,255l69,0l70,0e" stroked="t" o:allowincell="f" style="position:absolute;left:2146;top:9014;width:29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255" path="m0,72l59,17l93,0l136,0l161,17l161,72l112,255l113,255e" stroked="t" o:allowincell="f" style="position:absolute;left:2167;top:9014;width:67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255" path="m0,72l57,17l91,0l135,0l160,17l160,72l110,255l112,255e" stroked="t" o:allowincell="f" style="position:absolute;left:2235;top:9014;width:6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5" path="m68,0l0,255l2,255e" stroked="t" o:allowincell="f" style="position:absolute;left:2404;top:9014;width:28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5" path="m199,54l180,17l156,0l112,0l78,17l40,54l10,109l0,146l0,200l19,236l44,255l88,255l122,236l160,200l161,200e" stroked="t" o:allowincell="f" style="position:absolute;left:2342;top:9014;width:83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255" path="m0,255l229,0l231,0e" stroked="t" o:allowincell="f" style="position:absolute;left:2447;top:9014;width:9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55" path="m93,255l0,0l2,0e" stroked="t" o:allowincell="f" style="position:absolute;left:2474;top:9014;width:38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52" path="m0,0l0,1652l2,1652e" stroked="t" o:allowincell="f" style="position:absolute;left:2918;top:8893;width:0;height:6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88" path="m0,0l0,2088l1,2088e" stroked="t" o:allowincell="f" style="position:absolute;left:3239;top:8711;width:0;height:8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8,0l0,0l2,0e" stroked="t" o:allowincell="f" style="position:absolute;left:2196;top:9530;width:5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18,0l0,0l2,0e" stroked="t" o:allowincell="f" style="position:absolute;left:2196;top:9530;width:7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64,0l0,0l2,0e" stroked="t" o:allowincell="f" style="position:absolute;left:2918;top:9530;width:3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28" path="m0,0l0,128l380,64l0,0xe" fillcolor="yellow" stroked="t" o:allowincell="f" style="position:absolute;left:2758;top:9504;width:159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0,128" path="m0,0l0,128l380,64l0,0e" stroked="t" o:allowincell="f" style="position:absolute;left:2758;top:9504;width:159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381" path="m112,0l272,0l146,145l190,145l214,163l224,181l224,235l213,272l184,327l146,364l97,381l53,381l15,364l6,345l0,309l2,309e" stroked="t" o:allowincell="f" style="position:absolute;left:2251;top:9315;width:11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6" path="m19,0l0,19l10,36l29,19l30,19e" stroked="t" o:allowincell="f" style="position:absolute;left:2367;top:9460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381" path="m257,0l111,0l53,163l72,145l121,126l165,126l203,145l223,181l223,235l212,272l184,327l145,364l96,381l53,381l15,364l4,345l0,309l1,309e" stroked="t" o:allowincell="f" style="position:absolute;left:2434;top:9315;width:107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7" path="m0,0l0,1747l1,1747e" stroked="t" o:allowincell="f" style="position:absolute;left:3239;top:7975;width:0;height:7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78" path="m0,0l0,2478l2,2478e" stroked="t" o:allowincell="f" style="position:absolute;left:2918;top:8893;width:0;height:10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11" path="m0,0l0,3211l1,3211e" stroked="t" o:allowincell="f" style="position:absolute;left:9155;top:8586;width:0;height:13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70,0l14072,0e" stroked="t" o:allowincell="f" style="position:absolute;left:3079;top:9877;width:59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126" path="m382,0l382,126l0,62l382,0xe" fillcolor="yellow" stroked="t" o:allowincell="f" style="position:absolute;left:2918;top:9851;width:159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2,126" path="m382,0l382,126l0,62l382,0e" stroked="t" o:allowincell="f" style="position:absolute;left:2918;top:9851;width:159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126" path="m0,0l0,126l382,62l0,0xe" fillcolor="yellow" stroked="t" o:allowincell="f" style="position:absolute;left:8995;top:9851;width:159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2,126" path="m0,0l0,126l382,62l0,0e" stroked="t" o:allowincell="f" style="position:absolute;left:8995;top:9851;width:159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381" path="m233,54l227,19l189,0l161,0l111,19l68,73l28,163l5,255l0,327l19,364l58,381l72,381l121,364l159,327l189,272l193,255l193,200l174,163l136,145l121,145l72,163l34,200l5,255l6,255e" stroked="t" o:allowincell="f" style="position:absolute;left:5924;top:9662;width:96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381" path="m155,0l107,19l83,54l73,91l77,128l102,145l155,163l193,182l214,218l218,255l203,309l180,346l159,364l111,381l53,381l15,364l5,346l0,309l15,255l39,218l77,182l126,163l189,145l223,128l248,91l257,54l252,19l214,0l155,0l156,0e" stroked="t" o:allowincell="f" style="position:absolute;left:6042;top:9662;width:107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90" path="m0,0l0,2190l2,2190e" stroked="t" o:allowincell="f" style="position:absolute;left:9019;top:8664;width:0;height:9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78" path="m0,0l0,2378l1,2378e" stroked="t" o:allowincell="f" style="position:absolute;left:9155;top:8586;width:0;height:9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2,0l383,0e" stroked="t" o:allowincell="f" style="position:absolute;left:9316;top:9528;width:1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24,0l0,0l1,0e" stroked="t" o:allowincell="f" style="position:absolute;left:8342;top:9528;width:5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26,0l0,0l2,0e" stroked="t" o:allowincell="f" style="position:absolute;left:9019;top:9528;width:1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127" path="m382,0l382,127l0,62l382,0xe" fillcolor="yellow" stroked="t" o:allowincell="f" style="position:absolute;left:9155;top:9501;width:160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2,127" path="m382,0l382,127l0,62l382,0e" stroked="t" o:allowincell="f" style="position:absolute;left:9155;top:9501;width:16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127" path="m0,0l0,127l382,62l0,0xe" fillcolor="yellow" stroked="t" o:allowincell="f" style="position:absolute;left:8857;top:9501;width:160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2,127" path="m0,0l0,127l382,62l0,0e" stroked="t" o:allowincell="f" style="position:absolute;left:8857;top:9501;width:16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82" path="m11,72l45,54l103,0l0,382l2,382e" stroked="t" o:allowincell="f" style="position:absolute;left:8397;top:9312;width:4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36" path="m21,0l0,18l10,36l30,18l32,18e" stroked="t" o:allowincell="f" style="position:absolute;left:8466;top:9457;width:1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382" path="m257,0l112,0l53,163l73,146l122,127l165,127l203,146l223,181l223,236l213,272l184,327l145,364l97,382l53,382l14,364l4,346l0,309l2,309e" stroked="t" o:allowincell="f" style="position:absolute;left:8534;top:9312;width:107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4,1123" path="m1944,0l0,1123l1,1123e" stroked="t" o:allowincell="f" style="position:absolute;left:8201;top:8664;width:816;height:4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329" path="m0,0l88,329l90,329e" stroked="t" o:allowincell="f" style="position:absolute;left:8146;top:8824;width:36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6" path="m0,386l127,373l29,0l0,386xe" fillcolor="yellow" stroked="t" o:allowincell="f" style="position:absolute;left:8119;top:8664;width:51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6" path="m0,386l127,373l29,0l0,386e" stroked="t" o:allowincell="f" style="position:absolute;left:8119;top:8664;width:5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373" path="m115,0l0,53l217,373l115,0xe" fillcolor="yellow" stroked="t" o:allowincell="f" style="position:absolute;left:8158;top:8951;width:91;height:1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7,373" path="m115,0l0,53l217,373l115,0e" stroked="t" o:allowincell="f" style="position:absolute;left:8158;top:8951;width:91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382" path="m113,0l273,0l146,146l189,146l214,164l224,183l224,237l214,273l185,327l146,364l97,382l54,382l15,364l5,346l0,310l1,310e" stroked="t" o:allowincell="f" style="position:absolute;left:7790;top:8915;width:113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9,382" path="m156,0l108,18l64,72l25,164l11,218l0,310l15,364l54,382l84,382l131,364l175,310l214,218l229,164l239,72l224,18l186,0l156,0l157,0e" stroked="t" o:allowincell="f" style="position:absolute;left:7917;top:8915;width:99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72" path="m57,37l56,11l38,0l15,11l0,37l1,63l19,72l42,63l57,37l58,37e" stroked="t" o:allowincell="f" style="position:absolute;left:8065;top:8915;width:24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2,0l1083,0e" stroked="t" o:allowincell="f" style="position:absolute;left:8200;top:8022;width:4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7,0l818,0e" stroked="t" o:allowincell="f" style="position:absolute;left:8311;top:8664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65" path="m0,765l0,0l2,0e" stroked="t" o:allowincell="f" style="position:absolute;left:8597;top:8182;width:0;height:3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05" path="m0,1505l0,0l2,0e" stroked="t" o:allowincell="f" style="position:absolute;left:8597;top:7389;width:0;height:6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2" path="m0,0l128,0l64,382l0,0xe" fillcolor="yellow" stroked="t" o:allowincell="f" style="position:absolute;left:8571;top:8504;width:51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2" path="m0,0l128,0l64,382l0,0e" stroked="t" o:allowincell="f" style="position:absolute;left:8571;top:8504;width:51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2" path="m0,382l128,382l64,0l0,382xe" fillcolor="yellow" stroked="t" o:allowincell="f" style="position:absolute;left:8571;top:8022;width:51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2" path="m0,382l128,382l64,0l0,382e" stroked="t" o:allowincell="f" style="position:absolute;left:8571;top:8022;width:51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199" path="m0,88l19,122l54,160l109,190l146,199l200,199l237,180l255,156l255,112l237,78l200,39l146,10l109,0l54,0l19,19l0,44l0,88l1,88e" stroked="t" o:allowincell="f" style="position:absolute;left:8412;top:7753;width:106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29" path="m0,0l364,229l366,229e" stroked="t" o:allowincell="f" style="position:absolute;left:8389;top:7747;width:152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248" path="m0,203l0,0l381,248l383,248e" stroked="t" o:allowincell="f" style="position:absolute;left:8382;top:7611;width:160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28" path="m0,9l19,28l36,19l19,0l20,0e" stroked="t" o:allowincell="f" style="position:absolute;left:8527;top:7603;width:14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03" path="m72,92l54,58l0,0l381,103l383,103e" stroked="t" o:allowincell="f" style="position:absolute;left:8382;top:7482;width:16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8,0l0,0l2,0e" stroked="t" o:allowincell="f" style="position:absolute;left:3105;top:7975;width:1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8,0l0,0l2,0e" stroked="t" o:allowincell="f" style="position:absolute;left:3105;top:8711;width:1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2" path="m0,0l0,382l1,382e" stroked="t" o:allowincell="f" style="position:absolute;left:3163;top:8871;width:0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8,939" path="m0,939l0,0l1867,0l1868,0e" stroked="t" o:allowincell="f" style="position:absolute;left:3163;top:7420;width:784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7" path="m0,1747l0,0l1,0e" stroked="t" o:allowincell="f" style="position:absolute;left:3163;top:7975;width:0;height:7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2" path="m0,382l127,382l63,0l0,382xe" fillcolor="yellow" stroked="t" o:allowincell="f" style="position:absolute;left:3137;top:8711;width:51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2" path="m0,382l127,382l63,0l0,382e" stroked="t" o:allowincell="f" style="position:absolute;left:3137;top:8711;width:51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2" path="m0,0l127,0l63,382l0,0xe" fillcolor="yellow" stroked="t" o:allowincell="f" style="position:absolute;left:3137;top:7815;width:51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2" path="m0,0l127,0l63,382l0,0e" stroked="t" o:allowincell="f" style="position:absolute;left:3137;top:7815;width:51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5" path="m112,0l78,18l39,55l9,109l0,146l0,201l19,236l44,255l87,255l121,236l159,201l189,146l199,109l199,55l180,18l155,0l112,0l113,0e" stroked="t" o:allowincell="f" style="position:absolute;left:3186;top:7235;width:82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4" path="m229,0l0,364l1,364e" stroked="t" o:allowincell="f" style="position:absolute;left:3180;top:7212;width:94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383" path="m45,0l249,0l0,383l2,383e" stroked="t" o:allowincell="f" style="position:absolute;left:3307;top:7205;width:10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7" path="m19,0l0,18l10,37l29,18l30,18e" stroked="t" o:allowincell="f" style="position:absolute;left:3408;top:7350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1,383" path="m111,0l271,0l145,146l189,146l212,163l223,182l222,237l212,274l184,328l144,364l96,383l53,383l15,364l4,346l0,309l1,309e" stroked="t" o:allowincell="f" style="position:absolute;left:3475;top:7205;width:11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55" path="m0,255l68,0l69,0e" stroked="t" o:allowincell="f" style="position:absolute;left:3590;top:7257;width:28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255" path="m0,72l57,18l91,0l135,0l160,18l160,72l110,255l112,255e" stroked="t" o:allowincell="f" style="position:absolute;left:3610;top:7257;width:6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255" path="m0,72l58,18l92,0l136,0l159,18l159,72l111,255l113,255e" stroked="t" o:allowincell="f" style="position:absolute;left:3677;top:7257;width:6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6" path="m0,19l10,36l30,19l21,0l0,19l1,19e" stroked="t" o:allowincell="f" style="position:absolute;left:3813;top:7205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5" path="m68,0l0,255l1,255e" stroked="t" o:allowincell="f" style="position:absolute;left:3779;top:7257;width:2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55" path="m0,255l68,0l70,0e" stroked="t" o:allowincell="f" style="position:absolute;left:3822;top:7257;width:28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255" path="m0,72l59,18l92,0l135,0l160,18l160,72l111,255l112,255e" stroked="t" o:allowincell="f" style="position:absolute;left:3842;top:7257;width:6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55" path="m0,0l0,2955l2,2955e" stroked="t" o:allowincell="f" style="position:absolute;left:9731;top:8342;width:0;height:1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55" path="m0,0l0,2955l2,2955e" stroked="t" o:allowincell="f" style="position:absolute;left:10831;top:8342;width:0;height:1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5,0l1856,0e" stroked="t" o:allowincell="f" style="position:absolute;left:9891;top:9528;width:7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127" path="m382,0l382,127l0,62l382,0xe" fillcolor="yellow" stroked="t" o:allowincell="f" style="position:absolute;left:9731;top:9501;width:159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2,127" path="m382,0l382,127l0,62l382,0e" stroked="t" o:allowincell="f" style="position:absolute;left:9731;top:9501;width:159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127" path="m0,0l0,127l381,62l0,0xe" fillcolor="yellow" stroked="t" o:allowincell="f" style="position:absolute;left:10671;top:9501;width:159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1,127" path="m0,0l0,127l381,62l0,0e" stroked="t" o:allowincell="f" style="position:absolute;left:10671;top:9501;width:159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5" path="m112,0l78,19l40,55l11,109l0,146l0,200l21,237l44,255l87,255l122,237l161,200l190,146l199,109l199,55l180,19l156,0l112,0l113,0e" stroked="t" o:allowincell="f" style="position:absolute;left:10091;top:9342;width:82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5" path="m227,0l0,365l1,365e" stroked="t" o:allowincell="f" style="position:absolute;left:10084;top:9320;width:94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82" path="m11,72l43,54l102,0l0,382l1,382e" stroked="t" o:allowincell="f" style="position:absolute;left:10219;top:9312;width:41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382" path="m93,91l98,72l123,37l142,17l176,0l233,0l258,17l267,37l273,72l263,109l239,146l195,200l0,382l205,382l206,382e" stroked="t" o:allowincell="f" style="position:absolute;left:10286;top:9312;width:11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6,596" path="m0,0l1734,596l1736,596e" stroked="t" o:allowincell="f" style="position:absolute;left:1872;top:7794;width:729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329" path="m0,329l220,0l344,44l375,73l378,93l371,130l349,161l315,187l291,198l239,199l115,157l116,157e" stroked="t" o:allowincell="f" style="position:absolute;left:1942;top:7621;width:157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6" path="m20,0l0,206l2,206e" stroked="t" o:allowincell="f" style="position:absolute;left:2023;top:7701;width:6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328" path="m110,39l148,33l221,0l0,328l2,328e" stroked="t" o:allowincell="f" style="position:absolute;left:2092;top:7674;width:91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337" path="m251,0l199,1l140,38l73,112l42,158l4,241l0,297l30,327l57,337l109,335l169,299l234,225l266,177l305,95l309,38l278,8l251,0l252,0e" stroked="t" o:allowincell="f" style="position:absolute;left:2178;top:7708;width:128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84" path="m41,0l0,120l380,184l41,0xe" fillcolor="yellow" stroked="t" o:allowincell="f" style="position:absolute;left:2442;top:7968;width:157;height: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0,184" path="m41,0l0,120l380,184l41,0e" stroked="t" o:allowincell="f" style="position:absolute;left:2442;top:7968;width:157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7" path="m0,0l0,1747l1,1747e" stroked="t" o:allowincell="f" style="position:absolute;left:3011;top:7975;width:0;height:7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8" path="m0,0l0,588l1,588e" stroked="t" o:allowincell="f" style="position:absolute;left:3515;top:8022;width:0;height:2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7990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048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106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164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222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282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340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398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456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515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573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631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5,0l546,0e" stroked="t" o:allowincell="f" style="position:absolute;left:3011;top:8689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55,0l0,0l1,0e" stroked="t" o:allowincell="f" style="position:absolute;left:3239;top:8067;width: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55,0l0,0l1,0e" stroked="t" o:allowincell="f" style="position:absolute;left:3239;top:8618;width: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7,0l0,0l1,0e" stroked="t" o:allowincell="f" style="position:absolute;left:3347;top:8067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7,0l0,0l1,0e" stroked="t" o:allowincell="f" style="position:absolute;left:3347;top:8618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46" path="m0,546l0,0l2,0e" stroked="t" o:allowincell="f" style="position:absolute;left:3405;top:8227;width:0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2,510" path="m0,510l0,0l641,0l642,0e" stroked="t" o:allowincell="f" style="position:absolute;left:3405;top:7853;width:268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3" path="m0,0l127,0l63,383l0,0xe" fillcolor="yellow" stroked="t" o:allowincell="f" style="position:absolute;left:3379;top:8457;width:51;height:1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3" path="m0,0l127,0l63,383l0,0e" stroked="t" o:allowincell="f" style="position:absolute;left:3379;top:8457;width:51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2" path="m0,382l127,382l63,0l0,382xe" fillcolor="yellow" stroked="t" o:allowincell="f" style="position:absolute;left:3379;top:8067;width:51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2" path="m0,382l127,382l63,0l0,382e" stroked="t" o:allowincell="f" style="position:absolute;left:3379;top:8067;width:51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5" path="m112,0l78,19l40,54l10,109l0,146l0,200l19,237l44,255l88,255l122,237l160,200l190,146l199,109l199,54l180,19l156,0l112,0l114,0e" stroked="t" o:allowincell="f" style="position:absolute;left:3427;top:7667;width:83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4" path="m229,0l0,364l2,364e" stroked="t" o:allowincell="f" style="position:absolute;left:3421;top:7645;width:96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381" path="m233,54l228,17l190,0l161,0l112,17l68,72l29,163l6,255l0,327l19,364l59,381l72,381l122,364l160,327l190,272l194,255l194,200l175,163l137,145l122,145l72,163l34,200l6,255l7,255e" stroked="t" o:allowincell="f" style="position:absolute;left:3538;top:7637;width:96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88" path="m0,0l0,2088l1,2088e" stroked="t" o:allowincell="f" style="position:absolute;left:3239;top:8711;width:0;height:8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97" path="m0,0l0,2197l1,2197e" stroked="t" o:allowincell="f" style="position:absolute;left:3515;top:8664;width:0;height:9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2,0l0,0l2,0e" stroked="t" o:allowincell="f" style="position:absolute;left:3079;top:9530;width:1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5,0l917,0e" stroked="t" o:allowincell="f" style="position:absolute;left:3675;top:9530;width:3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5,0l656,0e" stroked="t" o:allowincell="f" style="position:absolute;left:3239;top:9530;width: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382" path="m0,382l382,0l383,0e" stroked="t" o:allowincell="f" style="position:absolute;left:3159;top:9450;width:159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128" path="m381,0l381,128l0,64l381,0xe" fillcolor="yellow" stroked="t" o:allowincell="f" style="position:absolute;left:3515;top:9504;width:159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1,128" path="m381,0l381,128l0,64l381,0e" stroked="t" o:allowincell="f" style="position:absolute;left:3515;top:9504;width:159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381" path="m112,0l273,0l146,145l190,145l214,163l224,181l224,235l214,272l184,327l146,364l97,381l53,381l15,364l6,345l0,309l2,309e" stroked="t" o:allowincell="f" style="position:absolute;left:3891;top:9315;width:11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4" path="m0,0l0,514l1,514e" stroked="t" o:allowincell="f" style="position:absolute;left:3515;top:8448;width: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30,0l3131,0e" stroked="t" o:allowincell="f" style="position:absolute;left:4023;top:8022;width:13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31,0l3133,0e" stroked="t" o:allowincell="f" style="position:absolute;left:4788;top:8664;width:13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194" path="m0,0l232,194l233,194e" stroked="t" o:allowincell="f" style="position:absolute;left:5339;top:8022;width:97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5" path="m0,0l209,175l210,175e" stroked="t" o:allowincell="f" style="position:absolute;left:5480;top:8140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4" path="m0,0l208,174l210,174e" stroked="t" o:allowincell="f" style="position:absolute;left:5612;top:825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4" path="m0,0l209,174l210,174e" stroked="t" o:allowincell="f" style="position:absolute;left:5744;top:836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6" path="m0,0l209,176l210,176e" stroked="t" o:allowincell="f" style="position:absolute;left:5875;top:8472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195" path="m0,0l232,195l234,195e" stroked="t" o:allowincell="f" style="position:absolute;left:6006;top:8582;width:97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14" path="m0,0l255,214l256,214e" stroked="t" o:allowincell="f" style="position:absolute;left:5339;top:8022;width:106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194" path="m0,0l230,194l232,194e" stroked="t" o:allowincell="f" style="position:absolute;left:5554;top:8022;width:96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5" path="m0,0l209,175l210,175e" stroked="t" o:allowincell="f" style="position:absolute;left:5695;top:8140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174" path="m0,0l210,174l212,174e" stroked="t" o:allowincell="f" style="position:absolute;left:5826;top:825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4" path="m0,0l209,174l210,174e" stroked="t" o:allowincell="f" style="position:absolute;left:5957;top:836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6" path="m0,0l208,176l210,176e" stroked="t" o:allowincell="f" style="position:absolute;left:6090;top:8472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195" path="m0,0l231,195l232,195e" stroked="t" o:allowincell="f" style="position:absolute;left:6221;top:8582;width:97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214" path="m255,214l0,0l1,0e" stroked="t" o:allowincell="f" style="position:absolute;left:6211;top:8574;width:106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9,1529" path="m1819,0l0,1529l2,1529e" stroked="t" o:allowincell="f" style="position:absolute;left:6105;top:8022;width:763;height:6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0,1529" path="m1820,0l0,1529l1,1529e" stroked="t" o:allowincell="f" style="position:absolute;left:6318;top:8022;width:764;height:6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40,0l8242,0e" stroked="t" o:allowincell="f" style="position:absolute;left:5554;top:8022;width:34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194" path="m0,0l230,194l231,194e" stroked="t" o:allowincell="f" style="position:absolute;left:7070;top:8022;width:96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5" path="m0,0l209,175l210,175e" stroked="t" o:allowincell="f" style="position:absolute;left:7211;top:8140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4" path="m0,0l208,174l210,174e" stroked="t" o:allowincell="f" style="position:absolute;left:7343;top:825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174" path="m0,0l210,174l211,174e" stroked="t" o:allowincell="f" style="position:absolute;left:7475;top:836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6" path="m0,0l208,176l210,176e" stroked="t" o:allowincell="f" style="position:absolute;left:7606;top:8472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195" path="m0,0l231,195l232,195e" stroked="t" o:allowincell="f" style="position:absolute;left:7738;top:8582;width:96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194" path="m0,0l230,194l232,194e" stroked="t" o:allowincell="f" style="position:absolute;left:6857;top:8022;width:96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5" path="m0,0l209,175l210,175e" stroked="t" o:allowincell="f" style="position:absolute;left:6997;top:8140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174" path="m0,0l210,174l211,174e" stroked="t" o:allowincell="f" style="position:absolute;left:7129;top:825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4" path="m0,0l209,174l210,174e" stroked="t" o:allowincell="f" style="position:absolute;left:7260;top:8361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76" path="m0,0l209,176l210,176e" stroked="t" o:allowincell="f" style="position:absolute;left:7393;top:8472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195" path="m0,0l230,195l231,195e" stroked="t" o:allowincell="f" style="position:absolute;left:7524;top:8582;width:96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214" path="m0,0l254,214l255,214e" stroked="t" o:allowincell="f" style="position:absolute;left:6857;top:8022;width:106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1,765" path="m911,0l0,765l1,765e" stroked="t" o:allowincell="f" style="position:absolute;left:7835;top:8342;width:381;height:3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8,1016" path="m1208,0l0,1016l1,1016e" stroked="t" o:allowincell="f" style="position:absolute;left:7621;top:8238;width:507;height:4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214" path="m254,214l0,0l1,0e" stroked="t" o:allowincell="f" style="position:absolute;left:7728;top:8574;width:106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251" path="m212,251l0,0l2,0e" stroked="t" o:allowincell="f" style="position:absolute;left:8129;top:8238;width:87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8,0l3099,0e" stroked="t" o:allowincell="f" style="position:absolute;left:6318;top:8664;width:13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14,0l2816,0e" stroked="t" o:allowincell="f" style="position:absolute;left:7835;top:8664;width:11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85-6106003-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91260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21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17520</wp:posOffset>
                </wp:positionH>
                <wp:positionV relativeFrom="page">
                  <wp:posOffset>7589520</wp:posOffset>
                </wp:positionV>
                <wp:extent cx="2282190" cy="1419225"/>
                <wp:effectExtent l="7620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1419120"/>
                          <a:chOff x="0" y="0"/>
                          <a:chExt cx="2282040" cy="1419120"/>
                        </a:xfrm>
                      </wpg:grpSpPr>
                      <wps:wsp>
                        <wps:cNvSpPr/>
                        <wps:spPr>
                          <a:xfrm>
                            <a:off x="461520" y="74916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6" h="0">
                                <a:moveTo>
                                  <a:pt x="0" y="0"/>
                                </a:moveTo>
                                <a:lnTo>
                                  <a:pt x="2025" y="0"/>
                                </a:lnTo>
                                <a:lnTo>
                                  <a:pt x="2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491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0">
                                <a:moveTo>
                                  <a:pt x="0" y="0"/>
                                </a:moveTo>
                                <a:lnTo>
                                  <a:pt x="356" y="0"/>
                                </a:ln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749160"/>
                            <a:ext cx="22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4" h="0">
                                <a:moveTo>
                                  <a:pt x="0" y="0"/>
                                </a:moveTo>
                                <a:lnTo>
                                  <a:pt x="2143" y="0"/>
                                </a:lnTo>
                                <a:lnTo>
                                  <a:pt x="2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7491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749160"/>
                            <a:ext cx="22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4" h="0">
                                <a:moveTo>
                                  <a:pt x="0" y="0"/>
                                </a:moveTo>
                                <a:lnTo>
                                  <a:pt x="2143" y="0"/>
                                </a:lnTo>
                                <a:lnTo>
                                  <a:pt x="2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7491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749160"/>
                            <a:ext cx="22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4" h="0">
                                <a:moveTo>
                                  <a:pt x="0" y="0"/>
                                </a:moveTo>
                                <a:lnTo>
                                  <a:pt x="2142" y="0"/>
                                </a:lnTo>
                                <a:lnTo>
                                  <a:pt x="2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7491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0">
                                <a:moveTo>
                                  <a:pt x="0" y="0"/>
                                </a:moveTo>
                                <a:lnTo>
                                  <a:pt x="356" y="0"/>
                                </a:ln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4916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6" h="0">
                                <a:moveTo>
                                  <a:pt x="0" y="0"/>
                                </a:moveTo>
                                <a:lnTo>
                                  <a:pt x="2025" y="0"/>
                                </a:lnTo>
                                <a:lnTo>
                                  <a:pt x="2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9760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58">
                                <a:moveTo>
                                  <a:pt x="0" y="0"/>
                                </a:moveTo>
                                <a:lnTo>
                                  <a:pt x="0" y="2858"/>
                                </a:lnTo>
                                <a:lnTo>
                                  <a:pt x="1" y="2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446400"/>
                            <a:ext cx="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6">
                                <a:moveTo>
                                  <a:pt x="0" y="0"/>
                                </a:moveTo>
                                <a:lnTo>
                                  <a:pt x="0" y="5716"/>
                                </a:lnTo>
                                <a:lnTo>
                                  <a:pt x="1" y="57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385920"/>
                            <a:ext cx="72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61">
                                <a:moveTo>
                                  <a:pt x="0" y="0"/>
                                </a:moveTo>
                                <a:lnTo>
                                  <a:pt x="0" y="6861"/>
                                </a:lnTo>
                                <a:lnTo>
                                  <a:pt x="1" y="68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50688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74">
                                <a:moveTo>
                                  <a:pt x="0" y="0"/>
                                </a:moveTo>
                                <a:lnTo>
                                  <a:pt x="0" y="4574"/>
                                </a:lnTo>
                                <a:lnTo>
                                  <a:pt x="2" y="45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97600"/>
                            <a:ext cx="36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8" h="0">
                                <a:moveTo>
                                  <a:pt x="0" y="0"/>
                                </a:moveTo>
                                <a:lnTo>
                                  <a:pt x="3426" y="0"/>
                                </a:lnTo>
                                <a:lnTo>
                                  <a:pt x="3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00360"/>
                            <a:ext cx="36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8" h="0">
                                <a:moveTo>
                                  <a:pt x="0" y="0"/>
                                </a:moveTo>
                                <a:lnTo>
                                  <a:pt x="3426" y="0"/>
                                </a:lnTo>
                                <a:lnTo>
                                  <a:pt x="3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506880"/>
                            <a:ext cx="84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9" h="0">
                                <a:moveTo>
                                  <a:pt x="0" y="0"/>
                                </a:moveTo>
                                <a:lnTo>
                                  <a:pt x="7998" y="0"/>
                                </a:lnTo>
                                <a:lnTo>
                                  <a:pt x="79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991080"/>
                            <a:ext cx="84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9" h="0">
                                <a:moveTo>
                                  <a:pt x="0" y="0"/>
                                </a:moveTo>
                                <a:lnTo>
                                  <a:pt x="7998" y="0"/>
                                </a:lnTo>
                                <a:lnTo>
                                  <a:pt x="79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38592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0">
                                <a:moveTo>
                                  <a:pt x="0" y="0"/>
                                </a:moveTo>
                                <a:lnTo>
                                  <a:pt x="571" y="0"/>
                                </a:lnTo>
                                <a:lnTo>
                                  <a:pt x="5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112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0">
                                <a:moveTo>
                                  <a:pt x="0" y="0"/>
                                </a:moveTo>
                                <a:lnTo>
                                  <a:pt x="571" y="0"/>
                                </a:lnTo>
                                <a:lnTo>
                                  <a:pt x="5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38592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573">
                                <a:moveTo>
                                  <a:pt x="572" y="573"/>
                                </a:moveTo>
                                <a:lnTo>
                                  <a:pt x="495" y="287"/>
                                </a:lnTo>
                                <a:lnTo>
                                  <a:pt x="285" y="77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1051560"/>
                            <a:ext cx="60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572">
                                <a:moveTo>
                                  <a:pt x="0" y="572"/>
                                </a:moveTo>
                                <a:lnTo>
                                  <a:pt x="285" y="495"/>
                                </a:lnTo>
                                <a:lnTo>
                                  <a:pt x="495" y="285"/>
                                </a:lnTo>
                                <a:lnTo>
                                  <a:pt x="572" y="0"/>
                                </a:lnTo>
                                <a:lnTo>
                                  <a:pt x="5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59760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" h="0">
                                <a:moveTo>
                                  <a:pt x="190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90036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" h="0">
                                <a:moveTo>
                                  <a:pt x="190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7034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7">
                                <a:moveTo>
                                  <a:pt x="0" y="0"/>
                                </a:moveTo>
                                <a:lnTo>
                                  <a:pt x="0" y="857"/>
                                </a:lnTo>
                                <a:lnTo>
                                  <a:pt x="1" y="8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5976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0">
                                <a:moveTo>
                                  <a:pt x="0" y="1000"/>
                                </a:moveTo>
                                <a:lnTo>
                                  <a:pt x="333" y="1000"/>
                                </a:lnTo>
                                <a:lnTo>
                                  <a:pt x="167" y="0"/>
                                </a:lnTo>
                                <a:lnTo>
                                  <a:pt x="0" y="1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5976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0">
                                <a:moveTo>
                                  <a:pt x="0" y="1000"/>
                                </a:moveTo>
                                <a:lnTo>
                                  <a:pt x="333" y="1000"/>
                                </a:lnTo>
                                <a:lnTo>
                                  <a:pt x="167" y="0"/>
                                </a:lnTo>
                                <a:lnTo>
                                  <a:pt x="0" y="10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945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1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167" y="10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945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1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167" y="10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88760"/>
                            <a:ext cx="70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521">
                                <a:moveTo>
                                  <a:pt x="0" y="227"/>
                                </a:moveTo>
                                <a:lnTo>
                                  <a:pt x="47" y="317"/>
                                </a:lnTo>
                                <a:lnTo>
                                  <a:pt x="143" y="418"/>
                                </a:lnTo>
                                <a:lnTo>
                                  <a:pt x="286" y="495"/>
                                </a:lnTo>
                                <a:lnTo>
                                  <a:pt x="381" y="521"/>
                                </a:lnTo>
                                <a:lnTo>
                                  <a:pt x="523" y="521"/>
                                </a:lnTo>
                                <a:lnTo>
                                  <a:pt x="619" y="470"/>
                                </a:lnTo>
                                <a:lnTo>
                                  <a:pt x="666" y="406"/>
                                </a:lnTo>
                                <a:lnTo>
                                  <a:pt x="666" y="293"/>
                                </a:lnTo>
                                <a:lnTo>
                                  <a:pt x="619" y="203"/>
                                </a:lnTo>
                                <a:lnTo>
                                  <a:pt x="523" y="102"/>
                                </a:lnTo>
                                <a:lnTo>
                                  <a:pt x="381" y="26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47" y="50"/>
                                </a:lnTo>
                                <a:lnTo>
                                  <a:pt x="0" y="114"/>
                                </a:lnTo>
                                <a:lnTo>
                                  <a:pt x="0" y="227"/>
                                </a:lnTo>
                                <a:lnTo>
                                  <a:pt x="1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784080"/>
                            <a:ext cx="100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597">
                                <a:moveTo>
                                  <a:pt x="0" y="0"/>
                                </a:moveTo>
                                <a:lnTo>
                                  <a:pt x="952" y="597"/>
                                </a:lnTo>
                                <a:lnTo>
                                  <a:pt x="953" y="5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02360"/>
                            <a:ext cx="105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675">
                                <a:moveTo>
                                  <a:pt x="0" y="0"/>
                                </a:moveTo>
                                <a:lnTo>
                                  <a:pt x="0" y="381"/>
                                </a:lnTo>
                                <a:lnTo>
                                  <a:pt x="428" y="534"/>
                                </a:lnTo>
                                <a:lnTo>
                                  <a:pt x="380" y="484"/>
                                </a:lnTo>
                                <a:lnTo>
                                  <a:pt x="333" y="356"/>
                                </a:lnTo>
                                <a:lnTo>
                                  <a:pt x="333" y="242"/>
                                </a:lnTo>
                                <a:lnTo>
                                  <a:pt x="380" y="140"/>
                                </a:lnTo>
                                <a:lnTo>
                                  <a:pt x="476" y="90"/>
                                </a:lnTo>
                                <a:lnTo>
                                  <a:pt x="619" y="90"/>
                                </a:lnTo>
                                <a:lnTo>
                                  <a:pt x="713" y="116"/>
                                </a:lnTo>
                                <a:lnTo>
                                  <a:pt x="856" y="192"/>
                                </a:lnTo>
                                <a:lnTo>
                                  <a:pt x="952" y="293"/>
                                </a:lnTo>
                                <a:lnTo>
                                  <a:pt x="1000" y="421"/>
                                </a:lnTo>
                                <a:lnTo>
                                  <a:pt x="1000" y="534"/>
                                </a:lnTo>
                                <a:lnTo>
                                  <a:pt x="952" y="636"/>
                                </a:lnTo>
                                <a:lnTo>
                                  <a:pt x="904" y="662"/>
                                </a:lnTo>
                                <a:lnTo>
                                  <a:pt x="809" y="675"/>
                                </a:lnTo>
                                <a:lnTo>
                                  <a:pt x="810" y="6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404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9">
                                <a:moveTo>
                                  <a:pt x="0" y="46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04040"/>
                            <a:ext cx="7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88">
                                <a:moveTo>
                                  <a:pt x="0" y="60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42200"/>
                            <a:ext cx="11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0" h="0">
                                <a:moveTo>
                                  <a:pt x="0" y="0"/>
                                </a:moveTo>
                                <a:lnTo>
                                  <a:pt x="10568" y="0"/>
                                </a:lnTo>
                                <a:lnTo>
                                  <a:pt x="105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2456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333">
                                <a:moveTo>
                                  <a:pt x="999" y="0"/>
                                </a:moveTo>
                                <a:lnTo>
                                  <a:pt x="999" y="333"/>
                                </a:lnTo>
                                <a:lnTo>
                                  <a:pt x="0" y="167"/>
                                </a:lnTo>
                                <a:lnTo>
                                  <a:pt x="9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2456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333">
                                <a:moveTo>
                                  <a:pt x="999" y="0"/>
                                </a:moveTo>
                                <a:lnTo>
                                  <a:pt x="999" y="333"/>
                                </a:lnTo>
                                <a:lnTo>
                                  <a:pt x="0" y="167"/>
                                </a:lnTo>
                                <a:lnTo>
                                  <a:pt x="9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333">
                                <a:moveTo>
                                  <a:pt x="0" y="0"/>
                                </a:moveTo>
                                <a:lnTo>
                                  <a:pt x="0" y="333"/>
                                </a:lnTo>
                                <a:lnTo>
                                  <a:pt x="1000" y="1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333">
                                <a:moveTo>
                                  <a:pt x="0" y="0"/>
                                </a:moveTo>
                                <a:lnTo>
                                  <a:pt x="0" y="333"/>
                                </a:lnTo>
                                <a:lnTo>
                                  <a:pt x="1000" y="1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1001">
                                <a:moveTo>
                                  <a:pt x="241" y="238"/>
                                </a:moveTo>
                                <a:lnTo>
                                  <a:pt x="255" y="191"/>
                                </a:lnTo>
                                <a:lnTo>
                                  <a:pt x="318" y="95"/>
                                </a:lnTo>
                                <a:lnTo>
                                  <a:pt x="368" y="47"/>
                                </a:lnTo>
                                <a:lnTo>
                                  <a:pt x="458" y="0"/>
                                </a:lnTo>
                                <a:lnTo>
                                  <a:pt x="609" y="0"/>
                                </a:lnTo>
                                <a:lnTo>
                                  <a:pt x="673" y="47"/>
                                </a:lnTo>
                                <a:lnTo>
                                  <a:pt x="698" y="95"/>
                                </a:lnTo>
                                <a:lnTo>
                                  <a:pt x="712" y="191"/>
                                </a:lnTo>
                                <a:lnTo>
                                  <a:pt x="686" y="286"/>
                                </a:lnTo>
                                <a:lnTo>
                                  <a:pt x="622" y="380"/>
                                </a:lnTo>
                                <a:lnTo>
                                  <a:pt x="507" y="523"/>
                                </a:lnTo>
                                <a:lnTo>
                                  <a:pt x="0" y="1001"/>
                                </a:lnTo>
                                <a:lnTo>
                                  <a:pt x="533" y="1001"/>
                                </a:lnTo>
                                <a:lnTo>
                                  <a:pt x="534" y="10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1001">
                                <a:moveTo>
                                  <a:pt x="242" y="238"/>
                                </a:moveTo>
                                <a:lnTo>
                                  <a:pt x="255" y="191"/>
                                </a:lnTo>
                                <a:lnTo>
                                  <a:pt x="319" y="95"/>
                                </a:lnTo>
                                <a:lnTo>
                                  <a:pt x="369" y="47"/>
                                </a:lnTo>
                                <a:lnTo>
                                  <a:pt x="458" y="0"/>
                                </a:lnTo>
                                <a:lnTo>
                                  <a:pt x="611" y="0"/>
                                </a:lnTo>
                                <a:lnTo>
                                  <a:pt x="673" y="47"/>
                                </a:lnTo>
                                <a:lnTo>
                                  <a:pt x="699" y="95"/>
                                </a:lnTo>
                                <a:lnTo>
                                  <a:pt x="712" y="191"/>
                                </a:lnTo>
                                <a:lnTo>
                                  <a:pt x="687" y="286"/>
                                </a:lnTo>
                                <a:lnTo>
                                  <a:pt x="623" y="380"/>
                                </a:lnTo>
                                <a:lnTo>
                                  <a:pt x="508" y="523"/>
                                </a:lnTo>
                                <a:lnTo>
                                  <a:pt x="0" y="1001"/>
                                </a:lnTo>
                                <a:lnTo>
                                  <a:pt x="533" y="1001"/>
                                </a:lnTo>
                                <a:lnTo>
                                  <a:pt x="534" y="10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06880"/>
                            <a:ext cx="79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6" h="0">
                                <a:moveTo>
                                  <a:pt x="75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991080"/>
                            <a:ext cx="79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6" h="0">
                                <a:moveTo>
                                  <a:pt x="75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612720"/>
                            <a:ext cx="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3">
                                <a:moveTo>
                                  <a:pt x="0" y="0"/>
                                </a:moveTo>
                                <a:lnTo>
                                  <a:pt x="0" y="2573"/>
                                </a:lnTo>
                                <a:lnTo>
                                  <a:pt x="1" y="2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0688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0">
                                <a:moveTo>
                                  <a:pt x="0" y="1000"/>
                                </a:moveTo>
                                <a:lnTo>
                                  <a:pt x="333" y="1000"/>
                                </a:lnTo>
                                <a:lnTo>
                                  <a:pt x="167" y="0"/>
                                </a:lnTo>
                                <a:lnTo>
                                  <a:pt x="0" y="1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0688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0">
                                <a:moveTo>
                                  <a:pt x="0" y="1000"/>
                                </a:moveTo>
                                <a:lnTo>
                                  <a:pt x="333" y="1000"/>
                                </a:lnTo>
                                <a:lnTo>
                                  <a:pt x="167" y="0"/>
                                </a:lnTo>
                                <a:lnTo>
                                  <a:pt x="0" y="10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88524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1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167" y="10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88524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1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167" y="10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88760"/>
                            <a:ext cx="70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521">
                                <a:moveTo>
                                  <a:pt x="0" y="227"/>
                                </a:moveTo>
                                <a:lnTo>
                                  <a:pt x="46" y="317"/>
                                </a:lnTo>
                                <a:lnTo>
                                  <a:pt x="142" y="418"/>
                                </a:lnTo>
                                <a:lnTo>
                                  <a:pt x="285" y="495"/>
                                </a:lnTo>
                                <a:lnTo>
                                  <a:pt x="380" y="521"/>
                                </a:lnTo>
                                <a:lnTo>
                                  <a:pt x="524" y="521"/>
                                </a:lnTo>
                                <a:lnTo>
                                  <a:pt x="618" y="470"/>
                                </a:lnTo>
                                <a:lnTo>
                                  <a:pt x="665" y="406"/>
                                </a:lnTo>
                                <a:lnTo>
                                  <a:pt x="665" y="292"/>
                                </a:lnTo>
                                <a:lnTo>
                                  <a:pt x="618" y="203"/>
                                </a:lnTo>
                                <a:lnTo>
                                  <a:pt x="524" y="102"/>
                                </a:lnTo>
                                <a:lnTo>
                                  <a:pt x="380" y="26"/>
                                </a:lnTo>
                                <a:lnTo>
                                  <a:pt x="285" y="0"/>
                                </a:lnTo>
                                <a:lnTo>
                                  <a:pt x="142" y="0"/>
                                </a:lnTo>
                                <a:lnTo>
                                  <a:pt x="46" y="50"/>
                                </a:lnTo>
                                <a:lnTo>
                                  <a:pt x="0" y="113"/>
                                </a:lnTo>
                                <a:lnTo>
                                  <a:pt x="0" y="227"/>
                                </a:lnTo>
                                <a:lnTo>
                                  <a:pt x="1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84080"/>
                            <a:ext cx="100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597">
                                <a:moveTo>
                                  <a:pt x="0" y="0"/>
                                </a:moveTo>
                                <a:lnTo>
                                  <a:pt x="952" y="597"/>
                                </a:lnTo>
                                <a:lnTo>
                                  <a:pt x="953" y="5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360"/>
                            <a:ext cx="106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675">
                                <a:moveTo>
                                  <a:pt x="0" y="267"/>
                                </a:moveTo>
                                <a:lnTo>
                                  <a:pt x="48" y="394"/>
                                </a:lnTo>
                                <a:lnTo>
                                  <a:pt x="143" y="458"/>
                                </a:lnTo>
                                <a:lnTo>
                                  <a:pt x="237" y="482"/>
                                </a:lnTo>
                                <a:lnTo>
                                  <a:pt x="333" y="470"/>
                                </a:lnTo>
                                <a:lnTo>
                                  <a:pt x="380" y="407"/>
                                </a:lnTo>
                                <a:lnTo>
                                  <a:pt x="428" y="267"/>
                                </a:lnTo>
                                <a:lnTo>
                                  <a:pt x="476" y="166"/>
                                </a:lnTo>
                                <a:lnTo>
                                  <a:pt x="571" y="116"/>
                                </a:lnTo>
                                <a:lnTo>
                                  <a:pt x="667" y="102"/>
                                </a:lnTo>
                                <a:lnTo>
                                  <a:pt x="809" y="140"/>
                                </a:lnTo>
                                <a:lnTo>
                                  <a:pt x="904" y="204"/>
                                </a:lnTo>
                                <a:lnTo>
                                  <a:pt x="952" y="255"/>
                                </a:lnTo>
                                <a:lnTo>
                                  <a:pt x="1000" y="383"/>
                                </a:lnTo>
                                <a:lnTo>
                                  <a:pt x="1000" y="534"/>
                                </a:lnTo>
                                <a:lnTo>
                                  <a:pt x="952" y="636"/>
                                </a:lnTo>
                                <a:lnTo>
                                  <a:pt x="904" y="661"/>
                                </a:lnTo>
                                <a:lnTo>
                                  <a:pt x="809" y="675"/>
                                </a:lnTo>
                                <a:lnTo>
                                  <a:pt x="667" y="636"/>
                                </a:lnTo>
                                <a:lnTo>
                                  <a:pt x="571" y="572"/>
                                </a:lnTo>
                                <a:lnTo>
                                  <a:pt x="476" y="470"/>
                                </a:lnTo>
                                <a:lnTo>
                                  <a:pt x="428" y="343"/>
                                </a:lnTo>
                                <a:lnTo>
                                  <a:pt x="380" y="178"/>
                                </a:lnTo>
                                <a:lnTo>
                                  <a:pt x="333" y="90"/>
                                </a:lnTo>
                                <a:lnTo>
                                  <a:pt x="237" y="26"/>
                                </a:lnTo>
                                <a:lnTo>
                                  <a:pt x="143" y="0"/>
                                </a:lnTo>
                                <a:lnTo>
                                  <a:pt x="48" y="13"/>
                                </a:lnTo>
                                <a:lnTo>
                                  <a:pt x="0" y="114"/>
                                </a:lnTo>
                                <a:lnTo>
                                  <a:pt x="0" y="267"/>
                                </a:lnTo>
                                <a:lnTo>
                                  <a:pt x="1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991080"/>
                            <a:ext cx="7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39">
                                <a:moveTo>
                                  <a:pt x="0" y="0"/>
                                </a:moveTo>
                                <a:lnTo>
                                  <a:pt x="0" y="4039"/>
                                </a:lnTo>
                                <a:lnTo>
                                  <a:pt x="2" y="40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112400"/>
                            <a:ext cx="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6">
                                <a:moveTo>
                                  <a:pt x="0" y="0"/>
                                </a:moveTo>
                                <a:lnTo>
                                  <a:pt x="0" y="2896"/>
                                </a:lnTo>
                                <a:lnTo>
                                  <a:pt x="1" y="28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380960"/>
                            <a:ext cx="63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9" h="0">
                                <a:moveTo>
                                  <a:pt x="0" y="0"/>
                                </a:moveTo>
                                <a:lnTo>
                                  <a:pt x="5998" y="0"/>
                                </a:lnTo>
                                <a:lnTo>
                                  <a:pt x="59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3633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334">
                                <a:moveTo>
                                  <a:pt x="1001" y="0"/>
                                </a:moveTo>
                                <a:lnTo>
                                  <a:pt x="1001" y="334"/>
                                </a:lnTo>
                                <a:lnTo>
                                  <a:pt x="0" y="168"/>
                                </a:lnTo>
                                <a:lnTo>
                                  <a:pt x="10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3633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334">
                                <a:moveTo>
                                  <a:pt x="1001" y="0"/>
                                </a:moveTo>
                                <a:lnTo>
                                  <a:pt x="1001" y="334"/>
                                </a:lnTo>
                                <a:lnTo>
                                  <a:pt x="0" y="168"/>
                                </a:lnTo>
                                <a:lnTo>
                                  <a:pt x="10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6332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  <a:lnTo>
                                  <a:pt x="999" y="1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6332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  <a:lnTo>
                                  <a:pt x="999" y="1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239480"/>
                            <a:ext cx="280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999">
                                <a:moveTo>
                                  <a:pt x="26" y="189"/>
                                </a:moveTo>
                                <a:lnTo>
                                  <a:pt x="116" y="141"/>
                                </a:lnTo>
                                <a:lnTo>
                                  <a:pt x="267" y="0"/>
                                </a:lnTo>
                                <a:lnTo>
                                  <a:pt x="0" y="999"/>
                                </a:lnTo>
                                <a:lnTo>
                                  <a:pt x="1" y="9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239480"/>
                            <a:ext cx="608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666">
                                <a:moveTo>
                                  <a:pt x="559" y="0"/>
                                </a:moveTo>
                                <a:lnTo>
                                  <a:pt x="0" y="666"/>
                                </a:lnTo>
                                <a:lnTo>
                                  <a:pt x="571" y="666"/>
                                </a:lnTo>
                                <a:lnTo>
                                  <a:pt x="572" y="6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23948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999">
                                <a:moveTo>
                                  <a:pt x="269" y="0"/>
                                </a:moveTo>
                                <a:lnTo>
                                  <a:pt x="0" y="999"/>
                                </a:lnTo>
                                <a:lnTo>
                                  <a:pt x="1" y="9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112400"/>
                            <a:ext cx="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6">
                                <a:moveTo>
                                  <a:pt x="0" y="0"/>
                                </a:moveTo>
                                <a:lnTo>
                                  <a:pt x="0" y="2896"/>
                                </a:lnTo>
                                <a:lnTo>
                                  <a:pt x="1" y="28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749160"/>
                            <a:ext cx="72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26">
                                <a:moveTo>
                                  <a:pt x="0" y="0"/>
                                </a:moveTo>
                                <a:lnTo>
                                  <a:pt x="0" y="6326"/>
                                </a:lnTo>
                                <a:lnTo>
                                  <a:pt x="1" y="63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138096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0">
                                <a:moveTo>
                                  <a:pt x="100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38096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9" h="0">
                                <a:moveTo>
                                  <a:pt x="0" y="0"/>
                                </a:moveTo>
                                <a:lnTo>
                                  <a:pt x="2398" y="0"/>
                                </a:lnTo>
                                <a:lnTo>
                                  <a:pt x="23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3809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0">
                                <a:moveTo>
                                  <a:pt x="0" y="0"/>
                                </a:moveTo>
                                <a:lnTo>
                                  <a:pt x="1143" y="0"/>
                                </a:lnTo>
                                <a:lnTo>
                                  <a:pt x="1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6332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  <a:lnTo>
                                  <a:pt x="999" y="1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6332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  <a:lnTo>
                                  <a:pt x="999" y="1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3633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334">
                                <a:moveTo>
                                  <a:pt x="999" y="0"/>
                                </a:moveTo>
                                <a:lnTo>
                                  <a:pt x="999" y="334"/>
                                </a:lnTo>
                                <a:lnTo>
                                  <a:pt x="0" y="168"/>
                                </a:lnTo>
                                <a:lnTo>
                                  <a:pt x="9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3633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334">
                                <a:moveTo>
                                  <a:pt x="999" y="0"/>
                                </a:moveTo>
                                <a:lnTo>
                                  <a:pt x="999" y="334"/>
                                </a:lnTo>
                                <a:lnTo>
                                  <a:pt x="0" y="168"/>
                                </a:lnTo>
                                <a:lnTo>
                                  <a:pt x="9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1239480"/>
                            <a:ext cx="748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999">
                                <a:moveTo>
                                  <a:pt x="243" y="237"/>
                                </a:moveTo>
                                <a:lnTo>
                                  <a:pt x="255" y="189"/>
                                </a:lnTo>
                                <a:lnTo>
                                  <a:pt x="319" y="94"/>
                                </a:lnTo>
                                <a:lnTo>
                                  <a:pt x="370" y="46"/>
                                </a:lnTo>
                                <a:lnTo>
                                  <a:pt x="458" y="0"/>
                                </a:lnTo>
                                <a:lnTo>
                                  <a:pt x="611" y="0"/>
                                </a:lnTo>
                                <a:lnTo>
                                  <a:pt x="675" y="46"/>
                                </a:lnTo>
                                <a:lnTo>
                                  <a:pt x="700" y="94"/>
                                </a:lnTo>
                                <a:lnTo>
                                  <a:pt x="712" y="189"/>
                                </a:lnTo>
                                <a:lnTo>
                                  <a:pt x="687" y="285"/>
                                </a:lnTo>
                                <a:lnTo>
                                  <a:pt x="623" y="380"/>
                                </a:lnTo>
                                <a:lnTo>
                                  <a:pt x="509" y="523"/>
                                </a:lnTo>
                                <a:lnTo>
                                  <a:pt x="0" y="999"/>
                                </a:lnTo>
                                <a:lnTo>
                                  <a:pt x="533" y="999"/>
                                </a:lnTo>
                                <a:lnTo>
                                  <a:pt x="535" y="9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85920"/>
                            <a:ext cx="50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1" h="0">
                                <a:moveTo>
                                  <a:pt x="0" y="0"/>
                                </a:moveTo>
                                <a:lnTo>
                                  <a:pt x="4740" y="0"/>
                                </a:lnTo>
                                <a:lnTo>
                                  <a:pt x="47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112400"/>
                            <a:ext cx="50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1" h="0">
                                <a:moveTo>
                                  <a:pt x="0" y="0"/>
                                </a:moveTo>
                                <a:lnTo>
                                  <a:pt x="4740" y="0"/>
                                </a:lnTo>
                                <a:lnTo>
                                  <a:pt x="47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49212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59">
                                <a:moveTo>
                                  <a:pt x="0" y="0"/>
                                </a:moveTo>
                                <a:lnTo>
                                  <a:pt x="0" y="4859"/>
                                </a:lnTo>
                                <a:lnTo>
                                  <a:pt x="1" y="48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3859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1">
                                <a:moveTo>
                                  <a:pt x="0" y="1001"/>
                                </a:moveTo>
                                <a:lnTo>
                                  <a:pt x="333" y="1001"/>
                                </a:lnTo>
                                <a:lnTo>
                                  <a:pt x="167" y="0"/>
                                </a:lnTo>
                                <a:lnTo>
                                  <a:pt x="0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3859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1">
                                <a:moveTo>
                                  <a:pt x="0" y="1001"/>
                                </a:moveTo>
                                <a:lnTo>
                                  <a:pt x="333" y="1001"/>
                                </a:lnTo>
                                <a:lnTo>
                                  <a:pt x="167" y="0"/>
                                </a:lnTo>
                                <a:lnTo>
                                  <a:pt x="0" y="10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100656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1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167" y="10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100656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001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167" y="10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819720"/>
                            <a:ext cx="70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521">
                                <a:moveTo>
                                  <a:pt x="0" y="228"/>
                                </a:moveTo>
                                <a:lnTo>
                                  <a:pt x="47" y="317"/>
                                </a:lnTo>
                                <a:lnTo>
                                  <a:pt x="143" y="419"/>
                                </a:lnTo>
                                <a:lnTo>
                                  <a:pt x="286" y="495"/>
                                </a:lnTo>
                                <a:lnTo>
                                  <a:pt x="380" y="521"/>
                                </a:lnTo>
                                <a:lnTo>
                                  <a:pt x="523" y="521"/>
                                </a:lnTo>
                                <a:lnTo>
                                  <a:pt x="619" y="471"/>
                                </a:lnTo>
                                <a:lnTo>
                                  <a:pt x="666" y="407"/>
                                </a:lnTo>
                                <a:lnTo>
                                  <a:pt x="666" y="292"/>
                                </a:lnTo>
                                <a:lnTo>
                                  <a:pt x="619" y="204"/>
                                </a:lnTo>
                                <a:lnTo>
                                  <a:pt x="523" y="103"/>
                                </a:lnTo>
                                <a:lnTo>
                                  <a:pt x="380" y="25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47" y="51"/>
                                </a:lnTo>
                                <a:lnTo>
                                  <a:pt x="0" y="114"/>
                                </a:lnTo>
                                <a:lnTo>
                                  <a:pt x="0" y="228"/>
                                </a:lnTo>
                                <a:lnTo>
                                  <a:pt x="1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76212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267">
                                <a:moveTo>
                                  <a:pt x="191" y="241"/>
                                </a:moveTo>
                                <a:lnTo>
                                  <a:pt x="143" y="152"/>
                                </a:lnTo>
                                <a:lnTo>
                                  <a:pt x="0" y="0"/>
                                </a:lnTo>
                                <a:lnTo>
                                  <a:pt x="1001" y="267"/>
                                </a:lnTo>
                                <a:lnTo>
                                  <a:pt x="1002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670680"/>
                            <a:ext cx="106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713">
                                <a:moveTo>
                                  <a:pt x="238" y="470"/>
                                </a:moveTo>
                                <a:lnTo>
                                  <a:pt x="191" y="458"/>
                                </a:lnTo>
                                <a:lnTo>
                                  <a:pt x="95" y="394"/>
                                </a:lnTo>
                                <a:lnTo>
                                  <a:pt x="47" y="344"/>
                                </a:lnTo>
                                <a:lnTo>
                                  <a:pt x="0" y="255"/>
                                </a:lnTo>
                                <a:lnTo>
                                  <a:pt x="0" y="102"/>
                                </a:lnTo>
                                <a:lnTo>
                                  <a:pt x="47" y="38"/>
                                </a:lnTo>
                                <a:lnTo>
                                  <a:pt x="95" y="14"/>
                                </a:lnTo>
                                <a:lnTo>
                                  <a:pt x="191" y="0"/>
                                </a:lnTo>
                                <a:lnTo>
                                  <a:pt x="286" y="26"/>
                                </a:lnTo>
                                <a:lnTo>
                                  <a:pt x="381" y="90"/>
                                </a:lnTo>
                                <a:lnTo>
                                  <a:pt x="523" y="205"/>
                                </a:lnTo>
                                <a:lnTo>
                                  <a:pt x="1001" y="713"/>
                                </a:lnTo>
                                <a:lnTo>
                                  <a:pt x="1001" y="180"/>
                                </a:lnTo>
                                <a:lnTo>
                                  <a:pt x="1002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4760"/>
                            <a:ext cx="1080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597.6pt;width:179.7pt;height:111.7pt" coordorigin="4752,11952" coordsize="3594,2234">
                <v:shape id="shape_0" path="m0,0l2025,0l2026,0e" stroked="t" o:allowincell="f" style="position:absolute;left:5479;top:13132;width:3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6,0l357,0e" stroked="t" o:allowincell="f" style="position:absolute;left:5876;top:13132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43,0l2144,0e" stroked="t" o:allowincell="f" style="position:absolute;left:5995;top:13132;width:3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7,0l358,0e" stroked="t" o:allowincell="f" style="position:absolute;left:6412;top:13132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43,0l2144,0e" stroked="t" o:allowincell="f" style="position:absolute;left:6531;top:13132;width:3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7,0l358,0e" stroked="t" o:allowincell="f" style="position:absolute;left:6948;top:13132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42,0l2144,0e" stroked="t" o:allowincell="f" style="position:absolute;left:7067;top:13132;width:3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6,0l357,0e" stroked="t" o:allowincell="f" style="position:absolute;left:7484;top:13132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25,0l2026,0e" stroked="t" o:allowincell="f" style="position:absolute;left:7603;top:13132;width:3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58" path="m0,0l0,2858l1,2858e" stroked="t" o:allowincell="f" style="position:absolute;left:5602;top:12893;width:0;height:4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16" path="m0,0l0,5716l1,5716e" stroked="t" o:allowincell="f" style="position:absolute;left:7698;top:12655;width:0;height:9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61" path="m0,0l0,6861l1,6861e" stroked="t" o:allowincell="f" style="position:absolute;left:7507;top:12560;width:0;height:1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74" path="m0,0l0,4574l2,4574e" stroked="t" o:allowincell="f" style="position:absolute;left:6173;top:12750;width:0;height:7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26,0l3428,0e" stroked="t" o:allowincell="f" style="position:absolute;left:5602;top:12893;width:5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26,0l3428,0e" stroked="t" o:allowincell="f" style="position:absolute;left:5602;top:13370;width:5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98,0l7999,0e" stroked="t" o:allowincell="f" style="position:absolute;left:6173;top:12750;width:13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98,0l7999,0e" stroked="t" o:allowincell="f" style="position:absolute;left:6173;top:13513;width:13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1,0l573,0e" stroked="t" o:allowincell="f" style="position:absolute;left:7507;top:12560;width: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1,0l573,0e" stroked="t" o:allowincell="f" style="position:absolute;left:7507;top:13704;width: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2,573" path="m572,573l495,287l285,77l0,0l2,0e" stroked="t" o:allowincell="f" style="position:absolute;left:7603;top:12560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3,572" path="m0,572l285,495l495,285l572,0l573,0e" stroked="t" o:allowincell="f" style="position:absolute;left:7603;top:13608;width:94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905,0l0,0l1,0e" stroked="t" o:allowincell="f" style="position:absolute;left:5284;top:12893;width:3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905,0l0,0l1,0e" stroked="t" o:allowincell="f" style="position:absolute;left:5284;top:13370;width:3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7" path="m0,0l0,857l1,857e" stroked="t" o:allowincell="f" style="position:absolute;left:5343;top:13060;width:0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1000" path="m0,1000l333,1000l167,0l0,1000xe" fillcolor="yellow" stroked="t" o:allowincell="f" style="position:absolute;left:5316;top:12893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3,1000" path="m0,1000l333,1000l167,0l0,1000e" stroked="t" o:allowincell="f" style="position:absolute;left:5316;top:12893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1001" path="m0,0l333,0l167,1001l0,0xe" fillcolor="yellow" stroked="t" o:allowincell="f" style="position:absolute;left:5316;top:13203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3,1001" path="m0,0l333,0l167,1001l0,0e" stroked="t" o:allowincell="f" style="position:absolute;left:5316;top:13203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521" path="m0,227l47,317l143,418l286,495l381,521l523,521l619,470l666,406l666,293l619,203l523,102l381,26l286,0l143,0l47,50l0,114l0,227l1,227e" stroked="t" o:allowincell="f" style="position:absolute;left:5151;top:13194;width:110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3,597" path="m0,0l952,597l953,597e" stroked="t" o:allowincell="f" style="position:absolute;left:5128;top:13187;width:158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0,675" path="m0,0l0,381l428,534l380,484l333,356l333,242l380,140l476,90l619,90l713,116l856,192l952,293l1000,421l1000,534l952,636l904,662l809,675l810,675e" stroked="t" o:allowincell="f" style="position:absolute;left:5120;top:13058;width:165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59" path="m0,4659l0,0l1,0e" stroked="t" o:allowincell="f" style="position:absolute;left:5602;top:12116;width:0;height:7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88" path="m0,6088l0,0l1,0e" stroked="t" o:allowincell="f" style="position:absolute;left:7698;top:12116;width:0;height:10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68,0l10570,0e" stroked="t" o:allowincell="f" style="position:absolute;left:5768;top:12176;width:17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9,333" path="m999,0l999,333l0,167l999,0xe" fillcolor="yellow" stroked="t" o:allowincell="f" style="position:absolute;left:5602;top:12148;width:165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9,333" path="m999,0l999,333l0,167l999,0e" stroked="t" o:allowincell="f" style="position:absolute;left:5602;top:12148;width:165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0,333" path="m0,0l0,333l1000,167l0,0xe" fillcolor="yellow" stroked="t" o:allowincell="f" style="position:absolute;left:7531;top:12148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00,333" path="m0,0l0,333l1000,167l0,0e" stroked="t" o:allowincell="f" style="position:absolute;left:7531;top:12148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2,1001" path="m241,238l255,191l318,95l368,47l458,0l609,0l673,47l698,95l712,191l686,286l622,380l507,523l0,1001l533,1001l534,1001e" stroked="t" o:allowincell="f" style="position:absolute;left:6527;top:11952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2,1001" path="m242,238l255,191l319,95l369,47l458,0l611,0l673,47l699,95l712,191l687,286l623,380l508,523l0,1001l533,1001l534,1001e" stroked="t" o:allowincell="f" style="position:absolute;left:6654;top:11952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536,0l0,0l1,0e" stroked="t" o:allowincell="f" style="position:absolute;left:4916;top:12750;width:12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536,0l0,0l1,0e" stroked="t" o:allowincell="f" style="position:absolute;left:4916;top:13513;width:12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3" path="m0,0l0,2573l1,2573e" stroked="t" o:allowincell="f" style="position:absolute;left:4976;top:12917;width:0;height:4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1000" path="m0,1000l333,1000l167,0l0,1000xe" fillcolor="yellow" stroked="t" o:allowincell="f" style="position:absolute;left:4948;top:12750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3,1000" path="m0,1000l333,1000l167,0l0,1000e" stroked="t" o:allowincell="f" style="position:absolute;left:4948;top:12750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1001" path="m0,0l333,0l167,1001l0,0xe" fillcolor="yellow" stroked="t" o:allowincell="f" style="position:absolute;left:4948;top:13346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3,1001" path="m0,0l333,0l167,1001l0,0e" stroked="t" o:allowincell="f" style="position:absolute;left:4948;top:13346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5,521" path="m0,227l46,317l142,418l285,495l380,521l524,521l618,470l665,406l665,292l618,203l524,102l380,26l285,0l142,0l46,50l0,113l0,227l1,227e" stroked="t" o:allowincell="f" style="position:absolute;left:4784;top:13194;width:110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3,597" path="m0,0l952,597l953,597e" stroked="t" o:allowincell="f" style="position:absolute;left:4760;top:13187;width:158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0,675" path="m0,267l48,394l143,458l237,482l333,470l380,407l428,267l476,166l571,116l667,102l809,140l904,204l952,255l1000,383l1000,534l952,636l904,661l809,675l667,636l571,572l476,470l428,343l380,178l333,90l237,26l143,0l48,13l0,114l0,267l1,267e" stroked="t" o:allowincell="f" style="position:absolute;left:4752;top:13058;width:16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39" path="m0,0l0,4039l2,4039e" stroked="t" o:allowincell="f" style="position:absolute;left:6173;top:13513;width:0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96" path="m0,0l0,2896l1,2896e" stroked="t" o:allowincell="f" style="position:absolute;left:7507;top:13704;width:0;height:4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98,0l5999,0e" stroked="t" o:allowincell="f" style="position:absolute;left:6340;top:14127;width:10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1,334" path="m1001,0l1001,334l0,168l1001,0xe" fillcolor="yellow" stroked="t" o:allowincell="f" style="position:absolute;left:6173;top:14099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01,334" path="m1001,0l1001,334l0,168l1001,0e" stroked="t" o:allowincell="f" style="position:absolute;left:6173;top:14099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9,334" path="m0,0l0,334l999,168l0,0xe" fillcolor="yellow" stroked="t" o:allowincell="f" style="position:absolute;left:7341;top:14099;width:165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9,334" path="m0,0l0,334l999,168l0,0e" stroked="t" o:allowincell="f" style="position:absolute;left:7341;top:14099;width:165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999" path="m26,189l116,141l267,0l0,999l1,999e" stroked="t" o:allowincell="f" style="position:absolute;left:6751;top:13904;width:43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2,666" path="m559,0l0,666l571,666l572,666e" stroked="t" o:allowincell="f" style="position:absolute;left:6835;top:13904;width:95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999" path="m269,0l0,999l1,999e" stroked="t" o:allowincell="f" style="position:absolute;left:6884;top:13904;width:44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96" path="m0,0l0,2896l1,2896e" stroked="t" o:allowincell="f" style="position:absolute;left:7507;top:13704;width:0;height:4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26" path="m0,0l0,6326l1,6326e" stroked="t" o:allowincell="f" style="position:absolute;left:7698;top:13132;width:0;height:10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00,0l0,0l1,0e" stroked="t" o:allowincell="f" style="position:absolute;left:7174;top:14127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98,0l2399,0e" stroked="t" o:allowincell="f" style="position:absolute;left:7865;top:14127;width:3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,0l1144,0e" stroked="t" o:allowincell="f" style="position:absolute;left:7507;top:14127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9,334" path="m0,0l0,334l999,168l0,0xe" fillcolor="yellow" stroked="t" o:allowincell="f" style="position:absolute;left:7341;top:14099;width:165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9,334" path="m0,0l0,334l999,168l0,0e" stroked="t" o:allowincell="f" style="position:absolute;left:7341;top:14099;width:165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9,334" path="m999,0l999,334l0,168l999,0xe" fillcolor="yellow" stroked="t" o:allowincell="f" style="position:absolute;left:7698;top:14099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9,334" path="m999,0l999,334l0,168l999,0e" stroked="t" o:allowincell="f" style="position:absolute;left:7698;top:14099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2,999" path="m243,237l255,189l319,94l370,46l458,0l611,0l675,46l700,94l712,189l687,285l623,380l509,523l0,999l533,999l535,999e" stroked="t" o:allowincell="f" style="position:absolute;left:8089;top:13904;width:117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40,0l4741,0e" stroked="t" o:allowincell="f" style="position:absolute;left:7555;top:12560;width:7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40,0l4741,0e" stroked="t" o:allowincell="f" style="position:absolute;left:7555;top:13704;width:7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859" path="m0,0l0,4859l1,4859e" stroked="t" o:allowincell="f" style="position:absolute;left:8286;top:12727;width:0;height:8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1001" path="m0,1001l333,1001l167,0l0,1001xe" fillcolor="yellow" stroked="t" o:allowincell="f" style="position:absolute;left:8258;top:12560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3,1001" path="m0,1001l333,1001l167,0l0,1001e" stroked="t" o:allowincell="f" style="position:absolute;left:8258;top:12560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1001" path="m0,0l333,0l167,1001l0,0xe" fillcolor="yellow" stroked="t" o:allowincell="f" style="position:absolute;left:8258;top:13537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3,1001" path="m0,0l333,0l167,1001l0,0e" stroked="t" o:allowincell="f" style="position:absolute;left:8258;top:13537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521" path="m0,228l47,317l143,419l286,495l380,521l523,521l619,471l666,407l666,292l619,204l523,103l380,25l286,0l143,0l47,51l0,114l0,228l1,228e" stroked="t" o:allowincell="f" style="position:absolute;left:8094;top:13243;width:110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2,267" path="m191,241l143,152l0,0l1001,267l1002,267e" stroked="t" o:allowincell="f" style="position:absolute;left:8062;top:13152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2,713" path="m238,470l191,458l95,394l47,344l0,255l0,102l47,38l95,14l191,0l286,26l381,90l523,205l1001,713l1001,180l1002,180e" stroked="t" o:allowincell="f" style="position:absolute;left:8062;top:13008;width:166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8064,13251" to="8233,133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531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358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11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и 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2  из  4 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34640</wp:posOffset>
                </wp:positionH>
                <wp:positionV relativeFrom="page">
                  <wp:posOffset>1463040</wp:posOffset>
                </wp:positionV>
                <wp:extent cx="2531745" cy="2567305"/>
                <wp:effectExtent l="6985" t="6985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2567160"/>
                          <a:chOff x="0" y="0"/>
                          <a:chExt cx="2531880" cy="2567160"/>
                        </a:xfrm>
                      </wpg:grpSpPr>
                      <wps:wsp>
                        <wps:cNvSpPr/>
                        <wps:spPr>
                          <a:xfrm>
                            <a:off x="1666080" y="120348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0">
                                <a:moveTo>
                                  <a:pt x="169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20348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0">
                                <a:moveTo>
                                  <a:pt x="38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20348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0">
                                <a:moveTo>
                                  <a:pt x="230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20348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0">
                                <a:moveTo>
                                  <a:pt x="38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20348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0">
                                <a:moveTo>
                                  <a:pt x="230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120348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0">
                                <a:moveTo>
                                  <a:pt x="3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203480"/>
                            <a:ext cx="2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0">
                                <a:moveTo>
                                  <a:pt x="169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911160"/>
                            <a:ext cx="72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07">
                                <a:moveTo>
                                  <a:pt x="0" y="46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35480"/>
                            <a:ext cx="720" cy="9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372">
                                <a:moveTo>
                                  <a:pt x="0" y="73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496160"/>
                            <a:ext cx="37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7" h="0">
                                <a:moveTo>
                                  <a:pt x="294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911160"/>
                            <a:ext cx="37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7" h="0">
                                <a:moveTo>
                                  <a:pt x="294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67184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9" h="0">
                                <a:moveTo>
                                  <a:pt x="34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73548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9" h="0">
                                <a:moveTo>
                                  <a:pt x="34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90620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1" h="0">
                                <a:moveTo>
                                  <a:pt x="13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50148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1" h="0">
                                <a:moveTo>
                                  <a:pt x="13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496160"/>
                            <a:ext cx="43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4" h="0">
                                <a:moveTo>
                                  <a:pt x="0" y="0"/>
                                </a:moveTo>
                                <a:lnTo>
                                  <a:pt x="3433" y="0"/>
                                </a:lnTo>
                                <a:lnTo>
                                  <a:pt x="34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911160"/>
                            <a:ext cx="43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4" h="0">
                                <a:moveTo>
                                  <a:pt x="0" y="0"/>
                                </a:moveTo>
                                <a:lnTo>
                                  <a:pt x="3433" y="0"/>
                                </a:lnTo>
                                <a:lnTo>
                                  <a:pt x="34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047600"/>
                            <a:ext cx="72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7">
                                <a:moveTo>
                                  <a:pt x="0" y="24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359360"/>
                            <a:ext cx="45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5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  <a:lnTo>
                                  <a:pt x="179" y="10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359360"/>
                            <a:ext cx="45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5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  <a:lnTo>
                                  <a:pt x="179" y="10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911160"/>
                            <a:ext cx="45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5">
                                <a:moveTo>
                                  <a:pt x="0" y="1075"/>
                                </a:moveTo>
                                <a:lnTo>
                                  <a:pt x="358" y="1075"/>
                                </a:lnTo>
                                <a:lnTo>
                                  <a:pt x="179" y="0"/>
                                </a:lnTo>
                                <a:lnTo>
                                  <a:pt x="0" y="1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911160"/>
                            <a:ext cx="45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5">
                                <a:moveTo>
                                  <a:pt x="0" y="1075"/>
                                </a:moveTo>
                                <a:lnTo>
                                  <a:pt x="358" y="1075"/>
                                </a:lnTo>
                                <a:lnTo>
                                  <a:pt x="179" y="0"/>
                                </a:lnTo>
                                <a:lnTo>
                                  <a:pt x="0" y="10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254240"/>
                            <a:ext cx="90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" h="560">
                                <a:moveTo>
                                  <a:pt x="0" y="246"/>
                                </a:moveTo>
                                <a:lnTo>
                                  <a:pt x="51" y="341"/>
                                </a:lnTo>
                                <a:lnTo>
                                  <a:pt x="153" y="450"/>
                                </a:lnTo>
                                <a:lnTo>
                                  <a:pt x="306" y="533"/>
                                </a:lnTo>
                                <a:lnTo>
                                  <a:pt x="409" y="560"/>
                                </a:lnTo>
                                <a:lnTo>
                                  <a:pt x="562" y="560"/>
                                </a:lnTo>
                                <a:lnTo>
                                  <a:pt x="665" y="506"/>
                                </a:lnTo>
                                <a:lnTo>
                                  <a:pt x="716" y="438"/>
                                </a:lnTo>
                                <a:lnTo>
                                  <a:pt x="716" y="315"/>
                                </a:lnTo>
                                <a:lnTo>
                                  <a:pt x="665" y="219"/>
                                </a:lnTo>
                                <a:lnTo>
                                  <a:pt x="562" y="110"/>
                                </a:lnTo>
                                <a:lnTo>
                                  <a:pt x="409" y="27"/>
                                </a:lnTo>
                                <a:lnTo>
                                  <a:pt x="306" y="0"/>
                                </a:lnTo>
                                <a:lnTo>
                                  <a:pt x="153" y="0"/>
                                </a:lnTo>
                                <a:lnTo>
                                  <a:pt x="51" y="55"/>
                                </a:lnTo>
                                <a:lnTo>
                                  <a:pt x="0" y="123"/>
                                </a:lnTo>
                                <a:lnTo>
                                  <a:pt x="0" y="246"/>
                                </a:lnTo>
                                <a:lnTo>
                                  <a:pt x="1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49200"/>
                            <a:ext cx="130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642">
                                <a:moveTo>
                                  <a:pt x="0" y="0"/>
                                </a:moveTo>
                                <a:lnTo>
                                  <a:pt x="1023" y="642"/>
                                </a:lnTo>
                                <a:lnTo>
                                  <a:pt x="1024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1143000"/>
                            <a:ext cx="135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724">
                                <a:moveTo>
                                  <a:pt x="0" y="0"/>
                                </a:moveTo>
                                <a:lnTo>
                                  <a:pt x="0" y="409"/>
                                </a:lnTo>
                                <a:lnTo>
                                  <a:pt x="460" y="574"/>
                                </a:lnTo>
                                <a:lnTo>
                                  <a:pt x="409" y="519"/>
                                </a:lnTo>
                                <a:lnTo>
                                  <a:pt x="358" y="383"/>
                                </a:lnTo>
                                <a:lnTo>
                                  <a:pt x="358" y="260"/>
                                </a:lnTo>
                                <a:lnTo>
                                  <a:pt x="409" y="150"/>
                                </a:lnTo>
                                <a:lnTo>
                                  <a:pt x="511" y="96"/>
                                </a:lnTo>
                                <a:lnTo>
                                  <a:pt x="665" y="96"/>
                                </a:lnTo>
                                <a:lnTo>
                                  <a:pt x="767" y="124"/>
                                </a:lnTo>
                                <a:lnTo>
                                  <a:pt x="921" y="206"/>
                                </a:lnTo>
                                <a:lnTo>
                                  <a:pt x="1023" y="315"/>
                                </a:lnTo>
                                <a:lnTo>
                                  <a:pt x="1074" y="451"/>
                                </a:lnTo>
                                <a:lnTo>
                                  <a:pt x="1074" y="575"/>
                                </a:lnTo>
                                <a:lnTo>
                                  <a:pt x="1023" y="684"/>
                                </a:lnTo>
                                <a:lnTo>
                                  <a:pt x="972" y="711"/>
                                </a:lnTo>
                                <a:lnTo>
                                  <a:pt x="870" y="724"/>
                                </a:lnTo>
                                <a:lnTo>
                                  <a:pt x="871" y="7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496160"/>
                            <a:ext cx="720" cy="10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32">
                                <a:moveTo>
                                  <a:pt x="0" y="0"/>
                                </a:moveTo>
                                <a:lnTo>
                                  <a:pt x="0" y="8432"/>
                                </a:lnTo>
                                <a:lnTo>
                                  <a:pt x="1" y="84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671840"/>
                            <a:ext cx="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49">
                                <a:moveTo>
                                  <a:pt x="0" y="0"/>
                                </a:moveTo>
                                <a:lnTo>
                                  <a:pt x="0" y="7049"/>
                                </a:lnTo>
                                <a:lnTo>
                                  <a:pt x="2" y="70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2518560"/>
                            <a:ext cx="9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9" h="0">
                                <a:moveTo>
                                  <a:pt x="751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49552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358">
                                <a:moveTo>
                                  <a:pt x="0" y="0"/>
                                </a:moveTo>
                                <a:lnTo>
                                  <a:pt x="0" y="358"/>
                                </a:lnTo>
                                <a:lnTo>
                                  <a:pt x="1075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49552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358">
                                <a:moveTo>
                                  <a:pt x="0" y="0"/>
                                </a:moveTo>
                                <a:lnTo>
                                  <a:pt x="0" y="358"/>
                                </a:lnTo>
                                <a:lnTo>
                                  <a:pt x="1075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49552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358">
                                <a:moveTo>
                                  <a:pt x="1075" y="0"/>
                                </a:moveTo>
                                <a:lnTo>
                                  <a:pt x="1075" y="358"/>
                                </a:lnTo>
                                <a:lnTo>
                                  <a:pt x="0" y="180"/>
                                </a:lnTo>
                                <a:lnTo>
                                  <a:pt x="10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49552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358">
                                <a:moveTo>
                                  <a:pt x="1075" y="0"/>
                                </a:moveTo>
                                <a:lnTo>
                                  <a:pt x="1075" y="358"/>
                                </a:lnTo>
                                <a:lnTo>
                                  <a:pt x="0" y="180"/>
                                </a:lnTo>
                                <a:lnTo>
                                  <a:pt x="1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2334960"/>
                            <a:ext cx="63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075">
                                <a:moveTo>
                                  <a:pt x="289" y="0"/>
                                </a:moveTo>
                                <a:lnTo>
                                  <a:pt x="0" y="1075"/>
                                </a:lnTo>
                                <a:lnTo>
                                  <a:pt x="491" y="1075"/>
                                </a:lnTo>
                                <a:lnTo>
                                  <a:pt x="493" y="10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671840"/>
                            <a:ext cx="113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4" h="0">
                                <a:moveTo>
                                  <a:pt x="0" y="0"/>
                                </a:moveTo>
                                <a:lnTo>
                                  <a:pt x="8973" y="0"/>
                                </a:lnTo>
                                <a:lnTo>
                                  <a:pt x="89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735480"/>
                            <a:ext cx="113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4" h="0">
                                <a:moveTo>
                                  <a:pt x="0" y="0"/>
                                </a:moveTo>
                                <a:lnTo>
                                  <a:pt x="8973" y="0"/>
                                </a:lnTo>
                                <a:lnTo>
                                  <a:pt x="89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871920"/>
                            <a:ext cx="72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222">
                                <a:moveTo>
                                  <a:pt x="0" y="522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153540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6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  <a:lnTo>
                                  <a:pt x="179" y="10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153540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6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  <a:lnTo>
                                  <a:pt x="179" y="10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54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4">
                                <a:moveTo>
                                  <a:pt x="0" y="1074"/>
                                </a:moveTo>
                                <a:lnTo>
                                  <a:pt x="358" y="1074"/>
                                </a:lnTo>
                                <a:lnTo>
                                  <a:pt x="179" y="0"/>
                                </a:lnTo>
                                <a:lnTo>
                                  <a:pt x="0" y="10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7354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4">
                                <a:moveTo>
                                  <a:pt x="0" y="1074"/>
                                </a:moveTo>
                                <a:lnTo>
                                  <a:pt x="358" y="1074"/>
                                </a:lnTo>
                                <a:lnTo>
                                  <a:pt x="179" y="0"/>
                                </a:lnTo>
                                <a:lnTo>
                                  <a:pt x="0" y="10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254240"/>
                            <a:ext cx="90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560">
                                <a:moveTo>
                                  <a:pt x="0" y="246"/>
                                </a:moveTo>
                                <a:lnTo>
                                  <a:pt x="52" y="341"/>
                                </a:lnTo>
                                <a:lnTo>
                                  <a:pt x="154" y="450"/>
                                </a:lnTo>
                                <a:lnTo>
                                  <a:pt x="307" y="532"/>
                                </a:lnTo>
                                <a:lnTo>
                                  <a:pt x="410" y="560"/>
                                </a:lnTo>
                                <a:lnTo>
                                  <a:pt x="563" y="560"/>
                                </a:lnTo>
                                <a:lnTo>
                                  <a:pt x="665" y="506"/>
                                </a:lnTo>
                                <a:lnTo>
                                  <a:pt x="717" y="438"/>
                                </a:lnTo>
                                <a:lnTo>
                                  <a:pt x="717" y="315"/>
                                </a:lnTo>
                                <a:lnTo>
                                  <a:pt x="665" y="219"/>
                                </a:lnTo>
                                <a:lnTo>
                                  <a:pt x="563" y="109"/>
                                </a:lnTo>
                                <a:lnTo>
                                  <a:pt x="410" y="27"/>
                                </a:lnTo>
                                <a:lnTo>
                                  <a:pt x="307" y="0"/>
                                </a:lnTo>
                                <a:lnTo>
                                  <a:pt x="154" y="0"/>
                                </a:lnTo>
                                <a:lnTo>
                                  <a:pt x="52" y="55"/>
                                </a:lnTo>
                                <a:lnTo>
                                  <a:pt x="0" y="123"/>
                                </a:lnTo>
                                <a:lnTo>
                                  <a:pt x="0" y="246"/>
                                </a:lnTo>
                                <a:lnTo>
                                  <a:pt x="2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249200"/>
                            <a:ext cx="130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642">
                                <a:moveTo>
                                  <a:pt x="0" y="0"/>
                                </a:moveTo>
                                <a:lnTo>
                                  <a:pt x="1023" y="642"/>
                                </a:lnTo>
                                <a:lnTo>
                                  <a:pt x="1024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1143000"/>
                            <a:ext cx="136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724">
                                <a:moveTo>
                                  <a:pt x="0" y="286"/>
                                </a:moveTo>
                                <a:lnTo>
                                  <a:pt x="51" y="423"/>
                                </a:lnTo>
                                <a:lnTo>
                                  <a:pt x="153" y="491"/>
                                </a:lnTo>
                                <a:lnTo>
                                  <a:pt x="256" y="519"/>
                                </a:lnTo>
                                <a:lnTo>
                                  <a:pt x="358" y="506"/>
                                </a:lnTo>
                                <a:lnTo>
                                  <a:pt x="409" y="438"/>
                                </a:lnTo>
                                <a:lnTo>
                                  <a:pt x="460" y="287"/>
                                </a:lnTo>
                                <a:lnTo>
                                  <a:pt x="511" y="178"/>
                                </a:lnTo>
                                <a:lnTo>
                                  <a:pt x="614" y="124"/>
                                </a:lnTo>
                                <a:lnTo>
                                  <a:pt x="716" y="110"/>
                                </a:lnTo>
                                <a:lnTo>
                                  <a:pt x="869" y="151"/>
                                </a:lnTo>
                                <a:lnTo>
                                  <a:pt x="972" y="219"/>
                                </a:lnTo>
                                <a:lnTo>
                                  <a:pt x="1023" y="274"/>
                                </a:lnTo>
                                <a:lnTo>
                                  <a:pt x="1074" y="410"/>
                                </a:lnTo>
                                <a:lnTo>
                                  <a:pt x="1074" y="574"/>
                                </a:lnTo>
                                <a:lnTo>
                                  <a:pt x="1023" y="684"/>
                                </a:lnTo>
                                <a:lnTo>
                                  <a:pt x="972" y="710"/>
                                </a:lnTo>
                                <a:lnTo>
                                  <a:pt x="869" y="724"/>
                                </a:lnTo>
                                <a:lnTo>
                                  <a:pt x="716" y="683"/>
                                </a:lnTo>
                                <a:lnTo>
                                  <a:pt x="614" y="615"/>
                                </a:lnTo>
                                <a:lnTo>
                                  <a:pt x="511" y="506"/>
                                </a:lnTo>
                                <a:lnTo>
                                  <a:pt x="460" y="369"/>
                                </a:lnTo>
                                <a:lnTo>
                                  <a:pt x="409" y="191"/>
                                </a:lnTo>
                                <a:lnTo>
                                  <a:pt x="358" y="95"/>
                                </a:lnTo>
                                <a:lnTo>
                                  <a:pt x="256" y="27"/>
                                </a:lnTo>
                                <a:lnTo>
                                  <a:pt x="153" y="0"/>
                                </a:lnTo>
                                <a:lnTo>
                                  <a:pt x="51" y="13"/>
                                </a:lnTo>
                                <a:lnTo>
                                  <a:pt x="0" y="123"/>
                                </a:lnTo>
                                <a:lnTo>
                                  <a:pt x="0" y="286"/>
                                </a:lnTo>
                                <a:lnTo>
                                  <a:pt x="1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911160"/>
                            <a:ext cx="720" cy="13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46">
                                <a:moveTo>
                                  <a:pt x="0" y="0"/>
                                </a:moveTo>
                                <a:lnTo>
                                  <a:pt x="0" y="10446"/>
                                </a:lnTo>
                                <a:lnTo>
                                  <a:pt x="1" y="10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618480"/>
                            <a:ext cx="720" cy="16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50">
                                <a:moveTo>
                                  <a:pt x="0" y="0"/>
                                </a:moveTo>
                                <a:lnTo>
                                  <a:pt x="0" y="12750"/>
                                </a:lnTo>
                                <a:lnTo>
                                  <a:pt x="1" y="127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218880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7" h="0">
                                <a:moveTo>
                                  <a:pt x="429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6120"/>
                            <a:ext cx="13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359">
                                <a:moveTo>
                                  <a:pt x="0" y="0"/>
                                </a:moveTo>
                                <a:lnTo>
                                  <a:pt x="0" y="359"/>
                                </a:lnTo>
                                <a:lnTo>
                                  <a:pt x="1075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6120"/>
                            <a:ext cx="13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359">
                                <a:moveTo>
                                  <a:pt x="0" y="0"/>
                                </a:moveTo>
                                <a:lnTo>
                                  <a:pt x="0" y="359"/>
                                </a:lnTo>
                                <a:lnTo>
                                  <a:pt x="1075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166120"/>
                            <a:ext cx="13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9">
                                <a:moveTo>
                                  <a:pt x="1074" y="0"/>
                                </a:moveTo>
                                <a:lnTo>
                                  <a:pt x="1074" y="359"/>
                                </a:lnTo>
                                <a:lnTo>
                                  <a:pt x="0" y="180"/>
                                </a:lnTo>
                                <a:lnTo>
                                  <a:pt x="1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166120"/>
                            <a:ext cx="13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9">
                                <a:moveTo>
                                  <a:pt x="1074" y="0"/>
                                </a:moveTo>
                                <a:lnTo>
                                  <a:pt x="1074" y="359"/>
                                </a:lnTo>
                                <a:lnTo>
                                  <a:pt x="0" y="180"/>
                                </a:lnTo>
                                <a:lnTo>
                                  <a:pt x="10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005200"/>
                            <a:ext cx="62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075">
                                <a:moveTo>
                                  <a:pt x="0" y="818"/>
                                </a:moveTo>
                                <a:lnTo>
                                  <a:pt x="129" y="665"/>
                                </a:lnTo>
                                <a:lnTo>
                                  <a:pt x="328" y="409"/>
                                </a:lnTo>
                                <a:lnTo>
                                  <a:pt x="396" y="307"/>
                                </a:lnTo>
                                <a:lnTo>
                                  <a:pt x="475" y="153"/>
                                </a:lnTo>
                                <a:lnTo>
                                  <a:pt x="493" y="51"/>
                                </a:lnTo>
                                <a:lnTo>
                                  <a:pt x="451" y="0"/>
                                </a:lnTo>
                                <a:lnTo>
                                  <a:pt x="340" y="51"/>
                                </a:lnTo>
                                <a:lnTo>
                                  <a:pt x="270" y="153"/>
                                </a:lnTo>
                                <a:lnTo>
                                  <a:pt x="183" y="358"/>
                                </a:lnTo>
                                <a:lnTo>
                                  <a:pt x="69" y="716"/>
                                </a:lnTo>
                                <a:lnTo>
                                  <a:pt x="14" y="1024"/>
                                </a:lnTo>
                                <a:lnTo>
                                  <a:pt x="56" y="1075"/>
                                </a:lnTo>
                                <a:lnTo>
                                  <a:pt x="108" y="1075"/>
                                </a:lnTo>
                                <a:lnTo>
                                  <a:pt x="219" y="1024"/>
                                </a:lnTo>
                                <a:lnTo>
                                  <a:pt x="279" y="973"/>
                                </a:lnTo>
                                <a:lnTo>
                                  <a:pt x="409" y="818"/>
                                </a:lnTo>
                                <a:lnTo>
                                  <a:pt x="410" y="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2086560"/>
                            <a:ext cx="41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614">
                                <a:moveTo>
                                  <a:pt x="0" y="351"/>
                                </a:moveTo>
                                <a:lnTo>
                                  <a:pt x="143" y="205"/>
                                </a:lnTo>
                                <a:lnTo>
                                  <a:pt x="251" y="88"/>
                                </a:lnTo>
                                <a:lnTo>
                                  <a:pt x="325" y="0"/>
                                </a:lnTo>
                                <a:lnTo>
                                  <a:pt x="191" y="263"/>
                                </a:lnTo>
                                <a:lnTo>
                                  <a:pt x="97" y="468"/>
                                </a:lnTo>
                                <a:lnTo>
                                  <a:pt x="41" y="614"/>
                                </a:lnTo>
                                <a:lnTo>
                                  <a:pt x="42" y="6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34640"/>
                            <a:ext cx="72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4">
                                <a:moveTo>
                                  <a:pt x="0" y="47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34640"/>
                            <a:ext cx="72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0">
                                <a:moveTo>
                                  <a:pt x="0" y="28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8288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0">
                                <a:moveTo>
                                  <a:pt x="135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6056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8">
                                <a:moveTo>
                                  <a:pt x="0" y="0"/>
                                </a:moveTo>
                                <a:lnTo>
                                  <a:pt x="0" y="358"/>
                                </a:lnTo>
                                <a:lnTo>
                                  <a:pt x="1074" y="1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6056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8">
                                <a:moveTo>
                                  <a:pt x="0" y="0"/>
                                </a:moveTo>
                                <a:lnTo>
                                  <a:pt x="0" y="358"/>
                                </a:lnTo>
                                <a:lnTo>
                                  <a:pt x="1074" y="1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6056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8">
                                <a:moveTo>
                                  <a:pt x="1074" y="0"/>
                                </a:moveTo>
                                <a:lnTo>
                                  <a:pt x="1074" y="358"/>
                                </a:lnTo>
                                <a:lnTo>
                                  <a:pt x="0" y="179"/>
                                </a:lnTo>
                                <a:lnTo>
                                  <a:pt x="1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6056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8">
                                <a:moveTo>
                                  <a:pt x="1074" y="0"/>
                                </a:moveTo>
                                <a:lnTo>
                                  <a:pt x="1074" y="358"/>
                                </a:lnTo>
                                <a:lnTo>
                                  <a:pt x="0" y="179"/>
                                </a:lnTo>
                                <a:lnTo>
                                  <a:pt x="10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0"/>
                            <a:ext cx="63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074">
                                <a:moveTo>
                                  <a:pt x="0" y="818"/>
                                </a:moveTo>
                                <a:lnTo>
                                  <a:pt x="130" y="665"/>
                                </a:lnTo>
                                <a:lnTo>
                                  <a:pt x="327" y="409"/>
                                </a:lnTo>
                                <a:lnTo>
                                  <a:pt x="397" y="307"/>
                                </a:lnTo>
                                <a:lnTo>
                                  <a:pt x="475" y="153"/>
                                </a:lnTo>
                                <a:lnTo>
                                  <a:pt x="493" y="51"/>
                                </a:lnTo>
                                <a:lnTo>
                                  <a:pt x="451" y="0"/>
                                </a:lnTo>
                                <a:lnTo>
                                  <a:pt x="340" y="51"/>
                                </a:lnTo>
                                <a:lnTo>
                                  <a:pt x="271" y="153"/>
                                </a:lnTo>
                                <a:lnTo>
                                  <a:pt x="183" y="358"/>
                                </a:lnTo>
                                <a:lnTo>
                                  <a:pt x="69" y="716"/>
                                </a:lnTo>
                                <a:lnTo>
                                  <a:pt x="15" y="1023"/>
                                </a:lnTo>
                                <a:lnTo>
                                  <a:pt x="57" y="1074"/>
                                </a:lnTo>
                                <a:lnTo>
                                  <a:pt x="108" y="1074"/>
                                </a:lnTo>
                                <a:lnTo>
                                  <a:pt x="219" y="1023"/>
                                </a:lnTo>
                                <a:lnTo>
                                  <a:pt x="280" y="972"/>
                                </a:lnTo>
                                <a:lnTo>
                                  <a:pt x="409" y="818"/>
                                </a:lnTo>
                                <a:lnTo>
                                  <a:pt x="410" y="8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906200"/>
                            <a:ext cx="5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5" h="0">
                                <a:moveTo>
                                  <a:pt x="40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01480"/>
                            <a:ext cx="5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5" h="0">
                                <a:moveTo>
                                  <a:pt x="40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638280"/>
                            <a:ext cx="720" cy="113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09">
                                <a:moveTo>
                                  <a:pt x="0" y="89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769040"/>
                            <a:ext cx="45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6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  <a:lnTo>
                                  <a:pt x="180" y="10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769040"/>
                            <a:ext cx="45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6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  <a:lnTo>
                                  <a:pt x="180" y="10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5014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5">
                                <a:moveTo>
                                  <a:pt x="0" y="1075"/>
                                </a:moveTo>
                                <a:lnTo>
                                  <a:pt x="358" y="1075"/>
                                </a:lnTo>
                                <a:lnTo>
                                  <a:pt x="180" y="0"/>
                                </a:lnTo>
                                <a:lnTo>
                                  <a:pt x="0" y="1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5014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5">
                                <a:moveTo>
                                  <a:pt x="0" y="1075"/>
                                </a:moveTo>
                                <a:lnTo>
                                  <a:pt x="358" y="1075"/>
                                </a:lnTo>
                                <a:lnTo>
                                  <a:pt x="180" y="0"/>
                                </a:lnTo>
                                <a:lnTo>
                                  <a:pt x="0" y="10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55600"/>
                            <a:ext cx="1364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751">
                                <a:moveTo>
                                  <a:pt x="1075" y="751"/>
                                </a:moveTo>
                                <a:lnTo>
                                  <a:pt x="0" y="464"/>
                                </a:lnTo>
                                <a:lnTo>
                                  <a:pt x="0" y="177"/>
                                </a:lnTo>
                                <a:lnTo>
                                  <a:pt x="52" y="68"/>
                                </a:lnTo>
                                <a:lnTo>
                                  <a:pt x="154" y="14"/>
                                </a:lnTo>
                                <a:lnTo>
                                  <a:pt x="256" y="0"/>
                                </a:lnTo>
                                <a:lnTo>
                                  <a:pt x="410" y="0"/>
                                </a:lnTo>
                                <a:lnTo>
                                  <a:pt x="665" y="68"/>
                                </a:lnTo>
                                <a:lnTo>
                                  <a:pt x="819" y="150"/>
                                </a:lnTo>
                                <a:lnTo>
                                  <a:pt x="921" y="219"/>
                                </a:lnTo>
                                <a:lnTo>
                                  <a:pt x="1023" y="329"/>
                                </a:lnTo>
                                <a:lnTo>
                                  <a:pt x="1075" y="465"/>
                                </a:lnTo>
                                <a:lnTo>
                                  <a:pt x="1075" y="751"/>
                                </a:lnTo>
                                <a:lnTo>
                                  <a:pt x="1076" y="7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911160"/>
                            <a:ext cx="72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07">
                                <a:moveTo>
                                  <a:pt x="0" y="46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501480"/>
                            <a:ext cx="720" cy="14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60">
                                <a:moveTo>
                                  <a:pt x="0" y="110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735480"/>
                            <a:ext cx="720" cy="9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2">
                                <a:moveTo>
                                  <a:pt x="0" y="73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01480"/>
                            <a:ext cx="2343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2" h="1844">
                                <a:moveTo>
                                  <a:pt x="1842" y="0"/>
                                </a:moveTo>
                                <a:lnTo>
                                  <a:pt x="1365" y="62"/>
                                </a:lnTo>
                                <a:lnTo>
                                  <a:pt x="921" y="247"/>
                                </a:lnTo>
                                <a:lnTo>
                                  <a:pt x="539" y="540"/>
                                </a:lnTo>
                                <a:lnTo>
                                  <a:pt x="247" y="922"/>
                                </a:lnTo>
                                <a:lnTo>
                                  <a:pt x="63" y="1366"/>
                                </a:lnTo>
                                <a:lnTo>
                                  <a:pt x="0" y="1844"/>
                                </a:lnTo>
                                <a:lnTo>
                                  <a:pt x="2" y="18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671840"/>
                            <a:ext cx="2343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3" h="1844">
                                <a:moveTo>
                                  <a:pt x="0" y="0"/>
                                </a:moveTo>
                                <a:lnTo>
                                  <a:pt x="63" y="477"/>
                                </a:lnTo>
                                <a:lnTo>
                                  <a:pt x="247" y="922"/>
                                </a:lnTo>
                                <a:lnTo>
                                  <a:pt x="539" y="1304"/>
                                </a:lnTo>
                                <a:lnTo>
                                  <a:pt x="921" y="1596"/>
                                </a:lnTo>
                                <a:lnTo>
                                  <a:pt x="1365" y="1780"/>
                                </a:lnTo>
                                <a:lnTo>
                                  <a:pt x="1842" y="1844"/>
                                </a:lnTo>
                                <a:lnTo>
                                  <a:pt x="1843" y="18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760"/>
                            <a:ext cx="6177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3" h="2022">
                                <a:moveTo>
                                  <a:pt x="0" y="0"/>
                                </a:moveTo>
                                <a:lnTo>
                                  <a:pt x="3087" y="0"/>
                                </a:lnTo>
                                <a:lnTo>
                                  <a:pt x="4862" y="2022"/>
                                </a:lnTo>
                                <a:lnTo>
                                  <a:pt x="4863" y="20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1022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1075">
                                <a:moveTo>
                                  <a:pt x="0" y="1075"/>
                                </a:moveTo>
                                <a:lnTo>
                                  <a:pt x="287" y="0"/>
                                </a:lnTo>
                                <a:lnTo>
                                  <a:pt x="656" y="0"/>
                                </a:lnTo>
                                <a:lnTo>
                                  <a:pt x="765" y="51"/>
                                </a:lnTo>
                                <a:lnTo>
                                  <a:pt x="792" y="102"/>
                                </a:lnTo>
                                <a:lnTo>
                                  <a:pt x="806" y="205"/>
                                </a:lnTo>
                                <a:lnTo>
                                  <a:pt x="778" y="307"/>
                                </a:lnTo>
                                <a:lnTo>
                                  <a:pt x="709" y="409"/>
                                </a:lnTo>
                                <a:lnTo>
                                  <a:pt x="655" y="460"/>
                                </a:lnTo>
                                <a:lnTo>
                                  <a:pt x="518" y="512"/>
                                </a:lnTo>
                                <a:lnTo>
                                  <a:pt x="150" y="512"/>
                                </a:lnTo>
                                <a:lnTo>
                                  <a:pt x="151" y="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84680"/>
                            <a:ext cx="17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63">
                                <a:moveTo>
                                  <a:pt x="0" y="0"/>
                                </a:moveTo>
                                <a:lnTo>
                                  <a:pt x="137" y="563"/>
                                </a:lnTo>
                                <a:lnTo>
                                  <a:pt x="138" y="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9520"/>
                            <a:ext cx="972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075">
                                <a:moveTo>
                                  <a:pt x="260" y="256"/>
                                </a:moveTo>
                                <a:lnTo>
                                  <a:pt x="274" y="205"/>
                                </a:lnTo>
                                <a:lnTo>
                                  <a:pt x="342" y="102"/>
                                </a:lnTo>
                                <a:lnTo>
                                  <a:pt x="397" y="51"/>
                                </a:lnTo>
                                <a:lnTo>
                                  <a:pt x="492" y="0"/>
                                </a:lnTo>
                                <a:lnTo>
                                  <a:pt x="656" y="0"/>
                                </a:lnTo>
                                <a:lnTo>
                                  <a:pt x="724" y="51"/>
                                </a:lnTo>
                                <a:lnTo>
                                  <a:pt x="752" y="102"/>
                                </a:lnTo>
                                <a:lnTo>
                                  <a:pt x="765" y="205"/>
                                </a:lnTo>
                                <a:lnTo>
                                  <a:pt x="738" y="307"/>
                                </a:lnTo>
                                <a:lnTo>
                                  <a:pt x="669" y="409"/>
                                </a:lnTo>
                                <a:lnTo>
                                  <a:pt x="546" y="564"/>
                                </a:lnTo>
                                <a:lnTo>
                                  <a:pt x="0" y="1075"/>
                                </a:lnTo>
                                <a:lnTo>
                                  <a:pt x="573" y="1075"/>
                                </a:lnTo>
                                <a:lnTo>
                                  <a:pt x="574" y="10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42080"/>
                            <a:ext cx="1072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926">
                                <a:moveTo>
                                  <a:pt x="270" y="0"/>
                                </a:moveTo>
                                <a:lnTo>
                                  <a:pt x="0" y="236"/>
                                </a:lnTo>
                                <a:lnTo>
                                  <a:pt x="844" y="926"/>
                                </a:lnTo>
                                <a:lnTo>
                                  <a:pt x="2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42080"/>
                            <a:ext cx="1072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926">
                                <a:moveTo>
                                  <a:pt x="270" y="0"/>
                                </a:moveTo>
                                <a:lnTo>
                                  <a:pt x="0" y="236"/>
                                </a:lnTo>
                                <a:lnTo>
                                  <a:pt x="844" y="926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115.2pt;width:199.35pt;height:202.15pt" coordorigin="4464,2304" coordsize="3987,4043">
                <v:shape id="shape_0" path="m1692,0l0,0l1,0e" stroked="t" o:allowincell="f" style="position:absolute;left:7088;top:4199;width:3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4,0l0,0l1,0e" stroked="t" o:allowincell="f" style="position:absolute;left:6935;top:4199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02,0l0,0l1,0e" stroked="t" o:allowincell="f" style="position:absolute;left:6398;top:4199;width: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4,0l0,0l2,0e" stroked="t" o:allowincell="f" style="position:absolute;left:6244;top:4199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02,0l0,0l1,0e" stroked="t" o:allowincell="f" style="position:absolute;left:5707;top:4199;width: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3,0l0,0l1,0e" stroked="t" o:allowincell="f" style="position:absolute;left:5553;top:4199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92,0l0,0l1,0e" stroked="t" o:allowincell="f" style="position:absolute;left:5138;top:4199;width:3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07" path="m0,4607l0,0l1,0e" stroked="t" o:allowincell="f" style="position:absolute;left:7245;top:3739;width:0;height:9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372" path="m0,7372l0,0l2,0e" stroked="t" o:allowincell="f" style="position:absolute;left:5311;top:3462;width:0;height:1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47,0l0,0l1,0e" stroked="t" o:allowincell="f" style="position:absolute;left:6656;top:4660;width:5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47,0l0,0l1,0e" stroked="t" o:allowincell="f" style="position:absolute;left:6656;top:3739;width:5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99,0l0,0l1,0e" stroked="t" o:allowincell="f" style="position:absolute;left:5956;top:4937;width:6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99,0l0,0l1,0e" stroked="t" o:allowincell="f" style="position:absolute;left:5956;top:3462;width:6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81,0l0,0l1,0e" stroked="t" o:allowincell="f" style="position:absolute;left:5680;top:5306;width: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81,0l0,0l1,0e" stroked="t" o:allowincell="f" style="position:absolute;left:5680;top:3094;width: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33,0l3434,0e" stroked="t" o:allowincell="f" style="position:absolute;left:7245;top:4660;width:6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33,0l3434,0e" stroked="t" o:allowincell="f" style="position:absolute;left:7245;top:3739;width:6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57" path="m0,2457l0,0l2,0e" stroked="t" o:allowincell="f" style="position:absolute;left:7855;top:3954;width:0;height:4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075" path="m0,0l358,0l179,1075l0,0xe" fillcolor="yellow" stroked="t" o:allowincell="f" style="position:absolute;left:7819;top:4445;width:71;height:2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075" path="m0,0l358,0l179,1075l0,0e" stroked="t" o:allowincell="f" style="position:absolute;left:7819;top:4445;width:71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075" path="m0,1075l358,1075l179,0l0,1075xe" fillcolor="yellow" stroked="t" o:allowincell="f" style="position:absolute;left:7819;top:3739;width:71;height:2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075" path="m0,1075l358,1075l179,0l0,1075e" stroked="t" o:allowincell="f" style="position:absolute;left:7819;top:3739;width:71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6,560" path="m0,246l51,341l153,450l306,533l409,560l562,560l665,506l716,438l716,315l665,219l562,110l409,27l306,0l153,0l51,55l0,123l0,246l1,246e" stroked="t" o:allowincell="f" style="position:absolute;left:7608;top:4279;width:142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4,642" path="m0,0l1023,642l1024,642e" stroked="t" o:allowincell="f" style="position:absolute;left:7577;top:4271;width:204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4,724" path="m0,0l0,409l460,574l409,519l358,383l358,260l409,150l511,96l665,96l767,124l921,206l1023,315l1074,451l1074,575l1023,684l972,711l870,724l871,724e" stroked="t" o:allowincell="f" style="position:absolute;left:7567;top:4104;width:213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432" path="m0,0l0,8432l1,8432e" stroked="t" o:allowincell="f" style="position:absolute;left:7245;top:4660;width:0;height:16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049" path="m0,0l0,7049l2,7049e" stroked="t" o:allowincell="f" style="position:absolute;left:5311;top:4937;width:0;height:14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519,0l0,0l1,0e" stroked="t" o:allowincell="f" style="position:absolute;left:5526;top:6270;width:15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5,358" path="m0,0l0,358l1075,180l0,0xe" fillcolor="yellow" stroked="t" o:allowincell="f" style="position:absolute;left:7030;top:6234;width:214;height: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5,358" path="m0,0l0,358l1075,180l0,0e" stroked="t" o:allowincell="f" style="position:absolute;left:7030;top:6234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5,358" path="m1075,0l1075,358l0,180l1075,0xe" fillcolor="yellow" stroked="t" o:allowincell="f" style="position:absolute;left:5311;top:6234;width:214;height: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5,358" path="m1075,0l1075,358l0,180l1075,0e" stroked="t" o:allowincell="f" style="position:absolute;left:5311;top:6234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3,1075" path="m289,0l0,1075l491,1075l493,1075e" stroked="t" o:allowincell="f" style="position:absolute;left:6229;top:5981;width:98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73,0l8974,0e" stroked="t" o:allowincell="f" style="position:absolute;left:6656;top:4937;width:17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73,0l8974,0e" stroked="t" o:allowincell="f" style="position:absolute;left:6656;top:3462;width:17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222" path="m0,5222l0,0l2,0e" stroked="t" o:allowincell="f" style="position:absolute;left:8374;top:3677;width:0;height:10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076" path="m0,0l358,0l179,1076l0,0xe" fillcolor="yellow" stroked="t" o:allowincell="f" style="position:absolute;left:8338;top:4722;width:70;height:2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076" path="m0,0l358,0l179,1076l0,0e" stroked="t" o:allowincell="f" style="position:absolute;left:8338;top:4722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074" path="m0,1074l358,1074l179,0l0,1074xe" fillcolor="yellow" stroked="t" o:allowincell="f" style="position:absolute;left:8338;top:3462;width:70;height:2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074" path="m0,1074l358,1074l179,0l0,1074e" stroked="t" o:allowincell="f" style="position:absolute;left:8338;top:3462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7,560" path="m0,246l52,341l154,450l307,532l410,560l563,560l665,506l717,438l717,315l665,219l563,109l410,27l307,0l154,0l52,55l0,123l0,246l2,246e" stroked="t" o:allowincell="f" style="position:absolute;left:8126;top:4279;width:142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4,642" path="m0,0l1023,642l1024,642e" stroked="t" o:allowincell="f" style="position:absolute;left:8095;top:4271;width:204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4,724" path="m0,286l51,423l153,491l256,519l358,506l409,438l460,287l511,178l614,124l716,110l869,151l972,219l1023,274l1074,410l1074,574l1023,684l972,710l869,724l716,683l614,615l511,506l460,369l409,191l358,95l256,27l153,0l51,13l0,123l0,286l1,286e" stroked="t" o:allowincell="f" style="position:absolute;left:8085;top:4104;width:214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46" path="m0,0l0,10446l1,10446e" stroked="t" o:allowincell="f" style="position:absolute;left:7245;top:3739;width:0;height:20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750" path="m0,0l0,12750l1,12750e" stroked="t" o:allowincell="f" style="position:absolute;left:5956;top:3278;width:0;height:25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297,0l0,0l2,0e" stroked="t" o:allowincell="f" style="position:absolute;left:6171;top:5751;width:8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5,359" path="m0,0l0,359l1075,180l0,0xe" fillcolor="yellow" stroked="t" o:allowincell="f" style="position:absolute;left:7030;top:5715;width:214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5,359" path="m0,0l0,359l1075,180l0,0e" stroked="t" o:allowincell="f" style="position:absolute;left:7030;top:5715;width:214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4,359" path="m1074,0l1074,359l0,180l1074,0xe" fillcolor="yellow" stroked="t" o:allowincell="f" style="position:absolute;left:5956;top:5715;width:214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4,359" path="m1074,0l1074,359l0,180l1074,0e" stroked="t" o:allowincell="f" style="position:absolute;left:5956;top:5715;width:214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3,1075" path="m0,818l129,665l328,409l396,307l475,153l493,51l451,0l340,51l270,153l183,358l69,716l14,1024l56,1075l108,1075l219,1024l279,973l409,818l410,818e" stroked="t" o:allowincell="f" style="position:absolute;left:6519;top:5462;width:97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5,614" path="m0,351l143,205l251,88l325,0l191,263l97,468l41,614l42,614e" stroked="t" o:allowincell="f" style="position:absolute;left:6617;top:5590;width:64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34" path="m0,4734l0,0l1,0e" stroked="t" o:allowincell="f" style="position:absolute;left:6656;top:2516;width:0;height:9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90" path="m0,2890l0,0l1,0e" stroked="t" o:allowincell="f" style="position:absolute;left:5956;top:2516;width:0;height:5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1,0l0,0l2,0e" stroked="t" o:allowincell="f" style="position:absolute;left:6171;top:2592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4,358" path="m0,0l0,358l1074,179l0,0xe" fillcolor="yellow" stroked="t" o:allowincell="f" style="position:absolute;left:6441;top:2557;width:214;height: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4,358" path="m0,0l0,358l1074,179l0,0e" stroked="t" o:allowincell="f" style="position:absolute;left:6441;top:2557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4,358" path="m1074,0l1074,358l0,179l1074,0xe" fillcolor="yellow" stroked="t" o:allowincell="f" style="position:absolute;left:5956;top:2557;width:214;height: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4,358" path="m1074,0l1074,358l0,179l1074,0e" stroked="t" o:allowincell="f" style="position:absolute;left:5956;top:2557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3,1074" path="m0,818l130,665l327,409l397,307l475,153l493,51l451,0l340,51l271,153l183,358l69,716l15,1023l57,1074l108,1074l219,1023l280,972l409,818l410,818e" stroked="t" o:allowincell="f" style="position:absolute;left:6258;top:2304;width:98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075,0l0,0l1,0e" stroked="t" o:allowincell="f" style="position:absolute;left:4865;top:5306;width:8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075,0l0,0l1,0e" stroked="t" o:allowincell="f" style="position:absolute;left:4865;top:3094;width:8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09" path="m0,8909l0,0l1,0e" stroked="t" o:allowincell="f" style="position:absolute;left:4942;top:3309;width:0;height:17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076" path="m0,0l358,0l180,1076l0,0xe" fillcolor="yellow" stroked="t" o:allowincell="f" style="position:absolute;left:4906;top:5090;width:70;height:2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076" path="m0,0l358,0l180,1076l0,0e" stroked="t" o:allowincell="f" style="position:absolute;left:4906;top:5090;width:70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075" path="m0,1075l358,1075l180,0l0,1075xe" fillcolor="yellow" stroked="t" o:allowincell="f" style="position:absolute;left:4906;top:3094;width:70;height:2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075" path="m0,1075l358,1075l180,0l0,1075e" stroked="t" o:allowincell="f" style="position:absolute;left:4906;top:3094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6,751" path="m1075,751l0,464l0,177l52,68l154,14l256,0l410,0l665,68l819,150l921,219l1023,329l1075,465l1075,751l1076,751e" stroked="t" o:allowincell="f" style="position:absolute;left:4653;top:4124;width:214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07" path="m0,4607l0,0l1,0e" stroked="t" o:allowincell="f" style="position:absolute;left:7245;top:3739;width:0;height:9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60" path="m0,11060l0,0l1,0e" stroked="t" o:allowincell="f" style="position:absolute;left:5956;top:3094;width:0;height:2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72" path="m0,7372l0,0l1,0e" stroked="t" o:allowincell="f" style="position:absolute;left:6656;top:3462;width:0;height:1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2,1844" path="m1842,0l1365,62l921,247l539,540l247,922l63,1366l0,1844l2,1844e" stroked="t" o:allowincell="f" style="position:absolute;left:5311;top:3094;width:368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3,1844" path="m0,0l63,477l247,922l539,1304l921,1596l1365,1780l1842,1844l1843,1844e" stroked="t" o:allowincell="f" style="position:absolute;left:5311;top:4937;width:368;height:3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63,2022" path="m0,0l3087,0l4862,2022l4863,2022e" stroked="t" o:allowincell="f" style="position:absolute;left:4464;top:2781;width:972;height:4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6,1075" path="m0,1075l287,0l656,0l765,51l792,102l806,205l778,307l709,409l655,460l518,512l150,512l151,512e" stroked="t" o:allowincell="f" style="position:absolute;left:4464;top:2492;width:16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563" path="m0,0l137,563l138,563e" stroked="t" o:allowincell="f" style="position:absolute;left:4551;top:2595;width:27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5,1075" path="m260,256l274,205l342,102l397,51l492,0l656,0l724,51l752,102l765,205l738,307l669,409l546,564l0,1075l573,1075l574,1075e" stroked="t" o:allowincell="f" style="position:absolute;left:4636;top:2492;width:152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4,926" path="m270,0l0,236l844,926l270,0xe" fillcolor="yellow" stroked="t" o:allowincell="f" style="position:absolute;left:5268;top:3000;width:168;height:18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44,926" path="m270,0l0,236l844,926l270,0e" stroked="t" o:allowincell="f" style="position:absolute;left:5268;top:3000;width:168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417"/>
        <w:gridCol w:w="709"/>
        <w:gridCol w:w="709"/>
        <w:gridCol w:w="708"/>
        <w:gridCol w:w="709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talicC;Courier New" w:hAnsi="ItalicC;Courier New" w:cs="ItalicC;Courier New"/>
                <w:sz w:val="24"/>
              </w:rPr>
            </w:pPr>
            <w:r>
              <w:rPr>
                <w:rFonts w:cs="ItalicC;Courier New" w:ascii="ItalicC;Courier New" w:hAnsi="ItalicC;Courier New"/>
                <w:sz w:val="24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rFonts w:cs="ItalicC;Courier New" w:ascii="ItalicC;Courier New" w:hAnsi="ItalicC;Courier New"/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104-6105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91260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104-6105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9126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40730</wp:posOffset>
                </wp:positionH>
                <wp:positionV relativeFrom="page">
                  <wp:posOffset>7080885</wp:posOffset>
                </wp:positionV>
                <wp:extent cx="635" cy="638810"/>
                <wp:effectExtent l="6985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034">
                              <a:moveTo>
                                <a:pt x="0" y="5034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034" path="m0,5034l0,0l2,0e" stroked="t" o:allowincell="f" style="position:absolute;margin-left:459.9pt;margin-top:557.55pt;width:0pt;height:50.25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28800</wp:posOffset>
                </wp:positionH>
                <wp:positionV relativeFrom="page">
                  <wp:posOffset>6583680</wp:posOffset>
                </wp:positionV>
                <wp:extent cx="4567555" cy="1583055"/>
                <wp:effectExtent l="7620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582920"/>
                          <a:chOff x="0" y="0"/>
                          <a:chExt cx="4567680" cy="1582920"/>
                        </a:xfrm>
                      </wpg:grpSpPr>
                      <wps:wsp>
                        <wps:cNvSpPr/>
                        <wps:spPr>
                          <a:xfrm>
                            <a:off x="0" y="113616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0">
                                <a:moveTo>
                                  <a:pt x="0" y="0"/>
                                </a:moveTo>
                                <a:lnTo>
                                  <a:pt x="1435" y="0"/>
                                </a:lnTo>
                                <a:lnTo>
                                  <a:pt x="14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1361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0">
                                <a:moveTo>
                                  <a:pt x="0" y="0"/>
                                </a:moveTo>
                                <a:lnTo>
                                  <a:pt x="338" y="0"/>
                                </a:lnTo>
                                <a:lnTo>
                                  <a:pt x="3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1361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0" y="0"/>
                                </a:moveTo>
                                <a:lnTo>
                                  <a:pt x="339" y="0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0" h="0">
                                <a:moveTo>
                                  <a:pt x="0" y="0"/>
                                </a:moveTo>
                                <a:lnTo>
                                  <a:pt x="2029" y="0"/>
                                </a:lnTo>
                                <a:lnTo>
                                  <a:pt x="20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361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0" y="0"/>
                                </a:moveTo>
                                <a:lnTo>
                                  <a:pt x="339" y="0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  <a:lnTo>
                                  <a:pt x="20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11361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0">
                                <a:moveTo>
                                  <a:pt x="0" y="0"/>
                                </a:moveTo>
                                <a:lnTo>
                                  <a:pt x="338" y="0"/>
                                </a:lnTo>
                                <a:lnTo>
                                  <a:pt x="3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0">
                                <a:moveTo>
                                  <a:pt x="0" y="0"/>
                                </a:moveTo>
                                <a:lnTo>
                                  <a:pt x="2031" y="0"/>
                                </a:lnTo>
                                <a:lnTo>
                                  <a:pt x="20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1361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0" y="0"/>
                                </a:moveTo>
                                <a:lnTo>
                                  <a:pt x="339" y="0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1361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0" y="0"/>
                                </a:moveTo>
                                <a:lnTo>
                                  <a:pt x="337" y="0"/>
                                </a:ln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1361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0" y="0"/>
                                </a:moveTo>
                                <a:lnTo>
                                  <a:pt x="339" y="0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1361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0" y="0"/>
                                </a:moveTo>
                                <a:lnTo>
                                  <a:pt x="339" y="0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11361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0" y="0"/>
                                </a:moveTo>
                                <a:lnTo>
                                  <a:pt x="337" y="0"/>
                                </a:ln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11361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0" y="0"/>
                                </a:moveTo>
                                <a:lnTo>
                                  <a:pt x="339" y="0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113616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1361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0" y="0"/>
                                </a:moveTo>
                                <a:lnTo>
                                  <a:pt x="339" y="0"/>
                                </a:ln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113616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0">
                                <a:moveTo>
                                  <a:pt x="0" y="0"/>
                                </a:moveTo>
                                <a:lnTo>
                                  <a:pt x="1435" y="0"/>
                                </a:lnTo>
                                <a:lnTo>
                                  <a:pt x="14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29520"/>
                            <a:ext cx="7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50">
                                <a:moveTo>
                                  <a:pt x="0" y="0"/>
                                </a:moveTo>
                                <a:lnTo>
                                  <a:pt x="0" y="3250"/>
                                </a:lnTo>
                                <a:lnTo>
                                  <a:pt x="1" y="3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861120"/>
                            <a:ext cx="7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34">
                                <a:moveTo>
                                  <a:pt x="0" y="0"/>
                                </a:moveTo>
                                <a:lnTo>
                                  <a:pt x="0" y="4334"/>
                                </a:lnTo>
                                <a:lnTo>
                                  <a:pt x="1" y="43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861120"/>
                            <a:ext cx="7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34">
                                <a:moveTo>
                                  <a:pt x="0" y="0"/>
                                </a:moveTo>
                                <a:lnTo>
                                  <a:pt x="0" y="4334"/>
                                </a:lnTo>
                                <a:lnTo>
                                  <a:pt x="2" y="43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86112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542">
                                <a:moveTo>
                                  <a:pt x="0" y="542"/>
                                </a:moveTo>
                                <a:lnTo>
                                  <a:pt x="271" y="469"/>
                                </a:lnTo>
                                <a:lnTo>
                                  <a:pt x="469" y="271"/>
                                </a:lnTo>
                                <a:lnTo>
                                  <a:pt x="541" y="0"/>
                                </a:lnTo>
                                <a:lnTo>
                                  <a:pt x="5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342440"/>
                            <a:ext cx="68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2">
                                <a:moveTo>
                                  <a:pt x="541" y="542"/>
                                </a:moveTo>
                                <a:lnTo>
                                  <a:pt x="469" y="272"/>
                                </a:lnTo>
                                <a:lnTo>
                                  <a:pt x="271" y="7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846000"/>
                            <a:ext cx="172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120">
                                <a:moveTo>
                                  <a:pt x="1354" y="120"/>
                                </a:moveTo>
                                <a:lnTo>
                                  <a:pt x="909" y="0"/>
                                </a:lnTo>
                                <a:lnTo>
                                  <a:pt x="446" y="0"/>
                                </a:lnTo>
                                <a:lnTo>
                                  <a:pt x="0" y="120"/>
                                </a:lnTo>
                                <a:lnTo>
                                  <a:pt x="2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1411560"/>
                            <a:ext cx="172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121">
                                <a:moveTo>
                                  <a:pt x="0" y="0"/>
                                </a:moveTo>
                                <a:lnTo>
                                  <a:pt x="446" y="121"/>
                                </a:lnTo>
                                <a:lnTo>
                                  <a:pt x="909" y="121"/>
                                </a:lnTo>
                                <a:lnTo>
                                  <a:pt x="1354" y="0"/>
                                </a:lnTo>
                                <a:lnTo>
                                  <a:pt x="13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929520"/>
                            <a:ext cx="766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3250">
                                <a:moveTo>
                                  <a:pt x="504" y="0"/>
                                </a:moveTo>
                                <a:lnTo>
                                  <a:pt x="192" y="398"/>
                                </a:lnTo>
                                <a:lnTo>
                                  <a:pt x="76" y="598"/>
                                </a:lnTo>
                                <a:lnTo>
                                  <a:pt x="7" y="800"/>
                                </a:lnTo>
                                <a:lnTo>
                                  <a:pt x="0" y="1006"/>
                                </a:lnTo>
                                <a:lnTo>
                                  <a:pt x="61" y="1213"/>
                                </a:lnTo>
                                <a:lnTo>
                                  <a:pt x="297" y="1634"/>
                                </a:lnTo>
                                <a:lnTo>
                                  <a:pt x="539" y="2052"/>
                                </a:lnTo>
                                <a:lnTo>
                                  <a:pt x="606" y="2259"/>
                                </a:lnTo>
                                <a:lnTo>
                                  <a:pt x="608" y="2462"/>
                                </a:lnTo>
                                <a:lnTo>
                                  <a:pt x="544" y="2662"/>
                                </a:lnTo>
                                <a:lnTo>
                                  <a:pt x="427" y="2860"/>
                                </a:lnTo>
                                <a:lnTo>
                                  <a:pt x="108" y="3250"/>
                                </a:lnTo>
                                <a:lnTo>
                                  <a:pt x="109" y="3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929520"/>
                            <a:ext cx="774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3250">
                                <a:moveTo>
                                  <a:pt x="503" y="0"/>
                                </a:moveTo>
                                <a:lnTo>
                                  <a:pt x="191" y="398"/>
                                </a:lnTo>
                                <a:lnTo>
                                  <a:pt x="75" y="598"/>
                                </a:lnTo>
                                <a:lnTo>
                                  <a:pt x="6" y="800"/>
                                </a:lnTo>
                                <a:lnTo>
                                  <a:pt x="0" y="1006"/>
                                </a:lnTo>
                                <a:lnTo>
                                  <a:pt x="60" y="1213"/>
                                </a:lnTo>
                                <a:lnTo>
                                  <a:pt x="296" y="1634"/>
                                </a:lnTo>
                                <a:lnTo>
                                  <a:pt x="538" y="2052"/>
                                </a:lnTo>
                                <a:lnTo>
                                  <a:pt x="605" y="2259"/>
                                </a:lnTo>
                                <a:lnTo>
                                  <a:pt x="608" y="2462"/>
                                </a:lnTo>
                                <a:lnTo>
                                  <a:pt x="542" y="2662"/>
                                </a:lnTo>
                                <a:lnTo>
                                  <a:pt x="426" y="2860"/>
                                </a:lnTo>
                                <a:lnTo>
                                  <a:pt x="108" y="3250"/>
                                </a:lnTo>
                                <a:lnTo>
                                  <a:pt x="109" y="3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342440"/>
                            <a:ext cx="199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1" h="0">
                                <a:moveTo>
                                  <a:pt x="0" y="0"/>
                                </a:moveTo>
                                <a:lnTo>
                                  <a:pt x="15720" y="0"/>
                                </a:lnTo>
                                <a:lnTo>
                                  <a:pt x="157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29520"/>
                            <a:ext cx="204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17" h="0">
                                <a:moveTo>
                                  <a:pt x="0" y="0"/>
                                </a:moveTo>
                                <a:lnTo>
                                  <a:pt x="16116" y="0"/>
                                </a:lnTo>
                                <a:lnTo>
                                  <a:pt x="161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929520"/>
                            <a:ext cx="149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3" h="0">
                                <a:moveTo>
                                  <a:pt x="0" y="0"/>
                                </a:moveTo>
                                <a:lnTo>
                                  <a:pt x="11792" y="0"/>
                                </a:lnTo>
                                <a:lnTo>
                                  <a:pt x="117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342440"/>
                            <a:ext cx="154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8" h="0">
                                <a:moveTo>
                                  <a:pt x="0" y="0"/>
                                </a:moveTo>
                                <a:lnTo>
                                  <a:pt x="12187" y="0"/>
                                </a:lnTo>
                                <a:lnTo>
                                  <a:pt x="12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843840"/>
                            <a:ext cx="46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0">
                                <a:moveTo>
                                  <a:pt x="0" y="0"/>
                                </a:moveTo>
                                <a:lnTo>
                                  <a:pt x="3698" y="0"/>
                                </a:lnTo>
                                <a:lnTo>
                                  <a:pt x="36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1428840"/>
                            <a:ext cx="46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0">
                                <a:moveTo>
                                  <a:pt x="0" y="0"/>
                                </a:moveTo>
                                <a:lnTo>
                                  <a:pt x="3698" y="0"/>
                                </a:lnTo>
                                <a:lnTo>
                                  <a:pt x="36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964080"/>
                            <a:ext cx="7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8">
                                <a:moveTo>
                                  <a:pt x="0" y="0"/>
                                </a:moveTo>
                                <a:lnTo>
                                  <a:pt x="0" y="2708"/>
                                </a:lnTo>
                                <a:lnTo>
                                  <a:pt x="1" y="27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84384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949">
                                <a:moveTo>
                                  <a:pt x="0" y="949"/>
                                </a:moveTo>
                                <a:lnTo>
                                  <a:pt x="316" y="949"/>
                                </a:lnTo>
                                <a:lnTo>
                                  <a:pt x="158" y="0"/>
                                </a:lnTo>
                                <a:lnTo>
                                  <a:pt x="0" y="9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84384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949">
                                <a:moveTo>
                                  <a:pt x="0" y="949"/>
                                </a:moveTo>
                                <a:lnTo>
                                  <a:pt x="316" y="949"/>
                                </a:lnTo>
                                <a:lnTo>
                                  <a:pt x="158" y="0"/>
                                </a:ln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130824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949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  <a:lnTo>
                                  <a:pt x="158" y="9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130824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949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  <a:lnTo>
                                  <a:pt x="158" y="9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164600"/>
                            <a:ext cx="120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639">
                                <a:moveTo>
                                  <a:pt x="0" y="254"/>
                                </a:moveTo>
                                <a:lnTo>
                                  <a:pt x="44" y="374"/>
                                </a:lnTo>
                                <a:lnTo>
                                  <a:pt x="135" y="434"/>
                                </a:lnTo>
                                <a:lnTo>
                                  <a:pt x="225" y="458"/>
                                </a:lnTo>
                                <a:lnTo>
                                  <a:pt x="316" y="446"/>
                                </a:lnTo>
                                <a:lnTo>
                                  <a:pt x="360" y="387"/>
                                </a:lnTo>
                                <a:lnTo>
                                  <a:pt x="406" y="254"/>
                                </a:lnTo>
                                <a:lnTo>
                                  <a:pt x="451" y="157"/>
                                </a:lnTo>
                                <a:lnTo>
                                  <a:pt x="541" y="109"/>
                                </a:lnTo>
                                <a:lnTo>
                                  <a:pt x="631" y="98"/>
                                </a:lnTo>
                                <a:lnTo>
                                  <a:pt x="766" y="134"/>
                                </a:lnTo>
                                <a:lnTo>
                                  <a:pt x="857" y="195"/>
                                </a:lnTo>
                                <a:lnTo>
                                  <a:pt x="901" y="242"/>
                                </a:lnTo>
                                <a:lnTo>
                                  <a:pt x="947" y="363"/>
                                </a:lnTo>
                                <a:lnTo>
                                  <a:pt x="947" y="507"/>
                                </a:lnTo>
                                <a:lnTo>
                                  <a:pt x="901" y="604"/>
                                </a:lnTo>
                                <a:lnTo>
                                  <a:pt x="857" y="628"/>
                                </a:lnTo>
                                <a:lnTo>
                                  <a:pt x="766" y="639"/>
                                </a:lnTo>
                                <a:lnTo>
                                  <a:pt x="631" y="603"/>
                                </a:lnTo>
                                <a:lnTo>
                                  <a:pt x="541" y="542"/>
                                </a:lnTo>
                                <a:lnTo>
                                  <a:pt x="451" y="447"/>
                                </a:lnTo>
                                <a:lnTo>
                                  <a:pt x="406" y="326"/>
                                </a:lnTo>
                                <a:lnTo>
                                  <a:pt x="360" y="170"/>
                                </a:lnTo>
                                <a:lnTo>
                                  <a:pt x="316" y="85"/>
                                </a:lnTo>
                                <a:lnTo>
                                  <a:pt x="225" y="25"/>
                                </a:lnTo>
                                <a:lnTo>
                                  <a:pt x="135" y="0"/>
                                </a:lnTo>
                                <a:lnTo>
                                  <a:pt x="44" y="13"/>
                                </a:lnTo>
                                <a:lnTo>
                                  <a:pt x="0" y="109"/>
                                </a:lnTo>
                                <a:lnTo>
                                  <a:pt x="0" y="254"/>
                                </a:lnTo>
                                <a:lnTo>
                                  <a:pt x="1" y="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2280" y="114948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3">
                                <a:moveTo>
                                  <a:pt x="0" y="24"/>
                                </a:moveTo>
                                <a:lnTo>
                                  <a:pt x="44" y="73"/>
                                </a:lnTo>
                                <a:lnTo>
                                  <a:pt x="90" y="49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1026720"/>
                            <a:ext cx="120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639">
                                <a:moveTo>
                                  <a:pt x="0" y="0"/>
                                </a:moveTo>
                                <a:lnTo>
                                  <a:pt x="0" y="361"/>
                                </a:lnTo>
                                <a:lnTo>
                                  <a:pt x="406" y="506"/>
                                </a:lnTo>
                                <a:lnTo>
                                  <a:pt x="360" y="458"/>
                                </a:lnTo>
                                <a:lnTo>
                                  <a:pt x="316" y="338"/>
                                </a:lnTo>
                                <a:lnTo>
                                  <a:pt x="316" y="230"/>
                                </a:lnTo>
                                <a:lnTo>
                                  <a:pt x="360" y="133"/>
                                </a:lnTo>
                                <a:lnTo>
                                  <a:pt x="451" y="85"/>
                                </a:lnTo>
                                <a:lnTo>
                                  <a:pt x="587" y="85"/>
                                </a:lnTo>
                                <a:lnTo>
                                  <a:pt x="676" y="109"/>
                                </a:lnTo>
                                <a:lnTo>
                                  <a:pt x="812" y="182"/>
                                </a:lnTo>
                                <a:lnTo>
                                  <a:pt x="901" y="278"/>
                                </a:lnTo>
                                <a:lnTo>
                                  <a:pt x="947" y="399"/>
                                </a:lnTo>
                                <a:lnTo>
                                  <a:pt x="947" y="507"/>
                                </a:lnTo>
                                <a:lnTo>
                                  <a:pt x="901" y="604"/>
                                </a:lnTo>
                                <a:lnTo>
                                  <a:pt x="857" y="627"/>
                                </a:lnTo>
                                <a:lnTo>
                                  <a:pt x="766" y="639"/>
                                </a:lnTo>
                                <a:lnTo>
                                  <a:pt x="767" y="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118080"/>
                            <a:ext cx="72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15">
                                <a:moveTo>
                                  <a:pt x="0" y="80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18080"/>
                            <a:ext cx="72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15">
                                <a:moveTo>
                                  <a:pt x="0" y="80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61280"/>
                            <a:ext cx="37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19" h="0">
                                <a:moveTo>
                                  <a:pt x="2931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4148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316">
                                <a:moveTo>
                                  <a:pt x="0" y="0"/>
                                </a:moveTo>
                                <a:lnTo>
                                  <a:pt x="0" y="316"/>
                                </a:lnTo>
                                <a:lnTo>
                                  <a:pt x="948" y="1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4148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316">
                                <a:moveTo>
                                  <a:pt x="0" y="0"/>
                                </a:moveTo>
                                <a:lnTo>
                                  <a:pt x="0" y="316"/>
                                </a:lnTo>
                                <a:lnTo>
                                  <a:pt x="948" y="15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4148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316">
                                <a:moveTo>
                                  <a:pt x="947" y="0"/>
                                </a:moveTo>
                                <a:lnTo>
                                  <a:pt x="947" y="316"/>
                                </a:lnTo>
                                <a:lnTo>
                                  <a:pt x="0" y="158"/>
                                </a:lnTo>
                                <a:lnTo>
                                  <a:pt x="9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4148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316">
                                <a:moveTo>
                                  <a:pt x="947" y="0"/>
                                </a:moveTo>
                                <a:lnTo>
                                  <a:pt x="947" y="316"/>
                                </a:lnTo>
                                <a:lnTo>
                                  <a:pt x="0" y="158"/>
                                </a:lnTo>
                                <a:lnTo>
                                  <a:pt x="9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497160"/>
                            <a:ext cx="7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4">
                                <a:moveTo>
                                  <a:pt x="0" y="5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5396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0">
                                <a:moveTo>
                                  <a:pt x="0" y="0"/>
                                </a:moveTo>
                                <a:lnTo>
                                  <a:pt x="947" y="0"/>
                                </a:ln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539640"/>
                            <a:ext cx="42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7" h="0">
                                <a:moveTo>
                                  <a:pt x="33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53964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0">
                                <a:moveTo>
                                  <a:pt x="135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5202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316">
                                <a:moveTo>
                                  <a:pt x="947" y="0"/>
                                </a:moveTo>
                                <a:lnTo>
                                  <a:pt x="947" y="316"/>
                                </a:lnTo>
                                <a:lnTo>
                                  <a:pt x="0" y="158"/>
                                </a:lnTo>
                                <a:lnTo>
                                  <a:pt x="9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5202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316">
                                <a:moveTo>
                                  <a:pt x="947" y="0"/>
                                </a:moveTo>
                                <a:lnTo>
                                  <a:pt x="947" y="316"/>
                                </a:lnTo>
                                <a:lnTo>
                                  <a:pt x="0" y="158"/>
                                </a:lnTo>
                                <a:lnTo>
                                  <a:pt x="9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5202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316">
                                <a:moveTo>
                                  <a:pt x="0" y="0"/>
                                </a:moveTo>
                                <a:lnTo>
                                  <a:pt x="0" y="316"/>
                                </a:lnTo>
                                <a:lnTo>
                                  <a:pt x="947" y="1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5202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316">
                                <a:moveTo>
                                  <a:pt x="0" y="0"/>
                                </a:moveTo>
                                <a:lnTo>
                                  <a:pt x="0" y="316"/>
                                </a:lnTo>
                                <a:lnTo>
                                  <a:pt x="947" y="15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378360"/>
                            <a:ext cx="85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949">
                                <a:moveTo>
                                  <a:pt x="229" y="226"/>
                                </a:moveTo>
                                <a:lnTo>
                                  <a:pt x="242" y="181"/>
                                </a:lnTo>
                                <a:lnTo>
                                  <a:pt x="302" y="90"/>
                                </a:lnTo>
                                <a:lnTo>
                                  <a:pt x="350" y="46"/>
                                </a:lnTo>
                                <a:lnTo>
                                  <a:pt x="434" y="0"/>
                                </a:lnTo>
                                <a:lnTo>
                                  <a:pt x="578" y="0"/>
                                </a:lnTo>
                                <a:lnTo>
                                  <a:pt x="638" y="46"/>
                                </a:lnTo>
                                <a:lnTo>
                                  <a:pt x="662" y="90"/>
                                </a:lnTo>
                                <a:lnTo>
                                  <a:pt x="675" y="181"/>
                                </a:lnTo>
                                <a:lnTo>
                                  <a:pt x="650" y="271"/>
                                </a:lnTo>
                                <a:lnTo>
                                  <a:pt x="590" y="362"/>
                                </a:lnTo>
                                <a:lnTo>
                                  <a:pt x="482" y="497"/>
                                </a:lnTo>
                                <a:lnTo>
                                  <a:pt x="0" y="949"/>
                                </a:lnTo>
                                <a:lnTo>
                                  <a:pt x="505" y="949"/>
                                </a:lnTo>
                                <a:lnTo>
                                  <a:pt x="507" y="9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4870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1">
                                <a:moveTo>
                                  <a:pt x="48" y="0"/>
                                </a:moveTo>
                                <a:lnTo>
                                  <a:pt x="0" y="45"/>
                                </a:lnTo>
                                <a:lnTo>
                                  <a:pt x="24" y="91"/>
                                </a:lnTo>
                                <a:lnTo>
                                  <a:pt x="71" y="45"/>
                                </a:lnTo>
                                <a:lnTo>
                                  <a:pt x="73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378360"/>
                            <a:ext cx="80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949">
                                <a:moveTo>
                                  <a:pt x="638" y="0"/>
                                </a:moveTo>
                                <a:lnTo>
                                  <a:pt x="277" y="0"/>
                                </a:lnTo>
                                <a:lnTo>
                                  <a:pt x="133" y="406"/>
                                </a:lnTo>
                                <a:lnTo>
                                  <a:pt x="180" y="362"/>
                                </a:lnTo>
                                <a:lnTo>
                                  <a:pt x="301" y="316"/>
                                </a:lnTo>
                                <a:lnTo>
                                  <a:pt x="409" y="316"/>
                                </a:lnTo>
                                <a:lnTo>
                                  <a:pt x="505" y="362"/>
                                </a:lnTo>
                                <a:lnTo>
                                  <a:pt x="553" y="452"/>
                                </a:lnTo>
                                <a:lnTo>
                                  <a:pt x="553" y="587"/>
                                </a:lnTo>
                                <a:lnTo>
                                  <a:pt x="529" y="678"/>
                                </a:lnTo>
                                <a:lnTo>
                                  <a:pt x="457" y="813"/>
                                </a:lnTo>
                                <a:lnTo>
                                  <a:pt x="360" y="903"/>
                                </a:lnTo>
                                <a:lnTo>
                                  <a:pt x="241" y="949"/>
                                </a:lnTo>
                                <a:lnTo>
                                  <a:pt x="131" y="949"/>
                                </a:lnTo>
                                <a:lnTo>
                                  <a:pt x="36" y="903"/>
                                </a:lnTo>
                                <a:lnTo>
                                  <a:pt x="12" y="858"/>
                                </a:lnTo>
                                <a:lnTo>
                                  <a:pt x="0" y="768"/>
                                </a:lnTo>
                                <a:lnTo>
                                  <a:pt x="1" y="7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929520"/>
                            <a:ext cx="36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6" h="0">
                                <a:moveTo>
                                  <a:pt x="28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342440"/>
                            <a:ext cx="36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6" h="0">
                                <a:moveTo>
                                  <a:pt x="28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463040"/>
                            <a:ext cx="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8">
                                <a:moveTo>
                                  <a:pt x="0" y="0"/>
                                </a:moveTo>
                                <a:lnTo>
                                  <a:pt x="0" y="948"/>
                                </a:lnTo>
                                <a:lnTo>
                                  <a:pt x="1" y="9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4568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929520"/>
                            <a:ext cx="7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50">
                                <a:moveTo>
                                  <a:pt x="0" y="32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34244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948">
                                <a:moveTo>
                                  <a:pt x="0" y="948"/>
                                </a:moveTo>
                                <a:lnTo>
                                  <a:pt x="315" y="948"/>
                                </a:lnTo>
                                <a:lnTo>
                                  <a:pt x="157" y="0"/>
                                </a:lnTo>
                                <a:lnTo>
                                  <a:pt x="0" y="9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342440"/>
                            <a:ext cx="39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948">
                                <a:moveTo>
                                  <a:pt x="0" y="948"/>
                                </a:moveTo>
                                <a:lnTo>
                                  <a:pt x="315" y="948"/>
                                </a:lnTo>
                                <a:lnTo>
                                  <a:pt x="157" y="0"/>
                                </a:lnTo>
                                <a:lnTo>
                                  <a:pt x="0" y="9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80964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948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  <a:lnTo>
                                  <a:pt x="157" y="9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809640"/>
                            <a:ext cx="39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948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  <a:lnTo>
                                  <a:pt x="157" y="9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609480"/>
                            <a:ext cx="79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493">
                                <a:moveTo>
                                  <a:pt x="0" y="216"/>
                                </a:moveTo>
                                <a:lnTo>
                                  <a:pt x="45" y="301"/>
                                </a:lnTo>
                                <a:lnTo>
                                  <a:pt x="135" y="396"/>
                                </a:lnTo>
                                <a:lnTo>
                                  <a:pt x="270" y="469"/>
                                </a:lnTo>
                                <a:lnTo>
                                  <a:pt x="361" y="493"/>
                                </a:lnTo>
                                <a:lnTo>
                                  <a:pt x="496" y="493"/>
                                </a:lnTo>
                                <a:lnTo>
                                  <a:pt x="586" y="445"/>
                                </a:lnTo>
                                <a:lnTo>
                                  <a:pt x="632" y="385"/>
                                </a:lnTo>
                                <a:lnTo>
                                  <a:pt x="632" y="277"/>
                                </a:lnTo>
                                <a:lnTo>
                                  <a:pt x="586" y="193"/>
                                </a:lnTo>
                                <a:lnTo>
                                  <a:pt x="496" y="96"/>
                                </a:lnTo>
                                <a:lnTo>
                                  <a:pt x="361" y="23"/>
                                </a:lnTo>
                                <a:lnTo>
                                  <a:pt x="270" y="0"/>
                                </a:lnTo>
                                <a:lnTo>
                                  <a:pt x="135" y="0"/>
                                </a:lnTo>
                                <a:lnTo>
                                  <a:pt x="45" y="47"/>
                                </a:lnTo>
                                <a:lnTo>
                                  <a:pt x="0" y="108"/>
                                </a:lnTo>
                                <a:lnTo>
                                  <a:pt x="0" y="216"/>
                                </a:lnTo>
                                <a:lnTo>
                                  <a:pt x="1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05160"/>
                            <a:ext cx="114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567">
                                <a:moveTo>
                                  <a:pt x="0" y="0"/>
                                </a:moveTo>
                                <a:lnTo>
                                  <a:pt x="903" y="567"/>
                                </a:lnTo>
                                <a:lnTo>
                                  <a:pt x="904" y="5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16240"/>
                            <a:ext cx="1206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579">
                                <a:moveTo>
                                  <a:pt x="135" y="0"/>
                                </a:moveTo>
                                <a:lnTo>
                                  <a:pt x="45" y="12"/>
                                </a:lnTo>
                                <a:lnTo>
                                  <a:pt x="0" y="108"/>
                                </a:lnTo>
                                <a:lnTo>
                                  <a:pt x="0" y="180"/>
                                </a:lnTo>
                                <a:lnTo>
                                  <a:pt x="45" y="300"/>
                                </a:lnTo>
                                <a:lnTo>
                                  <a:pt x="181" y="409"/>
                                </a:lnTo>
                                <a:lnTo>
                                  <a:pt x="407" y="506"/>
                                </a:lnTo>
                                <a:lnTo>
                                  <a:pt x="632" y="566"/>
                                </a:lnTo>
                                <a:lnTo>
                                  <a:pt x="813" y="579"/>
                                </a:lnTo>
                                <a:lnTo>
                                  <a:pt x="902" y="530"/>
                                </a:lnTo>
                                <a:lnTo>
                                  <a:pt x="948" y="434"/>
                                </a:lnTo>
                                <a:lnTo>
                                  <a:pt x="948" y="398"/>
                                </a:lnTo>
                                <a:lnTo>
                                  <a:pt x="902" y="278"/>
                                </a:lnTo>
                                <a:lnTo>
                                  <a:pt x="813" y="181"/>
                                </a:lnTo>
                                <a:lnTo>
                                  <a:pt x="677" y="109"/>
                                </a:lnTo>
                                <a:lnTo>
                                  <a:pt x="632" y="97"/>
                                </a:lnTo>
                                <a:lnTo>
                                  <a:pt x="497" y="97"/>
                                </a:lnTo>
                                <a:lnTo>
                                  <a:pt x="407" y="145"/>
                                </a:lnTo>
                                <a:lnTo>
                                  <a:pt x="361" y="241"/>
                                </a:lnTo>
                                <a:lnTo>
                                  <a:pt x="361" y="276"/>
                                </a:lnTo>
                                <a:lnTo>
                                  <a:pt x="407" y="397"/>
                                </a:lnTo>
                                <a:lnTo>
                                  <a:pt x="497" y="494"/>
                                </a:lnTo>
                                <a:lnTo>
                                  <a:pt x="632" y="566"/>
                                </a:lnTo>
                                <a:lnTo>
                                  <a:pt x="633" y="5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324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948">
                                <a:moveTo>
                                  <a:pt x="25" y="181"/>
                                </a:moveTo>
                                <a:lnTo>
                                  <a:pt x="109" y="135"/>
                                </a:lnTo>
                                <a:lnTo>
                                  <a:pt x="253" y="0"/>
                                </a:lnTo>
                                <a:lnTo>
                                  <a:pt x="0" y="948"/>
                                </a:lnTo>
                                <a:lnTo>
                                  <a:pt x="1" y="9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0"/>
                            <a:ext cx="78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948">
                                <a:moveTo>
                                  <a:pt x="109" y="0"/>
                                </a:moveTo>
                                <a:lnTo>
                                  <a:pt x="615" y="0"/>
                                </a:lnTo>
                                <a:lnTo>
                                  <a:pt x="0" y="948"/>
                                </a:lnTo>
                                <a:lnTo>
                                  <a:pt x="1" y="9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74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948">
                                <a:moveTo>
                                  <a:pt x="387" y="0"/>
                                </a:moveTo>
                                <a:lnTo>
                                  <a:pt x="266" y="45"/>
                                </a:lnTo>
                                <a:lnTo>
                                  <a:pt x="157" y="181"/>
                                </a:lnTo>
                                <a:lnTo>
                                  <a:pt x="61" y="406"/>
                                </a:lnTo>
                                <a:lnTo>
                                  <a:pt x="24" y="542"/>
                                </a:lnTo>
                                <a:lnTo>
                                  <a:pt x="0" y="767"/>
                                </a:lnTo>
                                <a:lnTo>
                                  <a:pt x="37" y="902"/>
                                </a:lnTo>
                                <a:lnTo>
                                  <a:pt x="132" y="948"/>
                                </a:lnTo>
                                <a:lnTo>
                                  <a:pt x="205" y="948"/>
                                </a:lnTo>
                                <a:lnTo>
                                  <a:pt x="325" y="902"/>
                                </a:lnTo>
                                <a:lnTo>
                                  <a:pt x="433" y="767"/>
                                </a:lnTo>
                                <a:lnTo>
                                  <a:pt x="530" y="542"/>
                                </a:lnTo>
                                <a:lnTo>
                                  <a:pt x="566" y="406"/>
                                </a:lnTo>
                                <a:lnTo>
                                  <a:pt x="590" y="181"/>
                                </a:lnTo>
                                <a:lnTo>
                                  <a:pt x="555" y="45"/>
                                </a:lnTo>
                                <a:lnTo>
                                  <a:pt x="458" y="0"/>
                                </a:ln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0"/>
                            <a:ext cx="80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948">
                                <a:moveTo>
                                  <a:pt x="386" y="0"/>
                                </a:moveTo>
                                <a:lnTo>
                                  <a:pt x="266" y="45"/>
                                </a:lnTo>
                                <a:lnTo>
                                  <a:pt x="206" y="135"/>
                                </a:lnTo>
                                <a:lnTo>
                                  <a:pt x="182" y="226"/>
                                </a:lnTo>
                                <a:lnTo>
                                  <a:pt x="193" y="316"/>
                                </a:lnTo>
                                <a:lnTo>
                                  <a:pt x="253" y="361"/>
                                </a:lnTo>
                                <a:lnTo>
                                  <a:pt x="385" y="406"/>
                                </a:lnTo>
                                <a:lnTo>
                                  <a:pt x="482" y="451"/>
                                </a:lnTo>
                                <a:lnTo>
                                  <a:pt x="530" y="542"/>
                                </a:lnTo>
                                <a:lnTo>
                                  <a:pt x="542" y="632"/>
                                </a:lnTo>
                                <a:lnTo>
                                  <a:pt x="506" y="767"/>
                                </a:lnTo>
                                <a:lnTo>
                                  <a:pt x="445" y="858"/>
                                </a:lnTo>
                                <a:lnTo>
                                  <a:pt x="397" y="902"/>
                                </a:lnTo>
                                <a:lnTo>
                                  <a:pt x="276" y="948"/>
                                </a:lnTo>
                                <a:lnTo>
                                  <a:pt x="132" y="948"/>
                                </a:lnTo>
                                <a:lnTo>
                                  <a:pt x="36" y="902"/>
                                </a:lnTo>
                                <a:lnTo>
                                  <a:pt x="12" y="858"/>
                                </a:lnTo>
                                <a:lnTo>
                                  <a:pt x="0" y="767"/>
                                </a:lnTo>
                                <a:lnTo>
                                  <a:pt x="36" y="632"/>
                                </a:lnTo>
                                <a:lnTo>
                                  <a:pt x="96" y="542"/>
                                </a:lnTo>
                                <a:lnTo>
                                  <a:pt x="193" y="451"/>
                                </a:lnTo>
                                <a:lnTo>
                                  <a:pt x="314" y="406"/>
                                </a:lnTo>
                                <a:lnTo>
                                  <a:pt x="469" y="361"/>
                                </a:lnTo>
                                <a:lnTo>
                                  <a:pt x="555" y="316"/>
                                </a:lnTo>
                                <a:lnTo>
                                  <a:pt x="615" y="226"/>
                                </a:lnTo>
                                <a:lnTo>
                                  <a:pt x="639" y="135"/>
                                </a:lnTo>
                                <a:lnTo>
                                  <a:pt x="626" y="45"/>
                                </a:lnTo>
                                <a:lnTo>
                                  <a:pt x="531" y="0"/>
                                </a:lnTo>
                                <a:lnTo>
                                  <a:pt x="386" y="0"/>
                                </a:lnTo>
                                <a:lnTo>
                                  <a:pt x="3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18.4pt;width:359.65pt;height:124.65pt" coordorigin="2880,10368" coordsize="7193,2493">
                <v:shape id="shape_0" path="m0,0l1435,0l1437,0e" stroked="t" o:allowincell="f" style="position:absolute;left:2880;top:12157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8,0l339,0e" stroked="t" o:allowincell="f" style="position:absolute;left:3235;top:12157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0,0l2031,0e" stroked="t" o:allowincell="f" style="position:absolute;left:3370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,0l340,0e" stroked="t" o:allowincell="f" style="position:absolute;left:3843;top:1215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29,0l2030,0e" stroked="t" o:allowincell="f" style="position:absolute;left:3979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,0l340,0e" stroked="t" o:allowincell="f" style="position:absolute;left:4453;top:1215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0,0l2032,0e" stroked="t" o:allowincell="f" style="position:absolute;left:4588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8,0l339,0e" stroked="t" o:allowincell="f" style="position:absolute;left:5062;top:12157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1,0l2032,0e" stroked="t" o:allowincell="f" style="position:absolute;left:5197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,0l340,0e" stroked="t" o:allowincell="f" style="position:absolute;left:5670;top:1215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0,0l2031,0e" stroked="t" o:allowincell="f" style="position:absolute;left:5806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7,0l338,0e" stroked="t" o:allowincell="f" style="position:absolute;left:6280;top:12157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0,0l2031,0e" stroked="t" o:allowincell="f" style="position:absolute;left:6415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,0l340,0e" stroked="t" o:allowincell="f" style="position:absolute;left:6888;top:1215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0,0l2031,0e" stroked="t" o:allowincell="f" style="position:absolute;left:7024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,0l340,0e" stroked="t" o:allowincell="f" style="position:absolute;left:7497;top:1215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0,0l2031,0e" stroked="t" o:allowincell="f" style="position:absolute;left:7633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7,0l338,0e" stroked="t" o:allowincell="f" style="position:absolute;left:8107;top:12157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0,0l2031,0e" stroked="t" o:allowincell="f" style="position:absolute;left:8242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,0l340,0e" stroked="t" o:allowincell="f" style="position:absolute;left:8715;top:1215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0,0l2031,0e" stroked="t" o:allowincell="f" style="position:absolute;left:8851;top:12157;width:4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,0l340,0e" stroked="t" o:allowincell="f" style="position:absolute;left:9324;top:1215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5,0l1437,0e" stroked="t" o:allowincell="f" style="position:absolute;left:9460;top:12157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50" path="m0,0l0,3250l1,3250e" stroked="t" o:allowincell="f" style="position:absolute;left:3226;top:11832;width:0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34" path="m0,0l0,4334l1,4334e" stroked="t" o:allowincell="f" style="position:absolute;left:9469;top:11724;width:0;height:8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34" path="m0,0l0,4334l2,4334e" stroked="t" o:allowincell="f" style="position:absolute;left:9198;top:11724;width:0;height:8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3,542" path="m0,542l271,469l469,271l541,0l543,0e" stroked="t" o:allowincell="f" style="position:absolute;left:9090;top:11724;width:108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542" path="m541,542l469,272l271,73l0,0l1,0e" stroked="t" o:allowincell="f" style="position:absolute;left:9090;top:12482;width:10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4,120" path="m1354,120l909,0l446,0l0,120l2,120e" stroked="t" o:allowincell="f" style="position:absolute;left:9198;top:11700;width:270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5,121" path="m0,0l446,121l909,121l1354,0l1355,0e" stroked="t" o:allowincell="f" style="position:absolute;left:9198;top:12591;width:270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8,3250" path="m504,0l192,398l76,598l7,800l0,1006l61,1213l297,1634l539,2052l606,2259l608,2462l544,2662l427,2860l108,3250l109,3250e" stroked="t" o:allowincell="f" style="position:absolute;left:6349;top:11832;width:120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8,3250" path="m503,0l191,398l75,598l6,800l0,1006l60,1213l296,1634l538,2052l605,2259l608,2462l542,2662l426,2860l108,3250l109,3250e" stroked="t" o:allowincell="f" style="position:absolute;left:6631;top:11832;width:121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720,0l15721,0e" stroked="t" o:allowincell="f" style="position:absolute;left:3226;top:12482;width:31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16,0l16117,0e" stroked="t" o:allowincell="f" style="position:absolute;left:3226;top:11832;width:32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792,0l11793,0e" stroked="t" o:allowincell="f" style="position:absolute;left:6732;top:11832;width:23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87,0l12188,0e" stroked="t" o:allowincell="f" style="position:absolute;left:6653;top:12482;width:24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98,0l3699,0e" stroked="t" o:allowincell="f" style="position:absolute;left:9334;top:11697;width:7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98,0l3699,0e" stroked="t" o:allowincell="f" style="position:absolute;left:9334;top:12618;width:7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08" path="m0,0l0,2708l1,2708e" stroked="t" o:allowincell="f" style="position:absolute;left:10006;top:11886;width:0;height:5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949" path="m0,949l316,949l158,0l0,949xe" fillcolor="yellow" stroked="t" o:allowincell="f" style="position:absolute;left:9974;top:11697;width:62;height:1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6,949" path="m0,949l316,949l158,0l0,949e" stroked="t" o:allowincell="f" style="position:absolute;left:9974;top:11697;width:62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949" path="m0,0l316,0l158,949l0,0xe" fillcolor="yellow" stroked="t" o:allowincell="f" style="position:absolute;left:9974;top:12428;width:62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6,949" path="m0,0l316,0l158,949l0,0e" stroked="t" o:allowincell="f" style="position:absolute;left:9974;top:12428;width:6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7,639" path="m0,254l44,374l135,434l225,458l316,446l360,387l406,254l451,157l541,109l631,98l766,134l857,195l901,242l947,363l947,507l901,604l857,628l766,639l631,603l541,542l451,447l406,326l360,170l316,85l225,25l135,0l44,13l0,109l0,254l1,254e" stroked="t" o:allowincell="f" style="position:absolute;left:9751;top:12202;width:18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73" path="m0,24l44,73l90,49l44,0l46,0e" stroked="t" o:allowincell="f" style="position:absolute;left:9923;top:12178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7,639" path="m0,0l0,361l406,506l360,458l316,338l316,230l360,133l451,85l587,85l676,109l812,182l901,278l947,399l947,507l901,604l857,627l766,639l767,639e" stroked="t" o:allowincell="f" style="position:absolute;left:9751;top:11985;width:18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15" path="m0,8015l0,0l1,0e" stroked="t" o:allowincell="f" style="position:absolute;left:9469;top:10554;width:0;height:16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15" path="m0,8015l0,0l1,0e" stroked="t" o:allowincell="f" style="position:absolute;left:3226;top:10554;width:0;height:16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319,0l0,0l1,0e" stroked="t" o:allowincell="f" style="position:absolute;left:3416;top:10622;width:58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8,316" path="m0,0l0,316l948,158l0,0xe" fillcolor="yellow" stroked="t" o:allowincell="f" style="position:absolute;left:9279;top:10591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48,316" path="m0,0l0,316l948,158l0,0e" stroked="t" o:allowincell="f" style="position:absolute;left:9279;top:10591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7,316" path="m947,0l947,316l0,158l947,0xe" fillcolor="yellow" stroked="t" o:allowincell="f" style="position:absolute;left:3226;top:10591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47,316" path="m947,0l947,316l0,158l947,0e" stroked="t" o:allowincell="f" style="position:absolute;left:3226;top:10591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34" path="m0,5034l0,0l1,0e" stroked="t" o:allowincell="f" style="position:absolute;left:9469;top:11151;width:0;height:10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7,0l948,0e" stroked="t" o:allowincell="f" style="position:absolute;left:9658;top:11218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67,0l0,0l2,0e" stroked="t" o:allowincell="f" style="position:absolute;left:8335;top:11218;width:6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4,0l0,0l2,0e" stroked="t" o:allowincell="f" style="position:absolute;left:9198;top:11218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7,316" path="m947,0l947,316l0,158l947,0xe" fillcolor="yellow" stroked="t" o:allowincell="f" style="position:absolute;left:9469;top:11187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47,316" path="m947,0l947,316l0,158l947,0e" stroked="t" o:allowincell="f" style="position:absolute;left:9469;top:11187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7,316" path="m0,0l0,316l947,158l0,0xe" fillcolor="yellow" stroked="t" o:allowincell="f" style="position:absolute;left:9009;top:11187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47,316" path="m0,0l0,316l947,158l0,0e" stroked="t" o:allowincell="f" style="position:absolute;left:9009;top:11187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5,949" path="m229,226l242,181l302,90l350,46l434,0l578,0l638,46l662,90l675,181l650,271l590,362l482,497l0,949l505,949l507,949e" stroked="t" o:allowincell="f" style="position:absolute;left:8401;top:10964;width:134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91" path="m48,0l0,45l24,91l71,45l73,45e" stroked="t" o:allowincell="f" style="position:absolute;left:8547;top:11135;width:14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8,949" path="m638,0l277,0l133,406l180,362l301,316l409,316l505,362l553,452l553,587l529,678l457,813l360,903l241,949l131,949l36,903l12,858l0,768l1,768e" stroked="t" o:allowincell="f" style="position:absolute;left:8627;top:10964;width:126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86,0l0,0l1,0e" stroked="t" o:allowincell="f" style="position:absolute;left:4867;top:11832;width:5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86,0l0,0l1,0e" stroked="t" o:allowincell="f" style="position:absolute;left:4867;top:12482;width:5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8" path="m0,0l0,948l1,948e" stroked="t" o:allowincell="f" style="position:absolute;left:4935;top:12672;width:0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64" path="m0,2864l0,0l1,0e" stroked="t" o:allowincell="f" style="position:absolute;left:4935;top:11070;width:0;height:5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50" path="m0,3250l0,0l1,0e" stroked="t" o:allowincell="f" style="position:absolute;left:4935;top:11832;width:0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948" path="m0,948l315,948l157,0l0,948xe" fillcolor="yellow" stroked="t" o:allowincell="f" style="position:absolute;left:4903;top:12482;width:62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948" path="m0,948l315,948l157,0l0,948e" stroked="t" o:allowincell="f" style="position:absolute;left:4903;top:12482;width:6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948" path="m0,0l315,0l157,948l0,0xe" fillcolor="yellow" stroked="t" o:allowincell="f" style="position:absolute;left:4903;top:11643;width:62;height:1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948" path="m0,0l315,0l157,948l0,0e" stroked="t" o:allowincell="f" style="position:absolute;left:4903;top:11643;width:62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2,493" path="m0,216l45,301l135,396l270,469l361,493l496,493l586,445l632,385l632,277l586,193l496,96l361,23l270,0l135,0l45,47l0,108l0,216l1,216e" stroked="t" o:allowincell="f" style="position:absolute;left:4717;top:11328;width:125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4,567" path="m0,0l903,567l904,567e" stroked="t" o:allowincell="f" style="position:absolute;left:4689;top:11321;width:18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8,579" path="m135,0l45,12l0,108l0,180l45,300l181,409l407,506l632,566l813,579l902,530l948,434l948,398l902,278l813,181l677,109l632,97l497,97l407,145l361,241l361,276l407,397l497,494l632,566l633,566e" stroked="t" o:allowincell="f" style="position:absolute;left:4680;top:11181;width:189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948" path="m25,181l109,135l253,0l0,948l1,948e" stroked="t" o:allowincell="f" style="position:absolute;left:6048;top:10368;width:50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5,948" path="m109,0l615,0l0,948l1,948e" stroked="t" o:allowincell="f" style="position:absolute;left:6156;top:10368;width:122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0,948" path="m387,0l266,45l157,181l61,406l24,542l0,767l37,902l132,948l205,948l325,902l433,767l530,542l566,406l590,181l555,45l458,0l387,0l388,0e" stroked="t" o:allowincell="f" style="position:absolute;left:6288;top:10368;width:117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9,948" path="m386,0l266,45l206,135l182,226l193,316l253,361l385,406l482,451l530,542l542,632l506,767l445,858l397,902l276,948l132,948l36,902l12,858l0,767l36,632l96,542l193,451l314,406l469,361l555,316l615,226l639,135l626,45l531,0l386,0l387,0e" stroked="t" o:allowincell="f" style="position:absolute;left:6426;top:10368;width:126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1-9204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75612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58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11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и 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3  из  4 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83205</wp:posOffset>
                </wp:positionH>
                <wp:positionV relativeFrom="page">
                  <wp:posOffset>1101725</wp:posOffset>
                </wp:positionV>
                <wp:extent cx="2520315" cy="2190115"/>
                <wp:effectExtent l="6985" t="6985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2190240"/>
                          <a:chOff x="0" y="0"/>
                          <a:chExt cx="2520360" cy="2190240"/>
                        </a:xfrm>
                      </wpg:grpSpPr>
                      <wps:wsp>
                        <wps:cNvSpPr/>
                        <wps:spPr>
                          <a:xfrm>
                            <a:off x="353160" y="110376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0">
                                <a:moveTo>
                                  <a:pt x="0" y="0"/>
                                </a:moveTo>
                                <a:lnTo>
                                  <a:pt x="1202" y="0"/>
                                </a:lnTo>
                                <a:lnTo>
                                  <a:pt x="12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10376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0">
                                <a:moveTo>
                                  <a:pt x="0" y="0"/>
                                </a:moveTo>
                                <a:lnTo>
                                  <a:pt x="225" y="0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103760"/>
                            <a:ext cx="24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0">
                                <a:moveTo>
                                  <a:pt x="0" y="0"/>
                                </a:moveTo>
                                <a:lnTo>
                                  <a:pt x="1348" y="0"/>
                                </a:ln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10376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0">
                                <a:moveTo>
                                  <a:pt x="0" y="0"/>
                                </a:moveTo>
                                <a:lnTo>
                                  <a:pt x="225" y="0"/>
                                </a:ln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103760"/>
                            <a:ext cx="24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0">
                                <a:moveTo>
                                  <a:pt x="0" y="0"/>
                                </a:moveTo>
                                <a:lnTo>
                                  <a:pt x="1349" y="0"/>
                                </a:ln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10376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0">
                                <a:moveTo>
                                  <a:pt x="0" y="0"/>
                                </a:moveTo>
                                <a:lnTo>
                                  <a:pt x="225" y="0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103760"/>
                            <a:ext cx="21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1" h="0">
                                <a:moveTo>
                                  <a:pt x="0" y="0"/>
                                </a:moveTo>
                                <a:lnTo>
                                  <a:pt x="1200" y="0"/>
                                </a:lnTo>
                                <a:lnTo>
                                  <a:pt x="12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8040"/>
                            <a:ext cx="720" cy="11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82">
                                <a:moveTo>
                                  <a:pt x="0" y="0"/>
                                </a:moveTo>
                                <a:lnTo>
                                  <a:pt x="0" y="6482"/>
                                </a:lnTo>
                                <a:lnTo>
                                  <a:pt x="1" y="64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88080"/>
                            <a:ext cx="720" cy="14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923">
                                <a:moveTo>
                                  <a:pt x="0" y="0"/>
                                </a:moveTo>
                                <a:lnTo>
                                  <a:pt x="0" y="7923"/>
                                </a:lnTo>
                                <a:lnTo>
                                  <a:pt x="2" y="79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80760"/>
                            <a:ext cx="7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80">
                                <a:moveTo>
                                  <a:pt x="0" y="0"/>
                                </a:moveTo>
                                <a:lnTo>
                                  <a:pt x="0" y="4680"/>
                                </a:lnTo>
                                <a:lnTo>
                                  <a:pt x="1" y="46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810720"/>
                            <a:ext cx="7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0">
                                <a:moveTo>
                                  <a:pt x="0" y="0"/>
                                </a:moveTo>
                                <a:lnTo>
                                  <a:pt x="0" y="3240"/>
                                </a:lnTo>
                                <a:lnTo>
                                  <a:pt x="1" y="3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88080"/>
                            <a:ext cx="6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819440"/>
                            <a:ext cx="6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680760"/>
                            <a:ext cx="35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0">
                                <a:moveTo>
                                  <a:pt x="0" y="0"/>
                                </a:moveTo>
                                <a:lnTo>
                                  <a:pt x="1944" y="0"/>
                                </a:lnTo>
                                <a:lnTo>
                                  <a:pt x="19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526040"/>
                            <a:ext cx="35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0">
                                <a:moveTo>
                                  <a:pt x="0" y="0"/>
                                </a:moveTo>
                                <a:lnTo>
                                  <a:pt x="1944" y="0"/>
                                </a:lnTo>
                                <a:lnTo>
                                  <a:pt x="19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10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5" h="0">
                                <a:moveTo>
                                  <a:pt x="0" y="0"/>
                                </a:moveTo>
                                <a:lnTo>
                                  <a:pt x="3454" y="0"/>
                                </a:lnTo>
                                <a:lnTo>
                                  <a:pt x="3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39644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5" h="0">
                                <a:moveTo>
                                  <a:pt x="0" y="0"/>
                                </a:moveTo>
                                <a:lnTo>
                                  <a:pt x="3454" y="0"/>
                                </a:lnTo>
                                <a:lnTo>
                                  <a:pt x="3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907920"/>
                            <a:ext cx="35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0">
                                <a:moveTo>
                                  <a:pt x="0" y="0"/>
                                </a:moveTo>
                                <a:lnTo>
                                  <a:pt x="1979" y="0"/>
                                </a:lnTo>
                                <a:lnTo>
                                  <a:pt x="1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907920"/>
                            <a:ext cx="1123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1080">
                                <a:moveTo>
                                  <a:pt x="623" y="0"/>
                                </a:moveTo>
                                <a:lnTo>
                                  <a:pt x="0" y="1080"/>
                                </a:lnTo>
                                <a:lnTo>
                                  <a:pt x="1" y="10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298520"/>
                            <a:ext cx="35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0">
                                <a:moveTo>
                                  <a:pt x="0" y="0"/>
                                </a:moveTo>
                                <a:lnTo>
                                  <a:pt x="1979" y="0"/>
                                </a:lnTo>
                                <a:lnTo>
                                  <a:pt x="1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03760"/>
                            <a:ext cx="1123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1080">
                                <a:moveTo>
                                  <a:pt x="623" y="10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907920"/>
                            <a:ext cx="7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60">
                                <a:moveTo>
                                  <a:pt x="0" y="0"/>
                                </a:moveTo>
                                <a:lnTo>
                                  <a:pt x="0" y="2160"/>
                                </a:lnTo>
                                <a:lnTo>
                                  <a:pt x="1" y="2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8755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2985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0">
                                <a:moveTo>
                                  <a:pt x="0" y="0"/>
                                </a:moveTo>
                                <a:lnTo>
                                  <a:pt x="180" y="180"/>
                                </a:lnTo>
                                <a:lnTo>
                                  <a:pt x="181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07920"/>
                            <a:ext cx="7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60">
                                <a:moveTo>
                                  <a:pt x="0" y="0"/>
                                </a:moveTo>
                                <a:lnTo>
                                  <a:pt x="0" y="2160"/>
                                </a:lnTo>
                                <a:lnTo>
                                  <a:pt x="1" y="2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10720"/>
                            <a:ext cx="5328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240">
                                <a:moveTo>
                                  <a:pt x="174" y="0"/>
                                </a:moveTo>
                                <a:lnTo>
                                  <a:pt x="61" y="406"/>
                                </a:lnTo>
                                <a:lnTo>
                                  <a:pt x="0" y="813"/>
                                </a:lnTo>
                                <a:lnTo>
                                  <a:pt x="2" y="1016"/>
                                </a:lnTo>
                                <a:lnTo>
                                  <a:pt x="32" y="1219"/>
                                </a:lnTo>
                                <a:lnTo>
                                  <a:pt x="136" y="1625"/>
                                </a:lnTo>
                                <a:lnTo>
                                  <a:pt x="247" y="2032"/>
                                </a:lnTo>
                                <a:lnTo>
                                  <a:pt x="281" y="2233"/>
                                </a:lnTo>
                                <a:lnTo>
                                  <a:pt x="293" y="2435"/>
                                </a:lnTo>
                                <a:lnTo>
                                  <a:pt x="274" y="2637"/>
                                </a:lnTo>
                                <a:lnTo>
                                  <a:pt x="230" y="2839"/>
                                </a:lnTo>
                                <a:lnTo>
                                  <a:pt x="101" y="3240"/>
                                </a:lnTo>
                                <a:lnTo>
                                  <a:pt x="102" y="3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8107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1">
                                <a:moveTo>
                                  <a:pt x="0" y="121"/>
                                </a:move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810720"/>
                            <a:ext cx="1652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909">
                                <a:moveTo>
                                  <a:pt x="0" y="909"/>
                                </a:moveTo>
                                <a:lnTo>
                                  <a:pt x="910" y="0"/>
                                </a:lnTo>
                                <a:lnTo>
                                  <a:pt x="9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943560"/>
                            <a:ext cx="1321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730">
                                <a:moveTo>
                                  <a:pt x="0" y="730"/>
                                </a:moveTo>
                                <a:lnTo>
                                  <a:pt x="728" y="0"/>
                                </a:ln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810720"/>
                            <a:ext cx="97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0">
                                <a:moveTo>
                                  <a:pt x="0" y="540"/>
                                </a:moveTo>
                                <a:lnTo>
                                  <a:pt x="540" y="0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1347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6">
                                <a:moveTo>
                                  <a:pt x="0" y="176"/>
                                </a:moveTo>
                                <a:lnTo>
                                  <a:pt x="175" y="0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810720"/>
                            <a:ext cx="97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540">
                                <a:moveTo>
                                  <a:pt x="0" y="540"/>
                                </a:moveTo>
                                <a:lnTo>
                                  <a:pt x="540" y="0"/>
                                </a:lnTo>
                                <a:lnTo>
                                  <a:pt x="5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208520"/>
                            <a:ext cx="6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0">
                                <a:moveTo>
                                  <a:pt x="0" y="360"/>
                                </a:moveTo>
                                <a:lnTo>
                                  <a:pt x="360" y="0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10720"/>
                            <a:ext cx="97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0">
                                <a:moveTo>
                                  <a:pt x="0" y="540"/>
                                </a:moveTo>
                                <a:lnTo>
                                  <a:pt x="540" y="0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28268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627">
                                <a:moveTo>
                                  <a:pt x="0" y="627"/>
                                </a:moveTo>
                                <a:lnTo>
                                  <a:pt x="628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298520"/>
                            <a:ext cx="979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38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298520"/>
                            <a:ext cx="979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39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298520"/>
                            <a:ext cx="979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540">
                                <a:moveTo>
                                  <a:pt x="0" y="540"/>
                                </a:moveTo>
                                <a:lnTo>
                                  <a:pt x="540" y="0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3507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52">
                                <a:moveTo>
                                  <a:pt x="0" y="252"/>
                                </a:moveTo>
                                <a:lnTo>
                                  <a:pt x="253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88080"/>
                            <a:ext cx="129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720">
                                <a:moveTo>
                                  <a:pt x="718" y="0"/>
                                </a:moveTo>
                                <a:lnTo>
                                  <a:pt x="496" y="36"/>
                                </a:lnTo>
                                <a:lnTo>
                                  <a:pt x="296" y="138"/>
                                </a:lnTo>
                                <a:lnTo>
                                  <a:pt x="136" y="298"/>
                                </a:lnTo>
                                <a:lnTo>
                                  <a:pt x="34" y="498"/>
                                </a:lnTo>
                                <a:lnTo>
                                  <a:pt x="0" y="720"/>
                                </a:lnTo>
                                <a:lnTo>
                                  <a:pt x="1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689120"/>
                            <a:ext cx="129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1">
                                <a:moveTo>
                                  <a:pt x="0" y="0"/>
                                </a:moveTo>
                                <a:lnTo>
                                  <a:pt x="34" y="223"/>
                                </a:lnTo>
                                <a:lnTo>
                                  <a:pt x="136" y="424"/>
                                </a:lnTo>
                                <a:lnTo>
                                  <a:pt x="296" y="583"/>
                                </a:lnTo>
                                <a:lnTo>
                                  <a:pt x="496" y="686"/>
                                </a:lnTo>
                                <a:lnTo>
                                  <a:pt x="718" y="721"/>
                                </a:lnTo>
                                <a:lnTo>
                                  <a:pt x="720" y="7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810720"/>
                            <a:ext cx="65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0" h="0">
                                <a:moveTo>
                                  <a:pt x="0" y="0"/>
                                </a:moveTo>
                                <a:lnTo>
                                  <a:pt x="3619" y="0"/>
                                </a:lnTo>
                                <a:lnTo>
                                  <a:pt x="36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396440"/>
                            <a:ext cx="65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0" h="0">
                                <a:moveTo>
                                  <a:pt x="0" y="0"/>
                                </a:moveTo>
                                <a:lnTo>
                                  <a:pt x="3619" y="0"/>
                                </a:lnTo>
                                <a:lnTo>
                                  <a:pt x="36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24480"/>
                            <a:ext cx="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80">
                                <a:moveTo>
                                  <a:pt x="0" y="0"/>
                                </a:moveTo>
                                <a:lnTo>
                                  <a:pt x="0" y="1980"/>
                                </a:lnTo>
                                <a:lnTo>
                                  <a:pt x="1" y="1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81072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630"/>
                                </a:moveTo>
                                <a:lnTo>
                                  <a:pt x="210" y="630"/>
                                </a:lnTo>
                                <a:lnTo>
                                  <a:pt x="105" y="0"/>
                                </a:lnTo>
                                <a:lnTo>
                                  <a:pt x="0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81072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630"/>
                                </a:moveTo>
                                <a:lnTo>
                                  <a:pt x="210" y="630"/>
                                </a:lnTo>
                                <a:lnTo>
                                  <a:pt x="105" y="0"/>
                                </a:ln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2819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105" y="6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2819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105" y="6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14372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28">
                                <a:moveTo>
                                  <a:pt x="0" y="143"/>
                                </a:moveTo>
                                <a:lnTo>
                                  <a:pt x="30" y="200"/>
                                </a:lnTo>
                                <a:lnTo>
                                  <a:pt x="90" y="264"/>
                                </a:lnTo>
                                <a:lnTo>
                                  <a:pt x="180" y="312"/>
                                </a:lnTo>
                                <a:lnTo>
                                  <a:pt x="240" y="328"/>
                                </a:lnTo>
                                <a:lnTo>
                                  <a:pt x="330" y="328"/>
                                </a:lnTo>
                                <a:lnTo>
                                  <a:pt x="390" y="296"/>
                                </a:lnTo>
                                <a:lnTo>
                                  <a:pt x="420" y="256"/>
                                </a:lnTo>
                                <a:lnTo>
                                  <a:pt x="420" y="184"/>
                                </a:lnTo>
                                <a:lnTo>
                                  <a:pt x="390" y="128"/>
                                </a:lnTo>
                                <a:lnTo>
                                  <a:pt x="330" y="64"/>
                                </a:lnTo>
                                <a:lnTo>
                                  <a:pt x="240" y="16"/>
                                </a:lnTo>
                                <a:lnTo>
                                  <a:pt x="180" y="0"/>
                                </a:lnTo>
                                <a:lnTo>
                                  <a:pt x="90" y="0"/>
                                </a:lnTo>
                                <a:lnTo>
                                  <a:pt x="30" y="31"/>
                                </a:lnTo>
                                <a:lnTo>
                                  <a:pt x="0" y="7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139040"/>
                            <a:ext cx="10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377">
                                <a:moveTo>
                                  <a:pt x="0" y="0"/>
                                </a:moveTo>
                                <a:lnTo>
                                  <a:pt x="600" y="377"/>
                                </a:lnTo>
                                <a:lnTo>
                                  <a:pt x="602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1055520"/>
                            <a:ext cx="114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84">
                                <a:moveTo>
                                  <a:pt x="210" y="8"/>
                                </a:moveTo>
                                <a:lnTo>
                                  <a:pt x="300" y="55"/>
                                </a:lnTo>
                                <a:lnTo>
                                  <a:pt x="360" y="120"/>
                                </a:lnTo>
                                <a:lnTo>
                                  <a:pt x="390" y="200"/>
                                </a:lnTo>
                                <a:lnTo>
                                  <a:pt x="390" y="223"/>
                                </a:lnTo>
                                <a:lnTo>
                                  <a:pt x="360" y="287"/>
                                </a:lnTo>
                                <a:lnTo>
                                  <a:pt x="300" y="320"/>
                                </a:lnTo>
                                <a:lnTo>
                                  <a:pt x="210" y="320"/>
                                </a:lnTo>
                                <a:lnTo>
                                  <a:pt x="180" y="312"/>
                                </a:lnTo>
                                <a:lnTo>
                                  <a:pt x="90" y="263"/>
                                </a:lnTo>
                                <a:lnTo>
                                  <a:pt x="30" y="199"/>
                                </a:lnTo>
                                <a:lnTo>
                                  <a:pt x="0" y="120"/>
                                </a:lnTo>
                                <a:lnTo>
                                  <a:pt x="0" y="95"/>
                                </a:lnTo>
                                <a:lnTo>
                                  <a:pt x="30" y="31"/>
                                </a:lnTo>
                                <a:lnTo>
                                  <a:pt x="90" y="0"/>
                                </a:lnTo>
                                <a:lnTo>
                                  <a:pt x="210" y="8"/>
                                </a:lnTo>
                                <a:lnTo>
                                  <a:pt x="360" y="47"/>
                                </a:lnTo>
                                <a:lnTo>
                                  <a:pt x="510" y="111"/>
                                </a:lnTo>
                                <a:lnTo>
                                  <a:pt x="600" y="184"/>
                                </a:lnTo>
                                <a:lnTo>
                                  <a:pt x="630" y="264"/>
                                </a:lnTo>
                                <a:lnTo>
                                  <a:pt x="630" y="312"/>
                                </a:lnTo>
                                <a:lnTo>
                                  <a:pt x="600" y="376"/>
                                </a:lnTo>
                                <a:lnTo>
                                  <a:pt x="540" y="384"/>
                                </a:lnTo>
                                <a:lnTo>
                                  <a:pt x="542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396440"/>
                            <a:ext cx="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02">
                                <a:moveTo>
                                  <a:pt x="0" y="0"/>
                                </a:moveTo>
                                <a:lnTo>
                                  <a:pt x="0" y="2602"/>
                                </a:lnTo>
                                <a:lnTo>
                                  <a:pt x="1" y="26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298520"/>
                            <a:ext cx="72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2">
                                <a:moveTo>
                                  <a:pt x="0" y="0"/>
                                </a:moveTo>
                                <a:lnTo>
                                  <a:pt x="0" y="3142"/>
                                </a:lnTo>
                                <a:lnTo>
                                  <a:pt x="1" y="3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825560"/>
                            <a:ext cx="16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0">
                                <a:moveTo>
                                  <a:pt x="8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8072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3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8072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30" y="1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8072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630" y="0"/>
                                </a:moveTo>
                                <a:lnTo>
                                  <a:pt x="630" y="210"/>
                                </a:lnTo>
                                <a:lnTo>
                                  <a:pt x="0" y="105"/>
                                </a:lnTo>
                                <a:lnTo>
                                  <a:pt x="6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8072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630" y="0"/>
                                </a:moveTo>
                                <a:lnTo>
                                  <a:pt x="630" y="210"/>
                                </a:lnTo>
                                <a:lnTo>
                                  <a:pt x="0" y="105"/>
                                </a:ln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673280"/>
                            <a:ext cx="691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630">
                                <a:moveTo>
                                  <a:pt x="385" y="90"/>
                                </a:moveTo>
                                <a:lnTo>
                                  <a:pt x="377" y="30"/>
                                </a:lnTo>
                                <a:lnTo>
                                  <a:pt x="314" y="0"/>
                                </a:lnTo>
                                <a:lnTo>
                                  <a:pt x="265" y="0"/>
                                </a:lnTo>
                                <a:lnTo>
                                  <a:pt x="186" y="30"/>
                                </a:lnTo>
                                <a:lnTo>
                                  <a:pt x="114" y="120"/>
                                </a:lnTo>
                                <a:lnTo>
                                  <a:pt x="50" y="270"/>
                                </a:lnTo>
                                <a:lnTo>
                                  <a:pt x="9" y="420"/>
                                </a:lnTo>
                                <a:lnTo>
                                  <a:pt x="0" y="540"/>
                                </a:lnTo>
                                <a:lnTo>
                                  <a:pt x="33" y="600"/>
                                </a:lnTo>
                                <a:lnTo>
                                  <a:pt x="97" y="630"/>
                                </a:lnTo>
                                <a:lnTo>
                                  <a:pt x="120" y="630"/>
                                </a:lnTo>
                                <a:lnTo>
                                  <a:pt x="201" y="600"/>
                                </a:lnTo>
                                <a:lnTo>
                                  <a:pt x="265" y="540"/>
                                </a:lnTo>
                                <a:lnTo>
                                  <a:pt x="313" y="450"/>
                                </a:lnTo>
                                <a:lnTo>
                                  <a:pt x="321" y="420"/>
                                </a:lnTo>
                                <a:lnTo>
                                  <a:pt x="321" y="330"/>
                                </a:lnTo>
                                <a:lnTo>
                                  <a:pt x="29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201" y="240"/>
                                </a:lnTo>
                                <a:lnTo>
                                  <a:pt x="122" y="270"/>
                                </a:lnTo>
                                <a:lnTo>
                                  <a:pt x="58" y="330"/>
                                </a:lnTo>
                                <a:lnTo>
                                  <a:pt x="9" y="420"/>
                                </a:lnTo>
                                <a:lnTo>
                                  <a:pt x="10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396440"/>
                            <a:ext cx="72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5">
                                <a:moveTo>
                                  <a:pt x="0" y="0"/>
                                </a:moveTo>
                                <a:lnTo>
                                  <a:pt x="0" y="4395"/>
                                </a:lnTo>
                                <a:lnTo>
                                  <a:pt x="1" y="43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819440"/>
                            <a:ext cx="7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4">
                                <a:moveTo>
                                  <a:pt x="0" y="0"/>
                                </a:moveTo>
                                <a:lnTo>
                                  <a:pt x="0" y="2054"/>
                                </a:lnTo>
                                <a:lnTo>
                                  <a:pt x="2" y="20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149560"/>
                            <a:ext cx="74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8" h="0">
                                <a:moveTo>
                                  <a:pt x="41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213048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3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213048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30" y="1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13048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630" y="0"/>
                                </a:moveTo>
                                <a:lnTo>
                                  <a:pt x="630" y="210"/>
                                </a:lnTo>
                                <a:lnTo>
                                  <a:pt x="0" y="105"/>
                                </a:lnTo>
                                <a:lnTo>
                                  <a:pt x="6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13048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630" y="0"/>
                                </a:moveTo>
                                <a:lnTo>
                                  <a:pt x="630" y="210"/>
                                </a:lnTo>
                                <a:lnTo>
                                  <a:pt x="0" y="105"/>
                                </a:ln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996560"/>
                            <a:ext cx="30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30">
                                <a:moveTo>
                                  <a:pt x="16" y="120"/>
                                </a:moveTo>
                                <a:lnTo>
                                  <a:pt x="72" y="90"/>
                                </a:lnTo>
                                <a:lnTo>
                                  <a:pt x="169" y="0"/>
                                </a:lnTo>
                                <a:lnTo>
                                  <a:pt x="0" y="630"/>
                                </a:lnTo>
                                <a:lnTo>
                                  <a:pt x="1" y="6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996560"/>
                            <a:ext cx="76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630">
                                <a:moveTo>
                                  <a:pt x="424" y="0"/>
                                </a:moveTo>
                                <a:lnTo>
                                  <a:pt x="184" y="0"/>
                                </a:lnTo>
                                <a:lnTo>
                                  <a:pt x="89" y="270"/>
                                </a:lnTo>
                                <a:lnTo>
                                  <a:pt x="120" y="240"/>
                                </a:lnTo>
                                <a:lnTo>
                                  <a:pt x="200" y="210"/>
                                </a:lnTo>
                                <a:lnTo>
                                  <a:pt x="273" y="210"/>
                                </a:lnTo>
                                <a:lnTo>
                                  <a:pt x="335" y="240"/>
                                </a:lnTo>
                                <a:lnTo>
                                  <a:pt x="368" y="300"/>
                                </a:lnTo>
                                <a:lnTo>
                                  <a:pt x="368" y="390"/>
                                </a:lnTo>
                                <a:lnTo>
                                  <a:pt x="352" y="450"/>
                                </a:lnTo>
                                <a:lnTo>
                                  <a:pt x="304" y="540"/>
                                </a:lnTo>
                                <a:lnTo>
                                  <a:pt x="240" y="600"/>
                                </a:lnTo>
                                <a:lnTo>
                                  <a:pt x="160" y="630"/>
                                </a:lnTo>
                                <a:lnTo>
                                  <a:pt x="87" y="630"/>
                                </a:lnTo>
                                <a:lnTo>
                                  <a:pt x="23" y="600"/>
                                </a:lnTo>
                                <a:lnTo>
                                  <a:pt x="8" y="570"/>
                                </a:lnTo>
                                <a:lnTo>
                                  <a:pt x="0" y="510"/>
                                </a:lnTo>
                                <a:lnTo>
                                  <a:pt x="1" y="5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130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4">
                                <a:moveTo>
                                  <a:pt x="0" y="2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3040"/>
                            <a:ext cx="7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24">
                                <a:moveTo>
                                  <a:pt x="0" y="15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5372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63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5372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3720"/>
                            <a:ext cx="1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0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34640"/>
                            <a:ext cx="114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3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34640"/>
                            <a:ext cx="114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30" y="1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3464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630" y="0"/>
                                </a:moveTo>
                                <a:lnTo>
                                  <a:pt x="630" y="210"/>
                                </a:lnTo>
                                <a:lnTo>
                                  <a:pt x="0" y="105"/>
                                </a:lnTo>
                                <a:lnTo>
                                  <a:pt x="6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3464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630" y="0"/>
                                </a:moveTo>
                                <a:lnTo>
                                  <a:pt x="630" y="210"/>
                                </a:lnTo>
                                <a:lnTo>
                                  <a:pt x="0" y="105"/>
                                </a:ln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0"/>
                            <a:ext cx="813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630">
                                <a:moveTo>
                                  <a:pt x="184" y="0"/>
                                </a:moveTo>
                                <a:lnTo>
                                  <a:pt x="448" y="0"/>
                                </a:lnTo>
                                <a:lnTo>
                                  <a:pt x="240" y="240"/>
                                </a:lnTo>
                                <a:lnTo>
                                  <a:pt x="312" y="240"/>
                                </a:lnTo>
                                <a:lnTo>
                                  <a:pt x="352" y="270"/>
                                </a:lnTo>
                                <a:lnTo>
                                  <a:pt x="368" y="300"/>
                                </a:lnTo>
                                <a:lnTo>
                                  <a:pt x="368" y="390"/>
                                </a:lnTo>
                                <a:lnTo>
                                  <a:pt x="352" y="450"/>
                                </a:lnTo>
                                <a:lnTo>
                                  <a:pt x="304" y="540"/>
                                </a:lnTo>
                                <a:lnTo>
                                  <a:pt x="240" y="600"/>
                                </a:lnTo>
                                <a:lnTo>
                                  <a:pt x="159" y="630"/>
                                </a:lnTo>
                                <a:lnTo>
                                  <a:pt x="87" y="630"/>
                                </a:lnTo>
                                <a:lnTo>
                                  <a:pt x="24" y="600"/>
                                </a:lnTo>
                                <a:lnTo>
                                  <a:pt x="8" y="570"/>
                                </a:lnTo>
                                <a:lnTo>
                                  <a:pt x="0" y="510"/>
                                </a:lnTo>
                                <a:lnTo>
                                  <a:pt x="1" y="5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3040"/>
                            <a:ext cx="7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24">
                                <a:moveTo>
                                  <a:pt x="0" y="15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13040"/>
                            <a:ext cx="72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6">
                                <a:moveTo>
                                  <a:pt x="0" y="31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537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0">
                                <a:moveTo>
                                  <a:pt x="0" y="0"/>
                                </a:moveTo>
                                <a:lnTo>
                                  <a:pt x="684" y="0"/>
                                </a:lnTo>
                                <a:lnTo>
                                  <a:pt x="6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3464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630" y="0"/>
                                </a:moveTo>
                                <a:lnTo>
                                  <a:pt x="630" y="210"/>
                                </a:lnTo>
                                <a:lnTo>
                                  <a:pt x="0" y="105"/>
                                </a:lnTo>
                                <a:lnTo>
                                  <a:pt x="6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3464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630" y="0"/>
                                </a:moveTo>
                                <a:lnTo>
                                  <a:pt x="630" y="210"/>
                                </a:lnTo>
                                <a:lnTo>
                                  <a:pt x="0" y="105"/>
                                </a:ln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3464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30" y="1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3464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630" y="1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0"/>
                            <a:ext cx="76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630">
                                <a:moveTo>
                                  <a:pt x="425" y="0"/>
                                </a:moveTo>
                                <a:lnTo>
                                  <a:pt x="185" y="0"/>
                                </a:lnTo>
                                <a:lnTo>
                                  <a:pt x="89" y="270"/>
                                </a:lnTo>
                                <a:lnTo>
                                  <a:pt x="120" y="240"/>
                                </a:lnTo>
                                <a:lnTo>
                                  <a:pt x="201" y="210"/>
                                </a:lnTo>
                                <a:lnTo>
                                  <a:pt x="273" y="210"/>
                                </a:lnTo>
                                <a:lnTo>
                                  <a:pt x="336" y="240"/>
                                </a:lnTo>
                                <a:lnTo>
                                  <a:pt x="369" y="300"/>
                                </a:lnTo>
                                <a:lnTo>
                                  <a:pt x="369" y="390"/>
                                </a:lnTo>
                                <a:lnTo>
                                  <a:pt x="352" y="450"/>
                                </a:lnTo>
                                <a:lnTo>
                                  <a:pt x="305" y="540"/>
                                </a:lnTo>
                                <a:lnTo>
                                  <a:pt x="240" y="600"/>
                                </a:lnTo>
                                <a:lnTo>
                                  <a:pt x="160" y="630"/>
                                </a:lnTo>
                                <a:lnTo>
                                  <a:pt x="88" y="630"/>
                                </a:lnTo>
                                <a:lnTo>
                                  <a:pt x="24" y="600"/>
                                </a:lnTo>
                                <a:lnTo>
                                  <a:pt x="9" y="570"/>
                                </a:lnTo>
                                <a:lnTo>
                                  <a:pt x="0" y="510"/>
                                </a:lnTo>
                                <a:lnTo>
                                  <a:pt x="2" y="5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029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0">
                                <a:moveTo>
                                  <a:pt x="33" y="0"/>
                                </a:moveTo>
                                <a:lnTo>
                                  <a:pt x="0" y="30"/>
                                </a:lnTo>
                                <a:lnTo>
                                  <a:pt x="16" y="60"/>
                                </a:lnTo>
                                <a:lnTo>
                                  <a:pt x="48" y="30"/>
                                </a:lnTo>
                                <a:lnTo>
                                  <a:pt x="4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0"/>
                            <a:ext cx="64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420">
                                <a:moveTo>
                                  <a:pt x="353" y="0"/>
                                </a:moveTo>
                                <a:lnTo>
                                  <a:pt x="0" y="420"/>
                                </a:lnTo>
                                <a:lnTo>
                                  <a:pt x="360" y="420"/>
                                </a:lnTo>
                                <a:lnTo>
                                  <a:pt x="361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0"/>
                            <a:ext cx="30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30">
                                <a:moveTo>
                                  <a:pt x="169" y="0"/>
                                </a:moveTo>
                                <a:lnTo>
                                  <a:pt x="0" y="630"/>
                                </a:lnTo>
                                <a:lnTo>
                                  <a:pt x="1" y="6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88080"/>
                            <a:ext cx="4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9" h="0">
                                <a:moveTo>
                                  <a:pt x="255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819440"/>
                            <a:ext cx="4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9" h="0">
                                <a:moveTo>
                                  <a:pt x="255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01480"/>
                            <a:ext cx="720" cy="12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62">
                                <a:moveTo>
                                  <a:pt x="0" y="0"/>
                                </a:moveTo>
                                <a:lnTo>
                                  <a:pt x="0" y="6662"/>
                                </a:lnTo>
                                <a:lnTo>
                                  <a:pt x="1" y="66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38808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630"/>
                                </a:moveTo>
                                <a:lnTo>
                                  <a:pt x="210" y="630"/>
                                </a:lnTo>
                                <a:lnTo>
                                  <a:pt x="105" y="0"/>
                                </a:lnTo>
                                <a:lnTo>
                                  <a:pt x="0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38808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630"/>
                                </a:moveTo>
                                <a:lnTo>
                                  <a:pt x="210" y="630"/>
                                </a:lnTo>
                                <a:lnTo>
                                  <a:pt x="105" y="0"/>
                                </a:ln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7049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1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105" y="6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7049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1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105" y="6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18872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29">
                                <a:moveTo>
                                  <a:pt x="0" y="143"/>
                                </a:moveTo>
                                <a:lnTo>
                                  <a:pt x="30" y="199"/>
                                </a:lnTo>
                                <a:lnTo>
                                  <a:pt x="90" y="263"/>
                                </a:lnTo>
                                <a:lnTo>
                                  <a:pt x="180" y="312"/>
                                </a:lnTo>
                                <a:lnTo>
                                  <a:pt x="240" y="327"/>
                                </a:lnTo>
                                <a:lnTo>
                                  <a:pt x="330" y="329"/>
                                </a:lnTo>
                                <a:lnTo>
                                  <a:pt x="390" y="296"/>
                                </a:lnTo>
                                <a:lnTo>
                                  <a:pt x="420" y="256"/>
                                </a:lnTo>
                                <a:lnTo>
                                  <a:pt x="420" y="184"/>
                                </a:lnTo>
                                <a:lnTo>
                                  <a:pt x="390" y="128"/>
                                </a:lnTo>
                                <a:lnTo>
                                  <a:pt x="330" y="64"/>
                                </a:lnTo>
                                <a:lnTo>
                                  <a:pt x="240" y="16"/>
                                </a:lnTo>
                                <a:lnTo>
                                  <a:pt x="180" y="0"/>
                                </a:lnTo>
                                <a:lnTo>
                                  <a:pt x="90" y="0"/>
                                </a:lnTo>
                                <a:lnTo>
                                  <a:pt x="30" y="31"/>
                                </a:lnTo>
                                <a:lnTo>
                                  <a:pt x="0" y="71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3680"/>
                            <a:ext cx="108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377">
                                <a:moveTo>
                                  <a:pt x="0" y="0"/>
                                </a:moveTo>
                                <a:lnTo>
                                  <a:pt x="600" y="377"/>
                                </a:lnTo>
                                <a:lnTo>
                                  <a:pt x="602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13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449">
                                <a:moveTo>
                                  <a:pt x="150" y="296"/>
                                </a:moveTo>
                                <a:lnTo>
                                  <a:pt x="120" y="288"/>
                                </a:lnTo>
                                <a:lnTo>
                                  <a:pt x="60" y="249"/>
                                </a:lnTo>
                                <a:lnTo>
                                  <a:pt x="30" y="216"/>
                                </a:lnTo>
                                <a:lnTo>
                                  <a:pt x="0" y="160"/>
                                </a:lnTo>
                                <a:lnTo>
                                  <a:pt x="0" y="64"/>
                                </a:lnTo>
                                <a:lnTo>
                                  <a:pt x="30" y="25"/>
                                </a:lnTo>
                                <a:lnTo>
                                  <a:pt x="60" y="9"/>
                                </a:lnTo>
                                <a:lnTo>
                                  <a:pt x="120" y="0"/>
                                </a:lnTo>
                                <a:lnTo>
                                  <a:pt x="180" y="17"/>
                                </a:lnTo>
                                <a:lnTo>
                                  <a:pt x="240" y="56"/>
                                </a:lnTo>
                                <a:lnTo>
                                  <a:pt x="330" y="129"/>
                                </a:lnTo>
                                <a:lnTo>
                                  <a:pt x="630" y="449"/>
                                </a:lnTo>
                                <a:lnTo>
                                  <a:pt x="630" y="114"/>
                                </a:lnTo>
                                <a:lnTo>
                                  <a:pt x="632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160"/>
                            <a:ext cx="113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449">
                                <a:moveTo>
                                  <a:pt x="150" y="296"/>
                                </a:moveTo>
                                <a:lnTo>
                                  <a:pt x="120" y="288"/>
                                </a:lnTo>
                                <a:lnTo>
                                  <a:pt x="60" y="249"/>
                                </a:lnTo>
                                <a:lnTo>
                                  <a:pt x="30" y="216"/>
                                </a:lnTo>
                                <a:lnTo>
                                  <a:pt x="0" y="160"/>
                                </a:lnTo>
                                <a:lnTo>
                                  <a:pt x="0" y="64"/>
                                </a:lnTo>
                                <a:lnTo>
                                  <a:pt x="30" y="24"/>
                                </a:lnTo>
                                <a:lnTo>
                                  <a:pt x="60" y="9"/>
                                </a:lnTo>
                                <a:lnTo>
                                  <a:pt x="120" y="0"/>
                                </a:lnTo>
                                <a:lnTo>
                                  <a:pt x="180" y="17"/>
                                </a:lnTo>
                                <a:lnTo>
                                  <a:pt x="240" y="56"/>
                                </a:lnTo>
                                <a:lnTo>
                                  <a:pt x="330" y="129"/>
                                </a:lnTo>
                                <a:lnTo>
                                  <a:pt x="630" y="449"/>
                                </a:lnTo>
                                <a:lnTo>
                                  <a:pt x="630" y="114"/>
                                </a:lnTo>
                                <a:lnTo>
                                  <a:pt x="632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80760"/>
                            <a:ext cx="156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9" h="0">
                                <a:moveTo>
                                  <a:pt x="0" y="0"/>
                                </a:moveTo>
                                <a:lnTo>
                                  <a:pt x="8648" y="0"/>
                                </a:lnTo>
                                <a:lnTo>
                                  <a:pt x="86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26040"/>
                            <a:ext cx="156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9" h="0">
                                <a:moveTo>
                                  <a:pt x="0" y="0"/>
                                </a:moveTo>
                                <a:lnTo>
                                  <a:pt x="8648" y="0"/>
                                </a:lnTo>
                                <a:lnTo>
                                  <a:pt x="86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794520"/>
                            <a:ext cx="7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20">
                                <a:moveTo>
                                  <a:pt x="0" y="0"/>
                                </a:moveTo>
                                <a:lnTo>
                                  <a:pt x="0" y="3420"/>
                                </a:lnTo>
                                <a:lnTo>
                                  <a:pt x="1" y="3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68076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630"/>
                                </a:moveTo>
                                <a:lnTo>
                                  <a:pt x="210" y="630"/>
                                </a:lnTo>
                                <a:lnTo>
                                  <a:pt x="105" y="0"/>
                                </a:lnTo>
                                <a:lnTo>
                                  <a:pt x="0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68076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630"/>
                                </a:moveTo>
                                <a:lnTo>
                                  <a:pt x="210" y="630"/>
                                </a:lnTo>
                                <a:lnTo>
                                  <a:pt x="105" y="0"/>
                                </a:ln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141228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105" y="6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141228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105" y="6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18224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29">
                                <a:moveTo>
                                  <a:pt x="0" y="145"/>
                                </a:moveTo>
                                <a:lnTo>
                                  <a:pt x="30" y="201"/>
                                </a:lnTo>
                                <a:lnTo>
                                  <a:pt x="90" y="265"/>
                                </a:lnTo>
                                <a:lnTo>
                                  <a:pt x="180" y="312"/>
                                </a:lnTo>
                                <a:lnTo>
                                  <a:pt x="240" y="329"/>
                                </a:lnTo>
                                <a:lnTo>
                                  <a:pt x="330" y="329"/>
                                </a:lnTo>
                                <a:lnTo>
                                  <a:pt x="390" y="297"/>
                                </a:lnTo>
                                <a:lnTo>
                                  <a:pt x="420" y="257"/>
                                </a:lnTo>
                                <a:lnTo>
                                  <a:pt x="420" y="186"/>
                                </a:lnTo>
                                <a:lnTo>
                                  <a:pt x="390" y="130"/>
                                </a:lnTo>
                                <a:lnTo>
                                  <a:pt x="330" y="66"/>
                                </a:lnTo>
                                <a:lnTo>
                                  <a:pt x="240" y="17"/>
                                </a:lnTo>
                                <a:lnTo>
                                  <a:pt x="180" y="0"/>
                                </a:lnTo>
                                <a:lnTo>
                                  <a:pt x="90" y="0"/>
                                </a:lnTo>
                                <a:lnTo>
                                  <a:pt x="30" y="33"/>
                                </a:lnTo>
                                <a:lnTo>
                                  <a:pt x="0" y="72"/>
                                </a:lnTo>
                                <a:lnTo>
                                  <a:pt x="0" y="145"/>
                                </a:lnTo>
                                <a:lnTo>
                                  <a:pt x="2" y="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178640"/>
                            <a:ext cx="1090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376">
                                <a:moveTo>
                                  <a:pt x="0" y="0"/>
                                </a:moveTo>
                                <a:lnTo>
                                  <a:pt x="600" y="376"/>
                                </a:lnTo>
                                <a:lnTo>
                                  <a:pt x="602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120320"/>
                            <a:ext cx="11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169">
                                <a:moveTo>
                                  <a:pt x="120" y="151"/>
                                </a:moveTo>
                                <a:lnTo>
                                  <a:pt x="90" y="95"/>
                                </a:lnTo>
                                <a:lnTo>
                                  <a:pt x="0" y="0"/>
                                </a:lnTo>
                                <a:lnTo>
                                  <a:pt x="630" y="169"/>
                                </a:lnTo>
                                <a:lnTo>
                                  <a:pt x="632" y="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015920"/>
                            <a:ext cx="114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48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240" y="208"/>
                                </a:lnTo>
                                <a:lnTo>
                                  <a:pt x="240" y="136"/>
                                </a:lnTo>
                                <a:lnTo>
                                  <a:pt x="270" y="97"/>
                                </a:lnTo>
                                <a:lnTo>
                                  <a:pt x="300" y="80"/>
                                </a:lnTo>
                                <a:lnTo>
                                  <a:pt x="390" y="80"/>
                                </a:lnTo>
                                <a:lnTo>
                                  <a:pt x="450" y="97"/>
                                </a:lnTo>
                                <a:lnTo>
                                  <a:pt x="540" y="144"/>
                                </a:lnTo>
                                <a:lnTo>
                                  <a:pt x="600" y="208"/>
                                </a:lnTo>
                                <a:lnTo>
                                  <a:pt x="630" y="289"/>
                                </a:lnTo>
                                <a:lnTo>
                                  <a:pt x="630" y="361"/>
                                </a:lnTo>
                                <a:lnTo>
                                  <a:pt x="600" y="425"/>
                                </a:lnTo>
                                <a:lnTo>
                                  <a:pt x="570" y="442"/>
                                </a:lnTo>
                                <a:lnTo>
                                  <a:pt x="510" y="448"/>
                                </a:lnTo>
                                <a:lnTo>
                                  <a:pt x="512" y="4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298520"/>
                            <a:ext cx="39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0">
                                <a:moveTo>
                                  <a:pt x="0" y="0"/>
                                </a:moveTo>
                                <a:lnTo>
                                  <a:pt x="2201" y="0"/>
                                </a:lnTo>
                                <a:lnTo>
                                  <a:pt x="22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07920"/>
                            <a:ext cx="39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0">
                                <a:moveTo>
                                  <a:pt x="0" y="0"/>
                                </a:moveTo>
                                <a:lnTo>
                                  <a:pt x="2201" y="0"/>
                                </a:lnTo>
                                <a:lnTo>
                                  <a:pt x="22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02240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0">
                                <a:moveTo>
                                  <a:pt x="0" y="9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118476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105" y="6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118476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105" y="6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90792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630"/>
                                </a:moveTo>
                                <a:lnTo>
                                  <a:pt x="210" y="630"/>
                                </a:lnTo>
                                <a:lnTo>
                                  <a:pt x="105" y="0"/>
                                </a:lnTo>
                                <a:lnTo>
                                  <a:pt x="0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90792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30">
                                <a:moveTo>
                                  <a:pt x="0" y="630"/>
                                </a:moveTo>
                                <a:lnTo>
                                  <a:pt x="210" y="630"/>
                                </a:lnTo>
                                <a:lnTo>
                                  <a:pt x="105" y="0"/>
                                </a:ln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14372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28">
                                <a:moveTo>
                                  <a:pt x="0" y="143"/>
                                </a:moveTo>
                                <a:lnTo>
                                  <a:pt x="30" y="200"/>
                                </a:lnTo>
                                <a:lnTo>
                                  <a:pt x="90" y="264"/>
                                </a:lnTo>
                                <a:lnTo>
                                  <a:pt x="180" y="312"/>
                                </a:lnTo>
                                <a:lnTo>
                                  <a:pt x="240" y="328"/>
                                </a:lnTo>
                                <a:lnTo>
                                  <a:pt x="330" y="328"/>
                                </a:lnTo>
                                <a:lnTo>
                                  <a:pt x="390" y="296"/>
                                </a:lnTo>
                                <a:lnTo>
                                  <a:pt x="420" y="256"/>
                                </a:lnTo>
                                <a:lnTo>
                                  <a:pt x="420" y="184"/>
                                </a:lnTo>
                                <a:lnTo>
                                  <a:pt x="390" y="128"/>
                                </a:lnTo>
                                <a:lnTo>
                                  <a:pt x="330" y="64"/>
                                </a:lnTo>
                                <a:lnTo>
                                  <a:pt x="240" y="16"/>
                                </a:lnTo>
                                <a:lnTo>
                                  <a:pt x="180" y="0"/>
                                </a:lnTo>
                                <a:lnTo>
                                  <a:pt x="90" y="0"/>
                                </a:lnTo>
                                <a:lnTo>
                                  <a:pt x="30" y="31"/>
                                </a:lnTo>
                                <a:lnTo>
                                  <a:pt x="0" y="7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139040"/>
                            <a:ext cx="1087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377">
                                <a:moveTo>
                                  <a:pt x="0" y="0"/>
                                </a:moveTo>
                                <a:lnTo>
                                  <a:pt x="600" y="377"/>
                                </a:lnTo>
                                <a:lnTo>
                                  <a:pt x="602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055520"/>
                            <a:ext cx="114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84">
                                <a:moveTo>
                                  <a:pt x="90" y="0"/>
                                </a:moveTo>
                                <a:lnTo>
                                  <a:pt x="30" y="8"/>
                                </a:lnTo>
                                <a:lnTo>
                                  <a:pt x="0" y="72"/>
                                </a:lnTo>
                                <a:lnTo>
                                  <a:pt x="0" y="120"/>
                                </a:lnTo>
                                <a:lnTo>
                                  <a:pt x="30" y="199"/>
                                </a:lnTo>
                                <a:lnTo>
                                  <a:pt x="120" y="271"/>
                                </a:lnTo>
                                <a:lnTo>
                                  <a:pt x="270" y="335"/>
                                </a:lnTo>
                                <a:lnTo>
                                  <a:pt x="420" y="376"/>
                                </a:lnTo>
                                <a:lnTo>
                                  <a:pt x="540" y="384"/>
                                </a:lnTo>
                                <a:lnTo>
                                  <a:pt x="600" y="351"/>
                                </a:lnTo>
                                <a:lnTo>
                                  <a:pt x="630" y="289"/>
                                </a:lnTo>
                                <a:lnTo>
                                  <a:pt x="630" y="264"/>
                                </a:lnTo>
                                <a:lnTo>
                                  <a:pt x="600" y="184"/>
                                </a:lnTo>
                                <a:lnTo>
                                  <a:pt x="540" y="120"/>
                                </a:lnTo>
                                <a:lnTo>
                                  <a:pt x="450" y="72"/>
                                </a:lnTo>
                                <a:lnTo>
                                  <a:pt x="420" y="64"/>
                                </a:lnTo>
                                <a:lnTo>
                                  <a:pt x="330" y="64"/>
                                </a:lnTo>
                                <a:lnTo>
                                  <a:pt x="270" y="95"/>
                                </a:lnTo>
                                <a:lnTo>
                                  <a:pt x="240" y="159"/>
                                </a:lnTo>
                                <a:lnTo>
                                  <a:pt x="240" y="184"/>
                                </a:lnTo>
                                <a:lnTo>
                                  <a:pt x="270" y="264"/>
                                </a:lnTo>
                                <a:lnTo>
                                  <a:pt x="330" y="328"/>
                                </a:lnTo>
                                <a:lnTo>
                                  <a:pt x="420" y="376"/>
                                </a:lnTo>
                                <a:lnTo>
                                  <a:pt x="422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15pt;margin-top:86.75pt;width:198.5pt;height:172.45pt" coordorigin="4383,1735" coordsize="3970,3449">
                <v:shape id="shape_0" path="m0,0l1202,0l1203,0e" stroked="t" o:allowincell="f" style="position:absolute;left:4939;top:3473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5,0l226,0e" stroked="t" o:allowincell="f" style="position:absolute;left:5346;top:3473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8,0l1350,0e" stroked="t" o:allowincell="f" style="position:absolute;left:5474;top:3473;width:3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5,0l227,0e" stroked="t" o:allowincell="f" style="position:absolute;left:5921;top:3473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9,0l1350,0e" stroked="t" o:allowincell="f" style="position:absolute;left:6049;top:3473;width:3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5,0l226,0e" stroked="t" o:allowincell="f" style="position:absolute;left:6497;top:3473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0,0l1201,0e" stroked="t" o:allowincell="f" style="position:absolute;left:6625;top:3473;width:3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82" path="m0,0l0,6482l1,6482e" stroked="t" o:allowincell="f" style="position:absolute;left:5032;top:2551;width:0;height:18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923" path="m0,0l0,7923l2,7923e" stroked="t" o:allowincell="f" style="position:absolute;left:5339;top:2346;width:0;height:22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80" path="m0,0l0,4680l1,4680e" stroked="t" o:allowincell="f" style="position:absolute;left:5892;top:2807;width:0;height:1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40" path="m0,0l0,3240l1,3240e" stroked="t" o:allowincell="f" style="position:absolute;left:6874;top:3012;width:0;height:9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0,0l362,0e" stroked="t" o:allowincell="f" style="position:absolute;left:5236;top:2346;width:1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0,0l362,0e" stroked="t" o:allowincell="f" style="position:absolute;left:5236;top:4600;width:1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4,0l1945,0e" stroked="t" o:allowincell="f" style="position:absolute;left:5339;top:2807;width:5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4,0l1945,0e" stroked="t" o:allowincell="f" style="position:absolute;left:5339;top:4138;width:5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54,0l3455,0e" stroked="t" o:allowincell="f" style="position:absolute;left:5892;top:3012;width:9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54,0l3455,0e" stroked="t" o:allowincell="f" style="position:absolute;left:5892;top:3934;width:9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9,0l1980,0e" stroked="t" o:allowincell="f" style="position:absolute;left:6260;top:3165;width:5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3,1080" path="m623,0l0,1080l1,1080e" stroked="t" o:allowincell="f" style="position:absolute;left:6083;top:3165;width:176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9,0l1980,0e" stroked="t" o:allowincell="f" style="position:absolute;left:6260;top:3780;width:5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3,1080" path="m623,1080l0,0l1,0e" stroked="t" o:allowincell="f" style="position:absolute;left:6083;top:3473;width:176;height:3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60" path="m0,0l0,2160l1,2160e" stroked="t" o:allowincell="f" style="position:absolute;left:6260;top:3165;width:0;height:6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180" path="m0,180l180,0l181,0e" stroked="t" o:allowincell="f" style="position:absolute;left:6823;top:3114;width:5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180" path="m0,0l180,180l181,180e" stroked="t" o:allowincell="f" style="position:absolute;left:6823;top:3780;width:5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60" path="m0,0l0,2160l1,2160e" stroked="t" o:allowincell="f" style="position:absolute;left:6823;top:3165;width:0;height:6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3240" path="m174,0l61,406l0,813l2,1016l32,1219l136,1625l247,2032l281,2233l293,2435l274,2637l230,2839l101,3240l102,3240e" stroked="t" o:allowincell="f" style="position:absolute;left:5995;top:3012;width:83;height:9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121" path="m0,121l121,0l123,0e" stroked="t" o:allowincell="f" style="position:absolute;left:6034;top:3012;width:34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1,909" path="m0,909l910,0l911,0e" stroked="t" o:allowincell="f" style="position:absolute;left:5994;top:3012;width:259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0,730" path="m0,730l728,0l730,0e" stroked="t" o:allowincell="f" style="position:absolute;left:6021;top:3221;width:207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540" path="m0,540l540,0l541,0e" stroked="t" o:allowincell="f" style="position:absolute;left:6283;top:3012;width:153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176" path="m0,176l175,0l177,0e" stroked="t" o:allowincell="f" style="position:absolute;left:6061;top:3522;width:49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2,540" path="m0,540l540,0l542,0e" stroked="t" o:allowincell="f" style="position:absolute;left:6467;top:3012;width:153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2,360" path="m0,360l360,0l362,0e" stroked="t" o:allowincell="f" style="position:absolute;left:6075;top:3638;width:10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540" path="m0,540l540,0l541,0e" stroked="t" o:allowincell="f" style="position:absolute;left:6651;top:3012;width:153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9,627" path="m0,627l628,0l629,0e" stroked="t" o:allowincell="f" style="position:absolute;left:6067;top:3755;width:17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540" path="m0,540l538,0l540,0e" stroked="t" o:allowincell="f" style="position:absolute;left:6251;top:3780;width:153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540" path="m0,540l539,0l540,0e" stroked="t" o:allowincell="f" style="position:absolute;left:6434;top:3780;width:153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540" path="m0,540l540,0l541,0e" stroked="t" o:allowincell="f" style="position:absolute;left:6618;top:3780;width:153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252" path="m0,252l253,0l254,0e" stroked="t" o:allowincell="f" style="position:absolute;left:6802;top:3862;width:71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8,720" path="m718,0l496,36l296,138l136,298l34,498l0,720l1,720e" stroked="t" o:allowincell="f" style="position:absolute;left:5032;top:2346;width:203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0,721" path="m0,0l34,223l136,424l296,583l496,686l718,721l720,721e" stroked="t" o:allowincell="f" style="position:absolute;left:5032;top:4395;width:203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19,0l3620,0e" stroked="t" o:allowincell="f" style="position:absolute;left:6874;top:3012;width:10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19,0l3620,0e" stroked="t" o:allowincell="f" style="position:absolute;left:6874;top:3934;width:10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80" path="m0,0l0,1980l1,1980e" stroked="t" o:allowincell="f" style="position:absolute;left:7839;top:3191;width:0;height:5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630" path="m0,630l210,630l105,0l0,630xe" fillcolor="yellow" stroked="t" o:allowincell="f" style="position:absolute;left:7809;top:3012;width:59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0,630" path="m0,630l210,630l105,0l0,630e" stroked="t" o:allowincell="f" style="position:absolute;left:7809;top:3012;width:5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630" path="m0,0l210,0l105,630l0,0xe" fillcolor="yellow" stroked="t" o:allowincell="f" style="position:absolute;left:7809;top:3754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0,630" path="m0,0l210,0l105,630l0,0e" stroked="t" o:allowincell="f" style="position:absolute;left:7809;top:3754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328" path="m0,143l30,200l90,264l180,312l240,328l330,328l390,296l420,256l420,184l390,128l330,64l240,16l180,0l90,0l30,31l0,72l0,143l2,143e" stroked="t" o:allowincell="f" style="position:absolute;left:7633;top:3536;width:118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377" path="m0,0l600,377l602,377e" stroked="t" o:allowincell="f" style="position:absolute;left:7607;top:3529;width:171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384" path="m210,8l300,55l360,120l390,200l390,223l360,287l300,320l210,320l180,312l90,263l30,199l0,120l0,95l30,31l90,0l210,8l360,47l510,111l600,184l630,264l630,312l600,376l540,384l542,384e" stroked="t" o:allowincell="f" style="position:absolute;left:7598;top:3397;width:179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02" path="m0,0l0,2602l1,2602e" stroked="t" o:allowincell="f" style="position:absolute;left:6874;top:3934;width:0;height:7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42" path="m0,0l0,3142l1,3142e" stroked="t" o:allowincell="f" style="position:absolute;left:6260;top:3780;width:0;height:8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99,0l0,0l1,0e" stroked="t" o:allowincell="f" style="position:absolute;left:6439;top:4610;width:2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210" path="m0,0l0,210l630,105l0,0xe" fillcolor="yellow" stroked="t" o:allowincell="f" style="position:absolute;left:6695;top:4581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30,210" path="m0,0l0,210l630,105l0,0e" stroked="t" o:allowincell="f" style="position:absolute;left:6695;top:4581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210" path="m630,0l630,210l0,105l630,0xe" fillcolor="yellow" stroked="t" o:allowincell="f" style="position:absolute;left:6260;top:4581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30,210" path="m630,0l630,210l0,105l630,0e" stroked="t" o:allowincell="f" style="position:absolute;left:6260;top:4581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630" path="m385,90l377,30l314,0l265,0l186,30l114,120l50,270l9,420l0,540l33,600l97,630l120,630l201,600l265,540l313,450l321,420l321,330l290,270l225,240l201,240l122,270l58,330l9,420l10,420e" stroked="t" o:allowincell="f" style="position:absolute;left:6512;top:4370;width:10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95" path="m0,0l0,4395l1,4395e" stroked="t" o:allowincell="f" style="position:absolute;left:6874;top:3934;width:0;height:12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54" path="m0,0l0,2054l2,2054e" stroked="t" o:allowincell="f" style="position:absolute;left:5339;top:4600;width:0;height:5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38,0l0,0l2,0e" stroked="t" o:allowincell="f" style="position:absolute;left:5518;top:5120;width:11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210" path="m0,0l0,210l630,105l0,0xe" fillcolor="yellow" stroked="t" o:allowincell="f" style="position:absolute;left:6695;top:5090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30,210" path="m0,0l0,210l630,105l0,0e" stroked="t" o:allowincell="f" style="position:absolute;left:6695;top:5090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210" path="m630,0l630,210l0,105l630,0xe" fillcolor="yellow" stroked="t" o:allowincell="f" style="position:absolute;left:5339;top:5090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30,210" path="m630,0l630,210l0,105l630,0e" stroked="t" o:allowincell="f" style="position:absolute;left:5339;top:5090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630" path="m16,120l72,90l169,0l0,630l1,630e" stroked="t" o:allowincell="f" style="position:absolute;left:6004;top:4879;width:47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630" path="m424,0l184,0l89,270l120,240l200,210l273,210l335,240l368,300l368,390l352,450l304,540l240,600l160,630l87,630l23,600l8,570l0,510l1,510e" stroked="t" o:allowincell="f" style="position:absolute;left:6088;top:4879;width:11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44" path="m0,2244l0,0l1,0e" stroked="t" o:allowincell="f" style="position:absolute;left:5032;top:1913;width:0;height:6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24" path="m0,1524l0,0l2,0e" stroked="t" o:allowincell="f" style="position:absolute;left:5339;top:1913;width:0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30,0l0,0l1,0e" stroked="t" o:allowincell="f" style="position:absolute;left:4673;top:1977;width:1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30,0l632,0e" stroked="t" o:allowincell="f" style="position:absolute;left:5518;top:1977;width:1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8,0l1080,0e" stroked="t" o:allowincell="f" style="position:absolute;left:5032;top:1977;width:3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210" path="m0,0l0,210l630,105l0,0xe" fillcolor="yellow" stroked="t" o:allowincell="f" style="position:absolute;left:4852;top:1947;width:179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30,210" path="m0,0l0,210l630,105l0,0e" stroked="t" o:allowincell="f" style="position:absolute;left:4852;top:1947;width:179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210" path="m630,0l630,210l0,105l630,0xe" fillcolor="yellow" stroked="t" o:allowincell="f" style="position:absolute;left:5339;top:1947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30,210" path="m630,0l630,210l0,105l630,0e" stroked="t" o:allowincell="f" style="position:absolute;left:5339;top:1947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8,630" path="m184,0l448,0l240,240l312,240l352,270l368,300l368,390l352,450l304,540l240,600l159,630l87,630l24,600l8,570l0,510l1,510e" stroked="t" o:allowincell="f" style="position:absolute;left:5121;top:1735;width:127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24" path="m0,1524l0,0l2,0e" stroked="t" o:allowincell="f" style="position:absolute;left:5339;top:1913;width:0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46" path="m0,3146l0,0l1,0e" stroked="t" o:allowincell="f" style="position:absolute;left:5892;top:1913;width:0;height:8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4,0l685,0e" stroked="t" o:allowincell="f" style="position:absolute;left:5518;top:1977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210" path="m630,0l630,210l0,105l630,0xe" fillcolor="yellow" stroked="t" o:allowincell="f" style="position:absolute;left:5339;top:1947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30,210" path="m630,0l630,210l0,105l630,0e" stroked="t" o:allowincell="f" style="position:absolute;left:5339;top:1947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210" path="m0,0l0,210l630,105l0,0xe" fillcolor="yellow" stroked="t" o:allowincell="f" style="position:absolute;left:5713;top:1947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30,210" path="m0,0l0,210l630,105l0,0e" stroked="t" o:allowincell="f" style="position:absolute;left:5713;top:1947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5,630" path="m425,0l185,0l89,270l120,240l201,210l273,210l336,240l369,300l369,390l352,450l305,540l240,600l160,630l88,630l24,600l9,570l0,510l2,510e" stroked="t" o:allowincell="f" style="position:absolute;left:5458;top:1735;width:120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60" path="m33,0l0,30l16,60l48,30l49,30e" stroked="t" o:allowincell="f" style="position:absolute;left:5588;top:1897;width:13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1,420" path="m353,0l0,420l360,420l361,420e" stroked="t" o:allowincell="f" style="position:absolute;left:5670;top:1735;width:101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630" path="m169,0l0,630l1,630e" stroked="t" o:allowincell="f" style="position:absolute;left:5722;top:1735;width:47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59,0l0,0l1,0e" stroked="t" o:allowincell="f" style="position:absolute;left:4560;top:2346;width:7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59,0l0,0l1,0e" stroked="t" o:allowincell="f" style="position:absolute;left:4560;top:4600;width:7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62" path="m0,0l0,6662l1,6662e" stroked="t" o:allowincell="f" style="position:absolute;left:4624;top:2525;width:0;height:18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630" path="m0,630l210,630l105,0l0,630xe" fillcolor="yellow" stroked="t" o:allowincell="f" style="position:absolute;left:4594;top:2346;width:59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0,630" path="m0,630l210,630l105,0l0,630e" stroked="t" o:allowincell="f" style="position:absolute;left:4594;top:2346;width:5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631" path="m0,0l210,0l105,631l0,0xe" fillcolor="yellow" stroked="t" o:allowincell="f" style="position:absolute;left:4594;top:4420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0,631" path="m0,0l210,0l105,631l0,0e" stroked="t" o:allowincell="f" style="position:absolute;left:4594;top:4420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329" path="m0,143l30,199l90,263l180,312l240,327l330,329l390,296l420,256l420,184l390,128l330,64l240,16l180,0l90,0l30,31l0,71l0,143l2,143e" stroked="t" o:allowincell="f" style="position:absolute;left:4417;top:3607;width:119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377" path="m0,0l600,377l602,377e" stroked="t" o:allowincell="f" style="position:absolute;left:4392;top:3599;width:169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2,449" path="m150,296l120,288l60,249l30,216l0,160l0,64l30,25l60,9l120,0l180,17l240,56l330,129l630,449l630,114l632,114e" stroked="t" o:allowincell="f" style="position:absolute;left:4383;top:3462;width:178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2,449" path="m150,296l120,288l60,249l30,216l0,160l0,64l30,24l60,9l120,0l180,17l240,56l330,129l630,449l630,114l632,114e" stroked="t" o:allowincell="f" style="position:absolute;left:4383;top:3326;width:17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48,0l8649,0e" stroked="t" o:allowincell="f" style="position:absolute;left:5892;top:2807;width:2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48,0l8649,0e" stroked="t" o:allowincell="f" style="position:absolute;left:5892;top:4138;width:2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20" path="m0,0l0,3420l1,3420e" stroked="t" o:allowincell="f" style="position:absolute;left:8287;top:2986;width:0;height:9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630" path="m0,630l210,630l105,0l0,630xe" fillcolor="yellow" stroked="t" o:allowincell="f" style="position:absolute;left:8257;top:2807;width:59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0,630" path="m0,630l210,630l105,0l0,630e" stroked="t" o:allowincell="f" style="position:absolute;left:8257;top:2807;width:5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630" path="m0,0l210,0l105,630l0,0xe" fillcolor="yellow" stroked="t" o:allowincell="f" style="position:absolute;left:8257;top:3959;width:59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0,630" path="m0,0l210,0l105,630l0,0e" stroked="t" o:allowincell="f" style="position:absolute;left:8257;top:3959;width:5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329" path="m0,145l30,201l90,265l180,312l240,329l330,329l390,297l420,257l420,186l390,130l330,66l240,17l180,0l90,0l30,33l0,72l0,145l2,145e" stroked="t" o:allowincell="f" style="position:absolute;left:8081;top:3597;width:118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376" path="m0,0l600,376l602,376e" stroked="t" o:allowincell="f" style="position:absolute;left:8055;top:3591;width:171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2,169" path="m120,151l90,95l0,0l630,169l632,169e" stroked="t" o:allowincell="f" style="position:absolute;left:8046;top:3499;width:18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448" path="m0,264l0,0l240,208l240,136l270,97l300,80l390,80l450,97l540,144l600,208l630,289l630,361l600,425l570,442l510,448l512,448e" stroked="t" o:allowincell="f" style="position:absolute;left:8046;top:3335;width:17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01,0l2202,0e" stroked="t" o:allowincell="f" style="position:absolute;left:6823;top:3780;width:6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01,0l2202,0e" stroked="t" o:allowincell="f" style="position:absolute;left:6823;top:3165;width:6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0" path="m0,900l0,0l1,0e" stroked="t" o:allowincell="f" style="position:absolute;left:7385;top:3345;width:0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630" path="m0,0l210,0l105,630l0,0xe" fillcolor="yellow" stroked="t" o:allowincell="f" style="position:absolute;left:7355;top:3601;width:59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0,630" path="m0,0l210,0l105,630l0,0e" stroked="t" o:allowincell="f" style="position:absolute;left:7355;top:3601;width:5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630" path="m0,630l210,630l105,0l0,630xe" fillcolor="yellow" stroked="t" o:allowincell="f" style="position:absolute;left:7355;top:3165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0,630" path="m0,630l210,630l105,0l0,630e" stroked="t" o:allowincell="f" style="position:absolute;left:7355;top:3165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328" path="m0,143l30,200l90,264l180,312l240,328l330,328l390,296l420,256l420,184l390,128l330,64l240,16l180,0l90,0l30,31l0,72l0,143l2,143e" stroked="t" o:allowincell="f" style="position:absolute;left:7179;top:3536;width:118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377" path="m0,0l600,377l602,377e" stroked="t" o:allowincell="f" style="position:absolute;left:7153;top:3529;width:170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384" path="m90,0l30,8l0,72l0,120l30,199l120,271l270,335l420,376l540,384l600,351l630,289l630,264l600,184l540,120l450,72l420,64l330,64l270,95l240,159l240,184l270,264l330,328l420,376l422,376e" stroked="t" o:allowincell="f" style="position:absolute;left:7144;top:3397;width:179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11-5605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1331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7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88720</wp:posOffset>
                </wp:positionH>
                <wp:positionV relativeFrom="page">
                  <wp:posOffset>4297680</wp:posOffset>
                </wp:positionV>
                <wp:extent cx="5760085" cy="1645920"/>
                <wp:effectExtent l="762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645920"/>
                          <a:chOff x="0" y="0"/>
                          <a:chExt cx="5760000" cy="1645920"/>
                        </a:xfrm>
                      </wpg:grpSpPr>
                      <wps:wsp>
                        <wps:cNvSpPr/>
                        <wps:spPr>
                          <a:xfrm>
                            <a:off x="321480" y="8204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0">
                                <a:moveTo>
                                  <a:pt x="0" y="0"/>
                                </a:moveTo>
                                <a:lnTo>
                                  <a:pt x="796" y="0"/>
                                </a:lnTo>
                                <a:lnTo>
                                  <a:pt x="7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8204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820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8204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2044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820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820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7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8204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8204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8204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8204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7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8204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8204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8204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8204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5" y="0"/>
                                </a:ln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8204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8204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8204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8204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8204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820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820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8204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7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8204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8204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0">
                                <a:moveTo>
                                  <a:pt x="0" y="0"/>
                                </a:moveTo>
                                <a:lnTo>
                                  <a:pt x="797" y="0"/>
                                </a:lnTo>
                                <a:lnTo>
                                  <a:pt x="7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3960"/>
                            <a:ext cx="7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2">
                                <a:moveTo>
                                  <a:pt x="0" y="0"/>
                                </a:moveTo>
                                <a:lnTo>
                                  <a:pt x="0" y="2742"/>
                                </a:lnTo>
                                <a:lnTo>
                                  <a:pt x="1" y="27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53960"/>
                            <a:ext cx="7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2">
                                <a:moveTo>
                                  <a:pt x="0" y="0"/>
                                </a:moveTo>
                                <a:lnTo>
                                  <a:pt x="0" y="2742"/>
                                </a:lnTo>
                                <a:lnTo>
                                  <a:pt x="1" y="27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76000"/>
                            <a:ext cx="72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29">
                                <a:moveTo>
                                  <a:pt x="0" y="0"/>
                                </a:moveTo>
                                <a:lnTo>
                                  <a:pt x="0" y="1829"/>
                                </a:lnTo>
                                <a:lnTo>
                                  <a:pt x="2" y="18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7600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6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396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7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453960"/>
                            <a:ext cx="11988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2742">
                                <a:moveTo>
                                  <a:pt x="447" y="0"/>
                                </a:moveTo>
                                <a:lnTo>
                                  <a:pt x="227" y="357"/>
                                </a:lnTo>
                                <a:lnTo>
                                  <a:pt x="76" y="748"/>
                                </a:lnTo>
                                <a:lnTo>
                                  <a:pt x="0" y="1161"/>
                                </a:lnTo>
                                <a:lnTo>
                                  <a:pt x="0" y="1580"/>
                                </a:lnTo>
                                <a:lnTo>
                                  <a:pt x="76" y="1993"/>
                                </a:lnTo>
                                <a:lnTo>
                                  <a:pt x="227" y="2385"/>
                                </a:lnTo>
                                <a:lnTo>
                                  <a:pt x="447" y="2742"/>
                                </a:lnTo>
                                <a:lnTo>
                                  <a:pt x="448" y="27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576000"/>
                            <a:ext cx="350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2" h="0">
                                <a:moveTo>
                                  <a:pt x="0" y="0"/>
                                </a:moveTo>
                                <a:lnTo>
                                  <a:pt x="13130" y="0"/>
                                </a:lnTo>
                                <a:lnTo>
                                  <a:pt x="131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28560"/>
                            <a:ext cx="14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9">
                                <a:moveTo>
                                  <a:pt x="0" y="0"/>
                                </a:moveTo>
                                <a:lnTo>
                                  <a:pt x="0" y="1319"/>
                                </a:lnTo>
                                <a:lnTo>
                                  <a:pt x="2" y="13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620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7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57600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4">
                                <a:moveTo>
                                  <a:pt x="0" y="17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576000"/>
                            <a:ext cx="9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8">
                                <a:moveTo>
                                  <a:pt x="341" y="1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453960"/>
                            <a:ext cx="73224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2742">
                                <a:moveTo>
                                  <a:pt x="2740" y="1371"/>
                                </a:moveTo>
                                <a:lnTo>
                                  <a:pt x="2693" y="1015"/>
                                </a:lnTo>
                                <a:lnTo>
                                  <a:pt x="2556" y="685"/>
                                </a:lnTo>
                                <a:lnTo>
                                  <a:pt x="2338" y="402"/>
                                </a:lnTo>
                                <a:lnTo>
                                  <a:pt x="2055" y="184"/>
                                </a:lnTo>
                                <a:lnTo>
                                  <a:pt x="1725" y="46"/>
                                </a:lnTo>
                                <a:lnTo>
                                  <a:pt x="1370" y="0"/>
                                </a:lnTo>
                                <a:lnTo>
                                  <a:pt x="1015" y="46"/>
                                </a:lnTo>
                                <a:lnTo>
                                  <a:pt x="685" y="184"/>
                                </a:lnTo>
                                <a:lnTo>
                                  <a:pt x="402" y="402"/>
                                </a:lnTo>
                                <a:lnTo>
                                  <a:pt x="184" y="685"/>
                                </a:lnTo>
                                <a:lnTo>
                                  <a:pt x="46" y="1015"/>
                                </a:lnTo>
                                <a:lnTo>
                                  <a:pt x="0" y="1371"/>
                                </a:lnTo>
                                <a:lnTo>
                                  <a:pt x="46" y="1726"/>
                                </a:lnTo>
                                <a:lnTo>
                                  <a:pt x="184" y="2056"/>
                                </a:lnTo>
                                <a:lnTo>
                                  <a:pt x="402" y="2340"/>
                                </a:lnTo>
                                <a:lnTo>
                                  <a:pt x="685" y="2558"/>
                                </a:lnTo>
                                <a:lnTo>
                                  <a:pt x="1015" y="2695"/>
                                </a:lnTo>
                                <a:lnTo>
                                  <a:pt x="1370" y="2742"/>
                                </a:lnTo>
                                <a:lnTo>
                                  <a:pt x="1725" y="2695"/>
                                </a:lnTo>
                                <a:lnTo>
                                  <a:pt x="2055" y="2558"/>
                                </a:lnTo>
                                <a:lnTo>
                                  <a:pt x="2338" y="2340"/>
                                </a:lnTo>
                                <a:lnTo>
                                  <a:pt x="2556" y="2056"/>
                                </a:lnTo>
                                <a:lnTo>
                                  <a:pt x="2693" y="1726"/>
                                </a:lnTo>
                                <a:lnTo>
                                  <a:pt x="2740" y="1371"/>
                                </a:lnTo>
                                <a:lnTo>
                                  <a:pt x="2742" y="1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0600" y="74808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72">
                                <a:moveTo>
                                  <a:pt x="52" y="272"/>
                                </a:moveTo>
                                <a:lnTo>
                                  <a:pt x="13" y="2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658440"/>
                            <a:ext cx="46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12">
                                <a:moveTo>
                                  <a:pt x="176" y="212"/>
                                </a:moveTo>
                                <a:lnTo>
                                  <a:pt x="137" y="13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61272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92">
                                <a:moveTo>
                                  <a:pt x="257" y="92"/>
                                </a:moveTo>
                                <a:lnTo>
                                  <a:pt x="109" y="1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606960"/>
                            <a:ext cx="72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52">
                                <a:moveTo>
                                  <a:pt x="271" y="0"/>
                                </a:moveTo>
                                <a:lnTo>
                                  <a:pt x="24" y="39"/>
                                </a:lnTo>
                                <a:lnTo>
                                  <a:pt x="0" y="52"/>
                                </a:lnTo>
                                <a:lnTo>
                                  <a:pt x="1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63756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76">
                                <a:moveTo>
                                  <a:pt x="212" y="0"/>
                                </a:moveTo>
                                <a:lnTo>
                                  <a:pt x="137" y="39"/>
                                </a:lnTo>
                                <a:lnTo>
                                  <a:pt x="0" y="176"/>
                                </a:lnTo>
                                <a:lnTo>
                                  <a:pt x="2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714240"/>
                            <a:ext cx="24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59">
                                <a:moveTo>
                                  <a:pt x="92" y="0"/>
                                </a:moveTo>
                                <a:lnTo>
                                  <a:pt x="17" y="148"/>
                                </a:lnTo>
                                <a:lnTo>
                                  <a:pt x="0" y="259"/>
                                </a:lnTo>
                                <a:lnTo>
                                  <a:pt x="1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820440"/>
                            <a:ext cx="14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72">
                                <a:moveTo>
                                  <a:pt x="0" y="0"/>
                                </a:moveTo>
                                <a:lnTo>
                                  <a:pt x="39" y="247"/>
                                </a:lnTo>
                                <a:lnTo>
                                  <a:pt x="52" y="272"/>
                                </a:lnTo>
                                <a:lnTo>
                                  <a:pt x="53" y="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92592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11">
                                <a:moveTo>
                                  <a:pt x="0" y="0"/>
                                </a:moveTo>
                                <a:lnTo>
                                  <a:pt x="39" y="73"/>
                                </a:lnTo>
                                <a:lnTo>
                                  <a:pt x="176" y="211"/>
                                </a:lnTo>
                                <a:lnTo>
                                  <a:pt x="178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1003320"/>
                            <a:ext cx="69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93">
                                <a:moveTo>
                                  <a:pt x="0" y="0"/>
                                </a:moveTo>
                                <a:lnTo>
                                  <a:pt x="148" y="75"/>
                                </a:lnTo>
                                <a:lnTo>
                                  <a:pt x="257" y="93"/>
                                </a:lnTo>
                                <a:lnTo>
                                  <a:pt x="259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1020600"/>
                            <a:ext cx="73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51">
                                <a:moveTo>
                                  <a:pt x="0" y="51"/>
                                </a:moveTo>
                                <a:lnTo>
                                  <a:pt x="247" y="12"/>
                                </a:lnTo>
                                <a:lnTo>
                                  <a:pt x="271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956160"/>
                            <a:ext cx="57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76">
                                <a:moveTo>
                                  <a:pt x="0" y="176"/>
                                </a:moveTo>
                                <a:lnTo>
                                  <a:pt x="74" y="138"/>
                                </a:lnTo>
                                <a:lnTo>
                                  <a:pt x="212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857160"/>
                            <a:ext cx="25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59">
                                <a:moveTo>
                                  <a:pt x="0" y="259"/>
                                </a:moveTo>
                                <a:lnTo>
                                  <a:pt x="75" y="110"/>
                                </a:lnTo>
                                <a:lnTo>
                                  <a:pt x="92" y="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820440"/>
                            <a:ext cx="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743040"/>
                            <a:ext cx="13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9">
                                <a:moveTo>
                                  <a:pt x="49" y="289"/>
                                </a:move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64656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31">
                                <a:moveTo>
                                  <a:pt x="174" y="231"/>
                                </a:moveTo>
                                <a:lnTo>
                                  <a:pt x="114" y="11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200" y="58752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24">
                                <a:moveTo>
                                  <a:pt x="263" y="124"/>
                                </a:moveTo>
                                <a:lnTo>
                                  <a:pt x="28" y="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576000"/>
                            <a:ext cx="76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9">
                                <a:moveTo>
                                  <a:pt x="290" y="18"/>
                                </a:moveTo>
                                <a:lnTo>
                                  <a:pt x="181" y="0"/>
                                </a:lnTo>
                                <a:lnTo>
                                  <a:pt x="0" y="29"/>
                                </a:lnTo>
                                <a:lnTo>
                                  <a:pt x="1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160" y="593640"/>
                            <a:ext cx="67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46">
                                <a:moveTo>
                                  <a:pt x="251" y="0"/>
                                </a:moveTo>
                                <a:lnTo>
                                  <a:pt x="36" y="109"/>
                                </a:ln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040" y="659880"/>
                            <a:ext cx="4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46">
                                <a:moveTo>
                                  <a:pt x="156" y="0"/>
                                </a:moveTo>
                                <a:lnTo>
                                  <a:pt x="93" y="63"/>
                                </a:lnTo>
                                <a:lnTo>
                                  <a:pt x="0" y="246"/>
                                </a:lnTo>
                                <a:lnTo>
                                  <a:pt x="2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762480"/>
                            <a:ext cx="93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91">
                                <a:moveTo>
                                  <a:pt x="34" y="0"/>
                                </a:moveTo>
                                <a:lnTo>
                                  <a:pt x="0" y="218"/>
                                </a:lnTo>
                                <a:lnTo>
                                  <a:pt x="13" y="291"/>
                                </a:lnTo>
                                <a:lnTo>
                                  <a:pt x="14" y="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878760"/>
                            <a:ext cx="30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67">
                                <a:moveTo>
                                  <a:pt x="0" y="0"/>
                                </a:moveTo>
                                <a:lnTo>
                                  <a:pt x="11" y="66"/>
                                </a:lnTo>
                                <a:lnTo>
                                  <a:pt x="115" y="267"/>
                                </a:lnTo>
                                <a:lnTo>
                                  <a:pt x="116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980280"/>
                            <a:ext cx="60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84">
                                <a:moveTo>
                                  <a:pt x="0" y="0"/>
                                </a:moveTo>
                                <a:lnTo>
                                  <a:pt x="139" y="140"/>
                                </a:lnTo>
                                <a:lnTo>
                                  <a:pt x="223" y="184"/>
                                </a:lnTo>
                                <a:lnTo>
                                  <a:pt x="225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1047240"/>
                            <a:ext cx="76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6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285" y="60"/>
                                </a:lnTo>
                                <a:lnTo>
                                  <a:pt x="287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960" y="1038240"/>
                            <a:ext cx="74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80">
                                <a:moveTo>
                                  <a:pt x="0" y="80"/>
                                </a:moveTo>
                                <a:lnTo>
                                  <a:pt x="173" y="53"/>
                                </a:lnTo>
                                <a:lnTo>
                                  <a:pt x="277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859320"/>
                            <a:ext cx="24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4">
                                <a:moveTo>
                                  <a:pt x="0" y="274"/>
                                </a:moveTo>
                                <a:lnTo>
                                  <a:pt x="70" y="138"/>
                                </a:lnTo>
                                <a:lnTo>
                                  <a:pt x="91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820440"/>
                            <a:ext cx="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748800"/>
                            <a:ext cx="19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7">
                                <a:moveTo>
                                  <a:pt x="71" y="267"/>
                                </a:moveTo>
                                <a:lnTo>
                                  <a:pt x="24" y="3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160" y="672480"/>
                            <a:ext cx="57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69">
                                <a:moveTo>
                                  <a:pt x="217" y="169"/>
                                </a:moveTo>
                                <a:lnTo>
                                  <a:pt x="188" y="126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440" y="659880"/>
                            <a:ext cx="73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2">
                                <a:moveTo>
                                  <a:pt x="272" y="19"/>
                                </a:moveTo>
                                <a:lnTo>
                                  <a:pt x="170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683280"/>
                            <a:ext cx="52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8">
                                <a:moveTo>
                                  <a:pt x="198" y="0"/>
                                </a:moveTo>
                                <a:lnTo>
                                  <a:pt x="69" y="88"/>
                                </a:lnTo>
                                <a:lnTo>
                                  <a:pt x="0" y="188"/>
                                </a:lnTo>
                                <a:lnTo>
                                  <a:pt x="2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880" y="765720"/>
                            <a:ext cx="11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5">
                                <a:moveTo>
                                  <a:pt x="41" y="0"/>
                                </a:moveTo>
                                <a:lnTo>
                                  <a:pt x="0" y="206"/>
                                </a:lnTo>
                                <a:lnTo>
                                  <a:pt x="14" y="275"/>
                                </a:lnTo>
                                <a:lnTo>
                                  <a:pt x="15" y="2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1400" y="875520"/>
                            <a:ext cx="399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30">
                                <a:moveTo>
                                  <a:pt x="0" y="0"/>
                                </a:moveTo>
                                <a:lnTo>
                                  <a:pt x="6" y="26"/>
                                </a:lnTo>
                                <a:lnTo>
                                  <a:pt x="137" y="221"/>
                                </a:lnTo>
                                <a:lnTo>
                                  <a:pt x="150" y="230"/>
                                </a:lnTo>
                                <a:lnTo>
                                  <a:pt x="152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956880"/>
                            <a:ext cx="70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83">
                                <a:moveTo>
                                  <a:pt x="0" y="0"/>
                                </a:moveTo>
                                <a:lnTo>
                                  <a:pt x="66" y="44"/>
                                </a:lnTo>
                                <a:lnTo>
                                  <a:pt x="262" y="83"/>
                                </a:lnTo>
                                <a:lnTo>
                                  <a:pt x="263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8520" y="947520"/>
                            <a:ext cx="67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08">
                                <a:moveTo>
                                  <a:pt x="0" y="108"/>
                                </a:moveTo>
                                <a:lnTo>
                                  <a:pt x="128" y="82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120" y="857160"/>
                            <a:ext cx="331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45">
                                <a:moveTo>
                                  <a:pt x="0" y="245"/>
                                </a:moveTo>
                                <a:lnTo>
                                  <a:pt x="102" y="94"/>
                                </a:ln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2080" y="820440"/>
                            <a:ext cx="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820440"/>
                            <a:ext cx="21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0">
                                <a:moveTo>
                                  <a:pt x="0" y="0"/>
                                </a:moveTo>
                                <a:lnTo>
                                  <a:pt x="789" y="0"/>
                                </a:lnTo>
                                <a:lnTo>
                                  <a:pt x="7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8204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8204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82044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820440"/>
                            <a:ext cx="21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0">
                                <a:moveTo>
                                  <a:pt x="0" y="0"/>
                                </a:moveTo>
                                <a:lnTo>
                                  <a:pt x="787" y="0"/>
                                </a:lnTo>
                                <a:lnTo>
                                  <a:pt x="7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1049040"/>
                            <a:ext cx="7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97236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7056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8">
                                <a:moveTo>
                                  <a:pt x="0" y="8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62928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">
                                <a:moveTo>
                                  <a:pt x="0" y="1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380880"/>
                            <a:ext cx="7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9">
                                <a:moveTo>
                                  <a:pt x="0" y="7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45400"/>
                            <a:ext cx="7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8">
                                <a:moveTo>
                                  <a:pt x="0" y="0"/>
                                </a:moveTo>
                                <a:lnTo>
                                  <a:pt x="0" y="2058"/>
                                </a:lnTo>
                                <a:lnTo>
                                  <a:pt x="2" y="20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47680"/>
                            <a:ext cx="7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4">
                                <a:moveTo>
                                  <a:pt x="0" y="7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4768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30">
                                <a:moveTo>
                                  <a:pt x="0" y="12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5840"/>
                            <a:ext cx="1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0">
                                <a:moveTo>
                                  <a:pt x="3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285840"/>
                            <a:ext cx="10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85840"/>
                            <a:ext cx="122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6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6856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6856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6856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2">
                                <a:moveTo>
                                  <a:pt x="400" y="0"/>
                                </a:moveTo>
                                <a:lnTo>
                                  <a:pt x="400" y="132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6856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2">
                                <a:moveTo>
                                  <a:pt x="400" y="0"/>
                                </a:moveTo>
                                <a:lnTo>
                                  <a:pt x="400" y="132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2200"/>
                            <a:ext cx="74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00">
                                <a:moveTo>
                                  <a:pt x="97" y="96"/>
                                </a:moveTo>
                                <a:lnTo>
                                  <a:pt x="101" y="77"/>
                                </a:lnTo>
                                <a:lnTo>
                                  <a:pt x="127" y="38"/>
                                </a:lnTo>
                                <a:lnTo>
                                  <a:pt x="147" y="19"/>
                                </a:lnTo>
                                <a:lnTo>
                                  <a:pt x="182" y="0"/>
                                </a:lnTo>
                                <a:lnTo>
                                  <a:pt x="244" y="0"/>
                                </a:lnTo>
                                <a:lnTo>
                                  <a:pt x="268" y="19"/>
                                </a:lnTo>
                                <a:lnTo>
                                  <a:pt x="279" y="38"/>
                                </a:lnTo>
                                <a:lnTo>
                                  <a:pt x="283" y="77"/>
                                </a:lnTo>
                                <a:lnTo>
                                  <a:pt x="274" y="115"/>
                                </a:lnTo>
                                <a:lnTo>
                                  <a:pt x="248" y="152"/>
                                </a:lnTo>
                                <a:lnTo>
                                  <a:pt x="203" y="209"/>
                                </a:lnTo>
                                <a:lnTo>
                                  <a:pt x="0" y="400"/>
                                </a:lnTo>
                                <a:lnTo>
                                  <a:pt x="212" y="400"/>
                                </a:lnTo>
                                <a:lnTo>
                                  <a:pt x="214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186200"/>
                            <a:ext cx="7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7">
                                <a:moveTo>
                                  <a:pt x="0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064160"/>
                            <a:ext cx="14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4">
                                <a:moveTo>
                                  <a:pt x="0" y="0"/>
                                </a:moveTo>
                                <a:lnTo>
                                  <a:pt x="0" y="1354"/>
                                </a:lnTo>
                                <a:lnTo>
                                  <a:pt x="1" y="1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388160"/>
                            <a:ext cx="9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0">
                                <a:moveTo>
                                  <a:pt x="0" y="0"/>
                                </a:moveTo>
                                <a:lnTo>
                                  <a:pt x="342" y="0"/>
                                </a:lnTo>
                                <a:lnTo>
                                  <a:pt x="3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37016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3">
                                <a:moveTo>
                                  <a:pt x="399" y="0"/>
                                </a:moveTo>
                                <a:lnTo>
                                  <a:pt x="399" y="133"/>
                                </a:lnTo>
                                <a:lnTo>
                                  <a:pt x="0" y="67"/>
                                </a:lnTo>
                                <a:lnTo>
                                  <a:pt x="3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37016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3">
                                <a:moveTo>
                                  <a:pt x="399" y="0"/>
                                </a:moveTo>
                                <a:lnTo>
                                  <a:pt x="399" y="133"/>
                                </a:lnTo>
                                <a:lnTo>
                                  <a:pt x="0" y="67"/>
                                </a:lnTo>
                                <a:lnTo>
                                  <a:pt x="3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3701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3701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244520"/>
                            <a:ext cx="608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66">
                                <a:moveTo>
                                  <a:pt x="224" y="0"/>
                                </a:moveTo>
                                <a:lnTo>
                                  <a:pt x="0" y="266"/>
                                </a:lnTo>
                                <a:lnTo>
                                  <a:pt x="228" y="266"/>
                                </a:lnTo>
                                <a:lnTo>
                                  <a:pt x="230" y="2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24452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00">
                                <a:moveTo>
                                  <a:pt x="108" y="0"/>
                                </a:moveTo>
                                <a:lnTo>
                                  <a:pt x="0" y="400"/>
                                </a:lnTo>
                                <a:lnTo>
                                  <a:pt x="2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545400"/>
                            <a:ext cx="14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58">
                                <a:moveTo>
                                  <a:pt x="0" y="0"/>
                                </a:moveTo>
                                <a:lnTo>
                                  <a:pt x="0" y="2058"/>
                                </a:lnTo>
                                <a:lnTo>
                                  <a:pt x="1" y="20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186200"/>
                            <a:ext cx="7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1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81000"/>
                            <a:ext cx="1440" cy="66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91">
                                <a:moveTo>
                                  <a:pt x="0" y="0"/>
                                </a:moveTo>
                                <a:lnTo>
                                  <a:pt x="0" y="2491"/>
                                </a:lnTo>
                                <a:lnTo>
                                  <a:pt x="2" y="24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608480"/>
                            <a:ext cx="368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15" h="0">
                                <a:moveTo>
                                  <a:pt x="0" y="0"/>
                                </a:moveTo>
                                <a:lnTo>
                                  <a:pt x="13814" y="0"/>
                                </a:lnTo>
                                <a:lnTo>
                                  <a:pt x="138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59012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399" y="0"/>
                                </a:moveTo>
                                <a:lnTo>
                                  <a:pt x="399" y="134"/>
                                </a:lnTo>
                                <a:lnTo>
                                  <a:pt x="0" y="67"/>
                                </a:lnTo>
                                <a:lnTo>
                                  <a:pt x="3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59012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399" y="0"/>
                                </a:moveTo>
                                <a:lnTo>
                                  <a:pt x="399" y="134"/>
                                </a:lnTo>
                                <a:lnTo>
                                  <a:pt x="0" y="67"/>
                                </a:lnTo>
                                <a:lnTo>
                                  <a:pt x="3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15901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15901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464840"/>
                            <a:ext cx="655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99">
                                <a:moveTo>
                                  <a:pt x="245" y="57"/>
                                </a:moveTo>
                                <a:lnTo>
                                  <a:pt x="239" y="19"/>
                                </a:lnTo>
                                <a:lnTo>
                                  <a:pt x="200" y="0"/>
                                </a:lnTo>
                                <a:lnTo>
                                  <a:pt x="168" y="0"/>
                                </a:lnTo>
                                <a:lnTo>
                                  <a:pt x="118" y="19"/>
                                </a:lnTo>
                                <a:lnTo>
                                  <a:pt x="73" y="76"/>
                                </a:lnTo>
                                <a:lnTo>
                                  <a:pt x="32" y="171"/>
                                </a:lnTo>
                                <a:lnTo>
                                  <a:pt x="6" y="267"/>
                                </a:lnTo>
                                <a:lnTo>
                                  <a:pt x="0" y="343"/>
                                </a:lnTo>
                                <a:lnTo>
                                  <a:pt x="21" y="381"/>
                                </a:lnTo>
                                <a:lnTo>
                                  <a:pt x="62" y="399"/>
                                </a:lnTo>
                                <a:lnTo>
                                  <a:pt x="77" y="399"/>
                                </a:lnTo>
                                <a:lnTo>
                                  <a:pt x="127" y="381"/>
                                </a:lnTo>
                                <a:lnTo>
                                  <a:pt x="168" y="343"/>
                                </a:lnTo>
                                <a:lnTo>
                                  <a:pt x="198" y="286"/>
                                </a:lnTo>
                                <a:lnTo>
                                  <a:pt x="204" y="267"/>
                                </a:lnTo>
                                <a:lnTo>
                                  <a:pt x="204" y="210"/>
                                </a:lnTo>
                                <a:lnTo>
                                  <a:pt x="183" y="171"/>
                                </a:lnTo>
                                <a:lnTo>
                                  <a:pt x="144" y="152"/>
                                </a:lnTo>
                                <a:lnTo>
                                  <a:pt x="127" y="152"/>
                                </a:lnTo>
                                <a:lnTo>
                                  <a:pt x="77" y="171"/>
                                </a:lnTo>
                                <a:lnTo>
                                  <a:pt x="36" y="210"/>
                                </a:lnTo>
                                <a:lnTo>
                                  <a:pt x="6" y="267"/>
                                </a:lnTo>
                                <a:lnTo>
                                  <a:pt x="7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464840"/>
                            <a:ext cx="76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99">
                                <a:moveTo>
                                  <a:pt x="96" y="95"/>
                                </a:moveTo>
                                <a:lnTo>
                                  <a:pt x="102" y="76"/>
                                </a:lnTo>
                                <a:lnTo>
                                  <a:pt x="128" y="38"/>
                                </a:lnTo>
                                <a:lnTo>
                                  <a:pt x="147" y="19"/>
                                </a:lnTo>
                                <a:lnTo>
                                  <a:pt x="182" y="0"/>
                                </a:lnTo>
                                <a:lnTo>
                                  <a:pt x="244" y="0"/>
                                </a:lnTo>
                                <a:lnTo>
                                  <a:pt x="270" y="19"/>
                                </a:lnTo>
                                <a:lnTo>
                                  <a:pt x="279" y="38"/>
                                </a:lnTo>
                                <a:lnTo>
                                  <a:pt x="285" y="76"/>
                                </a:lnTo>
                                <a:lnTo>
                                  <a:pt x="274" y="114"/>
                                </a:lnTo>
                                <a:lnTo>
                                  <a:pt x="249" y="152"/>
                                </a:lnTo>
                                <a:lnTo>
                                  <a:pt x="203" y="210"/>
                                </a:lnTo>
                                <a:lnTo>
                                  <a:pt x="0" y="399"/>
                                </a:lnTo>
                                <a:lnTo>
                                  <a:pt x="212" y="399"/>
                                </a:lnTo>
                                <a:lnTo>
                                  <a:pt x="214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0339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91">
                                <a:moveTo>
                                  <a:pt x="0" y="0"/>
                                </a:moveTo>
                                <a:lnTo>
                                  <a:pt x="0" y="1191"/>
                                </a:lnTo>
                                <a:lnTo>
                                  <a:pt x="2" y="11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81000"/>
                            <a:ext cx="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88">
                                <a:moveTo>
                                  <a:pt x="0" y="0"/>
                                </a:moveTo>
                                <a:lnTo>
                                  <a:pt x="0" y="1388"/>
                                </a:lnTo>
                                <a:lnTo>
                                  <a:pt x="2" y="13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13136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0">
                                <a:moveTo>
                                  <a:pt x="0" y="0"/>
                                </a:moveTo>
                                <a:lnTo>
                                  <a:pt x="399" y="0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131364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3" h="0">
                                <a:moveTo>
                                  <a:pt x="12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31364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0">
                                <a:moveTo>
                                  <a:pt x="34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9600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3">
                                <a:moveTo>
                                  <a:pt x="400" y="0"/>
                                </a:moveTo>
                                <a:lnTo>
                                  <a:pt x="400" y="133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9600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3">
                                <a:moveTo>
                                  <a:pt x="400" y="0"/>
                                </a:moveTo>
                                <a:lnTo>
                                  <a:pt x="400" y="133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129600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129600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1170360"/>
                            <a:ext cx="28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99">
                                <a:moveTo>
                                  <a:pt x="10" y="76"/>
                                </a:moveTo>
                                <a:lnTo>
                                  <a:pt x="45" y="57"/>
                                </a:lnTo>
                                <a:lnTo>
                                  <a:pt x="107" y="0"/>
                                </a:lnTo>
                                <a:lnTo>
                                  <a:pt x="0" y="399"/>
                                </a:lnTo>
                                <a:lnTo>
                                  <a:pt x="2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668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8">
                                <a:moveTo>
                                  <a:pt x="21" y="0"/>
                                </a:moveTo>
                                <a:lnTo>
                                  <a:pt x="0" y="19"/>
                                </a:lnTo>
                                <a:lnTo>
                                  <a:pt x="11" y="38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117036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99">
                                <a:moveTo>
                                  <a:pt x="270" y="0"/>
                                </a:moveTo>
                                <a:lnTo>
                                  <a:pt x="117" y="0"/>
                                </a:lnTo>
                                <a:lnTo>
                                  <a:pt x="56" y="172"/>
                                </a:lnTo>
                                <a:lnTo>
                                  <a:pt x="76" y="153"/>
                                </a:lnTo>
                                <a:lnTo>
                                  <a:pt x="127" y="133"/>
                                </a:lnTo>
                                <a:lnTo>
                                  <a:pt x="173" y="133"/>
                                </a:lnTo>
                                <a:lnTo>
                                  <a:pt x="213" y="153"/>
                                </a:lnTo>
                                <a:lnTo>
                                  <a:pt x="233" y="189"/>
                                </a:lnTo>
                                <a:lnTo>
                                  <a:pt x="233" y="247"/>
                                </a:lnTo>
                                <a:lnTo>
                                  <a:pt x="224" y="285"/>
                                </a:lnTo>
                                <a:lnTo>
                                  <a:pt x="192" y="342"/>
                                </a:lnTo>
                                <a:lnTo>
                                  <a:pt x="153" y="380"/>
                                </a:lnTo>
                                <a:lnTo>
                                  <a:pt x="101" y="399"/>
                                </a:lnTo>
                                <a:lnTo>
                                  <a:pt x="56" y="399"/>
                                </a:lnTo>
                                <a:lnTo>
                                  <a:pt x="15" y="380"/>
                                </a:lnTo>
                                <a:lnTo>
                                  <a:pt x="5" y="361"/>
                                </a:lnTo>
                                <a:lnTo>
                                  <a:pt x="0" y="323"/>
                                </a:lnTo>
                                <a:lnTo>
                                  <a:pt x="1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576000"/>
                            <a:ext cx="15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0">
                                <a:moveTo>
                                  <a:pt x="56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1064160"/>
                            <a:ext cx="27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0">
                                <a:moveTo>
                                  <a:pt x="10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683280"/>
                            <a:ext cx="7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9">
                                <a:moveTo>
                                  <a:pt x="0" y="10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45880"/>
                            <a:ext cx="7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8">
                                <a:moveTo>
                                  <a:pt x="0" y="1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9583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0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9583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0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4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57600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00">
                                <a:moveTo>
                                  <a:pt x="0" y="400"/>
                                </a:moveTo>
                                <a:lnTo>
                                  <a:pt x="132" y="400"/>
                                </a:lnTo>
                                <a:lnTo>
                                  <a:pt x="67" y="0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57600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00">
                                <a:moveTo>
                                  <a:pt x="0" y="400"/>
                                </a:moveTo>
                                <a:lnTo>
                                  <a:pt x="132" y="400"/>
                                </a:lnTo>
                                <a:lnTo>
                                  <a:pt x="67" y="0"/>
                                </a:lnTo>
                                <a:lnTo>
                                  <a:pt x="0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394920"/>
                            <a:ext cx="71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09">
                                <a:moveTo>
                                  <a:pt x="0" y="92"/>
                                </a:moveTo>
                                <a:lnTo>
                                  <a:pt x="19" y="127"/>
                                </a:lnTo>
                                <a:lnTo>
                                  <a:pt x="57" y="168"/>
                                </a:lnTo>
                                <a:lnTo>
                                  <a:pt x="114" y="199"/>
                                </a:lnTo>
                                <a:lnTo>
                                  <a:pt x="152" y="209"/>
                                </a:lnTo>
                                <a:lnTo>
                                  <a:pt x="208" y="209"/>
                                </a:lnTo>
                                <a:lnTo>
                                  <a:pt x="247" y="188"/>
                                </a:lnTo>
                                <a:lnTo>
                                  <a:pt x="266" y="164"/>
                                </a:lnTo>
                                <a:lnTo>
                                  <a:pt x="266" y="118"/>
                                </a:lnTo>
                                <a:lnTo>
                                  <a:pt x="247" y="82"/>
                                </a:lnTo>
                                <a:lnTo>
                                  <a:pt x="208" y="41"/>
                                </a:lnTo>
                                <a:lnTo>
                                  <a:pt x="152" y="11"/>
                                </a:lnTo>
                                <a:lnTo>
                                  <a:pt x="114" y="0"/>
                                </a:lnTo>
                                <a:lnTo>
                                  <a:pt x="57" y="0"/>
                                </a:lnTo>
                                <a:lnTo>
                                  <a:pt x="19" y="21"/>
                                </a:lnTo>
                                <a:lnTo>
                                  <a:pt x="0" y="47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390600"/>
                            <a:ext cx="101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239">
                                <a:moveTo>
                                  <a:pt x="0" y="0"/>
                                </a:moveTo>
                                <a:lnTo>
                                  <a:pt x="381" y="239"/>
                                </a:lnTo>
                                <a:lnTo>
                                  <a:pt x="382" y="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308520"/>
                            <a:ext cx="10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0">
                                <a:moveTo>
                                  <a:pt x="0" y="106"/>
                                </a:moveTo>
                                <a:lnTo>
                                  <a:pt x="19" y="157"/>
                                </a:lnTo>
                                <a:lnTo>
                                  <a:pt x="58" y="182"/>
                                </a:lnTo>
                                <a:lnTo>
                                  <a:pt x="96" y="192"/>
                                </a:lnTo>
                                <a:lnTo>
                                  <a:pt x="134" y="188"/>
                                </a:lnTo>
                                <a:lnTo>
                                  <a:pt x="153" y="162"/>
                                </a:lnTo>
                                <a:lnTo>
                                  <a:pt x="172" y="106"/>
                                </a:lnTo>
                                <a:lnTo>
                                  <a:pt x="191" y="65"/>
                                </a:lnTo>
                                <a:lnTo>
                                  <a:pt x="229" y="46"/>
                                </a:lnTo>
                                <a:lnTo>
                                  <a:pt x="266" y="41"/>
                                </a:lnTo>
                                <a:lnTo>
                                  <a:pt x="324" y="56"/>
                                </a:lnTo>
                                <a:lnTo>
                                  <a:pt x="362" y="82"/>
                                </a:lnTo>
                                <a:lnTo>
                                  <a:pt x="381" y="102"/>
                                </a:lnTo>
                                <a:lnTo>
                                  <a:pt x="400" y="152"/>
                                </a:lnTo>
                                <a:lnTo>
                                  <a:pt x="400" y="214"/>
                                </a:lnTo>
                                <a:lnTo>
                                  <a:pt x="381" y="253"/>
                                </a:lnTo>
                                <a:lnTo>
                                  <a:pt x="362" y="264"/>
                                </a:lnTo>
                                <a:lnTo>
                                  <a:pt x="324" y="270"/>
                                </a:lnTo>
                                <a:lnTo>
                                  <a:pt x="266" y="253"/>
                                </a:lnTo>
                                <a:lnTo>
                                  <a:pt x="229" y="229"/>
                                </a:lnTo>
                                <a:lnTo>
                                  <a:pt x="191" y="188"/>
                                </a:lnTo>
                                <a:lnTo>
                                  <a:pt x="172" y="137"/>
                                </a:lnTo>
                                <a:lnTo>
                                  <a:pt x="153" y="71"/>
                                </a:lnTo>
                                <a:lnTo>
                                  <a:pt x="134" y="35"/>
                                </a:lnTo>
                                <a:lnTo>
                                  <a:pt x="96" y="9"/>
                                </a:lnTo>
                                <a:lnTo>
                                  <a:pt x="58" y="0"/>
                                </a:lnTo>
                                <a:lnTo>
                                  <a:pt x="19" y="5"/>
                                </a:lnTo>
                                <a:lnTo>
                                  <a:pt x="0" y="45"/>
                                </a:ln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545400"/>
                            <a:ext cx="31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0">
                                <a:moveTo>
                                  <a:pt x="0" y="0"/>
                                </a:moveTo>
                                <a:lnTo>
                                  <a:pt x="1188" y="0"/>
                                </a:lnTo>
                                <a:lnTo>
                                  <a:pt x="11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094760"/>
                            <a:ext cx="31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0">
                                <a:moveTo>
                                  <a:pt x="0" y="0"/>
                                </a:moveTo>
                                <a:lnTo>
                                  <a:pt x="1188" y="0"/>
                                </a:lnTo>
                                <a:lnTo>
                                  <a:pt x="11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201320"/>
                            <a:ext cx="1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0">
                                <a:moveTo>
                                  <a:pt x="0" y="0"/>
                                </a:moveTo>
                                <a:lnTo>
                                  <a:pt x="0" y="400"/>
                                </a:lnTo>
                                <a:lnTo>
                                  <a:pt x="1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0"/>
                            <a:ext cx="144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2">
                                <a:moveTo>
                                  <a:pt x="0" y="2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545400"/>
                            <a:ext cx="14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58">
                                <a:moveTo>
                                  <a:pt x="0" y="20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09476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9">
                                <a:moveTo>
                                  <a:pt x="0" y="399"/>
                                </a:moveTo>
                                <a:lnTo>
                                  <a:pt x="133" y="399"/>
                                </a:lnTo>
                                <a:lnTo>
                                  <a:pt x="67" y="0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09476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9">
                                <a:moveTo>
                                  <a:pt x="0" y="399"/>
                                </a:moveTo>
                                <a:lnTo>
                                  <a:pt x="133" y="399"/>
                                </a:lnTo>
                                <a:lnTo>
                                  <a:pt x="67" y="0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43884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0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7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43884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0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7" y="4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61720"/>
                            <a:ext cx="71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09">
                                <a:moveTo>
                                  <a:pt x="0" y="92"/>
                                </a:moveTo>
                                <a:lnTo>
                                  <a:pt x="19" y="128"/>
                                </a:lnTo>
                                <a:lnTo>
                                  <a:pt x="57" y="168"/>
                                </a:lnTo>
                                <a:lnTo>
                                  <a:pt x="114" y="199"/>
                                </a:lnTo>
                                <a:lnTo>
                                  <a:pt x="152" y="209"/>
                                </a:lnTo>
                                <a:lnTo>
                                  <a:pt x="210" y="209"/>
                                </a:lnTo>
                                <a:lnTo>
                                  <a:pt x="248" y="188"/>
                                </a:lnTo>
                                <a:lnTo>
                                  <a:pt x="267" y="164"/>
                                </a:lnTo>
                                <a:lnTo>
                                  <a:pt x="267" y="117"/>
                                </a:lnTo>
                                <a:lnTo>
                                  <a:pt x="248" y="82"/>
                                </a:lnTo>
                                <a:lnTo>
                                  <a:pt x="210" y="41"/>
                                </a:lnTo>
                                <a:lnTo>
                                  <a:pt x="152" y="11"/>
                                </a:lnTo>
                                <a:lnTo>
                                  <a:pt x="114" y="2"/>
                                </a:lnTo>
                                <a:lnTo>
                                  <a:pt x="57" y="0"/>
                                </a:lnTo>
                                <a:lnTo>
                                  <a:pt x="19" y="21"/>
                                </a:lnTo>
                                <a:lnTo>
                                  <a:pt x="0" y="47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57760"/>
                            <a:ext cx="102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240">
                                <a:moveTo>
                                  <a:pt x="0" y="0"/>
                                </a:moveTo>
                                <a:lnTo>
                                  <a:pt x="381" y="240"/>
                                </a:lnTo>
                                <a:lnTo>
                                  <a:pt x="382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75320"/>
                            <a:ext cx="106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0">
                                <a:moveTo>
                                  <a:pt x="0" y="106"/>
                                </a:moveTo>
                                <a:lnTo>
                                  <a:pt x="19" y="158"/>
                                </a:lnTo>
                                <a:lnTo>
                                  <a:pt x="58" y="182"/>
                                </a:lnTo>
                                <a:lnTo>
                                  <a:pt x="96" y="193"/>
                                </a:lnTo>
                                <a:lnTo>
                                  <a:pt x="134" y="188"/>
                                </a:lnTo>
                                <a:lnTo>
                                  <a:pt x="153" y="162"/>
                                </a:lnTo>
                                <a:lnTo>
                                  <a:pt x="172" y="106"/>
                                </a:lnTo>
                                <a:lnTo>
                                  <a:pt x="191" y="66"/>
                                </a:lnTo>
                                <a:lnTo>
                                  <a:pt x="229" y="46"/>
                                </a:lnTo>
                                <a:lnTo>
                                  <a:pt x="268" y="41"/>
                                </a:lnTo>
                                <a:lnTo>
                                  <a:pt x="325" y="56"/>
                                </a:lnTo>
                                <a:lnTo>
                                  <a:pt x="363" y="81"/>
                                </a:lnTo>
                                <a:lnTo>
                                  <a:pt x="381" y="102"/>
                                </a:lnTo>
                                <a:lnTo>
                                  <a:pt x="400" y="152"/>
                                </a:lnTo>
                                <a:lnTo>
                                  <a:pt x="400" y="214"/>
                                </a:lnTo>
                                <a:lnTo>
                                  <a:pt x="381" y="255"/>
                                </a:lnTo>
                                <a:lnTo>
                                  <a:pt x="363" y="264"/>
                                </a:lnTo>
                                <a:lnTo>
                                  <a:pt x="325" y="270"/>
                                </a:lnTo>
                                <a:lnTo>
                                  <a:pt x="268" y="253"/>
                                </a:lnTo>
                                <a:lnTo>
                                  <a:pt x="229" y="229"/>
                                </a:lnTo>
                                <a:lnTo>
                                  <a:pt x="191" y="188"/>
                                </a:lnTo>
                                <a:lnTo>
                                  <a:pt x="172" y="137"/>
                                </a:lnTo>
                                <a:lnTo>
                                  <a:pt x="153" y="71"/>
                                </a:lnTo>
                                <a:lnTo>
                                  <a:pt x="134" y="35"/>
                                </a:lnTo>
                                <a:lnTo>
                                  <a:pt x="96" y="11"/>
                                </a:lnTo>
                                <a:lnTo>
                                  <a:pt x="58" y="0"/>
                                </a:lnTo>
                                <a:lnTo>
                                  <a:pt x="19" y="5"/>
                                </a:lnTo>
                                <a:lnTo>
                                  <a:pt x="0" y="46"/>
                                </a:ln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20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2">
                                <a:moveTo>
                                  <a:pt x="0" y="11"/>
                                </a:moveTo>
                                <a:lnTo>
                                  <a:pt x="18" y="32"/>
                                </a:lnTo>
                                <a:lnTo>
                                  <a:pt x="37" y="21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48960"/>
                            <a:ext cx="1062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85">
                                <a:moveTo>
                                  <a:pt x="0" y="168"/>
                                </a:moveTo>
                                <a:lnTo>
                                  <a:pt x="0" y="0"/>
                                </a:lnTo>
                                <a:lnTo>
                                  <a:pt x="153" y="132"/>
                                </a:lnTo>
                                <a:lnTo>
                                  <a:pt x="153" y="86"/>
                                </a:lnTo>
                                <a:lnTo>
                                  <a:pt x="172" y="61"/>
                                </a:lnTo>
                                <a:lnTo>
                                  <a:pt x="191" y="50"/>
                                </a:lnTo>
                                <a:lnTo>
                                  <a:pt x="248" y="50"/>
                                </a:lnTo>
                                <a:lnTo>
                                  <a:pt x="287" y="61"/>
                                </a:lnTo>
                                <a:lnTo>
                                  <a:pt x="344" y="91"/>
                                </a:lnTo>
                                <a:lnTo>
                                  <a:pt x="381" y="132"/>
                                </a:lnTo>
                                <a:lnTo>
                                  <a:pt x="400" y="183"/>
                                </a:lnTo>
                                <a:lnTo>
                                  <a:pt x="400" y="229"/>
                                </a:lnTo>
                                <a:lnTo>
                                  <a:pt x="381" y="268"/>
                                </a:lnTo>
                                <a:lnTo>
                                  <a:pt x="363" y="279"/>
                                </a:lnTo>
                                <a:lnTo>
                                  <a:pt x="325" y="285"/>
                                </a:lnTo>
                                <a:lnTo>
                                  <a:pt x="326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820440"/>
                            <a:ext cx="144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93">
                                <a:moveTo>
                                  <a:pt x="0" y="0"/>
                                </a:moveTo>
                                <a:lnTo>
                                  <a:pt x="0" y="3093"/>
                                </a:lnTo>
                                <a:lnTo>
                                  <a:pt x="1" y="3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920" y="820440"/>
                            <a:ext cx="72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93">
                                <a:moveTo>
                                  <a:pt x="0" y="0"/>
                                </a:moveTo>
                                <a:lnTo>
                                  <a:pt x="0" y="3093"/>
                                </a:lnTo>
                                <a:lnTo>
                                  <a:pt x="2" y="3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1608480"/>
                            <a:ext cx="51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0">
                                <a:moveTo>
                                  <a:pt x="0" y="0"/>
                                </a:moveTo>
                                <a:lnTo>
                                  <a:pt x="1942" y="0"/>
                                </a:lnTo>
                                <a:lnTo>
                                  <a:pt x="19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59012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399" y="0"/>
                                </a:moveTo>
                                <a:lnTo>
                                  <a:pt x="399" y="134"/>
                                </a:lnTo>
                                <a:lnTo>
                                  <a:pt x="0" y="67"/>
                                </a:lnTo>
                                <a:lnTo>
                                  <a:pt x="3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59012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399" y="0"/>
                                </a:moveTo>
                                <a:lnTo>
                                  <a:pt x="399" y="134"/>
                                </a:lnTo>
                                <a:lnTo>
                                  <a:pt x="0" y="67"/>
                                </a:lnTo>
                                <a:lnTo>
                                  <a:pt x="3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159012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159012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1484640"/>
                            <a:ext cx="55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67">
                                <a:moveTo>
                                  <a:pt x="116" y="0"/>
                                </a:moveTo>
                                <a:lnTo>
                                  <a:pt x="81" y="19"/>
                                </a:lnTo>
                                <a:lnTo>
                                  <a:pt x="40" y="57"/>
                                </a:lnTo>
                                <a:lnTo>
                                  <a:pt x="10" y="115"/>
                                </a:lnTo>
                                <a:lnTo>
                                  <a:pt x="0" y="153"/>
                                </a:lnTo>
                                <a:lnTo>
                                  <a:pt x="0" y="210"/>
                                </a:lnTo>
                                <a:lnTo>
                                  <a:pt x="20" y="248"/>
                                </a:lnTo>
                                <a:lnTo>
                                  <a:pt x="45" y="267"/>
                                </a:lnTo>
                                <a:lnTo>
                                  <a:pt x="90" y="267"/>
                                </a:lnTo>
                                <a:lnTo>
                                  <a:pt x="126" y="248"/>
                                </a:lnTo>
                                <a:lnTo>
                                  <a:pt x="167" y="210"/>
                                </a:lnTo>
                                <a:lnTo>
                                  <a:pt x="198" y="153"/>
                                </a:lnTo>
                                <a:lnTo>
                                  <a:pt x="208" y="115"/>
                                </a:lnTo>
                                <a:lnTo>
                                  <a:pt x="208" y="57"/>
                                </a:lnTo>
                                <a:lnTo>
                                  <a:pt x="187" y="19"/>
                                </a:lnTo>
                                <a:lnTo>
                                  <a:pt x="163" y="0"/>
                                </a:lnTo>
                                <a:lnTo>
                                  <a:pt x="116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1469880"/>
                            <a:ext cx="64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0">
                                <a:moveTo>
                                  <a:pt x="239" y="0"/>
                                </a:moveTo>
                                <a:lnTo>
                                  <a:pt x="0" y="380"/>
                                </a:lnTo>
                                <a:lnTo>
                                  <a:pt x="1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9400" y="1464840"/>
                            <a:ext cx="29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99">
                                <a:moveTo>
                                  <a:pt x="10" y="76"/>
                                </a:moveTo>
                                <a:lnTo>
                                  <a:pt x="46" y="57"/>
                                </a:lnTo>
                                <a:lnTo>
                                  <a:pt x="106" y="0"/>
                                </a:lnTo>
                                <a:lnTo>
                                  <a:pt x="0" y="399"/>
                                </a:lnTo>
                                <a:lnTo>
                                  <a:pt x="1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1464840"/>
                            <a:ext cx="76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99">
                                <a:moveTo>
                                  <a:pt x="97" y="95"/>
                                </a:moveTo>
                                <a:lnTo>
                                  <a:pt x="101" y="76"/>
                                </a:lnTo>
                                <a:lnTo>
                                  <a:pt x="127" y="38"/>
                                </a:lnTo>
                                <a:lnTo>
                                  <a:pt x="148" y="19"/>
                                </a:lnTo>
                                <a:lnTo>
                                  <a:pt x="183" y="0"/>
                                </a:lnTo>
                                <a:lnTo>
                                  <a:pt x="244" y="0"/>
                                </a:lnTo>
                                <a:lnTo>
                                  <a:pt x="269" y="19"/>
                                </a:lnTo>
                                <a:lnTo>
                                  <a:pt x="280" y="38"/>
                                </a:lnTo>
                                <a:lnTo>
                                  <a:pt x="284" y="76"/>
                                </a:lnTo>
                                <a:lnTo>
                                  <a:pt x="274" y="114"/>
                                </a:lnTo>
                                <a:lnTo>
                                  <a:pt x="248" y="152"/>
                                </a:lnTo>
                                <a:lnTo>
                                  <a:pt x="203" y="210"/>
                                </a:lnTo>
                                <a:lnTo>
                                  <a:pt x="0" y="399"/>
                                </a:lnTo>
                                <a:lnTo>
                                  <a:pt x="213" y="399"/>
                                </a:lnTo>
                                <a:lnTo>
                                  <a:pt x="214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800"/>
                            <a:ext cx="4744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5" h="738">
                                <a:moveTo>
                                  <a:pt x="0" y="738"/>
                                </a:moveTo>
                                <a:lnTo>
                                  <a:pt x="1774" y="0"/>
                                </a:lnTo>
                                <a:lnTo>
                                  <a:pt x="17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80000"/>
                            <a:ext cx="565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3">
                                <a:moveTo>
                                  <a:pt x="54" y="463"/>
                                </a:moveTo>
                                <a:lnTo>
                                  <a:pt x="0" y="53"/>
                                </a:lnTo>
                                <a:lnTo>
                                  <a:pt x="127" y="0"/>
                                </a:lnTo>
                                <a:lnTo>
                                  <a:pt x="172" y="2"/>
                                </a:lnTo>
                                <a:lnTo>
                                  <a:pt x="188" y="16"/>
                                </a:lnTo>
                                <a:lnTo>
                                  <a:pt x="207" y="49"/>
                                </a:lnTo>
                                <a:lnTo>
                                  <a:pt x="213" y="88"/>
                                </a:lnTo>
                                <a:lnTo>
                                  <a:pt x="203" y="133"/>
                                </a:lnTo>
                                <a:lnTo>
                                  <a:pt x="192" y="159"/>
                                </a:lnTo>
                                <a:lnTo>
                                  <a:pt x="153" y="196"/>
                                </a:lnTo>
                                <a:lnTo>
                                  <a:pt x="26" y="248"/>
                                </a:lnTo>
                                <a:lnTo>
                                  <a:pt x="27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36160"/>
                            <a:ext cx="34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74">
                                <a:moveTo>
                                  <a:pt x="0" y="0"/>
                                </a:moveTo>
                                <a:lnTo>
                                  <a:pt x="127" y="174"/>
                                </a:lnTo>
                                <a:lnTo>
                                  <a:pt x="128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053360"/>
                            <a:ext cx="309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11">
                                <a:moveTo>
                                  <a:pt x="0" y="108"/>
                                </a:moveTo>
                                <a:lnTo>
                                  <a:pt x="26" y="76"/>
                                </a:lnTo>
                                <a:lnTo>
                                  <a:pt x="60" y="0"/>
                                </a:lnTo>
                                <a:lnTo>
                                  <a:pt x="115" y="411"/>
                                </a:lnTo>
                                <a:lnTo>
                                  <a:pt x="116" y="4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024200"/>
                            <a:ext cx="54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21">
                                <a:moveTo>
                                  <a:pt x="60" y="12"/>
                                </a:moveTo>
                                <a:lnTo>
                                  <a:pt x="20" y="49"/>
                                </a:lnTo>
                                <a:lnTo>
                                  <a:pt x="0" y="118"/>
                                </a:lnTo>
                                <a:lnTo>
                                  <a:pt x="0" y="222"/>
                                </a:lnTo>
                                <a:lnTo>
                                  <a:pt x="7" y="281"/>
                                </a:lnTo>
                                <a:lnTo>
                                  <a:pt x="34" y="373"/>
                                </a:lnTo>
                                <a:lnTo>
                                  <a:pt x="70" y="420"/>
                                </a:lnTo>
                                <a:lnTo>
                                  <a:pt x="115" y="421"/>
                                </a:lnTo>
                                <a:lnTo>
                                  <a:pt x="143" y="410"/>
                                </a:lnTo>
                                <a:lnTo>
                                  <a:pt x="183" y="373"/>
                                </a:lnTo>
                                <a:lnTo>
                                  <a:pt x="203" y="302"/>
                                </a:lnTo>
                                <a:lnTo>
                                  <a:pt x="205" y="199"/>
                                </a:lnTo>
                                <a:lnTo>
                                  <a:pt x="196" y="140"/>
                                </a:lnTo>
                                <a:lnTo>
                                  <a:pt x="169" y="49"/>
                                </a:lnTo>
                                <a:lnTo>
                                  <a:pt x="134" y="1"/>
                                </a:lnTo>
                                <a:lnTo>
                                  <a:pt x="89" y="0"/>
                                </a:lnTo>
                                <a:lnTo>
                                  <a:pt x="60" y="12"/>
                                </a:lnTo>
                                <a:lnTo>
                                  <a:pt x="61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54800"/>
                            <a:ext cx="106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16">
                                <a:moveTo>
                                  <a:pt x="0" y="93"/>
                                </a:moveTo>
                                <a:lnTo>
                                  <a:pt x="52" y="216"/>
                                </a:lnTo>
                                <a:lnTo>
                                  <a:pt x="396" y="0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54800"/>
                            <a:ext cx="106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16">
                                <a:moveTo>
                                  <a:pt x="0" y="93"/>
                                </a:moveTo>
                                <a:lnTo>
                                  <a:pt x="52" y="216"/>
                                </a:lnTo>
                                <a:lnTo>
                                  <a:pt x="396" y="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4540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064160"/>
                            <a:ext cx="350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2" h="0">
                                <a:moveTo>
                                  <a:pt x="0" y="0"/>
                                </a:moveTo>
                                <a:lnTo>
                                  <a:pt x="13130" y="0"/>
                                </a:lnTo>
                                <a:lnTo>
                                  <a:pt x="131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09476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064160"/>
                            <a:ext cx="122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6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011600"/>
                            <a:ext cx="9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8">
                                <a:moveTo>
                                  <a:pt x="341" y="0"/>
                                </a:moveTo>
                                <a:lnTo>
                                  <a:pt x="0" y="198"/>
                                </a:lnTo>
                                <a:lnTo>
                                  <a:pt x="2" y="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5692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604440"/>
                            <a:ext cx="182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65340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70164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75060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79884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847080"/>
                            <a:ext cx="182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89532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94428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99252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040040"/>
                            <a:ext cx="182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089000"/>
                            <a:ext cx="182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262800"/>
                            <a:ext cx="5443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5" h="1175">
                                <a:moveTo>
                                  <a:pt x="2035" y="11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378000"/>
                            <a:ext cx="25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3">
                                <a:moveTo>
                                  <a:pt x="93" y="0"/>
                                </a:moveTo>
                                <a:lnTo>
                                  <a:pt x="0" y="343"/>
                                </a:lnTo>
                                <a:lnTo>
                                  <a:pt x="2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281160"/>
                            <a:ext cx="61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91">
                                <a:moveTo>
                                  <a:pt x="0" y="335"/>
                                </a:moveTo>
                                <a:lnTo>
                                  <a:pt x="121" y="391"/>
                                </a:lnTo>
                                <a:lnTo>
                                  <a:pt x="229" y="0"/>
                                </a:lnTo>
                                <a:lnTo>
                                  <a:pt x="0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281160"/>
                            <a:ext cx="61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91">
                                <a:moveTo>
                                  <a:pt x="0" y="335"/>
                                </a:moveTo>
                                <a:lnTo>
                                  <a:pt x="121" y="391"/>
                                </a:lnTo>
                                <a:lnTo>
                                  <a:pt x="229" y="0"/>
                                </a:ln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46872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03">
                                <a:moveTo>
                                  <a:pt x="134" y="12"/>
                                </a:moveTo>
                                <a:lnTo>
                                  <a:pt x="0" y="0"/>
                                </a:lnTo>
                                <a:lnTo>
                                  <a:pt x="32" y="403"/>
                                </a:lnTo>
                                <a:lnTo>
                                  <a:pt x="13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46872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03">
                                <a:moveTo>
                                  <a:pt x="134" y="12"/>
                                </a:moveTo>
                                <a:lnTo>
                                  <a:pt x="0" y="0"/>
                                </a:lnTo>
                                <a:lnTo>
                                  <a:pt x="32" y="403"/>
                                </a:lnTo>
                                <a:lnTo>
                                  <a:pt x="134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302760"/>
                            <a:ext cx="76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99">
                                <a:moveTo>
                                  <a:pt x="117" y="0"/>
                                </a:moveTo>
                                <a:lnTo>
                                  <a:pt x="285" y="0"/>
                                </a:lnTo>
                                <a:lnTo>
                                  <a:pt x="153" y="153"/>
                                </a:lnTo>
                                <a:lnTo>
                                  <a:pt x="198" y="153"/>
                                </a:lnTo>
                                <a:lnTo>
                                  <a:pt x="223" y="172"/>
                                </a:lnTo>
                                <a:lnTo>
                                  <a:pt x="233" y="191"/>
                                </a:lnTo>
                                <a:lnTo>
                                  <a:pt x="233" y="248"/>
                                </a:lnTo>
                                <a:lnTo>
                                  <a:pt x="223" y="286"/>
                                </a:lnTo>
                                <a:lnTo>
                                  <a:pt x="192" y="342"/>
                                </a:lnTo>
                                <a:lnTo>
                                  <a:pt x="153" y="380"/>
                                </a:lnTo>
                                <a:lnTo>
                                  <a:pt x="101" y="399"/>
                                </a:lnTo>
                                <a:lnTo>
                                  <a:pt x="56" y="399"/>
                                </a:lnTo>
                                <a:lnTo>
                                  <a:pt x="15" y="380"/>
                                </a:lnTo>
                                <a:lnTo>
                                  <a:pt x="5" y="361"/>
                                </a:lnTo>
                                <a:lnTo>
                                  <a:pt x="0" y="323"/>
                                </a:lnTo>
                                <a:lnTo>
                                  <a:pt x="1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302760"/>
                            <a:ext cx="66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99">
                                <a:moveTo>
                                  <a:pt x="163" y="0"/>
                                </a:moveTo>
                                <a:lnTo>
                                  <a:pt x="112" y="19"/>
                                </a:lnTo>
                                <a:lnTo>
                                  <a:pt x="66" y="76"/>
                                </a:lnTo>
                                <a:lnTo>
                                  <a:pt x="25" y="172"/>
                                </a:lnTo>
                                <a:lnTo>
                                  <a:pt x="10" y="229"/>
                                </a:lnTo>
                                <a:lnTo>
                                  <a:pt x="0" y="323"/>
                                </a:lnTo>
                                <a:lnTo>
                                  <a:pt x="15" y="380"/>
                                </a:lnTo>
                                <a:lnTo>
                                  <a:pt x="55" y="399"/>
                                </a:lnTo>
                                <a:lnTo>
                                  <a:pt x="86" y="399"/>
                                </a:lnTo>
                                <a:lnTo>
                                  <a:pt x="137" y="380"/>
                                </a:lnTo>
                                <a:lnTo>
                                  <a:pt x="182" y="323"/>
                                </a:lnTo>
                                <a:lnTo>
                                  <a:pt x="223" y="229"/>
                                </a:lnTo>
                                <a:lnTo>
                                  <a:pt x="239" y="172"/>
                                </a:lnTo>
                                <a:lnTo>
                                  <a:pt x="248" y="76"/>
                                </a:lnTo>
                                <a:lnTo>
                                  <a:pt x="233" y="19"/>
                                </a:lnTo>
                                <a:lnTo>
                                  <a:pt x="193" y="0"/>
                                </a:lnTo>
                                <a:lnTo>
                                  <a:pt x="163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02760"/>
                            <a:ext cx="15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6">
                                <a:moveTo>
                                  <a:pt x="60" y="38"/>
                                </a:moveTo>
                                <a:lnTo>
                                  <a:pt x="58" y="11"/>
                                </a:lnTo>
                                <a:lnTo>
                                  <a:pt x="41" y="0"/>
                                </a:lnTo>
                                <a:lnTo>
                                  <a:pt x="16" y="11"/>
                                </a:lnTo>
                                <a:lnTo>
                                  <a:pt x="0" y="38"/>
                                </a:lnTo>
                                <a:lnTo>
                                  <a:pt x="1" y="65"/>
                                </a:lnTo>
                                <a:lnTo>
                                  <a:pt x="20" y="76"/>
                                </a:lnTo>
                                <a:lnTo>
                                  <a:pt x="45" y="65"/>
                                </a:lnTo>
                                <a:lnTo>
                                  <a:pt x="60" y="38"/>
                                </a:lnTo>
                                <a:lnTo>
                                  <a:pt x="61" y="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338.4pt;width:453.6pt;height:129.65pt" coordorigin="1872,6768" coordsize="9072,2593">
                <v:shape id="shape_0" path="m0,0l796,0l797,0e" stroked="t" o:allowincell="f" style="position:absolute;left:2378;top:8060;width:3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5,0e" stroked="t" o:allowincell="f" style="position:absolute;left:2773;top:8060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8,0e" stroked="t" o:allowincell="f" style="position:absolute;left:2893;top:8060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4,0e" stroked="t" o:allowincell="f" style="position:absolute;left:3314;top:8060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7,0e" stroked="t" o:allowincell="f" style="position:absolute;left:3434;top:8060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3854;top:806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7,0l858,0e" stroked="t" o:allowincell="f" style="position:absolute;left:3974;top:8060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4394;top:8060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7,0e" stroked="t" o:allowincell="f" style="position:absolute;left:4513;top:8060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4934;top:8060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7,0l858,0e" stroked="t" o:allowincell="f" style="position:absolute;left:5053;top:8060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4,0l145,0e" stroked="t" o:allowincell="f" style="position:absolute;left:5473;top:8060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8,0e" stroked="t" o:allowincell="f" style="position:absolute;left:5593;top:8060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5,0e" stroked="t" o:allowincell="f" style="position:absolute;left:6013;top:8060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5,0l857,0e" stroked="t" o:allowincell="f" style="position:absolute;left:6133;top:8060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4,0e" stroked="t" o:allowincell="f" style="position:absolute;left:6553;top:8060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7,0e" stroked="t" o:allowincell="f" style="position:absolute;left:6673;top:8060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5,0e" stroked="t" o:allowincell="f" style="position:absolute;left:7093;top:8060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8,0e" stroked="t" o:allowincell="f" style="position:absolute;left:7213;top:8060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,0l143,0e" stroked="t" o:allowincell="f" style="position:absolute;left:7634;top:8060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7,0e" stroked="t" o:allowincell="f" style="position:absolute;left:7754;top:8060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8174;top:806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7,0l858,0e" stroked="t" o:allowincell="f" style="position:absolute;left:8294;top:8060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8714;top:8060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7,0l799,0e" stroked="t" o:allowincell="f" style="position:absolute;left:8834;top:8060;width:3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42" path="m0,0l0,2742l1,2742e" stroked="t" o:allowincell="f" style="position:absolute;left:2736;top:7483;width:0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42" path="m0,0l0,2742l1,2742e" stroked="t" o:allowincell="f" style="position:absolute;left:2929;top:7483;width:0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29" path="m0,0l0,1829l2,1829e" stroked="t" o:allowincell="f" style="position:absolute;left:3121;top:7675;width:0;height:7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6,0l458,0e" stroked="t" o:allowincell="f" style="position:absolute;left:2929;top:7675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7,0l458,0e" stroked="t" o:allowincell="f" style="position:absolute;left:2736;top:7483;width:1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8,2742" path="m447,0l227,357l76,748l0,1161l0,1580l76,1993l227,2385l447,2742l448,2742e" stroked="t" o:allowincell="f" style="position:absolute;left:2548;top:7483;width:188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130,0l13132,0e" stroked="t" o:allowincell="f" style="position:absolute;left:3408;top:7675;width:55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19" path="m0,0l0,1319l2,1319e" stroked="t" o:allowincell="f" style="position:absolute;left:9072;top:7758;width:1;height:5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7,0l458,0e" stroked="t" o:allowincell="f" style="position:absolute;left:2736;top:8636;width:1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14" path="m0,1714l0,0l2,0e" stroked="t" o:allowincell="f" style="position:absolute;left:8930;top:7675;width:0;height:7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198" path="m341,198l0,0l2,0e" stroked="t" o:allowincell="f" style="position:absolute;left:8930;top:7675;width:14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2,2742" path="m2740,1371l2693,1015l2556,685l2338,402l2055,184l1725,46l1370,0l1015,46l685,184l402,402l184,685l46,1015l0,1371l46,1726l184,2056l402,2340l685,2558l1015,2695l1370,2742l1725,2695l2055,2558l2338,2340l2556,2056l2693,1726l2740,1371l2742,1371e" stroked="t" o:allowincell="f" style="position:absolute;left:9675;top:7483;width:1152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272" path="m52,272l13,24l0,0l2,0e" stroked="t" o:allowincell="f" style="position:absolute;left:10566;top:7946;width:2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212" path="m176,212l137,138l0,0l1,0e" stroked="t" o:allowincell="f" style="position:absolute;left:10466;top:7805;width:72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92" path="m257,92l109,17l0,0l1,0e" stroked="t" o:allowincell="f" style="position:absolute;left:10310;top:7733;width:10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1,52" path="m271,0l24,39l0,52l1,52e" stroked="t" o:allowincell="f" style="position:absolute;left:10138;top:7724;width:113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176" path="m212,0l137,39l0,176l2,176e" stroked="t" o:allowincell="f" style="position:absolute;left:9997;top:7772;width:8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259" path="m92,0l17,148l0,259l1,259e" stroked="t" o:allowincell="f" style="position:absolute;left:9925;top:7893;width:38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272" path="m0,0l39,247l52,272l53,272e" stroked="t" o:allowincell="f" style="position:absolute;left:9916;top:8060;width:2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211" path="m0,0l39,73l176,211l178,211e" stroked="t" o:allowincell="f" style="position:absolute;left:9964;top:8226;width:74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93" path="m0,0l148,75l257,93l259,93e" stroked="t" o:allowincell="f" style="position:absolute;left:10085;top:8348;width:109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51" path="m0,51l247,12l271,0l273,0e" stroked="t" o:allowincell="f" style="position:absolute;left:10252;top:8375;width:114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176" path="m0,176l74,138l212,0l213,0e" stroked="t" o:allowincell="f" style="position:absolute;left:10418;top:8274;width:89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259" path="m0,259l75,110l92,0l94,0e" stroked="t" o:allowincell="f" style="position:absolute;left:10539;top:8118;width:4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587,8060" to="10588,80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49,289" path="m49,289l4,6l0,0l1,0e" stroked="t" o:allowincell="f" style="position:absolute;left:10615;top:7938;width:2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231" path="m174,231l114,114l0,0l1,0e" stroked="t" o:allowincell="f" style="position:absolute;left:10514;top:7786;width:72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124" path="m263,124l28,4l0,0l1,0e" stroked="t" o:allowincell="f" style="position:absolute;left:10359;top:7693;width:109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0,29" path="m290,18l181,0l0,29l1,29e" stroked="t" o:allowincell="f" style="position:absolute;left:10176;top:7675;width:120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146" path="m251,0l36,109l0,146l2,146e" stroked="t" o:allowincell="f" style="position:absolute;left:10011;top:7703;width:105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246" path="m156,0l93,63l0,246l2,246e" stroked="t" o:allowincell="f" style="position:absolute;left:9902;top:7807;width:65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291" path="m34,0l0,218l13,291l14,291e" stroked="t" o:allowincell="f" style="position:absolute;left:9867;top:7969;width:14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267" path="m0,0l11,66l115,267l116,267e" stroked="t" o:allowincell="f" style="position:absolute;left:9882;top:8152;width:47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184" path="m0,0l139,140l223,184l225,184e" stroked="t" o:allowincell="f" style="position:absolute;left:9968;top:8312;width:94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60" path="m0,0l40,20l285,60l287,60e" stroked="t" o:allowincell="f" style="position:absolute;left:10117;top:8417;width:119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80" path="m0,80l173,53l277,0l278,0e" stroked="t" o:allowincell="f" style="position:absolute;left:10297;top:8403;width:116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4" path="m0,274l70,138l91,0l93,0e" stroked="t" o:allowincell="f" style="position:absolute;left:10587;top:8121;width:3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636,8060" to="10637,80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71,267" path="m71,267l24,36l0,0l1,0e" stroked="t" o:allowincell="f" style="position:absolute;left:10475;top:7947;width:2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169" path="m217,169l188,126l0,0l2,0e" stroked="t" o:allowincell="f" style="position:absolute;left:10351;top:7827;width:90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32" path="m272,19l170,0l0,32l1,32e" stroked="t" o:allowincell="f" style="position:absolute;left:10180;top:7807;width:114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188" path="m198,0l69,88l0,188l2,188e" stroked="t" o:allowincell="f" style="position:absolute;left:10044;top:7844;width:82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275" path="m41,0l0,206l14,275l15,275e" stroked="t" o:allowincell="f" style="position:absolute;left:9998;top:7974;width:17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230" path="m0,0l6,26l137,221l150,230l152,230e" stroked="t" o:allowincell="f" style="position:absolute;left:10016;top:8147;width:62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83" path="m0,0l66,44l262,83l263,83e" stroked="t" o:allowincell="f" style="position:absolute;left:10127;top:8275;width:110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08" path="m0,108l128,82l251,0l253,0e" stroked="t" o:allowincell="f" style="position:absolute;left:10295;top:8260;width:10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245" path="m0,245l102,94l121,0l123,0e" stroked="t" o:allowincell="f" style="position:absolute;left:10442;top:8118;width:51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505,8060" to="10506,80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path="m0,0l789,0l790,0e" stroked="t" o:allowincell="f" style="position:absolute;left:9560;top:8060;width:3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9952;top:8060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8,0e" stroked="t" o:allowincell="f" style="position:absolute;left:10071;top:8060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4,0e" stroked="t" o:allowincell="f" style="position:absolute;left:10491;top:8060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7,0l789,0e" stroked="t" o:allowincell="f" style="position:absolute;left:10611;top:8060;width:3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8" path="m0,788l0,0l1,0e" stroked="t" o:allowincell="f" style="position:absolute;left:10252;top:8420;width:0;height:3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4" path="m0,144l0,0l1,0e" stroked="t" o:allowincell="f" style="position:absolute;left:10252;top:8299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8" path="m0,858l0,0l1,0e" stroked="t" o:allowincell="f" style="position:absolute;left:10252;top:7879;width:0;height:3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3" path="m0,143l0,0l1,0e" stroked="t" o:allowincell="f" style="position:absolute;left:10252;top:7759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9" path="m0,789l0,0l1,0e" stroked="t" o:allowincell="f" style="position:absolute;left:10252;top:7368;width:0;height:3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58" path="m0,0l0,2058l2,2058e" stroked="t" o:allowincell="f" style="position:absolute;left:3121;top:7627;width:0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74" path="m0,774l0,0l1,0e" stroked="t" o:allowincell="f" style="position:absolute;left:2929;top:7158;width:0;height:3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30" path="m0,1230l0,0l2,0e" stroked="t" o:allowincell="f" style="position:absolute;left:3121;top:7158;width:0;height: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9,0l0,0l1,0e" stroked="t" o:allowincell="f" style="position:absolute;left:2592;top:7218;width:16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0,0l401,0e" stroked="t" o:allowincell="f" style="position:absolute;left:3289;top:7218;width:16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6,0l458,0e" stroked="t" o:allowincell="f" style="position:absolute;left:2929;top:7218;width:19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2" path="m0,0l0,132l400,67l0,0xe" fillcolor="yellow" stroked="t" o:allowincell="f" style="position:absolute;left:2760;top:7191;width:168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2" path="m0,0l0,132l400,67l0,0e" stroked="t" o:allowincell="f" style="position:absolute;left:2760;top:7191;width:168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2" path="m400,0l400,132l0,67l400,0xe" fillcolor="yellow" stroked="t" o:allowincell="f" style="position:absolute;left:3121;top:7191;width:167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2" path="m400,0l400,132l0,67l400,0e" stroked="t" o:allowincell="f" style="position:absolute;left:3121;top:7191;width:16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400" path="m97,96l101,77l127,38l147,19l182,0l244,0l268,19l279,38l283,77l274,115l248,152l203,209l0,400l212,400l214,400e" stroked="t" o:allowincell="f" style="position:absolute;left:3024;top:6992;width:117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7" path="m0,0l0,897l1,897e" stroked="t" o:allowincell="f" style="position:absolute;left:2929;top:8636;width:0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4" path="m0,0l0,1354l1,1354e" stroked="t" o:allowincell="f" style="position:absolute;left:3408;top:8444;width:1;height:5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2,0l344,0e" stroked="t" o:allowincell="f" style="position:absolute;left:3097;top:8954;width:1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33" path="m399,0l399,133l0,67l399,0xe" fillcolor="yellow" stroked="t" o:allowincell="f" style="position:absolute;left:2929;top:8926;width:167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9,133" path="m399,0l399,133l0,67l399,0e" stroked="t" o:allowincell="f" style="position:absolute;left:2929;top:8926;width:16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3" path="m0,0l0,133l400,67l0,0xe" fillcolor="yellow" stroked="t" o:allowincell="f" style="position:absolute;left:3241;top:8926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3" path="m0,0l0,133l400,67l0,0e" stroked="t" o:allowincell="f" style="position:absolute;left:3241;top:8926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66" path="m224,0l0,266l228,266l230,266e" stroked="t" o:allowincell="f" style="position:absolute;left:3121;top:8728;width:95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400" path="m108,0l0,400l2,400e" stroked="t" o:allowincell="f" style="position:absolute;left:3169;top:8728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58" path="m0,0l0,2058l1,2058e" stroked="t" o:allowincell="f" style="position:absolute;left:3408;top:7627;width:1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2" path="m0,0l0,1722l1,1722e" stroked="t" o:allowincell="f" style="position:absolute;left:2929;top:8636;width:0;height:7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91" path="m0,0l0,2491l2,2491e" stroked="t" o:allowincell="f" style="position:absolute;left:9072;top:8313;width:1;height:10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14,0l13815,0e" stroked="t" o:allowincell="f" style="position:absolute;left:3097;top:9301;width:58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34" path="m399,0l399,134l0,67l399,0xe" fillcolor="yellow" stroked="t" o:allowincell="f" style="position:absolute;left:2929;top:9272;width:167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9,134" path="m399,0l399,134l0,67l399,0e" stroked="t" o:allowincell="f" style="position:absolute;left:2929;top:9272;width:16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34" path="m0,0l0,134l399,67l0,0xe" fillcolor="yellow" stroked="t" o:allowincell="f" style="position:absolute;left:8905;top:9272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9,134" path="m0,0l0,134l399,67l0,0e" stroked="t" o:allowincell="f" style="position:absolute;left:8905;top:9272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399" path="m245,57l239,19l200,0l168,0l118,19l73,76l32,171l6,267l0,343l21,381l62,399l77,399l127,381l168,343l198,286l204,267l204,210l183,171l144,152l127,152l77,171l36,210l6,267l7,267e" stroked="t" o:allowincell="f" style="position:absolute;left:5883;top:9075;width:102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399" path="m96,95l102,76l128,38l147,19l182,0l244,0l270,19l279,38l285,76l274,114l249,152l203,210l0,399l212,399l214,399e" stroked="t" o:allowincell="f" style="position:absolute;left:5998;top:9075;width:119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91" path="m0,0l0,1191l2,1191e" stroked="t" o:allowincell="f" style="position:absolute;left:8930;top:8396;width:0;height:5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88" path="m0,0l0,1388l2,1388e" stroked="t" o:allowincell="f" style="position:absolute;left:9072;top:8313;width:1;height:5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9,0l401,0e" stroked="t" o:allowincell="f" style="position:absolute;left:9241;top:8837;width:1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83,0l0,0l1,0e" stroked="t" o:allowincell="f" style="position:absolute;left:8222;top:8837;width:5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1,0l0,0l2,0e" stroked="t" o:allowincell="f" style="position:absolute;left:8930;top:8837;width:1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3" path="m400,0l400,133l0,67l400,0xe" fillcolor="yellow" stroked="t" o:allowincell="f" style="position:absolute;left:9072;top:8809;width:168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3" path="m400,0l400,133l0,67l400,0e" stroked="t" o:allowincell="f" style="position:absolute;left:9072;top:8809;width:168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33" path="m0,0l0,133l399,67l0,0xe" fillcolor="yellow" stroked="t" o:allowincell="f" style="position:absolute;left:8762;top:8809;width:167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9,133" path="m0,0l0,133l399,67l0,0e" stroked="t" o:allowincell="f" style="position:absolute;left:8762;top:8809;width:16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399" path="m10,76l45,57l107,0l0,399l2,399e" stroked="t" o:allowincell="f" style="position:absolute;left:8280;top:8611;width:43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38" path="m21,0l0,19l11,38l32,19l33,19e" stroked="t" o:allowincell="f" style="position:absolute;left:8352;top:8763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399" path="m270,0l117,0l56,172l76,153l127,133l173,133l213,153l233,189l233,247l224,285l192,342l153,380l101,399l56,399l15,380l5,361l0,323l1,323e" stroked="t" o:allowincell="f" style="position:absolute;left:8423;top:8611;width:112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64,0l0,0l2,0e" stroked="t" o:allowincell="f" style="position:absolute;left:7050;top:7675;width:2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38,0l0,0l2,0e" stroked="t" o:allowincell="f" style="position:absolute;left:7050;top:8444;width:43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29" path="m0,1029l0,0l1,0e" stroked="t" o:allowincell="f" style="position:absolute;left:7111;top:7844;width:0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8" path="m0,1238l0,0l1,0e" stroked="t" o:allowincell="f" style="position:absolute;left:7111;top:7155;width:0;height:5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400" path="m0,0l132,0l67,400l0,0xe" fillcolor="yellow" stroked="t" o:allowincell="f" style="position:absolute;left:7082;top:8277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400" path="m0,0l132,0l67,400l0,0e" stroked="t" o:allowincell="f" style="position:absolute;left:7082;top:8277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400" path="m0,400l132,400l67,0l0,400xe" fillcolor="yellow" stroked="t" o:allowincell="f" style="position:absolute;left:7082;top:7675;width:54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400" path="m0,400l132,400l67,0l0,400e" stroked="t" o:allowincell="f" style="position:absolute;left:7082;top:7675;width:5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09" path="m0,92l19,127l57,168l114,199l152,209l208,209l247,188l266,164l266,118l247,82l208,41l152,11l114,0l57,0l19,21l0,47l0,92l1,92e" stroked="t" o:allowincell="f" style="position:absolute;left:6916;top:7390;width:112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239" path="m0,0l381,239l382,239e" stroked="t" o:allowincell="f" style="position:absolute;left:6893;top:7383;width:159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270" path="m0,106l19,157l58,182l96,192l134,188l153,162l172,106l191,65l229,46l266,41l324,56l362,82l381,102l400,152l400,214l381,253l362,264l324,270l266,253l229,229l191,188l172,137l153,71l134,35l96,9l58,0l19,5l0,45l0,106l2,106e" stroked="t" o:allowincell="f" style="position:absolute;left:6884;top:7254;width:16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8,0l1189,0e" stroked="t" o:allowincell="f" style="position:absolute;left:3408;top:7627;width: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8,0l1189,0e" stroked="t" o:allowincell="f" style="position:absolute;left:3408;top:8492;width: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0" path="m0,0l0,400l1,400e" stroked="t" o:allowincell="f" style="position:absolute;left:3847;top:8660;width:1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92" path="m0,2492l0,0l1,0e" stroked="t" o:allowincell="f" style="position:absolute;left:3847;top:6768;width:1;height:10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58" path="m0,2058l0,0l1,0e" stroked="t" o:allowincell="f" style="position:absolute;left:3847;top:7627;width:1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399" path="m0,399l133,399l67,0l0,399xe" fillcolor="yellow" stroked="t" o:allowincell="f" style="position:absolute;left:3820;top:8492;width:54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399" path="m0,399l133,399l67,0l0,399e" stroked="t" o:allowincell="f" style="position:absolute;left:3820;top:8492;width:5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400" path="m0,0l133,0l67,400l0,0xe" fillcolor="yellow" stroked="t" o:allowincell="f" style="position:absolute;left:3820;top:7459;width:54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400" path="m0,0l133,0l67,400l0,0e" stroked="t" o:allowincell="f" style="position:absolute;left:3820;top:7459;width:5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209" path="m0,92l19,128l57,168l114,199l152,209l210,209l248,188l267,164l267,117l248,82l210,41l152,11l114,2l57,0l19,21l0,47l0,92l1,92e" stroked="t" o:allowincell="f" style="position:absolute;left:3654;top:7180;width:112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240" path="m0,0l381,240l382,240e" stroked="t" o:allowincell="f" style="position:absolute;left:3629;top:7174;width:161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270" path="m0,106l19,158l58,182l96,193l134,188l153,162l172,106l191,66l229,46l268,41l325,56l363,81l381,102l400,152l400,214l381,255l363,264l325,270l268,253l229,229l191,188l172,137l153,71l134,35l96,11l58,0l19,5l0,46l0,106l2,106e" stroked="t" o:allowincell="f" style="position:absolute;left:3622;top:7044;width:166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32" path="m0,11l18,32l37,21l18,0l19,0e" stroked="t" o:allowincell="f" style="position:absolute;left:3774;top:7023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285" path="m0,168l0,0l153,132l153,86l172,61l191,50l248,50l287,61l344,91l381,132l400,183l400,229l381,268l363,279l325,285l326,285e" stroked="t" o:allowincell="f" style="position:absolute;left:3622;top:6845;width:166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93" path="m0,0l0,3093l1,3093e" stroked="t" o:allowincell="f" style="position:absolute;left:9675;top:8060;width:1;height:1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93" path="m0,0l0,3093l2,3093e" stroked="t" o:allowincell="f" style="position:absolute;left:10828;top:8060;width:0;height:1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2,0l1943,0e" stroked="t" o:allowincell="f" style="position:absolute;left:9843;top:9301;width:8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34" path="m399,0l399,134l0,67l399,0xe" fillcolor="yellow" stroked="t" o:allowincell="f" style="position:absolute;left:9675;top:9272;width:167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9,134" path="m399,0l399,134l0,67l399,0e" stroked="t" o:allowincell="f" style="position:absolute;left:9675;top:9272;width:16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34" path="m0,0l0,134l399,67l0,0xe" fillcolor="yellow" stroked="t" o:allowincell="f" style="position:absolute;left:10660;top:9272;width:167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9,134" path="m0,0l0,134l399,67l0,0e" stroked="t" o:allowincell="f" style="position:absolute;left:10660;top:9272;width:16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267" path="m116,0l81,19l40,57l10,115l0,153l0,210l20,248l45,267l90,267l126,248l167,210l198,153l208,115l208,57l187,19l163,0l116,0l118,0e" stroked="t" o:allowincell="f" style="position:absolute;left:10052;top:9106;width:8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9,380" path="m239,0l0,380l1,380e" stroked="t" o:allowincell="f" style="position:absolute;left:10045;top:9083;width:100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399" path="m10,76l46,57l106,0l0,399l1,399e" stroked="t" o:allowincell="f" style="position:absolute;left:10186;top:9075;width:45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4,399" path="m97,95l101,76l127,38l148,19l183,0l244,0l269,19l280,38l284,76l274,114l248,152l203,210l0,399l213,399l214,399e" stroked="t" o:allowincell="f" style="position:absolute;left:10257;top:9075;width:119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5,738" path="m0,738l1774,0l1775,0e" stroked="t" o:allowincell="f" style="position:absolute;left:1872;top:8429;width:746;height:3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463" path="m54,463l0,53l127,0l172,2l188,16l207,49l213,88l203,133l192,159l153,196l26,248l27,248e" stroked="t" o:allowincell="f" style="position:absolute;left:1881;top:8469;width:88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74" path="m0,0l127,174l128,174e" stroked="t" o:allowincell="f" style="position:absolute;left:1933;top:8557;width:53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411" path="m0,108l26,76l60,0l115,411l116,411e" stroked="t" o:allowincell="f" style="position:absolute;left:2008;top:8427;width:48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421" path="m60,12l20,49l0,118l0,222l7,281l34,373l70,420l115,421l143,410l183,373l203,302l205,199l196,140l169,49l134,1l89,0l60,12l61,12e" stroked="t" o:allowincell="f" style="position:absolute;left:2109;top:8381;width:85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6,216" path="m0,93l52,216l396,0l0,93xe" fillcolor="yellow" stroked="t" o:allowincell="f" style="position:absolute;left:2452;top:8429;width:166;height: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6,216" path="m0,93l52,216l396,0l0,93e" stroked="t" o:allowincell="f" style="position:absolute;left:2452;top:8429;width:166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7627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130,0l13132,0e" stroked="t" o:allowincell="f" style="position:absolute;left:3408;top:8444;width:552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8492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6,0l458,0e" stroked="t" o:allowincell="f" style="position:absolute;left:2929;top:8444;width:19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198" path="m341,0l0,198l2,198e" stroked="t" o:allowincell="f" style="position:absolute;left:8930;top:8361;width:14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7645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7720;width:28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7797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7873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7950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8026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8102;width:28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8178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8255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8331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8406;width:28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21;top:8483;width:28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5,1175" path="m2035,1175l0,0l1,0e" stroked="t" o:allowincell="f" style="position:absolute;left:8073;top:7182;width:856;height:4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3" path="m93,0l0,343l2,343e" stroked="t" o:allowincell="f" style="position:absolute;left:8016;top:7363;width:39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91" path="m0,335l121,391l229,0l0,335xe" fillcolor="yellow" stroked="t" o:allowincell="f" style="position:absolute;left:8029;top:7211;width:96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9,391" path="m0,335l121,391l229,0l0,335e" stroked="t" o:allowincell="f" style="position:absolute;left:8029;top:7211;width:96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403" path="m134,12l0,0l32,403l134,12xe" fillcolor="yellow" stroked="t" o:allowincell="f" style="position:absolute;left:7987;top:7506;width:56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4,403" path="m134,12l0,0l32,403l134,12e" stroked="t" o:allowincell="f" style="position:absolute;left:7987;top:7506;width:5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399" path="m117,0l285,0l153,153l198,153l223,172l233,191l233,248l223,286l192,342l153,380l101,399l56,399l15,380l5,361l0,323l1,323e" stroked="t" o:allowincell="f" style="position:absolute;left:7643;top:7245;width:119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399" path="m163,0l112,19l66,76l25,172l10,229l0,323l15,380l55,399l86,399l137,380l182,323l223,229l239,172l248,76l233,19l193,0l163,0l164,0e" stroked="t" o:allowincell="f" style="position:absolute;left:7778;top:7245;width:10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,76" path="m60,38l58,11l41,0l16,11l0,38l1,65l20,76l45,65l60,38l61,38e" stroked="t" o:allowincell="f" style="position:absolute;left:7932;top:7245;width:24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А55-6106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9126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9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88720</wp:posOffset>
                </wp:positionH>
                <wp:positionV relativeFrom="page">
                  <wp:posOffset>7190740</wp:posOffset>
                </wp:positionV>
                <wp:extent cx="5758815" cy="213550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135520"/>
                          <a:chOff x="0" y="0"/>
                          <a:chExt cx="5758920" cy="2135520"/>
                        </a:xfrm>
                      </wpg:grpSpPr>
                      <wps:wsp>
                        <wps:cNvSpPr/>
                        <wps:spPr>
                          <a:xfrm>
                            <a:off x="320040" y="101520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0">
                                <a:moveTo>
                                  <a:pt x="0" y="0"/>
                                </a:moveTo>
                                <a:lnTo>
                                  <a:pt x="798" y="0"/>
                                </a:lnTo>
                                <a:lnTo>
                                  <a:pt x="7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7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7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152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101520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7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7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01520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0">
                                <a:moveTo>
                                  <a:pt x="0" y="0"/>
                                </a:moveTo>
                                <a:lnTo>
                                  <a:pt x="797" y="0"/>
                                </a:lnTo>
                                <a:lnTo>
                                  <a:pt x="7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9080"/>
                            <a:ext cx="7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43">
                                <a:moveTo>
                                  <a:pt x="0" y="0"/>
                                </a:moveTo>
                                <a:lnTo>
                                  <a:pt x="0" y="2743"/>
                                </a:lnTo>
                                <a:lnTo>
                                  <a:pt x="2" y="27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649080"/>
                            <a:ext cx="7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43">
                                <a:moveTo>
                                  <a:pt x="0" y="0"/>
                                </a:moveTo>
                                <a:lnTo>
                                  <a:pt x="0" y="2743"/>
                                </a:lnTo>
                                <a:lnTo>
                                  <a:pt x="2" y="27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71480"/>
                            <a:ext cx="7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9">
                                <a:moveTo>
                                  <a:pt x="0" y="0"/>
                                </a:moveTo>
                                <a:lnTo>
                                  <a:pt x="0" y="1829"/>
                                </a:lnTo>
                                <a:lnTo>
                                  <a:pt x="1" y="18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80208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7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908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0">
                                <a:moveTo>
                                  <a:pt x="0" y="0"/>
                                </a:moveTo>
                                <a:lnTo>
                                  <a:pt x="457" y="0"/>
                                </a:lnTo>
                                <a:lnTo>
                                  <a:pt x="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7148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649080"/>
                            <a:ext cx="11880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2743">
                                <a:moveTo>
                                  <a:pt x="447" y="0"/>
                                </a:moveTo>
                                <a:lnTo>
                                  <a:pt x="228" y="358"/>
                                </a:lnTo>
                                <a:lnTo>
                                  <a:pt x="77" y="749"/>
                                </a:lnTo>
                                <a:lnTo>
                                  <a:pt x="0" y="1162"/>
                                </a:lnTo>
                                <a:lnTo>
                                  <a:pt x="0" y="1581"/>
                                </a:lnTo>
                                <a:lnTo>
                                  <a:pt x="77" y="1994"/>
                                </a:lnTo>
                                <a:lnTo>
                                  <a:pt x="228" y="2385"/>
                                </a:lnTo>
                                <a:lnTo>
                                  <a:pt x="447" y="2743"/>
                                </a:lnTo>
                                <a:lnTo>
                                  <a:pt x="449" y="27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02080"/>
                            <a:ext cx="60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0">
                                <a:moveTo>
                                  <a:pt x="0" y="0"/>
                                </a:moveTo>
                                <a:lnTo>
                                  <a:pt x="2282" y="0"/>
                                </a:lnTo>
                                <a:lnTo>
                                  <a:pt x="22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9352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5">
                                <a:moveTo>
                                  <a:pt x="0" y="0"/>
                                </a:moveTo>
                                <a:lnTo>
                                  <a:pt x="0" y="915"/>
                                </a:lnTo>
                                <a:lnTo>
                                  <a:pt x="1" y="9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25928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22940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7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8168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0">
                                <a:moveTo>
                                  <a:pt x="0" y="0"/>
                                </a:moveTo>
                                <a:lnTo>
                                  <a:pt x="457" y="0"/>
                                </a:lnTo>
                                <a:lnTo>
                                  <a:pt x="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229400"/>
                            <a:ext cx="60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0">
                                <a:moveTo>
                                  <a:pt x="0" y="0"/>
                                </a:moveTo>
                                <a:lnTo>
                                  <a:pt x="2282" y="0"/>
                                </a:lnTo>
                                <a:lnTo>
                                  <a:pt x="22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80208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9">
                                <a:moveTo>
                                  <a:pt x="0" y="15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649080"/>
                            <a:ext cx="73080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1" h="2743">
                                <a:moveTo>
                                  <a:pt x="2740" y="1371"/>
                                </a:moveTo>
                                <a:lnTo>
                                  <a:pt x="2693" y="1016"/>
                                </a:lnTo>
                                <a:lnTo>
                                  <a:pt x="2557" y="686"/>
                                </a:lnTo>
                                <a:lnTo>
                                  <a:pt x="2339" y="401"/>
                                </a:lnTo>
                                <a:lnTo>
                                  <a:pt x="2055" y="184"/>
                                </a:lnTo>
                                <a:lnTo>
                                  <a:pt x="1725" y="47"/>
                                </a:lnTo>
                                <a:lnTo>
                                  <a:pt x="1371" y="0"/>
                                </a:lnTo>
                                <a:lnTo>
                                  <a:pt x="1016" y="47"/>
                                </a:lnTo>
                                <a:lnTo>
                                  <a:pt x="685" y="184"/>
                                </a:lnTo>
                                <a:lnTo>
                                  <a:pt x="401" y="401"/>
                                </a:lnTo>
                                <a:lnTo>
                                  <a:pt x="184" y="686"/>
                                </a:lnTo>
                                <a:lnTo>
                                  <a:pt x="47" y="1016"/>
                                </a:lnTo>
                                <a:lnTo>
                                  <a:pt x="0" y="1371"/>
                                </a:lnTo>
                                <a:lnTo>
                                  <a:pt x="47" y="1727"/>
                                </a:lnTo>
                                <a:lnTo>
                                  <a:pt x="184" y="2057"/>
                                </a:lnTo>
                                <a:lnTo>
                                  <a:pt x="401" y="2340"/>
                                </a:lnTo>
                                <a:lnTo>
                                  <a:pt x="685" y="2559"/>
                                </a:lnTo>
                                <a:lnTo>
                                  <a:pt x="1016" y="2696"/>
                                </a:lnTo>
                                <a:lnTo>
                                  <a:pt x="1371" y="2743"/>
                                </a:lnTo>
                                <a:lnTo>
                                  <a:pt x="1725" y="2696"/>
                                </a:lnTo>
                                <a:lnTo>
                                  <a:pt x="2055" y="2559"/>
                                </a:lnTo>
                                <a:lnTo>
                                  <a:pt x="2339" y="2340"/>
                                </a:lnTo>
                                <a:lnTo>
                                  <a:pt x="2557" y="2057"/>
                                </a:lnTo>
                                <a:lnTo>
                                  <a:pt x="2693" y="1727"/>
                                </a:lnTo>
                                <a:lnTo>
                                  <a:pt x="2740" y="1371"/>
                                </a:lnTo>
                                <a:lnTo>
                                  <a:pt x="2741" y="1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942840"/>
                            <a:ext cx="13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72">
                                <a:moveTo>
                                  <a:pt x="52" y="272"/>
                                </a:moveTo>
                                <a:lnTo>
                                  <a:pt x="12" y="2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800" y="853560"/>
                            <a:ext cx="46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11">
                                <a:moveTo>
                                  <a:pt x="175" y="211"/>
                                </a:moveTo>
                                <a:lnTo>
                                  <a:pt x="138" y="138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80784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92">
                                <a:moveTo>
                                  <a:pt x="259" y="92"/>
                                </a:moveTo>
                                <a:lnTo>
                                  <a:pt x="110" y="1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802080"/>
                            <a:ext cx="72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52">
                                <a:moveTo>
                                  <a:pt x="273" y="0"/>
                                </a:moveTo>
                                <a:lnTo>
                                  <a:pt x="26" y="39"/>
                                </a:lnTo>
                                <a:lnTo>
                                  <a:pt x="0" y="52"/>
                                </a:lnTo>
                                <a:lnTo>
                                  <a:pt x="1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080" y="832320"/>
                            <a:ext cx="56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76">
                                <a:moveTo>
                                  <a:pt x="213" y="0"/>
                                </a:moveTo>
                                <a:lnTo>
                                  <a:pt x="138" y="38"/>
                                </a:lnTo>
                                <a:lnTo>
                                  <a:pt x="0" y="176"/>
                                </a:lnTo>
                                <a:lnTo>
                                  <a:pt x="2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909360"/>
                            <a:ext cx="24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59">
                                <a:moveTo>
                                  <a:pt x="93" y="0"/>
                                </a:moveTo>
                                <a:lnTo>
                                  <a:pt x="17" y="149"/>
                                </a:lnTo>
                                <a:lnTo>
                                  <a:pt x="0" y="259"/>
                                </a:lnTo>
                                <a:lnTo>
                                  <a:pt x="2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1015200"/>
                            <a:ext cx="14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73">
                                <a:moveTo>
                                  <a:pt x="0" y="0"/>
                                </a:moveTo>
                                <a:lnTo>
                                  <a:pt x="38" y="248"/>
                                </a:lnTo>
                                <a:lnTo>
                                  <a:pt x="51" y="273"/>
                                </a:lnTo>
                                <a:lnTo>
                                  <a:pt x="53" y="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0" y="1122120"/>
                            <a:ext cx="47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11">
                                <a:moveTo>
                                  <a:pt x="0" y="0"/>
                                </a:moveTo>
                                <a:lnTo>
                                  <a:pt x="38" y="73"/>
                                </a:lnTo>
                                <a:lnTo>
                                  <a:pt x="175" y="211"/>
                                </a:lnTo>
                                <a:lnTo>
                                  <a:pt x="176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4600" y="1198800"/>
                            <a:ext cx="68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92">
                                <a:moveTo>
                                  <a:pt x="0" y="0"/>
                                </a:moveTo>
                                <a:lnTo>
                                  <a:pt x="149" y="75"/>
                                </a:lnTo>
                                <a:lnTo>
                                  <a:pt x="258" y="92"/>
                                </a:lnTo>
                                <a:lnTo>
                                  <a:pt x="259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215360"/>
                            <a:ext cx="71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52">
                                <a:moveTo>
                                  <a:pt x="0" y="52"/>
                                </a:moveTo>
                                <a:lnTo>
                                  <a:pt x="246" y="13"/>
                                </a:ln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560" y="1151280"/>
                            <a:ext cx="56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76">
                                <a:moveTo>
                                  <a:pt x="0" y="176"/>
                                </a:moveTo>
                                <a:lnTo>
                                  <a:pt x="74" y="138"/>
                                </a:ln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240" y="1052280"/>
                            <a:ext cx="25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59">
                                <a:moveTo>
                                  <a:pt x="0" y="259"/>
                                </a:moveTo>
                                <a:lnTo>
                                  <a:pt x="76" y="11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10152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9385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89">
                                <a:moveTo>
                                  <a:pt x="48" y="289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841320"/>
                            <a:ext cx="45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32">
                                <a:moveTo>
                                  <a:pt x="173" y="232"/>
                                </a:moveTo>
                                <a:lnTo>
                                  <a:pt x="113" y="11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82280"/>
                            <a:ext cx="70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24">
                                <a:moveTo>
                                  <a:pt x="264" y="124"/>
                                </a:moveTo>
                                <a:lnTo>
                                  <a:pt x="30" y="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840" y="771480"/>
                            <a:ext cx="766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9">
                                <a:moveTo>
                                  <a:pt x="289" y="18"/>
                                </a:moveTo>
                                <a:lnTo>
                                  <a:pt x="182" y="0"/>
                                </a:lnTo>
                                <a:lnTo>
                                  <a:pt x="0" y="29"/>
                                </a:lnTo>
                                <a:lnTo>
                                  <a:pt x="2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789480"/>
                            <a:ext cx="66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46">
                                <a:moveTo>
                                  <a:pt x="252" y="0"/>
                                </a:moveTo>
                                <a:lnTo>
                                  <a:pt x="36" y="109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56080"/>
                            <a:ext cx="41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46">
                                <a:moveTo>
                                  <a:pt x="156" y="0"/>
                                </a:moveTo>
                                <a:lnTo>
                                  <a:pt x="95" y="62"/>
                                </a:lnTo>
                                <a:lnTo>
                                  <a:pt x="0" y="246"/>
                                </a:lnTo>
                                <a:lnTo>
                                  <a:pt x="2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957600"/>
                            <a:ext cx="82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89">
                                <a:moveTo>
                                  <a:pt x="34" y="0"/>
                                </a:moveTo>
                                <a:lnTo>
                                  <a:pt x="0" y="217"/>
                                </a:lnTo>
                                <a:lnTo>
                                  <a:pt x="11" y="289"/>
                                </a:lnTo>
                                <a:lnTo>
                                  <a:pt x="12" y="2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1073880"/>
                            <a:ext cx="30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67">
                                <a:moveTo>
                                  <a:pt x="0" y="0"/>
                                </a:moveTo>
                                <a:lnTo>
                                  <a:pt x="11" y="64"/>
                                </a:lnTo>
                                <a:lnTo>
                                  <a:pt x="113" y="267"/>
                                </a:lnTo>
                                <a:lnTo>
                                  <a:pt x="115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175400"/>
                            <a:ext cx="59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83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225" y="183"/>
                                </a:lnTo>
                                <a:lnTo>
                                  <a:pt x="226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4400" y="1242000"/>
                            <a:ext cx="76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59">
                                <a:moveTo>
                                  <a:pt x="0" y="0"/>
                                </a:moveTo>
                                <a:lnTo>
                                  <a:pt x="39" y="21"/>
                                </a:lnTo>
                                <a:lnTo>
                                  <a:pt x="285" y="59"/>
                                </a:lnTo>
                                <a:lnTo>
                                  <a:pt x="286" y="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8520" y="1233720"/>
                            <a:ext cx="74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80">
                                <a:moveTo>
                                  <a:pt x="0" y="80"/>
                                </a:moveTo>
                                <a:lnTo>
                                  <a:pt x="175" y="53"/>
                                </a:lnTo>
                                <a:lnTo>
                                  <a:pt x="279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8320" y="1162080"/>
                            <a:ext cx="56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02">
                                <a:moveTo>
                                  <a:pt x="0" y="202"/>
                                </a:moveTo>
                                <a:lnTo>
                                  <a:pt x="20" y="192"/>
                                </a:lnTo>
                                <a:lnTo>
                                  <a:pt x="212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1054800"/>
                            <a:ext cx="25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74">
                                <a:moveTo>
                                  <a:pt x="0" y="274"/>
                                </a:moveTo>
                                <a:lnTo>
                                  <a:pt x="71" y="136"/>
                                </a:lnTo>
                                <a:lnTo>
                                  <a:pt x="93" y="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10152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2280" y="945000"/>
                            <a:ext cx="183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66">
                                <a:moveTo>
                                  <a:pt x="70" y="266"/>
                                </a:moveTo>
                                <a:lnTo>
                                  <a:pt x="25" y="3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160" y="868680"/>
                            <a:ext cx="57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69">
                                <a:moveTo>
                                  <a:pt x="217" y="169"/>
                                </a:moveTo>
                                <a:lnTo>
                                  <a:pt x="188" y="12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4360" y="853920"/>
                            <a:ext cx="73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34">
                                <a:moveTo>
                                  <a:pt x="274" y="21"/>
                                </a:moveTo>
                                <a:lnTo>
                                  <a:pt x="172" y="0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878040"/>
                            <a:ext cx="52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88">
                                <a:moveTo>
                                  <a:pt x="198" y="0"/>
                                </a:moveTo>
                                <a:lnTo>
                                  <a:pt x="67" y="87"/>
                                </a:lnTo>
                                <a:lnTo>
                                  <a:pt x="0" y="188"/>
                                </a:lnTo>
                                <a:lnTo>
                                  <a:pt x="1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520" y="960840"/>
                            <a:ext cx="10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3">
                                <a:moveTo>
                                  <a:pt x="41" y="0"/>
                                </a:moveTo>
                                <a:lnTo>
                                  <a:pt x="0" y="205"/>
                                </a:lnTo>
                                <a:lnTo>
                                  <a:pt x="14" y="273"/>
                                </a:lnTo>
                                <a:lnTo>
                                  <a:pt x="15" y="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320" y="1070640"/>
                            <a:ext cx="40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30">
                                <a:moveTo>
                                  <a:pt x="0" y="0"/>
                                </a:moveTo>
                                <a:lnTo>
                                  <a:pt x="5" y="24"/>
                                </a:lnTo>
                                <a:lnTo>
                                  <a:pt x="135" y="221"/>
                                </a:lnTo>
                                <a:lnTo>
                                  <a:pt x="150" y="230"/>
                                </a:lnTo>
                                <a:lnTo>
                                  <a:pt x="151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1153080"/>
                            <a:ext cx="70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82">
                                <a:moveTo>
                                  <a:pt x="0" y="0"/>
                                </a:moveTo>
                                <a:lnTo>
                                  <a:pt x="65" y="44"/>
                                </a:lnTo>
                                <a:lnTo>
                                  <a:pt x="262" y="82"/>
                                </a:lnTo>
                                <a:lnTo>
                                  <a:pt x="26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1141560"/>
                            <a:ext cx="66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8">
                                <a:moveTo>
                                  <a:pt x="0" y="108"/>
                                </a:moveTo>
                                <a:lnTo>
                                  <a:pt x="128" y="84"/>
                                </a:lnTo>
                                <a:lnTo>
                                  <a:pt x="251" y="0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105228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45">
                                <a:moveTo>
                                  <a:pt x="0" y="245"/>
                                </a:moveTo>
                                <a:lnTo>
                                  <a:pt x="102" y="92"/>
                                </a:lnTo>
                                <a:lnTo>
                                  <a:pt x="120" y="0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0640" y="10152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1015200"/>
                            <a:ext cx="21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0">
                                <a:moveTo>
                                  <a:pt x="0" y="0"/>
                                </a:moveTo>
                                <a:lnTo>
                                  <a:pt x="788" y="0"/>
                                </a:lnTo>
                                <a:lnTo>
                                  <a:pt x="7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9640" y="10152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10152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0">
                                <a:moveTo>
                                  <a:pt x="0" y="0"/>
                                </a:moveTo>
                                <a:lnTo>
                                  <a:pt x="857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0152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8680" y="1015200"/>
                            <a:ext cx="21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0">
                                <a:moveTo>
                                  <a:pt x="0" y="0"/>
                                </a:moveTo>
                                <a:lnTo>
                                  <a:pt x="787" y="0"/>
                                </a:lnTo>
                                <a:lnTo>
                                  <a:pt x="7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24380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1685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">
                                <a:moveTo>
                                  <a:pt x="0" y="1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01800"/>
                            <a:ext cx="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7">
                                <a:moveTo>
                                  <a:pt x="0" y="8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82548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57672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71480"/>
                            <a:ext cx="7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9">
                                <a:moveTo>
                                  <a:pt x="0" y="0"/>
                                </a:moveTo>
                                <a:lnTo>
                                  <a:pt x="0" y="1829"/>
                                </a:lnTo>
                                <a:lnTo>
                                  <a:pt x="1" y="18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802080"/>
                            <a:ext cx="3373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1062">
                                <a:moveTo>
                                  <a:pt x="1264" y="0"/>
                                </a:moveTo>
                                <a:lnTo>
                                  <a:pt x="0" y="1062"/>
                                </a:lnTo>
                                <a:lnTo>
                                  <a:pt x="2" y="1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802080"/>
                            <a:ext cx="195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615">
                                <a:moveTo>
                                  <a:pt x="733" y="0"/>
                                </a:moveTo>
                                <a:lnTo>
                                  <a:pt x="0" y="615"/>
                                </a:lnTo>
                                <a:lnTo>
                                  <a:pt x="2" y="6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802080"/>
                            <a:ext cx="64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03">
                                <a:moveTo>
                                  <a:pt x="0" y="0"/>
                                </a:moveTo>
                                <a:lnTo>
                                  <a:pt x="241" y="203"/>
                                </a:lnTo>
                                <a:lnTo>
                                  <a:pt x="242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80920"/>
                            <a:ext cx="59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84">
                                <a:moveTo>
                                  <a:pt x="0" y="0"/>
                                </a:moveTo>
                                <a:lnTo>
                                  <a:pt x="220" y="184"/>
                                </a:lnTo>
                                <a:lnTo>
                                  <a:pt x="221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95436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84">
                                <a:moveTo>
                                  <a:pt x="0" y="0"/>
                                </a:moveTo>
                                <a:lnTo>
                                  <a:pt x="218" y="184"/>
                                </a:lnTo>
                                <a:lnTo>
                                  <a:pt x="219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02816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84">
                                <a:moveTo>
                                  <a:pt x="0" y="0"/>
                                </a:moveTo>
                                <a:lnTo>
                                  <a:pt x="219" y="184"/>
                                </a:lnTo>
                                <a:lnTo>
                                  <a:pt x="221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110160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84">
                                <a:moveTo>
                                  <a:pt x="0" y="0"/>
                                </a:moveTo>
                                <a:lnTo>
                                  <a:pt x="218" y="184"/>
                                </a:lnTo>
                                <a:lnTo>
                                  <a:pt x="219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1174680"/>
                            <a:ext cx="65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03">
                                <a:moveTo>
                                  <a:pt x="0" y="0"/>
                                </a:move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802080"/>
                            <a:ext cx="65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03">
                                <a:moveTo>
                                  <a:pt x="0" y="0"/>
                                </a:moveTo>
                                <a:lnTo>
                                  <a:pt x="243" y="203"/>
                                </a:lnTo>
                                <a:lnTo>
                                  <a:pt x="244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88092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84">
                                <a:moveTo>
                                  <a:pt x="0" y="0"/>
                                </a:moveTo>
                                <a:lnTo>
                                  <a:pt x="218" y="184"/>
                                </a:lnTo>
                                <a:lnTo>
                                  <a:pt x="220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95436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84">
                                <a:moveTo>
                                  <a:pt x="0" y="0"/>
                                </a:moveTo>
                                <a:lnTo>
                                  <a:pt x="220" y="184"/>
                                </a:lnTo>
                                <a:lnTo>
                                  <a:pt x="221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1028160"/>
                            <a:ext cx="59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84">
                                <a:moveTo>
                                  <a:pt x="0" y="0"/>
                                </a:moveTo>
                                <a:lnTo>
                                  <a:pt x="218" y="184"/>
                                </a:lnTo>
                                <a:lnTo>
                                  <a:pt x="220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101600"/>
                            <a:ext cx="59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84">
                                <a:moveTo>
                                  <a:pt x="0" y="0"/>
                                </a:moveTo>
                                <a:lnTo>
                                  <a:pt x="220" y="184"/>
                                </a:lnTo>
                                <a:lnTo>
                                  <a:pt x="221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174680"/>
                            <a:ext cx="64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03">
                                <a:moveTo>
                                  <a:pt x="0" y="0"/>
                                </a:moveTo>
                                <a:lnTo>
                                  <a:pt x="241" y="203"/>
                                </a:lnTo>
                                <a:lnTo>
                                  <a:pt x="243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945360"/>
                            <a:ext cx="337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1062">
                                <a:moveTo>
                                  <a:pt x="1264" y="0"/>
                                </a:moveTo>
                                <a:lnTo>
                                  <a:pt x="0" y="1062"/>
                                </a:lnTo>
                                <a:lnTo>
                                  <a:pt x="1" y="1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015200"/>
                            <a:ext cx="2545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800">
                                <a:moveTo>
                                  <a:pt x="954" y="0"/>
                                </a:moveTo>
                                <a:lnTo>
                                  <a:pt x="0" y="800"/>
                                </a:lnTo>
                                <a:lnTo>
                                  <a:pt x="2" y="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802080"/>
                            <a:ext cx="237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8" h="0">
                                <a:moveTo>
                                  <a:pt x="0" y="0"/>
                                </a:moveTo>
                                <a:lnTo>
                                  <a:pt x="8897" y="0"/>
                                </a:lnTo>
                                <a:lnTo>
                                  <a:pt x="88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945360"/>
                            <a:ext cx="58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62">
                                <a:moveTo>
                                  <a:pt x="221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229400"/>
                            <a:ext cx="186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3" h="0">
                                <a:moveTo>
                                  <a:pt x="0" y="0"/>
                                </a:moveTo>
                                <a:lnTo>
                                  <a:pt x="6992" y="0"/>
                                </a:lnTo>
                                <a:lnTo>
                                  <a:pt x="69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802080"/>
                            <a:ext cx="71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23">
                                <a:moveTo>
                                  <a:pt x="0" y="0"/>
                                </a:moveTo>
                                <a:lnTo>
                                  <a:pt x="265" y="223"/>
                                </a:lnTo>
                                <a:lnTo>
                                  <a:pt x="267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169640"/>
                            <a:ext cx="70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3">
                                <a:moveTo>
                                  <a:pt x="266" y="2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4431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3">
                                <a:moveTo>
                                  <a:pt x="0" y="7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44316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0">
                                <a:moveTo>
                                  <a:pt x="0" y="12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132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0">
                                <a:moveTo>
                                  <a:pt x="40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48132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0">
                                <a:moveTo>
                                  <a:pt x="0" y="0"/>
                                </a:moveTo>
                                <a:lnTo>
                                  <a:pt x="399" y="0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48132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7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4636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399" y="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4636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399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46368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2">
                                <a:moveTo>
                                  <a:pt x="400" y="0"/>
                                </a:moveTo>
                                <a:lnTo>
                                  <a:pt x="400" y="132"/>
                                </a:lnTo>
                                <a:lnTo>
                                  <a:pt x="0" y="65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46368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2">
                                <a:moveTo>
                                  <a:pt x="400" y="0"/>
                                </a:moveTo>
                                <a:lnTo>
                                  <a:pt x="400" y="132"/>
                                </a:lnTo>
                                <a:lnTo>
                                  <a:pt x="0" y="65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37680"/>
                            <a:ext cx="75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0">
                                <a:moveTo>
                                  <a:pt x="97" y="94"/>
                                </a:moveTo>
                                <a:lnTo>
                                  <a:pt x="101" y="75"/>
                                </a:lnTo>
                                <a:lnTo>
                                  <a:pt x="127" y="38"/>
                                </a:lnTo>
                                <a:lnTo>
                                  <a:pt x="148" y="19"/>
                                </a:lnTo>
                                <a:lnTo>
                                  <a:pt x="183" y="0"/>
                                </a:lnTo>
                                <a:lnTo>
                                  <a:pt x="244" y="0"/>
                                </a:lnTo>
                                <a:lnTo>
                                  <a:pt x="269" y="19"/>
                                </a:lnTo>
                                <a:lnTo>
                                  <a:pt x="280" y="38"/>
                                </a:lnTo>
                                <a:lnTo>
                                  <a:pt x="284" y="75"/>
                                </a:lnTo>
                                <a:lnTo>
                                  <a:pt x="274" y="113"/>
                                </a:lnTo>
                                <a:lnTo>
                                  <a:pt x="249" y="151"/>
                                </a:lnTo>
                                <a:lnTo>
                                  <a:pt x="204" y="209"/>
                                </a:lnTo>
                                <a:lnTo>
                                  <a:pt x="0" y="400"/>
                                </a:lnTo>
                                <a:lnTo>
                                  <a:pt x="213" y="400"/>
                                </a:lnTo>
                                <a:lnTo>
                                  <a:pt x="214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72600"/>
                            <a:ext cx="19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68">
                                <a:moveTo>
                                  <a:pt x="0" y="268"/>
                                </a:moveTo>
                                <a:lnTo>
                                  <a:pt x="71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72600"/>
                            <a:ext cx="44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68">
                                <a:moveTo>
                                  <a:pt x="0" y="77"/>
                                </a:moveTo>
                                <a:lnTo>
                                  <a:pt x="61" y="19"/>
                                </a:lnTo>
                                <a:lnTo>
                                  <a:pt x="97" y="0"/>
                                </a:lnTo>
                                <a:lnTo>
                                  <a:pt x="142" y="0"/>
                                </a:lnTo>
                                <a:lnTo>
                                  <a:pt x="168" y="19"/>
                                </a:lnTo>
                                <a:lnTo>
                                  <a:pt x="168" y="77"/>
                                </a:lnTo>
                                <a:lnTo>
                                  <a:pt x="117" y="268"/>
                                </a:lnTo>
                                <a:lnTo>
                                  <a:pt x="119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372600"/>
                            <a:ext cx="43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68">
                                <a:moveTo>
                                  <a:pt x="0" y="77"/>
                                </a:moveTo>
                                <a:lnTo>
                                  <a:pt x="61" y="19"/>
                                </a:lnTo>
                                <a:lnTo>
                                  <a:pt x="96" y="0"/>
                                </a:lnTo>
                                <a:lnTo>
                                  <a:pt x="141" y="0"/>
                                </a:lnTo>
                                <a:lnTo>
                                  <a:pt x="167" y="19"/>
                                </a:lnTo>
                                <a:lnTo>
                                  <a:pt x="167" y="77"/>
                                </a:lnTo>
                                <a:lnTo>
                                  <a:pt x="116" y="268"/>
                                </a:lnTo>
                                <a:lnTo>
                                  <a:pt x="117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372600"/>
                            <a:ext cx="19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8">
                                <a:moveTo>
                                  <a:pt x="71" y="0"/>
                                </a:moveTo>
                                <a:lnTo>
                                  <a:pt x="0" y="268"/>
                                </a:lnTo>
                                <a:lnTo>
                                  <a:pt x="1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372600"/>
                            <a:ext cx="55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68">
                                <a:moveTo>
                                  <a:pt x="209" y="58"/>
                                </a:moveTo>
                                <a:lnTo>
                                  <a:pt x="188" y="19"/>
                                </a:lnTo>
                                <a:lnTo>
                                  <a:pt x="163" y="0"/>
                                </a:lnTo>
                                <a:lnTo>
                                  <a:pt x="118" y="0"/>
                                </a:lnTo>
                                <a:lnTo>
                                  <a:pt x="82" y="19"/>
                                </a:lnTo>
                                <a:lnTo>
                                  <a:pt x="41" y="58"/>
                                </a:lnTo>
                                <a:lnTo>
                                  <a:pt x="11" y="115"/>
                                </a:lnTo>
                                <a:lnTo>
                                  <a:pt x="0" y="153"/>
                                </a:lnTo>
                                <a:lnTo>
                                  <a:pt x="0" y="210"/>
                                </a:lnTo>
                                <a:lnTo>
                                  <a:pt x="21" y="249"/>
                                </a:lnTo>
                                <a:lnTo>
                                  <a:pt x="45" y="268"/>
                                </a:lnTo>
                                <a:lnTo>
                                  <a:pt x="92" y="268"/>
                                </a:lnTo>
                                <a:lnTo>
                                  <a:pt x="127" y="249"/>
                                </a:lnTo>
                                <a:lnTo>
                                  <a:pt x="168" y="210"/>
                                </a:lnTo>
                                <a:lnTo>
                                  <a:pt x="169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72600"/>
                            <a:ext cx="63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68">
                                <a:moveTo>
                                  <a:pt x="0" y="268"/>
                                </a:move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372600"/>
                            <a:ext cx="255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68">
                                <a:moveTo>
                                  <a:pt x="97" y="26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381680"/>
                            <a:ext cx="7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7">
                                <a:moveTo>
                                  <a:pt x="0" y="0"/>
                                </a:moveTo>
                                <a:lnTo>
                                  <a:pt x="0" y="897"/>
                                </a:lnTo>
                                <a:lnTo>
                                  <a:pt x="2" y="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25928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4">
                                <a:moveTo>
                                  <a:pt x="0" y="0"/>
                                </a:moveTo>
                                <a:lnTo>
                                  <a:pt x="0" y="1354"/>
                                </a:lnTo>
                                <a:lnTo>
                                  <a:pt x="1" y="1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582920"/>
                            <a:ext cx="9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0">
                                <a:moveTo>
                                  <a:pt x="0" y="0"/>
                                </a:moveTo>
                                <a:lnTo>
                                  <a:pt x="342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5652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3">
                                <a:moveTo>
                                  <a:pt x="400" y="0"/>
                                </a:moveTo>
                                <a:lnTo>
                                  <a:pt x="400" y="133"/>
                                </a:lnTo>
                                <a:lnTo>
                                  <a:pt x="0" y="66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5652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3">
                                <a:moveTo>
                                  <a:pt x="400" y="0"/>
                                </a:moveTo>
                                <a:lnTo>
                                  <a:pt x="400" y="133"/>
                                </a:lnTo>
                                <a:lnTo>
                                  <a:pt x="0" y="66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56528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400" y="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56528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400" y="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439640"/>
                            <a:ext cx="71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99">
                                <a:moveTo>
                                  <a:pt x="268" y="0"/>
                                </a:moveTo>
                                <a:lnTo>
                                  <a:pt x="116" y="0"/>
                                </a:lnTo>
                                <a:lnTo>
                                  <a:pt x="56" y="170"/>
                                </a:lnTo>
                                <a:lnTo>
                                  <a:pt x="76" y="151"/>
                                </a:lnTo>
                                <a:lnTo>
                                  <a:pt x="126" y="132"/>
                                </a:lnTo>
                                <a:lnTo>
                                  <a:pt x="171" y="132"/>
                                </a:lnTo>
                                <a:lnTo>
                                  <a:pt x="212" y="151"/>
                                </a:lnTo>
                                <a:lnTo>
                                  <a:pt x="233" y="189"/>
                                </a:lnTo>
                                <a:lnTo>
                                  <a:pt x="233" y="247"/>
                                </a:lnTo>
                                <a:lnTo>
                                  <a:pt x="222" y="285"/>
                                </a:lnTo>
                                <a:lnTo>
                                  <a:pt x="192" y="342"/>
                                </a:lnTo>
                                <a:lnTo>
                                  <a:pt x="151" y="380"/>
                                </a:lnTo>
                                <a:lnTo>
                                  <a:pt x="101" y="399"/>
                                </a:lnTo>
                                <a:lnTo>
                                  <a:pt x="54" y="399"/>
                                </a:lnTo>
                                <a:lnTo>
                                  <a:pt x="15" y="380"/>
                                </a:lnTo>
                                <a:lnTo>
                                  <a:pt x="4" y="361"/>
                                </a:lnTo>
                                <a:lnTo>
                                  <a:pt x="0" y="323"/>
                                </a:lnTo>
                                <a:lnTo>
                                  <a:pt x="1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381680"/>
                            <a:ext cx="72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12">
                                <a:moveTo>
                                  <a:pt x="0" y="0"/>
                                </a:moveTo>
                                <a:lnTo>
                                  <a:pt x="0" y="1812"/>
                                </a:lnTo>
                                <a:lnTo>
                                  <a:pt x="2" y="18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198800"/>
                            <a:ext cx="72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98">
                                <a:moveTo>
                                  <a:pt x="0" y="0"/>
                                </a:moveTo>
                                <a:lnTo>
                                  <a:pt x="0" y="2498"/>
                                </a:lnTo>
                                <a:lnTo>
                                  <a:pt x="2" y="2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827360"/>
                            <a:ext cx="70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6" h="0">
                                <a:moveTo>
                                  <a:pt x="0" y="0"/>
                                </a:moveTo>
                                <a:lnTo>
                                  <a:pt x="2625" y="0"/>
                                </a:lnTo>
                                <a:lnTo>
                                  <a:pt x="26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809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809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809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809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8408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01">
                                <a:moveTo>
                                  <a:pt x="11" y="77"/>
                                </a:moveTo>
                                <a:lnTo>
                                  <a:pt x="46" y="58"/>
                                </a:lnTo>
                                <a:lnTo>
                                  <a:pt x="106" y="0"/>
                                </a:lnTo>
                                <a:lnTo>
                                  <a:pt x="0" y="401"/>
                                </a:lnTo>
                                <a:lnTo>
                                  <a:pt x="1" y="4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68408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01">
                                <a:moveTo>
                                  <a:pt x="269" y="0"/>
                                </a:moveTo>
                                <a:lnTo>
                                  <a:pt x="117" y="0"/>
                                </a:lnTo>
                                <a:lnTo>
                                  <a:pt x="56" y="172"/>
                                </a:lnTo>
                                <a:lnTo>
                                  <a:pt x="76" y="153"/>
                                </a:lnTo>
                                <a:lnTo>
                                  <a:pt x="127" y="134"/>
                                </a:lnTo>
                                <a:lnTo>
                                  <a:pt x="172" y="134"/>
                                </a:lnTo>
                                <a:lnTo>
                                  <a:pt x="213" y="153"/>
                                </a:lnTo>
                                <a:lnTo>
                                  <a:pt x="233" y="191"/>
                                </a:lnTo>
                                <a:lnTo>
                                  <a:pt x="233" y="249"/>
                                </a:lnTo>
                                <a:lnTo>
                                  <a:pt x="222" y="287"/>
                                </a:lnTo>
                                <a:lnTo>
                                  <a:pt x="192" y="344"/>
                                </a:lnTo>
                                <a:lnTo>
                                  <a:pt x="151" y="382"/>
                                </a:lnTo>
                                <a:lnTo>
                                  <a:pt x="101" y="401"/>
                                </a:lnTo>
                                <a:lnTo>
                                  <a:pt x="56" y="401"/>
                                </a:lnTo>
                                <a:lnTo>
                                  <a:pt x="15" y="382"/>
                                </a:lnTo>
                                <a:lnTo>
                                  <a:pt x="4" y="363"/>
                                </a:lnTo>
                                <a:lnTo>
                                  <a:pt x="0" y="325"/>
                                </a:lnTo>
                                <a:lnTo>
                                  <a:pt x="1" y="3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71480"/>
                            <a:ext cx="7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9">
                                <a:moveTo>
                                  <a:pt x="0" y="0"/>
                                </a:moveTo>
                                <a:lnTo>
                                  <a:pt x="0" y="1829"/>
                                </a:lnTo>
                                <a:lnTo>
                                  <a:pt x="1" y="18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381680"/>
                            <a:ext cx="720" cy="75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25">
                                <a:moveTo>
                                  <a:pt x="0" y="0"/>
                                </a:moveTo>
                                <a:lnTo>
                                  <a:pt x="0" y="2825"/>
                                </a:lnTo>
                                <a:lnTo>
                                  <a:pt x="2" y="28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37960"/>
                            <a:ext cx="720" cy="99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9">
                                <a:moveTo>
                                  <a:pt x="0" y="0"/>
                                </a:moveTo>
                                <a:lnTo>
                                  <a:pt x="0" y="3739"/>
                                </a:lnTo>
                                <a:lnTo>
                                  <a:pt x="1" y="37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098080"/>
                            <a:ext cx="36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15" h="0">
                                <a:moveTo>
                                  <a:pt x="0" y="0"/>
                                </a:moveTo>
                                <a:lnTo>
                                  <a:pt x="13813" y="0"/>
                                </a:lnTo>
                                <a:lnTo>
                                  <a:pt x="138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0797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0797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20797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20797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954440"/>
                            <a:ext cx="655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01">
                                <a:moveTo>
                                  <a:pt x="244" y="57"/>
                                </a:moveTo>
                                <a:lnTo>
                                  <a:pt x="239" y="19"/>
                                </a:lnTo>
                                <a:lnTo>
                                  <a:pt x="199" y="0"/>
                                </a:lnTo>
                                <a:lnTo>
                                  <a:pt x="168" y="0"/>
                                </a:lnTo>
                                <a:lnTo>
                                  <a:pt x="118" y="19"/>
                                </a:lnTo>
                                <a:lnTo>
                                  <a:pt x="73" y="76"/>
                                </a:lnTo>
                                <a:lnTo>
                                  <a:pt x="32" y="171"/>
                                </a:lnTo>
                                <a:lnTo>
                                  <a:pt x="6" y="267"/>
                                </a:lnTo>
                                <a:lnTo>
                                  <a:pt x="0" y="343"/>
                                </a:lnTo>
                                <a:lnTo>
                                  <a:pt x="21" y="381"/>
                                </a:lnTo>
                                <a:lnTo>
                                  <a:pt x="62" y="401"/>
                                </a:lnTo>
                                <a:lnTo>
                                  <a:pt x="77" y="401"/>
                                </a:lnTo>
                                <a:lnTo>
                                  <a:pt x="127" y="381"/>
                                </a:lnTo>
                                <a:lnTo>
                                  <a:pt x="168" y="343"/>
                                </a:lnTo>
                                <a:lnTo>
                                  <a:pt x="198" y="286"/>
                                </a:lnTo>
                                <a:lnTo>
                                  <a:pt x="204" y="267"/>
                                </a:lnTo>
                                <a:lnTo>
                                  <a:pt x="204" y="210"/>
                                </a:lnTo>
                                <a:lnTo>
                                  <a:pt x="183" y="171"/>
                                </a:lnTo>
                                <a:lnTo>
                                  <a:pt x="144" y="152"/>
                                </a:lnTo>
                                <a:lnTo>
                                  <a:pt x="127" y="152"/>
                                </a:lnTo>
                                <a:lnTo>
                                  <a:pt x="77" y="171"/>
                                </a:lnTo>
                                <a:lnTo>
                                  <a:pt x="36" y="210"/>
                                </a:lnTo>
                                <a:lnTo>
                                  <a:pt x="6" y="267"/>
                                </a:lnTo>
                                <a:lnTo>
                                  <a:pt x="7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95444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401">
                                <a:moveTo>
                                  <a:pt x="162" y="0"/>
                                </a:moveTo>
                                <a:lnTo>
                                  <a:pt x="112" y="19"/>
                                </a:lnTo>
                                <a:lnTo>
                                  <a:pt x="87" y="57"/>
                                </a:lnTo>
                                <a:lnTo>
                                  <a:pt x="76" y="95"/>
                                </a:lnTo>
                                <a:lnTo>
                                  <a:pt x="82" y="133"/>
                                </a:lnTo>
                                <a:lnTo>
                                  <a:pt x="106" y="152"/>
                                </a:lnTo>
                                <a:lnTo>
                                  <a:pt x="162" y="171"/>
                                </a:lnTo>
                                <a:lnTo>
                                  <a:pt x="203" y="191"/>
                                </a:lnTo>
                                <a:lnTo>
                                  <a:pt x="224" y="229"/>
                                </a:lnTo>
                                <a:lnTo>
                                  <a:pt x="229" y="267"/>
                                </a:lnTo>
                                <a:lnTo>
                                  <a:pt x="213" y="324"/>
                                </a:lnTo>
                                <a:lnTo>
                                  <a:pt x="188" y="362"/>
                                </a:lnTo>
                                <a:lnTo>
                                  <a:pt x="168" y="381"/>
                                </a:lnTo>
                                <a:lnTo>
                                  <a:pt x="117" y="401"/>
                                </a:lnTo>
                                <a:lnTo>
                                  <a:pt x="56" y="401"/>
                                </a:lnTo>
                                <a:lnTo>
                                  <a:pt x="15" y="381"/>
                                </a:lnTo>
                                <a:lnTo>
                                  <a:pt x="5" y="362"/>
                                </a:lnTo>
                                <a:lnTo>
                                  <a:pt x="0" y="324"/>
                                </a:lnTo>
                                <a:lnTo>
                                  <a:pt x="15" y="267"/>
                                </a:lnTo>
                                <a:lnTo>
                                  <a:pt x="41" y="229"/>
                                </a:lnTo>
                                <a:lnTo>
                                  <a:pt x="82" y="191"/>
                                </a:lnTo>
                                <a:lnTo>
                                  <a:pt x="132" y="171"/>
                                </a:lnTo>
                                <a:lnTo>
                                  <a:pt x="198" y="152"/>
                                </a:lnTo>
                                <a:lnTo>
                                  <a:pt x="233" y="133"/>
                                </a:lnTo>
                                <a:lnTo>
                                  <a:pt x="259" y="95"/>
                                </a:lnTo>
                                <a:lnTo>
                                  <a:pt x="270" y="57"/>
                                </a:lnTo>
                                <a:lnTo>
                                  <a:pt x="264" y="19"/>
                                </a:lnTo>
                                <a:lnTo>
                                  <a:pt x="224" y="0"/>
                                </a:ln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229400"/>
                            <a:ext cx="72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4">
                                <a:moveTo>
                                  <a:pt x="0" y="0"/>
                                </a:moveTo>
                                <a:lnTo>
                                  <a:pt x="0" y="2294"/>
                                </a:lnTo>
                                <a:lnTo>
                                  <a:pt x="1" y="2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7612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1">
                                <a:moveTo>
                                  <a:pt x="0" y="0"/>
                                </a:moveTo>
                                <a:lnTo>
                                  <a:pt x="0" y="2491"/>
                                </a:lnTo>
                                <a:lnTo>
                                  <a:pt x="1" y="24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180324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0">
                                <a:moveTo>
                                  <a:pt x="0" y="0"/>
                                </a:moveTo>
                                <a:lnTo>
                                  <a:pt x="399" y="0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1803240"/>
                            <a:ext cx="62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0">
                                <a:moveTo>
                                  <a:pt x="23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80324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0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785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785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1785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1785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165996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00">
                                <a:moveTo>
                                  <a:pt x="11" y="77"/>
                                </a:moveTo>
                                <a:lnTo>
                                  <a:pt x="47" y="58"/>
                                </a:lnTo>
                                <a:lnTo>
                                  <a:pt x="108" y="0"/>
                                </a:lnTo>
                                <a:lnTo>
                                  <a:pt x="0" y="400"/>
                                </a:lnTo>
                                <a:lnTo>
                                  <a:pt x="2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17557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8">
                                <a:moveTo>
                                  <a:pt x="20" y="0"/>
                                </a:moveTo>
                                <a:lnTo>
                                  <a:pt x="0" y="19"/>
                                </a:lnTo>
                                <a:lnTo>
                                  <a:pt x="9" y="38"/>
                                </a:lnTo>
                                <a:lnTo>
                                  <a:pt x="30" y="19"/>
                                </a:lnTo>
                                <a:lnTo>
                                  <a:pt x="31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165996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00">
                                <a:moveTo>
                                  <a:pt x="269" y="0"/>
                                </a:moveTo>
                                <a:lnTo>
                                  <a:pt x="116" y="0"/>
                                </a:lnTo>
                                <a:lnTo>
                                  <a:pt x="56" y="172"/>
                                </a:lnTo>
                                <a:lnTo>
                                  <a:pt x="77" y="153"/>
                                </a:lnTo>
                                <a:lnTo>
                                  <a:pt x="127" y="134"/>
                                </a:lnTo>
                                <a:lnTo>
                                  <a:pt x="172" y="134"/>
                                </a:lnTo>
                                <a:lnTo>
                                  <a:pt x="213" y="153"/>
                                </a:lnTo>
                                <a:lnTo>
                                  <a:pt x="233" y="191"/>
                                </a:lnTo>
                                <a:lnTo>
                                  <a:pt x="233" y="249"/>
                                </a:lnTo>
                                <a:lnTo>
                                  <a:pt x="223" y="287"/>
                                </a:lnTo>
                                <a:lnTo>
                                  <a:pt x="193" y="343"/>
                                </a:lnTo>
                                <a:lnTo>
                                  <a:pt x="152" y="381"/>
                                </a:lnTo>
                                <a:lnTo>
                                  <a:pt x="101" y="400"/>
                                </a:lnTo>
                                <a:lnTo>
                                  <a:pt x="55" y="400"/>
                                </a:lnTo>
                                <a:lnTo>
                                  <a:pt x="15" y="381"/>
                                </a:lnTo>
                                <a:lnTo>
                                  <a:pt x="4" y="362"/>
                                </a:lnTo>
                                <a:lnTo>
                                  <a:pt x="0" y="324"/>
                                </a:lnTo>
                                <a:lnTo>
                                  <a:pt x="2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695600"/>
                            <a:ext cx="63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66">
                                <a:moveTo>
                                  <a:pt x="0" y="266"/>
                                </a:move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1695600"/>
                            <a:ext cx="25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66">
                                <a:moveTo>
                                  <a:pt x="97" y="2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1659960"/>
                            <a:ext cx="60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68">
                                <a:moveTo>
                                  <a:pt x="224" y="0"/>
                                </a:moveTo>
                                <a:lnTo>
                                  <a:pt x="0" y="268"/>
                                </a:lnTo>
                                <a:lnTo>
                                  <a:pt x="228" y="268"/>
                                </a:lnTo>
                                <a:lnTo>
                                  <a:pt x="230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65996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00">
                                <a:moveTo>
                                  <a:pt x="108" y="0"/>
                                </a:moveTo>
                                <a:lnTo>
                                  <a:pt x="0" y="400"/>
                                </a:lnTo>
                                <a:lnTo>
                                  <a:pt x="2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165996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00">
                                <a:moveTo>
                                  <a:pt x="268" y="0"/>
                                </a:moveTo>
                                <a:lnTo>
                                  <a:pt x="117" y="0"/>
                                </a:lnTo>
                                <a:lnTo>
                                  <a:pt x="55" y="172"/>
                                </a:lnTo>
                                <a:lnTo>
                                  <a:pt x="76" y="153"/>
                                </a:lnTo>
                                <a:lnTo>
                                  <a:pt x="126" y="134"/>
                                </a:lnTo>
                                <a:lnTo>
                                  <a:pt x="173" y="134"/>
                                </a:lnTo>
                                <a:lnTo>
                                  <a:pt x="212" y="153"/>
                                </a:lnTo>
                                <a:lnTo>
                                  <a:pt x="233" y="191"/>
                                </a:lnTo>
                                <a:lnTo>
                                  <a:pt x="233" y="249"/>
                                </a:lnTo>
                                <a:lnTo>
                                  <a:pt x="223" y="287"/>
                                </a:lnTo>
                                <a:lnTo>
                                  <a:pt x="192" y="343"/>
                                </a:lnTo>
                                <a:lnTo>
                                  <a:pt x="151" y="381"/>
                                </a:lnTo>
                                <a:lnTo>
                                  <a:pt x="100" y="400"/>
                                </a:lnTo>
                                <a:lnTo>
                                  <a:pt x="55" y="400"/>
                                </a:lnTo>
                                <a:lnTo>
                                  <a:pt x="15" y="381"/>
                                </a:lnTo>
                                <a:lnTo>
                                  <a:pt x="5" y="362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165996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7">
                                <a:moveTo>
                                  <a:pt x="61" y="39"/>
                                </a:moveTo>
                                <a:lnTo>
                                  <a:pt x="60" y="11"/>
                                </a:lnTo>
                                <a:lnTo>
                                  <a:pt x="41" y="0"/>
                                </a:lnTo>
                                <a:lnTo>
                                  <a:pt x="16" y="11"/>
                                </a:lnTo>
                                <a:lnTo>
                                  <a:pt x="0" y="39"/>
                                </a:lnTo>
                                <a:lnTo>
                                  <a:pt x="1" y="66"/>
                                </a:lnTo>
                                <a:lnTo>
                                  <a:pt x="20" y="77"/>
                                </a:lnTo>
                                <a:lnTo>
                                  <a:pt x="45" y="66"/>
                                </a:lnTo>
                                <a:lnTo>
                                  <a:pt x="61" y="39"/>
                                </a:lnTo>
                                <a:lnTo>
                                  <a:pt x="63" y="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802080"/>
                            <a:ext cx="15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0">
                                <a:moveTo>
                                  <a:pt x="5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1229400"/>
                            <a:ext cx="15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0">
                                <a:moveTo>
                                  <a:pt x="5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90864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1">
                                <a:moveTo>
                                  <a:pt x="0" y="8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381600"/>
                            <a:ext cx="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4">
                                <a:moveTo>
                                  <a:pt x="0" y="15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1228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9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6" y="3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1228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9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6" y="3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8020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9">
                                <a:moveTo>
                                  <a:pt x="0" y="399"/>
                                </a:moveTo>
                                <a:lnTo>
                                  <a:pt x="133" y="399"/>
                                </a:lnTo>
                                <a:lnTo>
                                  <a:pt x="66" y="0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8020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9">
                                <a:moveTo>
                                  <a:pt x="0" y="399"/>
                                </a:moveTo>
                                <a:lnTo>
                                  <a:pt x="133" y="399"/>
                                </a:lnTo>
                                <a:lnTo>
                                  <a:pt x="66" y="0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62532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08">
                                <a:moveTo>
                                  <a:pt x="0" y="91"/>
                                </a:moveTo>
                                <a:lnTo>
                                  <a:pt x="19" y="126"/>
                                </a:lnTo>
                                <a:lnTo>
                                  <a:pt x="58" y="167"/>
                                </a:lnTo>
                                <a:lnTo>
                                  <a:pt x="114" y="197"/>
                                </a:lnTo>
                                <a:lnTo>
                                  <a:pt x="152" y="208"/>
                                </a:lnTo>
                                <a:lnTo>
                                  <a:pt x="209" y="208"/>
                                </a:lnTo>
                                <a:lnTo>
                                  <a:pt x="247" y="188"/>
                                </a:lnTo>
                                <a:lnTo>
                                  <a:pt x="266" y="163"/>
                                </a:lnTo>
                                <a:lnTo>
                                  <a:pt x="266" y="117"/>
                                </a:lnTo>
                                <a:lnTo>
                                  <a:pt x="247" y="81"/>
                                </a:lnTo>
                                <a:lnTo>
                                  <a:pt x="209" y="41"/>
                                </a:lnTo>
                                <a:lnTo>
                                  <a:pt x="152" y="11"/>
                                </a:lnTo>
                                <a:lnTo>
                                  <a:pt x="114" y="0"/>
                                </a:lnTo>
                                <a:lnTo>
                                  <a:pt x="58" y="0"/>
                                </a:lnTo>
                                <a:lnTo>
                                  <a:pt x="19" y="20"/>
                                </a:lnTo>
                                <a:lnTo>
                                  <a:pt x="0" y="46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621000"/>
                            <a:ext cx="102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238">
                                <a:moveTo>
                                  <a:pt x="0" y="0"/>
                                </a:moveTo>
                                <a:lnTo>
                                  <a:pt x="381" y="238"/>
                                </a:lnTo>
                                <a:lnTo>
                                  <a:pt x="382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529560"/>
                            <a:ext cx="107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260">
                                <a:moveTo>
                                  <a:pt x="0" y="214"/>
                                </a:moveTo>
                                <a:lnTo>
                                  <a:pt x="0" y="0"/>
                                </a:lnTo>
                                <a:lnTo>
                                  <a:pt x="400" y="260"/>
                                </a:lnTo>
                                <a:lnTo>
                                  <a:pt x="401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52524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0">
                                <a:moveTo>
                                  <a:pt x="0" y="9"/>
                                </a:moveTo>
                                <a:lnTo>
                                  <a:pt x="19" y="30"/>
                                </a:lnTo>
                                <a:lnTo>
                                  <a:pt x="39" y="20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444960"/>
                            <a:ext cx="10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6">
                                <a:moveTo>
                                  <a:pt x="76" y="96"/>
                                </a:moveTo>
                                <a:lnTo>
                                  <a:pt x="57" y="61"/>
                                </a:lnTo>
                                <a:lnTo>
                                  <a:pt x="0" y="0"/>
                                </a:lnTo>
                                <a:lnTo>
                                  <a:pt x="400" y="106"/>
                                </a:lnTo>
                                <a:lnTo>
                                  <a:pt x="40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71480"/>
                            <a:ext cx="31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0">
                                <a:moveTo>
                                  <a:pt x="0" y="0"/>
                                </a:moveTo>
                                <a:lnTo>
                                  <a:pt x="1186" y="0"/>
                                </a:lnTo>
                                <a:lnTo>
                                  <a:pt x="1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259280"/>
                            <a:ext cx="31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0">
                                <a:moveTo>
                                  <a:pt x="0" y="0"/>
                                </a:moveTo>
                                <a:lnTo>
                                  <a:pt x="1186" y="0"/>
                                </a:lnTo>
                                <a:lnTo>
                                  <a:pt x="1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3658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0">
                                <a:moveTo>
                                  <a:pt x="0" y="0"/>
                                </a:moveTo>
                                <a:lnTo>
                                  <a:pt x="0" y="400"/>
                                </a:lnTo>
                                <a:lnTo>
                                  <a:pt x="2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93">
                                <a:moveTo>
                                  <a:pt x="0" y="249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771480"/>
                            <a:ext cx="7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29">
                                <a:moveTo>
                                  <a:pt x="0" y="18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25928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99">
                                <a:moveTo>
                                  <a:pt x="0" y="399"/>
                                </a:moveTo>
                                <a:lnTo>
                                  <a:pt x="134" y="399"/>
                                </a:lnTo>
                                <a:lnTo>
                                  <a:pt x="67" y="0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25928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99">
                                <a:moveTo>
                                  <a:pt x="0" y="399"/>
                                </a:moveTo>
                                <a:lnTo>
                                  <a:pt x="134" y="399"/>
                                </a:lnTo>
                                <a:lnTo>
                                  <a:pt x="67" y="0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6564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99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  <a:lnTo>
                                  <a:pt x="67" y="3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6564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99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  <a:lnTo>
                                  <a:pt x="67" y="3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487800"/>
                            <a:ext cx="71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08">
                                <a:moveTo>
                                  <a:pt x="0" y="91"/>
                                </a:moveTo>
                                <a:lnTo>
                                  <a:pt x="19" y="126"/>
                                </a:lnTo>
                                <a:lnTo>
                                  <a:pt x="58" y="167"/>
                                </a:lnTo>
                                <a:lnTo>
                                  <a:pt x="115" y="197"/>
                                </a:lnTo>
                                <a:lnTo>
                                  <a:pt x="153" y="208"/>
                                </a:lnTo>
                                <a:lnTo>
                                  <a:pt x="210" y="208"/>
                                </a:lnTo>
                                <a:lnTo>
                                  <a:pt x="247" y="188"/>
                                </a:lnTo>
                                <a:lnTo>
                                  <a:pt x="266" y="163"/>
                                </a:lnTo>
                                <a:lnTo>
                                  <a:pt x="266" y="117"/>
                                </a:lnTo>
                                <a:lnTo>
                                  <a:pt x="247" y="81"/>
                                </a:lnTo>
                                <a:lnTo>
                                  <a:pt x="210" y="40"/>
                                </a:lnTo>
                                <a:lnTo>
                                  <a:pt x="153" y="10"/>
                                </a:lnTo>
                                <a:lnTo>
                                  <a:pt x="115" y="0"/>
                                </a:lnTo>
                                <a:lnTo>
                                  <a:pt x="58" y="0"/>
                                </a:lnTo>
                                <a:lnTo>
                                  <a:pt x="19" y="20"/>
                                </a:lnTo>
                                <a:lnTo>
                                  <a:pt x="0" y="46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48312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238">
                                <a:moveTo>
                                  <a:pt x="0" y="0"/>
                                </a:moveTo>
                                <a:lnTo>
                                  <a:pt x="380" y="238"/>
                                </a:lnTo>
                                <a:lnTo>
                                  <a:pt x="382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93120"/>
                            <a:ext cx="106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260">
                                <a:moveTo>
                                  <a:pt x="0" y="214"/>
                                </a:moveTo>
                                <a:lnTo>
                                  <a:pt x="0" y="0"/>
                                </a:lnTo>
                                <a:lnTo>
                                  <a:pt x="399" y="260"/>
                                </a:lnTo>
                                <a:lnTo>
                                  <a:pt x="401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873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0">
                                <a:moveTo>
                                  <a:pt x="0" y="9"/>
                                </a:moveTo>
                                <a:lnTo>
                                  <a:pt x="19" y="30"/>
                                </a:ln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74320"/>
                            <a:ext cx="106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85">
                                <a:moveTo>
                                  <a:pt x="0" y="168"/>
                                </a:moveTo>
                                <a:lnTo>
                                  <a:pt x="0" y="0"/>
                                </a:lnTo>
                                <a:lnTo>
                                  <a:pt x="153" y="132"/>
                                </a:lnTo>
                                <a:lnTo>
                                  <a:pt x="153" y="87"/>
                                </a:lnTo>
                                <a:lnTo>
                                  <a:pt x="172" y="61"/>
                                </a:lnTo>
                                <a:lnTo>
                                  <a:pt x="191" y="52"/>
                                </a:lnTo>
                                <a:lnTo>
                                  <a:pt x="248" y="52"/>
                                </a:lnTo>
                                <a:lnTo>
                                  <a:pt x="286" y="61"/>
                                </a:lnTo>
                                <a:lnTo>
                                  <a:pt x="342" y="93"/>
                                </a:lnTo>
                                <a:lnTo>
                                  <a:pt x="380" y="133"/>
                                </a:lnTo>
                                <a:lnTo>
                                  <a:pt x="399" y="184"/>
                                </a:lnTo>
                                <a:lnTo>
                                  <a:pt x="399" y="229"/>
                                </a:lnTo>
                                <a:lnTo>
                                  <a:pt x="380" y="270"/>
                                </a:lnTo>
                                <a:lnTo>
                                  <a:pt x="361" y="281"/>
                                </a:lnTo>
                                <a:lnTo>
                                  <a:pt x="323" y="285"/>
                                </a:lnTo>
                                <a:lnTo>
                                  <a:pt x="324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5960"/>
                            <a:ext cx="71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72">
                                <a:moveTo>
                                  <a:pt x="265" y="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16360"/>
                            <a:ext cx="71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67">
                                <a:moveTo>
                                  <a:pt x="76" y="167"/>
                                </a:moveTo>
                                <a:lnTo>
                                  <a:pt x="19" y="107"/>
                                </a:lnTo>
                                <a:lnTo>
                                  <a:pt x="0" y="72"/>
                                </a:lnTo>
                                <a:lnTo>
                                  <a:pt x="0" y="26"/>
                                </a:lnTo>
                                <a:lnTo>
                                  <a:pt x="19" y="0"/>
                                </a:lnTo>
                                <a:lnTo>
                                  <a:pt x="76" y="0"/>
                                </a:lnTo>
                                <a:lnTo>
                                  <a:pt x="265" y="51"/>
                                </a:lnTo>
                                <a:lnTo>
                                  <a:pt x="267" y="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72080"/>
                            <a:ext cx="71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67">
                                <a:moveTo>
                                  <a:pt x="76" y="167"/>
                                </a:moveTo>
                                <a:lnTo>
                                  <a:pt x="19" y="107"/>
                                </a:lnTo>
                                <a:lnTo>
                                  <a:pt x="0" y="71"/>
                                </a:lnTo>
                                <a:lnTo>
                                  <a:pt x="0" y="25"/>
                                </a:lnTo>
                                <a:lnTo>
                                  <a:pt x="19" y="0"/>
                                </a:lnTo>
                                <a:lnTo>
                                  <a:pt x="76" y="0"/>
                                </a:lnTo>
                                <a:lnTo>
                                  <a:pt x="265" y="51"/>
                                </a:lnTo>
                                <a:lnTo>
                                  <a:pt x="267" y="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173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">
                                <a:moveTo>
                                  <a:pt x="19" y="31"/>
                                </a:move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0" y="11"/>
                                </a:lnTo>
                                <a:lnTo>
                                  <a:pt x="19" y="31"/>
                                </a:lnTo>
                                <a:lnTo>
                                  <a:pt x="20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29600"/>
                            <a:ext cx="71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71">
                                <a:moveTo>
                                  <a:pt x="0" y="0"/>
                                </a:moveTo>
                                <a:lnTo>
                                  <a:pt x="265" y="71"/>
                                </a:lnTo>
                                <a:lnTo>
                                  <a:pt x="267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01520"/>
                            <a:ext cx="71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71">
                                <a:moveTo>
                                  <a:pt x="265" y="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62280"/>
                            <a:ext cx="71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68">
                                <a:moveTo>
                                  <a:pt x="76" y="168"/>
                                </a:moveTo>
                                <a:lnTo>
                                  <a:pt x="19" y="107"/>
                                </a:lnTo>
                                <a:lnTo>
                                  <a:pt x="0" y="71"/>
                                </a:lnTo>
                                <a:lnTo>
                                  <a:pt x="0" y="25"/>
                                </a:lnTo>
                                <a:lnTo>
                                  <a:pt x="19" y="0"/>
                                </a:lnTo>
                                <a:lnTo>
                                  <a:pt x="76" y="0"/>
                                </a:lnTo>
                                <a:lnTo>
                                  <a:pt x="265" y="51"/>
                                </a:lnTo>
                                <a:lnTo>
                                  <a:pt x="267" y="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01520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94">
                                <a:moveTo>
                                  <a:pt x="0" y="0"/>
                                </a:moveTo>
                                <a:lnTo>
                                  <a:pt x="0" y="3094"/>
                                </a:lnTo>
                                <a:lnTo>
                                  <a:pt x="2" y="30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101520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94">
                                <a:moveTo>
                                  <a:pt x="0" y="0"/>
                                </a:moveTo>
                                <a:lnTo>
                                  <a:pt x="0" y="3094"/>
                                </a:lnTo>
                                <a:lnTo>
                                  <a:pt x="1" y="30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1803240"/>
                            <a:ext cx="51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2" h="0">
                                <a:moveTo>
                                  <a:pt x="0" y="0"/>
                                </a:moveTo>
                                <a:lnTo>
                                  <a:pt x="1940" y="0"/>
                                </a:lnTo>
                                <a:lnTo>
                                  <a:pt x="19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785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785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280" y="1785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280" y="1785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400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1680120"/>
                            <a:ext cx="55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66">
                                <a:moveTo>
                                  <a:pt x="117" y="0"/>
                                </a:moveTo>
                                <a:lnTo>
                                  <a:pt x="82" y="19"/>
                                </a:lnTo>
                                <a:lnTo>
                                  <a:pt x="41" y="57"/>
                                </a:lnTo>
                                <a:lnTo>
                                  <a:pt x="11" y="114"/>
                                </a:lnTo>
                                <a:lnTo>
                                  <a:pt x="0" y="153"/>
                                </a:lnTo>
                                <a:lnTo>
                                  <a:pt x="0" y="210"/>
                                </a:lnTo>
                                <a:lnTo>
                                  <a:pt x="20" y="247"/>
                                </a:lnTo>
                                <a:lnTo>
                                  <a:pt x="46" y="266"/>
                                </a:lnTo>
                                <a:lnTo>
                                  <a:pt x="91" y="266"/>
                                </a:lnTo>
                                <a:lnTo>
                                  <a:pt x="127" y="247"/>
                                </a:lnTo>
                                <a:lnTo>
                                  <a:pt x="167" y="210"/>
                                </a:lnTo>
                                <a:lnTo>
                                  <a:pt x="197" y="153"/>
                                </a:lnTo>
                                <a:lnTo>
                                  <a:pt x="208" y="114"/>
                                </a:lnTo>
                                <a:lnTo>
                                  <a:pt x="208" y="57"/>
                                </a:lnTo>
                                <a:lnTo>
                                  <a:pt x="188" y="19"/>
                                </a:lnTo>
                                <a:lnTo>
                                  <a:pt x="162" y="0"/>
                                </a:ln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665000"/>
                            <a:ext cx="63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380">
                                <a:moveTo>
                                  <a:pt x="238" y="0"/>
                                </a:moveTo>
                                <a:lnTo>
                                  <a:pt x="0" y="380"/>
                                </a:lnTo>
                                <a:lnTo>
                                  <a:pt x="1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8680" y="165996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00">
                                <a:moveTo>
                                  <a:pt x="10" y="77"/>
                                </a:moveTo>
                                <a:lnTo>
                                  <a:pt x="45" y="58"/>
                                </a:lnTo>
                                <a:lnTo>
                                  <a:pt x="107" y="0"/>
                                </a:lnTo>
                                <a:lnTo>
                                  <a:pt x="0" y="400"/>
                                </a:lnTo>
                                <a:lnTo>
                                  <a:pt x="2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165996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00">
                                <a:moveTo>
                                  <a:pt x="96" y="96"/>
                                </a:moveTo>
                                <a:lnTo>
                                  <a:pt x="102" y="77"/>
                                </a:lnTo>
                                <a:lnTo>
                                  <a:pt x="128" y="39"/>
                                </a:lnTo>
                                <a:lnTo>
                                  <a:pt x="148" y="20"/>
                                </a:lnTo>
                                <a:lnTo>
                                  <a:pt x="184" y="0"/>
                                </a:lnTo>
                                <a:lnTo>
                                  <a:pt x="244" y="0"/>
                                </a:lnTo>
                                <a:lnTo>
                                  <a:pt x="270" y="20"/>
                                </a:lnTo>
                                <a:lnTo>
                                  <a:pt x="279" y="39"/>
                                </a:lnTo>
                                <a:lnTo>
                                  <a:pt x="285" y="77"/>
                                </a:lnTo>
                                <a:lnTo>
                                  <a:pt x="275" y="115"/>
                                </a:lnTo>
                                <a:lnTo>
                                  <a:pt x="249" y="153"/>
                                </a:lnTo>
                                <a:lnTo>
                                  <a:pt x="203" y="210"/>
                                </a:lnTo>
                                <a:lnTo>
                                  <a:pt x="0" y="400"/>
                                </a:lnTo>
                                <a:lnTo>
                                  <a:pt x="214" y="400"/>
                                </a:lnTo>
                                <a:lnTo>
                                  <a:pt x="215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560"/>
                            <a:ext cx="473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5" h="738">
                                <a:moveTo>
                                  <a:pt x="0" y="738"/>
                                </a:moveTo>
                                <a:lnTo>
                                  <a:pt x="1773" y="0"/>
                                </a:lnTo>
                                <a:lnTo>
                                  <a:pt x="17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75840"/>
                            <a:ext cx="565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64">
                                <a:moveTo>
                                  <a:pt x="54" y="464"/>
                                </a:moveTo>
                                <a:lnTo>
                                  <a:pt x="0" y="54"/>
                                </a:lnTo>
                                <a:lnTo>
                                  <a:pt x="126" y="0"/>
                                </a:lnTo>
                                <a:lnTo>
                                  <a:pt x="170" y="3"/>
                                </a:lnTo>
                                <a:lnTo>
                                  <a:pt x="188" y="17"/>
                                </a:lnTo>
                                <a:lnTo>
                                  <a:pt x="207" y="50"/>
                                </a:lnTo>
                                <a:lnTo>
                                  <a:pt x="212" y="89"/>
                                </a:lnTo>
                                <a:lnTo>
                                  <a:pt x="203" y="134"/>
                                </a:lnTo>
                                <a:lnTo>
                                  <a:pt x="192" y="159"/>
                                </a:lnTo>
                                <a:lnTo>
                                  <a:pt x="152" y="197"/>
                                </a:lnTo>
                                <a:lnTo>
                                  <a:pt x="25" y="249"/>
                                </a:lnTo>
                                <a:lnTo>
                                  <a:pt x="27" y="2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30920"/>
                            <a:ext cx="331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74">
                                <a:moveTo>
                                  <a:pt x="0" y="0"/>
                                </a:moveTo>
                                <a:lnTo>
                                  <a:pt x="126" y="174"/>
                                </a:lnTo>
                                <a:lnTo>
                                  <a:pt x="128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249200"/>
                            <a:ext cx="30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10">
                                <a:moveTo>
                                  <a:pt x="0" y="108"/>
                                </a:moveTo>
                                <a:lnTo>
                                  <a:pt x="26" y="76"/>
                                </a:lnTo>
                                <a:lnTo>
                                  <a:pt x="60" y="0"/>
                                </a:lnTo>
                                <a:lnTo>
                                  <a:pt x="115" y="410"/>
                                </a:lnTo>
                                <a:lnTo>
                                  <a:pt x="116" y="4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219320"/>
                            <a:ext cx="540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22">
                                <a:moveTo>
                                  <a:pt x="62" y="11"/>
                                </a:moveTo>
                                <a:lnTo>
                                  <a:pt x="22" y="50"/>
                                </a:lnTo>
                                <a:lnTo>
                                  <a:pt x="2" y="119"/>
                                </a:lnTo>
                                <a:lnTo>
                                  <a:pt x="0" y="223"/>
                                </a:lnTo>
                                <a:lnTo>
                                  <a:pt x="8" y="281"/>
                                </a:lnTo>
                                <a:lnTo>
                                  <a:pt x="36" y="373"/>
                                </a:lnTo>
                                <a:lnTo>
                                  <a:pt x="71" y="420"/>
                                </a:lnTo>
                                <a:lnTo>
                                  <a:pt x="116" y="422"/>
                                </a:lnTo>
                                <a:lnTo>
                                  <a:pt x="145" y="411"/>
                                </a:lnTo>
                                <a:lnTo>
                                  <a:pt x="184" y="374"/>
                                </a:lnTo>
                                <a:lnTo>
                                  <a:pt x="205" y="303"/>
                                </a:lnTo>
                                <a:lnTo>
                                  <a:pt x="205" y="200"/>
                                </a:lnTo>
                                <a:lnTo>
                                  <a:pt x="198" y="141"/>
                                </a:lnTo>
                                <a:lnTo>
                                  <a:pt x="171" y="50"/>
                                </a:lnTo>
                                <a:lnTo>
                                  <a:pt x="135" y="2"/>
                                </a:lnTo>
                                <a:lnTo>
                                  <a:pt x="90" y="0"/>
                                </a:lnTo>
                                <a:lnTo>
                                  <a:pt x="62" y="11"/>
                                </a:lnTo>
                                <a:lnTo>
                                  <a:pt x="63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249560"/>
                            <a:ext cx="105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15">
                                <a:moveTo>
                                  <a:pt x="0" y="91"/>
                                </a:moveTo>
                                <a:lnTo>
                                  <a:pt x="52" y="215"/>
                                </a:lnTo>
                                <a:lnTo>
                                  <a:pt x="394" y="0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249560"/>
                            <a:ext cx="105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15">
                                <a:moveTo>
                                  <a:pt x="0" y="91"/>
                                </a:moveTo>
                                <a:lnTo>
                                  <a:pt x="52" y="215"/>
                                </a:lnTo>
                                <a:lnTo>
                                  <a:pt x="394" y="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812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81972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8586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89712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9360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97416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0134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05228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09044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12968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16856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20636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24596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08576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7">
                                <a:moveTo>
                                  <a:pt x="0" y="53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802080"/>
                            <a:ext cx="7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5">
                                <a:moveTo>
                                  <a:pt x="0" y="6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80208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9">
                                <a:moveTo>
                                  <a:pt x="0" y="0"/>
                                </a:moveTo>
                                <a:lnTo>
                                  <a:pt x="0" y="1599"/>
                                </a:lnTo>
                                <a:lnTo>
                                  <a:pt x="2" y="15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22940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0">
                                <a:moveTo>
                                  <a:pt x="0" y="0"/>
                                </a:moveTo>
                                <a:lnTo>
                                  <a:pt x="2519" y="0"/>
                                </a:lnTo>
                                <a:lnTo>
                                  <a:pt x="25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80208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0">
                                <a:moveTo>
                                  <a:pt x="0" y="0"/>
                                </a:moveTo>
                                <a:lnTo>
                                  <a:pt x="614" y="0"/>
                                </a:lnTo>
                                <a:lnTo>
                                  <a:pt x="6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83232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68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1988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68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229400"/>
                            <a:ext cx="72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84">
                                <a:moveTo>
                                  <a:pt x="0" y="0"/>
                                </a:moveTo>
                                <a:lnTo>
                                  <a:pt x="0" y="2384"/>
                                </a:lnTo>
                                <a:lnTo>
                                  <a:pt x="2" y="2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229400"/>
                            <a:ext cx="72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84">
                                <a:moveTo>
                                  <a:pt x="0" y="0"/>
                                </a:moveTo>
                                <a:lnTo>
                                  <a:pt x="0" y="2384"/>
                                </a:lnTo>
                                <a:lnTo>
                                  <a:pt x="2" y="2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2736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0">
                                <a:moveTo>
                                  <a:pt x="40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82736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0">
                                <a:moveTo>
                                  <a:pt x="0" y="0"/>
                                </a:moveTo>
                                <a:lnTo>
                                  <a:pt x="399" y="0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82736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809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809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9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809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809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">
                                <a:moveTo>
                                  <a:pt x="400" y="0"/>
                                </a:moveTo>
                                <a:lnTo>
                                  <a:pt x="400" y="134"/>
                                </a:lnTo>
                                <a:lnTo>
                                  <a:pt x="0" y="67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68408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01">
                                <a:moveTo>
                                  <a:pt x="117" y="0"/>
                                </a:moveTo>
                                <a:lnTo>
                                  <a:pt x="285" y="0"/>
                                </a:lnTo>
                                <a:lnTo>
                                  <a:pt x="153" y="153"/>
                                </a:lnTo>
                                <a:lnTo>
                                  <a:pt x="198" y="153"/>
                                </a:lnTo>
                                <a:lnTo>
                                  <a:pt x="223" y="172"/>
                                </a:lnTo>
                                <a:lnTo>
                                  <a:pt x="233" y="191"/>
                                </a:lnTo>
                                <a:lnTo>
                                  <a:pt x="233" y="249"/>
                                </a:lnTo>
                                <a:lnTo>
                                  <a:pt x="223" y="287"/>
                                </a:lnTo>
                                <a:lnTo>
                                  <a:pt x="193" y="344"/>
                                </a:lnTo>
                                <a:lnTo>
                                  <a:pt x="153" y="382"/>
                                </a:lnTo>
                                <a:lnTo>
                                  <a:pt x="102" y="401"/>
                                </a:lnTo>
                                <a:lnTo>
                                  <a:pt x="56" y="401"/>
                                </a:lnTo>
                                <a:lnTo>
                                  <a:pt x="15" y="382"/>
                                </a:lnTo>
                                <a:lnTo>
                                  <a:pt x="5" y="363"/>
                                </a:lnTo>
                                <a:lnTo>
                                  <a:pt x="0" y="325"/>
                                </a:lnTo>
                                <a:lnTo>
                                  <a:pt x="1" y="3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8323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0">
                                <a:moveTo>
                                  <a:pt x="45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1988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0">
                                <a:moveTo>
                                  <a:pt x="45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3050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1">
                                <a:moveTo>
                                  <a:pt x="0" y="0"/>
                                </a:moveTo>
                                <a:lnTo>
                                  <a:pt x="0" y="401"/>
                                </a:lnTo>
                                <a:lnTo>
                                  <a:pt x="2" y="4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03200"/>
                            <a:ext cx="7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06">
                                <a:moveTo>
                                  <a:pt x="0" y="12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832320"/>
                            <a:ext cx="7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71">
                                <a:moveTo>
                                  <a:pt x="0" y="13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1988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9">
                                <a:moveTo>
                                  <a:pt x="0" y="399"/>
                                </a:moveTo>
                                <a:lnTo>
                                  <a:pt x="133" y="399"/>
                                </a:lnTo>
                                <a:lnTo>
                                  <a:pt x="66" y="0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1988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99">
                                <a:moveTo>
                                  <a:pt x="0" y="399"/>
                                </a:moveTo>
                                <a:lnTo>
                                  <a:pt x="133" y="399"/>
                                </a:lnTo>
                                <a:lnTo>
                                  <a:pt x="66" y="0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72504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01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6" y="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72504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01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66" y="4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54936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08">
                                <a:moveTo>
                                  <a:pt x="0" y="91"/>
                                </a:moveTo>
                                <a:lnTo>
                                  <a:pt x="19" y="126"/>
                                </a:lnTo>
                                <a:lnTo>
                                  <a:pt x="57" y="167"/>
                                </a:lnTo>
                                <a:lnTo>
                                  <a:pt x="113" y="197"/>
                                </a:lnTo>
                                <a:lnTo>
                                  <a:pt x="151" y="207"/>
                                </a:lnTo>
                                <a:lnTo>
                                  <a:pt x="208" y="208"/>
                                </a:lnTo>
                                <a:lnTo>
                                  <a:pt x="247" y="188"/>
                                </a:lnTo>
                                <a:lnTo>
                                  <a:pt x="266" y="162"/>
                                </a:lnTo>
                                <a:lnTo>
                                  <a:pt x="266" y="117"/>
                                </a:lnTo>
                                <a:lnTo>
                                  <a:pt x="247" y="80"/>
                                </a:lnTo>
                                <a:lnTo>
                                  <a:pt x="208" y="41"/>
                                </a:lnTo>
                                <a:lnTo>
                                  <a:pt x="151" y="9"/>
                                </a:lnTo>
                                <a:lnTo>
                                  <a:pt x="113" y="0"/>
                                </a:lnTo>
                                <a:lnTo>
                                  <a:pt x="57" y="0"/>
                                </a:lnTo>
                                <a:lnTo>
                                  <a:pt x="19" y="20"/>
                                </a:lnTo>
                                <a:lnTo>
                                  <a:pt x="0" y="45"/>
                                </a:lnTo>
                                <a:lnTo>
                                  <a:pt x="0" y="91"/>
                                </a:lnTo>
                                <a:lnTo>
                                  <a:pt x="1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54432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40">
                                <a:moveTo>
                                  <a:pt x="0" y="0"/>
                                </a:moveTo>
                                <a:lnTo>
                                  <a:pt x="380" y="240"/>
                                </a:lnTo>
                                <a:lnTo>
                                  <a:pt x="381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466200"/>
                            <a:ext cx="106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45">
                                <a:moveTo>
                                  <a:pt x="58" y="0"/>
                                </a:moveTo>
                                <a:lnTo>
                                  <a:pt x="20" y="5"/>
                                </a:lnTo>
                                <a:lnTo>
                                  <a:pt x="0" y="46"/>
                                </a:lnTo>
                                <a:lnTo>
                                  <a:pt x="0" y="76"/>
                                </a:lnTo>
                                <a:lnTo>
                                  <a:pt x="20" y="128"/>
                                </a:lnTo>
                                <a:lnTo>
                                  <a:pt x="77" y="173"/>
                                </a:lnTo>
                                <a:lnTo>
                                  <a:pt x="171" y="214"/>
                                </a:lnTo>
                                <a:lnTo>
                                  <a:pt x="266" y="240"/>
                                </a:lnTo>
                                <a:lnTo>
                                  <a:pt x="343" y="245"/>
                                </a:lnTo>
                                <a:lnTo>
                                  <a:pt x="381" y="225"/>
                                </a:lnTo>
                                <a:lnTo>
                                  <a:pt x="400" y="184"/>
                                </a:lnTo>
                                <a:lnTo>
                                  <a:pt x="400" y="169"/>
                                </a:lnTo>
                                <a:lnTo>
                                  <a:pt x="381" y="117"/>
                                </a:lnTo>
                                <a:lnTo>
                                  <a:pt x="343" y="77"/>
                                </a:lnTo>
                                <a:lnTo>
                                  <a:pt x="285" y="46"/>
                                </a:lnTo>
                                <a:lnTo>
                                  <a:pt x="266" y="41"/>
                                </a:lnTo>
                                <a:lnTo>
                                  <a:pt x="209" y="41"/>
                                </a:lnTo>
                                <a:lnTo>
                                  <a:pt x="171" y="61"/>
                                </a:lnTo>
                                <a:lnTo>
                                  <a:pt x="152" y="102"/>
                                </a:lnTo>
                                <a:lnTo>
                                  <a:pt x="152" y="117"/>
                                </a:lnTo>
                                <a:lnTo>
                                  <a:pt x="171" y="167"/>
                                </a:lnTo>
                                <a:lnTo>
                                  <a:pt x="209" y="208"/>
                                </a:lnTo>
                                <a:lnTo>
                                  <a:pt x="266" y="240"/>
                                </a:lnTo>
                                <a:lnTo>
                                  <a:pt x="268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1379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42">
                                <a:moveTo>
                                  <a:pt x="0" y="342"/>
                                </a:moveTo>
                                <a:lnTo>
                                  <a:pt x="342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8020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42">
                                <a:moveTo>
                                  <a:pt x="342" y="3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566.2pt;width:453.45pt;height:168.15pt" coordorigin="1872,11324" coordsize="9069,3363">
                <v:shape id="shape_0" path="m0,0l798,0l799,0e" stroked="t" o:allowincell="f" style="position:absolute;left:2376;top:12923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4,0e" stroked="t" o:allowincell="f" style="position:absolute;left:2772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7,0e" stroked="t" o:allowincell="f" style="position:absolute;left:2892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3312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7,0l858,0e" stroked="t" o:allowincell="f" style="position:absolute;left:3432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3852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8,0e" stroked="t" o:allowincell="f" style="position:absolute;left:3972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5,0e" stroked="t" o:allowincell="f" style="position:absolute;left:4392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7,0l858,0e" stroked="t" o:allowincell="f" style="position:absolute;left:4512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4,0e" stroked="t" o:allowincell="f" style="position:absolute;left:4932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8,0e" stroked="t" o:allowincell="f" style="position:absolute;left:5053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5,0e" stroked="t" o:allowincell="f" style="position:absolute;left:5472;top:12923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8,0e" stroked="t" o:allowincell="f" style="position:absolute;left:5591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4,0e" stroked="t" o:allowincell="f" style="position:absolute;left:6013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7,0e" stroked="t" o:allowincell="f" style="position:absolute;left:6133;top:12923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5,0e" stroked="t" o:allowincell="f" style="position:absolute;left:6553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7,0l858,0e" stroked="t" o:allowincell="f" style="position:absolute;left:6672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7092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7,0e" stroked="t" o:allowincell="f" style="position:absolute;left:7212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,0l143,0e" stroked="t" o:allowincell="f" style="position:absolute;left:7632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7,0l858,0e" stroked="t" o:allowincell="f" style="position:absolute;left:7752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4,0l145,0e" stroked="t" o:allowincell="f" style="position:absolute;left:8172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6,0l858,0e" stroked="t" o:allowincell="f" style="position:absolute;left:8292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5,0e" stroked="t" o:allowincell="f" style="position:absolute;left:8712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7,0l798,0e" stroked="t" o:allowincell="f" style="position:absolute;left:8832;top:12923;width:3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43" path="m0,0l0,2743l2,2743e" stroked="t" o:allowincell="f" style="position:absolute;left:2736;top:12346;width:0;height:1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43" path="m0,0l0,2743l2,2743e" stroked="t" o:allowincell="f" style="position:absolute;left:2927;top:12346;width:0;height:1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9" path="m0,0l0,1829l1,1829e" stroked="t" o:allowincell="f" style="position:absolute;left:3119;top:12539;width:0;height:7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7,0l458,0e" stroked="t" o:allowincell="f" style="position:absolute;left:2927;top:12587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7,0l459,0e" stroked="t" o:allowincell="f" style="position:absolute;left:2736;top:12346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2539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2743" path="m447,0l228,358l77,749l0,1162l0,1581l77,1994l228,2385l447,2743l449,2743e" stroked="t" o:allowincell="f" style="position:absolute;left:2548;top:12346;width:186;height:1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82,0l2284,0e" stroked="t" o:allowincell="f" style="position:absolute;left:3408;top:12587;width:9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5" path="m0,0l0,915l1,915e" stroked="t" o:allowincell="f" style="position:absolute;left:9072;top:12731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3307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7,0l458,0e" stroked="t" o:allowincell="f" style="position:absolute;left:2927;top:13260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7,0l459,0e" stroked="t" o:allowincell="f" style="position:absolute;left:2736;top:13500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82,0l2284,0e" stroked="t" o:allowincell="f" style="position:absolute;left:3408;top:13260;width:9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99" path="m0,1599l0,0l1,0e" stroked="t" o:allowincell="f" style="position:absolute;left:8928;top:12587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1,2743" path="m2740,1371l2693,1016l2557,686l2339,401l2055,184l1725,47l1371,0l1016,47l685,184l401,401l184,686l47,1016l0,1371l47,1727l184,2057l401,2340l685,2559l1016,2696l1371,2743l1725,2696l2055,2559l2339,2340l2557,2057l2693,1727l2740,1371l2741,1371e" stroked="t" o:allowincell="f" style="position:absolute;left:9675;top:12346;width:1150;height:1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272" path="m52,272l12,25l0,0l1,0e" stroked="t" o:allowincell="f" style="position:absolute;left:10565;top:12809;width:2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211" path="m175,211l138,138l0,0l2,0e" stroked="t" o:allowincell="f" style="position:absolute;left:10464;top:12668;width:72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92" path="m259,92l110,17l0,0l1,0e" stroked="t" o:allowincell="f" style="position:absolute;left:10308;top:12596;width:10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52" path="m273,0l26,39l0,52l1,52e" stroked="t" o:allowincell="f" style="position:absolute;left:10136;top:12587;width:113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176" path="m213,0l138,38l0,176l2,176e" stroked="t" o:allowincell="f" style="position:absolute;left:9995;top:12635;width:88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59" path="m93,0l17,149l0,259l2,259e" stroked="t" o:allowincell="f" style="position:absolute;left:9923;top:12756;width:3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273" path="m0,0l38,248l51,273l53,273e" stroked="t" o:allowincell="f" style="position:absolute;left:9914;top:12923;width:2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211" path="m0,0l38,73l175,211l176,211e" stroked="t" o:allowincell="f" style="position:absolute;left:9962;top:13091;width:7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92" path="m0,0l149,75l258,92l259,92e" stroked="t" o:allowincell="f" style="position:absolute;left:10084;top:13212;width:10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52" path="m0,52l246,13l271,0l272,0e" stroked="t" o:allowincell="f" style="position:absolute;left:10251;top:13238;width:112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176" path="m0,176l74,138l211,0l213,0e" stroked="t" o:allowincell="f" style="position:absolute;left:10416;top:13137;width:88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259" path="m0,259l76,110l94,0l95,0e" stroked="t" o:allowincell="f" style="position:absolute;left:10537;top:12981;width:39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587,12923" to="10587,129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48,289" path="m48,289l4,7l0,0l2,0e" stroked="t" o:allowincell="f" style="position:absolute;left:10614;top:12802;width:1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32" path="m173,232l113,114l0,0l2,0e" stroked="t" o:allowincell="f" style="position:absolute;left:10513;top:12649;width:70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,124" path="m264,124l30,4l0,0l1,0e" stroked="t" o:allowincell="f" style="position:absolute;left:10357;top:12556;width:11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29" path="m289,18l182,0l0,29l2,29e" stroked="t" o:allowincell="f" style="position:absolute;left:10174;top:12539;width:120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46" path="m252,0l36,109l0,146l1,146e" stroked="t" o:allowincell="f" style="position:absolute;left:10009;top:12567;width:104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246" path="m156,0l95,62l0,246l2,246e" stroked="t" o:allowincell="f" style="position:absolute;left:9900;top:12672;width:64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289" path="m34,0l0,217l11,289l12,289e" stroked="t" o:allowincell="f" style="position:absolute;left:9866;top:12832;width:12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5,267" path="m0,0l11,64l113,267l115,267e" stroked="t" o:allowincell="f" style="position:absolute;left:9880;top:13015;width:48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183" path="m0,0l140,140l225,183l226,183e" stroked="t" o:allowincell="f" style="position:absolute;left:9966;top:13175;width:93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6,59" path="m0,0l39,21l285,59l286,59e" stroked="t" o:allowincell="f" style="position:absolute;left:10115;top:13280;width:120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80" path="m0,80l175,53l279,0l280,0e" stroked="t" o:allowincell="f" style="position:absolute;left:10295;top:13267;width:117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202" path="m0,202l20,192l212,0l213,0e" stroked="t" o:allowincell="f" style="position:absolute;left:10468;top:13154;width:88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274" path="m0,274l71,136l93,0l94,0e" stroked="t" o:allowincell="f" style="position:absolute;left:10585;top:12985;width:3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634,12923" to="10634,129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70,266" path="m70,266l25,35l0,0l2,0e" stroked="t" o:allowincell="f" style="position:absolute;left:10474;top:12812;width:28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169" path="m217,169l188,125l0,0l1,0e" stroked="t" o:allowincell="f" style="position:absolute;left:10351;top:12692;width:89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34" path="m274,21l172,0l0,34l1,34e" stroked="t" o:allowincell="f" style="position:absolute;left:10178;top:12669;width:115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188" path="m198,0l67,87l0,188l1,188e" stroked="t" o:allowincell="f" style="position:absolute;left:10043;top:12707;width:82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273" path="m41,0l0,205l14,273l15,273e" stroked="t" o:allowincell="f" style="position:absolute;left:9997;top:12837;width:15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230" path="m0,0l5,24l135,221l150,230l151,230e" stroked="t" o:allowincell="f" style="position:absolute;left:10014;top:13010;width:63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82" path="m0,0l65,44l262,82l263,82e" stroked="t" o:allowincell="f" style="position:absolute;left:10126;top:13140;width:110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08" path="m0,108l128,84l251,0l252,0e" stroked="t" o:allowincell="f" style="position:absolute;left:10294;top:13122;width:104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245" path="m0,245l102,92l120,0l121,0e" stroked="t" o:allowincell="f" style="position:absolute;left:10441;top:12981;width:49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503,12923" to="10503,129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path="m0,0l788,0l790,0e" stroked="t" o:allowincell="f" style="position:absolute;left:9558;top:12923;width:3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5,0e" stroked="t" o:allowincell="f" style="position:absolute;left:9950;top:12923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7,0l858,0e" stroked="t" o:allowincell="f" style="position:absolute;left:10071;top:1292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,0l144,0e" stroked="t" o:allowincell="f" style="position:absolute;left:10491;top:1292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7,0l788,0e" stroked="t" o:allowincell="f" style="position:absolute;left:10610;top:12923;width:3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8" path="m0,788l0,0l1,0e" stroked="t" o:allowincell="f" style="position:absolute;left:10251;top:13283;width:0;height: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3" path="m0,143l0,0l1,0e" stroked="t" o:allowincell="f" style="position:absolute;left:10251;top:13164;width:0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7" path="m0,857l0,0l1,0e" stroked="t" o:allowincell="f" style="position:absolute;left:10251;top:12744;width:0;height:3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1" path="m0,141l0,0l1,0e" stroked="t" o:allowincell="f" style="position:absolute;left:10251;top:12624;width:0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8" path="m0,788l0,0l1,0e" stroked="t" o:allowincell="f" style="position:absolute;left:10251;top:12232;width:0;height: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9" path="m0,0l0,1829l1,1829e" stroked="t" o:allowincell="f" style="position:absolute;left:3119;top:12539;width:0;height:7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4,1062" path="m1264,0l0,1062l2,1062e" stroked="t" o:allowincell="f" style="position:absolute;left:4655;top:12587;width:530;height:4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3,615" path="m733,0l0,615l2,615e" stroked="t" o:allowincell="f" style="position:absolute;left:4655;top:12587;width:306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203" path="m0,0l241,203l242,203e" stroked="t" o:allowincell="f" style="position:absolute;left:4963;top:12587;width:101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84" path="m0,0l220,184l221,184e" stroked="t" o:allowincell="f" style="position:absolute;left:5111;top:12711;width:92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184" path="m0,0l218,184l219,184e" stroked="t" o:allowincell="f" style="position:absolute;left:5250;top:12827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84" path="m0,0l219,184l221,184e" stroked="t" o:allowincell="f" style="position:absolute;left:5387;top:12943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184" path="m0,0l218,184l219,184e" stroked="t" o:allowincell="f" style="position:absolute;left:5525;top:13059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203" path="m0,0l243,203l244,203e" stroked="t" o:allowincell="f" style="position:absolute;left:5662;top:13174;width:102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203" path="m0,0l243,203l244,203e" stroked="t" o:allowincell="f" style="position:absolute;left:5186;top:12587;width:102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184" path="m0,0l218,184l220,184e" stroked="t" o:allowincell="f" style="position:absolute;left:5335;top:12711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84" path="m0,0l220,184l221,184e" stroked="t" o:allowincell="f" style="position:absolute;left:5473;top:12827;width:9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184" path="m0,0l218,184l220,184e" stroked="t" o:allowincell="f" style="position:absolute;left:5610;top:12943;width:92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84" path="m0,0l220,184l221,184e" stroked="t" o:allowincell="f" style="position:absolute;left:5748;top:13059;width:92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203" path="m0,0l241,203l243,203e" stroked="t" o:allowincell="f" style="position:absolute;left:5887;top:13174;width:101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4,1062" path="m1264,0l0,1062l1,1062e" stroked="t" o:allowincell="f" style="position:absolute;left:5764;top:12813;width:531;height:4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4,800" path="m954,0l0,800l2,800e" stroked="t" o:allowincell="f" style="position:absolute;left:5987;top:12923;width:40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97,0l8898,0e" stroked="t" o:allowincell="f" style="position:absolute;left:5186;top:12587;width:37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262" path="m221,262l0,0l1,0e" stroked="t" o:allowincell="f" style="position:absolute;left:6296;top:12813;width:91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92,0l6993,0e" stroked="t" o:allowincell="f" style="position:absolute;left:5987;top:13260;width:29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223" path="m0,0l265,223l267,223e" stroked="t" o:allowincell="f" style="position:absolute;left:4963;top:12587;width:111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23" path="m266,223l0,0l2,0e" stroked="t" o:allowincell="f" style="position:absolute;left:5876;top:13166;width:110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3" path="m0,773l0,0l2,0e" stroked="t" o:allowincell="f" style="position:absolute;left:2927;top:12022;width:0;height:3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0" path="m0,1230l0,0l1,0e" stroked="t" o:allowincell="f" style="position:absolute;left:3119;top:12022;width:0;height: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00,0l0,0l2,0e" stroked="t" o:allowincell="f" style="position:absolute;left:2592;top:12082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9,0l401,0e" stroked="t" o:allowincell="f" style="position:absolute;left:3288;top:12082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7,0l458,0e" stroked="t" o:allowincell="f" style="position:absolute;left:2927;top:12082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32" path="m0,0l0,132l399,65l0,0xe" fillcolor="yellow" stroked="t" o:allowincell="f" style="position:absolute;left:2760;top:12054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9,132" path="m0,0l0,132l399,65l0,0e" stroked="t" o:allowincell="f" style="position:absolute;left:2760;top:12054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2" path="m400,0l400,132l0,65l400,0xe" fillcolor="yellow" stroked="t" o:allowincell="f" style="position:absolute;left:3119;top:12054;width:168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2" path="m400,0l400,132l0,65l400,0e" stroked="t" o:allowincell="f" style="position:absolute;left:3119;top:12054;width:168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4,400" path="m97,94l101,75l127,38l148,19l183,0l244,0l269,19l280,38l284,75l274,113l249,151l204,209l0,400l213,400l214,400e" stroked="t" o:allowincell="f" style="position:absolute;left:2752;top:11856;width:11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68" path="m0,268l71,0l73,0e" stroked="t" o:allowincell="f" style="position:absolute;left:2881;top:11911;width:2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268" path="m0,77l61,19l97,0l142,0l168,19l168,77l117,268l119,268e" stroked="t" o:allowincell="f" style="position:absolute;left:2902;top:11911;width:6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268" path="m0,77l61,19l96,0l141,0l167,19l167,77l116,268l117,268e" stroked="t" o:allowincell="f" style="position:absolute;left:2973;top:11911;width:6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8" path="m71,0l0,268l1,268e" stroked="t" o:allowincell="f" style="position:absolute;left:3149;top:11911;width:2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268" path="m209,58l188,19l163,0l118,0l82,19l41,58l11,115l0,153l0,210l21,249l45,268l92,268l127,249l168,210l169,210e" stroked="t" o:allowincell="f" style="position:absolute;left:3085;top:11911;width:87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0,268" path="m0,268l239,0l240,0e" stroked="t" o:allowincell="f" style="position:absolute;left:3193;top:11911;width:9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268" path="m97,268l0,0l2,0e" stroked="t" o:allowincell="f" style="position:absolute;left:3224;top:11911;width:3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97" path="m0,0l0,897l2,897e" stroked="t" o:allowincell="f" style="position:absolute;left:2927;top:13500;width:0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4" path="m0,0l0,1354l1,1354e" stroked="t" o:allowincell="f" style="position:absolute;left:3408;top:13307;width:0;height:5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2,0l343,0e" stroked="t" o:allowincell="f" style="position:absolute;left:3095;top:13817;width:1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3" path="m400,0l400,133l0,66l400,0xe" fillcolor="yellow" stroked="t" o:allowincell="f" style="position:absolute;left:2927;top:13789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3" path="m400,0l400,133l0,66l400,0e" stroked="t" o:allowincell="f" style="position:absolute;left:2927;top:13789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3" path="m0,0l0,133l400,66l0,0xe" fillcolor="yellow" stroked="t" o:allowincell="f" style="position:absolute;left:3239;top:13789;width:168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3" path="m0,0l0,133l400,66l0,0e" stroked="t" o:allowincell="f" style="position:absolute;left:3239;top:13789;width:168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399" path="m268,0l116,0l56,170l76,151l126,132l171,132l212,151l233,189l233,247l222,285l192,342l151,380l101,399l54,399l15,380l4,361l0,323l1,323e" stroked="t" o:allowincell="f" style="position:absolute;left:3111;top:13591;width:111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12" path="m0,0l0,1812l2,1812e" stroked="t" o:allowincell="f" style="position:absolute;left:2927;top:13500;width:0;height:7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98" path="m0,0l0,2498l2,2498e" stroked="t" o:allowincell="f" style="position:absolute;left:4367;top:13212;width:0;height:10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25,0l2626,0e" stroked="t" o:allowincell="f" style="position:absolute;left:3095;top:14202;width:1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4" path="m400,0l400,134l0,67l400,0xe" fillcolor="yellow" stroked="t" o:allowincell="f" style="position:absolute;left:2927;top:14174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4" path="m400,0l400,134l0,67l400,0e" stroked="t" o:allowincell="f" style="position:absolute;left:2927;top:14174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34" path="m0,0l0,134l399,67l0,0xe" fillcolor="yellow" stroked="t" o:allowincell="f" style="position:absolute;left:4199;top:14174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9,134" path="m0,0l0,134l399,67l0,0e" stroked="t" o:allowincell="f" style="position:absolute;left:4199;top:14174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401" path="m11,77l46,58l106,0l0,401l1,401e" stroked="t" o:allowincell="f" style="position:absolute;left:3552;top:13976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401" path="m269,0l117,0l56,172l76,153l127,134l172,134l213,153l233,191l233,249l222,287l192,344l151,382l101,401l56,401l15,382l4,363l0,325l1,325e" stroked="t" o:allowincell="f" style="position:absolute;left:3630;top:13976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9" path="m0,0l0,1829l1,1829e" stroked="t" o:allowincell="f" style="position:absolute;left:3408;top:12539;width:0;height:7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825" path="m0,0l0,2825l2,2825e" stroked="t" o:allowincell="f" style="position:absolute;left:2927;top:13500;width:0;height:1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39" path="m0,0l0,3739l1,3739e" stroked="t" o:allowincell="f" style="position:absolute;left:9072;top:13116;width:0;height:15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13,0l13815,0e" stroked="t" o:allowincell="f" style="position:absolute;left:3095;top:14628;width:58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4" path="m400,0l400,134l0,67l400,0xe" fillcolor="yellow" stroked="t" o:allowincell="f" style="position:absolute;left:2927;top:14599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4" path="m400,0l400,134l0,67l400,0e" stroked="t" o:allowincell="f" style="position:absolute;left:2927;top:14599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4" path="m0,0l0,134l400,67l0,0xe" fillcolor="yellow" stroked="t" o:allowincell="f" style="position:absolute;left:8904;top:14599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4" path="m0,0l0,134l400,67l0,0e" stroked="t" o:allowincell="f" style="position:absolute;left:8904;top:14599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401" path="m244,57l239,19l199,0l168,0l118,19l73,76l32,171l6,267l0,343l21,381l62,401l77,401l127,381l168,343l198,286l204,267l204,210l183,171l144,152l127,152l77,171l36,210l6,267l7,267e" stroked="t" o:allowincell="f" style="position:absolute;left:5880;top:14402;width:10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401" path="m162,0l112,19l87,57l76,95l82,133l106,152l162,171l203,191l224,229l229,267l213,324l188,362l168,381l117,401l56,401l15,381l5,362l0,324l15,267l41,229l82,191l132,171l198,152l233,133l259,95l270,57l264,19l224,0l162,0l164,0e" stroked="t" o:allowincell="f" style="position:absolute;left:6005;top:14402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94" path="m0,0l0,2294l1,2294e" stroked="t" o:allowincell="f" style="position:absolute;left:8928;top:13260;width:0;height:9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91" path="m0,0l0,2491l1,2491e" stroked="t" o:allowincell="f" style="position:absolute;left:9072;top:13176;width:0;height:10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9,0l400,0e" stroked="t" o:allowincell="f" style="position:absolute;left:9239;top:14164;width:1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33,0l0,0l1,0e" stroked="t" o:allowincell="f" style="position:absolute;left:7779;top:14164;width:9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2,0l0,0l1,0e" stroked="t" o:allowincell="f" style="position:absolute;left:8928;top:14164;width: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4" path="m400,0l400,134l0,67l400,0xe" fillcolor="yellow" stroked="t" o:allowincell="f" style="position:absolute;left:9072;top:14136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4" path="m400,0l400,134l0,67l400,0e" stroked="t" o:allowincell="f" style="position:absolute;left:9072;top:14136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4" path="m0,0l0,134l400,67l0,0xe" fillcolor="yellow" stroked="t" o:allowincell="f" style="position:absolute;left:8760;top:14136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4" path="m0,0l0,134l400,67l0,0e" stroked="t" o:allowincell="f" style="position:absolute;left:8760;top:14136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400" path="m11,77l47,58l108,0l0,400l2,400e" stroked="t" o:allowincell="f" style="position:absolute;left:7835;top:13938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38" path="m20,0l0,19l9,38l30,19l31,19e" stroked="t" o:allowincell="f" style="position:absolute;left:7909;top:14089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400" path="m269,0l116,0l56,172l77,153l127,134l172,134l213,153l233,191l233,249l223,287l193,343l152,381l101,400l55,400l15,381l4,362l0,324l2,324e" stroked="t" o:allowincell="f" style="position:absolute;left:7979;top:13938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0,266" path="m0,266l239,0l240,0e" stroked="t" o:allowincell="f" style="position:absolute;left:8099;top:13994;width:99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266" path="m97,266l0,0l1,0e" stroked="t" o:allowincell="f" style="position:absolute;left:8128;top:13994;width:4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68" path="m224,0l0,268l228,268l230,268e" stroked="t" o:allowincell="f" style="position:absolute;left:8223;top:13938;width:94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400" path="m108,0l0,400l2,400e" stroked="t" o:allowincell="f" style="position:absolute;left:8271;top:13938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400" path="m268,0l117,0l55,172l76,153l126,134l173,134l212,153l233,191l233,249l223,287l192,343l151,381l100,400l55,400l15,381l5,362l0,324l1,324e" stroked="t" o:allowincell="f" style="position:absolute;left:8344;top:13938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,77" path="m61,39l60,11l41,0l16,11l0,39l1,66l20,77l45,66l61,39l63,39e" stroked="t" o:allowincell="f" style="position:absolute;left:8504;top:13938;width:25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62,0l0,0l1,0e" stroked="t" o:allowincell="f" style="position:absolute;left:7048;top:12587;width:2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62,0l0,0l1,0e" stroked="t" o:allowincell="f" style="position:absolute;left:7048;top:13260;width:2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1" path="m0,801l0,0l1,0e" stroked="t" o:allowincell="f" style="position:absolute;left:7109;top:12755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4" path="m0,1574l0,0l1,0e" stroked="t" o:allowincell="f" style="position:absolute;left:7109;top:11925;width:0;height:6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399" path="m0,0l133,0l66,399l0,0xe" fillcolor="yellow" stroked="t" o:allowincell="f" style="position:absolute;left:7081;top:13092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399" path="m0,0l133,0l66,399l0,0e" stroked="t" o:allowincell="f" style="position:absolute;left:7081;top:13092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399" path="m0,399l133,399l66,0l0,399xe" fillcolor="yellow" stroked="t" o:allowincell="f" style="position:absolute;left:7081;top:12587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399" path="m0,399l133,399l66,0l0,399e" stroked="t" o:allowincell="f" style="position:absolute;left:7081;top:12587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08" path="m0,91l19,126l58,167l114,197l152,208l209,208l247,188l266,163l266,117l247,81l209,41l152,11l114,0l58,0l19,20l0,46l0,91l2,91e" stroked="t" o:allowincell="f" style="position:absolute;left:6915;top:12309;width:111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238" path="m0,0l381,238l382,238e" stroked="t" o:allowincell="f" style="position:absolute;left:6891;top:12302;width:160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1,260" path="m0,214l0,0l400,260l401,260e" stroked="t" o:allowincell="f" style="position:absolute;left:6883;top:12158;width:16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30" path="m0,9l19,30l39,20l19,0l21,0e" stroked="t" o:allowincell="f" style="position:absolute;left:7034;top:12151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1,106" path="m76,96l57,61l0,0l400,106l401,106e" stroked="t" o:allowincell="f" style="position:absolute;left:6883;top:12025;width:16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6,0l1187,0e" stroked="t" o:allowincell="f" style="position:absolute;left:3408;top:12539;width:4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6,0l1187,0e" stroked="t" o:allowincell="f" style="position:absolute;left:3408;top:13307;width:4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0" path="m0,0l0,400l2,400e" stroked="t" o:allowincell="f" style="position:absolute;left:3847;top:13475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93" path="m0,2493l0,0l2,0e" stroked="t" o:allowincell="f" style="position:absolute;left:3847;top:11324;width:0;height:10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29" path="m0,1829l0,0l2,0e" stroked="t" o:allowincell="f" style="position:absolute;left:3847;top:12539;width:0;height:7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399" path="m0,399l134,399l67,0l0,399xe" fillcolor="yellow" stroked="t" o:allowincell="f" style="position:absolute;left:3818;top:13307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4,399" path="m0,399l134,399l67,0l0,399e" stroked="t" o:allowincell="f" style="position:absolute;left:3818;top:13307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399" path="m0,0l134,0l67,399l0,0xe" fillcolor="yellow" stroked="t" o:allowincell="f" style="position:absolute;left:3818;top:12372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4,399" path="m0,0l134,0l67,399l0,0e" stroked="t" o:allowincell="f" style="position:absolute;left:3818;top:12372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08" path="m0,91l19,126l58,167l115,197l153,208l210,208l247,188l266,163l266,117l247,81l210,40l153,10l115,0l58,0l19,20l0,46l0,91l2,91e" stroked="t" o:allowincell="f" style="position:absolute;left:3653;top:12092;width:11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238" path="m0,0l380,238l382,238e" stroked="t" o:allowincell="f" style="position:absolute;left:3629;top:12085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1,260" path="m0,214l0,0l399,260l401,260e" stroked="t" o:allowincell="f" style="position:absolute;left:3621;top:11943;width:166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,30" path="m0,9l19,30l38,20l19,0l21,0e" stroked="t" o:allowincell="f" style="position:absolute;left:3772;top:11934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285" path="m0,168l0,0l153,132l153,87l172,61l191,52l248,52l286,61l342,93l380,133l399,184l399,229l380,270l361,281l323,285l324,285e" stroked="t" o:allowincell="f" style="position:absolute;left:3621;top:11756;width:166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,72" path="m265,72l0,0l1,0e" stroked="t" o:allowincell="f" style="position:absolute;left:3677;top:11727;width:111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167" path="m76,167l19,107l0,72l0,26l19,0l76,0l265,51l267,51e" stroked="t" o:allowincell="f" style="position:absolute;left:3677;top:11665;width:111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167" path="m76,167l19,107l0,71l0,25l19,0l76,0l265,51l267,51e" stroked="t" o:allowincell="f" style="position:absolute;left:3677;top:11595;width:11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,31" path="m19,31l38,20l19,0l0,11l19,31l20,31e" stroked="t" o:allowincell="f" style="position:absolute;left:3621;top:11509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71" path="m0,0l265,71l267,71e" stroked="t" o:allowincell="f" style="position:absolute;left:3677;top:11528;width:111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,71" path="m265,71l0,0l1,0e" stroked="t" o:allowincell="f" style="position:absolute;left:3677;top:11484;width:111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168" path="m76,168l19,107l0,71l0,25l19,0l76,0l265,51l267,51e" stroked="t" o:allowincell="f" style="position:absolute;left:3677;top:11422;width:11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94" path="m0,0l0,3094l2,3094e" stroked="t" o:allowincell="f" style="position:absolute;left:9675;top:12923;width:0;height:1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94" path="m0,0l0,3094l1,3094e" stroked="t" o:allowincell="f" style="position:absolute;left:10826;top:12923;width:0;height:1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0,0l1942,0e" stroked="t" o:allowincell="f" style="position:absolute;left:9842;top:14164;width:8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4" path="m400,0l400,134l0,67l400,0xe" fillcolor="yellow" stroked="t" o:allowincell="f" style="position:absolute;left:9675;top:14136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4" path="m400,0l400,134l0,67l400,0e" stroked="t" o:allowincell="f" style="position:absolute;left:9675;top:14136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4" path="m0,0l0,134l400,67l0,0xe" fillcolor="yellow" stroked="t" o:allowincell="f" style="position:absolute;left:10658;top:14136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4" path="m0,0l0,134l400,67l0,0e" stroked="t" o:allowincell="f" style="position:absolute;left:10658;top:14136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266" path="m117,0l82,19l41,57l11,114l0,153l0,210l20,247l46,266l91,266l127,247l167,210l197,153l208,114l208,57l188,19l162,0l117,0l118,0e" stroked="t" o:allowincell="f" style="position:absolute;left:10050;top:13970;width:8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380" path="m238,0l0,380l1,380e" stroked="t" o:allowincell="f" style="position:absolute;left:10044;top:13946;width:98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400" path="m10,77l45,58l107,0l0,400l2,400e" stroked="t" o:allowincell="f" style="position:absolute;left:10185;top:13938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400" path="m96,96l102,77l128,39l148,20l184,0l244,0l270,20l279,39l285,77l275,115l249,153l203,210l0,400l214,400l215,400e" stroked="t" o:allowincell="f" style="position:absolute;left:10255;top:13938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5,738" path="m0,738l1773,0l1775,0e" stroked="t" o:allowincell="f" style="position:absolute;left:1872;top:13292;width:744;height:3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464" path="m54,464l0,54l126,0l170,3l188,17l207,50l212,89l203,134l192,159l152,197l25,249l27,249e" stroked="t" o:allowincell="f" style="position:absolute;left:1879;top:13333;width:88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74" path="m0,0l126,174l128,174e" stroked="t" o:allowincell="f" style="position:absolute;left:1932;top:13420;width:51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410" path="m0,108l26,76l60,0l115,410l116,410e" stroked="t" o:allowincell="f" style="position:absolute;left:2008;top:13291;width:48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422" path="m62,11l22,50l2,119l0,223l8,281l36,373l71,420l116,422l145,411l184,374l205,303l205,200l198,141l171,50l135,2l90,0l62,11l63,11e" stroked="t" o:allowincell="f" style="position:absolute;left:2107;top:13244;width:84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4,215" path="m0,91l52,215l394,0l0,91xe" fillcolor="yellow" stroked="t" o:allowincell="f" style="position:absolute;left:2450;top:13292;width:165;height: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4,215" path="m0,91l52,215l394,0l0,91e" stroked="t" o:allowincell="f" style="position:absolute;left:2450;top:13292;width:165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2554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2615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2676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2737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2798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2858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2920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2981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3041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3103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3164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3224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6,0e" stroked="t" o:allowincell="f" style="position:absolute;left:3119;top:13286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37" path="m0,537l0,0l2,0e" stroked="t" o:allowincell="f" style="position:absolute;left:4655;top:13034;width:0;height:2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15" path="m0,615l0,0l2,0e" stroked="t" o:allowincell="f" style="position:absolute;left:4655;top:12587;width:0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99" path="m0,0l0,1599l2,1599e" stroked="t" o:allowincell="f" style="position:absolute;left:4367;top:12587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19,0l2520,0e" stroked="t" o:allowincell="f" style="position:absolute;left:4655;top:13260;width:10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4,0l615,0e" stroked="t" o:allowincell="f" style="position:absolute;left:4655;top:12587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86,0l0,0l2,0e" stroked="t" o:allowincell="f" style="position:absolute;left:4367;top:12635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86,0l0,0l2,0e" stroked="t" o:allowincell="f" style="position:absolute;left:4367;top:13212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84" path="m0,0l0,2384l2,2384e" stroked="t" o:allowincell="f" style="position:absolute;left:4367;top:13260;width:0;height:10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84" path="m0,0l0,2384l2,2384e" stroked="t" o:allowincell="f" style="position:absolute;left:4655;top:13260;width:0;height:10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00,0l0,0l2,0e" stroked="t" o:allowincell="f" style="position:absolute;left:4031;top:14202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9,0l401,0e" stroked="t" o:allowincell="f" style="position:absolute;left:4823;top:14202;width:1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6,0l688,0e" stroked="t" o:allowincell="f" style="position:absolute;left:4367;top:14202;width:2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34" path="m0,0l0,134l399,67l0,0xe" fillcolor="yellow" stroked="t" o:allowincell="f" style="position:absolute;left:4199;top:14174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9,134" path="m0,0l0,134l399,67l0,0e" stroked="t" o:allowincell="f" style="position:absolute;left:4199;top:14174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34" path="m400,0l400,134l0,67l400,0xe" fillcolor="yellow" stroked="t" o:allowincell="f" style="position:absolute;left:4655;top:14174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0,134" path="m400,0l400,134l0,67l400,0e" stroked="t" o:allowincell="f" style="position:absolute;left:4655;top:14174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401" path="m117,0l285,0l153,153l198,153l223,172l233,191l233,249l223,287l193,344l153,382l102,401l56,401l15,382l5,363l0,325l1,325e" stroked="t" o:allowincell="f" style="position:absolute;left:4451;top:13976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52,0l0,0l1,0e" stroked="t" o:allowincell="f" style="position:absolute;left:4465;top:12635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52,0l0,0l1,0e" stroked="t" o:allowincell="f" style="position:absolute;left:4465;top:13212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1" path="m0,0l0,401l2,401e" stroked="t" o:allowincell="f" style="position:absolute;left:4524;top:13379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06" path="m0,1206l0,0l2,0e" stroked="t" o:allowincell="f" style="position:absolute;left:4524;top:11959;width:0;height:5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71" path="m0,1371l0,0l2,0e" stroked="t" o:allowincell="f" style="position:absolute;left:4524;top:12635;width:0;height:5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399" path="m0,399l133,399l66,0l0,399xe" fillcolor="yellow" stroked="t" o:allowincell="f" style="position:absolute;left:4496;top:13212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399" path="m0,399l133,399l66,0l0,399e" stroked="t" o:allowincell="f" style="position:absolute;left:4496;top:13212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401" path="m0,0l133,0l66,401l0,0xe" fillcolor="yellow" stroked="t" o:allowincell="f" style="position:absolute;left:4496;top:12466;width:55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3,401" path="m0,0l133,0l66,401l0,0e" stroked="t" o:allowincell="f" style="position:absolute;left:4496;top:12466;width:5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08" path="m0,91l19,126l57,167l113,197l151,207l208,208l247,188l266,162l266,117l247,80l208,41l151,9l113,0l57,0l19,20l0,45l0,91l1,91e" stroked="t" o:allowincell="f" style="position:absolute;left:4331;top:12189;width:111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240" path="m0,0l380,240l381,240e" stroked="t" o:allowincell="f" style="position:absolute;left:4307;top:12181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245" path="m58,0l20,5l0,46l0,76l20,128l77,173l171,214l266,240l343,245l381,225l400,184l400,169l381,117l343,77l285,46l266,41l209,41l171,61l152,102l152,117l171,167l209,208l266,240l268,240e" stroked="t" o:allowincell="f" style="position:absolute;left:4300;top:12058;width:166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342" path="m0,342l342,0l343,0e" stroked="t" o:allowincell="f" style="position:absolute;left:8928;top:13116;width:14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342" path="m342,342l0,0l1,0e" stroked="t" o:allowincell="f" style="position:absolute;left:8928;top:12587;width:14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61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1701"/>
        <w:gridCol w:w="1417"/>
        <w:gridCol w:w="1418"/>
        <w:gridCol w:w="1701"/>
        <w:gridCol w:w="121"/>
      </w:tblGrid>
      <w:tr>
        <w:trPr/>
        <w:tc>
          <w:tcPr>
            <w:tcW w:w="32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vасса 1000 шт., кг.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6-6106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11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3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11</w:t>
            </w:r>
          </w:p>
        </w:tc>
        <w:tc>
          <w:tcPr>
            <w:tcW w:w="6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и 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4  из  4 </w:t>
            </w:r>
          </w:p>
        </w:tc>
        <w:tc>
          <w:tcPr>
            <w:tcW w:w="6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88720</wp:posOffset>
                </wp:positionH>
                <wp:positionV relativeFrom="page">
                  <wp:posOffset>1005840</wp:posOffset>
                </wp:positionV>
                <wp:extent cx="5760085" cy="1557655"/>
                <wp:effectExtent l="6985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557720"/>
                          <a:chOff x="0" y="0"/>
                          <a:chExt cx="5760000" cy="1557720"/>
                        </a:xfrm>
                      </wpg:grpSpPr>
                      <wps:wsp>
                        <wps:cNvSpPr/>
                        <wps:spPr>
                          <a:xfrm>
                            <a:off x="548640" y="77472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0">
                                <a:moveTo>
                                  <a:pt x="0" y="0"/>
                                </a:moveTo>
                                <a:lnTo>
                                  <a:pt x="676" y="0"/>
                                </a:lnTo>
                                <a:lnTo>
                                  <a:pt x="6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7747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77472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0">
                                <a:moveTo>
                                  <a:pt x="0" y="0"/>
                                </a:moveTo>
                                <a:lnTo>
                                  <a:pt x="927" y="0"/>
                                </a:lnTo>
                                <a:lnTo>
                                  <a:pt x="9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747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77472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0">
                                <a:moveTo>
                                  <a:pt x="0" y="0"/>
                                </a:moveTo>
                                <a:lnTo>
                                  <a:pt x="927" y="0"/>
                                </a:lnTo>
                                <a:lnTo>
                                  <a:pt x="9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7747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77472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0">
                                <a:moveTo>
                                  <a:pt x="0" y="0"/>
                                </a:moveTo>
                                <a:lnTo>
                                  <a:pt x="929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7747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77472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0">
                                <a:moveTo>
                                  <a:pt x="0" y="0"/>
                                </a:moveTo>
                                <a:lnTo>
                                  <a:pt x="928" y="0"/>
                                </a:lnTo>
                                <a:lnTo>
                                  <a:pt x="9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7747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77472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0">
                                <a:moveTo>
                                  <a:pt x="0" y="0"/>
                                </a:moveTo>
                                <a:lnTo>
                                  <a:pt x="927" y="0"/>
                                </a:lnTo>
                                <a:lnTo>
                                  <a:pt x="9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747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77472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0">
                                <a:moveTo>
                                  <a:pt x="0" y="0"/>
                                </a:moveTo>
                                <a:lnTo>
                                  <a:pt x="929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7747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77472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0">
                                <a:moveTo>
                                  <a:pt x="0" y="0"/>
                                </a:moveTo>
                                <a:lnTo>
                                  <a:pt x="927" y="0"/>
                                </a:lnTo>
                                <a:lnTo>
                                  <a:pt x="9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7747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77472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0">
                                <a:moveTo>
                                  <a:pt x="0" y="0"/>
                                </a:moveTo>
                                <a:lnTo>
                                  <a:pt x="927" y="0"/>
                                </a:lnTo>
                                <a:lnTo>
                                  <a:pt x="9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560" y="7747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77472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0">
                                <a:moveTo>
                                  <a:pt x="0" y="0"/>
                                </a:moveTo>
                                <a:lnTo>
                                  <a:pt x="929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747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77472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0">
                                <a:moveTo>
                                  <a:pt x="0" y="0"/>
                                </a:moveTo>
                                <a:lnTo>
                                  <a:pt x="927" y="0"/>
                                </a:lnTo>
                                <a:lnTo>
                                  <a:pt x="9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040" y="77472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77472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0">
                                <a:moveTo>
                                  <a:pt x="0" y="0"/>
                                </a:moveTo>
                                <a:lnTo>
                                  <a:pt x="928" y="0"/>
                                </a:lnTo>
                                <a:lnTo>
                                  <a:pt x="9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7747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77472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0">
                                <a:moveTo>
                                  <a:pt x="0" y="0"/>
                                </a:moveTo>
                                <a:lnTo>
                                  <a:pt x="929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7747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774720"/>
                            <a:ext cx="18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410760"/>
                            <a:ext cx="7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3">
                                <a:moveTo>
                                  <a:pt x="0" y="0"/>
                                </a:moveTo>
                                <a:lnTo>
                                  <a:pt x="0" y="2723"/>
                                </a:lnTo>
                                <a:lnTo>
                                  <a:pt x="2" y="27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10760"/>
                            <a:ext cx="7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3">
                                <a:moveTo>
                                  <a:pt x="0" y="0"/>
                                </a:moveTo>
                                <a:lnTo>
                                  <a:pt x="0" y="2723"/>
                                </a:lnTo>
                                <a:lnTo>
                                  <a:pt x="1" y="27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10760"/>
                            <a:ext cx="6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37960"/>
                            <a:ext cx="6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509760"/>
                            <a:ext cx="14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82">
                                <a:moveTo>
                                  <a:pt x="0" y="0"/>
                                </a:moveTo>
                                <a:lnTo>
                                  <a:pt x="0" y="1982"/>
                                </a:lnTo>
                                <a:lnTo>
                                  <a:pt x="1" y="19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509760"/>
                            <a:ext cx="2353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5" h="0">
                                <a:moveTo>
                                  <a:pt x="0" y="0"/>
                                </a:moveTo>
                                <a:lnTo>
                                  <a:pt x="8814" y="0"/>
                                </a:lnTo>
                                <a:lnTo>
                                  <a:pt x="88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038960"/>
                            <a:ext cx="226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1" h="0">
                                <a:moveTo>
                                  <a:pt x="0" y="0"/>
                                </a:moveTo>
                                <a:lnTo>
                                  <a:pt x="8470" y="0"/>
                                </a:lnTo>
                                <a:lnTo>
                                  <a:pt x="84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410760"/>
                            <a:ext cx="997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2723">
                                <a:moveTo>
                                  <a:pt x="371" y="0"/>
                                </a:moveTo>
                                <a:lnTo>
                                  <a:pt x="166" y="429"/>
                                </a:lnTo>
                                <a:lnTo>
                                  <a:pt x="42" y="887"/>
                                </a:lnTo>
                                <a:lnTo>
                                  <a:pt x="0" y="1360"/>
                                </a:lnTo>
                                <a:lnTo>
                                  <a:pt x="42" y="1835"/>
                                </a:lnTo>
                                <a:lnTo>
                                  <a:pt x="166" y="2293"/>
                                </a:lnTo>
                                <a:lnTo>
                                  <a:pt x="371" y="2723"/>
                                </a:lnTo>
                                <a:lnTo>
                                  <a:pt x="372" y="27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509760"/>
                            <a:ext cx="1040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982">
                                <a:moveTo>
                                  <a:pt x="390" y="0"/>
                                </a:moveTo>
                                <a:lnTo>
                                  <a:pt x="174" y="227"/>
                                </a:lnTo>
                                <a:lnTo>
                                  <a:pt x="88" y="343"/>
                                </a:lnTo>
                                <a:lnTo>
                                  <a:pt x="27" y="461"/>
                                </a:lnTo>
                                <a:lnTo>
                                  <a:pt x="0" y="583"/>
                                </a:lnTo>
                                <a:lnTo>
                                  <a:pt x="13" y="708"/>
                                </a:lnTo>
                                <a:lnTo>
                                  <a:pt x="125" y="967"/>
                                </a:lnTo>
                                <a:lnTo>
                                  <a:pt x="263" y="1232"/>
                                </a:lnTo>
                                <a:lnTo>
                                  <a:pt x="306" y="1363"/>
                                </a:lnTo>
                                <a:lnTo>
                                  <a:pt x="317" y="1492"/>
                                </a:lnTo>
                                <a:lnTo>
                                  <a:pt x="287" y="1616"/>
                                </a:lnTo>
                                <a:lnTo>
                                  <a:pt x="225" y="1740"/>
                                </a:lnTo>
                                <a:lnTo>
                                  <a:pt x="46" y="1982"/>
                                </a:lnTo>
                                <a:lnTo>
                                  <a:pt x="47" y="19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509760"/>
                            <a:ext cx="1040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982">
                                <a:moveTo>
                                  <a:pt x="390" y="0"/>
                                </a:moveTo>
                                <a:lnTo>
                                  <a:pt x="175" y="227"/>
                                </a:lnTo>
                                <a:lnTo>
                                  <a:pt x="89" y="343"/>
                                </a:lnTo>
                                <a:lnTo>
                                  <a:pt x="28" y="461"/>
                                </a:lnTo>
                                <a:lnTo>
                                  <a:pt x="0" y="583"/>
                                </a:lnTo>
                                <a:lnTo>
                                  <a:pt x="14" y="708"/>
                                </a:lnTo>
                                <a:lnTo>
                                  <a:pt x="126" y="967"/>
                                </a:lnTo>
                                <a:lnTo>
                                  <a:pt x="263" y="1232"/>
                                </a:lnTo>
                                <a:lnTo>
                                  <a:pt x="307" y="1363"/>
                                </a:lnTo>
                                <a:lnTo>
                                  <a:pt x="318" y="1492"/>
                                </a:lnTo>
                                <a:lnTo>
                                  <a:pt x="288" y="1616"/>
                                </a:lnTo>
                                <a:lnTo>
                                  <a:pt x="225" y="1740"/>
                                </a:lnTo>
                                <a:lnTo>
                                  <a:pt x="47" y="1982"/>
                                </a:lnTo>
                                <a:lnTo>
                                  <a:pt x="48" y="19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509760"/>
                            <a:ext cx="198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2" h="0">
                                <a:moveTo>
                                  <a:pt x="0" y="0"/>
                                </a:moveTo>
                                <a:lnTo>
                                  <a:pt x="7431" y="0"/>
                                </a:lnTo>
                                <a:lnTo>
                                  <a:pt x="7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038960"/>
                            <a:ext cx="207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5" h="0">
                                <a:moveTo>
                                  <a:pt x="0" y="0"/>
                                </a:moveTo>
                                <a:lnTo>
                                  <a:pt x="7774" y="0"/>
                                </a:lnTo>
                                <a:lnTo>
                                  <a:pt x="77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509760"/>
                            <a:ext cx="367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0">
                                <a:moveTo>
                                  <a:pt x="0" y="0"/>
                                </a:moveTo>
                                <a:lnTo>
                                  <a:pt x="1372" y="0"/>
                                </a:lnTo>
                                <a:lnTo>
                                  <a:pt x="13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1038960"/>
                            <a:ext cx="36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0">
                                <a:moveTo>
                                  <a:pt x="0" y="0"/>
                                </a:moveTo>
                                <a:lnTo>
                                  <a:pt x="1372" y="0"/>
                                </a:lnTo>
                                <a:lnTo>
                                  <a:pt x="13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7520" y="625320"/>
                            <a:ext cx="72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4">
                                <a:moveTo>
                                  <a:pt x="0" y="0"/>
                                </a:moveTo>
                                <a:lnTo>
                                  <a:pt x="0" y="1114"/>
                                </a:lnTo>
                                <a:lnTo>
                                  <a:pt x="1" y="1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160" y="509760"/>
                            <a:ext cx="374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34">
                                <a:moveTo>
                                  <a:pt x="0" y="434"/>
                                </a:moveTo>
                                <a:lnTo>
                                  <a:pt x="143" y="434"/>
                                </a:lnTo>
                                <a:lnTo>
                                  <a:pt x="71" y="0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160" y="509760"/>
                            <a:ext cx="374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34">
                                <a:moveTo>
                                  <a:pt x="0" y="434"/>
                                </a:moveTo>
                                <a:lnTo>
                                  <a:pt x="143" y="434"/>
                                </a:lnTo>
                                <a:lnTo>
                                  <a:pt x="71" y="0"/>
                                </a:lnTo>
                                <a:lnTo>
                                  <a:pt x="0" y="4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160" y="923400"/>
                            <a:ext cx="374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34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71" y="4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160" y="923400"/>
                            <a:ext cx="374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34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71" y="4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816480"/>
                            <a:ext cx="766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25">
                                <a:moveTo>
                                  <a:pt x="0" y="99"/>
                                </a:moveTo>
                                <a:lnTo>
                                  <a:pt x="21" y="138"/>
                                </a:lnTo>
                                <a:lnTo>
                                  <a:pt x="62" y="182"/>
                                </a:lnTo>
                                <a:lnTo>
                                  <a:pt x="123" y="214"/>
                                </a:lnTo>
                                <a:lnTo>
                                  <a:pt x="165" y="225"/>
                                </a:lnTo>
                                <a:lnTo>
                                  <a:pt x="227" y="225"/>
                                </a:lnTo>
                                <a:lnTo>
                                  <a:pt x="268" y="204"/>
                                </a:lnTo>
                                <a:lnTo>
                                  <a:pt x="288" y="176"/>
                                </a:lnTo>
                                <a:lnTo>
                                  <a:pt x="288" y="127"/>
                                </a:lnTo>
                                <a:lnTo>
                                  <a:pt x="268" y="89"/>
                                </a:lnTo>
                                <a:lnTo>
                                  <a:pt x="227" y="44"/>
                                </a:lnTo>
                                <a:lnTo>
                                  <a:pt x="165" y="11"/>
                                </a:lnTo>
                                <a:lnTo>
                                  <a:pt x="123" y="0"/>
                                </a:lnTo>
                                <a:lnTo>
                                  <a:pt x="62" y="0"/>
                                </a:lnTo>
                                <a:lnTo>
                                  <a:pt x="21" y="22"/>
                                </a:lnTo>
                                <a:lnTo>
                                  <a:pt x="0" y="49"/>
                                </a:lnTo>
                                <a:lnTo>
                                  <a:pt x="0" y="99"/>
                                </a:lnTo>
                                <a:lnTo>
                                  <a:pt x="2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812880"/>
                            <a:ext cx="1105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59">
                                <a:moveTo>
                                  <a:pt x="0" y="0"/>
                                </a:moveTo>
                                <a:lnTo>
                                  <a:pt x="413" y="259"/>
                                </a:lnTo>
                                <a:lnTo>
                                  <a:pt x="414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723240"/>
                            <a:ext cx="114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293">
                                <a:moveTo>
                                  <a:pt x="0" y="116"/>
                                </a:moveTo>
                                <a:lnTo>
                                  <a:pt x="21" y="172"/>
                                </a:lnTo>
                                <a:lnTo>
                                  <a:pt x="62" y="199"/>
                                </a:lnTo>
                                <a:lnTo>
                                  <a:pt x="104" y="210"/>
                                </a:lnTo>
                                <a:lnTo>
                                  <a:pt x="145" y="205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16"/>
                                </a:lnTo>
                                <a:lnTo>
                                  <a:pt x="206" y="72"/>
                                </a:lnTo>
                                <a:lnTo>
                                  <a:pt x="248" y="51"/>
                                </a:lnTo>
                                <a:lnTo>
                                  <a:pt x="289" y="45"/>
                                </a:lnTo>
                                <a:lnTo>
                                  <a:pt x="351" y="62"/>
                                </a:lnTo>
                                <a:lnTo>
                                  <a:pt x="392" y="89"/>
                                </a:lnTo>
                                <a:lnTo>
                                  <a:pt x="412" y="112"/>
                                </a:lnTo>
                                <a:lnTo>
                                  <a:pt x="434" y="167"/>
                                </a:lnTo>
                                <a:lnTo>
                                  <a:pt x="434" y="232"/>
                                </a:lnTo>
                                <a:lnTo>
                                  <a:pt x="412" y="277"/>
                                </a:lnTo>
                                <a:lnTo>
                                  <a:pt x="392" y="288"/>
                                </a:lnTo>
                                <a:lnTo>
                                  <a:pt x="351" y="293"/>
                                </a:lnTo>
                                <a:lnTo>
                                  <a:pt x="289" y="276"/>
                                </a:lnTo>
                                <a:lnTo>
                                  <a:pt x="248" y="248"/>
                                </a:lnTo>
                                <a:lnTo>
                                  <a:pt x="206" y="205"/>
                                </a:lnTo>
                                <a:lnTo>
                                  <a:pt x="186" y="150"/>
                                </a:lnTo>
                                <a:lnTo>
                                  <a:pt x="165" y="78"/>
                                </a:lnTo>
                                <a:lnTo>
                                  <a:pt x="145" y="40"/>
                                </a:lnTo>
                                <a:lnTo>
                                  <a:pt x="104" y="12"/>
                                </a:lnTo>
                                <a:lnTo>
                                  <a:pt x="62" y="0"/>
                                </a:lnTo>
                                <a:lnTo>
                                  <a:pt x="21" y="6"/>
                                </a:lnTo>
                                <a:lnTo>
                                  <a:pt x="0" y="51"/>
                                </a:lnTo>
                                <a:lnTo>
                                  <a:pt x="0" y="116"/>
                                </a:lnTo>
                                <a:lnTo>
                                  <a:pt x="2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137960"/>
                            <a:ext cx="7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2">
                                <a:moveTo>
                                  <a:pt x="0" y="0"/>
                                </a:moveTo>
                                <a:lnTo>
                                  <a:pt x="0" y="1572"/>
                                </a:lnTo>
                                <a:lnTo>
                                  <a:pt x="2" y="1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1038960"/>
                            <a:ext cx="144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43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  <a:lnTo>
                                  <a:pt x="1" y="19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515600"/>
                            <a:ext cx="428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1" h="0">
                                <a:moveTo>
                                  <a:pt x="0" y="0"/>
                                </a:moveTo>
                                <a:lnTo>
                                  <a:pt x="16050" y="0"/>
                                </a:lnTo>
                                <a:lnTo>
                                  <a:pt x="160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496520"/>
                            <a:ext cx="11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434" y="0"/>
                                </a:moveTo>
                                <a:lnTo>
                                  <a:pt x="434" y="145"/>
                                </a:lnTo>
                                <a:lnTo>
                                  <a:pt x="0" y="73"/>
                                </a:lnTo>
                                <a:lnTo>
                                  <a:pt x="4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496520"/>
                            <a:ext cx="11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434" y="0"/>
                                </a:moveTo>
                                <a:lnTo>
                                  <a:pt x="434" y="145"/>
                                </a:lnTo>
                                <a:lnTo>
                                  <a:pt x="0" y="73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14965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434" y="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14965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434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360800"/>
                            <a:ext cx="30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34">
                                <a:moveTo>
                                  <a:pt x="11" y="83"/>
                                </a:moveTo>
                                <a:lnTo>
                                  <a:pt x="49" y="63"/>
                                </a:lnTo>
                                <a:lnTo>
                                  <a:pt x="116" y="0"/>
                                </a:lnTo>
                                <a:lnTo>
                                  <a:pt x="0" y="434"/>
                                </a:lnTo>
                                <a:lnTo>
                                  <a:pt x="1" y="4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1360800"/>
                            <a:ext cx="813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34">
                                <a:moveTo>
                                  <a:pt x="127" y="0"/>
                                </a:moveTo>
                                <a:lnTo>
                                  <a:pt x="308" y="0"/>
                                </a:lnTo>
                                <a:lnTo>
                                  <a:pt x="165" y="165"/>
                                </a:lnTo>
                                <a:lnTo>
                                  <a:pt x="214" y="165"/>
                                </a:lnTo>
                                <a:lnTo>
                                  <a:pt x="242" y="186"/>
                                </a:lnTo>
                                <a:lnTo>
                                  <a:pt x="252" y="208"/>
                                </a:lnTo>
                                <a:lnTo>
                                  <a:pt x="252" y="269"/>
                                </a:lnTo>
                                <a:lnTo>
                                  <a:pt x="242" y="310"/>
                                </a:lnTo>
                                <a:lnTo>
                                  <a:pt x="209" y="373"/>
                                </a:lnTo>
                                <a:lnTo>
                                  <a:pt x="165" y="413"/>
                                </a:lnTo>
                                <a:lnTo>
                                  <a:pt x="109" y="434"/>
                                </a:lnTo>
                                <a:lnTo>
                                  <a:pt x="60" y="434"/>
                                </a:lnTo>
                                <a:lnTo>
                                  <a:pt x="17" y="413"/>
                                </a:lnTo>
                                <a:lnTo>
                                  <a:pt x="6" y="393"/>
                                </a:lnTo>
                                <a:lnTo>
                                  <a:pt x="0" y="352"/>
                                </a:lnTo>
                                <a:lnTo>
                                  <a:pt x="2" y="3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1360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434">
                                <a:moveTo>
                                  <a:pt x="175" y="0"/>
                                </a:moveTo>
                                <a:lnTo>
                                  <a:pt x="121" y="21"/>
                                </a:lnTo>
                                <a:lnTo>
                                  <a:pt x="70" y="83"/>
                                </a:lnTo>
                                <a:lnTo>
                                  <a:pt x="27" y="186"/>
                                </a:lnTo>
                                <a:lnTo>
                                  <a:pt x="10" y="248"/>
                                </a:lnTo>
                                <a:lnTo>
                                  <a:pt x="0" y="352"/>
                                </a:lnTo>
                                <a:lnTo>
                                  <a:pt x="16" y="413"/>
                                </a:lnTo>
                                <a:lnTo>
                                  <a:pt x="60" y="434"/>
                                </a:lnTo>
                                <a:lnTo>
                                  <a:pt x="92" y="434"/>
                                </a:lnTo>
                                <a:lnTo>
                                  <a:pt x="148" y="413"/>
                                </a:lnTo>
                                <a:lnTo>
                                  <a:pt x="197" y="352"/>
                                </a:lnTo>
                                <a:lnTo>
                                  <a:pt x="241" y="248"/>
                                </a:lnTo>
                                <a:lnTo>
                                  <a:pt x="257" y="186"/>
                                </a:lnTo>
                                <a:lnTo>
                                  <a:pt x="270" y="83"/>
                                </a:lnTo>
                                <a:lnTo>
                                  <a:pt x="253" y="21"/>
                                </a:lnTo>
                                <a:lnTo>
                                  <a:pt x="208" y="0"/>
                                </a:lnTo>
                                <a:lnTo>
                                  <a:pt x="175" y="0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4480"/>
                            <a:ext cx="7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14480"/>
                            <a:ext cx="7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555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0">
                                <a:moveTo>
                                  <a:pt x="4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5552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0">
                                <a:moveTo>
                                  <a:pt x="0" y="0"/>
                                </a:moveTo>
                                <a:lnTo>
                                  <a:pt x="846" y="0"/>
                                </a:lnTo>
                                <a:lnTo>
                                  <a:pt x="8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55520"/>
                            <a:ext cx="6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357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434" y="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357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434" y="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35720"/>
                            <a:ext cx="11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434" y="0"/>
                                </a:moveTo>
                                <a:lnTo>
                                  <a:pt x="434" y="145"/>
                                </a:lnTo>
                                <a:lnTo>
                                  <a:pt x="0" y="72"/>
                                </a:lnTo>
                                <a:lnTo>
                                  <a:pt x="4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35720"/>
                            <a:ext cx="11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434" y="0"/>
                                </a:moveTo>
                                <a:lnTo>
                                  <a:pt x="434" y="145"/>
                                </a:lnTo>
                                <a:lnTo>
                                  <a:pt x="0" y="72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0"/>
                            <a:ext cx="31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33">
                                <a:moveTo>
                                  <a:pt x="12" y="82"/>
                                </a:moveTo>
                                <a:lnTo>
                                  <a:pt x="50" y="62"/>
                                </a:lnTo>
                                <a:lnTo>
                                  <a:pt x="117" y="0"/>
                                </a:lnTo>
                                <a:lnTo>
                                  <a:pt x="0" y="433"/>
                                </a:lnTo>
                                <a:lnTo>
                                  <a:pt x="1" y="4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137960"/>
                            <a:ext cx="7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2">
                                <a:moveTo>
                                  <a:pt x="0" y="0"/>
                                </a:moveTo>
                                <a:lnTo>
                                  <a:pt x="0" y="1572"/>
                                </a:lnTo>
                                <a:lnTo>
                                  <a:pt x="2" y="1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774720"/>
                            <a:ext cx="144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5">
                                <a:moveTo>
                                  <a:pt x="0" y="0"/>
                                </a:moveTo>
                                <a:lnTo>
                                  <a:pt x="0" y="2935"/>
                                </a:lnTo>
                                <a:lnTo>
                                  <a:pt x="1" y="29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515600"/>
                            <a:ext cx="116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15600"/>
                            <a:ext cx="409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0">
                                <a:moveTo>
                                  <a:pt x="15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515600"/>
                            <a:ext cx="165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0">
                                <a:moveTo>
                                  <a:pt x="61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496520"/>
                            <a:ext cx="11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434" y="0"/>
                                </a:moveTo>
                                <a:lnTo>
                                  <a:pt x="434" y="145"/>
                                </a:lnTo>
                                <a:lnTo>
                                  <a:pt x="0" y="73"/>
                                </a:lnTo>
                                <a:lnTo>
                                  <a:pt x="4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496520"/>
                            <a:ext cx="11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434" y="0"/>
                                </a:moveTo>
                                <a:lnTo>
                                  <a:pt x="434" y="145"/>
                                </a:lnTo>
                                <a:lnTo>
                                  <a:pt x="0" y="73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4965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434" y="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4965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5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434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360800"/>
                            <a:ext cx="82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34">
                                <a:moveTo>
                                  <a:pt x="105" y="104"/>
                                </a:moveTo>
                                <a:lnTo>
                                  <a:pt x="110" y="83"/>
                                </a:lnTo>
                                <a:lnTo>
                                  <a:pt x="137" y="43"/>
                                </a:lnTo>
                                <a:lnTo>
                                  <a:pt x="159" y="21"/>
                                </a:lnTo>
                                <a:lnTo>
                                  <a:pt x="197" y="0"/>
                                </a:lnTo>
                                <a:lnTo>
                                  <a:pt x="264" y="0"/>
                                </a:lnTo>
                                <a:lnTo>
                                  <a:pt x="291" y="21"/>
                                </a:lnTo>
                                <a:lnTo>
                                  <a:pt x="302" y="43"/>
                                </a:lnTo>
                                <a:lnTo>
                                  <a:pt x="308" y="83"/>
                                </a:lnTo>
                                <a:lnTo>
                                  <a:pt x="297" y="124"/>
                                </a:lnTo>
                                <a:lnTo>
                                  <a:pt x="270" y="165"/>
                                </a:lnTo>
                                <a:lnTo>
                                  <a:pt x="219" y="228"/>
                                </a:lnTo>
                                <a:lnTo>
                                  <a:pt x="0" y="434"/>
                                </a:lnTo>
                                <a:lnTo>
                                  <a:pt x="230" y="434"/>
                                </a:lnTo>
                                <a:lnTo>
                                  <a:pt x="231" y="4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46556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1">
                                <a:moveTo>
                                  <a:pt x="22" y="0"/>
                                </a:moveTo>
                                <a:lnTo>
                                  <a:pt x="0" y="20"/>
                                </a:lnTo>
                                <a:lnTo>
                                  <a:pt x="11" y="41"/>
                                </a:lnTo>
                                <a:lnTo>
                                  <a:pt x="33" y="20"/>
                                </a:lnTo>
                                <a:lnTo>
                                  <a:pt x="34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360800"/>
                            <a:ext cx="788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34">
                                <a:moveTo>
                                  <a:pt x="292" y="0"/>
                                </a:moveTo>
                                <a:lnTo>
                                  <a:pt x="127" y="0"/>
                                </a:lnTo>
                                <a:lnTo>
                                  <a:pt x="60" y="186"/>
                                </a:lnTo>
                                <a:lnTo>
                                  <a:pt x="84" y="165"/>
                                </a:lnTo>
                                <a:lnTo>
                                  <a:pt x="138" y="145"/>
                                </a:lnTo>
                                <a:lnTo>
                                  <a:pt x="187" y="145"/>
                                </a:lnTo>
                                <a:lnTo>
                                  <a:pt x="231" y="165"/>
                                </a:lnTo>
                                <a:lnTo>
                                  <a:pt x="253" y="208"/>
                                </a:lnTo>
                                <a:lnTo>
                                  <a:pt x="253" y="269"/>
                                </a:lnTo>
                                <a:lnTo>
                                  <a:pt x="242" y="310"/>
                                </a:lnTo>
                                <a:lnTo>
                                  <a:pt x="209" y="373"/>
                                </a:lnTo>
                                <a:lnTo>
                                  <a:pt x="165" y="413"/>
                                </a:lnTo>
                                <a:lnTo>
                                  <a:pt x="109" y="434"/>
                                </a:lnTo>
                                <a:lnTo>
                                  <a:pt x="60" y="434"/>
                                </a:lnTo>
                                <a:lnTo>
                                  <a:pt x="17" y="413"/>
                                </a:lnTo>
                                <a:lnTo>
                                  <a:pt x="6" y="393"/>
                                </a:lnTo>
                                <a:lnTo>
                                  <a:pt x="0" y="352"/>
                                </a:lnTo>
                                <a:lnTo>
                                  <a:pt x="2" y="3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10760"/>
                            <a:ext cx="69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0">
                                <a:moveTo>
                                  <a:pt x="261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37960"/>
                            <a:ext cx="69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0">
                                <a:moveTo>
                                  <a:pt x="261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26320"/>
                            <a:ext cx="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7">
                                <a:moveTo>
                                  <a:pt x="0" y="0"/>
                                </a:moveTo>
                                <a:lnTo>
                                  <a:pt x="0" y="1857"/>
                                </a:lnTo>
                                <a:lnTo>
                                  <a:pt x="1" y="18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10760"/>
                            <a:ext cx="38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32">
                                <a:moveTo>
                                  <a:pt x="0" y="432"/>
                                </a:moveTo>
                                <a:lnTo>
                                  <a:pt x="145" y="432"/>
                                </a:lnTo>
                                <a:lnTo>
                                  <a:pt x="73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10760"/>
                            <a:ext cx="38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32">
                                <a:moveTo>
                                  <a:pt x="0" y="432"/>
                                </a:moveTo>
                                <a:lnTo>
                                  <a:pt x="145" y="432"/>
                                </a:lnTo>
                                <a:lnTo>
                                  <a:pt x="73" y="0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0216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34">
                                <a:moveTo>
                                  <a:pt x="0" y="0"/>
                                </a:moveTo>
                                <a:lnTo>
                                  <a:pt x="145" y="0"/>
                                </a:lnTo>
                                <a:lnTo>
                                  <a:pt x="73" y="4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0216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34">
                                <a:moveTo>
                                  <a:pt x="0" y="0"/>
                                </a:moveTo>
                                <a:lnTo>
                                  <a:pt x="145" y="0"/>
                                </a:lnTo>
                                <a:lnTo>
                                  <a:pt x="73" y="4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37000"/>
                            <a:ext cx="766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26">
                                <a:moveTo>
                                  <a:pt x="0" y="100"/>
                                </a:moveTo>
                                <a:lnTo>
                                  <a:pt x="20" y="138"/>
                                </a:lnTo>
                                <a:lnTo>
                                  <a:pt x="62" y="183"/>
                                </a:lnTo>
                                <a:lnTo>
                                  <a:pt x="124" y="215"/>
                                </a:lnTo>
                                <a:lnTo>
                                  <a:pt x="165" y="226"/>
                                </a:lnTo>
                                <a:lnTo>
                                  <a:pt x="226" y="226"/>
                                </a:lnTo>
                                <a:lnTo>
                                  <a:pt x="268" y="205"/>
                                </a:lnTo>
                                <a:lnTo>
                                  <a:pt x="289" y="177"/>
                                </a:lnTo>
                                <a:lnTo>
                                  <a:pt x="289" y="127"/>
                                </a:lnTo>
                                <a:lnTo>
                                  <a:pt x="268" y="89"/>
                                </a:lnTo>
                                <a:lnTo>
                                  <a:pt x="226" y="45"/>
                                </a:lnTo>
                                <a:lnTo>
                                  <a:pt x="165" y="12"/>
                                </a:lnTo>
                                <a:lnTo>
                                  <a:pt x="124" y="0"/>
                                </a:lnTo>
                                <a:lnTo>
                                  <a:pt x="62" y="0"/>
                                </a:lnTo>
                                <a:lnTo>
                                  <a:pt x="20" y="22"/>
                                </a:lnTo>
                                <a:lnTo>
                                  <a:pt x="0" y="50"/>
                                </a:lnTo>
                                <a:lnTo>
                                  <a:pt x="0" y="100"/>
                                </a:lnTo>
                                <a:lnTo>
                                  <a:pt x="1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33040"/>
                            <a:ext cx="110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259">
                                <a:moveTo>
                                  <a:pt x="0" y="0"/>
                                </a:moveTo>
                                <a:lnTo>
                                  <a:pt x="412" y="259"/>
                                </a:lnTo>
                                <a:lnTo>
                                  <a:pt x="413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3280"/>
                            <a:ext cx="116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116">
                                <a:moveTo>
                                  <a:pt x="82" y="104"/>
                                </a:moveTo>
                                <a:lnTo>
                                  <a:pt x="61" y="66"/>
                                </a:lnTo>
                                <a:lnTo>
                                  <a:pt x="0" y="0"/>
                                </a:lnTo>
                                <a:lnTo>
                                  <a:pt x="432" y="116"/>
                                </a:lnTo>
                                <a:lnTo>
                                  <a:pt x="433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116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115">
                                <a:moveTo>
                                  <a:pt x="82" y="105"/>
                                </a:moveTo>
                                <a:lnTo>
                                  <a:pt x="61" y="65"/>
                                </a:lnTo>
                                <a:lnTo>
                                  <a:pt x="0" y="0"/>
                                </a:lnTo>
                                <a:lnTo>
                                  <a:pt x="432" y="115"/>
                                </a:lnTo>
                                <a:lnTo>
                                  <a:pt x="433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79.2pt;width:453.6pt;height:122.65pt" coordorigin="1872,1584" coordsize="9072,2453">
                <v:shape id="shape_0" path="m0,0l676,0l678,0e" stroked="t" o:allowincell="f" style="position:absolute;left:2736;top:2804;width:2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6,0e" stroked="t" o:allowincell="f" style="position:absolute;left:3085;top:2804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7,0l928,0e" stroked="t" o:allowincell="f" style="position:absolute;left:3215;top:2804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3671;top:28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7,0l929,0e" stroked="t" o:allowincell="f" style="position:absolute;left:3800;top:2804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6,0l157,0e" stroked="t" o:allowincell="f" style="position:absolute;left:4256;top:28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9,0l930,0e" stroked="t" o:allowincell="f" style="position:absolute;left:4386;top:2804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4841;top:2804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8,0l929,0e" stroked="t" o:allowincell="f" style="position:absolute;left:4971;top:2804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5426;top:2804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7,0l928,0e" stroked="t" o:allowincell="f" style="position:absolute;left:5556;top:2804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7,0e" stroked="t" o:allowincell="f" style="position:absolute;left:6011;top:2804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9,0l930,0e" stroked="t" o:allowincell="f" style="position:absolute;left:6141;top:2804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6,0e" stroked="t" o:allowincell="f" style="position:absolute;left:6597;top:28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7,0l928,0e" stroked="t" o:allowincell="f" style="position:absolute;left:6727;top:2804;width:3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6,0e" stroked="t" o:allowincell="f" style="position:absolute;left:7182;top:2804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7,0l929,0e" stroked="t" o:allowincell="f" style="position:absolute;left:7312;top:2804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6,0l157,0e" stroked="t" o:allowincell="f" style="position:absolute;left:7766;top:280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9,0l930,0e" stroked="t" o:allowincell="f" style="position:absolute;left:7897;top:2804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8352;top:28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7,0l929,0e" stroked="t" o:allowincell="f" style="position:absolute;left:8482;top:2804;width:3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8938;top:2804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8,0l929,0e" stroked="t" o:allowincell="f" style="position:absolute;left:9068;top:2804;width:3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7,0e" stroked="t" o:allowincell="f" style="position:absolute;left:9522;top:2804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9,0l930,0e" stroked="t" o:allowincell="f" style="position:absolute;left:9651;top:2804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6,0e" stroked="t" o:allowincell="f" style="position:absolute;left:10107;top:28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5,0l676,0e" stroked="t" o:allowincell="f" style="position:absolute;left:10238;top:2804;width:2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23" path="m0,0l0,2723l2,2723e" stroked="t" o:allowincell="f" style="position:absolute;left:3253;top:2231;width:0;height:1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23" path="m0,0l0,2723l1,2723e" stroked="t" o:allowincell="f" style="position:absolute;left:3150;top:2231;width:0;height:1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,0l248,0e" stroked="t" o:allowincell="f" style="position:absolute;left:3150;top:2231;width:1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,0l248,0e" stroked="t" o:allowincell="f" style="position:absolute;left:3150;top:3376;width:1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82" path="m0,0l0,1982l1,1982e" stroked="t" o:allowincell="f" style="position:absolute;left:10365;top:2387;width:1;height:8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14,0l8815,0e" stroked="t" o:allowincell="f" style="position:absolute;left:3253;top:2387;width:370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70,0l8471,0e" stroked="t" o:allowincell="f" style="position:absolute;left:3253;top:3220;width:35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2,2723" path="m371,0l166,429l42,887l0,1360l42,1835l166,2293l371,2723l372,2723e" stroked="t" o:allowincell="f" style="position:absolute;left:2993;top:2231;width:156;height:1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1982" path="m390,0l174,227l88,343l27,461l0,583l13,708l125,967l263,1232l306,1363l317,1492l287,1616l225,1740l46,1982l47,1982e" stroked="t" o:allowincell="f" style="position:absolute;left:6795;top:2387;width:163;height:8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1982" path="m390,0l175,227l89,343l28,461l0,583l14,708l126,967l263,1232l307,1363l318,1492l288,1616l225,1740l47,1982l48,1982e" stroked="t" o:allowincell="f" style="position:absolute;left:7077;top:2387;width:163;height:8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31,0l7432,0e" stroked="t" o:allowincell="f" style="position:absolute;left:7241;top:2387;width:312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74,0l7775,0e" stroked="t" o:allowincell="f" style="position:absolute;left:7097;top:3220;width:32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2,0l1373,0e" stroked="t" o:allowincell="f" style="position:absolute;left:10365;top:2387;width:57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2,0l1373,0e" stroked="t" o:allowincell="f" style="position:absolute;left:10365;top:3220;width:5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4" path="m0,0l0,1114l1,1114e" stroked="t" o:allowincell="f" style="position:absolute;left:10876;top:2569;width:0;height:4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434" path="m0,434l143,434l71,0l0,434xe" fillcolor="yellow" stroked="t" o:allowincell="f" style="position:absolute;left:10847;top:2387;width:58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3,434" path="m0,434l143,434l71,0l0,434e" stroked="t" o:allowincell="f" style="position:absolute;left:10847;top:2387;width:58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434" path="m0,0l143,0l71,434l0,0xe" fillcolor="yellow" stroked="t" o:allowincell="f" style="position:absolute;left:10847;top:3038;width:58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3,434" path="m0,0l143,0l71,434l0,0e" stroked="t" o:allowincell="f" style="position:absolute;left:10847;top:3038;width:58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225" path="m0,99l21,138l62,182l123,214l165,225l227,225l268,204l288,176l288,127l268,89l227,44l165,11l123,0l62,0l21,22l0,49l0,99l2,99e" stroked="t" o:allowincell="f" style="position:absolute;left:10667;top:2870;width:120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4,259" path="m0,0l413,259l414,259e" stroked="t" o:allowincell="f" style="position:absolute;left:10642;top:2864;width:173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4,293" path="m0,116l21,172l62,199l104,210l145,205l165,177l186,116l206,72l248,51l289,45l351,62l392,89l412,112l434,167l434,232l412,277l392,288l351,293l289,276l248,248l206,205l186,150l165,78l145,40l104,12l62,0l21,6l0,51l0,116l2,116e" stroked="t" o:allowincell="f" style="position:absolute;left:10633;top:2723;width:18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72" path="m0,0l0,1572l2,1572e" stroked="t" o:allowincell="f" style="position:absolute;left:3253;top:3376;width:0;height:6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43" path="m0,0l0,1943l1,1943e" stroked="t" o:allowincell="f" style="position:absolute;left:10365;top:3220;width:1;height:8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50,0l16051,0e" stroked="t" o:allowincell="f" style="position:absolute;left:3435;top:3971;width:674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4,145" path="m434,0l434,145l0,73l434,0xe" fillcolor="yellow" stroked="t" o:allowincell="f" style="position:absolute;left:3253;top:3941;width:181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34,145" path="m434,0l434,145l0,73l434,0e" stroked="t" o:allowincell="f" style="position:absolute;left:3253;top:3941;width:181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4,145" path="m0,0l0,145l434,73l0,0xe" fillcolor="yellow" stroked="t" o:allowincell="f" style="position:absolute;left:10182;top:3941;width:182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34,145" path="m0,0l0,145l434,73l0,0e" stroked="t" o:allowincell="f" style="position:absolute;left:10182;top:3941;width:182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434" path="m11,83l49,63l116,0l0,434l1,434e" stroked="t" o:allowincell="f" style="position:absolute;left:6637;top:3727;width:48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8,434" path="m127,0l308,0l165,165l214,165l242,186l252,208l252,269l242,310l209,373l165,413l109,434l60,434l17,413l6,393l0,352l2,352e" stroked="t" o:allowincell="f" style="position:absolute;left:6723;top:3727;width:127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434" path="m175,0l121,21l70,83l27,186l10,248l0,352l16,413l60,434l92,434l148,413l197,352l241,248l257,186l270,83l253,21l208,0l175,0l177,0e" stroked="t" o:allowincell="f" style="position:absolute;left:6868;top:3727;width:112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2" path="m0,1112l0,0l1,0e" stroked="t" o:allowincell="f" style="position:absolute;left:3150;top:1764;width:0;height: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12" path="m0,1112l0,0l2,0e" stroked="t" o:allowincell="f" style="position:absolute;left:3253;top:1764;width:0;height: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2,0l0,0l1,0e" stroked="t" o:allowincell="f" style="position:absolute;left:2785;top:1829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6,0l847,0e" stroked="t" o:allowincell="f" style="position:absolute;left:3435;top:1829;width:3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,0l248,0e" stroked="t" o:allowincell="f" style="position:absolute;left:3150;top:1829;width:1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4,145" path="m0,0l0,145l434,72l0,0xe" fillcolor="yellow" stroked="t" o:allowincell="f" style="position:absolute;left:2967;top:1798;width:182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34,145" path="m0,0l0,145l434,72l0,0e" stroked="t" o:allowincell="f" style="position:absolute;left:2967;top:1798;width:182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4,145" path="m434,0l434,145l0,72l434,0xe" fillcolor="yellow" stroked="t" o:allowincell="f" style="position:absolute;left:3253;top:1798;width:181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34,145" path="m434,0l434,145l0,72l434,0e" stroked="t" o:allowincell="f" style="position:absolute;left:3253;top:1798;width:181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433" path="m12,82l50,62l117,0l0,433l1,433e" stroked="t" o:allowincell="f" style="position:absolute;left:3679;top:1584;width:49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72" path="m0,0l0,1572l2,1572e" stroked="t" o:allowincell="f" style="position:absolute;left:3253;top:3376;width:0;height:6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35" path="m0,0l0,2935l1,2935e" stroked="t" o:allowincell="f" style="position:absolute;left:2993;top:2804;width:1;height:12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4,0l435,0e" stroked="t" o:allowincell="f" style="position:absolute;left:3435;top:3971;width:18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38,0l0,0l1,0e" stroked="t" o:allowincell="f" style="position:absolute;left:2165;top:3971;width:64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17,0l0,0l1,0e" stroked="t" o:allowincell="f" style="position:absolute;left:2993;top:3971;width:25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4,145" path="m434,0l434,145l0,73l434,0xe" fillcolor="yellow" stroked="t" o:allowincell="f" style="position:absolute;left:3253;top:3941;width:181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34,145" path="m434,0l434,145l0,73l434,0e" stroked="t" o:allowincell="f" style="position:absolute;left:3253;top:3941;width:181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4,145" path="m0,0l0,145l434,73l0,0xe" fillcolor="yellow" stroked="t" o:allowincell="f" style="position:absolute;left:2810;top:3941;width:182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34,145" path="m0,0l0,145l434,73l0,0e" stroked="t" o:allowincell="f" style="position:absolute;left:2810;top:3941;width:182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8,434" path="m105,104l110,83l137,43l159,21l197,0l264,0l291,21l302,43l308,83l297,124l270,165l219,228l0,434l230,434l231,434e" stroked="t" o:allowincell="f" style="position:absolute;left:2226;top:3727;width:129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41" path="m22,0l0,20l11,41l33,20l34,20e" stroked="t" o:allowincell="f" style="position:absolute;left:2368;top:3892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434" path="m292,0l127,0l60,186l84,165l138,145l187,145l231,165l253,208l253,269l242,310l209,373l165,413l109,434l60,434l17,413l6,393l0,352l2,352e" stroked="t" o:allowincell="f" style="position:absolute;left:2443;top:3727;width:123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10,0l0,0l1,0e" stroked="t" o:allowincell="f" style="position:absolute;left:2052;top:2231;width:1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10,0l0,0l1,0e" stroked="t" o:allowincell="f" style="position:absolute;left:2052;top:3376;width:1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7" path="m0,0l0,1857l1,1857e" stroked="t" o:allowincell="f" style="position:absolute;left:2117;top:2413;width:0;height:7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432" path="m0,432l145,432l73,0l0,432xe" fillcolor="yellow" stroked="t" o:allowincell="f" style="position:absolute;left:2086;top:2231;width:60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5,432" path="m0,432l145,432l73,0l0,432e" stroked="t" o:allowincell="f" style="position:absolute;left:2086;top:2231;width:60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434" path="m0,0l145,0l73,434l0,0xe" fillcolor="yellow" stroked="t" o:allowincell="f" style="position:absolute;left:2086;top:3193;width:60;height:18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5,434" path="m0,0l145,0l73,434l0,0e" stroked="t" o:allowincell="f" style="position:absolute;left:2086;top:3193;width:60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226" path="m0,100l20,138l62,183l124,215l165,226l226,226l268,205l289,177l289,127l268,89l226,45l165,12l124,0l62,0l20,22l0,50l0,100l1,100e" stroked="t" o:allowincell="f" style="position:absolute;left:1907;top:2902;width:120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259" path="m0,0l412,259l413,259e" stroked="t" o:allowincell="f" style="position:absolute;left:1881;top:2896;width:173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3,116" path="m82,104l61,66l0,0l432,116l433,116e" stroked="t" o:allowincell="f" style="position:absolute;left:1872;top:2802;width:182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3,115" path="m82,105l61,65l0,0l432,115l433,115e" stroked="t" o:allowincell="f" style="position:absolute;left:1872;top:2691;width:182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41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2А-8036112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15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,9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77440</wp:posOffset>
                </wp:positionH>
                <wp:positionV relativeFrom="page">
                  <wp:posOffset>3749040</wp:posOffset>
                </wp:positionV>
                <wp:extent cx="3215640" cy="2059940"/>
                <wp:effectExtent l="6985" t="762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520" cy="2059920"/>
                          <a:chOff x="0" y="0"/>
                          <a:chExt cx="3215520" cy="2059920"/>
                        </a:xfrm>
                      </wpg:grpSpPr>
                      <wps:wsp>
                        <wps:cNvSpPr/>
                        <wps:spPr>
                          <a:xfrm>
                            <a:off x="328320" y="104472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0">
                                <a:moveTo>
                                  <a:pt x="0" y="0"/>
                                </a:moveTo>
                                <a:lnTo>
                                  <a:pt x="1076" y="0"/>
                                </a:lnTo>
                                <a:lnTo>
                                  <a:pt x="10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04472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0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04472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0">
                                <a:moveTo>
                                  <a:pt x="0" y="0"/>
                                </a:moveTo>
                                <a:lnTo>
                                  <a:pt x="1112" y="0"/>
                                </a:lnTo>
                                <a:lnTo>
                                  <a:pt x="1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04472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0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04472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0">
                                <a:moveTo>
                                  <a:pt x="0" y="0"/>
                                </a:moveTo>
                                <a:lnTo>
                                  <a:pt x="1111" y="0"/>
                                </a:lnTo>
                                <a:lnTo>
                                  <a:pt x="1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04472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0">
                                <a:moveTo>
                                  <a:pt x="0" y="0"/>
                                </a:moveTo>
                                <a:lnTo>
                                  <a:pt x="185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04472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0">
                                <a:moveTo>
                                  <a:pt x="0" y="0"/>
                                </a:moveTo>
                                <a:lnTo>
                                  <a:pt x="1111" y="0"/>
                                </a:lnTo>
                                <a:lnTo>
                                  <a:pt x="1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044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0">
                                <a:moveTo>
                                  <a:pt x="0" y="0"/>
                                </a:moveTo>
                                <a:lnTo>
                                  <a:pt x="185" y="0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04472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0">
                                <a:moveTo>
                                  <a:pt x="0" y="0"/>
                                </a:moveTo>
                                <a:lnTo>
                                  <a:pt x="1112" y="0"/>
                                </a:lnTo>
                                <a:lnTo>
                                  <a:pt x="1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1044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0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04472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0">
                                <a:moveTo>
                                  <a:pt x="0" y="0"/>
                                </a:moveTo>
                                <a:lnTo>
                                  <a:pt x="1113" y="0"/>
                                </a:lnTo>
                                <a:lnTo>
                                  <a:pt x="1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1044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0">
                                <a:moveTo>
                                  <a:pt x="0" y="0"/>
                                </a:moveTo>
                                <a:lnTo>
                                  <a:pt x="185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04472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0">
                                <a:moveTo>
                                  <a:pt x="0" y="0"/>
                                </a:moveTo>
                                <a:lnTo>
                                  <a:pt x="1077" y="0"/>
                                </a:ln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41800"/>
                            <a:ext cx="72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7">
                                <a:moveTo>
                                  <a:pt x="0" y="0"/>
                                </a:moveTo>
                                <a:lnTo>
                                  <a:pt x="0" y="4747"/>
                                </a:lnTo>
                                <a:lnTo>
                                  <a:pt x="1" y="47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611640"/>
                            <a:ext cx="72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93">
                                <a:moveTo>
                                  <a:pt x="0" y="0"/>
                                </a:moveTo>
                                <a:lnTo>
                                  <a:pt x="0" y="4093"/>
                                </a:lnTo>
                                <a:lnTo>
                                  <a:pt x="2" y="4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793080"/>
                            <a:ext cx="3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4" h="0">
                                <a:moveTo>
                                  <a:pt x="0" y="0"/>
                                </a:moveTo>
                                <a:lnTo>
                                  <a:pt x="1482" y="0"/>
                                </a:lnTo>
                                <a:lnTo>
                                  <a:pt x="1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295280"/>
                            <a:ext cx="3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4" h="0">
                                <a:moveTo>
                                  <a:pt x="0" y="0"/>
                                </a:moveTo>
                                <a:lnTo>
                                  <a:pt x="1482" y="0"/>
                                </a:lnTo>
                                <a:lnTo>
                                  <a:pt x="1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417240"/>
                            <a:ext cx="248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590">
                                <a:moveTo>
                                  <a:pt x="1173" y="590"/>
                                </a:moveTo>
                                <a:lnTo>
                                  <a:pt x="1121" y="349"/>
                                </a:lnTo>
                                <a:lnTo>
                                  <a:pt x="976" y="150"/>
                                </a:lnTo>
                                <a:lnTo>
                                  <a:pt x="762" y="26"/>
                                </a:lnTo>
                                <a:lnTo>
                                  <a:pt x="517" y="0"/>
                                </a:lnTo>
                                <a:lnTo>
                                  <a:pt x="282" y="78"/>
                                </a:lnTo>
                                <a:lnTo>
                                  <a:pt x="99" y="243"/>
                                </a:lnTo>
                                <a:lnTo>
                                  <a:pt x="0" y="469"/>
                                </a:lnTo>
                                <a:lnTo>
                                  <a:pt x="1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546920"/>
                            <a:ext cx="248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591">
                                <a:moveTo>
                                  <a:pt x="0" y="123"/>
                                </a:moveTo>
                                <a:lnTo>
                                  <a:pt x="99" y="349"/>
                                </a:lnTo>
                                <a:lnTo>
                                  <a:pt x="282" y="514"/>
                                </a:lnTo>
                                <a:lnTo>
                                  <a:pt x="517" y="591"/>
                                </a:lnTo>
                                <a:lnTo>
                                  <a:pt x="762" y="565"/>
                                </a:lnTo>
                                <a:lnTo>
                                  <a:pt x="976" y="442"/>
                                </a:lnTo>
                                <a:lnTo>
                                  <a:pt x="1121" y="243"/>
                                </a:lnTo>
                                <a:lnTo>
                                  <a:pt x="1173" y="0"/>
                                </a:lnTo>
                                <a:lnTo>
                                  <a:pt x="11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516240"/>
                            <a:ext cx="63360" cy="105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991">
                                <a:moveTo>
                                  <a:pt x="297" y="0"/>
                                </a:moveTo>
                                <a:lnTo>
                                  <a:pt x="99" y="989"/>
                                </a:lnTo>
                                <a:lnTo>
                                  <a:pt x="0" y="1991"/>
                                </a:lnTo>
                                <a:lnTo>
                                  <a:pt x="0" y="3000"/>
                                </a:lnTo>
                                <a:lnTo>
                                  <a:pt x="99" y="4002"/>
                                </a:lnTo>
                                <a:lnTo>
                                  <a:pt x="297" y="4991"/>
                                </a:lnTo>
                                <a:lnTo>
                                  <a:pt x="298" y="49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47920"/>
                            <a:ext cx="63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98">
                                <a:moveTo>
                                  <a:pt x="0" y="0"/>
                                </a:moveTo>
                                <a:lnTo>
                                  <a:pt x="39" y="149"/>
                                </a:lnTo>
                                <a:lnTo>
                                  <a:pt x="148" y="257"/>
                                </a:lnTo>
                                <a:lnTo>
                                  <a:pt x="295" y="298"/>
                                </a:lnTo>
                                <a:lnTo>
                                  <a:pt x="297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611640"/>
                            <a:ext cx="18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0" h="0">
                                <a:moveTo>
                                  <a:pt x="0" y="0"/>
                                </a:moveTo>
                                <a:lnTo>
                                  <a:pt x="8598" y="0"/>
                                </a:lnTo>
                                <a:lnTo>
                                  <a:pt x="86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477800"/>
                            <a:ext cx="18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0" h="0">
                                <a:moveTo>
                                  <a:pt x="0" y="0"/>
                                </a:moveTo>
                                <a:lnTo>
                                  <a:pt x="8598" y="0"/>
                                </a:lnTo>
                                <a:lnTo>
                                  <a:pt x="86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477800"/>
                            <a:ext cx="63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98">
                                <a:moveTo>
                                  <a:pt x="295" y="0"/>
                                </a:moveTo>
                                <a:lnTo>
                                  <a:pt x="148" y="40"/>
                                </a:lnTo>
                                <a:lnTo>
                                  <a:pt x="39" y="149"/>
                                </a:lnTo>
                                <a:lnTo>
                                  <a:pt x="0" y="298"/>
                                </a:lnTo>
                                <a:lnTo>
                                  <a:pt x="1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793080"/>
                            <a:ext cx="1454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1186">
                                <a:moveTo>
                                  <a:pt x="685" y="0"/>
                                </a:moveTo>
                                <a:lnTo>
                                  <a:pt x="0" y="1186"/>
                                </a:lnTo>
                                <a:lnTo>
                                  <a:pt x="2" y="1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044720"/>
                            <a:ext cx="1454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1187">
                                <a:moveTo>
                                  <a:pt x="685" y="11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793080"/>
                            <a:ext cx="72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3">
                                <a:moveTo>
                                  <a:pt x="0" y="0"/>
                                </a:moveTo>
                                <a:lnTo>
                                  <a:pt x="0" y="2373"/>
                                </a:lnTo>
                                <a:lnTo>
                                  <a:pt x="1" y="23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611640"/>
                            <a:ext cx="12888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4093">
                                <a:moveTo>
                                  <a:pt x="587" y="0"/>
                                </a:moveTo>
                                <a:lnTo>
                                  <a:pt x="212" y="458"/>
                                </a:lnTo>
                                <a:lnTo>
                                  <a:pt x="75" y="692"/>
                                </a:lnTo>
                                <a:lnTo>
                                  <a:pt x="0" y="935"/>
                                </a:lnTo>
                                <a:lnTo>
                                  <a:pt x="2" y="1185"/>
                                </a:lnTo>
                                <a:lnTo>
                                  <a:pt x="64" y="1442"/>
                                </a:lnTo>
                                <a:lnTo>
                                  <a:pt x="294" y="1973"/>
                                </a:lnTo>
                                <a:lnTo>
                                  <a:pt x="527" y="2514"/>
                                </a:lnTo>
                                <a:lnTo>
                                  <a:pt x="596" y="2783"/>
                                </a:lnTo>
                                <a:lnTo>
                                  <a:pt x="607" y="3050"/>
                                </a:lnTo>
                                <a:lnTo>
                                  <a:pt x="559" y="3313"/>
                                </a:lnTo>
                                <a:lnTo>
                                  <a:pt x="465" y="3575"/>
                                </a:lnTo>
                                <a:lnTo>
                                  <a:pt x="205" y="4093"/>
                                </a:lnTo>
                                <a:lnTo>
                                  <a:pt x="206" y="4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611640"/>
                            <a:ext cx="29772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1407">
                                <a:moveTo>
                                  <a:pt x="0" y="1407"/>
                                </a:moveTo>
                                <a:lnTo>
                                  <a:pt x="1407" y="0"/>
                                </a:lnTo>
                                <a:lnTo>
                                  <a:pt x="14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611640"/>
                            <a:ext cx="4939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2333">
                                <a:moveTo>
                                  <a:pt x="0" y="2333"/>
                                </a:moveTo>
                                <a:lnTo>
                                  <a:pt x="286" y="2046"/>
                                </a:lnTo>
                                <a:lnTo>
                                  <a:pt x="2331" y="0"/>
                                </a:lnTo>
                                <a:lnTo>
                                  <a:pt x="23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139760"/>
                            <a:ext cx="26100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1230">
                                <a:moveTo>
                                  <a:pt x="0" y="1230"/>
                                </a:moveTo>
                                <a:lnTo>
                                  <a:pt x="1230" y="0"/>
                                </a:lnTo>
                                <a:lnTo>
                                  <a:pt x="1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735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71">
                                <a:moveTo>
                                  <a:pt x="0" y="271"/>
                                </a:moveTo>
                                <a:lnTo>
                                  <a:pt x="270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295280"/>
                            <a:ext cx="182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860">
                                <a:moveTo>
                                  <a:pt x="0" y="860"/>
                                </a:moveTo>
                                <a:lnTo>
                                  <a:pt x="861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1299960"/>
                            <a:ext cx="177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40">
                                <a:moveTo>
                                  <a:pt x="0" y="840"/>
                                </a:moveTo>
                                <a:lnTo>
                                  <a:pt x="838" y="0"/>
                                </a:ln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793080"/>
                            <a:ext cx="34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1" h="0">
                                <a:moveTo>
                                  <a:pt x="0" y="0"/>
                                </a:moveTo>
                                <a:lnTo>
                                  <a:pt x="1639" y="0"/>
                                </a:lnTo>
                                <a:lnTo>
                                  <a:pt x="16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295280"/>
                            <a:ext cx="50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0">
                                <a:moveTo>
                                  <a:pt x="0" y="0"/>
                                </a:moveTo>
                                <a:lnTo>
                                  <a:pt x="2379" y="0"/>
                                </a:ln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90288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5">
                                <a:moveTo>
                                  <a:pt x="0" y="0"/>
                                </a:moveTo>
                                <a:lnTo>
                                  <a:pt x="0" y="1335"/>
                                </a:lnTo>
                                <a:lnTo>
                                  <a:pt x="1" y="13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79308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8">
                                <a:moveTo>
                                  <a:pt x="0" y="518"/>
                                </a:moveTo>
                                <a:lnTo>
                                  <a:pt x="173" y="518"/>
                                </a:lnTo>
                                <a:lnTo>
                                  <a:pt x="87" y="0"/>
                                </a:lnTo>
                                <a:lnTo>
                                  <a:pt x="0" y="5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79308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8">
                                <a:moveTo>
                                  <a:pt x="0" y="518"/>
                                </a:moveTo>
                                <a:lnTo>
                                  <a:pt x="173" y="518"/>
                                </a:lnTo>
                                <a:lnTo>
                                  <a:pt x="87" y="0"/>
                                </a:lnTo>
                                <a:lnTo>
                                  <a:pt x="0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18548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20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87" y="5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18548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20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87" y="5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081440"/>
                            <a:ext cx="73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271">
                                <a:moveTo>
                                  <a:pt x="0" y="119"/>
                                </a:moveTo>
                                <a:lnTo>
                                  <a:pt x="26" y="165"/>
                                </a:lnTo>
                                <a:lnTo>
                                  <a:pt x="75" y="218"/>
                                </a:lnTo>
                                <a:lnTo>
                                  <a:pt x="149" y="258"/>
                                </a:lnTo>
                                <a:lnTo>
                                  <a:pt x="198" y="271"/>
                                </a:lnTo>
                                <a:lnTo>
                                  <a:pt x="273" y="271"/>
                                </a:lnTo>
                                <a:lnTo>
                                  <a:pt x="322" y="244"/>
                                </a:lnTo>
                                <a:lnTo>
                                  <a:pt x="347" y="211"/>
                                </a:lnTo>
                                <a:lnTo>
                                  <a:pt x="347" y="153"/>
                                </a:lnTo>
                                <a:lnTo>
                                  <a:pt x="322" y="106"/>
                                </a:lnTo>
                                <a:lnTo>
                                  <a:pt x="273" y="53"/>
                                </a:lnTo>
                                <a:lnTo>
                                  <a:pt x="198" y="14"/>
                                </a:lnTo>
                                <a:lnTo>
                                  <a:pt x="149" y="0"/>
                                </a:lnTo>
                                <a:lnTo>
                                  <a:pt x="75" y="0"/>
                                </a:lnTo>
                                <a:lnTo>
                                  <a:pt x="26" y="27"/>
                                </a:lnTo>
                                <a:lnTo>
                                  <a:pt x="0" y="60"/>
                                </a:lnTo>
                                <a:lnTo>
                                  <a:pt x="0" y="119"/>
                                </a:lnTo>
                                <a:lnTo>
                                  <a:pt x="2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077480"/>
                            <a:ext cx="104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309">
                                <a:moveTo>
                                  <a:pt x="0" y="0"/>
                                </a:moveTo>
                                <a:lnTo>
                                  <a:pt x="493" y="309"/>
                                </a:lnTo>
                                <a:lnTo>
                                  <a:pt x="495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999000"/>
                            <a:ext cx="73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98">
                                <a:moveTo>
                                  <a:pt x="0" y="7"/>
                                </a:moveTo>
                                <a:lnTo>
                                  <a:pt x="346" y="298"/>
                                </a:lnTo>
                                <a:lnTo>
                                  <a:pt x="346" y="0"/>
                                </a:lnTo>
                                <a:lnTo>
                                  <a:pt x="3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000800"/>
                            <a:ext cx="10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39">
                                <a:moveTo>
                                  <a:pt x="0" y="0"/>
                                </a:moveTo>
                                <a:lnTo>
                                  <a:pt x="518" y="139"/>
                                </a:lnTo>
                                <a:lnTo>
                                  <a:pt x="520" y="1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611640"/>
                            <a:ext cx="61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2" h="0">
                                <a:moveTo>
                                  <a:pt x="0" y="0"/>
                                </a:moveTo>
                                <a:lnTo>
                                  <a:pt x="2921" y="0"/>
                                </a:lnTo>
                                <a:lnTo>
                                  <a:pt x="29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77800"/>
                            <a:ext cx="61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2" h="0">
                                <a:moveTo>
                                  <a:pt x="0" y="0"/>
                                </a:moveTo>
                                <a:lnTo>
                                  <a:pt x="2921" y="0"/>
                                </a:lnTo>
                                <a:lnTo>
                                  <a:pt x="29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720720"/>
                            <a:ext cx="72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6">
                                <a:moveTo>
                                  <a:pt x="0" y="0"/>
                                </a:moveTo>
                                <a:lnTo>
                                  <a:pt x="0" y="3056"/>
                                </a:lnTo>
                                <a:lnTo>
                                  <a:pt x="1" y="30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611640"/>
                            <a:ext cx="36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8">
                                <a:moveTo>
                                  <a:pt x="0" y="518"/>
                                </a:moveTo>
                                <a:lnTo>
                                  <a:pt x="173" y="518"/>
                                </a:lnTo>
                                <a:lnTo>
                                  <a:pt x="86" y="0"/>
                                </a:lnTo>
                                <a:lnTo>
                                  <a:pt x="0" y="5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611640"/>
                            <a:ext cx="36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8">
                                <a:moveTo>
                                  <a:pt x="0" y="518"/>
                                </a:moveTo>
                                <a:lnTo>
                                  <a:pt x="173" y="518"/>
                                </a:lnTo>
                                <a:lnTo>
                                  <a:pt x="86" y="0"/>
                                </a:lnTo>
                                <a:lnTo>
                                  <a:pt x="0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3676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86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3676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86" y="5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1145520"/>
                            <a:ext cx="73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270">
                                <a:moveTo>
                                  <a:pt x="0" y="119"/>
                                </a:moveTo>
                                <a:lnTo>
                                  <a:pt x="25" y="165"/>
                                </a:lnTo>
                                <a:lnTo>
                                  <a:pt x="74" y="217"/>
                                </a:lnTo>
                                <a:lnTo>
                                  <a:pt x="149" y="258"/>
                                </a:lnTo>
                                <a:lnTo>
                                  <a:pt x="198" y="270"/>
                                </a:lnTo>
                                <a:lnTo>
                                  <a:pt x="272" y="270"/>
                                </a:lnTo>
                                <a:lnTo>
                                  <a:pt x="321" y="244"/>
                                </a:lnTo>
                                <a:lnTo>
                                  <a:pt x="347" y="211"/>
                                </a:lnTo>
                                <a:lnTo>
                                  <a:pt x="347" y="151"/>
                                </a:lnTo>
                                <a:lnTo>
                                  <a:pt x="321" y="105"/>
                                </a:lnTo>
                                <a:lnTo>
                                  <a:pt x="272" y="53"/>
                                </a:lnTo>
                                <a:lnTo>
                                  <a:pt x="198" y="14"/>
                                </a:lnTo>
                                <a:lnTo>
                                  <a:pt x="149" y="0"/>
                                </a:lnTo>
                                <a:lnTo>
                                  <a:pt x="74" y="0"/>
                                </a:lnTo>
                                <a:lnTo>
                                  <a:pt x="25" y="26"/>
                                </a:lnTo>
                                <a:lnTo>
                                  <a:pt x="0" y="59"/>
                                </a:lnTo>
                                <a:lnTo>
                                  <a:pt x="0" y="119"/>
                                </a:lnTo>
                                <a:lnTo>
                                  <a:pt x="2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1141560"/>
                            <a:ext cx="104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311">
                                <a:moveTo>
                                  <a:pt x="0" y="0"/>
                                </a:moveTo>
                                <a:lnTo>
                                  <a:pt x="493" y="311"/>
                                </a:lnTo>
                                <a:lnTo>
                                  <a:pt x="495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060560"/>
                            <a:ext cx="109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316">
                                <a:moveTo>
                                  <a:pt x="75" y="0"/>
                                </a:moveTo>
                                <a:lnTo>
                                  <a:pt x="26" y="7"/>
                                </a:lnTo>
                                <a:lnTo>
                                  <a:pt x="0" y="58"/>
                                </a:lnTo>
                                <a:lnTo>
                                  <a:pt x="0" y="98"/>
                                </a:lnTo>
                                <a:lnTo>
                                  <a:pt x="26" y="165"/>
                                </a:lnTo>
                                <a:lnTo>
                                  <a:pt x="99" y="223"/>
                                </a:lnTo>
                                <a:lnTo>
                                  <a:pt x="222" y="277"/>
                                </a:lnTo>
                                <a:lnTo>
                                  <a:pt x="346" y="309"/>
                                </a:lnTo>
                                <a:lnTo>
                                  <a:pt x="446" y="316"/>
                                </a:lnTo>
                                <a:lnTo>
                                  <a:pt x="495" y="290"/>
                                </a:lnTo>
                                <a:lnTo>
                                  <a:pt x="519" y="237"/>
                                </a:lnTo>
                                <a:lnTo>
                                  <a:pt x="519" y="218"/>
                                </a:lnTo>
                                <a:lnTo>
                                  <a:pt x="495" y="151"/>
                                </a:lnTo>
                                <a:lnTo>
                                  <a:pt x="446" y="99"/>
                                </a:lnTo>
                                <a:lnTo>
                                  <a:pt x="371" y="60"/>
                                </a:lnTo>
                                <a:lnTo>
                                  <a:pt x="346" y="53"/>
                                </a:lnTo>
                                <a:lnTo>
                                  <a:pt x="273" y="53"/>
                                </a:lnTo>
                                <a:lnTo>
                                  <a:pt x="222" y="79"/>
                                </a:lnTo>
                                <a:lnTo>
                                  <a:pt x="198" y="132"/>
                                </a:lnTo>
                                <a:lnTo>
                                  <a:pt x="198" y="151"/>
                                </a:lnTo>
                                <a:lnTo>
                                  <a:pt x="222" y="218"/>
                                </a:lnTo>
                                <a:lnTo>
                                  <a:pt x="273" y="270"/>
                                </a:lnTo>
                                <a:lnTo>
                                  <a:pt x="346" y="309"/>
                                </a:lnTo>
                                <a:lnTo>
                                  <a:pt x="348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042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0" y="14"/>
                                </a:moveTo>
                                <a:lnTo>
                                  <a:pt x="25" y="39"/>
                                </a:lnTo>
                                <a:lnTo>
                                  <a:pt x="49" y="27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935280"/>
                            <a:ext cx="109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316">
                                <a:moveTo>
                                  <a:pt x="173" y="6"/>
                                </a:moveTo>
                                <a:lnTo>
                                  <a:pt x="248" y="46"/>
                                </a:lnTo>
                                <a:lnTo>
                                  <a:pt x="297" y="98"/>
                                </a:lnTo>
                                <a:lnTo>
                                  <a:pt x="322" y="165"/>
                                </a:lnTo>
                                <a:lnTo>
                                  <a:pt x="322" y="184"/>
                                </a:lnTo>
                                <a:lnTo>
                                  <a:pt x="297" y="237"/>
                                </a:lnTo>
                                <a:lnTo>
                                  <a:pt x="248" y="263"/>
                                </a:lnTo>
                                <a:lnTo>
                                  <a:pt x="173" y="263"/>
                                </a:lnTo>
                                <a:lnTo>
                                  <a:pt x="148" y="256"/>
                                </a:lnTo>
                                <a:lnTo>
                                  <a:pt x="75" y="216"/>
                                </a:lnTo>
                                <a:lnTo>
                                  <a:pt x="26" y="165"/>
                                </a:lnTo>
                                <a:lnTo>
                                  <a:pt x="0" y="98"/>
                                </a:lnTo>
                                <a:lnTo>
                                  <a:pt x="0" y="79"/>
                                </a:lnTo>
                                <a:lnTo>
                                  <a:pt x="26" y="26"/>
                                </a:lnTo>
                                <a:lnTo>
                                  <a:pt x="75" y="0"/>
                                </a:lnTo>
                                <a:lnTo>
                                  <a:pt x="173" y="6"/>
                                </a:lnTo>
                                <a:lnTo>
                                  <a:pt x="297" y="39"/>
                                </a:lnTo>
                                <a:lnTo>
                                  <a:pt x="420" y="92"/>
                                </a:lnTo>
                                <a:lnTo>
                                  <a:pt x="495" y="151"/>
                                </a:lnTo>
                                <a:lnTo>
                                  <a:pt x="519" y="218"/>
                                </a:lnTo>
                                <a:lnTo>
                                  <a:pt x="519" y="257"/>
                                </a:lnTo>
                                <a:lnTo>
                                  <a:pt x="495" y="309"/>
                                </a:lnTo>
                                <a:lnTo>
                                  <a:pt x="446" y="316"/>
                                </a:lnTo>
                                <a:lnTo>
                                  <a:pt x="447" y="3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477800"/>
                            <a:ext cx="72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52">
                                <a:moveTo>
                                  <a:pt x="0" y="0"/>
                                </a:moveTo>
                                <a:lnTo>
                                  <a:pt x="0" y="2752"/>
                                </a:lnTo>
                                <a:lnTo>
                                  <a:pt x="2" y="27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540440"/>
                            <a:ext cx="7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54">
                                <a:moveTo>
                                  <a:pt x="0" y="0"/>
                                </a:moveTo>
                                <a:lnTo>
                                  <a:pt x="0" y="2454"/>
                                </a:lnTo>
                                <a:lnTo>
                                  <a:pt x="1" y="2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021040"/>
                            <a:ext cx="166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7" h="0">
                                <a:moveTo>
                                  <a:pt x="78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20026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73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  <a:lnTo>
                                  <a:pt x="518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20026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73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  <a:lnTo>
                                  <a:pt x="518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0026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73">
                                <a:moveTo>
                                  <a:pt x="518" y="0"/>
                                </a:moveTo>
                                <a:lnTo>
                                  <a:pt x="518" y="173"/>
                                </a:lnTo>
                                <a:lnTo>
                                  <a:pt x="0" y="86"/>
                                </a:lnTo>
                                <a:lnTo>
                                  <a:pt x="5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0026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73">
                                <a:moveTo>
                                  <a:pt x="518" y="0"/>
                                </a:moveTo>
                                <a:lnTo>
                                  <a:pt x="518" y="173"/>
                                </a:lnTo>
                                <a:lnTo>
                                  <a:pt x="0" y="86"/>
                                </a:ln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73080"/>
                            <a:ext cx="29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19">
                                <a:moveTo>
                                  <a:pt x="14" y="99"/>
                                </a:moveTo>
                                <a:lnTo>
                                  <a:pt x="60" y="73"/>
                                </a:lnTo>
                                <a:lnTo>
                                  <a:pt x="139" y="0"/>
                                </a:lnTo>
                                <a:lnTo>
                                  <a:pt x="0" y="519"/>
                                </a:lnTo>
                                <a:lnTo>
                                  <a:pt x="1" y="5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873080"/>
                            <a:ext cx="74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19">
                                <a:moveTo>
                                  <a:pt x="351" y="0"/>
                                </a:moveTo>
                                <a:lnTo>
                                  <a:pt x="153" y="0"/>
                                </a:lnTo>
                                <a:lnTo>
                                  <a:pt x="74" y="222"/>
                                </a:lnTo>
                                <a:lnTo>
                                  <a:pt x="100" y="198"/>
                                </a:lnTo>
                                <a:lnTo>
                                  <a:pt x="165" y="173"/>
                                </a:lnTo>
                                <a:lnTo>
                                  <a:pt x="225" y="173"/>
                                </a:lnTo>
                                <a:lnTo>
                                  <a:pt x="277" y="198"/>
                                </a:lnTo>
                                <a:lnTo>
                                  <a:pt x="304" y="247"/>
                                </a:lnTo>
                                <a:lnTo>
                                  <a:pt x="304" y="322"/>
                                </a:lnTo>
                                <a:lnTo>
                                  <a:pt x="291" y="371"/>
                                </a:lnTo>
                                <a:lnTo>
                                  <a:pt x="251" y="444"/>
                                </a:lnTo>
                                <a:lnTo>
                                  <a:pt x="198" y="495"/>
                                </a:lnTo>
                                <a:lnTo>
                                  <a:pt x="132" y="519"/>
                                </a:lnTo>
                                <a:lnTo>
                                  <a:pt x="72" y="519"/>
                                </a:lnTo>
                                <a:lnTo>
                                  <a:pt x="21" y="495"/>
                                </a:lnTo>
                                <a:lnTo>
                                  <a:pt x="7" y="470"/>
                                </a:lnTo>
                                <a:lnTo>
                                  <a:pt x="0" y="420"/>
                                </a:lnTo>
                                <a:lnTo>
                                  <a:pt x="2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546920"/>
                            <a:ext cx="7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6">
                                <a:moveTo>
                                  <a:pt x="0" y="0"/>
                                </a:moveTo>
                                <a:lnTo>
                                  <a:pt x="0" y="2426"/>
                                </a:lnTo>
                                <a:lnTo>
                                  <a:pt x="1" y="24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044720"/>
                            <a:ext cx="72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799">
                                <a:moveTo>
                                  <a:pt x="0" y="0"/>
                                </a:moveTo>
                                <a:lnTo>
                                  <a:pt x="0" y="4799"/>
                                </a:lnTo>
                                <a:lnTo>
                                  <a:pt x="2" y="47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02104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0">
                                <a:moveTo>
                                  <a:pt x="44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0026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73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  <a:lnTo>
                                  <a:pt x="520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0026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73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  <a:lnTo>
                                  <a:pt x="520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0026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73">
                                <a:moveTo>
                                  <a:pt x="518" y="0"/>
                                </a:moveTo>
                                <a:lnTo>
                                  <a:pt x="518" y="173"/>
                                </a:lnTo>
                                <a:lnTo>
                                  <a:pt x="0" y="86"/>
                                </a:lnTo>
                                <a:lnTo>
                                  <a:pt x="5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0026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73">
                                <a:moveTo>
                                  <a:pt x="518" y="0"/>
                                </a:moveTo>
                                <a:lnTo>
                                  <a:pt x="518" y="173"/>
                                </a:lnTo>
                                <a:lnTo>
                                  <a:pt x="0" y="86"/>
                                </a:ln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873080"/>
                            <a:ext cx="78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19">
                                <a:moveTo>
                                  <a:pt x="125" y="124"/>
                                </a:moveTo>
                                <a:lnTo>
                                  <a:pt x="132" y="99"/>
                                </a:lnTo>
                                <a:lnTo>
                                  <a:pt x="165" y="49"/>
                                </a:lnTo>
                                <a:lnTo>
                                  <a:pt x="192" y="24"/>
                                </a:lnTo>
                                <a:lnTo>
                                  <a:pt x="237" y="0"/>
                                </a:lnTo>
                                <a:lnTo>
                                  <a:pt x="316" y="0"/>
                                </a:lnTo>
                                <a:lnTo>
                                  <a:pt x="349" y="24"/>
                                </a:lnTo>
                                <a:lnTo>
                                  <a:pt x="362" y="49"/>
                                </a:lnTo>
                                <a:lnTo>
                                  <a:pt x="369" y="99"/>
                                </a:lnTo>
                                <a:lnTo>
                                  <a:pt x="356" y="148"/>
                                </a:lnTo>
                                <a:lnTo>
                                  <a:pt x="323" y="198"/>
                                </a:lnTo>
                                <a:lnTo>
                                  <a:pt x="263" y="271"/>
                                </a:lnTo>
                                <a:lnTo>
                                  <a:pt x="0" y="519"/>
                                </a:lnTo>
                                <a:lnTo>
                                  <a:pt x="276" y="519"/>
                                </a:lnTo>
                                <a:lnTo>
                                  <a:pt x="278" y="5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97280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26" y="0"/>
                                </a:moveTo>
                                <a:lnTo>
                                  <a:pt x="0" y="25"/>
                                </a:lnTo>
                                <a:lnTo>
                                  <a:pt x="12" y="49"/>
                                </a:lnTo>
                                <a:lnTo>
                                  <a:pt x="39" y="25"/>
                                </a:lnTo>
                                <a:lnTo>
                                  <a:pt x="41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873080"/>
                            <a:ext cx="74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519">
                                <a:moveTo>
                                  <a:pt x="350" y="0"/>
                                </a:moveTo>
                                <a:lnTo>
                                  <a:pt x="152" y="0"/>
                                </a:lnTo>
                                <a:lnTo>
                                  <a:pt x="73" y="222"/>
                                </a:lnTo>
                                <a:lnTo>
                                  <a:pt x="99" y="198"/>
                                </a:lnTo>
                                <a:lnTo>
                                  <a:pt x="165" y="173"/>
                                </a:lnTo>
                                <a:lnTo>
                                  <a:pt x="225" y="173"/>
                                </a:lnTo>
                                <a:lnTo>
                                  <a:pt x="277" y="198"/>
                                </a:lnTo>
                                <a:lnTo>
                                  <a:pt x="304" y="247"/>
                                </a:lnTo>
                                <a:lnTo>
                                  <a:pt x="304" y="322"/>
                                </a:lnTo>
                                <a:lnTo>
                                  <a:pt x="290" y="371"/>
                                </a:lnTo>
                                <a:lnTo>
                                  <a:pt x="251" y="444"/>
                                </a:lnTo>
                                <a:lnTo>
                                  <a:pt x="197" y="495"/>
                                </a:lnTo>
                                <a:lnTo>
                                  <a:pt x="132" y="519"/>
                                </a:lnTo>
                                <a:lnTo>
                                  <a:pt x="72" y="519"/>
                                </a:lnTo>
                                <a:lnTo>
                                  <a:pt x="20" y="495"/>
                                </a:lnTo>
                                <a:lnTo>
                                  <a:pt x="7" y="470"/>
                                </a:lnTo>
                                <a:lnTo>
                                  <a:pt x="0" y="420"/>
                                </a:lnTo>
                                <a:lnTo>
                                  <a:pt x="1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671840"/>
                            <a:ext cx="49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0">
                                <a:moveTo>
                                  <a:pt x="23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417240"/>
                            <a:ext cx="49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3" h="0">
                                <a:moveTo>
                                  <a:pt x="23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27040"/>
                            <a:ext cx="72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90">
                                <a:moveTo>
                                  <a:pt x="0" y="48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620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87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620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87" y="5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172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0" y="519"/>
                                </a:moveTo>
                                <a:lnTo>
                                  <a:pt x="173" y="519"/>
                                </a:lnTo>
                                <a:lnTo>
                                  <a:pt x="87" y="0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17240"/>
                            <a:ext cx="36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519">
                                <a:moveTo>
                                  <a:pt x="0" y="519"/>
                                </a:moveTo>
                                <a:lnTo>
                                  <a:pt x="173" y="519"/>
                                </a:lnTo>
                                <a:lnTo>
                                  <a:pt x="87" y="0"/>
                                </a:lnTo>
                                <a:lnTo>
                                  <a:pt x="0" y="5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1174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271">
                                <a:moveTo>
                                  <a:pt x="0" y="118"/>
                                </a:moveTo>
                                <a:lnTo>
                                  <a:pt x="25" y="165"/>
                                </a:lnTo>
                                <a:lnTo>
                                  <a:pt x="75" y="218"/>
                                </a:lnTo>
                                <a:lnTo>
                                  <a:pt x="149" y="258"/>
                                </a:lnTo>
                                <a:lnTo>
                                  <a:pt x="198" y="271"/>
                                </a:lnTo>
                                <a:lnTo>
                                  <a:pt x="272" y="271"/>
                                </a:lnTo>
                                <a:lnTo>
                                  <a:pt x="322" y="244"/>
                                </a:lnTo>
                                <a:lnTo>
                                  <a:pt x="347" y="211"/>
                                </a:lnTo>
                                <a:lnTo>
                                  <a:pt x="347" y="153"/>
                                </a:lnTo>
                                <a:lnTo>
                                  <a:pt x="322" y="106"/>
                                </a:lnTo>
                                <a:lnTo>
                                  <a:pt x="272" y="53"/>
                                </a:lnTo>
                                <a:lnTo>
                                  <a:pt x="198" y="13"/>
                                </a:lnTo>
                                <a:lnTo>
                                  <a:pt x="149" y="0"/>
                                </a:lnTo>
                                <a:lnTo>
                                  <a:pt x="75" y="0"/>
                                </a:lnTo>
                                <a:lnTo>
                                  <a:pt x="25" y="26"/>
                                </a:lnTo>
                                <a:lnTo>
                                  <a:pt x="0" y="60"/>
                                </a:lnTo>
                                <a:lnTo>
                                  <a:pt x="0" y="118"/>
                                </a:lnTo>
                                <a:lnTo>
                                  <a:pt x="2" y="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13840"/>
                            <a:ext cx="104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309">
                                <a:moveTo>
                                  <a:pt x="0" y="0"/>
                                </a:moveTo>
                                <a:lnTo>
                                  <a:pt x="493" y="309"/>
                                </a:lnTo>
                                <a:lnTo>
                                  <a:pt x="495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8040"/>
                            <a:ext cx="10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39">
                                <a:moveTo>
                                  <a:pt x="98" y="126"/>
                                </a:moveTo>
                                <a:lnTo>
                                  <a:pt x="74" y="79"/>
                                </a:lnTo>
                                <a:lnTo>
                                  <a:pt x="0" y="0"/>
                                </a:lnTo>
                                <a:lnTo>
                                  <a:pt x="518" y="139"/>
                                </a:lnTo>
                                <a:lnTo>
                                  <a:pt x="520" y="1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2640"/>
                            <a:ext cx="1090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324">
                                <a:moveTo>
                                  <a:pt x="0" y="111"/>
                                </a:moveTo>
                                <a:lnTo>
                                  <a:pt x="25" y="178"/>
                                </a:lnTo>
                                <a:lnTo>
                                  <a:pt x="98" y="237"/>
                                </a:lnTo>
                                <a:lnTo>
                                  <a:pt x="222" y="290"/>
                                </a:lnTo>
                                <a:lnTo>
                                  <a:pt x="296" y="310"/>
                                </a:lnTo>
                                <a:lnTo>
                                  <a:pt x="420" y="324"/>
                                </a:lnTo>
                                <a:lnTo>
                                  <a:pt x="494" y="304"/>
                                </a:lnTo>
                                <a:lnTo>
                                  <a:pt x="518" y="252"/>
                                </a:lnTo>
                                <a:lnTo>
                                  <a:pt x="518" y="212"/>
                                </a:lnTo>
                                <a:lnTo>
                                  <a:pt x="494" y="145"/>
                                </a:lnTo>
                                <a:lnTo>
                                  <a:pt x="420" y="87"/>
                                </a:lnTo>
                                <a:lnTo>
                                  <a:pt x="296" y="34"/>
                                </a:lnTo>
                                <a:lnTo>
                                  <a:pt x="222" y="13"/>
                                </a:lnTo>
                                <a:lnTo>
                                  <a:pt x="98" y="0"/>
                                </a:lnTo>
                                <a:lnTo>
                                  <a:pt x="25" y="20"/>
                                </a:lnTo>
                                <a:lnTo>
                                  <a:pt x="0" y="72"/>
                                </a:lnTo>
                                <a:lnTo>
                                  <a:pt x="0" y="111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040"/>
                            <a:ext cx="12060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966">
                                <a:moveTo>
                                  <a:pt x="569" y="0"/>
                                </a:moveTo>
                                <a:lnTo>
                                  <a:pt x="0" y="1966"/>
                                </a:lnTo>
                                <a:lnTo>
                                  <a:pt x="2" y="19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57960"/>
                            <a:ext cx="97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99">
                                <a:moveTo>
                                  <a:pt x="460" y="499"/>
                                </a:moveTo>
                                <a:lnTo>
                                  <a:pt x="0" y="220"/>
                                </a:lnTo>
                                <a:lnTo>
                                  <a:pt x="51" y="50"/>
                                </a:lnTo>
                                <a:lnTo>
                                  <a:pt x="89" y="6"/>
                                </a:lnTo>
                                <a:lnTo>
                                  <a:pt x="116" y="0"/>
                                </a:lnTo>
                                <a:lnTo>
                                  <a:pt x="165" y="8"/>
                                </a:lnTo>
                                <a:lnTo>
                                  <a:pt x="209" y="34"/>
                                </a:lnTo>
                                <a:lnTo>
                                  <a:pt x="247" y="80"/>
                                </a:lnTo>
                                <a:lnTo>
                                  <a:pt x="263" y="111"/>
                                </a:lnTo>
                                <a:lnTo>
                                  <a:pt x="269" y="182"/>
                                </a:lnTo>
                                <a:lnTo>
                                  <a:pt x="220" y="353"/>
                                </a:lnTo>
                                <a:lnTo>
                                  <a:pt x="221" y="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04760"/>
                            <a:ext cx="59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3">
                                <a:moveTo>
                                  <a:pt x="0" y="0"/>
                                </a:moveTo>
                                <a:lnTo>
                                  <a:pt x="279" y="13"/>
                                </a:lnTo>
                                <a:lnTo>
                                  <a:pt x="281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278">
                                <a:moveTo>
                                  <a:pt x="60" y="147"/>
                                </a:moveTo>
                                <a:lnTo>
                                  <a:pt x="49" y="97"/>
                                </a:lnTo>
                                <a:lnTo>
                                  <a:pt x="0" y="0"/>
                                </a:lnTo>
                                <a:lnTo>
                                  <a:pt x="460" y="278"/>
                                </a:lnTo>
                                <a:lnTo>
                                  <a:pt x="46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10680"/>
                            <a:ext cx="482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522">
                                <a:moveTo>
                                  <a:pt x="62" y="0"/>
                                </a:moveTo>
                                <a:lnTo>
                                  <a:pt x="228" y="48"/>
                                </a:lnTo>
                                <a:lnTo>
                                  <a:pt x="0" y="522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10680"/>
                            <a:ext cx="482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522">
                                <a:moveTo>
                                  <a:pt x="62" y="0"/>
                                </a:moveTo>
                                <a:lnTo>
                                  <a:pt x="228" y="48"/>
                                </a:lnTo>
                                <a:lnTo>
                                  <a:pt x="0" y="522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31500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59">
                                <a:moveTo>
                                  <a:pt x="0" y="225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35424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0">
                                <a:moveTo>
                                  <a:pt x="0" y="0"/>
                                </a:moveTo>
                                <a:lnTo>
                                  <a:pt x="445" y="0"/>
                                </a:lnTo>
                                <a:lnTo>
                                  <a:pt x="4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3358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73">
                                <a:moveTo>
                                  <a:pt x="519" y="0"/>
                                </a:moveTo>
                                <a:lnTo>
                                  <a:pt x="519" y="173"/>
                                </a:lnTo>
                                <a:lnTo>
                                  <a:pt x="0" y="87"/>
                                </a:lnTo>
                                <a:lnTo>
                                  <a:pt x="5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3358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73">
                                <a:moveTo>
                                  <a:pt x="519" y="0"/>
                                </a:moveTo>
                                <a:lnTo>
                                  <a:pt x="519" y="173"/>
                                </a:lnTo>
                                <a:lnTo>
                                  <a:pt x="0" y="87"/>
                                </a:ln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3358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73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  <a:lnTo>
                                  <a:pt x="518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335880"/>
                            <a:ext cx="10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73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  <a:lnTo>
                                  <a:pt x="518" y="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206280"/>
                            <a:ext cx="78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519">
                                <a:moveTo>
                                  <a:pt x="126" y="124"/>
                                </a:moveTo>
                                <a:lnTo>
                                  <a:pt x="133" y="99"/>
                                </a:lnTo>
                                <a:lnTo>
                                  <a:pt x="167" y="50"/>
                                </a:lnTo>
                                <a:lnTo>
                                  <a:pt x="193" y="24"/>
                                </a:lnTo>
                                <a:lnTo>
                                  <a:pt x="239" y="0"/>
                                </a:lnTo>
                                <a:lnTo>
                                  <a:pt x="318" y="0"/>
                                </a:lnTo>
                                <a:lnTo>
                                  <a:pt x="351" y="24"/>
                                </a:lnTo>
                                <a:lnTo>
                                  <a:pt x="363" y="50"/>
                                </a:lnTo>
                                <a:lnTo>
                                  <a:pt x="370" y="99"/>
                                </a:lnTo>
                                <a:lnTo>
                                  <a:pt x="358" y="148"/>
                                </a:lnTo>
                                <a:lnTo>
                                  <a:pt x="323" y="198"/>
                                </a:lnTo>
                                <a:lnTo>
                                  <a:pt x="265" y="273"/>
                                </a:lnTo>
                                <a:lnTo>
                                  <a:pt x="0" y="519"/>
                                </a:lnTo>
                                <a:lnTo>
                                  <a:pt x="277" y="519"/>
                                </a:lnTo>
                                <a:lnTo>
                                  <a:pt x="278" y="5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0600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9">
                                <a:moveTo>
                                  <a:pt x="25" y="0"/>
                                </a:moveTo>
                                <a:lnTo>
                                  <a:pt x="0" y="25"/>
                                </a:lnTo>
                                <a:lnTo>
                                  <a:pt x="13" y="49"/>
                                </a:lnTo>
                                <a:lnTo>
                                  <a:pt x="39" y="25"/>
                                </a:lnTo>
                                <a:lnTo>
                                  <a:pt x="40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06280"/>
                            <a:ext cx="73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19">
                                <a:moveTo>
                                  <a:pt x="349" y="0"/>
                                </a:moveTo>
                                <a:lnTo>
                                  <a:pt x="151" y="0"/>
                                </a:lnTo>
                                <a:lnTo>
                                  <a:pt x="72" y="223"/>
                                </a:lnTo>
                                <a:lnTo>
                                  <a:pt x="98" y="198"/>
                                </a:lnTo>
                                <a:lnTo>
                                  <a:pt x="165" y="173"/>
                                </a:lnTo>
                                <a:lnTo>
                                  <a:pt x="223" y="173"/>
                                </a:lnTo>
                                <a:lnTo>
                                  <a:pt x="277" y="198"/>
                                </a:lnTo>
                                <a:lnTo>
                                  <a:pt x="302" y="248"/>
                                </a:lnTo>
                                <a:lnTo>
                                  <a:pt x="302" y="322"/>
                                </a:lnTo>
                                <a:lnTo>
                                  <a:pt x="289" y="371"/>
                                </a:lnTo>
                                <a:lnTo>
                                  <a:pt x="249" y="446"/>
                                </a:lnTo>
                                <a:lnTo>
                                  <a:pt x="196" y="495"/>
                                </a:lnTo>
                                <a:lnTo>
                                  <a:pt x="131" y="519"/>
                                </a:lnTo>
                                <a:lnTo>
                                  <a:pt x="72" y="519"/>
                                </a:lnTo>
                                <a:lnTo>
                                  <a:pt x="19" y="495"/>
                                </a:lnTo>
                                <a:lnTo>
                                  <a:pt x="5" y="470"/>
                                </a:lnTo>
                                <a:lnTo>
                                  <a:pt x="0" y="421"/>
                                </a:lnTo>
                                <a:lnTo>
                                  <a:pt x="1" y="4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30168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295.2pt;width:253.2pt;height:162.2pt" coordorigin="3744,5904" coordsize="5064,3244">
                <v:shape id="shape_0" path="m0,0l1076,0l1077,0e" stroked="t" o:allowincell="f" style="position:absolute;left:4261;top:7549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,0l187,0e" stroked="t" o:allowincell="f" style="position:absolute;left:4681;top:7549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2,0l1113,0e" stroked="t" o:allowincell="f" style="position:absolute;left:4805;top:7549;width:3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,0l187,0e" stroked="t" o:allowincell="f" style="position:absolute;left:5237;top:7549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1,0l1113,0e" stroked="t" o:allowincell="f" style="position:absolute;left:5361;top:7549;width:3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,0l187,0e" stroked="t" o:allowincell="f" style="position:absolute;left:5793;top:7549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1,0l1112,0e" stroked="t" o:allowincell="f" style="position:absolute;left:5917;top:7549;width:3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,0l186,0e" stroked="t" o:allowincell="f" style="position:absolute;left:6349;top:7549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2,0l1113,0e" stroked="t" o:allowincell="f" style="position:absolute;left:6473;top:7549;width:3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,0l187,0e" stroked="t" o:allowincell="f" style="position:absolute;left:6905;top:7549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3,0l1114,0e" stroked="t" o:allowincell="f" style="position:absolute;left:7028;top:7549;width:3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,0l187,0e" stroked="t" o:allowincell="f" style="position:absolute;left:7461;top:7549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7,0l1078,0e" stroked="t" o:allowincell="f" style="position:absolute;left:7584;top:754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47" path="m0,0l0,4747l1,4747e" stroked="t" o:allowincell="f" style="position:absolute;left:4869;top:6757;width:0;height:1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93" path="m0,0l0,4093l2,4093e" stroked="t" o:allowincell="f" style="position:absolute;left:7834;top:6867;width:0;height:13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2,0l1484,0e" stroked="t" o:allowincell="f" style="position:absolute;left:7340;top:7153;width:4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2,0l1484,0e" stroked="t" o:allowincell="f" style="position:absolute;left:7340;top:7944;width:4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3,590" path="m1173,590l1121,349l976,150l762,26l517,0l282,78l99,243l0,469l1,469e" stroked="t" o:allowincell="f" style="position:absolute;left:4478;top:6561;width:390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4,591" path="m0,123l99,349l282,514l517,591l762,565l976,442l1121,243l1173,0l1174,0e" stroked="t" o:allowincell="f" style="position:absolute;left:4478;top:8340;width:391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,4991" path="m297,0l99,989l0,1991l0,3000l99,4002l297,4991l298,4991e" stroked="t" o:allowincell="f" style="position:absolute;left:4379;top:6717;width:99;height:16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298" path="m0,0l39,149l148,257l295,298l297,298e" stroked="t" o:allowincell="f" style="position:absolute;left:4869;top:6767;width:98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98,0l8600,0e" stroked="t" o:allowincell="f" style="position:absolute;left:4968;top:6867;width:28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98,0l8600,0e" stroked="t" o:allowincell="f" style="position:absolute;left:4968;top:8231;width:28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298" path="m295,0l148,40l39,149l0,298l1,298e" stroked="t" o:allowincell="f" style="position:absolute;left:4869;top:8231;width:9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5,1186" path="m685,0l0,1186l2,1186e" stroked="t" o:allowincell="f" style="position:absolute;left:7111;top:7153;width:228;height: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5,1187" path="m685,1187l0,0l2,0e" stroked="t" o:allowincell="f" style="position:absolute;left:7111;top:7549;width:228;height:3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73" path="m0,0l0,2373l1,2373e" stroked="t" o:allowincell="f" style="position:absolute;left:7340;top:7153;width:0;height:7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7,4093" path="m587,0l212,458l75,692l0,935l2,1185l64,1442l294,1973l527,2514l596,2783l607,3050l559,3313l465,3575l205,4093l206,4093e" stroked="t" o:allowincell="f" style="position:absolute;left:6656;top:6867;width:202;height:13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9,1407" path="m0,1407l1407,0l1409,0e" stroked="t" o:allowincell="f" style="position:absolute;left:6674;top:6867;width:468;height:4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3,2333" path="m0,2333l286,2046l2331,0l2333,0e" stroked="t" o:allowincell="f" style="position:absolute;left:6809;top:6867;width:777;height:7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1,1230" path="m0,1230l1230,0l1231,0e" stroked="t" o:allowincell="f" style="position:absolute;left:6788;top:7699;width:410;height:4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271" path="m0,271l270,0l272,0e" stroked="t" o:allowincell="f" style="position:absolute;left:7744;top:7063;width:89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860" path="m0,860l861,0l862,0e" stroked="t" o:allowincell="f" style="position:absolute;left:7110;top:7944;width:286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0,840" path="m0,840l838,0l840,0e" stroked="t" o:allowincell="f" style="position:absolute;left:7554;top:7951;width:279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39,0l1641,0e" stroked="t" o:allowincell="f" style="position:absolute;left:7834;top:7153;width:5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79,0l2381,0e" stroked="t" o:allowincell="f" style="position:absolute;left:7587;top:7944;width:7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5" path="m0,0l0,1335l1,1335e" stroked="t" o:allowincell="f" style="position:absolute;left:8318;top:7326;width:0;height:4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518" path="m0,518l173,518l87,0l0,518xe" fillcolor="yellow" stroked="t" o:allowincell="f" style="position:absolute;left:8289;top:7153;width:57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3,518" path="m0,518l173,518l87,0l0,518e" stroked="t" o:allowincell="f" style="position:absolute;left:8289;top:7153;width:57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520" path="m0,0l173,0l87,520l0,0xe" fillcolor="yellow" stroked="t" o:allowincell="f" style="position:absolute;left:8289;top:7771;width:57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3,520" path="m0,0l173,0l87,520l0,0e" stroked="t" o:allowincell="f" style="position:absolute;left:8289;top:7771;width:57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271" path="m0,119l26,165l75,218l149,258l198,271l273,271l322,244l347,211l347,153l322,106l273,53l198,14l149,0l75,0l26,27l0,60l0,119l2,119e" stroked="t" o:allowincell="f" style="position:absolute;left:8119;top:7607;width:114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5,309" path="m0,0l493,309l495,309e" stroked="t" o:allowincell="f" style="position:absolute;left:8094;top:7601;width:164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298" path="m0,7l346,298l346,0l348,0e" stroked="t" o:allowincell="f" style="position:absolute;left:8086;top:7477;width:115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0,139" path="m0,0l518,139l520,139e" stroked="t" o:allowincell="f" style="position:absolute;left:8086;top:7480;width:172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21,0l2922,0e" stroked="t" o:allowincell="f" style="position:absolute;left:7834;top:6867;width:9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21,0l2922,0e" stroked="t" o:allowincell="f" style="position:absolute;left:7834;top:8231;width:9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56" path="m0,0l0,3056l1,3056e" stroked="t" o:allowincell="f" style="position:absolute;left:8746;top:7039;width:0;height:10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518" path="m0,518l173,518l86,0l0,518xe" fillcolor="yellow" stroked="t" o:allowincell="f" style="position:absolute;left:8717;top:6867;width:57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3,518" path="m0,518l173,518l86,0l0,518e" stroked="t" o:allowincell="f" style="position:absolute;left:8717;top:6867;width:57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519" path="m0,0l173,0l86,519l0,0xe" fillcolor="yellow" stroked="t" o:allowincell="f" style="position:absolute;left:8717;top:8058;width:57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3,519" path="m0,0l173,0l86,519l0,0e" stroked="t" o:allowincell="f" style="position:absolute;left:8717;top:8058;width:57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270" path="m0,119l25,165l74,217l149,258l198,270l272,270l321,244l347,211l347,151l321,105l272,53l198,14l149,0l74,0l25,26l0,59l0,119l2,119e" stroked="t" o:allowincell="f" style="position:absolute;left:8546;top:7708;width:115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5,311" path="m0,0l493,311l495,311e" stroked="t" o:allowincell="f" style="position:absolute;left:8522;top:7702;width:164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9,316" path="m75,0l26,7l0,58l0,98l26,165l99,223l222,277l346,309l446,316l495,290l519,237l519,218l495,151l446,99l371,60l346,53l273,53l222,79l198,132l198,151l222,218l273,270l346,309l348,309e" stroked="t" o:allowincell="f" style="position:absolute;left:8513;top:7574;width:172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39" path="m0,14l25,39l49,27l25,0l26,0e" stroked="t" o:allowincell="f" style="position:absolute;left:8670;top:7546;width:1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9,316" path="m173,6l248,46l297,98l322,165l322,184l297,237l248,263l173,263l148,256l75,216l26,165l0,98l0,79l26,26l75,0l173,6l297,39l420,92l495,151l519,218l519,257l495,309l446,316l447,316e" stroked="t" o:allowincell="f" style="position:absolute;left:8513;top:7377;width:172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52" path="m0,0l0,2752l2,2752e" stroked="t" o:allowincell="f" style="position:absolute;left:7834;top:8231;width:0;height:9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54" path="m0,0l0,2454l1,2454e" stroked="t" o:allowincell="f" style="position:absolute;left:4869;top:8330;width:0;height:8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857,0l0,0l1,0e" stroked="t" o:allowincell="f" style="position:absolute;left:5042;top:9087;width:26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173" path="m0,0l0,173l518,86l0,0xe" fillcolor="yellow" stroked="t" o:allowincell="f" style="position:absolute;left:7661;top:9058;width:172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8,173" path="m0,0l0,173l518,86l0,0e" stroked="t" o:allowincell="f" style="position:absolute;left:7661;top:9058;width:172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173" path="m518,0l518,173l0,86l518,0xe" fillcolor="yellow" stroked="t" o:allowincell="f" style="position:absolute;left:4869;top:9058;width:172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8,173" path="m518,0l518,173l0,86l518,0e" stroked="t" o:allowincell="f" style="position:absolute;left:4869;top:9058;width:172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519" path="m14,99l60,73l139,0l0,519l1,519e" stroked="t" o:allowincell="f" style="position:absolute;left:6252;top:8854;width:4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519" path="m351,0l153,0l74,222l100,198l165,173l225,173l277,198l304,247l304,322l291,371l251,444l198,495l132,519l72,519l21,495l7,470l0,420l2,420e" stroked="t" o:allowincell="f" style="position:absolute;left:6334;top:8854;width:11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26" path="m0,0l0,2426l1,2426e" stroked="t" o:allowincell="f" style="position:absolute;left:4869;top:8340;width:0;height:8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799" path="m0,0l0,4799l2,4799e" stroked="t" o:allowincell="f" style="position:absolute;left:4375;top:7549;width:0;height:15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5,0l0,0l2,0e" stroked="t" o:allowincell="f" style="position:absolute;left:4548;top:9087;width:1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0,173" path="m0,0l0,173l520,86l0,0xe" fillcolor="yellow" stroked="t" o:allowincell="f" style="position:absolute;left:4696;top:9058;width:172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20,173" path="m0,0l0,173l520,86l0,0e" stroked="t" o:allowincell="f" style="position:absolute;left:4696;top:9058;width:172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173" path="m518,0l518,173l0,86l518,0xe" fillcolor="yellow" stroked="t" o:allowincell="f" style="position:absolute;left:4375;top:9058;width:172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8,173" path="m518,0l518,173l0,86l518,0e" stroked="t" o:allowincell="f" style="position:absolute;left:4375;top:9058;width:172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9,519" path="m125,124l132,99l165,49l192,24l237,0l316,0l349,24l362,49l369,99l356,148l323,198l263,271l0,519l276,519l278,519e" stroked="t" o:allowincell="f" style="position:absolute;left:4461;top:8854;width:122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49" path="m26,0l0,25l12,49l39,25l41,25e" stroked="t" o:allowincell="f" style="position:absolute;left:4595;top:9011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519" path="m350,0l152,0l73,222l99,198l165,173l225,173l277,198l304,247l304,322l290,371l251,444l197,495l132,519l72,519l20,495l7,470l0,420l1,420e" stroked="t" o:allowincell="f" style="position:absolute;left:4667;top:8854;width:11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33,0l0,0l1,0e" stroked="t" o:allowincell="f" style="position:absolute;left:3914;top:8537;width:7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33,0l0,0l1,0e" stroked="t" o:allowincell="f" style="position:absolute;left:3914;top:6561;width:7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890" path="m0,4890l0,0l1,0e" stroked="t" o:allowincell="f" style="position:absolute;left:3976;top:6734;width:0;height:16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519" path="m0,0l173,0l87,519l0,0xe" fillcolor="yellow" stroked="t" o:allowincell="f" style="position:absolute;left:3947;top:8364;width:57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3,519" path="m0,0l173,0l87,519l0,0e" stroked="t" o:allowincell="f" style="position:absolute;left:3947;top:8364;width:57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519" path="m0,519l173,519l87,0l0,519xe" fillcolor="yellow" stroked="t" o:allowincell="f" style="position:absolute;left:3947;top:6561;width:57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3,519" path="m0,519l173,519l87,0l0,519e" stroked="t" o:allowincell="f" style="position:absolute;left:3947;top:6561;width:57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271" path="m0,118l25,165l75,218l149,258l198,271l272,271l322,244l347,211l347,153l322,106l272,53l198,13l149,0l75,0l25,26l0,60l0,118l2,118e" stroked="t" o:allowincell="f" style="position:absolute;left:3776;top:7664;width:115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5,309" path="m0,0l493,309l495,309e" stroked="t" o:allowincell="f" style="position:absolute;left:3752;top:7658;width:164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0,139" path="m98,126l74,79l0,0l518,139l520,139e" stroked="t" o:allowincell="f" style="position:absolute;left:3744;top:7570;width:172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324" path="m0,111l25,178l98,237l222,290l296,310l420,324l494,304l518,252l518,212l494,145l420,87l296,34l222,13l98,0l25,20l0,72l0,111l2,111e" stroked="t" o:allowincell="f" style="position:absolute;left:3744;top:7420;width:171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9,1966" path="m569,0l0,1966l2,1966e" stroked="t" o:allowincell="f" style="position:absolute;left:4726;top:5912;width:189;height:6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,499" path="m460,499l0,220l51,50l89,6l116,0l165,8l209,34l247,80l263,111l269,182l220,353l221,353e" stroked="t" o:allowincell="f" style="position:absolute;left:4629;top:5995;width:15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13" path="m0,0l279,13l281,13e" stroked="t" o:allowincell="f" style="position:absolute;left:4715;top:6069;width:92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1,278" path="m60,147l49,97l0,0l460,278l461,278e" stroked="t" o:allowincell="f" style="position:absolute;left:4676;top:5904;width:153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522" path="m62,0l228,48l0,522l62,0xe" fillcolor="yellow" stroked="t" o:allowincell="f" style="position:absolute;left:4726;top:6393;width:75;height:1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8,522" path="m62,0l228,48l0,522l62,0e" stroked="t" o:allowincell="f" style="position:absolute;left:4726;top:6393;width:75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59" path="m0,2259l0,0l2,0e" stroked="t" o:allowincell="f" style="position:absolute;left:7834;top:6400;width:0;height:7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5,0l446,0e" stroked="t" o:allowincell="f" style="position:absolute;left:7513;top:6462;width:1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9,173" path="m519,0l519,173l0,87l519,0xe" fillcolor="yellow" stroked="t" o:allowincell="f" style="position:absolute;left:7340;top:6433;width:172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9,173" path="m519,0l519,173l0,87l519,0e" stroked="t" o:allowincell="f" style="position:absolute;left:7340;top:6433;width:172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173" path="m0,0l0,173l518,87l0,0xe" fillcolor="yellow" stroked="t" o:allowincell="f" style="position:absolute;left:7661;top:6433;width:172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8,173" path="m0,0l0,173l518,87l0,0e" stroked="t" o:allowincell="f" style="position:absolute;left:7661;top:6433;width:172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519" path="m126,124l133,99l167,50l193,24l239,0l318,0l351,24l363,50l370,99l358,148l323,198l265,273l0,519l277,519l278,519e" stroked="t" o:allowincell="f" style="position:absolute;left:7425;top:6229;width:122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49" path="m25,0l0,25l13,49l39,25l40,25e" stroked="t" o:allowincell="f" style="position:absolute;left:7559;top:6386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519" path="m349,0l151,0l72,223l98,198l165,173l223,173l277,198l302,248l302,322l289,371l249,446l196,495l131,519l72,519l19,495l5,470l0,421l1,421e" stroked="t" o:allowincell="f" style="position:absolute;left:7632;top:6229;width:115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7337,6379" to="7337,72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-2122-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11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68880</wp:posOffset>
                </wp:positionH>
                <wp:positionV relativeFrom="page">
                  <wp:posOffset>7217410</wp:posOffset>
                </wp:positionV>
                <wp:extent cx="3398520" cy="1926590"/>
                <wp:effectExtent l="7620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8400" cy="1926720"/>
                          <a:chOff x="0" y="0"/>
                          <a:chExt cx="3398400" cy="1926720"/>
                        </a:xfrm>
                      </wpg:grpSpPr>
                      <wps:wsp>
                        <wps:cNvSpPr/>
                        <wps:spPr>
                          <a:xfrm>
                            <a:off x="574200" y="768960"/>
                            <a:ext cx="18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0">
                                <a:moveTo>
                                  <a:pt x="0" y="0"/>
                                </a:moveTo>
                                <a:lnTo>
                                  <a:pt x="1192" y="0"/>
                                </a:lnTo>
                                <a:lnTo>
                                  <a:pt x="11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76896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76896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0">
                                <a:moveTo>
                                  <a:pt x="0" y="0"/>
                                </a:moveTo>
                                <a:lnTo>
                                  <a:pt x="1553" y="0"/>
                                </a:lnTo>
                                <a:lnTo>
                                  <a:pt x="15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76896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6896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0">
                                <a:moveTo>
                                  <a:pt x="0" y="0"/>
                                </a:moveTo>
                                <a:lnTo>
                                  <a:pt x="1552" y="0"/>
                                </a:lnTo>
                                <a:lnTo>
                                  <a:pt x="15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76896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76896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0">
                                <a:moveTo>
                                  <a:pt x="0" y="0"/>
                                </a:moveTo>
                                <a:lnTo>
                                  <a:pt x="1553" y="0"/>
                                </a:lnTo>
                                <a:lnTo>
                                  <a:pt x="15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76896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76896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0">
                                <a:moveTo>
                                  <a:pt x="0" y="0"/>
                                </a:moveTo>
                                <a:lnTo>
                                  <a:pt x="1552" y="0"/>
                                </a:lnTo>
                                <a:lnTo>
                                  <a:pt x="15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76896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76896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0">
                                <a:moveTo>
                                  <a:pt x="0" y="0"/>
                                </a:moveTo>
                                <a:lnTo>
                                  <a:pt x="1552" y="0"/>
                                </a:lnTo>
                                <a:lnTo>
                                  <a:pt x="15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76896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7689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0">
                                <a:moveTo>
                                  <a:pt x="0" y="0"/>
                                </a:moveTo>
                                <a:lnTo>
                                  <a:pt x="1192" y="0"/>
                                </a:lnTo>
                                <a:lnTo>
                                  <a:pt x="11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308520"/>
                            <a:ext cx="72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00">
                                <a:moveTo>
                                  <a:pt x="0" y="0"/>
                                </a:moveTo>
                                <a:lnTo>
                                  <a:pt x="0" y="5800"/>
                                </a:lnTo>
                                <a:lnTo>
                                  <a:pt x="1" y="5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439920"/>
                            <a:ext cx="194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5" h="0">
                                <a:moveTo>
                                  <a:pt x="0" y="0"/>
                                </a:moveTo>
                                <a:lnTo>
                                  <a:pt x="12254" y="0"/>
                                </a:lnTo>
                                <a:lnTo>
                                  <a:pt x="122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439920"/>
                            <a:ext cx="72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43">
                                <a:moveTo>
                                  <a:pt x="0" y="0"/>
                                </a:moveTo>
                                <a:lnTo>
                                  <a:pt x="0" y="4143"/>
                                </a:lnTo>
                                <a:lnTo>
                                  <a:pt x="1" y="4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08520"/>
                            <a:ext cx="72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00">
                                <a:moveTo>
                                  <a:pt x="0" y="0"/>
                                </a:moveTo>
                                <a:lnTo>
                                  <a:pt x="0" y="5800"/>
                                </a:lnTo>
                                <a:lnTo>
                                  <a:pt x="1" y="5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08520"/>
                            <a:ext cx="1321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29">
                                <a:moveTo>
                                  <a:pt x="0" y="0"/>
                                </a:moveTo>
                                <a:lnTo>
                                  <a:pt x="827" y="829"/>
                                </a:lnTo>
                                <a:lnTo>
                                  <a:pt x="829" y="8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308520"/>
                            <a:ext cx="5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33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98000"/>
                            <a:ext cx="194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5" h="0">
                                <a:moveTo>
                                  <a:pt x="0" y="0"/>
                                </a:moveTo>
                                <a:lnTo>
                                  <a:pt x="12254" y="0"/>
                                </a:lnTo>
                                <a:lnTo>
                                  <a:pt x="122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229400"/>
                            <a:ext cx="5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33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098000"/>
                            <a:ext cx="1321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28">
                                <a:moveTo>
                                  <a:pt x="0" y="828"/>
                                </a:moveTo>
                                <a:lnTo>
                                  <a:pt x="827" y="0"/>
                                </a:lnTo>
                                <a:lnTo>
                                  <a:pt x="8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439920"/>
                            <a:ext cx="72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43">
                                <a:moveTo>
                                  <a:pt x="0" y="0"/>
                                </a:moveTo>
                                <a:lnTo>
                                  <a:pt x="0" y="4143"/>
                                </a:lnTo>
                                <a:lnTo>
                                  <a:pt x="2" y="4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53856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0">
                                <a:moveTo>
                                  <a:pt x="0" y="0"/>
                                </a:moveTo>
                                <a:lnTo>
                                  <a:pt x="0" y="2900"/>
                                </a:lnTo>
                                <a:lnTo>
                                  <a:pt x="1" y="2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538560"/>
                            <a:ext cx="39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3" h="0">
                                <a:moveTo>
                                  <a:pt x="24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538560"/>
                            <a:ext cx="1332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1451">
                                <a:moveTo>
                                  <a:pt x="838" y="0"/>
                                </a:moveTo>
                                <a:lnTo>
                                  <a:pt x="0" y="1451"/>
                                </a:lnTo>
                                <a:lnTo>
                                  <a:pt x="2" y="14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768960"/>
                            <a:ext cx="1332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1449">
                                <a:moveTo>
                                  <a:pt x="838" y="14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99360"/>
                            <a:ext cx="39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3" h="0">
                                <a:moveTo>
                                  <a:pt x="24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439920"/>
                            <a:ext cx="12960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4143">
                                <a:moveTo>
                                  <a:pt x="467" y="0"/>
                                </a:moveTo>
                                <a:lnTo>
                                  <a:pt x="145" y="535"/>
                                </a:lnTo>
                                <a:lnTo>
                                  <a:pt x="40" y="803"/>
                                </a:lnTo>
                                <a:lnTo>
                                  <a:pt x="0" y="1073"/>
                                </a:lnTo>
                                <a:lnTo>
                                  <a:pt x="44" y="1345"/>
                                </a:lnTo>
                                <a:lnTo>
                                  <a:pt x="157" y="1618"/>
                                </a:lnTo>
                                <a:lnTo>
                                  <a:pt x="482" y="2160"/>
                                </a:lnTo>
                                <a:lnTo>
                                  <a:pt x="641" y="2428"/>
                                </a:lnTo>
                                <a:lnTo>
                                  <a:pt x="761" y="2689"/>
                                </a:lnTo>
                                <a:lnTo>
                                  <a:pt x="816" y="2946"/>
                                </a:lnTo>
                                <a:lnTo>
                                  <a:pt x="810" y="3071"/>
                                </a:lnTo>
                                <a:lnTo>
                                  <a:pt x="782" y="3195"/>
                                </a:lnTo>
                                <a:lnTo>
                                  <a:pt x="664" y="3437"/>
                                </a:lnTo>
                                <a:lnTo>
                                  <a:pt x="486" y="3675"/>
                                </a:lnTo>
                                <a:lnTo>
                                  <a:pt x="25" y="4143"/>
                                </a:lnTo>
                                <a:lnTo>
                                  <a:pt x="26" y="4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439920"/>
                            <a:ext cx="59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73">
                                <a:moveTo>
                                  <a:pt x="0" y="373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439920"/>
                            <a:ext cx="2304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4" h="1453">
                                <a:moveTo>
                                  <a:pt x="0" y="1453"/>
                                </a:moveTo>
                                <a:lnTo>
                                  <a:pt x="1452" y="0"/>
                                </a:lnTo>
                                <a:lnTo>
                                  <a:pt x="14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439920"/>
                            <a:ext cx="32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0" h="2051">
                                <a:moveTo>
                                  <a:pt x="0" y="2051"/>
                                </a:moveTo>
                                <a:lnTo>
                                  <a:pt x="2049" y="0"/>
                                </a:lnTo>
                                <a:lnTo>
                                  <a:pt x="20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439920"/>
                            <a:ext cx="4208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8" h="2648">
                                <a:moveTo>
                                  <a:pt x="0" y="2648"/>
                                </a:moveTo>
                                <a:lnTo>
                                  <a:pt x="577" y="2072"/>
                                </a:lnTo>
                                <a:lnTo>
                                  <a:pt x="2647" y="0"/>
                                </a:lnTo>
                                <a:lnTo>
                                  <a:pt x="2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98840"/>
                            <a:ext cx="29916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2" h="1883">
                                <a:moveTo>
                                  <a:pt x="0" y="1883"/>
                                </a:moveTo>
                                <a:lnTo>
                                  <a:pt x="1881" y="0"/>
                                </a:lnTo>
                                <a:lnTo>
                                  <a:pt x="18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439920"/>
                            <a:ext cx="98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621">
                                <a:moveTo>
                                  <a:pt x="0" y="621"/>
                                </a:moveTo>
                                <a:lnTo>
                                  <a:pt x="621" y="0"/>
                                </a:lnTo>
                                <a:lnTo>
                                  <a:pt x="6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892800"/>
                            <a:ext cx="2059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1294">
                                <a:moveTo>
                                  <a:pt x="0" y="1294"/>
                                </a:moveTo>
                                <a:lnTo>
                                  <a:pt x="1292" y="0"/>
                                </a:lnTo>
                                <a:lnTo>
                                  <a:pt x="1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439920"/>
                            <a:ext cx="98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621">
                                <a:moveTo>
                                  <a:pt x="0" y="621"/>
                                </a:moveTo>
                                <a:lnTo>
                                  <a:pt x="622" y="0"/>
                                </a:lnTo>
                                <a:lnTo>
                                  <a:pt x="6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986040"/>
                            <a:ext cx="111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04">
                                <a:moveTo>
                                  <a:pt x="0" y="704"/>
                                </a:moveTo>
                                <a:lnTo>
                                  <a:pt x="702" y="0"/>
                                </a:lnTo>
                                <a:lnTo>
                                  <a:pt x="7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999360"/>
                            <a:ext cx="9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622">
                                <a:moveTo>
                                  <a:pt x="0" y="622"/>
                                </a:moveTo>
                                <a:lnTo>
                                  <a:pt x="622" y="0"/>
                                </a:lnTo>
                                <a:lnTo>
                                  <a:pt x="6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999360"/>
                            <a:ext cx="9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622">
                                <a:moveTo>
                                  <a:pt x="0" y="622"/>
                                </a:moveTo>
                                <a:lnTo>
                                  <a:pt x="621" y="0"/>
                                </a:lnTo>
                                <a:lnTo>
                                  <a:pt x="6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0267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0" y="447"/>
                                </a:moveTo>
                                <a:lnTo>
                                  <a:pt x="446" y="0"/>
                                </a:lnTo>
                                <a:lnTo>
                                  <a:pt x="4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308520"/>
                            <a:ext cx="26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7" h="0">
                                <a:moveTo>
                                  <a:pt x="16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229400"/>
                            <a:ext cx="26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7" h="0">
                                <a:moveTo>
                                  <a:pt x="16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423720"/>
                            <a:ext cx="72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50">
                                <a:moveTo>
                                  <a:pt x="0" y="0"/>
                                </a:moveTo>
                                <a:lnTo>
                                  <a:pt x="0" y="4350"/>
                                </a:lnTo>
                                <a:lnTo>
                                  <a:pt x="1" y="4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0852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726">
                                <a:moveTo>
                                  <a:pt x="0" y="726"/>
                                </a:moveTo>
                                <a:lnTo>
                                  <a:pt x="241" y="726"/>
                                </a:lnTo>
                                <a:lnTo>
                                  <a:pt x="120" y="0"/>
                                </a:lnTo>
                                <a:lnTo>
                                  <a:pt x="0" y="7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0852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726">
                                <a:moveTo>
                                  <a:pt x="0" y="726"/>
                                </a:moveTo>
                                <a:lnTo>
                                  <a:pt x="241" y="726"/>
                                </a:lnTo>
                                <a:lnTo>
                                  <a:pt x="120" y="0"/>
                                </a:lnTo>
                                <a:lnTo>
                                  <a:pt x="0" y="7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11456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724">
                                <a:moveTo>
                                  <a:pt x="0" y="0"/>
                                </a:moveTo>
                                <a:lnTo>
                                  <a:pt x="241" y="0"/>
                                </a:lnTo>
                                <a:lnTo>
                                  <a:pt x="120" y="7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11456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724">
                                <a:moveTo>
                                  <a:pt x="0" y="0"/>
                                </a:moveTo>
                                <a:lnTo>
                                  <a:pt x="241" y="0"/>
                                </a:lnTo>
                                <a:lnTo>
                                  <a:pt x="120" y="7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3120"/>
                            <a:ext cx="766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77">
                                <a:moveTo>
                                  <a:pt x="0" y="165"/>
                                </a:moveTo>
                                <a:lnTo>
                                  <a:pt x="36" y="230"/>
                                </a:lnTo>
                                <a:lnTo>
                                  <a:pt x="104" y="304"/>
                                </a:lnTo>
                                <a:lnTo>
                                  <a:pt x="208" y="358"/>
                                </a:lnTo>
                                <a:lnTo>
                                  <a:pt x="277" y="377"/>
                                </a:lnTo>
                                <a:lnTo>
                                  <a:pt x="381" y="377"/>
                                </a:lnTo>
                                <a:lnTo>
                                  <a:pt x="449" y="341"/>
                                </a:lnTo>
                                <a:lnTo>
                                  <a:pt x="483" y="294"/>
                                </a:lnTo>
                                <a:lnTo>
                                  <a:pt x="483" y="212"/>
                                </a:lnTo>
                                <a:lnTo>
                                  <a:pt x="449" y="147"/>
                                </a:lnTo>
                                <a:lnTo>
                                  <a:pt x="381" y="73"/>
                                </a:lnTo>
                                <a:lnTo>
                                  <a:pt x="277" y="19"/>
                                </a:lnTo>
                                <a:lnTo>
                                  <a:pt x="208" y="0"/>
                                </a:lnTo>
                                <a:lnTo>
                                  <a:pt x="104" y="0"/>
                                </a:lnTo>
                                <a:lnTo>
                                  <a:pt x="36" y="36"/>
                                </a:lnTo>
                                <a:lnTo>
                                  <a:pt x="0" y="83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838080"/>
                            <a:ext cx="109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433">
                                <a:moveTo>
                                  <a:pt x="0" y="0"/>
                                </a:moveTo>
                                <a:lnTo>
                                  <a:pt x="690" y="433"/>
                                </a:lnTo>
                                <a:lnTo>
                                  <a:pt x="691" y="4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779760"/>
                            <a:ext cx="114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195">
                                <a:moveTo>
                                  <a:pt x="137" y="176"/>
                                </a:moveTo>
                                <a:lnTo>
                                  <a:pt x="103" y="112"/>
                                </a:lnTo>
                                <a:lnTo>
                                  <a:pt x="0" y="0"/>
                                </a:lnTo>
                                <a:lnTo>
                                  <a:pt x="724" y="195"/>
                                </a:lnTo>
                                <a:lnTo>
                                  <a:pt x="725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686520"/>
                            <a:ext cx="76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15">
                                <a:moveTo>
                                  <a:pt x="0" y="8"/>
                                </a:moveTo>
                                <a:lnTo>
                                  <a:pt x="482" y="415"/>
                                </a:lnTo>
                                <a:lnTo>
                                  <a:pt x="482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687600"/>
                            <a:ext cx="11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195">
                                <a:moveTo>
                                  <a:pt x="0" y="0"/>
                                </a:moveTo>
                                <a:lnTo>
                                  <a:pt x="724" y="195"/>
                                </a:lnTo>
                                <a:lnTo>
                                  <a:pt x="725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53856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8" h="0">
                                <a:moveTo>
                                  <a:pt x="0" y="0"/>
                                </a:moveTo>
                                <a:lnTo>
                                  <a:pt x="2116" y="0"/>
                                </a:lnTo>
                                <a:lnTo>
                                  <a:pt x="2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99936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8" h="0">
                                <a:moveTo>
                                  <a:pt x="0" y="0"/>
                                </a:moveTo>
                                <a:lnTo>
                                  <a:pt x="2116" y="0"/>
                                </a:lnTo>
                                <a:lnTo>
                                  <a:pt x="2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65412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50">
                                <a:moveTo>
                                  <a:pt x="0" y="0"/>
                                </a:moveTo>
                                <a:lnTo>
                                  <a:pt x="0" y="1450"/>
                                </a:lnTo>
                                <a:lnTo>
                                  <a:pt x="2" y="1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3856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725">
                                <a:moveTo>
                                  <a:pt x="0" y="725"/>
                                </a:moveTo>
                                <a:lnTo>
                                  <a:pt x="242" y="725"/>
                                </a:lnTo>
                                <a:lnTo>
                                  <a:pt x="120" y="0"/>
                                </a:lnTo>
                                <a:lnTo>
                                  <a:pt x="0" y="7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3856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725">
                                <a:moveTo>
                                  <a:pt x="0" y="725"/>
                                </a:moveTo>
                                <a:lnTo>
                                  <a:pt x="242" y="725"/>
                                </a:lnTo>
                                <a:lnTo>
                                  <a:pt x="120" y="0"/>
                                </a:lnTo>
                                <a:lnTo>
                                  <a:pt x="0" y="7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88380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725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120" y="7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88380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725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120" y="7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816120"/>
                            <a:ext cx="76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378">
                                <a:moveTo>
                                  <a:pt x="0" y="167"/>
                                </a:moveTo>
                                <a:lnTo>
                                  <a:pt x="34" y="231"/>
                                </a:lnTo>
                                <a:lnTo>
                                  <a:pt x="103" y="304"/>
                                </a:lnTo>
                                <a:lnTo>
                                  <a:pt x="207" y="360"/>
                                </a:lnTo>
                                <a:lnTo>
                                  <a:pt x="276" y="378"/>
                                </a:lnTo>
                                <a:lnTo>
                                  <a:pt x="379" y="378"/>
                                </a:lnTo>
                                <a:lnTo>
                                  <a:pt x="448" y="341"/>
                                </a:lnTo>
                                <a:lnTo>
                                  <a:pt x="482" y="296"/>
                                </a:lnTo>
                                <a:lnTo>
                                  <a:pt x="482" y="213"/>
                                </a:lnTo>
                                <a:lnTo>
                                  <a:pt x="448" y="149"/>
                                </a:lnTo>
                                <a:lnTo>
                                  <a:pt x="379" y="75"/>
                                </a:lnTo>
                                <a:lnTo>
                                  <a:pt x="276" y="19"/>
                                </a:lnTo>
                                <a:lnTo>
                                  <a:pt x="207" y="0"/>
                                </a:lnTo>
                                <a:lnTo>
                                  <a:pt x="103" y="0"/>
                                </a:lnTo>
                                <a:lnTo>
                                  <a:pt x="34" y="37"/>
                                </a:lnTo>
                                <a:lnTo>
                                  <a:pt x="0" y="83"/>
                                </a:lnTo>
                                <a:lnTo>
                                  <a:pt x="0" y="167"/>
                                </a:lnTo>
                                <a:lnTo>
                                  <a:pt x="1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811440"/>
                            <a:ext cx="1090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434">
                                <a:moveTo>
                                  <a:pt x="0" y="0"/>
                                </a:moveTo>
                                <a:lnTo>
                                  <a:pt x="690" y="434"/>
                                </a:lnTo>
                                <a:lnTo>
                                  <a:pt x="691" y="4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713160"/>
                            <a:ext cx="1144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469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724" y="469"/>
                                </a:lnTo>
                                <a:lnTo>
                                  <a:pt x="725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439920"/>
                            <a:ext cx="58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" h="0">
                                <a:moveTo>
                                  <a:pt x="0" y="0"/>
                                </a:moveTo>
                                <a:lnTo>
                                  <a:pt x="3656" y="0"/>
                                </a:lnTo>
                                <a:lnTo>
                                  <a:pt x="36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098000"/>
                            <a:ext cx="58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" h="0">
                                <a:moveTo>
                                  <a:pt x="0" y="0"/>
                                </a:moveTo>
                                <a:lnTo>
                                  <a:pt x="3656" y="0"/>
                                </a:lnTo>
                                <a:lnTo>
                                  <a:pt x="36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555120"/>
                            <a:ext cx="72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94">
                                <a:moveTo>
                                  <a:pt x="0" y="0"/>
                                </a:moveTo>
                                <a:lnTo>
                                  <a:pt x="0" y="2694"/>
                                </a:lnTo>
                                <a:lnTo>
                                  <a:pt x="1" y="2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43992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724">
                                <a:moveTo>
                                  <a:pt x="0" y="724"/>
                                </a:moveTo>
                                <a:lnTo>
                                  <a:pt x="242" y="724"/>
                                </a:lnTo>
                                <a:lnTo>
                                  <a:pt x="122" y="0"/>
                                </a:lnTo>
                                <a:lnTo>
                                  <a:pt x="0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43992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724">
                                <a:moveTo>
                                  <a:pt x="0" y="724"/>
                                </a:moveTo>
                                <a:lnTo>
                                  <a:pt x="242" y="724"/>
                                </a:lnTo>
                                <a:lnTo>
                                  <a:pt x="122" y="0"/>
                                </a:lnTo>
                                <a:lnTo>
                                  <a:pt x="0" y="7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982440"/>
                            <a:ext cx="38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725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122" y="7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982440"/>
                            <a:ext cx="38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725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122" y="7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846000"/>
                            <a:ext cx="766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77">
                                <a:moveTo>
                                  <a:pt x="0" y="165"/>
                                </a:moveTo>
                                <a:lnTo>
                                  <a:pt x="34" y="229"/>
                                </a:lnTo>
                                <a:lnTo>
                                  <a:pt x="104" y="302"/>
                                </a:lnTo>
                                <a:lnTo>
                                  <a:pt x="207" y="358"/>
                                </a:lnTo>
                                <a:lnTo>
                                  <a:pt x="276" y="377"/>
                                </a:lnTo>
                                <a:lnTo>
                                  <a:pt x="379" y="377"/>
                                </a:lnTo>
                                <a:lnTo>
                                  <a:pt x="449" y="341"/>
                                </a:lnTo>
                                <a:lnTo>
                                  <a:pt x="483" y="294"/>
                                </a:lnTo>
                                <a:lnTo>
                                  <a:pt x="483" y="211"/>
                                </a:lnTo>
                                <a:lnTo>
                                  <a:pt x="449" y="147"/>
                                </a:lnTo>
                                <a:lnTo>
                                  <a:pt x="379" y="73"/>
                                </a:lnTo>
                                <a:lnTo>
                                  <a:pt x="276" y="17"/>
                                </a:lnTo>
                                <a:lnTo>
                                  <a:pt x="207" y="0"/>
                                </a:lnTo>
                                <a:lnTo>
                                  <a:pt x="104" y="0"/>
                                </a:lnTo>
                                <a:lnTo>
                                  <a:pt x="34" y="37"/>
                                </a:lnTo>
                                <a:lnTo>
                                  <a:pt x="0" y="82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841320"/>
                            <a:ext cx="109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434">
                                <a:moveTo>
                                  <a:pt x="0" y="0"/>
                                </a:moveTo>
                                <a:lnTo>
                                  <a:pt x="690" y="434"/>
                                </a:lnTo>
                                <a:lnTo>
                                  <a:pt x="691" y="4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783000"/>
                            <a:ext cx="11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195">
                                <a:moveTo>
                                  <a:pt x="138" y="176"/>
                                </a:moveTo>
                                <a:lnTo>
                                  <a:pt x="103" y="110"/>
                                </a:lnTo>
                                <a:lnTo>
                                  <a:pt x="0" y="0"/>
                                </a:lnTo>
                                <a:lnTo>
                                  <a:pt x="725" y="195"/>
                                </a:lnTo>
                                <a:lnTo>
                                  <a:pt x="726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683280"/>
                            <a:ext cx="114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451">
                                <a:moveTo>
                                  <a:pt x="0" y="157"/>
                                </a:moveTo>
                                <a:lnTo>
                                  <a:pt x="35" y="248"/>
                                </a:lnTo>
                                <a:lnTo>
                                  <a:pt x="138" y="331"/>
                                </a:lnTo>
                                <a:lnTo>
                                  <a:pt x="310" y="405"/>
                                </a:lnTo>
                                <a:lnTo>
                                  <a:pt x="414" y="434"/>
                                </a:lnTo>
                                <a:lnTo>
                                  <a:pt x="587" y="451"/>
                                </a:lnTo>
                                <a:lnTo>
                                  <a:pt x="689" y="424"/>
                                </a:lnTo>
                                <a:lnTo>
                                  <a:pt x="725" y="350"/>
                                </a:lnTo>
                                <a:lnTo>
                                  <a:pt x="725" y="296"/>
                                </a:lnTo>
                                <a:lnTo>
                                  <a:pt x="689" y="203"/>
                                </a:lnTo>
                                <a:lnTo>
                                  <a:pt x="587" y="120"/>
                                </a:lnTo>
                                <a:lnTo>
                                  <a:pt x="414" y="46"/>
                                </a:lnTo>
                                <a:lnTo>
                                  <a:pt x="310" y="19"/>
                                </a:lnTo>
                                <a:lnTo>
                                  <a:pt x="138" y="0"/>
                                </a:lnTo>
                                <a:lnTo>
                                  <a:pt x="35" y="27"/>
                                </a:lnTo>
                                <a:lnTo>
                                  <a:pt x="0" y="101"/>
                                </a:lnTo>
                                <a:lnTo>
                                  <a:pt x="0" y="157"/>
                                </a:lnTo>
                                <a:lnTo>
                                  <a:pt x="2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22940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1">
                                <a:moveTo>
                                  <a:pt x="0" y="0"/>
                                </a:moveTo>
                                <a:lnTo>
                                  <a:pt x="0" y="2681"/>
                                </a:lnTo>
                                <a:lnTo>
                                  <a:pt x="1" y="26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22940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1">
                                <a:moveTo>
                                  <a:pt x="0" y="0"/>
                                </a:moveTo>
                                <a:lnTo>
                                  <a:pt x="0" y="2681"/>
                                </a:lnTo>
                                <a:lnTo>
                                  <a:pt x="1" y="26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1424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0">
                                <a:moveTo>
                                  <a:pt x="7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14240"/>
                            <a:ext cx="46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4" h="0">
                                <a:moveTo>
                                  <a:pt x="0" y="0"/>
                                </a:moveTo>
                                <a:lnTo>
                                  <a:pt x="2463" y="0"/>
                                </a:lnTo>
                                <a:lnTo>
                                  <a:pt x="24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61424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95160"/>
                            <a:ext cx="11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241">
                                <a:moveTo>
                                  <a:pt x="0" y="0"/>
                                </a:moveTo>
                                <a:lnTo>
                                  <a:pt x="0" y="241"/>
                                </a:lnTo>
                                <a:lnTo>
                                  <a:pt x="726" y="1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95160"/>
                            <a:ext cx="11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241">
                                <a:moveTo>
                                  <a:pt x="0" y="0"/>
                                </a:moveTo>
                                <a:lnTo>
                                  <a:pt x="0" y="241"/>
                                </a:lnTo>
                                <a:lnTo>
                                  <a:pt x="726" y="1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595160"/>
                            <a:ext cx="11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41">
                                <a:moveTo>
                                  <a:pt x="725" y="0"/>
                                </a:moveTo>
                                <a:lnTo>
                                  <a:pt x="725" y="241"/>
                                </a:lnTo>
                                <a:lnTo>
                                  <a:pt x="0" y="120"/>
                                </a:lnTo>
                                <a:lnTo>
                                  <a:pt x="7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595160"/>
                            <a:ext cx="11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41">
                                <a:moveTo>
                                  <a:pt x="725" y="0"/>
                                </a:moveTo>
                                <a:lnTo>
                                  <a:pt x="725" y="241"/>
                                </a:lnTo>
                                <a:lnTo>
                                  <a:pt x="0" y="120"/>
                                </a:lnTo>
                                <a:lnTo>
                                  <a:pt x="7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459800"/>
                            <a:ext cx="716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725">
                                <a:moveTo>
                                  <a:pt x="295" y="0"/>
                                </a:moveTo>
                                <a:lnTo>
                                  <a:pt x="203" y="35"/>
                                </a:lnTo>
                                <a:lnTo>
                                  <a:pt x="120" y="138"/>
                                </a:lnTo>
                                <a:lnTo>
                                  <a:pt x="47" y="311"/>
                                </a:lnTo>
                                <a:lnTo>
                                  <a:pt x="19" y="414"/>
                                </a:lnTo>
                                <a:lnTo>
                                  <a:pt x="0" y="588"/>
                                </a:lnTo>
                                <a:lnTo>
                                  <a:pt x="28" y="691"/>
                                </a:lnTo>
                                <a:lnTo>
                                  <a:pt x="101" y="725"/>
                                </a:lnTo>
                                <a:lnTo>
                                  <a:pt x="157" y="725"/>
                                </a:lnTo>
                                <a:lnTo>
                                  <a:pt x="248" y="691"/>
                                </a:lnTo>
                                <a:lnTo>
                                  <a:pt x="332" y="588"/>
                                </a:lnTo>
                                <a:lnTo>
                                  <a:pt x="405" y="414"/>
                                </a:lnTo>
                                <a:lnTo>
                                  <a:pt x="433" y="311"/>
                                </a:lnTo>
                                <a:lnTo>
                                  <a:pt x="452" y="138"/>
                                </a:lnTo>
                                <a:lnTo>
                                  <a:pt x="424" y="35"/>
                                </a:lnTo>
                                <a:lnTo>
                                  <a:pt x="351" y="0"/>
                                </a:lnTo>
                                <a:lnTo>
                                  <a:pt x="295" y="0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5634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9">
                                <a:moveTo>
                                  <a:pt x="36" y="0"/>
                                </a:moveTo>
                                <a:lnTo>
                                  <a:pt x="0" y="35"/>
                                </a:lnTo>
                                <a:lnTo>
                                  <a:pt x="19" y="69"/>
                                </a:lnTo>
                                <a:lnTo>
                                  <a:pt x="56" y="35"/>
                                </a:lnTo>
                                <a:lnTo>
                                  <a:pt x="57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459800"/>
                            <a:ext cx="658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84">
                                <a:moveTo>
                                  <a:pt x="405" y="0"/>
                                </a:moveTo>
                                <a:lnTo>
                                  <a:pt x="0" y="484"/>
                                </a:lnTo>
                                <a:lnTo>
                                  <a:pt x="415" y="484"/>
                                </a:lnTo>
                                <a:lnTo>
                                  <a:pt x="416" y="4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459800"/>
                            <a:ext cx="30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725">
                                <a:moveTo>
                                  <a:pt x="194" y="0"/>
                                </a:moveTo>
                                <a:lnTo>
                                  <a:pt x="0" y="725"/>
                                </a:lnTo>
                                <a:lnTo>
                                  <a:pt x="2" y="7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229400"/>
                            <a:ext cx="7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88">
                                <a:moveTo>
                                  <a:pt x="0" y="0"/>
                                </a:moveTo>
                                <a:lnTo>
                                  <a:pt x="0" y="4388"/>
                                </a:lnTo>
                                <a:lnTo>
                                  <a:pt x="1" y="43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098000"/>
                            <a:ext cx="72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6">
                                <a:moveTo>
                                  <a:pt x="0" y="0"/>
                                </a:moveTo>
                                <a:lnTo>
                                  <a:pt x="0" y="5216"/>
                                </a:lnTo>
                                <a:lnTo>
                                  <a:pt x="1" y="5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885320"/>
                            <a:ext cx="19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4" h="0">
                                <a:moveTo>
                                  <a:pt x="0" y="0"/>
                                </a:moveTo>
                                <a:lnTo>
                                  <a:pt x="11963" y="0"/>
                                </a:lnTo>
                                <a:lnTo>
                                  <a:pt x="11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86624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2">
                                <a:moveTo>
                                  <a:pt x="724" y="0"/>
                                </a:moveTo>
                                <a:lnTo>
                                  <a:pt x="724" y="242"/>
                                </a:lnTo>
                                <a:lnTo>
                                  <a:pt x="0" y="122"/>
                                </a:lnTo>
                                <a:lnTo>
                                  <a:pt x="7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86624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2">
                                <a:moveTo>
                                  <a:pt x="724" y="0"/>
                                </a:moveTo>
                                <a:lnTo>
                                  <a:pt x="724" y="242"/>
                                </a:lnTo>
                                <a:lnTo>
                                  <a:pt x="0" y="122"/>
                                </a:ln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866240"/>
                            <a:ext cx="11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724" y="1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866240"/>
                            <a:ext cx="11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724" y="1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1730880"/>
                            <a:ext cx="82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724">
                                <a:moveTo>
                                  <a:pt x="213" y="0"/>
                                </a:moveTo>
                                <a:lnTo>
                                  <a:pt x="517" y="0"/>
                                </a:lnTo>
                                <a:lnTo>
                                  <a:pt x="277" y="276"/>
                                </a:lnTo>
                                <a:lnTo>
                                  <a:pt x="360" y="276"/>
                                </a:lnTo>
                                <a:lnTo>
                                  <a:pt x="405" y="311"/>
                                </a:lnTo>
                                <a:lnTo>
                                  <a:pt x="424" y="345"/>
                                </a:lnTo>
                                <a:lnTo>
                                  <a:pt x="424" y="449"/>
                                </a:lnTo>
                                <a:lnTo>
                                  <a:pt x="405" y="518"/>
                                </a:lnTo>
                                <a:lnTo>
                                  <a:pt x="351" y="622"/>
                                </a:lnTo>
                                <a:lnTo>
                                  <a:pt x="277" y="690"/>
                                </a:lnTo>
                                <a:lnTo>
                                  <a:pt x="184" y="724"/>
                                </a:lnTo>
                                <a:lnTo>
                                  <a:pt x="101" y="724"/>
                                </a:lnTo>
                                <a:lnTo>
                                  <a:pt x="27" y="690"/>
                                </a:lnTo>
                                <a:lnTo>
                                  <a:pt x="10" y="656"/>
                                </a:lnTo>
                                <a:lnTo>
                                  <a:pt x="0" y="587"/>
                                </a:lnTo>
                                <a:lnTo>
                                  <a:pt x="1" y="5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730880"/>
                            <a:ext cx="82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724">
                                <a:moveTo>
                                  <a:pt x="175" y="172"/>
                                </a:moveTo>
                                <a:lnTo>
                                  <a:pt x="184" y="138"/>
                                </a:lnTo>
                                <a:lnTo>
                                  <a:pt x="230" y="68"/>
                                </a:lnTo>
                                <a:lnTo>
                                  <a:pt x="267" y="34"/>
                                </a:lnTo>
                                <a:lnTo>
                                  <a:pt x="331" y="0"/>
                                </a:lnTo>
                                <a:lnTo>
                                  <a:pt x="441" y="0"/>
                                </a:lnTo>
                                <a:lnTo>
                                  <a:pt x="488" y="34"/>
                                </a:lnTo>
                                <a:lnTo>
                                  <a:pt x="507" y="68"/>
                                </a:lnTo>
                                <a:lnTo>
                                  <a:pt x="515" y="138"/>
                                </a:lnTo>
                                <a:lnTo>
                                  <a:pt x="497" y="207"/>
                                </a:lnTo>
                                <a:lnTo>
                                  <a:pt x="451" y="276"/>
                                </a:lnTo>
                                <a:lnTo>
                                  <a:pt x="368" y="379"/>
                                </a:lnTo>
                                <a:lnTo>
                                  <a:pt x="0" y="724"/>
                                </a:lnTo>
                                <a:lnTo>
                                  <a:pt x="385" y="724"/>
                                </a:lnTo>
                                <a:lnTo>
                                  <a:pt x="387" y="7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098000"/>
                            <a:ext cx="7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09">
                                <a:moveTo>
                                  <a:pt x="0" y="0"/>
                                </a:moveTo>
                                <a:lnTo>
                                  <a:pt x="0" y="3509"/>
                                </a:lnTo>
                                <a:lnTo>
                                  <a:pt x="1" y="35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99360"/>
                            <a:ext cx="7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1">
                                <a:moveTo>
                                  <a:pt x="0" y="0"/>
                                </a:moveTo>
                                <a:lnTo>
                                  <a:pt x="0" y="4131"/>
                                </a:lnTo>
                                <a:lnTo>
                                  <a:pt x="1" y="4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161424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0">
                                <a:moveTo>
                                  <a:pt x="10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595160"/>
                            <a:ext cx="11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1">
                                <a:moveTo>
                                  <a:pt x="0" y="0"/>
                                </a:moveTo>
                                <a:lnTo>
                                  <a:pt x="0" y="241"/>
                                </a:lnTo>
                                <a:lnTo>
                                  <a:pt x="724" y="1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595160"/>
                            <a:ext cx="11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1">
                                <a:moveTo>
                                  <a:pt x="0" y="0"/>
                                </a:moveTo>
                                <a:lnTo>
                                  <a:pt x="0" y="241"/>
                                </a:lnTo>
                                <a:lnTo>
                                  <a:pt x="724" y="1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59516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1">
                                <a:moveTo>
                                  <a:pt x="724" y="0"/>
                                </a:moveTo>
                                <a:lnTo>
                                  <a:pt x="724" y="241"/>
                                </a:lnTo>
                                <a:lnTo>
                                  <a:pt x="0" y="120"/>
                                </a:lnTo>
                                <a:lnTo>
                                  <a:pt x="7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59516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1">
                                <a:moveTo>
                                  <a:pt x="724" y="0"/>
                                </a:moveTo>
                                <a:lnTo>
                                  <a:pt x="724" y="241"/>
                                </a:lnTo>
                                <a:lnTo>
                                  <a:pt x="0" y="120"/>
                                </a:ln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1459800"/>
                            <a:ext cx="70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725">
                                <a:moveTo>
                                  <a:pt x="443" y="104"/>
                                </a:moveTo>
                                <a:lnTo>
                                  <a:pt x="433" y="35"/>
                                </a:lnTo>
                                <a:lnTo>
                                  <a:pt x="360" y="0"/>
                                </a:lnTo>
                                <a:lnTo>
                                  <a:pt x="304" y="0"/>
                                </a:lnTo>
                                <a:lnTo>
                                  <a:pt x="212" y="35"/>
                                </a:lnTo>
                                <a:lnTo>
                                  <a:pt x="129" y="138"/>
                                </a:lnTo>
                                <a:lnTo>
                                  <a:pt x="56" y="311"/>
                                </a:lnTo>
                                <a:lnTo>
                                  <a:pt x="9" y="484"/>
                                </a:lnTo>
                                <a:lnTo>
                                  <a:pt x="0" y="622"/>
                                </a:lnTo>
                                <a:lnTo>
                                  <a:pt x="37" y="691"/>
                                </a:lnTo>
                                <a:lnTo>
                                  <a:pt x="110" y="725"/>
                                </a:lnTo>
                                <a:lnTo>
                                  <a:pt x="137" y="725"/>
                                </a:lnTo>
                                <a:lnTo>
                                  <a:pt x="230" y="691"/>
                                </a:lnTo>
                                <a:lnTo>
                                  <a:pt x="304" y="622"/>
                                </a:lnTo>
                                <a:lnTo>
                                  <a:pt x="358" y="518"/>
                                </a:lnTo>
                                <a:lnTo>
                                  <a:pt x="368" y="484"/>
                                </a:lnTo>
                                <a:lnTo>
                                  <a:pt x="368" y="380"/>
                                </a:lnTo>
                                <a:lnTo>
                                  <a:pt x="331" y="311"/>
                                </a:lnTo>
                                <a:lnTo>
                                  <a:pt x="257" y="277"/>
                                </a:lnTo>
                                <a:lnTo>
                                  <a:pt x="230" y="277"/>
                                </a:lnTo>
                                <a:lnTo>
                                  <a:pt x="139" y="311"/>
                                </a:lnTo>
                                <a:lnTo>
                                  <a:pt x="65" y="380"/>
                                </a:lnTo>
                                <a:lnTo>
                                  <a:pt x="9" y="484"/>
                                </a:lnTo>
                                <a:lnTo>
                                  <a:pt x="11" y="4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0"/>
                            <a:ext cx="30780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1939">
                                <a:moveTo>
                                  <a:pt x="1938" y="19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229400"/>
                            <a:ext cx="30780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1939">
                                <a:moveTo>
                                  <a:pt x="1938" y="0"/>
                                </a:moveTo>
                                <a:lnTo>
                                  <a:pt x="0" y="1939"/>
                                </a:lnTo>
                                <a:lnTo>
                                  <a:pt x="1" y="19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14840"/>
                            <a:ext cx="230040" cy="13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8232">
                                <a:moveTo>
                                  <a:pt x="1444" y="0"/>
                                </a:moveTo>
                                <a:lnTo>
                                  <a:pt x="1014" y="604"/>
                                </a:lnTo>
                                <a:lnTo>
                                  <a:pt x="656" y="1252"/>
                                </a:lnTo>
                                <a:lnTo>
                                  <a:pt x="372" y="1935"/>
                                </a:lnTo>
                                <a:lnTo>
                                  <a:pt x="166" y="2647"/>
                                </a:lnTo>
                                <a:lnTo>
                                  <a:pt x="42" y="3376"/>
                                </a:lnTo>
                                <a:lnTo>
                                  <a:pt x="0" y="4117"/>
                                </a:lnTo>
                                <a:lnTo>
                                  <a:pt x="42" y="4856"/>
                                </a:lnTo>
                                <a:lnTo>
                                  <a:pt x="166" y="5585"/>
                                </a:lnTo>
                                <a:lnTo>
                                  <a:pt x="372" y="6297"/>
                                </a:lnTo>
                                <a:lnTo>
                                  <a:pt x="656" y="6982"/>
                                </a:lnTo>
                                <a:lnTo>
                                  <a:pt x="1014" y="7628"/>
                                </a:lnTo>
                                <a:lnTo>
                                  <a:pt x="1444" y="8232"/>
                                </a:lnTo>
                                <a:lnTo>
                                  <a:pt x="1445" y="82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9160"/>
                            <a:ext cx="91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620">
                                <a:moveTo>
                                  <a:pt x="0" y="459"/>
                                </a:moveTo>
                                <a:lnTo>
                                  <a:pt x="180" y="620"/>
                                </a:lnTo>
                                <a:lnTo>
                                  <a:pt x="574" y="0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9160"/>
                            <a:ext cx="91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620">
                                <a:moveTo>
                                  <a:pt x="0" y="459"/>
                                </a:moveTo>
                                <a:lnTo>
                                  <a:pt x="180" y="620"/>
                                </a:lnTo>
                                <a:lnTo>
                                  <a:pt x="574" y="0"/>
                                </a:lnTo>
                                <a:lnTo>
                                  <a:pt x="0" y="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10480"/>
                            <a:ext cx="9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620">
                                <a:moveTo>
                                  <a:pt x="180" y="0"/>
                                </a:moveTo>
                                <a:lnTo>
                                  <a:pt x="0" y="161"/>
                                </a:lnTo>
                                <a:lnTo>
                                  <a:pt x="574" y="62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10480"/>
                            <a:ext cx="9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620">
                                <a:moveTo>
                                  <a:pt x="180" y="0"/>
                                </a:moveTo>
                                <a:lnTo>
                                  <a:pt x="0" y="161"/>
                                </a:lnTo>
                                <a:lnTo>
                                  <a:pt x="574" y="62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0"/>
                            <a:ext cx="114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442">
                                <a:moveTo>
                                  <a:pt x="242" y="8"/>
                                </a:moveTo>
                                <a:lnTo>
                                  <a:pt x="345" y="64"/>
                                </a:lnTo>
                                <a:lnTo>
                                  <a:pt x="415" y="138"/>
                                </a:lnTo>
                                <a:lnTo>
                                  <a:pt x="449" y="231"/>
                                </a:lnTo>
                                <a:lnTo>
                                  <a:pt x="449" y="258"/>
                                </a:lnTo>
                                <a:lnTo>
                                  <a:pt x="415" y="332"/>
                                </a:lnTo>
                                <a:lnTo>
                                  <a:pt x="345" y="368"/>
                                </a:lnTo>
                                <a:lnTo>
                                  <a:pt x="242" y="368"/>
                                </a:lnTo>
                                <a:lnTo>
                                  <a:pt x="208" y="359"/>
                                </a:lnTo>
                                <a:lnTo>
                                  <a:pt x="104" y="303"/>
                                </a:lnTo>
                                <a:lnTo>
                                  <a:pt x="35" y="229"/>
                                </a:lnTo>
                                <a:lnTo>
                                  <a:pt x="0" y="138"/>
                                </a:lnTo>
                                <a:lnTo>
                                  <a:pt x="0" y="109"/>
                                </a:lnTo>
                                <a:lnTo>
                                  <a:pt x="35" y="36"/>
                                </a:lnTo>
                                <a:lnTo>
                                  <a:pt x="104" y="0"/>
                                </a:lnTo>
                                <a:lnTo>
                                  <a:pt x="242" y="8"/>
                                </a:lnTo>
                                <a:lnTo>
                                  <a:pt x="415" y="55"/>
                                </a:lnTo>
                                <a:lnTo>
                                  <a:pt x="587" y="130"/>
                                </a:lnTo>
                                <a:lnTo>
                                  <a:pt x="690" y="212"/>
                                </a:lnTo>
                                <a:lnTo>
                                  <a:pt x="725" y="304"/>
                                </a:lnTo>
                                <a:lnTo>
                                  <a:pt x="725" y="359"/>
                                </a:lnTo>
                                <a:lnTo>
                                  <a:pt x="690" y="432"/>
                                </a:lnTo>
                                <a:lnTo>
                                  <a:pt x="621" y="442"/>
                                </a:lnTo>
                                <a:lnTo>
                                  <a:pt x="622" y="4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960"/>
                            <a:ext cx="114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451">
                                <a:moveTo>
                                  <a:pt x="0" y="157"/>
                                </a:moveTo>
                                <a:lnTo>
                                  <a:pt x="35" y="248"/>
                                </a:lnTo>
                                <a:lnTo>
                                  <a:pt x="138" y="331"/>
                                </a:lnTo>
                                <a:lnTo>
                                  <a:pt x="311" y="405"/>
                                </a:lnTo>
                                <a:lnTo>
                                  <a:pt x="415" y="433"/>
                                </a:lnTo>
                                <a:lnTo>
                                  <a:pt x="587" y="451"/>
                                </a:lnTo>
                                <a:lnTo>
                                  <a:pt x="690" y="424"/>
                                </a:lnTo>
                                <a:lnTo>
                                  <a:pt x="725" y="350"/>
                                </a:lnTo>
                                <a:lnTo>
                                  <a:pt x="725" y="296"/>
                                </a:lnTo>
                                <a:lnTo>
                                  <a:pt x="690" y="203"/>
                                </a:lnTo>
                                <a:lnTo>
                                  <a:pt x="587" y="120"/>
                                </a:lnTo>
                                <a:lnTo>
                                  <a:pt x="415" y="46"/>
                                </a:lnTo>
                                <a:lnTo>
                                  <a:pt x="311" y="19"/>
                                </a:lnTo>
                                <a:lnTo>
                                  <a:pt x="138" y="0"/>
                                </a:lnTo>
                                <a:lnTo>
                                  <a:pt x="35" y="27"/>
                                </a:lnTo>
                                <a:lnTo>
                                  <a:pt x="0" y="101"/>
                                </a:lnTo>
                                <a:lnTo>
                                  <a:pt x="0" y="157"/>
                                </a:lnTo>
                                <a:lnTo>
                                  <a:pt x="2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420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0">
                                <a:moveTo>
                                  <a:pt x="70" y="0"/>
                                </a:moveTo>
                                <a:lnTo>
                                  <a:pt x="21" y="3"/>
                                </a:lnTo>
                                <a:lnTo>
                                  <a:pt x="0" y="37"/>
                                </a:lnTo>
                                <a:lnTo>
                                  <a:pt x="21" y="80"/>
                                </a:lnTo>
                                <a:lnTo>
                                  <a:pt x="70" y="110"/>
                                </a:lnTo>
                                <a:lnTo>
                                  <a:pt x="118" y="106"/>
                                </a:lnTo>
                                <a:lnTo>
                                  <a:pt x="138" y="74"/>
                                </a:lnTo>
                                <a:lnTo>
                                  <a:pt x="118" y="29"/>
                                </a:lnTo>
                                <a:lnTo>
                                  <a:pt x="70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48788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45">
                                <a:moveTo>
                                  <a:pt x="0" y="345"/>
                                </a:moveTo>
                                <a:lnTo>
                                  <a:pt x="93" y="0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487880"/>
                            <a:ext cx="45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45">
                                <a:moveTo>
                                  <a:pt x="0" y="99"/>
                                </a:moveTo>
                                <a:lnTo>
                                  <a:pt x="79" y="25"/>
                                </a:lnTo>
                                <a:lnTo>
                                  <a:pt x="125" y="0"/>
                                </a:lnTo>
                                <a:lnTo>
                                  <a:pt x="185" y="0"/>
                                </a:lnTo>
                                <a:lnTo>
                                  <a:pt x="218" y="25"/>
                                </a:lnTo>
                                <a:lnTo>
                                  <a:pt x="218" y="99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487880"/>
                            <a:ext cx="464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45">
                                <a:moveTo>
                                  <a:pt x="0" y="99"/>
                                </a:moveTo>
                                <a:lnTo>
                                  <a:pt x="79" y="25"/>
                                </a:lnTo>
                                <a:lnTo>
                                  <a:pt x="126" y="0"/>
                                </a:lnTo>
                                <a:lnTo>
                                  <a:pt x="184" y="0"/>
                                </a:lnTo>
                                <a:lnTo>
                                  <a:pt x="217" y="25"/>
                                </a:lnTo>
                                <a:lnTo>
                                  <a:pt x="217" y="99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48788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5">
                                <a:moveTo>
                                  <a:pt x="93" y="0"/>
                                </a:moveTo>
                                <a:lnTo>
                                  <a:pt x="0" y="345"/>
                                </a:lnTo>
                                <a:lnTo>
                                  <a:pt x="1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487880"/>
                            <a:ext cx="57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45">
                                <a:moveTo>
                                  <a:pt x="270" y="74"/>
                                </a:moveTo>
                                <a:lnTo>
                                  <a:pt x="244" y="25"/>
                                </a:lnTo>
                                <a:lnTo>
                                  <a:pt x="212" y="0"/>
                                </a:lnTo>
                                <a:lnTo>
                                  <a:pt x="152" y="0"/>
                                </a:lnTo>
                                <a:lnTo>
                                  <a:pt x="105" y="25"/>
                                </a:lnTo>
                                <a:lnTo>
                                  <a:pt x="53" y="74"/>
                                </a:lnTo>
                                <a:lnTo>
                                  <a:pt x="12" y="148"/>
                                </a:lnTo>
                                <a:lnTo>
                                  <a:pt x="0" y="198"/>
                                </a:lnTo>
                                <a:lnTo>
                                  <a:pt x="0" y="272"/>
                                </a:lnTo>
                                <a:lnTo>
                                  <a:pt x="26" y="321"/>
                                </a:lnTo>
                                <a:lnTo>
                                  <a:pt x="59" y="345"/>
                                </a:lnTo>
                                <a:lnTo>
                                  <a:pt x="119" y="345"/>
                                </a:lnTo>
                                <a:lnTo>
                                  <a:pt x="164" y="321"/>
                                </a:lnTo>
                                <a:lnTo>
                                  <a:pt x="217" y="272"/>
                                </a:lnTo>
                                <a:lnTo>
                                  <a:pt x="218" y="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487880"/>
                            <a:ext cx="65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45">
                                <a:moveTo>
                                  <a:pt x="0" y="345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487880"/>
                            <a:ext cx="26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45">
                                <a:moveTo>
                                  <a:pt x="124" y="3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568.3pt;width:267.6pt;height:151.7pt" coordorigin="3888,11366" coordsize="5352,3034">
                <v:shape id="shape_0" path="m0,0l1192,0l1194,0e" stroked="t" o:allowincell="f" style="position:absolute;left:4792;top:12577;width:2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1,0e" stroked="t" o:allowincell="f" style="position:absolute;left:5155;top:12577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3,0l1555,0e" stroked="t" o:allowincell="f" style="position:absolute;left:5285;top:12577;width:3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1,0e" stroked="t" o:allowincell="f" style="position:absolute;left:5737;top:12577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2,0l1553,0e" stroked="t" o:allowincell="f" style="position:absolute;left:5867;top:12577;width:3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1,0e" stroked="t" o:allowincell="f" style="position:absolute;left:6320;top:12577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3,0l1555,0e" stroked="t" o:allowincell="f" style="position:absolute;left:6450;top:12577;width:3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8,0l259,0e" stroked="t" o:allowincell="f" style="position:absolute;left:6903;top:12577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2,0l1553,0e" stroked="t" o:allowincell="f" style="position:absolute;left:7032;top:12577;width:3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0,0e" stroked="t" o:allowincell="f" style="position:absolute;left:7485;top:12577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2,0l1553,0e" stroked="t" o:allowincell="f" style="position:absolute;left:7615;top:12577;width:3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8,0l259,0e" stroked="t" o:allowincell="f" style="position:absolute;left:8068;top:12577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2,0l1193,0e" stroked="t" o:allowincell="f" style="position:absolute;left:8198;top:12577;width:2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00" path="m0,0l0,5800l1,5800e" stroked="t" o:allowincell="f" style="position:absolute;left:4970;top:11852;width:0;height:14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54,0l12255,0e" stroked="t" o:allowincell="f" style="position:absolute;left:5259;top:12059;width:30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43" path="m0,0l0,4143l1,4143e" stroked="t" o:allowincell="f" style="position:absolute;left:8325;top:12059;width:0;height:10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00" path="m0,0l0,5800l1,5800e" stroked="t" o:allowincell="f" style="position:absolute;left:5052;top:11852;width:0;height:14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9,829" path="m0,0l827,829l829,829e" stroked="t" o:allowincell="f" style="position:absolute;left:5052;top:11852;width:207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0,0l0,0l1,0e" stroked="t" o:allowincell="f" style="position:absolute;left:4970;top:11852;width: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54,0l12255,0e" stroked="t" o:allowincell="f" style="position:absolute;left:5259;top:13095;width:30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0,0l0,0l1,0e" stroked="t" o:allowincell="f" style="position:absolute;left:4970;top:13302;width: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9,828" path="m0,828l827,0l829,0e" stroked="t" o:allowincell="f" style="position:absolute;left:5052;top:13095;width:207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143" path="m0,0l0,4143l2,4143e" stroked="t" o:allowincell="f" style="position:absolute;left:5259;top:12059;width:0;height:10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00" path="m0,0l0,2900l1,2900e" stroked="t" o:allowincell="f" style="position:absolute;left:7704;top:12214;width:0;height:7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83,0l0,0l1,0e" stroked="t" o:allowincell="f" style="position:absolute;left:7704;top:12214;width:6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8,1451" path="m838,0l0,1451l2,1451e" stroked="t" o:allowincell="f" style="position:absolute;left:7494;top:12214;width:209;height:3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8,1449" path="m838,1449l0,0l2,0e" stroked="t" o:allowincell="f" style="position:absolute;left:7494;top:12577;width:209;height:3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83,0l0,0l1,0e" stroked="t" o:allowincell="f" style="position:absolute;left:7704;top:12940;width:6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6,4143" path="m467,0l145,535l40,803l0,1073l44,1345l157,1618l482,2160l641,2428l761,2689l816,2946l810,3071l782,3195l664,3437l486,3675l25,4143l26,4143e" stroked="t" o:allowincell="f" style="position:absolute;left:7005;top:12059;width:203;height:10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4,373" path="m0,373l372,0l374,0e" stroked="t" o:allowincell="f" style="position:absolute;left:7063;top:12059;width:93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4,1453" path="m0,1453l1452,0l1454,0e" stroked="t" o:allowincell="f" style="position:absolute;left:7026;top:12059;width:362;height:3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0,2051" path="m0,2051l2049,0l2050,0e" stroked="t" o:allowincell="f" style="position:absolute;left:7109;top:12059;width:512;height:5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8,2648" path="m0,2648l577,2072l2647,0l2648,0e" stroked="t" o:allowincell="f" style="position:absolute;left:7192;top:12059;width:662;height:6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2,1883" path="m0,1883l1881,0l1882,0e" stroked="t" o:allowincell="f" style="position:absolute;left:7051;top:12624;width:470;height: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2,621" path="m0,621l621,0l622,0e" stroked="t" o:allowincell="f" style="position:absolute;left:7931;top:12059;width:154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4,1294" path="m0,1294l1292,0l1294,0e" stroked="t" o:allowincell="f" style="position:absolute;left:7283;top:12772;width:323;height:3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3,621" path="m0,621l622,0l623,0e" stroked="t" o:allowincell="f" style="position:absolute;left:8164;top:12059;width:154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3,704" path="m0,704l702,0l703,0e" stroked="t" o:allowincell="f" style="position:absolute;left:7516;top:12919;width:175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4,622" path="m0,622l622,0l624,0e" stroked="t" o:allowincell="f" style="position:absolute;left:7748;top:12940;width:155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2,622" path="m0,622l621,0l622,0e" stroked="t" o:allowincell="f" style="position:absolute;left:7981;top:12940;width:155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7,447" path="m0,447l446,0l447,0e" stroked="t" o:allowincell="f" style="position:absolute;left:8213;top:12983;width:111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67,0l0,0l2,0e" stroked="t" o:allowincell="f" style="position:absolute;left:4553;top:11852;width:4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67,0l0,0l2,0e" stroked="t" o:allowincell="f" style="position:absolute;left:4553;top:13302;width:4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50" path="m0,0l0,4350l1,4350e" stroked="t" o:allowincell="f" style="position:absolute;left:4618;top:12033;width:0;height:10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1,726" path="m0,726l241,726l120,0l0,726xe" fillcolor="yellow" stroked="t" o:allowincell="f" style="position:absolute;left:4587;top:11852;width:60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1,726" path="m0,726l241,726l120,0l0,726e" stroked="t" o:allowincell="f" style="position:absolute;left:4587;top:11852;width:6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1,724" path="m0,0l241,0l120,724l0,0xe" fillcolor="yellow" stroked="t" o:allowincell="f" style="position:absolute;left:4587;top:13121;width:60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1,724" path="m0,0l241,0l120,724l0,0e" stroked="t" o:allowincell="f" style="position:absolute;left:4587;top:13121;width:6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377" path="m0,165l36,230l104,304l208,358l277,377l381,377l449,341l483,294l483,212l449,147l381,73l277,19l208,0l104,0l36,36l0,83l0,165l2,165e" stroked="t" o:allowincell="f" style="position:absolute;left:4408;top:12694;width:120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1,433" path="m0,0l690,433l691,433e" stroked="t" o:allowincell="f" style="position:absolute;left:4383;top:12686;width:171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5,195" path="m137,176l103,112l0,0l724,195l725,195e" stroked="t" o:allowincell="f" style="position:absolute;left:4374;top:12594;width:180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4,415" path="m0,8l482,415l482,0l484,0e" stroked="t" o:allowincell="f" style="position:absolute;left:4374;top:12447;width:120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5,195" path="m0,0l724,195l725,195e" stroked="t" o:allowincell="f" style="position:absolute;left:4374;top:12449;width:18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6,0l2118,0e" stroked="t" o:allowincell="f" style="position:absolute;left:8325;top:12214;width:5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6,0l2118,0e" stroked="t" o:allowincell="f" style="position:absolute;left:8325;top:12940;width:5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50" path="m0,0l0,1450l2,1450e" stroked="t" o:allowincell="f" style="position:absolute;left:8790;top:12396;width:0;height:3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725" path="m0,725l242,725l120,0l0,725xe" fillcolor="yellow" stroked="t" o:allowincell="f" style="position:absolute;left:8760;top:12214;width:59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2,725" path="m0,725l242,725l120,0l0,725e" stroked="t" o:allowincell="f" style="position:absolute;left:8760;top:12214;width:59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725" path="m0,0l242,0l120,725l0,0xe" fillcolor="yellow" stroked="t" o:allowincell="f" style="position:absolute;left:8760;top:12758;width:59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2,725" path="m0,0l242,0l120,725l0,0e" stroked="t" o:allowincell="f" style="position:absolute;left:8760;top:12758;width:59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2,378" path="m0,167l34,231l103,304l207,360l276,378l379,378l448,341l482,296l482,213l448,149l379,75l276,19l207,0l103,0l34,37l0,83l0,167l1,167e" stroked="t" o:allowincell="f" style="position:absolute;left:8581;top:12651;width:119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1,434" path="m0,0l690,434l691,434e" stroked="t" o:allowincell="f" style="position:absolute;left:8555;top:12644;width:171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5,469" path="m0,385l0,0l724,469l725,469e" stroked="t" o:allowincell="f" style="position:absolute;left:8547;top:12489;width:179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56,0l3657,0e" stroked="t" o:allowincell="f" style="position:absolute;left:8325;top:12059;width:9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56,0l3657,0e" stroked="t" o:allowincell="f" style="position:absolute;left:8325;top:13095;width:9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94" path="m0,0l0,2694l1,2694e" stroked="t" o:allowincell="f" style="position:absolute;left:9175;top:12240;width:0;height:6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724" path="m0,724l242,724l122,0l0,724xe" fillcolor="yellow" stroked="t" o:allowincell="f" style="position:absolute;left:9144;top:12059;width:60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2,724" path="m0,724l242,724l122,0l0,724e" stroked="t" o:allowincell="f" style="position:absolute;left:9144;top:12059;width:6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725" path="m0,0l242,0l122,725l0,0xe" fillcolor="yellow" stroked="t" o:allowincell="f" style="position:absolute;left:9144;top:12913;width:60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2,725" path="m0,0l242,0l122,725l0,0e" stroked="t" o:allowincell="f" style="position:absolute;left:9144;top:12913;width:60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377" path="m0,165l34,229l104,302l207,358l276,377l379,377l449,341l483,294l483,211l449,147l379,73l276,17l207,0l104,0l34,37l0,82l0,165l2,165e" stroked="t" o:allowincell="f" style="position:absolute;left:8966;top:12698;width:120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1,434" path="m0,0l690,434l691,434e" stroked="t" o:allowincell="f" style="position:absolute;left:8940;top:12691;width:172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6,195" path="m138,176l103,110l0,0l725,195l726,195e" stroked="t" o:allowincell="f" style="position:absolute;left:8932;top:12599;width:18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5,451" path="m0,157l35,248l138,331l310,405l414,434l587,451l689,424l725,350l725,296l689,203l587,120l414,46l310,19l138,0l35,27l0,101l0,157l2,157e" stroked="t" o:allowincell="f" style="position:absolute;left:8932;top:12442;width:17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81" path="m0,0l0,2681l1,2681e" stroked="t" o:allowincell="f" style="position:absolute;left:4970;top:13302;width:0;height:6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81" path="m0,0l0,2681l1,2681e" stroked="t" o:allowincell="f" style="position:absolute;left:5052;top:13302;width:0;height:6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24,0l0,0l1,0e" stroked="t" o:allowincell="f" style="position:absolute;left:4607;top:13908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3,0l2464,0e" stroked="t" o:allowincell="f" style="position:absolute;left:5234;top:13908;width:7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,0l331,0e" stroked="t" o:allowincell="f" style="position:absolute;left:4970;top:13908;width: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6,241" path="m0,0l0,241l726,120l0,0xe" fillcolor="yellow" stroked="t" o:allowincell="f" style="position:absolute;left:4788;top:13878;width:181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6,241" path="m0,0l0,241l726,120l0,0e" stroked="t" o:allowincell="f" style="position:absolute;left:4788;top:13878;width:181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5,241" path="m725,0l725,241l0,120l725,0xe" fillcolor="yellow" stroked="t" o:allowincell="f" style="position:absolute;left:5052;top:13878;width:181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5,241" path="m725,0l725,241l0,120l725,0e" stroked="t" o:allowincell="f" style="position:absolute;left:5052;top:13878;width:181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2,725" path="m295,0l203,35l120,138l47,311l19,414l0,588l28,691l101,725l157,725l248,691l332,588l405,414l433,311l452,138l424,35l351,0l295,0l296,0e" stroked="t" o:allowincell="f" style="position:absolute;left:5184;top:13665;width:112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69" path="m36,0l0,35l19,69l56,35l57,35e" stroked="t" o:allowincell="f" style="position:absolute;left:5308;top:13828;width:14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484" path="m405,0l0,484l415,484l416,484e" stroked="t" o:allowincell="f" style="position:absolute;left:5391;top:13665;width:103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725" path="m194,0l0,725l2,725e" stroked="t" o:allowincell="f" style="position:absolute;left:5444;top:13665;width:47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88" path="m0,0l0,4388l1,4388e" stroked="t" o:allowincell="f" style="position:absolute;left:4970;top:13302;width:0;height:10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16" path="m0,0l0,5216l1,5216e" stroked="t" o:allowincell="f" style="position:absolute;left:8325;top:13095;width:0;height:13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63,0l11964,0e" stroked="t" o:allowincell="f" style="position:absolute;left:5151;top:14335;width:29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4,242" path="m724,0l724,242l0,122l724,0xe" fillcolor="yellow" stroked="t" o:allowincell="f" style="position:absolute;left:4970;top:14305;width:180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4,242" path="m724,0l724,242l0,122l724,0e" stroked="t" o:allowincell="f" style="position:absolute;left:4970;top:14305;width:18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4,242" path="m0,0l0,242l724,122l0,0xe" fillcolor="yellow" stroked="t" o:allowincell="f" style="position:absolute;left:8143;top:14305;width:181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4,242" path="m0,0l0,242l724,122l0,0e" stroked="t" o:allowincell="f" style="position:absolute;left:8143;top:14305;width:181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724" path="m213,0l517,0l277,276l360,276l405,311l424,345l424,449l405,518l351,622l277,690l184,724l101,724l27,690l10,656l0,587l1,587e" stroked="t" o:allowincell="f" style="position:absolute;left:6518;top:14092;width:12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5,724" path="m175,172l184,138l230,68l267,34l331,0l441,0l488,34l507,68l515,138l497,207l451,276l368,379l0,724l385,724l387,724e" stroked="t" o:allowincell="f" style="position:absolute;left:6647;top:14092;width:128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09" path="m0,0l0,3509l1,3509e" stroked="t" o:allowincell="f" style="position:absolute;left:8325;top:13095;width:0;height:8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31" path="m0,0l0,4131l1,4131e" stroked="t" o:allowincell="f" style="position:absolute;left:7704;top:12940;width:0;height:10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35,0l0,0l1,0e" stroked="t" o:allowincell="f" style="position:absolute;left:7885;top:13908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4,241" path="m0,0l0,241l724,120l0,0xe" fillcolor="yellow" stroked="t" o:allowincell="f" style="position:absolute;left:8143;top:13878;width:181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4,241" path="m0,0l0,241l724,120l0,0e" stroked="t" o:allowincell="f" style="position:absolute;left:8143;top:13878;width:181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4,241" path="m724,0l724,241l0,120l724,0xe" fillcolor="yellow" stroked="t" o:allowincell="f" style="position:absolute;left:7704;top:13878;width:180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4,241" path="m724,0l724,241l0,120l724,0e" stroked="t" o:allowincell="f" style="position:absolute;left:7704;top:13878;width:18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725" path="m443,104l433,35l360,0l304,0l212,35l129,138l56,311l9,484l0,622l37,691l110,725l137,725l230,691l304,622l358,518l368,484l368,380l331,311l257,277l230,277l139,311l65,380l9,484l11,484e" stroked="t" o:allowincell="f" style="position:absolute;left:7959;top:13665;width:110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8,1939" path="m1938,1939l0,0l1,0e" stroked="t" o:allowincell="f" style="position:absolute;left:4567;top:11366;width:484;height:4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8,1939" path="m1938,0l0,1939l1,1939e" stroked="t" o:allowincell="f" style="position:absolute;left:4567;top:13302;width:484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5,8232" path="m1444,0l1014,604l656,1252l372,1935l166,2647l42,3376l0,4117l42,4856l166,5585l372,6297l656,6982l1014,7628l1444,8232l1445,8232e" stroked="t" o:allowincell="f" style="position:absolute;left:4131;top:11547;width:361;height:20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4,620" path="m0,459l180,620l574,0l0,459xe" fillcolor="yellow" stroked="t" o:allowincell="f" style="position:absolute;left:4470;top:11412;width:143;height:1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4,620" path="m0,459l180,620l574,0l0,459e" stroked="t" o:allowincell="f" style="position:absolute;left:4470;top:11412;width:143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4,620" path="m180,0l0,161l574,620l180,0xe" fillcolor="yellow" stroked="t" o:allowincell="f" style="position:absolute;left:4470;top:13587;width:143;height:1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4,620" path="m180,0l0,161l574,620l180,0e" stroked="t" o:allowincell="f" style="position:absolute;left:4470;top:13587;width:143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5,442" path="m242,8l345,64l415,138l449,231l449,258l415,332l345,368l242,368l208,359l104,303l35,229l0,138l0,109l35,36l104,0l242,8l415,55l587,130l690,212l725,304l725,359l690,432l621,442l622,442e" stroked="t" o:allowincell="f" style="position:absolute;left:3888;top:12636;width:180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5,451" path="m0,157l35,248l138,331l311,405l415,433l587,451l690,424l725,350l725,296l690,203l587,120l415,46l311,19l138,0l35,27l0,101l0,157l2,157e" stroked="t" o:allowincell="f" style="position:absolute;left:3888;top:12492;width:18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110" path="m70,0l21,3l0,37l21,80l70,110l118,106l138,74l118,29l70,0l71,0e" stroked="t" o:allowincell="f" style="position:absolute;left:3888;top:12412;width:34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345" path="m0,345l93,0l95,0e" stroked="t" o:allowincell="f" style="position:absolute;left:5557;top:13709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8,345" path="m0,99l79,25l125,0l185,0l218,25l218,99l151,345l153,345e" stroked="t" o:allowincell="f" style="position:absolute;left:5579;top:13709;width:7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345" path="m0,99l79,25l126,0l184,0l217,25l217,99l151,345l153,345e" stroked="t" o:allowincell="f" style="position:absolute;left:5651;top:13709;width:72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5" path="m93,0l0,345l1,345e" stroked="t" o:allowincell="f" style="position:absolute;left:5834;top:13709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345" path="m270,74l244,25l212,0l152,0l105,25l53,74l12,148l0,198l0,272l26,321l59,345l119,345l164,321l217,272l218,272e" stroked="t" o:allowincell="f" style="position:absolute;left:5768;top:13709;width:8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345" path="m0,345l309,0l311,0e" stroked="t" o:allowincell="f" style="position:absolute;left:5880;top:13709;width:102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45" path="m124,345l0,0l2,0e" stroked="t" o:allowincell="f" style="position:absolute;left:5910;top:13709;width:4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1701"/>
        <w:gridCol w:w="1417"/>
        <w:gridCol w:w="1418"/>
        <w:gridCol w:w="1701"/>
        <w:gridCol w:w="121"/>
      </w:tblGrid>
      <w:tr>
        <w:trPr/>
        <w:tc>
          <w:tcPr>
            <w:tcW w:w="31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-2805020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50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кп-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,4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12</w:t>
            </w:r>
          </w:p>
        </w:tc>
        <w:tc>
          <w:tcPr>
            <w:tcW w:w="6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бки </w:t>
            </w:r>
          </w:p>
        </w:tc>
      </w:tr>
      <w:tr>
        <w:trPr>
          <w:trHeight w:val="328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1 </w:t>
            </w:r>
          </w:p>
        </w:tc>
        <w:tc>
          <w:tcPr>
            <w:tcW w:w="6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06575</wp:posOffset>
                </wp:positionH>
                <wp:positionV relativeFrom="page">
                  <wp:posOffset>1920240</wp:posOffset>
                </wp:positionV>
                <wp:extent cx="4319905" cy="2224405"/>
                <wp:effectExtent l="6350" t="7620" r="76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224440"/>
                          <a:chOff x="0" y="0"/>
                          <a:chExt cx="4320000" cy="2224440"/>
                        </a:xfrm>
                      </wpg:grpSpPr>
                      <wps:wsp>
                        <wps:cNvSpPr/>
                        <wps:spPr>
                          <a:xfrm>
                            <a:off x="4175640" y="956880"/>
                            <a:ext cx="69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02">
                                <a:moveTo>
                                  <a:pt x="281" y="0"/>
                                </a:moveTo>
                                <a:lnTo>
                                  <a:pt x="0" y="102"/>
                                </a:lnTo>
                                <a:lnTo>
                                  <a:pt x="1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17880"/>
                            <a:ext cx="26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0">
                                <a:moveTo>
                                  <a:pt x="0" y="0"/>
                                </a:moveTo>
                                <a:lnTo>
                                  <a:pt x="1052" y="0"/>
                                </a:lnTo>
                                <a:lnTo>
                                  <a:pt x="10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788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217880"/>
                            <a:ext cx="22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6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21788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217880"/>
                            <a:ext cx="22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6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21788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217880"/>
                            <a:ext cx="26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0">
                                <a:moveTo>
                                  <a:pt x="0" y="0"/>
                                </a:moveTo>
                                <a:lnTo>
                                  <a:pt x="1052" y="0"/>
                                </a:lnTo>
                                <a:lnTo>
                                  <a:pt x="10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379800"/>
                            <a:ext cx="720" cy="167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96">
                                <a:moveTo>
                                  <a:pt x="0" y="0"/>
                                </a:moveTo>
                                <a:lnTo>
                                  <a:pt x="0" y="6696"/>
                                </a:lnTo>
                                <a:lnTo>
                                  <a:pt x="1" y="6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91400"/>
                            <a:ext cx="72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99">
                                <a:moveTo>
                                  <a:pt x="0" y="0"/>
                                </a:moveTo>
                                <a:lnTo>
                                  <a:pt x="0" y="2899"/>
                                </a:lnTo>
                                <a:lnTo>
                                  <a:pt x="2" y="28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77040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6">
                                <a:moveTo>
                                  <a:pt x="0" y="0"/>
                                </a:moveTo>
                                <a:lnTo>
                                  <a:pt x="0" y="3576"/>
                                </a:lnTo>
                                <a:lnTo>
                                  <a:pt x="1" y="35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73200"/>
                            <a:ext cx="60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7320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385">
                                <a:moveTo>
                                  <a:pt x="386" y="3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666080"/>
                            <a:ext cx="97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387">
                                <a:moveTo>
                                  <a:pt x="386" y="0"/>
                                </a:moveTo>
                                <a:lnTo>
                                  <a:pt x="0" y="387"/>
                                </a:lnTo>
                                <a:lnTo>
                                  <a:pt x="1" y="3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379800"/>
                            <a:ext cx="1450800" cy="167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5" h="6696">
                                <a:moveTo>
                                  <a:pt x="5793" y="1675"/>
                                </a:moveTo>
                                <a:lnTo>
                                  <a:pt x="2897" y="0"/>
                                </a:lnTo>
                                <a:lnTo>
                                  <a:pt x="0" y="1675"/>
                                </a:lnTo>
                                <a:lnTo>
                                  <a:pt x="0" y="5023"/>
                                </a:lnTo>
                                <a:lnTo>
                                  <a:pt x="2897" y="6696"/>
                                </a:lnTo>
                                <a:lnTo>
                                  <a:pt x="5793" y="5023"/>
                                </a:lnTo>
                                <a:lnTo>
                                  <a:pt x="5793" y="1675"/>
                                </a:lnTo>
                                <a:lnTo>
                                  <a:pt x="5795" y="16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1204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3">
                                <a:moveTo>
                                  <a:pt x="0" y="0"/>
                                </a:moveTo>
                                <a:lnTo>
                                  <a:pt x="0" y="1073"/>
                                </a:lnTo>
                                <a:lnTo>
                                  <a:pt x="1" y="10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51876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1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593640"/>
                            <a:ext cx="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7">
                                <a:moveTo>
                                  <a:pt x="0" y="0"/>
                                </a:moveTo>
                                <a:lnTo>
                                  <a:pt x="0" y="907"/>
                                </a:lnTo>
                                <a:lnTo>
                                  <a:pt x="1" y="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85932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1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93420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1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19952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27440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1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5393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61496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1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88028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1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95660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  <a:lnTo>
                                  <a:pt x="1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37980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0">
                                <a:moveTo>
                                  <a:pt x="12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217880"/>
                            <a:ext cx="133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0">
                                <a:moveTo>
                                  <a:pt x="0" y="0"/>
                                </a:moveTo>
                                <a:lnTo>
                                  <a:pt x="533" y="0"/>
                                </a:lnTo>
                                <a:lnTo>
                                  <a:pt x="5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217880"/>
                            <a:ext cx="38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217880"/>
                            <a:ext cx="22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5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121788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217880"/>
                            <a:ext cx="226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5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21788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1217880"/>
                            <a:ext cx="226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6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21788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1217880"/>
                            <a:ext cx="22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6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121788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12178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0">
                                <a:moveTo>
                                  <a:pt x="0" y="0"/>
                                </a:moveTo>
                                <a:lnTo>
                                  <a:pt x="533" y="0"/>
                                </a:lnTo>
                                <a:lnTo>
                                  <a:pt x="5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73200"/>
                            <a:ext cx="144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73">
                                <a:moveTo>
                                  <a:pt x="0" y="0"/>
                                </a:moveTo>
                                <a:lnTo>
                                  <a:pt x="0" y="2173"/>
                                </a:lnTo>
                                <a:lnTo>
                                  <a:pt x="1" y="2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673200"/>
                            <a:ext cx="144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73">
                                <a:moveTo>
                                  <a:pt x="0" y="0"/>
                                </a:moveTo>
                                <a:lnTo>
                                  <a:pt x="0" y="2173"/>
                                </a:lnTo>
                                <a:lnTo>
                                  <a:pt x="1" y="2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673200"/>
                            <a:ext cx="2426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250">
                                <a:moveTo>
                                  <a:pt x="0" y="0"/>
                                </a:moveTo>
                                <a:lnTo>
                                  <a:pt x="158" y="162"/>
                                </a:lnTo>
                                <a:lnTo>
                                  <a:pt x="368" y="250"/>
                                </a:lnTo>
                                <a:lnTo>
                                  <a:pt x="596" y="250"/>
                                </a:lnTo>
                                <a:lnTo>
                                  <a:pt x="806" y="162"/>
                                </a:lnTo>
                                <a:lnTo>
                                  <a:pt x="965" y="0"/>
                                </a:lnTo>
                                <a:lnTo>
                                  <a:pt x="9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673200"/>
                            <a:ext cx="326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0">
                                <a:moveTo>
                                  <a:pt x="0" y="0"/>
                                </a:moveTo>
                                <a:lnTo>
                                  <a:pt x="1304" y="0"/>
                                </a:lnTo>
                                <a:lnTo>
                                  <a:pt x="13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79884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0">
                                <a:moveTo>
                                  <a:pt x="12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79800"/>
                            <a:ext cx="7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8">
                                <a:moveTo>
                                  <a:pt x="0" y="0"/>
                                </a:moveTo>
                                <a:lnTo>
                                  <a:pt x="0" y="3348"/>
                                </a:lnTo>
                                <a:lnTo>
                                  <a:pt x="1" y="33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91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1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520280"/>
                            <a:ext cx="55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1" h="0">
                                <a:moveTo>
                                  <a:pt x="0" y="0"/>
                                </a:moveTo>
                                <a:lnTo>
                                  <a:pt x="2220" y="0"/>
                                </a:lnTo>
                                <a:lnTo>
                                  <a:pt x="22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70400"/>
                            <a:ext cx="144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24">
                                <a:moveTo>
                                  <a:pt x="0" y="0"/>
                                </a:moveTo>
                                <a:lnTo>
                                  <a:pt x="0" y="2924"/>
                                </a:lnTo>
                                <a:lnTo>
                                  <a:pt x="1" y="29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217880"/>
                            <a:ext cx="1519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4">
                                <a:moveTo>
                                  <a:pt x="0" y="0"/>
                                </a:moveTo>
                                <a:lnTo>
                                  <a:pt x="604" y="604"/>
                                </a:lnTo>
                                <a:lnTo>
                                  <a:pt x="605" y="6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50228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0" y="0"/>
                                </a:moveTo>
                                <a:lnTo>
                                  <a:pt x="20" y="52"/>
                                </a:lnTo>
                                <a:lnTo>
                                  <a:pt x="72" y="72"/>
                                </a:lnTo>
                                <a:lnTo>
                                  <a:pt x="73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520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63">
                                <a:moveTo>
                                  <a:pt x="0" y="0"/>
                                </a:moveTo>
                                <a:lnTo>
                                  <a:pt x="363" y="363"/>
                                </a:lnTo>
                                <a:lnTo>
                                  <a:pt x="364" y="3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217880"/>
                            <a:ext cx="7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8">
                                <a:moveTo>
                                  <a:pt x="0" y="1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7320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73">
                                <a:moveTo>
                                  <a:pt x="0" y="0"/>
                                </a:moveTo>
                                <a:lnTo>
                                  <a:pt x="0" y="2173"/>
                                </a:lnTo>
                                <a:lnTo>
                                  <a:pt x="1" y="2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9443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1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205668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0">
                                <a:moveTo>
                                  <a:pt x="12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762920"/>
                            <a:ext cx="60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762920"/>
                            <a:ext cx="326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0">
                                <a:moveTo>
                                  <a:pt x="0" y="0"/>
                                </a:moveTo>
                                <a:lnTo>
                                  <a:pt x="1304" y="0"/>
                                </a:lnTo>
                                <a:lnTo>
                                  <a:pt x="13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9443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9">
                                <a:moveTo>
                                  <a:pt x="0" y="0"/>
                                </a:moveTo>
                                <a:lnTo>
                                  <a:pt x="0" y="449"/>
                                </a:lnTo>
                                <a:lnTo>
                                  <a:pt x="1" y="4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762920"/>
                            <a:ext cx="7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24">
                                <a:moveTo>
                                  <a:pt x="0" y="7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738360"/>
                            <a:ext cx="513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0" h="0">
                                <a:moveTo>
                                  <a:pt x="0" y="0"/>
                                </a:moveTo>
                                <a:lnTo>
                                  <a:pt x="2049" y="0"/>
                                </a:lnTo>
                                <a:lnTo>
                                  <a:pt x="20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696680"/>
                            <a:ext cx="51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0" h="0">
                                <a:moveTo>
                                  <a:pt x="0" y="0"/>
                                </a:moveTo>
                                <a:lnTo>
                                  <a:pt x="2049" y="0"/>
                                </a:lnTo>
                                <a:lnTo>
                                  <a:pt x="20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699920"/>
                            <a:ext cx="241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251">
                                <a:moveTo>
                                  <a:pt x="965" y="251"/>
                                </a:moveTo>
                                <a:lnTo>
                                  <a:pt x="806" y="88"/>
                                </a:lnTo>
                                <a:lnTo>
                                  <a:pt x="596" y="0"/>
                                </a:lnTo>
                                <a:lnTo>
                                  <a:pt x="368" y="0"/>
                                </a:lnTo>
                                <a:lnTo>
                                  <a:pt x="158" y="88"/>
                                </a:lnTo>
                                <a:lnTo>
                                  <a:pt x="0" y="251"/>
                                </a:lnTo>
                                <a:lnTo>
                                  <a:pt x="1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21788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8">
                                <a:moveTo>
                                  <a:pt x="0" y="318"/>
                                </a:moveTo>
                                <a:lnTo>
                                  <a:pt x="317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217880"/>
                            <a:ext cx="216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861">
                                <a:moveTo>
                                  <a:pt x="0" y="861"/>
                                </a:moveTo>
                                <a:lnTo>
                                  <a:pt x="860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257480"/>
                            <a:ext cx="3117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1245">
                                <a:moveTo>
                                  <a:pt x="0" y="1245"/>
                                </a:moveTo>
                                <a:lnTo>
                                  <a:pt x="1245" y="0"/>
                                </a:lnTo>
                                <a:lnTo>
                                  <a:pt x="1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325880"/>
                            <a:ext cx="37980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6" h="1516">
                                <a:moveTo>
                                  <a:pt x="0" y="1516"/>
                                </a:moveTo>
                                <a:lnTo>
                                  <a:pt x="1515" y="0"/>
                                </a:lnTo>
                                <a:lnTo>
                                  <a:pt x="15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417320"/>
                            <a:ext cx="423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1690">
                                <a:moveTo>
                                  <a:pt x="0" y="1690"/>
                                </a:moveTo>
                                <a:lnTo>
                                  <a:pt x="1691" y="0"/>
                                </a:lnTo>
                                <a:lnTo>
                                  <a:pt x="16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520280"/>
                            <a:ext cx="4557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1822">
                                <a:moveTo>
                                  <a:pt x="0" y="1822"/>
                                </a:moveTo>
                                <a:lnTo>
                                  <a:pt x="1820" y="0"/>
                                </a:lnTo>
                                <a:lnTo>
                                  <a:pt x="18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520280"/>
                            <a:ext cx="53604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9" h="2140">
                                <a:moveTo>
                                  <a:pt x="0" y="2140"/>
                                </a:moveTo>
                                <a:lnTo>
                                  <a:pt x="2138" y="0"/>
                                </a:lnTo>
                                <a:lnTo>
                                  <a:pt x="2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946160"/>
                            <a:ext cx="1112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441">
                                <a:moveTo>
                                  <a:pt x="0" y="441"/>
                                </a:moveTo>
                                <a:lnTo>
                                  <a:pt x="442" y="0"/>
                                </a:lnTo>
                                <a:lnTo>
                                  <a:pt x="4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20280"/>
                            <a:ext cx="176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704">
                                <a:moveTo>
                                  <a:pt x="0" y="704"/>
                                </a:moveTo>
                                <a:lnTo>
                                  <a:pt x="703" y="0"/>
                                </a:ln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885320"/>
                            <a:ext cx="59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33">
                                <a:moveTo>
                                  <a:pt x="0" y="233"/>
                                </a:moveTo>
                                <a:lnTo>
                                  <a:pt x="234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696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520280"/>
                            <a:ext cx="2178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870">
                                <a:moveTo>
                                  <a:pt x="0" y="870"/>
                                </a:moveTo>
                                <a:lnTo>
                                  <a:pt x="166" y="704"/>
                                </a:lnTo>
                                <a:lnTo>
                                  <a:pt x="870" y="0"/>
                                </a:lnTo>
                                <a:lnTo>
                                  <a:pt x="8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521000"/>
                            <a:ext cx="241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964">
                                <a:moveTo>
                                  <a:pt x="0" y="964"/>
                                </a:moveTo>
                                <a:lnTo>
                                  <a:pt x="262" y="701"/>
                                </a:lnTo>
                                <a:lnTo>
                                  <a:pt x="963" y="0"/>
                                </a:ln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58940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693">
                                <a:moveTo>
                                  <a:pt x="0" y="693"/>
                                </a:moveTo>
                                <a:lnTo>
                                  <a:pt x="263" y="430"/>
                                </a:lnTo>
                                <a:lnTo>
                                  <a:pt x="693" y="0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520280"/>
                            <a:ext cx="41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0">
                                <a:moveTo>
                                  <a:pt x="0" y="0"/>
                                </a:moveTo>
                                <a:lnTo>
                                  <a:pt x="1659" y="0"/>
                                </a:lnTo>
                                <a:lnTo>
                                  <a:pt x="16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077480"/>
                            <a:ext cx="7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46">
                                <a:moveTo>
                                  <a:pt x="0" y="134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414800"/>
                            <a:ext cx="349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414800"/>
                            <a:ext cx="349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289160"/>
                            <a:ext cx="698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21">
                                <a:moveTo>
                                  <a:pt x="0" y="97"/>
                                </a:moveTo>
                                <a:lnTo>
                                  <a:pt x="19" y="135"/>
                                </a:lnTo>
                                <a:lnTo>
                                  <a:pt x="60" y="178"/>
                                </a:lnTo>
                                <a:lnTo>
                                  <a:pt x="120" y="210"/>
                                </a:lnTo>
                                <a:lnTo>
                                  <a:pt x="161" y="221"/>
                                </a:lnTo>
                                <a:lnTo>
                                  <a:pt x="221" y="221"/>
                                </a:lnTo>
                                <a:lnTo>
                                  <a:pt x="260" y="200"/>
                                </a:lnTo>
                                <a:lnTo>
                                  <a:pt x="281" y="172"/>
                                </a:lnTo>
                                <a:lnTo>
                                  <a:pt x="281" y="125"/>
                                </a:lnTo>
                                <a:lnTo>
                                  <a:pt x="260" y="86"/>
                                </a:lnTo>
                                <a:lnTo>
                                  <a:pt x="221" y="44"/>
                                </a:lnTo>
                                <a:lnTo>
                                  <a:pt x="161" y="11"/>
                                </a:lnTo>
                                <a:lnTo>
                                  <a:pt x="120" y="0"/>
                                </a:lnTo>
                                <a:lnTo>
                                  <a:pt x="60" y="0"/>
                                </a:lnTo>
                                <a:lnTo>
                                  <a:pt x="19" y="22"/>
                                </a:lnTo>
                                <a:lnTo>
                                  <a:pt x="0" y="50"/>
                                </a:lnTo>
                                <a:lnTo>
                                  <a:pt x="0" y="97"/>
                                </a:lnTo>
                                <a:lnTo>
                                  <a:pt x="1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28448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4">
                                <a:moveTo>
                                  <a:pt x="0" y="0"/>
                                </a:moveTo>
                                <a:lnTo>
                                  <a:pt x="403" y="254"/>
                                </a:lnTo>
                                <a:lnTo>
                                  <a:pt x="404" y="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23048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13">
                                <a:moveTo>
                                  <a:pt x="81" y="102"/>
                                </a:moveTo>
                                <a:lnTo>
                                  <a:pt x="60" y="64"/>
                                </a:lnTo>
                                <a:lnTo>
                                  <a:pt x="0" y="0"/>
                                </a:lnTo>
                                <a:lnTo>
                                  <a:pt x="422" y="113"/>
                                </a:lnTo>
                                <a:lnTo>
                                  <a:pt x="423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139040"/>
                            <a:ext cx="105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63">
                                <a:moveTo>
                                  <a:pt x="0" y="91"/>
                                </a:moveTo>
                                <a:lnTo>
                                  <a:pt x="19" y="144"/>
                                </a:lnTo>
                                <a:lnTo>
                                  <a:pt x="81" y="193"/>
                                </a:lnTo>
                                <a:lnTo>
                                  <a:pt x="180" y="237"/>
                                </a:lnTo>
                                <a:lnTo>
                                  <a:pt x="242" y="252"/>
                                </a:lnTo>
                                <a:lnTo>
                                  <a:pt x="341" y="263"/>
                                </a:lnTo>
                                <a:lnTo>
                                  <a:pt x="402" y="248"/>
                                </a:lnTo>
                                <a:lnTo>
                                  <a:pt x="422" y="204"/>
                                </a:lnTo>
                                <a:lnTo>
                                  <a:pt x="422" y="173"/>
                                </a:lnTo>
                                <a:lnTo>
                                  <a:pt x="402" y="118"/>
                                </a:lnTo>
                                <a:lnTo>
                                  <a:pt x="341" y="70"/>
                                </a:lnTo>
                                <a:lnTo>
                                  <a:pt x="242" y="27"/>
                                </a:lnTo>
                                <a:lnTo>
                                  <a:pt x="180" y="10"/>
                                </a:lnTo>
                                <a:lnTo>
                                  <a:pt x="81" y="0"/>
                                </a:lnTo>
                                <a:lnTo>
                                  <a:pt x="19" y="16"/>
                                </a:lnTo>
                                <a:lnTo>
                                  <a:pt x="0" y="58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762920"/>
                            <a:ext cx="67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7" h="0">
                                <a:moveTo>
                                  <a:pt x="0" y="0"/>
                                </a:moveTo>
                                <a:lnTo>
                                  <a:pt x="2675" y="0"/>
                                </a:lnTo>
                                <a:lnTo>
                                  <a:pt x="26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73200"/>
                            <a:ext cx="67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7" h="0">
                                <a:moveTo>
                                  <a:pt x="0" y="0"/>
                                </a:moveTo>
                                <a:lnTo>
                                  <a:pt x="2675" y="0"/>
                                </a:lnTo>
                                <a:lnTo>
                                  <a:pt x="26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77904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03">
                                <a:moveTo>
                                  <a:pt x="0" y="35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6567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3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70" y="4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6567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3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70" y="4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6732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2">
                                <a:moveTo>
                                  <a:pt x="0" y="422"/>
                                </a:moveTo>
                                <a:lnTo>
                                  <a:pt x="141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6732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2">
                                <a:moveTo>
                                  <a:pt x="0" y="422"/>
                                </a:moveTo>
                                <a:lnTo>
                                  <a:pt x="141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494720"/>
                            <a:ext cx="106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371">
                                <a:moveTo>
                                  <a:pt x="422" y="371"/>
                                </a:moveTo>
                                <a:lnTo>
                                  <a:pt x="0" y="258"/>
                                </a:lnTo>
                                <a:lnTo>
                                  <a:pt x="422" y="243"/>
                                </a:lnTo>
                                <a:lnTo>
                                  <a:pt x="0" y="0"/>
                                </a:lnTo>
                                <a:lnTo>
                                  <a:pt x="422" y="113"/>
                                </a:lnTo>
                                <a:lnTo>
                                  <a:pt x="424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442160"/>
                            <a:ext cx="106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15">
                                <a:moveTo>
                                  <a:pt x="80" y="102"/>
                                </a:moveTo>
                                <a:lnTo>
                                  <a:pt x="61" y="66"/>
                                </a:lnTo>
                                <a:lnTo>
                                  <a:pt x="0" y="0"/>
                                </a:lnTo>
                                <a:lnTo>
                                  <a:pt x="422" y="115"/>
                                </a:lnTo>
                                <a:lnTo>
                                  <a:pt x="424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349280"/>
                            <a:ext cx="106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85">
                                <a:moveTo>
                                  <a:pt x="0" y="111"/>
                                </a:moveTo>
                                <a:lnTo>
                                  <a:pt x="20" y="166"/>
                                </a:lnTo>
                                <a:lnTo>
                                  <a:pt x="61" y="193"/>
                                </a:lnTo>
                                <a:lnTo>
                                  <a:pt x="100" y="203"/>
                                </a:lnTo>
                                <a:lnTo>
                                  <a:pt x="141" y="199"/>
                                </a:lnTo>
                                <a:lnTo>
                                  <a:pt x="160" y="171"/>
                                </a:lnTo>
                                <a:lnTo>
                                  <a:pt x="181" y="113"/>
                                </a:lnTo>
                                <a:lnTo>
                                  <a:pt x="201" y="69"/>
                                </a:lnTo>
                                <a:lnTo>
                                  <a:pt x="241" y="47"/>
                                </a:lnTo>
                                <a:lnTo>
                                  <a:pt x="282" y="43"/>
                                </a:lnTo>
                                <a:lnTo>
                                  <a:pt x="342" y="58"/>
                                </a:lnTo>
                                <a:lnTo>
                                  <a:pt x="383" y="85"/>
                                </a:lnTo>
                                <a:lnTo>
                                  <a:pt x="402" y="107"/>
                                </a:lnTo>
                                <a:lnTo>
                                  <a:pt x="422" y="160"/>
                                </a:lnTo>
                                <a:lnTo>
                                  <a:pt x="422" y="226"/>
                                </a:lnTo>
                                <a:lnTo>
                                  <a:pt x="402" y="268"/>
                                </a:lnTo>
                                <a:lnTo>
                                  <a:pt x="383" y="279"/>
                                </a:lnTo>
                                <a:lnTo>
                                  <a:pt x="342" y="285"/>
                                </a:lnTo>
                                <a:lnTo>
                                  <a:pt x="282" y="268"/>
                                </a:lnTo>
                                <a:lnTo>
                                  <a:pt x="241" y="241"/>
                                </a:lnTo>
                                <a:lnTo>
                                  <a:pt x="201" y="199"/>
                                </a:lnTo>
                                <a:lnTo>
                                  <a:pt x="181" y="144"/>
                                </a:lnTo>
                                <a:lnTo>
                                  <a:pt x="160" y="75"/>
                                </a:lnTo>
                                <a:lnTo>
                                  <a:pt x="141" y="36"/>
                                </a:lnTo>
                                <a:lnTo>
                                  <a:pt x="100" y="10"/>
                                </a:lnTo>
                                <a:lnTo>
                                  <a:pt x="61" y="0"/>
                                </a:lnTo>
                                <a:lnTo>
                                  <a:pt x="20" y="5"/>
                                </a:lnTo>
                                <a:lnTo>
                                  <a:pt x="0" y="47"/>
                                </a:lnTo>
                                <a:lnTo>
                                  <a:pt x="0" y="111"/>
                                </a:lnTo>
                                <a:lnTo>
                                  <a:pt x="1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282680"/>
                            <a:ext cx="70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52">
                                <a:moveTo>
                                  <a:pt x="281" y="25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301760"/>
                            <a:ext cx="70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02">
                                <a:moveTo>
                                  <a:pt x="281" y="0"/>
                                </a:moveTo>
                                <a:lnTo>
                                  <a:pt x="0" y="102"/>
                                </a:lnTo>
                                <a:lnTo>
                                  <a:pt x="2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228680"/>
                            <a:ext cx="10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15">
                                <a:moveTo>
                                  <a:pt x="80" y="103"/>
                                </a:moveTo>
                                <a:lnTo>
                                  <a:pt x="61" y="66"/>
                                </a:lnTo>
                                <a:lnTo>
                                  <a:pt x="0" y="0"/>
                                </a:lnTo>
                                <a:lnTo>
                                  <a:pt x="422" y="115"/>
                                </a:lnTo>
                                <a:lnTo>
                                  <a:pt x="424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2034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2">
                                <a:moveTo>
                                  <a:pt x="0" y="10"/>
                                </a:moveTo>
                                <a:lnTo>
                                  <a:pt x="19" y="32"/>
                                </a:lnTo>
                                <a:lnTo>
                                  <a:pt x="39" y="21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095480"/>
                            <a:ext cx="106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85">
                                <a:moveTo>
                                  <a:pt x="0" y="0"/>
                                </a:moveTo>
                                <a:lnTo>
                                  <a:pt x="0" y="161"/>
                                </a:lnTo>
                                <a:lnTo>
                                  <a:pt x="181" y="225"/>
                                </a:lnTo>
                                <a:lnTo>
                                  <a:pt x="160" y="203"/>
                                </a:lnTo>
                                <a:lnTo>
                                  <a:pt x="141" y="150"/>
                                </a:lnTo>
                                <a:lnTo>
                                  <a:pt x="141" y="102"/>
                                </a:lnTo>
                                <a:lnTo>
                                  <a:pt x="160" y="59"/>
                                </a:lnTo>
                                <a:lnTo>
                                  <a:pt x="201" y="37"/>
                                </a:lnTo>
                                <a:lnTo>
                                  <a:pt x="261" y="37"/>
                                </a:lnTo>
                                <a:lnTo>
                                  <a:pt x="302" y="48"/>
                                </a:lnTo>
                                <a:lnTo>
                                  <a:pt x="362" y="80"/>
                                </a:lnTo>
                                <a:lnTo>
                                  <a:pt x="402" y="124"/>
                                </a:lnTo>
                                <a:lnTo>
                                  <a:pt x="422" y="177"/>
                                </a:lnTo>
                                <a:lnTo>
                                  <a:pt x="422" y="225"/>
                                </a:lnTo>
                                <a:lnTo>
                                  <a:pt x="402" y="269"/>
                                </a:lnTo>
                                <a:lnTo>
                                  <a:pt x="383" y="280"/>
                                </a:lnTo>
                                <a:lnTo>
                                  <a:pt x="342" y="285"/>
                                </a:lnTo>
                                <a:lnTo>
                                  <a:pt x="343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100728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913680"/>
                            <a:ext cx="106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57">
                                <a:moveTo>
                                  <a:pt x="61" y="0"/>
                                </a:moveTo>
                                <a:lnTo>
                                  <a:pt x="20" y="5"/>
                                </a:lnTo>
                                <a:lnTo>
                                  <a:pt x="0" y="49"/>
                                </a:lnTo>
                                <a:lnTo>
                                  <a:pt x="0" y="80"/>
                                </a:lnTo>
                                <a:lnTo>
                                  <a:pt x="20" y="135"/>
                                </a:lnTo>
                                <a:lnTo>
                                  <a:pt x="80" y="182"/>
                                </a:lnTo>
                                <a:lnTo>
                                  <a:pt x="181" y="226"/>
                                </a:lnTo>
                                <a:lnTo>
                                  <a:pt x="282" y="252"/>
                                </a:lnTo>
                                <a:lnTo>
                                  <a:pt x="362" y="257"/>
                                </a:lnTo>
                                <a:lnTo>
                                  <a:pt x="402" y="237"/>
                                </a:lnTo>
                                <a:lnTo>
                                  <a:pt x="422" y="193"/>
                                </a:lnTo>
                                <a:lnTo>
                                  <a:pt x="422" y="177"/>
                                </a:lnTo>
                                <a:lnTo>
                                  <a:pt x="402" y="124"/>
                                </a:lnTo>
                                <a:lnTo>
                                  <a:pt x="362" y="81"/>
                                </a:lnTo>
                                <a:lnTo>
                                  <a:pt x="302" y="49"/>
                                </a:lnTo>
                                <a:lnTo>
                                  <a:pt x="282" y="43"/>
                                </a:lnTo>
                                <a:lnTo>
                                  <a:pt x="222" y="43"/>
                                </a:lnTo>
                                <a:lnTo>
                                  <a:pt x="181" y="65"/>
                                </a:lnTo>
                                <a:lnTo>
                                  <a:pt x="160" y="107"/>
                                </a:lnTo>
                                <a:lnTo>
                                  <a:pt x="160" y="124"/>
                                </a:lnTo>
                                <a:lnTo>
                                  <a:pt x="181" y="177"/>
                                </a:lnTo>
                                <a:lnTo>
                                  <a:pt x="222" y="220"/>
                                </a:lnTo>
                                <a:lnTo>
                                  <a:pt x="282" y="252"/>
                                </a:lnTo>
                                <a:lnTo>
                                  <a:pt x="283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87768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13">
                                <a:moveTo>
                                  <a:pt x="422" y="1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847800"/>
                            <a:ext cx="71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78">
                                <a:moveTo>
                                  <a:pt x="81" y="178"/>
                                </a:moveTo>
                                <a:lnTo>
                                  <a:pt x="19" y="114"/>
                                </a:lnTo>
                                <a:lnTo>
                                  <a:pt x="0" y="75"/>
                                </a:lnTo>
                                <a:lnTo>
                                  <a:pt x="0" y="28"/>
                                </a:lnTo>
                                <a:lnTo>
                                  <a:pt x="19" y="0"/>
                                </a:lnTo>
                                <a:lnTo>
                                  <a:pt x="81" y="0"/>
                                </a:lnTo>
                                <a:lnTo>
                                  <a:pt x="281" y="55"/>
                                </a:lnTo>
                                <a:lnTo>
                                  <a:pt x="283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421560"/>
                            <a:ext cx="7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5">
                                <a:moveTo>
                                  <a:pt x="0" y="10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42156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0">
                                <a:moveTo>
                                  <a:pt x="0" y="1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45972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0">
                                <a:moveTo>
                                  <a:pt x="42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459720"/>
                            <a:ext cx="61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9" h="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45972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  <a:lnTo>
                                  <a:pt x="3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420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3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420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3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442080"/>
                            <a:ext cx="105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0">
                                <a:moveTo>
                                  <a:pt x="422" y="0"/>
                                </a:moveTo>
                                <a:lnTo>
                                  <a:pt x="422" y="140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442080"/>
                            <a:ext cx="105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0">
                                <a:moveTo>
                                  <a:pt x="422" y="0"/>
                                </a:moveTo>
                                <a:lnTo>
                                  <a:pt x="422" y="140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316800"/>
                            <a:ext cx="27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3">
                                <a:moveTo>
                                  <a:pt x="11" y="81"/>
                                </a:moveTo>
                                <a:lnTo>
                                  <a:pt x="49" y="60"/>
                                </a:lnTo>
                                <a:lnTo>
                                  <a:pt x="113" y="0"/>
                                </a:lnTo>
                                <a:lnTo>
                                  <a:pt x="0" y="423"/>
                                </a:lnTo>
                                <a:lnTo>
                                  <a:pt x="1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41328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0">
                                <a:moveTo>
                                  <a:pt x="21" y="0"/>
                                </a:moveTo>
                                <a:lnTo>
                                  <a:pt x="0" y="20"/>
                                </a:lnTo>
                                <a:lnTo>
                                  <a:pt x="10" y="40"/>
                                </a:lnTo>
                                <a:lnTo>
                                  <a:pt x="32" y="20"/>
                                </a:lnTo>
                                <a:lnTo>
                                  <a:pt x="33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316800"/>
                            <a:ext cx="64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23">
                                <a:moveTo>
                                  <a:pt x="259" y="60"/>
                                </a:moveTo>
                                <a:lnTo>
                                  <a:pt x="254" y="21"/>
                                </a:lnTo>
                                <a:lnTo>
                                  <a:pt x="210" y="0"/>
                                </a:lnTo>
                                <a:lnTo>
                                  <a:pt x="179" y="0"/>
                                </a:lnTo>
                                <a:lnTo>
                                  <a:pt x="124" y="21"/>
                                </a:lnTo>
                                <a:lnTo>
                                  <a:pt x="77" y="81"/>
                                </a:lnTo>
                                <a:lnTo>
                                  <a:pt x="33" y="182"/>
                                </a:lnTo>
                                <a:lnTo>
                                  <a:pt x="6" y="283"/>
                                </a:lnTo>
                                <a:lnTo>
                                  <a:pt x="0" y="363"/>
                                </a:lnTo>
                                <a:lnTo>
                                  <a:pt x="22" y="403"/>
                                </a:lnTo>
                                <a:lnTo>
                                  <a:pt x="66" y="423"/>
                                </a:lnTo>
                                <a:lnTo>
                                  <a:pt x="81" y="423"/>
                                </a:lnTo>
                                <a:lnTo>
                                  <a:pt x="135" y="403"/>
                                </a:lnTo>
                                <a:lnTo>
                                  <a:pt x="177" y="363"/>
                                </a:lnTo>
                                <a:lnTo>
                                  <a:pt x="210" y="303"/>
                                </a:lnTo>
                                <a:lnTo>
                                  <a:pt x="216" y="283"/>
                                </a:lnTo>
                                <a:lnTo>
                                  <a:pt x="216" y="223"/>
                                </a:lnTo>
                                <a:lnTo>
                                  <a:pt x="194" y="182"/>
                                </a:lnTo>
                                <a:lnTo>
                                  <a:pt x="152" y="161"/>
                                </a:lnTo>
                                <a:lnTo>
                                  <a:pt x="135" y="161"/>
                                </a:lnTo>
                                <a:lnTo>
                                  <a:pt x="82" y="182"/>
                                </a:lnTo>
                                <a:lnTo>
                                  <a:pt x="38" y="223"/>
                                </a:lnTo>
                                <a:lnTo>
                                  <a:pt x="6" y="283"/>
                                </a:lnTo>
                                <a:lnTo>
                                  <a:pt x="7" y="2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352440"/>
                            <a:ext cx="630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1">
                                <a:moveTo>
                                  <a:pt x="0" y="281"/>
                                </a:move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352440"/>
                            <a:ext cx="25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1">
                                <a:moveTo>
                                  <a:pt x="102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316800"/>
                            <a:ext cx="608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83">
                                <a:moveTo>
                                  <a:pt x="235" y="0"/>
                                </a:moveTo>
                                <a:lnTo>
                                  <a:pt x="0" y="283"/>
                                </a:lnTo>
                                <a:lnTo>
                                  <a:pt x="241" y="283"/>
                                </a:lnTo>
                                <a:lnTo>
                                  <a:pt x="242" y="2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31680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3">
                                <a:moveTo>
                                  <a:pt x="113" y="0"/>
                                </a:moveTo>
                                <a:lnTo>
                                  <a:pt x="0" y="423"/>
                                </a:lnTo>
                                <a:lnTo>
                                  <a:pt x="2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316800"/>
                            <a:ext cx="71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23">
                                <a:moveTo>
                                  <a:pt x="285" y="0"/>
                                </a:moveTo>
                                <a:lnTo>
                                  <a:pt x="124" y="0"/>
                                </a:lnTo>
                                <a:lnTo>
                                  <a:pt x="60" y="182"/>
                                </a:lnTo>
                                <a:lnTo>
                                  <a:pt x="80" y="161"/>
                                </a:lnTo>
                                <a:lnTo>
                                  <a:pt x="135" y="142"/>
                                </a:lnTo>
                                <a:lnTo>
                                  <a:pt x="183" y="142"/>
                                </a:lnTo>
                                <a:lnTo>
                                  <a:pt x="226" y="161"/>
                                </a:lnTo>
                                <a:lnTo>
                                  <a:pt x="247" y="202"/>
                                </a:lnTo>
                                <a:lnTo>
                                  <a:pt x="247" y="262"/>
                                </a:lnTo>
                                <a:lnTo>
                                  <a:pt x="236" y="303"/>
                                </a:lnTo>
                                <a:lnTo>
                                  <a:pt x="205" y="363"/>
                                </a:lnTo>
                                <a:lnTo>
                                  <a:pt x="161" y="403"/>
                                </a:lnTo>
                                <a:lnTo>
                                  <a:pt x="108" y="423"/>
                                </a:lnTo>
                                <a:lnTo>
                                  <a:pt x="59" y="423"/>
                                </a:lnTo>
                                <a:lnTo>
                                  <a:pt x="16" y="403"/>
                                </a:lnTo>
                                <a:lnTo>
                                  <a:pt x="5" y="383"/>
                                </a:lnTo>
                                <a:lnTo>
                                  <a:pt x="0" y="343"/>
                                </a:lnTo>
                                <a:lnTo>
                                  <a:pt x="1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31680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1">
                                <a:moveTo>
                                  <a:pt x="64" y="41"/>
                                </a:moveTo>
                                <a:lnTo>
                                  <a:pt x="62" y="13"/>
                                </a:lnTo>
                                <a:lnTo>
                                  <a:pt x="42" y="0"/>
                                </a:lnTo>
                                <a:lnTo>
                                  <a:pt x="16" y="13"/>
                                </a:lnTo>
                                <a:lnTo>
                                  <a:pt x="0" y="41"/>
                                </a:lnTo>
                                <a:lnTo>
                                  <a:pt x="1" y="70"/>
                                </a:lnTo>
                                <a:lnTo>
                                  <a:pt x="20" y="81"/>
                                </a:lnTo>
                                <a:lnTo>
                                  <a:pt x="46" y="70"/>
                                </a:lnTo>
                                <a:lnTo>
                                  <a:pt x="64" y="41"/>
                                </a:lnTo>
                                <a:lnTo>
                                  <a:pt x="65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520280"/>
                            <a:ext cx="72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0">
                                <a:moveTo>
                                  <a:pt x="0" y="0"/>
                                </a:moveTo>
                                <a:lnTo>
                                  <a:pt x="0" y="1960"/>
                                </a:lnTo>
                                <a:lnTo>
                                  <a:pt x="1" y="1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611000"/>
                            <a:ext cx="7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7">
                                <a:moveTo>
                                  <a:pt x="0" y="0"/>
                                </a:moveTo>
                                <a:lnTo>
                                  <a:pt x="0" y="1597"/>
                                </a:lnTo>
                                <a:lnTo>
                                  <a:pt x="1" y="15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97352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0">
                                <a:moveTo>
                                  <a:pt x="4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1973520"/>
                            <a:ext cx="61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9" h="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97352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0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3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1956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1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1956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1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956600"/>
                            <a:ext cx="105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956600"/>
                            <a:ext cx="105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831320"/>
                            <a:ext cx="27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3">
                                <a:moveTo>
                                  <a:pt x="11" y="81"/>
                                </a:moveTo>
                                <a:lnTo>
                                  <a:pt x="49" y="60"/>
                                </a:lnTo>
                                <a:lnTo>
                                  <a:pt x="113" y="0"/>
                                </a:lnTo>
                                <a:lnTo>
                                  <a:pt x="0" y="423"/>
                                </a:lnTo>
                                <a:lnTo>
                                  <a:pt x="1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92672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1">
                                <a:moveTo>
                                  <a:pt x="21" y="0"/>
                                </a:moveTo>
                                <a:lnTo>
                                  <a:pt x="0" y="21"/>
                                </a:lnTo>
                                <a:lnTo>
                                  <a:pt x="10" y="41"/>
                                </a:lnTo>
                                <a:lnTo>
                                  <a:pt x="32" y="21"/>
                                </a:lnTo>
                                <a:lnTo>
                                  <a:pt x="33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831320"/>
                            <a:ext cx="70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23">
                                <a:moveTo>
                                  <a:pt x="283" y="0"/>
                                </a:moveTo>
                                <a:lnTo>
                                  <a:pt x="122" y="0"/>
                                </a:lnTo>
                                <a:lnTo>
                                  <a:pt x="58" y="180"/>
                                </a:lnTo>
                                <a:lnTo>
                                  <a:pt x="80" y="161"/>
                                </a:lnTo>
                                <a:lnTo>
                                  <a:pt x="133" y="141"/>
                                </a:lnTo>
                                <a:lnTo>
                                  <a:pt x="181" y="141"/>
                                </a:lnTo>
                                <a:lnTo>
                                  <a:pt x="225" y="161"/>
                                </a:lnTo>
                                <a:lnTo>
                                  <a:pt x="246" y="201"/>
                                </a:lnTo>
                                <a:lnTo>
                                  <a:pt x="246" y="261"/>
                                </a:lnTo>
                                <a:lnTo>
                                  <a:pt x="236" y="302"/>
                                </a:lnTo>
                                <a:lnTo>
                                  <a:pt x="203" y="362"/>
                                </a:lnTo>
                                <a:lnTo>
                                  <a:pt x="159" y="403"/>
                                </a:lnTo>
                                <a:lnTo>
                                  <a:pt x="106" y="423"/>
                                </a:lnTo>
                                <a:lnTo>
                                  <a:pt x="58" y="423"/>
                                </a:lnTo>
                                <a:lnTo>
                                  <a:pt x="15" y="403"/>
                                </a:lnTo>
                                <a:lnTo>
                                  <a:pt x="4" y="382"/>
                                </a:lnTo>
                                <a:lnTo>
                                  <a:pt x="0" y="343"/>
                                </a:lnTo>
                                <a:lnTo>
                                  <a:pt x="1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866960"/>
                            <a:ext cx="630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2">
                                <a:moveTo>
                                  <a:pt x="0" y="282"/>
                                </a:move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866960"/>
                            <a:ext cx="25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2">
                                <a:moveTo>
                                  <a:pt x="102" y="2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1831320"/>
                            <a:ext cx="608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81">
                                <a:moveTo>
                                  <a:pt x="235" y="0"/>
                                </a:moveTo>
                                <a:lnTo>
                                  <a:pt x="0" y="281"/>
                                </a:lnTo>
                                <a:lnTo>
                                  <a:pt x="241" y="281"/>
                                </a:lnTo>
                                <a:lnTo>
                                  <a:pt x="242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83132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3">
                                <a:moveTo>
                                  <a:pt x="113" y="0"/>
                                </a:moveTo>
                                <a:lnTo>
                                  <a:pt x="0" y="423"/>
                                </a:lnTo>
                                <a:lnTo>
                                  <a:pt x="2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831320"/>
                            <a:ext cx="71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23">
                                <a:moveTo>
                                  <a:pt x="285" y="0"/>
                                </a:moveTo>
                                <a:lnTo>
                                  <a:pt x="124" y="0"/>
                                </a:lnTo>
                                <a:lnTo>
                                  <a:pt x="60" y="180"/>
                                </a:lnTo>
                                <a:lnTo>
                                  <a:pt x="80" y="161"/>
                                </a:lnTo>
                                <a:lnTo>
                                  <a:pt x="135" y="141"/>
                                </a:lnTo>
                                <a:lnTo>
                                  <a:pt x="183" y="141"/>
                                </a:lnTo>
                                <a:lnTo>
                                  <a:pt x="226" y="161"/>
                                </a:lnTo>
                                <a:lnTo>
                                  <a:pt x="247" y="201"/>
                                </a:lnTo>
                                <a:lnTo>
                                  <a:pt x="247" y="261"/>
                                </a:lnTo>
                                <a:lnTo>
                                  <a:pt x="236" y="302"/>
                                </a:lnTo>
                                <a:lnTo>
                                  <a:pt x="205" y="362"/>
                                </a:lnTo>
                                <a:lnTo>
                                  <a:pt x="161" y="403"/>
                                </a:lnTo>
                                <a:lnTo>
                                  <a:pt x="108" y="423"/>
                                </a:lnTo>
                                <a:lnTo>
                                  <a:pt x="59" y="423"/>
                                </a:lnTo>
                                <a:lnTo>
                                  <a:pt x="16" y="403"/>
                                </a:lnTo>
                                <a:lnTo>
                                  <a:pt x="5" y="382"/>
                                </a:lnTo>
                                <a:lnTo>
                                  <a:pt x="0" y="343"/>
                                </a:lnTo>
                                <a:lnTo>
                                  <a:pt x="1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83132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1">
                                <a:moveTo>
                                  <a:pt x="64" y="40"/>
                                </a:moveTo>
                                <a:lnTo>
                                  <a:pt x="62" y="11"/>
                                </a:lnTo>
                                <a:lnTo>
                                  <a:pt x="42" y="0"/>
                                </a:lnTo>
                                <a:lnTo>
                                  <a:pt x="16" y="11"/>
                                </a:lnTo>
                                <a:lnTo>
                                  <a:pt x="0" y="40"/>
                                </a:lnTo>
                                <a:lnTo>
                                  <a:pt x="1" y="68"/>
                                </a:lnTo>
                                <a:lnTo>
                                  <a:pt x="20" y="81"/>
                                </a:lnTo>
                                <a:lnTo>
                                  <a:pt x="46" y="68"/>
                                </a:lnTo>
                                <a:lnTo>
                                  <a:pt x="64" y="40"/>
                                </a:lnTo>
                                <a:lnTo>
                                  <a:pt x="65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611000"/>
                            <a:ext cx="72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44">
                                <a:moveTo>
                                  <a:pt x="0" y="0"/>
                                </a:moveTo>
                                <a:lnTo>
                                  <a:pt x="0" y="2444"/>
                                </a:lnTo>
                                <a:lnTo>
                                  <a:pt x="1" y="24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502280"/>
                            <a:ext cx="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9">
                                <a:moveTo>
                                  <a:pt x="0" y="0"/>
                                </a:moveTo>
                                <a:lnTo>
                                  <a:pt x="0" y="2879"/>
                                </a:lnTo>
                                <a:lnTo>
                                  <a:pt x="1" y="28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186280"/>
                            <a:ext cx="45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" h="0">
                                <a:moveTo>
                                  <a:pt x="18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1679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3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1679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3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16792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0">
                                <a:moveTo>
                                  <a:pt x="421" y="0"/>
                                </a:moveTo>
                                <a:lnTo>
                                  <a:pt x="421" y="140"/>
                                </a:lnTo>
                                <a:lnTo>
                                  <a:pt x="0" y="71"/>
                                </a:lnTo>
                                <a:lnTo>
                                  <a:pt x="4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16792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0">
                                <a:moveTo>
                                  <a:pt x="421" y="0"/>
                                </a:moveTo>
                                <a:lnTo>
                                  <a:pt x="421" y="140"/>
                                </a:lnTo>
                                <a:lnTo>
                                  <a:pt x="0" y="71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04336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3">
                                <a:moveTo>
                                  <a:pt x="12" y="81"/>
                                </a:moveTo>
                                <a:lnTo>
                                  <a:pt x="49" y="61"/>
                                </a:lnTo>
                                <a:lnTo>
                                  <a:pt x="113" y="0"/>
                                </a:lnTo>
                                <a:lnTo>
                                  <a:pt x="0" y="423"/>
                                </a:lnTo>
                                <a:lnTo>
                                  <a:pt x="1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04336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3">
                                <a:moveTo>
                                  <a:pt x="11" y="81"/>
                                </a:moveTo>
                                <a:lnTo>
                                  <a:pt x="49" y="61"/>
                                </a:lnTo>
                                <a:lnTo>
                                  <a:pt x="113" y="0"/>
                                </a:lnTo>
                                <a:lnTo>
                                  <a:pt x="0" y="423"/>
                                </a:lnTo>
                                <a:lnTo>
                                  <a:pt x="1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0404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7">
                                <a:moveTo>
                                  <a:pt x="0" y="26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0404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42200"/>
                            <a:ext cx="51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0">
                                <a:moveTo>
                                  <a:pt x="205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3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3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5">
                                <a:moveTo>
                                  <a:pt x="11" y="82"/>
                                </a:moveTo>
                                <a:lnTo>
                                  <a:pt x="48" y="62"/>
                                </a:lnTo>
                                <a:lnTo>
                                  <a:pt x="113" y="0"/>
                                </a:lnTo>
                                <a:lnTo>
                                  <a:pt x="0" y="425"/>
                                </a:lnTo>
                                <a:lnTo>
                                  <a:pt x="1" y="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25">
                                <a:moveTo>
                                  <a:pt x="102" y="101"/>
                                </a:moveTo>
                                <a:lnTo>
                                  <a:pt x="107" y="82"/>
                                </a:lnTo>
                                <a:lnTo>
                                  <a:pt x="135" y="41"/>
                                </a:lnTo>
                                <a:lnTo>
                                  <a:pt x="157" y="21"/>
                                </a:lnTo>
                                <a:lnTo>
                                  <a:pt x="193" y="0"/>
                                </a:lnTo>
                                <a:lnTo>
                                  <a:pt x="259" y="0"/>
                                </a:lnTo>
                                <a:lnTo>
                                  <a:pt x="285" y="21"/>
                                </a:lnTo>
                                <a:lnTo>
                                  <a:pt x="296" y="41"/>
                                </a:lnTo>
                                <a:lnTo>
                                  <a:pt x="301" y="82"/>
                                </a:lnTo>
                                <a:lnTo>
                                  <a:pt x="290" y="122"/>
                                </a:lnTo>
                                <a:lnTo>
                                  <a:pt x="263" y="163"/>
                                </a:lnTo>
                                <a:lnTo>
                                  <a:pt x="215" y="223"/>
                                </a:lnTo>
                                <a:lnTo>
                                  <a:pt x="0" y="425"/>
                                </a:lnTo>
                                <a:lnTo>
                                  <a:pt x="226" y="425"/>
                                </a:lnTo>
                                <a:lnTo>
                                  <a:pt x="227" y="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0404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04040"/>
                            <a:ext cx="72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7">
                                <a:moveTo>
                                  <a:pt x="0" y="10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4220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0">
                                <a:moveTo>
                                  <a:pt x="60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2456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0"/>
                            <a:ext cx="63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25">
                                <a:moveTo>
                                  <a:pt x="257" y="62"/>
                                </a:moveTo>
                                <a:lnTo>
                                  <a:pt x="252" y="21"/>
                                </a:lnTo>
                                <a:lnTo>
                                  <a:pt x="210" y="0"/>
                                </a:lnTo>
                                <a:lnTo>
                                  <a:pt x="177" y="0"/>
                                </a:lnTo>
                                <a:lnTo>
                                  <a:pt x="124" y="21"/>
                                </a:lnTo>
                                <a:lnTo>
                                  <a:pt x="75" y="82"/>
                                </a:lnTo>
                                <a:lnTo>
                                  <a:pt x="32" y="182"/>
                                </a:lnTo>
                                <a:lnTo>
                                  <a:pt x="5" y="283"/>
                                </a:lnTo>
                                <a:lnTo>
                                  <a:pt x="0" y="363"/>
                                </a:lnTo>
                                <a:lnTo>
                                  <a:pt x="21" y="404"/>
                                </a:lnTo>
                                <a:lnTo>
                                  <a:pt x="64" y="425"/>
                                </a:lnTo>
                                <a:lnTo>
                                  <a:pt x="80" y="425"/>
                                </a:lnTo>
                                <a:lnTo>
                                  <a:pt x="133" y="404"/>
                                </a:lnTo>
                                <a:lnTo>
                                  <a:pt x="177" y="363"/>
                                </a:lnTo>
                                <a:lnTo>
                                  <a:pt x="208" y="303"/>
                                </a:lnTo>
                                <a:lnTo>
                                  <a:pt x="214" y="283"/>
                                </a:lnTo>
                                <a:lnTo>
                                  <a:pt x="214" y="223"/>
                                </a:lnTo>
                                <a:lnTo>
                                  <a:pt x="193" y="182"/>
                                </a:lnTo>
                                <a:lnTo>
                                  <a:pt x="150" y="163"/>
                                </a:lnTo>
                                <a:lnTo>
                                  <a:pt x="133" y="163"/>
                                </a:lnTo>
                                <a:lnTo>
                                  <a:pt x="80" y="182"/>
                                </a:lnTo>
                                <a:lnTo>
                                  <a:pt x="38" y="223"/>
                                </a:lnTo>
                                <a:lnTo>
                                  <a:pt x="5" y="283"/>
                                </a:lnTo>
                                <a:lnTo>
                                  <a:pt x="6" y="2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04040"/>
                            <a:ext cx="72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72">
                                <a:moveTo>
                                  <a:pt x="0" y="27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104040"/>
                            <a:ext cx="144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72">
                                <a:moveTo>
                                  <a:pt x="0" y="27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42200"/>
                            <a:ext cx="124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1" h="0">
                                <a:moveTo>
                                  <a:pt x="0" y="0"/>
                                </a:moveTo>
                                <a:lnTo>
                                  <a:pt x="4950" y="0"/>
                                </a:lnTo>
                                <a:lnTo>
                                  <a:pt x="49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2456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2456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12456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1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124560"/>
                            <a:ext cx="105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1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0"/>
                            <a:ext cx="74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25">
                                <a:moveTo>
                                  <a:pt x="102" y="101"/>
                                </a:moveTo>
                                <a:lnTo>
                                  <a:pt x="108" y="82"/>
                                </a:lnTo>
                                <a:lnTo>
                                  <a:pt x="133" y="41"/>
                                </a:lnTo>
                                <a:lnTo>
                                  <a:pt x="155" y="21"/>
                                </a:lnTo>
                                <a:lnTo>
                                  <a:pt x="193" y="0"/>
                                </a:lnTo>
                                <a:lnTo>
                                  <a:pt x="258" y="0"/>
                                </a:lnTo>
                                <a:lnTo>
                                  <a:pt x="285" y="21"/>
                                </a:lnTo>
                                <a:lnTo>
                                  <a:pt x="294" y="41"/>
                                </a:lnTo>
                                <a:lnTo>
                                  <a:pt x="300" y="82"/>
                                </a:lnTo>
                                <a:lnTo>
                                  <a:pt x="289" y="122"/>
                                </a:lnTo>
                                <a:lnTo>
                                  <a:pt x="263" y="163"/>
                                </a:lnTo>
                                <a:lnTo>
                                  <a:pt x="214" y="223"/>
                                </a:lnTo>
                                <a:lnTo>
                                  <a:pt x="0" y="425"/>
                                </a:lnTo>
                                <a:lnTo>
                                  <a:pt x="225" y="425"/>
                                </a:lnTo>
                                <a:lnTo>
                                  <a:pt x="226" y="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0"/>
                            <a:ext cx="608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83">
                                <a:moveTo>
                                  <a:pt x="238" y="0"/>
                                </a:moveTo>
                                <a:lnTo>
                                  <a:pt x="0" y="283"/>
                                </a:lnTo>
                                <a:lnTo>
                                  <a:pt x="242" y="283"/>
                                </a:lnTo>
                                <a:lnTo>
                                  <a:pt x="243" y="2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5">
                                <a:moveTo>
                                  <a:pt x="113" y="0"/>
                                </a:moveTo>
                                <a:lnTo>
                                  <a:pt x="0" y="425"/>
                                </a:lnTo>
                                <a:lnTo>
                                  <a:pt x="1" y="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379800"/>
                            <a:ext cx="11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2" h="0">
                                <a:moveTo>
                                  <a:pt x="0" y="0"/>
                                </a:moveTo>
                                <a:lnTo>
                                  <a:pt x="4541" y="0"/>
                                </a:lnTo>
                                <a:lnTo>
                                  <a:pt x="45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56680"/>
                            <a:ext cx="11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2" h="0">
                                <a:moveTo>
                                  <a:pt x="0" y="0"/>
                                </a:moveTo>
                                <a:lnTo>
                                  <a:pt x="4541" y="0"/>
                                </a:lnTo>
                                <a:lnTo>
                                  <a:pt x="45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485640"/>
                            <a:ext cx="720" cy="146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850">
                                <a:moveTo>
                                  <a:pt x="0" y="0"/>
                                </a:moveTo>
                                <a:lnTo>
                                  <a:pt x="0" y="5850"/>
                                </a:lnTo>
                                <a:lnTo>
                                  <a:pt x="2" y="58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3798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3">
                                <a:moveTo>
                                  <a:pt x="0" y="423"/>
                                </a:moveTo>
                                <a:lnTo>
                                  <a:pt x="140" y="423"/>
                                </a:lnTo>
                                <a:lnTo>
                                  <a:pt x="69" y="0"/>
                                </a:lnTo>
                                <a:lnTo>
                                  <a:pt x="0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3798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3">
                                <a:moveTo>
                                  <a:pt x="0" y="423"/>
                                </a:moveTo>
                                <a:lnTo>
                                  <a:pt x="140" y="423"/>
                                </a:lnTo>
                                <a:lnTo>
                                  <a:pt x="69" y="0"/>
                                </a:lnTo>
                                <a:lnTo>
                                  <a:pt x="0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195084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3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69" y="4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195084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3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69" y="4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1490400"/>
                            <a:ext cx="70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20">
                                <a:moveTo>
                                  <a:pt x="0" y="97"/>
                                </a:moveTo>
                                <a:lnTo>
                                  <a:pt x="20" y="134"/>
                                </a:lnTo>
                                <a:lnTo>
                                  <a:pt x="61" y="178"/>
                                </a:lnTo>
                                <a:lnTo>
                                  <a:pt x="121" y="209"/>
                                </a:lnTo>
                                <a:lnTo>
                                  <a:pt x="160" y="220"/>
                                </a:lnTo>
                                <a:lnTo>
                                  <a:pt x="222" y="220"/>
                                </a:lnTo>
                                <a:lnTo>
                                  <a:pt x="261" y="199"/>
                                </a:lnTo>
                                <a:lnTo>
                                  <a:pt x="282" y="172"/>
                                </a:lnTo>
                                <a:lnTo>
                                  <a:pt x="282" y="124"/>
                                </a:lnTo>
                                <a:lnTo>
                                  <a:pt x="261" y="86"/>
                                </a:lnTo>
                                <a:lnTo>
                                  <a:pt x="222" y="43"/>
                                </a:lnTo>
                                <a:lnTo>
                                  <a:pt x="160" y="11"/>
                                </a:lnTo>
                                <a:lnTo>
                                  <a:pt x="121" y="0"/>
                                </a:lnTo>
                                <a:lnTo>
                                  <a:pt x="61" y="0"/>
                                </a:lnTo>
                                <a:lnTo>
                                  <a:pt x="20" y="22"/>
                                </a:lnTo>
                                <a:lnTo>
                                  <a:pt x="0" y="48"/>
                                </a:lnTo>
                                <a:lnTo>
                                  <a:pt x="0" y="97"/>
                                </a:lnTo>
                                <a:lnTo>
                                  <a:pt x="1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1486440"/>
                            <a:ext cx="10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52">
                                <a:moveTo>
                                  <a:pt x="0" y="0"/>
                                </a:moveTo>
                                <a:lnTo>
                                  <a:pt x="402" y="252"/>
                                </a:lnTo>
                                <a:lnTo>
                                  <a:pt x="403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405800"/>
                            <a:ext cx="1065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302">
                                <a:moveTo>
                                  <a:pt x="101" y="198"/>
                                </a:moveTo>
                                <a:lnTo>
                                  <a:pt x="81" y="192"/>
                                </a:lnTo>
                                <a:lnTo>
                                  <a:pt x="41" y="167"/>
                                </a:lnTo>
                                <a:lnTo>
                                  <a:pt x="21" y="145"/>
                                </a:lnTo>
                                <a:lnTo>
                                  <a:pt x="0" y="107"/>
                                </a:lnTo>
                                <a:lnTo>
                                  <a:pt x="0" y="42"/>
                                </a:lnTo>
                                <a:lnTo>
                                  <a:pt x="21" y="15"/>
                                </a:lnTo>
                                <a:lnTo>
                                  <a:pt x="41" y="6"/>
                                </a:lnTo>
                                <a:lnTo>
                                  <a:pt x="81" y="0"/>
                                </a:lnTo>
                                <a:lnTo>
                                  <a:pt x="121" y="11"/>
                                </a:lnTo>
                                <a:lnTo>
                                  <a:pt x="161" y="37"/>
                                </a:lnTo>
                                <a:lnTo>
                                  <a:pt x="222" y="86"/>
                                </a:lnTo>
                                <a:lnTo>
                                  <a:pt x="423" y="302"/>
                                </a:lnTo>
                                <a:lnTo>
                                  <a:pt x="423" y="75"/>
                                </a:lnTo>
                                <a:lnTo>
                                  <a:pt x="424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327680"/>
                            <a:ext cx="106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59">
                                <a:moveTo>
                                  <a:pt x="61" y="0"/>
                                </a:moveTo>
                                <a:lnTo>
                                  <a:pt x="21" y="5"/>
                                </a:lnTo>
                                <a:lnTo>
                                  <a:pt x="0" y="49"/>
                                </a:lnTo>
                                <a:lnTo>
                                  <a:pt x="0" y="80"/>
                                </a:lnTo>
                                <a:lnTo>
                                  <a:pt x="21" y="135"/>
                                </a:lnTo>
                                <a:lnTo>
                                  <a:pt x="81" y="183"/>
                                </a:lnTo>
                                <a:lnTo>
                                  <a:pt x="181" y="226"/>
                                </a:lnTo>
                                <a:lnTo>
                                  <a:pt x="282" y="254"/>
                                </a:lnTo>
                                <a:lnTo>
                                  <a:pt x="363" y="259"/>
                                </a:lnTo>
                                <a:lnTo>
                                  <a:pt x="404" y="237"/>
                                </a:lnTo>
                                <a:lnTo>
                                  <a:pt x="423" y="194"/>
                                </a:lnTo>
                                <a:lnTo>
                                  <a:pt x="423" y="179"/>
                                </a:lnTo>
                                <a:lnTo>
                                  <a:pt x="404" y="124"/>
                                </a:lnTo>
                                <a:lnTo>
                                  <a:pt x="363" y="82"/>
                                </a:lnTo>
                                <a:lnTo>
                                  <a:pt x="303" y="49"/>
                                </a:lnTo>
                                <a:lnTo>
                                  <a:pt x="282" y="44"/>
                                </a:lnTo>
                                <a:lnTo>
                                  <a:pt x="222" y="44"/>
                                </a:lnTo>
                                <a:lnTo>
                                  <a:pt x="181" y="65"/>
                                </a:lnTo>
                                <a:lnTo>
                                  <a:pt x="161" y="108"/>
                                </a:lnTo>
                                <a:lnTo>
                                  <a:pt x="161" y="124"/>
                                </a:lnTo>
                                <a:lnTo>
                                  <a:pt x="181" y="177"/>
                                </a:lnTo>
                                <a:lnTo>
                                  <a:pt x="222" y="221"/>
                                </a:lnTo>
                                <a:lnTo>
                                  <a:pt x="282" y="254"/>
                                </a:lnTo>
                                <a:lnTo>
                                  <a:pt x="284" y="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31004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3">
                                <a:moveTo>
                                  <a:pt x="0" y="11"/>
                                </a:moveTo>
                                <a:lnTo>
                                  <a:pt x="21" y="33"/>
                                </a:lnTo>
                                <a:lnTo>
                                  <a:pt x="40" y="22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202760"/>
                            <a:ext cx="106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85">
                                <a:moveTo>
                                  <a:pt x="0" y="113"/>
                                </a:moveTo>
                                <a:lnTo>
                                  <a:pt x="21" y="166"/>
                                </a:lnTo>
                                <a:lnTo>
                                  <a:pt x="61" y="193"/>
                                </a:lnTo>
                                <a:lnTo>
                                  <a:pt x="101" y="204"/>
                                </a:lnTo>
                                <a:lnTo>
                                  <a:pt x="142" y="199"/>
                                </a:lnTo>
                                <a:lnTo>
                                  <a:pt x="161" y="172"/>
                                </a:lnTo>
                                <a:lnTo>
                                  <a:pt x="181" y="113"/>
                                </a:lnTo>
                                <a:lnTo>
                                  <a:pt x="202" y="71"/>
                                </a:lnTo>
                                <a:lnTo>
                                  <a:pt x="241" y="49"/>
                                </a:lnTo>
                                <a:lnTo>
                                  <a:pt x="282" y="43"/>
                                </a:lnTo>
                                <a:lnTo>
                                  <a:pt x="342" y="60"/>
                                </a:lnTo>
                                <a:lnTo>
                                  <a:pt x="383" y="86"/>
                                </a:lnTo>
                                <a:lnTo>
                                  <a:pt x="404" y="108"/>
                                </a:lnTo>
                                <a:lnTo>
                                  <a:pt x="423" y="162"/>
                                </a:lnTo>
                                <a:lnTo>
                                  <a:pt x="423" y="226"/>
                                </a:lnTo>
                                <a:lnTo>
                                  <a:pt x="404" y="268"/>
                                </a:lnTo>
                                <a:lnTo>
                                  <a:pt x="383" y="279"/>
                                </a:lnTo>
                                <a:lnTo>
                                  <a:pt x="342" y="285"/>
                                </a:lnTo>
                                <a:lnTo>
                                  <a:pt x="282" y="268"/>
                                </a:lnTo>
                                <a:lnTo>
                                  <a:pt x="241" y="243"/>
                                </a:lnTo>
                                <a:lnTo>
                                  <a:pt x="202" y="199"/>
                                </a:lnTo>
                                <a:lnTo>
                                  <a:pt x="181" y="146"/>
                                </a:lnTo>
                                <a:lnTo>
                                  <a:pt x="161" y="75"/>
                                </a:lnTo>
                                <a:lnTo>
                                  <a:pt x="142" y="38"/>
                                </a:lnTo>
                                <a:lnTo>
                                  <a:pt x="101" y="11"/>
                                </a:lnTo>
                                <a:lnTo>
                                  <a:pt x="61" y="0"/>
                                </a:lnTo>
                                <a:lnTo>
                                  <a:pt x="21" y="5"/>
                                </a:lnTo>
                                <a:lnTo>
                                  <a:pt x="0" y="49"/>
                                </a:lnTo>
                                <a:lnTo>
                                  <a:pt x="0" y="113"/>
                                </a:lnTo>
                                <a:lnTo>
                                  <a:pt x="1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179720"/>
                            <a:ext cx="69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77">
                                <a:moveTo>
                                  <a:pt x="281" y="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140480"/>
                            <a:ext cx="70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77">
                                <a:moveTo>
                                  <a:pt x="80" y="177"/>
                                </a:moveTo>
                                <a:lnTo>
                                  <a:pt x="19" y="113"/>
                                </a:lnTo>
                                <a:lnTo>
                                  <a:pt x="0" y="75"/>
                                </a:lnTo>
                                <a:lnTo>
                                  <a:pt x="0" y="27"/>
                                </a:lnTo>
                                <a:lnTo>
                                  <a:pt x="19" y="0"/>
                                </a:lnTo>
                                <a:lnTo>
                                  <a:pt x="80" y="0"/>
                                </a:lnTo>
                                <a:lnTo>
                                  <a:pt x="281" y="55"/>
                                </a:lnTo>
                                <a:lnTo>
                                  <a:pt x="282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096560"/>
                            <a:ext cx="70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77">
                                <a:moveTo>
                                  <a:pt x="80" y="177"/>
                                </a:moveTo>
                                <a:lnTo>
                                  <a:pt x="19" y="113"/>
                                </a:lnTo>
                                <a:lnTo>
                                  <a:pt x="0" y="75"/>
                                </a:lnTo>
                                <a:lnTo>
                                  <a:pt x="0" y="27"/>
                                </a:lnTo>
                                <a:lnTo>
                                  <a:pt x="19" y="0"/>
                                </a:lnTo>
                                <a:lnTo>
                                  <a:pt x="80" y="0"/>
                                </a:lnTo>
                                <a:lnTo>
                                  <a:pt x="281" y="54"/>
                                </a:lnTo>
                                <a:lnTo>
                                  <a:pt x="282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010160"/>
                            <a:ext cx="70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76">
                                <a:moveTo>
                                  <a:pt x="0" y="0"/>
                                </a:moveTo>
                                <a:lnTo>
                                  <a:pt x="281" y="76"/>
                                </a:lnTo>
                                <a:lnTo>
                                  <a:pt x="282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014840"/>
                            <a:ext cx="698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21">
                                <a:moveTo>
                                  <a:pt x="60" y="0"/>
                                </a:moveTo>
                                <a:lnTo>
                                  <a:pt x="19" y="22"/>
                                </a:lnTo>
                                <a:lnTo>
                                  <a:pt x="0" y="48"/>
                                </a:lnTo>
                                <a:lnTo>
                                  <a:pt x="0" y="97"/>
                                </a:lnTo>
                                <a:lnTo>
                                  <a:pt x="19" y="135"/>
                                </a:lnTo>
                                <a:lnTo>
                                  <a:pt x="60" y="178"/>
                                </a:lnTo>
                                <a:lnTo>
                                  <a:pt x="120" y="210"/>
                                </a:lnTo>
                                <a:lnTo>
                                  <a:pt x="161" y="221"/>
                                </a:lnTo>
                                <a:lnTo>
                                  <a:pt x="221" y="221"/>
                                </a:lnTo>
                                <a:lnTo>
                                  <a:pt x="262" y="200"/>
                                </a:lnTo>
                                <a:lnTo>
                                  <a:pt x="281" y="172"/>
                                </a:lnTo>
                                <a:lnTo>
                                  <a:pt x="281" y="125"/>
                                </a:lnTo>
                                <a:lnTo>
                                  <a:pt x="262" y="86"/>
                                </a:lnTo>
                                <a:lnTo>
                                  <a:pt x="221" y="44"/>
                                </a:lnTo>
                                <a:lnTo>
                                  <a:pt x="222" y="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937800"/>
                            <a:ext cx="69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52">
                                <a:moveTo>
                                  <a:pt x="281" y="2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91400"/>
                            <a:ext cx="54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9" h="0">
                                <a:moveTo>
                                  <a:pt x="217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944360"/>
                            <a:ext cx="54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6" h="0">
                                <a:moveTo>
                                  <a:pt x="21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97600"/>
                            <a:ext cx="720" cy="12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53">
                                <a:moveTo>
                                  <a:pt x="0" y="0"/>
                                </a:moveTo>
                                <a:lnTo>
                                  <a:pt x="0" y="4953"/>
                                </a:lnTo>
                                <a:lnTo>
                                  <a:pt x="1" y="49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4914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3">
                                <a:moveTo>
                                  <a:pt x="0" y="423"/>
                                </a:moveTo>
                                <a:lnTo>
                                  <a:pt x="141" y="423"/>
                                </a:lnTo>
                                <a:lnTo>
                                  <a:pt x="70" y="0"/>
                                </a:lnTo>
                                <a:lnTo>
                                  <a:pt x="0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4914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3">
                                <a:moveTo>
                                  <a:pt x="0" y="423"/>
                                </a:moveTo>
                                <a:lnTo>
                                  <a:pt x="141" y="423"/>
                                </a:lnTo>
                                <a:lnTo>
                                  <a:pt x="70" y="0"/>
                                </a:lnTo>
                                <a:lnTo>
                                  <a:pt x="0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83816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2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70" y="4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83816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2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70" y="4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294200"/>
                            <a:ext cx="70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21">
                                <a:moveTo>
                                  <a:pt x="0" y="97"/>
                                </a:moveTo>
                                <a:lnTo>
                                  <a:pt x="20" y="134"/>
                                </a:lnTo>
                                <a:lnTo>
                                  <a:pt x="60" y="178"/>
                                </a:lnTo>
                                <a:lnTo>
                                  <a:pt x="121" y="210"/>
                                </a:lnTo>
                                <a:lnTo>
                                  <a:pt x="161" y="220"/>
                                </a:lnTo>
                                <a:lnTo>
                                  <a:pt x="221" y="221"/>
                                </a:lnTo>
                                <a:lnTo>
                                  <a:pt x="262" y="199"/>
                                </a:lnTo>
                                <a:lnTo>
                                  <a:pt x="282" y="172"/>
                                </a:lnTo>
                                <a:lnTo>
                                  <a:pt x="282" y="124"/>
                                </a:lnTo>
                                <a:lnTo>
                                  <a:pt x="262" y="86"/>
                                </a:lnTo>
                                <a:lnTo>
                                  <a:pt x="221" y="44"/>
                                </a:lnTo>
                                <a:lnTo>
                                  <a:pt x="161" y="11"/>
                                </a:lnTo>
                                <a:lnTo>
                                  <a:pt x="121" y="0"/>
                                </a:lnTo>
                                <a:lnTo>
                                  <a:pt x="60" y="0"/>
                                </a:lnTo>
                                <a:lnTo>
                                  <a:pt x="20" y="22"/>
                                </a:lnTo>
                                <a:lnTo>
                                  <a:pt x="0" y="48"/>
                                </a:lnTo>
                                <a:lnTo>
                                  <a:pt x="0" y="97"/>
                                </a:lnTo>
                                <a:lnTo>
                                  <a:pt x="1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90240"/>
                            <a:ext cx="101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2">
                                <a:moveTo>
                                  <a:pt x="0" y="0"/>
                                </a:moveTo>
                                <a:lnTo>
                                  <a:pt x="402" y="252"/>
                                </a:lnTo>
                                <a:lnTo>
                                  <a:pt x="404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8880"/>
                            <a:ext cx="1065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301">
                                <a:moveTo>
                                  <a:pt x="100" y="199"/>
                                </a:moveTo>
                                <a:lnTo>
                                  <a:pt x="80" y="194"/>
                                </a:lnTo>
                                <a:lnTo>
                                  <a:pt x="40" y="166"/>
                                </a:lnTo>
                                <a:lnTo>
                                  <a:pt x="20" y="145"/>
                                </a:lnTo>
                                <a:lnTo>
                                  <a:pt x="0" y="108"/>
                                </a:lnTo>
                                <a:lnTo>
                                  <a:pt x="0" y="42"/>
                                </a:lnTo>
                                <a:lnTo>
                                  <a:pt x="20" y="16"/>
                                </a:lnTo>
                                <a:lnTo>
                                  <a:pt x="40" y="6"/>
                                </a:lnTo>
                                <a:lnTo>
                                  <a:pt x="80" y="0"/>
                                </a:lnTo>
                                <a:lnTo>
                                  <a:pt x="121" y="11"/>
                                </a:lnTo>
                                <a:lnTo>
                                  <a:pt x="160" y="37"/>
                                </a:lnTo>
                                <a:lnTo>
                                  <a:pt x="220" y="86"/>
                                </a:lnTo>
                                <a:lnTo>
                                  <a:pt x="422" y="301"/>
                                </a:lnTo>
                                <a:lnTo>
                                  <a:pt x="422" y="75"/>
                                </a:lnTo>
                                <a:lnTo>
                                  <a:pt x="424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4000"/>
                            <a:ext cx="71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41">
                                <a:moveTo>
                                  <a:pt x="0" y="4"/>
                                </a:moveTo>
                                <a:lnTo>
                                  <a:pt x="282" y="241"/>
                                </a:lnTo>
                                <a:lnTo>
                                  <a:pt x="282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5440"/>
                            <a:ext cx="106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13">
                                <a:moveTo>
                                  <a:pt x="0" y="0"/>
                                </a:moveTo>
                                <a:lnTo>
                                  <a:pt x="422" y="113"/>
                                </a:lnTo>
                                <a:lnTo>
                                  <a:pt x="424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151.2pt;width:340.15pt;height:175.2pt" coordorigin="2845,3024" coordsize="6803,3504">
                <v:shape id="shape_0" coordsize="281,102" path="m281,0l0,102l1,102e" stroked="t" o:allowincell="f" style="position:absolute;left:9421;top:4531;width:109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2,0l1053,0e" stroked="t" o:allowincell="f" style="position:absolute;left:3201;top:4942;width:41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2,0e" stroked="t" o:allowincell="f" style="position:absolute;left:3676;top:4942;width: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6,0l907,0e" stroked="t" o:allowincell="f" style="position:absolute;left:3794;top:4942;width:3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3,0e" stroked="t" o:allowincell="f" style="position:absolute;left:4211;top:4942;width:5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6,0l907,0e" stroked="t" o:allowincell="f" style="position:absolute;left:4330;top:4942;width:3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3,0e" stroked="t" o:allowincell="f" style="position:absolute;left:4747;top:4942;width:5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2,0l1053,0e" stroked="t" o:allowincell="f" style="position:absolute;left:4865;top:4942;width:41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96" path="m0,0l0,6696l1,6696e" stroked="t" o:allowincell="f" style="position:absolute;left:3393;top:3622;width:0;height:26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899" path="m0,0l0,2899l2,2899e" stroked="t" o:allowincell="f" style="position:absolute;left:3965;top:3798;width:0;height:1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76" path="m0,0l0,3576l1,3576e" stroked="t" o:allowincell="f" style="position:absolute;left:5108;top:4237;width:0;height:14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3,0e" stroked="t" o:allowincell="f" style="position:absolute;left:3965;top:4084;width:9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385" path="m386,385l0,0l1,0e" stroked="t" o:allowincell="f" style="position:absolute;left:4955;top:4084;width:152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387" path="m386,0l0,387l1,387e" stroked="t" o:allowincell="f" style="position:absolute;left:4955;top:5648;width:152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95,6696" path="m5793,1675l2897,0l0,1675l0,5023l2897,6696l5793,5023l5793,1675l5795,1675e" stroked="t" o:allowincell="f" style="position:absolute;left:6714;top:3622;width:2284;height:26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73" path="m0,0l0,1073l1,1073e" stroked="t" o:allowincell="f" style="position:absolute;left:7856;top:3358;width:0;height:4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0" path="m0,0l0,150l1,150e" stroked="t" o:allowincell="f" style="position:absolute;left:7856;top:3841;width:0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7" path="m0,0l0,907l1,907e" stroked="t" o:allowincell="f" style="position:absolute;left:7856;top:3959;width:0;height:3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" path="m0,0l0,151l1,151e" stroked="t" o:allowincell="f" style="position:absolute;left:7856;top:4377;width:0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6" path="m0,0l0,906l1,906e" stroked="t" o:allowincell="f" style="position:absolute;left:7856;top:4495;width:0;height:3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7856;top:4913;width:0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6" path="m0,0l0,906l1,906e" stroked="t" o:allowincell="f" style="position:absolute;left:7856;top:5031;width:0;height:3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7856;top:5448;width: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6" path="m0,0l0,906l1,906e" stroked="t" o:allowincell="f" style="position:absolute;left:7856;top:5567;width:0;height:3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" path="m0,0l0,151l1,151e" stroked="t" o:allowincell="f" style="position:absolute;left:7856;top:5985;width:0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71" path="m0,0l0,1071l1,1071e" stroked="t" o:allowincell="f" style="position:absolute;left:7856;top:6105;width:0;height:4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08,0l0,0l1,0e" stroked="t" o:allowincell="f" style="position:absolute;left:3393;top:3622;width: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3,0l534,0e" stroked="t" o:allowincell="f" style="position:absolute;left:6486;top:4942;width:20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,0l153,0e" stroked="t" o:allowincell="f" style="position:absolute;left:6755;top:4942;width:6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5,0l907,0e" stroked="t" o:allowincell="f" style="position:absolute;left:6874;top:4942;width:3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7292;top:4942;width: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5,0l907,0e" stroked="t" o:allowincell="f" style="position:absolute;left:7410;top:4942;width:35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7827;top:4942;width:5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6,0l907,0e" stroked="t" o:allowincell="f" style="position:absolute;left:7946;top:4942;width:35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8363;top:4942;width: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6,0l907,0e" stroked="t" o:allowincell="f" style="position:absolute;left:8481;top:4942;width:3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3,0e" stroked="t" o:allowincell="f" style="position:absolute;left:8898;top:4942;width:5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3,0l534,0e" stroked="t" o:allowincell="f" style="position:absolute;left:9017;top:4942;width:21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73" path="m0,0l0,2173l1,2173e" stroked="t" o:allowincell="f" style="position:absolute;left:4440;top:4084;width:1;height:8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73" path="m0,0l0,2173l1,2173e" stroked="t" o:allowincell="f" style="position:absolute;left:4060;top:4084;width:1;height:8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6,250" path="m0,0l158,162l368,250l596,250l806,162l965,0l966,0e" stroked="t" o:allowincell="f" style="position:absolute;left:4060;top:4084;width:381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4,0l1305,0e" stroked="t" o:allowincell="f" style="position:absolute;left:4440;top:4084;width:51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08,0l0,0l1,0e" stroked="t" o:allowincell="f" style="position:absolute;left:3393;top:4282;width: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48" path="m0,0l0,3348l1,3348e" stroked="t" o:allowincell="f" style="position:absolute;left:3870;top:3622;width:0;height:13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1,0l243,0e" stroked="t" o:allowincell="f" style="position:absolute;left:3870;top:3798;width: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0,0l2221,0e" stroked="t" o:allowincell="f" style="position:absolute;left:4089;top:5418;width:8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24" path="m0,0l0,2924l1,2924e" stroked="t" o:allowincell="f" style="position:absolute;left:4060;top:4237;width:1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604" path="m0,0l604,604l605,604e" stroked="t" o:allowincell="f" style="position:absolute;left:3821;top:4942;width:238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72" path="m0,0l20,52l72,72l73,72e" stroked="t" o:allowincell="f" style="position:absolute;left:4060;top:5390;width:28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4,363" path="m0,0l363,363l364,363e" stroked="t" o:allowincell="f" style="position:absolute;left:4965;top:5418;width:14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08" path="m0,1208l0,0l1,0e" stroked="t" o:allowincell="f" style="position:absolute;left:4965;top:4942;width:0;height:4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73" path="m0,0l0,2173l1,2173e" stroked="t" o:allowincell="f" style="position:absolute;left:4955;top:4084;width:0;height:8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1,0l243,0e" stroked="t" o:allowincell="f" style="position:absolute;left:3870;top:6086;width: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08,0l0,0l1,0e" stroked="t" o:allowincell="f" style="position:absolute;left:3393;top:6263;width: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3,0e" stroked="t" o:allowincell="f" style="position:absolute;left:3965;top:5800;width:9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4,0l1305,0e" stroked="t" o:allowincell="f" style="position:absolute;left:4440;top:5800;width:51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9" path="m0,0l0,449l1,449e" stroked="t" o:allowincell="f" style="position:absolute;left:3870;top:6086;width:0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24" path="m0,724l0,0l2,0e" stroked="t" o:allowincell="f" style="position:absolute;left:3965;top:5800;width:0;height:2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49,0l2050,0e" stroked="t" o:allowincell="f" style="position:absolute;left:4250;top:4187;width:80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49,0l2050,0e" stroked="t" o:allowincell="f" style="position:absolute;left:4250;top:5696;width:8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5,251" path="m965,251l806,88l596,0l368,0l158,88l0,251l1,251e" stroked="t" o:allowincell="f" style="position:absolute;left:4060;top:5701;width:379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318" path="m0,318l317,0l319,0e" stroked="t" o:allowincell="f" style="position:absolute;left:3393;top:4942;width:124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861" path="m0,861l860,0l862,0e" stroked="t" o:allowincell="f" style="position:absolute;left:3393;top:4942;width:339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6,1245" path="m0,1245l1245,0l1246,0e" stroked="t" o:allowincell="f" style="position:absolute;left:3393;top:5004;width:490;height:4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6,1516" path="m0,1516l1515,0l1516,0e" stroked="t" o:allowincell="f" style="position:absolute;left:3393;top:5112;width:597;height:5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2,1690" path="m0,1690l1691,0l1692,0e" stroked="t" o:allowincell="f" style="position:absolute;left:3393;top:5256;width:666;height:6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2,1822" path="m0,1822l1820,0l1822,0e" stroked="t" o:allowincell="f" style="position:absolute;left:3393;top:5418;width:717;height:7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9,2140" path="m0,2140l2138,0l2139,0e" stroked="t" o:allowincell="f" style="position:absolute;left:3482;top:5418;width:843;height:8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441" path="m0,441l442,0l443,0e" stroked="t" o:allowincell="f" style="position:absolute;left:3695;top:6089;width:174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5,704" path="m0,704l703,0l705,0e" stroked="t" o:allowincell="f" style="position:absolute;left:4262;top:5418;width:277;height:2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233" path="m0,233l234,0l236,0e" stroked="t" o:allowincell="f" style="position:absolute;left:3872;top:5993;width:93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" path="m0,1l0,0l1,0e" stroked="t" o:allowincell="f" style="position:absolute;left:4262;top:5696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1,870" path="m0,870l166,704l870,0l871,0e" stroked="t" o:allowincell="f" style="position:absolute;left:4410;top:5418;width:342;height:3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4,964" path="m0,964l262,701l963,0l964,0e" stroked="t" o:allowincell="f" style="position:absolute;left:4586;top:5419;width:379;height:3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693" path="m0,693l263,430l693,0l694,0e" stroked="t" o:allowincell="f" style="position:absolute;left:4799;top:5527;width:272;height:2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59,0l1661,0e" stroked="t" o:allowincell="f" style="position:absolute;left:4965;top:5418;width:6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46" path="m0,1346l0,0l2,0e" stroked="t" o:allowincell="f" style="position:absolute;left:5560;top:4721;width:0;height:5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422" path="m0,0l140,0l70,422l0,0xe" fillcolor="yellow" stroked="t" o:allowincell="f" style="position:absolute;left:5532;top:5252;width:54;height:16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0,422" path="m0,0l140,0l70,422l0,0e" stroked="t" o:allowincell="f" style="position:absolute;left:5532;top:5252;width:54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221" path="m0,97l19,135l60,178l120,210l161,221l221,221l260,200l281,172l281,125l260,86l221,44l161,11l120,0l60,0l19,22l0,50l0,97l1,97e" stroked="t" o:allowincell="f" style="position:absolute;left:5368;top:5054;width:109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254" path="m0,0l403,254l404,254e" stroked="t" o:allowincell="f" style="position:absolute;left:5343;top:5047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113" path="m81,102l60,64l0,0l422,113l423,113e" stroked="t" o:allowincell="f" style="position:absolute;left:5336;top:4962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263" path="m0,91l19,144l81,193l180,237l242,252l341,263l402,248l422,204l422,173l402,118l341,70l242,27l180,10l81,0l19,16l0,58l0,91l2,91e" stroked="t" o:allowincell="f" style="position:absolute;left:5336;top:4818;width:165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75,0l2677,0e" stroked="t" o:allowincell="f" style="position:absolute;left:4955;top:5800;width:105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75,0l2677,0e" stroked="t" o:allowincell="f" style="position:absolute;left:4955;top:4084;width:105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03" path="m0,3503l0,0l1,0e" stroked="t" o:allowincell="f" style="position:absolute;left:5951;top:4251;width:0;height:13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423" path="m0,0l141,0l70,423l0,0xe" fillcolor="yellow" stroked="t" o:allowincell="f" style="position:absolute;left:5923;top:5633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1,423" path="m0,0l141,0l70,423l0,0e" stroked="t" o:allowincell="f" style="position:absolute;left:5923;top:5633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422" path="m0,422l141,422l70,0l0,422xe" fillcolor="yellow" stroked="t" o:allowincell="f" style="position:absolute;left:5923;top:4084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1,422" path="m0,422l141,422l70,0l0,422e" stroked="t" o:allowincell="f" style="position:absolute;left:5923;top:4084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371" path="m422,371l0,258l422,243l0,0l422,113l424,113e" stroked="t" o:allowincell="f" style="position:absolute;left:5727;top:5378;width:167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115" path="m80,102l61,66l0,0l422,115l424,115e" stroked="t" o:allowincell="f" style="position:absolute;left:5727;top:5295;width:16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285" path="m0,111l20,166l61,193l100,203l141,199l160,171l181,113l201,69l241,47l282,43l342,58l383,85l402,107l422,160l422,226l402,268l383,279l342,285l282,268l241,241l201,199l181,144l160,75l141,36l100,10l61,0l20,5l0,47l0,111l1,111e" stroked="t" o:allowincell="f" style="position:absolute;left:5727;top:5149;width:16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252" path="m281,252l0,0l2,0e" stroked="t" o:allowincell="f" style="position:absolute;left:5783;top:5044;width:110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102" path="m281,0l0,102l2,102e" stroked="t" o:allowincell="f" style="position:absolute;left:5783;top:5074;width:11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115" path="m80,103l61,66l0,0l422,115l424,115e" stroked="t" o:allowincell="f" style="position:absolute;left:5727;top:4959;width:167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32" path="m0,10l19,32l39,21l19,0l20,0e" stroked="t" o:allowincell="f" style="position:absolute;left:5878;top:4919;width:1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285" path="m0,0l0,161l181,225l160,203l141,150l141,102l160,59l201,37l261,37l302,48l362,80l402,124l422,177l422,225l402,269l383,280l342,285l343,285e" stroked="t" o:allowincell="f" style="position:absolute;left:5727;top:4749;width:16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1" path="m0,291l0,0l1,0e" stroked="t" o:allowincell="f" style="position:absolute;left:5823;top:4610;width: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257" path="m61,0l20,5l0,49l0,80l20,135l80,182l181,226l282,252l362,257l402,237l422,193l422,177l402,124l362,81l302,49l282,43l222,43l181,65l160,107l160,124l181,177l222,220l282,252l283,252e" stroked="t" o:allowincell="f" style="position:absolute;left:5727;top:4463;width:16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13" path="m422,113l0,0l1,0e" stroked="t" o:allowincell="f" style="position:absolute;left:5727;top:4406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178" path="m81,178l19,114l0,75l0,28l19,0l81,0l281,55l283,55e" stroked="t" o:allowincell="f" style="position:absolute;left:5783;top:4359;width:111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05" path="m0,1005l0,0l1,0e" stroked="t" o:allowincell="f" style="position:absolute;left:4955;top:3688;width:0;height: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90" path="m0,1390l0,0l1,0e" stroked="t" o:allowincell="f" style="position:absolute;left:5108;top:3688;width:0;height:5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23,0l0,0l2,0e" stroked="t" o:allowincell="f" style="position:absolute;left:4621;top:3748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7,0l2469,0e" stroked="t" o:allowincell="f" style="position:absolute;left:5274;top:3748;width:9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6,0l387,0e" stroked="t" o:allowincell="f" style="position:absolute;left:4955;top:3748;width:1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140" path="m0,0l0,140l423,71l0,0xe" fillcolor="yellow" stroked="t" o:allowincell="f" style="position:absolute;left:4788;top:3720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3,140" path="m0,0l0,140l423,71l0,0e" stroked="t" o:allowincell="f" style="position:absolute;left:4788;top:3720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40" path="m422,0l422,140l0,71l422,0xe" fillcolor="yellow" stroked="t" o:allowincell="f" style="position:absolute;left:5108;top:3720;width:165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2,140" path="m422,0l422,140l0,71l422,0e" stroked="t" o:allowincell="f" style="position:absolute;left:5108;top:3720;width:165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423" path="m11,81l49,60l113,0l0,423l1,423e" stroked="t" o:allowincell="f" style="position:absolute;left:5499;top:3523;width:4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40" path="m21,0l0,20l10,40l32,20l33,20e" stroked="t" o:allowincell="f" style="position:absolute;left:5570;top:3675;width:1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423" path="m259,60l254,21l210,0l179,0l124,21l77,81l33,182l6,283l0,363l22,403l66,423l81,423l135,403l177,363l210,303l216,283l216,223l194,182l152,161l135,161l82,182l38,223l6,283l7,283e" stroked="t" o:allowincell="f" style="position:absolute;left:5644;top:3523;width:101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281" path="m0,281l252,0l253,0e" stroked="t" o:allowincell="f" style="position:absolute;left:5759;top:3579;width:9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281" path="m102,281l0,0l1,0e" stroked="t" o:allowincell="f" style="position:absolute;left:5788;top:3579;width:4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283" path="m235,0l0,283l241,283l242,283e" stroked="t" o:allowincell="f" style="position:absolute;left:5881;top:3523;width:95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423" path="m113,0l0,423l2,423e" stroked="t" o:allowincell="f" style="position:absolute;left:5929;top:3523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423" path="m285,0l124,0l60,182l80,161l135,142l183,142l226,161l247,202l247,262l236,303l205,363l161,403l108,423l59,423l16,403l5,383l0,343l1,343e" stroked="t" o:allowincell="f" style="position:absolute;left:6002;top:3523;width:111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81" path="m64,41l62,13l42,0l16,13l0,41l1,70l20,81l46,70l64,41l65,41e" stroked="t" o:allowincell="f" style="position:absolute;left:6161;top:3523;width:24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60" path="m0,0l0,1960l1,1960e" stroked="t" o:allowincell="f" style="position:absolute;left:4965;top:5418;width:0;height:7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97" path="m0,0l0,1597l1,1597e" stroked="t" o:allowincell="f" style="position:absolute;left:5108;top:5561;width:0;height:6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23,0l0,0l1,0e" stroked="t" o:allowincell="f" style="position:absolute;left:4631;top:6132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7,0l2469,0e" stroked="t" o:allowincell="f" style="position:absolute;left:5274;top:6132;width:9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3,0l364,0e" stroked="t" o:allowincell="f" style="position:absolute;left:4965;top:6132;width: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1,141" path="m0,0l0,141l421,71l0,0xe" fillcolor="yellow" stroked="t" o:allowincell="f" style="position:absolute;left:4798;top:6105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1,141" path="m0,0l0,141l421,71l0,0e" stroked="t" o:allowincell="f" style="position:absolute;left:4798;top:6105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41" path="m422,0l422,141l0,71l422,0xe" fillcolor="yellow" stroked="t" o:allowincell="f" style="position:absolute;left:5108;top:6105;width:165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2,141" path="m422,0l422,141l0,71l422,0e" stroked="t" o:allowincell="f" style="position:absolute;left:5108;top:6105;width:165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423" path="m11,81l49,60l113,0l0,423l1,423e" stroked="t" o:allowincell="f" style="position:absolute;left:5499;top:5908;width:4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41" path="m21,0l0,21l10,41l32,21l33,21e" stroked="t" o:allowincell="f" style="position:absolute;left:5570;top:6058;width:12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423" path="m283,0l122,0l58,180l80,161l133,141l181,141l225,161l246,201l246,261l236,302l203,362l159,403l106,423l58,423l15,403l4,382l0,343l1,343e" stroked="t" o:allowincell="f" style="position:absolute;left:5641;top:5908;width:11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282" path="m0,282l252,0l253,0e" stroked="t" o:allowincell="f" style="position:absolute;left:5759;top:5964;width:9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282" path="m102,282l0,0l1,0e" stroked="t" o:allowincell="f" style="position:absolute;left:5788;top:5964;width:4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281" path="m235,0l0,281l241,281l242,281e" stroked="t" o:allowincell="f" style="position:absolute;left:5881;top:5908;width:95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423" path="m113,0l0,423l2,423e" stroked="t" o:allowincell="f" style="position:absolute;left:5929;top:5908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423" path="m285,0l124,0l60,180l80,161l135,141l183,141l226,161l247,201l247,261l236,302l205,362l161,403l108,423l59,423l16,403l5,382l0,343l1,343e" stroked="t" o:allowincell="f" style="position:absolute;left:6002;top:5908;width:111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81" path="m64,40l62,11l42,0l16,11l0,40l1,68l20,81l46,68l64,40l65,40e" stroked="t" o:allowincell="f" style="position:absolute;left:6161;top:5908;width:24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44" path="m0,0l0,2444l1,2444e" stroked="t" o:allowincell="f" style="position:absolute;left:5108;top:5561;width:0;height:9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79" path="m0,0l0,2879l1,2879e" stroked="t" o:allowincell="f" style="position:absolute;left:4060;top:5390;width:1;height:1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11,0l0,0l1,0e" stroked="t" o:allowincell="f" style="position:absolute;left:4226;top:6467;width: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140" path="m0,0l0,140l423,71l0,0xe" fillcolor="yellow" stroked="t" o:allowincell="f" style="position:absolute;left:4941;top:6438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3,140" path="m0,0l0,140l423,71l0,0e" stroked="t" o:allowincell="f" style="position:absolute;left:4941;top:6438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1,140" path="m421,0l421,140l0,71l421,0xe" fillcolor="yellow" stroked="t" o:allowincell="f" style="position:absolute;left:4060;top:6438;width:165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1,140" path="m421,0l421,140l0,71l421,0e" stroked="t" o:allowincell="f" style="position:absolute;left:4060;top:6438;width:165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423" path="m12,81l49,61l113,0l0,423l1,423e" stroked="t" o:allowincell="f" style="position:absolute;left:4510;top:6242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423" path="m11,81l49,61l113,0l0,423l1,423e" stroked="t" o:allowincell="f" style="position:absolute;left:4612;top:6242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57" path="m0,2657l0,0l1,0e" stroked="t" o:allowincell="f" style="position:absolute;left:5108;top:3188;width:0;height:10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46" path="m0,1546l0,0l2,0e" stroked="t" o:allowincell="f" style="position:absolute;left:3965;top:3188;width:0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52,0l0,0l1,0e" stroked="t" o:allowincell="f" style="position:absolute;left:4132;top:3248;width:8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141" path="m0,0l0,141l423,71l0,0xe" fillcolor="yellow" stroked="t" o:allowincell="f" style="position:absolute;left:4941;top:3220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3,141" path="m0,0l0,141l423,71l0,0e" stroked="t" o:allowincell="f" style="position:absolute;left:4941;top:3220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41" path="m422,0l422,141l0,71l422,0xe" fillcolor="yellow" stroked="t" o:allowincell="f" style="position:absolute;left:3965;top:3220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2,141" path="m422,0l422,141l0,71l422,0e" stroked="t" o:allowincell="f" style="position:absolute;left:3965;top:3220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425" path="m11,82l48,62l113,0l0,425l1,425e" stroked="t" o:allowincell="f" style="position:absolute;left:4442;top:3024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425" path="m102,101l107,82l135,41l157,21l193,0l259,0l285,21l296,41l301,82l290,122l263,163l215,223l0,425l226,425l227,425e" stroked="t" o:allowincell="f" style="position:absolute;left:4511;top:3024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46" path="m0,1546l0,0l2,0e" stroked="t" o:allowincell="f" style="position:absolute;left:3965;top:3188;width:0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7" path="m0,1097l0,0l1,0e" stroked="t" o:allowincell="f" style="position:absolute;left:3393;top:3188;width:0;height:4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05,0l0,0l2,0e" stroked="t" o:allowincell="f" style="position:absolute;left:3560;top:3248;width:2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41" path="m0,0l0,141l422,71l0,0xe" fillcolor="yellow" stroked="t" o:allowincell="f" style="position:absolute;left:3798;top:3220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2,141" path="m0,0l0,141l422,71l0,0e" stroked="t" o:allowincell="f" style="position:absolute;left:3798;top:3220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41" path="m422,0l422,141l0,71l422,0xe" fillcolor="yellow" stroked="t" o:allowincell="f" style="position:absolute;left:3393;top:3220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2,141" path="m422,0l422,141l0,71l422,0e" stroked="t" o:allowincell="f" style="position:absolute;left:3393;top:3220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425" path="m257,62l252,21l210,0l177,0l124,21l75,82l32,182l5,283l0,363l21,404l64,425l80,425l133,404l177,363l208,303l214,283l214,223l193,182l150,163l133,163l80,182l38,223l5,283l6,283e" stroked="t" o:allowincell="f" style="position:absolute;left:3629;top:3024;width:99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72" path="m0,2772l0,0l2,0e" stroked="t" o:allowincell="f" style="position:absolute;left:6714;top:3188;width:0;height:10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72" path="m0,2772l0,0l2,0e" stroked="t" o:allowincell="f" style="position:absolute;left:8999;top:3188;width:1;height:10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50,0l4951,0e" stroked="t" o:allowincell="f" style="position:absolute;left:6880;top:3248;width:19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41" path="m422,0l422,141l0,71l422,0xe" fillcolor="yellow" stroked="t" o:allowincell="f" style="position:absolute;left:6714;top:3220;width:165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2,141" path="m422,0l422,141l0,71l422,0e" stroked="t" o:allowincell="f" style="position:absolute;left:6714;top:3220;width:165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1,141" path="m0,0l0,141l421,71l0,0xe" fillcolor="yellow" stroked="t" o:allowincell="f" style="position:absolute;left:8833;top:3220;width:165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1,141" path="m0,0l0,141l421,71l0,0e" stroked="t" o:allowincell="f" style="position:absolute;left:8833;top:3220;width:165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425" path="m102,101l108,82l133,41l155,21l193,0l258,0l285,21l294,41l300,82l289,122l263,163l214,223l0,425l225,425l226,425e" stroked="t" o:allowincell="f" style="position:absolute;left:7738;top:3024;width:11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283" path="m238,0l0,283l242,283l243,283e" stroked="t" o:allowincell="f" style="position:absolute;left:7880;top:3024;width:95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425" path="m113,0l0,425l1,425e" stroked="t" o:allowincell="f" style="position:absolute;left:7928;top:3024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41,0l4542,0e" stroked="t" o:allowincell="f" style="position:absolute;left:7856;top:3622;width:17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41,0l4542,0e" stroked="t" o:allowincell="f" style="position:absolute;left:7856;top:6263;width:17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850" path="m0,0l0,5850l2,5850e" stroked="t" o:allowincell="f" style="position:absolute;left:9588;top:3789;width:0;height:23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423" path="m0,423l140,423l69,0l0,423xe" fillcolor="yellow" stroked="t" o:allowincell="f" style="position:absolute;left:9560;top:3622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0,423" path="m0,423l140,423l69,0l0,423e" stroked="t" o:allowincell="f" style="position:absolute;left:9560;top:3622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423" path="m0,0l140,0l69,423l0,0xe" fillcolor="yellow" stroked="t" o:allowincell="f" style="position:absolute;left:9560;top:6096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0,423" path="m0,0l140,0l69,423l0,0e" stroked="t" o:allowincell="f" style="position:absolute;left:9560;top:6096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220" path="m0,97l20,134l61,178l121,209l160,220l222,220l261,199l282,172l282,124l261,86l222,43l160,11l121,0l61,0l20,22l0,48l0,97l1,97e" stroked="t" o:allowincell="f" style="position:absolute;left:9396;top:5371;width:110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252" path="m0,0l402,252l403,252e" stroked="t" o:allowincell="f" style="position:absolute;left:9372;top:5365;width:159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302" path="m101,198l81,192l41,167l21,145l0,107l0,42l21,15l41,6l81,0l121,11l161,37l222,86l423,302l423,75l424,75e" stroked="t" o:allowincell="f" style="position:absolute;left:9364;top:5238;width:167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259" path="m61,0l21,5l0,49l0,80l21,135l81,183l181,226l282,254l363,259l404,237l423,194l423,179l404,124l363,82l303,49l282,44l222,44l181,65l161,108l161,124l181,177l222,221l282,254l284,254e" stroked="t" o:allowincell="f" style="position:absolute;left:9364;top:5115;width:16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33" path="m0,11l21,33l40,22l21,0l22,0e" stroked="t" o:allowincell="f" style="position:absolute;left:9515;top:5087;width:1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285" path="m0,113l21,166l61,193l101,204l142,199l161,172l181,113l202,71l241,49l282,43l342,60l383,86l404,108l423,162l423,226l404,268l383,279l342,285l282,268l241,243l202,199l181,146l161,75l142,38l101,11l61,0l21,5l0,49l0,113l1,113e" stroked="t" o:allowincell="f" style="position:absolute;left:9364;top:4918;width:16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77" path="m281,77l0,0l1,0e" stroked="t" o:allowincell="f" style="position:absolute;left:9421;top:4882;width:109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177" path="m80,177l19,113l0,75l0,27l19,0l80,0l281,55l282,55e" stroked="t" o:allowincell="f" style="position:absolute;left:9421;top:4820;width:11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177" path="m80,177l19,113l0,75l0,27l19,0l80,0l281,54l282,54e" stroked="t" o:allowincell="f" style="position:absolute;left:9421;top:4751;width:11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76" path="m0,0l281,76l282,76e" stroked="t" o:allowincell="f" style="position:absolute;left:9421;top:4615;width:11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221" path="m60,0l19,22l0,48l0,97l19,135l60,178l120,210l161,221l221,221l262,200l281,172l281,125l262,86l221,44l222,44e" stroked="t" o:allowincell="f" style="position:absolute;left:9421;top:4622;width:109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252" path="m281,252l0,0l1,0e" stroked="t" o:allowincell="f" style="position:absolute;left:9421;top:4501;width:109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79,0l0,0l1,0e" stroked="t" o:allowincell="f" style="position:absolute;left:3010;top:3798;width:8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86,0l0,0l1,0e" stroked="t" o:allowincell="f" style="position:absolute;left:3010;top:6086;width:8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53" path="m0,0l0,4953l1,4953e" stroked="t" o:allowincell="f" style="position:absolute;left:3069;top:3965;width:0;height:19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423" path="m0,423l141,423l70,0l0,423xe" fillcolor="yellow" stroked="t" o:allowincell="f" style="position:absolute;left:3041;top:3798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1,423" path="m0,423l141,423l70,0l0,423e" stroked="t" o:allowincell="f" style="position:absolute;left:3041;top:3798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422" path="m0,0l141,0l70,422l0,0xe" fillcolor="yellow" stroked="t" o:allowincell="f" style="position:absolute;left:3041;top:5919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1,422" path="m0,0l141,0l70,422l0,0e" stroked="t" o:allowincell="f" style="position:absolute;left:3041;top:5919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221" path="m0,97l20,134l60,178l121,210l161,220l221,221l262,199l282,172l282,124l262,86l221,44l161,11l121,0l60,0l20,22l0,48l0,97l1,97e" stroked="t" o:allowincell="f" style="position:absolute;left:2877;top:5062;width:110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252" path="m0,0l402,252l404,252e" stroked="t" o:allowincell="f" style="position:absolute;left:2853;top:5056;width:159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301" path="m100,199l80,194l40,166l20,145l0,108l0,42l20,16l40,6l80,0l121,11l160,37l220,86l422,301l422,75l424,75e" stroked="t" o:allowincell="f" style="position:absolute;left:2845;top:4928;width:167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241" path="m0,4l282,241l282,0l283,0e" stroked="t" o:allowincell="f" style="position:absolute;left:2845;top:4810;width:111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113" path="m0,0l422,113l424,113e" stroked="t" o:allowincell="f" style="position:absolute;left:2845;top:4812;width:167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6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99811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72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16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Рычаги  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1 </w:t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554480</wp:posOffset>
                </wp:positionH>
                <wp:positionV relativeFrom="page">
                  <wp:posOffset>1828800</wp:posOffset>
                </wp:positionV>
                <wp:extent cx="5067935" cy="467614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676040"/>
                          <a:chOff x="0" y="0"/>
                          <a:chExt cx="5068080" cy="4676040"/>
                        </a:xfrm>
                      </wpg:grpSpPr>
                      <wps:wsp>
                        <wps:cNvSpPr/>
                        <wps:spPr>
                          <a:xfrm>
                            <a:off x="960120" y="976680"/>
                            <a:ext cx="7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5">
                                <a:moveTo>
                                  <a:pt x="0" y="0"/>
                                </a:moveTo>
                                <a:lnTo>
                                  <a:pt x="0" y="375"/>
                                </a:lnTo>
                                <a:lnTo>
                                  <a:pt x="2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16280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24776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  <a:lnTo>
                                  <a:pt x="2" y="6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53792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62324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  <a:lnTo>
                                  <a:pt x="2" y="6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9137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99764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  <a:lnTo>
                                  <a:pt x="2" y="6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28924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37312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  <a:lnTo>
                                  <a:pt x="2" y="6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6643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74824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  <a:lnTo>
                                  <a:pt x="2" y="6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03984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12408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  <a:lnTo>
                                  <a:pt x="2" y="6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41568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49956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9">
                                <a:moveTo>
                                  <a:pt x="0" y="0"/>
                                </a:moveTo>
                                <a:lnTo>
                                  <a:pt x="0" y="649"/>
                                </a:lnTo>
                                <a:lnTo>
                                  <a:pt x="2" y="6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79080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87396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0">
                                <a:moveTo>
                                  <a:pt x="0" y="0"/>
                                </a:moveTo>
                                <a:lnTo>
                                  <a:pt x="0" y="650"/>
                                </a:lnTo>
                                <a:lnTo>
                                  <a:pt x="2" y="6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16628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249440"/>
                            <a:ext cx="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6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2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164600"/>
                            <a:ext cx="3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  <a:lnTo>
                                  <a:pt x="8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430640"/>
                            <a:ext cx="7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40">
                                <a:moveTo>
                                  <a:pt x="0" y="0"/>
                                </a:moveTo>
                                <a:lnTo>
                                  <a:pt x="0" y="2340"/>
                                </a:lnTo>
                                <a:lnTo>
                                  <a:pt x="2" y="2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430640"/>
                            <a:ext cx="7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40">
                                <a:moveTo>
                                  <a:pt x="0" y="0"/>
                                </a:moveTo>
                                <a:lnTo>
                                  <a:pt x="0" y="2340"/>
                                </a:lnTo>
                                <a:lnTo>
                                  <a:pt x="1" y="2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16460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0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  <a:lnTo>
                                  <a:pt x="1" y="5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164600"/>
                            <a:ext cx="14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0">
                                <a:moveTo>
                                  <a:pt x="0" y="0"/>
                                </a:moveTo>
                                <a:lnTo>
                                  <a:pt x="0" y="520"/>
                                </a:lnTo>
                                <a:lnTo>
                                  <a:pt x="1" y="5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364760"/>
                            <a:ext cx="266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0">
                                <a:moveTo>
                                  <a:pt x="0" y="0"/>
                                </a:moveTo>
                                <a:lnTo>
                                  <a:pt x="693" y="0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1497960"/>
                            <a:ext cx="14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1">
                                <a:moveTo>
                                  <a:pt x="0" y="0"/>
                                </a:moveTo>
                                <a:lnTo>
                                  <a:pt x="0" y="901"/>
                                </a:lnTo>
                                <a:lnTo>
                                  <a:pt x="1" y="9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497960"/>
                            <a:ext cx="7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1">
                                <a:moveTo>
                                  <a:pt x="0" y="0"/>
                                </a:moveTo>
                                <a:lnTo>
                                  <a:pt x="0" y="901"/>
                                </a:lnTo>
                                <a:lnTo>
                                  <a:pt x="1" y="9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364760"/>
                            <a:ext cx="132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46">
                                <a:moveTo>
                                  <a:pt x="346" y="346"/>
                                </a:moveTo>
                                <a:lnTo>
                                  <a:pt x="300" y="173"/>
                                </a:lnTo>
                                <a:lnTo>
                                  <a:pt x="173" y="4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36476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46">
                                <a:moveTo>
                                  <a:pt x="346" y="0"/>
                                </a:moveTo>
                                <a:lnTo>
                                  <a:pt x="173" y="46"/>
                                </a:lnTo>
                                <a:lnTo>
                                  <a:pt x="46" y="173"/>
                                </a:lnTo>
                                <a:lnTo>
                                  <a:pt x="0" y="346"/>
                                </a:lnTo>
                                <a:lnTo>
                                  <a:pt x="1" y="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164600"/>
                            <a:ext cx="2667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93">
                                <a:moveTo>
                                  <a:pt x="693" y="693"/>
                                </a:moveTo>
                                <a:lnTo>
                                  <a:pt x="658" y="479"/>
                                </a:lnTo>
                                <a:lnTo>
                                  <a:pt x="560" y="285"/>
                                </a:lnTo>
                                <a:lnTo>
                                  <a:pt x="406" y="132"/>
                                </a:lnTo>
                                <a:lnTo>
                                  <a:pt x="214" y="3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164600"/>
                            <a:ext cx="2660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93">
                                <a:moveTo>
                                  <a:pt x="693" y="0"/>
                                </a:moveTo>
                                <a:lnTo>
                                  <a:pt x="479" y="34"/>
                                </a:lnTo>
                                <a:lnTo>
                                  <a:pt x="285" y="132"/>
                                </a:lnTo>
                                <a:lnTo>
                                  <a:pt x="132" y="285"/>
                                </a:lnTo>
                                <a:lnTo>
                                  <a:pt x="34" y="479"/>
                                </a:lnTo>
                                <a:lnTo>
                                  <a:pt x="0" y="693"/>
                                </a:lnTo>
                                <a:lnTo>
                                  <a:pt x="2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164600"/>
                            <a:ext cx="33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  <a:lnTo>
                                  <a:pt x="8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364760"/>
                            <a:ext cx="266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0">
                                <a:moveTo>
                                  <a:pt x="0" y="0"/>
                                </a:moveTo>
                                <a:lnTo>
                                  <a:pt x="693" y="0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865520"/>
                            <a:ext cx="72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57">
                                <a:moveTo>
                                  <a:pt x="0" y="0"/>
                                </a:moveTo>
                                <a:lnTo>
                                  <a:pt x="0" y="3357"/>
                                </a:lnTo>
                                <a:lnTo>
                                  <a:pt x="2" y="3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1865520"/>
                            <a:ext cx="72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57">
                                <a:moveTo>
                                  <a:pt x="0" y="0"/>
                                </a:moveTo>
                                <a:lnTo>
                                  <a:pt x="0" y="3357"/>
                                </a:lnTo>
                                <a:lnTo>
                                  <a:pt x="2" y="3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830600"/>
                            <a:ext cx="19764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197">
                                <a:moveTo>
                                  <a:pt x="513" y="0"/>
                                </a:moveTo>
                                <a:lnTo>
                                  <a:pt x="0" y="1197"/>
                                </a:lnTo>
                                <a:lnTo>
                                  <a:pt x="1" y="1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900080"/>
                            <a:ext cx="20628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253">
                                <a:moveTo>
                                  <a:pt x="537" y="0"/>
                                </a:moveTo>
                                <a:lnTo>
                                  <a:pt x="0" y="1253"/>
                                </a:lnTo>
                                <a:lnTo>
                                  <a:pt x="1" y="1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765800"/>
                            <a:ext cx="1936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73">
                                <a:moveTo>
                                  <a:pt x="477" y="373"/>
                                </a:moveTo>
                                <a:lnTo>
                                  <a:pt x="503" y="236"/>
                                </a:lnTo>
                                <a:lnTo>
                                  <a:pt x="455" y="105"/>
                                </a:lnTo>
                                <a:lnTo>
                                  <a:pt x="346" y="18"/>
                                </a:lnTo>
                                <a:lnTo>
                                  <a:pt x="208" y="0"/>
                                </a:lnTo>
                                <a:lnTo>
                                  <a:pt x="82" y="54"/>
                                </a:lnTo>
                                <a:lnTo>
                                  <a:pt x="0" y="168"/>
                                </a:lnTo>
                                <a:lnTo>
                                  <a:pt x="1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291760"/>
                            <a:ext cx="1954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360">
                                <a:moveTo>
                                  <a:pt x="20" y="0"/>
                                </a:moveTo>
                                <a:lnTo>
                                  <a:pt x="0" y="138"/>
                                </a:lnTo>
                                <a:lnTo>
                                  <a:pt x="54" y="267"/>
                                </a:lnTo>
                                <a:lnTo>
                                  <a:pt x="167" y="349"/>
                                </a:lnTo>
                                <a:lnTo>
                                  <a:pt x="306" y="360"/>
                                </a:lnTo>
                                <a:lnTo>
                                  <a:pt x="432" y="298"/>
                                </a:lnTo>
                                <a:lnTo>
                                  <a:pt x="507" y="180"/>
                                </a:lnTo>
                                <a:lnTo>
                                  <a:pt x="50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51520"/>
                            <a:ext cx="72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3">
                                <a:moveTo>
                                  <a:pt x="0" y="0"/>
                                </a:moveTo>
                                <a:lnTo>
                                  <a:pt x="0" y="2003"/>
                                </a:lnTo>
                                <a:lnTo>
                                  <a:pt x="1" y="20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1765800"/>
                            <a:ext cx="1936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73">
                                <a:moveTo>
                                  <a:pt x="504" y="168"/>
                                </a:moveTo>
                                <a:lnTo>
                                  <a:pt x="423" y="54"/>
                                </a:lnTo>
                                <a:lnTo>
                                  <a:pt x="295" y="0"/>
                                </a:lnTo>
                                <a:lnTo>
                                  <a:pt x="157" y="18"/>
                                </a:lnTo>
                                <a:lnTo>
                                  <a:pt x="50" y="105"/>
                                </a:lnTo>
                                <a:lnTo>
                                  <a:pt x="0" y="236"/>
                                </a:lnTo>
                                <a:lnTo>
                                  <a:pt x="28" y="373"/>
                                </a:lnTo>
                                <a:lnTo>
                                  <a:pt x="29" y="3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900080"/>
                            <a:ext cx="20844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53">
                                <a:moveTo>
                                  <a:pt x="0" y="0"/>
                                </a:moveTo>
                                <a:lnTo>
                                  <a:pt x="539" y="1253"/>
                                </a:lnTo>
                                <a:lnTo>
                                  <a:pt x="540" y="1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2351520"/>
                            <a:ext cx="144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3">
                                <a:moveTo>
                                  <a:pt x="0" y="0"/>
                                </a:moveTo>
                                <a:lnTo>
                                  <a:pt x="0" y="2003"/>
                                </a:lnTo>
                                <a:lnTo>
                                  <a:pt x="1" y="20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30600"/>
                            <a:ext cx="19764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197">
                                <a:moveTo>
                                  <a:pt x="0" y="0"/>
                                </a:moveTo>
                                <a:lnTo>
                                  <a:pt x="512" y="1197"/>
                                </a:lnTo>
                                <a:lnTo>
                                  <a:pt x="514" y="1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2291760"/>
                            <a:ext cx="193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60">
                                <a:moveTo>
                                  <a:pt x="0" y="180"/>
                                </a:moveTo>
                                <a:lnTo>
                                  <a:pt x="75" y="298"/>
                                </a:lnTo>
                                <a:lnTo>
                                  <a:pt x="200" y="360"/>
                                </a:lnTo>
                                <a:lnTo>
                                  <a:pt x="339" y="349"/>
                                </a:lnTo>
                                <a:lnTo>
                                  <a:pt x="453" y="267"/>
                                </a:lnTo>
                                <a:lnTo>
                                  <a:pt x="506" y="138"/>
                                </a:lnTo>
                                <a:lnTo>
                                  <a:pt x="485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265040"/>
                            <a:ext cx="144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0">
                                <a:moveTo>
                                  <a:pt x="0" y="0"/>
                                </a:moveTo>
                                <a:lnTo>
                                  <a:pt x="0" y="2070"/>
                                </a:lnTo>
                                <a:lnTo>
                                  <a:pt x="1" y="20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265040"/>
                            <a:ext cx="7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0">
                                <a:moveTo>
                                  <a:pt x="0" y="0"/>
                                </a:moveTo>
                                <a:lnTo>
                                  <a:pt x="0" y="2070"/>
                                </a:lnTo>
                                <a:lnTo>
                                  <a:pt x="1" y="20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164600"/>
                            <a:ext cx="2001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259">
                                <a:moveTo>
                                  <a:pt x="519" y="259"/>
                                </a:moveTo>
                                <a:lnTo>
                                  <a:pt x="484" y="130"/>
                                </a:lnTo>
                                <a:lnTo>
                                  <a:pt x="390" y="34"/>
                                </a:lnTo>
                                <a:lnTo>
                                  <a:pt x="259" y="0"/>
                                </a:lnTo>
                                <a:lnTo>
                                  <a:pt x="129" y="34"/>
                                </a:lnTo>
                                <a:lnTo>
                                  <a:pt x="34" y="130"/>
                                </a:lnTo>
                                <a:lnTo>
                                  <a:pt x="0" y="259"/>
                                </a:lnTo>
                                <a:lnTo>
                                  <a:pt x="1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2061720"/>
                            <a:ext cx="25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0">
                                <a:moveTo>
                                  <a:pt x="0" y="0"/>
                                </a:moveTo>
                                <a:lnTo>
                                  <a:pt x="650" y="0"/>
                                </a:lnTo>
                                <a:lnTo>
                                  <a:pt x="6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0617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061720"/>
                            <a:ext cx="2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0">
                                <a:moveTo>
                                  <a:pt x="0" y="0"/>
                                </a:moveTo>
                                <a:lnTo>
                                  <a:pt x="649" y="0"/>
                                </a:lnTo>
                                <a:lnTo>
                                  <a:pt x="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0617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2061720"/>
                            <a:ext cx="25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0">
                                <a:moveTo>
                                  <a:pt x="0" y="0"/>
                                </a:moveTo>
                                <a:lnTo>
                                  <a:pt x="649" y="0"/>
                                </a:lnTo>
                                <a:lnTo>
                                  <a:pt x="6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1927800"/>
                            <a:ext cx="2678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693">
                                <a:moveTo>
                                  <a:pt x="693" y="346"/>
                                </a:moveTo>
                                <a:lnTo>
                                  <a:pt x="646" y="173"/>
                                </a:lnTo>
                                <a:lnTo>
                                  <a:pt x="520" y="46"/>
                                </a:lnTo>
                                <a:lnTo>
                                  <a:pt x="346" y="0"/>
                                </a:lnTo>
                                <a:lnTo>
                                  <a:pt x="173" y="46"/>
                                </a:lnTo>
                                <a:lnTo>
                                  <a:pt x="46" y="173"/>
                                </a:lnTo>
                                <a:lnTo>
                                  <a:pt x="0" y="346"/>
                                </a:lnTo>
                                <a:lnTo>
                                  <a:pt x="46" y="519"/>
                                </a:lnTo>
                                <a:lnTo>
                                  <a:pt x="173" y="646"/>
                                </a:lnTo>
                                <a:lnTo>
                                  <a:pt x="346" y="693"/>
                                </a:lnTo>
                                <a:lnTo>
                                  <a:pt x="520" y="646"/>
                                </a:lnTo>
                                <a:lnTo>
                                  <a:pt x="646" y="519"/>
                                </a:lnTo>
                                <a:lnTo>
                                  <a:pt x="693" y="346"/>
                                </a:lnTo>
                                <a:lnTo>
                                  <a:pt x="694" y="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728360"/>
                            <a:ext cx="666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1729">
                                <a:moveTo>
                                  <a:pt x="0" y="863"/>
                                </a:moveTo>
                                <a:lnTo>
                                  <a:pt x="43" y="1136"/>
                                </a:lnTo>
                                <a:lnTo>
                                  <a:pt x="171" y="1381"/>
                                </a:lnTo>
                                <a:lnTo>
                                  <a:pt x="369" y="1574"/>
                                </a:lnTo>
                                <a:lnTo>
                                  <a:pt x="617" y="1694"/>
                                </a:lnTo>
                                <a:lnTo>
                                  <a:pt x="891" y="1729"/>
                                </a:lnTo>
                                <a:lnTo>
                                  <a:pt x="1163" y="1677"/>
                                </a:lnTo>
                                <a:lnTo>
                                  <a:pt x="1404" y="1542"/>
                                </a:lnTo>
                                <a:lnTo>
                                  <a:pt x="1590" y="1338"/>
                                </a:lnTo>
                                <a:lnTo>
                                  <a:pt x="1703" y="1085"/>
                                </a:lnTo>
                                <a:lnTo>
                                  <a:pt x="1730" y="810"/>
                                </a:lnTo>
                                <a:lnTo>
                                  <a:pt x="1669" y="540"/>
                                </a:lnTo>
                                <a:lnTo>
                                  <a:pt x="1527" y="304"/>
                                </a:lnTo>
                                <a:lnTo>
                                  <a:pt x="1317" y="124"/>
                                </a:lnTo>
                                <a:lnTo>
                                  <a:pt x="1062" y="19"/>
                                </a:lnTo>
                                <a:lnTo>
                                  <a:pt x="786" y="0"/>
                                </a:lnTo>
                                <a:lnTo>
                                  <a:pt x="519" y="68"/>
                                </a:lnTo>
                                <a:lnTo>
                                  <a:pt x="520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755000"/>
                            <a:ext cx="38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64">
                                <a:moveTo>
                                  <a:pt x="104" y="0"/>
                                </a:move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1802160"/>
                            <a:ext cx="55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58">
                                <a:moveTo>
                                  <a:pt x="147" y="0"/>
                                </a:moveTo>
                                <a:lnTo>
                                  <a:pt x="129" y="10"/>
                                </a:lnTo>
                                <a:lnTo>
                                  <a:pt x="0" y="158"/>
                                </a:lnTo>
                                <a:lnTo>
                                  <a:pt x="1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1897560"/>
                            <a:ext cx="33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">
                                <a:moveTo>
                                  <a:pt x="86" y="0"/>
                                </a:moveTo>
                                <a:lnTo>
                                  <a:pt x="3" y="177"/>
                                </a:lnTo>
                                <a:lnTo>
                                  <a:pt x="0" y="197"/>
                                </a:lnTo>
                                <a:lnTo>
                                  <a:pt x="2" y="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2015640"/>
                            <a:ext cx="6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0">
                                <a:moveTo>
                                  <a:pt x="17" y="0"/>
                                </a:moveTo>
                                <a:lnTo>
                                  <a:pt x="0" y="120"/>
                                </a:lnTo>
                                <a:lnTo>
                                  <a:pt x="1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2202120"/>
                            <a:ext cx="461520" cy="9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1" h="2576">
                                <a:moveTo>
                                  <a:pt x="0" y="0"/>
                                </a:moveTo>
                                <a:lnTo>
                                  <a:pt x="1200" y="2576"/>
                                </a:lnTo>
                                <a:lnTo>
                                  <a:pt x="1201" y="25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2394720"/>
                            <a:ext cx="3333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1856">
                                <a:moveTo>
                                  <a:pt x="0" y="0"/>
                                </a:moveTo>
                                <a:lnTo>
                                  <a:pt x="865" y="1856"/>
                                </a:lnTo>
                                <a:lnTo>
                                  <a:pt x="866" y="18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3502080"/>
                            <a:ext cx="29268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1320">
                                <a:moveTo>
                                  <a:pt x="762" y="0"/>
                                </a:moveTo>
                                <a:lnTo>
                                  <a:pt x="0" y="1320"/>
                                </a:lnTo>
                                <a:lnTo>
                                  <a:pt x="1" y="1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3601800"/>
                            <a:ext cx="2941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1321">
                                <a:moveTo>
                                  <a:pt x="762" y="0"/>
                                </a:moveTo>
                                <a:lnTo>
                                  <a:pt x="0" y="1321"/>
                                </a:lnTo>
                                <a:lnTo>
                                  <a:pt x="1" y="13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3193920"/>
                            <a:ext cx="406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00">
                                <a:moveTo>
                                  <a:pt x="0" y="800"/>
                                </a:moveTo>
                                <a:lnTo>
                                  <a:pt x="98" y="541"/>
                                </a:lnTo>
                                <a:lnTo>
                                  <a:pt x="110" y="265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3109680"/>
                            <a:ext cx="6912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279">
                                <a:moveTo>
                                  <a:pt x="0" y="1279"/>
                                </a:moveTo>
                                <a:lnTo>
                                  <a:pt x="129" y="974"/>
                                </a:lnTo>
                                <a:lnTo>
                                  <a:pt x="184" y="646"/>
                                </a:lnTo>
                                <a:lnTo>
                                  <a:pt x="158" y="316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4010040"/>
                            <a:ext cx="1868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90">
                                <a:moveTo>
                                  <a:pt x="34" y="0"/>
                                </a:moveTo>
                                <a:lnTo>
                                  <a:pt x="0" y="130"/>
                                </a:lnTo>
                                <a:lnTo>
                                  <a:pt x="34" y="260"/>
                                </a:lnTo>
                                <a:lnTo>
                                  <a:pt x="129" y="355"/>
                                </a:lnTo>
                                <a:lnTo>
                                  <a:pt x="259" y="390"/>
                                </a:lnTo>
                                <a:lnTo>
                                  <a:pt x="390" y="355"/>
                                </a:lnTo>
                                <a:lnTo>
                                  <a:pt x="484" y="260"/>
                                </a:lnTo>
                                <a:lnTo>
                                  <a:pt x="485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3304440"/>
                            <a:ext cx="22212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596">
                                <a:moveTo>
                                  <a:pt x="581" y="0"/>
                                </a:moveTo>
                                <a:lnTo>
                                  <a:pt x="0" y="1596"/>
                                </a:lnTo>
                                <a:lnTo>
                                  <a:pt x="1" y="1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304440"/>
                            <a:ext cx="22284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596">
                                <a:moveTo>
                                  <a:pt x="0" y="0"/>
                                </a:moveTo>
                                <a:lnTo>
                                  <a:pt x="579" y="1596"/>
                                </a:lnTo>
                                <a:lnTo>
                                  <a:pt x="581" y="1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270960"/>
                            <a:ext cx="2242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596">
                                <a:moveTo>
                                  <a:pt x="581" y="0"/>
                                </a:moveTo>
                                <a:lnTo>
                                  <a:pt x="0" y="1596"/>
                                </a:lnTo>
                                <a:lnTo>
                                  <a:pt x="1" y="1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270960"/>
                            <a:ext cx="22284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596">
                                <a:moveTo>
                                  <a:pt x="0" y="0"/>
                                </a:moveTo>
                                <a:lnTo>
                                  <a:pt x="580" y="1596"/>
                                </a:lnTo>
                                <a:lnTo>
                                  <a:pt x="581" y="1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885480"/>
                            <a:ext cx="312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285">
                                <a:moveTo>
                                  <a:pt x="0" y="0"/>
                                </a:moveTo>
                                <a:lnTo>
                                  <a:pt x="92" y="148"/>
                                </a:lnTo>
                                <a:lnTo>
                                  <a:pt x="236" y="249"/>
                                </a:lnTo>
                                <a:lnTo>
                                  <a:pt x="407" y="285"/>
                                </a:lnTo>
                                <a:lnTo>
                                  <a:pt x="579" y="249"/>
                                </a:lnTo>
                                <a:lnTo>
                                  <a:pt x="722" y="148"/>
                                </a:lnTo>
                                <a:lnTo>
                                  <a:pt x="814" y="0"/>
                                </a:lnTo>
                                <a:lnTo>
                                  <a:pt x="8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918600"/>
                            <a:ext cx="6890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627">
                                <a:moveTo>
                                  <a:pt x="0" y="0"/>
                                </a:moveTo>
                                <a:lnTo>
                                  <a:pt x="141" y="253"/>
                                </a:lnTo>
                                <a:lnTo>
                                  <a:pt x="350" y="454"/>
                                </a:lnTo>
                                <a:lnTo>
                                  <a:pt x="610" y="583"/>
                                </a:lnTo>
                                <a:lnTo>
                                  <a:pt x="896" y="627"/>
                                </a:lnTo>
                                <a:lnTo>
                                  <a:pt x="1183" y="583"/>
                                </a:lnTo>
                                <a:lnTo>
                                  <a:pt x="1442" y="454"/>
                                </a:lnTo>
                                <a:lnTo>
                                  <a:pt x="1652" y="253"/>
                                </a:lnTo>
                                <a:lnTo>
                                  <a:pt x="1791" y="0"/>
                                </a:lnTo>
                                <a:lnTo>
                                  <a:pt x="17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061720"/>
                            <a:ext cx="14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0">
                                <a:moveTo>
                                  <a:pt x="3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20617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10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061720"/>
                            <a:ext cx="25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0">
                                <a:moveTo>
                                  <a:pt x="65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20617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11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061720"/>
                            <a:ext cx="2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64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0617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1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61720"/>
                            <a:ext cx="2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0">
                                <a:moveTo>
                                  <a:pt x="65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06172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10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061720"/>
                            <a:ext cx="2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64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06172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10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14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0">
                                <a:moveTo>
                                  <a:pt x="3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85860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7">
                                <a:moveTo>
                                  <a:pt x="0" y="30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58600"/>
                            <a:ext cx="14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4">
                                <a:moveTo>
                                  <a:pt x="0" y="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0108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0">
                                <a:moveTo>
                                  <a:pt x="30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901080"/>
                            <a:ext cx="26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0">
                                <a:moveTo>
                                  <a:pt x="0" y="0"/>
                                </a:moveTo>
                                <a:lnTo>
                                  <a:pt x="692" y="0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901080"/>
                            <a:ext cx="2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0">
                                <a:moveTo>
                                  <a:pt x="0" y="0"/>
                                </a:moveTo>
                                <a:lnTo>
                                  <a:pt x="520" y="0"/>
                                </a:lnTo>
                                <a:lnTo>
                                  <a:pt x="5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88128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2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88128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2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81280"/>
                            <a:ext cx="117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303" y="0"/>
                                </a:moveTo>
                                <a:lnTo>
                                  <a:pt x="303" y="101"/>
                                </a:lnTo>
                                <a:lnTo>
                                  <a:pt x="0" y="51"/>
                                </a:lnTo>
                                <a:lnTo>
                                  <a:pt x="3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81280"/>
                            <a:ext cx="117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303" y="0"/>
                                </a:moveTo>
                                <a:lnTo>
                                  <a:pt x="303" y="101"/>
                                </a:lnTo>
                                <a:lnTo>
                                  <a:pt x="0" y="51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750600"/>
                            <a:ext cx="82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02">
                                <a:moveTo>
                                  <a:pt x="88" y="0"/>
                                </a:moveTo>
                                <a:lnTo>
                                  <a:pt x="215" y="0"/>
                                </a:lnTo>
                                <a:lnTo>
                                  <a:pt x="116" y="115"/>
                                </a:lnTo>
                                <a:lnTo>
                                  <a:pt x="150" y="115"/>
                                </a:lnTo>
                                <a:lnTo>
                                  <a:pt x="169" y="129"/>
                                </a:lnTo>
                                <a:lnTo>
                                  <a:pt x="177" y="144"/>
                                </a:lnTo>
                                <a:lnTo>
                                  <a:pt x="177" y="188"/>
                                </a:lnTo>
                                <a:lnTo>
                                  <a:pt x="169" y="216"/>
                                </a:lnTo>
                                <a:lnTo>
                                  <a:pt x="146" y="259"/>
                                </a:lnTo>
                                <a:lnTo>
                                  <a:pt x="114" y="289"/>
                                </a:lnTo>
                                <a:lnTo>
                                  <a:pt x="76" y="302"/>
                                </a:lnTo>
                                <a:lnTo>
                                  <a:pt x="42" y="302"/>
                                </a:lnTo>
                                <a:lnTo>
                                  <a:pt x="11" y="289"/>
                                </a:lnTo>
                                <a:lnTo>
                                  <a:pt x="4" y="274"/>
                                </a:lnTo>
                                <a:lnTo>
                                  <a:pt x="0" y="245"/>
                                </a:lnTo>
                                <a:lnTo>
                                  <a:pt x="1" y="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576720"/>
                            <a:ext cx="7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7">
                                <a:moveTo>
                                  <a:pt x="0" y="1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76720"/>
                            <a:ext cx="144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7">
                                <a:moveTo>
                                  <a:pt x="0" y="1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61920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0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619200"/>
                            <a:ext cx="25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0">
                                <a:moveTo>
                                  <a:pt x="0" y="0"/>
                                </a:moveTo>
                                <a:lnTo>
                                  <a:pt x="661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1920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0">
                                <a:moveTo>
                                  <a:pt x="0" y="0"/>
                                </a:moveTo>
                                <a:lnTo>
                                  <a:pt x="1039" y="0"/>
                                </a:lnTo>
                                <a:lnTo>
                                  <a:pt x="10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9760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02">
                                <a:moveTo>
                                  <a:pt x="0" y="0"/>
                                </a:moveTo>
                                <a:lnTo>
                                  <a:pt x="0" y="102"/>
                                </a:lnTo>
                                <a:lnTo>
                                  <a:pt x="304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9760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02">
                                <a:moveTo>
                                  <a:pt x="0" y="0"/>
                                </a:moveTo>
                                <a:lnTo>
                                  <a:pt x="0" y="102"/>
                                </a:lnTo>
                                <a:lnTo>
                                  <a:pt x="304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97600"/>
                            <a:ext cx="117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2">
                                <a:moveTo>
                                  <a:pt x="303" y="0"/>
                                </a:moveTo>
                                <a:lnTo>
                                  <a:pt x="303" y="102"/>
                                </a:lnTo>
                                <a:lnTo>
                                  <a:pt x="0" y="52"/>
                                </a:lnTo>
                                <a:lnTo>
                                  <a:pt x="3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97600"/>
                            <a:ext cx="117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2">
                                <a:moveTo>
                                  <a:pt x="303" y="0"/>
                                </a:moveTo>
                                <a:lnTo>
                                  <a:pt x="303" y="102"/>
                                </a:lnTo>
                                <a:lnTo>
                                  <a:pt x="0" y="52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469440"/>
                            <a:ext cx="705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03">
                                <a:moveTo>
                                  <a:pt x="184" y="42"/>
                                </a:moveTo>
                                <a:lnTo>
                                  <a:pt x="181" y="14"/>
                                </a:lnTo>
                                <a:lnTo>
                                  <a:pt x="150" y="0"/>
                                </a:lnTo>
                                <a:lnTo>
                                  <a:pt x="126" y="0"/>
                                </a:lnTo>
                                <a:lnTo>
                                  <a:pt x="88" y="14"/>
                                </a:lnTo>
                                <a:lnTo>
                                  <a:pt x="54" y="57"/>
                                </a:lnTo>
                                <a:lnTo>
                                  <a:pt x="23" y="129"/>
                                </a:lnTo>
                                <a:lnTo>
                                  <a:pt x="4" y="202"/>
                                </a:lnTo>
                                <a:lnTo>
                                  <a:pt x="0" y="259"/>
                                </a:lnTo>
                                <a:lnTo>
                                  <a:pt x="15" y="288"/>
                                </a:lnTo>
                                <a:lnTo>
                                  <a:pt x="46" y="303"/>
                                </a:lnTo>
                                <a:lnTo>
                                  <a:pt x="57" y="303"/>
                                </a:lnTo>
                                <a:lnTo>
                                  <a:pt x="95" y="288"/>
                                </a:lnTo>
                                <a:lnTo>
                                  <a:pt x="126" y="259"/>
                                </a:lnTo>
                                <a:lnTo>
                                  <a:pt x="150" y="215"/>
                                </a:lnTo>
                                <a:lnTo>
                                  <a:pt x="154" y="202"/>
                                </a:lnTo>
                                <a:lnTo>
                                  <a:pt x="154" y="158"/>
                                </a:lnTo>
                                <a:lnTo>
                                  <a:pt x="139" y="129"/>
                                </a:lnTo>
                                <a:lnTo>
                                  <a:pt x="107" y="114"/>
                                </a:lnTo>
                                <a:lnTo>
                                  <a:pt x="96" y="114"/>
                                </a:lnTo>
                                <a:lnTo>
                                  <a:pt x="57" y="129"/>
                                </a:lnTo>
                                <a:lnTo>
                                  <a:pt x="27" y="158"/>
                                </a:lnTo>
                                <a:lnTo>
                                  <a:pt x="4" y="202"/>
                                </a:lnTo>
                                <a:lnTo>
                                  <a:pt x="5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40200"/>
                            <a:ext cx="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47">
                                <a:moveTo>
                                  <a:pt x="0" y="134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40200"/>
                            <a:ext cx="72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34">
                                <a:moveTo>
                                  <a:pt x="0" y="283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82320"/>
                            <a:ext cx="56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3" h="0">
                                <a:moveTo>
                                  <a:pt x="147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362520"/>
                            <a:ext cx="116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2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362520"/>
                            <a:ext cx="116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2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62520"/>
                            <a:ext cx="116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303" y="0"/>
                                </a:moveTo>
                                <a:lnTo>
                                  <a:pt x="303" y="101"/>
                                </a:lnTo>
                                <a:lnTo>
                                  <a:pt x="0" y="51"/>
                                </a:lnTo>
                                <a:lnTo>
                                  <a:pt x="3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62520"/>
                            <a:ext cx="116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303" y="0"/>
                                </a:moveTo>
                                <a:lnTo>
                                  <a:pt x="303" y="101"/>
                                </a:lnTo>
                                <a:lnTo>
                                  <a:pt x="0" y="51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232560"/>
                            <a:ext cx="30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4">
                                <a:moveTo>
                                  <a:pt x="9" y="59"/>
                                </a:moveTo>
                                <a:lnTo>
                                  <a:pt x="36" y="44"/>
                                </a:lnTo>
                                <a:lnTo>
                                  <a:pt x="82" y="0"/>
                                </a:lnTo>
                                <a:lnTo>
                                  <a:pt x="0" y="304"/>
                                </a:lnTo>
                                <a:lnTo>
                                  <a:pt x="2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232560"/>
                            <a:ext cx="82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04">
                                <a:moveTo>
                                  <a:pt x="74" y="72"/>
                                </a:moveTo>
                                <a:lnTo>
                                  <a:pt x="78" y="59"/>
                                </a:lnTo>
                                <a:lnTo>
                                  <a:pt x="97" y="30"/>
                                </a:lnTo>
                                <a:lnTo>
                                  <a:pt x="112" y="15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05" y="15"/>
                                </a:lnTo>
                                <a:lnTo>
                                  <a:pt x="213" y="30"/>
                                </a:lnTo>
                                <a:lnTo>
                                  <a:pt x="216" y="59"/>
                                </a:lnTo>
                                <a:lnTo>
                                  <a:pt x="209" y="87"/>
                                </a:lnTo>
                                <a:lnTo>
                                  <a:pt x="190" y="116"/>
                                </a:lnTo>
                                <a:lnTo>
                                  <a:pt x="154" y="159"/>
                                </a:lnTo>
                                <a:lnTo>
                                  <a:pt x="0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4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000"/>
                            <a:ext cx="72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37">
                                <a:moveTo>
                                  <a:pt x="0" y="343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08000"/>
                            <a:ext cx="72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7">
                                <a:moveTo>
                                  <a:pt x="0" y="34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49760"/>
                            <a:ext cx="136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2" h="0">
                                <a:moveTo>
                                  <a:pt x="0" y="0"/>
                                </a:moveTo>
                                <a:lnTo>
                                  <a:pt x="3551" y="0"/>
                                </a:lnTo>
                                <a:lnTo>
                                  <a:pt x="35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03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303" y="0"/>
                                </a:moveTo>
                                <a:lnTo>
                                  <a:pt x="303" y="101"/>
                                </a:lnTo>
                                <a:lnTo>
                                  <a:pt x="0" y="51"/>
                                </a:lnTo>
                                <a:lnTo>
                                  <a:pt x="3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03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303" y="0"/>
                                </a:moveTo>
                                <a:lnTo>
                                  <a:pt x="303" y="101"/>
                                </a:lnTo>
                                <a:lnTo>
                                  <a:pt x="0" y="51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30320"/>
                            <a:ext cx="117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3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30320"/>
                            <a:ext cx="117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3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0"/>
                            <a:ext cx="820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02">
                                <a:moveTo>
                                  <a:pt x="74" y="72"/>
                                </a:moveTo>
                                <a:lnTo>
                                  <a:pt x="76" y="57"/>
                                </a:lnTo>
                                <a:lnTo>
                                  <a:pt x="95" y="28"/>
                                </a:lnTo>
                                <a:lnTo>
                                  <a:pt x="112" y="13"/>
                                </a:lnTo>
                                <a:lnTo>
                                  <a:pt x="139" y="0"/>
                                </a:lnTo>
                                <a:lnTo>
                                  <a:pt x="184" y="0"/>
                                </a:lnTo>
                                <a:lnTo>
                                  <a:pt x="204" y="13"/>
                                </a:lnTo>
                                <a:lnTo>
                                  <a:pt x="211" y="28"/>
                                </a:lnTo>
                                <a:lnTo>
                                  <a:pt x="215" y="57"/>
                                </a:lnTo>
                                <a:lnTo>
                                  <a:pt x="207" y="85"/>
                                </a:lnTo>
                                <a:lnTo>
                                  <a:pt x="188" y="114"/>
                                </a:lnTo>
                                <a:lnTo>
                                  <a:pt x="154" y="158"/>
                                </a:lnTo>
                                <a:lnTo>
                                  <a:pt x="0" y="302"/>
                                </a:lnTo>
                                <a:lnTo>
                                  <a:pt x="161" y="302"/>
                                </a:lnTo>
                                <a:lnTo>
                                  <a:pt x="16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0"/>
                            <a:ext cx="66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01">
                                <a:moveTo>
                                  <a:pt x="169" y="0"/>
                                </a:moveTo>
                                <a:lnTo>
                                  <a:pt x="0" y="201"/>
                                </a:lnTo>
                                <a:lnTo>
                                  <a:pt x="173" y="201"/>
                                </a:lnTo>
                                <a:lnTo>
                                  <a:pt x="174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0"/>
                            <a:ext cx="309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2">
                                <a:moveTo>
                                  <a:pt x="81" y="0"/>
                                </a:moveTo>
                                <a:lnTo>
                                  <a:pt x="0" y="302"/>
                                </a:lnTo>
                                <a:lnTo>
                                  <a:pt x="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164600"/>
                            <a:ext cx="76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0">
                                <a:moveTo>
                                  <a:pt x="0" y="0"/>
                                </a:moveTo>
                                <a:lnTo>
                                  <a:pt x="1988" y="0"/>
                                </a:lnTo>
                                <a:lnTo>
                                  <a:pt x="19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061720"/>
                            <a:ext cx="33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1280880"/>
                            <a:ext cx="72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1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1164600"/>
                            <a:ext cx="37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3">
                                <a:moveTo>
                                  <a:pt x="0" y="303"/>
                                </a:moveTo>
                                <a:lnTo>
                                  <a:pt x="101" y="303"/>
                                </a:lnTo>
                                <a:lnTo>
                                  <a:pt x="51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1164600"/>
                            <a:ext cx="37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3">
                                <a:moveTo>
                                  <a:pt x="0" y="303"/>
                                </a:moveTo>
                                <a:lnTo>
                                  <a:pt x="101" y="303"/>
                                </a:lnTo>
                                <a:lnTo>
                                  <a:pt x="51" y="0"/>
                                </a:lnTo>
                                <a:lnTo>
                                  <a:pt x="0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1943640"/>
                            <a:ext cx="37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4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1" y="3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1943640"/>
                            <a:ext cx="37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4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1" y="3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644480"/>
                            <a:ext cx="116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82">
                                <a:moveTo>
                                  <a:pt x="58" y="74"/>
                                </a:moveTo>
                                <a:lnTo>
                                  <a:pt x="43" y="47"/>
                                </a:lnTo>
                                <a:lnTo>
                                  <a:pt x="0" y="0"/>
                                </a:lnTo>
                                <a:lnTo>
                                  <a:pt x="303" y="82"/>
                                </a:lnTo>
                                <a:lnTo>
                                  <a:pt x="304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550160"/>
                            <a:ext cx="77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73">
                                <a:moveTo>
                                  <a:pt x="0" y="3"/>
                                </a:moveTo>
                                <a:lnTo>
                                  <a:pt x="202" y="173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550520"/>
                            <a:ext cx="116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82">
                                <a:moveTo>
                                  <a:pt x="0" y="0"/>
                                </a:moveTo>
                                <a:lnTo>
                                  <a:pt x="303" y="82"/>
                                </a:lnTo>
                                <a:lnTo>
                                  <a:pt x="304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695680"/>
                            <a:ext cx="7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2695680"/>
                            <a:ext cx="7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0">
                                <a:moveTo>
                                  <a:pt x="0" y="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36720"/>
                            <a:ext cx="566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0">
                                <a:moveTo>
                                  <a:pt x="0" y="0"/>
                                </a:moveTo>
                                <a:lnTo>
                                  <a:pt x="1473" y="0"/>
                                </a:lnTo>
                                <a:lnTo>
                                  <a:pt x="14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71728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303" y="0"/>
                                </a:moveTo>
                                <a:lnTo>
                                  <a:pt x="303" y="101"/>
                                </a:lnTo>
                                <a:lnTo>
                                  <a:pt x="0" y="51"/>
                                </a:lnTo>
                                <a:lnTo>
                                  <a:pt x="3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71728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1">
                                <a:moveTo>
                                  <a:pt x="303" y="0"/>
                                </a:moveTo>
                                <a:lnTo>
                                  <a:pt x="303" y="101"/>
                                </a:lnTo>
                                <a:lnTo>
                                  <a:pt x="0" y="51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2717280"/>
                            <a:ext cx="117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2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2717280"/>
                            <a:ext cx="117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2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586960"/>
                            <a:ext cx="309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4">
                                <a:moveTo>
                                  <a:pt x="8" y="58"/>
                                </a:moveTo>
                                <a:lnTo>
                                  <a:pt x="35" y="43"/>
                                </a:lnTo>
                                <a:lnTo>
                                  <a:pt x="82" y="0"/>
                                </a:lnTo>
                                <a:lnTo>
                                  <a:pt x="0" y="304"/>
                                </a:lnTo>
                                <a:lnTo>
                                  <a:pt x="1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586960"/>
                            <a:ext cx="82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04">
                                <a:moveTo>
                                  <a:pt x="73" y="72"/>
                                </a:moveTo>
                                <a:lnTo>
                                  <a:pt x="77" y="58"/>
                                </a:lnTo>
                                <a:lnTo>
                                  <a:pt x="96" y="28"/>
                                </a:lnTo>
                                <a:lnTo>
                                  <a:pt x="111" y="15"/>
                                </a:lnTo>
                                <a:lnTo>
                                  <a:pt x="139" y="0"/>
                                </a:lnTo>
                                <a:lnTo>
                                  <a:pt x="185" y="0"/>
                                </a:lnTo>
                                <a:lnTo>
                                  <a:pt x="204" y="15"/>
                                </a:lnTo>
                                <a:lnTo>
                                  <a:pt x="212" y="28"/>
                                </a:lnTo>
                                <a:lnTo>
                                  <a:pt x="216" y="58"/>
                                </a:lnTo>
                                <a:lnTo>
                                  <a:pt x="208" y="87"/>
                                </a:lnTo>
                                <a:lnTo>
                                  <a:pt x="189" y="115"/>
                                </a:lnTo>
                                <a:lnTo>
                                  <a:pt x="154" y="159"/>
                                </a:lnTo>
                                <a:lnTo>
                                  <a:pt x="0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63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157920"/>
                            <a:ext cx="20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96">
                                <a:moveTo>
                                  <a:pt x="0" y="0"/>
                                </a:moveTo>
                                <a:lnTo>
                                  <a:pt x="52" y="296"/>
                                </a:lnTo>
                                <a:lnTo>
                                  <a:pt x="53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157920"/>
                            <a:ext cx="190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96">
                                <a:moveTo>
                                  <a:pt x="0" y="296"/>
                                </a:move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3122280"/>
                            <a:ext cx="316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73">
                                <a:moveTo>
                                  <a:pt x="0" y="473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122280"/>
                            <a:ext cx="316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73">
                                <a:moveTo>
                                  <a:pt x="0" y="0"/>
                                </a:moveTo>
                                <a:lnTo>
                                  <a:pt x="83" y="473"/>
                                </a:lnTo>
                                <a:lnTo>
                                  <a:pt x="84" y="4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918600"/>
                            <a:ext cx="24372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1738">
                                <a:moveTo>
                                  <a:pt x="633" y="0"/>
                                </a:moveTo>
                                <a:lnTo>
                                  <a:pt x="0" y="1738"/>
                                </a:lnTo>
                                <a:lnTo>
                                  <a:pt x="2" y="17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3216960"/>
                            <a:ext cx="1440" cy="14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2">
                                <a:moveTo>
                                  <a:pt x="0" y="0"/>
                                </a:moveTo>
                                <a:lnTo>
                                  <a:pt x="0" y="3792"/>
                                </a:lnTo>
                                <a:lnTo>
                                  <a:pt x="1" y="37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451400"/>
                            <a:ext cx="104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8">
                                <a:moveTo>
                                  <a:pt x="0" y="0"/>
                                </a:moveTo>
                                <a:lnTo>
                                  <a:pt x="270" y="138"/>
                                </a:lnTo>
                                <a:lnTo>
                                  <a:pt x="272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4615920"/>
                            <a:ext cx="114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7">
                                <a:moveTo>
                                  <a:pt x="0" y="37"/>
                                </a:moveTo>
                                <a:lnTo>
                                  <a:pt x="300" y="0"/>
                                </a:ln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4549320"/>
                            <a:ext cx="484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22">
                                <a:moveTo>
                                  <a:pt x="0" y="0"/>
                                </a:moveTo>
                                <a:lnTo>
                                  <a:pt x="619" y="166"/>
                                </a:lnTo>
                                <a:lnTo>
                                  <a:pt x="1259" y="222"/>
                                </a:lnTo>
                                <a:lnTo>
                                  <a:pt x="1260" y="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487400"/>
                            <a:ext cx="114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61">
                                <a:moveTo>
                                  <a:pt x="39" y="0"/>
                                </a:moveTo>
                                <a:lnTo>
                                  <a:pt x="0" y="93"/>
                                </a:lnTo>
                                <a:lnTo>
                                  <a:pt x="300" y="16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487400"/>
                            <a:ext cx="114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61">
                                <a:moveTo>
                                  <a:pt x="39" y="0"/>
                                </a:moveTo>
                                <a:lnTo>
                                  <a:pt x="0" y="93"/>
                                </a:lnTo>
                                <a:lnTo>
                                  <a:pt x="300" y="161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610880"/>
                            <a:ext cx="117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01">
                                <a:moveTo>
                                  <a:pt x="304" y="101"/>
                                </a:moveTo>
                                <a:lnTo>
                                  <a:pt x="300" y="0"/>
                                </a:lnTo>
                                <a:lnTo>
                                  <a:pt x="0" y="62"/>
                                </a:lnTo>
                                <a:lnTo>
                                  <a:pt x="30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610880"/>
                            <a:ext cx="117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01">
                                <a:moveTo>
                                  <a:pt x="304" y="101"/>
                                </a:moveTo>
                                <a:lnTo>
                                  <a:pt x="300" y="0"/>
                                </a:lnTo>
                                <a:lnTo>
                                  <a:pt x="0" y="62"/>
                                </a:lnTo>
                                <a:lnTo>
                                  <a:pt x="304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4462200"/>
                            <a:ext cx="954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04">
                                <a:moveTo>
                                  <a:pt x="107" y="62"/>
                                </a:moveTo>
                                <a:lnTo>
                                  <a:pt x="114" y="49"/>
                                </a:lnTo>
                                <a:lnTo>
                                  <a:pt x="137" y="23"/>
                                </a:lnTo>
                                <a:lnTo>
                                  <a:pt x="155" y="11"/>
                                </a:lnTo>
                                <a:lnTo>
                                  <a:pt x="183" y="0"/>
                                </a:lnTo>
                                <a:lnTo>
                                  <a:pt x="228" y="7"/>
                                </a:lnTo>
                                <a:lnTo>
                                  <a:pt x="246" y="24"/>
                                </a:lnTo>
                                <a:lnTo>
                                  <a:pt x="251" y="39"/>
                                </a:lnTo>
                                <a:lnTo>
                                  <a:pt x="250" y="69"/>
                                </a:lnTo>
                                <a:lnTo>
                                  <a:pt x="239" y="97"/>
                                </a:lnTo>
                                <a:lnTo>
                                  <a:pt x="216" y="122"/>
                                </a:lnTo>
                                <a:lnTo>
                                  <a:pt x="175" y="159"/>
                                </a:lnTo>
                                <a:lnTo>
                                  <a:pt x="0" y="281"/>
                                </a:lnTo>
                                <a:lnTo>
                                  <a:pt x="161" y="304"/>
                                </a:lnTo>
                                <a:lnTo>
                                  <a:pt x="163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4475520"/>
                            <a:ext cx="820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90">
                                <a:moveTo>
                                  <a:pt x="158" y="0"/>
                                </a:moveTo>
                                <a:lnTo>
                                  <a:pt x="117" y="8"/>
                                </a:lnTo>
                                <a:lnTo>
                                  <a:pt x="76" y="46"/>
                                </a:lnTo>
                                <a:lnTo>
                                  <a:pt x="35" y="113"/>
                                </a:lnTo>
                                <a:lnTo>
                                  <a:pt x="18" y="154"/>
                                </a:lnTo>
                                <a:lnTo>
                                  <a:pt x="0" y="223"/>
                                </a:lnTo>
                                <a:lnTo>
                                  <a:pt x="4" y="268"/>
                                </a:lnTo>
                                <a:lnTo>
                                  <a:pt x="33" y="287"/>
                                </a:lnTo>
                                <a:lnTo>
                                  <a:pt x="56" y="290"/>
                                </a:lnTo>
                                <a:lnTo>
                                  <a:pt x="95" y="282"/>
                                </a:lnTo>
                                <a:lnTo>
                                  <a:pt x="136" y="244"/>
                                </a:lnTo>
                                <a:lnTo>
                                  <a:pt x="177" y="177"/>
                                </a:lnTo>
                                <a:lnTo>
                                  <a:pt x="195" y="136"/>
                                </a:lnTo>
                                <a:lnTo>
                                  <a:pt x="214" y="66"/>
                                </a:lnTo>
                                <a:lnTo>
                                  <a:pt x="209" y="21"/>
                                </a:lnTo>
                                <a:lnTo>
                                  <a:pt x="180" y="2"/>
                                </a:lnTo>
                                <a:lnTo>
                                  <a:pt x="158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486320"/>
                            <a:ext cx="19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6">
                                <a:moveTo>
                                  <a:pt x="48" y="32"/>
                                </a:moveTo>
                                <a:lnTo>
                                  <a:pt x="49" y="11"/>
                                </a:lnTo>
                                <a:lnTo>
                                  <a:pt x="37" y="0"/>
                                </a:lnTo>
                                <a:lnTo>
                                  <a:pt x="16" y="7"/>
                                </a:lnTo>
                                <a:lnTo>
                                  <a:pt x="1" y="25"/>
                                </a:lnTo>
                                <a:lnTo>
                                  <a:pt x="0" y="45"/>
                                </a:lnTo>
                                <a:lnTo>
                                  <a:pt x="12" y="56"/>
                                </a:lnTo>
                                <a:lnTo>
                                  <a:pt x="33" y="51"/>
                                </a:lnTo>
                                <a:lnTo>
                                  <a:pt x="48" y="32"/>
                                </a:lnTo>
                                <a:lnTo>
                                  <a:pt x="49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3974400"/>
                            <a:ext cx="5770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1073">
                                <a:moveTo>
                                  <a:pt x="0" y="1073"/>
                                </a:moveTo>
                                <a:lnTo>
                                  <a:pt x="896" y="1073"/>
                                </a:lnTo>
                                <a:lnTo>
                                  <a:pt x="1500" y="0"/>
                                </a:lnTo>
                                <a:lnTo>
                                  <a:pt x="15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236840"/>
                            <a:ext cx="864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04">
                                <a:moveTo>
                                  <a:pt x="0" y="304"/>
                                </a:moveTo>
                                <a:lnTo>
                                  <a:pt x="81" y="0"/>
                                </a:lnTo>
                                <a:lnTo>
                                  <a:pt x="185" y="0"/>
                                </a:lnTo>
                                <a:lnTo>
                                  <a:pt x="216" y="15"/>
                                </a:lnTo>
                                <a:lnTo>
                                  <a:pt x="223" y="30"/>
                                </a:lnTo>
                                <a:lnTo>
                                  <a:pt x="227" y="59"/>
                                </a:lnTo>
                                <a:lnTo>
                                  <a:pt x="219" y="87"/>
                                </a:lnTo>
                                <a:lnTo>
                                  <a:pt x="200" y="116"/>
                                </a:lnTo>
                                <a:lnTo>
                                  <a:pt x="185" y="131"/>
                                </a:lnTo>
                                <a:lnTo>
                                  <a:pt x="147" y="145"/>
                                </a:lnTo>
                                <a:lnTo>
                                  <a:pt x="42" y="145"/>
                                </a:lnTo>
                                <a:lnTo>
                                  <a:pt x="43" y="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293360"/>
                            <a:ext cx="14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59">
                                <a:moveTo>
                                  <a:pt x="0" y="0"/>
                                </a:moveTo>
                                <a:lnTo>
                                  <a:pt x="38" y="159"/>
                                </a:lnTo>
                                <a:lnTo>
                                  <a:pt x="39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236840"/>
                            <a:ext cx="82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04">
                                <a:moveTo>
                                  <a:pt x="74" y="72"/>
                                </a:moveTo>
                                <a:lnTo>
                                  <a:pt x="78" y="59"/>
                                </a:lnTo>
                                <a:lnTo>
                                  <a:pt x="97" y="30"/>
                                </a:lnTo>
                                <a:lnTo>
                                  <a:pt x="112" y="15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05" y="15"/>
                                </a:lnTo>
                                <a:lnTo>
                                  <a:pt x="212" y="30"/>
                                </a:lnTo>
                                <a:lnTo>
                                  <a:pt x="216" y="59"/>
                                </a:lnTo>
                                <a:lnTo>
                                  <a:pt x="209" y="87"/>
                                </a:lnTo>
                                <a:lnTo>
                                  <a:pt x="189" y="116"/>
                                </a:lnTo>
                                <a:lnTo>
                                  <a:pt x="154" y="160"/>
                                </a:lnTo>
                                <a:lnTo>
                                  <a:pt x="0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4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434340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8">
                                <a:moveTo>
                                  <a:pt x="15" y="0"/>
                                </a:moveTo>
                                <a:lnTo>
                                  <a:pt x="0" y="13"/>
                                </a:lnTo>
                                <a:lnTo>
                                  <a:pt x="8" y="28"/>
                                </a:lnTo>
                                <a:lnTo>
                                  <a:pt x="23" y="13"/>
                                </a:lnTo>
                                <a:lnTo>
                                  <a:pt x="24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236840"/>
                            <a:ext cx="781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4">
                                <a:moveTo>
                                  <a:pt x="204" y="0"/>
                                </a:moveTo>
                                <a:lnTo>
                                  <a:pt x="90" y="0"/>
                                </a:lnTo>
                                <a:lnTo>
                                  <a:pt x="43" y="131"/>
                                </a:lnTo>
                                <a:lnTo>
                                  <a:pt x="58" y="116"/>
                                </a:lnTo>
                                <a:lnTo>
                                  <a:pt x="97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62" y="116"/>
                                </a:lnTo>
                                <a:lnTo>
                                  <a:pt x="177" y="145"/>
                                </a:lnTo>
                                <a:lnTo>
                                  <a:pt x="177" y="188"/>
                                </a:lnTo>
                                <a:lnTo>
                                  <a:pt x="170" y="217"/>
                                </a:lnTo>
                                <a:lnTo>
                                  <a:pt x="147" y="261"/>
                                </a:lnTo>
                                <a:lnTo>
                                  <a:pt x="116" y="289"/>
                                </a:lnTo>
                                <a:lnTo>
                                  <a:pt x="77" y="304"/>
                                </a:lnTo>
                                <a:lnTo>
                                  <a:pt x="42" y="304"/>
                                </a:lnTo>
                                <a:lnTo>
                                  <a:pt x="12" y="289"/>
                                </a:lnTo>
                                <a:lnTo>
                                  <a:pt x="4" y="276"/>
                                </a:lnTo>
                                <a:lnTo>
                                  <a:pt x="0" y="246"/>
                                </a:lnTo>
                                <a:lnTo>
                                  <a:pt x="1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974400"/>
                            <a:ext cx="748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89">
                                <a:moveTo>
                                  <a:pt x="0" y="240"/>
                                </a:moveTo>
                                <a:lnTo>
                                  <a:pt x="88" y="289"/>
                                </a:lnTo>
                                <a:lnTo>
                                  <a:pt x="193" y="0"/>
                                </a:lnTo>
                                <a:lnTo>
                                  <a:pt x="0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974400"/>
                            <a:ext cx="748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89">
                                <a:moveTo>
                                  <a:pt x="0" y="240"/>
                                </a:moveTo>
                                <a:lnTo>
                                  <a:pt x="88" y="289"/>
                                </a:lnTo>
                                <a:lnTo>
                                  <a:pt x="193" y="0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111480"/>
                            <a:ext cx="6494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414">
                                <a:moveTo>
                                  <a:pt x="1688" y="0"/>
                                </a:moveTo>
                                <a:lnTo>
                                  <a:pt x="1140" y="0"/>
                                </a:lnTo>
                                <a:lnTo>
                                  <a:pt x="0" y="414"/>
                                </a:lnTo>
                                <a:lnTo>
                                  <a:pt x="1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961720"/>
                            <a:ext cx="871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03">
                                <a:moveTo>
                                  <a:pt x="0" y="303"/>
                                </a:moveTo>
                                <a:lnTo>
                                  <a:pt x="82" y="0"/>
                                </a:lnTo>
                                <a:lnTo>
                                  <a:pt x="185" y="0"/>
                                </a:lnTo>
                                <a:lnTo>
                                  <a:pt x="215" y="13"/>
                                </a:lnTo>
                                <a:lnTo>
                                  <a:pt x="224" y="28"/>
                                </a:lnTo>
                                <a:lnTo>
                                  <a:pt x="228" y="57"/>
                                </a:lnTo>
                                <a:lnTo>
                                  <a:pt x="220" y="86"/>
                                </a:lnTo>
                                <a:lnTo>
                                  <a:pt x="200" y="116"/>
                                </a:lnTo>
                                <a:lnTo>
                                  <a:pt x="185" y="129"/>
                                </a:lnTo>
                                <a:lnTo>
                                  <a:pt x="146" y="144"/>
                                </a:lnTo>
                                <a:lnTo>
                                  <a:pt x="42" y="144"/>
                                </a:lnTo>
                                <a:lnTo>
                                  <a:pt x="44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016800"/>
                            <a:ext cx="15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9">
                                <a:moveTo>
                                  <a:pt x="0" y="0"/>
                                </a:moveTo>
                                <a:lnTo>
                                  <a:pt x="38" y="159"/>
                                </a:lnTo>
                                <a:lnTo>
                                  <a:pt x="40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2961720"/>
                            <a:ext cx="781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3">
                                <a:moveTo>
                                  <a:pt x="204" y="0"/>
                                </a:moveTo>
                                <a:lnTo>
                                  <a:pt x="88" y="0"/>
                                </a:lnTo>
                                <a:lnTo>
                                  <a:pt x="42" y="129"/>
                                </a:lnTo>
                                <a:lnTo>
                                  <a:pt x="58" y="116"/>
                                </a:lnTo>
                                <a:lnTo>
                                  <a:pt x="97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62" y="116"/>
                                </a:lnTo>
                                <a:lnTo>
                                  <a:pt x="177" y="144"/>
                                </a:lnTo>
                                <a:lnTo>
                                  <a:pt x="177" y="187"/>
                                </a:lnTo>
                                <a:lnTo>
                                  <a:pt x="169" y="217"/>
                                </a:lnTo>
                                <a:lnTo>
                                  <a:pt x="146" y="259"/>
                                </a:lnTo>
                                <a:lnTo>
                                  <a:pt x="116" y="289"/>
                                </a:lnTo>
                                <a:lnTo>
                                  <a:pt x="77" y="303"/>
                                </a:lnTo>
                                <a:lnTo>
                                  <a:pt x="42" y="303"/>
                                </a:lnTo>
                                <a:lnTo>
                                  <a:pt x="12" y="289"/>
                                </a:lnTo>
                                <a:lnTo>
                                  <a:pt x="4" y="274"/>
                                </a:lnTo>
                                <a:lnTo>
                                  <a:pt x="0" y="245"/>
                                </a:lnTo>
                                <a:lnTo>
                                  <a:pt x="1" y="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213720"/>
                            <a:ext cx="116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267" y="0"/>
                                </a:moveTo>
                                <a:lnTo>
                                  <a:pt x="303" y="95"/>
                                </a:lnTo>
                                <a:lnTo>
                                  <a:pt x="0" y="151"/>
                                </a:lnTo>
                                <a:lnTo>
                                  <a:pt x="2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213720"/>
                            <a:ext cx="116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267" y="0"/>
                                </a:moveTo>
                                <a:lnTo>
                                  <a:pt x="303" y="95"/>
                                </a:lnTo>
                                <a:lnTo>
                                  <a:pt x="0" y="151"/>
                                </a:lnTo>
                                <a:lnTo>
                                  <a:pt x="2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927800"/>
                            <a:ext cx="69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1" h="0">
                                <a:moveTo>
                                  <a:pt x="180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194560"/>
                            <a:ext cx="69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1" h="0">
                                <a:moveTo>
                                  <a:pt x="180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69488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3">
                                <a:moveTo>
                                  <a:pt x="0" y="3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31192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">
                                <a:moveTo>
                                  <a:pt x="0" y="0"/>
                                </a:move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927800"/>
                            <a:ext cx="7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3">
                                <a:moveTo>
                                  <a:pt x="0" y="0"/>
                                </a:moveTo>
                                <a:lnTo>
                                  <a:pt x="0" y="693"/>
                                </a:lnTo>
                                <a:lnTo>
                                  <a:pt x="1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811160"/>
                            <a:ext cx="388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4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1" y="3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811160"/>
                            <a:ext cx="388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4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1" y="3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2194560"/>
                            <a:ext cx="388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4">
                                <a:moveTo>
                                  <a:pt x="0" y="304"/>
                                </a:moveTo>
                                <a:lnTo>
                                  <a:pt x="101" y="304"/>
                                </a:lnTo>
                                <a:lnTo>
                                  <a:pt x="51" y="0"/>
                                </a:lnTo>
                                <a:lnTo>
                                  <a:pt x="0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2194560"/>
                            <a:ext cx="388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4">
                                <a:moveTo>
                                  <a:pt x="0" y="304"/>
                                </a:moveTo>
                                <a:lnTo>
                                  <a:pt x="101" y="304"/>
                                </a:lnTo>
                                <a:lnTo>
                                  <a:pt x="51" y="0"/>
                                </a:ln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028240"/>
                            <a:ext cx="774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73">
                                <a:moveTo>
                                  <a:pt x="0" y="4"/>
                                </a:moveTo>
                                <a:lnTo>
                                  <a:pt x="202" y="173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028960"/>
                            <a:ext cx="117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82">
                                <a:moveTo>
                                  <a:pt x="0" y="0"/>
                                </a:moveTo>
                                <a:lnTo>
                                  <a:pt x="303" y="82"/>
                                </a:lnTo>
                                <a:lnTo>
                                  <a:pt x="304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2135520"/>
                            <a:ext cx="14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9">
                                <a:moveTo>
                                  <a:pt x="0" y="0"/>
                                </a:moveTo>
                                <a:lnTo>
                                  <a:pt x="0" y="1479"/>
                                </a:lnTo>
                                <a:lnTo>
                                  <a:pt x="1" y="1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2612520"/>
                            <a:ext cx="110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98">
                                <a:moveTo>
                                  <a:pt x="0" y="0"/>
                                </a:moveTo>
                                <a:lnTo>
                                  <a:pt x="286" y="98"/>
                                </a:lnTo>
                                <a:lnTo>
                                  <a:pt x="28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2471400"/>
                            <a:ext cx="838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2">
                                <a:moveTo>
                                  <a:pt x="0" y="212"/>
                                </a:moveTo>
                                <a:lnTo>
                                  <a:pt x="218" y="0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2613600"/>
                            <a:ext cx="222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128">
                                <a:moveTo>
                                  <a:pt x="0" y="128"/>
                                </a:moveTo>
                                <a:lnTo>
                                  <a:pt x="295" y="95"/>
                                </a:lnTo>
                                <a:lnTo>
                                  <a:pt x="578" y="0"/>
                                </a:lnTo>
                                <a:lnTo>
                                  <a:pt x="5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631600"/>
                            <a:ext cx="117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9">
                                <a:moveTo>
                                  <a:pt x="11" y="0"/>
                                </a:moveTo>
                                <a:lnTo>
                                  <a:pt x="0" y="99"/>
                                </a:lnTo>
                                <a:lnTo>
                                  <a:pt x="307" y="8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631600"/>
                            <a:ext cx="117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9">
                                <a:moveTo>
                                  <a:pt x="11" y="0"/>
                                </a:moveTo>
                                <a:lnTo>
                                  <a:pt x="0" y="99"/>
                                </a:lnTo>
                                <a:lnTo>
                                  <a:pt x="307" y="83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36920"/>
                            <a:ext cx="108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2">
                                <a:moveTo>
                                  <a:pt x="285" y="87"/>
                                </a:moveTo>
                                <a:lnTo>
                                  <a:pt x="233" y="0"/>
                                </a:lnTo>
                                <a:lnTo>
                                  <a:pt x="0" y="202"/>
                                </a:lnTo>
                                <a:lnTo>
                                  <a:pt x="28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36920"/>
                            <a:ext cx="108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2">
                                <a:moveTo>
                                  <a:pt x="285" y="87"/>
                                </a:moveTo>
                                <a:lnTo>
                                  <a:pt x="233" y="0"/>
                                </a:lnTo>
                                <a:lnTo>
                                  <a:pt x="0" y="202"/>
                                </a:lnTo>
                                <a:lnTo>
                                  <a:pt x="285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2497320"/>
                            <a:ext cx="82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03">
                                <a:moveTo>
                                  <a:pt x="73" y="73"/>
                                </a:moveTo>
                                <a:lnTo>
                                  <a:pt x="76" y="58"/>
                                </a:lnTo>
                                <a:lnTo>
                                  <a:pt x="97" y="29"/>
                                </a:lnTo>
                                <a:lnTo>
                                  <a:pt x="112" y="14"/>
                                </a:lnTo>
                                <a:lnTo>
                                  <a:pt x="139" y="0"/>
                                </a:lnTo>
                                <a:lnTo>
                                  <a:pt x="185" y="0"/>
                                </a:lnTo>
                                <a:lnTo>
                                  <a:pt x="204" y="14"/>
                                </a:lnTo>
                                <a:lnTo>
                                  <a:pt x="211" y="29"/>
                                </a:lnTo>
                                <a:lnTo>
                                  <a:pt x="215" y="58"/>
                                </a:lnTo>
                                <a:lnTo>
                                  <a:pt x="207" y="86"/>
                                </a:lnTo>
                                <a:lnTo>
                                  <a:pt x="188" y="116"/>
                                </a:lnTo>
                                <a:lnTo>
                                  <a:pt x="154" y="159"/>
                                </a:lnTo>
                                <a:lnTo>
                                  <a:pt x="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62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360" y="2497320"/>
                            <a:ext cx="781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03">
                                <a:moveTo>
                                  <a:pt x="205" y="0"/>
                                </a:moveTo>
                                <a:lnTo>
                                  <a:pt x="90" y="0"/>
                                </a:lnTo>
                                <a:lnTo>
                                  <a:pt x="44" y="130"/>
                                </a:lnTo>
                                <a:lnTo>
                                  <a:pt x="59" y="116"/>
                                </a:lnTo>
                                <a:lnTo>
                                  <a:pt x="97" y="101"/>
                                </a:lnTo>
                                <a:lnTo>
                                  <a:pt x="132" y="101"/>
                                </a:lnTo>
                                <a:lnTo>
                                  <a:pt x="162" y="116"/>
                                </a:lnTo>
                                <a:lnTo>
                                  <a:pt x="177" y="145"/>
                                </a:lnTo>
                                <a:lnTo>
                                  <a:pt x="177" y="189"/>
                                </a:lnTo>
                                <a:lnTo>
                                  <a:pt x="171" y="217"/>
                                </a:lnTo>
                                <a:lnTo>
                                  <a:pt x="147" y="261"/>
                                </a:lnTo>
                                <a:lnTo>
                                  <a:pt x="116" y="289"/>
                                </a:lnTo>
                                <a:lnTo>
                                  <a:pt x="78" y="303"/>
                                </a:lnTo>
                                <a:lnTo>
                                  <a:pt x="42" y="303"/>
                                </a:lnTo>
                                <a:lnTo>
                                  <a:pt x="12" y="289"/>
                                </a:lnTo>
                                <a:lnTo>
                                  <a:pt x="4" y="274"/>
                                </a:lnTo>
                                <a:lnTo>
                                  <a:pt x="0" y="246"/>
                                </a:lnTo>
                                <a:lnTo>
                                  <a:pt x="2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2497320"/>
                            <a:ext cx="18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8">
                                <a:moveTo>
                                  <a:pt x="47" y="29"/>
                                </a:moveTo>
                                <a:lnTo>
                                  <a:pt x="45" y="9"/>
                                </a:lnTo>
                                <a:lnTo>
                                  <a:pt x="32" y="0"/>
                                </a:lnTo>
                                <a:lnTo>
                                  <a:pt x="13" y="9"/>
                                </a:lnTo>
                                <a:lnTo>
                                  <a:pt x="0" y="29"/>
                                </a:lnTo>
                                <a:lnTo>
                                  <a:pt x="2" y="49"/>
                                </a:lnTo>
                                <a:lnTo>
                                  <a:pt x="17" y="58"/>
                                </a:lnTo>
                                <a:lnTo>
                                  <a:pt x="34" y="49"/>
                                </a:lnTo>
                                <a:lnTo>
                                  <a:pt x="47" y="29"/>
                                </a:lnTo>
                                <a:lnTo>
                                  <a:pt x="48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798920"/>
                            <a:ext cx="71316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863">
                                <a:moveTo>
                                  <a:pt x="0" y="863"/>
                                </a:moveTo>
                                <a:lnTo>
                                  <a:pt x="1850" y="0"/>
                                </a:ln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2947680"/>
                            <a:ext cx="712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1" h="865">
                                <a:moveTo>
                                  <a:pt x="0" y="865"/>
                                </a:moveTo>
                                <a:lnTo>
                                  <a:pt x="1850" y="0"/>
                                </a:ln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1922760"/>
                            <a:ext cx="437040" cy="9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434">
                                <a:moveTo>
                                  <a:pt x="0" y="0"/>
                                </a:moveTo>
                                <a:lnTo>
                                  <a:pt x="1135" y="2434"/>
                                </a:lnTo>
                                <a:lnTo>
                                  <a:pt x="1136" y="24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1817280"/>
                            <a:ext cx="66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97">
                                <a:moveTo>
                                  <a:pt x="174" y="253"/>
                                </a:moveTo>
                                <a:lnTo>
                                  <a:pt x="82" y="297"/>
                                </a:lnTo>
                                <a:lnTo>
                                  <a:pt x="0" y="0"/>
                                </a:lnTo>
                                <a:lnTo>
                                  <a:pt x="174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1817280"/>
                            <a:ext cx="66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97">
                                <a:moveTo>
                                  <a:pt x="174" y="253"/>
                                </a:moveTo>
                                <a:lnTo>
                                  <a:pt x="82" y="297"/>
                                </a:lnTo>
                                <a:lnTo>
                                  <a:pt x="0" y="0"/>
                                </a:lnTo>
                                <a:lnTo>
                                  <a:pt x="174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2851200"/>
                            <a:ext cx="66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96">
                                <a:moveTo>
                                  <a:pt x="91" y="0"/>
                                </a:moveTo>
                                <a:lnTo>
                                  <a:pt x="0" y="42"/>
                                </a:lnTo>
                                <a:lnTo>
                                  <a:pt x="173" y="296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2851200"/>
                            <a:ext cx="66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96">
                                <a:moveTo>
                                  <a:pt x="91" y="0"/>
                                </a:moveTo>
                                <a:lnTo>
                                  <a:pt x="0" y="42"/>
                                </a:lnTo>
                                <a:lnTo>
                                  <a:pt x="173" y="296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2037600"/>
                            <a:ext cx="309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3">
                                <a:moveTo>
                                  <a:pt x="7" y="57"/>
                                </a:moveTo>
                                <a:lnTo>
                                  <a:pt x="34" y="44"/>
                                </a:lnTo>
                                <a:lnTo>
                                  <a:pt x="81" y="0"/>
                                </a:ln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2037600"/>
                            <a:ext cx="71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03">
                                <a:moveTo>
                                  <a:pt x="180" y="101"/>
                                </a:moveTo>
                                <a:lnTo>
                                  <a:pt x="158" y="145"/>
                                </a:lnTo>
                                <a:lnTo>
                                  <a:pt x="127" y="173"/>
                                </a:lnTo>
                                <a:lnTo>
                                  <a:pt x="89" y="187"/>
                                </a:lnTo>
                                <a:lnTo>
                                  <a:pt x="76" y="187"/>
                                </a:lnTo>
                                <a:lnTo>
                                  <a:pt x="46" y="173"/>
                                </a:lnTo>
                                <a:lnTo>
                                  <a:pt x="30" y="145"/>
                                </a:lnTo>
                                <a:lnTo>
                                  <a:pt x="30" y="101"/>
                                </a:lnTo>
                                <a:lnTo>
                                  <a:pt x="34" y="86"/>
                                </a:lnTo>
                                <a:lnTo>
                                  <a:pt x="57" y="44"/>
                                </a:lnTo>
                                <a:lnTo>
                                  <a:pt x="89" y="14"/>
                                </a:lnTo>
                                <a:lnTo>
                                  <a:pt x="127" y="0"/>
                                </a:lnTo>
                                <a:lnTo>
                                  <a:pt x="139" y="0"/>
                                </a:lnTo>
                                <a:lnTo>
                                  <a:pt x="169" y="14"/>
                                </a:lnTo>
                                <a:lnTo>
                                  <a:pt x="184" y="44"/>
                                </a:lnTo>
                                <a:lnTo>
                                  <a:pt x="180" y="101"/>
                                </a:lnTo>
                                <a:lnTo>
                                  <a:pt x="161" y="173"/>
                                </a:lnTo>
                                <a:lnTo>
                                  <a:pt x="131" y="246"/>
                                </a:lnTo>
                                <a:lnTo>
                                  <a:pt x="96" y="289"/>
                                </a:lnTo>
                                <a:lnTo>
                                  <a:pt x="57" y="303"/>
                                </a:lnTo>
                                <a:lnTo>
                                  <a:pt x="34" y="303"/>
                                </a:lnTo>
                                <a:lnTo>
                                  <a:pt x="3" y="289"/>
                                </a:lnTo>
                                <a:lnTo>
                                  <a:pt x="0" y="259"/>
                                </a:lnTo>
                                <a:lnTo>
                                  <a:pt x="1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3278520"/>
                            <a:ext cx="419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636">
                                <a:moveTo>
                                  <a:pt x="0" y="0"/>
                                </a:moveTo>
                                <a:lnTo>
                                  <a:pt x="1092" y="636"/>
                                </a:lnTo>
                                <a:lnTo>
                                  <a:pt x="1094" y="6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4143960"/>
                            <a:ext cx="4208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634">
                                <a:moveTo>
                                  <a:pt x="0" y="0"/>
                                </a:moveTo>
                                <a:lnTo>
                                  <a:pt x="1092" y="634"/>
                                </a:lnTo>
                                <a:lnTo>
                                  <a:pt x="1093" y="6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3604320"/>
                            <a:ext cx="3841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1724">
                                <a:moveTo>
                                  <a:pt x="1000" y="0"/>
                                </a:moveTo>
                                <a:lnTo>
                                  <a:pt x="0" y="1724"/>
                                </a:lnTo>
                                <a:lnTo>
                                  <a:pt x="2" y="17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3502080"/>
                            <a:ext cx="748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88">
                                <a:moveTo>
                                  <a:pt x="0" y="238"/>
                                </a:moveTo>
                                <a:lnTo>
                                  <a:pt x="88" y="288"/>
                                </a:lnTo>
                                <a:lnTo>
                                  <a:pt x="195" y="0"/>
                                </a:lnTo>
                                <a:lnTo>
                                  <a:pt x="0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3502080"/>
                            <a:ext cx="748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88">
                                <a:moveTo>
                                  <a:pt x="0" y="238"/>
                                </a:moveTo>
                                <a:lnTo>
                                  <a:pt x="88" y="288"/>
                                </a:lnTo>
                                <a:lnTo>
                                  <a:pt x="195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4257720"/>
                            <a:ext cx="748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88">
                                <a:moveTo>
                                  <a:pt x="107" y="0"/>
                                </a:moveTo>
                                <a:lnTo>
                                  <a:pt x="196" y="52"/>
                                </a:lnTo>
                                <a:lnTo>
                                  <a:pt x="0" y="288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4257720"/>
                            <a:ext cx="748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88">
                                <a:moveTo>
                                  <a:pt x="107" y="0"/>
                                </a:moveTo>
                                <a:lnTo>
                                  <a:pt x="196" y="52"/>
                                </a:lnTo>
                                <a:lnTo>
                                  <a:pt x="0" y="288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89016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22">
                                <a:moveTo>
                                  <a:pt x="14" y="93"/>
                                </a:moveTo>
                                <a:lnTo>
                                  <a:pt x="15" y="61"/>
                                </a:lnTo>
                                <a:lnTo>
                                  <a:pt x="0" y="0"/>
                                </a:lnTo>
                                <a:lnTo>
                                  <a:pt x="221" y="222"/>
                                </a:lnTo>
                                <a:lnTo>
                                  <a:pt x="223" y="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3802320"/>
                            <a:ext cx="1015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12">
                                <a:moveTo>
                                  <a:pt x="59" y="0"/>
                                </a:moveTo>
                                <a:lnTo>
                                  <a:pt x="0" y="101"/>
                                </a:lnTo>
                                <a:lnTo>
                                  <a:pt x="90" y="206"/>
                                </a:lnTo>
                                <a:lnTo>
                                  <a:pt x="85" y="185"/>
                                </a:lnTo>
                                <a:lnTo>
                                  <a:pt x="92" y="144"/>
                                </a:lnTo>
                                <a:lnTo>
                                  <a:pt x="109" y="114"/>
                                </a:lnTo>
                                <a:lnTo>
                                  <a:pt x="137" y="95"/>
                                </a:lnTo>
                                <a:lnTo>
                                  <a:pt x="169" y="96"/>
                                </a:lnTo>
                                <a:lnTo>
                                  <a:pt x="208" y="118"/>
                                </a:lnTo>
                                <a:lnTo>
                                  <a:pt x="228" y="139"/>
                                </a:lnTo>
                                <a:lnTo>
                                  <a:pt x="254" y="181"/>
                                </a:lnTo>
                                <a:lnTo>
                                  <a:pt x="264" y="222"/>
                                </a:lnTo>
                                <a:lnTo>
                                  <a:pt x="257" y="263"/>
                                </a:lnTo>
                                <a:lnTo>
                                  <a:pt x="239" y="293"/>
                                </a:lnTo>
                                <a:lnTo>
                                  <a:pt x="212" y="312"/>
                                </a:lnTo>
                                <a:lnTo>
                                  <a:pt x="195" y="312"/>
                                </a:lnTo>
                                <a:lnTo>
                                  <a:pt x="168" y="301"/>
                                </a:lnTo>
                                <a:lnTo>
                                  <a:pt x="169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415520"/>
                            <a:ext cx="3733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766">
                                <a:moveTo>
                                  <a:pt x="0" y="766"/>
                                </a:moveTo>
                                <a:lnTo>
                                  <a:pt x="972" y="0"/>
                                </a:lnTo>
                                <a:lnTo>
                                  <a:pt x="9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524600"/>
                            <a:ext cx="630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1">
                                <a:moveTo>
                                  <a:pt x="124" y="361"/>
                                </a:moveTo>
                                <a:lnTo>
                                  <a:pt x="0" y="72"/>
                                </a:lnTo>
                                <a:lnTo>
                                  <a:pt x="81" y="8"/>
                                </a:lnTo>
                                <a:lnTo>
                                  <a:pt x="114" y="0"/>
                                </a:lnTo>
                                <a:lnTo>
                                  <a:pt x="129" y="6"/>
                                </a:lnTo>
                                <a:lnTo>
                                  <a:pt x="151" y="27"/>
                                </a:lnTo>
                                <a:lnTo>
                                  <a:pt x="162" y="54"/>
                                </a:lnTo>
                                <a:lnTo>
                                  <a:pt x="165" y="90"/>
                                </a:lnTo>
                                <a:lnTo>
                                  <a:pt x="162" y="110"/>
                                </a:lnTo>
                                <a:lnTo>
                                  <a:pt x="140" y="145"/>
                                </a:lnTo>
                                <a:lnTo>
                                  <a:pt x="58" y="210"/>
                                </a:lnTo>
                                <a:lnTo>
                                  <a:pt x="6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585440"/>
                            <a:ext cx="50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1">
                                <a:moveTo>
                                  <a:pt x="0" y="0"/>
                                </a:moveTo>
                                <a:lnTo>
                                  <a:pt x="129" y="101"/>
                                </a:lnTo>
                                <a:lnTo>
                                  <a:pt x="130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469880"/>
                            <a:ext cx="856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53">
                                <a:moveTo>
                                  <a:pt x="8" y="125"/>
                                </a:moveTo>
                                <a:lnTo>
                                  <a:pt x="2" y="112"/>
                                </a:lnTo>
                                <a:lnTo>
                                  <a:pt x="0" y="77"/>
                                </a:lnTo>
                                <a:lnTo>
                                  <a:pt x="2" y="57"/>
                                </a:lnTo>
                                <a:lnTo>
                                  <a:pt x="15" y="28"/>
                                </a:lnTo>
                                <a:lnTo>
                                  <a:pt x="51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5"/>
                                </a:lnTo>
                                <a:lnTo>
                                  <a:pt x="111" y="26"/>
                                </a:lnTo>
                                <a:lnTo>
                                  <a:pt x="122" y="53"/>
                                </a:lnTo>
                                <a:lnTo>
                                  <a:pt x="125" y="88"/>
                                </a:lnTo>
                                <a:lnTo>
                                  <a:pt x="125" y="144"/>
                                </a:lnTo>
                                <a:lnTo>
                                  <a:pt x="94" y="353"/>
                                </a:lnTo>
                                <a:lnTo>
                                  <a:pt x="220" y="252"/>
                                </a:lnTo>
                                <a:lnTo>
                                  <a:pt x="222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415520"/>
                            <a:ext cx="1036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28">
                                <a:moveTo>
                                  <a:pt x="0" y="149"/>
                                </a:moveTo>
                                <a:lnTo>
                                  <a:pt x="63" y="228"/>
                                </a:lnTo>
                                <a:lnTo>
                                  <a:pt x="269" y="0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415520"/>
                            <a:ext cx="1036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28">
                                <a:moveTo>
                                  <a:pt x="0" y="149"/>
                                </a:moveTo>
                                <a:lnTo>
                                  <a:pt x="63" y="228"/>
                                </a:lnTo>
                                <a:lnTo>
                                  <a:pt x="269" y="0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822040"/>
                            <a:ext cx="27252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2659">
                                <a:moveTo>
                                  <a:pt x="709" y="0"/>
                                </a:moveTo>
                                <a:lnTo>
                                  <a:pt x="424" y="255"/>
                                </a:lnTo>
                                <a:lnTo>
                                  <a:pt x="205" y="569"/>
                                </a:lnTo>
                                <a:lnTo>
                                  <a:pt x="60" y="923"/>
                                </a:lnTo>
                                <a:lnTo>
                                  <a:pt x="0" y="1301"/>
                                </a:lnTo>
                                <a:lnTo>
                                  <a:pt x="27" y="1683"/>
                                </a:lnTo>
                                <a:lnTo>
                                  <a:pt x="139" y="2050"/>
                                </a:lnTo>
                                <a:lnTo>
                                  <a:pt x="332" y="2381"/>
                                </a:lnTo>
                                <a:lnTo>
                                  <a:pt x="593" y="2659"/>
                                </a:lnTo>
                                <a:lnTo>
                                  <a:pt x="595" y="26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2763000"/>
                            <a:ext cx="110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97">
                                <a:moveTo>
                                  <a:pt x="0" y="109"/>
                                </a:moveTo>
                                <a:lnTo>
                                  <a:pt x="52" y="197"/>
                                </a:lnTo>
                                <a:lnTo>
                                  <a:pt x="288" y="0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2763000"/>
                            <a:ext cx="110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97">
                                <a:moveTo>
                                  <a:pt x="0" y="109"/>
                                </a:moveTo>
                                <a:lnTo>
                                  <a:pt x="52" y="197"/>
                                </a:lnTo>
                                <a:lnTo>
                                  <a:pt x="288" y="0"/>
                                </a:ln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3830400"/>
                            <a:ext cx="1062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17">
                                <a:moveTo>
                                  <a:pt x="57" y="0"/>
                                </a:moveTo>
                                <a:lnTo>
                                  <a:pt x="0" y="83"/>
                                </a:lnTo>
                                <a:lnTo>
                                  <a:pt x="277" y="217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3830400"/>
                            <a:ext cx="1062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17">
                                <a:moveTo>
                                  <a:pt x="57" y="0"/>
                                </a:moveTo>
                                <a:lnTo>
                                  <a:pt x="0" y="83"/>
                                </a:lnTo>
                                <a:lnTo>
                                  <a:pt x="277" y="217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3423240"/>
                            <a:ext cx="116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95">
                                <a:moveTo>
                                  <a:pt x="55" y="75"/>
                                </a:moveTo>
                                <a:lnTo>
                                  <a:pt x="41" y="48"/>
                                </a:lnTo>
                                <a:lnTo>
                                  <a:pt x="0" y="0"/>
                                </a:lnTo>
                                <a:lnTo>
                                  <a:pt x="300" y="95"/>
                                </a:lnTo>
                                <a:lnTo>
                                  <a:pt x="302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3323520"/>
                            <a:ext cx="117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227">
                                <a:moveTo>
                                  <a:pt x="70" y="144"/>
                                </a:moveTo>
                                <a:lnTo>
                                  <a:pt x="55" y="138"/>
                                </a:lnTo>
                                <a:lnTo>
                                  <a:pt x="28" y="118"/>
                                </a:lnTo>
                                <a:lnTo>
                                  <a:pt x="14" y="103"/>
                                </a:lnTo>
                                <a:lnTo>
                                  <a:pt x="0" y="74"/>
                                </a:lnTo>
                                <a:lnTo>
                                  <a:pt x="2" y="29"/>
                                </a:lnTo>
                                <a:lnTo>
                                  <a:pt x="18" y="10"/>
                                </a:lnTo>
                                <a:lnTo>
                                  <a:pt x="32" y="3"/>
                                </a:lnTo>
                                <a:lnTo>
                                  <a:pt x="62" y="0"/>
                                </a:lnTo>
                                <a:lnTo>
                                  <a:pt x="90" y="9"/>
                                </a:lnTo>
                                <a:lnTo>
                                  <a:pt x="118" y="29"/>
                                </a:lnTo>
                                <a:lnTo>
                                  <a:pt x="160" y="66"/>
                                </a:lnTo>
                                <a:lnTo>
                                  <a:pt x="298" y="227"/>
                                </a:lnTo>
                                <a:lnTo>
                                  <a:pt x="305" y="64"/>
                                </a:lnTo>
                                <a:lnTo>
                                  <a:pt x="306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3231360"/>
                            <a:ext cx="1162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14">
                                <a:moveTo>
                                  <a:pt x="5" y="0"/>
                                </a:moveTo>
                                <a:lnTo>
                                  <a:pt x="0" y="115"/>
                                </a:lnTo>
                                <a:lnTo>
                                  <a:pt x="128" y="168"/>
                                </a:lnTo>
                                <a:lnTo>
                                  <a:pt x="114" y="151"/>
                                </a:lnTo>
                                <a:lnTo>
                                  <a:pt x="101" y="112"/>
                                </a:lnTo>
                                <a:lnTo>
                                  <a:pt x="103" y="78"/>
                                </a:lnTo>
                                <a:lnTo>
                                  <a:pt x="118" y="48"/>
                                </a:lnTo>
                                <a:lnTo>
                                  <a:pt x="148" y="33"/>
                                </a:lnTo>
                                <a:lnTo>
                                  <a:pt x="192" y="36"/>
                                </a:lnTo>
                                <a:lnTo>
                                  <a:pt x="219" y="44"/>
                                </a:lnTo>
                                <a:lnTo>
                                  <a:pt x="261" y="70"/>
                                </a:lnTo>
                                <a:lnTo>
                                  <a:pt x="290" y="101"/>
                                </a:lnTo>
                                <a:lnTo>
                                  <a:pt x="302" y="141"/>
                                </a:lnTo>
                                <a:lnTo>
                                  <a:pt x="301" y="175"/>
                                </a:lnTo>
                                <a:lnTo>
                                  <a:pt x="285" y="205"/>
                                </a:lnTo>
                                <a:lnTo>
                                  <a:pt x="270" y="213"/>
                                </a:lnTo>
                                <a:lnTo>
                                  <a:pt x="241" y="214"/>
                                </a:lnTo>
                                <a:lnTo>
                                  <a:pt x="242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318204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6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13"/>
                                </a:lnTo>
                                <a:lnTo>
                                  <a:pt x="6" y="32"/>
                                </a:lnTo>
                                <a:lnTo>
                                  <a:pt x="27" y="46"/>
                                </a:lnTo>
                                <a:lnTo>
                                  <a:pt x="47" y="45"/>
                                </a:lnTo>
                                <a:lnTo>
                                  <a:pt x="55" y="31"/>
                                </a:lnTo>
                                <a:lnTo>
                                  <a:pt x="49" y="12"/>
                                </a:ln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3301920"/>
                            <a:ext cx="465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285">
                                <a:moveTo>
                                  <a:pt x="0" y="0"/>
                                </a:moveTo>
                                <a:lnTo>
                                  <a:pt x="1209" y="285"/>
                                </a:lnTo>
                                <a:lnTo>
                                  <a:pt x="1210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720" y="3170520"/>
                            <a:ext cx="108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75">
                                <a:moveTo>
                                  <a:pt x="0" y="275"/>
                                </a:moveTo>
                                <a:lnTo>
                                  <a:pt x="149" y="0"/>
                                </a:lnTo>
                                <a:lnTo>
                                  <a:pt x="250" y="23"/>
                                </a:lnTo>
                                <a:lnTo>
                                  <a:pt x="277" y="45"/>
                                </a:lnTo>
                                <a:lnTo>
                                  <a:pt x="281" y="60"/>
                                </a:lnTo>
                                <a:lnTo>
                                  <a:pt x="278" y="88"/>
                                </a:lnTo>
                                <a:lnTo>
                                  <a:pt x="263" y="115"/>
                                </a:lnTo>
                                <a:lnTo>
                                  <a:pt x="239" y="139"/>
                                </a:lnTo>
                                <a:lnTo>
                                  <a:pt x="220" y="150"/>
                                </a:lnTo>
                                <a:lnTo>
                                  <a:pt x="179" y="155"/>
                                </a:lnTo>
                                <a:lnTo>
                                  <a:pt x="78" y="130"/>
                                </a:lnTo>
                                <a:lnTo>
                                  <a:pt x="79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3228480"/>
                            <a:ext cx="7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63">
                                <a:moveTo>
                                  <a:pt x="0" y="0"/>
                                </a:moveTo>
                                <a:lnTo>
                                  <a:pt x="1" y="163"/>
                                </a:lnTo>
                                <a:lnTo>
                                  <a:pt x="3" y="1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3193920"/>
                            <a:ext cx="990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93">
                                <a:moveTo>
                                  <a:pt x="258" y="27"/>
                                </a:moveTo>
                                <a:lnTo>
                                  <a:pt x="146" y="0"/>
                                </a:lnTo>
                                <a:lnTo>
                                  <a:pt x="71" y="115"/>
                                </a:lnTo>
                                <a:lnTo>
                                  <a:pt x="89" y="106"/>
                                </a:lnTo>
                                <a:lnTo>
                                  <a:pt x="129" y="100"/>
                                </a:lnTo>
                                <a:lnTo>
                                  <a:pt x="164" y="109"/>
                                </a:lnTo>
                                <a:lnTo>
                                  <a:pt x="189" y="129"/>
                                </a:lnTo>
                                <a:lnTo>
                                  <a:pt x="199" y="160"/>
                                </a:lnTo>
                                <a:lnTo>
                                  <a:pt x="188" y="203"/>
                                </a:lnTo>
                                <a:lnTo>
                                  <a:pt x="174" y="230"/>
                                </a:lnTo>
                                <a:lnTo>
                                  <a:pt x="142" y="267"/>
                                </a:lnTo>
                                <a:lnTo>
                                  <a:pt x="105" y="287"/>
                                </a:lnTo>
                                <a:lnTo>
                                  <a:pt x="64" y="293"/>
                                </a:lnTo>
                                <a:lnTo>
                                  <a:pt x="30" y="285"/>
                                </a:lnTo>
                                <a:lnTo>
                                  <a:pt x="4" y="263"/>
                                </a:lnTo>
                                <a:lnTo>
                                  <a:pt x="0" y="248"/>
                                </a:lnTo>
                                <a:lnTo>
                                  <a:pt x="3" y="219"/>
                                </a:lnTo>
                                <a:lnTo>
                                  <a:pt x="4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3365640"/>
                            <a:ext cx="118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18">
                                <a:moveTo>
                                  <a:pt x="23" y="0"/>
                                </a:moveTo>
                                <a:lnTo>
                                  <a:pt x="0" y="98"/>
                                </a:lnTo>
                                <a:lnTo>
                                  <a:pt x="307" y="118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3365640"/>
                            <a:ext cx="118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18">
                                <a:moveTo>
                                  <a:pt x="23" y="0"/>
                                </a:moveTo>
                                <a:lnTo>
                                  <a:pt x="0" y="98"/>
                                </a:lnTo>
                                <a:lnTo>
                                  <a:pt x="307" y="118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1880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920" y="2188080"/>
                            <a:ext cx="756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44pt;width:399.05pt;height:368.2pt" coordorigin="2448,2880" coordsize="7981,7364">
                <v:shape id="shape_0" coordsize="2,375" path="m0,0l0,375l2,375e" stroked="t" o:allowincell="f" style="position:absolute;left:3960;top:4418;width:0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3960;top:4711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9" path="m0,0l0,649l2,649e" stroked="t" o:allowincell="f" style="position:absolute;left:3960;top:4845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3960;top:5302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9" path="m0,0l0,649l2,649e" stroked="t" o:allowincell="f" style="position:absolute;left:3960;top:5436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3960;top:5894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9" path="m0,0l0,649l2,649e" stroked="t" o:allowincell="f" style="position:absolute;left:3960;top:6026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3960;top:6485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9" path="m0,0l0,649l2,649e" stroked="t" o:allowincell="f" style="position:absolute;left:3960;top:6617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3960;top:7076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9" path="m0,0l0,649l2,649e" stroked="t" o:allowincell="f" style="position:absolute;left:3960;top:7208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3960;top:7667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9" path="m0,0l0,649l2,649e" stroked="t" o:allowincell="f" style="position:absolute;left:3960;top:7800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3960;top:8259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9" path="m0,0l0,649l2,649e" stroked="t" o:allowincell="f" style="position:absolute;left:3960;top:8391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3960;top:8850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50" path="m0,0l0,650l2,650e" stroked="t" o:allowincell="f" style="position:absolute;left:3960;top:8981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3960;top:9441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6" path="m0,0l0,376l2,376e" stroked="t" o:allowincell="f" style="position:absolute;left:3960;top:9572;width:0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6,0l867,0e" stroked="t" o:allowincell="f" style="position:absolute;left:3120;top:4714;width:5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40" path="m0,0l0,2340l2,2340e" stroked="t" o:allowincell="f" style="position:absolute;left:2701;top:5133;width:0;height:1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40" path="m0,0l0,2340l1,2340e" stroked="t" o:allowincell="f" style="position:absolute;left:5220;top:5133;width:0;height:1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0" path="m0,0l0,520l1,520e" stroked="t" o:allowincell="f" style="position:absolute;left:3644;top:4714;width:0;height:3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0" path="m0,0l0,520l1,520e" stroked="t" o:allowincell="f" style="position:absolute;left:4275;top:4714;width:1;height:3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3,0l694,0e" stroked="t" o:allowincell="f" style="position:absolute;left:3225;top:5029;width:41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1" path="m0,0l0,901l1,901e" stroked="t" o:allowincell="f" style="position:absolute;left:4904;top:5239;width:1;height:5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1" path="m0,0l0,901l1,901e" stroked="t" o:allowincell="f" style="position:absolute;left:3015;top:5239;width:0;height:5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346" path="m346,346l300,173l173,46l0,0l1,0e" stroked="t" o:allowincell="f" style="position:absolute;left:4696;top:5029;width:207;height:2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346" path="m346,0l173,46l46,173l0,346l1,346e" stroked="t" o:allowincell="f" style="position:absolute;left:3015;top:5029;width:208;height:2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3,693" path="m693,693l658,479l560,285l406,132l214,34l0,0l1,0e" stroked="t" o:allowincell="f" style="position:absolute;left:4799;top:4714;width:419;height: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3,693" path="m693,0l479,34l285,132l132,285l34,479l0,693l2,693e" stroked="t" o:allowincell="f" style="position:absolute;left:2701;top:4714;width:418;height: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6,0l867,0e" stroked="t" o:allowincell="f" style="position:absolute;left:4275;top:4714;width:5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3,0l694,0e" stroked="t" o:allowincell="f" style="position:absolute;left:4275;top:5029;width:41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57" path="m0,0l0,3357l2,3357e" stroked="t" o:allowincell="f" style="position:absolute;left:3330;top:5818;width:0;height:20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57" path="m0,0l0,3357l2,3357e" stroked="t" o:allowincell="f" style="position:absolute;left:4590;top:5818;width:0;height:20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197" path="m513,0l0,1197l1,1197e" stroked="t" o:allowincell="f" style="position:absolute;left:2714;top:5763;width:310;height:7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7,1253" path="m537,0l0,1253l1,1253e" stroked="t" o:allowincell="f" style="position:absolute;left:2995;top:5872;width:324;height:7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3,373" path="m477,373l503,236l455,105l346,18l208,0l82,54l0,168l1,168e" stroked="t" o:allowincell="f" style="position:absolute;left:3025;top:5661;width:304;height:2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8,360" path="m20,0l0,138l54,267l167,349l306,360l432,298l507,180l508,180e" stroked="t" o:allowincell="f" style="position:absolute;left:2701;top:6489;width:307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03" path="m0,0l0,2003l1,2003e" stroked="t" o:allowincell="f" style="position:absolute;left:3015;top:6583;width:0;height:1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4,373" path="m504,168l423,54l295,0l157,18l50,105l0,236l28,373l29,373e" stroked="t" o:allowincell="f" style="position:absolute;left:4590;top:5661;width:304;height:2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1253" path="m0,0l539,1253l540,1253e" stroked="t" o:allowincell="f" style="position:absolute;left:4599;top:5872;width:327;height:7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03" path="m0,0l0,2003l1,2003e" stroked="t" o:allowincell="f" style="position:absolute;left:4904;top:6583;width:1;height:1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197" path="m0,0l512,1197l514,1197e" stroked="t" o:allowincell="f" style="position:absolute;left:4896;top:5763;width:310;height:7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6,360" path="m0,180l75,298l200,360l339,349l453,267l506,138l485,0l487,0e" stroked="t" o:allowincell="f" style="position:absolute;left:4913;top:6489;width:304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0" path="m0,0l0,2070l1,2070e" stroked="t" o:allowincell="f" style="position:absolute;left:8175;top:4872;width:1;height:1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0" path="m0,0l0,2070l1,2070e" stroked="t" o:allowincell="f" style="position:absolute;left:8490;top:4872;width:0;height:1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9,259" path="m519,259l484,130l390,34l259,0l129,34l34,130l0,259l1,259e" stroked="t" o:allowincell="f" style="position:absolute;left:8175;top:4714;width:314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0,0l652,0e" stroked="t" o:allowincell="f" style="position:absolute;left:7913;top:6127;width:3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8372;top:6127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9,0l650,0e" stroked="t" o:allowincell="f" style="position:absolute;left:8504;top:6127;width:3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8963;top:6127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9,0l650,0e" stroked="t" o:allowincell="f" style="position:absolute;left:9094;top:6127;width:3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693" path="m693,346l646,173l520,46l346,0l173,46l46,173l0,346l46,519l173,646l346,693l520,646l646,519l693,346l694,346e" stroked="t" o:allowincell="f" style="position:absolute;left:8490;top:5916;width:421;height: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0,1729" path="m0,863l43,1136l171,1381l369,1574l617,1694l891,1729l1163,1677l1404,1542l1590,1338l1703,1085l1730,810l1669,540l1527,304l1317,124l1062,19l786,0l519,68l520,68e" stroked="t" o:allowincell="f" style="position:absolute;left:8175;top:5602;width:1049;height:10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64" path="m104,0l0,64l2,64e" stroked="t" o:allowincell="f" style="position:absolute;left:8428;top:5644;width:60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58" path="m147,0l129,10l0,158l1,158e" stroked="t" o:allowincell="f" style="position:absolute;left:8283;top:5718;width:87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197" path="m86,0l3,177l0,197l2,197e" stroked="t" o:allowincell="f" style="position:absolute;left:8196;top:5868;width:51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,120" path="m17,0l0,120l1,120e" stroked="t" o:allowincell="f" style="position:absolute;left:8175;top:6054;width:10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1,2576" path="m0,0l1200,2576l1201,2576e" stroked="t" o:allowincell="f" style="position:absolute;left:8224;top:6348;width:726;height:15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6,1856" path="m0,0l865,1856l866,1856e" stroked="t" o:allowincell="f" style="position:absolute;left:8714;top:6651;width:524;height:1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2,1320" path="m762,0l0,1320l1,1320e" stroked="t" o:allowincell="f" style="position:absolute;left:8471;top:8395;width:460;height:7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2,1321" path="m762,0l0,1321l1,1321e" stroked="t" o:allowincell="f" style="position:absolute;left:8742;top:8552;width:462;height:8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800" path="m0,800l98,541l110,265l34,0l35,0e" stroked="t" o:allowincell="f" style="position:absolute;left:8932;top:7910;width:63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1279" path="m0,1279l129,974l184,646l158,316l56,0l57,0e" stroked="t" o:allowincell="f" style="position:absolute;left:9206;top:7777;width:108;height:7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5,390" path="m34,0l0,130l34,260l129,355l259,390l390,355l484,260l485,260e" stroked="t" o:allowincell="f" style="position:absolute;left:8448;top:9195;width:293;height:2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1,1596" path="m581,0l0,1596l1,1596e" stroked="t" o:allowincell="f" style="position:absolute;left:4503;top:8084;width:349;height:9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1,1596" path="m0,0l579,1596l581,1596e" stroked="t" o:allowincell="f" style="position:absolute;left:3066;top:8084;width:350;height:9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1,1596" path="m581,0l0,1596l1,1596e" stroked="t" o:allowincell="f" style="position:absolute;left:4206;top:8031;width:352;height:9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1,1596" path="m0,0l580,1596l581,1596e" stroked="t" o:allowincell="f" style="position:absolute;left:3361;top:8031;width:350;height:9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5,285" path="m0,0l92,148l236,249l407,285l579,249l722,148l814,0l815,0e" stroked="t" o:allowincell="f" style="position:absolute;left:3713;top:8999;width:491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2,627" path="m0,0l141,253l350,454l610,583l896,627l1183,583l1442,454l1652,253l1791,0l1792,0e" stroked="t" o:allowincell="f" style="position:absolute;left:3418;top:9051;width:1084;height:3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3,0l0,0l2,0e" stroked="t" o:allowincell="f" style="position:absolute;left:5239;top:6127;width:2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8,0l0,0l2,0e" stroked="t" o:allowincell="f" style="position:absolute;left:5109;top:6127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51,0l0,0l2,0e" stroked="t" o:allowincell="f" style="position:absolute;left:4648;top:6127;width:3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0,0l0,0l2,0e" stroked="t" o:allowincell="f" style="position:absolute;left:4517;top:6127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9,0l0,0l1,0e" stroked="t" o:allowincell="f" style="position:absolute;left:4060;top:6127;width:3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8,0l0,0l1,0e" stroked="t" o:allowincell="f" style="position:absolute;left:3926;top:6127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50,0l0,0l1,0e" stroked="t" o:allowincell="f" style="position:absolute;left:3468;top:6127;width:3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8,0l0,0l2,0e" stroked="t" o:allowincell="f" style="position:absolute;left:3337;top:6127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9,0l0,0l1,0e" stroked="t" o:allowincell="f" style="position:absolute;left:2877;top:6127;width:3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9,0l0,0l2,0e" stroked="t" o:allowincell="f" style="position:absolute;left:2746;top:6127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3,0l0,0l2,0e" stroked="t" o:allowincell="f" style="position:absolute;left:2448;top:6127;width:2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7" path="m0,307l0,0l2,0e" stroked="t" o:allowincell="f" style="position:absolute;left:3960;top:4232;width:0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94" path="m0,794l0,0l1,0e" stroked="t" o:allowincell="f" style="position:absolute;left:4275;top:4232;width:1;height:4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4,0l0,0l1,0e" stroked="t" o:allowincell="f" style="position:absolute;left:3592;top:4299;width: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2,0l694,0e" stroked="t" o:allowincell="f" style="position:absolute;left:4459;top:4299;width:4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0,0l521,0e" stroked="t" o:allowincell="f" style="position:absolute;left:3960;top:4299;width:3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101" path="m0,0l0,101l302,51l0,0xe" fillcolor="yellow" stroked="t" o:allowincell="f" style="position:absolute;left:3777;top:4268;width:182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2,101" path="m0,0l0,101l302,51l0,0e" stroked="t" o:allowincell="f" style="position:absolute;left:3777;top:4268;width:182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101" path="m303,0l303,101l0,51l303,0xe" fillcolor="yellow" stroked="t" o:allowincell="f" style="position:absolute;left:4275;top:4268;width:183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3,101" path="m303,0l303,101l0,51l303,0e" stroked="t" o:allowincell="f" style="position:absolute;left:4275;top:4268;width:183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02" path="m88,0l215,0l116,115l150,115l169,129l177,144l177,188l169,216l146,259l114,289l76,302l42,302l11,289l4,274l0,245l1,245e" stroked="t" o:allowincell="f" style="position:absolute;left:4696;top:4062;width:128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7" path="m0,1527l0,0l1,0e" stroked="t" o:allowincell="f" style="position:absolute;left:3644;top:3788;width:0;height:9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7" path="m0,1527l0,0l1,0e" stroked="t" o:allowincell="f" style="position:absolute;left:4275;top:3788;width:1;height:9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3,0l0,0l1,0e" stroked="t" o:allowincell="f" style="position:absolute;left:3277;top:3855;width: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1,0l662,0e" stroked="t" o:allowincell="f" style="position:absolute;left:4459;top:3855;width:3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9,0l1040,0e" stroked="t" o:allowincell="f" style="position:absolute;left:3644;top:3855;width:6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102" path="m0,0l0,102l304,52l0,0xe" fillcolor="yellow" stroked="t" o:allowincell="f" style="position:absolute;left:3461;top:3821;width:182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4,102" path="m0,0l0,102l304,52l0,0e" stroked="t" o:allowincell="f" style="position:absolute;left:3461;top:3821;width:182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102" path="m303,0l303,102l0,52l303,0xe" fillcolor="yellow" stroked="t" o:allowincell="f" style="position:absolute;left:4275;top:3821;width:183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3,102" path="m303,0l303,102l0,52l303,0e" stroked="t" o:allowincell="f" style="position:absolute;left:4275;top:3821;width:183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303" path="m184,42l181,14l150,0l126,0l88,14l54,57l23,129l4,202l0,259l15,288l46,303l57,303l95,288l126,259l150,215l154,202l154,158l139,129l107,114l96,114l57,129l27,158l4,202l5,202e" stroked="t" o:allowincell="f" style="position:absolute;left:4696;top:3619;width:110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47" path="m0,1347l0,0l2,0e" stroked="t" o:allowincell="f" style="position:absolute;left:3960;top:3416;width:0;height:8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834" path="m0,2834l0,0l2,0e" stroked="t" o:allowincell="f" style="position:absolute;left:2701;top:3416;width:0;height:17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3,0l0,0l1,0e" stroked="t" o:allowincell="f" style="position:absolute;left:2884;top:3482;width:8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101" path="m0,0l0,101l302,51l0,0xe" fillcolor="yellow" stroked="t" o:allowincell="f" style="position:absolute;left:3777;top:3451;width:182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2,101" path="m0,0l0,101l302,51l0,0e" stroked="t" o:allowincell="f" style="position:absolute;left:3777;top:3451;width:182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101" path="m303,0l303,101l0,51l303,0xe" fillcolor="yellow" stroked="t" o:allowincell="f" style="position:absolute;left:2701;top:3451;width:182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3,101" path="m303,0l303,101l0,51l303,0e" stroked="t" o:allowincell="f" style="position:absolute;left:2701;top:3451;width:182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4" path="m9,59l36,44l82,0l0,304l2,304e" stroked="t" o:allowincell="f" style="position:absolute;left:3226;top:3246;width:48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04" path="m74,72l78,59l97,30l112,15l139,0l186,0l205,15l213,30l216,59l209,87l190,116l154,159l0,304l163,304l164,304e" stroked="t" o:allowincell="f" style="position:absolute;left:3302;top:3246;width:129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37" path="m0,3437l0,0l2,0e" stroked="t" o:allowincell="f" style="position:absolute;left:2701;top:3050;width:0;height:20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37" path="m0,3437l0,0l1,0e" stroked="t" o:allowincell="f" style="position:absolute;left:5220;top:3050;width:0;height:20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51,0l3552,0e" stroked="t" o:allowincell="f" style="position:absolute;left:2884;top:3116;width:2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101" path="m303,0l303,101l0,51l303,0xe" fillcolor="yellow" stroked="t" o:allowincell="f" style="position:absolute;left:2701;top:3085;width:182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3,101" path="m303,0l303,101l0,51l303,0e" stroked="t" o:allowincell="f" style="position:absolute;left:2701;top:3085;width:182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101" path="m0,0l0,101l303,51l0,0xe" fillcolor="yellow" stroked="t" o:allowincell="f" style="position:absolute;left:5035;top:3085;width:183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3,101" path="m0,0l0,101l303,51l0,0e" stroked="t" o:allowincell="f" style="position:absolute;left:5035;top:3085;width:183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02" path="m74,72l76,57l95,28l112,13l139,0l184,0l204,13l211,28l215,57l207,85l188,114l154,158l0,302l161,302l162,302e" stroked="t" o:allowincell="f" style="position:absolute;left:3830;top:2880;width:128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201" path="m169,0l0,201l173,201l174,201e" stroked="t" o:allowincell="f" style="position:absolute;left:3986;top:2880;width:104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2" path="m81,0l0,302l2,302e" stroked="t" o:allowincell="f" style="position:absolute;left:4038;top:2880;width:48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88,0l1989,0e" stroked="t" o:allowincell="f" style="position:absolute;left:4799;top:4714;width:12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0,0l881,0e" stroked="t" o:allowincell="f" style="position:absolute;left:5472;top:6127;width:5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2" path="m0,0l0,1722l1,1722e" stroked="t" o:allowincell="f" style="position:absolute;left:5941;top:4897;width:0;height:10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3" path="m0,303l101,303l51,0l0,303xe" fillcolor="yellow" stroked="t" o:allowincell="f" style="position:absolute;left:5910;top:4714;width:58;height:18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3" path="m0,303l101,303l51,0l0,303e" stroked="t" o:allowincell="f" style="position:absolute;left:5910;top:4714;width:58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4" path="m0,0l101,0l51,304l0,0xe" fillcolor="yellow" stroked="t" o:allowincell="f" style="position:absolute;left:5910;top:5941;width:58;height:18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4" path="m0,0l101,0l51,304l0,0e" stroked="t" o:allowincell="f" style="position:absolute;left:5910;top:5941;width:58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82" path="m58,74l43,47l0,0l303,82l304,82e" stroked="t" o:allowincell="f" style="position:absolute;left:5704;top:5470;width:182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173" path="m0,3l202,173l202,0l203,0e" stroked="t" o:allowincell="f" style="position:absolute;left:5704;top:5321;width:121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82" path="m0,0l303,82l304,82e" stroked="t" o:allowincell="f" style="position:absolute;left:5704;top:5322;width:182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0" path="m0,830l0,0l2,0e" stroked="t" o:allowincell="f" style="position:absolute;left:3330;top:7125;width:0;height:5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0" path="m0,830l0,0l2,0e" stroked="t" o:allowincell="f" style="position:absolute;left:4590;top:7125;width:0;height:5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73,0l1474,0e" stroked="t" o:allowincell="f" style="position:absolute;left:3513;top:7190;width:89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101" path="m303,0l303,101l0,51l303,0xe" fillcolor="yellow" stroked="t" o:allowincell="f" style="position:absolute;left:3330;top:7159;width:182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3,101" path="m303,0l303,101l0,51l303,0e" stroked="t" o:allowincell="f" style="position:absolute;left:3330;top:7159;width:182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101" path="m0,0l0,101l302,51l0,0xe" fillcolor="yellow" stroked="t" o:allowincell="f" style="position:absolute;left:4406;top:7159;width:183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2,101" path="m0,0l0,101l302,51l0,0e" stroked="t" o:allowincell="f" style="position:absolute;left:4406;top:7159;width:183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4" path="m8,58l35,43l82,0l0,304l1,304e" stroked="t" o:allowincell="f" style="position:absolute;left:4179;top:6954;width:48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04" path="m73,72l77,58l96,28l111,15l139,0l185,0l204,15l212,28l216,58l208,87l189,115l154,159l0,304l162,304l163,304e" stroked="t" o:allowincell="f" style="position:absolute;left:4255;top:6954;width:129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296" path="m0,0l52,296l53,296e" stroked="t" o:allowincell="f" style="position:absolute;left:3330;top:7853;width:31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296" path="m0,296l51,0l53,0e" stroked="t" o:allowincell="f" style="position:absolute;left:4559;top:7853;width:29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473" path="m0,473l83,0l84,0e" stroked="t" o:allowincell="f" style="position:absolute;left:4854;top:7797;width:49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473" path="m0,0l83,473l84,473e" stroked="t" o:allowincell="f" style="position:absolute;left:3015;top:7797;width:49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3,1738" path="m633,0l0,1738l2,1738e" stroked="t" o:allowincell="f" style="position:absolute;left:4119;top:9051;width:383;height:10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92" path="m0,0l0,3792l1,3792e" stroked="t" o:allowincell="f" style="position:absolute;left:4904;top:7946;width:1;height:2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138" path="m0,0l270,138l272,138e" stroked="t" o:allowincell="f" style="position:absolute;left:3808;top:9890;width:163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37" path="m0,37l300,0l301,0e" stroked="t" o:allowincell="f" style="position:absolute;left:5089;top:10149;width:180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0,222" path="m0,0l619,166l1259,222l1260,222e" stroked="t" o:allowincell="f" style="position:absolute;left:4141;top:10044;width:762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61" path="m39,0l0,93l300,161l39,0xe" fillcolor="yellow" stroked="t" o:allowincell="f" style="position:absolute;left:3960;top:9947;width:180;height: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0,161" path="m39,0l0,93l300,161l39,0e" stroked="t" o:allowincell="f" style="position:absolute;left:3960;top:9947;width:180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101" path="m304,101l300,0l0,62l304,101xe" fillcolor="yellow" stroked="t" o:allowincell="f" style="position:absolute;left:4904;top:10141;width:183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4,101" path="m304,101l300,0l0,62l304,101e" stroked="t" o:allowincell="f" style="position:absolute;left:4904;top:10141;width:183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304" path="m107,62l114,49l137,23l155,11l183,0l228,7l246,24l251,39l250,69l239,97l216,122l175,159l0,281l161,304l163,304e" stroked="t" o:allowincell="f" style="position:absolute;left:4409;top:9907;width:149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290" path="m158,0l117,8l76,46l35,113l18,154l0,223l4,268l33,287l56,290l95,282l136,244l177,177l195,136l214,66l209,21l180,2l158,0l160,0e" stroked="t" o:allowincell="f" style="position:absolute;left:4568;top:9928;width:12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56" path="m48,32l49,11l37,0l16,7l1,25l0,45l12,56l33,51l48,32l49,32e" stroked="t" o:allowincell="f" style="position:absolute;left:4752;top:9945;width:29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1,1073" path="m0,1073l896,1073l1500,0l1501,0e" stroked="t" o:allowincell="f" style="position:absolute;left:2922;top:9139;width:908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04" path="m0,304l81,0l185,0l216,15l223,30l227,59l219,87l200,116l185,131l147,145l42,145l43,145e" stroked="t" o:allowincell="f" style="position:absolute;left:2922;top:9552;width:135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159" path="m0,0l38,159l39,159e" stroked="t" o:allowincell="f" style="position:absolute;left:2997;top:9641;width:22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04" path="m74,72l78,59l97,30l112,15l139,0l186,0l205,15l212,30l216,59l209,87l189,116l154,160l0,304l163,304l164,304e" stroked="t" o:allowincell="f" style="position:absolute;left:3068;top:9552;width:129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28" path="m15,0l0,13l8,28l23,13l24,13e" stroked="t" o:allowincell="f" style="position:absolute;left:3212;top:9720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304" path="m204,0l90,0l43,131l58,116l97,101l131,101l162,116l177,145l177,188l170,217l147,261l116,289l77,304l42,304l12,289l4,276l0,246l1,246e" stroked="t" o:allowincell="f" style="position:absolute;left:3288;top:9552;width:122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,289" path="m0,240l88,289l193,0l0,240xe" fillcolor="yellow" stroked="t" o:allowincell="f" style="position:absolute;left:3713;top:9139;width:117;height:1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3,289" path="m0,240l88,289l193,0l0,240e" stroked="t" o:allowincell="f" style="position:absolute;left:3713;top:9139;width:117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8,414" path="m1688,0l1140,0l0,414l1,414e" stroked="t" o:allowincell="f" style="position:absolute;left:3361;top:7780;width:1022;height:2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303" path="m0,303l82,0l185,0l215,13l224,28l228,57l220,86l200,116l185,129l146,144l42,144l44,144e" stroked="t" o:allowincell="f" style="position:absolute;left:4105;top:7544;width:136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159" path="m0,0l38,159l40,159e" stroked="t" o:allowincell="f" style="position:absolute;left:4179;top:7631;width:24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303" path="m204,0l88,0l42,129l58,116l97,101l131,101l162,116l177,144l177,187l169,217l146,259l116,289l77,303l42,303l12,289l4,274l0,245l1,245e" stroked="t" o:allowincell="f" style="position:absolute;left:4261;top:7544;width:122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151" path="m267,0l303,95l0,151l267,0xe" fillcolor="yellow" stroked="t" o:allowincell="f" style="position:absolute;left:3361;top:7941;width:182;height: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3,151" path="m267,0l303,95l0,151l267,0e" stroked="t" o:allowincell="f" style="position:absolute;left:3361;top:7941;width:182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01,0l0,0l1,0e" stroked="t" o:allowincell="f" style="position:absolute;left:7608;top:5916;width:10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01,0l0,0l1,0e" stroked="t" o:allowincell="f" style="position:absolute;left:7608;top:6336;width:10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3" path="m0,303l0,0l1,0e" stroked="t" o:allowincell="f" style="position:absolute;left:7674;top:5549;width:0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2" path="m0,0l0,302l1,302e" stroked="t" o:allowincell="f" style="position:absolute;left:7674;top:6521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93" path="m0,0l0,693l1,693e" stroked="t" o:allowincell="f" style="position:absolute;left:7674;top:5916;width:0;height: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4" path="m0,0l101,0l51,304l0,0xe" fillcolor="yellow" stroked="t" o:allowincell="f" style="position:absolute;left:7643;top:5732;width:60;height:18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4" path="m0,0l101,0l51,304l0,0e" stroked="t" o:allowincell="f" style="position:absolute;left:7643;top:5732;width:60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4" path="m0,304l101,304l51,0l0,304xe" fillcolor="yellow" stroked="t" o:allowincell="f" style="position:absolute;left:7643;top:6336;width:60;height:18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4" path="m0,304l101,304l51,0l0,304e" stroked="t" o:allowincell="f" style="position:absolute;left:7643;top:6336;width:60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173" path="m0,4l202,173l202,0l203,0e" stroked="t" o:allowincell="f" style="position:absolute;left:7439;top:6074;width:121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82" path="m0,0l303,82l304,82e" stroked="t" o:allowincell="f" style="position:absolute;left:7439;top:6075;width:183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9" path="m0,0l0,1479l1,1479e" stroked="t" o:allowincell="f" style="position:absolute;left:8175;top:6243;width:1;height:8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98" path="m0,0l286,98l288,98e" stroked="t" o:allowincell="f" style="position:absolute;left:7819;top:6994;width:173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212" path="m0,212l218,0l219,0e" stroked="t" o:allowincell="f" style="position:absolute;left:8683;top:6772;width:131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9,128" path="m0,128l295,95l578,0l579,0e" stroked="t" o:allowincell="f" style="position:absolute;left:8175;top:6996;width:350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99" path="m11,0l0,99l307,83l11,0xe" fillcolor="yellow" stroked="t" o:allowincell="f" style="position:absolute;left:7991;top:7024;width:183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7,99" path="m11,0l0,99l307,83l11,0e" stroked="t" o:allowincell="f" style="position:absolute;left:7991;top:7024;width:183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202" path="m285,87l233,0l0,202l285,87xe" fillcolor="yellow" stroked="t" o:allowincell="f" style="position:absolute;left:8527;top:6875;width:170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85,202" path="m285,87l233,0l0,202l285,87e" stroked="t" o:allowincell="f" style="position:absolute;left:8527;top:6875;width:170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03" path="m73,73l76,58l97,29l112,14l139,0l185,0l204,14l211,29l215,58l207,86l188,116l154,159l0,303l161,303l162,303e" stroked="t" o:allowincell="f" style="position:absolute;left:7799;top:6813;width:129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303" path="m205,0l90,0l44,130l59,116l97,101l132,101l162,116l177,145l177,189l171,217l147,261l116,289l78,303l42,303l12,289l4,274l0,246l2,246e" stroked="t" o:allowincell="f" style="position:absolute;left:7948;top:6813;width:122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58" path="m47,29l45,9l32,0l13,9l0,29l2,49l17,58l34,49l47,29l48,29e" stroked="t" o:allowincell="f" style="position:absolute;left:8123;top:6813;width:28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2,863" path="m0,863l1850,0l1852,0e" stroked="t" o:allowincell="f" style="position:absolute;left:8462;top:5713;width:1122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1,865" path="m0,865l1850,0l1851,0e" stroked="t" o:allowincell="f" style="position:absolute;left:9307;top:7522;width:1121;height: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2434" path="m0,0l1135,2434l1136,2434e" stroked="t" o:allowincell="f" style="position:absolute;left:9603;top:5908;width:687;height:1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297" path="m174,253l82,297l0,0l174,253xe" fillcolor="yellow" stroked="t" o:allowincell="f" style="position:absolute;left:9525;top:5742;width:104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4,297" path="m174,253l82,297l0,0l174,253e" stroked="t" o:allowincell="f" style="position:absolute;left:9525;top:5742;width:104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96" path="m91,0l0,42l173,296l91,0xe" fillcolor="yellow" stroked="t" o:allowincell="f" style="position:absolute;left:10263;top:7370;width:104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3,296" path="m91,0l0,42l173,296l91,0e" stroked="t" o:allowincell="f" style="position:absolute;left:10263;top:7370;width:104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3" path="m7,57l34,44l81,0l0,303l1,303e" stroked="t" o:allowincell="f" style="position:absolute;left:10024;top:6089;width:48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303" path="m180,101l158,145l127,173l89,187l76,187l46,173l30,145l30,101l34,86l57,44l89,14l127,0l139,0l169,14l184,44l180,101l161,173l131,246l96,289l57,303l34,303l3,289l0,259l1,259e" stroked="t" o:allowincell="f" style="position:absolute;left:10115;top:6089;width:111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4,636" path="m0,0l1092,636l1094,636e" stroked="t" o:allowincell="f" style="position:absolute;left:9313;top:8043;width:660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3,634" path="m0,0l1092,634l1093,634e" stroked="t" o:allowincell="f" style="position:absolute;left:8521;top:9406;width:662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0,1724" path="m1000,0l0,1724l2,1724e" stroked="t" o:allowincell="f" style="position:absolute;left:9220;top:8556;width:604;height:10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288" path="m0,238l88,288l195,0l0,238xe" fillcolor="yellow" stroked="t" o:allowincell="f" style="position:absolute;left:9798;top:8395;width:117;height:1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288" path="m0,238l88,288l195,0l0,238e" stroked="t" o:allowincell="f" style="position:absolute;left:9798;top:8395;width:117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288" path="m107,0l196,52l0,288l107,0xe" fillcolor="yellow" stroked="t" o:allowincell="f" style="position:absolute;left:9127;top:9585;width:117;height:1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6,288" path="m107,0l196,52l0,288l107,0e" stroked="t" o:allowincell="f" style="position:absolute;left:9127;top:9585;width:117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222" path="m14,93l15,61l0,0l221,222l223,222e" stroked="t" o:allowincell="f" style="position:absolute;left:9289;top:9006;width:135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,312" path="m59,0l0,101l90,206l85,185l92,144l109,114l137,95l169,96l208,118l228,139l254,181l264,222l257,263l239,293l212,312l195,312l168,301l169,301e" stroked="t" o:allowincell="f" style="position:absolute;left:9334;top:8868;width:159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3,766" path="m0,766l972,0l973,0e" stroked="t" o:allowincell="f" style="position:absolute;left:4271;top:5109;width:587;height:4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361" path="m124,361l0,72l81,8l114,0l129,6l151,27l162,54l165,90l162,110l140,145l58,210l60,210e" stroked="t" o:allowincell="f" style="position:absolute;left:4205;top:5281;width:98;height: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101" path="m0,0l129,101l130,101e" stroked="t" o:allowincell="f" style="position:absolute;left:4278;top:5377;width:79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353" path="m8,125l2,112l0,77l2,57l15,28l51,0l75,0l90,5l111,26l122,53l125,88l125,144l94,353l220,252l222,252e" stroked="t" o:allowincell="f" style="position:absolute;left:4337;top:5195;width:134;height: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228" path="m0,149l63,228l269,0l0,149xe" fillcolor="yellow" stroked="t" o:allowincell="f" style="position:absolute;left:4696;top:5109;width:162;height:13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9,228" path="m0,149l63,228l269,0l0,149e" stroked="t" o:allowincell="f" style="position:absolute;left:4696;top:5109;width:162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9,2659" path="m709,0l424,255l205,569l60,923l0,1301l27,1683l139,2050l332,2381l593,2659l595,2659e" stroked="t" o:allowincell="f" style="position:absolute;left:8048;top:7324;width:428;height:16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97" path="m0,109l52,197l288,0l0,109xe" fillcolor="yellow" stroked="t" o:allowincell="f" style="position:absolute;left:8461;top:7231;width:173;height:11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88,197" path="m0,109l52,197l288,0l0,109e" stroked="t" o:allowincell="f" style="position:absolute;left:8461;top:7231;width:173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217" path="m57,0l0,83l277,217l57,0xe" fillcolor="yellow" stroked="t" o:allowincell="f" style="position:absolute;left:8390;top:8912;width:166;height:12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7,217" path="m57,0l0,83l277,217l57,0e" stroked="t" o:allowincell="f" style="position:absolute;left:8390;top:8912;width:166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95" path="m55,75l41,48l0,0l300,95l302,95e" stroked="t" o:allowincell="f" style="position:absolute;left:7805;top:8271;width:182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227" path="m70,144l55,138l28,118l14,103l0,74l2,29l18,10l32,3l62,0l90,9l118,29l160,66l298,227l305,64l306,64e" stroked="t" o:allowincell="f" style="position:absolute;left:7810;top:8114;width:183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14" path="m5,0l0,115l128,168l114,151l101,112l103,78l118,48l148,33l192,36l219,44l261,70l290,101l302,141l301,175l285,205l270,213l241,214l242,214e" stroked="t" o:allowincell="f" style="position:absolute;left:7815;top:7969;width:182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46" path="m28,0l8,0l0,13l6,32l27,46l47,45l55,31l49,12l28,0l30,0e" stroked="t" o:allowincell="f" style="position:absolute;left:7820;top:7891;width:34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0,285" path="m0,0l1209,285l1210,285e" stroked="t" o:allowincell="f" style="position:absolute;left:8255;top:8080;width:732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275" path="m0,275l149,0l250,23l277,45l281,60l278,88l263,115l239,139l220,150l179,155l78,130l79,130e" stroked="t" o:allowincell="f" style="position:absolute;left:8317;top:7873;width:17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,163" path="m0,0l1,163l3,163e" stroked="t" o:allowincell="f" style="position:absolute;left:8414;top:7964;width:0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293" path="m258,27l146,0l71,115l89,106l129,100l164,109l189,129l199,160l188,203l174,230l142,267l105,287l64,293l30,285l4,263l0,248l3,219l4,219e" stroked="t" o:allowincell="f" style="position:absolute;left:8478;top:7910;width:155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118" path="m23,0l0,98l307,118l23,0xe" fillcolor="yellow" stroked="t" o:allowincell="f" style="position:absolute;left:8802;top:8180;width:186;height: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7,118" path="m23,0l0,98l307,118l23,0e" stroked="t" o:allowincell="f" style="position:absolute;left:8802;top:8180;width:186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10007,6326" to="10245,632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7,6326" to="10005,652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-1109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30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58"/>
      </w:tblGrid>
      <w:tr>
        <w:trPr>
          <w:trHeight w:val="30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17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кобы </w:t>
            </w:r>
          </w:p>
        </w:tc>
      </w:tr>
      <w:tr>
        <w:trPr>
          <w:trHeight w:val="328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1 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63040</wp:posOffset>
                </wp:positionH>
                <wp:positionV relativeFrom="page">
                  <wp:posOffset>1737360</wp:posOffset>
                </wp:positionV>
                <wp:extent cx="5398770" cy="2594610"/>
                <wp:effectExtent l="6985" t="6350" r="5715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920" cy="2594520"/>
                          <a:chOff x="0" y="0"/>
                          <a:chExt cx="5398920" cy="2594520"/>
                        </a:xfrm>
                      </wpg:grpSpPr>
                      <wps:wsp>
                        <wps:cNvSpPr/>
                        <wps:spPr>
                          <a:xfrm>
                            <a:off x="1965240" y="1413000"/>
                            <a:ext cx="126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8" h="0">
                                <a:moveTo>
                                  <a:pt x="0" y="0"/>
                                </a:moveTo>
                                <a:lnTo>
                                  <a:pt x="5056" y="0"/>
                                </a:lnTo>
                                <a:lnTo>
                                  <a:pt x="50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894240"/>
                            <a:ext cx="62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0">
                                <a:moveTo>
                                  <a:pt x="0" y="0"/>
                                </a:moveTo>
                                <a:lnTo>
                                  <a:pt x="2503" y="0"/>
                                </a:lnTo>
                                <a:lnTo>
                                  <a:pt x="25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894240"/>
                            <a:ext cx="25956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075">
                                <a:moveTo>
                                  <a:pt x="0" y="2075"/>
                                </a:moveTo>
                                <a:lnTo>
                                  <a:pt x="268" y="2040"/>
                                </a:lnTo>
                                <a:lnTo>
                                  <a:pt x="519" y="1936"/>
                                </a:lnTo>
                                <a:lnTo>
                                  <a:pt x="733" y="1771"/>
                                </a:lnTo>
                                <a:lnTo>
                                  <a:pt x="898" y="1556"/>
                                </a:lnTo>
                                <a:lnTo>
                                  <a:pt x="1001" y="1306"/>
                                </a:lnTo>
                                <a:lnTo>
                                  <a:pt x="1037" y="1037"/>
                                </a:lnTo>
                                <a:lnTo>
                                  <a:pt x="1001" y="769"/>
                                </a:lnTo>
                                <a:lnTo>
                                  <a:pt x="898" y="518"/>
                                </a:lnTo>
                                <a:lnTo>
                                  <a:pt x="733" y="302"/>
                                </a:lnTo>
                                <a:lnTo>
                                  <a:pt x="519" y="137"/>
                                </a:lnTo>
                                <a:lnTo>
                                  <a:pt x="268" y="3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503640"/>
                            <a:ext cx="138060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6" h="1560">
                                <a:moveTo>
                                  <a:pt x="5516" y="831"/>
                                </a:moveTo>
                                <a:lnTo>
                                  <a:pt x="5050" y="514"/>
                                </a:lnTo>
                                <a:lnTo>
                                  <a:pt x="4542" y="268"/>
                                </a:lnTo>
                                <a:lnTo>
                                  <a:pt x="4005" y="98"/>
                                </a:lnTo>
                                <a:lnTo>
                                  <a:pt x="3449" y="8"/>
                                </a:lnTo>
                                <a:lnTo>
                                  <a:pt x="2885" y="0"/>
                                </a:lnTo>
                                <a:lnTo>
                                  <a:pt x="2326" y="75"/>
                                </a:lnTo>
                                <a:lnTo>
                                  <a:pt x="1784" y="229"/>
                                </a:lnTo>
                                <a:lnTo>
                                  <a:pt x="1270" y="459"/>
                                </a:lnTo>
                                <a:lnTo>
                                  <a:pt x="795" y="763"/>
                                </a:lnTo>
                                <a:lnTo>
                                  <a:pt x="368" y="1131"/>
                                </a:lnTo>
                                <a:lnTo>
                                  <a:pt x="0" y="1560"/>
                                </a:lnTo>
                                <a:lnTo>
                                  <a:pt x="1" y="1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711720"/>
                            <a:ext cx="5230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3" h="729">
                                <a:moveTo>
                                  <a:pt x="0" y="0"/>
                                </a:moveTo>
                                <a:lnTo>
                                  <a:pt x="470" y="311"/>
                                </a:lnTo>
                                <a:lnTo>
                                  <a:pt x="984" y="540"/>
                                </a:lnTo>
                                <a:lnTo>
                                  <a:pt x="1530" y="681"/>
                                </a:lnTo>
                                <a:lnTo>
                                  <a:pt x="2092" y="729"/>
                                </a:lnTo>
                                <a:lnTo>
                                  <a:pt x="2093" y="7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12068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9">
                                <a:moveTo>
                                  <a:pt x="0" y="7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31508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90">
                                <a:moveTo>
                                  <a:pt x="0" y="0"/>
                                </a:moveTo>
                                <a:lnTo>
                                  <a:pt x="30" y="149"/>
                                </a:lnTo>
                                <a:lnTo>
                                  <a:pt x="115" y="276"/>
                                </a:lnTo>
                                <a:lnTo>
                                  <a:pt x="240" y="360"/>
                                </a:lnTo>
                                <a:lnTo>
                                  <a:pt x="389" y="390"/>
                                </a:lnTo>
                                <a:lnTo>
                                  <a:pt x="390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413000"/>
                            <a:ext cx="77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2" h="0">
                                <a:moveTo>
                                  <a:pt x="0" y="0"/>
                                </a:moveTo>
                                <a:lnTo>
                                  <a:pt x="3111" y="0"/>
                                </a:lnTo>
                                <a:lnTo>
                                  <a:pt x="3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503640"/>
                            <a:ext cx="77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2" h="0">
                                <a:moveTo>
                                  <a:pt x="0" y="0"/>
                                </a:moveTo>
                                <a:lnTo>
                                  <a:pt x="3111" y="0"/>
                                </a:lnTo>
                                <a:lnTo>
                                  <a:pt x="3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894240"/>
                            <a:ext cx="6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89424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89424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0">
                                <a:moveTo>
                                  <a:pt x="0" y="0"/>
                                </a:moveTo>
                                <a:lnTo>
                                  <a:pt x="325" y="0"/>
                                </a:lnTo>
                                <a:lnTo>
                                  <a:pt x="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89424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89424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0">
                                <a:moveTo>
                                  <a:pt x="0" y="0"/>
                                </a:moveTo>
                                <a:lnTo>
                                  <a:pt x="325" y="0"/>
                                </a:lnTo>
                                <a:lnTo>
                                  <a:pt x="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89424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894240"/>
                            <a:ext cx="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503640"/>
                            <a:ext cx="720" cy="90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33">
                                <a:moveTo>
                                  <a:pt x="0" y="0"/>
                                </a:moveTo>
                                <a:lnTo>
                                  <a:pt x="0" y="3633"/>
                                </a:lnTo>
                                <a:lnTo>
                                  <a:pt x="2" y="36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503640"/>
                            <a:ext cx="720" cy="90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33">
                                <a:moveTo>
                                  <a:pt x="0" y="0"/>
                                </a:moveTo>
                                <a:lnTo>
                                  <a:pt x="0" y="3633"/>
                                </a:lnTo>
                                <a:lnTo>
                                  <a:pt x="1" y="36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567000"/>
                            <a:ext cx="12870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6" h="1459">
                                <a:moveTo>
                                  <a:pt x="5146" y="780"/>
                                </a:moveTo>
                                <a:lnTo>
                                  <a:pt x="4666" y="458"/>
                                </a:lnTo>
                                <a:lnTo>
                                  <a:pt x="4140" y="216"/>
                                </a:lnTo>
                                <a:lnTo>
                                  <a:pt x="3582" y="62"/>
                                </a:lnTo>
                                <a:lnTo>
                                  <a:pt x="3006" y="0"/>
                                </a:lnTo>
                                <a:lnTo>
                                  <a:pt x="2430" y="30"/>
                                </a:lnTo>
                                <a:lnTo>
                                  <a:pt x="1864" y="151"/>
                                </a:lnTo>
                                <a:lnTo>
                                  <a:pt x="1325" y="361"/>
                                </a:lnTo>
                                <a:lnTo>
                                  <a:pt x="826" y="654"/>
                                </a:lnTo>
                                <a:lnTo>
                                  <a:pt x="380" y="1024"/>
                                </a:lnTo>
                                <a:lnTo>
                                  <a:pt x="0" y="1459"/>
                                </a:lnTo>
                                <a:lnTo>
                                  <a:pt x="1" y="1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762480"/>
                            <a:ext cx="5634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784">
                                <a:moveTo>
                                  <a:pt x="0" y="0"/>
                                </a:moveTo>
                                <a:lnTo>
                                  <a:pt x="506" y="335"/>
                                </a:lnTo>
                                <a:lnTo>
                                  <a:pt x="1061" y="582"/>
                                </a:lnTo>
                                <a:lnTo>
                                  <a:pt x="1649" y="733"/>
                                </a:lnTo>
                                <a:lnTo>
                                  <a:pt x="2253" y="784"/>
                                </a:lnTo>
                                <a:lnTo>
                                  <a:pt x="2254" y="7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958680"/>
                            <a:ext cx="62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0">
                                <a:moveTo>
                                  <a:pt x="0" y="0"/>
                                </a:moveTo>
                                <a:lnTo>
                                  <a:pt x="2503" y="0"/>
                                </a:lnTo>
                                <a:lnTo>
                                  <a:pt x="25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958680"/>
                            <a:ext cx="19512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1556">
                                <a:moveTo>
                                  <a:pt x="0" y="1556"/>
                                </a:moveTo>
                                <a:lnTo>
                                  <a:pt x="240" y="1517"/>
                                </a:lnTo>
                                <a:lnTo>
                                  <a:pt x="457" y="1407"/>
                                </a:lnTo>
                                <a:lnTo>
                                  <a:pt x="629" y="1235"/>
                                </a:lnTo>
                                <a:lnTo>
                                  <a:pt x="739" y="1018"/>
                                </a:lnTo>
                                <a:lnTo>
                                  <a:pt x="778" y="778"/>
                                </a:lnTo>
                                <a:lnTo>
                                  <a:pt x="739" y="537"/>
                                </a:lnTo>
                                <a:lnTo>
                                  <a:pt x="629" y="320"/>
                                </a:lnTo>
                                <a:lnTo>
                                  <a:pt x="457" y="148"/>
                                </a:lnTo>
                                <a:lnTo>
                                  <a:pt x="240" y="38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1348200"/>
                            <a:ext cx="123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8" h="0">
                                <a:moveTo>
                                  <a:pt x="0" y="0"/>
                                </a:moveTo>
                                <a:lnTo>
                                  <a:pt x="4926" y="0"/>
                                </a:lnTo>
                                <a:lnTo>
                                  <a:pt x="49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1206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0">
                                <a:moveTo>
                                  <a:pt x="0" y="6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28268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59">
                                <a:moveTo>
                                  <a:pt x="0" y="0"/>
                                </a:moveTo>
                                <a:lnTo>
                                  <a:pt x="36" y="129"/>
                                </a:lnTo>
                                <a:lnTo>
                                  <a:pt x="130" y="225"/>
                                </a:lnTo>
                                <a:lnTo>
                                  <a:pt x="260" y="259"/>
                                </a:lnTo>
                                <a:lnTo>
                                  <a:pt x="261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120680"/>
                            <a:ext cx="6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2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94240"/>
                            <a:ext cx="52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54">
                                <a:moveTo>
                                  <a:pt x="0" y="0"/>
                                </a:moveTo>
                                <a:lnTo>
                                  <a:pt x="209" y="154"/>
                                </a:lnTo>
                                <a:lnTo>
                                  <a:pt x="210" y="1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932040"/>
                            <a:ext cx="77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2" h="0">
                                <a:moveTo>
                                  <a:pt x="0" y="0"/>
                                </a:moveTo>
                                <a:lnTo>
                                  <a:pt x="3111" y="0"/>
                                </a:lnTo>
                                <a:lnTo>
                                  <a:pt x="3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568800"/>
                            <a:ext cx="6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56880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56880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0">
                                <a:moveTo>
                                  <a:pt x="0" y="0"/>
                                </a:moveTo>
                                <a:lnTo>
                                  <a:pt x="325" y="0"/>
                                </a:lnTo>
                                <a:lnTo>
                                  <a:pt x="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56880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56880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0">
                                <a:moveTo>
                                  <a:pt x="0" y="0"/>
                                </a:moveTo>
                                <a:lnTo>
                                  <a:pt x="325" y="0"/>
                                </a:lnTo>
                                <a:lnTo>
                                  <a:pt x="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56880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568800"/>
                            <a:ext cx="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348200"/>
                            <a:ext cx="6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134820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134820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0">
                                <a:moveTo>
                                  <a:pt x="0" y="0"/>
                                </a:moveTo>
                                <a:lnTo>
                                  <a:pt x="325" y="0"/>
                                </a:lnTo>
                                <a:lnTo>
                                  <a:pt x="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134820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134820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0">
                                <a:moveTo>
                                  <a:pt x="0" y="0"/>
                                </a:moveTo>
                                <a:lnTo>
                                  <a:pt x="325" y="0"/>
                                </a:lnTo>
                                <a:lnTo>
                                  <a:pt x="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1348200"/>
                            <a:ext cx="8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1348200"/>
                            <a:ext cx="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5864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24">
                                <a:moveTo>
                                  <a:pt x="0" y="0"/>
                                </a:moveTo>
                                <a:lnTo>
                                  <a:pt x="0" y="1024"/>
                                </a:lnTo>
                                <a:lnTo>
                                  <a:pt x="2" y="10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5492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0"/>
                                </a:moveTo>
                                <a:lnTo>
                                  <a:pt x="0" y="163"/>
                                </a:lnTo>
                                <a:lnTo>
                                  <a:pt x="2" y="1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83700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4">
                                <a:moveTo>
                                  <a:pt x="0" y="0"/>
                                </a:moveTo>
                                <a:lnTo>
                                  <a:pt x="0" y="974"/>
                                </a:lnTo>
                                <a:lnTo>
                                  <a:pt x="2" y="9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12068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0"/>
                                </a:moveTo>
                                <a:lnTo>
                                  <a:pt x="0" y="163"/>
                                </a:lnTo>
                                <a:lnTo>
                                  <a:pt x="2" y="1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20204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25">
                                <a:moveTo>
                                  <a:pt x="0" y="0"/>
                                </a:moveTo>
                                <a:lnTo>
                                  <a:pt x="0" y="1025"/>
                                </a:lnTo>
                                <a:lnTo>
                                  <a:pt x="2" y="10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802800"/>
                            <a:ext cx="7786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2" h="509">
                                <a:moveTo>
                                  <a:pt x="0" y="0"/>
                                </a:moveTo>
                                <a:lnTo>
                                  <a:pt x="405" y="251"/>
                                </a:lnTo>
                                <a:lnTo>
                                  <a:pt x="850" y="422"/>
                                </a:lnTo>
                                <a:lnTo>
                                  <a:pt x="1318" y="509"/>
                                </a:lnTo>
                                <a:lnTo>
                                  <a:pt x="1793" y="509"/>
                                </a:lnTo>
                                <a:lnTo>
                                  <a:pt x="2261" y="422"/>
                                </a:lnTo>
                                <a:lnTo>
                                  <a:pt x="2706" y="251"/>
                                </a:lnTo>
                                <a:lnTo>
                                  <a:pt x="3111" y="0"/>
                                </a:lnTo>
                                <a:lnTo>
                                  <a:pt x="3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120680"/>
                            <a:ext cx="7786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2" h="509">
                                <a:moveTo>
                                  <a:pt x="0" y="0"/>
                                </a:moveTo>
                                <a:lnTo>
                                  <a:pt x="405" y="250"/>
                                </a:lnTo>
                                <a:lnTo>
                                  <a:pt x="850" y="422"/>
                                </a:lnTo>
                                <a:lnTo>
                                  <a:pt x="1318" y="509"/>
                                </a:lnTo>
                                <a:lnTo>
                                  <a:pt x="1793" y="509"/>
                                </a:lnTo>
                                <a:lnTo>
                                  <a:pt x="2261" y="422"/>
                                </a:lnTo>
                                <a:lnTo>
                                  <a:pt x="2706" y="250"/>
                                </a:lnTo>
                                <a:lnTo>
                                  <a:pt x="3111" y="0"/>
                                </a:lnTo>
                                <a:lnTo>
                                  <a:pt x="3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348200"/>
                            <a:ext cx="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5">
                                <a:moveTo>
                                  <a:pt x="0" y="4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2675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2">
                                <a:moveTo>
                                  <a:pt x="0" y="1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98352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3">
                                <a:moveTo>
                                  <a:pt x="0" y="9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9021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2">
                                <a:moveTo>
                                  <a:pt x="0" y="1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1776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3">
                                <a:moveTo>
                                  <a:pt x="0" y="9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53712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2">
                                <a:moveTo>
                                  <a:pt x="0" y="1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72240"/>
                            <a:ext cx="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5">
                                <a:moveTo>
                                  <a:pt x="0" y="4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894240"/>
                            <a:ext cx="31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0">
                                <a:moveTo>
                                  <a:pt x="12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413000"/>
                            <a:ext cx="158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6" h="0">
                                <a:moveTo>
                                  <a:pt x="631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06560"/>
                            <a:ext cx="7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9">
                                <a:moveTo>
                                  <a:pt x="0" y="0"/>
                                </a:moveTo>
                                <a:lnTo>
                                  <a:pt x="0" y="1169"/>
                                </a:lnTo>
                                <a:lnTo>
                                  <a:pt x="1" y="1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9424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452"/>
                                </a:moveTo>
                                <a:lnTo>
                                  <a:pt x="151" y="452"/>
                                </a:lnTo>
                                <a:lnTo>
                                  <a:pt x="75" y="0"/>
                                </a:lnTo>
                                <a:lnTo>
                                  <a:pt x="0" y="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9424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452"/>
                                </a:moveTo>
                                <a:lnTo>
                                  <a:pt x="151" y="452"/>
                                </a:lnTo>
                                <a:lnTo>
                                  <a:pt x="75" y="0"/>
                                </a:ln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99240"/>
                            <a:ext cx="37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5" y="4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99240"/>
                            <a:ext cx="37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5" y="4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114920"/>
                            <a:ext cx="113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07">
                                <a:moveTo>
                                  <a:pt x="0" y="122"/>
                                </a:moveTo>
                                <a:lnTo>
                                  <a:pt x="22" y="179"/>
                                </a:lnTo>
                                <a:lnTo>
                                  <a:pt x="66" y="209"/>
                                </a:lnTo>
                                <a:lnTo>
                                  <a:pt x="109" y="220"/>
                                </a:lnTo>
                                <a:lnTo>
                                  <a:pt x="152" y="214"/>
                                </a:lnTo>
                                <a:lnTo>
                                  <a:pt x="173" y="186"/>
                                </a:lnTo>
                                <a:lnTo>
                                  <a:pt x="195" y="122"/>
                                </a:lnTo>
                                <a:lnTo>
                                  <a:pt x="217" y="75"/>
                                </a:lnTo>
                                <a:lnTo>
                                  <a:pt x="261" y="53"/>
                                </a:lnTo>
                                <a:lnTo>
                                  <a:pt x="303" y="47"/>
                                </a:lnTo>
                                <a:lnTo>
                                  <a:pt x="368" y="64"/>
                                </a:lnTo>
                                <a:lnTo>
                                  <a:pt x="411" y="93"/>
                                </a:lnTo>
                                <a:lnTo>
                                  <a:pt x="433" y="116"/>
                                </a:lnTo>
                                <a:lnTo>
                                  <a:pt x="454" y="175"/>
                                </a:lnTo>
                                <a:lnTo>
                                  <a:pt x="454" y="243"/>
                                </a:lnTo>
                                <a:lnTo>
                                  <a:pt x="433" y="289"/>
                                </a:lnTo>
                                <a:lnTo>
                                  <a:pt x="411" y="302"/>
                                </a:lnTo>
                                <a:lnTo>
                                  <a:pt x="368" y="307"/>
                                </a:lnTo>
                                <a:lnTo>
                                  <a:pt x="303" y="289"/>
                                </a:lnTo>
                                <a:lnTo>
                                  <a:pt x="261" y="261"/>
                                </a:lnTo>
                                <a:lnTo>
                                  <a:pt x="217" y="214"/>
                                </a:lnTo>
                                <a:lnTo>
                                  <a:pt x="195" y="157"/>
                                </a:lnTo>
                                <a:lnTo>
                                  <a:pt x="173" y="82"/>
                                </a:lnTo>
                                <a:lnTo>
                                  <a:pt x="152" y="41"/>
                                </a:lnTo>
                                <a:lnTo>
                                  <a:pt x="109" y="13"/>
                                </a:lnTo>
                                <a:lnTo>
                                  <a:pt x="66" y="0"/>
                                </a:lnTo>
                                <a:lnTo>
                                  <a:pt x="22" y="7"/>
                                </a:lnTo>
                                <a:lnTo>
                                  <a:pt x="0" y="52"/>
                                </a:lnTo>
                                <a:lnTo>
                                  <a:pt x="0" y="122"/>
                                </a:lnTo>
                                <a:lnTo>
                                  <a:pt x="2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413000"/>
                            <a:ext cx="185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2" h="0">
                                <a:moveTo>
                                  <a:pt x="743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02200"/>
                            <a:ext cx="137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7" h="0">
                                <a:moveTo>
                                  <a:pt x="548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15240"/>
                            <a:ext cx="72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33">
                                <a:moveTo>
                                  <a:pt x="0" y="27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29924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6" y="4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29924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6" y="4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0220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454"/>
                                </a:moveTo>
                                <a:lnTo>
                                  <a:pt x="151" y="454"/>
                                </a:lnTo>
                                <a:lnTo>
                                  <a:pt x="76" y="0"/>
                                </a:lnTo>
                                <a:lnTo>
                                  <a:pt x="0" y="4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0220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454"/>
                                </a:moveTo>
                                <a:lnTo>
                                  <a:pt x="151" y="454"/>
                                </a:lnTo>
                                <a:lnTo>
                                  <a:pt x="76" y="0"/>
                                </a:lnTo>
                                <a:lnTo>
                                  <a:pt x="0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113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22">
                                <a:moveTo>
                                  <a:pt x="86" y="111"/>
                                </a:moveTo>
                                <a:lnTo>
                                  <a:pt x="64" y="70"/>
                                </a:lnTo>
                                <a:lnTo>
                                  <a:pt x="0" y="0"/>
                                </a:lnTo>
                                <a:lnTo>
                                  <a:pt x="454" y="122"/>
                                </a:lnTo>
                                <a:lnTo>
                                  <a:pt x="455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76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59">
                                <a:moveTo>
                                  <a:pt x="0" y="6"/>
                                </a:moveTo>
                                <a:lnTo>
                                  <a:pt x="303" y="259"/>
                                </a:lnTo>
                                <a:lnTo>
                                  <a:pt x="303" y="0"/>
                                </a:lnTo>
                                <a:lnTo>
                                  <a:pt x="3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840"/>
                            <a:ext cx="113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21">
                                <a:moveTo>
                                  <a:pt x="0" y="0"/>
                                </a:moveTo>
                                <a:lnTo>
                                  <a:pt x="454" y="121"/>
                                </a:lnTo>
                                <a:lnTo>
                                  <a:pt x="455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41300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9" h="0">
                                <a:moveTo>
                                  <a:pt x="0" y="0"/>
                                </a:moveTo>
                                <a:lnTo>
                                  <a:pt x="2257" y="0"/>
                                </a:lnTo>
                                <a:lnTo>
                                  <a:pt x="2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89424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9" h="0">
                                <a:moveTo>
                                  <a:pt x="0" y="0"/>
                                </a:moveTo>
                                <a:lnTo>
                                  <a:pt x="2257" y="0"/>
                                </a:lnTo>
                                <a:lnTo>
                                  <a:pt x="2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1006560"/>
                            <a:ext cx="7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9">
                                <a:moveTo>
                                  <a:pt x="0" y="11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1299240"/>
                            <a:ext cx="37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5" y="4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1299240"/>
                            <a:ext cx="37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4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5" y="4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89424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452"/>
                                </a:moveTo>
                                <a:lnTo>
                                  <a:pt x="151" y="452"/>
                                </a:lnTo>
                                <a:lnTo>
                                  <a:pt x="75" y="0"/>
                                </a:lnTo>
                                <a:lnTo>
                                  <a:pt x="0" y="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89424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0" y="452"/>
                                </a:moveTo>
                                <a:lnTo>
                                  <a:pt x="151" y="452"/>
                                </a:lnTo>
                                <a:lnTo>
                                  <a:pt x="75" y="0"/>
                                </a:ln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1114920"/>
                            <a:ext cx="112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07">
                                <a:moveTo>
                                  <a:pt x="0" y="122"/>
                                </a:moveTo>
                                <a:lnTo>
                                  <a:pt x="20" y="179"/>
                                </a:lnTo>
                                <a:lnTo>
                                  <a:pt x="64" y="209"/>
                                </a:lnTo>
                                <a:lnTo>
                                  <a:pt x="107" y="220"/>
                                </a:lnTo>
                                <a:lnTo>
                                  <a:pt x="151" y="214"/>
                                </a:lnTo>
                                <a:lnTo>
                                  <a:pt x="171" y="186"/>
                                </a:lnTo>
                                <a:lnTo>
                                  <a:pt x="193" y="122"/>
                                </a:lnTo>
                                <a:lnTo>
                                  <a:pt x="215" y="75"/>
                                </a:lnTo>
                                <a:lnTo>
                                  <a:pt x="259" y="53"/>
                                </a:lnTo>
                                <a:lnTo>
                                  <a:pt x="301" y="47"/>
                                </a:lnTo>
                                <a:lnTo>
                                  <a:pt x="366" y="64"/>
                                </a:lnTo>
                                <a:lnTo>
                                  <a:pt x="410" y="93"/>
                                </a:lnTo>
                                <a:lnTo>
                                  <a:pt x="431" y="116"/>
                                </a:lnTo>
                                <a:lnTo>
                                  <a:pt x="452" y="175"/>
                                </a:lnTo>
                                <a:lnTo>
                                  <a:pt x="452" y="243"/>
                                </a:lnTo>
                                <a:lnTo>
                                  <a:pt x="431" y="289"/>
                                </a:lnTo>
                                <a:lnTo>
                                  <a:pt x="410" y="302"/>
                                </a:lnTo>
                                <a:lnTo>
                                  <a:pt x="366" y="307"/>
                                </a:lnTo>
                                <a:lnTo>
                                  <a:pt x="301" y="289"/>
                                </a:lnTo>
                                <a:lnTo>
                                  <a:pt x="259" y="261"/>
                                </a:lnTo>
                                <a:lnTo>
                                  <a:pt x="215" y="214"/>
                                </a:lnTo>
                                <a:lnTo>
                                  <a:pt x="193" y="157"/>
                                </a:lnTo>
                                <a:lnTo>
                                  <a:pt x="171" y="82"/>
                                </a:lnTo>
                                <a:lnTo>
                                  <a:pt x="151" y="41"/>
                                </a:lnTo>
                                <a:lnTo>
                                  <a:pt x="107" y="13"/>
                                </a:lnTo>
                                <a:lnTo>
                                  <a:pt x="64" y="0"/>
                                </a:lnTo>
                                <a:lnTo>
                                  <a:pt x="20" y="7"/>
                                </a:lnTo>
                                <a:lnTo>
                                  <a:pt x="0" y="52"/>
                                </a:lnTo>
                                <a:lnTo>
                                  <a:pt x="0" y="122"/>
                                </a:lnTo>
                                <a:lnTo>
                                  <a:pt x="1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105480"/>
                            <a:ext cx="72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87">
                                <a:moveTo>
                                  <a:pt x="0" y="41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105480"/>
                            <a:ext cx="72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61">
                                <a:moveTo>
                                  <a:pt x="0" y="29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6160"/>
                            <a:ext cx="93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9" h="0">
                                <a:moveTo>
                                  <a:pt x="37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12636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12636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12636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1">
                                <a:moveTo>
                                  <a:pt x="455" y="0"/>
                                </a:moveTo>
                                <a:lnTo>
                                  <a:pt x="455" y="151"/>
                                </a:lnTo>
                                <a:lnTo>
                                  <a:pt x="0" y="76"/>
                                </a:lnTo>
                                <a:lnTo>
                                  <a:pt x="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12636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1">
                                <a:moveTo>
                                  <a:pt x="455" y="0"/>
                                </a:moveTo>
                                <a:lnTo>
                                  <a:pt x="455" y="151"/>
                                </a:lnTo>
                                <a:lnTo>
                                  <a:pt x="0" y="76"/>
                                </a:lnTo>
                                <a:lnTo>
                                  <a:pt x="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0"/>
                            <a:ext cx="29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54">
                                <a:moveTo>
                                  <a:pt x="12" y="86"/>
                                </a:moveTo>
                                <a:lnTo>
                                  <a:pt x="52" y="64"/>
                                </a:lnTo>
                                <a:lnTo>
                                  <a:pt x="121" y="0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763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54">
                                <a:moveTo>
                                  <a:pt x="185" y="0"/>
                                </a:moveTo>
                                <a:lnTo>
                                  <a:pt x="127" y="22"/>
                                </a:lnTo>
                                <a:lnTo>
                                  <a:pt x="98" y="64"/>
                                </a:lnTo>
                                <a:lnTo>
                                  <a:pt x="87" y="108"/>
                                </a:lnTo>
                                <a:lnTo>
                                  <a:pt x="92" y="152"/>
                                </a:lnTo>
                                <a:lnTo>
                                  <a:pt x="121" y="173"/>
                                </a:lnTo>
                                <a:lnTo>
                                  <a:pt x="184" y="194"/>
                                </a:lnTo>
                                <a:lnTo>
                                  <a:pt x="230" y="216"/>
                                </a:lnTo>
                                <a:lnTo>
                                  <a:pt x="253" y="259"/>
                                </a:lnTo>
                                <a:lnTo>
                                  <a:pt x="259" y="303"/>
                                </a:lnTo>
                                <a:lnTo>
                                  <a:pt x="242" y="367"/>
                                </a:lnTo>
                                <a:lnTo>
                                  <a:pt x="212" y="411"/>
                                </a:lnTo>
                                <a:lnTo>
                                  <a:pt x="189" y="433"/>
                                </a:lnTo>
                                <a:lnTo>
                                  <a:pt x="132" y="454"/>
                                </a:lnTo>
                                <a:lnTo>
                                  <a:pt x="64" y="454"/>
                                </a:lnTo>
                                <a:lnTo>
                                  <a:pt x="17" y="433"/>
                                </a:lnTo>
                                <a:lnTo>
                                  <a:pt x="5" y="411"/>
                                </a:lnTo>
                                <a:lnTo>
                                  <a:pt x="0" y="367"/>
                                </a:lnTo>
                                <a:lnTo>
                                  <a:pt x="17" y="303"/>
                                </a:lnTo>
                                <a:lnTo>
                                  <a:pt x="46" y="259"/>
                                </a:lnTo>
                                <a:lnTo>
                                  <a:pt x="92" y="216"/>
                                </a:lnTo>
                                <a:lnTo>
                                  <a:pt x="150" y="194"/>
                                </a:lnTo>
                                <a:lnTo>
                                  <a:pt x="225" y="173"/>
                                </a:lnTo>
                                <a:lnTo>
                                  <a:pt x="266" y="152"/>
                                </a:lnTo>
                                <a:lnTo>
                                  <a:pt x="294" y="108"/>
                                </a:lnTo>
                                <a:lnTo>
                                  <a:pt x="305" y="64"/>
                                </a:lnTo>
                                <a:lnTo>
                                  <a:pt x="300" y="22"/>
                                </a:lnTo>
                                <a:lnTo>
                                  <a:pt x="253" y="0"/>
                                </a:lnTo>
                                <a:lnTo>
                                  <a:pt x="185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74320"/>
                            <a:ext cx="55872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1606">
                                <a:moveTo>
                                  <a:pt x="0" y="0"/>
                                </a:moveTo>
                                <a:lnTo>
                                  <a:pt x="1115" y="0"/>
                                </a:lnTo>
                                <a:lnTo>
                                  <a:pt x="2234" y="1606"/>
                                </a:lnTo>
                                <a:lnTo>
                                  <a:pt x="2235" y="16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8160"/>
                            <a:ext cx="84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54">
                                <a:moveTo>
                                  <a:pt x="0" y="454"/>
                                </a:moveTo>
                                <a:lnTo>
                                  <a:pt x="121" y="0"/>
                                </a:lnTo>
                                <a:lnTo>
                                  <a:pt x="277" y="0"/>
                                </a:lnTo>
                                <a:lnTo>
                                  <a:pt x="323" y="22"/>
                                </a:lnTo>
                                <a:lnTo>
                                  <a:pt x="334" y="44"/>
                                </a:lnTo>
                                <a:lnTo>
                                  <a:pt x="341" y="86"/>
                                </a:lnTo>
                                <a:lnTo>
                                  <a:pt x="329" y="130"/>
                                </a:lnTo>
                                <a:lnTo>
                                  <a:pt x="300" y="173"/>
                                </a:lnTo>
                                <a:lnTo>
                                  <a:pt x="277" y="195"/>
                                </a:lnTo>
                                <a:lnTo>
                                  <a:pt x="219" y="215"/>
                                </a:lnTo>
                                <a:lnTo>
                                  <a:pt x="64" y="215"/>
                                </a:lnTo>
                                <a:lnTo>
                                  <a:pt x="65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82160"/>
                            <a:ext cx="14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9">
                                <a:moveTo>
                                  <a:pt x="0" y="0"/>
                                </a:moveTo>
                                <a:lnTo>
                                  <a:pt x="57" y="239"/>
                                </a:lnTo>
                                <a:lnTo>
                                  <a:pt x="59" y="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28160"/>
                            <a:ext cx="30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54">
                                <a:moveTo>
                                  <a:pt x="12" y="86"/>
                                </a:moveTo>
                                <a:lnTo>
                                  <a:pt x="53" y="64"/>
                                </a:lnTo>
                                <a:lnTo>
                                  <a:pt x="122" y="0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28160"/>
                            <a:ext cx="799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54">
                                <a:moveTo>
                                  <a:pt x="132" y="0"/>
                                </a:moveTo>
                                <a:lnTo>
                                  <a:pt x="323" y="0"/>
                                </a:lnTo>
                                <a:lnTo>
                                  <a:pt x="173" y="173"/>
                                </a:lnTo>
                                <a:lnTo>
                                  <a:pt x="225" y="173"/>
                                </a:lnTo>
                                <a:lnTo>
                                  <a:pt x="253" y="195"/>
                                </a:lnTo>
                                <a:lnTo>
                                  <a:pt x="264" y="215"/>
                                </a:lnTo>
                                <a:lnTo>
                                  <a:pt x="264" y="281"/>
                                </a:lnTo>
                                <a:lnTo>
                                  <a:pt x="253" y="325"/>
                                </a:lnTo>
                                <a:lnTo>
                                  <a:pt x="218" y="389"/>
                                </a:lnTo>
                                <a:lnTo>
                                  <a:pt x="173" y="432"/>
                                </a:lnTo>
                                <a:lnTo>
                                  <a:pt x="114" y="454"/>
                                </a:lnTo>
                                <a:lnTo>
                                  <a:pt x="62" y="454"/>
                                </a:lnTo>
                                <a:lnTo>
                                  <a:pt x="16" y="432"/>
                                </a:lnTo>
                                <a:lnTo>
                                  <a:pt x="5" y="410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572040"/>
                            <a:ext cx="79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416">
                                <a:moveTo>
                                  <a:pt x="124" y="0"/>
                                </a:moveTo>
                                <a:lnTo>
                                  <a:pt x="0" y="86"/>
                                </a:lnTo>
                                <a:lnTo>
                                  <a:pt x="322" y="416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572040"/>
                            <a:ext cx="79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416">
                                <a:moveTo>
                                  <a:pt x="124" y="0"/>
                                </a:moveTo>
                                <a:lnTo>
                                  <a:pt x="0" y="86"/>
                                </a:lnTo>
                                <a:lnTo>
                                  <a:pt x="322" y="416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450720"/>
                            <a:ext cx="6768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8" h="1332">
                                <a:moveTo>
                                  <a:pt x="2708" y="0"/>
                                </a:moveTo>
                                <a:lnTo>
                                  <a:pt x="754" y="0"/>
                                </a:lnTo>
                                <a:lnTo>
                                  <a:pt x="0" y="1332"/>
                                </a:lnTo>
                                <a:lnTo>
                                  <a:pt x="2" y="13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305280"/>
                            <a:ext cx="84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54">
                                <a:moveTo>
                                  <a:pt x="0" y="454"/>
                                </a:moveTo>
                                <a:lnTo>
                                  <a:pt x="121" y="0"/>
                                </a:lnTo>
                                <a:lnTo>
                                  <a:pt x="278" y="0"/>
                                </a:lnTo>
                                <a:lnTo>
                                  <a:pt x="323" y="22"/>
                                </a:lnTo>
                                <a:lnTo>
                                  <a:pt x="335" y="43"/>
                                </a:lnTo>
                                <a:lnTo>
                                  <a:pt x="341" y="86"/>
                                </a:lnTo>
                                <a:lnTo>
                                  <a:pt x="329" y="129"/>
                                </a:lnTo>
                                <a:lnTo>
                                  <a:pt x="300" y="173"/>
                                </a:lnTo>
                                <a:lnTo>
                                  <a:pt x="277" y="195"/>
                                </a:lnTo>
                                <a:lnTo>
                                  <a:pt x="219" y="217"/>
                                </a:lnTo>
                                <a:lnTo>
                                  <a:pt x="64" y="217"/>
                                </a:lnTo>
                                <a:lnTo>
                                  <a:pt x="65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59280"/>
                            <a:ext cx="14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7">
                                <a:moveTo>
                                  <a:pt x="0" y="0"/>
                                </a:moveTo>
                                <a:lnTo>
                                  <a:pt x="58" y="237"/>
                                </a:lnTo>
                                <a:lnTo>
                                  <a:pt x="59" y="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305280"/>
                            <a:ext cx="29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54">
                                <a:moveTo>
                                  <a:pt x="12" y="86"/>
                                </a:moveTo>
                                <a:lnTo>
                                  <a:pt x="52" y="65"/>
                                </a:lnTo>
                                <a:lnTo>
                                  <a:pt x="121" y="0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305280"/>
                            <a:ext cx="799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54">
                                <a:moveTo>
                                  <a:pt x="133" y="0"/>
                                </a:moveTo>
                                <a:lnTo>
                                  <a:pt x="323" y="0"/>
                                </a:lnTo>
                                <a:lnTo>
                                  <a:pt x="173" y="173"/>
                                </a:lnTo>
                                <a:lnTo>
                                  <a:pt x="225" y="173"/>
                                </a:lnTo>
                                <a:lnTo>
                                  <a:pt x="253" y="195"/>
                                </a:lnTo>
                                <a:lnTo>
                                  <a:pt x="266" y="217"/>
                                </a:lnTo>
                                <a:lnTo>
                                  <a:pt x="266" y="281"/>
                                </a:lnTo>
                                <a:lnTo>
                                  <a:pt x="253" y="324"/>
                                </a:lnTo>
                                <a:lnTo>
                                  <a:pt x="219" y="388"/>
                                </a:lnTo>
                                <a:lnTo>
                                  <a:pt x="173" y="432"/>
                                </a:lnTo>
                                <a:lnTo>
                                  <a:pt x="116" y="454"/>
                                </a:lnTo>
                                <a:lnTo>
                                  <a:pt x="64" y="454"/>
                                </a:lnTo>
                                <a:lnTo>
                                  <a:pt x="17" y="432"/>
                                </a:lnTo>
                                <a:lnTo>
                                  <a:pt x="5" y="410"/>
                                </a:lnTo>
                                <a:lnTo>
                                  <a:pt x="0" y="368"/>
                                </a:lnTo>
                                <a:lnTo>
                                  <a:pt x="1" y="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676440"/>
                            <a:ext cx="71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32">
                                <a:moveTo>
                                  <a:pt x="158" y="0"/>
                                </a:moveTo>
                                <a:lnTo>
                                  <a:pt x="289" y="73"/>
                                </a:lnTo>
                                <a:lnTo>
                                  <a:pt x="0" y="432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676440"/>
                            <a:ext cx="71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32">
                                <a:moveTo>
                                  <a:pt x="158" y="0"/>
                                </a:moveTo>
                                <a:lnTo>
                                  <a:pt x="289" y="73"/>
                                </a:lnTo>
                                <a:lnTo>
                                  <a:pt x="0" y="432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1134720"/>
                            <a:ext cx="720" cy="14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32">
                                <a:moveTo>
                                  <a:pt x="0" y="0"/>
                                </a:moveTo>
                                <a:lnTo>
                                  <a:pt x="0" y="5832"/>
                                </a:lnTo>
                                <a:lnTo>
                                  <a:pt x="1" y="58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94240"/>
                            <a:ext cx="720" cy="17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97">
                                <a:moveTo>
                                  <a:pt x="0" y="0"/>
                                </a:moveTo>
                                <a:lnTo>
                                  <a:pt x="0" y="6797"/>
                                </a:lnTo>
                                <a:lnTo>
                                  <a:pt x="1" y="67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2553840"/>
                            <a:ext cx="256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0" h="0">
                                <a:moveTo>
                                  <a:pt x="1024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253548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253548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53548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454" y="0"/>
                                </a:moveTo>
                                <a:lnTo>
                                  <a:pt x="454" y="151"/>
                                </a:lnTo>
                                <a:lnTo>
                                  <a:pt x="0" y="75"/>
                                </a:lnTo>
                                <a:lnTo>
                                  <a:pt x="4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53548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454" y="0"/>
                                </a:moveTo>
                                <a:lnTo>
                                  <a:pt x="454" y="151"/>
                                </a:lnTo>
                                <a:lnTo>
                                  <a:pt x="0" y="75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2408400"/>
                            <a:ext cx="64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03">
                                <a:moveTo>
                                  <a:pt x="253" y="0"/>
                                </a:moveTo>
                                <a:lnTo>
                                  <a:pt x="0" y="303"/>
                                </a:lnTo>
                                <a:lnTo>
                                  <a:pt x="259" y="303"/>
                                </a:lnTo>
                                <a:lnTo>
                                  <a:pt x="260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2408400"/>
                            <a:ext cx="29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55">
                                <a:moveTo>
                                  <a:pt x="121" y="0"/>
                                </a:moveTo>
                                <a:lnTo>
                                  <a:pt x="0" y="455"/>
                                </a:lnTo>
                                <a:lnTo>
                                  <a:pt x="1" y="4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2408400"/>
                            <a:ext cx="799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55">
                                <a:moveTo>
                                  <a:pt x="134" y="0"/>
                                </a:moveTo>
                                <a:lnTo>
                                  <a:pt x="323" y="0"/>
                                </a:lnTo>
                                <a:lnTo>
                                  <a:pt x="173" y="174"/>
                                </a:lnTo>
                                <a:lnTo>
                                  <a:pt x="225" y="174"/>
                                </a:lnTo>
                                <a:lnTo>
                                  <a:pt x="254" y="195"/>
                                </a:lnTo>
                                <a:lnTo>
                                  <a:pt x="266" y="217"/>
                                </a:lnTo>
                                <a:lnTo>
                                  <a:pt x="266" y="281"/>
                                </a:lnTo>
                                <a:lnTo>
                                  <a:pt x="254" y="325"/>
                                </a:lnTo>
                                <a:lnTo>
                                  <a:pt x="219" y="389"/>
                                </a:lnTo>
                                <a:lnTo>
                                  <a:pt x="173" y="433"/>
                                </a:lnTo>
                                <a:lnTo>
                                  <a:pt x="116" y="455"/>
                                </a:lnTo>
                                <a:lnTo>
                                  <a:pt x="64" y="455"/>
                                </a:lnTo>
                                <a:lnTo>
                                  <a:pt x="18" y="433"/>
                                </a:lnTo>
                                <a:lnTo>
                                  <a:pt x="7" y="411"/>
                                </a:lnTo>
                                <a:lnTo>
                                  <a:pt x="0" y="369"/>
                                </a:lnTo>
                                <a:lnTo>
                                  <a:pt x="1" y="3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1153080"/>
                            <a:ext cx="72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15">
                                <a:moveTo>
                                  <a:pt x="0" y="0"/>
                                </a:moveTo>
                                <a:lnTo>
                                  <a:pt x="0" y="3315"/>
                                </a:lnTo>
                                <a:lnTo>
                                  <a:pt x="1" y="3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31508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67">
                                <a:moveTo>
                                  <a:pt x="0" y="0"/>
                                </a:moveTo>
                                <a:lnTo>
                                  <a:pt x="0" y="2667"/>
                                </a:lnTo>
                                <a:lnTo>
                                  <a:pt x="2" y="26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942560"/>
                            <a:ext cx="139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4" h="0">
                                <a:moveTo>
                                  <a:pt x="557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192348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192348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92348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454" y="0"/>
                                </a:moveTo>
                                <a:lnTo>
                                  <a:pt x="454" y="151"/>
                                </a:lnTo>
                                <a:lnTo>
                                  <a:pt x="0" y="75"/>
                                </a:lnTo>
                                <a:lnTo>
                                  <a:pt x="4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92348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454" y="0"/>
                                </a:moveTo>
                                <a:lnTo>
                                  <a:pt x="454" y="151"/>
                                </a:lnTo>
                                <a:lnTo>
                                  <a:pt x="0" y="75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796400"/>
                            <a:ext cx="806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55">
                                <a:moveTo>
                                  <a:pt x="110" y="110"/>
                                </a:moveTo>
                                <a:lnTo>
                                  <a:pt x="115" y="88"/>
                                </a:lnTo>
                                <a:lnTo>
                                  <a:pt x="144" y="44"/>
                                </a:lnTo>
                                <a:lnTo>
                                  <a:pt x="167" y="22"/>
                                </a:lnTo>
                                <a:lnTo>
                                  <a:pt x="208" y="0"/>
                                </a:lnTo>
                                <a:lnTo>
                                  <a:pt x="276" y="0"/>
                                </a:lnTo>
                                <a:lnTo>
                                  <a:pt x="305" y="22"/>
                                </a:lnTo>
                                <a:lnTo>
                                  <a:pt x="317" y="44"/>
                                </a:lnTo>
                                <a:lnTo>
                                  <a:pt x="323" y="88"/>
                                </a:lnTo>
                                <a:lnTo>
                                  <a:pt x="312" y="130"/>
                                </a:lnTo>
                                <a:lnTo>
                                  <a:pt x="282" y="174"/>
                                </a:lnTo>
                                <a:lnTo>
                                  <a:pt x="230" y="239"/>
                                </a:lnTo>
                                <a:lnTo>
                                  <a:pt x="0" y="455"/>
                                </a:lnTo>
                                <a:lnTo>
                                  <a:pt x="242" y="455"/>
                                </a:lnTo>
                                <a:lnTo>
                                  <a:pt x="244" y="4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1796400"/>
                            <a:ext cx="763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455">
                                <a:moveTo>
                                  <a:pt x="306" y="0"/>
                                </a:moveTo>
                                <a:lnTo>
                                  <a:pt x="132" y="0"/>
                                </a:lnTo>
                                <a:lnTo>
                                  <a:pt x="63" y="195"/>
                                </a:lnTo>
                                <a:lnTo>
                                  <a:pt x="86" y="174"/>
                                </a:lnTo>
                                <a:lnTo>
                                  <a:pt x="143" y="152"/>
                                </a:lnTo>
                                <a:lnTo>
                                  <a:pt x="195" y="152"/>
                                </a:lnTo>
                                <a:lnTo>
                                  <a:pt x="241" y="174"/>
                                </a:lnTo>
                                <a:lnTo>
                                  <a:pt x="265" y="217"/>
                                </a:lnTo>
                                <a:lnTo>
                                  <a:pt x="265" y="281"/>
                                </a:lnTo>
                                <a:lnTo>
                                  <a:pt x="254" y="325"/>
                                </a:lnTo>
                                <a:lnTo>
                                  <a:pt x="218" y="390"/>
                                </a:lnTo>
                                <a:lnTo>
                                  <a:pt x="172" y="433"/>
                                </a:lnTo>
                                <a:lnTo>
                                  <a:pt x="115" y="455"/>
                                </a:lnTo>
                                <a:lnTo>
                                  <a:pt x="63" y="455"/>
                                </a:lnTo>
                                <a:lnTo>
                                  <a:pt x="16" y="433"/>
                                </a:lnTo>
                                <a:lnTo>
                                  <a:pt x="6" y="412"/>
                                </a:lnTo>
                                <a:lnTo>
                                  <a:pt x="0" y="369"/>
                                </a:lnTo>
                                <a:lnTo>
                                  <a:pt x="1" y="3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1134720"/>
                            <a:ext cx="72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63">
                                <a:moveTo>
                                  <a:pt x="0" y="0"/>
                                </a:moveTo>
                                <a:lnTo>
                                  <a:pt x="0" y="4563"/>
                                </a:lnTo>
                                <a:lnTo>
                                  <a:pt x="1" y="4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472040"/>
                            <a:ext cx="72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16">
                                <a:moveTo>
                                  <a:pt x="0" y="0"/>
                                </a:moveTo>
                                <a:lnTo>
                                  <a:pt x="0" y="3216"/>
                                </a:lnTo>
                                <a:lnTo>
                                  <a:pt x="2" y="3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2237040"/>
                            <a:ext cx="178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9" h="0">
                                <a:moveTo>
                                  <a:pt x="712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221796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221796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454" y="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21796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1">
                                <a:moveTo>
                                  <a:pt x="455" y="0"/>
                                </a:moveTo>
                                <a:lnTo>
                                  <a:pt x="455" y="151"/>
                                </a:lnTo>
                                <a:lnTo>
                                  <a:pt x="0" y="76"/>
                                </a:lnTo>
                                <a:lnTo>
                                  <a:pt x="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21796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1">
                                <a:moveTo>
                                  <a:pt x="455" y="0"/>
                                </a:moveTo>
                                <a:lnTo>
                                  <a:pt x="455" y="151"/>
                                </a:lnTo>
                                <a:lnTo>
                                  <a:pt x="0" y="76"/>
                                </a:lnTo>
                                <a:lnTo>
                                  <a:pt x="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090880"/>
                            <a:ext cx="799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54">
                                <a:moveTo>
                                  <a:pt x="134" y="0"/>
                                </a:moveTo>
                                <a:lnTo>
                                  <a:pt x="323" y="0"/>
                                </a:lnTo>
                                <a:lnTo>
                                  <a:pt x="173" y="173"/>
                                </a:lnTo>
                                <a:lnTo>
                                  <a:pt x="225" y="173"/>
                                </a:lnTo>
                                <a:lnTo>
                                  <a:pt x="255" y="195"/>
                                </a:lnTo>
                                <a:lnTo>
                                  <a:pt x="266" y="217"/>
                                </a:lnTo>
                                <a:lnTo>
                                  <a:pt x="266" y="282"/>
                                </a:lnTo>
                                <a:lnTo>
                                  <a:pt x="254" y="324"/>
                                </a:lnTo>
                                <a:lnTo>
                                  <a:pt x="219" y="390"/>
                                </a:lnTo>
                                <a:lnTo>
                                  <a:pt x="173" y="434"/>
                                </a:lnTo>
                                <a:lnTo>
                                  <a:pt x="116" y="454"/>
                                </a:lnTo>
                                <a:lnTo>
                                  <a:pt x="64" y="454"/>
                                </a:lnTo>
                                <a:lnTo>
                                  <a:pt x="18" y="434"/>
                                </a:lnTo>
                                <a:lnTo>
                                  <a:pt x="7" y="412"/>
                                </a:lnTo>
                                <a:lnTo>
                                  <a:pt x="0" y="368"/>
                                </a:lnTo>
                                <a:lnTo>
                                  <a:pt x="1" y="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090880"/>
                            <a:ext cx="806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54">
                                <a:moveTo>
                                  <a:pt x="111" y="109"/>
                                </a:moveTo>
                                <a:lnTo>
                                  <a:pt x="116" y="87"/>
                                </a:lnTo>
                                <a:lnTo>
                                  <a:pt x="145" y="44"/>
                                </a:lnTo>
                                <a:lnTo>
                                  <a:pt x="168" y="22"/>
                                </a:lnTo>
                                <a:lnTo>
                                  <a:pt x="209" y="0"/>
                                </a:lnTo>
                                <a:lnTo>
                                  <a:pt x="277" y="0"/>
                                </a:lnTo>
                                <a:lnTo>
                                  <a:pt x="306" y="22"/>
                                </a:lnTo>
                                <a:lnTo>
                                  <a:pt x="318" y="44"/>
                                </a:lnTo>
                                <a:lnTo>
                                  <a:pt x="323" y="87"/>
                                </a:lnTo>
                                <a:lnTo>
                                  <a:pt x="311" y="131"/>
                                </a:lnTo>
                                <a:lnTo>
                                  <a:pt x="282" y="173"/>
                                </a:lnTo>
                                <a:lnTo>
                                  <a:pt x="231" y="239"/>
                                </a:lnTo>
                                <a:lnTo>
                                  <a:pt x="0" y="454"/>
                                </a:lnTo>
                                <a:lnTo>
                                  <a:pt x="241" y="454"/>
                                </a:lnTo>
                                <a:lnTo>
                                  <a:pt x="243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398960"/>
                            <a:ext cx="4820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6" h="1093">
                                <a:moveTo>
                                  <a:pt x="1926" y="1093"/>
                                </a:moveTo>
                                <a:lnTo>
                                  <a:pt x="0" y="1093"/>
                                </a:lnTo>
                                <a:lnTo>
                                  <a:pt x="676" y="0"/>
                                </a:lnTo>
                                <a:lnTo>
                                  <a:pt x="6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1525320"/>
                            <a:ext cx="84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54">
                                <a:moveTo>
                                  <a:pt x="0" y="454"/>
                                </a:moveTo>
                                <a:lnTo>
                                  <a:pt x="122" y="0"/>
                                </a:lnTo>
                                <a:lnTo>
                                  <a:pt x="277" y="0"/>
                                </a:lnTo>
                                <a:lnTo>
                                  <a:pt x="323" y="22"/>
                                </a:lnTo>
                                <a:lnTo>
                                  <a:pt x="336" y="42"/>
                                </a:lnTo>
                                <a:lnTo>
                                  <a:pt x="341" y="86"/>
                                </a:lnTo>
                                <a:lnTo>
                                  <a:pt x="329" y="130"/>
                                </a:lnTo>
                                <a:lnTo>
                                  <a:pt x="300" y="173"/>
                                </a:lnTo>
                                <a:lnTo>
                                  <a:pt x="277" y="194"/>
                                </a:lnTo>
                                <a:lnTo>
                                  <a:pt x="220" y="216"/>
                                </a:lnTo>
                                <a:lnTo>
                                  <a:pt x="64" y="216"/>
                                </a:lnTo>
                                <a:lnTo>
                                  <a:pt x="66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580040"/>
                            <a:ext cx="14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8">
                                <a:moveTo>
                                  <a:pt x="0" y="0"/>
                                </a:moveTo>
                                <a:lnTo>
                                  <a:pt x="57" y="238"/>
                                </a:lnTo>
                                <a:lnTo>
                                  <a:pt x="58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1525320"/>
                            <a:ext cx="298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54">
                                <a:moveTo>
                                  <a:pt x="11" y="86"/>
                                </a:moveTo>
                                <a:lnTo>
                                  <a:pt x="52" y="64"/>
                                </a:lnTo>
                                <a:lnTo>
                                  <a:pt x="122" y="0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6282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23" y="0"/>
                                </a:moveTo>
                                <a:lnTo>
                                  <a:pt x="0" y="21"/>
                                </a:lnTo>
                                <a:lnTo>
                                  <a:pt x="12" y="43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1525320"/>
                            <a:ext cx="76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454">
                                <a:moveTo>
                                  <a:pt x="306" y="0"/>
                                </a:moveTo>
                                <a:lnTo>
                                  <a:pt x="132" y="0"/>
                                </a:lnTo>
                                <a:lnTo>
                                  <a:pt x="63" y="194"/>
                                </a:lnTo>
                                <a:lnTo>
                                  <a:pt x="86" y="173"/>
                                </a:lnTo>
                                <a:lnTo>
                                  <a:pt x="145" y="151"/>
                                </a:lnTo>
                                <a:lnTo>
                                  <a:pt x="196" y="151"/>
                                </a:lnTo>
                                <a:lnTo>
                                  <a:pt x="241" y="173"/>
                                </a:lnTo>
                                <a:lnTo>
                                  <a:pt x="265" y="216"/>
                                </a:lnTo>
                                <a:lnTo>
                                  <a:pt x="265" y="281"/>
                                </a:lnTo>
                                <a:lnTo>
                                  <a:pt x="254" y="323"/>
                                </a:lnTo>
                                <a:lnTo>
                                  <a:pt x="218" y="389"/>
                                </a:lnTo>
                                <a:lnTo>
                                  <a:pt x="173" y="432"/>
                                </a:lnTo>
                                <a:lnTo>
                                  <a:pt x="115" y="454"/>
                                </a:lnTo>
                                <a:lnTo>
                                  <a:pt x="63" y="454"/>
                                </a:lnTo>
                                <a:lnTo>
                                  <a:pt x="16" y="432"/>
                                </a:lnTo>
                                <a:lnTo>
                                  <a:pt x="6" y="411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39896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426">
                                <a:moveTo>
                                  <a:pt x="0" y="347"/>
                                </a:moveTo>
                                <a:lnTo>
                                  <a:pt x="128" y="426"/>
                                </a:lnTo>
                                <a:lnTo>
                                  <a:pt x="302" y="0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39896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426">
                                <a:moveTo>
                                  <a:pt x="0" y="347"/>
                                </a:moveTo>
                                <a:lnTo>
                                  <a:pt x="128" y="426"/>
                                </a:lnTo>
                                <a:lnTo>
                                  <a:pt x="302" y="0"/>
                                </a:lnTo>
                                <a:lnTo>
                                  <a:pt x="0" y="3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413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99">
                                <a:moveTo>
                                  <a:pt x="0" y="0"/>
                                </a:moveTo>
                                <a:lnTo>
                                  <a:pt x="0" y="2099"/>
                                </a:lnTo>
                                <a:lnTo>
                                  <a:pt x="2" y="20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413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99">
                                <a:moveTo>
                                  <a:pt x="0" y="0"/>
                                </a:moveTo>
                                <a:lnTo>
                                  <a:pt x="0" y="2099"/>
                                </a:lnTo>
                                <a:lnTo>
                                  <a:pt x="1" y="20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897920"/>
                            <a:ext cx="55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0">
                                <a:moveTo>
                                  <a:pt x="0" y="0"/>
                                </a:moveTo>
                                <a:lnTo>
                                  <a:pt x="2204" y="0"/>
                                </a:ln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87884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2">
                                <a:moveTo>
                                  <a:pt x="454" y="0"/>
                                </a:moveTo>
                                <a:lnTo>
                                  <a:pt x="454" y="152"/>
                                </a:lnTo>
                                <a:lnTo>
                                  <a:pt x="0" y="75"/>
                                </a:lnTo>
                                <a:lnTo>
                                  <a:pt x="4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87884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2">
                                <a:moveTo>
                                  <a:pt x="454" y="0"/>
                                </a:moveTo>
                                <a:lnTo>
                                  <a:pt x="454" y="152"/>
                                </a:lnTo>
                                <a:lnTo>
                                  <a:pt x="0" y="75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160" y="187884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453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160" y="187884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453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1751400"/>
                            <a:ext cx="30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454">
                                <a:moveTo>
                                  <a:pt x="13" y="87"/>
                                </a:moveTo>
                                <a:lnTo>
                                  <a:pt x="54" y="65"/>
                                </a:lnTo>
                                <a:lnTo>
                                  <a:pt x="123" y="0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1751400"/>
                            <a:ext cx="80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454">
                                <a:moveTo>
                                  <a:pt x="109" y="109"/>
                                </a:moveTo>
                                <a:lnTo>
                                  <a:pt x="116" y="87"/>
                                </a:lnTo>
                                <a:lnTo>
                                  <a:pt x="145" y="43"/>
                                </a:lnTo>
                                <a:lnTo>
                                  <a:pt x="168" y="22"/>
                                </a:lnTo>
                                <a:lnTo>
                                  <a:pt x="208" y="0"/>
                                </a:lnTo>
                                <a:lnTo>
                                  <a:pt x="277" y="0"/>
                                </a:lnTo>
                                <a:lnTo>
                                  <a:pt x="306" y="22"/>
                                </a:lnTo>
                                <a:lnTo>
                                  <a:pt x="318" y="43"/>
                                </a:lnTo>
                                <a:lnTo>
                                  <a:pt x="324" y="87"/>
                                </a:lnTo>
                                <a:lnTo>
                                  <a:pt x="311" y="131"/>
                                </a:lnTo>
                                <a:lnTo>
                                  <a:pt x="283" y="173"/>
                                </a:lnTo>
                                <a:lnTo>
                                  <a:pt x="231" y="238"/>
                                </a:lnTo>
                                <a:lnTo>
                                  <a:pt x="0" y="454"/>
                                </a:lnTo>
                                <a:lnTo>
                                  <a:pt x="242" y="454"/>
                                </a:lnTo>
                                <a:lnTo>
                                  <a:pt x="243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50760"/>
                            <a:ext cx="41292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8" h="3238">
                                <a:moveTo>
                                  <a:pt x="0" y="0"/>
                                </a:moveTo>
                                <a:lnTo>
                                  <a:pt x="1646" y="3238"/>
                                </a:lnTo>
                                <a:lnTo>
                                  <a:pt x="1648" y="3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41400"/>
                            <a:ext cx="132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244">
                                <a:moveTo>
                                  <a:pt x="0" y="97"/>
                                </a:moveTo>
                                <a:lnTo>
                                  <a:pt x="459" y="0"/>
                                </a:lnTo>
                                <a:lnTo>
                                  <a:pt x="530" y="139"/>
                                </a:lnTo>
                                <a:lnTo>
                                  <a:pt x="532" y="189"/>
                                </a:lnTo>
                                <a:lnTo>
                                  <a:pt x="517" y="210"/>
                                </a:lnTo>
                                <a:lnTo>
                                  <a:pt x="481" y="234"/>
                                </a:lnTo>
                                <a:lnTo>
                                  <a:pt x="438" y="244"/>
                                </a:lnTo>
                                <a:lnTo>
                                  <a:pt x="386" y="237"/>
                                </a:lnTo>
                                <a:lnTo>
                                  <a:pt x="356" y="226"/>
                                </a:lnTo>
                                <a:lnTo>
                                  <a:pt x="311" y="185"/>
                                </a:lnTo>
                                <a:lnTo>
                                  <a:pt x="240" y="46"/>
                                </a:lnTo>
                                <a:lnTo>
                                  <a:pt x="241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79200"/>
                            <a:ext cx="464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60">
                                <a:moveTo>
                                  <a:pt x="187" y="0"/>
                                </a:moveTo>
                                <a:lnTo>
                                  <a:pt x="0" y="160"/>
                                </a:lnTo>
                                <a:lnTo>
                                  <a:pt x="1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126360"/>
                            <a:ext cx="11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156">
                                <a:moveTo>
                                  <a:pt x="333" y="0"/>
                                </a:moveTo>
                                <a:lnTo>
                                  <a:pt x="371" y="26"/>
                                </a:lnTo>
                                <a:lnTo>
                                  <a:pt x="460" y="59"/>
                                </a:lnTo>
                                <a:lnTo>
                                  <a:pt x="0" y="156"/>
                                </a:lnTo>
                                <a:lnTo>
                                  <a:pt x="1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0" y="191880"/>
                            <a:ext cx="119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245">
                                <a:moveTo>
                                  <a:pt x="461" y="59"/>
                                </a:moveTo>
                                <a:lnTo>
                                  <a:pt x="416" y="18"/>
                                </a:lnTo>
                                <a:lnTo>
                                  <a:pt x="334" y="0"/>
                                </a:lnTo>
                                <a:lnTo>
                                  <a:pt x="217" y="8"/>
                                </a:lnTo>
                                <a:lnTo>
                                  <a:pt x="152" y="22"/>
                                </a:lnTo>
                                <a:lnTo>
                                  <a:pt x="49" y="60"/>
                                </a:lnTo>
                                <a:lnTo>
                                  <a:pt x="0" y="105"/>
                                </a:lnTo>
                                <a:lnTo>
                                  <a:pt x="2" y="155"/>
                                </a:lnTo>
                                <a:lnTo>
                                  <a:pt x="17" y="187"/>
                                </a:lnTo>
                                <a:lnTo>
                                  <a:pt x="63" y="229"/>
                                </a:lnTo>
                                <a:lnTo>
                                  <a:pt x="144" y="245"/>
                                </a:lnTo>
                                <a:lnTo>
                                  <a:pt x="261" y="237"/>
                                </a:lnTo>
                                <a:lnTo>
                                  <a:pt x="328" y="224"/>
                                </a:lnTo>
                                <a:lnTo>
                                  <a:pt x="429" y="185"/>
                                </a:lnTo>
                                <a:lnTo>
                                  <a:pt x="479" y="140"/>
                                </a:lnTo>
                                <a:lnTo>
                                  <a:pt x="476" y="90"/>
                                </a:lnTo>
                                <a:lnTo>
                                  <a:pt x="461" y="59"/>
                                </a:lnTo>
                                <a:lnTo>
                                  <a:pt x="463" y="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751320"/>
                            <a:ext cx="68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39">
                                <a:moveTo>
                                  <a:pt x="135" y="0"/>
                                </a:moveTo>
                                <a:lnTo>
                                  <a:pt x="0" y="70"/>
                                </a:lnTo>
                                <a:lnTo>
                                  <a:pt x="272" y="439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751320"/>
                            <a:ext cx="68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39">
                                <a:moveTo>
                                  <a:pt x="135" y="0"/>
                                </a:moveTo>
                                <a:lnTo>
                                  <a:pt x="0" y="70"/>
                                </a:lnTo>
                                <a:lnTo>
                                  <a:pt x="272" y="439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1240920"/>
                            <a:ext cx="9216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100">
                                <a:moveTo>
                                  <a:pt x="0" y="2100"/>
                                </a:moveTo>
                                <a:lnTo>
                                  <a:pt x="368" y="0"/>
                                </a:ln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1628280"/>
                            <a:ext cx="106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399">
                                <a:moveTo>
                                  <a:pt x="426" y="399"/>
                                </a:moveTo>
                                <a:lnTo>
                                  <a:pt x="0" y="201"/>
                                </a:lnTo>
                                <a:lnTo>
                                  <a:pt x="26" y="49"/>
                                </a:lnTo>
                                <a:lnTo>
                                  <a:pt x="56" y="6"/>
                                </a:lnTo>
                                <a:lnTo>
                                  <a:pt x="79" y="0"/>
                                </a:lnTo>
                                <a:lnTo>
                                  <a:pt x="123" y="1"/>
                                </a:lnTo>
                                <a:lnTo>
                                  <a:pt x="164" y="20"/>
                                </a:lnTo>
                                <a:lnTo>
                                  <a:pt x="201" y="55"/>
                                </a:lnTo>
                                <a:lnTo>
                                  <a:pt x="218" y="83"/>
                                </a:lnTo>
                                <a:lnTo>
                                  <a:pt x="229" y="143"/>
                                </a:lnTo>
                                <a:lnTo>
                                  <a:pt x="202" y="295"/>
                                </a:lnTo>
                                <a:lnTo>
                                  <a:pt x="203" y="2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1668960"/>
                            <a:ext cx="60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5">
                                <a:moveTo>
                                  <a:pt x="0" y="15"/>
                                </a:moveTo>
                                <a:lnTo>
                                  <a:pt x="244" y="0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1568520"/>
                            <a:ext cx="106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99">
                                <a:moveTo>
                                  <a:pt x="65" y="123"/>
                                </a:moveTo>
                                <a:lnTo>
                                  <a:pt x="52" y="81"/>
                                </a:lnTo>
                                <a:lnTo>
                                  <a:pt x="0" y="0"/>
                                </a:lnTo>
                                <a:lnTo>
                                  <a:pt x="425" y="199"/>
                                </a:lnTo>
                                <a:lnTo>
                                  <a:pt x="427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1475280"/>
                            <a:ext cx="107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28">
                                <a:moveTo>
                                  <a:pt x="0" y="82"/>
                                </a:moveTo>
                                <a:lnTo>
                                  <a:pt x="11" y="142"/>
                                </a:lnTo>
                                <a:lnTo>
                                  <a:pt x="66" y="205"/>
                                </a:lnTo>
                                <a:lnTo>
                                  <a:pt x="164" y="269"/>
                                </a:lnTo>
                                <a:lnTo>
                                  <a:pt x="225" y="298"/>
                                </a:lnTo>
                                <a:lnTo>
                                  <a:pt x="330" y="328"/>
                                </a:lnTo>
                                <a:lnTo>
                                  <a:pt x="397" y="322"/>
                                </a:lnTo>
                                <a:lnTo>
                                  <a:pt x="426" y="280"/>
                                </a:lnTo>
                                <a:lnTo>
                                  <a:pt x="431" y="246"/>
                                </a:lnTo>
                                <a:lnTo>
                                  <a:pt x="420" y="186"/>
                                </a:lnTo>
                                <a:lnTo>
                                  <a:pt x="366" y="123"/>
                                </a:lnTo>
                                <a:lnTo>
                                  <a:pt x="268" y="59"/>
                                </a:lnTo>
                                <a:lnTo>
                                  <a:pt x="206" y="30"/>
                                </a:lnTo>
                                <a:lnTo>
                                  <a:pt x="103" y="0"/>
                                </a:lnTo>
                                <a:lnTo>
                                  <a:pt x="36" y="6"/>
                                </a:lnTo>
                                <a:lnTo>
                                  <a:pt x="6" y="48"/>
                                </a:lnTo>
                                <a:lnTo>
                                  <a:pt x="0" y="82"/>
                                </a:lnTo>
                                <a:lnTo>
                                  <a:pt x="2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601200"/>
                            <a:ext cx="1116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2555">
                                <a:moveTo>
                                  <a:pt x="447" y="0"/>
                                </a:moveTo>
                                <a:lnTo>
                                  <a:pt x="0" y="2555"/>
                                </a:lnTo>
                                <a:lnTo>
                                  <a:pt x="1" y="25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124092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61">
                                <a:moveTo>
                                  <a:pt x="0" y="435"/>
                                </a:moveTo>
                                <a:lnTo>
                                  <a:pt x="149" y="461"/>
                                </a:lnTo>
                                <a:lnTo>
                                  <a:pt x="153" y="0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124092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61">
                                <a:moveTo>
                                  <a:pt x="0" y="435"/>
                                </a:moveTo>
                                <a:lnTo>
                                  <a:pt x="149" y="461"/>
                                </a:lnTo>
                                <a:lnTo>
                                  <a:pt x="153" y="0"/>
                                </a:ln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1174680"/>
                            <a:ext cx="4755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4" h="593">
                                <a:moveTo>
                                  <a:pt x="0" y="0"/>
                                </a:moveTo>
                                <a:lnTo>
                                  <a:pt x="1215" y="0"/>
                                </a:lnTo>
                                <a:lnTo>
                                  <a:pt x="1902" y="593"/>
                                </a:lnTo>
                                <a:lnTo>
                                  <a:pt x="1904" y="5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1028880"/>
                            <a:ext cx="84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454">
                                <a:moveTo>
                                  <a:pt x="0" y="454"/>
                                </a:moveTo>
                                <a:lnTo>
                                  <a:pt x="122" y="0"/>
                                </a:lnTo>
                                <a:lnTo>
                                  <a:pt x="277" y="0"/>
                                </a:lnTo>
                                <a:lnTo>
                                  <a:pt x="323" y="22"/>
                                </a:lnTo>
                                <a:lnTo>
                                  <a:pt x="334" y="43"/>
                                </a:lnTo>
                                <a:lnTo>
                                  <a:pt x="340" y="86"/>
                                </a:lnTo>
                                <a:lnTo>
                                  <a:pt x="329" y="130"/>
                                </a:lnTo>
                                <a:lnTo>
                                  <a:pt x="300" y="173"/>
                                </a:lnTo>
                                <a:lnTo>
                                  <a:pt x="277" y="194"/>
                                </a:lnTo>
                                <a:lnTo>
                                  <a:pt x="220" y="216"/>
                                </a:lnTo>
                                <a:lnTo>
                                  <a:pt x="64" y="216"/>
                                </a:lnTo>
                                <a:lnTo>
                                  <a:pt x="66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1082520"/>
                            <a:ext cx="14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8">
                                <a:moveTo>
                                  <a:pt x="0" y="0"/>
                                </a:moveTo>
                                <a:lnTo>
                                  <a:pt x="58" y="238"/>
                                </a:lnTo>
                                <a:lnTo>
                                  <a:pt x="59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1028880"/>
                            <a:ext cx="64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03">
                                <a:moveTo>
                                  <a:pt x="253" y="0"/>
                                </a:moveTo>
                                <a:lnTo>
                                  <a:pt x="0" y="303"/>
                                </a:lnTo>
                                <a:lnTo>
                                  <a:pt x="259" y="303"/>
                                </a:lnTo>
                                <a:lnTo>
                                  <a:pt x="260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028880"/>
                            <a:ext cx="30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54">
                                <a:moveTo>
                                  <a:pt x="121" y="0"/>
                                </a:move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235160"/>
                            <a:ext cx="979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53">
                                <a:moveTo>
                                  <a:pt x="98" y="0"/>
                                </a:moveTo>
                                <a:lnTo>
                                  <a:pt x="0" y="114"/>
                                </a:lnTo>
                                <a:lnTo>
                                  <a:pt x="392" y="353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235160"/>
                            <a:ext cx="979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53">
                                <a:moveTo>
                                  <a:pt x="98" y="0"/>
                                </a:moveTo>
                                <a:lnTo>
                                  <a:pt x="0" y="114"/>
                                </a:lnTo>
                                <a:lnTo>
                                  <a:pt x="392" y="353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120680"/>
                            <a:ext cx="32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0">
                                <a:moveTo>
                                  <a:pt x="0" y="0"/>
                                </a:moveTo>
                                <a:lnTo>
                                  <a:pt x="1298" y="0"/>
                                </a:lnTo>
                                <a:lnTo>
                                  <a:pt x="12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413000"/>
                            <a:ext cx="32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0">
                                <a:moveTo>
                                  <a:pt x="0" y="0"/>
                                </a:moveTo>
                                <a:lnTo>
                                  <a:pt x="1298" y="0"/>
                                </a:lnTo>
                                <a:lnTo>
                                  <a:pt x="12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600" y="89424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600" y="1527120"/>
                            <a:ext cx="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4">
                                <a:moveTo>
                                  <a:pt x="0" y="0"/>
                                </a:move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600" y="112068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9">
                                <a:moveTo>
                                  <a:pt x="0" y="0"/>
                                </a:moveTo>
                                <a:lnTo>
                                  <a:pt x="0" y="1169"/>
                                </a:lnTo>
                                <a:lnTo>
                                  <a:pt x="1" y="1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00656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4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00656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4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41300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4">
                                <a:moveTo>
                                  <a:pt x="0" y="454"/>
                                </a:moveTo>
                                <a:lnTo>
                                  <a:pt x="150" y="454"/>
                                </a:lnTo>
                                <a:lnTo>
                                  <a:pt x="75" y="0"/>
                                </a:lnTo>
                                <a:lnTo>
                                  <a:pt x="0" y="4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41300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4">
                                <a:moveTo>
                                  <a:pt x="0" y="454"/>
                                </a:moveTo>
                                <a:lnTo>
                                  <a:pt x="150" y="454"/>
                                </a:lnTo>
                                <a:lnTo>
                                  <a:pt x="75" y="0"/>
                                </a:lnTo>
                                <a:lnTo>
                                  <a:pt x="0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1303200"/>
                            <a:ext cx="75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60">
                                <a:moveTo>
                                  <a:pt x="0" y="5"/>
                                </a:moveTo>
                                <a:lnTo>
                                  <a:pt x="303" y="260"/>
                                </a:lnTo>
                                <a:lnTo>
                                  <a:pt x="303" y="0"/>
                                </a:lnTo>
                                <a:lnTo>
                                  <a:pt x="3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1304280"/>
                            <a:ext cx="113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23">
                                <a:moveTo>
                                  <a:pt x="0" y="0"/>
                                </a:moveTo>
                                <a:lnTo>
                                  <a:pt x="454" y="123"/>
                                </a:lnTo>
                                <a:lnTo>
                                  <a:pt x="455" y="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128160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4">
                                <a:moveTo>
                                  <a:pt x="0" y="11"/>
                                </a:moveTo>
                                <a:lnTo>
                                  <a:pt x="22" y="34"/>
                                </a:lnTo>
                                <a:lnTo>
                                  <a:pt x="44" y="23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1166040"/>
                            <a:ext cx="113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07">
                                <a:moveTo>
                                  <a:pt x="0" y="0"/>
                                </a:moveTo>
                                <a:lnTo>
                                  <a:pt x="0" y="174"/>
                                </a:lnTo>
                                <a:lnTo>
                                  <a:pt x="195" y="243"/>
                                </a:lnTo>
                                <a:lnTo>
                                  <a:pt x="173" y="220"/>
                                </a:lnTo>
                                <a:lnTo>
                                  <a:pt x="151" y="163"/>
                                </a:lnTo>
                                <a:lnTo>
                                  <a:pt x="151" y="111"/>
                                </a:lnTo>
                                <a:lnTo>
                                  <a:pt x="173" y="65"/>
                                </a:lnTo>
                                <a:lnTo>
                                  <a:pt x="217" y="41"/>
                                </a:lnTo>
                                <a:lnTo>
                                  <a:pt x="281" y="41"/>
                                </a:lnTo>
                                <a:lnTo>
                                  <a:pt x="325" y="54"/>
                                </a:lnTo>
                                <a:lnTo>
                                  <a:pt x="389" y="88"/>
                                </a:lnTo>
                                <a:lnTo>
                                  <a:pt x="432" y="134"/>
                                </a:lnTo>
                                <a:lnTo>
                                  <a:pt x="454" y="191"/>
                                </a:lnTo>
                                <a:lnTo>
                                  <a:pt x="454" y="243"/>
                                </a:lnTo>
                                <a:lnTo>
                                  <a:pt x="432" y="290"/>
                                </a:lnTo>
                                <a:lnTo>
                                  <a:pt x="410" y="302"/>
                                </a:lnTo>
                                <a:lnTo>
                                  <a:pt x="368" y="307"/>
                                </a:lnTo>
                                <a:lnTo>
                                  <a:pt x="370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136.8pt;width:425.1pt;height:204.3pt" coordorigin="2304,2736" coordsize="8502,4086">
                <v:shape id="shape_0" path="m0,0l5056,0l5058,0e" stroked="t" o:allowincell="f" style="position:absolute;left:5399;top:4961;width:19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3,0l2505,0e" stroked="t" o:allowincell="f" style="position:absolute;left:6405;top:4144;width:9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7,2075" path="m0,2075l268,2040l519,1936l733,1771l898,1556l1001,1306l1037,1037l1001,769l898,518l733,302l519,137l268,34l0,0l2,0e" stroked="t" o:allowincell="f" style="position:absolute;left:7391;top:4144;width:408;height:8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16,1560" path="m5516,831l5050,514l4542,268l4005,98l3449,8l2885,0l2326,75l1784,229l1270,459l795,763l368,1131l0,1560l1,1560e" stroked="t" o:allowincell="f" style="position:absolute;left:3407;top:3529;width:2173;height:6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3,729" path="m0,0l470,311l984,540l1530,681l2092,729l2093,729e" stroked="t" o:allowincell="f" style="position:absolute;left:5581;top:3857;width:823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9" path="m0,779l0,0l2,0e" stroked="t" o:allowincell="f" style="position:absolute;left:5245;top:4501;width:0;height:3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390" path="m0,0l30,149l115,276l240,360l389,390l390,390e" stroked="t" o:allowincell="f" style="position:absolute;left:5245;top:4807;width:152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11,0l3112,0e" stroked="t" o:allowincell="f" style="position:absolute;left:9069;top:4961;width:1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11,0l3112,0e" stroked="t" o:allowincell="f" style="position:absolute;left:9069;top:3529;width:1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1,0e" stroked="t" o:allowincell="f" style="position:absolute;left:9069;top:4144;width:1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4,0e" stroked="t" o:allowincell="f" style="position:absolute;left:9236;top:4144;width:1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5,0l326,0e" stroked="t" o:allowincell="f" style="position:absolute;left:9426;top:4144;width: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4,0e" stroked="t" o:allowincell="f" style="position:absolute;left:9619;top:4144;width:1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5,0l326,0e" stroked="t" o:allowincell="f" style="position:absolute;left:9809;top:4144;width: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5,0e" stroked="t" o:allowincell="f" style="position:absolute;left:10002;top:4144;width:1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0,0e" stroked="t" o:allowincell="f" style="position:absolute;left:10194;top:4144;width:1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633" path="m0,0l0,3633l2,3633e" stroked="t" o:allowincell="f" style="position:absolute;left:9069;top:3529;width:0;height:14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33" path="m0,0l0,3633l1,3633e" stroked="t" o:allowincell="f" style="position:absolute;left:10295;top:3529;width:0;height:14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6,1459" path="m5146,780l4666,458l4140,216l3582,62l3006,0l2430,30l1864,151l1325,361l826,654l380,1024l0,1459l1,1459e" stroked="t" o:allowincell="f" style="position:absolute;left:3489;top:3629;width:2026;height:5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4,784" path="m0,0l506,335l1061,582l1649,733l2253,784l2254,784e" stroked="t" o:allowincell="f" style="position:absolute;left:5517;top:3937;width:886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3,0l2505,0e" stroked="t" o:allowincell="f" style="position:absolute;left:6405;top:4246;width:9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8,1556" path="m0,1556l240,1517l457,1407l629,1235l739,1018l778,778l739,537l629,320l457,148l240,38l0,0l2,0e" stroked="t" o:allowincell="f" style="position:absolute;left:7391;top:4246;width:306;height:6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26,0l4928,0e" stroked="t" o:allowincell="f" style="position:absolute;left:5450;top:4859;width:19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50" path="m0,650l0,0l2,0e" stroked="t" o:allowincell="f" style="position:absolute;left:5348;top:4501;width:0;height: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259" path="m0,0l36,129l130,225l260,259l261,259e" stroked="t" o:allowincell="f" style="position:absolute;left:5348;top:4756;width:10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9,0l0,0l2,0e" stroked="t" o:allowincell="f" style="position:absolute;left:5245;top:4501;width:1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54" path="m0,0l209,154l210,154e" stroked="t" o:allowincell="f" style="position:absolute;left:3407;top:4144;width:81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11,0l3112,0e" stroked="t" o:allowincell="f" style="position:absolute;left:9069;top:4204;width:1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1,0e" stroked="t" o:allowincell="f" style="position:absolute;left:9069;top:3632;width:1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4,0e" stroked="t" o:allowincell="f" style="position:absolute;left:9236;top:3632;width:1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5,0l326,0e" stroked="t" o:allowincell="f" style="position:absolute;left:9426;top:3632;width: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4,0e" stroked="t" o:allowincell="f" style="position:absolute;left:9619;top:3632;width:1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5,0l326,0e" stroked="t" o:allowincell="f" style="position:absolute;left:9809;top:3632;width: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5,0e" stroked="t" o:allowincell="f" style="position:absolute;left:10002;top:3632;width:1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0,0e" stroked="t" o:allowincell="f" style="position:absolute;left:10194;top:3632;width:1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1,0e" stroked="t" o:allowincell="f" style="position:absolute;left:9069;top:4859;width:1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4,0e" stroked="t" o:allowincell="f" style="position:absolute;left:9236;top:4859;width:1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5,0l326,0e" stroked="t" o:allowincell="f" style="position:absolute;left:9426;top:4859;width: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4,0e" stroked="t" o:allowincell="f" style="position:absolute;left:9619;top:4859;width:1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5,0l326,0e" stroked="t" o:allowincell="f" style="position:absolute;left:9809;top:4859;width: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5,0e" stroked="t" o:allowincell="f" style="position:absolute;left:10002;top:4859;width:1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0,0e" stroked="t" o:allowincell="f" style="position:absolute;left:10194;top:4859;width:1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24" path="m0,0l0,1024l2,1024e" stroked="t" o:allowincell="f" style="position:absolute;left:9683;top:3458;width:0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3" path="m0,0l0,163l2,163e" stroked="t" o:allowincell="f" style="position:absolute;left:9683;top:3925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4" path="m0,0l0,974l2,974e" stroked="t" o:allowincell="f" style="position:absolute;left:9683;top:4054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3" path="m0,0l0,163l2,163e" stroked="t" o:allowincell="f" style="position:absolute;left:9683;top:4501;width: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25" path="m0,0l0,1025l2,1025e" stroked="t" o:allowincell="f" style="position:absolute;left:9683;top:4629;width:0;height:4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2,509" path="m0,0l405,251l850,422l1318,509l1793,509l2261,422l2706,251l3111,0l3112,0e" stroked="t" o:allowincell="f" style="position:absolute;left:9069;top:4000;width:1225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2,509" path="m0,0l405,250l850,422l1318,509l1793,509l2261,422l2706,250l3111,0l3112,0e" stroked="t" o:allowincell="f" style="position:absolute;left:9069;top:4501;width:1225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5" path="m0,495l0,0l2,0e" stroked="t" o:allowincell="f" style="position:absolute;left:4633;top:4859;width: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2" path="m0,162l0,0l2,0e" stroked="t" o:allowincell="f" style="position:absolute;left:4633;top:4732;width: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3" path="m0,973l0,0l2,0e" stroked="t" o:allowincell="f" style="position:absolute;left:4633;top:4285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2" path="m0,162l0,0l2,0e" stroked="t" o:allowincell="f" style="position:absolute;left:4633;top:4157;width: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3" path="m0,973l0,0l2,0e" stroked="t" o:allowincell="f" style="position:absolute;left:4633;top:3709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2" path="m0,162l0,0l2,0e" stroked="t" o:allowincell="f" style="position:absolute;left:4633;top:3582;width: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5" path="m0,495l0,0l2,0e" stroked="t" o:allowincell="f" style="position:absolute;left:4633;top:3322;width: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61,0l0,0l1,0e" stroked="t" o:allowincell="f" style="position:absolute;left:2910;top:4144;width:4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316,0l0,0l1,0e" stroked="t" o:allowincell="f" style="position:absolute;left:2910;top:4961;width:24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69" path="m0,0l0,1169l1,1169e" stroked="t" o:allowincell="f" style="position:absolute;left:2974;top:4321;width:0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2" path="m0,452l151,452l75,0l0,452xe" fillcolor="yellow" stroked="t" o:allowincell="f" style="position:absolute;left:2944;top:4144;width:58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2" path="m0,452l151,452l75,0l0,452e" stroked="t" o:allowincell="f" style="position:absolute;left:2944;top:4144;width:5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4" path="m0,0l151,0l75,454l0,0xe" fillcolor="yellow" stroked="t" o:allowincell="f" style="position:absolute;left:2944;top:4782;width:58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4" path="m0,0l151,0l75,454l0,0e" stroked="t" o:allowincell="f" style="position:absolute;left:2944;top:4782;width:58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307" path="m0,122l22,179l66,209l109,220l152,214l173,186l195,122l217,75l261,53l303,47l368,64l411,93l433,116l454,175l454,243l433,289l411,302l368,307l303,289l261,261l217,214l195,157l173,82l152,41l109,13l66,0l22,7l0,52l0,122l2,122e" stroked="t" o:allowincell="f" style="position:absolute;left:2743;top:4492;width:177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32,0l0,0l2,0e" stroked="t" o:allowincell="f" style="position:absolute;left:2470;top:4961;width:29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487,0l0,0l2,0e" stroked="t" o:allowincell="f" style="position:absolute;left:2470;top:3527;width:21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33" path="m0,2733l0,0l2,0e" stroked="t" o:allowincell="f" style="position:absolute;left:2534;top:3705;width:0;height:10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4" path="m0,0l151,0l76,454l0,0xe" fillcolor="yellow" stroked="t" o:allowincell="f" style="position:absolute;left:2503;top:4782;width:59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4" path="m0,0l151,0l76,454l0,0e" stroked="t" o:allowincell="f" style="position:absolute;left:2503;top:4782;width:5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4" path="m0,454l151,454l76,0l0,454xe" fillcolor="yellow" stroked="t" o:allowincell="f" style="position:absolute;left:2503;top:3527;width:59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4" path="m0,454l151,454l76,0l0,454e" stroked="t" o:allowincell="f" style="position:absolute;left:2503;top:3527;width:5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122" path="m86,111l64,70l0,0l454,122l455,122e" stroked="t" o:allowincell="f" style="position:absolute;left:2304;top:4292;width:178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259" path="m0,6l303,259l303,0l304,0e" stroked="t" o:allowincell="f" style="position:absolute;left:2304;top:4147;width:119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121" path="m0,0l454,121l455,121e" stroked="t" o:allowincell="f" style="position:absolute;left:2304;top:4150;width:178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57,0l2259,0e" stroked="t" o:allowincell="f" style="position:absolute;left:7391;top:4961;width:8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57,0l2259,0e" stroked="t" o:allowincell="f" style="position:absolute;left:7391;top:4144;width:8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69" path="m0,1169l0,0l1,0e" stroked="t" o:allowincell="f" style="position:absolute;left:8218;top:4321;width:0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4" path="m0,0l151,0l75,454l0,0xe" fillcolor="yellow" stroked="t" o:allowincell="f" style="position:absolute;left:8188;top:4782;width:58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4" path="m0,0l151,0l75,454l0,0e" stroked="t" o:allowincell="f" style="position:absolute;left:8188;top:4782;width:58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2" path="m0,452l151,452l75,0l0,452xe" fillcolor="yellow" stroked="t" o:allowincell="f" style="position:absolute;left:8188;top:4144;width:58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2" path="m0,452l151,452l75,0l0,452e" stroked="t" o:allowincell="f" style="position:absolute;left:8188;top:4144;width:5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2,307" path="m0,122l20,179l64,209l107,220l151,214l171,186l193,122l215,75l259,53l301,47l366,64l410,93l431,116l452,175l452,243l431,289l410,302l366,307l301,289l259,261l215,214l193,157l171,82l151,41l107,13l64,0l20,7l0,52l0,122l1,122e" stroked="t" o:allowincell="f" style="position:absolute;left:7988;top:4492;width:176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87" path="m0,4187l0,0l1,0e" stroked="t" o:allowincell="f" style="position:absolute;left:7800;top:2902;width:0;height:16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61" path="m0,2961l0,0l2,0e" stroked="t" o:allowincell="f" style="position:absolute;left:5969;top:2902;width:0;height:1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39,0l0,0l1,0e" stroked="t" o:allowincell="f" style="position:absolute;left:6147;top:2966;width:14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51" path="m0,0l0,151l454,76l0,0xe" fillcolor="yellow" stroked="t" o:allowincell="f" style="position:absolute;left:7622;top:2935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151" path="m0,0l0,151l454,76l0,0e" stroked="t" o:allowincell="f" style="position:absolute;left:7622;top:2935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151" path="m455,0l455,151l0,76l455,0xe" fillcolor="yellow" stroked="t" o:allowincell="f" style="position:absolute;left:5969;top:2935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5,151" path="m455,0l455,151l0,76l455,0e" stroked="t" o:allowincell="f" style="position:absolute;left:5969;top:2935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454" path="m12,86l52,64l121,0l0,454l1,454e" stroked="t" o:allowincell="f" style="position:absolute;left:6782;top:2736;width:46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5,454" path="m185,0l127,22l98,64l87,108l92,152l121,173l184,194l230,216l253,259l259,303l242,367l212,411l189,433l132,454l64,454l17,433l5,411l0,367l17,303l46,259l92,216l150,194l225,173l266,152l294,108l305,64l300,22l253,0l185,0l187,0e" stroked="t" o:allowincell="f" style="position:absolute;left:6866;top:2736;width:11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5,1606" path="m0,0l1115,0l2234,1606l2235,1606e" stroked="t" o:allowincell="f" style="position:absolute;left:2879;top:3168;width:879;height:6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54" path="m0,454l121,0l277,0l323,22l334,44l341,86l329,130l300,173l277,195l219,215l64,215l65,215e" stroked="t" o:allowincell="f" style="position:absolute;left:2879;top:2938;width:132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9" path="m0,0l57,239l59,239e" stroked="t" o:allowincell="f" style="position:absolute;left:2951;top:3023;width:22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454" path="m12,86l53,64l122,0l0,454l1,454e" stroked="t" o:allowincell="f" style="position:absolute;left:3056;top:2938;width:47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454" path="m132,0l323,0l173,173l225,173l253,195l264,215l264,281l253,325l218,389l173,432l114,454l62,454l16,432l5,410l0,367l1,367e" stroked="t" o:allowincell="f" style="position:absolute;left:3141;top:2938;width:125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416" path="m124,0l0,86l322,416l124,0xe" fillcolor="yellow" stroked="t" o:allowincell="f" style="position:absolute;left:3633;top:3637;width:125;height:1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22,416" path="m124,0l0,86l322,416l124,0e" stroked="t" o:allowincell="f" style="position:absolute;left:3633;top:3637;width:125;height: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8,1332" path="m2708,0l754,0l0,1332l2,1332e" stroked="t" o:allowincell="f" style="position:absolute;left:5751;top:3446;width:1065;height: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54" path="m0,454l121,0l278,0l323,22l335,43l341,86l329,129l300,173l277,195l219,217l64,217l65,217e" stroked="t" o:allowincell="f" style="position:absolute;left:6184;top:3217;width:132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7" path="m0,0l58,237l59,237e" stroked="t" o:allowincell="f" style="position:absolute;left:6256;top:3302;width:22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454" path="m12,86l52,65l121,0l0,454l1,454e" stroked="t" o:allowincell="f" style="position:absolute;left:6361;top:3217;width:46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454" path="m133,0l323,0l173,173l225,173l253,195l266,217l266,281l253,324l219,388l173,432l116,454l64,454l17,432l5,410l0,368l1,368e" stroked="t" o:allowincell="f" style="position:absolute;left:6445;top:3217;width:125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432" path="m158,0l289,73l0,432l158,0xe" fillcolor="yellow" stroked="t" o:allowincell="f" style="position:absolute;left:5751;top:3801;width:112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89,432" path="m158,0l289,73l0,432l158,0e" stroked="t" o:allowincell="f" style="position:absolute;left:5751;top:3801;width:112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32" path="m0,0l0,5832l1,5832e" stroked="t" o:allowincell="f" style="position:absolute;left:7800;top:4523;width:0;height:22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97" path="m0,0l0,6797l1,6797e" stroked="t" o:allowincell="f" style="position:absolute;left:3407;top:4144;width:0;height:26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240,0l0,0l1,0e" stroked="t" o:allowincell="f" style="position:absolute;left:3585;top:6758;width:40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51" path="m0,0l0,151l454,75l0,0xe" fillcolor="yellow" stroked="t" o:allowincell="f" style="position:absolute;left:7622;top:6729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151" path="m0,0l0,151l454,75l0,0e" stroked="t" o:allowincell="f" style="position:absolute;left:7622;top:6729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51" path="m454,0l454,151l0,75l454,0xe" fillcolor="yellow" stroked="t" o:allowincell="f" style="position:absolute;left:3407;top:6729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151" path="m454,0l454,151l0,75l454,0e" stroked="t" o:allowincell="f" style="position:absolute;left:3407;top:6729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03" path="m253,0l0,303l259,303l260,303e" stroked="t" o:allowincell="f" style="position:absolute;left:5476;top:6529;width:100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455" path="m121,0l0,455l1,455e" stroked="t" o:allowincell="f" style="position:absolute;left:5528;top:6529;width:46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455" path="m134,0l323,0l173,174l225,174l254,195l266,217l266,281l254,325l219,389l173,433l116,455l64,455l18,433l7,411l0,369l1,369e" stroked="t" o:allowincell="f" style="position:absolute;left:5605;top:6529;width:125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15" path="m0,0l0,3315l1,3315e" stroked="t" o:allowincell="f" style="position:absolute;left:7800;top:4552;width:0;height:13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67" path="m0,0l0,2667l2,2667e" stroked="t" o:allowincell="f" style="position:absolute;left:5245;top:4807;width:0;height:10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574,0l0,0l2,0e" stroked="t" o:allowincell="f" style="position:absolute;left:5425;top:5795;width:21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51" path="m0,0l0,151l454,75l0,0xe" fillcolor="yellow" stroked="t" o:allowincell="f" style="position:absolute;left:7622;top:5765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151" path="m0,0l0,151l454,75l0,0e" stroked="t" o:allowincell="f" style="position:absolute;left:7622;top:5765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51" path="m454,0l454,151l0,75l454,0xe" fillcolor="yellow" stroked="t" o:allowincell="f" style="position:absolute;left:5245;top:5765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151" path="m454,0l454,151l0,75l454,0e" stroked="t" o:allowincell="f" style="position:absolute;left:5245;top:5765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455" path="m110,110l115,88l144,44l167,22l208,0l276,0l305,22l317,44l323,88l312,130l282,174l230,239l0,455l242,455l244,455e" stroked="t" o:allowincell="f" style="position:absolute;left:6390;top:5565;width:126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455" path="m306,0l132,0l63,195l86,174l143,152l195,152l241,174l265,217l265,281l254,325l218,390l172,433l115,455l63,455l16,433l6,412l0,369l1,369e" stroked="t" o:allowincell="f" style="position:absolute;left:6535;top:5565;width:11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63" path="m0,0l0,4563l1,4563e" stroked="t" o:allowincell="f" style="position:absolute;left:7800;top:4523;width:0;height:17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16" path="m0,0l0,3216l2,3216e" stroked="t" o:allowincell="f" style="position:absolute;left:4633;top:5054;width:0;height:1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129,0l0,0l1,0e" stroked="t" o:allowincell="f" style="position:absolute;left:4811;top:6259;width:28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51" path="m0,0l0,151l454,76l0,0xe" fillcolor="yellow" stroked="t" o:allowincell="f" style="position:absolute;left:7622;top:6229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151" path="m0,0l0,151l454,76l0,0e" stroked="t" o:allowincell="f" style="position:absolute;left:7622;top:6229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151" path="m455,0l455,151l0,76l455,0xe" fillcolor="yellow" stroked="t" o:allowincell="f" style="position:absolute;left:4633;top:6229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5,151" path="m455,0l455,151l0,76l455,0e" stroked="t" o:allowincell="f" style="position:absolute;left:4633;top:6229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454" path="m134,0l323,0l173,173l225,173l255,195l266,217l266,282l254,324l219,390l173,434l116,454l64,454l18,434l7,412l0,368l1,368e" stroked="t" o:allowincell="f" style="position:absolute;left:6090;top:6029;width:125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454" path="m111,109l116,87l145,44l168,22l209,0l277,0l306,22l318,44l323,87l311,131l282,173l231,239l0,454l241,454l243,454e" stroked="t" o:allowincell="f" style="position:absolute;left:6216;top:6029;width:126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6,1093" path="m1926,1093l0,1093l676,0l678,0e" stroked="t" o:allowincell="f" style="position:absolute;left:5051;top:4939;width:758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54" path="m0,454l122,0l277,0l323,22l336,42l341,86l329,130l300,173l277,194l220,216l64,216l66,216e" stroked="t" o:allowincell="f" style="position:absolute;left:5361;top:5138;width:132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38" path="m0,0l57,238l58,238e" stroked="t" o:allowincell="f" style="position:absolute;left:5434;top:5224;width:21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454" path="m11,86l52,64l122,0l0,454l2,454e" stroked="t" o:allowincell="f" style="position:absolute;left:5539;top:5138;width:46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43" path="m23,0l0,21l12,43l36,21l37,21e" stroked="t" o:allowincell="f" style="position:absolute;left:5615;top:5300;width:13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454" path="m306,0l132,0l63,194l86,173l145,151l196,151l241,173l265,216l265,281l254,323l218,389l173,432l115,454l63,454l16,432l6,411l0,367l1,367e" stroked="t" o:allowincell="f" style="position:absolute;left:5690;top:5138;width:11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426" path="m0,347l128,426l302,0l0,347xe" fillcolor="yellow" stroked="t" o:allowincell="f" style="position:absolute;left:5199;top:4939;width:118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2,426" path="m0,347l128,426l302,0l0,347e" stroked="t" o:allowincell="f" style="position:absolute;left:5199;top:4939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99" path="m0,0l0,2099l2,2099e" stroked="t" o:allowincell="f" style="position:absolute;left:9069;top:4961;width:0;height:8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99" path="m0,0l0,2099l1,2099e" stroked="t" o:allowincell="f" style="position:absolute;left:10295;top:4961;width:0;height:8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04,0l2205,0e" stroked="t" o:allowincell="f" style="position:absolute;left:9248;top:5725;width:8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52" path="m454,0l454,152l0,75l454,0xe" fillcolor="yellow" stroked="t" o:allowincell="f" style="position:absolute;left:9069;top:5695;width:177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152" path="m454,0l454,152l0,75l454,0e" stroked="t" o:allowincell="f" style="position:absolute;left:9069;top:5695;width:17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152" path="m0,0l0,152l453,75l0,0xe" fillcolor="yellow" stroked="t" o:allowincell="f" style="position:absolute;left:10117;top:5695;width:177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3,152" path="m0,0l0,152l453,75l0,0e" stroked="t" o:allowincell="f" style="position:absolute;left:10117;top:5695;width:17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454" path="m13,87l54,65l123,0l0,454l2,454e" stroked="t" o:allowincell="f" style="position:absolute;left:9581;top:5494;width:47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,454" path="m109,109l116,87l145,43l168,22l208,0l277,0l306,22l318,43l324,87l311,131l283,173l231,238l0,454l242,454l243,454e" stroked="t" o:allowincell="f" style="position:absolute;left:9656;top:5494;width:126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8,3238" path="m0,0l1646,3238l1648,3238e" stroked="t" o:allowincell="f" style="position:absolute;left:9496;top:2816;width:649;height:1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2,244" path="m0,97l459,0l530,139l532,189l517,210l481,234l438,244l386,237l356,226l311,185l240,46l241,46e" stroked="t" o:allowincell="f" style="position:absolute;left:9566;top:2801;width:20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160" path="m187,0l0,160l1,160e" stroked="t" o:allowincell="f" style="position:absolute;left:9608;top:2861;width:72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,156" path="m333,0l371,26l460,59l0,156l1,156e" stroked="t" o:allowincell="f" style="position:absolute;left:9645;top:2935;width:181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245" path="m461,59l416,18l334,0l217,8l152,22l49,60l0,105l2,155l17,187l63,229l144,245l261,237l328,224l429,185l479,140l476,90l461,59l463,59e" stroked="t" o:allowincell="f" style="position:absolute;left:9697;top:3038;width:188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439" path="m135,0l0,70l272,439l135,0xe" fillcolor="yellow" stroked="t" o:allowincell="f" style="position:absolute;left:10038;top:3919;width:10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2,439" path="m135,0l0,70l272,439l135,0e" stroked="t" o:allowincell="f" style="position:absolute;left:10038;top:3919;width:10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9,2100" path="m0,2100l368,0l369,0e" stroked="t" o:allowincell="f" style="position:absolute;left:9361;top:4690;width:144;height:8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6,399" path="m426,399l0,201l26,49l56,6l79,0l123,1l164,20l201,55l218,83l229,143l202,295l203,295e" stroked="t" o:allowincell="f" style="position:absolute;left:9152;top:5300;width:166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15" path="m0,15l244,0l245,0e" stroked="t" o:allowincell="f" style="position:absolute;left:9241;top:5364;width:94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199" path="m65,123l52,81l0,0l425,199l427,199e" stroked="t" o:allowincell="f" style="position:absolute;left:9183;top:5206;width:166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1,328" path="m0,82l11,142l66,205l164,269l225,298l330,328l397,322l426,280l431,246l420,186l366,123l268,59l206,30l103,0l36,6l6,48l0,82l2,82e" stroked="t" o:allowincell="f" style="position:absolute;left:9203;top:5059;width:16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7,2555" path="m447,0l0,2555l1,2555e" stroked="t" o:allowincell="f" style="position:absolute;left:9507;top:3683;width:175;height:10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461" path="m0,435l149,461l153,0l0,435xe" fillcolor="yellow" stroked="t" o:allowincell="f" style="position:absolute;left:9446;top:4690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3,461" path="m0,435l149,461l153,0l0,435e" stroked="t" o:allowincell="f" style="position:absolute;left:9446;top:4690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4,593" path="m0,0l1215,0l1902,593l1904,593e" stroked="t" o:allowincell="f" style="position:absolute;left:6952;top:4586;width:748;height: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0,454" path="m0,454l122,0l277,0l323,22l334,43l340,86l329,130l300,173l277,194l220,216l64,216l66,216e" stroked="t" o:allowincell="f" style="position:absolute;left:6952;top:4356;width:132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8" path="m0,0l58,238l59,238e" stroked="t" o:allowincell="f" style="position:absolute;left:7024;top:4441;width:22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03" path="m253,0l0,303l259,303l260,303e" stroked="t" o:allowincell="f" style="position:absolute;left:7110;top:4356;width:101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454" path="m121,0l0,454l1,454e" stroked="t" o:allowincell="f" style="position:absolute;left:7162;top:4356;width:47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353" path="m98,0l0,114l392,353l98,0xe" fillcolor="yellow" stroked="t" o:allowincell="f" style="position:absolute;left:7546;top:4681;width:153;height:1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2,353" path="m98,0l0,114l392,353l98,0e" stroked="t" o:allowincell="f" style="position:absolute;left:7546;top:4681;width:153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8,0l1299,0e" stroked="t" o:allowincell="f" style="position:absolute;left:10295;top:4501;width: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8,0l1299,0e" stroked="t" o:allowincell="f" style="position:absolute;left:10295;top:4961;width: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2" path="m0,452l0,0l1,0e" stroked="t" o:allowincell="f" style="position:absolute;left:10743;top:4144;width:0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4" path="m0,0l0,454l1,454e" stroked="t" o:allowincell="f" style="position:absolute;left:10743;top:5141;width:0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69" path="m0,0l0,1169l1,1169e" stroked="t" o:allowincell="f" style="position:absolute;left:10743;top:4501;width:0;height:4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54" path="m0,0l150,0l75,454l0,0xe" fillcolor="yellow" stroked="t" o:allowincell="f" style="position:absolute;left:10714;top:4321;width:58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54" path="m0,0l150,0l75,454l0,0e" stroked="t" o:allowincell="f" style="position:absolute;left:10714;top:4321;width:5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54" path="m0,454l150,454l75,0l0,454xe" fillcolor="yellow" stroked="t" o:allowincell="f" style="position:absolute;left:10714;top:4961;width:58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54" path="m0,454l150,454l75,0l0,454e" stroked="t" o:allowincell="f" style="position:absolute;left:10714;top:4961;width:5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260" path="m0,5l303,260l303,0l304,0e" stroked="t" o:allowincell="f" style="position:absolute;left:10513;top:4788;width:11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123" path="m0,0l454,123l455,123e" stroked="t" o:allowincell="f" style="position:absolute;left:10513;top:4790;width:178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,34" path="m0,11l22,34l44,23l22,0l24,0e" stroked="t" o:allowincell="f" style="position:absolute;left:10675;top:4754;width:1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307" path="m0,0l0,174l195,243l173,220l151,163l151,111l173,65l217,41l281,41l325,54l389,88l432,134l454,191l454,243l432,290l410,302l368,307l370,307e" stroked="t" o:allowincell="f" style="position:absolute;left:10513;top:4572;width:177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-12-3724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5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709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58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20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йки 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1 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88720</wp:posOffset>
                </wp:positionH>
                <wp:positionV relativeFrom="page">
                  <wp:posOffset>1554480</wp:posOffset>
                </wp:positionV>
                <wp:extent cx="5759450" cy="2193925"/>
                <wp:effectExtent l="6985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2193840"/>
                          <a:chOff x="0" y="0"/>
                          <a:chExt cx="5759280" cy="2193840"/>
                        </a:xfrm>
                      </wpg:grpSpPr>
                      <wps:wsp>
                        <wps:cNvSpPr/>
                        <wps:spPr>
                          <a:xfrm>
                            <a:off x="0" y="133848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0">
                                <a:moveTo>
                                  <a:pt x="0" y="0"/>
                                </a:moveTo>
                                <a:lnTo>
                                  <a:pt x="1009" y="0"/>
                                </a:lnTo>
                                <a:lnTo>
                                  <a:pt x="10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33848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0">
                                <a:moveTo>
                                  <a:pt x="0" y="0"/>
                                </a:moveTo>
                                <a:lnTo>
                                  <a:pt x="917" y="0"/>
                                </a:lnTo>
                                <a:lnTo>
                                  <a:pt x="9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33848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" h="0">
                                <a:moveTo>
                                  <a:pt x="0" y="0"/>
                                </a:moveTo>
                                <a:lnTo>
                                  <a:pt x="918" y="0"/>
                                </a:lnTo>
                                <a:lnTo>
                                  <a:pt x="9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3384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0">
                                <a:moveTo>
                                  <a:pt x="0" y="0"/>
                                </a:moveTo>
                                <a:lnTo>
                                  <a:pt x="916" y="0"/>
                                </a:lnTo>
                                <a:lnTo>
                                  <a:pt x="9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33848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0">
                                <a:moveTo>
                                  <a:pt x="0" y="0"/>
                                </a:moveTo>
                                <a:lnTo>
                                  <a:pt x="916" y="0"/>
                                </a:lnTo>
                                <a:lnTo>
                                  <a:pt x="9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3384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" h="0">
                                <a:moveTo>
                                  <a:pt x="0" y="0"/>
                                </a:moveTo>
                                <a:lnTo>
                                  <a:pt x="918" y="0"/>
                                </a:lnTo>
                                <a:lnTo>
                                  <a:pt x="9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33848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0">
                                <a:moveTo>
                                  <a:pt x="0" y="0"/>
                                </a:moveTo>
                                <a:lnTo>
                                  <a:pt x="917" y="0"/>
                                </a:lnTo>
                                <a:lnTo>
                                  <a:pt x="9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133848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" h="0">
                                <a:moveTo>
                                  <a:pt x="0" y="0"/>
                                </a:moveTo>
                                <a:lnTo>
                                  <a:pt x="917" y="0"/>
                                </a:lnTo>
                                <a:lnTo>
                                  <a:pt x="9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33848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338480"/>
                            <a:ext cx="24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0">
                                <a:moveTo>
                                  <a:pt x="0" y="0"/>
                                </a:moveTo>
                                <a:lnTo>
                                  <a:pt x="916" y="0"/>
                                </a:lnTo>
                                <a:lnTo>
                                  <a:pt x="9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3384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0">
                                <a:moveTo>
                                  <a:pt x="0" y="0"/>
                                </a:moveTo>
                                <a:lnTo>
                                  <a:pt x="916" y="0"/>
                                </a:lnTo>
                                <a:lnTo>
                                  <a:pt x="9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133848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133848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" h="0">
                                <a:moveTo>
                                  <a:pt x="0" y="0"/>
                                </a:moveTo>
                                <a:lnTo>
                                  <a:pt x="918" y="0"/>
                                </a:lnTo>
                                <a:lnTo>
                                  <a:pt x="9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3384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0">
                                <a:moveTo>
                                  <a:pt x="0" y="0"/>
                                </a:moveTo>
                                <a:lnTo>
                                  <a:pt x="916" y="0"/>
                                </a:lnTo>
                                <a:lnTo>
                                  <a:pt x="9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13384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0">
                                <a:moveTo>
                                  <a:pt x="0" y="0"/>
                                </a:moveTo>
                                <a:lnTo>
                                  <a:pt x="916" y="0"/>
                                </a:lnTo>
                                <a:lnTo>
                                  <a:pt x="9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133848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080" y="13384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0">
                                <a:moveTo>
                                  <a:pt x="0" y="0"/>
                                </a:moveTo>
                                <a:lnTo>
                                  <a:pt x="918" y="0"/>
                                </a:lnTo>
                                <a:lnTo>
                                  <a:pt x="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920" y="133848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33848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0">
                                <a:moveTo>
                                  <a:pt x="0" y="0"/>
                                </a:moveTo>
                                <a:lnTo>
                                  <a:pt x="1009" y="0"/>
                                </a:lnTo>
                                <a:lnTo>
                                  <a:pt x="10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15956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6">
                                <a:moveTo>
                                  <a:pt x="0" y="0"/>
                                </a:moveTo>
                                <a:lnTo>
                                  <a:pt x="0" y="1346"/>
                                </a:lnTo>
                                <a:lnTo>
                                  <a:pt x="1" y="1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1142280"/>
                            <a:ext cx="7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9">
                                <a:moveTo>
                                  <a:pt x="0" y="0"/>
                                </a:moveTo>
                                <a:lnTo>
                                  <a:pt x="0" y="1469"/>
                                </a:lnTo>
                                <a:lnTo>
                                  <a:pt x="2" y="1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142280"/>
                            <a:ext cx="7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9">
                                <a:moveTo>
                                  <a:pt x="0" y="0"/>
                                </a:moveTo>
                                <a:lnTo>
                                  <a:pt x="0" y="1469"/>
                                </a:lnTo>
                                <a:lnTo>
                                  <a:pt x="2" y="1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078200"/>
                            <a:ext cx="72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51">
                                <a:moveTo>
                                  <a:pt x="0" y="0"/>
                                </a:moveTo>
                                <a:lnTo>
                                  <a:pt x="0" y="1951"/>
                                </a:lnTo>
                                <a:lnTo>
                                  <a:pt x="1" y="19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142280"/>
                            <a:ext cx="31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0">
                                <a:moveTo>
                                  <a:pt x="0" y="0"/>
                                </a:moveTo>
                                <a:lnTo>
                                  <a:pt x="1162" y="0"/>
                                </a:lnTo>
                                <a:lnTo>
                                  <a:pt x="1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534680"/>
                            <a:ext cx="31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0">
                                <a:moveTo>
                                  <a:pt x="0" y="0"/>
                                </a:moveTo>
                                <a:lnTo>
                                  <a:pt x="1162" y="0"/>
                                </a:lnTo>
                                <a:lnTo>
                                  <a:pt x="1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159560"/>
                            <a:ext cx="159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3" h="0">
                                <a:moveTo>
                                  <a:pt x="0" y="0"/>
                                </a:moveTo>
                                <a:lnTo>
                                  <a:pt x="5991" y="0"/>
                                </a:lnTo>
                                <a:lnTo>
                                  <a:pt x="59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518120"/>
                            <a:ext cx="159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3" h="0">
                                <a:moveTo>
                                  <a:pt x="0" y="0"/>
                                </a:moveTo>
                                <a:lnTo>
                                  <a:pt x="5991" y="0"/>
                                </a:lnTo>
                                <a:lnTo>
                                  <a:pt x="59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175400"/>
                            <a:ext cx="48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0">
                                <a:moveTo>
                                  <a:pt x="0" y="0"/>
                                </a:moveTo>
                                <a:lnTo>
                                  <a:pt x="1834" y="0"/>
                                </a:lnTo>
                                <a:lnTo>
                                  <a:pt x="1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502280"/>
                            <a:ext cx="48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0">
                                <a:moveTo>
                                  <a:pt x="0" y="0"/>
                                </a:moveTo>
                                <a:lnTo>
                                  <a:pt x="1834" y="0"/>
                                </a:lnTo>
                                <a:lnTo>
                                  <a:pt x="1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078200"/>
                            <a:ext cx="72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51">
                                <a:moveTo>
                                  <a:pt x="0" y="0"/>
                                </a:moveTo>
                                <a:lnTo>
                                  <a:pt x="0" y="1951"/>
                                </a:lnTo>
                                <a:lnTo>
                                  <a:pt x="1" y="19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159560"/>
                            <a:ext cx="159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2" h="0">
                                <a:moveTo>
                                  <a:pt x="0" y="0"/>
                                </a:moveTo>
                                <a:lnTo>
                                  <a:pt x="5990" y="0"/>
                                </a:lnTo>
                                <a:lnTo>
                                  <a:pt x="59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518120"/>
                            <a:ext cx="159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2" h="0">
                                <a:moveTo>
                                  <a:pt x="0" y="0"/>
                                </a:moveTo>
                                <a:lnTo>
                                  <a:pt x="5990" y="0"/>
                                </a:lnTo>
                                <a:lnTo>
                                  <a:pt x="59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61604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0">
                                <a:moveTo>
                                  <a:pt x="0" y="0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06092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0">
                                <a:moveTo>
                                  <a:pt x="0" y="0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060920"/>
                            <a:ext cx="7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79">
                                <a:moveTo>
                                  <a:pt x="0" y="0"/>
                                </a:moveTo>
                                <a:lnTo>
                                  <a:pt x="0" y="2079"/>
                                </a:lnTo>
                                <a:lnTo>
                                  <a:pt x="2" y="20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060920"/>
                            <a:ext cx="7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9">
                                <a:moveTo>
                                  <a:pt x="0" y="0"/>
                                </a:moveTo>
                                <a:lnTo>
                                  <a:pt x="0" y="2079"/>
                                </a:lnTo>
                                <a:lnTo>
                                  <a:pt x="1" y="20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502280"/>
                            <a:ext cx="48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0">
                                <a:moveTo>
                                  <a:pt x="18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175400"/>
                            <a:ext cx="48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0">
                                <a:moveTo>
                                  <a:pt x="18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534680"/>
                            <a:ext cx="48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0">
                                <a:moveTo>
                                  <a:pt x="18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142280"/>
                            <a:ext cx="48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0">
                                <a:moveTo>
                                  <a:pt x="18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142280"/>
                            <a:ext cx="7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9">
                                <a:moveTo>
                                  <a:pt x="0" y="0"/>
                                </a:moveTo>
                                <a:lnTo>
                                  <a:pt x="0" y="1469"/>
                                </a:lnTo>
                                <a:lnTo>
                                  <a:pt x="1" y="1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142280"/>
                            <a:ext cx="7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9">
                                <a:moveTo>
                                  <a:pt x="0" y="0"/>
                                </a:moveTo>
                                <a:lnTo>
                                  <a:pt x="0" y="1469"/>
                                </a:lnTo>
                                <a:lnTo>
                                  <a:pt x="1" y="1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11016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9">
                                <a:moveTo>
                                  <a:pt x="0" y="0"/>
                                </a:moveTo>
                                <a:lnTo>
                                  <a:pt x="0" y="659"/>
                                </a:lnTo>
                                <a:lnTo>
                                  <a:pt x="1" y="6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131760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1399680"/>
                            <a:ext cx="7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9">
                                <a:moveTo>
                                  <a:pt x="0" y="0"/>
                                </a:moveTo>
                                <a:lnTo>
                                  <a:pt x="0" y="659"/>
                                </a:lnTo>
                                <a:lnTo>
                                  <a:pt x="1" y="6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1142280"/>
                            <a:ext cx="7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9">
                                <a:moveTo>
                                  <a:pt x="0" y="0"/>
                                </a:moveTo>
                                <a:lnTo>
                                  <a:pt x="0" y="1469"/>
                                </a:lnTo>
                                <a:lnTo>
                                  <a:pt x="2" y="1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142280"/>
                            <a:ext cx="7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9">
                                <a:moveTo>
                                  <a:pt x="0" y="0"/>
                                </a:moveTo>
                                <a:lnTo>
                                  <a:pt x="0" y="1469"/>
                                </a:lnTo>
                                <a:lnTo>
                                  <a:pt x="1" y="1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2320" y="1142280"/>
                            <a:ext cx="331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469">
                                <a:moveTo>
                                  <a:pt x="35" y="0"/>
                                </a:moveTo>
                                <a:lnTo>
                                  <a:pt x="94" y="183"/>
                                </a:lnTo>
                                <a:lnTo>
                                  <a:pt x="125" y="364"/>
                                </a:lnTo>
                                <a:lnTo>
                                  <a:pt x="109" y="548"/>
                                </a:lnTo>
                                <a:lnTo>
                                  <a:pt x="63" y="733"/>
                                </a:lnTo>
                                <a:lnTo>
                                  <a:pt x="16" y="918"/>
                                </a:lnTo>
                                <a:lnTo>
                                  <a:pt x="0" y="1102"/>
                                </a:lnTo>
                                <a:lnTo>
                                  <a:pt x="30" y="1285"/>
                                </a:lnTo>
                                <a:lnTo>
                                  <a:pt x="86" y="1469"/>
                                </a:lnTo>
                                <a:lnTo>
                                  <a:pt x="87" y="1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114228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75">
                                <a:moveTo>
                                  <a:pt x="0" y="175"/>
                                </a:moveTo>
                                <a:lnTo>
                                  <a:pt x="174" y="0"/>
                                </a:lnTo>
                                <a:lnTo>
                                  <a:pt x="1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118476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56">
                                <a:moveTo>
                                  <a:pt x="0" y="256"/>
                                </a:moveTo>
                                <a:lnTo>
                                  <a:pt x="256" y="0"/>
                                </a:lnTo>
                                <a:lnTo>
                                  <a:pt x="2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13384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0" y="29"/>
                                </a:move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142280"/>
                            <a:ext cx="17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67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125856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0">
                                <a:moveTo>
                                  <a:pt x="0" y="300"/>
                                </a:moveTo>
                                <a:lnTo>
                                  <a:pt x="300" y="0"/>
                                </a:lnTo>
                                <a:lnTo>
                                  <a:pt x="3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2320" y="1338480"/>
                            <a:ext cx="95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7">
                                <a:moveTo>
                                  <a:pt x="0" y="357"/>
                                </a:moveTo>
                                <a:lnTo>
                                  <a:pt x="357" y="0"/>
                                </a:ln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152000"/>
                            <a:ext cx="81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05">
                                <a:moveTo>
                                  <a:pt x="0" y="305"/>
                                </a:moveTo>
                                <a:lnTo>
                                  <a:pt x="305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133164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">
                                <a:moveTo>
                                  <a:pt x="0" y="26"/>
                                </a:move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840" y="14050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43">
                                <a:moveTo>
                                  <a:pt x="0" y="343"/>
                                </a:moveTo>
                                <a:lnTo>
                                  <a:pt x="342" y="0"/>
                                </a:lnTo>
                                <a:lnTo>
                                  <a:pt x="3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225080"/>
                            <a:ext cx="81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07">
                                <a:moveTo>
                                  <a:pt x="0" y="307"/>
                                </a:moveTo>
                                <a:lnTo>
                                  <a:pt x="305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040" y="1478160"/>
                            <a:ext cx="56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1">
                                <a:moveTo>
                                  <a:pt x="0" y="211"/>
                                </a:move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240" y="12985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9">
                                <a:moveTo>
                                  <a:pt x="0" y="149"/>
                                </a:move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33848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7">
                                <a:moveTo>
                                  <a:pt x="0" y="157"/>
                                </a:moveTo>
                                <a:lnTo>
                                  <a:pt x="155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371600"/>
                            <a:ext cx="81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07">
                                <a:moveTo>
                                  <a:pt x="0" y="307"/>
                                </a:moveTo>
                                <a:lnTo>
                                  <a:pt x="305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445400"/>
                            <a:ext cx="81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05">
                                <a:moveTo>
                                  <a:pt x="0" y="305"/>
                                </a:moveTo>
                                <a:lnTo>
                                  <a:pt x="305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360" y="15188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0">
                                <a:moveTo>
                                  <a:pt x="0" y="60"/>
                                </a:move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14228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9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2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236240"/>
                            <a:ext cx="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6">
                                <a:moveTo>
                                  <a:pt x="0" y="0"/>
                                </a:moveTo>
                                <a:lnTo>
                                  <a:pt x="0" y="306"/>
                                </a:lnTo>
                                <a:lnTo>
                                  <a:pt x="2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59000"/>
                            <a:ext cx="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  <a:lnTo>
                                  <a:pt x="2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481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9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2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14228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9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2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236240"/>
                            <a:ext cx="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6">
                                <a:moveTo>
                                  <a:pt x="0" y="0"/>
                                </a:moveTo>
                                <a:lnTo>
                                  <a:pt x="0" y="306"/>
                                </a:lnTo>
                                <a:lnTo>
                                  <a:pt x="2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359000"/>
                            <a:ext cx="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  <a:lnTo>
                                  <a:pt x="2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481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9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2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1016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9">
                                <a:moveTo>
                                  <a:pt x="0" y="0"/>
                                </a:moveTo>
                                <a:lnTo>
                                  <a:pt x="0" y="659"/>
                                </a:lnTo>
                                <a:lnTo>
                                  <a:pt x="1" y="6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31760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399680"/>
                            <a:ext cx="7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9">
                                <a:moveTo>
                                  <a:pt x="0" y="0"/>
                                </a:moveTo>
                                <a:lnTo>
                                  <a:pt x="0" y="659"/>
                                </a:lnTo>
                                <a:lnTo>
                                  <a:pt x="1" y="6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1142280"/>
                            <a:ext cx="97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40">
                                <a:moveTo>
                                  <a:pt x="0" y="0"/>
                                </a:moveTo>
                                <a:lnTo>
                                  <a:pt x="183" y="40"/>
                                </a:lnTo>
                                <a:lnTo>
                                  <a:pt x="367" y="0"/>
                                </a:lnTo>
                                <a:lnTo>
                                  <a:pt x="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1523880"/>
                            <a:ext cx="97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41">
                                <a:moveTo>
                                  <a:pt x="367" y="41"/>
                                </a:moveTo>
                                <a:lnTo>
                                  <a:pt x="183" y="0"/>
                                </a:lnTo>
                                <a:lnTo>
                                  <a:pt x="0" y="41"/>
                                </a:lnTo>
                                <a:lnTo>
                                  <a:pt x="2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14228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0">
                                <a:moveTo>
                                  <a:pt x="0" y="0"/>
                                </a:moveTo>
                                <a:lnTo>
                                  <a:pt x="305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53468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0">
                                <a:moveTo>
                                  <a:pt x="0" y="0"/>
                                </a:moveTo>
                                <a:lnTo>
                                  <a:pt x="305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1142280"/>
                            <a:ext cx="32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7" y="0"/>
                                </a:lnTo>
                                <a:lnTo>
                                  <a:pt x="12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1534680"/>
                            <a:ext cx="32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7" y="0"/>
                                </a:lnTo>
                                <a:lnTo>
                                  <a:pt x="12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125748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99720"/>
                            <a:ext cx="720" cy="10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5">
                                <a:moveTo>
                                  <a:pt x="0" y="39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1420560"/>
                            <a:ext cx="37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8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71" y="4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1420560"/>
                            <a:ext cx="37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8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71" y="4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1142280"/>
                            <a:ext cx="37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8">
                                <a:moveTo>
                                  <a:pt x="0" y="428"/>
                                </a:moveTo>
                                <a:lnTo>
                                  <a:pt x="142" y="428"/>
                                </a:lnTo>
                                <a:lnTo>
                                  <a:pt x="71" y="0"/>
                                </a:lnTo>
                                <a:lnTo>
                                  <a:pt x="0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1142280"/>
                            <a:ext cx="37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8">
                                <a:moveTo>
                                  <a:pt x="0" y="428"/>
                                </a:moveTo>
                                <a:lnTo>
                                  <a:pt x="142" y="428"/>
                                </a:lnTo>
                                <a:lnTo>
                                  <a:pt x="71" y="0"/>
                                </a:ln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1188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75">
                                <a:moveTo>
                                  <a:pt x="428" y="375"/>
                                </a:moveTo>
                                <a:lnTo>
                                  <a:pt x="0" y="260"/>
                                </a:lnTo>
                                <a:lnTo>
                                  <a:pt x="428" y="244"/>
                                </a:lnTo>
                                <a:lnTo>
                                  <a:pt x="0" y="0"/>
                                </a:lnTo>
                                <a:lnTo>
                                  <a:pt x="428" y="114"/>
                                </a:lnTo>
                                <a:lnTo>
                                  <a:pt x="429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54640"/>
                            <a:ext cx="114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115">
                                <a:moveTo>
                                  <a:pt x="82" y="104"/>
                                </a:moveTo>
                                <a:lnTo>
                                  <a:pt x="61" y="65"/>
                                </a:lnTo>
                                <a:lnTo>
                                  <a:pt x="0" y="0"/>
                                </a:lnTo>
                                <a:lnTo>
                                  <a:pt x="428" y="115"/>
                                </a:lnTo>
                                <a:lnTo>
                                  <a:pt x="429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756360"/>
                            <a:ext cx="1144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06">
                                <a:moveTo>
                                  <a:pt x="102" y="201"/>
                                </a:moveTo>
                                <a:lnTo>
                                  <a:pt x="82" y="195"/>
                                </a:lnTo>
                                <a:lnTo>
                                  <a:pt x="41" y="170"/>
                                </a:lnTo>
                                <a:lnTo>
                                  <a:pt x="20" y="148"/>
                                </a:lnTo>
                                <a:lnTo>
                                  <a:pt x="0" y="110"/>
                                </a:lnTo>
                                <a:lnTo>
                                  <a:pt x="0" y="44"/>
                                </a:lnTo>
                                <a:lnTo>
                                  <a:pt x="20" y="17"/>
                                </a:lnTo>
                                <a:lnTo>
                                  <a:pt x="41" y="6"/>
                                </a:lnTo>
                                <a:lnTo>
                                  <a:pt x="82" y="0"/>
                                </a:lnTo>
                                <a:lnTo>
                                  <a:pt x="122" y="11"/>
                                </a:lnTo>
                                <a:lnTo>
                                  <a:pt x="163" y="39"/>
                                </a:lnTo>
                                <a:lnTo>
                                  <a:pt x="223" y="88"/>
                                </a:lnTo>
                                <a:lnTo>
                                  <a:pt x="428" y="306"/>
                                </a:lnTo>
                                <a:lnTo>
                                  <a:pt x="428" y="77"/>
                                </a:lnTo>
                                <a:lnTo>
                                  <a:pt x="429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682560"/>
                            <a:ext cx="7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5">
                                <a:moveTo>
                                  <a:pt x="285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703080"/>
                            <a:ext cx="75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02">
                                <a:moveTo>
                                  <a:pt x="285" y="0"/>
                                </a:moveTo>
                                <a:lnTo>
                                  <a:pt x="0" y="102"/>
                                </a:lnTo>
                                <a:lnTo>
                                  <a:pt x="1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624240"/>
                            <a:ext cx="114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115">
                                <a:moveTo>
                                  <a:pt x="82" y="104"/>
                                </a:moveTo>
                                <a:lnTo>
                                  <a:pt x="61" y="66"/>
                                </a:lnTo>
                                <a:lnTo>
                                  <a:pt x="0" y="0"/>
                                </a:lnTo>
                                <a:lnTo>
                                  <a:pt x="428" y="115"/>
                                </a:lnTo>
                                <a:lnTo>
                                  <a:pt x="429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5968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0" y="11"/>
                                </a:moveTo>
                                <a:lnTo>
                                  <a:pt x="20" y="33"/>
                                </a:lnTo>
                                <a:lnTo>
                                  <a:pt x="41" y="22"/>
                                </a:lnTo>
                                <a:lnTo>
                                  <a:pt x="20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482040"/>
                            <a:ext cx="1144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06">
                                <a:moveTo>
                                  <a:pt x="102" y="202"/>
                                </a:moveTo>
                                <a:lnTo>
                                  <a:pt x="82" y="197"/>
                                </a:lnTo>
                                <a:lnTo>
                                  <a:pt x="41" y="169"/>
                                </a:lnTo>
                                <a:lnTo>
                                  <a:pt x="20" y="148"/>
                                </a:lnTo>
                                <a:lnTo>
                                  <a:pt x="0" y="109"/>
                                </a:lnTo>
                                <a:lnTo>
                                  <a:pt x="0" y="44"/>
                                </a:lnTo>
                                <a:lnTo>
                                  <a:pt x="20" y="17"/>
                                </a:lnTo>
                                <a:lnTo>
                                  <a:pt x="41" y="6"/>
                                </a:lnTo>
                                <a:lnTo>
                                  <a:pt x="82" y="0"/>
                                </a:lnTo>
                                <a:lnTo>
                                  <a:pt x="122" y="11"/>
                                </a:lnTo>
                                <a:lnTo>
                                  <a:pt x="163" y="38"/>
                                </a:lnTo>
                                <a:lnTo>
                                  <a:pt x="223" y="88"/>
                                </a:lnTo>
                                <a:lnTo>
                                  <a:pt x="428" y="306"/>
                                </a:lnTo>
                                <a:lnTo>
                                  <a:pt x="428" y="77"/>
                                </a:lnTo>
                                <a:lnTo>
                                  <a:pt x="429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393840"/>
                            <a:ext cx="114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289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  <a:lnTo>
                                  <a:pt x="182" y="229"/>
                                </a:lnTo>
                                <a:lnTo>
                                  <a:pt x="163" y="207"/>
                                </a:lnTo>
                                <a:lnTo>
                                  <a:pt x="143" y="153"/>
                                </a:lnTo>
                                <a:lnTo>
                                  <a:pt x="143" y="104"/>
                                </a:lnTo>
                                <a:lnTo>
                                  <a:pt x="163" y="60"/>
                                </a:lnTo>
                                <a:lnTo>
                                  <a:pt x="203" y="38"/>
                                </a:lnTo>
                                <a:lnTo>
                                  <a:pt x="264" y="38"/>
                                </a:lnTo>
                                <a:lnTo>
                                  <a:pt x="305" y="49"/>
                                </a:lnTo>
                                <a:lnTo>
                                  <a:pt x="367" y="82"/>
                                </a:lnTo>
                                <a:lnTo>
                                  <a:pt x="407" y="125"/>
                                </a:lnTo>
                                <a:lnTo>
                                  <a:pt x="428" y="180"/>
                                </a:lnTo>
                                <a:lnTo>
                                  <a:pt x="428" y="229"/>
                                </a:lnTo>
                                <a:lnTo>
                                  <a:pt x="407" y="273"/>
                                </a:lnTo>
                                <a:lnTo>
                                  <a:pt x="387" y="284"/>
                                </a:lnTo>
                                <a:lnTo>
                                  <a:pt x="346" y="289"/>
                                </a:lnTo>
                                <a:lnTo>
                                  <a:pt x="347" y="2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2977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197640"/>
                            <a:ext cx="114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261">
                                <a:moveTo>
                                  <a:pt x="61" y="0"/>
                                </a:moveTo>
                                <a:lnTo>
                                  <a:pt x="20" y="6"/>
                                </a:lnTo>
                                <a:lnTo>
                                  <a:pt x="0" y="48"/>
                                </a:lnTo>
                                <a:lnTo>
                                  <a:pt x="0" y="81"/>
                                </a:lnTo>
                                <a:lnTo>
                                  <a:pt x="20" y="135"/>
                                </a:lnTo>
                                <a:lnTo>
                                  <a:pt x="82" y="184"/>
                                </a:lnTo>
                                <a:lnTo>
                                  <a:pt x="182" y="228"/>
                                </a:lnTo>
                                <a:lnTo>
                                  <a:pt x="285" y="255"/>
                                </a:lnTo>
                                <a:lnTo>
                                  <a:pt x="367" y="261"/>
                                </a:lnTo>
                                <a:lnTo>
                                  <a:pt x="407" y="239"/>
                                </a:lnTo>
                                <a:lnTo>
                                  <a:pt x="428" y="197"/>
                                </a:lnTo>
                                <a:lnTo>
                                  <a:pt x="428" y="180"/>
                                </a:lnTo>
                                <a:lnTo>
                                  <a:pt x="407" y="126"/>
                                </a:lnTo>
                                <a:lnTo>
                                  <a:pt x="367" y="82"/>
                                </a:lnTo>
                                <a:lnTo>
                                  <a:pt x="305" y="49"/>
                                </a:lnTo>
                                <a:lnTo>
                                  <a:pt x="285" y="44"/>
                                </a:lnTo>
                                <a:lnTo>
                                  <a:pt x="223" y="44"/>
                                </a:lnTo>
                                <a:lnTo>
                                  <a:pt x="182" y="66"/>
                                </a:lnTo>
                                <a:lnTo>
                                  <a:pt x="163" y="108"/>
                                </a:lnTo>
                                <a:lnTo>
                                  <a:pt x="163" y="124"/>
                                </a:lnTo>
                                <a:lnTo>
                                  <a:pt x="182" y="179"/>
                                </a:lnTo>
                                <a:lnTo>
                                  <a:pt x="223" y="223"/>
                                </a:lnTo>
                                <a:lnTo>
                                  <a:pt x="285" y="255"/>
                                </a:lnTo>
                                <a:lnTo>
                                  <a:pt x="286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115560"/>
                            <a:ext cx="113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256">
                                <a:moveTo>
                                  <a:pt x="0" y="0"/>
                                </a:moveTo>
                                <a:lnTo>
                                  <a:pt x="326" y="88"/>
                                </a:lnTo>
                                <a:lnTo>
                                  <a:pt x="386" y="121"/>
                                </a:lnTo>
                                <a:lnTo>
                                  <a:pt x="406" y="142"/>
                                </a:lnTo>
                                <a:lnTo>
                                  <a:pt x="427" y="180"/>
                                </a:lnTo>
                                <a:lnTo>
                                  <a:pt x="427" y="229"/>
                                </a:lnTo>
                                <a:lnTo>
                                  <a:pt x="406" y="256"/>
                                </a:lnTo>
                                <a:lnTo>
                                  <a:pt x="408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12060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24">
                                <a:moveTo>
                                  <a:pt x="60" y="0"/>
                                </a:moveTo>
                                <a:lnTo>
                                  <a:pt x="20" y="22"/>
                                </a:lnTo>
                                <a:lnTo>
                                  <a:pt x="0" y="49"/>
                                </a:lnTo>
                                <a:lnTo>
                                  <a:pt x="0" y="98"/>
                                </a:lnTo>
                                <a:lnTo>
                                  <a:pt x="20" y="137"/>
                                </a:lnTo>
                                <a:lnTo>
                                  <a:pt x="60" y="180"/>
                                </a:lnTo>
                                <a:lnTo>
                                  <a:pt x="121" y="213"/>
                                </a:lnTo>
                                <a:lnTo>
                                  <a:pt x="162" y="224"/>
                                </a:lnTo>
                                <a:lnTo>
                                  <a:pt x="224" y="224"/>
                                </a:lnTo>
                                <a:lnTo>
                                  <a:pt x="264" y="202"/>
                                </a:lnTo>
                                <a:lnTo>
                                  <a:pt x="285" y="175"/>
                                </a:lnTo>
                                <a:lnTo>
                                  <a:pt x="285" y="126"/>
                                </a:lnTo>
                                <a:lnTo>
                                  <a:pt x="264" y="87"/>
                                </a:lnTo>
                                <a:lnTo>
                                  <a:pt x="224" y="44"/>
                                </a:lnTo>
                                <a:lnTo>
                                  <a:pt x="225" y="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806400"/>
                            <a:ext cx="72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60">
                                <a:moveTo>
                                  <a:pt x="0" y="12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806400"/>
                            <a:ext cx="72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60">
                                <a:moveTo>
                                  <a:pt x="0" y="12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847080"/>
                            <a:ext cx="26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" h="0">
                                <a:moveTo>
                                  <a:pt x="97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8280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8280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8280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143">
                                <a:moveTo>
                                  <a:pt x="429" y="0"/>
                                </a:moveTo>
                                <a:lnTo>
                                  <a:pt x="429" y="143"/>
                                </a:lnTo>
                                <a:lnTo>
                                  <a:pt x="0" y="71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8280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143">
                                <a:moveTo>
                                  <a:pt x="429" y="0"/>
                                </a:moveTo>
                                <a:lnTo>
                                  <a:pt x="429" y="143"/>
                                </a:lnTo>
                                <a:lnTo>
                                  <a:pt x="0" y="71"/>
                                </a:lnTo>
                                <a:lnTo>
                                  <a:pt x="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694080"/>
                            <a:ext cx="298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28">
                                <a:moveTo>
                                  <a:pt x="11" y="80"/>
                                </a:moveTo>
                                <a:lnTo>
                                  <a:pt x="49" y="60"/>
                                </a:lnTo>
                                <a:lnTo>
                                  <a:pt x="114" y="0"/>
                                </a:lnTo>
                                <a:lnTo>
                                  <a:pt x="0" y="428"/>
                                </a:lnTo>
                                <a:lnTo>
                                  <a:pt x="1" y="4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694080"/>
                            <a:ext cx="77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28">
                                <a:moveTo>
                                  <a:pt x="289" y="0"/>
                                </a:moveTo>
                                <a:lnTo>
                                  <a:pt x="126" y="0"/>
                                </a:lnTo>
                                <a:lnTo>
                                  <a:pt x="60" y="183"/>
                                </a:lnTo>
                                <a:lnTo>
                                  <a:pt x="82" y="162"/>
                                </a:lnTo>
                                <a:lnTo>
                                  <a:pt x="136" y="142"/>
                                </a:lnTo>
                                <a:lnTo>
                                  <a:pt x="186" y="142"/>
                                </a:lnTo>
                                <a:lnTo>
                                  <a:pt x="229" y="162"/>
                                </a:lnTo>
                                <a:lnTo>
                                  <a:pt x="251" y="203"/>
                                </a:lnTo>
                                <a:lnTo>
                                  <a:pt x="251" y="264"/>
                                </a:lnTo>
                                <a:lnTo>
                                  <a:pt x="240" y="305"/>
                                </a:lnTo>
                                <a:lnTo>
                                  <a:pt x="207" y="367"/>
                                </a:lnTo>
                                <a:lnTo>
                                  <a:pt x="164" y="408"/>
                                </a:lnTo>
                                <a:lnTo>
                                  <a:pt x="109" y="428"/>
                                </a:lnTo>
                                <a:lnTo>
                                  <a:pt x="60" y="428"/>
                                </a:lnTo>
                                <a:lnTo>
                                  <a:pt x="16" y="408"/>
                                </a:lnTo>
                                <a:lnTo>
                                  <a:pt x="6" y="387"/>
                                </a:lnTo>
                                <a:lnTo>
                                  <a:pt x="0" y="346"/>
                                </a:lnTo>
                                <a:lnTo>
                                  <a:pt x="1" y="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55260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12">
                                <a:moveTo>
                                  <a:pt x="0" y="221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55260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1">
                                <a:moveTo>
                                  <a:pt x="0" y="19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592920"/>
                            <a:ext cx="185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8" h="0">
                                <a:moveTo>
                                  <a:pt x="69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74200"/>
                            <a:ext cx="114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74200"/>
                            <a:ext cx="114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5742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">
                                <a:moveTo>
                                  <a:pt x="428" y="0"/>
                                </a:moveTo>
                                <a:lnTo>
                                  <a:pt x="428" y="142"/>
                                </a:lnTo>
                                <a:lnTo>
                                  <a:pt x="0" y="71"/>
                                </a:lnTo>
                                <a:lnTo>
                                  <a:pt x="4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5742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">
                                <a:moveTo>
                                  <a:pt x="428" y="0"/>
                                </a:moveTo>
                                <a:lnTo>
                                  <a:pt x="428" y="142"/>
                                </a:lnTo>
                                <a:lnTo>
                                  <a:pt x="0" y="71"/>
                                </a:ln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439560"/>
                            <a:ext cx="691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428">
                                <a:moveTo>
                                  <a:pt x="261" y="61"/>
                                </a:moveTo>
                                <a:lnTo>
                                  <a:pt x="255" y="20"/>
                                </a:lnTo>
                                <a:lnTo>
                                  <a:pt x="212" y="0"/>
                                </a:lnTo>
                                <a:lnTo>
                                  <a:pt x="179" y="0"/>
                                </a:lnTo>
                                <a:lnTo>
                                  <a:pt x="126" y="20"/>
                                </a:lnTo>
                                <a:lnTo>
                                  <a:pt x="77" y="82"/>
                                </a:lnTo>
                                <a:lnTo>
                                  <a:pt x="33" y="184"/>
                                </a:lnTo>
                                <a:lnTo>
                                  <a:pt x="6" y="286"/>
                                </a:lnTo>
                                <a:lnTo>
                                  <a:pt x="0" y="368"/>
                                </a:lnTo>
                                <a:lnTo>
                                  <a:pt x="22" y="409"/>
                                </a:lnTo>
                                <a:lnTo>
                                  <a:pt x="65" y="428"/>
                                </a:lnTo>
                                <a:lnTo>
                                  <a:pt x="81" y="428"/>
                                </a:lnTo>
                                <a:lnTo>
                                  <a:pt x="135" y="409"/>
                                </a:lnTo>
                                <a:lnTo>
                                  <a:pt x="179" y="368"/>
                                </a:lnTo>
                                <a:lnTo>
                                  <a:pt x="212" y="307"/>
                                </a:lnTo>
                                <a:lnTo>
                                  <a:pt x="217" y="286"/>
                                </a:lnTo>
                                <a:lnTo>
                                  <a:pt x="217" y="225"/>
                                </a:lnTo>
                                <a:lnTo>
                                  <a:pt x="195" y="184"/>
                                </a:lnTo>
                                <a:lnTo>
                                  <a:pt x="152" y="163"/>
                                </a:lnTo>
                                <a:lnTo>
                                  <a:pt x="135" y="163"/>
                                </a:lnTo>
                                <a:lnTo>
                                  <a:pt x="82" y="184"/>
                                </a:lnTo>
                                <a:lnTo>
                                  <a:pt x="39" y="225"/>
                                </a:lnTo>
                                <a:lnTo>
                                  <a:pt x="6" y="286"/>
                                </a:lnTo>
                                <a:lnTo>
                                  <a:pt x="7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439560"/>
                            <a:ext cx="65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86">
                                <a:moveTo>
                                  <a:pt x="238" y="0"/>
                                </a:moveTo>
                                <a:lnTo>
                                  <a:pt x="0" y="286"/>
                                </a:lnTo>
                                <a:lnTo>
                                  <a:pt x="244" y="286"/>
                                </a:lnTo>
                                <a:lnTo>
                                  <a:pt x="245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439560"/>
                            <a:ext cx="29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28">
                                <a:moveTo>
                                  <a:pt x="114" y="0"/>
                                </a:moveTo>
                                <a:lnTo>
                                  <a:pt x="0" y="428"/>
                                </a:lnTo>
                                <a:lnTo>
                                  <a:pt x="1" y="4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806400"/>
                            <a:ext cx="7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806400"/>
                            <a:ext cx="7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8470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0">
                                <a:moveTo>
                                  <a:pt x="42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847080"/>
                            <a:ext cx="28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0">
                                <a:moveTo>
                                  <a:pt x="0" y="0"/>
                                </a:moveTo>
                                <a:lnTo>
                                  <a:pt x="1073" y="0"/>
                                </a:lnTo>
                                <a:lnTo>
                                  <a:pt x="1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847080"/>
                            <a:ext cx="9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0">
                                <a:moveTo>
                                  <a:pt x="0" y="0"/>
                                </a:moveTo>
                                <a:lnTo>
                                  <a:pt x="367" y="0"/>
                                </a:lnTo>
                                <a:lnTo>
                                  <a:pt x="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8280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8280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8280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428" y="0"/>
                                </a:moveTo>
                                <a:lnTo>
                                  <a:pt x="428" y="143"/>
                                </a:lnTo>
                                <a:lnTo>
                                  <a:pt x="0" y="71"/>
                                </a:lnTo>
                                <a:lnTo>
                                  <a:pt x="4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8280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428" y="0"/>
                                </a:moveTo>
                                <a:lnTo>
                                  <a:pt x="428" y="143"/>
                                </a:lnTo>
                                <a:lnTo>
                                  <a:pt x="0" y="71"/>
                                </a:ln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694080"/>
                            <a:ext cx="80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28">
                                <a:moveTo>
                                  <a:pt x="125" y="0"/>
                                </a:moveTo>
                                <a:lnTo>
                                  <a:pt x="305" y="0"/>
                                </a:lnTo>
                                <a:lnTo>
                                  <a:pt x="164" y="162"/>
                                </a:lnTo>
                                <a:lnTo>
                                  <a:pt x="213" y="162"/>
                                </a:lnTo>
                                <a:lnTo>
                                  <a:pt x="240" y="183"/>
                                </a:lnTo>
                                <a:lnTo>
                                  <a:pt x="251" y="203"/>
                                </a:lnTo>
                                <a:lnTo>
                                  <a:pt x="251" y="264"/>
                                </a:lnTo>
                                <a:lnTo>
                                  <a:pt x="240" y="305"/>
                                </a:lnTo>
                                <a:lnTo>
                                  <a:pt x="207" y="367"/>
                                </a:lnTo>
                                <a:lnTo>
                                  <a:pt x="164" y="408"/>
                                </a:lnTo>
                                <a:lnTo>
                                  <a:pt x="109" y="428"/>
                                </a:lnTo>
                                <a:lnTo>
                                  <a:pt x="60" y="428"/>
                                </a:lnTo>
                                <a:lnTo>
                                  <a:pt x="16" y="408"/>
                                </a:lnTo>
                                <a:lnTo>
                                  <a:pt x="5" y="387"/>
                                </a:lnTo>
                                <a:lnTo>
                                  <a:pt x="0" y="346"/>
                                </a:lnTo>
                                <a:lnTo>
                                  <a:pt x="1" y="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1576080"/>
                            <a:ext cx="7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5">
                                <a:moveTo>
                                  <a:pt x="0" y="0"/>
                                </a:moveTo>
                                <a:lnTo>
                                  <a:pt x="0" y="2315"/>
                                </a:lnTo>
                                <a:lnTo>
                                  <a:pt x="1" y="2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598760"/>
                            <a:ext cx="72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28">
                                <a:moveTo>
                                  <a:pt x="0" y="0"/>
                                </a:moveTo>
                                <a:lnTo>
                                  <a:pt x="0" y="2228"/>
                                </a:lnTo>
                                <a:lnTo>
                                  <a:pt x="1" y="2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2153160"/>
                            <a:ext cx="172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9" h="0">
                                <a:moveTo>
                                  <a:pt x="647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213408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213408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213408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428" y="0"/>
                                </a:moveTo>
                                <a:lnTo>
                                  <a:pt x="428" y="143"/>
                                </a:lnTo>
                                <a:lnTo>
                                  <a:pt x="0" y="71"/>
                                </a:lnTo>
                                <a:lnTo>
                                  <a:pt x="4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213408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428" y="0"/>
                                </a:moveTo>
                                <a:lnTo>
                                  <a:pt x="428" y="143"/>
                                </a:lnTo>
                                <a:lnTo>
                                  <a:pt x="0" y="71"/>
                                </a:ln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2000160"/>
                            <a:ext cx="69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28">
                                <a:moveTo>
                                  <a:pt x="262" y="60"/>
                                </a:moveTo>
                                <a:lnTo>
                                  <a:pt x="256" y="20"/>
                                </a:lnTo>
                                <a:lnTo>
                                  <a:pt x="213" y="0"/>
                                </a:lnTo>
                                <a:lnTo>
                                  <a:pt x="180" y="0"/>
                                </a:lnTo>
                                <a:lnTo>
                                  <a:pt x="126" y="20"/>
                                </a:lnTo>
                                <a:lnTo>
                                  <a:pt x="76" y="80"/>
                                </a:lnTo>
                                <a:lnTo>
                                  <a:pt x="33" y="182"/>
                                </a:lnTo>
                                <a:lnTo>
                                  <a:pt x="6" y="285"/>
                                </a:lnTo>
                                <a:lnTo>
                                  <a:pt x="0" y="366"/>
                                </a:lnTo>
                                <a:lnTo>
                                  <a:pt x="22" y="407"/>
                                </a:lnTo>
                                <a:lnTo>
                                  <a:pt x="66" y="428"/>
                                </a:lnTo>
                                <a:lnTo>
                                  <a:pt x="82" y="428"/>
                                </a:lnTo>
                                <a:lnTo>
                                  <a:pt x="136" y="407"/>
                                </a:lnTo>
                                <a:lnTo>
                                  <a:pt x="180" y="366"/>
                                </a:lnTo>
                                <a:lnTo>
                                  <a:pt x="213" y="305"/>
                                </a:lnTo>
                                <a:lnTo>
                                  <a:pt x="218" y="285"/>
                                </a:lnTo>
                                <a:lnTo>
                                  <a:pt x="218" y="223"/>
                                </a:lnTo>
                                <a:lnTo>
                                  <a:pt x="196" y="182"/>
                                </a:lnTo>
                                <a:lnTo>
                                  <a:pt x="153" y="162"/>
                                </a:lnTo>
                                <a:lnTo>
                                  <a:pt x="136" y="162"/>
                                </a:lnTo>
                                <a:lnTo>
                                  <a:pt x="82" y="182"/>
                                </a:lnTo>
                                <a:lnTo>
                                  <a:pt x="38" y="223"/>
                                </a:lnTo>
                                <a:lnTo>
                                  <a:pt x="6" y="285"/>
                                </a:lnTo>
                                <a:lnTo>
                                  <a:pt x="7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2000160"/>
                            <a:ext cx="71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28">
                                <a:moveTo>
                                  <a:pt x="175" y="0"/>
                                </a:moveTo>
                                <a:lnTo>
                                  <a:pt x="120" y="20"/>
                                </a:lnTo>
                                <a:lnTo>
                                  <a:pt x="71" y="80"/>
                                </a:lnTo>
                                <a:lnTo>
                                  <a:pt x="28" y="182"/>
                                </a:lnTo>
                                <a:lnTo>
                                  <a:pt x="11" y="244"/>
                                </a:lnTo>
                                <a:lnTo>
                                  <a:pt x="0" y="346"/>
                                </a:lnTo>
                                <a:lnTo>
                                  <a:pt x="17" y="407"/>
                                </a:lnTo>
                                <a:lnTo>
                                  <a:pt x="60" y="428"/>
                                </a:lnTo>
                                <a:lnTo>
                                  <a:pt x="93" y="428"/>
                                </a:lnTo>
                                <a:lnTo>
                                  <a:pt x="148" y="407"/>
                                </a:lnTo>
                                <a:lnTo>
                                  <a:pt x="197" y="346"/>
                                </a:lnTo>
                                <a:lnTo>
                                  <a:pt x="240" y="244"/>
                                </a:lnTo>
                                <a:lnTo>
                                  <a:pt x="257" y="182"/>
                                </a:lnTo>
                                <a:lnTo>
                                  <a:pt x="268" y="80"/>
                                </a:lnTo>
                                <a:lnTo>
                                  <a:pt x="251" y="20"/>
                                </a:lnTo>
                                <a:lnTo>
                                  <a:pt x="208" y="0"/>
                                </a:lnTo>
                                <a:lnTo>
                                  <a:pt x="175" y="0"/>
                                </a:lnTo>
                                <a:lnTo>
                                  <a:pt x="1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55260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1">
                                <a:moveTo>
                                  <a:pt x="0" y="19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552600"/>
                            <a:ext cx="7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07">
                                <a:moveTo>
                                  <a:pt x="0" y="190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592920"/>
                            <a:ext cx="95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6" h="0">
                                <a:moveTo>
                                  <a:pt x="357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574200"/>
                            <a:ext cx="114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574200"/>
                            <a:ext cx="114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5742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42">
                                <a:moveTo>
                                  <a:pt x="427" y="0"/>
                                </a:moveTo>
                                <a:lnTo>
                                  <a:pt x="427" y="142"/>
                                </a:lnTo>
                                <a:lnTo>
                                  <a:pt x="0" y="71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57420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42">
                                <a:moveTo>
                                  <a:pt x="427" y="0"/>
                                </a:moveTo>
                                <a:lnTo>
                                  <a:pt x="427" y="142"/>
                                </a:lnTo>
                                <a:lnTo>
                                  <a:pt x="0" y="71"/>
                                </a:lnTo>
                                <a:lnTo>
                                  <a:pt x="4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439560"/>
                            <a:ext cx="73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28">
                                <a:moveTo>
                                  <a:pt x="49" y="0"/>
                                </a:moveTo>
                                <a:lnTo>
                                  <a:pt x="278" y="0"/>
                                </a:lnTo>
                                <a:lnTo>
                                  <a:pt x="0" y="428"/>
                                </a:lnTo>
                                <a:lnTo>
                                  <a:pt x="1" y="4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439560"/>
                            <a:ext cx="74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28">
                                <a:moveTo>
                                  <a:pt x="49" y="0"/>
                                </a:moveTo>
                                <a:lnTo>
                                  <a:pt x="278" y="0"/>
                                </a:lnTo>
                                <a:lnTo>
                                  <a:pt x="0" y="428"/>
                                </a:lnTo>
                                <a:lnTo>
                                  <a:pt x="1" y="4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060920"/>
                            <a:ext cx="43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1" h="0">
                                <a:moveTo>
                                  <a:pt x="164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616040"/>
                            <a:ext cx="43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1" h="0">
                                <a:moveTo>
                                  <a:pt x="164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3232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9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730520"/>
                            <a:ext cx="7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3">
                                <a:moveTo>
                                  <a:pt x="0" y="0"/>
                                </a:moveTo>
                                <a:lnTo>
                                  <a:pt x="0" y="1603"/>
                                </a:lnTo>
                                <a:lnTo>
                                  <a:pt x="1" y="1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060920"/>
                            <a:ext cx="7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9">
                                <a:moveTo>
                                  <a:pt x="0" y="0"/>
                                </a:moveTo>
                                <a:lnTo>
                                  <a:pt x="0" y="2079"/>
                                </a:lnTo>
                                <a:lnTo>
                                  <a:pt x="1" y="20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94752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8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71" y="4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94752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8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71" y="4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616040"/>
                            <a:ext cx="37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9">
                                <a:moveTo>
                                  <a:pt x="0" y="429"/>
                                </a:moveTo>
                                <a:lnTo>
                                  <a:pt x="142" y="429"/>
                                </a:lnTo>
                                <a:lnTo>
                                  <a:pt x="71" y="0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616040"/>
                            <a:ext cx="37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9">
                                <a:moveTo>
                                  <a:pt x="0" y="429"/>
                                </a:moveTo>
                                <a:lnTo>
                                  <a:pt x="142" y="429"/>
                                </a:lnTo>
                                <a:lnTo>
                                  <a:pt x="71" y="0"/>
                                </a:lnTo>
                                <a:lnTo>
                                  <a:pt x="0" y="4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208332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22">
                                <a:moveTo>
                                  <a:pt x="0" y="97"/>
                                </a:moveTo>
                                <a:lnTo>
                                  <a:pt x="21" y="135"/>
                                </a:lnTo>
                                <a:lnTo>
                                  <a:pt x="62" y="179"/>
                                </a:lnTo>
                                <a:lnTo>
                                  <a:pt x="123" y="211"/>
                                </a:lnTo>
                                <a:lnTo>
                                  <a:pt x="164" y="222"/>
                                </a:lnTo>
                                <a:lnTo>
                                  <a:pt x="225" y="222"/>
                                </a:lnTo>
                                <a:lnTo>
                                  <a:pt x="266" y="200"/>
                                </a:lnTo>
                                <a:lnTo>
                                  <a:pt x="287" y="173"/>
                                </a:lnTo>
                                <a:lnTo>
                                  <a:pt x="287" y="125"/>
                                </a:lnTo>
                                <a:lnTo>
                                  <a:pt x="266" y="87"/>
                                </a:lnTo>
                                <a:lnTo>
                                  <a:pt x="225" y="44"/>
                                </a:lnTo>
                                <a:lnTo>
                                  <a:pt x="164" y="11"/>
                                </a:lnTo>
                                <a:lnTo>
                                  <a:pt x="123" y="0"/>
                                </a:lnTo>
                                <a:lnTo>
                                  <a:pt x="62" y="0"/>
                                </a:lnTo>
                                <a:lnTo>
                                  <a:pt x="21" y="22"/>
                                </a:lnTo>
                                <a:lnTo>
                                  <a:pt x="0" y="48"/>
                                </a:lnTo>
                                <a:lnTo>
                                  <a:pt x="0" y="97"/>
                                </a:lnTo>
                                <a:lnTo>
                                  <a:pt x="2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2079000"/>
                            <a:ext cx="1087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255">
                                <a:moveTo>
                                  <a:pt x="0" y="0"/>
                                </a:moveTo>
                                <a:lnTo>
                                  <a:pt x="407" y="255"/>
                                </a:lnTo>
                                <a:lnTo>
                                  <a:pt x="408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020680"/>
                            <a:ext cx="114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15">
                                <a:moveTo>
                                  <a:pt x="80" y="104"/>
                                </a:moveTo>
                                <a:lnTo>
                                  <a:pt x="60" y="66"/>
                                </a:lnTo>
                                <a:lnTo>
                                  <a:pt x="0" y="0"/>
                                </a:lnTo>
                                <a:lnTo>
                                  <a:pt x="427" y="115"/>
                                </a:lnTo>
                                <a:lnTo>
                                  <a:pt x="428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911960"/>
                            <a:ext cx="114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278">
                                <a:moveTo>
                                  <a:pt x="0" y="227"/>
                                </a:moveTo>
                                <a:lnTo>
                                  <a:pt x="0" y="0"/>
                                </a:lnTo>
                                <a:lnTo>
                                  <a:pt x="427" y="278"/>
                                </a:lnTo>
                                <a:lnTo>
                                  <a:pt x="428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112320"/>
                            <a:ext cx="7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9">
                                <a:moveTo>
                                  <a:pt x="0" y="385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12320"/>
                            <a:ext cx="7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9">
                                <a:moveTo>
                                  <a:pt x="0" y="38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53720"/>
                            <a:ext cx="51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24" h="0">
                                <a:moveTo>
                                  <a:pt x="19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3392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3392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3392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43">
                                <a:moveTo>
                                  <a:pt x="427" y="0"/>
                                </a:moveTo>
                                <a:lnTo>
                                  <a:pt x="427" y="143"/>
                                </a:lnTo>
                                <a:lnTo>
                                  <a:pt x="0" y="71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3392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43">
                                <a:moveTo>
                                  <a:pt x="427" y="0"/>
                                </a:moveTo>
                                <a:lnTo>
                                  <a:pt x="427" y="143"/>
                                </a:lnTo>
                                <a:lnTo>
                                  <a:pt x="0" y="71"/>
                                </a:lnTo>
                                <a:lnTo>
                                  <a:pt x="4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0"/>
                            <a:ext cx="806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428">
                                <a:moveTo>
                                  <a:pt x="103" y="101"/>
                                </a:moveTo>
                                <a:lnTo>
                                  <a:pt x="109" y="80"/>
                                </a:lnTo>
                                <a:lnTo>
                                  <a:pt x="136" y="41"/>
                                </a:lnTo>
                                <a:lnTo>
                                  <a:pt x="158" y="20"/>
                                </a:lnTo>
                                <a:lnTo>
                                  <a:pt x="196" y="0"/>
                                </a:lnTo>
                                <a:lnTo>
                                  <a:pt x="261" y="0"/>
                                </a:lnTo>
                                <a:lnTo>
                                  <a:pt x="289" y="20"/>
                                </a:lnTo>
                                <a:lnTo>
                                  <a:pt x="300" y="41"/>
                                </a:lnTo>
                                <a:lnTo>
                                  <a:pt x="305" y="80"/>
                                </a:lnTo>
                                <a:lnTo>
                                  <a:pt x="294" y="121"/>
                                </a:lnTo>
                                <a:lnTo>
                                  <a:pt x="267" y="162"/>
                                </a:lnTo>
                                <a:lnTo>
                                  <a:pt x="218" y="223"/>
                                </a:lnTo>
                                <a:lnTo>
                                  <a:pt x="0" y="428"/>
                                </a:lnTo>
                                <a:lnTo>
                                  <a:pt x="229" y="428"/>
                                </a:lnTo>
                                <a:lnTo>
                                  <a:pt x="230" y="4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28">
                                <a:moveTo>
                                  <a:pt x="174" y="0"/>
                                </a:moveTo>
                                <a:lnTo>
                                  <a:pt x="120" y="20"/>
                                </a:lnTo>
                                <a:lnTo>
                                  <a:pt x="71" y="80"/>
                                </a:lnTo>
                                <a:lnTo>
                                  <a:pt x="28" y="183"/>
                                </a:lnTo>
                                <a:lnTo>
                                  <a:pt x="12" y="244"/>
                                </a:lnTo>
                                <a:lnTo>
                                  <a:pt x="0" y="346"/>
                                </a:lnTo>
                                <a:lnTo>
                                  <a:pt x="16" y="408"/>
                                </a:lnTo>
                                <a:lnTo>
                                  <a:pt x="60" y="428"/>
                                </a:lnTo>
                                <a:lnTo>
                                  <a:pt x="92" y="428"/>
                                </a:lnTo>
                                <a:lnTo>
                                  <a:pt x="147" y="408"/>
                                </a:lnTo>
                                <a:lnTo>
                                  <a:pt x="196" y="346"/>
                                </a:lnTo>
                                <a:lnTo>
                                  <a:pt x="240" y="244"/>
                                </a:lnTo>
                                <a:lnTo>
                                  <a:pt x="256" y="183"/>
                                </a:lnTo>
                                <a:lnTo>
                                  <a:pt x="267" y="80"/>
                                </a:lnTo>
                                <a:lnTo>
                                  <a:pt x="251" y="20"/>
                                </a:lnTo>
                                <a:lnTo>
                                  <a:pt x="207" y="0"/>
                                </a:lnTo>
                                <a:lnTo>
                                  <a:pt x="174" y="0"/>
                                </a:lnTo>
                                <a:lnTo>
                                  <a:pt x="1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0"/>
                            <a:ext cx="75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28">
                                <a:moveTo>
                                  <a:pt x="287" y="0"/>
                                </a:moveTo>
                                <a:lnTo>
                                  <a:pt x="125" y="0"/>
                                </a:lnTo>
                                <a:lnTo>
                                  <a:pt x="60" y="183"/>
                                </a:lnTo>
                                <a:lnTo>
                                  <a:pt x="81" y="162"/>
                                </a:lnTo>
                                <a:lnTo>
                                  <a:pt x="135" y="142"/>
                                </a:lnTo>
                                <a:lnTo>
                                  <a:pt x="184" y="142"/>
                                </a:lnTo>
                                <a:lnTo>
                                  <a:pt x="227" y="162"/>
                                </a:lnTo>
                                <a:lnTo>
                                  <a:pt x="249" y="203"/>
                                </a:lnTo>
                                <a:lnTo>
                                  <a:pt x="249" y="264"/>
                                </a:lnTo>
                                <a:lnTo>
                                  <a:pt x="238" y="305"/>
                                </a:lnTo>
                                <a:lnTo>
                                  <a:pt x="206" y="367"/>
                                </a:lnTo>
                                <a:lnTo>
                                  <a:pt x="162" y="408"/>
                                </a:lnTo>
                                <a:lnTo>
                                  <a:pt x="107" y="428"/>
                                </a:lnTo>
                                <a:lnTo>
                                  <a:pt x="58" y="428"/>
                                </a:lnTo>
                                <a:lnTo>
                                  <a:pt x="15" y="408"/>
                                </a:lnTo>
                                <a:lnTo>
                                  <a:pt x="5" y="387"/>
                                </a:lnTo>
                                <a:lnTo>
                                  <a:pt x="0" y="346"/>
                                </a:lnTo>
                                <a:lnTo>
                                  <a:pt x="1" y="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1159560"/>
                            <a:ext cx="500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346">
                                <a:moveTo>
                                  <a:pt x="171" y="0"/>
                                </a:moveTo>
                                <a:lnTo>
                                  <a:pt x="66" y="159"/>
                                </a:lnTo>
                                <a:lnTo>
                                  <a:pt x="0" y="321"/>
                                </a:lnTo>
                                <a:lnTo>
                                  <a:pt x="10" y="486"/>
                                </a:lnTo>
                                <a:lnTo>
                                  <a:pt x="78" y="654"/>
                                </a:lnTo>
                                <a:lnTo>
                                  <a:pt x="154" y="825"/>
                                </a:lnTo>
                                <a:lnTo>
                                  <a:pt x="189" y="996"/>
                                </a:lnTo>
                                <a:lnTo>
                                  <a:pt x="160" y="1171"/>
                                </a:lnTo>
                                <a:lnTo>
                                  <a:pt x="97" y="1346"/>
                                </a:lnTo>
                                <a:lnTo>
                                  <a:pt x="99" y="1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1159560"/>
                            <a:ext cx="500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346">
                                <a:moveTo>
                                  <a:pt x="170" y="0"/>
                                </a:moveTo>
                                <a:lnTo>
                                  <a:pt x="65" y="159"/>
                                </a:lnTo>
                                <a:lnTo>
                                  <a:pt x="0" y="321"/>
                                </a:lnTo>
                                <a:lnTo>
                                  <a:pt x="11" y="486"/>
                                </a:lnTo>
                                <a:lnTo>
                                  <a:pt x="79" y="654"/>
                                </a:lnTo>
                                <a:lnTo>
                                  <a:pt x="155" y="825"/>
                                </a:lnTo>
                                <a:lnTo>
                                  <a:pt x="189" y="996"/>
                                </a:lnTo>
                                <a:lnTo>
                                  <a:pt x="159" y="1171"/>
                                </a:lnTo>
                                <a:lnTo>
                                  <a:pt x="97" y="1346"/>
                                </a:lnTo>
                                <a:lnTo>
                                  <a:pt x="98" y="1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15956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0">
                                <a:moveTo>
                                  <a:pt x="0" y="0"/>
                                </a:moveTo>
                                <a:lnTo>
                                  <a:pt x="1166" y="0"/>
                                </a:lnTo>
                                <a:lnTo>
                                  <a:pt x="11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51812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0">
                                <a:moveTo>
                                  <a:pt x="0" y="0"/>
                                </a:moveTo>
                                <a:lnTo>
                                  <a:pt x="1092" y="0"/>
                                </a:lnTo>
                                <a:lnTo>
                                  <a:pt x="10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15956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0">
                                <a:moveTo>
                                  <a:pt x="0" y="0"/>
                                </a:moveTo>
                                <a:lnTo>
                                  <a:pt x="2107" y="0"/>
                                </a:lnTo>
                                <a:lnTo>
                                  <a:pt x="2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1518120"/>
                            <a:ext cx="58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1" h="0">
                                <a:moveTo>
                                  <a:pt x="0" y="0"/>
                                </a:moveTo>
                                <a:lnTo>
                                  <a:pt x="2180" y="0"/>
                                </a:lnTo>
                                <a:lnTo>
                                  <a:pt x="21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52712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7">
                                <a:moveTo>
                                  <a:pt x="0" y="0"/>
                                </a:moveTo>
                                <a:lnTo>
                                  <a:pt x="0" y="1007"/>
                                </a:lnTo>
                                <a:lnTo>
                                  <a:pt x="1" y="10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152712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07">
                                <a:moveTo>
                                  <a:pt x="0" y="0"/>
                                </a:moveTo>
                                <a:lnTo>
                                  <a:pt x="0" y="1007"/>
                                </a:lnTo>
                                <a:lnTo>
                                  <a:pt x="2" y="10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17550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0">
                                <a:moveTo>
                                  <a:pt x="0" y="0"/>
                                </a:moveTo>
                                <a:lnTo>
                                  <a:pt x="428" y="0"/>
                                </a:lnTo>
                                <a:lnTo>
                                  <a:pt x="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1755000"/>
                            <a:ext cx="64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3" h="0">
                                <a:moveTo>
                                  <a:pt x="243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175500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0">
                                <a:moveTo>
                                  <a:pt x="3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73592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43">
                                <a:moveTo>
                                  <a:pt x="427" y="0"/>
                                </a:moveTo>
                                <a:lnTo>
                                  <a:pt x="427" y="143"/>
                                </a:lnTo>
                                <a:lnTo>
                                  <a:pt x="0" y="72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735920"/>
                            <a:ext cx="113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43">
                                <a:moveTo>
                                  <a:pt x="427" y="0"/>
                                </a:moveTo>
                                <a:lnTo>
                                  <a:pt x="427" y="143"/>
                                </a:lnTo>
                                <a:lnTo>
                                  <a:pt x="0" y="72"/>
                                </a:lnTo>
                                <a:lnTo>
                                  <a:pt x="4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735920"/>
                            <a:ext cx="114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735920"/>
                            <a:ext cx="114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428" y="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1601640"/>
                            <a:ext cx="806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29">
                                <a:moveTo>
                                  <a:pt x="125" y="0"/>
                                </a:moveTo>
                                <a:lnTo>
                                  <a:pt x="304" y="0"/>
                                </a:lnTo>
                                <a:lnTo>
                                  <a:pt x="163" y="164"/>
                                </a:lnTo>
                                <a:lnTo>
                                  <a:pt x="212" y="164"/>
                                </a:lnTo>
                                <a:lnTo>
                                  <a:pt x="238" y="183"/>
                                </a:lnTo>
                                <a:lnTo>
                                  <a:pt x="249" y="204"/>
                                </a:lnTo>
                                <a:lnTo>
                                  <a:pt x="249" y="265"/>
                                </a:lnTo>
                                <a:lnTo>
                                  <a:pt x="238" y="306"/>
                                </a:lnTo>
                                <a:lnTo>
                                  <a:pt x="206" y="367"/>
                                </a:lnTo>
                                <a:lnTo>
                                  <a:pt x="162" y="408"/>
                                </a:lnTo>
                                <a:lnTo>
                                  <a:pt x="109" y="429"/>
                                </a:lnTo>
                                <a:lnTo>
                                  <a:pt x="60" y="429"/>
                                </a:lnTo>
                                <a:lnTo>
                                  <a:pt x="16" y="408"/>
                                </a:lnTo>
                                <a:lnTo>
                                  <a:pt x="5" y="388"/>
                                </a:lnTo>
                                <a:lnTo>
                                  <a:pt x="0" y="347"/>
                                </a:lnTo>
                                <a:lnTo>
                                  <a:pt x="1" y="3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1591920"/>
                            <a:ext cx="14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0">
                                <a:moveTo>
                                  <a:pt x="56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162000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0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1582560"/>
                            <a:ext cx="39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44">
                                <a:moveTo>
                                  <a:pt x="99" y="0"/>
                                </a:moveTo>
                                <a:lnTo>
                                  <a:pt x="69" y="10"/>
                                </a:lnTo>
                                <a:lnTo>
                                  <a:pt x="41" y="46"/>
                                </a:lnTo>
                                <a:lnTo>
                                  <a:pt x="16" y="103"/>
                                </a:lnTo>
                                <a:lnTo>
                                  <a:pt x="6" y="139"/>
                                </a:lnTo>
                                <a:lnTo>
                                  <a:pt x="0" y="197"/>
                                </a:lnTo>
                                <a:lnTo>
                                  <a:pt x="9" y="231"/>
                                </a:lnTo>
                                <a:lnTo>
                                  <a:pt x="34" y="244"/>
                                </a:lnTo>
                                <a:lnTo>
                                  <a:pt x="53" y="244"/>
                                </a:lnTo>
                                <a:lnTo>
                                  <a:pt x="84" y="231"/>
                                </a:lnTo>
                                <a:lnTo>
                                  <a:pt x="111" y="197"/>
                                </a:lnTo>
                                <a:lnTo>
                                  <a:pt x="137" y="139"/>
                                </a:lnTo>
                                <a:lnTo>
                                  <a:pt x="147" y="103"/>
                                </a:lnTo>
                                <a:lnTo>
                                  <a:pt x="152" y="46"/>
                                </a:lnTo>
                                <a:lnTo>
                                  <a:pt x="143" y="10"/>
                                </a:lnTo>
                                <a:lnTo>
                                  <a:pt x="11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2320" y="16416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13" y="0"/>
                                </a:moveTo>
                                <a:lnTo>
                                  <a:pt x="0" y="11"/>
                                </a:lnTo>
                                <a:lnTo>
                                  <a:pt x="7" y="24"/>
                                </a:lnTo>
                                <a:lnTo>
                                  <a:pt x="19" y="11"/>
                                </a:lnTo>
                                <a:lnTo>
                                  <a:pt x="21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1582560"/>
                            <a:ext cx="47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44">
                                <a:moveTo>
                                  <a:pt x="60" y="57"/>
                                </a:moveTo>
                                <a:lnTo>
                                  <a:pt x="63" y="46"/>
                                </a:lnTo>
                                <a:lnTo>
                                  <a:pt x="78" y="23"/>
                                </a:lnTo>
                                <a:lnTo>
                                  <a:pt x="92" y="10"/>
                                </a:lnTo>
                                <a:lnTo>
                                  <a:pt x="114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10"/>
                                </a:lnTo>
                                <a:lnTo>
                                  <a:pt x="172" y="23"/>
                                </a:lnTo>
                                <a:lnTo>
                                  <a:pt x="175" y="46"/>
                                </a:lnTo>
                                <a:lnTo>
                                  <a:pt x="168" y="69"/>
                                </a:lnTo>
                                <a:lnTo>
                                  <a:pt x="153" y="92"/>
                                </a:lnTo>
                                <a:lnTo>
                                  <a:pt x="126" y="128"/>
                                </a:lnTo>
                                <a:lnTo>
                                  <a:pt x="0" y="244"/>
                                </a:lnTo>
                                <a:lnTo>
                                  <a:pt x="131" y="244"/>
                                </a:lnTo>
                                <a:lnTo>
                                  <a:pt x="133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1582560"/>
                            <a:ext cx="439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44">
                                <a:moveTo>
                                  <a:pt x="165" y="0"/>
                                </a:moveTo>
                                <a:lnTo>
                                  <a:pt x="73" y="0"/>
                                </a:lnTo>
                                <a:lnTo>
                                  <a:pt x="35" y="103"/>
                                </a:lnTo>
                                <a:lnTo>
                                  <a:pt x="47" y="92"/>
                                </a:lnTo>
                                <a:lnTo>
                                  <a:pt x="78" y="80"/>
                                </a:lnTo>
                                <a:lnTo>
                                  <a:pt x="107" y="80"/>
                                </a:lnTo>
                                <a:lnTo>
                                  <a:pt x="131" y="92"/>
                                </a:lnTo>
                                <a:lnTo>
                                  <a:pt x="144" y="115"/>
                                </a:lnTo>
                                <a:lnTo>
                                  <a:pt x="144" y="151"/>
                                </a:lnTo>
                                <a:lnTo>
                                  <a:pt x="137" y="174"/>
                                </a:lnTo>
                                <a:lnTo>
                                  <a:pt x="119" y="208"/>
                                </a:lnTo>
                                <a:lnTo>
                                  <a:pt x="93" y="231"/>
                                </a:lnTo>
                                <a:lnTo>
                                  <a:pt x="63" y="244"/>
                                </a:lnTo>
                                <a:lnTo>
                                  <a:pt x="35" y="244"/>
                                </a:lnTo>
                                <a:lnTo>
                                  <a:pt x="10" y="231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2" y="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1793880"/>
                            <a:ext cx="81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428">
                                <a:moveTo>
                                  <a:pt x="104" y="102"/>
                                </a:moveTo>
                                <a:lnTo>
                                  <a:pt x="109" y="82"/>
                                </a:lnTo>
                                <a:lnTo>
                                  <a:pt x="137" y="41"/>
                                </a:lnTo>
                                <a:lnTo>
                                  <a:pt x="158" y="20"/>
                                </a:lnTo>
                                <a:lnTo>
                                  <a:pt x="197" y="0"/>
                                </a:lnTo>
                                <a:lnTo>
                                  <a:pt x="262" y="0"/>
                                </a:lnTo>
                                <a:lnTo>
                                  <a:pt x="289" y="20"/>
                                </a:lnTo>
                                <a:lnTo>
                                  <a:pt x="300" y="41"/>
                                </a:lnTo>
                                <a:lnTo>
                                  <a:pt x="306" y="82"/>
                                </a:lnTo>
                                <a:lnTo>
                                  <a:pt x="295" y="123"/>
                                </a:lnTo>
                                <a:lnTo>
                                  <a:pt x="267" y="163"/>
                                </a:lnTo>
                                <a:lnTo>
                                  <a:pt x="218" y="225"/>
                                </a:lnTo>
                                <a:lnTo>
                                  <a:pt x="0" y="428"/>
                                </a:lnTo>
                                <a:lnTo>
                                  <a:pt x="229" y="428"/>
                                </a:lnTo>
                                <a:lnTo>
                                  <a:pt x="231" y="4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1832040"/>
                            <a:ext cx="59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85">
                                <a:moveTo>
                                  <a:pt x="126" y="0"/>
                                </a:moveTo>
                                <a:lnTo>
                                  <a:pt x="175" y="0"/>
                                </a:lnTo>
                                <a:lnTo>
                                  <a:pt x="202" y="20"/>
                                </a:lnTo>
                                <a:lnTo>
                                  <a:pt x="224" y="61"/>
                                </a:lnTo>
                                <a:lnTo>
                                  <a:pt x="224" y="123"/>
                                </a:lnTo>
                                <a:lnTo>
                                  <a:pt x="213" y="164"/>
                                </a:lnTo>
                                <a:lnTo>
                                  <a:pt x="180" y="224"/>
                                </a:lnTo>
                                <a:lnTo>
                                  <a:pt x="137" y="265"/>
                                </a:lnTo>
                                <a:lnTo>
                                  <a:pt x="99" y="285"/>
                                </a:lnTo>
                                <a:lnTo>
                                  <a:pt x="50" y="285"/>
                                </a:lnTo>
                                <a:lnTo>
                                  <a:pt x="22" y="265"/>
                                </a:lnTo>
                                <a:lnTo>
                                  <a:pt x="0" y="224"/>
                                </a:lnTo>
                                <a:lnTo>
                                  <a:pt x="0" y="164"/>
                                </a:lnTo>
                                <a:lnTo>
                                  <a:pt x="11" y="123"/>
                                </a:lnTo>
                                <a:lnTo>
                                  <a:pt x="44" y="61"/>
                                </a:lnTo>
                                <a:lnTo>
                                  <a:pt x="88" y="2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832040"/>
                            <a:ext cx="19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85">
                                <a:moveTo>
                                  <a:pt x="76" y="0"/>
                                </a:moveTo>
                                <a:lnTo>
                                  <a:pt x="0" y="285"/>
                                </a:lnTo>
                                <a:lnTo>
                                  <a:pt x="1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1832040"/>
                            <a:ext cx="43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85">
                                <a:moveTo>
                                  <a:pt x="0" y="82"/>
                                </a:moveTo>
                                <a:lnTo>
                                  <a:pt x="64" y="20"/>
                                </a:lnTo>
                                <a:lnTo>
                                  <a:pt x="102" y="0"/>
                                </a:lnTo>
                                <a:lnTo>
                                  <a:pt x="135" y="0"/>
                                </a:lnTo>
                                <a:lnTo>
                                  <a:pt x="162" y="20"/>
                                </a:lnTo>
                                <a:lnTo>
                                  <a:pt x="162" y="82"/>
                                </a:lnTo>
                                <a:lnTo>
                                  <a:pt x="107" y="285"/>
                                </a:lnTo>
                                <a:lnTo>
                                  <a:pt x="109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1832040"/>
                            <a:ext cx="43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85">
                                <a:moveTo>
                                  <a:pt x="0" y="82"/>
                                </a:moveTo>
                                <a:lnTo>
                                  <a:pt x="65" y="20"/>
                                </a:lnTo>
                                <a:lnTo>
                                  <a:pt x="103" y="0"/>
                                </a:lnTo>
                                <a:lnTo>
                                  <a:pt x="136" y="0"/>
                                </a:lnTo>
                                <a:lnTo>
                                  <a:pt x="163" y="20"/>
                                </a:lnTo>
                                <a:lnTo>
                                  <a:pt x="163" y="82"/>
                                </a:lnTo>
                                <a:lnTo>
                                  <a:pt x="109" y="285"/>
                                </a:lnTo>
                                <a:lnTo>
                                  <a:pt x="110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1793880"/>
                            <a:ext cx="58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428">
                                <a:moveTo>
                                  <a:pt x="38" y="204"/>
                                </a:moveTo>
                                <a:lnTo>
                                  <a:pt x="82" y="163"/>
                                </a:lnTo>
                                <a:lnTo>
                                  <a:pt x="120" y="143"/>
                                </a:lnTo>
                                <a:lnTo>
                                  <a:pt x="180" y="102"/>
                                </a:lnTo>
                                <a:lnTo>
                                  <a:pt x="208" y="61"/>
                                </a:lnTo>
                                <a:lnTo>
                                  <a:pt x="202" y="20"/>
                                </a:lnTo>
                                <a:lnTo>
                                  <a:pt x="191" y="0"/>
                                </a:lnTo>
                                <a:lnTo>
                                  <a:pt x="142" y="0"/>
                                </a:lnTo>
                                <a:lnTo>
                                  <a:pt x="104" y="20"/>
                                </a:lnTo>
                                <a:lnTo>
                                  <a:pt x="82" y="41"/>
                                </a:lnTo>
                                <a:lnTo>
                                  <a:pt x="0" y="346"/>
                                </a:lnTo>
                                <a:lnTo>
                                  <a:pt x="6" y="387"/>
                                </a:lnTo>
                                <a:lnTo>
                                  <a:pt x="17" y="408"/>
                                </a:lnTo>
                                <a:lnTo>
                                  <a:pt x="44" y="428"/>
                                </a:lnTo>
                                <a:lnTo>
                                  <a:pt x="93" y="428"/>
                                </a:lnTo>
                                <a:lnTo>
                                  <a:pt x="131" y="408"/>
                                </a:lnTo>
                                <a:lnTo>
                                  <a:pt x="175" y="367"/>
                                </a:lnTo>
                                <a:lnTo>
                                  <a:pt x="208" y="307"/>
                                </a:lnTo>
                                <a:lnTo>
                                  <a:pt x="218" y="266"/>
                                </a:lnTo>
                                <a:lnTo>
                                  <a:pt x="218" y="204"/>
                                </a:lnTo>
                                <a:lnTo>
                                  <a:pt x="197" y="163"/>
                                </a:lnTo>
                                <a:lnTo>
                                  <a:pt x="169" y="143"/>
                                </a:lnTo>
                                <a:lnTo>
                                  <a:pt x="120" y="143"/>
                                </a:lnTo>
                                <a:lnTo>
                                  <a:pt x="122" y="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063080"/>
                            <a:ext cx="98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57">
                                <a:moveTo>
                                  <a:pt x="367" y="57"/>
                                </a:moveTo>
                                <a:lnTo>
                                  <a:pt x="248" y="0"/>
                                </a:lnTo>
                                <a:lnTo>
                                  <a:pt x="119" y="0"/>
                                </a:lnTo>
                                <a:lnTo>
                                  <a:pt x="0" y="57"/>
                                </a:lnTo>
                                <a:lnTo>
                                  <a:pt x="1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1598760"/>
                            <a:ext cx="98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58">
                                <a:moveTo>
                                  <a:pt x="0" y="0"/>
                                </a:moveTo>
                                <a:lnTo>
                                  <a:pt x="119" y="58"/>
                                </a:lnTo>
                                <a:lnTo>
                                  <a:pt x="248" y="58"/>
                                </a:lnTo>
                                <a:lnTo>
                                  <a:pt x="367" y="0"/>
                                </a:lnTo>
                                <a:lnTo>
                                  <a:pt x="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122.4pt;width:453.5pt;height:172.75pt" coordorigin="1872,2448" coordsize="9070,3455">
                <v:shape id="shape_0" path="m0,0l1009,0l1011,0e" stroked="t" o:allowincell="f" style="position:absolute;left:1872;top:4556;width:4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2361;top:4556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7,0l918,0e" stroked="t" o:allowincell="f" style="position:absolute;left:2488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5,0e" stroked="t" o:allowincell="f" style="position:absolute;left:2938;top:4556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8,0l919,0e" stroked="t" o:allowincell="f" style="position:absolute;left:3067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3516;top:4556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6,0l918,0e" stroked="t" o:allowincell="f" style="position:absolute;left:3645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4095;top:4556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6,0l917,0e" stroked="t" o:allowincell="f" style="position:absolute;left:4224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4673;top:4556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8,0l919,0e" stroked="t" o:allowincell="f" style="position:absolute;left:4801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,0l154,0e" stroked="t" o:allowincell="f" style="position:absolute;left:5252;top:4556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7,0l918,0e" stroked="t" o:allowincell="f" style="position:absolute;left:5380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5829;top:4556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7,0l919,0e" stroked="t" o:allowincell="f" style="position:absolute;left:5958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6408;top:4556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6,0l917,0e" stroked="t" o:allowincell="f" style="position:absolute;left:6537;top:4556;width:3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6986;top:4556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6,0l917,0e" stroked="t" o:allowincell="f" style="position:absolute;left:7114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,0l154,0e" stroked="t" o:allowincell="f" style="position:absolute;left:7565;top:4556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8,0l919,0e" stroked="t" o:allowincell="f" style="position:absolute;left:7692;top:4556;width:3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,0l154,0e" stroked="t" o:allowincell="f" style="position:absolute;left:8142;top:4556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6,0l918,0e" stroked="t" o:allowincell="f" style="position:absolute;left:8271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8720;top:4556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6,0l918,0e" stroked="t" o:allowincell="f" style="position:absolute;left:8850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9299;top:4556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8,0l920,0e" stroked="t" o:allowincell="f" style="position:absolute;left:9428;top:455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9878;top:4556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9,0l1011,0e" stroked="t" o:allowincell="f" style="position:absolute;left:10005;top:4556;width:4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6" path="m0,0l0,1346l1,1346e" stroked="t" o:allowincell="f" style="position:absolute;left:1989;top:4274;width:0;height:5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9" path="m0,0l0,1469l2,1469e" stroked="t" o:allowincell="f" style="position:absolute;left:10430;top:4247;width:0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9" path="m0,0l0,1469l2,1469e" stroked="t" o:allowincell="f" style="position:absolute;left:9658;top:4247;width:0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51" path="m0,0l0,1951l1,1951e" stroked="t" o:allowincell="f" style="position:absolute;left:7141;top:4146;width:0;height:8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2,0l1164,0e" stroked="t" o:allowincell="f" style="position:absolute;left:9658;top:4247;width:4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2,0l1164,0e" stroked="t" o:allowincell="f" style="position:absolute;left:9658;top:4865;width:4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91,0l5993,0e" stroked="t" o:allowincell="f" style="position:absolute;left:2759;top:4274;width:25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91,0l5993,0e" stroked="t" o:allowincell="f" style="position:absolute;left:2759;top:4839;width:25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4,0l1836,0e" stroked="t" o:allowincell="f" style="position:absolute;left:9658;top:4299;width:7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4,0l1836,0e" stroked="t" o:allowincell="f" style="position:absolute;left:9658;top:4814;width:7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51" path="m0,0l0,1951l1,1951e" stroked="t" o:allowincell="f" style="position:absolute;left:6986;top:4146;width:0;height:8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90,0l5992,0e" stroked="t" o:allowincell="f" style="position:absolute;left:7141;top:4274;width:25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90,0l5992,0e" stroked="t" o:allowincell="f" style="position:absolute;left:7141;top:4839;width:25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6,0l367,0e" stroked="t" o:allowincell="f" style="position:absolute;left:5278;top:4993;width:1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6,0l367,0e" stroked="t" o:allowincell="f" style="position:absolute;left:5278;top:4119;width:1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79" path="m0,0l0,2079l2,2079e" stroked="t" o:allowincell="f" style="position:absolute;left:5278;top:4119;width:0;height:8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9" path="m0,0l0,2079l1,2079e" stroked="t" o:allowincell="f" style="position:absolute;left:5432;top:4119;width:0;height:8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33,0l0,0l1,0e" stroked="t" o:allowincell="f" style="position:absolute;left:1989;top:4814;width:7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33,0l0,0l1,0e" stroked="t" o:allowincell="f" style="position:absolute;left:1989;top:4299;width:7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33,0l0,0l1,0e" stroked="t" o:allowincell="f" style="position:absolute;left:1989;top:4865;width:7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33,0l0,0l1,0e" stroked="t" o:allowincell="f" style="position:absolute;left:1989;top:4247;width:7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69" path="m0,0l0,1469l1,1469e" stroked="t" o:allowincell="f" style="position:absolute;left:2759;top:4247;width:0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69" path="m0,0l0,1469l1,1469e" stroked="t" o:allowincell="f" style="position:absolute;left:1989;top:4247;width:0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9" path="m0,0l0,659l1,659e" stroked="t" o:allowincell="f" style="position:absolute;left:10225;top:4183;width:0;height:2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10225;top:4523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9" path="m0,0l0,659l1,659e" stroked="t" o:allowincell="f" style="position:absolute;left:10225;top:4652;width:0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9" path="m0,0l0,1469l2,1469e" stroked="t" o:allowincell="f" style="position:absolute;left:10148;top:4247;width:0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69" path="m0,0l0,1469l1,1469e" stroked="t" o:allowincell="f" style="position:absolute;left:10302;top:4247;width:0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1469" path="m35,0l94,183l125,364l109,548l63,733l16,918l0,1102l30,1285l86,1469l87,1469e" stroked="t" o:allowincell="f" style="position:absolute;left:9986;top:4247;width:51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175" path="m0,175l174,0l176,0e" stroked="t" o:allowincell="f" style="position:absolute;left:10025;top:4247;width:73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256" path="m0,256l256,0l258,0e" stroked="t" o:allowincell="f" style="position:absolute;left:10039;top:4314;width:107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29" path="m0,29l28,0l30,0e" stroked="t" o:allowincell="f" style="position:absolute;left:10009;top:4556;width:11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67" path="m0,67l65,0l67,0e" stroked="t" o:allowincell="f" style="position:absolute;left:10302;top:4247;width:26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300" path="m0,300l300,0l302,0e" stroked="t" o:allowincell="f" style="position:absolute;left:10022;top:4430;width:125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9,357" path="m0,357l357,0l359,0e" stroked="t" o:allowincell="f" style="position:absolute;left:9986;top:4556;width:150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305" path="m0,305l305,0l307,0e" stroked="t" o:allowincell="f" style="position:absolute;left:10302;top:4262;width:127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26" path="m0,26l26,0l28,0e" stroked="t" o:allowincell="f" style="position:absolute;left:10136;top:4545;width:10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343" path="m0,343l342,0l344,0e" stroked="t" o:allowincell="f" style="position:absolute;left:10004;top:4661;width:14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307" path="m0,307l305,0l307,0e" stroked="t" o:allowincell="f" style="position:absolute;left:10302;top:4377;width:127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211" path="m0,211l211,0l213,0e" stroked="t" o:allowincell="f" style="position:absolute;left:10058;top:4776;width:8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149" path="m0,149l150,0l152,0e" stroked="t" o:allowincell="f" style="position:absolute;left:10367;top:4493;width:62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157" path="m0,157l155,0l157,0e" stroked="t" o:allowincell="f" style="position:absolute;left:10302;top:4556;width:64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307" path="m0,307l305,0l307,0e" stroked="t" o:allowincell="f" style="position:absolute;left:10302;top:4608;width:127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305" path="m0,305l305,0l307,0e" stroked="t" o:allowincell="f" style="position:absolute;left:10302;top:4724;width:127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60" path="m0,60l60,0l62,0e" stroked="t" o:allowincell="f" style="position:absolute;left:10405;top:4840;width:24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9" path="m0,0l0,199l2,199e" stroked="t" o:allowincell="f" style="position:absolute;left:2271;top:4247;width:0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6" path="m0,0l0,306l2,306e" stroked="t" o:allowincell="f" style="position:absolute;left:2271;top:4395;width: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7" path="m0,0l0,307l2,307e" stroked="t" o:allowincell="f" style="position:absolute;left:2271;top:4588;width: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9" path="m0,0l0,199l2,199e" stroked="t" o:allowincell="f" style="position:absolute;left:2271;top:4781;width:0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9" path="m0,0l0,199l2,199e" stroked="t" o:allowincell="f" style="position:absolute;left:2116;top:4247;width:0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6" path="m0,0l0,306l2,306e" stroked="t" o:allowincell="f" style="position:absolute;left:2116;top:4395;width: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7" path="m0,0l0,307l2,307e" stroked="t" o:allowincell="f" style="position:absolute;left:2116;top:4588;width: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9" path="m0,0l0,199l2,199e" stroked="t" o:allowincell="f" style="position:absolute;left:2116;top:4781;width:0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9" path="m0,0l0,659l1,659e" stroked="t" o:allowincell="f" style="position:absolute;left:2193;top:4183;width:0;height:2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2193;top:4523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9" path="m0,0l0,659l1,659e" stroked="t" o:allowincell="f" style="position:absolute;left:2193;top:4652;width:0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40" path="m0,0l183,40l367,0l368,0e" stroked="t" o:allowincell="f" style="position:absolute;left:10148;top:4247;width:15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41" path="m367,41l183,0l0,41l2,41e" stroked="t" o:allowincell="f" style="position:absolute;left:10148;top:4848;width:152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5,0l307,0e" stroked="t" o:allowincell="f" style="position:absolute;left:10302;top:4247;width: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5,0l307,0e" stroked="t" o:allowincell="f" style="position:absolute;left:10302;top:4865;width: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7,0l1218,0e" stroked="t" o:allowincell="f" style="position:absolute;left:10430;top:4247;width:5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7,0l1218,0e" stroked="t" o:allowincell="f" style="position:absolute;left:10430;top:4865;width:5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13" path="m0,613l0,0l1,0e" stroked="t" o:allowincell="f" style="position:absolute;left:10877;top:4428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05" path="m0,3905l0,0l1,0e" stroked="t" o:allowincell="f" style="position:absolute;left:10877;top:2605;width:0;height:16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428" path="m0,0l142,0l71,428l0,0xe" fillcolor="yellow" stroked="t" o:allowincell="f" style="position:absolute;left:10848;top:4685;width:58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2,428" path="m0,0l142,0l71,428l0,0e" stroked="t" o:allowincell="f" style="position:absolute;left:10848;top:4685;width:58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428" path="m0,428l142,428l71,0l0,428xe" fillcolor="yellow" stroked="t" o:allowincell="f" style="position:absolute;left:10848;top:4247;width:58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2,428" path="m0,428l142,428l71,0l0,428e" stroked="t" o:allowincell="f" style="position:absolute;left:10848;top:4247;width:58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,375" path="m428,375l0,260l428,244l0,0l428,114l429,114e" stroked="t" o:allowincell="f" style="position:absolute;left:10612;top:3884;width:179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,115" path="m82,104l61,65l0,0l428,115l429,115e" stroked="t" o:allowincell="f" style="position:absolute;left:10612;top:3794;width:179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,306" path="m102,201l82,195l41,170l20,148l0,110l0,44l20,17l41,6l82,0l122,11l163,39l223,88l428,306l428,77l429,77e" stroked="t" o:allowincell="f" style="position:absolute;left:10612;top:3639;width:17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255" path="m285,255l0,0l1,0e" stroked="t" o:allowincell="f" style="position:absolute;left:10672;top:3523;width:118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102" path="m285,0l0,102l1,102e" stroked="t" o:allowincell="f" style="position:absolute;left:10672;top:3555;width:118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,115" path="m82,104l61,66l0,0l428,115l429,115e" stroked="t" o:allowincell="f" style="position:absolute;left:10612;top:3431;width:179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33" path="m0,11l20,33l41,22l20,0l22,0e" stroked="t" o:allowincell="f" style="position:absolute;left:10774;top:3388;width:16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,306" path="m102,202l82,197l41,169l20,148l0,109l0,44l20,17l41,6l82,0l122,11l163,38l223,88l428,306l428,77l429,77e" stroked="t" o:allowincell="f" style="position:absolute;left:10612;top:3207;width:17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289" path="m0,0l0,164l182,229l163,207l143,153l143,104l163,60l203,38l264,38l305,49l367,82l407,125l428,180l428,229l407,273l387,284l346,289l347,289e" stroked="t" o:allowincell="f" style="position:absolute;left:10612;top:3068;width:17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3" path="m0,293l0,0l1,0e" stroked="t" o:allowincell="f" style="position:absolute;left:10714;top:2917;width: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261" path="m61,0l20,6l0,48l0,81l20,135l82,184l182,228l285,255l367,261l407,239l428,197l428,180l407,126l367,82l305,49l285,44l223,44l182,66l163,108l163,124l182,179l223,223l285,255l286,255e" stroked="t" o:allowincell="f" style="position:absolute;left:10612;top:2759;width:179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256" path="m0,0l326,88l386,121l406,142l427,180l427,229l406,256l408,256e" stroked="t" o:allowincell="f" style="position:absolute;left:10672;top:2630;width:178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224" path="m60,0l20,22l0,49l0,98l20,137l60,180l121,213l162,224l224,224l264,202l285,175l285,126l264,87l224,44l225,44e" stroked="t" o:allowincell="f" style="position:absolute;left:10672;top:2638;width:118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60" path="m0,1260l0,0l2,0e" stroked="t" o:allowincell="f" style="position:absolute;left:10430;top:3718;width:0;height:5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60" path="m0,1260l0,0l2,0e" stroked="t" o:allowincell="f" style="position:absolute;left:9658;top:3718;width:0;height:5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77,0l0,0l1,0e" stroked="t" o:allowincell="f" style="position:absolute;left:9839;top:3782;width:4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3" path="m0,0l0,143l428,71l0,0xe" fillcolor="yellow" stroked="t" o:allowincell="f" style="position:absolute;left:10250;top:3752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3" path="m0,0l0,143l428,71l0,0e" stroked="t" o:allowincell="f" style="position:absolute;left:10250;top:3752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,143" path="m429,0l429,143l0,71l429,0xe" fillcolor="yellow" stroked="t" o:allowincell="f" style="position:absolute;left:9658;top:3752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9,143" path="m429,0l429,143l0,71l429,0e" stroked="t" o:allowincell="f" style="position:absolute;left:9658;top:3752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,428" path="m11,80l49,60l114,0l0,428l1,428e" stroked="t" o:allowincell="f" style="position:absolute;left:9942;top:3541;width:46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428" path="m289,0l126,0l60,183l82,162l136,142l186,142l229,162l251,203l251,264l240,305l207,367l164,408l109,428l60,428l16,408l6,387l0,346l1,346e" stroked="t" o:allowincell="f" style="position:absolute;left:10025;top:3541;width:121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12" path="m0,2212l0,0l2,0e" stroked="t" o:allowincell="f" style="position:absolute;left:10430;top:3318;width:0;height:9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71" path="m0,1971l0,0l1,0e" stroked="t" o:allowincell="f" style="position:absolute;left:7141;top:3318;width:0;height:8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68,0l0,0l1,0e" stroked="t" o:allowincell="f" style="position:absolute;left:7320;top:3382;width:29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2" path="m0,0l0,142l428,71l0,0xe" fillcolor="yellow" stroked="t" o:allowincell="f" style="position:absolute;left:10250;top:3352;width:179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2" path="m0,0l0,142l428,71l0,0e" stroked="t" o:allowincell="f" style="position:absolute;left:10250;top:3352;width:179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2" path="m428,0l428,142l0,71l428,0xe" fillcolor="yellow" stroked="t" o:allowincell="f" style="position:absolute;left:7141;top:3352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2" path="m428,0l428,142l0,71l428,0e" stroked="t" o:allowincell="f" style="position:absolute;left:7141;top:3352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428" path="m261,61l255,20l212,0l179,0l126,20l77,82l33,184l6,286l0,368l22,409l65,428l81,428l135,409l179,368l212,307l217,286l217,225l195,184l152,163l135,163l82,184l39,225l6,286l7,286e" stroked="t" o:allowincell="f" style="position:absolute;left:8664;top:3140;width:108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286" path="m238,0l0,286l244,286l245,286e" stroked="t" o:allowincell="f" style="position:absolute;left:8803;top:3140;width:102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,428" path="m114,0l0,428l1,428e" stroked="t" o:allowincell="f" style="position:absolute;left:8856;top:3140;width:46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9" path="m0,1019l0,0l1,0e" stroked="t" o:allowincell="f" style="position:absolute;left:7141;top:3718;width:0;height:4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9" path="m0,1019l0,0l1,0e" stroked="t" o:allowincell="f" style="position:absolute;left:6986;top:3718;width:0;height:4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28,0l0,0l1,0e" stroked="t" o:allowincell="f" style="position:absolute;left:6626;top:3782;width:1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3,0l1075,0e" stroked="t" o:allowincell="f" style="position:absolute;left:7320;top:3782;width:4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7,0l368,0e" stroked="t" o:allowincell="f" style="position:absolute;left:6986;top:3782;width:1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3" path="m0,0l0,143l428,71l0,0xe" fillcolor="yellow" stroked="t" o:allowincell="f" style="position:absolute;left:6807;top:3752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3" path="m0,0l0,143l428,71l0,0e" stroked="t" o:allowincell="f" style="position:absolute;left:6807;top:3752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3" path="m428,0l428,143l0,71l428,0xe" fillcolor="yellow" stroked="t" o:allowincell="f" style="position:absolute;left:7141;top:3752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3" path="m428,0l428,143l0,71l428,0e" stroked="t" o:allowincell="f" style="position:absolute;left:7141;top:3752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5,428" path="m125,0l305,0l164,162l213,162l240,183l251,203l251,264l240,305l207,367l164,408l109,428l60,428l16,408l5,387l0,346l1,346e" stroked="t" o:allowincell="f" style="position:absolute;left:7582;top:3541;width:126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15" path="m0,0l0,2315l1,2315e" stroked="t" o:allowincell="f" style="position:absolute;left:10225;top:4930;width:0;height:9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28" path="m0,0l0,2228l1,2228e" stroked="t" o:allowincell="f" style="position:absolute;left:7141;top:4966;width:0;height:9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79,0l0,0l1,0e" stroked="t" o:allowincell="f" style="position:absolute;left:7320;top:5839;width:27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3" path="m0,0l0,143l428,71l0,0xe" fillcolor="yellow" stroked="t" o:allowincell="f" style="position:absolute;left:10044;top:5809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3" path="m0,0l0,143l428,71l0,0e" stroked="t" o:allowincell="f" style="position:absolute;left:10044;top:5809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3" path="m428,0l428,143l0,71l428,0xe" fillcolor="yellow" stroked="t" o:allowincell="f" style="position:absolute;left:7141;top:5809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3" path="m428,0l428,143l0,71l428,0e" stroked="t" o:allowincell="f" style="position:absolute;left:7141;top:5809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428" path="m262,60l256,20l213,0l180,0l126,20l76,80l33,182l6,285l0,366l22,407l66,428l82,428l136,407l180,366l213,305l218,285l218,223l196,182l153,162l136,162l82,182l38,223l6,285l7,285e" stroked="t" o:allowincell="f" style="position:absolute;left:8556;top:5598;width:10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428" path="m175,0l120,20l71,80l28,182l11,244l0,346l17,407l60,428l93,428l148,407l197,346l240,244l257,182l268,80l251,20l208,0l175,0l176,0e" stroked="t" o:allowincell="f" style="position:absolute;left:8696;top:5598;width:111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71" path="m0,1971l0,0l1,0e" stroked="t" o:allowincell="f" style="position:absolute;left:7141;top:3318;width:0;height:8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07" path="m0,1907l0,0l2,0e" stroked="t" o:allowincell="f" style="position:absolute;left:5278;top:3318;width:0;height:7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76,0l0,0l2,0e" stroked="t" o:allowincell="f" style="position:absolute;left:5457;top:3382;width:15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2" path="m0,0l0,142l428,71l0,0xe" fillcolor="yellow" stroked="t" o:allowincell="f" style="position:absolute;left:6961;top:3352;width:179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2" path="m0,0l0,142l428,71l0,0e" stroked="t" o:allowincell="f" style="position:absolute;left:6961;top:3352;width:179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142" path="m427,0l427,142l0,71l427,0xe" fillcolor="yellow" stroked="t" o:allowincell="f" style="position:absolute;left:5278;top:3352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7,142" path="m427,0l427,142l0,71l427,0e" stroked="t" o:allowincell="f" style="position:absolute;left:5278;top:3352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428" path="m49,0l278,0l0,428l1,428e" stroked="t" o:allowincell="f" style="position:absolute;left:6083;top:3140;width:115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428" path="m49,0l278,0l0,428l1,428e" stroked="t" o:allowincell="f" style="position:absolute;left:6219;top:3140;width:116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41,0l0,0l2,0e" stroked="t" o:allowincell="f" style="position:absolute;left:6373;top:4119;width:6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41,0l0,0l2,0e" stroked="t" o:allowincell="f" style="position:absolute;left:6373;top:4993;width:6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9" path="m0,429l0,0l1,0e" stroked="t" o:allowincell="f" style="position:absolute;left:6437;top:3759;width:0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3" path="m0,0l0,1603l1,1603e" stroked="t" o:allowincell="f" style="position:absolute;left:6437;top:5173;width:0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9" path="m0,0l0,2079l1,2079e" stroked="t" o:allowincell="f" style="position:absolute;left:6437;top:4119;width:0;height:8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428" path="m0,0l142,0l71,428l0,0xe" fillcolor="yellow" stroked="t" o:allowincell="f" style="position:absolute;left:6408;top:3940;width:58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2,428" path="m0,0l142,0l71,428l0,0e" stroked="t" o:allowincell="f" style="position:absolute;left:6408;top:3940;width:5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429" path="m0,429l142,429l71,0l0,429xe" fillcolor="yellow" stroked="t" o:allowincell="f" style="position:absolute;left:6408;top:4993;width:58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2,429" path="m0,429l142,429l71,0l0,429e" stroked="t" o:allowincell="f" style="position:absolute;left:6408;top:4993;width:58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222" path="m0,97l21,135l62,179l123,211l164,222l225,222l266,200l287,173l287,125l266,87l225,44l164,11l123,0l62,0l21,22l0,48l0,97l2,97e" stroked="t" o:allowincell="f" style="position:absolute;left:6230;top:5729;width:118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8,255" path="m0,0l407,255l408,255e" stroked="t" o:allowincell="f" style="position:absolute;left:6205;top:5722;width:170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15" path="m80,104l60,66l0,0l427,115l428,115e" stroked="t" o:allowincell="f" style="position:absolute;left:6196;top:5630;width:179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278" path="m0,227l0,0l427,278l428,278e" stroked="t" o:allowincell="f" style="position:absolute;left:6196;top:5459;width:179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59" path="m0,3859l0,0l2,0e" stroked="t" o:allowincell="f" style="position:absolute;left:10430;top:2625;width:0;height:16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59" path="m0,3859l0,0l1,0e" stroked="t" o:allowincell="f" style="position:absolute;left:1989;top:2625;width:0;height:16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9224,0l0,0l1,0e" stroked="t" o:allowincell="f" style="position:absolute;left:2168;top:2690;width:80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3" path="m0,0l0,143l428,71l0,0xe" fillcolor="yellow" stroked="t" o:allowincell="f" style="position:absolute;left:10250;top:2659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3" path="m0,0l0,143l428,71l0,0e" stroked="t" o:allowincell="f" style="position:absolute;left:10250;top:2659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143" path="m427,0l427,143l0,71l427,0xe" fillcolor="yellow" stroked="t" o:allowincell="f" style="position:absolute;left:1989;top:2659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7,143" path="m427,0l427,143l0,71l427,0e" stroked="t" o:allowincell="f" style="position:absolute;left:1989;top:2659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5,428" path="m103,101l109,80l136,41l158,20l196,0l261,0l289,20l300,41l305,80l294,121l267,162l218,223l0,428l229,428l230,428e" stroked="t" o:allowincell="f" style="position:absolute;left:6007;top:2448;width:126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428" path="m174,0l120,20l71,80l28,183l12,244l0,346l16,408l60,428l92,428l147,408l196,346l240,244l256,183l267,80l251,20l207,0l174,0l176,0e" stroked="t" o:allowincell="f" style="position:absolute;left:6160;top:2448;width:111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428" path="m287,0l125,0l60,183l81,162l135,142l184,142l227,162l249,203l249,264l238,305l206,367l162,408l107,428l58,428l15,408l5,387l0,346l1,346e" stroked="t" o:allowincell="f" style="position:absolute;left:6291;top:2448;width:118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1346" path="m171,0l66,159l0,321l10,486l78,654l154,825l189,996l160,1171l97,1346l99,1346e" stroked="t" o:allowincell="f" style="position:absolute;left:5849;top:4274;width:78;height:5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1346" path="m170,0l65,159l0,321l11,486l79,654l155,825l189,996l159,1171l97,1346l98,1346e" stroked="t" o:allowincell="f" style="position:absolute;left:6029;top:4274;width:78;height:5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6,0l1167,0e" stroked="t" o:allowincell="f" style="position:absolute;left:5432;top:4274;width:4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2,0l1094,0e" stroked="t" o:allowincell="f" style="position:absolute;left:5432;top:4839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7,0l2108,0e" stroked="t" o:allowincell="f" style="position:absolute;left:6100;top:4274;width:8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80,0l2181,0e" stroked="t" o:allowincell="f" style="position:absolute;left:6070;top:4839;width:9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07" path="m0,0l0,1007l1,1007e" stroked="t" o:allowincell="f" style="position:absolute;left:10302;top:4853;width:0;height:4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07" path="m0,0l0,1007l2,1007e" stroked="t" o:allowincell="f" style="position:absolute;left:10148;top:4853;width:0;height:4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8,0l429,0e" stroked="t" o:allowincell="f" style="position:absolute;left:10481;top:5212;width:1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33,0l0,0l2,0e" stroked="t" o:allowincell="f" style="position:absolute;left:8944;top:5212;width:10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7,0l0,0l2,0e" stroked="t" o:allowincell="f" style="position:absolute;left:10148;top:5212;width:1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143" path="m427,0l427,143l0,72l427,0xe" fillcolor="yellow" stroked="t" o:allowincell="f" style="position:absolute;left:10302;top:5182;width:178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7,143" path="m427,0l427,143l0,72l427,0e" stroked="t" o:allowincell="f" style="position:absolute;left:10302;top:5182;width:17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143" path="m0,0l0,143l428,72l0,0xe" fillcolor="yellow" stroked="t" o:allowincell="f" style="position:absolute;left:9967;top:5182;width:179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143" path="m0,0l0,143l428,72l0,0e" stroked="t" o:allowincell="f" style="position:absolute;left:9967;top:5182;width:179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429" path="m125,0l304,0l163,164l212,164l238,183l249,204l249,265l238,306l206,367l162,408l109,429l60,429l16,408l5,388l0,347l1,347e" stroked="t" o:allowincell="f" style="position:absolute;left:9122;top:4970;width:126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210" path="m56,0l0,210l1,210e" stroked="t" o:allowincell="f" style="position:absolute;left:9274;top:4955;width:2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,0l169,0e" stroked="t" o:allowincell="f" style="position:absolute;left:9250;top:4999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244" path="m99,0l69,10l41,46l16,103l6,139l0,197l9,231l34,244l53,244l84,231l111,197l137,139l147,103l152,46l143,10l118,0l99,0l101,0e" stroked="t" o:allowincell="f" style="position:absolute;left:9349;top:4940;width:6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24" path="m13,0l0,11l7,24l19,11l21,11e" stroked="t" o:allowincell="f" style="position:absolute;left:9419;top:5033;width:7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244" path="m60,57l63,46l78,23l92,10l114,0l150,0l165,10l172,23l175,46l168,69l153,92l126,128l0,244l131,244l133,244e" stroked="t" o:allowincell="f" style="position:absolute;left:9457;top:4940;width:73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244" path="m165,0l73,0l35,103l47,92l78,80l107,80l131,92l144,115l144,151l137,174l119,208l93,231l63,244l35,244l10,231l3,220l0,197l2,197e" stroked="t" o:allowincell="f" style="position:absolute;left:9541;top:4940;width:68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428" path="m104,102l109,82l137,41l158,20l197,0l262,0l289,20l300,41l306,82l295,123l267,163l218,225l0,428l229,428l231,428e" stroked="t" o:allowincell="f" style="position:absolute;left:9006;top:5273;width:127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285" path="m126,0l175,0l202,20l224,61l224,123l213,164l180,224l137,265l99,285l50,285l22,265l0,224l0,164l11,123l44,61l88,20l126,0l127,0e" stroked="t" o:allowincell="f" style="position:absolute;left:9308;top:5333;width:92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,285" path="m76,0l0,285l1,285e" stroked="t" o:allowincell="f" style="position:absolute;left:9431;top:5333;width:30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285" path="m0,82l64,20l102,0l135,0l162,20l162,82l107,285l109,285e" stroked="t" o:allowincell="f" style="position:absolute;left:9454;top:5333;width:67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285" path="m0,82l65,20l103,0l136,0l163,20l163,82l109,285l110,285e" stroked="t" o:allowincell="f" style="position:absolute;left:9522;top:5333;width:6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8,428" path="m38,204l82,163l120,143l180,102l208,61l202,20l191,0l142,0l104,20l82,41l0,346l6,387l17,408l44,428l93,428l131,408l175,367l208,307l218,266l218,204l197,163l169,143l120,143l122,143e" stroked="t" o:allowincell="f" style="position:absolute;left:9632;top:5273;width:91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57" path="m367,57l248,0l119,0l0,57l1,57e" stroked="t" o:allowincell="f" style="position:absolute;left:6986;top:4122;width:154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58" path="m0,0l119,58l248,58l367,0l368,0e" stroked="t" o:allowincell="f" style="position:absolute;left:6986;top:4966;width:154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-2906060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430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8,5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44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21</w:t>
            </w:r>
          </w:p>
        </w:tc>
        <w:tc>
          <w:tcPr>
            <w:tcW w:w="6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поры  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1 </w:t>
            </w:r>
          </w:p>
        </w:tc>
        <w:tc>
          <w:tcPr>
            <w:tcW w:w="6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645920</wp:posOffset>
                </wp:positionH>
                <wp:positionV relativeFrom="page">
                  <wp:posOffset>1280160</wp:posOffset>
                </wp:positionV>
                <wp:extent cx="4375150" cy="2631440"/>
                <wp:effectExtent l="6985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5080" cy="2631600"/>
                          <a:chOff x="0" y="0"/>
                          <a:chExt cx="4375080" cy="2631600"/>
                        </a:xfrm>
                      </wpg:grpSpPr>
                      <wps:wsp>
                        <wps:cNvSpPr/>
                        <wps:spPr>
                          <a:xfrm>
                            <a:off x="275760" y="122760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9" h="0">
                                <a:moveTo>
                                  <a:pt x="0" y="0"/>
                                </a:moveTo>
                                <a:lnTo>
                                  <a:pt x="1027" y="0"/>
                                </a:lnTo>
                                <a:lnTo>
                                  <a:pt x="10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227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27600"/>
                            <a:ext cx="23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0">
                                <a:moveTo>
                                  <a:pt x="0" y="0"/>
                                </a:moveTo>
                                <a:lnTo>
                                  <a:pt x="1103" y="0"/>
                                </a:lnTo>
                                <a:lnTo>
                                  <a:pt x="1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2276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22760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0">
                                <a:moveTo>
                                  <a:pt x="0" y="0"/>
                                </a:moveTo>
                                <a:lnTo>
                                  <a:pt x="1103" y="0"/>
                                </a:lnTo>
                                <a:lnTo>
                                  <a:pt x="1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2276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0">
                                <a:moveTo>
                                  <a:pt x="0" y="0"/>
                                </a:moveTo>
                                <a:lnTo>
                                  <a:pt x="185" y="0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22760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0">
                                <a:moveTo>
                                  <a:pt x="0" y="0"/>
                                </a:moveTo>
                                <a:lnTo>
                                  <a:pt x="1103" y="0"/>
                                </a:lnTo>
                                <a:lnTo>
                                  <a:pt x="1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276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22760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" h="0">
                                <a:moveTo>
                                  <a:pt x="0" y="0"/>
                                </a:moveTo>
                                <a:lnTo>
                                  <a:pt x="1102" y="0"/>
                                </a:lnTo>
                                <a:lnTo>
                                  <a:pt x="1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227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22760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0">
                                <a:moveTo>
                                  <a:pt x="0" y="0"/>
                                </a:moveTo>
                                <a:lnTo>
                                  <a:pt x="1025" y="0"/>
                                </a:lnTo>
                                <a:lnTo>
                                  <a:pt x="10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15776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1">
                                <a:moveTo>
                                  <a:pt x="0" y="0"/>
                                </a:moveTo>
                                <a:lnTo>
                                  <a:pt x="0" y="661"/>
                                </a:lnTo>
                                <a:lnTo>
                                  <a:pt x="2" y="6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760680"/>
                            <a:ext cx="7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4">
                                <a:moveTo>
                                  <a:pt x="0" y="0"/>
                                </a:moveTo>
                                <a:lnTo>
                                  <a:pt x="0" y="4414"/>
                                </a:lnTo>
                                <a:lnTo>
                                  <a:pt x="1" y="4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760680"/>
                            <a:ext cx="24876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4414">
                                <a:moveTo>
                                  <a:pt x="1173" y="0"/>
                                </a:moveTo>
                                <a:lnTo>
                                  <a:pt x="804" y="296"/>
                                </a:lnTo>
                                <a:lnTo>
                                  <a:pt x="493" y="653"/>
                                </a:lnTo>
                                <a:lnTo>
                                  <a:pt x="251" y="1059"/>
                                </a:lnTo>
                                <a:lnTo>
                                  <a:pt x="85" y="1504"/>
                                </a:lnTo>
                                <a:lnTo>
                                  <a:pt x="0" y="1970"/>
                                </a:lnTo>
                                <a:lnTo>
                                  <a:pt x="0" y="2443"/>
                                </a:lnTo>
                                <a:lnTo>
                                  <a:pt x="85" y="2910"/>
                                </a:lnTo>
                                <a:lnTo>
                                  <a:pt x="251" y="3353"/>
                                </a:lnTo>
                                <a:lnTo>
                                  <a:pt x="493" y="3761"/>
                                </a:lnTo>
                                <a:lnTo>
                                  <a:pt x="804" y="4118"/>
                                </a:lnTo>
                                <a:lnTo>
                                  <a:pt x="1173" y="4414"/>
                                </a:lnTo>
                                <a:lnTo>
                                  <a:pt x="1174" y="4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63656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82">
                                <a:moveTo>
                                  <a:pt x="0" y="98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55880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4">
                                <a:moveTo>
                                  <a:pt x="0" y="1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286640"/>
                            <a:ext cx="7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20852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4">
                                <a:moveTo>
                                  <a:pt x="0" y="1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9360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04">
                                <a:moveTo>
                                  <a:pt x="0" y="110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85788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4">
                                <a:moveTo>
                                  <a:pt x="0" y="1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6109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82">
                                <a:moveTo>
                                  <a:pt x="0" y="98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227600"/>
                            <a:ext cx="20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0">
                                <a:moveTo>
                                  <a:pt x="0" y="0"/>
                                </a:moveTo>
                                <a:lnTo>
                                  <a:pt x="982" y="0"/>
                                </a:lnTo>
                                <a:lnTo>
                                  <a:pt x="9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12276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22760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0">
                                <a:moveTo>
                                  <a:pt x="0" y="0"/>
                                </a:moveTo>
                                <a:lnTo>
                                  <a:pt x="1103" y="0"/>
                                </a:lnTo>
                                <a:lnTo>
                                  <a:pt x="1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1227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122760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" h="0">
                                <a:moveTo>
                                  <a:pt x="0" y="0"/>
                                </a:moveTo>
                                <a:lnTo>
                                  <a:pt x="1102" y="0"/>
                                </a:lnTo>
                                <a:lnTo>
                                  <a:pt x="1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2276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1227600"/>
                            <a:ext cx="20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0">
                                <a:moveTo>
                                  <a:pt x="0" y="0"/>
                                </a:moveTo>
                                <a:lnTo>
                                  <a:pt x="982" y="0"/>
                                </a:lnTo>
                                <a:lnTo>
                                  <a:pt x="9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760680"/>
                            <a:ext cx="61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8" h="0">
                                <a:moveTo>
                                  <a:pt x="0" y="0"/>
                                </a:moveTo>
                                <a:lnTo>
                                  <a:pt x="2926" y="0"/>
                                </a:lnTo>
                                <a:lnTo>
                                  <a:pt x="29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897120"/>
                            <a:ext cx="65988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3121">
                                <a:moveTo>
                                  <a:pt x="0" y="1560"/>
                                </a:moveTo>
                                <a:lnTo>
                                  <a:pt x="1558" y="3121"/>
                                </a:lnTo>
                                <a:lnTo>
                                  <a:pt x="3118" y="1560"/>
                                </a:lnTo>
                                <a:lnTo>
                                  <a:pt x="1558" y="0"/>
                                </a:lnTo>
                                <a:lnTo>
                                  <a:pt x="0" y="1560"/>
                                </a:lnTo>
                                <a:lnTo>
                                  <a:pt x="1" y="1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694880"/>
                            <a:ext cx="61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8" h="0">
                                <a:moveTo>
                                  <a:pt x="0" y="0"/>
                                </a:moveTo>
                                <a:lnTo>
                                  <a:pt x="2926" y="0"/>
                                </a:lnTo>
                                <a:lnTo>
                                  <a:pt x="29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760680"/>
                            <a:ext cx="24840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4414">
                                <a:moveTo>
                                  <a:pt x="0" y="4414"/>
                                </a:moveTo>
                                <a:lnTo>
                                  <a:pt x="370" y="4118"/>
                                </a:lnTo>
                                <a:lnTo>
                                  <a:pt x="681" y="3761"/>
                                </a:lnTo>
                                <a:lnTo>
                                  <a:pt x="924" y="3353"/>
                                </a:lnTo>
                                <a:lnTo>
                                  <a:pt x="1090" y="2910"/>
                                </a:lnTo>
                                <a:lnTo>
                                  <a:pt x="1175" y="2443"/>
                                </a:lnTo>
                                <a:lnTo>
                                  <a:pt x="1175" y="1970"/>
                                </a:lnTo>
                                <a:lnTo>
                                  <a:pt x="1090" y="1504"/>
                                </a:lnTo>
                                <a:lnTo>
                                  <a:pt x="924" y="1059"/>
                                </a:lnTo>
                                <a:lnTo>
                                  <a:pt x="681" y="653"/>
                                </a:lnTo>
                                <a:lnTo>
                                  <a:pt x="370" y="296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897120"/>
                            <a:ext cx="105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6" h="0">
                                <a:moveTo>
                                  <a:pt x="498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6068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9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60680"/>
                            <a:ext cx="7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4">
                                <a:moveTo>
                                  <a:pt x="0" y="0"/>
                                </a:moveTo>
                                <a:lnTo>
                                  <a:pt x="0" y="4414"/>
                                </a:lnTo>
                                <a:lnTo>
                                  <a:pt x="1" y="4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760680"/>
                            <a:ext cx="1868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646">
                                <a:moveTo>
                                  <a:pt x="883" y="0"/>
                                </a:moveTo>
                                <a:lnTo>
                                  <a:pt x="0" y="646"/>
                                </a:lnTo>
                                <a:lnTo>
                                  <a:pt x="2" y="6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97120"/>
                            <a:ext cx="5144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8" h="1230">
                                <a:moveTo>
                                  <a:pt x="0" y="1230"/>
                                </a:moveTo>
                                <a:lnTo>
                                  <a:pt x="2426" y="0"/>
                                </a:lnTo>
                                <a:lnTo>
                                  <a:pt x="2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897120"/>
                            <a:ext cx="2808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560">
                                <a:moveTo>
                                  <a:pt x="0" y="0"/>
                                </a:moveTo>
                                <a:lnTo>
                                  <a:pt x="1324" y="1560"/>
                                </a:lnTo>
                                <a:lnTo>
                                  <a:pt x="1326" y="1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558440"/>
                            <a:ext cx="105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6" h="0">
                                <a:moveTo>
                                  <a:pt x="498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227600"/>
                            <a:ext cx="2808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561">
                                <a:moveTo>
                                  <a:pt x="0" y="1561"/>
                                </a:moveTo>
                                <a:lnTo>
                                  <a:pt x="1324" y="0"/>
                                </a:lnTo>
                                <a:lnTo>
                                  <a:pt x="13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297800"/>
                            <a:ext cx="5144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8" h="1230">
                                <a:moveTo>
                                  <a:pt x="0" y="0"/>
                                </a:moveTo>
                                <a:lnTo>
                                  <a:pt x="2426" y="1230"/>
                                </a:lnTo>
                                <a:lnTo>
                                  <a:pt x="2428" y="1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1558440"/>
                            <a:ext cx="1868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647">
                                <a:moveTo>
                                  <a:pt x="883" y="64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169488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9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991080"/>
                            <a:ext cx="2012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118">
                                <a:moveTo>
                                  <a:pt x="0" y="0"/>
                                </a:moveTo>
                                <a:lnTo>
                                  <a:pt x="949" y="1118"/>
                                </a:lnTo>
                                <a:lnTo>
                                  <a:pt x="951" y="1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991080"/>
                            <a:ext cx="2012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118">
                                <a:moveTo>
                                  <a:pt x="0" y="0"/>
                                </a:moveTo>
                                <a:lnTo>
                                  <a:pt x="949" y="1118"/>
                                </a:lnTo>
                                <a:lnTo>
                                  <a:pt x="951" y="1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1080"/>
                            <a:ext cx="2012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118">
                                <a:moveTo>
                                  <a:pt x="0" y="0"/>
                                </a:moveTo>
                                <a:lnTo>
                                  <a:pt x="949" y="1118"/>
                                </a:lnTo>
                                <a:lnTo>
                                  <a:pt x="951" y="1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27600"/>
                            <a:ext cx="2012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120">
                                <a:moveTo>
                                  <a:pt x="0" y="1120"/>
                                </a:moveTo>
                                <a:lnTo>
                                  <a:pt x="949" y="0"/>
                                </a:lnTo>
                                <a:lnTo>
                                  <a:pt x="9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227600"/>
                            <a:ext cx="2012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120">
                                <a:moveTo>
                                  <a:pt x="0" y="1120"/>
                                </a:moveTo>
                                <a:lnTo>
                                  <a:pt x="949" y="0"/>
                                </a:lnTo>
                                <a:lnTo>
                                  <a:pt x="9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1227600"/>
                            <a:ext cx="2012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120">
                                <a:moveTo>
                                  <a:pt x="0" y="1120"/>
                                </a:moveTo>
                                <a:lnTo>
                                  <a:pt x="949" y="0"/>
                                </a:lnTo>
                                <a:lnTo>
                                  <a:pt x="9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51128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151128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6068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76068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694880"/>
                            <a:ext cx="7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4">
                                <a:moveTo>
                                  <a:pt x="0" y="0"/>
                                </a:moveTo>
                                <a:lnTo>
                                  <a:pt x="0" y="1134"/>
                                </a:lnTo>
                                <a:lnTo>
                                  <a:pt x="1" y="1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1694880"/>
                            <a:ext cx="7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4">
                                <a:moveTo>
                                  <a:pt x="0" y="0"/>
                                </a:moveTo>
                                <a:lnTo>
                                  <a:pt x="0" y="1134"/>
                                </a:lnTo>
                                <a:lnTo>
                                  <a:pt x="1" y="1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89612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0" y="0"/>
                                </a:move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896120"/>
                            <a:ext cx="38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0">
                                <a:moveTo>
                                  <a:pt x="182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18961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9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87776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514" y="0"/>
                                </a:moveTo>
                                <a:lnTo>
                                  <a:pt x="514" y="172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87776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514" y="0"/>
                                </a:moveTo>
                                <a:lnTo>
                                  <a:pt x="514" y="172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87776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6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87776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6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749960"/>
                            <a:ext cx="7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514">
                                <a:moveTo>
                                  <a:pt x="126" y="121"/>
                                </a:moveTo>
                                <a:lnTo>
                                  <a:pt x="133" y="97"/>
                                </a:lnTo>
                                <a:lnTo>
                                  <a:pt x="165" y="49"/>
                                </a:lnTo>
                                <a:lnTo>
                                  <a:pt x="191" y="24"/>
                                </a:lnTo>
                                <a:lnTo>
                                  <a:pt x="236" y="0"/>
                                </a:lnTo>
                                <a:lnTo>
                                  <a:pt x="315" y="0"/>
                                </a:lnTo>
                                <a:lnTo>
                                  <a:pt x="348" y="24"/>
                                </a:lnTo>
                                <a:lnTo>
                                  <a:pt x="360" y="49"/>
                                </a:lnTo>
                                <a:lnTo>
                                  <a:pt x="367" y="97"/>
                                </a:lnTo>
                                <a:lnTo>
                                  <a:pt x="355" y="146"/>
                                </a:lnTo>
                                <a:lnTo>
                                  <a:pt x="322" y="195"/>
                                </a:lnTo>
                                <a:lnTo>
                                  <a:pt x="262" y="269"/>
                                </a:lnTo>
                                <a:lnTo>
                                  <a:pt x="0" y="514"/>
                                </a:lnTo>
                                <a:lnTo>
                                  <a:pt x="276" y="514"/>
                                </a:lnTo>
                                <a:lnTo>
                                  <a:pt x="277" y="5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84860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26" y="0"/>
                                </a:moveTo>
                                <a:lnTo>
                                  <a:pt x="0" y="24"/>
                                </a:lnTo>
                                <a:lnTo>
                                  <a:pt x="12" y="49"/>
                                </a:lnTo>
                                <a:lnTo>
                                  <a:pt x="39" y="24"/>
                                </a:lnTo>
                                <a:lnTo>
                                  <a:pt x="41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49960"/>
                            <a:ext cx="774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514">
                                <a:moveTo>
                                  <a:pt x="125" y="121"/>
                                </a:moveTo>
                                <a:lnTo>
                                  <a:pt x="131" y="97"/>
                                </a:lnTo>
                                <a:lnTo>
                                  <a:pt x="164" y="49"/>
                                </a:lnTo>
                                <a:lnTo>
                                  <a:pt x="190" y="24"/>
                                </a:lnTo>
                                <a:lnTo>
                                  <a:pt x="236" y="0"/>
                                </a:lnTo>
                                <a:lnTo>
                                  <a:pt x="314" y="0"/>
                                </a:lnTo>
                                <a:lnTo>
                                  <a:pt x="347" y="24"/>
                                </a:lnTo>
                                <a:lnTo>
                                  <a:pt x="360" y="49"/>
                                </a:lnTo>
                                <a:lnTo>
                                  <a:pt x="367" y="97"/>
                                </a:lnTo>
                                <a:lnTo>
                                  <a:pt x="354" y="146"/>
                                </a:lnTo>
                                <a:lnTo>
                                  <a:pt x="321" y="195"/>
                                </a:lnTo>
                                <a:lnTo>
                                  <a:pt x="262" y="269"/>
                                </a:lnTo>
                                <a:lnTo>
                                  <a:pt x="0" y="514"/>
                                </a:lnTo>
                                <a:lnTo>
                                  <a:pt x="275" y="514"/>
                                </a:lnTo>
                                <a:lnTo>
                                  <a:pt x="276" y="5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694880"/>
                            <a:ext cx="7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8">
                                <a:moveTo>
                                  <a:pt x="0" y="0"/>
                                </a:moveTo>
                                <a:lnTo>
                                  <a:pt x="0" y="2198"/>
                                </a:lnTo>
                                <a:lnTo>
                                  <a:pt x="1" y="2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297800"/>
                            <a:ext cx="72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75">
                                <a:moveTo>
                                  <a:pt x="0" y="0"/>
                                </a:moveTo>
                                <a:lnTo>
                                  <a:pt x="0" y="4075"/>
                                </a:lnTo>
                                <a:lnTo>
                                  <a:pt x="2" y="40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121480"/>
                            <a:ext cx="155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3" h="0">
                                <a:moveTo>
                                  <a:pt x="73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210312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6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210312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6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10312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514" y="0"/>
                                </a:moveTo>
                                <a:lnTo>
                                  <a:pt x="514" y="172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10312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514" y="0"/>
                                </a:moveTo>
                                <a:lnTo>
                                  <a:pt x="514" y="172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974960"/>
                            <a:ext cx="2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15">
                                <a:moveTo>
                                  <a:pt x="13" y="98"/>
                                </a:moveTo>
                                <a:lnTo>
                                  <a:pt x="60" y="73"/>
                                </a:lnTo>
                                <a:lnTo>
                                  <a:pt x="139" y="0"/>
                                </a:lnTo>
                                <a:lnTo>
                                  <a:pt x="0" y="515"/>
                                </a:lnTo>
                                <a:lnTo>
                                  <a:pt x="1" y="5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974960"/>
                            <a:ext cx="666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515">
                                <a:moveTo>
                                  <a:pt x="308" y="171"/>
                                </a:moveTo>
                                <a:lnTo>
                                  <a:pt x="268" y="245"/>
                                </a:lnTo>
                                <a:lnTo>
                                  <a:pt x="217" y="294"/>
                                </a:lnTo>
                                <a:lnTo>
                                  <a:pt x="151" y="319"/>
                                </a:lnTo>
                                <a:lnTo>
                                  <a:pt x="131" y="319"/>
                                </a:lnTo>
                                <a:lnTo>
                                  <a:pt x="79" y="294"/>
                                </a:lnTo>
                                <a:lnTo>
                                  <a:pt x="53" y="245"/>
                                </a:lnTo>
                                <a:lnTo>
                                  <a:pt x="53" y="171"/>
                                </a:lnTo>
                                <a:lnTo>
                                  <a:pt x="60" y="147"/>
                                </a:lnTo>
                                <a:lnTo>
                                  <a:pt x="99" y="73"/>
                                </a:lnTo>
                                <a:lnTo>
                                  <a:pt x="151" y="24"/>
                                </a:lnTo>
                                <a:lnTo>
                                  <a:pt x="217" y="0"/>
                                </a:lnTo>
                                <a:lnTo>
                                  <a:pt x="236" y="0"/>
                                </a:lnTo>
                                <a:lnTo>
                                  <a:pt x="289" y="24"/>
                                </a:lnTo>
                                <a:lnTo>
                                  <a:pt x="315" y="73"/>
                                </a:lnTo>
                                <a:lnTo>
                                  <a:pt x="308" y="171"/>
                                </a:lnTo>
                                <a:lnTo>
                                  <a:pt x="275" y="294"/>
                                </a:lnTo>
                                <a:lnTo>
                                  <a:pt x="222" y="417"/>
                                </a:lnTo>
                                <a:lnTo>
                                  <a:pt x="163" y="490"/>
                                </a:lnTo>
                                <a:lnTo>
                                  <a:pt x="98" y="515"/>
                                </a:lnTo>
                                <a:lnTo>
                                  <a:pt x="58" y="515"/>
                                </a:lnTo>
                                <a:lnTo>
                                  <a:pt x="7" y="490"/>
                                </a:lnTo>
                                <a:lnTo>
                                  <a:pt x="0" y="441"/>
                                </a:lnTo>
                                <a:lnTo>
                                  <a:pt x="1" y="4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83120"/>
                            <a:ext cx="7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57">
                                <a:moveTo>
                                  <a:pt x="0" y="19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483120"/>
                            <a:ext cx="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1">
                                <a:moveTo>
                                  <a:pt x="0" y="1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52200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52200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52200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0">
                                <a:moveTo>
                                  <a:pt x="0" y="0"/>
                                </a:moveTo>
                                <a:lnTo>
                                  <a:pt x="883" y="0"/>
                                </a:lnTo>
                                <a:lnTo>
                                  <a:pt x="8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50436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5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50436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5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5043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514" y="0"/>
                                </a:moveTo>
                                <a:lnTo>
                                  <a:pt x="514" y="172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5043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514" y="0"/>
                                </a:moveTo>
                                <a:lnTo>
                                  <a:pt x="514" y="172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375840"/>
                            <a:ext cx="774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515">
                                <a:moveTo>
                                  <a:pt x="126" y="122"/>
                                </a:moveTo>
                                <a:lnTo>
                                  <a:pt x="133" y="98"/>
                                </a:lnTo>
                                <a:lnTo>
                                  <a:pt x="165" y="49"/>
                                </a:lnTo>
                                <a:lnTo>
                                  <a:pt x="191" y="24"/>
                                </a:lnTo>
                                <a:lnTo>
                                  <a:pt x="236" y="0"/>
                                </a:lnTo>
                                <a:lnTo>
                                  <a:pt x="315" y="0"/>
                                </a:lnTo>
                                <a:lnTo>
                                  <a:pt x="348" y="24"/>
                                </a:lnTo>
                                <a:lnTo>
                                  <a:pt x="360" y="49"/>
                                </a:lnTo>
                                <a:lnTo>
                                  <a:pt x="367" y="98"/>
                                </a:lnTo>
                                <a:lnTo>
                                  <a:pt x="355" y="147"/>
                                </a:lnTo>
                                <a:lnTo>
                                  <a:pt x="322" y="196"/>
                                </a:lnTo>
                                <a:lnTo>
                                  <a:pt x="262" y="270"/>
                                </a:lnTo>
                                <a:lnTo>
                                  <a:pt x="0" y="515"/>
                                </a:lnTo>
                                <a:lnTo>
                                  <a:pt x="276" y="515"/>
                                </a:lnTo>
                                <a:lnTo>
                                  <a:pt x="277" y="5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41220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4">
                                <a:moveTo>
                                  <a:pt x="0" y="344"/>
                                </a:moveTo>
                                <a:lnTo>
                                  <a:pt x="92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412200"/>
                            <a:ext cx="45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44">
                                <a:moveTo>
                                  <a:pt x="0" y="99"/>
                                </a:moveTo>
                                <a:lnTo>
                                  <a:pt x="79" y="25"/>
                                </a:lnTo>
                                <a:lnTo>
                                  <a:pt x="124" y="0"/>
                                </a:lnTo>
                                <a:lnTo>
                                  <a:pt x="182" y="0"/>
                                </a:lnTo>
                                <a:lnTo>
                                  <a:pt x="215" y="25"/>
                                </a:lnTo>
                                <a:lnTo>
                                  <a:pt x="215" y="99"/>
                                </a:lnTo>
                                <a:lnTo>
                                  <a:pt x="150" y="344"/>
                                </a:lnTo>
                                <a:lnTo>
                                  <a:pt x="15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41220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44">
                                <a:moveTo>
                                  <a:pt x="0" y="99"/>
                                </a:moveTo>
                                <a:lnTo>
                                  <a:pt x="79" y="25"/>
                                </a:lnTo>
                                <a:lnTo>
                                  <a:pt x="124" y="0"/>
                                </a:lnTo>
                                <a:lnTo>
                                  <a:pt x="184" y="0"/>
                                </a:lnTo>
                                <a:lnTo>
                                  <a:pt x="217" y="25"/>
                                </a:lnTo>
                                <a:lnTo>
                                  <a:pt x="216" y="99"/>
                                </a:lnTo>
                                <a:lnTo>
                                  <a:pt x="150" y="344"/>
                                </a:lnTo>
                                <a:lnTo>
                                  <a:pt x="15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41220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4">
                                <a:moveTo>
                                  <a:pt x="91" y="0"/>
                                </a:moveTo>
                                <a:lnTo>
                                  <a:pt x="0" y="344"/>
                                </a:lnTo>
                                <a:lnTo>
                                  <a:pt x="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122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44">
                                <a:moveTo>
                                  <a:pt x="269" y="74"/>
                                </a:moveTo>
                                <a:lnTo>
                                  <a:pt x="243" y="25"/>
                                </a:lnTo>
                                <a:lnTo>
                                  <a:pt x="210" y="0"/>
                                </a:lnTo>
                                <a:lnTo>
                                  <a:pt x="152" y="0"/>
                                </a:lnTo>
                                <a:lnTo>
                                  <a:pt x="105" y="25"/>
                                </a:lnTo>
                                <a:lnTo>
                                  <a:pt x="54" y="74"/>
                                </a:lnTo>
                                <a:lnTo>
                                  <a:pt x="14" y="148"/>
                                </a:lnTo>
                                <a:lnTo>
                                  <a:pt x="0" y="197"/>
                                </a:lnTo>
                                <a:lnTo>
                                  <a:pt x="0" y="270"/>
                                </a:lnTo>
                                <a:lnTo>
                                  <a:pt x="26" y="320"/>
                                </a:lnTo>
                                <a:lnTo>
                                  <a:pt x="59" y="344"/>
                                </a:lnTo>
                                <a:lnTo>
                                  <a:pt x="118" y="344"/>
                                </a:lnTo>
                                <a:lnTo>
                                  <a:pt x="164" y="320"/>
                                </a:lnTo>
                                <a:lnTo>
                                  <a:pt x="216" y="270"/>
                                </a:lnTo>
                                <a:lnTo>
                                  <a:pt x="217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412200"/>
                            <a:ext cx="65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44">
                                <a:moveTo>
                                  <a:pt x="0" y="344"/>
                                </a:moveTo>
                                <a:lnTo>
                                  <a:pt x="306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412200"/>
                            <a:ext cx="25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44">
                                <a:moveTo>
                                  <a:pt x="124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15776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0">
                                <a:moveTo>
                                  <a:pt x="121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29780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0">
                                <a:moveTo>
                                  <a:pt x="121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93996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07240"/>
                            <a:ext cx="7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4">
                                <a:moveTo>
                                  <a:pt x="0" y="0"/>
                                </a:moveTo>
                                <a:lnTo>
                                  <a:pt x="0" y="1654"/>
                                </a:lnTo>
                                <a:lnTo>
                                  <a:pt x="1" y="16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15776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1">
                                <a:moveTo>
                                  <a:pt x="0" y="0"/>
                                </a:moveTo>
                                <a:lnTo>
                                  <a:pt x="0" y="661"/>
                                </a:lnTo>
                                <a:lnTo>
                                  <a:pt x="1" y="6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04904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5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5" y="5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04904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5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5" y="5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29780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6">
                                <a:moveTo>
                                  <a:pt x="0" y="516"/>
                                </a:moveTo>
                                <a:lnTo>
                                  <a:pt x="171" y="516"/>
                                </a:lnTo>
                                <a:lnTo>
                                  <a:pt x="85" y="0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29780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6">
                                <a:moveTo>
                                  <a:pt x="0" y="516"/>
                                </a:moveTo>
                                <a:lnTo>
                                  <a:pt x="171" y="516"/>
                                </a:lnTo>
                                <a:lnTo>
                                  <a:pt x="85" y="0"/>
                                </a:lnTo>
                                <a:lnTo>
                                  <a:pt x="0" y="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0200"/>
                            <a:ext cx="10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138">
                                <a:moveTo>
                                  <a:pt x="98" y="124"/>
                                </a:moveTo>
                                <a:lnTo>
                                  <a:pt x="73" y="79"/>
                                </a:lnTo>
                                <a:lnTo>
                                  <a:pt x="0" y="0"/>
                                </a:lnTo>
                                <a:lnTo>
                                  <a:pt x="514" y="138"/>
                                </a:lnTo>
                                <a:lnTo>
                                  <a:pt x="515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6642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0" y="14"/>
                                </a:moveTo>
                                <a:lnTo>
                                  <a:pt x="24" y="39"/>
                                </a:lnTo>
                                <a:lnTo>
                                  <a:pt x="49" y="27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3040"/>
                            <a:ext cx="1087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348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219" y="276"/>
                                </a:lnTo>
                                <a:lnTo>
                                  <a:pt x="195" y="250"/>
                                </a:lnTo>
                                <a:lnTo>
                                  <a:pt x="170" y="184"/>
                                </a:lnTo>
                                <a:lnTo>
                                  <a:pt x="170" y="124"/>
                                </a:lnTo>
                                <a:lnTo>
                                  <a:pt x="195" y="73"/>
                                </a:lnTo>
                                <a:lnTo>
                                  <a:pt x="244" y="47"/>
                                </a:lnTo>
                                <a:lnTo>
                                  <a:pt x="317" y="47"/>
                                </a:lnTo>
                                <a:lnTo>
                                  <a:pt x="367" y="60"/>
                                </a:lnTo>
                                <a:lnTo>
                                  <a:pt x="440" y="100"/>
                                </a:lnTo>
                                <a:lnTo>
                                  <a:pt x="489" y="152"/>
                                </a:lnTo>
                                <a:lnTo>
                                  <a:pt x="514" y="217"/>
                                </a:lnTo>
                                <a:lnTo>
                                  <a:pt x="514" y="276"/>
                                </a:lnTo>
                                <a:lnTo>
                                  <a:pt x="489" y="328"/>
                                </a:lnTo>
                                <a:lnTo>
                                  <a:pt x="465" y="341"/>
                                </a:lnTo>
                                <a:lnTo>
                                  <a:pt x="416" y="348"/>
                                </a:lnTo>
                                <a:lnTo>
                                  <a:pt x="417" y="3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65920"/>
                            <a:ext cx="72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98">
                                <a:moveTo>
                                  <a:pt x="0" y="27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5659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8">
                                <a:moveTo>
                                  <a:pt x="0" y="156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04440"/>
                            <a:ext cx="29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0">
                                <a:moveTo>
                                  <a:pt x="0" y="0"/>
                                </a:moveTo>
                                <a:lnTo>
                                  <a:pt x="1398" y="0"/>
                                </a:lnTo>
                                <a:lnTo>
                                  <a:pt x="1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8608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514" y="0"/>
                                </a:moveTo>
                                <a:lnTo>
                                  <a:pt x="514" y="172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8608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514" y="0"/>
                                </a:moveTo>
                                <a:lnTo>
                                  <a:pt x="514" y="172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58608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4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58608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4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57920"/>
                            <a:ext cx="73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516">
                                <a:moveTo>
                                  <a:pt x="347" y="0"/>
                                </a:moveTo>
                                <a:lnTo>
                                  <a:pt x="151" y="0"/>
                                </a:lnTo>
                                <a:lnTo>
                                  <a:pt x="72" y="221"/>
                                </a:lnTo>
                                <a:lnTo>
                                  <a:pt x="98" y="197"/>
                                </a:lnTo>
                                <a:lnTo>
                                  <a:pt x="163" y="172"/>
                                </a:lnTo>
                                <a:lnTo>
                                  <a:pt x="222" y="172"/>
                                </a:lnTo>
                                <a:lnTo>
                                  <a:pt x="275" y="197"/>
                                </a:lnTo>
                                <a:lnTo>
                                  <a:pt x="301" y="246"/>
                                </a:lnTo>
                                <a:lnTo>
                                  <a:pt x="301" y="319"/>
                                </a:lnTo>
                                <a:lnTo>
                                  <a:pt x="287" y="368"/>
                                </a:lnTo>
                                <a:lnTo>
                                  <a:pt x="248" y="442"/>
                                </a:lnTo>
                                <a:lnTo>
                                  <a:pt x="196" y="491"/>
                                </a:lnTo>
                                <a:lnTo>
                                  <a:pt x="131" y="516"/>
                                </a:lnTo>
                                <a:lnTo>
                                  <a:pt x="72" y="516"/>
                                </a:lnTo>
                                <a:lnTo>
                                  <a:pt x="19" y="491"/>
                                </a:lnTo>
                                <a:lnTo>
                                  <a:pt x="6" y="467"/>
                                </a:lnTo>
                                <a:lnTo>
                                  <a:pt x="0" y="418"/>
                                </a:lnTo>
                                <a:lnTo>
                                  <a:pt x="1" y="4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5569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26" y="0"/>
                                </a:moveTo>
                                <a:lnTo>
                                  <a:pt x="0" y="24"/>
                                </a:lnTo>
                                <a:lnTo>
                                  <a:pt x="14" y="49"/>
                                </a:lnTo>
                                <a:lnTo>
                                  <a:pt x="39" y="24"/>
                                </a:lnTo>
                                <a:lnTo>
                                  <a:pt x="41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457920"/>
                            <a:ext cx="73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16">
                                <a:moveTo>
                                  <a:pt x="346" y="0"/>
                                </a:moveTo>
                                <a:lnTo>
                                  <a:pt x="150" y="0"/>
                                </a:lnTo>
                                <a:lnTo>
                                  <a:pt x="71" y="221"/>
                                </a:lnTo>
                                <a:lnTo>
                                  <a:pt x="98" y="197"/>
                                </a:lnTo>
                                <a:lnTo>
                                  <a:pt x="163" y="172"/>
                                </a:lnTo>
                                <a:lnTo>
                                  <a:pt x="222" y="172"/>
                                </a:lnTo>
                                <a:lnTo>
                                  <a:pt x="274" y="197"/>
                                </a:lnTo>
                                <a:lnTo>
                                  <a:pt x="300" y="246"/>
                                </a:lnTo>
                                <a:lnTo>
                                  <a:pt x="300" y="319"/>
                                </a:lnTo>
                                <a:lnTo>
                                  <a:pt x="286" y="368"/>
                                </a:lnTo>
                                <a:lnTo>
                                  <a:pt x="248" y="442"/>
                                </a:lnTo>
                                <a:lnTo>
                                  <a:pt x="195" y="491"/>
                                </a:lnTo>
                                <a:lnTo>
                                  <a:pt x="129" y="516"/>
                                </a:lnTo>
                                <a:lnTo>
                                  <a:pt x="71" y="516"/>
                                </a:lnTo>
                                <a:lnTo>
                                  <a:pt x="19" y="491"/>
                                </a:lnTo>
                                <a:lnTo>
                                  <a:pt x="5" y="467"/>
                                </a:lnTo>
                                <a:lnTo>
                                  <a:pt x="0" y="418"/>
                                </a:lnTo>
                                <a:lnTo>
                                  <a:pt x="1" y="4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9392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4">
                                <a:moveTo>
                                  <a:pt x="0" y="344"/>
                                </a:moveTo>
                                <a:lnTo>
                                  <a:pt x="92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493920"/>
                            <a:ext cx="45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44">
                                <a:moveTo>
                                  <a:pt x="0" y="98"/>
                                </a:moveTo>
                                <a:lnTo>
                                  <a:pt x="79" y="25"/>
                                </a:lnTo>
                                <a:lnTo>
                                  <a:pt x="124" y="0"/>
                                </a:lnTo>
                                <a:lnTo>
                                  <a:pt x="182" y="0"/>
                                </a:lnTo>
                                <a:lnTo>
                                  <a:pt x="215" y="25"/>
                                </a:lnTo>
                                <a:lnTo>
                                  <a:pt x="215" y="98"/>
                                </a:lnTo>
                                <a:lnTo>
                                  <a:pt x="150" y="344"/>
                                </a:lnTo>
                                <a:lnTo>
                                  <a:pt x="15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93920"/>
                            <a:ext cx="45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44">
                                <a:moveTo>
                                  <a:pt x="0" y="98"/>
                                </a:moveTo>
                                <a:lnTo>
                                  <a:pt x="79" y="25"/>
                                </a:lnTo>
                                <a:lnTo>
                                  <a:pt x="124" y="0"/>
                                </a:lnTo>
                                <a:lnTo>
                                  <a:pt x="183" y="0"/>
                                </a:lnTo>
                                <a:lnTo>
                                  <a:pt x="216" y="25"/>
                                </a:lnTo>
                                <a:lnTo>
                                  <a:pt x="216" y="98"/>
                                </a:lnTo>
                                <a:lnTo>
                                  <a:pt x="150" y="344"/>
                                </a:lnTo>
                                <a:lnTo>
                                  <a:pt x="15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45792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9">
                                <a:moveTo>
                                  <a:pt x="0" y="25"/>
                                </a:moveTo>
                                <a:lnTo>
                                  <a:pt x="12" y="49"/>
                                </a:lnTo>
                                <a:lnTo>
                                  <a:pt x="38" y="25"/>
                                </a:lnTo>
                                <a:lnTo>
                                  <a:pt x="26" y="0"/>
                                </a:lnTo>
                                <a:lnTo>
                                  <a:pt x="0" y="25"/>
                                </a:lnTo>
                                <a:lnTo>
                                  <a:pt x="2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49392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4">
                                <a:moveTo>
                                  <a:pt x="92" y="0"/>
                                </a:moveTo>
                                <a:lnTo>
                                  <a:pt x="0" y="344"/>
                                </a:lnTo>
                                <a:lnTo>
                                  <a:pt x="2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9392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44">
                                <a:moveTo>
                                  <a:pt x="0" y="344"/>
                                </a:moveTo>
                                <a:lnTo>
                                  <a:pt x="92" y="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493920"/>
                            <a:ext cx="45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44">
                                <a:moveTo>
                                  <a:pt x="0" y="98"/>
                                </a:moveTo>
                                <a:lnTo>
                                  <a:pt x="79" y="25"/>
                                </a:lnTo>
                                <a:lnTo>
                                  <a:pt x="126" y="0"/>
                                </a:lnTo>
                                <a:lnTo>
                                  <a:pt x="184" y="0"/>
                                </a:lnTo>
                                <a:lnTo>
                                  <a:pt x="217" y="25"/>
                                </a:lnTo>
                                <a:lnTo>
                                  <a:pt x="217" y="98"/>
                                </a:lnTo>
                                <a:lnTo>
                                  <a:pt x="150" y="344"/>
                                </a:lnTo>
                                <a:lnTo>
                                  <a:pt x="152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32640"/>
                            <a:ext cx="72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99">
                                <a:moveTo>
                                  <a:pt x="0" y="389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32640"/>
                            <a:ext cx="720" cy="8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229">
                                <a:moveTo>
                                  <a:pt x="0" y="42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71520"/>
                            <a:ext cx="57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2" h="0">
                                <a:moveTo>
                                  <a:pt x="0" y="0"/>
                                </a:moveTo>
                                <a:lnTo>
                                  <a:pt x="2721" y="0"/>
                                </a:lnTo>
                                <a:lnTo>
                                  <a:pt x="27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5352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1">
                                <a:moveTo>
                                  <a:pt x="514" y="0"/>
                                </a:moveTo>
                                <a:lnTo>
                                  <a:pt x="514" y="171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5352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71">
                                <a:moveTo>
                                  <a:pt x="514" y="0"/>
                                </a:moveTo>
                                <a:lnTo>
                                  <a:pt x="514" y="171"/>
                                </a:lnTo>
                                <a:lnTo>
                                  <a:pt x="0" y="86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35352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15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35352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15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225360"/>
                            <a:ext cx="73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16">
                                <a:moveTo>
                                  <a:pt x="210" y="0"/>
                                </a:moveTo>
                                <a:lnTo>
                                  <a:pt x="145" y="25"/>
                                </a:lnTo>
                                <a:lnTo>
                                  <a:pt x="112" y="74"/>
                                </a:lnTo>
                                <a:lnTo>
                                  <a:pt x="98" y="123"/>
                                </a:lnTo>
                                <a:lnTo>
                                  <a:pt x="105" y="172"/>
                                </a:lnTo>
                                <a:lnTo>
                                  <a:pt x="138" y="197"/>
                                </a:lnTo>
                                <a:lnTo>
                                  <a:pt x="209" y="221"/>
                                </a:lnTo>
                                <a:lnTo>
                                  <a:pt x="262" y="246"/>
                                </a:lnTo>
                                <a:lnTo>
                                  <a:pt x="288" y="295"/>
                                </a:lnTo>
                                <a:lnTo>
                                  <a:pt x="295" y="344"/>
                                </a:lnTo>
                                <a:lnTo>
                                  <a:pt x="274" y="417"/>
                                </a:lnTo>
                                <a:lnTo>
                                  <a:pt x="241" y="467"/>
                                </a:lnTo>
                                <a:lnTo>
                                  <a:pt x="215" y="491"/>
                                </a:lnTo>
                                <a:lnTo>
                                  <a:pt x="150" y="516"/>
                                </a:lnTo>
                                <a:lnTo>
                                  <a:pt x="71" y="516"/>
                                </a:lnTo>
                                <a:lnTo>
                                  <a:pt x="19" y="491"/>
                                </a:lnTo>
                                <a:lnTo>
                                  <a:pt x="7" y="467"/>
                                </a:lnTo>
                                <a:lnTo>
                                  <a:pt x="0" y="417"/>
                                </a:lnTo>
                                <a:lnTo>
                                  <a:pt x="19" y="344"/>
                                </a:lnTo>
                                <a:lnTo>
                                  <a:pt x="52" y="295"/>
                                </a:lnTo>
                                <a:lnTo>
                                  <a:pt x="105" y="246"/>
                                </a:lnTo>
                                <a:lnTo>
                                  <a:pt x="170" y="221"/>
                                </a:lnTo>
                                <a:lnTo>
                                  <a:pt x="255" y="197"/>
                                </a:lnTo>
                                <a:lnTo>
                                  <a:pt x="300" y="172"/>
                                </a:lnTo>
                                <a:lnTo>
                                  <a:pt x="333" y="123"/>
                                </a:lnTo>
                                <a:lnTo>
                                  <a:pt x="346" y="74"/>
                                </a:lnTo>
                                <a:lnTo>
                                  <a:pt x="340" y="25"/>
                                </a:lnTo>
                                <a:lnTo>
                                  <a:pt x="288" y="0"/>
                                </a:ln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400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9">
                                <a:moveTo>
                                  <a:pt x="26" y="0"/>
                                </a:moveTo>
                                <a:lnTo>
                                  <a:pt x="0" y="24"/>
                                </a:lnTo>
                                <a:lnTo>
                                  <a:pt x="13" y="49"/>
                                </a:lnTo>
                                <a:lnTo>
                                  <a:pt x="40" y="24"/>
                                </a:lnTo>
                                <a:lnTo>
                                  <a:pt x="41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25360"/>
                            <a:ext cx="73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516">
                                <a:moveTo>
                                  <a:pt x="347" y="0"/>
                                </a:moveTo>
                                <a:lnTo>
                                  <a:pt x="151" y="0"/>
                                </a:lnTo>
                                <a:lnTo>
                                  <a:pt x="72" y="221"/>
                                </a:lnTo>
                                <a:lnTo>
                                  <a:pt x="98" y="197"/>
                                </a:lnTo>
                                <a:lnTo>
                                  <a:pt x="163" y="172"/>
                                </a:lnTo>
                                <a:lnTo>
                                  <a:pt x="222" y="172"/>
                                </a:lnTo>
                                <a:lnTo>
                                  <a:pt x="275" y="197"/>
                                </a:lnTo>
                                <a:lnTo>
                                  <a:pt x="301" y="246"/>
                                </a:lnTo>
                                <a:lnTo>
                                  <a:pt x="301" y="319"/>
                                </a:lnTo>
                                <a:lnTo>
                                  <a:pt x="287" y="368"/>
                                </a:lnTo>
                                <a:lnTo>
                                  <a:pt x="248" y="442"/>
                                </a:lnTo>
                                <a:lnTo>
                                  <a:pt x="196" y="491"/>
                                </a:lnTo>
                                <a:lnTo>
                                  <a:pt x="131" y="516"/>
                                </a:lnTo>
                                <a:lnTo>
                                  <a:pt x="72" y="516"/>
                                </a:lnTo>
                                <a:lnTo>
                                  <a:pt x="19" y="491"/>
                                </a:lnTo>
                                <a:lnTo>
                                  <a:pt x="7" y="467"/>
                                </a:lnTo>
                                <a:lnTo>
                                  <a:pt x="0" y="417"/>
                                </a:lnTo>
                                <a:lnTo>
                                  <a:pt x="1" y="4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6172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44">
                                <a:moveTo>
                                  <a:pt x="0" y="344"/>
                                </a:moveTo>
                                <a:lnTo>
                                  <a:pt x="93" y="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61720"/>
                            <a:ext cx="45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44">
                                <a:moveTo>
                                  <a:pt x="0" y="98"/>
                                </a:moveTo>
                                <a:lnTo>
                                  <a:pt x="78" y="25"/>
                                </a:lnTo>
                                <a:lnTo>
                                  <a:pt x="124" y="0"/>
                                </a:lnTo>
                                <a:lnTo>
                                  <a:pt x="183" y="0"/>
                                </a:lnTo>
                                <a:lnTo>
                                  <a:pt x="215" y="25"/>
                                </a:lnTo>
                                <a:lnTo>
                                  <a:pt x="215" y="98"/>
                                </a:lnTo>
                                <a:lnTo>
                                  <a:pt x="150" y="344"/>
                                </a:lnTo>
                                <a:lnTo>
                                  <a:pt x="15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61720"/>
                            <a:ext cx="45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44">
                                <a:moveTo>
                                  <a:pt x="0" y="98"/>
                                </a:moveTo>
                                <a:lnTo>
                                  <a:pt x="78" y="25"/>
                                </a:lnTo>
                                <a:lnTo>
                                  <a:pt x="125" y="0"/>
                                </a:lnTo>
                                <a:lnTo>
                                  <a:pt x="183" y="0"/>
                                </a:lnTo>
                                <a:lnTo>
                                  <a:pt x="216" y="25"/>
                                </a:lnTo>
                                <a:lnTo>
                                  <a:pt x="216" y="98"/>
                                </a:lnTo>
                                <a:lnTo>
                                  <a:pt x="150" y="344"/>
                                </a:lnTo>
                                <a:lnTo>
                                  <a:pt x="152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6172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4">
                                <a:moveTo>
                                  <a:pt x="93" y="0"/>
                                </a:moveTo>
                                <a:lnTo>
                                  <a:pt x="0" y="344"/>
                                </a:lnTo>
                                <a:lnTo>
                                  <a:pt x="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6172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44">
                                <a:moveTo>
                                  <a:pt x="267" y="74"/>
                                </a:moveTo>
                                <a:lnTo>
                                  <a:pt x="241" y="25"/>
                                </a:lnTo>
                                <a:lnTo>
                                  <a:pt x="208" y="0"/>
                                </a:lnTo>
                                <a:lnTo>
                                  <a:pt x="150" y="0"/>
                                </a:lnTo>
                                <a:lnTo>
                                  <a:pt x="105" y="25"/>
                                </a:lnTo>
                                <a:lnTo>
                                  <a:pt x="52" y="74"/>
                                </a:lnTo>
                                <a:lnTo>
                                  <a:pt x="12" y="147"/>
                                </a:lnTo>
                                <a:lnTo>
                                  <a:pt x="0" y="196"/>
                                </a:lnTo>
                                <a:lnTo>
                                  <a:pt x="0" y="270"/>
                                </a:lnTo>
                                <a:lnTo>
                                  <a:pt x="26" y="319"/>
                                </a:lnTo>
                                <a:lnTo>
                                  <a:pt x="58" y="344"/>
                                </a:lnTo>
                                <a:lnTo>
                                  <a:pt x="117" y="344"/>
                                </a:lnTo>
                                <a:lnTo>
                                  <a:pt x="162" y="319"/>
                                </a:lnTo>
                                <a:lnTo>
                                  <a:pt x="215" y="270"/>
                                </a:lnTo>
                                <a:lnTo>
                                  <a:pt x="217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261720"/>
                            <a:ext cx="65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44">
                                <a:moveTo>
                                  <a:pt x="0" y="344"/>
                                </a:moveTo>
                                <a:lnTo>
                                  <a:pt x="308" y="0"/>
                                </a:ln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61720"/>
                            <a:ext cx="25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44">
                                <a:moveTo>
                                  <a:pt x="124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760680"/>
                            <a:ext cx="70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4" h="0">
                                <a:moveTo>
                                  <a:pt x="0" y="0"/>
                                </a:moveTo>
                                <a:lnTo>
                                  <a:pt x="3313" y="0"/>
                                </a:lnTo>
                                <a:lnTo>
                                  <a:pt x="3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1694880"/>
                            <a:ext cx="70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4" h="0">
                                <a:moveTo>
                                  <a:pt x="0" y="0"/>
                                </a:moveTo>
                                <a:lnTo>
                                  <a:pt x="3313" y="0"/>
                                </a:lnTo>
                                <a:lnTo>
                                  <a:pt x="3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869400"/>
                            <a:ext cx="72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6">
                                <a:moveTo>
                                  <a:pt x="0" y="0"/>
                                </a:moveTo>
                                <a:lnTo>
                                  <a:pt x="0" y="3386"/>
                                </a:lnTo>
                                <a:lnTo>
                                  <a:pt x="1" y="3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840" y="76068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4">
                                <a:moveTo>
                                  <a:pt x="0" y="514"/>
                                </a:moveTo>
                                <a:lnTo>
                                  <a:pt x="172" y="514"/>
                                </a:lnTo>
                                <a:lnTo>
                                  <a:pt x="86" y="0"/>
                                </a:lnTo>
                                <a:lnTo>
                                  <a:pt x="0" y="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840" y="76068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4">
                                <a:moveTo>
                                  <a:pt x="0" y="514"/>
                                </a:moveTo>
                                <a:lnTo>
                                  <a:pt x="172" y="514"/>
                                </a:lnTo>
                                <a:lnTo>
                                  <a:pt x="86" y="0"/>
                                </a:lnTo>
                                <a:lnTo>
                                  <a:pt x="0" y="5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840" y="15861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4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86" y="5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840" y="15861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4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86" y="5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1371600"/>
                            <a:ext cx="10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137">
                                <a:moveTo>
                                  <a:pt x="98" y="124"/>
                                </a:moveTo>
                                <a:lnTo>
                                  <a:pt x="74" y="79"/>
                                </a:lnTo>
                                <a:lnTo>
                                  <a:pt x="0" y="0"/>
                                </a:lnTo>
                                <a:lnTo>
                                  <a:pt x="516" y="137"/>
                                </a:lnTo>
                                <a:lnTo>
                                  <a:pt x="517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1277640"/>
                            <a:ext cx="10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320">
                                <a:moveTo>
                                  <a:pt x="0" y="110"/>
                                </a:moveTo>
                                <a:lnTo>
                                  <a:pt x="25" y="176"/>
                                </a:lnTo>
                                <a:lnTo>
                                  <a:pt x="98" y="236"/>
                                </a:lnTo>
                                <a:lnTo>
                                  <a:pt x="221" y="288"/>
                                </a:lnTo>
                                <a:lnTo>
                                  <a:pt x="295" y="307"/>
                                </a:lnTo>
                                <a:lnTo>
                                  <a:pt x="418" y="320"/>
                                </a:lnTo>
                                <a:lnTo>
                                  <a:pt x="491" y="301"/>
                                </a:lnTo>
                                <a:lnTo>
                                  <a:pt x="516" y="250"/>
                                </a:lnTo>
                                <a:lnTo>
                                  <a:pt x="516" y="210"/>
                                </a:lnTo>
                                <a:lnTo>
                                  <a:pt x="491" y="145"/>
                                </a:lnTo>
                                <a:lnTo>
                                  <a:pt x="418" y="86"/>
                                </a:lnTo>
                                <a:lnTo>
                                  <a:pt x="295" y="33"/>
                                </a:lnTo>
                                <a:lnTo>
                                  <a:pt x="221" y="14"/>
                                </a:lnTo>
                                <a:lnTo>
                                  <a:pt x="98" y="0"/>
                                </a:lnTo>
                                <a:lnTo>
                                  <a:pt x="25" y="19"/>
                                </a:lnTo>
                                <a:lnTo>
                                  <a:pt x="0" y="72"/>
                                </a:lnTo>
                                <a:lnTo>
                                  <a:pt x="0" y="110"/>
                                </a:lnTo>
                                <a:lnTo>
                                  <a:pt x="2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252800"/>
                            <a:ext cx="73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91">
                                <a:moveTo>
                                  <a:pt x="344" y="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212840"/>
                            <a:ext cx="73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16">
                                <a:moveTo>
                                  <a:pt x="98" y="216"/>
                                </a:moveTo>
                                <a:lnTo>
                                  <a:pt x="25" y="137"/>
                                </a:lnTo>
                                <a:lnTo>
                                  <a:pt x="0" y="92"/>
                                </a:lnTo>
                                <a:lnTo>
                                  <a:pt x="0" y="32"/>
                                </a:lnTo>
                                <a:lnTo>
                                  <a:pt x="25" y="0"/>
                                </a:lnTo>
                                <a:lnTo>
                                  <a:pt x="98" y="0"/>
                                </a:lnTo>
                                <a:lnTo>
                                  <a:pt x="344" y="66"/>
                                </a:lnTo>
                                <a:lnTo>
                                  <a:pt x="345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166400"/>
                            <a:ext cx="73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17">
                                <a:moveTo>
                                  <a:pt x="98" y="217"/>
                                </a:moveTo>
                                <a:lnTo>
                                  <a:pt x="25" y="138"/>
                                </a:lnTo>
                                <a:lnTo>
                                  <a:pt x="0" y="92"/>
                                </a:lnTo>
                                <a:lnTo>
                                  <a:pt x="0" y="33"/>
                                </a:lnTo>
                                <a:lnTo>
                                  <a:pt x="25" y="0"/>
                                </a:lnTo>
                                <a:lnTo>
                                  <a:pt x="98" y="0"/>
                                </a:lnTo>
                                <a:lnTo>
                                  <a:pt x="344" y="67"/>
                                </a:lnTo>
                                <a:lnTo>
                                  <a:pt x="345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111132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25" y="39"/>
                                </a:moveTo>
                                <a:lnTo>
                                  <a:pt x="49" y="25"/>
                                </a:lnTo>
                                <a:lnTo>
                                  <a:pt x="25" y="0"/>
                                </a:lnTo>
                                <a:lnTo>
                                  <a:pt x="0" y="13"/>
                                </a:lnTo>
                                <a:lnTo>
                                  <a:pt x="25" y="39"/>
                                </a:lnTo>
                                <a:lnTo>
                                  <a:pt x="26" y="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123920"/>
                            <a:ext cx="73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91">
                                <a:moveTo>
                                  <a:pt x="0" y="0"/>
                                </a:moveTo>
                                <a:lnTo>
                                  <a:pt x="344" y="91"/>
                                </a:lnTo>
                                <a:lnTo>
                                  <a:pt x="345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094760"/>
                            <a:ext cx="73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91">
                                <a:moveTo>
                                  <a:pt x="344" y="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054800"/>
                            <a:ext cx="73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16">
                                <a:moveTo>
                                  <a:pt x="98" y="216"/>
                                </a:moveTo>
                                <a:lnTo>
                                  <a:pt x="25" y="137"/>
                                </a:lnTo>
                                <a:lnTo>
                                  <a:pt x="0" y="92"/>
                                </a:lnTo>
                                <a:lnTo>
                                  <a:pt x="0" y="33"/>
                                </a:lnTo>
                                <a:lnTo>
                                  <a:pt x="25" y="0"/>
                                </a:lnTo>
                                <a:lnTo>
                                  <a:pt x="98" y="0"/>
                                </a:lnTo>
                                <a:lnTo>
                                  <a:pt x="344" y="66"/>
                                </a:lnTo>
                                <a:lnTo>
                                  <a:pt x="345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372600"/>
                            <a:ext cx="7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3">
                                <a:moveTo>
                                  <a:pt x="0" y="18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372600"/>
                            <a:ext cx="7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3">
                                <a:moveTo>
                                  <a:pt x="0" y="18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41148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41148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0" y="0"/>
                                </a:move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41148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384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6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384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6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39384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516" y="0"/>
                                </a:moveTo>
                                <a:lnTo>
                                  <a:pt x="516" y="172"/>
                                </a:lnTo>
                                <a:lnTo>
                                  <a:pt x="0" y="86"/>
                                </a:lnTo>
                                <a:lnTo>
                                  <a:pt x="5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39384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516" y="0"/>
                                </a:moveTo>
                                <a:lnTo>
                                  <a:pt x="516" y="172"/>
                                </a:lnTo>
                                <a:lnTo>
                                  <a:pt x="0" y="86"/>
                                </a:lnTo>
                                <a:lnTo>
                                  <a:pt x="5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264960"/>
                            <a:ext cx="29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16">
                                <a:moveTo>
                                  <a:pt x="14" y="99"/>
                                </a:moveTo>
                                <a:lnTo>
                                  <a:pt x="60" y="74"/>
                                </a:lnTo>
                                <a:lnTo>
                                  <a:pt x="138" y="0"/>
                                </a:lnTo>
                                <a:lnTo>
                                  <a:pt x="0" y="516"/>
                                </a:lnTo>
                                <a:lnTo>
                                  <a:pt x="2" y="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30168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44">
                                <a:moveTo>
                                  <a:pt x="0" y="344"/>
                                </a:moveTo>
                                <a:lnTo>
                                  <a:pt x="93" y="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301680"/>
                            <a:ext cx="45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44">
                                <a:moveTo>
                                  <a:pt x="0" y="98"/>
                                </a:moveTo>
                                <a:lnTo>
                                  <a:pt x="77" y="25"/>
                                </a:lnTo>
                                <a:lnTo>
                                  <a:pt x="124" y="0"/>
                                </a:lnTo>
                                <a:lnTo>
                                  <a:pt x="182" y="0"/>
                                </a:lnTo>
                                <a:lnTo>
                                  <a:pt x="215" y="25"/>
                                </a:lnTo>
                                <a:lnTo>
                                  <a:pt x="215" y="98"/>
                                </a:lnTo>
                                <a:lnTo>
                                  <a:pt x="150" y="344"/>
                                </a:lnTo>
                                <a:lnTo>
                                  <a:pt x="15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301680"/>
                            <a:ext cx="45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44">
                                <a:moveTo>
                                  <a:pt x="0" y="98"/>
                                </a:moveTo>
                                <a:lnTo>
                                  <a:pt x="78" y="25"/>
                                </a:lnTo>
                                <a:lnTo>
                                  <a:pt x="124" y="0"/>
                                </a:lnTo>
                                <a:lnTo>
                                  <a:pt x="183" y="0"/>
                                </a:lnTo>
                                <a:lnTo>
                                  <a:pt x="216" y="25"/>
                                </a:lnTo>
                                <a:lnTo>
                                  <a:pt x="216" y="98"/>
                                </a:lnTo>
                                <a:lnTo>
                                  <a:pt x="150" y="344"/>
                                </a:lnTo>
                                <a:lnTo>
                                  <a:pt x="152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30168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4">
                                <a:moveTo>
                                  <a:pt x="92" y="0"/>
                                </a:moveTo>
                                <a:lnTo>
                                  <a:pt x="0" y="344"/>
                                </a:lnTo>
                                <a:lnTo>
                                  <a:pt x="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30168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44">
                                <a:moveTo>
                                  <a:pt x="267" y="74"/>
                                </a:moveTo>
                                <a:lnTo>
                                  <a:pt x="241" y="25"/>
                                </a:lnTo>
                                <a:lnTo>
                                  <a:pt x="208" y="0"/>
                                </a:lnTo>
                                <a:lnTo>
                                  <a:pt x="150" y="0"/>
                                </a:lnTo>
                                <a:lnTo>
                                  <a:pt x="105" y="25"/>
                                </a:lnTo>
                                <a:lnTo>
                                  <a:pt x="51" y="74"/>
                                </a:lnTo>
                                <a:lnTo>
                                  <a:pt x="12" y="147"/>
                                </a:lnTo>
                                <a:lnTo>
                                  <a:pt x="0" y="197"/>
                                </a:lnTo>
                                <a:lnTo>
                                  <a:pt x="0" y="270"/>
                                </a:lnTo>
                                <a:lnTo>
                                  <a:pt x="25" y="319"/>
                                </a:lnTo>
                                <a:lnTo>
                                  <a:pt x="58" y="344"/>
                                </a:lnTo>
                                <a:lnTo>
                                  <a:pt x="117" y="344"/>
                                </a:lnTo>
                                <a:lnTo>
                                  <a:pt x="162" y="319"/>
                                </a:lnTo>
                                <a:lnTo>
                                  <a:pt x="215" y="270"/>
                                </a:lnTo>
                                <a:lnTo>
                                  <a:pt x="216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301680"/>
                            <a:ext cx="65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44">
                                <a:moveTo>
                                  <a:pt x="0" y="344"/>
                                </a:moveTo>
                                <a:lnTo>
                                  <a:pt x="308" y="0"/>
                                </a:ln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301680"/>
                            <a:ext cx="25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44">
                                <a:moveTo>
                                  <a:pt x="124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07280"/>
                            <a:ext cx="72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292">
                                <a:moveTo>
                                  <a:pt x="0" y="529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107280"/>
                            <a:ext cx="72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292">
                                <a:moveTo>
                                  <a:pt x="0" y="529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46520"/>
                            <a:ext cx="90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5" h="0">
                                <a:moveTo>
                                  <a:pt x="0" y="0"/>
                                </a:moveTo>
                                <a:lnTo>
                                  <a:pt x="4264" y="0"/>
                                </a:lnTo>
                                <a:lnTo>
                                  <a:pt x="42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2816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516" y="0"/>
                                </a:moveTo>
                                <a:lnTo>
                                  <a:pt x="516" y="172"/>
                                </a:lnTo>
                                <a:lnTo>
                                  <a:pt x="0" y="86"/>
                                </a:lnTo>
                                <a:lnTo>
                                  <a:pt x="5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2816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72">
                                <a:moveTo>
                                  <a:pt x="516" y="0"/>
                                </a:moveTo>
                                <a:lnTo>
                                  <a:pt x="516" y="172"/>
                                </a:lnTo>
                                <a:lnTo>
                                  <a:pt x="0" y="86"/>
                                </a:lnTo>
                                <a:lnTo>
                                  <a:pt x="5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2816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5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2816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5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2016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44">
                                <a:moveTo>
                                  <a:pt x="151" y="0"/>
                                </a:moveTo>
                                <a:lnTo>
                                  <a:pt x="105" y="25"/>
                                </a:lnTo>
                                <a:lnTo>
                                  <a:pt x="53" y="74"/>
                                </a:lnTo>
                                <a:lnTo>
                                  <a:pt x="13" y="148"/>
                                </a:lnTo>
                                <a:lnTo>
                                  <a:pt x="0" y="197"/>
                                </a:lnTo>
                                <a:lnTo>
                                  <a:pt x="0" y="270"/>
                                </a:lnTo>
                                <a:lnTo>
                                  <a:pt x="26" y="319"/>
                                </a:lnTo>
                                <a:lnTo>
                                  <a:pt x="58" y="344"/>
                                </a:lnTo>
                                <a:lnTo>
                                  <a:pt x="117" y="344"/>
                                </a:lnTo>
                                <a:lnTo>
                                  <a:pt x="163" y="319"/>
                                </a:lnTo>
                                <a:lnTo>
                                  <a:pt x="215" y="270"/>
                                </a:lnTo>
                                <a:lnTo>
                                  <a:pt x="255" y="197"/>
                                </a:lnTo>
                                <a:lnTo>
                                  <a:pt x="268" y="148"/>
                                </a:lnTo>
                                <a:lnTo>
                                  <a:pt x="268" y="74"/>
                                </a:lnTo>
                                <a:lnTo>
                                  <a:pt x="242" y="25"/>
                                </a:lnTo>
                                <a:lnTo>
                                  <a:pt x="210" y="0"/>
                                </a:lnTo>
                                <a:lnTo>
                                  <a:pt x="151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040"/>
                            <a:ext cx="648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491">
                                <a:moveTo>
                                  <a:pt x="306" y="0"/>
                                </a:moveTo>
                                <a:lnTo>
                                  <a:pt x="0" y="491"/>
                                </a:lnTo>
                                <a:lnTo>
                                  <a:pt x="1" y="4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29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16">
                                <a:moveTo>
                                  <a:pt x="14" y="98"/>
                                </a:moveTo>
                                <a:lnTo>
                                  <a:pt x="60" y="74"/>
                                </a:lnTo>
                                <a:lnTo>
                                  <a:pt x="138" y="0"/>
                                </a:lnTo>
                                <a:lnTo>
                                  <a:pt x="0" y="516"/>
                                </a:lnTo>
                                <a:lnTo>
                                  <a:pt x="2" y="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774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516">
                                <a:moveTo>
                                  <a:pt x="125" y="123"/>
                                </a:moveTo>
                                <a:lnTo>
                                  <a:pt x="131" y="98"/>
                                </a:lnTo>
                                <a:lnTo>
                                  <a:pt x="164" y="49"/>
                                </a:lnTo>
                                <a:lnTo>
                                  <a:pt x="191" y="25"/>
                                </a:lnTo>
                                <a:lnTo>
                                  <a:pt x="236" y="0"/>
                                </a:lnTo>
                                <a:lnTo>
                                  <a:pt x="315" y="0"/>
                                </a:lnTo>
                                <a:lnTo>
                                  <a:pt x="348" y="25"/>
                                </a:lnTo>
                                <a:lnTo>
                                  <a:pt x="360" y="49"/>
                                </a:lnTo>
                                <a:lnTo>
                                  <a:pt x="367" y="98"/>
                                </a:lnTo>
                                <a:lnTo>
                                  <a:pt x="353" y="147"/>
                                </a:lnTo>
                                <a:lnTo>
                                  <a:pt x="320" y="197"/>
                                </a:lnTo>
                                <a:lnTo>
                                  <a:pt x="262" y="270"/>
                                </a:lnTo>
                                <a:lnTo>
                                  <a:pt x="0" y="516"/>
                                </a:lnTo>
                                <a:lnTo>
                                  <a:pt x="274" y="516"/>
                                </a:lnTo>
                                <a:lnTo>
                                  <a:pt x="275" y="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6360"/>
                            <a:ext cx="19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4">
                                <a:moveTo>
                                  <a:pt x="0" y="344"/>
                                </a:moveTo>
                                <a:lnTo>
                                  <a:pt x="91" y="0"/>
                                </a:ln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6360"/>
                            <a:ext cx="45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44">
                                <a:moveTo>
                                  <a:pt x="0" y="98"/>
                                </a:moveTo>
                                <a:lnTo>
                                  <a:pt x="78" y="25"/>
                                </a:lnTo>
                                <a:lnTo>
                                  <a:pt x="124" y="0"/>
                                </a:lnTo>
                                <a:lnTo>
                                  <a:pt x="183" y="0"/>
                                </a:lnTo>
                                <a:lnTo>
                                  <a:pt x="216" y="25"/>
                                </a:lnTo>
                                <a:lnTo>
                                  <a:pt x="216" y="98"/>
                                </a:lnTo>
                                <a:lnTo>
                                  <a:pt x="150" y="344"/>
                                </a:lnTo>
                                <a:lnTo>
                                  <a:pt x="15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36360"/>
                            <a:ext cx="45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44">
                                <a:moveTo>
                                  <a:pt x="0" y="98"/>
                                </a:moveTo>
                                <a:lnTo>
                                  <a:pt x="79" y="25"/>
                                </a:lnTo>
                                <a:lnTo>
                                  <a:pt x="124" y="0"/>
                                </a:lnTo>
                                <a:lnTo>
                                  <a:pt x="182" y="0"/>
                                </a:lnTo>
                                <a:lnTo>
                                  <a:pt x="215" y="25"/>
                                </a:lnTo>
                                <a:lnTo>
                                  <a:pt x="215" y="98"/>
                                </a:lnTo>
                                <a:lnTo>
                                  <a:pt x="150" y="344"/>
                                </a:lnTo>
                                <a:lnTo>
                                  <a:pt x="15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36360"/>
                            <a:ext cx="19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4">
                                <a:moveTo>
                                  <a:pt x="92" y="0"/>
                                </a:moveTo>
                                <a:lnTo>
                                  <a:pt x="0" y="344"/>
                                </a:lnTo>
                                <a:lnTo>
                                  <a:pt x="2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36360"/>
                            <a:ext cx="56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44">
                                <a:moveTo>
                                  <a:pt x="269" y="74"/>
                                </a:moveTo>
                                <a:lnTo>
                                  <a:pt x="243" y="25"/>
                                </a:lnTo>
                                <a:lnTo>
                                  <a:pt x="210" y="0"/>
                                </a:lnTo>
                                <a:lnTo>
                                  <a:pt x="150" y="0"/>
                                </a:lnTo>
                                <a:lnTo>
                                  <a:pt x="105" y="25"/>
                                </a:lnTo>
                                <a:lnTo>
                                  <a:pt x="52" y="74"/>
                                </a:lnTo>
                                <a:lnTo>
                                  <a:pt x="14" y="147"/>
                                </a:lnTo>
                                <a:lnTo>
                                  <a:pt x="0" y="196"/>
                                </a:lnTo>
                                <a:lnTo>
                                  <a:pt x="0" y="270"/>
                                </a:lnTo>
                                <a:lnTo>
                                  <a:pt x="26" y="319"/>
                                </a:lnTo>
                                <a:lnTo>
                                  <a:pt x="59" y="344"/>
                                </a:lnTo>
                                <a:lnTo>
                                  <a:pt x="117" y="344"/>
                                </a:lnTo>
                                <a:lnTo>
                                  <a:pt x="164" y="319"/>
                                </a:lnTo>
                                <a:lnTo>
                                  <a:pt x="215" y="270"/>
                                </a:lnTo>
                                <a:lnTo>
                                  <a:pt x="217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36360"/>
                            <a:ext cx="65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44">
                                <a:moveTo>
                                  <a:pt x="0" y="344"/>
                                </a:moveTo>
                                <a:lnTo>
                                  <a:pt x="308" y="0"/>
                                </a:ln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36360"/>
                            <a:ext cx="25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44">
                                <a:moveTo>
                                  <a:pt x="123" y="34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97120"/>
                            <a:ext cx="91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8" h="0">
                                <a:moveTo>
                                  <a:pt x="43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1558440"/>
                            <a:ext cx="91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8" h="0">
                                <a:moveTo>
                                  <a:pt x="43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100656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90">
                                <a:moveTo>
                                  <a:pt x="0" y="0"/>
                                </a:moveTo>
                                <a:lnTo>
                                  <a:pt x="0" y="2090"/>
                                </a:lnTo>
                                <a:lnTo>
                                  <a:pt x="2" y="20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89712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6">
                                <a:moveTo>
                                  <a:pt x="0" y="516"/>
                                </a:moveTo>
                                <a:lnTo>
                                  <a:pt x="172" y="516"/>
                                </a:lnTo>
                                <a:lnTo>
                                  <a:pt x="86" y="0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89712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6">
                                <a:moveTo>
                                  <a:pt x="0" y="516"/>
                                </a:moveTo>
                                <a:lnTo>
                                  <a:pt x="172" y="516"/>
                                </a:lnTo>
                                <a:lnTo>
                                  <a:pt x="86" y="0"/>
                                </a:lnTo>
                                <a:lnTo>
                                  <a:pt x="0" y="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44900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5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86" y="5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449000"/>
                            <a:ext cx="36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5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86" y="5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386720"/>
                            <a:ext cx="109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334">
                                <a:moveTo>
                                  <a:pt x="0" y="274"/>
                                </a:moveTo>
                                <a:lnTo>
                                  <a:pt x="0" y="0"/>
                                </a:lnTo>
                                <a:lnTo>
                                  <a:pt x="514" y="334"/>
                                </a:lnTo>
                                <a:lnTo>
                                  <a:pt x="516" y="3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13816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0" y="14"/>
                                </a:moveTo>
                                <a:lnTo>
                                  <a:pt x="25" y="39"/>
                                </a:lnTo>
                                <a:lnTo>
                                  <a:pt x="49" y="26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277640"/>
                            <a:ext cx="730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295">
                                <a:moveTo>
                                  <a:pt x="0" y="7"/>
                                </a:moveTo>
                                <a:lnTo>
                                  <a:pt x="343" y="295"/>
                                </a:lnTo>
                                <a:lnTo>
                                  <a:pt x="343" y="0"/>
                                </a:lnTo>
                                <a:lnTo>
                                  <a:pt x="3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278720"/>
                            <a:ext cx="10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38">
                                <a:moveTo>
                                  <a:pt x="0" y="0"/>
                                </a:moveTo>
                                <a:lnTo>
                                  <a:pt x="514" y="138"/>
                                </a:lnTo>
                                <a:lnTo>
                                  <a:pt x="516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247040"/>
                            <a:ext cx="73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93">
                                <a:moveTo>
                                  <a:pt x="343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207080"/>
                            <a:ext cx="73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17">
                                <a:moveTo>
                                  <a:pt x="98" y="217"/>
                                </a:moveTo>
                                <a:lnTo>
                                  <a:pt x="24" y="138"/>
                                </a:lnTo>
                                <a:lnTo>
                                  <a:pt x="0" y="91"/>
                                </a:lnTo>
                                <a:lnTo>
                                  <a:pt x="0" y="33"/>
                                </a:lnTo>
                                <a:lnTo>
                                  <a:pt x="24" y="0"/>
                                </a:lnTo>
                                <a:lnTo>
                                  <a:pt x="98" y="0"/>
                                </a:lnTo>
                                <a:lnTo>
                                  <a:pt x="343" y="67"/>
                                </a:lnTo>
                                <a:lnTo>
                                  <a:pt x="345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161360"/>
                            <a:ext cx="73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16">
                                <a:moveTo>
                                  <a:pt x="98" y="216"/>
                                </a:moveTo>
                                <a:lnTo>
                                  <a:pt x="24" y="138"/>
                                </a:lnTo>
                                <a:lnTo>
                                  <a:pt x="0" y="92"/>
                                </a:lnTo>
                                <a:lnTo>
                                  <a:pt x="0" y="33"/>
                                </a:lnTo>
                                <a:lnTo>
                                  <a:pt x="24" y="0"/>
                                </a:lnTo>
                                <a:lnTo>
                                  <a:pt x="98" y="0"/>
                                </a:lnTo>
                                <a:lnTo>
                                  <a:pt x="343" y="66"/>
                                </a:lnTo>
                                <a:lnTo>
                                  <a:pt x="345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072440"/>
                            <a:ext cx="73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93">
                                <a:moveTo>
                                  <a:pt x="0" y="0"/>
                                </a:moveTo>
                                <a:lnTo>
                                  <a:pt x="343" y="93"/>
                                </a:lnTo>
                                <a:lnTo>
                                  <a:pt x="345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077120"/>
                            <a:ext cx="73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68">
                                <a:moveTo>
                                  <a:pt x="73" y="0"/>
                                </a:moveTo>
                                <a:lnTo>
                                  <a:pt x="24" y="26"/>
                                </a:lnTo>
                                <a:lnTo>
                                  <a:pt x="0" y="59"/>
                                </a:lnTo>
                                <a:lnTo>
                                  <a:pt x="0" y="118"/>
                                </a:lnTo>
                                <a:lnTo>
                                  <a:pt x="24" y="163"/>
                                </a:lnTo>
                                <a:lnTo>
                                  <a:pt x="73" y="216"/>
                                </a:lnTo>
                                <a:lnTo>
                                  <a:pt x="147" y="255"/>
                                </a:lnTo>
                                <a:lnTo>
                                  <a:pt x="196" y="268"/>
                                </a:lnTo>
                                <a:lnTo>
                                  <a:pt x="270" y="268"/>
                                </a:lnTo>
                                <a:lnTo>
                                  <a:pt x="319" y="242"/>
                                </a:lnTo>
                                <a:lnTo>
                                  <a:pt x="343" y="209"/>
                                </a:lnTo>
                                <a:lnTo>
                                  <a:pt x="343" y="150"/>
                                </a:lnTo>
                                <a:lnTo>
                                  <a:pt x="319" y="105"/>
                                </a:lnTo>
                                <a:lnTo>
                                  <a:pt x="270" y="52"/>
                                </a:lnTo>
                                <a:lnTo>
                                  <a:pt x="271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9982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08">
                                <a:moveTo>
                                  <a:pt x="343" y="3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017360"/>
                            <a:ext cx="73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23">
                                <a:moveTo>
                                  <a:pt x="343" y="0"/>
                                </a:moveTo>
                                <a:lnTo>
                                  <a:pt x="0" y="123"/>
                                </a:lnTo>
                                <a:lnTo>
                                  <a:pt x="1" y="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1227600"/>
                            <a:ext cx="58104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5" h="2746">
                                <a:moveTo>
                                  <a:pt x="0" y="0"/>
                                </a:moveTo>
                                <a:lnTo>
                                  <a:pt x="2744" y="2746"/>
                                </a:lnTo>
                                <a:lnTo>
                                  <a:pt x="2745" y="27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558440"/>
                            <a:ext cx="58176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7" h="2747">
                                <a:moveTo>
                                  <a:pt x="0" y="0"/>
                                </a:moveTo>
                                <a:lnTo>
                                  <a:pt x="2745" y="2747"/>
                                </a:lnTo>
                                <a:lnTo>
                                  <a:pt x="2747" y="27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1858680"/>
                            <a:ext cx="1760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32">
                                <a:moveTo>
                                  <a:pt x="832" y="0"/>
                                </a:moveTo>
                                <a:lnTo>
                                  <a:pt x="0" y="832"/>
                                </a:lnTo>
                                <a:lnTo>
                                  <a:pt x="2" y="8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2112120"/>
                            <a:ext cx="5187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3" h="2456">
                                <a:moveTo>
                                  <a:pt x="2453" y="0"/>
                                </a:moveTo>
                                <a:lnTo>
                                  <a:pt x="0" y="2456"/>
                                </a:lnTo>
                                <a:lnTo>
                                  <a:pt x="2" y="2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178164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424">
                                <a:moveTo>
                                  <a:pt x="0" y="303"/>
                                </a:moveTo>
                                <a:lnTo>
                                  <a:pt x="122" y="424"/>
                                </a:lnTo>
                                <a:lnTo>
                                  <a:pt x="424" y="0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178164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424">
                                <a:moveTo>
                                  <a:pt x="0" y="303"/>
                                </a:moveTo>
                                <a:lnTo>
                                  <a:pt x="122" y="424"/>
                                </a:lnTo>
                                <a:lnTo>
                                  <a:pt x="424" y="0"/>
                                </a:lnTo>
                                <a:lnTo>
                                  <a:pt x="0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202176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4">
                                <a:moveTo>
                                  <a:pt x="304" y="0"/>
                                </a:moveTo>
                                <a:lnTo>
                                  <a:pt x="426" y="121"/>
                                </a:lnTo>
                                <a:lnTo>
                                  <a:pt x="0" y="424"/>
                                </a:lnTo>
                                <a:lnTo>
                                  <a:pt x="3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202176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4">
                                <a:moveTo>
                                  <a:pt x="304" y="0"/>
                                </a:moveTo>
                                <a:lnTo>
                                  <a:pt x="426" y="121"/>
                                </a:lnTo>
                                <a:lnTo>
                                  <a:pt x="0" y="424"/>
                                </a:lnTo>
                                <a:lnTo>
                                  <a:pt x="3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2390040"/>
                            <a:ext cx="806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579">
                                <a:moveTo>
                                  <a:pt x="139" y="0"/>
                                </a:moveTo>
                                <a:lnTo>
                                  <a:pt x="0" y="138"/>
                                </a:lnTo>
                                <a:lnTo>
                                  <a:pt x="101" y="351"/>
                                </a:lnTo>
                                <a:lnTo>
                                  <a:pt x="102" y="314"/>
                                </a:lnTo>
                                <a:lnTo>
                                  <a:pt x="131" y="251"/>
                                </a:lnTo>
                                <a:lnTo>
                                  <a:pt x="173" y="209"/>
                                </a:lnTo>
                                <a:lnTo>
                                  <a:pt x="226" y="190"/>
                                </a:lnTo>
                                <a:lnTo>
                                  <a:pt x="279" y="206"/>
                                </a:lnTo>
                                <a:lnTo>
                                  <a:pt x="331" y="258"/>
                                </a:lnTo>
                                <a:lnTo>
                                  <a:pt x="357" y="302"/>
                                </a:lnTo>
                                <a:lnTo>
                                  <a:pt x="382" y="382"/>
                                </a:lnTo>
                                <a:lnTo>
                                  <a:pt x="379" y="453"/>
                                </a:lnTo>
                                <a:lnTo>
                                  <a:pt x="350" y="517"/>
                                </a:lnTo>
                                <a:lnTo>
                                  <a:pt x="308" y="558"/>
                                </a:lnTo>
                                <a:lnTo>
                                  <a:pt x="255" y="579"/>
                                </a:lnTo>
                                <a:lnTo>
                                  <a:pt x="227" y="570"/>
                                </a:lnTo>
                                <a:lnTo>
                                  <a:pt x="188" y="540"/>
                                </a:lnTo>
                                <a:lnTo>
                                  <a:pt x="189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2340000"/>
                            <a:ext cx="48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95">
                                <a:moveTo>
                                  <a:pt x="0" y="0"/>
                                </a:moveTo>
                                <a:lnTo>
                                  <a:pt x="227" y="395"/>
                                </a:lnTo>
                                <a:lnTo>
                                  <a:pt x="229" y="3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2355120"/>
                            <a:ext cx="53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49">
                                <a:moveTo>
                                  <a:pt x="0" y="249"/>
                                </a:moveTo>
                                <a:lnTo>
                                  <a:pt x="249" y="0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2406600"/>
                            <a:ext cx="53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49">
                                <a:moveTo>
                                  <a:pt x="0" y="249"/>
                                </a:moveTo>
                                <a:lnTo>
                                  <a:pt x="250" y="0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226260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529">
                                <a:moveTo>
                                  <a:pt x="29" y="47"/>
                                </a:moveTo>
                                <a:lnTo>
                                  <a:pt x="0" y="110"/>
                                </a:lnTo>
                                <a:lnTo>
                                  <a:pt x="10" y="204"/>
                                </a:lnTo>
                                <a:lnTo>
                                  <a:pt x="60" y="328"/>
                                </a:lnTo>
                                <a:lnTo>
                                  <a:pt x="97" y="394"/>
                                </a:lnTo>
                                <a:lnTo>
                                  <a:pt x="175" y="491"/>
                                </a:lnTo>
                                <a:lnTo>
                                  <a:pt x="240" y="529"/>
                                </a:lnTo>
                                <a:lnTo>
                                  <a:pt x="295" y="508"/>
                                </a:lnTo>
                                <a:lnTo>
                                  <a:pt x="323" y="481"/>
                                </a:lnTo>
                                <a:lnTo>
                                  <a:pt x="352" y="417"/>
                                </a:lnTo>
                                <a:lnTo>
                                  <a:pt x="341" y="323"/>
                                </a:lnTo>
                                <a:lnTo>
                                  <a:pt x="292" y="200"/>
                                </a:lnTo>
                                <a:lnTo>
                                  <a:pt x="254" y="133"/>
                                </a:lnTo>
                                <a:lnTo>
                                  <a:pt x="176" y="38"/>
                                </a:lnTo>
                                <a:lnTo>
                                  <a:pt x="111" y="0"/>
                                </a:lnTo>
                                <a:lnTo>
                                  <a:pt x="56" y="19"/>
                                </a:lnTo>
                                <a:lnTo>
                                  <a:pt x="29" y="47"/>
                                </a:lnTo>
                                <a:lnTo>
                                  <a:pt x="30" y="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23166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1" y="0"/>
                                </a:moveTo>
                                <a:lnTo>
                                  <a:pt x="0" y="37"/>
                                </a:lnTo>
                                <a:lnTo>
                                  <a:pt x="27" y="45"/>
                                </a:lnTo>
                                <a:lnTo>
                                  <a:pt x="29" y="8"/>
                                </a:lnTo>
                                <a:lnTo>
                                  <a:pt x="30" y="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174400"/>
                            <a:ext cx="86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592">
                                <a:moveTo>
                                  <a:pt x="24" y="226"/>
                                </a:moveTo>
                                <a:lnTo>
                                  <a:pt x="11" y="204"/>
                                </a:lnTo>
                                <a:lnTo>
                                  <a:pt x="0" y="146"/>
                                </a:lnTo>
                                <a:lnTo>
                                  <a:pt x="1" y="110"/>
                                </a:lnTo>
                                <a:lnTo>
                                  <a:pt x="16" y="60"/>
                                </a:lnTo>
                                <a:lnTo>
                                  <a:pt x="71" y="5"/>
                                </a:lnTo>
                                <a:lnTo>
                                  <a:pt x="112" y="0"/>
                                </a:lnTo>
                                <a:lnTo>
                                  <a:pt x="137" y="8"/>
                                </a:lnTo>
                                <a:lnTo>
                                  <a:pt x="177" y="38"/>
                                </a:lnTo>
                                <a:lnTo>
                                  <a:pt x="203" y="82"/>
                                </a:lnTo>
                                <a:lnTo>
                                  <a:pt x="214" y="139"/>
                                </a:lnTo>
                                <a:lnTo>
                                  <a:pt x="225" y="233"/>
                                </a:lnTo>
                                <a:lnTo>
                                  <a:pt x="212" y="592"/>
                                </a:lnTo>
                                <a:lnTo>
                                  <a:pt x="407" y="398"/>
                                </a:lnTo>
                                <a:lnTo>
                                  <a:pt x="409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2108160"/>
                            <a:ext cx="80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578">
                                <a:moveTo>
                                  <a:pt x="138" y="0"/>
                                </a:moveTo>
                                <a:lnTo>
                                  <a:pt x="0" y="139"/>
                                </a:lnTo>
                                <a:lnTo>
                                  <a:pt x="100" y="351"/>
                                </a:lnTo>
                                <a:lnTo>
                                  <a:pt x="101" y="315"/>
                                </a:lnTo>
                                <a:lnTo>
                                  <a:pt x="130" y="251"/>
                                </a:lnTo>
                                <a:lnTo>
                                  <a:pt x="172" y="209"/>
                                </a:lnTo>
                                <a:lnTo>
                                  <a:pt x="225" y="190"/>
                                </a:lnTo>
                                <a:lnTo>
                                  <a:pt x="278" y="206"/>
                                </a:lnTo>
                                <a:lnTo>
                                  <a:pt x="330" y="258"/>
                                </a:lnTo>
                                <a:lnTo>
                                  <a:pt x="356" y="302"/>
                                </a:lnTo>
                                <a:lnTo>
                                  <a:pt x="380" y="382"/>
                                </a:lnTo>
                                <a:lnTo>
                                  <a:pt x="378" y="453"/>
                                </a:lnTo>
                                <a:lnTo>
                                  <a:pt x="349" y="517"/>
                                </a:lnTo>
                                <a:lnTo>
                                  <a:pt x="307" y="559"/>
                                </a:lnTo>
                                <a:lnTo>
                                  <a:pt x="254" y="578"/>
                                </a:lnTo>
                                <a:lnTo>
                                  <a:pt x="226" y="570"/>
                                </a:lnTo>
                                <a:lnTo>
                                  <a:pt x="187" y="540"/>
                                </a:lnTo>
                                <a:lnTo>
                                  <a:pt x="188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2455560"/>
                            <a:ext cx="153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729">
                                <a:moveTo>
                                  <a:pt x="0" y="364"/>
                                </a:moveTo>
                                <a:lnTo>
                                  <a:pt x="364" y="729"/>
                                </a:lnTo>
                                <a:lnTo>
                                  <a:pt x="728" y="364"/>
                                </a:lnTo>
                                <a:lnTo>
                                  <a:pt x="364" y="0"/>
                                </a:lnTo>
                                <a:lnTo>
                                  <a:pt x="0" y="364"/>
                                </a:lnTo>
                                <a:lnTo>
                                  <a:pt x="1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227600"/>
                            <a:ext cx="177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3" h="0">
                                <a:moveTo>
                                  <a:pt x="83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157760"/>
                            <a:ext cx="1404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661">
                                <a:moveTo>
                                  <a:pt x="330" y="0"/>
                                </a:moveTo>
                                <a:lnTo>
                                  <a:pt x="0" y="330"/>
                                </a:lnTo>
                                <a:lnTo>
                                  <a:pt x="330" y="661"/>
                                </a:lnTo>
                                <a:lnTo>
                                  <a:pt x="662" y="330"/>
                                </a:lnTo>
                                <a:lnTo>
                                  <a:pt x="330" y="0"/>
                                </a:lnTo>
                                <a:lnTo>
                                  <a:pt x="3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100.8pt;width:344.55pt;height:207.2pt" coordorigin="2592,2016" coordsize="6891,4144">
                <v:shape id="shape_0" path="m0,0l1027,0l1029,0e" stroked="t" o:allowincell="f" style="position:absolute;left:3026;top:3949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,0l185,0e" stroked="t" o:allowincell="f" style="position:absolute;left:3430;top:3949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3,0l1105,0e" stroked="t" o:allowincell="f" style="position:absolute;left:3552;top:3949;width:3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4,0e" stroked="t" o:allowincell="f" style="position:absolute;left:3981;top:3949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3,0l1105,0e" stroked="t" o:allowincell="f" style="position:absolute;left:4104;top:3949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,0l186,0e" stroked="t" o:allowincell="f" style="position:absolute;left:4533;top:3949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3,0l1105,0e" stroked="t" o:allowincell="f" style="position:absolute;left:4655;top:3949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,0l185,0e" stroked="t" o:allowincell="f" style="position:absolute;left:5084;top:3949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2,0l1103,0e" stroked="t" o:allowincell="f" style="position:absolute;left:5207;top:3949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,0l185,0e" stroked="t" o:allowincell="f" style="position:absolute;left:5636;top:3949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5,0l1027,0e" stroked="t" o:allowincell="f" style="position:absolute;left:5758;top:3949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1" path="m0,0l0,661l2,661e" stroked="t" o:allowincell="f" style="position:absolute;left:3166;top:3839;width: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14" path="m0,0l0,4414l1,4414e" stroked="t" o:allowincell="f" style="position:absolute;left:5961;top:3214;width:0;height:1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4,4414" path="m1173,0l804,296l493,653l251,1059l85,1504l0,1970l0,2443l85,2910l251,3353l493,3761l804,4118l1173,4414l1174,4414e" stroked="t" o:allowincell="f" style="position:absolute;left:7011;top:3214;width:391;height:1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82" path="m0,982l0,0l2,0e" stroked="t" o:allowincell="f" style="position:absolute;left:7890;top:4593;width:0;height:3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4" path="m0,184l0,0l2,0e" stroked="t" o:allowincell="f" style="position:absolute;left:7890;top:4471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03" path="m0,1103l0,0l2,0e" stroked="t" o:allowincell="f" style="position:absolute;left:7890;top:4042;width:0;height:3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4" path="m0,184l0,0l2,0e" stroked="t" o:allowincell="f" style="position:absolute;left:7890;top:3919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04" path="m0,1104l0,0l2,0e" stroked="t" o:allowincell="f" style="position:absolute;left:7890;top:3490;width:0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4" path="m0,184l0,0l2,0e" stroked="t" o:allowincell="f" style="position:absolute;left:7890;top:3367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82" path="m0,982l0,0l2,0e" stroked="t" o:allowincell="f" style="position:absolute;left:7890;top:2978;width:0;height:3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2,0l983,0e" stroked="t" o:allowincell="f" style="position:absolute;left:6920;top:3949;width:3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,0l185,0e" stroked="t" o:allowincell="f" style="position:absolute;left:7308;top:3949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3,0l1104,0e" stroked="t" o:allowincell="f" style="position:absolute;left:7431;top:3949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,0l185,0e" stroked="t" o:allowincell="f" style="position:absolute;left:7860;top:3949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2,0l1103,0e" stroked="t" o:allowincell="f" style="position:absolute;left:7982;top:3949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,0l185,0e" stroked="t" o:allowincell="f" style="position:absolute;left:8411;top:3949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2,0l983,0e" stroked="t" o:allowincell="f" style="position:absolute;left:8534;top:3949;width:3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26,0l2928,0e" stroked="t" o:allowincell="f" style="position:absolute;left:7402;top:3214;width:9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8,3121" path="m0,1560l1558,3121l3118,1560l1558,0l0,1560l1,1560e" stroked="t" o:allowincell="f" style="position:absolute;left:7371;top:3429;width:1038;height:10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26,0l2928,0e" stroked="t" o:allowincell="f" style="position:absolute;left:7402;top:4685;width:9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5,4414" path="m0,4414l370,4118l681,3761l924,3353l1090,2910l1175,2443l1175,1970l1090,1504l924,1059l681,653l370,296l0,0l2,0e" stroked="t" o:allowincell="f" style="position:absolute;left:8378;top:3214;width:390;height:1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86,0l0,0l2,0e" stroked="t" o:allowincell="f" style="position:absolute;left:3975;top:3429;width:16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71,0l0,0l1,0e" stroked="t" o:allowincell="f" style="position:absolute;left:5637;top:3214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14" path="m0,0l0,4414l1,4414e" stroked="t" o:allowincell="f" style="position:absolute;left:5637;top:3214;width:0;height:1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3,646" path="m883,0l0,646l2,646e" stroked="t" o:allowincell="f" style="position:absolute;left:5343;top:3214;width:293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8,1230" path="m0,1230l2426,0l2428,0e" stroked="t" o:allowincell="f" style="position:absolute;left:3166;top:3429;width:809;height:4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6,1560" path="m0,0l1324,1560l1326,1560e" stroked="t" o:allowincell="f" style="position:absolute;left:3975;top:3429;width:441;height:5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86,0l0,0l2,0e" stroked="t" o:allowincell="f" style="position:absolute;left:3975;top:4470;width:16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6,1561" path="m0,1561l1324,0l1326,0e" stroked="t" o:allowincell="f" style="position:absolute;left:3975;top:3949;width:441;height:5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8,1230" path="m0,0l2426,1230l2428,1230e" stroked="t" o:allowincell="f" style="position:absolute;left:3166;top:4060;width:809;height:4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3,647" path="m883,647l0,0l2,0e" stroked="t" o:allowincell="f" style="position:absolute;left:5343;top:4470;width:293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71,0l0,0l1,0e" stroked="t" o:allowincell="f" style="position:absolute;left:5637;top:4685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1,1118" path="m0,0l949,1118l951,1118e" stroked="t" o:allowincell="f" style="position:absolute;left:4437;top:3577;width:316;height:3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1,1118" path="m0,0l949,1118l951,1118e" stroked="t" o:allowincell="f" style="position:absolute;left:4775;top:3577;width:316;height:3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1,1118" path="m0,0l949,1118l951,1118e" stroked="t" o:allowincell="f" style="position:absolute;left:5112;top:3577;width:316;height:3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1,1120" path="m0,1120l949,0l951,0e" stroked="t" o:allowincell="f" style="position:absolute;left:5112;top:3949;width:316;height: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1,1120" path="m0,1120l949,0l951,0e" stroked="t" o:allowincell="f" style="position:absolute;left:4437;top:3949;width:316;height: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1,1120" path="m0,1120l949,0l951,0e" stroked="t" o:allowincell="f" style="position:absolute;left:4775;top:3949;width:316;height: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7" path="m0,867l0,0l1,0e" stroked="t" o:allowincell="f" style="position:absolute;left:7817;top:4396;width:0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67" path="m0,867l0,0l2,0e" stroked="t" o:allowincell="f" style="position:absolute;left:7964;top:4396;width:0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67" path="m0,867l0,0l2,0e" stroked="t" o:allowincell="f" style="position:absolute;left:7964;top:3214;width:0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7" path="m0,867l0,0l1,0e" stroked="t" o:allowincell="f" style="position:absolute;left:7817;top:3214;width:0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34" path="m0,0l0,1134l1,1134e" stroked="t" o:allowincell="f" style="position:absolute;left:5961;top:4685;width:0;height:3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34" path="m0,0l0,1134l1,1134e" stroked="t" o:allowincell="f" style="position:absolute;left:5637;top:4685;width:0;height:3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4,0l515,0e" stroked="t" o:allowincell="f" style="position:absolute;left:6132;top:5002;width:1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22,0l0,0l2,0e" stroked="t" o:allowincell="f" style="position:absolute;left:4858;top:5002;width:6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71,0l0,0l1,0e" stroked="t" o:allowincell="f" style="position:absolute;left:5637;top:5002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72" path="m514,0l514,172l0,86l514,0xe" fillcolor="yellow" stroked="t" o:allowincell="f" style="position:absolute;left:5961;top:4973;width:170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4,172" path="m514,0l514,172l0,86l514,0e" stroked="t" o:allowincell="f" style="position:absolute;left:5961;top:4973;width:170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172" path="m0,0l0,172l516,86l0,0xe" fillcolor="yellow" stroked="t" o:allowincell="f" style="position:absolute;left:5465;top:4973;width:171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6,172" path="m0,0l0,172l516,86l0,0e" stroked="t" o:allowincell="f" style="position:absolute;left:5465;top:4973;width:171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514" path="m126,121l133,97l165,49l191,24l236,0l315,0l348,24l360,49l367,97l355,146l322,195l262,269l0,514l276,514l277,514e" stroked="t" o:allowincell="f" style="position:absolute;left:4916;top:4772;width:122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49" path="m26,0l0,24l12,49l39,24l41,24e" stroked="t" o:allowincell="f" style="position:absolute;left:5050;top:4927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514" path="m125,121l131,97l164,49l190,24l236,0l314,0l347,24l360,49l367,97l354,146l321,195l262,269l0,514l275,514l276,514e" stroked="t" o:allowincell="f" style="position:absolute;left:5113;top:4772;width:121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98" path="m0,0l0,2198l1,2198e" stroked="t" o:allowincell="f" style="position:absolute;left:5961;top:4685;width:0;height:7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75" path="m0,0l0,4075l2,4075e" stroked="t" o:allowincell="f" style="position:absolute;left:3166;top:4060;width:0;height:13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53,0l0,0l2,0e" stroked="t" o:allowincell="f" style="position:absolute;left:3338;top:5357;width:24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172" path="m0,0l0,172l516,86l0,0xe" fillcolor="yellow" stroked="t" o:allowincell="f" style="position:absolute;left:5789;top:5328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6,172" path="m0,0l0,172l516,86l0,0e" stroked="t" o:allowincell="f" style="position:absolute;left:5789;top:5328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72" path="m514,0l514,172l0,86l514,0xe" fillcolor="yellow" stroked="t" o:allowincell="f" style="position:absolute;left:3166;top:5328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4,172" path="m514,0l514,172l0,86l514,0e" stroked="t" o:allowincell="f" style="position:absolute;left:3166;top:5328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515" path="m13,98l60,73l139,0l0,515l1,515e" stroked="t" o:allowincell="f" style="position:absolute;left:4468;top:5126;width:4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515" path="m308,171l268,245l217,294l151,319l131,319l79,294l53,245l53,171l60,147l99,73l151,24l217,0l236,0l289,24l315,73l308,171l275,294l222,417l163,490l98,515l58,515l7,490l0,441l1,441e" stroked="t" o:allowincell="f" style="position:absolute;left:4553;top:5126;width:104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57" path="m0,1957l0,0l2,0e" stroked="t" o:allowincell="f" style="position:absolute;left:5343;top:2777;width:0;height:6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1" path="m0,1311l0,0l1,0e" stroked="t" o:allowincell="f" style="position:absolute;left:5637;top:2777;width:0;height:4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4,0l0,0l1,0e" stroked="t" o:allowincell="f" style="position:absolute;left:5000;top:2838;width: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5,0l517,0e" stroked="t" o:allowincell="f" style="position:absolute;left:5808;top:2838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3,0l884,0e" stroked="t" o:allowincell="f" style="position:absolute;left:5343;top:2838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5,172" path="m0,0l0,172l515,86l0,0xe" fillcolor="yellow" stroked="t" o:allowincell="f" style="position:absolute;left:5171;top:2810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5,172" path="m0,0l0,172l515,86l0,0e" stroked="t" o:allowincell="f" style="position:absolute;left:5171;top:2810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72" path="m514,0l514,172l0,86l514,0xe" fillcolor="yellow" stroked="t" o:allowincell="f" style="position:absolute;left:5637;top:2810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4,172" path="m514,0l514,172l0,86l514,0e" stroked="t" o:allowincell="f" style="position:absolute;left:5637;top:2810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515" path="m126,122l133,98l165,49l191,24l236,0l315,0l348,24l360,49l367,98l355,147l322,196l262,270l0,515l276,515l277,515e" stroked="t" o:allowincell="f" style="position:absolute;left:5213;top:2608;width:121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4" path="m0,344l92,0l93,0e" stroked="t" o:allowincell="f" style="position:absolute;left:5344;top:2665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44" path="m0,99l79,25l124,0l182,0l215,25l215,99l150,344l151,344e" stroked="t" o:allowincell="f" style="position:absolute;left:5366;top:2665;width:7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344" path="m0,99l79,25l124,0l184,0l217,25l216,99l150,344l151,344e" stroked="t" o:allowincell="f" style="position:absolute;left:5437;top:2665;width:72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4" path="m91,0l0,344l1,344e" stroked="t" o:allowincell="f" style="position:absolute;left:5618;top:2665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344" path="m269,74l243,25l210,0l152,0l105,25l54,74l14,148l0,197l0,270l26,320l59,344l118,344l164,320l216,270l217,270e" stroked="t" o:allowincell="f" style="position:absolute;left:5553;top:2665;width:8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8,344" path="m0,344l306,0l308,0e" stroked="t" o:allowincell="f" style="position:absolute;left:5664;top:2665;width:102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44" path="m124,344l0,0l1,0e" stroked="t" o:allowincell="f" style="position:absolute;left:5695;top:2665;width:4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16,0l0,0l1,0e" stroked="t" o:allowincell="f" style="position:absolute;left:2761;top:3839;width:4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16,0l0,0l1,0e" stroked="t" o:allowincell="f" style="position:absolute;left:2761;top:4060;width:4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6" path="m0,516l0,0l1,0e" stroked="t" o:allowincell="f" style="position:absolute;left:2822;top:3496;width:0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54" path="m0,0l0,1654l1,1654e" stroked="t" o:allowincell="f" style="position:absolute;left:2822;top:4232;width:0;height:5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1" path="m0,0l0,661l1,661e" stroked="t" o:allowincell="f" style="position:absolute;left:2822;top:3839;width: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5" path="m0,0l171,0l85,515l0,0xe" fillcolor="yellow" stroked="t" o:allowincell="f" style="position:absolute;left:2794;top:3668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5" path="m0,0l171,0l85,515l0,0e" stroked="t" o:allowincell="f" style="position:absolute;left:2794;top:3668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6" path="m0,516l171,516l85,0l0,516xe" fillcolor="yellow" stroked="t" o:allowincell="f" style="position:absolute;left:2794;top:4060;width:56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6" path="m0,516l171,516l85,0l0,516e" stroked="t" o:allowincell="f" style="position:absolute;left:2794;top:4060;width:5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5,138" path="m98,124l73,79l0,0l514,138l515,138e" stroked="t" o:allowincell="f" style="position:absolute;left:2592;top:4678;width:171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39" path="m0,14l24,39l49,27l24,0l26,0e" stroked="t" o:allowincell="f" style="position:absolute;left:2747;top:4637;width:1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348" path="m0,0l0,197l219,276l195,250l170,184l170,124l195,73l244,47l317,47l367,60l440,100l489,152l514,217l514,276l489,328l465,341l416,348l417,348e" stroked="t" o:allowincell="f" style="position:absolute;left:2592;top:4462;width:17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98" path="m0,2798l0,0l2,0e" stroked="t" o:allowincell="f" style="position:absolute;left:3166;top:2907;width:0;height:9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8" path="m0,1568l0,0l2,0e" stroked="t" o:allowincell="f" style="position:absolute;left:3975;top:2907;width:0;height:5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98,0l1400,0e" stroked="t" o:allowincell="f" style="position:absolute;left:3338;top:2968;width:4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72" path="m514,0l514,172l0,86l514,0xe" fillcolor="yellow" stroked="t" o:allowincell="f" style="position:absolute;left:3166;top:2939;width:171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4,172" path="m514,0l514,172l0,86l514,0e" stroked="t" o:allowincell="f" style="position:absolute;left:3166;top:2939;width:171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72" path="m0,0l0,172l514,86l0,0xe" fillcolor="yellow" stroked="t" o:allowincell="f" style="position:absolute;left:3804;top:2939;width:170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4,172" path="m0,0l0,172l514,86l0,0e" stroked="t" o:allowincell="f" style="position:absolute;left:3804;top:2939;width:170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516" path="m347,0l151,0l72,221l98,197l163,172l222,172l275,197l301,246l301,319l287,368l248,442l196,491l131,516l72,516l19,491l6,467l0,418l1,418e" stroked="t" o:allowincell="f" style="position:absolute;left:3241;top:2737;width:114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49" path="m26,0l0,24l14,49l39,24l41,24e" stroked="t" o:allowincell="f" style="position:absolute;left:3365;top:2893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516" path="m346,0l150,0l71,221l98,197l163,172l222,172l274,197l300,246l300,319l286,368l248,442l195,491l129,516l71,516l19,491l5,467l0,418l1,418e" stroked="t" o:allowincell="f" style="position:absolute;left:3437;top:2737;width:114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4" path="m0,344l92,0l93,0e" stroked="t" o:allowincell="f" style="position:absolute;left:3559;top:2794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44" path="m0,98l79,25l124,0l182,0l215,25l215,98l150,344l151,344e" stroked="t" o:allowincell="f" style="position:absolute;left:3581;top:2794;width:7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44" path="m0,98l79,25l124,0l183,0l216,25l216,98l150,344l151,344e" stroked="t" o:allowincell="f" style="position:absolute;left:3652;top:2794;width:7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,49" path="m0,25l12,49l38,25l26,0l0,25l2,25e" stroked="t" o:allowincell="f" style="position:absolute;left:3799;top:2737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4" path="m92,0l0,344l2,344e" stroked="t" o:allowincell="f" style="position:absolute;left:3761;top:2794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344" path="m0,344l92,0l94,0e" stroked="t" o:allowincell="f" style="position:absolute;left:3807;top:2794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344" path="m0,98l79,25l126,0l184,0l217,25l217,98l150,344l152,344e" stroked="t" o:allowincell="f" style="position:absolute;left:3829;top:2794;width:7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99" path="m0,3899l0,0l2,0e" stroked="t" o:allowincell="f" style="position:absolute;left:3166;top:2540;width:0;height:1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229" path="m0,4229l0,0l2,0e" stroked="t" o:allowincell="f" style="position:absolute;left:4416;top:2540;width:0;height:14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21,0l2722,0e" stroked="t" o:allowincell="f" style="position:absolute;left:3338;top:2601;width:9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71" path="m514,0l514,171l0,86l514,0xe" fillcolor="yellow" stroked="t" o:allowincell="f" style="position:absolute;left:3166;top:2573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4,171" path="m514,0l514,171l0,86l514,0e" stroked="t" o:allowincell="f" style="position:absolute;left:3166;top:2573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5,171" path="m0,0l0,171l515,86l0,0xe" fillcolor="yellow" stroked="t" o:allowincell="f" style="position:absolute;left:4245;top:2573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5,171" path="m0,0l0,171l515,86l0,0e" stroked="t" o:allowincell="f" style="position:absolute;left:4245;top:2573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516" path="m210,0l145,25l112,74l98,123l105,172l138,197l209,221l262,246l288,295l295,344l274,417l241,467l215,491l150,516l71,516l19,491l7,467l0,417l19,344l52,295l105,246l170,221l255,197l300,172l333,123l346,74l340,25l288,0l210,0l211,0e" stroked="t" o:allowincell="f" style="position:absolute;left:3421;top:2371;width:114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49" path="m26,0l0,24l13,49l40,24l41,24e" stroked="t" o:allowincell="f" style="position:absolute;left:3545;top:2526;width:13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516" path="m347,0l151,0l72,221l98,197l163,172l222,172l275,197l301,246l301,319l287,368l248,442l196,491l131,516l72,516l19,491l7,467l0,417l1,417e" stroked="t" o:allowincell="f" style="position:absolute;left:3617;top:2371;width:115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344" path="m0,344l93,0l94,0e" stroked="t" o:allowincell="f" style="position:absolute;left:3739;top:2428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44" path="m0,98l78,25l124,0l183,0l215,25l215,98l150,344l151,344e" stroked="t" o:allowincell="f" style="position:absolute;left:3761;top:2428;width:7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44" path="m0,98l78,25l125,0l183,0l216,25l216,98l150,344l152,344e" stroked="t" o:allowincell="f" style="position:absolute;left:3833;top:2428;width:7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4" path="m93,0l0,344l1,344e" stroked="t" o:allowincell="f" style="position:absolute;left:4013;top:2428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344" path="m267,74l241,25l208,0l150,0l105,25l52,74l12,147l0,196l0,270l26,319l58,344l117,344l162,319l215,270l217,270e" stroked="t" o:allowincell="f" style="position:absolute;left:3948;top:2428;width:8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344" path="m0,344l308,0l309,0e" stroked="t" o:allowincell="f" style="position:absolute;left:4059;top:2428;width:102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44" path="m124,344l0,0l1,0e" stroked="t" o:allowincell="f" style="position:absolute;left:4090;top:2428;width:4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13,0l3314,0e" stroked="t" o:allowincell="f" style="position:absolute;left:8378;top:3214;width:1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13,0l3314,0e" stroked="t" o:allowincell="f" style="position:absolute;left:8378;top:4685;width:1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86" path="m0,0l0,3386l1,3386e" stroked="t" o:allowincell="f" style="position:absolute;left:9421;top:3385;width:0;height:1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514" path="m0,514l172,514l86,0l0,514xe" fillcolor="yellow" stroked="t" o:allowincell="f" style="position:absolute;left:9392;top:3214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514" path="m0,514l172,514l86,0l0,514e" stroked="t" o:allowincell="f" style="position:absolute;left:9392;top:3214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514" path="m0,0l172,0l86,514l0,0xe" fillcolor="yellow" stroked="t" o:allowincell="f" style="position:absolute;left:9392;top:4514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514" path="m0,0l172,0l86,514l0,0e" stroked="t" o:allowincell="f" style="position:absolute;left:9392;top:4514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137" path="m98,124l74,79l0,0l516,137l517,137e" stroked="t" o:allowincell="f" style="position:absolute;left:9190;top:4176;width:171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320" path="m0,110l25,176l98,236l221,288l295,307l418,320l491,301l516,250l516,210l491,145l418,86l295,33l221,14l98,0l25,19l0,72l0,110l2,110e" stroked="t" o:allowincell="f" style="position:absolute;left:9190;top:4028;width:171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91" path="m344,91l0,0l1,0e" stroked="t" o:allowincell="f" style="position:absolute;left:9247;top:3989;width:114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216" path="m98,216l25,137l0,92l0,32l25,0l98,0l344,66l345,66e" stroked="t" o:allowincell="f" style="position:absolute;left:9247;top:3926;width:114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217" path="m98,217l25,138l0,92l0,33l25,0l98,0l344,67l345,67e" stroked="t" o:allowincell="f" style="position:absolute;left:9247;top:3853;width:114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39" path="m25,39l49,25l25,0l0,13l25,39l26,39e" stroked="t" o:allowincell="f" style="position:absolute;left:9190;top:3766;width:1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91" path="m0,0l344,91l345,91e" stroked="t" o:allowincell="f" style="position:absolute;left:9247;top:3786;width:114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91" path="m344,91l0,0l1,0e" stroked="t" o:allowincell="f" style="position:absolute;left:9247;top:3740;width:114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216" path="m98,216l25,137l0,92l0,33l25,0l98,0l344,66l345,66e" stroked="t" o:allowincell="f" style="position:absolute;left:9247;top:3677;width:114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3" path="m0,1833l0,0l1,0e" stroked="t" o:allowincell="f" style="position:absolute;left:7817;top:2603;width:0;height:6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33" path="m0,1833l0,0l2,0e" stroked="t" o:allowincell="f" style="position:absolute;left:7964;top:2603;width:0;height:6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4,0l0,0l2,0e" stroked="t" o:allowincell="f" style="position:absolute;left:7474;top:2664;width: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4,0l515,0e" stroked="t" o:allowincell="f" style="position:absolute;left:8136;top:2664;width: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7817;top:2664;width: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172" path="m0,0l0,172l516,86l0,0xe" fillcolor="yellow" stroked="t" o:allowincell="f" style="position:absolute;left:7645;top:2636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6,172" path="m0,0l0,172l516,86l0,0e" stroked="t" o:allowincell="f" style="position:absolute;left:7645;top:2636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172" path="m516,0l516,172l0,86l516,0xe" fillcolor="yellow" stroked="t" o:allowincell="f" style="position:absolute;left:7964;top:2636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6,172" path="m516,0l516,172l0,86l516,0e" stroked="t" o:allowincell="f" style="position:absolute;left:7964;top:2636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516" path="m14,99l60,74l138,0l0,516l2,516e" stroked="t" o:allowincell="f" style="position:absolute;left:7643;top:2433;width:45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344" path="m0,344l93,0l94,0e" stroked="t" o:allowincell="f" style="position:absolute;left:7715;top:2491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44" path="m0,98l77,25l124,0l182,0l215,25l215,98l150,344l151,344e" stroked="t" o:allowincell="f" style="position:absolute;left:7737;top:2491;width:7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44" path="m0,98l78,25l124,0l183,0l216,25l216,98l150,344l152,344e" stroked="t" o:allowincell="f" style="position:absolute;left:7809;top:2491;width:7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4" path="m92,0l0,344l1,344e" stroked="t" o:allowincell="f" style="position:absolute;left:7989;top:2491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344" path="m267,74l241,25l208,0l150,0l105,25l51,74l12,147l0,197l0,270l25,319l58,344l117,344l162,319l215,270l216,270e" stroked="t" o:allowincell="f" style="position:absolute;left:7924;top:2491;width:8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344" path="m0,344l308,0l310,0e" stroked="t" o:allowincell="f" style="position:absolute;left:8035;top:2491;width:102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44" path="m124,344l0,0l1,0e" stroked="t" o:allowincell="f" style="position:absolute;left:8066;top:2491;width:4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292" path="m0,5292l0,0l2,0e" stroked="t" o:allowincell="f" style="position:absolute;left:7008;top:2185;width:0;height:17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292" path="m0,5292l0,0l2,0e" stroked="t" o:allowincell="f" style="position:absolute;left:8773;top:2185;width:0;height:17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64,0l4265,0e" stroked="t" o:allowincell="f" style="position:absolute;left:7180;top:2247;width:1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172" path="m516,0l516,172l0,86l516,0xe" fillcolor="yellow" stroked="t" o:allowincell="f" style="position:absolute;left:7008;top:2218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6,172" path="m516,0l516,172l0,86l516,0e" stroked="t" o:allowincell="f" style="position:absolute;left:7008;top:2218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5,172" path="m0,0l0,172l515,86l0,0xe" fillcolor="yellow" stroked="t" o:allowincell="f" style="position:absolute;left:8601;top:2218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5,172" path="m0,0l0,172l515,86l0,0e" stroked="t" o:allowincell="f" style="position:absolute;left:8601;top:2218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344" path="m151,0l105,25l53,74l13,148l0,197l0,270l26,319l58,344l117,344l163,319l215,270l255,197l268,148l268,74l242,25l210,0l151,0l152,0e" stroked="t" o:allowincell="f" style="position:absolute;left:7471;top:2048;width:8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491" path="m306,0l0,491l1,491e" stroked="t" o:allowincell="f" style="position:absolute;left:7464;top:2024;width:101;height: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516" path="m14,98l60,74l138,0l0,516l2,516e" stroked="t" o:allowincell="f" style="position:absolute;left:7608;top:2016;width:45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516" path="m125,123l131,98l164,49l191,25l236,0l315,0l348,25l360,49l367,98l353,147l320,197l262,270l0,516l274,516l275,516e" stroked="t" o:allowincell="f" style="position:absolute;left:7680;top:2016;width:121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4" path="m0,344l91,0l92,0e" stroked="t" o:allowincell="f" style="position:absolute;left:7811;top:2073;width:2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44" path="m0,98l78,25l124,0l183,0l216,25l216,98l150,344l151,344e" stroked="t" o:allowincell="f" style="position:absolute;left:7832;top:2073;width:7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44" path="m0,98l79,25l124,0l182,0l215,25l215,98l150,344l151,344e" stroked="t" o:allowincell="f" style="position:absolute;left:7904;top:2073;width:7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4" path="m92,0l0,344l2,344e" stroked="t" o:allowincell="f" style="position:absolute;left:8085;top:2073;width: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344" path="m269,74l243,25l210,0l150,0l105,25l52,74l14,147l0,196l0,270l26,319l59,344l117,344l164,319l215,270l217,270e" stroked="t" o:allowincell="f" style="position:absolute;left:8020;top:2073;width:8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344" path="m0,344l308,0l309,0e" stroked="t" o:allowincell="f" style="position:absolute;left:8131;top:2073;width:102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44" path="m123,344l0,0l2,0e" stroked="t" o:allowincell="f" style="position:absolute;left:8161;top:2073;width:4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18,0l0,0l1,0e" stroked="t" o:allowincell="f" style="position:absolute;left:6451;top:3429;width:1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18,0l0,0l1,0e" stroked="t" o:allowincell="f" style="position:absolute;left:6451;top:4470;width:1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90" path="m0,0l0,2090l2,2090e" stroked="t" o:allowincell="f" style="position:absolute;left:6511;top:3601;width:0;height:6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516" path="m0,516l172,516l86,0l0,516xe" fillcolor="yellow" stroked="t" o:allowincell="f" style="position:absolute;left:6483;top:3429;width:56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516" path="m0,516l172,516l86,0l0,516e" stroked="t" o:allowincell="f" style="position:absolute;left:6483;top:3429;width:5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515" path="m0,0l172,0l86,515l0,0xe" fillcolor="yellow" stroked="t" o:allowincell="f" style="position:absolute;left:6483;top:4298;width:56;height:1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515" path="m0,0l172,0l86,515l0,0e" stroked="t" o:allowincell="f" style="position:absolute;left:6483;top:4298;width:56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334" path="m0,274l0,0l514,334l516,334e" stroked="t" o:allowincell="f" style="position:absolute;left:6281;top:4200;width:171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39" path="m0,14l25,39l49,26l25,0l26,0e" stroked="t" o:allowincell="f" style="position:absolute;left:6436;top:4192;width:16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295" path="m0,7l343,295l343,0l344,0e" stroked="t" o:allowincell="f" style="position:absolute;left:6281;top:4028;width:114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138" path="m0,0l514,138l516,138e" stroked="t" o:allowincell="f" style="position:absolute;left:6281;top:4030;width:171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93" path="m343,93l0,0l1,0e" stroked="t" o:allowincell="f" style="position:absolute;left:6338;top:3980;width:114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217" path="m98,217l24,138l0,91l0,33l24,0l98,0l343,67l345,67e" stroked="t" o:allowincell="f" style="position:absolute;left:6338;top:3917;width:114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216" path="m98,216l24,138l0,92l0,33l24,0l98,0l343,66l345,66e" stroked="t" o:allowincell="f" style="position:absolute;left:6338;top:3845;width:114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93" path="m0,0l343,93l345,93e" stroked="t" o:allowincell="f" style="position:absolute;left:6338;top:3705;width:114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268" path="m73,0l24,26l0,59l0,118l24,163l73,216l147,255l196,268l270,268l319,242l343,209l343,150l319,105l270,52l271,52e" stroked="t" o:allowincell="f" style="position:absolute;left:6338;top:3712;width:114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308" path="m343,308l0,0l1,0e" stroked="t" o:allowincell="f" style="position:absolute;left:6338;top:3588;width:114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123" path="m343,0l0,123l1,123e" stroked="t" o:allowincell="f" style="position:absolute;left:6338;top:3618;width:114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5,2746" path="m0,0l2744,2746l2745,2746e" stroked="t" o:allowincell="f" style="position:absolute;left:8410;top:3949;width:914;height:9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7,2747" path="m0,0l2745,2747l2747,2747e" stroked="t" o:allowincell="f" style="position:absolute;left:7890;top:4470;width:915;height:9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2,832" path="m832,0l0,832l2,832e" stroked="t" o:allowincell="f" style="position:absolute;left:8883;top:4943;width:276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3,2456" path="m2453,0l0,2456l2,2456e" stroked="t" o:allowincell="f" style="position:absolute;left:7944;top:5342;width:816;height:8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424" path="m0,303l122,424l424,0l0,303xe" fillcolor="yellow" stroked="t" o:allowincell="f" style="position:absolute;left:9140;top:4822;width:140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4,424" path="m0,303l122,424l424,0l0,303e" stroked="t" o:allowincell="f" style="position:absolute;left:9140;top:4822;width:140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6,424" path="m304,0l426,121l0,424l304,0xe" fillcolor="yellow" stroked="t" o:allowincell="f" style="position:absolute;left:8761;top:5200;width:141;height:1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6,424" path="m304,0l426,121l0,424l304,0e" stroked="t" o:allowincell="f" style="position:absolute;left:8761;top:5200;width:141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579" path="m139,0l0,138l101,351l102,314l131,251l173,209l226,190l279,206l331,258l357,302l382,382l379,453l350,517l308,558l255,579l227,570l188,540l189,540e" stroked="t" o:allowincell="f" style="position:absolute;left:7952;top:5780;width:126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95" path="m0,0l227,395l229,395e" stroked="t" o:allowincell="f" style="position:absolute;left:8077;top:5701;width:75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249" path="m0,249l249,0l251,0e" stroked="t" o:allowincell="f" style="position:absolute;left:8073;top:5725;width:83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249" path="m0,249l250,0l251,0e" stroked="t" o:allowincell="f" style="position:absolute;left:8120;top:5806;width:83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2,529" path="m29,47l0,110l10,204l60,328l97,394l175,491l240,529l295,508l323,481l352,417l341,323l292,200l254,133l176,38l111,0l56,19l29,47l30,47e" stroked="t" o:allowincell="f" style="position:absolute;left:8174;top:5579;width:116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45" path="m1,0l0,37l27,45l29,8l30,8e" stroked="t" o:allowincell="f" style="position:absolute;left:8332;top:5664;width:9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9,592" path="m24,226l11,204l0,146l1,110l16,60l71,5l112,0l137,8l177,38l203,82l214,139l225,233l212,592l407,398l409,398e" stroked="t" o:allowincell="f" style="position:absolute;left:8312;top:5440;width:135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578" path="m138,0l0,139l100,351l101,315l130,251l172,209l225,190l278,206l330,258l356,302l380,382l378,453l349,517l307,559l254,578l226,570l187,540l188,540e" stroked="t" o:allowincell="f" style="position:absolute;left:8396;top:5336;width:126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8,729" path="m0,364l364,729l728,364l364,0l0,364l1,364e" stroked="t" o:allowincell="f" style="position:absolute;left:7770;top:5883;width:241;height:2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83,0l0,0l2,0e" stroked="t" o:allowincell="f" style="position:absolute;left:3166;top:3949;width:27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2,661" path="m330,0l0,330l330,661l662,330l330,0l332,0e" stroked="t" o:allowincell="f" style="position:absolute;left:7780;top:3839;width:22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-7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10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,05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358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22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ицы 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 из  1 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71600</wp:posOffset>
                </wp:positionH>
                <wp:positionV relativeFrom="page">
                  <wp:posOffset>2286000</wp:posOffset>
                </wp:positionV>
                <wp:extent cx="5399405" cy="777875"/>
                <wp:effectExtent l="6985" t="6985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777960"/>
                          <a:chOff x="0" y="0"/>
                          <a:chExt cx="5399280" cy="777960"/>
                        </a:xfrm>
                      </wpg:grpSpPr>
                      <wps:wsp>
                        <wps:cNvSpPr/>
                        <wps:spPr>
                          <a:xfrm>
                            <a:off x="304200" y="1929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9296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9296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19296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9296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9296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0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9296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19296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9296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9296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0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9296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9296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19296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19296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9296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9296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19296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19296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0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19296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0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9296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0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19296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19296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440" y="19296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9296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9296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19296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19296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6960" y="19296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0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960" y="1929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0"/>
                            <a:ext cx="7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2">
                                <a:moveTo>
                                  <a:pt x="0" y="0"/>
                                </a:moveTo>
                                <a:lnTo>
                                  <a:pt x="0" y="1552"/>
                                </a:lnTo>
                                <a:lnTo>
                                  <a:pt x="1" y="15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960" y="0"/>
                            <a:ext cx="7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2">
                                <a:moveTo>
                                  <a:pt x="0" y="0"/>
                                </a:moveTo>
                                <a:lnTo>
                                  <a:pt x="0" y="1552"/>
                                </a:lnTo>
                                <a:lnTo>
                                  <a:pt x="2" y="15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0"/>
                            <a:ext cx="20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9" h="0">
                                <a:moveTo>
                                  <a:pt x="0" y="0"/>
                                </a:moveTo>
                                <a:lnTo>
                                  <a:pt x="8187" y="0"/>
                                </a:lnTo>
                                <a:lnTo>
                                  <a:pt x="81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388080"/>
                            <a:ext cx="20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6" h="0">
                                <a:moveTo>
                                  <a:pt x="0" y="0"/>
                                </a:moveTo>
                                <a:lnTo>
                                  <a:pt x="8124" y="0"/>
                                </a:lnTo>
                                <a:lnTo>
                                  <a:pt x="8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1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0">
                                <a:moveTo>
                                  <a:pt x="12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88080"/>
                            <a:ext cx="31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0">
                                <a:moveTo>
                                  <a:pt x="12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13040"/>
                            <a:ext cx="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6">
                                <a:moveTo>
                                  <a:pt x="0" y="0"/>
                                </a:moveTo>
                                <a:lnTo>
                                  <a:pt x="0" y="646"/>
                                </a:lnTo>
                                <a:lnTo>
                                  <a:pt x="1" y="6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3">
                                <a:moveTo>
                                  <a:pt x="0" y="453"/>
                                </a:moveTo>
                                <a:lnTo>
                                  <a:pt x="151" y="453"/>
                                </a:lnTo>
                                <a:lnTo>
                                  <a:pt x="76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3">
                                <a:moveTo>
                                  <a:pt x="0" y="453"/>
                                </a:moveTo>
                                <a:lnTo>
                                  <a:pt x="151" y="453"/>
                                </a:lnTo>
                                <a:lnTo>
                                  <a:pt x="76" y="0"/>
                                </a:ln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432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3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6" y="4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432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3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76" y="4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31840"/>
                            <a:ext cx="74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35">
                                <a:moveTo>
                                  <a:pt x="0" y="103"/>
                                </a:moveTo>
                                <a:lnTo>
                                  <a:pt x="21" y="144"/>
                                </a:lnTo>
                                <a:lnTo>
                                  <a:pt x="65" y="189"/>
                                </a:lnTo>
                                <a:lnTo>
                                  <a:pt x="129" y="225"/>
                                </a:lnTo>
                                <a:lnTo>
                                  <a:pt x="173" y="235"/>
                                </a:lnTo>
                                <a:lnTo>
                                  <a:pt x="237" y="235"/>
                                </a:lnTo>
                                <a:lnTo>
                                  <a:pt x="281" y="212"/>
                                </a:lnTo>
                                <a:lnTo>
                                  <a:pt x="302" y="184"/>
                                </a:lnTo>
                                <a:lnTo>
                                  <a:pt x="302" y="132"/>
                                </a:lnTo>
                                <a:lnTo>
                                  <a:pt x="281" y="92"/>
                                </a:lnTo>
                                <a:lnTo>
                                  <a:pt x="237" y="46"/>
                                </a:lnTo>
                                <a:lnTo>
                                  <a:pt x="173" y="12"/>
                                </a:lnTo>
                                <a:lnTo>
                                  <a:pt x="129" y="0"/>
                                </a:lnTo>
                                <a:lnTo>
                                  <a:pt x="65" y="0"/>
                                </a:lnTo>
                                <a:lnTo>
                                  <a:pt x="21" y="23"/>
                                </a:lnTo>
                                <a:lnTo>
                                  <a:pt x="0" y="51"/>
                                </a:lnTo>
                                <a:lnTo>
                                  <a:pt x="0" y="103"/>
                                </a:lnTo>
                                <a:lnTo>
                                  <a:pt x="1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7160"/>
                            <a:ext cx="108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71">
                                <a:moveTo>
                                  <a:pt x="0" y="0"/>
                                </a:moveTo>
                                <a:lnTo>
                                  <a:pt x="430" y="271"/>
                                </a:lnTo>
                                <a:lnTo>
                                  <a:pt x="432" y="2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75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58">
                                <a:moveTo>
                                  <a:pt x="0" y="6"/>
                                </a:moveTo>
                                <a:lnTo>
                                  <a:pt x="301" y="258"/>
                                </a:lnTo>
                                <a:lnTo>
                                  <a:pt x="301" y="0"/>
                                </a:lnTo>
                                <a:lnTo>
                                  <a:pt x="3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11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20">
                                <a:moveTo>
                                  <a:pt x="0" y="0"/>
                                </a:moveTo>
                                <a:lnTo>
                                  <a:pt x="452" y="120"/>
                                </a:lnTo>
                                <a:lnTo>
                                  <a:pt x="454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38808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0"/>
                                </a:moveTo>
                                <a:lnTo>
                                  <a:pt x="0" y="1560"/>
                                </a:lnTo>
                                <a:lnTo>
                                  <a:pt x="1" y="1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960" y="388080"/>
                            <a:ext cx="7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0">
                                <a:moveTo>
                                  <a:pt x="0" y="0"/>
                                </a:moveTo>
                                <a:lnTo>
                                  <a:pt x="0" y="1560"/>
                                </a:lnTo>
                                <a:lnTo>
                                  <a:pt x="2" y="1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37280"/>
                            <a:ext cx="462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6" h="0">
                                <a:moveTo>
                                  <a:pt x="0" y="0"/>
                                </a:moveTo>
                                <a:lnTo>
                                  <a:pt x="18485" y="0"/>
                                </a:lnTo>
                                <a:lnTo>
                                  <a:pt x="18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71892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2">
                                <a:moveTo>
                                  <a:pt x="453" y="0"/>
                                </a:moveTo>
                                <a:lnTo>
                                  <a:pt x="453" y="152"/>
                                </a:lnTo>
                                <a:lnTo>
                                  <a:pt x="0" y="75"/>
                                </a:lnTo>
                                <a:lnTo>
                                  <a:pt x="4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71892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2">
                                <a:moveTo>
                                  <a:pt x="453" y="0"/>
                                </a:moveTo>
                                <a:lnTo>
                                  <a:pt x="453" y="152"/>
                                </a:lnTo>
                                <a:lnTo>
                                  <a:pt x="0" y="75"/>
                                </a:lnTo>
                                <a:lnTo>
                                  <a:pt x="4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71892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451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71892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451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586080"/>
                            <a:ext cx="80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452">
                                <a:moveTo>
                                  <a:pt x="133" y="0"/>
                                </a:moveTo>
                                <a:lnTo>
                                  <a:pt x="322" y="0"/>
                                </a:lnTo>
                                <a:lnTo>
                                  <a:pt x="174" y="171"/>
                                </a:lnTo>
                                <a:lnTo>
                                  <a:pt x="225" y="171"/>
                                </a:lnTo>
                                <a:lnTo>
                                  <a:pt x="254" y="193"/>
                                </a:lnTo>
                                <a:lnTo>
                                  <a:pt x="265" y="215"/>
                                </a:lnTo>
                                <a:lnTo>
                                  <a:pt x="265" y="279"/>
                                </a:lnTo>
                                <a:lnTo>
                                  <a:pt x="254" y="323"/>
                                </a:lnTo>
                                <a:lnTo>
                                  <a:pt x="219" y="387"/>
                                </a:lnTo>
                                <a:lnTo>
                                  <a:pt x="172" y="431"/>
                                </a:lnTo>
                                <a:lnTo>
                                  <a:pt x="115" y="452"/>
                                </a:lnTo>
                                <a:lnTo>
                                  <a:pt x="63" y="452"/>
                                </a:lnTo>
                                <a:lnTo>
                                  <a:pt x="18" y="431"/>
                                </a:lnTo>
                                <a:lnTo>
                                  <a:pt x="6" y="409"/>
                                </a:lnTo>
                                <a:lnTo>
                                  <a:pt x="0" y="365"/>
                                </a:lnTo>
                                <a:lnTo>
                                  <a:pt x="2" y="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8608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452">
                                <a:moveTo>
                                  <a:pt x="184" y="0"/>
                                </a:moveTo>
                                <a:lnTo>
                                  <a:pt x="127" y="20"/>
                                </a:lnTo>
                                <a:lnTo>
                                  <a:pt x="75" y="86"/>
                                </a:lnTo>
                                <a:lnTo>
                                  <a:pt x="29" y="193"/>
                                </a:lnTo>
                                <a:lnTo>
                                  <a:pt x="11" y="257"/>
                                </a:lnTo>
                                <a:lnTo>
                                  <a:pt x="0" y="365"/>
                                </a:lnTo>
                                <a:lnTo>
                                  <a:pt x="16" y="431"/>
                                </a:lnTo>
                                <a:lnTo>
                                  <a:pt x="63" y="452"/>
                                </a:lnTo>
                                <a:lnTo>
                                  <a:pt x="97" y="452"/>
                                </a:lnTo>
                                <a:lnTo>
                                  <a:pt x="154" y="431"/>
                                </a:lnTo>
                                <a:lnTo>
                                  <a:pt x="206" y="365"/>
                                </a:lnTo>
                                <a:lnTo>
                                  <a:pt x="252" y="257"/>
                                </a:lnTo>
                                <a:lnTo>
                                  <a:pt x="270" y="193"/>
                                </a:lnTo>
                                <a:lnTo>
                                  <a:pt x="281" y="86"/>
                                </a:lnTo>
                                <a:lnTo>
                                  <a:pt x="265" y="20"/>
                                </a:lnTo>
                                <a:lnTo>
                                  <a:pt x="218" y="0"/>
                                </a:lnTo>
                                <a:lnTo>
                                  <a:pt x="184" y="0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58608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52">
                                <a:moveTo>
                                  <a:pt x="184" y="0"/>
                                </a:moveTo>
                                <a:lnTo>
                                  <a:pt x="127" y="20"/>
                                </a:lnTo>
                                <a:lnTo>
                                  <a:pt x="75" y="86"/>
                                </a:lnTo>
                                <a:lnTo>
                                  <a:pt x="30" y="193"/>
                                </a:lnTo>
                                <a:lnTo>
                                  <a:pt x="12" y="257"/>
                                </a:lnTo>
                                <a:lnTo>
                                  <a:pt x="0" y="365"/>
                                </a:lnTo>
                                <a:lnTo>
                                  <a:pt x="17" y="431"/>
                                </a:lnTo>
                                <a:lnTo>
                                  <a:pt x="64" y="452"/>
                                </a:lnTo>
                                <a:lnTo>
                                  <a:pt x="98" y="452"/>
                                </a:lnTo>
                                <a:lnTo>
                                  <a:pt x="155" y="431"/>
                                </a:lnTo>
                                <a:lnTo>
                                  <a:pt x="207" y="365"/>
                                </a:lnTo>
                                <a:lnTo>
                                  <a:pt x="253" y="257"/>
                                </a:lnTo>
                                <a:lnTo>
                                  <a:pt x="271" y="193"/>
                                </a:lnTo>
                                <a:lnTo>
                                  <a:pt x="282" y="86"/>
                                </a:lnTo>
                                <a:lnTo>
                                  <a:pt x="264" y="20"/>
                                </a:lnTo>
                                <a:lnTo>
                                  <a:pt x="219" y="0"/>
                                </a:ln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0"/>
                            <a:ext cx="7128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552">
                                <a:moveTo>
                                  <a:pt x="155" y="0"/>
                                </a:moveTo>
                                <a:lnTo>
                                  <a:pt x="49" y="196"/>
                                </a:lnTo>
                                <a:lnTo>
                                  <a:pt x="0" y="391"/>
                                </a:lnTo>
                                <a:lnTo>
                                  <a:pt x="13" y="489"/>
                                </a:lnTo>
                                <a:lnTo>
                                  <a:pt x="49" y="588"/>
                                </a:lnTo>
                                <a:lnTo>
                                  <a:pt x="157" y="784"/>
                                </a:lnTo>
                                <a:lnTo>
                                  <a:pt x="257" y="979"/>
                                </a:lnTo>
                                <a:lnTo>
                                  <a:pt x="285" y="1076"/>
                                </a:lnTo>
                                <a:lnTo>
                                  <a:pt x="286" y="1171"/>
                                </a:lnTo>
                                <a:lnTo>
                                  <a:pt x="217" y="1362"/>
                                </a:lnTo>
                                <a:lnTo>
                                  <a:pt x="92" y="1552"/>
                                </a:lnTo>
                                <a:lnTo>
                                  <a:pt x="94" y="15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0"/>
                            <a:ext cx="7164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552">
                                <a:moveTo>
                                  <a:pt x="156" y="0"/>
                                </a:moveTo>
                                <a:lnTo>
                                  <a:pt x="49" y="196"/>
                                </a:lnTo>
                                <a:lnTo>
                                  <a:pt x="0" y="391"/>
                                </a:lnTo>
                                <a:lnTo>
                                  <a:pt x="14" y="489"/>
                                </a:lnTo>
                                <a:lnTo>
                                  <a:pt x="49" y="588"/>
                                </a:lnTo>
                                <a:lnTo>
                                  <a:pt x="157" y="784"/>
                                </a:lnTo>
                                <a:lnTo>
                                  <a:pt x="258" y="979"/>
                                </a:lnTo>
                                <a:lnTo>
                                  <a:pt x="285" y="1076"/>
                                </a:lnTo>
                                <a:lnTo>
                                  <a:pt x="288" y="1171"/>
                                </a:lnTo>
                                <a:lnTo>
                                  <a:pt x="217" y="1362"/>
                                </a:lnTo>
                                <a:lnTo>
                                  <a:pt x="93" y="1552"/>
                                </a:lnTo>
                                <a:lnTo>
                                  <a:pt x="94" y="15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0"/>
                            <a:ext cx="264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4" h="0">
                                <a:moveTo>
                                  <a:pt x="0" y="0"/>
                                </a:moveTo>
                                <a:lnTo>
                                  <a:pt x="10562" y="0"/>
                                </a:lnTo>
                                <a:lnTo>
                                  <a:pt x="105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388080"/>
                            <a:ext cx="265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7" h="0">
                                <a:moveTo>
                                  <a:pt x="0" y="0"/>
                                </a:moveTo>
                                <a:lnTo>
                                  <a:pt x="10625" y="0"/>
                                </a:lnTo>
                                <a:lnTo>
                                  <a:pt x="10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80pt;width:425.15pt;height:61.25pt" coordorigin="2160,3600" coordsize="8503,1225">
                <v:shape id="shape_0" path="m0,0l486,0l487,0e" stroked="t" o:allowincell="f" style="position:absolute;left:2639;top:3904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2,0l163,0e" stroked="t" o:allowincell="f" style="position:absolute;left:2894;top:39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0,0l971,0e" stroked="t" o:allowincell="f" style="position:absolute;left:3021;top:3904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3467;top:3904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0,0l971,0e" stroked="t" o:allowincell="f" style="position:absolute;left:3595;top:3904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3,0l164,0e" stroked="t" o:allowincell="f" style="position:absolute;left:4040;top:3904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9,0l971,0e" stroked="t" o:allowincell="f" style="position:absolute;left:4168;top:3904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3,0e" stroked="t" o:allowincell="f" style="position:absolute;left:4614;top:3904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9,0l971,0e" stroked="t" o:allowincell="f" style="position:absolute;left:4742;top:3904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2,0l164,0e" stroked="t" o:allowincell="f" style="position:absolute;left:5186;top:39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0,0l971,0e" stroked="t" o:allowincell="f" style="position:absolute;left:5314;top:3904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5759;top:3904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0,0l971,0e" stroked="t" o:allowincell="f" style="position:absolute;left:5887;top:3904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2,0l163,0e" stroked="t" o:allowincell="f" style="position:absolute;left:6333;top:3904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9,0l971,0e" stroked="t" o:allowincell="f" style="position:absolute;left:6460;top:3904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6906;top:3904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9,0l971,0e" stroked="t" o:allowincell="f" style="position:absolute;left:7034;top:3904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3,0l164,0e" stroked="t" o:allowincell="f" style="position:absolute;left:7478;top:39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9,0l970,0e" stroked="t" o:allowincell="f" style="position:absolute;left:7606;top:3904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2,0l164,0e" stroked="t" o:allowincell="f" style="position:absolute;left:8052;top:39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0,0l971,0e" stroked="t" o:allowincell="f" style="position:absolute;left:8179;top:3904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8625;top:3904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0,0l971,0e" stroked="t" o:allowincell="f" style="position:absolute;left:8753;top:3904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2,0l163,0e" stroked="t" o:allowincell="f" style="position:absolute;left:9199;top:3904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9,0l971,0e" stroked="t" o:allowincell="f" style="position:absolute;left:9325;top:3904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9772;top:3904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9,0l971,0e" stroked="t" o:allowincell="f" style="position:absolute;left:9898;top:3904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3,0l164,0e" stroked="t" o:allowincell="f" style="position:absolute;left:10344;top:3904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7,0e" stroked="t" o:allowincell="f" style="position:absolute;left:10472;top:3904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52" path="m0,0l0,1552l1,1552e" stroked="t" o:allowincell="f" style="position:absolute;left:2831;top:3600;width:0;height:6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52" path="m0,0l0,1552l2,1552e" stroked="t" o:allowincell="f" style="position:absolute;left:10472;top:3600;width:0;height:6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7,0l8189,0e" stroked="t" o:allowincell="f" style="position:absolute;left:2831;top:3600;width:3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24,0l8126,0e" stroked="t" o:allowincell="f" style="position:absolute;left:2831;top:4211;width:32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7,0l0,0l1,0e" stroked="t" o:allowincell="f" style="position:absolute;left:2336;top:3600;width:4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7,0l0,0l1,0e" stroked="t" o:allowincell="f" style="position:absolute;left:2336;top:4211;width:4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6" path="m0,0l0,646l1,646e" stroked="t" o:allowincell="f" style="position:absolute;left:2399;top:3778;width:0;height:2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3" path="m0,453l151,453l76,0l0,453xe" fillcolor="yellow" stroked="t" o:allowincell="f" style="position:absolute;left:2369;top:3600;width:59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3" path="m0,453l151,453l76,0l0,453e" stroked="t" o:allowincell="f" style="position:absolute;left:2369;top:3600;width:5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53" path="m0,0l151,0l76,453l0,0xe" fillcolor="yellow" stroked="t" o:allowincell="f" style="position:absolute;left:2369;top:4032;width:59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453" path="m0,0l151,0l76,453l0,0e" stroked="t" o:allowincell="f" style="position:absolute;left:2369;top:4032;width:5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35" path="m0,103l21,144l65,189l129,225l173,235l237,235l281,212l302,184l302,132l281,92l237,46l173,12l129,0l65,0l21,23l0,51l0,103l1,103e" stroked="t" o:allowincell="f" style="position:absolute;left:2194;top:3965;width:117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2,271" path="m0,0l430,271l432,271e" stroked="t" o:allowincell="f" style="position:absolute;left:2168;top:3958;width:169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58" path="m0,6l301,258l301,0l302,0e" stroked="t" o:allowincell="f" style="position:absolute;left:2160;top:3831;width:11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20" path="m0,0l452,120l454,120e" stroked="t" o:allowincell="f" style="position:absolute;left:2160;top:3834;width:17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60" path="m0,0l0,1560l1,1560e" stroked="t" o:allowincell="f" style="position:absolute;left:2831;top:4211;width:0;height:6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0" path="m0,0l0,1560l2,1560e" stroked="t" o:allowincell="f" style="position:absolute;left:10472;top:4211;width:0;height:6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85,0l18486,0e" stroked="t" o:allowincell="f" style="position:absolute;left:3010;top:4761;width:72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152" path="m453,0l453,152l0,75l453,0xe" fillcolor="yellow" stroked="t" o:allowincell="f" style="position:absolute;left:2831;top:4732;width:177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3,152" path="m453,0l453,152l0,75l453,0e" stroked="t" o:allowincell="f" style="position:absolute;left:2831;top:4732;width:17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1,152" path="m0,0l0,152l451,75l0,0xe" fillcolor="yellow" stroked="t" o:allowincell="f" style="position:absolute;left:10293;top:4732;width:177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1,152" path="m0,0l0,152l451,75l0,0e" stroked="t" o:allowincell="f" style="position:absolute;left:10293;top:4732;width:17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452" path="m133,0l322,0l174,171l225,171l254,193l265,215l265,279l254,323l219,387l172,431l115,452l63,452l18,431l6,409l0,365l2,365e" stroked="t" o:allowincell="f" style="position:absolute;left:6456;top:4523;width:126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452" path="m184,0l127,20l75,86l29,193l11,257l0,365l16,431l63,452l97,452l154,431l206,365l252,257l270,193l281,86l265,20l218,0l184,0l186,0e" stroked="t" o:allowincell="f" style="position:absolute;left:6599;top:4523;width:110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452" path="m184,0l127,20l75,86l30,193l12,257l0,365l17,431l64,452l98,452l155,431l207,365l253,257l271,193l282,86l264,20l219,0l184,0l185,0e" stroked="t" o:allowincell="f" style="position:absolute;left:6735;top:4523;width:110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6,1552" path="m155,0l49,196l0,391l13,489l49,588l157,784l257,979l285,1076l286,1171l217,1362l92,1552l94,1552e" stroked="t" o:allowincell="f" style="position:absolute;left:5996;top:3600;width:111;height:6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552" path="m156,0l49,196l0,391l14,489l49,588l157,784l258,979l285,1076l288,1171l217,1362l93,1552l94,1552e" stroked="t" o:allowincell="f" style="position:absolute;left:6248;top:3600;width:112;height:6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62,0l10564,0e" stroked="t" o:allowincell="f" style="position:absolute;left:6309;top:3600;width:41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25,0l10627,0e" stroked="t" o:allowincell="f" style="position:absolute;left:6284;top:4211;width:41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6.83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58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25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лкатели 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 из  1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23820</wp:posOffset>
                </wp:positionH>
                <wp:positionV relativeFrom="page">
                  <wp:posOffset>2917825</wp:posOffset>
                </wp:positionV>
                <wp:extent cx="104775" cy="66040"/>
                <wp:effectExtent l="6985" t="6350" r="635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06">
                              <a:moveTo>
                                <a:pt x="0" y="0"/>
                              </a:moveTo>
                              <a:lnTo>
                                <a:pt x="329" y="206"/>
                              </a:lnTo>
                              <a:lnTo>
                                <a:pt x="330" y="20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06" path="m0,0l329,206l330,206e" stroked="t" o:allowincell="f" style="position:absolute;margin-left:206.6pt;margin-top:229.75pt;width:8.2pt;height:5.15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18105</wp:posOffset>
                </wp:positionH>
                <wp:positionV relativeFrom="page">
                  <wp:posOffset>2862580</wp:posOffset>
                </wp:positionV>
                <wp:extent cx="110490" cy="2921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91">
                              <a:moveTo>
                                <a:pt x="65" y="83"/>
                              </a:moveTo>
                              <a:lnTo>
                                <a:pt x="49" y="51"/>
                              </a:lnTo>
                              <a:lnTo>
                                <a:pt x="0" y="0"/>
                              </a:lnTo>
                              <a:lnTo>
                                <a:pt x="345" y="91"/>
                              </a:lnTo>
                              <a:lnTo>
                                <a:pt x="346" y="9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91" path="m65,83l49,51l0,0l345,91l346,91e" stroked="t" o:allowincell="f" style="position:absolute;margin-left:206.15pt;margin-top:225.4pt;width:8.65pt;height:2.25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18105</wp:posOffset>
                </wp:positionH>
                <wp:positionV relativeFrom="page">
                  <wp:posOffset>2766060</wp:posOffset>
                </wp:positionV>
                <wp:extent cx="109855" cy="7429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232">
                              <a:moveTo>
                                <a:pt x="0" y="91"/>
                              </a:moveTo>
                              <a:lnTo>
                                <a:pt x="16" y="136"/>
                              </a:lnTo>
                              <a:lnTo>
                                <a:pt x="49" y="158"/>
                              </a:lnTo>
                              <a:lnTo>
                                <a:pt x="81" y="166"/>
                              </a:lnTo>
                              <a:lnTo>
                                <a:pt x="114" y="162"/>
                              </a:lnTo>
                              <a:lnTo>
                                <a:pt x="130" y="140"/>
                              </a:lnTo>
                              <a:lnTo>
                                <a:pt x="147" y="93"/>
                              </a:lnTo>
                              <a:lnTo>
                                <a:pt x="163" y="57"/>
                              </a:lnTo>
                              <a:lnTo>
                                <a:pt x="197" y="39"/>
                              </a:lnTo>
                              <a:lnTo>
                                <a:pt x="230" y="35"/>
                              </a:lnTo>
                              <a:lnTo>
                                <a:pt x="279" y="49"/>
                              </a:lnTo>
                              <a:lnTo>
                                <a:pt x="312" y="71"/>
                              </a:lnTo>
                              <a:lnTo>
                                <a:pt x="328" y="88"/>
                              </a:lnTo>
                              <a:lnTo>
                                <a:pt x="345" y="132"/>
                              </a:lnTo>
                              <a:lnTo>
                                <a:pt x="345" y="184"/>
                              </a:lnTo>
                              <a:lnTo>
                                <a:pt x="328" y="219"/>
                              </a:lnTo>
                              <a:lnTo>
                                <a:pt x="312" y="228"/>
                              </a:lnTo>
                              <a:lnTo>
                                <a:pt x="279" y="232"/>
                              </a:lnTo>
                              <a:lnTo>
                                <a:pt x="230" y="219"/>
                              </a:lnTo>
                              <a:lnTo>
                                <a:pt x="197" y="198"/>
                              </a:lnTo>
                              <a:lnTo>
                                <a:pt x="163" y="162"/>
                              </a:lnTo>
                              <a:lnTo>
                                <a:pt x="147" y="118"/>
                              </a:lnTo>
                              <a:lnTo>
                                <a:pt x="130" y="61"/>
                              </a:lnTo>
                              <a:lnTo>
                                <a:pt x="114" y="31"/>
                              </a:lnTo>
                              <a:lnTo>
                                <a:pt x="81" y="9"/>
                              </a:lnTo>
                              <a:lnTo>
                                <a:pt x="49" y="0"/>
                              </a:lnTo>
                              <a:lnTo>
                                <a:pt x="16" y="4"/>
                              </a:lnTo>
                              <a:lnTo>
                                <a:pt x="0" y="39"/>
                              </a:lnTo>
                              <a:lnTo>
                                <a:pt x="0" y="91"/>
                              </a:lnTo>
                              <a:lnTo>
                                <a:pt x="1" y="9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232" path="m0,91l16,136l49,158l81,166l114,162l130,140l147,93l163,57l197,39l230,35l279,49l312,71l328,88l345,132l345,184l328,219l312,228l279,232l230,219l197,198l163,162l147,118l130,61l114,31l81,9l49,0l16,4l0,39l0,91l1,91e" stroked="t" o:allowincell="f" style="position:absolute;margin-left:206.15pt;margin-top:217.8pt;width:8.6pt;height:5.8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639060</wp:posOffset>
                </wp:positionH>
                <wp:positionV relativeFrom="page">
                  <wp:posOffset>1920240</wp:posOffset>
                </wp:positionV>
                <wp:extent cx="3340735" cy="1758315"/>
                <wp:effectExtent l="6985" t="6985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1758240"/>
                          <a:chOff x="0" y="0"/>
                          <a:chExt cx="3340800" cy="1758240"/>
                        </a:xfrm>
                      </wpg:grpSpPr>
                      <wps:wsp>
                        <wps:cNvSpPr/>
                        <wps:spPr>
                          <a:xfrm>
                            <a:off x="286560" y="927720"/>
                            <a:ext cx="22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0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27720"/>
                            <a:ext cx="4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927720"/>
                            <a:ext cx="23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0" y="0"/>
                                </a:moveTo>
                                <a:lnTo>
                                  <a:pt x="738" y="0"/>
                                </a:ln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927720"/>
                            <a:ext cx="38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27720"/>
                            <a:ext cx="236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0" y="0"/>
                                </a:moveTo>
                                <a:lnTo>
                                  <a:pt x="738" y="0"/>
                                </a:ln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927720"/>
                            <a:ext cx="3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927720"/>
                            <a:ext cx="23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0" y="0"/>
                                </a:moveTo>
                                <a:lnTo>
                                  <a:pt x="738" y="0"/>
                                </a:ln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927720"/>
                            <a:ext cx="38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927720"/>
                            <a:ext cx="223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0">
                                <a:moveTo>
                                  <a:pt x="0" y="0"/>
                                </a:moveTo>
                                <a:lnTo>
                                  <a:pt x="701" y="0"/>
                                </a:lnTo>
                                <a:lnTo>
                                  <a:pt x="7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547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96">
                                <a:moveTo>
                                  <a:pt x="0" y="0"/>
                                </a:moveTo>
                                <a:lnTo>
                                  <a:pt x="0" y="1196"/>
                                </a:lnTo>
                                <a:lnTo>
                                  <a:pt x="2" y="1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5864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04720"/>
                            <a:ext cx="144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0">
                                <a:moveTo>
                                  <a:pt x="0" y="0"/>
                                </a:moveTo>
                                <a:lnTo>
                                  <a:pt x="0" y="1330"/>
                                </a:lnTo>
                                <a:lnTo>
                                  <a:pt x="1" y="13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45864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0">
                                <a:moveTo>
                                  <a:pt x="0" y="0"/>
                                </a:moveTo>
                                <a:lnTo>
                                  <a:pt x="592" y="0"/>
                                </a:lnTo>
                                <a:lnTo>
                                  <a:pt x="5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458640"/>
                            <a:ext cx="144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7">
                                <a:moveTo>
                                  <a:pt x="0" y="0"/>
                                </a:moveTo>
                                <a:lnTo>
                                  <a:pt x="0" y="1477"/>
                                </a:lnTo>
                                <a:lnTo>
                                  <a:pt x="1" y="14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547920"/>
                            <a:ext cx="108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7" h="0">
                                <a:moveTo>
                                  <a:pt x="0" y="0"/>
                                </a:moveTo>
                                <a:lnTo>
                                  <a:pt x="3395" y="0"/>
                                </a:lnTo>
                                <a:lnTo>
                                  <a:pt x="33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0040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9">
                                <a:moveTo>
                                  <a:pt x="0" y="0"/>
                                </a:moveTo>
                                <a:lnTo>
                                  <a:pt x="42" y="105"/>
                                </a:lnTo>
                                <a:lnTo>
                                  <a:pt x="147" y="149"/>
                                </a:lnTo>
                                <a:lnTo>
                                  <a:pt x="148" y="1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00400"/>
                            <a:ext cx="72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5">
                                <a:moveTo>
                                  <a:pt x="0" y="0"/>
                                </a:moveTo>
                                <a:lnTo>
                                  <a:pt x="0" y="1345"/>
                                </a:lnTo>
                                <a:lnTo>
                                  <a:pt x="1" y="1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927720"/>
                            <a:ext cx="144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9">
                                <a:moveTo>
                                  <a:pt x="0" y="13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308600"/>
                            <a:ext cx="108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7" h="0">
                                <a:moveTo>
                                  <a:pt x="0" y="0"/>
                                </a:moveTo>
                                <a:lnTo>
                                  <a:pt x="3395" y="0"/>
                                </a:lnTo>
                                <a:lnTo>
                                  <a:pt x="33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927720"/>
                            <a:ext cx="7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4">
                                <a:moveTo>
                                  <a:pt x="0" y="1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27720"/>
                            <a:ext cx="144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8">
                                <a:moveTo>
                                  <a:pt x="0" y="14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98240"/>
                            <a:ext cx="18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0">
                                <a:moveTo>
                                  <a:pt x="0" y="0"/>
                                </a:moveTo>
                                <a:lnTo>
                                  <a:pt x="592" y="0"/>
                                </a:lnTo>
                                <a:lnTo>
                                  <a:pt x="5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0860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147" y="0"/>
                                </a:moveTo>
                                <a:lnTo>
                                  <a:pt x="42" y="43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5576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27720"/>
                            <a:ext cx="7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97">
                                <a:moveTo>
                                  <a:pt x="0" y="119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27720"/>
                            <a:ext cx="28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0">
                                <a:moveTo>
                                  <a:pt x="0" y="0"/>
                                </a:moveTo>
                                <a:lnTo>
                                  <a:pt x="876" y="0"/>
                                </a:lnTo>
                                <a:lnTo>
                                  <a:pt x="8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927720"/>
                            <a:ext cx="39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927720"/>
                            <a:ext cx="23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0">
                                <a:moveTo>
                                  <a:pt x="0" y="0"/>
                                </a:moveTo>
                                <a:lnTo>
                                  <a:pt x="739" y="0"/>
                                </a:lnTo>
                                <a:lnTo>
                                  <a:pt x="7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927720"/>
                            <a:ext cx="39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927720"/>
                            <a:ext cx="27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6" y="0"/>
                                </a:lnTo>
                                <a:lnTo>
                                  <a:pt x="8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72504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7">
                                <a:moveTo>
                                  <a:pt x="0" y="6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64692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40464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8">
                                <a:moveTo>
                                  <a:pt x="0" y="6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504720"/>
                            <a:ext cx="84708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9" h="2659">
                                <a:moveTo>
                                  <a:pt x="2658" y="1330"/>
                                </a:moveTo>
                                <a:lnTo>
                                  <a:pt x="2613" y="986"/>
                                </a:lnTo>
                                <a:lnTo>
                                  <a:pt x="2481" y="665"/>
                                </a:lnTo>
                                <a:lnTo>
                                  <a:pt x="2269" y="390"/>
                                </a:lnTo>
                                <a:lnTo>
                                  <a:pt x="1994" y="179"/>
                                </a:lnTo>
                                <a:lnTo>
                                  <a:pt x="1673" y="45"/>
                                </a:lnTo>
                                <a:lnTo>
                                  <a:pt x="1330" y="0"/>
                                </a:lnTo>
                                <a:lnTo>
                                  <a:pt x="986" y="45"/>
                                </a:lnTo>
                                <a:lnTo>
                                  <a:pt x="666" y="179"/>
                                </a:lnTo>
                                <a:lnTo>
                                  <a:pt x="390" y="390"/>
                                </a:lnTo>
                                <a:lnTo>
                                  <a:pt x="179" y="665"/>
                                </a:lnTo>
                                <a:lnTo>
                                  <a:pt x="46" y="986"/>
                                </a:lnTo>
                                <a:lnTo>
                                  <a:pt x="0" y="1330"/>
                                </a:lnTo>
                                <a:lnTo>
                                  <a:pt x="46" y="1675"/>
                                </a:lnTo>
                                <a:lnTo>
                                  <a:pt x="179" y="1995"/>
                                </a:lnTo>
                                <a:lnTo>
                                  <a:pt x="390" y="2270"/>
                                </a:lnTo>
                                <a:lnTo>
                                  <a:pt x="666" y="2482"/>
                                </a:lnTo>
                                <a:lnTo>
                                  <a:pt x="986" y="2614"/>
                                </a:lnTo>
                                <a:lnTo>
                                  <a:pt x="1330" y="2659"/>
                                </a:lnTo>
                                <a:lnTo>
                                  <a:pt x="1673" y="2614"/>
                                </a:lnTo>
                                <a:lnTo>
                                  <a:pt x="1994" y="2482"/>
                                </a:lnTo>
                                <a:lnTo>
                                  <a:pt x="2269" y="2270"/>
                                </a:lnTo>
                                <a:lnTo>
                                  <a:pt x="2481" y="1995"/>
                                </a:lnTo>
                                <a:lnTo>
                                  <a:pt x="2613" y="1675"/>
                                </a:lnTo>
                                <a:lnTo>
                                  <a:pt x="2658" y="1330"/>
                                </a:lnTo>
                                <a:lnTo>
                                  <a:pt x="2659" y="13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458640"/>
                            <a:ext cx="939960" cy="9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5" h="2955">
                                <a:moveTo>
                                  <a:pt x="2953" y="1477"/>
                                </a:moveTo>
                                <a:lnTo>
                                  <a:pt x="2915" y="1148"/>
                                </a:lnTo>
                                <a:lnTo>
                                  <a:pt x="2806" y="836"/>
                                </a:lnTo>
                                <a:lnTo>
                                  <a:pt x="2630" y="556"/>
                                </a:lnTo>
                                <a:lnTo>
                                  <a:pt x="2397" y="322"/>
                                </a:lnTo>
                                <a:lnTo>
                                  <a:pt x="2118" y="146"/>
                                </a:lnTo>
                                <a:lnTo>
                                  <a:pt x="1805" y="37"/>
                                </a:lnTo>
                                <a:lnTo>
                                  <a:pt x="1477" y="0"/>
                                </a:lnTo>
                                <a:lnTo>
                                  <a:pt x="1148" y="37"/>
                                </a:lnTo>
                                <a:lnTo>
                                  <a:pt x="836" y="146"/>
                                </a:lnTo>
                                <a:lnTo>
                                  <a:pt x="556" y="322"/>
                                </a:lnTo>
                                <a:lnTo>
                                  <a:pt x="322" y="556"/>
                                </a:lnTo>
                                <a:lnTo>
                                  <a:pt x="146" y="836"/>
                                </a:lnTo>
                                <a:lnTo>
                                  <a:pt x="37" y="1148"/>
                                </a:lnTo>
                                <a:lnTo>
                                  <a:pt x="0" y="1477"/>
                                </a:lnTo>
                                <a:lnTo>
                                  <a:pt x="37" y="1805"/>
                                </a:lnTo>
                                <a:lnTo>
                                  <a:pt x="146" y="2117"/>
                                </a:lnTo>
                                <a:lnTo>
                                  <a:pt x="322" y="2398"/>
                                </a:lnTo>
                                <a:lnTo>
                                  <a:pt x="556" y="2632"/>
                                </a:lnTo>
                                <a:lnTo>
                                  <a:pt x="836" y="2809"/>
                                </a:lnTo>
                                <a:lnTo>
                                  <a:pt x="1148" y="2918"/>
                                </a:lnTo>
                                <a:lnTo>
                                  <a:pt x="1477" y="2955"/>
                                </a:lnTo>
                                <a:lnTo>
                                  <a:pt x="1805" y="2918"/>
                                </a:lnTo>
                                <a:lnTo>
                                  <a:pt x="2118" y="2809"/>
                                </a:lnTo>
                                <a:lnTo>
                                  <a:pt x="2397" y="2632"/>
                                </a:lnTo>
                                <a:lnTo>
                                  <a:pt x="2630" y="2398"/>
                                </a:lnTo>
                                <a:lnTo>
                                  <a:pt x="2806" y="2117"/>
                                </a:lnTo>
                                <a:lnTo>
                                  <a:pt x="2915" y="1805"/>
                                </a:lnTo>
                                <a:lnTo>
                                  <a:pt x="2953" y="1477"/>
                                </a:lnTo>
                                <a:lnTo>
                                  <a:pt x="2955" y="14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9277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4">
                                <a:moveTo>
                                  <a:pt x="0" y="0"/>
                                </a:moveTo>
                                <a:lnTo>
                                  <a:pt x="0" y="634"/>
                                </a:lnTo>
                                <a:lnTo>
                                  <a:pt x="1" y="6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116856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1" y="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1247760"/>
                            <a:ext cx="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  <a:lnTo>
                                  <a:pt x="1" y="6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927720"/>
                            <a:ext cx="1440" cy="83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10">
                                <a:moveTo>
                                  <a:pt x="0" y="0"/>
                                </a:moveTo>
                                <a:lnTo>
                                  <a:pt x="0" y="2610"/>
                                </a:lnTo>
                                <a:lnTo>
                                  <a:pt x="2" y="26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927720"/>
                            <a:ext cx="720" cy="83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10">
                                <a:moveTo>
                                  <a:pt x="0" y="0"/>
                                </a:moveTo>
                                <a:lnTo>
                                  <a:pt x="0" y="2610"/>
                                </a:lnTo>
                                <a:lnTo>
                                  <a:pt x="1" y="26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719000"/>
                            <a:ext cx="72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0">
                                <a:moveTo>
                                  <a:pt x="226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7010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0" y="0"/>
                                </a:moveTo>
                                <a:lnTo>
                                  <a:pt x="0" y="114"/>
                                </a:lnTo>
                                <a:lnTo>
                                  <a:pt x="345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7010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0" y="0"/>
                                </a:moveTo>
                                <a:lnTo>
                                  <a:pt x="0" y="114"/>
                                </a:lnTo>
                                <a:lnTo>
                                  <a:pt x="345" y="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7010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345" y="0"/>
                                </a:moveTo>
                                <a:lnTo>
                                  <a:pt x="345" y="114"/>
                                </a:lnTo>
                                <a:lnTo>
                                  <a:pt x="0" y="57"/>
                                </a:lnTo>
                                <a:lnTo>
                                  <a:pt x="3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7010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345" y="0"/>
                                </a:moveTo>
                                <a:lnTo>
                                  <a:pt x="345" y="114"/>
                                </a:lnTo>
                                <a:lnTo>
                                  <a:pt x="0" y="57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59336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101" y="0"/>
                                </a:moveTo>
                                <a:lnTo>
                                  <a:pt x="71" y="16"/>
                                </a:lnTo>
                                <a:lnTo>
                                  <a:pt x="36" y="49"/>
                                </a:lnTo>
                                <a:lnTo>
                                  <a:pt x="10" y="98"/>
                                </a:lnTo>
                                <a:lnTo>
                                  <a:pt x="0" y="131"/>
                                </a:lnTo>
                                <a:lnTo>
                                  <a:pt x="0" y="180"/>
                                </a:lnTo>
                                <a:lnTo>
                                  <a:pt x="18" y="213"/>
                                </a:lnTo>
                                <a:lnTo>
                                  <a:pt x="40" y="229"/>
                                </a:lnTo>
                                <a:lnTo>
                                  <a:pt x="79" y="229"/>
                                </a:lnTo>
                                <a:lnTo>
                                  <a:pt x="109" y="213"/>
                                </a:lnTo>
                                <a:lnTo>
                                  <a:pt x="145" y="180"/>
                                </a:lnTo>
                                <a:lnTo>
                                  <a:pt x="171" y="131"/>
                                </a:lnTo>
                                <a:lnTo>
                                  <a:pt x="180" y="98"/>
                                </a:lnTo>
                                <a:lnTo>
                                  <a:pt x="180" y="49"/>
                                </a:lnTo>
                                <a:lnTo>
                                  <a:pt x="163" y="16"/>
                                </a:lnTo>
                                <a:lnTo>
                                  <a:pt x="141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1576800"/>
                            <a:ext cx="658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28">
                                <a:moveTo>
                                  <a:pt x="206" y="0"/>
                                </a:moveTo>
                                <a:lnTo>
                                  <a:pt x="0" y="328"/>
                                </a:lnTo>
                                <a:lnTo>
                                  <a:pt x="1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572120"/>
                            <a:ext cx="78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5">
                                <a:moveTo>
                                  <a:pt x="83" y="83"/>
                                </a:moveTo>
                                <a:lnTo>
                                  <a:pt x="89" y="67"/>
                                </a:lnTo>
                                <a:lnTo>
                                  <a:pt x="111" y="33"/>
                                </a:lnTo>
                                <a:lnTo>
                                  <a:pt x="127" y="17"/>
                                </a:lnTo>
                                <a:lnTo>
                                  <a:pt x="158" y="0"/>
                                </a:lnTo>
                                <a:lnTo>
                                  <a:pt x="210" y="0"/>
                                </a:lnTo>
                                <a:lnTo>
                                  <a:pt x="232" y="17"/>
                                </a:lnTo>
                                <a:lnTo>
                                  <a:pt x="242" y="33"/>
                                </a:lnTo>
                                <a:lnTo>
                                  <a:pt x="246" y="67"/>
                                </a:lnTo>
                                <a:lnTo>
                                  <a:pt x="238" y="100"/>
                                </a:lnTo>
                                <a:lnTo>
                                  <a:pt x="216" y="132"/>
                                </a:lnTo>
                                <a:lnTo>
                                  <a:pt x="176" y="182"/>
                                </a:lnTo>
                                <a:lnTo>
                                  <a:pt x="0" y="345"/>
                                </a:lnTo>
                                <a:lnTo>
                                  <a:pt x="184" y="345"/>
                                </a:lnTo>
                                <a:lnTo>
                                  <a:pt x="186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572120"/>
                            <a:ext cx="68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45">
                                <a:moveTo>
                                  <a:pt x="141" y="0"/>
                                </a:moveTo>
                                <a:lnTo>
                                  <a:pt x="97" y="17"/>
                                </a:lnTo>
                                <a:lnTo>
                                  <a:pt x="58" y="67"/>
                                </a:lnTo>
                                <a:lnTo>
                                  <a:pt x="22" y="149"/>
                                </a:lnTo>
                                <a:lnTo>
                                  <a:pt x="10" y="198"/>
                                </a:lnTo>
                                <a:lnTo>
                                  <a:pt x="0" y="280"/>
                                </a:lnTo>
                                <a:lnTo>
                                  <a:pt x="14" y="329"/>
                                </a:lnTo>
                                <a:lnTo>
                                  <a:pt x="48" y="345"/>
                                </a:lnTo>
                                <a:lnTo>
                                  <a:pt x="75" y="345"/>
                                </a:lnTo>
                                <a:lnTo>
                                  <a:pt x="119" y="329"/>
                                </a:lnTo>
                                <a:lnTo>
                                  <a:pt x="159" y="280"/>
                                </a:lnTo>
                                <a:lnTo>
                                  <a:pt x="193" y="198"/>
                                </a:lnTo>
                                <a:lnTo>
                                  <a:pt x="206" y="149"/>
                                </a:lnTo>
                                <a:lnTo>
                                  <a:pt x="216" y="67"/>
                                </a:lnTo>
                                <a:lnTo>
                                  <a:pt x="202" y="17"/>
                                </a:lnTo>
                                <a:lnTo>
                                  <a:pt x="167" y="0"/>
                                </a:ln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547920"/>
                            <a:ext cx="3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0">
                                <a:moveTo>
                                  <a:pt x="0" y="0"/>
                                </a:moveTo>
                                <a:lnTo>
                                  <a:pt x="1008" y="0"/>
                                </a:lnTo>
                                <a:lnTo>
                                  <a:pt x="10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308600"/>
                            <a:ext cx="3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0">
                                <a:moveTo>
                                  <a:pt x="0" y="0"/>
                                </a:moveTo>
                                <a:lnTo>
                                  <a:pt x="1008" y="0"/>
                                </a:lnTo>
                                <a:lnTo>
                                  <a:pt x="10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56640"/>
                            <a:ext cx="144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05">
                                <a:moveTo>
                                  <a:pt x="0" y="0"/>
                                </a:moveTo>
                                <a:lnTo>
                                  <a:pt x="0" y="1705"/>
                                </a:lnTo>
                                <a:lnTo>
                                  <a:pt x="2" y="17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54792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43">
                                <a:moveTo>
                                  <a:pt x="0" y="343"/>
                                </a:moveTo>
                                <a:lnTo>
                                  <a:pt x="115" y="343"/>
                                </a:lnTo>
                                <a:lnTo>
                                  <a:pt x="57" y="0"/>
                                </a:lnTo>
                                <a:lnTo>
                                  <a:pt x="0" y="3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54792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43">
                                <a:moveTo>
                                  <a:pt x="0" y="343"/>
                                </a:moveTo>
                                <a:lnTo>
                                  <a:pt x="115" y="343"/>
                                </a:lnTo>
                                <a:lnTo>
                                  <a:pt x="57" y="0"/>
                                </a:lnTo>
                                <a:lnTo>
                                  <a:pt x="0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1988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45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57" y="3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198800"/>
                            <a:ext cx="36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45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57" y="3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064160"/>
                            <a:ext cx="72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78">
                                <a:moveTo>
                                  <a:pt x="0" y="77"/>
                                </a:moveTo>
                                <a:lnTo>
                                  <a:pt x="17" y="109"/>
                                </a:lnTo>
                                <a:lnTo>
                                  <a:pt x="50" y="144"/>
                                </a:lnTo>
                                <a:lnTo>
                                  <a:pt x="99" y="170"/>
                                </a:lnTo>
                                <a:lnTo>
                                  <a:pt x="131" y="178"/>
                                </a:lnTo>
                                <a:lnTo>
                                  <a:pt x="180" y="178"/>
                                </a:lnTo>
                                <a:lnTo>
                                  <a:pt x="213" y="162"/>
                                </a:lnTo>
                                <a:lnTo>
                                  <a:pt x="230" y="140"/>
                                </a:lnTo>
                                <a:lnTo>
                                  <a:pt x="230" y="101"/>
                                </a:lnTo>
                                <a:lnTo>
                                  <a:pt x="213" y="69"/>
                                </a:lnTo>
                                <a:lnTo>
                                  <a:pt x="180" y="34"/>
                                </a:lnTo>
                                <a:lnTo>
                                  <a:pt x="131" y="8"/>
                                </a:lnTo>
                                <a:lnTo>
                                  <a:pt x="99" y="0"/>
                                </a:lnTo>
                                <a:lnTo>
                                  <a:pt x="50" y="0"/>
                                </a:lnTo>
                                <a:lnTo>
                                  <a:pt x="17" y="16"/>
                                </a:lnTo>
                                <a:lnTo>
                                  <a:pt x="0" y="38"/>
                                </a:lnTo>
                                <a:lnTo>
                                  <a:pt x="0" y="77"/>
                                </a:lnTo>
                                <a:lnTo>
                                  <a:pt x="2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059840"/>
                            <a:ext cx="104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206">
                                <a:moveTo>
                                  <a:pt x="0" y="0"/>
                                </a:moveTo>
                                <a:lnTo>
                                  <a:pt x="328" y="206"/>
                                </a:lnTo>
                                <a:lnTo>
                                  <a:pt x="329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1004040"/>
                            <a:ext cx="109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93">
                                <a:moveTo>
                                  <a:pt x="65" y="85"/>
                                </a:moveTo>
                                <a:lnTo>
                                  <a:pt x="49" y="53"/>
                                </a:lnTo>
                                <a:lnTo>
                                  <a:pt x="0" y="0"/>
                                </a:lnTo>
                                <a:lnTo>
                                  <a:pt x="344" y="93"/>
                                </a:lnTo>
                                <a:lnTo>
                                  <a:pt x="345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12600"/>
                            <a:ext cx="109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210">
                                <a:moveTo>
                                  <a:pt x="49" y="0"/>
                                </a:moveTo>
                                <a:lnTo>
                                  <a:pt x="16" y="5"/>
                                </a:lnTo>
                                <a:lnTo>
                                  <a:pt x="0" y="39"/>
                                </a:lnTo>
                                <a:lnTo>
                                  <a:pt x="0" y="66"/>
                                </a:lnTo>
                                <a:lnTo>
                                  <a:pt x="16" y="110"/>
                                </a:lnTo>
                                <a:lnTo>
                                  <a:pt x="65" y="149"/>
                                </a:lnTo>
                                <a:lnTo>
                                  <a:pt x="147" y="185"/>
                                </a:lnTo>
                                <a:lnTo>
                                  <a:pt x="229" y="206"/>
                                </a:lnTo>
                                <a:lnTo>
                                  <a:pt x="295" y="210"/>
                                </a:lnTo>
                                <a:lnTo>
                                  <a:pt x="327" y="193"/>
                                </a:lnTo>
                                <a:lnTo>
                                  <a:pt x="344" y="157"/>
                                </a:lnTo>
                                <a:lnTo>
                                  <a:pt x="344" y="145"/>
                                </a:lnTo>
                                <a:lnTo>
                                  <a:pt x="327" y="101"/>
                                </a:lnTo>
                                <a:lnTo>
                                  <a:pt x="295" y="66"/>
                                </a:lnTo>
                                <a:lnTo>
                                  <a:pt x="245" y="40"/>
                                </a:lnTo>
                                <a:lnTo>
                                  <a:pt x="229" y="35"/>
                                </a:lnTo>
                                <a:lnTo>
                                  <a:pt x="180" y="35"/>
                                </a:lnTo>
                                <a:lnTo>
                                  <a:pt x="147" y="52"/>
                                </a:lnTo>
                                <a:lnTo>
                                  <a:pt x="131" y="88"/>
                                </a:lnTo>
                                <a:lnTo>
                                  <a:pt x="131" y="101"/>
                                </a:lnTo>
                                <a:lnTo>
                                  <a:pt x="147" y="145"/>
                                </a:lnTo>
                                <a:lnTo>
                                  <a:pt x="180" y="179"/>
                                </a:lnTo>
                                <a:lnTo>
                                  <a:pt x="229" y="206"/>
                                </a:lnTo>
                                <a:lnTo>
                                  <a:pt x="230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89460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">
                                <a:moveTo>
                                  <a:pt x="0" y="10"/>
                                </a:moveTo>
                                <a:lnTo>
                                  <a:pt x="16" y="26"/>
                                </a:lnTo>
                                <a:lnTo>
                                  <a:pt x="33" y="18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783720"/>
                            <a:ext cx="109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45">
                                <a:moveTo>
                                  <a:pt x="82" y="162"/>
                                </a:moveTo>
                                <a:lnTo>
                                  <a:pt x="65" y="158"/>
                                </a:lnTo>
                                <a:lnTo>
                                  <a:pt x="33" y="136"/>
                                </a:lnTo>
                                <a:lnTo>
                                  <a:pt x="16" y="118"/>
                                </a:lnTo>
                                <a:lnTo>
                                  <a:pt x="0" y="87"/>
                                </a:lnTo>
                                <a:lnTo>
                                  <a:pt x="0" y="35"/>
                                </a:lnTo>
                                <a:lnTo>
                                  <a:pt x="16" y="13"/>
                                </a:lnTo>
                                <a:lnTo>
                                  <a:pt x="33" y="4"/>
                                </a:lnTo>
                                <a:lnTo>
                                  <a:pt x="65" y="0"/>
                                </a:lnTo>
                                <a:lnTo>
                                  <a:pt x="98" y="9"/>
                                </a:lnTo>
                                <a:lnTo>
                                  <a:pt x="131" y="31"/>
                                </a:lnTo>
                                <a:lnTo>
                                  <a:pt x="180" y="71"/>
                                </a:lnTo>
                                <a:lnTo>
                                  <a:pt x="344" y="245"/>
                                </a:lnTo>
                                <a:lnTo>
                                  <a:pt x="344" y="61"/>
                                </a:lnTo>
                                <a:lnTo>
                                  <a:pt x="345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308600"/>
                            <a:ext cx="7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3">
                                <a:moveTo>
                                  <a:pt x="0" y="0"/>
                                </a:moveTo>
                                <a:lnTo>
                                  <a:pt x="0" y="1413"/>
                                </a:lnTo>
                                <a:lnTo>
                                  <a:pt x="2" y="14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98240"/>
                            <a:ext cx="7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2">
                                <a:moveTo>
                                  <a:pt x="0" y="0"/>
                                </a:moveTo>
                                <a:lnTo>
                                  <a:pt x="0" y="1132"/>
                                </a:lnTo>
                                <a:lnTo>
                                  <a:pt x="1" y="1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719000"/>
                            <a:ext cx="907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4" h="0">
                                <a:moveTo>
                                  <a:pt x="285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7010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0" y="0"/>
                                </a:moveTo>
                                <a:lnTo>
                                  <a:pt x="0" y="114"/>
                                </a:lnTo>
                                <a:lnTo>
                                  <a:pt x="345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7010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0" y="0"/>
                                </a:moveTo>
                                <a:lnTo>
                                  <a:pt x="0" y="114"/>
                                </a:lnTo>
                                <a:lnTo>
                                  <a:pt x="345" y="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7010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14">
                                <a:moveTo>
                                  <a:pt x="343" y="0"/>
                                </a:moveTo>
                                <a:lnTo>
                                  <a:pt x="343" y="114"/>
                                </a:lnTo>
                                <a:lnTo>
                                  <a:pt x="0" y="57"/>
                                </a:lnTo>
                                <a:lnTo>
                                  <a:pt x="3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701000"/>
                            <a:ext cx="10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14">
                                <a:moveTo>
                                  <a:pt x="343" y="0"/>
                                </a:moveTo>
                                <a:lnTo>
                                  <a:pt x="343" y="114"/>
                                </a:lnTo>
                                <a:lnTo>
                                  <a:pt x="0" y="57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572120"/>
                            <a:ext cx="78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5">
                                <a:moveTo>
                                  <a:pt x="84" y="83"/>
                                </a:moveTo>
                                <a:lnTo>
                                  <a:pt x="89" y="67"/>
                                </a:lnTo>
                                <a:lnTo>
                                  <a:pt x="111" y="33"/>
                                </a:lnTo>
                                <a:lnTo>
                                  <a:pt x="127" y="17"/>
                                </a:lnTo>
                                <a:lnTo>
                                  <a:pt x="159" y="0"/>
                                </a:lnTo>
                                <a:lnTo>
                                  <a:pt x="210" y="0"/>
                                </a:lnTo>
                                <a:lnTo>
                                  <a:pt x="232" y="17"/>
                                </a:lnTo>
                                <a:lnTo>
                                  <a:pt x="242" y="33"/>
                                </a:lnTo>
                                <a:lnTo>
                                  <a:pt x="246" y="67"/>
                                </a:lnTo>
                                <a:lnTo>
                                  <a:pt x="238" y="100"/>
                                </a:lnTo>
                                <a:lnTo>
                                  <a:pt x="216" y="132"/>
                                </a:lnTo>
                                <a:lnTo>
                                  <a:pt x="176" y="182"/>
                                </a:lnTo>
                                <a:lnTo>
                                  <a:pt x="0" y="345"/>
                                </a:lnTo>
                                <a:lnTo>
                                  <a:pt x="185" y="345"/>
                                </a:lnTo>
                                <a:lnTo>
                                  <a:pt x="186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572120"/>
                            <a:ext cx="6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31">
                                <a:moveTo>
                                  <a:pt x="193" y="0"/>
                                </a:moveTo>
                                <a:lnTo>
                                  <a:pt x="0" y="231"/>
                                </a:lnTo>
                                <a:lnTo>
                                  <a:pt x="197" y="231"/>
                                </a:lnTo>
                                <a:lnTo>
                                  <a:pt x="199" y="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572120"/>
                            <a:ext cx="29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5">
                                <a:moveTo>
                                  <a:pt x="92" y="0"/>
                                </a:moveTo>
                                <a:lnTo>
                                  <a:pt x="0" y="345"/>
                                </a:lnTo>
                                <a:lnTo>
                                  <a:pt x="1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08720"/>
                            <a:ext cx="720" cy="12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4">
                                <a:moveTo>
                                  <a:pt x="0" y="40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08720"/>
                            <a:ext cx="1440" cy="12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4">
                                <a:moveTo>
                                  <a:pt x="0" y="40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4724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0">
                                <a:moveTo>
                                  <a:pt x="0" y="0"/>
                                </a:moveTo>
                                <a:lnTo>
                                  <a:pt x="345" y="0"/>
                                </a:lnTo>
                                <a:lnTo>
                                  <a:pt x="3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724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0">
                                <a:moveTo>
                                  <a:pt x="3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724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0">
                                <a:moveTo>
                                  <a:pt x="59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28880"/>
                            <a:ext cx="109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16">
                                <a:moveTo>
                                  <a:pt x="343" y="0"/>
                                </a:moveTo>
                                <a:lnTo>
                                  <a:pt x="343" y="116"/>
                                </a:lnTo>
                                <a:lnTo>
                                  <a:pt x="0" y="57"/>
                                </a:lnTo>
                                <a:lnTo>
                                  <a:pt x="3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28880"/>
                            <a:ext cx="109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16">
                                <a:moveTo>
                                  <a:pt x="343" y="0"/>
                                </a:moveTo>
                                <a:lnTo>
                                  <a:pt x="343" y="116"/>
                                </a:lnTo>
                                <a:lnTo>
                                  <a:pt x="0" y="57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28880"/>
                            <a:ext cx="109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16">
                                <a:moveTo>
                                  <a:pt x="0" y="0"/>
                                </a:moveTo>
                                <a:lnTo>
                                  <a:pt x="0" y="116"/>
                                </a:lnTo>
                                <a:lnTo>
                                  <a:pt x="344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28880"/>
                            <a:ext cx="109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16">
                                <a:moveTo>
                                  <a:pt x="0" y="0"/>
                                </a:moveTo>
                                <a:lnTo>
                                  <a:pt x="0" y="116"/>
                                </a:lnTo>
                                <a:lnTo>
                                  <a:pt x="344" y="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0"/>
                            <a:ext cx="6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29">
                                <a:moveTo>
                                  <a:pt x="193" y="0"/>
                                </a:moveTo>
                                <a:lnTo>
                                  <a:pt x="0" y="229"/>
                                </a:lnTo>
                                <a:lnTo>
                                  <a:pt x="197" y="229"/>
                                </a:lnTo>
                                <a:lnTo>
                                  <a:pt x="198" y="2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0"/>
                            <a:ext cx="29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5">
                                <a:moveTo>
                                  <a:pt x="93" y="0"/>
                                </a:moveTo>
                                <a:lnTo>
                                  <a:pt x="0" y="345"/>
                                </a:lnTo>
                                <a:lnTo>
                                  <a:pt x="1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98240"/>
                            <a:ext cx="7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2">
                                <a:moveTo>
                                  <a:pt x="0" y="0"/>
                                </a:moveTo>
                                <a:lnTo>
                                  <a:pt x="0" y="1132"/>
                                </a:lnTo>
                                <a:lnTo>
                                  <a:pt x="1" y="1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350720"/>
                            <a:ext cx="144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1">
                                <a:moveTo>
                                  <a:pt x="0" y="0"/>
                                </a:moveTo>
                                <a:lnTo>
                                  <a:pt x="0" y="1281"/>
                                </a:lnTo>
                                <a:lnTo>
                                  <a:pt x="1" y="1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719000"/>
                            <a:ext cx="179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0">
                                <a:moveTo>
                                  <a:pt x="56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7010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0" y="0"/>
                                </a:moveTo>
                                <a:lnTo>
                                  <a:pt x="0" y="114"/>
                                </a:lnTo>
                                <a:lnTo>
                                  <a:pt x="345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7010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0" y="0"/>
                                </a:moveTo>
                                <a:lnTo>
                                  <a:pt x="0" y="114"/>
                                </a:lnTo>
                                <a:lnTo>
                                  <a:pt x="345" y="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010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345" y="0"/>
                                </a:moveTo>
                                <a:lnTo>
                                  <a:pt x="345" y="114"/>
                                </a:lnTo>
                                <a:lnTo>
                                  <a:pt x="0" y="57"/>
                                </a:lnTo>
                                <a:lnTo>
                                  <a:pt x="3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01000"/>
                            <a:ext cx="10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4">
                                <a:moveTo>
                                  <a:pt x="345" y="0"/>
                                </a:moveTo>
                                <a:lnTo>
                                  <a:pt x="345" y="114"/>
                                </a:lnTo>
                                <a:lnTo>
                                  <a:pt x="0" y="57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72120"/>
                            <a:ext cx="73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45">
                                <a:moveTo>
                                  <a:pt x="140" y="0"/>
                                </a:moveTo>
                                <a:lnTo>
                                  <a:pt x="96" y="17"/>
                                </a:lnTo>
                                <a:lnTo>
                                  <a:pt x="75" y="51"/>
                                </a:lnTo>
                                <a:lnTo>
                                  <a:pt x="65" y="83"/>
                                </a:lnTo>
                                <a:lnTo>
                                  <a:pt x="69" y="116"/>
                                </a:lnTo>
                                <a:lnTo>
                                  <a:pt x="91" y="132"/>
                                </a:lnTo>
                                <a:lnTo>
                                  <a:pt x="140" y="149"/>
                                </a:lnTo>
                                <a:lnTo>
                                  <a:pt x="174" y="165"/>
                                </a:lnTo>
                                <a:lnTo>
                                  <a:pt x="192" y="198"/>
                                </a:lnTo>
                                <a:lnTo>
                                  <a:pt x="196" y="231"/>
                                </a:lnTo>
                                <a:lnTo>
                                  <a:pt x="184" y="280"/>
                                </a:lnTo>
                                <a:lnTo>
                                  <a:pt x="162" y="312"/>
                                </a:lnTo>
                                <a:lnTo>
                                  <a:pt x="144" y="329"/>
                                </a:lnTo>
                                <a:lnTo>
                                  <a:pt x="101" y="345"/>
                                </a:lnTo>
                                <a:lnTo>
                                  <a:pt x="47" y="345"/>
                                </a:lnTo>
                                <a:lnTo>
                                  <a:pt x="12" y="329"/>
                                </a:lnTo>
                                <a:lnTo>
                                  <a:pt x="4" y="312"/>
                                </a:lnTo>
                                <a:lnTo>
                                  <a:pt x="0" y="280"/>
                                </a:lnTo>
                                <a:lnTo>
                                  <a:pt x="13" y="231"/>
                                </a:lnTo>
                                <a:lnTo>
                                  <a:pt x="35" y="198"/>
                                </a:lnTo>
                                <a:lnTo>
                                  <a:pt x="69" y="165"/>
                                </a:lnTo>
                                <a:lnTo>
                                  <a:pt x="113" y="149"/>
                                </a:lnTo>
                                <a:lnTo>
                                  <a:pt x="170" y="132"/>
                                </a:lnTo>
                                <a:lnTo>
                                  <a:pt x="201" y="116"/>
                                </a:lnTo>
                                <a:lnTo>
                                  <a:pt x="223" y="83"/>
                                </a:lnTo>
                                <a:lnTo>
                                  <a:pt x="231" y="51"/>
                                </a:lnTo>
                                <a:lnTo>
                                  <a:pt x="227" y="17"/>
                                </a:lnTo>
                                <a:lnTo>
                                  <a:pt x="192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67148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3">
                                <a:moveTo>
                                  <a:pt x="18" y="0"/>
                                </a:moveTo>
                                <a:lnTo>
                                  <a:pt x="0" y="17"/>
                                </a:lnTo>
                                <a:lnTo>
                                  <a:pt x="8" y="33"/>
                                </a:lnTo>
                                <a:lnTo>
                                  <a:pt x="26" y="17"/>
                                </a:lnTo>
                                <a:lnTo>
                                  <a:pt x="27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572120"/>
                            <a:ext cx="73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45">
                                <a:moveTo>
                                  <a:pt x="232" y="0"/>
                                </a:moveTo>
                                <a:lnTo>
                                  <a:pt x="101" y="0"/>
                                </a:lnTo>
                                <a:lnTo>
                                  <a:pt x="47" y="149"/>
                                </a:lnTo>
                                <a:lnTo>
                                  <a:pt x="65" y="132"/>
                                </a:lnTo>
                                <a:lnTo>
                                  <a:pt x="109" y="116"/>
                                </a:lnTo>
                                <a:lnTo>
                                  <a:pt x="148" y="116"/>
                                </a:lnTo>
                                <a:lnTo>
                                  <a:pt x="182" y="132"/>
                                </a:lnTo>
                                <a:lnTo>
                                  <a:pt x="200" y="165"/>
                                </a:lnTo>
                                <a:lnTo>
                                  <a:pt x="200" y="214"/>
                                </a:lnTo>
                                <a:lnTo>
                                  <a:pt x="192" y="247"/>
                                </a:lnTo>
                                <a:lnTo>
                                  <a:pt x="165" y="296"/>
                                </a:lnTo>
                                <a:lnTo>
                                  <a:pt x="131" y="329"/>
                                </a:lnTo>
                                <a:lnTo>
                                  <a:pt x="87" y="345"/>
                                </a:lnTo>
                                <a:lnTo>
                                  <a:pt x="47" y="345"/>
                                </a:lnTo>
                                <a:lnTo>
                                  <a:pt x="12" y="329"/>
                                </a:lnTo>
                                <a:lnTo>
                                  <a:pt x="4" y="312"/>
                                </a:lnTo>
                                <a:lnTo>
                                  <a:pt x="0" y="280"/>
                                </a:lnTo>
                                <a:lnTo>
                                  <a:pt x="1" y="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04720"/>
                            <a:ext cx="246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0">
                                <a:moveTo>
                                  <a:pt x="7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350720"/>
                            <a:ext cx="246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0">
                                <a:moveTo>
                                  <a:pt x="7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14520"/>
                            <a:ext cx="72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0">
                                <a:moveTo>
                                  <a:pt x="0" y="0"/>
                                </a:moveTo>
                                <a:lnTo>
                                  <a:pt x="0" y="1970"/>
                                </a:lnTo>
                                <a:lnTo>
                                  <a:pt x="1" y="19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04720"/>
                            <a:ext cx="37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45">
                                <a:moveTo>
                                  <a:pt x="0" y="345"/>
                                </a:moveTo>
                                <a:lnTo>
                                  <a:pt x="115" y="345"/>
                                </a:lnTo>
                                <a:lnTo>
                                  <a:pt x="57" y="0"/>
                                </a:lnTo>
                                <a:lnTo>
                                  <a:pt x="0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04720"/>
                            <a:ext cx="37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45">
                                <a:moveTo>
                                  <a:pt x="0" y="345"/>
                                </a:moveTo>
                                <a:lnTo>
                                  <a:pt x="115" y="345"/>
                                </a:lnTo>
                                <a:lnTo>
                                  <a:pt x="57" y="0"/>
                                </a:ln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242000"/>
                            <a:ext cx="37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44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57" y="3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242000"/>
                            <a:ext cx="37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44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57" y="3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188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80">
                                <a:moveTo>
                                  <a:pt x="0" y="77"/>
                                </a:moveTo>
                                <a:lnTo>
                                  <a:pt x="16" y="109"/>
                                </a:lnTo>
                                <a:lnTo>
                                  <a:pt x="49" y="144"/>
                                </a:lnTo>
                                <a:lnTo>
                                  <a:pt x="98" y="170"/>
                                </a:lnTo>
                                <a:lnTo>
                                  <a:pt x="132" y="178"/>
                                </a:lnTo>
                                <a:lnTo>
                                  <a:pt x="181" y="180"/>
                                </a:lnTo>
                                <a:lnTo>
                                  <a:pt x="214" y="162"/>
                                </a:lnTo>
                                <a:lnTo>
                                  <a:pt x="230" y="140"/>
                                </a:lnTo>
                                <a:lnTo>
                                  <a:pt x="230" y="101"/>
                                </a:lnTo>
                                <a:lnTo>
                                  <a:pt x="214" y="69"/>
                                </a:lnTo>
                                <a:lnTo>
                                  <a:pt x="181" y="35"/>
                                </a:lnTo>
                                <a:lnTo>
                                  <a:pt x="132" y="8"/>
                                </a:lnTo>
                                <a:lnTo>
                                  <a:pt x="98" y="0"/>
                                </a:lnTo>
                                <a:lnTo>
                                  <a:pt x="49" y="0"/>
                                </a:lnTo>
                                <a:lnTo>
                                  <a:pt x="16" y="17"/>
                                </a:lnTo>
                                <a:lnTo>
                                  <a:pt x="0" y="39"/>
                                </a:ln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350720"/>
                            <a:ext cx="210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149">
                                <a:moveTo>
                                  <a:pt x="664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58640"/>
                            <a:ext cx="2109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147">
                                <a:moveTo>
                                  <a:pt x="664" y="0"/>
                                </a:move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8pt;margin-top:151.2pt;width:263.05pt;height:138.5pt" coordorigin="4156,3024" coordsize="5261,2770">
                <v:shape id="shape_0" path="m0,0l701,0l703,0e" stroked="t" o:allowincell="f" style="position:absolute;left:4607;top:4485;width:35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5020;top:4485;width:6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8,0l739,0e" stroked="t" o:allowincell="f" style="position:absolute;left:5144;top:4485;width:3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4,0e" stroked="t" o:allowincell="f" style="position:absolute;left:5577;top:4485;width:6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8,0l739,0e" stroked="t" o:allowincell="f" style="position:absolute;left:5698;top:4485;width:37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6131;top:4485;width:6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8,0l739,0e" stroked="t" o:allowincell="f" style="position:absolute;left:6253;top:4485;width:3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6686;top:4485;width:6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1,0l702,0e" stroked="t" o:allowincell="f" style="position:absolute;left:6809;top:4485;width:3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96" path="m0,0l0,1196l2,1196e" stroked="t" o:allowincell="f" style="position:absolute;left:7086;top:3887;width:0;height:5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5311;top:3746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0" path="m0,0l0,1330l1,1330e" stroked="t" o:allowincell="f" style="position:absolute;left:4682;top:3819;width:1;height:6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2,0l593,0e" stroked="t" o:allowincell="f" style="position:absolute;left:5014;top:3746;width: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7" path="m0,0l0,1477l1,1477e" stroked="t" o:allowincell="f" style="position:absolute;left:5014;top:3746;width:1;height:7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5,0l3397,0e" stroked="t" o:allowincell="f" style="position:absolute;left:5384;top:3887;width:17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49" path="m0,0l42,105l147,149l148,149e" stroked="t" o:allowincell="f" style="position:absolute;left:5311;top:3812;width:74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5" path="m0,0l0,1345l1,1345e" stroked="t" o:allowincell="f" style="position:absolute;left:5311;top:3812;width:0;height:6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9" path="m0,1329l0,0l1,0e" stroked="t" o:allowincell="f" style="position:absolute;left:4682;top:4485;width:1;height:6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5,0l3397,0e" stroked="t" o:allowincell="f" style="position:absolute;left:5384;top:5085;width:17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4" path="m0,1344l0,0l1,0e" stroked="t" o:allowincell="f" style="position:absolute;left:5311;top:4485;width:0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8" path="m0,1478l0,0l1,0e" stroked="t" o:allowincell="f" style="position:absolute;left:5014;top:4485;width:1;height:7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2,0l593,0e" stroked="t" o:allowincell="f" style="position:absolute;left:5014;top:5226;width:29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7" path="m147,0l42,43l0,147l1,147e" stroked="t" o:allowincell="f" style="position:absolute;left:5311;top:5085;width:72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134l0,0l1,0e" stroked="t" o:allowincell="f" style="position:absolute;left:5311;top:5159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97" path="m0,1197l0,0l2,0e" stroked="t" o:allowincell="f" style="position:absolute;left:7086;top:4485;width:0;height:5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6,0l878,0e" stroked="t" o:allowincell="f" style="position:absolute;left:7798;top:4485;width:44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8299;top:4485;width: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9,0l740,0e" stroked="t" o:allowincell="f" style="position:absolute;left:8422;top:4485;width:3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,0l124,0e" stroked="t" o:allowincell="f" style="position:absolute;left:8853;top:4485;width: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6,0l877,0e" stroked="t" o:allowincell="f" style="position:absolute;left:8978;top:4485;width:43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7" path="m0,637l0,0l1,0e" stroked="t" o:allowincell="f" style="position:absolute;left:8613;top:4166;width:0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123l0,0l1,0e" stroked="t" o:allowincell="f" style="position:absolute;left:8613;top:4043;width:0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8" path="m0,638l0,0l1,0e" stroked="t" o:allowincell="f" style="position:absolute;left:8613;top:3661;width:0;height:3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59,2659" path="m2658,1330l2613,986l2481,665l2269,390l1994,179l1673,45l1330,0l986,45l666,179l390,390l179,665l46,986l0,1330l46,1675l179,1995l390,2270l666,2482l986,2614l1330,2659l1673,2614l1994,2482l2269,2270l2481,1995l2613,1675l2658,1330l2659,1330e" stroked="t" o:allowincell="f" style="position:absolute;left:7945;top:3819;width:1333;height:13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5,2955" path="m2953,1477l2915,1148l2806,836l2630,556l2397,322l2118,146l1805,37l1477,0l1148,37l836,146l556,322l322,556l146,836l37,1148l0,1477l37,1805l146,2117l322,2398l556,2632l836,2809l1148,2918l1477,2955l1805,2918l2118,2809l2397,2632l2630,2398l2806,2117l2915,1805l2953,1477l2955,1477e" stroked="t" o:allowincell="f" style="position:absolute;left:7872;top:3746;width:1479;height:14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4" path="m0,0l0,634l1,634e" stroked="t" o:allowincell="f" style="position:absolute;left:8613;top:4485;width:0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" path="m0,0l0,123l1,123e" stroked="t" o:allowincell="f" style="position:absolute;left:8613;top:4864;width:0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3" path="m0,0l0,633l1,633e" stroked="t" o:allowincell="f" style="position:absolute;left:8613;top:4989;width:0;height:3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10" path="m0,0l0,2610l2,2610e" stroked="t" o:allowincell="f" style="position:absolute;left:9352;top:4485;width:1;height:1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10" path="m0,0l0,2610l1,2610e" stroked="t" o:allowincell="f" style="position:absolute;left:7872;top:4485;width:0;height:1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63,0l0,0l1,0e" stroked="t" o:allowincell="f" style="position:absolute;left:8045;top:5731;width:11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114" path="m0,0l0,114l345,57l0,0xe" fillcolor="yellow" stroked="t" o:allowincell="f" style="position:absolute;left:9180;top:5703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5,114" path="m0,0l0,114l345,57l0,0e" stroked="t" o:allowincell="f" style="position:absolute;left:9180;top:5703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114" path="m345,0l345,114l0,57l345,0xe" fillcolor="yellow" stroked="t" o:allowincell="f" style="position:absolute;left:7872;top:5703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5,114" path="m345,0l345,114l0,57l345,0e" stroked="t" o:allowincell="f" style="position:absolute;left:7872;top:5703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229" path="m101,0l71,16l36,49l10,98l0,131l0,180l18,213l40,229l79,229l109,213l145,180l171,131l180,98l180,49l163,16l141,0l101,0l103,0e" stroked="t" o:allowincell="f" style="position:absolute;left:8393;top:5533;width:9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328" path="m206,0l0,328l1,328e" stroked="t" o:allowincell="f" style="position:absolute;left:8387;top:5507;width:103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345" path="m83,83l89,67l111,33l127,17l158,0l210,0l232,17l242,33l246,67l238,100l216,132l176,182l0,345l184,345l186,345e" stroked="t" o:allowincell="f" style="position:absolute;left:8499;top:5500;width:122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45" path="m141,0l97,17l58,67l22,149l10,198l0,280l14,329l48,345l75,345l119,329l159,280l193,198l206,149l216,67l202,17l167,0l141,0l142,0e" stroked="t" o:allowincell="f" style="position:absolute;left:8646;top:5500;width:107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8,0l1009,0e" stroked="t" o:allowincell="f" style="position:absolute;left:7086;top:3887;width:5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8,0l1009,0e" stroked="t" o:allowincell="f" style="position:absolute;left:7086;top:5085;width:5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05" path="m0,0l0,1705l2,1705e" stroked="t" o:allowincell="f" style="position:absolute;left:7529;top:4058;width:1;height:8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5,343" path="m0,343l115,343l57,0l0,343xe" fillcolor="yellow" stroked="t" o:allowincell="f" style="position:absolute;left:7501;top:3887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5,343" path="m0,343l115,343l57,0l0,343e" stroked="t" o:allowincell="f" style="position:absolute;left:7501;top:3887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5,345" path="m0,0l115,0l57,345l0,0xe" fillcolor="yellow" stroked="t" o:allowincell="f" style="position:absolute;left:7501;top:4912;width:56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5,345" path="m0,0l115,0l57,345l0,0e" stroked="t" o:allowincell="f" style="position:absolute;left:7501;top:4912;width:5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178" path="m0,77l17,109l50,144l99,170l131,178l180,178l213,162l230,140l230,101l213,69l180,34l131,8l99,0l50,0l17,16l0,38l0,77l2,77e" stroked="t" o:allowincell="f" style="position:absolute;left:7331;top:4700;width:113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9,206" path="m0,0l328,206l329,206e" stroked="t" o:allowincell="f" style="position:absolute;left:7305;top:4693;width:164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93" path="m65,85l49,53l0,0l344,93l345,93e" stroked="t" o:allowincell="f" style="position:absolute;left:7298;top:4605;width:17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210" path="m49,0l16,5l0,39l0,66l16,110l65,149l147,185l229,206l295,210l327,193l344,157l344,145l327,101l295,66l245,40l229,35l180,35l147,52l131,88l131,101l147,145l180,179l229,206l230,206e" stroked="t" o:allowincell="f" style="position:absolute;left:7298;top:4461;width:171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26" path="m0,10l16,26l33,18l16,0l18,0e" stroked="t" o:allowincell="f" style="position:absolute;left:7454;top:4433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245" path="m82,162l65,158l33,136l16,118l0,87l0,35l16,13l33,4l65,0l98,9l131,31l180,71l344,245l344,61l345,61e" stroked="t" o:allowincell="f" style="position:absolute;left:7298;top:4258;width:171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13" path="m0,0l0,1413l2,1413e" stroked="t" o:allowincell="f" style="position:absolute;left:7086;top:5085;width:0;height:7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32" path="m0,0l0,1132l1,1132e" stroked="t" o:allowincell="f" style="position:absolute;left:5311;top:5226;width:0;height:5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54,0l0,0l2,0e" stroked="t" o:allowincell="f" style="position:absolute;left:5483;top:5731;width:14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114" path="m0,0l0,114l345,57l0,0xe" fillcolor="yellow" stroked="t" o:allowincell="f" style="position:absolute;left:6913;top:5703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5,114" path="m0,0l0,114l345,57l0,0e" stroked="t" o:allowincell="f" style="position:absolute;left:6913;top:5703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114" path="m343,0l343,114l0,57l343,0xe" fillcolor="yellow" stroked="t" o:allowincell="f" style="position:absolute;left:5311;top:5703;width:171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3,114" path="m343,0l343,114l0,57l343,0e" stroked="t" o:allowincell="f" style="position:absolute;left:5311;top:5703;width:17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345" path="m84,83l89,67l111,33l127,17l159,0l210,0l232,17l242,33l246,67l238,100l216,132l176,182l0,345l185,345l186,345e" stroked="t" o:allowincell="f" style="position:absolute;left:6076;top:5500;width:122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31" path="m193,0l0,231l197,231l199,231e" stroked="t" o:allowincell="f" style="position:absolute;left:6223;top:5500;width:98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5" path="m92,0l0,345l1,345e" stroked="t" o:allowincell="f" style="position:absolute;left:6273;top:5500;width:45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54" path="m0,4054l0,0l1,0e" stroked="t" o:allowincell="f" style="position:absolute;left:5311;top:3195;width:0;height:20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54" path="m0,4054l0,0l1,0e" stroked="t" o:allowincell="f" style="position:absolute;left:5014;top:3195;width:1;height:20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5,0l347,0e" stroked="t" o:allowincell="f" style="position:absolute;left:5483;top:3256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5,0l0,0l1,0e" stroked="t" o:allowincell="f" style="position:absolute;left:4669;top:3256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2,0l0,0l1,0e" stroked="t" o:allowincell="f" style="position:absolute;left:5014;top:3256;width:2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116" path="m343,0l343,116l0,57l343,0xe" fillcolor="yellow" stroked="t" o:allowincell="f" style="position:absolute;left:5311;top:3227;width:171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3,116" path="m343,0l343,116l0,57l343,0e" stroked="t" o:allowincell="f" style="position:absolute;left:5311;top:3227;width:171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116" path="m0,0l0,116l344,57l0,0xe" fillcolor="yellow" stroked="t" o:allowincell="f" style="position:absolute;left:4842;top:3227;width:171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4,116" path="m0,0l0,116l344,57l0,0e" stroked="t" o:allowincell="f" style="position:absolute;left:4842;top:3227;width:171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29" path="m193,0l0,229l197,229l198,229e" stroked="t" o:allowincell="f" style="position:absolute;left:5114;top:3024;width:98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5" path="m93,0l0,345l1,345e" stroked="t" o:allowincell="f" style="position:absolute;left:5163;top:3024;width:46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32" path="m0,0l0,1132l1,1132e" stroked="t" o:allowincell="f" style="position:absolute;left:5311;top:5226;width:0;height:5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1" path="m0,0l0,1281l1,1281e" stroked="t" o:allowincell="f" style="position:absolute;left:4682;top:5151;width:1;height:6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66,0l0,0l1,0e" stroked="t" o:allowincell="f" style="position:absolute;left:4855;top:5731;width:28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114" path="m0,0l0,114l345,57l0,0xe" fillcolor="yellow" stroked="t" o:allowincell="f" style="position:absolute;left:5138;top:5703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5,114" path="m0,0l0,114l345,57l0,0e" stroked="t" o:allowincell="f" style="position:absolute;left:5138;top:5703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114" path="m345,0l345,114l0,57l345,0xe" fillcolor="yellow" stroked="t" o:allowincell="f" style="position:absolute;left:4682;top:5703;width:172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5,114" path="m345,0l345,114l0,57l345,0e" stroked="t" o:allowincell="f" style="position:absolute;left:4682;top:5703;width:172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45" path="m140,0l96,17l75,51l65,83l69,116l91,132l140,149l174,165l192,198l196,231l184,280l162,312l144,329l101,345l47,345l12,329l4,312l0,280l13,231l35,198l69,165l113,149l170,132l201,116l223,83l231,51l227,17l192,0l140,0l141,0e" stroked="t" o:allowincell="f" style="position:absolute;left:4840;top:5500;width:115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33" path="m18,0l0,17l8,33l26,17l27,17e" stroked="t" o:allowincell="f" style="position:absolute;left:4965;top:5656;width:12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345" path="m232,0l101,0l47,149l65,132l109,116l148,116l182,132l200,165l200,214l192,247l165,296l131,329l87,345l47,345l12,329l4,312l0,280l1,280e" stroked="t" o:allowincell="f" style="position:absolute;left:5037;top:5500;width:115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75,0l0,0l1,0e" stroked="t" o:allowincell="f" style="position:absolute;left:4293;top:3819;width:38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75,0l0,0l1,0e" stroked="t" o:allowincell="f" style="position:absolute;left:4293;top:5151;width:38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70" path="m0,0l0,1970l1,1970e" stroked="t" o:allowincell="f" style="position:absolute;left:4355;top:3992;width:0;height:9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5,345" path="m0,345l115,345l57,0l0,345xe" fillcolor="yellow" stroked="t" o:allowincell="f" style="position:absolute;left:4326;top:3819;width:58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5,345" path="m0,345l115,345l57,0l0,345e" stroked="t" o:allowincell="f" style="position:absolute;left:4326;top:3819;width:58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5,344" path="m0,0l115,0l57,344l0,0xe" fillcolor="yellow" stroked="t" o:allowincell="f" style="position:absolute;left:4326;top:4980;width:58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5,344" path="m0,0l115,0l57,344l0,0e" stroked="t" o:allowincell="f" style="position:absolute;left:4326;top:4980;width:58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180" path="m0,77l16,109l49,144l98,170l132,178l181,180l214,162l230,140l230,101l214,69l181,35l132,8l98,0l49,0l16,17l0,39l0,77l1,77e" stroked="t" o:allowincell="f" style="position:absolute;left:4156;top:4602;width:115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4,149" path="m664,149l0,0l1,0e" stroked="t" o:allowincell="f" style="position:absolute;left:4682;top:5151;width:331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4,147" path="m664,0l0,147l1,147e" stroked="t" o:allowincell="f" style="position:absolute;left:4682;top:3746;width:331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-3507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45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543685</wp:posOffset>
                </wp:positionH>
                <wp:positionV relativeFrom="page">
                  <wp:posOffset>6599555</wp:posOffset>
                </wp:positionV>
                <wp:extent cx="5039360" cy="1812290"/>
                <wp:effectExtent l="6985" t="762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1812240"/>
                          <a:chOff x="0" y="0"/>
                          <a:chExt cx="5039280" cy="1812240"/>
                        </a:xfrm>
                      </wpg:grpSpPr>
                      <wps:wsp>
                        <wps:cNvSpPr/>
                        <wps:spPr>
                          <a:xfrm>
                            <a:off x="4490640" y="71928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0">
                                <a:moveTo>
                                  <a:pt x="16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7192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24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71928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0">
                                <a:moveTo>
                                  <a:pt x="147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7192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0">
                                <a:moveTo>
                                  <a:pt x="24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71928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0">
                                <a:moveTo>
                                  <a:pt x="147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7192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0">
                                <a:moveTo>
                                  <a:pt x="24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71928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0">
                                <a:moveTo>
                                  <a:pt x="147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7192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2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71928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6" h="0">
                                <a:moveTo>
                                  <a:pt x="147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7192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24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71928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6" h="0">
                                <a:moveTo>
                                  <a:pt x="147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7192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2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71928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5" h="0">
                                <a:moveTo>
                                  <a:pt x="14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7192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24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71928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5" h="0">
                                <a:moveTo>
                                  <a:pt x="14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7192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2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71928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0">
                                <a:moveTo>
                                  <a:pt x="16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474840"/>
                            <a:ext cx="19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1" h="0">
                                <a:moveTo>
                                  <a:pt x="118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47484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78">
                                <a:moveTo>
                                  <a:pt x="0" y="0"/>
                                </a:moveTo>
                                <a:lnTo>
                                  <a:pt x="0" y="1478"/>
                                </a:lnTo>
                                <a:lnTo>
                                  <a:pt x="2" y="1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47484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8">
                                <a:moveTo>
                                  <a:pt x="0" y="0"/>
                                </a:moveTo>
                                <a:lnTo>
                                  <a:pt x="0" y="1478"/>
                                </a:lnTo>
                                <a:lnTo>
                                  <a:pt x="1" y="1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457920"/>
                            <a:ext cx="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3">
                                <a:moveTo>
                                  <a:pt x="0" y="0"/>
                                </a:moveTo>
                                <a:lnTo>
                                  <a:pt x="0" y="3143"/>
                                </a:lnTo>
                                <a:lnTo>
                                  <a:pt x="1" y="3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49284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0">
                                <a:moveTo>
                                  <a:pt x="1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47484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91">
                                <a:moveTo>
                                  <a:pt x="590" y="0"/>
                                </a:moveTo>
                                <a:lnTo>
                                  <a:pt x="0" y="591"/>
                                </a:lnTo>
                                <a:lnTo>
                                  <a:pt x="1" y="5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47484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78">
                                <a:moveTo>
                                  <a:pt x="0" y="0"/>
                                </a:moveTo>
                                <a:lnTo>
                                  <a:pt x="0" y="1478"/>
                                </a:lnTo>
                                <a:lnTo>
                                  <a:pt x="2" y="1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572760"/>
                            <a:ext cx="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7">
                                <a:moveTo>
                                  <a:pt x="0" y="0"/>
                                </a:moveTo>
                                <a:lnTo>
                                  <a:pt x="0" y="887"/>
                                </a:lnTo>
                                <a:lnTo>
                                  <a:pt x="1" y="8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37512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0">
                                <a:moveTo>
                                  <a:pt x="130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474840"/>
                            <a:ext cx="63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9" h="0">
                                <a:moveTo>
                                  <a:pt x="38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54432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0">
                                <a:moveTo>
                                  <a:pt x="130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502200"/>
                            <a:ext cx="19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1" h="0">
                                <a:moveTo>
                                  <a:pt x="118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936000"/>
                            <a:ext cx="19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1" h="0">
                                <a:moveTo>
                                  <a:pt x="118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962640"/>
                            <a:ext cx="19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1" h="0">
                                <a:moveTo>
                                  <a:pt x="118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962640"/>
                            <a:ext cx="63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9" h="0">
                                <a:moveTo>
                                  <a:pt x="38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719280"/>
                            <a:ext cx="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6">
                                <a:moveTo>
                                  <a:pt x="0" y="8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71928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77">
                                <a:moveTo>
                                  <a:pt x="0" y="147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6544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91">
                                <a:moveTo>
                                  <a:pt x="590" y="5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94608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0">
                                <a:moveTo>
                                  <a:pt x="1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71928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7">
                                <a:moveTo>
                                  <a:pt x="0" y="14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71928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77">
                                <a:moveTo>
                                  <a:pt x="0" y="147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75120"/>
                            <a:ext cx="585000" cy="6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2" h="4095">
                                <a:moveTo>
                                  <a:pt x="0" y="1024"/>
                                </a:moveTo>
                                <a:lnTo>
                                  <a:pt x="0" y="3071"/>
                                </a:lnTo>
                                <a:lnTo>
                                  <a:pt x="1771" y="4095"/>
                                </a:lnTo>
                                <a:lnTo>
                                  <a:pt x="3542" y="3071"/>
                                </a:lnTo>
                                <a:lnTo>
                                  <a:pt x="3542" y="1024"/>
                                </a:lnTo>
                                <a:lnTo>
                                  <a:pt x="1771" y="0"/>
                                </a:lnTo>
                                <a:lnTo>
                                  <a:pt x="0" y="1024"/>
                                </a:lnTo>
                                <a:lnTo>
                                  <a:pt x="1" y="10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719280"/>
                            <a:ext cx="7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5">
                                <a:moveTo>
                                  <a:pt x="0" y="9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06308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0">
                                <a:moveTo>
                                  <a:pt x="130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9424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0">
                                <a:moveTo>
                                  <a:pt x="130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0672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4">
                                <a:moveTo>
                                  <a:pt x="0" y="0"/>
                                </a:moveTo>
                                <a:lnTo>
                                  <a:pt x="0" y="924"/>
                                </a:lnTo>
                                <a:lnTo>
                                  <a:pt x="1" y="9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0040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5">
                                <a:moveTo>
                                  <a:pt x="0" y="0"/>
                                </a:moveTo>
                                <a:lnTo>
                                  <a:pt x="0" y="245"/>
                                </a:lnTo>
                                <a:lnTo>
                                  <a:pt x="1" y="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8176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7">
                                <a:moveTo>
                                  <a:pt x="0" y="0"/>
                                </a:moveTo>
                                <a:lnTo>
                                  <a:pt x="0" y="1477"/>
                                </a:lnTo>
                                <a:lnTo>
                                  <a:pt x="1" y="14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6616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">
                                <a:moveTo>
                                  <a:pt x="0" y="0"/>
                                </a:moveTo>
                                <a:lnTo>
                                  <a:pt x="0" y="247"/>
                                </a:lnTo>
                                <a:lnTo>
                                  <a:pt x="1" y="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94680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5">
                                <a:moveTo>
                                  <a:pt x="0" y="0"/>
                                </a:moveTo>
                                <a:lnTo>
                                  <a:pt x="0" y="925"/>
                                </a:lnTo>
                                <a:lnTo>
                                  <a:pt x="1" y="9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492840"/>
                            <a:ext cx="4532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49">
                                <a:moveTo>
                                  <a:pt x="2746" y="1375"/>
                                </a:moveTo>
                                <a:lnTo>
                                  <a:pt x="2678" y="951"/>
                                </a:lnTo>
                                <a:lnTo>
                                  <a:pt x="2483" y="567"/>
                                </a:lnTo>
                                <a:lnTo>
                                  <a:pt x="2180" y="263"/>
                                </a:lnTo>
                                <a:lnTo>
                                  <a:pt x="1797" y="68"/>
                                </a:lnTo>
                                <a:lnTo>
                                  <a:pt x="1373" y="0"/>
                                </a:lnTo>
                                <a:lnTo>
                                  <a:pt x="949" y="68"/>
                                </a:lnTo>
                                <a:lnTo>
                                  <a:pt x="566" y="263"/>
                                </a:lnTo>
                                <a:lnTo>
                                  <a:pt x="262" y="567"/>
                                </a:lnTo>
                                <a:lnTo>
                                  <a:pt x="67" y="951"/>
                                </a:lnTo>
                                <a:lnTo>
                                  <a:pt x="0" y="1375"/>
                                </a:lnTo>
                                <a:lnTo>
                                  <a:pt x="67" y="1799"/>
                                </a:lnTo>
                                <a:lnTo>
                                  <a:pt x="262" y="2182"/>
                                </a:lnTo>
                                <a:lnTo>
                                  <a:pt x="566" y="2486"/>
                                </a:lnTo>
                                <a:lnTo>
                                  <a:pt x="949" y="2681"/>
                                </a:lnTo>
                                <a:lnTo>
                                  <a:pt x="1373" y="2749"/>
                                </a:lnTo>
                                <a:lnTo>
                                  <a:pt x="1797" y="2681"/>
                                </a:lnTo>
                                <a:lnTo>
                                  <a:pt x="2180" y="2486"/>
                                </a:lnTo>
                                <a:lnTo>
                                  <a:pt x="2483" y="2182"/>
                                </a:lnTo>
                                <a:lnTo>
                                  <a:pt x="2678" y="1799"/>
                                </a:lnTo>
                                <a:lnTo>
                                  <a:pt x="2746" y="1375"/>
                                </a:lnTo>
                                <a:lnTo>
                                  <a:pt x="2748" y="1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719280"/>
                            <a:ext cx="28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0">
                                <a:moveTo>
                                  <a:pt x="169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71928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24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19280"/>
                            <a:ext cx="28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0">
                                <a:moveTo>
                                  <a:pt x="16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6544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01">
                                <a:moveTo>
                                  <a:pt x="0" y="0"/>
                                </a:moveTo>
                                <a:lnTo>
                                  <a:pt x="0" y="3301"/>
                                </a:lnTo>
                                <a:lnTo>
                                  <a:pt x="1" y="3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978480"/>
                            <a:ext cx="7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16">
                                <a:moveTo>
                                  <a:pt x="0" y="0"/>
                                </a:moveTo>
                                <a:lnTo>
                                  <a:pt x="0" y="2616"/>
                                </a:lnTo>
                                <a:lnTo>
                                  <a:pt x="1" y="26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369800"/>
                            <a:ext cx="50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4" h="0">
                                <a:moveTo>
                                  <a:pt x="0" y="0"/>
                                </a:moveTo>
                                <a:lnTo>
                                  <a:pt x="3052" y="0"/>
                                </a:lnTo>
                                <a:lnTo>
                                  <a:pt x="30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3507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29">
                                <a:moveTo>
                                  <a:pt x="688" y="0"/>
                                </a:moveTo>
                                <a:lnTo>
                                  <a:pt x="688" y="229"/>
                                </a:lnTo>
                                <a:lnTo>
                                  <a:pt x="0" y="115"/>
                                </a:lnTo>
                                <a:lnTo>
                                  <a:pt x="6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3507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29">
                                <a:moveTo>
                                  <a:pt x="688" y="0"/>
                                </a:moveTo>
                                <a:lnTo>
                                  <a:pt x="688" y="229"/>
                                </a:lnTo>
                                <a:lnTo>
                                  <a:pt x="0" y="115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3507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229">
                                <a:moveTo>
                                  <a:pt x="0" y="0"/>
                                </a:moveTo>
                                <a:lnTo>
                                  <a:pt x="0" y="229"/>
                                </a:lnTo>
                                <a:lnTo>
                                  <a:pt x="689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3507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229">
                                <a:moveTo>
                                  <a:pt x="0" y="0"/>
                                </a:moveTo>
                                <a:lnTo>
                                  <a:pt x="0" y="229"/>
                                </a:lnTo>
                                <a:lnTo>
                                  <a:pt x="689" y="1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1216800"/>
                            <a:ext cx="298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90">
                                <a:moveTo>
                                  <a:pt x="18" y="131"/>
                                </a:moveTo>
                                <a:lnTo>
                                  <a:pt x="79" y="98"/>
                                </a:lnTo>
                                <a:lnTo>
                                  <a:pt x="184" y="0"/>
                                </a:lnTo>
                                <a:lnTo>
                                  <a:pt x="0" y="690"/>
                                </a:lnTo>
                                <a:lnTo>
                                  <a:pt x="2" y="6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16800"/>
                            <a:ext cx="76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690">
                                <a:moveTo>
                                  <a:pt x="465" y="0"/>
                                </a:moveTo>
                                <a:lnTo>
                                  <a:pt x="202" y="0"/>
                                </a:lnTo>
                                <a:lnTo>
                                  <a:pt x="97" y="296"/>
                                </a:lnTo>
                                <a:lnTo>
                                  <a:pt x="133" y="263"/>
                                </a:lnTo>
                                <a:lnTo>
                                  <a:pt x="220" y="230"/>
                                </a:lnTo>
                                <a:lnTo>
                                  <a:pt x="299" y="230"/>
                                </a:lnTo>
                                <a:lnTo>
                                  <a:pt x="369" y="263"/>
                                </a:lnTo>
                                <a:lnTo>
                                  <a:pt x="404" y="328"/>
                                </a:lnTo>
                                <a:lnTo>
                                  <a:pt x="404" y="427"/>
                                </a:lnTo>
                                <a:lnTo>
                                  <a:pt x="386" y="492"/>
                                </a:lnTo>
                                <a:lnTo>
                                  <a:pt x="333" y="592"/>
                                </a:lnTo>
                                <a:lnTo>
                                  <a:pt x="264" y="657"/>
                                </a:lnTo>
                                <a:lnTo>
                                  <a:pt x="176" y="690"/>
                                </a:lnTo>
                                <a:lnTo>
                                  <a:pt x="97" y="690"/>
                                </a:lnTo>
                                <a:lnTo>
                                  <a:pt x="26" y="657"/>
                                </a:lnTo>
                                <a:lnTo>
                                  <a:pt x="10" y="624"/>
                                </a:lnTo>
                                <a:lnTo>
                                  <a:pt x="0" y="557"/>
                                </a:lnTo>
                                <a:lnTo>
                                  <a:pt x="2" y="5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375120"/>
                            <a:ext cx="147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24">
                                <a:moveTo>
                                  <a:pt x="0" y="1024"/>
                                </a:moveTo>
                                <a:lnTo>
                                  <a:pt x="89" y="51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544320"/>
                            <a:ext cx="147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119">
                                <a:moveTo>
                                  <a:pt x="0" y="2119"/>
                                </a:moveTo>
                                <a:lnTo>
                                  <a:pt x="89" y="106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894240"/>
                            <a:ext cx="147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24">
                                <a:moveTo>
                                  <a:pt x="0" y="1024"/>
                                </a:moveTo>
                                <a:lnTo>
                                  <a:pt x="89" y="51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375120"/>
                            <a:ext cx="147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24">
                                <a:moveTo>
                                  <a:pt x="88" y="0"/>
                                </a:moveTo>
                                <a:lnTo>
                                  <a:pt x="0" y="511"/>
                                </a:lnTo>
                                <a:lnTo>
                                  <a:pt x="88" y="1024"/>
                                </a:lnTo>
                                <a:lnTo>
                                  <a:pt x="90" y="10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894240"/>
                            <a:ext cx="147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24">
                                <a:moveTo>
                                  <a:pt x="88" y="0"/>
                                </a:moveTo>
                                <a:lnTo>
                                  <a:pt x="0" y="512"/>
                                </a:lnTo>
                                <a:lnTo>
                                  <a:pt x="88" y="1024"/>
                                </a:lnTo>
                                <a:lnTo>
                                  <a:pt x="90" y="10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457920"/>
                            <a:ext cx="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3">
                                <a:moveTo>
                                  <a:pt x="0" y="0"/>
                                </a:moveTo>
                                <a:lnTo>
                                  <a:pt x="0" y="3143"/>
                                </a:lnTo>
                                <a:lnTo>
                                  <a:pt x="1" y="3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544320"/>
                            <a:ext cx="147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119">
                                <a:moveTo>
                                  <a:pt x="88" y="0"/>
                                </a:moveTo>
                                <a:lnTo>
                                  <a:pt x="0" y="1060"/>
                                </a:lnTo>
                                <a:lnTo>
                                  <a:pt x="88" y="2119"/>
                                </a:lnTo>
                                <a:lnTo>
                                  <a:pt x="90" y="2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978480"/>
                            <a:ext cx="7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16">
                                <a:moveTo>
                                  <a:pt x="0" y="0"/>
                                </a:moveTo>
                                <a:lnTo>
                                  <a:pt x="0" y="2616"/>
                                </a:lnTo>
                                <a:lnTo>
                                  <a:pt x="1" y="26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978480"/>
                            <a:ext cx="7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16">
                                <a:moveTo>
                                  <a:pt x="0" y="0"/>
                                </a:moveTo>
                                <a:lnTo>
                                  <a:pt x="0" y="2616"/>
                                </a:lnTo>
                                <a:lnTo>
                                  <a:pt x="1" y="26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36980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0">
                                <a:moveTo>
                                  <a:pt x="69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36980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0">
                                <a:moveTo>
                                  <a:pt x="0" y="0"/>
                                </a:moveTo>
                                <a:lnTo>
                                  <a:pt x="689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1369800"/>
                            <a:ext cx="24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0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4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3507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229">
                                <a:moveTo>
                                  <a:pt x="0" y="0"/>
                                </a:moveTo>
                                <a:lnTo>
                                  <a:pt x="0" y="229"/>
                                </a:lnTo>
                                <a:lnTo>
                                  <a:pt x="689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3507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229">
                                <a:moveTo>
                                  <a:pt x="0" y="0"/>
                                </a:moveTo>
                                <a:lnTo>
                                  <a:pt x="0" y="229"/>
                                </a:lnTo>
                                <a:lnTo>
                                  <a:pt x="689" y="1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3507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29">
                                <a:moveTo>
                                  <a:pt x="688" y="0"/>
                                </a:moveTo>
                                <a:lnTo>
                                  <a:pt x="688" y="229"/>
                                </a:lnTo>
                                <a:lnTo>
                                  <a:pt x="0" y="115"/>
                                </a:lnTo>
                                <a:lnTo>
                                  <a:pt x="6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3507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29">
                                <a:moveTo>
                                  <a:pt x="688" y="0"/>
                                </a:moveTo>
                                <a:lnTo>
                                  <a:pt x="688" y="229"/>
                                </a:lnTo>
                                <a:lnTo>
                                  <a:pt x="0" y="115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216800"/>
                            <a:ext cx="76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690">
                                <a:moveTo>
                                  <a:pt x="465" y="0"/>
                                </a:moveTo>
                                <a:lnTo>
                                  <a:pt x="202" y="0"/>
                                </a:lnTo>
                                <a:lnTo>
                                  <a:pt x="97" y="296"/>
                                </a:lnTo>
                                <a:lnTo>
                                  <a:pt x="132" y="263"/>
                                </a:lnTo>
                                <a:lnTo>
                                  <a:pt x="219" y="230"/>
                                </a:lnTo>
                                <a:lnTo>
                                  <a:pt x="297" y="230"/>
                                </a:lnTo>
                                <a:lnTo>
                                  <a:pt x="368" y="263"/>
                                </a:lnTo>
                                <a:lnTo>
                                  <a:pt x="402" y="328"/>
                                </a:lnTo>
                                <a:lnTo>
                                  <a:pt x="402" y="427"/>
                                </a:lnTo>
                                <a:lnTo>
                                  <a:pt x="384" y="492"/>
                                </a:lnTo>
                                <a:lnTo>
                                  <a:pt x="332" y="592"/>
                                </a:lnTo>
                                <a:lnTo>
                                  <a:pt x="262" y="657"/>
                                </a:lnTo>
                                <a:lnTo>
                                  <a:pt x="174" y="690"/>
                                </a:lnTo>
                                <a:lnTo>
                                  <a:pt x="95" y="690"/>
                                </a:lnTo>
                                <a:lnTo>
                                  <a:pt x="26" y="657"/>
                                </a:lnTo>
                                <a:lnTo>
                                  <a:pt x="8" y="624"/>
                                </a:lnTo>
                                <a:lnTo>
                                  <a:pt x="0" y="557"/>
                                </a:lnTo>
                                <a:lnTo>
                                  <a:pt x="1" y="5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111600"/>
                            <a:ext cx="720" cy="85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58">
                                <a:moveTo>
                                  <a:pt x="0" y="51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11600"/>
                            <a:ext cx="720" cy="85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58">
                                <a:moveTo>
                                  <a:pt x="0" y="5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52280"/>
                            <a:ext cx="172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3" h="0">
                                <a:moveTo>
                                  <a:pt x="1043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1332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  <a:lnTo>
                                  <a:pt x="690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1332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  <a:lnTo>
                                  <a:pt x="690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332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31">
                                <a:moveTo>
                                  <a:pt x="688" y="0"/>
                                </a:moveTo>
                                <a:lnTo>
                                  <a:pt x="688" y="231"/>
                                </a:lnTo>
                                <a:lnTo>
                                  <a:pt x="0" y="116"/>
                                </a:lnTo>
                                <a:lnTo>
                                  <a:pt x="6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332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31">
                                <a:moveTo>
                                  <a:pt x="688" y="0"/>
                                </a:moveTo>
                                <a:lnTo>
                                  <a:pt x="688" y="231"/>
                                </a:lnTo>
                                <a:lnTo>
                                  <a:pt x="0" y="116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0"/>
                            <a:ext cx="64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460">
                                <a:moveTo>
                                  <a:pt x="386" y="0"/>
                                </a:moveTo>
                                <a:lnTo>
                                  <a:pt x="0" y="460"/>
                                </a:lnTo>
                                <a:lnTo>
                                  <a:pt x="394" y="460"/>
                                </a:lnTo>
                                <a:lnTo>
                                  <a:pt x="396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000" y="0"/>
                            <a:ext cx="29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89">
                                <a:moveTo>
                                  <a:pt x="184" y="0"/>
                                </a:moveTo>
                                <a:lnTo>
                                  <a:pt x="0" y="689"/>
                                </a:lnTo>
                                <a:lnTo>
                                  <a:pt x="1" y="6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0"/>
                            <a:ext cx="705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689">
                                <a:moveTo>
                                  <a:pt x="281" y="0"/>
                                </a:moveTo>
                                <a:lnTo>
                                  <a:pt x="194" y="33"/>
                                </a:lnTo>
                                <a:lnTo>
                                  <a:pt x="115" y="131"/>
                                </a:lnTo>
                                <a:lnTo>
                                  <a:pt x="45" y="295"/>
                                </a:lnTo>
                                <a:lnTo>
                                  <a:pt x="18" y="394"/>
                                </a:lnTo>
                                <a:lnTo>
                                  <a:pt x="0" y="558"/>
                                </a:lnTo>
                                <a:lnTo>
                                  <a:pt x="27" y="656"/>
                                </a:lnTo>
                                <a:lnTo>
                                  <a:pt x="97" y="689"/>
                                </a:lnTo>
                                <a:lnTo>
                                  <a:pt x="149" y="689"/>
                                </a:lnTo>
                                <a:lnTo>
                                  <a:pt x="236" y="656"/>
                                </a:lnTo>
                                <a:lnTo>
                                  <a:pt x="315" y="558"/>
                                </a:lnTo>
                                <a:lnTo>
                                  <a:pt x="386" y="394"/>
                                </a:lnTo>
                                <a:lnTo>
                                  <a:pt x="412" y="295"/>
                                </a:lnTo>
                                <a:lnTo>
                                  <a:pt x="430" y="131"/>
                                </a:lnTo>
                                <a:lnTo>
                                  <a:pt x="404" y="33"/>
                                </a:lnTo>
                                <a:lnTo>
                                  <a:pt x="334" y="0"/>
                                </a:lnTo>
                                <a:lnTo>
                                  <a:pt x="281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37440"/>
                            <a:ext cx="20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60">
                                <a:moveTo>
                                  <a:pt x="0" y="46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37440"/>
                            <a:ext cx="4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60">
                                <a:moveTo>
                                  <a:pt x="0" y="131"/>
                                </a:moveTo>
                                <a:lnTo>
                                  <a:pt x="105" y="33"/>
                                </a:lnTo>
                                <a:lnTo>
                                  <a:pt x="167" y="0"/>
                                </a:lnTo>
                                <a:lnTo>
                                  <a:pt x="246" y="0"/>
                                </a:lnTo>
                                <a:lnTo>
                                  <a:pt x="290" y="33"/>
                                </a:lnTo>
                                <a:lnTo>
                                  <a:pt x="288" y="131"/>
                                </a:lnTo>
                                <a:lnTo>
                                  <a:pt x="201" y="460"/>
                                </a:lnTo>
                                <a:lnTo>
                                  <a:pt x="202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37440"/>
                            <a:ext cx="4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60">
                                <a:moveTo>
                                  <a:pt x="0" y="131"/>
                                </a:moveTo>
                                <a:lnTo>
                                  <a:pt x="107" y="33"/>
                                </a:lnTo>
                                <a:lnTo>
                                  <a:pt x="168" y="0"/>
                                </a:lnTo>
                                <a:lnTo>
                                  <a:pt x="246" y="0"/>
                                </a:lnTo>
                                <a:lnTo>
                                  <a:pt x="289" y="33"/>
                                </a:lnTo>
                                <a:lnTo>
                                  <a:pt x="289" y="131"/>
                                </a:lnTo>
                                <a:lnTo>
                                  <a:pt x="202" y="460"/>
                                </a:lnTo>
                                <a:lnTo>
                                  <a:pt x="203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6">
                                <a:moveTo>
                                  <a:pt x="0" y="33"/>
                                </a:moveTo>
                                <a:lnTo>
                                  <a:pt x="16" y="66"/>
                                </a:lnTo>
                                <a:lnTo>
                                  <a:pt x="52" y="33"/>
                                </a:lnTo>
                                <a:lnTo>
                                  <a:pt x="34" y="0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37440"/>
                            <a:ext cx="19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460">
                                <a:moveTo>
                                  <a:pt x="123" y="0"/>
                                </a:moveTo>
                                <a:lnTo>
                                  <a:pt x="0" y="460"/>
                                </a:lnTo>
                                <a:lnTo>
                                  <a:pt x="1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37440"/>
                            <a:ext cx="19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460">
                                <a:moveTo>
                                  <a:pt x="0" y="460"/>
                                </a:move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37440"/>
                            <a:ext cx="4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60">
                                <a:moveTo>
                                  <a:pt x="0" y="131"/>
                                </a:moveTo>
                                <a:lnTo>
                                  <a:pt x="105" y="33"/>
                                </a:lnTo>
                                <a:lnTo>
                                  <a:pt x="167" y="0"/>
                                </a:lnTo>
                                <a:lnTo>
                                  <a:pt x="246" y="0"/>
                                </a:lnTo>
                                <a:lnTo>
                                  <a:pt x="289" y="33"/>
                                </a:lnTo>
                                <a:lnTo>
                                  <a:pt x="289" y="131"/>
                                </a:lnTo>
                                <a:lnTo>
                                  <a:pt x="201" y="460"/>
                                </a:lnTo>
                                <a:lnTo>
                                  <a:pt x="202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962640"/>
                            <a:ext cx="72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19">
                                <a:moveTo>
                                  <a:pt x="0" y="0"/>
                                </a:moveTo>
                                <a:lnTo>
                                  <a:pt x="0" y="4419"/>
                                </a:lnTo>
                                <a:lnTo>
                                  <a:pt x="2" y="44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65440"/>
                            <a:ext cx="7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10">
                                <a:moveTo>
                                  <a:pt x="0" y="0"/>
                                </a:moveTo>
                                <a:lnTo>
                                  <a:pt x="0" y="5010"/>
                                </a:lnTo>
                                <a:lnTo>
                                  <a:pt x="1" y="50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652400"/>
                            <a:ext cx="289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0" h="0">
                                <a:moveTo>
                                  <a:pt x="1752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163332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29">
                                <a:moveTo>
                                  <a:pt x="0" y="0"/>
                                </a:moveTo>
                                <a:lnTo>
                                  <a:pt x="0" y="229"/>
                                </a:lnTo>
                                <a:lnTo>
                                  <a:pt x="69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163332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29">
                                <a:moveTo>
                                  <a:pt x="0" y="0"/>
                                </a:moveTo>
                                <a:lnTo>
                                  <a:pt x="0" y="229"/>
                                </a:lnTo>
                                <a:lnTo>
                                  <a:pt x="690" y="1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6333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29">
                                <a:moveTo>
                                  <a:pt x="688" y="0"/>
                                </a:moveTo>
                                <a:lnTo>
                                  <a:pt x="688" y="229"/>
                                </a:lnTo>
                                <a:lnTo>
                                  <a:pt x="0" y="115"/>
                                </a:lnTo>
                                <a:lnTo>
                                  <a:pt x="6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63332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29">
                                <a:moveTo>
                                  <a:pt x="688" y="0"/>
                                </a:moveTo>
                                <a:lnTo>
                                  <a:pt x="688" y="229"/>
                                </a:lnTo>
                                <a:lnTo>
                                  <a:pt x="0" y="115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1499400"/>
                            <a:ext cx="691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688">
                                <a:moveTo>
                                  <a:pt x="421" y="98"/>
                                </a:moveTo>
                                <a:lnTo>
                                  <a:pt x="412" y="32"/>
                                </a:lnTo>
                                <a:lnTo>
                                  <a:pt x="342" y="0"/>
                                </a:lnTo>
                                <a:lnTo>
                                  <a:pt x="289" y="0"/>
                                </a:lnTo>
                                <a:lnTo>
                                  <a:pt x="202" y="32"/>
                                </a:lnTo>
                                <a:lnTo>
                                  <a:pt x="122" y="131"/>
                                </a:lnTo>
                                <a:lnTo>
                                  <a:pt x="53" y="294"/>
                                </a:lnTo>
                                <a:lnTo>
                                  <a:pt x="9" y="459"/>
                                </a:lnTo>
                                <a:lnTo>
                                  <a:pt x="0" y="590"/>
                                </a:lnTo>
                                <a:lnTo>
                                  <a:pt x="35" y="656"/>
                                </a:lnTo>
                                <a:lnTo>
                                  <a:pt x="105" y="688"/>
                                </a:lnTo>
                                <a:lnTo>
                                  <a:pt x="131" y="688"/>
                                </a:lnTo>
                                <a:lnTo>
                                  <a:pt x="218" y="656"/>
                                </a:lnTo>
                                <a:lnTo>
                                  <a:pt x="289" y="590"/>
                                </a:lnTo>
                                <a:lnTo>
                                  <a:pt x="341" y="492"/>
                                </a:lnTo>
                                <a:lnTo>
                                  <a:pt x="350" y="459"/>
                                </a:lnTo>
                                <a:lnTo>
                                  <a:pt x="350" y="361"/>
                                </a:lnTo>
                                <a:lnTo>
                                  <a:pt x="315" y="294"/>
                                </a:lnTo>
                                <a:lnTo>
                                  <a:pt x="245" y="262"/>
                                </a:lnTo>
                                <a:lnTo>
                                  <a:pt x="219" y="262"/>
                                </a:lnTo>
                                <a:lnTo>
                                  <a:pt x="132" y="294"/>
                                </a:lnTo>
                                <a:lnTo>
                                  <a:pt x="61" y="361"/>
                                </a:lnTo>
                                <a:lnTo>
                                  <a:pt x="9" y="459"/>
                                </a:lnTo>
                                <a:lnTo>
                                  <a:pt x="11" y="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499400"/>
                            <a:ext cx="64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459">
                                <a:moveTo>
                                  <a:pt x="385" y="0"/>
                                </a:moveTo>
                                <a:lnTo>
                                  <a:pt x="0" y="459"/>
                                </a:lnTo>
                                <a:lnTo>
                                  <a:pt x="393" y="459"/>
                                </a:lnTo>
                                <a:lnTo>
                                  <a:pt x="394" y="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1499400"/>
                            <a:ext cx="29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88">
                                <a:moveTo>
                                  <a:pt x="184" y="0"/>
                                </a:moveTo>
                                <a:lnTo>
                                  <a:pt x="0" y="688"/>
                                </a:lnTo>
                                <a:lnTo>
                                  <a:pt x="1" y="6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474840"/>
                            <a:ext cx="3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8" h="0">
                                <a:moveTo>
                                  <a:pt x="20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962640"/>
                            <a:ext cx="3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8" h="0">
                                <a:moveTo>
                                  <a:pt x="20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5893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6">
                                <a:moveTo>
                                  <a:pt x="0" y="0"/>
                                </a:moveTo>
                                <a:lnTo>
                                  <a:pt x="0" y="1576"/>
                                </a:lnTo>
                                <a:lnTo>
                                  <a:pt x="2" y="15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47484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90">
                                <a:moveTo>
                                  <a:pt x="0" y="690"/>
                                </a:moveTo>
                                <a:lnTo>
                                  <a:pt x="229" y="690"/>
                                </a:lnTo>
                                <a:lnTo>
                                  <a:pt x="114" y="0"/>
                                </a:lnTo>
                                <a:lnTo>
                                  <a:pt x="0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47484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90">
                                <a:moveTo>
                                  <a:pt x="0" y="690"/>
                                </a:moveTo>
                                <a:lnTo>
                                  <a:pt x="229" y="690"/>
                                </a:lnTo>
                                <a:lnTo>
                                  <a:pt x="114" y="0"/>
                                </a:lnTo>
                                <a:lnTo>
                                  <a:pt x="0" y="6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84960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89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114" y="6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84960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89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114" y="6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81612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59">
                                <a:moveTo>
                                  <a:pt x="0" y="157"/>
                                </a:moveTo>
                                <a:lnTo>
                                  <a:pt x="32" y="218"/>
                                </a:lnTo>
                                <a:lnTo>
                                  <a:pt x="98" y="288"/>
                                </a:lnTo>
                                <a:lnTo>
                                  <a:pt x="196" y="341"/>
                                </a:lnTo>
                                <a:lnTo>
                                  <a:pt x="262" y="359"/>
                                </a:lnTo>
                                <a:lnTo>
                                  <a:pt x="360" y="359"/>
                                </a:lnTo>
                                <a:lnTo>
                                  <a:pt x="425" y="323"/>
                                </a:lnTo>
                                <a:lnTo>
                                  <a:pt x="459" y="280"/>
                                </a:lnTo>
                                <a:lnTo>
                                  <a:pt x="459" y="202"/>
                                </a:lnTo>
                                <a:lnTo>
                                  <a:pt x="425" y="141"/>
                                </a:lnTo>
                                <a:lnTo>
                                  <a:pt x="360" y="70"/>
                                </a:lnTo>
                                <a:lnTo>
                                  <a:pt x="262" y="18"/>
                                </a:lnTo>
                                <a:lnTo>
                                  <a:pt x="196" y="0"/>
                                </a:lnTo>
                                <a:lnTo>
                                  <a:pt x="98" y="0"/>
                                </a:lnTo>
                                <a:lnTo>
                                  <a:pt x="32" y="34"/>
                                </a:lnTo>
                                <a:lnTo>
                                  <a:pt x="0" y="78"/>
                                </a:lnTo>
                                <a:lnTo>
                                  <a:pt x="0" y="157"/>
                                </a:lnTo>
                                <a:lnTo>
                                  <a:pt x="1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811440"/>
                            <a:ext cx="108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412">
                                <a:moveTo>
                                  <a:pt x="0" y="0"/>
                                </a:moveTo>
                                <a:lnTo>
                                  <a:pt x="655" y="412"/>
                                </a:lnTo>
                                <a:lnTo>
                                  <a:pt x="657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727560"/>
                            <a:ext cx="113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420">
                                <a:moveTo>
                                  <a:pt x="231" y="8"/>
                                </a:moveTo>
                                <a:lnTo>
                                  <a:pt x="329" y="61"/>
                                </a:lnTo>
                                <a:lnTo>
                                  <a:pt x="395" y="130"/>
                                </a:lnTo>
                                <a:lnTo>
                                  <a:pt x="427" y="219"/>
                                </a:lnTo>
                                <a:lnTo>
                                  <a:pt x="427" y="245"/>
                                </a:lnTo>
                                <a:lnTo>
                                  <a:pt x="395" y="315"/>
                                </a:lnTo>
                                <a:lnTo>
                                  <a:pt x="329" y="350"/>
                                </a:lnTo>
                                <a:lnTo>
                                  <a:pt x="231" y="350"/>
                                </a:lnTo>
                                <a:lnTo>
                                  <a:pt x="198" y="340"/>
                                </a:lnTo>
                                <a:lnTo>
                                  <a:pt x="100" y="289"/>
                                </a:lnTo>
                                <a:lnTo>
                                  <a:pt x="35" y="218"/>
                                </a:lnTo>
                                <a:lnTo>
                                  <a:pt x="0" y="130"/>
                                </a:lnTo>
                                <a:lnTo>
                                  <a:pt x="0" y="105"/>
                                </a:lnTo>
                                <a:lnTo>
                                  <a:pt x="35" y="34"/>
                                </a:lnTo>
                                <a:lnTo>
                                  <a:pt x="100" y="0"/>
                                </a:lnTo>
                                <a:lnTo>
                                  <a:pt x="231" y="8"/>
                                </a:lnTo>
                                <a:lnTo>
                                  <a:pt x="395" y="53"/>
                                </a:lnTo>
                                <a:lnTo>
                                  <a:pt x="558" y="122"/>
                                </a:lnTo>
                                <a:lnTo>
                                  <a:pt x="658" y="201"/>
                                </a:lnTo>
                                <a:lnTo>
                                  <a:pt x="690" y="289"/>
                                </a:lnTo>
                                <a:lnTo>
                                  <a:pt x="690" y="342"/>
                                </a:lnTo>
                                <a:lnTo>
                                  <a:pt x="658" y="411"/>
                                </a:lnTo>
                                <a:lnTo>
                                  <a:pt x="592" y="420"/>
                                </a:lnTo>
                                <a:lnTo>
                                  <a:pt x="594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7088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2">
                                <a:moveTo>
                                  <a:pt x="0" y="18"/>
                                </a:moveTo>
                                <a:lnTo>
                                  <a:pt x="33" y="52"/>
                                </a:lnTo>
                                <a:lnTo>
                                  <a:pt x="65" y="34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589320"/>
                            <a:ext cx="1137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491">
                                <a:moveTo>
                                  <a:pt x="0" y="289"/>
                                </a:moveTo>
                                <a:lnTo>
                                  <a:pt x="0" y="0"/>
                                </a:lnTo>
                                <a:lnTo>
                                  <a:pt x="264" y="228"/>
                                </a:lnTo>
                                <a:lnTo>
                                  <a:pt x="264" y="150"/>
                                </a:lnTo>
                                <a:lnTo>
                                  <a:pt x="296" y="107"/>
                                </a:lnTo>
                                <a:lnTo>
                                  <a:pt x="329" y="89"/>
                                </a:lnTo>
                                <a:lnTo>
                                  <a:pt x="427" y="89"/>
                                </a:lnTo>
                                <a:lnTo>
                                  <a:pt x="493" y="107"/>
                                </a:lnTo>
                                <a:lnTo>
                                  <a:pt x="592" y="158"/>
                                </a:lnTo>
                                <a:lnTo>
                                  <a:pt x="658" y="229"/>
                                </a:lnTo>
                                <a:lnTo>
                                  <a:pt x="690" y="317"/>
                                </a:lnTo>
                                <a:lnTo>
                                  <a:pt x="690" y="396"/>
                                </a:lnTo>
                                <a:lnTo>
                                  <a:pt x="658" y="465"/>
                                </a:lnTo>
                                <a:lnTo>
                                  <a:pt x="625" y="483"/>
                                </a:lnTo>
                                <a:lnTo>
                                  <a:pt x="558" y="491"/>
                                </a:lnTo>
                                <a:lnTo>
                                  <a:pt x="560" y="4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474840"/>
                            <a:ext cx="3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0" y="0"/>
                                </a:moveTo>
                                <a:lnTo>
                                  <a:pt x="1995" y="0"/>
                                </a:lnTo>
                                <a:lnTo>
                                  <a:pt x="19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962640"/>
                            <a:ext cx="3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0">
                                <a:moveTo>
                                  <a:pt x="0" y="0"/>
                                </a:moveTo>
                                <a:lnTo>
                                  <a:pt x="1995" y="0"/>
                                </a:lnTo>
                                <a:lnTo>
                                  <a:pt x="19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5893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6">
                                <a:moveTo>
                                  <a:pt x="0" y="0"/>
                                </a:moveTo>
                                <a:lnTo>
                                  <a:pt x="0" y="1576"/>
                                </a:lnTo>
                                <a:lnTo>
                                  <a:pt x="1" y="15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962640"/>
                            <a:ext cx="72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47">
                                <a:moveTo>
                                  <a:pt x="0" y="0"/>
                                </a:moveTo>
                                <a:lnTo>
                                  <a:pt x="0" y="5147"/>
                                </a:lnTo>
                                <a:lnTo>
                                  <a:pt x="1" y="51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520" y="47484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0">
                                <a:moveTo>
                                  <a:pt x="0" y="690"/>
                                </a:moveTo>
                                <a:lnTo>
                                  <a:pt x="230" y="690"/>
                                </a:lnTo>
                                <a:lnTo>
                                  <a:pt x="116" y="0"/>
                                </a:lnTo>
                                <a:lnTo>
                                  <a:pt x="0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520" y="474840"/>
                            <a:ext cx="381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0">
                                <a:moveTo>
                                  <a:pt x="0" y="690"/>
                                </a:moveTo>
                                <a:lnTo>
                                  <a:pt x="230" y="690"/>
                                </a:lnTo>
                                <a:lnTo>
                                  <a:pt x="116" y="0"/>
                                </a:lnTo>
                                <a:lnTo>
                                  <a:pt x="0" y="6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520" y="84960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89">
                                <a:moveTo>
                                  <a:pt x="0" y="0"/>
                                </a:moveTo>
                                <a:lnTo>
                                  <a:pt x="230" y="0"/>
                                </a:lnTo>
                                <a:lnTo>
                                  <a:pt x="116" y="6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520" y="84960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89">
                                <a:moveTo>
                                  <a:pt x="0" y="0"/>
                                </a:moveTo>
                                <a:lnTo>
                                  <a:pt x="230" y="0"/>
                                </a:lnTo>
                                <a:lnTo>
                                  <a:pt x="116" y="6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1674000"/>
                            <a:ext cx="113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604">
                                <a:moveTo>
                                  <a:pt x="689" y="604"/>
                                </a:moveTo>
                                <a:lnTo>
                                  <a:pt x="0" y="420"/>
                                </a:lnTo>
                                <a:lnTo>
                                  <a:pt x="689" y="394"/>
                                </a:lnTo>
                                <a:lnTo>
                                  <a:pt x="0" y="0"/>
                                </a:lnTo>
                                <a:lnTo>
                                  <a:pt x="689" y="184"/>
                                </a:lnTo>
                                <a:lnTo>
                                  <a:pt x="690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1617480"/>
                            <a:ext cx="113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85">
                                <a:moveTo>
                                  <a:pt x="131" y="166"/>
                                </a:moveTo>
                                <a:lnTo>
                                  <a:pt x="98" y="105"/>
                                </a:lnTo>
                                <a:lnTo>
                                  <a:pt x="0" y="0"/>
                                </a:lnTo>
                                <a:lnTo>
                                  <a:pt x="689" y="185"/>
                                </a:lnTo>
                                <a:lnTo>
                                  <a:pt x="690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1518840"/>
                            <a:ext cx="113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430">
                                <a:moveTo>
                                  <a:pt x="0" y="149"/>
                                </a:moveTo>
                                <a:lnTo>
                                  <a:pt x="33" y="236"/>
                                </a:lnTo>
                                <a:lnTo>
                                  <a:pt x="131" y="315"/>
                                </a:lnTo>
                                <a:lnTo>
                                  <a:pt x="294" y="385"/>
                                </a:lnTo>
                                <a:lnTo>
                                  <a:pt x="393" y="412"/>
                                </a:lnTo>
                                <a:lnTo>
                                  <a:pt x="558" y="430"/>
                                </a:lnTo>
                                <a:lnTo>
                                  <a:pt x="656" y="404"/>
                                </a:lnTo>
                                <a:lnTo>
                                  <a:pt x="689" y="333"/>
                                </a:lnTo>
                                <a:lnTo>
                                  <a:pt x="689" y="281"/>
                                </a:lnTo>
                                <a:lnTo>
                                  <a:pt x="656" y="194"/>
                                </a:lnTo>
                                <a:lnTo>
                                  <a:pt x="558" y="115"/>
                                </a:lnTo>
                                <a:lnTo>
                                  <a:pt x="393" y="44"/>
                                </a:lnTo>
                                <a:lnTo>
                                  <a:pt x="294" y="18"/>
                                </a:lnTo>
                                <a:lnTo>
                                  <a:pt x="131" y="0"/>
                                </a:lnTo>
                                <a:lnTo>
                                  <a:pt x="33" y="26"/>
                                </a:lnTo>
                                <a:lnTo>
                                  <a:pt x="0" y="96"/>
                                </a:lnTo>
                                <a:lnTo>
                                  <a:pt x="0" y="149"/>
                                </a:lnTo>
                                <a:lnTo>
                                  <a:pt x="1" y="1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61600"/>
                            <a:ext cx="7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66">
                                <a:moveTo>
                                  <a:pt x="0" y="166"/>
                                </a:moveTo>
                                <a:lnTo>
                                  <a:pt x="460" y="0"/>
                                </a:lnTo>
                                <a:lnTo>
                                  <a:pt x="4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441440"/>
                            <a:ext cx="76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12">
                                <a:moveTo>
                                  <a:pt x="0" y="0"/>
                                </a:moveTo>
                                <a:lnTo>
                                  <a:pt x="460" y="412"/>
                                </a:lnTo>
                                <a:lnTo>
                                  <a:pt x="461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1404720"/>
                            <a:ext cx="113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86">
                                <a:moveTo>
                                  <a:pt x="131" y="168"/>
                                </a:moveTo>
                                <a:lnTo>
                                  <a:pt x="98" y="107"/>
                                </a:lnTo>
                                <a:lnTo>
                                  <a:pt x="0" y="0"/>
                                </a:lnTo>
                                <a:lnTo>
                                  <a:pt x="689" y="186"/>
                                </a:lnTo>
                                <a:lnTo>
                                  <a:pt x="69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12967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1192680"/>
                            <a:ext cx="113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464">
                                <a:moveTo>
                                  <a:pt x="0" y="183"/>
                                </a:moveTo>
                                <a:lnTo>
                                  <a:pt x="33" y="272"/>
                                </a:lnTo>
                                <a:lnTo>
                                  <a:pt x="98" y="315"/>
                                </a:lnTo>
                                <a:lnTo>
                                  <a:pt x="164" y="333"/>
                                </a:lnTo>
                                <a:lnTo>
                                  <a:pt x="229" y="324"/>
                                </a:lnTo>
                                <a:lnTo>
                                  <a:pt x="262" y="280"/>
                                </a:lnTo>
                                <a:lnTo>
                                  <a:pt x="294" y="185"/>
                                </a:lnTo>
                                <a:lnTo>
                                  <a:pt x="327" y="114"/>
                                </a:lnTo>
                                <a:lnTo>
                                  <a:pt x="393" y="80"/>
                                </a:lnTo>
                                <a:lnTo>
                                  <a:pt x="459" y="70"/>
                                </a:lnTo>
                                <a:lnTo>
                                  <a:pt x="558" y="97"/>
                                </a:lnTo>
                                <a:lnTo>
                                  <a:pt x="623" y="141"/>
                                </a:lnTo>
                                <a:lnTo>
                                  <a:pt x="656" y="176"/>
                                </a:lnTo>
                                <a:lnTo>
                                  <a:pt x="689" y="264"/>
                                </a:lnTo>
                                <a:lnTo>
                                  <a:pt x="689" y="369"/>
                                </a:lnTo>
                                <a:lnTo>
                                  <a:pt x="656" y="438"/>
                                </a:lnTo>
                                <a:lnTo>
                                  <a:pt x="623" y="456"/>
                                </a:lnTo>
                                <a:lnTo>
                                  <a:pt x="558" y="464"/>
                                </a:lnTo>
                                <a:lnTo>
                                  <a:pt x="459" y="438"/>
                                </a:lnTo>
                                <a:lnTo>
                                  <a:pt x="393" y="395"/>
                                </a:lnTo>
                                <a:lnTo>
                                  <a:pt x="327" y="324"/>
                                </a:lnTo>
                                <a:lnTo>
                                  <a:pt x="294" y="236"/>
                                </a:lnTo>
                                <a:lnTo>
                                  <a:pt x="262" y="123"/>
                                </a:lnTo>
                                <a:lnTo>
                                  <a:pt x="229" y="62"/>
                                </a:lnTo>
                                <a:lnTo>
                                  <a:pt x="164" y="18"/>
                                </a:lnTo>
                                <a:lnTo>
                                  <a:pt x="98" y="0"/>
                                </a:lnTo>
                                <a:lnTo>
                                  <a:pt x="33" y="9"/>
                                </a:lnTo>
                                <a:lnTo>
                                  <a:pt x="0" y="78"/>
                                </a:lnTo>
                                <a:lnTo>
                                  <a:pt x="0" y="183"/>
                                </a:lnTo>
                                <a:lnTo>
                                  <a:pt x="1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115640"/>
                            <a:ext cx="113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414">
                                <a:moveTo>
                                  <a:pt x="0" y="0"/>
                                </a:moveTo>
                                <a:lnTo>
                                  <a:pt x="525" y="142"/>
                                </a:lnTo>
                                <a:lnTo>
                                  <a:pt x="623" y="194"/>
                                </a:lnTo>
                                <a:lnTo>
                                  <a:pt x="656" y="230"/>
                                </a:lnTo>
                                <a:lnTo>
                                  <a:pt x="689" y="291"/>
                                </a:lnTo>
                                <a:lnTo>
                                  <a:pt x="689" y="370"/>
                                </a:lnTo>
                                <a:lnTo>
                                  <a:pt x="656" y="414"/>
                                </a:lnTo>
                                <a:lnTo>
                                  <a:pt x="657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120320"/>
                            <a:ext cx="75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358">
                                <a:moveTo>
                                  <a:pt x="98" y="0"/>
                                </a:moveTo>
                                <a:lnTo>
                                  <a:pt x="33" y="34"/>
                                </a:lnTo>
                                <a:lnTo>
                                  <a:pt x="0" y="77"/>
                                </a:lnTo>
                                <a:lnTo>
                                  <a:pt x="0" y="157"/>
                                </a:lnTo>
                                <a:lnTo>
                                  <a:pt x="33" y="218"/>
                                </a:lnTo>
                                <a:lnTo>
                                  <a:pt x="98" y="289"/>
                                </a:lnTo>
                                <a:lnTo>
                                  <a:pt x="198" y="341"/>
                                </a:lnTo>
                                <a:lnTo>
                                  <a:pt x="263" y="358"/>
                                </a:lnTo>
                                <a:lnTo>
                                  <a:pt x="361" y="358"/>
                                </a:lnTo>
                                <a:lnTo>
                                  <a:pt x="427" y="324"/>
                                </a:lnTo>
                                <a:lnTo>
                                  <a:pt x="460" y="281"/>
                                </a:lnTo>
                                <a:lnTo>
                                  <a:pt x="460" y="202"/>
                                </a:lnTo>
                                <a:lnTo>
                                  <a:pt x="427" y="140"/>
                                </a:lnTo>
                                <a:lnTo>
                                  <a:pt x="361" y="69"/>
                                </a:lnTo>
                                <a:lnTo>
                                  <a:pt x="363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75120"/>
                            <a:ext cx="54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1" h="0">
                                <a:moveTo>
                                  <a:pt x="33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050840"/>
                            <a:ext cx="54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1" h="0">
                                <a:moveTo>
                                  <a:pt x="33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8888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5">
                                <a:moveTo>
                                  <a:pt x="0" y="0"/>
                                </a:moveTo>
                                <a:lnTo>
                                  <a:pt x="0" y="2715"/>
                                </a:lnTo>
                                <a:lnTo>
                                  <a:pt x="1" y="27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7512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0">
                                <a:moveTo>
                                  <a:pt x="0" y="690"/>
                                </a:moveTo>
                                <a:lnTo>
                                  <a:pt x="230" y="690"/>
                                </a:lnTo>
                                <a:lnTo>
                                  <a:pt x="116" y="0"/>
                                </a:lnTo>
                                <a:lnTo>
                                  <a:pt x="0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7512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0">
                                <a:moveTo>
                                  <a:pt x="0" y="690"/>
                                </a:moveTo>
                                <a:lnTo>
                                  <a:pt x="230" y="690"/>
                                </a:lnTo>
                                <a:lnTo>
                                  <a:pt x="116" y="0"/>
                                </a:lnTo>
                                <a:lnTo>
                                  <a:pt x="0" y="6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3744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0">
                                <a:moveTo>
                                  <a:pt x="0" y="0"/>
                                </a:moveTo>
                                <a:lnTo>
                                  <a:pt x="230" y="0"/>
                                </a:lnTo>
                                <a:lnTo>
                                  <a:pt x="116" y="6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37440"/>
                            <a:ext cx="37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690">
                                <a:moveTo>
                                  <a:pt x="0" y="0"/>
                                </a:moveTo>
                                <a:lnTo>
                                  <a:pt x="230" y="0"/>
                                </a:lnTo>
                                <a:lnTo>
                                  <a:pt x="116" y="6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5832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58">
                                <a:moveTo>
                                  <a:pt x="0" y="156"/>
                                </a:moveTo>
                                <a:lnTo>
                                  <a:pt x="32" y="218"/>
                                </a:lnTo>
                                <a:lnTo>
                                  <a:pt x="99" y="289"/>
                                </a:lnTo>
                                <a:lnTo>
                                  <a:pt x="197" y="340"/>
                                </a:lnTo>
                                <a:lnTo>
                                  <a:pt x="263" y="358"/>
                                </a:lnTo>
                                <a:lnTo>
                                  <a:pt x="361" y="358"/>
                                </a:lnTo>
                                <a:lnTo>
                                  <a:pt x="426" y="324"/>
                                </a:lnTo>
                                <a:lnTo>
                                  <a:pt x="459" y="280"/>
                                </a:lnTo>
                                <a:lnTo>
                                  <a:pt x="459" y="201"/>
                                </a:lnTo>
                                <a:lnTo>
                                  <a:pt x="426" y="140"/>
                                </a:lnTo>
                                <a:lnTo>
                                  <a:pt x="361" y="70"/>
                                </a:lnTo>
                                <a:lnTo>
                                  <a:pt x="263" y="17"/>
                                </a:lnTo>
                                <a:lnTo>
                                  <a:pt x="197" y="0"/>
                                </a:lnTo>
                                <a:lnTo>
                                  <a:pt x="99" y="0"/>
                                </a:lnTo>
                                <a:lnTo>
                                  <a:pt x="32" y="35"/>
                                </a:lnTo>
                                <a:lnTo>
                                  <a:pt x="0" y="79"/>
                                </a:lnTo>
                                <a:lnTo>
                                  <a:pt x="0" y="156"/>
                                </a:lnTo>
                                <a:lnTo>
                                  <a:pt x="1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3640"/>
                            <a:ext cx="108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411">
                                <a:moveTo>
                                  <a:pt x="0" y="0"/>
                                </a:moveTo>
                                <a:lnTo>
                                  <a:pt x="656" y="411"/>
                                </a:lnTo>
                                <a:lnTo>
                                  <a:pt x="658" y="4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3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84">
                                <a:moveTo>
                                  <a:pt x="131" y="167"/>
                                </a:moveTo>
                                <a:lnTo>
                                  <a:pt x="98" y="105"/>
                                </a:lnTo>
                                <a:lnTo>
                                  <a:pt x="0" y="0"/>
                                </a:lnTo>
                                <a:lnTo>
                                  <a:pt x="688" y="184"/>
                                </a:lnTo>
                                <a:lnTo>
                                  <a:pt x="690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0"/>
                            <a:ext cx="113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491">
                                <a:moveTo>
                                  <a:pt x="0" y="289"/>
                                </a:moveTo>
                                <a:lnTo>
                                  <a:pt x="0" y="0"/>
                                </a:lnTo>
                                <a:lnTo>
                                  <a:pt x="263" y="229"/>
                                </a:lnTo>
                                <a:lnTo>
                                  <a:pt x="263" y="150"/>
                                </a:lnTo>
                                <a:lnTo>
                                  <a:pt x="296" y="106"/>
                                </a:lnTo>
                                <a:lnTo>
                                  <a:pt x="328" y="88"/>
                                </a:lnTo>
                                <a:lnTo>
                                  <a:pt x="426" y="88"/>
                                </a:lnTo>
                                <a:lnTo>
                                  <a:pt x="492" y="106"/>
                                </a:lnTo>
                                <a:lnTo>
                                  <a:pt x="590" y="158"/>
                                </a:lnTo>
                                <a:lnTo>
                                  <a:pt x="656" y="229"/>
                                </a:lnTo>
                                <a:lnTo>
                                  <a:pt x="688" y="316"/>
                                </a:lnTo>
                                <a:lnTo>
                                  <a:pt x="688" y="395"/>
                                </a:lnTo>
                                <a:lnTo>
                                  <a:pt x="656" y="465"/>
                                </a:lnTo>
                                <a:lnTo>
                                  <a:pt x="623" y="483"/>
                                </a:lnTo>
                                <a:lnTo>
                                  <a:pt x="557" y="491"/>
                                </a:lnTo>
                                <a:lnTo>
                                  <a:pt x="559" y="4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78156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3">
                                <a:moveTo>
                                  <a:pt x="0" y="18"/>
                                </a:moveTo>
                                <a:lnTo>
                                  <a:pt x="33" y="53"/>
                                </a:lnTo>
                                <a:lnTo>
                                  <a:pt x="65" y="35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113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84">
                                <a:moveTo>
                                  <a:pt x="131" y="166"/>
                                </a:moveTo>
                                <a:lnTo>
                                  <a:pt x="98" y="105"/>
                                </a:lnTo>
                                <a:lnTo>
                                  <a:pt x="0" y="0"/>
                                </a:lnTo>
                                <a:lnTo>
                                  <a:pt x="688" y="184"/>
                                </a:lnTo>
                                <a:lnTo>
                                  <a:pt x="690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9160"/>
                            <a:ext cx="75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23">
                                <a:moveTo>
                                  <a:pt x="458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17400"/>
                            <a:ext cx="76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289">
                                <a:moveTo>
                                  <a:pt x="131" y="289"/>
                                </a:moveTo>
                                <a:lnTo>
                                  <a:pt x="33" y="184"/>
                                </a:lnTo>
                                <a:lnTo>
                                  <a:pt x="0" y="122"/>
                                </a:lnTo>
                                <a:lnTo>
                                  <a:pt x="0" y="43"/>
                                </a:lnTo>
                                <a:lnTo>
                                  <a:pt x="33" y="0"/>
                                </a:lnTo>
                                <a:lnTo>
                                  <a:pt x="131" y="0"/>
                                </a:lnTo>
                                <a:lnTo>
                                  <a:pt x="458" y="87"/>
                                </a:lnTo>
                                <a:lnTo>
                                  <a:pt x="460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568800"/>
                            <a:ext cx="763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289">
                                <a:moveTo>
                                  <a:pt x="131" y="289"/>
                                </a:moveTo>
                                <a:lnTo>
                                  <a:pt x="33" y="184"/>
                                </a:lnTo>
                                <a:lnTo>
                                  <a:pt x="0" y="122"/>
                                </a:lnTo>
                                <a:lnTo>
                                  <a:pt x="0" y="43"/>
                                </a:lnTo>
                                <a:lnTo>
                                  <a:pt x="33" y="0"/>
                                </a:lnTo>
                                <a:lnTo>
                                  <a:pt x="131" y="0"/>
                                </a:lnTo>
                                <a:lnTo>
                                  <a:pt x="458" y="87"/>
                                </a:lnTo>
                                <a:lnTo>
                                  <a:pt x="460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20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2">
                                <a:moveTo>
                                  <a:pt x="32" y="52"/>
                                </a:moveTo>
                                <a:lnTo>
                                  <a:pt x="65" y="34"/>
                                </a:lnTo>
                                <a:lnTo>
                                  <a:pt x="32" y="0"/>
                                </a:lnTo>
                                <a:lnTo>
                                  <a:pt x="0" y="18"/>
                                </a:lnTo>
                                <a:lnTo>
                                  <a:pt x="32" y="52"/>
                                </a:lnTo>
                                <a:lnTo>
                                  <a:pt x="34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524520"/>
                            <a:ext cx="76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123">
                                <a:moveTo>
                                  <a:pt x="0" y="0"/>
                                </a:moveTo>
                                <a:lnTo>
                                  <a:pt x="458" y="123"/>
                                </a:lnTo>
                                <a:lnTo>
                                  <a:pt x="460" y="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93920"/>
                            <a:ext cx="75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23">
                                <a:moveTo>
                                  <a:pt x="458" y="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52160"/>
                            <a:ext cx="76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290">
                                <a:moveTo>
                                  <a:pt x="131" y="290"/>
                                </a:moveTo>
                                <a:lnTo>
                                  <a:pt x="33" y="185"/>
                                </a:lnTo>
                                <a:lnTo>
                                  <a:pt x="0" y="123"/>
                                </a:lnTo>
                                <a:lnTo>
                                  <a:pt x="0" y="44"/>
                                </a:lnTo>
                                <a:lnTo>
                                  <a:pt x="33" y="0"/>
                                </a:lnTo>
                                <a:lnTo>
                                  <a:pt x="131" y="0"/>
                                </a:lnTo>
                                <a:lnTo>
                                  <a:pt x="458" y="88"/>
                                </a:lnTo>
                                <a:lnTo>
                                  <a:pt x="460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8200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3">
                                <a:moveTo>
                                  <a:pt x="0" y="0"/>
                                </a:moveTo>
                                <a:lnTo>
                                  <a:pt x="0" y="3053"/>
                                </a:lnTo>
                                <a:lnTo>
                                  <a:pt x="1" y="30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88200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53">
                                <a:moveTo>
                                  <a:pt x="0" y="0"/>
                                </a:moveTo>
                                <a:lnTo>
                                  <a:pt x="0" y="3053"/>
                                </a:lnTo>
                                <a:lnTo>
                                  <a:pt x="2" y="30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345680"/>
                            <a:ext cx="35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7" h="0">
                                <a:moveTo>
                                  <a:pt x="0" y="0"/>
                                </a:moveTo>
                                <a:lnTo>
                                  <a:pt x="2166" y="0"/>
                                </a:lnTo>
                                <a:lnTo>
                                  <a:pt x="21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32660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30">
                                <a:moveTo>
                                  <a:pt x="688" y="0"/>
                                </a:moveTo>
                                <a:lnTo>
                                  <a:pt x="688" y="230"/>
                                </a:lnTo>
                                <a:lnTo>
                                  <a:pt x="0" y="116"/>
                                </a:lnTo>
                                <a:lnTo>
                                  <a:pt x="6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32660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30">
                                <a:moveTo>
                                  <a:pt x="688" y="0"/>
                                </a:moveTo>
                                <a:lnTo>
                                  <a:pt x="688" y="230"/>
                                </a:lnTo>
                                <a:lnTo>
                                  <a:pt x="0" y="116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3266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  <a:lnTo>
                                  <a:pt x="688" y="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326600"/>
                            <a:ext cx="113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  <a:lnTo>
                                  <a:pt x="688" y="1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192680"/>
                            <a:ext cx="30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688">
                                <a:moveTo>
                                  <a:pt x="20" y="131"/>
                                </a:moveTo>
                                <a:lnTo>
                                  <a:pt x="81" y="98"/>
                                </a:lnTo>
                                <a:lnTo>
                                  <a:pt x="186" y="0"/>
                                </a:lnTo>
                                <a:lnTo>
                                  <a:pt x="0" y="688"/>
                                </a:lnTo>
                                <a:lnTo>
                                  <a:pt x="2" y="6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192680"/>
                            <a:ext cx="80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688">
                                <a:moveTo>
                                  <a:pt x="166" y="163"/>
                                </a:moveTo>
                                <a:lnTo>
                                  <a:pt x="175" y="131"/>
                                </a:lnTo>
                                <a:lnTo>
                                  <a:pt x="219" y="65"/>
                                </a:lnTo>
                                <a:lnTo>
                                  <a:pt x="255" y="33"/>
                                </a:lnTo>
                                <a:lnTo>
                                  <a:pt x="316" y="0"/>
                                </a:lnTo>
                                <a:lnTo>
                                  <a:pt x="421" y="0"/>
                                </a:lnTo>
                                <a:lnTo>
                                  <a:pt x="465" y="33"/>
                                </a:lnTo>
                                <a:lnTo>
                                  <a:pt x="481" y="65"/>
                                </a:lnTo>
                                <a:lnTo>
                                  <a:pt x="490" y="131"/>
                                </a:lnTo>
                                <a:lnTo>
                                  <a:pt x="473" y="196"/>
                                </a:lnTo>
                                <a:lnTo>
                                  <a:pt x="429" y="262"/>
                                </a:lnTo>
                                <a:lnTo>
                                  <a:pt x="350" y="361"/>
                                </a:lnTo>
                                <a:lnTo>
                                  <a:pt x="0" y="688"/>
                                </a:lnTo>
                                <a:lnTo>
                                  <a:pt x="366" y="688"/>
                                </a:lnTo>
                                <a:lnTo>
                                  <a:pt x="368" y="6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29780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260360"/>
                            <a:ext cx="39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94">
                                <a:moveTo>
                                  <a:pt x="161" y="0"/>
                                </a:moveTo>
                                <a:lnTo>
                                  <a:pt x="110" y="18"/>
                                </a:lnTo>
                                <a:lnTo>
                                  <a:pt x="65" y="75"/>
                                </a:lnTo>
                                <a:lnTo>
                                  <a:pt x="26" y="168"/>
                                </a:lnTo>
                                <a:lnTo>
                                  <a:pt x="11" y="225"/>
                                </a:lnTo>
                                <a:lnTo>
                                  <a:pt x="0" y="319"/>
                                </a:lnTo>
                                <a:lnTo>
                                  <a:pt x="15" y="375"/>
                                </a:lnTo>
                                <a:lnTo>
                                  <a:pt x="56" y="394"/>
                                </a:lnTo>
                                <a:lnTo>
                                  <a:pt x="86" y="394"/>
                                </a:lnTo>
                                <a:lnTo>
                                  <a:pt x="135" y="375"/>
                                </a:lnTo>
                                <a:lnTo>
                                  <a:pt x="180" y="319"/>
                                </a:lnTo>
                                <a:lnTo>
                                  <a:pt x="221" y="225"/>
                                </a:lnTo>
                                <a:lnTo>
                                  <a:pt x="236" y="168"/>
                                </a:lnTo>
                                <a:lnTo>
                                  <a:pt x="245" y="75"/>
                                </a:lnTo>
                                <a:lnTo>
                                  <a:pt x="230" y="18"/>
                                </a:lnTo>
                                <a:lnTo>
                                  <a:pt x="191" y="0"/>
                                </a:ln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31940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8">
                                <a:moveTo>
                                  <a:pt x="20" y="0"/>
                                </a:moveTo>
                                <a:lnTo>
                                  <a:pt x="0" y="19"/>
                                </a:lnTo>
                                <a:lnTo>
                                  <a:pt x="11" y="38"/>
                                </a:lnTo>
                                <a:lnTo>
                                  <a:pt x="30" y="19"/>
                                </a:lnTo>
                                <a:lnTo>
                                  <a:pt x="31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260360"/>
                            <a:ext cx="36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62">
                                <a:moveTo>
                                  <a:pt x="221" y="0"/>
                                </a:moveTo>
                                <a:lnTo>
                                  <a:pt x="0" y="262"/>
                                </a:lnTo>
                                <a:lnTo>
                                  <a:pt x="225" y="262"/>
                                </a:lnTo>
                                <a:lnTo>
                                  <a:pt x="226" y="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260360"/>
                            <a:ext cx="17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94">
                                <a:moveTo>
                                  <a:pt x="105" y="0"/>
                                </a:moveTo>
                                <a:lnTo>
                                  <a:pt x="0" y="394"/>
                                </a:lnTo>
                                <a:lnTo>
                                  <a:pt x="1" y="3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260360"/>
                            <a:ext cx="45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94">
                                <a:moveTo>
                                  <a:pt x="116" y="0"/>
                                </a:moveTo>
                                <a:lnTo>
                                  <a:pt x="281" y="0"/>
                                </a:lnTo>
                                <a:lnTo>
                                  <a:pt x="151" y="150"/>
                                </a:lnTo>
                                <a:lnTo>
                                  <a:pt x="196" y="150"/>
                                </a:lnTo>
                                <a:lnTo>
                                  <a:pt x="221" y="168"/>
                                </a:lnTo>
                                <a:lnTo>
                                  <a:pt x="230" y="187"/>
                                </a:lnTo>
                                <a:lnTo>
                                  <a:pt x="230" y="244"/>
                                </a:lnTo>
                                <a:lnTo>
                                  <a:pt x="221" y="281"/>
                                </a:lnTo>
                                <a:lnTo>
                                  <a:pt x="191" y="337"/>
                                </a:lnTo>
                                <a:lnTo>
                                  <a:pt x="150" y="375"/>
                                </a:lnTo>
                                <a:lnTo>
                                  <a:pt x="101" y="394"/>
                                </a:lnTo>
                                <a:lnTo>
                                  <a:pt x="56" y="394"/>
                                </a:lnTo>
                                <a:lnTo>
                                  <a:pt x="15" y="375"/>
                                </a:lnTo>
                                <a:lnTo>
                                  <a:pt x="5" y="356"/>
                                </a:ln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519.65pt;width:396.8pt;height:142.7pt" coordorigin="2431,10393" coordsize="7936,2854">
                <v:shape id="shape_0" path="m1624,0l0,0l1,0e" stroked="t" o:allowincell="f" style="position:absolute;left:9503;top:11526;width:4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6,0l0,0l1,0e" stroked="t" o:allowincell="f" style="position:absolute;left:9375;top:11526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7,0l0,0l2,0e" stroked="t" o:allowincell="f" style="position:absolute;left:8927;top:11526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7,0l0,0l1,0e" stroked="t" o:allowincell="f" style="position:absolute;left:8799;top:11526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7,0l0,0l1,0e" stroked="t" o:allowincell="f" style="position:absolute;left:8351;top:11526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7,0l0,0l2,0e" stroked="t" o:allowincell="f" style="position:absolute;left:8224;top:11526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7,0l0,0l2,0e" stroked="t" o:allowincell="f" style="position:absolute;left:7776;top:11526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5,0l0,0l1,0e" stroked="t" o:allowincell="f" style="position:absolute;left:7648;top:11526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6,0l0,0l1,0e" stroked="t" o:allowincell="f" style="position:absolute;left:7200;top:11526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6,0l0,0l2,0e" stroked="t" o:allowincell="f" style="position:absolute;left:7071;top:11526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6,0l0,0l1,0e" stroked="t" o:allowincell="f" style="position:absolute;left:6624;top:11526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5,0l0,0l1,0e" stroked="t" o:allowincell="f" style="position:absolute;left:6496;top:11526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5,0l0,0l1,0e" stroked="t" o:allowincell="f" style="position:absolute;left:6048;top:11526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6,0l0,0l2,0e" stroked="t" o:allowincell="f" style="position:absolute;left:5920;top:11526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5,0l0,0l1,0e" stroked="t" o:allowincell="f" style="position:absolute;left:5472;top:11526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5,0l0,0l1,0e" stroked="t" o:allowincell="f" style="position:absolute;left:5345;top:11526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24,0l0,0l1,0e" stroked="t" o:allowincell="f" style="position:absolute;left:4858;top:11526;width:4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811,0l0,0l1,0e" stroked="t" o:allowincell="f" style="position:absolute;left:6777;top:11141;width:30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78" path="m0,0l0,1478l2,1478e" stroked="t" o:allowincell="f" style="position:absolute;left:9848;top:11141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8" path="m0,0l0,1478l1,1478e" stroked="t" o:allowincell="f" style="position:absolute;left:6777;top:11141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43" path="m0,0l0,3143l1,3143e" stroked="t" o:allowincell="f" style="position:absolute;left:6471;top:11114;width:0;height:8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81,0l0,0l1,0e" stroked="t" o:allowincell="f" style="position:absolute;left:6471;top:11169;width:3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0,591" path="m590,0l0,591l1,591e" stroked="t" o:allowincell="f" style="position:absolute;left:4935;top:11141;width:152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78" path="m0,0l0,1478l2,1478e" stroked="t" o:allowincell="f" style="position:absolute;left:5089;top:11141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7" path="m0,0l0,887l1,887e" stroked="t" o:allowincell="f" style="position:absolute;left:4935;top:11295;width:0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00,0l0,0l2,0e" stroked="t" o:allowincell="f" style="position:absolute;left:6110;top:10984;width: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39,0l0,0l2,0e" stroked="t" o:allowincell="f" style="position:absolute;left:5089;top:11141;width:9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00,0l0,0l2,0e" stroked="t" o:allowincell="f" style="position:absolute;left:6110;top:11250;width: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811,0l0,0l1,0e" stroked="t" o:allowincell="f" style="position:absolute;left:6777;top:11184;width:30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811,0l0,0l1,0e" stroked="t" o:allowincell="f" style="position:absolute;left:6777;top:11867;width:30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811,0l0,0l1,0e" stroked="t" o:allowincell="f" style="position:absolute;left:6777;top:11909;width:30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39,0l0,0l2,0e" stroked="t" o:allowincell="f" style="position:absolute;left:5089;top:11909;width:9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6" path="m0,886l0,0l1,0e" stroked="t" o:allowincell="f" style="position:absolute;left:4935;top:11526;width:0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77" path="m0,1477l0,0l2,0e" stroked="t" o:allowincell="f" style="position:absolute;left:5089;top:11526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0,591" path="m590,591l0,0l1,0e" stroked="t" o:allowincell="f" style="position:absolute;left:4935;top:11756;width:152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81,0l0,0l1,0e" stroked="t" o:allowincell="f" style="position:absolute;left:6471;top:11883;width:3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7" path="m0,1477l0,0l1,0e" stroked="t" o:allowincell="f" style="position:absolute;left:6777;top:11526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77" path="m0,1477l0,0l2,0e" stroked="t" o:allowincell="f" style="position:absolute;left:9848;top:11526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42,4095" path="m0,1024l0,3071l1771,4095l3542,3071l3542,1024l1771,0l0,1024l1,1024e" stroked="t" o:allowincell="f" style="position:absolute;left:3012;top:10984;width:920;height:10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5" path="m0,945l0,0l1,0e" stroked="t" o:allowincell="f" style="position:absolute;left:6086;top:11526;width:0;height:2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00,0l0,0l2,0e" stroked="t" o:allowincell="f" style="position:absolute;left:6110;top:12067;width: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00,0l0,0l2,0e" stroked="t" o:allowincell="f" style="position:absolute;left:6110;top:11801;width: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4" path="m0,0l0,924l1,924e" stroked="t" o:allowincell="f" style="position:absolute;left:3473;top:10876;width:0;height:2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5" path="m0,0l0,245l1,245e" stroked="t" o:allowincell="f" style="position:absolute;left:3473;top:11181;width: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7" path="m0,0l0,1477l1,1477e" stroked="t" o:allowincell="f" style="position:absolute;left:3473;top:11309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7" path="m0,0l0,247l1,247e" stroked="t" o:allowincell="f" style="position:absolute;left:3473;top:11757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5" path="m0,0l0,925l1,925e" stroked="t" o:allowincell="f" style="position:absolute;left:3473;top:11884;width:0;height:2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8,2749" path="m2746,1375l2678,951l2483,567l2180,263l1797,68l1373,0l949,68l566,263l262,567l67,951l0,1375l67,1799l262,2182l566,2486l949,2681l1373,2749l1797,2681l2180,2486l2483,2182l2678,1799l2746,1375l2748,1375e" stroked="t" o:allowincell="f" style="position:absolute;left:3116;top:11169;width:713;height:7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99,0l0,0l2,0e" stroked="t" o:allowincell="f" style="position:absolute;left:3569;top:11526;width:4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6,0l0,0l2,0e" stroked="t" o:allowincell="f" style="position:absolute;left:3441;top:11526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98,0l0,0l1,0e" stroked="t" o:allowincell="f" style="position:absolute;left:2935;top:11526;width:4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01" path="m0,0l0,3301l1,3301e" stroked="t" o:allowincell="f" style="position:absolute;left:4935;top:11756;width:0;height:8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16" path="m0,0l0,2616l1,2616e" stroked="t" o:allowincell="f" style="position:absolute;left:6086;top:11934;width:0;height:6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52,0l3054,0e" stroked="t" o:allowincell="f" style="position:absolute;left:5114;top:12550;width:7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8,229" path="m688,0l688,229l0,115l688,0xe" fillcolor="yellow" stroked="t" o:allowincell="f" style="position:absolute;left:4935;top:12520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8,229" path="m688,0l688,229l0,115l688,0e" stroked="t" o:allowincell="f" style="position:absolute;left:4935;top:12520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9,229" path="m0,0l0,229l689,115l0,0xe" fillcolor="yellow" stroked="t" o:allowincell="f" style="position:absolute;left:5908;top:12520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9,229" path="m0,0l0,229l689,115l0,0e" stroked="t" o:allowincell="f" style="position:absolute;left:5908;top:12520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690" path="m18,131l79,98l184,0l0,690l2,690e" stroked="t" o:allowincell="f" style="position:absolute;left:5409;top:12309;width:46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690" path="m465,0l202,0l97,296l133,263l220,230l299,230l369,263l404,328l404,427l386,492l333,592l264,657l176,690l97,690l26,657l10,624l0,557l2,557e" stroked="t" o:allowincell="f" style="position:absolute;left:5492;top:12309;width:11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1024" path="m0,1024l89,511l0,0l1,0e" stroked="t" o:allowincell="f" style="position:absolute;left:6447;top:10984;width:22;height: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2119" path="m0,2119l89,1060l0,0l1,0e" stroked="t" o:allowincell="f" style="position:absolute;left:6447;top:11250;width:22;height:5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1024" path="m0,1024l89,512l0,0l1,0e" stroked="t" o:allowincell="f" style="position:absolute;left:6447;top:11801;width:22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1024" path="m88,0l0,511l88,1024l90,1024e" stroked="t" o:allowincell="f" style="position:absolute;left:6086;top:10984;width:22;height: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1024" path="m88,0l0,512l88,1024l90,1024e" stroked="t" o:allowincell="f" style="position:absolute;left:6086;top:11801;width:22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43" path="m0,0l0,3143l1,3143e" stroked="t" o:allowincell="f" style="position:absolute;left:6086;top:11114;width:0;height:8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2119" path="m88,0l0,1060l88,2119l90,2119e" stroked="t" o:allowincell="f" style="position:absolute;left:6086;top:11250;width:22;height:5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16" path="m0,0l0,2616l1,2616e" stroked="t" o:allowincell="f" style="position:absolute;left:6086;top:11934;width:0;height:6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16" path="m0,0l0,2616l1,2616e" stroked="t" o:allowincell="f" style="position:absolute;left:6471;top:11934;width:0;height:6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0,0l0,0l2,0e" stroked="t" o:allowincell="f" style="position:absolute;left:5728;top:12550;width:1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9,0l690,0e" stroked="t" o:allowincell="f" style="position:absolute;left:6649;top:12550;width:1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77,0l1478,0e" stroked="t" o:allowincell="f" style="position:absolute;left:6086;top:12550;width:3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9,229" path="m0,0l0,229l689,115l0,0xe" fillcolor="yellow" stroked="t" o:allowincell="f" style="position:absolute;left:5908;top:12520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9,229" path="m0,0l0,229l689,115l0,0e" stroked="t" o:allowincell="f" style="position:absolute;left:5908;top:12520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8,229" path="m688,0l688,229l0,115l688,0xe" fillcolor="yellow" stroked="t" o:allowincell="f" style="position:absolute;left:6471;top:12520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8,229" path="m688,0l688,229l0,115l688,0e" stroked="t" o:allowincell="f" style="position:absolute;left:6471;top:12520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690" path="m465,0l202,0l97,296l132,263l219,230l297,230l368,263l402,328l402,427l384,492l332,592l262,657l174,690l95,690l26,657l8,624l0,557l1,557e" stroked="t" o:allowincell="f" style="position:absolute;left:6218;top:12309;width:11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58" path="m0,5158l0,0l2,0e" stroked="t" o:allowincell="f" style="position:absolute;left:9848;top:10569;width:0;height:1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58" path="m0,5158l0,0l1,0e" stroked="t" o:allowincell="f" style="position:absolute;left:6777;top:10569;width:0;height:1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433,0l0,0l2,0e" stroked="t" o:allowincell="f" style="position:absolute;left:6957;top:10633;width:27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231" path="m0,0l0,231l690,116l0,0xe" fillcolor="yellow" stroked="t" o:allowincell="f" style="position:absolute;left:9669;top:10603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0,231" path="m0,0l0,231l690,116l0,0e" stroked="t" o:allowincell="f" style="position:absolute;left:9669;top:10603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8,231" path="m688,0l688,231l0,116l688,0xe" fillcolor="yellow" stroked="t" o:allowincell="f" style="position:absolute;left:6777;top:10603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8,231" path="m688,0l688,231l0,116l688,0e" stroked="t" o:allowincell="f" style="position:absolute;left:6777;top:10603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6,460" path="m386,0l0,460l394,460l396,460e" stroked="t" o:allowincell="f" style="position:absolute;left:8006;top:10393;width:101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689" path="m184,0l0,689l1,689e" stroked="t" o:allowincell="f" style="position:absolute;left:8058;top:10393;width:46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0,689" path="m281,0l194,33l115,131l45,295l18,394l0,558l27,656l97,689l149,689l236,656l315,558l386,394l412,295l430,131l404,33l334,0l281,0l282,0e" stroked="t" o:allowincell="f" style="position:absolute;left:8142;top:10393;width:110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460" path="m0,460l124,0l125,0e" stroked="t" o:allowincell="f" style="position:absolute;left:8263;top:10452;width:31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0,460" path="m0,131l105,33l167,0l246,0l290,33l288,131l201,460l202,460e" stroked="t" o:allowincell="f" style="position:absolute;left:8286;top:10452;width:73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460" path="m0,131l107,33l168,0l246,0l289,33l289,131l202,460l203,460e" stroked="t" o:allowincell="f" style="position:absolute;left:8361;top:10452;width:73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66" path="m0,33l16,66l52,33l34,0l0,33l1,33e" stroked="t" o:allowincell="f" style="position:absolute;left:8514;top:10393;width:12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460" path="m123,0l0,460l1,460e" stroked="t" o:allowincell="f" style="position:absolute;left:8475;top:10452;width:30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460" path="m0,460l123,0l124,0e" stroked="t" o:allowincell="f" style="position:absolute;left:8522;top:10452;width:30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460" path="m0,131l105,33l167,0l246,0l289,33l289,131l201,460l202,460e" stroked="t" o:allowincell="f" style="position:absolute;left:8545;top:10452;width:73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19" path="m0,0l0,4419l2,4419e" stroked="t" o:allowincell="f" style="position:absolute;left:9848;top:11909;width:0;height:1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10" path="m0,0l0,5010l1,5010e" stroked="t" o:allowincell="f" style="position:absolute;left:4935;top:11756;width:0;height:13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520,0l0,0l2,0e" stroked="t" o:allowincell="f" style="position:absolute;left:5114;top:12995;width:45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229" path="m0,0l0,229l690,115l0,0xe" fillcolor="yellow" stroked="t" o:allowincell="f" style="position:absolute;left:9669;top:12965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0,229" path="m0,0l0,229l690,115l0,0e" stroked="t" o:allowincell="f" style="position:absolute;left:9669;top:12965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8,229" path="m688,0l688,229l0,115l688,0xe" fillcolor="yellow" stroked="t" o:allowincell="f" style="position:absolute;left:4935;top:12965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8,229" path="m688,0l688,229l0,115l688,0e" stroked="t" o:allowincell="f" style="position:absolute;left:4935;top:12965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1,688" path="m421,98l412,32l342,0l289,0l202,32l122,131l53,294l9,459l0,590l35,656l105,688l131,688l218,656l289,590l341,492l350,459l350,361l315,294l245,262l219,262l132,294l61,361l9,459l11,459e" stroked="t" o:allowincell="f" style="position:absolute;left:7271;top:12754;width:108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4,459" path="m385,0l0,459l393,459l394,459e" stroked="t" o:allowincell="f" style="position:absolute;left:7410;top:12754;width:101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688" path="m184,0l0,688l1,688e" stroked="t" o:allowincell="f" style="position:absolute;left:7462;top:12754;width:46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48,0l0,0l1,0e" stroked="t" o:allowincell="f" style="position:absolute;left:4562;top:11141;width:5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48,0l0,0l1,0e" stroked="t" o:allowincell="f" style="position:absolute;left:4562;top:11909;width:5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76" path="m0,0l0,1576l2,1576e" stroked="t" o:allowincell="f" style="position:absolute;left:4626;top:11321;width:0;height:4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90" path="m0,690l229,690l114,0l0,690xe" fillcolor="yellow" stroked="t" o:allowincell="f" style="position:absolute;left:4597;top:11141;width:59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9,690" path="m0,690l229,690l114,0l0,690e" stroked="t" o:allowincell="f" style="position:absolute;left:4597;top:11141;width:5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89" path="m0,0l229,0l114,689l0,0xe" fillcolor="yellow" stroked="t" o:allowincell="f" style="position:absolute;left:4597;top:11731;width:59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9,689" path="m0,0l229,0l114,689l0,0e" stroked="t" o:allowincell="f" style="position:absolute;left:4597;top:11731;width:5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,359" path="m0,157l32,218l98,288l196,341l262,359l360,359l425,323l459,280l459,202l425,141l360,70l262,18l196,0l98,0l32,34l0,78l0,157l1,157e" stroked="t" o:allowincell="f" style="position:absolute;left:4420;top:11678;width:118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7,412" path="m0,0l655,412l657,412e" stroked="t" o:allowincell="f" style="position:absolute;left:4395;top:11671;width:169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420" path="m231,8l329,61l395,130l427,219l427,245l395,315l329,350l231,350l198,340l100,289l35,218l0,130l0,105l35,34l100,0l231,8l395,53l558,122l658,201l690,289l690,342l658,411l592,420l594,420e" stroked="t" o:allowincell="f" style="position:absolute;left:4386;top:11539;width:17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52" path="m0,18l33,52l65,34l33,0l34,0e" stroked="t" o:allowincell="f" style="position:absolute;left:4548;top:11509;width:16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491" path="m0,289l0,0l264,228l264,150l296,107l329,89l427,89l493,107l592,158l658,229l690,317l690,396l658,465l625,483l558,491l560,491e" stroked="t" o:allowincell="f" style="position:absolute;left:4386;top:11321;width:17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95,0l1997,0e" stroked="t" o:allowincell="f" style="position:absolute;left:9848;top:11141;width:5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95,0l1997,0e" stroked="t" o:allowincell="f" style="position:absolute;left:9848;top:11909;width:5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6" path="m0,0l0,1576l1,1576e" stroked="t" o:allowincell="f" style="position:absolute;left:10304;top:11321;width:0;height:4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47" path="m0,0l0,5147l1,5147e" stroked="t" o:allowincell="f" style="position:absolute;left:10304;top:11909;width:0;height:1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690" path="m0,690l230,690l116,0l0,690xe" fillcolor="yellow" stroked="t" o:allowincell="f" style="position:absolute;left:10273;top:11141;width:59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0,690" path="m0,690l230,690l116,0l0,690e" stroked="t" o:allowincell="f" style="position:absolute;left:10273;top:11141;width:59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689" path="m0,0l230,0l116,689l0,0xe" fillcolor="yellow" stroked="t" o:allowincell="f" style="position:absolute;left:10273;top:11731;width:59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0,689" path="m0,0l230,0l116,689l0,0e" stroked="t" o:allowincell="f" style="position:absolute;left:10273;top:11731;width:5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604" path="m689,604l0,420l689,394l0,0l689,184l690,184e" stroked="t" o:allowincell="f" style="position:absolute;left:10003;top:13029;width:178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185" path="m131,166l98,105l0,0l689,185l690,185e" stroked="t" o:allowincell="f" style="position:absolute;left:10003;top:12940;width:178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9,430" path="m0,149l33,236l131,315l294,385l393,412l558,430l656,404l689,333l689,281l656,194l558,115l393,44l294,18l131,0l33,26l0,96l0,149l1,149e" stroked="t" o:allowincell="f" style="position:absolute;left:10003;top:12785;width:177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1,166" path="m0,166l460,0l461,0e" stroked="t" o:allowincell="f" style="position:absolute;left:10063;top:12695;width:119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1,412" path="m0,0l460,412l461,412e" stroked="t" o:allowincell="f" style="position:absolute;left:10063;top:12663;width:119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186" path="m131,168l98,107l0,0l689,186l690,186e" stroked="t" o:allowincell="f" style="position:absolute;left:10003;top:12605;width:178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4" path="m0,474l0,0l1,0e" stroked="t" o:allowincell="f" style="position:absolute;left:10106;top:12435;width: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9,464" path="m0,183l33,272l98,315l164,333l229,324l262,280l294,185l327,114l393,80l459,70l558,97l623,141l656,176l689,264l689,369l656,438l623,456l558,464l459,438l393,395l327,324l294,236l262,123l229,62l164,18l98,0l33,9l0,78l0,183l1,183e" stroked="t" o:allowincell="f" style="position:absolute;left:10003;top:12271;width:177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9,414" path="m0,0l525,142l623,194l656,230l689,291l689,370l656,414l657,414e" stroked="t" o:allowincell="f" style="position:absolute;left:10063;top:12150;width:178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,358" path="m98,0l33,34l0,77l0,157l33,218l98,289l198,341l263,358l361,358l427,324l460,281l460,202l427,140l361,69l363,69e" stroked="t" o:allowincell="f" style="position:absolute;left:10063;top:12157;width:118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31,0l0,0l1,0e" stroked="t" o:allowincell="f" style="position:absolute;left:2607;top:10984;width:8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31,0l0,0l1,0e" stroked="t" o:allowincell="f" style="position:absolute;left:2607;top:12048;width:8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15" path="m0,0l0,2715l1,2715e" stroked="t" o:allowincell="f" style="position:absolute;left:2671;top:11163;width:0;height:7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690" path="m0,690l230,690l116,0l0,690xe" fillcolor="yellow" stroked="t" o:allowincell="f" style="position:absolute;left:2641;top:10984;width:58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0,690" path="m0,690l230,690l116,0l0,690e" stroked="t" o:allowincell="f" style="position:absolute;left:2641;top:10984;width:5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690" path="m0,0l230,0l116,690l0,0xe" fillcolor="yellow" stroked="t" o:allowincell="f" style="position:absolute;left:2641;top:11869;width:58;height:1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0,690" path="m0,0l230,0l116,690l0,0e" stroked="t" o:allowincell="f" style="position:absolute;left:2641;top:11869;width:5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,358" path="m0,156l32,218l99,289l197,340l263,358l361,358l426,324l459,280l459,201l426,140l361,70l263,17l197,0l99,0l32,35l0,79l0,156l1,156e" stroked="t" o:allowincell="f" style="position:absolute;left:2464;top:11902;width:118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8,411" path="m0,0l656,411l658,411e" stroked="t" o:allowincell="f" style="position:absolute;left:2438;top:11895;width:170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184" path="m131,167l98,105l0,0l688,184l690,184e" stroked="t" o:allowincell="f" style="position:absolute;left:2431;top:11804;width:178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8,491" path="m0,289l0,0l263,229l263,150l296,106l328,88l426,88l492,106l590,158l656,229l688,316l688,395l656,465l623,483l557,491l559,491e" stroked="t" o:allowincell="f" style="position:absolute;left:2431;top:11640;width:177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53" path="m0,18l33,53l65,35l33,0l34,0e" stroked="t" o:allowincell="f" style="position:absolute;left:2592;top:11624;width:16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184" path="m131,166l98,105l0,0l688,184l690,184e" stroked="t" o:allowincell="f" style="position:absolute;left:2431;top:11490;width:178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8,123" path="m458,123l0,0l1,0e" stroked="t" o:allowincell="f" style="position:absolute;left:2490;top:11431;width:118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,289" path="m131,289l33,184l0,122l0,43l33,0l131,0l458,87l460,87e" stroked="t" o:allowincell="f" style="position:absolute;left:2490;top:11365;width:119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,289" path="m131,289l33,184l0,122l0,43l33,0l131,0l458,87l460,87e" stroked="t" o:allowincell="f" style="position:absolute;left:2490;top:11289;width:119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52" path="m32,52l65,34l32,0l0,18l32,52l34,52e" stroked="t" o:allowincell="f" style="position:absolute;left:2431;top:11198;width:15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,123" path="m0,0l458,123l460,123e" stroked="t" o:allowincell="f" style="position:absolute;left:2490;top:11219;width:119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8,123" path="m458,123l0,0l1,0e" stroked="t" o:allowincell="f" style="position:absolute;left:2490;top:11171;width:118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,290" path="m131,290l33,185l0,123l0,44l33,0l131,0l458,88l460,88e" stroked="t" o:allowincell="f" style="position:absolute;left:2490;top:11105;width:119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53" path="m0,0l0,3053l1,3053e" stroked="t" o:allowincell="f" style="position:absolute;left:3012;top:11782;width:0;height:7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53" path="m0,0l0,3053l2,3053e" stroked="t" o:allowincell="f" style="position:absolute;left:3934;top:11782;width:0;height:7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66,0l2167,0e" stroked="t" o:allowincell="f" style="position:absolute;left:3191;top:12512;width:5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8,230" path="m688,0l688,230l0,116l688,0xe" fillcolor="yellow" stroked="t" o:allowincell="f" style="position:absolute;left:3012;top:12482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8,230" path="m688,0l688,230l0,116l688,0e" stroked="t" o:allowincell="f" style="position:absolute;left:3012;top:12482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8,230" path="m0,0l0,230l688,116l0,0xe" fillcolor="yellow" stroked="t" o:allowincell="f" style="position:absolute;left:3754;top:12482;width:178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88,230" path="m0,0l0,230l688,116l0,0e" stroked="t" o:allowincell="f" style="position:absolute;left:3754;top:12482;width:17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688" path="m20,131l81,98l186,0l0,688l2,688e" stroked="t" o:allowincell="f" style="position:absolute;left:3185;top:12271;width:47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0,688" path="m166,163l175,131l219,65l255,33l316,0l421,0l465,33l481,65l490,131l473,196l429,262l350,361l0,688l366,688l368,688e" stroked="t" o:allowincell="f" style="position:absolute;left:3260;top:12271;width:126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0,0l271,0e" stroked="t" o:allowincell="f" style="position:absolute;left:3396;top:12437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394" path="m161,0l110,18l65,75l26,168l11,225l0,319l15,375l56,394l86,394l135,375l180,319l221,225l236,168l245,75l230,18l191,0l161,0l162,0e" stroked="t" o:allowincell="f" style="position:absolute;left:3495;top:12378;width:6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38" path="m20,0l0,19l11,38l30,19l31,19e" stroked="t" o:allowincell="f" style="position:absolute;left:3565;top:12471;width:6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262" path="m221,0l0,262l225,262l226,262e" stroked="t" o:allowincell="f" style="position:absolute;left:3612;top:12378;width:57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94" path="m105,0l0,394l1,394e" stroked="t" o:allowincell="f" style="position:absolute;left:3642;top:12378;width:2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394" path="m116,0l281,0l151,150l196,150l221,168l230,187l230,244l221,281l191,337l150,375l101,394l56,394l15,375l5,356l0,319l1,319e" stroked="t" o:allowincell="f" style="position:absolute;left:3686;top:12378;width:7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1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1701"/>
        <w:gridCol w:w="1417"/>
        <w:gridCol w:w="1418"/>
        <w:gridCol w:w="1701"/>
        <w:gridCol w:w="121"/>
      </w:tblGrid>
      <w:tr>
        <w:trPr/>
        <w:tc>
          <w:tcPr>
            <w:tcW w:w="32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А-1602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кп-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3.30</w:t>
            </w:r>
          </w:p>
        </w:tc>
        <w:tc>
          <w:tcPr>
            <w:tcW w:w="6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уцеры 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 из  1</w:t>
            </w:r>
          </w:p>
        </w:tc>
        <w:tc>
          <w:tcPr>
            <w:tcW w:w="6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635125</wp:posOffset>
                </wp:positionH>
                <wp:positionV relativeFrom="page">
                  <wp:posOffset>2926080</wp:posOffset>
                </wp:positionV>
                <wp:extent cx="5038725" cy="2799080"/>
                <wp:effectExtent l="6985" t="6350" r="7620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2799000"/>
                          <a:chOff x="0" y="0"/>
                          <a:chExt cx="5038560" cy="2799000"/>
                        </a:xfrm>
                      </wpg:grpSpPr>
                      <wps:wsp>
                        <wps:cNvSpPr/>
                        <wps:spPr>
                          <a:xfrm>
                            <a:off x="790560" y="116532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0">
                                <a:moveTo>
                                  <a:pt x="0" y="0"/>
                                </a:moveTo>
                                <a:lnTo>
                                  <a:pt x="1276" y="0"/>
                                </a:lnTo>
                                <a:lnTo>
                                  <a:pt x="1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16532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16532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  <a:lnTo>
                                  <a:pt x="1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16532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16532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1" y="0"/>
                                </a:lnTo>
                                <a:lnTo>
                                  <a:pt x="1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6532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16532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" h="0">
                                <a:moveTo>
                                  <a:pt x="0" y="0"/>
                                </a:moveTo>
                                <a:lnTo>
                                  <a:pt x="1251" y="0"/>
                                </a:ln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116532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1165320"/>
                            <a:ext cx="29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0">
                                <a:moveTo>
                                  <a:pt x="0" y="0"/>
                                </a:moveTo>
                                <a:lnTo>
                                  <a:pt x="1276" y="0"/>
                                </a:lnTo>
                                <a:lnTo>
                                  <a:pt x="1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833040"/>
                            <a:ext cx="72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9">
                                <a:moveTo>
                                  <a:pt x="0" y="0"/>
                                </a:moveTo>
                                <a:lnTo>
                                  <a:pt x="0" y="2839"/>
                                </a:lnTo>
                                <a:lnTo>
                                  <a:pt x="1" y="28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62424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8">
                                <a:moveTo>
                                  <a:pt x="0" y="0"/>
                                </a:moveTo>
                                <a:lnTo>
                                  <a:pt x="0" y="728"/>
                                </a:lnTo>
                                <a:lnTo>
                                  <a:pt x="1" y="7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73584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1">
                                <a:moveTo>
                                  <a:pt x="0" y="0"/>
                                </a:moveTo>
                                <a:lnTo>
                                  <a:pt x="0" y="251"/>
                                </a:lnTo>
                                <a:lnTo>
                                  <a:pt x="2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79452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0">
                                <a:moveTo>
                                  <a:pt x="0" y="0"/>
                                </a:moveTo>
                                <a:lnTo>
                                  <a:pt x="1002" y="0"/>
                                </a:ln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735840"/>
                            <a:ext cx="58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4" h="0">
                                <a:moveTo>
                                  <a:pt x="0" y="0"/>
                                </a:moveTo>
                                <a:lnTo>
                                  <a:pt x="2502" y="0"/>
                                </a:lnTo>
                                <a:lnTo>
                                  <a:pt x="25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73584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1">
                                <a:moveTo>
                                  <a:pt x="0" y="0"/>
                                </a:moveTo>
                                <a:lnTo>
                                  <a:pt x="0" y="251"/>
                                </a:lnTo>
                                <a:lnTo>
                                  <a:pt x="2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624240"/>
                            <a:ext cx="936000" cy="10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7" h="4628">
                                <a:moveTo>
                                  <a:pt x="4005" y="1158"/>
                                </a:moveTo>
                                <a:lnTo>
                                  <a:pt x="2004" y="0"/>
                                </a:lnTo>
                                <a:lnTo>
                                  <a:pt x="0" y="1158"/>
                                </a:lnTo>
                                <a:lnTo>
                                  <a:pt x="0" y="3472"/>
                                </a:lnTo>
                                <a:lnTo>
                                  <a:pt x="2004" y="4628"/>
                                </a:lnTo>
                                <a:lnTo>
                                  <a:pt x="4005" y="3472"/>
                                </a:lnTo>
                                <a:lnTo>
                                  <a:pt x="4005" y="1158"/>
                                </a:lnTo>
                                <a:lnTo>
                                  <a:pt x="4007" y="1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624240"/>
                            <a:ext cx="16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0">
                                <a:moveTo>
                                  <a:pt x="6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7596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9">
                                <a:moveTo>
                                  <a:pt x="0" y="0"/>
                                </a:moveTo>
                                <a:lnTo>
                                  <a:pt x="0" y="149"/>
                                </a:lnTo>
                                <a:lnTo>
                                  <a:pt x="2" y="1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79452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0">
                                <a:moveTo>
                                  <a:pt x="0" y="0"/>
                                </a:moveTo>
                                <a:lnTo>
                                  <a:pt x="501" y="0"/>
                                </a:ln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73584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0"/>
                                </a:moveTo>
                                <a:lnTo>
                                  <a:pt x="0" y="251"/>
                                </a:lnTo>
                                <a:lnTo>
                                  <a:pt x="1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79452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735840"/>
                            <a:ext cx="37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  <a:lnTo>
                                  <a:pt x="15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853560"/>
                            <a:ext cx="72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71">
                                <a:moveTo>
                                  <a:pt x="0" y="0"/>
                                </a:moveTo>
                                <a:lnTo>
                                  <a:pt x="0" y="2671"/>
                                </a:lnTo>
                                <a:lnTo>
                                  <a:pt x="1" y="26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830520"/>
                            <a:ext cx="97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97">
                                <a:moveTo>
                                  <a:pt x="0" y="0"/>
                                </a:moveTo>
                                <a:lnTo>
                                  <a:pt x="418" y="97"/>
                                </a:lnTo>
                                <a:lnTo>
                                  <a:pt x="419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7945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2" y="1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7945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0" y="0"/>
                                </a:moveTo>
                                <a:lnTo>
                                  <a:pt x="166" y="0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73584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0"/>
                                </a:moveTo>
                                <a:lnTo>
                                  <a:pt x="0" y="251"/>
                                </a:lnTo>
                                <a:lnTo>
                                  <a:pt x="1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594440"/>
                            <a:ext cx="58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4" h="0">
                                <a:moveTo>
                                  <a:pt x="0" y="0"/>
                                </a:moveTo>
                                <a:lnTo>
                                  <a:pt x="2502" y="0"/>
                                </a:lnTo>
                                <a:lnTo>
                                  <a:pt x="25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53612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0">
                                <a:moveTo>
                                  <a:pt x="0" y="0"/>
                                </a:moveTo>
                                <a:lnTo>
                                  <a:pt x="1002" y="0"/>
                                </a:ln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594440"/>
                            <a:ext cx="37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  <a:lnTo>
                                  <a:pt x="15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53612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0">
                                <a:moveTo>
                                  <a:pt x="0" y="0"/>
                                </a:moveTo>
                                <a:lnTo>
                                  <a:pt x="501" y="0"/>
                                </a:ln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435680"/>
                            <a:ext cx="16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0">
                                <a:moveTo>
                                  <a:pt x="6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153612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705680"/>
                            <a:ext cx="16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0">
                                <a:moveTo>
                                  <a:pt x="6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77080"/>
                            <a:ext cx="97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97">
                                <a:moveTo>
                                  <a:pt x="0" y="97"/>
                                </a:moveTo>
                                <a:lnTo>
                                  <a:pt x="418" y="0"/>
                                </a:lnTo>
                                <a:lnTo>
                                  <a:pt x="4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5361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0" y="0"/>
                                </a:moveTo>
                                <a:lnTo>
                                  <a:pt x="166" y="0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624240"/>
                            <a:ext cx="324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79">
                                <a:moveTo>
                                  <a:pt x="140" y="5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435680"/>
                            <a:ext cx="324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56">
                                <a:moveTo>
                                  <a:pt x="0" y="1156"/>
                                </a:moveTo>
                                <a:lnTo>
                                  <a:pt x="140" y="57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165320"/>
                            <a:ext cx="324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58">
                                <a:moveTo>
                                  <a:pt x="0" y="1158"/>
                                </a:move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16532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7">
                                <a:moveTo>
                                  <a:pt x="0" y="0"/>
                                </a:moveTo>
                                <a:lnTo>
                                  <a:pt x="0" y="1837"/>
                                </a:lnTo>
                                <a:lnTo>
                                  <a:pt x="2" y="18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16532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7">
                                <a:moveTo>
                                  <a:pt x="0" y="0"/>
                                </a:moveTo>
                                <a:lnTo>
                                  <a:pt x="0" y="1837"/>
                                </a:lnTo>
                                <a:lnTo>
                                  <a:pt x="2" y="18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165320"/>
                            <a:ext cx="7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4">
                                <a:moveTo>
                                  <a:pt x="0" y="0"/>
                                </a:moveTo>
                                <a:lnTo>
                                  <a:pt x="0" y="2314"/>
                                </a:lnTo>
                                <a:lnTo>
                                  <a:pt x="1" y="2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116532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36">
                                <a:moveTo>
                                  <a:pt x="0" y="0"/>
                                </a:moveTo>
                                <a:lnTo>
                                  <a:pt x="0" y="1736"/>
                                </a:lnTo>
                                <a:lnTo>
                                  <a:pt x="2" y="17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16532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7">
                                <a:moveTo>
                                  <a:pt x="0" y="0"/>
                                </a:moveTo>
                                <a:lnTo>
                                  <a:pt x="0" y="1837"/>
                                </a:lnTo>
                                <a:lnTo>
                                  <a:pt x="1" y="18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16532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7">
                                <a:moveTo>
                                  <a:pt x="0" y="0"/>
                                </a:moveTo>
                                <a:lnTo>
                                  <a:pt x="0" y="1837"/>
                                </a:lnTo>
                                <a:lnTo>
                                  <a:pt x="1" y="18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16532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87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  <a:lnTo>
                                  <a:pt x="2" y="15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555200"/>
                            <a:ext cx="58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4" h="0">
                                <a:moveTo>
                                  <a:pt x="0" y="0"/>
                                </a:moveTo>
                                <a:lnTo>
                                  <a:pt x="2502" y="0"/>
                                </a:lnTo>
                                <a:lnTo>
                                  <a:pt x="25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774720"/>
                            <a:ext cx="58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4" h="0">
                                <a:moveTo>
                                  <a:pt x="0" y="0"/>
                                </a:moveTo>
                                <a:lnTo>
                                  <a:pt x="2502" y="0"/>
                                </a:lnTo>
                                <a:lnTo>
                                  <a:pt x="25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774720"/>
                            <a:ext cx="37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  <a:lnTo>
                                  <a:pt x="15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555200"/>
                            <a:ext cx="37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  <a:lnTo>
                                  <a:pt x="15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950760"/>
                            <a:ext cx="107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0">
                                <a:moveTo>
                                  <a:pt x="0" y="0"/>
                                </a:moveTo>
                                <a:lnTo>
                                  <a:pt x="4588" y="0"/>
                                </a:lnTo>
                                <a:lnTo>
                                  <a:pt x="45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931680"/>
                            <a:ext cx="78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0" h="0">
                                <a:moveTo>
                                  <a:pt x="0" y="0"/>
                                </a:moveTo>
                                <a:lnTo>
                                  <a:pt x="3339" y="0"/>
                                </a:lnTo>
                                <a:lnTo>
                                  <a:pt x="3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93168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01">
                                <a:moveTo>
                                  <a:pt x="0" y="0"/>
                                </a:moveTo>
                                <a:lnTo>
                                  <a:pt x="0" y="1001"/>
                                </a:lnTo>
                                <a:lnTo>
                                  <a:pt x="2" y="10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794520"/>
                            <a:ext cx="813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46">
                                <a:moveTo>
                                  <a:pt x="0" y="346"/>
                                </a:moveTo>
                                <a:lnTo>
                                  <a:pt x="346" y="0"/>
                                </a:lnTo>
                                <a:lnTo>
                                  <a:pt x="3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794520"/>
                            <a:ext cx="1562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668">
                                <a:moveTo>
                                  <a:pt x="0" y="668"/>
                                </a:moveTo>
                                <a:lnTo>
                                  <a:pt x="668" y="0"/>
                                </a:lnTo>
                                <a:lnTo>
                                  <a:pt x="6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73584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0" y="29"/>
                                </a:moveTo>
                                <a:lnTo>
                                  <a:pt x="27" y="0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35840"/>
                            <a:ext cx="2138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" h="919">
                                <a:moveTo>
                                  <a:pt x="0" y="919"/>
                                </a:moveTo>
                                <a:lnTo>
                                  <a:pt x="751" y="168"/>
                                </a:lnTo>
                                <a:lnTo>
                                  <a:pt x="917" y="0"/>
                                </a:lnTo>
                                <a:lnTo>
                                  <a:pt x="9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735840"/>
                            <a:ext cx="2145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919">
                                <a:moveTo>
                                  <a:pt x="0" y="919"/>
                                </a:moveTo>
                                <a:lnTo>
                                  <a:pt x="752" y="168"/>
                                </a:lnTo>
                                <a:lnTo>
                                  <a:pt x="919" y="0"/>
                                </a:lnTo>
                                <a:lnTo>
                                  <a:pt x="9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735840"/>
                            <a:ext cx="2145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" h="919">
                                <a:moveTo>
                                  <a:pt x="0" y="919"/>
                                </a:moveTo>
                                <a:lnTo>
                                  <a:pt x="752" y="168"/>
                                </a:lnTo>
                                <a:lnTo>
                                  <a:pt x="918" y="0"/>
                                </a:lnTo>
                                <a:lnTo>
                                  <a:pt x="9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735840"/>
                            <a:ext cx="2145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" h="919">
                                <a:moveTo>
                                  <a:pt x="0" y="919"/>
                                </a:moveTo>
                                <a:lnTo>
                                  <a:pt x="750" y="168"/>
                                </a:lnTo>
                                <a:lnTo>
                                  <a:pt x="918" y="0"/>
                                </a:lnTo>
                                <a:lnTo>
                                  <a:pt x="9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794520"/>
                            <a:ext cx="1562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668">
                                <a:moveTo>
                                  <a:pt x="0" y="668"/>
                                </a:moveTo>
                                <a:lnTo>
                                  <a:pt x="668" y="0"/>
                                </a:lnTo>
                                <a:lnTo>
                                  <a:pt x="6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624240"/>
                            <a:ext cx="116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499">
                                <a:moveTo>
                                  <a:pt x="0" y="499"/>
                                </a:moveTo>
                                <a:lnTo>
                                  <a:pt x="499" y="0"/>
                                </a:ln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693360"/>
                            <a:ext cx="257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1100">
                                <a:moveTo>
                                  <a:pt x="0" y="1100"/>
                                </a:moveTo>
                                <a:lnTo>
                                  <a:pt x="1099" y="0"/>
                                </a:lnTo>
                                <a:lnTo>
                                  <a:pt x="1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794520"/>
                            <a:ext cx="1562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668">
                                <a:moveTo>
                                  <a:pt x="0" y="668"/>
                                </a:moveTo>
                                <a:lnTo>
                                  <a:pt x="668" y="0"/>
                                </a:lnTo>
                                <a:lnTo>
                                  <a:pt x="6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79452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85">
                                <a:moveTo>
                                  <a:pt x="0" y="585"/>
                                </a:moveTo>
                                <a:lnTo>
                                  <a:pt x="583" y="0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73584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51">
                                <a:moveTo>
                                  <a:pt x="0" y="151"/>
                                </a:moveTo>
                                <a:lnTo>
                                  <a:pt x="151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735840"/>
                            <a:ext cx="1951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836">
                                <a:moveTo>
                                  <a:pt x="0" y="836"/>
                                </a:moveTo>
                                <a:lnTo>
                                  <a:pt x="667" y="168"/>
                                </a:lnTo>
                                <a:lnTo>
                                  <a:pt x="834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735840"/>
                            <a:ext cx="19440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836">
                                <a:moveTo>
                                  <a:pt x="0" y="836"/>
                                </a:moveTo>
                                <a:lnTo>
                                  <a:pt x="669" y="168"/>
                                </a:lnTo>
                                <a:lnTo>
                                  <a:pt x="835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79452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85">
                                <a:moveTo>
                                  <a:pt x="0" y="585"/>
                                </a:moveTo>
                                <a:lnTo>
                                  <a:pt x="584" y="0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847800"/>
                            <a:ext cx="838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7">
                                <a:moveTo>
                                  <a:pt x="0" y="357"/>
                                </a:moveTo>
                                <a:lnTo>
                                  <a:pt x="357" y="0"/>
                                </a:ln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165320"/>
                            <a:ext cx="22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0">
                                <a:moveTo>
                                  <a:pt x="0" y="0"/>
                                </a:moveTo>
                                <a:lnTo>
                                  <a:pt x="952" y="0"/>
                                </a:lnTo>
                                <a:lnTo>
                                  <a:pt x="9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116532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116532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1" y="0"/>
                                </a:lnTo>
                                <a:lnTo>
                                  <a:pt x="1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116532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116532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0">
                                <a:moveTo>
                                  <a:pt x="0" y="0"/>
                                </a:moveTo>
                                <a:lnTo>
                                  <a:pt x="951" y="0"/>
                                </a:lnTo>
                                <a:lnTo>
                                  <a:pt x="9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57024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0"/>
                                </a:moveTo>
                                <a:lnTo>
                                  <a:pt x="0" y="1293"/>
                                </a:lnTo>
                                <a:lnTo>
                                  <a:pt x="1" y="1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92124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8">
                                <a:moveTo>
                                  <a:pt x="0" y="0"/>
                                </a:moveTo>
                                <a:lnTo>
                                  <a:pt x="0" y="208"/>
                                </a:lnTo>
                                <a:lnTo>
                                  <a:pt x="1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019160"/>
                            <a:ext cx="7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3">
                                <a:moveTo>
                                  <a:pt x="0" y="0"/>
                                </a:moveTo>
                                <a:lnTo>
                                  <a:pt x="0" y="1253"/>
                                </a:lnTo>
                                <a:lnTo>
                                  <a:pt x="1" y="1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36008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8">
                                <a:moveTo>
                                  <a:pt x="0" y="0"/>
                                </a:moveTo>
                                <a:lnTo>
                                  <a:pt x="0" y="208"/>
                                </a:lnTo>
                                <a:lnTo>
                                  <a:pt x="1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45800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0"/>
                                </a:moveTo>
                                <a:lnTo>
                                  <a:pt x="0" y="1293"/>
                                </a:lnTo>
                                <a:lnTo>
                                  <a:pt x="1" y="1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794520"/>
                            <a:ext cx="3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6">
                                <a:moveTo>
                                  <a:pt x="166" y="0"/>
                                </a:move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9652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8">
                                <a:moveTo>
                                  <a:pt x="0" y="0"/>
                                </a:moveTo>
                                <a:lnTo>
                                  <a:pt x="166" y="168"/>
                                </a:lnTo>
                                <a:lnTo>
                                  <a:pt x="167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16532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87">
                                <a:moveTo>
                                  <a:pt x="0" y="0"/>
                                </a:moveTo>
                                <a:lnTo>
                                  <a:pt x="0" y="1587"/>
                                </a:lnTo>
                                <a:lnTo>
                                  <a:pt x="1" y="15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9316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83" y="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833040"/>
                            <a:ext cx="66312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8" h="2839">
                                <a:moveTo>
                                  <a:pt x="2837" y="1420"/>
                                </a:moveTo>
                                <a:lnTo>
                                  <a:pt x="2801" y="1105"/>
                                </a:lnTo>
                                <a:lnTo>
                                  <a:pt x="2696" y="805"/>
                                </a:lnTo>
                                <a:lnTo>
                                  <a:pt x="2527" y="535"/>
                                </a:lnTo>
                                <a:lnTo>
                                  <a:pt x="2302" y="310"/>
                                </a:lnTo>
                                <a:lnTo>
                                  <a:pt x="2034" y="141"/>
                                </a:lnTo>
                                <a:lnTo>
                                  <a:pt x="1734" y="36"/>
                                </a:lnTo>
                                <a:lnTo>
                                  <a:pt x="1419" y="0"/>
                                </a:lnTo>
                                <a:lnTo>
                                  <a:pt x="1102" y="36"/>
                                </a:lnTo>
                                <a:lnTo>
                                  <a:pt x="802" y="141"/>
                                </a:lnTo>
                                <a:lnTo>
                                  <a:pt x="534" y="310"/>
                                </a:lnTo>
                                <a:lnTo>
                                  <a:pt x="310" y="535"/>
                                </a:lnTo>
                                <a:lnTo>
                                  <a:pt x="141" y="805"/>
                                </a:lnTo>
                                <a:lnTo>
                                  <a:pt x="36" y="1105"/>
                                </a:lnTo>
                                <a:lnTo>
                                  <a:pt x="0" y="1420"/>
                                </a:lnTo>
                                <a:lnTo>
                                  <a:pt x="36" y="1736"/>
                                </a:lnTo>
                                <a:lnTo>
                                  <a:pt x="141" y="2036"/>
                                </a:lnTo>
                                <a:lnTo>
                                  <a:pt x="310" y="2305"/>
                                </a:lnTo>
                                <a:lnTo>
                                  <a:pt x="534" y="2530"/>
                                </a:lnTo>
                                <a:lnTo>
                                  <a:pt x="802" y="2699"/>
                                </a:lnTo>
                                <a:lnTo>
                                  <a:pt x="1102" y="2804"/>
                                </a:lnTo>
                                <a:lnTo>
                                  <a:pt x="1419" y="2839"/>
                                </a:lnTo>
                                <a:lnTo>
                                  <a:pt x="1734" y="2804"/>
                                </a:lnTo>
                                <a:lnTo>
                                  <a:pt x="2034" y="2699"/>
                                </a:lnTo>
                                <a:lnTo>
                                  <a:pt x="2302" y="2530"/>
                                </a:lnTo>
                                <a:lnTo>
                                  <a:pt x="2527" y="2305"/>
                                </a:lnTo>
                                <a:lnTo>
                                  <a:pt x="2696" y="2036"/>
                                </a:lnTo>
                                <a:lnTo>
                                  <a:pt x="2801" y="1736"/>
                                </a:lnTo>
                                <a:lnTo>
                                  <a:pt x="2837" y="1420"/>
                                </a:lnTo>
                                <a:lnTo>
                                  <a:pt x="2838" y="1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794520"/>
                            <a:ext cx="74052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1" h="3173">
                                <a:moveTo>
                                  <a:pt x="3170" y="1586"/>
                                </a:moveTo>
                                <a:lnTo>
                                  <a:pt x="3131" y="1233"/>
                                </a:lnTo>
                                <a:lnTo>
                                  <a:pt x="3013" y="899"/>
                                </a:lnTo>
                                <a:lnTo>
                                  <a:pt x="2825" y="597"/>
                                </a:lnTo>
                                <a:lnTo>
                                  <a:pt x="2574" y="346"/>
                                </a:lnTo>
                                <a:lnTo>
                                  <a:pt x="2273" y="157"/>
                                </a:lnTo>
                                <a:lnTo>
                                  <a:pt x="1937" y="40"/>
                                </a:lnTo>
                                <a:lnTo>
                                  <a:pt x="1586" y="0"/>
                                </a:lnTo>
                                <a:lnTo>
                                  <a:pt x="1232" y="40"/>
                                </a:lnTo>
                                <a:lnTo>
                                  <a:pt x="897" y="157"/>
                                </a:lnTo>
                                <a:lnTo>
                                  <a:pt x="597" y="346"/>
                                </a:lnTo>
                                <a:lnTo>
                                  <a:pt x="346" y="597"/>
                                </a:lnTo>
                                <a:lnTo>
                                  <a:pt x="156" y="899"/>
                                </a:lnTo>
                                <a:lnTo>
                                  <a:pt x="39" y="1233"/>
                                </a:lnTo>
                                <a:lnTo>
                                  <a:pt x="0" y="1586"/>
                                </a:lnTo>
                                <a:lnTo>
                                  <a:pt x="39" y="1939"/>
                                </a:lnTo>
                                <a:lnTo>
                                  <a:pt x="156" y="2275"/>
                                </a:lnTo>
                                <a:lnTo>
                                  <a:pt x="346" y="2576"/>
                                </a:lnTo>
                                <a:lnTo>
                                  <a:pt x="597" y="2827"/>
                                </a:lnTo>
                                <a:lnTo>
                                  <a:pt x="897" y="3016"/>
                                </a:lnTo>
                                <a:lnTo>
                                  <a:pt x="1232" y="3134"/>
                                </a:lnTo>
                                <a:lnTo>
                                  <a:pt x="1586" y="3173"/>
                                </a:lnTo>
                                <a:lnTo>
                                  <a:pt x="1937" y="3134"/>
                                </a:lnTo>
                                <a:lnTo>
                                  <a:pt x="2273" y="3016"/>
                                </a:lnTo>
                                <a:lnTo>
                                  <a:pt x="2574" y="2827"/>
                                </a:lnTo>
                                <a:lnTo>
                                  <a:pt x="2825" y="2576"/>
                                </a:lnTo>
                                <a:lnTo>
                                  <a:pt x="3013" y="2275"/>
                                </a:lnTo>
                                <a:lnTo>
                                  <a:pt x="3131" y="1939"/>
                                </a:lnTo>
                                <a:lnTo>
                                  <a:pt x="3170" y="1586"/>
                                </a:lnTo>
                                <a:lnTo>
                                  <a:pt x="3171" y="15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735840"/>
                            <a:ext cx="85716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2" h="3674">
                                <a:moveTo>
                                  <a:pt x="3671" y="1837"/>
                                </a:moveTo>
                                <a:lnTo>
                                  <a:pt x="3636" y="1478"/>
                                </a:lnTo>
                                <a:lnTo>
                                  <a:pt x="3531" y="1135"/>
                                </a:lnTo>
                                <a:lnTo>
                                  <a:pt x="3361" y="817"/>
                                </a:lnTo>
                                <a:lnTo>
                                  <a:pt x="3134" y="539"/>
                                </a:lnTo>
                                <a:lnTo>
                                  <a:pt x="2856" y="310"/>
                                </a:lnTo>
                                <a:lnTo>
                                  <a:pt x="2538" y="141"/>
                                </a:lnTo>
                                <a:lnTo>
                                  <a:pt x="2193" y="36"/>
                                </a:lnTo>
                                <a:lnTo>
                                  <a:pt x="1836" y="0"/>
                                </a:lnTo>
                                <a:lnTo>
                                  <a:pt x="1477" y="36"/>
                                </a:lnTo>
                                <a:lnTo>
                                  <a:pt x="1133" y="141"/>
                                </a:lnTo>
                                <a:lnTo>
                                  <a:pt x="816" y="310"/>
                                </a:lnTo>
                                <a:lnTo>
                                  <a:pt x="537" y="539"/>
                                </a:lnTo>
                                <a:lnTo>
                                  <a:pt x="310" y="817"/>
                                </a:lnTo>
                                <a:lnTo>
                                  <a:pt x="139" y="1135"/>
                                </a:lnTo>
                                <a:lnTo>
                                  <a:pt x="36" y="1478"/>
                                </a:lnTo>
                                <a:lnTo>
                                  <a:pt x="0" y="1837"/>
                                </a:lnTo>
                                <a:lnTo>
                                  <a:pt x="36" y="2196"/>
                                </a:lnTo>
                                <a:lnTo>
                                  <a:pt x="139" y="2541"/>
                                </a:lnTo>
                                <a:lnTo>
                                  <a:pt x="310" y="2858"/>
                                </a:lnTo>
                                <a:lnTo>
                                  <a:pt x="537" y="3136"/>
                                </a:lnTo>
                                <a:lnTo>
                                  <a:pt x="816" y="3364"/>
                                </a:lnTo>
                                <a:lnTo>
                                  <a:pt x="1133" y="3535"/>
                                </a:lnTo>
                                <a:lnTo>
                                  <a:pt x="1477" y="3640"/>
                                </a:lnTo>
                                <a:lnTo>
                                  <a:pt x="1836" y="3674"/>
                                </a:lnTo>
                                <a:lnTo>
                                  <a:pt x="2193" y="3640"/>
                                </a:lnTo>
                                <a:lnTo>
                                  <a:pt x="2538" y="3535"/>
                                </a:lnTo>
                                <a:lnTo>
                                  <a:pt x="2856" y="3364"/>
                                </a:lnTo>
                                <a:lnTo>
                                  <a:pt x="3134" y="3136"/>
                                </a:lnTo>
                                <a:lnTo>
                                  <a:pt x="3361" y="2858"/>
                                </a:lnTo>
                                <a:lnTo>
                                  <a:pt x="3531" y="2541"/>
                                </a:lnTo>
                                <a:lnTo>
                                  <a:pt x="3636" y="2196"/>
                                </a:lnTo>
                                <a:lnTo>
                                  <a:pt x="3671" y="1837"/>
                                </a:lnTo>
                                <a:lnTo>
                                  <a:pt x="3672" y="18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697320"/>
                            <a:ext cx="936000" cy="93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7" h="4007">
                                <a:moveTo>
                                  <a:pt x="4005" y="2003"/>
                                </a:moveTo>
                                <a:lnTo>
                                  <a:pt x="3967" y="1613"/>
                                </a:lnTo>
                                <a:lnTo>
                                  <a:pt x="3853" y="1237"/>
                                </a:lnTo>
                                <a:lnTo>
                                  <a:pt x="3669" y="890"/>
                                </a:lnTo>
                                <a:lnTo>
                                  <a:pt x="3419" y="586"/>
                                </a:lnTo>
                                <a:lnTo>
                                  <a:pt x="3116" y="337"/>
                                </a:lnTo>
                                <a:lnTo>
                                  <a:pt x="2770" y="152"/>
                                </a:lnTo>
                                <a:lnTo>
                                  <a:pt x="2394" y="38"/>
                                </a:lnTo>
                                <a:lnTo>
                                  <a:pt x="2004" y="0"/>
                                </a:lnTo>
                                <a:lnTo>
                                  <a:pt x="1612" y="38"/>
                                </a:lnTo>
                                <a:lnTo>
                                  <a:pt x="1237" y="152"/>
                                </a:lnTo>
                                <a:lnTo>
                                  <a:pt x="891" y="337"/>
                                </a:lnTo>
                                <a:lnTo>
                                  <a:pt x="587" y="586"/>
                                </a:lnTo>
                                <a:lnTo>
                                  <a:pt x="339" y="890"/>
                                </a:lnTo>
                                <a:lnTo>
                                  <a:pt x="153" y="1237"/>
                                </a:lnTo>
                                <a:lnTo>
                                  <a:pt x="40" y="1613"/>
                                </a:lnTo>
                                <a:lnTo>
                                  <a:pt x="0" y="2003"/>
                                </a:lnTo>
                                <a:lnTo>
                                  <a:pt x="40" y="2394"/>
                                </a:lnTo>
                                <a:lnTo>
                                  <a:pt x="153" y="2771"/>
                                </a:lnTo>
                                <a:lnTo>
                                  <a:pt x="339" y="3117"/>
                                </a:lnTo>
                                <a:lnTo>
                                  <a:pt x="587" y="3420"/>
                                </a:lnTo>
                                <a:lnTo>
                                  <a:pt x="891" y="3669"/>
                                </a:lnTo>
                                <a:lnTo>
                                  <a:pt x="1237" y="3855"/>
                                </a:lnTo>
                                <a:lnTo>
                                  <a:pt x="1612" y="3969"/>
                                </a:lnTo>
                                <a:lnTo>
                                  <a:pt x="2004" y="4007"/>
                                </a:lnTo>
                                <a:lnTo>
                                  <a:pt x="2394" y="3969"/>
                                </a:lnTo>
                                <a:lnTo>
                                  <a:pt x="2770" y="3855"/>
                                </a:lnTo>
                                <a:lnTo>
                                  <a:pt x="3116" y="3669"/>
                                </a:lnTo>
                                <a:lnTo>
                                  <a:pt x="3419" y="3420"/>
                                </a:lnTo>
                                <a:lnTo>
                                  <a:pt x="3669" y="3117"/>
                                </a:lnTo>
                                <a:lnTo>
                                  <a:pt x="3853" y="2771"/>
                                </a:lnTo>
                                <a:lnTo>
                                  <a:pt x="3967" y="2394"/>
                                </a:lnTo>
                                <a:lnTo>
                                  <a:pt x="4005" y="2003"/>
                                </a:lnTo>
                                <a:lnTo>
                                  <a:pt x="4007" y="20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765000"/>
                            <a:ext cx="79884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3422">
                                <a:moveTo>
                                  <a:pt x="1287" y="3370"/>
                                </a:moveTo>
                                <a:lnTo>
                                  <a:pt x="1670" y="3422"/>
                                </a:lnTo>
                                <a:lnTo>
                                  <a:pt x="2056" y="3387"/>
                                </a:lnTo>
                                <a:lnTo>
                                  <a:pt x="2424" y="3267"/>
                                </a:lnTo>
                                <a:lnTo>
                                  <a:pt x="2755" y="3065"/>
                                </a:lnTo>
                                <a:lnTo>
                                  <a:pt x="3034" y="2795"/>
                                </a:lnTo>
                                <a:lnTo>
                                  <a:pt x="3244" y="2468"/>
                                </a:lnTo>
                                <a:lnTo>
                                  <a:pt x="3375" y="2104"/>
                                </a:lnTo>
                                <a:lnTo>
                                  <a:pt x="3420" y="1718"/>
                                </a:lnTo>
                                <a:lnTo>
                                  <a:pt x="3377" y="1333"/>
                                </a:lnTo>
                                <a:lnTo>
                                  <a:pt x="3249" y="966"/>
                                </a:lnTo>
                                <a:lnTo>
                                  <a:pt x="3042" y="639"/>
                                </a:lnTo>
                                <a:lnTo>
                                  <a:pt x="2766" y="366"/>
                                </a:lnTo>
                                <a:lnTo>
                                  <a:pt x="2436" y="162"/>
                                </a:lnTo>
                                <a:lnTo>
                                  <a:pt x="2070" y="38"/>
                                </a:lnTo>
                                <a:lnTo>
                                  <a:pt x="1684" y="0"/>
                                </a:lnTo>
                                <a:lnTo>
                                  <a:pt x="1299" y="50"/>
                                </a:lnTo>
                                <a:lnTo>
                                  <a:pt x="936" y="185"/>
                                </a:lnTo>
                                <a:lnTo>
                                  <a:pt x="612" y="398"/>
                                </a:lnTo>
                                <a:lnTo>
                                  <a:pt x="345" y="679"/>
                                </a:lnTo>
                                <a:lnTo>
                                  <a:pt x="148" y="1013"/>
                                </a:lnTo>
                                <a:lnTo>
                                  <a:pt x="31" y="1382"/>
                                </a:lnTo>
                                <a:lnTo>
                                  <a:pt x="0" y="1770"/>
                                </a:lnTo>
                                <a:lnTo>
                                  <a:pt x="1" y="17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853560"/>
                            <a:ext cx="72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6" h="0">
                                <a:moveTo>
                                  <a:pt x="0" y="0"/>
                                </a:moveTo>
                                <a:lnTo>
                                  <a:pt x="3105" y="0"/>
                                </a:lnTo>
                                <a:lnTo>
                                  <a:pt x="3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477080"/>
                            <a:ext cx="72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6" h="0">
                                <a:moveTo>
                                  <a:pt x="0" y="0"/>
                                </a:moveTo>
                                <a:lnTo>
                                  <a:pt x="3105" y="0"/>
                                </a:lnTo>
                                <a:lnTo>
                                  <a:pt x="3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989280"/>
                            <a:ext cx="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2">
                                <a:moveTo>
                                  <a:pt x="0" y="0"/>
                                </a:moveTo>
                                <a:lnTo>
                                  <a:pt x="0" y="1502"/>
                                </a:lnTo>
                                <a:lnTo>
                                  <a:pt x="1" y="1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853560"/>
                            <a:ext cx="450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4">
                                <a:moveTo>
                                  <a:pt x="0" y="584"/>
                                </a:moveTo>
                                <a:lnTo>
                                  <a:pt x="195" y="584"/>
                                </a:lnTo>
                                <a:lnTo>
                                  <a:pt x="97" y="0"/>
                                </a:lnTo>
                                <a:lnTo>
                                  <a:pt x="0" y="5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853560"/>
                            <a:ext cx="450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4">
                                <a:moveTo>
                                  <a:pt x="0" y="584"/>
                                </a:moveTo>
                                <a:lnTo>
                                  <a:pt x="195" y="584"/>
                                </a:lnTo>
                                <a:lnTo>
                                  <a:pt x="97" y="0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34064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7" y="5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134064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7" y="5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254240"/>
                            <a:ext cx="90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306">
                                <a:moveTo>
                                  <a:pt x="0" y="134"/>
                                </a:moveTo>
                                <a:lnTo>
                                  <a:pt x="27" y="186"/>
                                </a:lnTo>
                                <a:lnTo>
                                  <a:pt x="83" y="246"/>
                                </a:lnTo>
                                <a:lnTo>
                                  <a:pt x="166" y="289"/>
                                </a:lnTo>
                                <a:lnTo>
                                  <a:pt x="222" y="304"/>
                                </a:lnTo>
                                <a:lnTo>
                                  <a:pt x="305" y="306"/>
                                </a:lnTo>
                                <a:lnTo>
                                  <a:pt x="361" y="276"/>
                                </a:lnTo>
                                <a:lnTo>
                                  <a:pt x="388" y="239"/>
                                </a:lnTo>
                                <a:lnTo>
                                  <a:pt x="388" y="172"/>
                                </a:lnTo>
                                <a:lnTo>
                                  <a:pt x="361" y="119"/>
                                </a:lnTo>
                                <a:lnTo>
                                  <a:pt x="305" y="60"/>
                                </a:lnTo>
                                <a:lnTo>
                                  <a:pt x="222" y="15"/>
                                </a:lnTo>
                                <a:lnTo>
                                  <a:pt x="166" y="0"/>
                                </a:lnTo>
                                <a:lnTo>
                                  <a:pt x="83" y="0"/>
                                </a:lnTo>
                                <a:lnTo>
                                  <a:pt x="27" y="30"/>
                                </a:lnTo>
                                <a:lnTo>
                                  <a:pt x="0" y="67"/>
                                </a:ln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1249560"/>
                            <a:ext cx="130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49">
                                <a:moveTo>
                                  <a:pt x="0" y="0"/>
                                </a:moveTo>
                                <a:lnTo>
                                  <a:pt x="556" y="349"/>
                                </a:lnTo>
                                <a:lnTo>
                                  <a:pt x="558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179720"/>
                            <a:ext cx="13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57">
                                <a:moveTo>
                                  <a:pt x="112" y="140"/>
                                </a:moveTo>
                                <a:lnTo>
                                  <a:pt x="83" y="89"/>
                                </a:lnTo>
                                <a:lnTo>
                                  <a:pt x="0" y="0"/>
                                </a:lnTo>
                                <a:lnTo>
                                  <a:pt x="583" y="157"/>
                                </a:lnTo>
                                <a:lnTo>
                                  <a:pt x="585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066320"/>
                            <a:ext cx="136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356">
                                <a:moveTo>
                                  <a:pt x="83" y="0"/>
                                </a:moveTo>
                                <a:lnTo>
                                  <a:pt x="27" y="7"/>
                                </a:lnTo>
                                <a:lnTo>
                                  <a:pt x="0" y="67"/>
                                </a:lnTo>
                                <a:lnTo>
                                  <a:pt x="0" y="111"/>
                                </a:lnTo>
                                <a:lnTo>
                                  <a:pt x="27" y="186"/>
                                </a:lnTo>
                                <a:lnTo>
                                  <a:pt x="112" y="253"/>
                                </a:lnTo>
                                <a:lnTo>
                                  <a:pt x="251" y="313"/>
                                </a:lnTo>
                                <a:lnTo>
                                  <a:pt x="390" y="350"/>
                                </a:lnTo>
                                <a:lnTo>
                                  <a:pt x="500" y="356"/>
                                </a:lnTo>
                                <a:lnTo>
                                  <a:pt x="556" y="328"/>
                                </a:lnTo>
                                <a:lnTo>
                                  <a:pt x="583" y="268"/>
                                </a:lnTo>
                                <a:lnTo>
                                  <a:pt x="583" y="246"/>
                                </a:lnTo>
                                <a:lnTo>
                                  <a:pt x="556" y="171"/>
                                </a:lnTo>
                                <a:lnTo>
                                  <a:pt x="500" y="112"/>
                                </a:lnTo>
                                <a:lnTo>
                                  <a:pt x="417" y="67"/>
                                </a:lnTo>
                                <a:lnTo>
                                  <a:pt x="390" y="60"/>
                                </a:lnTo>
                                <a:lnTo>
                                  <a:pt x="305" y="60"/>
                                </a:lnTo>
                                <a:lnTo>
                                  <a:pt x="251" y="89"/>
                                </a:lnTo>
                                <a:lnTo>
                                  <a:pt x="222" y="149"/>
                                </a:lnTo>
                                <a:lnTo>
                                  <a:pt x="222" y="171"/>
                                </a:lnTo>
                                <a:lnTo>
                                  <a:pt x="251" y="246"/>
                                </a:lnTo>
                                <a:lnTo>
                                  <a:pt x="305" y="305"/>
                                </a:lnTo>
                                <a:lnTo>
                                  <a:pt x="390" y="350"/>
                                </a:lnTo>
                                <a:lnTo>
                                  <a:pt x="391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794520"/>
                            <a:ext cx="109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0" h="0">
                                <a:moveTo>
                                  <a:pt x="0" y="0"/>
                                </a:moveTo>
                                <a:lnTo>
                                  <a:pt x="4709" y="0"/>
                                </a:lnTo>
                                <a:lnTo>
                                  <a:pt x="47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536120"/>
                            <a:ext cx="109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0" h="0">
                                <a:moveTo>
                                  <a:pt x="0" y="0"/>
                                </a:moveTo>
                                <a:lnTo>
                                  <a:pt x="4709" y="0"/>
                                </a:lnTo>
                                <a:lnTo>
                                  <a:pt x="47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931680"/>
                            <a:ext cx="7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3">
                                <a:moveTo>
                                  <a:pt x="0" y="0"/>
                                </a:moveTo>
                                <a:lnTo>
                                  <a:pt x="0" y="2003"/>
                                </a:lnTo>
                                <a:lnTo>
                                  <a:pt x="2" y="20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79452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7" y="0"/>
                                </a:lnTo>
                                <a:lnTo>
                                  <a:pt x="0" y="5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79452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7" y="0"/>
                                </a:ln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996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7" y="5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996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7" y="5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254240"/>
                            <a:ext cx="90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306">
                                <a:moveTo>
                                  <a:pt x="0" y="134"/>
                                </a:moveTo>
                                <a:lnTo>
                                  <a:pt x="27" y="186"/>
                                </a:lnTo>
                                <a:lnTo>
                                  <a:pt x="83" y="246"/>
                                </a:lnTo>
                                <a:lnTo>
                                  <a:pt x="166" y="289"/>
                                </a:lnTo>
                                <a:lnTo>
                                  <a:pt x="222" y="304"/>
                                </a:lnTo>
                                <a:lnTo>
                                  <a:pt x="305" y="306"/>
                                </a:lnTo>
                                <a:lnTo>
                                  <a:pt x="361" y="276"/>
                                </a:lnTo>
                                <a:lnTo>
                                  <a:pt x="389" y="239"/>
                                </a:lnTo>
                                <a:lnTo>
                                  <a:pt x="389" y="172"/>
                                </a:lnTo>
                                <a:lnTo>
                                  <a:pt x="361" y="119"/>
                                </a:lnTo>
                                <a:lnTo>
                                  <a:pt x="305" y="60"/>
                                </a:lnTo>
                                <a:lnTo>
                                  <a:pt x="222" y="15"/>
                                </a:lnTo>
                                <a:lnTo>
                                  <a:pt x="166" y="0"/>
                                </a:lnTo>
                                <a:lnTo>
                                  <a:pt x="83" y="0"/>
                                </a:lnTo>
                                <a:lnTo>
                                  <a:pt x="27" y="30"/>
                                </a:lnTo>
                                <a:lnTo>
                                  <a:pt x="0" y="67"/>
                                </a:ln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1249560"/>
                            <a:ext cx="130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349">
                                <a:moveTo>
                                  <a:pt x="0" y="0"/>
                                </a:moveTo>
                                <a:lnTo>
                                  <a:pt x="555" y="349"/>
                                </a:lnTo>
                                <a:lnTo>
                                  <a:pt x="556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179720"/>
                            <a:ext cx="13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57">
                                <a:moveTo>
                                  <a:pt x="112" y="140"/>
                                </a:moveTo>
                                <a:lnTo>
                                  <a:pt x="83" y="89"/>
                                </a:lnTo>
                                <a:lnTo>
                                  <a:pt x="0" y="0"/>
                                </a:lnTo>
                                <a:lnTo>
                                  <a:pt x="584" y="157"/>
                                </a:lnTo>
                                <a:lnTo>
                                  <a:pt x="585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066320"/>
                            <a:ext cx="135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356">
                                <a:moveTo>
                                  <a:pt x="195" y="7"/>
                                </a:moveTo>
                                <a:lnTo>
                                  <a:pt x="278" y="52"/>
                                </a:lnTo>
                                <a:lnTo>
                                  <a:pt x="334" y="112"/>
                                </a:lnTo>
                                <a:lnTo>
                                  <a:pt x="362" y="186"/>
                                </a:lnTo>
                                <a:lnTo>
                                  <a:pt x="362" y="208"/>
                                </a:lnTo>
                                <a:lnTo>
                                  <a:pt x="334" y="268"/>
                                </a:lnTo>
                                <a:lnTo>
                                  <a:pt x="278" y="298"/>
                                </a:lnTo>
                                <a:lnTo>
                                  <a:pt x="195" y="298"/>
                                </a:lnTo>
                                <a:lnTo>
                                  <a:pt x="168" y="290"/>
                                </a:lnTo>
                                <a:lnTo>
                                  <a:pt x="83" y="245"/>
                                </a:lnTo>
                                <a:lnTo>
                                  <a:pt x="29" y="186"/>
                                </a:lnTo>
                                <a:lnTo>
                                  <a:pt x="0" y="111"/>
                                </a:lnTo>
                                <a:lnTo>
                                  <a:pt x="0" y="89"/>
                                </a:lnTo>
                                <a:lnTo>
                                  <a:pt x="29" y="29"/>
                                </a:lnTo>
                                <a:lnTo>
                                  <a:pt x="83" y="0"/>
                                </a:lnTo>
                                <a:lnTo>
                                  <a:pt x="195" y="7"/>
                                </a:lnTo>
                                <a:lnTo>
                                  <a:pt x="334" y="45"/>
                                </a:lnTo>
                                <a:lnTo>
                                  <a:pt x="473" y="104"/>
                                </a:lnTo>
                                <a:lnTo>
                                  <a:pt x="557" y="171"/>
                                </a:lnTo>
                                <a:lnTo>
                                  <a:pt x="584" y="246"/>
                                </a:lnTo>
                                <a:lnTo>
                                  <a:pt x="584" y="290"/>
                                </a:lnTo>
                                <a:lnTo>
                                  <a:pt x="557" y="350"/>
                                </a:lnTo>
                                <a:lnTo>
                                  <a:pt x="501" y="356"/>
                                </a:lnTo>
                                <a:lnTo>
                                  <a:pt x="502" y="3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735840"/>
                            <a:ext cx="130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6" h="0">
                                <a:moveTo>
                                  <a:pt x="0" y="0"/>
                                </a:moveTo>
                                <a:lnTo>
                                  <a:pt x="5595" y="0"/>
                                </a:lnTo>
                                <a:lnTo>
                                  <a:pt x="55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594440"/>
                            <a:ext cx="130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6" h="0">
                                <a:moveTo>
                                  <a:pt x="0" y="0"/>
                                </a:moveTo>
                                <a:lnTo>
                                  <a:pt x="5595" y="0"/>
                                </a:lnTo>
                                <a:lnTo>
                                  <a:pt x="55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872640"/>
                            <a:ext cx="72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5">
                                <a:moveTo>
                                  <a:pt x="0" y="0"/>
                                </a:moveTo>
                                <a:lnTo>
                                  <a:pt x="0" y="2505"/>
                                </a:lnTo>
                                <a:lnTo>
                                  <a:pt x="1" y="25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594440"/>
                            <a:ext cx="720" cy="120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57">
                                <a:moveTo>
                                  <a:pt x="0" y="0"/>
                                </a:moveTo>
                                <a:lnTo>
                                  <a:pt x="0" y="5157"/>
                                </a:lnTo>
                                <a:lnTo>
                                  <a:pt x="1" y="5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73584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9" y="0"/>
                                </a:lnTo>
                                <a:lnTo>
                                  <a:pt x="0" y="5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73584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9" y="0"/>
                                </a:ln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45800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4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9" y="5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45800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4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9" y="5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2632680"/>
                            <a:ext cx="136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13">
                                <a:moveTo>
                                  <a:pt x="585" y="513"/>
                                </a:moveTo>
                                <a:lnTo>
                                  <a:pt x="0" y="356"/>
                                </a:lnTo>
                                <a:lnTo>
                                  <a:pt x="585" y="335"/>
                                </a:lnTo>
                                <a:lnTo>
                                  <a:pt x="0" y="0"/>
                                </a:lnTo>
                                <a:lnTo>
                                  <a:pt x="585" y="157"/>
                                </a:lnTo>
                                <a:lnTo>
                                  <a:pt x="587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2530440"/>
                            <a:ext cx="1364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16">
                                <a:moveTo>
                                  <a:pt x="139" y="276"/>
                                </a:moveTo>
                                <a:lnTo>
                                  <a:pt x="112" y="267"/>
                                </a:lnTo>
                                <a:lnTo>
                                  <a:pt x="56" y="231"/>
                                </a:lnTo>
                                <a:lnTo>
                                  <a:pt x="29" y="201"/>
                                </a:lnTo>
                                <a:lnTo>
                                  <a:pt x="0" y="149"/>
                                </a:lnTo>
                                <a:lnTo>
                                  <a:pt x="0" y="60"/>
                                </a:lnTo>
                                <a:lnTo>
                                  <a:pt x="29" y="22"/>
                                </a:lnTo>
                                <a:lnTo>
                                  <a:pt x="56" y="8"/>
                                </a:lnTo>
                                <a:lnTo>
                                  <a:pt x="112" y="0"/>
                                </a:lnTo>
                                <a:lnTo>
                                  <a:pt x="168" y="15"/>
                                </a:lnTo>
                                <a:lnTo>
                                  <a:pt x="224" y="52"/>
                                </a:lnTo>
                                <a:lnTo>
                                  <a:pt x="307" y="119"/>
                                </a:lnTo>
                                <a:lnTo>
                                  <a:pt x="585" y="416"/>
                                </a:lnTo>
                                <a:lnTo>
                                  <a:pt x="585" y="105"/>
                                </a:lnTo>
                                <a:lnTo>
                                  <a:pt x="587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2426400"/>
                            <a:ext cx="1364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15">
                                <a:moveTo>
                                  <a:pt x="139" y="274"/>
                                </a:moveTo>
                                <a:lnTo>
                                  <a:pt x="112" y="267"/>
                                </a:lnTo>
                                <a:lnTo>
                                  <a:pt x="56" y="229"/>
                                </a:lnTo>
                                <a:lnTo>
                                  <a:pt x="29" y="199"/>
                                </a:lnTo>
                                <a:lnTo>
                                  <a:pt x="0" y="147"/>
                                </a:lnTo>
                                <a:lnTo>
                                  <a:pt x="0" y="58"/>
                                </a:lnTo>
                                <a:lnTo>
                                  <a:pt x="29" y="21"/>
                                </a:lnTo>
                                <a:lnTo>
                                  <a:pt x="56" y="6"/>
                                </a:lnTo>
                                <a:lnTo>
                                  <a:pt x="112" y="0"/>
                                </a:lnTo>
                                <a:lnTo>
                                  <a:pt x="168" y="15"/>
                                </a:lnTo>
                                <a:lnTo>
                                  <a:pt x="224" y="51"/>
                                </a:lnTo>
                                <a:lnTo>
                                  <a:pt x="307" y="118"/>
                                </a:lnTo>
                                <a:lnTo>
                                  <a:pt x="585" y="415"/>
                                </a:lnTo>
                                <a:lnTo>
                                  <a:pt x="585" y="103"/>
                                </a:lnTo>
                                <a:lnTo>
                                  <a:pt x="587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2338200"/>
                            <a:ext cx="90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50">
                                <a:moveTo>
                                  <a:pt x="390" y="3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2362680"/>
                            <a:ext cx="90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41">
                                <a:moveTo>
                                  <a:pt x="390" y="0"/>
                                </a:moveTo>
                                <a:lnTo>
                                  <a:pt x="0" y="141"/>
                                </a:lnTo>
                                <a:lnTo>
                                  <a:pt x="2" y="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2268720"/>
                            <a:ext cx="13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57">
                                <a:moveTo>
                                  <a:pt x="112" y="142"/>
                                </a:moveTo>
                                <a:lnTo>
                                  <a:pt x="85" y="90"/>
                                </a:lnTo>
                                <a:lnTo>
                                  <a:pt x="0" y="0"/>
                                </a:lnTo>
                                <a:lnTo>
                                  <a:pt x="585" y="157"/>
                                </a:lnTo>
                                <a:lnTo>
                                  <a:pt x="587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235960"/>
                            <a:ext cx="12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5">
                                <a:moveTo>
                                  <a:pt x="0" y="15"/>
                                </a:moveTo>
                                <a:lnTo>
                                  <a:pt x="28" y="45"/>
                                </a:lnTo>
                                <a:lnTo>
                                  <a:pt x="56" y="30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2096640"/>
                            <a:ext cx="136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94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251" y="312"/>
                                </a:lnTo>
                                <a:lnTo>
                                  <a:pt x="224" y="282"/>
                                </a:lnTo>
                                <a:lnTo>
                                  <a:pt x="195" y="209"/>
                                </a:lnTo>
                                <a:lnTo>
                                  <a:pt x="195" y="142"/>
                                </a:lnTo>
                                <a:lnTo>
                                  <a:pt x="224" y="82"/>
                                </a:lnTo>
                                <a:lnTo>
                                  <a:pt x="278" y="53"/>
                                </a:lnTo>
                                <a:lnTo>
                                  <a:pt x="363" y="53"/>
                                </a:lnTo>
                                <a:lnTo>
                                  <a:pt x="417" y="68"/>
                                </a:lnTo>
                                <a:lnTo>
                                  <a:pt x="501" y="112"/>
                                </a:lnTo>
                                <a:lnTo>
                                  <a:pt x="557" y="172"/>
                                </a:lnTo>
                                <a:lnTo>
                                  <a:pt x="585" y="246"/>
                                </a:lnTo>
                                <a:lnTo>
                                  <a:pt x="585" y="312"/>
                                </a:lnTo>
                                <a:lnTo>
                                  <a:pt x="557" y="372"/>
                                </a:lnTo>
                                <a:lnTo>
                                  <a:pt x="529" y="387"/>
                                </a:lnTo>
                                <a:lnTo>
                                  <a:pt x="473" y="394"/>
                                </a:lnTo>
                                <a:lnTo>
                                  <a:pt x="475" y="3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82520"/>
                            <a:ext cx="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1">
                                <a:moveTo>
                                  <a:pt x="0" y="40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1863000"/>
                            <a:ext cx="136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56">
                                <a:moveTo>
                                  <a:pt x="85" y="0"/>
                                </a:moveTo>
                                <a:lnTo>
                                  <a:pt x="29" y="7"/>
                                </a:lnTo>
                                <a:lnTo>
                                  <a:pt x="0" y="66"/>
                                </a:lnTo>
                                <a:lnTo>
                                  <a:pt x="0" y="111"/>
                                </a:lnTo>
                                <a:lnTo>
                                  <a:pt x="29" y="186"/>
                                </a:lnTo>
                                <a:lnTo>
                                  <a:pt x="112" y="253"/>
                                </a:lnTo>
                                <a:lnTo>
                                  <a:pt x="251" y="311"/>
                                </a:lnTo>
                                <a:lnTo>
                                  <a:pt x="390" y="349"/>
                                </a:lnTo>
                                <a:lnTo>
                                  <a:pt x="501" y="356"/>
                                </a:lnTo>
                                <a:lnTo>
                                  <a:pt x="557" y="328"/>
                                </a:lnTo>
                                <a:lnTo>
                                  <a:pt x="585" y="268"/>
                                </a:lnTo>
                                <a:lnTo>
                                  <a:pt x="585" y="246"/>
                                </a:lnTo>
                                <a:lnTo>
                                  <a:pt x="557" y="171"/>
                                </a:lnTo>
                                <a:lnTo>
                                  <a:pt x="501" y="112"/>
                                </a:lnTo>
                                <a:lnTo>
                                  <a:pt x="417" y="67"/>
                                </a:lnTo>
                                <a:lnTo>
                                  <a:pt x="390" y="59"/>
                                </a:lnTo>
                                <a:lnTo>
                                  <a:pt x="307" y="59"/>
                                </a:lnTo>
                                <a:lnTo>
                                  <a:pt x="251" y="89"/>
                                </a:lnTo>
                                <a:lnTo>
                                  <a:pt x="224" y="149"/>
                                </a:lnTo>
                                <a:lnTo>
                                  <a:pt x="224" y="171"/>
                                </a:lnTo>
                                <a:lnTo>
                                  <a:pt x="251" y="244"/>
                                </a:lnTo>
                                <a:lnTo>
                                  <a:pt x="307" y="304"/>
                                </a:lnTo>
                                <a:lnTo>
                                  <a:pt x="390" y="349"/>
                                </a:lnTo>
                                <a:lnTo>
                                  <a:pt x="392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1816200"/>
                            <a:ext cx="13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55">
                                <a:moveTo>
                                  <a:pt x="585" y="15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1778040"/>
                            <a:ext cx="90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246">
                                <a:moveTo>
                                  <a:pt x="112" y="246"/>
                                </a:moveTo>
                                <a:lnTo>
                                  <a:pt x="29" y="156"/>
                                </a:lnTo>
                                <a:lnTo>
                                  <a:pt x="0" y="104"/>
                                </a:lnTo>
                                <a:lnTo>
                                  <a:pt x="0" y="37"/>
                                </a:lnTo>
                                <a:lnTo>
                                  <a:pt x="29" y="0"/>
                                </a:lnTo>
                                <a:lnTo>
                                  <a:pt x="112" y="0"/>
                                </a:lnTo>
                                <a:lnTo>
                                  <a:pt x="390" y="75"/>
                                </a:lnTo>
                                <a:lnTo>
                                  <a:pt x="392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950760"/>
                            <a:ext cx="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8">
                                <a:moveTo>
                                  <a:pt x="0" y="0"/>
                                </a:moveTo>
                                <a:lnTo>
                                  <a:pt x="0" y="918"/>
                                </a:lnTo>
                                <a:lnTo>
                                  <a:pt x="1" y="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5076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0">
                                <a:moveTo>
                                  <a:pt x="105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08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3">
                                <a:moveTo>
                                  <a:pt x="0" y="0"/>
                                </a:moveTo>
                                <a:lnTo>
                                  <a:pt x="0" y="1013"/>
                                </a:lnTo>
                                <a:lnTo>
                                  <a:pt x="1" y="10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50760"/>
                            <a:ext cx="450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4">
                                <a:moveTo>
                                  <a:pt x="0" y="584"/>
                                </a:moveTo>
                                <a:lnTo>
                                  <a:pt x="195" y="584"/>
                                </a:lnTo>
                                <a:lnTo>
                                  <a:pt x="97" y="0"/>
                                </a:lnTo>
                                <a:lnTo>
                                  <a:pt x="0" y="5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50760"/>
                            <a:ext cx="450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4">
                                <a:moveTo>
                                  <a:pt x="0" y="584"/>
                                </a:moveTo>
                                <a:lnTo>
                                  <a:pt x="195" y="584"/>
                                </a:lnTo>
                                <a:lnTo>
                                  <a:pt x="97" y="0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33000"/>
                            <a:ext cx="90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306">
                                <a:moveTo>
                                  <a:pt x="0" y="134"/>
                                </a:moveTo>
                                <a:lnTo>
                                  <a:pt x="28" y="186"/>
                                </a:lnTo>
                                <a:lnTo>
                                  <a:pt x="84" y="246"/>
                                </a:lnTo>
                                <a:lnTo>
                                  <a:pt x="167" y="291"/>
                                </a:lnTo>
                                <a:lnTo>
                                  <a:pt x="223" y="306"/>
                                </a:lnTo>
                                <a:lnTo>
                                  <a:pt x="306" y="306"/>
                                </a:lnTo>
                                <a:lnTo>
                                  <a:pt x="362" y="276"/>
                                </a:lnTo>
                                <a:lnTo>
                                  <a:pt x="389" y="239"/>
                                </a:lnTo>
                                <a:lnTo>
                                  <a:pt x="389" y="172"/>
                                </a:lnTo>
                                <a:lnTo>
                                  <a:pt x="362" y="120"/>
                                </a:lnTo>
                                <a:lnTo>
                                  <a:pt x="306" y="60"/>
                                </a:lnTo>
                                <a:lnTo>
                                  <a:pt x="223" y="15"/>
                                </a:lnTo>
                                <a:lnTo>
                                  <a:pt x="167" y="0"/>
                                </a:lnTo>
                                <a:lnTo>
                                  <a:pt x="84" y="0"/>
                                </a:lnTo>
                                <a:lnTo>
                                  <a:pt x="28" y="30"/>
                                </a:lnTo>
                                <a:lnTo>
                                  <a:pt x="0" y="67"/>
                                </a:lnTo>
                                <a:lnTo>
                                  <a:pt x="0" y="134"/>
                                </a:lnTo>
                                <a:lnTo>
                                  <a:pt x="2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228680"/>
                            <a:ext cx="130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49">
                                <a:moveTo>
                                  <a:pt x="0" y="0"/>
                                </a:moveTo>
                                <a:lnTo>
                                  <a:pt x="557" y="349"/>
                                </a:lnTo>
                                <a:lnTo>
                                  <a:pt x="558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158840"/>
                            <a:ext cx="137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57">
                                <a:moveTo>
                                  <a:pt x="111" y="142"/>
                                </a:moveTo>
                                <a:lnTo>
                                  <a:pt x="83" y="90"/>
                                </a:lnTo>
                                <a:lnTo>
                                  <a:pt x="0" y="0"/>
                                </a:lnTo>
                                <a:lnTo>
                                  <a:pt x="585" y="157"/>
                                </a:lnTo>
                                <a:lnTo>
                                  <a:pt x="586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75680"/>
                            <a:ext cx="1371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57">
                                <a:moveTo>
                                  <a:pt x="111" y="141"/>
                                </a:moveTo>
                                <a:lnTo>
                                  <a:pt x="83" y="89"/>
                                </a:lnTo>
                                <a:lnTo>
                                  <a:pt x="0" y="0"/>
                                </a:lnTo>
                                <a:lnTo>
                                  <a:pt x="585" y="157"/>
                                </a:lnTo>
                                <a:lnTo>
                                  <a:pt x="586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931680"/>
                            <a:ext cx="26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0">
                                <a:moveTo>
                                  <a:pt x="112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06812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93">
                                <a:moveTo>
                                  <a:pt x="0" y="0"/>
                                </a:moveTo>
                                <a:lnTo>
                                  <a:pt x="0" y="1193"/>
                                </a:lnTo>
                                <a:lnTo>
                                  <a:pt x="2" y="11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9316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4">
                                <a:moveTo>
                                  <a:pt x="0" y="584"/>
                                </a:moveTo>
                                <a:lnTo>
                                  <a:pt x="195" y="584"/>
                                </a:lnTo>
                                <a:lnTo>
                                  <a:pt x="98" y="0"/>
                                </a:lnTo>
                                <a:lnTo>
                                  <a:pt x="0" y="5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9316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4">
                                <a:moveTo>
                                  <a:pt x="0" y="584"/>
                                </a:moveTo>
                                <a:lnTo>
                                  <a:pt x="195" y="584"/>
                                </a:lnTo>
                                <a:lnTo>
                                  <a:pt x="98" y="0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256760"/>
                            <a:ext cx="90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04">
                                <a:moveTo>
                                  <a:pt x="0" y="133"/>
                                </a:moveTo>
                                <a:lnTo>
                                  <a:pt x="28" y="186"/>
                                </a:lnTo>
                                <a:lnTo>
                                  <a:pt x="83" y="244"/>
                                </a:lnTo>
                                <a:lnTo>
                                  <a:pt x="167" y="289"/>
                                </a:lnTo>
                                <a:lnTo>
                                  <a:pt x="222" y="304"/>
                                </a:lnTo>
                                <a:lnTo>
                                  <a:pt x="306" y="304"/>
                                </a:lnTo>
                                <a:lnTo>
                                  <a:pt x="361" y="274"/>
                                </a:lnTo>
                                <a:lnTo>
                                  <a:pt x="390" y="238"/>
                                </a:lnTo>
                                <a:lnTo>
                                  <a:pt x="390" y="171"/>
                                </a:lnTo>
                                <a:lnTo>
                                  <a:pt x="361" y="119"/>
                                </a:lnTo>
                                <a:lnTo>
                                  <a:pt x="306" y="59"/>
                                </a:lnTo>
                                <a:lnTo>
                                  <a:pt x="222" y="15"/>
                                </a:lnTo>
                                <a:lnTo>
                                  <a:pt x="167" y="0"/>
                                </a:lnTo>
                                <a:lnTo>
                                  <a:pt x="83" y="0"/>
                                </a:lnTo>
                                <a:lnTo>
                                  <a:pt x="28" y="29"/>
                                </a:lnTo>
                                <a:lnTo>
                                  <a:pt x="0" y="66"/>
                                </a:ln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251000"/>
                            <a:ext cx="130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49">
                                <a:moveTo>
                                  <a:pt x="0" y="0"/>
                                </a:moveTo>
                                <a:lnTo>
                                  <a:pt x="557" y="349"/>
                                </a:lnTo>
                                <a:lnTo>
                                  <a:pt x="558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181880"/>
                            <a:ext cx="136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57">
                                <a:moveTo>
                                  <a:pt x="111" y="142"/>
                                </a:moveTo>
                                <a:lnTo>
                                  <a:pt x="83" y="90"/>
                                </a:lnTo>
                                <a:lnTo>
                                  <a:pt x="0" y="0"/>
                                </a:lnTo>
                                <a:lnTo>
                                  <a:pt x="584" y="157"/>
                                </a:lnTo>
                                <a:lnTo>
                                  <a:pt x="585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063800"/>
                            <a:ext cx="1364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418">
                                <a:moveTo>
                                  <a:pt x="139" y="276"/>
                                </a:moveTo>
                                <a:lnTo>
                                  <a:pt x="111" y="268"/>
                                </a:lnTo>
                                <a:lnTo>
                                  <a:pt x="55" y="231"/>
                                </a:lnTo>
                                <a:lnTo>
                                  <a:pt x="27" y="201"/>
                                </a:lnTo>
                                <a:lnTo>
                                  <a:pt x="0" y="149"/>
                                </a:lnTo>
                                <a:lnTo>
                                  <a:pt x="0" y="60"/>
                                </a:lnTo>
                                <a:lnTo>
                                  <a:pt x="27" y="23"/>
                                </a:lnTo>
                                <a:lnTo>
                                  <a:pt x="55" y="8"/>
                                </a:lnTo>
                                <a:lnTo>
                                  <a:pt x="111" y="0"/>
                                </a:lnTo>
                                <a:lnTo>
                                  <a:pt x="167" y="15"/>
                                </a:lnTo>
                                <a:lnTo>
                                  <a:pt x="222" y="53"/>
                                </a:lnTo>
                                <a:lnTo>
                                  <a:pt x="306" y="120"/>
                                </a:lnTo>
                                <a:lnTo>
                                  <a:pt x="584" y="418"/>
                                </a:lnTo>
                                <a:lnTo>
                                  <a:pt x="584" y="105"/>
                                </a:lnTo>
                                <a:lnTo>
                                  <a:pt x="585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94520"/>
                            <a:ext cx="52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0">
                                <a:moveTo>
                                  <a:pt x="22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536120"/>
                            <a:ext cx="52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0">
                                <a:moveTo>
                                  <a:pt x="22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31680"/>
                            <a:ext cx="7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3">
                                <a:moveTo>
                                  <a:pt x="0" y="0"/>
                                </a:moveTo>
                                <a:lnTo>
                                  <a:pt x="0" y="2003"/>
                                </a:lnTo>
                                <a:lnTo>
                                  <a:pt x="1" y="20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9452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8" y="0"/>
                                </a:lnTo>
                                <a:lnTo>
                                  <a:pt x="0" y="5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9452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8" y="0"/>
                                </a:ln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3996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8" y="5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39968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8" y="5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254240"/>
                            <a:ext cx="90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06">
                                <a:moveTo>
                                  <a:pt x="0" y="134"/>
                                </a:moveTo>
                                <a:lnTo>
                                  <a:pt x="27" y="186"/>
                                </a:lnTo>
                                <a:lnTo>
                                  <a:pt x="83" y="246"/>
                                </a:lnTo>
                                <a:lnTo>
                                  <a:pt x="166" y="289"/>
                                </a:lnTo>
                                <a:lnTo>
                                  <a:pt x="222" y="304"/>
                                </a:lnTo>
                                <a:lnTo>
                                  <a:pt x="306" y="306"/>
                                </a:lnTo>
                                <a:lnTo>
                                  <a:pt x="361" y="276"/>
                                </a:lnTo>
                                <a:lnTo>
                                  <a:pt x="390" y="239"/>
                                </a:lnTo>
                                <a:lnTo>
                                  <a:pt x="390" y="172"/>
                                </a:lnTo>
                                <a:lnTo>
                                  <a:pt x="361" y="119"/>
                                </a:lnTo>
                                <a:lnTo>
                                  <a:pt x="306" y="60"/>
                                </a:lnTo>
                                <a:lnTo>
                                  <a:pt x="222" y="15"/>
                                </a:lnTo>
                                <a:lnTo>
                                  <a:pt x="166" y="0"/>
                                </a:lnTo>
                                <a:lnTo>
                                  <a:pt x="83" y="0"/>
                                </a:lnTo>
                                <a:lnTo>
                                  <a:pt x="27" y="30"/>
                                </a:lnTo>
                                <a:lnTo>
                                  <a:pt x="0" y="67"/>
                                </a:ln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49560"/>
                            <a:ext cx="130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49">
                                <a:moveTo>
                                  <a:pt x="0" y="0"/>
                                </a:moveTo>
                                <a:lnTo>
                                  <a:pt x="556" y="349"/>
                                </a:lnTo>
                                <a:lnTo>
                                  <a:pt x="558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79720"/>
                            <a:ext cx="137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57">
                                <a:moveTo>
                                  <a:pt x="112" y="140"/>
                                </a:moveTo>
                                <a:lnTo>
                                  <a:pt x="85" y="89"/>
                                </a:lnTo>
                                <a:lnTo>
                                  <a:pt x="0" y="0"/>
                                </a:lnTo>
                                <a:lnTo>
                                  <a:pt x="585" y="157"/>
                                </a:lnTo>
                                <a:lnTo>
                                  <a:pt x="587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066320"/>
                            <a:ext cx="136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56">
                                <a:moveTo>
                                  <a:pt x="195" y="7"/>
                                </a:moveTo>
                                <a:lnTo>
                                  <a:pt x="278" y="52"/>
                                </a:lnTo>
                                <a:lnTo>
                                  <a:pt x="334" y="112"/>
                                </a:lnTo>
                                <a:lnTo>
                                  <a:pt x="363" y="186"/>
                                </a:lnTo>
                                <a:lnTo>
                                  <a:pt x="363" y="208"/>
                                </a:lnTo>
                                <a:lnTo>
                                  <a:pt x="334" y="268"/>
                                </a:lnTo>
                                <a:lnTo>
                                  <a:pt x="278" y="298"/>
                                </a:lnTo>
                                <a:lnTo>
                                  <a:pt x="195" y="298"/>
                                </a:lnTo>
                                <a:lnTo>
                                  <a:pt x="168" y="290"/>
                                </a:lnTo>
                                <a:lnTo>
                                  <a:pt x="85" y="245"/>
                                </a:lnTo>
                                <a:lnTo>
                                  <a:pt x="29" y="186"/>
                                </a:lnTo>
                                <a:lnTo>
                                  <a:pt x="0" y="111"/>
                                </a:lnTo>
                                <a:lnTo>
                                  <a:pt x="0" y="89"/>
                                </a:lnTo>
                                <a:lnTo>
                                  <a:pt x="29" y="29"/>
                                </a:lnTo>
                                <a:lnTo>
                                  <a:pt x="85" y="0"/>
                                </a:lnTo>
                                <a:lnTo>
                                  <a:pt x="195" y="7"/>
                                </a:lnTo>
                                <a:lnTo>
                                  <a:pt x="334" y="45"/>
                                </a:lnTo>
                                <a:lnTo>
                                  <a:pt x="473" y="104"/>
                                </a:lnTo>
                                <a:lnTo>
                                  <a:pt x="557" y="171"/>
                                </a:lnTo>
                                <a:lnTo>
                                  <a:pt x="585" y="246"/>
                                </a:lnTo>
                                <a:lnTo>
                                  <a:pt x="585" y="290"/>
                                </a:lnTo>
                                <a:lnTo>
                                  <a:pt x="557" y="350"/>
                                </a:lnTo>
                                <a:lnTo>
                                  <a:pt x="502" y="356"/>
                                </a:lnTo>
                                <a:lnTo>
                                  <a:pt x="503" y="3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735840"/>
                            <a:ext cx="10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6" h="0">
                                <a:moveTo>
                                  <a:pt x="437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594440"/>
                            <a:ext cx="10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6" h="0">
                                <a:moveTo>
                                  <a:pt x="437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872640"/>
                            <a:ext cx="72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5">
                                <a:moveTo>
                                  <a:pt x="0" y="0"/>
                                </a:moveTo>
                                <a:lnTo>
                                  <a:pt x="0" y="2505"/>
                                </a:lnTo>
                                <a:lnTo>
                                  <a:pt x="1" y="25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73584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5">
                                <a:moveTo>
                                  <a:pt x="0" y="585"/>
                                </a:moveTo>
                                <a:lnTo>
                                  <a:pt x="194" y="585"/>
                                </a:lnTo>
                                <a:lnTo>
                                  <a:pt x="97" y="0"/>
                                </a:lnTo>
                                <a:lnTo>
                                  <a:pt x="0" y="5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73584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5">
                                <a:moveTo>
                                  <a:pt x="0" y="585"/>
                                </a:moveTo>
                                <a:lnTo>
                                  <a:pt x="194" y="585"/>
                                </a:lnTo>
                                <a:lnTo>
                                  <a:pt x="97" y="0"/>
                                </a:ln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45800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4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458000"/>
                            <a:ext cx="45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4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136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12">
                                <a:moveTo>
                                  <a:pt x="583" y="512"/>
                                </a:moveTo>
                                <a:lnTo>
                                  <a:pt x="0" y="355"/>
                                </a:lnTo>
                                <a:lnTo>
                                  <a:pt x="583" y="334"/>
                                </a:lnTo>
                                <a:lnTo>
                                  <a:pt x="0" y="0"/>
                                </a:lnTo>
                                <a:lnTo>
                                  <a:pt x="583" y="156"/>
                                </a:lnTo>
                                <a:lnTo>
                                  <a:pt x="585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0640"/>
                            <a:ext cx="1364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416">
                                <a:moveTo>
                                  <a:pt x="139" y="274"/>
                                </a:moveTo>
                                <a:lnTo>
                                  <a:pt x="110" y="267"/>
                                </a:lnTo>
                                <a:lnTo>
                                  <a:pt x="56" y="229"/>
                                </a:lnTo>
                                <a:lnTo>
                                  <a:pt x="27" y="200"/>
                                </a:lnTo>
                                <a:lnTo>
                                  <a:pt x="0" y="148"/>
                                </a:lnTo>
                                <a:lnTo>
                                  <a:pt x="0" y="58"/>
                                </a:lnTo>
                                <a:lnTo>
                                  <a:pt x="27" y="22"/>
                                </a:lnTo>
                                <a:lnTo>
                                  <a:pt x="56" y="7"/>
                                </a:lnTo>
                                <a:lnTo>
                                  <a:pt x="110" y="0"/>
                                </a:lnTo>
                                <a:lnTo>
                                  <a:pt x="166" y="15"/>
                                </a:lnTo>
                                <a:lnTo>
                                  <a:pt x="222" y="52"/>
                                </a:lnTo>
                                <a:lnTo>
                                  <a:pt x="305" y="118"/>
                                </a:lnTo>
                                <a:lnTo>
                                  <a:pt x="583" y="416"/>
                                </a:lnTo>
                                <a:lnTo>
                                  <a:pt x="583" y="103"/>
                                </a:lnTo>
                                <a:lnTo>
                                  <a:pt x="585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1364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416">
                                <a:moveTo>
                                  <a:pt x="139" y="275"/>
                                </a:moveTo>
                                <a:lnTo>
                                  <a:pt x="110" y="267"/>
                                </a:lnTo>
                                <a:lnTo>
                                  <a:pt x="56" y="230"/>
                                </a:lnTo>
                                <a:lnTo>
                                  <a:pt x="27" y="200"/>
                                </a:lnTo>
                                <a:lnTo>
                                  <a:pt x="0" y="149"/>
                                </a:lnTo>
                                <a:lnTo>
                                  <a:pt x="0" y="60"/>
                                </a:lnTo>
                                <a:lnTo>
                                  <a:pt x="27" y="22"/>
                                </a:lnTo>
                                <a:lnTo>
                                  <a:pt x="56" y="8"/>
                                </a:lnTo>
                                <a:lnTo>
                                  <a:pt x="110" y="0"/>
                                </a:lnTo>
                                <a:lnTo>
                                  <a:pt x="166" y="15"/>
                                </a:lnTo>
                                <a:lnTo>
                                  <a:pt x="222" y="52"/>
                                </a:lnTo>
                                <a:lnTo>
                                  <a:pt x="305" y="119"/>
                                </a:lnTo>
                                <a:lnTo>
                                  <a:pt x="583" y="416"/>
                                </a:lnTo>
                                <a:lnTo>
                                  <a:pt x="583" y="105"/>
                                </a:lnTo>
                                <a:lnTo>
                                  <a:pt x="585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238400"/>
                            <a:ext cx="90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349">
                                <a:moveTo>
                                  <a:pt x="388" y="3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262520"/>
                            <a:ext cx="90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140">
                                <a:moveTo>
                                  <a:pt x="388" y="0"/>
                                </a:moveTo>
                                <a:lnTo>
                                  <a:pt x="0" y="140"/>
                                </a:lnTo>
                                <a:lnTo>
                                  <a:pt x="1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920"/>
                            <a:ext cx="13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57">
                                <a:moveTo>
                                  <a:pt x="110" y="140"/>
                                </a:moveTo>
                                <a:lnTo>
                                  <a:pt x="83" y="89"/>
                                </a:lnTo>
                                <a:lnTo>
                                  <a:pt x="0" y="0"/>
                                </a:lnTo>
                                <a:lnTo>
                                  <a:pt x="583" y="157"/>
                                </a:lnTo>
                                <a:lnTo>
                                  <a:pt x="585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136160"/>
                            <a:ext cx="12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5">
                                <a:moveTo>
                                  <a:pt x="0" y="15"/>
                                </a:moveTo>
                                <a:lnTo>
                                  <a:pt x="28" y="45"/>
                                </a:lnTo>
                                <a:lnTo>
                                  <a:pt x="55" y="30"/>
                                </a:ln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6840"/>
                            <a:ext cx="136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394">
                                <a:moveTo>
                                  <a:pt x="0" y="0"/>
                                </a:moveTo>
                                <a:lnTo>
                                  <a:pt x="0" y="222"/>
                                </a:lnTo>
                                <a:lnTo>
                                  <a:pt x="249" y="312"/>
                                </a:lnTo>
                                <a:lnTo>
                                  <a:pt x="222" y="282"/>
                                </a:lnTo>
                                <a:lnTo>
                                  <a:pt x="195" y="209"/>
                                </a:lnTo>
                                <a:lnTo>
                                  <a:pt x="195" y="142"/>
                                </a:lnTo>
                                <a:lnTo>
                                  <a:pt x="222" y="82"/>
                                </a:lnTo>
                                <a:lnTo>
                                  <a:pt x="278" y="52"/>
                                </a:lnTo>
                                <a:lnTo>
                                  <a:pt x="361" y="52"/>
                                </a:lnTo>
                                <a:lnTo>
                                  <a:pt x="417" y="67"/>
                                </a:lnTo>
                                <a:lnTo>
                                  <a:pt x="500" y="112"/>
                                </a:lnTo>
                                <a:lnTo>
                                  <a:pt x="556" y="172"/>
                                </a:lnTo>
                                <a:lnTo>
                                  <a:pt x="583" y="245"/>
                                </a:lnTo>
                                <a:lnTo>
                                  <a:pt x="583" y="312"/>
                                </a:lnTo>
                                <a:lnTo>
                                  <a:pt x="556" y="372"/>
                                </a:lnTo>
                                <a:lnTo>
                                  <a:pt x="528" y="386"/>
                                </a:lnTo>
                                <a:lnTo>
                                  <a:pt x="472" y="394"/>
                                </a:lnTo>
                                <a:lnTo>
                                  <a:pt x="473" y="3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882000"/>
                            <a:ext cx="7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1">
                                <a:moveTo>
                                  <a:pt x="0" y="4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136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357">
                                <a:moveTo>
                                  <a:pt x="83" y="0"/>
                                </a:moveTo>
                                <a:lnTo>
                                  <a:pt x="27" y="8"/>
                                </a:lnTo>
                                <a:lnTo>
                                  <a:pt x="0" y="66"/>
                                </a:lnTo>
                                <a:lnTo>
                                  <a:pt x="0" y="111"/>
                                </a:lnTo>
                                <a:lnTo>
                                  <a:pt x="27" y="185"/>
                                </a:lnTo>
                                <a:lnTo>
                                  <a:pt x="110" y="252"/>
                                </a:lnTo>
                                <a:lnTo>
                                  <a:pt x="249" y="312"/>
                                </a:lnTo>
                                <a:lnTo>
                                  <a:pt x="388" y="349"/>
                                </a:lnTo>
                                <a:lnTo>
                                  <a:pt x="500" y="357"/>
                                </a:lnTo>
                                <a:lnTo>
                                  <a:pt x="556" y="327"/>
                                </a:lnTo>
                                <a:lnTo>
                                  <a:pt x="583" y="268"/>
                                </a:lnTo>
                                <a:lnTo>
                                  <a:pt x="583" y="245"/>
                                </a:lnTo>
                                <a:lnTo>
                                  <a:pt x="556" y="171"/>
                                </a:lnTo>
                                <a:lnTo>
                                  <a:pt x="500" y="111"/>
                                </a:lnTo>
                                <a:lnTo>
                                  <a:pt x="417" y="68"/>
                                </a:lnTo>
                                <a:lnTo>
                                  <a:pt x="388" y="60"/>
                                </a:lnTo>
                                <a:lnTo>
                                  <a:pt x="305" y="60"/>
                                </a:lnTo>
                                <a:lnTo>
                                  <a:pt x="249" y="90"/>
                                </a:lnTo>
                                <a:lnTo>
                                  <a:pt x="222" y="148"/>
                                </a:lnTo>
                                <a:lnTo>
                                  <a:pt x="222" y="171"/>
                                </a:lnTo>
                                <a:lnTo>
                                  <a:pt x="249" y="245"/>
                                </a:lnTo>
                                <a:lnTo>
                                  <a:pt x="305" y="305"/>
                                </a:lnTo>
                                <a:lnTo>
                                  <a:pt x="388" y="349"/>
                                </a:lnTo>
                                <a:lnTo>
                                  <a:pt x="390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0"/>
                            <a:ext cx="13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57">
                                <a:moveTo>
                                  <a:pt x="583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678240"/>
                            <a:ext cx="90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44">
                                <a:moveTo>
                                  <a:pt x="110" y="244"/>
                                </a:moveTo>
                                <a:lnTo>
                                  <a:pt x="27" y="155"/>
                                </a:lnTo>
                                <a:lnTo>
                                  <a:pt x="0" y="104"/>
                                </a:lnTo>
                                <a:lnTo>
                                  <a:pt x="0" y="37"/>
                                </a:lnTo>
                                <a:lnTo>
                                  <a:pt x="27" y="0"/>
                                </a:lnTo>
                                <a:lnTo>
                                  <a:pt x="110" y="0"/>
                                </a:lnTo>
                                <a:lnTo>
                                  <a:pt x="388" y="74"/>
                                </a:lnTo>
                                <a:lnTo>
                                  <a:pt x="390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594440"/>
                            <a:ext cx="72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0">
                                <a:moveTo>
                                  <a:pt x="0" y="0"/>
                                </a:moveTo>
                                <a:lnTo>
                                  <a:pt x="0" y="1830"/>
                                </a:lnTo>
                                <a:lnTo>
                                  <a:pt x="2" y="18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70568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0"/>
                                </a:moveTo>
                                <a:lnTo>
                                  <a:pt x="0" y="1353"/>
                                </a:lnTo>
                                <a:lnTo>
                                  <a:pt x="1" y="1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972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972800"/>
                            <a:ext cx="27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0">
                                <a:moveTo>
                                  <a:pt x="11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97280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0">
                                <a:moveTo>
                                  <a:pt x="50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972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972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9728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9728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972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972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0" y="1"/>
                                </a:move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9728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972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789920"/>
                            <a:ext cx="972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84">
                                <a:moveTo>
                                  <a:pt x="170" y="0"/>
                                </a:moveTo>
                                <a:lnTo>
                                  <a:pt x="416" y="0"/>
                                </a:lnTo>
                                <a:lnTo>
                                  <a:pt x="222" y="222"/>
                                </a:lnTo>
                                <a:lnTo>
                                  <a:pt x="289" y="222"/>
                                </a:lnTo>
                                <a:lnTo>
                                  <a:pt x="326" y="250"/>
                                </a:lnTo>
                                <a:lnTo>
                                  <a:pt x="341" y="278"/>
                                </a:lnTo>
                                <a:lnTo>
                                  <a:pt x="341" y="361"/>
                                </a:lnTo>
                                <a:lnTo>
                                  <a:pt x="326" y="417"/>
                                </a:lnTo>
                                <a:lnTo>
                                  <a:pt x="281" y="500"/>
                                </a:lnTo>
                                <a:lnTo>
                                  <a:pt x="222" y="556"/>
                                </a:lnTo>
                                <a:lnTo>
                                  <a:pt x="147" y="584"/>
                                </a:lnTo>
                                <a:lnTo>
                                  <a:pt x="80" y="584"/>
                                </a:lnTo>
                                <a:lnTo>
                                  <a:pt x="22" y="556"/>
                                </a:lnTo>
                                <a:lnTo>
                                  <a:pt x="7" y="529"/>
                                </a:lnTo>
                                <a:lnTo>
                                  <a:pt x="0" y="473"/>
                                </a:lnTo>
                                <a:lnTo>
                                  <a:pt x="1" y="4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70568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0"/>
                                </a:moveTo>
                                <a:lnTo>
                                  <a:pt x="0" y="1353"/>
                                </a:lnTo>
                                <a:lnTo>
                                  <a:pt x="1" y="1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1467360"/>
                            <a:ext cx="72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73">
                                <a:moveTo>
                                  <a:pt x="0" y="0"/>
                                </a:moveTo>
                                <a:lnTo>
                                  <a:pt x="0" y="2373"/>
                                </a:lnTo>
                                <a:lnTo>
                                  <a:pt x="2" y="23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97280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0" y="0"/>
                                </a:moveTo>
                                <a:lnTo>
                                  <a:pt x="834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90512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585">
                                <a:moveTo>
                                  <a:pt x="584" y="0"/>
                                </a:moveTo>
                                <a:lnTo>
                                  <a:pt x="0" y="585"/>
                                </a:lnTo>
                                <a:lnTo>
                                  <a:pt x="1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90512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85">
                                <a:moveTo>
                                  <a:pt x="0" y="585"/>
                                </a:moveTo>
                                <a:lnTo>
                                  <a:pt x="583" y="0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789920"/>
                            <a:ext cx="921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584">
                                <a:moveTo>
                                  <a:pt x="394" y="0"/>
                                </a:moveTo>
                                <a:lnTo>
                                  <a:pt x="170" y="0"/>
                                </a:lnTo>
                                <a:lnTo>
                                  <a:pt x="82" y="250"/>
                                </a:lnTo>
                                <a:lnTo>
                                  <a:pt x="112" y="222"/>
                                </a:lnTo>
                                <a:lnTo>
                                  <a:pt x="185" y="195"/>
                                </a:lnTo>
                                <a:lnTo>
                                  <a:pt x="252" y="195"/>
                                </a:lnTo>
                                <a:lnTo>
                                  <a:pt x="312" y="222"/>
                                </a:lnTo>
                                <a:lnTo>
                                  <a:pt x="341" y="278"/>
                                </a:lnTo>
                                <a:lnTo>
                                  <a:pt x="341" y="361"/>
                                </a:lnTo>
                                <a:lnTo>
                                  <a:pt x="326" y="417"/>
                                </a:lnTo>
                                <a:lnTo>
                                  <a:pt x="281" y="500"/>
                                </a:lnTo>
                                <a:lnTo>
                                  <a:pt x="222" y="556"/>
                                </a:lnTo>
                                <a:lnTo>
                                  <a:pt x="148" y="584"/>
                                </a:lnTo>
                                <a:lnTo>
                                  <a:pt x="82" y="584"/>
                                </a:lnTo>
                                <a:lnTo>
                                  <a:pt x="22" y="556"/>
                                </a:lnTo>
                                <a:lnTo>
                                  <a:pt x="7" y="529"/>
                                </a:lnTo>
                                <a:lnTo>
                                  <a:pt x="0" y="473"/>
                                </a:lnTo>
                                <a:lnTo>
                                  <a:pt x="1" y="4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1467360"/>
                            <a:ext cx="720" cy="88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72">
                                <a:moveTo>
                                  <a:pt x="0" y="0"/>
                                </a:moveTo>
                                <a:lnTo>
                                  <a:pt x="0" y="3772"/>
                                </a:lnTo>
                                <a:lnTo>
                                  <a:pt x="2" y="37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594440"/>
                            <a:ext cx="72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9">
                                <a:moveTo>
                                  <a:pt x="0" y="0"/>
                                </a:moveTo>
                                <a:lnTo>
                                  <a:pt x="0" y="3229"/>
                                </a:lnTo>
                                <a:lnTo>
                                  <a:pt x="1" y="32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230004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  <a:lnTo>
                                  <a:pt x="1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227700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584" y="0"/>
                                </a:moveTo>
                                <a:lnTo>
                                  <a:pt x="584" y="195"/>
                                </a:lnTo>
                                <a:lnTo>
                                  <a:pt x="0" y="98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227700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584" y="0"/>
                                </a:moveTo>
                                <a:lnTo>
                                  <a:pt x="584" y="195"/>
                                </a:lnTo>
                                <a:lnTo>
                                  <a:pt x="0" y="98"/>
                                </a:lnTo>
                                <a:lnTo>
                                  <a:pt x="5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227700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5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227700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5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2116440"/>
                            <a:ext cx="363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585">
                                <a:moveTo>
                                  <a:pt x="15" y="112"/>
                                </a:moveTo>
                                <a:lnTo>
                                  <a:pt x="67" y="83"/>
                                </a:lnTo>
                                <a:lnTo>
                                  <a:pt x="156" y="0"/>
                                </a:lnTo>
                                <a:lnTo>
                                  <a:pt x="0" y="585"/>
                                </a:lnTo>
                                <a:lnTo>
                                  <a:pt x="2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2116440"/>
                            <a:ext cx="78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90">
                                <a:moveTo>
                                  <a:pt x="327" y="0"/>
                                </a:moveTo>
                                <a:lnTo>
                                  <a:pt x="0" y="390"/>
                                </a:lnTo>
                                <a:lnTo>
                                  <a:pt x="334" y="390"/>
                                </a:lnTo>
                                <a:lnTo>
                                  <a:pt x="336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2116440"/>
                            <a:ext cx="363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585">
                                <a:moveTo>
                                  <a:pt x="156" y="0"/>
                                </a:moveTo>
                                <a:lnTo>
                                  <a:pt x="0" y="585"/>
                                </a:lnTo>
                                <a:lnTo>
                                  <a:pt x="1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24028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">
                                <a:moveTo>
                                  <a:pt x="30" y="0"/>
                                </a:moveTo>
                                <a:lnTo>
                                  <a:pt x="0" y="27"/>
                                </a:lnTo>
                                <a:lnTo>
                                  <a:pt x="15" y="56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116440"/>
                            <a:ext cx="921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585">
                                <a:moveTo>
                                  <a:pt x="394" y="0"/>
                                </a:moveTo>
                                <a:lnTo>
                                  <a:pt x="172" y="0"/>
                                </a:lnTo>
                                <a:lnTo>
                                  <a:pt x="82" y="251"/>
                                </a:lnTo>
                                <a:lnTo>
                                  <a:pt x="112" y="222"/>
                                </a:lnTo>
                                <a:lnTo>
                                  <a:pt x="187" y="195"/>
                                </a:lnTo>
                                <a:lnTo>
                                  <a:pt x="254" y="195"/>
                                </a:lnTo>
                                <a:lnTo>
                                  <a:pt x="312" y="222"/>
                                </a:lnTo>
                                <a:lnTo>
                                  <a:pt x="342" y="278"/>
                                </a:lnTo>
                                <a:lnTo>
                                  <a:pt x="342" y="361"/>
                                </a:lnTo>
                                <a:lnTo>
                                  <a:pt x="327" y="417"/>
                                </a:lnTo>
                                <a:lnTo>
                                  <a:pt x="282" y="500"/>
                                </a:lnTo>
                                <a:lnTo>
                                  <a:pt x="222" y="556"/>
                                </a:lnTo>
                                <a:lnTo>
                                  <a:pt x="149" y="585"/>
                                </a:lnTo>
                                <a:lnTo>
                                  <a:pt x="82" y="585"/>
                                </a:lnTo>
                                <a:lnTo>
                                  <a:pt x="23" y="556"/>
                                </a:lnTo>
                                <a:lnTo>
                                  <a:pt x="8" y="529"/>
                                </a:lnTo>
                                <a:lnTo>
                                  <a:pt x="0" y="473"/>
                                </a:lnTo>
                                <a:lnTo>
                                  <a:pt x="1" y="4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408960"/>
                            <a:ext cx="7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44">
                                <a:moveTo>
                                  <a:pt x="0" y="19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08960"/>
                            <a:ext cx="72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49">
                                <a:moveTo>
                                  <a:pt x="0" y="16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457920"/>
                            <a:ext cx="13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0">
                                <a:moveTo>
                                  <a:pt x="58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457920"/>
                            <a:ext cx="51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0" h="0">
                                <a:moveTo>
                                  <a:pt x="0" y="0"/>
                                </a:moveTo>
                                <a:lnTo>
                                  <a:pt x="2198" y="0"/>
                                </a:lnTo>
                                <a:lnTo>
                                  <a:pt x="2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45792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0">
                                <a:moveTo>
                                  <a:pt x="0" y="0"/>
                                </a:moveTo>
                                <a:lnTo>
                                  <a:pt x="418" y="0"/>
                                </a:lnTo>
                                <a:lnTo>
                                  <a:pt x="4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43488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3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43488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3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43488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583" y="0"/>
                                </a:moveTo>
                                <a:lnTo>
                                  <a:pt x="583" y="195"/>
                                </a:lnTo>
                                <a:lnTo>
                                  <a:pt x="0" y="98"/>
                                </a:lnTo>
                                <a:lnTo>
                                  <a:pt x="5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43488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583" y="0"/>
                                </a:moveTo>
                                <a:lnTo>
                                  <a:pt x="583" y="195"/>
                                </a:lnTo>
                                <a:lnTo>
                                  <a:pt x="0" y="98"/>
                                </a:ln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74320"/>
                            <a:ext cx="972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85">
                                <a:moveTo>
                                  <a:pt x="142" y="139"/>
                                </a:moveTo>
                                <a:lnTo>
                                  <a:pt x="149" y="111"/>
                                </a:lnTo>
                                <a:lnTo>
                                  <a:pt x="185" y="55"/>
                                </a:lnTo>
                                <a:lnTo>
                                  <a:pt x="215" y="28"/>
                                </a:lnTo>
                                <a:lnTo>
                                  <a:pt x="267" y="0"/>
                                </a:lnTo>
                                <a:lnTo>
                                  <a:pt x="357" y="0"/>
                                </a:lnTo>
                                <a:lnTo>
                                  <a:pt x="394" y="28"/>
                                </a:lnTo>
                                <a:lnTo>
                                  <a:pt x="409" y="55"/>
                                </a:lnTo>
                                <a:lnTo>
                                  <a:pt x="416" y="111"/>
                                </a:lnTo>
                                <a:lnTo>
                                  <a:pt x="401" y="167"/>
                                </a:lnTo>
                                <a:lnTo>
                                  <a:pt x="364" y="223"/>
                                </a:lnTo>
                                <a:lnTo>
                                  <a:pt x="297" y="306"/>
                                </a:lnTo>
                                <a:lnTo>
                                  <a:pt x="0" y="585"/>
                                </a:lnTo>
                                <a:lnTo>
                                  <a:pt x="311" y="585"/>
                                </a:lnTo>
                                <a:lnTo>
                                  <a:pt x="312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8880"/>
                            <a:ext cx="1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">
                                <a:moveTo>
                                  <a:pt x="30" y="0"/>
                                </a:moveTo>
                                <a:lnTo>
                                  <a:pt x="0" y="28"/>
                                </a:lnTo>
                                <a:lnTo>
                                  <a:pt x="15" y="56"/>
                                </a:lnTo>
                                <a:lnTo>
                                  <a:pt x="43" y="28"/>
                                </a:lnTo>
                                <a:lnTo>
                                  <a:pt x="45" y="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274320"/>
                            <a:ext cx="921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585">
                                <a:moveTo>
                                  <a:pt x="394" y="0"/>
                                </a:moveTo>
                                <a:lnTo>
                                  <a:pt x="172" y="0"/>
                                </a:lnTo>
                                <a:lnTo>
                                  <a:pt x="82" y="250"/>
                                </a:lnTo>
                                <a:lnTo>
                                  <a:pt x="112" y="223"/>
                                </a:lnTo>
                                <a:lnTo>
                                  <a:pt x="187" y="195"/>
                                </a:lnTo>
                                <a:lnTo>
                                  <a:pt x="253" y="195"/>
                                </a:lnTo>
                                <a:lnTo>
                                  <a:pt x="312" y="223"/>
                                </a:lnTo>
                                <a:lnTo>
                                  <a:pt x="342" y="278"/>
                                </a:lnTo>
                                <a:lnTo>
                                  <a:pt x="342" y="362"/>
                                </a:lnTo>
                                <a:lnTo>
                                  <a:pt x="327" y="417"/>
                                </a:lnTo>
                                <a:lnTo>
                                  <a:pt x="282" y="501"/>
                                </a:lnTo>
                                <a:lnTo>
                                  <a:pt x="222" y="557"/>
                                </a:lnTo>
                                <a:lnTo>
                                  <a:pt x="148" y="585"/>
                                </a:lnTo>
                                <a:lnTo>
                                  <a:pt x="82" y="585"/>
                                </a:lnTo>
                                <a:lnTo>
                                  <a:pt x="23" y="557"/>
                                </a:lnTo>
                                <a:lnTo>
                                  <a:pt x="8" y="529"/>
                                </a:lnTo>
                                <a:lnTo>
                                  <a:pt x="0" y="473"/>
                                </a:lnTo>
                                <a:lnTo>
                                  <a:pt x="1" y="4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70568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52">
                                <a:moveTo>
                                  <a:pt x="0" y="0"/>
                                </a:moveTo>
                                <a:lnTo>
                                  <a:pt x="0" y="2752"/>
                                </a:lnTo>
                                <a:lnTo>
                                  <a:pt x="1" y="27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594440"/>
                            <a:ext cx="72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29">
                                <a:moveTo>
                                  <a:pt x="0" y="0"/>
                                </a:moveTo>
                                <a:lnTo>
                                  <a:pt x="0" y="3229"/>
                                </a:lnTo>
                                <a:lnTo>
                                  <a:pt x="2" y="32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2300040"/>
                            <a:ext cx="42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0">
                                <a:moveTo>
                                  <a:pt x="18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27700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4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27700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4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27700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584" y="0"/>
                                </a:moveTo>
                                <a:lnTo>
                                  <a:pt x="584" y="195"/>
                                </a:lnTo>
                                <a:lnTo>
                                  <a:pt x="0" y="98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27700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584" y="0"/>
                                </a:moveTo>
                                <a:lnTo>
                                  <a:pt x="584" y="195"/>
                                </a:lnTo>
                                <a:lnTo>
                                  <a:pt x="0" y="98"/>
                                </a:lnTo>
                                <a:lnTo>
                                  <a:pt x="5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116440"/>
                            <a:ext cx="363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85">
                                <a:moveTo>
                                  <a:pt x="15" y="112"/>
                                </a:moveTo>
                                <a:lnTo>
                                  <a:pt x="67" y="83"/>
                                </a:lnTo>
                                <a:lnTo>
                                  <a:pt x="157" y="0"/>
                                </a:lnTo>
                                <a:lnTo>
                                  <a:pt x="0" y="585"/>
                                </a:lnTo>
                                <a:lnTo>
                                  <a:pt x="2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116440"/>
                            <a:ext cx="921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585">
                                <a:moveTo>
                                  <a:pt x="238" y="0"/>
                                </a:moveTo>
                                <a:lnTo>
                                  <a:pt x="163" y="27"/>
                                </a:lnTo>
                                <a:lnTo>
                                  <a:pt x="126" y="83"/>
                                </a:lnTo>
                                <a:lnTo>
                                  <a:pt x="111" y="139"/>
                                </a:lnTo>
                                <a:lnTo>
                                  <a:pt x="120" y="195"/>
                                </a:lnTo>
                                <a:lnTo>
                                  <a:pt x="156" y="222"/>
                                </a:lnTo>
                                <a:lnTo>
                                  <a:pt x="238" y="251"/>
                                </a:lnTo>
                                <a:lnTo>
                                  <a:pt x="297" y="278"/>
                                </a:lnTo>
                                <a:lnTo>
                                  <a:pt x="327" y="334"/>
                                </a:lnTo>
                                <a:lnTo>
                                  <a:pt x="334" y="390"/>
                                </a:lnTo>
                                <a:lnTo>
                                  <a:pt x="312" y="473"/>
                                </a:lnTo>
                                <a:lnTo>
                                  <a:pt x="274" y="529"/>
                                </a:lnTo>
                                <a:lnTo>
                                  <a:pt x="245" y="556"/>
                                </a:lnTo>
                                <a:lnTo>
                                  <a:pt x="170" y="585"/>
                                </a:lnTo>
                                <a:lnTo>
                                  <a:pt x="81" y="585"/>
                                </a:lnTo>
                                <a:lnTo>
                                  <a:pt x="23" y="556"/>
                                </a:lnTo>
                                <a:lnTo>
                                  <a:pt x="8" y="529"/>
                                </a:lnTo>
                                <a:lnTo>
                                  <a:pt x="0" y="473"/>
                                </a:lnTo>
                                <a:lnTo>
                                  <a:pt x="23" y="390"/>
                                </a:lnTo>
                                <a:lnTo>
                                  <a:pt x="60" y="334"/>
                                </a:lnTo>
                                <a:lnTo>
                                  <a:pt x="118" y="278"/>
                                </a:lnTo>
                                <a:lnTo>
                                  <a:pt x="193" y="251"/>
                                </a:lnTo>
                                <a:lnTo>
                                  <a:pt x="290" y="222"/>
                                </a:lnTo>
                                <a:lnTo>
                                  <a:pt x="342" y="195"/>
                                </a:lnTo>
                                <a:lnTo>
                                  <a:pt x="379" y="139"/>
                                </a:lnTo>
                                <a:lnTo>
                                  <a:pt x="394" y="83"/>
                                </a:lnTo>
                                <a:lnTo>
                                  <a:pt x="387" y="27"/>
                                </a:lnTo>
                                <a:lnTo>
                                  <a:pt x="327" y="0"/>
                                </a:lnTo>
                                <a:lnTo>
                                  <a:pt x="238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705680"/>
                            <a:ext cx="72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80">
                                <a:moveTo>
                                  <a:pt x="0" y="0"/>
                                </a:moveTo>
                                <a:lnTo>
                                  <a:pt x="0" y="3980"/>
                                </a:lnTo>
                                <a:lnTo>
                                  <a:pt x="1" y="3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96520"/>
                            <a:ext cx="720" cy="11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75">
                                <a:moveTo>
                                  <a:pt x="0" y="0"/>
                                </a:moveTo>
                                <a:lnTo>
                                  <a:pt x="0" y="4875"/>
                                </a:lnTo>
                                <a:lnTo>
                                  <a:pt x="1" y="48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2586960"/>
                            <a:ext cx="70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0">
                                <a:moveTo>
                                  <a:pt x="300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56464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4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56464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4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256464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583" y="0"/>
                                </a:moveTo>
                                <a:lnTo>
                                  <a:pt x="583" y="195"/>
                                </a:lnTo>
                                <a:lnTo>
                                  <a:pt x="0" y="98"/>
                                </a:lnTo>
                                <a:lnTo>
                                  <a:pt x="5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256464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583" y="0"/>
                                </a:moveTo>
                                <a:lnTo>
                                  <a:pt x="583" y="195"/>
                                </a:lnTo>
                                <a:lnTo>
                                  <a:pt x="0" y="98"/>
                                </a:ln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2403360"/>
                            <a:ext cx="96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85">
                                <a:moveTo>
                                  <a:pt x="142" y="139"/>
                                </a:moveTo>
                                <a:lnTo>
                                  <a:pt x="149" y="112"/>
                                </a:lnTo>
                                <a:lnTo>
                                  <a:pt x="187" y="56"/>
                                </a:lnTo>
                                <a:lnTo>
                                  <a:pt x="215" y="29"/>
                                </a:lnTo>
                                <a:lnTo>
                                  <a:pt x="269" y="0"/>
                                </a:lnTo>
                                <a:lnTo>
                                  <a:pt x="357" y="0"/>
                                </a:lnTo>
                                <a:lnTo>
                                  <a:pt x="394" y="29"/>
                                </a:lnTo>
                                <a:lnTo>
                                  <a:pt x="409" y="56"/>
                                </a:lnTo>
                                <a:lnTo>
                                  <a:pt x="416" y="112"/>
                                </a:lnTo>
                                <a:lnTo>
                                  <a:pt x="401" y="168"/>
                                </a:lnTo>
                                <a:lnTo>
                                  <a:pt x="364" y="223"/>
                                </a:lnTo>
                                <a:lnTo>
                                  <a:pt x="297" y="307"/>
                                </a:lnTo>
                                <a:lnTo>
                                  <a:pt x="0" y="585"/>
                                </a:lnTo>
                                <a:lnTo>
                                  <a:pt x="312" y="585"/>
                                </a:lnTo>
                                <a:lnTo>
                                  <a:pt x="314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403360"/>
                            <a:ext cx="91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585">
                                <a:moveTo>
                                  <a:pt x="395" y="0"/>
                                </a:moveTo>
                                <a:lnTo>
                                  <a:pt x="172" y="0"/>
                                </a:lnTo>
                                <a:lnTo>
                                  <a:pt x="82" y="251"/>
                                </a:lnTo>
                                <a:lnTo>
                                  <a:pt x="112" y="223"/>
                                </a:lnTo>
                                <a:lnTo>
                                  <a:pt x="187" y="195"/>
                                </a:lnTo>
                                <a:lnTo>
                                  <a:pt x="254" y="195"/>
                                </a:lnTo>
                                <a:lnTo>
                                  <a:pt x="313" y="223"/>
                                </a:lnTo>
                                <a:lnTo>
                                  <a:pt x="343" y="279"/>
                                </a:lnTo>
                                <a:lnTo>
                                  <a:pt x="343" y="363"/>
                                </a:lnTo>
                                <a:lnTo>
                                  <a:pt x="328" y="418"/>
                                </a:lnTo>
                                <a:lnTo>
                                  <a:pt x="283" y="502"/>
                                </a:lnTo>
                                <a:lnTo>
                                  <a:pt x="223" y="557"/>
                                </a:lnTo>
                                <a:lnTo>
                                  <a:pt x="149" y="585"/>
                                </a:lnTo>
                                <a:lnTo>
                                  <a:pt x="82" y="585"/>
                                </a:lnTo>
                                <a:lnTo>
                                  <a:pt x="24" y="557"/>
                                </a:lnTo>
                                <a:lnTo>
                                  <a:pt x="9" y="529"/>
                                </a:lnTo>
                                <a:lnTo>
                                  <a:pt x="0" y="474"/>
                                </a:lnTo>
                                <a:lnTo>
                                  <a:pt x="2" y="4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33920"/>
                            <a:ext cx="72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22">
                                <a:moveTo>
                                  <a:pt x="0" y="31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3920"/>
                            <a:ext cx="72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93">
                                <a:moveTo>
                                  <a:pt x="0" y="2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82880"/>
                            <a:ext cx="159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3" h="0">
                                <a:moveTo>
                                  <a:pt x="684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6020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4" y="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6020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4" y="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6020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583" y="0"/>
                                </a:moveTo>
                                <a:lnTo>
                                  <a:pt x="583" y="195"/>
                                </a:lnTo>
                                <a:lnTo>
                                  <a:pt x="0" y="97"/>
                                </a:lnTo>
                                <a:lnTo>
                                  <a:pt x="5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6020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583" y="0"/>
                                </a:moveTo>
                                <a:lnTo>
                                  <a:pt x="583" y="195"/>
                                </a:lnTo>
                                <a:lnTo>
                                  <a:pt x="0" y="97"/>
                                </a:ln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0"/>
                            <a:ext cx="78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88">
                                <a:moveTo>
                                  <a:pt x="326" y="0"/>
                                </a:moveTo>
                                <a:lnTo>
                                  <a:pt x="0" y="388"/>
                                </a:lnTo>
                                <a:lnTo>
                                  <a:pt x="333" y="388"/>
                                </a:lnTo>
                                <a:lnTo>
                                  <a:pt x="334" y="3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0"/>
                            <a:ext cx="36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583">
                                <a:moveTo>
                                  <a:pt x="156" y="0"/>
                                </a:moveTo>
                                <a:lnTo>
                                  <a:pt x="0" y="583"/>
                                </a:lnTo>
                                <a:lnTo>
                                  <a:pt x="2" y="5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0"/>
                            <a:ext cx="9144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83">
                                <a:moveTo>
                                  <a:pt x="237" y="0"/>
                                </a:moveTo>
                                <a:lnTo>
                                  <a:pt x="163" y="27"/>
                                </a:lnTo>
                                <a:lnTo>
                                  <a:pt x="125" y="83"/>
                                </a:lnTo>
                                <a:lnTo>
                                  <a:pt x="110" y="139"/>
                                </a:lnTo>
                                <a:lnTo>
                                  <a:pt x="118" y="195"/>
                                </a:lnTo>
                                <a:lnTo>
                                  <a:pt x="155" y="222"/>
                                </a:lnTo>
                                <a:lnTo>
                                  <a:pt x="237" y="249"/>
                                </a:lnTo>
                                <a:lnTo>
                                  <a:pt x="295" y="278"/>
                                </a:lnTo>
                                <a:lnTo>
                                  <a:pt x="325" y="334"/>
                                </a:lnTo>
                                <a:lnTo>
                                  <a:pt x="332" y="388"/>
                                </a:lnTo>
                                <a:lnTo>
                                  <a:pt x="310" y="473"/>
                                </a:lnTo>
                                <a:lnTo>
                                  <a:pt x="274" y="527"/>
                                </a:lnTo>
                                <a:lnTo>
                                  <a:pt x="244" y="556"/>
                                </a:lnTo>
                                <a:lnTo>
                                  <a:pt x="170" y="583"/>
                                </a:lnTo>
                                <a:lnTo>
                                  <a:pt x="80" y="583"/>
                                </a:lnTo>
                                <a:lnTo>
                                  <a:pt x="21" y="556"/>
                                </a:lnTo>
                                <a:lnTo>
                                  <a:pt x="6" y="527"/>
                                </a:lnTo>
                                <a:lnTo>
                                  <a:pt x="0" y="473"/>
                                </a:lnTo>
                                <a:lnTo>
                                  <a:pt x="21" y="388"/>
                                </a:lnTo>
                                <a:lnTo>
                                  <a:pt x="58" y="334"/>
                                </a:lnTo>
                                <a:lnTo>
                                  <a:pt x="118" y="278"/>
                                </a:lnTo>
                                <a:lnTo>
                                  <a:pt x="192" y="249"/>
                                </a:lnTo>
                                <a:lnTo>
                                  <a:pt x="289" y="222"/>
                                </a:lnTo>
                                <a:lnTo>
                                  <a:pt x="340" y="195"/>
                                </a:lnTo>
                                <a:lnTo>
                                  <a:pt x="377" y="139"/>
                                </a:lnTo>
                                <a:lnTo>
                                  <a:pt x="392" y="83"/>
                                </a:lnTo>
                                <a:lnTo>
                                  <a:pt x="385" y="27"/>
                                </a:lnTo>
                                <a:lnTo>
                                  <a:pt x="325" y="0"/>
                                </a:ln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408960"/>
                            <a:ext cx="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5">
                                <a:moveTo>
                                  <a:pt x="0" y="1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408960"/>
                            <a:ext cx="72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34">
                                <a:moveTo>
                                  <a:pt x="0" y="273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5792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6" h="0">
                                <a:moveTo>
                                  <a:pt x="0" y="0"/>
                                </a:moveTo>
                                <a:lnTo>
                                  <a:pt x="3505" y="0"/>
                                </a:lnTo>
                                <a:lnTo>
                                  <a:pt x="35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43488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583" y="0"/>
                                </a:moveTo>
                                <a:lnTo>
                                  <a:pt x="583" y="195"/>
                                </a:lnTo>
                                <a:lnTo>
                                  <a:pt x="0" y="98"/>
                                </a:lnTo>
                                <a:lnTo>
                                  <a:pt x="5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43488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583" y="0"/>
                                </a:moveTo>
                                <a:lnTo>
                                  <a:pt x="583" y="195"/>
                                </a:lnTo>
                                <a:lnTo>
                                  <a:pt x="0" y="98"/>
                                </a:ln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43488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3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43488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3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274320"/>
                            <a:ext cx="96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85">
                                <a:moveTo>
                                  <a:pt x="140" y="139"/>
                                </a:moveTo>
                                <a:lnTo>
                                  <a:pt x="149" y="111"/>
                                </a:lnTo>
                                <a:lnTo>
                                  <a:pt x="185" y="55"/>
                                </a:lnTo>
                                <a:lnTo>
                                  <a:pt x="215" y="28"/>
                                </a:lnTo>
                                <a:lnTo>
                                  <a:pt x="267" y="0"/>
                                </a:lnTo>
                                <a:lnTo>
                                  <a:pt x="356" y="0"/>
                                </a:lnTo>
                                <a:lnTo>
                                  <a:pt x="393" y="28"/>
                                </a:lnTo>
                                <a:lnTo>
                                  <a:pt x="408" y="55"/>
                                </a:lnTo>
                                <a:lnTo>
                                  <a:pt x="416" y="111"/>
                                </a:lnTo>
                                <a:lnTo>
                                  <a:pt x="401" y="167"/>
                                </a:lnTo>
                                <a:lnTo>
                                  <a:pt x="363" y="223"/>
                                </a:lnTo>
                                <a:lnTo>
                                  <a:pt x="296" y="306"/>
                                </a:lnTo>
                                <a:lnTo>
                                  <a:pt x="0" y="585"/>
                                </a:lnTo>
                                <a:lnTo>
                                  <a:pt x="311" y="585"/>
                                </a:lnTo>
                                <a:lnTo>
                                  <a:pt x="312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274320"/>
                            <a:ext cx="78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90">
                                <a:moveTo>
                                  <a:pt x="328" y="0"/>
                                </a:moveTo>
                                <a:lnTo>
                                  <a:pt x="0" y="390"/>
                                </a:lnTo>
                                <a:lnTo>
                                  <a:pt x="334" y="390"/>
                                </a:lnTo>
                                <a:lnTo>
                                  <a:pt x="336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274320"/>
                            <a:ext cx="363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85">
                                <a:moveTo>
                                  <a:pt x="157" y="0"/>
                                </a:moveTo>
                                <a:lnTo>
                                  <a:pt x="0" y="585"/>
                                </a:lnTo>
                                <a:lnTo>
                                  <a:pt x="1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853560"/>
                            <a:ext cx="468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3" h="462">
                                <a:moveTo>
                                  <a:pt x="0" y="0"/>
                                </a:moveTo>
                                <a:lnTo>
                                  <a:pt x="2001" y="462"/>
                                </a:lnTo>
                                <a:lnTo>
                                  <a:pt x="2003" y="4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369080"/>
                            <a:ext cx="468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3" h="462">
                                <a:moveTo>
                                  <a:pt x="0" y="462"/>
                                </a:moveTo>
                                <a:lnTo>
                                  <a:pt x="2001" y="0"/>
                                </a:lnTo>
                                <a:lnTo>
                                  <a:pt x="20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696600"/>
                            <a:ext cx="57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529">
                                <a:moveTo>
                                  <a:pt x="250" y="0"/>
                                </a:moveTo>
                                <a:lnTo>
                                  <a:pt x="0" y="529"/>
                                </a:lnTo>
                                <a:lnTo>
                                  <a:pt x="1" y="5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1510560"/>
                            <a:ext cx="58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528">
                                <a:moveTo>
                                  <a:pt x="0" y="0"/>
                                </a:moveTo>
                                <a:lnTo>
                                  <a:pt x="250" y="528"/>
                                </a:lnTo>
                                <a:lnTo>
                                  <a:pt x="251" y="5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950040"/>
                            <a:ext cx="21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41">
                                <a:moveTo>
                                  <a:pt x="93" y="0"/>
                                </a:moveTo>
                                <a:lnTo>
                                  <a:pt x="0" y="613"/>
                                </a:lnTo>
                                <a:lnTo>
                                  <a:pt x="0" y="1230"/>
                                </a:lnTo>
                                <a:lnTo>
                                  <a:pt x="93" y="1841"/>
                                </a:lnTo>
                                <a:lnTo>
                                  <a:pt x="95" y="18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812880"/>
                            <a:ext cx="615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586">
                                <a:moveTo>
                                  <a:pt x="266" y="57"/>
                                </a:moveTo>
                                <a:lnTo>
                                  <a:pt x="79" y="0"/>
                                </a:lnTo>
                                <a:lnTo>
                                  <a:pt x="0" y="586"/>
                                </a:lnTo>
                                <a:lnTo>
                                  <a:pt x="266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812880"/>
                            <a:ext cx="615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586">
                                <a:moveTo>
                                  <a:pt x="266" y="57"/>
                                </a:moveTo>
                                <a:lnTo>
                                  <a:pt x="79" y="0"/>
                                </a:lnTo>
                                <a:lnTo>
                                  <a:pt x="0" y="586"/>
                                </a:lnTo>
                                <a:lnTo>
                                  <a:pt x="266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379880"/>
                            <a:ext cx="615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588">
                                <a:moveTo>
                                  <a:pt x="79" y="588"/>
                                </a:moveTo>
                                <a:lnTo>
                                  <a:pt x="266" y="531"/>
                                </a:lnTo>
                                <a:lnTo>
                                  <a:pt x="0" y="0"/>
                                </a:lnTo>
                                <a:lnTo>
                                  <a:pt x="79" y="5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379880"/>
                            <a:ext cx="615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588">
                                <a:moveTo>
                                  <a:pt x="79" y="588"/>
                                </a:moveTo>
                                <a:lnTo>
                                  <a:pt x="266" y="531"/>
                                </a:lnTo>
                                <a:lnTo>
                                  <a:pt x="0" y="0"/>
                                </a:lnTo>
                                <a:lnTo>
                                  <a:pt x="79" y="5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201320"/>
                            <a:ext cx="137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416">
                                <a:moveTo>
                                  <a:pt x="139" y="274"/>
                                </a:moveTo>
                                <a:lnTo>
                                  <a:pt x="112" y="267"/>
                                </a:lnTo>
                                <a:lnTo>
                                  <a:pt x="56" y="229"/>
                                </a:lnTo>
                                <a:lnTo>
                                  <a:pt x="29" y="200"/>
                                </a:lnTo>
                                <a:lnTo>
                                  <a:pt x="0" y="147"/>
                                </a:lnTo>
                                <a:lnTo>
                                  <a:pt x="0" y="58"/>
                                </a:lnTo>
                                <a:lnTo>
                                  <a:pt x="29" y="21"/>
                                </a:lnTo>
                                <a:lnTo>
                                  <a:pt x="56" y="6"/>
                                </a:lnTo>
                                <a:lnTo>
                                  <a:pt x="112" y="0"/>
                                </a:lnTo>
                                <a:lnTo>
                                  <a:pt x="168" y="15"/>
                                </a:lnTo>
                                <a:lnTo>
                                  <a:pt x="224" y="51"/>
                                </a:lnTo>
                                <a:lnTo>
                                  <a:pt x="307" y="118"/>
                                </a:lnTo>
                                <a:lnTo>
                                  <a:pt x="585" y="416"/>
                                </a:lnTo>
                                <a:lnTo>
                                  <a:pt x="585" y="103"/>
                                </a:lnTo>
                                <a:lnTo>
                                  <a:pt x="586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100520"/>
                            <a:ext cx="136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57">
                                <a:moveTo>
                                  <a:pt x="85" y="0"/>
                                </a:moveTo>
                                <a:lnTo>
                                  <a:pt x="29" y="7"/>
                                </a:lnTo>
                                <a:lnTo>
                                  <a:pt x="0" y="67"/>
                                </a:lnTo>
                                <a:lnTo>
                                  <a:pt x="0" y="112"/>
                                </a:lnTo>
                                <a:lnTo>
                                  <a:pt x="29" y="185"/>
                                </a:lnTo>
                                <a:lnTo>
                                  <a:pt x="112" y="252"/>
                                </a:lnTo>
                                <a:lnTo>
                                  <a:pt x="251" y="312"/>
                                </a:lnTo>
                                <a:lnTo>
                                  <a:pt x="390" y="349"/>
                                </a:lnTo>
                                <a:lnTo>
                                  <a:pt x="502" y="357"/>
                                </a:lnTo>
                                <a:lnTo>
                                  <a:pt x="556" y="327"/>
                                </a:lnTo>
                                <a:lnTo>
                                  <a:pt x="585" y="267"/>
                                </a:lnTo>
                                <a:lnTo>
                                  <a:pt x="585" y="245"/>
                                </a:lnTo>
                                <a:lnTo>
                                  <a:pt x="556" y="172"/>
                                </a:lnTo>
                                <a:lnTo>
                                  <a:pt x="502" y="112"/>
                                </a:lnTo>
                                <a:lnTo>
                                  <a:pt x="417" y="67"/>
                                </a:lnTo>
                                <a:lnTo>
                                  <a:pt x="390" y="60"/>
                                </a:lnTo>
                                <a:lnTo>
                                  <a:pt x="307" y="60"/>
                                </a:lnTo>
                                <a:lnTo>
                                  <a:pt x="251" y="88"/>
                                </a:lnTo>
                                <a:lnTo>
                                  <a:pt x="224" y="148"/>
                                </a:lnTo>
                                <a:lnTo>
                                  <a:pt x="224" y="170"/>
                                </a:lnTo>
                                <a:lnTo>
                                  <a:pt x="251" y="245"/>
                                </a:lnTo>
                                <a:lnTo>
                                  <a:pt x="307" y="304"/>
                                </a:lnTo>
                                <a:lnTo>
                                  <a:pt x="390" y="349"/>
                                </a:lnTo>
                                <a:lnTo>
                                  <a:pt x="391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036440"/>
                            <a:ext cx="25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8">
                                <a:moveTo>
                                  <a:pt x="56" y="0"/>
                                </a:moveTo>
                                <a:lnTo>
                                  <a:pt x="16" y="1"/>
                                </a:lnTo>
                                <a:lnTo>
                                  <a:pt x="0" y="28"/>
                                </a:lnTo>
                                <a:lnTo>
                                  <a:pt x="16" y="65"/>
                                </a:lnTo>
                                <a:lnTo>
                                  <a:pt x="56" y="88"/>
                                </a:lnTo>
                                <a:lnTo>
                                  <a:pt x="96" y="86"/>
                                </a:lnTo>
                                <a:lnTo>
                                  <a:pt x="112" y="58"/>
                                </a:lnTo>
                                <a:lnTo>
                                  <a:pt x="96" y="23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1435680"/>
                            <a:ext cx="72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73">
                                <a:moveTo>
                                  <a:pt x="0" y="0"/>
                                </a:moveTo>
                                <a:lnTo>
                                  <a:pt x="0" y="2773"/>
                                </a:lnTo>
                                <a:lnTo>
                                  <a:pt x="2" y="27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435680"/>
                            <a:ext cx="72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73">
                                <a:moveTo>
                                  <a:pt x="0" y="0"/>
                                </a:moveTo>
                                <a:lnTo>
                                  <a:pt x="0" y="2773"/>
                                </a:lnTo>
                                <a:lnTo>
                                  <a:pt x="2" y="27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2035080"/>
                            <a:ext cx="66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8" h="0">
                                <a:moveTo>
                                  <a:pt x="0" y="0"/>
                                </a:moveTo>
                                <a:lnTo>
                                  <a:pt x="2837" y="0"/>
                                </a:lnTo>
                                <a:lnTo>
                                  <a:pt x="2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201240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5">
                                <a:moveTo>
                                  <a:pt x="585" y="0"/>
                                </a:moveTo>
                                <a:lnTo>
                                  <a:pt x="585" y="195"/>
                                </a:lnTo>
                                <a:lnTo>
                                  <a:pt x="0" y="99"/>
                                </a:lnTo>
                                <a:lnTo>
                                  <a:pt x="5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201240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5">
                                <a:moveTo>
                                  <a:pt x="585" y="0"/>
                                </a:moveTo>
                                <a:lnTo>
                                  <a:pt x="585" y="195"/>
                                </a:lnTo>
                                <a:lnTo>
                                  <a:pt x="0" y="99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680" y="201240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3" y="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680" y="201240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3" y="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1851840"/>
                            <a:ext cx="96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85">
                                <a:moveTo>
                                  <a:pt x="141" y="139"/>
                                </a:moveTo>
                                <a:lnTo>
                                  <a:pt x="148" y="112"/>
                                </a:lnTo>
                                <a:lnTo>
                                  <a:pt x="186" y="56"/>
                                </a:lnTo>
                                <a:lnTo>
                                  <a:pt x="215" y="29"/>
                                </a:lnTo>
                                <a:lnTo>
                                  <a:pt x="267" y="0"/>
                                </a:lnTo>
                                <a:lnTo>
                                  <a:pt x="357" y="0"/>
                                </a:lnTo>
                                <a:lnTo>
                                  <a:pt x="394" y="29"/>
                                </a:lnTo>
                                <a:lnTo>
                                  <a:pt x="409" y="56"/>
                                </a:lnTo>
                                <a:lnTo>
                                  <a:pt x="416" y="112"/>
                                </a:lnTo>
                                <a:lnTo>
                                  <a:pt x="401" y="168"/>
                                </a:lnTo>
                                <a:lnTo>
                                  <a:pt x="364" y="222"/>
                                </a:lnTo>
                                <a:lnTo>
                                  <a:pt x="297" y="307"/>
                                </a:lnTo>
                                <a:lnTo>
                                  <a:pt x="0" y="585"/>
                                </a:lnTo>
                                <a:lnTo>
                                  <a:pt x="312" y="585"/>
                                </a:lnTo>
                                <a:lnTo>
                                  <a:pt x="313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1851840"/>
                            <a:ext cx="78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90">
                                <a:moveTo>
                                  <a:pt x="326" y="0"/>
                                </a:moveTo>
                                <a:lnTo>
                                  <a:pt x="0" y="390"/>
                                </a:lnTo>
                                <a:lnTo>
                                  <a:pt x="333" y="390"/>
                                </a:lnTo>
                                <a:lnTo>
                                  <a:pt x="334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3520" y="1851840"/>
                            <a:ext cx="363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85">
                                <a:moveTo>
                                  <a:pt x="155" y="0"/>
                                </a:moveTo>
                                <a:lnTo>
                                  <a:pt x="0" y="585"/>
                                </a:lnTo>
                                <a:lnTo>
                                  <a:pt x="1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95084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0" y="0"/>
                                </a:moveTo>
                                <a:lnTo>
                                  <a:pt x="583" y="98"/>
                                </a:lnTo>
                                <a:lnTo>
                                  <a:pt x="0" y="1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95084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95">
                                <a:moveTo>
                                  <a:pt x="0" y="0"/>
                                </a:moveTo>
                                <a:lnTo>
                                  <a:pt x="583" y="98"/>
                                </a:lnTo>
                                <a:lnTo>
                                  <a:pt x="0" y="1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97280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0">
                                <a:moveTo>
                                  <a:pt x="7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950760"/>
                            <a:ext cx="429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7" h="1837">
                                <a:moveTo>
                                  <a:pt x="1835" y="918"/>
                                </a:moveTo>
                                <a:lnTo>
                                  <a:pt x="1790" y="634"/>
                                </a:lnTo>
                                <a:lnTo>
                                  <a:pt x="1659" y="378"/>
                                </a:lnTo>
                                <a:lnTo>
                                  <a:pt x="1456" y="175"/>
                                </a:lnTo>
                                <a:lnTo>
                                  <a:pt x="1201" y="45"/>
                                </a:lnTo>
                                <a:lnTo>
                                  <a:pt x="918" y="0"/>
                                </a:lnTo>
                                <a:lnTo>
                                  <a:pt x="634" y="45"/>
                                </a:lnTo>
                                <a:lnTo>
                                  <a:pt x="378" y="175"/>
                                </a:lnTo>
                                <a:lnTo>
                                  <a:pt x="174" y="378"/>
                                </a:lnTo>
                                <a:lnTo>
                                  <a:pt x="45" y="634"/>
                                </a:lnTo>
                                <a:lnTo>
                                  <a:pt x="0" y="918"/>
                                </a:lnTo>
                                <a:lnTo>
                                  <a:pt x="45" y="1202"/>
                                </a:lnTo>
                                <a:lnTo>
                                  <a:pt x="174" y="1458"/>
                                </a:lnTo>
                                <a:lnTo>
                                  <a:pt x="378" y="1661"/>
                                </a:lnTo>
                                <a:lnTo>
                                  <a:pt x="634" y="1792"/>
                                </a:lnTo>
                                <a:lnTo>
                                  <a:pt x="918" y="1837"/>
                                </a:lnTo>
                                <a:lnTo>
                                  <a:pt x="1201" y="1792"/>
                                </a:lnTo>
                                <a:lnTo>
                                  <a:pt x="1456" y="1661"/>
                                </a:lnTo>
                                <a:lnTo>
                                  <a:pt x="1659" y="1458"/>
                                </a:lnTo>
                                <a:lnTo>
                                  <a:pt x="1790" y="1202"/>
                                </a:lnTo>
                                <a:lnTo>
                                  <a:pt x="1835" y="918"/>
                                </a:lnTo>
                                <a:lnTo>
                                  <a:pt x="1837" y="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941040"/>
                            <a:ext cx="4482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1920">
                                <a:moveTo>
                                  <a:pt x="1918" y="960"/>
                                </a:moveTo>
                                <a:lnTo>
                                  <a:pt x="1885" y="712"/>
                                </a:lnTo>
                                <a:lnTo>
                                  <a:pt x="1790" y="480"/>
                                </a:lnTo>
                                <a:lnTo>
                                  <a:pt x="1637" y="281"/>
                                </a:lnTo>
                                <a:lnTo>
                                  <a:pt x="1440" y="128"/>
                                </a:lnTo>
                                <a:lnTo>
                                  <a:pt x="1208" y="33"/>
                                </a:lnTo>
                                <a:lnTo>
                                  <a:pt x="960" y="0"/>
                                </a:lnTo>
                                <a:lnTo>
                                  <a:pt x="711" y="33"/>
                                </a:lnTo>
                                <a:lnTo>
                                  <a:pt x="480" y="128"/>
                                </a:lnTo>
                                <a:lnTo>
                                  <a:pt x="280" y="281"/>
                                </a:lnTo>
                                <a:lnTo>
                                  <a:pt x="128" y="480"/>
                                </a:lnTo>
                                <a:lnTo>
                                  <a:pt x="32" y="712"/>
                                </a:lnTo>
                                <a:lnTo>
                                  <a:pt x="0" y="960"/>
                                </a:lnTo>
                                <a:lnTo>
                                  <a:pt x="32" y="1209"/>
                                </a:lnTo>
                                <a:lnTo>
                                  <a:pt x="128" y="1440"/>
                                </a:lnTo>
                                <a:lnTo>
                                  <a:pt x="280" y="1639"/>
                                </a:lnTo>
                                <a:lnTo>
                                  <a:pt x="480" y="1792"/>
                                </a:lnTo>
                                <a:lnTo>
                                  <a:pt x="711" y="1887"/>
                                </a:lnTo>
                                <a:lnTo>
                                  <a:pt x="960" y="1920"/>
                                </a:lnTo>
                                <a:lnTo>
                                  <a:pt x="1208" y="1887"/>
                                </a:lnTo>
                                <a:lnTo>
                                  <a:pt x="1440" y="1792"/>
                                </a:lnTo>
                                <a:lnTo>
                                  <a:pt x="1637" y="1639"/>
                                </a:lnTo>
                                <a:lnTo>
                                  <a:pt x="1790" y="1440"/>
                                </a:lnTo>
                                <a:lnTo>
                                  <a:pt x="1885" y="1209"/>
                                </a:lnTo>
                                <a:lnTo>
                                  <a:pt x="1918" y="960"/>
                                </a:lnTo>
                                <a:lnTo>
                                  <a:pt x="1920" y="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1467360"/>
                            <a:ext cx="72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73">
                                <a:moveTo>
                                  <a:pt x="0" y="0"/>
                                </a:moveTo>
                                <a:lnTo>
                                  <a:pt x="0" y="2373"/>
                                </a:lnTo>
                                <a:lnTo>
                                  <a:pt x="2" y="23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594440"/>
                            <a:ext cx="72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0">
                                <a:moveTo>
                                  <a:pt x="0" y="0"/>
                                </a:moveTo>
                                <a:lnTo>
                                  <a:pt x="0" y="1830"/>
                                </a:lnTo>
                                <a:lnTo>
                                  <a:pt x="1" y="18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972800"/>
                            <a:ext cx="13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0">
                                <a:moveTo>
                                  <a:pt x="5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972800"/>
                            <a:ext cx="16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0">
                                <a:moveTo>
                                  <a:pt x="0" y="0"/>
                                </a:moveTo>
                                <a:lnTo>
                                  <a:pt x="690" y="0"/>
                                </a:lnTo>
                                <a:lnTo>
                                  <a:pt x="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197280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90512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85">
                                <a:moveTo>
                                  <a:pt x="0" y="585"/>
                                </a:moveTo>
                                <a:lnTo>
                                  <a:pt x="583" y="0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95084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584" y="0"/>
                                </a:moveTo>
                                <a:lnTo>
                                  <a:pt x="584" y="195"/>
                                </a:lnTo>
                                <a:lnTo>
                                  <a:pt x="0" y="97"/>
                                </a:lnTo>
                                <a:lnTo>
                                  <a:pt x="5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950840"/>
                            <a:ext cx="13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95">
                                <a:moveTo>
                                  <a:pt x="584" y="0"/>
                                </a:moveTo>
                                <a:lnTo>
                                  <a:pt x="584" y="195"/>
                                </a:lnTo>
                                <a:lnTo>
                                  <a:pt x="0" y="97"/>
                                </a:lnTo>
                                <a:lnTo>
                                  <a:pt x="5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1789920"/>
                            <a:ext cx="921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584">
                                <a:moveTo>
                                  <a:pt x="394" y="0"/>
                                </a:moveTo>
                                <a:lnTo>
                                  <a:pt x="171" y="0"/>
                                </a:lnTo>
                                <a:lnTo>
                                  <a:pt x="82" y="250"/>
                                </a:lnTo>
                                <a:lnTo>
                                  <a:pt x="112" y="222"/>
                                </a:lnTo>
                                <a:lnTo>
                                  <a:pt x="186" y="195"/>
                                </a:lnTo>
                                <a:lnTo>
                                  <a:pt x="252" y="195"/>
                                </a:lnTo>
                                <a:lnTo>
                                  <a:pt x="312" y="222"/>
                                </a:lnTo>
                                <a:lnTo>
                                  <a:pt x="341" y="278"/>
                                </a:lnTo>
                                <a:lnTo>
                                  <a:pt x="341" y="361"/>
                                </a:lnTo>
                                <a:lnTo>
                                  <a:pt x="326" y="417"/>
                                </a:lnTo>
                                <a:lnTo>
                                  <a:pt x="282" y="500"/>
                                </a:lnTo>
                                <a:lnTo>
                                  <a:pt x="222" y="556"/>
                                </a:lnTo>
                                <a:lnTo>
                                  <a:pt x="149" y="584"/>
                                </a:lnTo>
                                <a:lnTo>
                                  <a:pt x="82" y="584"/>
                                </a:lnTo>
                                <a:lnTo>
                                  <a:pt x="22" y="556"/>
                                </a:lnTo>
                                <a:lnTo>
                                  <a:pt x="7" y="529"/>
                                </a:lnTo>
                                <a:lnTo>
                                  <a:pt x="0" y="473"/>
                                </a:lnTo>
                                <a:lnTo>
                                  <a:pt x="1" y="4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5pt;margin-top:230.4pt;width:396.75pt;height:220.35pt" coordorigin="2575,4608" coordsize="7935,4407">
                <v:shape id="shape_0" path="m0,0l1276,0l1277,0e" stroked="t" o:allowincell="f" style="position:absolute;left:3820;top:6443;width:4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,0l210,0e" stroked="t" o:allowincell="f" style="position:absolute;left:4366;top:6443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2,0l1253,0e" stroked="t" o:allowincell="f" style="position:absolute;left:4519;top:6443;width: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,0l210,0e" stroked="t" o:allowincell="f" style="position:absolute;left:5056;top:6443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1,0l1253,0e" stroked="t" o:allowincell="f" style="position:absolute;left:5210;top:6443;width: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,0l210,0e" stroked="t" o:allowincell="f" style="position:absolute;left:5747;top:6443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1,0l1252,0e" stroked="t" o:allowincell="f" style="position:absolute;left:5900;top:6443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,0l210,0e" stroked="t" o:allowincell="f" style="position:absolute;left:6438;top:6443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76,0l1277,0e" stroked="t" o:allowincell="f" style="position:absolute;left:6591;top:6443;width:4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39" path="m0,0l0,2839l1,2839e" stroked="t" o:allowincell="f" style="position:absolute;left:3966;top:5920;width:0;height:10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8" path="m0,0l0,728l1,728e" stroked="t" o:allowincell="f" style="position:absolute;left:5502;top:5591;width:0;height:2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1" path="m0,0l0,251l2,251e" stroked="t" o:allowincell="f" style="position:absolute;left:4397;top:5767;width:0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2,0l1004,0e" stroked="t" o:allowincell="f" style="position:absolute;left:4028;top:5859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2,0l2504,0e" stroked="t" o:allowincell="f" style="position:absolute;left:4397;top:5767;width:9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1" path="m0,0l0,251l2,251e" stroked="t" o:allowincell="f" style="position:absolute;left:5317;top:5767;width:0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7,4628" path="m4005,1158l2004,0l0,1158l0,3472l2004,4628l4005,3472l4005,1158l4007,1158e" stroked="t" o:allowincell="f" style="position:absolute;left:8963;top:5591;width:1473;height:17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4,0l0,0l1,0e" stroked="t" o:allowincell="f" style="position:absolute;left:5502;top:5591;width:2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9" path="m0,0l0,149l2,149e" stroked="t" o:allowincell="f" style="position:absolute;left:5808;top:5804;width: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1,0l502,0e" stroked="t" o:allowincell="f" style="position:absolute;left:5317;top:5859;width: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1" path="m0,0l0,251l1,251e" stroked="t" o:allowincell="f" style="position:absolute;left:6115;top:5767;width:0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5,0l836,0e" stroked="t" o:allowincell="f" style="position:absolute;left:5808;top:5859;width:3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86,0l1587,0e" stroked="t" o:allowincell="f" style="position:absolute;left:6115;top:5767;width:5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71" path="m0,0l0,2671l1,2671e" stroked="t" o:allowincell="f" style="position:absolute;left:6913;top:5952;width:0;height:9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97" path="m0,0l418,97l419,97e" stroked="t" o:allowincell="f" style="position:absolute;left:6760;top:5916;width:15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4" path="m0,0l0,154l2,154e" stroked="t" o:allowincell="f" style="position:absolute;left:6760;top:5859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6,0l168,0e" stroked="t" o:allowincell="f" style="position:absolute;left:6699;top:5859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1" path="m0,0l0,251l1,251e" stroked="t" o:allowincell="f" style="position:absolute;left:6699;top:5767;width:0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2,0l2504,0e" stroked="t" o:allowincell="f" style="position:absolute;left:4397;top:7119;width:9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2,0l1004,0e" stroked="t" o:allowincell="f" style="position:absolute;left:4028;top:7027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86,0l1587,0e" stroked="t" o:allowincell="f" style="position:absolute;left:6115;top:7119;width:5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1,0l502,0e" stroked="t" o:allowincell="f" style="position:absolute;left:5317;top:7027;width: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4,0l0,0l1,0e" stroked="t" o:allowincell="f" style="position:absolute;left:5502;top:6869;width:2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5,0l836,0e" stroked="t" o:allowincell="f" style="position:absolute;left:5808;top:7027;width:3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4,0l0,0l1,0e" stroked="t" o:allowincell="f" style="position:absolute;left:5502;top:7294;width:2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97" path="m0,97l418,0l419,0e" stroked="t" o:allowincell="f" style="position:absolute;left:6760;top:6934;width:153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6,0l168,0e" stroked="t" o:allowincell="f" style="position:absolute;left:6699;top:7027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579" path="m140,579l0,0l1,0e" stroked="t" o:allowincell="f" style="position:absolute;left:5757;top:5591;width:50;height: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1156" path="m0,1156l140,578l0,0l1,0e" stroked="t" o:allowincell="f" style="position:absolute;left:5757;top:6869;width:50;height:4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1158" path="m0,1158l140,0l142,0e" stroked="t" o:allowincell="f" style="position:absolute;left:5757;top:6443;width:50;height:4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37" path="m0,0l0,1837l2,1837e" stroked="t" o:allowincell="f" style="position:absolute;left:4397;top:6443;width: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37" path="m0,0l0,1837l2,1837e" stroked="t" o:allowincell="f" style="position:absolute;left:5317;top:6443;width: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14" path="m0,0l0,2314l1,2314e" stroked="t" o:allowincell="f" style="position:absolute;left:5502;top:6443;width:0;height:8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36" path="m0,0l0,1736l2,1736e" stroked="t" o:allowincell="f" style="position:absolute;left:5808;top:6443;width:0;height:6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7" path="m0,0l0,1837l1,1837e" stroked="t" o:allowincell="f" style="position:absolute;left:6115;top:6443;width: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7" path="m0,0l0,1837l1,1837e" stroked="t" o:allowincell="f" style="position:absolute;left:6699;top:6443;width: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87" path="m0,0l0,1587l2,1587e" stroked="t" o:allowincell="f" style="position:absolute;left:6760;top:6443;width:0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2,0l2504,0e" stroked="t" o:allowincell="f" style="position:absolute;left:4397;top:7057;width:9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2,0l2504,0e" stroked="t" o:allowincell="f" style="position:absolute;left:4397;top:5828;width:9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86,0l1587,0e" stroked="t" o:allowincell="f" style="position:absolute;left:6115;top:5828;width:5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86,0l1587,0e" stroked="t" o:allowincell="f" style="position:absolute;left:6115;top:7057;width:5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88,0l4590,0e" stroked="t" o:allowincell="f" style="position:absolute;left:3997;top:6105;width:16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39,0l3340,0e" stroked="t" o:allowincell="f" style="position:absolute;left:5685;top:6075;width:1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01" path="m0,0l0,1001l2,1001e" stroked="t" o:allowincell="f" style="position:absolute;left:5685;top:6075;width:0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346" path="m0,346l346,0l347,0e" stroked="t" o:allowincell="f" style="position:absolute;left:3966;top:5859;width:127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9,668" path="m0,668l668,0l669,0e" stroked="t" o:allowincell="f" style="position:absolute;left:4069;top:5859;width:245;height:2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29" path="m0,29l27,0l29,0e" stroked="t" o:allowincell="f" style="position:absolute;left:4397;top:5767;width:8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9,919" path="m0,919l751,168l917,0l919,0e" stroked="t" o:allowincell="f" style="position:absolute;left:4290;top:5767;width:336;height: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1,919" path="m0,919l752,168l919,0l921,0e" stroked="t" o:allowincell="f" style="position:absolute;left:4509;top:5767;width:337;height: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9,919" path="m0,919l752,168l918,0l919,0e" stroked="t" o:allowincell="f" style="position:absolute;left:4730;top:5767;width:337;height: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9,919" path="m0,919l750,168l918,0l919,0e" stroked="t" o:allowincell="f" style="position:absolute;left:4951;top:5767;width:337;height: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0,668" path="m0,668l668,0l670,0e" stroked="t" o:allowincell="f" style="position:absolute;left:5172;top:5859;width:245;height:2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0,499" path="m0,499l499,0l500,0e" stroked="t" o:allowincell="f" style="position:absolute;left:5502;top:5591;width:182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0,1100" path="m0,1100l1099,0l1100,0e" stroked="t" o:allowincell="f" style="position:absolute;left:5392;top:5700;width:404;height:4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9,668" path="m0,668l668,0l669,0e" stroked="t" o:allowincell="f" style="position:absolute;left:5613;top:5859;width:245;height:2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585" path="m0,585l583,0l585,0e" stroked="t" o:allowincell="f" style="position:absolute;left:5864;top:5859;width:21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151" path="m0,151l151,0l153,0e" stroked="t" o:allowincell="f" style="position:absolute;left:6115;top:5767;width:55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6,836" path="m0,836l667,168l834,0l836,0e" stroked="t" o:allowincell="f" style="position:absolute;left:6084;top:5767;width:306;height:3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6,836" path="m0,836l669,168l835,0l836,0e" stroked="t" o:allowincell="f" style="position:absolute;left:6305;top:5767;width:305;height:3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585" path="m0,585l584,0l585,0e" stroked="t" o:allowincell="f" style="position:absolute;left:6526;top:5859;width:21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9,357" path="m0,357l357,0l359,0e" stroked="t" o:allowincell="f" style="position:absolute;left:6745;top:5943;width:131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2,0l953,0e" stroked="t" o:allowincell="f" style="position:absolute;left:8890;top:6443;width:3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,0l210,0e" stroked="t" o:allowincell="f" style="position:absolute;left:9316;top:6443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1,0l1253,0e" stroked="t" o:allowincell="f" style="position:absolute;left:9471;top:6443;width: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,0l210,0e" stroked="t" o:allowincell="f" style="position:absolute;left:10007;top:6443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1,0l952,0e" stroked="t" o:allowincell="f" style="position:absolute;left:10160;top:6443;width:3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3" path="m0,0l0,1293l1,1293e" stroked="t" o:allowincell="f" style="position:absolute;left:9700;top:5506;width:0;height: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8" path="m0,0l0,208l1,208e" stroked="t" o:allowincell="f" style="position:absolute;left:9700;top:6059;width:0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3" path="m0,0l0,1253l1,1253e" stroked="t" o:allowincell="f" style="position:absolute;left:9700;top:6213;width:0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8" path="m0,0l0,208l1,208e" stroked="t" o:allowincell="f" style="position:absolute;left:9700;top:6750;width:0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3" path="m0,0l0,1293l1,1293e" stroked="t" o:allowincell="f" style="position:absolute;left:9700;top:6904;width:0;height: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166" path="m166,0l0,166l1,166e" stroked="t" o:allowincell="f" style="position:absolute;left:3966;top:5859;width:6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168" path="m0,0l166,168l167,168e" stroked="t" o:allowincell="f" style="position:absolute;left:3966;top:6965;width:6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87" path="m0,0l0,1587l1,1587e" stroked="t" o:allowincell="f" style="position:absolute;left:4028;top:6443;width:0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83" path="m83,83l0,0l1,0e" stroked="t" o:allowincell="f" style="position:absolute;left:3966;top:6075;width:29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8,2839" path="m2837,1420l2801,1105l2696,805l2527,535l2302,310l2034,141l1734,36l1419,0l1102,36l802,141l534,310l310,535l141,805l36,1105l0,1420l36,1736l141,2036l310,2305l534,2530l802,2699l1102,2804l1419,2839l1734,2804l2034,2699l2302,2530l2527,2305l2696,2036l2801,1736l2837,1420l2838,1420e" stroked="t" o:allowincell="f" style="position:absolute;left:9178;top:5920;width:1043;height:10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1,3173" path="m3170,1586l3131,1233l3013,899l2825,597l2574,346l2273,157l1937,40l1586,0l1232,40l897,157l597,346l346,597l156,899l39,1233l0,1586l39,1939l156,2275l346,2576l597,2827l897,3016l1232,3134l1586,3173l1937,3134l2273,3016l2574,2827l2825,2576l3013,2275l3131,1939l3170,1586l3171,1586e" stroked="t" o:allowincell="f" style="position:absolute;left:9117;top:5859;width:1165;height:1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2,3674" path="m3671,1837l3636,1478l3531,1135l3361,817l3134,539l2856,310l2538,141l2193,36l1836,0l1477,36l1133,141l816,310l537,539l310,817l139,1135l36,1478l0,1837l36,2196l139,2541l310,2858l537,3136l816,3364l1133,3535l1477,3640l1836,3674l2193,3640l2538,3535l2856,3364l3134,3136l3361,2858l3531,2541l3636,2196l3671,1837l3672,1837e" stroked="t" o:allowincell="f" style="position:absolute;left:9025;top:5767;width:1349;height:1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7,4007" path="m4005,2003l3967,1613l3853,1237l3669,890l3419,586l3116,337l2770,152l2394,38l2004,0l1612,38l1237,152l891,337l587,586l339,890l153,1237l40,1613l0,2003l40,2394l153,2771l339,3117l587,3420l891,3669l1237,3855l1612,3969l2004,4007l2394,3969l2770,3855l3116,3669l3419,3420l3669,3117l3853,2771l3967,2394l4005,2003l4007,2003e" stroked="t" o:allowincell="f" style="position:absolute;left:8963;top:5706;width:1473;height:14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0,3422" path="m1287,3370l1670,3422l2056,3387l2424,3267l2755,3065l3034,2795l3244,2468l3375,2104l3420,1718l3377,1333l3249,966l3042,639l2766,366l2436,162l2070,38l1684,0l1299,50l936,185l612,398l345,679l148,1013l31,1382l0,1770l1,1770e" stroked="t" o:allowincell="f" style="position:absolute;left:9071;top:5813;width:1257;height:1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5,0l3106,0e" stroked="t" o:allowincell="f" style="position:absolute;left:6913;top:5952;width:1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5,0l3106,0e" stroked="t" o:allowincell="f" style="position:absolute;left:6913;top:6934;width:1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02" path="m0,0l0,1502l1,1502e" stroked="t" o:allowincell="f" style="position:absolute;left:7979;top:6166;width:0;height:5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4" path="m0,584l195,584l97,0l0,584xe" stroked="t" o:allowincell="f" style="position:absolute;left:7943;top:5952;width:7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4" path="m0,584l195,584l97,0l0,584e" stroked="t" o:allowincell="f" style="position:absolute;left:7943;top:5952;width:7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0l195,0l97,585l0,0xe" stroked="t" o:allowincell="f" style="position:absolute;left:7943;top:6719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0l195,0l97,585l0,0e" stroked="t" o:allowincell="f" style="position:absolute;left:7943;top:6719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8,306" path="m0,134l27,186l83,246l166,289l222,304l305,306l361,276l388,239l388,172l361,119l305,60l222,15l166,0l83,0l27,30l0,67l0,134l1,134e" stroked="t" o:allowincell="f" style="position:absolute;left:7732;top:6583;width:141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8,349" path="m0,0l556,349l558,349e" stroked="t" o:allowincell="f" style="position:absolute;left:7700;top:6576;width:204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57" path="m112,140l83,89l0,0l583,157l585,157e" stroked="t" o:allowincell="f" style="position:absolute;left:7690;top:6466;width:214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356" path="m83,0l27,7l0,67l0,111l27,186l112,253l251,313l390,350l500,356l556,328l583,268l583,246l556,171l500,112l417,67l390,60l305,60l251,89l222,149l222,171l251,246l305,305l390,350l391,350e" stroked="t" o:allowincell="f" style="position:absolute;left:7690;top:6287;width:214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09,0l4710,0e" stroked="t" o:allowincell="f" style="position:absolute;left:6760;top:5859;width:17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09,0l4710,0e" stroked="t" o:allowincell="f" style="position:absolute;left:6760;top:7027;width:17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03" path="m0,0l0,2003l2,2003e" stroked="t" o:allowincell="f" style="position:absolute;left:8415;top:6075;width:0;height:7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585l195,585l97,0l0,585xe" stroked="t" o:allowincell="f" style="position:absolute;left:8380;top:5859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585l195,585l97,0l0,585e" stroked="t" o:allowincell="f" style="position:absolute;left:8380;top:5859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0l195,0l97,585l0,0xe" stroked="t" o:allowincell="f" style="position:absolute;left:8380;top:6812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0l195,0l97,585l0,0e" stroked="t" o:allowincell="f" style="position:absolute;left:8380;top:6812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9,306" path="m0,134l27,186l83,246l166,289l222,304l305,306l361,276l389,239l389,172l361,119l305,60l222,15l166,0l83,0l27,30l0,67l0,134l1,134e" stroked="t" o:allowincell="f" style="position:absolute;left:8168;top:6583;width:142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6,349" path="m0,0l555,349l556,349e" stroked="t" o:allowincell="f" style="position:absolute;left:8137;top:6576;width:204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57" path="m112,140l83,89l0,0l584,157l585,157e" stroked="t" o:allowincell="f" style="position:absolute;left:8127;top:6466;width:214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356" path="m195,7l278,52l334,112l362,186l362,208l334,268l278,298l195,298l168,290l83,245l29,186l0,111l0,89l29,29l83,0l195,7l334,45l473,104l557,171l584,246l584,290l557,350l501,356l502,356e" stroked="t" o:allowincell="f" style="position:absolute;left:8127;top:6287;width:213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95,0l5596,0e" stroked="t" o:allowincell="f" style="position:absolute;left:6699;top:5767;width:20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95,0l5596,0e" stroked="t" o:allowincell="f" style="position:absolute;left:6699;top:7119;width:20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05" path="m0,0l0,2505l1,2505e" stroked="t" o:allowincell="f" style="position:absolute;left:8681;top:5982;width:0;height:9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57" path="m0,0l0,5157l1,5157e" stroked="t" o:allowincell="f" style="position:absolute;left:8681;top:7119;width:0;height:18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585l195,585l99,0l0,585xe" stroked="t" o:allowincell="f" style="position:absolute;left:8645;top:5767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585l195,585l99,0l0,585e" stroked="t" o:allowincell="f" style="position:absolute;left:8645;top:5767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4" path="m0,0l195,0l99,584l0,0xe" stroked="t" o:allowincell="f" style="position:absolute;left:8645;top:6904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4" path="m0,0l195,0l99,584l0,0e" stroked="t" o:allowincell="f" style="position:absolute;left:8645;top:6904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7,513" path="m585,513l0,356l585,335l0,0l585,157l587,157e" stroked="t" o:allowincell="f" style="position:absolute;left:8392;top:8754;width:214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7,416" path="m139,276l112,267l56,231l29,201l0,149l0,60l29,22l56,8l112,0l168,15l224,52l307,119l585,416l585,105l587,105e" stroked="t" o:allowincell="f" style="position:absolute;left:8392;top:8593;width:214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7,415" path="m139,274l112,267l56,229l29,199l0,147l0,58l29,21l56,6l112,0l168,15l224,51l307,118l585,415l585,103l587,103e" stroked="t" o:allowincell="f" style="position:absolute;left:8392;top:8429;width:214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350" path="m390,350l0,0l2,0e" stroked="t" o:allowincell="f" style="position:absolute;left:8464;top:8290;width:142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141" path="m390,0l0,141l2,141e" stroked="t" o:allowincell="f" style="position:absolute;left:8464;top:8329;width:142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7,157" path="m112,142l85,90l0,0l585,157l587,157e" stroked="t" o:allowincell="f" style="position:absolute;left:8392;top:8181;width:214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45" path="m0,15l28,45l56,30l28,0l29,0e" stroked="t" o:allowincell="f" style="position:absolute;left:8586;top:8129;width:19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94" path="m0,0l0,224l251,312l224,282l195,209l195,142l224,82l278,53l363,53l417,68l501,112l557,172l585,246l585,312l557,372l529,387l473,394l475,394e" stroked="t" o:allowincell="f" style="position:absolute;left:8392;top:7910;width:214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1" path="m0,401l0,0l2,0e" stroked="t" o:allowincell="f" style="position:absolute;left:8515;top:7730;width:0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56" path="m85,0l29,7l0,66l0,111l29,186l112,253l251,311l390,349l501,356l557,328l585,268l585,246l557,171l501,112l417,67l390,59l307,59l251,89l224,149l224,171l251,244l307,304l390,349l392,349e" stroked="t" o:allowincell="f" style="position:absolute;left:8392;top:7542;width:21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55" path="m585,155l0,0l2,0e" stroked="t" o:allowincell="f" style="position:absolute;left:8392;top:7468;width:214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246" path="m112,246l29,156l0,104l0,37l29,0l112,0l390,75l392,75e" stroked="t" o:allowincell="f" style="position:absolute;left:8464;top:7408;width:142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8" path="m0,0l0,918l1,918e" stroked="t" o:allowincell="f" style="position:absolute;left:3997;top:6105;width:0;height:3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3,0l0,0l1,0e" stroked="t" o:allowincell="f" style="position:absolute;left:3610;top:6105;width:3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3" path="m0,0l0,1013l1,1013e" stroked="t" o:allowincell="f" style="position:absolute;left:3687;top:6320;width:0;height:3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4" path="m0,584l195,584l97,0l0,584xe" stroked="t" o:allowincell="f" style="position:absolute;left:3651;top:6105;width:7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4" path="m0,584l195,584l97,0l0,584e" stroked="t" o:allowincell="f" style="position:absolute;left:3651;top:6105;width:7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9,306" path="m0,134l28,186l84,246l167,291l223,306l306,306l362,276l389,239l389,172l362,120l306,60l223,15l167,0l84,0l28,30l0,67l0,134l2,134e" stroked="t" o:allowincell="f" style="position:absolute;left:3439;top:6550;width:142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8,349" path="m0,0l557,349l558,349e" stroked="t" o:allowincell="f" style="position:absolute;left:3409;top:6543;width:204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6,157" path="m111,142l83,90l0,0l585,157l586,157e" stroked="t" o:allowincell="f" style="position:absolute;left:3398;top:6433;width:215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6,157" path="m111,141l83,89l0,0l585,157l586,157e" stroked="t" o:allowincell="f" style="position:absolute;left:3398;top:6302;width:21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21,0l0,0l1,0e" stroked="t" o:allowincell="f" style="position:absolute;left:6502;top:6075;width:4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93" path="m0,0l0,1193l2,1193e" stroked="t" o:allowincell="f" style="position:absolute;left:6578;top:6290;width:0;height:4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4" path="m0,584l195,584l98,0l0,584xe" stroked="t" o:allowincell="f" style="position:absolute;left:6541;top:6075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4" path="m0,584l195,584l98,0l0,584e" stroked="t" o:allowincell="f" style="position:absolute;left:6541;top:6075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304" path="m0,133l28,186l83,244l167,289l222,304l306,304l361,274l390,238l390,171l361,119l306,59l222,15l167,0l83,0l28,29l0,66l0,133l1,133e" stroked="t" o:allowincell="f" style="position:absolute;left:6330;top:6587;width:142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8,349" path="m0,0l557,349l558,349e" stroked="t" o:allowincell="f" style="position:absolute;left:6300;top:6578;width:204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57" path="m111,142l83,90l0,0l584,157l585,157e" stroked="t" o:allowincell="f" style="position:absolute;left:6290;top:6469;width:214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418" path="m139,276l111,268l55,231l27,201l0,149l0,60l27,23l55,8l111,0l167,15l222,53l306,120l584,418l584,105l585,105e" stroked="t" o:allowincell="f" style="position:absolute;left:6290;top:6283;width:214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42,0l0,0l1,0e" stroked="t" o:allowincell="f" style="position:absolute;left:3203;top:5859;width:8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42,0l0,0l1,0e" stroked="t" o:allowincell="f" style="position:absolute;left:3203;top:7027;width:8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03" path="m0,0l0,2003l1,2003e" stroked="t" o:allowincell="f" style="position:absolute;left:3280;top:6075;width:0;height:7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585l195,585l98,0l0,585xe" stroked="t" o:allowincell="f" style="position:absolute;left:3243;top:5859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585l195,585l98,0l0,585e" stroked="t" o:allowincell="f" style="position:absolute;left:3243;top:5859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0l195,0l98,585l0,0xe" stroked="t" o:allowincell="f" style="position:absolute;left:3243;top:6812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0l195,0l98,585l0,0e" stroked="t" o:allowincell="f" style="position:absolute;left:3243;top:6812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306" path="m0,134l27,186l83,246l166,289l222,304l306,306l361,276l390,239l390,172l361,119l306,60l222,15l166,0l83,0l27,30l0,67l0,134l1,134e" stroked="t" o:allowincell="f" style="position:absolute;left:3031;top:6583;width:142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8,349" path="m0,0l556,349l558,349e" stroked="t" o:allowincell="f" style="position:absolute;left:3002;top:6576;width:204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7,157" path="m112,140l85,89l0,0l585,157l587,157e" stroked="t" o:allowincell="f" style="position:absolute;left:2991;top:6466;width:215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56" path="m195,7l278,52l334,112l363,186l363,208l334,268l278,298l195,298l168,290l85,245l29,186l0,111l0,89l29,29l85,0l195,7l334,45l473,104l557,171l585,246l585,290l557,350l502,356l503,356e" stroked="t" o:allowincell="f" style="position:absolute;left:2991;top:6287;width:214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76,0l0,0l2,0e" stroked="t" o:allowincell="f" style="position:absolute;left:2786;top:5767;width:16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76,0l0,0l2,0e" stroked="t" o:allowincell="f" style="position:absolute;left:2786;top:7119;width:16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05" path="m0,0l0,2505l1,2505e" stroked="t" o:allowincell="f" style="position:absolute;left:2864;top:5982;width:0;height:9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5" path="m0,585l194,585l97,0l0,585xe" stroked="t" o:allowincell="f" style="position:absolute;left:2827;top:5767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5" path="m0,585l194,585l97,0l0,585e" stroked="t" o:allowincell="f" style="position:absolute;left:2827;top:5767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4" path="m0,0l194,0l97,584l0,0xe" stroked="t" o:allowincell="f" style="position:absolute;left:2827;top:6904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4" path="m0,0l194,0l97,584l0,0e" stroked="t" o:allowincell="f" style="position:absolute;left:2827;top:6904;width:7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512" path="m583,512l0,355l583,334l0,0l583,156l585,156e" stroked="t" o:allowincell="f" style="position:absolute;left:2575;top:7022;width:214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416" path="m139,274l110,267l56,229l27,200l0,148l0,58l27,22l56,7l110,0l166,15l222,52l305,118l583,416l583,103l585,103e" stroked="t" o:allowincell="f" style="position:absolute;left:2575;top:6861;width:214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416" path="m139,275l110,267l56,230l27,200l0,149l0,60l27,22l56,8l110,0l166,15l222,52l305,119l583,416l583,105l585,105e" stroked="t" o:allowincell="f" style="position:absolute;left:2575;top:6697;width:214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8,349" path="m388,349l0,0l1,0e" stroked="t" o:allowincell="f" style="position:absolute;left:2646;top:6558;width:142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8,140" path="m388,0l0,140l1,140e" stroked="t" o:allowincell="f" style="position:absolute;left:2646;top:6596;width:142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57" path="m110,140l83,89l0,0l583,157l585,157e" stroked="t" o:allowincell="f" style="position:absolute;left:2575;top:6449;width:214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45" path="m0,15l28,45l55,30l28,0l30,0e" stroked="t" o:allowincell="f" style="position:absolute;left:2769;top:6397;width:19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394" path="m0,0l0,222l249,312l222,282l195,209l195,142l222,82l278,52l361,52l417,67l500,112l556,172l583,245l583,312l556,372l528,386l472,394l473,394e" stroked="t" o:allowincell="f" style="position:absolute;left:2575;top:6178;width:214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1" path="m0,401l0,0l1,0e" stroked="t" o:allowincell="f" style="position:absolute;left:2698;top:5997;width:0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357" path="m83,0l27,8l0,66l0,111l27,185l110,252l249,312l388,349l500,357l556,327l583,268l583,245l556,171l500,111l417,68l388,60l305,60l249,90l222,148l222,171l249,245l305,305l388,349l390,349e" stroked="t" o:allowincell="f" style="position:absolute;left:2575;top:5810;width:21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57" path="m583,157l0,0l1,0e" stroked="t" o:allowincell="f" style="position:absolute;left:2575;top:5736;width:214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244" path="m110,244l27,155l0,104l0,37l27,0l110,0l388,74l390,74e" stroked="t" o:allowincell="f" style="position:absolute;left:2646;top:5676;width:142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30" path="m0,0l0,1830l2,1830e" stroked="t" o:allowincell="f" style="position:absolute;left:5317;top:7119;width:0;height:6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3" path="m0,0l0,1353l1,1353e" stroked="t" o:allowincell="f" style="position:absolute;left:5502;top:7294;width:0;height: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,0l4,0e" stroked="t" o:allowincell="f" style="position:absolute;left:5502;top:7715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94,0l0,0l1,0e" stroked="t" o:allowincell="f" style="position:absolute;left:4877;top:7715;width: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01,0l0,0l2,0e" stroked="t" o:allowincell="f" style="position:absolute;left:5317;top:7715;width: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" path="m1,1l1,0l0,1l1,1xe" stroked="t" o:allowincell="f" style="position:absolute;left:5502;top:7715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" path="m1,0l0,1l0,0l1,0xe" stroked="t" o:allowincell="f" style="position:absolute;left:5502;top:7715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5502;top:7715;width:0;height: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5502,7715" to="5502,7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2,1" path="m0,0l0,1l2,0l0,0xe" stroked="t" o:allowincell="f" style="position:absolute;left:5317;top:7715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" path="m0,1l2,0l2,1l0,1xe" stroked="t" o:allowincell="f" style="position:absolute;left:5317;top:7715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5317;top:7715;width:0;height: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path="m1,0l0,0l1,0e" stroked="t" o:allowincell="f" style="position:absolute;left:5316;top:7715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584" path="m170,0l416,0l222,222l289,222l326,250l341,278l341,361l326,417l281,500l222,556l147,584l80,584l22,556l7,529l0,473l1,473e" stroked="t" o:allowincell="f" style="position:absolute;left:4951;top:7427;width:152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3" path="m0,0l0,1353l1,1353e" stroked="t" o:allowincell="f" style="position:absolute;left:5502;top:7294;width:0;height: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73" path="m0,0l0,2373l2,2373e" stroked="t" o:allowincell="f" style="position:absolute;left:5808;top:6919;width:0;height:8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4,0l836,0e" stroked="t" o:allowincell="f" style="position:absolute;left:5502;top:7715;width:3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585" path="m584,0l0,585l1,585e" stroked="t" o:allowincell="f" style="position:absolute;left:5393;top:7608;width:21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585" path="m0,585l583,0l585,0e" stroked="t" o:allowincell="f" style="position:absolute;left:5701;top:7608;width:21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4,584" path="m394,0l170,0l82,250l112,222l185,195l252,195l312,222l341,278l341,361l326,417l281,500l222,556l148,584l82,584l22,556l7,529l0,473l1,473e" stroked="t" o:allowincell="f" style="position:absolute;left:5582;top:7427;width:14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72" path="m0,0l0,3772l2,3772e" stroked="t" o:allowincell="f" style="position:absolute;left:5808;top:6919;width:0;height:1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9" path="m0,0l0,3229l1,3229e" stroked="t" o:allowincell="f" style="position:absolute;left:6699;top:7119;width:0;height:1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2,0l1253,0e" stroked="t" o:allowincell="f" style="position:absolute;left:6023;top:8230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584,0l584,195l0,98l584,0xe" stroked="t" o:allowincell="f" style="position:absolute;left:5808;top:8194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584,0l584,195l0,98l584,0e" stroked="t" o:allowincell="f" style="position:absolute;left:5808;top:8194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95" path="m0,0l0,195l585,98l0,0xe" stroked="t" o:allowincell="f" style="position:absolute;left:6484;top:8194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95" path="m0,0l0,195l585,98l0,0e" stroked="t" o:allowincell="f" style="position:absolute;left:6484;top:8194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585" path="m15,112l67,83l156,0l0,585l2,585e" stroked="t" o:allowincell="f" style="position:absolute;left:6008;top:7941;width:56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6,390" path="m327,0l0,390l334,390l336,390e" stroked="t" o:allowincell="f" style="position:absolute;left:6116;top:7941;width:12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585" path="m156,0l0,585l1,585e" stroked="t" o:allowincell="f" style="position:absolute;left:6179;top:7941;width:56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56" path="m30,0l0,27l15,56l44,27l45,27e" stroked="t" o:allowincell="f" style="position:absolute;left:6264;top:8136;width:15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4,585" path="m394,0l172,0l82,251l112,222l187,195l254,195l312,222l342,278l342,361l327,417l282,500l222,556l149,585l82,585l23,556l8,529l0,473l1,473e" stroked="t" o:allowincell="f" style="position:absolute;left:6354;top:7941;width:14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44" path="m0,1944l0,0l1,0e" stroked="t" o:allowincell="f" style="position:absolute;left:6913;top:5252;width:0;height:7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49" path="m0,1649l0,0l2,0e" stroked="t" o:allowincell="f" style="position:absolute;left:6760;top:5252;width:0;height:6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5,0l0,0l1,0e" stroked="t" o:allowincell="f" style="position:absolute;left:6330;top:5329;width:2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8,0l2200,0e" stroked="t" o:allowincell="f" style="position:absolute;left:7128;top:5329;width:8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8,0l419,0e" stroked="t" o:allowincell="f" style="position:absolute;left:6760;top:5329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0,0l0,195l583,98l0,0xe" stroked="t" o:allowincell="f" style="position:absolute;left:6546;top:5293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0,0l0,195l583,98l0,0e" stroked="t" o:allowincell="f" style="position:absolute;left:6546;top:5293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583,0l583,195l0,98l583,0xe" stroked="t" o:allowincell="f" style="position:absolute;left:6913;top:5293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583,0l583,195l0,98l583,0e" stroked="t" o:allowincell="f" style="position:absolute;left:6913;top:5293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585" path="m142,139l149,111l185,55l215,28l267,0l357,0l394,28l409,55l416,111l401,167l364,223l297,306l0,585l311,585l312,585e" stroked="t" o:allowincell="f" style="position:absolute;left:7462;top:5040;width:152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56" path="m30,0l0,28l15,56l43,28l45,28e" stroked="t" o:allowincell="f" style="position:absolute;left:7628;top:5236;width:15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4,585" path="m394,0l172,0l82,250l112,223l187,195l253,195l312,223l342,278l342,362l327,417l282,501l222,557l148,585l82,585l23,557l8,529l0,473l1,473e" stroked="t" o:allowincell="f" style="position:absolute;left:7718;top:5040;width:14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52" path="m0,0l0,2752l1,2752e" stroked="t" o:allowincell="f" style="position:absolute;left:5502;top:7294;width:0;height:10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29" path="m0,0l0,3229l2,3229e" stroked="t" o:allowincell="f" style="position:absolute;left:4397;top:7119;width:0;height:1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35,0l0,0l1,0e" stroked="t" o:allowincell="f" style="position:absolute;left:4611;top:8230;width:6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0,0l0,195l584,98l0,0xe" stroked="t" o:allowincell="f" style="position:absolute;left:5286;top:8194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0,0l0,195l584,98l0,0e" stroked="t" o:allowincell="f" style="position:absolute;left:5286;top:8194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584,0l584,195l0,98l584,0xe" stroked="t" o:allowincell="f" style="position:absolute;left:4397;top:8194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584,0l584,195l0,98l584,0e" stroked="t" o:allowincell="f" style="position:absolute;left:4397;top:8194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585" path="m15,112l67,83l157,0l0,585l2,585e" stroked="t" o:allowincell="f" style="position:absolute;left:4826;top:7941;width:56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4,585" path="m238,0l163,27l126,83l111,139l120,195l156,222l238,251l297,278l327,334l334,390l312,473l274,529l245,556l170,585l81,585l23,556l8,529l0,473l23,390l60,334l118,278l193,251l290,222l342,195l379,139l394,83l387,27l327,0l238,0l240,0e" stroked="t" o:allowincell="f" style="position:absolute;left:4927;top:7941;width:14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80" path="m0,0l0,3980l1,3980e" stroked="t" o:allowincell="f" style="position:absolute;left:5502;top:7294;width:0;height:14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875" path="m0,0l0,4875l1,4875e" stroked="t" o:allowincell="f" style="position:absolute;left:3966;top:6965;width:0;height:17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04,0l0,0l2,0e" stroked="t" o:allowincell="f" style="position:absolute;left:4182;top:8682;width:1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0,0l0,195l584,98l0,0xe" stroked="t" o:allowincell="f" style="position:absolute;left:5286;top:8647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0,0l0,195l584,98l0,0e" stroked="t" o:allowincell="f" style="position:absolute;left:5286;top:8647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583,0l583,195l0,98l583,0xe" stroked="t" o:allowincell="f" style="position:absolute;left:3966;top:8647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583,0l583,195l0,98l583,0e" stroked="t" o:allowincell="f" style="position:absolute;left:3966;top:8647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585" path="m142,139l149,112l187,56l215,29l269,0l357,0l394,29l409,56l416,112l401,168l364,223l297,307l0,585l312,585l314,585e" stroked="t" o:allowincell="f" style="position:absolute;left:4574;top:8393;width:151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5,585" path="m395,0l172,0l82,251l112,223l187,195l254,195l313,223l343,279l343,363l328,418l283,502l223,557l149,585l82,585l24,557l9,529l0,474l2,474e" stroked="t" o:allowincell="f" style="position:absolute;left:4749;top:8393;width:143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22" path="m0,3122l0,0l1,0e" stroked="t" o:allowincell="f" style="position:absolute;left:6913;top:4819;width:0;height:1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93" path="m0,2993l0,0l1,0e" stroked="t" o:allowincell="f" style="position:absolute;left:3966;top:4819;width:0;height:10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843,0l0,0l2,0e" stroked="t" o:allowincell="f" style="position:absolute;left:4182;top:4896;width:25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0,0l0,195l584,97l0,0xe" stroked="t" o:allowincell="f" style="position:absolute;left:6699;top:4860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0,0l0,195l584,97l0,0e" stroked="t" o:allowincell="f" style="position:absolute;left:6699;top:4860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583,0l583,195l0,97l583,0xe" stroked="t" o:allowincell="f" style="position:absolute;left:3966;top:4860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583,0l583,195l0,97l583,0e" stroked="t" o:allowincell="f" style="position:absolute;left:3966;top:4860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4,388" path="m326,0l0,388l333,388l334,388e" stroked="t" o:allowincell="f" style="position:absolute;left:5290;top:4608;width:122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583" path="m156,0l0,583l2,583e" stroked="t" o:allowincell="f" style="position:absolute;left:5353;top:4608;width:56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583" path="m237,0l163,27l125,83l110,139l118,195l155,222l237,249l295,278l325,334l332,388l310,473l274,527l244,556l170,583l80,583l21,556l6,527l0,473l21,388l58,334l118,278l192,249l289,222l340,195l377,139l392,83l385,27l325,0l237,0l238,0e" stroked="t" o:allowincell="f" style="position:absolute;left:5445;top:4608;width:143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15" path="m0,1815l0,0l1,0e" stroked="t" o:allowincell="f" style="position:absolute;left:3966;top:5252;width:0;height:6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34" path="m0,2734l0,0l2,0e" stroked="t" o:allowincell="f" style="position:absolute;left:5685;top:5252;width:0;height:10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05,0l3506,0e" stroked="t" o:allowincell="f" style="position:absolute;left:4182;top:5329;width:1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583,0l583,195l0,98l583,0xe" stroked="t" o:allowincell="f" style="position:absolute;left:3966;top:5293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583,0l583,195l0,98l583,0e" stroked="t" o:allowincell="f" style="position:absolute;left:3966;top:5293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0,0l0,195l583,98l0,0xe" stroked="t" o:allowincell="f" style="position:absolute;left:5471;top:5293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0,0l0,195l583,98l0,0e" stroked="t" o:allowincell="f" style="position:absolute;left:5471;top:5293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585" path="m140,139l149,111l185,55l215,28l267,0l356,0l393,28l408,55l416,111l401,167l363,223l296,306l0,585l311,585l312,585e" stroked="t" o:allowincell="f" style="position:absolute;left:4674;top:5040;width:151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6,390" path="m328,0l0,390l334,390l336,390e" stroked="t" o:allowincell="f" style="position:absolute;left:4856;top:5040;width:12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585" path="m157,0l0,585l1,585e" stroked="t" o:allowincell="f" style="position:absolute;left:4919;top:5040;width:56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3,462" path="m0,0l2001,462l2003,462e" stroked="t" o:allowincell="f" style="position:absolute;left:6913;top:5952;width:73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3,462" path="m0,462l2001,0l2003,0e" stroked="t" o:allowincell="f" style="position:absolute;left:6913;top:6764;width:73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529" path="m250,0l0,529l1,529e" stroked="t" o:allowincell="f" style="position:absolute;left:7638;top:5705;width:90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528" path="m0,0l250,528l251,528e" stroked="t" o:allowincell="f" style="position:absolute;left:7638;top:6987;width:91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1841" path="m93,0l0,613l0,1230l93,1841l95,1841e" stroked="t" o:allowincell="f" style="position:absolute;left:7541;top:6104;width:33;height:6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586" path="m266,57l79,0l0,586l266,57xe" stroked="t" o:allowincell="f" style="position:absolute;left:7575;top:5888;width:96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586" path="m266,57l79,0l0,586l266,57e" stroked="t" o:allowincell="f" style="position:absolute;left:7575;top:5888;width:96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588" path="m79,588l266,531l0,0l79,588xe" stroked="t" o:allowincell="f" style="position:absolute;left:7575;top:6781;width:96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588" path="m79,588l266,531l0,0l79,588e" stroked="t" o:allowincell="f" style="position:absolute;left:7575;top:6781;width:96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6,416" path="m139,274l112,267l56,229l29,200l0,147l0,58l29,21l56,6l112,0l168,15l224,51l307,118l585,416l585,103l586,103e" stroked="t" o:allowincell="f" style="position:absolute;left:7248;top:6500;width:215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57" path="m85,0l29,7l0,67l0,112l29,185l112,252l251,312l390,349l502,357l556,327l585,267l585,245l556,172l502,112l417,67l390,60l307,60l251,88l224,148l224,170l251,245l307,304l390,349l391,349e" stroked="t" o:allowincell="f" style="position:absolute;left:7248;top:6341;width:21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88" path="m56,0l16,1l0,28l16,65l56,88l96,86l112,58l96,23l56,0l57,0e" stroked="t" o:allowincell="f" style="position:absolute;left:7248;top:6240;width:40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73" path="m0,0l0,2773l2,2773e" stroked="t" o:allowincell="f" style="position:absolute;left:8963;top:6869;width:0;height:10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73" path="m0,0l0,2773l2,2773e" stroked="t" o:allowincell="f" style="position:absolute;left:10436;top:6869;width:0;height:10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37,0l2838,0e" stroked="t" o:allowincell="f" style="position:absolute;left:9178;top:7813;width:10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95" path="m585,0l585,195l0,99l585,0xe" stroked="t" o:allowincell="f" style="position:absolute;left:8963;top:7777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95" path="m585,0l585,195l0,99l585,0e" stroked="t" o:allowincell="f" style="position:absolute;left:8963;top:7777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0,0l0,195l583,99l0,0xe" stroked="t" o:allowincell="f" style="position:absolute;left:10222;top:7777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0,0l0,195l583,99l0,0e" stroked="t" o:allowincell="f" style="position:absolute;left:10222;top:7777;width:213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585" path="m141,139l148,112l186,56l215,29l267,0l357,0l394,29l409,56l416,112l401,168l364,222l297,307l0,585l312,585l313,585e" stroked="t" o:allowincell="f" style="position:absolute;left:9548;top:7524;width:151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4,390" path="m326,0l0,390l333,390l334,390e" stroked="t" o:allowincell="f" style="position:absolute;left:9730;top:7524;width:12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585" path="m155,0l0,585l1,585e" stroked="t" o:allowincell="f" style="position:absolute;left:9793;top:7524;width:56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0,0l583,98l0,195l0,0xe" stroked="t" o:allowincell="f" style="position:absolute;left:5102;top:7680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95" path="m0,0l583,98l0,195l0,0e" stroked="t" o:allowincell="f" style="position:absolute;left:5102;top:7680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83,0l0,0l1,0e" stroked="t" o:allowincell="f" style="position:absolute;left:4814;top:7715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7,1837" path="m1835,918l1790,634l1659,378l1456,175l1201,45l918,0l634,45l378,175l174,378l45,634l0,918l45,1202l174,1458l378,1661l634,1792l918,1837l1201,1792l1456,1661l1659,1458l1790,1202l1835,918l1837,918e" stroked="t" o:allowincell="f" style="position:absolute;left:9362;top:6105;width:675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0,1920" path="m1918,960l1885,712l1790,480l1637,281l1440,128l1208,33l960,0l711,33l480,128l280,281l128,480l32,712l0,960l32,1209l128,1440l280,1639l480,1792l711,1887l960,1920l1208,1887l1440,1792l1637,1639l1790,1440l1885,1209l1918,960l1920,960e" stroked="t" o:allowincell="f" style="position:absolute;left:9347;top:6090;width:705;height:7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73" path="m0,0l0,2373l2,2373e" stroked="t" o:allowincell="f" style="position:absolute;left:5808;top:6919;width:0;height:8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0" path="m0,0l0,1830l1,1830e" stroked="t" o:allowincell="f" style="position:absolute;left:6115;top:7119;width:0;height:6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3,0l0,0l1,0e" stroked="t" o:allowincell="f" style="position:absolute;left:5593;top:7715;width:2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0,0l691,0e" stroked="t" o:allowincell="f" style="position:absolute;left:6330;top:7715;width:2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5,0l836,0e" stroked="t" o:allowincell="f" style="position:absolute;left:5808;top:7715;width:3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585" path="m0,585l583,0l585,0e" stroked="t" o:allowincell="f" style="position:absolute;left:5701;top:7608;width:21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584,0l584,195l0,97l584,0xe" stroked="t" o:allowincell="f" style="position:absolute;left:6115;top:7680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95" path="m584,0l584,195l0,97l584,0e" stroked="t" o:allowincell="f" style="position:absolute;left:6115;top:7680;width:214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4,584" path="m394,0l171,0l82,250l112,222l186,195l252,195l312,222l341,278l341,361l326,417l282,500l222,556l149,584l82,584l22,556l7,529l0,473l1,473e" stroked="t" o:allowincell="f" style="position:absolute;left:6392;top:7427;width:144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-17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358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12.0.00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урупы 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 из  1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28800</wp:posOffset>
                </wp:positionH>
                <wp:positionV relativeFrom="page">
                  <wp:posOffset>1419860</wp:posOffset>
                </wp:positionV>
                <wp:extent cx="4296410" cy="2169795"/>
                <wp:effectExtent l="6985" t="6985" r="6985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240" cy="2169720"/>
                          <a:chOff x="0" y="0"/>
                          <a:chExt cx="4296240" cy="2169720"/>
                        </a:xfrm>
                      </wpg:grpSpPr>
                      <wps:wsp>
                        <wps:cNvSpPr/>
                        <wps:spPr>
                          <a:xfrm>
                            <a:off x="719280" y="955080"/>
                            <a:ext cx="296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  <a:lnTo>
                                  <a:pt x="7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955080"/>
                            <a:ext cx="4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5508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0">
                                <a:moveTo>
                                  <a:pt x="0" y="0"/>
                                </a:moveTo>
                                <a:lnTo>
                                  <a:pt x="711" y="0"/>
                                </a:lnTo>
                                <a:lnTo>
                                  <a:pt x="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95508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95508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0">
                                <a:moveTo>
                                  <a:pt x="0" y="0"/>
                                </a:moveTo>
                                <a:lnTo>
                                  <a:pt x="711" y="0"/>
                                </a:lnTo>
                                <a:lnTo>
                                  <a:pt x="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95508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0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95508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0">
                                <a:moveTo>
                                  <a:pt x="0" y="0"/>
                                </a:moveTo>
                                <a:lnTo>
                                  <a:pt x="711" y="0"/>
                                </a:lnTo>
                                <a:lnTo>
                                  <a:pt x="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955080"/>
                            <a:ext cx="4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95508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0">
                                <a:moveTo>
                                  <a:pt x="0" y="0"/>
                                </a:moveTo>
                                <a:lnTo>
                                  <a:pt x="711" y="0"/>
                                </a:lnTo>
                                <a:lnTo>
                                  <a:pt x="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95508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955080"/>
                            <a:ext cx="266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0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95508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955080"/>
                            <a:ext cx="265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0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955080"/>
                            <a:ext cx="4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0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955080"/>
                            <a:ext cx="296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3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537120"/>
                            <a:ext cx="14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1">
                                <a:moveTo>
                                  <a:pt x="0" y="0"/>
                                </a:moveTo>
                                <a:lnTo>
                                  <a:pt x="0" y="971"/>
                                </a:lnTo>
                                <a:lnTo>
                                  <a:pt x="1" y="9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537120"/>
                            <a:ext cx="5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72828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0"/>
                                </a:moveTo>
                                <a:lnTo>
                                  <a:pt x="0" y="1214"/>
                                </a:lnTo>
                                <a:lnTo>
                                  <a:pt x="1" y="1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728280"/>
                            <a:ext cx="6210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7" h="607">
                                <a:moveTo>
                                  <a:pt x="0" y="0"/>
                                </a:moveTo>
                                <a:lnTo>
                                  <a:pt x="1665" y="607"/>
                                </a:lnTo>
                                <a:lnTo>
                                  <a:pt x="1667" y="6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728280"/>
                            <a:ext cx="1953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6" h="0">
                                <a:moveTo>
                                  <a:pt x="0" y="0"/>
                                </a:moveTo>
                                <a:lnTo>
                                  <a:pt x="5244" y="0"/>
                                </a:lnTo>
                                <a:lnTo>
                                  <a:pt x="5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37120"/>
                            <a:ext cx="1911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5">
                                <a:moveTo>
                                  <a:pt x="514" y="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181160"/>
                            <a:ext cx="1953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6" h="0">
                                <a:moveTo>
                                  <a:pt x="0" y="0"/>
                                </a:moveTo>
                                <a:lnTo>
                                  <a:pt x="5244" y="0"/>
                                </a:lnTo>
                                <a:lnTo>
                                  <a:pt x="5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181160"/>
                            <a:ext cx="191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5">
                                <a:moveTo>
                                  <a:pt x="514" y="0"/>
                                </a:moveTo>
                                <a:lnTo>
                                  <a:pt x="0" y="515"/>
                                </a:lnTo>
                                <a:lnTo>
                                  <a:pt x="1" y="5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373040"/>
                            <a:ext cx="5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955080"/>
                            <a:ext cx="62100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7" h="607">
                                <a:moveTo>
                                  <a:pt x="0" y="607"/>
                                </a:moveTo>
                                <a:lnTo>
                                  <a:pt x="1665" y="0"/>
                                </a:lnTo>
                                <a:lnTo>
                                  <a:pt x="16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37120"/>
                            <a:ext cx="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1">
                                <a:moveTo>
                                  <a:pt x="0" y="0"/>
                                </a:moveTo>
                                <a:lnTo>
                                  <a:pt x="0" y="971"/>
                                </a:lnTo>
                                <a:lnTo>
                                  <a:pt x="1" y="9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89856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010880"/>
                            <a:ext cx="90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898560"/>
                            <a:ext cx="1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3">
                                <a:moveTo>
                                  <a:pt x="0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01088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0">
                                <a:moveTo>
                                  <a:pt x="0" y="0"/>
                                </a:moveTo>
                                <a:lnTo>
                                  <a:pt x="0" y="970"/>
                                </a:lnTo>
                                <a:lnTo>
                                  <a:pt x="1" y="9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010880"/>
                            <a:ext cx="1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0">
                                <a:moveTo>
                                  <a:pt x="0" y="0"/>
                                </a:moveTo>
                                <a:lnTo>
                                  <a:pt x="0" y="970"/>
                                </a:lnTo>
                                <a:lnTo>
                                  <a:pt x="1" y="9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797040"/>
                            <a:ext cx="194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3" h="0">
                                <a:moveTo>
                                  <a:pt x="0" y="0"/>
                                </a:moveTo>
                                <a:lnTo>
                                  <a:pt x="5212" y="0"/>
                                </a:lnTo>
                                <a:lnTo>
                                  <a:pt x="5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112400"/>
                            <a:ext cx="1941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3" h="0">
                                <a:moveTo>
                                  <a:pt x="0" y="0"/>
                                </a:moveTo>
                                <a:lnTo>
                                  <a:pt x="5212" y="0"/>
                                </a:lnTo>
                                <a:lnTo>
                                  <a:pt x="5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22040"/>
                            <a:ext cx="72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1">
                                <a:moveTo>
                                  <a:pt x="0" y="1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22040"/>
                            <a:ext cx="14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6">
                                <a:moveTo>
                                  <a:pt x="0" y="11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65240"/>
                            <a:ext cx="12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0">
                                <a:moveTo>
                                  <a:pt x="0" y="0"/>
                                </a:moveTo>
                                <a:lnTo>
                                  <a:pt x="332" y="0"/>
                                </a:ln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65240"/>
                            <a:ext cx="12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0">
                                <a:moveTo>
                                  <a:pt x="33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65240"/>
                            <a:ext cx="248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0">
                                <a:moveTo>
                                  <a:pt x="6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45440"/>
                            <a:ext cx="123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0">
                                <a:moveTo>
                                  <a:pt x="331" y="0"/>
                                </a:moveTo>
                                <a:lnTo>
                                  <a:pt x="331" y="110"/>
                                </a:lnTo>
                                <a:lnTo>
                                  <a:pt x="0" y="54"/>
                                </a:lnTo>
                                <a:lnTo>
                                  <a:pt x="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45440"/>
                            <a:ext cx="123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0">
                                <a:moveTo>
                                  <a:pt x="331" y="0"/>
                                </a:moveTo>
                                <a:lnTo>
                                  <a:pt x="331" y="110"/>
                                </a:lnTo>
                                <a:lnTo>
                                  <a:pt x="0" y="54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4544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0">
                                <a:moveTo>
                                  <a:pt x="0" y="0"/>
                                </a:moveTo>
                                <a:lnTo>
                                  <a:pt x="0" y="110"/>
                                </a:lnTo>
                                <a:lnTo>
                                  <a:pt x="331" y="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4544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0">
                                <a:moveTo>
                                  <a:pt x="0" y="0"/>
                                </a:moveTo>
                                <a:lnTo>
                                  <a:pt x="0" y="110"/>
                                </a:lnTo>
                                <a:lnTo>
                                  <a:pt x="331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88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31">
                                <a:moveTo>
                                  <a:pt x="80" y="79"/>
                                </a:moveTo>
                                <a:lnTo>
                                  <a:pt x="85" y="62"/>
                                </a:lnTo>
                                <a:lnTo>
                                  <a:pt x="105" y="31"/>
                                </a:lnTo>
                                <a:lnTo>
                                  <a:pt x="123" y="15"/>
                                </a:lnTo>
                                <a:lnTo>
                                  <a:pt x="151" y="0"/>
                                </a:lnTo>
                                <a:lnTo>
                                  <a:pt x="202" y="0"/>
                                </a:lnTo>
                                <a:lnTo>
                                  <a:pt x="224" y="15"/>
                                </a:lnTo>
                                <a:lnTo>
                                  <a:pt x="232" y="31"/>
                                </a:lnTo>
                                <a:lnTo>
                                  <a:pt x="236" y="62"/>
                                </a:lnTo>
                                <a:lnTo>
                                  <a:pt x="228" y="94"/>
                                </a:lnTo>
                                <a:lnTo>
                                  <a:pt x="206" y="125"/>
                                </a:lnTo>
                                <a:lnTo>
                                  <a:pt x="169" y="173"/>
                                </a:lnTo>
                                <a:lnTo>
                                  <a:pt x="0" y="331"/>
                                </a:lnTo>
                                <a:lnTo>
                                  <a:pt x="177" y="331"/>
                                </a:lnTo>
                                <a:lnTo>
                                  <a:pt x="179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1160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1">
                                <a:moveTo>
                                  <a:pt x="18" y="0"/>
                                </a:moveTo>
                                <a:lnTo>
                                  <a:pt x="0" y="15"/>
                                </a:lnTo>
                                <a:lnTo>
                                  <a:pt x="9" y="31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0"/>
                            <a:ext cx="88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31">
                                <a:moveTo>
                                  <a:pt x="81" y="79"/>
                                </a:moveTo>
                                <a:lnTo>
                                  <a:pt x="85" y="62"/>
                                </a:lnTo>
                                <a:lnTo>
                                  <a:pt x="105" y="31"/>
                                </a:lnTo>
                                <a:lnTo>
                                  <a:pt x="123" y="15"/>
                                </a:lnTo>
                                <a:lnTo>
                                  <a:pt x="151" y="0"/>
                                </a:lnTo>
                                <a:lnTo>
                                  <a:pt x="202" y="0"/>
                                </a:lnTo>
                                <a:lnTo>
                                  <a:pt x="224" y="15"/>
                                </a:lnTo>
                                <a:lnTo>
                                  <a:pt x="232" y="31"/>
                                </a:lnTo>
                                <a:lnTo>
                                  <a:pt x="236" y="62"/>
                                </a:lnTo>
                                <a:lnTo>
                                  <a:pt x="228" y="94"/>
                                </a:lnTo>
                                <a:lnTo>
                                  <a:pt x="206" y="125"/>
                                </a:lnTo>
                                <a:lnTo>
                                  <a:pt x="168" y="173"/>
                                </a:lnTo>
                                <a:lnTo>
                                  <a:pt x="0" y="331"/>
                                </a:lnTo>
                                <a:lnTo>
                                  <a:pt x="176" y="331"/>
                                </a:lnTo>
                                <a:lnTo>
                                  <a:pt x="177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4140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1">
                                <a:moveTo>
                                  <a:pt x="0" y="221"/>
                                </a:move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41400"/>
                            <a:ext cx="51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1">
                                <a:moveTo>
                                  <a:pt x="0" y="63"/>
                                </a:moveTo>
                                <a:lnTo>
                                  <a:pt x="50" y="15"/>
                                </a:lnTo>
                                <a:lnTo>
                                  <a:pt x="80" y="0"/>
                                </a:lnTo>
                                <a:lnTo>
                                  <a:pt x="117" y="0"/>
                                </a:lnTo>
                                <a:lnTo>
                                  <a:pt x="139" y="15"/>
                                </a:lnTo>
                                <a:lnTo>
                                  <a:pt x="139" y="63"/>
                                </a:lnTo>
                                <a:lnTo>
                                  <a:pt x="96" y="221"/>
                                </a:lnTo>
                                <a:lnTo>
                                  <a:pt x="98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41400"/>
                            <a:ext cx="51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1">
                                <a:moveTo>
                                  <a:pt x="0" y="63"/>
                                </a:moveTo>
                                <a:lnTo>
                                  <a:pt x="50" y="15"/>
                                </a:lnTo>
                                <a:lnTo>
                                  <a:pt x="79" y="0"/>
                                </a:lnTo>
                                <a:lnTo>
                                  <a:pt x="117" y="0"/>
                                </a:lnTo>
                                <a:lnTo>
                                  <a:pt x="139" y="15"/>
                                </a:lnTo>
                                <a:lnTo>
                                  <a:pt x="139" y="63"/>
                                </a:lnTo>
                                <a:lnTo>
                                  <a:pt x="97" y="221"/>
                                </a:lnTo>
                                <a:lnTo>
                                  <a:pt x="98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140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1">
                                <a:moveTo>
                                  <a:pt x="58" y="0"/>
                                </a:moveTo>
                                <a:lnTo>
                                  <a:pt x="0" y="221"/>
                                </a:lnTo>
                                <a:lnTo>
                                  <a:pt x="1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414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21">
                                <a:moveTo>
                                  <a:pt x="173" y="46"/>
                                </a:moveTo>
                                <a:lnTo>
                                  <a:pt x="157" y="15"/>
                                </a:lnTo>
                                <a:lnTo>
                                  <a:pt x="135" y="0"/>
                                </a:lnTo>
                                <a:lnTo>
                                  <a:pt x="97" y="0"/>
                                </a:lnTo>
                                <a:lnTo>
                                  <a:pt x="68" y="15"/>
                                </a:lnTo>
                                <a:lnTo>
                                  <a:pt x="34" y="46"/>
                                </a:lnTo>
                                <a:lnTo>
                                  <a:pt x="8" y="94"/>
                                </a:lnTo>
                                <a:lnTo>
                                  <a:pt x="0" y="125"/>
                                </a:lnTo>
                                <a:lnTo>
                                  <a:pt x="0" y="173"/>
                                </a:lnTo>
                                <a:lnTo>
                                  <a:pt x="18" y="205"/>
                                </a:lnTo>
                                <a:lnTo>
                                  <a:pt x="38" y="221"/>
                                </a:lnTo>
                                <a:lnTo>
                                  <a:pt x="76" y="221"/>
                                </a:lnTo>
                                <a:lnTo>
                                  <a:pt x="105" y="205"/>
                                </a:lnTo>
                                <a:lnTo>
                                  <a:pt x="139" y="173"/>
                                </a:lnTo>
                                <a:lnTo>
                                  <a:pt x="140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140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1">
                                <a:moveTo>
                                  <a:pt x="0" y="221"/>
                                </a:moveTo>
                                <a:lnTo>
                                  <a:pt x="198" y="0"/>
                                </a:ln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1400"/>
                            <a:ext cx="30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21">
                                <a:moveTo>
                                  <a:pt x="79" y="2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010880"/>
                            <a:ext cx="1440" cy="82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11">
                                <a:moveTo>
                                  <a:pt x="0" y="0"/>
                                </a:moveTo>
                                <a:lnTo>
                                  <a:pt x="0" y="2211"/>
                                </a:lnTo>
                                <a:lnTo>
                                  <a:pt x="1" y="2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373040"/>
                            <a:ext cx="144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1">
                                <a:moveTo>
                                  <a:pt x="0" y="0"/>
                                </a:moveTo>
                                <a:lnTo>
                                  <a:pt x="0" y="1241"/>
                                </a:lnTo>
                                <a:lnTo>
                                  <a:pt x="1" y="12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79136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0">
                                <a:moveTo>
                                  <a:pt x="33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791360"/>
                            <a:ext cx="42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0">
                                <a:moveTo>
                                  <a:pt x="0" y="0"/>
                                </a:moveTo>
                                <a:lnTo>
                                  <a:pt x="1148" y="0"/>
                                </a:lnTo>
                                <a:lnTo>
                                  <a:pt x="1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79136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769760"/>
                            <a:ext cx="123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2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331" y="5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769760"/>
                            <a:ext cx="123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2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331" y="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769760"/>
                            <a:ext cx="123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2">
                                <a:moveTo>
                                  <a:pt x="331" y="0"/>
                                </a:moveTo>
                                <a:lnTo>
                                  <a:pt x="331" y="112"/>
                                </a:lnTo>
                                <a:lnTo>
                                  <a:pt x="0" y="56"/>
                                </a:lnTo>
                                <a:lnTo>
                                  <a:pt x="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769760"/>
                            <a:ext cx="123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2">
                                <a:moveTo>
                                  <a:pt x="331" y="0"/>
                                </a:moveTo>
                                <a:lnTo>
                                  <a:pt x="331" y="112"/>
                                </a:lnTo>
                                <a:lnTo>
                                  <a:pt x="0" y="56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1624320"/>
                            <a:ext cx="77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33">
                                <a:moveTo>
                                  <a:pt x="135" y="0"/>
                                </a:moveTo>
                                <a:lnTo>
                                  <a:pt x="93" y="16"/>
                                </a:lnTo>
                                <a:lnTo>
                                  <a:pt x="55" y="64"/>
                                </a:lnTo>
                                <a:lnTo>
                                  <a:pt x="20" y="143"/>
                                </a:lnTo>
                                <a:lnTo>
                                  <a:pt x="8" y="189"/>
                                </a:lnTo>
                                <a:lnTo>
                                  <a:pt x="0" y="268"/>
                                </a:lnTo>
                                <a:lnTo>
                                  <a:pt x="12" y="316"/>
                                </a:lnTo>
                                <a:lnTo>
                                  <a:pt x="46" y="333"/>
                                </a:lnTo>
                                <a:lnTo>
                                  <a:pt x="71" y="333"/>
                                </a:lnTo>
                                <a:lnTo>
                                  <a:pt x="113" y="316"/>
                                </a:lnTo>
                                <a:lnTo>
                                  <a:pt x="151" y="268"/>
                                </a:lnTo>
                                <a:lnTo>
                                  <a:pt x="185" y="189"/>
                                </a:lnTo>
                                <a:lnTo>
                                  <a:pt x="198" y="143"/>
                                </a:lnTo>
                                <a:lnTo>
                                  <a:pt x="206" y="64"/>
                                </a:lnTo>
                                <a:lnTo>
                                  <a:pt x="194" y="16"/>
                                </a:lnTo>
                                <a:lnTo>
                                  <a:pt x="160" y="0"/>
                                </a:ln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73592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18" y="0"/>
                                </a:moveTo>
                                <a:lnTo>
                                  <a:pt x="0" y="16"/>
                                </a:lnTo>
                                <a:lnTo>
                                  <a:pt x="9" y="33"/>
                                </a:lnTo>
                                <a:lnTo>
                                  <a:pt x="26" y="16"/>
                                </a:lnTo>
                                <a:lnTo>
                                  <a:pt x="28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24320"/>
                            <a:ext cx="824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33">
                                <a:moveTo>
                                  <a:pt x="135" y="0"/>
                                </a:moveTo>
                                <a:lnTo>
                                  <a:pt x="93" y="16"/>
                                </a:lnTo>
                                <a:lnTo>
                                  <a:pt x="73" y="48"/>
                                </a:lnTo>
                                <a:lnTo>
                                  <a:pt x="65" y="79"/>
                                </a:lnTo>
                                <a:lnTo>
                                  <a:pt x="69" y="110"/>
                                </a:lnTo>
                                <a:lnTo>
                                  <a:pt x="89" y="127"/>
                                </a:lnTo>
                                <a:lnTo>
                                  <a:pt x="135" y="143"/>
                                </a:lnTo>
                                <a:lnTo>
                                  <a:pt x="170" y="158"/>
                                </a:lnTo>
                                <a:lnTo>
                                  <a:pt x="186" y="189"/>
                                </a:lnTo>
                                <a:lnTo>
                                  <a:pt x="190" y="222"/>
                                </a:lnTo>
                                <a:lnTo>
                                  <a:pt x="178" y="268"/>
                                </a:lnTo>
                                <a:lnTo>
                                  <a:pt x="156" y="300"/>
                                </a:lnTo>
                                <a:lnTo>
                                  <a:pt x="140" y="316"/>
                                </a:lnTo>
                                <a:lnTo>
                                  <a:pt x="97" y="333"/>
                                </a:lnTo>
                                <a:lnTo>
                                  <a:pt x="47" y="333"/>
                                </a:lnTo>
                                <a:lnTo>
                                  <a:pt x="13" y="316"/>
                                </a:lnTo>
                                <a:lnTo>
                                  <a:pt x="5" y="300"/>
                                </a:lnTo>
                                <a:lnTo>
                                  <a:pt x="0" y="268"/>
                                </a:lnTo>
                                <a:lnTo>
                                  <a:pt x="14" y="222"/>
                                </a:lnTo>
                                <a:lnTo>
                                  <a:pt x="35" y="189"/>
                                </a:lnTo>
                                <a:lnTo>
                                  <a:pt x="69" y="158"/>
                                </a:lnTo>
                                <a:lnTo>
                                  <a:pt x="111" y="143"/>
                                </a:lnTo>
                                <a:lnTo>
                                  <a:pt x="165" y="127"/>
                                </a:lnTo>
                                <a:lnTo>
                                  <a:pt x="194" y="110"/>
                                </a:lnTo>
                                <a:lnTo>
                                  <a:pt x="216" y="79"/>
                                </a:lnTo>
                                <a:lnTo>
                                  <a:pt x="224" y="48"/>
                                </a:lnTo>
                                <a:lnTo>
                                  <a:pt x="220" y="16"/>
                                </a:lnTo>
                                <a:lnTo>
                                  <a:pt x="186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373040"/>
                            <a:ext cx="144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1">
                                <a:moveTo>
                                  <a:pt x="0" y="0"/>
                                </a:moveTo>
                                <a:lnTo>
                                  <a:pt x="0" y="2141"/>
                                </a:lnTo>
                                <a:lnTo>
                                  <a:pt x="1" y="2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955080"/>
                            <a:ext cx="144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63">
                                <a:moveTo>
                                  <a:pt x="0" y="0"/>
                                </a:moveTo>
                                <a:lnTo>
                                  <a:pt x="0" y="3263"/>
                                </a:lnTo>
                                <a:lnTo>
                                  <a:pt x="2" y="32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126160"/>
                            <a:ext cx="2575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3" h="0">
                                <a:moveTo>
                                  <a:pt x="0" y="0"/>
                                </a:moveTo>
                                <a:lnTo>
                                  <a:pt x="6912" y="0"/>
                                </a:lnTo>
                                <a:lnTo>
                                  <a:pt x="69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106360"/>
                            <a:ext cx="123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11">
                                <a:moveTo>
                                  <a:pt x="333" y="0"/>
                                </a:moveTo>
                                <a:lnTo>
                                  <a:pt x="333" y="111"/>
                                </a:lnTo>
                                <a:lnTo>
                                  <a:pt x="0" y="55"/>
                                </a:lnTo>
                                <a:lnTo>
                                  <a:pt x="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106360"/>
                            <a:ext cx="123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11">
                                <a:moveTo>
                                  <a:pt x="333" y="0"/>
                                </a:moveTo>
                                <a:lnTo>
                                  <a:pt x="333" y="111"/>
                                </a:lnTo>
                                <a:lnTo>
                                  <a:pt x="0" y="55"/>
                                </a:ln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106360"/>
                            <a:ext cx="122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331" y="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106360"/>
                            <a:ext cx="122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331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960920"/>
                            <a:ext cx="882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32">
                                <a:moveTo>
                                  <a:pt x="79" y="79"/>
                                </a:moveTo>
                                <a:lnTo>
                                  <a:pt x="84" y="63"/>
                                </a:lnTo>
                                <a:lnTo>
                                  <a:pt x="105" y="32"/>
                                </a:lnTo>
                                <a:lnTo>
                                  <a:pt x="121" y="15"/>
                                </a:lnTo>
                                <a:lnTo>
                                  <a:pt x="151" y="0"/>
                                </a:lnTo>
                                <a:lnTo>
                                  <a:pt x="202" y="0"/>
                                </a:lnTo>
                                <a:lnTo>
                                  <a:pt x="222" y="15"/>
                                </a:lnTo>
                                <a:lnTo>
                                  <a:pt x="232" y="32"/>
                                </a:lnTo>
                                <a:lnTo>
                                  <a:pt x="236" y="63"/>
                                </a:lnTo>
                                <a:lnTo>
                                  <a:pt x="226" y="94"/>
                                </a:lnTo>
                                <a:lnTo>
                                  <a:pt x="206" y="126"/>
                                </a:lnTo>
                                <a:lnTo>
                                  <a:pt x="167" y="173"/>
                                </a:lnTo>
                                <a:lnTo>
                                  <a:pt x="0" y="332"/>
                                </a:lnTo>
                                <a:lnTo>
                                  <a:pt x="176" y="332"/>
                                </a:lnTo>
                                <a:lnTo>
                                  <a:pt x="177" y="3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1960920"/>
                            <a:ext cx="838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32">
                                <a:moveTo>
                                  <a:pt x="224" y="0"/>
                                </a:moveTo>
                                <a:lnTo>
                                  <a:pt x="97" y="0"/>
                                </a:lnTo>
                                <a:lnTo>
                                  <a:pt x="47" y="142"/>
                                </a:lnTo>
                                <a:lnTo>
                                  <a:pt x="64" y="126"/>
                                </a:lnTo>
                                <a:lnTo>
                                  <a:pt x="105" y="111"/>
                                </a:lnTo>
                                <a:lnTo>
                                  <a:pt x="144" y="111"/>
                                </a:lnTo>
                                <a:lnTo>
                                  <a:pt x="178" y="126"/>
                                </a:lnTo>
                                <a:lnTo>
                                  <a:pt x="194" y="158"/>
                                </a:lnTo>
                                <a:lnTo>
                                  <a:pt x="194" y="205"/>
                                </a:lnTo>
                                <a:lnTo>
                                  <a:pt x="186" y="237"/>
                                </a:lnTo>
                                <a:lnTo>
                                  <a:pt x="160" y="284"/>
                                </a:lnTo>
                                <a:lnTo>
                                  <a:pt x="127" y="315"/>
                                </a:lnTo>
                                <a:lnTo>
                                  <a:pt x="85" y="332"/>
                                </a:lnTo>
                                <a:lnTo>
                                  <a:pt x="47" y="332"/>
                                </a:lnTo>
                                <a:lnTo>
                                  <a:pt x="13" y="315"/>
                                </a:lnTo>
                                <a:lnTo>
                                  <a:pt x="4" y="300"/>
                                </a:lnTo>
                                <a:lnTo>
                                  <a:pt x="0" y="269"/>
                                </a:lnTo>
                                <a:lnTo>
                                  <a:pt x="2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89856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6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010880"/>
                            <a:ext cx="22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6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651600"/>
                            <a:ext cx="1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2">
                                <a:moveTo>
                                  <a:pt x="0" y="3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135440"/>
                            <a:ext cx="1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2">
                                <a:moveTo>
                                  <a:pt x="0" y="0"/>
                                </a:moveTo>
                                <a:lnTo>
                                  <a:pt x="0" y="332"/>
                                </a:lnTo>
                                <a:lnTo>
                                  <a:pt x="1" y="3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98560"/>
                            <a:ext cx="1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3">
                                <a:moveTo>
                                  <a:pt x="0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77544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2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55" y="3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77544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2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55" y="3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1088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2">
                                <a:moveTo>
                                  <a:pt x="0" y="332"/>
                                </a:moveTo>
                                <a:lnTo>
                                  <a:pt x="111" y="332"/>
                                </a:lnTo>
                                <a:lnTo>
                                  <a:pt x="55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1088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2">
                                <a:moveTo>
                                  <a:pt x="0" y="332"/>
                                </a:moveTo>
                                <a:lnTo>
                                  <a:pt x="111" y="332"/>
                                </a:lnTo>
                                <a:lnTo>
                                  <a:pt x="55" y="0"/>
                                </a:ln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938520"/>
                            <a:ext cx="123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8">
                                <a:moveTo>
                                  <a:pt x="63" y="79"/>
                                </a:moveTo>
                                <a:lnTo>
                                  <a:pt x="47" y="50"/>
                                </a:lnTo>
                                <a:lnTo>
                                  <a:pt x="0" y="0"/>
                                </a:lnTo>
                                <a:lnTo>
                                  <a:pt x="332" y="88"/>
                                </a:lnTo>
                                <a:lnTo>
                                  <a:pt x="333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537120"/>
                            <a:ext cx="466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0">
                                <a:moveTo>
                                  <a:pt x="125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373040"/>
                            <a:ext cx="466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0">
                                <a:moveTo>
                                  <a:pt x="125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60240"/>
                            <a:ext cx="72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82">
                                <a:moveTo>
                                  <a:pt x="0" y="0"/>
                                </a:moveTo>
                                <a:lnTo>
                                  <a:pt x="0" y="1582"/>
                                </a:lnTo>
                                <a:lnTo>
                                  <a:pt x="2" y="15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37120"/>
                            <a:ext cx="39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1">
                                <a:moveTo>
                                  <a:pt x="0" y="331"/>
                                </a:moveTo>
                                <a:lnTo>
                                  <a:pt x="110" y="331"/>
                                </a:lnTo>
                                <a:lnTo>
                                  <a:pt x="54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37120"/>
                            <a:ext cx="39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1">
                                <a:moveTo>
                                  <a:pt x="0" y="331"/>
                                </a:moveTo>
                                <a:lnTo>
                                  <a:pt x="110" y="331"/>
                                </a:lnTo>
                                <a:lnTo>
                                  <a:pt x="54" y="0"/>
                                </a:lnTo>
                                <a:lnTo>
                                  <a:pt x="0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249200"/>
                            <a:ext cx="39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1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54" y="3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249200"/>
                            <a:ext cx="39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1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54" y="3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066680"/>
                            <a:ext cx="83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73">
                                <a:moveTo>
                                  <a:pt x="0" y="76"/>
                                </a:moveTo>
                                <a:lnTo>
                                  <a:pt x="17" y="105"/>
                                </a:lnTo>
                                <a:lnTo>
                                  <a:pt x="48" y="139"/>
                                </a:lnTo>
                                <a:lnTo>
                                  <a:pt x="94" y="165"/>
                                </a:lnTo>
                                <a:lnTo>
                                  <a:pt x="127" y="173"/>
                                </a:lnTo>
                                <a:lnTo>
                                  <a:pt x="174" y="173"/>
                                </a:lnTo>
                                <a:lnTo>
                                  <a:pt x="205" y="156"/>
                                </a:lnTo>
                                <a:lnTo>
                                  <a:pt x="221" y="135"/>
                                </a:lnTo>
                                <a:lnTo>
                                  <a:pt x="221" y="96"/>
                                </a:lnTo>
                                <a:lnTo>
                                  <a:pt x="205" y="68"/>
                                </a:lnTo>
                                <a:lnTo>
                                  <a:pt x="174" y="34"/>
                                </a:lnTo>
                                <a:lnTo>
                                  <a:pt x="127" y="8"/>
                                </a:lnTo>
                                <a:lnTo>
                                  <a:pt x="94" y="0"/>
                                </a:lnTo>
                                <a:lnTo>
                                  <a:pt x="48" y="0"/>
                                </a:lnTo>
                                <a:lnTo>
                                  <a:pt x="17" y="16"/>
                                </a:lnTo>
                                <a:lnTo>
                                  <a:pt x="0" y="38"/>
                                </a:lnTo>
                                <a:lnTo>
                                  <a:pt x="0" y="76"/>
                                </a:lnTo>
                                <a:lnTo>
                                  <a:pt x="2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62360"/>
                            <a:ext cx="117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98">
                                <a:moveTo>
                                  <a:pt x="0" y="0"/>
                                </a:moveTo>
                                <a:lnTo>
                                  <a:pt x="316" y="198"/>
                                </a:lnTo>
                                <a:lnTo>
                                  <a:pt x="317" y="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95760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15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331" y="215"/>
                                </a:lnTo>
                                <a:lnTo>
                                  <a:pt x="332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95184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4">
                                <a:moveTo>
                                  <a:pt x="0" y="8"/>
                                </a:moveTo>
                                <a:lnTo>
                                  <a:pt x="15" y="24"/>
                                </a:lnTo>
                                <a:lnTo>
                                  <a:pt x="31" y="16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833760"/>
                            <a:ext cx="82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90">
                                <a:moveTo>
                                  <a:pt x="0" y="4"/>
                                </a:moveTo>
                                <a:lnTo>
                                  <a:pt x="221" y="19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834480"/>
                            <a:ext cx="12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89">
                                <a:moveTo>
                                  <a:pt x="0" y="0"/>
                                </a:moveTo>
                                <a:lnTo>
                                  <a:pt x="331" y="89"/>
                                </a:lnTo>
                                <a:lnTo>
                                  <a:pt x="332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97200"/>
                            <a:ext cx="44064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1182">
                                <a:moveTo>
                                  <a:pt x="1183" y="118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373040"/>
                            <a:ext cx="44064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1183">
                                <a:moveTo>
                                  <a:pt x="1183" y="0"/>
                                </a:moveTo>
                                <a:lnTo>
                                  <a:pt x="0" y="1183"/>
                                </a:lnTo>
                                <a:lnTo>
                                  <a:pt x="2" y="1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20320"/>
                            <a:ext cx="2566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3948">
                                <a:moveTo>
                                  <a:pt x="689" y="0"/>
                                </a:moveTo>
                                <a:lnTo>
                                  <a:pt x="420" y="390"/>
                                </a:lnTo>
                                <a:lnTo>
                                  <a:pt x="213" y="815"/>
                                </a:lnTo>
                                <a:lnTo>
                                  <a:pt x="72" y="1268"/>
                                </a:lnTo>
                                <a:lnTo>
                                  <a:pt x="0" y="1736"/>
                                </a:lnTo>
                                <a:lnTo>
                                  <a:pt x="0" y="2210"/>
                                </a:lnTo>
                                <a:lnTo>
                                  <a:pt x="72" y="2678"/>
                                </a:lnTo>
                                <a:lnTo>
                                  <a:pt x="213" y="3131"/>
                                </a:lnTo>
                                <a:lnTo>
                                  <a:pt x="420" y="3558"/>
                                </a:lnTo>
                                <a:lnTo>
                                  <a:pt x="689" y="3948"/>
                                </a:lnTo>
                                <a:lnTo>
                                  <a:pt x="690" y="39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28160"/>
                            <a:ext cx="982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84">
                                <a:moveTo>
                                  <a:pt x="0" y="210"/>
                                </a:moveTo>
                                <a:lnTo>
                                  <a:pt x="82" y="284"/>
                                </a:lnTo>
                                <a:lnTo>
                                  <a:pt x="263" y="0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28160"/>
                            <a:ext cx="982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84">
                                <a:moveTo>
                                  <a:pt x="0" y="210"/>
                                </a:moveTo>
                                <a:lnTo>
                                  <a:pt x="82" y="284"/>
                                </a:lnTo>
                                <a:lnTo>
                                  <a:pt x="263" y="0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675800"/>
                            <a:ext cx="98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83">
                                <a:moveTo>
                                  <a:pt x="82" y="0"/>
                                </a:moveTo>
                                <a:lnTo>
                                  <a:pt x="0" y="75"/>
                                </a:lnTo>
                                <a:lnTo>
                                  <a:pt x="263" y="283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675800"/>
                            <a:ext cx="98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83">
                                <a:moveTo>
                                  <a:pt x="82" y="0"/>
                                </a:moveTo>
                                <a:lnTo>
                                  <a:pt x="0" y="75"/>
                                </a:lnTo>
                                <a:lnTo>
                                  <a:pt x="263" y="283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5760"/>
                            <a:ext cx="1231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02">
                                <a:moveTo>
                                  <a:pt x="110" y="4"/>
                                </a:moveTo>
                                <a:lnTo>
                                  <a:pt x="158" y="30"/>
                                </a:lnTo>
                                <a:lnTo>
                                  <a:pt x="190" y="63"/>
                                </a:lnTo>
                                <a:lnTo>
                                  <a:pt x="206" y="105"/>
                                </a:lnTo>
                                <a:lnTo>
                                  <a:pt x="206" y="117"/>
                                </a:lnTo>
                                <a:lnTo>
                                  <a:pt x="190" y="151"/>
                                </a:lnTo>
                                <a:lnTo>
                                  <a:pt x="158" y="168"/>
                                </a:lnTo>
                                <a:lnTo>
                                  <a:pt x="110" y="168"/>
                                </a:lnTo>
                                <a:lnTo>
                                  <a:pt x="95" y="164"/>
                                </a:lnTo>
                                <a:lnTo>
                                  <a:pt x="48" y="139"/>
                                </a:lnTo>
                                <a:lnTo>
                                  <a:pt x="16" y="105"/>
                                </a:lnTo>
                                <a:lnTo>
                                  <a:pt x="0" y="63"/>
                                </a:lnTo>
                                <a:lnTo>
                                  <a:pt x="0" y="50"/>
                                </a:lnTo>
                                <a:lnTo>
                                  <a:pt x="16" y="16"/>
                                </a:lnTo>
                                <a:lnTo>
                                  <a:pt x="48" y="0"/>
                                </a:lnTo>
                                <a:lnTo>
                                  <a:pt x="110" y="4"/>
                                </a:lnTo>
                                <a:lnTo>
                                  <a:pt x="190" y="24"/>
                                </a:lnTo>
                                <a:lnTo>
                                  <a:pt x="269" y="59"/>
                                </a:lnTo>
                                <a:lnTo>
                                  <a:pt x="316" y="97"/>
                                </a:lnTo>
                                <a:lnTo>
                                  <a:pt x="331" y="139"/>
                                </a:lnTo>
                                <a:lnTo>
                                  <a:pt x="331" y="165"/>
                                </a:lnTo>
                                <a:lnTo>
                                  <a:pt x="316" y="198"/>
                                </a:lnTo>
                                <a:lnTo>
                                  <a:pt x="285" y="202"/>
                                </a:lnTo>
                                <a:lnTo>
                                  <a:pt x="286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120"/>
                            <a:ext cx="1231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07">
                                <a:moveTo>
                                  <a:pt x="0" y="72"/>
                                </a:moveTo>
                                <a:lnTo>
                                  <a:pt x="16" y="115"/>
                                </a:lnTo>
                                <a:lnTo>
                                  <a:pt x="64" y="151"/>
                                </a:lnTo>
                                <a:lnTo>
                                  <a:pt x="143" y="186"/>
                                </a:lnTo>
                                <a:lnTo>
                                  <a:pt x="190" y="199"/>
                                </a:lnTo>
                                <a:lnTo>
                                  <a:pt x="269" y="207"/>
                                </a:lnTo>
                                <a:lnTo>
                                  <a:pt x="316" y="195"/>
                                </a:lnTo>
                                <a:lnTo>
                                  <a:pt x="331" y="161"/>
                                </a:lnTo>
                                <a:lnTo>
                                  <a:pt x="331" y="135"/>
                                </a:lnTo>
                                <a:lnTo>
                                  <a:pt x="316" y="93"/>
                                </a:lnTo>
                                <a:lnTo>
                                  <a:pt x="269" y="56"/>
                                </a:lnTo>
                                <a:lnTo>
                                  <a:pt x="190" y="22"/>
                                </a:lnTo>
                                <a:lnTo>
                                  <a:pt x="143" y="10"/>
                                </a:lnTo>
                                <a:lnTo>
                                  <a:pt x="64" y="0"/>
                                </a:lnTo>
                                <a:lnTo>
                                  <a:pt x="16" y="14"/>
                                </a:lnTo>
                                <a:lnTo>
                                  <a:pt x="0" y="46"/>
                                </a:lnTo>
                                <a:lnTo>
                                  <a:pt x="0" y="72"/>
                                </a:lnTo>
                                <a:lnTo>
                                  <a:pt x="1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76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0">
                                <a:moveTo>
                                  <a:pt x="33" y="0"/>
                                </a:moveTo>
                                <a:lnTo>
                                  <a:pt x="10" y="1"/>
                                </a:lnTo>
                                <a:lnTo>
                                  <a:pt x="0" y="16"/>
                                </a:lnTo>
                                <a:lnTo>
                                  <a:pt x="10" y="37"/>
                                </a:lnTo>
                                <a:lnTo>
                                  <a:pt x="33" y="50"/>
                                </a:lnTo>
                                <a:lnTo>
                                  <a:pt x="55" y="49"/>
                                </a:lnTo>
                                <a:lnTo>
                                  <a:pt x="64" y="34"/>
                                </a:lnTo>
                                <a:lnTo>
                                  <a:pt x="55" y="13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797040"/>
                            <a:ext cx="100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6" h="0">
                                <a:moveTo>
                                  <a:pt x="0" y="0"/>
                                </a:moveTo>
                                <a:lnTo>
                                  <a:pt x="2685" y="0"/>
                                </a:lnTo>
                                <a:lnTo>
                                  <a:pt x="2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1112400"/>
                            <a:ext cx="100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6" h="0">
                                <a:moveTo>
                                  <a:pt x="0" y="0"/>
                                </a:moveTo>
                                <a:lnTo>
                                  <a:pt x="2685" y="0"/>
                                </a:lnTo>
                                <a:lnTo>
                                  <a:pt x="2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550080"/>
                            <a:ext cx="1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3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236960"/>
                            <a:ext cx="144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4">
                                <a:moveTo>
                                  <a:pt x="0" y="0"/>
                                </a:moveTo>
                                <a:lnTo>
                                  <a:pt x="0" y="1394"/>
                                </a:lnTo>
                                <a:lnTo>
                                  <a:pt x="1" y="13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797040"/>
                            <a:ext cx="144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8">
                                <a:moveTo>
                                  <a:pt x="0" y="0"/>
                                </a:moveTo>
                                <a:lnTo>
                                  <a:pt x="0" y="848"/>
                                </a:lnTo>
                                <a:lnTo>
                                  <a:pt x="1" y="8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67356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55" y="3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67356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55" y="3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111240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3">
                                <a:moveTo>
                                  <a:pt x="0" y="333"/>
                                </a:moveTo>
                                <a:lnTo>
                                  <a:pt x="111" y="333"/>
                                </a:lnTo>
                                <a:lnTo>
                                  <a:pt x="55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111240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3">
                                <a:moveTo>
                                  <a:pt x="0" y="333"/>
                                </a:moveTo>
                                <a:lnTo>
                                  <a:pt x="111" y="333"/>
                                </a:lnTo>
                                <a:lnTo>
                                  <a:pt x="55" y="0"/>
                                </a:ln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1674000"/>
                            <a:ext cx="81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73">
                                <a:moveTo>
                                  <a:pt x="0" y="76"/>
                                </a:moveTo>
                                <a:lnTo>
                                  <a:pt x="17" y="105"/>
                                </a:lnTo>
                                <a:lnTo>
                                  <a:pt x="48" y="139"/>
                                </a:lnTo>
                                <a:lnTo>
                                  <a:pt x="96" y="165"/>
                                </a:lnTo>
                                <a:lnTo>
                                  <a:pt x="127" y="173"/>
                                </a:lnTo>
                                <a:lnTo>
                                  <a:pt x="173" y="173"/>
                                </a:lnTo>
                                <a:lnTo>
                                  <a:pt x="206" y="157"/>
                                </a:lnTo>
                                <a:lnTo>
                                  <a:pt x="221" y="135"/>
                                </a:lnTo>
                                <a:lnTo>
                                  <a:pt x="221" y="97"/>
                                </a:lnTo>
                                <a:lnTo>
                                  <a:pt x="206" y="68"/>
                                </a:lnTo>
                                <a:lnTo>
                                  <a:pt x="173" y="34"/>
                                </a:lnTo>
                                <a:lnTo>
                                  <a:pt x="127" y="8"/>
                                </a:lnTo>
                                <a:lnTo>
                                  <a:pt x="96" y="0"/>
                                </a:lnTo>
                                <a:lnTo>
                                  <a:pt x="48" y="0"/>
                                </a:lnTo>
                                <a:lnTo>
                                  <a:pt x="17" y="16"/>
                                </a:lnTo>
                                <a:lnTo>
                                  <a:pt x="0" y="38"/>
                                </a:lnTo>
                                <a:lnTo>
                                  <a:pt x="0" y="76"/>
                                </a:lnTo>
                                <a:lnTo>
                                  <a:pt x="2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669320"/>
                            <a:ext cx="118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98">
                                <a:moveTo>
                                  <a:pt x="0" y="0"/>
                                </a:moveTo>
                                <a:lnTo>
                                  <a:pt x="317" y="198"/>
                                </a:lnTo>
                                <a:lnTo>
                                  <a:pt x="318" y="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575360"/>
                            <a:ext cx="123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35">
                                <a:moveTo>
                                  <a:pt x="80" y="155"/>
                                </a:moveTo>
                                <a:lnTo>
                                  <a:pt x="63" y="151"/>
                                </a:lnTo>
                                <a:lnTo>
                                  <a:pt x="32" y="129"/>
                                </a:lnTo>
                                <a:lnTo>
                                  <a:pt x="15" y="113"/>
                                </a:lnTo>
                                <a:lnTo>
                                  <a:pt x="0" y="83"/>
                                </a:lnTo>
                                <a:lnTo>
                                  <a:pt x="0" y="32"/>
                                </a:lnTo>
                                <a:lnTo>
                                  <a:pt x="15" y="12"/>
                                </a:lnTo>
                                <a:lnTo>
                                  <a:pt x="32" y="4"/>
                                </a:lnTo>
                                <a:lnTo>
                                  <a:pt x="63" y="0"/>
                                </a:lnTo>
                                <a:lnTo>
                                  <a:pt x="95" y="8"/>
                                </a:lnTo>
                                <a:lnTo>
                                  <a:pt x="126" y="28"/>
                                </a:lnTo>
                                <a:lnTo>
                                  <a:pt x="174" y="66"/>
                                </a:lnTo>
                                <a:lnTo>
                                  <a:pt x="332" y="235"/>
                                </a:lnTo>
                                <a:lnTo>
                                  <a:pt x="332" y="58"/>
                                </a:lnTo>
                                <a:lnTo>
                                  <a:pt x="333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155880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0" y="8"/>
                                </a:moveTo>
                                <a:lnTo>
                                  <a:pt x="15" y="25"/>
                                </a:lnTo>
                                <a:lnTo>
                                  <a:pt x="32" y="17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432440"/>
                            <a:ext cx="1231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24">
                                <a:moveTo>
                                  <a:pt x="0" y="89"/>
                                </a:moveTo>
                                <a:lnTo>
                                  <a:pt x="15" y="131"/>
                                </a:lnTo>
                                <a:lnTo>
                                  <a:pt x="48" y="153"/>
                                </a:lnTo>
                                <a:lnTo>
                                  <a:pt x="80" y="161"/>
                                </a:lnTo>
                                <a:lnTo>
                                  <a:pt x="111" y="157"/>
                                </a:lnTo>
                                <a:lnTo>
                                  <a:pt x="126" y="135"/>
                                </a:lnTo>
                                <a:lnTo>
                                  <a:pt x="142" y="89"/>
                                </a:lnTo>
                                <a:lnTo>
                                  <a:pt x="159" y="56"/>
                                </a:lnTo>
                                <a:lnTo>
                                  <a:pt x="190" y="38"/>
                                </a:lnTo>
                                <a:lnTo>
                                  <a:pt x="221" y="34"/>
                                </a:lnTo>
                                <a:lnTo>
                                  <a:pt x="269" y="48"/>
                                </a:lnTo>
                                <a:lnTo>
                                  <a:pt x="300" y="68"/>
                                </a:lnTo>
                                <a:lnTo>
                                  <a:pt x="315" y="85"/>
                                </a:lnTo>
                                <a:lnTo>
                                  <a:pt x="332" y="127"/>
                                </a:lnTo>
                                <a:lnTo>
                                  <a:pt x="332" y="177"/>
                                </a:lnTo>
                                <a:lnTo>
                                  <a:pt x="315" y="211"/>
                                </a:lnTo>
                                <a:lnTo>
                                  <a:pt x="300" y="220"/>
                                </a:lnTo>
                                <a:lnTo>
                                  <a:pt x="269" y="224"/>
                                </a:lnTo>
                                <a:lnTo>
                                  <a:pt x="221" y="211"/>
                                </a:lnTo>
                                <a:lnTo>
                                  <a:pt x="190" y="191"/>
                                </a:lnTo>
                                <a:lnTo>
                                  <a:pt x="159" y="157"/>
                                </a:lnTo>
                                <a:lnTo>
                                  <a:pt x="142" y="115"/>
                                </a:lnTo>
                                <a:lnTo>
                                  <a:pt x="126" y="60"/>
                                </a:lnTo>
                                <a:lnTo>
                                  <a:pt x="111" y="30"/>
                                </a:lnTo>
                                <a:lnTo>
                                  <a:pt x="80" y="10"/>
                                </a:lnTo>
                                <a:lnTo>
                                  <a:pt x="48" y="0"/>
                                </a:lnTo>
                                <a:lnTo>
                                  <a:pt x="15" y="4"/>
                                </a:lnTo>
                                <a:lnTo>
                                  <a:pt x="0" y="38"/>
                                </a:lnTo>
                                <a:lnTo>
                                  <a:pt x="0" y="89"/>
                                </a:lnTo>
                                <a:lnTo>
                                  <a:pt x="2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728280"/>
                            <a:ext cx="1234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3" h="0">
                                <a:moveTo>
                                  <a:pt x="0" y="0"/>
                                </a:moveTo>
                                <a:lnTo>
                                  <a:pt x="3311" y="0"/>
                                </a:lnTo>
                                <a:lnTo>
                                  <a:pt x="33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181160"/>
                            <a:ext cx="1234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3" h="0">
                                <a:moveTo>
                                  <a:pt x="0" y="0"/>
                                </a:moveTo>
                                <a:lnTo>
                                  <a:pt x="3311" y="0"/>
                                </a:lnTo>
                                <a:lnTo>
                                  <a:pt x="33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4827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1">
                                <a:moveTo>
                                  <a:pt x="0" y="3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30356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0"/>
                                </a:moveTo>
                                <a:lnTo>
                                  <a:pt x="0" y="993"/>
                                </a:lnTo>
                                <a:lnTo>
                                  <a:pt x="1" y="9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2828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0"/>
                                </a:moveTo>
                                <a:lnTo>
                                  <a:pt x="0" y="1214"/>
                                </a:lnTo>
                                <a:lnTo>
                                  <a:pt x="1" y="1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605880"/>
                            <a:ext cx="41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55" y="3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605880"/>
                            <a:ext cx="41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55" y="3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1181160"/>
                            <a:ext cx="41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331"/>
                                </a:moveTo>
                                <a:lnTo>
                                  <a:pt x="111" y="331"/>
                                </a:lnTo>
                                <a:lnTo>
                                  <a:pt x="55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1181160"/>
                            <a:ext cx="41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331"/>
                                </a:moveTo>
                                <a:lnTo>
                                  <a:pt x="111" y="331"/>
                                </a:lnTo>
                                <a:lnTo>
                                  <a:pt x="55" y="0"/>
                                </a:lnTo>
                                <a:lnTo>
                                  <a:pt x="0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1593360"/>
                            <a:ext cx="83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73">
                                <a:moveTo>
                                  <a:pt x="0" y="76"/>
                                </a:moveTo>
                                <a:lnTo>
                                  <a:pt x="16" y="105"/>
                                </a:lnTo>
                                <a:lnTo>
                                  <a:pt x="48" y="139"/>
                                </a:lnTo>
                                <a:lnTo>
                                  <a:pt x="95" y="164"/>
                                </a:lnTo>
                                <a:lnTo>
                                  <a:pt x="127" y="173"/>
                                </a:lnTo>
                                <a:lnTo>
                                  <a:pt x="174" y="173"/>
                                </a:lnTo>
                                <a:lnTo>
                                  <a:pt x="206" y="155"/>
                                </a:lnTo>
                                <a:lnTo>
                                  <a:pt x="221" y="135"/>
                                </a:lnTo>
                                <a:lnTo>
                                  <a:pt x="221" y="97"/>
                                </a:lnTo>
                                <a:lnTo>
                                  <a:pt x="206" y="68"/>
                                </a:lnTo>
                                <a:lnTo>
                                  <a:pt x="174" y="34"/>
                                </a:lnTo>
                                <a:lnTo>
                                  <a:pt x="127" y="8"/>
                                </a:lnTo>
                                <a:lnTo>
                                  <a:pt x="95" y="0"/>
                                </a:lnTo>
                                <a:lnTo>
                                  <a:pt x="48" y="0"/>
                                </a:lnTo>
                                <a:lnTo>
                                  <a:pt x="16" y="16"/>
                                </a:lnTo>
                                <a:lnTo>
                                  <a:pt x="0" y="38"/>
                                </a:lnTo>
                                <a:lnTo>
                                  <a:pt x="0" y="76"/>
                                </a:lnTo>
                                <a:lnTo>
                                  <a:pt x="1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588680"/>
                            <a:ext cx="11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97">
                                <a:moveTo>
                                  <a:pt x="0" y="0"/>
                                </a:moveTo>
                                <a:lnTo>
                                  <a:pt x="315" y="197"/>
                                </a:lnTo>
                                <a:lnTo>
                                  <a:pt x="317" y="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500480"/>
                            <a:ext cx="83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89">
                                <a:moveTo>
                                  <a:pt x="0" y="4"/>
                                </a:moveTo>
                                <a:lnTo>
                                  <a:pt x="221" y="189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501920"/>
                            <a:ext cx="124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8">
                                <a:moveTo>
                                  <a:pt x="0" y="0"/>
                                </a:moveTo>
                                <a:lnTo>
                                  <a:pt x="331" y="88"/>
                                </a:lnTo>
                                <a:lnTo>
                                  <a:pt x="333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62240"/>
                            <a:ext cx="7322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716">
                                <a:moveTo>
                                  <a:pt x="1967" y="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181160"/>
                            <a:ext cx="732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717">
                                <a:moveTo>
                                  <a:pt x="1967" y="0"/>
                                </a:moveTo>
                                <a:lnTo>
                                  <a:pt x="0" y="717"/>
                                </a:lnTo>
                                <a:lnTo>
                                  <a:pt x="1" y="7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594360"/>
                            <a:ext cx="42480" cy="7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934">
                                <a:moveTo>
                                  <a:pt x="112" y="0"/>
                                </a:moveTo>
                                <a:lnTo>
                                  <a:pt x="0" y="641"/>
                                </a:lnTo>
                                <a:lnTo>
                                  <a:pt x="0" y="1293"/>
                                </a:lnTo>
                                <a:lnTo>
                                  <a:pt x="112" y="1934"/>
                                </a:lnTo>
                                <a:lnTo>
                                  <a:pt x="113" y="19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77000"/>
                            <a:ext cx="55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33">
                                <a:moveTo>
                                  <a:pt x="0" y="300"/>
                                </a:moveTo>
                                <a:lnTo>
                                  <a:pt x="105" y="333"/>
                                </a:lnTo>
                                <a:lnTo>
                                  <a:pt x="151" y="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77000"/>
                            <a:ext cx="55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33">
                                <a:moveTo>
                                  <a:pt x="0" y="300"/>
                                </a:moveTo>
                                <a:lnTo>
                                  <a:pt x="105" y="333"/>
                                </a:lnTo>
                                <a:lnTo>
                                  <a:pt x="151" y="0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1309320"/>
                            <a:ext cx="558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32">
                                <a:moveTo>
                                  <a:pt x="105" y="0"/>
                                </a:moveTo>
                                <a:lnTo>
                                  <a:pt x="0" y="32"/>
                                </a:lnTo>
                                <a:lnTo>
                                  <a:pt x="151" y="332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1309320"/>
                            <a:ext cx="558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32">
                                <a:moveTo>
                                  <a:pt x="105" y="0"/>
                                </a:moveTo>
                                <a:lnTo>
                                  <a:pt x="0" y="32"/>
                                </a:lnTo>
                                <a:lnTo>
                                  <a:pt x="151" y="332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541800"/>
                            <a:ext cx="705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20">
                                <a:moveTo>
                                  <a:pt x="186" y="0"/>
                                </a:moveTo>
                                <a:lnTo>
                                  <a:pt x="0" y="220"/>
                                </a:lnTo>
                                <a:lnTo>
                                  <a:pt x="189" y="220"/>
                                </a:lnTo>
                                <a:lnTo>
                                  <a:pt x="19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541800"/>
                            <a:ext cx="334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31">
                                <a:moveTo>
                                  <a:pt x="90" y="0"/>
                                </a:moveTo>
                                <a:lnTo>
                                  <a:pt x="0" y="331"/>
                                </a:lnTo>
                                <a:lnTo>
                                  <a:pt x="1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541800"/>
                            <a:ext cx="766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31">
                                <a:moveTo>
                                  <a:pt x="135" y="0"/>
                                </a:moveTo>
                                <a:lnTo>
                                  <a:pt x="92" y="15"/>
                                </a:lnTo>
                                <a:lnTo>
                                  <a:pt x="54" y="62"/>
                                </a:lnTo>
                                <a:lnTo>
                                  <a:pt x="20" y="141"/>
                                </a:lnTo>
                                <a:lnTo>
                                  <a:pt x="8" y="189"/>
                                </a:lnTo>
                                <a:lnTo>
                                  <a:pt x="0" y="267"/>
                                </a:lnTo>
                                <a:lnTo>
                                  <a:pt x="12" y="315"/>
                                </a:lnTo>
                                <a:lnTo>
                                  <a:pt x="46" y="331"/>
                                </a:lnTo>
                                <a:lnTo>
                                  <a:pt x="71" y="331"/>
                                </a:lnTo>
                                <a:lnTo>
                                  <a:pt x="113" y="315"/>
                                </a:lnTo>
                                <a:lnTo>
                                  <a:pt x="151" y="267"/>
                                </a:lnTo>
                                <a:lnTo>
                                  <a:pt x="185" y="189"/>
                                </a:lnTo>
                                <a:lnTo>
                                  <a:pt x="197" y="141"/>
                                </a:lnTo>
                                <a:lnTo>
                                  <a:pt x="206" y="62"/>
                                </a:lnTo>
                                <a:lnTo>
                                  <a:pt x="193" y="15"/>
                                </a:lnTo>
                                <a:lnTo>
                                  <a:pt x="159" y="0"/>
                                </a:ln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541800"/>
                            <a:ext cx="19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2">
                                <a:moveTo>
                                  <a:pt x="51" y="31"/>
                                </a:moveTo>
                                <a:lnTo>
                                  <a:pt x="50" y="8"/>
                                </a:lnTo>
                                <a:lnTo>
                                  <a:pt x="35" y="0"/>
                                </a:lnTo>
                                <a:lnTo>
                                  <a:pt x="14" y="8"/>
                                </a:lnTo>
                                <a:lnTo>
                                  <a:pt x="0" y="31"/>
                                </a:lnTo>
                                <a:lnTo>
                                  <a:pt x="2" y="53"/>
                                </a:lnTo>
                                <a:lnTo>
                                  <a:pt x="17" y="62"/>
                                </a:lnTo>
                                <a:lnTo>
                                  <a:pt x="37" y="53"/>
                                </a:lnTo>
                                <a:lnTo>
                                  <a:pt x="51" y="31"/>
                                </a:lnTo>
                                <a:lnTo>
                                  <a:pt x="52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11.8pt;width:338.3pt;height:170.85pt" coordorigin="2880,2236" coordsize="6766,3417">
                <v:shape id="shape_0" path="m0,0l793,0l794,0e" stroked="t" o:allowincell="f" style="position:absolute;left:4013;top:3740;width:4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,0l120,0e" stroked="t" o:allowincell="f" style="position:absolute;left:4548;top:3740;width: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1,0l712,0e" stroked="t" o:allowincell="f" style="position:absolute;left:4687;top:3740;width:41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,0l120,0e" stroked="t" o:allowincell="f" style="position:absolute;left:5173;top:3740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1,0l712,0e" stroked="t" o:allowincell="f" style="position:absolute;left:5312;top:3740;width:41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7,0l118,0e" stroked="t" o:allowincell="f" style="position:absolute;left:5798;top:3740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1,0l712,0e" stroked="t" o:allowincell="f" style="position:absolute;left:5937;top:3740;width:41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,0l120,0e" stroked="t" o:allowincell="f" style="position:absolute;left:6422;top:3740;width: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1,0l712,0e" stroked="t" o:allowincell="f" style="position:absolute;left:6561;top:3740;width:41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,0l120,0e" stroked="t" o:allowincell="f" style="position:absolute;left:7047;top:3740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0,0l712,0e" stroked="t" o:allowincell="f" style="position:absolute;left:7186;top:3740;width:41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,0l120,0e" stroked="t" o:allowincell="f" style="position:absolute;left:7672;top:3740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0,0l712,0e" stroked="t" o:allowincell="f" style="position:absolute;left:7811;top:3740;width:41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7,0l119,0e" stroked="t" o:allowincell="f" style="position:absolute;left:8298;top:3740;width:6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3,0l795,0e" stroked="t" o:allowincell="f" style="position:absolute;left:8435;top:3740;width:4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1" path="m0,0l0,971l1,971e" stroked="t" o:allowincell="f" style="position:absolute;left:4235;top:3082;width:1;height:5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4235;top:3082;width: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4" path="m0,0l0,1214l1,1214e" stroked="t" o:allowincell="f" style="position:absolute;left:4626;top:3383;width:0;height:7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7,607" path="m0,0l1665,607l1667,607e" stroked="t" o:allowincell="f" style="position:absolute;left:7702;top:3383;width:977;height:3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44,0l5246,0e" stroked="t" o:allowincell="f" style="position:absolute;left:4626;top:3383;width:307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515" path="m514,515l0,0l1,0e" stroked="t" o:allowincell="f" style="position:absolute;left:4325;top:3082;width:300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44,0l5246,0e" stroked="t" o:allowincell="f" style="position:absolute;left:4626;top:4096;width:307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515" path="m514,0l0,515l1,515e" stroked="t" o:allowincell="f" style="position:absolute;left:4325;top:4096;width:300;height:3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3,0l154,0e" stroked="t" o:allowincell="f" style="position:absolute;left:4235;top:4398;width: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7,607" path="m0,607l1665,0l1667,0e" stroked="t" o:allowincell="f" style="position:absolute;left:7702;top:3740;width:977;height:3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1" path="m0,0l0,971l1,971e" stroked="t" o:allowincell="f" style="position:absolute;left:4325;top:3082;width:0;height:5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3,0l244,0e" stroked="t" o:allowincell="f" style="position:absolute;left:4235;top:3651;width:1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3,0l244,0e" stroked="t" o:allowincell="f" style="position:absolute;left:4235;top:3828;width:14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3" path="m0,0l0,303l1,303e" stroked="t" o:allowincell="f" style="position:absolute;left:4377;top:3651;width:1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0" path="m0,0l0,970l1,970e" stroked="t" o:allowincell="f" style="position:absolute;left:4325;top:3828;width:0;height:5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0" path="m0,0l0,970l1,970e" stroked="t" o:allowincell="f" style="position:absolute;left:4235;top:3828;width:1;height:5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12,0l5213,0e" stroked="t" o:allowincell="f" style="position:absolute;left:4626;top:3491;width:30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12,0l5213,0e" stroked="t" o:allowincell="f" style="position:absolute;left:4626;top:3988;width:30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31" path="m0,1631l0,0l1,0e" stroked="t" o:allowincell="f" style="position:absolute;left:4626;top:2428;width:0;height:9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6" path="m0,1116l0,0l1,0e" stroked="t" o:allowincell="f" style="position:absolute;left:4235;top:2428;width:1;height:6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2,0l333,0e" stroked="t" o:allowincell="f" style="position:absolute;left:4821;top:2496;width:19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2,0l0,0l2,0e" stroked="t" o:allowincell="f" style="position:absolute;left:3846;top:2496;width:19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7,0l0,0l1,0e" stroked="t" o:allowincell="f" style="position:absolute;left:4235;top:2496;width:3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110" path="m331,0l331,110l0,54l331,0xe" fillcolor="yellow" stroked="t" o:allowincell="f" style="position:absolute;left:4626;top:2465;width:194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1,110" path="m331,0l331,110l0,54l331,0e" stroked="t" o:allowincell="f" style="position:absolute;left:4626;top:2465;width:194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110" path="m0,0l0,110l331,54l0,0xe" fillcolor="yellow" stroked="t" o:allowincell="f" style="position:absolute;left:4041;top:2465;width:193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1,110" path="m0,0l0,110l331,54l0,0e" stroked="t" o:allowincell="f" style="position:absolute;left:4041;top:2465;width:193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31" path="m80,79l85,62l105,31l123,15l151,0l202,0l224,15l232,31l236,62l228,94l206,125l169,173l0,331l177,331l179,331e" stroked="t" o:allowincell="f" style="position:absolute;left:4006;top:2236;width:138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31" path="m18,0l0,15l9,31l26,15l28,15e" stroked="t" o:allowincell="f" style="position:absolute;left:4156;top:2412;width:16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31" path="m81,79l85,62l105,31l123,15l151,0l202,0l224,15l232,31l236,62l228,94l206,125l168,173l0,331l176,331l177,331e" stroked="t" o:allowincell="f" style="position:absolute;left:4228;top:2236;width:138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221" path="m0,221l59,0l60,0e" stroked="t" o:allowincell="f" style="position:absolute;left:4376;top:2301;width:34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221" path="m0,63l50,15l80,0l117,0l139,15l139,63l96,221l98,221e" stroked="t" o:allowincell="f" style="position:absolute;left:4402;top:2301;width:80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221" path="m0,63l50,15l79,0l117,0l139,15l139,63l97,221l98,221e" stroked="t" o:allowincell="f" style="position:absolute;left:4483;top:2301;width:80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21" path="m58,0l0,221l1,221e" stroked="t" o:allowincell="f" style="position:absolute;left:4687;top:2301;width:34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21" path="m173,46l157,15l135,0l97,0l68,15l34,46l8,94l0,125l0,173l18,205l38,221l76,221l105,205l139,173l140,173e" stroked="t" o:allowincell="f" style="position:absolute;left:4613;top:2301;width:101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221" path="m0,221l198,0l200,0e" stroked="t" o:allowincell="f" style="position:absolute;left:4740;top:2301;width:115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221" path="m79,221l0,0l1,0e" stroked="t" o:allowincell="f" style="position:absolute;left:4773;top:2301;width:47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11" path="m0,0l0,2211l1,2211e" stroked="t" o:allowincell="f" style="position:absolute;left:4377;top:3828;width:1;height:12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41" path="m0,0l0,1241l1,1241e" stroked="t" o:allowincell="f" style="position:absolute;left:4235;top:4398;width:1;height:7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2,0l0,0l2,0e" stroked="t" o:allowincell="f" style="position:absolute;left:3846;top:5057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8,0l1150,0e" stroked="t" o:allowincell="f" style="position:absolute;left:4571;top:5057;width:6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3,0l244,0e" stroked="t" o:allowincell="f" style="position:absolute;left:4235;top:5057;width:1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112" path="m0,0l0,112l331,56l0,0xe" fillcolor="yellow" stroked="t" o:allowincell="f" style="position:absolute;left:4041;top:5023;width:193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1,112" path="m0,0l0,112l331,56l0,0e" stroked="t" o:allowincell="f" style="position:absolute;left:4041;top:5023;width:193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112" path="m331,0l331,112l0,56l331,0xe" fillcolor="yellow" stroked="t" o:allowincell="f" style="position:absolute;left:4377;top:5023;width:193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1,112" path="m331,0l331,112l0,56l331,0e" stroked="t" o:allowincell="f" style="position:absolute;left:4377;top:5023;width:193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333" path="m135,0l93,16l55,64l20,143l8,189l0,268l12,316l46,333l71,333l113,316l151,268l185,189l198,143l206,64l194,16l160,0l135,0l136,0e" stroked="t" o:allowincell="f" style="position:absolute;left:4833;top:4794;width:121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33" path="m18,0l0,16l9,33l26,16l28,16e" stroked="t" o:allowincell="f" style="position:absolute;left:4965;top:4970;width:17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33" path="m135,0l93,16l73,48l65,79l69,110l89,127l135,143l170,158l186,189l190,222l178,268l156,300l140,316l97,333l47,333l13,316l5,300l0,268l14,222l35,189l69,158l111,143l165,127l194,110l216,79l224,48l220,16l186,0l135,0l137,0e" stroked="t" o:allowincell="f" style="position:absolute;left:5048;top:4794;width:129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41" path="m0,0l0,2141l1,2141e" stroked="t" o:allowincell="f" style="position:absolute;left:4235;top:4398;width:1;height:1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63" path="m0,0l0,3263l2,3263e" stroked="t" o:allowincell="f" style="position:absolute;left:8678;top:3740;width:1;height:19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12,0l6913,0e" stroked="t" o:allowincell="f" style="position:absolute;left:4430;top:5584;width:405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111" path="m333,0l333,111l0,55l333,0xe" fillcolor="yellow" stroked="t" o:allowincell="f" style="position:absolute;left:4235;top:5553;width:194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3,111" path="m333,0l333,111l0,55l333,0e" stroked="t" o:allowincell="f" style="position:absolute;left:4235;top:5553;width:194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111" path="m0,0l0,111l331,55l0,0xe" fillcolor="yellow" stroked="t" o:allowincell="f" style="position:absolute;left:8485;top:5553;width:192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1,111" path="m0,0l0,111l331,55l0,0e" stroked="t" o:allowincell="f" style="position:absolute;left:8485;top:5553;width:192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32" path="m79,79l84,63l105,32l121,15l151,0l202,0l222,15l232,32l236,63l226,94l206,126l167,173l0,332l176,332l177,332e" stroked="t" o:allowincell="f" style="position:absolute;left:6313;top:5324;width:138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32" path="m224,0l97,0l47,142l64,126l105,111l144,111l178,126l194,158l194,205l186,237l160,284l127,315l85,332l47,332l13,315l4,300l0,269l2,269e" stroked="t" o:allowincell="f" style="position:absolute;left:6470;top:5324;width:131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11,0l0,0l1,0e" stroked="t" o:allowincell="f" style="position:absolute;left:3876;top:3651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11,0l0,0l1,0e" stroked="t" o:allowincell="f" style="position:absolute;left:3876;top:3828;width:3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2" path="m0,332l0,0l1,0e" stroked="t" o:allowincell="f" style="position:absolute;left:3946;top:3262;width: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2" path="m0,0l0,332l1,332e" stroked="t" o:allowincell="f" style="position:absolute;left:3946;top:4024;width: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3" path="m0,0l0,303l1,303e" stroked="t" o:allowincell="f" style="position:absolute;left:3946;top:3651;width:1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332" path="m0,0l111,0l55,332l0,0xe" fillcolor="yellow" stroked="t" o:allowincell="f" style="position:absolute;left:3915;top:3457;width:64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1,332" path="m0,0l111,0l55,332l0,0e" stroked="t" o:allowincell="f" style="position:absolute;left:3915;top:3457;width:64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332" path="m0,332l111,332l55,0l0,332xe" fillcolor="yellow" stroked="t" o:allowincell="f" style="position:absolute;left:3915;top:3828;width:64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1,332" path="m0,332l111,332l55,0l0,332e" stroked="t" o:allowincell="f" style="position:absolute;left:3915;top:3828;width:64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88" path="m63,79l47,50l0,0l332,88l333,88e" stroked="t" o:allowincell="f" style="position:absolute;left:3686;top:3714;width:194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0,0l0,0l1,0e" stroked="t" o:allowincell="f" style="position:absolute;left:3501;top:3082;width:73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0,0l0,0l1,0e" stroked="t" o:allowincell="f" style="position:absolute;left:3501;top:4398;width:73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82" path="m0,0l0,1582l2,1582e" stroked="t" o:allowincell="f" style="position:absolute;left:3572;top:3276;width:0;height:9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31" path="m0,331l110,331l54,0l0,331xe" fillcolor="yellow" stroked="t" o:allowincell="f" style="position:absolute;left:3540;top:3082;width:62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0,331" path="m0,331l110,331l54,0l0,331e" stroked="t" o:allowincell="f" style="position:absolute;left:3540;top:3082;width:62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31" path="m0,0l110,0l54,331l0,0xe" fillcolor="yellow" stroked="t" o:allowincell="f" style="position:absolute;left:3540;top:4203;width:62;height:19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0,331" path="m0,0l110,0l54,331l0,0e" stroked="t" o:allowincell="f" style="position:absolute;left:3540;top:4203;width:62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73" path="m0,76l17,105l48,139l94,165l127,173l174,173l205,156l221,135l221,96l205,68l174,34l127,8l94,0l48,0l17,16l0,38l0,76l2,76e" stroked="t" o:allowincell="f" style="position:absolute;left:3346;top:3916;width:130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,198" path="m0,0l316,198l317,198e" stroked="t" o:allowincell="f" style="position:absolute;left:3320;top:3909;width:184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215" path="m0,177l0,0l331,215l332,215e" stroked="t" o:allowincell="f" style="position:absolute;left:3311;top:3744;width:193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24" path="m0,8l15,24l31,16l15,0l16,0e" stroked="t" o:allowincell="f" style="position:absolute;left:3487;top:3735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190" path="m0,4l221,190l221,0l222,0e" stroked="t" o:allowincell="f" style="position:absolute;left:3311;top:3549;width:129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89" path="m0,0l331,89l332,89e" stroked="t" o:allowincell="f" style="position:absolute;left:3311;top:3550;width:193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83,1182" path="m1183,1182l0,0l2,0e" stroked="t" o:allowincell="f" style="position:absolute;left:3631;top:2389;width:693;height:6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83,1183" path="m1183,0l0,1183l2,1183e" stroked="t" o:allowincell="f" style="position:absolute;left:3631;top:4398;width:693;height:6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3948" path="m689,0l420,390l213,815l72,1268l0,1736l0,2210l72,2678l213,3131l420,3558l689,3948l690,3948e" stroked="t" o:allowincell="f" style="position:absolute;left:3146;top:2583;width:403;height:23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284" path="m0,210l82,284l263,0l0,210xe" fillcolor="yellow" stroked="t" o:allowincell="f" style="position:absolute;left:3526;top:2438;width:154;height:16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3,284" path="m0,210l82,284l263,0l0,210e" stroked="t" o:allowincell="f" style="position:absolute;left:3526;top:2438;width:154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283" path="m82,0l0,75l263,283l82,0xe" fillcolor="yellow" stroked="t" o:allowincell="f" style="position:absolute;left:3526;top:4875;width:1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3,283" path="m82,0l0,75l263,283l82,0e" stroked="t" o:allowincell="f" style="position:absolute;left:3526;top:4875;width:1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202" path="m110,4l158,30l190,63l206,105l206,117l190,151l158,168l110,168l95,164l48,139l16,105l0,63l0,50l16,16l48,0l110,4l190,24l269,59l316,97l331,139l331,165l316,198l285,202l286,202e" stroked="t" o:allowincell="f" style="position:absolute;left:2880;top:3804;width:193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207" path="m0,72l16,115l64,151l143,186l190,199l269,207l316,195l331,161l331,135l316,93l269,56l190,22l143,10l64,0l16,14l0,46l0,72l1,72e" stroked="t" o:allowincell="f" style="position:absolute;left:2880;top:3649;width:193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50" path="m33,0l10,1l0,16l10,37l33,50l55,49l64,34l55,13l33,0l34,0e" stroked="t" o:allowincell="f" style="position:absolute;left:2880;top:3563;width:36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5,0l2686,0e" stroked="t" o:allowincell="f" style="position:absolute;left:7684;top:3491;width:15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5,0l2686,0e" stroked="t" o:allowincell="f" style="position:absolute;left:7684;top:3988;width:157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3" path="m0,333l0,0l1,0e" stroked="t" o:allowincell="f" style="position:absolute;left:9188;top:3102;width: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94" path="m0,0l0,1394l1,1394e" stroked="t" o:allowincell="f" style="position:absolute;left:9188;top:4184;width:1;height:8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48" path="m0,0l0,848l1,848e" stroked="t" o:allowincell="f" style="position:absolute;left:9188;top:3491;width:1;height: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331" path="m0,0l111,0l55,331l0,0xe" fillcolor="yellow" stroked="t" o:allowincell="f" style="position:absolute;left:9157;top:3297;width:64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1,331" path="m0,0l111,0l55,331l0,0e" stroked="t" o:allowincell="f" style="position:absolute;left:9157;top:3297;width:64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333" path="m0,333l111,333l55,0l0,333xe" fillcolor="yellow" stroked="t" o:allowincell="f" style="position:absolute;left:9157;top:3988;width:64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1,333" path="m0,333l111,333l55,0l0,333e" stroked="t" o:allowincell="f" style="position:absolute;left:9157;top:3988;width:64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73" path="m0,76l17,105l48,139l96,165l127,173l173,173l206,157l221,135l221,97l206,68l173,34l127,8l96,0l48,0l17,16l0,38l0,76l2,76e" stroked="t" o:allowincell="f" style="position:absolute;left:8965;top:4872;width:127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,198" path="m0,0l317,198l318,198e" stroked="t" o:allowincell="f" style="position:absolute;left:8937;top:4865;width:185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235" path="m80,155l63,151l32,129l15,113l0,83l0,32l15,12l32,4l63,0l95,8l126,28l174,66l332,235l332,58l333,58e" stroked="t" o:allowincell="f" style="position:absolute;left:8928;top:4717;width:194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25" path="m0,8l15,25l32,17l15,0l17,0e" stroked="t" o:allowincell="f" style="position:absolute;left:9104;top:4691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224" path="m0,89l15,131l48,153l80,161l111,157l126,135l142,89l159,56l190,38l221,34l269,48l300,68l315,85l332,127l332,177l315,211l300,220l269,224l221,211l190,191l159,157l142,115l126,60l111,30l80,10l48,0l15,4l0,38l0,89l2,89e" stroked="t" o:allowincell="f" style="position:absolute;left:8928;top:4492;width:193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11,0l3313,0e" stroked="t" o:allowincell="f" style="position:absolute;left:7702;top:3383;width:19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11,0l3313,0e" stroked="t" o:allowincell="f" style="position:absolute;left:7702;top:4096;width:19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1" path="m0,331l0,0l1,0e" stroked="t" o:allowincell="f" style="position:absolute;left:9576;top:2996;width:0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93" path="m0,0l0,993l1,993e" stroked="t" o:allowincell="f" style="position:absolute;left:9576;top:4289;width:0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4" path="m0,0l0,1214l1,1214e" stroked="t" o:allowincell="f" style="position:absolute;left:9576;top:3383;width:0;height:7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331" path="m0,0l111,0l55,331l0,0xe" fillcolor="yellow" stroked="t" o:allowincell="f" style="position:absolute;left:9542;top:3190;width:64;height:19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1,331" path="m0,0l111,0l55,331l0,0e" stroked="t" o:allowincell="f" style="position:absolute;left:9542;top:3190;width:64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331" path="m0,331l111,331l55,0l0,331xe" fillcolor="yellow" stroked="t" o:allowincell="f" style="position:absolute;left:9542;top:4096;width:64;height:19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1,331" path="m0,331l111,331l55,0l0,331e" stroked="t" o:allowincell="f" style="position:absolute;left:9542;top:4096;width:64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73" path="m0,76l16,105l48,139l95,164l127,173l174,173l206,155l221,135l221,97l206,68l174,34l127,8l95,0l48,0l16,16l0,38l0,76l1,76e" stroked="t" o:allowincell="f" style="position:absolute;left:9350;top:4745;width:130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,197" path="m0,0l315,197l317,197e" stroked="t" o:allowincell="f" style="position:absolute;left:9324;top:4738;width:184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189" path="m0,4l221,189l221,0l222,0e" stroked="t" o:allowincell="f" style="position:absolute;left:9313;top:4599;width:13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88" path="m0,0l331,88l333,88e" stroked="t" o:allowincell="f" style="position:absolute;left:9313;top:4601;width:195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7,716" path="m1967,716l0,0l1,0e" stroked="t" o:allowincell="f" style="position:absolute;left:6549;top:2964;width:1152;height: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7,717" path="m1967,0l0,717l1,717e" stroked="t" o:allowincell="f" style="position:absolute;left:6549;top:4096;width:1152;height:4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1934" path="m112,0l0,641l0,1293l112,1934l113,1934e" stroked="t" o:allowincell="f" style="position:absolute;left:6489;top:3172;width:66;height:1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333" path="m0,300l105,333l151,0l0,300xe" fillcolor="yellow" stroked="t" o:allowincell="f" style="position:absolute;left:6524;top:2987;width:87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333" path="m0,300l105,333l151,0l0,300e" stroked="t" o:allowincell="f" style="position:absolute;left:6524;top:2987;width:87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332" path="m105,0l0,32l151,332l105,0xe" fillcolor="yellow" stroked="t" o:allowincell="f" style="position:absolute;left:6524;top:4298;width:87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1,332" path="m105,0l0,32l151,332l105,0e" stroked="t" o:allowincell="f" style="position:absolute;left:6524;top:4298;width:87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220" path="m186,0l0,220l189,220l190,220e" stroked="t" o:allowincell="f" style="position:absolute;left:6086;top:3089;width:110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331" path="m90,0l0,331l1,331e" stroked="t" o:allowincell="f" style="position:absolute;left:6142;top:3089;width:52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331" path="m135,0l92,15l54,62l20,141l8,189l0,267l12,315l46,331l71,331l113,315l151,267l185,189l197,141l206,62l193,15l159,0l135,0l136,0e" stroked="t" o:allowincell="f" style="position:absolute;left:6234;top:3089;width:120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62" path="m51,31l50,8l35,0l14,8l0,31l2,53l17,62l37,53l51,31l52,31e" stroked="t" o:allowincell="f" style="position:absolute;left:6412;top:3089;width:29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276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Ш318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/>
        <w:tab/>
        <w:tab/>
        <w:tab/>
        <w:tab/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463040</wp:posOffset>
                </wp:positionH>
                <wp:positionV relativeFrom="page">
                  <wp:posOffset>5669280</wp:posOffset>
                </wp:positionV>
                <wp:extent cx="5492115" cy="2115820"/>
                <wp:effectExtent l="762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2160" cy="2115720"/>
                          <a:chOff x="0" y="0"/>
                          <a:chExt cx="5492160" cy="2115720"/>
                        </a:xfrm>
                      </wpg:grpSpPr>
                      <wps:wsp>
                        <wps:cNvSpPr/>
                        <wps:spPr>
                          <a:xfrm>
                            <a:off x="3951720" y="96696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2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951840"/>
                            <a:ext cx="14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">
                                <a:moveTo>
                                  <a:pt x="0" y="0"/>
                                </a:moveTo>
                                <a:lnTo>
                                  <a:pt x="0" y="249"/>
                                </a:lnTo>
                                <a:lnTo>
                                  <a:pt x="1" y="2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951840"/>
                            <a:ext cx="14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966960"/>
                            <a:ext cx="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966960"/>
                            <a:ext cx="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92080"/>
                            <a:ext cx="56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84">
                                <a:moveTo>
                                  <a:pt x="151" y="2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063800"/>
                            <a:ext cx="16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8">
                                <a:moveTo>
                                  <a:pt x="45" y="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1028880"/>
                            <a:ext cx="38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37" y="15"/>
                                </a:lnTo>
                                <a:lnTo>
                                  <a:pt x="70" y="30"/>
                                </a:lnTo>
                                <a:lnTo>
                                  <a:pt x="101" y="43"/>
                                </a:lnTo>
                                <a:lnTo>
                                  <a:pt x="102" y="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04472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50" y="0"/>
                                </a:move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1063800"/>
                            <a:ext cx="16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8">
                                <a:moveTo>
                                  <a:pt x="0" y="98"/>
                                </a:moveTo>
                                <a:lnTo>
                                  <a:pt x="45" y="0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1046520"/>
                            <a:ext cx="36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5">
                                <a:moveTo>
                                  <a:pt x="0" y="45"/>
                                </a:moveTo>
                                <a:lnTo>
                                  <a:pt x="99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1044720"/>
                            <a:ext cx="17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0">
                                <a:moveTo>
                                  <a:pt x="0" y="0"/>
                                </a:moveTo>
                                <a:lnTo>
                                  <a:pt x="14" y="31"/>
                                </a:lnTo>
                                <a:lnTo>
                                  <a:pt x="27" y="65"/>
                                </a:lnTo>
                                <a:lnTo>
                                  <a:pt x="42" y="100"/>
                                </a:lnTo>
                                <a:lnTo>
                                  <a:pt x="44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1044720"/>
                            <a:ext cx="15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0">
                                <a:moveTo>
                                  <a:pt x="0" y="100"/>
                                </a:moveTo>
                                <a:lnTo>
                                  <a:pt x="15" y="64"/>
                                </a:lnTo>
                                <a:lnTo>
                                  <a:pt x="30" y="31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1028880"/>
                            <a:ext cx="38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43"/>
                                </a:moveTo>
                                <a:lnTo>
                                  <a:pt x="31" y="30"/>
                                </a:lnTo>
                                <a:lnTo>
                                  <a:pt x="64" y="15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028880"/>
                            <a:ext cx="1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108252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0" y="0"/>
                                </a:moveTo>
                                <a:lnTo>
                                  <a:pt x="47" y="48"/>
                                </a:lnTo>
                                <a:lnTo>
                                  <a:pt x="49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108252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1100520"/>
                            <a:ext cx="2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1">
                                <a:moveTo>
                                  <a:pt x="5" y="0"/>
                                </a:moveTo>
                                <a:lnTo>
                                  <a:pt x="0" y="381"/>
                                </a:lnTo>
                                <a:lnTo>
                                  <a:pt x="1" y="3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108252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47" y="0"/>
                                </a:moveTo>
                                <a:lnTo>
                                  <a:pt x="0" y="48"/>
                                </a:lnTo>
                                <a:lnTo>
                                  <a:pt x="1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10447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0">
                                <a:moveTo>
                                  <a:pt x="0" y="0"/>
                                </a:moveTo>
                                <a:lnTo>
                                  <a:pt x="50" y="50"/>
                                </a:lnTo>
                                <a:lnTo>
                                  <a:pt x="52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1099080"/>
                            <a:ext cx="14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96">
                                <a:moveTo>
                                  <a:pt x="39" y="2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1208880"/>
                            <a:ext cx="1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8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2" y="15"/>
                                </a:lnTo>
                                <a:lnTo>
                                  <a:pt x="2" y="25"/>
                                </a:lnTo>
                                <a:lnTo>
                                  <a:pt x="2" y="36"/>
                                </a:lnTo>
                                <a:lnTo>
                                  <a:pt x="3" y="48"/>
                                </a:lnTo>
                                <a:lnTo>
                                  <a:pt x="3" y="60"/>
                                </a:lnTo>
                                <a:lnTo>
                                  <a:pt x="3" y="74"/>
                                </a:lnTo>
                                <a:lnTo>
                                  <a:pt x="3" y="88"/>
                                </a:lnTo>
                                <a:lnTo>
                                  <a:pt x="4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08252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">
                                <a:moveTo>
                                  <a:pt x="0" y="0"/>
                                </a:moveTo>
                                <a:lnTo>
                                  <a:pt x="0" y="45"/>
                                </a:lnTo>
                                <a:lnTo>
                                  <a:pt x="2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099080"/>
                            <a:ext cx="14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96">
                                <a:moveTo>
                                  <a:pt x="39" y="0"/>
                                </a:moveTo>
                                <a:lnTo>
                                  <a:pt x="0" y="296"/>
                                </a:lnTo>
                                <a:lnTo>
                                  <a:pt x="1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02888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0" y="0"/>
                                </a:moveTo>
                                <a:lnTo>
                                  <a:pt x="48" y="48"/>
                                </a:lnTo>
                                <a:lnTo>
                                  <a:pt x="49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1100520"/>
                            <a:ext cx="2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81">
                                <a:moveTo>
                                  <a:pt x="6" y="3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208880"/>
                            <a:ext cx="1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8">
                                <a:moveTo>
                                  <a:pt x="0" y="88"/>
                                </a:moveTo>
                                <a:lnTo>
                                  <a:pt x="0" y="74"/>
                                </a:lnTo>
                                <a:lnTo>
                                  <a:pt x="0" y="60"/>
                                </a:lnTo>
                                <a:lnTo>
                                  <a:pt x="0" y="48"/>
                                </a:lnTo>
                                <a:lnTo>
                                  <a:pt x="0" y="36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099080"/>
                            <a:ext cx="6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2427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0">
                                <a:moveTo>
                                  <a:pt x="0" y="0"/>
                                </a:moveTo>
                                <a:lnTo>
                                  <a:pt x="250" y="0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0432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">
                                <a:moveTo>
                                  <a:pt x="89" y="1"/>
                                </a:moveTo>
                                <a:lnTo>
                                  <a:pt x="75" y="3"/>
                                </a:lnTo>
                                <a:lnTo>
                                  <a:pt x="62" y="3"/>
                                </a:lnTo>
                                <a:lnTo>
                                  <a:pt x="50" y="1"/>
                                </a:lnTo>
                                <a:lnTo>
                                  <a:pt x="37" y="1"/>
                                </a:lnTo>
                                <a:lnTo>
                                  <a:pt x="26" y="1"/>
                                </a:lnTo>
                                <a:lnTo>
                                  <a:pt x="17" y="1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1044720"/>
                            <a:ext cx="141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7">
                                <a:moveTo>
                                  <a:pt x="38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1028880"/>
                            <a:ext cx="10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40">
                                <a:moveTo>
                                  <a:pt x="0" y="0"/>
                                </a:moveTo>
                                <a:lnTo>
                                  <a:pt x="294" y="40"/>
                                </a:lnTo>
                                <a:lnTo>
                                  <a:pt x="296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103760"/>
                            <a:ext cx="2210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296">
                                <a:moveTo>
                                  <a:pt x="593" y="0"/>
                                </a:moveTo>
                                <a:lnTo>
                                  <a:pt x="0" y="296"/>
                                </a:lnTo>
                                <a:lnTo>
                                  <a:pt x="1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028880"/>
                            <a:ext cx="225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40">
                                <a:moveTo>
                                  <a:pt x="604" y="0"/>
                                </a:moveTo>
                                <a:lnTo>
                                  <a:pt x="0" y="40"/>
                                </a:lnTo>
                                <a:lnTo>
                                  <a:pt x="1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44720"/>
                            <a:ext cx="261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50">
                                <a:moveTo>
                                  <a:pt x="702" y="0"/>
                                </a:moveTo>
                                <a:lnTo>
                                  <a:pt x="0" y="50"/>
                                </a:lnTo>
                                <a:lnTo>
                                  <a:pt x="1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82520"/>
                            <a:ext cx="249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48">
                                <a:moveTo>
                                  <a:pt x="668" y="0"/>
                                </a:moveTo>
                                <a:lnTo>
                                  <a:pt x="0" y="48"/>
                                </a:lnTo>
                                <a:lnTo>
                                  <a:pt x="1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046520"/>
                            <a:ext cx="36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45">
                                <a:moveTo>
                                  <a:pt x="99" y="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1028880"/>
                            <a:ext cx="1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1044720"/>
                            <a:ext cx="1422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7">
                                <a:moveTo>
                                  <a:pt x="380" y="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1043280"/>
                            <a:ext cx="33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">
                                <a:moveTo>
                                  <a:pt x="89" y="0"/>
                                </a:moveTo>
                                <a:lnTo>
                                  <a:pt x="82" y="0"/>
                                </a:lnTo>
                                <a:lnTo>
                                  <a:pt x="74" y="1"/>
                                </a:lnTo>
                                <a:lnTo>
                                  <a:pt x="63" y="1"/>
                                </a:lnTo>
                                <a:lnTo>
                                  <a:pt x="52" y="1"/>
                                </a:lnTo>
                                <a:lnTo>
                                  <a:pt x="40" y="1"/>
                                </a:lnTo>
                                <a:lnTo>
                                  <a:pt x="27" y="3"/>
                                </a:lnTo>
                                <a:lnTo>
                                  <a:pt x="14" y="3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028880"/>
                            <a:ext cx="109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40">
                                <a:moveTo>
                                  <a:pt x="0" y="40"/>
                                </a:moveTo>
                                <a:lnTo>
                                  <a:pt x="294" y="0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02888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8" y="0"/>
                                </a:moveTo>
                                <a:lnTo>
                                  <a:pt x="0" y="48"/>
                                </a:lnTo>
                                <a:lnTo>
                                  <a:pt x="2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04472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00">
                                <a:moveTo>
                                  <a:pt x="34" y="0"/>
                                </a:moveTo>
                                <a:lnTo>
                                  <a:pt x="26" y="31"/>
                                </a:lnTo>
                                <a:lnTo>
                                  <a:pt x="15" y="65"/>
                                </a:lnTo>
                                <a:lnTo>
                                  <a:pt x="0" y="100"/>
                                </a:lnTo>
                                <a:lnTo>
                                  <a:pt x="1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09908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997560"/>
                            <a:ext cx="565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84">
                                <a:moveTo>
                                  <a:pt x="151" y="0"/>
                                </a:moveTo>
                                <a:lnTo>
                                  <a:pt x="0" y="284"/>
                                </a:lnTo>
                                <a:lnTo>
                                  <a:pt x="1" y="2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082520"/>
                            <a:ext cx="8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5">
                                <a:moveTo>
                                  <a:pt x="22" y="0"/>
                                </a:moveTo>
                                <a:lnTo>
                                  <a:pt x="0" y="45"/>
                                </a:lnTo>
                                <a:lnTo>
                                  <a:pt x="1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028880"/>
                            <a:ext cx="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0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02888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3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26" y="30"/>
                                </a:lnTo>
                                <a:lnTo>
                                  <a:pt x="34" y="43"/>
                                </a:lnTo>
                                <a:lnTo>
                                  <a:pt x="35" y="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14640"/>
                            <a:ext cx="20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7">
                                <a:moveTo>
                                  <a:pt x="53" y="0"/>
                                </a:moveTo>
                                <a:lnTo>
                                  <a:pt x="0" y="87"/>
                                </a:lnTo>
                                <a:lnTo>
                                  <a:pt x="1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79240"/>
                            <a:ext cx="144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4">
                                <a:moveTo>
                                  <a:pt x="0" y="0"/>
                                </a:moveTo>
                                <a:lnTo>
                                  <a:pt x="0" y="2244"/>
                                </a:lnTo>
                                <a:lnTo>
                                  <a:pt x="1" y="2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43280"/>
                            <a:ext cx="1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">
                                <a:moveTo>
                                  <a:pt x="42" y="0"/>
                                </a:moveTo>
                                <a:lnTo>
                                  <a:pt x="21" y="1"/>
                                </a:lnTo>
                                <a:lnTo>
                                  <a:pt x="13" y="1"/>
                                </a:lnTo>
                                <a:lnTo>
                                  <a:pt x="8" y="1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447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932760"/>
                            <a:ext cx="17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50" y="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951840"/>
                            <a:ext cx="36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2">
                                <a:moveTo>
                                  <a:pt x="101" y="0"/>
                                </a:moveTo>
                                <a:lnTo>
                                  <a:pt x="70" y="12"/>
                                </a:lnTo>
                                <a:lnTo>
                                  <a:pt x="37" y="27"/>
                                </a:lnTo>
                                <a:lnTo>
                                  <a:pt x="0" y="42"/>
                                </a:lnTo>
                                <a:lnTo>
                                  <a:pt x="2" y="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896040"/>
                            <a:ext cx="16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8">
                                <a:moveTo>
                                  <a:pt x="45" y="0"/>
                                </a:moveTo>
                                <a:lnTo>
                                  <a:pt x="0" y="98"/>
                                </a:lnTo>
                                <a:lnTo>
                                  <a:pt x="1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753840"/>
                            <a:ext cx="2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80">
                                <a:moveTo>
                                  <a:pt x="0" y="0"/>
                                </a:moveTo>
                                <a:lnTo>
                                  <a:pt x="5" y="380"/>
                                </a:lnTo>
                                <a:lnTo>
                                  <a:pt x="7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753840"/>
                            <a:ext cx="1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7">
                                <a:moveTo>
                                  <a:pt x="3" y="0"/>
                                </a:moveTo>
                                <a:lnTo>
                                  <a:pt x="3" y="13"/>
                                </a:lnTo>
                                <a:lnTo>
                                  <a:pt x="3" y="25"/>
                                </a:lnTo>
                                <a:lnTo>
                                  <a:pt x="3" y="39"/>
                                </a:lnTo>
                                <a:lnTo>
                                  <a:pt x="2" y="51"/>
                                </a:lnTo>
                                <a:lnTo>
                                  <a:pt x="2" y="62"/>
                                </a:lnTo>
                                <a:lnTo>
                                  <a:pt x="2" y="72"/>
                                </a:lnTo>
                                <a:lnTo>
                                  <a:pt x="0" y="80"/>
                                </a:lnTo>
                                <a:lnTo>
                                  <a:pt x="0" y="87"/>
                                </a:lnTo>
                                <a:lnTo>
                                  <a:pt x="2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89676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94932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0" y="48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786240"/>
                            <a:ext cx="158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6">
                                <a:moveTo>
                                  <a:pt x="0" y="296"/>
                                </a:move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93276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1">
                                <a:moveTo>
                                  <a:pt x="0" y="51"/>
                                </a:move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9259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966960"/>
                            <a:ext cx="1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0">
                                <a:moveTo>
                                  <a:pt x="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786240"/>
                            <a:ext cx="158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6">
                                <a:moveTo>
                                  <a:pt x="0" y="0"/>
                                </a:moveTo>
                                <a:lnTo>
                                  <a:pt x="39" y="296"/>
                                </a:lnTo>
                                <a:lnTo>
                                  <a:pt x="41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753840"/>
                            <a:ext cx="1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">
                                <a:moveTo>
                                  <a:pt x="2" y="87"/>
                                </a:moveTo>
                                <a:lnTo>
                                  <a:pt x="2" y="80"/>
                                </a:lnTo>
                                <a:lnTo>
                                  <a:pt x="0" y="72"/>
                                </a:lnTo>
                                <a:lnTo>
                                  <a:pt x="0" y="62"/>
                                </a:lnTo>
                                <a:lnTo>
                                  <a:pt x="0" y="51"/>
                                </a:lnTo>
                                <a:lnTo>
                                  <a:pt x="0" y="39"/>
                                </a:lnTo>
                                <a:lnTo>
                                  <a:pt x="0" y="25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89676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">
                                <a:moveTo>
                                  <a:pt x="0" y="0"/>
                                </a:moveTo>
                                <a:lnTo>
                                  <a:pt x="0" y="45"/>
                                </a:lnTo>
                                <a:lnTo>
                                  <a:pt x="2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951840"/>
                            <a:ext cx="38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2">
                                <a:moveTo>
                                  <a:pt x="101" y="42"/>
                                </a:moveTo>
                                <a:lnTo>
                                  <a:pt x="64" y="27"/>
                                </a:lnTo>
                                <a:lnTo>
                                  <a:pt x="31" y="1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89604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47" y="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913680"/>
                            <a:ext cx="15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1">
                                <a:moveTo>
                                  <a:pt x="42" y="101"/>
                                </a:moveTo>
                                <a:lnTo>
                                  <a:pt x="30" y="69"/>
                                </a:lnTo>
                                <a:lnTo>
                                  <a:pt x="15" y="3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753840"/>
                            <a:ext cx="2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80">
                                <a:moveTo>
                                  <a:pt x="0" y="380"/>
                                </a:move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913680"/>
                            <a:ext cx="15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1">
                                <a:moveTo>
                                  <a:pt x="42" y="0"/>
                                </a:moveTo>
                                <a:lnTo>
                                  <a:pt x="27" y="35"/>
                                </a:lnTo>
                                <a:lnTo>
                                  <a:pt x="14" y="69"/>
                                </a:lnTo>
                                <a:lnTo>
                                  <a:pt x="0" y="101"/>
                                </a:lnTo>
                                <a:lnTo>
                                  <a:pt x="1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89604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0" y="48"/>
                                </a:moveTo>
                                <a:lnTo>
                                  <a:pt x="47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932760"/>
                            <a:ext cx="36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5">
                                <a:moveTo>
                                  <a:pt x="0" y="0"/>
                                </a:moveTo>
                                <a:lnTo>
                                  <a:pt x="99" y="45"/>
                                </a:lnTo>
                                <a:lnTo>
                                  <a:pt x="100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896040"/>
                            <a:ext cx="16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8">
                                <a:moveTo>
                                  <a:pt x="0" y="0"/>
                                </a:moveTo>
                                <a:lnTo>
                                  <a:pt x="45" y="98"/>
                                </a:lnTo>
                                <a:lnTo>
                                  <a:pt x="47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896760"/>
                            <a:ext cx="6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753840"/>
                            <a:ext cx="92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25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95184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">
                                <a:moveTo>
                                  <a:pt x="0" y="2"/>
                                </a:moveTo>
                                <a:lnTo>
                                  <a:pt x="7" y="2"/>
                                </a:lnTo>
                                <a:lnTo>
                                  <a:pt x="17" y="1"/>
                                </a:lnTo>
                                <a:lnTo>
                                  <a:pt x="26" y="1"/>
                                </a:lnTo>
                                <a:lnTo>
                                  <a:pt x="37" y="1"/>
                                </a:lnTo>
                                <a:lnTo>
                                  <a:pt x="50" y="0"/>
                                </a:lnTo>
                                <a:lnTo>
                                  <a:pt x="62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951840"/>
                            <a:ext cx="109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40">
                                <a:moveTo>
                                  <a:pt x="294" y="0"/>
                                </a:moveTo>
                                <a:lnTo>
                                  <a:pt x="0" y="40"/>
                                </a:lnTo>
                                <a:lnTo>
                                  <a:pt x="1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949320"/>
                            <a:ext cx="1422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6">
                                <a:moveTo>
                                  <a:pt x="0" y="0"/>
                                </a:moveTo>
                                <a:lnTo>
                                  <a:pt x="380" y="6"/>
                                </a:lnTo>
                                <a:lnTo>
                                  <a:pt x="381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896040"/>
                            <a:ext cx="249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48">
                                <a:moveTo>
                                  <a:pt x="668" y="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32760"/>
                            <a:ext cx="261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51">
                                <a:moveTo>
                                  <a:pt x="702" y="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51840"/>
                            <a:ext cx="225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40">
                                <a:moveTo>
                                  <a:pt x="604" y="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781560"/>
                            <a:ext cx="2210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295">
                                <a:moveTo>
                                  <a:pt x="593" y="2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94932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8" y="4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966960"/>
                            <a:ext cx="1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0">
                                <a:moveTo>
                                  <a:pt x="4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951840"/>
                            <a:ext cx="109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40">
                                <a:moveTo>
                                  <a:pt x="294" y="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949320"/>
                            <a:ext cx="1422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6">
                                <a:moveTo>
                                  <a:pt x="0" y="6"/>
                                </a:moveTo>
                                <a:lnTo>
                                  <a:pt x="380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95184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1"/>
                                </a:lnTo>
                                <a:lnTo>
                                  <a:pt x="63" y="1"/>
                                </a:lnTo>
                                <a:lnTo>
                                  <a:pt x="74" y="1"/>
                                </a:lnTo>
                                <a:lnTo>
                                  <a:pt x="82" y="2"/>
                                </a:lnTo>
                                <a:lnTo>
                                  <a:pt x="89" y="2"/>
                                </a:lnTo>
                                <a:lnTo>
                                  <a:pt x="90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932760"/>
                            <a:ext cx="36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45">
                                <a:moveTo>
                                  <a:pt x="99" y="0"/>
                                </a:moveTo>
                                <a:lnTo>
                                  <a:pt x="0" y="45"/>
                                </a:lnTo>
                                <a:lnTo>
                                  <a:pt x="2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9208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5184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2">
                                <a:moveTo>
                                  <a:pt x="34" y="0"/>
                                </a:moveTo>
                                <a:lnTo>
                                  <a:pt x="26" y="12"/>
                                </a:lnTo>
                                <a:lnTo>
                                  <a:pt x="15" y="27"/>
                                </a:lnTo>
                                <a:lnTo>
                                  <a:pt x="0" y="42"/>
                                </a:lnTo>
                                <a:lnTo>
                                  <a:pt x="1" y="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966960"/>
                            <a:ext cx="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0">
                                <a:moveTo>
                                  <a:pt x="2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96760"/>
                            <a:ext cx="8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5">
                                <a:moveTo>
                                  <a:pt x="0" y="0"/>
                                </a:moveTo>
                                <a:lnTo>
                                  <a:pt x="22" y="45"/>
                                </a:lnTo>
                                <a:lnTo>
                                  <a:pt x="23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13680"/>
                            <a:ext cx="13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1">
                                <a:moveTo>
                                  <a:pt x="0" y="0"/>
                                </a:moveTo>
                                <a:lnTo>
                                  <a:pt x="15" y="35"/>
                                </a:lnTo>
                                <a:lnTo>
                                  <a:pt x="26" y="69"/>
                                </a:lnTo>
                                <a:lnTo>
                                  <a:pt x="34" y="101"/>
                                </a:lnTo>
                                <a:lnTo>
                                  <a:pt x="35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49160"/>
                            <a:ext cx="20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8">
                                <a:moveTo>
                                  <a:pt x="0" y="0"/>
                                </a:moveTo>
                                <a:lnTo>
                                  <a:pt x="53" y="88"/>
                                </a:lnTo>
                                <a:lnTo>
                                  <a:pt x="54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518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9518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11" y="1"/>
                                </a:lnTo>
                                <a:lnTo>
                                  <a:pt x="19" y="1"/>
                                </a:lnTo>
                                <a:lnTo>
                                  <a:pt x="21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5184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">
                                <a:moveTo>
                                  <a:pt x="0" y="0"/>
                                </a:moveTo>
                                <a:lnTo>
                                  <a:pt x="21" y="1"/>
                                </a:lnTo>
                                <a:lnTo>
                                  <a:pt x="22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997560"/>
                            <a:ext cx="184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0">
                                <a:moveTo>
                                  <a:pt x="0" y="0"/>
                                </a:moveTo>
                                <a:lnTo>
                                  <a:pt x="492" y="0"/>
                                </a:lnTo>
                                <a:lnTo>
                                  <a:pt x="4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9756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99756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0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7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997560"/>
                            <a:ext cx="43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0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99756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0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7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99756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99756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0">
                                <a:moveTo>
                                  <a:pt x="0" y="0"/>
                                </a:moveTo>
                                <a:lnTo>
                                  <a:pt x="709" y="0"/>
                                </a:lnTo>
                                <a:lnTo>
                                  <a:pt x="7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99756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99756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0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99756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99756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0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99756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997560"/>
                            <a:ext cx="184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0">
                                <a:moveTo>
                                  <a:pt x="0" y="0"/>
                                </a:moveTo>
                                <a:lnTo>
                                  <a:pt x="492" y="0"/>
                                </a:lnTo>
                                <a:lnTo>
                                  <a:pt x="4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771480"/>
                            <a:ext cx="6202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607">
                                <a:moveTo>
                                  <a:pt x="1665" y="6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79240"/>
                            <a:ext cx="5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771480"/>
                            <a:ext cx="139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0">
                                <a:moveTo>
                                  <a:pt x="0" y="0"/>
                                </a:moveTo>
                                <a:lnTo>
                                  <a:pt x="3729" y="0"/>
                                </a:lnTo>
                                <a:lnTo>
                                  <a:pt x="37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579240"/>
                            <a:ext cx="1922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515">
                                <a:moveTo>
                                  <a:pt x="0" y="0"/>
                                </a:moveTo>
                                <a:lnTo>
                                  <a:pt x="515" y="515"/>
                                </a:lnTo>
                                <a:lnTo>
                                  <a:pt x="517" y="5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224360"/>
                            <a:ext cx="139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0">
                                <a:moveTo>
                                  <a:pt x="0" y="0"/>
                                </a:moveTo>
                                <a:lnTo>
                                  <a:pt x="3729" y="0"/>
                                </a:lnTo>
                                <a:lnTo>
                                  <a:pt x="37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224360"/>
                            <a:ext cx="1922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515">
                                <a:moveTo>
                                  <a:pt x="0" y="515"/>
                                </a:moveTo>
                                <a:lnTo>
                                  <a:pt x="515" y="0"/>
                                </a:ln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415880"/>
                            <a:ext cx="5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997560"/>
                            <a:ext cx="62028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607">
                                <a:moveTo>
                                  <a:pt x="1665" y="0"/>
                                </a:moveTo>
                                <a:lnTo>
                                  <a:pt x="0" y="607"/>
                                </a:lnTo>
                                <a:lnTo>
                                  <a:pt x="1" y="6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771480"/>
                            <a:ext cx="939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14">
                                <a:moveTo>
                                  <a:pt x="136" y="0"/>
                                </a:moveTo>
                                <a:lnTo>
                                  <a:pt x="46" y="157"/>
                                </a:lnTo>
                                <a:lnTo>
                                  <a:pt x="0" y="311"/>
                                </a:lnTo>
                                <a:lnTo>
                                  <a:pt x="35" y="463"/>
                                </a:lnTo>
                                <a:lnTo>
                                  <a:pt x="129" y="611"/>
                                </a:lnTo>
                                <a:lnTo>
                                  <a:pt x="220" y="760"/>
                                </a:lnTo>
                                <a:lnTo>
                                  <a:pt x="252" y="910"/>
                                </a:lnTo>
                                <a:lnTo>
                                  <a:pt x="199" y="1061"/>
                                </a:lnTo>
                                <a:lnTo>
                                  <a:pt x="99" y="1214"/>
                                </a:lnTo>
                                <a:lnTo>
                                  <a:pt x="100" y="1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7924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71"/>
                                </a:moveTo>
                                <a:lnTo>
                                  <a:pt x="70" y="0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640800"/>
                            <a:ext cx="1173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14">
                                <a:moveTo>
                                  <a:pt x="0" y="314"/>
                                </a:moveTo>
                                <a:lnTo>
                                  <a:pt x="313" y="0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16760"/>
                            <a:ext cx="102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71">
                                <a:moveTo>
                                  <a:pt x="0" y="271"/>
                                </a:move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77148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1">
                                <a:moveTo>
                                  <a:pt x="0" y="261"/>
                                </a:moveTo>
                                <a:lnTo>
                                  <a:pt x="260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771480"/>
                            <a:ext cx="1746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467">
                                <a:moveTo>
                                  <a:pt x="0" y="467"/>
                                </a:moveTo>
                                <a:lnTo>
                                  <a:pt x="467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81600"/>
                            <a:ext cx="87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1">
                                <a:moveTo>
                                  <a:pt x="0" y="231"/>
                                </a:moveTo>
                                <a:lnTo>
                                  <a:pt x="231" y="0"/>
                                </a:ln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892080"/>
                            <a:ext cx="106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4">
                                <a:moveTo>
                                  <a:pt x="0" y="284"/>
                                </a:move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97560"/>
                            <a:ext cx="2836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760">
                                <a:moveTo>
                                  <a:pt x="0" y="760"/>
                                </a:moveTo>
                                <a:lnTo>
                                  <a:pt x="223" y="537"/>
                                </a:lnTo>
                                <a:lnTo>
                                  <a:pt x="760" y="0"/>
                                </a:lnTo>
                                <a:lnTo>
                                  <a:pt x="7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997560"/>
                            <a:ext cx="2268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8">
                                <a:moveTo>
                                  <a:pt x="0" y="608"/>
                                </a:moveTo>
                                <a:lnTo>
                                  <a:pt x="607" y="1"/>
                                </a:lnTo>
                                <a:lnTo>
                                  <a:pt x="608" y="0"/>
                                </a:lnTo>
                                <a:lnTo>
                                  <a:pt x="6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102320"/>
                            <a:ext cx="122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27">
                                <a:moveTo>
                                  <a:pt x="0" y="327"/>
                                </a:moveTo>
                                <a:lnTo>
                                  <a:pt x="109" y="218"/>
                                </a:lnTo>
                                <a:lnTo>
                                  <a:pt x="327" y="0"/>
                                </a:lnTo>
                                <a:lnTo>
                                  <a:pt x="3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840240"/>
                            <a:ext cx="122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7" h="0">
                                <a:moveTo>
                                  <a:pt x="0" y="0"/>
                                </a:moveTo>
                                <a:lnTo>
                                  <a:pt x="3275" y="0"/>
                                </a:lnTo>
                                <a:lnTo>
                                  <a:pt x="3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56320"/>
                            <a:ext cx="1221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7" h="0">
                                <a:moveTo>
                                  <a:pt x="0" y="0"/>
                                </a:moveTo>
                                <a:lnTo>
                                  <a:pt x="3275" y="0"/>
                                </a:lnTo>
                                <a:lnTo>
                                  <a:pt x="3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771480"/>
                            <a:ext cx="157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83">
                                <a:moveTo>
                                  <a:pt x="0" y="0"/>
                                </a:moveTo>
                                <a:lnTo>
                                  <a:pt x="197" y="123"/>
                                </a:lnTo>
                                <a:lnTo>
                                  <a:pt x="422" y="183"/>
                                </a:lnTo>
                                <a:lnTo>
                                  <a:pt x="423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156320"/>
                            <a:ext cx="157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83">
                                <a:moveTo>
                                  <a:pt x="422" y="0"/>
                                </a:moveTo>
                                <a:lnTo>
                                  <a:pt x="197" y="60"/>
                                </a:lnTo>
                                <a:lnTo>
                                  <a:pt x="0" y="183"/>
                                </a:lnTo>
                                <a:lnTo>
                                  <a:pt x="2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997560"/>
                            <a:ext cx="196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0">
                                <a:moveTo>
                                  <a:pt x="0" y="0"/>
                                </a:moveTo>
                                <a:lnTo>
                                  <a:pt x="522" y="0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997560"/>
                            <a:ext cx="4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997560"/>
                            <a:ext cx="265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0">
                                <a:moveTo>
                                  <a:pt x="0" y="0"/>
                                </a:moveTo>
                                <a:lnTo>
                                  <a:pt x="709" y="0"/>
                                </a:lnTo>
                                <a:lnTo>
                                  <a:pt x="7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997560"/>
                            <a:ext cx="4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997560"/>
                            <a:ext cx="196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0">
                                <a:moveTo>
                                  <a:pt x="0" y="0"/>
                                </a:moveTo>
                                <a:lnTo>
                                  <a:pt x="524" y="0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537840"/>
                            <a:ext cx="14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4">
                                <a:moveTo>
                                  <a:pt x="0" y="0"/>
                                </a:move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777240"/>
                            <a:ext cx="1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">
                                <a:moveTo>
                                  <a:pt x="0" y="0"/>
                                </a:moveTo>
                                <a:lnTo>
                                  <a:pt x="0" y="118"/>
                                </a:lnTo>
                                <a:lnTo>
                                  <a:pt x="1" y="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65440"/>
                            <a:ext cx="14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2">
                                <a:moveTo>
                                  <a:pt x="0" y="0"/>
                                </a:moveTo>
                                <a:lnTo>
                                  <a:pt x="0" y="712"/>
                                </a:lnTo>
                                <a:lnTo>
                                  <a:pt x="1" y="7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173960"/>
                            <a:ext cx="1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">
                                <a:moveTo>
                                  <a:pt x="0" y="0"/>
                                </a:moveTo>
                                <a:lnTo>
                                  <a:pt x="0" y="119"/>
                                </a:lnTo>
                                <a:lnTo>
                                  <a:pt x="1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1262520"/>
                            <a:ext cx="14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3">
                                <a:moveTo>
                                  <a:pt x="0" y="0"/>
                                </a:move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579240"/>
                            <a:ext cx="83556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2244">
                                <a:moveTo>
                                  <a:pt x="2241" y="1122"/>
                                </a:moveTo>
                                <a:lnTo>
                                  <a:pt x="2203" y="832"/>
                                </a:lnTo>
                                <a:lnTo>
                                  <a:pt x="2091" y="562"/>
                                </a:lnTo>
                                <a:lnTo>
                                  <a:pt x="1913" y="328"/>
                                </a:lnTo>
                                <a:lnTo>
                                  <a:pt x="1681" y="150"/>
                                </a:lnTo>
                                <a:lnTo>
                                  <a:pt x="1411" y="38"/>
                                </a:lnTo>
                                <a:lnTo>
                                  <a:pt x="1121" y="0"/>
                                </a:lnTo>
                                <a:lnTo>
                                  <a:pt x="830" y="38"/>
                                </a:lnTo>
                                <a:lnTo>
                                  <a:pt x="560" y="150"/>
                                </a:lnTo>
                                <a:lnTo>
                                  <a:pt x="328" y="328"/>
                                </a:lnTo>
                                <a:lnTo>
                                  <a:pt x="150" y="562"/>
                                </a:lnTo>
                                <a:lnTo>
                                  <a:pt x="38" y="832"/>
                                </a:lnTo>
                                <a:lnTo>
                                  <a:pt x="0" y="1122"/>
                                </a:lnTo>
                                <a:lnTo>
                                  <a:pt x="38" y="1413"/>
                                </a:lnTo>
                                <a:lnTo>
                                  <a:pt x="150" y="1683"/>
                                </a:lnTo>
                                <a:lnTo>
                                  <a:pt x="328" y="1916"/>
                                </a:lnTo>
                                <a:lnTo>
                                  <a:pt x="560" y="2094"/>
                                </a:lnTo>
                                <a:lnTo>
                                  <a:pt x="830" y="2206"/>
                                </a:lnTo>
                                <a:lnTo>
                                  <a:pt x="1121" y="2244"/>
                                </a:lnTo>
                                <a:lnTo>
                                  <a:pt x="1411" y="2206"/>
                                </a:lnTo>
                                <a:lnTo>
                                  <a:pt x="1681" y="2094"/>
                                </a:lnTo>
                                <a:lnTo>
                                  <a:pt x="1913" y="1916"/>
                                </a:lnTo>
                                <a:lnTo>
                                  <a:pt x="2091" y="1683"/>
                                </a:lnTo>
                                <a:lnTo>
                                  <a:pt x="2203" y="1413"/>
                                </a:lnTo>
                                <a:lnTo>
                                  <a:pt x="2241" y="1122"/>
                                </a:lnTo>
                                <a:lnTo>
                                  <a:pt x="2243" y="1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997560"/>
                            <a:ext cx="1440" cy="111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0">
                                <a:moveTo>
                                  <a:pt x="0" y="0"/>
                                </a:moveTo>
                                <a:lnTo>
                                  <a:pt x="0" y="3000"/>
                                </a:lnTo>
                                <a:lnTo>
                                  <a:pt x="1" y="30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415880"/>
                            <a:ext cx="144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78">
                                <a:moveTo>
                                  <a:pt x="0" y="0"/>
                                </a:moveTo>
                                <a:lnTo>
                                  <a:pt x="0" y="1878"/>
                                </a:lnTo>
                                <a:lnTo>
                                  <a:pt x="1" y="18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2072160"/>
                            <a:ext cx="201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7" h="0">
                                <a:moveTo>
                                  <a:pt x="539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052360"/>
                            <a:ext cx="12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10">
                                <a:moveTo>
                                  <a:pt x="0" y="0"/>
                                </a:moveTo>
                                <a:lnTo>
                                  <a:pt x="0" y="110"/>
                                </a:lnTo>
                                <a:lnTo>
                                  <a:pt x="332" y="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052360"/>
                            <a:ext cx="12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10">
                                <a:moveTo>
                                  <a:pt x="0" y="0"/>
                                </a:moveTo>
                                <a:lnTo>
                                  <a:pt x="0" y="110"/>
                                </a:lnTo>
                                <a:lnTo>
                                  <a:pt x="332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052360"/>
                            <a:ext cx="124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0">
                                <a:moveTo>
                                  <a:pt x="331" y="0"/>
                                </a:moveTo>
                                <a:lnTo>
                                  <a:pt x="331" y="110"/>
                                </a:lnTo>
                                <a:lnTo>
                                  <a:pt x="0" y="54"/>
                                </a:lnTo>
                                <a:lnTo>
                                  <a:pt x="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052360"/>
                            <a:ext cx="124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0">
                                <a:moveTo>
                                  <a:pt x="331" y="0"/>
                                </a:moveTo>
                                <a:lnTo>
                                  <a:pt x="331" y="110"/>
                                </a:lnTo>
                                <a:lnTo>
                                  <a:pt x="0" y="54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906920"/>
                            <a:ext cx="56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31">
                                <a:moveTo>
                                  <a:pt x="90" y="0"/>
                                </a:moveTo>
                                <a:lnTo>
                                  <a:pt x="0" y="331"/>
                                </a:lnTo>
                                <a:lnTo>
                                  <a:pt x="153" y="331"/>
                                </a:lnTo>
                                <a:lnTo>
                                  <a:pt x="154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2040"/>
                            <a:ext cx="1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9">
                                <a:moveTo>
                                  <a:pt x="0" y="12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22040"/>
                            <a:ext cx="14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44">
                                <a:moveTo>
                                  <a:pt x="0" y="174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6560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0">
                                <a:moveTo>
                                  <a:pt x="3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65600"/>
                            <a:ext cx="74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7" h="0">
                                <a:moveTo>
                                  <a:pt x="0" y="0"/>
                                </a:moveTo>
                                <a:lnTo>
                                  <a:pt x="2006" y="0"/>
                                </a:lnTo>
                                <a:lnTo>
                                  <a:pt x="20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65600"/>
                            <a:ext cx="24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0">
                                <a:moveTo>
                                  <a:pt x="0" y="0"/>
                                </a:moveTo>
                                <a:lnTo>
                                  <a:pt x="666" y="0"/>
                                </a:lnTo>
                                <a:lnTo>
                                  <a:pt x="6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45440"/>
                            <a:ext cx="12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10">
                                <a:moveTo>
                                  <a:pt x="0" y="0"/>
                                </a:moveTo>
                                <a:lnTo>
                                  <a:pt x="0" y="110"/>
                                </a:lnTo>
                                <a:lnTo>
                                  <a:pt x="332" y="5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45440"/>
                            <a:ext cx="12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10">
                                <a:moveTo>
                                  <a:pt x="0" y="0"/>
                                </a:moveTo>
                                <a:lnTo>
                                  <a:pt x="0" y="110"/>
                                </a:lnTo>
                                <a:lnTo>
                                  <a:pt x="332" y="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45440"/>
                            <a:ext cx="123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10">
                                <a:moveTo>
                                  <a:pt x="332" y="0"/>
                                </a:moveTo>
                                <a:lnTo>
                                  <a:pt x="332" y="110"/>
                                </a:lnTo>
                                <a:lnTo>
                                  <a:pt x="0" y="56"/>
                                </a:lnTo>
                                <a:lnTo>
                                  <a:pt x="3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45440"/>
                            <a:ext cx="123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10">
                                <a:moveTo>
                                  <a:pt x="332" y="0"/>
                                </a:moveTo>
                                <a:lnTo>
                                  <a:pt x="332" y="110"/>
                                </a:lnTo>
                                <a:lnTo>
                                  <a:pt x="0" y="56"/>
                                </a:lnTo>
                                <a:lnTo>
                                  <a:pt x="3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882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31">
                                <a:moveTo>
                                  <a:pt x="81" y="79"/>
                                </a:moveTo>
                                <a:lnTo>
                                  <a:pt x="85" y="63"/>
                                </a:lnTo>
                                <a:lnTo>
                                  <a:pt x="107" y="31"/>
                                </a:lnTo>
                                <a:lnTo>
                                  <a:pt x="123" y="16"/>
                                </a:lnTo>
                                <a:lnTo>
                                  <a:pt x="152" y="0"/>
                                </a:lnTo>
                                <a:lnTo>
                                  <a:pt x="203" y="0"/>
                                </a:lnTo>
                                <a:lnTo>
                                  <a:pt x="224" y="16"/>
                                </a:lnTo>
                                <a:lnTo>
                                  <a:pt x="232" y="31"/>
                                </a:lnTo>
                                <a:lnTo>
                                  <a:pt x="236" y="63"/>
                                </a:lnTo>
                                <a:lnTo>
                                  <a:pt x="228" y="95"/>
                                </a:lnTo>
                                <a:lnTo>
                                  <a:pt x="206" y="127"/>
                                </a:lnTo>
                                <a:lnTo>
                                  <a:pt x="169" y="174"/>
                                </a:lnTo>
                                <a:lnTo>
                                  <a:pt x="0" y="331"/>
                                </a:lnTo>
                                <a:lnTo>
                                  <a:pt x="178" y="331"/>
                                </a:lnTo>
                                <a:lnTo>
                                  <a:pt x="179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11160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1">
                                <a:moveTo>
                                  <a:pt x="17" y="0"/>
                                </a:moveTo>
                                <a:lnTo>
                                  <a:pt x="0" y="16"/>
                                </a:lnTo>
                                <a:lnTo>
                                  <a:pt x="9" y="31"/>
                                </a:lnTo>
                                <a:lnTo>
                                  <a:pt x="26" y="16"/>
                                </a:lnTo>
                                <a:lnTo>
                                  <a:pt x="27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0"/>
                            <a:ext cx="882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31">
                                <a:moveTo>
                                  <a:pt x="81" y="79"/>
                                </a:moveTo>
                                <a:lnTo>
                                  <a:pt x="85" y="63"/>
                                </a:lnTo>
                                <a:lnTo>
                                  <a:pt x="105" y="31"/>
                                </a:lnTo>
                                <a:lnTo>
                                  <a:pt x="123" y="16"/>
                                </a:lnTo>
                                <a:lnTo>
                                  <a:pt x="152" y="0"/>
                                </a:lnTo>
                                <a:lnTo>
                                  <a:pt x="202" y="0"/>
                                </a:lnTo>
                                <a:lnTo>
                                  <a:pt x="224" y="16"/>
                                </a:lnTo>
                                <a:lnTo>
                                  <a:pt x="232" y="31"/>
                                </a:lnTo>
                                <a:lnTo>
                                  <a:pt x="236" y="63"/>
                                </a:lnTo>
                                <a:lnTo>
                                  <a:pt x="228" y="95"/>
                                </a:lnTo>
                                <a:lnTo>
                                  <a:pt x="206" y="127"/>
                                </a:lnTo>
                                <a:lnTo>
                                  <a:pt x="168" y="174"/>
                                </a:lnTo>
                                <a:lnTo>
                                  <a:pt x="0" y="331"/>
                                </a:lnTo>
                                <a:lnTo>
                                  <a:pt x="176" y="331"/>
                                </a:lnTo>
                                <a:lnTo>
                                  <a:pt x="178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39960"/>
                            <a:ext cx="22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1">
                                <a:moveTo>
                                  <a:pt x="0" y="221"/>
                                </a:moveTo>
                                <a:lnTo>
                                  <a:pt x="58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9960"/>
                            <a:ext cx="514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1">
                                <a:moveTo>
                                  <a:pt x="0" y="64"/>
                                </a:moveTo>
                                <a:lnTo>
                                  <a:pt x="50" y="17"/>
                                </a:lnTo>
                                <a:lnTo>
                                  <a:pt x="80" y="0"/>
                                </a:lnTo>
                                <a:lnTo>
                                  <a:pt x="119" y="0"/>
                                </a:lnTo>
                                <a:lnTo>
                                  <a:pt x="139" y="17"/>
                                </a:lnTo>
                                <a:lnTo>
                                  <a:pt x="139" y="64"/>
                                </a:lnTo>
                                <a:lnTo>
                                  <a:pt x="97" y="221"/>
                                </a:lnTo>
                                <a:lnTo>
                                  <a:pt x="98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39960"/>
                            <a:ext cx="514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1">
                                <a:moveTo>
                                  <a:pt x="0" y="64"/>
                                </a:moveTo>
                                <a:lnTo>
                                  <a:pt x="50" y="17"/>
                                </a:lnTo>
                                <a:lnTo>
                                  <a:pt x="80" y="0"/>
                                </a:lnTo>
                                <a:lnTo>
                                  <a:pt x="117" y="0"/>
                                </a:lnTo>
                                <a:lnTo>
                                  <a:pt x="139" y="17"/>
                                </a:lnTo>
                                <a:lnTo>
                                  <a:pt x="139" y="64"/>
                                </a:lnTo>
                                <a:lnTo>
                                  <a:pt x="97" y="221"/>
                                </a:lnTo>
                                <a:lnTo>
                                  <a:pt x="98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39960"/>
                            <a:ext cx="22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1">
                                <a:moveTo>
                                  <a:pt x="59" y="0"/>
                                </a:moveTo>
                                <a:lnTo>
                                  <a:pt x="0" y="221"/>
                                </a:lnTo>
                                <a:lnTo>
                                  <a:pt x="1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9960"/>
                            <a:ext cx="64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21">
                                <a:moveTo>
                                  <a:pt x="173" y="48"/>
                                </a:moveTo>
                                <a:lnTo>
                                  <a:pt x="157" y="17"/>
                                </a:lnTo>
                                <a:lnTo>
                                  <a:pt x="135" y="0"/>
                                </a:lnTo>
                                <a:lnTo>
                                  <a:pt x="98" y="0"/>
                                </a:lnTo>
                                <a:lnTo>
                                  <a:pt x="68" y="17"/>
                                </a:lnTo>
                                <a:lnTo>
                                  <a:pt x="34" y="48"/>
                                </a:lnTo>
                                <a:lnTo>
                                  <a:pt x="10" y="96"/>
                                </a:lnTo>
                                <a:lnTo>
                                  <a:pt x="0" y="127"/>
                                </a:lnTo>
                                <a:lnTo>
                                  <a:pt x="0" y="175"/>
                                </a:lnTo>
                                <a:lnTo>
                                  <a:pt x="18" y="206"/>
                                </a:lnTo>
                                <a:lnTo>
                                  <a:pt x="38" y="221"/>
                                </a:lnTo>
                                <a:lnTo>
                                  <a:pt x="77" y="221"/>
                                </a:lnTo>
                                <a:lnTo>
                                  <a:pt x="107" y="206"/>
                                </a:lnTo>
                                <a:lnTo>
                                  <a:pt x="139" y="175"/>
                                </a:lnTo>
                                <a:lnTo>
                                  <a:pt x="141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39960"/>
                            <a:ext cx="74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1">
                                <a:moveTo>
                                  <a:pt x="0" y="221"/>
                                </a:moveTo>
                                <a:lnTo>
                                  <a:pt x="197" y="0"/>
                                </a:lnTo>
                                <a:lnTo>
                                  <a:pt x="1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9960"/>
                            <a:ext cx="298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21">
                                <a:moveTo>
                                  <a:pt x="81" y="22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79240"/>
                            <a:ext cx="251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6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415880"/>
                            <a:ext cx="25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0">
                                <a:moveTo>
                                  <a:pt x="6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03440"/>
                            <a:ext cx="1440" cy="58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82">
                                <a:moveTo>
                                  <a:pt x="0" y="0"/>
                                </a:moveTo>
                                <a:lnTo>
                                  <a:pt x="0" y="1582"/>
                                </a:lnTo>
                                <a:lnTo>
                                  <a:pt x="2" y="15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57924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331"/>
                                </a:moveTo>
                                <a:lnTo>
                                  <a:pt x="111" y="331"/>
                                </a:lnTo>
                                <a:lnTo>
                                  <a:pt x="56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57924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331"/>
                                </a:moveTo>
                                <a:lnTo>
                                  <a:pt x="111" y="331"/>
                                </a:lnTo>
                                <a:lnTo>
                                  <a:pt x="56" y="0"/>
                                </a:lnTo>
                                <a:lnTo>
                                  <a:pt x="0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29276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56" y="3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29276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31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56" y="3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110600"/>
                            <a:ext cx="82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74">
                                <a:moveTo>
                                  <a:pt x="0" y="77"/>
                                </a:moveTo>
                                <a:lnTo>
                                  <a:pt x="15" y="105"/>
                                </a:lnTo>
                                <a:lnTo>
                                  <a:pt x="47" y="140"/>
                                </a:lnTo>
                                <a:lnTo>
                                  <a:pt x="94" y="165"/>
                                </a:lnTo>
                                <a:lnTo>
                                  <a:pt x="126" y="174"/>
                                </a:lnTo>
                                <a:lnTo>
                                  <a:pt x="174" y="174"/>
                                </a:lnTo>
                                <a:lnTo>
                                  <a:pt x="205" y="156"/>
                                </a:lnTo>
                                <a:lnTo>
                                  <a:pt x="221" y="135"/>
                                </a:lnTo>
                                <a:lnTo>
                                  <a:pt x="221" y="97"/>
                                </a:lnTo>
                                <a:lnTo>
                                  <a:pt x="205" y="69"/>
                                </a:lnTo>
                                <a:lnTo>
                                  <a:pt x="174" y="35"/>
                                </a:lnTo>
                                <a:lnTo>
                                  <a:pt x="126" y="9"/>
                                </a:lnTo>
                                <a:lnTo>
                                  <a:pt x="94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7"/>
                                </a:lnTo>
                                <a:lnTo>
                                  <a:pt x="0" y="39"/>
                                </a:lnTo>
                                <a:lnTo>
                                  <a:pt x="0" y="77"/>
                                </a:lnTo>
                                <a:lnTo>
                                  <a:pt x="2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106280"/>
                            <a:ext cx="117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8">
                                <a:moveTo>
                                  <a:pt x="0" y="0"/>
                                </a:moveTo>
                                <a:lnTo>
                                  <a:pt x="315" y="198"/>
                                </a:lnTo>
                                <a:lnTo>
                                  <a:pt x="316" y="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00800"/>
                            <a:ext cx="1238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15">
                                <a:moveTo>
                                  <a:pt x="0" y="176"/>
                                </a:moveTo>
                                <a:lnTo>
                                  <a:pt x="0" y="0"/>
                                </a:lnTo>
                                <a:lnTo>
                                  <a:pt x="332" y="215"/>
                                </a:lnTo>
                                <a:lnTo>
                                  <a:pt x="333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99432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">
                                <a:moveTo>
                                  <a:pt x="0" y="8"/>
                                </a:moveTo>
                                <a:lnTo>
                                  <a:pt x="17" y="24"/>
                                </a:lnTo>
                                <a:lnTo>
                                  <a:pt x="32" y="16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876960"/>
                            <a:ext cx="82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90">
                                <a:moveTo>
                                  <a:pt x="0" y="4"/>
                                </a:moveTo>
                                <a:lnTo>
                                  <a:pt x="221" y="190"/>
                                </a:lnTo>
                                <a:lnTo>
                                  <a:pt x="221" y="0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877680"/>
                            <a:ext cx="123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9">
                                <a:moveTo>
                                  <a:pt x="0" y="0"/>
                                </a:moveTo>
                                <a:lnTo>
                                  <a:pt x="332" y="89"/>
                                </a:lnTo>
                                <a:lnTo>
                                  <a:pt x="333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42640"/>
                            <a:ext cx="33768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904">
                                <a:moveTo>
                                  <a:pt x="904" y="9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15880"/>
                            <a:ext cx="3376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904">
                                <a:moveTo>
                                  <a:pt x="904" y="0"/>
                                </a:moveTo>
                                <a:lnTo>
                                  <a:pt x="0" y="904"/>
                                </a:lnTo>
                                <a:lnTo>
                                  <a:pt x="1" y="9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65760"/>
                            <a:ext cx="217800" cy="126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390">
                                <a:moveTo>
                                  <a:pt x="583" y="0"/>
                                </a:moveTo>
                                <a:lnTo>
                                  <a:pt x="334" y="382"/>
                                </a:lnTo>
                                <a:lnTo>
                                  <a:pt x="150" y="799"/>
                                </a:lnTo>
                                <a:lnTo>
                                  <a:pt x="37" y="1241"/>
                                </a:lnTo>
                                <a:lnTo>
                                  <a:pt x="0" y="1695"/>
                                </a:lnTo>
                                <a:lnTo>
                                  <a:pt x="37" y="2149"/>
                                </a:lnTo>
                                <a:lnTo>
                                  <a:pt x="150" y="2591"/>
                                </a:lnTo>
                                <a:lnTo>
                                  <a:pt x="334" y="3008"/>
                                </a:lnTo>
                                <a:lnTo>
                                  <a:pt x="583" y="3390"/>
                                </a:lnTo>
                                <a:lnTo>
                                  <a:pt x="585" y="3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73600"/>
                            <a:ext cx="97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85">
                                <a:moveTo>
                                  <a:pt x="0" y="211"/>
                                </a:moveTo>
                                <a:lnTo>
                                  <a:pt x="81" y="285"/>
                                </a:lnTo>
                                <a:lnTo>
                                  <a:pt x="260" y="0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73600"/>
                            <a:ext cx="97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85">
                                <a:moveTo>
                                  <a:pt x="0" y="211"/>
                                </a:moveTo>
                                <a:lnTo>
                                  <a:pt x="81" y="285"/>
                                </a:lnTo>
                                <a:lnTo>
                                  <a:pt x="260" y="0"/>
                                </a:lnTo>
                                <a:lnTo>
                                  <a:pt x="0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616040"/>
                            <a:ext cx="97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85">
                                <a:moveTo>
                                  <a:pt x="81" y="0"/>
                                </a:moveTo>
                                <a:lnTo>
                                  <a:pt x="0" y="74"/>
                                </a:lnTo>
                                <a:lnTo>
                                  <a:pt x="260" y="285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616040"/>
                            <a:ext cx="97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85">
                                <a:moveTo>
                                  <a:pt x="81" y="0"/>
                                </a:moveTo>
                                <a:lnTo>
                                  <a:pt x="0" y="74"/>
                                </a:lnTo>
                                <a:lnTo>
                                  <a:pt x="260" y="285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7520"/>
                            <a:ext cx="12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02">
                                <a:moveTo>
                                  <a:pt x="110" y="4"/>
                                </a:moveTo>
                                <a:lnTo>
                                  <a:pt x="158" y="28"/>
                                </a:lnTo>
                                <a:lnTo>
                                  <a:pt x="189" y="63"/>
                                </a:lnTo>
                                <a:lnTo>
                                  <a:pt x="206" y="105"/>
                                </a:lnTo>
                                <a:lnTo>
                                  <a:pt x="206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58" y="168"/>
                                </a:lnTo>
                                <a:lnTo>
                                  <a:pt x="110" y="168"/>
                                </a:lnTo>
                                <a:lnTo>
                                  <a:pt x="95" y="163"/>
                                </a:lnTo>
                                <a:lnTo>
                                  <a:pt x="48" y="139"/>
                                </a:lnTo>
                                <a:lnTo>
                                  <a:pt x="16" y="105"/>
                                </a:lnTo>
                                <a:lnTo>
                                  <a:pt x="0" y="63"/>
                                </a:lnTo>
                                <a:lnTo>
                                  <a:pt x="0" y="50"/>
                                </a:lnTo>
                                <a:lnTo>
                                  <a:pt x="16" y="16"/>
                                </a:lnTo>
                                <a:lnTo>
                                  <a:pt x="48" y="0"/>
                                </a:lnTo>
                                <a:lnTo>
                                  <a:pt x="110" y="4"/>
                                </a:lnTo>
                                <a:lnTo>
                                  <a:pt x="189" y="24"/>
                                </a:lnTo>
                                <a:lnTo>
                                  <a:pt x="269" y="58"/>
                                </a:lnTo>
                                <a:lnTo>
                                  <a:pt x="316" y="97"/>
                                </a:lnTo>
                                <a:lnTo>
                                  <a:pt x="331" y="139"/>
                                </a:lnTo>
                                <a:lnTo>
                                  <a:pt x="331" y="163"/>
                                </a:lnTo>
                                <a:lnTo>
                                  <a:pt x="316" y="198"/>
                                </a:lnTo>
                                <a:lnTo>
                                  <a:pt x="285" y="202"/>
                                </a:lnTo>
                                <a:lnTo>
                                  <a:pt x="286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20"/>
                            <a:ext cx="123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07">
                                <a:moveTo>
                                  <a:pt x="0" y="72"/>
                                </a:moveTo>
                                <a:lnTo>
                                  <a:pt x="16" y="115"/>
                                </a:lnTo>
                                <a:lnTo>
                                  <a:pt x="63" y="151"/>
                                </a:lnTo>
                                <a:lnTo>
                                  <a:pt x="142" y="185"/>
                                </a:lnTo>
                                <a:lnTo>
                                  <a:pt x="189" y="198"/>
                                </a:lnTo>
                                <a:lnTo>
                                  <a:pt x="269" y="207"/>
                                </a:lnTo>
                                <a:lnTo>
                                  <a:pt x="316" y="194"/>
                                </a:lnTo>
                                <a:lnTo>
                                  <a:pt x="331" y="161"/>
                                </a:lnTo>
                                <a:lnTo>
                                  <a:pt x="331" y="135"/>
                                </a:lnTo>
                                <a:lnTo>
                                  <a:pt x="316" y="93"/>
                                </a:lnTo>
                                <a:lnTo>
                                  <a:pt x="269" y="56"/>
                                </a:lnTo>
                                <a:lnTo>
                                  <a:pt x="189" y="22"/>
                                </a:lnTo>
                                <a:lnTo>
                                  <a:pt x="142" y="8"/>
                                </a:lnTo>
                                <a:lnTo>
                                  <a:pt x="63" y="0"/>
                                </a:lnTo>
                                <a:lnTo>
                                  <a:pt x="16" y="12"/>
                                </a:lnTo>
                                <a:lnTo>
                                  <a:pt x="0" y="46"/>
                                </a:lnTo>
                                <a:lnTo>
                                  <a:pt x="0" y="72"/>
                                </a:lnTo>
                                <a:lnTo>
                                  <a:pt x="1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96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0">
                                <a:moveTo>
                                  <a:pt x="31" y="0"/>
                                </a:moveTo>
                                <a:lnTo>
                                  <a:pt x="9" y="1"/>
                                </a:lnTo>
                                <a:lnTo>
                                  <a:pt x="0" y="16"/>
                                </a:lnTo>
                                <a:lnTo>
                                  <a:pt x="9" y="37"/>
                                </a:lnTo>
                                <a:lnTo>
                                  <a:pt x="31" y="50"/>
                                </a:lnTo>
                                <a:lnTo>
                                  <a:pt x="54" y="49"/>
                                </a:lnTo>
                                <a:lnTo>
                                  <a:pt x="63" y="34"/>
                                </a:lnTo>
                                <a:lnTo>
                                  <a:pt x="54" y="13"/>
                                </a:lnTo>
                                <a:lnTo>
                                  <a:pt x="31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103760"/>
                            <a:ext cx="144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6">
                                <a:moveTo>
                                  <a:pt x="0" y="0"/>
                                </a:moveTo>
                                <a:lnTo>
                                  <a:pt x="0" y="2006"/>
                                </a:lnTo>
                                <a:lnTo>
                                  <a:pt x="1" y="20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415880"/>
                            <a:ext cx="14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8">
                                <a:moveTo>
                                  <a:pt x="0" y="0"/>
                                </a:moveTo>
                                <a:lnTo>
                                  <a:pt x="0" y="1168"/>
                                </a:lnTo>
                                <a:lnTo>
                                  <a:pt x="1" y="1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807200"/>
                            <a:ext cx="12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0">
                                <a:moveTo>
                                  <a:pt x="3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807200"/>
                            <a:ext cx="492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0">
                                <a:moveTo>
                                  <a:pt x="0" y="0"/>
                                </a:moveTo>
                                <a:lnTo>
                                  <a:pt x="1318" y="0"/>
                                </a:lnTo>
                                <a:lnTo>
                                  <a:pt x="1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807200"/>
                            <a:ext cx="241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78704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332" y="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78704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332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78704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1">
                                <a:moveTo>
                                  <a:pt x="331" y="0"/>
                                </a:moveTo>
                                <a:lnTo>
                                  <a:pt x="331" y="111"/>
                                </a:lnTo>
                                <a:lnTo>
                                  <a:pt x="0" y="55"/>
                                </a:lnTo>
                                <a:lnTo>
                                  <a:pt x="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78704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1">
                                <a:moveTo>
                                  <a:pt x="331" y="0"/>
                                </a:moveTo>
                                <a:lnTo>
                                  <a:pt x="331" y="111"/>
                                </a:lnTo>
                                <a:lnTo>
                                  <a:pt x="0" y="55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40880"/>
                            <a:ext cx="33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33">
                                <a:moveTo>
                                  <a:pt x="9" y="64"/>
                                </a:moveTo>
                                <a:lnTo>
                                  <a:pt x="38" y="48"/>
                                </a:lnTo>
                                <a:lnTo>
                                  <a:pt x="90" y="0"/>
                                </a:lnTo>
                                <a:lnTo>
                                  <a:pt x="0" y="333"/>
                                </a:lnTo>
                                <a:lnTo>
                                  <a:pt x="1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752480"/>
                            <a:ext cx="1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3">
                                <a:moveTo>
                                  <a:pt x="18" y="0"/>
                                </a:moveTo>
                                <a:lnTo>
                                  <a:pt x="0" y="16"/>
                                </a:lnTo>
                                <a:lnTo>
                                  <a:pt x="10" y="33"/>
                                </a:lnTo>
                                <a:lnTo>
                                  <a:pt x="26" y="16"/>
                                </a:lnTo>
                                <a:lnTo>
                                  <a:pt x="27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64088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33">
                                <a:moveTo>
                                  <a:pt x="224" y="0"/>
                                </a:moveTo>
                                <a:lnTo>
                                  <a:pt x="98" y="0"/>
                                </a:lnTo>
                                <a:lnTo>
                                  <a:pt x="46" y="143"/>
                                </a:lnTo>
                                <a:lnTo>
                                  <a:pt x="64" y="127"/>
                                </a:lnTo>
                                <a:lnTo>
                                  <a:pt x="106" y="111"/>
                                </a:lnTo>
                                <a:lnTo>
                                  <a:pt x="143" y="111"/>
                                </a:lnTo>
                                <a:lnTo>
                                  <a:pt x="177" y="127"/>
                                </a:lnTo>
                                <a:lnTo>
                                  <a:pt x="194" y="158"/>
                                </a:lnTo>
                                <a:lnTo>
                                  <a:pt x="194" y="206"/>
                                </a:lnTo>
                                <a:lnTo>
                                  <a:pt x="186" y="237"/>
                                </a:lnTo>
                                <a:lnTo>
                                  <a:pt x="161" y="285"/>
                                </a:lnTo>
                                <a:lnTo>
                                  <a:pt x="127" y="316"/>
                                </a:lnTo>
                                <a:lnTo>
                                  <a:pt x="85" y="333"/>
                                </a:lnTo>
                                <a:lnTo>
                                  <a:pt x="46" y="333"/>
                                </a:lnTo>
                                <a:lnTo>
                                  <a:pt x="12" y="316"/>
                                </a:lnTo>
                                <a:lnTo>
                                  <a:pt x="4" y="300"/>
                                </a:lnTo>
                                <a:lnTo>
                                  <a:pt x="0" y="269"/>
                                </a:lnTo>
                                <a:lnTo>
                                  <a:pt x="1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64088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33">
                                <a:moveTo>
                                  <a:pt x="224" y="0"/>
                                </a:moveTo>
                                <a:lnTo>
                                  <a:pt x="99" y="0"/>
                                </a:lnTo>
                                <a:lnTo>
                                  <a:pt x="48" y="143"/>
                                </a:lnTo>
                                <a:lnTo>
                                  <a:pt x="64" y="127"/>
                                </a:lnTo>
                                <a:lnTo>
                                  <a:pt x="107" y="111"/>
                                </a:lnTo>
                                <a:lnTo>
                                  <a:pt x="145" y="111"/>
                                </a:lnTo>
                                <a:lnTo>
                                  <a:pt x="178" y="127"/>
                                </a:lnTo>
                                <a:lnTo>
                                  <a:pt x="195" y="158"/>
                                </a:lnTo>
                                <a:lnTo>
                                  <a:pt x="194" y="206"/>
                                </a:lnTo>
                                <a:lnTo>
                                  <a:pt x="186" y="237"/>
                                </a:lnTo>
                                <a:lnTo>
                                  <a:pt x="161" y="285"/>
                                </a:lnTo>
                                <a:lnTo>
                                  <a:pt x="127" y="316"/>
                                </a:lnTo>
                                <a:lnTo>
                                  <a:pt x="85" y="333"/>
                                </a:lnTo>
                                <a:lnTo>
                                  <a:pt x="47" y="333"/>
                                </a:lnTo>
                                <a:lnTo>
                                  <a:pt x="14" y="316"/>
                                </a:lnTo>
                                <a:lnTo>
                                  <a:pt x="6" y="300"/>
                                </a:lnTo>
                                <a:lnTo>
                                  <a:pt x="0" y="269"/>
                                </a:lnTo>
                                <a:lnTo>
                                  <a:pt x="2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577800"/>
                            <a:ext cx="5313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519">
                                <a:moveTo>
                                  <a:pt x="1425" y="5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224360"/>
                            <a:ext cx="5313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518">
                                <a:moveTo>
                                  <a:pt x="1425" y="0"/>
                                </a:moveTo>
                                <a:lnTo>
                                  <a:pt x="0" y="518"/>
                                </a:lnTo>
                                <a:lnTo>
                                  <a:pt x="1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711360"/>
                            <a:ext cx="309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36">
                                <a:moveTo>
                                  <a:pt x="83" y="0"/>
                                </a:moveTo>
                                <a:lnTo>
                                  <a:pt x="0" y="510"/>
                                </a:lnTo>
                                <a:lnTo>
                                  <a:pt x="0" y="1026"/>
                                </a:lnTo>
                                <a:lnTo>
                                  <a:pt x="83" y="1536"/>
                                </a:lnTo>
                                <a:lnTo>
                                  <a:pt x="85" y="15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93640"/>
                            <a:ext cx="55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34">
                                <a:moveTo>
                                  <a:pt x="0" y="301"/>
                                </a:moveTo>
                                <a:lnTo>
                                  <a:pt x="105" y="334"/>
                                </a:lnTo>
                                <a:lnTo>
                                  <a:pt x="150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93640"/>
                            <a:ext cx="55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34">
                                <a:moveTo>
                                  <a:pt x="0" y="301"/>
                                </a:moveTo>
                                <a:lnTo>
                                  <a:pt x="105" y="334"/>
                                </a:lnTo>
                                <a:lnTo>
                                  <a:pt x="150" y="0"/>
                                </a:lnTo>
                                <a:lnTo>
                                  <a:pt x="0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278360"/>
                            <a:ext cx="55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35">
                                <a:moveTo>
                                  <a:pt x="105" y="0"/>
                                </a:moveTo>
                                <a:lnTo>
                                  <a:pt x="0" y="33"/>
                                </a:lnTo>
                                <a:lnTo>
                                  <a:pt x="150" y="335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278360"/>
                            <a:ext cx="55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35">
                                <a:moveTo>
                                  <a:pt x="105" y="0"/>
                                </a:moveTo>
                                <a:lnTo>
                                  <a:pt x="0" y="33"/>
                                </a:lnTo>
                                <a:lnTo>
                                  <a:pt x="150" y="33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612720"/>
                            <a:ext cx="716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3">
                                <a:moveTo>
                                  <a:pt x="186" y="0"/>
                                </a:moveTo>
                                <a:lnTo>
                                  <a:pt x="0" y="223"/>
                                </a:lnTo>
                                <a:lnTo>
                                  <a:pt x="190" y="223"/>
                                </a:lnTo>
                                <a:lnTo>
                                  <a:pt x="191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612720"/>
                            <a:ext cx="32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33">
                                <a:moveTo>
                                  <a:pt x="89" y="0"/>
                                </a:moveTo>
                                <a:lnTo>
                                  <a:pt x="0" y="333"/>
                                </a:lnTo>
                                <a:lnTo>
                                  <a:pt x="2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612720"/>
                            <a:ext cx="766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33">
                                <a:moveTo>
                                  <a:pt x="135" y="0"/>
                                </a:moveTo>
                                <a:lnTo>
                                  <a:pt x="92" y="17"/>
                                </a:lnTo>
                                <a:lnTo>
                                  <a:pt x="54" y="65"/>
                                </a:lnTo>
                                <a:lnTo>
                                  <a:pt x="21" y="144"/>
                                </a:lnTo>
                                <a:lnTo>
                                  <a:pt x="8" y="190"/>
                                </a:lnTo>
                                <a:lnTo>
                                  <a:pt x="0" y="269"/>
                                </a:lnTo>
                                <a:lnTo>
                                  <a:pt x="12" y="317"/>
                                </a:lnTo>
                                <a:lnTo>
                                  <a:pt x="46" y="333"/>
                                </a:lnTo>
                                <a:lnTo>
                                  <a:pt x="71" y="333"/>
                                </a:lnTo>
                                <a:lnTo>
                                  <a:pt x="113" y="317"/>
                                </a:lnTo>
                                <a:lnTo>
                                  <a:pt x="151" y="269"/>
                                </a:lnTo>
                                <a:lnTo>
                                  <a:pt x="185" y="190"/>
                                </a:lnTo>
                                <a:lnTo>
                                  <a:pt x="197" y="144"/>
                                </a:lnTo>
                                <a:lnTo>
                                  <a:pt x="207" y="65"/>
                                </a:lnTo>
                                <a:lnTo>
                                  <a:pt x="193" y="17"/>
                                </a:lnTo>
                                <a:lnTo>
                                  <a:pt x="161" y="0"/>
                                </a:ln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12720"/>
                            <a:ext cx="19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5">
                                <a:moveTo>
                                  <a:pt x="50" y="33"/>
                                </a:moveTo>
                                <a:lnTo>
                                  <a:pt x="49" y="10"/>
                                </a:lnTo>
                                <a:lnTo>
                                  <a:pt x="32" y="0"/>
                                </a:lnTo>
                                <a:lnTo>
                                  <a:pt x="12" y="10"/>
                                </a:lnTo>
                                <a:lnTo>
                                  <a:pt x="0" y="33"/>
                                </a:lnTo>
                                <a:lnTo>
                                  <a:pt x="1" y="55"/>
                                </a:lnTo>
                                <a:lnTo>
                                  <a:pt x="16" y="65"/>
                                </a:lnTo>
                                <a:lnTo>
                                  <a:pt x="37" y="55"/>
                                </a:lnTo>
                                <a:lnTo>
                                  <a:pt x="50" y="33"/>
                                </a:lnTo>
                                <a:lnTo>
                                  <a:pt x="52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771480"/>
                            <a:ext cx="1168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0">
                                <a:moveTo>
                                  <a:pt x="0" y="0"/>
                                </a:moveTo>
                                <a:lnTo>
                                  <a:pt x="3136" y="0"/>
                                </a:lnTo>
                                <a:lnTo>
                                  <a:pt x="3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224360"/>
                            <a:ext cx="1168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0">
                                <a:moveTo>
                                  <a:pt x="0" y="0"/>
                                </a:moveTo>
                                <a:lnTo>
                                  <a:pt x="3136" y="0"/>
                                </a:lnTo>
                                <a:lnTo>
                                  <a:pt x="3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524520"/>
                            <a:ext cx="1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1">
                                <a:moveTo>
                                  <a:pt x="0" y="3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347480"/>
                            <a:ext cx="14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3">
                                <a:moveTo>
                                  <a:pt x="0" y="0"/>
                                </a:moveTo>
                                <a:lnTo>
                                  <a:pt x="0" y="993"/>
                                </a:lnTo>
                                <a:lnTo>
                                  <a:pt x="2" y="9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771480"/>
                            <a:ext cx="144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14">
                                <a:moveTo>
                                  <a:pt x="0" y="0"/>
                                </a:moveTo>
                                <a:lnTo>
                                  <a:pt x="0" y="1214"/>
                                </a:lnTo>
                                <a:lnTo>
                                  <a:pt x="2" y="1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648360"/>
                            <a:ext cx="41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1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54" y="3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648360"/>
                            <a:ext cx="41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1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54" y="3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224360"/>
                            <a:ext cx="41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1">
                                <a:moveTo>
                                  <a:pt x="0" y="331"/>
                                </a:moveTo>
                                <a:lnTo>
                                  <a:pt x="110" y="331"/>
                                </a:lnTo>
                                <a:lnTo>
                                  <a:pt x="54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224360"/>
                            <a:ext cx="41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1">
                                <a:moveTo>
                                  <a:pt x="0" y="331"/>
                                </a:moveTo>
                                <a:lnTo>
                                  <a:pt x="110" y="331"/>
                                </a:lnTo>
                                <a:lnTo>
                                  <a:pt x="54" y="0"/>
                                </a:lnTo>
                                <a:lnTo>
                                  <a:pt x="0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1635840"/>
                            <a:ext cx="82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73">
                                <a:moveTo>
                                  <a:pt x="0" y="75"/>
                                </a:moveTo>
                                <a:lnTo>
                                  <a:pt x="17" y="105"/>
                                </a:lnTo>
                                <a:lnTo>
                                  <a:pt x="48" y="139"/>
                                </a:lnTo>
                                <a:lnTo>
                                  <a:pt x="96" y="163"/>
                                </a:lnTo>
                                <a:lnTo>
                                  <a:pt x="127" y="173"/>
                                </a:lnTo>
                                <a:lnTo>
                                  <a:pt x="174" y="173"/>
                                </a:lnTo>
                                <a:lnTo>
                                  <a:pt x="206" y="155"/>
                                </a:lnTo>
                                <a:lnTo>
                                  <a:pt x="221" y="135"/>
                                </a:lnTo>
                                <a:lnTo>
                                  <a:pt x="221" y="97"/>
                                </a:lnTo>
                                <a:lnTo>
                                  <a:pt x="206" y="67"/>
                                </a:lnTo>
                                <a:lnTo>
                                  <a:pt x="174" y="34"/>
                                </a:lnTo>
                                <a:lnTo>
                                  <a:pt x="127" y="8"/>
                                </a:lnTo>
                                <a:lnTo>
                                  <a:pt x="96" y="0"/>
                                </a:lnTo>
                                <a:lnTo>
                                  <a:pt x="48" y="0"/>
                                </a:lnTo>
                                <a:lnTo>
                                  <a:pt x="17" y="16"/>
                                </a:lnTo>
                                <a:lnTo>
                                  <a:pt x="0" y="38"/>
                                </a:lnTo>
                                <a:lnTo>
                                  <a:pt x="0" y="75"/>
                                </a:lnTo>
                                <a:lnTo>
                                  <a:pt x="2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1631160"/>
                            <a:ext cx="118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99">
                                <a:moveTo>
                                  <a:pt x="0" y="0"/>
                                </a:moveTo>
                                <a:lnTo>
                                  <a:pt x="316" y="199"/>
                                </a:lnTo>
                                <a:lnTo>
                                  <a:pt x="317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1544400"/>
                            <a:ext cx="83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89">
                                <a:moveTo>
                                  <a:pt x="0" y="4"/>
                                </a:moveTo>
                                <a:lnTo>
                                  <a:pt x="221" y="189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15454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88">
                                <a:moveTo>
                                  <a:pt x="0" y="0"/>
                                </a:moveTo>
                                <a:lnTo>
                                  <a:pt x="331" y="88"/>
                                </a:lnTo>
                                <a:lnTo>
                                  <a:pt x="332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840240"/>
                            <a:ext cx="92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5" h="0">
                                <a:moveTo>
                                  <a:pt x="0" y="0"/>
                                </a:moveTo>
                                <a:lnTo>
                                  <a:pt x="2474" y="0"/>
                                </a:lnTo>
                                <a:lnTo>
                                  <a:pt x="24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1156320"/>
                            <a:ext cx="92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5" h="0">
                                <a:moveTo>
                                  <a:pt x="0" y="0"/>
                                </a:moveTo>
                                <a:lnTo>
                                  <a:pt x="2474" y="0"/>
                                </a:lnTo>
                                <a:lnTo>
                                  <a:pt x="24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592560"/>
                            <a:ext cx="14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1">
                                <a:moveTo>
                                  <a:pt x="0" y="3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280160"/>
                            <a:ext cx="144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92">
                                <a:moveTo>
                                  <a:pt x="0" y="0"/>
                                </a:moveTo>
                                <a:lnTo>
                                  <a:pt x="0" y="1392"/>
                                </a:lnTo>
                                <a:lnTo>
                                  <a:pt x="2" y="13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840240"/>
                            <a:ext cx="144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8">
                                <a:moveTo>
                                  <a:pt x="0" y="0"/>
                                </a:moveTo>
                                <a:lnTo>
                                  <a:pt x="0" y="848"/>
                                </a:lnTo>
                                <a:lnTo>
                                  <a:pt x="2" y="8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715680"/>
                            <a:ext cx="399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3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54" y="3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715680"/>
                            <a:ext cx="399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3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54" y="3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156320"/>
                            <a:ext cx="39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3">
                                <a:moveTo>
                                  <a:pt x="0" y="333"/>
                                </a:moveTo>
                                <a:lnTo>
                                  <a:pt x="110" y="333"/>
                                </a:lnTo>
                                <a:lnTo>
                                  <a:pt x="54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156320"/>
                            <a:ext cx="39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3">
                                <a:moveTo>
                                  <a:pt x="0" y="333"/>
                                </a:moveTo>
                                <a:lnTo>
                                  <a:pt x="110" y="333"/>
                                </a:lnTo>
                                <a:lnTo>
                                  <a:pt x="54" y="0"/>
                                </a:ln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717560"/>
                            <a:ext cx="82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73">
                                <a:moveTo>
                                  <a:pt x="0" y="76"/>
                                </a:moveTo>
                                <a:lnTo>
                                  <a:pt x="17" y="105"/>
                                </a:lnTo>
                                <a:lnTo>
                                  <a:pt x="48" y="139"/>
                                </a:lnTo>
                                <a:lnTo>
                                  <a:pt x="94" y="165"/>
                                </a:lnTo>
                                <a:lnTo>
                                  <a:pt x="127" y="173"/>
                                </a:lnTo>
                                <a:lnTo>
                                  <a:pt x="174" y="173"/>
                                </a:lnTo>
                                <a:lnTo>
                                  <a:pt x="206" y="155"/>
                                </a:lnTo>
                                <a:lnTo>
                                  <a:pt x="221" y="135"/>
                                </a:lnTo>
                                <a:lnTo>
                                  <a:pt x="221" y="97"/>
                                </a:lnTo>
                                <a:lnTo>
                                  <a:pt x="206" y="68"/>
                                </a:lnTo>
                                <a:lnTo>
                                  <a:pt x="174" y="34"/>
                                </a:lnTo>
                                <a:lnTo>
                                  <a:pt x="127" y="8"/>
                                </a:lnTo>
                                <a:lnTo>
                                  <a:pt x="94" y="0"/>
                                </a:lnTo>
                                <a:lnTo>
                                  <a:pt x="48" y="0"/>
                                </a:lnTo>
                                <a:lnTo>
                                  <a:pt x="17" y="16"/>
                                </a:lnTo>
                                <a:lnTo>
                                  <a:pt x="0" y="38"/>
                                </a:lnTo>
                                <a:lnTo>
                                  <a:pt x="0" y="76"/>
                                </a:lnTo>
                                <a:lnTo>
                                  <a:pt x="2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1713240"/>
                            <a:ext cx="117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97">
                                <a:moveTo>
                                  <a:pt x="0" y="0"/>
                                </a:moveTo>
                                <a:lnTo>
                                  <a:pt x="316" y="197"/>
                                </a:lnTo>
                                <a:lnTo>
                                  <a:pt x="317" y="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1617840"/>
                            <a:ext cx="1224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37">
                                <a:moveTo>
                                  <a:pt x="79" y="157"/>
                                </a:moveTo>
                                <a:lnTo>
                                  <a:pt x="62" y="153"/>
                                </a:lnTo>
                                <a:lnTo>
                                  <a:pt x="31" y="131"/>
                                </a:lnTo>
                                <a:lnTo>
                                  <a:pt x="15" y="115"/>
                                </a:lnTo>
                                <a:lnTo>
                                  <a:pt x="0" y="85"/>
                                </a:lnTo>
                                <a:lnTo>
                                  <a:pt x="0" y="34"/>
                                </a:lnTo>
                                <a:lnTo>
                                  <a:pt x="15" y="14"/>
                                </a:lnTo>
                                <a:lnTo>
                                  <a:pt x="31" y="4"/>
                                </a:lnTo>
                                <a:lnTo>
                                  <a:pt x="62" y="0"/>
                                </a:lnTo>
                                <a:lnTo>
                                  <a:pt x="94" y="10"/>
                                </a:lnTo>
                                <a:lnTo>
                                  <a:pt x="125" y="30"/>
                                </a:lnTo>
                                <a:lnTo>
                                  <a:pt x="173" y="68"/>
                                </a:lnTo>
                                <a:lnTo>
                                  <a:pt x="331" y="237"/>
                                </a:lnTo>
                                <a:lnTo>
                                  <a:pt x="331" y="60"/>
                                </a:lnTo>
                                <a:lnTo>
                                  <a:pt x="332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6016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5">
                                <a:moveTo>
                                  <a:pt x="0" y="8"/>
                                </a:moveTo>
                                <a:lnTo>
                                  <a:pt x="15" y="25"/>
                                </a:lnTo>
                                <a:lnTo>
                                  <a:pt x="31" y="16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1476360"/>
                            <a:ext cx="122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24">
                                <a:moveTo>
                                  <a:pt x="0" y="89"/>
                                </a:moveTo>
                                <a:lnTo>
                                  <a:pt x="15" y="131"/>
                                </a:lnTo>
                                <a:lnTo>
                                  <a:pt x="46" y="151"/>
                                </a:lnTo>
                                <a:lnTo>
                                  <a:pt x="79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25" y="135"/>
                                </a:lnTo>
                                <a:lnTo>
                                  <a:pt x="141" y="89"/>
                                </a:lnTo>
                                <a:lnTo>
                                  <a:pt x="156" y="56"/>
                                </a:lnTo>
                                <a:lnTo>
                                  <a:pt x="189" y="38"/>
                                </a:lnTo>
                                <a:lnTo>
                                  <a:pt x="221" y="34"/>
                                </a:lnTo>
                                <a:lnTo>
                                  <a:pt x="268" y="46"/>
                                </a:lnTo>
                                <a:lnTo>
                                  <a:pt x="300" y="68"/>
                                </a:lnTo>
                                <a:lnTo>
                                  <a:pt x="315" y="84"/>
                                </a:lnTo>
                                <a:lnTo>
                                  <a:pt x="331" y="127"/>
                                </a:lnTo>
                                <a:lnTo>
                                  <a:pt x="331" y="177"/>
                                </a:lnTo>
                                <a:lnTo>
                                  <a:pt x="315" y="211"/>
                                </a:lnTo>
                                <a:lnTo>
                                  <a:pt x="300" y="219"/>
                                </a:lnTo>
                                <a:lnTo>
                                  <a:pt x="268" y="224"/>
                                </a:lnTo>
                                <a:lnTo>
                                  <a:pt x="221" y="211"/>
                                </a:lnTo>
                                <a:lnTo>
                                  <a:pt x="189" y="189"/>
                                </a:lnTo>
                                <a:lnTo>
                                  <a:pt x="156" y="157"/>
                                </a:lnTo>
                                <a:lnTo>
                                  <a:pt x="141" y="114"/>
                                </a:lnTo>
                                <a:lnTo>
                                  <a:pt x="125" y="60"/>
                                </a:lnTo>
                                <a:lnTo>
                                  <a:pt x="110" y="30"/>
                                </a:lnTo>
                                <a:lnTo>
                                  <a:pt x="79" y="8"/>
                                </a:lnTo>
                                <a:lnTo>
                                  <a:pt x="46" y="0"/>
                                </a:lnTo>
                                <a:lnTo>
                                  <a:pt x="15" y="4"/>
                                </a:lnTo>
                                <a:lnTo>
                                  <a:pt x="0" y="38"/>
                                </a:lnTo>
                                <a:lnTo>
                                  <a:pt x="0" y="89"/>
                                </a:lnTo>
                                <a:lnTo>
                                  <a:pt x="1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305280"/>
                            <a:ext cx="144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9">
                                <a:moveTo>
                                  <a:pt x="0" y="18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305280"/>
                            <a:ext cx="144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9">
                                <a:moveTo>
                                  <a:pt x="0" y="18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3484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0">
                                <a:moveTo>
                                  <a:pt x="51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32904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331" y="5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32904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1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331" y="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32904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1">
                                <a:moveTo>
                                  <a:pt x="331" y="0"/>
                                </a:moveTo>
                                <a:lnTo>
                                  <a:pt x="331" y="111"/>
                                </a:lnTo>
                                <a:lnTo>
                                  <a:pt x="0" y="56"/>
                                </a:lnTo>
                                <a:lnTo>
                                  <a:pt x="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32904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1">
                                <a:moveTo>
                                  <a:pt x="331" y="0"/>
                                </a:moveTo>
                                <a:lnTo>
                                  <a:pt x="331" y="111"/>
                                </a:lnTo>
                                <a:lnTo>
                                  <a:pt x="0" y="56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2070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21">
                                <a:moveTo>
                                  <a:pt x="98" y="0"/>
                                </a:moveTo>
                                <a:lnTo>
                                  <a:pt x="68" y="15"/>
                                </a:lnTo>
                                <a:lnTo>
                                  <a:pt x="34" y="47"/>
                                </a:lnTo>
                                <a:lnTo>
                                  <a:pt x="9" y="94"/>
                                </a:lnTo>
                                <a:lnTo>
                                  <a:pt x="0" y="126"/>
                                </a:lnTo>
                                <a:lnTo>
                                  <a:pt x="0" y="173"/>
                                </a:lnTo>
                                <a:lnTo>
                                  <a:pt x="17" y="205"/>
                                </a:lnTo>
                                <a:lnTo>
                                  <a:pt x="38" y="221"/>
                                </a:lnTo>
                                <a:lnTo>
                                  <a:pt x="76" y="221"/>
                                </a:lnTo>
                                <a:lnTo>
                                  <a:pt x="106" y="205"/>
                                </a:lnTo>
                                <a:lnTo>
                                  <a:pt x="139" y="173"/>
                                </a:lnTo>
                                <a:lnTo>
                                  <a:pt x="165" y="126"/>
                                </a:lnTo>
                                <a:lnTo>
                                  <a:pt x="173" y="94"/>
                                </a:lnTo>
                                <a:lnTo>
                                  <a:pt x="173" y="47"/>
                                </a:lnTo>
                                <a:lnTo>
                                  <a:pt x="156" y="15"/>
                                </a:lnTo>
                                <a:lnTo>
                                  <a:pt x="13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89360"/>
                            <a:ext cx="738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16">
                                <a:moveTo>
                                  <a:pt x="198" y="0"/>
                                </a:moveTo>
                                <a:lnTo>
                                  <a:pt x="0" y="316"/>
                                </a:lnTo>
                                <a:lnTo>
                                  <a:pt x="2" y="3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183600"/>
                            <a:ext cx="716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1">
                                <a:moveTo>
                                  <a:pt x="186" y="0"/>
                                </a:moveTo>
                                <a:lnTo>
                                  <a:pt x="0" y="221"/>
                                </a:lnTo>
                                <a:lnTo>
                                  <a:pt x="190" y="221"/>
                                </a:lnTo>
                                <a:lnTo>
                                  <a:pt x="191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183600"/>
                            <a:ext cx="32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33">
                                <a:moveTo>
                                  <a:pt x="89" y="0"/>
                                </a:moveTo>
                                <a:lnTo>
                                  <a:pt x="0" y="333"/>
                                </a:lnTo>
                                <a:lnTo>
                                  <a:pt x="2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348480"/>
                            <a:ext cx="1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348480"/>
                            <a:ext cx="1218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1" h="0">
                                <a:moveTo>
                                  <a:pt x="0" y="0"/>
                                </a:moveTo>
                                <a:lnTo>
                                  <a:pt x="3270" y="0"/>
                                </a:lnTo>
                                <a:lnTo>
                                  <a:pt x="32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184680"/>
                            <a:ext cx="132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32">
                                <a:moveTo>
                                  <a:pt x="88" y="0"/>
                                </a:moveTo>
                                <a:lnTo>
                                  <a:pt x="0" y="332"/>
                                </a:lnTo>
                                <a:lnTo>
                                  <a:pt x="264" y="332"/>
                                </a:lnTo>
                                <a:lnTo>
                                  <a:pt x="353" y="0"/>
                                </a:lnTo>
                                <a:lnTo>
                                  <a:pt x="3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4480" y="184680"/>
                            <a:ext cx="32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32">
                                <a:moveTo>
                                  <a:pt x="88" y="0"/>
                                </a:moveTo>
                                <a:lnTo>
                                  <a:pt x="0" y="332"/>
                                </a:lnTo>
                                <a:lnTo>
                                  <a:pt x="1" y="3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260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21">
                                <a:moveTo>
                                  <a:pt x="198" y="0"/>
                                </a:moveTo>
                                <a:lnTo>
                                  <a:pt x="123" y="0"/>
                                </a:lnTo>
                                <a:lnTo>
                                  <a:pt x="80" y="158"/>
                                </a:lnTo>
                                <a:lnTo>
                                  <a:pt x="54" y="204"/>
                                </a:lnTo>
                                <a:lnTo>
                                  <a:pt x="26" y="221"/>
                                </a:lnTo>
                                <a:lnTo>
                                  <a:pt x="0" y="221"/>
                                </a:lnTo>
                                <a:lnTo>
                                  <a:pt x="1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6600" y="226080"/>
                            <a:ext cx="20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1">
                                <a:moveTo>
                                  <a:pt x="59" y="0"/>
                                </a:moveTo>
                                <a:lnTo>
                                  <a:pt x="0" y="221"/>
                                </a:lnTo>
                                <a:lnTo>
                                  <a:pt x="1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226080"/>
                            <a:ext cx="52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21">
                                <a:moveTo>
                                  <a:pt x="42" y="0"/>
                                </a:moveTo>
                                <a:lnTo>
                                  <a:pt x="0" y="158"/>
                                </a:lnTo>
                                <a:lnTo>
                                  <a:pt x="0" y="204"/>
                                </a:lnTo>
                                <a:lnTo>
                                  <a:pt x="22" y="221"/>
                                </a:lnTo>
                                <a:lnTo>
                                  <a:pt x="60" y="221"/>
                                </a:lnTo>
                                <a:lnTo>
                                  <a:pt x="89" y="204"/>
                                </a:lnTo>
                                <a:lnTo>
                                  <a:pt x="139" y="158"/>
                                </a:lnTo>
                                <a:lnTo>
                                  <a:pt x="141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5520" y="226080"/>
                            <a:ext cx="21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1">
                                <a:moveTo>
                                  <a:pt x="59" y="0"/>
                                </a:moveTo>
                                <a:lnTo>
                                  <a:pt x="0" y="221"/>
                                </a:lnTo>
                                <a:lnTo>
                                  <a:pt x="1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226080"/>
                            <a:ext cx="525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21">
                                <a:moveTo>
                                  <a:pt x="42" y="0"/>
                                </a:moveTo>
                                <a:lnTo>
                                  <a:pt x="0" y="158"/>
                                </a:lnTo>
                                <a:lnTo>
                                  <a:pt x="0" y="204"/>
                                </a:lnTo>
                                <a:lnTo>
                                  <a:pt x="22" y="221"/>
                                </a:lnTo>
                                <a:lnTo>
                                  <a:pt x="60" y="221"/>
                                </a:lnTo>
                                <a:lnTo>
                                  <a:pt x="89" y="204"/>
                                </a:lnTo>
                                <a:lnTo>
                                  <a:pt x="139" y="158"/>
                                </a:lnTo>
                                <a:lnTo>
                                  <a:pt x="141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226080"/>
                            <a:ext cx="21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68">
                                <a:moveTo>
                                  <a:pt x="59" y="0"/>
                                </a:moveTo>
                                <a:lnTo>
                                  <a:pt x="0" y="221"/>
                                </a:lnTo>
                                <a:lnTo>
                                  <a:pt x="24" y="221"/>
                                </a:lnTo>
                                <a:lnTo>
                                  <a:pt x="12" y="268"/>
                                </a:lnTo>
                                <a:lnTo>
                                  <a:pt x="14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184680"/>
                            <a:ext cx="88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32">
                                <a:moveTo>
                                  <a:pt x="81" y="79"/>
                                </a:moveTo>
                                <a:lnTo>
                                  <a:pt x="85" y="63"/>
                                </a:lnTo>
                                <a:lnTo>
                                  <a:pt x="105" y="32"/>
                                </a:lnTo>
                                <a:lnTo>
                                  <a:pt x="123" y="15"/>
                                </a:lnTo>
                                <a:lnTo>
                                  <a:pt x="152" y="0"/>
                                </a:lnTo>
                                <a:lnTo>
                                  <a:pt x="202" y="0"/>
                                </a:lnTo>
                                <a:lnTo>
                                  <a:pt x="224" y="15"/>
                                </a:lnTo>
                                <a:lnTo>
                                  <a:pt x="232" y="32"/>
                                </a:lnTo>
                                <a:lnTo>
                                  <a:pt x="236" y="63"/>
                                </a:lnTo>
                                <a:lnTo>
                                  <a:pt x="228" y="94"/>
                                </a:lnTo>
                                <a:lnTo>
                                  <a:pt x="206" y="126"/>
                                </a:lnTo>
                                <a:lnTo>
                                  <a:pt x="168" y="173"/>
                                </a:lnTo>
                                <a:lnTo>
                                  <a:pt x="0" y="332"/>
                                </a:lnTo>
                                <a:lnTo>
                                  <a:pt x="176" y="332"/>
                                </a:lnTo>
                                <a:lnTo>
                                  <a:pt x="178" y="3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184680"/>
                            <a:ext cx="33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32">
                                <a:moveTo>
                                  <a:pt x="89" y="0"/>
                                </a:moveTo>
                                <a:lnTo>
                                  <a:pt x="0" y="332"/>
                                </a:lnTo>
                                <a:lnTo>
                                  <a:pt x="1" y="3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242640"/>
                            <a:ext cx="65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0" y="0"/>
                                </a:moveTo>
                                <a:lnTo>
                                  <a:pt x="178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1360" y="184680"/>
                            <a:ext cx="33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32">
                                <a:moveTo>
                                  <a:pt x="0" y="332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390600"/>
                            <a:ext cx="89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1">
                                <a:moveTo>
                                  <a:pt x="240" y="0"/>
                                </a:moveTo>
                                <a:lnTo>
                                  <a:pt x="89" y="0"/>
                                </a:lnTo>
                                <a:lnTo>
                                  <a:pt x="0" y="331"/>
                                </a:lnTo>
                                <a:lnTo>
                                  <a:pt x="1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390600"/>
                            <a:ext cx="82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31">
                                <a:moveTo>
                                  <a:pt x="131" y="0"/>
                                </a:moveTo>
                                <a:lnTo>
                                  <a:pt x="181" y="0"/>
                                </a:lnTo>
                                <a:lnTo>
                                  <a:pt x="202" y="16"/>
                                </a:lnTo>
                                <a:lnTo>
                                  <a:pt x="218" y="47"/>
                                </a:lnTo>
                                <a:lnTo>
                                  <a:pt x="222" y="79"/>
                                </a:lnTo>
                                <a:lnTo>
                                  <a:pt x="222" y="126"/>
                                </a:lnTo>
                                <a:lnTo>
                                  <a:pt x="202" y="205"/>
                                </a:lnTo>
                                <a:lnTo>
                                  <a:pt x="176" y="252"/>
                                </a:lnTo>
                                <a:lnTo>
                                  <a:pt x="155" y="283"/>
                                </a:lnTo>
                                <a:lnTo>
                                  <a:pt x="121" y="316"/>
                                </a:lnTo>
                                <a:lnTo>
                                  <a:pt x="93" y="331"/>
                                </a:lnTo>
                                <a:lnTo>
                                  <a:pt x="41" y="331"/>
                                </a:lnTo>
                                <a:lnTo>
                                  <a:pt x="20" y="316"/>
                                </a:lnTo>
                                <a:lnTo>
                                  <a:pt x="4" y="283"/>
                                </a:lnTo>
                                <a:lnTo>
                                  <a:pt x="0" y="252"/>
                                </a:lnTo>
                                <a:lnTo>
                                  <a:pt x="0" y="205"/>
                                </a:lnTo>
                                <a:lnTo>
                                  <a:pt x="20" y="126"/>
                                </a:lnTo>
                                <a:lnTo>
                                  <a:pt x="46" y="79"/>
                                </a:lnTo>
                                <a:lnTo>
                                  <a:pt x="67" y="47"/>
                                </a:lnTo>
                                <a:lnTo>
                                  <a:pt x="101" y="16"/>
                                </a:lnTo>
                                <a:lnTo>
                                  <a:pt x="131" y="0"/>
                                </a:lnTo>
                                <a:lnTo>
                                  <a:pt x="1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90600"/>
                            <a:ext cx="82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1">
                                <a:moveTo>
                                  <a:pt x="223" y="79"/>
                                </a:moveTo>
                                <a:lnTo>
                                  <a:pt x="219" y="47"/>
                                </a:lnTo>
                                <a:lnTo>
                                  <a:pt x="211" y="31"/>
                                </a:lnTo>
                                <a:lnTo>
                                  <a:pt x="203" y="16"/>
                                </a:lnTo>
                                <a:lnTo>
                                  <a:pt x="181" y="0"/>
                                </a:lnTo>
                                <a:lnTo>
                                  <a:pt x="131" y="0"/>
                                </a:lnTo>
                                <a:lnTo>
                                  <a:pt x="102" y="16"/>
                                </a:lnTo>
                                <a:lnTo>
                                  <a:pt x="84" y="31"/>
                                </a:lnTo>
                                <a:lnTo>
                                  <a:pt x="68" y="47"/>
                                </a:lnTo>
                                <a:lnTo>
                                  <a:pt x="47" y="79"/>
                                </a:lnTo>
                                <a:lnTo>
                                  <a:pt x="21" y="126"/>
                                </a:lnTo>
                                <a:lnTo>
                                  <a:pt x="0" y="205"/>
                                </a:lnTo>
                                <a:lnTo>
                                  <a:pt x="0" y="252"/>
                                </a:lnTo>
                                <a:lnTo>
                                  <a:pt x="4" y="283"/>
                                </a:lnTo>
                                <a:lnTo>
                                  <a:pt x="21" y="316"/>
                                </a:lnTo>
                                <a:lnTo>
                                  <a:pt x="42" y="331"/>
                                </a:lnTo>
                                <a:lnTo>
                                  <a:pt x="92" y="331"/>
                                </a:lnTo>
                                <a:lnTo>
                                  <a:pt x="122" y="316"/>
                                </a:lnTo>
                                <a:lnTo>
                                  <a:pt x="156" y="283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390600"/>
                            <a:ext cx="32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31">
                                <a:moveTo>
                                  <a:pt x="89" y="0"/>
                                </a:moveTo>
                                <a:lnTo>
                                  <a:pt x="0" y="331"/>
                                </a:lnTo>
                                <a:lnTo>
                                  <a:pt x="1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39060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390600"/>
                            <a:ext cx="33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31">
                                <a:moveTo>
                                  <a:pt x="9" y="62"/>
                                </a:moveTo>
                                <a:lnTo>
                                  <a:pt x="38" y="47"/>
                                </a:lnTo>
                                <a:lnTo>
                                  <a:pt x="90" y="0"/>
                                </a:lnTo>
                                <a:lnTo>
                                  <a:pt x="0" y="331"/>
                                </a:lnTo>
                                <a:lnTo>
                                  <a:pt x="1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160" y="390600"/>
                            <a:ext cx="756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31">
                                <a:moveTo>
                                  <a:pt x="135" y="0"/>
                                </a:moveTo>
                                <a:lnTo>
                                  <a:pt x="92" y="16"/>
                                </a:lnTo>
                                <a:lnTo>
                                  <a:pt x="54" y="62"/>
                                </a:lnTo>
                                <a:lnTo>
                                  <a:pt x="20" y="141"/>
                                </a:lnTo>
                                <a:lnTo>
                                  <a:pt x="8" y="189"/>
                                </a:lnTo>
                                <a:lnTo>
                                  <a:pt x="0" y="268"/>
                                </a:lnTo>
                                <a:lnTo>
                                  <a:pt x="12" y="316"/>
                                </a:lnTo>
                                <a:lnTo>
                                  <a:pt x="46" y="331"/>
                                </a:lnTo>
                                <a:lnTo>
                                  <a:pt x="71" y="331"/>
                                </a:lnTo>
                                <a:lnTo>
                                  <a:pt x="113" y="316"/>
                                </a:lnTo>
                                <a:lnTo>
                                  <a:pt x="151" y="268"/>
                                </a:lnTo>
                                <a:lnTo>
                                  <a:pt x="185" y="189"/>
                                </a:lnTo>
                                <a:lnTo>
                                  <a:pt x="197" y="141"/>
                                </a:lnTo>
                                <a:lnTo>
                                  <a:pt x="206" y="62"/>
                                </a:lnTo>
                                <a:lnTo>
                                  <a:pt x="193" y="16"/>
                                </a:lnTo>
                                <a:lnTo>
                                  <a:pt x="159" y="0"/>
                                </a:ln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390600"/>
                            <a:ext cx="80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31">
                                <a:moveTo>
                                  <a:pt x="40" y="0"/>
                                </a:moveTo>
                                <a:lnTo>
                                  <a:pt x="216" y="0"/>
                                </a:lnTo>
                                <a:lnTo>
                                  <a:pt x="0" y="331"/>
                                </a:lnTo>
                                <a:lnTo>
                                  <a:pt x="2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390600"/>
                            <a:ext cx="83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31">
                                <a:moveTo>
                                  <a:pt x="224" y="0"/>
                                </a:moveTo>
                                <a:lnTo>
                                  <a:pt x="97" y="0"/>
                                </a:lnTo>
                                <a:lnTo>
                                  <a:pt x="46" y="141"/>
                                </a:lnTo>
                                <a:lnTo>
                                  <a:pt x="63" y="126"/>
                                </a:lnTo>
                                <a:lnTo>
                                  <a:pt x="105" y="110"/>
                                </a:lnTo>
                                <a:lnTo>
                                  <a:pt x="143" y="110"/>
                                </a:lnTo>
                                <a:lnTo>
                                  <a:pt x="177" y="126"/>
                                </a:lnTo>
                                <a:lnTo>
                                  <a:pt x="194" y="158"/>
                                </a:lnTo>
                                <a:lnTo>
                                  <a:pt x="194" y="205"/>
                                </a:lnTo>
                                <a:lnTo>
                                  <a:pt x="185" y="237"/>
                                </a:lnTo>
                                <a:lnTo>
                                  <a:pt x="159" y="283"/>
                                </a:lnTo>
                                <a:lnTo>
                                  <a:pt x="127" y="316"/>
                                </a:lnTo>
                                <a:lnTo>
                                  <a:pt x="84" y="331"/>
                                </a:lnTo>
                                <a:lnTo>
                                  <a:pt x="46" y="331"/>
                                </a:lnTo>
                                <a:lnTo>
                                  <a:pt x="12" y="316"/>
                                </a:lnTo>
                                <a:lnTo>
                                  <a:pt x="4" y="300"/>
                                </a:lnTo>
                                <a:lnTo>
                                  <a:pt x="0" y="268"/>
                                </a:lnTo>
                                <a:lnTo>
                                  <a:pt x="1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000" y="390600"/>
                            <a:ext cx="87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31">
                                <a:moveTo>
                                  <a:pt x="97" y="0"/>
                                </a:moveTo>
                                <a:lnTo>
                                  <a:pt x="236" y="0"/>
                                </a:lnTo>
                                <a:lnTo>
                                  <a:pt x="127" y="126"/>
                                </a:lnTo>
                                <a:lnTo>
                                  <a:pt x="165" y="126"/>
                                </a:lnTo>
                                <a:lnTo>
                                  <a:pt x="186" y="141"/>
                                </a:lnTo>
                                <a:lnTo>
                                  <a:pt x="194" y="158"/>
                                </a:lnTo>
                                <a:lnTo>
                                  <a:pt x="194" y="205"/>
                                </a:lnTo>
                                <a:lnTo>
                                  <a:pt x="186" y="237"/>
                                </a:lnTo>
                                <a:lnTo>
                                  <a:pt x="160" y="283"/>
                                </a:lnTo>
                                <a:lnTo>
                                  <a:pt x="127" y="316"/>
                                </a:lnTo>
                                <a:lnTo>
                                  <a:pt x="85" y="331"/>
                                </a:lnTo>
                                <a:lnTo>
                                  <a:pt x="47" y="331"/>
                                </a:lnTo>
                                <a:lnTo>
                                  <a:pt x="12" y="316"/>
                                </a:lnTo>
                                <a:lnTo>
                                  <a:pt x="4" y="300"/>
                                </a:lnTo>
                                <a:lnTo>
                                  <a:pt x="0" y="268"/>
                                </a:lnTo>
                                <a:lnTo>
                                  <a:pt x="2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461160"/>
                            <a:ext cx="8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0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640" y="39060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31">
                                <a:moveTo>
                                  <a:pt x="135" y="0"/>
                                </a:moveTo>
                                <a:lnTo>
                                  <a:pt x="93" y="16"/>
                                </a:lnTo>
                                <a:lnTo>
                                  <a:pt x="72" y="47"/>
                                </a:lnTo>
                                <a:lnTo>
                                  <a:pt x="64" y="79"/>
                                </a:lnTo>
                                <a:lnTo>
                                  <a:pt x="68" y="110"/>
                                </a:lnTo>
                                <a:lnTo>
                                  <a:pt x="89" y="126"/>
                                </a:lnTo>
                                <a:lnTo>
                                  <a:pt x="135" y="141"/>
                                </a:lnTo>
                                <a:lnTo>
                                  <a:pt x="169" y="158"/>
                                </a:lnTo>
                                <a:lnTo>
                                  <a:pt x="186" y="189"/>
                                </a:lnTo>
                                <a:lnTo>
                                  <a:pt x="190" y="220"/>
                                </a:lnTo>
                                <a:lnTo>
                                  <a:pt x="177" y="268"/>
                                </a:lnTo>
                                <a:lnTo>
                                  <a:pt x="156" y="300"/>
                                </a:lnTo>
                                <a:lnTo>
                                  <a:pt x="139" y="316"/>
                                </a:lnTo>
                                <a:lnTo>
                                  <a:pt x="97" y="331"/>
                                </a:lnTo>
                                <a:lnTo>
                                  <a:pt x="46" y="331"/>
                                </a:lnTo>
                                <a:lnTo>
                                  <a:pt x="12" y="316"/>
                                </a:lnTo>
                                <a:lnTo>
                                  <a:pt x="4" y="300"/>
                                </a:lnTo>
                                <a:lnTo>
                                  <a:pt x="0" y="268"/>
                                </a:lnTo>
                                <a:lnTo>
                                  <a:pt x="12" y="220"/>
                                </a:lnTo>
                                <a:lnTo>
                                  <a:pt x="34" y="189"/>
                                </a:lnTo>
                                <a:lnTo>
                                  <a:pt x="68" y="158"/>
                                </a:lnTo>
                                <a:lnTo>
                                  <a:pt x="111" y="141"/>
                                </a:lnTo>
                                <a:lnTo>
                                  <a:pt x="165" y="126"/>
                                </a:lnTo>
                                <a:lnTo>
                                  <a:pt x="194" y="110"/>
                                </a:lnTo>
                                <a:lnTo>
                                  <a:pt x="216" y="79"/>
                                </a:lnTo>
                                <a:lnTo>
                                  <a:pt x="224" y="47"/>
                                </a:lnTo>
                                <a:lnTo>
                                  <a:pt x="220" y="16"/>
                                </a:lnTo>
                                <a:lnTo>
                                  <a:pt x="186" y="0"/>
                                </a:ln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390600"/>
                            <a:ext cx="74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31">
                                <a:moveTo>
                                  <a:pt x="202" y="47"/>
                                </a:moveTo>
                                <a:lnTo>
                                  <a:pt x="198" y="16"/>
                                </a:lnTo>
                                <a:lnTo>
                                  <a:pt x="164" y="0"/>
                                </a:lnTo>
                                <a:lnTo>
                                  <a:pt x="139" y="0"/>
                                </a:lnTo>
                                <a:lnTo>
                                  <a:pt x="97" y="16"/>
                                </a:lnTo>
                                <a:lnTo>
                                  <a:pt x="59" y="62"/>
                                </a:lnTo>
                                <a:lnTo>
                                  <a:pt x="24" y="141"/>
                                </a:lnTo>
                                <a:lnTo>
                                  <a:pt x="4" y="220"/>
                                </a:lnTo>
                                <a:lnTo>
                                  <a:pt x="0" y="283"/>
                                </a:lnTo>
                                <a:lnTo>
                                  <a:pt x="16" y="316"/>
                                </a:lnTo>
                                <a:lnTo>
                                  <a:pt x="49" y="331"/>
                                </a:lnTo>
                                <a:lnTo>
                                  <a:pt x="63" y="331"/>
                                </a:lnTo>
                                <a:lnTo>
                                  <a:pt x="105" y="316"/>
                                </a:lnTo>
                                <a:lnTo>
                                  <a:pt x="138" y="283"/>
                                </a:lnTo>
                                <a:lnTo>
                                  <a:pt x="164" y="237"/>
                                </a:lnTo>
                                <a:lnTo>
                                  <a:pt x="168" y="220"/>
                                </a:lnTo>
                                <a:lnTo>
                                  <a:pt x="168" y="173"/>
                                </a:lnTo>
                                <a:lnTo>
                                  <a:pt x="151" y="141"/>
                                </a:lnTo>
                                <a:lnTo>
                                  <a:pt x="117" y="126"/>
                                </a:lnTo>
                                <a:lnTo>
                                  <a:pt x="105" y="126"/>
                                </a:lnTo>
                                <a:lnTo>
                                  <a:pt x="63" y="141"/>
                                </a:lnTo>
                                <a:lnTo>
                                  <a:pt x="29" y="173"/>
                                </a:lnTo>
                                <a:lnTo>
                                  <a:pt x="4" y="220"/>
                                </a:lnTo>
                                <a:lnTo>
                                  <a:pt x="5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446.4pt;width:432.5pt;height:166.6pt" coordorigin="2304,8928" coordsize="8650,3332">
                <v:shape id="shape_0" coordsize="2,166" path="m0,0l0,166l2,166e" stroked="t" o:allowincell="f" style="position:absolute;left:8527;top:10451;width:0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9" path="m0,0l0,249l1,249e" stroked="t" o:allowincell="f" style="position:absolute;left:8301;top:10427;width:1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9" path="m0,249l0,0l1,0e" stroked="t" o:allowincell="f" style="position:absolute;left:9069;top:10427;width:1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6" path="m0,166l0,0l1,0e" stroked="t" o:allowincell="f" style="position:absolute;left:8845;top:10451;width:1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6" path="m0,0l0,166l1,166e" stroked="t" o:allowincell="f" style="position:absolute;left:3809;top:10451;width:1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284" path="m151,284l0,0l1,0e" stroked="t" o:allowincell="f" style="position:absolute;left:3809;top:10333;width:88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98" path="m45,98l0,0l1,0e" stroked="t" o:allowincell="f" style="position:absolute;left:8583;top:10603;width:2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43" path="m0,0l37,15l70,30l101,43l102,43e" stroked="t" o:allowincell="f" style="position:absolute;left:8553;top:10548;width:59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50" path="m50,0l0,50l1,50e" stroked="t" o:allowincell="f" style="position:absolute;left:8583;top:10573;width:27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98" path="m0,98l45,0l47,0e" stroked="t" o:allowincell="f" style="position:absolute;left:8763;top:10603;width:2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45" path="m0,45l99,0l100,0e" stroked="t" o:allowincell="f" style="position:absolute;left:8789;top:10576;width:57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,100" path="m0,0l14,31l27,65l42,100l44,100e" stroked="t" o:allowincell="f" style="position:absolute;left:8611;top:10573;width:26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100" path="m0,100l15,64l30,31l42,0l43,0e" stroked="t" o:allowincell="f" style="position:absolute;left:8734;top:10573;width:24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43" path="m0,43l31,30l64,15l101,0l102,0e" stroked="t" o:allowincell="f" style="position:absolute;left:8759;top:10548;width:59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,0l46,0e" stroked="t" o:allowincell="f" style="position:absolute;left:8819;top:10548;width:2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48" path="m0,0l47,48l49,48e" stroked="t" o:allowincell="f" style="position:absolute;left:8734;top:10633;width:28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" path="m0,45l0,0l1,0e" stroked="t" o:allowincell="f" style="position:absolute;left:8734;top:10633;width:1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,381" path="m5,0l0,381l1,381e" stroked="t" o:allowincell="f" style="position:absolute;left:8759;top:10661;width:3;height:2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48" path="m47,0l0,48l1,48e" stroked="t" o:allowincell="f" style="position:absolute;left:8609;top:10633;width:26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50" path="m0,0l50,50l52,50e" stroked="t" o:allowincell="f" style="position:absolute;left:8759;top:10573;width:29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296" path="m39,296l0,0l1,0e" stroked="t" o:allowincell="f" style="position:absolute;left:8734;top:10659;width:22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,88" path="m0,0l0,7l2,15l2,25l2,36l3,48l3,60l3,74l3,88l4,88e" stroked="t" o:allowincell="f" style="position:absolute;left:8757;top:10832;width:1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" path="m0,0l0,45l2,45e" stroked="t" o:allowincell="f" style="position:absolute;left:8636;top:10633;width:1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296" path="m39,0l0,296l1,296e" stroked="t" o:allowincell="f" style="position:absolute;left:8613;top:10659;width:22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48" path="m0,0l48,48l49,48e" stroked="t" o:allowincell="f" style="position:absolute;left:8819;top:10548;width:27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,381" path="m6,381l0,0l1,0e" stroked="t" o:allowincell="f" style="position:absolute;left:8609;top:10661;width:3;height:2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,88" path="m0,88l0,74l0,60l0,48l0,36l0,25l0,15l2,7l2,0l3,0e" stroked="t" o:allowincell="f" style="position:absolute;left:8613;top:10832;width:1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,0l168,0e" stroked="t" o:allowincell="f" style="position:absolute;left:8636;top:10659;width:9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,0l251,0e" stroked="t" o:allowincell="f" style="position:absolute;left:8613;top:10885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3" path="m89,1l75,3l62,3l50,1l37,1l26,1l17,1l7,0l0,0l2,0e" stroked="t" o:allowincell="f" style="position:absolute;left:9018;top:10571;width:5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7" path="m380,0l0,7l1,7e" stroked="t" o:allowincell="f" style="position:absolute;left:8847;top:10573;width:221;height: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40" path="m0,0l294,40l296,40e" stroked="t" o:allowincell="f" style="position:absolute;left:8845;top:10548;width:172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3,296" path="m593,0l0,296l1,296e" stroked="t" o:allowincell="f" style="position:absolute;left:3461;top:10666;width:347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40" path="m604,0l0,40l1,40e" stroked="t" o:allowincell="f" style="position:absolute;left:3454;top:10548;width:354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2,50" path="m702,0l0,50l1,50e" stroked="t" o:allowincell="f" style="position:absolute;left:3429;top:10573;width:411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8,48" path="m668,0l0,48l1,48e" stroked="t" o:allowincell="f" style="position:absolute;left:3429;top:10633;width:392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45" path="m99,45l0,0l2,0e" stroked="t" o:allowincell="f" style="position:absolute;left:8525;top:10576;width:57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,0l47,0e" stroked="t" o:allowincell="f" style="position:absolute;left:8527;top:10548;width:2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7" path="m380,7l0,0l1,0e" stroked="t" o:allowincell="f" style="position:absolute;left:8301;top:10573;width:223;height: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3" path="m89,0l82,0l74,1l63,1l52,1l40,1l27,3l14,3l0,1l1,1e" stroked="t" o:allowincell="f" style="position:absolute;left:8301;top:10571;width:5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40" path="m0,40l294,0l296,0e" stroked="t" o:allowincell="f" style="position:absolute;left:8354;top:10548;width:172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48" path="m48,0l0,48l2,48e" stroked="t" o:allowincell="f" style="position:absolute;left:8525;top:10548;width:27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100" path="m34,0l26,31l15,65l0,100l1,100e" stroked="t" o:allowincell="f" style="position:absolute;left:3822;top:10573;width:1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" path="m0,0l0,13l1,13e" stroked="t" o:allowincell="f" style="position:absolute;left:3809;top:10659;width:1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284" path="m151,0l0,284l1,284e" stroked="t" o:allowincell="f" style="position:absolute;left:3809;top:10499;width:8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45" path="m22,0l0,45l1,45e" stroked="t" o:allowincell="f" style="position:absolute;left:3809;top:10633;width:12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,0l23,0e" stroked="t" o:allowincell="f" style="position:absolute;left:3809;top:10548;width:1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43" path="m0,0l15,15l26,30l34,43l35,43e" stroked="t" o:allowincell="f" style="position:absolute;left:3822;top:10548;width:20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87" path="m53,0l0,87l1,87e" stroked="t" o:allowincell="f" style="position:absolute;left:3429;top:10841;width:3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44" path="m0,0l0,2244l1,2244e" stroked="t" o:allowincell="f" style="position:absolute;left:3429;top:9840;width:1;height:13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3" path="m42,0l21,1l13,1l8,1l2,3l0,3l1,3e" stroked="t" o:allowincell="f" style="position:absolute;left:3429;top:10571;width:2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" path="m0,2l0,0l1,0e" stroked="t" o:allowincell="f" style="position:absolute;left:3429;top:10573;width: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51" path="m50,51l0,0l1,0e" stroked="t" o:allowincell="f" style="position:absolute;left:8583;top:10397;width:27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42" path="m101,0l70,12l37,27l0,42l2,42e" stroked="t" o:allowincell="f" style="position:absolute;left:8553;top:10427;width:57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98" path="m45,0l0,98l1,98e" stroked="t" o:allowincell="f" style="position:absolute;left:8583;top:10339;width:2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,380" path="m0,0l5,380l7,380e" stroked="t" o:allowincell="f" style="position:absolute;left:8759;top:10115;width:3;height:2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,87" path="m3,0l3,13l3,25l3,39l2,51l2,62l2,72l0,80l0,87l2,87e" stroked="t" o:allowincell="f" style="position:absolute;left:8757;top:10115;width: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" path="m0,45l0,0l1,0e" stroked="t" o:allowincell="f" style="position:absolute;left:8734;top:10340;width:1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48" path="m0,48l48,0l49,0e" stroked="t" o:allowincell="f" style="position:absolute;left:8819;top:10423;width:27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296" path="m0,296l39,0l41,0e" stroked="t" o:allowincell="f" style="position:absolute;left:8734;top:10166;width:24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51" path="m0,51l50,0l52,0e" stroked="t" o:allowincell="f" style="position:absolute;left:8759;top:10397;width:29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8" path="m0,18l18,0l20,0e" stroked="t" o:allowincell="f" style="position:absolute;left:8789;top:10386;width:10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5,0l0,0l1,0e" stroked="t" o:allowincell="f" style="position:absolute;left:8819;top:10451;width:2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296" path="m0,0l39,296l41,296e" stroked="t" o:allowincell="f" style="position:absolute;left:8613;top:10166;width:24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" path="m2,87l2,80l0,72l0,62l0,51l0,39l0,25l0,13l0,0l2,0e" stroked="t" o:allowincell="f" style="position:absolute;left:8613;top:10115;width: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" path="m0,0l0,45l2,45e" stroked="t" o:allowincell="f" style="position:absolute;left:8636;top:10340;width:1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42" path="m101,42l64,27l31,12l0,0l1,0e" stroked="t" o:allowincell="f" style="position:absolute;left:8759;top:10427;width:59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48" path="m47,48l0,0l1,0e" stroked="t" o:allowincell="f" style="position:absolute;left:8609;top:10339;width:26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101" path="m42,101l30,69l15,35l0,0l1,0e" stroked="t" o:allowincell="f" style="position:absolute;left:8734;top:10367;width:24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,380" path="m0,380l6,0l8,0e" stroked="t" o:allowincell="f" style="position:absolute;left:8609;top:10115;width:3;height:2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101" path="m42,0l27,35l14,69l0,101l1,101e" stroked="t" o:allowincell="f" style="position:absolute;left:8611;top:10367;width:24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48" path="m0,48l47,0l49,0e" stroked="t" o:allowincell="f" style="position:absolute;left:8734;top:10339;width:28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45" path="m0,0l99,45l100,45e" stroked="t" o:allowincell="f" style="position:absolute;left:8789;top:10397;width:57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98" path="m0,0l45,98l47,98e" stroked="t" o:allowincell="f" style="position:absolute;left:8763;top:10339;width:2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,0l0,0l2,0e" stroked="t" o:allowincell="f" style="position:absolute;left:8636;top:10340;width:9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0,0l0,0l2,0e" stroked="t" o:allowincell="f" style="position:absolute;left:8613;top:10115;width:1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2" path="m0,2l7,2l17,1l26,1l37,1l50,0l62,0l75,0l89,0l90,0e" stroked="t" o:allowincell="f" style="position:absolute;left:9018;top:10427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40" path="m294,0l0,40l1,40e" stroked="t" o:allowincell="f" style="position:absolute;left:8845;top:10427;width:172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6" path="m0,0l380,6l381,6e" stroked="t" o:allowincell="f" style="position:absolute;left:8847;top:10423;width:223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8,48" path="m668,48l0,0l1,0e" stroked="t" o:allowincell="f" style="position:absolute;left:3429;top:10339;width:392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2,51" path="m702,51l0,0l1,0e" stroked="t" o:allowincell="f" style="position:absolute;left:3429;top:10397;width:411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40" path="m604,40l0,0l1,0e" stroked="t" o:allowincell="f" style="position:absolute;left:3454;top:10427;width:354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3,295" path="m593,295l0,0l1,0e" stroked="t" o:allowincell="f" style="position:absolute;left:3461;top:10159;width:347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48" path="m48,48l0,0l2,0e" stroked="t" o:allowincell="f" style="position:absolute;left:8525;top:10423;width:27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5,0l0,0l2,0e" stroked="t" o:allowincell="f" style="position:absolute;left:8527;top:10451;width:2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40" path="m294,40l0,0l1,0e" stroked="t" o:allowincell="f" style="position:absolute;left:8354;top:10427;width:172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6" path="m0,6l380,0l382,0e" stroked="t" o:allowincell="f" style="position:absolute;left:8301;top:10423;width:223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2" path="m0,0l14,0l27,0l40,0l52,1l63,1l74,1l82,2l89,2l90,2e" stroked="t" o:allowincell="f" style="position:absolute;left:8301;top:10427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45" path="m99,0l0,45l2,45e" stroked="t" o:allowincell="f" style="position:absolute;left:8525;top:10397;width:57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" path="m0,0l0,13l1,13e" stroked="t" o:allowincell="f" style="position:absolute;left:3809;top:10333;width:1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42" path="m34,0l26,12l15,27l0,42l1,42e" stroked="t" o:allowincell="f" style="position:absolute;left:3822;top:10427;width:18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,0l0,0l1,0e" stroked="t" o:allowincell="f" style="position:absolute;left:3809;top:10451;width:1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45" path="m0,0l22,45l23,45e" stroked="t" o:allowincell="f" style="position:absolute;left:3809;top:10340;width:12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101" path="m0,0l15,35l26,69l34,101l35,101e" stroked="t" o:allowincell="f" style="position:absolute;left:3822;top:10367;width:2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88" path="m0,0l53,88l54,88e" stroked="t" o:allowincell="f" style="position:absolute;left:3429;top:10108;width:3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,0l4,0e" stroked="t" o:allowincell="f" style="position:absolute;left:3429;top:10427;width: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1" path="m0,0l6,0l11,1l19,1l21,1e" stroked="t" o:allowincell="f" style="position:absolute;left:3431;top:10427;width: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1" path="m0,0l21,1l22,1e" stroked="t" o:allowincell="f" style="position:absolute;left:3441;top:10427;width: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2,0l493,0e" stroked="t" o:allowincell="f" style="position:absolute;left:3251;top:10499;width:2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,0l120,0e" stroked="t" o:allowincell="f" style="position:absolute;left:3609;top:10499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0,0l711,0e" stroked="t" o:allowincell="f" style="position:absolute;left:3750;top:10499;width:41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7,0l118,0e" stroked="t" o:allowincell="f" style="position:absolute;left:4236;top:10499;width:6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0,0l711,0e" stroked="t" o:allowincell="f" style="position:absolute;left:4375;top:10499;width:41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,0l120,0e" stroked="t" o:allowincell="f" style="position:absolute;left:4861;top:10499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9,0l710,0e" stroked="t" o:allowincell="f" style="position:absolute;left:5000;top:10499;width:41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,0l120,0e" stroked="t" o:allowincell="f" style="position:absolute;left:5486;top:10499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0,0l712,0e" stroked="t" o:allowincell="f" style="position:absolute;left:5625;top:10499;width:41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,0l120,0e" stroked="t" o:allowincell="f" style="position:absolute;left:6111;top:10499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0,0l712,0e" stroked="t" o:allowincell="f" style="position:absolute;left:6250;top:10499;width:41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,0l120,0e" stroked="t" o:allowincell="f" style="position:absolute;left:6736;top:10499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2,0l494,0e" stroked="t" o:allowincell="f" style="position:absolute;left:6875;top:10499;width:2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5,607" path="m1665,607l0,0l1,0e" stroked="t" o:allowincell="f" style="position:absolute;left:6009;top:10143;width:976;height:3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2,0e" stroked="t" o:allowincell="f" style="position:absolute;left:3429;top:9840;width: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9,0l3730,0e" stroked="t" o:allowincell="f" style="position:absolute;left:3820;top:10143;width:2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515" path="m0,0l515,515l517,515e" stroked="t" o:allowincell="f" style="position:absolute;left:3519;top:9840;width:302;height:3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9,0l3730,0e" stroked="t" o:allowincell="f" style="position:absolute;left:3820;top:10856;width:2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515" path="m0,515l515,0l517,0e" stroked="t" o:allowincell="f" style="position:absolute;left:3519;top:10856;width:302;height:3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2,0e" stroked="t" o:allowincell="f" style="position:absolute;left:3429;top:11158;width: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5,607" path="m1665,0l0,607l1,607e" stroked="t" o:allowincell="f" style="position:absolute;left:6009;top:10499;width:976;height:3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214" path="m136,0l46,157l0,311l35,463l129,611l220,760l252,910l199,1061l99,1214l100,1214e" stroked="t" o:allowincell="f" style="position:absolute;left:4177;top:10143;width:147;height:7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71" path="m0,71l70,0l72,0e" stroked="t" o:allowincell="f" style="position:absolute;left:3429;top:9840;width:41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314" path="m0,314l313,0l314,0e" stroked="t" o:allowincell="f" style="position:absolute;left:3431;top:9937;width:184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271" path="m0,271l271,0l272,0e" stroked="t" o:allowincell="f" style="position:absolute;left:3575;top:10057;width:160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261" path="m0,261l260,0l261,0e" stroked="t" o:allowincell="f" style="position:absolute;left:3736;top:10143;width:152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8,467" path="m0,467l467,0l468,0e" stroked="t" o:allowincell="f" style="position:absolute;left:3853;top:10143;width:274;height:2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231" path="m0,231l231,0l233,0e" stroked="t" o:allowincell="f" style="position:absolute;left:3429;top:10946;width:136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284" path="m0,284l284,0l285,0e" stroked="t" o:allowincell="f" style="position:absolute;left:4012;top:10333;width:166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1,760" path="m0,760l223,537l760,0l761,0e" stroked="t" o:allowincell="f" style="position:absolute;left:3565;top:10499;width:446;height: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9,608" path="m0,608l607,1l608,0l609,0e" stroked="t" o:allowincell="f" style="position:absolute;left:3894;top:10499;width:356;height:3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9,327" path="m0,327l109,218l327,0l329,0e" stroked="t" o:allowincell="f" style="position:absolute;left:4135;top:10664;width:191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75,0l3277,0e" stroked="t" o:allowincell="f" style="position:absolute;left:4068;top:10251;width:19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75,0l3277,0e" stroked="t" o:allowincell="f" style="position:absolute;left:4068;top:10749;width:192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183" path="m0,0l197,123l422,183l423,183e" stroked="t" o:allowincell="f" style="position:absolute;left:3820;top:10143;width:247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83" path="m422,0l197,60l0,183l2,183e" stroked="t" o:allowincell="f" style="position:absolute;left:3820;top:10749;width:247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2,0l523,0e" stroked="t" o:allowincell="f" style="position:absolute;left:7961;top:10499;width:30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,0l120,0e" stroked="t" o:allowincell="f" style="position:absolute;left:8338;top:10499;width: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9,0l710,0e" stroked="t" o:allowincell="f" style="position:absolute;left:8477;top:10499;width:41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,0l120,0e" stroked="t" o:allowincell="f" style="position:absolute;left:8963;top:10499;width: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4,0l525,0e" stroked="t" o:allowincell="f" style="position:absolute;left:9102;top:10499;width:30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4" path="m0,0l0,524l1,524e" stroked="t" o:allowincell="f" style="position:absolute;left:8685;top:9775;width:1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8" path="m0,0l0,118l1,118e" stroked="t" o:allowincell="f" style="position:absolute;left:8685;top:10152;width:1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12" path="m0,0l0,712l1,712e" stroked="t" o:allowincell="f" style="position:absolute;left:8685;top:10291;width:1;height:4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" path="m0,0l0,119l1,119e" stroked="t" o:allowincell="f" style="position:absolute;left:8685;top:10777;width:1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3" path="m0,0l0,523l1,523e" stroked="t" o:allowincell="f" style="position:absolute;left:8685;top:10916;width:1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3,2244" path="m2241,1122l2203,832l2091,562l1913,328l1681,150l1411,38l1121,0l830,38l560,150l328,328l150,562l38,832l0,1122l38,1413l150,1683l328,1916l560,2094l830,2206l1121,2244l1411,2206l1681,2094l1913,1916l2091,1683l2203,1413l2241,1122l2243,1122e" stroked="t" o:allowincell="f" style="position:absolute;left:8028;top:9840;width:1315;height:13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00" path="m0,0l0,3000l1,3000e" stroked="t" o:allowincell="f" style="position:absolute;left:6986;top:10499;width:1;height:17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78" path="m0,0l0,1878l1,1878e" stroked="t" o:allowincell="f" style="position:absolute;left:3429;top:11158;width:1;height:1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397,0l0,0l1,0e" stroked="t" o:allowincell="f" style="position:absolute;left:3625;top:12191;width:31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110" path="m0,0l0,110l332,54l0,0xe" fillcolor="yellow" stroked="t" o:allowincell="f" style="position:absolute;left:6792;top:12160;width:193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2,110" path="m0,0l0,110l332,54l0,0e" stroked="t" o:allowincell="f" style="position:absolute;left:6792;top:12160;width:193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110" path="m331,0l331,110l0,54l331,0xe" fillcolor="yellow" stroked="t" o:allowincell="f" style="position:absolute;left:3429;top:12160;width:195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1,110" path="m331,0l331,110l0,54l331,0e" stroked="t" o:allowincell="f" style="position:absolute;left:3429;top:12160;width:195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331" path="m90,0l0,331l153,331l154,331e" stroked="t" o:allowincell="f" style="position:absolute;left:5164;top:11931;width:88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9" path="m0,1229l0,0l1,0e" stroked="t" o:allowincell="f" style="position:absolute;left:3429;top:9120;width:1;height:7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44" path="m0,1744l0,0l2,0e" stroked="t" o:allowincell="f" style="position:absolute;left:3820;top:9120;width:1;height:10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1,0l0,0l1,0e" stroked="t" o:allowincell="f" style="position:absolute;left:3040;top:9189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6,0l2007,0e" stroked="t" o:allowincell="f" style="position:absolute;left:4015;top:9189;width:11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6,0l668,0e" stroked="t" o:allowincell="f" style="position:absolute;left:3429;top:9189;width:3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110" path="m0,0l0,110l332,56l0,0xe" fillcolor="yellow" stroked="t" o:allowincell="f" style="position:absolute;left:3235;top:9157;width:193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2,110" path="m0,0l0,110l332,56l0,0e" stroked="t" o:allowincell="f" style="position:absolute;left:3235;top:9157;width:193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110" path="m332,0l332,110l0,56l332,0xe" fillcolor="yellow" stroked="t" o:allowincell="f" style="position:absolute;left:3820;top:9157;width:194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2,110" path="m332,0l332,110l0,56l332,0e" stroked="t" o:allowincell="f" style="position:absolute;left:3820;top:9157;width:194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31" path="m81,79l85,63l107,31l123,16l152,0l203,0l224,16l232,31l236,63l228,95l206,127l169,174l0,331l178,331l179,331e" stroked="t" o:allowincell="f" style="position:absolute;left:4276;top:8928;width:138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31" path="m17,0l0,16l9,31l26,16l27,16e" stroked="t" o:allowincell="f" style="position:absolute;left:4428;top:9104;width:14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31" path="m81,79l85,63l105,31l123,16l152,0l202,0l224,16l232,31l236,63l228,95l206,127l168,174l0,331l176,331l178,331e" stroked="t" o:allowincell="f" style="position:absolute;left:4498;top:8928;width:138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221" path="m0,221l58,0l60,0e" stroked="t" o:allowincell="f" style="position:absolute;left:4648;top:8991;width:3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221" path="m0,64l50,17l80,0l119,0l139,17l139,64l97,221l98,221e" stroked="t" o:allowincell="f" style="position:absolute;left:4672;top:8991;width:80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221" path="m0,64l50,17l80,0l117,0l139,17l139,64l97,221l98,221e" stroked="t" o:allowincell="f" style="position:absolute;left:4753;top:8991;width:80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21" path="m59,0l0,221l1,221e" stroked="t" o:allowincell="f" style="position:absolute;left:4958;top:8991;width:3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21" path="m173,48l157,17l135,0l98,0l68,17l34,48l10,96l0,127l0,175l18,206l38,221l77,221l107,206l139,175l141,175e" stroked="t" o:allowincell="f" style="position:absolute;left:4884;top:8991;width:101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21" path="m0,221l197,0l199,0e" stroked="t" o:allowincell="f" style="position:absolute;left:5010;top:8991;width:116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21" path="m81,221l0,0l2,0e" stroked="t" o:allowincell="f" style="position:absolute;left:5044;top:8991;width:46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5,0l0,0l1,0e" stroked="t" o:allowincell="f" style="position:absolute;left:3033;top:9840;width:39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5,0l0,0l1,0e" stroked="t" o:allowincell="f" style="position:absolute;left:3033;top:11158;width:3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82" path="m0,0l0,1582l2,1582e" stroked="t" o:allowincell="f" style="position:absolute;left:3103;top:10036;width:1;height:9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331" path="m0,331l111,331l56,0l0,331xe" fillcolor="yellow" stroked="t" o:allowincell="f" style="position:absolute;left:3070;top:9840;width:64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1,331" path="m0,331l111,331l56,0l0,331e" stroked="t" o:allowincell="f" style="position:absolute;left:3070;top:9840;width:64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331" path="m0,0l111,0l56,331l0,0xe" fillcolor="yellow" stroked="t" o:allowincell="f" style="position:absolute;left:3070;top:10964;width:64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1,331" path="m0,0l111,0l56,331l0,0e" stroked="t" o:allowincell="f" style="position:absolute;left:3070;top:10964;width:64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74" path="m0,77l15,105l47,140l94,165l126,174l174,174l205,156l221,135l221,97l205,69l174,35l126,9l94,0l47,0l15,17l0,39l0,77l2,77e" stroked="t" o:allowincell="f" style="position:absolute;left:2878;top:10677;width:129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198" path="m0,0l315,198l316,198e" stroked="t" o:allowincell="f" style="position:absolute;left:2852;top:10670;width:183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215" path="m0,176l0,0l332,215l333,215e" stroked="t" o:allowincell="f" style="position:absolute;left:2841;top:10504;width:194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24" path="m0,8l17,24l32,16l17,0l18,0e" stroked="t" o:allowincell="f" style="position:absolute;left:3017;top:10494;width:18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190" path="m0,4l221,190l221,0l223,0e" stroked="t" o:allowincell="f" style="position:absolute;left:2841;top:10309;width:12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89" path="m0,0l332,89l333,89e" stroked="t" o:allowincell="f" style="position:absolute;left:2841;top:10310;width:194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4,904" path="m904,904l0,0l1,0e" stroked="t" o:allowincell="f" style="position:absolute;left:2987;top:9310;width:531;height:5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4,904" path="m904,0l0,904l1,904e" stroked="t" o:allowincell="f" style="position:absolute;left:2987;top:11158;width:531;height:5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390" path="m583,0l334,382l150,799l37,1241l0,1695l37,2149l150,2591l334,3008l583,3390l585,3390e" stroked="t" o:allowincell="f" style="position:absolute;left:2565;top:9504;width:342;height:19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85" path="m0,211l81,285l260,0l0,211xe" fillcolor="yellow" stroked="t" o:allowincell="f" style="position:absolute;left:2883;top:9359;width:152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0,285" path="m0,211l81,285l260,0l0,211e" stroked="t" o:allowincell="f" style="position:absolute;left:2883;top:9359;width:152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85" path="m81,0l0,74l260,285l81,0xe" fillcolor="yellow" stroked="t" o:allowincell="f" style="position:absolute;left:2883;top:11473;width:152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0,285" path="m81,0l0,74l260,285l81,0e" stroked="t" o:allowincell="f" style="position:absolute;left:2883;top:11473;width:15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202" path="m110,4l158,28l189,63l206,105l206,117l189,151l158,168l110,168l95,163l48,139l16,105l0,63l0,50l16,16l48,0l110,4l189,24l269,58l316,97l331,139l331,163l316,198l285,202l286,202e" stroked="t" o:allowincell="f" style="position:absolute;left:2304;top:10562;width:193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207" path="m0,72l16,115l63,151l142,185l189,198l269,207l316,194l331,161l331,135l316,93l269,56l189,22l142,8l63,0l16,12l0,46l0,72l1,72e" stroked="t" o:allowincell="f" style="position:absolute;left:2304;top:10409;width:193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,50" path="m31,0l9,1l0,16l9,37l31,50l54,49l63,34l54,13l31,0l33,0e" stroked="t" o:allowincell="f" style="position:absolute;left:2304;top:10323;width:36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06" path="m0,0l0,2006l1,2006e" stroked="t" o:allowincell="f" style="position:absolute;left:3809;top:10666;width:1;height:1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68" path="m0,0l0,1168l1,1168e" stroked="t" o:allowincell="f" style="position:absolute;left:3429;top:11158;width:1;height:6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1,0l0,0l1,0e" stroked="t" o:allowincell="f" style="position:absolute;left:3040;top:11774;width:19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18,0l1319,0e" stroked="t" o:allowincell="f" style="position:absolute;left:4003;top:11774;width:77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7,0e" stroked="t" o:allowincell="f" style="position:absolute;left:3429;top:11774;width:37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111" path="m0,0l0,111l332,55l0,0xe" fillcolor="yellow" stroked="t" o:allowincell="f" style="position:absolute;left:3235;top:11742;width:193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2,111" path="m0,0l0,111l332,55l0,0e" stroked="t" o:allowincell="f" style="position:absolute;left:3235;top:11742;width:193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111" path="m331,0l331,111l0,55l331,0xe" fillcolor="yellow" stroked="t" o:allowincell="f" style="position:absolute;left:3809;top:11742;width:193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1,111" path="m331,0l331,111l0,55l331,0e" stroked="t" o:allowincell="f" style="position:absolute;left:3809;top:11742;width:193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333" path="m9,64l38,48l90,0l0,333l1,333e" stroked="t" o:allowincell="f" style="position:absolute;left:4264;top:11512;width:52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33" path="m18,0l0,16l10,33l26,16l27,16e" stroked="t" o:allowincell="f" style="position:absolute;left:4348;top:11688;width:15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33" path="m224,0l98,0l46,143l64,127l106,111l143,111l177,127l194,158l194,206l186,237l161,285l127,316l85,333l46,333l12,316l4,300l0,269l1,269e" stroked="t" o:allowincell="f" style="position:absolute;left:4429;top:11512;width:13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33" path="m224,0l99,0l48,143l64,127l107,111l145,111l178,127l195,158l194,206l186,237l161,285l127,316l85,333l47,333l14,316l6,300l0,269l2,269e" stroked="t" o:allowincell="f" style="position:absolute;left:4577;top:11512;width:13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5,519" path="m1425,519l0,0l1,0e" stroked="t" o:allowincell="f" style="position:absolute;left:5172;top:9838;width:836;height:3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5,518" path="m1425,0l0,518l1,518e" stroked="t" o:allowincell="f" style="position:absolute;left:5172;top:10856;width:836;height:3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1536" path="m83,0l0,510l0,1026l83,1536l85,1536e" stroked="t" o:allowincell="f" style="position:absolute;left:5132;top:10048;width:48;height:9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334" path="m0,301l105,334l150,0l0,301xe" fillcolor="yellow" stroked="t" o:allowincell="f" style="position:absolute;left:5149;top:9863;width:87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334" path="m0,301l105,334l150,0l0,301e" stroked="t" o:allowincell="f" style="position:absolute;left:5149;top:9863;width:87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335" path="m105,0l0,33l150,335l105,0xe" fillcolor="yellow" stroked="t" o:allowincell="f" style="position:absolute;left:5149;top:10941;width:87;height:19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335" path="m105,0l0,33l150,335l105,0e" stroked="t" o:allowincell="f" style="position:absolute;left:5149;top:10941;width:87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223" path="m186,0l0,223l190,223l191,223e" stroked="t" o:allowincell="f" style="position:absolute;left:4727;top:9893;width:11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333" path="m89,0l0,333l2,333e" stroked="t" o:allowincell="f" style="position:absolute;left:4785;top:9893;width:50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333" path="m135,0l92,17l54,65l21,144l8,190l0,269l12,317l46,333l71,333l113,317l151,269l185,190l197,144l207,65l193,17l161,0l135,0l136,0e" stroked="t" o:allowincell="f" style="position:absolute;left:4877;top:9893;width:120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65" path="m50,33l49,10l32,0l12,10l0,33l1,55l16,65l37,55l50,33l52,33e" stroked="t" o:allowincell="f" style="position:absolute;left:5054;top:9893;width:29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36,0l3137,0e" stroked="t" o:allowincell="f" style="position:absolute;left:6009;top:10143;width:184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36,0l3137,0e" stroked="t" o:allowincell="f" style="position:absolute;left:6009;top:10856;width:184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1" path="m0,331l0,0l2,0e" stroked="t" o:allowincell="f" style="position:absolute;left:7780;top:9754;width: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93" path="m0,0l0,993l2,993e" stroked="t" o:allowincell="f" style="position:absolute;left:7780;top:11050;width:1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14" path="m0,0l0,1214l2,1214e" stroked="t" o:allowincell="f" style="position:absolute;left:7780;top:10143;width:1;height:7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31" path="m0,0l110,0l54,331l0,0xe" fillcolor="yellow" stroked="t" o:allowincell="f" style="position:absolute;left:7748;top:9949;width:65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0,331" path="m0,0l110,0l54,331l0,0e" stroked="t" o:allowincell="f" style="position:absolute;left:7748;top:9949;width:65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31" path="m0,331l110,331l54,0l0,331xe" fillcolor="yellow" stroked="t" o:allowincell="f" style="position:absolute;left:7748;top:10856;width:65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0,331" path="m0,331l110,331l54,0l0,331e" stroked="t" o:allowincell="f" style="position:absolute;left:7748;top:10856;width:65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73" path="m0,75l17,105l48,139l96,163l127,173l174,173l206,155l221,135l221,97l206,67l174,34l127,8l96,0l48,0l17,16l0,38l0,75l2,75e" stroked="t" o:allowincell="f" style="position:absolute;left:7556;top:11504;width:128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,199" path="m0,0l316,199l317,199e" stroked="t" o:allowincell="f" style="position:absolute;left:7528;top:11497;width:186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189" path="m0,4l221,189l221,0l222,0e" stroked="t" o:allowincell="f" style="position:absolute;left:7519;top:11360;width:13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88" path="m0,0l331,88l332,88e" stroked="t" o:allowincell="f" style="position:absolute;left:7519;top:11362;width:195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74,0l2475,0e" stroked="t" o:allowincell="f" style="position:absolute;left:5991;top:10251;width:14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74,0l2475,0e" stroked="t" o:allowincell="f" style="position:absolute;left:5991;top:10749;width:145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1" path="m0,331l0,0l2,0e" stroked="t" o:allowincell="f" style="position:absolute;left:7373;top:9861;width:1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92" path="m0,0l0,1392l2,1392e" stroked="t" o:allowincell="f" style="position:absolute;left:7373;top:10944;width:1;height:8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48" path="m0,0l0,848l2,848e" stroked="t" o:allowincell="f" style="position:absolute;left:7373;top:10251;width:1;height:4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33" path="m0,0l110,0l54,333l0,0xe" fillcolor="yellow" stroked="t" o:allowincell="f" style="position:absolute;left:7342;top:10055;width:62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0,333" path="m0,0l110,0l54,333l0,0e" stroked="t" o:allowincell="f" style="position:absolute;left:7342;top:10055;width:62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33" path="m0,333l110,333l54,0l0,333xe" fillcolor="yellow" stroked="t" o:allowincell="f" style="position:absolute;left:7342;top:10749;width:62;height:19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0,333" path="m0,333l110,333l54,0l0,333e" stroked="t" o:allowincell="f" style="position:absolute;left:7342;top:10749;width:62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173" path="m0,76l17,105l48,139l94,165l127,173l174,173l206,155l221,135l221,97l206,68l174,34l127,8l94,0l48,0l17,16l0,38l0,76l2,76e" stroked="t" o:allowincell="f" style="position:absolute;left:7148;top:11633;width:129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,197" path="m0,0l316,197l317,197e" stroked="t" o:allowincell="f" style="position:absolute;left:7122;top:11626;width:183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237" path="m79,157l62,153l31,131l15,115l0,85l0,34l15,14l31,4l62,0l94,10l125,30l173,68l331,237l331,60l332,60e" stroked="t" o:allowincell="f" style="position:absolute;left:7113;top:11476;width:192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25" path="m0,8l15,25l31,16l15,0l16,0e" stroked="t" o:allowincell="f" style="position:absolute;left:7289;top:11450;width:16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224" path="m0,89l15,131l46,151l79,161l110,157l125,135l141,89l156,56l189,38l221,34l268,46l300,68l315,84l331,127l331,177l315,211l300,219l268,224l221,211l189,189l156,157l141,114l125,60l110,30l79,8l46,0l15,4l0,38l0,89l1,89e" stroked="t" o:allowincell="f" style="position:absolute;left:7113;top:11253;width:19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9" path="m0,1859l0,0l1,0e" stroked="t" o:allowincell="f" style="position:absolute;left:9032;top:9409;width:1;height:10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9" path="m0,1859l0,0l1,0e" stroked="t" o:allowincell="f" style="position:absolute;left:8338;top:9409;width:1;height:10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9,0l0,0l2,0e" stroked="t" o:allowincell="f" style="position:absolute;left:8534;top:9477;width:30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111" path="m0,0l0,111l331,56l0,0xe" fillcolor="yellow" stroked="t" o:allowincell="f" style="position:absolute;left:8838;top:9446;width:193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1,111" path="m0,0l0,111l331,56l0,0e" stroked="t" o:allowincell="f" style="position:absolute;left:8838;top:9446;width:193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111" path="m331,0l331,111l0,56l331,0xe" fillcolor="yellow" stroked="t" o:allowincell="f" style="position:absolute;left:8338;top:9446;width:195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1,111" path="m331,0l331,111l0,56l331,0e" stroked="t" o:allowincell="f" style="position:absolute;left:8338;top:9446;width:195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21" path="m98,0l68,15l34,47l9,94l0,126l0,173l17,205l38,221l76,221l106,205l139,173l165,126l173,94l173,47l156,15l135,0l98,0l99,0e" stroked="t" o:allowincell="f" style="position:absolute;left:8518;top:9254;width:101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316" path="m198,0l0,316l2,316e" stroked="t" o:allowincell="f" style="position:absolute;left:8511;top:9226;width:115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221" path="m186,0l0,221l190,221l191,221e" stroked="t" o:allowincell="f" style="position:absolute;left:8653;top:9217;width:112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333" path="m89,0l0,333l2,333e" stroked="t" o:allowincell="f" style="position:absolute;left:8712;top:9217;width:5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9032,9477" to="9033,94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path="m0,0l3270,0l3271,0e" stroked="t" o:allowincell="f" style="position:absolute;left:9032;top:9477;width:191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4,332" path="m88,0l0,332l264,332l353,0l354,0e" stroked="t" o:allowincell="f" style="position:absolute;left:9490;top:9219;width:207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332" path="m88,0l0,332l1,332e" stroked="t" o:allowincell="f" style="position:absolute;left:9571;top:9219;width:5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21" path="m198,0l123,0l80,158l54,204l26,221l0,221l1,221e" stroked="t" o:allowincell="f" style="position:absolute;left:9696;top:9284;width:115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21" path="m59,0l0,221l1,221e" stroked="t" o:allowincell="f" style="position:absolute;left:9779;top:9284;width:3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221" path="m42,0l0,158l0,204l22,221l60,221l89,204l139,158l141,158e" stroked="t" o:allowincell="f" style="position:absolute;left:9847;top:9284;width:8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21" path="m59,0l0,221l1,221e" stroked="t" o:allowincell="f" style="position:absolute;left:9919;top:9284;width:33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221" path="m42,0l0,158l0,204l22,221l60,221l89,204l139,158l141,158e" stroked="t" o:allowincell="f" style="position:absolute;left:9988;top:9284;width:8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68" path="m59,0l0,221l24,221l12,268l14,268e" stroked="t" o:allowincell="f" style="position:absolute;left:10060;top:9284;width:33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32" path="m81,79l85,63l105,32l123,15l152,0l202,0l224,15l232,32l236,63l228,94l206,126l168,173l0,332l176,332l178,332e" stroked="t" o:allowincell="f" style="position:absolute;left:10229;top:9219;width:138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332" path="m89,0l0,332l1,332e" stroked="t" o:allowincell="f" style="position:absolute;left:10407;top:9219;width:52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8,0l179,0e" stroked="t" o:allowincell="f" style="position:absolute;left:10435;top:9310;width:10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332" path="m0,332l89,0l90,0e" stroked="t" o:allowincell="f" style="position:absolute;left:10511;top:9219;width:52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0,331" path="m240,0l89,0l0,331l1,331e" stroked="t" o:allowincell="f" style="position:absolute;left:9101;top:9543;width:14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331" path="m131,0l181,0l202,16l218,47l222,79l222,126l202,205l176,252l155,283l121,316l93,331l41,331l20,316l4,283l0,252l0,205l20,126l46,79l67,47l101,16l131,0l132,0e" stroked="t" o:allowincell="f" style="position:absolute;left:9238;top:9543;width:129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331" path="m223,79l219,47l211,31l203,16l181,0l131,0l102,16l84,31l68,47l47,79l21,126l0,205l0,252l4,283l21,316l42,331l92,331l122,316l156,283l177,252l178,252e" stroked="t" o:allowincell="f" style="position:absolute;left:9402;top:9543;width:129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331" path="m89,0l0,331l1,331e" stroked="t" o:allowincell="f" style="position:absolute;left:9567;top:9543;width:5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,0l179,0e" stroked="t" o:allowincell="f" style="position:absolute;left:9567;top:9543;width: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331" path="m9,62l38,47l90,0l0,331l1,331e" stroked="t" o:allowincell="f" style="position:absolute;left:9803;top:9543;width:52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331" path="m135,0l92,16l54,62l20,141l8,189l0,268l12,316l46,331l71,331l113,316l151,268l185,189l197,141l206,62l193,16l159,0l135,0l136,0e" stroked="t" o:allowincell="f" style="position:absolute;left:9904;top:9543;width:118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31" path="m40,0l216,0l0,331l2,331e" stroked="t" o:allowincell="f" style="position:absolute;left:10062;top:9543;width:126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31" path="m224,0l97,0l46,141l63,126l105,110l143,110l177,126l194,158l194,205l185,237l159,283l127,316l84,331l46,331l12,316l4,300l0,268l1,268e" stroked="t" o:allowincell="f" style="position:absolute;left:10192;top:9543;width:13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31" path="m97,0l236,0l127,126l165,126l186,141l194,158l194,205l186,237l160,283l127,316l85,331l47,331l12,316l4,300l0,268l2,268e" stroked="t" o:allowincell="f" style="position:absolute;left:10340;top:9543;width:137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8,0l229,0e" stroked="t" o:allowincell="f" style="position:absolute;left:10500;top:9654;width:1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31" path="m135,0l93,16l72,47l64,79l68,110l89,126l135,141l169,158l186,189l190,220l177,268l156,300l139,316l97,331l46,331l12,316l4,300l0,268l12,220l34,189l68,158l111,141l165,126l194,110l216,79l224,47l220,16l186,0l135,0l136,0e" stroked="t" o:allowincell="f" style="position:absolute;left:10680;top:9543;width:13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331" path="m202,47l198,16l164,0l139,0l97,16l59,62l24,141l4,220l0,283l16,316l49,331l63,331l105,316l138,283l164,237l168,220l168,173l151,141l117,126l105,126l63,141l29,173l4,220l5,220e" stroked="t" o:allowincell="f" style="position:absolute;left:10835;top:9543;width:117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73"/>
        <w:gridCol w:w="1974"/>
        <w:gridCol w:w="1276"/>
        <w:gridCol w:w="2126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етал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орет. масса </w:t>
            </w:r>
          </w:p>
          <w:p>
            <w:pPr>
              <w:pStyle w:val="Normal"/>
              <w:jc w:val="center"/>
              <w:rPr/>
            </w:pPr>
            <w:r>
              <w:rPr/>
              <w:t>1000 шт., кг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285-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285-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5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285-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talic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29:00Z</dcterms:created>
  <dc:creator>admin</dc:creator>
  <dc:description/>
  <dc:language>en-US</dc:language>
  <cp:lastModifiedBy>sergey</cp:lastModifiedBy>
  <dcterms:modified xsi:type="dcterms:W3CDTF">2006-12-30T16:29:00Z</dcterms:modified>
  <cp:revision>2</cp:revision>
  <dc:subject/>
  <dc:title>Группа  07</dc:title>
</cp:coreProperties>
</file>