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6400"/>
      </w:tblGrid>
      <w:tr>
        <w:trPr>
          <w:trHeight w:val="300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 21.0.00</w:t>
            </w:r>
          </w:p>
        </w:tc>
        <w:tc>
          <w:tcPr>
            <w:tcW w:w="6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сс-масленки по  ГОСТ 19853-74</w:t>
            </w:r>
          </w:p>
        </w:tc>
      </w:tr>
      <w:tr>
        <w:trPr>
          <w:trHeight w:val="328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1  из  2</w:t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31745</wp:posOffset>
                </wp:positionH>
                <wp:positionV relativeFrom="page">
                  <wp:posOffset>1739265</wp:posOffset>
                </wp:positionV>
                <wp:extent cx="3228340" cy="4683125"/>
                <wp:effectExtent l="6350" t="6350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480" cy="4683240"/>
                          <a:chOff x="0" y="0"/>
                          <a:chExt cx="3228480" cy="4683240"/>
                        </a:xfrm>
                      </wpg:grpSpPr>
                      <wps:wsp>
                        <wps:cNvSpPr/>
                        <wps:spPr>
                          <a:xfrm>
                            <a:off x="2890440" y="220680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41">
                                <a:moveTo>
                                  <a:pt x="91" y="0"/>
                                </a:moveTo>
                                <a:lnTo>
                                  <a:pt x="0" y="341"/>
                                </a:lnTo>
                                <a:lnTo>
                                  <a:pt x="1" y="3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4046760"/>
                            <a:ext cx="22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0">
                                <a:moveTo>
                                  <a:pt x="0" y="0"/>
                                </a:moveTo>
                                <a:lnTo>
                                  <a:pt x="866" y="0"/>
                                </a:lnTo>
                                <a:lnTo>
                                  <a:pt x="8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404676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0">
                                <a:moveTo>
                                  <a:pt x="0" y="0"/>
                                </a:moveTo>
                                <a:lnTo>
                                  <a:pt x="182" y="0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4046760"/>
                            <a:ext cx="28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0">
                                <a:moveTo>
                                  <a:pt x="0" y="0"/>
                                </a:moveTo>
                                <a:lnTo>
                                  <a:pt x="1096" y="0"/>
                                </a:lnTo>
                                <a:lnTo>
                                  <a:pt x="10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404676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0">
                                <a:moveTo>
                                  <a:pt x="0" y="0"/>
                                </a:moveTo>
                                <a:lnTo>
                                  <a:pt x="182" y="0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4046760"/>
                            <a:ext cx="28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0">
                                <a:moveTo>
                                  <a:pt x="0" y="0"/>
                                </a:moveTo>
                                <a:lnTo>
                                  <a:pt x="1098" y="0"/>
                                </a:lnTo>
                                <a:lnTo>
                                  <a:pt x="10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404676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0">
                                <a:moveTo>
                                  <a:pt x="0" y="0"/>
                                </a:moveTo>
                                <a:lnTo>
                                  <a:pt x="182" y="0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4046760"/>
                            <a:ext cx="22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0">
                                <a:moveTo>
                                  <a:pt x="0" y="0"/>
                                </a:moveTo>
                                <a:lnTo>
                                  <a:pt x="866" y="0"/>
                                </a:lnTo>
                                <a:lnTo>
                                  <a:pt x="8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3410640"/>
                            <a:ext cx="72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17">
                                <a:moveTo>
                                  <a:pt x="0" y="0"/>
                                </a:moveTo>
                                <a:lnTo>
                                  <a:pt x="0" y="1317"/>
                                </a:lnTo>
                                <a:lnTo>
                                  <a:pt x="1" y="13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380556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2">
                                <a:moveTo>
                                  <a:pt x="0" y="0"/>
                                </a:move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3901320"/>
                            <a:ext cx="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8">
                                <a:moveTo>
                                  <a:pt x="0" y="0"/>
                                </a:moveTo>
                                <a:lnTo>
                                  <a:pt x="0" y="1098"/>
                                </a:lnTo>
                                <a:lnTo>
                                  <a:pt x="1" y="10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4239360"/>
                            <a:ext cx="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">
                                <a:moveTo>
                                  <a:pt x="0" y="0"/>
                                </a:moveTo>
                                <a:lnTo>
                                  <a:pt x="0" y="184"/>
                                </a:lnTo>
                                <a:lnTo>
                                  <a:pt x="1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4335840"/>
                            <a:ext cx="72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18">
                                <a:moveTo>
                                  <a:pt x="0" y="0"/>
                                </a:moveTo>
                                <a:lnTo>
                                  <a:pt x="0" y="1318"/>
                                </a:lnTo>
                                <a:lnTo>
                                  <a:pt x="1" y="13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3468240"/>
                            <a:ext cx="1335240" cy="115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8" h="4391">
                                <a:moveTo>
                                  <a:pt x="1267" y="0"/>
                                </a:moveTo>
                                <a:lnTo>
                                  <a:pt x="0" y="2196"/>
                                </a:lnTo>
                                <a:lnTo>
                                  <a:pt x="1267" y="4391"/>
                                </a:lnTo>
                                <a:lnTo>
                                  <a:pt x="3801" y="4391"/>
                                </a:lnTo>
                                <a:lnTo>
                                  <a:pt x="5068" y="2196"/>
                                </a:lnTo>
                                <a:lnTo>
                                  <a:pt x="3801" y="0"/>
                                </a:lnTo>
                                <a:lnTo>
                                  <a:pt x="1267" y="0"/>
                                </a:lnTo>
                                <a:lnTo>
                                  <a:pt x="12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1670040"/>
                            <a:ext cx="7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63">
                                <a:moveTo>
                                  <a:pt x="0" y="14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670040"/>
                            <a:ext cx="7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3">
                                <a:moveTo>
                                  <a:pt x="0" y="146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8220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25">
                                <a:moveTo>
                                  <a:pt x="0" y="12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72592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3">
                                <a:moveTo>
                                  <a:pt x="0" y="1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388240"/>
                            <a:ext cx="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8">
                                <a:moveTo>
                                  <a:pt x="0" y="10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29248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3">
                                <a:moveTo>
                                  <a:pt x="0" y="1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954440"/>
                            <a:ext cx="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8">
                                <a:moveTo>
                                  <a:pt x="0" y="10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85796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2">
                                <a:moveTo>
                                  <a:pt x="0" y="1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521000"/>
                            <a:ext cx="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8">
                                <a:moveTo>
                                  <a:pt x="0" y="10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42416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3">
                                <a:moveTo>
                                  <a:pt x="0" y="1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086480"/>
                            <a:ext cx="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8">
                                <a:moveTo>
                                  <a:pt x="0" y="10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99000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2">
                                <a:moveTo>
                                  <a:pt x="0" y="1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620280"/>
                            <a:ext cx="72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23">
                                <a:moveTo>
                                  <a:pt x="0" y="12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3019320"/>
                            <a:ext cx="87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6" h="0">
                                <a:moveTo>
                                  <a:pt x="332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78228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0">
                                <a:moveTo>
                                  <a:pt x="71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2054880"/>
                            <a:ext cx="7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0">
                                <a:moveTo>
                                  <a:pt x="26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670040"/>
                            <a:ext cx="66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4" h="0">
                                <a:moveTo>
                                  <a:pt x="253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1670040"/>
                            <a:ext cx="7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3">
                                <a:moveTo>
                                  <a:pt x="0" y="146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2054880"/>
                            <a:ext cx="8460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3223">
                                <a:moveTo>
                                  <a:pt x="321" y="0"/>
                                </a:moveTo>
                                <a:lnTo>
                                  <a:pt x="0" y="3223"/>
                                </a:lnTo>
                                <a:lnTo>
                                  <a:pt x="1" y="32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2904480"/>
                            <a:ext cx="73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437">
                                <a:moveTo>
                                  <a:pt x="281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248560"/>
                            <a:ext cx="57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4" h="0">
                                <a:moveTo>
                                  <a:pt x="219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2054880"/>
                            <a:ext cx="8460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3223">
                                <a:moveTo>
                                  <a:pt x="0" y="0"/>
                                </a:moveTo>
                                <a:lnTo>
                                  <a:pt x="321" y="3223"/>
                                </a:lnTo>
                                <a:lnTo>
                                  <a:pt x="323" y="32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904480"/>
                            <a:ext cx="74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37">
                                <a:moveTo>
                                  <a:pt x="0" y="0"/>
                                </a:moveTo>
                                <a:lnTo>
                                  <a:pt x="283" y="437"/>
                                </a:lnTo>
                                <a:lnTo>
                                  <a:pt x="284" y="4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904480"/>
                            <a:ext cx="51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6" h="0">
                                <a:moveTo>
                                  <a:pt x="0" y="0"/>
                                </a:moveTo>
                                <a:lnTo>
                                  <a:pt x="1945" y="0"/>
                                </a:lnTo>
                                <a:lnTo>
                                  <a:pt x="19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2248560"/>
                            <a:ext cx="76680" cy="77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927">
                                <a:moveTo>
                                  <a:pt x="0" y="0"/>
                                </a:moveTo>
                                <a:lnTo>
                                  <a:pt x="293" y="2927"/>
                                </a:lnTo>
                                <a:lnTo>
                                  <a:pt x="294" y="29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782280"/>
                            <a:ext cx="1929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464">
                                <a:moveTo>
                                  <a:pt x="0" y="0"/>
                                </a:moveTo>
                                <a:lnTo>
                                  <a:pt x="733" y="1464"/>
                                </a:lnTo>
                                <a:lnTo>
                                  <a:pt x="734" y="14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1167840"/>
                            <a:ext cx="13788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527">
                                <a:moveTo>
                                  <a:pt x="435" y="0"/>
                                </a:moveTo>
                                <a:lnTo>
                                  <a:pt x="192" y="201"/>
                                </a:lnTo>
                                <a:lnTo>
                                  <a:pt x="39" y="478"/>
                                </a:lnTo>
                                <a:lnTo>
                                  <a:pt x="0" y="792"/>
                                </a:lnTo>
                                <a:lnTo>
                                  <a:pt x="76" y="1097"/>
                                </a:lnTo>
                                <a:lnTo>
                                  <a:pt x="259" y="1354"/>
                                </a:lnTo>
                                <a:lnTo>
                                  <a:pt x="523" y="1527"/>
                                </a:lnTo>
                                <a:lnTo>
                                  <a:pt x="525" y="15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1570320"/>
                            <a:ext cx="1627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376">
                                <a:moveTo>
                                  <a:pt x="0" y="0"/>
                                </a:moveTo>
                                <a:lnTo>
                                  <a:pt x="617" y="376"/>
                                </a:lnTo>
                                <a:lnTo>
                                  <a:pt x="618" y="3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782280"/>
                            <a:ext cx="1929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464">
                                <a:moveTo>
                                  <a:pt x="733" y="0"/>
                                </a:moveTo>
                                <a:lnTo>
                                  <a:pt x="0" y="1464"/>
                                </a:lnTo>
                                <a:lnTo>
                                  <a:pt x="2" y="14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167840"/>
                            <a:ext cx="13716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527">
                                <a:moveTo>
                                  <a:pt x="0" y="1527"/>
                                </a:moveTo>
                                <a:lnTo>
                                  <a:pt x="264" y="1354"/>
                                </a:lnTo>
                                <a:lnTo>
                                  <a:pt x="447" y="1097"/>
                                </a:lnTo>
                                <a:lnTo>
                                  <a:pt x="523" y="792"/>
                                </a:lnTo>
                                <a:lnTo>
                                  <a:pt x="484" y="478"/>
                                </a:lnTo>
                                <a:lnTo>
                                  <a:pt x="331" y="201"/>
                                </a:lnTo>
                                <a:lnTo>
                                  <a:pt x="88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570320"/>
                            <a:ext cx="1627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376">
                                <a:moveTo>
                                  <a:pt x="617" y="0"/>
                                </a:moveTo>
                                <a:lnTo>
                                  <a:pt x="0" y="376"/>
                                </a:lnTo>
                                <a:lnTo>
                                  <a:pt x="2" y="3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1167840"/>
                            <a:ext cx="48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0">
                                <a:moveTo>
                                  <a:pt x="0" y="0"/>
                                </a:moveTo>
                                <a:lnTo>
                                  <a:pt x="1829" y="0"/>
                                </a:lnTo>
                                <a:lnTo>
                                  <a:pt x="18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686520"/>
                            <a:ext cx="9640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8" h="1829">
                                <a:moveTo>
                                  <a:pt x="3658" y="1829"/>
                                </a:moveTo>
                                <a:lnTo>
                                  <a:pt x="3568" y="1264"/>
                                </a:lnTo>
                                <a:lnTo>
                                  <a:pt x="3309" y="754"/>
                                </a:lnTo>
                                <a:lnTo>
                                  <a:pt x="2904" y="349"/>
                                </a:lnTo>
                                <a:lnTo>
                                  <a:pt x="2394" y="89"/>
                                </a:lnTo>
                                <a:lnTo>
                                  <a:pt x="1829" y="0"/>
                                </a:lnTo>
                                <a:lnTo>
                                  <a:pt x="1264" y="89"/>
                                </a:lnTo>
                                <a:lnTo>
                                  <a:pt x="754" y="349"/>
                                </a:lnTo>
                                <a:lnTo>
                                  <a:pt x="349" y="754"/>
                                </a:lnTo>
                                <a:lnTo>
                                  <a:pt x="90" y="1264"/>
                                </a:lnTo>
                                <a:lnTo>
                                  <a:pt x="0" y="1829"/>
                                </a:lnTo>
                                <a:lnTo>
                                  <a:pt x="2" y="18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290376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39">
                                <a:moveTo>
                                  <a:pt x="0" y="4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2054880"/>
                            <a:ext cx="66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4" h="0">
                                <a:moveTo>
                                  <a:pt x="253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2903760"/>
                            <a:ext cx="1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0">
                                <a:moveTo>
                                  <a:pt x="58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288108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8">
                                <a:moveTo>
                                  <a:pt x="0" y="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89640"/>
                            <a:ext cx="522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72">
                                <a:moveTo>
                                  <a:pt x="200" y="0"/>
                                </a:moveTo>
                                <a:lnTo>
                                  <a:pt x="0" y="72"/>
                                </a:lnTo>
                                <a:lnTo>
                                  <a:pt x="2" y="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1746720"/>
                            <a:ext cx="720" cy="96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79">
                                <a:moveTo>
                                  <a:pt x="0" y="367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290376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">
                                <a:moveTo>
                                  <a:pt x="0" y="0"/>
                                </a:moveTo>
                                <a:lnTo>
                                  <a:pt x="0" y="439"/>
                                </a:lnTo>
                                <a:lnTo>
                                  <a:pt x="1" y="4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2808000"/>
                            <a:ext cx="500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76">
                                <a:moveTo>
                                  <a:pt x="192" y="0"/>
                                </a:moveTo>
                                <a:lnTo>
                                  <a:pt x="52" y="108"/>
                                </a:lnTo>
                                <a:lnTo>
                                  <a:pt x="0" y="276"/>
                                </a:lnTo>
                                <a:lnTo>
                                  <a:pt x="2" y="2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2716560"/>
                            <a:ext cx="50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76">
                                <a:moveTo>
                                  <a:pt x="0" y="276"/>
                                </a:moveTo>
                                <a:lnTo>
                                  <a:pt x="140" y="168"/>
                                </a:lnTo>
                                <a:lnTo>
                                  <a:pt x="193" y="0"/>
                                </a:ln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2248560"/>
                            <a:ext cx="76320" cy="77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927">
                                <a:moveTo>
                                  <a:pt x="291" y="0"/>
                                </a:moveTo>
                                <a:lnTo>
                                  <a:pt x="0" y="2927"/>
                                </a:lnTo>
                                <a:lnTo>
                                  <a:pt x="1" y="29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1658160"/>
                            <a:ext cx="153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38">
                                <a:moveTo>
                                  <a:pt x="585" y="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936720"/>
                            <a:ext cx="7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37">
                                <a:moveTo>
                                  <a:pt x="0" y="273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782280"/>
                            <a:ext cx="1080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585">
                                <a:moveTo>
                                  <a:pt x="410" y="5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936720"/>
                            <a:ext cx="5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0">
                                <a:moveTo>
                                  <a:pt x="22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658160"/>
                            <a:ext cx="23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" h="0">
                                <a:moveTo>
                                  <a:pt x="87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746720"/>
                            <a:ext cx="38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3" h="0">
                                <a:moveTo>
                                  <a:pt x="146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750600"/>
                            <a:ext cx="2750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" h="1314">
                                <a:moveTo>
                                  <a:pt x="386" y="1314"/>
                                </a:moveTo>
                                <a:lnTo>
                                  <a:pt x="724" y="1221"/>
                                </a:lnTo>
                                <a:lnTo>
                                  <a:pt x="966" y="968"/>
                                </a:lnTo>
                                <a:lnTo>
                                  <a:pt x="1043" y="627"/>
                                </a:lnTo>
                                <a:lnTo>
                                  <a:pt x="936" y="293"/>
                                </a:lnTo>
                                <a:lnTo>
                                  <a:pt x="672" y="62"/>
                                </a:lnTo>
                                <a:lnTo>
                                  <a:pt x="327" y="0"/>
                                </a:lnTo>
                                <a:lnTo>
                                  <a:pt x="0" y="122"/>
                                </a:lnTo>
                                <a:lnTo>
                                  <a:pt x="1" y="1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3739680"/>
                            <a:ext cx="57708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4" h="2196">
                                <a:moveTo>
                                  <a:pt x="2192" y="1098"/>
                                </a:moveTo>
                                <a:lnTo>
                                  <a:pt x="2109" y="678"/>
                                </a:lnTo>
                                <a:lnTo>
                                  <a:pt x="1872" y="322"/>
                                </a:lnTo>
                                <a:lnTo>
                                  <a:pt x="1516" y="83"/>
                                </a:lnTo>
                                <a:lnTo>
                                  <a:pt x="1096" y="0"/>
                                </a:lnTo>
                                <a:lnTo>
                                  <a:pt x="676" y="83"/>
                                </a:lnTo>
                                <a:lnTo>
                                  <a:pt x="320" y="322"/>
                                </a:lnTo>
                                <a:lnTo>
                                  <a:pt x="83" y="678"/>
                                </a:lnTo>
                                <a:lnTo>
                                  <a:pt x="0" y="1098"/>
                                </a:lnTo>
                                <a:lnTo>
                                  <a:pt x="83" y="1518"/>
                                </a:lnTo>
                                <a:lnTo>
                                  <a:pt x="320" y="1874"/>
                                </a:lnTo>
                                <a:lnTo>
                                  <a:pt x="676" y="2112"/>
                                </a:lnTo>
                                <a:lnTo>
                                  <a:pt x="1096" y="2196"/>
                                </a:lnTo>
                                <a:lnTo>
                                  <a:pt x="1516" y="2112"/>
                                </a:lnTo>
                                <a:lnTo>
                                  <a:pt x="1872" y="1874"/>
                                </a:lnTo>
                                <a:lnTo>
                                  <a:pt x="2109" y="1518"/>
                                </a:lnTo>
                                <a:lnTo>
                                  <a:pt x="2192" y="1098"/>
                                </a:lnTo>
                                <a:lnTo>
                                  <a:pt x="2194" y="10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3564720"/>
                            <a:ext cx="964080" cy="9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9" h="3658">
                                <a:moveTo>
                                  <a:pt x="3658" y="1830"/>
                                </a:moveTo>
                                <a:lnTo>
                                  <a:pt x="3568" y="1264"/>
                                </a:lnTo>
                                <a:lnTo>
                                  <a:pt x="3309" y="754"/>
                                </a:lnTo>
                                <a:lnTo>
                                  <a:pt x="2904" y="349"/>
                                </a:lnTo>
                                <a:lnTo>
                                  <a:pt x="2394" y="90"/>
                                </a:lnTo>
                                <a:lnTo>
                                  <a:pt x="1829" y="0"/>
                                </a:lnTo>
                                <a:lnTo>
                                  <a:pt x="1264" y="90"/>
                                </a:lnTo>
                                <a:lnTo>
                                  <a:pt x="754" y="349"/>
                                </a:lnTo>
                                <a:lnTo>
                                  <a:pt x="349" y="754"/>
                                </a:lnTo>
                                <a:lnTo>
                                  <a:pt x="90" y="1264"/>
                                </a:lnTo>
                                <a:lnTo>
                                  <a:pt x="0" y="1830"/>
                                </a:lnTo>
                                <a:lnTo>
                                  <a:pt x="90" y="2394"/>
                                </a:lnTo>
                                <a:lnTo>
                                  <a:pt x="349" y="2904"/>
                                </a:lnTo>
                                <a:lnTo>
                                  <a:pt x="754" y="3309"/>
                                </a:lnTo>
                                <a:lnTo>
                                  <a:pt x="1264" y="3570"/>
                                </a:lnTo>
                                <a:lnTo>
                                  <a:pt x="1829" y="3658"/>
                                </a:lnTo>
                                <a:lnTo>
                                  <a:pt x="2394" y="3570"/>
                                </a:lnTo>
                                <a:lnTo>
                                  <a:pt x="2904" y="3309"/>
                                </a:lnTo>
                                <a:lnTo>
                                  <a:pt x="3309" y="2904"/>
                                </a:lnTo>
                                <a:lnTo>
                                  <a:pt x="3568" y="2394"/>
                                </a:lnTo>
                                <a:lnTo>
                                  <a:pt x="3658" y="1830"/>
                                </a:lnTo>
                                <a:lnTo>
                                  <a:pt x="3659" y="18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3922920"/>
                            <a:ext cx="2462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" h="936">
                                <a:moveTo>
                                  <a:pt x="936" y="469"/>
                                </a:moveTo>
                                <a:lnTo>
                                  <a:pt x="873" y="234"/>
                                </a:lnTo>
                                <a:lnTo>
                                  <a:pt x="703" y="62"/>
                                </a:lnTo>
                                <a:lnTo>
                                  <a:pt x="468" y="0"/>
                                </a:lnTo>
                                <a:lnTo>
                                  <a:pt x="233" y="62"/>
                                </a:lnTo>
                                <a:lnTo>
                                  <a:pt x="63" y="234"/>
                                </a:lnTo>
                                <a:lnTo>
                                  <a:pt x="0" y="469"/>
                                </a:lnTo>
                                <a:lnTo>
                                  <a:pt x="63" y="702"/>
                                </a:lnTo>
                                <a:lnTo>
                                  <a:pt x="233" y="874"/>
                                </a:lnTo>
                                <a:lnTo>
                                  <a:pt x="468" y="936"/>
                                </a:lnTo>
                                <a:lnTo>
                                  <a:pt x="703" y="874"/>
                                </a:lnTo>
                                <a:lnTo>
                                  <a:pt x="873" y="702"/>
                                </a:lnTo>
                                <a:lnTo>
                                  <a:pt x="936" y="469"/>
                                </a:lnTo>
                                <a:lnTo>
                                  <a:pt x="937" y="4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782080"/>
                            <a:ext cx="33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0">
                                <a:moveTo>
                                  <a:pt x="0" y="0"/>
                                </a:moveTo>
                                <a:lnTo>
                                  <a:pt x="1278" y="0"/>
                                </a:ln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744640"/>
                            <a:ext cx="33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0">
                                <a:moveTo>
                                  <a:pt x="0" y="0"/>
                                </a:moveTo>
                                <a:lnTo>
                                  <a:pt x="1278" y="0"/>
                                </a:ln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2744640"/>
                            <a:ext cx="38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6">
                                <a:moveTo>
                                  <a:pt x="146" y="74"/>
                                </a:moveTo>
                                <a:lnTo>
                                  <a:pt x="125" y="22"/>
                                </a:lnTo>
                                <a:lnTo>
                                  <a:pt x="73" y="0"/>
                                </a:lnTo>
                                <a:lnTo>
                                  <a:pt x="21" y="22"/>
                                </a:lnTo>
                                <a:lnTo>
                                  <a:pt x="0" y="74"/>
                                </a:lnTo>
                                <a:lnTo>
                                  <a:pt x="21" y="126"/>
                                </a:lnTo>
                                <a:lnTo>
                                  <a:pt x="73" y="146"/>
                                </a:lnTo>
                                <a:lnTo>
                                  <a:pt x="125" y="126"/>
                                </a:lnTo>
                                <a:lnTo>
                                  <a:pt x="146" y="74"/>
                                </a:lnTo>
                                <a:lnTo>
                                  <a:pt x="148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06740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146" y="74"/>
                                </a:moveTo>
                                <a:lnTo>
                                  <a:pt x="125" y="22"/>
                                </a:lnTo>
                                <a:lnTo>
                                  <a:pt x="74" y="0"/>
                                </a:lnTo>
                                <a:lnTo>
                                  <a:pt x="22" y="22"/>
                                </a:lnTo>
                                <a:lnTo>
                                  <a:pt x="0" y="74"/>
                                </a:lnTo>
                                <a:lnTo>
                                  <a:pt x="22" y="126"/>
                                </a:lnTo>
                                <a:lnTo>
                                  <a:pt x="74" y="147"/>
                                </a:lnTo>
                                <a:lnTo>
                                  <a:pt x="125" y="126"/>
                                </a:lnTo>
                                <a:lnTo>
                                  <a:pt x="146" y="74"/>
                                </a:lnTo>
                                <a:lnTo>
                                  <a:pt x="147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106280"/>
                            <a:ext cx="10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0">
                                <a:moveTo>
                                  <a:pt x="0" y="0"/>
                                </a:moveTo>
                                <a:lnTo>
                                  <a:pt x="385" y="0"/>
                                </a:ln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10674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0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642760"/>
                            <a:ext cx="31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5" h="0">
                                <a:moveTo>
                                  <a:pt x="0" y="0"/>
                                </a:moveTo>
                                <a:lnTo>
                                  <a:pt x="1204" y="0"/>
                                </a:lnTo>
                                <a:lnTo>
                                  <a:pt x="12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642760"/>
                            <a:ext cx="31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5" h="0">
                                <a:moveTo>
                                  <a:pt x="0" y="0"/>
                                </a:moveTo>
                                <a:lnTo>
                                  <a:pt x="1204" y="0"/>
                                </a:lnTo>
                                <a:lnTo>
                                  <a:pt x="12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604240"/>
                            <a:ext cx="31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5" h="0">
                                <a:moveTo>
                                  <a:pt x="0" y="0"/>
                                </a:moveTo>
                                <a:lnTo>
                                  <a:pt x="1204" y="0"/>
                                </a:lnTo>
                                <a:lnTo>
                                  <a:pt x="12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260424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146" y="74"/>
                                </a:moveTo>
                                <a:lnTo>
                                  <a:pt x="126" y="22"/>
                                </a:lnTo>
                                <a:lnTo>
                                  <a:pt x="74" y="0"/>
                                </a:lnTo>
                                <a:lnTo>
                                  <a:pt x="22" y="22"/>
                                </a:lnTo>
                                <a:lnTo>
                                  <a:pt x="0" y="74"/>
                                </a:lnTo>
                                <a:lnTo>
                                  <a:pt x="22" y="125"/>
                                </a:lnTo>
                                <a:lnTo>
                                  <a:pt x="74" y="147"/>
                                </a:lnTo>
                                <a:lnTo>
                                  <a:pt x="126" y="125"/>
                                </a:lnTo>
                                <a:lnTo>
                                  <a:pt x="146" y="74"/>
                                </a:lnTo>
                                <a:lnTo>
                                  <a:pt x="148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503080"/>
                            <a:ext cx="29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0" h="0">
                                <a:moveTo>
                                  <a:pt x="0" y="0"/>
                                </a:moveTo>
                                <a:lnTo>
                                  <a:pt x="1129" y="0"/>
                                </a:lnTo>
                                <a:lnTo>
                                  <a:pt x="1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464920"/>
                            <a:ext cx="29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0" h="0">
                                <a:moveTo>
                                  <a:pt x="0" y="0"/>
                                </a:moveTo>
                                <a:lnTo>
                                  <a:pt x="1129" y="0"/>
                                </a:lnTo>
                                <a:lnTo>
                                  <a:pt x="1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2464920"/>
                            <a:ext cx="38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6">
                                <a:moveTo>
                                  <a:pt x="146" y="74"/>
                                </a:moveTo>
                                <a:lnTo>
                                  <a:pt x="124" y="22"/>
                                </a:lnTo>
                                <a:lnTo>
                                  <a:pt x="72" y="0"/>
                                </a:lnTo>
                                <a:lnTo>
                                  <a:pt x="20" y="22"/>
                                </a:lnTo>
                                <a:lnTo>
                                  <a:pt x="0" y="74"/>
                                </a:lnTo>
                                <a:lnTo>
                                  <a:pt x="20" y="124"/>
                                </a:lnTo>
                                <a:lnTo>
                                  <a:pt x="72" y="146"/>
                                </a:lnTo>
                                <a:lnTo>
                                  <a:pt x="124" y="124"/>
                                </a:lnTo>
                                <a:lnTo>
                                  <a:pt x="146" y="74"/>
                                </a:lnTo>
                                <a:lnTo>
                                  <a:pt x="147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325240"/>
                            <a:ext cx="27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0">
                                <a:moveTo>
                                  <a:pt x="0" y="0"/>
                                </a:moveTo>
                                <a:lnTo>
                                  <a:pt x="1055" y="0"/>
                                </a:lnTo>
                                <a:lnTo>
                                  <a:pt x="10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364120"/>
                            <a:ext cx="27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0">
                                <a:moveTo>
                                  <a:pt x="0" y="0"/>
                                </a:moveTo>
                                <a:lnTo>
                                  <a:pt x="1055" y="0"/>
                                </a:lnTo>
                                <a:lnTo>
                                  <a:pt x="10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32524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8">
                                <a:moveTo>
                                  <a:pt x="146" y="74"/>
                                </a:moveTo>
                                <a:lnTo>
                                  <a:pt x="124" y="22"/>
                                </a:lnTo>
                                <a:lnTo>
                                  <a:pt x="72" y="0"/>
                                </a:lnTo>
                                <a:lnTo>
                                  <a:pt x="21" y="22"/>
                                </a:lnTo>
                                <a:lnTo>
                                  <a:pt x="0" y="74"/>
                                </a:lnTo>
                                <a:lnTo>
                                  <a:pt x="21" y="126"/>
                                </a:lnTo>
                                <a:lnTo>
                                  <a:pt x="72" y="148"/>
                                </a:lnTo>
                                <a:lnTo>
                                  <a:pt x="124" y="126"/>
                                </a:lnTo>
                                <a:lnTo>
                                  <a:pt x="146" y="74"/>
                                </a:lnTo>
                                <a:lnTo>
                                  <a:pt x="147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185560"/>
                            <a:ext cx="25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0">
                                <a:moveTo>
                                  <a:pt x="0" y="0"/>
                                </a:moveTo>
                                <a:lnTo>
                                  <a:pt x="979" y="0"/>
                                </a:lnTo>
                                <a:lnTo>
                                  <a:pt x="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224440"/>
                            <a:ext cx="25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0">
                                <a:moveTo>
                                  <a:pt x="0" y="0"/>
                                </a:moveTo>
                                <a:lnTo>
                                  <a:pt x="979" y="0"/>
                                </a:lnTo>
                                <a:lnTo>
                                  <a:pt x="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218556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6">
                                <a:moveTo>
                                  <a:pt x="146" y="73"/>
                                </a:moveTo>
                                <a:lnTo>
                                  <a:pt x="125" y="21"/>
                                </a:lnTo>
                                <a:lnTo>
                                  <a:pt x="74" y="0"/>
                                </a:lnTo>
                                <a:lnTo>
                                  <a:pt x="22" y="21"/>
                                </a:lnTo>
                                <a:lnTo>
                                  <a:pt x="0" y="73"/>
                                </a:lnTo>
                                <a:lnTo>
                                  <a:pt x="22" y="124"/>
                                </a:lnTo>
                                <a:lnTo>
                                  <a:pt x="74" y="146"/>
                                </a:lnTo>
                                <a:lnTo>
                                  <a:pt x="125" y="124"/>
                                </a:lnTo>
                                <a:lnTo>
                                  <a:pt x="146" y="73"/>
                                </a:lnTo>
                                <a:lnTo>
                                  <a:pt x="148" y="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084760"/>
                            <a:ext cx="23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0">
                                <a:moveTo>
                                  <a:pt x="0" y="0"/>
                                </a:moveTo>
                                <a:lnTo>
                                  <a:pt x="905" y="0"/>
                                </a:lnTo>
                                <a:lnTo>
                                  <a:pt x="9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045880"/>
                            <a:ext cx="23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0">
                                <a:moveTo>
                                  <a:pt x="0" y="0"/>
                                </a:moveTo>
                                <a:lnTo>
                                  <a:pt x="905" y="0"/>
                                </a:lnTo>
                                <a:lnTo>
                                  <a:pt x="9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204588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147" y="74"/>
                                </a:moveTo>
                                <a:lnTo>
                                  <a:pt x="125" y="22"/>
                                </a:lnTo>
                                <a:lnTo>
                                  <a:pt x="73" y="0"/>
                                </a:lnTo>
                                <a:lnTo>
                                  <a:pt x="22" y="22"/>
                                </a:lnTo>
                                <a:lnTo>
                                  <a:pt x="0" y="74"/>
                                </a:lnTo>
                                <a:lnTo>
                                  <a:pt x="22" y="125"/>
                                </a:lnTo>
                                <a:lnTo>
                                  <a:pt x="73" y="147"/>
                                </a:lnTo>
                                <a:lnTo>
                                  <a:pt x="125" y="125"/>
                                </a:lnTo>
                                <a:lnTo>
                                  <a:pt x="147" y="74"/>
                                </a:lnTo>
                                <a:lnTo>
                                  <a:pt x="148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176652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6">
                                <a:moveTo>
                                  <a:pt x="146" y="74"/>
                                </a:moveTo>
                                <a:lnTo>
                                  <a:pt x="126" y="22"/>
                                </a:lnTo>
                                <a:lnTo>
                                  <a:pt x="74" y="0"/>
                                </a:lnTo>
                                <a:lnTo>
                                  <a:pt x="22" y="22"/>
                                </a:lnTo>
                                <a:lnTo>
                                  <a:pt x="0" y="74"/>
                                </a:lnTo>
                                <a:lnTo>
                                  <a:pt x="22" y="126"/>
                                </a:lnTo>
                                <a:lnTo>
                                  <a:pt x="74" y="146"/>
                                </a:lnTo>
                                <a:lnTo>
                                  <a:pt x="126" y="126"/>
                                </a:lnTo>
                                <a:lnTo>
                                  <a:pt x="146" y="74"/>
                                </a:lnTo>
                                <a:lnTo>
                                  <a:pt x="147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190620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6">
                                <a:moveTo>
                                  <a:pt x="146" y="72"/>
                                </a:moveTo>
                                <a:lnTo>
                                  <a:pt x="124" y="20"/>
                                </a:lnTo>
                                <a:lnTo>
                                  <a:pt x="72" y="0"/>
                                </a:lnTo>
                                <a:lnTo>
                                  <a:pt x="21" y="20"/>
                                </a:lnTo>
                                <a:lnTo>
                                  <a:pt x="0" y="72"/>
                                </a:lnTo>
                                <a:lnTo>
                                  <a:pt x="21" y="124"/>
                                </a:lnTo>
                                <a:lnTo>
                                  <a:pt x="72" y="146"/>
                                </a:lnTo>
                                <a:lnTo>
                                  <a:pt x="124" y="124"/>
                                </a:lnTo>
                                <a:lnTo>
                                  <a:pt x="146" y="72"/>
                                </a:lnTo>
                                <a:lnTo>
                                  <a:pt x="147" y="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76652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9" h="0">
                                <a:moveTo>
                                  <a:pt x="0" y="0"/>
                                </a:moveTo>
                                <a:lnTo>
                                  <a:pt x="738" y="0"/>
                                </a:lnTo>
                                <a:lnTo>
                                  <a:pt x="7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805400"/>
                            <a:ext cx="19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9" h="0">
                                <a:moveTo>
                                  <a:pt x="0" y="0"/>
                                </a:moveTo>
                                <a:lnTo>
                                  <a:pt x="738" y="0"/>
                                </a:lnTo>
                                <a:lnTo>
                                  <a:pt x="7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906200"/>
                            <a:ext cx="21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0">
                                <a:moveTo>
                                  <a:pt x="0" y="0"/>
                                </a:moveTo>
                                <a:lnTo>
                                  <a:pt x="811" y="0"/>
                                </a:ln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945080"/>
                            <a:ext cx="21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0">
                                <a:moveTo>
                                  <a:pt x="0" y="0"/>
                                </a:moveTo>
                                <a:lnTo>
                                  <a:pt x="811" y="0"/>
                                </a:ln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945080"/>
                            <a:ext cx="21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0">
                                <a:moveTo>
                                  <a:pt x="0" y="0"/>
                                </a:moveTo>
                                <a:lnTo>
                                  <a:pt x="811" y="0"/>
                                </a:ln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34748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0">
                                <a:moveTo>
                                  <a:pt x="0" y="0"/>
                                </a:moveTo>
                                <a:lnTo>
                                  <a:pt x="514" y="0"/>
                                </a:ln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38672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0">
                                <a:moveTo>
                                  <a:pt x="0" y="0"/>
                                </a:moveTo>
                                <a:lnTo>
                                  <a:pt x="514" y="0"/>
                                </a:ln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52604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0">
                                <a:moveTo>
                                  <a:pt x="0" y="0"/>
                                </a:moveTo>
                                <a:lnTo>
                                  <a:pt x="586" y="0"/>
                                </a:lnTo>
                                <a:lnTo>
                                  <a:pt x="5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48716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0">
                                <a:moveTo>
                                  <a:pt x="0" y="0"/>
                                </a:moveTo>
                                <a:lnTo>
                                  <a:pt x="586" y="0"/>
                                </a:lnTo>
                                <a:lnTo>
                                  <a:pt x="5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666080"/>
                            <a:ext cx="17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0">
                                <a:moveTo>
                                  <a:pt x="0" y="0"/>
                                </a:moveTo>
                                <a:lnTo>
                                  <a:pt x="664" y="0"/>
                                </a:lnTo>
                                <a:lnTo>
                                  <a:pt x="6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627560"/>
                            <a:ext cx="17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0">
                                <a:moveTo>
                                  <a:pt x="0" y="0"/>
                                </a:moveTo>
                                <a:lnTo>
                                  <a:pt x="664" y="0"/>
                                </a:lnTo>
                                <a:lnTo>
                                  <a:pt x="6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148716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6">
                                <a:moveTo>
                                  <a:pt x="146" y="73"/>
                                </a:moveTo>
                                <a:lnTo>
                                  <a:pt x="124" y="22"/>
                                </a:lnTo>
                                <a:lnTo>
                                  <a:pt x="72" y="0"/>
                                </a:lnTo>
                                <a:lnTo>
                                  <a:pt x="21" y="22"/>
                                </a:lnTo>
                                <a:lnTo>
                                  <a:pt x="0" y="73"/>
                                </a:lnTo>
                                <a:lnTo>
                                  <a:pt x="21" y="125"/>
                                </a:lnTo>
                                <a:lnTo>
                                  <a:pt x="72" y="146"/>
                                </a:lnTo>
                                <a:lnTo>
                                  <a:pt x="124" y="125"/>
                                </a:lnTo>
                                <a:lnTo>
                                  <a:pt x="146" y="73"/>
                                </a:lnTo>
                                <a:lnTo>
                                  <a:pt x="147" y="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162756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46">
                                <a:moveTo>
                                  <a:pt x="148" y="73"/>
                                </a:moveTo>
                                <a:lnTo>
                                  <a:pt x="126" y="21"/>
                                </a:lnTo>
                                <a:lnTo>
                                  <a:pt x="74" y="0"/>
                                </a:lnTo>
                                <a:lnTo>
                                  <a:pt x="22" y="21"/>
                                </a:lnTo>
                                <a:lnTo>
                                  <a:pt x="0" y="73"/>
                                </a:lnTo>
                                <a:lnTo>
                                  <a:pt x="22" y="124"/>
                                </a:lnTo>
                                <a:lnTo>
                                  <a:pt x="74" y="146"/>
                                </a:lnTo>
                                <a:lnTo>
                                  <a:pt x="126" y="124"/>
                                </a:lnTo>
                                <a:lnTo>
                                  <a:pt x="148" y="73"/>
                                </a:lnTo>
                                <a:lnTo>
                                  <a:pt x="149" y="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1347480"/>
                            <a:ext cx="381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8">
                                <a:moveTo>
                                  <a:pt x="146" y="74"/>
                                </a:moveTo>
                                <a:lnTo>
                                  <a:pt x="126" y="22"/>
                                </a:lnTo>
                                <a:lnTo>
                                  <a:pt x="74" y="0"/>
                                </a:lnTo>
                                <a:lnTo>
                                  <a:pt x="22" y="22"/>
                                </a:lnTo>
                                <a:lnTo>
                                  <a:pt x="0" y="74"/>
                                </a:lnTo>
                                <a:lnTo>
                                  <a:pt x="22" y="126"/>
                                </a:lnTo>
                                <a:lnTo>
                                  <a:pt x="74" y="148"/>
                                </a:lnTo>
                                <a:lnTo>
                                  <a:pt x="126" y="126"/>
                                </a:lnTo>
                                <a:lnTo>
                                  <a:pt x="146" y="74"/>
                                </a:lnTo>
                                <a:lnTo>
                                  <a:pt x="148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24704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0">
                                <a:moveTo>
                                  <a:pt x="0" y="0"/>
                                </a:moveTo>
                                <a:lnTo>
                                  <a:pt x="514" y="0"/>
                                </a:ln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20852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0">
                                <a:moveTo>
                                  <a:pt x="0" y="0"/>
                                </a:moveTo>
                                <a:lnTo>
                                  <a:pt x="514" y="0"/>
                                </a:ln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120852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6">
                                <a:moveTo>
                                  <a:pt x="146" y="74"/>
                                </a:moveTo>
                                <a:lnTo>
                                  <a:pt x="126" y="22"/>
                                </a:lnTo>
                                <a:lnTo>
                                  <a:pt x="74" y="0"/>
                                </a:lnTo>
                                <a:lnTo>
                                  <a:pt x="22" y="22"/>
                                </a:lnTo>
                                <a:lnTo>
                                  <a:pt x="0" y="74"/>
                                </a:lnTo>
                                <a:lnTo>
                                  <a:pt x="22" y="126"/>
                                </a:lnTo>
                                <a:lnTo>
                                  <a:pt x="74" y="146"/>
                                </a:lnTo>
                                <a:lnTo>
                                  <a:pt x="126" y="126"/>
                                </a:lnTo>
                                <a:lnTo>
                                  <a:pt x="146" y="74"/>
                                </a:lnTo>
                                <a:lnTo>
                                  <a:pt x="148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782280"/>
                            <a:ext cx="28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" h="0">
                                <a:moveTo>
                                  <a:pt x="109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7822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5">
                                <a:moveTo>
                                  <a:pt x="0" y="345"/>
                                </a:moveTo>
                                <a:lnTo>
                                  <a:pt x="344" y="0"/>
                                </a:lnTo>
                                <a:lnTo>
                                  <a:pt x="3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890280"/>
                            <a:ext cx="1112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425">
                                <a:moveTo>
                                  <a:pt x="0" y="425"/>
                                </a:moveTo>
                                <a:lnTo>
                                  <a:pt x="423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1005840"/>
                            <a:ext cx="16884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644">
                                <a:moveTo>
                                  <a:pt x="0" y="644"/>
                                </a:moveTo>
                                <a:lnTo>
                                  <a:pt x="642" y="0"/>
                                </a:lnTo>
                                <a:lnTo>
                                  <a:pt x="6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1121400"/>
                            <a:ext cx="22680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862">
                                <a:moveTo>
                                  <a:pt x="0" y="862"/>
                                </a:moveTo>
                                <a:lnTo>
                                  <a:pt x="861" y="0"/>
                                </a:lnTo>
                                <a:lnTo>
                                  <a:pt x="8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1385640"/>
                            <a:ext cx="135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518">
                                <a:moveTo>
                                  <a:pt x="0" y="518"/>
                                </a:moveTo>
                                <a:lnTo>
                                  <a:pt x="517" y="0"/>
                                </a:lnTo>
                                <a:lnTo>
                                  <a:pt x="5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506960"/>
                            <a:ext cx="16380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624">
                                <a:moveTo>
                                  <a:pt x="0" y="624"/>
                                </a:moveTo>
                                <a:lnTo>
                                  <a:pt x="622" y="0"/>
                                </a:lnTo>
                                <a:lnTo>
                                  <a:pt x="6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579320"/>
                            <a:ext cx="155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590">
                                <a:moveTo>
                                  <a:pt x="0" y="590"/>
                                </a:moveTo>
                                <a:lnTo>
                                  <a:pt x="589" y="0"/>
                                </a:lnTo>
                                <a:lnTo>
                                  <a:pt x="5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1644480"/>
                            <a:ext cx="24120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" h="918">
                                <a:moveTo>
                                  <a:pt x="0" y="918"/>
                                </a:moveTo>
                                <a:lnTo>
                                  <a:pt x="917" y="0"/>
                                </a:lnTo>
                                <a:lnTo>
                                  <a:pt x="9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1777320"/>
                            <a:ext cx="28188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1072">
                                <a:moveTo>
                                  <a:pt x="0" y="1072"/>
                                </a:moveTo>
                                <a:lnTo>
                                  <a:pt x="1071" y="0"/>
                                </a:lnTo>
                                <a:lnTo>
                                  <a:pt x="10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1950840"/>
                            <a:ext cx="28188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1071">
                                <a:moveTo>
                                  <a:pt x="0" y="1071"/>
                                </a:moveTo>
                                <a:lnTo>
                                  <a:pt x="1071" y="0"/>
                                </a:lnTo>
                                <a:lnTo>
                                  <a:pt x="10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2279520"/>
                            <a:ext cx="12636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2">
                                <a:moveTo>
                                  <a:pt x="0" y="482"/>
                                </a:moveTo>
                                <a:lnTo>
                                  <a:pt x="480" y="0"/>
                                </a:lnTo>
                                <a:lnTo>
                                  <a:pt x="4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220968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5">
                                <a:moveTo>
                                  <a:pt x="0" y="155"/>
                                </a:moveTo>
                                <a:lnTo>
                                  <a:pt x="157" y="0"/>
                                </a:ln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2251080"/>
                            <a:ext cx="29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09">
                                <a:moveTo>
                                  <a:pt x="0" y="109"/>
                                </a:moveTo>
                                <a:lnTo>
                                  <a:pt x="109" y="0"/>
                                </a:lnTo>
                                <a:lnTo>
                                  <a:pt x="1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2402280"/>
                            <a:ext cx="176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674">
                                <a:moveTo>
                                  <a:pt x="0" y="674"/>
                                </a:moveTo>
                                <a:lnTo>
                                  <a:pt x="408" y="266"/>
                                </a:lnTo>
                                <a:lnTo>
                                  <a:pt x="672" y="0"/>
                                </a:lnTo>
                                <a:lnTo>
                                  <a:pt x="6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2594520"/>
                            <a:ext cx="30924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1174">
                                <a:moveTo>
                                  <a:pt x="0" y="1174"/>
                                </a:moveTo>
                                <a:lnTo>
                                  <a:pt x="908" y="265"/>
                                </a:lnTo>
                                <a:lnTo>
                                  <a:pt x="1174" y="0"/>
                                </a:lnTo>
                                <a:lnTo>
                                  <a:pt x="11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2787120"/>
                            <a:ext cx="13896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527">
                                <a:moveTo>
                                  <a:pt x="0" y="527"/>
                                </a:moveTo>
                                <a:lnTo>
                                  <a:pt x="262" y="266"/>
                                </a:lnTo>
                                <a:lnTo>
                                  <a:pt x="527" y="0"/>
                                </a:lnTo>
                                <a:lnTo>
                                  <a:pt x="5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3468240"/>
                            <a:ext cx="71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0" h="0">
                                <a:moveTo>
                                  <a:pt x="272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4624560"/>
                            <a:ext cx="71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0" h="0">
                                <a:moveTo>
                                  <a:pt x="272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3602880"/>
                            <a:ext cx="720" cy="88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66">
                                <a:moveTo>
                                  <a:pt x="0" y="0"/>
                                </a:moveTo>
                                <a:lnTo>
                                  <a:pt x="0" y="3366"/>
                                </a:lnTo>
                                <a:lnTo>
                                  <a:pt x="2" y="33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3468240"/>
                            <a:ext cx="439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12">
                                <a:moveTo>
                                  <a:pt x="0" y="512"/>
                                </a:moveTo>
                                <a:lnTo>
                                  <a:pt x="170" y="512"/>
                                </a:lnTo>
                                <a:lnTo>
                                  <a:pt x="84" y="0"/>
                                </a:lnTo>
                                <a:lnTo>
                                  <a:pt x="0" y="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3468240"/>
                            <a:ext cx="439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12">
                                <a:moveTo>
                                  <a:pt x="0" y="512"/>
                                </a:moveTo>
                                <a:lnTo>
                                  <a:pt x="170" y="512"/>
                                </a:lnTo>
                                <a:lnTo>
                                  <a:pt x="84" y="0"/>
                                </a:lnTo>
                                <a:lnTo>
                                  <a:pt x="0" y="5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4489560"/>
                            <a:ext cx="439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13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  <a:lnTo>
                                  <a:pt x="84" y="5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4489560"/>
                            <a:ext cx="439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13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  <a:lnTo>
                                  <a:pt x="84" y="5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3997800"/>
                            <a:ext cx="1339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371">
                                <a:moveTo>
                                  <a:pt x="72" y="0"/>
                                </a:moveTo>
                                <a:lnTo>
                                  <a:pt x="25" y="26"/>
                                </a:lnTo>
                                <a:lnTo>
                                  <a:pt x="0" y="78"/>
                                </a:lnTo>
                                <a:lnTo>
                                  <a:pt x="0" y="156"/>
                                </a:lnTo>
                                <a:lnTo>
                                  <a:pt x="25" y="221"/>
                                </a:lnTo>
                                <a:lnTo>
                                  <a:pt x="72" y="273"/>
                                </a:lnTo>
                                <a:lnTo>
                                  <a:pt x="122" y="287"/>
                                </a:lnTo>
                                <a:lnTo>
                                  <a:pt x="171" y="280"/>
                                </a:lnTo>
                                <a:lnTo>
                                  <a:pt x="195" y="266"/>
                                </a:lnTo>
                                <a:lnTo>
                                  <a:pt x="220" y="233"/>
                                </a:lnTo>
                                <a:lnTo>
                                  <a:pt x="267" y="130"/>
                                </a:lnTo>
                                <a:lnTo>
                                  <a:pt x="292" y="97"/>
                                </a:lnTo>
                                <a:lnTo>
                                  <a:pt x="317" y="85"/>
                                </a:lnTo>
                                <a:lnTo>
                                  <a:pt x="366" y="78"/>
                                </a:lnTo>
                                <a:lnTo>
                                  <a:pt x="439" y="97"/>
                                </a:lnTo>
                                <a:lnTo>
                                  <a:pt x="487" y="150"/>
                                </a:lnTo>
                                <a:lnTo>
                                  <a:pt x="512" y="214"/>
                                </a:lnTo>
                                <a:lnTo>
                                  <a:pt x="512" y="293"/>
                                </a:lnTo>
                                <a:lnTo>
                                  <a:pt x="487" y="345"/>
                                </a:lnTo>
                                <a:lnTo>
                                  <a:pt x="439" y="371"/>
                                </a:lnTo>
                                <a:lnTo>
                                  <a:pt x="441" y="3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782280"/>
                            <a:ext cx="62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3" h="0">
                                <a:moveTo>
                                  <a:pt x="23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670040"/>
                            <a:ext cx="24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0">
                                <a:moveTo>
                                  <a:pt x="94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917640"/>
                            <a:ext cx="7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41">
                                <a:moveTo>
                                  <a:pt x="0" y="0"/>
                                </a:moveTo>
                                <a:lnTo>
                                  <a:pt x="0" y="2341"/>
                                </a:lnTo>
                                <a:lnTo>
                                  <a:pt x="1" y="23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782280"/>
                            <a:ext cx="44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13">
                                <a:moveTo>
                                  <a:pt x="0" y="513"/>
                                </a:moveTo>
                                <a:lnTo>
                                  <a:pt x="172" y="513"/>
                                </a:lnTo>
                                <a:lnTo>
                                  <a:pt x="86" y="0"/>
                                </a:lnTo>
                                <a:lnTo>
                                  <a:pt x="0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782280"/>
                            <a:ext cx="44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13">
                                <a:moveTo>
                                  <a:pt x="0" y="513"/>
                                </a:moveTo>
                                <a:lnTo>
                                  <a:pt x="172" y="513"/>
                                </a:lnTo>
                                <a:lnTo>
                                  <a:pt x="86" y="0"/>
                                </a:lnTo>
                                <a:lnTo>
                                  <a:pt x="0" y="5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534680"/>
                            <a:ext cx="44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13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  <a:lnTo>
                                  <a:pt x="86" y="5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534680"/>
                            <a:ext cx="44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13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  <a:lnTo>
                                  <a:pt x="86" y="5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36960"/>
                            <a:ext cx="134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38">
                                <a:moveTo>
                                  <a:pt x="513" y="1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199520"/>
                            <a:ext cx="89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214">
                                <a:moveTo>
                                  <a:pt x="97" y="214"/>
                                </a:moveTo>
                                <a:lnTo>
                                  <a:pt x="23" y="136"/>
                                </a:lnTo>
                                <a:lnTo>
                                  <a:pt x="0" y="90"/>
                                </a:lnTo>
                                <a:lnTo>
                                  <a:pt x="0" y="31"/>
                                </a:lnTo>
                                <a:lnTo>
                                  <a:pt x="23" y="0"/>
                                </a:lnTo>
                                <a:lnTo>
                                  <a:pt x="97" y="0"/>
                                </a:lnTo>
                                <a:lnTo>
                                  <a:pt x="341" y="65"/>
                                </a:lnTo>
                                <a:lnTo>
                                  <a:pt x="343" y="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155240"/>
                            <a:ext cx="76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78">
                                <a:moveTo>
                                  <a:pt x="56" y="70"/>
                                </a:moveTo>
                                <a:lnTo>
                                  <a:pt x="42" y="44"/>
                                </a:lnTo>
                                <a:lnTo>
                                  <a:pt x="0" y="0"/>
                                </a:lnTo>
                                <a:lnTo>
                                  <a:pt x="292" y="78"/>
                                </a:lnTo>
                                <a:lnTo>
                                  <a:pt x="293" y="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822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8" h="0">
                                <a:moveTo>
                                  <a:pt x="341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2054880"/>
                            <a:ext cx="52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0">
                                <a:moveTo>
                                  <a:pt x="198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917640"/>
                            <a:ext cx="72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06">
                                <a:moveTo>
                                  <a:pt x="0" y="0"/>
                                </a:moveTo>
                                <a:lnTo>
                                  <a:pt x="0" y="3806"/>
                                </a:lnTo>
                                <a:lnTo>
                                  <a:pt x="1" y="38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782280"/>
                            <a:ext cx="44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13">
                                <a:moveTo>
                                  <a:pt x="0" y="513"/>
                                </a:moveTo>
                                <a:lnTo>
                                  <a:pt x="170" y="513"/>
                                </a:lnTo>
                                <a:lnTo>
                                  <a:pt x="84" y="0"/>
                                </a:lnTo>
                                <a:lnTo>
                                  <a:pt x="0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782280"/>
                            <a:ext cx="44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13">
                                <a:moveTo>
                                  <a:pt x="0" y="513"/>
                                </a:moveTo>
                                <a:lnTo>
                                  <a:pt x="170" y="513"/>
                                </a:lnTo>
                                <a:lnTo>
                                  <a:pt x="84" y="0"/>
                                </a:lnTo>
                                <a:lnTo>
                                  <a:pt x="0" y="5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920240"/>
                            <a:ext cx="442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11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  <a:lnTo>
                                  <a:pt x="84" y="5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920240"/>
                            <a:ext cx="442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11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  <a:lnTo>
                                  <a:pt x="84" y="5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419120"/>
                            <a:ext cx="134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38">
                                <a:moveTo>
                                  <a:pt x="511" y="1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382400"/>
                            <a:ext cx="89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215">
                                <a:moveTo>
                                  <a:pt x="97" y="215"/>
                                </a:moveTo>
                                <a:lnTo>
                                  <a:pt x="25" y="138"/>
                                </a:lnTo>
                                <a:lnTo>
                                  <a:pt x="0" y="91"/>
                                </a:lnTo>
                                <a:lnTo>
                                  <a:pt x="0" y="33"/>
                                </a:lnTo>
                                <a:lnTo>
                                  <a:pt x="25" y="0"/>
                                </a:lnTo>
                                <a:lnTo>
                                  <a:pt x="97" y="1"/>
                                </a:lnTo>
                                <a:lnTo>
                                  <a:pt x="341" y="65"/>
                                </a:lnTo>
                                <a:lnTo>
                                  <a:pt x="343" y="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782280"/>
                            <a:ext cx="124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4" h="0">
                                <a:moveTo>
                                  <a:pt x="473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019320"/>
                            <a:ext cx="109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8" h="0">
                                <a:moveTo>
                                  <a:pt x="416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917640"/>
                            <a:ext cx="720" cy="196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465">
                                <a:moveTo>
                                  <a:pt x="0" y="0"/>
                                </a:moveTo>
                                <a:lnTo>
                                  <a:pt x="0" y="7465"/>
                                </a:lnTo>
                                <a:lnTo>
                                  <a:pt x="2" y="74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782280"/>
                            <a:ext cx="44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3">
                                <a:moveTo>
                                  <a:pt x="0" y="513"/>
                                </a:moveTo>
                                <a:lnTo>
                                  <a:pt x="171" y="513"/>
                                </a:lnTo>
                                <a:lnTo>
                                  <a:pt x="86" y="0"/>
                                </a:lnTo>
                                <a:lnTo>
                                  <a:pt x="0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782280"/>
                            <a:ext cx="44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3">
                                <a:moveTo>
                                  <a:pt x="0" y="513"/>
                                </a:moveTo>
                                <a:lnTo>
                                  <a:pt x="171" y="513"/>
                                </a:lnTo>
                                <a:lnTo>
                                  <a:pt x="86" y="0"/>
                                </a:lnTo>
                                <a:lnTo>
                                  <a:pt x="0" y="5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2884680"/>
                            <a:ext cx="442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2">
                                <a:moveTo>
                                  <a:pt x="0" y="0"/>
                                </a:moveTo>
                                <a:lnTo>
                                  <a:pt x="171" y="0"/>
                                </a:lnTo>
                                <a:lnTo>
                                  <a:pt x="86" y="5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2884680"/>
                            <a:ext cx="442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2">
                                <a:moveTo>
                                  <a:pt x="0" y="0"/>
                                </a:moveTo>
                                <a:lnTo>
                                  <a:pt x="171" y="0"/>
                                </a:lnTo>
                                <a:lnTo>
                                  <a:pt x="86" y="5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800"/>
                            <a:ext cx="134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36">
                                <a:moveTo>
                                  <a:pt x="512" y="1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7160"/>
                            <a:ext cx="13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38">
                                <a:moveTo>
                                  <a:pt x="0" y="0"/>
                                </a:moveTo>
                                <a:lnTo>
                                  <a:pt x="512" y="138"/>
                                </a:lnTo>
                                <a:lnTo>
                                  <a:pt x="514" y="1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864440"/>
                            <a:ext cx="7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">
                                <a:moveTo>
                                  <a:pt x="0" y="2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124920"/>
                            <a:ext cx="720" cy="10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59">
                                <a:moveTo>
                                  <a:pt x="0" y="395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24920"/>
                            <a:ext cx="720" cy="10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59">
                                <a:moveTo>
                                  <a:pt x="0" y="39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173520"/>
                            <a:ext cx="69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3" h="0">
                                <a:moveTo>
                                  <a:pt x="0" y="0"/>
                                </a:moveTo>
                                <a:lnTo>
                                  <a:pt x="2632" y="0"/>
                                </a:lnTo>
                                <a:lnTo>
                                  <a:pt x="26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150480"/>
                            <a:ext cx="1346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71">
                                <a:moveTo>
                                  <a:pt x="513" y="0"/>
                                </a:moveTo>
                                <a:lnTo>
                                  <a:pt x="513" y="171"/>
                                </a:lnTo>
                                <a:lnTo>
                                  <a:pt x="0" y="85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150480"/>
                            <a:ext cx="1346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71">
                                <a:moveTo>
                                  <a:pt x="513" y="0"/>
                                </a:moveTo>
                                <a:lnTo>
                                  <a:pt x="513" y="171"/>
                                </a:lnTo>
                                <a:lnTo>
                                  <a:pt x="0" y="85"/>
                                </a:lnTo>
                                <a:lnTo>
                                  <a:pt x="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150480"/>
                            <a:ext cx="1346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71">
                                <a:moveTo>
                                  <a:pt x="0" y="0"/>
                                </a:moveTo>
                                <a:lnTo>
                                  <a:pt x="0" y="171"/>
                                </a:lnTo>
                                <a:lnTo>
                                  <a:pt x="513" y="8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150480"/>
                            <a:ext cx="1346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71">
                                <a:moveTo>
                                  <a:pt x="0" y="0"/>
                                </a:moveTo>
                                <a:lnTo>
                                  <a:pt x="0" y="171"/>
                                </a:lnTo>
                                <a:lnTo>
                                  <a:pt x="513" y="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0"/>
                            <a:ext cx="356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513">
                                <a:moveTo>
                                  <a:pt x="137" y="0"/>
                                </a:moveTo>
                                <a:lnTo>
                                  <a:pt x="0" y="513"/>
                                </a:lnTo>
                                <a:lnTo>
                                  <a:pt x="1" y="5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44280"/>
                            <a:ext cx="698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343">
                                <a:moveTo>
                                  <a:pt x="267" y="74"/>
                                </a:moveTo>
                                <a:lnTo>
                                  <a:pt x="241" y="25"/>
                                </a:lnTo>
                                <a:lnTo>
                                  <a:pt x="208" y="0"/>
                                </a:lnTo>
                                <a:lnTo>
                                  <a:pt x="150" y="0"/>
                                </a:lnTo>
                                <a:lnTo>
                                  <a:pt x="105" y="25"/>
                                </a:lnTo>
                                <a:lnTo>
                                  <a:pt x="53" y="74"/>
                                </a:lnTo>
                                <a:lnTo>
                                  <a:pt x="13" y="148"/>
                                </a:lnTo>
                                <a:lnTo>
                                  <a:pt x="0" y="195"/>
                                </a:lnTo>
                                <a:lnTo>
                                  <a:pt x="0" y="269"/>
                                </a:lnTo>
                                <a:lnTo>
                                  <a:pt x="26" y="318"/>
                                </a:lnTo>
                                <a:lnTo>
                                  <a:pt x="58" y="343"/>
                                </a:lnTo>
                                <a:lnTo>
                                  <a:pt x="117" y="343"/>
                                </a:lnTo>
                                <a:lnTo>
                                  <a:pt x="162" y="318"/>
                                </a:lnTo>
                                <a:lnTo>
                                  <a:pt x="215" y="269"/>
                                </a:lnTo>
                                <a:lnTo>
                                  <a:pt x="216" y="2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16520"/>
                            <a:ext cx="1695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887">
                                <a:moveTo>
                                  <a:pt x="0" y="0"/>
                                </a:moveTo>
                                <a:lnTo>
                                  <a:pt x="646" y="0"/>
                                </a:lnTo>
                                <a:lnTo>
                                  <a:pt x="183" y="887"/>
                                </a:lnTo>
                                <a:lnTo>
                                  <a:pt x="184" y="8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1196280"/>
                            <a:ext cx="622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454">
                                <a:moveTo>
                                  <a:pt x="237" y="0"/>
                                </a:move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242640"/>
                            <a:ext cx="363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13">
                                <a:moveTo>
                                  <a:pt x="138" y="0"/>
                                </a:moveTo>
                                <a:lnTo>
                                  <a:pt x="0" y="513"/>
                                </a:lnTo>
                                <a:lnTo>
                                  <a:pt x="1" y="5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287640"/>
                            <a:ext cx="698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343">
                                <a:moveTo>
                                  <a:pt x="267" y="74"/>
                                </a:moveTo>
                                <a:lnTo>
                                  <a:pt x="241" y="25"/>
                                </a:lnTo>
                                <a:lnTo>
                                  <a:pt x="209" y="0"/>
                                </a:lnTo>
                                <a:lnTo>
                                  <a:pt x="150" y="0"/>
                                </a:lnTo>
                                <a:lnTo>
                                  <a:pt x="105" y="25"/>
                                </a:lnTo>
                                <a:lnTo>
                                  <a:pt x="53" y="74"/>
                                </a:lnTo>
                                <a:lnTo>
                                  <a:pt x="14" y="148"/>
                                </a:lnTo>
                                <a:lnTo>
                                  <a:pt x="1" y="197"/>
                                </a:lnTo>
                                <a:lnTo>
                                  <a:pt x="0" y="269"/>
                                </a:lnTo>
                                <a:lnTo>
                                  <a:pt x="27" y="318"/>
                                </a:lnTo>
                                <a:lnTo>
                                  <a:pt x="59" y="343"/>
                                </a:lnTo>
                                <a:lnTo>
                                  <a:pt x="117" y="343"/>
                                </a:lnTo>
                                <a:lnTo>
                                  <a:pt x="164" y="318"/>
                                </a:lnTo>
                                <a:lnTo>
                                  <a:pt x="215" y="269"/>
                                </a:lnTo>
                                <a:lnTo>
                                  <a:pt x="217" y="2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323280"/>
                            <a:ext cx="439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95">
                                <a:moveTo>
                                  <a:pt x="163" y="0"/>
                                </a:moveTo>
                                <a:lnTo>
                                  <a:pt x="0" y="195"/>
                                </a:lnTo>
                                <a:lnTo>
                                  <a:pt x="167" y="195"/>
                                </a:lnTo>
                                <a:lnTo>
                                  <a:pt x="169" y="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323280"/>
                            <a:ext cx="198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93">
                                <a:moveTo>
                                  <a:pt x="77" y="0"/>
                                </a:moveTo>
                                <a:lnTo>
                                  <a:pt x="0" y="293"/>
                                </a:lnTo>
                                <a:lnTo>
                                  <a:pt x="1" y="2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769680"/>
                            <a:ext cx="16056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1167">
                                <a:moveTo>
                                  <a:pt x="0" y="1167"/>
                                </a:moveTo>
                                <a:lnTo>
                                  <a:pt x="610" y="0"/>
                                </a:lnTo>
                                <a:lnTo>
                                  <a:pt x="6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1077120"/>
                            <a:ext cx="820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494">
                                <a:moveTo>
                                  <a:pt x="0" y="415"/>
                                </a:moveTo>
                                <a:lnTo>
                                  <a:pt x="152" y="494"/>
                                </a:lnTo>
                                <a:lnTo>
                                  <a:pt x="313" y="0"/>
                                </a:lnTo>
                                <a:lnTo>
                                  <a:pt x="0" y="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1077120"/>
                            <a:ext cx="820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494">
                                <a:moveTo>
                                  <a:pt x="0" y="415"/>
                                </a:moveTo>
                                <a:lnTo>
                                  <a:pt x="152" y="494"/>
                                </a:lnTo>
                                <a:lnTo>
                                  <a:pt x="313" y="0"/>
                                </a:ln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639360"/>
                            <a:ext cx="820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494">
                                <a:moveTo>
                                  <a:pt x="161" y="0"/>
                                </a:moveTo>
                                <a:lnTo>
                                  <a:pt x="313" y="79"/>
                                </a:lnTo>
                                <a:lnTo>
                                  <a:pt x="0" y="494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639360"/>
                            <a:ext cx="820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494">
                                <a:moveTo>
                                  <a:pt x="161" y="0"/>
                                </a:moveTo>
                                <a:lnTo>
                                  <a:pt x="313" y="79"/>
                                </a:lnTo>
                                <a:lnTo>
                                  <a:pt x="0" y="494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573640"/>
                            <a:ext cx="1080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36">
                                <a:moveTo>
                                  <a:pt x="409" y="115"/>
                                </a:moveTo>
                                <a:lnTo>
                                  <a:pt x="0" y="436"/>
                                </a:lnTo>
                                <a:lnTo>
                                  <a:pt x="283" y="0"/>
                                </a:lnTo>
                                <a:lnTo>
                                  <a:pt x="409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573640"/>
                            <a:ext cx="1080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36">
                                <a:moveTo>
                                  <a:pt x="409" y="115"/>
                                </a:moveTo>
                                <a:lnTo>
                                  <a:pt x="0" y="436"/>
                                </a:lnTo>
                                <a:lnTo>
                                  <a:pt x="283" y="0"/>
                                </a:lnTo>
                                <a:lnTo>
                                  <a:pt x="409" y="1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335680"/>
                            <a:ext cx="23184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962">
                                <a:moveTo>
                                  <a:pt x="0" y="962"/>
                                </a:moveTo>
                                <a:lnTo>
                                  <a:pt x="879" y="0"/>
                                </a:lnTo>
                                <a:lnTo>
                                  <a:pt x="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335680"/>
                            <a:ext cx="71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0">
                                <a:moveTo>
                                  <a:pt x="0" y="0"/>
                                </a:moveTo>
                                <a:lnTo>
                                  <a:pt x="2698" y="0"/>
                                </a:lnTo>
                                <a:lnTo>
                                  <a:pt x="27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2161440"/>
                            <a:ext cx="1015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511">
                                <a:moveTo>
                                  <a:pt x="0" y="511"/>
                                </a:moveTo>
                                <a:lnTo>
                                  <a:pt x="138" y="0"/>
                                </a:lnTo>
                                <a:lnTo>
                                  <a:pt x="314" y="0"/>
                                </a:lnTo>
                                <a:lnTo>
                                  <a:pt x="366" y="23"/>
                                </a:lnTo>
                                <a:lnTo>
                                  <a:pt x="378" y="48"/>
                                </a:lnTo>
                                <a:lnTo>
                                  <a:pt x="385" y="97"/>
                                </a:lnTo>
                                <a:lnTo>
                                  <a:pt x="366" y="170"/>
                                </a:lnTo>
                                <a:lnTo>
                                  <a:pt x="333" y="220"/>
                                </a:lnTo>
                                <a:lnTo>
                                  <a:pt x="307" y="243"/>
                                </a:lnTo>
                                <a:lnTo>
                                  <a:pt x="241" y="267"/>
                                </a:lnTo>
                                <a:lnTo>
                                  <a:pt x="66" y="267"/>
                                </a:lnTo>
                                <a:lnTo>
                                  <a:pt x="67" y="2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2206800"/>
                            <a:ext cx="68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41">
                                <a:moveTo>
                                  <a:pt x="12" y="146"/>
                                </a:moveTo>
                                <a:lnTo>
                                  <a:pt x="246" y="146"/>
                                </a:lnTo>
                                <a:lnTo>
                                  <a:pt x="259" y="97"/>
                                </a:lnTo>
                                <a:lnTo>
                                  <a:pt x="253" y="50"/>
                                </a:lnTo>
                                <a:lnTo>
                                  <a:pt x="240" y="25"/>
                                </a:lnTo>
                                <a:lnTo>
                                  <a:pt x="207" y="0"/>
                                </a:lnTo>
                                <a:lnTo>
                                  <a:pt x="150" y="0"/>
                                </a:lnTo>
                                <a:lnTo>
                                  <a:pt x="103" y="25"/>
                                </a:lnTo>
                                <a:lnTo>
                                  <a:pt x="51" y="73"/>
                                </a:lnTo>
                                <a:lnTo>
                                  <a:pt x="12" y="146"/>
                                </a:lnTo>
                                <a:lnTo>
                                  <a:pt x="0" y="195"/>
                                </a:lnTo>
                                <a:lnTo>
                                  <a:pt x="0" y="269"/>
                                </a:lnTo>
                                <a:lnTo>
                                  <a:pt x="25" y="317"/>
                                </a:lnTo>
                                <a:lnTo>
                                  <a:pt x="57" y="341"/>
                                </a:lnTo>
                                <a:lnTo>
                                  <a:pt x="115" y="341"/>
                                </a:lnTo>
                                <a:lnTo>
                                  <a:pt x="162" y="317"/>
                                </a:lnTo>
                                <a:lnTo>
                                  <a:pt x="214" y="269"/>
                                </a:lnTo>
                                <a:lnTo>
                                  <a:pt x="215" y="2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2244600"/>
                            <a:ext cx="615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95">
                                <a:moveTo>
                                  <a:pt x="181" y="0"/>
                                </a:moveTo>
                                <a:lnTo>
                                  <a:pt x="214" y="25"/>
                                </a:lnTo>
                                <a:lnTo>
                                  <a:pt x="228" y="49"/>
                                </a:lnTo>
                                <a:lnTo>
                                  <a:pt x="233" y="99"/>
                                </a:lnTo>
                                <a:lnTo>
                                  <a:pt x="201" y="146"/>
                                </a:lnTo>
                                <a:lnTo>
                                  <a:pt x="175" y="171"/>
                                </a:lnTo>
                                <a:lnTo>
                                  <a:pt x="130" y="195"/>
                                </a:lnTo>
                                <a:lnTo>
                                  <a:pt x="52" y="195"/>
                                </a:lnTo>
                                <a:lnTo>
                                  <a:pt x="0" y="171"/>
                                </a:lnTo>
                                <a:lnTo>
                                  <a:pt x="1" y="1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2206800"/>
                            <a:ext cx="47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46">
                                <a:moveTo>
                                  <a:pt x="0" y="25"/>
                                </a:moveTo>
                                <a:lnTo>
                                  <a:pt x="65" y="0"/>
                                </a:lnTo>
                                <a:lnTo>
                                  <a:pt x="124" y="0"/>
                                </a:lnTo>
                                <a:lnTo>
                                  <a:pt x="176" y="25"/>
                                </a:lnTo>
                                <a:lnTo>
                                  <a:pt x="181" y="73"/>
                                </a:lnTo>
                                <a:lnTo>
                                  <a:pt x="150" y="122"/>
                                </a:lnTo>
                                <a:lnTo>
                                  <a:pt x="103" y="146"/>
                                </a:lnTo>
                                <a:lnTo>
                                  <a:pt x="45" y="146"/>
                                </a:lnTo>
                                <a:lnTo>
                                  <a:pt x="46" y="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2232000"/>
                            <a:ext cx="630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44">
                                <a:moveTo>
                                  <a:pt x="39" y="49"/>
                                </a:moveTo>
                                <a:lnTo>
                                  <a:pt x="65" y="25"/>
                                </a:lnTo>
                                <a:lnTo>
                                  <a:pt x="112" y="0"/>
                                </a:lnTo>
                                <a:lnTo>
                                  <a:pt x="170" y="0"/>
                                </a:lnTo>
                                <a:lnTo>
                                  <a:pt x="189" y="0"/>
                                </a:lnTo>
                                <a:lnTo>
                                  <a:pt x="222" y="25"/>
                                </a:lnTo>
                                <a:lnTo>
                                  <a:pt x="234" y="49"/>
                                </a:lnTo>
                                <a:lnTo>
                                  <a:pt x="241" y="98"/>
                                </a:lnTo>
                                <a:lnTo>
                                  <a:pt x="228" y="148"/>
                                </a:lnTo>
                                <a:lnTo>
                                  <a:pt x="195" y="195"/>
                                </a:lnTo>
                                <a:lnTo>
                                  <a:pt x="169" y="220"/>
                                </a:lnTo>
                                <a:lnTo>
                                  <a:pt x="124" y="244"/>
                                </a:lnTo>
                                <a:lnTo>
                                  <a:pt x="46" y="244"/>
                                </a:lnTo>
                                <a:lnTo>
                                  <a:pt x="14" y="220"/>
                                </a:lnTo>
                                <a:lnTo>
                                  <a:pt x="0" y="195"/>
                                </a:lnTo>
                                <a:lnTo>
                                  <a:pt x="1" y="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2161440"/>
                            <a:ext cx="799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511">
                                <a:moveTo>
                                  <a:pt x="307" y="0"/>
                                </a:moveTo>
                                <a:lnTo>
                                  <a:pt x="260" y="23"/>
                                </a:lnTo>
                                <a:lnTo>
                                  <a:pt x="157" y="48"/>
                                </a:lnTo>
                                <a:lnTo>
                                  <a:pt x="112" y="72"/>
                                </a:lnTo>
                                <a:lnTo>
                                  <a:pt x="79" y="121"/>
                                </a:lnTo>
                                <a:lnTo>
                                  <a:pt x="0" y="415"/>
                                </a:lnTo>
                                <a:lnTo>
                                  <a:pt x="7" y="462"/>
                                </a:lnTo>
                                <a:lnTo>
                                  <a:pt x="20" y="487"/>
                                </a:lnTo>
                                <a:lnTo>
                                  <a:pt x="52" y="511"/>
                                </a:lnTo>
                                <a:lnTo>
                                  <a:pt x="110" y="511"/>
                                </a:lnTo>
                                <a:lnTo>
                                  <a:pt x="157" y="487"/>
                                </a:lnTo>
                                <a:lnTo>
                                  <a:pt x="209" y="439"/>
                                </a:lnTo>
                                <a:lnTo>
                                  <a:pt x="248" y="365"/>
                                </a:lnTo>
                                <a:lnTo>
                                  <a:pt x="260" y="316"/>
                                </a:lnTo>
                                <a:lnTo>
                                  <a:pt x="260" y="243"/>
                                </a:lnTo>
                                <a:lnTo>
                                  <a:pt x="248" y="220"/>
                                </a:lnTo>
                                <a:lnTo>
                                  <a:pt x="235" y="195"/>
                                </a:lnTo>
                                <a:lnTo>
                                  <a:pt x="202" y="170"/>
                                </a:lnTo>
                                <a:lnTo>
                                  <a:pt x="145" y="170"/>
                                </a:lnTo>
                                <a:lnTo>
                                  <a:pt x="98" y="195"/>
                                </a:lnTo>
                                <a:lnTo>
                                  <a:pt x="46" y="243"/>
                                </a:lnTo>
                                <a:lnTo>
                                  <a:pt x="48" y="2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2206800"/>
                            <a:ext cx="712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41">
                                <a:moveTo>
                                  <a:pt x="216" y="269"/>
                                </a:moveTo>
                                <a:lnTo>
                                  <a:pt x="162" y="317"/>
                                </a:lnTo>
                                <a:lnTo>
                                  <a:pt x="117" y="341"/>
                                </a:lnTo>
                                <a:lnTo>
                                  <a:pt x="59" y="341"/>
                                </a:lnTo>
                                <a:lnTo>
                                  <a:pt x="26" y="317"/>
                                </a:lnTo>
                                <a:lnTo>
                                  <a:pt x="14" y="292"/>
                                </a:lnTo>
                                <a:lnTo>
                                  <a:pt x="0" y="269"/>
                                </a:lnTo>
                                <a:lnTo>
                                  <a:pt x="0" y="195"/>
                                </a:lnTo>
                                <a:lnTo>
                                  <a:pt x="14" y="146"/>
                                </a:lnTo>
                                <a:lnTo>
                                  <a:pt x="53" y="73"/>
                                </a:lnTo>
                                <a:lnTo>
                                  <a:pt x="105" y="25"/>
                                </a:lnTo>
                                <a:lnTo>
                                  <a:pt x="150" y="0"/>
                                </a:lnTo>
                                <a:lnTo>
                                  <a:pt x="209" y="0"/>
                                </a:lnTo>
                                <a:lnTo>
                                  <a:pt x="241" y="25"/>
                                </a:lnTo>
                                <a:lnTo>
                                  <a:pt x="267" y="73"/>
                                </a:lnTo>
                                <a:lnTo>
                                  <a:pt x="269" y="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220680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41">
                                <a:moveTo>
                                  <a:pt x="91" y="0"/>
                                </a:moveTo>
                                <a:lnTo>
                                  <a:pt x="0" y="341"/>
                                </a:lnTo>
                                <a:lnTo>
                                  <a:pt x="1" y="3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248560"/>
                            <a:ext cx="6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39" y="0"/>
                                </a:ln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35pt;margin-top:136.95pt;width:254.2pt;height:368.75pt" coordorigin="3987,2739" coordsize="5084,7375">
                <v:shape id="shape_0" coordsize="91,341" path="m91,0l0,341l1,341e" stroked="t" o:allowincell="f" style="position:absolute;left:8539;top:6214;width:36;height:1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6,0l867,0e" stroked="t" o:allowincell="f" style="position:absolute;left:5447;top:9112;width:3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2,0l184,0e" stroked="t" o:allowincell="f" style="position:absolute;left:5882;top:9112;width: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6,0l1097,0e" stroked="t" o:allowincell="f" style="position:absolute;left:6034;top:9112;width:4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2,0l184,0e" stroked="t" o:allowincell="f" style="position:absolute;left:6566;top:9112;width: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8,0l1099,0e" stroked="t" o:allowincell="f" style="position:absolute;left:6716;top:9112;width:4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2,0l184,0e" stroked="t" o:allowincell="f" style="position:absolute;left:7248;top:9112;width: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6,0l867,0e" stroked="t" o:allowincell="f" style="position:absolute;left:7400;top:9112;width:3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17" path="m0,0l0,1317l1,1317e" stroked="t" o:allowincell="f" style="position:absolute;left:6603;top:8110;width:0;height:5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2" path="m0,0l0,182l1,182e" stroked="t" o:allowincell="f" style="position:absolute;left:6603;top:8732;width:0;height: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98" path="m0,0l0,1098l1,1098e" stroked="t" o:allowincell="f" style="position:absolute;left:6603;top:8883;width:0;height:4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4" path="m0,0l0,184l1,184e" stroked="t" o:allowincell="f" style="position:absolute;left:6603;top:9415;width:0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18" path="m0,0l0,1318l1,1318e" stroked="t" o:allowincell="f" style="position:absolute;left:6603;top:9567;width:0;height:5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68,4391" path="m1267,0l0,2196l1267,4391l3801,4391l5068,2196l3801,0l1267,0l1269,0e" stroked="t" o:allowincell="f" style="position:absolute;left:5551;top:8201;width:2102;height:18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63" path="m0,1463l0,0l1,0e" stroked="t" o:allowincell="f" style="position:absolute;left:7655;top:5369;width:0;height:6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63" path="m0,1463l0,0l2,0e" stroked="t" o:allowincell="f" style="position:absolute;left:5551;top:5369;width:0;height:6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25" path="m0,1225l0,0l1,0e" stroked="t" o:allowincell="f" style="position:absolute;left:6603;top:7183;width:0;height:5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3" path="m0,183l0,0l1,0e" stroked="t" o:allowincell="f" style="position:absolute;left:6603;top:7032;width:0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98" path="m0,1098l0,0l1,0e" stroked="t" o:allowincell="f" style="position:absolute;left:6603;top:6500;width:0;height:4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3" path="m0,183l0,0l1,0e" stroked="t" o:allowincell="f" style="position:absolute;left:6603;top:6349;width:0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98" path="m0,1098l0,0l1,0e" stroked="t" o:allowincell="f" style="position:absolute;left:6603;top:5817;width:0;height:4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2" path="m0,182l0,0l1,0e" stroked="t" o:allowincell="f" style="position:absolute;left:6603;top:5665;width:0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98" path="m0,1098l0,0l1,0e" stroked="t" o:allowincell="f" style="position:absolute;left:6603;top:5134;width:0;height:4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3" path="m0,183l0,0l1,0e" stroked="t" o:allowincell="f" style="position:absolute;left:6603;top:4982;width:0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98" path="m0,1098l0,0l1,0e" stroked="t" o:allowincell="f" style="position:absolute;left:6603;top:4450;width:0;height:4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2" path="m0,182l0,0l1,0e" stroked="t" o:allowincell="f" style="position:absolute;left:6603;top:4298;width:0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23" path="m0,1223l0,0l1,0e" stroked="t" o:allowincell="f" style="position:absolute;left:6603;top:3716;width:0;height:5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326,0l0,0l1,0e" stroked="t" o:allowincell="f" style="position:absolute;left:5913;top:7494;width:13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10,0l0,0l1,0e" stroked="t" o:allowincell="f" style="position:absolute;left:6764;top:3971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68,0l0,0l2,0e" stroked="t" o:allowincell="f" style="position:absolute;left:7543;top:5975;width:1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534,0l0,0l2,0e" stroked="t" o:allowincell="f" style="position:absolute;left:5551;top:5369;width:10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63" path="m0,1463l0,0l2,0e" stroked="t" o:allowincell="f" style="position:absolute;left:6078;top:5369;width:0;height:6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1,3223" path="m321,0l0,3223l1,3223e" stroked="t" o:allowincell="f" style="position:absolute;left:7410;top:5975;width:132;height:13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1,437" path="m281,0l0,437l1,437e" stroked="t" o:allowincell="f" style="position:absolute;left:7294;top:7313;width:114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94,0l0,0l1,0e" stroked="t" o:allowincell="f" style="position:absolute;left:5693;top:6280;width:9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3,3223" path="m0,0l321,3223l323,3223e" stroked="t" o:allowincell="f" style="position:absolute;left:5663;top:5975;width:132;height:13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4,437" path="m0,0l283,437l284,437e" stroked="t" o:allowincell="f" style="position:absolute;left:5796;top:7313;width:116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45,0l1946,0e" stroked="t" o:allowincell="f" style="position:absolute;left:5796;top:7313;width:8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4,2927" path="m0,0l293,2927l294,2927e" stroked="t" o:allowincell="f" style="position:absolute;left:5791;top:6280;width:120;height:12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4,1464" path="m0,0l733,1464l734,1464e" stroked="t" o:allowincell="f" style="position:absolute;left:7057;top:3971;width:303;height:6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5,1527" path="m435,0l192,201l39,478l0,792l76,1097l259,1354l523,1527l525,1527e" stroked="t" o:allowincell="f" style="position:absolute;left:7182;top:4578;width:216;height:6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8,376" path="m0,0l617,376l618,376e" stroked="t" o:allowincell="f" style="position:absolute;left:7398;top:5212;width:255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3,1464" path="m733,0l0,1464l2,1464e" stroked="t" o:allowincell="f" style="position:absolute;left:5844;top:3971;width:303;height:6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3,1527" path="m0,1527l264,1354l447,1097l523,792l484,478l331,201l88,0l90,0e" stroked="t" o:allowincell="f" style="position:absolute;left:5808;top:4578;width:215;height:6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7,376" path="m617,0l0,376l2,376e" stroked="t" o:allowincell="f" style="position:absolute;left:5551;top:5212;width:255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29,0l1830,0e" stroked="t" o:allowincell="f" style="position:absolute;left:5844;top:4578;width:7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58,1829" path="m3658,1829l3568,1264l3309,754l2904,349l2394,89l1829,0l1264,89l754,349l349,754l90,1264l0,1829l2,1829e" stroked="t" o:allowincell="f" style="position:absolute;left:5844;top:3820;width:1517;height:7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39" path="m0,439l0,0l2,0e" stroked="t" o:allowincell="f" style="position:absolute;left:7210;top:7312;width:0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534,0l0,0l2,0e" stroked="t" o:allowincell="f" style="position:absolute;left:5551;top:5975;width:10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85,0l0,0l2,0e" stroked="t" o:allowincell="f" style="position:absolute;left:6968;top:7312;width:24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8" path="m0,88l0,0l2,0e" stroked="t" o:allowincell="f" style="position:absolute;left:6968;top:7276;width:0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72" path="m200,0l0,72l2,72e" stroked="t" o:allowincell="f" style="position:absolute;left:7047;top:7132;width:81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679" path="m0,3679l0,0l2,0e" stroked="t" o:allowincell="f" style="position:absolute;left:7210;top:5490;width:0;height:15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39" path="m0,0l0,439l1,439e" stroked="t" o:allowincell="f" style="position:absolute;left:7088;top:7312;width:0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2,276" path="m192,0l52,108l0,276l2,276e" stroked="t" o:allowincell="f" style="position:absolute;left:6968;top:7161;width:78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276" path="m0,276l140,168l193,0l195,0e" stroked="t" o:allowincell="f" style="position:absolute;left:7129;top:7017;width:79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1,2927" path="m291,0l0,2927l1,2927e" stroked="t" o:allowincell="f" style="position:absolute;left:7294;top:6280;width:119;height:12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338" path="m585,338l0,0l2,0e" stroked="t" o:allowincell="f" style="position:absolute;left:6968;top:5350;width:241;height:1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37" path="m0,2737l0,0l2,0e" stroked="t" o:allowincell="f" style="position:absolute;left:6968;top:4214;width:0;height:1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0,585" path="m410,585l0,0l1,0e" stroked="t" o:allowincell="f" style="position:absolute;left:6797;top:3971;width:169;height:2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22,0l0,0l1,0e" stroked="t" o:allowincell="f" style="position:absolute;left:6876;top:4214;width: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78,0l0,0l1,0e" stroked="t" o:allowincell="f" style="position:absolute;left:6603;top:5350;width:3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63,0l0,0l1,0e" stroked="t" o:allowincell="f" style="position:absolute;left:6603;top:5490;width:6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3,1314" path="m386,1314l724,1221l966,968l1043,627l936,293l672,62l327,0l0,122l1,122e" stroked="t" o:allowincell="f" style="position:absolute;left:6442;top:3921;width:432;height:5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94,2196" path="m2192,1098l2109,678l1872,322l1516,83l1096,0l676,83l320,322l83,678l0,1098l83,1518l320,1874l676,2112l1096,2196l1516,2112l1872,1874l2109,1518l2192,1098l2194,1098e" stroked="t" o:allowincell="f" style="position:absolute;left:6149;top:8628;width:908;height:9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59,3658" path="m3658,1830l3568,1264l3309,754l2904,349l2394,90l1829,0l1264,90l754,349l349,754l90,1264l0,1830l90,2394l349,2904l754,3309l1264,3570l1829,3658l2394,3570l2904,3309l3309,2904l3568,2394l3658,1830l3659,1830e" stroked="t" o:allowincell="f" style="position:absolute;left:5844;top:8353;width:1517;height:15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7,936" path="m936,469l873,234l703,62l468,0l233,62l63,234l0,469l63,702l233,874l468,936l703,874l873,702l936,469l937,469e" stroked="t" o:allowincell="f" style="position:absolute;left:6409;top:8917;width:387;height:3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78,0l1279,0e" stroked="t" o:allowincell="f" style="position:absolute;left:6603;top:7120;width:5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78,0l1279,0e" stroked="t" o:allowincell="f" style="position:absolute;left:6603;top:7061;width:5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8,146" path="m146,74l125,22l73,0l21,22l0,74l21,126l73,146l125,126l146,74l148,74e" stroked="t" o:allowincell="f" style="position:absolute;left:7103;top:7061;width:59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147" path="m146,74l125,22l74,0l22,22l0,74l22,126l74,147l125,126l146,74l147,74e" stroked="t" o:allowincell="f" style="position:absolute;left:6732;top:4420;width:59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5,0l386,0e" stroked="t" o:allowincell="f" style="position:absolute;left:6603;top:4481;width:1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,0l23,0e" stroked="t" o:allowincell="f" style="position:absolute;left:6754;top:4420;width: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04,0l1205,0e" stroked="t" o:allowincell="f" style="position:absolute;left:6603;top:6901;width:4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04,0l1205,0e" stroked="t" o:allowincell="f" style="position:absolute;left:6603;top:6901;width:4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04,0l1205,0e" stroked="t" o:allowincell="f" style="position:absolute;left:6603;top:6840;width:4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8,147" path="m146,74l126,22l74,0l22,22l0,74l22,125l74,147l126,125l146,74l148,74e" stroked="t" o:allowincell="f" style="position:absolute;left:7072;top:6840;width:59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29,0l1130,0e" stroked="t" o:allowincell="f" style="position:absolute;left:6603;top:6681;width:4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29,0l1130,0e" stroked="t" o:allowincell="f" style="position:absolute;left:6603;top:6621;width:4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146" path="m146,74l124,22l72,0l20,22l0,74l20,124l72,146l124,124l146,74l147,74e" stroked="t" o:allowincell="f" style="position:absolute;left:7041;top:6621;width:59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5,0l1057,0e" stroked="t" o:allowincell="f" style="position:absolute;left:6603;top:6401;width:4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5,0l1057,0e" stroked="t" o:allowincell="f" style="position:absolute;left:6603;top:6462;width:4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148" path="m146,74l124,22l72,0l21,22l0,74l21,126l72,148l124,126l146,74l147,74e" stroked="t" o:allowincell="f" style="position:absolute;left:7011;top:6401;width:59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9,0l980,0e" stroked="t" o:allowincell="f" style="position:absolute;left:6603;top:6181;width:4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9,0l980,0e" stroked="t" o:allowincell="f" style="position:absolute;left:6603;top:6242;width:4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8,146" path="m146,73l125,21l74,0l22,21l0,73l22,124l74,146l125,124l146,73l148,73e" stroked="t" o:allowincell="f" style="position:absolute;left:6979;top:6181;width:59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5,0l907,0e" stroked="t" o:allowincell="f" style="position:absolute;left:6603;top:6022;width:3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5,0l907,0e" stroked="t" o:allowincell="f" style="position:absolute;left:6603;top:5961;width:3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8,147" path="m147,74l125,22l73,0l22,22l0,74l22,125l73,147l125,125l147,74l148,74e" stroked="t" o:allowincell="f" style="position:absolute;left:6948;top:5961;width:61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146" path="m146,74l126,22l74,0l22,22l0,74l22,126l74,146l126,126l146,74l147,74e" stroked="t" o:allowincell="f" style="position:absolute;left:6878;top:5521;width:59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146" path="m146,72l124,20l72,0l21,20l0,72l21,124l72,146l124,124l146,72l147,72e" stroked="t" o:allowincell="f" style="position:absolute;left:6909;top:5741;width:59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8,0l739,0e" stroked="t" o:allowincell="f" style="position:absolute;left:6603;top:5521;width:3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8,0l739,0e" stroked="t" o:allowincell="f" style="position:absolute;left:6603;top:5582;width:3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1,0l813,0e" stroked="t" o:allowincell="f" style="position:absolute;left:6603;top:5741;width:3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1,0l813,0e" stroked="t" o:allowincell="f" style="position:absolute;left:6603;top:5802;width:3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1,0l813,0e" stroked="t" o:allowincell="f" style="position:absolute;left:6603;top:5802;width:3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4,0l515,0e" stroked="t" o:allowincell="f" style="position:absolute;left:6603;top:4861;width:2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4,0l515,0e" stroked="t" o:allowincell="f" style="position:absolute;left:6603;top:4923;width:2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86,0l588,0e" stroked="t" o:allowincell="f" style="position:absolute;left:6603;top:5142;width:2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86,0l588,0e" stroked="t" o:allowincell="f" style="position:absolute;left:6603;top:5081;width:2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4,0l665,0e" stroked="t" o:allowincell="f" style="position:absolute;left:6603;top:5363;width:2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4,0l665,0e" stroked="t" o:allowincell="f" style="position:absolute;left:6603;top:5302;width:2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146" path="m146,73l124,22l72,0l21,22l0,73l21,125l72,146l124,125l146,73l147,73e" stroked="t" o:allowincell="f" style="position:absolute;left:6816;top:5081;width:59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9,146" path="m148,73l126,21l74,0l22,21l0,73l22,124l74,146l126,124l148,73l149,73e" stroked="t" o:allowincell="f" style="position:absolute;left:6848;top:5302;width:59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8,148" path="m146,74l126,22l74,0l22,22l0,74l22,126l74,148l126,126l146,74l148,74e" stroked="t" o:allowincell="f" style="position:absolute;left:6786;top:4861;width:59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4,0l515,0e" stroked="t" o:allowincell="f" style="position:absolute;left:6603;top:4703;width:2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4,0l515,0e" stroked="t" o:allowincell="f" style="position:absolute;left:6603;top:4642;width:2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8,146" path="m146,74l126,22l74,0l22,22l0,74l22,126l74,146l126,126l146,74l148,74e" stroked="t" o:allowincell="f" style="position:absolute;left:6786;top:4642;width:59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96,0l0,0l1,0e" stroked="t" o:allowincell="f" style="position:absolute;left:6149;top:3971;width:4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345" path="m0,345l344,0l345,0e" stroked="t" o:allowincell="f" style="position:absolute;left:6897;top:3971;width:142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4,425" path="m0,425l423,0l424,0e" stroked="t" o:allowincell="f" style="position:absolute;left:6968;top:4141;width:174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4,644" path="m0,644l642,0l644,0e" stroked="t" o:allowincell="f" style="position:absolute;left:6968;top:4323;width:265;height:2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2,862" path="m0,862l861,0l862,0e" stroked="t" o:allowincell="f" style="position:absolute;left:6968;top:4505;width:356;height:3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8,518" path="m0,518l517,0l518,0e" stroked="t" o:allowincell="f" style="position:absolute;left:6968;top:4921;width:213;height:2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3,624" path="m0,624l622,0l623,0e" stroked="t" o:allowincell="f" style="position:absolute;left:7004;top:5112;width:257;height:2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0,590" path="m0,590l589,0l590,0e" stroked="t" o:allowincell="f" style="position:absolute;left:7177;top:5226;width:244;height:2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8,918" path="m0,918l917,0l918,0e" stroked="t" o:allowincell="f" style="position:absolute;left:7210;top:5329;width:379;height:3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2,1072" path="m0,1072l1071,0l1072,0e" stroked="t" o:allowincell="f" style="position:absolute;left:7210;top:5538;width:443;height:4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2,1071" path="m0,1071l1071,0l1072,0e" stroked="t" o:allowincell="f" style="position:absolute;left:7210;top:5811;width:443;height:4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2,482" path="m0,482l480,0l482,0e" stroked="t" o:allowincell="f" style="position:absolute;left:7210;top:6329;width:198;height:1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8,155" path="m0,155l157,0l158,0e" stroked="t" o:allowincell="f" style="position:absolute;left:7454;top:6219;width:64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109" path="m0,109l109,0l111,0e" stroked="t" o:allowincell="f" style="position:absolute;left:7410;top:6284;width:45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4,674" path="m0,674l408,266l672,0l674,0e" stroked="t" o:allowincell="f" style="position:absolute;left:7210;top:6522;width:277;height:2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6,1174" path="m0,1174l908,265l1174,0l1176,0e" stroked="t" o:allowincell="f" style="position:absolute;left:6971;top:6825;width:486;height:4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8,527" path="m0,527l262,266l527,0l528,0e" stroked="t" o:allowincell="f" style="position:absolute;left:7210;top:7128;width:218;height:2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720,0l0,0l1,0e" stroked="t" o:allowincell="f" style="position:absolute;left:4949;top:8201;width:11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720,0l0,0l1,0e" stroked="t" o:allowincell="f" style="position:absolute;left:4949;top:10022;width:11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366" path="m0,0l0,3366l2,3366e" stroked="t" o:allowincell="f" style="position:absolute;left:5025;top:8413;width:0;height:13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0,512" path="m0,512l170,512l84,0l0,512xe" fillcolor="yellow" stroked="t" o:allowincell="f" style="position:absolute;left:4990;top:8201;width:68;height:21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0,512" path="m0,512l170,512l84,0l0,512e" stroked="t" o:allowincell="f" style="position:absolute;left:4990;top:8201;width:68;height:2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0,513" path="m0,0l170,0l84,513l0,0xe" fillcolor="yellow" stroked="t" o:allowincell="f" style="position:absolute;left:4990;top:9809;width:68;height:21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0,513" path="m0,0l170,0l84,513l0,0e" stroked="t" o:allowincell="f" style="position:absolute;left:4990;top:9809;width:68;height:2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2,371" path="m72,0l25,26l0,78l0,156l25,221l72,273l122,287l171,280l195,266l220,233l267,130l292,97l317,85l366,78l439,97l487,150l512,214l512,293l487,345l439,371l441,371e" stroked="t" o:allowincell="f" style="position:absolute;left:4752;top:9035;width:210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383,0l0,0l2,0e" stroked="t" o:allowincell="f" style="position:absolute;left:5159;top:3971;width:9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45,0l0,0l2,0e" stroked="t" o:allowincell="f" style="position:absolute;left:5159;top:5369;width:3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41" path="m0,0l0,2341l1,2341e" stroked="t" o:allowincell="f" style="position:absolute;left:5235;top:4184;width:0;height:9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,513" path="m0,513l172,513l86,0l0,513xe" fillcolor="yellow" stroked="t" o:allowincell="f" style="position:absolute;left:5200;top:3971;width:69;height:21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2,513" path="m0,513l172,513l86,0l0,513e" stroked="t" o:allowincell="f" style="position:absolute;left:5200;top:3971;width:69;height:2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,513" path="m0,0l172,0l86,513l0,0xe" fillcolor="yellow" stroked="t" o:allowincell="f" style="position:absolute;left:5200;top:5156;width:69;height:21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2,513" path="m0,0l172,0l86,513l0,0e" stroked="t" o:allowincell="f" style="position:absolute;left:5200;top:5156;width:69;height:2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3,138" path="m513,138l0,0l2,0e" stroked="t" o:allowincell="f" style="position:absolute;left:4962;top:4687;width:211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214" path="m97,214l23,136l0,90l0,31l23,0l97,0l341,65l343,65e" stroked="t" o:allowincell="f" style="position:absolute;left:5033;top:4628;width:140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3,78" path="m56,70l42,44l0,0l292,78l293,78e" stroked="t" o:allowincell="f" style="position:absolute;left:5089;top:4558;width:119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418,0l0,0l2,0e" stroked="t" o:allowincell="f" style="position:absolute;left:4730;top:3971;width:14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980,0l0,0l2,0e" stroked="t" o:allowincell="f" style="position:absolute;left:4730;top:5975;width:8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06" path="m0,0l0,3806l1,3806e" stroked="t" o:allowincell="f" style="position:absolute;left:4806;top:4184;width:0;height:15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0,513" path="m0,513l170,513l84,0l0,513xe" fillcolor="yellow" stroked="t" o:allowincell="f" style="position:absolute;left:4771;top:3971;width:69;height:21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0,513" path="m0,513l170,513l84,0l0,513e" stroked="t" o:allowincell="f" style="position:absolute;left:4771;top:3971;width:69;height:2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0,511" path="m0,0l170,0l84,511l0,0xe" fillcolor="yellow" stroked="t" o:allowincell="f" style="position:absolute;left:4771;top:5763;width:69;height:21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0,511" path="m0,0l170,0l84,511l0,0e" stroked="t" o:allowincell="f" style="position:absolute;left:4771;top:5763;width:69;height:2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1,138" path="m511,138l0,0l1,0e" stroked="t" o:allowincell="f" style="position:absolute;left:4533;top:4974;width:211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215" path="m97,215l25,138l0,91l0,33l25,0l97,1l341,65l343,65e" stroked="t" o:allowincell="f" style="position:absolute;left:4604;top:4916;width:140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734,0l0,0l2,0e" stroked="t" o:allowincell="f" style="position:absolute;left:4184;top:3971;width:19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168,0l0,0l2,0e" stroked="t" o:allowincell="f" style="position:absolute;left:4184;top:7494;width:17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465" path="m0,0l0,7465l2,7465e" stroked="t" o:allowincell="f" style="position:absolute;left:4260;top:4184;width:0;height:30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1,513" path="m0,513l171,513l86,0l0,513xe" fillcolor="yellow" stroked="t" o:allowincell="f" style="position:absolute;left:4224;top:3971;width:69;height:21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1,513" path="m0,513l171,513l86,0l0,513e" stroked="t" o:allowincell="f" style="position:absolute;left:4224;top:3971;width:69;height:2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1,512" path="m0,0l171,0l86,512l0,0xe" fillcolor="yellow" stroked="t" o:allowincell="f" style="position:absolute;left:4224;top:7282;width:69;height:21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1,512" path="m0,0l171,0l86,512l0,0e" stroked="t" o:allowincell="f" style="position:absolute;left:4224;top:7282;width:69;height:2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2,136" path="m512,136l0,0l1,0e" stroked="t" o:allowincell="f" style="position:absolute;left:3987;top:5761;width:211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4,138" path="m0,0l512,138l514,138e" stroked="t" o:allowincell="f" style="position:absolute;left:3987;top:5648;width:213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4" path="m0,274l0,0l1,0e" stroked="t" o:allowincell="f" style="position:absolute;left:4089;top:5675;width:0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959" path="m0,3959l0,0l2,0e" stroked="t" o:allowincell="f" style="position:absolute;left:5844;top:2936;width:0;height:16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959" path="m0,3959l0,0l1,0e" stroked="t" o:allowincell="f" style="position:absolute;left:7362;top:2936;width:0;height:16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32,0l2633,0e" stroked="t" o:allowincell="f" style="position:absolute;left:6056;top:3012;width:10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3,171" path="m513,0l513,171l0,85l513,0xe" fillcolor="yellow" stroked="t" o:allowincell="f" style="position:absolute;left:5844;top:2976;width:211;height:6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3,171" path="m513,0l513,171l0,85l513,0e" stroked="t" o:allowincell="f" style="position:absolute;left:5844;top:2976;width:211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3,171" path="m0,0l0,171l513,85l0,0xe" fillcolor="yellow" stroked="t" o:allowincell="f" style="position:absolute;left:7149;top:2976;width:211;height:6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3,171" path="m0,0l0,171l513,85l0,0e" stroked="t" o:allowincell="f" style="position:absolute;left:7149;top:2976;width:211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7,513" path="m137,0l0,513l1,513e" stroked="t" o:allowincell="f" style="position:absolute;left:6615;top:2739;width:55;height:2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343" path="m267,74l241,25l208,0l150,0l105,25l53,74l13,148l0,195l0,269l26,318l58,343l117,343l162,318l215,269l216,269e" stroked="t" o:allowincell="f" style="position:absolute;left:6534;top:2809;width:109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6,887" path="m0,0l646,0l183,887l184,887e" stroked="t" o:allowincell="f" style="position:absolute;left:6752;top:3395;width:266;height:3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7,454" path="m237,0l0,454l1,454e" stroked="t" o:allowincell="f" style="position:absolute;left:6279;top:4623;width:97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8,513" path="m138,0l0,513l1,513e" stroked="t" o:allowincell="f" style="position:absolute;left:6833;top:3121;width:56;height:2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343" path="m267,74l241,25l209,0l150,0l105,25l53,74l14,148l1,197l0,269l27,318l59,343l117,343l164,318l215,269l217,269e" stroked="t" o:allowincell="f" style="position:absolute;left:6752;top:3192;width:109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195" path="m163,0l0,195l167,195l169,195e" stroked="t" o:allowincell="f" style="position:absolute;left:6890;top:3248;width:68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7,293" path="m77,0l0,293l1,293e" stroked="t" o:allowincell="f" style="position:absolute;left:6927;top:3248;width:30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2,1167" path="m0,1167l610,0l612,0e" stroked="t" o:allowincell="f" style="position:absolute;left:6476;top:3951;width:252;height:4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494" path="m0,415l152,494l313,0l0,415xe" fillcolor="yellow" stroked="t" o:allowincell="f" style="position:absolute;left:6347;top:4435;width:128;height:20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3,494" path="m0,415l152,494l313,0l0,415e" stroked="t" o:allowincell="f" style="position:absolute;left:6347;top:4435;width:128;height:2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494" path="m161,0l313,79l0,494l161,0xe" fillcolor="yellow" stroked="t" o:allowincell="f" style="position:absolute;left:6730;top:3746;width:128;height:20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3,494" path="m161,0l313,79l0,494l161,0e" stroked="t" o:allowincell="f" style="position:absolute;left:6730;top:3746;width:128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9,436" path="m409,115l0,436l283,0l409,115xe" fillcolor="yellow" stroked="t" o:allowincell="f" style="position:absolute;left:7443;top:6792;width:169;height:18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9,436" path="m409,115l0,436l283,0l409,115e" stroked="t" o:allowincell="f" style="position:absolute;left:7443;top:6792;width:169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0,962" path="m0,962l879,0l880,0e" stroked="t" o:allowincell="f" style="position:absolute;left:7586;top:6417;width:364;height:3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98,0l2700,0e" stroked="t" o:allowincell="f" style="position:absolute;left:7951;top:6417;width:11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511" path="m0,511l138,0l314,0l366,23l378,48l385,97l366,170l333,220l307,243l241,267l66,267l67,267e" stroked="t" o:allowincell="f" style="position:absolute;left:8117;top:6143;width:159;height:2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341" path="m12,146l246,146l259,97l253,50l240,25l207,0l150,0l103,25l51,73l12,146l0,195l0,269l25,317l57,341l115,341l162,317l214,269l215,269e" stroked="t" o:allowincell="f" style="position:absolute;left:8287;top:6214;width:107;height:1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195" path="m181,0l214,25l228,49l233,99l201,146l175,171l130,195l52,195l0,171l1,171e" stroked="t" o:allowincell="f" style="position:absolute;left:8403;top:6274;width:96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1,146" path="m0,25l65,0l124,0l176,25l181,73l150,122l103,146l45,146l46,146e" stroked="t" o:allowincell="f" style="position:absolute;left:8435;top:6214;width:74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1,244" path="m39,49l65,25l112,0l170,0l189,0l222,25l234,49l241,98l228,148l195,195l169,220l124,244l46,244l14,220l0,195l1,195e" stroked="t" o:allowincell="f" style="position:absolute;left:8543;top:6254;width:98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7,511" path="m307,0l260,23l157,48l112,72l79,121l0,415l7,462l20,487l52,511l110,511l157,487l209,439l248,365l260,316l260,243l248,220l235,195l202,170l145,170l98,195l46,243l48,243e" stroked="t" o:allowincell="f" style="position:absolute;left:8694;top:6143;width:125;height:2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9,341" path="m216,269l162,317l117,341l59,341l26,317l14,292l0,269l0,195l14,146l53,73l105,25l150,0l209,0l241,25l267,73l269,73e" stroked="t" o:allowincell="f" style="position:absolute;left:8845;top:6214;width:111;height:1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,341" path="m91,0l0,341l1,341e" stroked="t" o:allowincell="f" style="position:absolute;left:8926;top:6214;width:37;height:1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9,0l240,0e" stroked="t" o:allowincell="f" style="position:absolute;left:7415;top:6280;width: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843"/>
        <w:gridCol w:w="567"/>
        <w:gridCol w:w="567"/>
        <w:gridCol w:w="567"/>
        <w:gridCol w:w="567"/>
        <w:gridCol w:w="567"/>
        <w:gridCol w:w="567"/>
        <w:gridCol w:w="109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Условное 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омер маслен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езьб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  <w:lang w:val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асса кг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е боле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сленка 1.1.Ц6 ГОСТ 19853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6х1 коничес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00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сленка 1.2.Ц6 ГОСТ 19853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10х1 по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ГОСТ 24705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006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сленка 1.3 Ц6 ГОСТ 19853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 1/8” по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ГОСТ 6111-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006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61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6400"/>
      </w:tblGrid>
      <w:tr>
        <w:trPr>
          <w:trHeight w:val="300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 21.0.00</w:t>
            </w:r>
          </w:p>
        </w:tc>
        <w:tc>
          <w:tcPr>
            <w:tcW w:w="6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сс-масленки по  ГОСТ 19853-74</w:t>
            </w:r>
          </w:p>
        </w:tc>
      </w:tr>
      <w:tr>
        <w:trPr>
          <w:trHeight w:val="328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2  из  2</w:t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45920</wp:posOffset>
                </wp:positionH>
                <wp:positionV relativeFrom="page">
                  <wp:posOffset>1554480</wp:posOffset>
                </wp:positionV>
                <wp:extent cx="5140960" cy="2601595"/>
                <wp:effectExtent l="6985" t="6985" r="6350" b="7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0800" cy="2601720"/>
                          <a:chOff x="0" y="0"/>
                          <a:chExt cx="5140800" cy="2601720"/>
                        </a:xfrm>
                      </wpg:grpSpPr>
                      <wps:wsp>
                        <wps:cNvSpPr/>
                        <wps:spPr>
                          <a:xfrm>
                            <a:off x="1569600" y="1497960"/>
                            <a:ext cx="238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9" h="0">
                                <a:moveTo>
                                  <a:pt x="0" y="0"/>
                                </a:moveTo>
                                <a:lnTo>
                                  <a:pt x="1128" y="0"/>
                                </a:lnTo>
                                <a:lnTo>
                                  <a:pt x="11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149796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0">
                                <a:moveTo>
                                  <a:pt x="0" y="0"/>
                                </a:moveTo>
                                <a:lnTo>
                                  <a:pt x="203" y="0"/>
                                </a:lnTo>
                                <a:lnTo>
                                  <a:pt x="2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97960"/>
                            <a:ext cx="25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3" h="0">
                                <a:moveTo>
                                  <a:pt x="0" y="0"/>
                                </a:moveTo>
                                <a:lnTo>
                                  <a:pt x="1221" y="0"/>
                                </a:lnTo>
                                <a:lnTo>
                                  <a:pt x="12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149796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0">
                                <a:moveTo>
                                  <a:pt x="0" y="0"/>
                                </a:moveTo>
                                <a:lnTo>
                                  <a:pt x="203" y="0"/>
                                </a:lnTo>
                                <a:lnTo>
                                  <a:pt x="2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1497960"/>
                            <a:ext cx="25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3" h="0">
                                <a:moveTo>
                                  <a:pt x="0" y="0"/>
                                </a:moveTo>
                                <a:lnTo>
                                  <a:pt x="1222" y="0"/>
                                </a:lnTo>
                                <a:lnTo>
                                  <a:pt x="12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49796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0">
                                <a:moveTo>
                                  <a:pt x="0" y="0"/>
                                </a:moveTo>
                                <a:lnTo>
                                  <a:pt x="203" y="0"/>
                                </a:lnTo>
                                <a:lnTo>
                                  <a:pt x="2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1497960"/>
                            <a:ext cx="25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4" h="0">
                                <a:moveTo>
                                  <a:pt x="0" y="0"/>
                                </a:moveTo>
                                <a:lnTo>
                                  <a:pt x="1222" y="0"/>
                                </a:lnTo>
                                <a:lnTo>
                                  <a:pt x="12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4280" y="1497960"/>
                            <a:ext cx="4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0">
                                <a:moveTo>
                                  <a:pt x="0" y="0"/>
                                </a:moveTo>
                                <a:lnTo>
                                  <a:pt x="204" y="0"/>
                                </a:lnTo>
                                <a:lnTo>
                                  <a:pt x="2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1497960"/>
                            <a:ext cx="23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0" h="0">
                                <a:moveTo>
                                  <a:pt x="0" y="0"/>
                                </a:moveTo>
                                <a:lnTo>
                                  <a:pt x="1129" y="0"/>
                                </a:lnTo>
                                <a:lnTo>
                                  <a:pt x="1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1316880"/>
                            <a:ext cx="7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11">
                                <a:moveTo>
                                  <a:pt x="0" y="0"/>
                                </a:moveTo>
                                <a:lnTo>
                                  <a:pt x="0" y="1711"/>
                                </a:lnTo>
                                <a:lnTo>
                                  <a:pt x="1" y="17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1937880"/>
                            <a:ext cx="38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0">
                                <a:moveTo>
                                  <a:pt x="0" y="0"/>
                                </a:moveTo>
                                <a:lnTo>
                                  <a:pt x="1831" y="0"/>
                                </a:lnTo>
                                <a:lnTo>
                                  <a:pt x="18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1058400"/>
                            <a:ext cx="68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26">
                                <a:moveTo>
                                  <a:pt x="325" y="0"/>
                                </a:moveTo>
                                <a:lnTo>
                                  <a:pt x="0" y="26"/>
                                </a:lnTo>
                                <a:lnTo>
                                  <a:pt x="2" y="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497960"/>
                            <a:ext cx="7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85">
                                <a:moveTo>
                                  <a:pt x="0" y="0"/>
                                </a:moveTo>
                                <a:lnTo>
                                  <a:pt x="0" y="2285"/>
                                </a:lnTo>
                                <a:lnTo>
                                  <a:pt x="1" y="2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014840"/>
                            <a:ext cx="7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7">
                                <a:moveTo>
                                  <a:pt x="0" y="0"/>
                                </a:moveTo>
                                <a:lnTo>
                                  <a:pt x="0" y="207"/>
                                </a:lnTo>
                                <a:lnTo>
                                  <a:pt x="2" y="2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981800"/>
                            <a:ext cx="20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0">
                                <a:moveTo>
                                  <a:pt x="0" y="0"/>
                                </a:moveTo>
                                <a:lnTo>
                                  <a:pt x="977" y="0"/>
                                </a:lnTo>
                                <a:lnTo>
                                  <a:pt x="9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768320"/>
                            <a:ext cx="440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0" h="312">
                                <a:moveTo>
                                  <a:pt x="0" y="312"/>
                                </a:moveTo>
                                <a:lnTo>
                                  <a:pt x="2079" y="0"/>
                                </a:lnTo>
                                <a:lnTo>
                                  <a:pt x="20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157752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3">
                                <a:moveTo>
                                  <a:pt x="0" y="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1525320"/>
                            <a:ext cx="72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87">
                                <a:moveTo>
                                  <a:pt x="0" y="0"/>
                                </a:moveTo>
                                <a:lnTo>
                                  <a:pt x="0" y="1387"/>
                                </a:lnTo>
                                <a:lnTo>
                                  <a:pt x="1" y="13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1679400"/>
                            <a:ext cx="4140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5" h="293">
                                <a:moveTo>
                                  <a:pt x="0" y="293"/>
                                </a:moveTo>
                                <a:lnTo>
                                  <a:pt x="1954" y="0"/>
                                </a:lnTo>
                                <a:lnTo>
                                  <a:pt x="19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167940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420">
                                <a:moveTo>
                                  <a:pt x="363" y="0"/>
                                </a:moveTo>
                                <a:lnTo>
                                  <a:pt x="0" y="420"/>
                                </a:lnTo>
                                <a:lnTo>
                                  <a:pt x="1" y="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1255320"/>
                            <a:ext cx="4140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5" h="293">
                                <a:moveTo>
                                  <a:pt x="0" y="0"/>
                                </a:moveTo>
                                <a:lnTo>
                                  <a:pt x="1954" y="293"/>
                                </a:lnTo>
                                <a:lnTo>
                                  <a:pt x="1955" y="2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162080"/>
                            <a:ext cx="440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0" h="310">
                                <a:moveTo>
                                  <a:pt x="0" y="0"/>
                                </a:moveTo>
                                <a:lnTo>
                                  <a:pt x="2079" y="310"/>
                                </a:lnTo>
                                <a:lnTo>
                                  <a:pt x="2080" y="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1058400"/>
                            <a:ext cx="38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0">
                                <a:moveTo>
                                  <a:pt x="0" y="0"/>
                                </a:moveTo>
                                <a:lnTo>
                                  <a:pt x="1831" y="0"/>
                                </a:lnTo>
                                <a:lnTo>
                                  <a:pt x="18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122796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422">
                                <a:moveTo>
                                  <a:pt x="363" y="4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014840"/>
                            <a:ext cx="7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97">
                                <a:moveTo>
                                  <a:pt x="0" y="0"/>
                                </a:moveTo>
                                <a:lnTo>
                                  <a:pt x="0" y="697"/>
                                </a:lnTo>
                                <a:lnTo>
                                  <a:pt x="1" y="6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117720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7">
                                <a:moveTo>
                                  <a:pt x="0" y="3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95000"/>
                            <a:ext cx="64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6" h="0">
                                <a:moveTo>
                                  <a:pt x="0" y="0"/>
                                </a:moveTo>
                                <a:lnTo>
                                  <a:pt x="3045" y="0"/>
                                </a:lnTo>
                                <a:lnTo>
                                  <a:pt x="30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000" y="134316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44">
                                <a:moveTo>
                                  <a:pt x="244" y="0"/>
                                </a:moveTo>
                                <a:lnTo>
                                  <a:pt x="0" y="244"/>
                                </a:lnTo>
                                <a:lnTo>
                                  <a:pt x="1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000" y="1395000"/>
                            <a:ext cx="7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2">
                                <a:moveTo>
                                  <a:pt x="0" y="0"/>
                                </a:moveTo>
                                <a:lnTo>
                                  <a:pt x="0" y="852"/>
                                </a:lnTo>
                                <a:lnTo>
                                  <a:pt x="1" y="8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840" y="1058400"/>
                            <a:ext cx="91836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6" h="2464">
                                <a:moveTo>
                                  <a:pt x="0" y="0"/>
                                </a:moveTo>
                                <a:lnTo>
                                  <a:pt x="31" y="349"/>
                                </a:lnTo>
                                <a:lnTo>
                                  <a:pt x="61" y="517"/>
                                </a:lnTo>
                                <a:lnTo>
                                  <a:pt x="108" y="679"/>
                                </a:lnTo>
                                <a:lnTo>
                                  <a:pt x="176" y="833"/>
                                </a:lnTo>
                                <a:lnTo>
                                  <a:pt x="267" y="976"/>
                                </a:lnTo>
                                <a:lnTo>
                                  <a:pt x="378" y="1109"/>
                                </a:lnTo>
                                <a:lnTo>
                                  <a:pt x="503" y="1230"/>
                                </a:lnTo>
                                <a:lnTo>
                                  <a:pt x="639" y="1340"/>
                                </a:lnTo>
                                <a:lnTo>
                                  <a:pt x="783" y="1439"/>
                                </a:lnTo>
                                <a:lnTo>
                                  <a:pt x="1080" y="1606"/>
                                </a:lnTo>
                                <a:lnTo>
                                  <a:pt x="1702" y="1891"/>
                                </a:lnTo>
                                <a:lnTo>
                                  <a:pt x="2329" y="2183"/>
                                </a:lnTo>
                                <a:lnTo>
                                  <a:pt x="2647" y="2309"/>
                                </a:lnTo>
                                <a:lnTo>
                                  <a:pt x="2971" y="2403"/>
                                </a:lnTo>
                                <a:lnTo>
                                  <a:pt x="3304" y="2453"/>
                                </a:lnTo>
                                <a:lnTo>
                                  <a:pt x="3643" y="2464"/>
                                </a:lnTo>
                                <a:lnTo>
                                  <a:pt x="3987" y="2449"/>
                                </a:lnTo>
                                <a:lnTo>
                                  <a:pt x="4335" y="2420"/>
                                </a:lnTo>
                                <a:lnTo>
                                  <a:pt x="4336" y="2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497960"/>
                            <a:ext cx="7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85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1378440"/>
                            <a:ext cx="1198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6">
                                <a:moveTo>
                                  <a:pt x="567" y="5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1316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4">
                                <a:moveTo>
                                  <a:pt x="144" y="1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10376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" h="865">
                                <a:moveTo>
                                  <a:pt x="865" y="8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04256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5">
                                <a:moveTo>
                                  <a:pt x="145" y="1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829800"/>
                            <a:ext cx="18288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863">
                                <a:moveTo>
                                  <a:pt x="863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7689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43" y="14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617760"/>
                            <a:ext cx="1198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567">
                                <a:moveTo>
                                  <a:pt x="566" y="5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1301760"/>
                            <a:ext cx="12816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6">
                                <a:moveTo>
                                  <a:pt x="604" y="6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936000"/>
                            <a:ext cx="12780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6">
                                <a:moveTo>
                                  <a:pt x="604" y="60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1064160"/>
                            <a:ext cx="365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6" h="1728">
                                <a:moveTo>
                                  <a:pt x="1726" y="0"/>
                                </a:moveTo>
                                <a:lnTo>
                                  <a:pt x="0" y="1728"/>
                                </a:lnTo>
                                <a:lnTo>
                                  <a:pt x="1" y="17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429920"/>
                            <a:ext cx="43812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8" h="2401">
                                <a:moveTo>
                                  <a:pt x="16" y="0"/>
                                </a:moveTo>
                                <a:lnTo>
                                  <a:pt x="0" y="511"/>
                                </a:lnTo>
                                <a:lnTo>
                                  <a:pt x="107" y="1010"/>
                                </a:lnTo>
                                <a:lnTo>
                                  <a:pt x="335" y="1468"/>
                                </a:lnTo>
                                <a:lnTo>
                                  <a:pt x="666" y="1857"/>
                                </a:lnTo>
                                <a:lnTo>
                                  <a:pt x="1084" y="2153"/>
                                </a:lnTo>
                                <a:lnTo>
                                  <a:pt x="1560" y="2338"/>
                                </a:lnTo>
                                <a:lnTo>
                                  <a:pt x="2067" y="2401"/>
                                </a:lnTo>
                                <a:lnTo>
                                  <a:pt x="2068" y="24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990720"/>
                            <a:ext cx="365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6" h="1727">
                                <a:moveTo>
                                  <a:pt x="1726" y="0"/>
                                </a:moveTo>
                                <a:lnTo>
                                  <a:pt x="0" y="1727"/>
                                </a:lnTo>
                                <a:lnTo>
                                  <a:pt x="1" y="17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880920"/>
                            <a:ext cx="47484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4" h="2246">
                                <a:moveTo>
                                  <a:pt x="2244" y="0"/>
                                </a:moveTo>
                                <a:lnTo>
                                  <a:pt x="0" y="2246"/>
                                </a:lnTo>
                                <a:lnTo>
                                  <a:pt x="1" y="22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771480"/>
                            <a:ext cx="47484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4" h="2246">
                                <a:moveTo>
                                  <a:pt x="2244" y="0"/>
                                </a:moveTo>
                                <a:lnTo>
                                  <a:pt x="0" y="2246"/>
                                </a:lnTo>
                                <a:lnTo>
                                  <a:pt x="1" y="22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771480"/>
                            <a:ext cx="1098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518">
                                <a:moveTo>
                                  <a:pt x="518" y="5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46680"/>
                            <a:ext cx="1098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518">
                                <a:moveTo>
                                  <a:pt x="518" y="5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1118880"/>
                            <a:ext cx="109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518">
                                <a:moveTo>
                                  <a:pt x="518" y="5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899280"/>
                            <a:ext cx="1098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520">
                                <a:moveTo>
                                  <a:pt x="518" y="5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66168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5">
                                <a:moveTo>
                                  <a:pt x="345" y="0"/>
                                </a:moveTo>
                                <a:lnTo>
                                  <a:pt x="0" y="345"/>
                                </a:lnTo>
                                <a:lnTo>
                                  <a:pt x="2" y="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725760"/>
                            <a:ext cx="1645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777">
                                <a:moveTo>
                                  <a:pt x="777" y="0"/>
                                </a:moveTo>
                                <a:lnTo>
                                  <a:pt x="0" y="777"/>
                                </a:lnTo>
                                <a:lnTo>
                                  <a:pt x="1" y="7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661680"/>
                            <a:ext cx="156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303">
                                <a:moveTo>
                                  <a:pt x="0" y="0"/>
                                </a:moveTo>
                                <a:lnTo>
                                  <a:pt x="735" y="303"/>
                                </a:lnTo>
                                <a:lnTo>
                                  <a:pt x="737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734760"/>
                            <a:ext cx="648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735">
                                <a:moveTo>
                                  <a:pt x="0" y="0"/>
                                </a:moveTo>
                                <a:lnTo>
                                  <a:pt x="303" y="735"/>
                                </a:lnTo>
                                <a:lnTo>
                                  <a:pt x="304" y="7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771480"/>
                            <a:ext cx="1929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333">
                                <a:moveTo>
                                  <a:pt x="912" y="0"/>
                                </a:moveTo>
                                <a:lnTo>
                                  <a:pt x="0" y="333"/>
                                </a:lnTo>
                                <a:lnTo>
                                  <a:pt x="1" y="3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725760"/>
                            <a:ext cx="1638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2" h="548">
                                <a:moveTo>
                                  <a:pt x="0" y="0"/>
                                </a:moveTo>
                                <a:lnTo>
                                  <a:pt x="157" y="300"/>
                                </a:lnTo>
                                <a:lnTo>
                                  <a:pt x="434" y="497"/>
                                </a:lnTo>
                                <a:lnTo>
                                  <a:pt x="771" y="548"/>
                                </a:lnTo>
                                <a:lnTo>
                                  <a:pt x="772" y="5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890280"/>
                            <a:ext cx="1162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770">
                                <a:moveTo>
                                  <a:pt x="548" y="770"/>
                                </a:moveTo>
                                <a:lnTo>
                                  <a:pt x="498" y="435"/>
                                </a:lnTo>
                                <a:lnTo>
                                  <a:pt x="300" y="15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053360"/>
                            <a:ext cx="7128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914">
                                <a:moveTo>
                                  <a:pt x="0" y="914"/>
                                </a:moveTo>
                                <a:lnTo>
                                  <a:pt x="332" y="0"/>
                                </a:lnTo>
                                <a:lnTo>
                                  <a:pt x="3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175716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167076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">
                                <a:moveTo>
                                  <a:pt x="0" y="2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136908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22">
                                <a:moveTo>
                                  <a:pt x="0" y="12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128268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">
                                <a:moveTo>
                                  <a:pt x="0" y="2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101484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2">
                                <a:moveTo>
                                  <a:pt x="0" y="10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149796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0">
                                <a:moveTo>
                                  <a:pt x="0" y="0"/>
                                </a:moveTo>
                                <a:lnTo>
                                  <a:pt x="878" y="0"/>
                                </a:lnTo>
                                <a:lnTo>
                                  <a:pt x="8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49796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0">
                                <a:moveTo>
                                  <a:pt x="0" y="0"/>
                                </a:moveTo>
                                <a:lnTo>
                                  <a:pt x="204" y="0"/>
                                </a:lnTo>
                                <a:lnTo>
                                  <a:pt x="2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1497960"/>
                            <a:ext cx="25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0">
                                <a:moveTo>
                                  <a:pt x="0" y="0"/>
                                </a:moveTo>
                                <a:lnTo>
                                  <a:pt x="1221" y="0"/>
                                </a:lnTo>
                                <a:lnTo>
                                  <a:pt x="12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149796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0">
                                <a:moveTo>
                                  <a:pt x="0" y="0"/>
                                </a:moveTo>
                                <a:lnTo>
                                  <a:pt x="203" y="0"/>
                                </a:lnTo>
                                <a:lnTo>
                                  <a:pt x="2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240" y="1497960"/>
                            <a:ext cx="25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1" h="0">
                                <a:moveTo>
                                  <a:pt x="0" y="0"/>
                                </a:moveTo>
                                <a:lnTo>
                                  <a:pt x="1220" y="0"/>
                                </a:lnTo>
                                <a:lnTo>
                                  <a:pt x="12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0920" y="149796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0">
                                <a:moveTo>
                                  <a:pt x="0" y="0"/>
                                </a:moveTo>
                                <a:lnTo>
                                  <a:pt x="203" y="0"/>
                                </a:lnTo>
                                <a:lnTo>
                                  <a:pt x="2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149796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0">
                                <a:moveTo>
                                  <a:pt x="0" y="0"/>
                                </a:moveTo>
                                <a:lnTo>
                                  <a:pt x="878" y="0"/>
                                </a:lnTo>
                                <a:lnTo>
                                  <a:pt x="8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590400"/>
                            <a:ext cx="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0">
                                <a:moveTo>
                                  <a:pt x="0" y="0"/>
                                </a:moveTo>
                                <a:lnTo>
                                  <a:pt x="0" y="1350"/>
                                </a:lnTo>
                                <a:lnTo>
                                  <a:pt x="1" y="13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91944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">
                                <a:moveTo>
                                  <a:pt x="0" y="0"/>
                                </a:moveTo>
                                <a:lnTo>
                                  <a:pt x="0" y="203"/>
                                </a:lnTo>
                                <a:lnTo>
                                  <a:pt x="1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100584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22">
                                <a:moveTo>
                                  <a:pt x="0" y="0"/>
                                </a:moveTo>
                                <a:lnTo>
                                  <a:pt x="0" y="1222"/>
                                </a:lnTo>
                                <a:lnTo>
                                  <a:pt x="1" y="12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13075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5">
                                <a:moveTo>
                                  <a:pt x="0" y="0"/>
                                </a:moveTo>
                                <a:lnTo>
                                  <a:pt x="0" y="205"/>
                                </a:lnTo>
                                <a:lnTo>
                                  <a:pt x="1" y="2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139392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22">
                                <a:moveTo>
                                  <a:pt x="0" y="0"/>
                                </a:moveTo>
                                <a:lnTo>
                                  <a:pt x="0" y="1222"/>
                                </a:lnTo>
                                <a:lnTo>
                                  <a:pt x="1" y="12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169560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5">
                                <a:moveTo>
                                  <a:pt x="0" y="0"/>
                                </a:moveTo>
                                <a:lnTo>
                                  <a:pt x="0" y="205"/>
                                </a:lnTo>
                                <a:lnTo>
                                  <a:pt x="1" y="2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1781640"/>
                            <a:ext cx="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0">
                                <a:moveTo>
                                  <a:pt x="0" y="0"/>
                                </a:moveTo>
                                <a:lnTo>
                                  <a:pt x="0" y="1350"/>
                                </a:lnTo>
                                <a:lnTo>
                                  <a:pt x="1" y="13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320" y="1122120"/>
                            <a:ext cx="960120" cy="85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7" h="4042">
                                <a:moveTo>
                                  <a:pt x="833" y="0"/>
                                </a:moveTo>
                                <a:lnTo>
                                  <a:pt x="425" y="427"/>
                                </a:lnTo>
                                <a:lnTo>
                                  <a:pt x="142" y="945"/>
                                </a:lnTo>
                                <a:lnTo>
                                  <a:pt x="0" y="1518"/>
                                </a:lnTo>
                                <a:lnTo>
                                  <a:pt x="9" y="2109"/>
                                </a:lnTo>
                                <a:lnTo>
                                  <a:pt x="170" y="2676"/>
                                </a:lnTo>
                                <a:lnTo>
                                  <a:pt x="470" y="3184"/>
                                </a:lnTo>
                                <a:lnTo>
                                  <a:pt x="890" y="3599"/>
                                </a:lnTo>
                                <a:lnTo>
                                  <a:pt x="1403" y="3891"/>
                                </a:lnTo>
                                <a:lnTo>
                                  <a:pt x="1973" y="4042"/>
                                </a:lnTo>
                                <a:lnTo>
                                  <a:pt x="2564" y="4042"/>
                                </a:lnTo>
                                <a:lnTo>
                                  <a:pt x="3134" y="3891"/>
                                </a:lnTo>
                                <a:lnTo>
                                  <a:pt x="3646" y="3599"/>
                                </a:lnTo>
                                <a:lnTo>
                                  <a:pt x="4066" y="3184"/>
                                </a:lnTo>
                                <a:lnTo>
                                  <a:pt x="4368" y="2676"/>
                                </a:lnTo>
                                <a:lnTo>
                                  <a:pt x="4527" y="2109"/>
                                </a:lnTo>
                                <a:lnTo>
                                  <a:pt x="4537" y="1518"/>
                                </a:lnTo>
                                <a:lnTo>
                                  <a:pt x="4395" y="945"/>
                                </a:lnTo>
                                <a:lnTo>
                                  <a:pt x="4111" y="427"/>
                                </a:lnTo>
                                <a:lnTo>
                                  <a:pt x="3705" y="0"/>
                                </a:lnTo>
                                <a:lnTo>
                                  <a:pt x="37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2680" y="661680"/>
                            <a:ext cx="93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345">
                                <a:moveTo>
                                  <a:pt x="0" y="173"/>
                                </a:moveTo>
                                <a:lnTo>
                                  <a:pt x="4" y="205"/>
                                </a:lnTo>
                                <a:lnTo>
                                  <a:pt x="16" y="237"/>
                                </a:lnTo>
                                <a:lnTo>
                                  <a:pt x="35" y="266"/>
                                </a:lnTo>
                                <a:lnTo>
                                  <a:pt x="61" y="292"/>
                                </a:lnTo>
                                <a:lnTo>
                                  <a:pt x="94" y="314"/>
                                </a:lnTo>
                                <a:lnTo>
                                  <a:pt x="131" y="330"/>
                                </a:lnTo>
                                <a:lnTo>
                                  <a:pt x="170" y="341"/>
                                </a:lnTo>
                                <a:lnTo>
                                  <a:pt x="212" y="345"/>
                                </a:lnTo>
                                <a:lnTo>
                                  <a:pt x="255" y="344"/>
                                </a:lnTo>
                                <a:lnTo>
                                  <a:pt x="297" y="335"/>
                                </a:lnTo>
                                <a:lnTo>
                                  <a:pt x="335" y="322"/>
                                </a:lnTo>
                                <a:lnTo>
                                  <a:pt x="369" y="303"/>
                                </a:lnTo>
                                <a:lnTo>
                                  <a:pt x="399" y="280"/>
                                </a:lnTo>
                                <a:lnTo>
                                  <a:pt x="422" y="252"/>
                                </a:lnTo>
                                <a:lnTo>
                                  <a:pt x="437" y="221"/>
                                </a:lnTo>
                                <a:lnTo>
                                  <a:pt x="446" y="190"/>
                                </a:lnTo>
                                <a:lnTo>
                                  <a:pt x="446" y="155"/>
                                </a:lnTo>
                                <a:lnTo>
                                  <a:pt x="437" y="124"/>
                                </a:lnTo>
                                <a:lnTo>
                                  <a:pt x="422" y="93"/>
                                </a:lnTo>
                                <a:lnTo>
                                  <a:pt x="399" y="65"/>
                                </a:lnTo>
                                <a:lnTo>
                                  <a:pt x="369" y="42"/>
                                </a:lnTo>
                                <a:lnTo>
                                  <a:pt x="335" y="23"/>
                                </a:lnTo>
                                <a:lnTo>
                                  <a:pt x="297" y="10"/>
                                </a:lnTo>
                                <a:lnTo>
                                  <a:pt x="255" y="1"/>
                                </a:lnTo>
                                <a:lnTo>
                                  <a:pt x="212" y="0"/>
                                </a:lnTo>
                                <a:lnTo>
                                  <a:pt x="170" y="4"/>
                                </a:lnTo>
                                <a:lnTo>
                                  <a:pt x="131" y="15"/>
                                </a:lnTo>
                                <a:lnTo>
                                  <a:pt x="94" y="31"/>
                                </a:lnTo>
                                <a:lnTo>
                                  <a:pt x="61" y="53"/>
                                </a:lnTo>
                                <a:lnTo>
                                  <a:pt x="35" y="79"/>
                                </a:lnTo>
                                <a:lnTo>
                                  <a:pt x="16" y="108"/>
                                </a:lnTo>
                                <a:lnTo>
                                  <a:pt x="4" y="140"/>
                                </a:lnTo>
                                <a:lnTo>
                                  <a:pt x="0" y="173"/>
                                </a:lnTo>
                                <a:lnTo>
                                  <a:pt x="1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769680"/>
                            <a:ext cx="2044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" h="568">
                                <a:moveTo>
                                  <a:pt x="55" y="0"/>
                                </a:moveTo>
                                <a:lnTo>
                                  <a:pt x="18" y="69"/>
                                </a:lnTo>
                                <a:lnTo>
                                  <a:pt x="0" y="144"/>
                                </a:lnTo>
                                <a:lnTo>
                                  <a:pt x="0" y="221"/>
                                </a:lnTo>
                                <a:lnTo>
                                  <a:pt x="19" y="296"/>
                                </a:lnTo>
                                <a:lnTo>
                                  <a:pt x="56" y="365"/>
                                </a:lnTo>
                                <a:lnTo>
                                  <a:pt x="108" y="429"/>
                                </a:lnTo>
                                <a:lnTo>
                                  <a:pt x="176" y="482"/>
                                </a:lnTo>
                                <a:lnTo>
                                  <a:pt x="255" y="525"/>
                                </a:lnTo>
                                <a:lnTo>
                                  <a:pt x="344" y="555"/>
                                </a:lnTo>
                                <a:lnTo>
                                  <a:pt x="437" y="568"/>
                                </a:lnTo>
                                <a:lnTo>
                                  <a:pt x="532" y="568"/>
                                </a:lnTo>
                                <a:lnTo>
                                  <a:pt x="625" y="555"/>
                                </a:lnTo>
                                <a:lnTo>
                                  <a:pt x="713" y="525"/>
                                </a:lnTo>
                                <a:lnTo>
                                  <a:pt x="792" y="482"/>
                                </a:lnTo>
                                <a:lnTo>
                                  <a:pt x="859" y="429"/>
                                </a:lnTo>
                                <a:lnTo>
                                  <a:pt x="912" y="365"/>
                                </a:lnTo>
                                <a:lnTo>
                                  <a:pt x="949" y="296"/>
                                </a:lnTo>
                                <a:lnTo>
                                  <a:pt x="968" y="221"/>
                                </a:lnTo>
                                <a:lnTo>
                                  <a:pt x="968" y="144"/>
                                </a:lnTo>
                                <a:lnTo>
                                  <a:pt x="949" y="69"/>
                                </a:lnTo>
                                <a:lnTo>
                                  <a:pt x="914" y="0"/>
                                </a:lnTo>
                                <a:lnTo>
                                  <a:pt x="9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681840"/>
                            <a:ext cx="482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414">
                                <a:moveTo>
                                  <a:pt x="229" y="0"/>
                                </a:moveTo>
                                <a:lnTo>
                                  <a:pt x="0" y="414"/>
                                </a:lnTo>
                                <a:lnTo>
                                  <a:pt x="1" y="4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681840"/>
                            <a:ext cx="489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414">
                                <a:moveTo>
                                  <a:pt x="0" y="0"/>
                                </a:moveTo>
                                <a:lnTo>
                                  <a:pt x="229" y="414"/>
                                </a:lnTo>
                                <a:lnTo>
                                  <a:pt x="230" y="4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680040"/>
                            <a:ext cx="47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173">
                                <a:moveTo>
                                  <a:pt x="0" y="87"/>
                                </a:moveTo>
                                <a:lnTo>
                                  <a:pt x="2" y="104"/>
                                </a:lnTo>
                                <a:lnTo>
                                  <a:pt x="9" y="119"/>
                                </a:lnTo>
                                <a:lnTo>
                                  <a:pt x="18" y="134"/>
                                </a:lnTo>
                                <a:lnTo>
                                  <a:pt x="32" y="146"/>
                                </a:lnTo>
                                <a:lnTo>
                                  <a:pt x="47" y="157"/>
                                </a:lnTo>
                                <a:lnTo>
                                  <a:pt x="66" y="165"/>
                                </a:lnTo>
                                <a:lnTo>
                                  <a:pt x="86" y="170"/>
                                </a:lnTo>
                                <a:lnTo>
                                  <a:pt x="107" y="173"/>
                                </a:lnTo>
                                <a:lnTo>
                                  <a:pt x="129" y="172"/>
                                </a:lnTo>
                                <a:lnTo>
                                  <a:pt x="149" y="168"/>
                                </a:lnTo>
                                <a:lnTo>
                                  <a:pt x="168" y="161"/>
                                </a:lnTo>
                                <a:lnTo>
                                  <a:pt x="186" y="151"/>
                                </a:lnTo>
                                <a:lnTo>
                                  <a:pt x="200" y="140"/>
                                </a:lnTo>
                                <a:lnTo>
                                  <a:pt x="212" y="127"/>
                                </a:lnTo>
                                <a:lnTo>
                                  <a:pt x="220" y="110"/>
                                </a:lnTo>
                                <a:lnTo>
                                  <a:pt x="224" y="95"/>
                                </a:lnTo>
                                <a:lnTo>
                                  <a:pt x="224" y="78"/>
                                </a:lnTo>
                                <a:lnTo>
                                  <a:pt x="220" y="63"/>
                                </a:lnTo>
                                <a:lnTo>
                                  <a:pt x="212" y="46"/>
                                </a:lnTo>
                                <a:lnTo>
                                  <a:pt x="200" y="33"/>
                                </a:lnTo>
                                <a:lnTo>
                                  <a:pt x="186" y="22"/>
                                </a:lnTo>
                                <a:lnTo>
                                  <a:pt x="168" y="12"/>
                                </a:lnTo>
                                <a:lnTo>
                                  <a:pt x="149" y="5"/>
                                </a:lnTo>
                                <a:lnTo>
                                  <a:pt x="129" y="1"/>
                                </a:lnTo>
                                <a:lnTo>
                                  <a:pt x="107" y="0"/>
                                </a:lnTo>
                                <a:lnTo>
                                  <a:pt x="86" y="3"/>
                                </a:lnTo>
                                <a:lnTo>
                                  <a:pt x="66" y="8"/>
                                </a:lnTo>
                                <a:lnTo>
                                  <a:pt x="47" y="16"/>
                                </a:lnTo>
                                <a:lnTo>
                                  <a:pt x="32" y="27"/>
                                </a:lnTo>
                                <a:lnTo>
                                  <a:pt x="18" y="39"/>
                                </a:lnTo>
                                <a:lnTo>
                                  <a:pt x="9" y="54"/>
                                </a:lnTo>
                                <a:lnTo>
                                  <a:pt x="2" y="71"/>
                                </a:lnTo>
                                <a:lnTo>
                                  <a:pt x="0" y="87"/>
                                </a:lnTo>
                                <a:lnTo>
                                  <a:pt x="2" y="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1073160"/>
                            <a:ext cx="1116360" cy="90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3" h="4294">
                                <a:moveTo>
                                  <a:pt x="1159" y="0"/>
                                </a:moveTo>
                                <a:lnTo>
                                  <a:pt x="0" y="2009"/>
                                </a:lnTo>
                                <a:lnTo>
                                  <a:pt x="1318" y="4294"/>
                                </a:lnTo>
                                <a:lnTo>
                                  <a:pt x="3954" y="4294"/>
                                </a:lnTo>
                                <a:lnTo>
                                  <a:pt x="5273" y="2009"/>
                                </a:lnTo>
                                <a:lnTo>
                                  <a:pt x="4114" y="0"/>
                                </a:lnTo>
                                <a:lnTo>
                                  <a:pt x="41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000" y="1073160"/>
                            <a:ext cx="151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6" h="852">
                                <a:moveTo>
                                  <a:pt x="0" y="0"/>
                                </a:moveTo>
                                <a:lnTo>
                                  <a:pt x="714" y="852"/>
                                </a:lnTo>
                                <a:lnTo>
                                  <a:pt x="716" y="8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1480" y="1073160"/>
                            <a:ext cx="1512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852">
                                <a:moveTo>
                                  <a:pt x="715" y="0"/>
                                </a:moveTo>
                                <a:lnTo>
                                  <a:pt x="0" y="852"/>
                                </a:lnTo>
                                <a:lnTo>
                                  <a:pt x="2" y="8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1253520"/>
                            <a:ext cx="32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8" h="0">
                                <a:moveTo>
                                  <a:pt x="0" y="0"/>
                                </a:moveTo>
                                <a:lnTo>
                                  <a:pt x="1526" y="0"/>
                                </a:lnTo>
                                <a:lnTo>
                                  <a:pt x="15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000" y="923760"/>
                            <a:ext cx="7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3">
                                <a:moveTo>
                                  <a:pt x="0" y="7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000" y="1019160"/>
                            <a:ext cx="3132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8" h="563">
                                <a:moveTo>
                                  <a:pt x="1478" y="563"/>
                                </a:moveTo>
                                <a:lnTo>
                                  <a:pt x="1032" y="263"/>
                                </a:lnTo>
                                <a:lnTo>
                                  <a:pt x="532" y="7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000" y="802080"/>
                            <a:ext cx="2095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577">
                                <a:moveTo>
                                  <a:pt x="990" y="0"/>
                                </a:moveTo>
                                <a:lnTo>
                                  <a:pt x="601" y="76"/>
                                </a:lnTo>
                                <a:lnTo>
                                  <a:pt x="258" y="275"/>
                                </a:lnTo>
                                <a:lnTo>
                                  <a:pt x="0" y="577"/>
                                </a:lnTo>
                                <a:lnTo>
                                  <a:pt x="1" y="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2680" y="923760"/>
                            <a:ext cx="7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3">
                                <a:moveTo>
                                  <a:pt x="0" y="7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000" y="1073160"/>
                            <a:ext cx="6260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6" h="1322">
                                <a:moveTo>
                                  <a:pt x="0" y="0"/>
                                </a:moveTo>
                                <a:lnTo>
                                  <a:pt x="125" y="468"/>
                                </a:lnTo>
                                <a:lnTo>
                                  <a:pt x="394" y="870"/>
                                </a:lnTo>
                                <a:lnTo>
                                  <a:pt x="777" y="1166"/>
                                </a:lnTo>
                                <a:lnTo>
                                  <a:pt x="1235" y="1322"/>
                                </a:lnTo>
                                <a:lnTo>
                                  <a:pt x="1719" y="1322"/>
                                </a:lnTo>
                                <a:lnTo>
                                  <a:pt x="2178" y="1166"/>
                                </a:lnTo>
                                <a:lnTo>
                                  <a:pt x="2561" y="870"/>
                                </a:lnTo>
                                <a:lnTo>
                                  <a:pt x="2829" y="468"/>
                                </a:lnTo>
                                <a:lnTo>
                                  <a:pt x="2955" y="0"/>
                                </a:lnTo>
                                <a:lnTo>
                                  <a:pt x="29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1253520"/>
                            <a:ext cx="3240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8" h="235">
                                <a:moveTo>
                                  <a:pt x="0" y="0"/>
                                </a:moveTo>
                                <a:lnTo>
                                  <a:pt x="364" y="175"/>
                                </a:lnTo>
                                <a:lnTo>
                                  <a:pt x="764" y="235"/>
                                </a:lnTo>
                                <a:lnTo>
                                  <a:pt x="1162" y="175"/>
                                </a:lnTo>
                                <a:lnTo>
                                  <a:pt x="1526" y="0"/>
                                </a:lnTo>
                                <a:lnTo>
                                  <a:pt x="15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014840"/>
                            <a:ext cx="20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0">
                                <a:moveTo>
                                  <a:pt x="0" y="0"/>
                                </a:moveTo>
                                <a:lnTo>
                                  <a:pt x="977" y="0"/>
                                </a:lnTo>
                                <a:lnTo>
                                  <a:pt x="9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105840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73">
                                <a:moveTo>
                                  <a:pt x="0" y="273"/>
                                </a:moveTo>
                                <a:lnTo>
                                  <a:pt x="271" y="0"/>
                                </a:lnTo>
                                <a:lnTo>
                                  <a:pt x="2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058400"/>
                            <a:ext cx="1530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720">
                                <a:moveTo>
                                  <a:pt x="0" y="720"/>
                                </a:moveTo>
                                <a:lnTo>
                                  <a:pt x="720" y="0"/>
                                </a:lnTo>
                                <a:lnTo>
                                  <a:pt x="7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0148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5">
                                <a:moveTo>
                                  <a:pt x="0" y="135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1014840"/>
                            <a:ext cx="26784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1267">
                                <a:moveTo>
                                  <a:pt x="0" y="1267"/>
                                </a:moveTo>
                                <a:lnTo>
                                  <a:pt x="1265" y="0"/>
                                </a:lnTo>
                                <a:lnTo>
                                  <a:pt x="12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1068840"/>
                            <a:ext cx="27036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1276">
                                <a:moveTo>
                                  <a:pt x="0" y="1276"/>
                                </a:moveTo>
                                <a:lnTo>
                                  <a:pt x="1277" y="0"/>
                                </a:lnTo>
                                <a:lnTo>
                                  <a:pt x="1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1165320"/>
                            <a:ext cx="2196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7" h="1035">
                                <a:moveTo>
                                  <a:pt x="0" y="1035"/>
                                </a:moveTo>
                                <a:lnTo>
                                  <a:pt x="1035" y="0"/>
                                </a:lnTo>
                                <a:lnTo>
                                  <a:pt x="10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1179720"/>
                            <a:ext cx="2152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6" h="1015">
                                <a:moveTo>
                                  <a:pt x="0" y="1015"/>
                                </a:moveTo>
                                <a:lnTo>
                                  <a:pt x="933" y="82"/>
                                </a:lnTo>
                                <a:lnTo>
                                  <a:pt x="1015" y="0"/>
                                </a:lnTo>
                                <a:lnTo>
                                  <a:pt x="10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195200"/>
                            <a:ext cx="19944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" h="943">
                                <a:moveTo>
                                  <a:pt x="0" y="943"/>
                                </a:moveTo>
                                <a:lnTo>
                                  <a:pt x="625" y="318"/>
                                </a:lnTo>
                                <a:lnTo>
                                  <a:pt x="942" y="0"/>
                                </a:lnTo>
                                <a:lnTo>
                                  <a:pt x="9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1210320"/>
                            <a:ext cx="18468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" h="872">
                                <a:moveTo>
                                  <a:pt x="0" y="872"/>
                                </a:moveTo>
                                <a:lnTo>
                                  <a:pt x="553" y="319"/>
                                </a:lnTo>
                                <a:lnTo>
                                  <a:pt x="872" y="0"/>
                                </a:lnTo>
                                <a:lnTo>
                                  <a:pt x="8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1225440"/>
                            <a:ext cx="16956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799">
                                <a:moveTo>
                                  <a:pt x="0" y="799"/>
                                </a:moveTo>
                                <a:lnTo>
                                  <a:pt x="481" y="317"/>
                                </a:lnTo>
                                <a:lnTo>
                                  <a:pt x="799" y="0"/>
                                </a:lnTo>
                                <a:lnTo>
                                  <a:pt x="8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0" y="128016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543">
                                <a:moveTo>
                                  <a:pt x="0" y="543"/>
                                </a:moveTo>
                                <a:lnTo>
                                  <a:pt x="408" y="134"/>
                                </a:lnTo>
                                <a:lnTo>
                                  <a:pt x="541" y="0"/>
                                </a:lnTo>
                                <a:lnTo>
                                  <a:pt x="5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855360"/>
                            <a:ext cx="38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431">
                                <a:moveTo>
                                  <a:pt x="0" y="431"/>
                                </a:moveTo>
                                <a:lnTo>
                                  <a:pt x="171" y="250"/>
                                </a:lnTo>
                                <a:lnTo>
                                  <a:pt x="181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800" y="855360"/>
                            <a:ext cx="38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431">
                                <a:moveTo>
                                  <a:pt x="0" y="0"/>
                                </a:moveTo>
                                <a:lnTo>
                                  <a:pt x="9" y="250"/>
                                </a:lnTo>
                                <a:lnTo>
                                  <a:pt x="180" y="431"/>
                                </a:lnTo>
                                <a:lnTo>
                                  <a:pt x="181" y="4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1019160"/>
                            <a:ext cx="3124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7" h="563">
                                <a:moveTo>
                                  <a:pt x="1477" y="0"/>
                                </a:moveTo>
                                <a:lnTo>
                                  <a:pt x="945" y="72"/>
                                </a:lnTo>
                                <a:lnTo>
                                  <a:pt x="445" y="263"/>
                                </a:lnTo>
                                <a:lnTo>
                                  <a:pt x="0" y="563"/>
                                </a:lnTo>
                                <a:lnTo>
                                  <a:pt x="1" y="5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160" y="802080"/>
                            <a:ext cx="2095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577">
                                <a:moveTo>
                                  <a:pt x="990" y="577"/>
                                </a:moveTo>
                                <a:lnTo>
                                  <a:pt x="732" y="275"/>
                                </a:lnTo>
                                <a:lnTo>
                                  <a:pt x="390" y="76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1679400"/>
                            <a:ext cx="72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7">
                                <a:moveTo>
                                  <a:pt x="0" y="0"/>
                                </a:moveTo>
                                <a:lnTo>
                                  <a:pt x="0" y="3067"/>
                                </a:lnTo>
                                <a:lnTo>
                                  <a:pt x="1" y="30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981800"/>
                            <a:ext cx="72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8">
                                <a:moveTo>
                                  <a:pt x="0" y="0"/>
                                </a:moveTo>
                                <a:lnTo>
                                  <a:pt x="0" y="1638"/>
                                </a:lnTo>
                                <a:lnTo>
                                  <a:pt x="1" y="16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2285280"/>
                            <a:ext cx="27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2" h="0">
                                <a:moveTo>
                                  <a:pt x="130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2265120"/>
                            <a:ext cx="120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  <a:lnTo>
                                  <a:pt x="570" y="9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2265120"/>
                            <a:ext cx="120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  <a:lnTo>
                                  <a:pt x="570" y="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2265120"/>
                            <a:ext cx="120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90">
                                <a:moveTo>
                                  <a:pt x="570" y="0"/>
                                </a:moveTo>
                                <a:lnTo>
                                  <a:pt x="570" y="190"/>
                                </a:lnTo>
                                <a:lnTo>
                                  <a:pt x="0" y="96"/>
                                </a:lnTo>
                                <a:lnTo>
                                  <a:pt x="5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2265120"/>
                            <a:ext cx="120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90">
                                <a:moveTo>
                                  <a:pt x="570" y="0"/>
                                </a:moveTo>
                                <a:lnTo>
                                  <a:pt x="570" y="190"/>
                                </a:lnTo>
                                <a:lnTo>
                                  <a:pt x="0" y="96"/>
                                </a:ln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2130480"/>
                            <a:ext cx="475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570">
                                <a:moveTo>
                                  <a:pt x="0" y="435"/>
                                </a:moveTo>
                                <a:lnTo>
                                  <a:pt x="62" y="353"/>
                                </a:lnTo>
                                <a:lnTo>
                                  <a:pt x="154" y="217"/>
                                </a:lnTo>
                                <a:lnTo>
                                  <a:pt x="186" y="164"/>
                                </a:lnTo>
                                <a:lnTo>
                                  <a:pt x="220" y="82"/>
                                </a:lnTo>
                                <a:lnTo>
                                  <a:pt x="225" y="27"/>
                                </a:lnTo>
                                <a:lnTo>
                                  <a:pt x="201" y="0"/>
                                </a:lnTo>
                                <a:lnTo>
                                  <a:pt x="143" y="27"/>
                                </a:lnTo>
                                <a:lnTo>
                                  <a:pt x="112" y="82"/>
                                </a:lnTo>
                                <a:lnTo>
                                  <a:pt x="75" y="190"/>
                                </a:lnTo>
                                <a:lnTo>
                                  <a:pt x="32" y="381"/>
                                </a:lnTo>
                                <a:lnTo>
                                  <a:pt x="17" y="543"/>
                                </a:lnTo>
                                <a:lnTo>
                                  <a:pt x="42" y="570"/>
                                </a:lnTo>
                                <a:lnTo>
                                  <a:pt x="70" y="570"/>
                                </a:lnTo>
                                <a:lnTo>
                                  <a:pt x="126" y="543"/>
                                </a:lnTo>
                                <a:lnTo>
                                  <a:pt x="156" y="516"/>
                                </a:lnTo>
                                <a:lnTo>
                                  <a:pt x="217" y="435"/>
                                </a:lnTo>
                                <a:lnTo>
                                  <a:pt x="218" y="4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981800"/>
                            <a:ext cx="72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8">
                                <a:moveTo>
                                  <a:pt x="0" y="0"/>
                                </a:moveTo>
                                <a:lnTo>
                                  <a:pt x="0" y="1638"/>
                                </a:lnTo>
                                <a:lnTo>
                                  <a:pt x="1" y="16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1981800"/>
                            <a:ext cx="72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8">
                                <a:moveTo>
                                  <a:pt x="0" y="0"/>
                                </a:moveTo>
                                <a:lnTo>
                                  <a:pt x="0" y="1638"/>
                                </a:lnTo>
                                <a:lnTo>
                                  <a:pt x="1" y="16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228528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0" h="0">
                                <a:moveTo>
                                  <a:pt x="167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2265120"/>
                            <a:ext cx="120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  <a:lnTo>
                                  <a:pt x="570" y="9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2265120"/>
                            <a:ext cx="120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  <a:lnTo>
                                  <a:pt x="570" y="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2265120"/>
                            <a:ext cx="120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0">
                                <a:moveTo>
                                  <a:pt x="568" y="0"/>
                                </a:moveTo>
                                <a:lnTo>
                                  <a:pt x="568" y="190"/>
                                </a:lnTo>
                                <a:lnTo>
                                  <a:pt x="0" y="96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2265120"/>
                            <a:ext cx="120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0">
                                <a:moveTo>
                                  <a:pt x="568" y="0"/>
                                </a:moveTo>
                                <a:lnTo>
                                  <a:pt x="568" y="190"/>
                                </a:lnTo>
                                <a:lnTo>
                                  <a:pt x="0" y="96"/>
                                </a:lnTo>
                                <a:lnTo>
                                  <a:pt x="5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2130480"/>
                            <a:ext cx="813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570">
                                <a:moveTo>
                                  <a:pt x="232" y="0"/>
                                </a:moveTo>
                                <a:lnTo>
                                  <a:pt x="160" y="27"/>
                                </a:lnTo>
                                <a:lnTo>
                                  <a:pt x="124" y="82"/>
                                </a:lnTo>
                                <a:lnTo>
                                  <a:pt x="109" y="137"/>
                                </a:lnTo>
                                <a:lnTo>
                                  <a:pt x="116" y="190"/>
                                </a:lnTo>
                                <a:lnTo>
                                  <a:pt x="153" y="217"/>
                                </a:lnTo>
                                <a:lnTo>
                                  <a:pt x="232" y="244"/>
                                </a:lnTo>
                                <a:lnTo>
                                  <a:pt x="290" y="272"/>
                                </a:lnTo>
                                <a:lnTo>
                                  <a:pt x="319" y="326"/>
                                </a:lnTo>
                                <a:lnTo>
                                  <a:pt x="326" y="381"/>
                                </a:lnTo>
                                <a:lnTo>
                                  <a:pt x="304" y="462"/>
                                </a:lnTo>
                                <a:lnTo>
                                  <a:pt x="267" y="516"/>
                                </a:lnTo>
                                <a:lnTo>
                                  <a:pt x="239" y="543"/>
                                </a:lnTo>
                                <a:lnTo>
                                  <a:pt x="166" y="570"/>
                                </a:lnTo>
                                <a:lnTo>
                                  <a:pt x="79" y="570"/>
                                </a:lnTo>
                                <a:lnTo>
                                  <a:pt x="22" y="543"/>
                                </a:lnTo>
                                <a:lnTo>
                                  <a:pt x="7" y="516"/>
                                </a:lnTo>
                                <a:lnTo>
                                  <a:pt x="0" y="462"/>
                                </a:lnTo>
                                <a:lnTo>
                                  <a:pt x="22" y="381"/>
                                </a:lnTo>
                                <a:lnTo>
                                  <a:pt x="59" y="326"/>
                                </a:lnTo>
                                <a:lnTo>
                                  <a:pt x="116" y="272"/>
                                </a:lnTo>
                                <a:lnTo>
                                  <a:pt x="188" y="244"/>
                                </a:lnTo>
                                <a:lnTo>
                                  <a:pt x="282" y="217"/>
                                </a:lnTo>
                                <a:lnTo>
                                  <a:pt x="333" y="190"/>
                                </a:lnTo>
                                <a:lnTo>
                                  <a:pt x="370" y="137"/>
                                </a:lnTo>
                                <a:lnTo>
                                  <a:pt x="385" y="82"/>
                                </a:lnTo>
                                <a:lnTo>
                                  <a:pt x="376" y="27"/>
                                </a:lnTo>
                                <a:lnTo>
                                  <a:pt x="319" y="0"/>
                                </a:lnTo>
                                <a:lnTo>
                                  <a:pt x="232" y="0"/>
                                </a:lnTo>
                                <a:lnTo>
                                  <a:pt x="2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223956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4">
                                <a:moveTo>
                                  <a:pt x="30" y="0"/>
                                </a:moveTo>
                                <a:lnTo>
                                  <a:pt x="0" y="27"/>
                                </a:lnTo>
                                <a:lnTo>
                                  <a:pt x="15" y="54"/>
                                </a:lnTo>
                                <a:lnTo>
                                  <a:pt x="43" y="27"/>
                                </a:lnTo>
                                <a:lnTo>
                                  <a:pt x="45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2130480"/>
                            <a:ext cx="813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570">
                                <a:moveTo>
                                  <a:pt x="383" y="0"/>
                                </a:moveTo>
                                <a:lnTo>
                                  <a:pt x="166" y="0"/>
                                </a:lnTo>
                                <a:lnTo>
                                  <a:pt x="79" y="244"/>
                                </a:lnTo>
                                <a:lnTo>
                                  <a:pt x="108" y="217"/>
                                </a:lnTo>
                                <a:lnTo>
                                  <a:pt x="181" y="190"/>
                                </a:lnTo>
                                <a:lnTo>
                                  <a:pt x="245" y="190"/>
                                </a:lnTo>
                                <a:lnTo>
                                  <a:pt x="304" y="217"/>
                                </a:lnTo>
                                <a:lnTo>
                                  <a:pt x="333" y="272"/>
                                </a:lnTo>
                                <a:lnTo>
                                  <a:pt x="333" y="353"/>
                                </a:lnTo>
                                <a:lnTo>
                                  <a:pt x="318" y="408"/>
                                </a:lnTo>
                                <a:lnTo>
                                  <a:pt x="274" y="490"/>
                                </a:lnTo>
                                <a:lnTo>
                                  <a:pt x="217" y="543"/>
                                </a:lnTo>
                                <a:lnTo>
                                  <a:pt x="144" y="570"/>
                                </a:lnTo>
                                <a:lnTo>
                                  <a:pt x="79" y="570"/>
                                </a:lnTo>
                                <a:lnTo>
                                  <a:pt x="20" y="543"/>
                                </a:lnTo>
                                <a:lnTo>
                                  <a:pt x="7" y="516"/>
                                </a:lnTo>
                                <a:lnTo>
                                  <a:pt x="0" y="462"/>
                                </a:lnTo>
                                <a:lnTo>
                                  <a:pt x="1" y="4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170440"/>
                            <a:ext cx="216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80">
                                <a:moveTo>
                                  <a:pt x="0" y="380"/>
                                </a:move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2170440"/>
                            <a:ext cx="507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80">
                                <a:moveTo>
                                  <a:pt x="0" y="109"/>
                                </a:moveTo>
                                <a:lnTo>
                                  <a:pt x="87" y="27"/>
                                </a:lnTo>
                                <a:lnTo>
                                  <a:pt x="138" y="0"/>
                                </a:lnTo>
                                <a:lnTo>
                                  <a:pt x="203" y="0"/>
                                </a:lnTo>
                                <a:lnTo>
                                  <a:pt x="239" y="27"/>
                                </a:lnTo>
                                <a:lnTo>
                                  <a:pt x="239" y="109"/>
                                </a:lnTo>
                                <a:lnTo>
                                  <a:pt x="166" y="380"/>
                                </a:lnTo>
                                <a:lnTo>
                                  <a:pt x="168" y="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2170440"/>
                            <a:ext cx="500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380">
                                <a:moveTo>
                                  <a:pt x="0" y="109"/>
                                </a:moveTo>
                                <a:lnTo>
                                  <a:pt x="87" y="27"/>
                                </a:lnTo>
                                <a:lnTo>
                                  <a:pt x="137" y="0"/>
                                </a:lnTo>
                                <a:lnTo>
                                  <a:pt x="203" y="0"/>
                                </a:lnTo>
                                <a:lnTo>
                                  <a:pt x="238" y="27"/>
                                </a:lnTo>
                                <a:lnTo>
                                  <a:pt x="238" y="109"/>
                                </a:lnTo>
                                <a:lnTo>
                                  <a:pt x="166" y="380"/>
                                </a:lnTo>
                                <a:lnTo>
                                  <a:pt x="167" y="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2170440"/>
                            <a:ext cx="216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80">
                                <a:moveTo>
                                  <a:pt x="102" y="0"/>
                                </a:moveTo>
                                <a:lnTo>
                                  <a:pt x="0" y="380"/>
                                </a:lnTo>
                                <a:lnTo>
                                  <a:pt x="1" y="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2170440"/>
                            <a:ext cx="63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80">
                                <a:moveTo>
                                  <a:pt x="297" y="82"/>
                                </a:moveTo>
                                <a:lnTo>
                                  <a:pt x="269" y="27"/>
                                </a:lnTo>
                                <a:lnTo>
                                  <a:pt x="232" y="0"/>
                                </a:lnTo>
                                <a:lnTo>
                                  <a:pt x="166" y="0"/>
                                </a:lnTo>
                                <a:lnTo>
                                  <a:pt x="116" y="27"/>
                                </a:lnTo>
                                <a:lnTo>
                                  <a:pt x="59" y="82"/>
                                </a:lnTo>
                                <a:lnTo>
                                  <a:pt x="15" y="163"/>
                                </a:lnTo>
                                <a:lnTo>
                                  <a:pt x="0" y="218"/>
                                </a:lnTo>
                                <a:lnTo>
                                  <a:pt x="0" y="300"/>
                                </a:lnTo>
                                <a:lnTo>
                                  <a:pt x="29" y="353"/>
                                </a:lnTo>
                                <a:lnTo>
                                  <a:pt x="65" y="380"/>
                                </a:lnTo>
                                <a:lnTo>
                                  <a:pt x="131" y="380"/>
                                </a:lnTo>
                                <a:lnTo>
                                  <a:pt x="181" y="353"/>
                                </a:lnTo>
                                <a:lnTo>
                                  <a:pt x="239" y="300"/>
                                </a:lnTo>
                                <a:lnTo>
                                  <a:pt x="240" y="3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170440"/>
                            <a:ext cx="71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80">
                                <a:moveTo>
                                  <a:pt x="0" y="380"/>
                                </a:moveTo>
                                <a:lnTo>
                                  <a:pt x="340" y="0"/>
                                </a:lnTo>
                                <a:lnTo>
                                  <a:pt x="3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2170440"/>
                            <a:ext cx="291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380">
                                <a:moveTo>
                                  <a:pt x="138" y="38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1679400"/>
                            <a:ext cx="720" cy="92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56">
                                <a:moveTo>
                                  <a:pt x="0" y="0"/>
                                </a:moveTo>
                                <a:lnTo>
                                  <a:pt x="0" y="4356"/>
                                </a:lnTo>
                                <a:lnTo>
                                  <a:pt x="1" y="43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1497960"/>
                            <a:ext cx="720" cy="11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12">
                                <a:moveTo>
                                  <a:pt x="0" y="0"/>
                                </a:moveTo>
                                <a:lnTo>
                                  <a:pt x="0" y="5212"/>
                                </a:lnTo>
                                <a:lnTo>
                                  <a:pt x="1" y="52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2557800"/>
                            <a:ext cx="130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7" h="0">
                                <a:moveTo>
                                  <a:pt x="618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253800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  <a:lnTo>
                                  <a:pt x="570" y="9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253800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  <a:lnTo>
                                  <a:pt x="570" y="9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253800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90">
                                <a:moveTo>
                                  <a:pt x="570" y="0"/>
                                </a:moveTo>
                                <a:lnTo>
                                  <a:pt x="570" y="190"/>
                                </a:lnTo>
                                <a:lnTo>
                                  <a:pt x="0" y="94"/>
                                </a:lnTo>
                                <a:lnTo>
                                  <a:pt x="5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253800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90">
                                <a:moveTo>
                                  <a:pt x="570" y="0"/>
                                </a:moveTo>
                                <a:lnTo>
                                  <a:pt x="570" y="190"/>
                                </a:lnTo>
                                <a:lnTo>
                                  <a:pt x="0" y="94"/>
                                </a:ln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2403000"/>
                            <a:ext cx="550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570">
                                <a:moveTo>
                                  <a:pt x="153" y="0"/>
                                </a:moveTo>
                                <a:lnTo>
                                  <a:pt x="0" y="570"/>
                                </a:lnTo>
                                <a:lnTo>
                                  <a:pt x="261" y="570"/>
                                </a:lnTo>
                                <a:lnTo>
                                  <a:pt x="262" y="5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1981800"/>
                            <a:ext cx="283320" cy="48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7" h="2314">
                                <a:moveTo>
                                  <a:pt x="0" y="0"/>
                                </a:moveTo>
                                <a:lnTo>
                                  <a:pt x="1335" y="2314"/>
                                </a:lnTo>
                                <a:lnTo>
                                  <a:pt x="1337" y="2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1497960"/>
                            <a:ext cx="2826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6" h="2315">
                                <a:moveTo>
                                  <a:pt x="0" y="0"/>
                                </a:moveTo>
                                <a:lnTo>
                                  <a:pt x="1335" y="2315"/>
                                </a:lnTo>
                                <a:lnTo>
                                  <a:pt x="1336" y="23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2010960"/>
                            <a:ext cx="62856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1715">
                                <a:moveTo>
                                  <a:pt x="0" y="1715"/>
                                </a:moveTo>
                                <a:lnTo>
                                  <a:pt x="2968" y="0"/>
                                </a:lnTo>
                                <a:lnTo>
                                  <a:pt x="29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560" y="2356560"/>
                            <a:ext cx="1144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68">
                                <a:moveTo>
                                  <a:pt x="446" y="0"/>
                                </a:moveTo>
                                <a:lnTo>
                                  <a:pt x="540" y="165"/>
                                </a:lnTo>
                                <a:lnTo>
                                  <a:pt x="0" y="368"/>
                                </a:lnTo>
                                <a:lnTo>
                                  <a:pt x="4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560" y="2356560"/>
                            <a:ext cx="1144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68">
                                <a:moveTo>
                                  <a:pt x="446" y="0"/>
                                </a:moveTo>
                                <a:lnTo>
                                  <a:pt x="540" y="165"/>
                                </a:lnTo>
                                <a:lnTo>
                                  <a:pt x="0" y="368"/>
                                </a:lnTo>
                                <a:lnTo>
                                  <a:pt x="4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1950840"/>
                            <a:ext cx="1144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368">
                                <a:moveTo>
                                  <a:pt x="0" y="203"/>
                                </a:moveTo>
                                <a:lnTo>
                                  <a:pt x="94" y="368"/>
                                </a:lnTo>
                                <a:lnTo>
                                  <a:pt x="541" y="0"/>
                                </a:lnTo>
                                <a:lnTo>
                                  <a:pt x="0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1950840"/>
                            <a:ext cx="1144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368">
                                <a:moveTo>
                                  <a:pt x="0" y="203"/>
                                </a:moveTo>
                                <a:lnTo>
                                  <a:pt x="94" y="368"/>
                                </a:lnTo>
                                <a:lnTo>
                                  <a:pt x="541" y="0"/>
                                </a:lnTo>
                                <a:lnTo>
                                  <a:pt x="0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5520" y="2135520"/>
                            <a:ext cx="464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570">
                                <a:moveTo>
                                  <a:pt x="0" y="163"/>
                                </a:moveTo>
                                <a:lnTo>
                                  <a:pt x="30" y="114"/>
                                </a:lnTo>
                                <a:lnTo>
                                  <a:pt x="64" y="0"/>
                                </a:lnTo>
                                <a:lnTo>
                                  <a:pt x="217" y="570"/>
                                </a:lnTo>
                                <a:lnTo>
                                  <a:pt x="218" y="5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2089800"/>
                            <a:ext cx="7812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668">
                                <a:moveTo>
                                  <a:pt x="8" y="222"/>
                                </a:moveTo>
                                <a:lnTo>
                                  <a:pt x="0" y="195"/>
                                </a:lnTo>
                                <a:lnTo>
                                  <a:pt x="4" y="131"/>
                                </a:lnTo>
                                <a:lnTo>
                                  <a:pt x="17" y="93"/>
                                </a:lnTo>
                                <a:lnTo>
                                  <a:pt x="47" y="44"/>
                                </a:lnTo>
                                <a:lnTo>
                                  <a:pt x="122" y="0"/>
                                </a:lnTo>
                                <a:lnTo>
                                  <a:pt x="167" y="5"/>
                                </a:lnTo>
                                <a:lnTo>
                                  <a:pt x="192" y="22"/>
                                </a:lnTo>
                                <a:lnTo>
                                  <a:pt x="227" y="65"/>
                                </a:lnTo>
                                <a:lnTo>
                                  <a:pt x="240" y="120"/>
                                </a:lnTo>
                                <a:lnTo>
                                  <a:pt x="236" y="184"/>
                                </a:lnTo>
                                <a:lnTo>
                                  <a:pt x="221" y="288"/>
                                </a:lnTo>
                                <a:lnTo>
                                  <a:pt x="105" y="668"/>
                                </a:lnTo>
                                <a:lnTo>
                                  <a:pt x="368" y="515"/>
                                </a:lnTo>
                                <a:lnTo>
                                  <a:pt x="370" y="5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040" y="2153160"/>
                            <a:ext cx="41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2">
                                <a:moveTo>
                                  <a:pt x="0" y="112"/>
                                </a:moveTo>
                                <a:lnTo>
                                  <a:pt x="194" y="0"/>
                                </a:ln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0" y="2092320"/>
                            <a:ext cx="388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44">
                                <a:moveTo>
                                  <a:pt x="37" y="15"/>
                                </a:moveTo>
                                <a:lnTo>
                                  <a:pt x="8" y="49"/>
                                </a:lnTo>
                                <a:lnTo>
                                  <a:pt x="0" y="108"/>
                                </a:lnTo>
                                <a:lnTo>
                                  <a:pt x="10" y="192"/>
                                </a:lnTo>
                                <a:lnTo>
                                  <a:pt x="22" y="239"/>
                                </a:lnTo>
                                <a:lnTo>
                                  <a:pt x="53" y="310"/>
                                </a:lnTo>
                                <a:lnTo>
                                  <a:pt x="87" y="344"/>
                                </a:lnTo>
                                <a:lnTo>
                                  <a:pt x="124" y="341"/>
                                </a:lnTo>
                                <a:lnTo>
                                  <a:pt x="146" y="329"/>
                                </a:lnTo>
                                <a:lnTo>
                                  <a:pt x="173" y="295"/>
                                </a:lnTo>
                                <a:lnTo>
                                  <a:pt x="183" y="236"/>
                                </a:lnTo>
                                <a:lnTo>
                                  <a:pt x="172" y="152"/>
                                </a:lnTo>
                                <a:lnTo>
                                  <a:pt x="160" y="105"/>
                                </a:lnTo>
                                <a:lnTo>
                                  <a:pt x="128" y="34"/>
                                </a:lnTo>
                                <a:lnTo>
                                  <a:pt x="94" y="0"/>
                                </a:lnTo>
                                <a:lnTo>
                                  <a:pt x="59" y="3"/>
                                </a:lnTo>
                                <a:lnTo>
                                  <a:pt x="37" y="15"/>
                                </a:lnTo>
                                <a:lnTo>
                                  <a:pt x="38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1640" y="213804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1">
                                <a:moveTo>
                                  <a:pt x="7" y="0"/>
                                </a:moveTo>
                                <a:lnTo>
                                  <a:pt x="0" y="22"/>
                                </a:lnTo>
                                <a:lnTo>
                                  <a:pt x="15" y="31"/>
                                </a:lnTo>
                                <a:lnTo>
                                  <a:pt x="22" y="10"/>
                                </a:lnTo>
                                <a:lnTo>
                                  <a:pt x="23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160" y="2052360"/>
                            <a:ext cx="44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81">
                                <a:moveTo>
                                  <a:pt x="4" y="126"/>
                                </a:moveTo>
                                <a:lnTo>
                                  <a:pt x="0" y="111"/>
                                </a:lnTo>
                                <a:lnTo>
                                  <a:pt x="3" y="73"/>
                                </a:lnTo>
                                <a:lnTo>
                                  <a:pt x="9" y="53"/>
                                </a:lnTo>
                                <a:lnTo>
                                  <a:pt x="26" y="24"/>
                                </a:lnTo>
                                <a:lnTo>
                                  <a:pt x="69" y="0"/>
                                </a:lnTo>
                                <a:lnTo>
                                  <a:pt x="95" y="2"/>
                                </a:lnTo>
                                <a:lnTo>
                                  <a:pt x="110" y="12"/>
                                </a:lnTo>
                                <a:lnTo>
                                  <a:pt x="129" y="36"/>
                                </a:lnTo>
                                <a:lnTo>
                                  <a:pt x="138" y="68"/>
                                </a:lnTo>
                                <a:lnTo>
                                  <a:pt x="135" y="105"/>
                                </a:lnTo>
                                <a:lnTo>
                                  <a:pt x="125" y="163"/>
                                </a:lnTo>
                                <a:lnTo>
                                  <a:pt x="60" y="381"/>
                                </a:lnTo>
                                <a:lnTo>
                                  <a:pt x="210" y="294"/>
                                </a:lnTo>
                                <a:lnTo>
                                  <a:pt x="211" y="2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4640" y="2024280"/>
                            <a:ext cx="349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79">
                                <a:moveTo>
                                  <a:pt x="49" y="0"/>
                                </a:moveTo>
                                <a:lnTo>
                                  <a:pt x="0" y="279"/>
                                </a:lnTo>
                                <a:lnTo>
                                  <a:pt x="161" y="187"/>
                                </a:lnTo>
                                <a:lnTo>
                                  <a:pt x="163" y="1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5440" y="202428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26">
                                <a:moveTo>
                                  <a:pt x="0" y="0"/>
                                </a:moveTo>
                                <a:lnTo>
                                  <a:pt x="88" y="326"/>
                                </a:lnTo>
                                <a:lnTo>
                                  <a:pt x="89" y="3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0"/>
                            <a:ext cx="61740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8" h="2919">
                                <a:moveTo>
                                  <a:pt x="2918" y="29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7960"/>
                            <a:ext cx="156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5" h="0">
                                <a:moveTo>
                                  <a:pt x="741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18800"/>
                            <a:ext cx="521280" cy="125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3" h="5948">
                                <a:moveTo>
                                  <a:pt x="2463" y="0"/>
                                </a:moveTo>
                                <a:lnTo>
                                  <a:pt x="1660" y="1035"/>
                                </a:lnTo>
                                <a:lnTo>
                                  <a:pt x="1001" y="2169"/>
                                </a:lnTo>
                                <a:lnTo>
                                  <a:pt x="499" y="3380"/>
                                </a:lnTo>
                                <a:lnTo>
                                  <a:pt x="164" y="4647"/>
                                </a:lnTo>
                                <a:lnTo>
                                  <a:pt x="0" y="5948"/>
                                </a:lnTo>
                                <a:lnTo>
                                  <a:pt x="1" y="59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30600"/>
                            <a:ext cx="979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480">
                                <a:moveTo>
                                  <a:pt x="0" y="349"/>
                                </a:moveTo>
                                <a:lnTo>
                                  <a:pt x="139" y="480"/>
                                </a:lnTo>
                                <a:lnTo>
                                  <a:pt x="461" y="0"/>
                                </a:lnTo>
                                <a:lnTo>
                                  <a:pt x="0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30600"/>
                            <a:ext cx="979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480">
                                <a:moveTo>
                                  <a:pt x="0" y="349"/>
                                </a:moveTo>
                                <a:lnTo>
                                  <a:pt x="139" y="480"/>
                                </a:lnTo>
                                <a:lnTo>
                                  <a:pt x="461" y="0"/>
                                </a:lnTo>
                                <a:lnTo>
                                  <a:pt x="0" y="3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376640"/>
                            <a:ext cx="39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573">
                                <a:moveTo>
                                  <a:pt x="190" y="6"/>
                                </a:moveTo>
                                <a:lnTo>
                                  <a:pt x="0" y="0"/>
                                </a:lnTo>
                                <a:lnTo>
                                  <a:pt x="78" y="573"/>
                                </a:lnTo>
                                <a:lnTo>
                                  <a:pt x="19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376640"/>
                            <a:ext cx="39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573">
                                <a:moveTo>
                                  <a:pt x="190" y="6"/>
                                </a:moveTo>
                                <a:lnTo>
                                  <a:pt x="0" y="0"/>
                                </a:lnTo>
                                <a:lnTo>
                                  <a:pt x="78" y="573"/>
                                </a:lnTo>
                                <a:lnTo>
                                  <a:pt x="190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693360"/>
                            <a:ext cx="658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497">
                                <a:moveTo>
                                  <a:pt x="0" y="184"/>
                                </a:moveTo>
                                <a:lnTo>
                                  <a:pt x="8" y="240"/>
                                </a:lnTo>
                                <a:lnTo>
                                  <a:pt x="40" y="313"/>
                                </a:lnTo>
                                <a:lnTo>
                                  <a:pt x="78" y="366"/>
                                </a:lnTo>
                                <a:lnTo>
                                  <a:pt x="138" y="436"/>
                                </a:lnTo>
                                <a:lnTo>
                                  <a:pt x="207" y="485"/>
                                </a:lnTo>
                                <a:lnTo>
                                  <a:pt x="261" y="497"/>
                                </a:lnTo>
                                <a:lnTo>
                                  <a:pt x="299" y="473"/>
                                </a:lnTo>
                                <a:lnTo>
                                  <a:pt x="314" y="432"/>
                                </a:lnTo>
                                <a:lnTo>
                                  <a:pt x="306" y="375"/>
                                </a:lnTo>
                                <a:lnTo>
                                  <a:pt x="261" y="264"/>
                                </a:lnTo>
                                <a:lnTo>
                                  <a:pt x="206" y="176"/>
                                </a:lnTo>
                                <a:lnTo>
                                  <a:pt x="130" y="69"/>
                                </a:lnTo>
                                <a:lnTo>
                                  <a:pt x="70" y="0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722520"/>
                            <a:ext cx="82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14">
                                <a:moveTo>
                                  <a:pt x="0" y="45"/>
                                </a:moveTo>
                                <a:lnTo>
                                  <a:pt x="17" y="4"/>
                                </a:lnTo>
                                <a:lnTo>
                                  <a:pt x="47" y="0"/>
                                </a:lnTo>
                                <a:lnTo>
                                  <a:pt x="100" y="12"/>
                                </a:lnTo>
                                <a:lnTo>
                                  <a:pt x="297" y="102"/>
                                </a:lnTo>
                                <a:lnTo>
                                  <a:pt x="352" y="114"/>
                                </a:lnTo>
                                <a:lnTo>
                                  <a:pt x="382" y="110"/>
                                </a:lnTo>
                                <a:lnTo>
                                  <a:pt x="389" y="90"/>
                                </a:lnTo>
                                <a:lnTo>
                                  <a:pt x="390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464040"/>
                            <a:ext cx="1969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2" h="934">
                                <a:moveTo>
                                  <a:pt x="932" y="9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537120"/>
                            <a:ext cx="1969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2" h="933">
                                <a:moveTo>
                                  <a:pt x="932" y="9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24000"/>
                            <a:ext cx="856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402">
                                <a:moveTo>
                                  <a:pt x="0" y="402"/>
                                </a:moveTo>
                                <a:lnTo>
                                  <a:pt x="404" y="0"/>
                                </a:lnTo>
                                <a:lnTo>
                                  <a:pt x="4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652680"/>
                            <a:ext cx="3481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6" h="1647">
                                <a:moveTo>
                                  <a:pt x="1646" y="0"/>
                                </a:moveTo>
                                <a:lnTo>
                                  <a:pt x="0" y="1647"/>
                                </a:lnTo>
                                <a:lnTo>
                                  <a:pt x="1" y="16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49464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5">
                                <a:moveTo>
                                  <a:pt x="345" y="0"/>
                                </a:moveTo>
                                <a:lnTo>
                                  <a:pt x="0" y="345"/>
                                </a:lnTo>
                                <a:lnTo>
                                  <a:pt x="2" y="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394920"/>
                            <a:ext cx="99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470">
                                <a:moveTo>
                                  <a:pt x="336" y="0"/>
                                </a:moveTo>
                                <a:lnTo>
                                  <a:pt x="471" y="134"/>
                                </a:lnTo>
                                <a:lnTo>
                                  <a:pt x="0" y="470"/>
                                </a:lnTo>
                                <a:lnTo>
                                  <a:pt x="3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394920"/>
                            <a:ext cx="99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470">
                                <a:moveTo>
                                  <a:pt x="336" y="0"/>
                                </a:moveTo>
                                <a:lnTo>
                                  <a:pt x="471" y="134"/>
                                </a:lnTo>
                                <a:lnTo>
                                  <a:pt x="0" y="470"/>
                                </a:lnTo>
                                <a:lnTo>
                                  <a:pt x="3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567720"/>
                            <a:ext cx="99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471">
                                <a:moveTo>
                                  <a:pt x="0" y="337"/>
                                </a:moveTo>
                                <a:lnTo>
                                  <a:pt x="135" y="471"/>
                                </a:lnTo>
                                <a:lnTo>
                                  <a:pt x="470" y="0"/>
                                </a:lnTo>
                                <a:lnTo>
                                  <a:pt x="0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567720"/>
                            <a:ext cx="99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471">
                                <a:moveTo>
                                  <a:pt x="0" y="337"/>
                                </a:moveTo>
                                <a:lnTo>
                                  <a:pt x="135" y="471"/>
                                </a:lnTo>
                                <a:lnTo>
                                  <a:pt x="470" y="0"/>
                                </a:lnTo>
                                <a:lnTo>
                                  <a:pt x="0" y="3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65440"/>
                            <a:ext cx="597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99">
                                <a:moveTo>
                                  <a:pt x="19" y="52"/>
                                </a:moveTo>
                                <a:lnTo>
                                  <a:pt x="3" y="106"/>
                                </a:lnTo>
                                <a:lnTo>
                                  <a:pt x="0" y="187"/>
                                </a:lnTo>
                                <a:lnTo>
                                  <a:pt x="26" y="274"/>
                                </a:lnTo>
                                <a:lnTo>
                                  <a:pt x="55" y="323"/>
                                </a:lnTo>
                                <a:lnTo>
                                  <a:pt x="112" y="380"/>
                                </a:lnTo>
                                <a:lnTo>
                                  <a:pt x="171" y="399"/>
                                </a:lnTo>
                                <a:lnTo>
                                  <a:pt x="216" y="392"/>
                                </a:lnTo>
                                <a:lnTo>
                                  <a:pt x="262" y="346"/>
                                </a:lnTo>
                                <a:lnTo>
                                  <a:pt x="278" y="292"/>
                                </a:lnTo>
                                <a:lnTo>
                                  <a:pt x="281" y="212"/>
                                </a:lnTo>
                                <a:lnTo>
                                  <a:pt x="254" y="124"/>
                                </a:lnTo>
                                <a:lnTo>
                                  <a:pt x="226" y="75"/>
                                </a:lnTo>
                                <a:lnTo>
                                  <a:pt x="168" y="17"/>
                                </a:lnTo>
                                <a:lnTo>
                                  <a:pt x="109" y="0"/>
                                </a:lnTo>
                                <a:lnTo>
                                  <a:pt x="64" y="5"/>
                                </a:lnTo>
                                <a:lnTo>
                                  <a:pt x="19" y="52"/>
                                </a:lnTo>
                                <a:lnTo>
                                  <a:pt x="21" y="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841320"/>
                            <a:ext cx="306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624">
                                <a:moveTo>
                                  <a:pt x="0" y="0"/>
                                </a:moveTo>
                                <a:lnTo>
                                  <a:pt x="143" y="624"/>
                                </a:lnTo>
                                <a:lnTo>
                                  <a:pt x="145" y="6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77960"/>
                            <a:ext cx="579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495">
                                <a:moveTo>
                                  <a:pt x="0" y="0"/>
                                </a:moveTo>
                                <a:lnTo>
                                  <a:pt x="43" y="495"/>
                                </a:lnTo>
                                <a:lnTo>
                                  <a:pt x="273" y="265"/>
                                </a:lnTo>
                                <a:lnTo>
                                  <a:pt x="275" y="2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77960"/>
                            <a:ext cx="622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512">
                                <a:moveTo>
                                  <a:pt x="0" y="0"/>
                                </a:moveTo>
                                <a:lnTo>
                                  <a:pt x="295" y="512"/>
                                </a:lnTo>
                                <a:lnTo>
                                  <a:pt x="296" y="5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84024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7">
                                <a:moveTo>
                                  <a:pt x="1" y="0"/>
                                </a:moveTo>
                                <a:lnTo>
                                  <a:pt x="0" y="39"/>
                                </a:lnTo>
                                <a:lnTo>
                                  <a:pt x="30" y="47"/>
                                </a:lnTo>
                                <a:lnTo>
                                  <a:pt x="31" y="8"/>
                                </a:lnTo>
                                <a:lnTo>
                                  <a:pt x="33" y="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673560"/>
                            <a:ext cx="896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640">
                                <a:moveTo>
                                  <a:pt x="154" y="0"/>
                                </a:moveTo>
                                <a:lnTo>
                                  <a:pt x="0" y="153"/>
                                </a:lnTo>
                                <a:lnTo>
                                  <a:pt x="112" y="388"/>
                                </a:lnTo>
                                <a:lnTo>
                                  <a:pt x="113" y="348"/>
                                </a:lnTo>
                                <a:lnTo>
                                  <a:pt x="145" y="278"/>
                                </a:lnTo>
                                <a:lnTo>
                                  <a:pt x="191" y="232"/>
                                </a:lnTo>
                                <a:lnTo>
                                  <a:pt x="251" y="210"/>
                                </a:lnTo>
                                <a:lnTo>
                                  <a:pt x="310" y="228"/>
                                </a:lnTo>
                                <a:lnTo>
                                  <a:pt x="367" y="285"/>
                                </a:lnTo>
                                <a:lnTo>
                                  <a:pt x="396" y="334"/>
                                </a:lnTo>
                                <a:lnTo>
                                  <a:pt x="422" y="423"/>
                                </a:lnTo>
                                <a:lnTo>
                                  <a:pt x="420" y="502"/>
                                </a:lnTo>
                                <a:lnTo>
                                  <a:pt x="388" y="573"/>
                                </a:lnTo>
                                <a:lnTo>
                                  <a:pt x="341" y="619"/>
                                </a:lnTo>
                                <a:lnTo>
                                  <a:pt x="281" y="640"/>
                                </a:lnTo>
                                <a:lnTo>
                                  <a:pt x="253" y="632"/>
                                </a:lnTo>
                                <a:lnTo>
                                  <a:pt x="209" y="598"/>
                                </a:lnTo>
                                <a:lnTo>
                                  <a:pt x="210" y="5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267840"/>
                            <a:ext cx="45720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1" h="2163">
                                <a:moveTo>
                                  <a:pt x="2161" y="21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432360"/>
                            <a:ext cx="45720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1" h="2163">
                                <a:moveTo>
                                  <a:pt x="2161" y="21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12780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404">
                                <a:moveTo>
                                  <a:pt x="0" y="404"/>
                                </a:moveTo>
                                <a:lnTo>
                                  <a:pt x="402" y="0"/>
                                </a:lnTo>
                                <a:lnTo>
                                  <a:pt x="4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47920"/>
                            <a:ext cx="488160" cy="4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6" h="2307">
                                <a:moveTo>
                                  <a:pt x="2306" y="0"/>
                                </a:moveTo>
                                <a:lnTo>
                                  <a:pt x="0" y="2307"/>
                                </a:lnTo>
                                <a:lnTo>
                                  <a:pt x="1" y="23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298440"/>
                            <a:ext cx="1645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777">
                                <a:moveTo>
                                  <a:pt x="776" y="0"/>
                                </a:moveTo>
                                <a:lnTo>
                                  <a:pt x="0" y="777"/>
                                </a:lnTo>
                                <a:lnTo>
                                  <a:pt x="2" y="7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98720"/>
                            <a:ext cx="99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470">
                                <a:moveTo>
                                  <a:pt x="337" y="0"/>
                                </a:moveTo>
                                <a:lnTo>
                                  <a:pt x="471" y="135"/>
                                </a:lnTo>
                                <a:lnTo>
                                  <a:pt x="0" y="470"/>
                                </a:lnTo>
                                <a:lnTo>
                                  <a:pt x="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98720"/>
                            <a:ext cx="99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470">
                                <a:moveTo>
                                  <a:pt x="337" y="0"/>
                                </a:moveTo>
                                <a:lnTo>
                                  <a:pt x="471" y="135"/>
                                </a:lnTo>
                                <a:lnTo>
                                  <a:pt x="0" y="470"/>
                                </a:lnTo>
                                <a:lnTo>
                                  <a:pt x="3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462960"/>
                            <a:ext cx="99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471">
                                <a:moveTo>
                                  <a:pt x="0" y="337"/>
                                </a:moveTo>
                                <a:lnTo>
                                  <a:pt x="133" y="471"/>
                                </a:lnTo>
                                <a:lnTo>
                                  <a:pt x="470" y="0"/>
                                </a:lnTo>
                                <a:lnTo>
                                  <a:pt x="0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462960"/>
                            <a:ext cx="99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471">
                                <a:moveTo>
                                  <a:pt x="0" y="337"/>
                                </a:moveTo>
                                <a:lnTo>
                                  <a:pt x="133" y="471"/>
                                </a:lnTo>
                                <a:lnTo>
                                  <a:pt x="470" y="0"/>
                                </a:lnTo>
                                <a:lnTo>
                                  <a:pt x="0" y="3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900360"/>
                            <a:ext cx="590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99">
                                <a:moveTo>
                                  <a:pt x="19" y="52"/>
                                </a:moveTo>
                                <a:lnTo>
                                  <a:pt x="3" y="106"/>
                                </a:lnTo>
                                <a:lnTo>
                                  <a:pt x="0" y="187"/>
                                </a:lnTo>
                                <a:lnTo>
                                  <a:pt x="27" y="274"/>
                                </a:lnTo>
                                <a:lnTo>
                                  <a:pt x="55" y="323"/>
                                </a:lnTo>
                                <a:lnTo>
                                  <a:pt x="112" y="380"/>
                                </a:lnTo>
                                <a:lnTo>
                                  <a:pt x="171" y="399"/>
                                </a:lnTo>
                                <a:lnTo>
                                  <a:pt x="216" y="392"/>
                                </a:lnTo>
                                <a:lnTo>
                                  <a:pt x="262" y="346"/>
                                </a:lnTo>
                                <a:lnTo>
                                  <a:pt x="278" y="292"/>
                                </a:lnTo>
                                <a:lnTo>
                                  <a:pt x="281" y="212"/>
                                </a:lnTo>
                                <a:lnTo>
                                  <a:pt x="254" y="124"/>
                                </a:lnTo>
                                <a:lnTo>
                                  <a:pt x="227" y="75"/>
                                </a:lnTo>
                                <a:lnTo>
                                  <a:pt x="169" y="17"/>
                                </a:lnTo>
                                <a:lnTo>
                                  <a:pt x="111" y="0"/>
                                </a:lnTo>
                                <a:lnTo>
                                  <a:pt x="66" y="5"/>
                                </a:lnTo>
                                <a:lnTo>
                                  <a:pt x="19" y="52"/>
                                </a:lnTo>
                                <a:lnTo>
                                  <a:pt x="21" y="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876240"/>
                            <a:ext cx="306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624">
                                <a:moveTo>
                                  <a:pt x="0" y="0"/>
                                </a:moveTo>
                                <a:lnTo>
                                  <a:pt x="142" y="624"/>
                                </a:lnTo>
                                <a:lnTo>
                                  <a:pt x="143" y="6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814680"/>
                            <a:ext cx="799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585">
                                <a:moveTo>
                                  <a:pt x="167" y="32"/>
                                </a:moveTo>
                                <a:lnTo>
                                  <a:pt x="125" y="0"/>
                                </a:lnTo>
                                <a:lnTo>
                                  <a:pt x="63" y="22"/>
                                </a:lnTo>
                                <a:lnTo>
                                  <a:pt x="33" y="52"/>
                                </a:lnTo>
                                <a:lnTo>
                                  <a:pt x="0" y="122"/>
                                </a:lnTo>
                                <a:lnTo>
                                  <a:pt x="13" y="226"/>
                                </a:lnTo>
                                <a:lnTo>
                                  <a:pt x="67" y="364"/>
                                </a:lnTo>
                                <a:lnTo>
                                  <a:pt x="138" y="485"/>
                                </a:lnTo>
                                <a:lnTo>
                                  <a:pt x="209" y="567"/>
                                </a:lnTo>
                                <a:lnTo>
                                  <a:pt x="268" y="585"/>
                                </a:lnTo>
                                <a:lnTo>
                                  <a:pt x="328" y="563"/>
                                </a:lnTo>
                                <a:lnTo>
                                  <a:pt x="343" y="548"/>
                                </a:lnTo>
                                <a:lnTo>
                                  <a:pt x="375" y="477"/>
                                </a:lnTo>
                                <a:lnTo>
                                  <a:pt x="378" y="398"/>
                                </a:lnTo>
                                <a:lnTo>
                                  <a:pt x="351" y="309"/>
                                </a:lnTo>
                                <a:lnTo>
                                  <a:pt x="337" y="285"/>
                                </a:lnTo>
                                <a:lnTo>
                                  <a:pt x="280" y="227"/>
                                </a:lnTo>
                                <a:lnTo>
                                  <a:pt x="221" y="210"/>
                                </a:lnTo>
                                <a:lnTo>
                                  <a:pt x="161" y="232"/>
                                </a:lnTo>
                                <a:lnTo>
                                  <a:pt x="145" y="247"/>
                                </a:lnTo>
                                <a:lnTo>
                                  <a:pt x="114" y="317"/>
                                </a:lnTo>
                                <a:lnTo>
                                  <a:pt x="111" y="397"/>
                                </a:lnTo>
                                <a:lnTo>
                                  <a:pt x="138" y="485"/>
                                </a:lnTo>
                                <a:lnTo>
                                  <a:pt x="140" y="4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87516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7">
                                <a:moveTo>
                                  <a:pt x="0" y="0"/>
                                </a:moveTo>
                                <a:lnTo>
                                  <a:pt x="0" y="39"/>
                                </a:lnTo>
                                <a:lnTo>
                                  <a:pt x="28" y="47"/>
                                </a:lnTo>
                                <a:lnTo>
                                  <a:pt x="30" y="8"/>
                                </a:lnTo>
                                <a:lnTo>
                                  <a:pt x="31" y="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702360"/>
                            <a:ext cx="763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665">
                                <a:moveTo>
                                  <a:pt x="0" y="215"/>
                                </a:moveTo>
                                <a:lnTo>
                                  <a:pt x="216" y="0"/>
                                </a:lnTo>
                                <a:lnTo>
                                  <a:pt x="356" y="665"/>
                                </a:lnTo>
                                <a:lnTo>
                                  <a:pt x="358" y="6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74736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8">
                                <a:moveTo>
                                  <a:pt x="0" y="158"/>
                                </a:move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679320"/>
                            <a:ext cx="47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35">
                                <a:moveTo>
                                  <a:pt x="18" y="30"/>
                                </a:moveTo>
                                <a:lnTo>
                                  <a:pt x="0" y="70"/>
                                </a:lnTo>
                                <a:lnTo>
                                  <a:pt x="7" y="129"/>
                                </a:lnTo>
                                <a:lnTo>
                                  <a:pt x="38" y="208"/>
                                </a:lnTo>
                                <a:lnTo>
                                  <a:pt x="61" y="249"/>
                                </a:lnTo>
                                <a:lnTo>
                                  <a:pt x="111" y="310"/>
                                </a:lnTo>
                                <a:lnTo>
                                  <a:pt x="153" y="335"/>
                                </a:lnTo>
                                <a:lnTo>
                                  <a:pt x="187" y="323"/>
                                </a:lnTo>
                                <a:lnTo>
                                  <a:pt x="205" y="305"/>
                                </a:lnTo>
                                <a:lnTo>
                                  <a:pt x="222" y="264"/>
                                </a:lnTo>
                                <a:lnTo>
                                  <a:pt x="216" y="205"/>
                                </a:lnTo>
                                <a:lnTo>
                                  <a:pt x="184" y="126"/>
                                </a:lnTo>
                                <a:lnTo>
                                  <a:pt x="161" y="85"/>
                                </a:lnTo>
                                <a:lnTo>
                                  <a:pt x="112" y="24"/>
                                </a:lnTo>
                                <a:lnTo>
                                  <a:pt x="70" y="0"/>
                                </a:lnTo>
                                <a:lnTo>
                                  <a:pt x="36" y="13"/>
                                </a:lnTo>
                                <a:lnTo>
                                  <a:pt x="18" y="30"/>
                                </a:lnTo>
                                <a:lnTo>
                                  <a:pt x="19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71424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">
                                <a:moveTo>
                                  <a:pt x="0" y="0"/>
                                </a:moveTo>
                                <a:lnTo>
                                  <a:pt x="0" y="22"/>
                                </a:lnTo>
                                <a:lnTo>
                                  <a:pt x="17" y="27"/>
                                </a:lnTo>
                                <a:lnTo>
                                  <a:pt x="18" y="4"/>
                                </a:lnTo>
                                <a:lnTo>
                                  <a:pt x="20" y="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623520"/>
                            <a:ext cx="547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75">
                                <a:moveTo>
                                  <a:pt x="15" y="145"/>
                                </a:moveTo>
                                <a:lnTo>
                                  <a:pt x="8" y="130"/>
                                </a:lnTo>
                                <a:lnTo>
                                  <a:pt x="0" y="93"/>
                                </a:lnTo>
                                <a:lnTo>
                                  <a:pt x="1" y="71"/>
                                </a:lnTo>
                                <a:lnTo>
                                  <a:pt x="11" y="40"/>
                                </a:lnTo>
                                <a:lnTo>
                                  <a:pt x="45" y="4"/>
                                </a:lnTo>
                                <a:lnTo>
                                  <a:pt x="71" y="0"/>
                                </a:lnTo>
                                <a:lnTo>
                                  <a:pt x="87" y="6"/>
                                </a:lnTo>
                                <a:lnTo>
                                  <a:pt x="113" y="25"/>
                                </a:lnTo>
                                <a:lnTo>
                                  <a:pt x="128" y="52"/>
                                </a:lnTo>
                                <a:lnTo>
                                  <a:pt x="136" y="89"/>
                                </a:lnTo>
                                <a:lnTo>
                                  <a:pt x="143" y="149"/>
                                </a:lnTo>
                                <a:lnTo>
                                  <a:pt x="135" y="375"/>
                                </a:lnTo>
                                <a:lnTo>
                                  <a:pt x="258" y="253"/>
                                </a:lnTo>
                                <a:lnTo>
                                  <a:pt x="259" y="2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661680"/>
                            <a:ext cx="47052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4" h="2227">
                                <a:moveTo>
                                  <a:pt x="2224" y="0"/>
                                </a:moveTo>
                                <a:lnTo>
                                  <a:pt x="0" y="2227"/>
                                </a:lnTo>
                                <a:lnTo>
                                  <a:pt x="2" y="22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72720"/>
                            <a:ext cx="47124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5" h="2226">
                                <a:moveTo>
                                  <a:pt x="2225" y="0"/>
                                </a:moveTo>
                                <a:lnTo>
                                  <a:pt x="0" y="2226"/>
                                </a:lnTo>
                                <a:lnTo>
                                  <a:pt x="1" y="22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188000"/>
                            <a:ext cx="14040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663">
                                <a:moveTo>
                                  <a:pt x="0" y="0"/>
                                </a:moveTo>
                                <a:lnTo>
                                  <a:pt x="661" y="663"/>
                                </a:lnTo>
                                <a:lnTo>
                                  <a:pt x="663" y="6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02320"/>
                            <a:ext cx="99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471">
                                <a:moveTo>
                                  <a:pt x="471" y="337"/>
                                </a:moveTo>
                                <a:lnTo>
                                  <a:pt x="336" y="471"/>
                                </a:lnTo>
                                <a:lnTo>
                                  <a:pt x="0" y="0"/>
                                </a:lnTo>
                                <a:lnTo>
                                  <a:pt x="471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02320"/>
                            <a:ext cx="99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471">
                                <a:moveTo>
                                  <a:pt x="471" y="337"/>
                                </a:moveTo>
                                <a:lnTo>
                                  <a:pt x="336" y="471"/>
                                </a:lnTo>
                                <a:lnTo>
                                  <a:pt x="0" y="0"/>
                                </a:lnTo>
                                <a:lnTo>
                                  <a:pt x="471" y="3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313640"/>
                            <a:ext cx="990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471">
                                <a:moveTo>
                                  <a:pt x="133" y="0"/>
                                </a:moveTo>
                                <a:lnTo>
                                  <a:pt x="0" y="135"/>
                                </a:lnTo>
                                <a:lnTo>
                                  <a:pt x="469" y="471"/>
                                </a:lnTo>
                                <a:lnTo>
                                  <a:pt x="1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313640"/>
                            <a:ext cx="990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471">
                                <a:moveTo>
                                  <a:pt x="133" y="0"/>
                                </a:moveTo>
                                <a:lnTo>
                                  <a:pt x="0" y="135"/>
                                </a:lnTo>
                                <a:lnTo>
                                  <a:pt x="469" y="471"/>
                                </a:lnTo>
                                <a:lnTo>
                                  <a:pt x="1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063080"/>
                            <a:ext cx="1238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78">
                                <a:moveTo>
                                  <a:pt x="550" y="167"/>
                                </a:moveTo>
                                <a:lnTo>
                                  <a:pt x="585" y="123"/>
                                </a:lnTo>
                                <a:lnTo>
                                  <a:pt x="563" y="63"/>
                                </a:lnTo>
                                <a:lnTo>
                                  <a:pt x="531" y="33"/>
                                </a:lnTo>
                                <a:lnTo>
                                  <a:pt x="462" y="0"/>
                                </a:lnTo>
                                <a:lnTo>
                                  <a:pt x="358" y="13"/>
                                </a:lnTo>
                                <a:lnTo>
                                  <a:pt x="220" y="67"/>
                                </a:lnTo>
                                <a:lnTo>
                                  <a:pt x="99" y="137"/>
                                </a:lnTo>
                                <a:lnTo>
                                  <a:pt x="17" y="209"/>
                                </a:lnTo>
                                <a:lnTo>
                                  <a:pt x="0" y="268"/>
                                </a:lnTo>
                                <a:lnTo>
                                  <a:pt x="21" y="328"/>
                                </a:lnTo>
                                <a:lnTo>
                                  <a:pt x="36" y="343"/>
                                </a:lnTo>
                                <a:lnTo>
                                  <a:pt x="107" y="375"/>
                                </a:lnTo>
                                <a:lnTo>
                                  <a:pt x="186" y="378"/>
                                </a:lnTo>
                                <a:lnTo>
                                  <a:pt x="275" y="351"/>
                                </a:lnTo>
                                <a:lnTo>
                                  <a:pt x="298" y="337"/>
                                </a:lnTo>
                                <a:lnTo>
                                  <a:pt x="357" y="280"/>
                                </a:lnTo>
                                <a:lnTo>
                                  <a:pt x="375" y="221"/>
                                </a:lnTo>
                                <a:lnTo>
                                  <a:pt x="353" y="160"/>
                                </a:lnTo>
                                <a:lnTo>
                                  <a:pt x="338" y="145"/>
                                </a:lnTo>
                                <a:lnTo>
                                  <a:pt x="267" y="114"/>
                                </a:lnTo>
                                <a:lnTo>
                                  <a:pt x="188" y="111"/>
                                </a:lnTo>
                                <a:lnTo>
                                  <a:pt x="99" y="137"/>
                                </a:lnTo>
                                <a:lnTo>
                                  <a:pt x="100" y="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136160"/>
                            <a:ext cx="72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196">
                                <a:moveTo>
                                  <a:pt x="0" y="196"/>
                                </a:moveTo>
                                <a:lnTo>
                                  <a:pt x="341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148040"/>
                            <a:ext cx="640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09">
                                <a:moveTo>
                                  <a:pt x="75" y="0"/>
                                </a:moveTo>
                                <a:lnTo>
                                  <a:pt x="193" y="4"/>
                                </a:lnTo>
                                <a:lnTo>
                                  <a:pt x="248" y="20"/>
                                </a:lnTo>
                                <a:lnTo>
                                  <a:pt x="294" y="67"/>
                                </a:lnTo>
                                <a:lnTo>
                                  <a:pt x="301" y="112"/>
                                </a:lnTo>
                                <a:lnTo>
                                  <a:pt x="244" y="169"/>
                                </a:lnTo>
                                <a:lnTo>
                                  <a:pt x="0" y="309"/>
                                </a:lnTo>
                                <a:lnTo>
                                  <a:pt x="1" y="3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1183680"/>
                            <a:ext cx="633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09">
                                <a:moveTo>
                                  <a:pt x="75" y="0"/>
                                </a:moveTo>
                                <a:lnTo>
                                  <a:pt x="193" y="4"/>
                                </a:lnTo>
                                <a:lnTo>
                                  <a:pt x="248" y="20"/>
                                </a:lnTo>
                                <a:lnTo>
                                  <a:pt x="294" y="67"/>
                                </a:lnTo>
                                <a:lnTo>
                                  <a:pt x="301" y="110"/>
                                </a:lnTo>
                                <a:lnTo>
                                  <a:pt x="242" y="169"/>
                                </a:lnTo>
                                <a:lnTo>
                                  <a:pt x="0" y="309"/>
                                </a:lnTo>
                                <a:lnTo>
                                  <a:pt x="1" y="3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121608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0">
                                <a:moveTo>
                                  <a:pt x="9" y="0"/>
                                </a:moveTo>
                                <a:lnTo>
                                  <a:pt x="0" y="29"/>
                                </a:lnTo>
                                <a:lnTo>
                                  <a:pt x="39" y="30"/>
                                </a:lnTo>
                                <a:lnTo>
                                  <a:pt x="49" y="2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1236960"/>
                            <a:ext cx="72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96">
                                <a:moveTo>
                                  <a:pt x="341" y="0"/>
                                </a:moveTo>
                                <a:lnTo>
                                  <a:pt x="0" y="196"/>
                                </a:lnTo>
                                <a:lnTo>
                                  <a:pt x="2" y="1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260000"/>
                            <a:ext cx="72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97">
                                <a:moveTo>
                                  <a:pt x="0" y="197"/>
                                </a:move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1271160"/>
                            <a:ext cx="63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10">
                                <a:moveTo>
                                  <a:pt x="74" y="0"/>
                                </a:moveTo>
                                <a:lnTo>
                                  <a:pt x="194" y="4"/>
                                </a:lnTo>
                                <a:lnTo>
                                  <a:pt x="248" y="21"/>
                                </a:lnTo>
                                <a:lnTo>
                                  <a:pt x="295" y="67"/>
                                </a:lnTo>
                                <a:lnTo>
                                  <a:pt x="302" y="112"/>
                                </a:lnTo>
                                <a:lnTo>
                                  <a:pt x="243" y="169"/>
                                </a:lnTo>
                                <a:lnTo>
                                  <a:pt x="0" y="310"/>
                                </a:lnTo>
                                <a:lnTo>
                                  <a:pt x="2" y="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698400"/>
                            <a:ext cx="64008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6" h="3027">
                                <a:moveTo>
                                  <a:pt x="3026" y="0"/>
                                </a:moveTo>
                                <a:lnTo>
                                  <a:pt x="0" y="3027"/>
                                </a:lnTo>
                                <a:lnTo>
                                  <a:pt x="1" y="30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1497960"/>
                            <a:ext cx="640080" cy="64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6" h="3028">
                                <a:moveTo>
                                  <a:pt x="3026" y="0"/>
                                </a:moveTo>
                                <a:lnTo>
                                  <a:pt x="0" y="3028"/>
                                </a:lnTo>
                                <a:lnTo>
                                  <a:pt x="1" y="30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393920"/>
                            <a:ext cx="62928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3" h="2974">
                                <a:moveTo>
                                  <a:pt x="0" y="0"/>
                                </a:moveTo>
                                <a:lnTo>
                                  <a:pt x="2972" y="2974"/>
                                </a:lnTo>
                                <a:lnTo>
                                  <a:pt x="2973" y="29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308600"/>
                            <a:ext cx="99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471">
                                <a:moveTo>
                                  <a:pt x="470" y="336"/>
                                </a:moveTo>
                                <a:lnTo>
                                  <a:pt x="337" y="471"/>
                                </a:lnTo>
                                <a:lnTo>
                                  <a:pt x="0" y="0"/>
                                </a:lnTo>
                                <a:lnTo>
                                  <a:pt x="470" y="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308600"/>
                            <a:ext cx="99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471">
                                <a:moveTo>
                                  <a:pt x="470" y="336"/>
                                </a:moveTo>
                                <a:lnTo>
                                  <a:pt x="337" y="471"/>
                                </a:lnTo>
                                <a:lnTo>
                                  <a:pt x="0" y="0"/>
                                </a:lnTo>
                                <a:lnTo>
                                  <a:pt x="470" y="3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2009160"/>
                            <a:ext cx="990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470">
                                <a:moveTo>
                                  <a:pt x="135" y="0"/>
                                </a:moveTo>
                                <a:lnTo>
                                  <a:pt x="0" y="133"/>
                                </a:lnTo>
                                <a:lnTo>
                                  <a:pt x="470" y="47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2009160"/>
                            <a:ext cx="990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470">
                                <a:moveTo>
                                  <a:pt x="135" y="0"/>
                                </a:moveTo>
                                <a:lnTo>
                                  <a:pt x="0" y="133"/>
                                </a:lnTo>
                                <a:lnTo>
                                  <a:pt x="470" y="47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1525320"/>
                            <a:ext cx="1386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451">
                                <a:moveTo>
                                  <a:pt x="405" y="27"/>
                                </a:moveTo>
                                <a:lnTo>
                                  <a:pt x="429" y="12"/>
                                </a:lnTo>
                                <a:lnTo>
                                  <a:pt x="494" y="0"/>
                                </a:lnTo>
                                <a:lnTo>
                                  <a:pt x="533" y="1"/>
                                </a:lnTo>
                                <a:lnTo>
                                  <a:pt x="588" y="18"/>
                                </a:lnTo>
                                <a:lnTo>
                                  <a:pt x="649" y="79"/>
                                </a:lnTo>
                                <a:lnTo>
                                  <a:pt x="656" y="124"/>
                                </a:lnTo>
                                <a:lnTo>
                                  <a:pt x="646" y="154"/>
                                </a:lnTo>
                                <a:lnTo>
                                  <a:pt x="614" y="196"/>
                                </a:lnTo>
                                <a:lnTo>
                                  <a:pt x="564" y="225"/>
                                </a:lnTo>
                                <a:lnTo>
                                  <a:pt x="500" y="237"/>
                                </a:lnTo>
                                <a:lnTo>
                                  <a:pt x="397" y="250"/>
                                </a:lnTo>
                                <a:lnTo>
                                  <a:pt x="0" y="236"/>
                                </a:lnTo>
                                <a:lnTo>
                                  <a:pt x="215" y="451"/>
                                </a:lnTo>
                                <a:lnTo>
                                  <a:pt x="217" y="4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1590840"/>
                            <a:ext cx="1238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90">
                                <a:moveTo>
                                  <a:pt x="531" y="33"/>
                                </a:moveTo>
                                <a:lnTo>
                                  <a:pt x="462" y="0"/>
                                </a:lnTo>
                                <a:lnTo>
                                  <a:pt x="358" y="12"/>
                                </a:lnTo>
                                <a:lnTo>
                                  <a:pt x="221" y="67"/>
                                </a:lnTo>
                                <a:lnTo>
                                  <a:pt x="148" y="109"/>
                                </a:lnTo>
                                <a:lnTo>
                                  <a:pt x="42" y="195"/>
                                </a:lnTo>
                                <a:lnTo>
                                  <a:pt x="0" y="267"/>
                                </a:lnTo>
                                <a:lnTo>
                                  <a:pt x="21" y="327"/>
                                </a:lnTo>
                                <a:lnTo>
                                  <a:pt x="51" y="359"/>
                                </a:lnTo>
                                <a:lnTo>
                                  <a:pt x="122" y="390"/>
                                </a:lnTo>
                                <a:lnTo>
                                  <a:pt x="226" y="379"/>
                                </a:lnTo>
                                <a:lnTo>
                                  <a:pt x="362" y="323"/>
                                </a:lnTo>
                                <a:lnTo>
                                  <a:pt x="436" y="282"/>
                                </a:lnTo>
                                <a:lnTo>
                                  <a:pt x="542" y="197"/>
                                </a:lnTo>
                                <a:lnTo>
                                  <a:pt x="585" y="123"/>
                                </a:lnTo>
                                <a:lnTo>
                                  <a:pt x="563" y="63"/>
                                </a:lnTo>
                                <a:lnTo>
                                  <a:pt x="531" y="33"/>
                                </a:lnTo>
                                <a:lnTo>
                                  <a:pt x="533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70244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4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29"/>
                                </a:lnTo>
                                <a:lnTo>
                                  <a:pt x="39" y="30"/>
                                </a:lnTo>
                                <a:lnTo>
                                  <a:pt x="41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1682280"/>
                            <a:ext cx="135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422">
                                <a:moveTo>
                                  <a:pt x="641" y="153"/>
                                </a:moveTo>
                                <a:lnTo>
                                  <a:pt x="487" y="0"/>
                                </a:lnTo>
                                <a:lnTo>
                                  <a:pt x="252" y="111"/>
                                </a:lnTo>
                                <a:lnTo>
                                  <a:pt x="292" y="112"/>
                                </a:lnTo>
                                <a:lnTo>
                                  <a:pt x="363" y="144"/>
                                </a:lnTo>
                                <a:lnTo>
                                  <a:pt x="409" y="190"/>
                                </a:lnTo>
                                <a:lnTo>
                                  <a:pt x="431" y="250"/>
                                </a:lnTo>
                                <a:lnTo>
                                  <a:pt x="412" y="310"/>
                                </a:lnTo>
                                <a:lnTo>
                                  <a:pt x="355" y="367"/>
                                </a:lnTo>
                                <a:lnTo>
                                  <a:pt x="306" y="395"/>
                                </a:lnTo>
                                <a:lnTo>
                                  <a:pt x="218" y="422"/>
                                </a:lnTo>
                                <a:lnTo>
                                  <a:pt x="138" y="419"/>
                                </a:lnTo>
                                <a:lnTo>
                                  <a:pt x="68" y="388"/>
                                </a:lnTo>
                                <a:lnTo>
                                  <a:pt x="22" y="341"/>
                                </a:lnTo>
                                <a:lnTo>
                                  <a:pt x="0" y="281"/>
                                </a:lnTo>
                                <a:lnTo>
                                  <a:pt x="10" y="251"/>
                                </a:lnTo>
                                <a:lnTo>
                                  <a:pt x="42" y="208"/>
                                </a:lnTo>
                                <a:lnTo>
                                  <a:pt x="44" y="2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1760760"/>
                            <a:ext cx="72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198">
                                <a:moveTo>
                                  <a:pt x="0" y="198"/>
                                </a:moveTo>
                                <a:lnTo>
                                  <a:pt x="341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773000"/>
                            <a:ext cx="63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10">
                                <a:moveTo>
                                  <a:pt x="73" y="0"/>
                                </a:moveTo>
                                <a:lnTo>
                                  <a:pt x="193" y="4"/>
                                </a:lnTo>
                                <a:lnTo>
                                  <a:pt x="248" y="21"/>
                                </a:lnTo>
                                <a:lnTo>
                                  <a:pt x="294" y="67"/>
                                </a:lnTo>
                                <a:lnTo>
                                  <a:pt x="300" y="111"/>
                                </a:lnTo>
                                <a:lnTo>
                                  <a:pt x="242" y="169"/>
                                </a:lnTo>
                                <a:lnTo>
                                  <a:pt x="0" y="310"/>
                                </a:lnTo>
                                <a:lnTo>
                                  <a:pt x="1" y="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1809000"/>
                            <a:ext cx="633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10">
                                <a:moveTo>
                                  <a:pt x="73" y="0"/>
                                </a:moveTo>
                                <a:lnTo>
                                  <a:pt x="192" y="3"/>
                                </a:lnTo>
                                <a:lnTo>
                                  <a:pt x="248" y="21"/>
                                </a:lnTo>
                                <a:lnTo>
                                  <a:pt x="294" y="66"/>
                                </a:lnTo>
                                <a:lnTo>
                                  <a:pt x="300" y="111"/>
                                </a:lnTo>
                                <a:lnTo>
                                  <a:pt x="242" y="168"/>
                                </a:lnTo>
                                <a:lnTo>
                                  <a:pt x="0" y="310"/>
                                </a:lnTo>
                                <a:lnTo>
                                  <a:pt x="1" y="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1897920"/>
                            <a:ext cx="71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197">
                                <a:moveTo>
                                  <a:pt x="340" y="0"/>
                                </a:moveTo>
                                <a:lnTo>
                                  <a:pt x="0" y="197"/>
                                </a:lnTo>
                                <a:lnTo>
                                  <a:pt x="2" y="1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1871280"/>
                            <a:ext cx="84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81">
                                <a:moveTo>
                                  <a:pt x="382" y="167"/>
                                </a:moveTo>
                                <a:lnTo>
                                  <a:pt x="399" y="109"/>
                                </a:lnTo>
                                <a:lnTo>
                                  <a:pt x="393" y="64"/>
                                </a:lnTo>
                                <a:lnTo>
                                  <a:pt x="348" y="19"/>
                                </a:lnTo>
                                <a:lnTo>
                                  <a:pt x="292" y="1"/>
                                </a:lnTo>
                                <a:lnTo>
                                  <a:pt x="213" y="0"/>
                                </a:lnTo>
                                <a:lnTo>
                                  <a:pt x="124" y="26"/>
                                </a:lnTo>
                                <a:lnTo>
                                  <a:pt x="76" y="54"/>
                                </a:lnTo>
                                <a:lnTo>
                                  <a:pt x="18" y="111"/>
                                </a:lnTo>
                                <a:lnTo>
                                  <a:pt x="0" y="170"/>
                                </a:lnTo>
                                <a:lnTo>
                                  <a:pt x="7" y="215"/>
                                </a:lnTo>
                                <a:lnTo>
                                  <a:pt x="53" y="261"/>
                                </a:lnTo>
                                <a:lnTo>
                                  <a:pt x="108" y="278"/>
                                </a:lnTo>
                                <a:lnTo>
                                  <a:pt x="187" y="281"/>
                                </a:lnTo>
                                <a:lnTo>
                                  <a:pt x="188" y="2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1956600"/>
                            <a:ext cx="108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29">
                                <a:moveTo>
                                  <a:pt x="0" y="29"/>
                                </a:moveTo>
                                <a:lnTo>
                                  <a:pt x="510" y="0"/>
                                </a:lnTo>
                                <a:lnTo>
                                  <a:pt x="5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920240"/>
                            <a:ext cx="363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67">
                                <a:moveTo>
                                  <a:pt x="0" y="367"/>
                                </a:moveTo>
                                <a:lnTo>
                                  <a:pt x="172" y="0"/>
                                </a:lnTo>
                                <a:lnTo>
                                  <a:pt x="1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1097280"/>
                            <a:ext cx="928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99">
                                <a:moveTo>
                                  <a:pt x="438" y="121"/>
                                </a:moveTo>
                                <a:lnTo>
                                  <a:pt x="0" y="499"/>
                                </a:lnTo>
                                <a:lnTo>
                                  <a:pt x="292" y="0"/>
                                </a:lnTo>
                                <a:lnTo>
                                  <a:pt x="438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1097280"/>
                            <a:ext cx="928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99">
                                <a:moveTo>
                                  <a:pt x="438" y="121"/>
                                </a:moveTo>
                                <a:lnTo>
                                  <a:pt x="0" y="499"/>
                                </a:lnTo>
                                <a:lnTo>
                                  <a:pt x="292" y="0"/>
                                </a:lnTo>
                                <a:lnTo>
                                  <a:pt x="438" y="1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989280"/>
                            <a:ext cx="1004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569">
                                <a:moveTo>
                                  <a:pt x="0" y="569"/>
                                </a:moveTo>
                                <a:lnTo>
                                  <a:pt x="473" y="0"/>
                                </a:lnTo>
                                <a:lnTo>
                                  <a:pt x="4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989280"/>
                            <a:ext cx="63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7" h="0">
                                <a:moveTo>
                                  <a:pt x="0" y="0"/>
                                </a:moveTo>
                                <a:lnTo>
                                  <a:pt x="3006" y="0"/>
                                </a:lnTo>
                                <a:lnTo>
                                  <a:pt x="30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834480"/>
                            <a:ext cx="900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70">
                                <a:moveTo>
                                  <a:pt x="0" y="570"/>
                                </a:moveTo>
                                <a:lnTo>
                                  <a:pt x="152" y="0"/>
                                </a:lnTo>
                                <a:lnTo>
                                  <a:pt x="347" y="0"/>
                                </a:lnTo>
                                <a:lnTo>
                                  <a:pt x="405" y="28"/>
                                </a:lnTo>
                                <a:lnTo>
                                  <a:pt x="420" y="55"/>
                                </a:lnTo>
                                <a:lnTo>
                                  <a:pt x="426" y="110"/>
                                </a:lnTo>
                                <a:lnTo>
                                  <a:pt x="405" y="191"/>
                                </a:lnTo>
                                <a:lnTo>
                                  <a:pt x="369" y="245"/>
                                </a:lnTo>
                                <a:lnTo>
                                  <a:pt x="339" y="272"/>
                                </a:lnTo>
                                <a:lnTo>
                                  <a:pt x="267" y="299"/>
                                </a:lnTo>
                                <a:lnTo>
                                  <a:pt x="72" y="299"/>
                                </a:lnTo>
                                <a:lnTo>
                                  <a:pt x="73" y="2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874440"/>
                            <a:ext cx="60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79">
                                <a:moveTo>
                                  <a:pt x="15" y="163"/>
                                </a:moveTo>
                                <a:lnTo>
                                  <a:pt x="275" y="163"/>
                                </a:lnTo>
                                <a:lnTo>
                                  <a:pt x="289" y="108"/>
                                </a:lnTo>
                                <a:lnTo>
                                  <a:pt x="282" y="54"/>
                                </a:lnTo>
                                <a:lnTo>
                                  <a:pt x="269" y="26"/>
                                </a:lnTo>
                                <a:lnTo>
                                  <a:pt x="232" y="0"/>
                                </a:lnTo>
                                <a:lnTo>
                                  <a:pt x="166" y="0"/>
                                </a:lnTo>
                                <a:lnTo>
                                  <a:pt x="116" y="26"/>
                                </a:lnTo>
                                <a:lnTo>
                                  <a:pt x="59" y="81"/>
                                </a:lnTo>
                                <a:lnTo>
                                  <a:pt x="15" y="163"/>
                                </a:lnTo>
                                <a:lnTo>
                                  <a:pt x="0" y="217"/>
                                </a:lnTo>
                                <a:lnTo>
                                  <a:pt x="0" y="299"/>
                                </a:lnTo>
                                <a:lnTo>
                                  <a:pt x="29" y="352"/>
                                </a:lnTo>
                                <a:lnTo>
                                  <a:pt x="65" y="379"/>
                                </a:lnTo>
                                <a:lnTo>
                                  <a:pt x="131" y="379"/>
                                </a:lnTo>
                                <a:lnTo>
                                  <a:pt x="181" y="352"/>
                                </a:lnTo>
                                <a:lnTo>
                                  <a:pt x="239" y="299"/>
                                </a:lnTo>
                                <a:lnTo>
                                  <a:pt x="240" y="2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909360"/>
                            <a:ext cx="54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16">
                                <a:moveTo>
                                  <a:pt x="203" y="0"/>
                                </a:moveTo>
                                <a:lnTo>
                                  <a:pt x="239" y="27"/>
                                </a:lnTo>
                                <a:lnTo>
                                  <a:pt x="254" y="54"/>
                                </a:lnTo>
                                <a:lnTo>
                                  <a:pt x="260" y="109"/>
                                </a:lnTo>
                                <a:lnTo>
                                  <a:pt x="225" y="162"/>
                                </a:lnTo>
                                <a:lnTo>
                                  <a:pt x="195" y="189"/>
                                </a:lnTo>
                                <a:lnTo>
                                  <a:pt x="144" y="216"/>
                                </a:lnTo>
                                <a:lnTo>
                                  <a:pt x="59" y="216"/>
                                </a:lnTo>
                                <a:lnTo>
                                  <a:pt x="0" y="189"/>
                                </a:lnTo>
                                <a:lnTo>
                                  <a:pt x="1" y="1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1320" y="874440"/>
                            <a:ext cx="42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63">
                                <a:moveTo>
                                  <a:pt x="0" y="26"/>
                                </a:moveTo>
                                <a:lnTo>
                                  <a:pt x="72" y="0"/>
                                </a:lnTo>
                                <a:lnTo>
                                  <a:pt x="138" y="0"/>
                                </a:lnTo>
                                <a:lnTo>
                                  <a:pt x="195" y="26"/>
                                </a:lnTo>
                                <a:lnTo>
                                  <a:pt x="203" y="81"/>
                                </a:lnTo>
                                <a:lnTo>
                                  <a:pt x="167" y="135"/>
                                </a:lnTo>
                                <a:lnTo>
                                  <a:pt x="116" y="163"/>
                                </a:lnTo>
                                <a:lnTo>
                                  <a:pt x="51" y="163"/>
                                </a:lnTo>
                                <a:lnTo>
                                  <a:pt x="52" y="1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160" y="897120"/>
                            <a:ext cx="57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71">
                                <a:moveTo>
                                  <a:pt x="44" y="55"/>
                                </a:moveTo>
                                <a:lnTo>
                                  <a:pt x="73" y="27"/>
                                </a:lnTo>
                                <a:lnTo>
                                  <a:pt x="124" y="0"/>
                                </a:lnTo>
                                <a:lnTo>
                                  <a:pt x="188" y="0"/>
                                </a:lnTo>
                                <a:lnTo>
                                  <a:pt x="210" y="0"/>
                                </a:lnTo>
                                <a:lnTo>
                                  <a:pt x="247" y="27"/>
                                </a:lnTo>
                                <a:lnTo>
                                  <a:pt x="261" y="55"/>
                                </a:lnTo>
                                <a:lnTo>
                                  <a:pt x="269" y="109"/>
                                </a:lnTo>
                                <a:lnTo>
                                  <a:pt x="254" y="164"/>
                                </a:lnTo>
                                <a:lnTo>
                                  <a:pt x="217" y="217"/>
                                </a:lnTo>
                                <a:lnTo>
                                  <a:pt x="188" y="244"/>
                                </a:lnTo>
                                <a:lnTo>
                                  <a:pt x="138" y="271"/>
                                </a:lnTo>
                                <a:lnTo>
                                  <a:pt x="51" y="271"/>
                                </a:lnTo>
                                <a:lnTo>
                                  <a:pt x="15" y="244"/>
                                </a:lnTo>
                                <a:lnTo>
                                  <a:pt x="0" y="217"/>
                                </a:lnTo>
                                <a:lnTo>
                                  <a:pt x="2" y="2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920" y="874440"/>
                            <a:ext cx="216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79">
                                <a:moveTo>
                                  <a:pt x="103" y="0"/>
                                </a:moveTo>
                                <a:lnTo>
                                  <a:pt x="0" y="379"/>
                                </a:lnTo>
                                <a:lnTo>
                                  <a:pt x="2" y="3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834480"/>
                            <a:ext cx="723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570">
                                <a:moveTo>
                                  <a:pt x="341" y="0"/>
                                </a:moveTo>
                                <a:lnTo>
                                  <a:pt x="291" y="28"/>
                                </a:lnTo>
                                <a:lnTo>
                                  <a:pt x="175" y="55"/>
                                </a:lnTo>
                                <a:lnTo>
                                  <a:pt x="124" y="82"/>
                                </a:lnTo>
                                <a:lnTo>
                                  <a:pt x="88" y="137"/>
                                </a:lnTo>
                                <a:lnTo>
                                  <a:pt x="0" y="463"/>
                                </a:lnTo>
                                <a:lnTo>
                                  <a:pt x="8" y="516"/>
                                </a:lnTo>
                                <a:lnTo>
                                  <a:pt x="22" y="543"/>
                                </a:lnTo>
                                <a:lnTo>
                                  <a:pt x="59" y="570"/>
                                </a:lnTo>
                                <a:lnTo>
                                  <a:pt x="123" y="570"/>
                                </a:lnTo>
                                <a:lnTo>
                                  <a:pt x="175" y="543"/>
                                </a:lnTo>
                                <a:lnTo>
                                  <a:pt x="232" y="490"/>
                                </a:lnTo>
                                <a:lnTo>
                                  <a:pt x="276" y="408"/>
                                </a:lnTo>
                                <a:lnTo>
                                  <a:pt x="291" y="354"/>
                                </a:lnTo>
                                <a:lnTo>
                                  <a:pt x="291" y="272"/>
                                </a:lnTo>
                                <a:lnTo>
                                  <a:pt x="276" y="245"/>
                                </a:lnTo>
                                <a:lnTo>
                                  <a:pt x="262" y="217"/>
                                </a:lnTo>
                                <a:lnTo>
                                  <a:pt x="225" y="191"/>
                                </a:lnTo>
                                <a:lnTo>
                                  <a:pt x="160" y="191"/>
                                </a:lnTo>
                                <a:lnTo>
                                  <a:pt x="109" y="217"/>
                                </a:lnTo>
                                <a:lnTo>
                                  <a:pt x="52" y="272"/>
                                </a:lnTo>
                                <a:lnTo>
                                  <a:pt x="53" y="2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874440"/>
                            <a:ext cx="633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79">
                                <a:moveTo>
                                  <a:pt x="239" y="299"/>
                                </a:moveTo>
                                <a:lnTo>
                                  <a:pt x="182" y="352"/>
                                </a:lnTo>
                                <a:lnTo>
                                  <a:pt x="131" y="379"/>
                                </a:lnTo>
                                <a:lnTo>
                                  <a:pt x="66" y="379"/>
                                </a:lnTo>
                                <a:lnTo>
                                  <a:pt x="30" y="352"/>
                                </a:lnTo>
                                <a:lnTo>
                                  <a:pt x="15" y="325"/>
                                </a:lnTo>
                                <a:lnTo>
                                  <a:pt x="0" y="299"/>
                                </a:lnTo>
                                <a:lnTo>
                                  <a:pt x="0" y="217"/>
                                </a:lnTo>
                                <a:lnTo>
                                  <a:pt x="15" y="163"/>
                                </a:lnTo>
                                <a:lnTo>
                                  <a:pt x="59" y="81"/>
                                </a:lnTo>
                                <a:lnTo>
                                  <a:pt x="118" y="26"/>
                                </a:lnTo>
                                <a:lnTo>
                                  <a:pt x="168" y="0"/>
                                </a:lnTo>
                                <a:lnTo>
                                  <a:pt x="232" y="0"/>
                                </a:lnTo>
                                <a:lnTo>
                                  <a:pt x="269" y="26"/>
                                </a:lnTo>
                                <a:lnTo>
                                  <a:pt x="298" y="81"/>
                                </a:lnTo>
                                <a:lnTo>
                                  <a:pt x="299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874440"/>
                            <a:ext cx="216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79">
                                <a:moveTo>
                                  <a:pt x="102" y="0"/>
                                </a:moveTo>
                                <a:lnTo>
                                  <a:pt x="0" y="379"/>
                                </a:lnTo>
                                <a:lnTo>
                                  <a:pt x="1" y="3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890280"/>
                            <a:ext cx="673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768">
                                <a:moveTo>
                                  <a:pt x="0" y="0"/>
                                </a:moveTo>
                                <a:lnTo>
                                  <a:pt x="315" y="768"/>
                                </a:lnTo>
                                <a:lnTo>
                                  <a:pt x="316" y="7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725760"/>
                            <a:ext cx="162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315">
                                <a:moveTo>
                                  <a:pt x="0" y="0"/>
                                </a:moveTo>
                                <a:lnTo>
                                  <a:pt x="767" y="315"/>
                                </a:lnTo>
                                <a:lnTo>
                                  <a:pt x="768" y="3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039320"/>
                            <a:ext cx="1206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15">
                                <a:moveTo>
                                  <a:pt x="0" y="0"/>
                                </a:moveTo>
                                <a:lnTo>
                                  <a:pt x="570" y="15"/>
                                </a:lnTo>
                                <a:lnTo>
                                  <a:pt x="572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538560"/>
                            <a:ext cx="32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70">
                                <a:moveTo>
                                  <a:pt x="15" y="57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775800"/>
                            <a:ext cx="23688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8" h="1119">
                                <a:moveTo>
                                  <a:pt x="0" y="1119"/>
                                </a:moveTo>
                                <a:lnTo>
                                  <a:pt x="466" y="849"/>
                                </a:lnTo>
                                <a:lnTo>
                                  <a:pt x="848" y="467"/>
                                </a:lnTo>
                                <a:lnTo>
                                  <a:pt x="1117" y="0"/>
                                </a:lnTo>
                                <a:lnTo>
                                  <a:pt x="1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012680"/>
                            <a:ext cx="122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33">
                                <a:moveTo>
                                  <a:pt x="0" y="49"/>
                                </a:moveTo>
                                <a:lnTo>
                                  <a:pt x="47" y="233"/>
                                </a:lnTo>
                                <a:lnTo>
                                  <a:pt x="576" y="0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012680"/>
                            <a:ext cx="122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33">
                                <a:moveTo>
                                  <a:pt x="0" y="49"/>
                                </a:moveTo>
                                <a:lnTo>
                                  <a:pt x="47" y="233"/>
                                </a:lnTo>
                                <a:lnTo>
                                  <a:pt x="576" y="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654120"/>
                            <a:ext cx="49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576">
                                <a:moveTo>
                                  <a:pt x="234" y="47"/>
                                </a:moveTo>
                                <a:lnTo>
                                  <a:pt x="50" y="0"/>
                                </a:lnTo>
                                <a:lnTo>
                                  <a:pt x="0" y="576"/>
                                </a:lnTo>
                                <a:lnTo>
                                  <a:pt x="234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654120"/>
                            <a:ext cx="49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576">
                                <a:moveTo>
                                  <a:pt x="234" y="47"/>
                                </a:moveTo>
                                <a:lnTo>
                                  <a:pt x="50" y="0"/>
                                </a:lnTo>
                                <a:lnTo>
                                  <a:pt x="0" y="576"/>
                                </a:lnTo>
                                <a:lnTo>
                                  <a:pt x="234" y="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889560"/>
                            <a:ext cx="69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81">
                                <a:moveTo>
                                  <a:pt x="319" y="0"/>
                                </a:moveTo>
                                <a:lnTo>
                                  <a:pt x="0" y="381"/>
                                </a:lnTo>
                                <a:lnTo>
                                  <a:pt x="326" y="381"/>
                                </a:lnTo>
                                <a:lnTo>
                                  <a:pt x="327" y="3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889560"/>
                            <a:ext cx="32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572">
                                <a:moveTo>
                                  <a:pt x="153" y="0"/>
                                </a:moveTo>
                                <a:lnTo>
                                  <a:pt x="0" y="572"/>
                                </a:lnTo>
                                <a:lnTo>
                                  <a:pt x="1" y="5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889560"/>
                            <a:ext cx="806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572">
                                <a:moveTo>
                                  <a:pt x="232" y="0"/>
                                </a:moveTo>
                                <a:lnTo>
                                  <a:pt x="159" y="28"/>
                                </a:lnTo>
                                <a:lnTo>
                                  <a:pt x="123" y="82"/>
                                </a:lnTo>
                                <a:lnTo>
                                  <a:pt x="109" y="137"/>
                                </a:lnTo>
                                <a:lnTo>
                                  <a:pt x="116" y="191"/>
                                </a:lnTo>
                                <a:lnTo>
                                  <a:pt x="151" y="218"/>
                                </a:lnTo>
                                <a:lnTo>
                                  <a:pt x="232" y="246"/>
                                </a:lnTo>
                                <a:lnTo>
                                  <a:pt x="289" y="273"/>
                                </a:lnTo>
                                <a:lnTo>
                                  <a:pt x="318" y="326"/>
                                </a:lnTo>
                                <a:lnTo>
                                  <a:pt x="326" y="381"/>
                                </a:lnTo>
                                <a:lnTo>
                                  <a:pt x="304" y="463"/>
                                </a:lnTo>
                                <a:lnTo>
                                  <a:pt x="267" y="517"/>
                                </a:lnTo>
                                <a:lnTo>
                                  <a:pt x="239" y="544"/>
                                </a:lnTo>
                                <a:lnTo>
                                  <a:pt x="166" y="572"/>
                                </a:lnTo>
                                <a:lnTo>
                                  <a:pt x="79" y="572"/>
                                </a:lnTo>
                                <a:lnTo>
                                  <a:pt x="22" y="544"/>
                                </a:lnTo>
                                <a:lnTo>
                                  <a:pt x="7" y="517"/>
                                </a:lnTo>
                                <a:lnTo>
                                  <a:pt x="0" y="463"/>
                                </a:lnTo>
                                <a:lnTo>
                                  <a:pt x="22" y="381"/>
                                </a:lnTo>
                                <a:lnTo>
                                  <a:pt x="57" y="326"/>
                                </a:lnTo>
                                <a:lnTo>
                                  <a:pt x="116" y="273"/>
                                </a:lnTo>
                                <a:lnTo>
                                  <a:pt x="188" y="246"/>
                                </a:lnTo>
                                <a:lnTo>
                                  <a:pt x="282" y="218"/>
                                </a:lnTo>
                                <a:lnTo>
                                  <a:pt x="333" y="191"/>
                                </a:lnTo>
                                <a:lnTo>
                                  <a:pt x="369" y="137"/>
                                </a:lnTo>
                                <a:lnTo>
                                  <a:pt x="383" y="82"/>
                                </a:lnTo>
                                <a:lnTo>
                                  <a:pt x="376" y="28"/>
                                </a:lnTo>
                                <a:lnTo>
                                  <a:pt x="319" y="0"/>
                                </a:lnTo>
                                <a:lnTo>
                                  <a:pt x="232" y="0"/>
                                </a:lnTo>
                                <a:lnTo>
                                  <a:pt x="2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889560"/>
                            <a:ext cx="183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09">
                                <a:moveTo>
                                  <a:pt x="87" y="55"/>
                                </a:moveTo>
                                <a:lnTo>
                                  <a:pt x="84" y="17"/>
                                </a:lnTo>
                                <a:lnTo>
                                  <a:pt x="58" y="0"/>
                                </a:lnTo>
                                <a:lnTo>
                                  <a:pt x="23" y="17"/>
                                </a:lnTo>
                                <a:lnTo>
                                  <a:pt x="0" y="55"/>
                                </a:lnTo>
                                <a:lnTo>
                                  <a:pt x="2" y="93"/>
                                </a:lnTo>
                                <a:lnTo>
                                  <a:pt x="28" y="109"/>
                                </a:lnTo>
                                <a:lnTo>
                                  <a:pt x="64" y="93"/>
                                </a:lnTo>
                                <a:lnTo>
                                  <a:pt x="87" y="55"/>
                                </a:lnTo>
                                <a:lnTo>
                                  <a:pt x="88" y="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122.4pt;width:404.8pt;height:204.85pt" coordorigin="2592,2448" coordsize="8096,4097">
                <v:shape id="shape_0" path="m0,0l1128,0l1129,0e" stroked="t" o:allowincell="f" style="position:absolute;left:5064;top:4807;width:3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3,0l205,0e" stroked="t" o:allowincell="f" style="position:absolute;left:5508;top:4807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1,0l1223,0e" stroked="t" o:allowincell="f" style="position:absolute;left:5644;top:4807;width:4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3,0l204,0e" stroked="t" o:allowincell="f" style="position:absolute;left:6119;top:4807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2,0l1223,0e" stroked="t" o:allowincell="f" style="position:absolute;left:6254;top:4807;width:4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3,0l205,0e" stroked="t" o:allowincell="f" style="position:absolute;left:6729;top:4807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2,0l1224,0e" stroked="t" o:allowincell="f" style="position:absolute;left:6864;top:4807;width:4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4,0l205,0e" stroked="t" o:allowincell="f" style="position:absolute;left:7339;top:4807;width: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29,0l1130,0e" stroked="t" o:allowincell="f" style="position:absolute;left:7475;top:4807;width:3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11" path="m0,0l0,1711l1,1711e" stroked="t" o:allowincell="f" style="position:absolute;left:7676;top:4522;width:0;height:5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31,0l1833,0e" stroked="t" o:allowincell="f" style="position:absolute;left:5926;top:5500;width:6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5,26" path="m325,0l0,26l2,26e" stroked="t" o:allowincell="f" style="position:absolute;left:5818;top:4115;width:107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85" path="m0,0l0,2285l1,2285e" stroked="t" o:allowincell="f" style="position:absolute;left:6862;top:4807;width:0;height:7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07" path="m0,0l0,207l2,207e" stroked="t" o:allowincell="f" style="position:absolute;left:6537;top:4046;width:0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7,0l978,0e" stroked="t" o:allowincell="f" style="position:absolute;left:6537;top:5569;width:3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0,312" path="m0,312l2079,0l2080,0e" stroked="t" o:allowincell="f" style="position:absolute;left:6862;top:5233;width:693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3" path="m0,903l0,0l1,0e" stroked="t" o:allowincell="f" style="position:absolute;left:7555;top:4932;width:0;height:3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87" path="m0,0l0,1387l1,1387e" stroked="t" o:allowincell="f" style="position:absolute;left:7025;top:4850;width:0;height:4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5,293" path="m0,293l1954,0l1955,0e" stroked="t" o:allowincell="f" style="position:absolute;left:7025;top:5093;width:651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3,420" path="m363,0l0,420l1,420e" stroked="t" o:allowincell="f" style="position:absolute;left:7555;top:5093;width:120;height:1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5,293" path="m0,0l1954,293l1955,293e" stroked="t" o:allowincell="f" style="position:absolute;left:7025;top:4425;width:651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0,310" path="m0,0l2079,310l2080,310e" stroked="t" o:allowincell="f" style="position:absolute;left:6862;top:4278;width:693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31,0l1833,0e" stroked="t" o:allowincell="f" style="position:absolute;left:5926;top:4115;width:6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3,422" path="m363,422l0,0l1,0e" stroked="t" o:allowincell="f" style="position:absolute;left:7555;top:4382;width:120;height:1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97" path="m0,0l0,697l1,697e" stroked="t" o:allowincell="f" style="position:absolute;left:6862;top:4046;width:0;height:2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67" path="m0,367l0,0l1,0e" stroked="t" o:allowincell="f" style="position:absolute;left:7025;top:4302;width:0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45,0l3046,0e" stroked="t" o:allowincell="f" style="position:absolute;left:6580;top:4645;width:10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244" path="m244,0l0,244l1,244e" stroked="t" o:allowincell="f" style="position:absolute;left:7595;top:4563;width:80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52" path="m0,0l0,852l1,852e" stroked="t" o:allowincell="f" style="position:absolute;left:7595;top:4645;width:0;height:2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36,2464" path="m0,0l31,349l61,517l108,679l176,833l267,976l378,1109l503,1230l639,1340l783,1439l1080,1606l1702,1891l2329,2183l2647,2309l2971,2403l3304,2453l3643,2464l3987,2449l4335,2420l4336,2420e" stroked="t" o:allowincell="f" style="position:absolute;left:6231;top:4115;width:1445;height:8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285" path="m0,2285l0,0l2,0e" stroked="t" o:allowincell="f" style="position:absolute;left:6537;top:4807;width:0;height:7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7,566" path="m567,566l0,0l1,0e" stroked="t" o:allowincell="f" style="position:absolute;left:5737;top:4619;width:188;height:1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4,144" path="m144,144l0,0l1,0e" stroked="t" o:allowincell="f" style="position:absolute;left:5641;top:4522;width:47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5,865" path="m865,865l0,0l1,0e" stroked="t" o:allowincell="f" style="position:absolute;left:5305;top:4186;width:288;height:2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,145" path="m145,145l0,0l2,0e" stroked="t" o:allowincell="f" style="position:absolute;left:5209;top:4090;width:48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3,863" path="m863,863l0,0l1,0e" stroked="t" o:allowincell="f" style="position:absolute;left:4874;top:3755;width:287;height:2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3,143" path="m143,143l0,0l2,0e" stroked="t" o:allowincell="f" style="position:absolute;left:4778;top:3659;width:47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6,567" path="m566,567l0,0l1,0e" stroked="t" o:allowincell="f" style="position:absolute;left:4541;top:3421;width:188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606" path="m604,606l0,0l1,0e" stroked="t" o:allowincell="f" style="position:absolute;left:5041;top:4498;width:201;height:2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606" path="m604,606l0,0l2,0e" stroked="t" o:allowincell="f" style="position:absolute;left:5617;top:3922;width:200;height:2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6,1728" path="m1726,0l0,1728l1,1728e" stroked="t" o:allowincell="f" style="position:absolute;left:5243;top:4124;width:574;height:5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8,2401" path="m16,0l0,511l107,1010l335,1468l666,1857l1084,2153l1560,2338l2067,2401l2068,2401e" stroked="t" o:allowincell="f" style="position:absolute;left:5237;top:4700;width:689;height:7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6,1727" path="m1726,0l0,1727l1,1727e" stroked="t" o:allowincell="f" style="position:absolute;left:5128;top:4008;width:574;height:5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44,2246" path="m2244,0l0,2246l1,2246e" stroked="t" o:allowincell="f" style="position:absolute;left:4955;top:3835;width:747;height:7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44,2246" path="m2244,0l0,2246l1,2246e" stroked="t" o:allowincell="f" style="position:absolute;left:4782;top:3663;width:747;height:7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8,518" path="m518,518l0,0l1,0e" stroked="t" o:allowincell="f" style="position:absolute;left:5530;top:3663;width:172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8,518" path="m518,518l0,0l1,0e" stroked="t" o:allowincell="f" style="position:absolute;left:4782;top:4411;width:172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8,518" path="m518,518l0,0l1,0e" stroked="t" o:allowincell="f" style="position:absolute;left:4984;top:4210;width:171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8,520" path="m518,520l0,0l1,0e" stroked="t" o:allowincell="f" style="position:absolute;left:5329;top:3864;width:172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345" path="m345,0l0,345l2,345e" stroked="t" o:allowincell="f" style="position:absolute;left:4609;top:3490;width:114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77,777" path="m777,0l0,777l1,777e" stroked="t" o:allowincell="f" style="position:absolute;left:4710;top:3591;width:258;height:2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7,303" path="m0,0l735,303l737,303e" stroked="t" o:allowincell="f" style="position:absolute;left:4724;top:3490;width:245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4,735" path="m0,0l303,735l304,735e" stroked="t" o:allowincell="f" style="position:absolute;left:4609;top:3605;width:101;height:2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2,333" path="m912,0l0,333l1,333e" stroked="t" o:allowincell="f" style="position:absolute;left:5226;top:3663;width:303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72,548" path="m0,0l157,300l434,497l771,548l772,548e" stroked="t" o:allowincell="f" style="position:absolute;left:4969;top:3591;width:257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8,770" path="m548,770l498,435l300,158l0,0l1,0e" stroked="t" o:allowincell="f" style="position:absolute;left:4710;top:3850;width:182;height:2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4,914" path="m0,914l332,0l334,0e" stroked="t" o:allowincell="f" style="position:absolute;left:4782;top:4107;width:111;height:3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63" path="m0,1063l0,0l1,0e" stroked="t" o:allowincell="f" style="position:absolute;left:5926;top:5215;width:0;height:3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3" path="m0,203l0,0l1,0e" stroked="t" o:allowincell="f" style="position:absolute;left:5926;top:5079;width:0;height: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22" path="m0,1222l0,0l1,0e" stroked="t" o:allowincell="f" style="position:absolute;left:5926;top:4604;width:0;height:4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3" path="m0,203l0,0l1,0e" stroked="t" o:allowincell="f" style="position:absolute;left:5926;top:4468;width:0;height: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62" path="m0,1062l0,0l1,0e" stroked="t" o:allowincell="f" style="position:absolute;left:5926;top:4046;width:0;height:3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78,0l880,0e" stroked="t" o:allowincell="f" style="position:absolute;left:8350;top:4807;width: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4,0l205,0e" stroked="t" o:allowincell="f" style="position:absolute;left:8711;top:4807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1,0l1222,0e" stroked="t" o:allowincell="f" style="position:absolute;left:8847;top:4807;width:4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3,0l204,0e" stroked="t" o:allowincell="f" style="position:absolute;left:9321;top:4807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0,0l1221,0e" stroked="t" o:allowincell="f" style="position:absolute;left:9457;top:4807;width:4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3,0l205,0e" stroked="t" o:allowincell="f" style="position:absolute;left:9932;top:4807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78,0l879,0e" stroked="t" o:allowincell="f" style="position:absolute;left:10068;top:4807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50" path="m0,0l0,1350l1,1350e" stroked="t" o:allowincell="f" style="position:absolute;left:9364;top:3378;width:0;height:4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3" path="m0,0l0,203l1,203e" stroked="t" o:allowincell="f" style="position:absolute;left:9364;top:3896;width:0;height: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22" path="m0,0l0,1222l1,1222e" stroked="t" o:allowincell="f" style="position:absolute;left:9364;top:4032;width:0;height:4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5" path="m0,0l0,205l1,205e" stroked="t" o:allowincell="f" style="position:absolute;left:9364;top:4507;width:0;height: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22" path="m0,0l0,1222l1,1222e" stroked="t" o:allowincell="f" style="position:absolute;left:9364;top:4643;width:0;height:4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5" path="m0,0l0,205l1,205e" stroked="t" o:allowincell="f" style="position:absolute;left:9364;top:5118;width:0;height: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50" path="m0,0l0,1350l1,1350e" stroked="t" o:allowincell="f" style="position:absolute;left:9364;top:5254;width:0;height:4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37,4042" path="m833,0l425,427l142,945l0,1518l9,2109l170,2676l470,3184l890,3599l1403,3891l1973,4042l2564,4042l3134,3891l3646,3599l4066,3184l4368,2676l4527,2109l4537,1518l4395,945l4111,427l3705,0l3706,0e" stroked="t" o:allowincell="f" style="position:absolute;left:8608;top:4215;width:1511;height:13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6,345" path="m0,173l4,205l16,237l35,266l61,292l94,314l131,330l170,341l212,345l255,344l297,335l335,322l369,303l399,280l422,252l437,221l446,190l446,155l437,124l422,93l399,65l369,42l335,23l297,10l255,1l212,0l170,4l131,15l94,31l61,53l35,79l16,108l4,140l0,173l1,173e" stroked="t" o:allowincell="f" style="position:absolute;left:9289;top:3490;width:147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68,568" path="m55,0l18,69l0,144l0,221l19,296l56,365l108,429l176,482l255,525l344,555l437,568l532,568l625,555l713,525l792,482l859,429l912,365l949,296l968,221l968,144l949,69l914,0l915,0e" stroked="t" o:allowincell="f" style="position:absolute;left:9202;top:3660;width:321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414" path="m229,0l0,414l1,414e" stroked="t" o:allowincell="f" style="position:absolute;left:9220;top:3522;width:75;height:1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0,414" path="m0,0l229,414l230,414e" stroked="t" o:allowincell="f" style="position:absolute;left:9430;top:3522;width:76;height:1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4,173" path="m0,87l2,104l9,119l18,134l32,146l47,157l66,165l86,170l107,173l129,172l149,168l168,161l186,151l200,140l212,127l220,110l224,95l224,78l220,63l212,46l200,33l186,22l168,12l149,5l129,1l107,0l86,3l66,8l47,16l32,27l18,39l9,54l2,71l0,87l2,87e" stroked="t" o:allowincell="f" style="position:absolute;left:9326;top:3519;width:73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73,4294" path="m1159,0l0,2009l1318,4294l3954,4294l5273,2009l4114,0l4115,0e" stroked="t" o:allowincell="f" style="position:absolute;left:8485;top:4138;width:1757;height:14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6,852" path="m0,0l714,852l716,852e" stroked="t" o:allowincell="f" style="position:absolute;left:8871;top:4138;width:238;height:2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5,852" path="m715,0l0,852l2,852e" stroked="t" o:allowincell="f" style="position:absolute;left:9618;top:4138;width:237;height:2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26,0l1528,0e" stroked="t" o:allowincell="f" style="position:absolute;left:9109;top:4422;width:50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03" path="m0,703l0,0l1,0e" stroked="t" o:allowincell="f" style="position:absolute;left:8871;top:3903;width:0;height:2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8,563" path="m1478,563l1032,263l532,72l0,0l1,0e" stroked="t" o:allowincell="f" style="position:absolute;left:8871;top:4053;width:492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0,577" path="m990,0l601,76l258,275l0,577l1,577e" stroked="t" o:allowincell="f" style="position:absolute;left:8871;top:3711;width:329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03" path="m0,703l0,0l1,0e" stroked="t" o:allowincell="f" style="position:absolute;left:9856;top:3903;width:0;height:2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56,1322" path="m0,0l125,468l394,870l777,1166l1235,1322l1719,1322l2178,1166l2561,870l2829,468l2955,0l2956,0e" stroked="t" o:allowincell="f" style="position:absolute;left:8871;top:4138;width:985;height:4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28,235" path="m0,0l364,175l764,235l1162,175l1526,0l1528,0e" stroked="t" o:allowincell="f" style="position:absolute;left:9109;top:4422;width:509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7,0l978,0e" stroked="t" o:allowincell="f" style="position:absolute;left:6537;top:4046;width:3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3,273" path="m0,273l271,0l273,0e" stroked="t" o:allowincell="f" style="position:absolute;left:6239;top:4115;width:90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1,720" path="m0,720l720,0l721,0e" stroked="t" o:allowincell="f" style="position:absolute;left:6272;top:4115;width:240;height:2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135" path="m0,135l134,0l135,0e" stroked="t" o:allowincell="f" style="position:absolute;left:6537;top:4046;width:44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6,1267" path="m0,1267l1265,0l1266,0e" stroked="t" o:allowincell="f" style="position:absolute;left:6342;top:4046;width:421;height:4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8,1276" path="m0,1276l1277,0l1278,0e" stroked="t" o:allowincell="f" style="position:absolute;left:6437;top:4131;width:425;height:4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7,1035" path="m0,1035l1035,0l1037,0e" stroked="t" o:allowincell="f" style="position:absolute;left:6548;top:4283;width:345;height:3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6,1015" path="m0,1015l933,82l1015,0l1016,0e" stroked="t" o:allowincell="f" style="position:absolute;left:6714;top:4306;width:338;height:3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4,943" path="m0,943l625,318l942,0l944,0e" stroked="t" o:allowincell="f" style="position:absolute;left:6897;top:4330;width:313;height:3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3,872" path="m0,872l553,319l872,0l873,0e" stroked="t" o:allowincell="f" style="position:absolute;left:7079;top:4354;width:290;height:2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0,799" path="m0,799l481,317l799,0l800,0e" stroked="t" o:allowincell="f" style="position:absolute;left:7262;top:4378;width:266;height:2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3,543" path="m0,543l408,134l541,0l543,0e" stroked="t" o:allowincell="f" style="position:absolute;left:7445;top:4464;width:180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431" path="m0,431l171,250l181,0l183,0e" stroked="t" o:allowincell="f" style="position:absolute;left:9170;top:3795;width:60;height: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1,431" path="m0,0l9,250l180,431l181,431e" stroked="t" o:allowincell="f" style="position:absolute;left:9497;top:3795;width:60;height: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7,563" path="m1477,0l945,72l445,263l0,563l1,563e" stroked="t" o:allowincell="f" style="position:absolute;left:9364;top:4053;width:491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0,577" path="m990,577l732,275l390,76l0,0l1,0e" stroked="t" o:allowincell="f" style="position:absolute;left:9526;top:3711;width:329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67" path="m0,0l0,3067l1,3067e" stroked="t" o:allowincell="f" style="position:absolute;left:7676;top:5093;width:0;height:10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38" path="m0,0l0,1638l1,1638e" stroked="t" o:allowincell="f" style="position:absolute;left:6862;top:5569;width:0;height:5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02,0l0,0l1,0e" stroked="t" o:allowincell="f" style="position:absolute;left:7052;top:6047;width:4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0,190" path="m0,0l0,190l570,96l0,0xe" fillcolor="yellow" stroked="t" o:allowincell="f" style="position:absolute;left:7486;top:6015;width:189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70,190" path="m0,0l0,190l570,96l0,0e" stroked="t" o:allowincell="f" style="position:absolute;left:7486;top:6015;width:189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0,190" path="m570,0l570,190l0,96l570,0xe" fillcolor="yellow" stroked="t" o:allowincell="f" style="position:absolute;left:6862;top:6015;width:189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70,190" path="m570,0l570,190l0,96l570,0e" stroked="t" o:allowincell="f" style="position:absolute;left:6862;top:6015;width:189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5,570" path="m0,435l62,353l154,217l186,164l220,82l225,27l201,0l143,27l112,82l75,190l32,381l17,543l42,570l70,570l126,543l156,516l217,435l218,435e" stroked="t" o:allowincell="f" style="position:absolute;left:7232;top:5803;width:74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38" path="m0,0l0,1638l1,1638e" stroked="t" o:allowincell="f" style="position:absolute;left:6862;top:5569;width:0;height:5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38" path="m0,0l0,1638l1,1638e" stroked="t" o:allowincell="f" style="position:absolute;left:5926;top:5569;width:0;height:5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70,0l0,0l2,0e" stroked="t" o:allowincell="f" style="position:absolute;left:6116;top:6047;width:5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0,190" path="m0,0l0,190l570,96l0,0xe" fillcolor="yellow" stroked="t" o:allowincell="f" style="position:absolute;left:6672;top:6015;width:189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70,190" path="m0,0l0,190l570,96l0,0e" stroked="t" o:allowincell="f" style="position:absolute;left:6672;top:6015;width:189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8,190" path="m568,0l568,190l0,96l568,0xe" fillcolor="yellow" stroked="t" o:allowincell="f" style="position:absolute;left:5926;top:6015;width:189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68,190" path="m568,0l568,190l0,96l568,0e" stroked="t" o:allowincell="f" style="position:absolute;left:5926;top:6015;width:189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570" path="m232,0l160,27l124,82l109,137l116,190l153,217l232,244l290,272l319,326l326,381l304,462l267,516l239,543l166,570l79,570l22,543l7,516l0,462l22,381l59,326l116,272l188,244l282,217l333,190l370,137l385,82l376,27l319,0l232,0l233,0e" stroked="t" o:allowincell="f" style="position:absolute;left:5984;top:5803;width:127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,54" path="m30,0l0,27l15,54l43,27l45,27e" stroked="t" o:allowincell="f" style="position:absolute;left:6121;top:5975;width:14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570" path="m383,0l166,0l79,244l108,217l181,190l245,190l304,217l333,272l333,353l318,408l274,490l217,543l144,570l79,570l20,543l7,516l0,462l1,462e" stroked="t" o:allowincell="f" style="position:absolute;left:6201;top:5803;width:127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380" path="m0,380l101,0l102,0e" stroked="t" o:allowincell="f" style="position:absolute;left:6336;top:5866;width:33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9,380" path="m0,109l87,27l138,0l203,0l239,27l239,109l166,380l168,380e" stroked="t" o:allowincell="f" style="position:absolute;left:6360;top:5866;width:79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8,380" path="m0,109l87,27l137,0l203,0l238,27l238,109l166,380l167,380e" stroked="t" o:allowincell="f" style="position:absolute;left:6440;top:5866;width:78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380" path="m102,0l0,380l1,380e" stroked="t" o:allowincell="f" style="position:absolute;left:6640;top:5866;width:33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7,380" path="m297,82l269,27l232,0l166,0l116,27l59,82l15,163l0,218l0,300l29,353l65,380l131,380l181,353l239,300l240,300e" stroked="t" o:allowincell="f" style="position:absolute;left:6568;top:5866;width:98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380" path="m0,380l340,0l341,0e" stroked="t" o:allowincell="f" style="position:absolute;left:6691;top:5866;width:112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8,380" path="m138,380l0,0l2,0e" stroked="t" o:allowincell="f" style="position:absolute;left:6724;top:5866;width:45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356" path="m0,0l0,4356l1,4356e" stroked="t" o:allowincell="f" style="position:absolute;left:7676;top:5093;width:0;height:14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212" path="m0,0l0,5212l1,5212e" stroked="t" o:allowincell="f" style="position:absolute;left:5234;top:4807;width:0;height:17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187,0l0,0l1,0e" stroked="t" o:allowincell="f" style="position:absolute;left:5424;top:6476;width:20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0,190" path="m0,0l0,190l570,94l0,0xe" fillcolor="yellow" stroked="t" o:allowincell="f" style="position:absolute;left:7486;top:6445;width:189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70,190" path="m0,0l0,190l570,94l0,0e" stroked="t" o:allowincell="f" style="position:absolute;left:7486;top:6445;width:189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0,190" path="m570,0l570,190l0,94l570,0xe" fillcolor="yellow" stroked="t" o:allowincell="f" style="position:absolute;left:5234;top:6445;width:189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70,190" path="m570,0l570,190l0,94l570,0e" stroked="t" o:allowincell="f" style="position:absolute;left:5234;top:6445;width:189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2,570" path="m153,0l0,570l261,570l262,570e" stroked="t" o:allowincell="f" style="position:absolute;left:6412;top:6232;width:86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37,2314" path="m0,0l1335,2314l1337,2314e" stroked="t" o:allowincell="f" style="position:absolute;left:8924;top:5569;width:445;height:7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36,2315" path="m0,0l1335,2315l1336,2315e" stroked="t" o:allowincell="f" style="position:absolute;left:10243;top:4807;width:444;height:7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70,1715" path="m0,1715l2968,0l2970,0e" stroked="t" o:allowincell="f" style="position:absolute;left:9500;top:5615;width:989;height:5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0,368" path="m446,0l540,165l0,368l446,0xe" fillcolor="yellow" stroked="t" o:allowincell="f" style="position:absolute;left:9336;top:6159;width:179;height:12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40,368" path="m446,0l540,165l0,368l446,0e" stroked="t" o:allowincell="f" style="position:absolute;left:9336;top:6159;width:179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1,368" path="m0,203l94,368l541,0l0,203xe" fillcolor="yellow" stroked="t" o:allowincell="f" style="position:absolute;left:10474;top:5520;width:179;height:12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41,368" path="m0,203l94,368l541,0l0,203e" stroked="t" o:allowincell="f" style="position:absolute;left:10474;top:5520;width:179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8,570" path="m0,163l30,114l64,0l217,570l218,570e" stroked="t" o:allowincell="f" style="position:absolute;left:9640;top:5811;width:72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0,668" path="m8,222l0,195l4,131l17,93l47,44l122,0l167,5l192,22l227,65l240,120l236,184l221,288l105,668l368,515l370,515e" stroked="t" o:allowincell="f" style="position:absolute;left:9747;top:5739;width:122;height:2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112" path="m0,112l194,0l195,0e" stroked="t" o:allowincell="f" style="position:absolute;left:9899;top:5839;width:64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344" path="m37,15l8,49l0,108l10,192l22,239l53,310l87,344l124,341l146,329l173,295l183,236l172,152l160,105l128,34l94,0l59,3l37,15l38,15e" stroked="t" o:allowincell="f" style="position:absolute;left:9985;top:5743;width:6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,31" path="m7,0l0,22l15,31l22,10l23,10e" stroked="t" o:allowincell="f" style="position:absolute;left:10075;top:5815;width:7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381" path="m4,126l0,111l3,73l9,53l26,24l69,0l95,2l110,12l129,36l138,68l135,105l125,163l60,381l210,294l211,294e" stroked="t" o:allowincell="f" style="position:absolute;left:10093;top:5680;width:69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3,279" path="m49,0l0,279l161,187l163,187e" stroked="t" o:allowincell="f" style="position:absolute;left:10174;top:5636;width:54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9,326" path="m0,0l88,326l89,326e" stroked="t" o:allowincell="f" style="position:absolute;left:10191;top:5636;width:28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18,2919" path="m2918,2919l0,0l1,0e" stroked="t" o:allowincell="f" style="position:absolute;left:3569;top:2448;width:971;height:9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415,0l0,0l1,0e" stroked="t" o:allowincell="f" style="position:absolute;left:2592;top:4807;width:24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63,5948" path="m2463,0l1660,1035l1001,2169l499,3380l164,4647l0,5948l1,5948e" stroked="t" o:allowincell="f" style="position:absolute;left:2665;top:2635;width:820;height:19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1,480" path="m0,349l139,480l461,0l0,349xe" fillcolor="yellow" stroked="t" o:allowincell="f" style="position:absolute;left:3463;top:2496;width:153;height:1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61,480" path="m0,349l139,480l461,0l0,349e" stroked="t" o:allowincell="f" style="position:absolute;left:3463;top:2496;width:153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0,573" path="m190,6l0,0l78,573l190,6xe" fillcolor="yellow" stroked="t" o:allowincell="f" style="position:absolute;left:2634;top:4616;width:62;height:1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0,573" path="m190,6l0,0l78,573l190,6e" stroked="t" o:allowincell="f" style="position:absolute;left:2634;top:4616;width:62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497" path="m0,184l8,240l40,313l78,366l138,436l207,485l261,497l299,473l314,432l306,375l261,264l206,176l130,69l70,0l71,0e" stroked="t" o:allowincell="f" style="position:absolute;left:2697;top:3540;width:103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0,114" path="m0,45l17,4l47,0l100,12l297,102l352,114l382,110l389,90l390,90e" stroked="t" o:allowincell="f" style="position:absolute;left:2697;top:3586;width:129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2,934" path="m932,934l0,0l1,0e" stroked="t" o:allowincell="f" style="position:absolute;left:4414;top:3179;width:309;height:3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2,933" path="m932,933l0,0l1,0e" stroked="t" o:allowincell="f" style="position:absolute;left:4299;top:3294;width:309;height:3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402" path="m0,402l404,0l405,0e" stroked="t" o:allowincell="f" style="position:absolute;left:4596;top:2958;width:134;height:1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46,1647" path="m1646,0l0,1647l1,1647e" stroked="t" o:allowincell="f" style="position:absolute;left:3664;top:3476;width:547;height:5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345" path="m345,0l0,345l2,345e" stroked="t" o:allowincell="f" style="position:absolute;left:4347;top:3227;width:114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1,470" path="m336,0l471,134l0,470l336,0xe" fillcolor="yellow" stroked="t" o:allowincell="f" style="position:absolute;left:4462;top:3070;width:156;height:1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1,470" path="m336,0l471,134l0,470l336,0e" stroked="t" o:allowincell="f" style="position:absolute;left:4462;top:3070;width:156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0,471" path="m0,337l135,471l470,0l0,337xe" fillcolor="yellow" stroked="t" o:allowincell="f" style="position:absolute;left:4190;top:3342;width:156;height:1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0,471" path="m0,337l135,471l470,0l0,337e" stroked="t" o:allowincell="f" style="position:absolute;left:4190;top:3342;width:156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1,399" path="m19,52l3,106l0,187l26,274l55,323l112,380l171,399l216,392l262,346l278,292l281,212l254,124l226,75l168,17l109,0l64,5l19,52l21,52e" stroked="t" o:allowincell="f" style="position:absolute;left:3560;top:3811;width:93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,624" path="m0,0l143,624l145,624e" stroked="t" o:allowincell="f" style="position:absolute;left:3583;top:3773;width:47;height:2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5,495" path="m0,0l43,495l273,265l275,265e" stroked="t" o:allowincell="f" style="position:absolute;left:3671;top:3673;width:90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6,512" path="m0,0l295,512l296,512e" stroked="t" o:allowincell="f" style="position:absolute;left:3671;top:3673;width:97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,47" path="m1,0l0,39l30,47l31,8l33,8e" stroked="t" o:allowincell="f" style="position:absolute;left:3815;top:3771;width:10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2,640" path="m154,0l0,153l112,388l113,348l145,278l191,232l251,210l310,228l367,285l396,334l422,423l420,502l388,573l341,619l281,640l253,632l209,598l210,598e" stroked="t" o:allowincell="f" style="position:absolute;left:3783;top:3509;width:140;height:2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1,2163" path="m2161,2163l0,0l1,0e" stroked="t" o:allowincell="f" style="position:absolute;left:4249;top:2870;width:719;height:7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1,2163" path="m2161,2163l0,0l1,0e" stroked="t" o:allowincell="f" style="position:absolute;left:3990;top:3129;width:719;height:7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3,404" path="m0,404l402,0l403,0e" stroked="t" o:allowincell="f" style="position:absolute;left:4431;top:2649;width:134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06,2307" path="m2306,0l0,2307l1,2307e" stroked="t" o:allowincell="f" style="position:absolute;left:3135;top:3311;width:768;height:7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76,777" path="m776,0l0,777l2,777e" stroked="t" o:allowincell="f" style="position:absolute;left:4038;top:2918;width:258;height:2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1,470" path="m337,0l471,135l0,470l337,0xe" fillcolor="yellow" stroked="t" o:allowincell="f" style="position:absolute;left:4297;top:2761;width:156;height:1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1,470" path="m337,0l471,135l0,470l337,0e" stroked="t" o:allowincell="f" style="position:absolute;left:4297;top:2761;width:156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0,471" path="m0,337l133,471l470,0l0,337xe" fillcolor="yellow" stroked="t" o:allowincell="f" style="position:absolute;left:3881;top:3177;width:156;height:1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0,471" path="m0,337l133,471l470,0l0,337e" stroked="t" o:allowincell="f" style="position:absolute;left:3881;top:3177;width:156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1,399" path="m19,52l3,106l0,187l27,274l55,323l112,380l171,399l216,392l262,346l278,292l281,212l254,124l227,75l169,17l111,0l66,5l19,52l21,52e" stroked="t" o:allowincell="f" style="position:absolute;left:3032;top:3866;width:92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3,624" path="m0,0l142,624l143,624e" stroked="t" o:allowincell="f" style="position:absolute;left:3055;top:3828;width:47;height:2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585" path="m167,32l125,0l63,22l33,52l0,122l13,226l67,364l138,485l209,567l268,585l328,563l343,548l375,477l378,398l351,309l337,285l280,227l221,210l161,232l145,247l114,317l111,397l138,485l140,485e" stroked="t" o:allowincell="f" style="position:absolute;left:3111;top:3731;width:125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,47" path="m0,0l0,39l28,47l30,8l31,8e" stroked="t" o:allowincell="f" style="position:absolute;left:3287;top:3826;width:10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8,665" path="m0,215l216,0l356,665l358,665e" stroked="t" o:allowincell="f" style="position:absolute;left:3244;top:3554;width:119;height:2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9,158" path="m0,158l158,0l159,0e" stroked="t" o:allowincell="f" style="position:absolute;left:3440;top:3625;width:52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2,335" path="m18,30l0,70l7,129l38,208l61,249l111,310l153,335l187,323l205,305l222,264l216,205l184,126l161,85l112,24l70,0l36,13l18,30l19,30e" stroked="t" o:allowincell="f" style="position:absolute;left:3495;top:3518;width:73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7" path="m0,0l0,22l17,27l18,4l20,4e" stroked="t" o:allowincell="f" style="position:absolute;left:3596;top:3573;width:5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375" path="m15,145l8,130l0,93l1,71l11,40l45,4l71,0l87,6l113,25l128,52l136,89l143,149l135,375l258,253l259,253e" stroked="t" o:allowincell="f" style="position:absolute;left:3583;top:3430;width:85;height:1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24,2227" path="m2224,0l0,2227l2,2227e" stroked="t" o:allowincell="f" style="position:absolute;left:3983;top:3490;width:740;height:7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25,2226" path="m2225,0l0,2226l1,2226e" stroked="t" o:allowincell="f" style="position:absolute;left:4472;top:3980;width:741;height:7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3,663" path="m0,0l661,663l663,663e" stroked="t" o:allowincell="f" style="position:absolute;left:4165;top:4319;width:220;height:2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1,471" path="m471,337l336,471l0,0l471,337xe" fillcolor="yellow" stroked="t" o:allowincell="f" style="position:absolute;left:4031;top:4184;width:156;height:1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1,471" path="m471,337l336,471l0,0l471,337e" stroked="t" o:allowincell="f" style="position:absolute;left:4031;top:4184;width:156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9,471" path="m133,0l0,135l469,471l133,0xe" fillcolor="yellow" stroked="t" o:allowincell="f" style="position:absolute;left:4364;top:4517;width:155;height:1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69,471" path="m133,0l0,135l469,471l133,0e" stroked="t" o:allowincell="f" style="position:absolute;left:4364;top:4517;width:155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378" path="m550,167l585,123l563,63l531,33l462,0l358,13l220,67l99,137l17,209l0,268l21,328l36,343l107,375l186,378l275,351l298,337l357,280l375,221l353,160l338,145l267,114l188,111l99,137l100,137e" stroked="t" o:allowincell="f" style="position:absolute;left:4147;top:4122;width:194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196" path="m0,196l341,0l343,0e" stroked="t" o:allowincell="f" style="position:absolute;left:4226;top:4237;width:113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309" path="m75,0l193,4l248,20l294,67l301,112l244,169l0,309l1,309e" stroked="t" o:allowincell="f" style="position:absolute;left:4282;top:4256;width:100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309" path="m75,0l193,4l248,20l294,67l301,110l242,169l0,309l1,309e" stroked="t" o:allowincell="f" style="position:absolute;left:4339;top:4312;width:99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30" path="m9,0l0,29l39,30l49,2l9,0l11,0e" stroked="t" o:allowincell="f" style="position:absolute;left:4539;top:4363;width:15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196" path="m341,0l0,196l2,196e" stroked="t" o:allowincell="f" style="position:absolute;left:4384;top:4396;width:113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197" path="m0,197l341,0l342,0e" stroked="t" o:allowincell="f" style="position:absolute;left:4420;top:4432;width:113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310" path="m74,0l194,4l248,21l295,67l302,112l243,169l0,310l2,310e" stroked="t" o:allowincell="f" style="position:absolute;left:4477;top:4450;width:99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6,3027" path="m3026,0l0,3027l1,3027e" stroked="t" o:allowincell="f" style="position:absolute;left:3659;top:3548;width:1007;height:10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6,3028" path="m3026,0l0,3028l1,3028e" stroked="t" o:allowincell="f" style="position:absolute;left:4918;top:4807;width:1007;height:10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73,2974" path="m0,0l2972,2974l2973,2974e" stroked="t" o:allowincell="f" style="position:absolute;left:3841;top:4643;width:990;height:9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0,471" path="m470,336l337,471l0,0l470,336xe" fillcolor="yellow" stroked="t" o:allowincell="f" style="position:absolute;left:3706;top:4509;width:156;height:1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0,471" path="m470,336l337,471l0,0l470,336e" stroked="t" o:allowincell="f" style="position:absolute;left:3706;top:4509;width:156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0,470" path="m135,0l0,133l470,470l135,0xe" fillcolor="yellow" stroked="t" o:allowincell="f" style="position:absolute;left:4809;top:5612;width:155;height:1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0,470" path="m135,0l0,133l470,470l135,0e" stroked="t" o:allowincell="f" style="position:absolute;left:4809;top:5612;width:155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6,451" path="m405,27l429,12l494,0l533,1l588,18l649,79l656,124l646,154l614,196l564,225l500,237l397,250l0,236l215,451l217,451e" stroked="t" o:allowincell="f" style="position:absolute;left:4203;top:4850;width:217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390" path="m531,33l462,0l358,12l221,67l148,109l42,195l0,267l21,327l51,359l122,390l226,379l362,323l436,282l542,197l585,123l563,63l531,33l533,33e" stroked="t" o:allowincell="f" style="position:absolute;left:4329;top:4953;width:194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,30" path="m48,0l8,0l0,29l39,30l41,30e" stroked="t" o:allowincell="f" style="position:absolute;left:4413;top:5129;width:15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1,422" path="m641,153l487,0l252,111l292,112l363,144l409,190l431,250l412,310l355,367l306,395l218,422l138,419l68,388l22,341l0,281l10,251l42,208l44,208e" stroked="t" o:allowincell="f" style="position:absolute;left:4477;top:5097;width:212;height:1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198" path="m0,198l341,0l343,0e" stroked="t" o:allowincell="f" style="position:absolute;left:4561;top:5221;width:113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310" path="m73,0l193,4l248,21l294,67l300,111l242,169l0,310l1,310e" stroked="t" o:allowincell="f" style="position:absolute;left:4617;top:5240;width:99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310" path="m73,0l192,3l248,21l294,66l300,111l242,168l0,310l1,310e" stroked="t" o:allowincell="f" style="position:absolute;left:4674;top:5297;width:99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0,197" path="m340,0l0,197l2,197e" stroked="t" o:allowincell="f" style="position:absolute;left:4776;top:5437;width:112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9,281" path="m382,167l399,109l393,64l348,19l292,1l213,0l124,26l76,54l18,111l0,170l7,215l53,261l108,278l187,281l188,281e" stroked="t" o:allowincell="f" style="position:absolute;left:4738;top:5395;width:132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1,29" path="m0,29l510,0l511,0e" stroked="t" o:allowincell="f" style="position:absolute;left:4811;top:5529;width:170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367" path="m0,367l172,0l173,0e" stroked="t" o:allowincell="f" style="position:absolute;left:4868;top:5472;width:56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8,499" path="m438,121l0,499l292,0l438,121xe" fillcolor="yellow" stroked="t" o:allowincell="f" style="position:absolute;left:7290;top:4176;width:145;height:16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38,499" path="m438,121l0,499l292,0l438,121e" stroked="t" o:allowincell="f" style="position:absolute;left:7290;top:4176;width:145;height: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5,569" path="m0,569l473,0l475,0e" stroked="t" o:allowincell="f" style="position:absolute;left:7412;top:4006;width:157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06,0l3007,0e" stroked="t" o:allowincell="f" style="position:absolute;left:7569;top:4006;width:10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6,570" path="m0,570l152,0l347,0l405,28l420,55l426,110l405,191l369,245l339,272l267,299l72,299l73,299e" stroked="t" o:allowincell="f" style="position:absolute;left:7742;top:3762;width:141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9,379" path="m15,163l275,163l289,108l282,54l269,26l232,0l166,0l116,26l59,81l15,163l0,217l0,299l29,352l65,379l131,379l181,352l239,299l240,299e" stroked="t" o:allowincell="f" style="position:absolute;left:7894;top:3825;width:95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216" path="m203,0l239,27l254,54l260,109l225,162l195,189l144,216l59,216l0,189l1,189e" stroked="t" o:allowincell="f" style="position:absolute;left:7998;top:3880;width:85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,163" path="m0,26l72,0l138,0l195,26l203,81l167,135l116,163l51,163l52,163e" stroked="t" o:allowincell="f" style="position:absolute;left:8027;top:3825;width: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9,271" path="m44,55l73,27l124,0l188,0l210,0l247,27l261,55l269,109l254,164l217,217l188,244l138,271l51,271l15,244l0,217l2,217e" stroked="t" o:allowincell="f" style="position:absolute;left:8123;top:3861;width:89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,379" path="m103,0l0,379l2,379e" stroked="t" o:allowincell="f" style="position:absolute;left:8118;top:3825;width:33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570" path="m341,0l291,28l175,55l124,82l88,137l0,463l8,516l22,543l59,570l123,570l175,543l232,490l276,408l291,354l291,272l276,245l262,217l225,191l160,191l109,217l52,272l53,272e" stroked="t" o:allowincell="f" style="position:absolute;left:8258;top:3762;width:113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9,379" path="m239,299l182,352l131,379l66,379l30,352l15,325l0,299l0,217l15,163l59,81l118,26l168,0l232,0l269,26l298,81l299,81e" stroked="t" o:allowincell="f" style="position:absolute;left:8393;top:3825;width:99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379" path="m102,0l0,379l1,379e" stroked="t" o:allowincell="f" style="position:absolute;left:8465;top:3825;width:33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6,768" path="m0,0l315,768l316,768e" stroked="t" o:allowincell="f" style="position:absolute;left:4710;top:3850;width:105;height:2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8,315" path="m0,0l767,315l768,315e" stroked="t" o:allowincell="f" style="position:absolute;left:4969;top:3591;width:255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2,15" path="m0,0l570,15l572,15e" stroked="t" o:allowincell="f" style="position:absolute;left:4416;top:4085;width:189;height: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,570" path="m15,570l0,0l2,0e" stroked="t" o:allowincell="f" style="position:absolute;left:5204;top:3296;width:4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8,1119" path="m0,1119l466,849l848,467l1117,0l1118,0e" stroked="t" o:allowincell="f" style="position:absolute;left:4790;top:3670;width:372;height:3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6,233" path="m0,49l47,233l576,0l0,49xe" fillcolor="yellow" stroked="t" o:allowincell="f" style="position:absolute;left:4598;top:4043;width:191;height:7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76,233" path="m0,49l47,233l576,0l0,49e" stroked="t" o:allowincell="f" style="position:absolute;left:4598;top:4043;width:191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,576" path="m234,47l50,0l0,576l234,47xe" fillcolor="yellow" stroked="t" o:allowincell="f" style="position:absolute;left:5162;top:3478;width:77;height:19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4,576" path="m234,47l50,0l0,576l234,47e" stroked="t" o:allowincell="f" style="position:absolute;left:5162;top:3478;width:77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7,381" path="m319,0l0,381l326,381l327,381e" stroked="t" o:allowincell="f" style="position:absolute;left:4355;top:3849;width:108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3,572" path="m153,0l0,572l1,572e" stroked="t" o:allowincell="f" style="position:absolute;left:4410;top:3849;width:50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572" path="m232,0l159,28l123,82l109,137l116,191l151,218l232,246l289,273l318,326l326,381l304,463l267,517l239,544l166,572l79,572l22,544l7,517l0,463l22,381l57,326l116,273l188,246l282,218l333,191l369,137l383,82l376,28l319,0l232,0l233,0e" stroked="t" o:allowincell="f" style="position:absolute;left:4493;top:3849;width:126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,109" path="m87,55l84,17l58,0l23,17l0,55l2,93l28,109l64,93l87,55l88,55e" stroked="t" o:allowincell="f" style="position:absolute;left:4674;top:3849;width:28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2268"/>
        <w:gridCol w:w="708"/>
        <w:gridCol w:w="709"/>
        <w:gridCol w:w="634"/>
        <w:gridCol w:w="12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Условное 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омер маслен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езьб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talicC;Courier New" w:hAnsi="ItalicC;Courier New" w:cs="ItalicC;Courier New"/>
                <w:sz w:val="26"/>
              </w:rPr>
            </w:pPr>
            <w:r>
              <w:rPr>
                <w:rFonts w:cs="ItalicC;Courier New" w:ascii="ItalicC;Courier New" w:hAnsi="ItalicC;Courier New"/>
                <w:sz w:val="26"/>
                <w:lang w:val="en-US"/>
              </w:rPr>
              <w:t>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асса кг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е боле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сленка 2.2.45 Ц6 ГОСТ 19853-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10х1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по ГОСТ 24705-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  <w:r>
              <w:rPr>
                <w:rFonts w:eastAsia="Symbol" w:cs="Symbol" w:ascii="Symbol" w:hAnsi="Symbol"/>
                <w:sz w:val="26"/>
              </w:rPr>
              <w:t>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016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сленка 2.2.90 Ц6 ГОСТ 19853-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10х1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по ГОСТ 24705-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  <w:r>
              <w:rPr>
                <w:rFonts w:eastAsia="Symbol" w:cs="Symbol" w:ascii="Symbol" w:hAnsi="Symbol"/>
                <w:sz w:val="26"/>
              </w:rPr>
              <w:t>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016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сленка 2.3.45 Ц6 ГОСТ 19853-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 1/8”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по ГОСТ 611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  <w:r>
              <w:rPr>
                <w:rFonts w:eastAsia="Symbol" w:cs="Symbol" w:ascii="Symbol" w:hAnsi="Symbol"/>
                <w:sz w:val="26"/>
              </w:rPr>
              <w:t>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016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сленка 2.3.90 Ц6 ГОСТ 19853-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 1/8”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по ГОСТ 611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90</w:t>
            </w:r>
            <w:r>
              <w:rPr>
                <w:rFonts w:eastAsia="Symbol" w:cs="Symbol" w:ascii="Symbol" w:hAnsi="Symbol"/>
                <w:sz w:val="26"/>
              </w:rPr>
              <w:t>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016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talicC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5:42:00Z</dcterms:created>
  <dc:creator>admin</dc:creator>
  <dc:description/>
  <dc:language>en-US</dc:language>
  <cp:lastModifiedBy>sergey</cp:lastModifiedBy>
  <dcterms:modified xsi:type="dcterms:W3CDTF">2006-12-30T15:42:00Z</dcterms:modified>
  <cp:revision>2</cp:revision>
  <dc:subject/>
  <dc:title>Группа   21</dc:title>
</cp:coreProperties>
</file>