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8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ЙБЫ КЛАССА ТОЧНОСТИ А ПО ДИН12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23465" cy="1437005"/>
            <wp:effectExtent l="0" t="0" r="0" b="0"/>
            <wp:docPr id="1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7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566"/>
        <w:gridCol w:w="566"/>
        <w:gridCol w:w="531"/>
        <w:gridCol w:w="1055"/>
      </w:tblGrid>
      <w:tr>
        <w:trPr/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е обозначение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125-5,3-140HV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125-6,4-140H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125-8,4-140H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125-10,5-140H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ИН125-13-140H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125-15-140H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125-17-140H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125-21-140H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8.1.02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ЙБЫ УВЕЛИЧЕННЫЕ КЛАССА ТОЧНОСТИ А И С ПО ДИН9021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89580" cy="1513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7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539"/>
        <w:gridCol w:w="566"/>
        <w:gridCol w:w="532"/>
        <w:gridCol w:w="1055"/>
      </w:tblGrid>
      <w:tr>
        <w:trPr/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е обозначение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 9021-6,4-140HV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 9021-8,4-140HV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8.1.03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ЙБЫ  ПО ОСТ 37.001.144-96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23490" cy="1467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216"/>
        <w:gridCol w:w="1430"/>
        <w:gridCol w:w="566"/>
        <w:gridCol w:w="566"/>
        <w:gridCol w:w="485"/>
        <w:gridCol w:w="1055"/>
        <w:gridCol w:w="745"/>
      </w:tblGrid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жня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1202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3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5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3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17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05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2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0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24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1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3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-61212-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-61218-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24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1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ПС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23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1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3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28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24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-81824-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27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2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0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81112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3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925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33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33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3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3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4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12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4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125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201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62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4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5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44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5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4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62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1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50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5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0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102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8.1.04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ЙБЫ ПО ГОСТ 11371-78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23490" cy="1467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9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430"/>
        <w:gridCol w:w="566"/>
        <w:gridCol w:w="525"/>
        <w:gridCol w:w="522"/>
        <w:gridCol w:w="1055"/>
      </w:tblGrid>
      <w:tr>
        <w:trPr/>
        <w:tc>
          <w:tcPr>
            <w:tcW w:w="2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е обозначение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жня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2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10.01.08КП ГОСТ11371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12.01.08КП ГОСТ113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16.01.08КП ГОСТ113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20.01.08КП ГОСТ113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КП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8.3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ШАЙБЫ ПРУЖИННЫЕ ПО ОСТ 37.001.115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2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62250" cy="21418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5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216"/>
        <w:gridCol w:w="1430"/>
        <w:gridCol w:w="483"/>
        <w:gridCol w:w="566"/>
        <w:gridCol w:w="566"/>
        <w:gridCol w:w="479"/>
        <w:gridCol w:w="478"/>
        <w:gridCol w:w="566"/>
        <w:gridCol w:w="1055"/>
        <w:gridCol w:w="745"/>
      </w:tblGrid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жня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22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4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5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3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81600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8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5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3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5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5164-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260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3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-61212-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5166-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3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-81824-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5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5168-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3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6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6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5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60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60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3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5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3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6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5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3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8.3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ЙБЫ ПРУЖИННЫЕ ПО ОСТ 37.001.115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2 из 2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62250" cy="21418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5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216"/>
        <w:gridCol w:w="1430"/>
        <w:gridCol w:w="483"/>
        <w:gridCol w:w="566"/>
        <w:gridCol w:w="566"/>
        <w:gridCol w:w="479"/>
        <w:gridCol w:w="478"/>
        <w:gridCol w:w="566"/>
        <w:gridCol w:w="1055"/>
        <w:gridCol w:w="745"/>
      </w:tblGrid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жня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6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11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3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6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4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6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3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4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5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6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3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4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6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8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16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16008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57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67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8.3.02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ЙБЫ ПРУЖИННЫЕ ПО ГОСТ 6402-7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62250" cy="21418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3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430"/>
        <w:gridCol w:w="566"/>
        <w:gridCol w:w="566"/>
        <w:gridCol w:w="466"/>
        <w:gridCol w:w="566"/>
        <w:gridCol w:w="517"/>
        <w:gridCol w:w="566"/>
        <w:gridCol w:w="1055"/>
      </w:tblGrid>
      <w:tr>
        <w:trPr/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е обозначение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жня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Т 65Г ГОСТ 6402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Т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Т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Т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ОТ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ОТ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ОТ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ОТ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Т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 65Г ГОСТ 64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8.3.03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ЙБЫ ПРУЖИННЫЕ ДВУХВИТКОВЫЕ ПО ГОСТ 21797-76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67835" cy="2638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0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055"/>
      </w:tblGrid>
      <w:tr>
        <w:trPr/>
        <w:tc>
          <w:tcPr>
            <w:tcW w:w="3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е обозначение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30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65Г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Г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 08.4.00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Шайбы пружинные специальны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личных конструкций 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1 из 1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91840</wp:posOffset>
                </wp:positionH>
                <wp:positionV relativeFrom="page">
                  <wp:posOffset>1463040</wp:posOffset>
                </wp:positionV>
                <wp:extent cx="1326515" cy="2628265"/>
                <wp:effectExtent l="571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6600" cy="2628360"/>
                          <a:chOff x="0" y="0"/>
                          <a:chExt cx="1326600" cy="2628360"/>
                        </a:xfrm>
                      </wpg:grpSpPr>
                      <wps:wsp>
                        <wps:cNvSpPr/>
                        <wps:spPr>
                          <a:xfrm>
                            <a:off x="328320" y="1389960"/>
                            <a:ext cx="64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9" h="0">
                                <a:moveTo>
                                  <a:pt x="0" y="0"/>
                                </a:moveTo>
                                <a:lnTo>
                                  <a:pt x="3068" y="0"/>
                                </a:lnTo>
                                <a:lnTo>
                                  <a:pt x="30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428760"/>
                            <a:ext cx="496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240">
                                <a:moveTo>
                                  <a:pt x="234" y="22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402480"/>
                            <a:ext cx="248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23">
                                <a:moveTo>
                                  <a:pt x="1174" y="0"/>
                                </a:moveTo>
                                <a:lnTo>
                                  <a:pt x="0" y="123"/>
                                </a:lnTo>
                                <a:lnTo>
                                  <a:pt x="1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402480"/>
                            <a:ext cx="4968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239">
                                <a:moveTo>
                                  <a:pt x="234" y="22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24">
                                <a:moveTo>
                                  <a:pt x="0" y="124"/>
                                </a:moveTo>
                                <a:lnTo>
                                  <a:pt x="1174" y="0"/>
                                </a:lnTo>
                                <a:lnTo>
                                  <a:pt x="11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876320"/>
                            <a:ext cx="496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239">
                                <a:moveTo>
                                  <a:pt x="234" y="0"/>
                                </a:moveTo>
                                <a:lnTo>
                                  <a:pt x="0" y="2239"/>
                                </a:lnTo>
                                <a:lnTo>
                                  <a:pt x="1" y="2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902960"/>
                            <a:ext cx="4968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240">
                                <a:moveTo>
                                  <a:pt x="234" y="0"/>
                                </a:moveTo>
                                <a:lnTo>
                                  <a:pt x="0" y="2240"/>
                                </a:lnTo>
                                <a:lnTo>
                                  <a:pt x="1" y="2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87632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24">
                                <a:moveTo>
                                  <a:pt x="0" y="0"/>
                                </a:moveTo>
                                <a:lnTo>
                                  <a:pt x="1174" y="124"/>
                                </a:lnTo>
                                <a:lnTo>
                                  <a:pt x="1176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350800"/>
                            <a:ext cx="248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25">
                                <a:moveTo>
                                  <a:pt x="1174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428760"/>
                            <a:ext cx="720" cy="19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80">
                                <a:moveTo>
                                  <a:pt x="0" y="0"/>
                                </a:moveTo>
                                <a:lnTo>
                                  <a:pt x="0" y="9080"/>
                                </a:lnTo>
                                <a:lnTo>
                                  <a:pt x="1" y="9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902880"/>
                            <a:ext cx="720" cy="97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01">
                                <a:moveTo>
                                  <a:pt x="0" y="0"/>
                                </a:moveTo>
                                <a:lnTo>
                                  <a:pt x="0" y="4601"/>
                                </a:lnTo>
                                <a:lnTo>
                                  <a:pt x="2" y="46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76240"/>
                            <a:ext cx="720" cy="102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849">
                                <a:moveTo>
                                  <a:pt x="0" y="0"/>
                                </a:moveTo>
                                <a:lnTo>
                                  <a:pt x="0" y="4849"/>
                                </a:lnTo>
                                <a:lnTo>
                                  <a:pt x="2" y="48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3280"/>
                            <a:ext cx="1346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635">
                                <a:moveTo>
                                  <a:pt x="0" y="635"/>
                                </a:moveTo>
                                <a:lnTo>
                                  <a:pt x="634" y="0"/>
                                </a:lnTo>
                                <a:lnTo>
                                  <a:pt x="6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53960"/>
                            <a:ext cx="2278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1076">
                                <a:moveTo>
                                  <a:pt x="0" y="1076"/>
                                </a:moveTo>
                                <a:lnTo>
                                  <a:pt x="1073" y="0"/>
                                </a:lnTo>
                                <a:lnTo>
                                  <a:pt x="1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58752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1075">
                                <a:moveTo>
                                  <a:pt x="0" y="1075"/>
                                </a:moveTo>
                                <a:lnTo>
                                  <a:pt x="1074" y="0"/>
                                </a:lnTo>
                                <a:lnTo>
                                  <a:pt x="1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721440"/>
                            <a:ext cx="176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9">
                                <a:moveTo>
                                  <a:pt x="0" y="829"/>
                                </a:moveTo>
                                <a:lnTo>
                                  <a:pt x="829" y="0"/>
                                </a:lnTo>
                                <a:lnTo>
                                  <a:pt x="8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85464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6">
                                <a:moveTo>
                                  <a:pt x="0" y="116"/>
                                </a:moveTo>
                                <a:lnTo>
                                  <a:pt x="114" y="0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88712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536">
                                <a:moveTo>
                                  <a:pt x="0" y="536"/>
                                </a:moveTo>
                                <a:lnTo>
                                  <a:pt x="536" y="0"/>
                                </a:lnTo>
                                <a:lnTo>
                                  <a:pt x="5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901160"/>
                            <a:ext cx="2649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251">
                                <a:moveTo>
                                  <a:pt x="0" y="1251"/>
                                </a:moveTo>
                                <a:lnTo>
                                  <a:pt x="1249" y="0"/>
                                </a:lnTo>
                                <a:lnTo>
                                  <a:pt x="12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2050560"/>
                            <a:ext cx="28080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1327">
                                <a:moveTo>
                                  <a:pt x="0" y="1327"/>
                                </a:moveTo>
                                <a:lnTo>
                                  <a:pt x="1327" y="0"/>
                                </a:lnTo>
                                <a:lnTo>
                                  <a:pt x="13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215440"/>
                            <a:ext cx="1479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698">
                                <a:moveTo>
                                  <a:pt x="0" y="698"/>
                                </a:moveTo>
                                <a:lnTo>
                                  <a:pt x="698" y="0"/>
                                </a:lnTo>
                                <a:lnTo>
                                  <a:pt x="6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402480"/>
                            <a:ext cx="60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7" h="0">
                                <a:moveTo>
                                  <a:pt x="0" y="0"/>
                                </a:moveTo>
                                <a:lnTo>
                                  <a:pt x="2836" y="0"/>
                                </a:lnTo>
                                <a:lnTo>
                                  <a:pt x="28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376720"/>
                            <a:ext cx="60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7" h="0">
                                <a:moveTo>
                                  <a:pt x="0" y="0"/>
                                </a:moveTo>
                                <a:lnTo>
                                  <a:pt x="2836" y="0"/>
                                </a:lnTo>
                                <a:lnTo>
                                  <a:pt x="28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485280"/>
                            <a:ext cx="72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50">
                                <a:moveTo>
                                  <a:pt x="0" y="0"/>
                                </a:moveTo>
                                <a:lnTo>
                                  <a:pt x="0" y="8550"/>
                                </a:lnTo>
                                <a:lnTo>
                                  <a:pt x="2" y="8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402480"/>
                            <a:ext cx="27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9">
                                <a:moveTo>
                                  <a:pt x="0" y="389"/>
                                </a:moveTo>
                                <a:lnTo>
                                  <a:pt x="129" y="389"/>
                                </a:lnTo>
                                <a:lnTo>
                                  <a:pt x="64" y="0"/>
                                </a:lnTo>
                                <a:lnTo>
                                  <a:pt x="0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402480"/>
                            <a:ext cx="27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9">
                                <a:moveTo>
                                  <a:pt x="0" y="389"/>
                                </a:moveTo>
                                <a:lnTo>
                                  <a:pt x="129" y="389"/>
                                </a:lnTo>
                                <a:lnTo>
                                  <a:pt x="64" y="0"/>
                                </a:lnTo>
                                <a:lnTo>
                                  <a:pt x="0" y="3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295000"/>
                            <a:ext cx="27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9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64" y="3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295000"/>
                            <a:ext cx="27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9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64" y="3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467360"/>
                            <a:ext cx="76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283">
                                <a:moveTo>
                                  <a:pt x="0" y="124"/>
                                </a:moveTo>
                                <a:lnTo>
                                  <a:pt x="26" y="173"/>
                                </a:lnTo>
                                <a:lnTo>
                                  <a:pt x="78" y="227"/>
                                </a:lnTo>
                                <a:lnTo>
                                  <a:pt x="156" y="270"/>
                                </a:lnTo>
                                <a:lnTo>
                                  <a:pt x="207" y="283"/>
                                </a:lnTo>
                                <a:lnTo>
                                  <a:pt x="285" y="283"/>
                                </a:lnTo>
                                <a:lnTo>
                                  <a:pt x="337" y="256"/>
                                </a:lnTo>
                                <a:lnTo>
                                  <a:pt x="363" y="221"/>
                                </a:lnTo>
                                <a:lnTo>
                                  <a:pt x="363" y="159"/>
                                </a:lnTo>
                                <a:lnTo>
                                  <a:pt x="337" y="110"/>
                                </a:lnTo>
                                <a:lnTo>
                                  <a:pt x="285" y="56"/>
                                </a:lnTo>
                                <a:lnTo>
                                  <a:pt x="207" y="13"/>
                                </a:lnTo>
                                <a:lnTo>
                                  <a:pt x="156" y="0"/>
                                </a:lnTo>
                                <a:lnTo>
                                  <a:pt x="78" y="0"/>
                                </a:lnTo>
                                <a:lnTo>
                                  <a:pt x="26" y="27"/>
                                </a:lnTo>
                                <a:lnTo>
                                  <a:pt x="0" y="61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463040"/>
                            <a:ext cx="109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325">
                                <a:moveTo>
                                  <a:pt x="0" y="0"/>
                                </a:moveTo>
                                <a:lnTo>
                                  <a:pt x="517" y="325"/>
                                </a:lnTo>
                                <a:lnTo>
                                  <a:pt x="518" y="3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404720"/>
                            <a:ext cx="1148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46">
                                <a:moveTo>
                                  <a:pt x="102" y="131"/>
                                </a:moveTo>
                                <a:lnTo>
                                  <a:pt x="78" y="84"/>
                                </a:lnTo>
                                <a:lnTo>
                                  <a:pt x="0" y="0"/>
                                </a:lnTo>
                                <a:lnTo>
                                  <a:pt x="543" y="146"/>
                                </a:lnTo>
                                <a:lnTo>
                                  <a:pt x="544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303560"/>
                            <a:ext cx="114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67">
                                <a:moveTo>
                                  <a:pt x="0" y="0"/>
                                </a:moveTo>
                                <a:lnTo>
                                  <a:pt x="0" y="207"/>
                                </a:lnTo>
                                <a:lnTo>
                                  <a:pt x="232" y="291"/>
                                </a:lnTo>
                                <a:lnTo>
                                  <a:pt x="206" y="263"/>
                                </a:lnTo>
                                <a:lnTo>
                                  <a:pt x="180" y="194"/>
                                </a:lnTo>
                                <a:lnTo>
                                  <a:pt x="180" y="132"/>
                                </a:lnTo>
                                <a:lnTo>
                                  <a:pt x="206" y="77"/>
                                </a:lnTo>
                                <a:lnTo>
                                  <a:pt x="258" y="49"/>
                                </a:lnTo>
                                <a:lnTo>
                                  <a:pt x="335" y="49"/>
                                </a:lnTo>
                                <a:lnTo>
                                  <a:pt x="387" y="63"/>
                                </a:lnTo>
                                <a:lnTo>
                                  <a:pt x="465" y="105"/>
                                </a:lnTo>
                                <a:lnTo>
                                  <a:pt x="517" y="160"/>
                                </a:lnTo>
                                <a:lnTo>
                                  <a:pt x="543" y="229"/>
                                </a:lnTo>
                                <a:lnTo>
                                  <a:pt x="543" y="292"/>
                                </a:lnTo>
                                <a:lnTo>
                                  <a:pt x="517" y="347"/>
                                </a:lnTo>
                                <a:lnTo>
                                  <a:pt x="491" y="360"/>
                                </a:lnTo>
                                <a:lnTo>
                                  <a:pt x="439" y="367"/>
                                </a:lnTo>
                                <a:lnTo>
                                  <a:pt x="440" y="3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02880"/>
                            <a:ext cx="41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3" h="0">
                                <a:moveTo>
                                  <a:pt x="195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876320"/>
                            <a:ext cx="41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3" h="0">
                                <a:moveTo>
                                  <a:pt x="195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984960"/>
                            <a:ext cx="72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4">
                                <a:moveTo>
                                  <a:pt x="0" y="0"/>
                                </a:moveTo>
                                <a:lnTo>
                                  <a:pt x="0" y="3824"/>
                                </a:lnTo>
                                <a:lnTo>
                                  <a:pt x="1" y="38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02880"/>
                            <a:ext cx="27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9">
                                <a:moveTo>
                                  <a:pt x="0" y="389"/>
                                </a:moveTo>
                                <a:lnTo>
                                  <a:pt x="129" y="389"/>
                                </a:lnTo>
                                <a:lnTo>
                                  <a:pt x="65" y="0"/>
                                </a:lnTo>
                                <a:lnTo>
                                  <a:pt x="0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02880"/>
                            <a:ext cx="27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9">
                                <a:moveTo>
                                  <a:pt x="0" y="389"/>
                                </a:moveTo>
                                <a:lnTo>
                                  <a:pt x="129" y="389"/>
                                </a:lnTo>
                                <a:lnTo>
                                  <a:pt x="65" y="0"/>
                                </a:lnTo>
                                <a:lnTo>
                                  <a:pt x="0" y="3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794600"/>
                            <a:ext cx="27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8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65" y="3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794600"/>
                            <a:ext cx="27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8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65" y="3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494000"/>
                            <a:ext cx="766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283">
                                <a:moveTo>
                                  <a:pt x="0" y="125"/>
                                </a:moveTo>
                                <a:lnTo>
                                  <a:pt x="26" y="173"/>
                                </a:lnTo>
                                <a:lnTo>
                                  <a:pt x="78" y="229"/>
                                </a:lnTo>
                                <a:lnTo>
                                  <a:pt x="155" y="270"/>
                                </a:lnTo>
                                <a:lnTo>
                                  <a:pt x="207" y="283"/>
                                </a:lnTo>
                                <a:lnTo>
                                  <a:pt x="285" y="283"/>
                                </a:lnTo>
                                <a:lnTo>
                                  <a:pt x="337" y="256"/>
                                </a:lnTo>
                                <a:lnTo>
                                  <a:pt x="363" y="222"/>
                                </a:lnTo>
                                <a:lnTo>
                                  <a:pt x="363" y="159"/>
                                </a:lnTo>
                                <a:lnTo>
                                  <a:pt x="337" y="111"/>
                                </a:lnTo>
                                <a:lnTo>
                                  <a:pt x="285" y="55"/>
                                </a:lnTo>
                                <a:lnTo>
                                  <a:pt x="207" y="15"/>
                                </a:lnTo>
                                <a:lnTo>
                                  <a:pt x="155" y="1"/>
                                </a:lnTo>
                                <a:lnTo>
                                  <a:pt x="78" y="0"/>
                                </a:lnTo>
                                <a:lnTo>
                                  <a:pt x="26" y="28"/>
                                </a:lnTo>
                                <a:lnTo>
                                  <a:pt x="0" y="62"/>
                                </a:lnTo>
                                <a:lnTo>
                                  <a:pt x="0" y="125"/>
                                </a:lnTo>
                                <a:lnTo>
                                  <a:pt x="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89680"/>
                            <a:ext cx="109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326">
                                <a:moveTo>
                                  <a:pt x="0" y="0"/>
                                </a:moveTo>
                                <a:lnTo>
                                  <a:pt x="517" y="326"/>
                                </a:lnTo>
                                <a:lnTo>
                                  <a:pt x="519" y="3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760"/>
                            <a:ext cx="1155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53">
                                <a:moveTo>
                                  <a:pt x="0" y="289"/>
                                </a:moveTo>
                                <a:lnTo>
                                  <a:pt x="0" y="0"/>
                                </a:lnTo>
                                <a:lnTo>
                                  <a:pt x="542" y="353"/>
                                </a:lnTo>
                                <a:lnTo>
                                  <a:pt x="544" y="3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38636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0">
                                <a:moveTo>
                                  <a:pt x="0" y="13"/>
                                </a:moveTo>
                                <a:lnTo>
                                  <a:pt x="26" y="40"/>
                                </a:lnTo>
                                <a:lnTo>
                                  <a:pt x="52" y="27"/>
                                </a:lnTo>
                                <a:lnTo>
                                  <a:pt x="26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200"/>
                            <a:ext cx="76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11">
                                <a:moveTo>
                                  <a:pt x="0" y="6"/>
                                </a:moveTo>
                                <a:lnTo>
                                  <a:pt x="361" y="311"/>
                                </a:lnTo>
                                <a:lnTo>
                                  <a:pt x="361" y="0"/>
                                </a:ln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7640"/>
                            <a:ext cx="115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46">
                                <a:moveTo>
                                  <a:pt x="0" y="0"/>
                                </a:moveTo>
                                <a:lnTo>
                                  <a:pt x="542" y="146"/>
                                </a:lnTo>
                                <a:lnTo>
                                  <a:pt x="544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350800"/>
                            <a:ext cx="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2">
                                <a:moveTo>
                                  <a:pt x="0" y="0"/>
                                </a:moveTo>
                                <a:lnTo>
                                  <a:pt x="0" y="1312"/>
                                </a:lnTo>
                                <a:lnTo>
                                  <a:pt x="1" y="13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876320"/>
                            <a:ext cx="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51">
                                <a:moveTo>
                                  <a:pt x="0" y="0"/>
                                </a:moveTo>
                                <a:lnTo>
                                  <a:pt x="0" y="3551"/>
                                </a:lnTo>
                                <a:lnTo>
                                  <a:pt x="2" y="35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58696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38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586960"/>
                            <a:ext cx="45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3" h="0">
                                <a:moveTo>
                                  <a:pt x="0" y="0"/>
                                </a:moveTo>
                                <a:lnTo>
                                  <a:pt x="2142" y="0"/>
                                </a:lnTo>
                                <a:lnTo>
                                  <a:pt x="21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586960"/>
                            <a:ext cx="4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0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57364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389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57364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389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573640"/>
                            <a:ext cx="82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30">
                                <a:moveTo>
                                  <a:pt x="389" y="0"/>
                                </a:moveTo>
                                <a:lnTo>
                                  <a:pt x="389" y="130"/>
                                </a:lnTo>
                                <a:lnTo>
                                  <a:pt x="0" y="64"/>
                                </a:lnTo>
                                <a:lnTo>
                                  <a:pt x="3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573640"/>
                            <a:ext cx="82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30">
                                <a:moveTo>
                                  <a:pt x="389" y="0"/>
                                </a:moveTo>
                                <a:lnTo>
                                  <a:pt x="389" y="130"/>
                                </a:lnTo>
                                <a:lnTo>
                                  <a:pt x="0" y="64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432520"/>
                            <a:ext cx="716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544">
                                <a:moveTo>
                                  <a:pt x="222" y="0"/>
                                </a:moveTo>
                                <a:lnTo>
                                  <a:pt x="153" y="26"/>
                                </a:lnTo>
                                <a:lnTo>
                                  <a:pt x="91" y="103"/>
                                </a:lnTo>
                                <a:lnTo>
                                  <a:pt x="35" y="233"/>
                                </a:lnTo>
                                <a:lnTo>
                                  <a:pt x="15" y="311"/>
                                </a:lnTo>
                                <a:lnTo>
                                  <a:pt x="0" y="440"/>
                                </a:lnTo>
                                <a:lnTo>
                                  <a:pt x="20" y="518"/>
                                </a:lnTo>
                                <a:lnTo>
                                  <a:pt x="76" y="544"/>
                                </a:lnTo>
                                <a:lnTo>
                                  <a:pt x="117" y="544"/>
                                </a:lnTo>
                                <a:lnTo>
                                  <a:pt x="187" y="518"/>
                                </a:lnTo>
                                <a:lnTo>
                                  <a:pt x="249" y="440"/>
                                </a:lnTo>
                                <a:lnTo>
                                  <a:pt x="304" y="311"/>
                                </a:lnTo>
                                <a:lnTo>
                                  <a:pt x="326" y="233"/>
                                </a:lnTo>
                                <a:lnTo>
                                  <a:pt x="339" y="103"/>
                                </a:lnTo>
                                <a:lnTo>
                                  <a:pt x="319" y="26"/>
                                </a:lnTo>
                                <a:lnTo>
                                  <a:pt x="263" y="0"/>
                                </a:lnTo>
                                <a:lnTo>
                                  <a:pt x="222" y="0"/>
                                </a:lnTo>
                                <a:lnTo>
                                  <a:pt x="2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253692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2">
                                <a:moveTo>
                                  <a:pt x="27" y="0"/>
                                </a:moveTo>
                                <a:lnTo>
                                  <a:pt x="0" y="26"/>
                                </a:lnTo>
                                <a:lnTo>
                                  <a:pt x="13" y="52"/>
                                </a:lnTo>
                                <a:lnTo>
                                  <a:pt x="40" y="26"/>
                                </a:lnTo>
                                <a:lnTo>
                                  <a:pt x="42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432520"/>
                            <a:ext cx="82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4">
                                <a:moveTo>
                                  <a:pt x="160" y="0"/>
                                </a:moveTo>
                                <a:lnTo>
                                  <a:pt x="388" y="0"/>
                                </a:lnTo>
                                <a:lnTo>
                                  <a:pt x="208" y="207"/>
                                </a:lnTo>
                                <a:lnTo>
                                  <a:pt x="270" y="207"/>
                                </a:lnTo>
                                <a:lnTo>
                                  <a:pt x="304" y="233"/>
                                </a:lnTo>
                                <a:lnTo>
                                  <a:pt x="318" y="259"/>
                                </a:lnTo>
                                <a:lnTo>
                                  <a:pt x="318" y="337"/>
                                </a:lnTo>
                                <a:lnTo>
                                  <a:pt x="304" y="388"/>
                                </a:lnTo>
                                <a:lnTo>
                                  <a:pt x="262" y="466"/>
                                </a:lnTo>
                                <a:lnTo>
                                  <a:pt x="208" y="518"/>
                                </a:lnTo>
                                <a:lnTo>
                                  <a:pt x="138" y="544"/>
                                </a:lnTo>
                                <a:lnTo>
                                  <a:pt x="75" y="544"/>
                                </a:lnTo>
                                <a:lnTo>
                                  <a:pt x="21" y="518"/>
                                </a:lnTo>
                                <a:lnTo>
                                  <a:pt x="7" y="492"/>
                                </a:lnTo>
                                <a:lnTo>
                                  <a:pt x="0" y="440"/>
                                </a:lnTo>
                                <a:lnTo>
                                  <a:pt x="2" y="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2432520"/>
                            <a:ext cx="77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4">
                                <a:moveTo>
                                  <a:pt x="221" y="0"/>
                                </a:moveTo>
                                <a:lnTo>
                                  <a:pt x="151" y="26"/>
                                </a:lnTo>
                                <a:lnTo>
                                  <a:pt x="117" y="77"/>
                                </a:lnTo>
                                <a:lnTo>
                                  <a:pt x="103" y="129"/>
                                </a:lnTo>
                                <a:lnTo>
                                  <a:pt x="110" y="181"/>
                                </a:lnTo>
                                <a:lnTo>
                                  <a:pt x="144" y="207"/>
                                </a:lnTo>
                                <a:lnTo>
                                  <a:pt x="221" y="233"/>
                                </a:lnTo>
                                <a:lnTo>
                                  <a:pt x="275" y="259"/>
                                </a:lnTo>
                                <a:lnTo>
                                  <a:pt x="304" y="311"/>
                                </a:lnTo>
                                <a:lnTo>
                                  <a:pt x="311" y="362"/>
                                </a:lnTo>
                                <a:lnTo>
                                  <a:pt x="289" y="440"/>
                                </a:lnTo>
                                <a:lnTo>
                                  <a:pt x="255" y="492"/>
                                </a:lnTo>
                                <a:lnTo>
                                  <a:pt x="228" y="518"/>
                                </a:lnTo>
                                <a:lnTo>
                                  <a:pt x="158" y="544"/>
                                </a:lnTo>
                                <a:lnTo>
                                  <a:pt x="75" y="544"/>
                                </a:lnTo>
                                <a:lnTo>
                                  <a:pt x="20" y="518"/>
                                </a:lnTo>
                                <a:lnTo>
                                  <a:pt x="7" y="492"/>
                                </a:lnTo>
                                <a:lnTo>
                                  <a:pt x="0" y="440"/>
                                </a:lnTo>
                                <a:lnTo>
                                  <a:pt x="20" y="362"/>
                                </a:lnTo>
                                <a:lnTo>
                                  <a:pt x="54" y="311"/>
                                </a:lnTo>
                                <a:lnTo>
                                  <a:pt x="110" y="259"/>
                                </a:lnTo>
                                <a:lnTo>
                                  <a:pt x="178" y="233"/>
                                </a:lnTo>
                                <a:lnTo>
                                  <a:pt x="268" y="207"/>
                                </a:lnTo>
                                <a:lnTo>
                                  <a:pt x="318" y="181"/>
                                </a:lnTo>
                                <a:lnTo>
                                  <a:pt x="352" y="129"/>
                                </a:lnTo>
                                <a:lnTo>
                                  <a:pt x="365" y="77"/>
                                </a:lnTo>
                                <a:lnTo>
                                  <a:pt x="358" y="26"/>
                                </a:lnTo>
                                <a:lnTo>
                                  <a:pt x="304" y="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68120"/>
                            <a:ext cx="28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30">
                                <a:moveTo>
                                  <a:pt x="130" y="12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42200"/>
                            <a:ext cx="273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31">
                                <a:moveTo>
                                  <a:pt x="130" y="123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91880"/>
                            <a:ext cx="84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43">
                                <a:moveTo>
                                  <a:pt x="0" y="43"/>
                                </a:moveTo>
                                <a:lnTo>
                                  <a:pt x="401" y="0"/>
                                </a:ln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8680"/>
                            <a:ext cx="330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1" h="164">
                                <a:moveTo>
                                  <a:pt x="0" y="164"/>
                                </a:moveTo>
                                <a:lnTo>
                                  <a:pt x="1560" y="0"/>
                                </a:lnTo>
                                <a:lnTo>
                                  <a:pt x="15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87200"/>
                            <a:ext cx="83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128">
                                <a:moveTo>
                                  <a:pt x="379" y="0"/>
                                </a:moveTo>
                                <a:lnTo>
                                  <a:pt x="392" y="128"/>
                                </a:lnTo>
                                <a:lnTo>
                                  <a:pt x="0" y="105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87200"/>
                            <a:ext cx="83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128">
                                <a:moveTo>
                                  <a:pt x="379" y="0"/>
                                </a:moveTo>
                                <a:lnTo>
                                  <a:pt x="392" y="128"/>
                                </a:lnTo>
                                <a:lnTo>
                                  <a:pt x="0" y="105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77840"/>
                            <a:ext cx="83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29">
                                <a:moveTo>
                                  <a:pt x="0" y="0"/>
                                </a:moveTo>
                                <a:lnTo>
                                  <a:pt x="12" y="129"/>
                                </a:lnTo>
                                <a:lnTo>
                                  <a:pt x="393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77840"/>
                            <a:ext cx="83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29">
                                <a:moveTo>
                                  <a:pt x="0" y="0"/>
                                </a:moveTo>
                                <a:lnTo>
                                  <a:pt x="12" y="129"/>
                                </a:lnTo>
                                <a:lnTo>
                                  <a:pt x="393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3320"/>
                            <a:ext cx="255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56">
                                <a:moveTo>
                                  <a:pt x="0" y="117"/>
                                </a:moveTo>
                                <a:lnTo>
                                  <a:pt x="47" y="86"/>
                                </a:lnTo>
                                <a:lnTo>
                                  <a:pt x="120" y="0"/>
                                </a:lnTo>
                                <a:lnTo>
                                  <a:pt x="33" y="556"/>
                                </a:lnTo>
                                <a:lnTo>
                                  <a:pt x="34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44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3">
                                <a:moveTo>
                                  <a:pt x="25" y="0"/>
                                </a:moveTo>
                                <a:lnTo>
                                  <a:pt x="0" y="29"/>
                                </a:lnTo>
                                <a:lnTo>
                                  <a:pt x="17" y="53"/>
                                </a:lnTo>
                                <a:lnTo>
                                  <a:pt x="41" y="25"/>
                                </a:lnTo>
                                <a:lnTo>
                                  <a:pt x="43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0"/>
                            <a:ext cx="615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562">
                                <a:moveTo>
                                  <a:pt x="293" y="174"/>
                                </a:moveTo>
                                <a:lnTo>
                                  <a:pt x="260" y="255"/>
                                </a:lnTo>
                                <a:lnTo>
                                  <a:pt x="211" y="313"/>
                                </a:lnTo>
                                <a:lnTo>
                                  <a:pt x="144" y="345"/>
                                </a:lnTo>
                                <a:lnTo>
                                  <a:pt x="124" y="348"/>
                                </a:lnTo>
                                <a:lnTo>
                                  <a:pt x="67" y="328"/>
                                </a:lnTo>
                                <a:lnTo>
                                  <a:pt x="34" y="279"/>
                                </a:lnTo>
                                <a:lnTo>
                                  <a:pt x="26" y="202"/>
                                </a:lnTo>
                                <a:lnTo>
                                  <a:pt x="30" y="175"/>
                                </a:lnTo>
                                <a:lnTo>
                                  <a:pt x="63" y="93"/>
                                </a:lnTo>
                                <a:lnTo>
                                  <a:pt x="113" y="36"/>
                                </a:lnTo>
                                <a:lnTo>
                                  <a:pt x="179" y="3"/>
                                </a:lnTo>
                                <a:lnTo>
                                  <a:pt x="199" y="0"/>
                                </a:lnTo>
                                <a:lnTo>
                                  <a:pt x="256" y="21"/>
                                </a:lnTo>
                                <a:lnTo>
                                  <a:pt x="289" y="70"/>
                                </a:lnTo>
                                <a:lnTo>
                                  <a:pt x="293" y="174"/>
                                </a:lnTo>
                                <a:lnTo>
                                  <a:pt x="273" y="306"/>
                                </a:lnTo>
                                <a:lnTo>
                                  <a:pt x="230" y="441"/>
                                </a:lnTo>
                                <a:lnTo>
                                  <a:pt x="177" y="524"/>
                                </a:lnTo>
                                <a:lnTo>
                                  <a:pt x="112" y="557"/>
                                </a:lnTo>
                                <a:lnTo>
                                  <a:pt x="69" y="562"/>
                                </a:lnTo>
                                <a:lnTo>
                                  <a:pt x="12" y="542"/>
                                </a:lnTo>
                                <a:lnTo>
                                  <a:pt x="0" y="491"/>
                                </a:lnTo>
                                <a:lnTo>
                                  <a:pt x="1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pt;margin-top:115.2pt;width:104.45pt;height:206.95pt" coordorigin="5184,2304" coordsize="2089,4139">
                <v:shape id="shape_0" path="m0,0l3068,0l3069,0e" stroked="t" o:allowincell="f" style="position:absolute;left:5701;top:4493;width:1022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34,2240" path="m234,2240l0,0l1,0e" stroked="t" o:allowincell="f" style="position:absolute;left:5936;top:2979;width:77;height:74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4,123" path="m1174,0l0,123l1,123e" stroked="t" o:allowincell="f" style="position:absolute;left:5936;top:2938;width:390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34,2239" path="m234,2239l0,0l1,0e" stroked="t" o:allowincell="f" style="position:absolute;left:6327;top:2938;width:77;height:7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6,124" path="m0,124l1174,0l1176,0e" stroked="t" o:allowincell="f" style="position:absolute;left:6014;top:3684;width:391;height: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34,2239" path="m234,0l0,2239l1,2239e" stroked="t" o:allowincell="f" style="position:absolute;left:5936;top:5259;width:77;height:74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34,2240" path="m234,0l0,2240l1,2240e" stroked="t" o:allowincell="f" style="position:absolute;left:6327;top:5301;width:77;height:7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6,124" path="m0,0l1174,124l1176,124e" stroked="t" o:allowincell="f" style="position:absolute;left:6014;top:5259;width:391;height: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4,125" path="m1174,125l0,0l1,0e" stroked="t" o:allowincell="f" style="position:absolute;left:5936;top:6006;width:390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080" path="m0,0l0,9080l1,9080e" stroked="t" o:allowincell="f" style="position:absolute;left:5936;top:2979;width:0;height:302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601" path="m0,0l0,4601l2,4601e" stroked="t" o:allowincell="f" style="position:absolute;left:6014;top:3726;width:0;height:153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849" path="m0,0l0,4849l2,4849e" stroked="t" o:allowincell="f" style="position:absolute;left:6405;top:3684;width:0;height:161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36,635" path="m0,635l634,0l636,0e" stroked="t" o:allowincell="f" style="position:absolute;left:5955;top:2955;width:211;height:21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75,1076" path="m0,1076l1073,0l1075,0e" stroked="t" o:allowincell="f" style="position:absolute;left:5977;top:3019;width:358;height:3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75,1075" path="m0,1075l1074,0l1075,0e" stroked="t" o:allowincell="f" style="position:absolute;left:5999;top:3229;width:358;height:3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30,829" path="m0,829l829,0l830,0e" stroked="t" o:allowincell="f" style="position:absolute;left:6103;top:3440;width:276;height:27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6,116" path="m0,116l114,0l116,0e" stroked="t" o:allowincell="f" style="position:absolute;left:6363;top:3650;width:38;height:3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37,536" path="m0,536l536,0l537,0e" stroked="t" o:allowincell="f" style="position:absolute;left:5993;top:5276;width:178;height:1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50,1251" path="m0,1251l1249,0l1250,0e" stroked="t" o:allowincell="f" style="position:absolute;left:5966;top:5298;width:416;height:41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28,1327" path="m0,1327l1327,0l1328,0e" stroked="t" o:allowincell="f" style="position:absolute;left:5939;top:5533;width:441;height:4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99,698" path="m0,698l698,0l699,0e" stroked="t" o:allowincell="f" style="position:absolute;left:6121;top:5793;width:232;height:23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836,0l2837,0e" stroked="t" o:allowincell="f" style="position:absolute;left:6327;top:2938;width:945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836,0l2837,0e" stroked="t" o:allowincell="f" style="position:absolute;left:6327;top:6047;width:945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8550" path="m0,0l0,8550l2,8550e" stroked="t" o:allowincell="f" style="position:absolute;left:7208;top:3068;width:0;height:28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389" path="m0,389l129,389l64,0l0,389xe" fillcolor="yellow" stroked="t" o:allowincell="f" style="position:absolute;left:7186;top:2938;width:42;height:12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29,389" path="m0,389l129,389l64,0l0,389e" stroked="t" o:allowincell="f" style="position:absolute;left:7186;top:2938;width:42;height:12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389" path="m0,0l129,0l64,389l0,0xe" fillcolor="yellow" stroked="t" o:allowincell="f" style="position:absolute;left:7186;top:5918;width:42;height:128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29,389" path="m0,0l129,0l64,389l0,0e" stroked="t" o:allowincell="f" style="position:absolute;left:7186;top:5918;width:42;height:12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3,283" path="m0,124l26,173l78,227l156,270l207,283l285,283l337,256l363,221l363,159l337,110l285,56l207,13l156,0l78,0l26,27l0,61l0,124l2,124e" stroked="t" o:allowincell="f" style="position:absolute;left:6999;top:4615;width:120;height:9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18,325" path="m0,0l517,325l518,325e" stroked="t" o:allowincell="f" style="position:absolute;left:6973;top:4608;width:172;height:10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4,146" path="m102,131l78,84l0,0l543,146l544,146e" stroked="t" o:allowincell="f" style="position:absolute;left:6965;top:4516;width:180;height:4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3,367" path="m0,0l0,207l232,291l206,263l180,194l180,132l206,77l258,49l335,49l387,63l465,105l517,160l543,229l543,292l517,347l491,360l439,367l440,367e" stroked="t" o:allowincell="f" style="position:absolute;left:6965;top:4357;width:180;height:12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953,0l0,0l2,0e" stroked="t" o:allowincell="f" style="position:absolute;left:5363;top:3726;width:65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953,0l0,0l2,0e" stroked="t" o:allowincell="f" style="position:absolute;left:5363;top:5259;width:65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824" path="m0,0l0,3824l1,3824e" stroked="t" o:allowincell="f" style="position:absolute;left:5427;top:3855;width:0;height:127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389" path="m0,389l129,389l65,0l0,389xe" fillcolor="yellow" stroked="t" o:allowincell="f" style="position:absolute;left:5406;top:3726;width:42;height:128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29,389" path="m0,389l129,389l65,0l0,389e" stroked="t" o:allowincell="f" style="position:absolute;left:5406;top:3726;width:42;height:12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388" path="m0,0l129,0l65,388l0,0xe" fillcolor="yellow" stroked="t" o:allowincell="f" style="position:absolute;left:5406;top:5130;width:42;height:128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29,388" path="m0,0l129,0l65,388l0,0e" stroked="t" o:allowincell="f" style="position:absolute;left:5406;top:5130;width:42;height:12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3,283" path="m0,125l26,173l78,229l155,270l207,283l285,283l337,256l363,222l363,159l337,111l285,55l207,15l155,1l78,0l26,28l0,62l0,125l1,125e" stroked="t" o:allowincell="f" style="position:absolute;left:5218;top:4657;width:120;height:9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19,326" path="m0,0l517,326l519,326e" stroked="t" o:allowincell="f" style="position:absolute;left:5193;top:4650;width:172;height:10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4,353" path="m0,289l0,0l542,353l544,353e" stroked="t" o:allowincell="f" style="position:absolute;left:5184;top:4496;width:181;height:11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2,40" path="m0,13l26,40l52,27l26,0l28,0e" stroked="t" o:allowincell="f" style="position:absolute;left:5348;top:4487;width:16;height: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2,311" path="m0,6l361,311l361,0l362,0e" stroked="t" o:allowincell="f" style="position:absolute;left:5184;top:4314;width:120;height:10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4,146" path="m0,0l542,146l544,146e" stroked="t" o:allowincell="f" style="position:absolute;left:5184;top:4316;width:181;height:4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312" path="m0,0l0,1312l1,1312e" stroked="t" o:allowincell="f" style="position:absolute;left:5936;top:6006;width:0;height:4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3551" path="m0,0l0,3551l2,3551e" stroked="t" o:allowincell="f" style="position:absolute;left:6014;top:5259;width:0;height:11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89,0l0,0l2,0e" stroked="t" o:allowincell="f" style="position:absolute;left:5676;top:6378;width:12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142,0l2143,0e" stroked="t" o:allowincell="f" style="position:absolute;left:6143;top:6378;width:714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34,0l236,0e" stroked="t" o:allowincell="f" style="position:absolute;left:5936;top:6378;width:77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9,130" path="m0,0l0,130l389,64l0,0xe" fillcolor="yellow" stroked="t" o:allowincell="f" style="position:absolute;left:5806;top:6357;width:129;height:42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389,130" path="m0,0l0,130l389,64l0,0e" stroked="t" o:allowincell="f" style="position:absolute;left:5806;top:6357;width:129;height:4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9,130" path="m389,0l389,130l0,64l389,0xe" fillcolor="yellow" stroked="t" o:allowincell="f" style="position:absolute;left:6014;top:6357;width:128;height:42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389,130" path="m389,0l389,130l0,64l389,0e" stroked="t" o:allowincell="f" style="position:absolute;left:6014;top:6357;width:128;height:4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9,544" path="m222,0l153,26l91,103l35,233l15,311l0,440l20,518l76,544l117,544l187,518l249,440l304,311l326,233l339,103l319,26l263,0l222,0l224,0e" stroked="t" o:allowincell="f" style="position:absolute;left:6335;top:6135;width:112;height:18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,52" path="m27,0l0,26l13,52l40,26l42,26e" stroked="t" o:allowincell="f" style="position:absolute;left:6459;top:6299;width:13;height:1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8,544" path="m160,0l388,0l208,207l270,207l304,233l318,259l318,337l304,388l262,466l208,518l138,544l75,544l21,518l7,492l0,440l2,440e" stroked="t" o:allowincell="f" style="position:absolute;left:6535;top:6135;width:128;height:18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5,544" path="m221,0l151,26l117,77l103,129l110,181l144,207l221,233l275,259l304,311l311,362l289,440l255,492l228,518l158,544l75,544l20,518l7,492l0,440l20,362l54,311l110,259l178,233l268,207l318,181l352,129l365,77l358,26l304,0l221,0l222,0e" stroked="t" o:allowincell="f" style="position:absolute;left:6673;top:6135;width:121;height:18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230" path="m130,1230l0,0l1,0e" stroked="t" o:allowincell="f" style="position:absolute;left:5892;top:2569;width:43;height:40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231" path="m130,1231l0,0l2,0e" stroked="t" o:allowincell="f" style="position:absolute;left:6284;top:2528;width:42;height:40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3,43" path="m0,43l401,0l403,0e" stroked="t" o:allowincell="f" style="position:absolute;left:6028;top:2606;width:133;height: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61,164" path="m0,164l1560,0l1561,0e" stroked="t" o:allowincell="f" style="position:absolute;left:6291;top:2538;width:519;height: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2,128" path="m379,0l392,128l0,105l379,0xe" fillcolor="yellow" stroked="t" o:allowincell="f" style="position:absolute;left:5899;top:2599;width:130;height:4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392,128" path="m379,0l392,128l0,105l379,0e" stroked="t" o:allowincell="f" style="position:absolute;left:5899;top:2599;width:130;height: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3,129" path="m0,0l12,129l393,24l0,0xe" fillcolor="yellow" stroked="t" o:allowincell="f" style="position:absolute;left:6160;top:2584;width:130;height:42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393,129" path="m0,0l12,129l393,24l0,0e" stroked="t" o:allowincell="f" style="position:absolute;left:6160;top:2584;width:130;height:4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556" path="m0,117l47,86l120,0l33,556l34,556e" stroked="t" o:allowincell="f" style="position:absolute;left:6464;top:2325;width:39;height:18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3,53" path="m25,0l0,29l17,53l41,25l43,25e" stroked="t" o:allowincell="f" style="position:absolute;left:6551;top:2484;width:14;height:1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3,562" path="m293,174l260,255l211,313l144,345l124,348l67,328l34,279l26,202l30,175l63,93l113,36l179,3l199,0l256,21l289,70l293,174l273,306l230,441l177,524l112,557l69,562l12,542l0,491l1,491e" stroked="t" o:allowincell="f" style="position:absolute;left:6630;top:2304;width:96;height:1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-83515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53:00Z</dcterms:created>
  <dc:creator>admin</dc:creator>
  <dc:description/>
  <dc:language>en-US</dc:language>
  <cp:lastModifiedBy>sergey</cp:lastModifiedBy>
  <dcterms:modified xsi:type="dcterms:W3CDTF">2006-12-30T15:53:00Z</dcterms:modified>
  <cp:revision>2</cp:revision>
  <dc:subject/>
  <dc:title>Группа 08</dc:title>
</cp:coreProperties>
</file>