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05.1.01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КЛЕПКИ С ПОТАЙНОЙ ГОЛОВКОЙ КЛАССА ТОЧНОСТИ В ПО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Т 37.001.150-75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1 из 1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407920" cy="1752600"/>
            <wp:effectExtent l="0" t="0" r="0" b="0"/>
            <wp:docPr id="1" name="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68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216"/>
        <w:gridCol w:w="706"/>
        <w:gridCol w:w="494"/>
        <w:gridCol w:w="566"/>
        <w:gridCol w:w="518"/>
        <w:gridCol w:w="1055"/>
        <w:gridCol w:w="745"/>
      </w:tblGrid>
      <w:tr>
        <w:trPr/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детали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ОКП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.</w:t>
            </w:r>
          </w:p>
        </w:tc>
      </w:tr>
      <w:tr>
        <w:trPr/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523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110045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405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17004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1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52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11005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55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11108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55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11008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55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11008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542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56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11010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57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11010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57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11610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59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11014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59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11014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65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11017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65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11017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14-26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703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11021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704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1102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704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11021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704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11021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05.1.02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КЛЕПКИ С ПОЛУКРУГЛОЙ ГОЛОВКОЙ НОРМАЛЬНОЙ ТОЧНОСТИ ПО ОСТ 37.001.152-75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1 из 3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427605" cy="1437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68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216"/>
        <w:gridCol w:w="717"/>
        <w:gridCol w:w="493"/>
        <w:gridCol w:w="566"/>
        <w:gridCol w:w="517"/>
        <w:gridCol w:w="1055"/>
        <w:gridCol w:w="745"/>
      </w:tblGrid>
      <w:tr>
        <w:trPr/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детали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ОКП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.</w:t>
            </w:r>
          </w:p>
        </w:tc>
      </w:tr>
      <w:tr>
        <w:trPr/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70002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18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50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900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52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02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52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02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64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8004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6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53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04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54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104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64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8004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6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54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04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54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104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54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05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54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905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54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05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55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59731106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55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06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55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06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56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07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56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907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56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07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57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08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57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108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57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08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57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08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57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908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57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09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57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09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58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109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59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910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59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610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59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10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59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10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59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10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59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61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59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59731011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59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111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60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911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60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11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70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113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70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13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05.1.02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КЛЕПКИ С ПОЛУКРУГЛОЙ ГОЛОВКОЙ НОРМАЛЬНОЙ ТОЧНОСТИ ПО ОСТ 37.001.152-75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2 из 3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427605" cy="14370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68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216"/>
        <w:gridCol w:w="721"/>
        <w:gridCol w:w="498"/>
        <w:gridCol w:w="507"/>
        <w:gridCol w:w="520"/>
        <w:gridCol w:w="1055"/>
        <w:gridCol w:w="745"/>
      </w:tblGrid>
      <w:tr>
        <w:trPr/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детали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ОКП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.</w:t>
            </w:r>
          </w:p>
        </w:tc>
      </w:tr>
      <w:tr>
        <w:trPr/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70137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18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70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139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70139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1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70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14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5270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14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70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14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70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14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71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14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71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15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71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15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76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17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5276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17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77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917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77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17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77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179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77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118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77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18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77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18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77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18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77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18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78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19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83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2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83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21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83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21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83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21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21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21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1523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84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22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85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229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87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25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87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25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87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25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87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25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87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25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87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25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90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29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90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29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90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29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05.1.02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КЛЕПКИ С ПОЛУКРУГЛОЙ ГОЛОВКОЙ НОРМАЛЬНОЙ ТОЧНОСТИ ПО ОСТ 37.001.152-75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3 из 3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427605" cy="14370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6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216"/>
        <w:gridCol w:w="705"/>
        <w:gridCol w:w="493"/>
        <w:gridCol w:w="503"/>
        <w:gridCol w:w="517"/>
        <w:gridCol w:w="1055"/>
        <w:gridCol w:w="745"/>
      </w:tblGrid>
      <w:tr>
        <w:trPr/>
        <w:tc>
          <w:tcPr>
            <w:tcW w:w="1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детали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ОКП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.</w:t>
            </w:r>
          </w:p>
        </w:tc>
      </w:tr>
      <w:tr>
        <w:trPr/>
        <w:tc>
          <w:tcPr>
            <w:tcW w:w="15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91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296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4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91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30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89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31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89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3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89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32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90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31032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05.1.03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КЛЕПКИ С ПОЛУКРУГЛОЙ НИЗКОЙ ГОЛОВКОЙ НОРМАЛЬНОЙ ТОЧНОСТИ ПО ОСТ 37.001.153-75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1 из 1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589530" cy="14370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68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216"/>
        <w:gridCol w:w="731"/>
        <w:gridCol w:w="497"/>
        <w:gridCol w:w="506"/>
        <w:gridCol w:w="520"/>
        <w:gridCol w:w="1055"/>
        <w:gridCol w:w="745"/>
      </w:tblGrid>
      <w:tr>
        <w:trPr/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детали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ОКП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.</w:t>
            </w:r>
          </w:p>
        </w:tc>
      </w:tr>
      <w:tr>
        <w:trPr/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921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410002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95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41004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95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41004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600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63501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378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501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96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41004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378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1515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601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63503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99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41008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03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41013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601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3501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09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59741017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21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41020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22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41021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05.1.04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КЛЕПКИ С ПЛОСКОЙ ГОЛОВКОЙ НОРМАЛЬНОЙ ТОЧНОСТИ ПО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Т 37.001.155-75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1 из 1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619375" cy="12179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70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216"/>
        <w:gridCol w:w="749"/>
        <w:gridCol w:w="503"/>
        <w:gridCol w:w="513"/>
        <w:gridCol w:w="523"/>
        <w:gridCol w:w="1055"/>
        <w:gridCol w:w="850"/>
      </w:tblGrid>
      <w:tr>
        <w:trPr/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детали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ОКП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е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ние</w:t>
            </w:r>
          </w:p>
        </w:tc>
      </w:tr>
      <w:tr>
        <w:trPr/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838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210543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86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21958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86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21058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86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21058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8-8101195-1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4212997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К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87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2106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87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2106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87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21060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87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21060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88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2166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89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21663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89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21064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5-160126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621403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92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21067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92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21067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92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21167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92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21067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93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21167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93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21167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93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59721067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93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21068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01-160115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335328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725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2107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725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21170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726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21071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Группа 05.1.05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КЛЕПКИ С ГРИБОВИДНОЙ ГОЛОВКОЙ ИЗ АЛЮМИНИЕВОГО СПЛАВА НОРМАЛЬНОЙ ТОЧНОСТИ ПО ОСТ 37.001.154-75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1 из 1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734945" cy="1409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62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216"/>
        <w:gridCol w:w="758"/>
        <w:gridCol w:w="514"/>
        <w:gridCol w:w="523"/>
        <w:gridCol w:w="531"/>
        <w:gridCol w:w="1055"/>
      </w:tblGrid>
      <w:tr>
        <w:trPr/>
        <w:tc>
          <w:tcPr>
            <w:tcW w:w="1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детали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ОКП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</w:tr>
      <w:tr>
        <w:trPr/>
        <w:tc>
          <w:tcPr>
            <w:tcW w:w="16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4247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570044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18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424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57004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18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424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5700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18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425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57004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18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428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57008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65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428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57008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1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428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57008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18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428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5700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18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429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5701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18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429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5701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18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43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59757010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18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430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5701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18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430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57010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18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430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5701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18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05.1.06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ЗАКЛЕПКИ РАЗВОДНЫЕ С ПОЛУКРУГЛОЙ НИЗКОЙ ГОЛОВКОЙ КЛАССА ТОЧНОСТИ В ПО ОСТ 37.001.159-75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1 из 1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151505" cy="16179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73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216"/>
        <w:gridCol w:w="708"/>
        <w:gridCol w:w="501"/>
        <w:gridCol w:w="510"/>
        <w:gridCol w:w="522"/>
        <w:gridCol w:w="517"/>
        <w:gridCol w:w="1055"/>
        <w:gridCol w:w="745"/>
      </w:tblGrid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детали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ОКП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.</w:t>
            </w:r>
          </w:p>
        </w:tc>
      </w:tr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293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91101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31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9100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31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91103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54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9101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54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9101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52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9101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684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7150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05.1.07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КЛЕПКИ ПОЛУПУСТОТЕЛЫЕ С ПОТАЙНОЙ НИЗКОЙ ГОЛОВКОЙ НОРМАЛЬНОЙ ТОЧНОСТИ ПО ОСТ 37.001.156-75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1 из 1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970530" cy="17989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77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216"/>
        <w:gridCol w:w="700"/>
        <w:gridCol w:w="499"/>
        <w:gridCol w:w="508"/>
        <w:gridCol w:w="520"/>
        <w:gridCol w:w="466"/>
        <w:gridCol w:w="517"/>
        <w:gridCol w:w="1055"/>
        <w:gridCol w:w="745"/>
      </w:tblGrid>
      <w:tr>
        <w:trPr/>
        <w:tc>
          <w:tcPr>
            <w:tcW w:w="1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детали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ОКП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.</w:t>
            </w:r>
          </w:p>
        </w:tc>
      </w:tr>
      <w:tr>
        <w:trPr/>
        <w:tc>
          <w:tcPr>
            <w:tcW w:w="15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683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611044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68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61104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602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63506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6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5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72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6141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77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61112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6111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92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6801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6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6101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92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68013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6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05.1.08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КЛЕПКИ ПОЛУПУСТОТЕЛЫЕ С ПОЛУКРУГЛОЙ НИЗКОЙ ГОЛОВКОЙ НОРМАЛЬНОЙ ТОЧНОСТИ ПО ОСТ 37.001.157-75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1 из 2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352165" cy="16948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77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216"/>
        <w:gridCol w:w="729"/>
        <w:gridCol w:w="497"/>
        <w:gridCol w:w="505"/>
        <w:gridCol w:w="519"/>
        <w:gridCol w:w="466"/>
        <w:gridCol w:w="515"/>
        <w:gridCol w:w="1055"/>
        <w:gridCol w:w="745"/>
      </w:tblGrid>
      <w:tr>
        <w:trPr/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детали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ОКП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.</w:t>
            </w:r>
          </w:p>
        </w:tc>
      </w:tr>
      <w:tr>
        <w:trPr/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001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11002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01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1002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19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8302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6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02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1003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02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1004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02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1104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02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1104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02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1004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02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1104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03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1005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03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1006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03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1106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03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1006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05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1908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390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501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06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1409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06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1109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06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1009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06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1009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06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101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06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101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06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1010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07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1910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07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1110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07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1110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07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1010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07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1111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08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1011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08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1011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08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1111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08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1111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08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1112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09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11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1012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12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1112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12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1113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12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1113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05.1.08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КЛЕПКИ ПОЛУПУСТОТЕЛЫЕ С ПОЛУКРУГЛОЙ НИЗКОЙ ГОЛОВКОЙ НОРМАЛЬНОЙ ТОЧНОСТИ ПО ОСТ 37.001.157-75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2 из 2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352165" cy="16948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77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216"/>
        <w:gridCol w:w="709"/>
        <w:gridCol w:w="501"/>
        <w:gridCol w:w="510"/>
        <w:gridCol w:w="522"/>
        <w:gridCol w:w="466"/>
        <w:gridCol w:w="484"/>
        <w:gridCol w:w="1055"/>
        <w:gridCol w:w="745"/>
      </w:tblGrid>
      <w:tr>
        <w:trPr/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детали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ОКП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.</w:t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127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1013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13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101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13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101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13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101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15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101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15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101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16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77111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05.1.09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КЛЕПКИ С ПОЛУКРУГЛОЙ ГОЛОВКОЙ КЛАССОВ ТОЧНОСТИ В И С ПО ГОСТ 10299-80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1 из 1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589530" cy="12560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6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818"/>
        <w:gridCol w:w="530"/>
        <w:gridCol w:w="541"/>
        <w:gridCol w:w="541"/>
        <w:gridCol w:w="1055"/>
      </w:tblGrid>
      <w:tr>
        <w:trPr/>
        <w:tc>
          <w:tcPr>
            <w:tcW w:w="3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ное обозначение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</w:tr>
      <w:tr>
        <w:trPr/>
        <w:tc>
          <w:tcPr>
            <w:tcW w:w="30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Х16 ГОСТ 10299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3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Х20 ГОСТ 1029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3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Х22 ГОСТ 1029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30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Х28 ГОСТ 1029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05.2.01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КЛЕПКИ СТУПЕНЧАТЫЕ ПО СПЕЦИАЛЬНЫМ ЧЕРТЕЖАМ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1 из 1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6114415" cy="21418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217"/>
        <w:gridCol w:w="768"/>
        <w:gridCol w:w="566"/>
        <w:gridCol w:w="335"/>
        <w:gridCol w:w="466"/>
        <w:gridCol w:w="664"/>
        <w:gridCol w:w="540"/>
        <w:gridCol w:w="540"/>
        <w:gridCol w:w="540"/>
        <w:gridCol w:w="540"/>
        <w:gridCol w:w="1080"/>
      </w:tblGrid>
      <w:tr>
        <w:trPr/>
        <w:tc>
          <w:tcPr>
            <w:tcW w:w="1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детали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ОКП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</w:tr>
      <w:tr>
        <w:trPr/>
        <w:tc>
          <w:tcPr>
            <w:tcW w:w="16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3923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5037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8</w:t>
            </w:r>
          </w:p>
        </w:tc>
        <w:tc>
          <w:tcPr>
            <w:tcW w:w="3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634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63517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204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419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50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418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50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418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505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427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52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432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50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432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507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69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71504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5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-12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43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507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7-610401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12609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2-810402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551138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5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439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523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439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524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-750101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447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519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447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519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446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517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447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519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447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518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446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51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6920-0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435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50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500.0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17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6825"/>
      </w:tblGrid>
      <w:tr>
        <w:trPr>
          <w:trHeight w:val="300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  05.1.10</w:t>
            </w:r>
          </w:p>
        </w:tc>
        <w:tc>
          <w:tcPr>
            <w:tcW w:w="6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клепки полупустотелые с плоской головкой  </w:t>
            </w:r>
          </w:p>
        </w:tc>
      </w:tr>
      <w:tr>
        <w:trPr>
          <w:trHeight w:val="328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Лист 1 из 1</w:t>
            </w:r>
          </w:p>
        </w:tc>
        <w:tc>
          <w:tcPr>
            <w:tcW w:w="6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926080</wp:posOffset>
                </wp:positionH>
                <wp:positionV relativeFrom="page">
                  <wp:posOffset>1645920</wp:posOffset>
                </wp:positionV>
                <wp:extent cx="2828290" cy="2000250"/>
                <wp:effectExtent l="6985" t="762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160" cy="2000160"/>
                          <a:chOff x="0" y="0"/>
                          <a:chExt cx="2828160" cy="2000160"/>
                        </a:xfrm>
                      </wpg:grpSpPr>
                      <wps:wsp>
                        <wps:cNvSpPr/>
                        <wps:spPr>
                          <a:xfrm>
                            <a:off x="448920" y="819720"/>
                            <a:ext cx="21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0">
                                <a:moveTo>
                                  <a:pt x="0" y="0"/>
                                </a:moveTo>
                                <a:lnTo>
                                  <a:pt x="517" y="0"/>
                                </a:lnTo>
                                <a:lnTo>
                                  <a:pt x="5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819720"/>
                            <a:ext cx="4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819720"/>
                            <a:ext cx="273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0">
                                <a:moveTo>
                                  <a:pt x="0" y="0"/>
                                </a:moveTo>
                                <a:lnTo>
                                  <a:pt x="646" y="0"/>
                                </a:lnTo>
                                <a:lnTo>
                                  <a:pt x="6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0" y="819720"/>
                            <a:ext cx="4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560" y="819720"/>
                            <a:ext cx="273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0">
                                <a:moveTo>
                                  <a:pt x="0" y="0"/>
                                </a:moveTo>
                                <a:lnTo>
                                  <a:pt x="646" y="0"/>
                                </a:lnTo>
                                <a:lnTo>
                                  <a:pt x="6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819720"/>
                            <a:ext cx="4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0">
                                <a:moveTo>
                                  <a:pt x="0" y="0"/>
                                </a:moveTo>
                                <a:lnTo>
                                  <a:pt x="107" y="0"/>
                                </a:lnTo>
                                <a:lnTo>
                                  <a:pt x="1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819720"/>
                            <a:ext cx="273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0">
                                <a:moveTo>
                                  <a:pt x="0" y="0"/>
                                </a:moveTo>
                                <a:lnTo>
                                  <a:pt x="647" y="0"/>
                                </a:lnTo>
                                <a:lnTo>
                                  <a:pt x="6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819720"/>
                            <a:ext cx="4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0">
                                <a:moveTo>
                                  <a:pt x="0" y="0"/>
                                </a:moveTo>
                                <a:lnTo>
                                  <a:pt x="107" y="0"/>
                                </a:lnTo>
                                <a:lnTo>
                                  <a:pt x="1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000" y="819720"/>
                            <a:ext cx="21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0">
                                <a:moveTo>
                                  <a:pt x="0" y="0"/>
                                </a:moveTo>
                                <a:lnTo>
                                  <a:pt x="517" y="0"/>
                                </a:lnTo>
                                <a:lnTo>
                                  <a:pt x="5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34920"/>
                            <a:ext cx="720" cy="156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02">
                                <a:moveTo>
                                  <a:pt x="0" y="0"/>
                                </a:moveTo>
                                <a:lnTo>
                                  <a:pt x="0" y="3702"/>
                                </a:lnTo>
                                <a:lnTo>
                                  <a:pt x="1" y="37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34920"/>
                            <a:ext cx="720" cy="156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02">
                                <a:moveTo>
                                  <a:pt x="0" y="0"/>
                                </a:moveTo>
                                <a:lnTo>
                                  <a:pt x="0" y="3702"/>
                                </a:lnTo>
                                <a:lnTo>
                                  <a:pt x="1" y="37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81600"/>
                            <a:ext cx="720" cy="87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66">
                                <a:moveTo>
                                  <a:pt x="0" y="0"/>
                                </a:moveTo>
                                <a:lnTo>
                                  <a:pt x="0" y="2066"/>
                                </a:lnTo>
                                <a:lnTo>
                                  <a:pt x="1" y="20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0"/>
                            <a:ext cx="10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0">
                                <a:moveTo>
                                  <a:pt x="0" y="0"/>
                                </a:moveTo>
                                <a:lnTo>
                                  <a:pt x="259" y="0"/>
                                </a:lnTo>
                                <a:lnTo>
                                  <a:pt x="2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381600"/>
                            <a:ext cx="1420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7" h="0">
                                <a:moveTo>
                                  <a:pt x="0" y="0"/>
                                </a:moveTo>
                                <a:lnTo>
                                  <a:pt x="3356" y="0"/>
                                </a:lnTo>
                                <a:lnTo>
                                  <a:pt x="33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0"/>
                            <a:ext cx="349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">
                                <a:moveTo>
                                  <a:pt x="86" y="0"/>
                                </a:moveTo>
                                <a:lnTo>
                                  <a:pt x="26" y="24"/>
                                </a:lnTo>
                                <a:lnTo>
                                  <a:pt x="0" y="86"/>
                                </a:lnTo>
                                <a:lnTo>
                                  <a:pt x="1" y="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0"/>
                            <a:ext cx="349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">
                                <a:moveTo>
                                  <a:pt x="86" y="86"/>
                                </a:moveTo>
                                <a:lnTo>
                                  <a:pt x="60" y="24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1256760"/>
                            <a:ext cx="1420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7" h="0">
                                <a:moveTo>
                                  <a:pt x="0" y="0"/>
                                </a:moveTo>
                                <a:lnTo>
                                  <a:pt x="3356" y="0"/>
                                </a:lnTo>
                                <a:lnTo>
                                  <a:pt x="33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602000"/>
                            <a:ext cx="36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6">
                                <a:moveTo>
                                  <a:pt x="0" y="86"/>
                                </a:moveTo>
                                <a:lnTo>
                                  <a:pt x="60" y="61"/>
                                </a:ln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1639080"/>
                            <a:ext cx="10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0">
                                <a:moveTo>
                                  <a:pt x="0" y="0"/>
                                </a:moveTo>
                                <a:lnTo>
                                  <a:pt x="259" y="0"/>
                                </a:lnTo>
                                <a:lnTo>
                                  <a:pt x="2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1602000"/>
                            <a:ext cx="36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6">
                                <a:moveTo>
                                  <a:pt x="0" y="0"/>
                                </a:moveTo>
                                <a:lnTo>
                                  <a:pt x="26" y="61"/>
                                </a:lnTo>
                                <a:lnTo>
                                  <a:pt x="86" y="86"/>
                                </a:lnTo>
                                <a:lnTo>
                                  <a:pt x="87" y="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1110600"/>
                            <a:ext cx="63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7" h="0">
                                <a:moveTo>
                                  <a:pt x="0" y="0"/>
                                </a:moveTo>
                                <a:lnTo>
                                  <a:pt x="1506" y="0"/>
                                </a:lnTo>
                                <a:lnTo>
                                  <a:pt x="15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527760"/>
                            <a:ext cx="63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7" h="0">
                                <a:moveTo>
                                  <a:pt x="0" y="0"/>
                                </a:moveTo>
                                <a:lnTo>
                                  <a:pt x="1506" y="0"/>
                                </a:lnTo>
                                <a:lnTo>
                                  <a:pt x="15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527760"/>
                            <a:ext cx="16812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690">
                                <a:moveTo>
                                  <a:pt x="398" y="0"/>
                                </a:moveTo>
                                <a:lnTo>
                                  <a:pt x="0" y="690"/>
                                </a:lnTo>
                                <a:lnTo>
                                  <a:pt x="1" y="6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819720"/>
                            <a:ext cx="1681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688">
                                <a:moveTo>
                                  <a:pt x="398" y="68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527760"/>
                            <a:ext cx="720" cy="58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78">
                                <a:moveTo>
                                  <a:pt x="0" y="0"/>
                                </a:moveTo>
                                <a:lnTo>
                                  <a:pt x="0" y="1378"/>
                                </a:lnTo>
                                <a:lnTo>
                                  <a:pt x="2" y="13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381600"/>
                            <a:ext cx="73080" cy="87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066">
                                <a:moveTo>
                                  <a:pt x="176" y="0"/>
                                </a:moveTo>
                                <a:lnTo>
                                  <a:pt x="64" y="245"/>
                                </a:lnTo>
                                <a:lnTo>
                                  <a:pt x="0" y="496"/>
                                </a:lnTo>
                                <a:lnTo>
                                  <a:pt x="62" y="1016"/>
                                </a:lnTo>
                                <a:lnTo>
                                  <a:pt x="136" y="1544"/>
                                </a:lnTo>
                                <a:lnTo>
                                  <a:pt x="51" y="2066"/>
                                </a:lnTo>
                                <a:lnTo>
                                  <a:pt x="53" y="20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344880"/>
                            <a:ext cx="36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0" y="0"/>
                                </a:moveTo>
                                <a:lnTo>
                                  <a:pt x="24" y="61"/>
                                </a:lnTo>
                                <a:lnTo>
                                  <a:pt x="86" y="87"/>
                                </a:lnTo>
                                <a:lnTo>
                                  <a:pt x="87" y="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256760"/>
                            <a:ext cx="36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7">
                                <a:moveTo>
                                  <a:pt x="86" y="0"/>
                                </a:moveTo>
                                <a:lnTo>
                                  <a:pt x="24" y="26"/>
                                </a:lnTo>
                                <a:lnTo>
                                  <a:pt x="0" y="87"/>
                                </a:lnTo>
                                <a:lnTo>
                                  <a:pt x="1" y="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381600"/>
                            <a:ext cx="21528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9" h="506">
                                <a:moveTo>
                                  <a:pt x="0" y="506"/>
                                </a:moveTo>
                                <a:lnTo>
                                  <a:pt x="508" y="0"/>
                                </a:lnTo>
                                <a:lnTo>
                                  <a:pt x="5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960" y="381600"/>
                            <a:ext cx="36504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5" h="863">
                                <a:moveTo>
                                  <a:pt x="0" y="863"/>
                                </a:moveTo>
                                <a:lnTo>
                                  <a:pt x="863" y="0"/>
                                </a:lnTo>
                                <a:lnTo>
                                  <a:pt x="8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819720"/>
                            <a:ext cx="615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46">
                                <a:moveTo>
                                  <a:pt x="0" y="146"/>
                                </a:moveTo>
                                <a:lnTo>
                                  <a:pt x="146" y="0"/>
                                </a:lnTo>
                                <a:lnTo>
                                  <a:pt x="1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5360" y="381600"/>
                            <a:ext cx="1454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344">
                                <a:moveTo>
                                  <a:pt x="0" y="344"/>
                                </a:moveTo>
                                <a:lnTo>
                                  <a:pt x="345" y="0"/>
                                </a:lnTo>
                                <a:lnTo>
                                  <a:pt x="3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627840"/>
                            <a:ext cx="19116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453">
                                <a:moveTo>
                                  <a:pt x="0" y="453"/>
                                </a:moveTo>
                                <a:lnTo>
                                  <a:pt x="451" y="0"/>
                                </a:lnTo>
                                <a:lnTo>
                                  <a:pt x="4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871920"/>
                            <a:ext cx="15804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372">
                                <a:moveTo>
                                  <a:pt x="0" y="372"/>
                                </a:moveTo>
                                <a:lnTo>
                                  <a:pt x="372" y="0"/>
                                </a:lnTo>
                                <a:lnTo>
                                  <a:pt x="3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381600"/>
                            <a:ext cx="1454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44">
                                <a:moveTo>
                                  <a:pt x="0" y="344"/>
                                </a:moveTo>
                                <a:lnTo>
                                  <a:pt x="344" y="0"/>
                                </a:lnTo>
                                <a:lnTo>
                                  <a:pt x="3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74880"/>
                            <a:ext cx="24444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579">
                                <a:moveTo>
                                  <a:pt x="0" y="579"/>
                                </a:moveTo>
                                <a:lnTo>
                                  <a:pt x="578" y="0"/>
                                </a:lnTo>
                                <a:lnTo>
                                  <a:pt x="5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381600"/>
                            <a:ext cx="1454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44">
                                <a:moveTo>
                                  <a:pt x="0" y="344"/>
                                </a:moveTo>
                                <a:lnTo>
                                  <a:pt x="344" y="0"/>
                                </a:lnTo>
                                <a:lnTo>
                                  <a:pt x="3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1078920"/>
                            <a:ext cx="1771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9">
                                <a:moveTo>
                                  <a:pt x="0" y="419"/>
                                </a:moveTo>
                                <a:lnTo>
                                  <a:pt x="419" y="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422280"/>
                            <a:ext cx="1047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247">
                                <a:moveTo>
                                  <a:pt x="0" y="247"/>
                                </a:moveTo>
                                <a:lnTo>
                                  <a:pt x="247" y="0"/>
                                </a:lnTo>
                                <a:lnTo>
                                  <a:pt x="2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1110600"/>
                            <a:ext cx="1465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344">
                                <a:moveTo>
                                  <a:pt x="0" y="344"/>
                                </a:moveTo>
                                <a:lnTo>
                                  <a:pt x="345" y="0"/>
                                </a:lnTo>
                                <a:lnTo>
                                  <a:pt x="3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1110600"/>
                            <a:ext cx="1454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44">
                                <a:moveTo>
                                  <a:pt x="0" y="344"/>
                                </a:moveTo>
                                <a:lnTo>
                                  <a:pt x="344" y="0"/>
                                </a:lnTo>
                                <a:lnTo>
                                  <a:pt x="3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110600"/>
                            <a:ext cx="1454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344">
                                <a:moveTo>
                                  <a:pt x="0" y="344"/>
                                </a:moveTo>
                                <a:lnTo>
                                  <a:pt x="345" y="0"/>
                                </a:lnTo>
                                <a:lnTo>
                                  <a:pt x="3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1110600"/>
                            <a:ext cx="1454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44">
                                <a:moveTo>
                                  <a:pt x="0" y="344"/>
                                </a:moveTo>
                                <a:lnTo>
                                  <a:pt x="344" y="0"/>
                                </a:lnTo>
                                <a:lnTo>
                                  <a:pt x="3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1241280"/>
                            <a:ext cx="1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6">
                                <a:moveTo>
                                  <a:pt x="0" y="36"/>
                                </a:moveTo>
                                <a:lnTo>
                                  <a:pt x="36" y="0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0"/>
                            <a:ext cx="44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5" h="0">
                                <a:moveTo>
                                  <a:pt x="1045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1639080"/>
                            <a:ext cx="44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5" h="0">
                                <a:moveTo>
                                  <a:pt x="1045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89640"/>
                            <a:ext cx="720" cy="14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6">
                                <a:moveTo>
                                  <a:pt x="0" y="0"/>
                                </a:moveTo>
                                <a:lnTo>
                                  <a:pt x="0" y="3446"/>
                                </a:lnTo>
                                <a:lnTo>
                                  <a:pt x="1" y="34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0"/>
                            <a:ext cx="298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14">
                                <a:moveTo>
                                  <a:pt x="0" y="214"/>
                                </a:moveTo>
                                <a:lnTo>
                                  <a:pt x="70" y="214"/>
                                </a:lnTo>
                                <a:lnTo>
                                  <a:pt x="35" y="0"/>
                                </a:lnTo>
                                <a:lnTo>
                                  <a:pt x="0" y="2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0"/>
                            <a:ext cx="298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14">
                                <a:moveTo>
                                  <a:pt x="0" y="214"/>
                                </a:moveTo>
                                <a:lnTo>
                                  <a:pt x="70" y="214"/>
                                </a:lnTo>
                                <a:lnTo>
                                  <a:pt x="35" y="0"/>
                                </a:lnTo>
                                <a:lnTo>
                                  <a:pt x="0" y="2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1548720"/>
                            <a:ext cx="298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14">
                                <a:moveTo>
                                  <a:pt x="0" y="0"/>
                                </a:moveTo>
                                <a:lnTo>
                                  <a:pt x="70" y="0"/>
                                </a:lnTo>
                                <a:lnTo>
                                  <a:pt x="35" y="2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1548720"/>
                            <a:ext cx="298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14">
                                <a:moveTo>
                                  <a:pt x="0" y="0"/>
                                </a:moveTo>
                                <a:lnTo>
                                  <a:pt x="70" y="0"/>
                                </a:lnTo>
                                <a:lnTo>
                                  <a:pt x="35" y="2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0"/>
                            <a:ext cx="1278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12">
                                <a:moveTo>
                                  <a:pt x="301" y="212"/>
                                </a:moveTo>
                                <a:lnTo>
                                  <a:pt x="0" y="131"/>
                                </a:lnTo>
                                <a:lnTo>
                                  <a:pt x="0" y="51"/>
                                </a:lnTo>
                                <a:lnTo>
                                  <a:pt x="15" y="19"/>
                                </a:lnTo>
                                <a:lnTo>
                                  <a:pt x="44" y="4"/>
                                </a:lnTo>
                                <a:lnTo>
                                  <a:pt x="72" y="0"/>
                                </a:lnTo>
                                <a:lnTo>
                                  <a:pt x="115" y="0"/>
                                </a:lnTo>
                                <a:lnTo>
                                  <a:pt x="187" y="19"/>
                                </a:lnTo>
                                <a:lnTo>
                                  <a:pt x="230" y="43"/>
                                </a:lnTo>
                                <a:lnTo>
                                  <a:pt x="259" y="62"/>
                                </a:lnTo>
                                <a:lnTo>
                                  <a:pt x="288" y="93"/>
                                </a:lnTo>
                                <a:lnTo>
                                  <a:pt x="301" y="131"/>
                                </a:lnTo>
                                <a:lnTo>
                                  <a:pt x="301" y="212"/>
                                </a:lnTo>
                                <a:lnTo>
                                  <a:pt x="303" y="2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1602000"/>
                            <a:ext cx="72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1">
                                <a:moveTo>
                                  <a:pt x="0" y="0"/>
                                </a:moveTo>
                                <a:lnTo>
                                  <a:pt x="0" y="941"/>
                                </a:lnTo>
                                <a:lnTo>
                                  <a:pt x="1" y="9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602000"/>
                            <a:ext cx="72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1">
                                <a:moveTo>
                                  <a:pt x="0" y="0"/>
                                </a:moveTo>
                                <a:lnTo>
                                  <a:pt x="0" y="941"/>
                                </a:lnTo>
                                <a:lnTo>
                                  <a:pt x="1" y="9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956600"/>
                            <a:ext cx="90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0">
                                <a:moveTo>
                                  <a:pt x="0" y="0"/>
                                </a:moveTo>
                                <a:lnTo>
                                  <a:pt x="215" y="0"/>
                                </a:lnTo>
                                <a:lnTo>
                                  <a:pt x="2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1956600"/>
                            <a:ext cx="28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" h="0">
                                <a:moveTo>
                                  <a:pt x="66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1956600"/>
                            <a:ext cx="18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0">
                                <a:moveTo>
                                  <a:pt x="43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94004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2">
                                <a:moveTo>
                                  <a:pt x="214" y="0"/>
                                </a:moveTo>
                                <a:lnTo>
                                  <a:pt x="214" y="72"/>
                                </a:lnTo>
                                <a:lnTo>
                                  <a:pt x="0" y="37"/>
                                </a:lnTo>
                                <a:lnTo>
                                  <a:pt x="2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94004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2">
                                <a:moveTo>
                                  <a:pt x="214" y="0"/>
                                </a:moveTo>
                                <a:lnTo>
                                  <a:pt x="214" y="72"/>
                                </a:lnTo>
                                <a:lnTo>
                                  <a:pt x="0" y="37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94004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6" y="3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94004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6" y="3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1784880"/>
                            <a:ext cx="349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01">
                                <a:moveTo>
                                  <a:pt x="0" y="301"/>
                                </a:moveTo>
                                <a:lnTo>
                                  <a:pt x="81" y="0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784880"/>
                            <a:ext cx="3348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301">
                                <a:moveTo>
                                  <a:pt x="81" y="0"/>
                                </a:moveTo>
                                <a:lnTo>
                                  <a:pt x="0" y="301"/>
                                </a:lnTo>
                                <a:lnTo>
                                  <a:pt x="2" y="3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844640"/>
                            <a:ext cx="68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0">
                                <a:moveTo>
                                  <a:pt x="0" y="0"/>
                                </a:moveTo>
                                <a:lnTo>
                                  <a:pt x="161" y="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602000"/>
                            <a:ext cx="72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1">
                                <a:moveTo>
                                  <a:pt x="0" y="0"/>
                                </a:moveTo>
                                <a:lnTo>
                                  <a:pt x="0" y="941"/>
                                </a:lnTo>
                                <a:lnTo>
                                  <a:pt x="1" y="9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256760"/>
                            <a:ext cx="720" cy="74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59">
                                <a:moveTo>
                                  <a:pt x="0" y="0"/>
                                </a:moveTo>
                                <a:lnTo>
                                  <a:pt x="0" y="1759"/>
                                </a:lnTo>
                                <a:lnTo>
                                  <a:pt x="1" y="17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956600"/>
                            <a:ext cx="127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4" h="0">
                                <a:moveTo>
                                  <a:pt x="0" y="0"/>
                                </a:moveTo>
                                <a:lnTo>
                                  <a:pt x="3012" y="0"/>
                                </a:lnTo>
                                <a:lnTo>
                                  <a:pt x="30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94004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2">
                                <a:moveTo>
                                  <a:pt x="214" y="0"/>
                                </a:moveTo>
                                <a:lnTo>
                                  <a:pt x="214" y="72"/>
                                </a:lnTo>
                                <a:lnTo>
                                  <a:pt x="0" y="37"/>
                                </a:lnTo>
                                <a:lnTo>
                                  <a:pt x="2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94004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2">
                                <a:moveTo>
                                  <a:pt x="214" y="0"/>
                                </a:moveTo>
                                <a:lnTo>
                                  <a:pt x="214" y="72"/>
                                </a:lnTo>
                                <a:lnTo>
                                  <a:pt x="0" y="37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194004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6" y="3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194004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6" y="3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6600" y="1784880"/>
                            <a:ext cx="500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01">
                                <a:moveTo>
                                  <a:pt x="0" y="229"/>
                                </a:moveTo>
                                <a:lnTo>
                                  <a:pt x="32" y="186"/>
                                </a:lnTo>
                                <a:lnTo>
                                  <a:pt x="82" y="114"/>
                                </a:lnTo>
                                <a:lnTo>
                                  <a:pt x="98" y="86"/>
                                </a:lnTo>
                                <a:lnTo>
                                  <a:pt x="117" y="42"/>
                                </a:lnTo>
                                <a:lnTo>
                                  <a:pt x="120" y="13"/>
                                </a:lnTo>
                                <a:lnTo>
                                  <a:pt x="106" y="0"/>
                                </a:lnTo>
                                <a:lnTo>
                                  <a:pt x="76" y="13"/>
                                </a:lnTo>
                                <a:lnTo>
                                  <a:pt x="60" y="42"/>
                                </a:lnTo>
                                <a:lnTo>
                                  <a:pt x="39" y="99"/>
                                </a:lnTo>
                                <a:lnTo>
                                  <a:pt x="16" y="200"/>
                                </a:lnTo>
                                <a:lnTo>
                                  <a:pt x="9" y="286"/>
                                </a:lnTo>
                                <a:lnTo>
                                  <a:pt x="23" y="301"/>
                                </a:lnTo>
                                <a:lnTo>
                                  <a:pt x="37" y="301"/>
                                </a:lnTo>
                                <a:lnTo>
                                  <a:pt x="67" y="286"/>
                                </a:lnTo>
                                <a:lnTo>
                                  <a:pt x="82" y="272"/>
                                </a:lnTo>
                                <a:lnTo>
                                  <a:pt x="114" y="229"/>
                                </a:lnTo>
                                <a:lnTo>
                                  <a:pt x="116" y="2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527760"/>
                            <a:ext cx="37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0">
                                <a:moveTo>
                                  <a:pt x="0" y="0"/>
                                </a:moveTo>
                                <a:lnTo>
                                  <a:pt x="886" y="0"/>
                                </a:lnTo>
                                <a:lnTo>
                                  <a:pt x="8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110600"/>
                            <a:ext cx="37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0">
                                <a:moveTo>
                                  <a:pt x="0" y="0"/>
                                </a:moveTo>
                                <a:lnTo>
                                  <a:pt x="886" y="0"/>
                                </a:lnTo>
                                <a:lnTo>
                                  <a:pt x="8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840" y="617760"/>
                            <a:ext cx="7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48">
                                <a:moveTo>
                                  <a:pt x="0" y="0"/>
                                </a:moveTo>
                                <a:lnTo>
                                  <a:pt x="0" y="948"/>
                                </a:lnTo>
                                <a:lnTo>
                                  <a:pt x="2" y="9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527760"/>
                            <a:ext cx="298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15">
                                <a:moveTo>
                                  <a:pt x="0" y="215"/>
                                </a:moveTo>
                                <a:lnTo>
                                  <a:pt x="73" y="215"/>
                                </a:lnTo>
                                <a:lnTo>
                                  <a:pt x="37" y="0"/>
                                </a:lnTo>
                                <a:lnTo>
                                  <a:pt x="0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527760"/>
                            <a:ext cx="298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15">
                                <a:moveTo>
                                  <a:pt x="0" y="215"/>
                                </a:moveTo>
                                <a:lnTo>
                                  <a:pt x="73" y="215"/>
                                </a:lnTo>
                                <a:lnTo>
                                  <a:pt x="37" y="0"/>
                                </a:lnTo>
                                <a:lnTo>
                                  <a:pt x="0" y="2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1019160"/>
                            <a:ext cx="298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15">
                                <a:moveTo>
                                  <a:pt x="0" y="0"/>
                                </a:moveTo>
                                <a:lnTo>
                                  <a:pt x="73" y="0"/>
                                </a:lnTo>
                                <a:lnTo>
                                  <a:pt x="37" y="2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1019160"/>
                            <a:ext cx="298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15">
                                <a:moveTo>
                                  <a:pt x="0" y="0"/>
                                </a:moveTo>
                                <a:lnTo>
                                  <a:pt x="73" y="0"/>
                                </a:lnTo>
                                <a:lnTo>
                                  <a:pt x="37" y="2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788040"/>
                            <a:ext cx="1278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80">
                                <a:moveTo>
                                  <a:pt x="0" y="0"/>
                                </a:moveTo>
                                <a:lnTo>
                                  <a:pt x="302" y="80"/>
                                </a:lnTo>
                                <a:lnTo>
                                  <a:pt x="303" y="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1680" y="803160"/>
                            <a:ext cx="84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57">
                                <a:moveTo>
                                  <a:pt x="42" y="0"/>
                                </a:moveTo>
                                <a:lnTo>
                                  <a:pt x="14" y="15"/>
                                </a:lnTo>
                                <a:lnTo>
                                  <a:pt x="0" y="34"/>
                                </a:lnTo>
                                <a:lnTo>
                                  <a:pt x="0" y="68"/>
                                </a:lnTo>
                                <a:lnTo>
                                  <a:pt x="14" y="95"/>
                                </a:lnTo>
                                <a:lnTo>
                                  <a:pt x="42" y="127"/>
                                </a:lnTo>
                                <a:lnTo>
                                  <a:pt x="86" y="148"/>
                                </a:lnTo>
                                <a:lnTo>
                                  <a:pt x="115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87" y="142"/>
                                </a:lnTo>
                                <a:lnTo>
                                  <a:pt x="201" y="123"/>
                                </a:lnTo>
                                <a:lnTo>
                                  <a:pt x="201" y="88"/>
                                </a:lnTo>
                                <a:lnTo>
                                  <a:pt x="187" y="61"/>
                                </a:lnTo>
                                <a:lnTo>
                                  <a:pt x="157" y="30"/>
                                </a:lnTo>
                                <a:lnTo>
                                  <a:pt x="158" y="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767880"/>
                            <a:ext cx="73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47">
                                <a:moveTo>
                                  <a:pt x="33" y="41"/>
                                </a:moveTo>
                                <a:lnTo>
                                  <a:pt x="25" y="26"/>
                                </a:lnTo>
                                <a:lnTo>
                                  <a:pt x="0" y="0"/>
                                </a:lnTo>
                                <a:lnTo>
                                  <a:pt x="172" y="47"/>
                                </a:lnTo>
                                <a:lnTo>
                                  <a:pt x="173" y="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81600"/>
                            <a:ext cx="65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4" h="0">
                                <a:moveTo>
                                  <a:pt x="0" y="0"/>
                                </a:moveTo>
                                <a:lnTo>
                                  <a:pt x="1553" y="0"/>
                                </a:lnTo>
                                <a:lnTo>
                                  <a:pt x="15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256760"/>
                            <a:ext cx="65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4" h="0">
                                <a:moveTo>
                                  <a:pt x="0" y="0"/>
                                </a:moveTo>
                                <a:lnTo>
                                  <a:pt x="1553" y="0"/>
                                </a:lnTo>
                                <a:lnTo>
                                  <a:pt x="15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473040"/>
                            <a:ext cx="720" cy="69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5">
                                <a:moveTo>
                                  <a:pt x="0" y="0"/>
                                </a:moveTo>
                                <a:lnTo>
                                  <a:pt x="0" y="1635"/>
                                </a:lnTo>
                                <a:lnTo>
                                  <a:pt x="1" y="16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381600"/>
                            <a:ext cx="298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5">
                                <a:moveTo>
                                  <a:pt x="0" y="215"/>
                                </a:moveTo>
                                <a:lnTo>
                                  <a:pt x="72" y="215"/>
                                </a:lnTo>
                                <a:lnTo>
                                  <a:pt x="35" y="0"/>
                                </a:lnTo>
                                <a:lnTo>
                                  <a:pt x="0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381600"/>
                            <a:ext cx="298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5">
                                <a:moveTo>
                                  <a:pt x="0" y="215"/>
                                </a:moveTo>
                                <a:lnTo>
                                  <a:pt x="72" y="215"/>
                                </a:lnTo>
                                <a:lnTo>
                                  <a:pt x="35" y="0"/>
                                </a:lnTo>
                                <a:lnTo>
                                  <a:pt x="0" y="2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165320"/>
                            <a:ext cx="298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6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  <a:lnTo>
                                  <a:pt x="35" y="2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165320"/>
                            <a:ext cx="298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6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  <a:lnTo>
                                  <a:pt x="35" y="2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777960"/>
                            <a:ext cx="1278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81">
                                <a:moveTo>
                                  <a:pt x="0" y="0"/>
                                </a:moveTo>
                                <a:lnTo>
                                  <a:pt x="302" y="81"/>
                                </a:lnTo>
                                <a:lnTo>
                                  <a:pt x="303" y="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794520"/>
                            <a:ext cx="846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56">
                                <a:moveTo>
                                  <a:pt x="44" y="0"/>
                                </a:moveTo>
                                <a:lnTo>
                                  <a:pt x="15" y="15"/>
                                </a:lnTo>
                                <a:lnTo>
                                  <a:pt x="0" y="34"/>
                                </a:lnTo>
                                <a:lnTo>
                                  <a:pt x="0" y="68"/>
                                </a:lnTo>
                                <a:lnTo>
                                  <a:pt x="15" y="95"/>
                                </a:lnTo>
                                <a:lnTo>
                                  <a:pt x="44" y="126"/>
                                </a:lnTo>
                                <a:lnTo>
                                  <a:pt x="87" y="150"/>
                                </a:lnTo>
                                <a:lnTo>
                                  <a:pt x="116" y="156"/>
                                </a:lnTo>
                                <a:lnTo>
                                  <a:pt x="158" y="156"/>
                                </a:lnTo>
                                <a:lnTo>
                                  <a:pt x="187" y="141"/>
                                </a:lnTo>
                                <a:lnTo>
                                  <a:pt x="202" y="122"/>
                                </a:lnTo>
                                <a:lnTo>
                                  <a:pt x="202" y="88"/>
                                </a:lnTo>
                                <a:lnTo>
                                  <a:pt x="187" y="61"/>
                                </a:lnTo>
                                <a:lnTo>
                                  <a:pt x="158" y="31"/>
                                </a:lnTo>
                                <a:lnTo>
                                  <a:pt x="160" y="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110600"/>
                            <a:ext cx="720" cy="55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05">
                                <a:moveTo>
                                  <a:pt x="0" y="0"/>
                                </a:moveTo>
                                <a:lnTo>
                                  <a:pt x="0" y="1305"/>
                                </a:lnTo>
                                <a:lnTo>
                                  <a:pt x="1" y="13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1110600"/>
                            <a:ext cx="720" cy="55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05">
                                <a:moveTo>
                                  <a:pt x="0" y="0"/>
                                </a:moveTo>
                                <a:lnTo>
                                  <a:pt x="0" y="1305"/>
                                </a:lnTo>
                                <a:lnTo>
                                  <a:pt x="2" y="13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617480"/>
                            <a:ext cx="45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" h="0">
                                <a:moveTo>
                                  <a:pt x="107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160200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6" y="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160200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6" y="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160200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1">
                                <a:moveTo>
                                  <a:pt x="214" y="0"/>
                                </a:moveTo>
                                <a:lnTo>
                                  <a:pt x="214" y="71"/>
                                </a:lnTo>
                                <a:lnTo>
                                  <a:pt x="0" y="36"/>
                                </a:lnTo>
                                <a:lnTo>
                                  <a:pt x="2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160200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1">
                                <a:moveTo>
                                  <a:pt x="214" y="0"/>
                                </a:moveTo>
                                <a:lnTo>
                                  <a:pt x="214" y="71"/>
                                </a:lnTo>
                                <a:lnTo>
                                  <a:pt x="0" y="36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560" y="1445760"/>
                            <a:ext cx="349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01">
                                <a:moveTo>
                                  <a:pt x="0" y="301"/>
                                </a:moveTo>
                                <a:lnTo>
                                  <a:pt x="82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1488960"/>
                            <a:ext cx="525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01">
                                <a:moveTo>
                                  <a:pt x="0" y="58"/>
                                </a:moveTo>
                                <a:lnTo>
                                  <a:pt x="45" y="14"/>
                                </a:lnTo>
                                <a:lnTo>
                                  <a:pt x="73" y="0"/>
                                </a:lnTo>
                                <a:lnTo>
                                  <a:pt x="107" y="0"/>
                                </a:lnTo>
                                <a:lnTo>
                                  <a:pt x="126" y="14"/>
                                </a:lnTo>
                                <a:lnTo>
                                  <a:pt x="126" y="58"/>
                                </a:lnTo>
                                <a:lnTo>
                                  <a:pt x="88" y="201"/>
                                </a:lnTo>
                                <a:lnTo>
                                  <a:pt x="89" y="2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4pt;margin-top:129.6pt;width:222.7pt;height:157.55pt" coordorigin="4608,2592" coordsize="4454,3151">
                <v:shape id="shape_0" path="m0,0l517,0l518,0e" stroked="t" o:allowincell="f" style="position:absolute;left:5315;top:3883;width:3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5731;top:3883;width: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6,0l648,0e" stroked="t" o:allowincell="f" style="position:absolute;left:5875;top:3883;width:4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6377;top:3883;width: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6,0l648,0e" stroked="t" o:allowincell="f" style="position:absolute;left:6519;top:3883;width:4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7,0l108,0e" stroked="t" o:allowincell="f" style="position:absolute;left:7023;top:3883;width: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7,0l648,0e" stroked="t" o:allowincell="f" style="position:absolute;left:7165;top:3883;width:4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7,0l108,0e" stroked="t" o:allowincell="f" style="position:absolute;left:7667;top:3883;width: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7,0l519,0e" stroked="t" o:allowincell="f" style="position:absolute;left:7811;top:3883;width:3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02" path="m0,0l0,3702l1,3702e" stroked="t" o:allowincell="f" style="position:absolute;left:5445;top:2647;width:0;height:24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02" path="m0,0l0,3702l1,3702e" stroked="t" o:allowincell="f" style="position:absolute;left:5731;top:2647;width:0;height:24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66" path="m0,0l0,2066l1,2066e" stroked="t" o:allowincell="f" style="position:absolute;left:8027;top:3193;width:0;height:13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9,0l260,0e" stroked="t" o:allowincell="f" style="position:absolute;left:5501;top:2592;width:1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56,0l3357,0e" stroked="t" o:allowincell="f" style="position:absolute;left:5789;top:3193;width:223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,86" path="m86,0l26,24l0,86l1,86e" stroked="t" o:allowincell="f" style="position:absolute;left:5445;top:2592;width:54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,86" path="m86,86l60,24l0,0l1,0e" stroked="t" o:allowincell="f" style="position:absolute;left:5675;top:2592;width:54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56,0l3357,0e" stroked="t" o:allowincell="f" style="position:absolute;left:5789;top:4571;width:223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7,86" path="m0,86l60,61l86,0l87,0e" stroked="t" o:allowincell="f" style="position:absolute;left:5675;top:5115;width:56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9,0l260,0e" stroked="t" o:allowincell="f" style="position:absolute;left:5501;top:5173;width:1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7,86" path="m0,0l26,61l86,86l87,86e" stroked="t" o:allowincell="f" style="position:absolute;left:5445;top:5115;width:56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06,0l1507,0e" stroked="t" o:allowincell="f" style="position:absolute;left:7023;top:4341;width:100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06,0l1507,0e" stroked="t" o:allowincell="f" style="position:absolute;left:7023;top:3423;width:100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8,690" path="m398,0l0,690l1,690e" stroked="t" o:allowincell="f" style="position:absolute;left:6757;top:3423;width:264;height:4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8,688" path="m398,688l0,0l1,0e" stroked="t" o:allowincell="f" style="position:absolute;left:6757;top:3883;width:264;height:4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78" path="m0,0l0,1378l2,1378e" stroked="t" o:allowincell="f" style="position:absolute;left:7023;top:3423;width:0;height:9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6,2066" path="m176,0l64,245l0,496l62,1016l136,1544l51,2066l53,2066e" stroked="t" o:allowincell="f" style="position:absolute;left:6467;top:3193;width:114;height:13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7,87" path="m0,0l24,61l86,87l87,87e" stroked="t" o:allowincell="f" style="position:absolute;left:5731;top:3135;width:56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,87" path="m86,0l24,26l0,87l1,87e" stroked="t" o:allowincell="f" style="position:absolute;left:5731;top:4571;width:56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09,506" path="m0,506l508,0l509,0e" stroked="t" o:allowincell="f" style="position:absolute;left:6465;top:3193;width:338;height:3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5,863" path="m0,863l863,0l865,0e" stroked="t" o:allowincell="f" style="position:absolute;left:6485;top:3193;width:574;height:5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7,146" path="m0,146l146,0l147,0e" stroked="t" o:allowincell="f" style="position:absolute;left:6533;top:3883;width:96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6,344" path="m0,344l345,0l346,0e" stroked="t" o:allowincell="f" style="position:absolute;left:7089;top:3193;width:228;height:2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3,453" path="m0,453l451,0l453,0e" stroked="t" o:allowincell="f" style="position:absolute;left:6629;top:3581;width:300;height:3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4,372" path="m0,372l372,0l374,0e" stroked="t" o:allowincell="f" style="position:absolute;left:6557;top:3965;width:248;height:2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5,344" path="m0,344l344,0l345,0e" stroked="t" o:allowincell="f" style="position:absolute;left:7347;top:3193;width:228;height:2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9,579" path="m0,579l578,0l579,0e" stroked="t" o:allowincell="f" style="position:absolute;left:6513;top:4127;width:384;height:3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5,344" path="m0,344l344,0l345,0e" stroked="t" o:allowincell="f" style="position:absolute;left:7605;top:3193;width:228;height:2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0,419" path="m0,419l419,0l420,0e" stroked="t" o:allowincell="f" style="position:absolute;left:6715;top:4291;width:278;height:2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8,247" path="m0,247l247,0l248,0e" stroked="t" o:allowincell="f" style="position:absolute;left:7861;top:3257;width:164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6,344" path="m0,344l345,0l346,0e" stroked="t" o:allowincell="f" style="position:absolute;left:6971;top:4341;width:230;height:2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5,344" path="m0,344l344,0l345,0e" stroked="t" o:allowincell="f" style="position:absolute;left:7229;top:4341;width:228;height:2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6,344" path="m0,344l345,0l346,0e" stroked="t" o:allowincell="f" style="position:absolute;left:7487;top:4341;width:228;height:2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5,344" path="m0,344l344,0l345,0e" stroked="t" o:allowincell="f" style="position:absolute;left:7745;top:4341;width:228;height:2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,36" path="m0,36l36,0l37,0e" stroked="t" o:allowincell="f" style="position:absolute;left:8003;top:4547;width:22;height: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45,0l0,0l2,0e" stroked="t" o:allowincell="f" style="position:absolute;left:4805;top:2592;width:6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45,0l0,0l2,0e" stroked="t" o:allowincell="f" style="position:absolute;left:4805;top:5173;width:6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446" path="m0,0l0,3446l1,3446e" stroked="t" o:allowincell="f" style="position:absolute;left:4877;top:2733;width:0;height:22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,214" path="m0,214l70,214l35,0l0,214xe" fillcolor="yellow" stroked="t" o:allowincell="f" style="position:absolute;left:4853;top:2592;width:46;height:14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0,214" path="m0,214l70,214l35,0l0,214e" stroked="t" o:allowincell="f" style="position:absolute;left:4853;top:2592;width:46;height:1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,214" path="m0,0l70,0l35,214l0,0xe" fillcolor="yellow" stroked="t" o:allowincell="f" style="position:absolute;left:4853;top:5031;width:46;height:14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0,214" path="m0,0l70,0l35,214l0,0e" stroked="t" o:allowincell="f" style="position:absolute;left:4853;top:5031;width:46;height:1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3,212" path="m301,212l0,131l0,51l15,19l44,4l72,0l115,0l187,19l230,43l259,62l288,93l301,131l301,212l303,212e" stroked="t" o:allowincell="f" style="position:absolute;left:4608;top:3811;width:200;height:1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41" path="m0,0l0,941l1,941e" stroked="t" o:allowincell="f" style="position:absolute;left:5445;top:5115;width:0;height:6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41" path="m0,0l0,941l1,941e" stroked="t" o:allowincell="f" style="position:absolute;left:5731;top:5115;width:0;height:6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5,0l217,0e" stroked="t" o:allowincell="f" style="position:absolute;left:5875;top:5673;width:1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62,0l0,0l1,0e" stroked="t" o:allowincell="f" style="position:absolute;left:4859;top:5673;width:44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31,0l0,0l1,0e" stroked="t" o:allowincell="f" style="position:absolute;left:5445;top:5673;width:28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72" path="m214,0l214,72l0,37l214,0xe" fillcolor="yellow" stroked="t" o:allowincell="f" style="position:absolute;left:5731;top:5647;width:142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4,72" path="m214,0l214,72l0,37l214,0e" stroked="t" o:allowincell="f" style="position:absolute;left:5731;top:5647;width:142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72" path="m0,0l0,72l216,37l0,0xe" fillcolor="yellow" stroked="t" o:allowincell="f" style="position:absolute;left:5301;top:5647;width:142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6,72" path="m0,0l0,72l216,37l0,0e" stroked="t" o:allowincell="f" style="position:absolute;left:5301;top:5647;width:142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301" path="m0,301l81,0l82,0e" stroked="t" o:allowincell="f" style="position:absolute;left:4927;top:5403;width:54;height:1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,301" path="m81,0l0,301l2,301e" stroked="t" o:allowincell="f" style="position:absolute;left:5035;top:5403;width:52;height:1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1,0l162,0e" stroked="t" o:allowincell="f" style="position:absolute;left:4957;top:5497;width:1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41" path="m0,0l0,941l1,941e" stroked="t" o:allowincell="f" style="position:absolute;left:5731;top:5115;width:0;height:6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59" path="m0,0l0,1759l1,1759e" stroked="t" o:allowincell="f" style="position:absolute;left:8027;top:4571;width:0;height:1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012,0l3014,0e" stroked="t" o:allowincell="f" style="position:absolute;left:5875;top:5673;width:20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72" path="m214,0l214,72l0,37l214,0xe" fillcolor="yellow" stroked="t" o:allowincell="f" style="position:absolute;left:5731;top:5647;width:142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4,72" path="m214,0l214,72l0,37l214,0e" stroked="t" o:allowincell="f" style="position:absolute;left:5731;top:5647;width:142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72" path="m0,0l0,72l216,37l0,0xe" fillcolor="yellow" stroked="t" o:allowincell="f" style="position:absolute;left:7883;top:5647;width:142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6,72" path="m0,0l0,72l216,37l0,0e" stroked="t" o:allowincell="f" style="position:absolute;left:7883;top:5647;width:142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0,301" path="m0,229l32,186l82,114l98,86l117,42l120,13l106,0l76,13l60,42l39,99l16,200l9,286l23,301l37,301l67,286l82,272l114,229l116,229e" stroked="t" o:allowincell="f" style="position:absolute;left:6839;top:5403;width:78;height:1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86,0l887,0e" stroked="t" o:allowincell="f" style="position:absolute;left:8027;top:3423;width:5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86,0l887,0e" stroked="t" o:allowincell="f" style="position:absolute;left:8027;top:4341;width:5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948" path="m0,0l0,948l2,948e" stroked="t" o:allowincell="f" style="position:absolute;left:8545;top:3565;width:0;height:6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,215" path="m0,215l73,215l37,0l0,215xe" fillcolor="yellow" stroked="t" o:allowincell="f" style="position:absolute;left:8521;top:3423;width:46;height:14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3,215" path="m0,215l73,215l37,0l0,215e" stroked="t" o:allowincell="f" style="position:absolute;left:8521;top:3423;width:46;height:1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,215" path="m0,0l73,0l37,215l0,0xe" fillcolor="yellow" stroked="t" o:allowincell="f" style="position:absolute;left:8521;top:4197;width:46;height:14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3,215" path="m0,0l73,0l37,215l0,0e" stroked="t" o:allowincell="f" style="position:absolute;left:8521;top:4197;width:46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3,80" path="m0,0l302,80l303,80e" stroked="t" o:allowincell="f" style="position:absolute;left:8275;top:3833;width:200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1,157" path="m42,0l14,15l0,34l0,68l14,95l42,127l86,148l115,157l157,157l187,142l201,123l201,88l187,61l157,30l158,30e" stroked="t" o:allowincell="f" style="position:absolute;left:8343;top:3857;width:132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3,47" path="m33,41l25,26l0,0l172,47l173,47e" stroked="t" o:allowincell="f" style="position:absolute;left:8395;top:3801;width:114;height: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53,0l1554,0e" stroked="t" o:allowincell="f" style="position:absolute;left:8027;top:3193;width:103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53,0l1554,0e" stroked="t" o:allowincell="f" style="position:absolute;left:8027;top:4571;width:103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35" path="m0,0l0,1635l1,1635e" stroked="t" o:allowincell="f" style="position:absolute;left:8989;top:3337;width:0;height:10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,215" path="m0,215l72,215l35,0l0,215xe" fillcolor="yellow" stroked="t" o:allowincell="f" style="position:absolute;left:8967;top:3193;width:46;height:14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2,215" path="m0,215l72,215l35,0l0,215e" stroked="t" o:allowincell="f" style="position:absolute;left:8967;top:3193;width:46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,216" path="m0,0l72,0l35,216l0,0xe" fillcolor="yellow" stroked="t" o:allowincell="f" style="position:absolute;left:8967;top:4427;width:46;height:14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2,216" path="m0,0l72,0l35,216l0,0e" stroked="t" o:allowincell="f" style="position:absolute;left:8967;top:4427;width:46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3,81" path="m0,0l302,81l303,81e" stroked="t" o:allowincell="f" style="position:absolute;left:8721;top:3817;width:200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2,156" path="m44,0l15,15l0,34l0,68l15,95l44,126l87,150l116,156l158,156l187,141l202,122l202,88l187,61l158,31l160,31e" stroked="t" o:allowincell="f" style="position:absolute;left:8787;top:3843;width:132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05" path="m0,0l0,1305l1,1305e" stroked="t" o:allowincell="f" style="position:absolute;left:8027;top:4341;width:0;height:8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05" path="m0,0l0,1305l2,1305e" stroked="t" o:allowincell="f" style="position:absolute;left:7023;top:4341;width:0;height:8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76,0l0,0l2,0e" stroked="t" o:allowincell="f" style="position:absolute;left:7165;top:5139;width:7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71" path="m0,0l0,71l216,36l0,0xe" fillcolor="yellow" stroked="t" o:allowincell="f" style="position:absolute;left:7883;top:5115;width:142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6,71" path="m0,0l0,71l216,36l0,0e" stroked="t" o:allowincell="f" style="position:absolute;left:7883;top:5115;width:142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71" path="m214,0l214,71l0,36l214,0xe" fillcolor="yellow" stroked="t" o:allowincell="f" style="position:absolute;left:7023;top:5115;width:140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4,71" path="m214,0l214,71l0,36l214,0e" stroked="t" o:allowincell="f" style="position:absolute;left:7023;top:5115;width:140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3,301" path="m0,301l82,0l83,0e" stroked="t" o:allowincell="f" style="position:absolute;left:7469;top:4869;width:54;height:2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6,201" path="m0,58l45,14l73,0l107,0l126,14l126,58l88,201l89,201e" stroked="t" o:allowincell="f" style="position:absolute;left:7495;top:4937;width:82;height:1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993"/>
        <w:gridCol w:w="1559"/>
        <w:gridCol w:w="584"/>
        <w:gridCol w:w="585"/>
        <w:gridCol w:w="585"/>
        <w:gridCol w:w="584"/>
        <w:gridCol w:w="585"/>
        <w:gridCol w:w="58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- 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еор.масса 1000 шт., кг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talicC;Courier New" w:hAnsi="ItalicC;Courier New" w:cs="ItalicC;Courier New"/>
                <w:sz w:val="26"/>
              </w:rPr>
            </w:pPr>
            <w:r>
              <w:rPr>
                <w:rFonts w:cs="ItalicC;Courier New" w:ascii="ItalicC;Courier New" w:hAnsi="ItalicC;Courier New"/>
                <w:sz w:val="26"/>
                <w:lang w:val="en-US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</w:t>
            </w:r>
            <w:r>
              <w:rPr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101-1601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421303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,63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,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8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9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,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ШПР450-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,66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6,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1,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,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110-3501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,82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1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,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,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,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105-3501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451924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,39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9,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,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,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,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468880</wp:posOffset>
                </wp:positionH>
                <wp:positionV relativeFrom="page">
                  <wp:posOffset>6168390</wp:posOffset>
                </wp:positionV>
                <wp:extent cx="3314700" cy="2594610"/>
                <wp:effectExtent l="6985" t="6985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594520"/>
                          <a:chOff x="0" y="0"/>
                          <a:chExt cx="3314880" cy="2594520"/>
                        </a:xfrm>
                      </wpg:grpSpPr>
                      <wps:wsp>
                        <wps:cNvSpPr/>
                        <wps:spPr>
                          <a:xfrm>
                            <a:off x="423720" y="1315080"/>
                            <a:ext cx="234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0">
                                <a:moveTo>
                                  <a:pt x="0" y="0"/>
                                </a:moveTo>
                                <a:lnTo>
                                  <a:pt x="554" y="0"/>
                                </a:lnTo>
                                <a:lnTo>
                                  <a:pt x="5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315080"/>
                            <a:ext cx="4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1315080"/>
                            <a:ext cx="27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1315080"/>
                            <a:ext cx="4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1315080"/>
                            <a:ext cx="27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1315080"/>
                            <a:ext cx="4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7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1315080"/>
                            <a:ext cx="273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1315080"/>
                            <a:ext cx="4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920" y="1315080"/>
                            <a:ext cx="273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0">
                                <a:moveTo>
                                  <a:pt x="0" y="0"/>
                                </a:moveTo>
                                <a:lnTo>
                                  <a:pt x="646" y="0"/>
                                </a:lnTo>
                                <a:lnTo>
                                  <a:pt x="6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1315080"/>
                            <a:ext cx="4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520" y="1315080"/>
                            <a:ext cx="234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0">
                                <a:moveTo>
                                  <a:pt x="0" y="0"/>
                                </a:moveTo>
                                <a:lnTo>
                                  <a:pt x="554" y="0"/>
                                </a:lnTo>
                                <a:lnTo>
                                  <a:pt x="5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586080"/>
                            <a:ext cx="720" cy="14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446">
                                <a:moveTo>
                                  <a:pt x="0" y="0"/>
                                </a:moveTo>
                                <a:lnTo>
                                  <a:pt x="0" y="3446"/>
                                </a:lnTo>
                                <a:lnTo>
                                  <a:pt x="2" y="34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441360"/>
                            <a:ext cx="72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7">
                                <a:moveTo>
                                  <a:pt x="0" y="0"/>
                                </a:moveTo>
                                <a:lnTo>
                                  <a:pt x="0" y="1067"/>
                                </a:lnTo>
                                <a:lnTo>
                                  <a:pt x="1" y="10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892080"/>
                            <a:ext cx="720" cy="84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998">
                                <a:moveTo>
                                  <a:pt x="0" y="0"/>
                                </a:moveTo>
                                <a:lnTo>
                                  <a:pt x="0" y="1998"/>
                                </a:lnTo>
                                <a:lnTo>
                                  <a:pt x="2" y="19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892080"/>
                            <a:ext cx="167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0">
                                <a:moveTo>
                                  <a:pt x="0" y="0"/>
                                </a:moveTo>
                                <a:lnTo>
                                  <a:pt x="3958" y="0"/>
                                </a:lnTo>
                                <a:lnTo>
                                  <a:pt x="39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738080"/>
                            <a:ext cx="167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0">
                                <a:moveTo>
                                  <a:pt x="0" y="0"/>
                                </a:moveTo>
                                <a:lnTo>
                                  <a:pt x="3958" y="0"/>
                                </a:lnTo>
                                <a:lnTo>
                                  <a:pt x="39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441360"/>
                            <a:ext cx="21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0">
                                <a:moveTo>
                                  <a:pt x="0" y="0"/>
                                </a:moveTo>
                                <a:lnTo>
                                  <a:pt x="516" y="0"/>
                                </a:lnTo>
                                <a:lnTo>
                                  <a:pt x="5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2190240"/>
                            <a:ext cx="21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0">
                                <a:moveTo>
                                  <a:pt x="0" y="0"/>
                                </a:moveTo>
                                <a:lnTo>
                                  <a:pt x="516" y="0"/>
                                </a:lnTo>
                                <a:lnTo>
                                  <a:pt x="5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441360"/>
                            <a:ext cx="1454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43">
                                <a:moveTo>
                                  <a:pt x="345" y="0"/>
                                </a:moveTo>
                                <a:lnTo>
                                  <a:pt x="101" y="101"/>
                                </a:lnTo>
                                <a:lnTo>
                                  <a:pt x="0" y="343"/>
                                </a:lnTo>
                                <a:lnTo>
                                  <a:pt x="2" y="3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2045160"/>
                            <a:ext cx="1465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344">
                                <a:moveTo>
                                  <a:pt x="0" y="0"/>
                                </a:moveTo>
                                <a:lnTo>
                                  <a:pt x="101" y="243"/>
                                </a:lnTo>
                                <a:lnTo>
                                  <a:pt x="345" y="344"/>
                                </a:lnTo>
                                <a:lnTo>
                                  <a:pt x="347" y="3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1133640"/>
                            <a:ext cx="80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4" h="0">
                                <a:moveTo>
                                  <a:pt x="0" y="0"/>
                                </a:moveTo>
                                <a:lnTo>
                                  <a:pt x="1892" y="0"/>
                                </a:lnTo>
                                <a:lnTo>
                                  <a:pt x="18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1497960"/>
                            <a:ext cx="80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4" h="0">
                                <a:moveTo>
                                  <a:pt x="0" y="0"/>
                                </a:moveTo>
                                <a:lnTo>
                                  <a:pt x="1892" y="0"/>
                                </a:lnTo>
                                <a:lnTo>
                                  <a:pt x="18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240" y="1133640"/>
                            <a:ext cx="1047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430">
                                <a:moveTo>
                                  <a:pt x="249" y="0"/>
                                </a:moveTo>
                                <a:lnTo>
                                  <a:pt x="0" y="430"/>
                                </a:lnTo>
                                <a:lnTo>
                                  <a:pt x="2" y="4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240" y="1315080"/>
                            <a:ext cx="10476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430">
                                <a:moveTo>
                                  <a:pt x="249" y="4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1133640"/>
                            <a:ext cx="7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0">
                                <a:moveTo>
                                  <a:pt x="0" y="0"/>
                                </a:moveTo>
                                <a:lnTo>
                                  <a:pt x="0" y="860"/>
                                </a:lnTo>
                                <a:lnTo>
                                  <a:pt x="1" y="8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6520" y="892080"/>
                            <a:ext cx="108720" cy="84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1998">
                                <a:moveTo>
                                  <a:pt x="154" y="0"/>
                                </a:moveTo>
                                <a:lnTo>
                                  <a:pt x="53" y="249"/>
                                </a:lnTo>
                                <a:lnTo>
                                  <a:pt x="0" y="498"/>
                                </a:lnTo>
                                <a:lnTo>
                                  <a:pt x="32" y="745"/>
                                </a:lnTo>
                                <a:lnTo>
                                  <a:pt x="124" y="990"/>
                                </a:lnTo>
                                <a:lnTo>
                                  <a:pt x="218" y="1239"/>
                                </a:lnTo>
                                <a:lnTo>
                                  <a:pt x="257" y="1489"/>
                                </a:lnTo>
                                <a:lnTo>
                                  <a:pt x="145" y="1998"/>
                                </a:lnTo>
                                <a:lnTo>
                                  <a:pt x="147" y="19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892080"/>
                            <a:ext cx="15444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366">
                                <a:moveTo>
                                  <a:pt x="0" y="366"/>
                                </a:moveTo>
                                <a:lnTo>
                                  <a:pt x="365" y="0"/>
                                </a:lnTo>
                                <a:lnTo>
                                  <a:pt x="3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000" y="892080"/>
                            <a:ext cx="2876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678">
                                <a:moveTo>
                                  <a:pt x="0" y="678"/>
                                </a:moveTo>
                                <a:lnTo>
                                  <a:pt x="677" y="0"/>
                                </a:lnTo>
                                <a:lnTo>
                                  <a:pt x="6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892080"/>
                            <a:ext cx="38556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11">
                                <a:moveTo>
                                  <a:pt x="0" y="911"/>
                                </a:moveTo>
                                <a:lnTo>
                                  <a:pt x="911" y="0"/>
                                </a:lnTo>
                                <a:lnTo>
                                  <a:pt x="9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892080"/>
                            <a:ext cx="47808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2" h="1131">
                                <a:moveTo>
                                  <a:pt x="0" y="1131"/>
                                </a:moveTo>
                                <a:lnTo>
                                  <a:pt x="132" y="999"/>
                                </a:lnTo>
                                <a:lnTo>
                                  <a:pt x="1130" y="0"/>
                                </a:lnTo>
                                <a:lnTo>
                                  <a:pt x="11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1322640"/>
                            <a:ext cx="15048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6">
                                <a:moveTo>
                                  <a:pt x="0" y="356"/>
                                </a:moveTo>
                                <a:lnTo>
                                  <a:pt x="356" y="0"/>
                                </a:lnTo>
                                <a:lnTo>
                                  <a:pt x="3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200" y="892080"/>
                            <a:ext cx="24084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" h="569">
                                <a:moveTo>
                                  <a:pt x="0" y="569"/>
                                </a:moveTo>
                                <a:lnTo>
                                  <a:pt x="568" y="0"/>
                                </a:lnTo>
                                <a:lnTo>
                                  <a:pt x="56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1406520"/>
                            <a:ext cx="20520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" h="485">
                                <a:moveTo>
                                  <a:pt x="0" y="485"/>
                                </a:moveTo>
                                <a:lnTo>
                                  <a:pt x="485" y="0"/>
                                </a:lnTo>
                                <a:lnTo>
                                  <a:pt x="4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892080"/>
                            <a:ext cx="24084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69">
                                <a:moveTo>
                                  <a:pt x="0" y="569"/>
                                </a:moveTo>
                                <a:lnTo>
                                  <a:pt x="567" y="0"/>
                                </a:lnTo>
                                <a:lnTo>
                                  <a:pt x="5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1488960"/>
                            <a:ext cx="24948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1" h="589">
                                <a:moveTo>
                                  <a:pt x="0" y="589"/>
                                </a:moveTo>
                                <a:lnTo>
                                  <a:pt x="589" y="0"/>
                                </a:lnTo>
                                <a:lnTo>
                                  <a:pt x="59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920" y="892080"/>
                            <a:ext cx="24084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569">
                                <a:moveTo>
                                  <a:pt x="0" y="569"/>
                                </a:moveTo>
                                <a:lnTo>
                                  <a:pt x="569" y="0"/>
                                </a:lnTo>
                                <a:lnTo>
                                  <a:pt x="5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1497960"/>
                            <a:ext cx="24084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569">
                                <a:moveTo>
                                  <a:pt x="0" y="569"/>
                                </a:moveTo>
                                <a:lnTo>
                                  <a:pt x="569" y="0"/>
                                </a:lnTo>
                                <a:lnTo>
                                  <a:pt x="5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892080"/>
                            <a:ext cx="24084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569">
                                <a:moveTo>
                                  <a:pt x="0" y="569"/>
                                </a:moveTo>
                                <a:lnTo>
                                  <a:pt x="568" y="0"/>
                                </a:lnTo>
                                <a:lnTo>
                                  <a:pt x="5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840" y="1497960"/>
                            <a:ext cx="24084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569">
                                <a:moveTo>
                                  <a:pt x="0" y="569"/>
                                </a:moveTo>
                                <a:lnTo>
                                  <a:pt x="569" y="0"/>
                                </a:lnTo>
                                <a:lnTo>
                                  <a:pt x="5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5640" y="942840"/>
                            <a:ext cx="189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49">
                                <a:moveTo>
                                  <a:pt x="0" y="449"/>
                                </a:moveTo>
                                <a:lnTo>
                                  <a:pt x="447" y="0"/>
                                </a:lnTo>
                                <a:lnTo>
                                  <a:pt x="4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880" y="1497960"/>
                            <a:ext cx="24084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69">
                                <a:moveTo>
                                  <a:pt x="0" y="569"/>
                                </a:moveTo>
                                <a:lnTo>
                                  <a:pt x="567" y="0"/>
                                </a:lnTo>
                                <a:lnTo>
                                  <a:pt x="5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1074960"/>
                            <a:ext cx="59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39">
                                <a:moveTo>
                                  <a:pt x="0" y="139"/>
                                </a:moveTo>
                                <a:lnTo>
                                  <a:pt x="139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1497960"/>
                            <a:ext cx="24084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" h="569">
                                <a:moveTo>
                                  <a:pt x="0" y="569"/>
                                </a:moveTo>
                                <a:lnTo>
                                  <a:pt x="567" y="0"/>
                                </a:lnTo>
                                <a:lnTo>
                                  <a:pt x="56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1497960"/>
                            <a:ext cx="24084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569">
                                <a:moveTo>
                                  <a:pt x="0" y="569"/>
                                </a:moveTo>
                                <a:lnTo>
                                  <a:pt x="569" y="0"/>
                                </a:lnTo>
                                <a:lnTo>
                                  <a:pt x="5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1497960"/>
                            <a:ext cx="24084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69">
                                <a:moveTo>
                                  <a:pt x="0" y="569"/>
                                </a:moveTo>
                                <a:lnTo>
                                  <a:pt x="567" y="0"/>
                                </a:lnTo>
                                <a:lnTo>
                                  <a:pt x="5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1598400"/>
                            <a:ext cx="1404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31">
                                <a:moveTo>
                                  <a:pt x="0" y="331"/>
                                </a:moveTo>
                                <a:lnTo>
                                  <a:pt x="330" y="0"/>
                                </a:lnTo>
                                <a:lnTo>
                                  <a:pt x="3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00" y="172908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2">
                                <a:moveTo>
                                  <a:pt x="0" y="22"/>
                                </a:move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746280"/>
                            <a:ext cx="500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345">
                                <a:moveTo>
                                  <a:pt x="120" y="0"/>
                                </a:moveTo>
                                <a:lnTo>
                                  <a:pt x="0" y="96"/>
                                </a:lnTo>
                                <a:lnTo>
                                  <a:pt x="0" y="250"/>
                                </a:lnTo>
                                <a:lnTo>
                                  <a:pt x="120" y="345"/>
                                </a:lnTo>
                                <a:lnTo>
                                  <a:pt x="121" y="3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568440"/>
                            <a:ext cx="412200" cy="48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" h="1154">
                                <a:moveTo>
                                  <a:pt x="478" y="0"/>
                                </a:moveTo>
                                <a:lnTo>
                                  <a:pt x="232" y="144"/>
                                </a:lnTo>
                                <a:lnTo>
                                  <a:pt x="54" y="344"/>
                                </a:lnTo>
                                <a:lnTo>
                                  <a:pt x="0" y="619"/>
                                </a:lnTo>
                                <a:lnTo>
                                  <a:pt x="100" y="896"/>
                                </a:lnTo>
                                <a:lnTo>
                                  <a:pt x="340" y="1095"/>
                                </a:lnTo>
                                <a:lnTo>
                                  <a:pt x="618" y="1154"/>
                                </a:lnTo>
                                <a:lnTo>
                                  <a:pt x="735" y="1113"/>
                                </a:lnTo>
                                <a:lnTo>
                                  <a:pt x="828" y="1024"/>
                                </a:lnTo>
                                <a:lnTo>
                                  <a:pt x="974" y="765"/>
                                </a:lnTo>
                                <a:lnTo>
                                  <a:pt x="975" y="7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054800"/>
                            <a:ext cx="720" cy="113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84">
                                <a:moveTo>
                                  <a:pt x="0" y="0"/>
                                </a:moveTo>
                                <a:lnTo>
                                  <a:pt x="0" y="2684"/>
                                </a:lnTo>
                                <a:lnTo>
                                  <a:pt x="1" y="26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630720"/>
                            <a:ext cx="615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43">
                                <a:moveTo>
                                  <a:pt x="0" y="143"/>
                                </a:moveTo>
                                <a:lnTo>
                                  <a:pt x="145" y="0"/>
                                </a:lnTo>
                                <a:lnTo>
                                  <a:pt x="1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655920"/>
                            <a:ext cx="19872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472">
                                <a:moveTo>
                                  <a:pt x="0" y="472"/>
                                </a:moveTo>
                                <a:lnTo>
                                  <a:pt x="471" y="0"/>
                                </a:lnTo>
                                <a:lnTo>
                                  <a:pt x="4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41320"/>
                            <a:ext cx="1047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50">
                                <a:moveTo>
                                  <a:pt x="0" y="250"/>
                                </a:moveTo>
                                <a:lnTo>
                                  <a:pt x="249" y="0"/>
                                </a:lnTo>
                                <a:lnTo>
                                  <a:pt x="2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892080"/>
                            <a:ext cx="1188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81">
                                <a:moveTo>
                                  <a:pt x="0" y="281"/>
                                </a:moveTo>
                                <a:lnTo>
                                  <a:pt x="281" y="0"/>
                                </a:lnTo>
                                <a:lnTo>
                                  <a:pt x="2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892080"/>
                            <a:ext cx="16056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378">
                                <a:moveTo>
                                  <a:pt x="0" y="378"/>
                                </a:moveTo>
                                <a:lnTo>
                                  <a:pt x="377" y="0"/>
                                </a:lnTo>
                                <a:lnTo>
                                  <a:pt x="3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2190240"/>
                            <a:ext cx="53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1" h="0">
                                <a:moveTo>
                                  <a:pt x="126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441360"/>
                            <a:ext cx="53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1" h="0">
                                <a:moveTo>
                                  <a:pt x="126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531360"/>
                            <a:ext cx="720" cy="156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02">
                                <a:moveTo>
                                  <a:pt x="0" y="37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2098800"/>
                            <a:ext cx="298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6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  <a:lnTo>
                                  <a:pt x="36" y="2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2098800"/>
                            <a:ext cx="298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6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  <a:lnTo>
                                  <a:pt x="36" y="2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441360"/>
                            <a:ext cx="298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5">
                                <a:moveTo>
                                  <a:pt x="0" y="215"/>
                                </a:moveTo>
                                <a:lnTo>
                                  <a:pt x="72" y="215"/>
                                </a:lnTo>
                                <a:lnTo>
                                  <a:pt x="36" y="0"/>
                                </a:lnTo>
                                <a:lnTo>
                                  <a:pt x="0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441360"/>
                            <a:ext cx="298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5">
                                <a:moveTo>
                                  <a:pt x="0" y="215"/>
                                </a:moveTo>
                                <a:lnTo>
                                  <a:pt x="72" y="215"/>
                                </a:lnTo>
                                <a:lnTo>
                                  <a:pt x="36" y="0"/>
                                </a:lnTo>
                                <a:lnTo>
                                  <a:pt x="0" y="2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270800"/>
                            <a:ext cx="1278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11">
                                <a:moveTo>
                                  <a:pt x="301" y="211"/>
                                </a:moveTo>
                                <a:lnTo>
                                  <a:pt x="0" y="129"/>
                                </a:lnTo>
                                <a:lnTo>
                                  <a:pt x="0" y="50"/>
                                </a:lnTo>
                                <a:lnTo>
                                  <a:pt x="14" y="19"/>
                                </a:lnTo>
                                <a:lnTo>
                                  <a:pt x="42" y="4"/>
                                </a:lnTo>
                                <a:lnTo>
                                  <a:pt x="71" y="0"/>
                                </a:lnTo>
                                <a:lnTo>
                                  <a:pt x="115" y="0"/>
                                </a:lnTo>
                                <a:lnTo>
                                  <a:pt x="185" y="19"/>
                                </a:lnTo>
                                <a:lnTo>
                                  <a:pt x="229" y="42"/>
                                </a:lnTo>
                                <a:lnTo>
                                  <a:pt x="258" y="61"/>
                                </a:lnTo>
                                <a:lnTo>
                                  <a:pt x="286" y="92"/>
                                </a:lnTo>
                                <a:lnTo>
                                  <a:pt x="301" y="130"/>
                                </a:lnTo>
                                <a:lnTo>
                                  <a:pt x="301" y="211"/>
                                </a:lnTo>
                                <a:lnTo>
                                  <a:pt x="303" y="2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2045160"/>
                            <a:ext cx="72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00">
                                <a:moveTo>
                                  <a:pt x="0" y="0"/>
                                </a:moveTo>
                                <a:lnTo>
                                  <a:pt x="0" y="1300"/>
                                </a:lnTo>
                                <a:lnTo>
                                  <a:pt x="2" y="13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2190240"/>
                            <a:ext cx="720" cy="4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6">
                                <a:moveTo>
                                  <a:pt x="0" y="0"/>
                                </a:moveTo>
                                <a:lnTo>
                                  <a:pt x="0" y="956"/>
                                </a:lnTo>
                                <a:lnTo>
                                  <a:pt x="1" y="9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2549520"/>
                            <a:ext cx="18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0">
                                <a:moveTo>
                                  <a:pt x="0" y="0"/>
                                </a:moveTo>
                                <a:lnTo>
                                  <a:pt x="429" y="0"/>
                                </a:lnTo>
                                <a:lnTo>
                                  <a:pt x="4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253440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2">
                                <a:moveTo>
                                  <a:pt x="216" y="0"/>
                                </a:moveTo>
                                <a:lnTo>
                                  <a:pt x="216" y="72"/>
                                </a:lnTo>
                                <a:lnTo>
                                  <a:pt x="0" y="37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253440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2">
                                <a:moveTo>
                                  <a:pt x="216" y="0"/>
                                </a:moveTo>
                                <a:lnTo>
                                  <a:pt x="216" y="72"/>
                                </a:lnTo>
                                <a:lnTo>
                                  <a:pt x="0" y="37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253440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6" y="3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253440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6" y="3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2378160"/>
                            <a:ext cx="349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01">
                                <a:moveTo>
                                  <a:pt x="0" y="301"/>
                                </a:moveTo>
                                <a:lnTo>
                                  <a:pt x="80" y="0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2378160"/>
                            <a:ext cx="3348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01">
                                <a:moveTo>
                                  <a:pt x="80" y="0"/>
                                </a:moveTo>
                                <a:lnTo>
                                  <a:pt x="0" y="301"/>
                                </a:lnTo>
                                <a:lnTo>
                                  <a:pt x="1" y="3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2439000"/>
                            <a:ext cx="68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0">
                                <a:moveTo>
                                  <a:pt x="0" y="0"/>
                                </a:moveTo>
                                <a:lnTo>
                                  <a:pt x="161" y="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2190240"/>
                            <a:ext cx="720" cy="4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6">
                                <a:moveTo>
                                  <a:pt x="0" y="0"/>
                                </a:moveTo>
                                <a:lnTo>
                                  <a:pt x="0" y="956"/>
                                </a:lnTo>
                                <a:lnTo>
                                  <a:pt x="1" y="9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1729080"/>
                            <a:ext cx="720" cy="86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46">
                                <a:moveTo>
                                  <a:pt x="0" y="0"/>
                                </a:moveTo>
                                <a:lnTo>
                                  <a:pt x="0" y="2046"/>
                                </a:lnTo>
                                <a:lnTo>
                                  <a:pt x="2" y="20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2549520"/>
                            <a:ext cx="149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9" h="0">
                                <a:moveTo>
                                  <a:pt x="0" y="0"/>
                                </a:moveTo>
                                <a:lnTo>
                                  <a:pt x="3528" y="0"/>
                                </a:lnTo>
                                <a:lnTo>
                                  <a:pt x="35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253440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2">
                                <a:moveTo>
                                  <a:pt x="215" y="0"/>
                                </a:moveTo>
                                <a:lnTo>
                                  <a:pt x="215" y="72"/>
                                </a:lnTo>
                                <a:lnTo>
                                  <a:pt x="0" y="37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253440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2">
                                <a:moveTo>
                                  <a:pt x="215" y="0"/>
                                </a:moveTo>
                                <a:lnTo>
                                  <a:pt x="215" y="72"/>
                                </a:lnTo>
                                <a:lnTo>
                                  <a:pt x="0" y="37"/>
                                </a:lnTo>
                                <a:lnTo>
                                  <a:pt x="2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253440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5" y="3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253440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5" y="3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2378160"/>
                            <a:ext cx="489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301">
                                <a:moveTo>
                                  <a:pt x="0" y="229"/>
                                </a:moveTo>
                                <a:lnTo>
                                  <a:pt x="32" y="187"/>
                                </a:lnTo>
                                <a:lnTo>
                                  <a:pt x="82" y="115"/>
                                </a:lnTo>
                                <a:lnTo>
                                  <a:pt x="98" y="86"/>
                                </a:lnTo>
                                <a:lnTo>
                                  <a:pt x="117" y="42"/>
                                </a:lnTo>
                                <a:lnTo>
                                  <a:pt x="118" y="14"/>
                                </a:lnTo>
                                <a:lnTo>
                                  <a:pt x="106" y="0"/>
                                </a:lnTo>
                                <a:lnTo>
                                  <a:pt x="76" y="14"/>
                                </a:lnTo>
                                <a:lnTo>
                                  <a:pt x="60" y="42"/>
                                </a:lnTo>
                                <a:lnTo>
                                  <a:pt x="39" y="100"/>
                                </a:lnTo>
                                <a:lnTo>
                                  <a:pt x="16" y="200"/>
                                </a:lnTo>
                                <a:lnTo>
                                  <a:pt x="9" y="286"/>
                                </a:lnTo>
                                <a:lnTo>
                                  <a:pt x="22" y="301"/>
                                </a:lnTo>
                                <a:lnTo>
                                  <a:pt x="37" y="301"/>
                                </a:lnTo>
                                <a:lnTo>
                                  <a:pt x="67" y="286"/>
                                </a:lnTo>
                                <a:lnTo>
                                  <a:pt x="82" y="273"/>
                                </a:lnTo>
                                <a:lnTo>
                                  <a:pt x="114" y="229"/>
                                </a:lnTo>
                                <a:lnTo>
                                  <a:pt x="116" y="2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746280"/>
                            <a:ext cx="48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0">
                                <a:moveTo>
                                  <a:pt x="0" y="0"/>
                                </a:moveTo>
                                <a:lnTo>
                                  <a:pt x="1151" y="0"/>
                                </a:lnTo>
                                <a:lnTo>
                                  <a:pt x="11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892080"/>
                            <a:ext cx="46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" h="0">
                                <a:moveTo>
                                  <a:pt x="0" y="0"/>
                                </a:moveTo>
                                <a:lnTo>
                                  <a:pt x="1091" y="0"/>
                                </a:lnTo>
                                <a:lnTo>
                                  <a:pt x="10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983520"/>
                            <a:ext cx="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">
                                <a:moveTo>
                                  <a:pt x="0" y="0"/>
                                </a:moveTo>
                                <a:lnTo>
                                  <a:pt x="0" y="215"/>
                                </a:lnTo>
                                <a:lnTo>
                                  <a:pt x="1" y="2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54000"/>
                            <a:ext cx="720" cy="60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21">
                                <a:moveTo>
                                  <a:pt x="0" y="14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746280"/>
                            <a:ext cx="7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5">
                                <a:moveTo>
                                  <a:pt x="0" y="3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892080"/>
                            <a:ext cx="298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16">
                                <a:moveTo>
                                  <a:pt x="0" y="216"/>
                                </a:moveTo>
                                <a:lnTo>
                                  <a:pt x="73" y="216"/>
                                </a:lnTo>
                                <a:lnTo>
                                  <a:pt x="36" y="0"/>
                                </a:lnTo>
                                <a:lnTo>
                                  <a:pt x="0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892080"/>
                            <a:ext cx="298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16">
                                <a:moveTo>
                                  <a:pt x="0" y="216"/>
                                </a:moveTo>
                                <a:lnTo>
                                  <a:pt x="73" y="216"/>
                                </a:lnTo>
                                <a:lnTo>
                                  <a:pt x="36" y="0"/>
                                </a:lnTo>
                                <a:lnTo>
                                  <a:pt x="0" y="2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655920"/>
                            <a:ext cx="298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15">
                                <a:moveTo>
                                  <a:pt x="0" y="0"/>
                                </a:moveTo>
                                <a:lnTo>
                                  <a:pt x="73" y="0"/>
                                </a:lnTo>
                                <a:lnTo>
                                  <a:pt x="36" y="2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655920"/>
                            <a:ext cx="298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15">
                                <a:moveTo>
                                  <a:pt x="0" y="0"/>
                                </a:moveTo>
                                <a:lnTo>
                                  <a:pt x="73" y="0"/>
                                </a:lnTo>
                                <a:lnTo>
                                  <a:pt x="36" y="2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485640"/>
                            <a:ext cx="1278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82">
                                <a:moveTo>
                                  <a:pt x="58" y="74"/>
                                </a:moveTo>
                                <a:lnTo>
                                  <a:pt x="43" y="47"/>
                                </a:lnTo>
                                <a:lnTo>
                                  <a:pt x="0" y="0"/>
                                </a:lnTo>
                                <a:lnTo>
                                  <a:pt x="302" y="82"/>
                                </a:lnTo>
                                <a:lnTo>
                                  <a:pt x="303" y="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389160"/>
                            <a:ext cx="108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70">
                                <a:moveTo>
                                  <a:pt x="0" y="0"/>
                                </a:moveTo>
                                <a:lnTo>
                                  <a:pt x="258" y="70"/>
                                </a:lnTo>
                                <a:lnTo>
                                  <a:pt x="259" y="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640" y="360000"/>
                            <a:ext cx="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6">
                                <a:moveTo>
                                  <a:pt x="0" y="20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378000"/>
                            <a:ext cx="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6">
                                <a:moveTo>
                                  <a:pt x="0" y="20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250920"/>
                            <a:ext cx="1278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186">
                                <a:moveTo>
                                  <a:pt x="0" y="64"/>
                                </a:moveTo>
                                <a:lnTo>
                                  <a:pt x="14" y="102"/>
                                </a:lnTo>
                                <a:lnTo>
                                  <a:pt x="58" y="137"/>
                                </a:lnTo>
                                <a:lnTo>
                                  <a:pt x="128" y="167"/>
                                </a:lnTo>
                                <a:lnTo>
                                  <a:pt x="172" y="180"/>
                                </a:lnTo>
                                <a:lnTo>
                                  <a:pt x="244" y="186"/>
                                </a:lnTo>
                                <a:lnTo>
                                  <a:pt x="287" y="176"/>
                                </a:lnTo>
                                <a:lnTo>
                                  <a:pt x="302" y="146"/>
                                </a:lnTo>
                                <a:lnTo>
                                  <a:pt x="302" y="122"/>
                                </a:lnTo>
                                <a:lnTo>
                                  <a:pt x="287" y="84"/>
                                </a:lnTo>
                                <a:lnTo>
                                  <a:pt x="244" y="49"/>
                                </a:lnTo>
                                <a:lnTo>
                                  <a:pt x="172" y="19"/>
                                </a:lnTo>
                                <a:lnTo>
                                  <a:pt x="128" y="6"/>
                                </a:lnTo>
                                <a:lnTo>
                                  <a:pt x="58" y="0"/>
                                </a:lnTo>
                                <a:lnTo>
                                  <a:pt x="14" y="11"/>
                                </a:lnTo>
                                <a:lnTo>
                                  <a:pt x="0" y="41"/>
                                </a:lnTo>
                                <a:lnTo>
                                  <a:pt x="0" y="64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231840"/>
                            <a:ext cx="12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4">
                                <a:moveTo>
                                  <a:pt x="0" y="9"/>
                                </a:moveTo>
                                <a:lnTo>
                                  <a:pt x="14" y="24"/>
                                </a:lnTo>
                                <a:lnTo>
                                  <a:pt x="29" y="15"/>
                                </a:lnTo>
                                <a:lnTo>
                                  <a:pt x="14" y="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98280"/>
                            <a:ext cx="1278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214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115" y="99"/>
                                </a:lnTo>
                                <a:lnTo>
                                  <a:pt x="115" y="65"/>
                                </a:lnTo>
                                <a:lnTo>
                                  <a:pt x="128" y="46"/>
                                </a:lnTo>
                                <a:lnTo>
                                  <a:pt x="143" y="38"/>
                                </a:lnTo>
                                <a:lnTo>
                                  <a:pt x="187" y="38"/>
                                </a:lnTo>
                                <a:lnTo>
                                  <a:pt x="216" y="46"/>
                                </a:lnTo>
                                <a:lnTo>
                                  <a:pt x="258" y="69"/>
                                </a:lnTo>
                                <a:lnTo>
                                  <a:pt x="287" y="99"/>
                                </a:lnTo>
                                <a:lnTo>
                                  <a:pt x="302" y="137"/>
                                </a:lnTo>
                                <a:lnTo>
                                  <a:pt x="302" y="171"/>
                                </a:lnTo>
                                <a:lnTo>
                                  <a:pt x="287" y="203"/>
                                </a:lnTo>
                                <a:lnTo>
                                  <a:pt x="273" y="210"/>
                                </a:lnTo>
                                <a:lnTo>
                                  <a:pt x="244" y="214"/>
                                </a:lnTo>
                                <a:lnTo>
                                  <a:pt x="246" y="2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73808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9">
                                <a:moveTo>
                                  <a:pt x="120" y="0"/>
                                </a:moveTo>
                                <a:lnTo>
                                  <a:pt x="0" y="96"/>
                                </a:lnTo>
                                <a:lnTo>
                                  <a:pt x="0" y="119"/>
                                </a:lnTo>
                                <a:lnTo>
                                  <a:pt x="1" y="1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834560"/>
                            <a:ext cx="500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19">
                                <a:moveTo>
                                  <a:pt x="0" y="0"/>
                                </a:moveTo>
                                <a:lnTo>
                                  <a:pt x="0" y="24"/>
                                </a:lnTo>
                                <a:lnTo>
                                  <a:pt x="120" y="119"/>
                                </a:lnTo>
                                <a:lnTo>
                                  <a:pt x="121" y="1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717560"/>
                            <a:ext cx="7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">
                                <a:moveTo>
                                  <a:pt x="0" y="2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581840"/>
                            <a:ext cx="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6">
                                <a:moveTo>
                                  <a:pt x="0" y="2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444680"/>
                            <a:ext cx="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">
                                <a:moveTo>
                                  <a:pt x="0" y="2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307520"/>
                            <a:ext cx="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">
                                <a:moveTo>
                                  <a:pt x="0" y="2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171440"/>
                            <a:ext cx="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4">
                                <a:moveTo>
                                  <a:pt x="0" y="2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031760"/>
                            <a:ext cx="7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1">
                                <a:moveTo>
                                  <a:pt x="0" y="2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1133640"/>
                            <a:ext cx="41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" h="0">
                                <a:moveTo>
                                  <a:pt x="0" y="0"/>
                                </a:moveTo>
                                <a:lnTo>
                                  <a:pt x="984" y="0"/>
                                </a:lnTo>
                                <a:lnTo>
                                  <a:pt x="9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1497960"/>
                            <a:ext cx="41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" h="0">
                                <a:moveTo>
                                  <a:pt x="0" y="0"/>
                                </a:moveTo>
                                <a:lnTo>
                                  <a:pt x="984" y="0"/>
                                </a:lnTo>
                                <a:lnTo>
                                  <a:pt x="9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1225080"/>
                            <a:ext cx="72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  <a:lnTo>
                                  <a:pt x="1" y="4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0320" y="1133640"/>
                            <a:ext cx="298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215"/>
                                </a:moveTo>
                                <a:lnTo>
                                  <a:pt x="71" y="215"/>
                                </a:lnTo>
                                <a:lnTo>
                                  <a:pt x="36" y="0"/>
                                </a:lnTo>
                                <a:lnTo>
                                  <a:pt x="0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0320" y="1133640"/>
                            <a:ext cx="298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215"/>
                                </a:moveTo>
                                <a:lnTo>
                                  <a:pt x="71" y="215"/>
                                </a:lnTo>
                                <a:lnTo>
                                  <a:pt x="36" y="0"/>
                                </a:lnTo>
                                <a:lnTo>
                                  <a:pt x="0" y="2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0320" y="1406520"/>
                            <a:ext cx="298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36" y="2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0320" y="1406520"/>
                            <a:ext cx="298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36" y="2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080" y="1284480"/>
                            <a:ext cx="1278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80">
                                <a:moveTo>
                                  <a:pt x="0" y="0"/>
                                </a:moveTo>
                                <a:lnTo>
                                  <a:pt x="301" y="80"/>
                                </a:lnTo>
                                <a:lnTo>
                                  <a:pt x="303" y="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1299960"/>
                            <a:ext cx="84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57">
                                <a:moveTo>
                                  <a:pt x="42" y="0"/>
                                </a:moveTo>
                                <a:lnTo>
                                  <a:pt x="13" y="15"/>
                                </a:lnTo>
                                <a:lnTo>
                                  <a:pt x="0" y="34"/>
                                </a:lnTo>
                                <a:lnTo>
                                  <a:pt x="0" y="68"/>
                                </a:lnTo>
                                <a:lnTo>
                                  <a:pt x="13" y="96"/>
                                </a:lnTo>
                                <a:lnTo>
                                  <a:pt x="42" y="126"/>
                                </a:lnTo>
                                <a:lnTo>
                                  <a:pt x="86" y="149"/>
                                </a:lnTo>
                                <a:lnTo>
                                  <a:pt x="114" y="157"/>
                                </a:lnTo>
                                <a:lnTo>
                                  <a:pt x="158" y="157"/>
                                </a:lnTo>
                                <a:lnTo>
                                  <a:pt x="187" y="142"/>
                                </a:lnTo>
                                <a:lnTo>
                                  <a:pt x="200" y="123"/>
                                </a:lnTo>
                                <a:lnTo>
                                  <a:pt x="200" y="89"/>
                                </a:lnTo>
                                <a:lnTo>
                                  <a:pt x="187" y="61"/>
                                </a:lnTo>
                                <a:lnTo>
                                  <a:pt x="158" y="30"/>
                                </a:lnTo>
                                <a:lnTo>
                                  <a:pt x="159" y="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0" y="1264320"/>
                            <a:ext cx="73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46">
                                <a:moveTo>
                                  <a:pt x="33" y="40"/>
                                </a:moveTo>
                                <a:lnTo>
                                  <a:pt x="24" y="25"/>
                                </a:lnTo>
                                <a:lnTo>
                                  <a:pt x="0" y="0"/>
                                </a:lnTo>
                                <a:lnTo>
                                  <a:pt x="172" y="46"/>
                                </a:lnTo>
                                <a:lnTo>
                                  <a:pt x="173" y="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892080"/>
                            <a:ext cx="74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3" h="0">
                                <a:moveTo>
                                  <a:pt x="0" y="0"/>
                                </a:moveTo>
                                <a:lnTo>
                                  <a:pt x="1772" y="0"/>
                                </a:lnTo>
                                <a:lnTo>
                                  <a:pt x="17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1738080"/>
                            <a:ext cx="74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3" h="0">
                                <a:moveTo>
                                  <a:pt x="0" y="0"/>
                                </a:moveTo>
                                <a:lnTo>
                                  <a:pt x="1772" y="0"/>
                                </a:lnTo>
                                <a:lnTo>
                                  <a:pt x="17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520" y="983520"/>
                            <a:ext cx="720" cy="66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67">
                                <a:moveTo>
                                  <a:pt x="0" y="0"/>
                                </a:moveTo>
                                <a:lnTo>
                                  <a:pt x="0" y="1567"/>
                                </a:lnTo>
                                <a:lnTo>
                                  <a:pt x="1" y="15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892080"/>
                            <a:ext cx="298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6">
                                <a:moveTo>
                                  <a:pt x="0" y="216"/>
                                </a:moveTo>
                                <a:lnTo>
                                  <a:pt x="72" y="216"/>
                                </a:lnTo>
                                <a:lnTo>
                                  <a:pt x="35" y="0"/>
                                </a:lnTo>
                                <a:lnTo>
                                  <a:pt x="0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892080"/>
                            <a:ext cx="298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6">
                                <a:moveTo>
                                  <a:pt x="0" y="216"/>
                                </a:moveTo>
                                <a:lnTo>
                                  <a:pt x="72" y="216"/>
                                </a:lnTo>
                                <a:lnTo>
                                  <a:pt x="35" y="0"/>
                                </a:lnTo>
                                <a:lnTo>
                                  <a:pt x="0" y="2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1647720"/>
                            <a:ext cx="298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5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  <a:lnTo>
                                  <a:pt x="35" y="2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1647720"/>
                            <a:ext cx="298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5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  <a:lnTo>
                                  <a:pt x="35" y="2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160" y="1274400"/>
                            <a:ext cx="1278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80">
                                <a:moveTo>
                                  <a:pt x="0" y="0"/>
                                </a:moveTo>
                                <a:lnTo>
                                  <a:pt x="302" y="80"/>
                                </a:lnTo>
                                <a:lnTo>
                                  <a:pt x="303" y="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1360" y="1290960"/>
                            <a:ext cx="846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57">
                                <a:moveTo>
                                  <a:pt x="44" y="0"/>
                                </a:moveTo>
                                <a:lnTo>
                                  <a:pt x="15" y="15"/>
                                </a:lnTo>
                                <a:lnTo>
                                  <a:pt x="0" y="34"/>
                                </a:lnTo>
                                <a:lnTo>
                                  <a:pt x="0" y="68"/>
                                </a:lnTo>
                                <a:lnTo>
                                  <a:pt x="15" y="95"/>
                                </a:lnTo>
                                <a:lnTo>
                                  <a:pt x="44" y="127"/>
                                </a:lnTo>
                                <a:lnTo>
                                  <a:pt x="86" y="149"/>
                                </a:lnTo>
                                <a:lnTo>
                                  <a:pt x="114" y="157"/>
                                </a:lnTo>
                                <a:lnTo>
                                  <a:pt x="158" y="157"/>
                                </a:lnTo>
                                <a:lnTo>
                                  <a:pt x="187" y="142"/>
                                </a:lnTo>
                                <a:lnTo>
                                  <a:pt x="202" y="123"/>
                                </a:lnTo>
                                <a:lnTo>
                                  <a:pt x="202" y="89"/>
                                </a:lnTo>
                                <a:lnTo>
                                  <a:pt x="187" y="61"/>
                                </a:lnTo>
                                <a:lnTo>
                                  <a:pt x="158" y="30"/>
                                </a:lnTo>
                                <a:lnTo>
                                  <a:pt x="159" y="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1497960"/>
                            <a:ext cx="720" cy="67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92">
                                <a:moveTo>
                                  <a:pt x="0" y="0"/>
                                </a:moveTo>
                                <a:lnTo>
                                  <a:pt x="0" y="1592"/>
                                </a:lnTo>
                                <a:lnTo>
                                  <a:pt x="2" y="15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1497960"/>
                            <a:ext cx="720" cy="67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92">
                                <a:moveTo>
                                  <a:pt x="0" y="0"/>
                                </a:moveTo>
                                <a:lnTo>
                                  <a:pt x="0" y="1592"/>
                                </a:lnTo>
                                <a:lnTo>
                                  <a:pt x="1" y="15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2125440"/>
                            <a:ext cx="61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2" h="0">
                                <a:moveTo>
                                  <a:pt x="146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2111400"/>
                            <a:ext cx="896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5" y="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2111400"/>
                            <a:ext cx="896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5" y="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2111400"/>
                            <a:ext cx="896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1">
                                <a:moveTo>
                                  <a:pt x="215" y="0"/>
                                </a:moveTo>
                                <a:lnTo>
                                  <a:pt x="215" y="71"/>
                                </a:lnTo>
                                <a:lnTo>
                                  <a:pt x="0" y="35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2111400"/>
                            <a:ext cx="896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1">
                                <a:moveTo>
                                  <a:pt x="215" y="0"/>
                                </a:moveTo>
                                <a:lnTo>
                                  <a:pt x="215" y="71"/>
                                </a:lnTo>
                                <a:lnTo>
                                  <a:pt x="0" y="35"/>
                                </a:lnTo>
                                <a:lnTo>
                                  <a:pt x="2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0480" y="1953720"/>
                            <a:ext cx="334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01">
                                <a:moveTo>
                                  <a:pt x="0" y="301"/>
                                </a:moveTo>
                                <a:lnTo>
                                  <a:pt x="81" y="0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0" y="1996920"/>
                            <a:ext cx="525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00">
                                <a:moveTo>
                                  <a:pt x="0" y="57"/>
                                </a:moveTo>
                                <a:lnTo>
                                  <a:pt x="47" y="14"/>
                                </a:lnTo>
                                <a:lnTo>
                                  <a:pt x="73" y="0"/>
                                </a:lnTo>
                                <a:lnTo>
                                  <a:pt x="107" y="0"/>
                                </a:lnTo>
                                <a:lnTo>
                                  <a:pt x="126" y="14"/>
                                </a:lnTo>
                                <a:lnTo>
                                  <a:pt x="126" y="57"/>
                                </a:lnTo>
                                <a:lnTo>
                                  <a:pt x="88" y="200"/>
                                </a:lnTo>
                                <a:lnTo>
                                  <a:pt x="89" y="2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24920"/>
                            <a:ext cx="720" cy="69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41">
                                <a:moveTo>
                                  <a:pt x="0" y="16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24920"/>
                            <a:ext cx="72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45">
                                <a:moveTo>
                                  <a:pt x="0" y="7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170640"/>
                            <a:ext cx="90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0">
                                <a:moveTo>
                                  <a:pt x="0" y="0"/>
                                </a:moveTo>
                                <a:lnTo>
                                  <a:pt x="216" y="0"/>
                                </a:lnTo>
                                <a:lnTo>
                                  <a:pt x="2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640"/>
                            <a:ext cx="73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9" h="0">
                                <a:moveTo>
                                  <a:pt x="174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70640"/>
                            <a:ext cx="5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13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55520"/>
                            <a:ext cx="90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3">
                                <a:moveTo>
                                  <a:pt x="215" y="0"/>
                                </a:moveTo>
                                <a:lnTo>
                                  <a:pt x="215" y="73"/>
                                </a:lnTo>
                                <a:lnTo>
                                  <a:pt x="0" y="36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55520"/>
                            <a:ext cx="90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3">
                                <a:moveTo>
                                  <a:pt x="215" y="0"/>
                                </a:moveTo>
                                <a:lnTo>
                                  <a:pt x="215" y="73"/>
                                </a:lnTo>
                                <a:lnTo>
                                  <a:pt x="0" y="36"/>
                                </a:lnTo>
                                <a:lnTo>
                                  <a:pt x="2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155520"/>
                            <a:ext cx="90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3">
                                <a:moveTo>
                                  <a:pt x="0" y="0"/>
                                </a:moveTo>
                                <a:lnTo>
                                  <a:pt x="0" y="73"/>
                                </a:lnTo>
                                <a:lnTo>
                                  <a:pt x="215" y="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155520"/>
                            <a:ext cx="90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3">
                                <a:moveTo>
                                  <a:pt x="0" y="0"/>
                                </a:moveTo>
                                <a:lnTo>
                                  <a:pt x="0" y="73"/>
                                </a:lnTo>
                                <a:lnTo>
                                  <a:pt x="215" y="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0"/>
                            <a:ext cx="781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3">
                                <a:moveTo>
                                  <a:pt x="122" y="0"/>
                                </a:moveTo>
                                <a:lnTo>
                                  <a:pt x="84" y="15"/>
                                </a:lnTo>
                                <a:lnTo>
                                  <a:pt x="50" y="58"/>
                                </a:lnTo>
                                <a:lnTo>
                                  <a:pt x="20" y="129"/>
                                </a:lnTo>
                                <a:lnTo>
                                  <a:pt x="8" y="173"/>
                                </a:lnTo>
                                <a:lnTo>
                                  <a:pt x="0" y="244"/>
                                </a:lnTo>
                                <a:lnTo>
                                  <a:pt x="12" y="288"/>
                                </a:lnTo>
                                <a:lnTo>
                                  <a:pt x="42" y="303"/>
                                </a:lnTo>
                                <a:lnTo>
                                  <a:pt x="65" y="303"/>
                                </a:lnTo>
                                <a:lnTo>
                                  <a:pt x="103" y="288"/>
                                </a:lnTo>
                                <a:lnTo>
                                  <a:pt x="137" y="244"/>
                                </a:lnTo>
                                <a:lnTo>
                                  <a:pt x="169" y="173"/>
                                </a:lnTo>
                                <a:lnTo>
                                  <a:pt x="180" y="129"/>
                                </a:lnTo>
                                <a:lnTo>
                                  <a:pt x="188" y="58"/>
                                </a:lnTo>
                                <a:lnTo>
                                  <a:pt x="177" y="15"/>
                                </a:lnTo>
                                <a:lnTo>
                                  <a:pt x="146" y="0"/>
                                </a:lnTo>
                                <a:lnTo>
                                  <a:pt x="122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1484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0">
                                <a:moveTo>
                                  <a:pt x="15" y="0"/>
                                </a:moveTo>
                                <a:lnTo>
                                  <a:pt x="0" y="15"/>
                                </a:lnTo>
                                <a:lnTo>
                                  <a:pt x="7" y="30"/>
                                </a:lnTo>
                                <a:lnTo>
                                  <a:pt x="23" y="15"/>
                                </a:lnTo>
                                <a:lnTo>
                                  <a:pt x="24" y="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0"/>
                            <a:ext cx="716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202">
                                <a:moveTo>
                                  <a:pt x="169" y="0"/>
                                </a:moveTo>
                                <a:lnTo>
                                  <a:pt x="0" y="202"/>
                                </a:lnTo>
                                <a:lnTo>
                                  <a:pt x="171" y="202"/>
                                </a:lnTo>
                                <a:lnTo>
                                  <a:pt x="173" y="2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0"/>
                            <a:ext cx="334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03">
                                <a:moveTo>
                                  <a:pt x="82" y="0"/>
                                </a:moveTo>
                                <a:lnTo>
                                  <a:pt x="0" y="303"/>
                                </a:lnTo>
                                <a:lnTo>
                                  <a:pt x="1" y="3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0"/>
                            <a:ext cx="284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59">
                                <a:moveTo>
                                  <a:pt x="69" y="0"/>
                                </a:moveTo>
                                <a:lnTo>
                                  <a:pt x="0" y="259"/>
                                </a:lnTo>
                                <a:lnTo>
                                  <a:pt x="2" y="2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54000"/>
                            <a:ext cx="8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0">
                                <a:moveTo>
                                  <a:pt x="0" y="0"/>
                                </a:moveTo>
                                <a:lnTo>
                                  <a:pt x="207" y="0"/>
                                </a:lnTo>
                                <a:lnTo>
                                  <a:pt x="2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21320"/>
                            <a:ext cx="8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0">
                                <a:moveTo>
                                  <a:pt x="0" y="0"/>
                                </a:moveTo>
                                <a:lnTo>
                                  <a:pt x="207" y="0"/>
                                </a:lnTo>
                                <a:lnTo>
                                  <a:pt x="2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0"/>
                            <a:ext cx="792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3">
                                <a:moveTo>
                                  <a:pt x="123" y="0"/>
                                </a:moveTo>
                                <a:lnTo>
                                  <a:pt x="85" y="15"/>
                                </a:lnTo>
                                <a:lnTo>
                                  <a:pt x="51" y="58"/>
                                </a:lnTo>
                                <a:lnTo>
                                  <a:pt x="19" y="129"/>
                                </a:lnTo>
                                <a:lnTo>
                                  <a:pt x="9" y="173"/>
                                </a:lnTo>
                                <a:lnTo>
                                  <a:pt x="0" y="244"/>
                                </a:lnTo>
                                <a:lnTo>
                                  <a:pt x="11" y="288"/>
                                </a:lnTo>
                                <a:lnTo>
                                  <a:pt x="43" y="303"/>
                                </a:lnTo>
                                <a:lnTo>
                                  <a:pt x="66" y="303"/>
                                </a:lnTo>
                                <a:lnTo>
                                  <a:pt x="104" y="288"/>
                                </a:lnTo>
                                <a:lnTo>
                                  <a:pt x="138" y="244"/>
                                </a:lnTo>
                                <a:lnTo>
                                  <a:pt x="168" y="173"/>
                                </a:lnTo>
                                <a:lnTo>
                                  <a:pt x="180" y="129"/>
                                </a:lnTo>
                                <a:lnTo>
                                  <a:pt x="189" y="58"/>
                                </a:lnTo>
                                <a:lnTo>
                                  <a:pt x="176" y="15"/>
                                </a:lnTo>
                                <a:lnTo>
                                  <a:pt x="146" y="0"/>
                                </a:ln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1484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0">
                                <a:moveTo>
                                  <a:pt x="17" y="0"/>
                                </a:moveTo>
                                <a:lnTo>
                                  <a:pt x="0" y="15"/>
                                </a:lnTo>
                                <a:lnTo>
                                  <a:pt x="8" y="30"/>
                                </a:lnTo>
                                <a:lnTo>
                                  <a:pt x="23" y="15"/>
                                </a:lnTo>
                                <a:lnTo>
                                  <a:pt x="25" y="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0"/>
                            <a:ext cx="334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303">
                                <a:moveTo>
                                  <a:pt x="9" y="58"/>
                                </a:moveTo>
                                <a:lnTo>
                                  <a:pt x="34" y="43"/>
                                </a:lnTo>
                                <a:lnTo>
                                  <a:pt x="81" y="0"/>
                                </a:lnTo>
                                <a:lnTo>
                                  <a:pt x="0" y="303"/>
                                </a:lnTo>
                                <a:lnTo>
                                  <a:pt x="2" y="3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4pt;margin-top:485.7pt;width:261pt;height:204.3pt" coordorigin="3888,9714" coordsize="5220,4086">
                <v:shape id="shape_0" path="m0,0l554,0l555,0e" stroked="t" o:allowincell="f" style="position:absolute;left:4555;top:11785;width:3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4995;top:11785;width: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5,0l646,0e" stroked="t" o:allowincell="f" style="position:absolute;left:5139;top:11785;width:4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10,0e" stroked="t" o:allowincell="f" style="position:absolute;left:5641;top:11785;width: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5,0l646,0e" stroked="t" o:allowincell="f" style="position:absolute;left:5785;top:11785;width:4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7,0l109,0e" stroked="t" o:allowincell="f" style="position:absolute;left:6287;top:11785;width: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5,0l646,0e" stroked="t" o:allowincell="f" style="position:absolute;left:6429;top:11785;width:4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6931;top:11785;width: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6,0l648,0e" stroked="t" o:allowincell="f" style="position:absolute;left:7075;top:11785;width:4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7577;top:11785;width: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54,0l555,0e" stroked="t" o:allowincell="f" style="position:absolute;left:7719;top:11785;width:3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446" path="m0,0l0,3446l2,3446e" stroked="t" o:allowincell="f" style="position:absolute;left:4715;top:10637;width:0;height:22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67" path="m0,0l0,1067l1,1067e" stroked="t" o:allowincell="f" style="position:absolute;left:5289;top:10409;width:0;height:7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998" path="m0,0l0,1998l2,1998e" stroked="t" o:allowincell="f" style="position:absolute;left:7927;top:11119;width:0;height:13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958,0l3960,0e" stroked="t" o:allowincell="f" style="position:absolute;left:5289;top:11119;width:263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958,0l3960,0e" stroked="t" o:allowincell="f" style="position:absolute;left:5289;top:12451;width:263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6,0l517,0e" stroked="t" o:allowincell="f" style="position:absolute;left:4945;top:10409;width:3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6,0l517,0e" stroked="t" o:allowincell="f" style="position:absolute;left:4945;top:13163;width:3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5,343" path="m345,0l101,101l0,343l2,343e" stroked="t" o:allowincell="f" style="position:absolute;left:4715;top:10409;width:228;height:2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7,344" path="m0,0l101,243l345,344l347,344e" stroked="t" o:allowincell="f" style="position:absolute;left:4715;top:12934;width:230;height:2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92,0l1894,0e" stroked="t" o:allowincell="f" style="position:absolute;left:6667;top:11499;width:12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92,0l1894,0e" stroked="t" o:allowincell="f" style="position:absolute;left:6667;top:12073;width:12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9,430" path="m249,0l0,430l2,430e" stroked="t" o:allowincell="f" style="position:absolute;left:6501;top:11499;width:164;height:2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9,430" path="m249,430l0,0l2,0e" stroked="t" o:allowincell="f" style="position:absolute;left:6501;top:11785;width:164;height:2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60" path="m0,0l0,860l1,860e" stroked="t" o:allowincell="f" style="position:absolute;left:6667;top:11499;width:0;height:5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7,1998" path="m154,0l53,249l0,498l32,745l124,990l218,1239l257,1489l145,1998l147,1998e" stroked="t" o:allowincell="f" style="position:absolute;left:6103;top:11119;width:170;height:13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6,366" path="m0,366l365,0l366,0e" stroked="t" o:allowincell="f" style="position:absolute;left:6117;top:11119;width:242;height:2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79,678" path="m0,678l677,0l679,0e" stroked="t" o:allowincell="f" style="position:absolute;left:6113;top:11119;width:452;height:4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12,911" path="m0,911l911,0l912,0e" stroked="t" o:allowincell="f" style="position:absolute;left:6165;top:11119;width:606;height:6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32,1131" path="m0,1131l132,999l1130,0l1132,0e" stroked="t" o:allowincell="f" style="position:absolute;left:6225;top:11119;width:752;height:7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7,356" path="m0,356l356,0l357,0e" stroked="t" o:allowincell="f" style="position:absolute;left:6269;top:11797;width:236;height:2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9,569" path="m0,569l568,0l569,0e" stroked="t" o:allowincell="f" style="position:absolute;left:6805;top:11119;width:378;height:3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7,485" path="m0,485l485,0l487,0e" stroked="t" o:allowincell="f" style="position:absolute;left:6259;top:11929;width:322;height:3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8,569" path="m0,569l567,0l568,0e" stroked="t" o:allowincell="f" style="position:absolute;left:7011;top:11119;width:378;height:3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1,589" path="m0,589l589,0l591,0e" stroked="t" o:allowincell="f" style="position:absolute;left:6265;top:12059;width:392;height:3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0,569" path="m0,569l569,0l570,0e" stroked="t" o:allowincell="f" style="position:absolute;left:7217;top:11119;width:378;height:3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0,569" path="m0,569l569,0l570,0e" stroked="t" o:allowincell="f" style="position:absolute;left:6471;top:12073;width:378;height:3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0,569" path="m0,569l568,0l570,0e" stroked="t" o:allowincell="f" style="position:absolute;left:7423;top:11119;width:378;height:3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0,569" path="m0,569l569,0l570,0e" stroked="t" o:allowincell="f" style="position:absolute;left:6677;top:12073;width:378;height:3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9,449" path="m0,449l447,0l449,0e" stroked="t" o:allowincell="f" style="position:absolute;left:7629;top:11199;width:298;height:2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8,569" path="m0,569l567,0l568,0e" stroked="t" o:allowincell="f" style="position:absolute;left:6883;top:12073;width:378;height:3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1,139" path="m0,139l139,0l141,0e" stroked="t" o:allowincell="f" style="position:absolute;left:7835;top:11407;width:92;height: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9,569" path="m0,569l567,0l569,0e" stroked="t" o:allowincell="f" style="position:absolute;left:7089;top:12073;width:378;height:3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0,569" path="m0,569l569,0l570,0e" stroked="t" o:allowincell="f" style="position:absolute;left:7295;top:12073;width:378;height:3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8,569" path="m0,569l567,0l568,0e" stroked="t" o:allowincell="f" style="position:absolute;left:7501;top:12073;width:378;height:3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2,331" path="m0,331l330,0l332,0e" stroked="t" o:allowincell="f" style="position:absolute;left:7707;top:12231;width:220;height:2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,22" path="m0,22l21,0l23,0e" stroked="t" o:allowincell="f" style="position:absolute;left:7913;top:12437;width:14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1,345" path="m120,0l0,96l0,250l120,345l121,345e" stroked="t" o:allowincell="f" style="position:absolute;left:5209;top:10889;width:78;height:2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75,1154" path="m478,0l232,144l54,344l0,619l100,896l340,1095l618,1154l735,1113l828,1024l974,765l975,765e" stroked="t" o:allowincell="f" style="position:absolute;left:4971;top:10609;width:648;height:7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684" path="m0,0l0,2684l1,2684e" stroked="t" o:allowincell="f" style="position:absolute;left:5289;top:11375;width:0;height:17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6,143" path="m0,143l145,0l146,0e" stroked="t" o:allowincell="f" style="position:absolute;left:5027;top:10707;width:96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2,472" path="m0,472l471,0l472,0e" stroked="t" o:allowincell="f" style="position:absolute;left:4975;top:10747;width:312;height:3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1,250" path="m0,250l249,0l251,0e" stroked="t" o:allowincell="f" style="position:absolute;left:5037;top:11039;width:16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2,281" path="m0,281l281,0l282,0e" stroked="t" o:allowincell="f" style="position:absolute;left:5141;top:11119;width:186;height:1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9,378" path="m0,378l377,0l379,0e" stroked="t" o:allowincell="f" style="position:absolute;left:5283;top:11119;width:252;height:2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61,0l0,0l1,0e" stroked="t" o:allowincell="f" style="position:absolute;left:4105;top:13163;width:83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61,0l0,0l1,0e" stroked="t" o:allowincell="f" style="position:absolute;left:4105;top:10409;width:83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02" path="m0,3702l0,0l1,0e" stroked="t" o:allowincell="f" style="position:absolute;left:4177;top:10551;width:0;height:24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,216" path="m0,0l72,0l36,216l0,0xe" fillcolor="yellow" stroked="t" o:allowincell="f" style="position:absolute;left:4153;top:13019;width:46;height:14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2,216" path="m0,0l72,0l36,216l0,0e" stroked="t" o:allowincell="f" style="position:absolute;left:4153;top:13019;width:46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,215" path="m0,215l72,215l36,0l0,215xe" fillcolor="yellow" stroked="t" o:allowincell="f" style="position:absolute;left:4153;top:10409;width:46;height:14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2,215" path="m0,215l72,215l36,0l0,215e" stroked="t" o:allowincell="f" style="position:absolute;left:4153;top:10409;width:46;height:1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3,211" path="m301,211l0,129l0,50l14,19l42,4l71,0l115,0l185,19l229,42l258,61l286,92l301,130l301,211l303,211e" stroked="t" o:allowincell="f" style="position:absolute;left:3907;top:11715;width:200;height:1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00" path="m0,0l0,1300l2,1300e" stroked="t" o:allowincell="f" style="position:absolute;left:4715;top:12934;width:0;height:8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56" path="m0,0l0,956l1,956e" stroked="t" o:allowincell="f" style="position:absolute;left:5289;top:13163;width:0;height:6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29,0l431,0e" stroked="t" o:allowincell="f" style="position:absolute;left:4859;top:13729;width:28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72" path="m216,0l216,72l0,37l216,0xe" fillcolor="yellow" stroked="t" o:allowincell="f" style="position:absolute;left:4715;top:13705;width:142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6,72" path="m216,0l216,72l0,37l216,0e" stroked="t" o:allowincell="f" style="position:absolute;left:4715;top:13705;width:142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72" path="m0,0l0,72l216,37l0,0xe" fillcolor="yellow" stroked="t" o:allowincell="f" style="position:absolute;left:5145;top:13705;width:142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6,72" path="m0,0l0,72l216,37l0,0e" stroked="t" o:allowincell="f" style="position:absolute;left:5145;top:13705;width:142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301" path="m0,301l80,0l82,0e" stroked="t" o:allowincell="f" style="position:absolute;left:4921;top:13459;width:54;height:1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,301" path="m80,0l0,301l1,301e" stroked="t" o:allowincell="f" style="position:absolute;left:5029;top:13459;width:52;height:1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1,0l162,0e" stroked="t" o:allowincell="f" style="position:absolute;left:4949;top:13555;width:1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56" path="m0,0l0,956l1,956e" stroked="t" o:allowincell="f" style="position:absolute;left:5289;top:13163;width:0;height:6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046" path="m0,0l0,2046l2,2046e" stroked="t" o:allowincell="f" style="position:absolute;left:7927;top:12437;width:0;height:13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528,0l3529,0e" stroked="t" o:allowincell="f" style="position:absolute;left:5433;top:13729;width:23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2" path="m215,0l215,72l0,37l215,0xe" fillcolor="yellow" stroked="t" o:allowincell="f" style="position:absolute;left:5289;top:13705;width:142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2" path="m215,0l215,72l0,37l215,0e" stroked="t" o:allowincell="f" style="position:absolute;left:5289;top:13705;width:142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2" path="m0,0l0,72l215,37l0,0xe" fillcolor="yellow" stroked="t" o:allowincell="f" style="position:absolute;left:7785;top:13705;width:140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2" path="m0,0l0,72l215,37l0,0e" stroked="t" o:allowincell="f" style="position:absolute;left:7785;top:13705;width:140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8,301" path="m0,229l32,187l82,115l98,86l117,42l118,14l106,0l76,14l60,42l39,100l16,200l9,286l22,301l37,301l67,286l82,273l114,229l116,229e" stroked="t" o:allowincell="f" style="position:absolute;left:6569;top:13459;width:76;height:1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51,0l1152,0e" stroked="t" o:allowincell="f" style="position:absolute;left:5289;top:10889;width:7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91,0l1092,0e" stroked="t" o:allowincell="f" style="position:absolute;left:5329;top:11119;width:72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5" path="m0,0l0,215l1,215e" stroked="t" o:allowincell="f" style="position:absolute;left:5985;top:11263;width:0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21" path="m0,1421l0,0l1,0e" stroked="t" o:allowincell="f" style="position:absolute;left:5985;top:9799;width:0;height:9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45" path="m0,345l0,0l1,0e" stroked="t" o:allowincell="f" style="position:absolute;left:5985;top:10889;width:0;height:2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,216" path="m0,216l73,216l36,0l0,216xe" fillcolor="yellow" stroked="t" o:allowincell="f" style="position:absolute;left:5961;top:11119;width:46;height:14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3,216" path="m0,216l73,216l36,0l0,216e" stroked="t" o:allowincell="f" style="position:absolute;left:5961;top:11119;width:46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,215" path="m0,0l73,0l36,215l0,0xe" fillcolor="yellow" stroked="t" o:allowincell="f" style="position:absolute;left:5961;top:10747;width:46;height:14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3,215" path="m0,0l73,0l36,215l0,0e" stroked="t" o:allowincell="f" style="position:absolute;left:5961;top:10747;width:46;height:1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3,82" path="m58,74l43,47l0,0l302,82l303,82e" stroked="t" o:allowincell="f" style="position:absolute;left:5715;top:10479;width:200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70" path="m0,0l258,70l259,70e" stroked="t" o:allowincell="f" style="position:absolute;left:5715;top:10327;width:170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06" path="m0,206l0,0l2,0e" stroked="t" o:allowincell="f" style="position:absolute;left:5801;top:10281;width:0;height:1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6" path="m0,206l0,0l1,0e" stroked="t" o:allowincell="f" style="position:absolute;left:5907;top:10309;width:0;height:1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2,186" path="m0,64l14,102l58,137l128,167l172,180l244,186l287,176l302,146l302,122l287,84l244,49l172,19l128,6l58,0l14,11l0,41l0,64l2,64e" stroked="t" o:allowincell="f" style="position:absolute;left:5715;top:10109;width:200;height:1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,24" path="m0,9l14,24l29,15l14,0l15,0e" stroked="t" o:allowincell="f" style="position:absolute;left:5897;top:10079;width:18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2,214" path="m0,125l0,0l115,99l115,65l128,46l143,38l187,38l216,46l258,69l287,99l302,137l302,171l287,203l273,210l244,214l246,214e" stroked="t" o:allowincell="f" style="position:absolute;left:5715;top:9869;width:200;height:1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0,119" path="m120,0l0,96l0,119l1,119e" stroked="t" o:allowincell="f" style="position:absolute;left:5209;top:12451;width:78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1,119" path="m0,0l0,24l120,119l121,119e" stroked="t" o:allowincell="f" style="position:absolute;left:5209;top:12603;width:78;height: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20" path="m0,220l0,0l1,0e" stroked="t" o:allowincell="f" style="position:absolute;left:5197;top:12419;width:0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6" path="m0,216l0,0l1,0e" stroked="t" o:allowincell="f" style="position:absolute;left:5197;top:12205;width:0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5" path="m0,215l0,0l1,0e" stroked="t" o:allowincell="f" style="position:absolute;left:5197;top:11989;width:0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5" path="m0,215l0,0l1,0e" stroked="t" o:allowincell="f" style="position:absolute;left:5197;top:11773;width:0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4" path="m0,214l0,0l1,0e" stroked="t" o:allowincell="f" style="position:absolute;left:5197;top:11559;width:0;height:1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21" path="m0,221l0,0l1,0e" stroked="t" o:allowincell="f" style="position:absolute;left:5197;top:11339;width:0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84,0l985,0e" stroked="t" o:allowincell="f" style="position:absolute;left:7927;top:11499;width:6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84,0l985,0e" stroked="t" o:allowincell="f" style="position:absolute;left:7927;top:12073;width:6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30" path="m0,0l0,430l1,430e" stroked="t" o:allowincell="f" style="position:absolute;left:8511;top:11643;width:0;height:2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15" path="m0,215l71,215l36,0l0,215xe" fillcolor="yellow" stroked="t" o:allowincell="f" style="position:absolute;left:8487;top:11499;width:46;height:14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1,215" path="m0,215l71,215l36,0l0,215e" stroked="t" o:allowincell="f" style="position:absolute;left:8487;top:11499;width:46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15" path="m0,0l71,0l36,215l0,0xe" fillcolor="yellow" stroked="t" o:allowincell="f" style="position:absolute;left:8487;top:11929;width:46;height:14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1,215" path="m0,0l71,0l36,215l0,0e" stroked="t" o:allowincell="f" style="position:absolute;left:8487;top:11929;width:46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3,80" path="m0,0l301,80l303,80e" stroked="t" o:allowincell="f" style="position:absolute;left:8241;top:11737;width:200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0,157" path="m42,0l13,15l0,34l0,68l13,96l42,126l86,149l114,157l158,157l187,142l200,123l200,89l187,61l158,30l159,30e" stroked="t" o:allowincell="f" style="position:absolute;left:8309;top:11761;width:132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3,46" path="m33,40l24,25l0,0l172,46l173,46e" stroked="t" o:allowincell="f" style="position:absolute;left:8361;top:11705;width:114;height: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72,0l1773,0e" stroked="t" o:allowincell="f" style="position:absolute;left:7927;top:11119;width:11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72,0l1773,0e" stroked="t" o:allowincell="f" style="position:absolute;left:7927;top:12451;width:11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67" path="m0,0l0,1567l1,1567e" stroked="t" o:allowincell="f" style="position:absolute;left:9037;top:11263;width:0;height:10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,216" path="m0,216l72,216l35,0l0,216xe" fillcolor="yellow" stroked="t" o:allowincell="f" style="position:absolute;left:9013;top:11119;width:46;height:14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2,216" path="m0,216l72,216l35,0l0,216e" stroked="t" o:allowincell="f" style="position:absolute;left:9013;top:11119;width:46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,215" path="m0,0l72,0l35,215l0,0xe" fillcolor="yellow" stroked="t" o:allowincell="f" style="position:absolute;left:9013;top:12309;width:46;height:14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2,215" path="m0,0l72,0l35,215l0,0e" stroked="t" o:allowincell="f" style="position:absolute;left:9013;top:12309;width:46;height:1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3,80" path="m0,0l302,80l303,80e" stroked="t" o:allowincell="f" style="position:absolute;left:8767;top:11721;width:200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2,157" path="m44,0l15,15l0,34l0,68l15,95l44,127l86,149l114,157l158,157l187,142l202,123l202,89l187,61l158,30l159,30e" stroked="t" o:allowincell="f" style="position:absolute;left:8835;top:11747;width:132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92" path="m0,0l0,1592l2,1592e" stroked="t" o:allowincell="f" style="position:absolute;left:7927;top:12073;width:0;height:10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92" path="m0,0l0,1592l1,1592e" stroked="t" o:allowincell="f" style="position:absolute;left:6667;top:12073;width:0;height:10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62,0l0,0l1,0e" stroked="t" o:allowincell="f" style="position:absolute;left:6809;top:13061;width:9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1" path="m0,0l0,71l215,35l0,0xe" fillcolor="yellow" stroked="t" o:allowincell="f" style="position:absolute;left:7785;top:13039;width:140;height:4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1" path="m0,0l0,71l215,35l0,0e" stroked="t" o:allowincell="f" style="position:absolute;left:7785;top:13039;width:140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1" path="m215,0l215,71l0,35l215,0xe" fillcolor="yellow" stroked="t" o:allowincell="f" style="position:absolute;left:6667;top:13039;width:140;height:4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1" path="m215,0l215,71l0,35l215,0e" stroked="t" o:allowincell="f" style="position:absolute;left:6667;top:13039;width:140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301" path="m0,301l81,0l82,0e" stroked="t" o:allowincell="f" style="position:absolute;left:7243;top:12790;width:52;height:2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6,200" path="m0,57l47,14l73,0l107,0l126,14l126,57l88,200l89,200e" stroked="t" o:allowincell="f" style="position:absolute;left:7267;top:12859;width:82;height:1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41" path="m0,1641l0,0l1,0e" stroked="t" o:allowincell="f" style="position:absolute;left:5197;top:9910;width:0;height:10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45" path="m0,745l0,0l1,0e" stroked="t" o:allowincell="f" style="position:absolute;left:5289;top:9910;width:0;height:4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6,0l217,0e" stroked="t" o:allowincell="f" style="position:absolute;left:5433;top:9982;width:1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749,0l0,0l2,0e" stroked="t" o:allowincell="f" style="position:absolute;left:3888;top:9982;width:11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8,0l0,0l1,0e" stroked="t" o:allowincell="f" style="position:absolute;left:5197;top:9982;width: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3" path="m215,0l215,73l0,36l215,0xe" fillcolor="yellow" stroked="t" o:allowincell="f" style="position:absolute;left:5289;top:9959;width:142;height:4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3" path="m215,0l215,73l0,36l215,0e" stroked="t" o:allowincell="f" style="position:absolute;left:5289;top:9959;width:142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3" path="m0,0l0,73l215,36l0,0xe" fillcolor="yellow" stroked="t" o:allowincell="f" style="position:absolute;left:5053;top:9959;width:142;height:4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3" path="m0,0l0,73l215,36l0,0e" stroked="t" o:allowincell="f" style="position:absolute;left:5053;top:9959;width:142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8,303" path="m122,0l84,15l50,58l20,129l8,173l0,244l12,288l42,303l65,303l103,288l137,244l169,173l180,129l188,58l177,15l146,0l122,0l124,0e" stroked="t" o:allowincell="f" style="position:absolute;left:3957;top:9714;width:122;height:2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,30" path="m15,0l0,15l7,30l23,15l24,15e" stroked="t" o:allowincell="f" style="position:absolute;left:4095;top:9895;width:14;height: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3,202" path="m169,0l0,202l171,202l173,202e" stroked="t" o:allowincell="f" style="position:absolute;left:4187;top:9714;width:112;height:1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303" path="m82,0l0,303l1,303e" stroked="t" o:allowincell="f" style="position:absolute;left:4245;top:9714;width:52;height:2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,259" path="m69,0l0,259l2,259e" stroked="t" o:allowincell="f" style="position:absolute;left:4397;top:9714;width:44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7,0l208,0e" stroked="t" o:allowincell="f" style="position:absolute;left:4351;top:9799;width:13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7,0l208,0e" stroked="t" o:allowincell="f" style="position:absolute;left:4323;top:9905;width:13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9,303" path="m123,0l85,15l51,58l19,129l9,173l0,244l11,288l43,303l66,303l104,288l138,244l168,173l180,129l189,58l176,15l146,0l123,0l124,0e" stroked="t" o:allowincell="f" style="position:absolute;left:4537;top:9714;width:124;height:2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,30" path="m17,0l0,15l8,30l23,15l25,15e" stroked="t" o:allowincell="f" style="position:absolute;left:4675;top:9895;width:14;height: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,303" path="m9,58l34,43l81,0l0,303l2,303e" stroked="t" o:allowincell="f" style="position:absolute;left:4787;top:9714;width:52;height:2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993"/>
        <w:gridCol w:w="1559"/>
        <w:gridCol w:w="584"/>
        <w:gridCol w:w="585"/>
        <w:gridCol w:w="585"/>
        <w:gridCol w:w="584"/>
        <w:gridCol w:w="585"/>
        <w:gridCol w:w="58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- 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еор.масса 1000 шт., кг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lang w:val="en-US"/>
              </w:rPr>
              <w:t>H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</w:t>
            </w:r>
            <w:r>
              <w:rPr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101-1601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421302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,26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,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1,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</w:rPr>
              <w:t>2,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,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101-16012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421302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,16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,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1,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</w:rPr>
              <w:t>2,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,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17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6825"/>
      </w:tblGrid>
      <w:tr>
        <w:trPr>
          <w:trHeight w:val="300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  05.2.03</w:t>
            </w:r>
          </w:p>
        </w:tc>
        <w:tc>
          <w:tcPr>
            <w:tcW w:w="6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клепки прочие специальных конструкций  </w:t>
            </w:r>
          </w:p>
        </w:tc>
      </w:tr>
      <w:tr>
        <w:trPr>
          <w:trHeight w:val="328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Лист 1 из 4</w:t>
            </w:r>
          </w:p>
        </w:tc>
        <w:tc>
          <w:tcPr>
            <w:tcW w:w="6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468880</wp:posOffset>
                </wp:positionH>
                <wp:positionV relativeFrom="page">
                  <wp:posOffset>1205865</wp:posOffset>
                </wp:positionV>
                <wp:extent cx="2374265" cy="1321435"/>
                <wp:effectExtent l="6985" t="6985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4200" cy="1321560"/>
                          <a:chOff x="0" y="0"/>
                          <a:chExt cx="2374200" cy="1321560"/>
                        </a:xfrm>
                      </wpg:grpSpPr>
                      <wps:wsp>
                        <wps:cNvSpPr/>
                        <wps:spPr>
                          <a:xfrm>
                            <a:off x="225360" y="534600"/>
                            <a:ext cx="14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0">
                                <a:moveTo>
                                  <a:pt x="0" y="0"/>
                                </a:moveTo>
                                <a:lnTo>
                                  <a:pt x="447" y="0"/>
                                </a:lnTo>
                                <a:lnTo>
                                  <a:pt x="4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534600"/>
                            <a:ext cx="3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534600"/>
                            <a:ext cx="20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534600"/>
                            <a:ext cx="3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534600"/>
                            <a:ext cx="20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534600"/>
                            <a:ext cx="3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534600"/>
                            <a:ext cx="20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534600"/>
                            <a:ext cx="3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7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760" y="534600"/>
                            <a:ext cx="20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534600"/>
                            <a:ext cx="3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920" y="534600"/>
                            <a:ext cx="20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534600"/>
                            <a:ext cx="3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360" y="534600"/>
                            <a:ext cx="141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0">
                                <a:moveTo>
                                  <a:pt x="0" y="0"/>
                                </a:moveTo>
                                <a:lnTo>
                                  <a:pt x="448" y="0"/>
                                </a:lnTo>
                                <a:lnTo>
                                  <a:pt x="4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96480"/>
                            <a:ext cx="720" cy="87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56">
                                <a:moveTo>
                                  <a:pt x="0" y="0"/>
                                </a:moveTo>
                                <a:lnTo>
                                  <a:pt x="0" y="2756"/>
                                </a:lnTo>
                                <a:lnTo>
                                  <a:pt x="1" y="27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720" y="334080"/>
                            <a:ext cx="7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62">
                                <a:moveTo>
                                  <a:pt x="0" y="0"/>
                                </a:moveTo>
                                <a:lnTo>
                                  <a:pt x="0" y="1262"/>
                                </a:lnTo>
                                <a:lnTo>
                                  <a:pt x="2" y="12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60280"/>
                            <a:ext cx="1148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6" h="0">
                                <a:moveTo>
                                  <a:pt x="0" y="0"/>
                                </a:moveTo>
                                <a:lnTo>
                                  <a:pt x="3615" y="0"/>
                                </a:lnTo>
                                <a:lnTo>
                                  <a:pt x="36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807120"/>
                            <a:ext cx="1148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6" h="0">
                                <a:moveTo>
                                  <a:pt x="0" y="0"/>
                                </a:moveTo>
                                <a:lnTo>
                                  <a:pt x="3615" y="0"/>
                                </a:lnTo>
                                <a:lnTo>
                                  <a:pt x="36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96480"/>
                            <a:ext cx="328320" cy="87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" h="2756">
                                <a:moveTo>
                                  <a:pt x="1032" y="0"/>
                                </a:moveTo>
                                <a:lnTo>
                                  <a:pt x="617" y="198"/>
                                </a:lnTo>
                                <a:lnTo>
                                  <a:pt x="286" y="517"/>
                                </a:lnTo>
                                <a:lnTo>
                                  <a:pt x="73" y="925"/>
                                </a:lnTo>
                                <a:lnTo>
                                  <a:pt x="0" y="1379"/>
                                </a:lnTo>
                                <a:lnTo>
                                  <a:pt x="73" y="1831"/>
                                </a:lnTo>
                                <a:lnTo>
                                  <a:pt x="286" y="2239"/>
                                </a:lnTo>
                                <a:lnTo>
                                  <a:pt x="617" y="2558"/>
                                </a:lnTo>
                                <a:lnTo>
                                  <a:pt x="1032" y="2756"/>
                                </a:lnTo>
                                <a:lnTo>
                                  <a:pt x="1033" y="27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120" y="260280"/>
                            <a:ext cx="2736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" h="230">
                                <a:moveTo>
                                  <a:pt x="0" y="0"/>
                                </a:moveTo>
                                <a:lnTo>
                                  <a:pt x="860" y="230"/>
                                </a:lnTo>
                                <a:lnTo>
                                  <a:pt x="862" y="2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120" y="734760"/>
                            <a:ext cx="2736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" h="230">
                                <a:moveTo>
                                  <a:pt x="0" y="230"/>
                                </a:moveTo>
                                <a:lnTo>
                                  <a:pt x="860" y="0"/>
                                </a:lnTo>
                                <a:lnTo>
                                  <a:pt x="8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120" y="260280"/>
                            <a:ext cx="720" cy="54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22">
                                <a:moveTo>
                                  <a:pt x="0" y="0"/>
                                </a:moveTo>
                                <a:lnTo>
                                  <a:pt x="0" y="1722"/>
                                </a:lnTo>
                                <a:lnTo>
                                  <a:pt x="1" y="17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534600"/>
                            <a:ext cx="72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0">
                                <a:moveTo>
                                  <a:pt x="0" y="0"/>
                                </a:moveTo>
                                <a:lnTo>
                                  <a:pt x="0" y="2480"/>
                                </a:lnTo>
                                <a:lnTo>
                                  <a:pt x="1" y="24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972360"/>
                            <a:ext cx="72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3">
                                <a:moveTo>
                                  <a:pt x="0" y="0"/>
                                </a:moveTo>
                                <a:lnTo>
                                  <a:pt x="0" y="1103"/>
                                </a:lnTo>
                                <a:lnTo>
                                  <a:pt x="1" y="11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1287000"/>
                            <a:ext cx="19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0">
                                <a:moveTo>
                                  <a:pt x="0" y="0"/>
                                </a:moveTo>
                                <a:lnTo>
                                  <a:pt x="601" y="0"/>
                                </a:lnTo>
                                <a:lnTo>
                                  <a:pt x="6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276920"/>
                            <a:ext cx="68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1">
                                <a:moveTo>
                                  <a:pt x="215" y="0"/>
                                </a:moveTo>
                                <a:lnTo>
                                  <a:pt x="215" y="71"/>
                                </a:lnTo>
                                <a:lnTo>
                                  <a:pt x="0" y="35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276920"/>
                            <a:ext cx="68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1">
                                <a:moveTo>
                                  <a:pt x="215" y="0"/>
                                </a:moveTo>
                                <a:lnTo>
                                  <a:pt x="215" y="71"/>
                                </a:lnTo>
                                <a:lnTo>
                                  <a:pt x="0" y="35"/>
                                </a:lnTo>
                                <a:lnTo>
                                  <a:pt x="2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276920"/>
                            <a:ext cx="68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6" y="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276920"/>
                            <a:ext cx="68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6" y="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1158840"/>
                            <a:ext cx="255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02">
                                <a:moveTo>
                                  <a:pt x="0" y="302"/>
                                </a:moveTo>
                                <a:lnTo>
                                  <a:pt x="80" y="0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1158840"/>
                            <a:ext cx="241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02">
                                <a:moveTo>
                                  <a:pt x="80" y="0"/>
                                </a:moveTo>
                                <a:lnTo>
                                  <a:pt x="0" y="302"/>
                                </a:lnTo>
                                <a:lnTo>
                                  <a:pt x="1" y="3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205280"/>
                            <a:ext cx="5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0">
                                <a:moveTo>
                                  <a:pt x="0" y="0"/>
                                </a:moveTo>
                                <a:lnTo>
                                  <a:pt x="161" y="0"/>
                                </a:lnTo>
                                <a:lnTo>
                                  <a:pt x="1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972360"/>
                            <a:ext cx="72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3">
                                <a:moveTo>
                                  <a:pt x="0" y="0"/>
                                </a:moveTo>
                                <a:lnTo>
                                  <a:pt x="0" y="1103"/>
                                </a:lnTo>
                                <a:lnTo>
                                  <a:pt x="1" y="11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720" y="734760"/>
                            <a:ext cx="720" cy="5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50">
                                <a:moveTo>
                                  <a:pt x="0" y="0"/>
                                </a:moveTo>
                                <a:lnTo>
                                  <a:pt x="0" y="1850"/>
                                </a:lnTo>
                                <a:lnTo>
                                  <a:pt x="2" y="18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287000"/>
                            <a:ext cx="128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6" h="0">
                                <a:moveTo>
                                  <a:pt x="0" y="0"/>
                                </a:moveTo>
                                <a:lnTo>
                                  <a:pt x="4045" y="0"/>
                                </a:lnTo>
                                <a:lnTo>
                                  <a:pt x="40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276920"/>
                            <a:ext cx="68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1">
                                <a:moveTo>
                                  <a:pt x="215" y="0"/>
                                </a:moveTo>
                                <a:lnTo>
                                  <a:pt x="215" y="71"/>
                                </a:lnTo>
                                <a:lnTo>
                                  <a:pt x="0" y="35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276920"/>
                            <a:ext cx="68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1">
                                <a:moveTo>
                                  <a:pt x="215" y="0"/>
                                </a:moveTo>
                                <a:lnTo>
                                  <a:pt x="215" y="71"/>
                                </a:lnTo>
                                <a:lnTo>
                                  <a:pt x="0" y="35"/>
                                </a:lnTo>
                                <a:lnTo>
                                  <a:pt x="2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1276920"/>
                            <a:ext cx="68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5" y="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1276920"/>
                            <a:ext cx="68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5" y="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360" y="1158840"/>
                            <a:ext cx="3744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02">
                                <a:moveTo>
                                  <a:pt x="0" y="231"/>
                                </a:moveTo>
                                <a:lnTo>
                                  <a:pt x="32" y="187"/>
                                </a:lnTo>
                                <a:lnTo>
                                  <a:pt x="81" y="115"/>
                                </a:lnTo>
                                <a:lnTo>
                                  <a:pt x="99" y="86"/>
                                </a:lnTo>
                                <a:lnTo>
                                  <a:pt x="117" y="44"/>
                                </a:lnTo>
                                <a:lnTo>
                                  <a:pt x="120" y="15"/>
                                </a:lnTo>
                                <a:lnTo>
                                  <a:pt x="106" y="0"/>
                                </a:lnTo>
                                <a:lnTo>
                                  <a:pt x="76" y="15"/>
                                </a:lnTo>
                                <a:lnTo>
                                  <a:pt x="60" y="44"/>
                                </a:lnTo>
                                <a:lnTo>
                                  <a:pt x="40" y="101"/>
                                </a:lnTo>
                                <a:lnTo>
                                  <a:pt x="17" y="202"/>
                                </a:lnTo>
                                <a:lnTo>
                                  <a:pt x="9" y="288"/>
                                </a:lnTo>
                                <a:lnTo>
                                  <a:pt x="23" y="302"/>
                                </a:lnTo>
                                <a:lnTo>
                                  <a:pt x="36" y="302"/>
                                </a:lnTo>
                                <a:lnTo>
                                  <a:pt x="66" y="288"/>
                                </a:lnTo>
                                <a:lnTo>
                                  <a:pt x="83" y="273"/>
                                </a:lnTo>
                                <a:lnTo>
                                  <a:pt x="114" y="231"/>
                                </a:lnTo>
                                <a:lnTo>
                                  <a:pt x="115" y="2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96480"/>
                            <a:ext cx="54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4" h="0">
                                <a:moveTo>
                                  <a:pt x="172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972360"/>
                            <a:ext cx="54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4" h="0">
                                <a:moveTo>
                                  <a:pt x="172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65240"/>
                            <a:ext cx="72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5">
                                <a:moveTo>
                                  <a:pt x="0" y="0"/>
                                </a:moveTo>
                                <a:lnTo>
                                  <a:pt x="0" y="2325"/>
                                </a:lnTo>
                                <a:lnTo>
                                  <a:pt x="1" y="23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96480"/>
                            <a:ext cx="223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5">
                                <a:moveTo>
                                  <a:pt x="0" y="215"/>
                                </a:moveTo>
                                <a:lnTo>
                                  <a:pt x="72" y="215"/>
                                </a:lnTo>
                                <a:lnTo>
                                  <a:pt x="36" y="0"/>
                                </a:lnTo>
                                <a:lnTo>
                                  <a:pt x="0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96480"/>
                            <a:ext cx="223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5">
                                <a:moveTo>
                                  <a:pt x="0" y="215"/>
                                </a:moveTo>
                                <a:lnTo>
                                  <a:pt x="72" y="215"/>
                                </a:lnTo>
                                <a:lnTo>
                                  <a:pt x="36" y="0"/>
                                </a:lnTo>
                                <a:lnTo>
                                  <a:pt x="0" y="2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903600"/>
                            <a:ext cx="223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6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  <a:lnTo>
                                  <a:pt x="36" y="2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903600"/>
                            <a:ext cx="223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6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  <a:lnTo>
                                  <a:pt x="36" y="2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0400"/>
                            <a:ext cx="957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12">
                                <a:moveTo>
                                  <a:pt x="301" y="212"/>
                                </a:moveTo>
                                <a:lnTo>
                                  <a:pt x="0" y="131"/>
                                </a:lnTo>
                                <a:lnTo>
                                  <a:pt x="0" y="51"/>
                                </a:lnTo>
                                <a:lnTo>
                                  <a:pt x="14" y="19"/>
                                </a:lnTo>
                                <a:lnTo>
                                  <a:pt x="42" y="4"/>
                                </a:lnTo>
                                <a:lnTo>
                                  <a:pt x="71" y="0"/>
                                </a:lnTo>
                                <a:lnTo>
                                  <a:pt x="114" y="0"/>
                                </a:lnTo>
                                <a:lnTo>
                                  <a:pt x="187" y="19"/>
                                </a:lnTo>
                                <a:lnTo>
                                  <a:pt x="229" y="43"/>
                                </a:lnTo>
                                <a:lnTo>
                                  <a:pt x="258" y="62"/>
                                </a:lnTo>
                                <a:lnTo>
                                  <a:pt x="286" y="93"/>
                                </a:lnTo>
                                <a:lnTo>
                                  <a:pt x="301" y="131"/>
                                </a:lnTo>
                                <a:lnTo>
                                  <a:pt x="301" y="212"/>
                                </a:lnTo>
                                <a:lnTo>
                                  <a:pt x="303" y="2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720" y="734760"/>
                            <a:ext cx="72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4">
                                <a:moveTo>
                                  <a:pt x="0" y="0"/>
                                </a:moveTo>
                                <a:lnTo>
                                  <a:pt x="0" y="1114"/>
                                </a:lnTo>
                                <a:lnTo>
                                  <a:pt x="2" y="11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120" y="807120"/>
                            <a:ext cx="72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84">
                                <a:moveTo>
                                  <a:pt x="0" y="0"/>
                                </a:moveTo>
                                <a:lnTo>
                                  <a:pt x="0" y="884"/>
                                </a:lnTo>
                                <a:lnTo>
                                  <a:pt x="1" y="8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05408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0">
                                <a:moveTo>
                                  <a:pt x="43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1042560"/>
                            <a:ext cx="68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0">
                                <a:moveTo>
                                  <a:pt x="0" y="0"/>
                                </a:moveTo>
                                <a:lnTo>
                                  <a:pt x="0" y="70"/>
                                </a:lnTo>
                                <a:lnTo>
                                  <a:pt x="215" y="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1042560"/>
                            <a:ext cx="68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0">
                                <a:moveTo>
                                  <a:pt x="0" y="0"/>
                                </a:moveTo>
                                <a:lnTo>
                                  <a:pt x="0" y="70"/>
                                </a:lnTo>
                                <a:lnTo>
                                  <a:pt x="215" y="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120" y="1042560"/>
                            <a:ext cx="68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0">
                                <a:moveTo>
                                  <a:pt x="215" y="0"/>
                                </a:moveTo>
                                <a:lnTo>
                                  <a:pt x="215" y="70"/>
                                </a:lnTo>
                                <a:lnTo>
                                  <a:pt x="0" y="35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120" y="1042560"/>
                            <a:ext cx="68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0">
                                <a:moveTo>
                                  <a:pt x="215" y="0"/>
                                </a:moveTo>
                                <a:lnTo>
                                  <a:pt x="215" y="70"/>
                                </a:lnTo>
                                <a:lnTo>
                                  <a:pt x="0" y="35"/>
                                </a:lnTo>
                                <a:lnTo>
                                  <a:pt x="2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957600"/>
                            <a:ext cx="489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200">
                                <a:moveTo>
                                  <a:pt x="156" y="42"/>
                                </a:moveTo>
                                <a:lnTo>
                                  <a:pt x="141" y="14"/>
                                </a:lnTo>
                                <a:lnTo>
                                  <a:pt x="122" y="0"/>
                                </a:lnTo>
                                <a:lnTo>
                                  <a:pt x="87" y="0"/>
                                </a:lnTo>
                                <a:lnTo>
                                  <a:pt x="61" y="14"/>
                                </a:lnTo>
                                <a:lnTo>
                                  <a:pt x="30" y="42"/>
                                </a:lnTo>
                                <a:lnTo>
                                  <a:pt x="6" y="86"/>
                                </a:lnTo>
                                <a:lnTo>
                                  <a:pt x="0" y="114"/>
                                </a:lnTo>
                                <a:lnTo>
                                  <a:pt x="0" y="157"/>
                                </a:lnTo>
                                <a:lnTo>
                                  <a:pt x="15" y="187"/>
                                </a:lnTo>
                                <a:lnTo>
                                  <a:pt x="34" y="200"/>
                                </a:lnTo>
                                <a:lnTo>
                                  <a:pt x="68" y="200"/>
                                </a:lnTo>
                                <a:lnTo>
                                  <a:pt x="95" y="187"/>
                                </a:lnTo>
                                <a:lnTo>
                                  <a:pt x="125" y="157"/>
                                </a:lnTo>
                                <a:lnTo>
                                  <a:pt x="126" y="1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120" y="260280"/>
                            <a:ext cx="586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8" h="0">
                                <a:moveTo>
                                  <a:pt x="0" y="0"/>
                                </a:moveTo>
                                <a:lnTo>
                                  <a:pt x="1846" y="0"/>
                                </a:lnTo>
                                <a:lnTo>
                                  <a:pt x="18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120" y="807120"/>
                            <a:ext cx="586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8" h="0">
                                <a:moveTo>
                                  <a:pt x="0" y="0"/>
                                </a:moveTo>
                                <a:lnTo>
                                  <a:pt x="1846" y="0"/>
                                </a:lnTo>
                                <a:lnTo>
                                  <a:pt x="18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329040"/>
                            <a:ext cx="72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92">
                                <a:moveTo>
                                  <a:pt x="0" y="0"/>
                                </a:moveTo>
                                <a:lnTo>
                                  <a:pt x="0" y="1292"/>
                                </a:lnTo>
                                <a:lnTo>
                                  <a:pt x="2" y="12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260280"/>
                            <a:ext cx="223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5">
                                <a:moveTo>
                                  <a:pt x="0" y="215"/>
                                </a:moveTo>
                                <a:lnTo>
                                  <a:pt x="72" y="215"/>
                                </a:lnTo>
                                <a:lnTo>
                                  <a:pt x="35" y="0"/>
                                </a:lnTo>
                                <a:lnTo>
                                  <a:pt x="0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260280"/>
                            <a:ext cx="223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5">
                                <a:moveTo>
                                  <a:pt x="0" y="215"/>
                                </a:moveTo>
                                <a:lnTo>
                                  <a:pt x="72" y="215"/>
                                </a:lnTo>
                                <a:lnTo>
                                  <a:pt x="35" y="0"/>
                                </a:lnTo>
                                <a:lnTo>
                                  <a:pt x="0" y="2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739800"/>
                            <a:ext cx="223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5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  <a:lnTo>
                                  <a:pt x="35" y="2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739800"/>
                            <a:ext cx="223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5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  <a:lnTo>
                                  <a:pt x="35" y="2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200" y="503640"/>
                            <a:ext cx="957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81">
                                <a:moveTo>
                                  <a:pt x="0" y="0"/>
                                </a:moveTo>
                                <a:lnTo>
                                  <a:pt x="301" y="81"/>
                                </a:lnTo>
                                <a:lnTo>
                                  <a:pt x="303" y="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515520"/>
                            <a:ext cx="64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56">
                                <a:moveTo>
                                  <a:pt x="44" y="0"/>
                                </a:moveTo>
                                <a:lnTo>
                                  <a:pt x="15" y="15"/>
                                </a:lnTo>
                                <a:lnTo>
                                  <a:pt x="0" y="34"/>
                                </a:lnTo>
                                <a:lnTo>
                                  <a:pt x="0" y="68"/>
                                </a:lnTo>
                                <a:lnTo>
                                  <a:pt x="15" y="95"/>
                                </a:lnTo>
                                <a:lnTo>
                                  <a:pt x="44" y="126"/>
                                </a:lnTo>
                                <a:lnTo>
                                  <a:pt x="86" y="150"/>
                                </a:lnTo>
                                <a:lnTo>
                                  <a:pt x="115" y="156"/>
                                </a:lnTo>
                                <a:lnTo>
                                  <a:pt x="159" y="156"/>
                                </a:lnTo>
                                <a:lnTo>
                                  <a:pt x="187" y="141"/>
                                </a:lnTo>
                                <a:lnTo>
                                  <a:pt x="202" y="122"/>
                                </a:lnTo>
                                <a:lnTo>
                                  <a:pt x="202" y="88"/>
                                </a:lnTo>
                                <a:lnTo>
                                  <a:pt x="187" y="61"/>
                                </a:lnTo>
                                <a:lnTo>
                                  <a:pt x="159" y="31"/>
                                </a:lnTo>
                                <a:lnTo>
                                  <a:pt x="160" y="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117000"/>
                            <a:ext cx="5364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4" h="454">
                                <a:moveTo>
                                  <a:pt x="1694" y="45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0"/>
                            <a:ext cx="2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94">
                                <a:moveTo>
                                  <a:pt x="96" y="0"/>
                                </a:moveTo>
                                <a:lnTo>
                                  <a:pt x="0" y="194"/>
                                </a:lnTo>
                                <a:lnTo>
                                  <a:pt x="2" y="1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329040"/>
                            <a:ext cx="12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10">
                                <a:moveTo>
                                  <a:pt x="0" y="0"/>
                                </a:moveTo>
                                <a:lnTo>
                                  <a:pt x="41" y="210"/>
                                </a:lnTo>
                                <a:lnTo>
                                  <a:pt x="42" y="2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120" y="124920"/>
                            <a:ext cx="1656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27">
                                <a:moveTo>
                                  <a:pt x="56" y="0"/>
                                </a:moveTo>
                                <a:lnTo>
                                  <a:pt x="0" y="427"/>
                                </a:lnTo>
                                <a:lnTo>
                                  <a:pt x="1" y="4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57960"/>
                            <a:ext cx="331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14">
                                <a:moveTo>
                                  <a:pt x="103" y="22"/>
                                </a:moveTo>
                                <a:lnTo>
                                  <a:pt x="35" y="0"/>
                                </a:lnTo>
                                <a:lnTo>
                                  <a:pt x="0" y="214"/>
                                </a:lnTo>
                                <a:lnTo>
                                  <a:pt x="10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57960"/>
                            <a:ext cx="331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14">
                                <a:moveTo>
                                  <a:pt x="103" y="22"/>
                                </a:moveTo>
                                <a:lnTo>
                                  <a:pt x="35" y="0"/>
                                </a:lnTo>
                                <a:lnTo>
                                  <a:pt x="0" y="214"/>
                                </a:lnTo>
                                <a:lnTo>
                                  <a:pt x="103" y="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260280"/>
                            <a:ext cx="223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7">
                                <a:moveTo>
                                  <a:pt x="0" y="217"/>
                                </a:moveTo>
                                <a:lnTo>
                                  <a:pt x="72" y="213"/>
                                </a:lnTo>
                                <a:lnTo>
                                  <a:pt x="22" y="0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260280"/>
                            <a:ext cx="223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7">
                                <a:moveTo>
                                  <a:pt x="0" y="217"/>
                                </a:moveTo>
                                <a:lnTo>
                                  <a:pt x="72" y="213"/>
                                </a:lnTo>
                                <a:lnTo>
                                  <a:pt x="22" y="0"/>
                                </a:lnTo>
                                <a:lnTo>
                                  <a:pt x="0" y="2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141480"/>
                            <a:ext cx="25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302">
                                <a:moveTo>
                                  <a:pt x="9" y="58"/>
                                </a:moveTo>
                                <a:lnTo>
                                  <a:pt x="35" y="43"/>
                                </a:lnTo>
                                <a:lnTo>
                                  <a:pt x="81" y="0"/>
                                </a:lnTo>
                                <a:lnTo>
                                  <a:pt x="0" y="302"/>
                                </a:lnTo>
                                <a:lnTo>
                                  <a:pt x="2" y="3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414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2">
                                <a:moveTo>
                                  <a:pt x="203" y="0"/>
                                </a:moveTo>
                                <a:lnTo>
                                  <a:pt x="88" y="0"/>
                                </a:lnTo>
                                <a:lnTo>
                                  <a:pt x="43" y="129"/>
                                </a:lnTo>
                                <a:lnTo>
                                  <a:pt x="58" y="115"/>
                                </a:lnTo>
                                <a:lnTo>
                                  <a:pt x="96" y="100"/>
                                </a:lnTo>
                                <a:lnTo>
                                  <a:pt x="130" y="100"/>
                                </a:lnTo>
                                <a:lnTo>
                                  <a:pt x="161" y="115"/>
                                </a:lnTo>
                                <a:lnTo>
                                  <a:pt x="176" y="144"/>
                                </a:lnTo>
                                <a:lnTo>
                                  <a:pt x="176" y="186"/>
                                </a:lnTo>
                                <a:lnTo>
                                  <a:pt x="168" y="216"/>
                                </a:lnTo>
                                <a:lnTo>
                                  <a:pt x="145" y="258"/>
                                </a:lnTo>
                                <a:lnTo>
                                  <a:pt x="115" y="287"/>
                                </a:lnTo>
                                <a:lnTo>
                                  <a:pt x="77" y="302"/>
                                </a:lnTo>
                                <a:lnTo>
                                  <a:pt x="43" y="302"/>
                                </a:lnTo>
                                <a:lnTo>
                                  <a:pt x="11" y="287"/>
                                </a:lnTo>
                                <a:lnTo>
                                  <a:pt x="4" y="273"/>
                                </a:lnTo>
                                <a:lnTo>
                                  <a:pt x="0" y="245"/>
                                </a:lnTo>
                                <a:lnTo>
                                  <a:pt x="2" y="2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141480"/>
                            <a:ext cx="14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58">
                                <a:moveTo>
                                  <a:pt x="46" y="29"/>
                                </a:moveTo>
                                <a:lnTo>
                                  <a:pt x="45" y="9"/>
                                </a:lnTo>
                                <a:lnTo>
                                  <a:pt x="31" y="0"/>
                                </a:lnTo>
                                <a:lnTo>
                                  <a:pt x="12" y="9"/>
                                </a:lnTo>
                                <a:lnTo>
                                  <a:pt x="0" y="29"/>
                                </a:lnTo>
                                <a:lnTo>
                                  <a:pt x="1" y="50"/>
                                </a:lnTo>
                                <a:lnTo>
                                  <a:pt x="15" y="58"/>
                                </a:lnTo>
                                <a:lnTo>
                                  <a:pt x="34" y="50"/>
                                </a:lnTo>
                                <a:lnTo>
                                  <a:pt x="46" y="29"/>
                                </a:lnTo>
                                <a:lnTo>
                                  <a:pt x="47" y="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4pt;margin-top:94.95pt;width:186.95pt;height:104.05pt" coordorigin="3888,1899" coordsize="3739,2081">
                <v:shape id="shape_0" path="m0,0l447,0l449,0e" stroked="t" o:allowincell="f" style="position:absolute;left:4243;top:2741;width:2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4520;top:2741;width: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5,0l646,0e" stroked="t" o:allowincell="f" style="position:absolute;left:4628;top:2741;width:32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5005;top:2741;width: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5,0l646,0e" stroked="t" o:allowincell="f" style="position:absolute;left:5113;top:2741;width:3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10,0e" stroked="t" o:allowincell="f" style="position:absolute;left:5489;top:2741;width: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5,0l646,0e" stroked="t" o:allowincell="f" style="position:absolute;left:5597;top:2741;width:3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7,0l109,0e" stroked="t" o:allowincell="f" style="position:absolute;left:5974;top:2741;width: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5,0l646,0e" stroked="t" o:allowincell="f" style="position:absolute;left:6080;top:2741;width:32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6457;top:2741;width: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5,0l647,0e" stroked="t" o:allowincell="f" style="position:absolute;left:6565;top:2741;width:32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6941;top:2741;width: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8,0l449,0e" stroked="t" o:allowincell="f" style="position:absolute;left:7049;top:2741;width:22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756" path="m0,0l0,2756l1,2756e" stroked="t" o:allowincell="f" style="position:absolute;left:4897;top:2051;width:0;height:13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62" path="m0,0l0,1262l2,1262e" stroked="t" o:allowincell="f" style="position:absolute;left:7135;top:2425;width:0;height:6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615,0l3616,0e" stroked="t" o:allowincell="f" style="position:absolute;left:4897;top:2309;width:180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615,0l3616,0e" stroked="t" o:allowincell="f" style="position:absolute;left:4897;top:3170;width:180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33,2756" path="m1032,0l617,198l286,517l73,925l0,1379l73,1831l286,2239l617,2558l1032,2756l1033,2756e" stroked="t" o:allowincell="f" style="position:absolute;left:4381;top:2051;width:516;height:13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2,230" path="m0,0l860,230l862,230e" stroked="t" o:allowincell="f" style="position:absolute;left:6704;top:2309;width:430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2,230" path="m0,230l860,0l862,0e" stroked="t" o:allowincell="f" style="position:absolute;left:6704;top:3056;width:430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22" path="m0,0l0,1722l1,1722e" stroked="t" o:allowincell="f" style="position:absolute;left:6704;top:2309;width:0;height:8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480" path="m0,0l0,2480l1,2480e" stroked="t" o:allowincell="f" style="position:absolute;left:4381;top:2741;width:0;height:12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03" path="m0,0l0,1103l1,1103e" stroked="t" o:allowincell="f" style="position:absolute;left:4897;top:3430;width:0;height:5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1,0l603,0e" stroked="t" o:allowincell="f" style="position:absolute;left:4489;top:3926;width:30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1" path="m215,0l215,71l0,35l215,0xe" fillcolor="yellow" stroked="t" o:allowincell="f" style="position:absolute;left:4381;top:3910;width:106;height:3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1" path="m215,0l215,71l0,35l215,0e" stroked="t" o:allowincell="f" style="position:absolute;left:4381;top:3910;width:106;height: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71" path="m0,0l0,71l216,35l0,0xe" fillcolor="yellow" stroked="t" o:allowincell="f" style="position:absolute;left:4789;top:3910;width:106;height:3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6,71" path="m0,0l0,71l216,35l0,0e" stroked="t" o:allowincell="f" style="position:absolute;left:4789;top:3910;width:106;height: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302" path="m0,302l80,0l82,0e" stroked="t" o:allowincell="f" style="position:absolute;left:4579;top:3724;width:39;height:1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,302" path="m80,0l0,302l1,302e" stroked="t" o:allowincell="f" style="position:absolute;left:4660;top:3724;width:37;height:1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1,0l163,0e" stroked="t" o:allowincell="f" style="position:absolute;left:4600;top:3797;width:7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03" path="m0,0l0,1103l1,1103e" stroked="t" o:allowincell="f" style="position:absolute;left:4897;top:3430;width:0;height:5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850" path="m0,0l0,1850l2,1850e" stroked="t" o:allowincell="f" style="position:absolute;left:7135;top:3056;width:0;height:9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045,0l4046,0e" stroked="t" o:allowincell="f" style="position:absolute;left:5005;top:3926;width:202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1" path="m215,0l215,71l0,35l215,0xe" fillcolor="yellow" stroked="t" o:allowincell="f" style="position:absolute;left:4897;top:3910;width:106;height:3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1" path="m215,0l215,71l0,35l215,0e" stroked="t" o:allowincell="f" style="position:absolute;left:4897;top:3910;width:106;height: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1" path="m0,0l0,71l215,35l0,0xe" fillcolor="yellow" stroked="t" o:allowincell="f" style="position:absolute;left:7027;top:3910;width:106;height:3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1" path="m0,0l0,71l215,35l0,0e" stroked="t" o:allowincell="f" style="position:absolute;left:7027;top:3910;width:106;height: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0,302" path="m0,231l32,187l81,115l99,86l117,44l120,15l106,0l76,15l60,44l40,101l17,202l9,288l23,302l36,302l66,288l83,273l114,231l115,231e" stroked="t" o:allowincell="f" style="position:absolute;left:5986;top:3724;width:58;height:1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724,0l0,0l2,0e" stroked="t" o:allowincell="f" style="position:absolute;left:4036;top:2051;width:8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724,0l0,0l2,0e" stroked="t" o:allowincell="f" style="position:absolute;left:4036;top:3430;width:8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325" path="m0,0l0,2325l1,2325e" stroked="t" o:allowincell="f" style="position:absolute;left:4088;top:2159;width:0;height:1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,215" path="m0,215l72,215l36,0l0,215xe" fillcolor="yellow" stroked="t" o:allowincell="f" style="position:absolute;left:4070;top:2051;width:34;height:10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2,215" path="m0,215l72,215l36,0l0,215e" stroked="t" o:allowincell="f" style="position:absolute;left:4070;top:2051;width:34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,216" path="m0,0l72,0l36,216l0,0xe" fillcolor="yellow" stroked="t" o:allowincell="f" style="position:absolute;left:4070;top:3322;width:34;height:10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2,216" path="m0,0l72,0l36,216l0,0e" stroked="t" o:allowincell="f" style="position:absolute;left:4070;top:3322;width:34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3,212" path="m301,212l0,131l0,51l14,19l42,4l71,0l114,0l187,19l229,43l258,62l286,93l301,131l301,212l303,212e" stroked="t" o:allowincell="f" style="position:absolute;left:3888;top:2687;width:150;height:1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14" path="m0,0l0,1114l2,1114e" stroked="t" o:allowincell="f" style="position:absolute;left:7135;top:3056;width:0;height:5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84" path="m0,0l0,884l1,884e" stroked="t" o:allowincell="f" style="position:absolute;left:6704;top:3170;width:0;height:4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30,0l0,0l2,0e" stroked="t" o:allowincell="f" style="position:absolute;left:6812;top:3559;width:21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0" path="m0,0l0,70l215,35l0,0xe" fillcolor="yellow" stroked="t" o:allowincell="f" style="position:absolute;left:7027;top:3541;width:106;height:3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0" path="m0,0l0,70l215,35l0,0e" stroked="t" o:allowincell="f" style="position:absolute;left:7027;top:3541;width:106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0" path="m215,0l215,70l0,35l215,0xe" fillcolor="yellow" stroked="t" o:allowincell="f" style="position:absolute;left:6704;top:3541;width:106;height:3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0" path="m215,0l215,70l0,35l215,0e" stroked="t" o:allowincell="f" style="position:absolute;left:6704;top:3541;width:106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6,200" path="m156,42l141,14l122,0l87,0l61,14l30,42l6,86l0,114l0,157l15,187l34,200l68,200l95,187l125,157l126,157e" stroked="t" o:allowincell="f" style="position:absolute;left:6881;top:3407;width:76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46,0l1848,0e" stroked="t" o:allowincell="f" style="position:absolute;left:6704;top:2309;width:92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46,0l1848,0e" stroked="t" o:allowincell="f" style="position:absolute;left:6704;top:3170;width:92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92" path="m0,0l0,1292l2,1292e" stroked="t" o:allowincell="f" style="position:absolute;left:7574;top:2417;width:0;height:6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,215" path="m0,215l72,215l35,0l0,215xe" fillcolor="yellow" stroked="t" o:allowincell="f" style="position:absolute;left:7556;top:2309;width:34;height:10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2,215" path="m0,215l72,215l35,0l0,215e" stroked="t" o:allowincell="f" style="position:absolute;left:7556;top:2309;width:34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,215" path="m0,0l72,0l35,215l0,0xe" fillcolor="yellow" stroked="t" o:allowincell="f" style="position:absolute;left:7556;top:3064;width:34;height:10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2,215" path="m0,0l72,0l35,215l0,0e" stroked="t" o:allowincell="f" style="position:absolute;left:7556;top:3064;width:34;height:1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3,81" path="m0,0l301,81l303,81e" stroked="t" o:allowincell="f" style="position:absolute;left:7372;top:2692;width:150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2,156" path="m44,0l15,15l0,34l0,68l15,95l44,126l86,150l115,156l159,156l187,141l202,122l202,88l187,61l159,31l160,31e" stroked="t" o:allowincell="f" style="position:absolute;left:7421;top:2711;width:100;height: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94,454" path="m1694,454l0,0l2,0e" stroked="t" o:allowincell="f" style="position:absolute;left:5858;top:2083;width:844;height:2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6,194" path="m96,0l0,194l2,194e" stroked="t" o:allowincell="f" style="position:absolute;left:5944;top:1899;width:46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,210" path="m0,0l41,210l42,210e" stroked="t" o:allowincell="f" style="position:absolute;left:5890;top:2417;width:19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,427" path="m56,0l0,427l1,427e" stroked="t" o:allowincell="f" style="position:absolute;left:5882;top:2096;width:25;height:2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3,214" path="m103,22l35,0l0,214l103,22xe" fillcolor="yellow" stroked="t" o:allowincell="f" style="position:absolute;left:5909;top:1990;width:51;height:10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3,214" path="m103,22l35,0l0,214l103,22e" stroked="t" o:allowincell="f" style="position:absolute;left:5909;top:1990;width:51;height:1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,217" path="m0,217l72,213l22,0l0,217xe" fillcolor="yellow" stroked="t" o:allowincell="f" style="position:absolute;left:5870;top:2309;width:34;height:10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2,217" path="m0,217l72,213l22,0l0,217e" stroked="t" o:allowincell="f" style="position:absolute;left:5870;top:2309;width:34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,302" path="m9,58l35,43l81,0l0,302l2,302e" stroked="t" o:allowincell="f" style="position:absolute;left:5617;top:2122;width:39;height:1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3,302" path="m203,0l88,0l43,129l58,115l96,100l130,100l161,115l176,144l176,186l168,216l145,258l115,287l77,302l43,302l11,287l4,273l0,245l2,245e" stroked="t" o:allowincell="f" style="position:absolute;left:5687;top:2122;width:100;height:1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,58" path="m46,29l45,9l31,0l12,9l0,29l1,50l15,58l34,50l46,29l47,29e" stroked="t" o:allowincell="f" style="position:absolute;left:5831;top:2122;width:21;height: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559"/>
        <w:gridCol w:w="652"/>
        <w:gridCol w:w="652"/>
        <w:gridCol w:w="652"/>
        <w:gridCol w:w="652"/>
        <w:gridCol w:w="51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еор.масса 1000 шт., кг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talicC;Courier New" w:hAnsi="ItalicC;Courier New" w:cs="ItalicC;Courier New"/>
                <w:sz w:val="26"/>
              </w:rPr>
            </w:pPr>
            <w:r>
              <w:rPr>
                <w:rFonts w:cs="ItalicC;Courier New" w:ascii="ItalicC;Courier New" w:hAnsi="ItalicC;Courier New"/>
                <w:sz w:val="26"/>
                <w:lang w:val="en-US"/>
              </w:rPr>
              <w:t>l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</w:rPr>
              <w:t>H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c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944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9525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1,3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</w:rPr>
              <w:t>6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94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9525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2,5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</w:rPr>
              <w:t>6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944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9525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3,7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</w:rPr>
              <w:t>6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944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9525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4,9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</w:rPr>
              <w:t>6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944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9525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6,2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</w:rPr>
              <w:t>6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94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9525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7,9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</w:rPr>
              <w:t>6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944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9525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8,6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</w:rPr>
              <w:t>6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944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9525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9,9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</w:rPr>
              <w:t>6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944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9525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1,1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</w:rPr>
              <w:t>6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93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2,6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</w:rPr>
              <w:t>7,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944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9525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3,7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</w:rPr>
              <w:t>7,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</w:tbl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743200</wp:posOffset>
                </wp:positionH>
                <wp:positionV relativeFrom="page">
                  <wp:posOffset>5420995</wp:posOffset>
                </wp:positionV>
                <wp:extent cx="1875155" cy="1283335"/>
                <wp:effectExtent l="7620" t="6985" r="6985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5240" cy="1283400"/>
                          <a:chOff x="0" y="0"/>
                          <a:chExt cx="1875240" cy="1283400"/>
                        </a:xfrm>
                      </wpg:grpSpPr>
                      <wps:wsp>
                        <wps:cNvSpPr/>
                        <wps:spPr>
                          <a:xfrm>
                            <a:off x="283680" y="51552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8" h="0">
                                <a:moveTo>
                                  <a:pt x="0" y="0"/>
                                </a:moveTo>
                                <a:lnTo>
                                  <a:pt x="717" y="0"/>
                                </a:lnTo>
                                <a:lnTo>
                                  <a:pt x="7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51552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515520"/>
                            <a:ext cx="20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0">
                                <a:moveTo>
                                  <a:pt x="0" y="0"/>
                                </a:moveTo>
                                <a:lnTo>
                                  <a:pt x="646" y="0"/>
                                </a:lnTo>
                                <a:lnTo>
                                  <a:pt x="6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515520"/>
                            <a:ext cx="3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515520"/>
                            <a:ext cx="20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515520"/>
                            <a:ext cx="3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7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51552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9" h="0">
                                <a:moveTo>
                                  <a:pt x="0" y="0"/>
                                </a:moveTo>
                                <a:lnTo>
                                  <a:pt x="717" y="0"/>
                                </a:lnTo>
                                <a:lnTo>
                                  <a:pt x="7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122400"/>
                            <a:ext cx="720" cy="78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0">
                                <a:moveTo>
                                  <a:pt x="0" y="0"/>
                                </a:moveTo>
                                <a:lnTo>
                                  <a:pt x="0" y="2480"/>
                                </a:lnTo>
                                <a:lnTo>
                                  <a:pt x="1" y="24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270000"/>
                            <a:ext cx="720" cy="49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50">
                                <a:moveTo>
                                  <a:pt x="0" y="0"/>
                                </a:moveTo>
                                <a:lnTo>
                                  <a:pt x="0" y="1550"/>
                                </a:lnTo>
                                <a:lnTo>
                                  <a:pt x="2" y="15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122400"/>
                            <a:ext cx="720" cy="78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80">
                                <a:moveTo>
                                  <a:pt x="0" y="0"/>
                                </a:moveTo>
                                <a:lnTo>
                                  <a:pt x="0" y="2480"/>
                                </a:lnTo>
                                <a:lnTo>
                                  <a:pt x="2" y="24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270000"/>
                            <a:ext cx="819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3" h="0">
                                <a:moveTo>
                                  <a:pt x="0" y="0"/>
                                </a:moveTo>
                                <a:lnTo>
                                  <a:pt x="2581" y="0"/>
                                </a:lnTo>
                                <a:lnTo>
                                  <a:pt x="25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762480"/>
                            <a:ext cx="819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3" h="0">
                                <a:moveTo>
                                  <a:pt x="0" y="0"/>
                                </a:moveTo>
                                <a:lnTo>
                                  <a:pt x="2581" y="0"/>
                                </a:lnTo>
                                <a:lnTo>
                                  <a:pt x="25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0"/>
                            <a:ext cx="2458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5" h="387">
                                <a:moveTo>
                                  <a:pt x="775" y="387"/>
                                </a:moveTo>
                                <a:lnTo>
                                  <a:pt x="723" y="193"/>
                                </a:lnTo>
                                <a:lnTo>
                                  <a:pt x="581" y="52"/>
                                </a:lnTo>
                                <a:lnTo>
                                  <a:pt x="388" y="0"/>
                                </a:lnTo>
                                <a:lnTo>
                                  <a:pt x="194" y="52"/>
                                </a:lnTo>
                                <a:lnTo>
                                  <a:pt x="52" y="193"/>
                                </a:lnTo>
                                <a:lnTo>
                                  <a:pt x="0" y="387"/>
                                </a:lnTo>
                                <a:lnTo>
                                  <a:pt x="2" y="3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910080"/>
                            <a:ext cx="2462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388">
                                <a:moveTo>
                                  <a:pt x="0" y="0"/>
                                </a:moveTo>
                                <a:lnTo>
                                  <a:pt x="52" y="194"/>
                                </a:lnTo>
                                <a:lnTo>
                                  <a:pt x="194" y="336"/>
                                </a:lnTo>
                                <a:lnTo>
                                  <a:pt x="388" y="388"/>
                                </a:lnTo>
                                <a:lnTo>
                                  <a:pt x="581" y="336"/>
                                </a:lnTo>
                                <a:lnTo>
                                  <a:pt x="723" y="194"/>
                                </a:lnTo>
                                <a:lnTo>
                                  <a:pt x="775" y="0"/>
                                </a:lnTo>
                                <a:lnTo>
                                  <a:pt x="7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351720"/>
                            <a:ext cx="16380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517">
                                <a:moveTo>
                                  <a:pt x="515" y="0"/>
                                </a:moveTo>
                                <a:lnTo>
                                  <a:pt x="0" y="517"/>
                                </a:lnTo>
                                <a:lnTo>
                                  <a:pt x="1" y="5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515520"/>
                            <a:ext cx="16380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516">
                                <a:moveTo>
                                  <a:pt x="515" y="5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270000"/>
                            <a:ext cx="61560" cy="49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550">
                                <a:moveTo>
                                  <a:pt x="169" y="0"/>
                                </a:moveTo>
                                <a:lnTo>
                                  <a:pt x="0" y="375"/>
                                </a:lnTo>
                                <a:lnTo>
                                  <a:pt x="17" y="567"/>
                                </a:lnTo>
                                <a:lnTo>
                                  <a:pt x="86" y="764"/>
                                </a:lnTo>
                                <a:lnTo>
                                  <a:pt x="195" y="1159"/>
                                </a:lnTo>
                                <a:lnTo>
                                  <a:pt x="74" y="1550"/>
                                </a:lnTo>
                                <a:lnTo>
                                  <a:pt x="75" y="15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270000"/>
                            <a:ext cx="1447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457">
                                <a:moveTo>
                                  <a:pt x="0" y="457"/>
                                </a:moveTo>
                                <a:lnTo>
                                  <a:pt x="455" y="0"/>
                                </a:lnTo>
                                <a:lnTo>
                                  <a:pt x="4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270000"/>
                            <a:ext cx="2570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811">
                                <a:moveTo>
                                  <a:pt x="0" y="811"/>
                                </a:moveTo>
                                <a:lnTo>
                                  <a:pt x="35" y="775"/>
                                </a:lnTo>
                                <a:lnTo>
                                  <a:pt x="810" y="0"/>
                                </a:lnTo>
                                <a:lnTo>
                                  <a:pt x="8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540360"/>
                            <a:ext cx="1065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336">
                                <a:moveTo>
                                  <a:pt x="0" y="336"/>
                                </a:moveTo>
                                <a:lnTo>
                                  <a:pt x="336" y="0"/>
                                </a:lnTo>
                                <a:lnTo>
                                  <a:pt x="3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614160"/>
                            <a:ext cx="14868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466">
                                <a:moveTo>
                                  <a:pt x="0" y="466"/>
                                </a:moveTo>
                                <a:lnTo>
                                  <a:pt x="466" y="0"/>
                                </a:lnTo>
                                <a:lnTo>
                                  <a:pt x="4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695880"/>
                            <a:ext cx="66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08">
                                <a:moveTo>
                                  <a:pt x="0" y="208"/>
                                </a:moveTo>
                                <a:lnTo>
                                  <a:pt x="208" y="0"/>
                                </a:ln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0"/>
                            <a:ext cx="36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3" h="0">
                                <a:moveTo>
                                  <a:pt x="115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033200"/>
                            <a:ext cx="36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3" h="0">
                                <a:moveTo>
                                  <a:pt x="115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68040"/>
                            <a:ext cx="720" cy="89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24">
                                <a:moveTo>
                                  <a:pt x="0" y="0"/>
                                </a:moveTo>
                                <a:lnTo>
                                  <a:pt x="0" y="2824"/>
                                </a:lnTo>
                                <a:lnTo>
                                  <a:pt x="1" y="28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0"/>
                            <a:ext cx="23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15">
                                <a:moveTo>
                                  <a:pt x="0" y="215"/>
                                </a:moveTo>
                                <a:lnTo>
                                  <a:pt x="70" y="215"/>
                                </a:lnTo>
                                <a:lnTo>
                                  <a:pt x="35" y="0"/>
                                </a:lnTo>
                                <a:lnTo>
                                  <a:pt x="0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0"/>
                            <a:ext cx="23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15">
                                <a:moveTo>
                                  <a:pt x="0" y="215"/>
                                </a:moveTo>
                                <a:lnTo>
                                  <a:pt x="70" y="215"/>
                                </a:lnTo>
                                <a:lnTo>
                                  <a:pt x="35" y="0"/>
                                </a:lnTo>
                                <a:lnTo>
                                  <a:pt x="0" y="2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964440"/>
                            <a:ext cx="23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16">
                                <a:moveTo>
                                  <a:pt x="0" y="0"/>
                                </a:moveTo>
                                <a:lnTo>
                                  <a:pt x="70" y="0"/>
                                </a:lnTo>
                                <a:lnTo>
                                  <a:pt x="35" y="2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964440"/>
                            <a:ext cx="23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16">
                                <a:moveTo>
                                  <a:pt x="0" y="0"/>
                                </a:moveTo>
                                <a:lnTo>
                                  <a:pt x="70" y="0"/>
                                </a:lnTo>
                                <a:lnTo>
                                  <a:pt x="35" y="2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760"/>
                            <a:ext cx="957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11">
                                <a:moveTo>
                                  <a:pt x="301" y="211"/>
                                </a:moveTo>
                                <a:lnTo>
                                  <a:pt x="0" y="129"/>
                                </a:lnTo>
                                <a:lnTo>
                                  <a:pt x="0" y="50"/>
                                </a:lnTo>
                                <a:lnTo>
                                  <a:pt x="15" y="19"/>
                                </a:lnTo>
                                <a:lnTo>
                                  <a:pt x="44" y="4"/>
                                </a:lnTo>
                                <a:lnTo>
                                  <a:pt x="72" y="0"/>
                                </a:lnTo>
                                <a:lnTo>
                                  <a:pt x="116" y="0"/>
                                </a:lnTo>
                                <a:lnTo>
                                  <a:pt x="187" y="19"/>
                                </a:lnTo>
                                <a:lnTo>
                                  <a:pt x="230" y="42"/>
                                </a:lnTo>
                                <a:lnTo>
                                  <a:pt x="259" y="61"/>
                                </a:lnTo>
                                <a:lnTo>
                                  <a:pt x="288" y="92"/>
                                </a:lnTo>
                                <a:lnTo>
                                  <a:pt x="301" y="130"/>
                                </a:lnTo>
                                <a:lnTo>
                                  <a:pt x="301" y="211"/>
                                </a:lnTo>
                                <a:lnTo>
                                  <a:pt x="303" y="2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910080"/>
                            <a:ext cx="72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76">
                                <a:moveTo>
                                  <a:pt x="0" y="0"/>
                                </a:moveTo>
                                <a:lnTo>
                                  <a:pt x="0" y="1176"/>
                                </a:lnTo>
                                <a:lnTo>
                                  <a:pt x="2" y="11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910080"/>
                            <a:ext cx="72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6">
                                <a:moveTo>
                                  <a:pt x="0" y="0"/>
                                </a:moveTo>
                                <a:lnTo>
                                  <a:pt x="0" y="1176"/>
                                </a:lnTo>
                                <a:lnTo>
                                  <a:pt x="1" y="11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1249200"/>
                            <a:ext cx="10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0">
                                <a:moveTo>
                                  <a:pt x="0" y="0"/>
                                </a:moveTo>
                                <a:lnTo>
                                  <a:pt x="343" y="0"/>
                                </a:lnTo>
                                <a:lnTo>
                                  <a:pt x="3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1237680"/>
                            <a:ext cx="68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1">
                                <a:moveTo>
                                  <a:pt x="216" y="0"/>
                                </a:moveTo>
                                <a:lnTo>
                                  <a:pt x="216" y="71"/>
                                </a:lnTo>
                                <a:lnTo>
                                  <a:pt x="0" y="35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1237680"/>
                            <a:ext cx="68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1">
                                <a:moveTo>
                                  <a:pt x="216" y="0"/>
                                </a:moveTo>
                                <a:lnTo>
                                  <a:pt x="216" y="71"/>
                                </a:lnTo>
                                <a:lnTo>
                                  <a:pt x="0" y="35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237680"/>
                            <a:ext cx="68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6" y="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237680"/>
                            <a:ext cx="68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6" y="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1120680"/>
                            <a:ext cx="25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302">
                                <a:moveTo>
                                  <a:pt x="0" y="302"/>
                                </a:moveTo>
                                <a:lnTo>
                                  <a:pt x="80" y="0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120680"/>
                            <a:ext cx="687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202">
                                <a:moveTo>
                                  <a:pt x="216" y="0"/>
                                </a:moveTo>
                                <a:lnTo>
                                  <a:pt x="0" y="202"/>
                                </a:lnTo>
                                <a:lnTo>
                                  <a:pt x="2" y="2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61360"/>
                            <a:ext cx="176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72">
                                <a:moveTo>
                                  <a:pt x="0" y="0"/>
                                </a:moveTo>
                                <a:lnTo>
                                  <a:pt x="57" y="172"/>
                                </a:lnTo>
                                <a:lnTo>
                                  <a:pt x="59" y="1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910080"/>
                            <a:ext cx="72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6">
                                <a:moveTo>
                                  <a:pt x="0" y="0"/>
                                </a:moveTo>
                                <a:lnTo>
                                  <a:pt x="0" y="1176"/>
                                </a:lnTo>
                                <a:lnTo>
                                  <a:pt x="1" y="11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762480"/>
                            <a:ext cx="72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41">
                                <a:moveTo>
                                  <a:pt x="0" y="0"/>
                                </a:moveTo>
                                <a:lnTo>
                                  <a:pt x="0" y="1641"/>
                                </a:lnTo>
                                <a:lnTo>
                                  <a:pt x="2" y="16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249200"/>
                            <a:ext cx="68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3" h="0">
                                <a:moveTo>
                                  <a:pt x="0" y="0"/>
                                </a:moveTo>
                                <a:lnTo>
                                  <a:pt x="2152" y="0"/>
                                </a:lnTo>
                                <a:lnTo>
                                  <a:pt x="21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1237680"/>
                            <a:ext cx="68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1">
                                <a:moveTo>
                                  <a:pt x="215" y="0"/>
                                </a:moveTo>
                                <a:lnTo>
                                  <a:pt x="215" y="71"/>
                                </a:lnTo>
                                <a:lnTo>
                                  <a:pt x="0" y="35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1237680"/>
                            <a:ext cx="68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1">
                                <a:moveTo>
                                  <a:pt x="215" y="0"/>
                                </a:moveTo>
                                <a:lnTo>
                                  <a:pt x="215" y="71"/>
                                </a:lnTo>
                                <a:lnTo>
                                  <a:pt x="0" y="35"/>
                                </a:lnTo>
                                <a:lnTo>
                                  <a:pt x="2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1237680"/>
                            <a:ext cx="68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4" y="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1237680"/>
                            <a:ext cx="68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4" y="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1120680"/>
                            <a:ext cx="633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2">
                                <a:moveTo>
                                  <a:pt x="203" y="0"/>
                                </a:moveTo>
                                <a:lnTo>
                                  <a:pt x="89" y="0"/>
                                </a:lnTo>
                                <a:lnTo>
                                  <a:pt x="42" y="130"/>
                                </a:lnTo>
                                <a:lnTo>
                                  <a:pt x="59" y="116"/>
                                </a:lnTo>
                                <a:lnTo>
                                  <a:pt x="97" y="101"/>
                                </a:lnTo>
                                <a:lnTo>
                                  <a:pt x="131" y="101"/>
                                </a:lnTo>
                                <a:lnTo>
                                  <a:pt x="161" y="116"/>
                                </a:lnTo>
                                <a:lnTo>
                                  <a:pt x="177" y="145"/>
                                </a:lnTo>
                                <a:lnTo>
                                  <a:pt x="176" y="187"/>
                                </a:lnTo>
                                <a:lnTo>
                                  <a:pt x="169" y="216"/>
                                </a:lnTo>
                                <a:lnTo>
                                  <a:pt x="146" y="259"/>
                                </a:lnTo>
                                <a:lnTo>
                                  <a:pt x="114" y="288"/>
                                </a:lnTo>
                                <a:lnTo>
                                  <a:pt x="76" y="302"/>
                                </a:lnTo>
                                <a:lnTo>
                                  <a:pt x="42" y="302"/>
                                </a:lnTo>
                                <a:lnTo>
                                  <a:pt x="12" y="288"/>
                                </a:lnTo>
                                <a:lnTo>
                                  <a:pt x="4" y="273"/>
                                </a:lnTo>
                                <a:lnTo>
                                  <a:pt x="0" y="244"/>
                                </a:lnTo>
                                <a:lnTo>
                                  <a:pt x="1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351720"/>
                            <a:ext cx="26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1" h="0">
                                <a:moveTo>
                                  <a:pt x="0" y="0"/>
                                </a:moveTo>
                                <a:lnTo>
                                  <a:pt x="850" y="0"/>
                                </a:lnTo>
                                <a:lnTo>
                                  <a:pt x="8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679320"/>
                            <a:ext cx="26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1" h="0">
                                <a:moveTo>
                                  <a:pt x="0" y="0"/>
                                </a:moveTo>
                                <a:lnTo>
                                  <a:pt x="850" y="0"/>
                                </a:lnTo>
                                <a:lnTo>
                                  <a:pt x="8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42048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3">
                                <a:moveTo>
                                  <a:pt x="0" y="0"/>
                                </a:moveTo>
                                <a:lnTo>
                                  <a:pt x="0" y="603"/>
                                </a:lnTo>
                                <a:lnTo>
                                  <a:pt x="1" y="6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351720"/>
                            <a:ext cx="23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15">
                                <a:moveTo>
                                  <a:pt x="0" y="215"/>
                                </a:moveTo>
                                <a:lnTo>
                                  <a:pt x="70" y="215"/>
                                </a:lnTo>
                                <a:lnTo>
                                  <a:pt x="35" y="0"/>
                                </a:lnTo>
                                <a:lnTo>
                                  <a:pt x="0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351720"/>
                            <a:ext cx="23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15">
                                <a:moveTo>
                                  <a:pt x="0" y="215"/>
                                </a:moveTo>
                                <a:lnTo>
                                  <a:pt x="70" y="215"/>
                                </a:lnTo>
                                <a:lnTo>
                                  <a:pt x="35" y="0"/>
                                </a:lnTo>
                                <a:lnTo>
                                  <a:pt x="0" y="2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612000"/>
                            <a:ext cx="230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15">
                                <a:moveTo>
                                  <a:pt x="0" y="0"/>
                                </a:moveTo>
                                <a:lnTo>
                                  <a:pt x="70" y="0"/>
                                </a:lnTo>
                                <a:lnTo>
                                  <a:pt x="35" y="2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612000"/>
                            <a:ext cx="230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15">
                                <a:moveTo>
                                  <a:pt x="0" y="0"/>
                                </a:moveTo>
                                <a:lnTo>
                                  <a:pt x="70" y="0"/>
                                </a:lnTo>
                                <a:lnTo>
                                  <a:pt x="35" y="2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492840"/>
                            <a:ext cx="95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80">
                                <a:moveTo>
                                  <a:pt x="0" y="0"/>
                                </a:moveTo>
                                <a:lnTo>
                                  <a:pt x="301" y="80"/>
                                </a:lnTo>
                                <a:lnTo>
                                  <a:pt x="303" y="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504360"/>
                            <a:ext cx="6300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57">
                                <a:moveTo>
                                  <a:pt x="44" y="0"/>
                                </a:moveTo>
                                <a:lnTo>
                                  <a:pt x="14" y="15"/>
                                </a:lnTo>
                                <a:lnTo>
                                  <a:pt x="0" y="34"/>
                                </a:lnTo>
                                <a:lnTo>
                                  <a:pt x="0" y="68"/>
                                </a:lnTo>
                                <a:lnTo>
                                  <a:pt x="14" y="96"/>
                                </a:lnTo>
                                <a:lnTo>
                                  <a:pt x="44" y="126"/>
                                </a:lnTo>
                                <a:lnTo>
                                  <a:pt x="86" y="149"/>
                                </a:lnTo>
                                <a:lnTo>
                                  <a:pt x="114" y="157"/>
                                </a:lnTo>
                                <a:lnTo>
                                  <a:pt x="158" y="157"/>
                                </a:lnTo>
                                <a:lnTo>
                                  <a:pt x="187" y="142"/>
                                </a:lnTo>
                                <a:lnTo>
                                  <a:pt x="200" y="123"/>
                                </a:lnTo>
                                <a:lnTo>
                                  <a:pt x="200" y="89"/>
                                </a:lnTo>
                                <a:lnTo>
                                  <a:pt x="187" y="61"/>
                                </a:lnTo>
                                <a:lnTo>
                                  <a:pt x="158" y="30"/>
                                </a:lnTo>
                                <a:lnTo>
                                  <a:pt x="159" y="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477360"/>
                            <a:ext cx="550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46">
                                <a:moveTo>
                                  <a:pt x="33" y="40"/>
                                </a:moveTo>
                                <a:lnTo>
                                  <a:pt x="25" y="25"/>
                                </a:lnTo>
                                <a:lnTo>
                                  <a:pt x="0" y="0"/>
                                </a:lnTo>
                                <a:lnTo>
                                  <a:pt x="172" y="46"/>
                                </a:lnTo>
                                <a:lnTo>
                                  <a:pt x="173" y="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270000"/>
                            <a:ext cx="472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9" h="0">
                                <a:moveTo>
                                  <a:pt x="0" y="0"/>
                                </a:moveTo>
                                <a:lnTo>
                                  <a:pt x="1488" y="0"/>
                                </a:lnTo>
                                <a:lnTo>
                                  <a:pt x="14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762480"/>
                            <a:ext cx="472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9" h="0">
                                <a:moveTo>
                                  <a:pt x="0" y="0"/>
                                </a:moveTo>
                                <a:lnTo>
                                  <a:pt x="1488" y="0"/>
                                </a:lnTo>
                                <a:lnTo>
                                  <a:pt x="14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040" y="338400"/>
                            <a:ext cx="720" cy="35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20">
                                <a:moveTo>
                                  <a:pt x="0" y="0"/>
                                </a:moveTo>
                                <a:lnTo>
                                  <a:pt x="0" y="1120"/>
                                </a:lnTo>
                                <a:lnTo>
                                  <a:pt x="2" y="11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270000"/>
                            <a:ext cx="23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215"/>
                                </a:moveTo>
                                <a:lnTo>
                                  <a:pt x="71" y="215"/>
                                </a:lnTo>
                                <a:lnTo>
                                  <a:pt x="35" y="0"/>
                                </a:lnTo>
                                <a:lnTo>
                                  <a:pt x="0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270000"/>
                            <a:ext cx="23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215"/>
                                </a:moveTo>
                                <a:lnTo>
                                  <a:pt x="71" y="215"/>
                                </a:lnTo>
                                <a:lnTo>
                                  <a:pt x="35" y="0"/>
                                </a:lnTo>
                                <a:lnTo>
                                  <a:pt x="0" y="2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694080"/>
                            <a:ext cx="23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35" y="2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694080"/>
                            <a:ext cx="23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35" y="2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2520" y="485280"/>
                            <a:ext cx="957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80">
                                <a:moveTo>
                                  <a:pt x="0" y="0"/>
                                </a:moveTo>
                                <a:lnTo>
                                  <a:pt x="302" y="80"/>
                                </a:lnTo>
                                <a:lnTo>
                                  <a:pt x="303" y="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497880"/>
                            <a:ext cx="633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57">
                                <a:moveTo>
                                  <a:pt x="44" y="0"/>
                                </a:moveTo>
                                <a:lnTo>
                                  <a:pt x="15" y="15"/>
                                </a:lnTo>
                                <a:lnTo>
                                  <a:pt x="0" y="34"/>
                                </a:lnTo>
                                <a:lnTo>
                                  <a:pt x="0" y="68"/>
                                </a:lnTo>
                                <a:lnTo>
                                  <a:pt x="15" y="95"/>
                                </a:lnTo>
                                <a:lnTo>
                                  <a:pt x="44" y="127"/>
                                </a:lnTo>
                                <a:lnTo>
                                  <a:pt x="86" y="149"/>
                                </a:lnTo>
                                <a:lnTo>
                                  <a:pt x="115" y="157"/>
                                </a:lnTo>
                                <a:lnTo>
                                  <a:pt x="158" y="157"/>
                                </a:lnTo>
                                <a:lnTo>
                                  <a:pt x="187" y="142"/>
                                </a:lnTo>
                                <a:lnTo>
                                  <a:pt x="201" y="123"/>
                                </a:lnTo>
                                <a:lnTo>
                                  <a:pt x="201" y="89"/>
                                </a:lnTo>
                                <a:lnTo>
                                  <a:pt x="187" y="61"/>
                                </a:lnTo>
                                <a:lnTo>
                                  <a:pt x="158" y="30"/>
                                </a:lnTo>
                                <a:lnTo>
                                  <a:pt x="160" y="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426.85pt;width:147.65pt;height:101.05pt" coordorigin="4320,8537" coordsize="2953,2021">
                <v:shape id="shape_0" path="m0,0l717,0l718,0e" stroked="t" o:allowincell="f" style="position:absolute;left:4767;top:9349;width:3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5179;top:9349;width: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6,0l647,0e" stroked="t" o:allowincell="f" style="position:absolute;left:5287;top:9349;width:3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5662;top:9349;width: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5,0l646,0e" stroked="t" o:allowincell="f" style="position:absolute;left:5770;top:9349;width:3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7,0l109,0e" stroked="t" o:allowincell="f" style="position:absolute;left:6147;top:9349;width: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17,0l719,0e" stroked="t" o:allowincell="f" style="position:absolute;left:6255;top:9349;width:3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480" path="m0,0l0,2480l1,2480e" stroked="t" o:allowincell="f" style="position:absolute;left:5238;top:8730;width:0;height:12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50" path="m0,0l0,1550l2,1550e" stroked="t" o:allowincell="f" style="position:absolute;left:6529;top:8962;width:0;height:7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480" path="m0,0l0,2480l2,2480e" stroked="t" o:allowincell="f" style="position:absolute;left:4851;top:8730;width:0;height:12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81,0l2583,0e" stroked="t" o:allowincell="f" style="position:absolute;left:5238;top:8962;width:12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81,0l2583,0e" stroked="t" o:allowincell="f" style="position:absolute;left:5238;top:9738;width:12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75,387" path="m775,387l723,193l581,52l388,0l194,52l52,193l0,387l2,387e" stroked="t" o:allowincell="f" style="position:absolute;left:4851;top:8537;width:386;height:1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76,388" path="m0,0l52,194l194,336l388,388l581,336l723,194l775,0l776,0e" stroked="t" o:allowincell="f" style="position:absolute;left:4851;top:9970;width:387;height:1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5,517" path="m515,0l0,517l1,517e" stroked="t" o:allowincell="f" style="position:absolute;left:6271;top:9091;width:257;height:2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5,516" path="m515,516l0,0l1,0e" stroked="t" o:allowincell="f" style="position:absolute;left:6271;top:9349;width:257;height:2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1550" path="m169,0l0,375l17,567l86,764l195,1159l74,1550l75,1550e" stroked="t" o:allowincell="f" style="position:absolute;left:6045;top:8962;width:96;height:7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6,457" path="m0,457l455,0l456,0e" stroked="t" o:allowincell="f" style="position:absolute;left:6045;top:8962;width:227;height:2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1,811" path="m0,811l35,775l810,0l811,0e" stroked="t" o:allowincell="f" style="position:absolute;left:6099;top:8962;width:404;height:4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8,336" path="m0,336l336,0l338,0e" stroked="t" o:allowincell="f" style="position:absolute;left:6142;top:9388;width:167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8,466" path="m0,466l466,0l468,0e" stroked="t" o:allowincell="f" style="position:absolute;left:6193;top:9504;width:233;height:2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208" path="m0,208l208,0l210,0e" stroked="t" o:allowincell="f" style="position:absolute;left:6424;top:9633;width:104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153,0l0,0l2,0e" stroked="t" o:allowincell="f" style="position:absolute;left:4468;top:8537;width:5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153,0l0,0l2,0e" stroked="t" o:allowincell="f" style="position:absolute;left:4468;top:10164;width:5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824" path="m0,0l0,2824l1,2824e" stroked="t" o:allowincell="f" style="position:absolute;left:4522;top:8644;width:0;height:14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,215" path="m0,215l70,215l35,0l0,215xe" fillcolor="yellow" stroked="t" o:allowincell="f" style="position:absolute;left:4504;top:8537;width:35;height:10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0,215" path="m0,215l70,215l35,0l0,215e" stroked="t" o:allowincell="f" style="position:absolute;left:4504;top:8537;width:35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,216" path="m0,0l70,0l35,216l0,0xe" fillcolor="yellow" stroked="t" o:allowincell="f" style="position:absolute;left:4504;top:10056;width:35;height:10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0,216" path="m0,0l70,0l35,216l0,0e" stroked="t" o:allowincell="f" style="position:absolute;left:4504;top:10056;width:35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3,211" path="m301,211l0,129l0,50l15,19l44,4l72,0l116,0l187,19l230,42l259,61l288,92l301,130l301,211l303,211e" stroked="t" o:allowincell="f" style="position:absolute;left:4320;top:9297;width:150;height:1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76" path="m0,0l0,1176l2,1176e" stroked="t" o:allowincell="f" style="position:absolute;left:4851;top:9970;width:0;height:5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76" path="m0,0l0,1176l1,1176e" stroked="t" o:allowincell="f" style="position:absolute;left:5238;top:9970;width:0;height:5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43,0l345,0e" stroked="t" o:allowincell="f" style="position:absolute;left:4959;top:10504;width:1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71" path="m216,0l216,71l0,35l216,0xe" fillcolor="yellow" stroked="t" o:allowincell="f" style="position:absolute;left:4851;top:10486;width:107;height:3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6,71" path="m216,0l216,71l0,35l216,0e" stroked="t" o:allowincell="f" style="position:absolute;left:4851;top:10486;width:107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71" path="m0,0l0,71l216,35l0,0xe" fillcolor="yellow" stroked="t" o:allowincell="f" style="position:absolute;left:5130;top:10486;width:107;height:3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6,71" path="m0,0l0,71l216,35l0,0e" stroked="t" o:allowincell="f" style="position:absolute;left:5130;top:10486;width:107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,302" path="m0,302l80,0l81,0e" stroked="t" o:allowincell="f" style="position:absolute;left:4984;top:10302;width:39;height:1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202" path="m216,0l0,202l2,202e" stroked="t" o:allowincell="f" style="position:absolute;left:4998;top:10302;width:107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,172" path="m0,0l57,172l59,172e" stroked="t" o:allowincell="f" style="position:absolute;left:5037;top:10366;width:27;height: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76" path="m0,0l0,1176l1,1176e" stroked="t" o:allowincell="f" style="position:absolute;left:5238;top:9970;width:0;height:5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41" path="m0,0l0,1641l2,1641e" stroked="t" o:allowincell="f" style="position:absolute;left:6529;top:9738;width:0;height:8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52,0l2153,0e" stroked="t" o:allowincell="f" style="position:absolute;left:5346;top:10504;width:10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1" path="m215,0l215,71l0,35l215,0xe" fillcolor="yellow" stroked="t" o:allowincell="f" style="position:absolute;left:5238;top:10486;width:107;height:3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1" path="m215,0l215,71l0,35l215,0e" stroked="t" o:allowincell="f" style="position:absolute;left:5238;top:10486;width:107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71" path="m0,0l0,71l214,35l0,0xe" fillcolor="yellow" stroked="t" o:allowincell="f" style="position:absolute;left:6421;top:10486;width:107;height:3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4,71" path="m0,0l0,71l214,35l0,0e" stroked="t" o:allowincell="f" style="position:absolute;left:6421;top:10486;width:107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3,302" path="m203,0l89,0l42,130l59,116l97,101l131,101l161,116l177,145l176,187l169,216l146,259l114,288l76,302l42,302l12,288l4,273l0,244l1,244e" stroked="t" o:allowincell="f" style="position:absolute;left:5833;top:10302;width:99;height:1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0,0l851,0e" stroked="t" o:allowincell="f" style="position:absolute;left:6529;top:9091;width:4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0,0l851,0e" stroked="t" o:allowincell="f" style="position:absolute;left:6529;top:9607;width:4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03" path="m0,0l0,603l1,603e" stroked="t" o:allowincell="f" style="position:absolute;left:6900;top:9199;width:0;height:3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,215" path="m0,215l70,215l35,0l0,215xe" fillcolor="yellow" stroked="t" o:allowincell="f" style="position:absolute;left:6882;top:9091;width:35;height:10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0,215" path="m0,215l70,215l35,0l0,215e" stroked="t" o:allowincell="f" style="position:absolute;left:6882;top:9091;width:35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,215" path="m0,0l70,0l35,215l0,0xe" fillcolor="yellow" stroked="t" o:allowincell="f" style="position:absolute;left:6882;top:9501;width:35;height:10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0,215" path="m0,0l70,0l35,215l0,0e" stroked="t" o:allowincell="f" style="position:absolute;left:6882;top:9501;width:35;height:1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3,80" path="m0,0l301,80l303,80e" stroked="t" o:allowincell="f" style="position:absolute;left:6697;top:9313;width:150;height: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0,157" path="m44,0l14,15l0,34l0,68l14,96l44,126l86,149l114,157l158,157l187,142l200,123l200,89l187,61l158,30l159,30e" stroked="t" o:allowincell="f" style="position:absolute;left:6748;top:9331;width:98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3,46" path="m33,40l25,25l0,0l172,46l173,46e" stroked="t" o:allowincell="f" style="position:absolute;left:6787;top:9289;width:86;height: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88,0l1489,0e" stroked="t" o:allowincell="f" style="position:absolute;left:6529;top:8962;width:7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88,0l1489,0e" stroked="t" o:allowincell="f" style="position:absolute;left:6529;top:9738;width:7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20" path="m0,0l0,1120l2,1120e" stroked="t" o:allowincell="f" style="position:absolute;left:7219;top:9070;width:0;height:5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15" path="m0,215l71,215l35,0l0,215xe" fillcolor="yellow" stroked="t" o:allowincell="f" style="position:absolute;left:7201;top:8962;width:35;height:10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1,215" path="m0,215l71,215l35,0l0,215e" stroked="t" o:allowincell="f" style="position:absolute;left:7201;top:8962;width:35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15" path="m0,0l71,0l35,215l0,0xe" fillcolor="yellow" stroked="t" o:allowincell="f" style="position:absolute;left:7201;top:9630;width:35;height:10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1,215" path="m0,0l71,0l35,215l0,0e" stroked="t" o:allowincell="f" style="position:absolute;left:7201;top:9630;width:35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3,80" path="m0,0l302,80l303,80e" stroked="t" o:allowincell="f" style="position:absolute;left:7017;top:9301;width:150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1,157" path="m44,0l15,15l0,34l0,68l15,95l44,127l86,149l115,157l158,157l187,142l201,123l201,89l187,61l158,30l160,30e" stroked="t" o:allowincell="f" style="position:absolute;left:7066;top:9321;width:99;height: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559"/>
        <w:gridCol w:w="815"/>
        <w:gridCol w:w="815"/>
        <w:gridCol w:w="815"/>
        <w:gridCol w:w="67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еор.масса 1000 шт., кг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lang w:val="en-US"/>
              </w:rPr>
              <w:t>D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</w:t>
            </w:r>
            <w:r>
              <w:rPr>
                <w:sz w:val="26"/>
                <w:vertAlign w:val="subscript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</w:rPr>
              <w:t>k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108" w:hanging="0"/>
              <w:rPr>
                <w:sz w:val="26"/>
              </w:rPr>
            </w:pPr>
            <w:r>
              <w:rPr>
                <w:sz w:val="26"/>
              </w:rPr>
              <w:t>245-1601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62140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,57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,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,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</w:rPr>
              <w:t>1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108" w:hanging="0"/>
              <w:rPr>
                <w:sz w:val="26"/>
              </w:rPr>
            </w:pPr>
            <w:r>
              <w:rPr>
                <w:sz w:val="26"/>
              </w:rPr>
              <w:t>4301-1601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33532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,97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8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</w:rPr>
              <w:t>1,4</w:t>
            </w:r>
          </w:p>
        </w:tc>
      </w:tr>
    </w:tbl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743200</wp:posOffset>
                </wp:positionH>
                <wp:positionV relativeFrom="page">
                  <wp:posOffset>7819390</wp:posOffset>
                </wp:positionV>
                <wp:extent cx="2159635" cy="1238250"/>
                <wp:effectExtent l="6350" t="6985" r="6350" b="698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9640" cy="1238400"/>
                          <a:chOff x="0" y="0"/>
                          <a:chExt cx="2159640" cy="1238400"/>
                        </a:xfrm>
                      </wpg:grpSpPr>
                      <wps:wsp>
                        <wps:cNvSpPr/>
                        <wps:spPr>
                          <a:xfrm>
                            <a:off x="230400" y="469800"/>
                            <a:ext cx="12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0">
                                <a:moveTo>
                                  <a:pt x="0" y="0"/>
                                </a:moveTo>
                                <a:lnTo>
                                  <a:pt x="363" y="0"/>
                                </a:lnTo>
                                <a:lnTo>
                                  <a:pt x="3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46980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469800"/>
                            <a:ext cx="22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46980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469800"/>
                            <a:ext cx="22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46980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469800"/>
                            <a:ext cx="21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46980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469800"/>
                            <a:ext cx="21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46980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7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469800"/>
                            <a:ext cx="12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0">
                                <a:moveTo>
                                  <a:pt x="0" y="0"/>
                                </a:moveTo>
                                <a:lnTo>
                                  <a:pt x="363" y="0"/>
                                </a:lnTo>
                                <a:lnTo>
                                  <a:pt x="3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17360"/>
                            <a:ext cx="720" cy="7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67">
                                <a:moveTo>
                                  <a:pt x="0" y="0"/>
                                </a:moveTo>
                                <a:lnTo>
                                  <a:pt x="0" y="2067"/>
                                </a:lnTo>
                                <a:lnTo>
                                  <a:pt x="1" y="20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0"/>
                            <a:ext cx="720" cy="9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56">
                                <a:moveTo>
                                  <a:pt x="0" y="0"/>
                                </a:moveTo>
                                <a:lnTo>
                                  <a:pt x="0" y="2756"/>
                                </a:lnTo>
                                <a:lnTo>
                                  <a:pt x="2" y="27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176400"/>
                            <a:ext cx="720" cy="58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22">
                                <a:moveTo>
                                  <a:pt x="0" y="0"/>
                                </a:moveTo>
                                <a:lnTo>
                                  <a:pt x="0" y="1722"/>
                                </a:lnTo>
                                <a:lnTo>
                                  <a:pt x="2" y="17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176400"/>
                            <a:ext cx="129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9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  <a:lnTo>
                                  <a:pt x="37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763920"/>
                            <a:ext cx="129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9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  <a:lnTo>
                                  <a:pt x="37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0"/>
                            <a:ext cx="11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0">
                                <a:moveTo>
                                  <a:pt x="0" y="0"/>
                                </a:moveTo>
                                <a:lnTo>
                                  <a:pt x="343" y="0"/>
                                </a:lnTo>
                                <a:lnTo>
                                  <a:pt x="3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939960"/>
                            <a:ext cx="11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0">
                                <a:moveTo>
                                  <a:pt x="0" y="0"/>
                                </a:moveTo>
                                <a:lnTo>
                                  <a:pt x="343" y="0"/>
                                </a:lnTo>
                                <a:lnTo>
                                  <a:pt x="3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0"/>
                            <a:ext cx="11736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345">
                                <a:moveTo>
                                  <a:pt x="344" y="0"/>
                                </a:moveTo>
                                <a:lnTo>
                                  <a:pt x="101" y="101"/>
                                </a:lnTo>
                                <a:lnTo>
                                  <a:pt x="0" y="345"/>
                                </a:lnTo>
                                <a:lnTo>
                                  <a:pt x="1" y="3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821520"/>
                            <a:ext cx="11736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44">
                                <a:moveTo>
                                  <a:pt x="0" y="0"/>
                                </a:moveTo>
                                <a:lnTo>
                                  <a:pt x="101" y="243"/>
                                </a:lnTo>
                                <a:lnTo>
                                  <a:pt x="344" y="344"/>
                                </a:lnTo>
                                <a:lnTo>
                                  <a:pt x="345" y="3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17640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0">
                                <a:moveTo>
                                  <a:pt x="0" y="0"/>
                                </a:moveTo>
                                <a:lnTo>
                                  <a:pt x="959" y="0"/>
                                </a:lnTo>
                                <a:lnTo>
                                  <a:pt x="9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76392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0">
                                <a:moveTo>
                                  <a:pt x="0" y="0"/>
                                </a:moveTo>
                                <a:lnTo>
                                  <a:pt x="959" y="0"/>
                                </a:lnTo>
                                <a:lnTo>
                                  <a:pt x="9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1480" y="248760"/>
                            <a:ext cx="72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3">
                                <a:moveTo>
                                  <a:pt x="0" y="0"/>
                                </a:moveTo>
                                <a:lnTo>
                                  <a:pt x="0" y="1293"/>
                                </a:lnTo>
                                <a:lnTo>
                                  <a:pt x="1" y="12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0680" y="176400"/>
                            <a:ext cx="241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5">
                                <a:moveTo>
                                  <a:pt x="0" y="215"/>
                                </a:moveTo>
                                <a:lnTo>
                                  <a:pt x="72" y="215"/>
                                </a:lnTo>
                                <a:lnTo>
                                  <a:pt x="35" y="0"/>
                                </a:lnTo>
                                <a:lnTo>
                                  <a:pt x="0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0680" y="176400"/>
                            <a:ext cx="241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5">
                                <a:moveTo>
                                  <a:pt x="0" y="215"/>
                                </a:moveTo>
                                <a:lnTo>
                                  <a:pt x="72" y="215"/>
                                </a:lnTo>
                                <a:lnTo>
                                  <a:pt x="35" y="0"/>
                                </a:lnTo>
                                <a:lnTo>
                                  <a:pt x="0" y="2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0680" y="690120"/>
                            <a:ext cx="241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4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  <a:lnTo>
                                  <a:pt x="35" y="2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0680" y="690120"/>
                            <a:ext cx="241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4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  <a:lnTo>
                                  <a:pt x="35" y="2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436320"/>
                            <a:ext cx="1029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81">
                                <a:moveTo>
                                  <a:pt x="0" y="0"/>
                                </a:moveTo>
                                <a:lnTo>
                                  <a:pt x="302" y="81"/>
                                </a:lnTo>
                                <a:lnTo>
                                  <a:pt x="303" y="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449640"/>
                            <a:ext cx="680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59">
                                <a:moveTo>
                                  <a:pt x="44" y="0"/>
                                </a:moveTo>
                                <a:lnTo>
                                  <a:pt x="15" y="17"/>
                                </a:lnTo>
                                <a:lnTo>
                                  <a:pt x="0" y="36"/>
                                </a:lnTo>
                                <a:lnTo>
                                  <a:pt x="0" y="70"/>
                                </a:lnTo>
                                <a:lnTo>
                                  <a:pt x="15" y="97"/>
                                </a:lnTo>
                                <a:lnTo>
                                  <a:pt x="44" y="127"/>
                                </a:lnTo>
                                <a:lnTo>
                                  <a:pt x="87" y="150"/>
                                </a:lnTo>
                                <a:lnTo>
                                  <a:pt x="116" y="159"/>
                                </a:lnTo>
                                <a:lnTo>
                                  <a:pt x="158" y="159"/>
                                </a:lnTo>
                                <a:lnTo>
                                  <a:pt x="187" y="142"/>
                                </a:lnTo>
                                <a:lnTo>
                                  <a:pt x="202" y="123"/>
                                </a:lnTo>
                                <a:lnTo>
                                  <a:pt x="202" y="89"/>
                                </a:lnTo>
                                <a:lnTo>
                                  <a:pt x="187" y="62"/>
                                </a:lnTo>
                                <a:lnTo>
                                  <a:pt x="158" y="32"/>
                                </a:lnTo>
                                <a:lnTo>
                                  <a:pt x="160" y="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763920"/>
                            <a:ext cx="72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92">
                                <a:moveTo>
                                  <a:pt x="0" y="0"/>
                                </a:moveTo>
                                <a:lnTo>
                                  <a:pt x="0" y="1392"/>
                                </a:lnTo>
                                <a:lnTo>
                                  <a:pt x="2" y="13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939960"/>
                            <a:ext cx="72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5">
                                <a:moveTo>
                                  <a:pt x="0" y="0"/>
                                </a:moveTo>
                                <a:lnTo>
                                  <a:pt x="0" y="875"/>
                                </a:lnTo>
                                <a:lnTo>
                                  <a:pt x="2" y="8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201320"/>
                            <a:ext cx="114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7" h="0">
                                <a:moveTo>
                                  <a:pt x="335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1189440"/>
                            <a:ext cx="73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4" y="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1189440"/>
                            <a:ext cx="73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4" y="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1189440"/>
                            <a:ext cx="73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2">
                                <a:moveTo>
                                  <a:pt x="216" y="0"/>
                                </a:moveTo>
                                <a:lnTo>
                                  <a:pt x="216" y="72"/>
                                </a:lnTo>
                                <a:lnTo>
                                  <a:pt x="0" y="36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1189440"/>
                            <a:ext cx="73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2">
                                <a:moveTo>
                                  <a:pt x="216" y="0"/>
                                </a:moveTo>
                                <a:lnTo>
                                  <a:pt x="216" y="72"/>
                                </a:lnTo>
                                <a:lnTo>
                                  <a:pt x="0" y="36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1063080"/>
                            <a:ext cx="406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02">
                                <a:moveTo>
                                  <a:pt x="0" y="230"/>
                                </a:moveTo>
                                <a:lnTo>
                                  <a:pt x="33" y="187"/>
                                </a:lnTo>
                                <a:lnTo>
                                  <a:pt x="82" y="115"/>
                                </a:lnTo>
                                <a:lnTo>
                                  <a:pt x="99" y="86"/>
                                </a:lnTo>
                                <a:lnTo>
                                  <a:pt x="118" y="44"/>
                                </a:lnTo>
                                <a:lnTo>
                                  <a:pt x="120" y="15"/>
                                </a:lnTo>
                                <a:lnTo>
                                  <a:pt x="107" y="0"/>
                                </a:lnTo>
                                <a:lnTo>
                                  <a:pt x="77" y="15"/>
                                </a:lnTo>
                                <a:lnTo>
                                  <a:pt x="60" y="44"/>
                                </a:lnTo>
                                <a:lnTo>
                                  <a:pt x="40" y="101"/>
                                </a:lnTo>
                                <a:lnTo>
                                  <a:pt x="18" y="201"/>
                                </a:lnTo>
                                <a:lnTo>
                                  <a:pt x="10" y="288"/>
                                </a:lnTo>
                                <a:lnTo>
                                  <a:pt x="24" y="302"/>
                                </a:lnTo>
                                <a:lnTo>
                                  <a:pt x="37" y="302"/>
                                </a:lnTo>
                                <a:lnTo>
                                  <a:pt x="67" y="288"/>
                                </a:lnTo>
                                <a:lnTo>
                                  <a:pt x="84" y="273"/>
                                </a:lnTo>
                                <a:lnTo>
                                  <a:pt x="115" y="230"/>
                                </a:lnTo>
                                <a:lnTo>
                                  <a:pt x="116" y="2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939960"/>
                            <a:ext cx="72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5">
                                <a:moveTo>
                                  <a:pt x="0" y="0"/>
                                </a:moveTo>
                                <a:lnTo>
                                  <a:pt x="0" y="875"/>
                                </a:lnTo>
                                <a:lnTo>
                                  <a:pt x="2" y="8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821520"/>
                            <a:ext cx="72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9">
                                <a:moveTo>
                                  <a:pt x="0" y="0"/>
                                </a:moveTo>
                                <a:lnTo>
                                  <a:pt x="0" y="1219"/>
                                </a:lnTo>
                                <a:lnTo>
                                  <a:pt x="1" y="12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201320"/>
                            <a:ext cx="8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0">
                                <a:moveTo>
                                  <a:pt x="25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1189440"/>
                            <a:ext cx="72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4" y="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1189440"/>
                            <a:ext cx="72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4" y="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189440"/>
                            <a:ext cx="73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2">
                                <a:moveTo>
                                  <a:pt x="214" y="0"/>
                                </a:moveTo>
                                <a:lnTo>
                                  <a:pt x="214" y="72"/>
                                </a:lnTo>
                                <a:lnTo>
                                  <a:pt x="0" y="36"/>
                                </a:lnTo>
                                <a:lnTo>
                                  <a:pt x="2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189440"/>
                            <a:ext cx="73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2">
                                <a:moveTo>
                                  <a:pt x="214" y="0"/>
                                </a:moveTo>
                                <a:lnTo>
                                  <a:pt x="214" y="72"/>
                                </a:lnTo>
                                <a:lnTo>
                                  <a:pt x="0" y="36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063080"/>
                            <a:ext cx="273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02">
                                <a:moveTo>
                                  <a:pt x="0" y="302"/>
                                </a:moveTo>
                                <a:lnTo>
                                  <a:pt x="80" y="0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1063080"/>
                            <a:ext cx="273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02">
                                <a:moveTo>
                                  <a:pt x="82" y="0"/>
                                </a:moveTo>
                                <a:lnTo>
                                  <a:pt x="0" y="302"/>
                                </a:lnTo>
                                <a:lnTo>
                                  <a:pt x="2" y="3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11124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0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939960"/>
                            <a:ext cx="32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0">
                                <a:moveTo>
                                  <a:pt x="94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0"/>
                            <a:ext cx="32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0">
                                <a:moveTo>
                                  <a:pt x="94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73080"/>
                            <a:ext cx="720" cy="79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7">
                                <a:moveTo>
                                  <a:pt x="0" y="23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866880"/>
                            <a:ext cx="241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14">
                                <a:moveTo>
                                  <a:pt x="0" y="0"/>
                                </a:moveTo>
                                <a:lnTo>
                                  <a:pt x="73" y="0"/>
                                </a:lnTo>
                                <a:lnTo>
                                  <a:pt x="36" y="2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866880"/>
                            <a:ext cx="241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14">
                                <a:moveTo>
                                  <a:pt x="0" y="0"/>
                                </a:moveTo>
                                <a:lnTo>
                                  <a:pt x="73" y="0"/>
                                </a:lnTo>
                                <a:lnTo>
                                  <a:pt x="36" y="2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241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15">
                                <a:moveTo>
                                  <a:pt x="0" y="215"/>
                                </a:moveTo>
                                <a:lnTo>
                                  <a:pt x="73" y="215"/>
                                </a:lnTo>
                                <a:lnTo>
                                  <a:pt x="36" y="0"/>
                                </a:lnTo>
                                <a:lnTo>
                                  <a:pt x="0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241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15">
                                <a:moveTo>
                                  <a:pt x="0" y="215"/>
                                </a:moveTo>
                                <a:lnTo>
                                  <a:pt x="73" y="215"/>
                                </a:lnTo>
                                <a:lnTo>
                                  <a:pt x="36" y="0"/>
                                </a:lnTo>
                                <a:lnTo>
                                  <a:pt x="0" y="2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102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10">
                                <a:moveTo>
                                  <a:pt x="300" y="210"/>
                                </a:moveTo>
                                <a:lnTo>
                                  <a:pt x="0" y="130"/>
                                </a:lnTo>
                                <a:lnTo>
                                  <a:pt x="0" y="50"/>
                                </a:lnTo>
                                <a:lnTo>
                                  <a:pt x="14" y="20"/>
                                </a:lnTo>
                                <a:lnTo>
                                  <a:pt x="42" y="3"/>
                                </a:lnTo>
                                <a:lnTo>
                                  <a:pt x="71" y="0"/>
                                </a:lnTo>
                                <a:lnTo>
                                  <a:pt x="115" y="0"/>
                                </a:lnTo>
                                <a:lnTo>
                                  <a:pt x="186" y="20"/>
                                </a:lnTo>
                                <a:lnTo>
                                  <a:pt x="229" y="43"/>
                                </a:lnTo>
                                <a:lnTo>
                                  <a:pt x="258" y="62"/>
                                </a:lnTo>
                                <a:lnTo>
                                  <a:pt x="286" y="92"/>
                                </a:lnTo>
                                <a:lnTo>
                                  <a:pt x="300" y="130"/>
                                </a:lnTo>
                                <a:lnTo>
                                  <a:pt x="300" y="210"/>
                                </a:lnTo>
                                <a:lnTo>
                                  <a:pt x="301" y="2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615.7pt;width:170.1pt;height:97.5pt" coordorigin="4320,12314" coordsize="3402,1950">
                <v:shape id="shape_0" path="m0,0l363,0l365,0e" stroked="t" o:allowincell="f" style="position:absolute;left:4683;top:13054;width:1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4936;top:13054;width: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5,0l647,0e" stroked="t" o:allowincell="f" style="position:absolute;left:5051;top:13054;width:3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5455;top:13054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5,0l646,0e" stroked="t" o:allowincell="f" style="position:absolute;left:5571;top:13054;width:3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5975;top:13054;width: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5,0l646,0e" stroked="t" o:allowincell="f" style="position:absolute;left:6091;top:13054;width:3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10,0e" stroked="t" o:allowincell="f" style="position:absolute;left:6495;top:13054;width: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5,0l646,0e" stroked="t" o:allowincell="f" style="position:absolute;left:6611;top:13054;width:3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7,0l109,0e" stroked="t" o:allowincell="f" style="position:absolute;left:7015;top:13054;width: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63,0l364,0e" stroked="t" o:allowincell="f" style="position:absolute;left:7130;top:13054;width:19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67" path="m0,0l0,2067l1,2067e" stroked="t" o:allowincell="f" style="position:absolute;left:4803;top:12499;width:0;height:1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756" path="m0,0l0,2756l2,2756e" stroked="t" o:allowincell="f" style="position:absolute;left:5171;top:12314;width:0;height:14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722" path="m0,0l0,1722l2,1722e" stroked="t" o:allowincell="f" style="position:absolute;left:7206;top:12592;width:0;height:9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87,0l3789,0e" stroked="t" o:allowincell="f" style="position:absolute;left:5171;top:12592;width:203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87,0l3789,0e" stroked="t" o:allowincell="f" style="position:absolute;left:5171;top:13517;width:203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43,0l345,0e" stroked="t" o:allowincell="f" style="position:absolute;left:4988;top:12314;width:18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43,0l345,0e" stroked="t" o:allowincell="f" style="position:absolute;left:4988;top:13795;width:18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4,345" path="m344,0l101,101l0,345l1,345e" stroked="t" o:allowincell="f" style="position:absolute;left:4803;top:12314;width:184;height:1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5,344" path="m0,0l101,243l344,344l345,344e" stroked="t" o:allowincell="f" style="position:absolute;left:4803;top:13608;width:184;height:1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59,0l960,0e" stroked="t" o:allowincell="f" style="position:absolute;left:7206;top:12592;width:5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59,0l960,0e" stroked="t" o:allowincell="f" style="position:absolute;left:7206;top:13517;width:5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93" path="m0,0l0,1293l1,1293e" stroked="t" o:allowincell="f" style="position:absolute;left:7661;top:12706;width:0;height:6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,215" path="m0,215l72,215l35,0l0,215xe" fillcolor="yellow" stroked="t" o:allowincell="f" style="position:absolute;left:7644;top:12592;width:37;height:11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2,215" path="m0,215l72,215l35,0l0,215e" stroked="t" o:allowincell="f" style="position:absolute;left:7644;top:12592;width:37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,214" path="m0,0l72,0l35,214l0,0xe" fillcolor="yellow" stroked="t" o:allowincell="f" style="position:absolute;left:7644;top:13401;width:37;height:11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2,214" path="m0,0l72,0l35,214l0,0e" stroked="t" o:allowincell="f" style="position:absolute;left:7644;top:13401;width:37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3,81" path="m0,0l302,81l303,81e" stroked="t" o:allowincell="f" style="position:absolute;left:7445;top:13001;width:161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2,159" path="m44,0l15,17l0,36l0,70l15,97l44,127l87,150l116,159l158,159l187,142l202,123l202,89l187,62l158,32l160,32e" stroked="t" o:allowincell="f" style="position:absolute;left:7499;top:13022;width:106;height: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92" path="m0,0l0,1392l2,1392e" stroked="t" o:allowincell="f" style="position:absolute;left:7206;top:13517;width:0;height:7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75" path="m0,0l0,875l2,875e" stroked="t" o:allowincell="f" style="position:absolute;left:5171;top:13795;width:0;height:4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357,0l0,0l1,0e" stroked="t" o:allowincell="f" style="position:absolute;left:5287;top:14206;width:180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72" path="m0,0l0,72l214,36l0,0xe" fillcolor="yellow" stroked="t" o:allowincell="f" style="position:absolute;left:7090;top:14187;width:114;height:3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4,72" path="m0,0l0,72l214,36l0,0e" stroked="t" o:allowincell="f" style="position:absolute;left:7090;top:14187;width:114;height: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72" path="m216,0l216,72l0,36l216,0xe" fillcolor="yellow" stroked="t" o:allowincell="f" style="position:absolute;left:5171;top:14187;width:114;height:3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6,72" path="m216,0l216,72l0,36l216,0e" stroked="t" o:allowincell="f" style="position:absolute;left:5171;top:14187;width:114;height: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0,302" path="m0,230l33,187l82,115l99,86l118,44l120,15l107,0l77,15l60,44l40,101l18,201l10,288l24,302l37,302l67,288l84,273l115,230l116,230e" stroked="t" o:allowincell="f" style="position:absolute;left:6157;top:13988;width:63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75" path="m0,0l0,875l2,875e" stroked="t" o:allowincell="f" style="position:absolute;left:5171;top:13795;width:0;height:4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19" path="m0,0l0,1219l1,1219e" stroked="t" o:allowincell="f" style="position:absolute;left:4803;top:13608;width:0;height:6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59,0l0,0l2,0e" stroked="t" o:allowincell="f" style="position:absolute;left:4919;top:14206;width:1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72" path="m0,0l0,72l214,36l0,0xe" fillcolor="yellow" stroked="t" o:allowincell="f" style="position:absolute;left:5057;top:14187;width:113;height:3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4,72" path="m0,0l0,72l214,36l0,0e" stroked="t" o:allowincell="f" style="position:absolute;left:5057;top:14187;width:113;height: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72" path="m214,0l214,72l0,36l214,0xe" fillcolor="yellow" stroked="t" o:allowincell="f" style="position:absolute;left:4803;top:14187;width:114;height:3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4,72" path="m214,0l214,72l0,36l214,0e" stroked="t" o:allowincell="f" style="position:absolute;left:4803;top:14187;width:114;height: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302" path="m0,302l80,0l82,0e" stroked="t" o:allowincell="f" style="position:absolute;left:4923;top:13988;width:42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302" path="m82,0l0,302l2,302e" stroked="t" o:allowincell="f" style="position:absolute;left:5009;top:13988;width:42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0,0l161,0e" stroked="t" o:allowincell="f" style="position:absolute;left:4946;top:14066;width:8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48,0l0,0l1,0e" stroked="t" o:allowincell="f" style="position:absolute;left:4479;top:13795;width:50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48,0l0,0l1,0e" stroked="t" o:allowincell="f" style="position:absolute;left:4479;top:12314;width:50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327" path="m0,2327l0,0l1,0e" stroked="t" o:allowincell="f" style="position:absolute;left:4537;top:12429;width:0;height:12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,214" path="m0,0l73,0l36,214l0,0xe" fillcolor="yellow" stroked="t" o:allowincell="f" style="position:absolute;left:4518;top:13679;width:37;height:11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3,214" path="m0,0l73,0l36,214l0,0e" stroked="t" o:allowincell="f" style="position:absolute;left:4518;top:13679;width:37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,215" path="m0,215l73,215l36,0l0,215xe" fillcolor="yellow" stroked="t" o:allowincell="f" style="position:absolute;left:4518;top:12314;width:37;height:11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3,215" path="m0,215l73,215l36,0l0,215e" stroked="t" o:allowincell="f" style="position:absolute;left:4518;top:12314;width:37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1,210" path="m300,210l0,130l0,50l14,20l42,3l71,0l115,0l186,20l229,43l258,62l286,92l300,130l300,210l301,210e" stroked="t" o:allowincell="f" style="position:absolute;left:4320;top:12999;width:161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559"/>
        <w:gridCol w:w="815"/>
        <w:gridCol w:w="815"/>
        <w:gridCol w:w="815"/>
        <w:gridCol w:w="67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еор.масса 1000 шт., кг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l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</w:rPr>
              <w:t>H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108" w:hanging="0"/>
              <w:rPr>
                <w:sz w:val="26"/>
              </w:rPr>
            </w:pPr>
            <w:r>
              <w:rPr>
                <w:sz w:val="26"/>
              </w:rPr>
              <w:t>66-3003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311607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,5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108" w:hanging="0"/>
              <w:rPr>
                <w:sz w:val="26"/>
              </w:rPr>
            </w:pPr>
            <w:r>
              <w:rPr>
                <w:sz w:val="26"/>
              </w:rPr>
              <w:t>2108-350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,5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,4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11"/>
      </w:tblGrid>
      <w:tr>
        <w:trPr>
          <w:trHeight w:val="30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  05.2.03</w:t>
            </w:r>
          </w:p>
        </w:tc>
        <w:tc>
          <w:tcPr>
            <w:tcW w:w="6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клепки прочие специальных конструкций  </w:t>
            </w:r>
          </w:p>
        </w:tc>
      </w:tr>
      <w:tr>
        <w:trPr>
          <w:trHeight w:val="328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Лист 2 из 4</w:t>
            </w:r>
          </w:p>
        </w:tc>
        <w:tc>
          <w:tcPr>
            <w:tcW w:w="6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651760</wp:posOffset>
                </wp:positionH>
                <wp:positionV relativeFrom="page">
                  <wp:posOffset>1502410</wp:posOffset>
                </wp:positionV>
                <wp:extent cx="2033270" cy="1598930"/>
                <wp:effectExtent l="6985" t="6350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3280" cy="1598760"/>
                          <a:chOff x="0" y="0"/>
                          <a:chExt cx="2033280" cy="1598760"/>
                        </a:xfrm>
                      </wpg:grpSpPr>
                      <wps:wsp>
                        <wps:cNvSpPr/>
                        <wps:spPr>
                          <a:xfrm>
                            <a:off x="499680" y="744120"/>
                            <a:ext cx="20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0">
                                <a:moveTo>
                                  <a:pt x="0" y="0"/>
                                </a:moveTo>
                                <a:lnTo>
                                  <a:pt x="647" y="0"/>
                                </a:lnTo>
                                <a:lnTo>
                                  <a:pt x="6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74412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744120"/>
                            <a:ext cx="20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0">
                                <a:moveTo>
                                  <a:pt x="0" y="0"/>
                                </a:moveTo>
                                <a:lnTo>
                                  <a:pt x="647" y="0"/>
                                </a:lnTo>
                                <a:lnTo>
                                  <a:pt x="6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74412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744120"/>
                            <a:ext cx="20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0">
                                <a:moveTo>
                                  <a:pt x="0" y="0"/>
                                </a:moveTo>
                                <a:lnTo>
                                  <a:pt x="646" y="0"/>
                                </a:lnTo>
                                <a:lnTo>
                                  <a:pt x="6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744120"/>
                            <a:ext cx="3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640" y="744120"/>
                            <a:ext cx="20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96920"/>
                            <a:ext cx="720" cy="109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6">
                                <a:moveTo>
                                  <a:pt x="0" y="0"/>
                                </a:moveTo>
                                <a:lnTo>
                                  <a:pt x="0" y="3446"/>
                                </a:lnTo>
                                <a:lnTo>
                                  <a:pt x="1" y="34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196920"/>
                            <a:ext cx="19116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862">
                                <a:moveTo>
                                  <a:pt x="0" y="0"/>
                                </a:moveTo>
                                <a:lnTo>
                                  <a:pt x="602" y="862"/>
                                </a:lnTo>
                                <a:lnTo>
                                  <a:pt x="604" y="8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469800"/>
                            <a:ext cx="76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1" h="0">
                                <a:moveTo>
                                  <a:pt x="0" y="0"/>
                                </a:moveTo>
                                <a:lnTo>
                                  <a:pt x="2410" y="0"/>
                                </a:lnTo>
                                <a:lnTo>
                                  <a:pt x="24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469800"/>
                            <a:ext cx="720" cy="54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22">
                                <a:moveTo>
                                  <a:pt x="0" y="0"/>
                                </a:moveTo>
                                <a:lnTo>
                                  <a:pt x="0" y="1722"/>
                                </a:lnTo>
                                <a:lnTo>
                                  <a:pt x="1" y="17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196920"/>
                            <a:ext cx="720" cy="109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6">
                                <a:moveTo>
                                  <a:pt x="0" y="0"/>
                                </a:moveTo>
                                <a:lnTo>
                                  <a:pt x="0" y="3446"/>
                                </a:lnTo>
                                <a:lnTo>
                                  <a:pt x="1" y="34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96920"/>
                            <a:ext cx="6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21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016640"/>
                            <a:ext cx="76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1" h="0">
                                <a:moveTo>
                                  <a:pt x="0" y="0"/>
                                </a:moveTo>
                                <a:lnTo>
                                  <a:pt x="2410" y="0"/>
                                </a:lnTo>
                                <a:lnTo>
                                  <a:pt x="24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290960"/>
                            <a:ext cx="6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21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1016640"/>
                            <a:ext cx="19116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862">
                                <a:moveTo>
                                  <a:pt x="0" y="862"/>
                                </a:moveTo>
                                <a:lnTo>
                                  <a:pt x="602" y="0"/>
                                </a:lnTo>
                                <a:lnTo>
                                  <a:pt x="6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469800"/>
                            <a:ext cx="720" cy="54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22">
                                <a:moveTo>
                                  <a:pt x="0" y="0"/>
                                </a:moveTo>
                                <a:lnTo>
                                  <a:pt x="0" y="1722"/>
                                </a:lnTo>
                                <a:lnTo>
                                  <a:pt x="2" y="17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551880"/>
                            <a:ext cx="50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2" h="0">
                                <a:moveTo>
                                  <a:pt x="0" y="0"/>
                                </a:moveTo>
                                <a:lnTo>
                                  <a:pt x="1591" y="0"/>
                                </a:lnTo>
                                <a:lnTo>
                                  <a:pt x="15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551880"/>
                            <a:ext cx="11052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604">
                                <a:moveTo>
                                  <a:pt x="348" y="0"/>
                                </a:moveTo>
                                <a:lnTo>
                                  <a:pt x="0" y="604"/>
                                </a:lnTo>
                                <a:lnTo>
                                  <a:pt x="1" y="6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934560"/>
                            <a:ext cx="50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2" h="0">
                                <a:moveTo>
                                  <a:pt x="0" y="0"/>
                                </a:moveTo>
                                <a:lnTo>
                                  <a:pt x="1591" y="0"/>
                                </a:lnTo>
                                <a:lnTo>
                                  <a:pt x="15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744120"/>
                            <a:ext cx="1105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602">
                                <a:moveTo>
                                  <a:pt x="348" y="6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551880"/>
                            <a:ext cx="720" cy="38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6">
                                <a:moveTo>
                                  <a:pt x="0" y="0"/>
                                </a:moveTo>
                                <a:lnTo>
                                  <a:pt x="0" y="1206"/>
                                </a:lnTo>
                                <a:lnTo>
                                  <a:pt x="1" y="12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469800"/>
                            <a:ext cx="47520" cy="54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22">
                                <a:moveTo>
                                  <a:pt x="91" y="0"/>
                                </a:moveTo>
                                <a:lnTo>
                                  <a:pt x="0" y="433"/>
                                </a:lnTo>
                                <a:lnTo>
                                  <a:pt x="82" y="866"/>
                                </a:lnTo>
                                <a:lnTo>
                                  <a:pt x="138" y="1081"/>
                                </a:lnTo>
                                <a:lnTo>
                                  <a:pt x="149" y="1295"/>
                                </a:lnTo>
                                <a:lnTo>
                                  <a:pt x="23" y="1722"/>
                                </a:lnTo>
                                <a:lnTo>
                                  <a:pt x="25" y="17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469800"/>
                            <a:ext cx="13392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421">
                                <a:moveTo>
                                  <a:pt x="0" y="421"/>
                                </a:moveTo>
                                <a:lnTo>
                                  <a:pt x="421" y="0"/>
                                </a:lnTo>
                                <a:lnTo>
                                  <a:pt x="4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469800"/>
                            <a:ext cx="24084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" h="759">
                                <a:moveTo>
                                  <a:pt x="0" y="759"/>
                                </a:moveTo>
                                <a:lnTo>
                                  <a:pt x="760" y="0"/>
                                </a:lnTo>
                                <a:lnTo>
                                  <a:pt x="7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755640"/>
                            <a:ext cx="514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61">
                                <a:moveTo>
                                  <a:pt x="0" y="161"/>
                                </a:moveTo>
                                <a:lnTo>
                                  <a:pt x="161" y="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469800"/>
                            <a:ext cx="820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8">
                                <a:moveTo>
                                  <a:pt x="0" y="258"/>
                                </a:moveTo>
                                <a:lnTo>
                                  <a:pt x="258" y="0"/>
                                </a:lnTo>
                                <a:lnTo>
                                  <a:pt x="2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833760"/>
                            <a:ext cx="1029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323">
                                <a:moveTo>
                                  <a:pt x="0" y="323"/>
                                </a:moveTo>
                                <a:lnTo>
                                  <a:pt x="323" y="0"/>
                                </a:lnTo>
                                <a:lnTo>
                                  <a:pt x="3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3480" y="469800"/>
                            <a:ext cx="824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8">
                                <a:moveTo>
                                  <a:pt x="0" y="258"/>
                                </a:moveTo>
                                <a:lnTo>
                                  <a:pt x="258" y="0"/>
                                </a:lnTo>
                                <a:lnTo>
                                  <a:pt x="2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911880"/>
                            <a:ext cx="1054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331">
                                <a:moveTo>
                                  <a:pt x="0" y="331"/>
                                </a:moveTo>
                                <a:lnTo>
                                  <a:pt x="331" y="0"/>
                                </a:lnTo>
                                <a:lnTo>
                                  <a:pt x="3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469800"/>
                            <a:ext cx="824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258">
                                <a:moveTo>
                                  <a:pt x="0" y="258"/>
                                </a:moveTo>
                                <a:lnTo>
                                  <a:pt x="259" y="0"/>
                                </a:lnTo>
                                <a:lnTo>
                                  <a:pt x="2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934560"/>
                            <a:ext cx="824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8">
                                <a:moveTo>
                                  <a:pt x="0" y="258"/>
                                </a:moveTo>
                                <a:lnTo>
                                  <a:pt x="258" y="0"/>
                                </a:lnTo>
                                <a:lnTo>
                                  <a:pt x="2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360" y="515520"/>
                            <a:ext cx="36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16">
                                <a:moveTo>
                                  <a:pt x="0" y="116"/>
                                </a:moveTo>
                                <a:lnTo>
                                  <a:pt x="116" y="0"/>
                                </a:lnTo>
                                <a:lnTo>
                                  <a:pt x="1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934560"/>
                            <a:ext cx="824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258">
                                <a:moveTo>
                                  <a:pt x="0" y="258"/>
                                </a:moveTo>
                                <a:lnTo>
                                  <a:pt x="259" y="0"/>
                                </a:lnTo>
                                <a:lnTo>
                                  <a:pt x="2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934560"/>
                            <a:ext cx="820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8">
                                <a:moveTo>
                                  <a:pt x="0" y="258"/>
                                </a:moveTo>
                                <a:lnTo>
                                  <a:pt x="258" y="0"/>
                                </a:lnTo>
                                <a:lnTo>
                                  <a:pt x="2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34560"/>
                            <a:ext cx="820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8">
                                <a:moveTo>
                                  <a:pt x="0" y="258"/>
                                </a:moveTo>
                                <a:lnTo>
                                  <a:pt x="258" y="0"/>
                                </a:lnTo>
                                <a:lnTo>
                                  <a:pt x="2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1006560"/>
                            <a:ext cx="115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4">
                                <a:moveTo>
                                  <a:pt x="0" y="34"/>
                                </a:moveTo>
                                <a:lnTo>
                                  <a:pt x="34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96920"/>
                            <a:ext cx="14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0">
                                <a:moveTo>
                                  <a:pt x="46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290960"/>
                            <a:ext cx="14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0">
                                <a:moveTo>
                                  <a:pt x="46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265320"/>
                            <a:ext cx="720" cy="95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15">
                                <a:moveTo>
                                  <a:pt x="0" y="0"/>
                                </a:moveTo>
                                <a:lnTo>
                                  <a:pt x="0" y="3015"/>
                                </a:lnTo>
                                <a:lnTo>
                                  <a:pt x="1" y="30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96920"/>
                            <a:ext cx="23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5">
                                <a:moveTo>
                                  <a:pt x="0" y="215"/>
                                </a:moveTo>
                                <a:lnTo>
                                  <a:pt x="72" y="215"/>
                                </a:lnTo>
                                <a:lnTo>
                                  <a:pt x="37" y="0"/>
                                </a:lnTo>
                                <a:lnTo>
                                  <a:pt x="0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96920"/>
                            <a:ext cx="23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5">
                                <a:moveTo>
                                  <a:pt x="0" y="215"/>
                                </a:moveTo>
                                <a:lnTo>
                                  <a:pt x="72" y="215"/>
                                </a:lnTo>
                                <a:lnTo>
                                  <a:pt x="37" y="0"/>
                                </a:lnTo>
                                <a:lnTo>
                                  <a:pt x="0" y="2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222200"/>
                            <a:ext cx="23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6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  <a:lnTo>
                                  <a:pt x="37" y="2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222200"/>
                            <a:ext cx="23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6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  <a:lnTo>
                                  <a:pt x="37" y="2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778680"/>
                            <a:ext cx="633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57">
                                <a:moveTo>
                                  <a:pt x="0" y="70"/>
                                </a:moveTo>
                                <a:lnTo>
                                  <a:pt x="15" y="96"/>
                                </a:lnTo>
                                <a:lnTo>
                                  <a:pt x="44" y="127"/>
                                </a:lnTo>
                                <a:lnTo>
                                  <a:pt x="86" y="150"/>
                                </a:lnTo>
                                <a:lnTo>
                                  <a:pt x="115" y="157"/>
                                </a:lnTo>
                                <a:lnTo>
                                  <a:pt x="158" y="157"/>
                                </a:lnTo>
                                <a:lnTo>
                                  <a:pt x="187" y="142"/>
                                </a:lnTo>
                                <a:lnTo>
                                  <a:pt x="201" y="123"/>
                                </a:lnTo>
                                <a:lnTo>
                                  <a:pt x="201" y="89"/>
                                </a:lnTo>
                                <a:lnTo>
                                  <a:pt x="187" y="61"/>
                                </a:lnTo>
                                <a:lnTo>
                                  <a:pt x="158" y="31"/>
                                </a:lnTo>
                                <a:lnTo>
                                  <a:pt x="115" y="8"/>
                                </a:lnTo>
                                <a:lnTo>
                                  <a:pt x="86" y="0"/>
                                </a:lnTo>
                                <a:lnTo>
                                  <a:pt x="44" y="0"/>
                                </a:lnTo>
                                <a:lnTo>
                                  <a:pt x="15" y="15"/>
                                </a:lnTo>
                                <a:lnTo>
                                  <a:pt x="0" y="34"/>
                                </a:lnTo>
                                <a:lnTo>
                                  <a:pt x="0" y="70"/>
                                </a:lnTo>
                                <a:lnTo>
                                  <a:pt x="2" y="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775800"/>
                            <a:ext cx="91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80">
                                <a:moveTo>
                                  <a:pt x="0" y="0"/>
                                </a:moveTo>
                                <a:lnTo>
                                  <a:pt x="286" y="180"/>
                                </a:lnTo>
                                <a:lnTo>
                                  <a:pt x="288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701640"/>
                            <a:ext cx="954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03">
                                <a:moveTo>
                                  <a:pt x="0" y="80"/>
                                </a:moveTo>
                                <a:lnTo>
                                  <a:pt x="15" y="118"/>
                                </a:lnTo>
                                <a:lnTo>
                                  <a:pt x="44" y="139"/>
                                </a:lnTo>
                                <a:lnTo>
                                  <a:pt x="72" y="146"/>
                                </a:lnTo>
                                <a:lnTo>
                                  <a:pt x="101" y="141"/>
                                </a:lnTo>
                                <a:lnTo>
                                  <a:pt x="114" y="122"/>
                                </a:lnTo>
                                <a:lnTo>
                                  <a:pt x="129" y="81"/>
                                </a:lnTo>
                                <a:lnTo>
                                  <a:pt x="143" y="50"/>
                                </a:lnTo>
                                <a:lnTo>
                                  <a:pt x="172" y="35"/>
                                </a:lnTo>
                                <a:lnTo>
                                  <a:pt x="200" y="31"/>
                                </a:lnTo>
                                <a:lnTo>
                                  <a:pt x="244" y="43"/>
                                </a:lnTo>
                                <a:lnTo>
                                  <a:pt x="273" y="62"/>
                                </a:lnTo>
                                <a:lnTo>
                                  <a:pt x="286" y="77"/>
                                </a:lnTo>
                                <a:lnTo>
                                  <a:pt x="301" y="116"/>
                                </a:lnTo>
                                <a:lnTo>
                                  <a:pt x="301" y="162"/>
                                </a:lnTo>
                                <a:lnTo>
                                  <a:pt x="286" y="192"/>
                                </a:lnTo>
                                <a:lnTo>
                                  <a:pt x="273" y="200"/>
                                </a:lnTo>
                                <a:lnTo>
                                  <a:pt x="244" y="203"/>
                                </a:lnTo>
                                <a:lnTo>
                                  <a:pt x="200" y="192"/>
                                </a:lnTo>
                                <a:lnTo>
                                  <a:pt x="172" y="173"/>
                                </a:lnTo>
                                <a:lnTo>
                                  <a:pt x="143" y="141"/>
                                </a:lnTo>
                                <a:lnTo>
                                  <a:pt x="129" y="103"/>
                                </a:lnTo>
                                <a:lnTo>
                                  <a:pt x="114" y="54"/>
                                </a:lnTo>
                                <a:lnTo>
                                  <a:pt x="101" y="27"/>
                                </a:lnTo>
                                <a:lnTo>
                                  <a:pt x="72" y="8"/>
                                </a:lnTo>
                                <a:lnTo>
                                  <a:pt x="44" y="0"/>
                                </a:lnTo>
                                <a:lnTo>
                                  <a:pt x="15" y="4"/>
                                </a:lnTo>
                                <a:lnTo>
                                  <a:pt x="0" y="35"/>
                                </a:lnTo>
                                <a:lnTo>
                                  <a:pt x="0" y="80"/>
                                </a:lnTo>
                                <a:lnTo>
                                  <a:pt x="1" y="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551880"/>
                            <a:ext cx="26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0">
                                <a:moveTo>
                                  <a:pt x="0" y="0"/>
                                </a:moveTo>
                                <a:lnTo>
                                  <a:pt x="825" y="0"/>
                                </a:lnTo>
                                <a:lnTo>
                                  <a:pt x="8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934560"/>
                            <a:ext cx="26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0">
                                <a:moveTo>
                                  <a:pt x="0" y="0"/>
                                </a:moveTo>
                                <a:lnTo>
                                  <a:pt x="825" y="0"/>
                                </a:lnTo>
                                <a:lnTo>
                                  <a:pt x="8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620280"/>
                            <a:ext cx="72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76">
                                <a:moveTo>
                                  <a:pt x="0" y="0"/>
                                </a:moveTo>
                                <a:lnTo>
                                  <a:pt x="0" y="776"/>
                                </a:lnTo>
                                <a:lnTo>
                                  <a:pt x="2" y="7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551880"/>
                            <a:ext cx="23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215"/>
                                </a:moveTo>
                                <a:lnTo>
                                  <a:pt x="71" y="215"/>
                                </a:lnTo>
                                <a:lnTo>
                                  <a:pt x="35" y="0"/>
                                </a:lnTo>
                                <a:lnTo>
                                  <a:pt x="0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551880"/>
                            <a:ext cx="23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215"/>
                                </a:moveTo>
                                <a:lnTo>
                                  <a:pt x="71" y="215"/>
                                </a:lnTo>
                                <a:lnTo>
                                  <a:pt x="35" y="0"/>
                                </a:lnTo>
                                <a:lnTo>
                                  <a:pt x="0" y="2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867240"/>
                            <a:ext cx="230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35" y="2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867240"/>
                            <a:ext cx="230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35" y="2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833760"/>
                            <a:ext cx="633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58">
                                <a:moveTo>
                                  <a:pt x="0" y="69"/>
                                </a:moveTo>
                                <a:lnTo>
                                  <a:pt x="15" y="97"/>
                                </a:lnTo>
                                <a:lnTo>
                                  <a:pt x="44" y="127"/>
                                </a:lnTo>
                                <a:lnTo>
                                  <a:pt x="88" y="150"/>
                                </a:lnTo>
                                <a:lnTo>
                                  <a:pt x="116" y="158"/>
                                </a:lnTo>
                                <a:lnTo>
                                  <a:pt x="159" y="158"/>
                                </a:lnTo>
                                <a:lnTo>
                                  <a:pt x="187" y="142"/>
                                </a:lnTo>
                                <a:lnTo>
                                  <a:pt x="202" y="123"/>
                                </a:lnTo>
                                <a:lnTo>
                                  <a:pt x="202" y="89"/>
                                </a:lnTo>
                                <a:lnTo>
                                  <a:pt x="187" y="63"/>
                                </a:lnTo>
                                <a:lnTo>
                                  <a:pt x="159" y="31"/>
                                </a:lnTo>
                                <a:lnTo>
                                  <a:pt x="116" y="8"/>
                                </a:lnTo>
                                <a:lnTo>
                                  <a:pt x="88" y="1"/>
                                </a:lnTo>
                                <a:lnTo>
                                  <a:pt x="44" y="0"/>
                                </a:lnTo>
                                <a:lnTo>
                                  <a:pt x="15" y="16"/>
                                </a:lnTo>
                                <a:lnTo>
                                  <a:pt x="0" y="35"/>
                                </a:lnTo>
                                <a:lnTo>
                                  <a:pt x="0" y="69"/>
                                </a:lnTo>
                                <a:lnTo>
                                  <a:pt x="2" y="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829800"/>
                            <a:ext cx="91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80">
                                <a:moveTo>
                                  <a:pt x="0" y="0"/>
                                </a:moveTo>
                                <a:lnTo>
                                  <a:pt x="287" y="180"/>
                                </a:lnTo>
                                <a:lnTo>
                                  <a:pt x="288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757440"/>
                            <a:ext cx="957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14">
                                <a:moveTo>
                                  <a:pt x="72" y="140"/>
                                </a:moveTo>
                                <a:lnTo>
                                  <a:pt x="57" y="138"/>
                                </a:lnTo>
                                <a:lnTo>
                                  <a:pt x="29" y="119"/>
                                </a:lnTo>
                                <a:lnTo>
                                  <a:pt x="15" y="102"/>
                                </a:lnTo>
                                <a:lnTo>
                                  <a:pt x="0" y="76"/>
                                </a:lnTo>
                                <a:lnTo>
                                  <a:pt x="0" y="30"/>
                                </a:lnTo>
                                <a:lnTo>
                                  <a:pt x="15" y="11"/>
                                </a:lnTo>
                                <a:lnTo>
                                  <a:pt x="29" y="3"/>
                                </a:lnTo>
                                <a:lnTo>
                                  <a:pt x="57" y="0"/>
                                </a:lnTo>
                                <a:lnTo>
                                  <a:pt x="86" y="7"/>
                                </a:lnTo>
                                <a:lnTo>
                                  <a:pt x="115" y="26"/>
                                </a:lnTo>
                                <a:lnTo>
                                  <a:pt x="158" y="61"/>
                                </a:lnTo>
                                <a:lnTo>
                                  <a:pt x="302" y="214"/>
                                </a:lnTo>
                                <a:lnTo>
                                  <a:pt x="302" y="53"/>
                                </a:lnTo>
                                <a:lnTo>
                                  <a:pt x="303" y="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744120"/>
                            <a:ext cx="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3">
                                <a:moveTo>
                                  <a:pt x="0" y="8"/>
                                </a:moveTo>
                                <a:lnTo>
                                  <a:pt x="15" y="23"/>
                                </a:lnTo>
                                <a:lnTo>
                                  <a:pt x="29" y="15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646560"/>
                            <a:ext cx="954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203">
                                <a:moveTo>
                                  <a:pt x="0" y="80"/>
                                </a:moveTo>
                                <a:lnTo>
                                  <a:pt x="15" y="118"/>
                                </a:lnTo>
                                <a:lnTo>
                                  <a:pt x="44" y="138"/>
                                </a:lnTo>
                                <a:lnTo>
                                  <a:pt x="72" y="146"/>
                                </a:lnTo>
                                <a:lnTo>
                                  <a:pt x="101" y="142"/>
                                </a:lnTo>
                                <a:lnTo>
                                  <a:pt x="115" y="123"/>
                                </a:lnTo>
                                <a:lnTo>
                                  <a:pt x="130" y="80"/>
                                </a:lnTo>
                                <a:lnTo>
                                  <a:pt x="145" y="50"/>
                                </a:lnTo>
                                <a:lnTo>
                                  <a:pt x="173" y="35"/>
                                </a:lnTo>
                                <a:lnTo>
                                  <a:pt x="202" y="31"/>
                                </a:lnTo>
                                <a:lnTo>
                                  <a:pt x="244" y="42"/>
                                </a:lnTo>
                                <a:lnTo>
                                  <a:pt x="273" y="61"/>
                                </a:lnTo>
                                <a:lnTo>
                                  <a:pt x="288" y="78"/>
                                </a:lnTo>
                                <a:lnTo>
                                  <a:pt x="302" y="116"/>
                                </a:lnTo>
                                <a:lnTo>
                                  <a:pt x="302" y="161"/>
                                </a:lnTo>
                                <a:lnTo>
                                  <a:pt x="288" y="192"/>
                                </a:lnTo>
                                <a:lnTo>
                                  <a:pt x="273" y="199"/>
                                </a:lnTo>
                                <a:lnTo>
                                  <a:pt x="244" y="203"/>
                                </a:lnTo>
                                <a:lnTo>
                                  <a:pt x="202" y="192"/>
                                </a:lnTo>
                                <a:lnTo>
                                  <a:pt x="173" y="173"/>
                                </a:lnTo>
                                <a:lnTo>
                                  <a:pt x="145" y="142"/>
                                </a:lnTo>
                                <a:lnTo>
                                  <a:pt x="130" y="103"/>
                                </a:lnTo>
                                <a:lnTo>
                                  <a:pt x="115" y="54"/>
                                </a:lnTo>
                                <a:lnTo>
                                  <a:pt x="101" y="27"/>
                                </a:lnTo>
                                <a:lnTo>
                                  <a:pt x="72" y="8"/>
                                </a:lnTo>
                                <a:lnTo>
                                  <a:pt x="44" y="0"/>
                                </a:lnTo>
                                <a:lnTo>
                                  <a:pt x="15" y="4"/>
                                </a:lnTo>
                                <a:lnTo>
                                  <a:pt x="0" y="34"/>
                                </a:lnTo>
                                <a:lnTo>
                                  <a:pt x="0" y="80"/>
                                </a:lnTo>
                                <a:lnTo>
                                  <a:pt x="2" y="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469800"/>
                            <a:ext cx="45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1" h="0">
                                <a:moveTo>
                                  <a:pt x="0" y="0"/>
                                </a:moveTo>
                                <a:lnTo>
                                  <a:pt x="1440" y="0"/>
                                </a:lnTo>
                                <a:lnTo>
                                  <a:pt x="14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1016640"/>
                            <a:ext cx="45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1" h="0">
                                <a:moveTo>
                                  <a:pt x="0" y="0"/>
                                </a:moveTo>
                                <a:lnTo>
                                  <a:pt x="1440" y="0"/>
                                </a:lnTo>
                                <a:lnTo>
                                  <a:pt x="14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538560"/>
                            <a:ext cx="72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92">
                                <a:moveTo>
                                  <a:pt x="0" y="0"/>
                                </a:moveTo>
                                <a:lnTo>
                                  <a:pt x="0" y="1292"/>
                                </a:lnTo>
                                <a:lnTo>
                                  <a:pt x="2" y="12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469800"/>
                            <a:ext cx="234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15">
                                <a:moveTo>
                                  <a:pt x="0" y="215"/>
                                </a:moveTo>
                                <a:lnTo>
                                  <a:pt x="73" y="215"/>
                                </a:lnTo>
                                <a:lnTo>
                                  <a:pt x="37" y="0"/>
                                </a:lnTo>
                                <a:lnTo>
                                  <a:pt x="0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469800"/>
                            <a:ext cx="234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15">
                                <a:moveTo>
                                  <a:pt x="0" y="215"/>
                                </a:moveTo>
                                <a:lnTo>
                                  <a:pt x="73" y="215"/>
                                </a:lnTo>
                                <a:lnTo>
                                  <a:pt x="37" y="0"/>
                                </a:lnTo>
                                <a:lnTo>
                                  <a:pt x="0" y="2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949320"/>
                            <a:ext cx="234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15">
                                <a:moveTo>
                                  <a:pt x="0" y="0"/>
                                </a:moveTo>
                                <a:lnTo>
                                  <a:pt x="73" y="0"/>
                                </a:lnTo>
                                <a:lnTo>
                                  <a:pt x="37" y="2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949320"/>
                            <a:ext cx="234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15">
                                <a:moveTo>
                                  <a:pt x="0" y="0"/>
                                </a:moveTo>
                                <a:lnTo>
                                  <a:pt x="73" y="0"/>
                                </a:lnTo>
                                <a:lnTo>
                                  <a:pt x="37" y="2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775800"/>
                            <a:ext cx="633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56">
                                <a:moveTo>
                                  <a:pt x="0" y="69"/>
                                </a:moveTo>
                                <a:lnTo>
                                  <a:pt x="15" y="95"/>
                                </a:lnTo>
                                <a:lnTo>
                                  <a:pt x="44" y="126"/>
                                </a:lnTo>
                                <a:lnTo>
                                  <a:pt x="86" y="150"/>
                                </a:lnTo>
                                <a:lnTo>
                                  <a:pt x="115" y="156"/>
                                </a:lnTo>
                                <a:lnTo>
                                  <a:pt x="159" y="156"/>
                                </a:lnTo>
                                <a:lnTo>
                                  <a:pt x="187" y="141"/>
                                </a:lnTo>
                                <a:lnTo>
                                  <a:pt x="201" y="122"/>
                                </a:lnTo>
                                <a:lnTo>
                                  <a:pt x="201" y="88"/>
                                </a:lnTo>
                                <a:lnTo>
                                  <a:pt x="187" y="61"/>
                                </a:lnTo>
                                <a:lnTo>
                                  <a:pt x="159" y="31"/>
                                </a:lnTo>
                                <a:lnTo>
                                  <a:pt x="115" y="8"/>
                                </a:lnTo>
                                <a:lnTo>
                                  <a:pt x="86" y="0"/>
                                </a:lnTo>
                                <a:lnTo>
                                  <a:pt x="44" y="0"/>
                                </a:lnTo>
                                <a:lnTo>
                                  <a:pt x="15" y="15"/>
                                </a:lnTo>
                                <a:lnTo>
                                  <a:pt x="0" y="34"/>
                                </a:lnTo>
                                <a:lnTo>
                                  <a:pt x="0" y="69"/>
                                </a:lnTo>
                                <a:lnTo>
                                  <a:pt x="2" y="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772920"/>
                            <a:ext cx="91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80">
                                <a:moveTo>
                                  <a:pt x="0" y="0"/>
                                </a:moveTo>
                                <a:lnTo>
                                  <a:pt x="287" y="180"/>
                                </a:lnTo>
                                <a:lnTo>
                                  <a:pt x="288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704160"/>
                            <a:ext cx="633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71">
                                <a:moveTo>
                                  <a:pt x="0" y="2"/>
                                </a:moveTo>
                                <a:lnTo>
                                  <a:pt x="201" y="171"/>
                                </a:lnTo>
                                <a:lnTo>
                                  <a:pt x="201" y="0"/>
                                </a:lnTo>
                                <a:lnTo>
                                  <a:pt x="2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705600"/>
                            <a:ext cx="957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81">
                                <a:moveTo>
                                  <a:pt x="0" y="0"/>
                                </a:moveTo>
                                <a:lnTo>
                                  <a:pt x="302" y="81"/>
                                </a:lnTo>
                                <a:lnTo>
                                  <a:pt x="303" y="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1016640"/>
                            <a:ext cx="72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2">
                                <a:moveTo>
                                  <a:pt x="0" y="0"/>
                                </a:moveTo>
                                <a:lnTo>
                                  <a:pt x="0" y="832"/>
                                </a:lnTo>
                                <a:lnTo>
                                  <a:pt x="1" y="8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934560"/>
                            <a:ext cx="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0">
                                <a:moveTo>
                                  <a:pt x="0" y="0"/>
                                </a:moveTo>
                                <a:lnTo>
                                  <a:pt x="0" y="1090"/>
                                </a:lnTo>
                                <a:lnTo>
                                  <a:pt x="1" y="10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1247040"/>
                            <a:ext cx="36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1" h="0">
                                <a:moveTo>
                                  <a:pt x="116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1235880"/>
                            <a:ext cx="68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6" y="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1235880"/>
                            <a:ext cx="68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6" y="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1235880"/>
                            <a:ext cx="68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1">
                                <a:moveTo>
                                  <a:pt x="214" y="0"/>
                                </a:moveTo>
                                <a:lnTo>
                                  <a:pt x="214" y="71"/>
                                </a:lnTo>
                                <a:lnTo>
                                  <a:pt x="0" y="35"/>
                                </a:lnTo>
                                <a:lnTo>
                                  <a:pt x="2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1235880"/>
                            <a:ext cx="68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1">
                                <a:moveTo>
                                  <a:pt x="214" y="0"/>
                                </a:moveTo>
                                <a:lnTo>
                                  <a:pt x="214" y="71"/>
                                </a:lnTo>
                                <a:lnTo>
                                  <a:pt x="0" y="35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1118880"/>
                            <a:ext cx="687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302">
                                <a:moveTo>
                                  <a:pt x="88" y="0"/>
                                </a:moveTo>
                                <a:lnTo>
                                  <a:pt x="215" y="0"/>
                                </a:lnTo>
                                <a:lnTo>
                                  <a:pt x="115" y="115"/>
                                </a:lnTo>
                                <a:lnTo>
                                  <a:pt x="150" y="115"/>
                                </a:lnTo>
                                <a:lnTo>
                                  <a:pt x="169" y="130"/>
                                </a:lnTo>
                                <a:lnTo>
                                  <a:pt x="175" y="143"/>
                                </a:lnTo>
                                <a:lnTo>
                                  <a:pt x="175" y="187"/>
                                </a:lnTo>
                                <a:lnTo>
                                  <a:pt x="169" y="216"/>
                                </a:lnTo>
                                <a:lnTo>
                                  <a:pt x="145" y="259"/>
                                </a:lnTo>
                                <a:lnTo>
                                  <a:pt x="114" y="288"/>
                                </a:lnTo>
                                <a:lnTo>
                                  <a:pt x="76" y="302"/>
                                </a:lnTo>
                                <a:lnTo>
                                  <a:pt x="42" y="302"/>
                                </a:lnTo>
                                <a:lnTo>
                                  <a:pt x="12" y="288"/>
                                </a:lnTo>
                                <a:lnTo>
                                  <a:pt x="4" y="273"/>
                                </a:lnTo>
                                <a:lnTo>
                                  <a:pt x="0" y="244"/>
                                </a:lnTo>
                                <a:lnTo>
                                  <a:pt x="1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120528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9">
                                <a:moveTo>
                                  <a:pt x="15" y="0"/>
                                </a:moveTo>
                                <a:lnTo>
                                  <a:pt x="0" y="15"/>
                                </a:lnTo>
                                <a:lnTo>
                                  <a:pt x="8" y="29"/>
                                </a:lnTo>
                                <a:lnTo>
                                  <a:pt x="23" y="15"/>
                                </a:lnTo>
                                <a:lnTo>
                                  <a:pt x="24" y="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1118880"/>
                            <a:ext cx="61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302">
                                <a:moveTo>
                                  <a:pt x="35" y="0"/>
                                </a:moveTo>
                                <a:lnTo>
                                  <a:pt x="195" y="0"/>
                                </a:lnTo>
                                <a:lnTo>
                                  <a:pt x="0" y="302"/>
                                </a:lnTo>
                                <a:lnTo>
                                  <a:pt x="1" y="3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1016640"/>
                            <a:ext cx="720" cy="58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34">
                                <a:moveTo>
                                  <a:pt x="0" y="0"/>
                                </a:moveTo>
                                <a:lnTo>
                                  <a:pt x="0" y="1834"/>
                                </a:lnTo>
                                <a:lnTo>
                                  <a:pt x="1" y="18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290960"/>
                            <a:ext cx="72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2">
                                <a:moveTo>
                                  <a:pt x="0" y="0"/>
                                </a:moveTo>
                                <a:lnTo>
                                  <a:pt x="0" y="972"/>
                                </a:lnTo>
                                <a:lnTo>
                                  <a:pt x="1" y="9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1565280"/>
                            <a:ext cx="887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6" h="0">
                                <a:moveTo>
                                  <a:pt x="279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1553760"/>
                            <a:ext cx="68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6" y="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1553760"/>
                            <a:ext cx="68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6" y="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553760"/>
                            <a:ext cx="68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2">
                                <a:moveTo>
                                  <a:pt x="214" y="0"/>
                                </a:moveTo>
                                <a:lnTo>
                                  <a:pt x="214" y="72"/>
                                </a:lnTo>
                                <a:lnTo>
                                  <a:pt x="0" y="36"/>
                                </a:lnTo>
                                <a:lnTo>
                                  <a:pt x="2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553760"/>
                            <a:ext cx="68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2">
                                <a:moveTo>
                                  <a:pt x="214" y="0"/>
                                </a:moveTo>
                                <a:lnTo>
                                  <a:pt x="214" y="72"/>
                                </a:lnTo>
                                <a:lnTo>
                                  <a:pt x="0" y="36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1437120"/>
                            <a:ext cx="381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02">
                                <a:moveTo>
                                  <a:pt x="0" y="230"/>
                                </a:moveTo>
                                <a:lnTo>
                                  <a:pt x="32" y="187"/>
                                </a:lnTo>
                                <a:lnTo>
                                  <a:pt x="82" y="115"/>
                                </a:lnTo>
                                <a:lnTo>
                                  <a:pt x="98" y="86"/>
                                </a:lnTo>
                                <a:lnTo>
                                  <a:pt x="117" y="43"/>
                                </a:lnTo>
                                <a:lnTo>
                                  <a:pt x="120" y="14"/>
                                </a:lnTo>
                                <a:lnTo>
                                  <a:pt x="106" y="0"/>
                                </a:lnTo>
                                <a:lnTo>
                                  <a:pt x="76" y="14"/>
                                </a:lnTo>
                                <a:lnTo>
                                  <a:pt x="60" y="43"/>
                                </a:lnTo>
                                <a:lnTo>
                                  <a:pt x="39" y="100"/>
                                </a:lnTo>
                                <a:lnTo>
                                  <a:pt x="17" y="201"/>
                                </a:lnTo>
                                <a:lnTo>
                                  <a:pt x="9" y="287"/>
                                </a:lnTo>
                                <a:lnTo>
                                  <a:pt x="23" y="302"/>
                                </a:lnTo>
                                <a:lnTo>
                                  <a:pt x="37" y="302"/>
                                </a:lnTo>
                                <a:lnTo>
                                  <a:pt x="67" y="287"/>
                                </a:lnTo>
                                <a:lnTo>
                                  <a:pt x="82" y="273"/>
                                </a:lnTo>
                                <a:lnTo>
                                  <a:pt x="114" y="230"/>
                                </a:lnTo>
                                <a:lnTo>
                                  <a:pt x="116" y="2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0"/>
                            <a:ext cx="13788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622">
                                <a:moveTo>
                                  <a:pt x="435" y="6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1290960"/>
                            <a:ext cx="13788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622">
                                <a:moveTo>
                                  <a:pt x="435" y="0"/>
                                </a:moveTo>
                                <a:lnTo>
                                  <a:pt x="0" y="622"/>
                                </a:lnTo>
                                <a:lnTo>
                                  <a:pt x="1" y="6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69120"/>
                            <a:ext cx="312480" cy="134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2" h="4250">
                                <a:moveTo>
                                  <a:pt x="981" y="0"/>
                                </a:moveTo>
                                <a:lnTo>
                                  <a:pt x="506" y="503"/>
                                </a:lnTo>
                                <a:lnTo>
                                  <a:pt x="172" y="1108"/>
                                </a:lnTo>
                                <a:lnTo>
                                  <a:pt x="0" y="1779"/>
                                </a:lnTo>
                                <a:lnTo>
                                  <a:pt x="0" y="2471"/>
                                </a:lnTo>
                                <a:lnTo>
                                  <a:pt x="172" y="3142"/>
                                </a:lnTo>
                                <a:lnTo>
                                  <a:pt x="506" y="3747"/>
                                </a:lnTo>
                                <a:lnTo>
                                  <a:pt x="981" y="4250"/>
                                </a:lnTo>
                                <a:lnTo>
                                  <a:pt x="982" y="42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27360"/>
                            <a:ext cx="608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59">
                                <a:moveTo>
                                  <a:pt x="0" y="102"/>
                                </a:moveTo>
                                <a:lnTo>
                                  <a:pt x="43" y="159"/>
                                </a:lnTo>
                                <a:lnTo>
                                  <a:pt x="193" y="0"/>
                                </a:lnTo>
                                <a:lnTo>
                                  <a:pt x="0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27360"/>
                            <a:ext cx="608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59">
                                <a:moveTo>
                                  <a:pt x="0" y="102"/>
                                </a:moveTo>
                                <a:lnTo>
                                  <a:pt x="43" y="159"/>
                                </a:lnTo>
                                <a:lnTo>
                                  <a:pt x="193" y="0"/>
                                </a:lnTo>
                                <a:lnTo>
                                  <a:pt x="0" y="1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409040"/>
                            <a:ext cx="608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59">
                                <a:moveTo>
                                  <a:pt x="43" y="0"/>
                                </a:moveTo>
                                <a:lnTo>
                                  <a:pt x="0" y="57"/>
                                </a:lnTo>
                                <a:lnTo>
                                  <a:pt x="193" y="159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409040"/>
                            <a:ext cx="608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59">
                                <a:moveTo>
                                  <a:pt x="43" y="0"/>
                                </a:moveTo>
                                <a:lnTo>
                                  <a:pt x="0" y="57"/>
                                </a:lnTo>
                                <a:lnTo>
                                  <a:pt x="193" y="159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1240"/>
                            <a:ext cx="957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82">
                                <a:moveTo>
                                  <a:pt x="58" y="73"/>
                                </a:moveTo>
                                <a:lnTo>
                                  <a:pt x="44" y="46"/>
                                </a:lnTo>
                                <a:lnTo>
                                  <a:pt x="0" y="0"/>
                                </a:lnTo>
                                <a:lnTo>
                                  <a:pt x="302" y="82"/>
                                </a:lnTo>
                                <a:lnTo>
                                  <a:pt x="303" y="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7360"/>
                            <a:ext cx="957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203">
                                <a:moveTo>
                                  <a:pt x="0" y="0"/>
                                </a:moveTo>
                                <a:lnTo>
                                  <a:pt x="0" y="114"/>
                                </a:lnTo>
                                <a:lnTo>
                                  <a:pt x="130" y="160"/>
                                </a:lnTo>
                                <a:lnTo>
                                  <a:pt x="115" y="145"/>
                                </a:lnTo>
                                <a:lnTo>
                                  <a:pt x="101" y="106"/>
                                </a:lnTo>
                                <a:lnTo>
                                  <a:pt x="101" y="72"/>
                                </a:lnTo>
                                <a:lnTo>
                                  <a:pt x="115" y="42"/>
                                </a:lnTo>
                                <a:lnTo>
                                  <a:pt x="143" y="27"/>
                                </a:lnTo>
                                <a:lnTo>
                                  <a:pt x="187" y="27"/>
                                </a:lnTo>
                                <a:lnTo>
                                  <a:pt x="216" y="34"/>
                                </a:lnTo>
                                <a:lnTo>
                                  <a:pt x="259" y="57"/>
                                </a:lnTo>
                                <a:lnTo>
                                  <a:pt x="288" y="88"/>
                                </a:lnTo>
                                <a:lnTo>
                                  <a:pt x="302" y="126"/>
                                </a:lnTo>
                                <a:lnTo>
                                  <a:pt x="302" y="160"/>
                                </a:lnTo>
                                <a:lnTo>
                                  <a:pt x="288" y="190"/>
                                </a:lnTo>
                                <a:lnTo>
                                  <a:pt x="273" y="199"/>
                                </a:lnTo>
                                <a:lnTo>
                                  <a:pt x="244" y="203"/>
                                </a:lnTo>
                                <a:lnTo>
                                  <a:pt x="246" y="2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560"/>
                            <a:ext cx="957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203">
                                <a:moveTo>
                                  <a:pt x="0" y="0"/>
                                </a:moveTo>
                                <a:lnTo>
                                  <a:pt x="0" y="116"/>
                                </a:lnTo>
                                <a:lnTo>
                                  <a:pt x="130" y="161"/>
                                </a:lnTo>
                                <a:lnTo>
                                  <a:pt x="115" y="146"/>
                                </a:lnTo>
                                <a:lnTo>
                                  <a:pt x="101" y="108"/>
                                </a:lnTo>
                                <a:lnTo>
                                  <a:pt x="101" y="74"/>
                                </a:lnTo>
                                <a:lnTo>
                                  <a:pt x="115" y="42"/>
                                </a:lnTo>
                                <a:lnTo>
                                  <a:pt x="143" y="27"/>
                                </a:lnTo>
                                <a:lnTo>
                                  <a:pt x="187" y="27"/>
                                </a:lnTo>
                                <a:lnTo>
                                  <a:pt x="216" y="36"/>
                                </a:lnTo>
                                <a:lnTo>
                                  <a:pt x="259" y="59"/>
                                </a:lnTo>
                                <a:lnTo>
                                  <a:pt x="288" y="89"/>
                                </a:lnTo>
                                <a:lnTo>
                                  <a:pt x="302" y="127"/>
                                </a:lnTo>
                                <a:lnTo>
                                  <a:pt x="302" y="162"/>
                                </a:lnTo>
                                <a:lnTo>
                                  <a:pt x="288" y="192"/>
                                </a:lnTo>
                                <a:lnTo>
                                  <a:pt x="273" y="201"/>
                                </a:lnTo>
                                <a:lnTo>
                                  <a:pt x="244" y="203"/>
                                </a:lnTo>
                                <a:lnTo>
                                  <a:pt x="246" y="2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24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46">
                                <a:moveTo>
                                  <a:pt x="29" y="0"/>
                                </a:moveTo>
                                <a:lnTo>
                                  <a:pt x="8" y="1"/>
                                </a:lnTo>
                                <a:lnTo>
                                  <a:pt x="0" y="15"/>
                                </a:lnTo>
                                <a:lnTo>
                                  <a:pt x="8" y="34"/>
                                </a:lnTo>
                                <a:lnTo>
                                  <a:pt x="29" y="46"/>
                                </a:lnTo>
                                <a:lnTo>
                                  <a:pt x="49" y="45"/>
                                </a:lnTo>
                                <a:lnTo>
                                  <a:pt x="58" y="30"/>
                                </a:lnTo>
                                <a:lnTo>
                                  <a:pt x="49" y="12"/>
                                </a:lnTo>
                                <a:lnTo>
                                  <a:pt x="29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8pt;margin-top:118.3pt;width:160.1pt;height:125.9pt" coordorigin="4176,2366" coordsize="3202,2518">
                <v:shape id="shape_0" path="m0,0l647,0l648,0e" stroked="t" o:allowincell="f" style="position:absolute;left:4963;top:3538;width:3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5340;top:3538;width: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7,0l648,0e" stroked="t" o:allowincell="f" style="position:absolute;left:5448;top:3538;width:3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5824;top:3538;width: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6,0l647,0e" stroked="t" o:allowincell="f" style="position:absolute;left:5932;top:3538;width:3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6307;top:3538;width: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5,0l646,0e" stroked="t" o:allowincell="f" style="position:absolute;left:6415;top:3538;width:3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446" path="m0,0l0,3446l1,3446e" stroked="t" o:allowincell="f" style="position:absolute;left:5044;top:2676;width:0;height:17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4,862" path="m0,0l602,862l604,862e" stroked="t" o:allowincell="f" style="position:absolute;left:5152;top:2676;width:300;height:4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10,0l2411,0e" stroked="t" o:allowincell="f" style="position:absolute;left:5452;top:3106;width:120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22" path="m0,0l0,1722l1,1722e" stroked="t" o:allowincell="f" style="position:absolute;left:6658;top:3106;width:0;height:8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446" path="m0,0l0,3446l1,3446e" stroked="t" o:allowincell="f" style="position:absolute;left:5152;top:2676;width:0;height:17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4,0l0,0l1,0e" stroked="t" o:allowincell="f" style="position:absolute;left:5044;top:2676;width:10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10,0l2411,0e" stroked="t" o:allowincell="f" style="position:absolute;left:5452;top:3967;width:120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4,0l0,0l1,0e" stroked="t" o:allowincell="f" style="position:absolute;left:5044;top:4399;width:10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4,862" path="m0,862l602,0l604,0e" stroked="t" o:allowincell="f" style="position:absolute;left:5152;top:3967;width:300;height:4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722" path="m0,0l0,1722l2,1722e" stroked="t" o:allowincell="f" style="position:absolute;left:5452;top:3106;width:0;height:8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91,0l1592,0e" stroked="t" o:allowincell="f" style="position:absolute;left:5862;top:3235;width:79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8,604" path="m348,0l0,604l1,604e" stroked="t" o:allowincell="f" style="position:absolute;left:5688;top:3235;width:173;height:3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91,0l1592,0e" stroked="t" o:allowincell="f" style="position:absolute;left:5862;top:3838;width:79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8,602" path="m348,602l0,0l1,0e" stroked="t" o:allowincell="f" style="position:absolute;left:5688;top:3538;width:173;height:2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06" path="m0,0l0,1206l1,1206e" stroked="t" o:allowincell="f" style="position:absolute;left:5862;top:3235;width:0;height:6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9,1722" path="m91,0l0,433l82,866l138,1081l149,1295l23,1722l25,1722e" stroked="t" o:allowincell="f" style="position:absolute;left:5551;top:3106;width:74;height:8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3,421" path="m0,421l421,0l423,0e" stroked="t" o:allowincell="f" style="position:absolute;left:5551;top:3106;width:210;height:2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61,759" path="m0,759l760,0l761,0e" stroked="t" o:allowincell="f" style="position:absolute;left:5577;top:3106;width:378;height:3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2,161" path="m0,161l161,0l162,0e" stroked="t" o:allowincell="f" style="position:absolute;left:5619;top:3556;width:80;height: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8" path="m0,258l258,0l259,0e" stroked="t" o:allowincell="f" style="position:absolute;left:6021;top:3106;width:128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5,323" path="m0,323l323,0l325,0e" stroked="t" o:allowincell="f" style="position:absolute;left:5608;top:3679;width:161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8" path="m0,258l258,0l259,0e" stroked="t" o:allowincell="f" style="position:absolute;left:6213;top:3106;width:129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3,331" path="m0,331l331,0l333,0e" stroked="t" o:allowincell="f" style="position:absolute;left:5676;top:3802;width:165;height:1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0,258" path="m0,258l259,0l260,0e" stroked="t" o:allowincell="f" style="position:absolute;left:6406;top:3106;width:129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8" path="m0,258l258,0l259,0e" stroked="t" o:allowincell="f" style="position:absolute;left:5868;top:3838;width:129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7,116" path="m0,116l116,0l117,0e" stroked="t" o:allowincell="f" style="position:absolute;left:6600;top:3178;width:57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0,258" path="m0,258l259,0l260,0e" stroked="t" o:allowincell="f" style="position:absolute;left:6061;top:3838;width:129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8" path="m0,258l258,0l259,0e" stroked="t" o:allowincell="f" style="position:absolute;left:6255;top:3838;width:128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8" path="m0,258l258,0l259,0e" stroked="t" o:allowincell="f" style="position:absolute;left:6448;top:3838;width:128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,34" path="m0,34l34,0l35,0e" stroked="t" o:allowincell="f" style="position:absolute;left:6640;top:3951;width:17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67,0l0,0l2,0e" stroked="t" o:allowincell="f" style="position:absolute;left:4812;top:2676;width:2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67,0l0,0l2,0e" stroked="t" o:allowincell="f" style="position:absolute;left:4812;top:4399;width:2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015" path="m0,0l0,3015l1,3015e" stroked="t" o:allowincell="f" style="position:absolute;left:4866;top:2784;width:0;height:15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,215" path="m0,215l72,215l37,0l0,215xe" fillcolor="yellow" stroked="t" o:allowincell="f" style="position:absolute;left:4846;top:2676;width:35;height:10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2,215" path="m0,215l72,215l37,0l0,215e" stroked="t" o:allowincell="f" style="position:absolute;left:4846;top:2676;width:35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,216" path="m0,0l72,0l37,216l0,0xe" fillcolor="yellow" stroked="t" o:allowincell="f" style="position:absolute;left:4846;top:4291;width:35;height:10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2,216" path="m0,0l72,0l37,216l0,0e" stroked="t" o:allowincell="f" style="position:absolute;left:4846;top:4291;width:35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1,157" path="m0,70l15,96l44,127l86,150l115,157l158,157l187,142l201,123l201,89l187,61l158,31l115,8l86,0l44,0l15,15l0,34l0,70l2,70e" stroked="t" o:allowincell="f" style="position:absolute;left:4692;top:3592;width:99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8,180" path="m0,0l286,180l288,180e" stroked="t" o:allowincell="f" style="position:absolute;left:4671;top:3588;width:143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1,203" path="m0,80l15,118l44,139l72,146l101,141l114,122l129,81l143,50l172,35l200,31l244,43l273,62l286,77l301,116l301,162l286,192l273,200l244,203l200,192l172,173l143,141l129,103l114,54l101,27l72,8l44,0l15,4l0,35l0,80l1,80e" stroked="t" o:allowincell="f" style="position:absolute;left:4663;top:3471;width:149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5,0l826,0e" stroked="t" o:allowincell="f" style="position:absolute;left:6658;top:3235;width:4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5,0l826,0e" stroked="t" o:allowincell="f" style="position:absolute;left:6658;top:3838;width:4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76" path="m0,0l0,776l2,776e" stroked="t" o:allowincell="f" style="position:absolute;left:7017;top:3343;width:0;height:3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15" path="m0,215l71,215l35,0l0,215xe" fillcolor="yellow" stroked="t" o:allowincell="f" style="position:absolute;left:6999;top:3235;width:35;height:10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1,215" path="m0,215l71,215l35,0l0,215e" stroked="t" o:allowincell="f" style="position:absolute;left:6999;top:3235;width:35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15" path="m0,0l71,0l35,215l0,0xe" fillcolor="yellow" stroked="t" o:allowincell="f" style="position:absolute;left:6999;top:3732;width:35;height:10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1,215" path="m0,0l71,0l35,215l0,0e" stroked="t" o:allowincell="f" style="position:absolute;left:6999;top:3732;width:35;height:1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2,158" path="m0,69l15,97l44,127l88,150l116,158l159,158l187,142l202,123l202,89l187,63l159,31l116,8l88,1l44,0l15,16l0,35l0,69l2,69e" stroked="t" o:allowincell="f" style="position:absolute;left:6843;top:3679;width:99;height: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8,180" path="m0,0l287,180l288,180e" stroked="t" o:allowincell="f" style="position:absolute;left:6822;top:3673;width:143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3,214" path="m72,140l57,138l29,119l15,102l0,76l0,30l15,11l29,3l57,0l86,7l115,26l158,61l302,214l302,53l303,53e" stroked="t" o:allowincell="f" style="position:absolute;left:6814;top:3559;width:150;height:1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,23" path="m0,8l15,23l29,15l15,0l16,0e" stroked="t" o:allowincell="f" style="position:absolute;left:6951;top:3538;width:12;height: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2,203" path="m0,80l15,118l44,138l72,146l101,142l115,123l130,80l145,50l173,35l202,31l244,42l273,61l288,78l302,116l302,161l288,192l273,199l244,203l202,192l173,173l145,142l130,103l115,54l101,27l72,8l44,0l15,4l0,34l0,80l2,80e" stroked="t" o:allowincell="f" style="position:absolute;left:6814;top:3384;width:149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40,0l1441,0e" stroked="t" o:allowincell="f" style="position:absolute;left:6658;top:3106;width:7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40,0l1441,0e" stroked="t" o:allowincell="f" style="position:absolute;left:6658;top:3967;width:7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92" path="m0,0l0,1292l2,1292e" stroked="t" o:allowincell="f" style="position:absolute;left:7324;top:3214;width:0;height:6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,215" path="m0,215l73,215l37,0l0,215xe" fillcolor="yellow" stroked="t" o:allowincell="f" style="position:absolute;left:7305;top:3106;width:36;height:10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3,215" path="m0,215l73,215l37,0l0,215e" stroked="t" o:allowincell="f" style="position:absolute;left:7305;top:3106;width:36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,215" path="m0,0l73,0l37,215l0,0xe" fillcolor="yellow" stroked="t" o:allowincell="f" style="position:absolute;left:7305;top:3861;width:36;height:10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3,215" path="m0,0l73,0l37,215l0,0e" stroked="t" o:allowincell="f" style="position:absolute;left:7305;top:3861;width:36;height:1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1,156" path="m0,69l15,95l44,126l86,150l115,156l159,156l187,141l201,122l201,88l187,61l159,31l115,8l86,0l44,0l15,15l0,34l0,69l2,69e" stroked="t" o:allowincell="f" style="position:absolute;left:7150;top:3588;width:99;height: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8,180" path="m0,0l287,180l288,180e" stroked="t" o:allowincell="f" style="position:absolute;left:7129;top:3583;width:143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2,171" path="m0,2l201,171l201,0l202,0e" stroked="t" o:allowincell="f" style="position:absolute;left:7122;top:3475;width:99;height: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3,81" path="m0,0l302,81l303,81e" stroked="t" o:allowincell="f" style="position:absolute;left:7122;top:3477;width:150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32" path="m0,0l0,832l1,832e" stroked="t" o:allowincell="f" style="position:absolute;left:6658;top:3967;width:0;height:4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90" path="m0,0l0,1090l1,1090e" stroked="t" o:allowincell="f" style="position:absolute;left:5862;top:3838;width:0;height:5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161,0l0,0l1,0e" stroked="t" o:allowincell="f" style="position:absolute;left:5970;top:4330;width:57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71" path="m0,0l0,71l216,35l0,0xe" fillcolor="yellow" stroked="t" o:allowincell="f" style="position:absolute;left:6550;top:4312;width:107;height:3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6,71" path="m0,0l0,71l216,35l0,0e" stroked="t" o:allowincell="f" style="position:absolute;left:6550;top:4312;width:107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71" path="m214,0l214,71l0,35l214,0xe" fillcolor="yellow" stroked="t" o:allowincell="f" style="position:absolute;left:5862;top:4312;width:107;height:3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4,71" path="m214,0l214,71l0,35l214,0e" stroked="t" o:allowincell="f" style="position:absolute;left:5862;top:4312;width:107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302" path="m88,0l215,0l115,115l150,115l169,130l175,143l175,187l169,216l145,259l114,288l76,302l42,302l12,288l4,273l0,244l1,244e" stroked="t" o:allowincell="f" style="position:absolute;left:6117;top:4128;width:107;height:1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,29" path="m15,0l0,15l8,29l23,15l24,15e" stroked="t" o:allowincell="f" style="position:absolute;left:6226;top:4264;width:11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302" path="m35,0l195,0l0,302l1,302e" stroked="t" o:allowincell="f" style="position:absolute;left:6304;top:4128;width:96;height:1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34" path="m0,0l0,1834l1,1834e" stroked="t" o:allowincell="f" style="position:absolute;left:6658;top:3967;width:0;height:9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72" path="m0,0l0,972l1,972e" stroked="t" o:allowincell="f" style="position:absolute;left:5044;top:4399;width:0;height:4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796,0l0,0l1,0e" stroked="t" o:allowincell="f" style="position:absolute;left:5152;top:4831;width:139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72" path="m0,0l0,72l216,36l0,0xe" fillcolor="yellow" stroked="t" o:allowincell="f" style="position:absolute;left:6550;top:4813;width:107;height:3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6,72" path="m0,0l0,72l216,36l0,0e" stroked="t" o:allowincell="f" style="position:absolute;left:6550;top:4813;width:107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72" path="m214,0l214,72l0,36l214,0xe" fillcolor="yellow" stroked="t" o:allowincell="f" style="position:absolute;left:5044;top:4813;width:107;height:3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4,72" path="m214,0l214,72l0,36l214,0e" stroked="t" o:allowincell="f" style="position:absolute;left:5044;top:4813;width:107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0,302" path="m0,230l32,187l82,115l98,86l117,43l120,14l106,0l76,14l60,43l39,100l17,201l9,287l23,302l37,302l67,287l82,273l114,230l116,230e" stroked="t" o:allowincell="f" style="position:absolute;left:5821;top:4629;width:59;height:1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5,622" path="m435,622l0,0l1,0e" stroked="t" o:allowincell="f" style="position:absolute;left:4935;top:2366;width:216;height:3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5,622" path="m435,0l0,622l1,622e" stroked="t" o:allowincell="f" style="position:absolute;left:4935;top:4399;width:216;height:3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82,4250" path="m981,0l506,503l172,1108l0,1779l0,2471l172,3142l506,3747l981,4250l982,4250e" stroked="t" o:allowincell="f" style="position:absolute;left:4389;top:2475;width:491;height:21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3,159" path="m0,102l43,159l193,0l0,102xe" fillcolor="yellow" stroked="t" o:allowincell="f" style="position:absolute;left:4869;top:2409;width:95;height:7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93,159" path="m0,102l43,159l193,0l0,102e" stroked="t" o:allowincell="f" style="position:absolute;left:4869;top:2409;width:95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3,159" path="m43,0l0,57l193,159l43,0xe" fillcolor="yellow" stroked="t" o:allowincell="f" style="position:absolute;left:4869;top:4585;width:95;height:7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93,159" path="m43,0l0,57l193,159l43,0e" stroked="t" o:allowincell="f" style="position:absolute;left:4869;top:4585;width:95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3,82" path="m58,73l44,46l0,0l302,82l303,82e" stroked="t" o:allowincell="f" style="position:absolute;left:4176;top:3675;width:150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2,203" path="m0,0l0,114l130,160l115,145l101,106l101,72l115,42l143,27l187,27l216,34l259,57l288,88l302,126l302,160l288,190l273,199l244,203l246,203e" stroked="t" o:allowincell="f" style="position:absolute;left:4176;top:3543;width:150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2,203" path="m0,0l0,116l130,161l115,146l101,108l101,74l115,42l143,27l187,27l216,36l259,59l288,89l302,127l302,162l288,192l273,201l244,203l246,203e" stroked="t" o:allowincell="f" style="position:absolute;left:4176;top:3427;width:150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,46" path="m29,0l8,1l0,15l8,34l29,46l49,45l58,30l49,12l29,0l30,0e" stroked="t" o:allowincell="f" style="position:absolute;left:4176;top:3363;width:27;height: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921"/>
        <w:gridCol w:w="1921"/>
        <w:gridCol w:w="1921"/>
        <w:gridCol w:w="1780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еоретич. масса 1000 шт., к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l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301-160114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3353279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,6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,5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301-160114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335328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,7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743200</wp:posOffset>
                </wp:positionH>
                <wp:positionV relativeFrom="page">
                  <wp:posOffset>4396105</wp:posOffset>
                </wp:positionV>
                <wp:extent cx="1938020" cy="1627505"/>
                <wp:effectExtent l="7620" t="6350" r="6350" b="698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7880" cy="1627560"/>
                          <a:chOff x="0" y="0"/>
                          <a:chExt cx="1937880" cy="1627560"/>
                        </a:xfrm>
                      </wpg:grpSpPr>
                      <wps:wsp>
                        <wps:cNvSpPr/>
                        <wps:spPr>
                          <a:xfrm>
                            <a:off x="312480" y="1176480"/>
                            <a:ext cx="72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24">
                                <a:moveTo>
                                  <a:pt x="0" y="0"/>
                                </a:moveTo>
                                <a:lnTo>
                                  <a:pt x="0" y="1424"/>
                                </a:lnTo>
                                <a:lnTo>
                                  <a:pt x="1" y="14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902160"/>
                            <a:ext cx="720" cy="72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86">
                                <a:moveTo>
                                  <a:pt x="0" y="0"/>
                                </a:moveTo>
                                <a:lnTo>
                                  <a:pt x="0" y="2286"/>
                                </a:lnTo>
                                <a:lnTo>
                                  <a:pt x="2" y="22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629280"/>
                            <a:ext cx="167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0">
                                <a:moveTo>
                                  <a:pt x="0" y="0"/>
                                </a:moveTo>
                                <a:lnTo>
                                  <a:pt x="528" y="0"/>
                                </a:lnTo>
                                <a:lnTo>
                                  <a:pt x="5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62928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0">
                                <a:moveTo>
                                  <a:pt x="0" y="0"/>
                                </a:moveTo>
                                <a:lnTo>
                                  <a:pt x="106" y="0"/>
                                </a:lnTo>
                                <a:lnTo>
                                  <a:pt x="1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629280"/>
                            <a:ext cx="20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0">
                                <a:moveTo>
                                  <a:pt x="0" y="0"/>
                                </a:moveTo>
                                <a:lnTo>
                                  <a:pt x="646" y="0"/>
                                </a:lnTo>
                                <a:lnTo>
                                  <a:pt x="6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62928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0">
                                <a:moveTo>
                                  <a:pt x="0" y="0"/>
                                </a:moveTo>
                                <a:lnTo>
                                  <a:pt x="106" y="0"/>
                                </a:lnTo>
                                <a:lnTo>
                                  <a:pt x="1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629280"/>
                            <a:ext cx="20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0">
                                <a:moveTo>
                                  <a:pt x="0" y="0"/>
                                </a:moveTo>
                                <a:lnTo>
                                  <a:pt x="646" y="0"/>
                                </a:lnTo>
                                <a:lnTo>
                                  <a:pt x="6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62928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0">
                                <a:moveTo>
                                  <a:pt x="0" y="0"/>
                                </a:moveTo>
                                <a:lnTo>
                                  <a:pt x="106" y="0"/>
                                </a:lnTo>
                                <a:lnTo>
                                  <a:pt x="1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629280"/>
                            <a:ext cx="168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0">
                                <a:moveTo>
                                  <a:pt x="0" y="0"/>
                                </a:moveTo>
                                <a:lnTo>
                                  <a:pt x="528" y="0"/>
                                </a:lnTo>
                                <a:lnTo>
                                  <a:pt x="5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82440"/>
                            <a:ext cx="720" cy="109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6">
                                <a:moveTo>
                                  <a:pt x="0" y="0"/>
                                </a:moveTo>
                                <a:lnTo>
                                  <a:pt x="0" y="3446"/>
                                </a:lnTo>
                                <a:lnTo>
                                  <a:pt x="1" y="34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55680"/>
                            <a:ext cx="69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6" h="0">
                                <a:moveTo>
                                  <a:pt x="0" y="0"/>
                                </a:moveTo>
                                <a:lnTo>
                                  <a:pt x="2194" y="0"/>
                                </a:lnTo>
                                <a:lnTo>
                                  <a:pt x="21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02160"/>
                            <a:ext cx="69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6" h="0">
                                <a:moveTo>
                                  <a:pt x="0" y="0"/>
                                </a:moveTo>
                                <a:lnTo>
                                  <a:pt x="2194" y="0"/>
                                </a:lnTo>
                                <a:lnTo>
                                  <a:pt x="21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82440"/>
                            <a:ext cx="6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0">
                                <a:moveTo>
                                  <a:pt x="0" y="0"/>
                                </a:moveTo>
                                <a:lnTo>
                                  <a:pt x="214" y="0"/>
                                </a:lnTo>
                                <a:lnTo>
                                  <a:pt x="2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82440"/>
                            <a:ext cx="19116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862">
                                <a:moveTo>
                                  <a:pt x="0" y="0"/>
                                </a:moveTo>
                                <a:lnTo>
                                  <a:pt x="602" y="862"/>
                                </a:lnTo>
                                <a:lnTo>
                                  <a:pt x="604" y="8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902160"/>
                            <a:ext cx="19116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862">
                                <a:moveTo>
                                  <a:pt x="0" y="862"/>
                                </a:moveTo>
                                <a:lnTo>
                                  <a:pt x="602" y="0"/>
                                </a:lnTo>
                                <a:lnTo>
                                  <a:pt x="6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176480"/>
                            <a:ext cx="6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0">
                                <a:moveTo>
                                  <a:pt x="0" y="0"/>
                                </a:moveTo>
                                <a:lnTo>
                                  <a:pt x="214" y="0"/>
                                </a:lnTo>
                                <a:lnTo>
                                  <a:pt x="2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355680"/>
                            <a:ext cx="720" cy="54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22">
                                <a:moveTo>
                                  <a:pt x="0" y="0"/>
                                </a:moveTo>
                                <a:lnTo>
                                  <a:pt x="0" y="1722"/>
                                </a:lnTo>
                                <a:lnTo>
                                  <a:pt x="2" y="17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55680"/>
                            <a:ext cx="720" cy="54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22">
                                <a:moveTo>
                                  <a:pt x="0" y="0"/>
                                </a:moveTo>
                                <a:lnTo>
                                  <a:pt x="0" y="1722"/>
                                </a:lnTo>
                                <a:lnTo>
                                  <a:pt x="2" y="17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82440"/>
                            <a:ext cx="720" cy="109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6">
                                <a:moveTo>
                                  <a:pt x="0" y="0"/>
                                </a:moveTo>
                                <a:lnTo>
                                  <a:pt x="0" y="3446"/>
                                </a:lnTo>
                                <a:lnTo>
                                  <a:pt x="1" y="34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452160"/>
                            <a:ext cx="17784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560">
                                <a:moveTo>
                                  <a:pt x="0" y="560"/>
                                </a:moveTo>
                                <a:lnTo>
                                  <a:pt x="559" y="0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629280"/>
                            <a:ext cx="17784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560">
                                <a:moveTo>
                                  <a:pt x="0" y="0"/>
                                </a:moveTo>
                                <a:lnTo>
                                  <a:pt x="559" y="560"/>
                                </a:lnTo>
                                <a:lnTo>
                                  <a:pt x="561" y="5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355680"/>
                            <a:ext cx="54000" cy="54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722">
                                <a:moveTo>
                                  <a:pt x="133" y="0"/>
                                </a:moveTo>
                                <a:lnTo>
                                  <a:pt x="0" y="421"/>
                                </a:lnTo>
                                <a:lnTo>
                                  <a:pt x="57" y="848"/>
                                </a:lnTo>
                                <a:lnTo>
                                  <a:pt x="171" y="1282"/>
                                </a:lnTo>
                                <a:lnTo>
                                  <a:pt x="171" y="1722"/>
                                </a:lnTo>
                                <a:lnTo>
                                  <a:pt x="173" y="17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355680"/>
                            <a:ext cx="633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99">
                                <a:moveTo>
                                  <a:pt x="0" y="199"/>
                                </a:moveTo>
                                <a:lnTo>
                                  <a:pt x="199" y="0"/>
                                </a:lnTo>
                                <a:lnTo>
                                  <a:pt x="2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355680"/>
                            <a:ext cx="20196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6" h="634">
                                <a:moveTo>
                                  <a:pt x="0" y="634"/>
                                </a:moveTo>
                                <a:lnTo>
                                  <a:pt x="635" y="0"/>
                                </a:lnTo>
                                <a:lnTo>
                                  <a:pt x="6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393840"/>
                            <a:ext cx="26100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2" h="822">
                                <a:moveTo>
                                  <a:pt x="0" y="822"/>
                                </a:moveTo>
                                <a:lnTo>
                                  <a:pt x="80" y="742"/>
                                </a:lnTo>
                                <a:lnTo>
                                  <a:pt x="820" y="0"/>
                                </a:lnTo>
                                <a:lnTo>
                                  <a:pt x="8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661680"/>
                            <a:ext cx="90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85">
                                <a:moveTo>
                                  <a:pt x="0" y="285"/>
                                </a:move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723240"/>
                            <a:ext cx="14868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467">
                                <a:moveTo>
                                  <a:pt x="0" y="467"/>
                                </a:moveTo>
                                <a:lnTo>
                                  <a:pt x="465" y="0"/>
                                </a:lnTo>
                                <a:lnTo>
                                  <a:pt x="4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784080"/>
                            <a:ext cx="11808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372">
                                <a:moveTo>
                                  <a:pt x="0" y="372"/>
                                </a:moveTo>
                                <a:lnTo>
                                  <a:pt x="372" y="0"/>
                                </a:lnTo>
                                <a:lnTo>
                                  <a:pt x="3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885240"/>
                            <a:ext cx="176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6">
                                <a:moveTo>
                                  <a:pt x="0" y="56"/>
                                </a:moveTo>
                                <a:lnTo>
                                  <a:pt x="55" y="0"/>
                                </a:ln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82440"/>
                            <a:ext cx="21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0">
                                <a:moveTo>
                                  <a:pt x="68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176480"/>
                            <a:ext cx="21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0">
                                <a:moveTo>
                                  <a:pt x="68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51200"/>
                            <a:ext cx="720" cy="95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15">
                                <a:moveTo>
                                  <a:pt x="0" y="0"/>
                                </a:moveTo>
                                <a:lnTo>
                                  <a:pt x="0" y="3015"/>
                                </a:lnTo>
                                <a:lnTo>
                                  <a:pt x="1" y="30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82440"/>
                            <a:ext cx="23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6">
                                <a:moveTo>
                                  <a:pt x="0" y="216"/>
                                </a:moveTo>
                                <a:lnTo>
                                  <a:pt x="72" y="216"/>
                                </a:lnTo>
                                <a:lnTo>
                                  <a:pt x="35" y="0"/>
                                </a:lnTo>
                                <a:lnTo>
                                  <a:pt x="0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82440"/>
                            <a:ext cx="23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6">
                                <a:moveTo>
                                  <a:pt x="0" y="216"/>
                                </a:moveTo>
                                <a:lnTo>
                                  <a:pt x="72" y="216"/>
                                </a:lnTo>
                                <a:lnTo>
                                  <a:pt x="35" y="0"/>
                                </a:lnTo>
                                <a:lnTo>
                                  <a:pt x="0" y="2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108080"/>
                            <a:ext cx="23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5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  <a:lnTo>
                                  <a:pt x="35" y="2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108080"/>
                            <a:ext cx="23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5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  <a:lnTo>
                                  <a:pt x="35" y="2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5800"/>
                            <a:ext cx="957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211">
                                <a:moveTo>
                                  <a:pt x="300" y="211"/>
                                </a:moveTo>
                                <a:lnTo>
                                  <a:pt x="0" y="129"/>
                                </a:lnTo>
                                <a:lnTo>
                                  <a:pt x="0" y="50"/>
                                </a:lnTo>
                                <a:lnTo>
                                  <a:pt x="14" y="19"/>
                                </a:lnTo>
                                <a:lnTo>
                                  <a:pt x="43" y="4"/>
                                </a:lnTo>
                                <a:lnTo>
                                  <a:pt x="71" y="0"/>
                                </a:lnTo>
                                <a:lnTo>
                                  <a:pt x="115" y="0"/>
                                </a:lnTo>
                                <a:lnTo>
                                  <a:pt x="186" y="19"/>
                                </a:lnTo>
                                <a:lnTo>
                                  <a:pt x="229" y="42"/>
                                </a:lnTo>
                                <a:lnTo>
                                  <a:pt x="258" y="61"/>
                                </a:lnTo>
                                <a:lnTo>
                                  <a:pt x="287" y="92"/>
                                </a:lnTo>
                                <a:lnTo>
                                  <a:pt x="300" y="130"/>
                                </a:lnTo>
                                <a:lnTo>
                                  <a:pt x="300" y="211"/>
                                </a:lnTo>
                                <a:lnTo>
                                  <a:pt x="302" y="2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176480"/>
                            <a:ext cx="72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0">
                                <a:moveTo>
                                  <a:pt x="0" y="0"/>
                                </a:moveTo>
                                <a:lnTo>
                                  <a:pt x="0" y="780"/>
                                </a:lnTo>
                                <a:lnTo>
                                  <a:pt x="1" y="7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02160"/>
                            <a:ext cx="72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42">
                                <a:moveTo>
                                  <a:pt x="0" y="0"/>
                                </a:moveTo>
                                <a:lnTo>
                                  <a:pt x="0" y="1642"/>
                                </a:lnTo>
                                <a:lnTo>
                                  <a:pt x="2" y="16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389960"/>
                            <a:ext cx="12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0">
                                <a:moveTo>
                                  <a:pt x="0" y="0"/>
                                </a:moveTo>
                                <a:lnTo>
                                  <a:pt x="38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378440"/>
                            <a:ext cx="68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1">
                                <a:moveTo>
                                  <a:pt x="214" y="0"/>
                                </a:moveTo>
                                <a:lnTo>
                                  <a:pt x="214" y="71"/>
                                </a:lnTo>
                                <a:lnTo>
                                  <a:pt x="0" y="35"/>
                                </a:lnTo>
                                <a:lnTo>
                                  <a:pt x="2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378440"/>
                            <a:ext cx="68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1">
                                <a:moveTo>
                                  <a:pt x="214" y="0"/>
                                </a:moveTo>
                                <a:lnTo>
                                  <a:pt x="214" y="71"/>
                                </a:lnTo>
                                <a:lnTo>
                                  <a:pt x="0" y="35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378440"/>
                            <a:ext cx="67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5" y="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378440"/>
                            <a:ext cx="67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5" y="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261800"/>
                            <a:ext cx="25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02">
                                <a:moveTo>
                                  <a:pt x="0" y="302"/>
                                </a:moveTo>
                                <a:lnTo>
                                  <a:pt x="81" y="0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261800"/>
                            <a:ext cx="25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302">
                                <a:moveTo>
                                  <a:pt x="81" y="0"/>
                                </a:moveTo>
                                <a:lnTo>
                                  <a:pt x="0" y="302"/>
                                </a:lnTo>
                                <a:lnTo>
                                  <a:pt x="2" y="3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1307520"/>
                            <a:ext cx="51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0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593720"/>
                            <a:ext cx="819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4" h="0">
                                <a:moveTo>
                                  <a:pt x="0" y="0"/>
                                </a:moveTo>
                                <a:lnTo>
                                  <a:pt x="2582" y="0"/>
                                </a:lnTo>
                                <a:lnTo>
                                  <a:pt x="25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583640"/>
                            <a:ext cx="68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2">
                                <a:moveTo>
                                  <a:pt x="214" y="0"/>
                                </a:moveTo>
                                <a:lnTo>
                                  <a:pt x="214" y="72"/>
                                </a:lnTo>
                                <a:lnTo>
                                  <a:pt x="0" y="35"/>
                                </a:lnTo>
                                <a:lnTo>
                                  <a:pt x="2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583640"/>
                            <a:ext cx="68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2">
                                <a:moveTo>
                                  <a:pt x="214" y="0"/>
                                </a:moveTo>
                                <a:lnTo>
                                  <a:pt x="214" y="72"/>
                                </a:lnTo>
                                <a:lnTo>
                                  <a:pt x="0" y="35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583640"/>
                            <a:ext cx="68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4" y="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583640"/>
                            <a:ext cx="68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4" y="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1466280"/>
                            <a:ext cx="381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02">
                                <a:moveTo>
                                  <a:pt x="0" y="230"/>
                                </a:moveTo>
                                <a:lnTo>
                                  <a:pt x="33" y="186"/>
                                </a:lnTo>
                                <a:lnTo>
                                  <a:pt x="82" y="115"/>
                                </a:lnTo>
                                <a:lnTo>
                                  <a:pt x="100" y="86"/>
                                </a:lnTo>
                                <a:lnTo>
                                  <a:pt x="117" y="43"/>
                                </a:lnTo>
                                <a:lnTo>
                                  <a:pt x="120" y="14"/>
                                </a:lnTo>
                                <a:lnTo>
                                  <a:pt x="106" y="0"/>
                                </a:lnTo>
                                <a:lnTo>
                                  <a:pt x="76" y="14"/>
                                </a:lnTo>
                                <a:lnTo>
                                  <a:pt x="60" y="43"/>
                                </a:lnTo>
                                <a:lnTo>
                                  <a:pt x="41" y="100"/>
                                </a:lnTo>
                                <a:lnTo>
                                  <a:pt x="18" y="201"/>
                                </a:lnTo>
                                <a:lnTo>
                                  <a:pt x="10" y="287"/>
                                </a:lnTo>
                                <a:lnTo>
                                  <a:pt x="23" y="302"/>
                                </a:lnTo>
                                <a:lnTo>
                                  <a:pt x="37" y="302"/>
                                </a:lnTo>
                                <a:lnTo>
                                  <a:pt x="67" y="287"/>
                                </a:lnTo>
                                <a:lnTo>
                                  <a:pt x="83" y="273"/>
                                </a:lnTo>
                                <a:lnTo>
                                  <a:pt x="115" y="230"/>
                                </a:lnTo>
                                <a:lnTo>
                                  <a:pt x="116" y="2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452160"/>
                            <a:ext cx="26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" h="0">
                                <a:moveTo>
                                  <a:pt x="0" y="0"/>
                                </a:moveTo>
                                <a:lnTo>
                                  <a:pt x="821" y="0"/>
                                </a:lnTo>
                                <a:lnTo>
                                  <a:pt x="8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807120"/>
                            <a:ext cx="26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" h="0">
                                <a:moveTo>
                                  <a:pt x="0" y="0"/>
                                </a:moveTo>
                                <a:lnTo>
                                  <a:pt x="821" y="0"/>
                                </a:lnTo>
                                <a:lnTo>
                                  <a:pt x="8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520560"/>
                            <a:ext cx="72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9">
                                <a:moveTo>
                                  <a:pt x="0" y="0"/>
                                </a:moveTo>
                                <a:lnTo>
                                  <a:pt x="0" y="689"/>
                                </a:lnTo>
                                <a:lnTo>
                                  <a:pt x="1" y="6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452160"/>
                            <a:ext cx="21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6">
                                <a:moveTo>
                                  <a:pt x="0" y="216"/>
                                </a:moveTo>
                                <a:lnTo>
                                  <a:pt x="71" y="216"/>
                                </a:lnTo>
                                <a:lnTo>
                                  <a:pt x="36" y="0"/>
                                </a:lnTo>
                                <a:lnTo>
                                  <a:pt x="0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452160"/>
                            <a:ext cx="21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6">
                                <a:moveTo>
                                  <a:pt x="0" y="216"/>
                                </a:moveTo>
                                <a:lnTo>
                                  <a:pt x="71" y="216"/>
                                </a:lnTo>
                                <a:lnTo>
                                  <a:pt x="36" y="0"/>
                                </a:lnTo>
                                <a:lnTo>
                                  <a:pt x="0" y="2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738360"/>
                            <a:ext cx="21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36" y="2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738360"/>
                            <a:ext cx="21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36" y="2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606600"/>
                            <a:ext cx="95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80">
                                <a:moveTo>
                                  <a:pt x="0" y="0"/>
                                </a:moveTo>
                                <a:lnTo>
                                  <a:pt x="301" y="80"/>
                                </a:lnTo>
                                <a:lnTo>
                                  <a:pt x="302" y="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240" y="617760"/>
                            <a:ext cx="633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57">
                                <a:moveTo>
                                  <a:pt x="43" y="0"/>
                                </a:moveTo>
                                <a:lnTo>
                                  <a:pt x="15" y="15"/>
                                </a:lnTo>
                                <a:lnTo>
                                  <a:pt x="0" y="34"/>
                                </a:lnTo>
                                <a:lnTo>
                                  <a:pt x="0" y="68"/>
                                </a:lnTo>
                                <a:lnTo>
                                  <a:pt x="15" y="96"/>
                                </a:lnTo>
                                <a:lnTo>
                                  <a:pt x="43" y="126"/>
                                </a:lnTo>
                                <a:lnTo>
                                  <a:pt x="85" y="149"/>
                                </a:lnTo>
                                <a:lnTo>
                                  <a:pt x="114" y="157"/>
                                </a:lnTo>
                                <a:lnTo>
                                  <a:pt x="158" y="157"/>
                                </a:lnTo>
                                <a:lnTo>
                                  <a:pt x="186" y="142"/>
                                </a:lnTo>
                                <a:lnTo>
                                  <a:pt x="200" y="123"/>
                                </a:lnTo>
                                <a:lnTo>
                                  <a:pt x="200" y="89"/>
                                </a:lnTo>
                                <a:lnTo>
                                  <a:pt x="186" y="61"/>
                                </a:lnTo>
                                <a:lnTo>
                                  <a:pt x="158" y="30"/>
                                </a:lnTo>
                                <a:lnTo>
                                  <a:pt x="159" y="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591120"/>
                            <a:ext cx="540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46">
                                <a:moveTo>
                                  <a:pt x="32" y="40"/>
                                </a:moveTo>
                                <a:lnTo>
                                  <a:pt x="24" y="25"/>
                                </a:lnTo>
                                <a:lnTo>
                                  <a:pt x="0" y="0"/>
                                </a:lnTo>
                                <a:lnTo>
                                  <a:pt x="171" y="46"/>
                                </a:lnTo>
                                <a:lnTo>
                                  <a:pt x="173" y="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355680"/>
                            <a:ext cx="46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5" h="0">
                                <a:moveTo>
                                  <a:pt x="0" y="0"/>
                                </a:moveTo>
                                <a:lnTo>
                                  <a:pt x="1454" y="0"/>
                                </a:lnTo>
                                <a:lnTo>
                                  <a:pt x="14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902160"/>
                            <a:ext cx="46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5" h="0">
                                <a:moveTo>
                                  <a:pt x="0" y="0"/>
                                </a:moveTo>
                                <a:lnTo>
                                  <a:pt x="1454" y="0"/>
                                </a:lnTo>
                                <a:lnTo>
                                  <a:pt x="14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424080"/>
                            <a:ext cx="72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91">
                                <a:moveTo>
                                  <a:pt x="0" y="0"/>
                                </a:moveTo>
                                <a:lnTo>
                                  <a:pt x="0" y="1291"/>
                                </a:lnTo>
                                <a:lnTo>
                                  <a:pt x="2" y="12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355680"/>
                            <a:ext cx="21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6">
                                <a:moveTo>
                                  <a:pt x="0" y="216"/>
                                </a:moveTo>
                                <a:lnTo>
                                  <a:pt x="71" y="216"/>
                                </a:lnTo>
                                <a:lnTo>
                                  <a:pt x="35" y="0"/>
                                </a:lnTo>
                                <a:lnTo>
                                  <a:pt x="0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355680"/>
                            <a:ext cx="21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6">
                                <a:moveTo>
                                  <a:pt x="0" y="216"/>
                                </a:moveTo>
                                <a:lnTo>
                                  <a:pt x="71" y="216"/>
                                </a:lnTo>
                                <a:lnTo>
                                  <a:pt x="35" y="0"/>
                                </a:lnTo>
                                <a:lnTo>
                                  <a:pt x="0" y="2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835200"/>
                            <a:ext cx="216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35" y="2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835200"/>
                            <a:ext cx="216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35" y="2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598680"/>
                            <a:ext cx="957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80">
                                <a:moveTo>
                                  <a:pt x="0" y="0"/>
                                </a:moveTo>
                                <a:lnTo>
                                  <a:pt x="302" y="80"/>
                                </a:lnTo>
                                <a:lnTo>
                                  <a:pt x="303" y="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610920"/>
                            <a:ext cx="633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57">
                                <a:moveTo>
                                  <a:pt x="44" y="0"/>
                                </a:moveTo>
                                <a:lnTo>
                                  <a:pt x="15" y="15"/>
                                </a:lnTo>
                                <a:lnTo>
                                  <a:pt x="0" y="34"/>
                                </a:lnTo>
                                <a:lnTo>
                                  <a:pt x="0" y="68"/>
                                </a:lnTo>
                                <a:lnTo>
                                  <a:pt x="15" y="95"/>
                                </a:lnTo>
                                <a:lnTo>
                                  <a:pt x="44" y="127"/>
                                </a:lnTo>
                                <a:lnTo>
                                  <a:pt x="86" y="149"/>
                                </a:lnTo>
                                <a:lnTo>
                                  <a:pt x="115" y="157"/>
                                </a:lnTo>
                                <a:lnTo>
                                  <a:pt x="158" y="157"/>
                                </a:lnTo>
                                <a:lnTo>
                                  <a:pt x="187" y="142"/>
                                </a:lnTo>
                                <a:lnTo>
                                  <a:pt x="201" y="123"/>
                                </a:lnTo>
                                <a:lnTo>
                                  <a:pt x="201" y="89"/>
                                </a:lnTo>
                                <a:lnTo>
                                  <a:pt x="187" y="61"/>
                                </a:lnTo>
                                <a:lnTo>
                                  <a:pt x="158" y="30"/>
                                </a:lnTo>
                                <a:lnTo>
                                  <a:pt x="160" y="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807120"/>
                            <a:ext cx="45216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1425">
                                <a:moveTo>
                                  <a:pt x="0" y="0"/>
                                </a:moveTo>
                                <a:lnTo>
                                  <a:pt x="1424" y="1425"/>
                                </a:lnTo>
                                <a:lnTo>
                                  <a:pt x="1425" y="14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0"/>
                            <a:ext cx="45216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1425">
                                <a:moveTo>
                                  <a:pt x="0" y="1425"/>
                                </a:moveTo>
                                <a:lnTo>
                                  <a:pt x="1424" y="0"/>
                                </a:lnTo>
                                <a:lnTo>
                                  <a:pt x="14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73800"/>
                            <a:ext cx="195120" cy="11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3500">
                                <a:moveTo>
                                  <a:pt x="0" y="3500"/>
                                </a:moveTo>
                                <a:lnTo>
                                  <a:pt x="405" y="2858"/>
                                </a:lnTo>
                                <a:lnTo>
                                  <a:pt x="616" y="2130"/>
                                </a:lnTo>
                                <a:lnTo>
                                  <a:pt x="616" y="1370"/>
                                </a:lnTo>
                                <a:lnTo>
                                  <a:pt x="405" y="64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1177920"/>
                            <a:ext cx="550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83">
                                <a:moveTo>
                                  <a:pt x="172" y="49"/>
                                </a:moveTo>
                                <a:lnTo>
                                  <a:pt x="119" y="0"/>
                                </a:lnTo>
                                <a:lnTo>
                                  <a:pt x="0" y="183"/>
                                </a:lnTo>
                                <a:lnTo>
                                  <a:pt x="172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1177920"/>
                            <a:ext cx="550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83">
                                <a:moveTo>
                                  <a:pt x="172" y="49"/>
                                </a:moveTo>
                                <a:lnTo>
                                  <a:pt x="119" y="0"/>
                                </a:lnTo>
                                <a:lnTo>
                                  <a:pt x="0" y="183"/>
                                </a:lnTo>
                                <a:lnTo>
                                  <a:pt x="172" y="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23400"/>
                            <a:ext cx="550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83">
                                <a:moveTo>
                                  <a:pt x="119" y="183"/>
                                </a:moveTo>
                                <a:lnTo>
                                  <a:pt x="172" y="133"/>
                                </a:lnTo>
                                <a:lnTo>
                                  <a:pt x="0" y="0"/>
                                </a:lnTo>
                                <a:lnTo>
                                  <a:pt x="119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23400"/>
                            <a:ext cx="550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83">
                                <a:moveTo>
                                  <a:pt x="119" y="183"/>
                                </a:moveTo>
                                <a:lnTo>
                                  <a:pt x="172" y="133"/>
                                </a:lnTo>
                                <a:lnTo>
                                  <a:pt x="0" y="0"/>
                                </a:lnTo>
                                <a:lnTo>
                                  <a:pt x="119" y="1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660240"/>
                            <a:ext cx="95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84">
                                <a:moveTo>
                                  <a:pt x="101" y="4"/>
                                </a:moveTo>
                                <a:lnTo>
                                  <a:pt x="143" y="27"/>
                                </a:lnTo>
                                <a:lnTo>
                                  <a:pt x="171" y="57"/>
                                </a:lnTo>
                                <a:lnTo>
                                  <a:pt x="186" y="95"/>
                                </a:lnTo>
                                <a:lnTo>
                                  <a:pt x="186" y="107"/>
                                </a:lnTo>
                                <a:lnTo>
                                  <a:pt x="171" y="137"/>
                                </a:lnTo>
                                <a:lnTo>
                                  <a:pt x="143" y="152"/>
                                </a:lnTo>
                                <a:lnTo>
                                  <a:pt x="101" y="152"/>
                                </a:lnTo>
                                <a:lnTo>
                                  <a:pt x="86" y="148"/>
                                </a:lnTo>
                                <a:lnTo>
                                  <a:pt x="43" y="127"/>
                                </a:lnTo>
                                <a:lnTo>
                                  <a:pt x="15" y="95"/>
                                </a:lnTo>
                                <a:lnTo>
                                  <a:pt x="0" y="57"/>
                                </a:lnTo>
                                <a:lnTo>
                                  <a:pt x="0" y="46"/>
                                </a:lnTo>
                                <a:lnTo>
                                  <a:pt x="15" y="15"/>
                                </a:lnTo>
                                <a:lnTo>
                                  <a:pt x="43" y="0"/>
                                </a:lnTo>
                                <a:lnTo>
                                  <a:pt x="101" y="4"/>
                                </a:lnTo>
                                <a:lnTo>
                                  <a:pt x="171" y="23"/>
                                </a:lnTo>
                                <a:lnTo>
                                  <a:pt x="244" y="53"/>
                                </a:lnTo>
                                <a:lnTo>
                                  <a:pt x="286" y="88"/>
                                </a:lnTo>
                                <a:lnTo>
                                  <a:pt x="301" y="127"/>
                                </a:lnTo>
                                <a:lnTo>
                                  <a:pt x="301" y="150"/>
                                </a:lnTo>
                                <a:lnTo>
                                  <a:pt x="286" y="180"/>
                                </a:lnTo>
                                <a:lnTo>
                                  <a:pt x="257" y="184"/>
                                </a:lnTo>
                                <a:lnTo>
                                  <a:pt x="259" y="1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585360"/>
                            <a:ext cx="9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89">
                                <a:moveTo>
                                  <a:pt x="0" y="66"/>
                                </a:moveTo>
                                <a:lnTo>
                                  <a:pt x="15" y="104"/>
                                </a:lnTo>
                                <a:lnTo>
                                  <a:pt x="57" y="138"/>
                                </a:lnTo>
                                <a:lnTo>
                                  <a:pt x="129" y="168"/>
                                </a:lnTo>
                                <a:lnTo>
                                  <a:pt x="171" y="180"/>
                                </a:lnTo>
                                <a:lnTo>
                                  <a:pt x="244" y="189"/>
                                </a:lnTo>
                                <a:lnTo>
                                  <a:pt x="286" y="176"/>
                                </a:lnTo>
                                <a:lnTo>
                                  <a:pt x="301" y="146"/>
                                </a:lnTo>
                                <a:lnTo>
                                  <a:pt x="301" y="123"/>
                                </a:lnTo>
                                <a:lnTo>
                                  <a:pt x="286" y="85"/>
                                </a:lnTo>
                                <a:lnTo>
                                  <a:pt x="244" y="51"/>
                                </a:lnTo>
                                <a:lnTo>
                                  <a:pt x="171" y="20"/>
                                </a:lnTo>
                                <a:lnTo>
                                  <a:pt x="129" y="9"/>
                                </a:lnTo>
                                <a:lnTo>
                                  <a:pt x="57" y="0"/>
                                </a:lnTo>
                                <a:lnTo>
                                  <a:pt x="15" y="11"/>
                                </a:lnTo>
                                <a:lnTo>
                                  <a:pt x="0" y="43"/>
                                </a:lnTo>
                                <a:lnTo>
                                  <a:pt x="0" y="66"/>
                                </a:lnTo>
                                <a:lnTo>
                                  <a:pt x="1" y="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542160"/>
                            <a:ext cx="176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45">
                                <a:moveTo>
                                  <a:pt x="28" y="0"/>
                                </a:moveTo>
                                <a:lnTo>
                                  <a:pt x="8" y="1"/>
                                </a:lnTo>
                                <a:lnTo>
                                  <a:pt x="0" y="15"/>
                                </a:lnTo>
                                <a:lnTo>
                                  <a:pt x="8" y="33"/>
                                </a:lnTo>
                                <a:lnTo>
                                  <a:pt x="28" y="45"/>
                                </a:lnTo>
                                <a:lnTo>
                                  <a:pt x="49" y="43"/>
                                </a:lnTo>
                                <a:lnTo>
                                  <a:pt x="57" y="30"/>
                                </a:lnTo>
                                <a:lnTo>
                                  <a:pt x="49" y="12"/>
                                </a:lnTo>
                                <a:lnTo>
                                  <a:pt x="28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346.15pt;width:152.6pt;height:128.15pt" coordorigin="4320,6923" coordsize="3052,2563">
                <v:shape id="shape_0" coordsize="1,1424" path="m0,0l0,1424l1,1424e" stroked="t" o:allowincell="f" style="position:absolute;left:4812;top:8775;width:0;height:7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286" path="m0,0l0,2286l2,2286e" stroked="t" o:allowincell="f" style="position:absolute;left:6318;top:8343;width:0;height:11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28,0l529,0e" stroked="t" o:allowincell="f" style="position:absolute;left:4737;top:7914;width:2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6,0l107,0e" stroked="t" o:allowincell="f" style="position:absolute;left:5055;top:7914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6,0l647,0e" stroked="t" o:allowincell="f" style="position:absolute;left:5161;top:7914;width:3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6,0l108,0e" stroked="t" o:allowincell="f" style="position:absolute;left:5538;top:7914;width: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6,0l648,0e" stroked="t" o:allowincell="f" style="position:absolute;left:5646;top:7914;width:3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6,0l108,0e" stroked="t" o:allowincell="f" style="position:absolute;left:6022;top:7914;width: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28,0l529,0e" stroked="t" o:allowincell="f" style="position:absolute;left:6129;top:7914;width:2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446" path="m0,0l0,3446l1,3446e" stroked="t" o:allowincell="f" style="position:absolute;left:4812;top:7053;width:0;height:17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94,0l2196,0e" stroked="t" o:allowincell="f" style="position:absolute;left:5220;top:7483;width:109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94,0l2196,0e" stroked="t" o:allowincell="f" style="position:absolute;left:5220;top:8343;width:109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4,0l215,0e" stroked="t" o:allowincell="f" style="position:absolute;left:4812;top:7053;width:10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4,862" path="m0,0l602,862l604,862e" stroked="t" o:allowincell="f" style="position:absolute;left:4920;top:7053;width:300;height:4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4,862" path="m0,862l602,0l604,0e" stroked="t" o:allowincell="f" style="position:absolute;left:4920;top:8343;width:300;height:4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4,0l215,0e" stroked="t" o:allowincell="f" style="position:absolute;left:4812;top:8775;width:10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722" path="m0,0l0,1722l2,1722e" stroked="t" o:allowincell="f" style="position:absolute;left:6318;top:7483;width:0;height:8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722" path="m0,0l0,1722l2,1722e" stroked="t" o:allowincell="f" style="position:absolute;left:5220;top:7483;width:0;height:8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446" path="m0,0l0,3446l1,3446e" stroked="t" o:allowincell="f" style="position:absolute;left:4920;top:7053;width:0;height:17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1,560" path="m0,560l559,0l561,0e" stroked="t" o:allowincell="f" style="position:absolute;left:6037;top:7635;width:279;height:2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1,560" path="m0,0l559,560l561,560e" stroked="t" o:allowincell="f" style="position:absolute;left:6037;top:7914;width:279;height:2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3,1722" path="m133,0l0,421l57,848l171,1282l171,1722l173,1722e" stroked="t" o:allowincell="f" style="position:absolute;left:5865;top:7483;width:84;height:8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1,199" path="m0,199l199,0l201,0e" stroked="t" o:allowincell="f" style="position:absolute;left:5892;top:7483;width:99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36,634" path="m0,634l635,0l636,0e" stroked="t" o:allowincell="f" style="position:absolute;left:5868;top:7483;width:317;height:3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2,822" path="m0,822l80,742l820,0l822,0e" stroked="t" o:allowincell="f" style="position:absolute;left:5907;top:7543;width:410;height:4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5,285" path="m0,285l284,0l285,0e" stroked="t" o:allowincell="f" style="position:absolute;left:5947;top:7965;width:141;height:1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7,467" path="m0,467l465,0l467,0e" stroked="t" o:allowincell="f" style="position:absolute;left:5953;top:8062;width:233;height:2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3,372" path="m0,372l372,0l373,0e" stroked="t" o:allowincell="f" style="position:absolute;left:6097;top:8158;width:185;height:1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,56" path="m0,56l55,0l57,0e" stroked="t" o:allowincell="f" style="position:absolute;left:6289;top:8317;width:27;height: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88,0l0,0l2,0e" stroked="t" o:allowincell="f" style="position:absolute;left:4468;top:7053;width:3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88,0l0,0l2,0e" stroked="t" o:allowincell="f" style="position:absolute;left:4468;top:8775;width:3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015" path="m0,0l0,3015l1,3015e" stroked="t" o:allowincell="f" style="position:absolute;left:4522;top:7161;width:0;height:15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,216" path="m0,216l72,216l35,0l0,216xe" fillcolor="yellow" stroked="t" o:allowincell="f" style="position:absolute;left:4504;top:7053;width:35;height:10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2,216" path="m0,216l72,216l35,0l0,216e" stroked="t" o:allowincell="f" style="position:absolute;left:4504;top:7053;width:35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,215" path="m0,0l72,0l35,215l0,0xe" fillcolor="yellow" stroked="t" o:allowincell="f" style="position:absolute;left:4504;top:8668;width:35;height:10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2,215" path="m0,0l72,0l35,215l0,0e" stroked="t" o:allowincell="f" style="position:absolute;left:4504;top:8668;width:35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2,211" path="m300,211l0,129l0,50l14,19l43,4l71,0l115,0l186,19l229,42l258,61l287,92l300,130l300,211l302,211e" stroked="t" o:allowincell="f" style="position:absolute;left:4320;top:7861;width:150;height:1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80" path="m0,0l0,780l1,780e" stroked="t" o:allowincell="f" style="position:absolute;left:4812;top:8775;width:0;height:3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42" path="m0,0l0,1642l2,1642e" stroked="t" o:allowincell="f" style="position:absolute;left:5220;top:8343;width:0;height:8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7,0l388,0e" stroked="t" o:allowincell="f" style="position:absolute;left:4920;top:9112;width:1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71" path="m214,0l214,71l0,35l214,0xe" fillcolor="yellow" stroked="t" o:allowincell="f" style="position:absolute;left:4812;top:9094;width:107;height:3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4,71" path="m214,0l214,71l0,35l214,0e" stroked="t" o:allowincell="f" style="position:absolute;left:4812;top:9094;width:107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1" path="m0,0l0,71l215,35l0,0xe" fillcolor="yellow" stroked="t" o:allowincell="f" style="position:absolute;left:5113;top:9094;width:105;height:3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1" path="m0,0l0,71l215,35l0,0e" stroked="t" o:allowincell="f" style="position:absolute;left:5113;top:9094;width:105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302" path="m0,302l81,0l82,0e" stroked="t" o:allowincell="f" style="position:absolute;left:4956;top:8910;width:39;height:1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,302" path="m81,0l0,302l2,302e" stroked="t" o:allowincell="f" style="position:absolute;left:5037;top:8910;width:39;height:1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0,0l162,0e" stroked="t" o:allowincell="f" style="position:absolute;left:4977;top:8982;width: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82,0l2584,0e" stroked="t" o:allowincell="f" style="position:absolute;left:4920;top:9433;width:12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72" path="m214,0l214,72l0,35l214,0xe" fillcolor="yellow" stroked="t" o:allowincell="f" style="position:absolute;left:4812;top:9417;width:107;height:3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4,72" path="m214,0l214,72l0,35l214,0e" stroked="t" o:allowincell="f" style="position:absolute;left:4812;top:9417;width:107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72" path="m0,0l0,72l214,35l0,0xe" fillcolor="yellow" stroked="t" o:allowincell="f" style="position:absolute;left:6210;top:9417;width:107;height:3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4,72" path="m0,0l0,72l214,35l0,0e" stroked="t" o:allowincell="f" style="position:absolute;left:6210;top:9417;width:107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0,302" path="m0,230l33,186l82,115l100,86l117,43l120,14l106,0l76,14l60,43l41,100l18,201l10,287l23,302l37,302l67,287l83,273l115,230l116,230e" stroked="t" o:allowincell="f" style="position:absolute;left:5535;top:9232;width:59;height:1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1,0l823,0e" stroked="t" o:allowincell="f" style="position:absolute;left:6318;top:7635;width:4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21,0l823,0e" stroked="t" o:allowincell="f" style="position:absolute;left:6318;top:8194;width:4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89" path="m0,0l0,689l1,689e" stroked="t" o:allowincell="f" style="position:absolute;left:6675;top:7743;width:0;height:3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16" path="m0,216l71,216l36,0l0,216xe" fillcolor="yellow" stroked="t" o:allowincell="f" style="position:absolute;left:6657;top:7635;width:33;height:10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1,216" path="m0,216l71,216l36,0l0,216e" stroked="t" o:allowincell="f" style="position:absolute;left:6657;top:7635;width:33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15" path="m0,0l71,0l36,215l0,0xe" fillcolor="yellow" stroked="t" o:allowincell="f" style="position:absolute;left:6657;top:8086;width:33;height:10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1,215" path="m0,0l71,0l36,215l0,0e" stroked="t" o:allowincell="f" style="position:absolute;left:6657;top:8086;width:33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2,80" path="m0,0l301,80l302,80e" stroked="t" o:allowincell="f" style="position:absolute;left:6472;top:7878;width:149;height: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0,157" path="m43,0l15,15l0,34l0,68l15,96l43,126l85,149l114,157l158,157l186,142l200,123l200,89l186,61l158,30l159,30e" stroked="t" o:allowincell="f" style="position:absolute;left:6522;top:7896;width:99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3,46" path="m32,40l24,25l0,0l171,46l173,46e" stroked="t" o:allowincell="f" style="position:absolute;left:6562;top:7854;width:84;height: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54,0l1455,0e" stroked="t" o:allowincell="f" style="position:absolute;left:6318;top:7483;width:72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54,0l1455,0e" stroked="t" o:allowincell="f" style="position:absolute;left:6318;top:8343;width:72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91" path="m0,0l0,1291l2,1291e" stroked="t" o:allowincell="f" style="position:absolute;left:6990;top:7591;width:0;height:6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16" path="m0,216l71,216l35,0l0,216xe" fillcolor="yellow" stroked="t" o:allowincell="f" style="position:absolute;left:6973;top:7483;width:33;height:10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1,216" path="m0,216l71,216l35,0l0,216e" stroked="t" o:allowincell="f" style="position:absolute;left:6973;top:7483;width:33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15" path="m0,0l71,0l35,215l0,0xe" fillcolor="yellow" stroked="t" o:allowincell="f" style="position:absolute;left:6973;top:8238;width:33;height:10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1,215" path="m0,0l71,0l35,215l0,0e" stroked="t" o:allowincell="f" style="position:absolute;left:6973;top:8238;width:33;height:1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3,80" path="m0,0l302,80l303,80e" stroked="t" o:allowincell="f" style="position:absolute;left:6787;top:7866;width:150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1,157" path="m44,0l15,15l0,34l0,68l15,95l44,127l86,149l115,157l158,157l187,142l201,123l201,89l187,61l158,30l160,30e" stroked="t" o:allowincell="f" style="position:absolute;left:6838;top:7885;width:99;height: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25,1425" path="m0,0l1424,1425l1425,1425e" stroked="t" o:allowincell="f" style="position:absolute;left:6318;top:8194;width:711;height:7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25,1425" path="m0,1425l1424,0l1425,0e" stroked="t" o:allowincell="f" style="position:absolute;left:6318;top:6923;width:711;height:7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6,3500" path="m0,3500l405,2858l616,2130l616,1370l405,641l0,0l1,0e" stroked="t" o:allowincell="f" style="position:absolute;left:7065;top:7039;width:306;height:17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2,183" path="m172,49l119,0l0,183l172,49xe" fillcolor="yellow" stroked="t" o:allowincell="f" style="position:absolute;left:6991;top:8778;width:86;height:9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2,183" path="m172,49l119,0l0,183l172,49e" stroked="t" o:allowincell="f" style="position:absolute;left:6991;top:8778;width:86;height: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2,183" path="m119,183l172,133l0,0l119,183xe" fillcolor="yellow" stroked="t" o:allowincell="f" style="position:absolute;left:6991;top:6960;width:86;height:9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2,183" path="m119,183l172,133l0,0l119,183e" stroked="t" o:allowincell="f" style="position:absolute;left:6991;top:6960;width:86;height: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1,184" path="m101,4l143,27l171,57l186,95l186,107l171,137l143,152l101,152l86,148l43,127l15,95l0,57l0,46l15,15l43,0l101,4l171,23l244,53l286,88l301,127l301,150l286,180l257,184l259,184e" stroked="t" o:allowincell="f" style="position:absolute;left:7185;top:7963;width:149;height: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1,189" path="m0,66l15,104l57,138l129,168l171,180l244,189l286,176l301,146l301,123l286,85l244,51l171,20l129,9l57,0l15,11l0,43l0,66l1,66e" stroked="t" o:allowincell="f" style="position:absolute;left:7185;top:7845;width:149;height: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,45" path="m28,0l8,1l0,15l8,33l28,45l49,43l57,30l49,12l28,0l30,0e" stroked="t" o:allowincell="f" style="position:absolute;left:7185;top:7777;width:27;height: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134"/>
        <w:gridCol w:w="1559"/>
        <w:gridCol w:w="708"/>
        <w:gridCol w:w="709"/>
        <w:gridCol w:w="709"/>
        <w:gridCol w:w="709"/>
        <w:gridCol w:w="70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еорет. масса 1000 шт.,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</w:t>
            </w:r>
            <w:r>
              <w:rPr>
                <w:sz w:val="26"/>
                <w:vertAlign w:val="subscript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939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АД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,2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,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939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9525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АД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,2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,6</w:t>
            </w:r>
          </w:p>
        </w:tc>
      </w:tr>
      <w:tr>
        <w:trPr>
          <w:trHeight w:val="3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768Б-3502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,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</w:tbl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560320</wp:posOffset>
                </wp:positionH>
                <wp:positionV relativeFrom="page">
                  <wp:posOffset>7394575</wp:posOffset>
                </wp:positionV>
                <wp:extent cx="2189480" cy="1696720"/>
                <wp:effectExtent l="7620" t="6985" r="6350" b="698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9520" cy="1696680"/>
                          <a:chOff x="0" y="0"/>
                          <a:chExt cx="2189520" cy="1696680"/>
                        </a:xfrm>
                      </wpg:grpSpPr>
                      <wps:wsp>
                        <wps:cNvSpPr/>
                        <wps:spPr>
                          <a:xfrm>
                            <a:off x="262080" y="876960"/>
                            <a:ext cx="16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  <a:lnTo>
                                  <a:pt x="5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876960"/>
                            <a:ext cx="3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876960"/>
                            <a:ext cx="20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876960"/>
                            <a:ext cx="3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876960"/>
                            <a:ext cx="20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876960"/>
                            <a:ext cx="3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876960"/>
                            <a:ext cx="20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876960"/>
                            <a:ext cx="3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7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440" y="876960"/>
                            <a:ext cx="164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0">
                                <a:moveTo>
                                  <a:pt x="0" y="0"/>
                                </a:moveTo>
                                <a:lnTo>
                                  <a:pt x="516" y="0"/>
                                </a:lnTo>
                                <a:lnTo>
                                  <a:pt x="5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398880"/>
                            <a:ext cx="720" cy="9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13">
                                <a:moveTo>
                                  <a:pt x="0" y="0"/>
                                </a:moveTo>
                                <a:lnTo>
                                  <a:pt x="0" y="3013"/>
                                </a:lnTo>
                                <a:lnTo>
                                  <a:pt x="1" y="30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33012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1">
                                <a:moveTo>
                                  <a:pt x="0" y="0"/>
                                </a:moveTo>
                                <a:lnTo>
                                  <a:pt x="0" y="861"/>
                                </a:lnTo>
                                <a:lnTo>
                                  <a:pt x="1" y="8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040" y="603360"/>
                            <a:ext cx="720" cy="54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22">
                                <a:moveTo>
                                  <a:pt x="0" y="0"/>
                                </a:moveTo>
                                <a:lnTo>
                                  <a:pt x="0" y="1722"/>
                                </a:lnTo>
                                <a:lnTo>
                                  <a:pt x="1" y="17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330120"/>
                            <a:ext cx="68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0">
                                <a:moveTo>
                                  <a:pt x="0" y="0"/>
                                </a:moveTo>
                                <a:lnTo>
                                  <a:pt x="215" y="0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1423800"/>
                            <a:ext cx="68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0">
                                <a:moveTo>
                                  <a:pt x="0" y="0"/>
                                </a:moveTo>
                                <a:lnTo>
                                  <a:pt x="215" y="0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603360"/>
                            <a:ext cx="113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2" h="0">
                                <a:moveTo>
                                  <a:pt x="0" y="0"/>
                                </a:moveTo>
                                <a:lnTo>
                                  <a:pt x="3571" y="0"/>
                                </a:lnTo>
                                <a:lnTo>
                                  <a:pt x="35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1149840"/>
                            <a:ext cx="113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2" h="0">
                                <a:moveTo>
                                  <a:pt x="0" y="0"/>
                                </a:moveTo>
                                <a:lnTo>
                                  <a:pt x="3571" y="0"/>
                                </a:lnTo>
                                <a:lnTo>
                                  <a:pt x="35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330120"/>
                            <a:ext cx="68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6">
                                <a:moveTo>
                                  <a:pt x="214" y="0"/>
                                </a:moveTo>
                                <a:lnTo>
                                  <a:pt x="62" y="63"/>
                                </a:lnTo>
                                <a:lnTo>
                                  <a:pt x="0" y="216"/>
                                </a:lnTo>
                                <a:lnTo>
                                  <a:pt x="1" y="2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1355040"/>
                            <a:ext cx="68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216">
                                <a:moveTo>
                                  <a:pt x="0" y="0"/>
                                </a:moveTo>
                                <a:lnTo>
                                  <a:pt x="62" y="153"/>
                                </a:lnTo>
                                <a:lnTo>
                                  <a:pt x="214" y="216"/>
                                </a:lnTo>
                                <a:lnTo>
                                  <a:pt x="215" y="2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398880"/>
                            <a:ext cx="673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215">
                                <a:moveTo>
                                  <a:pt x="215" y="0"/>
                                </a:moveTo>
                                <a:lnTo>
                                  <a:pt x="64" y="62"/>
                                </a:lnTo>
                                <a:lnTo>
                                  <a:pt x="0" y="215"/>
                                </a:lnTo>
                                <a:lnTo>
                                  <a:pt x="1" y="2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1286640"/>
                            <a:ext cx="68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215">
                                <a:moveTo>
                                  <a:pt x="0" y="0"/>
                                </a:moveTo>
                                <a:lnTo>
                                  <a:pt x="64" y="153"/>
                                </a:lnTo>
                                <a:lnTo>
                                  <a:pt x="215" y="215"/>
                                </a:lnTo>
                                <a:lnTo>
                                  <a:pt x="216" y="2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1149840"/>
                            <a:ext cx="259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7">
                                <a:moveTo>
                                  <a:pt x="86" y="0"/>
                                </a:moveTo>
                                <a:lnTo>
                                  <a:pt x="26" y="26"/>
                                </a:lnTo>
                                <a:lnTo>
                                  <a:pt x="0" y="87"/>
                                </a:lnTo>
                                <a:lnTo>
                                  <a:pt x="1" y="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57600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6">
                                <a:moveTo>
                                  <a:pt x="0" y="0"/>
                                </a:moveTo>
                                <a:lnTo>
                                  <a:pt x="26" y="61"/>
                                </a:lnTo>
                                <a:lnTo>
                                  <a:pt x="86" y="86"/>
                                </a:lnTo>
                                <a:lnTo>
                                  <a:pt x="87" y="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466200"/>
                            <a:ext cx="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">
                                <a:moveTo>
                                  <a:pt x="0" y="0"/>
                                </a:moveTo>
                                <a:lnTo>
                                  <a:pt x="0" y="344"/>
                                </a:lnTo>
                                <a:lnTo>
                                  <a:pt x="1" y="3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117792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">
                                <a:moveTo>
                                  <a:pt x="0" y="0"/>
                                </a:moveTo>
                                <a:lnTo>
                                  <a:pt x="0" y="344"/>
                                </a:lnTo>
                                <a:lnTo>
                                  <a:pt x="1" y="3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14984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2">
                                <a:moveTo>
                                  <a:pt x="0" y="0"/>
                                </a:moveTo>
                                <a:lnTo>
                                  <a:pt x="0" y="862"/>
                                </a:lnTo>
                                <a:lnTo>
                                  <a:pt x="1" y="8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698400"/>
                            <a:ext cx="17784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560">
                                <a:moveTo>
                                  <a:pt x="559" y="0"/>
                                </a:moveTo>
                                <a:lnTo>
                                  <a:pt x="0" y="560"/>
                                </a:lnTo>
                                <a:lnTo>
                                  <a:pt x="1" y="5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876960"/>
                            <a:ext cx="17784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560">
                                <a:moveTo>
                                  <a:pt x="559" y="5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330120"/>
                            <a:ext cx="774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246">
                                <a:moveTo>
                                  <a:pt x="0" y="246"/>
                                </a:moveTo>
                                <a:lnTo>
                                  <a:pt x="244" y="0"/>
                                </a:lnTo>
                                <a:lnTo>
                                  <a:pt x="2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461520"/>
                            <a:ext cx="68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216">
                                <a:moveTo>
                                  <a:pt x="0" y="216"/>
                                </a:moveTo>
                                <a:lnTo>
                                  <a:pt x="215" y="0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39384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0" y="14"/>
                                </a:moveTo>
                                <a:lnTo>
                                  <a:pt x="14" y="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583560"/>
                            <a:ext cx="691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220">
                                <a:moveTo>
                                  <a:pt x="0" y="220"/>
                                </a:moveTo>
                                <a:lnTo>
                                  <a:pt x="218" y="0"/>
                                </a:lnTo>
                                <a:lnTo>
                                  <a:pt x="2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603360"/>
                            <a:ext cx="1728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545">
                                <a:moveTo>
                                  <a:pt x="0" y="545"/>
                                </a:moveTo>
                                <a:lnTo>
                                  <a:pt x="542" y="0"/>
                                </a:lnTo>
                                <a:lnTo>
                                  <a:pt x="5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603360"/>
                            <a:ext cx="29592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1" h="931">
                                <a:moveTo>
                                  <a:pt x="0" y="931"/>
                                </a:moveTo>
                                <a:lnTo>
                                  <a:pt x="69" y="861"/>
                                </a:lnTo>
                                <a:lnTo>
                                  <a:pt x="930" y="0"/>
                                </a:lnTo>
                                <a:lnTo>
                                  <a:pt x="9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603360"/>
                            <a:ext cx="41796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7" h="1318">
                                <a:moveTo>
                                  <a:pt x="0" y="1318"/>
                                </a:moveTo>
                                <a:lnTo>
                                  <a:pt x="455" y="861"/>
                                </a:lnTo>
                                <a:lnTo>
                                  <a:pt x="1315" y="0"/>
                                </a:lnTo>
                                <a:lnTo>
                                  <a:pt x="13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603360"/>
                            <a:ext cx="5403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704">
                                <a:moveTo>
                                  <a:pt x="0" y="1704"/>
                                </a:moveTo>
                                <a:lnTo>
                                  <a:pt x="841" y="861"/>
                                </a:lnTo>
                                <a:lnTo>
                                  <a:pt x="1703" y="0"/>
                                </a:lnTo>
                                <a:lnTo>
                                  <a:pt x="17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1198800"/>
                            <a:ext cx="68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215">
                                <a:moveTo>
                                  <a:pt x="0" y="215"/>
                                </a:moveTo>
                                <a:lnTo>
                                  <a:pt x="214" y="0"/>
                                </a:lnTo>
                                <a:lnTo>
                                  <a:pt x="2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603360"/>
                            <a:ext cx="27288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" h="861">
                                <a:moveTo>
                                  <a:pt x="0" y="861"/>
                                </a:moveTo>
                                <a:lnTo>
                                  <a:pt x="861" y="0"/>
                                </a:lnTo>
                                <a:lnTo>
                                  <a:pt x="8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876960"/>
                            <a:ext cx="27288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" h="861">
                                <a:moveTo>
                                  <a:pt x="0" y="861"/>
                                </a:moveTo>
                                <a:lnTo>
                                  <a:pt x="860" y="0"/>
                                </a:lnTo>
                                <a:lnTo>
                                  <a:pt x="8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315080"/>
                            <a:ext cx="68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215">
                                <a:moveTo>
                                  <a:pt x="0" y="215"/>
                                </a:moveTo>
                                <a:lnTo>
                                  <a:pt x="215" y="0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603360"/>
                            <a:ext cx="27360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" h="861">
                                <a:moveTo>
                                  <a:pt x="0" y="861"/>
                                </a:moveTo>
                                <a:lnTo>
                                  <a:pt x="861" y="0"/>
                                </a:lnTo>
                                <a:lnTo>
                                  <a:pt x="8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876960"/>
                            <a:ext cx="27288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861">
                                <a:moveTo>
                                  <a:pt x="0" y="861"/>
                                </a:moveTo>
                                <a:lnTo>
                                  <a:pt x="860" y="0"/>
                                </a:lnTo>
                                <a:lnTo>
                                  <a:pt x="8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375920"/>
                            <a:ext cx="482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0">
                                <a:moveTo>
                                  <a:pt x="0" y="150"/>
                                </a:moveTo>
                                <a:lnTo>
                                  <a:pt x="150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603360"/>
                            <a:ext cx="27360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" h="861">
                                <a:moveTo>
                                  <a:pt x="0" y="861"/>
                                </a:moveTo>
                                <a:lnTo>
                                  <a:pt x="861" y="0"/>
                                </a:lnTo>
                                <a:lnTo>
                                  <a:pt x="8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876960"/>
                            <a:ext cx="27360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861">
                                <a:moveTo>
                                  <a:pt x="0" y="861"/>
                                </a:moveTo>
                                <a:lnTo>
                                  <a:pt x="861" y="0"/>
                                </a:lnTo>
                                <a:lnTo>
                                  <a:pt x="8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603360"/>
                            <a:ext cx="546120" cy="54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2" h="1722">
                                <a:moveTo>
                                  <a:pt x="0" y="1722"/>
                                </a:moveTo>
                                <a:lnTo>
                                  <a:pt x="860" y="861"/>
                                </a:lnTo>
                                <a:lnTo>
                                  <a:pt x="1721" y="0"/>
                                </a:lnTo>
                                <a:lnTo>
                                  <a:pt x="17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603360"/>
                            <a:ext cx="546120" cy="54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2" h="1722">
                                <a:moveTo>
                                  <a:pt x="0" y="1722"/>
                                </a:moveTo>
                                <a:lnTo>
                                  <a:pt x="860" y="861"/>
                                </a:lnTo>
                                <a:lnTo>
                                  <a:pt x="1721" y="0"/>
                                </a:lnTo>
                                <a:lnTo>
                                  <a:pt x="17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650880"/>
                            <a:ext cx="498600" cy="49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2" h="1572">
                                <a:moveTo>
                                  <a:pt x="0" y="1572"/>
                                </a:moveTo>
                                <a:lnTo>
                                  <a:pt x="860" y="711"/>
                                </a:lnTo>
                                <a:lnTo>
                                  <a:pt x="1571" y="0"/>
                                </a:lnTo>
                                <a:lnTo>
                                  <a:pt x="15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913680"/>
                            <a:ext cx="23544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743">
                                <a:moveTo>
                                  <a:pt x="0" y="743"/>
                                </a:moveTo>
                                <a:lnTo>
                                  <a:pt x="743" y="0"/>
                                </a:lnTo>
                                <a:lnTo>
                                  <a:pt x="7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974880"/>
                            <a:ext cx="17460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550">
                                <a:moveTo>
                                  <a:pt x="0" y="550"/>
                                </a:moveTo>
                                <a:lnTo>
                                  <a:pt x="551" y="0"/>
                                </a:lnTo>
                                <a:lnTo>
                                  <a:pt x="5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640" y="1036800"/>
                            <a:ext cx="11376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57">
                                <a:moveTo>
                                  <a:pt x="0" y="357"/>
                                </a:moveTo>
                                <a:lnTo>
                                  <a:pt x="357" y="0"/>
                                </a:lnTo>
                                <a:lnTo>
                                  <a:pt x="3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114156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26"/>
                                </a:moveTo>
                                <a:lnTo>
                                  <a:pt x="26" y="0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330120"/>
                            <a:ext cx="29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9" h="0">
                                <a:moveTo>
                                  <a:pt x="93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423800"/>
                            <a:ext cx="29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9" h="0">
                                <a:moveTo>
                                  <a:pt x="93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398880"/>
                            <a:ext cx="720" cy="9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013">
                                <a:moveTo>
                                  <a:pt x="0" y="0"/>
                                </a:moveTo>
                                <a:lnTo>
                                  <a:pt x="0" y="3013"/>
                                </a:lnTo>
                                <a:lnTo>
                                  <a:pt x="2" y="30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30120"/>
                            <a:ext cx="223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6">
                                <a:moveTo>
                                  <a:pt x="0" y="216"/>
                                </a:moveTo>
                                <a:lnTo>
                                  <a:pt x="71" y="216"/>
                                </a:lnTo>
                                <a:lnTo>
                                  <a:pt x="35" y="0"/>
                                </a:lnTo>
                                <a:lnTo>
                                  <a:pt x="0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30120"/>
                            <a:ext cx="223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6">
                                <a:moveTo>
                                  <a:pt x="0" y="216"/>
                                </a:moveTo>
                                <a:lnTo>
                                  <a:pt x="71" y="216"/>
                                </a:lnTo>
                                <a:lnTo>
                                  <a:pt x="35" y="0"/>
                                </a:lnTo>
                                <a:lnTo>
                                  <a:pt x="0" y="2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355040"/>
                            <a:ext cx="223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6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35" y="2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355040"/>
                            <a:ext cx="223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6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35" y="2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3120"/>
                            <a:ext cx="957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10">
                                <a:moveTo>
                                  <a:pt x="302" y="210"/>
                                </a:moveTo>
                                <a:lnTo>
                                  <a:pt x="0" y="130"/>
                                </a:lnTo>
                                <a:lnTo>
                                  <a:pt x="0" y="50"/>
                                </a:lnTo>
                                <a:lnTo>
                                  <a:pt x="15" y="20"/>
                                </a:lnTo>
                                <a:lnTo>
                                  <a:pt x="44" y="3"/>
                                </a:lnTo>
                                <a:lnTo>
                                  <a:pt x="72" y="0"/>
                                </a:lnTo>
                                <a:lnTo>
                                  <a:pt x="115" y="0"/>
                                </a:lnTo>
                                <a:lnTo>
                                  <a:pt x="187" y="20"/>
                                </a:lnTo>
                                <a:lnTo>
                                  <a:pt x="231" y="43"/>
                                </a:lnTo>
                                <a:lnTo>
                                  <a:pt x="259" y="62"/>
                                </a:lnTo>
                                <a:lnTo>
                                  <a:pt x="288" y="92"/>
                                </a:lnTo>
                                <a:lnTo>
                                  <a:pt x="302" y="130"/>
                                </a:lnTo>
                                <a:lnTo>
                                  <a:pt x="302" y="210"/>
                                </a:lnTo>
                                <a:lnTo>
                                  <a:pt x="303" y="2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93960"/>
                            <a:ext cx="7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4">
                                <a:moveTo>
                                  <a:pt x="0" y="11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93960"/>
                            <a:ext cx="72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43">
                                <a:moveTo>
                                  <a:pt x="0" y="7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8160"/>
                            <a:ext cx="68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0">
                                <a:moveTo>
                                  <a:pt x="21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128160"/>
                            <a:ext cx="68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0">
                                <a:moveTo>
                                  <a:pt x="0" y="0"/>
                                </a:moveTo>
                                <a:lnTo>
                                  <a:pt x="215" y="0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128160"/>
                            <a:ext cx="68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0">
                                <a:moveTo>
                                  <a:pt x="0" y="0"/>
                                </a:moveTo>
                                <a:lnTo>
                                  <a:pt x="215" y="0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117000"/>
                            <a:ext cx="68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4" y="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117000"/>
                            <a:ext cx="68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4" y="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17000"/>
                            <a:ext cx="68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1">
                                <a:moveTo>
                                  <a:pt x="216" y="0"/>
                                </a:moveTo>
                                <a:lnTo>
                                  <a:pt x="216" y="71"/>
                                </a:lnTo>
                                <a:lnTo>
                                  <a:pt x="0" y="36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17000"/>
                            <a:ext cx="68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1">
                                <a:moveTo>
                                  <a:pt x="216" y="0"/>
                                </a:moveTo>
                                <a:lnTo>
                                  <a:pt x="216" y="71"/>
                                </a:lnTo>
                                <a:lnTo>
                                  <a:pt x="0" y="36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0"/>
                            <a:ext cx="259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01">
                                <a:moveTo>
                                  <a:pt x="0" y="301"/>
                                </a:moveTo>
                                <a:lnTo>
                                  <a:pt x="82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31680"/>
                            <a:ext cx="500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00">
                                <a:moveTo>
                                  <a:pt x="30" y="43"/>
                                </a:moveTo>
                                <a:lnTo>
                                  <a:pt x="61" y="13"/>
                                </a:lnTo>
                                <a:lnTo>
                                  <a:pt x="89" y="0"/>
                                </a:lnTo>
                                <a:lnTo>
                                  <a:pt x="123" y="0"/>
                                </a:lnTo>
                                <a:lnTo>
                                  <a:pt x="142" y="13"/>
                                </a:lnTo>
                                <a:lnTo>
                                  <a:pt x="157" y="43"/>
                                </a:lnTo>
                                <a:lnTo>
                                  <a:pt x="157" y="86"/>
                                </a:lnTo>
                                <a:lnTo>
                                  <a:pt x="149" y="114"/>
                                </a:lnTo>
                                <a:lnTo>
                                  <a:pt x="126" y="158"/>
                                </a:lnTo>
                                <a:lnTo>
                                  <a:pt x="96" y="186"/>
                                </a:lnTo>
                                <a:lnTo>
                                  <a:pt x="68" y="200"/>
                                </a:lnTo>
                                <a:lnTo>
                                  <a:pt x="34" y="200"/>
                                </a:lnTo>
                                <a:lnTo>
                                  <a:pt x="15" y="186"/>
                                </a:lnTo>
                                <a:lnTo>
                                  <a:pt x="0" y="158"/>
                                </a:lnTo>
                                <a:lnTo>
                                  <a:pt x="1" y="1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1355040"/>
                            <a:ext cx="72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6">
                                <a:moveTo>
                                  <a:pt x="0" y="0"/>
                                </a:moveTo>
                                <a:lnTo>
                                  <a:pt x="0" y="1076"/>
                                </a:lnTo>
                                <a:lnTo>
                                  <a:pt x="1" y="10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42380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0">
                                <a:moveTo>
                                  <a:pt x="0" y="0"/>
                                </a:moveTo>
                                <a:lnTo>
                                  <a:pt x="0" y="860"/>
                                </a:lnTo>
                                <a:lnTo>
                                  <a:pt x="1" y="8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1662480"/>
                            <a:ext cx="6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0">
                                <a:moveTo>
                                  <a:pt x="21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1662480"/>
                            <a:ext cx="68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0">
                                <a:moveTo>
                                  <a:pt x="0" y="0"/>
                                </a:moveTo>
                                <a:lnTo>
                                  <a:pt x="215" y="0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1662480"/>
                            <a:ext cx="13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0">
                                <a:moveTo>
                                  <a:pt x="0" y="0"/>
                                </a:moveTo>
                                <a:lnTo>
                                  <a:pt x="429" y="0"/>
                                </a:lnTo>
                                <a:lnTo>
                                  <a:pt x="4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650960"/>
                            <a:ext cx="68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6" y="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650960"/>
                            <a:ext cx="68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6" y="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650960"/>
                            <a:ext cx="68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2">
                                <a:moveTo>
                                  <a:pt x="216" y="0"/>
                                </a:moveTo>
                                <a:lnTo>
                                  <a:pt x="216" y="72"/>
                                </a:lnTo>
                                <a:lnTo>
                                  <a:pt x="0" y="36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650960"/>
                            <a:ext cx="68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2">
                                <a:moveTo>
                                  <a:pt x="216" y="0"/>
                                </a:moveTo>
                                <a:lnTo>
                                  <a:pt x="216" y="72"/>
                                </a:lnTo>
                                <a:lnTo>
                                  <a:pt x="0" y="36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534320"/>
                            <a:ext cx="25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302">
                                <a:moveTo>
                                  <a:pt x="0" y="302"/>
                                </a:moveTo>
                                <a:lnTo>
                                  <a:pt x="80" y="0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1534320"/>
                            <a:ext cx="25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02">
                                <a:moveTo>
                                  <a:pt x="80" y="0"/>
                                </a:moveTo>
                                <a:lnTo>
                                  <a:pt x="0" y="302"/>
                                </a:lnTo>
                                <a:lnTo>
                                  <a:pt x="1" y="3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580040"/>
                            <a:ext cx="5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0">
                                <a:moveTo>
                                  <a:pt x="0" y="0"/>
                                </a:moveTo>
                                <a:lnTo>
                                  <a:pt x="161" y="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42380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0">
                                <a:moveTo>
                                  <a:pt x="0" y="0"/>
                                </a:moveTo>
                                <a:lnTo>
                                  <a:pt x="0" y="860"/>
                                </a:lnTo>
                                <a:lnTo>
                                  <a:pt x="1" y="8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040" y="1141560"/>
                            <a:ext cx="720" cy="5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48">
                                <a:moveTo>
                                  <a:pt x="0" y="0"/>
                                </a:moveTo>
                                <a:lnTo>
                                  <a:pt x="0" y="1748"/>
                                </a:lnTo>
                                <a:lnTo>
                                  <a:pt x="1" y="17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1662480"/>
                            <a:ext cx="95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3" h="0">
                                <a:moveTo>
                                  <a:pt x="0" y="0"/>
                                </a:moveTo>
                                <a:lnTo>
                                  <a:pt x="3012" y="0"/>
                                </a:lnTo>
                                <a:lnTo>
                                  <a:pt x="30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650960"/>
                            <a:ext cx="68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2">
                                <a:moveTo>
                                  <a:pt x="216" y="0"/>
                                </a:moveTo>
                                <a:lnTo>
                                  <a:pt x="216" y="72"/>
                                </a:lnTo>
                                <a:lnTo>
                                  <a:pt x="0" y="36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650960"/>
                            <a:ext cx="68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2">
                                <a:moveTo>
                                  <a:pt x="216" y="0"/>
                                </a:moveTo>
                                <a:lnTo>
                                  <a:pt x="216" y="72"/>
                                </a:lnTo>
                                <a:lnTo>
                                  <a:pt x="0" y="36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1650960"/>
                            <a:ext cx="68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4" y="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1650960"/>
                            <a:ext cx="68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4" y="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534320"/>
                            <a:ext cx="37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302">
                                <a:moveTo>
                                  <a:pt x="0" y="230"/>
                                </a:moveTo>
                                <a:lnTo>
                                  <a:pt x="32" y="187"/>
                                </a:lnTo>
                                <a:lnTo>
                                  <a:pt x="82" y="115"/>
                                </a:lnTo>
                                <a:lnTo>
                                  <a:pt x="99" y="86"/>
                                </a:lnTo>
                                <a:lnTo>
                                  <a:pt x="116" y="44"/>
                                </a:lnTo>
                                <a:lnTo>
                                  <a:pt x="119" y="14"/>
                                </a:lnTo>
                                <a:lnTo>
                                  <a:pt x="105" y="0"/>
                                </a:lnTo>
                                <a:lnTo>
                                  <a:pt x="75" y="14"/>
                                </a:lnTo>
                                <a:lnTo>
                                  <a:pt x="59" y="44"/>
                                </a:lnTo>
                                <a:lnTo>
                                  <a:pt x="40" y="101"/>
                                </a:lnTo>
                                <a:lnTo>
                                  <a:pt x="17" y="201"/>
                                </a:lnTo>
                                <a:lnTo>
                                  <a:pt x="9" y="287"/>
                                </a:lnTo>
                                <a:lnTo>
                                  <a:pt x="22" y="302"/>
                                </a:lnTo>
                                <a:lnTo>
                                  <a:pt x="37" y="302"/>
                                </a:lnTo>
                                <a:lnTo>
                                  <a:pt x="66" y="287"/>
                                </a:lnTo>
                                <a:lnTo>
                                  <a:pt x="82" y="273"/>
                                </a:lnTo>
                                <a:lnTo>
                                  <a:pt x="115" y="230"/>
                                </a:lnTo>
                                <a:lnTo>
                                  <a:pt x="116" y="2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040" y="698400"/>
                            <a:ext cx="250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9" h="0">
                                <a:moveTo>
                                  <a:pt x="0" y="0"/>
                                </a:moveTo>
                                <a:lnTo>
                                  <a:pt x="788" y="0"/>
                                </a:lnTo>
                                <a:lnTo>
                                  <a:pt x="7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040" y="1054080"/>
                            <a:ext cx="250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9" h="0">
                                <a:moveTo>
                                  <a:pt x="0" y="0"/>
                                </a:moveTo>
                                <a:lnTo>
                                  <a:pt x="788" y="0"/>
                                </a:lnTo>
                                <a:lnTo>
                                  <a:pt x="7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040" y="767160"/>
                            <a:ext cx="7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90">
                                <a:moveTo>
                                  <a:pt x="0" y="0"/>
                                </a:moveTo>
                                <a:lnTo>
                                  <a:pt x="0" y="690"/>
                                </a:lnTo>
                                <a:lnTo>
                                  <a:pt x="1" y="6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698400"/>
                            <a:ext cx="223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5">
                                <a:moveTo>
                                  <a:pt x="0" y="215"/>
                                </a:moveTo>
                                <a:lnTo>
                                  <a:pt x="72" y="215"/>
                                </a:lnTo>
                                <a:lnTo>
                                  <a:pt x="37" y="0"/>
                                </a:lnTo>
                                <a:lnTo>
                                  <a:pt x="0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698400"/>
                            <a:ext cx="223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5">
                                <a:moveTo>
                                  <a:pt x="0" y="215"/>
                                </a:moveTo>
                                <a:lnTo>
                                  <a:pt x="72" y="215"/>
                                </a:lnTo>
                                <a:lnTo>
                                  <a:pt x="37" y="0"/>
                                </a:lnTo>
                                <a:lnTo>
                                  <a:pt x="0" y="2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86040"/>
                            <a:ext cx="223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5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  <a:lnTo>
                                  <a:pt x="37" y="2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86040"/>
                            <a:ext cx="223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5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  <a:lnTo>
                                  <a:pt x="37" y="2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852840"/>
                            <a:ext cx="957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81">
                                <a:moveTo>
                                  <a:pt x="0" y="0"/>
                                </a:moveTo>
                                <a:lnTo>
                                  <a:pt x="301" y="81"/>
                                </a:lnTo>
                                <a:lnTo>
                                  <a:pt x="302" y="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865440"/>
                            <a:ext cx="622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58">
                                <a:moveTo>
                                  <a:pt x="42" y="0"/>
                                </a:moveTo>
                                <a:lnTo>
                                  <a:pt x="13" y="16"/>
                                </a:lnTo>
                                <a:lnTo>
                                  <a:pt x="0" y="35"/>
                                </a:lnTo>
                                <a:lnTo>
                                  <a:pt x="0" y="69"/>
                                </a:lnTo>
                                <a:lnTo>
                                  <a:pt x="13" y="96"/>
                                </a:lnTo>
                                <a:lnTo>
                                  <a:pt x="42" y="126"/>
                                </a:lnTo>
                                <a:lnTo>
                                  <a:pt x="86" y="150"/>
                                </a:lnTo>
                                <a:lnTo>
                                  <a:pt x="114" y="158"/>
                                </a:lnTo>
                                <a:lnTo>
                                  <a:pt x="156" y="158"/>
                                </a:lnTo>
                                <a:lnTo>
                                  <a:pt x="185" y="141"/>
                                </a:lnTo>
                                <a:lnTo>
                                  <a:pt x="200" y="122"/>
                                </a:lnTo>
                                <a:lnTo>
                                  <a:pt x="200" y="88"/>
                                </a:lnTo>
                                <a:lnTo>
                                  <a:pt x="185" y="61"/>
                                </a:lnTo>
                                <a:lnTo>
                                  <a:pt x="156" y="31"/>
                                </a:lnTo>
                                <a:lnTo>
                                  <a:pt x="158" y="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6680" y="837720"/>
                            <a:ext cx="55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46">
                                <a:moveTo>
                                  <a:pt x="33" y="42"/>
                                </a:moveTo>
                                <a:lnTo>
                                  <a:pt x="25" y="27"/>
                                </a:lnTo>
                                <a:lnTo>
                                  <a:pt x="0" y="0"/>
                                </a:lnTo>
                                <a:lnTo>
                                  <a:pt x="174" y="46"/>
                                </a:lnTo>
                                <a:lnTo>
                                  <a:pt x="175" y="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040" y="603360"/>
                            <a:ext cx="45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0">
                                <a:moveTo>
                                  <a:pt x="0" y="0"/>
                                </a:moveTo>
                                <a:lnTo>
                                  <a:pt x="1424" y="0"/>
                                </a:lnTo>
                                <a:lnTo>
                                  <a:pt x="14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040" y="1149840"/>
                            <a:ext cx="45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0">
                                <a:moveTo>
                                  <a:pt x="0" y="0"/>
                                </a:moveTo>
                                <a:lnTo>
                                  <a:pt x="1424" y="0"/>
                                </a:lnTo>
                                <a:lnTo>
                                  <a:pt x="14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0280" y="671040"/>
                            <a:ext cx="72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3">
                                <a:moveTo>
                                  <a:pt x="0" y="0"/>
                                </a:moveTo>
                                <a:lnTo>
                                  <a:pt x="0" y="1293"/>
                                </a:lnTo>
                                <a:lnTo>
                                  <a:pt x="1" y="12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603360"/>
                            <a:ext cx="223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5">
                                <a:moveTo>
                                  <a:pt x="0" y="215"/>
                                </a:moveTo>
                                <a:lnTo>
                                  <a:pt x="72" y="215"/>
                                </a:lnTo>
                                <a:lnTo>
                                  <a:pt x="37" y="0"/>
                                </a:lnTo>
                                <a:lnTo>
                                  <a:pt x="0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603360"/>
                            <a:ext cx="223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5">
                                <a:moveTo>
                                  <a:pt x="0" y="215"/>
                                </a:moveTo>
                                <a:lnTo>
                                  <a:pt x="72" y="215"/>
                                </a:lnTo>
                                <a:lnTo>
                                  <a:pt x="37" y="0"/>
                                </a:lnTo>
                                <a:lnTo>
                                  <a:pt x="0" y="2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1081440"/>
                            <a:ext cx="223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4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  <a:lnTo>
                                  <a:pt x="37" y="2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1081440"/>
                            <a:ext cx="223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4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  <a:lnTo>
                                  <a:pt x="37" y="2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845280"/>
                            <a:ext cx="957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81">
                                <a:moveTo>
                                  <a:pt x="0" y="0"/>
                                </a:moveTo>
                                <a:lnTo>
                                  <a:pt x="301" y="81"/>
                                </a:lnTo>
                                <a:lnTo>
                                  <a:pt x="303" y="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857880"/>
                            <a:ext cx="633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59">
                                <a:moveTo>
                                  <a:pt x="42" y="0"/>
                                </a:moveTo>
                                <a:lnTo>
                                  <a:pt x="13" y="17"/>
                                </a:lnTo>
                                <a:lnTo>
                                  <a:pt x="0" y="36"/>
                                </a:lnTo>
                                <a:lnTo>
                                  <a:pt x="0" y="70"/>
                                </a:lnTo>
                                <a:lnTo>
                                  <a:pt x="13" y="97"/>
                                </a:lnTo>
                                <a:lnTo>
                                  <a:pt x="42" y="127"/>
                                </a:lnTo>
                                <a:lnTo>
                                  <a:pt x="86" y="150"/>
                                </a:lnTo>
                                <a:lnTo>
                                  <a:pt x="114" y="159"/>
                                </a:lnTo>
                                <a:lnTo>
                                  <a:pt x="157" y="159"/>
                                </a:lnTo>
                                <a:lnTo>
                                  <a:pt x="185" y="142"/>
                                </a:lnTo>
                                <a:lnTo>
                                  <a:pt x="200" y="123"/>
                                </a:lnTo>
                                <a:lnTo>
                                  <a:pt x="200" y="89"/>
                                </a:lnTo>
                                <a:lnTo>
                                  <a:pt x="185" y="62"/>
                                </a:lnTo>
                                <a:lnTo>
                                  <a:pt x="157" y="32"/>
                                </a:lnTo>
                                <a:lnTo>
                                  <a:pt x="158" y="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040" y="1054080"/>
                            <a:ext cx="4280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1350">
                                <a:moveTo>
                                  <a:pt x="0" y="0"/>
                                </a:moveTo>
                                <a:lnTo>
                                  <a:pt x="1350" y="1350"/>
                                </a:lnTo>
                                <a:lnTo>
                                  <a:pt x="1351" y="13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040" y="270000"/>
                            <a:ext cx="4280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1350">
                                <a:moveTo>
                                  <a:pt x="0" y="1350"/>
                                </a:moveTo>
                                <a:lnTo>
                                  <a:pt x="1350" y="0"/>
                                </a:lnTo>
                                <a:lnTo>
                                  <a:pt x="13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3400" y="344160"/>
                            <a:ext cx="186120" cy="10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3350">
                                <a:moveTo>
                                  <a:pt x="0" y="3350"/>
                                </a:moveTo>
                                <a:lnTo>
                                  <a:pt x="386" y="2736"/>
                                </a:lnTo>
                                <a:lnTo>
                                  <a:pt x="588" y="2038"/>
                                </a:lnTo>
                                <a:lnTo>
                                  <a:pt x="588" y="1313"/>
                                </a:lnTo>
                                <a:lnTo>
                                  <a:pt x="386" y="615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1400760"/>
                            <a:ext cx="540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83">
                                <a:moveTo>
                                  <a:pt x="171" y="48"/>
                                </a:moveTo>
                                <a:lnTo>
                                  <a:pt x="118" y="0"/>
                                </a:lnTo>
                                <a:lnTo>
                                  <a:pt x="0" y="183"/>
                                </a:lnTo>
                                <a:lnTo>
                                  <a:pt x="171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1400760"/>
                            <a:ext cx="540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83">
                                <a:moveTo>
                                  <a:pt x="171" y="48"/>
                                </a:moveTo>
                                <a:lnTo>
                                  <a:pt x="118" y="0"/>
                                </a:lnTo>
                                <a:lnTo>
                                  <a:pt x="0" y="183"/>
                                </a:lnTo>
                                <a:lnTo>
                                  <a:pt x="171" y="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294120"/>
                            <a:ext cx="540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83">
                                <a:moveTo>
                                  <a:pt x="118" y="183"/>
                                </a:moveTo>
                                <a:lnTo>
                                  <a:pt x="171" y="135"/>
                                </a:lnTo>
                                <a:lnTo>
                                  <a:pt x="0" y="0"/>
                                </a:lnTo>
                                <a:lnTo>
                                  <a:pt x="118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294120"/>
                            <a:ext cx="540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83">
                                <a:moveTo>
                                  <a:pt x="118" y="183"/>
                                </a:moveTo>
                                <a:lnTo>
                                  <a:pt x="171" y="135"/>
                                </a:lnTo>
                                <a:lnTo>
                                  <a:pt x="0" y="0"/>
                                </a:lnTo>
                                <a:lnTo>
                                  <a:pt x="118" y="1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907560"/>
                            <a:ext cx="9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84">
                                <a:moveTo>
                                  <a:pt x="101" y="4"/>
                                </a:moveTo>
                                <a:lnTo>
                                  <a:pt x="143" y="28"/>
                                </a:lnTo>
                                <a:lnTo>
                                  <a:pt x="172" y="59"/>
                                </a:lnTo>
                                <a:lnTo>
                                  <a:pt x="187" y="97"/>
                                </a:lnTo>
                                <a:lnTo>
                                  <a:pt x="187" y="108"/>
                                </a:lnTo>
                                <a:lnTo>
                                  <a:pt x="172" y="139"/>
                                </a:lnTo>
                                <a:lnTo>
                                  <a:pt x="143" y="154"/>
                                </a:lnTo>
                                <a:lnTo>
                                  <a:pt x="101" y="154"/>
                                </a:lnTo>
                                <a:lnTo>
                                  <a:pt x="86" y="150"/>
                                </a:lnTo>
                                <a:lnTo>
                                  <a:pt x="44" y="127"/>
                                </a:lnTo>
                                <a:lnTo>
                                  <a:pt x="14" y="97"/>
                                </a:lnTo>
                                <a:lnTo>
                                  <a:pt x="0" y="59"/>
                                </a:lnTo>
                                <a:lnTo>
                                  <a:pt x="0" y="47"/>
                                </a:lnTo>
                                <a:lnTo>
                                  <a:pt x="14" y="17"/>
                                </a:lnTo>
                                <a:lnTo>
                                  <a:pt x="44" y="0"/>
                                </a:lnTo>
                                <a:lnTo>
                                  <a:pt x="101" y="4"/>
                                </a:lnTo>
                                <a:lnTo>
                                  <a:pt x="172" y="23"/>
                                </a:lnTo>
                                <a:lnTo>
                                  <a:pt x="244" y="55"/>
                                </a:lnTo>
                                <a:lnTo>
                                  <a:pt x="286" y="89"/>
                                </a:lnTo>
                                <a:lnTo>
                                  <a:pt x="301" y="127"/>
                                </a:lnTo>
                                <a:lnTo>
                                  <a:pt x="301" y="150"/>
                                </a:lnTo>
                                <a:lnTo>
                                  <a:pt x="286" y="182"/>
                                </a:lnTo>
                                <a:lnTo>
                                  <a:pt x="258" y="184"/>
                                </a:lnTo>
                                <a:lnTo>
                                  <a:pt x="259" y="1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831960"/>
                            <a:ext cx="95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88">
                                <a:moveTo>
                                  <a:pt x="0" y="65"/>
                                </a:moveTo>
                                <a:lnTo>
                                  <a:pt x="14" y="104"/>
                                </a:lnTo>
                                <a:lnTo>
                                  <a:pt x="57" y="138"/>
                                </a:lnTo>
                                <a:lnTo>
                                  <a:pt x="130" y="169"/>
                                </a:lnTo>
                                <a:lnTo>
                                  <a:pt x="172" y="180"/>
                                </a:lnTo>
                                <a:lnTo>
                                  <a:pt x="244" y="188"/>
                                </a:lnTo>
                                <a:lnTo>
                                  <a:pt x="286" y="177"/>
                                </a:lnTo>
                                <a:lnTo>
                                  <a:pt x="301" y="146"/>
                                </a:lnTo>
                                <a:lnTo>
                                  <a:pt x="301" y="123"/>
                                </a:lnTo>
                                <a:lnTo>
                                  <a:pt x="286" y="85"/>
                                </a:lnTo>
                                <a:lnTo>
                                  <a:pt x="244" y="50"/>
                                </a:lnTo>
                                <a:lnTo>
                                  <a:pt x="172" y="20"/>
                                </a:lnTo>
                                <a:lnTo>
                                  <a:pt x="130" y="8"/>
                                </a:lnTo>
                                <a:lnTo>
                                  <a:pt x="57" y="0"/>
                                </a:lnTo>
                                <a:lnTo>
                                  <a:pt x="14" y="12"/>
                                </a:lnTo>
                                <a:lnTo>
                                  <a:pt x="0" y="42"/>
                                </a:lnTo>
                                <a:lnTo>
                                  <a:pt x="0" y="65"/>
                                </a:lnTo>
                                <a:lnTo>
                                  <a:pt x="1" y="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78948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47">
                                <a:moveTo>
                                  <a:pt x="29" y="0"/>
                                </a:moveTo>
                                <a:lnTo>
                                  <a:pt x="8" y="2"/>
                                </a:lnTo>
                                <a:lnTo>
                                  <a:pt x="0" y="15"/>
                                </a:lnTo>
                                <a:lnTo>
                                  <a:pt x="8" y="34"/>
                                </a:lnTo>
                                <a:lnTo>
                                  <a:pt x="29" y="47"/>
                                </a:lnTo>
                                <a:lnTo>
                                  <a:pt x="49" y="45"/>
                                </a:lnTo>
                                <a:lnTo>
                                  <a:pt x="57" y="32"/>
                                </a:lnTo>
                                <a:lnTo>
                                  <a:pt x="49" y="13"/>
                                </a:lnTo>
                                <a:lnTo>
                                  <a:pt x="29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6pt;margin-top:582.25pt;width:172.4pt;height:133.6pt" coordorigin="4032,11645" coordsize="3448,2672">
                <v:shape id="shape_0" path="m0,0l515,0l517,0e" stroked="t" o:allowincell="f" style="position:absolute;left:4445;top:13026;width:2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4756;top:13026;width: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5,0l646,0e" stroked="t" o:allowincell="f" style="position:absolute;left:4864;top:13026;width:32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5240;top:13026;width: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5,0l646,0e" stroked="t" o:allowincell="f" style="position:absolute;left:5348;top:13026;width:3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10,0e" stroked="t" o:allowincell="f" style="position:absolute;left:5725;top:13026;width: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5,0l646,0e" stroked="t" o:allowincell="f" style="position:absolute;left:5833;top:13026;width:3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7,0l109,0e" stroked="t" o:allowincell="f" style="position:absolute;left:6209;top:13026;width: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6,0l517,0e" stroked="t" o:allowincell="f" style="position:absolute;left:6316;top:13026;width:2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013" path="m0,0l0,3013l1,3013e" stroked="t" o:allowincell="f" style="position:absolute;left:4541;top:12273;width:0;height:15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61" path="m0,0l0,861l1,861e" stroked="t" o:allowincell="f" style="position:absolute;left:4756;top:12165;width:0;height:4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22" path="m0,0l0,1722l1,1722e" stroked="t" o:allowincell="f" style="position:absolute;left:6478;top:12595;width:0;height:8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5,0l216,0e" stroked="t" o:allowincell="f" style="position:absolute;left:4649;top:12165;width:1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5,0l216,0e" stroked="t" o:allowincell="f" style="position:absolute;left:4649;top:13887;width:1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571,0l3572,0e" stroked="t" o:allowincell="f" style="position:absolute;left:4691;top:12595;width:178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571,0l3572,0e" stroked="t" o:allowincell="f" style="position:absolute;left:4691;top:13455;width:178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216" path="m214,0l62,63l0,216l1,216e" stroked="t" o:allowincell="f" style="position:absolute;left:4541;top:12165;width:106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216" path="m0,0l62,153l214,216l215,216e" stroked="t" o:allowincell="f" style="position:absolute;left:4541;top:13779;width:106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215" path="m215,0l64,62l0,215l1,215e" stroked="t" o:allowincell="f" style="position:absolute;left:4649;top:12273;width:105;height:1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215" path="m0,0l64,153l215,215l216,215e" stroked="t" o:allowincell="f" style="position:absolute;left:4649;top:13671;width:106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,87" path="m86,0l26,26l0,87l1,87e" stroked="t" o:allowincell="f" style="position:absolute;left:4649;top:13455;width:40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7,86" path="m0,0l26,61l86,86l87,86e" stroked="t" o:allowincell="f" style="position:absolute;left:4649;top:12552;width:42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44" path="m0,0l0,344l1,344e" stroked="t" o:allowincell="f" style="position:absolute;left:4649;top:12379;width:0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44" path="m0,0l0,344l1,344e" stroked="t" o:allowincell="f" style="position:absolute;left:4649;top:13500;width:0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62" path="m0,0l0,862l1,862e" stroked="t" o:allowincell="f" style="position:absolute;left:4756;top:13455;width:0;height:4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9,560" path="m559,0l0,560l1,560e" stroked="t" o:allowincell="f" style="position:absolute;left:6197;top:12745;width:279;height:2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9,560" path="m559,560l0,0l1,0e" stroked="t" o:allowincell="f" style="position:absolute;left:6197;top:13026;width:279;height:2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5,246" path="m0,246l244,0l245,0e" stroked="t" o:allowincell="f" style="position:absolute;left:4541;top:12165;width:121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216" path="m0,216l215,0l216,0e" stroked="t" o:allowincell="f" style="position:absolute;left:4541;top:12372;width:106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,14" path="m0,14l14,0l15,0e" stroked="t" o:allowincell="f" style="position:absolute;left:4750;top:12265;width:6;height: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9,220" path="m0,220l218,0l219,0e" stroked="t" o:allowincell="f" style="position:absolute;left:4541;top:12564;width:108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4,545" path="m0,545l542,0l544,0e" stroked="t" o:allowincell="f" style="position:absolute;left:4541;top:12595;width:271;height:2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1,931" path="m0,931l69,861l930,0l931,0e" stroked="t" o:allowincell="f" style="position:absolute;left:4541;top:12595;width:465;height:4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17,1318" path="m0,1318l455,861l1315,0l1317,0e" stroked="t" o:allowincell="f" style="position:absolute;left:4541;top:12595;width:657;height:6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04,1704" path="m0,1704l841,861l1703,0l1704,0e" stroked="t" o:allowincell="f" style="position:absolute;left:4541;top:12595;width:850;height:8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215" path="m0,215l214,0l215,0e" stroked="t" o:allowincell="f" style="position:absolute;left:4541;top:13533;width:106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2,861" path="m0,861l861,0l862,0e" stroked="t" o:allowincell="f" style="position:absolute;left:5156;top:12595;width:429;height:4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2,861" path="m0,861l860,0l862,0e" stroked="t" o:allowincell="f" style="position:absolute;left:4726;top:13026;width:429;height:4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215" path="m0,215l215,0l216,0e" stroked="t" o:allowincell="f" style="position:absolute;left:4552;top:13716;width:106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2,861" path="m0,861l861,0l862,0e" stroked="t" o:allowincell="f" style="position:absolute;left:5348;top:12595;width:430;height:4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1,861" path="m0,861l860,0l861,0e" stroked="t" o:allowincell="f" style="position:absolute;left:4919;top:13026;width:429;height:4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1,150" path="m0,150l150,0l151,0e" stroked="t" o:allowincell="f" style="position:absolute;left:4681;top:13812;width:75;height: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2,861" path="m0,861l861,0l862,0e" stroked="t" o:allowincell="f" style="position:absolute;left:5542;top:12595;width:430;height:4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3,861" path="m0,861l861,0l863,0e" stroked="t" o:allowincell="f" style="position:absolute;left:5111;top:13026;width:430;height:4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22,1722" path="m0,1722l860,861l1721,0l1722,0e" stroked="t" o:allowincell="f" style="position:absolute;left:5305;top:12595;width:859;height:8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22,1722" path="m0,1722l860,861l1721,0l1722,0e" stroked="t" o:allowincell="f" style="position:absolute;left:5498;top:12595;width:859;height:8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72,1572" path="m0,1572l860,711l1571,0l1572,0e" stroked="t" o:allowincell="f" style="position:absolute;left:5692;top:12670;width:784;height:7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44,743" path="m0,743l743,0l744,0e" stroked="t" o:allowincell="f" style="position:absolute;left:5885;top:13084;width:370;height:3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2,550" path="m0,550l551,0l552,0e" stroked="t" o:allowincell="f" style="position:absolute;left:6077;top:13180;width:274;height:2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9,357" path="m0,357l357,0l359,0e" stroked="t" o:allowincell="f" style="position:absolute;left:6271;top:13277;width:178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,26" path="m0,26l26,0l27,0e" stroked="t" o:allowincell="f" style="position:absolute;left:6464;top:13442;width:12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39,0l0,0l2,0e" stroked="t" o:allowincell="f" style="position:absolute;left:4180;top:12165;width:4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39,0l0,0l2,0e" stroked="t" o:allowincell="f" style="position:absolute;left:4180;top:13887;width:4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013" path="m0,0l0,3013l2,3013e" stroked="t" o:allowincell="f" style="position:absolute;left:4234;top:12273;width:0;height:15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16" path="m0,216l71,216l35,0l0,216xe" fillcolor="yellow" stroked="t" o:allowincell="f" style="position:absolute;left:4216;top:12165;width:34;height:10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1,216" path="m0,216l71,216l35,0l0,216e" stroked="t" o:allowincell="f" style="position:absolute;left:4216;top:12165;width:34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16" path="m0,0l71,0l35,216l0,0xe" fillcolor="yellow" stroked="t" o:allowincell="f" style="position:absolute;left:4216;top:13779;width:34;height:10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1,216" path="m0,0l71,0l35,216l0,0e" stroked="t" o:allowincell="f" style="position:absolute;left:4216;top:13779;width:34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3,210" path="m302,210l0,130l0,50l15,20l44,3l72,0l115,0l187,20l231,43l259,62l288,92l302,130l302,210l303,210e" stroked="t" o:allowincell="f" style="position:absolute;left:4032;top:12972;width:150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74" path="m0,1174l0,0l1,0e" stroked="t" o:allowincell="f" style="position:absolute;left:4649;top:11793;width:0;height:5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43" path="m0,743l0,0l1,0e" stroked="t" o:allowincell="f" style="position:absolute;left:4756;top:11793;width:0;height:3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6,0l0,0l1,0e" stroked="t" o:allowincell="f" style="position:absolute;left:4433;top:11847;width:1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5,0l216,0e" stroked="t" o:allowincell="f" style="position:absolute;left:4864;top:11847;width:1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5,0l216,0e" stroked="t" o:allowincell="f" style="position:absolute;left:4649;top:11847;width:1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71" path="m0,0l0,71l214,36l0,0xe" fillcolor="yellow" stroked="t" o:allowincell="f" style="position:absolute;left:4541;top:11829;width:106;height:3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4,71" path="m0,0l0,71l214,36l0,0e" stroked="t" o:allowincell="f" style="position:absolute;left:4541;top:11829;width:106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71" path="m216,0l216,71l0,36l216,0xe" fillcolor="yellow" stroked="t" o:allowincell="f" style="position:absolute;left:4756;top:11829;width:106;height:3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6,71" path="m216,0l216,71l0,36l216,0e" stroked="t" o:allowincell="f" style="position:absolute;left:4756;top:11829;width:106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3,301" path="m0,301l82,0l83,0e" stroked="t" o:allowincell="f" style="position:absolute;left:4660;top:11645;width:40;height:1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7,200" path="m30,43l61,13l89,0l123,0l142,13l157,43l157,86l149,114l126,158l96,186l68,200l34,200l15,186l0,158l1,158e" stroked="t" o:allowincell="f" style="position:absolute;left:4666;top:11695;width:78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76" path="m0,0l0,1076l1,1076e" stroked="t" o:allowincell="f" style="position:absolute;left:4541;top:13779;width:0;height:5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60" path="m0,0l0,860l1,860e" stroked="t" o:allowincell="f" style="position:absolute;left:4756;top:13887;width:0;height:4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5,0l0,0l1,0e" stroked="t" o:allowincell="f" style="position:absolute;left:4327;top:14263;width:10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5,0l216,0e" stroked="t" o:allowincell="f" style="position:absolute;left:4864;top:14263;width:1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29,0l430,0e" stroked="t" o:allowincell="f" style="position:absolute;left:4541;top:14263;width:2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72" path="m0,0l0,72l216,36l0,0xe" fillcolor="yellow" stroked="t" o:allowincell="f" style="position:absolute;left:4433;top:14245;width:106;height:3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6,72" path="m0,0l0,72l216,36l0,0e" stroked="t" o:allowincell="f" style="position:absolute;left:4433;top:14245;width:106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72" path="m216,0l216,72l0,36l216,0xe" fillcolor="yellow" stroked="t" o:allowincell="f" style="position:absolute;left:4756;top:14245;width:106;height:3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6,72" path="m216,0l216,72l0,36l216,0e" stroked="t" o:allowincell="f" style="position:absolute;left:4756;top:14245;width:106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,302" path="m0,302l80,0l81,0e" stroked="t" o:allowincell="f" style="position:absolute;left:4589;top:14061;width:39;height:1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,302" path="m80,0l0,302l1,302e" stroked="t" o:allowincell="f" style="position:absolute;left:4669;top:14061;width:39;height:1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1,0l162,0e" stroked="t" o:allowincell="f" style="position:absolute;left:4610;top:14133;width:7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60" path="m0,0l0,860l1,860e" stroked="t" o:allowincell="f" style="position:absolute;left:4756;top:13887;width:0;height:4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48" path="m0,0l0,1748l1,1748e" stroked="t" o:allowincell="f" style="position:absolute;left:6478;top:13442;width:0;height:8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012,0l3013,0e" stroked="t" o:allowincell="f" style="position:absolute;left:4864;top:14263;width:15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72" path="m216,0l216,72l0,36l216,0xe" fillcolor="yellow" stroked="t" o:allowincell="f" style="position:absolute;left:4756;top:14245;width:106;height:3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6,72" path="m216,0l216,72l0,36l216,0e" stroked="t" o:allowincell="f" style="position:absolute;left:4756;top:14245;width:106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72" path="m0,0l0,72l214,36l0,0xe" fillcolor="yellow" stroked="t" o:allowincell="f" style="position:absolute;left:6370;top:14245;width:106;height:3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4,72" path="m0,0l0,72l214,36l0,0e" stroked="t" o:allowincell="f" style="position:absolute;left:6370;top:14245;width:106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9,302" path="m0,230l32,187l82,115l99,86l116,44l119,14l105,0l75,14l59,44l40,101l17,201l9,287l22,302l37,302l66,287l82,273l115,230l116,230e" stroked="t" o:allowincell="f" style="position:absolute;left:5587;top:14061;width:58;height:1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88,0l789,0e" stroked="t" o:allowincell="f" style="position:absolute;left:6478;top:12745;width:3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88,0l789,0e" stroked="t" o:allowincell="f" style="position:absolute;left:6478;top:13305;width:3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90" path="m0,0l0,690l1,690e" stroked="t" o:allowincell="f" style="position:absolute;left:6818;top:12853;width:0;height:3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,215" path="m0,215l72,215l37,0l0,215xe" fillcolor="yellow" stroked="t" o:allowincell="f" style="position:absolute;left:6800;top:12745;width:34;height:10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2,215" path="m0,215l72,215l37,0l0,215e" stroked="t" o:allowincell="f" style="position:absolute;left:6800;top:12745;width:34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,215" path="m0,0l72,0l37,215l0,0xe" fillcolor="yellow" stroked="t" o:allowincell="f" style="position:absolute;left:6800;top:13198;width:34;height:10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2,215" path="m0,0l72,0l37,215l0,0e" stroked="t" o:allowincell="f" style="position:absolute;left:6800;top:13198;width:34;height:1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2,81" path="m0,0l301,81l302,81e" stroked="t" o:allowincell="f" style="position:absolute;left:6616;top:12988;width:150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0,158" path="m42,0l13,16l0,35l0,69l13,96l42,126l86,150l114,158l156,158l185,141l200,122l200,88l185,61l156,31l158,31e" stroked="t" o:allowincell="f" style="position:absolute;left:6667;top:13008;width:97;height: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5,46" path="m33,42l25,27l0,0l174,46l175,46e" stroked="t" o:allowincell="f" style="position:absolute;left:6704;top:12964;width:87;height: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24,0l1425,0e" stroked="t" o:allowincell="f" style="position:absolute;left:6478;top:12595;width:7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24,0l1425,0e" stroked="t" o:allowincell="f" style="position:absolute;left:6478;top:13455;width:7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93" path="m0,0l0,1293l1,1293e" stroked="t" o:allowincell="f" style="position:absolute;left:7135;top:12701;width:0;height:6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,215" path="m0,215l72,215l37,0l0,215xe" fillcolor="yellow" stroked="t" o:allowincell="f" style="position:absolute;left:7117;top:12595;width:34;height:10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2,215" path="m0,215l72,215l37,0l0,215e" stroked="t" o:allowincell="f" style="position:absolute;left:7117;top:12595;width:34;height:1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,214" path="m0,0l72,0l37,214l0,0xe" fillcolor="yellow" stroked="t" o:allowincell="f" style="position:absolute;left:7117;top:13348;width:34;height:10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2,214" path="m0,0l72,0l37,214l0,0e" stroked="t" o:allowincell="f" style="position:absolute;left:7117;top:13348;width:34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3,81" path="m0,0l301,81l303,81e" stroked="t" o:allowincell="f" style="position:absolute;left:6932;top:12976;width:150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0,159" path="m42,0l13,17l0,36l0,70l13,97l42,127l86,150l114,159l157,159l185,142l200,123l200,89l185,62l157,32l158,32e" stroked="t" o:allowincell="f" style="position:absolute;left:6983;top:12996;width:99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51,1350" path="m0,0l1350,1350l1351,1350e" stroked="t" o:allowincell="f" style="position:absolute;left:6478;top:13305;width:673;height:6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51,1350" path="m0,1350l1350,0l1351,0e" stroked="t" o:allowincell="f" style="position:absolute;left:6478;top:12070;width:673;height:6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8,3350" path="m0,3350l386,2736l588,2038l588,1313l386,615l0,0l2,0e" stroked="t" o:allowincell="f" style="position:absolute;left:7187;top:12187;width:292;height:16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1,183" path="m171,48l118,0l0,183l171,48xe" fillcolor="yellow" stroked="t" o:allowincell="f" style="position:absolute;left:7114;top:13851;width:84;height:9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1,183" path="m171,48l118,0l0,183l171,48e" stroked="t" o:allowincell="f" style="position:absolute;left:7114;top:13851;width:84;height: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1,183" path="m118,183l171,135l0,0l118,183xe" fillcolor="yellow" stroked="t" o:allowincell="f" style="position:absolute;left:7114;top:12108;width:84;height:9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1,183" path="m118,183l171,135l0,0l118,183e" stroked="t" o:allowincell="f" style="position:absolute;left:7114;top:12108;width:84;height: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1,184" path="m101,4l143,28l172,59l187,97l187,108l172,139l143,154l101,154l86,150l44,127l14,97l0,59l0,47l14,17l44,0l101,4l172,23l244,55l286,89l301,127l301,150l286,182l258,184l259,184e" stroked="t" o:allowincell="f" style="position:absolute;left:7291;top:13074;width:150;height: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1,188" path="m0,65l14,104l57,138l130,169l172,180l244,188l286,177l301,146l301,123l286,85l244,50l172,20l130,8l57,0l14,12l0,42l0,65l1,65e" stroked="t" o:allowincell="f" style="position:absolute;left:7291;top:12955;width:150;height: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,47" path="m29,0l8,2l0,15l8,34l29,47l49,45l57,32l49,13l29,0l30,0e" stroked="t" o:allowincell="f" style="position:absolute;left:7291;top:12888;width:27;height: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276"/>
        <w:gridCol w:w="1559"/>
        <w:gridCol w:w="590"/>
        <w:gridCol w:w="591"/>
        <w:gridCol w:w="591"/>
        <w:gridCol w:w="590"/>
        <w:gridCol w:w="591"/>
        <w:gridCol w:w="59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еорет. масса 1000 шт., кг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</w:t>
            </w:r>
            <w:r>
              <w:rPr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b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9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9525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АД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,38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939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АД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,69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,7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7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6825"/>
      </w:tblGrid>
      <w:tr>
        <w:trPr>
          <w:trHeight w:val="300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  05.2.03</w:t>
            </w:r>
          </w:p>
        </w:tc>
        <w:tc>
          <w:tcPr>
            <w:tcW w:w="6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клепки прочие специальных конструкций  </w:t>
            </w:r>
          </w:p>
        </w:tc>
      </w:tr>
      <w:tr>
        <w:trPr>
          <w:trHeight w:val="328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Лист 3 из 4</w:t>
            </w:r>
          </w:p>
        </w:tc>
        <w:tc>
          <w:tcPr>
            <w:tcW w:w="6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017520</wp:posOffset>
                </wp:positionH>
                <wp:positionV relativeFrom="page">
                  <wp:posOffset>1554480</wp:posOffset>
                </wp:positionV>
                <wp:extent cx="2428240" cy="1534160"/>
                <wp:effectExtent l="6985" t="7620" r="6350" b="698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200" cy="1534320"/>
                          <a:chOff x="0" y="0"/>
                          <a:chExt cx="2428200" cy="1534320"/>
                        </a:xfrm>
                      </wpg:grpSpPr>
                      <wps:wsp>
                        <wps:cNvSpPr/>
                        <wps:spPr>
                          <a:xfrm>
                            <a:off x="1328400" y="577800"/>
                            <a:ext cx="19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0">
                                <a:moveTo>
                                  <a:pt x="0" y="0"/>
                                </a:moveTo>
                                <a:lnTo>
                                  <a:pt x="602" y="0"/>
                                </a:lnTo>
                                <a:lnTo>
                                  <a:pt x="6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577800"/>
                            <a:ext cx="3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577800"/>
                            <a:ext cx="20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577800"/>
                            <a:ext cx="3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577800"/>
                            <a:ext cx="20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577800"/>
                            <a:ext cx="3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7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577800"/>
                            <a:ext cx="19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0">
                                <a:moveTo>
                                  <a:pt x="0" y="0"/>
                                </a:moveTo>
                                <a:lnTo>
                                  <a:pt x="603" y="0"/>
                                </a:lnTo>
                                <a:lnTo>
                                  <a:pt x="6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52200"/>
                            <a:ext cx="720" cy="10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06">
                                <a:moveTo>
                                  <a:pt x="0" y="0"/>
                                </a:moveTo>
                                <a:lnTo>
                                  <a:pt x="0" y="3306"/>
                                </a:lnTo>
                                <a:lnTo>
                                  <a:pt x="1" y="33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160" y="290160"/>
                            <a:ext cx="72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0">
                                <a:moveTo>
                                  <a:pt x="0" y="0"/>
                                </a:moveTo>
                                <a:lnTo>
                                  <a:pt x="0" y="1810"/>
                                </a:lnTo>
                                <a:lnTo>
                                  <a:pt x="1" y="18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52200"/>
                            <a:ext cx="335880" cy="10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1" h="3306">
                                <a:moveTo>
                                  <a:pt x="1060" y="0"/>
                                </a:moveTo>
                                <a:lnTo>
                                  <a:pt x="561" y="323"/>
                                </a:lnTo>
                                <a:lnTo>
                                  <a:pt x="194" y="792"/>
                                </a:lnTo>
                                <a:lnTo>
                                  <a:pt x="0" y="1355"/>
                                </a:lnTo>
                                <a:lnTo>
                                  <a:pt x="0" y="1951"/>
                                </a:lnTo>
                                <a:lnTo>
                                  <a:pt x="194" y="2514"/>
                                </a:lnTo>
                                <a:lnTo>
                                  <a:pt x="561" y="2983"/>
                                </a:lnTo>
                                <a:lnTo>
                                  <a:pt x="1060" y="3306"/>
                                </a:lnTo>
                                <a:lnTo>
                                  <a:pt x="1061" y="33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290160"/>
                            <a:ext cx="65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6" h="0">
                                <a:moveTo>
                                  <a:pt x="0" y="0"/>
                                </a:moveTo>
                                <a:lnTo>
                                  <a:pt x="2065" y="0"/>
                                </a:lnTo>
                                <a:lnTo>
                                  <a:pt x="20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864720"/>
                            <a:ext cx="65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6" h="0">
                                <a:moveTo>
                                  <a:pt x="0" y="0"/>
                                </a:moveTo>
                                <a:lnTo>
                                  <a:pt x="2065" y="0"/>
                                </a:lnTo>
                                <a:lnTo>
                                  <a:pt x="20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577800"/>
                            <a:ext cx="72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81">
                                <a:moveTo>
                                  <a:pt x="0" y="0"/>
                                </a:moveTo>
                                <a:lnTo>
                                  <a:pt x="0" y="2581"/>
                                </a:lnTo>
                                <a:lnTo>
                                  <a:pt x="1" y="25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1101600"/>
                            <a:ext cx="72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9">
                                <a:moveTo>
                                  <a:pt x="0" y="0"/>
                                </a:moveTo>
                                <a:lnTo>
                                  <a:pt x="0" y="929"/>
                                </a:lnTo>
                                <a:lnTo>
                                  <a:pt x="1" y="9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1362600"/>
                            <a:ext cx="20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" h="0">
                                <a:moveTo>
                                  <a:pt x="0" y="0"/>
                                </a:moveTo>
                                <a:lnTo>
                                  <a:pt x="655" y="0"/>
                                </a:lnTo>
                                <a:lnTo>
                                  <a:pt x="6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1351440"/>
                            <a:ext cx="67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1">
                                <a:moveTo>
                                  <a:pt x="214" y="0"/>
                                </a:moveTo>
                                <a:lnTo>
                                  <a:pt x="214" y="71"/>
                                </a:lnTo>
                                <a:lnTo>
                                  <a:pt x="0" y="35"/>
                                </a:lnTo>
                                <a:lnTo>
                                  <a:pt x="2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1351440"/>
                            <a:ext cx="67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1">
                                <a:moveTo>
                                  <a:pt x="214" y="0"/>
                                </a:moveTo>
                                <a:lnTo>
                                  <a:pt x="214" y="71"/>
                                </a:lnTo>
                                <a:lnTo>
                                  <a:pt x="0" y="35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351440"/>
                            <a:ext cx="68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5" y="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351440"/>
                            <a:ext cx="68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5" y="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1234440"/>
                            <a:ext cx="547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201">
                                <a:moveTo>
                                  <a:pt x="169" y="0"/>
                                </a:moveTo>
                                <a:lnTo>
                                  <a:pt x="0" y="201"/>
                                </a:lnTo>
                                <a:lnTo>
                                  <a:pt x="172" y="201"/>
                                </a:lnTo>
                                <a:lnTo>
                                  <a:pt x="174" y="2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1234440"/>
                            <a:ext cx="255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02">
                                <a:moveTo>
                                  <a:pt x="80" y="0"/>
                                </a:moveTo>
                                <a:lnTo>
                                  <a:pt x="0" y="302"/>
                                </a:lnTo>
                                <a:lnTo>
                                  <a:pt x="1" y="3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1320840"/>
                            <a:ext cx="64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15" y="0"/>
                                </a:moveTo>
                                <a:lnTo>
                                  <a:pt x="0" y="15"/>
                                </a:lnTo>
                                <a:lnTo>
                                  <a:pt x="6" y="29"/>
                                </a:lnTo>
                                <a:lnTo>
                                  <a:pt x="21" y="15"/>
                                </a:lnTo>
                                <a:lnTo>
                                  <a:pt x="23" y="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1234440"/>
                            <a:ext cx="6804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302">
                                <a:moveTo>
                                  <a:pt x="72" y="73"/>
                                </a:moveTo>
                                <a:lnTo>
                                  <a:pt x="76" y="58"/>
                                </a:lnTo>
                                <a:lnTo>
                                  <a:pt x="96" y="29"/>
                                </a:lnTo>
                                <a:lnTo>
                                  <a:pt x="111" y="15"/>
                                </a:lnTo>
                                <a:lnTo>
                                  <a:pt x="138" y="0"/>
                                </a:lnTo>
                                <a:lnTo>
                                  <a:pt x="184" y="0"/>
                                </a:lnTo>
                                <a:lnTo>
                                  <a:pt x="203" y="15"/>
                                </a:lnTo>
                                <a:lnTo>
                                  <a:pt x="210" y="29"/>
                                </a:lnTo>
                                <a:lnTo>
                                  <a:pt x="214" y="58"/>
                                </a:lnTo>
                                <a:lnTo>
                                  <a:pt x="207" y="86"/>
                                </a:lnTo>
                                <a:lnTo>
                                  <a:pt x="187" y="115"/>
                                </a:lnTo>
                                <a:lnTo>
                                  <a:pt x="153" y="158"/>
                                </a:lnTo>
                                <a:lnTo>
                                  <a:pt x="0" y="302"/>
                                </a:lnTo>
                                <a:lnTo>
                                  <a:pt x="161" y="302"/>
                                </a:lnTo>
                                <a:lnTo>
                                  <a:pt x="162" y="3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1101600"/>
                            <a:ext cx="72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9">
                                <a:moveTo>
                                  <a:pt x="0" y="0"/>
                                </a:moveTo>
                                <a:lnTo>
                                  <a:pt x="0" y="929"/>
                                </a:lnTo>
                                <a:lnTo>
                                  <a:pt x="1" y="9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160" y="864720"/>
                            <a:ext cx="720" cy="53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77">
                                <a:moveTo>
                                  <a:pt x="0" y="0"/>
                                </a:moveTo>
                                <a:lnTo>
                                  <a:pt x="0" y="1677"/>
                                </a:lnTo>
                                <a:lnTo>
                                  <a:pt x="1" y="16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1362600"/>
                            <a:ext cx="51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7" h="0">
                                <a:moveTo>
                                  <a:pt x="0" y="0"/>
                                </a:moveTo>
                                <a:lnTo>
                                  <a:pt x="1635" y="0"/>
                                </a:lnTo>
                                <a:lnTo>
                                  <a:pt x="16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1351440"/>
                            <a:ext cx="68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1">
                                <a:moveTo>
                                  <a:pt x="215" y="0"/>
                                </a:moveTo>
                                <a:lnTo>
                                  <a:pt x="215" y="71"/>
                                </a:lnTo>
                                <a:lnTo>
                                  <a:pt x="0" y="35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1351440"/>
                            <a:ext cx="68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1">
                                <a:moveTo>
                                  <a:pt x="215" y="0"/>
                                </a:moveTo>
                                <a:lnTo>
                                  <a:pt x="215" y="71"/>
                                </a:lnTo>
                                <a:lnTo>
                                  <a:pt x="0" y="35"/>
                                </a:lnTo>
                                <a:lnTo>
                                  <a:pt x="2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120" y="1351440"/>
                            <a:ext cx="67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5" y="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120" y="1351440"/>
                            <a:ext cx="67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5" y="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1234440"/>
                            <a:ext cx="640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302">
                                <a:moveTo>
                                  <a:pt x="123" y="0"/>
                                </a:moveTo>
                                <a:lnTo>
                                  <a:pt x="85" y="15"/>
                                </a:lnTo>
                                <a:lnTo>
                                  <a:pt x="66" y="44"/>
                                </a:lnTo>
                                <a:lnTo>
                                  <a:pt x="58" y="73"/>
                                </a:lnTo>
                                <a:lnTo>
                                  <a:pt x="62" y="101"/>
                                </a:lnTo>
                                <a:lnTo>
                                  <a:pt x="81" y="115"/>
                                </a:lnTo>
                                <a:lnTo>
                                  <a:pt x="122" y="130"/>
                                </a:lnTo>
                                <a:lnTo>
                                  <a:pt x="153" y="143"/>
                                </a:lnTo>
                                <a:lnTo>
                                  <a:pt x="168" y="172"/>
                                </a:lnTo>
                                <a:lnTo>
                                  <a:pt x="172" y="201"/>
                                </a:lnTo>
                                <a:lnTo>
                                  <a:pt x="160" y="244"/>
                                </a:lnTo>
                                <a:lnTo>
                                  <a:pt x="141" y="273"/>
                                </a:lnTo>
                                <a:lnTo>
                                  <a:pt x="126" y="288"/>
                                </a:lnTo>
                                <a:lnTo>
                                  <a:pt x="88" y="302"/>
                                </a:lnTo>
                                <a:lnTo>
                                  <a:pt x="41" y="302"/>
                                </a:lnTo>
                                <a:lnTo>
                                  <a:pt x="11" y="288"/>
                                </a:lnTo>
                                <a:lnTo>
                                  <a:pt x="3" y="273"/>
                                </a:lnTo>
                                <a:lnTo>
                                  <a:pt x="0" y="244"/>
                                </a:lnTo>
                                <a:lnTo>
                                  <a:pt x="11" y="201"/>
                                </a:lnTo>
                                <a:lnTo>
                                  <a:pt x="30" y="172"/>
                                </a:lnTo>
                                <a:lnTo>
                                  <a:pt x="62" y="143"/>
                                </a:lnTo>
                                <a:lnTo>
                                  <a:pt x="100" y="130"/>
                                </a:lnTo>
                                <a:lnTo>
                                  <a:pt x="149" y="115"/>
                                </a:lnTo>
                                <a:lnTo>
                                  <a:pt x="176" y="101"/>
                                </a:lnTo>
                                <a:lnTo>
                                  <a:pt x="195" y="73"/>
                                </a:lnTo>
                                <a:lnTo>
                                  <a:pt x="202" y="44"/>
                                </a:lnTo>
                                <a:lnTo>
                                  <a:pt x="199" y="15"/>
                                </a:lnTo>
                                <a:lnTo>
                                  <a:pt x="168" y="0"/>
                                </a:ln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52200"/>
                            <a:ext cx="1049040" cy="10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5" h="3306">
                                <a:moveTo>
                                  <a:pt x="3304" y="1654"/>
                                </a:moveTo>
                                <a:lnTo>
                                  <a:pt x="3223" y="1142"/>
                                </a:lnTo>
                                <a:lnTo>
                                  <a:pt x="2989" y="681"/>
                                </a:lnTo>
                                <a:lnTo>
                                  <a:pt x="2623" y="316"/>
                                </a:lnTo>
                                <a:lnTo>
                                  <a:pt x="2162" y="80"/>
                                </a:lnTo>
                                <a:lnTo>
                                  <a:pt x="1651" y="0"/>
                                </a:lnTo>
                                <a:lnTo>
                                  <a:pt x="1141" y="80"/>
                                </a:lnTo>
                                <a:lnTo>
                                  <a:pt x="680" y="316"/>
                                </a:lnTo>
                                <a:lnTo>
                                  <a:pt x="315" y="681"/>
                                </a:lnTo>
                                <a:lnTo>
                                  <a:pt x="80" y="1142"/>
                                </a:lnTo>
                                <a:lnTo>
                                  <a:pt x="0" y="1654"/>
                                </a:lnTo>
                                <a:lnTo>
                                  <a:pt x="80" y="2164"/>
                                </a:lnTo>
                                <a:lnTo>
                                  <a:pt x="315" y="2625"/>
                                </a:lnTo>
                                <a:lnTo>
                                  <a:pt x="680" y="2991"/>
                                </a:lnTo>
                                <a:lnTo>
                                  <a:pt x="1141" y="3226"/>
                                </a:lnTo>
                                <a:lnTo>
                                  <a:pt x="1651" y="3306"/>
                                </a:lnTo>
                                <a:lnTo>
                                  <a:pt x="2162" y="3226"/>
                                </a:lnTo>
                                <a:lnTo>
                                  <a:pt x="2623" y="2991"/>
                                </a:lnTo>
                                <a:lnTo>
                                  <a:pt x="2989" y="2625"/>
                                </a:lnTo>
                                <a:lnTo>
                                  <a:pt x="3223" y="2164"/>
                                </a:lnTo>
                                <a:lnTo>
                                  <a:pt x="3304" y="1654"/>
                                </a:lnTo>
                                <a:lnTo>
                                  <a:pt x="3305" y="16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7800"/>
                            <a:ext cx="21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0">
                                <a:moveTo>
                                  <a:pt x="0" y="0"/>
                                </a:moveTo>
                                <a:lnTo>
                                  <a:pt x="687" y="0"/>
                                </a:lnTo>
                                <a:lnTo>
                                  <a:pt x="6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577800"/>
                            <a:ext cx="3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7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577800"/>
                            <a:ext cx="20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577800"/>
                            <a:ext cx="3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577800"/>
                            <a:ext cx="20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577800"/>
                            <a:ext cx="3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577800"/>
                            <a:ext cx="21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0">
                                <a:moveTo>
                                  <a:pt x="0" y="0"/>
                                </a:moveTo>
                                <a:lnTo>
                                  <a:pt x="687" y="0"/>
                                </a:lnTo>
                                <a:lnTo>
                                  <a:pt x="6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0"/>
                            <a:ext cx="7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8">
                                <a:moveTo>
                                  <a:pt x="0" y="0"/>
                                </a:moveTo>
                                <a:lnTo>
                                  <a:pt x="0" y="688"/>
                                </a:lnTo>
                                <a:lnTo>
                                  <a:pt x="1" y="6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25344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">
                                <a:moveTo>
                                  <a:pt x="0" y="0"/>
                                </a:moveTo>
                                <a:lnTo>
                                  <a:pt x="0" y="106"/>
                                </a:lnTo>
                                <a:lnTo>
                                  <a:pt x="1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32076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6">
                                <a:moveTo>
                                  <a:pt x="0" y="0"/>
                                </a:moveTo>
                                <a:lnTo>
                                  <a:pt x="0" y="646"/>
                                </a:lnTo>
                                <a:lnTo>
                                  <a:pt x="1" y="6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56016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">
                                <a:moveTo>
                                  <a:pt x="0" y="0"/>
                                </a:moveTo>
                                <a:lnTo>
                                  <a:pt x="0" y="108"/>
                                </a:lnTo>
                                <a:lnTo>
                                  <a:pt x="1" y="1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62856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6">
                                <a:moveTo>
                                  <a:pt x="0" y="0"/>
                                </a:moveTo>
                                <a:lnTo>
                                  <a:pt x="0" y="646"/>
                                </a:lnTo>
                                <a:lnTo>
                                  <a:pt x="1" y="6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86868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">
                                <a:moveTo>
                                  <a:pt x="0" y="0"/>
                                </a:moveTo>
                                <a:lnTo>
                                  <a:pt x="0" y="106"/>
                                </a:lnTo>
                                <a:lnTo>
                                  <a:pt x="1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936000"/>
                            <a:ext cx="72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8">
                                <a:moveTo>
                                  <a:pt x="0" y="0"/>
                                </a:moveTo>
                                <a:lnTo>
                                  <a:pt x="0" y="688"/>
                                </a:lnTo>
                                <a:lnTo>
                                  <a:pt x="1" y="6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90160"/>
                            <a:ext cx="574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7" h="1810">
                                <a:moveTo>
                                  <a:pt x="0" y="0"/>
                                </a:moveTo>
                                <a:lnTo>
                                  <a:pt x="0" y="1810"/>
                                </a:lnTo>
                                <a:lnTo>
                                  <a:pt x="1807" y="1810"/>
                                </a:lnTo>
                                <a:lnTo>
                                  <a:pt x="1807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864720"/>
                            <a:ext cx="72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67">
                                <a:moveTo>
                                  <a:pt x="0" y="0"/>
                                </a:moveTo>
                                <a:lnTo>
                                  <a:pt x="0" y="1467"/>
                                </a:lnTo>
                                <a:lnTo>
                                  <a:pt x="2" y="14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864720"/>
                            <a:ext cx="72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67">
                                <a:moveTo>
                                  <a:pt x="0" y="0"/>
                                </a:moveTo>
                                <a:lnTo>
                                  <a:pt x="0" y="1467"/>
                                </a:lnTo>
                                <a:lnTo>
                                  <a:pt x="2" y="14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1296000"/>
                            <a:ext cx="437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0">
                                <a:moveTo>
                                  <a:pt x="0" y="0"/>
                                </a:moveTo>
                                <a:lnTo>
                                  <a:pt x="1376" y="0"/>
                                </a:lnTo>
                                <a:lnTo>
                                  <a:pt x="13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284480"/>
                            <a:ext cx="68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2">
                                <a:moveTo>
                                  <a:pt x="216" y="0"/>
                                </a:moveTo>
                                <a:lnTo>
                                  <a:pt x="216" y="72"/>
                                </a:lnTo>
                                <a:lnTo>
                                  <a:pt x="0" y="35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284480"/>
                            <a:ext cx="68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2">
                                <a:moveTo>
                                  <a:pt x="216" y="0"/>
                                </a:moveTo>
                                <a:lnTo>
                                  <a:pt x="216" y="72"/>
                                </a:lnTo>
                                <a:lnTo>
                                  <a:pt x="0" y="35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1284480"/>
                            <a:ext cx="68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5" y="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1284480"/>
                            <a:ext cx="68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5" y="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1167840"/>
                            <a:ext cx="615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303">
                                <a:moveTo>
                                  <a:pt x="35" y="0"/>
                                </a:moveTo>
                                <a:lnTo>
                                  <a:pt x="195" y="0"/>
                                </a:lnTo>
                                <a:lnTo>
                                  <a:pt x="0" y="303"/>
                                </a:lnTo>
                                <a:lnTo>
                                  <a:pt x="2" y="3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577800"/>
                            <a:ext cx="72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12">
                                <a:moveTo>
                                  <a:pt x="0" y="0"/>
                                </a:moveTo>
                                <a:lnTo>
                                  <a:pt x="0" y="3012"/>
                                </a:lnTo>
                                <a:lnTo>
                                  <a:pt x="1" y="30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577800"/>
                            <a:ext cx="72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12">
                                <a:moveTo>
                                  <a:pt x="0" y="0"/>
                                </a:moveTo>
                                <a:lnTo>
                                  <a:pt x="0" y="3012"/>
                                </a:lnTo>
                                <a:lnTo>
                                  <a:pt x="1" y="30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1499760"/>
                            <a:ext cx="911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5" h="0">
                                <a:moveTo>
                                  <a:pt x="0" y="0"/>
                                </a:moveTo>
                                <a:lnTo>
                                  <a:pt x="2873" y="0"/>
                                </a:lnTo>
                                <a:lnTo>
                                  <a:pt x="28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1488600"/>
                            <a:ext cx="68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1">
                                <a:moveTo>
                                  <a:pt x="215" y="0"/>
                                </a:moveTo>
                                <a:lnTo>
                                  <a:pt x="215" y="71"/>
                                </a:lnTo>
                                <a:lnTo>
                                  <a:pt x="0" y="35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1488600"/>
                            <a:ext cx="68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1">
                                <a:moveTo>
                                  <a:pt x="215" y="0"/>
                                </a:moveTo>
                                <a:lnTo>
                                  <a:pt x="215" y="71"/>
                                </a:lnTo>
                                <a:lnTo>
                                  <a:pt x="0" y="35"/>
                                </a:lnTo>
                                <a:lnTo>
                                  <a:pt x="2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1488600"/>
                            <a:ext cx="68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6" y="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1488600"/>
                            <a:ext cx="68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6" y="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389240"/>
                            <a:ext cx="489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01">
                                <a:moveTo>
                                  <a:pt x="89" y="0"/>
                                </a:moveTo>
                                <a:lnTo>
                                  <a:pt x="62" y="15"/>
                                </a:lnTo>
                                <a:lnTo>
                                  <a:pt x="32" y="44"/>
                                </a:lnTo>
                                <a:lnTo>
                                  <a:pt x="8" y="86"/>
                                </a:lnTo>
                                <a:lnTo>
                                  <a:pt x="0" y="115"/>
                                </a:lnTo>
                                <a:lnTo>
                                  <a:pt x="0" y="159"/>
                                </a:lnTo>
                                <a:lnTo>
                                  <a:pt x="15" y="187"/>
                                </a:lnTo>
                                <a:lnTo>
                                  <a:pt x="34" y="201"/>
                                </a:lnTo>
                                <a:lnTo>
                                  <a:pt x="70" y="201"/>
                                </a:lnTo>
                                <a:lnTo>
                                  <a:pt x="96" y="187"/>
                                </a:lnTo>
                                <a:lnTo>
                                  <a:pt x="127" y="159"/>
                                </a:lnTo>
                                <a:lnTo>
                                  <a:pt x="150" y="115"/>
                                </a:lnTo>
                                <a:lnTo>
                                  <a:pt x="157" y="86"/>
                                </a:lnTo>
                                <a:lnTo>
                                  <a:pt x="157" y="44"/>
                                </a:lnTo>
                                <a:lnTo>
                                  <a:pt x="142" y="15"/>
                                </a:lnTo>
                                <a:lnTo>
                                  <a:pt x="123" y="0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75920"/>
                            <a:ext cx="565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87">
                                <a:moveTo>
                                  <a:pt x="180" y="0"/>
                                </a:moveTo>
                                <a:lnTo>
                                  <a:pt x="0" y="287"/>
                                </a:lnTo>
                                <a:lnTo>
                                  <a:pt x="2" y="2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371600"/>
                            <a:ext cx="241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02">
                                <a:moveTo>
                                  <a:pt x="8" y="57"/>
                                </a:moveTo>
                                <a:lnTo>
                                  <a:pt x="34" y="44"/>
                                </a:lnTo>
                                <a:lnTo>
                                  <a:pt x="80" y="0"/>
                                </a:lnTo>
                                <a:lnTo>
                                  <a:pt x="0" y="302"/>
                                </a:lnTo>
                                <a:lnTo>
                                  <a:pt x="1" y="3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371600"/>
                            <a:ext cx="680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302">
                                <a:moveTo>
                                  <a:pt x="74" y="72"/>
                                </a:moveTo>
                                <a:lnTo>
                                  <a:pt x="78" y="57"/>
                                </a:lnTo>
                                <a:lnTo>
                                  <a:pt x="97" y="29"/>
                                </a:lnTo>
                                <a:lnTo>
                                  <a:pt x="112" y="15"/>
                                </a:lnTo>
                                <a:lnTo>
                                  <a:pt x="139" y="0"/>
                                </a:lnTo>
                                <a:lnTo>
                                  <a:pt x="184" y="0"/>
                                </a:lnTo>
                                <a:lnTo>
                                  <a:pt x="203" y="15"/>
                                </a:lnTo>
                                <a:lnTo>
                                  <a:pt x="211" y="29"/>
                                </a:lnTo>
                                <a:lnTo>
                                  <a:pt x="216" y="57"/>
                                </a:lnTo>
                                <a:lnTo>
                                  <a:pt x="207" y="86"/>
                                </a:lnTo>
                                <a:lnTo>
                                  <a:pt x="188" y="115"/>
                                </a:lnTo>
                                <a:lnTo>
                                  <a:pt x="154" y="158"/>
                                </a:lnTo>
                                <a:lnTo>
                                  <a:pt x="0" y="302"/>
                                </a:lnTo>
                                <a:lnTo>
                                  <a:pt x="161" y="302"/>
                                </a:lnTo>
                                <a:lnTo>
                                  <a:pt x="162" y="3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1458000"/>
                            <a:ext cx="6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9">
                                <a:moveTo>
                                  <a:pt x="17" y="0"/>
                                </a:moveTo>
                                <a:lnTo>
                                  <a:pt x="0" y="15"/>
                                </a:lnTo>
                                <a:lnTo>
                                  <a:pt x="8" y="29"/>
                                </a:lnTo>
                                <a:lnTo>
                                  <a:pt x="23" y="15"/>
                                </a:lnTo>
                                <a:lnTo>
                                  <a:pt x="25" y="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37160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2">
                                <a:moveTo>
                                  <a:pt x="123" y="0"/>
                                </a:moveTo>
                                <a:lnTo>
                                  <a:pt x="85" y="15"/>
                                </a:lnTo>
                                <a:lnTo>
                                  <a:pt x="66" y="44"/>
                                </a:lnTo>
                                <a:lnTo>
                                  <a:pt x="57" y="72"/>
                                </a:lnTo>
                                <a:lnTo>
                                  <a:pt x="61" y="101"/>
                                </a:lnTo>
                                <a:lnTo>
                                  <a:pt x="81" y="115"/>
                                </a:lnTo>
                                <a:lnTo>
                                  <a:pt x="123" y="130"/>
                                </a:lnTo>
                                <a:lnTo>
                                  <a:pt x="153" y="143"/>
                                </a:lnTo>
                                <a:lnTo>
                                  <a:pt x="169" y="172"/>
                                </a:lnTo>
                                <a:lnTo>
                                  <a:pt x="172" y="201"/>
                                </a:lnTo>
                                <a:lnTo>
                                  <a:pt x="161" y="244"/>
                                </a:lnTo>
                                <a:lnTo>
                                  <a:pt x="142" y="273"/>
                                </a:lnTo>
                                <a:lnTo>
                                  <a:pt x="127" y="288"/>
                                </a:lnTo>
                                <a:lnTo>
                                  <a:pt x="89" y="302"/>
                                </a:lnTo>
                                <a:lnTo>
                                  <a:pt x="42" y="302"/>
                                </a:lnTo>
                                <a:lnTo>
                                  <a:pt x="11" y="288"/>
                                </a:lnTo>
                                <a:lnTo>
                                  <a:pt x="4" y="273"/>
                                </a:lnTo>
                                <a:lnTo>
                                  <a:pt x="0" y="244"/>
                                </a:lnTo>
                                <a:lnTo>
                                  <a:pt x="12" y="201"/>
                                </a:lnTo>
                                <a:lnTo>
                                  <a:pt x="31" y="172"/>
                                </a:lnTo>
                                <a:lnTo>
                                  <a:pt x="61" y="143"/>
                                </a:lnTo>
                                <a:lnTo>
                                  <a:pt x="100" y="130"/>
                                </a:lnTo>
                                <a:lnTo>
                                  <a:pt x="150" y="115"/>
                                </a:lnTo>
                                <a:lnTo>
                                  <a:pt x="176" y="101"/>
                                </a:lnTo>
                                <a:lnTo>
                                  <a:pt x="195" y="72"/>
                                </a:lnTo>
                                <a:lnTo>
                                  <a:pt x="203" y="44"/>
                                </a:lnTo>
                                <a:lnTo>
                                  <a:pt x="199" y="15"/>
                                </a:lnTo>
                                <a:lnTo>
                                  <a:pt x="169" y="0"/>
                                </a:ln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1171440"/>
                            <a:ext cx="946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01">
                                <a:moveTo>
                                  <a:pt x="0" y="0"/>
                                </a:moveTo>
                                <a:lnTo>
                                  <a:pt x="0" y="301"/>
                                </a:lnTo>
                                <a:lnTo>
                                  <a:pt x="301" y="301"/>
                                </a:lnTo>
                                <a:lnTo>
                                  <a:pt x="30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6pt;margin-top:122.4pt;width:191.2pt;height:120.8pt" coordorigin="4752,2448" coordsize="3824,2416">
                <v:shape id="shape_0" path="m0,0l602,0l604,0e" stroked="t" o:allowincell="f" style="position:absolute;left:6844;top:3358;width:30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7199;top:3358;width: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5,0l646,0e" stroked="t" o:allowincell="f" style="position:absolute;left:7307;top:3358;width:3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7682;top:3358;width: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5,0l646,0e" stroked="t" o:allowincell="f" style="position:absolute;left:7790;top:3358;width:32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7,0l109,0e" stroked="t" o:allowincell="f" style="position:absolute;left:8167;top:3358;width: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3,0l604,0e" stroked="t" o:allowincell="f" style="position:absolute;left:8275;top:3358;width:30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306" path="m0,0l0,3306l1,3306e" stroked="t" o:allowincell="f" style="position:absolute;left:7465;top:2530;width:0;height:16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10" path="m0,0l0,1810l1,1810e" stroked="t" o:allowincell="f" style="position:absolute;left:8497;top:2905;width:0;height:9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61,3306" path="m1060,0l561,323l194,792l0,1355l0,1951l194,2514l561,2983l1060,3306l1061,3306e" stroked="t" o:allowincell="f" style="position:absolute;left:6935;top:2530;width:528;height:16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65,0l2066,0e" stroked="t" o:allowincell="f" style="position:absolute;left:7465;top:2905;width:103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65,0l2066,0e" stroked="t" o:allowincell="f" style="position:absolute;left:7465;top:3810;width:103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81" path="m0,0l0,2581l1,2581e" stroked="t" o:allowincell="f" style="position:absolute;left:6923;top:3358;width:0;height:12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29" path="m0,0l0,929l1,929e" stroked="t" o:allowincell="f" style="position:absolute;left:7465;top:4183;width:0;height:4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55,0l656,0e" stroked="t" o:allowincell="f" style="position:absolute;left:7030;top:4594;width:32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71" path="m214,0l214,71l0,35l214,0xe" fillcolor="yellow" stroked="t" o:allowincell="f" style="position:absolute;left:6923;top:4576;width:105;height:3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4,71" path="m214,0l214,71l0,35l214,0e" stroked="t" o:allowincell="f" style="position:absolute;left:6923;top:4576;width:105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1" path="m0,0l0,71l215,35l0,0xe" fillcolor="yellow" stroked="t" o:allowincell="f" style="position:absolute;left:7357;top:4576;width:106;height:3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1" path="m0,0l0,71l215,35l0,0e" stroked="t" o:allowincell="f" style="position:absolute;left:7357;top:4576;width:106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4,201" path="m169,0l0,201l172,201l174,201e" stroked="t" o:allowincell="f" style="position:absolute;left:7060;top:4392;width:85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,302" path="m80,0l0,302l1,302e" stroked="t" o:allowincell="f" style="position:absolute;left:7105;top:4392;width:39;height:1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,29" path="m15,0l0,15l6,29l21,15l23,15e" stroked="t" o:allowincell="f" style="position:absolute;left:7165;top:4528;width:9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302" path="m72,73l76,58l96,29l111,15l138,0l184,0l203,15l210,29l214,58l207,86l187,115l153,158l0,302l161,302l162,302e" stroked="t" o:allowincell="f" style="position:absolute;left:7219;top:4392;width:106;height:1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29" path="m0,0l0,929l1,929e" stroked="t" o:allowincell="f" style="position:absolute;left:7465;top:4183;width:0;height:4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77" path="m0,0l0,1677l1,1677e" stroked="t" o:allowincell="f" style="position:absolute;left:8497;top:3810;width:0;height:8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35,0l1637,0e" stroked="t" o:allowincell="f" style="position:absolute;left:7573;top:4594;width:8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1" path="m215,0l215,71l0,35l215,0xe" fillcolor="yellow" stroked="t" o:allowincell="f" style="position:absolute;left:7465;top:4576;width:106;height:3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1" path="m215,0l215,71l0,35l215,0e" stroked="t" o:allowincell="f" style="position:absolute;left:7465;top:4576;width:106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1" path="m0,0l0,71l215,35l0,0xe" fillcolor="yellow" stroked="t" o:allowincell="f" style="position:absolute;left:8390;top:4576;width:105;height:3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1" path="m0,0l0,71l215,35l0,0e" stroked="t" o:allowincell="f" style="position:absolute;left:8390;top:4576;width:105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2,302" path="m123,0l85,15l66,44l58,73l62,101l81,115l122,130l153,143l168,172l172,201l160,244l141,273l126,288l88,302l41,302l11,288l3,273l0,244l11,201l30,172l62,143l100,130l149,115l176,101l195,73l202,44l199,15l168,0l123,0l124,0e" stroked="t" o:allowincell="f" style="position:absolute;left:7930;top:4392;width:100;height:1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05,3306" path="m3304,1654l3223,1142l2989,681l2623,316l2162,80l1651,0l1141,80l680,316l315,681l80,1142l0,1654l80,2164l315,2625l680,2991l1141,3226l1651,3306l2162,3226l2623,2991l2989,2625l3223,2164l3304,1654l3305,1654e" stroked="t" o:allowincell="f" style="position:absolute;left:4834;top:2530;width:1651;height:16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7,0l688,0e" stroked="t" o:allowincell="f" style="position:absolute;left:4752;top:3358;width:3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7,0l109,0e" stroked="t" o:allowincell="f" style="position:absolute;left:5149;top:3358;width: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5,0l647,0e" stroked="t" o:allowincell="f" style="position:absolute;left:5257;top:3358;width:3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5633;top:3358;width: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5,0l647,0e" stroked="t" o:allowincell="f" style="position:absolute;left:5740;top:3358;width:32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6116;top:3358;width: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7,0l688,0e" stroked="t" o:allowincell="f" style="position:absolute;left:6224;top:3358;width:3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88" path="m0,0l0,688l1,688e" stroked="t" o:allowincell="f" style="position:absolute;left:5659;top:2448;width:0;height:3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6" path="m0,0l0,106l1,106e" stroked="t" o:allowincell="f" style="position:absolute;left:5659;top:2847;width:0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46" path="m0,0l0,646l1,646e" stroked="t" o:allowincell="f" style="position:absolute;left:5659;top:2953;width:0;height:3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8" path="m0,0l0,108l1,108e" stroked="t" o:allowincell="f" style="position:absolute;left:5659;top:3330;width:0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46" path="m0,0l0,646l1,646e" stroked="t" o:allowincell="f" style="position:absolute;left:5659;top:3438;width:0;height:3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6" path="m0,0l0,106l1,106e" stroked="t" o:allowincell="f" style="position:absolute;left:5659;top:3816;width:0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88" path="m0,0l0,688l1,688e" stroked="t" o:allowincell="f" style="position:absolute;left:5659;top:3922;width:0;height:3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07,1810" path="m0,0l0,1810l1807,1810l1807,0l0,0l2,0e" stroked="t" o:allowincell="f" style="position:absolute;left:5207;top:2905;width:903;height:9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467" path="m0,0l0,1467l2,1467e" stroked="t" o:allowincell="f" style="position:absolute;left:5207;top:3810;width:0;height:7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467" path="m0,0l0,1467l2,1467e" stroked="t" o:allowincell="f" style="position:absolute;left:6112;top:3810;width:0;height:7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76,0l1377,0e" stroked="t" o:allowincell="f" style="position:absolute;left:5315;top:4489;width:6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72" path="m216,0l216,72l0,35l216,0xe" fillcolor="yellow" stroked="t" o:allowincell="f" style="position:absolute;left:5207;top:4471;width:106;height:3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6,72" path="m216,0l216,72l0,35l216,0e" stroked="t" o:allowincell="f" style="position:absolute;left:5207;top:4471;width:106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2" path="m0,0l0,72l215,35l0,0xe" fillcolor="yellow" stroked="t" o:allowincell="f" style="position:absolute;left:6004;top:4471;width:106;height:3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2" path="m0,0l0,72l215,35l0,0e" stroked="t" o:allowincell="f" style="position:absolute;left:6004;top:4471;width:106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303" path="m35,0l195,0l0,303l2,303e" stroked="t" o:allowincell="f" style="position:absolute;left:5690;top:4287;width:96;height:1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012" path="m0,0l0,3012l1,3012e" stroked="t" o:allowincell="f" style="position:absolute;left:4834;top:3358;width:0;height:15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012" path="m0,0l0,3012l1,3012e" stroked="t" o:allowincell="f" style="position:absolute;left:6485;top:3358;width:0;height:15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873,0l2875,0e" stroked="t" o:allowincell="f" style="position:absolute;left:4942;top:4810;width:14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1" path="m215,0l215,71l0,35l215,0xe" fillcolor="yellow" stroked="t" o:allowincell="f" style="position:absolute;left:4834;top:4792;width:106;height:3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1" path="m215,0l215,71l0,35l215,0e" stroked="t" o:allowincell="f" style="position:absolute;left:4834;top:4792;width:106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71" path="m0,0l0,71l216,35l0,0xe" fillcolor="yellow" stroked="t" o:allowincell="f" style="position:absolute;left:6377;top:4792;width:106;height:3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6,71" path="m0,0l0,71l216,35l0,0e" stroked="t" o:allowincell="f" style="position:absolute;left:6377;top:4792;width:106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7,201" path="m89,0l62,15l32,44l8,86l0,115l0,159l15,187l34,201l70,201l96,187l127,159l150,115l157,86l157,44l142,15l123,0l89,0l90,0e" stroked="t" o:allowincell="f" style="position:absolute;left:5393;top:4636;width:76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0,287" path="m180,0l0,287l2,287e" stroked="t" o:allowincell="f" style="position:absolute;left:5387;top:4615;width:88;height:1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,302" path="m8,57l34,44l80,0l0,302l1,302e" stroked="t" o:allowincell="f" style="position:absolute;left:5515;top:4608;width:37;height:1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302" path="m74,72l78,57l97,29l112,15l139,0l184,0l203,15l211,29l216,57l207,86l188,115l154,158l0,302l161,302l162,302e" stroked="t" o:allowincell="f" style="position:absolute;left:5576;top:4608;width:106;height:1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,29" path="m17,0l0,15l8,29l23,15l25,15e" stroked="t" o:allowincell="f" style="position:absolute;left:5693;top:4744;width:10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3,302" path="m123,0l85,15l66,44l57,72l61,101l81,115l123,130l153,143l169,172l172,201l161,244l142,273l127,288l89,302l42,302l11,288l4,273l0,244l12,201l31,172l61,143l100,130l150,115l176,101l195,72l203,44l199,15l169,0l123,0l124,0e" stroked="t" o:allowincell="f" style="position:absolute;left:5756;top:4608;width:100;height:1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1,301" path="m0,0l0,301l301,301l301,0l0,0l1,0e" stroked="t" o:allowincell="f" style="position:absolute;left:5477;top:4293;width:148;height:1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6804" w:type="dxa"/>
        <w:jc w:val="left"/>
        <w:tblInd w:w="2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еорет. масса 1000 шт., кг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-9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,683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651760</wp:posOffset>
                </wp:positionH>
                <wp:positionV relativeFrom="page">
                  <wp:posOffset>4523105</wp:posOffset>
                </wp:positionV>
                <wp:extent cx="2780030" cy="1462405"/>
                <wp:effectExtent l="6985" t="6985" r="69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9920" cy="1462320"/>
                          <a:chOff x="0" y="0"/>
                          <a:chExt cx="2779920" cy="1462320"/>
                        </a:xfrm>
                      </wpg:grpSpPr>
                      <wps:wsp>
                        <wps:cNvSpPr/>
                        <wps:spPr>
                          <a:xfrm>
                            <a:off x="231120" y="47736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0">
                                <a:moveTo>
                                  <a:pt x="0" y="0"/>
                                </a:moveTo>
                                <a:lnTo>
                                  <a:pt x="484" y="0"/>
                                </a:lnTo>
                                <a:lnTo>
                                  <a:pt x="4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77360"/>
                            <a:ext cx="3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477360"/>
                            <a:ext cx="20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47736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477360"/>
                            <a:ext cx="20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47736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477360"/>
                            <a:ext cx="20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47736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7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477360"/>
                            <a:ext cx="20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477360"/>
                            <a:ext cx="3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477360"/>
                            <a:ext cx="20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600" y="47736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77360"/>
                            <a:ext cx="20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680" y="47736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477360"/>
                            <a:ext cx="153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0">
                                <a:moveTo>
                                  <a:pt x="0" y="0"/>
                                </a:moveTo>
                                <a:lnTo>
                                  <a:pt x="484" y="0"/>
                                </a:lnTo>
                                <a:lnTo>
                                  <a:pt x="4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04480"/>
                            <a:ext cx="720" cy="54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22">
                                <a:moveTo>
                                  <a:pt x="0" y="0"/>
                                </a:moveTo>
                                <a:lnTo>
                                  <a:pt x="0" y="1722"/>
                                </a:lnTo>
                                <a:lnTo>
                                  <a:pt x="2" y="17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136440"/>
                            <a:ext cx="72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53">
                                <a:moveTo>
                                  <a:pt x="0" y="0"/>
                                </a:moveTo>
                                <a:lnTo>
                                  <a:pt x="0" y="2153"/>
                                </a:lnTo>
                                <a:lnTo>
                                  <a:pt x="2" y="21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200" y="204480"/>
                            <a:ext cx="720" cy="54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22">
                                <a:moveTo>
                                  <a:pt x="0" y="0"/>
                                </a:moveTo>
                                <a:lnTo>
                                  <a:pt x="0" y="1722"/>
                                </a:lnTo>
                                <a:lnTo>
                                  <a:pt x="1" y="17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280" y="136440"/>
                            <a:ext cx="72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3">
                                <a:moveTo>
                                  <a:pt x="0" y="0"/>
                                </a:moveTo>
                                <a:lnTo>
                                  <a:pt x="0" y="2153"/>
                                </a:lnTo>
                                <a:lnTo>
                                  <a:pt x="1" y="21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0"/>
                            <a:ext cx="2728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431">
                                <a:moveTo>
                                  <a:pt x="861" y="431"/>
                                </a:moveTo>
                                <a:lnTo>
                                  <a:pt x="804" y="215"/>
                                </a:lnTo>
                                <a:lnTo>
                                  <a:pt x="647" y="58"/>
                                </a:lnTo>
                                <a:lnTo>
                                  <a:pt x="431" y="0"/>
                                </a:lnTo>
                                <a:lnTo>
                                  <a:pt x="216" y="58"/>
                                </a:lnTo>
                                <a:lnTo>
                                  <a:pt x="59" y="215"/>
                                </a:lnTo>
                                <a:lnTo>
                                  <a:pt x="0" y="431"/>
                                </a:lnTo>
                                <a:lnTo>
                                  <a:pt x="2" y="4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819720"/>
                            <a:ext cx="27432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" h="431">
                                <a:moveTo>
                                  <a:pt x="0" y="0"/>
                                </a:moveTo>
                                <a:lnTo>
                                  <a:pt x="59" y="215"/>
                                </a:lnTo>
                                <a:lnTo>
                                  <a:pt x="216" y="372"/>
                                </a:lnTo>
                                <a:lnTo>
                                  <a:pt x="431" y="431"/>
                                </a:lnTo>
                                <a:lnTo>
                                  <a:pt x="647" y="372"/>
                                </a:lnTo>
                                <a:lnTo>
                                  <a:pt x="804" y="215"/>
                                </a:lnTo>
                                <a:lnTo>
                                  <a:pt x="861" y="0"/>
                                </a:lnTo>
                                <a:lnTo>
                                  <a:pt x="8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04480"/>
                            <a:ext cx="751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8" h="0">
                                <a:moveTo>
                                  <a:pt x="0" y="0"/>
                                </a:moveTo>
                                <a:lnTo>
                                  <a:pt x="2366" y="0"/>
                                </a:lnTo>
                                <a:lnTo>
                                  <a:pt x="23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751320"/>
                            <a:ext cx="751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8" h="0">
                                <a:moveTo>
                                  <a:pt x="0" y="0"/>
                                </a:moveTo>
                                <a:lnTo>
                                  <a:pt x="2366" y="0"/>
                                </a:lnTo>
                                <a:lnTo>
                                  <a:pt x="23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280" y="751320"/>
                            <a:ext cx="102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9" h="0">
                                <a:moveTo>
                                  <a:pt x="0" y="0"/>
                                </a:moveTo>
                                <a:lnTo>
                                  <a:pt x="3228" y="0"/>
                                </a:lnTo>
                                <a:lnTo>
                                  <a:pt x="32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280" y="204480"/>
                            <a:ext cx="102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9" h="0">
                                <a:moveTo>
                                  <a:pt x="0" y="0"/>
                                </a:moveTo>
                                <a:lnTo>
                                  <a:pt x="3228" y="0"/>
                                </a:lnTo>
                                <a:lnTo>
                                  <a:pt x="32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204480"/>
                            <a:ext cx="240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0">
                                <a:moveTo>
                                  <a:pt x="75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751320"/>
                            <a:ext cx="240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0">
                                <a:moveTo>
                                  <a:pt x="75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272880"/>
                            <a:ext cx="72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1">
                                <a:moveTo>
                                  <a:pt x="0" y="0"/>
                                </a:moveTo>
                                <a:lnTo>
                                  <a:pt x="0" y="1291"/>
                                </a:lnTo>
                                <a:lnTo>
                                  <a:pt x="1" y="12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204480"/>
                            <a:ext cx="23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16">
                                <a:moveTo>
                                  <a:pt x="0" y="216"/>
                                </a:moveTo>
                                <a:lnTo>
                                  <a:pt x="73" y="216"/>
                                </a:lnTo>
                                <a:lnTo>
                                  <a:pt x="36" y="0"/>
                                </a:lnTo>
                                <a:lnTo>
                                  <a:pt x="0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204480"/>
                            <a:ext cx="23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16">
                                <a:moveTo>
                                  <a:pt x="0" y="216"/>
                                </a:moveTo>
                                <a:lnTo>
                                  <a:pt x="73" y="216"/>
                                </a:lnTo>
                                <a:lnTo>
                                  <a:pt x="36" y="0"/>
                                </a:lnTo>
                                <a:lnTo>
                                  <a:pt x="0" y="2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683280"/>
                            <a:ext cx="230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15">
                                <a:moveTo>
                                  <a:pt x="0" y="0"/>
                                </a:moveTo>
                                <a:lnTo>
                                  <a:pt x="73" y="0"/>
                                </a:lnTo>
                                <a:lnTo>
                                  <a:pt x="36" y="2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683280"/>
                            <a:ext cx="230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15">
                                <a:moveTo>
                                  <a:pt x="0" y="0"/>
                                </a:moveTo>
                                <a:lnTo>
                                  <a:pt x="73" y="0"/>
                                </a:lnTo>
                                <a:lnTo>
                                  <a:pt x="36" y="2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09760"/>
                            <a:ext cx="633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57">
                                <a:moveTo>
                                  <a:pt x="0" y="68"/>
                                </a:moveTo>
                                <a:lnTo>
                                  <a:pt x="14" y="95"/>
                                </a:lnTo>
                                <a:lnTo>
                                  <a:pt x="43" y="127"/>
                                </a:lnTo>
                                <a:lnTo>
                                  <a:pt x="86" y="150"/>
                                </a:lnTo>
                                <a:lnTo>
                                  <a:pt x="115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87" y="142"/>
                                </a:lnTo>
                                <a:lnTo>
                                  <a:pt x="201" y="123"/>
                                </a:lnTo>
                                <a:lnTo>
                                  <a:pt x="201" y="88"/>
                                </a:lnTo>
                                <a:lnTo>
                                  <a:pt x="187" y="61"/>
                                </a:lnTo>
                                <a:lnTo>
                                  <a:pt x="157" y="31"/>
                                </a:lnTo>
                                <a:lnTo>
                                  <a:pt x="115" y="8"/>
                                </a:lnTo>
                                <a:lnTo>
                                  <a:pt x="86" y="0"/>
                                </a:lnTo>
                                <a:lnTo>
                                  <a:pt x="43" y="0"/>
                                </a:lnTo>
                                <a:lnTo>
                                  <a:pt x="14" y="15"/>
                                </a:lnTo>
                                <a:lnTo>
                                  <a:pt x="0" y="34"/>
                                </a:lnTo>
                                <a:lnTo>
                                  <a:pt x="0" y="68"/>
                                </a:lnTo>
                                <a:lnTo>
                                  <a:pt x="2" y="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6160"/>
                            <a:ext cx="91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181">
                                <a:moveTo>
                                  <a:pt x="0" y="0"/>
                                </a:moveTo>
                                <a:lnTo>
                                  <a:pt x="287" y="181"/>
                                </a:lnTo>
                                <a:lnTo>
                                  <a:pt x="289" y="1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840"/>
                            <a:ext cx="648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74">
                                <a:moveTo>
                                  <a:pt x="0" y="5"/>
                                </a:moveTo>
                                <a:lnTo>
                                  <a:pt x="201" y="174"/>
                                </a:lnTo>
                                <a:lnTo>
                                  <a:pt x="201" y="0"/>
                                </a:lnTo>
                                <a:lnTo>
                                  <a:pt x="2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560"/>
                            <a:ext cx="957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80">
                                <a:moveTo>
                                  <a:pt x="0" y="0"/>
                                </a:moveTo>
                                <a:lnTo>
                                  <a:pt x="301" y="80"/>
                                </a:lnTo>
                                <a:lnTo>
                                  <a:pt x="303" y="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751320"/>
                            <a:ext cx="72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55">
                                <a:moveTo>
                                  <a:pt x="0" y="0"/>
                                </a:moveTo>
                                <a:lnTo>
                                  <a:pt x="0" y="1455"/>
                                </a:lnTo>
                                <a:lnTo>
                                  <a:pt x="2" y="14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751320"/>
                            <a:ext cx="72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55">
                                <a:moveTo>
                                  <a:pt x="0" y="0"/>
                                </a:moveTo>
                                <a:lnTo>
                                  <a:pt x="0" y="1455"/>
                                </a:lnTo>
                                <a:lnTo>
                                  <a:pt x="2" y="14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179720"/>
                            <a:ext cx="61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6" h="0">
                                <a:moveTo>
                                  <a:pt x="0" y="0"/>
                                </a:moveTo>
                                <a:lnTo>
                                  <a:pt x="1935" y="0"/>
                                </a:lnTo>
                                <a:lnTo>
                                  <a:pt x="19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168560"/>
                            <a:ext cx="687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1">
                                <a:moveTo>
                                  <a:pt x="216" y="0"/>
                                </a:moveTo>
                                <a:lnTo>
                                  <a:pt x="216" y="71"/>
                                </a:lnTo>
                                <a:lnTo>
                                  <a:pt x="0" y="36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168560"/>
                            <a:ext cx="687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1">
                                <a:moveTo>
                                  <a:pt x="216" y="0"/>
                                </a:moveTo>
                                <a:lnTo>
                                  <a:pt x="216" y="71"/>
                                </a:lnTo>
                                <a:lnTo>
                                  <a:pt x="0" y="36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1168560"/>
                            <a:ext cx="67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5" y="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1168560"/>
                            <a:ext cx="67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5" y="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1050840"/>
                            <a:ext cx="64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1">
                                <a:moveTo>
                                  <a:pt x="203" y="0"/>
                                </a:moveTo>
                                <a:lnTo>
                                  <a:pt x="89" y="0"/>
                                </a:lnTo>
                                <a:lnTo>
                                  <a:pt x="42" y="129"/>
                                </a:lnTo>
                                <a:lnTo>
                                  <a:pt x="57" y="114"/>
                                </a:lnTo>
                                <a:lnTo>
                                  <a:pt x="95" y="101"/>
                                </a:lnTo>
                                <a:lnTo>
                                  <a:pt x="130" y="101"/>
                                </a:lnTo>
                                <a:lnTo>
                                  <a:pt x="161" y="114"/>
                                </a:lnTo>
                                <a:lnTo>
                                  <a:pt x="176" y="143"/>
                                </a:lnTo>
                                <a:lnTo>
                                  <a:pt x="176" y="186"/>
                                </a:lnTo>
                                <a:lnTo>
                                  <a:pt x="168" y="215"/>
                                </a:lnTo>
                                <a:lnTo>
                                  <a:pt x="145" y="259"/>
                                </a:lnTo>
                                <a:lnTo>
                                  <a:pt x="115" y="287"/>
                                </a:lnTo>
                                <a:lnTo>
                                  <a:pt x="76" y="301"/>
                                </a:lnTo>
                                <a:lnTo>
                                  <a:pt x="42" y="301"/>
                                </a:lnTo>
                                <a:lnTo>
                                  <a:pt x="11" y="287"/>
                                </a:lnTo>
                                <a:lnTo>
                                  <a:pt x="4" y="272"/>
                                </a:lnTo>
                                <a:lnTo>
                                  <a:pt x="0" y="244"/>
                                </a:lnTo>
                                <a:lnTo>
                                  <a:pt x="1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1136520"/>
                            <a:ext cx="64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15" y="0"/>
                                </a:moveTo>
                                <a:lnTo>
                                  <a:pt x="0" y="15"/>
                                </a:lnTo>
                                <a:lnTo>
                                  <a:pt x="7" y="29"/>
                                </a:lnTo>
                                <a:lnTo>
                                  <a:pt x="22" y="15"/>
                                </a:lnTo>
                                <a:lnTo>
                                  <a:pt x="23" y="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1050840"/>
                            <a:ext cx="633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1">
                                <a:moveTo>
                                  <a:pt x="203" y="0"/>
                                </a:moveTo>
                                <a:lnTo>
                                  <a:pt x="88" y="0"/>
                                </a:lnTo>
                                <a:lnTo>
                                  <a:pt x="42" y="129"/>
                                </a:lnTo>
                                <a:lnTo>
                                  <a:pt x="57" y="114"/>
                                </a:lnTo>
                                <a:lnTo>
                                  <a:pt x="96" y="101"/>
                                </a:lnTo>
                                <a:lnTo>
                                  <a:pt x="131" y="101"/>
                                </a:lnTo>
                                <a:lnTo>
                                  <a:pt x="161" y="114"/>
                                </a:lnTo>
                                <a:lnTo>
                                  <a:pt x="176" y="143"/>
                                </a:lnTo>
                                <a:lnTo>
                                  <a:pt x="176" y="186"/>
                                </a:lnTo>
                                <a:lnTo>
                                  <a:pt x="169" y="215"/>
                                </a:lnTo>
                                <a:lnTo>
                                  <a:pt x="146" y="259"/>
                                </a:lnTo>
                                <a:lnTo>
                                  <a:pt x="114" y="287"/>
                                </a:lnTo>
                                <a:lnTo>
                                  <a:pt x="76" y="301"/>
                                </a:lnTo>
                                <a:lnTo>
                                  <a:pt x="42" y="301"/>
                                </a:lnTo>
                                <a:lnTo>
                                  <a:pt x="12" y="287"/>
                                </a:lnTo>
                                <a:lnTo>
                                  <a:pt x="4" y="272"/>
                                </a:lnTo>
                                <a:lnTo>
                                  <a:pt x="0" y="244"/>
                                </a:lnTo>
                                <a:lnTo>
                                  <a:pt x="1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819720"/>
                            <a:ext cx="720" cy="39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39">
                                <a:moveTo>
                                  <a:pt x="0" y="0"/>
                                </a:moveTo>
                                <a:lnTo>
                                  <a:pt x="0" y="1239"/>
                                </a:lnTo>
                                <a:lnTo>
                                  <a:pt x="2" y="12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280" y="819720"/>
                            <a:ext cx="720" cy="39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39">
                                <a:moveTo>
                                  <a:pt x="0" y="0"/>
                                </a:moveTo>
                                <a:lnTo>
                                  <a:pt x="0" y="1239"/>
                                </a:lnTo>
                                <a:lnTo>
                                  <a:pt x="1" y="12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1179720"/>
                            <a:ext cx="13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0">
                                <a:moveTo>
                                  <a:pt x="0" y="0"/>
                                </a:moveTo>
                                <a:lnTo>
                                  <a:pt x="431" y="0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1168560"/>
                            <a:ext cx="687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1">
                                <a:moveTo>
                                  <a:pt x="216" y="0"/>
                                </a:moveTo>
                                <a:lnTo>
                                  <a:pt x="216" y="71"/>
                                </a:lnTo>
                                <a:lnTo>
                                  <a:pt x="0" y="36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1168560"/>
                            <a:ext cx="687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1">
                                <a:moveTo>
                                  <a:pt x="216" y="0"/>
                                </a:moveTo>
                                <a:lnTo>
                                  <a:pt x="216" y="71"/>
                                </a:lnTo>
                                <a:lnTo>
                                  <a:pt x="0" y="36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1168560"/>
                            <a:ext cx="67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4" y="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1168560"/>
                            <a:ext cx="67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4" y="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1050840"/>
                            <a:ext cx="687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301">
                                <a:moveTo>
                                  <a:pt x="73" y="72"/>
                                </a:moveTo>
                                <a:lnTo>
                                  <a:pt x="76" y="57"/>
                                </a:lnTo>
                                <a:lnTo>
                                  <a:pt x="95" y="28"/>
                                </a:lnTo>
                                <a:lnTo>
                                  <a:pt x="111" y="15"/>
                                </a:lnTo>
                                <a:lnTo>
                                  <a:pt x="137" y="0"/>
                                </a:lnTo>
                                <a:lnTo>
                                  <a:pt x="184" y="0"/>
                                </a:lnTo>
                                <a:lnTo>
                                  <a:pt x="203" y="15"/>
                                </a:lnTo>
                                <a:lnTo>
                                  <a:pt x="211" y="28"/>
                                </a:lnTo>
                                <a:lnTo>
                                  <a:pt x="214" y="57"/>
                                </a:lnTo>
                                <a:lnTo>
                                  <a:pt x="207" y="86"/>
                                </a:lnTo>
                                <a:lnTo>
                                  <a:pt x="188" y="114"/>
                                </a:lnTo>
                                <a:lnTo>
                                  <a:pt x="152" y="158"/>
                                </a:lnTo>
                                <a:lnTo>
                                  <a:pt x="0" y="301"/>
                                </a:lnTo>
                                <a:lnTo>
                                  <a:pt x="160" y="301"/>
                                </a:lnTo>
                                <a:lnTo>
                                  <a:pt x="162" y="3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751320"/>
                            <a:ext cx="720" cy="71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41">
                                <a:moveTo>
                                  <a:pt x="0" y="0"/>
                                </a:moveTo>
                                <a:lnTo>
                                  <a:pt x="0" y="2241"/>
                                </a:lnTo>
                                <a:lnTo>
                                  <a:pt x="2" y="22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200" y="751320"/>
                            <a:ext cx="720" cy="71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41">
                                <a:moveTo>
                                  <a:pt x="0" y="0"/>
                                </a:moveTo>
                                <a:lnTo>
                                  <a:pt x="0" y="2241"/>
                                </a:lnTo>
                                <a:lnTo>
                                  <a:pt x="1" y="22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428120"/>
                            <a:ext cx="191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4" h="0">
                                <a:moveTo>
                                  <a:pt x="0" y="0"/>
                                </a:moveTo>
                                <a:lnTo>
                                  <a:pt x="6023" y="0"/>
                                </a:lnTo>
                                <a:lnTo>
                                  <a:pt x="60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416600"/>
                            <a:ext cx="68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3">
                                <a:moveTo>
                                  <a:pt x="216" y="0"/>
                                </a:moveTo>
                                <a:lnTo>
                                  <a:pt x="216" y="73"/>
                                </a:lnTo>
                                <a:lnTo>
                                  <a:pt x="0" y="37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416600"/>
                            <a:ext cx="68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3">
                                <a:moveTo>
                                  <a:pt x="216" y="0"/>
                                </a:moveTo>
                                <a:lnTo>
                                  <a:pt x="216" y="73"/>
                                </a:lnTo>
                                <a:lnTo>
                                  <a:pt x="0" y="37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1416600"/>
                            <a:ext cx="68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3">
                                <a:moveTo>
                                  <a:pt x="0" y="0"/>
                                </a:moveTo>
                                <a:lnTo>
                                  <a:pt x="0" y="73"/>
                                </a:lnTo>
                                <a:lnTo>
                                  <a:pt x="216" y="3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1416600"/>
                            <a:ext cx="68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3">
                                <a:moveTo>
                                  <a:pt x="0" y="0"/>
                                </a:moveTo>
                                <a:lnTo>
                                  <a:pt x="0" y="73"/>
                                </a:lnTo>
                                <a:lnTo>
                                  <a:pt x="216" y="3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1299960"/>
                            <a:ext cx="255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01">
                                <a:moveTo>
                                  <a:pt x="8" y="57"/>
                                </a:moveTo>
                                <a:lnTo>
                                  <a:pt x="34" y="44"/>
                                </a:lnTo>
                                <a:lnTo>
                                  <a:pt x="80" y="0"/>
                                </a:lnTo>
                                <a:lnTo>
                                  <a:pt x="0" y="301"/>
                                </a:lnTo>
                                <a:lnTo>
                                  <a:pt x="1" y="3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1299960"/>
                            <a:ext cx="64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1">
                                <a:moveTo>
                                  <a:pt x="203" y="0"/>
                                </a:moveTo>
                                <a:lnTo>
                                  <a:pt x="88" y="0"/>
                                </a:lnTo>
                                <a:lnTo>
                                  <a:pt x="42" y="130"/>
                                </a:lnTo>
                                <a:lnTo>
                                  <a:pt x="57" y="115"/>
                                </a:lnTo>
                                <a:lnTo>
                                  <a:pt x="95" y="101"/>
                                </a:lnTo>
                                <a:lnTo>
                                  <a:pt x="129" y="101"/>
                                </a:lnTo>
                                <a:lnTo>
                                  <a:pt x="161" y="115"/>
                                </a:lnTo>
                                <a:lnTo>
                                  <a:pt x="176" y="143"/>
                                </a:lnTo>
                                <a:lnTo>
                                  <a:pt x="176" y="187"/>
                                </a:lnTo>
                                <a:lnTo>
                                  <a:pt x="168" y="216"/>
                                </a:lnTo>
                                <a:lnTo>
                                  <a:pt x="144" y="258"/>
                                </a:lnTo>
                                <a:lnTo>
                                  <a:pt x="114" y="286"/>
                                </a:lnTo>
                                <a:lnTo>
                                  <a:pt x="76" y="301"/>
                                </a:lnTo>
                                <a:lnTo>
                                  <a:pt x="42" y="301"/>
                                </a:lnTo>
                                <a:lnTo>
                                  <a:pt x="11" y="286"/>
                                </a:lnTo>
                                <a:lnTo>
                                  <a:pt x="4" y="273"/>
                                </a:lnTo>
                                <a:lnTo>
                                  <a:pt x="0" y="244"/>
                                </a:lnTo>
                                <a:lnTo>
                                  <a:pt x="1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0"/>
                            <a:ext cx="155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7" h="0">
                                <a:moveTo>
                                  <a:pt x="0" y="0"/>
                                </a:moveTo>
                                <a:lnTo>
                                  <a:pt x="4905" y="0"/>
                                </a:lnTo>
                                <a:lnTo>
                                  <a:pt x="49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956880"/>
                            <a:ext cx="155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7" h="0">
                                <a:moveTo>
                                  <a:pt x="0" y="0"/>
                                </a:moveTo>
                                <a:lnTo>
                                  <a:pt x="4905" y="0"/>
                                </a:lnTo>
                                <a:lnTo>
                                  <a:pt x="49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68040"/>
                            <a:ext cx="720" cy="81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84">
                                <a:moveTo>
                                  <a:pt x="0" y="0"/>
                                </a:moveTo>
                                <a:lnTo>
                                  <a:pt x="0" y="2584"/>
                                </a:lnTo>
                                <a:lnTo>
                                  <a:pt x="1" y="25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0"/>
                            <a:ext cx="23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215"/>
                                </a:moveTo>
                                <a:lnTo>
                                  <a:pt x="71" y="215"/>
                                </a:lnTo>
                                <a:lnTo>
                                  <a:pt x="36" y="0"/>
                                </a:lnTo>
                                <a:lnTo>
                                  <a:pt x="0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0"/>
                            <a:ext cx="23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215"/>
                                </a:moveTo>
                                <a:lnTo>
                                  <a:pt x="71" y="215"/>
                                </a:lnTo>
                                <a:lnTo>
                                  <a:pt x="36" y="0"/>
                                </a:lnTo>
                                <a:lnTo>
                                  <a:pt x="0" y="2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888480"/>
                            <a:ext cx="23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6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36" y="2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888480"/>
                            <a:ext cx="23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6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36" y="2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480" y="517680"/>
                            <a:ext cx="648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56">
                                <a:moveTo>
                                  <a:pt x="0" y="68"/>
                                </a:moveTo>
                                <a:lnTo>
                                  <a:pt x="15" y="95"/>
                                </a:lnTo>
                                <a:lnTo>
                                  <a:pt x="43" y="125"/>
                                </a:lnTo>
                                <a:lnTo>
                                  <a:pt x="86" y="148"/>
                                </a:lnTo>
                                <a:lnTo>
                                  <a:pt x="114" y="156"/>
                                </a:lnTo>
                                <a:lnTo>
                                  <a:pt x="158" y="156"/>
                                </a:lnTo>
                                <a:lnTo>
                                  <a:pt x="187" y="141"/>
                                </a:lnTo>
                                <a:lnTo>
                                  <a:pt x="202" y="121"/>
                                </a:lnTo>
                                <a:lnTo>
                                  <a:pt x="202" y="87"/>
                                </a:lnTo>
                                <a:lnTo>
                                  <a:pt x="187" y="61"/>
                                </a:lnTo>
                                <a:lnTo>
                                  <a:pt x="158" y="30"/>
                                </a:lnTo>
                                <a:lnTo>
                                  <a:pt x="114" y="6"/>
                                </a:lnTo>
                                <a:lnTo>
                                  <a:pt x="86" y="0"/>
                                </a:lnTo>
                                <a:lnTo>
                                  <a:pt x="43" y="0"/>
                                </a:lnTo>
                                <a:lnTo>
                                  <a:pt x="15" y="15"/>
                                </a:lnTo>
                                <a:lnTo>
                                  <a:pt x="0" y="34"/>
                                </a:lnTo>
                                <a:lnTo>
                                  <a:pt x="0" y="68"/>
                                </a:lnTo>
                                <a:lnTo>
                                  <a:pt x="1" y="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513000"/>
                            <a:ext cx="91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180">
                                <a:moveTo>
                                  <a:pt x="0" y="0"/>
                                </a:moveTo>
                                <a:lnTo>
                                  <a:pt x="286" y="180"/>
                                </a:lnTo>
                                <a:lnTo>
                                  <a:pt x="287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431640"/>
                            <a:ext cx="957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195">
                                <a:moveTo>
                                  <a:pt x="0" y="161"/>
                                </a:moveTo>
                                <a:lnTo>
                                  <a:pt x="0" y="0"/>
                                </a:lnTo>
                                <a:lnTo>
                                  <a:pt x="301" y="195"/>
                                </a:lnTo>
                                <a:lnTo>
                                  <a:pt x="302" y="1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8pt;margin-top:356.15pt;width:218.95pt;height:115.15pt" coordorigin="4176,7123" coordsize="4379,2303">
                <v:shape id="shape_0" path="m0,0l484,0l486,0e" stroked="t" o:allowincell="f" style="position:absolute;left:4540;top:7875;width:2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4836;top:7875;width: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5,0l646,0e" stroked="t" o:allowincell="f" style="position:absolute;left:4944;top:7875;width:3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5320;top:7875;width: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5,0l646,0e" stroked="t" o:allowincell="f" style="position:absolute;left:5428;top:7875;width:3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10,0e" stroked="t" o:allowincell="f" style="position:absolute;left:5805;top:7875;width: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5,0l646,0e" stroked="t" o:allowincell="f" style="position:absolute;left:5913;top:7875;width:3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7,0l109,0e" stroked="t" o:allowincell="f" style="position:absolute;left:6289;top:7875;width: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5,0l646,0e" stroked="t" o:allowincell="f" style="position:absolute;left:6396;top:7875;width:3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6772;top:7875;width: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5,0l647,0e" stroked="t" o:allowincell="f" style="position:absolute;left:6880;top:7875;width:3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7257;top:7875;width: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5,0l647,0e" stroked="t" o:allowincell="f" style="position:absolute;left:7365;top:7875;width:3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7741;top:7875;width: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4,0l485,0e" stroked="t" o:allowincell="f" style="position:absolute;left:7849;top:7875;width:24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722" path="m0,0l0,1722l2,1722e" stroked="t" o:allowincell="f" style="position:absolute;left:4702;top:7445;width:0;height:8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153" path="m0,0l0,2153l2,2153e" stroked="t" o:allowincell="f" style="position:absolute;left:5884;top:7338;width:0;height:10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22" path="m0,0l0,1722l1,1722e" stroked="t" o:allowincell="f" style="position:absolute;left:7929;top:7445;width:0;height:8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53" path="m0,0l0,2153l1,2153e" stroked="t" o:allowincell="f" style="position:absolute;left:6315;top:7338;width:0;height:10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1,431" path="m861,431l804,215l647,58l431,0l216,58l59,215l0,431l2,431e" stroked="t" o:allowincell="f" style="position:absolute;left:5884;top:7123;width:429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2,431" path="m0,0l59,215l216,372l431,431l647,372l804,215l861,0l862,0e" stroked="t" o:allowincell="f" style="position:absolute;left:5884;top:8414;width:431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66,0l2368,0e" stroked="t" o:allowincell="f" style="position:absolute;left:4702;top:7445;width:118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66,0l2368,0e" stroked="t" o:allowincell="f" style="position:absolute;left:4702;top:8306;width:118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28,0l3229,0e" stroked="t" o:allowincell="f" style="position:absolute;left:6315;top:8306;width:16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28,0l3229,0e" stroked="t" o:allowincell="f" style="position:absolute;left:6315;top:7445;width:16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55,0l0,0l1,0e" stroked="t" o:allowincell="f" style="position:absolute;left:4324;top:7445;width:37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55,0l0,0l1,0e" stroked="t" o:allowincell="f" style="position:absolute;left:4324;top:8306;width:37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91" path="m0,0l0,1291l1,1291e" stroked="t" o:allowincell="f" style="position:absolute;left:4378;top:7553;width:0;height:6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,216" path="m0,216l73,216l36,0l0,216xe" fillcolor="yellow" stroked="t" o:allowincell="f" style="position:absolute;left:4360;top:7445;width:35;height:10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3,216" path="m0,216l73,216l36,0l0,216e" stroked="t" o:allowincell="f" style="position:absolute;left:4360;top:7445;width:35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,215" path="m0,0l73,0l36,215l0,0xe" fillcolor="yellow" stroked="t" o:allowincell="f" style="position:absolute;left:4360;top:8199;width:35;height:10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3,215" path="m0,0l73,0l36,215l0,0e" stroked="t" o:allowincell="f" style="position:absolute;left:4360;top:8199;width:35;height:1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1,157" path="m0,68l14,95l43,127l86,150l115,157l157,157l187,142l201,123l201,88l187,61l157,31l115,8l86,0l43,0l14,15l0,34l0,68l2,68e" stroked="t" o:allowincell="f" style="position:absolute;left:4204;top:7926;width:99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9,181" path="m0,0l287,181l289,181e" stroked="t" o:allowincell="f" style="position:absolute;left:4183;top:7920;width:143;height: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2,174" path="m0,5l201,174l201,0l202,0e" stroked="t" o:allowincell="f" style="position:absolute;left:4176;top:7814;width:101;height: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3,80" path="m0,0l301,80l303,80e" stroked="t" o:allowincell="f" style="position:absolute;left:4176;top:7815;width:150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455" path="m0,0l0,1455l2,1455e" stroked="t" o:allowincell="f" style="position:absolute;left:4702;top:8306;width:0;height:7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455" path="m0,0l0,1455l2,1455e" stroked="t" o:allowincell="f" style="position:absolute;left:5884;top:8306;width:0;height:7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35,0l1936,0e" stroked="t" o:allowincell="f" style="position:absolute;left:4810;top:8981;width:9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71" path="m216,0l216,71l0,36l216,0xe" fillcolor="yellow" stroked="t" o:allowincell="f" style="position:absolute;left:4702;top:8963;width:107;height:3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6,71" path="m216,0l216,71l0,36l216,0e" stroked="t" o:allowincell="f" style="position:absolute;left:4702;top:8963;width:107;height: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1" path="m0,0l0,71l215,36l0,0xe" fillcolor="yellow" stroked="t" o:allowincell="f" style="position:absolute;left:5778;top:8963;width:105;height:3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1" path="m0,0l0,71l215,36l0,0e" stroked="t" o:allowincell="f" style="position:absolute;left:5778;top:8963;width:105;height: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3,301" path="m203,0l89,0l42,129l57,114l95,101l130,101l161,114l176,143l176,186l168,215l145,259l115,287l76,301l42,301l11,287l4,272l0,244l1,244e" stroked="t" o:allowincell="f" style="position:absolute;left:5157;top:8778;width:101;height:1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,29" path="m15,0l0,15l7,29l22,15l23,15e" stroked="t" o:allowincell="f" style="position:absolute;left:5266;top:8913;width:9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3,301" path="m203,0l88,0l42,129l57,114l96,101l131,101l161,114l176,143l176,186l169,215l146,259l114,287l76,301l42,301l12,287l4,272l0,244l1,244e" stroked="t" o:allowincell="f" style="position:absolute;left:5329;top:8778;width:99;height:1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39" path="m0,0l0,1239l2,1239e" stroked="t" o:allowincell="f" style="position:absolute;left:5884;top:8414;width:0;height:6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39" path="m0,0l0,1239l1,1239e" stroked="t" o:allowincell="f" style="position:absolute;left:6315;top:8414;width:0;height:6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1,0l432,0e" stroked="t" o:allowincell="f" style="position:absolute;left:5992;top:8981;width:21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71" path="m216,0l216,71l0,36l216,0xe" fillcolor="yellow" stroked="t" o:allowincell="f" style="position:absolute;left:5884;top:8963;width:107;height:3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6,71" path="m216,0l216,71l0,36l216,0e" stroked="t" o:allowincell="f" style="position:absolute;left:5884;top:8963;width:107;height: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71" path="m0,0l0,71l214,36l0,0xe" fillcolor="yellow" stroked="t" o:allowincell="f" style="position:absolute;left:6208;top:8963;width:105;height:3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4,71" path="m0,0l0,71l214,36l0,0e" stroked="t" o:allowincell="f" style="position:absolute;left:6208;top:8963;width:105;height: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301" path="m73,72l76,57l95,28l111,15l137,0l184,0l203,15l211,28l214,57l207,86l188,114l152,158l0,301l160,301l162,301e" stroked="t" o:allowincell="f" style="position:absolute;left:6046;top:8778;width:107;height:1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241" path="m0,0l0,2241l2,2241e" stroked="t" o:allowincell="f" style="position:absolute;left:4702;top:8306;width:0;height:1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241" path="m0,0l0,2241l1,2241e" stroked="t" o:allowincell="f" style="position:absolute;left:7929;top:8306;width:0;height:1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23,0l6024,0e" stroked="t" o:allowincell="f" style="position:absolute;left:4810;top:9372;width:30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73" path="m216,0l216,73l0,37l216,0xe" fillcolor="yellow" stroked="t" o:allowincell="f" style="position:absolute;left:4702;top:9354;width:107;height:3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6,73" path="m216,0l216,73l0,37l216,0e" stroked="t" o:allowincell="f" style="position:absolute;left:4702;top:9354;width:107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73" path="m0,0l0,73l216,37l0,0xe" fillcolor="yellow" stroked="t" o:allowincell="f" style="position:absolute;left:7821;top:9354;width:107;height:3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6,73" path="m0,0l0,73l216,37l0,0e" stroked="t" o:allowincell="f" style="position:absolute;left:7821;top:9354;width:107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,301" path="m8,57l34,44l80,0l0,301l1,301e" stroked="t" o:allowincell="f" style="position:absolute;left:6229;top:9170;width:39;height:1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3,301" path="m203,0l88,0l42,130l57,115l95,101l129,101l161,115l176,143l176,187l168,216l144,258l114,286l76,301l42,301l11,286l4,273l0,244l1,244e" stroked="t" o:allowincell="f" style="position:absolute;left:6300;top:9170;width:101;height:1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05,0l4907,0e" stroked="t" o:allowincell="f" style="position:absolute;left:6100;top:7123;width:24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05,0l4907,0e" stroked="t" o:allowincell="f" style="position:absolute;left:6100;top:8630;width:24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84" path="m0,0l0,2584l1,2584e" stroked="t" o:allowincell="f" style="position:absolute;left:8499;top:7230;width:0;height:12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15" path="m0,215l71,215l36,0l0,215xe" fillcolor="yellow" stroked="t" o:allowincell="f" style="position:absolute;left:8481;top:7123;width:35;height:10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1,215" path="m0,215l71,215l36,0l0,215e" stroked="t" o:allowincell="f" style="position:absolute;left:8481;top:7123;width:35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16" path="m0,0l71,0l36,216l0,0xe" fillcolor="yellow" stroked="t" o:allowincell="f" style="position:absolute;left:8481;top:8522;width:35;height:10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1,216" path="m0,0l71,0l36,216l0,0e" stroked="t" o:allowincell="f" style="position:absolute;left:8481;top:8522;width:35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2,156" path="m0,68l15,95l43,125l86,148l114,156l158,156l187,141l202,121l202,87l187,61l158,30l114,6l86,0l43,0l15,15l0,34l0,68l1,68e" stroked="t" o:allowincell="f" style="position:absolute;left:8325;top:7938;width:101;height: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7,180" path="m0,0l286,180l287,180e" stroked="t" o:allowincell="f" style="position:absolute;left:8304;top:7931;width:143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2,195" path="m0,161l0,0l301,195l302,195e" stroked="t" o:allowincell="f" style="position:absolute;left:8296;top:7803;width:150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6804" w:type="dxa"/>
        <w:jc w:val="left"/>
        <w:tblInd w:w="2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еорет. масса 1000 шт., кг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3-1310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331104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,938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560320</wp:posOffset>
                </wp:positionH>
                <wp:positionV relativeFrom="page">
                  <wp:posOffset>7509510</wp:posOffset>
                </wp:positionV>
                <wp:extent cx="2921000" cy="1562735"/>
                <wp:effectExtent l="6350" t="6985" r="6985" b="635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1040" cy="1562760"/>
                          <a:chOff x="0" y="0"/>
                          <a:chExt cx="2921040" cy="1562760"/>
                        </a:xfrm>
                      </wpg:grpSpPr>
                      <wps:wsp>
                        <wps:cNvSpPr/>
                        <wps:spPr>
                          <a:xfrm>
                            <a:off x="371520" y="492120"/>
                            <a:ext cx="19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0">
                                <a:moveTo>
                                  <a:pt x="0" y="0"/>
                                </a:moveTo>
                                <a:lnTo>
                                  <a:pt x="626" y="0"/>
                                </a:lnTo>
                                <a:lnTo>
                                  <a:pt x="6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49212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0">
                                <a:moveTo>
                                  <a:pt x="0" y="0"/>
                                </a:moveTo>
                                <a:lnTo>
                                  <a:pt x="106" y="0"/>
                                </a:lnTo>
                                <a:lnTo>
                                  <a:pt x="1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492120"/>
                            <a:ext cx="20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0">
                                <a:moveTo>
                                  <a:pt x="0" y="0"/>
                                </a:moveTo>
                                <a:lnTo>
                                  <a:pt x="646" y="0"/>
                                </a:lnTo>
                                <a:lnTo>
                                  <a:pt x="6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49212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0">
                                <a:moveTo>
                                  <a:pt x="0" y="0"/>
                                </a:moveTo>
                                <a:lnTo>
                                  <a:pt x="106" y="0"/>
                                </a:lnTo>
                                <a:lnTo>
                                  <a:pt x="1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492120"/>
                            <a:ext cx="20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0">
                                <a:moveTo>
                                  <a:pt x="0" y="0"/>
                                </a:moveTo>
                                <a:lnTo>
                                  <a:pt x="646" y="0"/>
                                </a:lnTo>
                                <a:lnTo>
                                  <a:pt x="6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49212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0">
                                <a:moveTo>
                                  <a:pt x="0" y="0"/>
                                </a:moveTo>
                                <a:lnTo>
                                  <a:pt x="106" y="0"/>
                                </a:lnTo>
                                <a:lnTo>
                                  <a:pt x="1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492120"/>
                            <a:ext cx="20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0">
                                <a:moveTo>
                                  <a:pt x="0" y="0"/>
                                </a:moveTo>
                                <a:lnTo>
                                  <a:pt x="646" y="0"/>
                                </a:lnTo>
                                <a:lnTo>
                                  <a:pt x="6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492120"/>
                            <a:ext cx="3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492120"/>
                            <a:ext cx="20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0">
                                <a:moveTo>
                                  <a:pt x="0" y="0"/>
                                </a:moveTo>
                                <a:lnTo>
                                  <a:pt x="647" y="0"/>
                                </a:lnTo>
                                <a:lnTo>
                                  <a:pt x="6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49212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880" y="492120"/>
                            <a:ext cx="20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0">
                                <a:moveTo>
                                  <a:pt x="0" y="0"/>
                                </a:moveTo>
                                <a:lnTo>
                                  <a:pt x="647" y="0"/>
                                </a:lnTo>
                                <a:lnTo>
                                  <a:pt x="6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1280" y="49212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492120"/>
                            <a:ext cx="20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0">
                                <a:moveTo>
                                  <a:pt x="0" y="0"/>
                                </a:moveTo>
                                <a:lnTo>
                                  <a:pt x="646" y="0"/>
                                </a:lnTo>
                                <a:lnTo>
                                  <a:pt x="6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492120"/>
                            <a:ext cx="3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492120"/>
                            <a:ext cx="19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0">
                                <a:moveTo>
                                  <a:pt x="0" y="0"/>
                                </a:moveTo>
                                <a:lnTo>
                                  <a:pt x="626" y="0"/>
                                </a:lnTo>
                                <a:lnTo>
                                  <a:pt x="6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196920"/>
                            <a:ext cx="7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60">
                                <a:moveTo>
                                  <a:pt x="0" y="0"/>
                                </a:moveTo>
                                <a:lnTo>
                                  <a:pt x="0" y="1860"/>
                                </a:lnTo>
                                <a:lnTo>
                                  <a:pt x="2" y="18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163800"/>
                            <a:ext cx="720" cy="65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67">
                                <a:moveTo>
                                  <a:pt x="0" y="0"/>
                                </a:moveTo>
                                <a:lnTo>
                                  <a:pt x="0" y="2067"/>
                                </a:lnTo>
                                <a:lnTo>
                                  <a:pt x="2" y="20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8560" y="196920"/>
                            <a:ext cx="7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60">
                                <a:moveTo>
                                  <a:pt x="0" y="0"/>
                                </a:moveTo>
                                <a:lnTo>
                                  <a:pt x="0" y="1860"/>
                                </a:lnTo>
                                <a:lnTo>
                                  <a:pt x="2" y="18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163800"/>
                            <a:ext cx="720" cy="65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67">
                                <a:moveTo>
                                  <a:pt x="0" y="0"/>
                                </a:moveTo>
                                <a:lnTo>
                                  <a:pt x="0" y="2067"/>
                                </a:lnTo>
                                <a:lnTo>
                                  <a:pt x="1" y="20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0"/>
                            <a:ext cx="32760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" h="517">
                                <a:moveTo>
                                  <a:pt x="1033" y="517"/>
                                </a:moveTo>
                                <a:lnTo>
                                  <a:pt x="964" y="259"/>
                                </a:lnTo>
                                <a:lnTo>
                                  <a:pt x="775" y="70"/>
                                </a:lnTo>
                                <a:lnTo>
                                  <a:pt x="517" y="0"/>
                                </a:lnTo>
                                <a:lnTo>
                                  <a:pt x="258" y="70"/>
                                </a:lnTo>
                                <a:lnTo>
                                  <a:pt x="70" y="259"/>
                                </a:lnTo>
                                <a:lnTo>
                                  <a:pt x="0" y="517"/>
                                </a:lnTo>
                                <a:lnTo>
                                  <a:pt x="2" y="5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819720"/>
                            <a:ext cx="32832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517">
                                <a:moveTo>
                                  <a:pt x="0" y="0"/>
                                </a:moveTo>
                                <a:lnTo>
                                  <a:pt x="70" y="258"/>
                                </a:lnTo>
                                <a:lnTo>
                                  <a:pt x="258" y="447"/>
                                </a:lnTo>
                                <a:lnTo>
                                  <a:pt x="517" y="517"/>
                                </a:lnTo>
                                <a:lnTo>
                                  <a:pt x="775" y="447"/>
                                </a:lnTo>
                                <a:lnTo>
                                  <a:pt x="964" y="258"/>
                                </a:lnTo>
                                <a:lnTo>
                                  <a:pt x="1033" y="0"/>
                                </a:ln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196920"/>
                            <a:ext cx="57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9" h="0">
                                <a:moveTo>
                                  <a:pt x="0" y="0"/>
                                </a:moveTo>
                                <a:lnTo>
                                  <a:pt x="1807" y="0"/>
                                </a:lnTo>
                                <a:lnTo>
                                  <a:pt x="18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787320"/>
                            <a:ext cx="57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9" h="0">
                                <a:moveTo>
                                  <a:pt x="0" y="0"/>
                                </a:moveTo>
                                <a:lnTo>
                                  <a:pt x="1807" y="0"/>
                                </a:lnTo>
                                <a:lnTo>
                                  <a:pt x="18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196920"/>
                            <a:ext cx="123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4" h="0">
                                <a:moveTo>
                                  <a:pt x="0" y="0"/>
                                </a:moveTo>
                                <a:lnTo>
                                  <a:pt x="3872" y="0"/>
                                </a:lnTo>
                                <a:lnTo>
                                  <a:pt x="38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787320"/>
                            <a:ext cx="123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4" h="0">
                                <a:moveTo>
                                  <a:pt x="0" y="0"/>
                                </a:moveTo>
                                <a:lnTo>
                                  <a:pt x="3872" y="0"/>
                                </a:lnTo>
                                <a:lnTo>
                                  <a:pt x="38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328320"/>
                            <a:ext cx="409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2" h="0">
                                <a:moveTo>
                                  <a:pt x="0" y="0"/>
                                </a:moveTo>
                                <a:lnTo>
                                  <a:pt x="1290" y="0"/>
                                </a:lnTo>
                                <a:lnTo>
                                  <a:pt x="12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328320"/>
                            <a:ext cx="9540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516">
                                <a:moveTo>
                                  <a:pt x="0" y="0"/>
                                </a:moveTo>
                                <a:lnTo>
                                  <a:pt x="299" y="516"/>
                                </a:lnTo>
                                <a:lnTo>
                                  <a:pt x="300" y="5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655920"/>
                            <a:ext cx="409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2" h="0">
                                <a:moveTo>
                                  <a:pt x="0" y="0"/>
                                </a:moveTo>
                                <a:lnTo>
                                  <a:pt x="1290" y="0"/>
                                </a:lnTo>
                                <a:lnTo>
                                  <a:pt x="12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492120"/>
                            <a:ext cx="9540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517">
                                <a:moveTo>
                                  <a:pt x="0" y="517"/>
                                </a:moveTo>
                                <a:lnTo>
                                  <a:pt x="299" y="0"/>
                                </a:ln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328320"/>
                            <a:ext cx="72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33">
                                <a:moveTo>
                                  <a:pt x="0" y="0"/>
                                </a:moveTo>
                                <a:lnTo>
                                  <a:pt x="0" y="1033"/>
                                </a:lnTo>
                                <a:lnTo>
                                  <a:pt x="2" y="10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560" y="492120"/>
                            <a:ext cx="9540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517">
                                <a:moveTo>
                                  <a:pt x="299" y="51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560" y="328320"/>
                            <a:ext cx="9540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516">
                                <a:moveTo>
                                  <a:pt x="299" y="0"/>
                                </a:moveTo>
                                <a:lnTo>
                                  <a:pt x="0" y="516"/>
                                </a:lnTo>
                                <a:lnTo>
                                  <a:pt x="2" y="5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960" y="328320"/>
                            <a:ext cx="72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33">
                                <a:moveTo>
                                  <a:pt x="0" y="0"/>
                                </a:moveTo>
                                <a:lnTo>
                                  <a:pt x="0" y="1033"/>
                                </a:lnTo>
                                <a:lnTo>
                                  <a:pt x="1" y="10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960" y="328320"/>
                            <a:ext cx="327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" h="0">
                                <a:moveTo>
                                  <a:pt x="103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960" y="655920"/>
                            <a:ext cx="327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" h="0">
                                <a:moveTo>
                                  <a:pt x="103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196920"/>
                            <a:ext cx="5328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60">
                                <a:moveTo>
                                  <a:pt x="92" y="0"/>
                                </a:moveTo>
                                <a:lnTo>
                                  <a:pt x="0" y="467"/>
                                </a:lnTo>
                                <a:lnTo>
                                  <a:pt x="105" y="932"/>
                                </a:lnTo>
                                <a:lnTo>
                                  <a:pt x="163" y="1164"/>
                                </a:lnTo>
                                <a:lnTo>
                                  <a:pt x="170" y="1395"/>
                                </a:lnTo>
                                <a:lnTo>
                                  <a:pt x="41" y="1860"/>
                                </a:lnTo>
                                <a:lnTo>
                                  <a:pt x="42" y="18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196920"/>
                            <a:ext cx="5400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860">
                                <a:moveTo>
                                  <a:pt x="93" y="0"/>
                                </a:moveTo>
                                <a:lnTo>
                                  <a:pt x="0" y="467"/>
                                </a:lnTo>
                                <a:lnTo>
                                  <a:pt x="105" y="932"/>
                                </a:lnTo>
                                <a:lnTo>
                                  <a:pt x="165" y="1164"/>
                                </a:lnTo>
                                <a:lnTo>
                                  <a:pt x="171" y="1395"/>
                                </a:lnTo>
                                <a:lnTo>
                                  <a:pt x="41" y="1860"/>
                                </a:lnTo>
                                <a:lnTo>
                                  <a:pt x="43" y="18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19692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3">
                                <a:moveTo>
                                  <a:pt x="0" y="123"/>
                                </a:moveTo>
                                <a:lnTo>
                                  <a:pt x="122" y="0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196920"/>
                            <a:ext cx="1314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414">
                                <a:moveTo>
                                  <a:pt x="0" y="414"/>
                                </a:moveTo>
                                <a:lnTo>
                                  <a:pt x="413" y="0"/>
                                </a:lnTo>
                                <a:lnTo>
                                  <a:pt x="4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96920"/>
                            <a:ext cx="1314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414">
                                <a:moveTo>
                                  <a:pt x="0" y="414"/>
                                </a:moveTo>
                                <a:lnTo>
                                  <a:pt x="413" y="0"/>
                                </a:lnTo>
                                <a:lnTo>
                                  <a:pt x="4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655920"/>
                            <a:ext cx="216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7">
                                <a:moveTo>
                                  <a:pt x="0" y="67"/>
                                </a:moveTo>
                                <a:lnTo>
                                  <a:pt x="67" y="0"/>
                                </a:ln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96920"/>
                            <a:ext cx="1314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414">
                                <a:moveTo>
                                  <a:pt x="0" y="414"/>
                                </a:moveTo>
                                <a:lnTo>
                                  <a:pt x="413" y="0"/>
                                </a:lnTo>
                                <a:lnTo>
                                  <a:pt x="4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655920"/>
                            <a:ext cx="1314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413">
                                <a:moveTo>
                                  <a:pt x="0" y="413"/>
                                </a:moveTo>
                                <a:lnTo>
                                  <a:pt x="413" y="0"/>
                                </a:lnTo>
                                <a:lnTo>
                                  <a:pt x="4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326520"/>
                            <a:ext cx="57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77">
                                <a:moveTo>
                                  <a:pt x="0" y="177"/>
                                </a:moveTo>
                                <a:lnTo>
                                  <a:pt x="178" y="0"/>
                                </a:lnTo>
                                <a:lnTo>
                                  <a:pt x="1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655920"/>
                            <a:ext cx="1321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413">
                                <a:moveTo>
                                  <a:pt x="0" y="413"/>
                                </a:moveTo>
                                <a:lnTo>
                                  <a:pt x="414" y="0"/>
                                </a:lnTo>
                                <a:lnTo>
                                  <a:pt x="4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45324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3">
                                <a:moveTo>
                                  <a:pt x="0" y="73"/>
                                </a:moveTo>
                                <a:lnTo>
                                  <a:pt x="74" y="0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568440"/>
                            <a:ext cx="21924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688">
                                <a:moveTo>
                                  <a:pt x="0" y="688"/>
                                </a:moveTo>
                                <a:lnTo>
                                  <a:pt x="689" y="0"/>
                                </a:lnTo>
                                <a:lnTo>
                                  <a:pt x="6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73908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2">
                                <a:moveTo>
                                  <a:pt x="0" y="152"/>
                                </a:moveTo>
                                <a:lnTo>
                                  <a:pt x="154" y="0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5640" y="196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6">
                                <a:moveTo>
                                  <a:pt x="0" y="96"/>
                                </a:moveTo>
                                <a:lnTo>
                                  <a:pt x="95" y="0"/>
                                </a:lnTo>
                                <a:lnTo>
                                  <a:pt x="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196920"/>
                            <a:ext cx="19296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609">
                                <a:moveTo>
                                  <a:pt x="0" y="609"/>
                                </a:moveTo>
                                <a:lnTo>
                                  <a:pt x="608" y="0"/>
                                </a:lnTo>
                                <a:lnTo>
                                  <a:pt x="6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920" y="49212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1">
                                <a:moveTo>
                                  <a:pt x="0" y="41"/>
                                </a:moveTo>
                                <a:lnTo>
                                  <a:pt x="39" y="0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196920"/>
                            <a:ext cx="1314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414">
                                <a:moveTo>
                                  <a:pt x="0" y="414"/>
                                </a:moveTo>
                                <a:lnTo>
                                  <a:pt x="413" y="0"/>
                                </a:lnTo>
                                <a:lnTo>
                                  <a:pt x="4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371520"/>
                            <a:ext cx="1206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380">
                                <a:moveTo>
                                  <a:pt x="0" y="380"/>
                                </a:moveTo>
                                <a:lnTo>
                                  <a:pt x="381" y="0"/>
                                </a:lnTo>
                                <a:lnTo>
                                  <a:pt x="3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552960"/>
                            <a:ext cx="820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256">
                                <a:moveTo>
                                  <a:pt x="0" y="256"/>
                                </a:moveTo>
                                <a:lnTo>
                                  <a:pt x="258" y="0"/>
                                </a:lnTo>
                                <a:lnTo>
                                  <a:pt x="2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96920"/>
                            <a:ext cx="1314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414">
                                <a:moveTo>
                                  <a:pt x="0" y="414"/>
                                </a:moveTo>
                                <a:lnTo>
                                  <a:pt x="413" y="0"/>
                                </a:lnTo>
                                <a:lnTo>
                                  <a:pt x="4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646560"/>
                            <a:ext cx="14148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443">
                                <a:moveTo>
                                  <a:pt x="0" y="443"/>
                                </a:moveTo>
                                <a:lnTo>
                                  <a:pt x="443" y="0"/>
                                </a:lnTo>
                                <a:lnTo>
                                  <a:pt x="4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31320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8">
                                <a:moveTo>
                                  <a:pt x="0" y="48"/>
                                </a:moveTo>
                                <a:lnTo>
                                  <a:pt x="47" y="0"/>
                                </a:lnTo>
                                <a:lnTo>
                                  <a:pt x="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040" y="655920"/>
                            <a:ext cx="1314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413">
                                <a:moveTo>
                                  <a:pt x="0" y="413"/>
                                </a:moveTo>
                                <a:lnTo>
                                  <a:pt x="413" y="0"/>
                                </a:lnTo>
                                <a:lnTo>
                                  <a:pt x="4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655920"/>
                            <a:ext cx="1321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413">
                                <a:moveTo>
                                  <a:pt x="0" y="413"/>
                                </a:moveTo>
                                <a:lnTo>
                                  <a:pt x="414" y="0"/>
                                </a:lnTo>
                                <a:lnTo>
                                  <a:pt x="4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754920"/>
                            <a:ext cx="33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2">
                                <a:moveTo>
                                  <a:pt x="0" y="102"/>
                                </a:moveTo>
                                <a:lnTo>
                                  <a:pt x="102" y="0"/>
                                </a:lnTo>
                                <a:lnTo>
                                  <a:pt x="1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787320"/>
                            <a:ext cx="72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92">
                                <a:moveTo>
                                  <a:pt x="0" y="0"/>
                                </a:moveTo>
                                <a:lnTo>
                                  <a:pt x="0" y="892"/>
                                </a:lnTo>
                                <a:lnTo>
                                  <a:pt x="2" y="8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655920"/>
                            <a:ext cx="72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05">
                                <a:moveTo>
                                  <a:pt x="0" y="0"/>
                                </a:moveTo>
                                <a:lnTo>
                                  <a:pt x="0" y="1305"/>
                                </a:lnTo>
                                <a:lnTo>
                                  <a:pt x="2" y="13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1036440"/>
                            <a:ext cx="27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0">
                                <a:moveTo>
                                  <a:pt x="0" y="0"/>
                                </a:moveTo>
                                <a:lnTo>
                                  <a:pt x="861" y="0"/>
                                </a:lnTo>
                                <a:lnTo>
                                  <a:pt x="8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1024920"/>
                            <a:ext cx="67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1">
                                <a:moveTo>
                                  <a:pt x="215" y="0"/>
                                </a:moveTo>
                                <a:lnTo>
                                  <a:pt x="215" y="71"/>
                                </a:lnTo>
                                <a:lnTo>
                                  <a:pt x="0" y="36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1024920"/>
                            <a:ext cx="67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1">
                                <a:moveTo>
                                  <a:pt x="215" y="0"/>
                                </a:moveTo>
                                <a:lnTo>
                                  <a:pt x="215" y="71"/>
                                </a:lnTo>
                                <a:lnTo>
                                  <a:pt x="0" y="36"/>
                                </a:lnTo>
                                <a:lnTo>
                                  <a:pt x="2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024920"/>
                            <a:ext cx="68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4" y="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024920"/>
                            <a:ext cx="68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4" y="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907560"/>
                            <a:ext cx="687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301">
                                <a:moveTo>
                                  <a:pt x="72" y="72"/>
                                </a:moveTo>
                                <a:lnTo>
                                  <a:pt x="76" y="57"/>
                                </a:lnTo>
                                <a:lnTo>
                                  <a:pt x="95" y="28"/>
                                </a:lnTo>
                                <a:lnTo>
                                  <a:pt x="110" y="15"/>
                                </a:lnTo>
                                <a:lnTo>
                                  <a:pt x="137" y="0"/>
                                </a:lnTo>
                                <a:lnTo>
                                  <a:pt x="184" y="0"/>
                                </a:lnTo>
                                <a:lnTo>
                                  <a:pt x="203" y="15"/>
                                </a:lnTo>
                                <a:lnTo>
                                  <a:pt x="210" y="28"/>
                                </a:lnTo>
                                <a:lnTo>
                                  <a:pt x="214" y="57"/>
                                </a:lnTo>
                                <a:lnTo>
                                  <a:pt x="205" y="85"/>
                                </a:lnTo>
                                <a:lnTo>
                                  <a:pt x="186" y="114"/>
                                </a:lnTo>
                                <a:lnTo>
                                  <a:pt x="152" y="158"/>
                                </a:lnTo>
                                <a:lnTo>
                                  <a:pt x="0" y="301"/>
                                </a:lnTo>
                                <a:lnTo>
                                  <a:pt x="160" y="301"/>
                                </a:lnTo>
                                <a:lnTo>
                                  <a:pt x="162" y="3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99432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9">
                                <a:moveTo>
                                  <a:pt x="15" y="0"/>
                                </a:moveTo>
                                <a:lnTo>
                                  <a:pt x="0" y="15"/>
                                </a:lnTo>
                                <a:lnTo>
                                  <a:pt x="7" y="29"/>
                                </a:lnTo>
                                <a:lnTo>
                                  <a:pt x="23" y="15"/>
                                </a:lnTo>
                                <a:lnTo>
                                  <a:pt x="24" y="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907560"/>
                            <a:ext cx="633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1">
                                <a:moveTo>
                                  <a:pt x="203" y="0"/>
                                </a:moveTo>
                                <a:lnTo>
                                  <a:pt x="89" y="0"/>
                                </a:lnTo>
                                <a:lnTo>
                                  <a:pt x="42" y="129"/>
                                </a:lnTo>
                                <a:lnTo>
                                  <a:pt x="59" y="114"/>
                                </a:lnTo>
                                <a:lnTo>
                                  <a:pt x="97" y="100"/>
                                </a:lnTo>
                                <a:lnTo>
                                  <a:pt x="131" y="100"/>
                                </a:lnTo>
                                <a:lnTo>
                                  <a:pt x="161" y="114"/>
                                </a:lnTo>
                                <a:lnTo>
                                  <a:pt x="177" y="143"/>
                                </a:lnTo>
                                <a:lnTo>
                                  <a:pt x="176" y="186"/>
                                </a:lnTo>
                                <a:lnTo>
                                  <a:pt x="169" y="215"/>
                                </a:lnTo>
                                <a:lnTo>
                                  <a:pt x="146" y="259"/>
                                </a:lnTo>
                                <a:lnTo>
                                  <a:pt x="116" y="287"/>
                                </a:lnTo>
                                <a:lnTo>
                                  <a:pt x="77" y="301"/>
                                </a:lnTo>
                                <a:lnTo>
                                  <a:pt x="42" y="301"/>
                                </a:lnTo>
                                <a:lnTo>
                                  <a:pt x="12" y="287"/>
                                </a:lnTo>
                                <a:lnTo>
                                  <a:pt x="4" y="272"/>
                                </a:lnTo>
                                <a:lnTo>
                                  <a:pt x="0" y="244"/>
                                </a:lnTo>
                                <a:lnTo>
                                  <a:pt x="2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787320"/>
                            <a:ext cx="720" cy="50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05">
                                <a:moveTo>
                                  <a:pt x="0" y="0"/>
                                </a:moveTo>
                                <a:lnTo>
                                  <a:pt x="0" y="1605"/>
                                </a:lnTo>
                                <a:lnTo>
                                  <a:pt x="2" y="16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819720"/>
                            <a:ext cx="720" cy="47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01">
                                <a:moveTo>
                                  <a:pt x="0" y="0"/>
                                </a:moveTo>
                                <a:lnTo>
                                  <a:pt x="0" y="1501"/>
                                </a:lnTo>
                                <a:lnTo>
                                  <a:pt x="2" y="15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1262880"/>
                            <a:ext cx="438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8" h="0">
                                <a:moveTo>
                                  <a:pt x="0" y="0"/>
                                </a:moveTo>
                                <a:lnTo>
                                  <a:pt x="1377" y="0"/>
                                </a:lnTo>
                                <a:lnTo>
                                  <a:pt x="13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1251720"/>
                            <a:ext cx="67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1">
                                <a:moveTo>
                                  <a:pt x="215" y="0"/>
                                </a:moveTo>
                                <a:lnTo>
                                  <a:pt x="215" y="71"/>
                                </a:lnTo>
                                <a:lnTo>
                                  <a:pt x="0" y="36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1251720"/>
                            <a:ext cx="67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1">
                                <a:moveTo>
                                  <a:pt x="215" y="0"/>
                                </a:moveTo>
                                <a:lnTo>
                                  <a:pt x="215" y="71"/>
                                </a:lnTo>
                                <a:lnTo>
                                  <a:pt x="0" y="36"/>
                                </a:lnTo>
                                <a:lnTo>
                                  <a:pt x="2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1251720"/>
                            <a:ext cx="68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5" y="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1251720"/>
                            <a:ext cx="68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5" y="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1134000"/>
                            <a:ext cx="673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301">
                                <a:moveTo>
                                  <a:pt x="88" y="0"/>
                                </a:moveTo>
                                <a:lnTo>
                                  <a:pt x="215" y="0"/>
                                </a:lnTo>
                                <a:lnTo>
                                  <a:pt x="115" y="114"/>
                                </a:lnTo>
                                <a:lnTo>
                                  <a:pt x="149" y="114"/>
                                </a:lnTo>
                                <a:lnTo>
                                  <a:pt x="168" y="129"/>
                                </a:lnTo>
                                <a:lnTo>
                                  <a:pt x="176" y="143"/>
                                </a:lnTo>
                                <a:lnTo>
                                  <a:pt x="176" y="187"/>
                                </a:lnTo>
                                <a:lnTo>
                                  <a:pt x="168" y="215"/>
                                </a:lnTo>
                                <a:lnTo>
                                  <a:pt x="145" y="259"/>
                                </a:lnTo>
                                <a:lnTo>
                                  <a:pt x="115" y="287"/>
                                </a:lnTo>
                                <a:lnTo>
                                  <a:pt x="77" y="301"/>
                                </a:lnTo>
                                <a:lnTo>
                                  <a:pt x="41" y="301"/>
                                </a:lnTo>
                                <a:lnTo>
                                  <a:pt x="11" y="287"/>
                                </a:lnTo>
                                <a:lnTo>
                                  <a:pt x="3" y="272"/>
                                </a:lnTo>
                                <a:lnTo>
                                  <a:pt x="0" y="244"/>
                                </a:lnTo>
                                <a:lnTo>
                                  <a:pt x="2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122112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9">
                                <a:moveTo>
                                  <a:pt x="17" y="0"/>
                                </a:moveTo>
                                <a:lnTo>
                                  <a:pt x="0" y="15"/>
                                </a:lnTo>
                                <a:lnTo>
                                  <a:pt x="8" y="29"/>
                                </a:lnTo>
                                <a:lnTo>
                                  <a:pt x="23" y="15"/>
                                </a:lnTo>
                                <a:lnTo>
                                  <a:pt x="25" y="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134000"/>
                            <a:ext cx="648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1">
                                <a:moveTo>
                                  <a:pt x="203" y="0"/>
                                </a:moveTo>
                                <a:lnTo>
                                  <a:pt x="89" y="0"/>
                                </a:lnTo>
                                <a:lnTo>
                                  <a:pt x="42" y="129"/>
                                </a:lnTo>
                                <a:lnTo>
                                  <a:pt x="57" y="114"/>
                                </a:lnTo>
                                <a:lnTo>
                                  <a:pt x="96" y="101"/>
                                </a:lnTo>
                                <a:lnTo>
                                  <a:pt x="131" y="101"/>
                                </a:lnTo>
                                <a:lnTo>
                                  <a:pt x="161" y="114"/>
                                </a:lnTo>
                                <a:lnTo>
                                  <a:pt x="176" y="143"/>
                                </a:lnTo>
                                <a:lnTo>
                                  <a:pt x="176" y="187"/>
                                </a:lnTo>
                                <a:lnTo>
                                  <a:pt x="169" y="215"/>
                                </a:lnTo>
                                <a:lnTo>
                                  <a:pt x="146" y="259"/>
                                </a:lnTo>
                                <a:lnTo>
                                  <a:pt x="115" y="287"/>
                                </a:lnTo>
                                <a:lnTo>
                                  <a:pt x="76" y="301"/>
                                </a:lnTo>
                                <a:lnTo>
                                  <a:pt x="42" y="301"/>
                                </a:lnTo>
                                <a:lnTo>
                                  <a:pt x="11" y="287"/>
                                </a:lnTo>
                                <a:lnTo>
                                  <a:pt x="4" y="272"/>
                                </a:lnTo>
                                <a:lnTo>
                                  <a:pt x="0" y="244"/>
                                </a:lnTo>
                                <a:lnTo>
                                  <a:pt x="1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819720"/>
                            <a:ext cx="720" cy="47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01">
                                <a:moveTo>
                                  <a:pt x="0" y="0"/>
                                </a:moveTo>
                                <a:lnTo>
                                  <a:pt x="0" y="1501"/>
                                </a:lnTo>
                                <a:lnTo>
                                  <a:pt x="2" y="15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819720"/>
                            <a:ext cx="720" cy="47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01">
                                <a:moveTo>
                                  <a:pt x="0" y="0"/>
                                </a:moveTo>
                                <a:lnTo>
                                  <a:pt x="0" y="1501"/>
                                </a:lnTo>
                                <a:lnTo>
                                  <a:pt x="1" y="15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262880"/>
                            <a:ext cx="19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0">
                                <a:moveTo>
                                  <a:pt x="0" y="0"/>
                                </a:moveTo>
                                <a:lnTo>
                                  <a:pt x="601" y="0"/>
                                </a:lnTo>
                                <a:lnTo>
                                  <a:pt x="6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1251720"/>
                            <a:ext cx="68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1">
                                <a:moveTo>
                                  <a:pt x="216" y="0"/>
                                </a:moveTo>
                                <a:lnTo>
                                  <a:pt x="216" y="71"/>
                                </a:lnTo>
                                <a:lnTo>
                                  <a:pt x="0" y="36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1251720"/>
                            <a:ext cx="68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1">
                                <a:moveTo>
                                  <a:pt x="216" y="0"/>
                                </a:moveTo>
                                <a:lnTo>
                                  <a:pt x="216" y="71"/>
                                </a:lnTo>
                                <a:lnTo>
                                  <a:pt x="0" y="36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251720"/>
                            <a:ext cx="68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6" y="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251720"/>
                            <a:ext cx="68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6" y="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134000"/>
                            <a:ext cx="687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301">
                                <a:moveTo>
                                  <a:pt x="73" y="72"/>
                                </a:moveTo>
                                <a:lnTo>
                                  <a:pt x="77" y="57"/>
                                </a:lnTo>
                                <a:lnTo>
                                  <a:pt x="96" y="28"/>
                                </a:lnTo>
                                <a:lnTo>
                                  <a:pt x="112" y="15"/>
                                </a:lnTo>
                                <a:lnTo>
                                  <a:pt x="138" y="0"/>
                                </a:lnTo>
                                <a:lnTo>
                                  <a:pt x="184" y="0"/>
                                </a:lnTo>
                                <a:lnTo>
                                  <a:pt x="204" y="15"/>
                                </a:lnTo>
                                <a:lnTo>
                                  <a:pt x="210" y="28"/>
                                </a:lnTo>
                                <a:lnTo>
                                  <a:pt x="214" y="57"/>
                                </a:lnTo>
                                <a:lnTo>
                                  <a:pt x="208" y="86"/>
                                </a:lnTo>
                                <a:lnTo>
                                  <a:pt x="189" y="114"/>
                                </a:lnTo>
                                <a:lnTo>
                                  <a:pt x="153" y="158"/>
                                </a:lnTo>
                                <a:lnTo>
                                  <a:pt x="0" y="301"/>
                                </a:lnTo>
                                <a:lnTo>
                                  <a:pt x="161" y="301"/>
                                </a:lnTo>
                                <a:lnTo>
                                  <a:pt x="163" y="3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787320"/>
                            <a:ext cx="720" cy="77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44">
                                <a:moveTo>
                                  <a:pt x="0" y="0"/>
                                </a:moveTo>
                                <a:lnTo>
                                  <a:pt x="0" y="2444"/>
                                </a:lnTo>
                                <a:lnTo>
                                  <a:pt x="2" y="24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8560" y="787320"/>
                            <a:ext cx="720" cy="77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44">
                                <a:moveTo>
                                  <a:pt x="0" y="0"/>
                                </a:moveTo>
                                <a:lnTo>
                                  <a:pt x="0" y="2444"/>
                                </a:lnTo>
                                <a:lnTo>
                                  <a:pt x="2" y="24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1528560"/>
                            <a:ext cx="199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83" h="0">
                                <a:moveTo>
                                  <a:pt x="0" y="0"/>
                                </a:moveTo>
                                <a:lnTo>
                                  <a:pt x="6282" y="0"/>
                                </a:lnTo>
                                <a:lnTo>
                                  <a:pt x="62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1518120"/>
                            <a:ext cx="67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2">
                                <a:moveTo>
                                  <a:pt x="215" y="0"/>
                                </a:moveTo>
                                <a:lnTo>
                                  <a:pt x="215" y="72"/>
                                </a:lnTo>
                                <a:lnTo>
                                  <a:pt x="0" y="35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1518120"/>
                            <a:ext cx="67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2">
                                <a:moveTo>
                                  <a:pt x="215" y="0"/>
                                </a:moveTo>
                                <a:lnTo>
                                  <a:pt x="215" y="72"/>
                                </a:lnTo>
                                <a:lnTo>
                                  <a:pt x="0" y="35"/>
                                </a:lnTo>
                                <a:lnTo>
                                  <a:pt x="2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1518120"/>
                            <a:ext cx="68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5" y="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1518120"/>
                            <a:ext cx="68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5" y="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400760"/>
                            <a:ext cx="255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01">
                                <a:moveTo>
                                  <a:pt x="8" y="57"/>
                                </a:moveTo>
                                <a:lnTo>
                                  <a:pt x="35" y="42"/>
                                </a:lnTo>
                                <a:lnTo>
                                  <a:pt x="82" y="0"/>
                                </a:lnTo>
                                <a:lnTo>
                                  <a:pt x="0" y="301"/>
                                </a:lnTo>
                                <a:lnTo>
                                  <a:pt x="1" y="3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1400760"/>
                            <a:ext cx="687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301">
                                <a:moveTo>
                                  <a:pt x="88" y="0"/>
                                </a:moveTo>
                                <a:lnTo>
                                  <a:pt x="214" y="0"/>
                                </a:lnTo>
                                <a:lnTo>
                                  <a:pt x="114" y="114"/>
                                </a:lnTo>
                                <a:lnTo>
                                  <a:pt x="150" y="114"/>
                                </a:lnTo>
                                <a:lnTo>
                                  <a:pt x="169" y="128"/>
                                </a:lnTo>
                                <a:lnTo>
                                  <a:pt x="175" y="143"/>
                                </a:lnTo>
                                <a:lnTo>
                                  <a:pt x="175" y="185"/>
                                </a:lnTo>
                                <a:lnTo>
                                  <a:pt x="169" y="215"/>
                                </a:lnTo>
                                <a:lnTo>
                                  <a:pt x="145" y="257"/>
                                </a:lnTo>
                                <a:lnTo>
                                  <a:pt x="114" y="286"/>
                                </a:lnTo>
                                <a:lnTo>
                                  <a:pt x="76" y="301"/>
                                </a:lnTo>
                                <a:lnTo>
                                  <a:pt x="42" y="301"/>
                                </a:lnTo>
                                <a:lnTo>
                                  <a:pt x="12" y="286"/>
                                </a:lnTo>
                                <a:lnTo>
                                  <a:pt x="4" y="272"/>
                                </a:lnTo>
                                <a:lnTo>
                                  <a:pt x="0" y="244"/>
                                </a:lnTo>
                                <a:lnTo>
                                  <a:pt x="1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8560" y="787320"/>
                            <a:ext cx="720" cy="50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05">
                                <a:moveTo>
                                  <a:pt x="0" y="0"/>
                                </a:moveTo>
                                <a:lnTo>
                                  <a:pt x="0" y="1605"/>
                                </a:lnTo>
                                <a:lnTo>
                                  <a:pt x="2" y="16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960" y="655920"/>
                            <a:ext cx="72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18">
                                <a:moveTo>
                                  <a:pt x="0" y="0"/>
                                </a:moveTo>
                                <a:lnTo>
                                  <a:pt x="0" y="2018"/>
                                </a:lnTo>
                                <a:lnTo>
                                  <a:pt x="1" y="20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360" y="1262880"/>
                            <a:ext cx="190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0">
                                <a:moveTo>
                                  <a:pt x="602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1251720"/>
                            <a:ext cx="68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5" y="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1251720"/>
                            <a:ext cx="68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5" y="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960" y="1251720"/>
                            <a:ext cx="68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1">
                                <a:moveTo>
                                  <a:pt x="215" y="0"/>
                                </a:moveTo>
                                <a:lnTo>
                                  <a:pt x="215" y="71"/>
                                </a:lnTo>
                                <a:lnTo>
                                  <a:pt x="0" y="36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960" y="1251720"/>
                            <a:ext cx="68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1">
                                <a:moveTo>
                                  <a:pt x="215" y="0"/>
                                </a:moveTo>
                                <a:lnTo>
                                  <a:pt x="215" y="71"/>
                                </a:lnTo>
                                <a:lnTo>
                                  <a:pt x="0" y="36"/>
                                </a:lnTo>
                                <a:lnTo>
                                  <a:pt x="2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560" y="1134000"/>
                            <a:ext cx="687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301">
                                <a:moveTo>
                                  <a:pt x="72" y="72"/>
                                </a:moveTo>
                                <a:lnTo>
                                  <a:pt x="76" y="57"/>
                                </a:lnTo>
                                <a:lnTo>
                                  <a:pt x="96" y="28"/>
                                </a:lnTo>
                                <a:lnTo>
                                  <a:pt x="111" y="15"/>
                                </a:lnTo>
                                <a:lnTo>
                                  <a:pt x="138" y="0"/>
                                </a:lnTo>
                                <a:lnTo>
                                  <a:pt x="184" y="0"/>
                                </a:lnTo>
                                <a:lnTo>
                                  <a:pt x="203" y="15"/>
                                </a:lnTo>
                                <a:lnTo>
                                  <a:pt x="210" y="28"/>
                                </a:lnTo>
                                <a:lnTo>
                                  <a:pt x="214" y="57"/>
                                </a:lnTo>
                                <a:lnTo>
                                  <a:pt x="207" y="86"/>
                                </a:lnTo>
                                <a:lnTo>
                                  <a:pt x="187" y="114"/>
                                </a:lnTo>
                                <a:lnTo>
                                  <a:pt x="153" y="158"/>
                                </a:lnTo>
                                <a:lnTo>
                                  <a:pt x="0" y="301"/>
                                </a:lnTo>
                                <a:lnTo>
                                  <a:pt x="161" y="301"/>
                                </a:lnTo>
                                <a:lnTo>
                                  <a:pt x="162" y="3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984960"/>
                            <a:ext cx="49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3" h="0">
                                <a:moveTo>
                                  <a:pt x="0" y="0"/>
                                </a:moveTo>
                                <a:lnTo>
                                  <a:pt x="1552" y="0"/>
                                </a:lnTo>
                                <a:lnTo>
                                  <a:pt x="15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0"/>
                            <a:ext cx="49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3" h="0">
                                <a:moveTo>
                                  <a:pt x="0" y="0"/>
                                </a:moveTo>
                                <a:lnTo>
                                  <a:pt x="1552" y="0"/>
                                </a:lnTo>
                                <a:lnTo>
                                  <a:pt x="15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68760"/>
                            <a:ext cx="720" cy="84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70">
                                <a:moveTo>
                                  <a:pt x="0" y="267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16200"/>
                            <a:ext cx="234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16">
                                <a:moveTo>
                                  <a:pt x="0" y="0"/>
                                </a:moveTo>
                                <a:lnTo>
                                  <a:pt x="73" y="0"/>
                                </a:lnTo>
                                <a:lnTo>
                                  <a:pt x="37" y="2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16200"/>
                            <a:ext cx="234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16">
                                <a:moveTo>
                                  <a:pt x="0" y="0"/>
                                </a:moveTo>
                                <a:lnTo>
                                  <a:pt x="73" y="0"/>
                                </a:lnTo>
                                <a:lnTo>
                                  <a:pt x="37" y="2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0"/>
                            <a:ext cx="234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15">
                                <a:moveTo>
                                  <a:pt x="0" y="215"/>
                                </a:moveTo>
                                <a:lnTo>
                                  <a:pt x="73" y="215"/>
                                </a:lnTo>
                                <a:lnTo>
                                  <a:pt x="37" y="0"/>
                                </a:lnTo>
                                <a:lnTo>
                                  <a:pt x="0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0"/>
                            <a:ext cx="234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15">
                                <a:moveTo>
                                  <a:pt x="0" y="215"/>
                                </a:moveTo>
                                <a:lnTo>
                                  <a:pt x="73" y="215"/>
                                </a:lnTo>
                                <a:lnTo>
                                  <a:pt x="37" y="0"/>
                                </a:lnTo>
                                <a:lnTo>
                                  <a:pt x="0" y="2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657360"/>
                            <a:ext cx="633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58">
                                <a:moveTo>
                                  <a:pt x="0" y="69"/>
                                </a:moveTo>
                                <a:lnTo>
                                  <a:pt x="15" y="96"/>
                                </a:lnTo>
                                <a:lnTo>
                                  <a:pt x="44" y="126"/>
                                </a:lnTo>
                                <a:lnTo>
                                  <a:pt x="86" y="150"/>
                                </a:lnTo>
                                <a:lnTo>
                                  <a:pt x="115" y="158"/>
                                </a:lnTo>
                                <a:lnTo>
                                  <a:pt x="159" y="158"/>
                                </a:lnTo>
                                <a:lnTo>
                                  <a:pt x="187" y="141"/>
                                </a:lnTo>
                                <a:lnTo>
                                  <a:pt x="201" y="122"/>
                                </a:lnTo>
                                <a:lnTo>
                                  <a:pt x="201" y="88"/>
                                </a:lnTo>
                                <a:lnTo>
                                  <a:pt x="187" y="62"/>
                                </a:lnTo>
                                <a:lnTo>
                                  <a:pt x="159" y="31"/>
                                </a:lnTo>
                                <a:lnTo>
                                  <a:pt x="115" y="8"/>
                                </a:lnTo>
                                <a:lnTo>
                                  <a:pt x="86" y="1"/>
                                </a:lnTo>
                                <a:lnTo>
                                  <a:pt x="44" y="0"/>
                                </a:lnTo>
                                <a:lnTo>
                                  <a:pt x="15" y="16"/>
                                </a:lnTo>
                                <a:lnTo>
                                  <a:pt x="0" y="35"/>
                                </a:lnTo>
                                <a:lnTo>
                                  <a:pt x="0" y="69"/>
                                </a:lnTo>
                                <a:lnTo>
                                  <a:pt x="2" y="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653400"/>
                            <a:ext cx="914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80">
                                <a:moveTo>
                                  <a:pt x="0" y="0"/>
                                </a:moveTo>
                                <a:lnTo>
                                  <a:pt x="287" y="180"/>
                                </a:lnTo>
                                <a:lnTo>
                                  <a:pt x="288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582840"/>
                            <a:ext cx="95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185">
                                <a:moveTo>
                                  <a:pt x="44" y="0"/>
                                </a:moveTo>
                                <a:lnTo>
                                  <a:pt x="15" y="5"/>
                                </a:lnTo>
                                <a:lnTo>
                                  <a:pt x="0" y="35"/>
                                </a:lnTo>
                                <a:lnTo>
                                  <a:pt x="0" y="58"/>
                                </a:lnTo>
                                <a:lnTo>
                                  <a:pt x="15" y="96"/>
                                </a:lnTo>
                                <a:lnTo>
                                  <a:pt x="57" y="131"/>
                                </a:lnTo>
                                <a:lnTo>
                                  <a:pt x="130" y="161"/>
                                </a:lnTo>
                                <a:lnTo>
                                  <a:pt x="201" y="180"/>
                                </a:lnTo>
                                <a:lnTo>
                                  <a:pt x="258" y="185"/>
                                </a:lnTo>
                                <a:lnTo>
                                  <a:pt x="287" y="170"/>
                                </a:lnTo>
                                <a:lnTo>
                                  <a:pt x="302" y="138"/>
                                </a:lnTo>
                                <a:lnTo>
                                  <a:pt x="302" y="127"/>
                                </a:lnTo>
                                <a:lnTo>
                                  <a:pt x="287" y="89"/>
                                </a:lnTo>
                                <a:lnTo>
                                  <a:pt x="258" y="59"/>
                                </a:lnTo>
                                <a:lnTo>
                                  <a:pt x="216" y="36"/>
                                </a:lnTo>
                                <a:lnTo>
                                  <a:pt x="201" y="32"/>
                                </a:lnTo>
                                <a:lnTo>
                                  <a:pt x="158" y="32"/>
                                </a:lnTo>
                                <a:lnTo>
                                  <a:pt x="130" y="47"/>
                                </a:lnTo>
                                <a:lnTo>
                                  <a:pt x="115" y="77"/>
                                </a:lnTo>
                                <a:lnTo>
                                  <a:pt x="115" y="89"/>
                                </a:lnTo>
                                <a:lnTo>
                                  <a:pt x="130" y="127"/>
                                </a:lnTo>
                                <a:lnTo>
                                  <a:pt x="158" y="157"/>
                                </a:lnTo>
                                <a:lnTo>
                                  <a:pt x="201" y="180"/>
                                </a:lnTo>
                                <a:lnTo>
                                  <a:pt x="202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8560" y="328320"/>
                            <a:ext cx="31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3" h="0">
                                <a:moveTo>
                                  <a:pt x="0" y="0"/>
                                </a:moveTo>
                                <a:lnTo>
                                  <a:pt x="982" y="0"/>
                                </a:lnTo>
                                <a:lnTo>
                                  <a:pt x="9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8560" y="655920"/>
                            <a:ext cx="31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3" h="0">
                                <a:moveTo>
                                  <a:pt x="0" y="0"/>
                                </a:moveTo>
                                <a:lnTo>
                                  <a:pt x="982" y="0"/>
                                </a:lnTo>
                                <a:lnTo>
                                  <a:pt x="9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39636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03">
                                <a:moveTo>
                                  <a:pt x="0" y="0"/>
                                </a:moveTo>
                                <a:lnTo>
                                  <a:pt x="0" y="603"/>
                                </a:lnTo>
                                <a:lnTo>
                                  <a:pt x="2" y="6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5320" y="328320"/>
                            <a:ext cx="216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215"/>
                                </a:moveTo>
                                <a:lnTo>
                                  <a:pt x="71" y="215"/>
                                </a:lnTo>
                                <a:lnTo>
                                  <a:pt x="35" y="0"/>
                                </a:lnTo>
                                <a:lnTo>
                                  <a:pt x="0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5320" y="328320"/>
                            <a:ext cx="216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215"/>
                                </a:moveTo>
                                <a:lnTo>
                                  <a:pt x="71" y="215"/>
                                </a:lnTo>
                                <a:lnTo>
                                  <a:pt x="35" y="0"/>
                                </a:lnTo>
                                <a:lnTo>
                                  <a:pt x="0" y="2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5320" y="587520"/>
                            <a:ext cx="216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35" y="2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5320" y="587520"/>
                            <a:ext cx="216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35" y="2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526320"/>
                            <a:ext cx="633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56">
                                <a:moveTo>
                                  <a:pt x="0" y="69"/>
                                </a:moveTo>
                                <a:lnTo>
                                  <a:pt x="14" y="95"/>
                                </a:lnTo>
                                <a:lnTo>
                                  <a:pt x="42" y="126"/>
                                </a:lnTo>
                                <a:lnTo>
                                  <a:pt x="86" y="150"/>
                                </a:lnTo>
                                <a:lnTo>
                                  <a:pt x="115" y="156"/>
                                </a:lnTo>
                                <a:lnTo>
                                  <a:pt x="157" y="156"/>
                                </a:lnTo>
                                <a:lnTo>
                                  <a:pt x="185" y="141"/>
                                </a:lnTo>
                                <a:lnTo>
                                  <a:pt x="200" y="122"/>
                                </a:lnTo>
                                <a:lnTo>
                                  <a:pt x="200" y="88"/>
                                </a:lnTo>
                                <a:lnTo>
                                  <a:pt x="185" y="61"/>
                                </a:lnTo>
                                <a:lnTo>
                                  <a:pt x="157" y="31"/>
                                </a:lnTo>
                                <a:lnTo>
                                  <a:pt x="115" y="8"/>
                                </a:lnTo>
                                <a:lnTo>
                                  <a:pt x="86" y="0"/>
                                </a:lnTo>
                                <a:lnTo>
                                  <a:pt x="42" y="0"/>
                                </a:lnTo>
                                <a:lnTo>
                                  <a:pt x="14" y="15"/>
                                </a:lnTo>
                                <a:lnTo>
                                  <a:pt x="0" y="34"/>
                                </a:lnTo>
                                <a:lnTo>
                                  <a:pt x="0" y="69"/>
                                </a:lnTo>
                                <a:lnTo>
                                  <a:pt x="1" y="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523800"/>
                            <a:ext cx="914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80">
                                <a:moveTo>
                                  <a:pt x="0" y="0"/>
                                </a:moveTo>
                                <a:lnTo>
                                  <a:pt x="287" y="180"/>
                                </a:lnTo>
                                <a:lnTo>
                                  <a:pt x="288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450360"/>
                            <a:ext cx="957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16">
                                <a:moveTo>
                                  <a:pt x="73" y="142"/>
                                </a:moveTo>
                                <a:lnTo>
                                  <a:pt x="59" y="138"/>
                                </a:lnTo>
                                <a:lnTo>
                                  <a:pt x="29" y="119"/>
                                </a:lnTo>
                                <a:lnTo>
                                  <a:pt x="15" y="104"/>
                                </a:lnTo>
                                <a:lnTo>
                                  <a:pt x="0" y="77"/>
                                </a:lnTo>
                                <a:lnTo>
                                  <a:pt x="0" y="32"/>
                                </a:lnTo>
                                <a:lnTo>
                                  <a:pt x="15" y="12"/>
                                </a:lnTo>
                                <a:lnTo>
                                  <a:pt x="29" y="4"/>
                                </a:lnTo>
                                <a:lnTo>
                                  <a:pt x="59" y="0"/>
                                </a:lnTo>
                                <a:lnTo>
                                  <a:pt x="88" y="8"/>
                                </a:lnTo>
                                <a:lnTo>
                                  <a:pt x="116" y="27"/>
                                </a:lnTo>
                                <a:lnTo>
                                  <a:pt x="159" y="62"/>
                                </a:lnTo>
                                <a:lnTo>
                                  <a:pt x="302" y="216"/>
                                </a:lnTo>
                                <a:lnTo>
                                  <a:pt x="302" y="55"/>
                                </a:lnTo>
                                <a:lnTo>
                                  <a:pt x="303" y="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32832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0">
                                <a:moveTo>
                                  <a:pt x="62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65592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0">
                                <a:moveTo>
                                  <a:pt x="62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39636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3">
                                <a:moveTo>
                                  <a:pt x="0" y="0"/>
                                </a:moveTo>
                                <a:lnTo>
                                  <a:pt x="0" y="603"/>
                                </a:lnTo>
                                <a:lnTo>
                                  <a:pt x="1" y="6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328320"/>
                            <a:ext cx="230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215"/>
                                </a:moveTo>
                                <a:lnTo>
                                  <a:pt x="71" y="215"/>
                                </a:lnTo>
                                <a:lnTo>
                                  <a:pt x="36" y="0"/>
                                </a:lnTo>
                                <a:lnTo>
                                  <a:pt x="0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328320"/>
                            <a:ext cx="230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215"/>
                                </a:moveTo>
                                <a:lnTo>
                                  <a:pt x="71" y="215"/>
                                </a:lnTo>
                                <a:lnTo>
                                  <a:pt x="36" y="0"/>
                                </a:lnTo>
                                <a:lnTo>
                                  <a:pt x="0" y="2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587520"/>
                            <a:ext cx="230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36" y="2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587520"/>
                            <a:ext cx="230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36" y="2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526320"/>
                            <a:ext cx="633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56">
                                <a:moveTo>
                                  <a:pt x="0" y="69"/>
                                </a:moveTo>
                                <a:lnTo>
                                  <a:pt x="15" y="95"/>
                                </a:lnTo>
                                <a:lnTo>
                                  <a:pt x="44" y="126"/>
                                </a:lnTo>
                                <a:lnTo>
                                  <a:pt x="86" y="150"/>
                                </a:lnTo>
                                <a:lnTo>
                                  <a:pt x="115" y="156"/>
                                </a:lnTo>
                                <a:lnTo>
                                  <a:pt x="158" y="156"/>
                                </a:lnTo>
                                <a:lnTo>
                                  <a:pt x="187" y="141"/>
                                </a:lnTo>
                                <a:lnTo>
                                  <a:pt x="202" y="122"/>
                                </a:lnTo>
                                <a:lnTo>
                                  <a:pt x="202" y="88"/>
                                </a:lnTo>
                                <a:lnTo>
                                  <a:pt x="187" y="61"/>
                                </a:lnTo>
                                <a:lnTo>
                                  <a:pt x="158" y="31"/>
                                </a:lnTo>
                                <a:lnTo>
                                  <a:pt x="115" y="8"/>
                                </a:lnTo>
                                <a:lnTo>
                                  <a:pt x="86" y="0"/>
                                </a:lnTo>
                                <a:lnTo>
                                  <a:pt x="44" y="0"/>
                                </a:lnTo>
                                <a:lnTo>
                                  <a:pt x="15" y="15"/>
                                </a:lnTo>
                                <a:lnTo>
                                  <a:pt x="0" y="34"/>
                                </a:lnTo>
                                <a:lnTo>
                                  <a:pt x="0" y="69"/>
                                </a:lnTo>
                                <a:lnTo>
                                  <a:pt x="1" y="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523800"/>
                            <a:ext cx="914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180">
                                <a:moveTo>
                                  <a:pt x="0" y="0"/>
                                </a:moveTo>
                                <a:lnTo>
                                  <a:pt x="286" y="180"/>
                                </a:lnTo>
                                <a:lnTo>
                                  <a:pt x="287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450360"/>
                            <a:ext cx="957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216">
                                <a:moveTo>
                                  <a:pt x="72" y="142"/>
                                </a:moveTo>
                                <a:lnTo>
                                  <a:pt x="57" y="138"/>
                                </a:lnTo>
                                <a:lnTo>
                                  <a:pt x="28" y="119"/>
                                </a:lnTo>
                                <a:lnTo>
                                  <a:pt x="15" y="104"/>
                                </a:lnTo>
                                <a:lnTo>
                                  <a:pt x="0" y="77"/>
                                </a:lnTo>
                                <a:lnTo>
                                  <a:pt x="0" y="32"/>
                                </a:lnTo>
                                <a:lnTo>
                                  <a:pt x="15" y="12"/>
                                </a:lnTo>
                                <a:lnTo>
                                  <a:pt x="28" y="4"/>
                                </a:lnTo>
                                <a:lnTo>
                                  <a:pt x="57" y="0"/>
                                </a:lnTo>
                                <a:lnTo>
                                  <a:pt x="86" y="8"/>
                                </a:lnTo>
                                <a:lnTo>
                                  <a:pt x="114" y="27"/>
                                </a:lnTo>
                                <a:lnTo>
                                  <a:pt x="158" y="62"/>
                                </a:lnTo>
                                <a:lnTo>
                                  <a:pt x="301" y="216"/>
                                </a:lnTo>
                                <a:lnTo>
                                  <a:pt x="301" y="55"/>
                                </a:lnTo>
                                <a:lnTo>
                                  <a:pt x="302" y="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96920"/>
                            <a:ext cx="38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8" h="0">
                                <a:moveTo>
                                  <a:pt x="120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787320"/>
                            <a:ext cx="38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8" h="0">
                                <a:moveTo>
                                  <a:pt x="120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265320"/>
                            <a:ext cx="720" cy="4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29">
                                <a:moveTo>
                                  <a:pt x="0" y="0"/>
                                </a:moveTo>
                                <a:lnTo>
                                  <a:pt x="0" y="1429"/>
                                </a:lnTo>
                                <a:lnTo>
                                  <a:pt x="1" y="14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96920"/>
                            <a:ext cx="230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16">
                                <a:moveTo>
                                  <a:pt x="0" y="216"/>
                                </a:moveTo>
                                <a:lnTo>
                                  <a:pt x="70" y="216"/>
                                </a:lnTo>
                                <a:lnTo>
                                  <a:pt x="35" y="0"/>
                                </a:lnTo>
                                <a:lnTo>
                                  <a:pt x="0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96920"/>
                            <a:ext cx="230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16">
                                <a:moveTo>
                                  <a:pt x="0" y="216"/>
                                </a:moveTo>
                                <a:lnTo>
                                  <a:pt x="70" y="216"/>
                                </a:lnTo>
                                <a:lnTo>
                                  <a:pt x="35" y="0"/>
                                </a:lnTo>
                                <a:lnTo>
                                  <a:pt x="0" y="2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718920"/>
                            <a:ext cx="230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15">
                                <a:moveTo>
                                  <a:pt x="0" y="0"/>
                                </a:moveTo>
                                <a:lnTo>
                                  <a:pt x="70" y="0"/>
                                </a:lnTo>
                                <a:lnTo>
                                  <a:pt x="35" y="2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718920"/>
                            <a:ext cx="230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15">
                                <a:moveTo>
                                  <a:pt x="0" y="0"/>
                                </a:moveTo>
                                <a:lnTo>
                                  <a:pt x="70" y="0"/>
                                </a:lnTo>
                                <a:lnTo>
                                  <a:pt x="35" y="2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81040"/>
                            <a:ext cx="633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56">
                                <a:moveTo>
                                  <a:pt x="0" y="68"/>
                                </a:moveTo>
                                <a:lnTo>
                                  <a:pt x="15" y="95"/>
                                </a:lnTo>
                                <a:lnTo>
                                  <a:pt x="44" y="125"/>
                                </a:lnTo>
                                <a:lnTo>
                                  <a:pt x="88" y="148"/>
                                </a:lnTo>
                                <a:lnTo>
                                  <a:pt x="116" y="156"/>
                                </a:lnTo>
                                <a:lnTo>
                                  <a:pt x="158" y="156"/>
                                </a:lnTo>
                                <a:lnTo>
                                  <a:pt x="187" y="141"/>
                                </a:lnTo>
                                <a:lnTo>
                                  <a:pt x="202" y="122"/>
                                </a:lnTo>
                                <a:lnTo>
                                  <a:pt x="202" y="87"/>
                                </a:lnTo>
                                <a:lnTo>
                                  <a:pt x="187" y="61"/>
                                </a:lnTo>
                                <a:lnTo>
                                  <a:pt x="158" y="30"/>
                                </a:lnTo>
                                <a:lnTo>
                                  <a:pt x="116" y="6"/>
                                </a:lnTo>
                                <a:lnTo>
                                  <a:pt x="88" y="0"/>
                                </a:lnTo>
                                <a:lnTo>
                                  <a:pt x="44" y="0"/>
                                </a:lnTo>
                                <a:lnTo>
                                  <a:pt x="15" y="15"/>
                                </a:lnTo>
                                <a:lnTo>
                                  <a:pt x="0" y="34"/>
                                </a:lnTo>
                                <a:lnTo>
                                  <a:pt x="0" y="68"/>
                                </a:lnTo>
                                <a:lnTo>
                                  <a:pt x="2" y="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76000"/>
                            <a:ext cx="914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80">
                                <a:moveTo>
                                  <a:pt x="0" y="0"/>
                                </a:moveTo>
                                <a:lnTo>
                                  <a:pt x="286" y="180"/>
                                </a:lnTo>
                                <a:lnTo>
                                  <a:pt x="288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8960"/>
                            <a:ext cx="954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14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116" y="100"/>
                                </a:lnTo>
                                <a:lnTo>
                                  <a:pt x="116" y="64"/>
                                </a:lnTo>
                                <a:lnTo>
                                  <a:pt x="130" y="45"/>
                                </a:lnTo>
                                <a:lnTo>
                                  <a:pt x="145" y="38"/>
                                </a:lnTo>
                                <a:lnTo>
                                  <a:pt x="187" y="38"/>
                                </a:lnTo>
                                <a:lnTo>
                                  <a:pt x="215" y="45"/>
                                </a:lnTo>
                                <a:lnTo>
                                  <a:pt x="259" y="68"/>
                                </a:lnTo>
                                <a:lnTo>
                                  <a:pt x="288" y="100"/>
                                </a:lnTo>
                                <a:lnTo>
                                  <a:pt x="301" y="138"/>
                                </a:lnTo>
                                <a:lnTo>
                                  <a:pt x="301" y="172"/>
                                </a:lnTo>
                                <a:lnTo>
                                  <a:pt x="288" y="203"/>
                                </a:lnTo>
                                <a:lnTo>
                                  <a:pt x="273" y="210"/>
                                </a:lnTo>
                                <a:lnTo>
                                  <a:pt x="244" y="214"/>
                                </a:lnTo>
                                <a:lnTo>
                                  <a:pt x="245" y="2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490320"/>
                            <a:ext cx="8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3">
                                <a:moveTo>
                                  <a:pt x="0" y="8"/>
                                </a:moveTo>
                                <a:lnTo>
                                  <a:pt x="15" y="23"/>
                                </a:lnTo>
                                <a:lnTo>
                                  <a:pt x="28" y="15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720"/>
                            <a:ext cx="95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85">
                                <a:moveTo>
                                  <a:pt x="44" y="0"/>
                                </a:moveTo>
                                <a:lnTo>
                                  <a:pt x="15" y="5"/>
                                </a:lnTo>
                                <a:lnTo>
                                  <a:pt x="0" y="35"/>
                                </a:lnTo>
                                <a:lnTo>
                                  <a:pt x="0" y="58"/>
                                </a:lnTo>
                                <a:lnTo>
                                  <a:pt x="15" y="96"/>
                                </a:lnTo>
                                <a:lnTo>
                                  <a:pt x="57" y="130"/>
                                </a:lnTo>
                                <a:lnTo>
                                  <a:pt x="130" y="161"/>
                                </a:lnTo>
                                <a:lnTo>
                                  <a:pt x="202" y="180"/>
                                </a:lnTo>
                                <a:lnTo>
                                  <a:pt x="259" y="185"/>
                                </a:lnTo>
                                <a:lnTo>
                                  <a:pt x="288" y="170"/>
                                </a:lnTo>
                                <a:lnTo>
                                  <a:pt x="301" y="138"/>
                                </a:lnTo>
                                <a:lnTo>
                                  <a:pt x="301" y="127"/>
                                </a:lnTo>
                                <a:lnTo>
                                  <a:pt x="288" y="89"/>
                                </a:lnTo>
                                <a:lnTo>
                                  <a:pt x="259" y="58"/>
                                </a:lnTo>
                                <a:lnTo>
                                  <a:pt x="215" y="35"/>
                                </a:lnTo>
                                <a:lnTo>
                                  <a:pt x="202" y="30"/>
                                </a:lnTo>
                                <a:lnTo>
                                  <a:pt x="158" y="30"/>
                                </a:lnTo>
                                <a:lnTo>
                                  <a:pt x="130" y="47"/>
                                </a:lnTo>
                                <a:lnTo>
                                  <a:pt x="116" y="77"/>
                                </a:lnTo>
                                <a:lnTo>
                                  <a:pt x="116" y="88"/>
                                </a:lnTo>
                                <a:lnTo>
                                  <a:pt x="130" y="127"/>
                                </a:lnTo>
                                <a:lnTo>
                                  <a:pt x="158" y="157"/>
                                </a:lnTo>
                                <a:lnTo>
                                  <a:pt x="202" y="180"/>
                                </a:lnTo>
                                <a:lnTo>
                                  <a:pt x="203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6pt;margin-top:591.3pt;width:230pt;height:123.05pt" coordorigin="4032,11826" coordsize="4600,2461">
                <v:shape id="shape_0" path="m0,0l626,0l627,0e" stroked="t" o:allowincell="f" style="position:absolute;left:4617;top:12601;width:31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6,0l107,0e" stroked="t" o:allowincell="f" style="position:absolute;left:4984;top:12601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6,0l647,0e" stroked="t" o:allowincell="f" style="position:absolute;left:5091;top:12601;width:3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6,0l108,0e" stroked="t" o:allowincell="f" style="position:absolute;left:5467;top:12601;width: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6,0l648,0e" stroked="t" o:allowincell="f" style="position:absolute;left:5575;top:12601;width:3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6,0l108,0e" stroked="t" o:allowincell="f" style="position:absolute;left:5952;top:12601;width: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6,0l648,0e" stroked="t" o:allowincell="f" style="position:absolute;left:6058;top:12601;width:3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6435;top:12601;width: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7,0l648,0e" stroked="t" o:allowincell="f" style="position:absolute;left:6543;top:12601;width:3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6919;top:12601;width: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7,0l648,0e" stroked="t" o:allowincell="f" style="position:absolute;left:7027;top:12601;width:3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7404;top:12601;width: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6,0l647,0e" stroked="t" o:allowincell="f" style="position:absolute;left:7512;top:12601;width:3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7887;top:12601;width: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26,0l627,0e" stroked="t" o:allowincell="f" style="position:absolute;left:7995;top:12601;width:31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860" path="m0,0l0,1860l2,1860e" stroked="t" o:allowincell="f" style="position:absolute;left:4785;top:12136;width:0;height:9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067" path="m0,0l0,2067l2,2067e" stroked="t" o:allowincell="f" style="position:absolute;left:5688;top:12084;width:0;height:10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860" path="m0,0l0,1860l2,1860e" stroked="t" o:allowincell="f" style="position:absolute;left:8140;top:12136;width:0;height:9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67" path="m0,0l0,2067l1,2067e" stroked="t" o:allowincell="f" style="position:absolute;left:6204;top:12084;width:0;height:10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33,517" path="m1033,517l964,259l775,70l517,0l258,70l70,259l0,517l2,517e" stroked="t" o:allowincell="f" style="position:absolute;left:5688;top:11826;width:515;height:2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34,517" path="m0,0l70,258l258,447l517,517l775,447l964,258l1033,0l1034,0e" stroked="t" o:allowincell="f" style="position:absolute;left:5688;top:13117;width:516;height:2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07,0l1809,0e" stroked="t" o:allowincell="f" style="position:absolute;left:4785;top:12136;width:90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07,0l1809,0e" stroked="t" o:allowincell="f" style="position:absolute;left:4785;top:13066;width:90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72,0l3874,0e" stroked="t" o:allowincell="f" style="position:absolute;left:6204;top:12136;width:19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72,0l3874,0e" stroked="t" o:allowincell="f" style="position:absolute;left:6204;top:13066;width:19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90,0l1292,0e" stroked="t" o:allowincell="f" style="position:absolute;left:4785;top:12343;width:6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0,516" path="m0,0l299,516l300,516e" stroked="t" o:allowincell="f" style="position:absolute;left:5430;top:12343;width:149;height:2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90,0l1292,0e" stroked="t" o:allowincell="f" style="position:absolute;left:4785;top:12859;width:6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0,517" path="m0,517l299,0l300,0e" stroked="t" o:allowincell="f" style="position:absolute;left:5430;top:12601;width:149;height:2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33" path="m0,0l0,1033l2,1033e" stroked="t" o:allowincell="f" style="position:absolute;left:5430;top:12343;width:0;height:5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9,517" path="m299,517l0,0l2,0e" stroked="t" o:allowincell="f" style="position:absolute;left:7474;top:12601;width:149;height:2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9,516" path="m299,0l0,516l2,516e" stroked="t" o:allowincell="f" style="position:absolute;left:7474;top:12343;width:149;height:2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33" path="m0,0l0,1033l1,1033e" stroked="t" o:allowincell="f" style="position:absolute;left:7624;top:12343;width:0;height:5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32,0l0,0l1,0e" stroked="t" o:allowincell="f" style="position:absolute;left:7624;top:12343;width:51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32,0l0,0l1,0e" stroked="t" o:allowincell="f" style="position:absolute;left:7624;top:12859;width:51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0,1860" path="m92,0l0,467l105,932l163,1164l170,1395l41,1860l42,1860e" stroked="t" o:allowincell="f" style="position:absolute;left:7317;top:12136;width:83;height:9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1,1860" path="m93,0l0,467l105,932l165,1164l171,1395l41,1860l43,1860e" stroked="t" o:allowincell="f" style="position:absolute;left:5568;top:12136;width:84;height:9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3,123" path="m0,123l122,0l123,0e" stroked="t" o:allowincell="f" style="position:absolute;left:4785;top:12136;width:60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5,414" path="m0,414l413,0l415,0e" stroked="t" o:allowincell="f" style="position:absolute;left:4870;top:12136;width:206;height:2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4,414" path="m0,414l413,0l414,0e" stroked="t" o:allowincell="f" style="position:absolute;left:5103;top:12136;width:206;height:2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,67" path="m0,67l67,0l69,0e" stroked="t" o:allowincell="f" style="position:absolute;left:4785;top:12859;width:33;height: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4,414" path="m0,414l413,0l414,0e" stroked="t" o:allowincell="f" style="position:absolute;left:5334;top:12136;width:206;height:2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4,413" path="m0,413l413,0l414,0e" stroked="t" o:allowincell="f" style="position:absolute;left:4843;top:12859;width:206;height:2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9,177" path="m0,177l178,0l179,0e" stroked="t" o:allowincell="f" style="position:absolute;left:5479;top:12340;width:89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5,413" path="m0,413l414,0l415,0e" stroked="t" o:allowincell="f" style="position:absolute;left:5074;top:12859;width:207;height:2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5,73" path="m0,73l74,0l75,0e" stroked="t" o:allowincell="f" style="position:absolute;left:5565;top:12540;width:36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0,688" path="m0,688l689,0l690,0e" stroked="t" o:allowincell="f" style="position:absolute;left:5307;top:12721;width:344;height:3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5,152" path="m0,152l154,0l155,0e" stroked="t" o:allowincell="f" style="position:absolute;left:5539;top:12990;width:75;height: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7,96" path="m0,96l95,0l97,0e" stroked="t" o:allowincell="f" style="position:absolute;left:7348;top:12136;width:47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9,609" path="m0,609l608,0l609,0e" stroked="t" o:allowincell="f" style="position:absolute;left:7324;top:12136;width:303;height:3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,41" path="m0,41l39,0l41,0e" stroked="t" o:allowincell="f" style="position:absolute;left:7375;top:12601;width:18;height: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5,414" path="m0,414l413,0l415,0e" stroked="t" o:allowincell="f" style="position:absolute;left:7653;top:12136;width:206;height:2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2,380" path="m0,380l381,0l382,0e" stroked="t" o:allowincell="f" style="position:absolute;left:7395;top:12411;width:189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0,256" path="m0,256l258,0l260,0e" stroked="t" o:allowincell="f" style="position:absolute;left:7402;top:12697;width:128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4,414" path="m0,414l413,0l414,0e" stroked="t" o:allowincell="f" style="position:absolute;left:7885;top:12136;width:206;height:2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5,443" path="m0,443l443,0l445,0e" stroked="t" o:allowincell="f" style="position:absolute;left:7393;top:12844;width:222;height:2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,48" path="m0,48l47,0l49,0e" stroked="t" o:allowincell="f" style="position:absolute;left:8116;top:12319;width:24;height: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4,413" path="m0,413l413,0l414,0e" stroked="t" o:allowincell="f" style="position:absolute;left:7626;top:12859;width:206;height:2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5,413" path="m0,413l414,0l415,0e" stroked="t" o:allowincell="f" style="position:absolute;left:7857;top:12859;width:207;height:2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4,102" path="m0,102l102,0l104,0e" stroked="t" o:allowincell="f" style="position:absolute;left:8089;top:13015;width:51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92" path="m0,0l0,892l2,892e" stroked="t" o:allowincell="f" style="position:absolute;left:4785;top:13066;width:0;height:4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05" path="m0,0l0,1305l2,1305e" stroked="t" o:allowincell="f" style="position:absolute;left:5430;top:12859;width:0;height:6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61,0l863,0e" stroked="t" o:allowincell="f" style="position:absolute;left:4891;top:13458;width:4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1" path="m215,0l215,71l0,36l215,0xe" fillcolor="yellow" stroked="t" o:allowincell="f" style="position:absolute;left:4785;top:13440;width:105;height:3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1" path="m215,0l215,71l0,36l215,0e" stroked="t" o:allowincell="f" style="position:absolute;left:4785;top:13440;width:105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71" path="m0,0l0,71l214,36l0,0xe" fillcolor="yellow" stroked="t" o:allowincell="f" style="position:absolute;left:5322;top:13440;width:107;height:3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4,71" path="m0,0l0,71l214,36l0,0e" stroked="t" o:allowincell="f" style="position:absolute;left:5322;top:13440;width:107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301" path="m72,72l76,57l95,28l110,15l137,0l184,0l203,15l210,28l214,57l205,85l186,114l152,158l0,301l160,301l162,301e" stroked="t" o:allowincell="f" style="position:absolute;left:4966;top:13255;width:107;height:1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,29" path="m15,0l0,15l7,29l23,15l24,15e" stroked="t" o:allowincell="f" style="position:absolute;left:5083;top:13392;width:11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3,301" path="m203,0l89,0l42,129l59,114l97,100l131,100l161,114l177,143l176,186l169,215l146,259l116,287l77,301l42,301l12,287l4,272l0,244l2,244e" stroked="t" o:allowincell="f" style="position:absolute;left:5146;top:13255;width:99;height:1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05" path="m0,0l0,1605l2,1605e" stroked="t" o:allowincell="f" style="position:absolute;left:4785;top:13066;width:0;height:8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01" path="m0,0l0,1501l2,1501e" stroked="t" o:allowincell="f" style="position:absolute;left:5688;top:13117;width:0;height:7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77,0l1378,0e" stroked="t" o:allowincell="f" style="position:absolute;left:4891;top:13815;width:6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1" path="m215,0l215,71l0,36l215,0xe" fillcolor="yellow" stroked="t" o:allowincell="f" style="position:absolute;left:4785;top:13797;width:105;height:3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1" path="m215,0l215,71l0,36l215,0e" stroked="t" o:allowincell="f" style="position:absolute;left:4785;top:13797;width:105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1" path="m0,0l0,71l215,36l0,0xe" fillcolor="yellow" stroked="t" o:allowincell="f" style="position:absolute;left:5580;top:13797;width:107;height:3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1" path="m0,0l0,71l215,36l0,0e" stroked="t" o:allowincell="f" style="position:absolute;left:5580;top:13797;width:107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301" path="m88,0l215,0l115,114l149,114l168,129l176,143l176,187l168,215l145,259l115,287l77,301l41,301l11,287l3,272l0,244l2,244e" stroked="t" o:allowincell="f" style="position:absolute;left:5100;top:13612;width:105;height:1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,29" path="m17,0l0,15l8,29l23,15l25,15e" stroked="t" o:allowincell="f" style="position:absolute;left:5208;top:13749;width:11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3,301" path="m203,0l89,0l42,129l57,114l96,101l131,101l161,114l176,143l176,187l169,215l146,259l115,287l76,301l42,301l11,287l4,272l0,244l1,244e" stroked="t" o:allowincell="f" style="position:absolute;left:5271;top:13612;width:101;height:1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01" path="m0,0l0,1501l2,1501e" stroked="t" o:allowincell="f" style="position:absolute;left:5688;top:13117;width:0;height:7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01" path="m0,0l0,1501l1,1501e" stroked="t" o:allowincell="f" style="position:absolute;left:6204;top:13117;width:0;height:7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1,0l602,0e" stroked="t" o:allowincell="f" style="position:absolute;left:5796;top:13815;width:30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71" path="m216,0l216,71l0,36l216,0xe" fillcolor="yellow" stroked="t" o:allowincell="f" style="position:absolute;left:5688;top:13797;width:107;height:3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6,71" path="m216,0l216,71l0,36l216,0e" stroked="t" o:allowincell="f" style="position:absolute;left:5688;top:13797;width:107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71" path="m0,0l0,71l216,36l0,0xe" fillcolor="yellow" stroked="t" o:allowincell="f" style="position:absolute;left:6096;top:13797;width:107;height:3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6,71" path="m0,0l0,71l216,36l0,0e" stroked="t" o:allowincell="f" style="position:absolute;left:6096;top:13797;width:107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301" path="m73,72l77,57l96,28l112,15l138,0l184,0l204,15l210,28l214,57l208,86l189,114l153,158l0,301l161,301l163,301e" stroked="t" o:allowincell="f" style="position:absolute;left:5892;top:13612;width:107;height:1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444" path="m0,0l0,2444l2,2444e" stroked="t" o:allowincell="f" style="position:absolute;left:4785;top:13066;width:0;height:12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444" path="m0,0l0,2444l2,2444e" stroked="t" o:allowincell="f" style="position:absolute;left:8140;top:13066;width:0;height:12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282,0l6283,0e" stroked="t" o:allowincell="f" style="position:absolute;left:4891;top:14233;width:314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2" path="m215,0l215,72l0,35l215,0xe" fillcolor="yellow" stroked="t" o:allowincell="f" style="position:absolute;left:4785;top:14217;width:105;height:3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2" path="m215,0l215,72l0,35l215,0e" stroked="t" o:allowincell="f" style="position:absolute;left:4785;top:14217;width:105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2" path="m0,0l0,72l215,35l0,0xe" fillcolor="yellow" stroked="t" o:allowincell="f" style="position:absolute;left:8032;top:14217;width:107;height:3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2" path="m0,0l0,72l215,35l0,0e" stroked="t" o:allowincell="f" style="position:absolute;left:8032;top:14217;width:107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301" path="m8,57l35,42l82,0l0,301l1,301e" stroked="t" o:allowincell="f" style="position:absolute;left:6373;top:14032;width:39;height:1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301" path="m88,0l214,0l114,114l150,114l169,128l175,143l175,185l169,215l145,257l114,286l76,301l42,301l12,286l4,272l0,244l1,244e" stroked="t" o:allowincell="f" style="position:absolute;left:6444;top:14032;width:107;height:1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05" path="m0,0l0,1605l2,1605e" stroked="t" o:allowincell="f" style="position:absolute;left:8140;top:13066;width:0;height:8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18" path="m0,0l0,2018l1,2018e" stroked="t" o:allowincell="f" style="position:absolute;left:7624;top:12859;width:0;height:10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02,0l0,0l2,0e" stroked="t" o:allowincell="f" style="position:absolute;left:7732;top:13815;width:2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1" path="m0,0l0,71l215,36l0,0xe" fillcolor="yellow" stroked="t" o:allowincell="f" style="position:absolute;left:8032;top:13797;width:107;height:3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1" path="m0,0l0,71l215,36l0,0e" stroked="t" o:allowincell="f" style="position:absolute;left:8032;top:13797;width:107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1" path="m215,0l215,71l0,36l215,0xe" fillcolor="yellow" stroked="t" o:allowincell="f" style="position:absolute;left:7624;top:13797;width:107;height:3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1" path="m215,0l215,71l0,36l215,0e" stroked="t" o:allowincell="f" style="position:absolute;left:7624;top:13797;width:107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301" path="m72,72l76,57l96,28l111,15l138,0l184,0l203,15l210,28l214,57l207,86l187,114l153,158l0,301l161,301l162,301e" stroked="t" o:allowincell="f" style="position:absolute;left:7828;top:13612;width:107;height:1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52,0l1553,0e" stroked="t" o:allowincell="f" style="position:absolute;left:5946;top:13377;width:7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52,0l1553,0e" stroked="t" o:allowincell="f" style="position:absolute;left:5946;top:11826;width:7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670" path="m0,2670l0,0l2,0e" stroked="t" o:allowincell="f" style="position:absolute;left:6669;top:11934;width:0;height:13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,216" path="m0,0l73,0l37,216l0,0xe" fillcolor="yellow" stroked="t" o:allowincell="f" style="position:absolute;left:6649;top:13269;width:36;height:10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3,216" path="m0,0l73,0l37,216l0,0e" stroked="t" o:allowincell="f" style="position:absolute;left:6649;top:13269;width:36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,215" path="m0,215l73,215l37,0l0,215xe" fillcolor="yellow" stroked="t" o:allowincell="f" style="position:absolute;left:6649;top:11826;width:36;height:10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3,215" path="m0,215l73,215l37,0l0,215e" stroked="t" o:allowincell="f" style="position:absolute;left:6649;top:11826;width:36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1,158" path="m0,69l15,96l44,126l86,150l115,158l159,158l187,141l201,122l201,88l187,62l159,31l115,8l86,1l44,0l15,16l0,35l0,69l2,69e" stroked="t" o:allowincell="f" style="position:absolute;left:6495;top:12861;width:99;height: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8,180" path="m0,0l287,180l288,180e" stroked="t" o:allowincell="f" style="position:absolute;left:6474;top:12855;width:143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2,185" path="m44,0l15,5l0,35l0,58l15,96l57,131l130,161l201,180l258,185l287,170l302,138l302,127l287,89l258,59l216,36l201,32l158,32l130,47l115,77l115,89l130,127l158,157l201,180l202,180e" stroked="t" o:allowincell="f" style="position:absolute;left:6466;top:12744;width:149;height: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82,0l983,0e" stroked="t" o:allowincell="f" style="position:absolute;left:8140;top:12343;width:4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82,0l983,0e" stroked="t" o:allowincell="f" style="position:absolute;left:8140;top:12859;width:4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03" path="m0,0l0,603l2,603e" stroked="t" o:allowincell="f" style="position:absolute;left:8577;top:12450;width:0;height:3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15" path="m0,215l71,215l35,0l0,215xe" fillcolor="yellow" stroked="t" o:allowincell="f" style="position:absolute;left:8560;top:12343;width:33;height:10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1,215" path="m0,215l71,215l35,0l0,215e" stroked="t" o:allowincell="f" style="position:absolute;left:8560;top:12343;width:33;height:1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15" path="m0,0l71,0l35,215l0,0xe" fillcolor="yellow" stroked="t" o:allowincell="f" style="position:absolute;left:8560;top:12751;width:33;height:10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1,215" path="m0,0l71,0l35,215l0,0e" stroked="t" o:allowincell="f" style="position:absolute;left:8560;top:12751;width:33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0,156" path="m0,69l14,95l42,126l86,150l115,156l157,156l185,141l200,122l200,88l185,61l157,31l115,8l86,0l42,0l14,15l0,34l0,69l1,69e" stroked="t" o:allowincell="f" style="position:absolute;left:8404;top:12655;width:99;height: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8,180" path="m0,0l287,180l288,180e" stroked="t" o:allowincell="f" style="position:absolute;left:8382;top:12651;width:143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3,216" path="m73,142l59,138l29,119l15,104l0,77l0,32l15,12l29,4l59,0l88,8l116,27l159,62l302,216l302,55l303,55e" stroked="t" o:allowincell="f" style="position:absolute;left:8374;top:12535;width:150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20,0l0,0l1,0e" stroked="t" o:allowincell="f" style="position:absolute;left:4474;top:12343;width:30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20,0l0,0l1,0e" stroked="t" o:allowincell="f" style="position:absolute;left:4474;top:12859;width:30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03" path="m0,0l0,603l1,603e" stroked="t" o:allowincell="f" style="position:absolute;left:4528;top:12450;width:0;height:3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15" path="m0,215l71,215l36,0l0,215xe" fillcolor="yellow" stroked="t" o:allowincell="f" style="position:absolute;left:4510;top:12343;width:35;height:10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1,215" path="m0,215l71,215l36,0l0,215e" stroked="t" o:allowincell="f" style="position:absolute;left:4510;top:12343;width:35;height:1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15" path="m0,0l71,0l36,215l0,0xe" fillcolor="yellow" stroked="t" o:allowincell="f" style="position:absolute;left:4510;top:12751;width:35;height:10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1,215" path="m0,0l71,0l36,215l0,0e" stroked="t" o:allowincell="f" style="position:absolute;left:4510;top:12751;width:35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2,156" path="m0,69l15,95l44,126l86,150l115,156l158,156l187,141l202,122l202,88l187,61l158,31l115,8l86,0l44,0l15,15l0,34l0,69l1,69e" stroked="t" o:allowincell="f" style="position:absolute;left:4354;top:12655;width:99;height: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7,180" path="m0,0l286,180l287,180e" stroked="t" o:allowincell="f" style="position:absolute;left:4333;top:12651;width:143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2,216" path="m72,142l57,138l28,119l15,104l0,77l0,32l15,12l28,4l57,0l86,8l114,27l158,62l301,216l301,55l302,55e" stroked="t" o:allowincell="f" style="position:absolute;left:4326;top:12535;width:150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08,0l0,0l2,0e" stroked="t" o:allowincell="f" style="position:absolute;left:4180;top:12136;width:60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08,0l0,0l2,0e" stroked="t" o:allowincell="f" style="position:absolute;left:4180;top:13066;width:60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29" path="m0,0l0,1429l1,1429e" stroked="t" o:allowincell="f" style="position:absolute;left:4234;top:12244;width:0;height:7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,216" path="m0,216l70,216l35,0l0,216xe" fillcolor="yellow" stroked="t" o:allowincell="f" style="position:absolute;left:4216;top:12136;width:35;height:10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0,216" path="m0,216l70,216l35,0l0,216e" stroked="t" o:allowincell="f" style="position:absolute;left:4216;top:12136;width:35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,215" path="m0,0l70,0l35,215l0,0xe" fillcolor="yellow" stroked="t" o:allowincell="f" style="position:absolute;left:4216;top:12958;width:35;height:10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0,215" path="m0,0l70,0l35,215l0,0e" stroked="t" o:allowincell="f" style="position:absolute;left:4216;top:12958;width:35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2,156" path="m0,68l15,95l44,125l88,148l116,156l158,156l187,141l202,122l202,87l187,61l158,30l116,6l88,0l44,0l15,15l0,34l0,68l2,68e" stroked="t" o:allowincell="f" style="position:absolute;left:4060;top:12741;width:99;height: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8,180" path="m0,0l286,180l288,180e" stroked="t" o:allowincell="f" style="position:absolute;left:4039;top:12733;width:143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1,214" path="m0,126l0,0l116,100l116,64l130,45l145,38l187,38l215,45l259,68l288,100l301,138l301,172l288,203l273,210l244,214l245,214e" stroked="t" o:allowincell="f" style="position:absolute;left:4032;top:12612;width:149;height:1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,23" path="m0,8l15,23l28,15l15,0l16,0e" stroked="t" o:allowincell="f" style="position:absolute;left:4168;top:12598;width:12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1,185" path="m44,0l15,5l0,35l0,58l15,96l57,130l130,161l202,180l259,185l288,170l301,138l301,127l288,89l259,58l215,35l202,30l158,30l130,47l116,77l116,88l130,127l158,157l202,180l203,180e" stroked="t" o:allowincell="f" style="position:absolute;left:4032;top:12451;width:149;height: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9617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4"/>
        <w:gridCol w:w="258"/>
        <w:gridCol w:w="1443"/>
        <w:gridCol w:w="1701"/>
        <w:gridCol w:w="1701"/>
        <w:gridCol w:w="1701"/>
        <w:gridCol w:w="279"/>
      </w:tblGrid>
      <w:tr>
        <w:trPr/>
        <w:tc>
          <w:tcPr>
            <w:tcW w:w="25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ind w:left="-108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мер де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еорет. масса 1000 шт., кг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TableContents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1-1310168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311407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,259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  05.2.03</w:t>
            </w:r>
          </w:p>
        </w:tc>
        <w:tc>
          <w:tcPr>
            <w:tcW w:w="68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клепки прочие специальных конструкций  </w:t>
            </w:r>
          </w:p>
        </w:tc>
      </w:tr>
      <w:tr>
        <w:trPr>
          <w:trHeight w:val="328" w:hRule="atLeast"/>
          <w:cantSplit w:val="true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Лист 4 из 4</w:t>
            </w:r>
          </w:p>
        </w:tc>
        <w:tc>
          <w:tcPr>
            <w:tcW w:w="68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286000</wp:posOffset>
                </wp:positionH>
                <wp:positionV relativeFrom="page">
                  <wp:posOffset>1328420</wp:posOffset>
                </wp:positionV>
                <wp:extent cx="2940685" cy="1475740"/>
                <wp:effectExtent l="6985" t="6985" r="6985" b="698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0840" cy="1475640"/>
                          <a:chOff x="0" y="0"/>
                          <a:chExt cx="2940840" cy="1475640"/>
                        </a:xfrm>
                      </wpg:grpSpPr>
                      <wps:wsp>
                        <wps:cNvSpPr/>
                        <wps:spPr>
                          <a:xfrm>
                            <a:off x="619200" y="437400"/>
                            <a:ext cx="21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5" h="0">
                                <a:moveTo>
                                  <a:pt x="0" y="0"/>
                                </a:moveTo>
                                <a:lnTo>
                                  <a:pt x="623" y="0"/>
                                </a:lnTo>
                                <a:lnTo>
                                  <a:pt x="6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43740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437400"/>
                            <a:ext cx="21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43740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437400"/>
                            <a:ext cx="21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0" y="43740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7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880" y="437400"/>
                            <a:ext cx="21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0" y="43740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7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437400"/>
                            <a:ext cx="21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43740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437400"/>
                            <a:ext cx="21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5" h="0">
                                <a:moveTo>
                                  <a:pt x="0" y="0"/>
                                </a:moveTo>
                                <a:lnTo>
                                  <a:pt x="624" y="0"/>
                                </a:lnTo>
                                <a:lnTo>
                                  <a:pt x="6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7460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50">
                                <a:moveTo>
                                  <a:pt x="0" y="0"/>
                                </a:moveTo>
                                <a:lnTo>
                                  <a:pt x="0" y="1550"/>
                                </a:lnTo>
                                <a:lnTo>
                                  <a:pt x="1" y="15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560" y="0"/>
                            <a:ext cx="720" cy="87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84">
                                <a:moveTo>
                                  <a:pt x="0" y="0"/>
                                </a:moveTo>
                                <a:lnTo>
                                  <a:pt x="0" y="2584"/>
                                </a:lnTo>
                                <a:lnTo>
                                  <a:pt x="1" y="25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440" y="0"/>
                            <a:ext cx="720" cy="87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584">
                                <a:moveTo>
                                  <a:pt x="0" y="0"/>
                                </a:moveTo>
                                <a:lnTo>
                                  <a:pt x="0" y="2584"/>
                                </a:lnTo>
                                <a:lnTo>
                                  <a:pt x="2" y="25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17460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50">
                                <a:moveTo>
                                  <a:pt x="0" y="0"/>
                                </a:moveTo>
                                <a:lnTo>
                                  <a:pt x="0" y="1550"/>
                                </a:lnTo>
                                <a:lnTo>
                                  <a:pt x="1" y="15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560" y="0"/>
                            <a:ext cx="29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" h="0">
                                <a:moveTo>
                                  <a:pt x="0" y="0"/>
                                </a:moveTo>
                                <a:lnTo>
                                  <a:pt x="860" y="0"/>
                                </a:lnTo>
                                <a:lnTo>
                                  <a:pt x="8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560" y="874440"/>
                            <a:ext cx="29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" h="0">
                                <a:moveTo>
                                  <a:pt x="0" y="0"/>
                                </a:moveTo>
                                <a:lnTo>
                                  <a:pt x="860" y="0"/>
                                </a:lnTo>
                                <a:lnTo>
                                  <a:pt x="8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74600"/>
                            <a:ext cx="51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8" h="0">
                                <a:moveTo>
                                  <a:pt x="0" y="0"/>
                                </a:moveTo>
                                <a:lnTo>
                                  <a:pt x="1507" y="0"/>
                                </a:lnTo>
                                <a:lnTo>
                                  <a:pt x="15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699840"/>
                            <a:ext cx="51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8" h="0">
                                <a:moveTo>
                                  <a:pt x="0" y="0"/>
                                </a:moveTo>
                                <a:lnTo>
                                  <a:pt x="1507" y="0"/>
                                </a:lnTo>
                                <a:lnTo>
                                  <a:pt x="15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440" y="174600"/>
                            <a:ext cx="87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3" h="0">
                                <a:moveTo>
                                  <a:pt x="0" y="0"/>
                                </a:moveTo>
                                <a:lnTo>
                                  <a:pt x="2582" y="0"/>
                                </a:lnTo>
                                <a:lnTo>
                                  <a:pt x="25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440" y="699840"/>
                            <a:ext cx="87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3" h="0">
                                <a:moveTo>
                                  <a:pt x="0" y="0"/>
                                </a:moveTo>
                                <a:lnTo>
                                  <a:pt x="2582" y="0"/>
                                </a:lnTo>
                                <a:lnTo>
                                  <a:pt x="25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291600"/>
                            <a:ext cx="889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150">
                                <a:moveTo>
                                  <a:pt x="0" y="0"/>
                                </a:moveTo>
                                <a:lnTo>
                                  <a:pt x="262" y="150"/>
                                </a:lnTo>
                                <a:lnTo>
                                  <a:pt x="263" y="1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342360"/>
                            <a:ext cx="2026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281">
                                <a:moveTo>
                                  <a:pt x="0" y="0"/>
                                </a:moveTo>
                                <a:lnTo>
                                  <a:pt x="599" y="281"/>
                                </a:lnTo>
                                <a:lnTo>
                                  <a:pt x="600" y="2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437400"/>
                            <a:ext cx="2026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279">
                                <a:moveTo>
                                  <a:pt x="0" y="279"/>
                                </a:moveTo>
                                <a:lnTo>
                                  <a:pt x="599" y="0"/>
                                </a:lnTo>
                                <a:lnTo>
                                  <a:pt x="6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532080"/>
                            <a:ext cx="889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150">
                                <a:moveTo>
                                  <a:pt x="0" y="150"/>
                                </a:moveTo>
                                <a:lnTo>
                                  <a:pt x="262" y="0"/>
                                </a:lnTo>
                                <a:lnTo>
                                  <a:pt x="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342360"/>
                            <a:ext cx="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60">
                                <a:moveTo>
                                  <a:pt x="0" y="0"/>
                                </a:moveTo>
                                <a:lnTo>
                                  <a:pt x="0" y="560"/>
                                </a:lnTo>
                                <a:lnTo>
                                  <a:pt x="1" y="5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174600"/>
                            <a:ext cx="4644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550">
                                <a:moveTo>
                                  <a:pt x="101" y="0"/>
                                </a:moveTo>
                                <a:lnTo>
                                  <a:pt x="0" y="390"/>
                                </a:lnTo>
                                <a:lnTo>
                                  <a:pt x="76" y="780"/>
                                </a:lnTo>
                                <a:lnTo>
                                  <a:pt x="129" y="973"/>
                                </a:lnTo>
                                <a:lnTo>
                                  <a:pt x="136" y="1167"/>
                                </a:lnTo>
                                <a:lnTo>
                                  <a:pt x="8" y="1550"/>
                                </a:lnTo>
                                <a:lnTo>
                                  <a:pt x="9" y="15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174600"/>
                            <a:ext cx="1195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" h="354">
                                <a:moveTo>
                                  <a:pt x="0" y="354"/>
                                </a:moveTo>
                                <a:lnTo>
                                  <a:pt x="355" y="0"/>
                                </a:lnTo>
                                <a:lnTo>
                                  <a:pt x="3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174600"/>
                            <a:ext cx="1670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496">
                                <a:moveTo>
                                  <a:pt x="0" y="496"/>
                                </a:moveTo>
                                <a:lnTo>
                                  <a:pt x="495" y="0"/>
                                </a:lnTo>
                                <a:lnTo>
                                  <a:pt x="4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174600"/>
                            <a:ext cx="21024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1" h="619">
                                <a:moveTo>
                                  <a:pt x="0" y="619"/>
                                </a:moveTo>
                                <a:lnTo>
                                  <a:pt x="619" y="0"/>
                                </a:lnTo>
                                <a:lnTo>
                                  <a:pt x="6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468000"/>
                            <a:ext cx="22536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4" h="664">
                                <a:moveTo>
                                  <a:pt x="0" y="664"/>
                                </a:moveTo>
                                <a:lnTo>
                                  <a:pt x="663" y="0"/>
                                </a:lnTo>
                                <a:lnTo>
                                  <a:pt x="6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335880"/>
                            <a:ext cx="889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66">
                                <a:moveTo>
                                  <a:pt x="0" y="266"/>
                                </a:moveTo>
                                <a:lnTo>
                                  <a:pt x="264" y="0"/>
                                </a:lnTo>
                                <a:lnTo>
                                  <a:pt x="2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440640"/>
                            <a:ext cx="25848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765">
                                <a:moveTo>
                                  <a:pt x="0" y="765"/>
                                </a:moveTo>
                                <a:lnTo>
                                  <a:pt x="765" y="0"/>
                                </a:lnTo>
                                <a:lnTo>
                                  <a:pt x="7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549360"/>
                            <a:ext cx="1494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442">
                                <a:moveTo>
                                  <a:pt x="0" y="442"/>
                                </a:moveTo>
                                <a:lnTo>
                                  <a:pt x="441" y="0"/>
                                </a:lnTo>
                                <a:lnTo>
                                  <a:pt x="4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91600"/>
                            <a:ext cx="18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0">
                                <a:moveTo>
                                  <a:pt x="55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582840"/>
                            <a:ext cx="18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0">
                                <a:moveTo>
                                  <a:pt x="55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364320"/>
                            <a:ext cx="7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  <a:lnTo>
                                  <a:pt x="2" y="4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291600"/>
                            <a:ext cx="241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5">
                                <a:moveTo>
                                  <a:pt x="0" y="215"/>
                                </a:moveTo>
                                <a:lnTo>
                                  <a:pt x="72" y="215"/>
                                </a:lnTo>
                                <a:lnTo>
                                  <a:pt x="35" y="0"/>
                                </a:lnTo>
                                <a:lnTo>
                                  <a:pt x="0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291600"/>
                            <a:ext cx="241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5">
                                <a:moveTo>
                                  <a:pt x="0" y="215"/>
                                </a:moveTo>
                                <a:lnTo>
                                  <a:pt x="72" y="215"/>
                                </a:lnTo>
                                <a:lnTo>
                                  <a:pt x="35" y="0"/>
                                </a:lnTo>
                                <a:lnTo>
                                  <a:pt x="0" y="2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509760"/>
                            <a:ext cx="241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5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  <a:lnTo>
                                  <a:pt x="35" y="2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509760"/>
                            <a:ext cx="241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5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  <a:lnTo>
                                  <a:pt x="35" y="2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474480"/>
                            <a:ext cx="680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57">
                                <a:moveTo>
                                  <a:pt x="0" y="68"/>
                                </a:moveTo>
                                <a:lnTo>
                                  <a:pt x="14" y="95"/>
                                </a:lnTo>
                                <a:lnTo>
                                  <a:pt x="42" y="125"/>
                                </a:lnTo>
                                <a:lnTo>
                                  <a:pt x="86" y="148"/>
                                </a:lnTo>
                                <a:lnTo>
                                  <a:pt x="115" y="157"/>
                                </a:lnTo>
                                <a:lnTo>
                                  <a:pt x="158" y="157"/>
                                </a:lnTo>
                                <a:lnTo>
                                  <a:pt x="187" y="142"/>
                                </a:lnTo>
                                <a:lnTo>
                                  <a:pt x="201" y="122"/>
                                </a:lnTo>
                                <a:lnTo>
                                  <a:pt x="201" y="87"/>
                                </a:lnTo>
                                <a:lnTo>
                                  <a:pt x="187" y="61"/>
                                </a:lnTo>
                                <a:lnTo>
                                  <a:pt x="158" y="30"/>
                                </a:lnTo>
                                <a:lnTo>
                                  <a:pt x="115" y="7"/>
                                </a:lnTo>
                                <a:lnTo>
                                  <a:pt x="86" y="0"/>
                                </a:lnTo>
                                <a:lnTo>
                                  <a:pt x="42" y="0"/>
                                </a:lnTo>
                                <a:lnTo>
                                  <a:pt x="14" y="15"/>
                                </a:lnTo>
                                <a:lnTo>
                                  <a:pt x="0" y="34"/>
                                </a:lnTo>
                                <a:lnTo>
                                  <a:pt x="0" y="68"/>
                                </a:lnTo>
                                <a:lnTo>
                                  <a:pt x="1" y="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69800"/>
                            <a:ext cx="972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180">
                                <a:moveTo>
                                  <a:pt x="0" y="0"/>
                                </a:moveTo>
                                <a:lnTo>
                                  <a:pt x="288" y="180"/>
                                </a:lnTo>
                                <a:lnTo>
                                  <a:pt x="290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391680"/>
                            <a:ext cx="102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14">
                                <a:moveTo>
                                  <a:pt x="71" y="142"/>
                                </a:moveTo>
                                <a:lnTo>
                                  <a:pt x="57" y="138"/>
                                </a:lnTo>
                                <a:lnTo>
                                  <a:pt x="28" y="119"/>
                                </a:lnTo>
                                <a:lnTo>
                                  <a:pt x="13" y="104"/>
                                </a:lnTo>
                                <a:lnTo>
                                  <a:pt x="0" y="77"/>
                                </a:lnTo>
                                <a:lnTo>
                                  <a:pt x="0" y="30"/>
                                </a:lnTo>
                                <a:lnTo>
                                  <a:pt x="13" y="11"/>
                                </a:lnTo>
                                <a:lnTo>
                                  <a:pt x="28" y="4"/>
                                </a:lnTo>
                                <a:lnTo>
                                  <a:pt x="57" y="0"/>
                                </a:lnTo>
                                <a:lnTo>
                                  <a:pt x="86" y="9"/>
                                </a:lnTo>
                                <a:lnTo>
                                  <a:pt x="114" y="28"/>
                                </a:lnTo>
                                <a:lnTo>
                                  <a:pt x="158" y="62"/>
                                </a:lnTo>
                                <a:lnTo>
                                  <a:pt x="301" y="214"/>
                                </a:lnTo>
                                <a:lnTo>
                                  <a:pt x="301" y="54"/>
                                </a:lnTo>
                                <a:lnTo>
                                  <a:pt x="303" y="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9000"/>
                            <a:ext cx="4881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3" h="835">
                                <a:moveTo>
                                  <a:pt x="1443" y="83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582840"/>
                            <a:ext cx="4881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3" h="835">
                                <a:moveTo>
                                  <a:pt x="1443" y="0"/>
                                </a:moveTo>
                                <a:lnTo>
                                  <a:pt x="0" y="835"/>
                                </a:lnTo>
                                <a:lnTo>
                                  <a:pt x="2" y="8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92160"/>
                            <a:ext cx="68040" cy="68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038">
                                <a:moveTo>
                                  <a:pt x="201" y="0"/>
                                </a:moveTo>
                                <a:lnTo>
                                  <a:pt x="0" y="669"/>
                                </a:lnTo>
                                <a:lnTo>
                                  <a:pt x="0" y="1369"/>
                                </a:lnTo>
                                <a:lnTo>
                                  <a:pt x="201" y="2038"/>
                                </a:lnTo>
                                <a:lnTo>
                                  <a:pt x="202" y="20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27360"/>
                            <a:ext cx="43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207">
                                <a:moveTo>
                                  <a:pt x="0" y="174"/>
                                </a:moveTo>
                                <a:lnTo>
                                  <a:pt x="64" y="207"/>
                                </a:lnTo>
                                <a:lnTo>
                                  <a:pt x="131" y="0"/>
                                </a:lnTo>
                                <a:lnTo>
                                  <a:pt x="0" y="1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27360"/>
                            <a:ext cx="43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207">
                                <a:moveTo>
                                  <a:pt x="0" y="174"/>
                                </a:moveTo>
                                <a:lnTo>
                                  <a:pt x="64" y="207"/>
                                </a:lnTo>
                                <a:lnTo>
                                  <a:pt x="131" y="0"/>
                                </a:lnTo>
                                <a:lnTo>
                                  <a:pt x="0" y="1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6520"/>
                            <a:ext cx="43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207">
                                <a:moveTo>
                                  <a:pt x="64" y="0"/>
                                </a:moveTo>
                                <a:lnTo>
                                  <a:pt x="0" y="33"/>
                                </a:lnTo>
                                <a:lnTo>
                                  <a:pt x="131" y="20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6520"/>
                            <a:ext cx="43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207">
                                <a:moveTo>
                                  <a:pt x="64" y="0"/>
                                </a:moveTo>
                                <a:lnTo>
                                  <a:pt x="0" y="33"/>
                                </a:lnTo>
                                <a:lnTo>
                                  <a:pt x="131" y="207"/>
                                </a:ln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9800"/>
                            <a:ext cx="1008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85">
                                <a:moveTo>
                                  <a:pt x="44" y="0"/>
                                </a:moveTo>
                                <a:lnTo>
                                  <a:pt x="14" y="5"/>
                                </a:lnTo>
                                <a:lnTo>
                                  <a:pt x="0" y="35"/>
                                </a:lnTo>
                                <a:lnTo>
                                  <a:pt x="0" y="58"/>
                                </a:lnTo>
                                <a:lnTo>
                                  <a:pt x="14" y="96"/>
                                </a:lnTo>
                                <a:lnTo>
                                  <a:pt x="57" y="130"/>
                                </a:lnTo>
                                <a:lnTo>
                                  <a:pt x="129" y="161"/>
                                </a:lnTo>
                                <a:lnTo>
                                  <a:pt x="200" y="180"/>
                                </a:lnTo>
                                <a:lnTo>
                                  <a:pt x="258" y="185"/>
                                </a:lnTo>
                                <a:lnTo>
                                  <a:pt x="286" y="170"/>
                                </a:lnTo>
                                <a:lnTo>
                                  <a:pt x="301" y="138"/>
                                </a:lnTo>
                                <a:lnTo>
                                  <a:pt x="301" y="127"/>
                                </a:lnTo>
                                <a:lnTo>
                                  <a:pt x="286" y="89"/>
                                </a:lnTo>
                                <a:lnTo>
                                  <a:pt x="258" y="58"/>
                                </a:lnTo>
                                <a:lnTo>
                                  <a:pt x="215" y="35"/>
                                </a:lnTo>
                                <a:lnTo>
                                  <a:pt x="200" y="32"/>
                                </a:lnTo>
                                <a:lnTo>
                                  <a:pt x="158" y="32"/>
                                </a:lnTo>
                                <a:lnTo>
                                  <a:pt x="129" y="47"/>
                                </a:lnTo>
                                <a:lnTo>
                                  <a:pt x="114" y="77"/>
                                </a:lnTo>
                                <a:lnTo>
                                  <a:pt x="114" y="89"/>
                                </a:lnTo>
                                <a:lnTo>
                                  <a:pt x="129" y="127"/>
                                </a:lnTo>
                                <a:lnTo>
                                  <a:pt x="158" y="157"/>
                                </a:lnTo>
                                <a:lnTo>
                                  <a:pt x="200" y="180"/>
                                </a:lnTo>
                                <a:lnTo>
                                  <a:pt x="202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9880"/>
                            <a:ext cx="1008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88">
                                <a:moveTo>
                                  <a:pt x="0" y="66"/>
                                </a:moveTo>
                                <a:lnTo>
                                  <a:pt x="14" y="104"/>
                                </a:lnTo>
                                <a:lnTo>
                                  <a:pt x="57" y="138"/>
                                </a:lnTo>
                                <a:lnTo>
                                  <a:pt x="129" y="169"/>
                                </a:lnTo>
                                <a:lnTo>
                                  <a:pt x="172" y="180"/>
                                </a:lnTo>
                                <a:lnTo>
                                  <a:pt x="244" y="188"/>
                                </a:lnTo>
                                <a:lnTo>
                                  <a:pt x="286" y="176"/>
                                </a:lnTo>
                                <a:lnTo>
                                  <a:pt x="301" y="146"/>
                                </a:lnTo>
                                <a:lnTo>
                                  <a:pt x="301" y="123"/>
                                </a:lnTo>
                                <a:lnTo>
                                  <a:pt x="286" y="85"/>
                                </a:lnTo>
                                <a:lnTo>
                                  <a:pt x="244" y="51"/>
                                </a:lnTo>
                                <a:lnTo>
                                  <a:pt x="172" y="19"/>
                                </a:lnTo>
                                <a:lnTo>
                                  <a:pt x="129" y="8"/>
                                </a:lnTo>
                                <a:lnTo>
                                  <a:pt x="57" y="0"/>
                                </a:lnTo>
                                <a:lnTo>
                                  <a:pt x="14" y="11"/>
                                </a:lnTo>
                                <a:lnTo>
                                  <a:pt x="0" y="42"/>
                                </a:lnTo>
                                <a:lnTo>
                                  <a:pt x="0" y="66"/>
                                </a:lnTo>
                                <a:lnTo>
                                  <a:pt x="1" y="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4160"/>
                            <a:ext cx="190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45">
                                <a:moveTo>
                                  <a:pt x="29" y="0"/>
                                </a:moveTo>
                                <a:lnTo>
                                  <a:pt x="8" y="1"/>
                                </a:lnTo>
                                <a:lnTo>
                                  <a:pt x="0" y="15"/>
                                </a:lnTo>
                                <a:lnTo>
                                  <a:pt x="8" y="32"/>
                                </a:lnTo>
                                <a:lnTo>
                                  <a:pt x="29" y="45"/>
                                </a:lnTo>
                                <a:lnTo>
                                  <a:pt x="49" y="43"/>
                                </a:lnTo>
                                <a:lnTo>
                                  <a:pt x="57" y="30"/>
                                </a:lnTo>
                                <a:lnTo>
                                  <a:pt x="49" y="12"/>
                                </a:lnTo>
                                <a:lnTo>
                                  <a:pt x="29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153000"/>
                            <a:ext cx="40500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557">
                                <a:moveTo>
                                  <a:pt x="1195" y="55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532080"/>
                            <a:ext cx="4050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557">
                                <a:moveTo>
                                  <a:pt x="1195" y="0"/>
                                </a:moveTo>
                                <a:lnTo>
                                  <a:pt x="0" y="557"/>
                                </a:lnTo>
                                <a:lnTo>
                                  <a:pt x="2" y="5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236160"/>
                            <a:ext cx="3240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182">
                                <a:moveTo>
                                  <a:pt x="95" y="0"/>
                                </a:moveTo>
                                <a:lnTo>
                                  <a:pt x="0" y="592"/>
                                </a:lnTo>
                                <a:lnTo>
                                  <a:pt x="95" y="1182"/>
                                </a:lnTo>
                                <a:lnTo>
                                  <a:pt x="96" y="11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168120"/>
                            <a:ext cx="381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214">
                                <a:moveTo>
                                  <a:pt x="0" y="187"/>
                                </a:moveTo>
                                <a:lnTo>
                                  <a:pt x="67" y="214"/>
                                </a:lnTo>
                                <a:lnTo>
                                  <a:pt x="114" y="0"/>
                                </a:lnTo>
                                <a:lnTo>
                                  <a:pt x="0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168120"/>
                            <a:ext cx="381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214">
                                <a:moveTo>
                                  <a:pt x="0" y="187"/>
                                </a:moveTo>
                                <a:lnTo>
                                  <a:pt x="67" y="214"/>
                                </a:lnTo>
                                <a:lnTo>
                                  <a:pt x="114" y="0"/>
                                </a:lnTo>
                                <a:lnTo>
                                  <a:pt x="0" y="1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632520"/>
                            <a:ext cx="381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215">
                                <a:moveTo>
                                  <a:pt x="67" y="0"/>
                                </a:moveTo>
                                <a:lnTo>
                                  <a:pt x="0" y="28"/>
                                </a:lnTo>
                                <a:lnTo>
                                  <a:pt x="114" y="215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632520"/>
                            <a:ext cx="381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215">
                                <a:moveTo>
                                  <a:pt x="67" y="0"/>
                                </a:moveTo>
                                <a:lnTo>
                                  <a:pt x="0" y="28"/>
                                </a:lnTo>
                                <a:lnTo>
                                  <a:pt x="114" y="215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464760"/>
                            <a:ext cx="1008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04">
                                <a:moveTo>
                                  <a:pt x="0" y="0"/>
                                </a:moveTo>
                                <a:lnTo>
                                  <a:pt x="0" y="115"/>
                                </a:lnTo>
                                <a:lnTo>
                                  <a:pt x="128" y="161"/>
                                </a:lnTo>
                                <a:lnTo>
                                  <a:pt x="115" y="146"/>
                                </a:lnTo>
                                <a:lnTo>
                                  <a:pt x="100" y="107"/>
                                </a:lnTo>
                                <a:lnTo>
                                  <a:pt x="100" y="73"/>
                                </a:lnTo>
                                <a:lnTo>
                                  <a:pt x="115" y="43"/>
                                </a:lnTo>
                                <a:lnTo>
                                  <a:pt x="143" y="28"/>
                                </a:lnTo>
                                <a:lnTo>
                                  <a:pt x="185" y="28"/>
                                </a:lnTo>
                                <a:lnTo>
                                  <a:pt x="214" y="35"/>
                                </a:lnTo>
                                <a:lnTo>
                                  <a:pt x="258" y="58"/>
                                </a:lnTo>
                                <a:lnTo>
                                  <a:pt x="286" y="89"/>
                                </a:lnTo>
                                <a:lnTo>
                                  <a:pt x="300" y="127"/>
                                </a:lnTo>
                                <a:lnTo>
                                  <a:pt x="300" y="161"/>
                                </a:lnTo>
                                <a:lnTo>
                                  <a:pt x="286" y="191"/>
                                </a:lnTo>
                                <a:lnTo>
                                  <a:pt x="271" y="200"/>
                                </a:lnTo>
                                <a:lnTo>
                                  <a:pt x="243" y="204"/>
                                </a:lnTo>
                                <a:lnTo>
                                  <a:pt x="244" y="2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388080"/>
                            <a:ext cx="1008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88">
                                <a:moveTo>
                                  <a:pt x="0" y="66"/>
                                </a:moveTo>
                                <a:lnTo>
                                  <a:pt x="14" y="104"/>
                                </a:lnTo>
                                <a:lnTo>
                                  <a:pt x="57" y="138"/>
                                </a:lnTo>
                                <a:lnTo>
                                  <a:pt x="128" y="169"/>
                                </a:lnTo>
                                <a:lnTo>
                                  <a:pt x="172" y="180"/>
                                </a:lnTo>
                                <a:lnTo>
                                  <a:pt x="243" y="188"/>
                                </a:lnTo>
                                <a:lnTo>
                                  <a:pt x="286" y="177"/>
                                </a:lnTo>
                                <a:lnTo>
                                  <a:pt x="300" y="146"/>
                                </a:lnTo>
                                <a:lnTo>
                                  <a:pt x="300" y="123"/>
                                </a:lnTo>
                                <a:lnTo>
                                  <a:pt x="286" y="85"/>
                                </a:lnTo>
                                <a:lnTo>
                                  <a:pt x="243" y="51"/>
                                </a:lnTo>
                                <a:lnTo>
                                  <a:pt x="172" y="19"/>
                                </a:lnTo>
                                <a:lnTo>
                                  <a:pt x="128" y="8"/>
                                </a:lnTo>
                                <a:lnTo>
                                  <a:pt x="57" y="0"/>
                                </a:lnTo>
                                <a:lnTo>
                                  <a:pt x="14" y="12"/>
                                </a:lnTo>
                                <a:lnTo>
                                  <a:pt x="0" y="42"/>
                                </a:lnTo>
                                <a:lnTo>
                                  <a:pt x="0" y="66"/>
                                </a:lnTo>
                                <a:lnTo>
                                  <a:pt x="1" y="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343080"/>
                            <a:ext cx="190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47">
                                <a:moveTo>
                                  <a:pt x="29" y="0"/>
                                </a:moveTo>
                                <a:lnTo>
                                  <a:pt x="8" y="2"/>
                                </a:lnTo>
                                <a:lnTo>
                                  <a:pt x="0" y="15"/>
                                </a:lnTo>
                                <a:lnTo>
                                  <a:pt x="8" y="35"/>
                                </a:lnTo>
                                <a:lnTo>
                                  <a:pt x="29" y="47"/>
                                </a:lnTo>
                                <a:lnTo>
                                  <a:pt x="48" y="45"/>
                                </a:lnTo>
                                <a:lnTo>
                                  <a:pt x="57" y="30"/>
                                </a:lnTo>
                                <a:lnTo>
                                  <a:pt x="48" y="13"/>
                                </a:lnTo>
                                <a:lnTo>
                                  <a:pt x="29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6998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2">
                                <a:moveTo>
                                  <a:pt x="0" y="0"/>
                                </a:moveTo>
                                <a:lnTo>
                                  <a:pt x="0" y="822"/>
                                </a:lnTo>
                                <a:lnTo>
                                  <a:pt x="1" y="8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437400"/>
                            <a:ext cx="72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96">
                                <a:moveTo>
                                  <a:pt x="0" y="0"/>
                                </a:moveTo>
                                <a:lnTo>
                                  <a:pt x="0" y="1596"/>
                                </a:lnTo>
                                <a:lnTo>
                                  <a:pt x="1" y="15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941040"/>
                            <a:ext cx="14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0">
                                <a:moveTo>
                                  <a:pt x="0" y="0"/>
                                </a:moveTo>
                                <a:lnTo>
                                  <a:pt x="430" y="0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929160"/>
                            <a:ext cx="73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1">
                                <a:moveTo>
                                  <a:pt x="216" y="0"/>
                                </a:moveTo>
                                <a:lnTo>
                                  <a:pt x="216" y="71"/>
                                </a:lnTo>
                                <a:lnTo>
                                  <a:pt x="0" y="36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929160"/>
                            <a:ext cx="73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1">
                                <a:moveTo>
                                  <a:pt x="216" y="0"/>
                                </a:moveTo>
                                <a:lnTo>
                                  <a:pt x="216" y="71"/>
                                </a:lnTo>
                                <a:lnTo>
                                  <a:pt x="0" y="36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929160"/>
                            <a:ext cx="716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5" y="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929160"/>
                            <a:ext cx="716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5" y="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803880"/>
                            <a:ext cx="716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301">
                                <a:moveTo>
                                  <a:pt x="74" y="72"/>
                                </a:moveTo>
                                <a:lnTo>
                                  <a:pt x="77" y="57"/>
                                </a:lnTo>
                                <a:lnTo>
                                  <a:pt x="96" y="28"/>
                                </a:lnTo>
                                <a:lnTo>
                                  <a:pt x="112" y="15"/>
                                </a:lnTo>
                                <a:lnTo>
                                  <a:pt x="138" y="0"/>
                                </a:lnTo>
                                <a:lnTo>
                                  <a:pt x="184" y="0"/>
                                </a:lnTo>
                                <a:lnTo>
                                  <a:pt x="203" y="15"/>
                                </a:lnTo>
                                <a:lnTo>
                                  <a:pt x="212" y="28"/>
                                </a:lnTo>
                                <a:lnTo>
                                  <a:pt x="214" y="57"/>
                                </a:lnTo>
                                <a:lnTo>
                                  <a:pt x="208" y="86"/>
                                </a:lnTo>
                                <a:lnTo>
                                  <a:pt x="188" y="114"/>
                                </a:lnTo>
                                <a:lnTo>
                                  <a:pt x="153" y="158"/>
                                </a:lnTo>
                                <a:lnTo>
                                  <a:pt x="0" y="301"/>
                                </a:lnTo>
                                <a:lnTo>
                                  <a:pt x="161" y="301"/>
                                </a:lnTo>
                                <a:lnTo>
                                  <a:pt x="163" y="3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699840"/>
                            <a:ext cx="720" cy="50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5">
                                <a:moveTo>
                                  <a:pt x="0" y="0"/>
                                </a:moveTo>
                                <a:lnTo>
                                  <a:pt x="0" y="1495"/>
                                </a:lnTo>
                                <a:lnTo>
                                  <a:pt x="1" y="14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560" y="874440"/>
                            <a:ext cx="72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8">
                                <a:moveTo>
                                  <a:pt x="0" y="0"/>
                                </a:moveTo>
                                <a:lnTo>
                                  <a:pt x="0" y="978"/>
                                </a:lnTo>
                                <a:lnTo>
                                  <a:pt x="1" y="9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168920"/>
                            <a:ext cx="36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7" h="0">
                                <a:moveTo>
                                  <a:pt x="0" y="0"/>
                                </a:moveTo>
                                <a:lnTo>
                                  <a:pt x="1075" y="0"/>
                                </a:lnTo>
                                <a:lnTo>
                                  <a:pt x="10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157040"/>
                            <a:ext cx="73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2">
                                <a:moveTo>
                                  <a:pt x="216" y="0"/>
                                </a:moveTo>
                                <a:lnTo>
                                  <a:pt x="216" y="72"/>
                                </a:lnTo>
                                <a:lnTo>
                                  <a:pt x="0" y="37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157040"/>
                            <a:ext cx="73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2">
                                <a:moveTo>
                                  <a:pt x="216" y="0"/>
                                </a:moveTo>
                                <a:lnTo>
                                  <a:pt x="216" y="72"/>
                                </a:lnTo>
                                <a:lnTo>
                                  <a:pt x="0" y="37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1157040"/>
                            <a:ext cx="73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6" y="3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1157040"/>
                            <a:ext cx="73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6" y="3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1031760"/>
                            <a:ext cx="730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301">
                                <a:moveTo>
                                  <a:pt x="87" y="0"/>
                                </a:moveTo>
                                <a:lnTo>
                                  <a:pt x="214" y="0"/>
                                </a:lnTo>
                                <a:lnTo>
                                  <a:pt x="115" y="115"/>
                                </a:lnTo>
                                <a:lnTo>
                                  <a:pt x="149" y="115"/>
                                </a:lnTo>
                                <a:lnTo>
                                  <a:pt x="168" y="130"/>
                                </a:lnTo>
                                <a:lnTo>
                                  <a:pt x="176" y="143"/>
                                </a:lnTo>
                                <a:lnTo>
                                  <a:pt x="176" y="187"/>
                                </a:lnTo>
                                <a:lnTo>
                                  <a:pt x="168" y="215"/>
                                </a:lnTo>
                                <a:lnTo>
                                  <a:pt x="145" y="258"/>
                                </a:lnTo>
                                <a:lnTo>
                                  <a:pt x="115" y="286"/>
                                </a:lnTo>
                                <a:lnTo>
                                  <a:pt x="76" y="301"/>
                                </a:lnTo>
                                <a:lnTo>
                                  <a:pt x="42" y="301"/>
                                </a:lnTo>
                                <a:lnTo>
                                  <a:pt x="11" y="286"/>
                                </a:lnTo>
                                <a:lnTo>
                                  <a:pt x="4" y="273"/>
                                </a:lnTo>
                                <a:lnTo>
                                  <a:pt x="0" y="244"/>
                                </a:lnTo>
                                <a:lnTo>
                                  <a:pt x="1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112392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8">
                                <a:moveTo>
                                  <a:pt x="15" y="0"/>
                                </a:moveTo>
                                <a:lnTo>
                                  <a:pt x="0" y="13"/>
                                </a:lnTo>
                                <a:lnTo>
                                  <a:pt x="7" y="28"/>
                                </a:lnTo>
                                <a:lnTo>
                                  <a:pt x="22" y="13"/>
                                </a:lnTo>
                                <a:lnTo>
                                  <a:pt x="23" y="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1031760"/>
                            <a:ext cx="687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1">
                                <a:moveTo>
                                  <a:pt x="203" y="0"/>
                                </a:moveTo>
                                <a:lnTo>
                                  <a:pt x="88" y="0"/>
                                </a:lnTo>
                                <a:lnTo>
                                  <a:pt x="42" y="130"/>
                                </a:lnTo>
                                <a:lnTo>
                                  <a:pt x="57" y="115"/>
                                </a:lnTo>
                                <a:lnTo>
                                  <a:pt x="95" y="101"/>
                                </a:lnTo>
                                <a:lnTo>
                                  <a:pt x="131" y="101"/>
                                </a:lnTo>
                                <a:lnTo>
                                  <a:pt x="161" y="115"/>
                                </a:lnTo>
                                <a:lnTo>
                                  <a:pt x="176" y="143"/>
                                </a:lnTo>
                                <a:lnTo>
                                  <a:pt x="176" y="187"/>
                                </a:lnTo>
                                <a:lnTo>
                                  <a:pt x="169" y="215"/>
                                </a:lnTo>
                                <a:lnTo>
                                  <a:pt x="146" y="258"/>
                                </a:lnTo>
                                <a:lnTo>
                                  <a:pt x="114" y="286"/>
                                </a:lnTo>
                                <a:lnTo>
                                  <a:pt x="76" y="301"/>
                                </a:lnTo>
                                <a:lnTo>
                                  <a:pt x="42" y="301"/>
                                </a:lnTo>
                                <a:lnTo>
                                  <a:pt x="12" y="286"/>
                                </a:lnTo>
                                <a:lnTo>
                                  <a:pt x="4" y="273"/>
                                </a:lnTo>
                                <a:lnTo>
                                  <a:pt x="0" y="244"/>
                                </a:lnTo>
                                <a:lnTo>
                                  <a:pt x="1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560" y="874440"/>
                            <a:ext cx="72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8">
                                <a:moveTo>
                                  <a:pt x="0" y="0"/>
                                </a:moveTo>
                                <a:lnTo>
                                  <a:pt x="0" y="978"/>
                                </a:lnTo>
                                <a:lnTo>
                                  <a:pt x="1" y="9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440" y="874440"/>
                            <a:ext cx="72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8">
                                <a:moveTo>
                                  <a:pt x="0" y="0"/>
                                </a:moveTo>
                                <a:lnTo>
                                  <a:pt x="0" y="978"/>
                                </a:lnTo>
                                <a:lnTo>
                                  <a:pt x="2" y="9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1168920"/>
                            <a:ext cx="14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0">
                                <a:moveTo>
                                  <a:pt x="0" y="0"/>
                                </a:moveTo>
                                <a:lnTo>
                                  <a:pt x="431" y="0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560" y="1157040"/>
                            <a:ext cx="716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2">
                                <a:moveTo>
                                  <a:pt x="214" y="0"/>
                                </a:moveTo>
                                <a:lnTo>
                                  <a:pt x="214" y="72"/>
                                </a:lnTo>
                                <a:lnTo>
                                  <a:pt x="0" y="37"/>
                                </a:lnTo>
                                <a:lnTo>
                                  <a:pt x="2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560" y="1157040"/>
                            <a:ext cx="716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2">
                                <a:moveTo>
                                  <a:pt x="214" y="0"/>
                                </a:moveTo>
                                <a:lnTo>
                                  <a:pt x="214" y="72"/>
                                </a:lnTo>
                                <a:lnTo>
                                  <a:pt x="0" y="37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1157040"/>
                            <a:ext cx="716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5" y="3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1157040"/>
                            <a:ext cx="716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5" y="3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1031760"/>
                            <a:ext cx="730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301">
                                <a:moveTo>
                                  <a:pt x="73" y="72"/>
                                </a:moveTo>
                                <a:lnTo>
                                  <a:pt x="77" y="57"/>
                                </a:lnTo>
                                <a:lnTo>
                                  <a:pt x="97" y="29"/>
                                </a:lnTo>
                                <a:lnTo>
                                  <a:pt x="112" y="14"/>
                                </a:lnTo>
                                <a:lnTo>
                                  <a:pt x="139" y="0"/>
                                </a:lnTo>
                                <a:lnTo>
                                  <a:pt x="184" y="0"/>
                                </a:lnTo>
                                <a:lnTo>
                                  <a:pt x="203" y="14"/>
                                </a:lnTo>
                                <a:lnTo>
                                  <a:pt x="211" y="29"/>
                                </a:lnTo>
                                <a:lnTo>
                                  <a:pt x="215" y="57"/>
                                </a:lnTo>
                                <a:lnTo>
                                  <a:pt x="207" y="86"/>
                                </a:lnTo>
                                <a:lnTo>
                                  <a:pt x="188" y="115"/>
                                </a:lnTo>
                                <a:lnTo>
                                  <a:pt x="154" y="158"/>
                                </a:lnTo>
                                <a:lnTo>
                                  <a:pt x="0" y="301"/>
                                </a:lnTo>
                                <a:lnTo>
                                  <a:pt x="161" y="301"/>
                                </a:lnTo>
                                <a:lnTo>
                                  <a:pt x="162" y="3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699840"/>
                            <a:ext cx="720" cy="77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94">
                                <a:moveTo>
                                  <a:pt x="0" y="0"/>
                                </a:moveTo>
                                <a:lnTo>
                                  <a:pt x="0" y="2294"/>
                                </a:lnTo>
                                <a:lnTo>
                                  <a:pt x="1" y="22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699840"/>
                            <a:ext cx="720" cy="77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94">
                                <a:moveTo>
                                  <a:pt x="0" y="0"/>
                                </a:moveTo>
                                <a:lnTo>
                                  <a:pt x="0" y="2294"/>
                                </a:lnTo>
                                <a:lnTo>
                                  <a:pt x="1" y="22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438920"/>
                            <a:ext cx="153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9" h="0">
                                <a:moveTo>
                                  <a:pt x="0" y="0"/>
                                </a:moveTo>
                                <a:lnTo>
                                  <a:pt x="4517" y="0"/>
                                </a:lnTo>
                                <a:lnTo>
                                  <a:pt x="45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426680"/>
                            <a:ext cx="73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3">
                                <a:moveTo>
                                  <a:pt x="216" y="0"/>
                                </a:moveTo>
                                <a:lnTo>
                                  <a:pt x="216" y="73"/>
                                </a:lnTo>
                                <a:lnTo>
                                  <a:pt x="0" y="37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426680"/>
                            <a:ext cx="73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3">
                                <a:moveTo>
                                  <a:pt x="216" y="0"/>
                                </a:moveTo>
                                <a:lnTo>
                                  <a:pt x="216" y="73"/>
                                </a:lnTo>
                                <a:lnTo>
                                  <a:pt x="0" y="37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1426680"/>
                            <a:ext cx="73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3">
                                <a:moveTo>
                                  <a:pt x="0" y="0"/>
                                </a:moveTo>
                                <a:lnTo>
                                  <a:pt x="0" y="73"/>
                                </a:lnTo>
                                <a:lnTo>
                                  <a:pt x="216" y="3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1426680"/>
                            <a:ext cx="73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3">
                                <a:moveTo>
                                  <a:pt x="0" y="0"/>
                                </a:moveTo>
                                <a:lnTo>
                                  <a:pt x="0" y="73"/>
                                </a:lnTo>
                                <a:lnTo>
                                  <a:pt x="216" y="3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1301760"/>
                            <a:ext cx="273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301">
                                <a:moveTo>
                                  <a:pt x="8" y="57"/>
                                </a:moveTo>
                                <a:lnTo>
                                  <a:pt x="34" y="44"/>
                                </a:lnTo>
                                <a:lnTo>
                                  <a:pt x="81" y="0"/>
                                </a:lnTo>
                                <a:lnTo>
                                  <a:pt x="0" y="301"/>
                                </a:lnTo>
                                <a:lnTo>
                                  <a:pt x="2" y="3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1301760"/>
                            <a:ext cx="273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01">
                                <a:moveTo>
                                  <a:pt x="8" y="57"/>
                                </a:moveTo>
                                <a:lnTo>
                                  <a:pt x="35" y="44"/>
                                </a:lnTo>
                                <a:lnTo>
                                  <a:pt x="82" y="0"/>
                                </a:lnTo>
                                <a:lnTo>
                                  <a:pt x="0" y="301"/>
                                </a:lnTo>
                                <a:lnTo>
                                  <a:pt x="1" y="3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139464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8">
                                <a:moveTo>
                                  <a:pt x="15" y="0"/>
                                </a:moveTo>
                                <a:lnTo>
                                  <a:pt x="0" y="13"/>
                                </a:lnTo>
                                <a:lnTo>
                                  <a:pt x="7" y="28"/>
                                </a:lnTo>
                                <a:lnTo>
                                  <a:pt x="23" y="13"/>
                                </a:lnTo>
                                <a:lnTo>
                                  <a:pt x="24" y="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1301760"/>
                            <a:ext cx="687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1">
                                <a:moveTo>
                                  <a:pt x="204" y="0"/>
                                </a:moveTo>
                                <a:lnTo>
                                  <a:pt x="89" y="0"/>
                                </a:lnTo>
                                <a:lnTo>
                                  <a:pt x="43" y="130"/>
                                </a:lnTo>
                                <a:lnTo>
                                  <a:pt x="59" y="115"/>
                                </a:lnTo>
                                <a:lnTo>
                                  <a:pt x="97" y="101"/>
                                </a:lnTo>
                                <a:lnTo>
                                  <a:pt x="131" y="101"/>
                                </a:lnTo>
                                <a:lnTo>
                                  <a:pt x="161" y="115"/>
                                </a:lnTo>
                                <a:lnTo>
                                  <a:pt x="178" y="143"/>
                                </a:lnTo>
                                <a:lnTo>
                                  <a:pt x="178" y="187"/>
                                </a:lnTo>
                                <a:lnTo>
                                  <a:pt x="169" y="216"/>
                                </a:lnTo>
                                <a:lnTo>
                                  <a:pt x="146" y="258"/>
                                </a:lnTo>
                                <a:lnTo>
                                  <a:pt x="116" y="286"/>
                                </a:lnTo>
                                <a:lnTo>
                                  <a:pt x="77" y="301"/>
                                </a:lnTo>
                                <a:lnTo>
                                  <a:pt x="43" y="301"/>
                                </a:lnTo>
                                <a:lnTo>
                                  <a:pt x="13" y="286"/>
                                </a:lnTo>
                                <a:lnTo>
                                  <a:pt x="4" y="273"/>
                                </a:lnTo>
                                <a:lnTo>
                                  <a:pt x="0" y="244"/>
                                </a:lnTo>
                                <a:lnTo>
                                  <a:pt x="2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174600"/>
                            <a:ext cx="33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8" h="0">
                                <a:moveTo>
                                  <a:pt x="0" y="0"/>
                                </a:moveTo>
                                <a:lnTo>
                                  <a:pt x="997" y="0"/>
                                </a:lnTo>
                                <a:lnTo>
                                  <a:pt x="9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699840"/>
                            <a:ext cx="33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8" h="0">
                                <a:moveTo>
                                  <a:pt x="0" y="0"/>
                                </a:moveTo>
                                <a:lnTo>
                                  <a:pt x="997" y="0"/>
                                </a:lnTo>
                                <a:lnTo>
                                  <a:pt x="9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840" y="247680"/>
                            <a:ext cx="72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0">
                                <a:moveTo>
                                  <a:pt x="0" y="0"/>
                                </a:moveTo>
                                <a:lnTo>
                                  <a:pt x="0" y="1120"/>
                                </a:lnTo>
                                <a:lnTo>
                                  <a:pt x="1" y="11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174600"/>
                            <a:ext cx="248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15">
                                <a:moveTo>
                                  <a:pt x="0" y="215"/>
                                </a:moveTo>
                                <a:lnTo>
                                  <a:pt x="73" y="215"/>
                                </a:lnTo>
                                <a:lnTo>
                                  <a:pt x="36" y="0"/>
                                </a:lnTo>
                                <a:lnTo>
                                  <a:pt x="0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174600"/>
                            <a:ext cx="248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15">
                                <a:moveTo>
                                  <a:pt x="0" y="215"/>
                                </a:moveTo>
                                <a:lnTo>
                                  <a:pt x="73" y="215"/>
                                </a:lnTo>
                                <a:lnTo>
                                  <a:pt x="36" y="0"/>
                                </a:lnTo>
                                <a:lnTo>
                                  <a:pt x="0" y="2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626760"/>
                            <a:ext cx="248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15">
                                <a:moveTo>
                                  <a:pt x="0" y="0"/>
                                </a:moveTo>
                                <a:lnTo>
                                  <a:pt x="73" y="0"/>
                                </a:lnTo>
                                <a:lnTo>
                                  <a:pt x="36" y="2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626760"/>
                            <a:ext cx="248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15">
                                <a:moveTo>
                                  <a:pt x="0" y="0"/>
                                </a:moveTo>
                                <a:lnTo>
                                  <a:pt x="73" y="0"/>
                                </a:lnTo>
                                <a:lnTo>
                                  <a:pt x="36" y="2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840" y="531000"/>
                            <a:ext cx="680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57">
                                <a:moveTo>
                                  <a:pt x="0" y="70"/>
                                </a:moveTo>
                                <a:lnTo>
                                  <a:pt x="14" y="96"/>
                                </a:lnTo>
                                <a:lnTo>
                                  <a:pt x="43" y="127"/>
                                </a:lnTo>
                                <a:lnTo>
                                  <a:pt x="86" y="150"/>
                                </a:lnTo>
                                <a:lnTo>
                                  <a:pt x="115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87" y="142"/>
                                </a:lnTo>
                                <a:lnTo>
                                  <a:pt x="201" y="123"/>
                                </a:lnTo>
                                <a:lnTo>
                                  <a:pt x="201" y="89"/>
                                </a:lnTo>
                                <a:lnTo>
                                  <a:pt x="187" y="62"/>
                                </a:lnTo>
                                <a:lnTo>
                                  <a:pt x="157" y="32"/>
                                </a:lnTo>
                                <a:lnTo>
                                  <a:pt x="115" y="9"/>
                                </a:lnTo>
                                <a:lnTo>
                                  <a:pt x="86" y="0"/>
                                </a:lnTo>
                                <a:lnTo>
                                  <a:pt x="43" y="0"/>
                                </a:lnTo>
                                <a:lnTo>
                                  <a:pt x="14" y="15"/>
                                </a:lnTo>
                                <a:lnTo>
                                  <a:pt x="0" y="35"/>
                                </a:lnTo>
                                <a:lnTo>
                                  <a:pt x="0" y="70"/>
                                </a:lnTo>
                                <a:lnTo>
                                  <a:pt x="2" y="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720" y="527040"/>
                            <a:ext cx="982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180">
                                <a:moveTo>
                                  <a:pt x="0" y="0"/>
                                </a:moveTo>
                                <a:lnTo>
                                  <a:pt x="288" y="180"/>
                                </a:lnTo>
                                <a:lnTo>
                                  <a:pt x="289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443880"/>
                            <a:ext cx="1008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216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115" y="100"/>
                                </a:lnTo>
                                <a:lnTo>
                                  <a:pt x="115" y="66"/>
                                </a:lnTo>
                                <a:lnTo>
                                  <a:pt x="128" y="46"/>
                                </a:lnTo>
                                <a:lnTo>
                                  <a:pt x="143" y="38"/>
                                </a:lnTo>
                                <a:lnTo>
                                  <a:pt x="186" y="38"/>
                                </a:lnTo>
                                <a:lnTo>
                                  <a:pt x="214" y="46"/>
                                </a:lnTo>
                                <a:lnTo>
                                  <a:pt x="258" y="70"/>
                                </a:lnTo>
                                <a:lnTo>
                                  <a:pt x="287" y="100"/>
                                </a:lnTo>
                                <a:lnTo>
                                  <a:pt x="302" y="138"/>
                                </a:lnTo>
                                <a:lnTo>
                                  <a:pt x="302" y="173"/>
                                </a:lnTo>
                                <a:lnTo>
                                  <a:pt x="287" y="203"/>
                                </a:lnTo>
                                <a:lnTo>
                                  <a:pt x="273" y="211"/>
                                </a:lnTo>
                                <a:lnTo>
                                  <a:pt x="244" y="216"/>
                                </a:lnTo>
                                <a:lnTo>
                                  <a:pt x="246" y="2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435600"/>
                            <a:ext cx="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3">
                                <a:moveTo>
                                  <a:pt x="0" y="7"/>
                                </a:moveTo>
                                <a:lnTo>
                                  <a:pt x="14" y="23"/>
                                </a:lnTo>
                                <a:lnTo>
                                  <a:pt x="29" y="15"/>
                                </a:lnTo>
                                <a:lnTo>
                                  <a:pt x="14" y="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334800"/>
                            <a:ext cx="1008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184">
                                <a:moveTo>
                                  <a:pt x="42" y="0"/>
                                </a:moveTo>
                                <a:lnTo>
                                  <a:pt x="14" y="4"/>
                                </a:lnTo>
                                <a:lnTo>
                                  <a:pt x="0" y="36"/>
                                </a:lnTo>
                                <a:lnTo>
                                  <a:pt x="0" y="58"/>
                                </a:lnTo>
                                <a:lnTo>
                                  <a:pt x="14" y="97"/>
                                </a:lnTo>
                                <a:lnTo>
                                  <a:pt x="57" y="131"/>
                                </a:lnTo>
                                <a:lnTo>
                                  <a:pt x="128" y="161"/>
                                </a:lnTo>
                                <a:lnTo>
                                  <a:pt x="201" y="180"/>
                                </a:lnTo>
                                <a:lnTo>
                                  <a:pt x="258" y="184"/>
                                </a:lnTo>
                                <a:lnTo>
                                  <a:pt x="287" y="169"/>
                                </a:lnTo>
                                <a:lnTo>
                                  <a:pt x="302" y="139"/>
                                </a:lnTo>
                                <a:lnTo>
                                  <a:pt x="302" y="127"/>
                                </a:lnTo>
                                <a:lnTo>
                                  <a:pt x="287" y="89"/>
                                </a:lnTo>
                                <a:lnTo>
                                  <a:pt x="258" y="59"/>
                                </a:lnTo>
                                <a:lnTo>
                                  <a:pt x="214" y="36"/>
                                </a:lnTo>
                                <a:lnTo>
                                  <a:pt x="201" y="32"/>
                                </a:lnTo>
                                <a:lnTo>
                                  <a:pt x="157" y="32"/>
                                </a:lnTo>
                                <a:lnTo>
                                  <a:pt x="128" y="47"/>
                                </a:lnTo>
                                <a:lnTo>
                                  <a:pt x="115" y="78"/>
                                </a:lnTo>
                                <a:lnTo>
                                  <a:pt x="115" y="89"/>
                                </a:lnTo>
                                <a:lnTo>
                                  <a:pt x="128" y="127"/>
                                </a:lnTo>
                                <a:lnTo>
                                  <a:pt x="157" y="158"/>
                                </a:lnTo>
                                <a:lnTo>
                                  <a:pt x="201" y="180"/>
                                </a:lnTo>
                                <a:lnTo>
                                  <a:pt x="202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440" y="0"/>
                            <a:ext cx="143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1" h="0">
                                <a:moveTo>
                                  <a:pt x="0" y="0"/>
                                </a:moveTo>
                                <a:lnTo>
                                  <a:pt x="4240" y="0"/>
                                </a:lnTo>
                                <a:lnTo>
                                  <a:pt x="42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440" y="874440"/>
                            <a:ext cx="143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1" h="0">
                                <a:moveTo>
                                  <a:pt x="0" y="0"/>
                                </a:moveTo>
                                <a:lnTo>
                                  <a:pt x="4240" y="0"/>
                                </a:lnTo>
                                <a:lnTo>
                                  <a:pt x="42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760" y="71640"/>
                            <a:ext cx="720" cy="72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54">
                                <a:moveTo>
                                  <a:pt x="0" y="0"/>
                                </a:moveTo>
                                <a:lnTo>
                                  <a:pt x="0" y="2154"/>
                                </a:lnTo>
                                <a:lnTo>
                                  <a:pt x="2" y="21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160" y="0"/>
                            <a:ext cx="248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15">
                                <a:moveTo>
                                  <a:pt x="0" y="215"/>
                                </a:moveTo>
                                <a:lnTo>
                                  <a:pt x="73" y="215"/>
                                </a:lnTo>
                                <a:lnTo>
                                  <a:pt x="37" y="0"/>
                                </a:lnTo>
                                <a:lnTo>
                                  <a:pt x="0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160" y="0"/>
                            <a:ext cx="248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15">
                                <a:moveTo>
                                  <a:pt x="0" y="215"/>
                                </a:moveTo>
                                <a:lnTo>
                                  <a:pt x="73" y="215"/>
                                </a:lnTo>
                                <a:lnTo>
                                  <a:pt x="37" y="0"/>
                                </a:lnTo>
                                <a:lnTo>
                                  <a:pt x="0" y="2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160" y="801360"/>
                            <a:ext cx="248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15">
                                <a:moveTo>
                                  <a:pt x="0" y="0"/>
                                </a:moveTo>
                                <a:lnTo>
                                  <a:pt x="73" y="0"/>
                                </a:lnTo>
                                <a:lnTo>
                                  <a:pt x="37" y="2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160" y="801360"/>
                            <a:ext cx="248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15">
                                <a:moveTo>
                                  <a:pt x="0" y="0"/>
                                </a:moveTo>
                                <a:lnTo>
                                  <a:pt x="73" y="0"/>
                                </a:lnTo>
                                <a:lnTo>
                                  <a:pt x="37" y="2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0" y="473040"/>
                            <a:ext cx="680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56">
                                <a:moveTo>
                                  <a:pt x="0" y="68"/>
                                </a:moveTo>
                                <a:lnTo>
                                  <a:pt x="15" y="95"/>
                                </a:lnTo>
                                <a:lnTo>
                                  <a:pt x="44" y="126"/>
                                </a:lnTo>
                                <a:lnTo>
                                  <a:pt x="86" y="148"/>
                                </a:lnTo>
                                <a:lnTo>
                                  <a:pt x="115" y="156"/>
                                </a:lnTo>
                                <a:lnTo>
                                  <a:pt x="159" y="156"/>
                                </a:lnTo>
                                <a:lnTo>
                                  <a:pt x="187" y="141"/>
                                </a:lnTo>
                                <a:lnTo>
                                  <a:pt x="201" y="122"/>
                                </a:lnTo>
                                <a:lnTo>
                                  <a:pt x="201" y="88"/>
                                </a:lnTo>
                                <a:lnTo>
                                  <a:pt x="187" y="61"/>
                                </a:lnTo>
                                <a:lnTo>
                                  <a:pt x="159" y="31"/>
                                </a:lnTo>
                                <a:lnTo>
                                  <a:pt x="115" y="8"/>
                                </a:lnTo>
                                <a:lnTo>
                                  <a:pt x="86" y="0"/>
                                </a:lnTo>
                                <a:lnTo>
                                  <a:pt x="44" y="0"/>
                                </a:lnTo>
                                <a:lnTo>
                                  <a:pt x="15" y="15"/>
                                </a:lnTo>
                                <a:lnTo>
                                  <a:pt x="0" y="34"/>
                                </a:lnTo>
                                <a:lnTo>
                                  <a:pt x="0" y="68"/>
                                </a:lnTo>
                                <a:lnTo>
                                  <a:pt x="2" y="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468000"/>
                            <a:ext cx="972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82">
                                <a:moveTo>
                                  <a:pt x="0" y="0"/>
                                </a:moveTo>
                                <a:lnTo>
                                  <a:pt x="287" y="182"/>
                                </a:lnTo>
                                <a:lnTo>
                                  <a:pt x="288" y="1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600" y="393840"/>
                            <a:ext cx="1008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185">
                                <a:moveTo>
                                  <a:pt x="44" y="0"/>
                                </a:moveTo>
                                <a:lnTo>
                                  <a:pt x="15" y="3"/>
                                </a:lnTo>
                                <a:lnTo>
                                  <a:pt x="0" y="35"/>
                                </a:lnTo>
                                <a:lnTo>
                                  <a:pt x="0" y="58"/>
                                </a:lnTo>
                                <a:lnTo>
                                  <a:pt x="15" y="96"/>
                                </a:lnTo>
                                <a:lnTo>
                                  <a:pt x="57" y="130"/>
                                </a:lnTo>
                                <a:lnTo>
                                  <a:pt x="130" y="161"/>
                                </a:lnTo>
                                <a:lnTo>
                                  <a:pt x="201" y="180"/>
                                </a:lnTo>
                                <a:lnTo>
                                  <a:pt x="258" y="185"/>
                                </a:lnTo>
                                <a:lnTo>
                                  <a:pt x="287" y="168"/>
                                </a:lnTo>
                                <a:lnTo>
                                  <a:pt x="302" y="138"/>
                                </a:lnTo>
                                <a:lnTo>
                                  <a:pt x="302" y="127"/>
                                </a:lnTo>
                                <a:lnTo>
                                  <a:pt x="287" y="88"/>
                                </a:lnTo>
                                <a:lnTo>
                                  <a:pt x="258" y="58"/>
                                </a:lnTo>
                                <a:lnTo>
                                  <a:pt x="216" y="35"/>
                                </a:lnTo>
                                <a:lnTo>
                                  <a:pt x="201" y="30"/>
                                </a:lnTo>
                                <a:lnTo>
                                  <a:pt x="158" y="30"/>
                                </a:lnTo>
                                <a:lnTo>
                                  <a:pt x="130" y="45"/>
                                </a:lnTo>
                                <a:lnTo>
                                  <a:pt x="115" y="77"/>
                                </a:lnTo>
                                <a:lnTo>
                                  <a:pt x="115" y="88"/>
                                </a:lnTo>
                                <a:lnTo>
                                  <a:pt x="130" y="126"/>
                                </a:lnTo>
                                <a:lnTo>
                                  <a:pt x="158" y="157"/>
                                </a:lnTo>
                                <a:lnTo>
                                  <a:pt x="201" y="180"/>
                                </a:lnTo>
                                <a:lnTo>
                                  <a:pt x="202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04.6pt;width:231.55pt;height:116.2pt" coordorigin="3600,2092" coordsize="4631,2324">
                <v:shape id="shape_0" path="m0,0l623,0l625,0e" stroked="t" o:allowincell="f" style="position:absolute;left:4575;top:2781;width:3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4966;top:2781;width: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5,0l646,0e" stroked="t" o:allowincell="f" style="position:absolute;left:5081;top:2781;width:3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5481;top:2781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5,0l646,0e" stroked="t" o:allowincell="f" style="position:absolute;left:5596;top:2781;width:3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7,0l109,0e" stroked="t" o:allowincell="f" style="position:absolute;left:5998;top:2781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5,0l646,0e" stroked="t" o:allowincell="f" style="position:absolute;left:6113;top:2781;width:3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7,0l109,0e" stroked="t" o:allowincell="f" style="position:absolute;left:6514;top:2781;width: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5,0l647,0e" stroked="t" o:allowincell="f" style="position:absolute;left:6630;top:2781;width:3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7031;top:2781;width: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24,0l625,0e" stroked="t" o:allowincell="f" style="position:absolute;left:7145;top:2781;width:33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50" path="m0,0l0,1550l1,1550e" stroked="t" o:allowincell="f" style="position:absolute;left:4707;top:2367;width:0;height:8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84" path="m0,0l0,2584l1,2584e" stroked="t" o:allowincell="f" style="position:absolute;left:5511;top:2092;width:0;height:13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584" path="m0,0l0,2584l2,2584e" stroked="t" o:allowincell="f" style="position:absolute;left:5969;top:2092;width:0;height:13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50" path="m0,0l0,1550l1,1550e" stroked="t" o:allowincell="f" style="position:absolute;left:7346;top:2367;width:0;height:8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60,0l862,0e" stroked="t" o:allowincell="f" style="position:absolute;left:5511;top:2092;width:4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60,0l862,0e" stroked="t" o:allowincell="f" style="position:absolute;left:5511;top:3469;width:4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07,0l1508,0e" stroked="t" o:allowincell="f" style="position:absolute;left:4707;top:2367;width:80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07,0l1508,0e" stroked="t" o:allowincell="f" style="position:absolute;left:4707;top:3194;width:80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82,0l2583,0e" stroked="t" o:allowincell="f" style="position:absolute;left:5969;top:2367;width:13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82,0l2583,0e" stroked="t" o:allowincell="f" style="position:absolute;left:5969;top:3194;width:13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3,150" path="m0,0l262,150l263,150e" stroked="t" o:allowincell="f" style="position:absolute;left:4707;top:2551;width:139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0,281" path="m0,0l599,281l600,281e" stroked="t" o:allowincell="f" style="position:absolute;left:4847;top:2631;width:318;height:1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0,279" path="m0,279l599,0l600,0e" stroked="t" o:allowincell="f" style="position:absolute;left:4847;top:2781;width:318;height:1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3,150" path="m0,150l262,0l263,0e" stroked="t" o:allowincell="f" style="position:absolute;left:4707;top:2930;width:139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60" path="m0,0l0,560l1,560e" stroked="t" o:allowincell="f" style="position:absolute;left:4847;top:2631;width:0;height:2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6,1550" path="m101,0l0,390l76,780l129,973l136,1167l8,1550l9,1550e" stroked="t" o:allowincell="f" style="position:absolute;left:5268;top:2367;width:72;height:8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6,354" path="m0,354l355,0l356,0e" stroked="t" o:allowincell="f" style="position:absolute;left:4716;top:2367;width:187;height:1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6,496" path="m0,496l495,0l496,0e" stroked="t" o:allowincell="f" style="position:absolute;left:4847;top:2367;width:262;height:2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21,619" path="m0,619l619,0l621,0e" stroked="t" o:allowincell="f" style="position:absolute;left:4987;top:2367;width:330;height:3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4,664" path="m0,664l663,0l664,0e" stroked="t" o:allowincell="f" style="position:absolute;left:4707;top:2829;width:354;height:3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6,266" path="m0,266l264,0l266,0e" stroked="t" o:allowincell="f" style="position:absolute;left:5129;top:2621;width:139;height:1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66,765" path="m0,765l765,0l766,0e" stroked="t" o:allowincell="f" style="position:absolute;left:4903;top:2786;width:406;height:4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2,442" path="m0,442l441,0l442,0e" stroked="t" o:allowincell="f" style="position:absolute;left:5110;top:2957;width:234;height:2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55,0l0,0l1,0e" stroked="t" o:allowincell="f" style="position:absolute;left:4411;top:2551;width:2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55,0l0,0l1,0e" stroked="t" o:allowincell="f" style="position:absolute;left:4411;top:3010;width:2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30" path="m0,0l0,430l2,430e" stroked="t" o:allowincell="f" style="position:absolute;left:4468;top:2666;width:0;height:2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,215" path="m0,215l72,215l35,0l0,215xe" fillcolor="yellow" stroked="t" o:allowincell="f" style="position:absolute;left:4449;top:2551;width:37;height:11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2,215" path="m0,215l72,215l35,0l0,215e" stroked="t" o:allowincell="f" style="position:absolute;left:4449;top:2551;width:37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,215" path="m0,0l72,0l35,215l0,0xe" fillcolor="yellow" stroked="t" o:allowincell="f" style="position:absolute;left:4449;top:2895;width:37;height:11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2,215" path="m0,0l72,0l35,215l0,0e" stroked="t" o:allowincell="f" style="position:absolute;left:4449;top:2895;width:37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1,157" path="m0,68l14,95l42,125l86,148l115,157l158,157l187,142l201,122l201,87l187,61l158,30l115,7l86,0l42,0l14,15l0,34l0,68l1,68e" stroked="t" o:allowincell="f" style="position:absolute;left:4283;top:2839;width:106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0,180" path="m0,0l288,180l290,180e" stroked="t" o:allowincell="f" style="position:absolute;left:4260;top:2832;width:152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3,214" path="m71,142l57,138l28,119l13,104l0,77l0,30l13,11l28,4l57,0l86,9l114,28l158,62l301,214l301,54l303,54e" stroked="t" o:allowincell="f" style="position:absolute;left:4252;top:2709;width:160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43,835" path="m1443,835l0,0l2,0e" stroked="t" o:allowincell="f" style="position:absolute;left:3937;top:2106;width:768;height:4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43,835" path="m1443,0l0,835l2,835e" stroked="t" o:allowincell="f" style="position:absolute;left:3937;top:3010;width:768;height:4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2,2038" path="m201,0l0,669l0,1369l201,2038l202,2038e" stroked="t" o:allowincell="f" style="position:absolute;left:3828;top:2237;width:106;height:10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1,207" path="m0,174l64,207l131,0l0,174xe" fillcolor="yellow" stroked="t" o:allowincell="f" style="position:absolute;left:3918;top:2135;width:67;height:10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1,207" path="m0,174l64,207l131,0l0,174e" stroked="t" o:allowincell="f" style="position:absolute;left:3918;top:2135;width:67;height:1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1,207" path="m64,0l0,33l131,207l64,0xe" fillcolor="yellow" stroked="t" o:allowincell="f" style="position:absolute;left:3918;top:3315;width:67;height:10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1,207" path="m64,0l0,33l131,207l64,0e" stroked="t" o:allowincell="f" style="position:absolute;left:3918;top:3315;width:67;height:1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1,185" path="m44,0l14,5l0,35l0,58l14,96l57,130l129,161l200,180l258,185l286,170l301,138l301,127l286,89l258,58l215,35l200,32l158,32l129,47l114,77l114,89l129,127l158,157l200,180l202,180e" stroked="t" o:allowincell="f" style="position:absolute;left:3600;top:2832;width:158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1,188" path="m0,66l14,104l57,138l129,169l172,180l244,188l286,176l301,146l301,123l286,85l244,51l172,19l129,8l57,0l14,11l0,42l0,66l1,66e" stroked="t" o:allowincell="f" style="position:absolute;left:3600;top:2706;width:158;height: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,45" path="m29,0l8,1l0,15l8,32l29,45l49,43l57,30l49,12l29,0l30,0e" stroked="t" o:allowincell="f" style="position:absolute;left:3600;top:2634;width:29;height: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95,557" path="m1195,557l0,0l2,0e" stroked="t" o:allowincell="f" style="position:absolute;left:4209;top:2333;width:637;height:2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95,557" path="m1195,0l0,557l2,557e" stroked="t" o:allowincell="f" style="position:absolute;left:4209;top:2930;width:637;height:2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6,1182" path="m95,0l0,592l95,1182l96,1182e" stroked="t" o:allowincell="f" style="position:absolute;left:4169;top:2464;width:50;height:6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4,214" path="m0,187l67,214l114,0l0,187xe" fillcolor="yellow" stroked="t" o:allowincell="f" style="position:absolute;left:4201;top:2357;width:59;height:11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14,214" path="m0,187l67,214l114,0l0,187e" stroked="t" o:allowincell="f" style="position:absolute;left:4201;top:2357;width:59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4,215" path="m67,0l0,28l114,215l67,0xe" fillcolor="yellow" stroked="t" o:allowincell="f" style="position:absolute;left:4201;top:3088;width:59;height:11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14,215" path="m67,0l0,28l114,215l67,0e" stroked="t" o:allowincell="f" style="position:absolute;left:4201;top:3088;width:59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0,204" path="m0,0l0,115l128,161l115,146l100,107l100,73l115,43l143,28l185,28l214,35l258,58l286,89l300,127l300,161l286,191l271,200l243,204l244,204e" stroked="t" o:allowincell="f" style="position:absolute;left:3953;top:2824;width:158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0,188" path="m0,66l14,104l57,138l128,169l172,180l243,188l286,177l300,146l300,123l286,85l243,51l172,19l128,8l57,0l14,12l0,42l0,66l1,66e" stroked="t" o:allowincell="f" style="position:absolute;left:3953;top:2703;width:158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,47" path="m29,0l8,2l0,15l8,35l29,47l48,45l57,30l48,13l29,0l30,0e" stroked="t" o:allowincell="f" style="position:absolute;left:3953;top:2632;width:29;height: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22" path="m0,0l0,822l1,822e" stroked="t" o:allowincell="f" style="position:absolute;left:4707;top:3194;width:0;height:4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96" path="m0,0l0,1596l1,1596e" stroked="t" o:allowincell="f" style="position:absolute;left:5166;top:2781;width:0;height:8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0,0l432,0e" stroked="t" o:allowincell="f" style="position:absolute;left:4822;top:3574;width:2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71" path="m216,0l216,71l0,36l216,0xe" fillcolor="yellow" stroked="t" o:allowincell="f" style="position:absolute;left:4707;top:3555;width:114;height:3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6,71" path="m216,0l216,71l0,36l216,0e" stroked="t" o:allowincell="f" style="position:absolute;left:4707;top:3555;width:114;height: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1" path="m0,0l0,71l215,36l0,0xe" fillcolor="yellow" stroked="t" o:allowincell="f" style="position:absolute;left:5052;top:3555;width:112;height:3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1" path="m0,0l0,71l215,36l0,0e" stroked="t" o:allowincell="f" style="position:absolute;left:5052;top:3555;width:112;height: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301" path="m74,72l77,57l96,28l112,15l138,0l184,0l203,15l212,28l214,57l208,86l188,114l153,158l0,301l161,301l163,301e" stroked="t" o:allowincell="f" style="position:absolute;left:4879;top:3358;width:112;height:1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95" path="m0,0l0,1495l1,1495e" stroked="t" o:allowincell="f" style="position:absolute;left:4707;top:3194;width:0;height:7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78" path="m0,0l0,978l1,978e" stroked="t" o:allowincell="f" style="position:absolute;left:5511;top:3469;width:0;height:5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75,0l1077,0e" stroked="t" o:allowincell="f" style="position:absolute;left:4822;top:3933;width:5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72" path="m216,0l216,72l0,37l216,0xe" fillcolor="yellow" stroked="t" o:allowincell="f" style="position:absolute;left:4707;top:3914;width:114;height:3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6,72" path="m216,0l216,72l0,37l216,0e" stroked="t" o:allowincell="f" style="position:absolute;left:4707;top:3914;width:114;height: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72" path="m0,0l0,72l216,37l0,0xe" fillcolor="yellow" stroked="t" o:allowincell="f" style="position:absolute;left:5396;top:3914;width:114;height:3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6,72" path="m0,0l0,72l216,37l0,0e" stroked="t" o:allowincell="f" style="position:absolute;left:5396;top:3914;width:114;height: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301" path="m87,0l214,0l115,115l149,115l168,130l176,143l176,187l168,215l145,258l115,286l76,301l42,301l11,286l4,273l0,244l1,244e" stroked="t" o:allowincell="f" style="position:absolute;left:4963;top:3717;width:114;height:1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,28" path="m15,0l0,13l7,28l22,13l23,13e" stroked="t" o:allowincell="f" style="position:absolute;left:5079;top:3862;width:11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3,301" path="m203,0l88,0l42,130l57,115l95,101l131,101l161,115l176,143l176,187l169,215l146,258l114,286l76,301l42,301l12,286l4,273l0,244l1,244e" stroked="t" o:allowincell="f" style="position:absolute;left:5146;top:3717;width:107;height:1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78" path="m0,0l0,978l1,978e" stroked="t" o:allowincell="f" style="position:absolute;left:5511;top:3469;width:0;height:5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978" path="m0,0l0,978l2,978e" stroked="t" o:allowincell="f" style="position:absolute;left:5969;top:3469;width:0;height:5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1,0l432,0e" stroked="t" o:allowincell="f" style="position:absolute;left:5625;top:3933;width:2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72" path="m214,0l214,72l0,37l214,0xe" fillcolor="yellow" stroked="t" o:allowincell="f" style="position:absolute;left:5511;top:3914;width:112;height:3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4,72" path="m214,0l214,72l0,37l214,0e" stroked="t" o:allowincell="f" style="position:absolute;left:5511;top:3914;width:112;height: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2" path="m0,0l0,72l215,37l0,0xe" fillcolor="yellow" stroked="t" o:allowincell="f" style="position:absolute;left:5855;top:3914;width:112;height:3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2" path="m0,0l0,72l215,37l0,0e" stroked="t" o:allowincell="f" style="position:absolute;left:5855;top:3914;width:112;height: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301" path="m73,72l77,57l97,29l112,14l139,0l184,0l203,14l211,29l215,57l207,86l188,115l154,158l0,301l161,301l162,301e" stroked="t" o:allowincell="f" style="position:absolute;left:5682;top:3717;width:114;height:1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294" path="m0,0l0,2294l1,2294e" stroked="t" o:allowincell="f" style="position:absolute;left:4707;top:3194;width:0;height:12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294" path="m0,0l0,2294l1,2294e" stroked="t" o:allowincell="f" style="position:absolute;left:7346;top:3194;width:0;height:12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517,0l4519,0e" stroked="t" o:allowincell="f" style="position:absolute;left:4822;top:4358;width:240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73" path="m216,0l216,73l0,37l216,0xe" fillcolor="yellow" stroked="t" o:allowincell="f" style="position:absolute;left:4707;top:4339;width:114;height:3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6,73" path="m216,0l216,73l0,37l216,0e" stroked="t" o:allowincell="f" style="position:absolute;left:4707;top:4339;width:114;height: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73" path="m0,0l0,73l216,37l0,0xe" fillcolor="yellow" stroked="t" o:allowincell="f" style="position:absolute;left:7231;top:4339;width:114;height:3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6,73" path="m0,0l0,73l216,37l0,0e" stroked="t" o:allowincell="f" style="position:absolute;left:7231;top:4339;width:114;height: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,301" path="m8,57l34,44l81,0l0,301l2,301e" stroked="t" o:allowincell="f" style="position:absolute;left:5855;top:4142;width:42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301" path="m8,57l35,44l82,0l0,301l1,301e" stroked="t" o:allowincell="f" style="position:absolute;left:5953;top:4142;width:42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,28" path="m15,0l0,13l7,28l23,13l24,13e" stroked="t" o:allowincell="f" style="position:absolute;left:6023;top:4288;width:11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4,301" path="m204,0l89,0l43,130l59,115l97,101l131,101l161,115l178,143l178,187l169,216l146,258l116,286l77,301l43,301l13,286l4,273l0,244l2,244e" stroked="t" o:allowincell="f" style="position:absolute;left:6089;top:4142;width:107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97,0l998,0e" stroked="t" o:allowincell="f" style="position:absolute;left:7346;top:2367;width:5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97,0l998,0e" stroked="t" o:allowincell="f" style="position:absolute;left:7346;top:3194;width:5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20" path="m0,0l0,1120l1,1120e" stroked="t" o:allowincell="f" style="position:absolute;left:7820;top:2482;width:0;height:5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,215" path="m0,215l73,215l36,0l0,215xe" fillcolor="yellow" stroked="t" o:allowincell="f" style="position:absolute;left:7801;top:2367;width:38;height:11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3,215" path="m0,215l73,215l36,0l0,215e" stroked="t" o:allowincell="f" style="position:absolute;left:7801;top:2367;width:38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,215" path="m0,0l73,0l36,215l0,0xe" fillcolor="yellow" stroked="t" o:allowincell="f" style="position:absolute;left:7801;top:3079;width:38;height:11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3,215" path="m0,0l73,0l36,215l0,0e" stroked="t" o:allowincell="f" style="position:absolute;left:7801;top:3079;width:38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1,157" path="m0,70l14,96l43,127l86,150l115,157l157,157l187,142l201,123l201,89l187,62l157,32l115,9l86,0l43,0l14,15l0,35l0,70l2,70e" stroked="t" o:allowincell="f" style="position:absolute;left:7636;top:2928;width:106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9,180" path="m0,0l288,180l289,180e" stroked="t" o:allowincell="f" style="position:absolute;left:7612;top:2922;width:154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2,216" path="m0,127l0,0l115,100l115,66l128,46l143,38l186,38l214,46l258,70l287,100l302,138l302,173l287,203l273,211l244,216l246,216e" stroked="t" o:allowincell="f" style="position:absolute;left:7605;top:2791;width:158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,23" path="m0,7l14,23l29,15l14,0l15,0e" stroked="t" o:allowincell="f" style="position:absolute;left:7751;top:2778;width:13;height: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2,184" path="m42,0l14,4l0,36l0,58l14,97l57,131l128,161l201,180l258,184l287,169l302,139l302,127l287,89l258,59l214,36l201,32l157,32l128,47l115,78l115,89l128,127l157,158l201,180l202,180e" stroked="t" o:allowincell="f" style="position:absolute;left:7605;top:2619;width:158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240,0l4241,0e" stroked="t" o:allowincell="f" style="position:absolute;left:5969;top:2092;width:22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240,0l4241,0e" stroked="t" o:allowincell="f" style="position:absolute;left:5969;top:3469;width:22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154" path="m0,0l0,2154l2,2154e" stroked="t" o:allowincell="f" style="position:absolute;left:8173;top:2205;width:0;height:11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,215" path="m0,215l73,215l37,0l0,215xe" fillcolor="yellow" stroked="t" o:allowincell="f" style="position:absolute;left:8153;top:2092;width:38;height:11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3,215" path="m0,215l73,215l37,0l0,215e" stroked="t" o:allowincell="f" style="position:absolute;left:8153;top:2092;width:38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,215" path="m0,0l73,0l37,215l0,0xe" fillcolor="yellow" stroked="t" o:allowincell="f" style="position:absolute;left:8153;top:3354;width:38;height:11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3,215" path="m0,0l73,0l37,215l0,0e" stroked="t" o:allowincell="f" style="position:absolute;left:8153;top:3354;width:38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1,156" path="m0,68l15,95l44,126l86,148l115,156l159,156l187,141l201,122l201,88l187,61l159,31l115,8l86,0l44,0l15,15l0,34l0,68l2,68e" stroked="t" o:allowincell="f" style="position:absolute;left:7988;top:2837;width:106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8,182" path="m0,0l287,182l288,182e" stroked="t" o:allowincell="f" style="position:absolute;left:7965;top:2829;width:152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2,185" path="m44,0l15,3l0,35l0,58l15,96l57,130l130,161l201,180l258,185l287,168l302,138l302,127l287,88l258,58l216,35l201,30l158,30l130,45l115,77l115,88l130,126l158,157l201,180l202,180e" stroked="t" o:allowincell="f" style="position:absolute;left:7957;top:2712;width:158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6804" w:type="dxa"/>
        <w:jc w:val="left"/>
        <w:tblInd w:w="2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еорет. масса 1000 шт., кг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1-131016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3114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,185</w:t>
            </w:r>
          </w:p>
        </w:tc>
      </w:tr>
    </w:tbl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286000</wp:posOffset>
                </wp:positionH>
                <wp:positionV relativeFrom="page">
                  <wp:posOffset>3802380</wp:posOffset>
                </wp:positionV>
                <wp:extent cx="3238500" cy="1384935"/>
                <wp:effectExtent l="6985" t="6350" r="6350" b="698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8560" cy="1384920"/>
                          <a:chOff x="0" y="0"/>
                          <a:chExt cx="3238560" cy="1384920"/>
                        </a:xfrm>
                      </wpg:grpSpPr>
                      <wps:wsp>
                        <wps:cNvSpPr/>
                        <wps:spPr>
                          <a:xfrm>
                            <a:off x="403200" y="627840"/>
                            <a:ext cx="182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0">
                                <a:moveTo>
                                  <a:pt x="0" y="0"/>
                                </a:moveTo>
                                <a:lnTo>
                                  <a:pt x="423" y="0"/>
                                </a:lnTo>
                                <a:lnTo>
                                  <a:pt x="4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627840"/>
                            <a:ext cx="46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627840"/>
                            <a:ext cx="276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627840"/>
                            <a:ext cx="46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627840"/>
                            <a:ext cx="276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627840"/>
                            <a:ext cx="46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7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627840"/>
                            <a:ext cx="278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627840"/>
                            <a:ext cx="47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627840"/>
                            <a:ext cx="278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627840"/>
                            <a:ext cx="46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627840"/>
                            <a:ext cx="276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627840"/>
                            <a:ext cx="46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560" y="627840"/>
                            <a:ext cx="18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0">
                                <a:moveTo>
                                  <a:pt x="0" y="0"/>
                                </a:moveTo>
                                <a:lnTo>
                                  <a:pt x="422" y="0"/>
                                </a:lnTo>
                                <a:lnTo>
                                  <a:pt x="4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257760"/>
                            <a:ext cx="1440" cy="74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22">
                                <a:moveTo>
                                  <a:pt x="0" y="0"/>
                                </a:moveTo>
                                <a:lnTo>
                                  <a:pt x="0" y="1722"/>
                                </a:lnTo>
                                <a:lnTo>
                                  <a:pt x="1" y="17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57760"/>
                            <a:ext cx="147960" cy="74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1722">
                                <a:moveTo>
                                  <a:pt x="345" y="0"/>
                                </a:moveTo>
                                <a:lnTo>
                                  <a:pt x="90" y="397"/>
                                </a:lnTo>
                                <a:lnTo>
                                  <a:pt x="0" y="861"/>
                                </a:lnTo>
                                <a:lnTo>
                                  <a:pt x="90" y="1326"/>
                                </a:lnTo>
                                <a:lnTo>
                                  <a:pt x="345" y="1722"/>
                                </a:lnTo>
                                <a:lnTo>
                                  <a:pt x="346" y="17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443160"/>
                            <a:ext cx="144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60">
                                <a:moveTo>
                                  <a:pt x="0" y="0"/>
                                </a:moveTo>
                                <a:lnTo>
                                  <a:pt x="0" y="860"/>
                                </a:lnTo>
                                <a:lnTo>
                                  <a:pt x="2" y="8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443160"/>
                            <a:ext cx="2312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0" h="0">
                                <a:moveTo>
                                  <a:pt x="0" y="0"/>
                                </a:moveTo>
                                <a:lnTo>
                                  <a:pt x="5378" y="0"/>
                                </a:lnTo>
                                <a:lnTo>
                                  <a:pt x="53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813600"/>
                            <a:ext cx="2312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0" h="0">
                                <a:moveTo>
                                  <a:pt x="0" y="0"/>
                                </a:moveTo>
                                <a:lnTo>
                                  <a:pt x="5378" y="0"/>
                                </a:lnTo>
                                <a:lnTo>
                                  <a:pt x="53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498960"/>
                            <a:ext cx="370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" h="0">
                                <a:moveTo>
                                  <a:pt x="0" y="0"/>
                                </a:moveTo>
                                <a:lnTo>
                                  <a:pt x="860" y="0"/>
                                </a:lnTo>
                                <a:lnTo>
                                  <a:pt x="8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498960"/>
                            <a:ext cx="7416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302">
                                <a:moveTo>
                                  <a:pt x="175" y="0"/>
                                </a:moveTo>
                                <a:lnTo>
                                  <a:pt x="0" y="302"/>
                                </a:lnTo>
                                <a:lnTo>
                                  <a:pt x="2" y="3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758160"/>
                            <a:ext cx="370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" h="0">
                                <a:moveTo>
                                  <a:pt x="0" y="0"/>
                                </a:moveTo>
                                <a:lnTo>
                                  <a:pt x="860" y="0"/>
                                </a:lnTo>
                                <a:lnTo>
                                  <a:pt x="8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627840"/>
                            <a:ext cx="7416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301">
                                <a:moveTo>
                                  <a:pt x="175" y="30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498960"/>
                            <a:ext cx="144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3">
                                <a:moveTo>
                                  <a:pt x="0" y="0"/>
                                </a:moveTo>
                                <a:lnTo>
                                  <a:pt x="0" y="603"/>
                                </a:lnTo>
                                <a:lnTo>
                                  <a:pt x="1" y="6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443160"/>
                            <a:ext cx="4392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860">
                                <a:moveTo>
                                  <a:pt x="100" y="0"/>
                                </a:moveTo>
                                <a:lnTo>
                                  <a:pt x="0" y="199"/>
                                </a:lnTo>
                                <a:lnTo>
                                  <a:pt x="7" y="415"/>
                                </a:lnTo>
                                <a:lnTo>
                                  <a:pt x="51" y="640"/>
                                </a:lnTo>
                                <a:lnTo>
                                  <a:pt x="48" y="860"/>
                                </a:lnTo>
                                <a:lnTo>
                                  <a:pt x="49" y="8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960" y="443160"/>
                            <a:ext cx="525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21">
                                <a:moveTo>
                                  <a:pt x="0" y="121"/>
                                </a:moveTo>
                                <a:lnTo>
                                  <a:pt x="121" y="0"/>
                                </a:lnTo>
                                <a:lnTo>
                                  <a:pt x="1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443160"/>
                            <a:ext cx="14940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348">
                                <a:moveTo>
                                  <a:pt x="0" y="348"/>
                                </a:moveTo>
                                <a:lnTo>
                                  <a:pt x="348" y="0"/>
                                </a:lnTo>
                                <a:lnTo>
                                  <a:pt x="3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960" y="443160"/>
                            <a:ext cx="21924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09">
                                <a:moveTo>
                                  <a:pt x="0" y="509"/>
                                </a:moveTo>
                                <a:lnTo>
                                  <a:pt x="77" y="430"/>
                                </a:lnTo>
                                <a:lnTo>
                                  <a:pt x="508" y="0"/>
                                </a:lnTo>
                                <a:lnTo>
                                  <a:pt x="5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040" y="627840"/>
                            <a:ext cx="1065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246">
                                <a:moveTo>
                                  <a:pt x="0" y="246"/>
                                </a:moveTo>
                                <a:lnTo>
                                  <a:pt x="247" y="0"/>
                                </a:lnTo>
                                <a:lnTo>
                                  <a:pt x="2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443160"/>
                            <a:ext cx="550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28">
                                <a:moveTo>
                                  <a:pt x="0" y="128"/>
                                </a:moveTo>
                                <a:lnTo>
                                  <a:pt x="129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520" y="577800"/>
                            <a:ext cx="514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18">
                                <a:moveTo>
                                  <a:pt x="0" y="118"/>
                                </a:moveTo>
                                <a:lnTo>
                                  <a:pt x="117" y="0"/>
                                </a:lnTo>
                                <a:lnTo>
                                  <a:pt x="1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668160"/>
                            <a:ext cx="1465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339">
                                <a:moveTo>
                                  <a:pt x="0" y="339"/>
                                </a:moveTo>
                                <a:lnTo>
                                  <a:pt x="339" y="0"/>
                                </a:lnTo>
                                <a:lnTo>
                                  <a:pt x="3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443160"/>
                            <a:ext cx="565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28">
                                <a:moveTo>
                                  <a:pt x="0" y="128"/>
                                </a:moveTo>
                                <a:lnTo>
                                  <a:pt x="129" y="0"/>
                                </a:lnTo>
                                <a:lnTo>
                                  <a:pt x="1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1520" y="720720"/>
                            <a:ext cx="939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216">
                                <a:moveTo>
                                  <a:pt x="0" y="216"/>
                                </a:moveTo>
                                <a:lnTo>
                                  <a:pt x="217" y="0"/>
                                </a:lnTo>
                                <a:lnTo>
                                  <a:pt x="2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443160"/>
                            <a:ext cx="565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28">
                                <a:moveTo>
                                  <a:pt x="0" y="128"/>
                                </a:moveTo>
                                <a:lnTo>
                                  <a:pt x="130" y="0"/>
                                </a:lnTo>
                                <a:lnTo>
                                  <a:pt x="1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758160"/>
                            <a:ext cx="565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29">
                                <a:moveTo>
                                  <a:pt x="0" y="129"/>
                                </a:moveTo>
                                <a:lnTo>
                                  <a:pt x="129" y="0"/>
                                </a:lnTo>
                                <a:lnTo>
                                  <a:pt x="1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960" y="443160"/>
                            <a:ext cx="550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28">
                                <a:moveTo>
                                  <a:pt x="0" y="128"/>
                                </a:moveTo>
                                <a:lnTo>
                                  <a:pt x="128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758160"/>
                            <a:ext cx="565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29">
                                <a:moveTo>
                                  <a:pt x="0" y="129"/>
                                </a:moveTo>
                                <a:lnTo>
                                  <a:pt x="130" y="0"/>
                                </a:lnTo>
                                <a:lnTo>
                                  <a:pt x="1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840" y="49536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9">
                                <a:moveTo>
                                  <a:pt x="0" y="9"/>
                                </a:move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0640" y="758160"/>
                            <a:ext cx="550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29">
                                <a:moveTo>
                                  <a:pt x="0" y="129"/>
                                </a:moveTo>
                                <a:lnTo>
                                  <a:pt x="128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758160"/>
                            <a:ext cx="565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29">
                                <a:moveTo>
                                  <a:pt x="0" y="129"/>
                                </a:moveTo>
                                <a:lnTo>
                                  <a:pt x="130" y="0"/>
                                </a:lnTo>
                                <a:lnTo>
                                  <a:pt x="1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758160"/>
                            <a:ext cx="550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29">
                                <a:moveTo>
                                  <a:pt x="0" y="129"/>
                                </a:moveTo>
                                <a:lnTo>
                                  <a:pt x="129" y="0"/>
                                </a:lnTo>
                                <a:lnTo>
                                  <a:pt x="1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57760"/>
                            <a:ext cx="354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4" h="0">
                                <a:moveTo>
                                  <a:pt x="82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998280"/>
                            <a:ext cx="354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4" h="0">
                                <a:moveTo>
                                  <a:pt x="82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350640"/>
                            <a:ext cx="1440" cy="5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1">
                                <a:moveTo>
                                  <a:pt x="0" y="0"/>
                                </a:moveTo>
                                <a:lnTo>
                                  <a:pt x="0" y="1291"/>
                                </a:lnTo>
                                <a:lnTo>
                                  <a:pt x="1" y="12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257760"/>
                            <a:ext cx="291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6">
                                <a:moveTo>
                                  <a:pt x="0" y="216"/>
                                </a:moveTo>
                                <a:lnTo>
                                  <a:pt x="71" y="216"/>
                                </a:lnTo>
                                <a:lnTo>
                                  <a:pt x="35" y="0"/>
                                </a:lnTo>
                                <a:lnTo>
                                  <a:pt x="0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257760"/>
                            <a:ext cx="291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6">
                                <a:moveTo>
                                  <a:pt x="0" y="216"/>
                                </a:moveTo>
                                <a:lnTo>
                                  <a:pt x="71" y="216"/>
                                </a:lnTo>
                                <a:lnTo>
                                  <a:pt x="35" y="0"/>
                                </a:lnTo>
                                <a:lnTo>
                                  <a:pt x="0" y="2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906840"/>
                            <a:ext cx="291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35" y="2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906840"/>
                            <a:ext cx="291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35" y="2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675720"/>
                            <a:ext cx="864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57">
                                <a:moveTo>
                                  <a:pt x="0" y="70"/>
                                </a:moveTo>
                                <a:lnTo>
                                  <a:pt x="13" y="96"/>
                                </a:lnTo>
                                <a:lnTo>
                                  <a:pt x="42" y="127"/>
                                </a:lnTo>
                                <a:lnTo>
                                  <a:pt x="86" y="150"/>
                                </a:lnTo>
                                <a:lnTo>
                                  <a:pt x="114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85" y="142"/>
                                </a:lnTo>
                                <a:lnTo>
                                  <a:pt x="200" y="123"/>
                                </a:lnTo>
                                <a:lnTo>
                                  <a:pt x="200" y="89"/>
                                </a:lnTo>
                                <a:lnTo>
                                  <a:pt x="185" y="62"/>
                                </a:lnTo>
                                <a:lnTo>
                                  <a:pt x="157" y="32"/>
                                </a:lnTo>
                                <a:lnTo>
                                  <a:pt x="114" y="9"/>
                                </a:lnTo>
                                <a:lnTo>
                                  <a:pt x="86" y="0"/>
                                </a:lnTo>
                                <a:lnTo>
                                  <a:pt x="42" y="0"/>
                                </a:lnTo>
                                <a:lnTo>
                                  <a:pt x="13" y="15"/>
                                </a:lnTo>
                                <a:lnTo>
                                  <a:pt x="0" y="34"/>
                                </a:lnTo>
                                <a:lnTo>
                                  <a:pt x="0" y="70"/>
                                </a:lnTo>
                                <a:lnTo>
                                  <a:pt x="1" y="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671760"/>
                            <a:ext cx="1238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80">
                                <a:moveTo>
                                  <a:pt x="0" y="0"/>
                                </a:moveTo>
                                <a:lnTo>
                                  <a:pt x="286" y="180"/>
                                </a:lnTo>
                                <a:lnTo>
                                  <a:pt x="288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571680"/>
                            <a:ext cx="1288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03">
                                <a:moveTo>
                                  <a:pt x="0" y="80"/>
                                </a:moveTo>
                                <a:lnTo>
                                  <a:pt x="14" y="119"/>
                                </a:lnTo>
                                <a:lnTo>
                                  <a:pt x="43" y="138"/>
                                </a:lnTo>
                                <a:lnTo>
                                  <a:pt x="71" y="146"/>
                                </a:lnTo>
                                <a:lnTo>
                                  <a:pt x="100" y="142"/>
                                </a:lnTo>
                                <a:lnTo>
                                  <a:pt x="115" y="123"/>
                                </a:lnTo>
                                <a:lnTo>
                                  <a:pt x="129" y="80"/>
                                </a:lnTo>
                                <a:lnTo>
                                  <a:pt x="144" y="50"/>
                                </a:lnTo>
                                <a:lnTo>
                                  <a:pt x="172" y="35"/>
                                </a:lnTo>
                                <a:lnTo>
                                  <a:pt x="201" y="31"/>
                                </a:lnTo>
                                <a:lnTo>
                                  <a:pt x="243" y="42"/>
                                </a:lnTo>
                                <a:lnTo>
                                  <a:pt x="272" y="63"/>
                                </a:lnTo>
                                <a:lnTo>
                                  <a:pt x="287" y="78"/>
                                </a:lnTo>
                                <a:lnTo>
                                  <a:pt x="300" y="116"/>
                                </a:lnTo>
                                <a:lnTo>
                                  <a:pt x="300" y="162"/>
                                </a:lnTo>
                                <a:lnTo>
                                  <a:pt x="287" y="192"/>
                                </a:lnTo>
                                <a:lnTo>
                                  <a:pt x="272" y="200"/>
                                </a:lnTo>
                                <a:lnTo>
                                  <a:pt x="243" y="203"/>
                                </a:lnTo>
                                <a:lnTo>
                                  <a:pt x="201" y="192"/>
                                </a:lnTo>
                                <a:lnTo>
                                  <a:pt x="172" y="173"/>
                                </a:lnTo>
                                <a:lnTo>
                                  <a:pt x="144" y="142"/>
                                </a:lnTo>
                                <a:lnTo>
                                  <a:pt x="129" y="104"/>
                                </a:lnTo>
                                <a:lnTo>
                                  <a:pt x="115" y="54"/>
                                </a:lnTo>
                                <a:lnTo>
                                  <a:pt x="100" y="27"/>
                                </a:lnTo>
                                <a:lnTo>
                                  <a:pt x="71" y="8"/>
                                </a:lnTo>
                                <a:lnTo>
                                  <a:pt x="43" y="0"/>
                                </a:lnTo>
                                <a:lnTo>
                                  <a:pt x="14" y="4"/>
                                </a:lnTo>
                                <a:lnTo>
                                  <a:pt x="0" y="35"/>
                                </a:lnTo>
                                <a:lnTo>
                                  <a:pt x="0" y="80"/>
                                </a:lnTo>
                                <a:lnTo>
                                  <a:pt x="2" y="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627840"/>
                            <a:ext cx="1440" cy="75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61">
                                <a:moveTo>
                                  <a:pt x="0" y="0"/>
                                </a:moveTo>
                                <a:lnTo>
                                  <a:pt x="0" y="1761"/>
                                </a:lnTo>
                                <a:lnTo>
                                  <a:pt x="1" y="17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998280"/>
                            <a:ext cx="144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0">
                                <a:moveTo>
                                  <a:pt x="0" y="0"/>
                                </a:moveTo>
                                <a:lnTo>
                                  <a:pt x="0" y="900"/>
                                </a:lnTo>
                                <a:lnTo>
                                  <a:pt x="1" y="9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1339920"/>
                            <a:ext cx="93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0">
                                <a:moveTo>
                                  <a:pt x="0" y="0"/>
                                </a:moveTo>
                                <a:lnTo>
                                  <a:pt x="216" y="0"/>
                                </a:lnTo>
                                <a:lnTo>
                                  <a:pt x="2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920"/>
                            <a:ext cx="372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9" h="0">
                                <a:moveTo>
                                  <a:pt x="86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1339920"/>
                            <a:ext cx="147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0">
                                <a:moveTo>
                                  <a:pt x="34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324440"/>
                            <a:ext cx="914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2">
                                <a:moveTo>
                                  <a:pt x="214" y="0"/>
                                </a:moveTo>
                                <a:lnTo>
                                  <a:pt x="214" y="72"/>
                                </a:lnTo>
                                <a:lnTo>
                                  <a:pt x="0" y="36"/>
                                </a:lnTo>
                                <a:lnTo>
                                  <a:pt x="2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324440"/>
                            <a:ext cx="914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2">
                                <a:moveTo>
                                  <a:pt x="214" y="0"/>
                                </a:moveTo>
                                <a:lnTo>
                                  <a:pt x="214" y="72"/>
                                </a:lnTo>
                                <a:lnTo>
                                  <a:pt x="0" y="36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324440"/>
                            <a:ext cx="92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5" y="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324440"/>
                            <a:ext cx="92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5" y="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1166040"/>
                            <a:ext cx="342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01">
                                <a:moveTo>
                                  <a:pt x="8" y="57"/>
                                </a:moveTo>
                                <a:lnTo>
                                  <a:pt x="36" y="42"/>
                                </a:lnTo>
                                <a:lnTo>
                                  <a:pt x="82" y="0"/>
                                </a:lnTo>
                                <a:lnTo>
                                  <a:pt x="0" y="301"/>
                                </a:lnTo>
                                <a:lnTo>
                                  <a:pt x="2" y="3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283400"/>
                            <a:ext cx="115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8">
                                <a:moveTo>
                                  <a:pt x="15" y="0"/>
                                </a:moveTo>
                                <a:lnTo>
                                  <a:pt x="0" y="13"/>
                                </a:lnTo>
                                <a:lnTo>
                                  <a:pt x="7" y="28"/>
                                </a:lnTo>
                                <a:lnTo>
                                  <a:pt x="23" y="13"/>
                                </a:lnTo>
                                <a:lnTo>
                                  <a:pt x="25" y="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166040"/>
                            <a:ext cx="781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301">
                                <a:moveTo>
                                  <a:pt x="184" y="42"/>
                                </a:moveTo>
                                <a:lnTo>
                                  <a:pt x="180" y="14"/>
                                </a:lnTo>
                                <a:lnTo>
                                  <a:pt x="150" y="0"/>
                                </a:lnTo>
                                <a:lnTo>
                                  <a:pt x="127" y="0"/>
                                </a:lnTo>
                                <a:lnTo>
                                  <a:pt x="88" y="14"/>
                                </a:lnTo>
                                <a:lnTo>
                                  <a:pt x="53" y="57"/>
                                </a:lnTo>
                                <a:lnTo>
                                  <a:pt x="23" y="128"/>
                                </a:lnTo>
                                <a:lnTo>
                                  <a:pt x="4" y="200"/>
                                </a:lnTo>
                                <a:lnTo>
                                  <a:pt x="0" y="258"/>
                                </a:lnTo>
                                <a:lnTo>
                                  <a:pt x="15" y="286"/>
                                </a:lnTo>
                                <a:lnTo>
                                  <a:pt x="46" y="301"/>
                                </a:lnTo>
                                <a:lnTo>
                                  <a:pt x="57" y="301"/>
                                </a:lnTo>
                                <a:lnTo>
                                  <a:pt x="95" y="286"/>
                                </a:lnTo>
                                <a:lnTo>
                                  <a:pt x="127" y="258"/>
                                </a:lnTo>
                                <a:lnTo>
                                  <a:pt x="148" y="215"/>
                                </a:lnTo>
                                <a:lnTo>
                                  <a:pt x="152" y="200"/>
                                </a:lnTo>
                                <a:lnTo>
                                  <a:pt x="152" y="157"/>
                                </a:lnTo>
                                <a:lnTo>
                                  <a:pt x="137" y="128"/>
                                </a:lnTo>
                                <a:lnTo>
                                  <a:pt x="107" y="115"/>
                                </a:lnTo>
                                <a:lnTo>
                                  <a:pt x="95" y="115"/>
                                </a:lnTo>
                                <a:lnTo>
                                  <a:pt x="57" y="128"/>
                                </a:lnTo>
                                <a:lnTo>
                                  <a:pt x="27" y="157"/>
                                </a:lnTo>
                                <a:lnTo>
                                  <a:pt x="4" y="200"/>
                                </a:lnTo>
                                <a:lnTo>
                                  <a:pt x="5" y="2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998280"/>
                            <a:ext cx="144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0">
                                <a:moveTo>
                                  <a:pt x="0" y="0"/>
                                </a:moveTo>
                                <a:lnTo>
                                  <a:pt x="0" y="900"/>
                                </a:lnTo>
                                <a:lnTo>
                                  <a:pt x="1" y="9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813600"/>
                            <a:ext cx="144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1">
                                <a:moveTo>
                                  <a:pt x="0" y="0"/>
                                </a:moveTo>
                                <a:lnTo>
                                  <a:pt x="0" y="1331"/>
                                </a:lnTo>
                                <a:lnTo>
                                  <a:pt x="2" y="13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1339920"/>
                            <a:ext cx="2127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0" h="0">
                                <a:moveTo>
                                  <a:pt x="0" y="0"/>
                                </a:moveTo>
                                <a:lnTo>
                                  <a:pt x="4949" y="0"/>
                                </a:lnTo>
                                <a:lnTo>
                                  <a:pt x="49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324440"/>
                            <a:ext cx="914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2">
                                <a:moveTo>
                                  <a:pt x="214" y="0"/>
                                </a:moveTo>
                                <a:lnTo>
                                  <a:pt x="214" y="72"/>
                                </a:lnTo>
                                <a:lnTo>
                                  <a:pt x="0" y="36"/>
                                </a:lnTo>
                                <a:lnTo>
                                  <a:pt x="2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324440"/>
                            <a:ext cx="914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2">
                                <a:moveTo>
                                  <a:pt x="214" y="0"/>
                                </a:moveTo>
                                <a:lnTo>
                                  <a:pt x="214" y="72"/>
                                </a:lnTo>
                                <a:lnTo>
                                  <a:pt x="0" y="36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920" y="1324440"/>
                            <a:ext cx="92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5" y="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920" y="1324440"/>
                            <a:ext cx="92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5" y="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1166040"/>
                            <a:ext cx="8748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1">
                                <a:moveTo>
                                  <a:pt x="204" y="0"/>
                                </a:moveTo>
                                <a:lnTo>
                                  <a:pt x="89" y="0"/>
                                </a:lnTo>
                                <a:lnTo>
                                  <a:pt x="43" y="128"/>
                                </a:lnTo>
                                <a:lnTo>
                                  <a:pt x="58" y="115"/>
                                </a:lnTo>
                                <a:lnTo>
                                  <a:pt x="96" y="100"/>
                                </a:lnTo>
                                <a:lnTo>
                                  <a:pt x="130" y="100"/>
                                </a:lnTo>
                                <a:lnTo>
                                  <a:pt x="161" y="115"/>
                                </a:lnTo>
                                <a:lnTo>
                                  <a:pt x="176" y="143"/>
                                </a:lnTo>
                                <a:lnTo>
                                  <a:pt x="176" y="185"/>
                                </a:lnTo>
                                <a:lnTo>
                                  <a:pt x="168" y="215"/>
                                </a:lnTo>
                                <a:lnTo>
                                  <a:pt x="145" y="258"/>
                                </a:lnTo>
                                <a:lnTo>
                                  <a:pt x="115" y="286"/>
                                </a:lnTo>
                                <a:lnTo>
                                  <a:pt x="77" y="301"/>
                                </a:lnTo>
                                <a:lnTo>
                                  <a:pt x="43" y="301"/>
                                </a:lnTo>
                                <a:lnTo>
                                  <a:pt x="11" y="286"/>
                                </a:lnTo>
                                <a:lnTo>
                                  <a:pt x="5" y="273"/>
                                </a:lnTo>
                                <a:lnTo>
                                  <a:pt x="0" y="244"/>
                                </a:lnTo>
                                <a:lnTo>
                                  <a:pt x="2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0" y="1166040"/>
                            <a:ext cx="8064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301">
                                <a:moveTo>
                                  <a:pt x="123" y="0"/>
                                </a:moveTo>
                                <a:lnTo>
                                  <a:pt x="84" y="14"/>
                                </a:lnTo>
                                <a:lnTo>
                                  <a:pt x="49" y="57"/>
                                </a:lnTo>
                                <a:lnTo>
                                  <a:pt x="19" y="128"/>
                                </a:lnTo>
                                <a:lnTo>
                                  <a:pt x="7" y="172"/>
                                </a:lnTo>
                                <a:lnTo>
                                  <a:pt x="0" y="244"/>
                                </a:lnTo>
                                <a:lnTo>
                                  <a:pt x="11" y="286"/>
                                </a:lnTo>
                                <a:lnTo>
                                  <a:pt x="41" y="301"/>
                                </a:lnTo>
                                <a:lnTo>
                                  <a:pt x="64" y="301"/>
                                </a:lnTo>
                                <a:lnTo>
                                  <a:pt x="102" y="286"/>
                                </a:lnTo>
                                <a:lnTo>
                                  <a:pt x="138" y="244"/>
                                </a:lnTo>
                                <a:lnTo>
                                  <a:pt x="168" y="172"/>
                                </a:lnTo>
                                <a:lnTo>
                                  <a:pt x="180" y="128"/>
                                </a:lnTo>
                                <a:lnTo>
                                  <a:pt x="187" y="57"/>
                                </a:lnTo>
                                <a:lnTo>
                                  <a:pt x="176" y="14"/>
                                </a:lnTo>
                                <a:lnTo>
                                  <a:pt x="144" y="0"/>
                                </a:lnTo>
                                <a:lnTo>
                                  <a:pt x="123" y="0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128340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8">
                                <a:moveTo>
                                  <a:pt x="15" y="0"/>
                                </a:moveTo>
                                <a:lnTo>
                                  <a:pt x="0" y="13"/>
                                </a:lnTo>
                                <a:lnTo>
                                  <a:pt x="8" y="28"/>
                                </a:lnTo>
                                <a:lnTo>
                                  <a:pt x="23" y="13"/>
                                </a:lnTo>
                                <a:lnTo>
                                  <a:pt x="24" y="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9680" y="1166040"/>
                            <a:ext cx="8748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1">
                                <a:moveTo>
                                  <a:pt x="203" y="0"/>
                                </a:moveTo>
                                <a:lnTo>
                                  <a:pt x="87" y="0"/>
                                </a:lnTo>
                                <a:lnTo>
                                  <a:pt x="42" y="128"/>
                                </a:lnTo>
                                <a:lnTo>
                                  <a:pt x="57" y="115"/>
                                </a:lnTo>
                                <a:lnTo>
                                  <a:pt x="95" y="100"/>
                                </a:lnTo>
                                <a:lnTo>
                                  <a:pt x="129" y="100"/>
                                </a:lnTo>
                                <a:lnTo>
                                  <a:pt x="160" y="115"/>
                                </a:lnTo>
                                <a:lnTo>
                                  <a:pt x="175" y="143"/>
                                </a:lnTo>
                                <a:lnTo>
                                  <a:pt x="175" y="185"/>
                                </a:lnTo>
                                <a:lnTo>
                                  <a:pt x="167" y="215"/>
                                </a:lnTo>
                                <a:lnTo>
                                  <a:pt x="144" y="258"/>
                                </a:lnTo>
                                <a:lnTo>
                                  <a:pt x="114" y="286"/>
                                </a:lnTo>
                                <a:lnTo>
                                  <a:pt x="76" y="301"/>
                                </a:lnTo>
                                <a:lnTo>
                                  <a:pt x="40" y="301"/>
                                </a:lnTo>
                                <a:lnTo>
                                  <a:pt x="10" y="286"/>
                                </a:lnTo>
                                <a:lnTo>
                                  <a:pt x="2" y="273"/>
                                </a:lnTo>
                                <a:lnTo>
                                  <a:pt x="0" y="244"/>
                                </a:lnTo>
                                <a:lnTo>
                                  <a:pt x="1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443160"/>
                            <a:ext cx="1524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5" h="0">
                                <a:moveTo>
                                  <a:pt x="354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813600"/>
                            <a:ext cx="1524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5" h="0">
                                <a:moveTo>
                                  <a:pt x="354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906840"/>
                            <a:ext cx="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5">
                                <a:moveTo>
                                  <a:pt x="0" y="0"/>
                                </a:moveTo>
                                <a:lnTo>
                                  <a:pt x="0" y="215"/>
                                </a:lnTo>
                                <a:lnTo>
                                  <a:pt x="2" y="2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0"/>
                            <a:ext cx="144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17">
                                <a:moveTo>
                                  <a:pt x="0" y="81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443160"/>
                            <a:ext cx="144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60">
                                <a:moveTo>
                                  <a:pt x="0" y="86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813600"/>
                            <a:ext cx="306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6">
                                <a:moveTo>
                                  <a:pt x="0" y="216"/>
                                </a:moveTo>
                                <a:lnTo>
                                  <a:pt x="71" y="216"/>
                                </a:lnTo>
                                <a:lnTo>
                                  <a:pt x="35" y="0"/>
                                </a:lnTo>
                                <a:lnTo>
                                  <a:pt x="0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813600"/>
                            <a:ext cx="306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6">
                                <a:moveTo>
                                  <a:pt x="0" y="216"/>
                                </a:moveTo>
                                <a:lnTo>
                                  <a:pt x="71" y="216"/>
                                </a:lnTo>
                                <a:lnTo>
                                  <a:pt x="35" y="0"/>
                                </a:lnTo>
                                <a:lnTo>
                                  <a:pt x="0" y="2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350640"/>
                            <a:ext cx="306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35" y="2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350640"/>
                            <a:ext cx="306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35" y="2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172800"/>
                            <a:ext cx="864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57">
                                <a:moveTo>
                                  <a:pt x="0" y="70"/>
                                </a:moveTo>
                                <a:lnTo>
                                  <a:pt x="14" y="95"/>
                                </a:lnTo>
                                <a:lnTo>
                                  <a:pt x="42" y="127"/>
                                </a:lnTo>
                                <a:lnTo>
                                  <a:pt x="86" y="150"/>
                                </a:lnTo>
                                <a:lnTo>
                                  <a:pt x="115" y="157"/>
                                </a:lnTo>
                                <a:lnTo>
                                  <a:pt x="157" y="157"/>
                                </a:lnTo>
                                <a:lnTo>
                                  <a:pt x="186" y="142"/>
                                </a:lnTo>
                                <a:lnTo>
                                  <a:pt x="201" y="123"/>
                                </a:lnTo>
                                <a:lnTo>
                                  <a:pt x="201" y="89"/>
                                </a:lnTo>
                                <a:lnTo>
                                  <a:pt x="186" y="61"/>
                                </a:lnTo>
                                <a:lnTo>
                                  <a:pt x="157" y="31"/>
                                </a:lnTo>
                                <a:lnTo>
                                  <a:pt x="115" y="8"/>
                                </a:lnTo>
                                <a:lnTo>
                                  <a:pt x="86" y="0"/>
                                </a:lnTo>
                                <a:lnTo>
                                  <a:pt x="42" y="0"/>
                                </a:lnTo>
                                <a:lnTo>
                                  <a:pt x="14" y="15"/>
                                </a:lnTo>
                                <a:lnTo>
                                  <a:pt x="0" y="34"/>
                                </a:lnTo>
                                <a:lnTo>
                                  <a:pt x="0" y="70"/>
                                </a:lnTo>
                                <a:lnTo>
                                  <a:pt x="1" y="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67760"/>
                            <a:ext cx="1238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80">
                                <a:moveTo>
                                  <a:pt x="0" y="0"/>
                                </a:moveTo>
                                <a:lnTo>
                                  <a:pt x="287" y="180"/>
                                </a:lnTo>
                                <a:lnTo>
                                  <a:pt x="288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75600"/>
                            <a:ext cx="874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72">
                                <a:moveTo>
                                  <a:pt x="0" y="3"/>
                                </a:moveTo>
                                <a:lnTo>
                                  <a:pt x="200" y="172"/>
                                </a:lnTo>
                                <a:lnTo>
                                  <a:pt x="200" y="0"/>
                                </a:lnTo>
                                <a:lnTo>
                                  <a:pt x="2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76680"/>
                            <a:ext cx="130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80">
                                <a:moveTo>
                                  <a:pt x="0" y="0"/>
                                </a:moveTo>
                                <a:lnTo>
                                  <a:pt x="300" y="80"/>
                                </a:lnTo>
                                <a:lnTo>
                                  <a:pt x="301" y="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840" y="498960"/>
                            <a:ext cx="315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0">
                                <a:moveTo>
                                  <a:pt x="0" y="0"/>
                                </a:moveTo>
                                <a:lnTo>
                                  <a:pt x="735" y="0"/>
                                </a:lnTo>
                                <a:lnTo>
                                  <a:pt x="7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758160"/>
                            <a:ext cx="311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0">
                                <a:moveTo>
                                  <a:pt x="0" y="0"/>
                                </a:moveTo>
                                <a:lnTo>
                                  <a:pt x="726" y="0"/>
                                </a:lnTo>
                                <a:lnTo>
                                  <a:pt x="7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120" y="314280"/>
                            <a:ext cx="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4">
                                <a:moveTo>
                                  <a:pt x="0" y="2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120" y="849600"/>
                            <a:ext cx="144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81">
                                <a:moveTo>
                                  <a:pt x="0" y="0"/>
                                </a:moveTo>
                                <a:lnTo>
                                  <a:pt x="0" y="1181"/>
                                </a:lnTo>
                                <a:lnTo>
                                  <a:pt x="1" y="11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120" y="498960"/>
                            <a:ext cx="144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3">
                                <a:moveTo>
                                  <a:pt x="0" y="0"/>
                                </a:moveTo>
                                <a:lnTo>
                                  <a:pt x="0" y="603"/>
                                </a:lnTo>
                                <a:lnTo>
                                  <a:pt x="1" y="6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000" y="405720"/>
                            <a:ext cx="291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36" y="2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000" y="405720"/>
                            <a:ext cx="291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36" y="2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000" y="758160"/>
                            <a:ext cx="291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215"/>
                                </a:moveTo>
                                <a:lnTo>
                                  <a:pt x="71" y="215"/>
                                </a:lnTo>
                                <a:lnTo>
                                  <a:pt x="36" y="0"/>
                                </a:lnTo>
                                <a:lnTo>
                                  <a:pt x="0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000" y="758160"/>
                            <a:ext cx="291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215"/>
                                </a:moveTo>
                                <a:lnTo>
                                  <a:pt x="71" y="215"/>
                                </a:lnTo>
                                <a:lnTo>
                                  <a:pt x="36" y="0"/>
                                </a:lnTo>
                                <a:lnTo>
                                  <a:pt x="0" y="2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1273320"/>
                            <a:ext cx="864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57">
                                <a:moveTo>
                                  <a:pt x="0" y="68"/>
                                </a:moveTo>
                                <a:lnTo>
                                  <a:pt x="15" y="96"/>
                                </a:lnTo>
                                <a:lnTo>
                                  <a:pt x="44" y="127"/>
                                </a:lnTo>
                                <a:lnTo>
                                  <a:pt x="87" y="150"/>
                                </a:lnTo>
                                <a:lnTo>
                                  <a:pt x="116" y="157"/>
                                </a:lnTo>
                                <a:lnTo>
                                  <a:pt x="158" y="157"/>
                                </a:lnTo>
                                <a:lnTo>
                                  <a:pt x="187" y="142"/>
                                </a:lnTo>
                                <a:lnTo>
                                  <a:pt x="202" y="123"/>
                                </a:lnTo>
                                <a:lnTo>
                                  <a:pt x="202" y="89"/>
                                </a:lnTo>
                                <a:lnTo>
                                  <a:pt x="187" y="62"/>
                                </a:lnTo>
                                <a:lnTo>
                                  <a:pt x="158" y="32"/>
                                </a:lnTo>
                                <a:lnTo>
                                  <a:pt x="116" y="8"/>
                                </a:lnTo>
                                <a:lnTo>
                                  <a:pt x="87" y="0"/>
                                </a:lnTo>
                                <a:lnTo>
                                  <a:pt x="44" y="0"/>
                                </a:lnTo>
                                <a:lnTo>
                                  <a:pt x="15" y="15"/>
                                </a:lnTo>
                                <a:lnTo>
                                  <a:pt x="0" y="34"/>
                                </a:lnTo>
                                <a:lnTo>
                                  <a:pt x="0" y="68"/>
                                </a:lnTo>
                                <a:lnTo>
                                  <a:pt x="2" y="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1267920"/>
                            <a:ext cx="1238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80">
                                <a:moveTo>
                                  <a:pt x="0" y="0"/>
                                </a:moveTo>
                                <a:lnTo>
                                  <a:pt x="286" y="180"/>
                                </a:lnTo>
                                <a:lnTo>
                                  <a:pt x="288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1168560"/>
                            <a:ext cx="1303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15">
                                <a:moveTo>
                                  <a:pt x="72" y="142"/>
                                </a:moveTo>
                                <a:lnTo>
                                  <a:pt x="57" y="138"/>
                                </a:lnTo>
                                <a:lnTo>
                                  <a:pt x="29" y="118"/>
                                </a:lnTo>
                                <a:lnTo>
                                  <a:pt x="15" y="103"/>
                                </a:lnTo>
                                <a:lnTo>
                                  <a:pt x="0" y="76"/>
                                </a:lnTo>
                                <a:lnTo>
                                  <a:pt x="0" y="31"/>
                                </a:lnTo>
                                <a:lnTo>
                                  <a:pt x="15" y="12"/>
                                </a:lnTo>
                                <a:lnTo>
                                  <a:pt x="29" y="4"/>
                                </a:lnTo>
                                <a:lnTo>
                                  <a:pt x="57" y="0"/>
                                </a:lnTo>
                                <a:lnTo>
                                  <a:pt x="87" y="8"/>
                                </a:lnTo>
                                <a:lnTo>
                                  <a:pt x="116" y="27"/>
                                </a:lnTo>
                                <a:lnTo>
                                  <a:pt x="158" y="61"/>
                                </a:lnTo>
                                <a:lnTo>
                                  <a:pt x="301" y="215"/>
                                </a:lnTo>
                                <a:lnTo>
                                  <a:pt x="301" y="54"/>
                                </a:lnTo>
                                <a:lnTo>
                                  <a:pt x="303" y="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0" y="1150560"/>
                            <a:ext cx="115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3">
                                <a:moveTo>
                                  <a:pt x="0" y="8"/>
                                </a:moveTo>
                                <a:lnTo>
                                  <a:pt x="15" y="23"/>
                                </a:lnTo>
                                <a:lnTo>
                                  <a:pt x="28" y="16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1018440"/>
                            <a:ext cx="1288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03">
                                <a:moveTo>
                                  <a:pt x="0" y="81"/>
                                </a:moveTo>
                                <a:lnTo>
                                  <a:pt x="15" y="119"/>
                                </a:lnTo>
                                <a:lnTo>
                                  <a:pt x="44" y="138"/>
                                </a:lnTo>
                                <a:lnTo>
                                  <a:pt x="72" y="145"/>
                                </a:lnTo>
                                <a:lnTo>
                                  <a:pt x="101" y="142"/>
                                </a:lnTo>
                                <a:lnTo>
                                  <a:pt x="116" y="123"/>
                                </a:lnTo>
                                <a:lnTo>
                                  <a:pt x="129" y="81"/>
                                </a:lnTo>
                                <a:lnTo>
                                  <a:pt x="144" y="49"/>
                                </a:lnTo>
                                <a:lnTo>
                                  <a:pt x="173" y="34"/>
                                </a:lnTo>
                                <a:lnTo>
                                  <a:pt x="202" y="30"/>
                                </a:lnTo>
                                <a:lnTo>
                                  <a:pt x="244" y="42"/>
                                </a:lnTo>
                                <a:lnTo>
                                  <a:pt x="273" y="61"/>
                                </a:lnTo>
                                <a:lnTo>
                                  <a:pt x="288" y="76"/>
                                </a:lnTo>
                                <a:lnTo>
                                  <a:pt x="301" y="115"/>
                                </a:lnTo>
                                <a:lnTo>
                                  <a:pt x="301" y="161"/>
                                </a:lnTo>
                                <a:lnTo>
                                  <a:pt x="288" y="191"/>
                                </a:lnTo>
                                <a:lnTo>
                                  <a:pt x="273" y="199"/>
                                </a:lnTo>
                                <a:lnTo>
                                  <a:pt x="244" y="203"/>
                                </a:lnTo>
                                <a:lnTo>
                                  <a:pt x="202" y="191"/>
                                </a:lnTo>
                                <a:lnTo>
                                  <a:pt x="173" y="172"/>
                                </a:lnTo>
                                <a:lnTo>
                                  <a:pt x="144" y="142"/>
                                </a:lnTo>
                                <a:lnTo>
                                  <a:pt x="129" y="104"/>
                                </a:lnTo>
                                <a:lnTo>
                                  <a:pt x="116" y="53"/>
                                </a:lnTo>
                                <a:lnTo>
                                  <a:pt x="101" y="26"/>
                                </a:lnTo>
                                <a:lnTo>
                                  <a:pt x="72" y="7"/>
                                </a:lnTo>
                                <a:lnTo>
                                  <a:pt x="44" y="0"/>
                                </a:lnTo>
                                <a:lnTo>
                                  <a:pt x="15" y="3"/>
                                </a:lnTo>
                                <a:lnTo>
                                  <a:pt x="0" y="34"/>
                                </a:lnTo>
                                <a:lnTo>
                                  <a:pt x="0" y="81"/>
                                </a:lnTo>
                                <a:lnTo>
                                  <a:pt x="1" y="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758160"/>
                            <a:ext cx="144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3">
                                <a:moveTo>
                                  <a:pt x="0" y="0"/>
                                </a:moveTo>
                                <a:lnTo>
                                  <a:pt x="0" y="863"/>
                                </a:lnTo>
                                <a:lnTo>
                                  <a:pt x="1" y="8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813600"/>
                            <a:ext cx="144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34">
                                <a:moveTo>
                                  <a:pt x="0" y="0"/>
                                </a:moveTo>
                                <a:lnTo>
                                  <a:pt x="0" y="734"/>
                                </a:lnTo>
                                <a:lnTo>
                                  <a:pt x="2" y="7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1082160"/>
                            <a:ext cx="184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0">
                                <a:moveTo>
                                  <a:pt x="0" y="0"/>
                                </a:moveTo>
                                <a:lnTo>
                                  <a:pt x="430" y="0"/>
                                </a:lnTo>
                                <a:lnTo>
                                  <a:pt x="4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1068120"/>
                            <a:ext cx="92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2">
                                <a:moveTo>
                                  <a:pt x="215" y="0"/>
                                </a:moveTo>
                                <a:lnTo>
                                  <a:pt x="215" y="72"/>
                                </a:lnTo>
                                <a:lnTo>
                                  <a:pt x="0" y="35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1068120"/>
                            <a:ext cx="92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2">
                                <a:moveTo>
                                  <a:pt x="215" y="0"/>
                                </a:moveTo>
                                <a:lnTo>
                                  <a:pt x="215" y="72"/>
                                </a:lnTo>
                                <a:lnTo>
                                  <a:pt x="0" y="35"/>
                                </a:lnTo>
                                <a:lnTo>
                                  <a:pt x="2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920" y="1068120"/>
                            <a:ext cx="92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5" y="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920" y="1068120"/>
                            <a:ext cx="92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5" y="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240" y="909360"/>
                            <a:ext cx="741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200">
                                <a:moveTo>
                                  <a:pt x="169" y="0"/>
                                </a:moveTo>
                                <a:lnTo>
                                  <a:pt x="0" y="200"/>
                                </a:lnTo>
                                <a:lnTo>
                                  <a:pt x="172" y="200"/>
                                </a:lnTo>
                                <a:lnTo>
                                  <a:pt x="174" y="2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909360"/>
                            <a:ext cx="342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01">
                                <a:moveTo>
                                  <a:pt x="80" y="0"/>
                                </a:moveTo>
                                <a:lnTo>
                                  <a:pt x="0" y="301"/>
                                </a:lnTo>
                                <a:lnTo>
                                  <a:pt x="1" y="3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99.4pt;width:255pt;height:109.1pt" coordorigin="3600,5988" coordsize="5100,2182">
                <v:shape id="shape_0" path="m0,0l423,0l424,0e" stroked="t" o:allowincell="f" style="position:absolute;left:4235;top:6977;width:28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4595;top:6977;width:7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5,0l646,0e" stroked="t" o:allowincell="f" style="position:absolute;left:4741;top:6977;width:43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10,0e" stroked="t" o:allowincell="f" style="position:absolute;left:5251;top:6977;width:7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5,0l646,0e" stroked="t" o:allowincell="f" style="position:absolute;left:5397;top:6977;width:43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7,0l109,0e" stroked="t" o:allowincell="f" style="position:absolute;left:5907;top:6977;width:7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5,0l646,0e" stroked="t" o:allowincell="f" style="position:absolute;left:6051;top:6977;width:43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6561;top:6977;width:7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5,0l647,0e" stroked="t" o:allowincell="f" style="position:absolute;left:6708;top:6977;width:43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7218;top:6977;width:7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5,0l647,0e" stroked="t" o:allowincell="f" style="position:absolute;left:7364;top:6977;width:43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7874;top:6977;width:7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22,0l424,0e" stroked="t" o:allowincell="f" style="position:absolute;left:8020;top:6977;width:28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22" path="m0,0l0,1722l1,1722e" stroked="t" o:allowincell="f" style="position:absolute;left:4566;top:6394;width:1;height:11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6,1722" path="m345,0l90,397l0,861l90,1326l345,1722l346,1722e" stroked="t" o:allowincell="f" style="position:absolute;left:4333;top:6394;width:232;height:11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60" path="m0,0l0,860l2,860e" stroked="t" o:allowincell="f" style="position:absolute;left:8209;top:6686;width:1;height:5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378,0l5380,0e" stroked="t" o:allowincell="f" style="position:absolute;left:4566;top:6686;width:364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378,0l5380,0e" stroked="t" o:allowincell="f" style="position:absolute;left:4566;top:7269;width:364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60,0l862,0e" stroked="t" o:allowincell="f" style="position:absolute;left:7626;top:6774;width:58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5,302" path="m175,0l0,302l2,302e" stroked="t" o:allowincell="f" style="position:absolute;left:7508;top:6774;width:116;height:2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60,0l862,0e" stroked="t" o:allowincell="f" style="position:absolute;left:7626;top:7182;width:58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5,301" path="m175,301l0,0l2,0e" stroked="t" o:allowincell="f" style="position:absolute;left:7508;top:6977;width:116;height:2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03" path="m0,0l0,603l1,603e" stroked="t" o:allowincell="f" style="position:absolute;left:7626;top:6774;width:1;height:4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0,860" path="m100,0l0,199l7,415l51,640l48,860l49,860e" stroked="t" o:allowincell="f" style="position:absolute;left:7270;top:6686;width:68;height:5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2,121" path="m0,121l121,0l122,0e" stroked="t" o:allowincell="f" style="position:absolute;left:7291;top:6686;width:82;height: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9,348" path="m0,348l348,0l349,0e" stroked="t" o:allowincell="f" style="position:absolute;left:7268;top:6686;width:234;height:2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0,509" path="m0,509l77,430l508,0l510,0e" stroked="t" o:allowincell="f" style="position:absolute;left:7291;top:6686;width:344;height:3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8,246" path="m0,246l247,0l248,0e" stroked="t" o:allowincell="f" style="position:absolute;left:7307;top:6977;width:167;height:1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0,128" path="m0,128l129,0l130,0e" stroked="t" o:allowincell="f" style="position:absolute;left:7679;top:6686;width:86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9,118" path="m0,118l117,0l119,0e" stroked="t" o:allowincell="f" style="position:absolute;left:7473;top:6898;width:80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1,339" path="m0,339l339,0l341,0e" stroked="t" o:allowincell="f" style="position:absolute;left:7313;top:7040;width:230;height:2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1,128" path="m0,128l129,0l131,0e" stroked="t" o:allowincell="f" style="position:absolute;left:7809;top:6686;width:88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9,216" path="m0,216l217,0l219,0e" stroked="t" o:allowincell="f" style="position:absolute;left:7445;top:7123;width:147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1,128" path="m0,128l130,0l131,0e" stroked="t" o:allowincell="f" style="position:absolute;left:7939;top:6686;width:88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1,129" path="m0,129l129,0l131,0e" stroked="t" o:allowincell="f" style="position:absolute;left:7575;top:7182;width:88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0,128" path="m0,128l128,0l130,0e" stroked="t" o:allowincell="f" style="position:absolute;left:8071;top:6686;width:86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1,129" path="m0,129l130,0l131,0e" stroked="t" o:allowincell="f" style="position:absolute;left:7705;top:7182;width:88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,9" path="m0,9l9,0l11,0e" stroked="t" o:allowincell="f" style="position:absolute;left:8203;top:6768;width:5;height: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0,129" path="m0,129l128,0l130,0e" stroked="t" o:allowincell="f" style="position:absolute;left:7837;top:7182;width:86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1,129" path="m0,129l130,0l131,0e" stroked="t" o:allowincell="f" style="position:absolute;left:7967;top:7182;width:88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1,129" path="m0,129l129,0l131,0e" stroked="t" o:allowincell="f" style="position:absolute;left:8099;top:7182;width:86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24,0l0,0l2,0e" stroked="t" o:allowincell="f" style="position:absolute;left:4008;top:6394;width:55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24,0l0,0l2,0e" stroked="t" o:allowincell="f" style="position:absolute;left:4008;top:7560;width:55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91" path="m0,0l0,1291l1,1291e" stroked="t" o:allowincell="f" style="position:absolute;left:4081;top:6540;width:1;height:8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16" path="m0,216l71,216l35,0l0,216xe" fillcolor="yellow" stroked="t" o:allowincell="f" style="position:absolute;left:4059;top:6394;width:45;height:14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1,216" path="m0,216l71,216l35,0l0,216e" stroked="t" o:allowincell="f" style="position:absolute;left:4059;top:6394;width:45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15" path="m0,0l71,0l35,215l0,0xe" fillcolor="yellow" stroked="t" o:allowincell="f" style="position:absolute;left:4059;top:7416;width:45;height:14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1,215" path="m0,0l71,0l35,215l0,0e" stroked="t" o:allowincell="f" style="position:absolute;left:4059;top:7416;width:45;height:1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0,157" path="m0,70l13,96l42,127l86,150l114,157l157,157l185,142l200,123l200,89l185,62l157,32l114,9l86,0l42,0l13,15l0,34l0,70l1,70e" stroked="t" o:allowincell="f" style="position:absolute;left:3847;top:7052;width:135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8,180" path="m0,0l286,180l288,180e" stroked="t" o:allowincell="f" style="position:absolute;left:3817;top:7046;width:194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0,203" path="m0,80l14,119l43,138l71,146l100,142l115,123l129,80l144,50l172,35l201,31l243,42l272,63l287,78l300,116l300,162l287,192l272,200l243,203l201,192l172,173l144,142l129,104l115,54l100,27l71,8l43,0l14,4l0,35l0,80l2,80e" stroked="t" o:allowincell="f" style="position:absolute;left:3809;top:6888;width:202;height:1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61" path="m0,0l0,1761l1,1761e" stroked="t" o:allowincell="f" style="position:absolute;left:4333;top:6977;width:1;height:11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00" path="m0,0l0,900l1,900e" stroked="t" o:allowincell="f" style="position:absolute;left:4566;top:7560;width:1;height:6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6,0l217,0e" stroked="t" o:allowincell="f" style="position:absolute;left:4711;top:8098;width:14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69,0l0,0l1,0e" stroked="t" o:allowincell="f" style="position:absolute;left:3600;top:8098;width:58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45,0l0,0l1,0e" stroked="t" o:allowincell="f" style="position:absolute;left:4333;top:8098;width:23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72" path="m214,0l214,72l0,36l214,0xe" fillcolor="yellow" stroked="t" o:allowincell="f" style="position:absolute;left:4566;top:8074;width:143;height:4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4,72" path="m214,0l214,72l0,36l214,0e" stroked="t" o:allowincell="f" style="position:absolute;left:4566;top:8074;width:143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2" path="m0,0l0,72l215,36l0,0xe" fillcolor="yellow" stroked="t" o:allowincell="f" style="position:absolute;left:4187;top:8074;width:145;height:4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2" path="m0,0l0,72l215,36l0,0e" stroked="t" o:allowincell="f" style="position:absolute;left:4187;top:8074;width:145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301" path="m8,57l36,42l82,0l0,301l2,301e" stroked="t" o:allowincell="f" style="position:absolute;left:3669;top:7824;width:53;height:2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,28" path="m15,0l0,13l7,28l23,13l25,13e" stroked="t" o:allowincell="f" style="position:absolute;left:3756;top:8009;width:17;height: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4,301" path="m184,42l180,14l150,0l127,0l88,14l53,57l23,128l4,200l0,258l15,286l46,301l57,301l95,286l127,258l148,215l152,200l152,157l137,128l107,115l95,115l57,128l27,157l4,200l5,200e" stroked="t" o:allowincell="f" style="position:absolute;left:3847;top:7824;width:122;height:2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00" path="m0,0l0,900l1,900e" stroked="t" o:allowincell="f" style="position:absolute;left:4566;top:7560;width:1;height:6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31" path="m0,0l0,1331l2,1331e" stroked="t" o:allowincell="f" style="position:absolute;left:8209;top:7269;width:1;height:8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49,0l4950,0e" stroked="t" o:allowincell="f" style="position:absolute;left:4711;top:8098;width:335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72" path="m214,0l214,72l0,36l214,0xe" fillcolor="yellow" stroked="t" o:allowincell="f" style="position:absolute;left:4566;top:8074;width:143;height:4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4,72" path="m214,0l214,72l0,36l214,0e" stroked="t" o:allowincell="f" style="position:absolute;left:4566;top:8074;width:143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2" path="m0,0l0,72l215,36l0,0xe" fillcolor="yellow" stroked="t" o:allowincell="f" style="position:absolute;left:8063;top:8074;width:145;height:4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2" path="m0,0l0,72l215,36l0,0e" stroked="t" o:allowincell="f" style="position:absolute;left:8063;top:8074;width:145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4,301" path="m204,0l89,0l43,128l58,115l96,100l130,100l161,115l176,143l176,185l168,215l145,258l115,286l77,301l43,301l11,286l5,273l0,244l2,244e" stroked="t" o:allowincell="f" style="position:absolute;left:6125;top:7824;width:137;height:2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7,301" path="m123,0l84,14l49,57l19,128l7,172l0,244l11,286l41,301l64,301l102,286l138,244l168,172l180,128l187,57l176,14l144,0l123,0l124,0e" stroked="t" o:allowincell="f" style="position:absolute;left:6287;top:7824;width:126;height:2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,28" path="m15,0l0,13l8,28l23,13l24,13e" stroked="t" o:allowincell="f" style="position:absolute;left:6427;top:8009;width:15;height: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3,301" path="m203,0l87,0l42,128l57,115l95,100l129,100l160,115l175,143l175,185l167,215l144,258l114,286l76,301l40,301l10,286l2,273l0,244l1,244e" stroked="t" o:allowincell="f" style="position:absolute;left:6513;top:7824;width:137;height:2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545,0l0,0l1,0e" stroked="t" o:allowincell="f" style="position:absolute;left:5808;top:6686;width:240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545,0l0,0l1,0e" stroked="t" o:allowincell="f" style="position:absolute;left:5808;top:7269;width:240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15" path="m0,0l0,215l2,215e" stroked="t" o:allowincell="f" style="position:absolute;left:5881;top:7416;width:1;height:1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17" path="m0,817l0,0l2,0e" stroked="t" o:allowincell="f" style="position:absolute;left:5881;top:5988;width:1;height:5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60" path="m0,860l0,0l2,0e" stroked="t" o:allowincell="f" style="position:absolute;left:5881;top:6686;width:1;height:5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16" path="m0,216l71,216l35,0l0,216xe" fillcolor="yellow" stroked="t" o:allowincell="f" style="position:absolute;left:5856;top:7269;width:47;height:14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1,216" path="m0,216l71,216l35,0l0,216e" stroked="t" o:allowincell="f" style="position:absolute;left:5856;top:7269;width:47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15" path="m0,0l71,0l35,215l0,0xe" fillcolor="yellow" stroked="t" o:allowincell="f" style="position:absolute;left:5856;top:6540;width:47;height:14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1,215" path="m0,0l71,0l35,215l0,0e" stroked="t" o:allowincell="f" style="position:absolute;left:5856;top:6540;width:47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1,157" path="m0,70l14,95l42,127l86,150l115,157l157,157l186,142l201,123l201,89l186,61l157,31l115,8l86,0l42,0l14,15l0,34l0,70l1,70e" stroked="t" o:allowincell="f" style="position:absolute;left:5645;top:6260;width:135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8,180" path="m0,0l287,180l288,180e" stroked="t" o:allowincell="f" style="position:absolute;left:5617;top:6252;width:194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2,172" path="m0,3l200,172l200,0l202,0e" stroked="t" o:allowincell="f" style="position:absolute;left:5607;top:6107;width:137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1,80" path="m0,0l300,80l301,80e" stroked="t" o:allowincell="f" style="position:absolute;left:5607;top:6109;width:204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5,0l736,0e" stroked="t" o:allowincell="f" style="position:absolute;left:8203;top:6774;width:49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26,0l727,0e" stroked="t" o:allowincell="f" style="position:absolute;left:8209;top:7182;width:49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4" path="m0,214l0,0l1,0e" stroked="t" o:allowincell="f" style="position:absolute;left:8627;top:6483;width:1;height:1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81" path="m0,0l0,1181l1,1181e" stroked="t" o:allowincell="f" style="position:absolute;left:8627;top:7326;width:1;height:7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03" path="m0,0l0,603l1,603e" stroked="t" o:allowincell="f" style="position:absolute;left:8627;top:6774;width:1;height:4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15" path="m0,0l71,0l36,215l0,0xe" fillcolor="yellow" stroked="t" o:allowincell="f" style="position:absolute;left:8603;top:6627;width:45;height:14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1,215" path="m0,0l71,0l36,215l0,0e" stroked="t" o:allowincell="f" style="position:absolute;left:8603;top:6627;width:45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15" path="m0,215l71,215l36,0l0,215xe" fillcolor="yellow" stroked="t" o:allowincell="f" style="position:absolute;left:8603;top:7182;width:45;height:14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1,215" path="m0,215l71,215l36,0l0,215e" stroked="t" o:allowincell="f" style="position:absolute;left:8603;top:7182;width:45;height:1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2,157" path="m0,68l15,96l44,127l87,150l116,157l158,157l187,142l202,123l202,89l187,62l158,32l116,8l87,0l44,0l15,15l0,34l0,68l2,68e" stroked="t" o:allowincell="f" style="position:absolute;left:8392;top:7993;width:135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8,180" path="m0,0l286,180l288,180e" stroked="t" o:allowincell="f" style="position:absolute;left:8363;top:7985;width:194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3,215" path="m72,142l57,138l29,118l15,103l0,76l0,31l15,12l29,4l57,0l87,8l116,27l158,61l301,215l301,54l303,54e" stroked="t" o:allowincell="f" style="position:absolute;left:8353;top:7828;width:204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,23" path="m0,8l15,23l28,16l15,0l16,0e" stroked="t" o:allowincell="f" style="position:absolute;left:8538;top:7800;width:17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1,203" path="m0,81l15,119l44,138l72,145l101,142l116,123l129,81l144,49l173,34l202,30l244,42l273,61l288,76l301,115l301,161l288,191l273,199l244,203l202,191l173,172l144,142l129,104l116,53l101,26l72,7l44,0l15,3l0,34l0,81l1,81e" stroked="t" o:allowincell="f" style="position:absolute;left:8353;top:7592;width:202;height:1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63" path="m0,0l0,863l1,863e" stroked="t" o:allowincell="f" style="position:absolute;left:7626;top:7182;width:1;height:5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34" path="m0,0l0,734l2,734e" stroked="t" o:allowincell="f" style="position:absolute;left:8209;top:7269;width:1;height:4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0,0l431,0e" stroked="t" o:allowincell="f" style="position:absolute;left:7772;top:7692;width:28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2" path="m215,0l215,72l0,35l215,0xe" fillcolor="yellow" stroked="t" o:allowincell="f" style="position:absolute;left:7626;top:7670;width:145;height:4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2" path="m215,0l215,72l0,35l215,0e" stroked="t" o:allowincell="f" style="position:absolute;left:7626;top:7670;width:145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2" path="m0,0l0,72l215,35l0,0xe" fillcolor="yellow" stroked="t" o:allowincell="f" style="position:absolute;left:8063;top:7670;width:145;height:4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2" path="m0,0l0,72l215,35l0,0e" stroked="t" o:allowincell="f" style="position:absolute;left:8063;top:7670;width:145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4,200" path="m169,0l0,200l172,200l174,200e" stroked="t" o:allowincell="f" style="position:absolute;left:7857;top:7420;width:116;height:1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,301" path="m80,0l0,301l1,301e" stroked="t" o:allowincell="f" style="position:absolute;left:7918;top:7420;width:53;height:2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2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еорет. масса 1000 шт., кг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Ш369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,180</w:t>
            </w:r>
          </w:p>
        </w:tc>
      </w:tr>
    </w:tbl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017520</wp:posOffset>
                </wp:positionH>
                <wp:positionV relativeFrom="page">
                  <wp:posOffset>6239510</wp:posOffset>
                </wp:positionV>
                <wp:extent cx="2853690" cy="2485390"/>
                <wp:effectExtent l="6985" t="6985" r="6350" b="698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3720" cy="2485440"/>
                          <a:chOff x="0" y="0"/>
                          <a:chExt cx="2853720" cy="2485440"/>
                        </a:xfrm>
                      </wpg:grpSpPr>
                      <wps:wsp>
                        <wps:cNvSpPr/>
                        <wps:spPr>
                          <a:xfrm>
                            <a:off x="349920" y="1265400"/>
                            <a:ext cx="27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" h="0">
                                <a:moveTo>
                                  <a:pt x="0" y="0"/>
                                </a:moveTo>
                                <a:lnTo>
                                  <a:pt x="658" y="0"/>
                                </a:lnTo>
                                <a:lnTo>
                                  <a:pt x="6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1265400"/>
                            <a:ext cx="4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1265400"/>
                            <a:ext cx="273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1265400"/>
                            <a:ext cx="4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7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1265400"/>
                            <a:ext cx="27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1265400"/>
                            <a:ext cx="4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7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265400"/>
                            <a:ext cx="27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  <a:lnTo>
                                  <a:pt x="6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1265400"/>
                            <a:ext cx="4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265400"/>
                            <a:ext cx="27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0">
                                <a:moveTo>
                                  <a:pt x="0" y="0"/>
                                </a:moveTo>
                                <a:lnTo>
                                  <a:pt x="659" y="0"/>
                                </a:lnTo>
                                <a:lnTo>
                                  <a:pt x="6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433800"/>
                            <a:ext cx="720" cy="166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27">
                                <a:moveTo>
                                  <a:pt x="0" y="0"/>
                                </a:moveTo>
                                <a:lnTo>
                                  <a:pt x="0" y="3927"/>
                                </a:lnTo>
                                <a:lnTo>
                                  <a:pt x="2" y="39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433800"/>
                            <a:ext cx="720" cy="39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0">
                                <a:moveTo>
                                  <a:pt x="0" y="0"/>
                                </a:moveTo>
                                <a:lnTo>
                                  <a:pt x="0" y="930"/>
                                </a:lnTo>
                                <a:lnTo>
                                  <a:pt x="1" y="9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827280"/>
                            <a:ext cx="720" cy="87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67">
                                <a:moveTo>
                                  <a:pt x="0" y="0"/>
                                </a:moveTo>
                                <a:lnTo>
                                  <a:pt x="0" y="2067"/>
                                </a:lnTo>
                                <a:lnTo>
                                  <a:pt x="1" y="20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390600"/>
                            <a:ext cx="13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0">
                                <a:moveTo>
                                  <a:pt x="0" y="0"/>
                                </a:moveTo>
                                <a:lnTo>
                                  <a:pt x="309" y="0"/>
                                </a:ln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2140560"/>
                            <a:ext cx="13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0">
                                <a:moveTo>
                                  <a:pt x="0" y="0"/>
                                </a:moveTo>
                                <a:lnTo>
                                  <a:pt x="309" y="0"/>
                                </a:ln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827280"/>
                            <a:ext cx="159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0" h="0">
                                <a:moveTo>
                                  <a:pt x="0" y="0"/>
                                </a:moveTo>
                                <a:lnTo>
                                  <a:pt x="3769" y="0"/>
                                </a:lnTo>
                                <a:lnTo>
                                  <a:pt x="37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702440"/>
                            <a:ext cx="159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0" h="0">
                                <a:moveTo>
                                  <a:pt x="0" y="0"/>
                                </a:moveTo>
                                <a:lnTo>
                                  <a:pt x="3769" y="0"/>
                                </a:lnTo>
                                <a:lnTo>
                                  <a:pt x="37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390600"/>
                            <a:ext cx="43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104" y="0"/>
                                </a:moveTo>
                                <a:lnTo>
                                  <a:pt x="30" y="30"/>
                                </a:lnTo>
                                <a:lnTo>
                                  <a:pt x="0" y="104"/>
                                </a:lnTo>
                                <a:lnTo>
                                  <a:pt x="2" y="1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39060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104" y="104"/>
                                </a:moveTo>
                                <a:lnTo>
                                  <a:pt x="74" y="3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2096280"/>
                            <a:ext cx="439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0" y="0"/>
                                </a:moveTo>
                                <a:lnTo>
                                  <a:pt x="30" y="72"/>
                                </a:lnTo>
                                <a:lnTo>
                                  <a:pt x="104" y="104"/>
                                </a:lnTo>
                                <a:lnTo>
                                  <a:pt x="105" y="1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2096280"/>
                            <a:ext cx="439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0" y="104"/>
                                </a:moveTo>
                                <a:lnTo>
                                  <a:pt x="74" y="72"/>
                                </a:lnTo>
                                <a:lnTo>
                                  <a:pt x="104" y="0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542880"/>
                            <a:ext cx="7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68">
                                <a:moveTo>
                                  <a:pt x="0" y="0"/>
                                </a:moveTo>
                                <a:lnTo>
                                  <a:pt x="0" y="568"/>
                                </a:lnTo>
                                <a:lnTo>
                                  <a:pt x="1" y="5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784080"/>
                            <a:ext cx="43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0" y="0"/>
                                </a:moveTo>
                                <a:lnTo>
                                  <a:pt x="31" y="74"/>
                                </a:lnTo>
                                <a:lnTo>
                                  <a:pt x="104" y="104"/>
                                </a:lnTo>
                                <a:lnTo>
                                  <a:pt x="105" y="1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702440"/>
                            <a:ext cx="439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104" y="0"/>
                                </a:moveTo>
                                <a:lnTo>
                                  <a:pt x="31" y="30"/>
                                </a:lnTo>
                                <a:lnTo>
                                  <a:pt x="0" y="104"/>
                                </a:lnTo>
                                <a:lnTo>
                                  <a:pt x="1" y="1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746720"/>
                            <a:ext cx="7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67">
                                <a:moveTo>
                                  <a:pt x="0" y="0"/>
                                </a:moveTo>
                                <a:lnTo>
                                  <a:pt x="0" y="567"/>
                                </a:lnTo>
                                <a:lnTo>
                                  <a:pt x="1" y="5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433800"/>
                            <a:ext cx="108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8">
                                <a:moveTo>
                                  <a:pt x="259" y="0"/>
                                </a:moveTo>
                                <a:lnTo>
                                  <a:pt x="76" y="76"/>
                                </a:lnTo>
                                <a:lnTo>
                                  <a:pt x="0" y="258"/>
                                </a:lnTo>
                                <a:lnTo>
                                  <a:pt x="1" y="2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986840"/>
                            <a:ext cx="1098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259">
                                <a:moveTo>
                                  <a:pt x="0" y="0"/>
                                </a:moveTo>
                                <a:lnTo>
                                  <a:pt x="76" y="183"/>
                                </a:lnTo>
                                <a:lnTo>
                                  <a:pt x="259" y="259"/>
                                </a:lnTo>
                                <a:lnTo>
                                  <a:pt x="260" y="2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702440"/>
                            <a:ext cx="720" cy="39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0">
                                <a:moveTo>
                                  <a:pt x="0" y="0"/>
                                </a:moveTo>
                                <a:lnTo>
                                  <a:pt x="0" y="930"/>
                                </a:lnTo>
                                <a:lnTo>
                                  <a:pt x="1" y="9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958320"/>
                            <a:ext cx="873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6" h="0">
                                <a:moveTo>
                                  <a:pt x="0" y="0"/>
                                </a:moveTo>
                                <a:lnTo>
                                  <a:pt x="2065" y="0"/>
                                </a:lnTo>
                                <a:lnTo>
                                  <a:pt x="20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1571760"/>
                            <a:ext cx="873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6" h="0">
                                <a:moveTo>
                                  <a:pt x="0" y="0"/>
                                </a:moveTo>
                                <a:lnTo>
                                  <a:pt x="2065" y="0"/>
                                </a:lnTo>
                                <a:lnTo>
                                  <a:pt x="20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958320"/>
                            <a:ext cx="17604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" h="724">
                                <a:moveTo>
                                  <a:pt x="417" y="0"/>
                                </a:moveTo>
                                <a:lnTo>
                                  <a:pt x="0" y="724"/>
                                </a:lnTo>
                                <a:lnTo>
                                  <a:pt x="1" y="7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1265400"/>
                            <a:ext cx="17604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" h="723">
                                <a:moveTo>
                                  <a:pt x="417" y="7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958320"/>
                            <a:ext cx="720" cy="61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47">
                                <a:moveTo>
                                  <a:pt x="0" y="0"/>
                                </a:moveTo>
                                <a:lnTo>
                                  <a:pt x="0" y="1447"/>
                                </a:lnTo>
                                <a:lnTo>
                                  <a:pt x="2" y="14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390600"/>
                            <a:ext cx="932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20">
                                <a:moveTo>
                                  <a:pt x="0" y="220"/>
                                </a:move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70960"/>
                            <a:ext cx="108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7">
                                <a:moveTo>
                                  <a:pt x="0" y="257"/>
                                </a:moveTo>
                                <a:lnTo>
                                  <a:pt x="258" y="0"/>
                                </a:lnTo>
                                <a:lnTo>
                                  <a:pt x="2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766440"/>
                            <a:ext cx="108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9">
                                <a:moveTo>
                                  <a:pt x="0" y="259"/>
                                </a:moveTo>
                                <a:lnTo>
                                  <a:pt x="258" y="0"/>
                                </a:lnTo>
                                <a:lnTo>
                                  <a:pt x="2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827280"/>
                            <a:ext cx="24444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578">
                                <a:moveTo>
                                  <a:pt x="0" y="578"/>
                                </a:moveTo>
                                <a:lnTo>
                                  <a:pt x="578" y="0"/>
                                </a:lnTo>
                                <a:lnTo>
                                  <a:pt x="5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827280"/>
                            <a:ext cx="44136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3" h="1042">
                                <a:moveTo>
                                  <a:pt x="0" y="1042"/>
                                </a:moveTo>
                                <a:lnTo>
                                  <a:pt x="8" y="1033"/>
                                </a:lnTo>
                                <a:lnTo>
                                  <a:pt x="1042" y="0"/>
                                </a:lnTo>
                                <a:lnTo>
                                  <a:pt x="10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827280"/>
                            <a:ext cx="636840" cy="63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7" h="1505">
                                <a:moveTo>
                                  <a:pt x="0" y="1505"/>
                                </a:moveTo>
                                <a:lnTo>
                                  <a:pt x="472" y="1033"/>
                                </a:lnTo>
                                <a:lnTo>
                                  <a:pt x="1506" y="0"/>
                                </a:lnTo>
                                <a:lnTo>
                                  <a:pt x="15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827280"/>
                            <a:ext cx="833760" cy="83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1" h="1970">
                                <a:moveTo>
                                  <a:pt x="0" y="1970"/>
                                </a:moveTo>
                                <a:lnTo>
                                  <a:pt x="936" y="1033"/>
                                </a:lnTo>
                                <a:lnTo>
                                  <a:pt x="1969" y="0"/>
                                </a:lnTo>
                                <a:lnTo>
                                  <a:pt x="19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1748160"/>
                            <a:ext cx="108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9">
                                <a:moveTo>
                                  <a:pt x="0" y="259"/>
                                </a:moveTo>
                                <a:lnTo>
                                  <a:pt x="258" y="0"/>
                                </a:lnTo>
                                <a:lnTo>
                                  <a:pt x="2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6680" y="827280"/>
                            <a:ext cx="130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09">
                                <a:moveTo>
                                  <a:pt x="0" y="309"/>
                                </a:moveTo>
                                <a:lnTo>
                                  <a:pt x="310" y="0"/>
                                </a:ln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1015200"/>
                            <a:ext cx="686520" cy="68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3" h="1623">
                                <a:moveTo>
                                  <a:pt x="0" y="1623"/>
                                </a:moveTo>
                                <a:lnTo>
                                  <a:pt x="1032" y="589"/>
                                </a:lnTo>
                                <a:lnTo>
                                  <a:pt x="1621" y="0"/>
                                </a:lnTo>
                                <a:lnTo>
                                  <a:pt x="16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1945080"/>
                            <a:ext cx="108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8">
                                <a:moveTo>
                                  <a:pt x="0" y="258"/>
                                </a:moveTo>
                                <a:lnTo>
                                  <a:pt x="258" y="0"/>
                                </a:lnTo>
                                <a:lnTo>
                                  <a:pt x="2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827280"/>
                            <a:ext cx="1314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09">
                                <a:moveTo>
                                  <a:pt x="0" y="309"/>
                                </a:moveTo>
                                <a:lnTo>
                                  <a:pt x="310" y="0"/>
                                </a:ln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322640"/>
                            <a:ext cx="37908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7" h="897">
                                <a:moveTo>
                                  <a:pt x="0" y="897"/>
                                </a:moveTo>
                                <a:lnTo>
                                  <a:pt x="896" y="0"/>
                                </a:lnTo>
                                <a:lnTo>
                                  <a:pt x="8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2083320"/>
                            <a:ext cx="565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4">
                                <a:moveTo>
                                  <a:pt x="0" y="134"/>
                                </a:moveTo>
                                <a:lnTo>
                                  <a:pt x="134" y="0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827280"/>
                            <a:ext cx="1314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09">
                                <a:moveTo>
                                  <a:pt x="0" y="309"/>
                                </a:moveTo>
                                <a:lnTo>
                                  <a:pt x="309" y="0"/>
                                </a:ln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1447200"/>
                            <a:ext cx="25596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603">
                                <a:moveTo>
                                  <a:pt x="0" y="603"/>
                                </a:moveTo>
                                <a:lnTo>
                                  <a:pt x="603" y="0"/>
                                </a:lnTo>
                                <a:lnTo>
                                  <a:pt x="6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1571760"/>
                            <a:ext cx="1314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11">
                                <a:moveTo>
                                  <a:pt x="0" y="311"/>
                                </a:moveTo>
                                <a:lnTo>
                                  <a:pt x="310" y="0"/>
                                </a:ln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827280"/>
                            <a:ext cx="1314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09">
                                <a:moveTo>
                                  <a:pt x="0" y="309"/>
                                </a:moveTo>
                                <a:lnTo>
                                  <a:pt x="310" y="0"/>
                                </a:ln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1571760"/>
                            <a:ext cx="130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11">
                                <a:moveTo>
                                  <a:pt x="0" y="311"/>
                                </a:moveTo>
                                <a:lnTo>
                                  <a:pt x="309" y="0"/>
                                </a:ln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1480" y="894600"/>
                            <a:ext cx="640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52">
                                <a:moveTo>
                                  <a:pt x="0" y="152"/>
                                </a:moveTo>
                                <a:lnTo>
                                  <a:pt x="153" y="0"/>
                                </a:lnTo>
                                <a:lnTo>
                                  <a:pt x="1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1571760"/>
                            <a:ext cx="1314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11">
                                <a:moveTo>
                                  <a:pt x="0" y="311"/>
                                </a:moveTo>
                                <a:lnTo>
                                  <a:pt x="310" y="0"/>
                                </a:ln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840" y="1571760"/>
                            <a:ext cx="1314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311">
                                <a:moveTo>
                                  <a:pt x="0" y="311"/>
                                </a:moveTo>
                                <a:lnTo>
                                  <a:pt x="311" y="0"/>
                                </a:lnTo>
                                <a:lnTo>
                                  <a:pt x="3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1571760"/>
                            <a:ext cx="1314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311">
                                <a:moveTo>
                                  <a:pt x="0" y="311"/>
                                </a:moveTo>
                                <a:lnTo>
                                  <a:pt x="310" y="0"/>
                                </a:lnTo>
                                <a:lnTo>
                                  <a:pt x="3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167940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4">
                                <a:moveTo>
                                  <a:pt x="0" y="54"/>
                                </a:move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390600"/>
                            <a:ext cx="35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0">
                                <a:moveTo>
                                  <a:pt x="84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2140560"/>
                            <a:ext cx="35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0">
                                <a:moveTo>
                                  <a:pt x="84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82040"/>
                            <a:ext cx="720" cy="156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03">
                                <a:moveTo>
                                  <a:pt x="0" y="0"/>
                                </a:moveTo>
                                <a:lnTo>
                                  <a:pt x="0" y="3703"/>
                                </a:lnTo>
                                <a:lnTo>
                                  <a:pt x="1" y="37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390600"/>
                            <a:ext cx="298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16">
                                <a:moveTo>
                                  <a:pt x="0" y="216"/>
                                </a:moveTo>
                                <a:lnTo>
                                  <a:pt x="73" y="216"/>
                                </a:lnTo>
                                <a:lnTo>
                                  <a:pt x="36" y="0"/>
                                </a:lnTo>
                                <a:lnTo>
                                  <a:pt x="0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390600"/>
                            <a:ext cx="298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16">
                                <a:moveTo>
                                  <a:pt x="0" y="216"/>
                                </a:moveTo>
                                <a:lnTo>
                                  <a:pt x="73" y="216"/>
                                </a:lnTo>
                                <a:lnTo>
                                  <a:pt x="36" y="0"/>
                                </a:lnTo>
                                <a:lnTo>
                                  <a:pt x="0" y="2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2049120"/>
                            <a:ext cx="298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16">
                                <a:moveTo>
                                  <a:pt x="0" y="0"/>
                                </a:moveTo>
                                <a:lnTo>
                                  <a:pt x="73" y="0"/>
                                </a:lnTo>
                                <a:lnTo>
                                  <a:pt x="36" y="2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2049120"/>
                            <a:ext cx="298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16">
                                <a:moveTo>
                                  <a:pt x="0" y="0"/>
                                </a:moveTo>
                                <a:lnTo>
                                  <a:pt x="73" y="0"/>
                                </a:lnTo>
                                <a:lnTo>
                                  <a:pt x="36" y="2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1120"/>
                            <a:ext cx="1278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10">
                                <a:moveTo>
                                  <a:pt x="302" y="210"/>
                                </a:moveTo>
                                <a:lnTo>
                                  <a:pt x="0" y="130"/>
                                </a:lnTo>
                                <a:lnTo>
                                  <a:pt x="0" y="50"/>
                                </a:lnTo>
                                <a:lnTo>
                                  <a:pt x="14" y="20"/>
                                </a:lnTo>
                                <a:lnTo>
                                  <a:pt x="43" y="3"/>
                                </a:lnTo>
                                <a:lnTo>
                                  <a:pt x="71" y="0"/>
                                </a:lnTo>
                                <a:lnTo>
                                  <a:pt x="115" y="0"/>
                                </a:lnTo>
                                <a:lnTo>
                                  <a:pt x="187" y="20"/>
                                </a:lnTo>
                                <a:lnTo>
                                  <a:pt x="229" y="43"/>
                                </a:lnTo>
                                <a:lnTo>
                                  <a:pt x="258" y="62"/>
                                </a:lnTo>
                                <a:lnTo>
                                  <a:pt x="287" y="92"/>
                                </a:lnTo>
                                <a:lnTo>
                                  <a:pt x="302" y="130"/>
                                </a:lnTo>
                                <a:lnTo>
                                  <a:pt x="302" y="210"/>
                                </a:lnTo>
                                <a:lnTo>
                                  <a:pt x="303" y="2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2096280"/>
                            <a:ext cx="720" cy="38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19">
                                <a:moveTo>
                                  <a:pt x="0" y="0"/>
                                </a:moveTo>
                                <a:lnTo>
                                  <a:pt x="0" y="919"/>
                                </a:lnTo>
                                <a:lnTo>
                                  <a:pt x="2" y="9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2096280"/>
                            <a:ext cx="720" cy="38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19">
                                <a:moveTo>
                                  <a:pt x="0" y="0"/>
                                </a:moveTo>
                                <a:lnTo>
                                  <a:pt x="0" y="919"/>
                                </a:lnTo>
                                <a:lnTo>
                                  <a:pt x="1" y="9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440440"/>
                            <a:ext cx="8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21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2440440"/>
                            <a:ext cx="90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0">
                                <a:moveTo>
                                  <a:pt x="0" y="0"/>
                                </a:moveTo>
                                <a:lnTo>
                                  <a:pt x="214" y="0"/>
                                </a:lnTo>
                                <a:lnTo>
                                  <a:pt x="2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2440440"/>
                            <a:ext cx="21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0">
                                <a:moveTo>
                                  <a:pt x="0" y="0"/>
                                </a:moveTo>
                                <a:lnTo>
                                  <a:pt x="517" y="0"/>
                                </a:lnTo>
                                <a:lnTo>
                                  <a:pt x="5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242496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5" y="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242496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5" y="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242496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1">
                                <a:moveTo>
                                  <a:pt x="216" y="0"/>
                                </a:moveTo>
                                <a:lnTo>
                                  <a:pt x="216" y="71"/>
                                </a:lnTo>
                                <a:lnTo>
                                  <a:pt x="0" y="35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242496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1">
                                <a:moveTo>
                                  <a:pt x="216" y="0"/>
                                </a:moveTo>
                                <a:lnTo>
                                  <a:pt x="216" y="71"/>
                                </a:lnTo>
                                <a:lnTo>
                                  <a:pt x="0" y="35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2268720"/>
                            <a:ext cx="3348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02">
                                <a:moveTo>
                                  <a:pt x="0" y="302"/>
                                </a:moveTo>
                                <a:lnTo>
                                  <a:pt x="80" y="0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2268720"/>
                            <a:ext cx="324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02">
                                <a:moveTo>
                                  <a:pt x="80" y="0"/>
                                </a:moveTo>
                                <a:lnTo>
                                  <a:pt x="0" y="302"/>
                                </a:lnTo>
                                <a:lnTo>
                                  <a:pt x="1" y="3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2329920"/>
                            <a:ext cx="68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0">
                                <a:moveTo>
                                  <a:pt x="0" y="0"/>
                                </a:moveTo>
                                <a:lnTo>
                                  <a:pt x="161" y="0"/>
                                </a:lnTo>
                                <a:lnTo>
                                  <a:pt x="1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2096280"/>
                            <a:ext cx="720" cy="38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19">
                                <a:moveTo>
                                  <a:pt x="0" y="0"/>
                                </a:moveTo>
                                <a:lnTo>
                                  <a:pt x="0" y="919"/>
                                </a:lnTo>
                                <a:lnTo>
                                  <a:pt x="1" y="9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1702440"/>
                            <a:ext cx="720" cy="78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49">
                                <a:moveTo>
                                  <a:pt x="0" y="0"/>
                                </a:moveTo>
                                <a:lnTo>
                                  <a:pt x="0" y="1849"/>
                                </a:lnTo>
                                <a:lnTo>
                                  <a:pt x="1" y="18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2440440"/>
                            <a:ext cx="134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5" h="0">
                                <a:moveTo>
                                  <a:pt x="0" y="0"/>
                                </a:moveTo>
                                <a:lnTo>
                                  <a:pt x="3184" y="0"/>
                                </a:lnTo>
                                <a:lnTo>
                                  <a:pt x="31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242496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1">
                                <a:moveTo>
                                  <a:pt x="216" y="0"/>
                                </a:moveTo>
                                <a:lnTo>
                                  <a:pt x="216" y="71"/>
                                </a:lnTo>
                                <a:lnTo>
                                  <a:pt x="0" y="35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242496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1">
                                <a:moveTo>
                                  <a:pt x="216" y="0"/>
                                </a:moveTo>
                                <a:lnTo>
                                  <a:pt x="216" y="71"/>
                                </a:lnTo>
                                <a:lnTo>
                                  <a:pt x="0" y="35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280" y="242496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4" y="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280" y="242496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4" y="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2268720"/>
                            <a:ext cx="500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02">
                                <a:moveTo>
                                  <a:pt x="0" y="230"/>
                                </a:moveTo>
                                <a:lnTo>
                                  <a:pt x="33" y="187"/>
                                </a:lnTo>
                                <a:lnTo>
                                  <a:pt x="82" y="115"/>
                                </a:lnTo>
                                <a:lnTo>
                                  <a:pt x="99" y="86"/>
                                </a:lnTo>
                                <a:lnTo>
                                  <a:pt x="117" y="44"/>
                                </a:lnTo>
                                <a:lnTo>
                                  <a:pt x="120" y="15"/>
                                </a:lnTo>
                                <a:lnTo>
                                  <a:pt x="106" y="0"/>
                                </a:lnTo>
                                <a:lnTo>
                                  <a:pt x="76" y="15"/>
                                </a:lnTo>
                                <a:lnTo>
                                  <a:pt x="60" y="44"/>
                                </a:lnTo>
                                <a:lnTo>
                                  <a:pt x="41" y="101"/>
                                </a:lnTo>
                                <a:lnTo>
                                  <a:pt x="18" y="201"/>
                                </a:lnTo>
                                <a:lnTo>
                                  <a:pt x="9" y="288"/>
                                </a:lnTo>
                                <a:lnTo>
                                  <a:pt x="23" y="302"/>
                                </a:lnTo>
                                <a:lnTo>
                                  <a:pt x="37" y="302"/>
                                </a:lnTo>
                                <a:lnTo>
                                  <a:pt x="67" y="288"/>
                                </a:lnTo>
                                <a:lnTo>
                                  <a:pt x="83" y="273"/>
                                </a:lnTo>
                                <a:lnTo>
                                  <a:pt x="116" y="230"/>
                                </a:lnTo>
                                <a:lnTo>
                                  <a:pt x="117" y="2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24920"/>
                            <a:ext cx="72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1">
                                <a:moveTo>
                                  <a:pt x="0" y="7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24920"/>
                            <a:ext cx="720" cy="44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53">
                                <a:moveTo>
                                  <a:pt x="0" y="10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170640"/>
                            <a:ext cx="90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0">
                                <a:moveTo>
                                  <a:pt x="0" y="0"/>
                                </a:moveTo>
                                <a:lnTo>
                                  <a:pt x="214" y="0"/>
                                </a:lnTo>
                                <a:lnTo>
                                  <a:pt x="2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70640"/>
                            <a:ext cx="90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0">
                                <a:moveTo>
                                  <a:pt x="21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70640"/>
                            <a:ext cx="10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0">
                                <a:moveTo>
                                  <a:pt x="25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5444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2">
                                <a:moveTo>
                                  <a:pt x="216" y="0"/>
                                </a:moveTo>
                                <a:lnTo>
                                  <a:pt x="216" y="72"/>
                                </a:lnTo>
                                <a:lnTo>
                                  <a:pt x="0" y="37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5444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2">
                                <a:moveTo>
                                  <a:pt x="216" y="0"/>
                                </a:moveTo>
                                <a:lnTo>
                                  <a:pt x="216" y="72"/>
                                </a:lnTo>
                                <a:lnTo>
                                  <a:pt x="0" y="37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544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4" y="3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544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4" y="3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0"/>
                            <a:ext cx="349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01">
                                <a:moveTo>
                                  <a:pt x="0" y="301"/>
                                </a:moveTo>
                                <a:lnTo>
                                  <a:pt x="82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1400"/>
                            <a:ext cx="655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00">
                                <a:moveTo>
                                  <a:pt x="30" y="42"/>
                                </a:moveTo>
                                <a:lnTo>
                                  <a:pt x="62" y="13"/>
                                </a:lnTo>
                                <a:lnTo>
                                  <a:pt x="88" y="0"/>
                                </a:lnTo>
                                <a:lnTo>
                                  <a:pt x="123" y="0"/>
                                </a:lnTo>
                                <a:lnTo>
                                  <a:pt x="142" y="13"/>
                                </a:lnTo>
                                <a:lnTo>
                                  <a:pt x="157" y="42"/>
                                </a:lnTo>
                                <a:lnTo>
                                  <a:pt x="157" y="85"/>
                                </a:lnTo>
                                <a:lnTo>
                                  <a:pt x="149" y="114"/>
                                </a:lnTo>
                                <a:lnTo>
                                  <a:pt x="126" y="156"/>
                                </a:lnTo>
                                <a:lnTo>
                                  <a:pt x="96" y="185"/>
                                </a:lnTo>
                                <a:lnTo>
                                  <a:pt x="68" y="200"/>
                                </a:lnTo>
                                <a:lnTo>
                                  <a:pt x="34" y="200"/>
                                </a:lnTo>
                                <a:lnTo>
                                  <a:pt x="15" y="185"/>
                                </a:lnTo>
                                <a:lnTo>
                                  <a:pt x="0" y="156"/>
                                </a:lnTo>
                                <a:lnTo>
                                  <a:pt x="2" y="1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1571760"/>
                            <a:ext cx="720" cy="61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43">
                                <a:moveTo>
                                  <a:pt x="0" y="0"/>
                                </a:moveTo>
                                <a:lnTo>
                                  <a:pt x="0" y="1443"/>
                                </a:lnTo>
                                <a:lnTo>
                                  <a:pt x="1" y="14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1571760"/>
                            <a:ext cx="720" cy="61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43">
                                <a:moveTo>
                                  <a:pt x="0" y="0"/>
                                </a:moveTo>
                                <a:lnTo>
                                  <a:pt x="0" y="1443"/>
                                </a:lnTo>
                                <a:lnTo>
                                  <a:pt x="1" y="14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2136600"/>
                            <a:ext cx="69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5" h="0">
                                <a:moveTo>
                                  <a:pt x="0" y="0"/>
                                </a:moveTo>
                                <a:lnTo>
                                  <a:pt x="1634" y="0"/>
                                </a:lnTo>
                                <a:lnTo>
                                  <a:pt x="16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212148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1">
                                <a:moveTo>
                                  <a:pt x="215" y="0"/>
                                </a:moveTo>
                                <a:lnTo>
                                  <a:pt x="215" y="71"/>
                                </a:lnTo>
                                <a:lnTo>
                                  <a:pt x="0" y="35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212148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1">
                                <a:moveTo>
                                  <a:pt x="215" y="0"/>
                                </a:moveTo>
                                <a:lnTo>
                                  <a:pt x="215" y="71"/>
                                </a:lnTo>
                                <a:lnTo>
                                  <a:pt x="0" y="35"/>
                                </a:lnTo>
                                <a:lnTo>
                                  <a:pt x="2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280" y="212148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4" y="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280" y="212148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214" y="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965240"/>
                            <a:ext cx="3348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02">
                                <a:moveTo>
                                  <a:pt x="0" y="302"/>
                                </a:moveTo>
                                <a:lnTo>
                                  <a:pt x="81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2007360"/>
                            <a:ext cx="525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01">
                                <a:moveTo>
                                  <a:pt x="0" y="57"/>
                                </a:moveTo>
                                <a:lnTo>
                                  <a:pt x="45" y="14"/>
                                </a:lnTo>
                                <a:lnTo>
                                  <a:pt x="72" y="0"/>
                                </a:lnTo>
                                <a:lnTo>
                                  <a:pt x="107" y="0"/>
                                </a:lnTo>
                                <a:lnTo>
                                  <a:pt x="126" y="14"/>
                                </a:lnTo>
                                <a:lnTo>
                                  <a:pt x="126" y="57"/>
                                </a:lnTo>
                                <a:lnTo>
                                  <a:pt x="87" y="201"/>
                                </a:lnTo>
                                <a:lnTo>
                                  <a:pt x="89" y="2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1571760"/>
                            <a:ext cx="37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0">
                                <a:moveTo>
                                  <a:pt x="0" y="0"/>
                                </a:moveTo>
                                <a:lnTo>
                                  <a:pt x="890" y="0"/>
                                </a:lnTo>
                                <a:lnTo>
                                  <a:pt x="8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958320"/>
                            <a:ext cx="37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0">
                                <a:moveTo>
                                  <a:pt x="0" y="0"/>
                                </a:moveTo>
                                <a:lnTo>
                                  <a:pt x="890" y="0"/>
                                </a:lnTo>
                                <a:lnTo>
                                  <a:pt x="8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1049760"/>
                            <a:ext cx="72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17">
                                <a:moveTo>
                                  <a:pt x="0" y="101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1480320"/>
                            <a:ext cx="298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4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  <a:lnTo>
                                  <a:pt x="35" y="2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1480320"/>
                            <a:ext cx="298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4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  <a:lnTo>
                                  <a:pt x="35" y="2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958320"/>
                            <a:ext cx="298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6">
                                <a:moveTo>
                                  <a:pt x="0" y="216"/>
                                </a:moveTo>
                                <a:lnTo>
                                  <a:pt x="72" y="216"/>
                                </a:lnTo>
                                <a:lnTo>
                                  <a:pt x="35" y="0"/>
                                </a:lnTo>
                                <a:lnTo>
                                  <a:pt x="0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958320"/>
                            <a:ext cx="298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6">
                                <a:moveTo>
                                  <a:pt x="0" y="216"/>
                                </a:moveTo>
                                <a:lnTo>
                                  <a:pt x="72" y="216"/>
                                </a:lnTo>
                                <a:lnTo>
                                  <a:pt x="35" y="0"/>
                                </a:lnTo>
                                <a:lnTo>
                                  <a:pt x="0" y="2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1233720"/>
                            <a:ext cx="1278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81">
                                <a:moveTo>
                                  <a:pt x="0" y="0"/>
                                </a:moveTo>
                                <a:lnTo>
                                  <a:pt x="301" y="81"/>
                                </a:lnTo>
                                <a:lnTo>
                                  <a:pt x="303" y="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250280"/>
                            <a:ext cx="856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58">
                                <a:moveTo>
                                  <a:pt x="44" y="0"/>
                                </a:moveTo>
                                <a:lnTo>
                                  <a:pt x="15" y="16"/>
                                </a:lnTo>
                                <a:lnTo>
                                  <a:pt x="0" y="35"/>
                                </a:lnTo>
                                <a:lnTo>
                                  <a:pt x="0" y="69"/>
                                </a:lnTo>
                                <a:lnTo>
                                  <a:pt x="15" y="96"/>
                                </a:lnTo>
                                <a:lnTo>
                                  <a:pt x="44" y="126"/>
                                </a:lnTo>
                                <a:lnTo>
                                  <a:pt x="86" y="150"/>
                                </a:lnTo>
                                <a:lnTo>
                                  <a:pt x="115" y="158"/>
                                </a:lnTo>
                                <a:lnTo>
                                  <a:pt x="159" y="158"/>
                                </a:lnTo>
                                <a:lnTo>
                                  <a:pt x="187" y="141"/>
                                </a:lnTo>
                                <a:lnTo>
                                  <a:pt x="202" y="122"/>
                                </a:lnTo>
                                <a:lnTo>
                                  <a:pt x="202" y="88"/>
                                </a:lnTo>
                                <a:lnTo>
                                  <a:pt x="187" y="61"/>
                                </a:lnTo>
                                <a:lnTo>
                                  <a:pt x="159" y="31"/>
                                </a:lnTo>
                                <a:lnTo>
                                  <a:pt x="160" y="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1213560"/>
                            <a:ext cx="73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46">
                                <a:moveTo>
                                  <a:pt x="33" y="42"/>
                                </a:moveTo>
                                <a:lnTo>
                                  <a:pt x="25" y="27"/>
                                </a:lnTo>
                                <a:lnTo>
                                  <a:pt x="0" y="0"/>
                                </a:lnTo>
                                <a:lnTo>
                                  <a:pt x="172" y="46"/>
                                </a:lnTo>
                                <a:lnTo>
                                  <a:pt x="174" y="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827280"/>
                            <a:ext cx="66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7" h="0">
                                <a:moveTo>
                                  <a:pt x="0" y="0"/>
                                </a:moveTo>
                                <a:lnTo>
                                  <a:pt x="1576" y="0"/>
                                </a:lnTo>
                                <a:lnTo>
                                  <a:pt x="15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1702440"/>
                            <a:ext cx="66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7" h="0">
                                <a:moveTo>
                                  <a:pt x="0" y="0"/>
                                </a:moveTo>
                                <a:lnTo>
                                  <a:pt x="1576" y="0"/>
                                </a:lnTo>
                                <a:lnTo>
                                  <a:pt x="15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918720"/>
                            <a:ext cx="720" cy="69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37">
                                <a:moveTo>
                                  <a:pt x="0" y="0"/>
                                </a:moveTo>
                                <a:lnTo>
                                  <a:pt x="0" y="1637"/>
                                </a:lnTo>
                                <a:lnTo>
                                  <a:pt x="2" y="16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827280"/>
                            <a:ext cx="298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5">
                                <a:moveTo>
                                  <a:pt x="0" y="215"/>
                                </a:moveTo>
                                <a:lnTo>
                                  <a:pt x="72" y="215"/>
                                </a:lnTo>
                                <a:lnTo>
                                  <a:pt x="36" y="0"/>
                                </a:lnTo>
                                <a:lnTo>
                                  <a:pt x="0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827280"/>
                            <a:ext cx="298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5">
                                <a:moveTo>
                                  <a:pt x="0" y="215"/>
                                </a:moveTo>
                                <a:lnTo>
                                  <a:pt x="72" y="215"/>
                                </a:lnTo>
                                <a:lnTo>
                                  <a:pt x="36" y="0"/>
                                </a:lnTo>
                                <a:lnTo>
                                  <a:pt x="0" y="2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1612440"/>
                            <a:ext cx="298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5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  <a:lnTo>
                                  <a:pt x="36" y="2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1612440"/>
                            <a:ext cx="298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5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  <a:lnTo>
                                  <a:pt x="36" y="2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1223640"/>
                            <a:ext cx="1278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81">
                                <a:moveTo>
                                  <a:pt x="0" y="0"/>
                                </a:moveTo>
                                <a:lnTo>
                                  <a:pt x="302" y="81"/>
                                </a:lnTo>
                                <a:lnTo>
                                  <a:pt x="303" y="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1240200"/>
                            <a:ext cx="84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59">
                                <a:moveTo>
                                  <a:pt x="43" y="0"/>
                                </a:moveTo>
                                <a:lnTo>
                                  <a:pt x="14" y="17"/>
                                </a:lnTo>
                                <a:lnTo>
                                  <a:pt x="0" y="36"/>
                                </a:lnTo>
                                <a:lnTo>
                                  <a:pt x="0" y="70"/>
                                </a:lnTo>
                                <a:lnTo>
                                  <a:pt x="14" y="97"/>
                                </a:lnTo>
                                <a:lnTo>
                                  <a:pt x="43" y="127"/>
                                </a:lnTo>
                                <a:lnTo>
                                  <a:pt x="86" y="150"/>
                                </a:lnTo>
                                <a:lnTo>
                                  <a:pt x="115" y="159"/>
                                </a:lnTo>
                                <a:lnTo>
                                  <a:pt x="157" y="159"/>
                                </a:lnTo>
                                <a:lnTo>
                                  <a:pt x="186" y="142"/>
                                </a:lnTo>
                                <a:lnTo>
                                  <a:pt x="201" y="123"/>
                                </a:lnTo>
                                <a:lnTo>
                                  <a:pt x="201" y="89"/>
                                </a:lnTo>
                                <a:lnTo>
                                  <a:pt x="186" y="62"/>
                                </a:lnTo>
                                <a:lnTo>
                                  <a:pt x="157" y="32"/>
                                </a:lnTo>
                                <a:lnTo>
                                  <a:pt x="158" y="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6pt;margin-top:491.3pt;width:224.7pt;height:195.75pt" coordorigin="4752,9826" coordsize="4494,3915">
                <v:shape id="shape_0" path="m0,0l658,0l659,0e" stroked="t" o:allowincell="f" style="position:absolute;left:5303;top:11819;width:43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5813;top:11819;width: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5,0l646,0e" stroked="t" o:allowincell="f" style="position:absolute;left:5957;top:11819;width:4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7,0l109,0e" stroked="t" o:allowincell="f" style="position:absolute;left:6459;top:11819;width: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5,0l646,0e" stroked="t" o:allowincell="f" style="position:absolute;left:6603;top:11819;width:4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7,0l109,0e" stroked="t" o:allowincell="f" style="position:absolute;left:7105;top:11819;width: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5,0l647,0e" stroked="t" o:allowincell="f" style="position:absolute;left:7249;top:11819;width:4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,0l109,0e" stroked="t" o:allowincell="f" style="position:absolute;left:7751;top:11819;width: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59,0l660,0e" stroked="t" o:allowincell="f" style="position:absolute;left:7893;top:11819;width:43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927" path="m0,0l0,3927l2,3927e" stroked="t" o:allowincell="f" style="position:absolute;left:5441;top:10509;width:0;height:26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30" path="m0,0l0,930l1,930e" stroked="t" o:allowincell="f" style="position:absolute;left:5785;top:10509;width:0;height:6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67" path="m0,0l0,2067l1,2067e" stroked="t" o:allowincell="f" style="position:absolute;left:8195;top:11129;width:0;height:13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09,0l311,0e" stroked="t" o:allowincell="f" style="position:absolute;left:5511;top:10441;width:20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09,0l311,0e" stroked="t" o:allowincell="f" style="position:absolute;left:5511;top:13197;width:20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69,0l3770,0e" stroked="t" o:allowincell="f" style="position:absolute;left:5683;top:11129;width:25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69,0l3770,0e" stroked="t" o:allowincell="f" style="position:absolute;left:5683;top:12507;width:25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4,104" path="m104,0l30,30l0,104l2,104e" stroked="t" o:allowincell="f" style="position:absolute;left:5441;top:10441;width:68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4,104" path="m104,104l74,30l0,0l2,0e" stroked="t" o:allowincell="f" style="position:absolute;left:5717;top:10441;width:66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104" path="m0,0l30,72l104,104l105,104e" stroked="t" o:allowincell="f" style="position:absolute;left:5441;top:13127;width:68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104" path="m0,104l74,72l104,0l105,0e" stroked="t" o:allowincell="f" style="position:absolute;left:5717;top:13127;width:68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68" path="m0,0l0,568l1,568e" stroked="t" o:allowincell="f" style="position:absolute;left:5613;top:10681;width:0;height:3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104" path="m0,0l31,74l104,104l105,104e" stroked="t" o:allowincell="f" style="position:absolute;left:5613;top:11061;width:68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4,104" path="m104,0l31,30l0,104l1,104e" stroked="t" o:allowincell="f" style="position:absolute;left:5613;top:12507;width:68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67" path="m0,0l0,567l1,567e" stroked="t" o:allowincell="f" style="position:absolute;left:5613;top:12577;width:0;height:3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8" path="m259,0l76,76l0,258l1,258e" stroked="t" o:allowincell="f" style="position:absolute;left:5613;top:10509;width:170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0,259" path="m0,0l76,183l259,259l260,259e" stroked="t" o:allowincell="f" style="position:absolute;left:5613;top:12955;width:172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30" path="m0,0l0,930l1,930e" stroked="t" o:allowincell="f" style="position:absolute;left:5785;top:12507;width:0;height:6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65,0l2066,0e" stroked="t" o:allowincell="f" style="position:absolute;left:6819;top:11335;width:13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65,0l2066,0e" stroked="t" o:allowincell="f" style="position:absolute;left:6819;top:12301;width:13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7,724" path="m417,0l0,724l1,724e" stroked="t" o:allowincell="f" style="position:absolute;left:6541;top:11335;width:276;height:4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7,723" path="m417,723l0,0l1,0e" stroked="t" o:allowincell="f" style="position:absolute;left:6541;top:11819;width:276;height:4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447" path="m0,0l0,1447l2,1447e" stroked="t" o:allowincell="f" style="position:absolute;left:6819;top:11335;width:0;height:9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1,220" path="m0,220l220,0l221,0e" stroked="t" o:allowincell="f" style="position:absolute;left:5441;top:10441;width:146;height:1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7" path="m0,257l258,0l259,0e" stroked="t" o:allowincell="f" style="position:absolute;left:5441;top:10725;width:170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9" path="m0,259l258,0l259,0e" stroked="t" o:allowincell="f" style="position:absolute;left:5441;top:11033;width:170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0,578" path="m0,578l578,0l580,0e" stroked="t" o:allowincell="f" style="position:absolute;left:5441;top:11129;width:384;height:3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43,1042" path="m0,1042l8,1033l1042,0l1043,0e" stroked="t" o:allowincell="f" style="position:absolute;left:5441;top:11129;width:694;height:6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07,1505" path="m0,1505l472,1033l1506,0l1507,0e" stroked="t" o:allowincell="f" style="position:absolute;left:5441;top:11129;width:1002;height:10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71,1970" path="m0,1970l936,1033l1969,0l1971,0e" stroked="t" o:allowincell="f" style="position:absolute;left:5441;top:11129;width:1312;height:13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9" path="m0,259l258,0l259,0e" stroked="t" o:allowincell="f" style="position:absolute;left:5441;top:12579;width:170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1,309" path="m0,309l310,0l311,0e" stroked="t" o:allowincell="f" style="position:absolute;left:6857;top:11129;width:204;height:2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23,1623" path="m0,1623l1032,589l1621,0l1623,0e" stroked="t" o:allowincell="f" style="position:absolute;left:5685;top:11425;width:1080;height:10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8" path="m0,258l258,0l259,0e" stroked="t" o:allowincell="f" style="position:absolute;left:5441;top:12889;width:170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1,309" path="m0,309l310,0l311,0e" stroked="t" o:allowincell="f" style="position:absolute;left:7165;top:11129;width:206;height:2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97,897" path="m0,897l896,0l897,0e" stroked="t" o:allowincell="f" style="position:absolute;left:5995;top:11909;width:596;height:5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5,134" path="m0,134l134,0l135,0e" stroked="t" o:allowincell="f" style="position:absolute;left:5615;top:13107;width:88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1,309" path="m0,309l309,0l311,0e" stroked="t" o:allowincell="f" style="position:absolute;left:7475;top:11129;width:206;height:2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4,603" path="m0,603l603,0l604,0e" stroked="t" o:allowincell="f" style="position:absolute;left:6303;top:12105;width:402;height:4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1,311" path="m0,311l310,0l311,0e" stroked="t" o:allowincell="f" style="position:absolute;left:6613;top:12301;width:206;height:2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1,309" path="m0,309l310,0l311,0e" stroked="t" o:allowincell="f" style="position:absolute;left:7783;top:11129;width:206;height:2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1,311" path="m0,311l309,0l311,0e" stroked="t" o:allowincell="f" style="position:absolute;left:6923;top:12301;width:204;height:2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4,152" path="m0,152l153,0l154,0e" stroked="t" o:allowincell="f" style="position:absolute;left:8093;top:11235;width:100;height: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1,311" path="m0,311l310,0l311,0e" stroked="t" o:allowincell="f" style="position:absolute;left:7231;top:12301;width:206;height:2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2,311" path="m0,311l311,0l312,0e" stroked="t" o:allowincell="f" style="position:absolute;left:7541;top:12301;width:206;height:2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2,311" path="m0,311l310,0l312,0e" stroked="t" o:allowincell="f" style="position:absolute;left:7849;top:12301;width:206;height:2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,54" path="m0,54l55,0l56,0e" stroked="t" o:allowincell="f" style="position:absolute;left:8159;top:12471;width:34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41,0l0,0l1,0e" stroked="t" o:allowincell="f" style="position:absolute;left:4949;top:10441;width:5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41,0l0,0l1,0e" stroked="t" o:allowincell="f" style="position:absolute;left:4949;top:13197;width:5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03" path="m0,0l0,3703l1,3703e" stroked="t" o:allowincell="f" style="position:absolute;left:5021;top:10585;width:0;height:24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,216" path="m0,216l73,216l36,0l0,216xe" fillcolor="yellow" stroked="t" o:allowincell="f" style="position:absolute;left:4997;top:10441;width:46;height:14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3,216" path="m0,216l73,216l36,0l0,216e" stroked="t" o:allowincell="f" style="position:absolute;left:4997;top:10441;width:46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,216" path="m0,0l73,0l36,216l0,0xe" fillcolor="yellow" stroked="t" o:allowincell="f" style="position:absolute;left:4997;top:13053;width:46;height:14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3,216" path="m0,0l73,0l36,216l0,0e" stroked="t" o:allowincell="f" style="position:absolute;left:4997;top:13053;width:46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3,210" path="m302,210l0,130l0,50l14,20l43,3l71,0l115,0l187,20l229,43l258,62l287,92l302,130l302,210l303,210e" stroked="t" o:allowincell="f" style="position:absolute;left:4752;top:11749;width:200;height:1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919" path="m0,0l0,919l2,919e" stroked="t" o:allowincell="f" style="position:absolute;left:5441;top:13127;width:0;height:6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19" path="m0,0l0,919l1,919e" stroked="t" o:allowincell="f" style="position:absolute;left:5785;top:13127;width:0;height:6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4,0l0,0l1,0e" stroked="t" o:allowincell="f" style="position:absolute;left:5155;top:13669;width:14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4,0l215,0e" stroked="t" o:allowincell="f" style="position:absolute;left:5929;top:13669;width:1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7,0l518,0e" stroked="t" o:allowincell="f" style="position:absolute;left:5441;top:13669;width:3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1" path="m0,0l0,71l215,35l0,0xe" fillcolor="yellow" stroked="t" o:allowincell="f" style="position:absolute;left:5297;top:13645;width:142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1" path="m0,0l0,71l215,35l0,0e" stroked="t" o:allowincell="f" style="position:absolute;left:5297;top:13645;width:142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71" path="m216,0l216,71l0,35l216,0xe" fillcolor="yellow" stroked="t" o:allowincell="f" style="position:absolute;left:5785;top:13645;width:142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6,71" path="m216,0l216,71l0,35l216,0e" stroked="t" o:allowincell="f" style="position:absolute;left:5785;top:13645;width:142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302" path="m0,302l80,0l82,0e" stroked="t" o:allowincell="f" style="position:absolute;left:5533;top:13399;width:52;height:1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,302" path="m80,0l0,302l1,302e" stroked="t" o:allowincell="f" style="position:absolute;left:5641;top:13399;width:50;height:1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1,0l163,0e" stroked="t" o:allowincell="f" style="position:absolute;left:5561;top:13495;width:1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19" path="m0,0l0,919l1,919e" stroked="t" o:allowincell="f" style="position:absolute;left:5785;top:13127;width:0;height:6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49" path="m0,0l0,1849l1,1849e" stroked="t" o:allowincell="f" style="position:absolute;left:8195;top:12507;width:0;height:12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84,0l3185,0e" stroked="t" o:allowincell="f" style="position:absolute;left:5929;top:13669;width:212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71" path="m216,0l216,71l0,35l216,0xe" fillcolor="yellow" stroked="t" o:allowincell="f" style="position:absolute;left:5785;top:13645;width:142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6,71" path="m216,0l216,71l0,35l216,0e" stroked="t" o:allowincell="f" style="position:absolute;left:5785;top:13645;width:142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71" path="m0,0l0,71l214,35l0,0xe" fillcolor="yellow" stroked="t" o:allowincell="f" style="position:absolute;left:8053;top:13645;width:140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4,71" path="m0,0l0,71l214,35l0,0e" stroked="t" o:allowincell="f" style="position:absolute;left:8053;top:13645;width:140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0,302" path="m0,230l33,187l82,115l99,86l117,44l120,15l106,0l76,15l60,44l41,101l18,201l9,288l23,302l37,302l67,288l83,273l116,230l117,230e" stroked="t" o:allowincell="f" style="position:absolute;left:6951;top:13399;width:78;height:1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31" path="m0,731l0,0l1,0e" stroked="t" o:allowincell="f" style="position:absolute;left:5785;top:10023;width:0;height:4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53" path="m0,1053l0,0l1,0e" stroked="t" o:allowincell="f" style="position:absolute;left:5613;top:10023;width:0;height:7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4,0l215,0e" stroked="t" o:allowincell="f" style="position:absolute;left:5929;top:10095;width:1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6,0l0,0l2,0e" stroked="t" o:allowincell="f" style="position:absolute;left:5327;top:10095;width:1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59,0l0,0l1,0e" stroked="t" o:allowincell="f" style="position:absolute;left:5613;top:10095;width:1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72" path="m216,0l216,72l0,37l216,0xe" fillcolor="yellow" stroked="t" o:allowincell="f" style="position:absolute;left:5785;top:10069;width:142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6,72" path="m216,0l216,72l0,37l216,0e" stroked="t" o:allowincell="f" style="position:absolute;left:5785;top:10069;width:142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72" path="m0,0l0,72l214,37l0,0xe" fillcolor="yellow" stroked="t" o:allowincell="f" style="position:absolute;left:5471;top:10069;width:140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4,72" path="m0,0l0,72l214,37l0,0e" stroked="t" o:allowincell="f" style="position:absolute;left:5471;top:10069;width:140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3,301" path="m0,301l82,0l83,0e" stroked="t" o:allowincell="f" style="position:absolute;left:5643;top:9826;width:54;height:1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7,200" path="m30,42l62,13l88,0l123,0l142,13l157,42l157,85l149,114l126,156l96,185l68,200l34,200l15,185l0,156l2,156e" stroked="t" o:allowincell="f" style="position:absolute;left:5651;top:9891;width:102;height:1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43" path="m0,0l0,1443l1,1443e" stroked="t" o:allowincell="f" style="position:absolute;left:6819;top:12301;width:0;height:9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43" path="m0,0l0,1443l1,1443e" stroked="t" o:allowincell="f" style="position:absolute;left:8195;top:12301;width:0;height:9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34,0l1635,0e" stroked="t" o:allowincell="f" style="position:absolute;left:6963;top:13191;width:10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1" path="m215,0l215,71l0,35l215,0xe" fillcolor="yellow" stroked="t" o:allowincell="f" style="position:absolute;left:6819;top:13167;width:142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1" path="m215,0l215,71l0,35l215,0e" stroked="t" o:allowincell="f" style="position:absolute;left:6819;top:13167;width:142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71" path="m0,0l0,71l214,35l0,0xe" fillcolor="yellow" stroked="t" o:allowincell="f" style="position:absolute;left:8053;top:13167;width:140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4,71" path="m0,0l0,71l214,35l0,0e" stroked="t" o:allowincell="f" style="position:absolute;left:8053;top:13167;width:140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3,302" path="m0,302l81,0l83,0e" stroked="t" o:allowincell="f" style="position:absolute;left:7453;top:12921;width:52;height:1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6,201" path="m0,57l45,14l72,0l107,0l126,14l126,57l87,201l89,201e" stroked="t" o:allowincell="f" style="position:absolute;left:7479;top:12987;width:82;height:1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90,0l892,0e" stroked="t" o:allowincell="f" style="position:absolute;left:8195;top:12301;width:5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90,0l892,0e" stroked="t" o:allowincell="f" style="position:absolute;left:8195;top:11335;width:5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17" path="m0,1017l0,0l2,0e" stroked="t" o:allowincell="f" style="position:absolute;left:8717;top:11479;width:0;height:6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,214" path="m0,0l72,0l35,214l0,0xe" fillcolor="yellow" stroked="t" o:allowincell="f" style="position:absolute;left:8693;top:12157;width:46;height:14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2,214" path="m0,0l72,0l35,214l0,0e" stroked="t" o:allowincell="f" style="position:absolute;left:8693;top:12157;width:46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,216" path="m0,216l72,216l35,0l0,216xe" fillcolor="yellow" stroked="t" o:allowincell="f" style="position:absolute;left:8693;top:11335;width:46;height:14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2,216" path="m0,216l72,216l35,0l0,216e" stroked="t" o:allowincell="f" style="position:absolute;left:8693;top:11335;width:46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3,81" path="m0,0l301,81l303,81e" stroked="t" o:allowincell="f" style="position:absolute;left:8447;top:11769;width:200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2,158" path="m44,0l15,16l0,35l0,69l15,96l44,126l86,150l115,158l159,158l187,141l202,122l202,88l187,61l159,31l160,31e" stroked="t" o:allowincell="f" style="position:absolute;left:8513;top:11795;width:134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4,46" path="m33,42l25,27l0,0l172,46l174,46e" stroked="t" o:allowincell="f" style="position:absolute;left:8567;top:11737;width:114;height: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76,0l1577,0e" stroked="t" o:allowincell="f" style="position:absolute;left:8195;top:11129;width:10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76,0l1577,0e" stroked="t" o:allowincell="f" style="position:absolute;left:8195;top:12507;width:10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37" path="m0,0l0,1637l2,1637e" stroked="t" o:allowincell="f" style="position:absolute;left:9173;top:11273;width:0;height:10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,215" path="m0,215l72,215l36,0l0,215xe" fillcolor="yellow" stroked="t" o:allowincell="f" style="position:absolute;left:9149;top:11129;width:46;height:14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2,215" path="m0,215l72,215l36,0l0,215e" stroked="t" o:allowincell="f" style="position:absolute;left:9149;top:11129;width:46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,215" path="m0,0l72,0l36,215l0,0xe" fillcolor="yellow" stroked="t" o:allowincell="f" style="position:absolute;left:9149;top:12365;width:46;height:14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2,215" path="m0,0l72,0l36,215l0,0e" stroked="t" o:allowincell="f" style="position:absolute;left:9149;top:12365;width:46;height:1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3,81" path="m0,0l302,81l303,81e" stroked="t" o:allowincell="f" style="position:absolute;left:8903;top:11753;width:200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1,159" path="m43,0l14,17l0,36l0,70l14,97l43,127l86,150l115,159l157,159l186,142l201,123l201,89l186,62l157,32l158,32e" stroked="t" o:allowincell="f" style="position:absolute;left:8971;top:11779;width:132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850"/>
        <w:gridCol w:w="1559"/>
        <w:gridCol w:w="567"/>
        <w:gridCol w:w="567"/>
        <w:gridCol w:w="567"/>
        <w:gridCol w:w="709"/>
        <w:gridCol w:w="709"/>
        <w:gridCol w:w="567"/>
        <w:gridCol w:w="56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омер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дета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- 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еор.масса 1000 шт.,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</w:t>
            </w:r>
            <w:r>
              <w:rPr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b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9525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,7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9525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,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939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9525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Л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,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94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95250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Л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,7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2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talicC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b/>
      <w:bCs/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5:35:00Z</dcterms:created>
  <dc:creator>admin</dc:creator>
  <dc:description/>
  <dc:language>en-US</dc:language>
  <cp:lastModifiedBy>sergey</cp:lastModifiedBy>
  <dcterms:modified xsi:type="dcterms:W3CDTF">2006-12-30T15:35:00Z</dcterms:modified>
  <cp:revision>2</cp:revision>
  <dc:subject/>
  <dc:title>Группа 05</dc:title>
</cp:coreProperties>
</file>