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3.1.01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ЙКИ ШЕСТИГРАННЫЕ КЛАССА ТОЧНОСТИ А ПО DIN934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62250" cy="2065020"/>
            <wp:effectExtent l="0" t="0" r="0" b="0"/>
            <wp:docPr id="1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4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853"/>
        <w:gridCol w:w="550"/>
        <w:gridCol w:w="541"/>
        <w:gridCol w:w="666"/>
        <w:gridCol w:w="500"/>
      </w:tblGrid>
      <w:tr>
        <w:trPr/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.</w:t>
            </w:r>
          </w:p>
        </w:tc>
      </w:tr>
      <w:tr>
        <w:trPr/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934-М5-А2С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5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934-М6-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934-М8-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3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934-М8-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3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105-5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.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934-М10-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934-М10-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934-М12-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934-М12-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934-М14-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4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934-М14-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4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934-М16-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7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934-М16-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7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934-М20-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2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9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3.1.02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ЙКИ ШЕСТИГРАННЫЕ КЛАССА ТОЧНОСТИ А И В ПО ОСТ 37.001.124-93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3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36620" cy="2419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216"/>
        <w:gridCol w:w="944"/>
        <w:gridCol w:w="566"/>
        <w:gridCol w:w="566"/>
        <w:gridCol w:w="666"/>
        <w:gridCol w:w="500"/>
        <w:gridCol w:w="745"/>
      </w:tblGrid>
      <w:tr>
        <w:trPr/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.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458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051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46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05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5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103-5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4032-5-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7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46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05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68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07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60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25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7259-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58962-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49417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58962-2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53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1402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х0,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50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х0,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58962-1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49417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4032-6-А2С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71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08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61023-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79424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25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05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05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105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605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8005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61008-2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9979419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61008-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10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505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805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8005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35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4032-8-А2С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3.1.02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ЙКИ ШЕСТИГРАННЫЕ КЛАССА ТОЧНОСТИ А И В ПО ОСТ 37.001.124-93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2 из 3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36620" cy="2419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16"/>
        <w:gridCol w:w="1044"/>
        <w:gridCol w:w="566"/>
        <w:gridCol w:w="471"/>
        <w:gridCol w:w="666"/>
        <w:gridCol w:w="500"/>
        <w:gridCol w:w="745"/>
      </w:tblGrid>
      <w:tr>
        <w:trPr/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.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809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259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61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25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61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1401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51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140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4321246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1647-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62451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,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4032-10-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51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05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51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605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053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8805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6105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68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1401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8-100406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3621520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8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24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1х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61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26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12х1,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81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141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,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16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145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,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6006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,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6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,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61015-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79422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,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61015-2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9979422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,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51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05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51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06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,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83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29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,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64455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,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64455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,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64455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68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36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,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63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126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63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26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х1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1640-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62451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х1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4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85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32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х1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3.1.02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ЙКИ ШЕСТИГРАННЫЕ КЛАССА ТОЧНОСТИ А И В ПО ОСТ 37.001.124-93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3 из 3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36620" cy="2419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620"/>
        <w:gridCol w:w="720"/>
        <w:gridCol w:w="540"/>
        <w:gridCol w:w="720"/>
        <w:gridCol w:w="720"/>
        <w:gridCol w:w="72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55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06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5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0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х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6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13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х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6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955302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х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4032-16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5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0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5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0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х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6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3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х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6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140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6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2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8х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5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0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8х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6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312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6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2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20х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4032-20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0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20х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18-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О4032-18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6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0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8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3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х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О8674-10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800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7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2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4Н5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995242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-4Н5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8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2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,25-4Н5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7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1х1-4Н5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0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3.1.03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ЙКИ КВАДРАТНЫЕ ПО ОСТ 37.001.112-91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32455" cy="20650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216"/>
        <w:gridCol w:w="872"/>
        <w:gridCol w:w="551"/>
        <w:gridCol w:w="544"/>
        <w:gridCol w:w="566"/>
        <w:gridCol w:w="500"/>
      </w:tblGrid>
      <w:tr>
        <w:trPr/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.</w:t>
            </w:r>
          </w:p>
        </w:tc>
      </w:tr>
      <w:tr>
        <w:trPr/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08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20702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4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08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207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207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10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2070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10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207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10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2170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3.1.04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АЙКИ ШЕСТИГРАННЫЕ ПРОРЕЗНЫЕ И КОРОНЧАТЫЕ ПО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Т 37.001.108-93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32455" cy="24079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76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216"/>
        <w:gridCol w:w="1044"/>
        <w:gridCol w:w="519"/>
        <w:gridCol w:w="566"/>
        <w:gridCol w:w="566"/>
        <w:gridCol w:w="521"/>
        <w:gridCol w:w="519"/>
        <w:gridCol w:w="500"/>
        <w:gridCol w:w="745"/>
      </w:tblGrid>
      <w:tr>
        <w:trPr/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.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956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5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6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97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1403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76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86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02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79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22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1х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97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5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,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8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26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,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86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6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,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97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5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х1,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87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6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х1,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97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51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х1,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87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3061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х1,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91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38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20х1,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01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1407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20х1,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9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22х1,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.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81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,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3.1.05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ЙКИ НЕПОДВИЖНЫЕ КЛАССА ТОЧНОСТИ В ПО ОСТ 37.001.140-94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70555" cy="2581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8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"/>
        <w:gridCol w:w="566"/>
        <w:gridCol w:w="566"/>
        <w:gridCol w:w="524"/>
        <w:gridCol w:w="566"/>
        <w:gridCol w:w="520"/>
        <w:gridCol w:w="566"/>
        <w:gridCol w:w="1055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26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5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26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26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27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-1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3.1.06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ЙКИ ШЕСТИГРАННЫЕ С ФЛАНЦЕМ ПО ОСТ 37.001.136-83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62985" cy="16179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16"/>
        <w:gridCol w:w="846"/>
        <w:gridCol w:w="501"/>
        <w:gridCol w:w="501"/>
        <w:gridCol w:w="666"/>
        <w:gridCol w:w="733"/>
        <w:gridCol w:w="500"/>
        <w:gridCol w:w="850"/>
      </w:tblGrid>
      <w:tr>
        <w:trPr/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л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ние</w:t>
            </w:r>
          </w:p>
        </w:tc>
      </w:tr>
      <w:tr>
        <w:trPr/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31818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5181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5081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621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75-18.2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5181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55681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3182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450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0-370168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.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3181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4505-Э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х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450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592-10-1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6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3.1.07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ЙКИ ШЕСТИГРАННЫЕ САМОСТОПОРЯЩИЕCЯ, ОБЖАТЫЕ ПО ТОРЦУ ПО ОСТ 37.001.137-83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58160" cy="22186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71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216"/>
        <w:gridCol w:w="1044"/>
        <w:gridCol w:w="566"/>
        <w:gridCol w:w="526"/>
        <w:gridCol w:w="566"/>
        <w:gridCol w:w="566"/>
        <w:gridCol w:w="539"/>
        <w:gridCol w:w="500"/>
      </w:tblGrid>
      <w:tr>
        <w:trPr/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.</w:t>
            </w:r>
          </w:p>
        </w:tc>
      </w:tr>
      <w:tr>
        <w:trPr/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631253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9225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63125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63125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,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63125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х1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63125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х1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3.1.08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ЙКИ КРЕПЛЕНИЯ ДИСКОВЫХ КОЛЕС ГРУЗОВЫХ АВТОМОБИЛЕЙ ПО ОСТ 37.001.195-97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33875" cy="51238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216"/>
        <w:gridCol w:w="944"/>
        <w:gridCol w:w="566"/>
        <w:gridCol w:w="350"/>
        <w:gridCol w:w="1255"/>
        <w:gridCol w:w="500"/>
      </w:tblGrid>
      <w:tr>
        <w:trPr/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.</w:t>
            </w:r>
          </w:p>
        </w:tc>
      </w:tr>
      <w:tr>
        <w:trPr/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71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631701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20х1,5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71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63170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20х1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7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6317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20х1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0Х1.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72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6317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20х1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0Х1,5LH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71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6317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0х1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71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63970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0х1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5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3.1.09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ЙКИ ШЕСТИГРАННЫЕ ПРИВАРНЫЕ ПО СПЕЦИАЛЬНЫМ ЧЕРТЕЖАМ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58160" cy="21228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77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16"/>
        <w:gridCol w:w="1044"/>
        <w:gridCol w:w="500"/>
        <w:gridCol w:w="470"/>
        <w:gridCol w:w="566"/>
        <w:gridCol w:w="566"/>
        <w:gridCol w:w="566"/>
        <w:gridCol w:w="466"/>
        <w:gridCol w:w="1055"/>
      </w:tblGrid>
      <w:tr>
        <w:trPr/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</w:tr>
      <w:tr>
        <w:trPr/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686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671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72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10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72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1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7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6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73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69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12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0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8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7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16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462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,2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4099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/16"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3.1.10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ЙКИ  САМОСТОПОРЯЩИЕСЯ  ШЕСТИГРАННЫЕ С КОЛЬЦЕВОЙ ВСТАВКОЙ ИЗ ПОЛИМЕРА ПО ОСТ 37.001.109-96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13730" cy="27705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044"/>
        <w:gridCol w:w="544"/>
        <w:gridCol w:w="566"/>
        <w:gridCol w:w="1300"/>
        <w:gridCol w:w="551"/>
        <w:gridCol w:w="535"/>
        <w:gridCol w:w="500"/>
      </w:tblGrid>
      <w:tr>
        <w:trPr/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л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.</w:t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631305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-10.6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65130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х1,2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-12.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56513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,2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-15.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6513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х1,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9-17.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65131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х1,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7-18.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03.1.11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ЙКИ ШЕСТИГРАННЫЕ КЛАССА ТОЧНОСТИ В ПО ГОСТ 5915-7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62250" cy="20650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720"/>
        <w:gridCol w:w="540"/>
        <w:gridCol w:w="720"/>
        <w:gridCol w:w="54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.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-6Н ГОСТ 591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9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4-6Н ГОСТ 5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5-6Н ГОСТ 5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-6Н ГОСТ 5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15-8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-6Н ГОСТ 5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.6Н ГОСТ 5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-6Н ГОСТ 5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х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-6Н ГОСТ 5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-6Н ГОСТ 5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Х1.5-6Н ГОСТ5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4х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-6Н ГОСТ 5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8-6Н ГОСТ 5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8-6Н ГОСТ 5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20-6Н ГОСТ 5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20х1,5-6Н ГОСТ5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20х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549" w:leader="none"/>
        </w:tabs>
        <w:rPr/>
      </w:pPr>
      <w:r>
        <w:rPr/>
        <w:tab/>
      </w:r>
    </w:p>
    <w:tbl>
      <w:tblPr>
        <w:tblW w:w="961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087"/>
      </w:tblGrid>
      <w:tr>
        <w:trPr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Группа   03.2.00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Гайки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Лист  1 из 10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513205</wp:posOffset>
                </wp:positionH>
                <wp:positionV relativeFrom="page">
                  <wp:posOffset>1240790</wp:posOffset>
                </wp:positionV>
                <wp:extent cx="4356100" cy="2477770"/>
                <wp:effectExtent l="6350" t="6985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0" cy="2477880"/>
                          <a:chOff x="0" y="0"/>
                          <a:chExt cx="4356000" cy="2477880"/>
                        </a:xfrm>
                      </wpg:grpSpPr>
                      <wps:wsp>
                        <wps:cNvSpPr/>
                        <wps:spPr>
                          <a:xfrm>
                            <a:off x="435600" y="344160"/>
                            <a:ext cx="608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503">
                                <a:moveTo>
                                  <a:pt x="289" y="0"/>
                                </a:moveTo>
                                <a:lnTo>
                                  <a:pt x="0" y="503"/>
                                </a:lnTo>
                                <a:lnTo>
                                  <a:pt x="2" y="5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47952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8">
                                <a:moveTo>
                                  <a:pt x="32" y="0"/>
                                </a:moveTo>
                                <a:lnTo>
                                  <a:pt x="0" y="48"/>
                                </a:lnTo>
                                <a:lnTo>
                                  <a:pt x="2" y="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60660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8">
                                <a:moveTo>
                                  <a:pt x="0" y="48"/>
                                </a:moveTo>
                                <a:lnTo>
                                  <a:pt x="32" y="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344160"/>
                            <a:ext cx="54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639">
                                <a:moveTo>
                                  <a:pt x="0" y="639"/>
                                </a:moveTo>
                                <a:lnTo>
                                  <a:pt x="41" y="484"/>
                                </a:lnTo>
                                <a:lnTo>
                                  <a:pt x="96" y="326"/>
                                </a:lnTo>
                                <a:lnTo>
                                  <a:pt x="169" y="166"/>
                                </a:lnTo>
                                <a:lnTo>
                                  <a:pt x="257" y="0"/>
                                </a:ln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450720"/>
                            <a:ext cx="72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52">
                                <a:moveTo>
                                  <a:pt x="0" y="265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741600"/>
                            <a:ext cx="547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277">
                                <a:moveTo>
                                  <a:pt x="0" y="1277"/>
                                </a:moveTo>
                                <a:lnTo>
                                  <a:pt x="41" y="965"/>
                                </a:lnTo>
                                <a:lnTo>
                                  <a:pt x="96" y="650"/>
                                </a:lnTo>
                                <a:lnTo>
                                  <a:pt x="169" y="330"/>
                                </a:lnTo>
                                <a:lnTo>
                                  <a:pt x="257" y="0"/>
                                </a:ln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606600"/>
                            <a:ext cx="540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640">
                                <a:moveTo>
                                  <a:pt x="257" y="640"/>
                                </a:moveTo>
                                <a:lnTo>
                                  <a:pt x="169" y="473"/>
                                </a:lnTo>
                                <a:lnTo>
                                  <a:pt x="96" y="314"/>
                                </a:lnTo>
                                <a:lnTo>
                                  <a:pt x="41" y="15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101232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8">
                                <a:moveTo>
                                  <a:pt x="0" y="0"/>
                                </a:moveTo>
                                <a:lnTo>
                                  <a:pt x="0" y="1198"/>
                                </a:lnTo>
                                <a:lnTo>
                                  <a:pt x="1" y="1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47952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99">
                                <a:moveTo>
                                  <a:pt x="0" y="5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012320"/>
                            <a:ext cx="36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0">
                                <a:moveTo>
                                  <a:pt x="0" y="0"/>
                                </a:moveTo>
                                <a:lnTo>
                                  <a:pt x="1709" y="0"/>
                                </a:lnTo>
                                <a:lnTo>
                                  <a:pt x="17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741600"/>
                            <a:ext cx="95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8" h="0">
                                <a:moveTo>
                                  <a:pt x="449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487080"/>
                            <a:ext cx="720" cy="130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158">
                                <a:moveTo>
                                  <a:pt x="0" y="615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606600"/>
                            <a:ext cx="35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8" h="0">
                                <a:moveTo>
                                  <a:pt x="0" y="0"/>
                                </a:moveTo>
                                <a:lnTo>
                                  <a:pt x="1677" y="0"/>
                                </a:lnTo>
                                <a:lnTo>
                                  <a:pt x="16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487080"/>
                            <a:ext cx="7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0">
                                <a:moveTo>
                                  <a:pt x="34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479520"/>
                            <a:ext cx="35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8" h="0">
                                <a:moveTo>
                                  <a:pt x="0" y="0"/>
                                </a:moveTo>
                                <a:lnTo>
                                  <a:pt x="1677" y="0"/>
                                </a:lnTo>
                                <a:lnTo>
                                  <a:pt x="16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344160"/>
                            <a:ext cx="95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8" h="0">
                                <a:moveTo>
                                  <a:pt x="449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741600"/>
                            <a:ext cx="720" cy="79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52">
                                <a:moveTo>
                                  <a:pt x="0" y="0"/>
                                </a:moveTo>
                                <a:lnTo>
                                  <a:pt x="0" y="3752"/>
                                </a:lnTo>
                                <a:lnTo>
                                  <a:pt x="2" y="37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44160"/>
                            <a:ext cx="68760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0" h="1878">
                                <a:moveTo>
                                  <a:pt x="0" y="1878"/>
                                </a:moveTo>
                                <a:lnTo>
                                  <a:pt x="3248" y="0"/>
                                </a:lnTo>
                                <a:lnTo>
                                  <a:pt x="32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1536120"/>
                            <a:ext cx="68760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0" h="1877">
                                <a:moveTo>
                                  <a:pt x="0" y="0"/>
                                </a:moveTo>
                                <a:lnTo>
                                  <a:pt x="3248" y="1877"/>
                                </a:lnTo>
                                <a:lnTo>
                                  <a:pt x="3250" y="18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1369080"/>
                            <a:ext cx="17460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1426">
                                <a:moveTo>
                                  <a:pt x="0" y="1426"/>
                                </a:moveTo>
                                <a:lnTo>
                                  <a:pt x="824" y="0"/>
                                </a:lnTo>
                                <a:lnTo>
                                  <a:pt x="8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479520"/>
                            <a:ext cx="17460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1427">
                                <a:moveTo>
                                  <a:pt x="0" y="1427"/>
                                </a:moveTo>
                                <a:lnTo>
                                  <a:pt x="823" y="0"/>
                                </a:lnTo>
                                <a:lnTo>
                                  <a:pt x="8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1265400"/>
                            <a:ext cx="3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8" h="0">
                                <a:moveTo>
                                  <a:pt x="0" y="0"/>
                                </a:moveTo>
                                <a:lnTo>
                                  <a:pt x="1646" y="0"/>
                                </a:lnTo>
                                <a:lnTo>
                                  <a:pt x="16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1265400"/>
                            <a:ext cx="3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8" h="0">
                                <a:moveTo>
                                  <a:pt x="0" y="0"/>
                                </a:moveTo>
                                <a:lnTo>
                                  <a:pt x="1646" y="0"/>
                                </a:lnTo>
                                <a:lnTo>
                                  <a:pt x="16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606600"/>
                            <a:ext cx="17460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1426">
                                <a:moveTo>
                                  <a:pt x="0" y="0"/>
                                </a:moveTo>
                                <a:lnTo>
                                  <a:pt x="824" y="1426"/>
                                </a:lnTo>
                                <a:lnTo>
                                  <a:pt x="825" y="14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1496160"/>
                            <a:ext cx="17460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1426">
                                <a:moveTo>
                                  <a:pt x="0" y="0"/>
                                </a:moveTo>
                                <a:lnTo>
                                  <a:pt x="823" y="1426"/>
                                </a:lnTo>
                                <a:lnTo>
                                  <a:pt x="825" y="14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606600"/>
                            <a:ext cx="17460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4" h="1426">
                                <a:moveTo>
                                  <a:pt x="824" y="0"/>
                                </a:moveTo>
                                <a:lnTo>
                                  <a:pt x="0" y="1426"/>
                                </a:lnTo>
                                <a:lnTo>
                                  <a:pt x="1" y="14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1496160"/>
                            <a:ext cx="17460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1426">
                                <a:moveTo>
                                  <a:pt x="823" y="0"/>
                                </a:moveTo>
                                <a:lnTo>
                                  <a:pt x="0" y="1426"/>
                                </a:lnTo>
                                <a:lnTo>
                                  <a:pt x="1" y="14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1012320"/>
                            <a:ext cx="3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8" h="0">
                                <a:moveTo>
                                  <a:pt x="0" y="0"/>
                                </a:moveTo>
                                <a:lnTo>
                                  <a:pt x="1646" y="0"/>
                                </a:lnTo>
                                <a:lnTo>
                                  <a:pt x="16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1012320"/>
                            <a:ext cx="3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8" h="0">
                                <a:moveTo>
                                  <a:pt x="0" y="0"/>
                                </a:moveTo>
                                <a:lnTo>
                                  <a:pt x="1646" y="0"/>
                                </a:lnTo>
                                <a:lnTo>
                                  <a:pt x="16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1369080"/>
                            <a:ext cx="17460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1426">
                                <a:moveTo>
                                  <a:pt x="0" y="0"/>
                                </a:moveTo>
                                <a:lnTo>
                                  <a:pt x="824" y="1426"/>
                                </a:lnTo>
                                <a:lnTo>
                                  <a:pt x="825" y="14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479520"/>
                            <a:ext cx="17460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1427">
                                <a:moveTo>
                                  <a:pt x="823" y="14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741600"/>
                            <a:ext cx="720" cy="79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52">
                                <a:moveTo>
                                  <a:pt x="0" y="375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1536120"/>
                            <a:ext cx="68760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9" h="1877">
                                <a:moveTo>
                                  <a:pt x="0" y="1877"/>
                                </a:moveTo>
                                <a:lnTo>
                                  <a:pt x="3247" y="0"/>
                                </a:lnTo>
                                <a:lnTo>
                                  <a:pt x="32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344160"/>
                            <a:ext cx="687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7" h="1878">
                                <a:moveTo>
                                  <a:pt x="3247" y="187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76520"/>
                            <a:ext cx="723960" cy="7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3421">
                                <a:moveTo>
                                  <a:pt x="3419" y="1711"/>
                                </a:moveTo>
                                <a:lnTo>
                                  <a:pt x="3290" y="1056"/>
                                </a:lnTo>
                                <a:lnTo>
                                  <a:pt x="2919" y="501"/>
                                </a:lnTo>
                                <a:lnTo>
                                  <a:pt x="2364" y="130"/>
                                </a:lnTo>
                                <a:lnTo>
                                  <a:pt x="1710" y="0"/>
                                </a:lnTo>
                                <a:lnTo>
                                  <a:pt x="1056" y="130"/>
                                </a:lnTo>
                                <a:lnTo>
                                  <a:pt x="501" y="501"/>
                                </a:lnTo>
                                <a:lnTo>
                                  <a:pt x="131" y="1056"/>
                                </a:lnTo>
                                <a:lnTo>
                                  <a:pt x="0" y="1711"/>
                                </a:lnTo>
                                <a:lnTo>
                                  <a:pt x="131" y="2365"/>
                                </a:lnTo>
                                <a:lnTo>
                                  <a:pt x="501" y="2920"/>
                                </a:lnTo>
                                <a:lnTo>
                                  <a:pt x="1056" y="3291"/>
                                </a:lnTo>
                                <a:lnTo>
                                  <a:pt x="1710" y="3421"/>
                                </a:lnTo>
                                <a:lnTo>
                                  <a:pt x="2364" y="3291"/>
                                </a:lnTo>
                                <a:lnTo>
                                  <a:pt x="2919" y="2920"/>
                                </a:lnTo>
                                <a:lnTo>
                                  <a:pt x="3290" y="2365"/>
                                </a:lnTo>
                                <a:lnTo>
                                  <a:pt x="3419" y="1711"/>
                                </a:lnTo>
                                <a:lnTo>
                                  <a:pt x="3420" y="17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480" y="710640"/>
                            <a:ext cx="85968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2" h="3977">
                                <a:moveTo>
                                  <a:pt x="3797" y="3079"/>
                                </a:moveTo>
                                <a:lnTo>
                                  <a:pt x="4062" y="2351"/>
                                </a:lnTo>
                                <a:lnTo>
                                  <a:pt x="4039" y="1575"/>
                                </a:lnTo>
                                <a:lnTo>
                                  <a:pt x="3730" y="865"/>
                                </a:lnTo>
                                <a:lnTo>
                                  <a:pt x="3180" y="319"/>
                                </a:lnTo>
                                <a:lnTo>
                                  <a:pt x="2467" y="17"/>
                                </a:lnTo>
                                <a:lnTo>
                                  <a:pt x="1692" y="0"/>
                                </a:lnTo>
                                <a:lnTo>
                                  <a:pt x="967" y="273"/>
                                </a:lnTo>
                                <a:lnTo>
                                  <a:pt x="394" y="795"/>
                                </a:lnTo>
                                <a:lnTo>
                                  <a:pt x="56" y="1492"/>
                                </a:lnTo>
                                <a:lnTo>
                                  <a:pt x="0" y="2265"/>
                                </a:lnTo>
                                <a:lnTo>
                                  <a:pt x="235" y="3004"/>
                                </a:lnTo>
                                <a:lnTo>
                                  <a:pt x="727" y="3603"/>
                                </a:lnTo>
                                <a:lnTo>
                                  <a:pt x="1406" y="3977"/>
                                </a:lnTo>
                                <a:lnTo>
                                  <a:pt x="1407" y="39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1787400"/>
                            <a:ext cx="456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7" h="184">
                                <a:moveTo>
                                  <a:pt x="0" y="0"/>
                                </a:moveTo>
                                <a:lnTo>
                                  <a:pt x="1078" y="184"/>
                                </a:lnTo>
                                <a:lnTo>
                                  <a:pt x="2156" y="0"/>
                                </a:lnTo>
                                <a:lnTo>
                                  <a:pt x="21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450720"/>
                            <a:ext cx="456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6" h="184">
                                <a:moveTo>
                                  <a:pt x="2156" y="184"/>
                                </a:moveTo>
                                <a:lnTo>
                                  <a:pt x="1078" y="0"/>
                                </a:lnTo>
                                <a:lnTo>
                                  <a:pt x="0" y="184"/>
                                </a:lnTo>
                                <a:lnTo>
                                  <a:pt x="1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880" y="616680"/>
                            <a:ext cx="22860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1869">
                                <a:moveTo>
                                  <a:pt x="1079" y="1869"/>
                                </a:moveTo>
                                <a:lnTo>
                                  <a:pt x="698" y="84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265400"/>
                            <a:ext cx="22788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1868">
                                <a:moveTo>
                                  <a:pt x="0" y="0"/>
                                </a:moveTo>
                                <a:lnTo>
                                  <a:pt x="379" y="1025"/>
                                </a:lnTo>
                                <a:lnTo>
                                  <a:pt x="1077" y="1868"/>
                                </a:lnTo>
                                <a:lnTo>
                                  <a:pt x="1079" y="18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616680"/>
                            <a:ext cx="22788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1869">
                                <a:moveTo>
                                  <a:pt x="1077" y="0"/>
                                </a:moveTo>
                                <a:lnTo>
                                  <a:pt x="379" y="842"/>
                                </a:lnTo>
                                <a:lnTo>
                                  <a:pt x="0" y="1869"/>
                                </a:lnTo>
                                <a:lnTo>
                                  <a:pt x="2" y="18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880" y="1265400"/>
                            <a:ext cx="22860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868">
                                <a:moveTo>
                                  <a:pt x="0" y="1868"/>
                                </a:moveTo>
                                <a:lnTo>
                                  <a:pt x="698" y="1025"/>
                                </a:lnTo>
                                <a:lnTo>
                                  <a:pt x="1079" y="0"/>
                                </a:lnTo>
                                <a:lnTo>
                                  <a:pt x="10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1139040"/>
                            <a:ext cx="20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" h="0">
                                <a:moveTo>
                                  <a:pt x="96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113904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0">
                                <a:moveTo>
                                  <a:pt x="16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113904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0">
                                <a:moveTo>
                                  <a:pt x="83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113904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0">
                                <a:moveTo>
                                  <a:pt x="16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113904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0">
                                <a:moveTo>
                                  <a:pt x="83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13904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0">
                                <a:moveTo>
                                  <a:pt x="16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13904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0">
                                <a:moveTo>
                                  <a:pt x="83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113904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0">
                                <a:moveTo>
                                  <a:pt x="16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113904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0">
                                <a:moveTo>
                                  <a:pt x="83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3400" y="113904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0">
                                <a:moveTo>
                                  <a:pt x="16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1139040"/>
                            <a:ext cx="20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" h="0">
                                <a:moveTo>
                                  <a:pt x="96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1854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98">
                                <a:moveTo>
                                  <a:pt x="0" y="0"/>
                                </a:moveTo>
                                <a:lnTo>
                                  <a:pt x="0" y="898"/>
                                </a:lnTo>
                                <a:lnTo>
                                  <a:pt x="2" y="8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114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  <a:lnTo>
                                  <a:pt x="2" y="1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827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8">
                                <a:moveTo>
                                  <a:pt x="0" y="0"/>
                                </a:moveTo>
                                <a:lnTo>
                                  <a:pt x="0" y="838"/>
                                </a:lnTo>
                                <a:lnTo>
                                  <a:pt x="2" y="8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69516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  <a:lnTo>
                                  <a:pt x="2" y="1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76644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8">
                                <a:moveTo>
                                  <a:pt x="0" y="0"/>
                                </a:moveTo>
                                <a:lnTo>
                                  <a:pt x="0" y="838"/>
                                </a:lnTo>
                                <a:lnTo>
                                  <a:pt x="2" y="8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97920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  <a:lnTo>
                                  <a:pt x="2" y="1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105012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9">
                                <a:moveTo>
                                  <a:pt x="0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12628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  <a:lnTo>
                                  <a:pt x="2" y="1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13341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8">
                                <a:moveTo>
                                  <a:pt x="0" y="0"/>
                                </a:moveTo>
                                <a:lnTo>
                                  <a:pt x="0" y="838"/>
                                </a:lnTo>
                                <a:lnTo>
                                  <a:pt x="2" y="8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154692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6">
                                <a:moveTo>
                                  <a:pt x="0" y="0"/>
                                </a:moveTo>
                                <a:lnTo>
                                  <a:pt x="0" y="166"/>
                                </a:lnTo>
                                <a:lnTo>
                                  <a:pt x="2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161784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9">
                                <a:moveTo>
                                  <a:pt x="0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183060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7">
                                <a:moveTo>
                                  <a:pt x="0" y="0"/>
                                </a:moveTo>
                                <a:lnTo>
                                  <a:pt x="0" y="167"/>
                                </a:lnTo>
                                <a:lnTo>
                                  <a:pt x="2" y="1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190188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99">
                                <a:moveTo>
                                  <a:pt x="0" y="0"/>
                                </a:moveTo>
                                <a:lnTo>
                                  <a:pt x="0" y="899"/>
                                </a:lnTo>
                                <a:lnTo>
                                  <a:pt x="2" y="8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139040"/>
                            <a:ext cx="19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90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3904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0">
                                <a:moveTo>
                                  <a:pt x="16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13904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0">
                                <a:moveTo>
                                  <a:pt x="83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13904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0">
                                <a:moveTo>
                                  <a:pt x="16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113904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0">
                                <a:moveTo>
                                  <a:pt x="83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13904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0">
                                <a:moveTo>
                                  <a:pt x="16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13904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0">
                                <a:moveTo>
                                  <a:pt x="83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113904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0">
                                <a:moveTo>
                                  <a:pt x="16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139040"/>
                            <a:ext cx="18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" h="0">
                                <a:moveTo>
                                  <a:pt x="89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501200"/>
                            <a:ext cx="101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8" h="0">
                                <a:moveTo>
                                  <a:pt x="0" y="0"/>
                                </a:moveTo>
                                <a:lnTo>
                                  <a:pt x="4787" y="0"/>
                                </a:lnTo>
                                <a:lnTo>
                                  <a:pt x="47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933560"/>
                            <a:ext cx="95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9" h="0">
                                <a:moveTo>
                                  <a:pt x="0" y="0"/>
                                </a:moveTo>
                                <a:lnTo>
                                  <a:pt x="4498" y="0"/>
                                </a:lnTo>
                                <a:lnTo>
                                  <a:pt x="4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790640"/>
                            <a:ext cx="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4">
                                <a:moveTo>
                                  <a:pt x="0" y="6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50120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42">
                                <a:moveTo>
                                  <a:pt x="0" y="0"/>
                                </a:moveTo>
                                <a:lnTo>
                                  <a:pt x="341" y="342"/>
                                </a:lnTo>
                                <a:lnTo>
                                  <a:pt x="342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79064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0">
                                <a:moveTo>
                                  <a:pt x="0" y="0"/>
                                </a:move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265400"/>
                            <a:ext cx="36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9" h="0">
                                <a:moveTo>
                                  <a:pt x="170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369080"/>
                            <a:ext cx="36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9" h="0">
                                <a:moveTo>
                                  <a:pt x="170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496160"/>
                            <a:ext cx="36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9" h="0">
                                <a:moveTo>
                                  <a:pt x="170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136908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99">
                                <a:moveTo>
                                  <a:pt x="0" y="5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827000"/>
                            <a:ext cx="608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504">
                                <a:moveTo>
                                  <a:pt x="289" y="50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265400"/>
                            <a:ext cx="72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50">
                                <a:moveTo>
                                  <a:pt x="0" y="26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139040"/>
                            <a:ext cx="7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10">
                                <a:moveTo>
                                  <a:pt x="0" y="17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1536120"/>
                            <a:ext cx="7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412">
                                <a:moveTo>
                                  <a:pt x="0" y="0"/>
                                </a:moveTo>
                                <a:lnTo>
                                  <a:pt x="0" y="4412"/>
                                </a:lnTo>
                                <a:lnTo>
                                  <a:pt x="2" y="44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1536120"/>
                            <a:ext cx="7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412">
                                <a:moveTo>
                                  <a:pt x="0" y="0"/>
                                </a:moveTo>
                                <a:lnTo>
                                  <a:pt x="0" y="4412"/>
                                </a:lnTo>
                                <a:lnTo>
                                  <a:pt x="2" y="44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2433960"/>
                            <a:ext cx="117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8" h="0">
                                <a:moveTo>
                                  <a:pt x="553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2416680"/>
                            <a:ext cx="100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59">
                                <a:moveTo>
                                  <a:pt x="0" y="0"/>
                                </a:moveTo>
                                <a:lnTo>
                                  <a:pt x="0" y="159"/>
                                </a:lnTo>
                                <a:lnTo>
                                  <a:pt x="478" y="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2416680"/>
                            <a:ext cx="100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59">
                                <a:moveTo>
                                  <a:pt x="0" y="0"/>
                                </a:moveTo>
                                <a:lnTo>
                                  <a:pt x="0" y="159"/>
                                </a:lnTo>
                                <a:lnTo>
                                  <a:pt x="478" y="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41668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59">
                                <a:moveTo>
                                  <a:pt x="479" y="0"/>
                                </a:moveTo>
                                <a:lnTo>
                                  <a:pt x="479" y="159"/>
                                </a:lnTo>
                                <a:lnTo>
                                  <a:pt x="0" y="80"/>
                                </a:lnTo>
                                <a:lnTo>
                                  <a:pt x="4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41668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59">
                                <a:moveTo>
                                  <a:pt x="479" y="0"/>
                                </a:moveTo>
                                <a:lnTo>
                                  <a:pt x="479" y="159"/>
                                </a:lnTo>
                                <a:lnTo>
                                  <a:pt x="0" y="80"/>
                                </a:lnTo>
                                <a:lnTo>
                                  <a:pt x="4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297520"/>
                            <a:ext cx="738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478">
                                <a:moveTo>
                                  <a:pt x="347" y="68"/>
                                </a:moveTo>
                                <a:lnTo>
                                  <a:pt x="322" y="23"/>
                                </a:lnTo>
                                <a:lnTo>
                                  <a:pt x="273" y="0"/>
                                </a:lnTo>
                                <a:lnTo>
                                  <a:pt x="201" y="0"/>
                                </a:lnTo>
                                <a:lnTo>
                                  <a:pt x="139" y="23"/>
                                </a:lnTo>
                                <a:lnTo>
                                  <a:pt x="92" y="68"/>
                                </a:lnTo>
                                <a:lnTo>
                                  <a:pt x="79" y="114"/>
                                </a:lnTo>
                                <a:lnTo>
                                  <a:pt x="85" y="159"/>
                                </a:lnTo>
                                <a:lnTo>
                                  <a:pt x="97" y="182"/>
                                </a:lnTo>
                                <a:lnTo>
                                  <a:pt x="127" y="204"/>
                                </a:lnTo>
                                <a:lnTo>
                                  <a:pt x="225" y="250"/>
                                </a:lnTo>
                                <a:lnTo>
                                  <a:pt x="255" y="274"/>
                                </a:lnTo>
                                <a:lnTo>
                                  <a:pt x="268" y="295"/>
                                </a:lnTo>
                                <a:lnTo>
                                  <a:pt x="273" y="342"/>
                                </a:lnTo>
                                <a:lnTo>
                                  <a:pt x="255" y="410"/>
                                </a:lnTo>
                                <a:lnTo>
                                  <a:pt x="206" y="455"/>
                                </a:lnTo>
                                <a:lnTo>
                                  <a:pt x="145" y="478"/>
                                </a:lnTo>
                                <a:lnTo>
                                  <a:pt x="73" y="478"/>
                                </a:lnTo>
                                <a:lnTo>
                                  <a:pt x="23" y="455"/>
                                </a:lnTo>
                                <a:lnTo>
                                  <a:pt x="0" y="410"/>
                                </a:lnTo>
                                <a:lnTo>
                                  <a:pt x="2" y="4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1933560"/>
                            <a:ext cx="113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3" h="0">
                                <a:moveTo>
                                  <a:pt x="0" y="0"/>
                                </a:moveTo>
                                <a:lnTo>
                                  <a:pt x="5372" y="0"/>
                                </a:lnTo>
                                <a:lnTo>
                                  <a:pt x="53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344160"/>
                            <a:ext cx="113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3" h="0">
                                <a:moveTo>
                                  <a:pt x="0" y="0"/>
                                </a:moveTo>
                                <a:lnTo>
                                  <a:pt x="5372" y="0"/>
                                </a:lnTo>
                                <a:lnTo>
                                  <a:pt x="53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9280" y="445680"/>
                            <a:ext cx="720" cy="13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48">
                                <a:moveTo>
                                  <a:pt x="0" y="654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720" y="1832040"/>
                            <a:ext cx="33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79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80" y="4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720" y="1832040"/>
                            <a:ext cx="33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79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80" y="4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720" y="344160"/>
                            <a:ext cx="33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80">
                                <a:moveTo>
                                  <a:pt x="0" y="480"/>
                                </a:moveTo>
                                <a:lnTo>
                                  <a:pt x="159" y="480"/>
                                </a:lnTo>
                                <a:lnTo>
                                  <a:pt x="80" y="0"/>
                                </a:lnTo>
                                <a:lnTo>
                                  <a:pt x="0" y="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720" y="344160"/>
                            <a:ext cx="33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80">
                                <a:moveTo>
                                  <a:pt x="0" y="480"/>
                                </a:moveTo>
                                <a:lnTo>
                                  <a:pt x="159" y="480"/>
                                </a:lnTo>
                                <a:lnTo>
                                  <a:pt x="80" y="0"/>
                                </a:lnTo>
                                <a:lnTo>
                                  <a:pt x="0" y="4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560" y="1103760"/>
                            <a:ext cx="101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4">
                                <a:moveTo>
                                  <a:pt x="479" y="334"/>
                                </a:moveTo>
                                <a:lnTo>
                                  <a:pt x="0" y="206"/>
                                </a:lnTo>
                                <a:lnTo>
                                  <a:pt x="0" y="79"/>
                                </a:lnTo>
                                <a:lnTo>
                                  <a:pt x="22" y="30"/>
                                </a:lnTo>
                                <a:lnTo>
                                  <a:pt x="68" y="6"/>
                                </a:lnTo>
                                <a:lnTo>
                                  <a:pt x="113" y="0"/>
                                </a:lnTo>
                                <a:lnTo>
                                  <a:pt x="181" y="0"/>
                                </a:lnTo>
                                <a:lnTo>
                                  <a:pt x="296" y="30"/>
                                </a:lnTo>
                                <a:lnTo>
                                  <a:pt x="364" y="67"/>
                                </a:lnTo>
                                <a:lnTo>
                                  <a:pt x="409" y="97"/>
                                </a:lnTo>
                                <a:lnTo>
                                  <a:pt x="456" y="146"/>
                                </a:lnTo>
                                <a:lnTo>
                                  <a:pt x="479" y="207"/>
                                </a:lnTo>
                                <a:lnTo>
                                  <a:pt x="479" y="334"/>
                                </a:lnTo>
                                <a:lnTo>
                                  <a:pt x="480" y="3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012320"/>
                            <a:ext cx="34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" h="0">
                                <a:moveTo>
                                  <a:pt x="161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265400"/>
                            <a:ext cx="34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" h="0">
                                <a:moveTo>
                                  <a:pt x="161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809640"/>
                            <a:ext cx="7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8">
                                <a:moveTo>
                                  <a:pt x="0" y="4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367280"/>
                            <a:ext cx="7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9">
                                <a:moveTo>
                                  <a:pt x="0" y="0"/>
                                </a:moveTo>
                                <a:lnTo>
                                  <a:pt x="0" y="479"/>
                                </a:lnTo>
                                <a:lnTo>
                                  <a:pt x="1" y="4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01232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8">
                                <a:moveTo>
                                  <a:pt x="0" y="0"/>
                                </a:moveTo>
                                <a:lnTo>
                                  <a:pt x="0" y="1198"/>
                                </a:lnTo>
                                <a:lnTo>
                                  <a:pt x="1" y="1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910440"/>
                            <a:ext cx="33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80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79" y="4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910440"/>
                            <a:ext cx="33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80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79" y="4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265400"/>
                            <a:ext cx="33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78">
                                <a:moveTo>
                                  <a:pt x="0" y="478"/>
                                </a:moveTo>
                                <a:lnTo>
                                  <a:pt x="159" y="478"/>
                                </a:lnTo>
                                <a:lnTo>
                                  <a:pt x="79" y="0"/>
                                </a:lnTo>
                                <a:lnTo>
                                  <a:pt x="0" y="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265400"/>
                            <a:ext cx="33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78">
                                <a:moveTo>
                                  <a:pt x="0" y="478"/>
                                </a:moveTo>
                                <a:lnTo>
                                  <a:pt x="159" y="478"/>
                                </a:lnTo>
                                <a:lnTo>
                                  <a:pt x="79" y="0"/>
                                </a:lnTo>
                                <a:lnTo>
                                  <a:pt x="0" y="4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9760"/>
                            <a:ext cx="101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29">
                                <a:moveTo>
                                  <a:pt x="478" y="1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110600"/>
                            <a:ext cx="680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249">
                                <a:moveTo>
                                  <a:pt x="68" y="202"/>
                                </a:moveTo>
                                <a:lnTo>
                                  <a:pt x="22" y="153"/>
                                </a:lnTo>
                                <a:lnTo>
                                  <a:pt x="0" y="110"/>
                                </a:lnTo>
                                <a:lnTo>
                                  <a:pt x="0" y="54"/>
                                </a:lnTo>
                                <a:lnTo>
                                  <a:pt x="22" y="24"/>
                                </a:lnTo>
                                <a:lnTo>
                                  <a:pt x="68" y="0"/>
                                </a:lnTo>
                                <a:lnTo>
                                  <a:pt x="136" y="0"/>
                                </a:lnTo>
                                <a:lnTo>
                                  <a:pt x="181" y="12"/>
                                </a:lnTo>
                                <a:lnTo>
                                  <a:pt x="251" y="49"/>
                                </a:lnTo>
                                <a:lnTo>
                                  <a:pt x="296" y="98"/>
                                </a:lnTo>
                                <a:lnTo>
                                  <a:pt x="319" y="140"/>
                                </a:lnTo>
                                <a:lnTo>
                                  <a:pt x="319" y="195"/>
                                </a:lnTo>
                                <a:lnTo>
                                  <a:pt x="296" y="226"/>
                                </a:lnTo>
                                <a:lnTo>
                                  <a:pt x="251" y="249"/>
                                </a:lnTo>
                                <a:lnTo>
                                  <a:pt x="252" y="2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1012320"/>
                            <a:ext cx="720" cy="11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45">
                                <a:moveTo>
                                  <a:pt x="0" y="0"/>
                                </a:moveTo>
                                <a:lnTo>
                                  <a:pt x="0" y="5545"/>
                                </a:lnTo>
                                <a:lnTo>
                                  <a:pt x="1" y="55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790640"/>
                            <a:ext cx="72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67">
                                <a:moveTo>
                                  <a:pt x="0" y="0"/>
                                </a:moveTo>
                                <a:lnTo>
                                  <a:pt x="0" y="1867"/>
                                </a:lnTo>
                                <a:lnTo>
                                  <a:pt x="1" y="18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2149560"/>
                            <a:ext cx="52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2" h="0">
                                <a:moveTo>
                                  <a:pt x="0" y="0"/>
                                </a:moveTo>
                                <a:lnTo>
                                  <a:pt x="2461" y="0"/>
                                </a:lnTo>
                                <a:lnTo>
                                  <a:pt x="24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2133000"/>
                            <a:ext cx="100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61">
                                <a:moveTo>
                                  <a:pt x="479" y="0"/>
                                </a:moveTo>
                                <a:lnTo>
                                  <a:pt x="479" y="161"/>
                                </a:lnTo>
                                <a:lnTo>
                                  <a:pt x="0" y="80"/>
                                </a:lnTo>
                                <a:lnTo>
                                  <a:pt x="4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2133000"/>
                            <a:ext cx="100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61">
                                <a:moveTo>
                                  <a:pt x="479" y="0"/>
                                </a:moveTo>
                                <a:lnTo>
                                  <a:pt x="479" y="161"/>
                                </a:lnTo>
                                <a:lnTo>
                                  <a:pt x="0" y="80"/>
                                </a:lnTo>
                                <a:lnTo>
                                  <a:pt x="4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2133000"/>
                            <a:ext cx="100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61">
                                <a:moveTo>
                                  <a:pt x="0" y="0"/>
                                </a:moveTo>
                                <a:lnTo>
                                  <a:pt x="0" y="161"/>
                                </a:lnTo>
                                <a:lnTo>
                                  <a:pt x="479" y="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2133000"/>
                            <a:ext cx="100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61">
                                <a:moveTo>
                                  <a:pt x="0" y="0"/>
                                </a:moveTo>
                                <a:lnTo>
                                  <a:pt x="0" y="161"/>
                                </a:lnTo>
                                <a:lnTo>
                                  <a:pt x="479" y="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2013480"/>
                            <a:ext cx="273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480">
                                <a:moveTo>
                                  <a:pt x="0" y="480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2047320"/>
                            <a:ext cx="42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321">
                                <a:moveTo>
                                  <a:pt x="0" y="92"/>
                                </a:moveTo>
                                <a:lnTo>
                                  <a:pt x="72" y="23"/>
                                </a:lnTo>
                                <a:lnTo>
                                  <a:pt x="114" y="0"/>
                                </a:lnTo>
                                <a:lnTo>
                                  <a:pt x="170" y="0"/>
                                </a:lnTo>
                                <a:lnTo>
                                  <a:pt x="200" y="23"/>
                                </a:lnTo>
                                <a:lnTo>
                                  <a:pt x="200" y="92"/>
                                </a:lnTo>
                                <a:lnTo>
                                  <a:pt x="139" y="321"/>
                                </a:lnTo>
                                <a:lnTo>
                                  <a:pt x="140" y="3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2073960"/>
                            <a:ext cx="15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74">
                                <a:moveTo>
                                  <a:pt x="6" y="53"/>
                                </a:moveTo>
                                <a:lnTo>
                                  <a:pt x="31" y="39"/>
                                </a:lnTo>
                                <a:lnTo>
                                  <a:pt x="73" y="0"/>
                                </a:lnTo>
                                <a:lnTo>
                                  <a:pt x="0" y="274"/>
                                </a:lnTo>
                                <a:lnTo>
                                  <a:pt x="1" y="2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790640"/>
                            <a:ext cx="72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5">
                                <a:moveTo>
                                  <a:pt x="0" y="0"/>
                                </a:moveTo>
                                <a:lnTo>
                                  <a:pt x="0" y="3245"/>
                                </a:lnTo>
                                <a:lnTo>
                                  <a:pt x="1" y="32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790640"/>
                            <a:ext cx="72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245">
                                <a:moveTo>
                                  <a:pt x="0" y="0"/>
                                </a:moveTo>
                                <a:lnTo>
                                  <a:pt x="0" y="3245"/>
                                </a:lnTo>
                                <a:lnTo>
                                  <a:pt x="2" y="32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441520"/>
                            <a:ext cx="88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0" h="0">
                                <a:moveTo>
                                  <a:pt x="417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2424600"/>
                            <a:ext cx="100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59">
                                <a:moveTo>
                                  <a:pt x="0" y="0"/>
                                </a:moveTo>
                                <a:lnTo>
                                  <a:pt x="0" y="159"/>
                                </a:lnTo>
                                <a:lnTo>
                                  <a:pt x="479" y="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2424600"/>
                            <a:ext cx="100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59">
                                <a:moveTo>
                                  <a:pt x="0" y="0"/>
                                </a:moveTo>
                                <a:lnTo>
                                  <a:pt x="0" y="159"/>
                                </a:lnTo>
                                <a:lnTo>
                                  <a:pt x="479" y="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242460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59">
                                <a:moveTo>
                                  <a:pt x="479" y="0"/>
                                </a:moveTo>
                                <a:lnTo>
                                  <a:pt x="479" y="159"/>
                                </a:lnTo>
                                <a:lnTo>
                                  <a:pt x="0" y="80"/>
                                </a:lnTo>
                                <a:lnTo>
                                  <a:pt x="4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242460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59">
                                <a:moveTo>
                                  <a:pt x="479" y="0"/>
                                </a:moveTo>
                                <a:lnTo>
                                  <a:pt x="479" y="159"/>
                                </a:lnTo>
                                <a:lnTo>
                                  <a:pt x="0" y="80"/>
                                </a:lnTo>
                                <a:lnTo>
                                  <a:pt x="4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305080"/>
                            <a:ext cx="273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479">
                                <a:moveTo>
                                  <a:pt x="0" y="479"/>
                                </a:move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305080"/>
                            <a:ext cx="273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479">
                                <a:moveTo>
                                  <a:pt x="128" y="0"/>
                                </a:moveTo>
                                <a:lnTo>
                                  <a:pt x="0" y="479"/>
                                </a:lnTo>
                                <a:lnTo>
                                  <a:pt x="1" y="4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2353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0">
                                <a:moveTo>
                                  <a:pt x="0" y="0"/>
                                </a:moveTo>
                                <a:lnTo>
                                  <a:pt x="255" y="0"/>
                                </a:lnTo>
                                <a:lnTo>
                                  <a:pt x="2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99720"/>
                            <a:ext cx="7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57">
                                <a:moveTo>
                                  <a:pt x="0" y="1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99720"/>
                            <a:ext cx="72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32">
                                <a:moveTo>
                                  <a:pt x="0" y="18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135720"/>
                            <a:ext cx="10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0">
                                <a:moveTo>
                                  <a:pt x="47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135720"/>
                            <a:ext cx="10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0">
                                <a:moveTo>
                                  <a:pt x="0" y="0"/>
                                </a:moveTo>
                                <a:lnTo>
                                  <a:pt x="479" y="0"/>
                                </a:lnTo>
                                <a:lnTo>
                                  <a:pt x="4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3572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0">
                                <a:moveTo>
                                  <a:pt x="0" y="0"/>
                                </a:move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11880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59">
                                <a:moveTo>
                                  <a:pt x="0" y="0"/>
                                </a:moveTo>
                                <a:lnTo>
                                  <a:pt x="0" y="159"/>
                                </a:lnTo>
                                <a:lnTo>
                                  <a:pt x="479" y="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11880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59">
                                <a:moveTo>
                                  <a:pt x="0" y="0"/>
                                </a:moveTo>
                                <a:lnTo>
                                  <a:pt x="0" y="159"/>
                                </a:lnTo>
                                <a:lnTo>
                                  <a:pt x="479" y="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1880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59">
                                <a:moveTo>
                                  <a:pt x="478" y="0"/>
                                </a:moveTo>
                                <a:lnTo>
                                  <a:pt x="478" y="159"/>
                                </a:lnTo>
                                <a:lnTo>
                                  <a:pt x="0" y="80"/>
                                </a:lnTo>
                                <a:lnTo>
                                  <a:pt x="4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1880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59">
                                <a:moveTo>
                                  <a:pt x="478" y="0"/>
                                </a:moveTo>
                                <a:lnTo>
                                  <a:pt x="478" y="159"/>
                                </a:lnTo>
                                <a:lnTo>
                                  <a:pt x="0" y="80"/>
                                </a:lnTo>
                                <a:lnTo>
                                  <a:pt x="4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0"/>
                            <a:ext cx="273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478">
                                <a:moveTo>
                                  <a:pt x="0" y="478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33480"/>
                            <a:ext cx="424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319">
                                <a:moveTo>
                                  <a:pt x="0" y="92"/>
                                </a:moveTo>
                                <a:lnTo>
                                  <a:pt x="72" y="23"/>
                                </a:lnTo>
                                <a:lnTo>
                                  <a:pt x="114" y="0"/>
                                </a:lnTo>
                                <a:lnTo>
                                  <a:pt x="170" y="0"/>
                                </a:lnTo>
                                <a:lnTo>
                                  <a:pt x="200" y="23"/>
                                </a:lnTo>
                                <a:lnTo>
                                  <a:pt x="200" y="92"/>
                                </a:lnTo>
                                <a:lnTo>
                                  <a:pt x="139" y="319"/>
                                </a:lnTo>
                                <a:lnTo>
                                  <a:pt x="140" y="3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573560"/>
                            <a:ext cx="108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8" h="0">
                                <a:moveTo>
                                  <a:pt x="512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573560"/>
                            <a:ext cx="39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8" h="0">
                                <a:moveTo>
                                  <a:pt x="0" y="0"/>
                                </a:moveTo>
                                <a:lnTo>
                                  <a:pt x="1866" y="0"/>
                                </a:lnTo>
                                <a:lnTo>
                                  <a:pt x="18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1071360"/>
                            <a:ext cx="7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5">
                                <a:moveTo>
                                  <a:pt x="0" y="18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1472040"/>
                            <a:ext cx="33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8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80" y="4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1472040"/>
                            <a:ext cx="33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8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80" y="4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1106280"/>
                            <a:ext cx="101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29">
                                <a:moveTo>
                                  <a:pt x="0" y="0"/>
                                </a:moveTo>
                                <a:lnTo>
                                  <a:pt x="479" y="129"/>
                                </a:lnTo>
                                <a:lnTo>
                                  <a:pt x="480" y="1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1118880"/>
                            <a:ext cx="680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251">
                                <a:moveTo>
                                  <a:pt x="68" y="0"/>
                                </a:moveTo>
                                <a:lnTo>
                                  <a:pt x="23" y="25"/>
                                </a:lnTo>
                                <a:lnTo>
                                  <a:pt x="0" y="56"/>
                                </a:lnTo>
                                <a:lnTo>
                                  <a:pt x="0" y="111"/>
                                </a:lnTo>
                                <a:lnTo>
                                  <a:pt x="23" y="153"/>
                                </a:lnTo>
                                <a:lnTo>
                                  <a:pt x="68" y="202"/>
                                </a:lnTo>
                                <a:lnTo>
                                  <a:pt x="136" y="239"/>
                                </a:lnTo>
                                <a:lnTo>
                                  <a:pt x="183" y="250"/>
                                </a:lnTo>
                                <a:lnTo>
                                  <a:pt x="251" y="251"/>
                                </a:lnTo>
                                <a:lnTo>
                                  <a:pt x="296" y="227"/>
                                </a:lnTo>
                                <a:lnTo>
                                  <a:pt x="319" y="195"/>
                                </a:lnTo>
                                <a:lnTo>
                                  <a:pt x="319" y="141"/>
                                </a:lnTo>
                                <a:lnTo>
                                  <a:pt x="296" y="99"/>
                                </a:lnTo>
                                <a:lnTo>
                                  <a:pt x="251" y="50"/>
                                </a:lnTo>
                                <a:lnTo>
                                  <a:pt x="252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720" y="1676520"/>
                            <a:ext cx="1022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838">
                                <a:moveTo>
                                  <a:pt x="483" y="8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800" y="161532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44">
                                <a:moveTo>
                                  <a:pt x="83" y="1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1430640"/>
                            <a:ext cx="882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726">
                                <a:moveTo>
                                  <a:pt x="419" y="72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69080"/>
                            <a:ext cx="17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6">
                                <a:moveTo>
                                  <a:pt x="84" y="1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1184760"/>
                            <a:ext cx="882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727">
                                <a:moveTo>
                                  <a:pt x="419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1123200"/>
                            <a:ext cx="17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46">
                                <a:moveTo>
                                  <a:pt x="83" y="14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939240"/>
                            <a:ext cx="889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726">
                                <a:moveTo>
                                  <a:pt x="420" y="7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87768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44">
                                <a:moveTo>
                                  <a:pt x="83" y="1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693360"/>
                            <a:ext cx="882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726">
                                <a:moveTo>
                                  <a:pt x="419" y="72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631800"/>
                            <a:ext cx="17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5">
                                <a:moveTo>
                                  <a:pt x="84" y="1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424080"/>
                            <a:ext cx="10224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836">
                                <a:moveTo>
                                  <a:pt x="483" y="8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720" y="424080"/>
                            <a:ext cx="10224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836">
                                <a:moveTo>
                                  <a:pt x="483" y="0"/>
                                </a:moveTo>
                                <a:lnTo>
                                  <a:pt x="0" y="836"/>
                                </a:lnTo>
                                <a:lnTo>
                                  <a:pt x="2" y="8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800" y="63180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45">
                                <a:moveTo>
                                  <a:pt x="83" y="0"/>
                                </a:moveTo>
                                <a:lnTo>
                                  <a:pt x="0" y="145"/>
                                </a:lnTo>
                                <a:lnTo>
                                  <a:pt x="1" y="1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693360"/>
                            <a:ext cx="882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726">
                                <a:moveTo>
                                  <a:pt x="419" y="0"/>
                                </a:moveTo>
                                <a:lnTo>
                                  <a:pt x="0" y="726"/>
                                </a:lnTo>
                                <a:lnTo>
                                  <a:pt x="2" y="7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877680"/>
                            <a:ext cx="17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4">
                                <a:moveTo>
                                  <a:pt x="84" y="0"/>
                                </a:moveTo>
                                <a:lnTo>
                                  <a:pt x="0" y="144"/>
                                </a:lnTo>
                                <a:lnTo>
                                  <a:pt x="1" y="1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939240"/>
                            <a:ext cx="882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726">
                                <a:moveTo>
                                  <a:pt x="419" y="0"/>
                                </a:moveTo>
                                <a:lnTo>
                                  <a:pt x="0" y="726"/>
                                </a:lnTo>
                                <a:lnTo>
                                  <a:pt x="1" y="7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1123200"/>
                            <a:ext cx="17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46">
                                <a:moveTo>
                                  <a:pt x="83" y="0"/>
                                </a:moveTo>
                                <a:lnTo>
                                  <a:pt x="0" y="146"/>
                                </a:lnTo>
                                <a:lnTo>
                                  <a:pt x="2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84760"/>
                            <a:ext cx="889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727">
                                <a:moveTo>
                                  <a:pt x="420" y="0"/>
                                </a:moveTo>
                                <a:lnTo>
                                  <a:pt x="0" y="727"/>
                                </a:lnTo>
                                <a:lnTo>
                                  <a:pt x="1" y="7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369080"/>
                            <a:ext cx="17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46">
                                <a:moveTo>
                                  <a:pt x="83" y="0"/>
                                </a:move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1430640"/>
                            <a:ext cx="882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726">
                                <a:moveTo>
                                  <a:pt x="419" y="0"/>
                                </a:moveTo>
                                <a:lnTo>
                                  <a:pt x="0" y="726"/>
                                </a:lnTo>
                                <a:lnTo>
                                  <a:pt x="2" y="7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615320"/>
                            <a:ext cx="17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4">
                                <a:moveTo>
                                  <a:pt x="84" y="0"/>
                                </a:moveTo>
                                <a:lnTo>
                                  <a:pt x="0" y="144"/>
                                </a:lnTo>
                                <a:lnTo>
                                  <a:pt x="1" y="1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1676520"/>
                            <a:ext cx="1022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838">
                                <a:moveTo>
                                  <a:pt x="483" y="0"/>
                                </a:moveTo>
                                <a:lnTo>
                                  <a:pt x="0" y="838"/>
                                </a:lnTo>
                                <a:lnTo>
                                  <a:pt x="1" y="8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344160"/>
                            <a:ext cx="720" cy="79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54">
                                <a:moveTo>
                                  <a:pt x="0" y="375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50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0" y="60"/>
                                </a:move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501200"/>
                            <a:ext cx="2178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" h="1028">
                                <a:moveTo>
                                  <a:pt x="0" y="1028"/>
                                </a:moveTo>
                                <a:lnTo>
                                  <a:pt x="685" y="342"/>
                                </a:lnTo>
                                <a:lnTo>
                                  <a:pt x="1027" y="0"/>
                                </a:lnTo>
                                <a:lnTo>
                                  <a:pt x="10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501200"/>
                            <a:ext cx="38664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8" h="1829">
                                <a:moveTo>
                                  <a:pt x="0" y="1829"/>
                                </a:moveTo>
                                <a:lnTo>
                                  <a:pt x="1485" y="342"/>
                                </a:lnTo>
                                <a:lnTo>
                                  <a:pt x="1827" y="0"/>
                                </a:lnTo>
                                <a:lnTo>
                                  <a:pt x="18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50120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3" h="2043">
                                <a:moveTo>
                                  <a:pt x="0" y="2043"/>
                                </a:moveTo>
                                <a:lnTo>
                                  <a:pt x="1699" y="342"/>
                                </a:lnTo>
                                <a:lnTo>
                                  <a:pt x="2042" y="0"/>
                                </a:lnTo>
                                <a:lnTo>
                                  <a:pt x="20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501200"/>
                            <a:ext cx="432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3" h="2043">
                                <a:moveTo>
                                  <a:pt x="0" y="2043"/>
                                </a:moveTo>
                                <a:lnTo>
                                  <a:pt x="1699" y="342"/>
                                </a:lnTo>
                                <a:lnTo>
                                  <a:pt x="2042" y="0"/>
                                </a:lnTo>
                                <a:lnTo>
                                  <a:pt x="20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512720"/>
                            <a:ext cx="4208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989">
                                <a:moveTo>
                                  <a:pt x="0" y="1989"/>
                                </a:moveTo>
                                <a:lnTo>
                                  <a:pt x="1699" y="288"/>
                                </a:lnTo>
                                <a:lnTo>
                                  <a:pt x="1987" y="0"/>
                                </a:lnTo>
                                <a:lnTo>
                                  <a:pt x="19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56000"/>
                            <a:ext cx="27756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1309">
                                <a:moveTo>
                                  <a:pt x="0" y="1309"/>
                                </a:moveTo>
                                <a:lnTo>
                                  <a:pt x="1308" y="0"/>
                                </a:lnTo>
                                <a:lnTo>
                                  <a:pt x="13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5pt;margin-top:97.7pt;width:343pt;height:195.1pt" coordorigin="2383,1954" coordsize="6860,3902">
                <v:shape id="shape_0" coordsize="289,503" path="m289,0l0,503l2,503e" stroked="t" o:allowincell="f" style="position:absolute;left:3069;top:2496;width:95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,48" path="m32,0l0,48l2,48e" stroked="t" o:allowincell="f" style="position:absolute;left:3069;top:2709;width:10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,48" path="m0,48l32,0l33,0e" stroked="t" o:allowincell="f" style="position:absolute;left:3069;top:2909;width:10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639" path="m0,639l41,484l96,326l169,166l257,0l259,0e" stroked="t" o:allowincell="f" style="position:absolute;left:3080;top:2496;width:85;height:2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652" path="m0,2652l0,0l2,0e" stroked="t" o:allowincell="f" style="position:absolute;left:3069;top:2664;width:0;height:8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1277" path="m0,1277l41,965l96,650l169,330l257,0l259,0e" stroked="t" o:allowincell="f" style="position:absolute;left:3080;top:3122;width:85;height:4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7,640" path="m257,640l169,473l96,314l41,155l0,0l1,0e" stroked="t" o:allowincell="f" style="position:absolute;left:3080;top:2909;width:84;height:2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98" path="m0,0l0,1198l1,1198e" stroked="t" o:allowincell="f" style="position:absolute;left:3639;top:3548;width:0;height:3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99" path="m0,599l0,0l1,0e" stroked="t" o:allowincell="f" style="position:absolute;left:3639;top:2709;width:0;height:1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09,0l1710,0e" stroked="t" o:allowincell="f" style="position:absolute;left:3069;top:3548;width:5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498,0l0,0l2,0e" stroked="t" o:allowincell="f" style="position:absolute;left:3165;top:3122;width:14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158" path="m0,6158l0,0l1,0e" stroked="t" o:allowincell="f" style="position:absolute;left:4778;top:2721;width:0;height:20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77,0l1678,0e" stroked="t" o:allowincell="f" style="position:absolute;left:3080;top:2909;width:5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41,0l0,0l1,0e" stroked="t" o:allowincell="f" style="position:absolute;left:4665;top:2721;width:1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77,0l1678,0e" stroked="t" o:allowincell="f" style="position:absolute;left:3080;top:2709;width:5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498,0l0,0l2,0e" stroked="t" o:allowincell="f" style="position:absolute;left:3165;top:2496;width:14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52" path="m0,0l0,3752l2,3752e" stroked="t" o:allowincell="f" style="position:absolute;left:6369;top:3122;width:0;height:12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50,1878" path="m0,1878l3248,0l3250,0e" stroked="t" o:allowincell="f" style="position:absolute;left:6369;top:2496;width:1082;height:6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50,1877" path="m0,0l3248,1877l3250,1877e" stroked="t" o:allowincell="f" style="position:absolute;left:6369;top:4373;width:1082;height:6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5,1426" path="m0,1426l824,0l825,0e" stroked="t" o:allowincell="f" style="position:absolute;left:6738;top:4110;width:274;height:4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5,1427" path="m0,1427l823,0l825,0e" stroked="t" o:allowincell="f" style="position:absolute;left:7546;top:2709;width:274;height:4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46,0l1648,0e" stroked="t" o:allowincell="f" style="position:absolute;left:6369;top:3947;width:5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46,0l1648,0e" stroked="t" o:allowincell="f" style="position:absolute;left:7985;top:3947;width:5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5,1426" path="m0,0l824,1426l825,1426e" stroked="t" o:allowincell="f" style="position:absolute;left:6738;top:2909;width:274;height:4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5,1426" path="m0,0l823,1426l825,1426e" stroked="t" o:allowincell="f" style="position:absolute;left:7546;top:4310;width:274;height:4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4,1426" path="m824,0l0,1426l1,1426e" stroked="t" o:allowincell="f" style="position:absolute;left:7891;top:2909;width:274;height:4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3,1426" path="m823,0l0,1426l1,1426e" stroked="t" o:allowincell="f" style="position:absolute;left:7083;top:4310;width:274;height:4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46,0l1648,0e" stroked="t" o:allowincell="f" style="position:absolute;left:6369;top:3548;width:5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46,0l1648,0e" stroked="t" o:allowincell="f" style="position:absolute;left:7985;top:3548;width:5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5,1426" path="m0,0l824,1426l825,1426e" stroked="t" o:allowincell="f" style="position:absolute;left:7891;top:4110;width:274;height:4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3,1427" path="m823,1427l0,0l1,0e" stroked="t" o:allowincell="f" style="position:absolute;left:7083;top:2709;width:274;height:4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52" path="m0,3752l0,0l2,0e" stroked="t" o:allowincell="f" style="position:absolute;left:8534;top:3122;width:0;height:12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49,1877" path="m0,1877l3247,0l3249,0e" stroked="t" o:allowincell="f" style="position:absolute;left:7452;top:4373;width:1082;height:6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47,1878" path="m3247,1878l0,0l2,0e" stroked="t" o:allowincell="f" style="position:absolute;left:7452;top:2496;width:1081;height:6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0,3421" path="m3419,1711l3290,1056l2919,501l2364,130l1710,0l1056,130l501,501l131,1056l0,1711l131,2365l501,2920l1056,3291l1710,3421l2364,3291l2919,2920l3290,2365l3419,1711l3420,1711e" stroked="t" o:allowincell="f" style="position:absolute;left:6882;top:3177;width:1139;height:1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62,3977" path="m3797,3079l4062,2351l4039,1575l3730,865l3180,319l2467,17l1692,0l967,273l394,795l56,1492l0,2265l235,3004l727,3603l1406,3977l1407,3977e" stroked="t" o:allowincell="f" style="position:absolute;left:6773;top:3073;width:1353;height:13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7,184" path="m0,0l1078,184l2156,0l2157,0e" stroked="t" o:allowincell="f" style="position:absolute;left:7092;top:4769;width:718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6,184" path="m2156,184l1078,0l0,184l1,184e" stroked="t" o:allowincell="f" style="position:absolute;left:7092;top:2664;width:718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9,1869" path="m1079,1869l698,842l0,0l1,0e" stroked="t" o:allowincell="f" style="position:absolute;left:8156;top:2925;width:359;height:6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9,1868" path="m0,0l379,1025l1077,1868l1079,1868e" stroked="t" o:allowincell="f" style="position:absolute;left:6388;top:3947;width:358;height:6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7,1869" path="m1077,0l379,842l0,1869l2,1869e" stroked="t" o:allowincell="f" style="position:absolute;left:6388;top:2925;width:358;height:6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0,1868" path="m0,1868l698,1025l1079,0l1080,0e" stroked="t" o:allowincell="f" style="position:absolute;left:8156;top:3947;width:359;height:6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66,0l0,0l2,0e" stroked="t" o:allowincell="f" style="position:absolute;left:8429;top:3748;width:3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8,0l0,0l1,0e" stroked="t" o:allowincell="f" style="position:absolute;left:8317;top:3748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7,0l0,0l1,0e" stroked="t" o:allowincell="f" style="position:absolute;left:7982;top:3748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8,0l0,0l2,0e" stroked="t" o:allowincell="f" style="position:absolute;left:7870;top:3748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8,0l0,0l2,0e" stroked="t" o:allowincell="f" style="position:absolute;left:7535;top:3748;width:2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8,0l0,0l1,0e" stroked="t" o:allowincell="f" style="position:absolute;left:7424;top:3748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7,0l0,0l1,0e" stroked="t" o:allowincell="f" style="position:absolute;left:7089;top:3748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8,0l0,0l2,0e" stroked="t" o:allowincell="f" style="position:absolute;left:6977;top:3748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9,0l0,0l2,0e" stroked="t" o:allowincell="f" style="position:absolute;left:6642;top:3748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7,0l0,0l2,0e" stroked="t" o:allowincell="f" style="position:absolute;left:6530;top:3748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66,0l0,0l2,0e" stroked="t" o:allowincell="f" style="position:absolute;left:6153;top:3748;width:3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98" path="m0,0l0,898l2,898e" stroked="t" o:allowincell="f" style="position:absolute;left:7452;top:2246;width:0;height: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8" path="m0,0l0,168l2,168e" stroked="t" o:allowincell="f" style="position:absolute;left:7452;top:2602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38" path="m0,0l0,838l2,838e" stroked="t" o:allowincell="f" style="position:absolute;left:7452;top:2714;width:0;height:2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8" path="m0,0l0,168l2,168e" stroked="t" o:allowincell="f" style="position:absolute;left:7452;top:3049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38" path="m0,0l0,838l2,838e" stroked="t" o:allowincell="f" style="position:absolute;left:7452;top:3161;width:0;height:2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8" path="m0,0l0,168l2,168e" stroked="t" o:allowincell="f" style="position:absolute;left:7452;top:3496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39" path="m0,0l0,839l2,839e" stroked="t" o:allowincell="f" style="position:absolute;left:7452;top:3608;width:0;height:2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8" path="m0,0l0,168l2,168e" stroked="t" o:allowincell="f" style="position:absolute;left:7452;top:3943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38" path="m0,0l0,838l2,838e" stroked="t" o:allowincell="f" style="position:absolute;left:7452;top:4055;width:0;height:2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6" path="m0,0l0,166l2,166e" stroked="t" o:allowincell="f" style="position:absolute;left:7452;top:4390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39" path="m0,0l0,839l2,839e" stroked="t" o:allowincell="f" style="position:absolute;left:7452;top:4502;width:0;height:2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7" path="m0,0l0,167l2,167e" stroked="t" o:allowincell="f" style="position:absolute;left:7452;top:4837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99" path="m0,0l0,899l2,899e" stroked="t" o:allowincell="f" style="position:absolute;left:7452;top:4949;width:0;height: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00,0l0,0l2,0e" stroked="t" o:allowincell="f" style="position:absolute;left:4654;top:3748;width:2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7,0l0,0l2,0e" stroked="t" o:allowincell="f" style="position:absolute;left:4543;top:3748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8,0l0,0l1,0e" stroked="t" o:allowincell="f" style="position:absolute;left:4207;top:3748;width:2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7,0l0,0l1,0e" stroked="t" o:allowincell="f" style="position:absolute;left:4096;top:3748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7,0l0,0l1,0e" stroked="t" o:allowincell="f" style="position:absolute;left:3761;top:3748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8,0l0,0l2,0e" stroked="t" o:allowincell="f" style="position:absolute;left:3649;top:3748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8,0l0,0l2,0e" stroked="t" o:allowincell="f" style="position:absolute;left:3314;top:3748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8,0l0,0l1,0e" stroked="t" o:allowincell="f" style="position:absolute;left:3202;top:3748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99,0l0,0l2,0e" stroked="t" o:allowincell="f" style="position:absolute;left:2847;top:3748;width:2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87,0l4788,0e" stroked="t" o:allowincell="f" style="position:absolute;left:3069;top:4318;width:15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98,0l4499,0e" stroked="t" o:allowincell="f" style="position:absolute;left:3165;top:4999;width:14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74" path="m0,674l0,0l1,0e" stroked="t" o:allowincell="f" style="position:absolute;left:4665;top:4774;width:0;height:2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342" path="m0,0l341,342l342,342e" stroked="t" o:allowincell="f" style="position:absolute;left:4665;top:4318;width:113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1,0l342,0e" stroked="t" o:allowincell="f" style="position:absolute;left:4665;top:4774;width:1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09,0l0,0l2,0e" stroked="t" o:allowincell="f" style="position:absolute;left:3069;top:3947;width:5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09,0l0,0l2,0e" stroked="t" o:allowincell="f" style="position:absolute;left:3069;top:4110;width:5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09,0l0,0l2,0e" stroked="t" o:allowincell="f" style="position:absolute;left:3069;top:4310;width:5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99" path="m0,599l0,0l1,0e" stroked="t" o:allowincell="f" style="position:absolute;left:3639;top:4110;width:0;height:1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504" path="m289,504l0,0l2,0e" stroked="t" o:allowincell="f" style="position:absolute;left:3069;top:4831;width:95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650" path="m0,2650l0,0l2,0e" stroked="t" o:allowincell="f" style="position:absolute;left:3069;top:3947;width:0;height:8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10" path="m0,1710l0,0l1,0e" stroked="t" o:allowincell="f" style="position:absolute;left:4665;top:3748;width:0;height:5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412" path="m0,0l0,4412l2,4412e" stroked="t" o:allowincell="f" style="position:absolute;left:8534;top:4373;width:0;height:14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412" path="m0,0l0,4412l2,4412e" stroked="t" o:allowincell="f" style="position:absolute;left:6369;top:4373;width:0;height:14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538,0l0,0l1,0e" stroked="t" o:allowincell="f" style="position:absolute;left:6529;top:5787;width:18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8,159" path="m0,0l0,159l478,80l0,0xe" fillcolor="yellow" stroked="t" o:allowincell="f" style="position:absolute;left:8375;top:5760;width:158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8,159" path="m0,0l0,159l478,80l0,0e" stroked="t" o:allowincell="f" style="position:absolute;left:8375;top:5760;width:158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159" path="m479,0l479,159l0,80l479,0xe" fillcolor="yellow" stroked="t" o:allowincell="f" style="position:absolute;left:6369;top:5760;width:159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9,159" path="m479,0l479,159l0,80l479,0e" stroked="t" o:allowincell="f" style="position:absolute;left:6369;top:5760;width:159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7,478" path="m347,68l322,23l273,0l201,0l139,23l92,68l79,114l85,159l97,182l127,204l225,250l255,274l268,295l273,342l255,410l206,455l145,478l73,478l23,455l0,410l2,410e" stroked="t" o:allowincell="f" style="position:absolute;left:7394;top:5572;width:115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72,0l5373,0e" stroked="t" o:allowincell="f" style="position:absolute;left:7452;top:4999;width:17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72,0l5373,0e" stroked="t" o:allowincell="f" style="position:absolute;left:7452;top:2496;width:17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548" path="m0,6548l0,0l2,0e" stroked="t" o:allowincell="f" style="position:absolute;left:9185;top:2656;width:0;height:2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,479" path="m0,0l159,0l80,479l0,0xe" fillcolor="yellow" stroked="t" o:allowincell="f" style="position:absolute;left:9159;top:4839;width:52;height:1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9,479" path="m0,0l159,0l80,479l0,0e" stroked="t" o:allowincell="f" style="position:absolute;left:9159;top:4839;width:52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,480" path="m0,480l159,480l80,0l0,480xe" fillcolor="yellow" stroked="t" o:allowincell="f" style="position:absolute;left:9159;top:2496;width:52;height:1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9,480" path="m0,480l159,480l80,0l0,480e" stroked="t" o:allowincell="f" style="position:absolute;left:9159;top:2496;width:52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0,334" path="m479,334l0,206l0,79l22,30l68,6l113,0l181,0l296,30l364,67l409,97l456,146l479,207l479,334l480,334e" stroked="t" o:allowincell="f" style="position:absolute;left:8971;top:3692;width:159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18,0l0,0l2,0e" stroked="t" o:allowincell="f" style="position:absolute;left:2540;top:3548;width:53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18,0l0,0l2,0e" stroked="t" o:allowincell="f" style="position:absolute;left:2540;top:3947;width:53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8" path="m0,478l0,0l1,0e" stroked="t" o:allowincell="f" style="position:absolute;left:2597;top:3229;width:0;height: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9" path="m0,0l0,479l1,479e" stroked="t" o:allowincell="f" style="position:absolute;left:2597;top:4107;width:0;height: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98" path="m0,0l0,1198l1,1198e" stroked="t" o:allowincell="f" style="position:absolute;left:2597;top:3548;width:0;height:3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,480" path="m0,0l159,0l79,480l0,0xe" fillcolor="yellow" stroked="t" o:allowincell="f" style="position:absolute;left:2571;top:3388;width:52;height:1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9,480" path="m0,0l159,0l79,480l0,0e" stroked="t" o:allowincell="f" style="position:absolute;left:2571;top:3388;width:52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,478" path="m0,478l159,478l79,0l0,478xe" fillcolor="yellow" stroked="t" o:allowincell="f" style="position:absolute;left:2571;top:3947;width:52;height:1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9,478" path="m0,478l159,478l79,0l0,478e" stroked="t" o:allowincell="f" style="position:absolute;left:2571;top:3947;width:52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8,129" path="m478,129l0,0l1,0e" stroked="t" o:allowincell="f" style="position:absolute;left:2383;top:3749;width:159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9,249" path="m68,202l22,153l0,110l0,54l22,24l68,0l136,0l181,12l251,49l296,98l319,140l319,195l296,226l251,249l252,249e" stroked="t" o:allowincell="f" style="position:absolute;left:2436;top:3703;width:106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545" path="m0,0l0,5545l1,5545e" stroked="t" o:allowincell="f" style="position:absolute;left:3639;top:3548;width:0;height:18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67" path="m0,0l0,1867l1,1867e" stroked="t" o:allowincell="f" style="position:absolute;left:4778;top:4774;width:0;height:6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61,0l2462,0e" stroked="t" o:allowincell="f" style="position:absolute;left:3798;top:5339;width:8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161" path="m479,0l479,161l0,80l479,0xe" fillcolor="yellow" stroked="t" o:allowincell="f" style="position:absolute;left:3639;top:5313;width:158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9,161" path="m479,0l479,161l0,80l479,0e" stroked="t" o:allowincell="f" style="position:absolute;left:3639;top:5313;width:158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161" path="m0,0l0,161l479,80l0,0xe" fillcolor="yellow" stroked="t" o:allowincell="f" style="position:absolute;left:4619;top:5313;width:158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9,161" path="m0,0l0,161l479,80l0,0e" stroked="t" o:allowincell="f" style="position:absolute;left:4619;top:5313;width:158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0,480" path="m0,480l128,0l130,0e" stroked="t" o:allowincell="f" style="position:absolute;left:4153;top:5125;width:42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321" path="m0,92l72,23l114,0l170,0l200,23l200,92l139,321l140,321e" stroked="t" o:allowincell="f" style="position:absolute;left:4173;top:5178;width:66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74" path="m6,53l31,39l73,0l0,274l1,274e" stroked="t" o:allowincell="f" style="position:absolute;left:4268;top:5220;width:24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45" path="m0,0l0,3245l1,3245e" stroked="t" o:allowincell="f" style="position:absolute;left:4778;top:4774;width:0;height:10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245" path="m0,0l0,3245l2,3245e" stroked="t" o:allowincell="f" style="position:absolute;left:3069;top:4774;width:0;height:10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170,0l0,0l1,0e" stroked="t" o:allowincell="f" style="position:absolute;left:3229;top:5799;width:13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159" path="m0,0l0,159l479,80l0,0xe" fillcolor="yellow" stroked="t" o:allowincell="f" style="position:absolute;left:4619;top:5772;width:158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9,159" path="m0,0l0,159l479,80l0,0e" stroked="t" o:allowincell="f" style="position:absolute;left:4619;top:5772;width:158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159" path="m479,0l479,159l0,80l479,0xe" fillcolor="yellow" stroked="t" o:allowincell="f" style="position:absolute;left:3069;top:5772;width:159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9,159" path="m479,0l479,159l0,80l479,0e" stroked="t" o:allowincell="f" style="position:absolute;left:3069;top:5772;width:159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9,479" path="m0,479l128,0l129,0e" stroked="t" o:allowincell="f" style="position:absolute;left:3860;top:5584;width:42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479" path="m128,0l0,479l1,479e" stroked="t" o:allowincell="f" style="position:absolute;left:3945;top:5584;width:42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5,0l256,0e" stroked="t" o:allowincell="f" style="position:absolute;left:3882;top:5660;width: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57" path="m0,1157l0,0l1,0e" stroked="t" o:allowincell="f" style="position:absolute;left:4665;top:2111;width:0;height:3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32" path="m0,1832l0,0l1,0e" stroked="t" o:allowincell="f" style="position:absolute;left:4778;top:2111;width:0;height:6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79,0l0,0l2,0e" stroked="t" o:allowincell="f" style="position:absolute;left:4345;top:2168;width:1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9,0l480,0e" stroked="t" o:allowincell="f" style="position:absolute;left:4938;top:2168;width:1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1,0l342,0e" stroked="t" o:allowincell="f" style="position:absolute;left:4665;top:2168;width:1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159" path="m0,0l0,159l479,80l0,0xe" fillcolor="yellow" stroked="t" o:allowincell="f" style="position:absolute;left:4505;top:2141;width:159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9,159" path="m0,0l0,159l479,80l0,0e" stroked="t" o:allowincell="f" style="position:absolute;left:4505;top:2141;width:159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8,159" path="m478,0l478,159l0,80l478,0xe" fillcolor="yellow" stroked="t" o:allowincell="f" style="position:absolute;left:4778;top:2141;width:159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8,159" path="m478,0l478,159l0,80l478,0e" stroked="t" o:allowincell="f" style="position:absolute;left:4778;top:2141;width:159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0,478" path="m0,478l128,0l130,0e" stroked="t" o:allowincell="f" style="position:absolute;left:4678;top:1954;width:42;height: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319" path="m0,92l72,23l114,0l170,0l200,23l200,92l139,319l140,319e" stroked="t" o:allowincell="f" style="position:absolute;left:4698;top:2007;width:66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128,0l0,0l2,0e" stroked="t" o:allowincell="f" style="position:absolute;left:3069;top:4432;width:17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66,0l1868,0e" stroked="t" o:allowincell="f" style="position:absolute;left:4778;top:4432;width:6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95" path="m0,1895l0,0l1,0e" stroked="t" o:allowincell="f" style="position:absolute;left:5343;top:3641;width:0;height:6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478" path="m0,0l160,0l80,478l0,0xe" fillcolor="yellow" stroked="t" o:allowincell="f" style="position:absolute;left:5317;top:4272;width:52;height:1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0,478" path="m0,0l160,0l80,478l0,0e" stroked="t" o:allowincell="f" style="position:absolute;left:5317;top:4272;width:52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0,129" path="m0,0l479,129l480,129e" stroked="t" o:allowincell="f" style="position:absolute;left:5129;top:3696;width:159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9,251" path="m68,0l23,25l0,56l0,111l23,153l68,202l136,239l183,250l251,251l296,227l319,195l319,141l296,99l251,50l252,50e" stroked="t" o:allowincell="f" style="position:absolute;left:5182;top:3716;width:106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3,838" path="m483,838l0,0l2,0e" stroked="t" o:allowincell="f" style="position:absolute;left:7940;top:4594;width:160;height:2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144" path="m83,144l0,0l1,0e" stroked="t" o:allowincell="f" style="position:absolute;left:7885;top:4498;width:26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9,726" path="m419,726l0,0l2,0e" stroked="t" o:allowincell="f" style="position:absolute;left:7717;top:4207;width:138;height:2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146" path="m84,146l0,0l1,0e" stroked="t" o:allowincell="f" style="position:absolute;left:7661;top:4110;width:27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9,727" path="m419,727l0,0l1,0e" stroked="t" o:allowincell="f" style="position:absolute;left:7494;top:3820;width:138;height:2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146" path="m83,146l0,0l2,0e" stroked="t" o:allowincell="f" style="position:absolute;left:7438;top:3723;width:2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0,726" path="m420,726l0,0l1,0e" stroked="t" o:allowincell="f" style="position:absolute;left:7270;top:3433;width:139;height:2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144" path="m83,144l0,0l1,0e" stroked="t" o:allowincell="f" style="position:absolute;left:7215;top:3336;width:26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9,726" path="m419,726l0,0l2,0e" stroked="t" o:allowincell="f" style="position:absolute;left:7047;top:3046;width:138;height:2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145" path="m84,145l0,0l1,0e" stroked="t" o:allowincell="f" style="position:absolute;left:6991;top:2949;width:27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3,836" path="m483,836l0,0l1,0e" stroked="t" o:allowincell="f" style="position:absolute;left:6802;top:2622;width:160;height:2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3,836" path="m483,0l0,836l2,836e" stroked="t" o:allowincell="f" style="position:absolute;left:7940;top:2622;width:160;height:2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145" path="m83,0l0,145l1,145e" stroked="t" o:allowincell="f" style="position:absolute;left:7885;top:2949;width:26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9,726" path="m419,0l0,726l2,726e" stroked="t" o:allowincell="f" style="position:absolute;left:7717;top:3046;width:138;height:2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144" path="m84,0l0,144l1,144e" stroked="t" o:allowincell="f" style="position:absolute;left:7661;top:3336;width:27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9,726" path="m419,0l0,726l1,726e" stroked="t" o:allowincell="f" style="position:absolute;left:7494;top:3433;width:138;height:2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146" path="m83,0l0,146l2,146e" stroked="t" o:allowincell="f" style="position:absolute;left:7438;top:3723;width:2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0,727" path="m420,0l0,727l1,727e" stroked="t" o:allowincell="f" style="position:absolute;left:7270;top:3820;width:139;height:2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146" path="m83,0l0,146l1,146e" stroked="t" o:allowincell="f" style="position:absolute;left:7215;top:4110;width:2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9,726" path="m419,0l0,726l2,726e" stroked="t" o:allowincell="f" style="position:absolute;left:7047;top:4207;width:138;height:2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144" path="m84,0l0,144l1,144e" stroked="t" o:allowincell="f" style="position:absolute;left:6991;top:4498;width:27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3,838" path="m483,0l0,838l1,838e" stroked="t" o:allowincell="f" style="position:absolute;left:6802;top:4594;width:160;height:2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54" path="m0,3754l0,0l1,0e" stroked="t" o:allowincell="f" style="position:absolute;left:4665;top:2496;width:0;height:12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,60" path="m0,60l59,0l60,0e" stroked="t" o:allowincell="f" style="position:absolute;left:3069;top:4318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8,1028" path="m0,1028l685,342l1027,0l1028,0e" stroked="t" o:allowincell="f" style="position:absolute;left:3069;top:4318;width:342;height:3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8,1829" path="m0,1829l1485,342l1827,0l1828,0e" stroked="t" o:allowincell="f" style="position:absolute;left:3125;top:4318;width:608;height:6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43,2043" path="m0,2043l1699,342l2042,0l2043,0e" stroked="t" o:allowincell="f" style="position:absolute;left:3375;top:4318;width:680;height:6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43,2043" path="m0,2043l1699,342l2042,0l2043,0e" stroked="t" o:allowincell="f" style="position:absolute;left:3698;top:4318;width:680;height:6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8,1989" path="m0,1989l1699,288l1987,0l1988,0e" stroked="t" o:allowincell="f" style="position:absolute;left:4020;top:4336;width:662;height:6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09,1309" path="m0,1309l1308,0l1309,0e" stroked="t" o:allowincell="f" style="position:absolute;left:4342;top:4562;width:436;height:4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850"/>
        <w:gridCol w:w="1701"/>
        <w:gridCol w:w="1276"/>
        <w:gridCol w:w="513"/>
        <w:gridCol w:w="514"/>
        <w:gridCol w:w="514"/>
        <w:gridCol w:w="514"/>
        <w:gridCol w:w="514"/>
        <w:gridCol w:w="51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мер де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д ОК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те-ри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орет.масса 1000 шт.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2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12х1,2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,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2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,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11х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728470</wp:posOffset>
                </wp:positionH>
                <wp:positionV relativeFrom="page">
                  <wp:posOffset>5656580</wp:posOffset>
                </wp:positionV>
                <wp:extent cx="4481195" cy="2665095"/>
                <wp:effectExtent l="6350" t="6985" r="7620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1280" cy="2665080"/>
                          <a:chOff x="0" y="0"/>
                          <a:chExt cx="4481280" cy="2665080"/>
                        </a:xfrm>
                      </wpg:grpSpPr>
                      <wps:wsp>
                        <wps:cNvSpPr/>
                        <wps:spPr>
                          <a:xfrm>
                            <a:off x="1513080" y="674280"/>
                            <a:ext cx="720" cy="130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158">
                                <a:moveTo>
                                  <a:pt x="0" y="615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531360"/>
                            <a:ext cx="720" cy="79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54">
                                <a:moveTo>
                                  <a:pt x="0" y="375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638280"/>
                            <a:ext cx="720" cy="137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01">
                                <a:moveTo>
                                  <a:pt x="0" y="650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760400"/>
                            <a:ext cx="108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8" h="0">
                                <a:moveTo>
                                  <a:pt x="512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120400"/>
                            <a:ext cx="95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9" h="0">
                                <a:moveTo>
                                  <a:pt x="0" y="0"/>
                                </a:moveTo>
                                <a:lnTo>
                                  <a:pt x="4498" y="0"/>
                                </a:lnTo>
                                <a:lnTo>
                                  <a:pt x="4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687680"/>
                            <a:ext cx="94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7" h="0">
                                <a:moveTo>
                                  <a:pt x="0" y="0"/>
                                </a:moveTo>
                                <a:lnTo>
                                  <a:pt x="4446" y="0"/>
                                </a:lnTo>
                                <a:lnTo>
                                  <a:pt x="44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29160"/>
                            <a:ext cx="95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8" h="0">
                                <a:moveTo>
                                  <a:pt x="449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978200"/>
                            <a:ext cx="72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6">
                                <a:moveTo>
                                  <a:pt x="0" y="0"/>
                                </a:moveTo>
                                <a:lnTo>
                                  <a:pt x="0" y="3246"/>
                                </a:lnTo>
                                <a:lnTo>
                                  <a:pt x="1" y="32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978200"/>
                            <a:ext cx="72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246">
                                <a:moveTo>
                                  <a:pt x="0" y="0"/>
                                </a:moveTo>
                                <a:lnTo>
                                  <a:pt x="0" y="3246"/>
                                </a:lnTo>
                                <a:lnTo>
                                  <a:pt x="2" y="32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2629080"/>
                            <a:ext cx="88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0" h="0">
                                <a:moveTo>
                                  <a:pt x="417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2611800"/>
                            <a:ext cx="100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59">
                                <a:moveTo>
                                  <a:pt x="0" y="0"/>
                                </a:moveTo>
                                <a:lnTo>
                                  <a:pt x="0" y="159"/>
                                </a:lnTo>
                                <a:lnTo>
                                  <a:pt x="479" y="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2611800"/>
                            <a:ext cx="100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59">
                                <a:moveTo>
                                  <a:pt x="0" y="0"/>
                                </a:moveTo>
                                <a:lnTo>
                                  <a:pt x="0" y="159"/>
                                </a:lnTo>
                                <a:lnTo>
                                  <a:pt x="479" y="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261180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59">
                                <a:moveTo>
                                  <a:pt x="479" y="0"/>
                                </a:moveTo>
                                <a:lnTo>
                                  <a:pt x="479" y="159"/>
                                </a:lnTo>
                                <a:lnTo>
                                  <a:pt x="0" y="80"/>
                                </a:lnTo>
                                <a:lnTo>
                                  <a:pt x="4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261180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59">
                                <a:moveTo>
                                  <a:pt x="479" y="0"/>
                                </a:moveTo>
                                <a:lnTo>
                                  <a:pt x="479" y="159"/>
                                </a:lnTo>
                                <a:lnTo>
                                  <a:pt x="0" y="80"/>
                                </a:lnTo>
                                <a:lnTo>
                                  <a:pt x="4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2492280"/>
                            <a:ext cx="273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478">
                                <a:moveTo>
                                  <a:pt x="13" y="91"/>
                                </a:moveTo>
                                <a:lnTo>
                                  <a:pt x="55" y="68"/>
                                </a:lnTo>
                                <a:lnTo>
                                  <a:pt x="128" y="0"/>
                                </a:lnTo>
                                <a:lnTo>
                                  <a:pt x="0" y="478"/>
                                </a:lnTo>
                                <a:lnTo>
                                  <a:pt x="1" y="4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2492280"/>
                            <a:ext cx="63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478">
                                <a:moveTo>
                                  <a:pt x="195" y="0"/>
                                </a:moveTo>
                                <a:lnTo>
                                  <a:pt x="133" y="23"/>
                                </a:lnTo>
                                <a:lnTo>
                                  <a:pt x="79" y="91"/>
                                </a:lnTo>
                                <a:lnTo>
                                  <a:pt x="30" y="204"/>
                                </a:lnTo>
                                <a:lnTo>
                                  <a:pt x="12" y="274"/>
                                </a:lnTo>
                                <a:lnTo>
                                  <a:pt x="0" y="387"/>
                                </a:lnTo>
                                <a:lnTo>
                                  <a:pt x="17" y="455"/>
                                </a:lnTo>
                                <a:lnTo>
                                  <a:pt x="66" y="478"/>
                                </a:lnTo>
                                <a:lnTo>
                                  <a:pt x="102" y="478"/>
                                </a:lnTo>
                                <a:lnTo>
                                  <a:pt x="163" y="455"/>
                                </a:lnTo>
                                <a:lnTo>
                                  <a:pt x="218" y="387"/>
                                </a:lnTo>
                                <a:lnTo>
                                  <a:pt x="267" y="274"/>
                                </a:lnTo>
                                <a:lnTo>
                                  <a:pt x="285" y="204"/>
                                </a:lnTo>
                                <a:lnTo>
                                  <a:pt x="297" y="91"/>
                                </a:lnTo>
                                <a:lnTo>
                                  <a:pt x="279" y="23"/>
                                </a:lnTo>
                                <a:lnTo>
                                  <a:pt x="231" y="0"/>
                                </a:lnTo>
                                <a:lnTo>
                                  <a:pt x="195" y="0"/>
                                </a:lnTo>
                                <a:lnTo>
                                  <a:pt x="1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1325880"/>
                            <a:ext cx="19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90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132588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0">
                                <a:moveTo>
                                  <a:pt x="16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32588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0">
                                <a:moveTo>
                                  <a:pt x="83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32588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0">
                                <a:moveTo>
                                  <a:pt x="16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32588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0">
                                <a:moveTo>
                                  <a:pt x="83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32588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0">
                                <a:moveTo>
                                  <a:pt x="16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32588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0">
                                <a:moveTo>
                                  <a:pt x="83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132588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0">
                                <a:moveTo>
                                  <a:pt x="16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325880"/>
                            <a:ext cx="18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" h="0">
                                <a:moveTo>
                                  <a:pt x="89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2014200"/>
                            <a:ext cx="608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503">
                                <a:moveTo>
                                  <a:pt x="289" y="50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97820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4">
                                <a:moveTo>
                                  <a:pt x="0" y="6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97820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0">
                                <a:moveTo>
                                  <a:pt x="0" y="0"/>
                                </a:move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760400"/>
                            <a:ext cx="31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0" h="0">
                                <a:moveTo>
                                  <a:pt x="0" y="0"/>
                                </a:moveTo>
                                <a:lnTo>
                                  <a:pt x="1489" y="0"/>
                                </a:lnTo>
                                <a:lnTo>
                                  <a:pt x="14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1027440"/>
                            <a:ext cx="72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84">
                                <a:moveTo>
                                  <a:pt x="0" y="29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659240"/>
                            <a:ext cx="33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78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79" y="4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659240"/>
                            <a:ext cx="33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78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79" y="4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1579320"/>
                            <a:ext cx="673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249">
                                <a:moveTo>
                                  <a:pt x="0" y="110"/>
                                </a:moveTo>
                                <a:lnTo>
                                  <a:pt x="23" y="152"/>
                                </a:lnTo>
                                <a:lnTo>
                                  <a:pt x="68" y="201"/>
                                </a:lnTo>
                                <a:lnTo>
                                  <a:pt x="136" y="237"/>
                                </a:lnTo>
                                <a:lnTo>
                                  <a:pt x="183" y="249"/>
                                </a:lnTo>
                                <a:lnTo>
                                  <a:pt x="251" y="249"/>
                                </a:lnTo>
                                <a:lnTo>
                                  <a:pt x="296" y="226"/>
                                </a:lnTo>
                                <a:lnTo>
                                  <a:pt x="319" y="195"/>
                                </a:lnTo>
                                <a:lnTo>
                                  <a:pt x="319" y="140"/>
                                </a:lnTo>
                                <a:lnTo>
                                  <a:pt x="296" y="98"/>
                                </a:lnTo>
                                <a:lnTo>
                                  <a:pt x="251" y="49"/>
                                </a:lnTo>
                                <a:lnTo>
                                  <a:pt x="183" y="12"/>
                                </a:lnTo>
                                <a:lnTo>
                                  <a:pt x="136" y="0"/>
                                </a:lnTo>
                                <a:lnTo>
                                  <a:pt x="68" y="0"/>
                                </a:lnTo>
                                <a:lnTo>
                                  <a:pt x="23" y="24"/>
                                </a:lnTo>
                                <a:lnTo>
                                  <a:pt x="0" y="56"/>
                                </a:lnTo>
                                <a:lnTo>
                                  <a:pt x="0" y="110"/>
                                </a:lnTo>
                                <a:lnTo>
                                  <a:pt x="1" y="1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575360"/>
                            <a:ext cx="972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286">
                                <a:moveTo>
                                  <a:pt x="0" y="0"/>
                                </a:moveTo>
                                <a:lnTo>
                                  <a:pt x="455" y="286"/>
                                </a:lnTo>
                                <a:lnTo>
                                  <a:pt x="457" y="2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1523520"/>
                            <a:ext cx="101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29">
                                <a:moveTo>
                                  <a:pt x="91" y="116"/>
                                </a:moveTo>
                                <a:lnTo>
                                  <a:pt x="68" y="73"/>
                                </a:lnTo>
                                <a:lnTo>
                                  <a:pt x="0" y="0"/>
                                </a:lnTo>
                                <a:lnTo>
                                  <a:pt x="478" y="129"/>
                                </a:lnTo>
                                <a:lnTo>
                                  <a:pt x="480" y="1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1436400"/>
                            <a:ext cx="1008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298">
                                <a:moveTo>
                                  <a:pt x="0" y="103"/>
                                </a:moveTo>
                                <a:lnTo>
                                  <a:pt x="23" y="165"/>
                                </a:lnTo>
                                <a:lnTo>
                                  <a:pt x="91" y="219"/>
                                </a:lnTo>
                                <a:lnTo>
                                  <a:pt x="206" y="268"/>
                                </a:lnTo>
                                <a:lnTo>
                                  <a:pt x="274" y="286"/>
                                </a:lnTo>
                                <a:lnTo>
                                  <a:pt x="387" y="298"/>
                                </a:lnTo>
                                <a:lnTo>
                                  <a:pt x="456" y="281"/>
                                </a:lnTo>
                                <a:lnTo>
                                  <a:pt x="478" y="231"/>
                                </a:lnTo>
                                <a:lnTo>
                                  <a:pt x="478" y="195"/>
                                </a:lnTo>
                                <a:lnTo>
                                  <a:pt x="456" y="135"/>
                                </a:lnTo>
                                <a:lnTo>
                                  <a:pt x="387" y="80"/>
                                </a:lnTo>
                                <a:lnTo>
                                  <a:pt x="274" y="31"/>
                                </a:lnTo>
                                <a:lnTo>
                                  <a:pt x="206" y="12"/>
                                </a:lnTo>
                                <a:lnTo>
                                  <a:pt x="91" y="0"/>
                                </a:lnTo>
                                <a:lnTo>
                                  <a:pt x="23" y="19"/>
                                </a:lnTo>
                                <a:lnTo>
                                  <a:pt x="0" y="66"/>
                                </a:lnTo>
                                <a:lnTo>
                                  <a:pt x="0" y="103"/>
                                </a:lnTo>
                                <a:lnTo>
                                  <a:pt x="1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1357560"/>
                            <a:ext cx="1008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323">
                                <a:moveTo>
                                  <a:pt x="0" y="128"/>
                                </a:moveTo>
                                <a:lnTo>
                                  <a:pt x="23" y="188"/>
                                </a:lnTo>
                                <a:lnTo>
                                  <a:pt x="68" y="219"/>
                                </a:lnTo>
                                <a:lnTo>
                                  <a:pt x="114" y="232"/>
                                </a:lnTo>
                                <a:lnTo>
                                  <a:pt x="159" y="225"/>
                                </a:lnTo>
                                <a:lnTo>
                                  <a:pt x="182" y="195"/>
                                </a:lnTo>
                                <a:lnTo>
                                  <a:pt x="206" y="128"/>
                                </a:lnTo>
                                <a:lnTo>
                                  <a:pt x="227" y="79"/>
                                </a:lnTo>
                                <a:lnTo>
                                  <a:pt x="274" y="56"/>
                                </a:lnTo>
                                <a:lnTo>
                                  <a:pt x="319" y="49"/>
                                </a:lnTo>
                                <a:lnTo>
                                  <a:pt x="387" y="68"/>
                                </a:lnTo>
                                <a:lnTo>
                                  <a:pt x="433" y="98"/>
                                </a:lnTo>
                                <a:lnTo>
                                  <a:pt x="456" y="122"/>
                                </a:lnTo>
                                <a:lnTo>
                                  <a:pt x="478" y="182"/>
                                </a:lnTo>
                                <a:lnTo>
                                  <a:pt x="478" y="256"/>
                                </a:lnTo>
                                <a:lnTo>
                                  <a:pt x="456" y="305"/>
                                </a:lnTo>
                                <a:lnTo>
                                  <a:pt x="433" y="316"/>
                                </a:lnTo>
                                <a:lnTo>
                                  <a:pt x="387" y="323"/>
                                </a:lnTo>
                                <a:lnTo>
                                  <a:pt x="319" y="304"/>
                                </a:lnTo>
                                <a:lnTo>
                                  <a:pt x="274" y="274"/>
                                </a:lnTo>
                                <a:lnTo>
                                  <a:pt x="227" y="225"/>
                                </a:lnTo>
                                <a:lnTo>
                                  <a:pt x="206" y="165"/>
                                </a:lnTo>
                                <a:lnTo>
                                  <a:pt x="182" y="86"/>
                                </a:lnTo>
                                <a:lnTo>
                                  <a:pt x="159" y="42"/>
                                </a:lnTo>
                                <a:lnTo>
                                  <a:pt x="114" y="12"/>
                                </a:lnTo>
                                <a:lnTo>
                                  <a:pt x="68" y="0"/>
                                </a:lnTo>
                                <a:lnTo>
                                  <a:pt x="23" y="7"/>
                                </a:lnTo>
                                <a:lnTo>
                                  <a:pt x="0" y="54"/>
                                </a:lnTo>
                                <a:lnTo>
                                  <a:pt x="0" y="128"/>
                                </a:lnTo>
                                <a:lnTo>
                                  <a:pt x="1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134496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">
                                <a:moveTo>
                                  <a:pt x="0" y="12"/>
                                </a:moveTo>
                                <a:lnTo>
                                  <a:pt x="23" y="37"/>
                                </a:lnTo>
                                <a:lnTo>
                                  <a:pt x="45" y="24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297440"/>
                            <a:ext cx="67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84">
                                <a:moveTo>
                                  <a:pt x="319" y="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260000"/>
                            <a:ext cx="68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202">
                                <a:moveTo>
                                  <a:pt x="92" y="202"/>
                                </a:moveTo>
                                <a:lnTo>
                                  <a:pt x="23" y="129"/>
                                </a:lnTo>
                                <a:lnTo>
                                  <a:pt x="0" y="86"/>
                                </a:lnTo>
                                <a:lnTo>
                                  <a:pt x="0" y="32"/>
                                </a:lnTo>
                                <a:lnTo>
                                  <a:pt x="23" y="0"/>
                                </a:lnTo>
                                <a:lnTo>
                                  <a:pt x="92" y="0"/>
                                </a:lnTo>
                                <a:lnTo>
                                  <a:pt x="319" y="62"/>
                                </a:lnTo>
                                <a:lnTo>
                                  <a:pt x="321" y="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217160"/>
                            <a:ext cx="68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200">
                                <a:moveTo>
                                  <a:pt x="92" y="200"/>
                                </a:moveTo>
                                <a:lnTo>
                                  <a:pt x="23" y="128"/>
                                </a:lnTo>
                                <a:lnTo>
                                  <a:pt x="0" y="86"/>
                                </a:lnTo>
                                <a:lnTo>
                                  <a:pt x="0" y="30"/>
                                </a:lnTo>
                                <a:lnTo>
                                  <a:pt x="23" y="0"/>
                                </a:lnTo>
                                <a:lnTo>
                                  <a:pt x="92" y="0"/>
                                </a:lnTo>
                                <a:lnTo>
                                  <a:pt x="319" y="61"/>
                                </a:lnTo>
                                <a:lnTo>
                                  <a:pt x="321" y="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134720"/>
                            <a:ext cx="68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85">
                                <a:moveTo>
                                  <a:pt x="0" y="0"/>
                                </a:moveTo>
                                <a:lnTo>
                                  <a:pt x="319" y="85"/>
                                </a:lnTo>
                                <a:lnTo>
                                  <a:pt x="321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138680"/>
                            <a:ext cx="673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250">
                                <a:moveTo>
                                  <a:pt x="68" y="0"/>
                                </a:moveTo>
                                <a:lnTo>
                                  <a:pt x="23" y="25"/>
                                </a:lnTo>
                                <a:lnTo>
                                  <a:pt x="0" y="55"/>
                                </a:lnTo>
                                <a:lnTo>
                                  <a:pt x="0" y="109"/>
                                </a:lnTo>
                                <a:lnTo>
                                  <a:pt x="23" y="153"/>
                                </a:lnTo>
                                <a:lnTo>
                                  <a:pt x="68" y="201"/>
                                </a:lnTo>
                                <a:lnTo>
                                  <a:pt x="138" y="237"/>
                                </a:lnTo>
                                <a:lnTo>
                                  <a:pt x="183" y="250"/>
                                </a:lnTo>
                                <a:lnTo>
                                  <a:pt x="251" y="250"/>
                                </a:lnTo>
                                <a:lnTo>
                                  <a:pt x="297" y="225"/>
                                </a:lnTo>
                                <a:lnTo>
                                  <a:pt x="319" y="195"/>
                                </a:lnTo>
                                <a:lnTo>
                                  <a:pt x="319" y="141"/>
                                </a:lnTo>
                                <a:lnTo>
                                  <a:pt x="297" y="98"/>
                                </a:lnTo>
                                <a:lnTo>
                                  <a:pt x="251" y="49"/>
                                </a:lnTo>
                                <a:lnTo>
                                  <a:pt x="252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065600"/>
                            <a:ext cx="673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286">
                                <a:moveTo>
                                  <a:pt x="319" y="28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083960"/>
                            <a:ext cx="67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114">
                                <a:moveTo>
                                  <a:pt x="319" y="0"/>
                                </a:moveTo>
                                <a:lnTo>
                                  <a:pt x="0" y="114"/>
                                </a:lnTo>
                                <a:lnTo>
                                  <a:pt x="2" y="1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325880"/>
                            <a:ext cx="7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10">
                                <a:moveTo>
                                  <a:pt x="0" y="17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68768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42">
                                <a:moveTo>
                                  <a:pt x="0" y="0"/>
                                </a:moveTo>
                                <a:lnTo>
                                  <a:pt x="341" y="342"/>
                                </a:lnTo>
                                <a:lnTo>
                                  <a:pt x="342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31360"/>
                            <a:ext cx="95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8" h="0">
                                <a:moveTo>
                                  <a:pt x="449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531360"/>
                            <a:ext cx="608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503">
                                <a:moveTo>
                                  <a:pt x="289" y="0"/>
                                </a:moveTo>
                                <a:lnTo>
                                  <a:pt x="0" y="503"/>
                                </a:lnTo>
                                <a:lnTo>
                                  <a:pt x="2" y="5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86920"/>
                            <a:ext cx="7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56">
                                <a:moveTo>
                                  <a:pt x="0" y="11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286920"/>
                            <a:ext cx="72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31">
                                <a:moveTo>
                                  <a:pt x="0" y="18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323280"/>
                            <a:ext cx="10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0">
                                <a:moveTo>
                                  <a:pt x="47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323280"/>
                            <a:ext cx="10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0">
                                <a:moveTo>
                                  <a:pt x="0" y="0"/>
                                </a:moveTo>
                                <a:lnTo>
                                  <a:pt x="479" y="0"/>
                                </a:lnTo>
                                <a:lnTo>
                                  <a:pt x="4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32328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0">
                                <a:moveTo>
                                  <a:pt x="0" y="0"/>
                                </a:move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30600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  <a:lnTo>
                                  <a:pt x="479" y="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30600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  <a:lnTo>
                                  <a:pt x="479" y="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30600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60">
                                <a:moveTo>
                                  <a:pt x="478" y="0"/>
                                </a:moveTo>
                                <a:lnTo>
                                  <a:pt x="478" y="160"/>
                                </a:lnTo>
                                <a:lnTo>
                                  <a:pt x="0" y="80"/>
                                </a:lnTo>
                                <a:lnTo>
                                  <a:pt x="4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30600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60">
                                <a:moveTo>
                                  <a:pt x="478" y="0"/>
                                </a:moveTo>
                                <a:lnTo>
                                  <a:pt x="478" y="160"/>
                                </a:lnTo>
                                <a:lnTo>
                                  <a:pt x="0" y="80"/>
                                </a:lnTo>
                                <a:lnTo>
                                  <a:pt x="4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186840"/>
                            <a:ext cx="63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478">
                                <a:moveTo>
                                  <a:pt x="195" y="0"/>
                                </a:moveTo>
                                <a:lnTo>
                                  <a:pt x="133" y="23"/>
                                </a:lnTo>
                                <a:lnTo>
                                  <a:pt x="79" y="91"/>
                                </a:lnTo>
                                <a:lnTo>
                                  <a:pt x="30" y="206"/>
                                </a:lnTo>
                                <a:lnTo>
                                  <a:pt x="12" y="274"/>
                                </a:lnTo>
                                <a:lnTo>
                                  <a:pt x="0" y="388"/>
                                </a:lnTo>
                                <a:lnTo>
                                  <a:pt x="17" y="457"/>
                                </a:lnTo>
                                <a:lnTo>
                                  <a:pt x="67" y="478"/>
                                </a:lnTo>
                                <a:lnTo>
                                  <a:pt x="102" y="478"/>
                                </a:lnTo>
                                <a:lnTo>
                                  <a:pt x="163" y="457"/>
                                </a:lnTo>
                                <a:lnTo>
                                  <a:pt x="218" y="388"/>
                                </a:lnTo>
                                <a:lnTo>
                                  <a:pt x="267" y="274"/>
                                </a:lnTo>
                                <a:lnTo>
                                  <a:pt x="285" y="206"/>
                                </a:lnTo>
                                <a:lnTo>
                                  <a:pt x="297" y="91"/>
                                </a:lnTo>
                                <a:lnTo>
                                  <a:pt x="279" y="23"/>
                                </a:lnTo>
                                <a:lnTo>
                                  <a:pt x="230" y="0"/>
                                </a:lnTo>
                                <a:lnTo>
                                  <a:pt x="195" y="0"/>
                                </a:lnTo>
                                <a:lnTo>
                                  <a:pt x="1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27864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5">
                                <a:moveTo>
                                  <a:pt x="25" y="0"/>
                                </a:moveTo>
                                <a:lnTo>
                                  <a:pt x="0" y="24"/>
                                </a:lnTo>
                                <a:lnTo>
                                  <a:pt x="12" y="45"/>
                                </a:lnTo>
                                <a:lnTo>
                                  <a:pt x="37" y="24"/>
                                </a:lnTo>
                                <a:lnTo>
                                  <a:pt x="38" y="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86840"/>
                            <a:ext cx="273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478">
                                <a:moveTo>
                                  <a:pt x="14" y="91"/>
                                </a:moveTo>
                                <a:lnTo>
                                  <a:pt x="56" y="68"/>
                                </a:lnTo>
                                <a:lnTo>
                                  <a:pt x="128" y="0"/>
                                </a:lnTo>
                                <a:lnTo>
                                  <a:pt x="0" y="478"/>
                                </a:lnTo>
                                <a:lnTo>
                                  <a:pt x="2" y="4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86840"/>
                            <a:ext cx="687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478">
                                <a:moveTo>
                                  <a:pt x="323" y="0"/>
                                </a:moveTo>
                                <a:lnTo>
                                  <a:pt x="141" y="0"/>
                                </a:lnTo>
                                <a:lnTo>
                                  <a:pt x="68" y="206"/>
                                </a:lnTo>
                                <a:lnTo>
                                  <a:pt x="92" y="183"/>
                                </a:lnTo>
                                <a:lnTo>
                                  <a:pt x="153" y="159"/>
                                </a:lnTo>
                                <a:lnTo>
                                  <a:pt x="208" y="159"/>
                                </a:lnTo>
                                <a:lnTo>
                                  <a:pt x="257" y="183"/>
                                </a:lnTo>
                                <a:lnTo>
                                  <a:pt x="281" y="228"/>
                                </a:lnTo>
                                <a:lnTo>
                                  <a:pt x="281" y="297"/>
                                </a:lnTo>
                                <a:lnTo>
                                  <a:pt x="269" y="342"/>
                                </a:lnTo>
                                <a:lnTo>
                                  <a:pt x="232" y="410"/>
                                </a:lnTo>
                                <a:lnTo>
                                  <a:pt x="183" y="457"/>
                                </a:lnTo>
                                <a:lnTo>
                                  <a:pt x="122" y="478"/>
                                </a:lnTo>
                                <a:lnTo>
                                  <a:pt x="67" y="478"/>
                                </a:lnTo>
                                <a:lnTo>
                                  <a:pt x="19" y="457"/>
                                </a:lnTo>
                                <a:lnTo>
                                  <a:pt x="7" y="433"/>
                                </a:lnTo>
                                <a:lnTo>
                                  <a:pt x="0" y="388"/>
                                </a:lnTo>
                                <a:lnTo>
                                  <a:pt x="2" y="3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674280"/>
                            <a:ext cx="7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0">
                                <a:moveTo>
                                  <a:pt x="34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2120400"/>
                            <a:ext cx="113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4" h="0">
                                <a:moveTo>
                                  <a:pt x="0" y="0"/>
                                </a:moveTo>
                                <a:lnTo>
                                  <a:pt x="5373" y="0"/>
                                </a:lnTo>
                                <a:lnTo>
                                  <a:pt x="5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531360"/>
                            <a:ext cx="113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4" h="0">
                                <a:moveTo>
                                  <a:pt x="0" y="0"/>
                                </a:moveTo>
                                <a:lnTo>
                                  <a:pt x="5373" y="0"/>
                                </a:lnTo>
                                <a:lnTo>
                                  <a:pt x="5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633240"/>
                            <a:ext cx="720" cy="13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48">
                                <a:moveTo>
                                  <a:pt x="0" y="65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2019240"/>
                            <a:ext cx="33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9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81" y="4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2019240"/>
                            <a:ext cx="33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9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81" y="4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531360"/>
                            <a:ext cx="33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80">
                                <a:moveTo>
                                  <a:pt x="0" y="480"/>
                                </a:moveTo>
                                <a:lnTo>
                                  <a:pt x="160" y="480"/>
                                </a:lnTo>
                                <a:lnTo>
                                  <a:pt x="81" y="0"/>
                                </a:lnTo>
                                <a:lnTo>
                                  <a:pt x="0" y="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531360"/>
                            <a:ext cx="33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80">
                                <a:moveTo>
                                  <a:pt x="0" y="480"/>
                                </a:moveTo>
                                <a:lnTo>
                                  <a:pt x="160" y="480"/>
                                </a:lnTo>
                                <a:lnTo>
                                  <a:pt x="81" y="0"/>
                                </a:lnTo>
                                <a:lnTo>
                                  <a:pt x="0" y="4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1454040"/>
                            <a:ext cx="680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249">
                                <a:moveTo>
                                  <a:pt x="0" y="109"/>
                                </a:moveTo>
                                <a:lnTo>
                                  <a:pt x="24" y="151"/>
                                </a:lnTo>
                                <a:lnTo>
                                  <a:pt x="69" y="200"/>
                                </a:lnTo>
                                <a:lnTo>
                                  <a:pt x="137" y="237"/>
                                </a:lnTo>
                                <a:lnTo>
                                  <a:pt x="183" y="249"/>
                                </a:lnTo>
                                <a:lnTo>
                                  <a:pt x="251" y="249"/>
                                </a:lnTo>
                                <a:lnTo>
                                  <a:pt x="296" y="225"/>
                                </a:lnTo>
                                <a:lnTo>
                                  <a:pt x="319" y="195"/>
                                </a:lnTo>
                                <a:lnTo>
                                  <a:pt x="319" y="140"/>
                                </a:lnTo>
                                <a:lnTo>
                                  <a:pt x="296" y="96"/>
                                </a:lnTo>
                                <a:lnTo>
                                  <a:pt x="251" y="49"/>
                                </a:lnTo>
                                <a:lnTo>
                                  <a:pt x="183" y="12"/>
                                </a:lnTo>
                                <a:lnTo>
                                  <a:pt x="137" y="0"/>
                                </a:lnTo>
                                <a:lnTo>
                                  <a:pt x="69" y="0"/>
                                </a:lnTo>
                                <a:lnTo>
                                  <a:pt x="24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109"/>
                                </a:lnTo>
                                <a:lnTo>
                                  <a:pt x="2" y="1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3520" y="1450440"/>
                            <a:ext cx="96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287">
                                <a:moveTo>
                                  <a:pt x="0" y="0"/>
                                </a:moveTo>
                                <a:lnTo>
                                  <a:pt x="456" y="287"/>
                                </a:lnTo>
                                <a:lnTo>
                                  <a:pt x="457" y="2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8480" y="1398960"/>
                            <a:ext cx="101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28">
                                <a:moveTo>
                                  <a:pt x="91" y="116"/>
                                </a:moveTo>
                                <a:lnTo>
                                  <a:pt x="68" y="73"/>
                                </a:lnTo>
                                <a:lnTo>
                                  <a:pt x="0" y="0"/>
                                </a:lnTo>
                                <a:lnTo>
                                  <a:pt x="479" y="128"/>
                                </a:lnTo>
                                <a:lnTo>
                                  <a:pt x="480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8480" y="1302480"/>
                            <a:ext cx="101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11">
                                <a:moveTo>
                                  <a:pt x="0" y="256"/>
                                </a:moveTo>
                                <a:lnTo>
                                  <a:pt x="0" y="0"/>
                                </a:lnTo>
                                <a:lnTo>
                                  <a:pt x="479" y="311"/>
                                </a:lnTo>
                                <a:lnTo>
                                  <a:pt x="480" y="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129744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">
                                <a:moveTo>
                                  <a:pt x="0" y="12"/>
                                </a:moveTo>
                                <a:lnTo>
                                  <a:pt x="23" y="37"/>
                                </a:lnTo>
                                <a:lnTo>
                                  <a:pt x="45" y="24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8480" y="1190160"/>
                            <a:ext cx="101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341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183" y="158"/>
                                </a:lnTo>
                                <a:lnTo>
                                  <a:pt x="183" y="103"/>
                                </a:lnTo>
                                <a:lnTo>
                                  <a:pt x="206" y="73"/>
                                </a:lnTo>
                                <a:lnTo>
                                  <a:pt x="228" y="61"/>
                                </a:lnTo>
                                <a:lnTo>
                                  <a:pt x="297" y="61"/>
                                </a:lnTo>
                                <a:lnTo>
                                  <a:pt x="342" y="73"/>
                                </a:lnTo>
                                <a:lnTo>
                                  <a:pt x="410" y="110"/>
                                </a:lnTo>
                                <a:lnTo>
                                  <a:pt x="457" y="159"/>
                                </a:lnTo>
                                <a:lnTo>
                                  <a:pt x="479" y="219"/>
                                </a:lnTo>
                                <a:lnTo>
                                  <a:pt x="479" y="275"/>
                                </a:lnTo>
                                <a:lnTo>
                                  <a:pt x="457" y="323"/>
                                </a:lnTo>
                                <a:lnTo>
                                  <a:pt x="434" y="335"/>
                                </a:lnTo>
                                <a:lnTo>
                                  <a:pt x="387" y="341"/>
                                </a:lnTo>
                                <a:lnTo>
                                  <a:pt x="389" y="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531360"/>
                            <a:ext cx="68760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8" h="1878">
                                <a:moveTo>
                                  <a:pt x="0" y="1878"/>
                                </a:moveTo>
                                <a:lnTo>
                                  <a:pt x="3246" y="0"/>
                                </a:lnTo>
                                <a:lnTo>
                                  <a:pt x="32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531360"/>
                            <a:ext cx="68760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9" h="1878">
                                <a:moveTo>
                                  <a:pt x="3249" y="187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3726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99">
                                <a:moveTo>
                                  <a:pt x="0" y="0"/>
                                </a:moveTo>
                                <a:lnTo>
                                  <a:pt x="0" y="899"/>
                                </a:lnTo>
                                <a:lnTo>
                                  <a:pt x="2" y="8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59832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  <a:lnTo>
                                  <a:pt x="2" y="1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669240"/>
                            <a:ext cx="7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8">
                                <a:moveTo>
                                  <a:pt x="0" y="0"/>
                                </a:moveTo>
                                <a:lnTo>
                                  <a:pt x="0" y="838"/>
                                </a:lnTo>
                                <a:lnTo>
                                  <a:pt x="2" y="8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88272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  <a:lnTo>
                                  <a:pt x="2" y="1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95364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7">
                                <a:moveTo>
                                  <a:pt x="0" y="0"/>
                                </a:moveTo>
                                <a:lnTo>
                                  <a:pt x="0" y="837"/>
                                </a:lnTo>
                                <a:lnTo>
                                  <a:pt x="2" y="8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166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7">
                                <a:moveTo>
                                  <a:pt x="0" y="0"/>
                                </a:moveTo>
                                <a:lnTo>
                                  <a:pt x="0" y="167"/>
                                </a:lnTo>
                                <a:lnTo>
                                  <a:pt x="2" y="1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236960"/>
                            <a:ext cx="7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9">
                                <a:moveTo>
                                  <a:pt x="0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45044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  <a:lnTo>
                                  <a:pt x="2" y="1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5213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9">
                                <a:moveTo>
                                  <a:pt x="0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73412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7">
                                <a:moveTo>
                                  <a:pt x="0" y="0"/>
                                </a:moveTo>
                                <a:lnTo>
                                  <a:pt x="0" y="167"/>
                                </a:lnTo>
                                <a:lnTo>
                                  <a:pt x="2" y="1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804680"/>
                            <a:ext cx="7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9">
                                <a:moveTo>
                                  <a:pt x="0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201816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7">
                                <a:moveTo>
                                  <a:pt x="0" y="0"/>
                                </a:moveTo>
                                <a:lnTo>
                                  <a:pt x="0" y="167"/>
                                </a:lnTo>
                                <a:lnTo>
                                  <a:pt x="2" y="1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208908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99">
                                <a:moveTo>
                                  <a:pt x="0" y="0"/>
                                </a:moveTo>
                                <a:lnTo>
                                  <a:pt x="0" y="899"/>
                                </a:lnTo>
                                <a:lnTo>
                                  <a:pt x="2" y="8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1723320"/>
                            <a:ext cx="72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12">
                                <a:moveTo>
                                  <a:pt x="0" y="0"/>
                                </a:moveTo>
                                <a:lnTo>
                                  <a:pt x="0" y="4412"/>
                                </a:lnTo>
                                <a:lnTo>
                                  <a:pt x="1" y="44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723320"/>
                            <a:ext cx="72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12">
                                <a:moveTo>
                                  <a:pt x="0" y="0"/>
                                </a:moveTo>
                                <a:lnTo>
                                  <a:pt x="0" y="4412"/>
                                </a:lnTo>
                                <a:lnTo>
                                  <a:pt x="1" y="44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2620800"/>
                            <a:ext cx="117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8" h="0">
                                <a:moveTo>
                                  <a:pt x="553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2604240"/>
                            <a:ext cx="100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59">
                                <a:moveTo>
                                  <a:pt x="0" y="0"/>
                                </a:moveTo>
                                <a:lnTo>
                                  <a:pt x="0" y="159"/>
                                </a:lnTo>
                                <a:lnTo>
                                  <a:pt x="479" y="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2604240"/>
                            <a:ext cx="100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59">
                                <a:moveTo>
                                  <a:pt x="0" y="0"/>
                                </a:moveTo>
                                <a:lnTo>
                                  <a:pt x="0" y="159"/>
                                </a:lnTo>
                                <a:lnTo>
                                  <a:pt x="479" y="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260424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59">
                                <a:moveTo>
                                  <a:pt x="478" y="0"/>
                                </a:moveTo>
                                <a:lnTo>
                                  <a:pt x="478" y="159"/>
                                </a:lnTo>
                                <a:lnTo>
                                  <a:pt x="0" y="80"/>
                                </a:lnTo>
                                <a:lnTo>
                                  <a:pt x="4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2604240"/>
                            <a:ext cx="101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159">
                                <a:moveTo>
                                  <a:pt x="478" y="0"/>
                                </a:moveTo>
                                <a:lnTo>
                                  <a:pt x="478" y="159"/>
                                </a:lnTo>
                                <a:lnTo>
                                  <a:pt x="0" y="80"/>
                                </a:lnTo>
                                <a:lnTo>
                                  <a:pt x="4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2484720"/>
                            <a:ext cx="266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478">
                                <a:moveTo>
                                  <a:pt x="12" y="91"/>
                                </a:moveTo>
                                <a:lnTo>
                                  <a:pt x="54" y="68"/>
                                </a:lnTo>
                                <a:lnTo>
                                  <a:pt x="128" y="0"/>
                                </a:lnTo>
                                <a:lnTo>
                                  <a:pt x="0" y="478"/>
                                </a:lnTo>
                                <a:lnTo>
                                  <a:pt x="1" y="4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2484720"/>
                            <a:ext cx="680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78">
                                <a:moveTo>
                                  <a:pt x="321" y="0"/>
                                </a:moveTo>
                                <a:lnTo>
                                  <a:pt x="140" y="0"/>
                                </a:lnTo>
                                <a:lnTo>
                                  <a:pt x="66" y="204"/>
                                </a:lnTo>
                                <a:lnTo>
                                  <a:pt x="91" y="182"/>
                                </a:lnTo>
                                <a:lnTo>
                                  <a:pt x="151" y="159"/>
                                </a:lnTo>
                                <a:lnTo>
                                  <a:pt x="206" y="159"/>
                                </a:lnTo>
                                <a:lnTo>
                                  <a:pt x="255" y="182"/>
                                </a:lnTo>
                                <a:lnTo>
                                  <a:pt x="279" y="227"/>
                                </a:lnTo>
                                <a:lnTo>
                                  <a:pt x="279" y="296"/>
                                </a:lnTo>
                                <a:lnTo>
                                  <a:pt x="267" y="342"/>
                                </a:lnTo>
                                <a:lnTo>
                                  <a:pt x="230" y="410"/>
                                </a:lnTo>
                                <a:lnTo>
                                  <a:pt x="181" y="455"/>
                                </a:lnTo>
                                <a:lnTo>
                                  <a:pt x="121" y="478"/>
                                </a:lnTo>
                                <a:lnTo>
                                  <a:pt x="66" y="478"/>
                                </a:lnTo>
                                <a:lnTo>
                                  <a:pt x="17" y="455"/>
                                </a:lnTo>
                                <a:lnTo>
                                  <a:pt x="5" y="433"/>
                                </a:lnTo>
                                <a:lnTo>
                                  <a:pt x="0" y="387"/>
                                </a:lnTo>
                                <a:lnTo>
                                  <a:pt x="1" y="3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1325880"/>
                            <a:ext cx="20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" h="0">
                                <a:moveTo>
                                  <a:pt x="96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132588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0">
                                <a:moveTo>
                                  <a:pt x="16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132588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0">
                                <a:moveTo>
                                  <a:pt x="83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132588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0">
                                <a:moveTo>
                                  <a:pt x="16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132588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0">
                                <a:moveTo>
                                  <a:pt x="83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132588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0">
                                <a:moveTo>
                                  <a:pt x="16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132588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0">
                                <a:moveTo>
                                  <a:pt x="83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132588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0">
                                <a:moveTo>
                                  <a:pt x="16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132588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0">
                                <a:moveTo>
                                  <a:pt x="83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32588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0">
                                <a:moveTo>
                                  <a:pt x="16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325880"/>
                            <a:ext cx="20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" h="0">
                                <a:moveTo>
                                  <a:pt x="96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723320"/>
                            <a:ext cx="68832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0" h="1877">
                                <a:moveTo>
                                  <a:pt x="0" y="1877"/>
                                </a:moveTo>
                                <a:lnTo>
                                  <a:pt x="3249" y="0"/>
                                </a:lnTo>
                                <a:lnTo>
                                  <a:pt x="32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891720"/>
                            <a:ext cx="867240" cy="84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9" h="4005">
                                <a:moveTo>
                                  <a:pt x="3809" y="3108"/>
                                </a:moveTo>
                                <a:lnTo>
                                  <a:pt x="4020" y="2619"/>
                                </a:lnTo>
                                <a:lnTo>
                                  <a:pt x="4099" y="2093"/>
                                </a:lnTo>
                                <a:lnTo>
                                  <a:pt x="4042" y="1564"/>
                                </a:lnTo>
                                <a:lnTo>
                                  <a:pt x="3850" y="1068"/>
                                </a:lnTo>
                                <a:lnTo>
                                  <a:pt x="3536" y="638"/>
                                </a:lnTo>
                                <a:lnTo>
                                  <a:pt x="3123" y="303"/>
                                </a:lnTo>
                                <a:lnTo>
                                  <a:pt x="2637" y="86"/>
                                </a:lnTo>
                                <a:lnTo>
                                  <a:pt x="2112" y="0"/>
                                </a:lnTo>
                                <a:lnTo>
                                  <a:pt x="1583" y="53"/>
                                </a:lnTo>
                                <a:lnTo>
                                  <a:pt x="1086" y="240"/>
                                </a:lnTo>
                                <a:lnTo>
                                  <a:pt x="652" y="548"/>
                                </a:lnTo>
                                <a:lnTo>
                                  <a:pt x="312" y="958"/>
                                </a:lnTo>
                                <a:lnTo>
                                  <a:pt x="90" y="1441"/>
                                </a:lnTo>
                                <a:lnTo>
                                  <a:pt x="0" y="1966"/>
                                </a:lnTo>
                                <a:lnTo>
                                  <a:pt x="47" y="2497"/>
                                </a:lnTo>
                                <a:lnTo>
                                  <a:pt x="228" y="2996"/>
                                </a:lnTo>
                                <a:lnTo>
                                  <a:pt x="532" y="3433"/>
                                </a:lnTo>
                                <a:lnTo>
                                  <a:pt x="938" y="3777"/>
                                </a:lnTo>
                                <a:lnTo>
                                  <a:pt x="1418" y="4005"/>
                                </a:lnTo>
                                <a:lnTo>
                                  <a:pt x="1420" y="40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723320"/>
                            <a:ext cx="68760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8" h="1877">
                                <a:moveTo>
                                  <a:pt x="0" y="0"/>
                                </a:moveTo>
                                <a:lnTo>
                                  <a:pt x="3246" y="1877"/>
                                </a:lnTo>
                                <a:lnTo>
                                  <a:pt x="3248" y="18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964080"/>
                            <a:ext cx="72396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3421">
                                <a:moveTo>
                                  <a:pt x="3418" y="1711"/>
                                </a:moveTo>
                                <a:lnTo>
                                  <a:pt x="3335" y="1182"/>
                                </a:lnTo>
                                <a:lnTo>
                                  <a:pt x="3092" y="705"/>
                                </a:lnTo>
                                <a:lnTo>
                                  <a:pt x="2713" y="327"/>
                                </a:lnTo>
                                <a:lnTo>
                                  <a:pt x="2237" y="84"/>
                                </a:lnTo>
                                <a:lnTo>
                                  <a:pt x="1708" y="0"/>
                                </a:lnTo>
                                <a:lnTo>
                                  <a:pt x="1181" y="84"/>
                                </a:lnTo>
                                <a:lnTo>
                                  <a:pt x="705" y="327"/>
                                </a:lnTo>
                                <a:lnTo>
                                  <a:pt x="326" y="705"/>
                                </a:lnTo>
                                <a:lnTo>
                                  <a:pt x="83" y="1182"/>
                                </a:lnTo>
                                <a:lnTo>
                                  <a:pt x="0" y="1711"/>
                                </a:lnTo>
                                <a:lnTo>
                                  <a:pt x="83" y="2239"/>
                                </a:lnTo>
                                <a:lnTo>
                                  <a:pt x="326" y="2716"/>
                                </a:lnTo>
                                <a:lnTo>
                                  <a:pt x="705" y="3094"/>
                                </a:lnTo>
                                <a:lnTo>
                                  <a:pt x="1181" y="3338"/>
                                </a:lnTo>
                                <a:lnTo>
                                  <a:pt x="1708" y="3421"/>
                                </a:lnTo>
                                <a:lnTo>
                                  <a:pt x="2237" y="3338"/>
                                </a:lnTo>
                                <a:lnTo>
                                  <a:pt x="2713" y="3094"/>
                                </a:lnTo>
                                <a:lnTo>
                                  <a:pt x="3092" y="2716"/>
                                </a:lnTo>
                                <a:lnTo>
                                  <a:pt x="3335" y="2239"/>
                                </a:lnTo>
                                <a:lnTo>
                                  <a:pt x="3418" y="1711"/>
                                </a:lnTo>
                                <a:lnTo>
                                  <a:pt x="3420" y="17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929160"/>
                            <a:ext cx="720" cy="79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52">
                                <a:moveTo>
                                  <a:pt x="0" y="0"/>
                                </a:moveTo>
                                <a:lnTo>
                                  <a:pt x="0" y="3752"/>
                                </a:lnTo>
                                <a:lnTo>
                                  <a:pt x="1" y="37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929160"/>
                            <a:ext cx="720" cy="79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52">
                                <a:moveTo>
                                  <a:pt x="0" y="37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638280"/>
                            <a:ext cx="1375560" cy="137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6" h="6501">
                                <a:moveTo>
                                  <a:pt x="6495" y="3251"/>
                                </a:moveTo>
                                <a:lnTo>
                                  <a:pt x="6413" y="2527"/>
                                </a:lnTo>
                                <a:lnTo>
                                  <a:pt x="6173" y="1840"/>
                                </a:lnTo>
                                <a:lnTo>
                                  <a:pt x="5787" y="1225"/>
                                </a:lnTo>
                                <a:lnTo>
                                  <a:pt x="5271" y="709"/>
                                </a:lnTo>
                                <a:lnTo>
                                  <a:pt x="4656" y="322"/>
                                </a:lnTo>
                                <a:lnTo>
                                  <a:pt x="3969" y="82"/>
                                </a:lnTo>
                                <a:lnTo>
                                  <a:pt x="3246" y="0"/>
                                </a:lnTo>
                                <a:lnTo>
                                  <a:pt x="2524" y="82"/>
                                </a:lnTo>
                                <a:lnTo>
                                  <a:pt x="1838" y="322"/>
                                </a:lnTo>
                                <a:lnTo>
                                  <a:pt x="1221" y="709"/>
                                </a:lnTo>
                                <a:lnTo>
                                  <a:pt x="707" y="1225"/>
                                </a:lnTo>
                                <a:lnTo>
                                  <a:pt x="321" y="1840"/>
                                </a:lnTo>
                                <a:lnTo>
                                  <a:pt x="80" y="2527"/>
                                </a:lnTo>
                                <a:lnTo>
                                  <a:pt x="0" y="3251"/>
                                </a:lnTo>
                                <a:lnTo>
                                  <a:pt x="80" y="3974"/>
                                </a:lnTo>
                                <a:lnTo>
                                  <a:pt x="321" y="4661"/>
                                </a:lnTo>
                                <a:lnTo>
                                  <a:pt x="707" y="5277"/>
                                </a:lnTo>
                                <a:lnTo>
                                  <a:pt x="1221" y="5792"/>
                                </a:lnTo>
                                <a:lnTo>
                                  <a:pt x="1838" y="6179"/>
                                </a:lnTo>
                                <a:lnTo>
                                  <a:pt x="2524" y="6419"/>
                                </a:lnTo>
                                <a:lnTo>
                                  <a:pt x="3246" y="6501"/>
                                </a:lnTo>
                                <a:lnTo>
                                  <a:pt x="3969" y="6419"/>
                                </a:lnTo>
                                <a:lnTo>
                                  <a:pt x="4656" y="6179"/>
                                </a:lnTo>
                                <a:lnTo>
                                  <a:pt x="5271" y="5792"/>
                                </a:lnTo>
                                <a:lnTo>
                                  <a:pt x="5787" y="5277"/>
                                </a:lnTo>
                                <a:lnTo>
                                  <a:pt x="6173" y="4661"/>
                                </a:lnTo>
                                <a:lnTo>
                                  <a:pt x="6413" y="3974"/>
                                </a:lnTo>
                                <a:lnTo>
                                  <a:pt x="6495" y="3251"/>
                                </a:lnTo>
                                <a:lnTo>
                                  <a:pt x="6496" y="3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531360"/>
                            <a:ext cx="608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878">
                                <a:moveTo>
                                  <a:pt x="286" y="0"/>
                                </a:moveTo>
                                <a:lnTo>
                                  <a:pt x="175" y="191"/>
                                </a:lnTo>
                                <a:lnTo>
                                  <a:pt x="89" y="395"/>
                                </a:lnTo>
                                <a:lnTo>
                                  <a:pt x="30" y="608"/>
                                </a:lnTo>
                                <a:lnTo>
                                  <a:pt x="0" y="828"/>
                                </a:lnTo>
                                <a:lnTo>
                                  <a:pt x="0" y="1050"/>
                                </a:lnTo>
                                <a:lnTo>
                                  <a:pt x="30" y="1270"/>
                                </a:lnTo>
                                <a:lnTo>
                                  <a:pt x="89" y="1482"/>
                                </a:lnTo>
                                <a:lnTo>
                                  <a:pt x="175" y="1687"/>
                                </a:lnTo>
                                <a:lnTo>
                                  <a:pt x="286" y="1878"/>
                                </a:lnTo>
                                <a:lnTo>
                                  <a:pt x="288" y="18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929160"/>
                            <a:ext cx="608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1876">
                                <a:moveTo>
                                  <a:pt x="289" y="0"/>
                                </a:moveTo>
                                <a:lnTo>
                                  <a:pt x="130" y="613"/>
                                </a:lnTo>
                                <a:lnTo>
                                  <a:pt x="32" y="1241"/>
                                </a:lnTo>
                                <a:lnTo>
                                  <a:pt x="0" y="1876"/>
                                </a:lnTo>
                                <a:lnTo>
                                  <a:pt x="2" y="18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68768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42">
                                <a:moveTo>
                                  <a:pt x="341" y="0"/>
                                </a:moveTo>
                                <a:lnTo>
                                  <a:pt x="0" y="342"/>
                                </a:lnTo>
                                <a:lnTo>
                                  <a:pt x="2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325880"/>
                            <a:ext cx="7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0">
                                <a:moveTo>
                                  <a:pt x="0" y="171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674280"/>
                            <a:ext cx="5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9" h="0">
                                <a:moveTo>
                                  <a:pt x="0" y="0"/>
                                </a:moveTo>
                                <a:lnTo>
                                  <a:pt x="2507" y="0"/>
                                </a:lnTo>
                                <a:lnTo>
                                  <a:pt x="25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978200"/>
                            <a:ext cx="53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9" h="0">
                                <a:moveTo>
                                  <a:pt x="0" y="0"/>
                                </a:moveTo>
                                <a:lnTo>
                                  <a:pt x="2507" y="0"/>
                                </a:lnTo>
                                <a:lnTo>
                                  <a:pt x="25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775800"/>
                            <a:ext cx="720" cy="11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99">
                                <a:moveTo>
                                  <a:pt x="0" y="0"/>
                                </a:moveTo>
                                <a:lnTo>
                                  <a:pt x="0" y="5199"/>
                                </a:lnTo>
                                <a:lnTo>
                                  <a:pt x="1" y="51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674280"/>
                            <a:ext cx="342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9">
                                <a:moveTo>
                                  <a:pt x="0" y="479"/>
                                </a:moveTo>
                                <a:lnTo>
                                  <a:pt x="160" y="479"/>
                                </a:lnTo>
                                <a:lnTo>
                                  <a:pt x="81" y="0"/>
                                </a:lnTo>
                                <a:lnTo>
                                  <a:pt x="0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674280"/>
                            <a:ext cx="342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79">
                                <a:moveTo>
                                  <a:pt x="0" y="479"/>
                                </a:moveTo>
                                <a:lnTo>
                                  <a:pt x="160" y="479"/>
                                </a:lnTo>
                                <a:lnTo>
                                  <a:pt x="81" y="0"/>
                                </a:lnTo>
                                <a:lnTo>
                                  <a:pt x="0" y="4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876320"/>
                            <a:ext cx="342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8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81" y="4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876320"/>
                            <a:ext cx="342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8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  <a:lnTo>
                                  <a:pt x="81" y="4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394640"/>
                            <a:ext cx="673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249">
                                <a:moveTo>
                                  <a:pt x="0" y="110"/>
                                </a:moveTo>
                                <a:lnTo>
                                  <a:pt x="22" y="153"/>
                                </a:lnTo>
                                <a:lnTo>
                                  <a:pt x="68" y="202"/>
                                </a:lnTo>
                                <a:lnTo>
                                  <a:pt x="136" y="237"/>
                                </a:lnTo>
                                <a:lnTo>
                                  <a:pt x="181" y="249"/>
                                </a:lnTo>
                                <a:lnTo>
                                  <a:pt x="249" y="249"/>
                                </a:lnTo>
                                <a:lnTo>
                                  <a:pt x="296" y="226"/>
                                </a:lnTo>
                                <a:lnTo>
                                  <a:pt x="318" y="195"/>
                                </a:lnTo>
                                <a:lnTo>
                                  <a:pt x="318" y="140"/>
                                </a:lnTo>
                                <a:lnTo>
                                  <a:pt x="296" y="98"/>
                                </a:lnTo>
                                <a:lnTo>
                                  <a:pt x="249" y="49"/>
                                </a:lnTo>
                                <a:lnTo>
                                  <a:pt x="181" y="12"/>
                                </a:lnTo>
                                <a:lnTo>
                                  <a:pt x="136" y="1"/>
                                </a:lnTo>
                                <a:lnTo>
                                  <a:pt x="68" y="0"/>
                                </a:lnTo>
                                <a:lnTo>
                                  <a:pt x="22" y="24"/>
                                </a:lnTo>
                                <a:lnTo>
                                  <a:pt x="0" y="56"/>
                                </a:lnTo>
                                <a:lnTo>
                                  <a:pt x="0" y="110"/>
                                </a:lnTo>
                                <a:lnTo>
                                  <a:pt x="1" y="1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1390680"/>
                            <a:ext cx="972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287">
                                <a:moveTo>
                                  <a:pt x="0" y="0"/>
                                </a:moveTo>
                                <a:lnTo>
                                  <a:pt x="457" y="287"/>
                                </a:lnTo>
                                <a:lnTo>
                                  <a:pt x="459" y="2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339200"/>
                            <a:ext cx="101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29">
                                <a:moveTo>
                                  <a:pt x="91" y="115"/>
                                </a:moveTo>
                                <a:lnTo>
                                  <a:pt x="68" y="73"/>
                                </a:lnTo>
                                <a:lnTo>
                                  <a:pt x="0" y="0"/>
                                </a:lnTo>
                                <a:lnTo>
                                  <a:pt x="478" y="129"/>
                                </a:lnTo>
                                <a:lnTo>
                                  <a:pt x="480" y="1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250280"/>
                            <a:ext cx="1015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324">
                                <a:moveTo>
                                  <a:pt x="0" y="0"/>
                                </a:moveTo>
                                <a:lnTo>
                                  <a:pt x="0" y="183"/>
                                </a:lnTo>
                                <a:lnTo>
                                  <a:pt x="204" y="255"/>
                                </a:lnTo>
                                <a:lnTo>
                                  <a:pt x="181" y="231"/>
                                </a:lnTo>
                                <a:lnTo>
                                  <a:pt x="159" y="171"/>
                                </a:lnTo>
                                <a:lnTo>
                                  <a:pt x="159" y="116"/>
                                </a:lnTo>
                                <a:lnTo>
                                  <a:pt x="181" y="67"/>
                                </a:lnTo>
                                <a:lnTo>
                                  <a:pt x="227" y="43"/>
                                </a:lnTo>
                                <a:lnTo>
                                  <a:pt x="295" y="43"/>
                                </a:lnTo>
                                <a:lnTo>
                                  <a:pt x="340" y="55"/>
                                </a:lnTo>
                                <a:lnTo>
                                  <a:pt x="409" y="92"/>
                                </a:lnTo>
                                <a:lnTo>
                                  <a:pt x="455" y="141"/>
                                </a:lnTo>
                                <a:lnTo>
                                  <a:pt x="478" y="201"/>
                                </a:lnTo>
                                <a:lnTo>
                                  <a:pt x="478" y="257"/>
                                </a:lnTo>
                                <a:lnTo>
                                  <a:pt x="455" y="305"/>
                                </a:lnTo>
                                <a:lnTo>
                                  <a:pt x="432" y="317"/>
                                </a:lnTo>
                                <a:lnTo>
                                  <a:pt x="387" y="324"/>
                                </a:lnTo>
                                <a:lnTo>
                                  <a:pt x="388" y="3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760400"/>
                            <a:ext cx="32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9" h="0">
                                <a:moveTo>
                                  <a:pt x="154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062360"/>
                            <a:ext cx="720" cy="59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9">
                                <a:moveTo>
                                  <a:pt x="0" y="28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659240"/>
                            <a:ext cx="33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78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79" y="4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659240"/>
                            <a:ext cx="33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78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79" y="4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440"/>
                            <a:ext cx="1015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322">
                                <a:moveTo>
                                  <a:pt x="115" y="0"/>
                                </a:moveTo>
                                <a:lnTo>
                                  <a:pt x="69" y="5"/>
                                </a:lnTo>
                                <a:lnTo>
                                  <a:pt x="45" y="18"/>
                                </a:lnTo>
                                <a:lnTo>
                                  <a:pt x="24" y="30"/>
                                </a:lnTo>
                                <a:lnTo>
                                  <a:pt x="0" y="60"/>
                                </a:lnTo>
                                <a:lnTo>
                                  <a:pt x="0" y="134"/>
                                </a:lnTo>
                                <a:lnTo>
                                  <a:pt x="24" y="176"/>
                                </a:lnTo>
                                <a:lnTo>
                                  <a:pt x="45" y="200"/>
                                </a:lnTo>
                                <a:lnTo>
                                  <a:pt x="69" y="225"/>
                                </a:lnTo>
                                <a:lnTo>
                                  <a:pt x="115" y="255"/>
                                </a:lnTo>
                                <a:lnTo>
                                  <a:pt x="183" y="292"/>
                                </a:lnTo>
                                <a:lnTo>
                                  <a:pt x="296" y="322"/>
                                </a:lnTo>
                                <a:lnTo>
                                  <a:pt x="364" y="322"/>
                                </a:lnTo>
                                <a:lnTo>
                                  <a:pt x="411" y="316"/>
                                </a:lnTo>
                                <a:lnTo>
                                  <a:pt x="456" y="292"/>
                                </a:lnTo>
                                <a:lnTo>
                                  <a:pt x="479" y="262"/>
                                </a:lnTo>
                                <a:lnTo>
                                  <a:pt x="479" y="188"/>
                                </a:lnTo>
                                <a:lnTo>
                                  <a:pt x="456" y="146"/>
                                </a:lnTo>
                                <a:lnTo>
                                  <a:pt x="411" y="97"/>
                                </a:lnTo>
                                <a:lnTo>
                                  <a:pt x="364" y="67"/>
                                </a:lnTo>
                                <a:lnTo>
                                  <a:pt x="366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465560"/>
                            <a:ext cx="67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85">
                                <a:moveTo>
                                  <a:pt x="0" y="0"/>
                                </a:moveTo>
                                <a:lnTo>
                                  <a:pt x="319" y="85"/>
                                </a:lnTo>
                                <a:lnTo>
                                  <a:pt x="320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426680"/>
                            <a:ext cx="673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06">
                                <a:moveTo>
                                  <a:pt x="91" y="206"/>
                                </a:moveTo>
                                <a:lnTo>
                                  <a:pt x="23" y="134"/>
                                </a:lnTo>
                                <a:lnTo>
                                  <a:pt x="0" y="92"/>
                                </a:lnTo>
                                <a:lnTo>
                                  <a:pt x="0" y="36"/>
                                </a:lnTo>
                                <a:lnTo>
                                  <a:pt x="23" y="6"/>
                                </a:lnTo>
                                <a:lnTo>
                                  <a:pt x="68" y="0"/>
                                </a:lnTo>
                                <a:lnTo>
                                  <a:pt x="319" y="67"/>
                                </a:lnTo>
                                <a:lnTo>
                                  <a:pt x="320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560"/>
                            <a:ext cx="1015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420">
                                <a:moveTo>
                                  <a:pt x="479" y="128"/>
                                </a:moveTo>
                                <a:lnTo>
                                  <a:pt x="0" y="0"/>
                                </a:lnTo>
                                <a:lnTo>
                                  <a:pt x="343" y="238"/>
                                </a:lnTo>
                                <a:lnTo>
                                  <a:pt x="0" y="292"/>
                                </a:lnTo>
                                <a:lnTo>
                                  <a:pt x="479" y="420"/>
                                </a:lnTo>
                                <a:lnTo>
                                  <a:pt x="480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6640"/>
                            <a:ext cx="101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30">
                                <a:moveTo>
                                  <a:pt x="92" y="116"/>
                                </a:moveTo>
                                <a:lnTo>
                                  <a:pt x="69" y="74"/>
                                </a:lnTo>
                                <a:lnTo>
                                  <a:pt x="0" y="0"/>
                                </a:lnTo>
                                <a:lnTo>
                                  <a:pt x="479" y="130"/>
                                </a:lnTo>
                                <a:lnTo>
                                  <a:pt x="480" y="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8800"/>
                            <a:ext cx="101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299">
                                <a:moveTo>
                                  <a:pt x="0" y="104"/>
                                </a:moveTo>
                                <a:lnTo>
                                  <a:pt x="24" y="165"/>
                                </a:lnTo>
                                <a:lnTo>
                                  <a:pt x="92" y="220"/>
                                </a:lnTo>
                                <a:lnTo>
                                  <a:pt x="205" y="269"/>
                                </a:lnTo>
                                <a:lnTo>
                                  <a:pt x="274" y="286"/>
                                </a:lnTo>
                                <a:lnTo>
                                  <a:pt x="388" y="299"/>
                                </a:lnTo>
                                <a:lnTo>
                                  <a:pt x="456" y="281"/>
                                </a:lnTo>
                                <a:lnTo>
                                  <a:pt x="479" y="232"/>
                                </a:lnTo>
                                <a:lnTo>
                                  <a:pt x="479" y="195"/>
                                </a:lnTo>
                                <a:lnTo>
                                  <a:pt x="456" y="135"/>
                                </a:lnTo>
                                <a:lnTo>
                                  <a:pt x="388" y="79"/>
                                </a:lnTo>
                                <a:lnTo>
                                  <a:pt x="274" y="31"/>
                                </a:lnTo>
                                <a:lnTo>
                                  <a:pt x="205" y="12"/>
                                </a:lnTo>
                                <a:lnTo>
                                  <a:pt x="92" y="0"/>
                                </a:lnTo>
                                <a:lnTo>
                                  <a:pt x="24" y="19"/>
                                </a:lnTo>
                                <a:lnTo>
                                  <a:pt x="0" y="67"/>
                                </a:lnTo>
                                <a:lnTo>
                                  <a:pt x="0" y="104"/>
                                </a:lnTo>
                                <a:lnTo>
                                  <a:pt x="2" y="1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147320"/>
                            <a:ext cx="67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16">
                                <a:moveTo>
                                  <a:pt x="0" y="116"/>
                                </a:moveTo>
                                <a:lnTo>
                                  <a:pt x="319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129680"/>
                            <a:ext cx="673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87">
                                <a:moveTo>
                                  <a:pt x="0" y="0"/>
                                </a:moveTo>
                                <a:lnTo>
                                  <a:pt x="319" y="287"/>
                                </a:lnTo>
                                <a:lnTo>
                                  <a:pt x="320" y="2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101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28">
                                <a:moveTo>
                                  <a:pt x="92" y="116"/>
                                </a:moveTo>
                                <a:lnTo>
                                  <a:pt x="69" y="72"/>
                                </a:lnTo>
                                <a:lnTo>
                                  <a:pt x="0" y="0"/>
                                </a:lnTo>
                                <a:lnTo>
                                  <a:pt x="479" y="128"/>
                                </a:lnTo>
                                <a:lnTo>
                                  <a:pt x="480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760400"/>
                            <a:ext cx="49212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3" h="2324">
                                <a:moveTo>
                                  <a:pt x="0" y="0"/>
                                </a:moveTo>
                                <a:lnTo>
                                  <a:pt x="2322" y="2324"/>
                                </a:lnTo>
                                <a:lnTo>
                                  <a:pt x="2323" y="23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1197000"/>
                            <a:ext cx="303480" cy="9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3" h="4514">
                                <a:moveTo>
                                  <a:pt x="0" y="4514"/>
                                </a:moveTo>
                                <a:lnTo>
                                  <a:pt x="483" y="3863"/>
                                </a:lnTo>
                                <a:lnTo>
                                  <a:pt x="873" y="3156"/>
                                </a:lnTo>
                                <a:lnTo>
                                  <a:pt x="1165" y="2400"/>
                                </a:lnTo>
                                <a:lnTo>
                                  <a:pt x="1353" y="1613"/>
                                </a:lnTo>
                                <a:lnTo>
                                  <a:pt x="1433" y="809"/>
                                </a:lnTo>
                                <a:lnTo>
                                  <a:pt x="1406" y="0"/>
                                </a:lnTo>
                                <a:lnTo>
                                  <a:pt x="14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2140560"/>
                            <a:ext cx="813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407">
                                <a:moveTo>
                                  <a:pt x="384" y="109"/>
                                </a:moveTo>
                                <a:lnTo>
                                  <a:pt x="266" y="0"/>
                                </a:lnTo>
                                <a:lnTo>
                                  <a:pt x="0" y="407"/>
                                </a:lnTo>
                                <a:lnTo>
                                  <a:pt x="384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2140560"/>
                            <a:ext cx="813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407">
                                <a:moveTo>
                                  <a:pt x="384" y="109"/>
                                </a:moveTo>
                                <a:lnTo>
                                  <a:pt x="266" y="0"/>
                                </a:lnTo>
                                <a:lnTo>
                                  <a:pt x="0" y="407"/>
                                </a:lnTo>
                                <a:lnTo>
                                  <a:pt x="384" y="1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359000"/>
                            <a:ext cx="1008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293">
                                <a:moveTo>
                                  <a:pt x="159" y="7"/>
                                </a:moveTo>
                                <a:lnTo>
                                  <a:pt x="229" y="44"/>
                                </a:lnTo>
                                <a:lnTo>
                                  <a:pt x="274" y="92"/>
                                </a:lnTo>
                                <a:lnTo>
                                  <a:pt x="297" y="153"/>
                                </a:lnTo>
                                <a:lnTo>
                                  <a:pt x="297" y="171"/>
                                </a:lnTo>
                                <a:lnTo>
                                  <a:pt x="274" y="220"/>
                                </a:lnTo>
                                <a:lnTo>
                                  <a:pt x="229" y="244"/>
                                </a:lnTo>
                                <a:lnTo>
                                  <a:pt x="159" y="244"/>
                                </a:lnTo>
                                <a:lnTo>
                                  <a:pt x="137" y="237"/>
                                </a:lnTo>
                                <a:lnTo>
                                  <a:pt x="69" y="201"/>
                                </a:lnTo>
                                <a:lnTo>
                                  <a:pt x="23" y="153"/>
                                </a:lnTo>
                                <a:lnTo>
                                  <a:pt x="0" y="92"/>
                                </a:lnTo>
                                <a:lnTo>
                                  <a:pt x="0" y="74"/>
                                </a:lnTo>
                                <a:lnTo>
                                  <a:pt x="23" y="25"/>
                                </a:lnTo>
                                <a:lnTo>
                                  <a:pt x="69" y="0"/>
                                </a:lnTo>
                                <a:lnTo>
                                  <a:pt x="159" y="7"/>
                                </a:lnTo>
                                <a:lnTo>
                                  <a:pt x="274" y="37"/>
                                </a:lnTo>
                                <a:lnTo>
                                  <a:pt x="388" y="86"/>
                                </a:lnTo>
                                <a:lnTo>
                                  <a:pt x="456" y="141"/>
                                </a:lnTo>
                                <a:lnTo>
                                  <a:pt x="478" y="202"/>
                                </a:lnTo>
                                <a:lnTo>
                                  <a:pt x="478" y="239"/>
                                </a:lnTo>
                                <a:lnTo>
                                  <a:pt x="456" y="287"/>
                                </a:lnTo>
                                <a:lnTo>
                                  <a:pt x="410" y="293"/>
                                </a:lnTo>
                                <a:lnTo>
                                  <a:pt x="411" y="2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278720"/>
                            <a:ext cx="100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298">
                                <a:moveTo>
                                  <a:pt x="0" y="102"/>
                                </a:moveTo>
                                <a:lnTo>
                                  <a:pt x="23" y="163"/>
                                </a:lnTo>
                                <a:lnTo>
                                  <a:pt x="91" y="218"/>
                                </a:lnTo>
                                <a:lnTo>
                                  <a:pt x="206" y="267"/>
                                </a:lnTo>
                                <a:lnTo>
                                  <a:pt x="274" y="286"/>
                                </a:lnTo>
                                <a:lnTo>
                                  <a:pt x="388" y="298"/>
                                </a:lnTo>
                                <a:lnTo>
                                  <a:pt x="456" y="279"/>
                                </a:lnTo>
                                <a:lnTo>
                                  <a:pt x="478" y="232"/>
                                </a:lnTo>
                                <a:lnTo>
                                  <a:pt x="478" y="195"/>
                                </a:lnTo>
                                <a:lnTo>
                                  <a:pt x="456" y="133"/>
                                </a:lnTo>
                                <a:lnTo>
                                  <a:pt x="388" y="79"/>
                                </a:lnTo>
                                <a:lnTo>
                                  <a:pt x="274" y="30"/>
                                </a:lnTo>
                                <a:lnTo>
                                  <a:pt x="206" y="12"/>
                                </a:lnTo>
                                <a:lnTo>
                                  <a:pt x="91" y="0"/>
                                </a:lnTo>
                                <a:lnTo>
                                  <a:pt x="23" y="18"/>
                                </a:lnTo>
                                <a:lnTo>
                                  <a:pt x="0" y="67"/>
                                </a:lnTo>
                                <a:lnTo>
                                  <a:pt x="0" y="102"/>
                                </a:lnTo>
                                <a:lnTo>
                                  <a:pt x="1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233720"/>
                            <a:ext cx="19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72">
                                <a:moveTo>
                                  <a:pt x="46" y="0"/>
                                </a:moveTo>
                                <a:lnTo>
                                  <a:pt x="13" y="1"/>
                                </a:lnTo>
                                <a:lnTo>
                                  <a:pt x="0" y="23"/>
                                </a:lnTo>
                                <a:lnTo>
                                  <a:pt x="13" y="53"/>
                                </a:lnTo>
                                <a:lnTo>
                                  <a:pt x="46" y="72"/>
                                </a:lnTo>
                                <a:lnTo>
                                  <a:pt x="77" y="71"/>
                                </a:lnTo>
                                <a:lnTo>
                                  <a:pt x="91" y="48"/>
                                </a:lnTo>
                                <a:lnTo>
                                  <a:pt x="77" y="19"/>
                                </a:ln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61280"/>
                            <a:ext cx="21456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1748">
                                <a:moveTo>
                                  <a:pt x="0" y="1748"/>
                                </a:moveTo>
                                <a:lnTo>
                                  <a:pt x="1011" y="0"/>
                                </a:lnTo>
                                <a:lnTo>
                                  <a:pt x="10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87480"/>
                            <a:ext cx="72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00">
                                <a:moveTo>
                                  <a:pt x="0" y="26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252000"/>
                            <a:ext cx="691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50">
                                <a:moveTo>
                                  <a:pt x="327" y="3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33920"/>
                            <a:ext cx="96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40">
                                <a:moveTo>
                                  <a:pt x="457" y="0"/>
                                </a:moveTo>
                                <a:lnTo>
                                  <a:pt x="0" y="140"/>
                                </a:lnTo>
                                <a:lnTo>
                                  <a:pt x="2" y="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23840"/>
                            <a:ext cx="257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4" h="326">
                                <a:moveTo>
                                  <a:pt x="1214" y="326"/>
                                </a:moveTo>
                                <a:lnTo>
                                  <a:pt x="929" y="186"/>
                                </a:lnTo>
                                <a:lnTo>
                                  <a:pt x="628" y="83"/>
                                </a:lnTo>
                                <a:lnTo>
                                  <a:pt x="317" y="22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92240"/>
                            <a:ext cx="921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344">
                                <a:moveTo>
                                  <a:pt x="342" y="344"/>
                                </a:moveTo>
                                <a:lnTo>
                                  <a:pt x="435" y="214"/>
                                </a:lnTo>
                                <a:lnTo>
                                  <a:pt x="0" y="0"/>
                                </a:lnTo>
                                <a:lnTo>
                                  <a:pt x="342" y="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92240"/>
                            <a:ext cx="921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344">
                                <a:moveTo>
                                  <a:pt x="342" y="344"/>
                                </a:moveTo>
                                <a:lnTo>
                                  <a:pt x="435" y="214"/>
                                </a:lnTo>
                                <a:lnTo>
                                  <a:pt x="0" y="0"/>
                                </a:lnTo>
                                <a:lnTo>
                                  <a:pt x="342" y="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17000"/>
                            <a:ext cx="102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158">
                                <a:moveTo>
                                  <a:pt x="0" y="0"/>
                                </a:moveTo>
                                <a:lnTo>
                                  <a:pt x="15" y="158"/>
                                </a:lnTo>
                                <a:lnTo>
                                  <a:pt x="484" y="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17000"/>
                            <a:ext cx="102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158">
                                <a:moveTo>
                                  <a:pt x="0" y="0"/>
                                </a:moveTo>
                                <a:lnTo>
                                  <a:pt x="15" y="158"/>
                                </a:lnTo>
                                <a:lnTo>
                                  <a:pt x="484" y="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522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429">
                                <a:moveTo>
                                  <a:pt x="248" y="0"/>
                                </a:moveTo>
                                <a:lnTo>
                                  <a:pt x="0" y="429"/>
                                </a:lnTo>
                                <a:lnTo>
                                  <a:pt x="1" y="4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2240"/>
                            <a:ext cx="882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457">
                                <a:moveTo>
                                  <a:pt x="419" y="46"/>
                                </a:moveTo>
                                <a:lnTo>
                                  <a:pt x="243" y="0"/>
                                </a:lnTo>
                                <a:lnTo>
                                  <a:pt x="119" y="178"/>
                                </a:lnTo>
                                <a:lnTo>
                                  <a:pt x="149" y="163"/>
                                </a:lnTo>
                                <a:lnTo>
                                  <a:pt x="213" y="157"/>
                                </a:lnTo>
                                <a:lnTo>
                                  <a:pt x="266" y="170"/>
                                </a:lnTo>
                                <a:lnTo>
                                  <a:pt x="307" y="206"/>
                                </a:lnTo>
                                <a:lnTo>
                                  <a:pt x="318" y="256"/>
                                </a:lnTo>
                                <a:lnTo>
                                  <a:pt x="300" y="322"/>
                                </a:lnTo>
                                <a:lnTo>
                                  <a:pt x="277" y="363"/>
                                </a:lnTo>
                                <a:lnTo>
                                  <a:pt x="224" y="420"/>
                                </a:lnTo>
                                <a:lnTo>
                                  <a:pt x="165" y="451"/>
                                </a:lnTo>
                                <a:lnTo>
                                  <a:pt x="101" y="457"/>
                                </a:lnTo>
                                <a:lnTo>
                                  <a:pt x="48" y="443"/>
                                </a:lnTo>
                                <a:lnTo>
                                  <a:pt x="7" y="409"/>
                                </a:lnTo>
                                <a:lnTo>
                                  <a:pt x="0" y="383"/>
                                </a:lnTo>
                                <a:lnTo>
                                  <a:pt x="7" y="338"/>
                                </a:lnTo>
                                <a:lnTo>
                                  <a:pt x="9" y="3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6840"/>
                            <a:ext cx="723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09">
                                <a:moveTo>
                                  <a:pt x="342" y="0"/>
                                </a:moveTo>
                                <a:lnTo>
                                  <a:pt x="0" y="238"/>
                                </a:lnTo>
                                <a:lnTo>
                                  <a:pt x="264" y="309"/>
                                </a:lnTo>
                                <a:lnTo>
                                  <a:pt x="265" y="3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39240"/>
                            <a:ext cx="17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2">
                                <a:moveTo>
                                  <a:pt x="77" y="50"/>
                                </a:moveTo>
                                <a:lnTo>
                                  <a:pt x="83" y="19"/>
                                </a:lnTo>
                                <a:lnTo>
                                  <a:pt x="65" y="0"/>
                                </a:lnTo>
                                <a:lnTo>
                                  <a:pt x="34" y="5"/>
                                </a:lnTo>
                                <a:lnTo>
                                  <a:pt x="6" y="31"/>
                                </a:lnTo>
                                <a:lnTo>
                                  <a:pt x="0" y="63"/>
                                </a:lnTo>
                                <a:lnTo>
                                  <a:pt x="17" y="82"/>
                                </a:lnTo>
                                <a:lnTo>
                                  <a:pt x="50" y="76"/>
                                </a:lnTo>
                                <a:lnTo>
                                  <a:pt x="77" y="50"/>
                                </a:lnTo>
                                <a:lnTo>
                                  <a:pt x="79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1pt;margin-top:445.4pt;width:352.85pt;height:209.9pt" coordorigin="2722,8908" coordsize="7057,4198">
                <v:shape id="shape_0" coordsize="1,6158" path="m0,6158l0,0l1,0e" stroked="t" o:allowincell="f" style="position:absolute;left:5105;top:9970;width:0;height:20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54" path="m0,3754l0,0l1,0e" stroked="t" o:allowincell="f" style="position:absolute;left:4992;top:9745;width:0;height:12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501" path="m0,6501l0,0l2,0e" stroked="t" o:allowincell="f" style="position:absolute;left:3396;top:9913;width:0;height:2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128,0l0,0l2,0e" stroked="t" o:allowincell="f" style="position:absolute;left:3396;top:11680;width:17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98,0l4499,0e" stroked="t" o:allowincell="f" style="position:absolute;left:3492;top:12247;width:14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46,0l4447,0e" stroked="t" o:allowincell="f" style="position:absolute;left:3510;top:11566;width:14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498,0l0,0l2,0e" stroked="t" o:allowincell="f" style="position:absolute;left:3492;top:10371;width:14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46" path="m0,0l0,3246l1,3246e" stroked="t" o:allowincell="f" style="position:absolute;left:5105;top:12023;width:0;height:10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246" path="m0,0l0,3246l2,3246e" stroked="t" o:allowincell="f" style="position:absolute;left:3396;top:12023;width:0;height:10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170,0l0,0l1,0e" stroked="t" o:allowincell="f" style="position:absolute;left:3556;top:13048;width:13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159" path="m0,0l0,159l479,80l0,0xe" fillcolor="yellow" stroked="t" o:allowincell="f" style="position:absolute;left:4946;top:13021;width:158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9,159" path="m0,0l0,159l479,80l0,0e" stroked="t" o:allowincell="f" style="position:absolute;left:4946;top:13021;width:158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159" path="m479,0l479,159l0,80l479,0xe" fillcolor="yellow" stroked="t" o:allowincell="f" style="position:absolute;left:3396;top:13021;width:159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9,159" path="m479,0l479,159l0,80l479,0e" stroked="t" o:allowincell="f" style="position:absolute;left:3396;top:13021;width:159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478" path="m13,91l55,68l128,0l0,478l1,478e" stroked="t" o:allowincell="f" style="position:absolute;left:4160;top:12833;width:42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7,478" path="m195,0l133,23l79,91l30,204l12,274l0,387l17,455l66,478l102,478l163,455l218,387l267,274l285,204l297,91l279,23l231,0l195,0l196,0e" stroked="t" o:allowincell="f" style="position:absolute;left:4242;top:12833;width:98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00,0l0,0l2,0e" stroked="t" o:allowincell="f" style="position:absolute;left:4981;top:10996;width:2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7,0l0,0l2,0e" stroked="t" o:allowincell="f" style="position:absolute;left:4870;top:10996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8,0l0,0l1,0e" stroked="t" o:allowincell="f" style="position:absolute;left:4534;top:10996;width:2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7,0l0,0l1,0e" stroked="t" o:allowincell="f" style="position:absolute;left:4423;top:10996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7,0l0,0l1,0e" stroked="t" o:allowincell="f" style="position:absolute;left:4088;top:10996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8,0l0,0l2,0e" stroked="t" o:allowincell="f" style="position:absolute;left:3976;top:10996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8,0l0,0l2,0e" stroked="t" o:allowincell="f" style="position:absolute;left:3641;top:10996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8,0l0,0l1,0e" stroked="t" o:allowincell="f" style="position:absolute;left:3529;top:10996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99,0l0,0l2,0e" stroked="t" o:allowincell="f" style="position:absolute;left:3174;top:10996;width:2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503" path="m289,503l0,0l2,0e" stroked="t" o:allowincell="f" style="position:absolute;left:3396;top:12080;width:9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74" path="m0,674l0,0l1,0e" stroked="t" o:allowincell="f" style="position:absolute;left:4992;top:12023;width:0;height:2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1,0l342,0e" stroked="t" o:allowincell="f" style="position:absolute;left:4992;top:12023;width:1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89,0l1490,0e" stroked="t" o:allowincell="f" style="position:absolute;left:5105;top:11680;width:4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84" path="m0,2984l0,0l1,0e" stroked="t" o:allowincell="f" style="position:absolute;left:5544;top:10526;width:0;height:9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,478" path="m0,0l159,0l79,478l0,0xe" fillcolor="yellow" stroked="t" o:allowincell="f" style="position:absolute;left:5518;top:11521;width:52;height:1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9,478" path="m0,0l159,0l79,478l0,0e" stroked="t" o:allowincell="f" style="position:absolute;left:5518;top:11521;width:52;height: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9,249" path="m0,110l23,152l68,201l136,237l183,249l251,249l296,226l319,195l319,140l296,98l251,49l183,12l136,0l68,0l23,24l0,56l0,110l1,110e" stroked="t" o:allowincell="f" style="position:absolute;left:5352;top:11395;width:105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7,286" path="m0,0l455,286l457,286e" stroked="t" o:allowincell="f" style="position:absolute;left:5329;top:11389;width:152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0,129" path="m91,116l68,73l0,0l478,129l480,129e" stroked="t" o:allowincell="f" style="position:absolute;left:5322;top:11307;width:159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8,298" path="m0,103l23,165l91,219l206,268l274,286l387,298l456,281l478,231l478,195l456,135l387,80l274,31l206,12l91,0l23,19l0,66l0,103l1,103e" stroked="t" o:allowincell="f" style="position:absolute;left:5322;top:11170;width:158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8,323" path="m0,128l23,188l68,219l114,232l159,225l182,195l206,128l227,79l274,56l319,49l387,68l433,98l456,122l478,182l478,256l456,305l433,316l387,323l319,304l274,274l227,225l206,165l182,86l159,42l114,12l68,0l23,7l0,54l0,128l1,128e" stroked="t" o:allowincell="f" style="position:absolute;left:5322;top:11046;width:158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37" path="m0,12l23,37l45,24l23,0l25,0e" stroked="t" o:allowincell="f" style="position:absolute;left:5466;top:11026;width:14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9,84" path="m319,84l0,0l2,0e" stroked="t" o:allowincell="f" style="position:absolute;left:5375;top:10951;width:105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1,202" path="m92,202l23,129l0,86l0,32l23,0l92,0l319,62l321,62e" stroked="t" o:allowincell="f" style="position:absolute;left:5375;top:10892;width:106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1,200" path="m92,200l23,128l0,86l0,30l23,0l92,0l319,61l321,61e" stroked="t" o:allowincell="f" style="position:absolute;left:5375;top:10825;width:106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1,85" path="m0,0l319,85l321,85e" stroked="t" o:allowincell="f" style="position:absolute;left:5375;top:10695;width:106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9,250" path="m68,0l23,25l0,55l0,109l23,153l68,201l138,237l183,250l251,250l297,225l319,195l319,141l297,98l251,49l252,49e" stroked="t" o:allowincell="f" style="position:absolute;left:5375;top:10701;width:105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9,286" path="m319,286l0,0l2,0e" stroked="t" o:allowincell="f" style="position:absolute;left:5375;top:10586;width:105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9,114" path="m319,0l0,114l2,114e" stroked="t" o:allowincell="f" style="position:absolute;left:5375;top:10615;width:105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10" path="m0,1710l0,0l1,0e" stroked="t" o:allowincell="f" style="position:absolute;left:4992;top:10996;width:0;height:5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342" path="m0,0l341,342l342,342e" stroked="t" o:allowincell="f" style="position:absolute;left:4992;top:11566;width:113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498,0l0,0l2,0e" stroked="t" o:allowincell="f" style="position:absolute;left:3492;top:9745;width:14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503" path="m289,0l0,503l2,503e" stroked="t" o:allowincell="f" style="position:absolute;left:3396;top:9745;width:95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56" path="m0,1156l0,0l1,0e" stroked="t" o:allowincell="f" style="position:absolute;left:4992;top:9360;width:0;height:3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31" path="m0,1831l0,0l1,0e" stroked="t" o:allowincell="f" style="position:absolute;left:5105;top:9360;width:0;height:6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79,0l0,0l2,0e" stroked="t" o:allowincell="f" style="position:absolute;left:4672;top:9417;width:1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9,0l480,0e" stroked="t" o:allowincell="f" style="position:absolute;left:5265;top:9417;width:1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1,0l342,0e" stroked="t" o:allowincell="f" style="position:absolute;left:4992;top:9417;width:1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160" path="m0,0l0,160l479,80l0,0xe" fillcolor="yellow" stroked="t" o:allowincell="f" style="position:absolute;left:4832;top:9390;width:159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9,160" path="m0,0l0,160l479,80l0,0e" stroked="t" o:allowincell="f" style="position:absolute;left:4832;top:9390;width:159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8,160" path="m478,0l478,160l0,80l478,0xe" fillcolor="yellow" stroked="t" o:allowincell="f" style="position:absolute;left:5105;top:9390;width:159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8,160" path="m478,0l478,160l0,80l478,0e" stroked="t" o:allowincell="f" style="position:absolute;left:5105;top:9390;width:159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7,478" path="m195,0l133,23l79,91l30,206l12,274l0,388l17,457l67,478l102,478l163,457l218,388l267,274l285,206l297,91l279,23l230,0l195,0l196,0e" stroked="t" o:allowincell="f" style="position:absolute;left:4858;top:9202;width:98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,45" path="m25,0l0,24l12,45l37,24l38,24e" stroked="t" o:allowincell="f" style="position:absolute;left:4967;top:9347;width:12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478" path="m14,91l56,68l128,0l0,478l2,478e" stroked="t" o:allowincell="f" style="position:absolute;left:5056;top:9202;width:42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3,478" path="m323,0l141,0l68,206l92,183l153,159l208,159l257,183l281,228l281,297l269,342l232,410l183,457l122,478l67,478l19,457l7,433l0,388l2,388e" stroked="t" o:allowincell="f" style="position:absolute;left:5131;top:9202;width:107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41,0l0,0l1,0e" stroked="t" o:allowincell="f" style="position:absolute;left:4992;top:9970;width:1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73,0l5374,0e" stroked="t" o:allowincell="f" style="position:absolute;left:7987;top:12247;width:17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73,0l5374,0e" stroked="t" o:allowincell="f" style="position:absolute;left:7987;top:9745;width:17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548" path="m0,6548l0,0l1,0e" stroked="t" o:allowincell="f" style="position:absolute;left:9722;top:9905;width:0;height:2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479" path="m0,0l160,0l81,479l0,0xe" fillcolor="yellow" stroked="t" o:allowincell="f" style="position:absolute;left:9695;top:12088;width:52;height:1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0,479" path="m0,0l160,0l81,479l0,0e" stroked="t" o:allowincell="f" style="position:absolute;left:9695;top:12088;width:52;height: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480" path="m0,480l160,480l81,0l0,480xe" fillcolor="yellow" stroked="t" o:allowincell="f" style="position:absolute;left:9695;top:9745;width:52;height:1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0,480" path="m0,480l160,480l81,0l0,480e" stroked="t" o:allowincell="f" style="position:absolute;left:9695;top:9745;width:52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9,249" path="m0,109l24,151l69,200l137,237l183,249l251,249l296,225l319,195l319,140l296,96l251,49l183,12l137,0l69,0l24,24l0,54l0,109l2,109e" stroked="t" o:allowincell="f" style="position:absolute;left:9537;top:11198;width:106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7,287" path="m0,0l456,287l457,287e" stroked="t" o:allowincell="f" style="position:absolute;left:9515;top:11192;width:151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0,128" path="m91,116l68,73l0,0l479,128l480,128e" stroked="t" o:allowincell="f" style="position:absolute;left:9507;top:11111;width:159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0,311" path="m0,256l0,0l479,311l480,311e" stroked="t" o:allowincell="f" style="position:absolute;left:9507;top:10959;width:159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37" path="m0,12l23,37l45,24l23,0l24,0e" stroked="t" o:allowincell="f" style="position:absolute;left:9652;top:10951;width:14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341" path="m0,202l0,0l183,158l183,103l206,73l228,61l297,61l342,73l410,110l457,159l479,219l479,275l457,323l434,335l387,341l389,341e" stroked="t" o:allowincell="f" style="position:absolute;left:9507;top:10782;width:159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48,1878" path="m0,1878l3246,0l3248,0e" stroked="t" o:allowincell="f" style="position:absolute;left:6905;top:9745;width:1082;height:6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49,1878" path="m3249,1878l0,0l2,0e" stroked="t" o:allowincell="f" style="position:absolute;left:7987;top:9745;width:1082;height:6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99" path="m0,0l0,899l2,899e" stroked="t" o:allowincell="f" style="position:absolute;left:7987;top:9495;width:0;height: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8" path="m0,0l0,168l2,168e" stroked="t" o:allowincell="f" style="position:absolute;left:7987;top:9850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38" path="m0,0l0,838l2,838e" stroked="t" o:allowincell="f" style="position:absolute;left:7987;top:9962;width:0;height:2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8" path="m0,0l0,168l2,168e" stroked="t" o:allowincell="f" style="position:absolute;left:7987;top:10298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37" path="m0,0l0,837l2,837e" stroked="t" o:allowincell="f" style="position:absolute;left:7987;top:10410;width:0;height:2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7" path="m0,0l0,167l2,167e" stroked="t" o:allowincell="f" style="position:absolute;left:7987;top:10745;width:0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39" path="m0,0l0,839l2,839e" stroked="t" o:allowincell="f" style="position:absolute;left:7987;top:10856;width:0;height:2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8" path="m0,0l0,168l2,168e" stroked="t" o:allowincell="f" style="position:absolute;left:7987;top:11192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39" path="m0,0l0,839l2,839e" stroked="t" o:allowincell="f" style="position:absolute;left:7987;top:11304;width:0;height:2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7" path="m0,0l0,167l2,167e" stroked="t" o:allowincell="f" style="position:absolute;left:7987;top:11639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39" path="m0,0l0,839l2,839e" stroked="t" o:allowincell="f" style="position:absolute;left:7987;top:11750;width:0;height:2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7" path="m0,0l0,167l2,167e" stroked="t" o:allowincell="f" style="position:absolute;left:7987;top:12086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99" path="m0,0l0,899l2,899e" stroked="t" o:allowincell="f" style="position:absolute;left:7987;top:12198;width:0;height:2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412" path="m0,0l0,4412l1,4412e" stroked="t" o:allowincell="f" style="position:absolute;left:9070;top:11622;width:0;height:14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412" path="m0,0l0,4412l1,4412e" stroked="t" o:allowincell="f" style="position:absolute;left:6905;top:11622;width:0;height:14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538,0l0,0l2,0e" stroked="t" o:allowincell="f" style="position:absolute;left:7065;top:13035;width:18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159" path="m0,0l0,159l479,80l0,0xe" fillcolor="yellow" stroked="t" o:allowincell="f" style="position:absolute;left:8911;top:13009;width:158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9,159" path="m0,0l0,159l479,80l0,0e" stroked="t" o:allowincell="f" style="position:absolute;left:8911;top:13009;width:158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8,159" path="m478,0l478,159l0,80l478,0xe" fillcolor="yellow" stroked="t" o:allowincell="f" style="position:absolute;left:6905;top:13009;width:159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8,159" path="m478,0l478,159l0,80l478,0e" stroked="t" o:allowincell="f" style="position:absolute;left:6905;top:13009;width:159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478" path="m12,91l54,68l128,0l0,478l1,478e" stroked="t" o:allowincell="f" style="position:absolute;left:7897;top:12821;width:41;height: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1,478" path="m321,0l140,0l66,204l91,182l151,159l206,159l255,182l279,227l279,296l267,342l230,410l181,455l121,478l66,478l17,455l5,433l0,387l1,387e" stroked="t" o:allowincell="f" style="position:absolute;left:7972;top:12821;width:106;height: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66,0l0,0l2,0e" stroked="t" o:allowincell="f" style="position:absolute;left:8965;top:10996;width:3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8,0l0,0l1,0e" stroked="t" o:allowincell="f" style="position:absolute;left:8853;top:10996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7,0l0,0l1,0e" stroked="t" o:allowincell="f" style="position:absolute;left:8518;top:10996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7,0l0,0l1,0e" stroked="t" o:allowincell="f" style="position:absolute;left:8407;top:10996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7,0l0,0l1,0e" stroked="t" o:allowincell="f" style="position:absolute;left:8072;top:10996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8,0l0,0l2,0e" stroked="t" o:allowincell="f" style="position:absolute;left:7960;top:10996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7,0l0,0l2,0e" stroked="t" o:allowincell="f" style="position:absolute;left:7625;top:10996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7,0l0,0l1,0e" stroked="t" o:allowincell="f" style="position:absolute;left:7513;top:10996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7,0l0,0l1,0e" stroked="t" o:allowincell="f" style="position:absolute;left:7178;top:10996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8,0l0,0l2,0e" stroked="t" o:allowincell="f" style="position:absolute;left:7066;top:10996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66,0l0,0l1,0e" stroked="t" o:allowincell="f" style="position:absolute;left:6688;top:10996;width:3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50,1877" path="m0,1877l3249,0l3250,0e" stroked="t" o:allowincell="f" style="position:absolute;left:7987;top:11622;width:1083;height:6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99,4005" path="m3809,3108l4020,2619l4099,2093l4042,1564l3850,1068l3536,638l3123,303l2637,86l2112,0l1583,53l1086,240l652,548l312,958l90,1441l0,1966l47,2497l228,2996l532,3433l938,3777l1418,4005l1420,4005e" stroked="t" o:allowincell="f" style="position:absolute;left:7305;top:10312;width:1365;height:13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48,1877" path="m0,0l3246,1877l3248,1877e" stroked="t" o:allowincell="f" style="position:absolute;left:6905;top:11622;width:1082;height:6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0,3421" path="m3418,1711l3335,1182l3092,705l2713,327l2237,84l1708,0l1181,84l705,327l326,705l83,1182l0,1711l83,2239l326,2716l705,3094l1181,3338l1708,3421l2237,3338l2713,3094l3092,2716l3335,2239l3418,1711l3420,1711e" stroked="t" o:allowincell="f" style="position:absolute;left:7418;top:10426;width:1139;height:11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52" path="m0,0l0,3752l1,3752e" stroked="t" o:allowincell="f" style="position:absolute;left:6905;top:10371;width:0;height:12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52" path="m0,3752l0,0l1,0e" stroked="t" o:allowincell="f" style="position:absolute;left:9070;top:10371;width:0;height:12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96,6501" path="m6495,3251l6413,2527l6173,1840l5787,1225l5271,709l4656,322l3969,82l3246,0l2524,82l1838,322l1221,709l707,1225l321,1840l80,2527l0,3251l80,3974l321,4661l707,5277l1221,5792l1838,6179l2524,6419l3246,6501l3969,6419l4656,6179l5271,5792l5787,5277l6173,4661l6413,3974l6495,3251l6496,3251e" stroked="t" o:allowincell="f" style="position:absolute;left:6905;top:9913;width:2165;height:2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1878" path="m286,0l175,191l89,395l30,608l0,828l0,1050l30,1270l89,1482l175,1687l286,1878l288,1878e" stroked="t" o:allowincell="f" style="position:absolute;left:3397;top:9745;width:95;height:6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1876" path="m289,0l130,613l32,1241l0,1876l2,1876e" stroked="t" o:allowincell="f" style="position:absolute;left:3396;top:10371;width:95;height:6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,342" path="m341,0l0,342l2,342e" stroked="t" o:allowincell="f" style="position:absolute;left:3396;top:11566;width:113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10" path="m0,1710l0,0l2,0e" stroked="t" o:allowincell="f" style="position:absolute;left:3510;top:10996;width:0;height:5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07,0l2509,0e" stroked="t" o:allowincell="f" style="position:absolute;left:5105;top:9970;width:8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07,0l2509,0e" stroked="t" o:allowincell="f" style="position:absolute;left:5105;top:12023;width:8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199" path="m0,0l0,5199l1,5199e" stroked="t" o:allowincell="f" style="position:absolute;left:5884;top:10130;width:0;height:17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479" path="m0,479l160,479l81,0l0,479xe" fillcolor="yellow" stroked="t" o:allowincell="f" style="position:absolute;left:5857;top:9970;width:53;height:1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0,479" path="m0,479l160,479l81,0l0,479e" stroked="t" o:allowincell="f" style="position:absolute;left:5857;top:9970;width:53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480" path="m0,0l160,0l81,480l0,0xe" fillcolor="yellow" stroked="t" o:allowincell="f" style="position:absolute;left:5857;top:11863;width:53;height:15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0,480" path="m0,0l160,0l81,480l0,0e" stroked="t" o:allowincell="f" style="position:absolute;left:5857;top:11863;width:53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8,249" path="m0,110l22,153l68,202l136,237l181,249l249,249l296,226l318,195l318,140l296,98l249,49l181,12l136,1l68,0l22,24l0,56l0,110l1,110e" stroked="t" o:allowincell="f" style="position:absolute;left:5701;top:11104;width:105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9,287" path="m0,0l457,287l459,287e" stroked="t" o:allowincell="f" style="position:absolute;left:5677;top:11098;width:152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0,129" path="m91,115l68,73l0,0l478,129l480,129e" stroked="t" o:allowincell="f" style="position:absolute;left:5670;top:11017;width:159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8,324" path="m0,0l0,183l204,255l181,231l159,171l159,116l181,67l227,43l295,43l340,55l409,92l455,141l478,201l478,257l455,305l432,317l387,324l388,324e" stroked="t" o:allowincell="f" style="position:absolute;left:5670;top:10877;width:159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49,0l0,0l2,0e" stroked="t" o:allowincell="f" style="position:absolute;left:2880;top:11680;width:5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819" path="m0,2819l0,0l1,0e" stroked="t" o:allowincell="f" style="position:absolute;left:2937;top:10581;width:0;height:9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,478" path="m0,0l159,0l79,478l0,0xe" fillcolor="yellow" stroked="t" o:allowincell="f" style="position:absolute;left:2910;top:11521;width:52;height:15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9,478" path="m0,0l159,0l79,478l0,0e" stroked="t" o:allowincell="f" style="position:absolute;left:2910;top:11521;width:52;height: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322" path="m115,0l69,5l45,18l24,30l0,60l0,134l24,176l45,200l69,225l115,255l183,292l296,322l364,322l411,316l456,292l479,262l479,188l456,146l411,97l364,67l366,67e" stroked="t" o:allowincell="f" style="position:absolute;left:2722;top:11249;width:159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0,85" path="m0,0l319,85l320,85e" stroked="t" o:allowincell="f" style="position:absolute;left:2776;top:11216;width:105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0,206" path="m91,206l23,134l0,92l0,36l23,6l68,0l319,67l320,67e" stroked="t" o:allowincell="f" style="position:absolute;left:2776;top:11155;width:105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0,420" path="m479,128l0,0l343,238l0,292l479,420l480,420e" stroked="t" o:allowincell="f" style="position:absolute;left:2722;top:10989;width:159;height:1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0,130" path="m92,116l69,74l0,0l479,130l480,130e" stroked="t" o:allowincell="f" style="position:absolute;left:2722;top:10934;width:159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9,299" path="m0,104l24,165l92,220l205,269l274,286l388,299l456,281l479,232l479,195l456,135l388,79l274,31l205,12l92,0l24,19l0,67l0,104l2,104e" stroked="t" o:allowincell="f" style="position:absolute;left:2722;top:10796;width:159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0,116" path="m0,116l319,0l320,0e" stroked="t" o:allowincell="f" style="position:absolute;left:2776;top:10715;width:105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0,287" path="m0,0l319,287l320,287e" stroked="t" o:allowincell="f" style="position:absolute;left:2776;top:10687;width:105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0,128" path="m92,116l69,72l0,0l479,128l480,128e" stroked="t" o:allowincell="f" style="position:absolute;left:2722;top:10636;width:159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3,2324" path="m0,0l2322,2324l2323,2324e" stroked="t" o:allowincell="f" style="position:absolute;left:5105;top:11680;width:774;height:7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33,4514" path="m0,4514l483,3863l873,3156l1165,2400l1353,1613l1433,809l1406,0l1407,0e" stroked="t" o:allowincell="f" style="position:absolute;left:5947;top:10793;width:477;height:15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407" path="m384,109l266,0l0,407l384,109xe" fillcolor="yellow" stroked="t" o:allowincell="f" style="position:absolute;left:5839;top:12279;width:127;height:1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4,407" path="m384,109l266,0l0,407l384,109e" stroked="t" o:allowincell="f" style="position:absolute;left:5839;top:12279;width:127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8,293" path="m159,7l229,44l274,92l297,153l297,171l274,220l229,244l159,244l137,237l69,201l23,153l0,92l0,74l23,25l69,0l159,7l274,37l388,86l456,141l478,202l478,239l456,287l410,293l411,293e" stroked="t" o:allowincell="f" style="position:absolute;left:6212;top:11048;width:158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8,298" path="m0,102l23,163l91,218l206,267l274,286l388,298l456,279l478,232l478,195l456,133l388,79l274,30l206,12l91,0l23,18l0,67l0,102l1,102e" stroked="t" o:allowincell="f" style="position:absolute;left:6212;top:10922;width:158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,72" path="m46,0l13,1l0,23l13,53l46,72l77,71l91,48l77,19l46,0l47,0e" stroked="t" o:allowincell="f" style="position:absolute;left:6212;top:10851;width:29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2,1748" path="m0,1748l1011,0l1012,0e" stroked="t" o:allowincell="f" style="position:absolute;left:3492;top:9162;width:337;height:5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600" path="m0,2600l0,0l2,0e" stroked="t" o:allowincell="f" style="position:absolute;left:3396;top:9046;width:0;height:8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7,350" path="m327,350l0,0l1,0e" stroked="t" o:allowincell="f" style="position:absolute;left:3930;top:9305;width:108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7,140" path="m457,0l0,140l2,140e" stroked="t" o:allowincell="f" style="position:absolute;left:3085;top:9119;width:151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4,326" path="m1214,326l929,186l628,83l317,22l0,0l2,0e" stroked="t" o:allowincell="f" style="position:absolute;left:3396;top:9103;width:404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5,344" path="m342,344l435,214l0,0l342,344xe" fillcolor="yellow" stroked="t" o:allowincell="f" style="position:absolute;left:3801;top:9211;width:144;height:11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35,344" path="m342,344l435,214l0,0l342,344e" stroked="t" o:allowincell="f" style="position:absolute;left:3801;top:9211;width:144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4,158" path="m0,0l15,158l484,31l0,0xe" fillcolor="yellow" stroked="t" o:allowincell="f" style="position:absolute;left:3235;top:9092;width:160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84,158" path="m0,0l15,158l484,31l0,0e" stroked="t" o:allowincell="f" style="position:absolute;left:3235;top:9092;width:160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8,429" path="m248,0l0,429l1,429e" stroked="t" o:allowincell="f" style="position:absolute;left:3522;top:8908;width:81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9,457" path="m419,46l243,0l119,178l149,163l213,157l266,170l307,206l318,256l300,322l277,363l224,420l165,451l101,457l48,443l7,409l0,383l7,338l9,338e" stroked="t" o:allowincell="f" style="position:absolute;left:3594;top:8927;width:138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2,309" path="m342,0l0,238l264,309l265,309e" stroked="t" o:allowincell="f" style="position:absolute;left:3474;top:8919;width:113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82" path="m77,50l83,19l65,0l34,5l6,31l0,63l17,82l50,76l77,50l79,50e" stroked="t" o:allowincell="f" style="position:absolute;left:3754;top:8970;width:27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603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162"/>
        <w:gridCol w:w="1843"/>
        <w:gridCol w:w="1559"/>
        <w:gridCol w:w="1276"/>
        <w:gridCol w:w="1701"/>
        <w:gridCol w:w="312"/>
      </w:tblGrid>
      <w:tr>
        <w:trPr/>
        <w:tc>
          <w:tcPr>
            <w:tcW w:w="291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.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1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27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4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5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,77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Группа   03.2.00</w:t>
            </w:r>
          </w:p>
        </w:tc>
        <w:tc>
          <w:tcPr>
            <w:tcW w:w="68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айки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Лист  2 из 10</w:t>
            </w:r>
          </w:p>
        </w:tc>
        <w:tc>
          <w:tcPr>
            <w:tcW w:w="6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528570</wp:posOffset>
                </wp:positionH>
                <wp:positionV relativeFrom="page">
                  <wp:posOffset>1398905</wp:posOffset>
                </wp:positionV>
                <wp:extent cx="2879090" cy="2401570"/>
                <wp:effectExtent l="6985" t="6985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920" cy="2401560"/>
                          <a:chOff x="0" y="0"/>
                          <a:chExt cx="2878920" cy="2401560"/>
                        </a:xfrm>
                      </wpg:grpSpPr>
                      <wps:wsp>
                        <wps:cNvSpPr/>
                        <wps:spPr>
                          <a:xfrm>
                            <a:off x="2171880" y="1413000"/>
                            <a:ext cx="720" cy="63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34">
                                <a:moveTo>
                                  <a:pt x="0" y="0"/>
                                </a:moveTo>
                                <a:lnTo>
                                  <a:pt x="0" y="2334"/>
                                </a:lnTo>
                                <a:lnTo>
                                  <a:pt x="2" y="23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328320"/>
                            <a:ext cx="44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0">
                                <a:moveTo>
                                  <a:pt x="162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239400"/>
                            <a:ext cx="7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1" y="7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47232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1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44320"/>
                            <a:ext cx="7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3">
                                <a:moveTo>
                                  <a:pt x="0" y="0"/>
                                </a:moveTo>
                                <a:lnTo>
                                  <a:pt x="0" y="663"/>
                                </a:lnTo>
                                <a:lnTo>
                                  <a:pt x="1" y="6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7606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1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832320"/>
                            <a:ext cx="7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2">
                                <a:moveTo>
                                  <a:pt x="0" y="0"/>
                                </a:moveTo>
                                <a:lnTo>
                                  <a:pt x="0" y="662"/>
                                </a:lnTo>
                                <a:lnTo>
                                  <a:pt x="1" y="6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104976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1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1122120"/>
                            <a:ext cx="7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1">
                                <a:moveTo>
                                  <a:pt x="0" y="0"/>
                                </a:moveTo>
                                <a:lnTo>
                                  <a:pt x="0" y="661"/>
                                </a:lnTo>
                                <a:lnTo>
                                  <a:pt x="1" y="6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1338120"/>
                            <a:ext cx="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1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1410840"/>
                            <a:ext cx="7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3">
                                <a:moveTo>
                                  <a:pt x="0" y="0"/>
                                </a:moveTo>
                                <a:lnTo>
                                  <a:pt x="0" y="663"/>
                                </a:lnTo>
                                <a:lnTo>
                                  <a:pt x="1" y="6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162756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1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1699200"/>
                            <a:ext cx="7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2">
                                <a:moveTo>
                                  <a:pt x="0" y="0"/>
                                </a:moveTo>
                                <a:lnTo>
                                  <a:pt x="0" y="662"/>
                                </a:lnTo>
                                <a:lnTo>
                                  <a:pt x="1" y="6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191592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1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1987560"/>
                            <a:ext cx="7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1" y="7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21212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0">
                                <a:moveTo>
                                  <a:pt x="34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121212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0">
                                <a:moveTo>
                                  <a:pt x="13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212120"/>
                            <a:ext cx="18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0">
                                <a:moveTo>
                                  <a:pt x="66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121212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0">
                                <a:moveTo>
                                  <a:pt x="13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121212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0">
                                <a:moveTo>
                                  <a:pt x="34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2095560"/>
                            <a:ext cx="44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0">
                                <a:moveTo>
                                  <a:pt x="162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72600"/>
                            <a:ext cx="720" cy="63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35">
                                <a:moveTo>
                                  <a:pt x="0" y="0"/>
                                </a:moveTo>
                                <a:lnTo>
                                  <a:pt x="0" y="2335"/>
                                </a:lnTo>
                                <a:lnTo>
                                  <a:pt x="2" y="23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372600"/>
                            <a:ext cx="720" cy="16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162">
                                <a:moveTo>
                                  <a:pt x="0" y="0"/>
                                </a:moveTo>
                                <a:lnTo>
                                  <a:pt x="0" y="6162"/>
                                </a:lnTo>
                                <a:lnTo>
                                  <a:pt x="1" y="61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1388880"/>
                            <a:ext cx="20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0">
                                <a:moveTo>
                                  <a:pt x="76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1035720"/>
                            <a:ext cx="20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0">
                                <a:moveTo>
                                  <a:pt x="76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1212120"/>
                            <a:ext cx="76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486">
                                <a:moveTo>
                                  <a:pt x="0" y="0"/>
                                </a:moveTo>
                                <a:lnTo>
                                  <a:pt x="281" y="486"/>
                                </a:lnTo>
                                <a:lnTo>
                                  <a:pt x="282" y="4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0520" y="1079640"/>
                            <a:ext cx="32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0">
                                <a:moveTo>
                                  <a:pt x="119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0520" y="1344240"/>
                            <a:ext cx="32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0">
                                <a:moveTo>
                                  <a:pt x="119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1079640"/>
                            <a:ext cx="76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486">
                                <a:moveTo>
                                  <a:pt x="0" y="486"/>
                                </a:moveTo>
                                <a:lnTo>
                                  <a:pt x="281" y="0"/>
                                </a:lnTo>
                                <a:lnTo>
                                  <a:pt x="2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1035720"/>
                            <a:ext cx="72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97">
                                <a:moveTo>
                                  <a:pt x="0" y="0"/>
                                </a:moveTo>
                                <a:lnTo>
                                  <a:pt x="0" y="1297"/>
                                </a:lnTo>
                                <a:lnTo>
                                  <a:pt x="2" y="12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1008360"/>
                            <a:ext cx="4968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493">
                                <a:moveTo>
                                  <a:pt x="181" y="0"/>
                                </a:moveTo>
                                <a:lnTo>
                                  <a:pt x="0" y="746"/>
                                </a:lnTo>
                                <a:lnTo>
                                  <a:pt x="181" y="1493"/>
                                </a:lnTo>
                                <a:lnTo>
                                  <a:pt x="183" y="14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72600"/>
                            <a:ext cx="720" cy="16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162">
                                <a:moveTo>
                                  <a:pt x="0" y="0"/>
                                </a:moveTo>
                                <a:lnTo>
                                  <a:pt x="0" y="6162"/>
                                </a:lnTo>
                                <a:lnTo>
                                  <a:pt x="1" y="61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239400"/>
                            <a:ext cx="7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1" y="7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47232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1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544320"/>
                            <a:ext cx="7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3">
                                <a:moveTo>
                                  <a:pt x="0" y="0"/>
                                </a:moveTo>
                                <a:lnTo>
                                  <a:pt x="0" y="663"/>
                                </a:lnTo>
                                <a:lnTo>
                                  <a:pt x="1" y="6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7606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1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832320"/>
                            <a:ext cx="7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2">
                                <a:moveTo>
                                  <a:pt x="0" y="0"/>
                                </a:moveTo>
                                <a:lnTo>
                                  <a:pt x="0" y="662"/>
                                </a:lnTo>
                                <a:lnTo>
                                  <a:pt x="1" y="6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04976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1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122120"/>
                            <a:ext cx="7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1">
                                <a:moveTo>
                                  <a:pt x="0" y="0"/>
                                </a:moveTo>
                                <a:lnTo>
                                  <a:pt x="0" y="661"/>
                                </a:lnTo>
                                <a:lnTo>
                                  <a:pt x="1" y="6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338120"/>
                            <a:ext cx="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1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410840"/>
                            <a:ext cx="7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3">
                                <a:moveTo>
                                  <a:pt x="0" y="0"/>
                                </a:moveTo>
                                <a:lnTo>
                                  <a:pt x="0" y="663"/>
                                </a:lnTo>
                                <a:lnTo>
                                  <a:pt x="1" y="6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62756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1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699200"/>
                            <a:ext cx="7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2">
                                <a:moveTo>
                                  <a:pt x="0" y="0"/>
                                </a:moveTo>
                                <a:lnTo>
                                  <a:pt x="0" y="662"/>
                                </a:lnTo>
                                <a:lnTo>
                                  <a:pt x="1" y="6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91592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1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987560"/>
                            <a:ext cx="7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1" y="7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2095560"/>
                            <a:ext cx="18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0">
                                <a:moveTo>
                                  <a:pt x="68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21212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0">
                                <a:moveTo>
                                  <a:pt x="34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121212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0">
                                <a:moveTo>
                                  <a:pt x="13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212120"/>
                            <a:ext cx="18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0">
                                <a:moveTo>
                                  <a:pt x="66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21212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0">
                                <a:moveTo>
                                  <a:pt x="13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121212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0">
                                <a:moveTo>
                                  <a:pt x="34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328320"/>
                            <a:ext cx="44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0">
                                <a:moveTo>
                                  <a:pt x="162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372600"/>
                            <a:ext cx="720" cy="16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162">
                                <a:moveTo>
                                  <a:pt x="0" y="0"/>
                                </a:moveTo>
                                <a:lnTo>
                                  <a:pt x="0" y="6162"/>
                                </a:lnTo>
                                <a:lnTo>
                                  <a:pt x="1" y="61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36440"/>
                            <a:ext cx="34812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1282">
                                <a:moveTo>
                                  <a:pt x="968" y="82"/>
                                </a:moveTo>
                                <a:lnTo>
                                  <a:pt x="731" y="0"/>
                                </a:lnTo>
                                <a:lnTo>
                                  <a:pt x="481" y="14"/>
                                </a:lnTo>
                                <a:lnTo>
                                  <a:pt x="255" y="122"/>
                                </a:lnTo>
                                <a:lnTo>
                                  <a:pt x="86" y="307"/>
                                </a:lnTo>
                                <a:lnTo>
                                  <a:pt x="0" y="543"/>
                                </a:lnTo>
                                <a:lnTo>
                                  <a:pt x="9" y="793"/>
                                </a:lnTo>
                                <a:lnTo>
                                  <a:pt x="113" y="1020"/>
                                </a:lnTo>
                                <a:lnTo>
                                  <a:pt x="296" y="1192"/>
                                </a:lnTo>
                                <a:lnTo>
                                  <a:pt x="530" y="1282"/>
                                </a:lnTo>
                                <a:lnTo>
                                  <a:pt x="780" y="1277"/>
                                </a:lnTo>
                                <a:lnTo>
                                  <a:pt x="1009" y="1177"/>
                                </a:lnTo>
                                <a:lnTo>
                                  <a:pt x="1184" y="997"/>
                                </a:lnTo>
                                <a:lnTo>
                                  <a:pt x="1278" y="765"/>
                                </a:lnTo>
                                <a:lnTo>
                                  <a:pt x="1276" y="514"/>
                                </a:lnTo>
                                <a:lnTo>
                                  <a:pt x="1278" y="5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079640"/>
                            <a:ext cx="2653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" h="972">
                                <a:moveTo>
                                  <a:pt x="973" y="486"/>
                                </a:moveTo>
                                <a:lnTo>
                                  <a:pt x="936" y="300"/>
                                </a:lnTo>
                                <a:lnTo>
                                  <a:pt x="829" y="142"/>
                                </a:lnTo>
                                <a:lnTo>
                                  <a:pt x="673" y="37"/>
                                </a:lnTo>
                                <a:lnTo>
                                  <a:pt x="486" y="0"/>
                                </a:lnTo>
                                <a:lnTo>
                                  <a:pt x="300" y="37"/>
                                </a:lnTo>
                                <a:lnTo>
                                  <a:pt x="142" y="142"/>
                                </a:lnTo>
                                <a:lnTo>
                                  <a:pt x="37" y="300"/>
                                </a:lnTo>
                                <a:lnTo>
                                  <a:pt x="0" y="486"/>
                                </a:lnTo>
                                <a:lnTo>
                                  <a:pt x="37" y="672"/>
                                </a:lnTo>
                                <a:lnTo>
                                  <a:pt x="142" y="831"/>
                                </a:lnTo>
                                <a:lnTo>
                                  <a:pt x="300" y="936"/>
                                </a:lnTo>
                                <a:lnTo>
                                  <a:pt x="486" y="972"/>
                                </a:lnTo>
                                <a:lnTo>
                                  <a:pt x="673" y="936"/>
                                </a:lnTo>
                                <a:lnTo>
                                  <a:pt x="829" y="831"/>
                                </a:lnTo>
                                <a:lnTo>
                                  <a:pt x="936" y="672"/>
                                </a:lnTo>
                                <a:lnTo>
                                  <a:pt x="973" y="486"/>
                                </a:lnTo>
                                <a:lnTo>
                                  <a:pt x="974" y="4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72600"/>
                            <a:ext cx="52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4" h="0">
                                <a:moveTo>
                                  <a:pt x="194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2029320"/>
                            <a:ext cx="69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25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0152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0152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38600"/>
                            <a:ext cx="32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9" h="0">
                                <a:moveTo>
                                  <a:pt x="118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20600"/>
                            <a:ext cx="1029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8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20600"/>
                            <a:ext cx="1029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8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20600"/>
                            <a:ext cx="1029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27">
                                <a:moveTo>
                                  <a:pt x="377" y="0"/>
                                </a:moveTo>
                                <a:lnTo>
                                  <a:pt x="377" y="127"/>
                                </a:lnTo>
                                <a:lnTo>
                                  <a:pt x="0" y="64"/>
                                </a:lnTo>
                                <a:lnTo>
                                  <a:pt x="3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20600"/>
                            <a:ext cx="1029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27">
                                <a:moveTo>
                                  <a:pt x="377" y="0"/>
                                </a:moveTo>
                                <a:lnTo>
                                  <a:pt x="377" y="127"/>
                                </a:lnTo>
                                <a:lnTo>
                                  <a:pt x="0" y="64"/>
                                </a:lnTo>
                                <a:lnTo>
                                  <a:pt x="3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19080"/>
                            <a:ext cx="53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52">
                                <a:moveTo>
                                  <a:pt x="112" y="0"/>
                                </a:moveTo>
                                <a:lnTo>
                                  <a:pt x="78" y="18"/>
                                </a:lnTo>
                                <a:lnTo>
                                  <a:pt x="39" y="55"/>
                                </a:lnTo>
                                <a:lnTo>
                                  <a:pt x="9" y="108"/>
                                </a:lnTo>
                                <a:lnTo>
                                  <a:pt x="0" y="145"/>
                                </a:lnTo>
                                <a:lnTo>
                                  <a:pt x="0" y="198"/>
                                </a:lnTo>
                                <a:lnTo>
                                  <a:pt x="19" y="235"/>
                                </a:lnTo>
                                <a:lnTo>
                                  <a:pt x="43" y="252"/>
                                </a:lnTo>
                                <a:lnTo>
                                  <a:pt x="87" y="252"/>
                                </a:lnTo>
                                <a:lnTo>
                                  <a:pt x="120" y="235"/>
                                </a:lnTo>
                                <a:lnTo>
                                  <a:pt x="159" y="198"/>
                                </a:lnTo>
                                <a:lnTo>
                                  <a:pt x="188" y="145"/>
                                </a:lnTo>
                                <a:lnTo>
                                  <a:pt x="198" y="108"/>
                                </a:lnTo>
                                <a:lnTo>
                                  <a:pt x="198" y="55"/>
                                </a:lnTo>
                                <a:lnTo>
                                  <a:pt x="178" y="18"/>
                                </a:lnTo>
                                <a:lnTo>
                                  <a:pt x="154" y="0"/>
                                </a:lnTo>
                                <a:lnTo>
                                  <a:pt x="112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4320"/>
                            <a:ext cx="60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61">
                                <a:moveTo>
                                  <a:pt x="227" y="0"/>
                                </a:moveTo>
                                <a:lnTo>
                                  <a:pt x="0" y="361"/>
                                </a:lnTo>
                                <a:lnTo>
                                  <a:pt x="2" y="3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0"/>
                            <a:ext cx="273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379">
                                <a:moveTo>
                                  <a:pt x="9" y="72"/>
                                </a:moveTo>
                                <a:lnTo>
                                  <a:pt x="43" y="54"/>
                                </a:lnTo>
                                <a:lnTo>
                                  <a:pt x="100" y="0"/>
                                </a:lnTo>
                                <a:lnTo>
                                  <a:pt x="0" y="379"/>
                                </a:lnTo>
                                <a:lnTo>
                                  <a:pt x="1" y="3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0"/>
                            <a:ext cx="73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79">
                                <a:moveTo>
                                  <a:pt x="91" y="90"/>
                                </a:moveTo>
                                <a:lnTo>
                                  <a:pt x="97" y="72"/>
                                </a:lnTo>
                                <a:lnTo>
                                  <a:pt x="121" y="35"/>
                                </a:lnTo>
                                <a:lnTo>
                                  <a:pt x="140" y="18"/>
                                </a:lnTo>
                                <a:lnTo>
                                  <a:pt x="173" y="0"/>
                                </a:lnTo>
                                <a:lnTo>
                                  <a:pt x="232" y="0"/>
                                </a:lnTo>
                                <a:lnTo>
                                  <a:pt x="255" y="18"/>
                                </a:lnTo>
                                <a:lnTo>
                                  <a:pt x="264" y="35"/>
                                </a:lnTo>
                                <a:lnTo>
                                  <a:pt x="270" y="72"/>
                                </a:lnTo>
                                <a:lnTo>
                                  <a:pt x="260" y="108"/>
                                </a:lnTo>
                                <a:lnTo>
                                  <a:pt x="236" y="144"/>
                                </a:lnTo>
                                <a:lnTo>
                                  <a:pt x="192" y="198"/>
                                </a:lnTo>
                                <a:lnTo>
                                  <a:pt x="0" y="379"/>
                                </a:lnTo>
                                <a:lnTo>
                                  <a:pt x="202" y="379"/>
                                </a:lnTo>
                                <a:lnTo>
                                  <a:pt x="203" y="3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2029320"/>
                            <a:ext cx="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3">
                                <a:moveTo>
                                  <a:pt x="0" y="0"/>
                                </a:moveTo>
                                <a:lnTo>
                                  <a:pt x="0" y="243"/>
                                </a:lnTo>
                                <a:lnTo>
                                  <a:pt x="2" y="2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2029320"/>
                            <a:ext cx="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3">
                                <a:moveTo>
                                  <a:pt x="0" y="0"/>
                                </a:moveTo>
                                <a:lnTo>
                                  <a:pt x="0" y="243"/>
                                </a:lnTo>
                                <a:lnTo>
                                  <a:pt x="2" y="2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2095560"/>
                            <a:ext cx="18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0">
                                <a:moveTo>
                                  <a:pt x="68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205164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63">
                                <a:moveTo>
                                  <a:pt x="0" y="163"/>
                                </a:moveTo>
                                <a:lnTo>
                                  <a:pt x="162" y="0"/>
                                </a:ln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2051640"/>
                            <a:ext cx="4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63">
                                <a:moveTo>
                                  <a:pt x="162" y="1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2832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62">
                                <a:moveTo>
                                  <a:pt x="0" y="162"/>
                                </a:moveTo>
                                <a:lnTo>
                                  <a:pt x="162" y="0"/>
                                </a:ln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32832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62">
                                <a:moveTo>
                                  <a:pt x="0" y="0"/>
                                </a:moveTo>
                                <a:lnTo>
                                  <a:pt x="162" y="162"/>
                                </a:lnTo>
                                <a:lnTo>
                                  <a:pt x="163" y="1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205164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0">
                                <a:moveTo>
                                  <a:pt x="84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205164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2" h="0">
                                <a:moveTo>
                                  <a:pt x="84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051640"/>
                            <a:ext cx="4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63">
                                <a:moveTo>
                                  <a:pt x="162" y="1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205164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3">
                                <a:moveTo>
                                  <a:pt x="0" y="163"/>
                                </a:moveTo>
                                <a:lnTo>
                                  <a:pt x="162" y="0"/>
                                </a:lnTo>
                                <a:lnTo>
                                  <a:pt x="1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32832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62">
                                <a:moveTo>
                                  <a:pt x="0" y="162"/>
                                </a:moveTo>
                                <a:lnTo>
                                  <a:pt x="162" y="0"/>
                                </a:ln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2832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2">
                                <a:moveTo>
                                  <a:pt x="0" y="0"/>
                                </a:moveTo>
                                <a:lnTo>
                                  <a:pt x="162" y="162"/>
                                </a:lnTo>
                                <a:lnTo>
                                  <a:pt x="164" y="1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029320"/>
                            <a:ext cx="53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6" h="0">
                                <a:moveTo>
                                  <a:pt x="0" y="0"/>
                                </a:moveTo>
                                <a:lnTo>
                                  <a:pt x="1944" y="0"/>
                                </a:lnTo>
                                <a:lnTo>
                                  <a:pt x="19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328320"/>
                            <a:ext cx="846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09">
                                <a:moveTo>
                                  <a:pt x="0" y="0"/>
                                </a:moveTo>
                                <a:lnTo>
                                  <a:pt x="309" y="309"/>
                                </a:lnTo>
                                <a:lnTo>
                                  <a:pt x="311" y="3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328320"/>
                            <a:ext cx="2408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84">
                                <a:moveTo>
                                  <a:pt x="0" y="0"/>
                                </a:moveTo>
                                <a:lnTo>
                                  <a:pt x="883" y="884"/>
                                </a:lnTo>
                                <a:lnTo>
                                  <a:pt x="885" y="8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328320"/>
                            <a:ext cx="39672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8" h="1456">
                                <a:moveTo>
                                  <a:pt x="0" y="0"/>
                                </a:moveTo>
                                <a:lnTo>
                                  <a:pt x="484" y="484"/>
                                </a:lnTo>
                                <a:lnTo>
                                  <a:pt x="1456" y="1456"/>
                                </a:lnTo>
                                <a:lnTo>
                                  <a:pt x="1458" y="14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361800"/>
                            <a:ext cx="51948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8" h="1907">
                                <a:moveTo>
                                  <a:pt x="0" y="0"/>
                                </a:moveTo>
                                <a:lnTo>
                                  <a:pt x="934" y="934"/>
                                </a:lnTo>
                                <a:lnTo>
                                  <a:pt x="1906" y="1907"/>
                                </a:lnTo>
                                <a:lnTo>
                                  <a:pt x="1908" y="19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507240"/>
                            <a:ext cx="521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912">
                                <a:moveTo>
                                  <a:pt x="0" y="0"/>
                                </a:moveTo>
                                <a:lnTo>
                                  <a:pt x="972" y="974"/>
                                </a:lnTo>
                                <a:lnTo>
                                  <a:pt x="1910" y="1912"/>
                                </a:lnTo>
                                <a:lnTo>
                                  <a:pt x="1912" y="19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663480"/>
                            <a:ext cx="2653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" h="973">
                                <a:moveTo>
                                  <a:pt x="0" y="0"/>
                                </a:moveTo>
                                <a:lnTo>
                                  <a:pt x="972" y="973"/>
                                </a:lnTo>
                                <a:lnTo>
                                  <a:pt x="973" y="9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103572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2">
                                <a:moveTo>
                                  <a:pt x="0" y="0"/>
                                </a:moveTo>
                                <a:lnTo>
                                  <a:pt x="162" y="162"/>
                                </a:lnTo>
                                <a:lnTo>
                                  <a:pt x="164" y="1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928440"/>
                            <a:ext cx="106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91">
                                <a:moveTo>
                                  <a:pt x="0" y="0"/>
                                </a:moveTo>
                                <a:lnTo>
                                  <a:pt x="390" y="391"/>
                                </a:lnTo>
                                <a:lnTo>
                                  <a:pt x="391" y="3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819720"/>
                            <a:ext cx="2595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953">
                                <a:moveTo>
                                  <a:pt x="0" y="0"/>
                                </a:moveTo>
                                <a:lnTo>
                                  <a:pt x="952" y="953"/>
                                </a:lnTo>
                                <a:lnTo>
                                  <a:pt x="953" y="9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975960"/>
                            <a:ext cx="14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550">
                                <a:moveTo>
                                  <a:pt x="0" y="0"/>
                                </a:moveTo>
                                <a:lnTo>
                                  <a:pt x="549" y="550"/>
                                </a:lnTo>
                                <a:lnTo>
                                  <a:pt x="551" y="5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388880"/>
                            <a:ext cx="1173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432">
                                <a:moveTo>
                                  <a:pt x="0" y="0"/>
                                </a:moveTo>
                                <a:lnTo>
                                  <a:pt x="431" y="432"/>
                                </a:lnTo>
                                <a:lnTo>
                                  <a:pt x="433" y="4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1344240"/>
                            <a:ext cx="4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3">
                                <a:moveTo>
                                  <a:pt x="0" y="0"/>
                                </a:moveTo>
                                <a:lnTo>
                                  <a:pt x="162" y="163"/>
                                </a:lnTo>
                                <a:lnTo>
                                  <a:pt x="164" y="1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132200"/>
                            <a:ext cx="79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92">
                                <a:moveTo>
                                  <a:pt x="0" y="0"/>
                                </a:moveTo>
                                <a:lnTo>
                                  <a:pt x="292" y="292"/>
                                </a:lnTo>
                                <a:lnTo>
                                  <a:pt x="293" y="2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1397520"/>
                            <a:ext cx="2653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" h="973">
                                <a:moveTo>
                                  <a:pt x="0" y="0"/>
                                </a:moveTo>
                                <a:lnTo>
                                  <a:pt x="972" y="973"/>
                                </a:lnTo>
                                <a:lnTo>
                                  <a:pt x="974" y="9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212120"/>
                            <a:ext cx="48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0"/>
                                </a:moveTo>
                                <a:lnTo>
                                  <a:pt x="178" y="180"/>
                                </a:lnTo>
                                <a:lnTo>
                                  <a:pt x="180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34424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95">
                                <a:moveTo>
                                  <a:pt x="0" y="0"/>
                                </a:moveTo>
                                <a:lnTo>
                                  <a:pt x="194" y="195"/>
                                </a:lnTo>
                                <a:lnTo>
                                  <a:pt x="195" y="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289160"/>
                            <a:ext cx="53028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6" h="1946">
                                <a:moveTo>
                                  <a:pt x="0" y="0"/>
                                </a:moveTo>
                                <a:lnTo>
                                  <a:pt x="972" y="972"/>
                                </a:lnTo>
                                <a:lnTo>
                                  <a:pt x="1944" y="1946"/>
                                </a:lnTo>
                                <a:lnTo>
                                  <a:pt x="1946" y="19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445400"/>
                            <a:ext cx="53028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6" h="1947">
                                <a:moveTo>
                                  <a:pt x="0" y="0"/>
                                </a:moveTo>
                                <a:lnTo>
                                  <a:pt x="972" y="973"/>
                                </a:lnTo>
                                <a:lnTo>
                                  <a:pt x="1944" y="1947"/>
                                </a:lnTo>
                                <a:lnTo>
                                  <a:pt x="1946" y="19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601640"/>
                            <a:ext cx="4280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2" h="1572">
                                <a:moveTo>
                                  <a:pt x="0" y="0"/>
                                </a:moveTo>
                                <a:lnTo>
                                  <a:pt x="972" y="972"/>
                                </a:lnTo>
                                <a:lnTo>
                                  <a:pt x="1571" y="1572"/>
                                </a:lnTo>
                                <a:lnTo>
                                  <a:pt x="1572" y="1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757160"/>
                            <a:ext cx="27180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9" h="1000">
                                <a:moveTo>
                                  <a:pt x="0" y="0"/>
                                </a:moveTo>
                                <a:lnTo>
                                  <a:pt x="972" y="974"/>
                                </a:lnTo>
                                <a:lnTo>
                                  <a:pt x="998" y="1000"/>
                                </a:lnTo>
                                <a:lnTo>
                                  <a:pt x="999" y="10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913400"/>
                            <a:ext cx="1170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25">
                                <a:moveTo>
                                  <a:pt x="0" y="0"/>
                                </a:moveTo>
                                <a:lnTo>
                                  <a:pt x="425" y="425"/>
                                </a:lnTo>
                                <a:lnTo>
                                  <a:pt x="427" y="4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1388880"/>
                            <a:ext cx="29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8" h="0">
                                <a:moveTo>
                                  <a:pt x="0" y="0"/>
                                </a:moveTo>
                                <a:lnTo>
                                  <a:pt x="1087" y="0"/>
                                </a:lnTo>
                                <a:lnTo>
                                  <a:pt x="10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1035720"/>
                            <a:ext cx="29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8" h="0">
                                <a:moveTo>
                                  <a:pt x="0" y="0"/>
                                </a:moveTo>
                                <a:lnTo>
                                  <a:pt x="1087" y="0"/>
                                </a:lnTo>
                                <a:lnTo>
                                  <a:pt x="10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113868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1">
                                <a:moveTo>
                                  <a:pt x="0" y="0"/>
                                </a:moveTo>
                                <a:lnTo>
                                  <a:pt x="0" y="541"/>
                                </a:lnTo>
                                <a:lnTo>
                                  <a:pt x="1" y="5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1388880"/>
                            <a:ext cx="7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39">
                                <a:moveTo>
                                  <a:pt x="0" y="0"/>
                                </a:moveTo>
                                <a:lnTo>
                                  <a:pt x="0" y="2239"/>
                                </a:lnTo>
                                <a:lnTo>
                                  <a:pt x="1" y="2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035720"/>
                            <a:ext cx="349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8">
                                <a:moveTo>
                                  <a:pt x="0" y="378"/>
                                </a:moveTo>
                                <a:lnTo>
                                  <a:pt x="127" y="378"/>
                                </a:lnTo>
                                <a:lnTo>
                                  <a:pt x="63" y="0"/>
                                </a:lnTo>
                                <a:lnTo>
                                  <a:pt x="0" y="3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035720"/>
                            <a:ext cx="349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8">
                                <a:moveTo>
                                  <a:pt x="0" y="378"/>
                                </a:moveTo>
                                <a:lnTo>
                                  <a:pt x="127" y="378"/>
                                </a:lnTo>
                                <a:lnTo>
                                  <a:pt x="63" y="0"/>
                                </a:lnTo>
                                <a:lnTo>
                                  <a:pt x="0" y="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285920"/>
                            <a:ext cx="349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8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3" y="3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285920"/>
                            <a:ext cx="349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8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3" y="3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2095560"/>
                            <a:ext cx="72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26">
                                <a:moveTo>
                                  <a:pt x="0" y="0"/>
                                </a:moveTo>
                                <a:lnTo>
                                  <a:pt x="0" y="1126"/>
                                </a:lnTo>
                                <a:lnTo>
                                  <a:pt x="2" y="1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2095560"/>
                            <a:ext cx="72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26">
                                <a:moveTo>
                                  <a:pt x="0" y="0"/>
                                </a:moveTo>
                                <a:lnTo>
                                  <a:pt x="0" y="1126"/>
                                </a:lnTo>
                                <a:lnTo>
                                  <a:pt x="2" y="1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236520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0">
                                <a:moveTo>
                                  <a:pt x="0" y="0"/>
                                </a:moveTo>
                                <a:lnTo>
                                  <a:pt x="379" y="0"/>
                                </a:lnTo>
                                <a:lnTo>
                                  <a:pt x="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2365200"/>
                            <a:ext cx="32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0">
                                <a:moveTo>
                                  <a:pt x="120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2365200"/>
                            <a:ext cx="69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25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2348280"/>
                            <a:ext cx="102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27">
                                <a:moveTo>
                                  <a:pt x="378" y="0"/>
                                </a:moveTo>
                                <a:lnTo>
                                  <a:pt x="378" y="127"/>
                                </a:lnTo>
                                <a:lnTo>
                                  <a:pt x="0" y="64"/>
                                </a:lnTo>
                                <a:lnTo>
                                  <a:pt x="3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2348280"/>
                            <a:ext cx="102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27">
                                <a:moveTo>
                                  <a:pt x="378" y="0"/>
                                </a:moveTo>
                                <a:lnTo>
                                  <a:pt x="378" y="127"/>
                                </a:lnTo>
                                <a:lnTo>
                                  <a:pt x="0" y="64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348280"/>
                            <a:ext cx="102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7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348280"/>
                            <a:ext cx="102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7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2227680"/>
                            <a:ext cx="273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78">
                                <a:moveTo>
                                  <a:pt x="10" y="73"/>
                                </a:moveTo>
                                <a:lnTo>
                                  <a:pt x="44" y="55"/>
                                </a:lnTo>
                                <a:lnTo>
                                  <a:pt x="101" y="0"/>
                                </a:lnTo>
                                <a:lnTo>
                                  <a:pt x="0" y="378"/>
                                </a:lnTo>
                                <a:lnTo>
                                  <a:pt x="1" y="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232020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5">
                                <a:moveTo>
                                  <a:pt x="19" y="0"/>
                                </a:moveTo>
                                <a:lnTo>
                                  <a:pt x="0" y="17"/>
                                </a:lnTo>
                                <a:lnTo>
                                  <a:pt x="9" y="35"/>
                                </a:lnTo>
                                <a:lnTo>
                                  <a:pt x="28" y="17"/>
                                </a:ln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2227680"/>
                            <a:ext cx="630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78">
                                <a:moveTo>
                                  <a:pt x="231" y="55"/>
                                </a:moveTo>
                                <a:lnTo>
                                  <a:pt x="227" y="18"/>
                                </a:lnTo>
                                <a:lnTo>
                                  <a:pt x="189" y="0"/>
                                </a:lnTo>
                                <a:lnTo>
                                  <a:pt x="159" y="0"/>
                                </a:lnTo>
                                <a:lnTo>
                                  <a:pt x="111" y="18"/>
                                </a:lnTo>
                                <a:lnTo>
                                  <a:pt x="67" y="73"/>
                                </a:lnTo>
                                <a:lnTo>
                                  <a:pt x="29" y="163"/>
                                </a:lnTo>
                                <a:lnTo>
                                  <a:pt x="6" y="253"/>
                                </a:lnTo>
                                <a:lnTo>
                                  <a:pt x="0" y="325"/>
                                </a:lnTo>
                                <a:lnTo>
                                  <a:pt x="20" y="360"/>
                                </a:lnTo>
                                <a:lnTo>
                                  <a:pt x="58" y="378"/>
                                </a:lnTo>
                                <a:lnTo>
                                  <a:pt x="73" y="378"/>
                                </a:lnTo>
                                <a:lnTo>
                                  <a:pt x="120" y="360"/>
                                </a:lnTo>
                                <a:lnTo>
                                  <a:pt x="159" y="325"/>
                                </a:lnTo>
                                <a:lnTo>
                                  <a:pt x="187" y="270"/>
                                </a:lnTo>
                                <a:lnTo>
                                  <a:pt x="193" y="253"/>
                                </a:lnTo>
                                <a:lnTo>
                                  <a:pt x="193" y="198"/>
                                </a:lnTo>
                                <a:lnTo>
                                  <a:pt x="174" y="163"/>
                                </a:lnTo>
                                <a:lnTo>
                                  <a:pt x="135" y="145"/>
                                </a:lnTo>
                                <a:lnTo>
                                  <a:pt x="120" y="145"/>
                                </a:lnTo>
                                <a:lnTo>
                                  <a:pt x="73" y="163"/>
                                </a:lnTo>
                                <a:lnTo>
                                  <a:pt x="35" y="198"/>
                                </a:lnTo>
                                <a:lnTo>
                                  <a:pt x="6" y="253"/>
                                </a:lnTo>
                                <a:lnTo>
                                  <a:pt x="7" y="2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2029320"/>
                            <a:ext cx="50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0">
                                <a:moveTo>
                                  <a:pt x="0" y="0"/>
                                </a:moveTo>
                                <a:lnTo>
                                  <a:pt x="1862" y="0"/>
                                </a:lnTo>
                                <a:lnTo>
                                  <a:pt x="18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2095560"/>
                            <a:ext cx="50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0">
                                <a:moveTo>
                                  <a:pt x="0" y="0"/>
                                </a:moveTo>
                                <a:lnTo>
                                  <a:pt x="1862" y="0"/>
                                </a:lnTo>
                                <a:lnTo>
                                  <a:pt x="18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219888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8">
                                <a:moveTo>
                                  <a:pt x="0" y="0"/>
                                </a:moveTo>
                                <a:lnTo>
                                  <a:pt x="0" y="378"/>
                                </a:lnTo>
                                <a:lnTo>
                                  <a:pt x="1" y="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159588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5">
                                <a:moveTo>
                                  <a:pt x="0" y="1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2029320"/>
                            <a:ext cx="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3">
                                <a:moveTo>
                                  <a:pt x="0" y="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2095560"/>
                            <a:ext cx="342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9">
                                <a:moveTo>
                                  <a:pt x="0" y="379"/>
                                </a:moveTo>
                                <a:lnTo>
                                  <a:pt x="125" y="379"/>
                                </a:lnTo>
                                <a:lnTo>
                                  <a:pt x="63" y="0"/>
                                </a:lnTo>
                                <a:lnTo>
                                  <a:pt x="0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2095560"/>
                            <a:ext cx="342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9">
                                <a:moveTo>
                                  <a:pt x="0" y="379"/>
                                </a:moveTo>
                                <a:lnTo>
                                  <a:pt x="125" y="379"/>
                                </a:lnTo>
                                <a:lnTo>
                                  <a:pt x="63" y="0"/>
                                </a:lnTo>
                                <a:lnTo>
                                  <a:pt x="0" y="3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926720"/>
                            <a:ext cx="342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9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63" y="3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926720"/>
                            <a:ext cx="342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9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63" y="3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1759680"/>
                            <a:ext cx="102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03">
                                <a:moveTo>
                                  <a:pt x="71" y="92"/>
                                </a:moveTo>
                                <a:lnTo>
                                  <a:pt x="54" y="59"/>
                                </a:lnTo>
                                <a:lnTo>
                                  <a:pt x="0" y="0"/>
                                </a:lnTo>
                                <a:lnTo>
                                  <a:pt x="378" y="103"/>
                                </a:lnTo>
                                <a:lnTo>
                                  <a:pt x="380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73556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9">
                                <a:moveTo>
                                  <a:pt x="0" y="10"/>
                                </a:moveTo>
                                <a:lnTo>
                                  <a:pt x="19" y="29"/>
                                </a:lnTo>
                                <a:lnTo>
                                  <a:pt x="37" y="19"/>
                                </a:lnTo>
                                <a:lnTo>
                                  <a:pt x="19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1630800"/>
                            <a:ext cx="102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257">
                                <a:moveTo>
                                  <a:pt x="0" y="0"/>
                                </a:moveTo>
                                <a:lnTo>
                                  <a:pt x="0" y="145"/>
                                </a:lnTo>
                                <a:lnTo>
                                  <a:pt x="161" y="204"/>
                                </a:lnTo>
                                <a:lnTo>
                                  <a:pt x="144" y="185"/>
                                </a:lnTo>
                                <a:lnTo>
                                  <a:pt x="126" y="135"/>
                                </a:lnTo>
                                <a:lnTo>
                                  <a:pt x="126" y="93"/>
                                </a:lnTo>
                                <a:lnTo>
                                  <a:pt x="144" y="54"/>
                                </a:lnTo>
                                <a:lnTo>
                                  <a:pt x="180" y="35"/>
                                </a:lnTo>
                                <a:lnTo>
                                  <a:pt x="234" y="35"/>
                                </a:lnTo>
                                <a:lnTo>
                                  <a:pt x="270" y="44"/>
                                </a:lnTo>
                                <a:lnTo>
                                  <a:pt x="324" y="74"/>
                                </a:lnTo>
                                <a:lnTo>
                                  <a:pt x="360" y="112"/>
                                </a:lnTo>
                                <a:lnTo>
                                  <a:pt x="378" y="160"/>
                                </a:lnTo>
                                <a:lnTo>
                                  <a:pt x="378" y="204"/>
                                </a:lnTo>
                                <a:lnTo>
                                  <a:pt x="360" y="242"/>
                                </a:lnTo>
                                <a:lnTo>
                                  <a:pt x="341" y="251"/>
                                </a:lnTo>
                                <a:lnTo>
                                  <a:pt x="306" y="257"/>
                                </a:lnTo>
                                <a:lnTo>
                                  <a:pt x="307" y="2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28320"/>
                            <a:ext cx="35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0">
                                <a:moveTo>
                                  <a:pt x="131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212120"/>
                            <a:ext cx="28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" h="0">
                                <a:moveTo>
                                  <a:pt x="106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431280"/>
                            <a:ext cx="72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87">
                                <a:moveTo>
                                  <a:pt x="0" y="0"/>
                                </a:moveTo>
                                <a:lnTo>
                                  <a:pt x="0" y="2487"/>
                                </a:lnTo>
                                <a:lnTo>
                                  <a:pt x="2" y="24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28320"/>
                            <a:ext cx="342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8">
                                <a:moveTo>
                                  <a:pt x="0" y="378"/>
                                </a:moveTo>
                                <a:lnTo>
                                  <a:pt x="127" y="378"/>
                                </a:lnTo>
                                <a:lnTo>
                                  <a:pt x="63" y="0"/>
                                </a:lnTo>
                                <a:lnTo>
                                  <a:pt x="0" y="3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28320"/>
                            <a:ext cx="342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8">
                                <a:moveTo>
                                  <a:pt x="0" y="378"/>
                                </a:moveTo>
                                <a:lnTo>
                                  <a:pt x="127" y="378"/>
                                </a:lnTo>
                                <a:lnTo>
                                  <a:pt x="63" y="0"/>
                                </a:lnTo>
                                <a:lnTo>
                                  <a:pt x="0" y="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109520"/>
                            <a:ext cx="342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8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3" y="3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109520"/>
                            <a:ext cx="342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8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3" y="3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72200"/>
                            <a:ext cx="102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270">
                                <a:moveTo>
                                  <a:pt x="90" y="177"/>
                                </a:moveTo>
                                <a:lnTo>
                                  <a:pt x="72" y="173"/>
                                </a:lnTo>
                                <a:lnTo>
                                  <a:pt x="35" y="148"/>
                                </a:lnTo>
                                <a:lnTo>
                                  <a:pt x="18" y="129"/>
                                </a:lnTo>
                                <a:lnTo>
                                  <a:pt x="0" y="95"/>
                                </a:lnTo>
                                <a:lnTo>
                                  <a:pt x="0" y="38"/>
                                </a:lnTo>
                                <a:lnTo>
                                  <a:pt x="18" y="13"/>
                                </a:lnTo>
                                <a:lnTo>
                                  <a:pt x="35" y="4"/>
                                </a:lnTo>
                                <a:lnTo>
                                  <a:pt x="72" y="0"/>
                                </a:lnTo>
                                <a:lnTo>
                                  <a:pt x="108" y="9"/>
                                </a:lnTo>
                                <a:lnTo>
                                  <a:pt x="144" y="34"/>
                                </a:lnTo>
                                <a:lnTo>
                                  <a:pt x="198" y="76"/>
                                </a:lnTo>
                                <a:lnTo>
                                  <a:pt x="378" y="270"/>
                                </a:lnTo>
                                <a:lnTo>
                                  <a:pt x="378" y="68"/>
                                </a:lnTo>
                                <a:lnTo>
                                  <a:pt x="379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694080"/>
                            <a:ext cx="1029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236">
                                <a:moveTo>
                                  <a:pt x="0" y="82"/>
                                </a:moveTo>
                                <a:lnTo>
                                  <a:pt x="18" y="131"/>
                                </a:lnTo>
                                <a:lnTo>
                                  <a:pt x="72" y="173"/>
                                </a:lnTo>
                                <a:lnTo>
                                  <a:pt x="162" y="212"/>
                                </a:lnTo>
                                <a:lnTo>
                                  <a:pt x="217" y="226"/>
                                </a:lnTo>
                                <a:lnTo>
                                  <a:pt x="307" y="236"/>
                                </a:lnTo>
                                <a:lnTo>
                                  <a:pt x="360" y="222"/>
                                </a:lnTo>
                                <a:lnTo>
                                  <a:pt x="378" y="184"/>
                                </a:lnTo>
                                <a:lnTo>
                                  <a:pt x="378" y="155"/>
                                </a:lnTo>
                                <a:lnTo>
                                  <a:pt x="360" y="106"/>
                                </a:lnTo>
                                <a:lnTo>
                                  <a:pt x="307" y="64"/>
                                </a:lnTo>
                                <a:lnTo>
                                  <a:pt x="217" y="24"/>
                                </a:lnTo>
                                <a:lnTo>
                                  <a:pt x="162" y="11"/>
                                </a:lnTo>
                                <a:lnTo>
                                  <a:pt x="72" y="0"/>
                                </a:lnTo>
                                <a:lnTo>
                                  <a:pt x="18" y="15"/>
                                </a:lnTo>
                                <a:lnTo>
                                  <a:pt x="0" y="53"/>
                                </a:lnTo>
                                <a:lnTo>
                                  <a:pt x="0" y="82"/>
                                </a:lnTo>
                                <a:lnTo>
                                  <a:pt x="1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2832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3" h="0">
                                <a:moveTo>
                                  <a:pt x="218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09556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3" h="0">
                                <a:moveTo>
                                  <a:pt x="218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431280"/>
                            <a:ext cx="720" cy="15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31">
                                <a:moveTo>
                                  <a:pt x="0" y="0"/>
                                </a:moveTo>
                                <a:lnTo>
                                  <a:pt x="0" y="5731"/>
                                </a:lnTo>
                                <a:lnTo>
                                  <a:pt x="1" y="57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328320"/>
                            <a:ext cx="331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8">
                                <a:moveTo>
                                  <a:pt x="0" y="378"/>
                                </a:moveTo>
                                <a:lnTo>
                                  <a:pt x="125" y="378"/>
                                </a:lnTo>
                                <a:lnTo>
                                  <a:pt x="63" y="0"/>
                                </a:lnTo>
                                <a:lnTo>
                                  <a:pt x="0" y="3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328320"/>
                            <a:ext cx="331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8">
                                <a:moveTo>
                                  <a:pt x="0" y="378"/>
                                </a:moveTo>
                                <a:lnTo>
                                  <a:pt x="125" y="378"/>
                                </a:lnTo>
                                <a:lnTo>
                                  <a:pt x="63" y="0"/>
                                </a:lnTo>
                                <a:lnTo>
                                  <a:pt x="0" y="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992600"/>
                            <a:ext cx="331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8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63" y="3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992600"/>
                            <a:ext cx="331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8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63" y="3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360"/>
                            <a:ext cx="69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17">
                                <a:moveTo>
                                  <a:pt x="0" y="4"/>
                                </a:moveTo>
                                <a:lnTo>
                                  <a:pt x="252" y="217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5080"/>
                            <a:ext cx="103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02">
                                <a:moveTo>
                                  <a:pt x="0" y="0"/>
                                </a:moveTo>
                                <a:lnTo>
                                  <a:pt x="379" y="102"/>
                                </a:lnTo>
                                <a:lnTo>
                                  <a:pt x="380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9760"/>
                            <a:ext cx="1029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236">
                                <a:moveTo>
                                  <a:pt x="0" y="82"/>
                                </a:moveTo>
                                <a:lnTo>
                                  <a:pt x="19" y="129"/>
                                </a:lnTo>
                                <a:lnTo>
                                  <a:pt x="72" y="173"/>
                                </a:lnTo>
                                <a:lnTo>
                                  <a:pt x="162" y="211"/>
                                </a:lnTo>
                                <a:lnTo>
                                  <a:pt x="217" y="226"/>
                                </a:lnTo>
                                <a:lnTo>
                                  <a:pt x="307" y="236"/>
                                </a:lnTo>
                                <a:lnTo>
                                  <a:pt x="361" y="222"/>
                                </a:lnTo>
                                <a:lnTo>
                                  <a:pt x="379" y="184"/>
                                </a:lnTo>
                                <a:lnTo>
                                  <a:pt x="379" y="154"/>
                                </a:lnTo>
                                <a:lnTo>
                                  <a:pt x="361" y="106"/>
                                </a:lnTo>
                                <a:lnTo>
                                  <a:pt x="307" y="63"/>
                                </a:lnTo>
                                <a:lnTo>
                                  <a:pt x="217" y="24"/>
                                </a:lnTo>
                                <a:lnTo>
                                  <a:pt x="162" y="9"/>
                                </a:lnTo>
                                <a:lnTo>
                                  <a:pt x="72" y="0"/>
                                </a:lnTo>
                                <a:lnTo>
                                  <a:pt x="19" y="15"/>
                                </a:lnTo>
                                <a:lnTo>
                                  <a:pt x="0" y="53"/>
                                </a:lnTo>
                                <a:lnTo>
                                  <a:pt x="0" y="82"/>
                                </a:lnTo>
                                <a:lnTo>
                                  <a:pt x="1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65772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657720"/>
                            <a:ext cx="72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2">
                                <a:moveTo>
                                  <a:pt x="0" y="20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694800"/>
                            <a:ext cx="10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0">
                                <a:moveTo>
                                  <a:pt x="37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69480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0" h="0">
                                <a:moveTo>
                                  <a:pt x="0" y="0"/>
                                </a:moveTo>
                                <a:lnTo>
                                  <a:pt x="2208" y="0"/>
                                </a:lnTo>
                                <a:lnTo>
                                  <a:pt x="2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694800"/>
                            <a:ext cx="4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0">
                                <a:moveTo>
                                  <a:pt x="0" y="0"/>
                                </a:moveTo>
                                <a:lnTo>
                                  <a:pt x="181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677520"/>
                            <a:ext cx="1029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8" y="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677520"/>
                            <a:ext cx="1029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8" y="6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677520"/>
                            <a:ext cx="1036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379" y="0"/>
                                </a:moveTo>
                                <a:lnTo>
                                  <a:pt x="379" y="127"/>
                                </a:lnTo>
                                <a:lnTo>
                                  <a:pt x="0" y="63"/>
                                </a:lnTo>
                                <a:lnTo>
                                  <a:pt x="3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677520"/>
                            <a:ext cx="1036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379" y="0"/>
                                </a:moveTo>
                                <a:lnTo>
                                  <a:pt x="379" y="127"/>
                                </a:lnTo>
                                <a:lnTo>
                                  <a:pt x="0" y="63"/>
                                </a:ln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556200"/>
                            <a:ext cx="273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77">
                                <a:moveTo>
                                  <a:pt x="9" y="70"/>
                                </a:moveTo>
                                <a:lnTo>
                                  <a:pt x="43" y="53"/>
                                </a:lnTo>
                                <a:lnTo>
                                  <a:pt x="101" y="0"/>
                                </a:lnTo>
                                <a:lnTo>
                                  <a:pt x="0" y="377"/>
                                </a:lnTo>
                                <a:lnTo>
                                  <a:pt x="1" y="3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6494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5">
                                <a:moveTo>
                                  <a:pt x="19" y="0"/>
                                </a:moveTo>
                                <a:lnTo>
                                  <a:pt x="0" y="18"/>
                                </a:lnTo>
                                <a:lnTo>
                                  <a:pt x="10" y="35"/>
                                </a:lnTo>
                                <a:lnTo>
                                  <a:pt x="29" y="18"/>
                                </a:lnTo>
                                <a:lnTo>
                                  <a:pt x="30" y="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556200"/>
                            <a:ext cx="630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77">
                                <a:moveTo>
                                  <a:pt x="231" y="53"/>
                                </a:moveTo>
                                <a:lnTo>
                                  <a:pt x="226" y="17"/>
                                </a:lnTo>
                                <a:lnTo>
                                  <a:pt x="188" y="0"/>
                                </a:lnTo>
                                <a:lnTo>
                                  <a:pt x="160" y="0"/>
                                </a:lnTo>
                                <a:lnTo>
                                  <a:pt x="111" y="17"/>
                                </a:lnTo>
                                <a:lnTo>
                                  <a:pt x="68" y="70"/>
                                </a:lnTo>
                                <a:lnTo>
                                  <a:pt x="29" y="162"/>
                                </a:lnTo>
                                <a:lnTo>
                                  <a:pt x="6" y="252"/>
                                </a:lnTo>
                                <a:lnTo>
                                  <a:pt x="0" y="324"/>
                                </a:lnTo>
                                <a:lnTo>
                                  <a:pt x="19" y="360"/>
                                </a:lnTo>
                                <a:lnTo>
                                  <a:pt x="57" y="377"/>
                                </a:lnTo>
                                <a:lnTo>
                                  <a:pt x="72" y="377"/>
                                </a:lnTo>
                                <a:lnTo>
                                  <a:pt x="120" y="360"/>
                                </a:lnTo>
                                <a:lnTo>
                                  <a:pt x="158" y="324"/>
                                </a:lnTo>
                                <a:lnTo>
                                  <a:pt x="187" y="270"/>
                                </a:lnTo>
                                <a:lnTo>
                                  <a:pt x="192" y="252"/>
                                </a:lnTo>
                                <a:lnTo>
                                  <a:pt x="192" y="197"/>
                                </a:lnTo>
                                <a:lnTo>
                                  <a:pt x="173" y="162"/>
                                </a:lnTo>
                                <a:lnTo>
                                  <a:pt x="135" y="143"/>
                                </a:lnTo>
                                <a:lnTo>
                                  <a:pt x="120" y="143"/>
                                </a:lnTo>
                                <a:lnTo>
                                  <a:pt x="72" y="162"/>
                                </a:lnTo>
                                <a:lnTo>
                                  <a:pt x="34" y="197"/>
                                </a:lnTo>
                                <a:lnTo>
                                  <a:pt x="6" y="252"/>
                                </a:lnTo>
                                <a:lnTo>
                                  <a:pt x="7" y="2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590400"/>
                            <a:ext cx="615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52">
                                <a:moveTo>
                                  <a:pt x="0" y="252"/>
                                </a:moveTo>
                                <a:lnTo>
                                  <a:pt x="227" y="0"/>
                                </a:lnTo>
                                <a:lnTo>
                                  <a:pt x="2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590400"/>
                            <a:ext cx="241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2">
                                <a:moveTo>
                                  <a:pt x="90" y="25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556200"/>
                            <a:ext cx="59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52">
                                <a:moveTo>
                                  <a:pt x="213" y="0"/>
                                </a:moveTo>
                                <a:lnTo>
                                  <a:pt x="0" y="252"/>
                                </a:lnTo>
                                <a:lnTo>
                                  <a:pt x="217" y="252"/>
                                </a:lnTo>
                                <a:lnTo>
                                  <a:pt x="219" y="2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556200"/>
                            <a:ext cx="273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77">
                                <a:moveTo>
                                  <a:pt x="102" y="0"/>
                                </a:moveTo>
                                <a:lnTo>
                                  <a:pt x="0" y="377"/>
                                </a:lnTo>
                                <a:lnTo>
                                  <a:pt x="1" y="3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556200"/>
                            <a:ext cx="691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7">
                                <a:moveTo>
                                  <a:pt x="255" y="0"/>
                                </a:moveTo>
                                <a:lnTo>
                                  <a:pt x="111" y="0"/>
                                </a:lnTo>
                                <a:lnTo>
                                  <a:pt x="54" y="162"/>
                                </a:lnTo>
                                <a:lnTo>
                                  <a:pt x="73" y="143"/>
                                </a:lnTo>
                                <a:lnTo>
                                  <a:pt x="120" y="125"/>
                                </a:lnTo>
                                <a:lnTo>
                                  <a:pt x="164" y="125"/>
                                </a:lnTo>
                                <a:lnTo>
                                  <a:pt x="202" y="143"/>
                                </a:lnTo>
                                <a:lnTo>
                                  <a:pt x="221" y="180"/>
                                </a:lnTo>
                                <a:lnTo>
                                  <a:pt x="221" y="233"/>
                                </a:lnTo>
                                <a:lnTo>
                                  <a:pt x="212" y="270"/>
                                </a:lnTo>
                                <a:lnTo>
                                  <a:pt x="183" y="324"/>
                                </a:lnTo>
                                <a:lnTo>
                                  <a:pt x="145" y="360"/>
                                </a:lnTo>
                                <a:lnTo>
                                  <a:pt x="97" y="377"/>
                                </a:lnTo>
                                <a:lnTo>
                                  <a:pt x="54" y="377"/>
                                </a:lnTo>
                                <a:lnTo>
                                  <a:pt x="15" y="360"/>
                                </a:lnTo>
                                <a:lnTo>
                                  <a:pt x="6" y="342"/>
                                </a:lnTo>
                                <a:lnTo>
                                  <a:pt x="0" y="305"/>
                                </a:lnTo>
                                <a:lnTo>
                                  <a:pt x="2" y="3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556200"/>
                            <a:ext cx="15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0">
                                <a:moveTo>
                                  <a:pt x="57" y="35"/>
                                </a:moveTo>
                                <a:lnTo>
                                  <a:pt x="56" y="9"/>
                                </a:lnTo>
                                <a:lnTo>
                                  <a:pt x="38" y="0"/>
                                </a:lnTo>
                                <a:lnTo>
                                  <a:pt x="15" y="9"/>
                                </a:lnTo>
                                <a:lnTo>
                                  <a:pt x="0" y="35"/>
                                </a:lnTo>
                                <a:lnTo>
                                  <a:pt x="1" y="61"/>
                                </a:lnTo>
                                <a:lnTo>
                                  <a:pt x="19" y="70"/>
                                </a:lnTo>
                                <a:lnTo>
                                  <a:pt x="42" y="61"/>
                                </a:lnTo>
                                <a:lnTo>
                                  <a:pt x="57" y="35"/>
                                </a:lnTo>
                                <a:lnTo>
                                  <a:pt x="58" y="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03640" y="1786680"/>
                            <a:ext cx="889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1" h="2441">
                                <a:moveTo>
                                  <a:pt x="0" y="2441"/>
                                </a:moveTo>
                                <a:lnTo>
                                  <a:pt x="654" y="0"/>
                                </a:lnTo>
                                <a:lnTo>
                                  <a:pt x="743" y="2441"/>
                                </a:lnTo>
                                <a:lnTo>
                                  <a:pt x="2141" y="0"/>
                                </a:lnTo>
                                <a:lnTo>
                                  <a:pt x="1487" y="2441"/>
                                </a:lnTo>
                                <a:lnTo>
                                  <a:pt x="1489" y="24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13720" y="1699920"/>
                            <a:ext cx="687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4" h="2441">
                                <a:moveTo>
                                  <a:pt x="994" y="0"/>
                                </a:moveTo>
                                <a:lnTo>
                                  <a:pt x="684" y="116"/>
                                </a:lnTo>
                                <a:lnTo>
                                  <a:pt x="529" y="348"/>
                                </a:lnTo>
                                <a:lnTo>
                                  <a:pt x="466" y="581"/>
                                </a:lnTo>
                                <a:lnTo>
                                  <a:pt x="497" y="813"/>
                                </a:lnTo>
                                <a:lnTo>
                                  <a:pt x="652" y="930"/>
                                </a:lnTo>
                                <a:lnTo>
                                  <a:pt x="992" y="1046"/>
                                </a:lnTo>
                                <a:lnTo>
                                  <a:pt x="1241" y="1162"/>
                                </a:lnTo>
                                <a:lnTo>
                                  <a:pt x="1363" y="1395"/>
                                </a:lnTo>
                                <a:lnTo>
                                  <a:pt x="1395" y="1627"/>
                                </a:lnTo>
                                <a:lnTo>
                                  <a:pt x="1301" y="1976"/>
                                </a:lnTo>
                                <a:lnTo>
                                  <a:pt x="1145" y="2208"/>
                                </a:lnTo>
                                <a:lnTo>
                                  <a:pt x="1021" y="2325"/>
                                </a:lnTo>
                                <a:lnTo>
                                  <a:pt x="712" y="2441"/>
                                </a:lnTo>
                                <a:lnTo>
                                  <a:pt x="341" y="2441"/>
                                </a:lnTo>
                                <a:lnTo>
                                  <a:pt x="92" y="2325"/>
                                </a:lnTo>
                                <a:lnTo>
                                  <a:pt x="31" y="2208"/>
                                </a:lnTo>
                                <a:lnTo>
                                  <a:pt x="0" y="1976"/>
                                </a:lnTo>
                                <a:lnTo>
                                  <a:pt x="94" y="1627"/>
                                </a:lnTo>
                                <a:lnTo>
                                  <a:pt x="248" y="1395"/>
                                </a:lnTo>
                                <a:lnTo>
                                  <a:pt x="496" y="1162"/>
                                </a:lnTo>
                                <a:lnTo>
                                  <a:pt x="807" y="1046"/>
                                </a:lnTo>
                                <a:lnTo>
                                  <a:pt x="1209" y="930"/>
                                </a:lnTo>
                                <a:lnTo>
                                  <a:pt x="1426" y="813"/>
                                </a:lnTo>
                                <a:lnTo>
                                  <a:pt x="1582" y="581"/>
                                </a:lnTo>
                                <a:lnTo>
                                  <a:pt x="1644" y="348"/>
                                </a:lnTo>
                                <a:lnTo>
                                  <a:pt x="1613" y="116"/>
                                </a:lnTo>
                                <a:lnTo>
                                  <a:pt x="1365" y="0"/>
                                </a:lnTo>
                                <a:lnTo>
                                  <a:pt x="994" y="0"/>
                                </a:lnTo>
                                <a:lnTo>
                                  <a:pt x="9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20560" y="1665360"/>
                            <a:ext cx="69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4" h="0">
                                <a:moveTo>
                                  <a:pt x="0" y="0"/>
                                </a:moveTo>
                                <a:lnTo>
                                  <a:pt x="1673" y="0"/>
                                </a:lnTo>
                                <a:lnTo>
                                  <a:pt x="16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15160" y="1510920"/>
                            <a:ext cx="65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3" h="2441">
                                <a:moveTo>
                                  <a:pt x="282" y="0"/>
                                </a:moveTo>
                                <a:lnTo>
                                  <a:pt x="1583" y="0"/>
                                </a:lnTo>
                                <a:lnTo>
                                  <a:pt x="0" y="2441"/>
                                </a:lnTo>
                                <a:lnTo>
                                  <a:pt x="1" y="24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34600" y="1468440"/>
                            <a:ext cx="273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2441">
                                <a:moveTo>
                                  <a:pt x="0" y="2441"/>
                                </a:moveTo>
                                <a:lnTo>
                                  <a:pt x="654" y="0"/>
                                </a:lnTo>
                                <a:lnTo>
                                  <a:pt x="6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34960" y="1414080"/>
                            <a:ext cx="266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" h="2441">
                                <a:moveTo>
                                  <a:pt x="653" y="0"/>
                                </a:moveTo>
                                <a:lnTo>
                                  <a:pt x="0" y="2441"/>
                                </a:lnTo>
                                <a:lnTo>
                                  <a:pt x="2" y="24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20200" y="1491840"/>
                            <a:ext cx="5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2" h="0">
                                <a:moveTo>
                                  <a:pt x="0" y="0"/>
                                </a:moveTo>
                                <a:lnTo>
                                  <a:pt x="1300" y="0"/>
                                </a:lnTo>
                                <a:lnTo>
                                  <a:pt x="13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1pt;margin-top:110.15pt;width:226.7pt;height:189.1pt" coordorigin="3982,2203" coordsize="4534,3782">
                <v:shape id="shape_0" coordsize="2,2334" path="m0,0l0,2334l2,2334e" stroked="t" o:allowincell="f" style="position:absolute;left:7402;top:4428;width:0;height:10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20,0l0,0l1,0e" stroked="t" o:allowincell="f" style="position:absolute;left:6641;top:2720;width:6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20" path="m0,0l0,720l1,720e" stroked="t" o:allowincell="f" style="position:absolute;left:6988;top:2580;width:0;height:3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2" path="m0,0l0,132l1,132e" stroked="t" o:allowincell="f" style="position:absolute;left:6988;top:2947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3" path="m0,0l0,663l1,663e" stroked="t" o:allowincell="f" style="position:absolute;left:6988;top:3060;width:0;height:2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2" path="m0,0l0,132l1,132e" stroked="t" o:allowincell="f" style="position:absolute;left:6988;top:3401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2" path="m0,0l0,662l1,662e" stroked="t" o:allowincell="f" style="position:absolute;left:6988;top:3514;width:0;height:2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2" path="m0,0l0,132l1,132e" stroked="t" o:allowincell="f" style="position:absolute;left:6988;top:3856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1" path="m0,0l0,661l1,661e" stroked="t" o:allowincell="f" style="position:absolute;left:6988;top:3970;width:0;height:2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" path="m0,0l0,134l1,134e" stroked="t" o:allowincell="f" style="position:absolute;left:6988;top:4310;width: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3" path="m0,0l0,663l1,663e" stroked="t" o:allowincell="f" style="position:absolute;left:6988;top:4425;width:0;height:2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2" path="m0,0l0,132l1,132e" stroked="t" o:allowincell="f" style="position:absolute;left:6988;top:4766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2" path="m0,0l0,662l1,662e" stroked="t" o:allowincell="f" style="position:absolute;left:6988;top:4879;width:0;height:2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2" path="m0,0l0,132l1,132e" stroked="t" o:allowincell="f" style="position:absolute;left:6988;top:5220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20" path="m0,0l0,720l1,720e" stroked="t" o:allowincell="f" style="position:absolute;left:6988;top:5333;width:0;height:3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41,0l0,0l2,0e" stroked="t" o:allowincell="f" style="position:absolute;left:7301;top:4112;width:1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2,0l0,0l1,0e" stroked="t" o:allowincell="f" style="position:absolute;left:7188;top:4112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62,0l0,0l1,0e" stroked="t" o:allowincell="f" style="position:absolute;left:6847;top:4112;width:2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2,0l0,0l2,0e" stroked="t" o:allowincell="f" style="position:absolute;left:6733;top:4112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41,0l0,0l1,0e" stroked="t" o:allowincell="f" style="position:absolute;left:6530;top:4112;width:1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20,0l0,0l1,0e" stroked="t" o:allowincell="f" style="position:absolute;left:6641;top:5503;width:6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335" path="m0,0l0,2335l2,2335e" stroked="t" o:allowincell="f" style="position:absolute;left:7405;top:2790;width:0;height:10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162" path="m0,0l0,6162l1,6162e" stroked="t" o:allowincell="f" style="position:absolute;left:6571;top:2790;width:0;height:26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64,0l0,0l2,0e" stroked="t" o:allowincell="f" style="position:absolute;left:7058;top:4390;width:3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64,0l0,0l2,0e" stroked="t" o:allowincell="f" style="position:absolute;left:7058;top:3834;width:3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2,486" path="m0,0l281,486l282,486e" stroked="t" o:allowincell="f" style="position:absolute;left:6730;top:4112;width:119;height:2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90,0l0,0l1,0e" stroked="t" o:allowincell="f" style="position:absolute;left:6849;top:3903;width:5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90,0l0,0l1,0e" stroked="t" o:allowincell="f" style="position:absolute;left:6849;top:4320;width:5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2,486" path="m0,486l281,0l282,0e" stroked="t" o:allowincell="f" style="position:absolute;left:6730;top:3903;width:119;height:2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97" path="m0,0l0,1297l2,1297e" stroked="t" o:allowincell="f" style="position:absolute;left:7058;top:3834;width:0;height:5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1493" path="m181,0l0,746l181,1493l183,1493e" stroked="t" o:allowincell="f" style="position:absolute;left:7328;top:3791;width:77;height:6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162" path="m0,0l0,6162l1,6162e" stroked="t" o:allowincell="f" style="position:absolute;left:5009;top:2790;width:0;height:26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20" path="m0,0l0,720l1,720e" stroked="t" o:allowincell="f" style="position:absolute;left:5426;top:2580;width:0;height:3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2" path="m0,0l0,132l1,132e" stroked="t" o:allowincell="f" style="position:absolute;left:5426;top:2947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3" path="m0,0l0,663l1,663e" stroked="t" o:allowincell="f" style="position:absolute;left:5426;top:3060;width:0;height:2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2" path="m0,0l0,132l1,132e" stroked="t" o:allowincell="f" style="position:absolute;left:5426;top:3401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2" path="m0,0l0,662l1,662e" stroked="t" o:allowincell="f" style="position:absolute;left:5426;top:3514;width:0;height:2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2" path="m0,0l0,132l1,132e" stroked="t" o:allowincell="f" style="position:absolute;left:5426;top:3856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1" path="m0,0l0,661l1,661e" stroked="t" o:allowincell="f" style="position:absolute;left:5426;top:3970;width:0;height:2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" path="m0,0l0,134l1,134e" stroked="t" o:allowincell="f" style="position:absolute;left:5426;top:4310;width: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3" path="m0,0l0,663l1,663e" stroked="t" o:allowincell="f" style="position:absolute;left:5426;top:4425;width:0;height:2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2" path="m0,0l0,132l1,132e" stroked="t" o:allowincell="f" style="position:absolute;left:5426;top:4766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2" path="m0,0l0,662l1,662e" stroked="t" o:allowincell="f" style="position:absolute;left:5426;top:4879;width:0;height:2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2" path="m0,0l0,132l1,132e" stroked="t" o:allowincell="f" style="position:absolute;left:5426;top:5220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20" path="m0,0l0,720l1,720e" stroked="t" o:allowincell="f" style="position:absolute;left:5426;top:5333;width:0;height:3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81,0l0,0l2,0e" stroked="t" o:allowincell="f" style="position:absolute;left:5481;top:5503;width:2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42,0l0,0l1,0e" stroked="t" o:allowincell="f" style="position:absolute;left:5738;top:4112;width:1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3,0l0,0l2,0e" stroked="t" o:allowincell="f" style="position:absolute;left:5625;top:4112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63,0l0,0l2,0e" stroked="t" o:allowincell="f" style="position:absolute;left:5284;top:4112;width:2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2,0l0,0l1,0e" stroked="t" o:allowincell="f" style="position:absolute;left:5171;top:4112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41,0l0,0l1,0e" stroked="t" o:allowincell="f" style="position:absolute;left:4967;top:4112;width:1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20,0l0,0l1,0e" stroked="t" o:allowincell="f" style="position:absolute;left:5078;top:2720;width:6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162" path="m0,0l0,6162l1,6162e" stroked="t" o:allowincell="f" style="position:absolute;left:5843;top:2790;width:0;height:26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8,1282" path="m968,82l731,0l481,14l255,122l86,307l0,543l9,793l113,1020l296,1192l530,1282l780,1277l1009,1177l1184,997l1278,765l1276,514l1278,514e" stroked="t" o:allowincell="f" style="position:absolute;left:5152;top:3835;width:547;height:5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74,972" path="m973,486l936,300l829,142l673,37l486,0l300,37l142,142l37,300l0,486l37,672l142,831l300,936l486,972l673,936l829,831l936,672l973,486l974,486e" stroked="t" o:allowincell="f" style="position:absolute;left:5217;top:3903;width:417;height:4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944,0l0,0l1,0e" stroked="t" o:allowincell="f" style="position:absolute;left:5009;top:2790;width:8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59,0l0,0l2,0e" stroked="t" o:allowincell="f" style="position:absolute;left:5370;top:5399;width:10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74" path="m0,1074l0,0l1,0e" stroked="t" o:allowincell="f" style="position:absolute;left:5843;top:2363;width:0;height:4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74" path="m0,1074l0,0l1,0e" stroked="t" o:allowincell="f" style="position:absolute;left:5009;top:2363;width:0;height:4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89,0l0,0l2,0e" stroked="t" o:allowincell="f" style="position:absolute;left:5171;top:2421;width:5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127" path="m0,0l0,127l378,64l0,0xe" fillcolor="yellow" stroked="t" o:allowincell="f" style="position:absolute;left:5681;top:2393;width:161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8,127" path="m0,0l0,127l378,64l0,0e" stroked="t" o:allowincell="f" style="position:absolute;left:5681;top:2393;width:161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7,127" path="m377,0l377,127l0,64l377,0xe" fillcolor="yellow" stroked="t" o:allowincell="f" style="position:absolute;left:5009;top:2393;width:161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7,127" path="m377,0l377,127l0,64l377,0e" stroked="t" o:allowincell="f" style="position:absolute;left:5009;top:2393;width:161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252" path="m112,0l78,18l39,55l9,108l0,145l0,198l19,235l43,252l87,252l120,235l159,198l188,145l198,108l198,55l178,18l154,0l112,0l113,0e" stroked="t" o:allowincell="f" style="position:absolute;left:5233;top:2233;width:83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361" path="m227,0l0,361l2,361e" stroked="t" o:allowincell="f" style="position:absolute;left:5227;top:2210;width:95;height:1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,379" path="m9,72l43,54l100,0l0,379l1,379e" stroked="t" o:allowincell="f" style="position:absolute;left:5363;top:2203;width:42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,379" path="m91,90l97,72l121,35l140,18l173,0l232,0l255,18l264,35l270,72l260,108l236,144l192,198l0,379l202,379l203,379e" stroked="t" o:allowincell="f" style="position:absolute;left:5431;top:2203;width:114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3" path="m0,0l0,243l2,243e" stroked="t" o:allowincell="f" style="position:absolute;left:5481;top:5399;width:0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3" path="m0,0l0,243l2,243e" stroked="t" o:allowincell="f" style="position:absolute;left:5370;top:5399;width:0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80,0l0,0l1,0e" stroked="t" o:allowincell="f" style="position:absolute;left:5078;top:5503;width:2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3,163" path="m0,163l162,0l163,0e" stroked="t" o:allowincell="f" style="position:absolute;left:5773;top:5434;width:69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2,163" path="m162,163l0,0l1,0e" stroked="t" o:allowincell="f" style="position:absolute;left:5009;top:5434;width:68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3,162" path="m0,162l162,0l163,0e" stroked="t" o:allowincell="f" style="position:absolute;left:5009;top:2720;width:69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3,162" path="m0,0l162,162l163,162e" stroked="t" o:allowincell="f" style="position:absolute;left:5773;top:2720;width:69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43,0l0,0l2,0e" stroked="t" o:allowincell="f" style="position:absolute;left:5481;top:5434;width:3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42,0l0,0l1,0e" stroked="t" o:allowincell="f" style="position:absolute;left:5009;top:5434;width:3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2,163" path="m162,163l0,0l1,0e" stroked="t" o:allowincell="f" style="position:absolute;left:6571;top:5434;width:68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4,163" path="m0,163l162,0l164,0e" stroked="t" o:allowincell="f" style="position:absolute;left:7336;top:5434;width:69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3,162" path="m0,162l162,0l163,0e" stroked="t" o:allowincell="f" style="position:absolute;left:6571;top:2720;width:69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4,162" path="m0,0l162,162l164,162e" stroked="t" o:allowincell="f" style="position:absolute;left:7336;top:2720;width:69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44,0l1946,0e" stroked="t" o:allowincell="f" style="position:absolute;left:6571;top:5399;width:8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1,309" path="m0,0l309,309l311,309e" stroked="t" o:allowincell="f" style="position:absolute;left:7273;top:2720;width:132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5,884" path="m0,0l883,884l885,884e" stroked="t" o:allowincell="f" style="position:absolute;left:7027;top:2720;width:378;height:3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8,1456" path="m0,0l484,484l1456,1456l1458,1456e" stroked="t" o:allowincell="f" style="position:absolute;left:6781;top:2720;width:624;height:6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08,1907" path="m0,0l934,934l1906,1907l1908,1907e" stroked="t" o:allowincell="f" style="position:absolute;left:6588;top:2773;width:817;height:8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12,1912" path="m0,0l972,974l1910,1912l1912,1912e" stroked="t" o:allowincell="f" style="position:absolute;left:6571;top:3002;width:820;height:8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73,973" path="m0,0l972,973l973,973e" stroked="t" o:allowincell="f" style="position:absolute;left:6571;top:3248;width:417;height:4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4,162" path="m0,0l162,162l164,162e" stroked="t" o:allowincell="f" style="position:absolute;left:7156;top:3834;width:69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1,391" path="m0,0l390,391l391,391e" stroked="t" o:allowincell="f" style="position:absolute;left:6988;top:3665;width:167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3,953" path="m0,0l952,953l953,953e" stroked="t" o:allowincell="f" style="position:absolute;left:6571;top:3494;width:408;height:4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1,550" path="m0,0l549,550l551,550e" stroked="t" o:allowincell="f" style="position:absolute;left:6571;top:3740;width:235;height:2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3,432" path="m0,0l431,432l433,432e" stroked="t" o:allowincell="f" style="position:absolute;left:7221;top:4390;width:184;height:1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4,163" path="m0,0l162,163l164,163e" stroked="t" o:allowincell="f" style="position:absolute;left:7152;top:4320;width:68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,292" path="m0,0l292,292l293,292e" stroked="t" o:allowincell="f" style="position:absolute;left:6571;top:3986;width:125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74,973" path="m0,0l972,973l974,973e" stroked="t" o:allowincell="f" style="position:absolute;left:6988;top:4404;width:417;height:4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180" path="m0,0l178,180l180,180e" stroked="t" o:allowincell="f" style="position:absolute;left:6697;top:4112;width:76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195" path="m0,0l194,195l195,195e" stroked="t" o:allowincell="f" style="position:absolute;left:6906;top:4320;width:82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6,1946" path="m0,0l972,972l1944,1946l1946,1946e" stroked="t" o:allowincell="f" style="position:absolute;left:6571;top:4233;width:834;height:8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6,1947" path="m0,0l972,973l1944,1947l1946,1947e" stroked="t" o:allowincell="f" style="position:absolute;left:6571;top:4479;width:834;height:8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2,1572" path="m0,0l972,972l1571,1572l1572,1572e" stroked="t" o:allowincell="f" style="position:absolute;left:6571;top:4725;width:673;height:6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9,1000" path="m0,0l972,974l998,1000l999,1000e" stroked="t" o:allowincell="f" style="position:absolute;left:6571;top:4970;width:427;height:4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7,425" path="m0,0l425,425l427,425e" stroked="t" o:allowincell="f" style="position:absolute;left:6571;top:5216;width:183;height:1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7,0l1088,0e" stroked="t" o:allowincell="f" style="position:absolute;left:7386;top:4390;width:4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87,0l1088,0e" stroked="t" o:allowincell="f" style="position:absolute;left:7386;top:3834;width:4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1" path="m0,0l0,541l1,541e" stroked="t" o:allowincell="f" style="position:absolute;left:7794;top:3996;width:0;height:2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39" path="m0,0l0,2239l1,2239e" stroked="t" o:allowincell="f" style="position:absolute;left:7794;top:4390;width:0;height:9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78" path="m0,378l127,378l63,0l0,378xe" fillcolor="yellow" stroked="t" o:allowincell="f" style="position:absolute;left:7767;top:3834;width:54;height:16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78" path="m0,378l127,378l63,0l0,378e" stroked="t" o:allowincell="f" style="position:absolute;left:7767;top:3834;width:54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78" path="m0,0l127,0l63,378l0,0xe" fillcolor="yellow" stroked="t" o:allowincell="f" style="position:absolute;left:7767;top:4228;width:54;height:16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78" path="m0,0l127,0l63,378l0,0e" stroked="t" o:allowincell="f" style="position:absolute;left:7767;top:4228;width:54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26" path="m0,0l0,1126l2,1126e" stroked="t" o:allowincell="f" style="position:absolute;left:5481;top:5503;width:0;height:4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26" path="m0,0l0,1126l2,1126e" stroked="t" o:allowincell="f" style="position:absolute;left:5370;top:5503;width:0;height:4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9,0l381,0e" stroked="t" o:allowincell="f" style="position:absolute;left:5643;top:5928;width:1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00,0l0,0l1,0e" stroked="t" o:allowincell="f" style="position:absolute;left:4693;top:5928;width:5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59,0l0,0l2,0e" stroked="t" o:allowincell="f" style="position:absolute;left:5370;top:5928;width:10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127" path="m378,0l378,127l0,64l378,0xe" fillcolor="yellow" stroked="t" o:allowincell="f" style="position:absolute;left:5481;top:5901;width:161;height: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8,127" path="m378,0l378,127l0,64l378,0e" stroked="t" o:allowincell="f" style="position:absolute;left:5481;top:5901;width:161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7,127" path="m0,0l0,127l377,64l0,0xe" fillcolor="yellow" stroked="t" o:allowincell="f" style="position:absolute;left:5208;top:5901;width:161;height: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7,127" path="m0,0l0,127l377,64l0,0e" stroked="t" o:allowincell="f" style="position:absolute;left:5208;top:5901;width:161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378" path="m10,73l44,55l101,0l0,378l1,378e" stroked="t" o:allowincell="f" style="position:absolute;left:4749;top:5711;width:42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35" path="m19,0l0,17l9,35l28,17l30,17e" stroked="t" o:allowincell="f" style="position:absolute;left:4819;top:5857;width:11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,378" path="m231,55l227,18l189,0l159,0l111,18l67,73l29,163l6,253l0,325l20,360l58,378l73,378l120,360l159,325l187,270l193,253l193,198l174,163l135,145l120,145l73,163l35,198l6,253l7,253e" stroked="t" o:allowincell="f" style="position:absolute;left:4892;top:5711;width:98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62,0l1863,0e" stroked="t" o:allowincell="f" style="position:absolute;left:5481;top:5399;width:7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62,0l1863,0e" stroked="t" o:allowincell="f" style="position:absolute;left:5481;top:5503;width:7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8" path="m0,0l0,378l1,378e" stroked="t" o:allowincell="f" style="position:absolute;left:6222;top:5666;width:0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15" path="m0,1215l0,0l1,0e" stroked="t" o:allowincell="f" style="position:absolute;left:6222;top:4716;width:0;height:5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3" path="m0,243l0,0l1,0e" stroked="t" o:allowincell="f" style="position:absolute;left:6222;top:5399;width:0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379" path="m0,379l125,379l63,0l0,379xe" fillcolor="yellow" stroked="t" o:allowincell="f" style="position:absolute;left:6195;top:5503;width:53;height:16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5,379" path="m0,379l125,379l63,0l0,379e" stroked="t" o:allowincell="f" style="position:absolute;left:6195;top:5503;width:53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379" path="m0,0l125,0l63,379l0,0xe" fillcolor="yellow" stroked="t" o:allowincell="f" style="position:absolute;left:6195;top:5237;width:53;height:16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5,379" path="m0,0l125,0l63,379l0,0e" stroked="t" o:allowincell="f" style="position:absolute;left:6195;top:5237;width:53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103" path="m71,92l54,59l0,0l378,103l380,103e" stroked="t" o:allowincell="f" style="position:absolute;left:6005;top:4974;width:161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,29" path="m0,10l19,29l37,19l19,0l21,0e" stroked="t" o:allowincell="f" style="position:absolute;left:6150;top:4936;width:15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257" path="m0,0l0,145l161,204l144,185l126,135l126,93l144,54l180,35l234,35l270,44l324,74l360,112l378,160l378,204l360,242l341,251l306,257l307,257e" stroked="t" o:allowincell="f" style="position:absolute;left:6005;top:4771;width:161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19,0l0,0l2,0e" stroked="t" o:allowincell="f" style="position:absolute;left:4513;top:2720;width:5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60,0l0,0l2,0e" stroked="t" o:allowincell="f" style="position:absolute;left:4513;top:4112;width:4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87" path="m0,0l0,2487l2,2487e" stroked="t" o:allowincell="f" style="position:absolute;left:4571;top:2882;width:0;height:10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78" path="m0,378l127,378l63,0l0,378xe" fillcolor="yellow" stroked="t" o:allowincell="f" style="position:absolute;left:4544;top:2720;width:53;height:16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78" path="m0,378l127,378l63,0l0,378e" stroked="t" o:allowincell="f" style="position:absolute;left:4544;top:2720;width:53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78" path="m0,0l127,0l63,378l0,0xe" fillcolor="yellow" stroked="t" o:allowincell="f" style="position:absolute;left:4544;top:3950;width:53;height:16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78" path="m0,0l127,0l63,378l0,0e" stroked="t" o:allowincell="f" style="position:absolute;left:4544;top:3950;width:53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270" path="m90,177l72,173l35,148l18,129l0,95l0,38l18,13l35,4l72,0l108,9l144,34l198,76l378,270l378,68l379,68e" stroked="t" o:allowincell="f" style="position:absolute;left:4353;top:3419;width:161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236" path="m0,82l18,131l72,173l162,212l217,226l307,236l360,222l378,184l378,155l360,106l307,64l217,24l162,11l72,0l18,15l0,53l0,82l1,82e" stroked="t" o:allowincell="f" style="position:absolute;left:4353;top:3296;width:161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83,0l0,0l1,0e" stroked="t" o:allowincell="f" style="position:absolute;left:4142;top:2720;width:9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83,0l0,0l1,0e" stroked="t" o:allowincell="f" style="position:absolute;left:4142;top:5503;width:9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731" path="m0,0l0,5731l1,5731e" stroked="t" o:allowincell="f" style="position:absolute;left:4200;top:2882;width:0;height:24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378" path="m0,378l125,378l63,0l0,378xe" fillcolor="yellow" stroked="t" o:allowincell="f" style="position:absolute;left:4173;top:2720;width:51;height:16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5,378" path="m0,378l125,378l63,0l0,378e" stroked="t" o:allowincell="f" style="position:absolute;left:4173;top:2720;width:5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378" path="m0,0l125,0l63,378l0,0xe" fillcolor="yellow" stroked="t" o:allowincell="f" style="position:absolute;left:4173;top:5341;width:51;height:16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5,378" path="m0,0l125,0l63,378l0,0e" stroked="t" o:allowincell="f" style="position:absolute;left:4173;top:5341;width:51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4,217" path="m0,4l252,217l252,0l254,0e" stroked="t" o:allowincell="f" style="position:absolute;left:3982;top:4131;width:108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102" path="m0,0l379,102l380,102e" stroked="t" o:allowincell="f" style="position:absolute;left:3982;top:4132;width:162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236" path="m0,82l19,129l72,173l162,211l217,226l307,236l361,222l379,184l379,154l361,106l307,63l217,24l162,9l72,0l19,15l0,53l0,82l1,82e" stroked="t" o:allowincell="f" style="position:absolute;left:3982;top:3998;width:161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86" path="m0,1286l0,0l2,0e" stroked="t" o:allowincell="f" style="position:absolute;left:7405;top:3239;width:0;height:5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32" path="m0,2032l0,0l1,0e" stroked="t" o:allowincell="f" style="position:absolute;left:7328;top:3239;width:0;height:8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79,0l0,0l2,0e" stroked="t" o:allowincell="f" style="position:absolute;left:7004;top:3297;width:1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08,0l2210,0e" stroked="t" o:allowincell="f" style="position:absolute;left:7569;top:3297;width:9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1,0l183,0e" stroked="t" o:allowincell="f" style="position:absolute;left:7328;top:3297;width: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127" path="m0,0l0,127l378,63l0,0xe" fillcolor="yellow" stroked="t" o:allowincell="f" style="position:absolute;left:7166;top:3270;width:161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8,127" path="m0,0l0,127l378,63l0,0e" stroked="t" o:allowincell="f" style="position:absolute;left:7166;top:3270;width:161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127" path="m379,0l379,127l0,63l379,0xe" fillcolor="yellow" stroked="t" o:allowincell="f" style="position:absolute;left:7405;top:3270;width:162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9,127" path="m379,0l379,127l0,63l379,0e" stroked="t" o:allowincell="f" style="position:absolute;left:7405;top:3270;width:162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377" path="m9,70l43,53l101,0l0,377l1,377e" stroked="t" o:allowincell="f" style="position:absolute;left:7786;top:3079;width:42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35" path="m19,0l0,18l10,35l29,18l30,18e" stroked="t" o:allowincell="f" style="position:absolute;left:7856;top:3226;width:11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,377" path="m231,53l226,17l188,0l160,0l111,17l68,70l29,162l6,252l0,324l19,360l57,377l72,377l120,360l158,324l187,270l192,252l192,197l173,162l135,143l120,143l72,162l34,197l6,252l7,252e" stroked="t" o:allowincell="f" style="position:absolute;left:7928;top:3079;width:98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252" path="m0,252l227,0l228,0e" stroked="t" o:allowincell="f" style="position:absolute;left:8040;top:3133;width:96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,252" path="m90,252l0,0l2,0e" stroked="t" o:allowincell="f" style="position:absolute;left:8068;top:3133;width:37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9,252" path="m213,0l0,252l217,252l219,252e" stroked="t" o:allowincell="f" style="position:absolute;left:8158;top:3079;width:92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377" path="m102,0l0,377l1,377e" stroked="t" o:allowincell="f" style="position:absolute;left:8206;top:3079;width:42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5,377" path="m255,0l111,0l54,162l73,143l120,125l164,125l202,143l221,180l221,233l212,270l183,324l145,360l97,377l54,377l15,360l6,342l0,305l2,305e" stroked="t" o:allowincell="f" style="position:absolute;left:8277;top:3079;width:108;height:1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70" path="m57,35l56,9l38,0l15,9l0,35l1,61l19,70l42,61l57,35l58,35e" stroked="t" o:allowincell="f" style="position:absolute;left:8431;top:3079;width:24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1,2441" path="m0,2441l654,0l743,2441l2141,0l1487,2441l1489,2441e" stroked="t" o:allowincell="f" style="position:absolute;left:7610;top:5017;width:139;height:159;mso-wrap-style:none;v-text-anchor:middle;rotation:270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44,2441" path="m994,0l684,116l529,348l466,581l497,813l652,930l992,1046l1241,1162l1363,1395l1395,1627l1301,1976l1145,2208l1021,2325l712,2441l341,2441l92,2325l31,2208l0,1976l94,1627l248,1395l496,1162l807,1046l1209,930l1426,813l1582,581l1644,348l1613,116l1365,0l994,0l995,0e" stroked="t" o:allowincell="f" style="position:absolute;left:7626;top:4881;width:107;height:159;mso-wrap-style:none;v-text-anchor:middle;rotation:270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73,0l1674,0e" stroked="t" o:allowincell="f" style="position:absolute;left:7637;top:4825;width:109;height:0;mso-wrap-style:none;v-text-anchor:middle;rotation:270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83,2441" path="m282,0l1583,0l0,2441l1,2441e" stroked="t" o:allowincell="f" style="position:absolute;left:7628;top:4584;width:103;height:159;mso-wrap-style:none;v-text-anchor:middle;rotation:270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6,2441" path="m0,2441l654,0l656,0e" stroked="t" o:allowincell="f" style="position:absolute;left:7658;top:4516;width:42;height:159;mso-wrap-style:none;v-text-anchor:middle;rotation:270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3,2441" path="m653,0l0,2441l2,2441e" stroked="t" o:allowincell="f" style="position:absolute;left:7659;top:4430;width:41;height:159;mso-wrap-style:none;v-text-anchor:middle;rotation:270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00,0l1302,0e" stroked="t" o:allowincell="f" style="position:absolute;left:7636;top:4552;width:83;height:0;mso-wrap-style:none;v-text-anchor:middle;rotation:270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6379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Ш433-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А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,90</w:t>
            </w:r>
          </w:p>
        </w:tc>
      </w:tr>
    </w:tbl>
    <w:p>
      <w:pPr>
        <w:pStyle w:val="Head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196465</wp:posOffset>
                </wp:positionH>
                <wp:positionV relativeFrom="page">
                  <wp:posOffset>4612005</wp:posOffset>
                </wp:positionV>
                <wp:extent cx="3018790" cy="2075180"/>
                <wp:effectExtent l="6350" t="6350" r="6350" b="762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960" cy="2075040"/>
                          <a:chOff x="0" y="0"/>
                          <a:chExt cx="3018960" cy="2075040"/>
                        </a:xfrm>
                      </wpg:grpSpPr>
                      <wps:wsp>
                        <wps:cNvSpPr/>
                        <wps:spPr>
                          <a:xfrm>
                            <a:off x="0" y="977760"/>
                            <a:ext cx="799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232">
                                <a:moveTo>
                                  <a:pt x="53" y="0"/>
                                </a:moveTo>
                                <a:lnTo>
                                  <a:pt x="17" y="5"/>
                                </a:lnTo>
                                <a:lnTo>
                                  <a:pt x="0" y="43"/>
                                </a:lnTo>
                                <a:lnTo>
                                  <a:pt x="0" y="72"/>
                                </a:lnTo>
                                <a:lnTo>
                                  <a:pt x="17" y="120"/>
                                </a:lnTo>
                                <a:lnTo>
                                  <a:pt x="71" y="163"/>
                                </a:lnTo>
                                <a:lnTo>
                                  <a:pt x="161" y="202"/>
                                </a:lnTo>
                                <a:lnTo>
                                  <a:pt x="251" y="226"/>
                                </a:lnTo>
                                <a:lnTo>
                                  <a:pt x="323" y="232"/>
                                </a:lnTo>
                                <a:lnTo>
                                  <a:pt x="360" y="213"/>
                                </a:lnTo>
                                <a:lnTo>
                                  <a:pt x="377" y="174"/>
                                </a:lnTo>
                                <a:lnTo>
                                  <a:pt x="377" y="159"/>
                                </a:lnTo>
                                <a:lnTo>
                                  <a:pt x="360" y="112"/>
                                </a:lnTo>
                                <a:lnTo>
                                  <a:pt x="323" y="72"/>
                                </a:lnTo>
                                <a:lnTo>
                                  <a:pt x="270" y="43"/>
                                </a:lnTo>
                                <a:lnTo>
                                  <a:pt x="251" y="39"/>
                                </a:lnTo>
                                <a:lnTo>
                                  <a:pt x="197" y="39"/>
                                </a:lnTo>
                                <a:lnTo>
                                  <a:pt x="161" y="58"/>
                                </a:lnTo>
                                <a:lnTo>
                                  <a:pt x="143" y="97"/>
                                </a:lnTo>
                                <a:lnTo>
                                  <a:pt x="143" y="110"/>
                                </a:lnTo>
                                <a:lnTo>
                                  <a:pt x="161" y="159"/>
                                </a:lnTo>
                                <a:lnTo>
                                  <a:pt x="197" y="198"/>
                                </a:lnTo>
                                <a:lnTo>
                                  <a:pt x="251" y="226"/>
                                </a:lnTo>
                                <a:lnTo>
                                  <a:pt x="252" y="2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409680"/>
                            <a:ext cx="720" cy="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71">
                                <a:moveTo>
                                  <a:pt x="0" y="22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426600"/>
                            <a:ext cx="720" cy="11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354">
                                <a:moveTo>
                                  <a:pt x="0" y="53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79360"/>
                            <a:ext cx="720" cy="71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71">
                                <a:moveTo>
                                  <a:pt x="0" y="33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636120"/>
                            <a:ext cx="5508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686">
                                <a:moveTo>
                                  <a:pt x="0" y="1686"/>
                                </a:moveTo>
                                <a:lnTo>
                                  <a:pt x="0" y="1502"/>
                                </a:lnTo>
                                <a:lnTo>
                                  <a:pt x="26" y="1133"/>
                                </a:lnTo>
                                <a:lnTo>
                                  <a:pt x="78" y="765"/>
                                </a:lnTo>
                                <a:lnTo>
                                  <a:pt x="156" y="390"/>
                                </a:lnTo>
                                <a:lnTo>
                                  <a:pt x="258" y="0"/>
                                </a:ln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409680"/>
                            <a:ext cx="72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58">
                                <a:moveTo>
                                  <a:pt x="0" y="27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136440"/>
                            <a:ext cx="7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8">
                                <a:moveTo>
                                  <a:pt x="0" y="0"/>
                                </a:moveTo>
                                <a:lnTo>
                                  <a:pt x="0" y="668"/>
                                </a:lnTo>
                                <a:lnTo>
                                  <a:pt x="2" y="6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30600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2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36180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3">
                                <a:moveTo>
                                  <a:pt x="0" y="0"/>
                                </a:moveTo>
                                <a:lnTo>
                                  <a:pt x="0" y="663"/>
                                </a:lnTo>
                                <a:lnTo>
                                  <a:pt x="2" y="6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53028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2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58608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3">
                                <a:moveTo>
                                  <a:pt x="0" y="0"/>
                                </a:moveTo>
                                <a:lnTo>
                                  <a:pt x="0" y="663"/>
                                </a:lnTo>
                                <a:lnTo>
                                  <a:pt x="2" y="6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75456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2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81072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2">
                                <a:moveTo>
                                  <a:pt x="0" y="0"/>
                                </a:moveTo>
                                <a:lnTo>
                                  <a:pt x="0" y="662"/>
                                </a:lnTo>
                                <a:lnTo>
                                  <a:pt x="2" y="6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97920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2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103500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3">
                                <a:moveTo>
                                  <a:pt x="0" y="0"/>
                                </a:moveTo>
                                <a:lnTo>
                                  <a:pt x="0" y="663"/>
                                </a:lnTo>
                                <a:lnTo>
                                  <a:pt x="2" y="6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120348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2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125928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3">
                                <a:moveTo>
                                  <a:pt x="0" y="0"/>
                                </a:moveTo>
                                <a:lnTo>
                                  <a:pt x="0" y="663"/>
                                </a:lnTo>
                                <a:lnTo>
                                  <a:pt x="2" y="6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142740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2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148392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3">
                                <a:moveTo>
                                  <a:pt x="0" y="0"/>
                                </a:moveTo>
                                <a:lnTo>
                                  <a:pt x="0" y="663"/>
                                </a:lnTo>
                                <a:lnTo>
                                  <a:pt x="2" y="6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165240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2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1708200"/>
                            <a:ext cx="7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69">
                                <a:moveTo>
                                  <a:pt x="0" y="0"/>
                                </a:moveTo>
                                <a:lnTo>
                                  <a:pt x="0" y="669"/>
                                </a:lnTo>
                                <a:lnTo>
                                  <a:pt x="2" y="6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409680"/>
                            <a:ext cx="1166400" cy="116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2" h="5515">
                                <a:moveTo>
                                  <a:pt x="5510" y="2758"/>
                                </a:moveTo>
                                <a:lnTo>
                                  <a:pt x="5416" y="2045"/>
                                </a:lnTo>
                                <a:lnTo>
                                  <a:pt x="5141" y="1379"/>
                                </a:lnTo>
                                <a:lnTo>
                                  <a:pt x="4703" y="808"/>
                                </a:lnTo>
                                <a:lnTo>
                                  <a:pt x="4133" y="370"/>
                                </a:lnTo>
                                <a:lnTo>
                                  <a:pt x="3467" y="95"/>
                                </a:lnTo>
                                <a:lnTo>
                                  <a:pt x="2754" y="0"/>
                                </a:lnTo>
                                <a:lnTo>
                                  <a:pt x="2042" y="95"/>
                                </a:lnTo>
                                <a:lnTo>
                                  <a:pt x="1377" y="370"/>
                                </a:lnTo>
                                <a:lnTo>
                                  <a:pt x="807" y="808"/>
                                </a:lnTo>
                                <a:lnTo>
                                  <a:pt x="369" y="1379"/>
                                </a:lnTo>
                                <a:lnTo>
                                  <a:pt x="94" y="2045"/>
                                </a:lnTo>
                                <a:lnTo>
                                  <a:pt x="0" y="2758"/>
                                </a:lnTo>
                                <a:lnTo>
                                  <a:pt x="94" y="3471"/>
                                </a:lnTo>
                                <a:lnTo>
                                  <a:pt x="369" y="4136"/>
                                </a:lnTo>
                                <a:lnTo>
                                  <a:pt x="807" y="4708"/>
                                </a:lnTo>
                                <a:lnTo>
                                  <a:pt x="1377" y="5145"/>
                                </a:lnTo>
                                <a:lnTo>
                                  <a:pt x="2042" y="5421"/>
                                </a:lnTo>
                                <a:lnTo>
                                  <a:pt x="2754" y="5515"/>
                                </a:lnTo>
                                <a:lnTo>
                                  <a:pt x="3467" y="5421"/>
                                </a:lnTo>
                                <a:lnTo>
                                  <a:pt x="4133" y="5145"/>
                                </a:lnTo>
                                <a:lnTo>
                                  <a:pt x="4703" y="4708"/>
                                </a:lnTo>
                                <a:lnTo>
                                  <a:pt x="5141" y="4136"/>
                                </a:lnTo>
                                <a:lnTo>
                                  <a:pt x="5416" y="3471"/>
                                </a:lnTo>
                                <a:lnTo>
                                  <a:pt x="5510" y="2758"/>
                                </a:lnTo>
                                <a:lnTo>
                                  <a:pt x="5512" y="27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636120"/>
                            <a:ext cx="720" cy="71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71">
                                <a:moveTo>
                                  <a:pt x="0" y="33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443880"/>
                            <a:ext cx="1231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011">
                                <a:moveTo>
                                  <a:pt x="582" y="10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547200"/>
                            <a:ext cx="12384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010">
                                <a:moveTo>
                                  <a:pt x="0" y="1010"/>
                                </a:moveTo>
                                <a:lnTo>
                                  <a:pt x="583" y="0"/>
                                </a:ln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547200"/>
                            <a:ext cx="1231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010">
                                <a:moveTo>
                                  <a:pt x="584" y="101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443880"/>
                            <a:ext cx="1231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011">
                                <a:moveTo>
                                  <a:pt x="0" y="1011"/>
                                </a:moveTo>
                                <a:lnTo>
                                  <a:pt x="583" y="0"/>
                                </a:lnTo>
                                <a:lnTo>
                                  <a:pt x="5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636120"/>
                            <a:ext cx="720" cy="71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71">
                                <a:moveTo>
                                  <a:pt x="0" y="0"/>
                                </a:moveTo>
                                <a:lnTo>
                                  <a:pt x="0" y="3371"/>
                                </a:lnTo>
                                <a:lnTo>
                                  <a:pt x="2" y="33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095840"/>
                            <a:ext cx="720" cy="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70">
                                <a:moveTo>
                                  <a:pt x="0" y="227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706760"/>
                            <a:ext cx="20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" h="0">
                                <a:moveTo>
                                  <a:pt x="0" y="0"/>
                                </a:moveTo>
                                <a:lnTo>
                                  <a:pt x="942" y="0"/>
                                </a:lnTo>
                                <a:lnTo>
                                  <a:pt x="9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335960"/>
                            <a:ext cx="58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7" h="0">
                                <a:moveTo>
                                  <a:pt x="0" y="0"/>
                                </a:moveTo>
                                <a:lnTo>
                                  <a:pt x="2756" y="0"/>
                                </a:lnTo>
                                <a:lnTo>
                                  <a:pt x="27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576800"/>
                            <a:ext cx="30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9" h="0">
                                <a:moveTo>
                                  <a:pt x="145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576800"/>
                            <a:ext cx="756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614">
                                <a:moveTo>
                                  <a:pt x="0" y="0"/>
                                </a:moveTo>
                                <a:lnTo>
                                  <a:pt x="355" y="614"/>
                                </a:lnTo>
                                <a:lnTo>
                                  <a:pt x="356" y="6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225080"/>
                            <a:ext cx="30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9" h="0">
                                <a:moveTo>
                                  <a:pt x="145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328400"/>
                            <a:ext cx="30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9" h="0">
                                <a:moveTo>
                                  <a:pt x="145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22508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87">
                                <a:moveTo>
                                  <a:pt x="0" y="4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559520"/>
                            <a:ext cx="69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0">
                                <a:moveTo>
                                  <a:pt x="0" y="0"/>
                                </a:moveTo>
                                <a:lnTo>
                                  <a:pt x="323" y="0"/>
                                </a:lnTo>
                                <a:lnTo>
                                  <a:pt x="3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559520"/>
                            <a:ext cx="7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94">
                                <a:moveTo>
                                  <a:pt x="0" y="6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993240"/>
                            <a:ext cx="12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0">
                                <a:moveTo>
                                  <a:pt x="59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9932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0">
                                <a:moveTo>
                                  <a:pt x="13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993240"/>
                            <a:ext cx="14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0">
                                <a:moveTo>
                                  <a:pt x="66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932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0">
                                <a:moveTo>
                                  <a:pt x="13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993240"/>
                            <a:ext cx="14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0">
                                <a:moveTo>
                                  <a:pt x="66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9932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0">
                                <a:moveTo>
                                  <a:pt x="13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993240"/>
                            <a:ext cx="12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0">
                                <a:moveTo>
                                  <a:pt x="59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89028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4">
                                <a:moveTo>
                                  <a:pt x="0" y="9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095840"/>
                            <a:ext cx="30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9" h="0">
                                <a:moveTo>
                                  <a:pt x="145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890280"/>
                            <a:ext cx="30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9" h="0">
                                <a:moveTo>
                                  <a:pt x="145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351000"/>
                            <a:ext cx="691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67">
                                <a:moveTo>
                                  <a:pt x="327" y="0"/>
                                </a:moveTo>
                                <a:lnTo>
                                  <a:pt x="0" y="567"/>
                                </a:lnTo>
                                <a:lnTo>
                                  <a:pt x="1" y="5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495360"/>
                            <a:ext cx="14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5">
                                <a:moveTo>
                                  <a:pt x="66" y="0"/>
                                </a:moveTo>
                                <a:lnTo>
                                  <a:pt x="0" y="115"/>
                                </a:lnTo>
                                <a:lnTo>
                                  <a:pt x="1" y="1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544320"/>
                            <a:ext cx="698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573">
                                <a:moveTo>
                                  <a:pt x="330" y="0"/>
                                </a:moveTo>
                                <a:lnTo>
                                  <a:pt x="0" y="573"/>
                                </a:lnTo>
                                <a:lnTo>
                                  <a:pt x="1" y="5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689760"/>
                            <a:ext cx="14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16">
                                <a:moveTo>
                                  <a:pt x="65" y="0"/>
                                </a:moveTo>
                                <a:lnTo>
                                  <a:pt x="0" y="116"/>
                                </a:lnTo>
                                <a:lnTo>
                                  <a:pt x="1" y="1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738360"/>
                            <a:ext cx="705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572">
                                <a:moveTo>
                                  <a:pt x="332" y="0"/>
                                </a:moveTo>
                                <a:lnTo>
                                  <a:pt x="0" y="572"/>
                                </a:lnTo>
                                <a:lnTo>
                                  <a:pt x="2" y="5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88380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6">
                                <a:moveTo>
                                  <a:pt x="67" y="0"/>
                                </a:moveTo>
                                <a:lnTo>
                                  <a:pt x="0" y="116"/>
                                </a:lnTo>
                                <a:lnTo>
                                  <a:pt x="1" y="1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932040"/>
                            <a:ext cx="705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573">
                                <a:moveTo>
                                  <a:pt x="332" y="0"/>
                                </a:moveTo>
                                <a:lnTo>
                                  <a:pt x="0" y="573"/>
                                </a:lnTo>
                                <a:lnTo>
                                  <a:pt x="2" y="5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1078200"/>
                            <a:ext cx="14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5">
                                <a:moveTo>
                                  <a:pt x="67" y="0"/>
                                </a:moveTo>
                                <a:lnTo>
                                  <a:pt x="0" y="115"/>
                                </a:lnTo>
                                <a:lnTo>
                                  <a:pt x="1" y="1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1126440"/>
                            <a:ext cx="698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573">
                                <a:moveTo>
                                  <a:pt x="332" y="0"/>
                                </a:moveTo>
                                <a:lnTo>
                                  <a:pt x="0" y="573"/>
                                </a:lnTo>
                                <a:lnTo>
                                  <a:pt x="2" y="5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1272600"/>
                            <a:ext cx="13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14">
                                <a:moveTo>
                                  <a:pt x="65" y="0"/>
                                </a:moveTo>
                                <a:lnTo>
                                  <a:pt x="0" y="114"/>
                                </a:lnTo>
                                <a:lnTo>
                                  <a:pt x="1" y="1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320840"/>
                            <a:ext cx="698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573">
                                <a:moveTo>
                                  <a:pt x="330" y="0"/>
                                </a:moveTo>
                                <a:lnTo>
                                  <a:pt x="0" y="573"/>
                                </a:lnTo>
                                <a:lnTo>
                                  <a:pt x="1" y="5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467000"/>
                            <a:ext cx="14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5">
                                <a:moveTo>
                                  <a:pt x="67" y="0"/>
                                </a:moveTo>
                                <a:lnTo>
                                  <a:pt x="0" y="115"/>
                                </a:lnTo>
                                <a:lnTo>
                                  <a:pt x="2" y="1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1515240"/>
                            <a:ext cx="691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67">
                                <a:moveTo>
                                  <a:pt x="327" y="0"/>
                                </a:moveTo>
                                <a:lnTo>
                                  <a:pt x="0" y="567"/>
                                </a:lnTo>
                                <a:lnTo>
                                  <a:pt x="1" y="5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649440"/>
                            <a:ext cx="68652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3" h="3243">
                                <a:moveTo>
                                  <a:pt x="3242" y="1622"/>
                                </a:moveTo>
                                <a:lnTo>
                                  <a:pt x="3119" y="1001"/>
                                </a:lnTo>
                                <a:lnTo>
                                  <a:pt x="2767" y="475"/>
                                </a:lnTo>
                                <a:lnTo>
                                  <a:pt x="2241" y="123"/>
                                </a:lnTo>
                                <a:lnTo>
                                  <a:pt x="1620" y="0"/>
                                </a:lnTo>
                                <a:lnTo>
                                  <a:pt x="1001" y="123"/>
                                </a:lnTo>
                                <a:lnTo>
                                  <a:pt x="475" y="475"/>
                                </a:lnTo>
                                <a:lnTo>
                                  <a:pt x="123" y="1001"/>
                                </a:lnTo>
                                <a:lnTo>
                                  <a:pt x="0" y="1622"/>
                                </a:lnTo>
                                <a:lnTo>
                                  <a:pt x="123" y="2242"/>
                                </a:lnTo>
                                <a:lnTo>
                                  <a:pt x="475" y="2769"/>
                                </a:lnTo>
                                <a:lnTo>
                                  <a:pt x="1001" y="3120"/>
                                </a:lnTo>
                                <a:lnTo>
                                  <a:pt x="1620" y="3243"/>
                                </a:lnTo>
                                <a:lnTo>
                                  <a:pt x="2241" y="3120"/>
                                </a:lnTo>
                                <a:lnTo>
                                  <a:pt x="2767" y="2769"/>
                                </a:lnTo>
                                <a:lnTo>
                                  <a:pt x="3119" y="2242"/>
                                </a:lnTo>
                                <a:lnTo>
                                  <a:pt x="3242" y="1622"/>
                                </a:lnTo>
                                <a:lnTo>
                                  <a:pt x="3243" y="16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1328400"/>
                            <a:ext cx="1231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1010">
                                <a:moveTo>
                                  <a:pt x="0" y="1010"/>
                                </a:moveTo>
                                <a:lnTo>
                                  <a:pt x="582" y="0"/>
                                </a:lnTo>
                                <a:lnTo>
                                  <a:pt x="5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350000"/>
                            <a:ext cx="61776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9" h="1686">
                                <a:moveTo>
                                  <a:pt x="0" y="0"/>
                                </a:moveTo>
                                <a:lnTo>
                                  <a:pt x="2917" y="1686"/>
                                </a:lnTo>
                                <a:lnTo>
                                  <a:pt x="2919" y="16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1225080"/>
                            <a:ext cx="1238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011">
                                <a:moveTo>
                                  <a:pt x="0" y="1011"/>
                                </a:moveTo>
                                <a:lnTo>
                                  <a:pt x="584" y="0"/>
                                </a:ln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89028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8" h="0">
                                <a:moveTo>
                                  <a:pt x="0" y="0"/>
                                </a:moveTo>
                                <a:lnTo>
                                  <a:pt x="1166" y="0"/>
                                </a:lnTo>
                                <a:lnTo>
                                  <a:pt x="11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9584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8" h="0">
                                <a:moveTo>
                                  <a:pt x="0" y="0"/>
                                </a:moveTo>
                                <a:lnTo>
                                  <a:pt x="1166" y="0"/>
                                </a:lnTo>
                                <a:lnTo>
                                  <a:pt x="11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1350000"/>
                            <a:ext cx="61776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0" h="1686">
                                <a:moveTo>
                                  <a:pt x="0" y="1686"/>
                                </a:moveTo>
                                <a:lnTo>
                                  <a:pt x="2918" y="0"/>
                                </a:lnTo>
                                <a:lnTo>
                                  <a:pt x="29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328400"/>
                            <a:ext cx="1231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010">
                                <a:moveTo>
                                  <a:pt x="583" y="101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1225080"/>
                            <a:ext cx="1238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011">
                                <a:moveTo>
                                  <a:pt x="583" y="10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1095840"/>
                            <a:ext cx="24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7" h="0">
                                <a:moveTo>
                                  <a:pt x="0" y="0"/>
                                </a:moveTo>
                                <a:lnTo>
                                  <a:pt x="1166" y="0"/>
                                </a:lnTo>
                                <a:lnTo>
                                  <a:pt x="11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890280"/>
                            <a:ext cx="24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7" h="0">
                                <a:moveTo>
                                  <a:pt x="0" y="0"/>
                                </a:moveTo>
                                <a:lnTo>
                                  <a:pt x="1166" y="0"/>
                                </a:lnTo>
                                <a:lnTo>
                                  <a:pt x="11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79360"/>
                            <a:ext cx="19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" h="0">
                                <a:moveTo>
                                  <a:pt x="94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636120"/>
                            <a:ext cx="19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" h="0">
                                <a:moveTo>
                                  <a:pt x="94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279360"/>
                            <a:ext cx="748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613">
                                <a:moveTo>
                                  <a:pt x="355" y="0"/>
                                </a:moveTo>
                                <a:lnTo>
                                  <a:pt x="0" y="613"/>
                                </a:lnTo>
                                <a:lnTo>
                                  <a:pt x="2" y="6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79360"/>
                            <a:ext cx="5508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685">
                                <a:moveTo>
                                  <a:pt x="258" y="1685"/>
                                </a:moveTo>
                                <a:lnTo>
                                  <a:pt x="156" y="1490"/>
                                </a:lnTo>
                                <a:lnTo>
                                  <a:pt x="78" y="1302"/>
                                </a:lnTo>
                                <a:lnTo>
                                  <a:pt x="26" y="1118"/>
                                </a:lnTo>
                                <a:lnTo>
                                  <a:pt x="0" y="934"/>
                                </a:lnTo>
                                <a:lnTo>
                                  <a:pt x="0" y="750"/>
                                </a:lnTo>
                                <a:lnTo>
                                  <a:pt x="26" y="567"/>
                                </a:lnTo>
                                <a:lnTo>
                                  <a:pt x="78" y="382"/>
                                </a:lnTo>
                                <a:lnTo>
                                  <a:pt x="156" y="195"/>
                                </a:lnTo>
                                <a:lnTo>
                                  <a:pt x="258" y="0"/>
                                </a:ln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547200"/>
                            <a:ext cx="30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9" h="0">
                                <a:moveTo>
                                  <a:pt x="145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443880"/>
                            <a:ext cx="30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9" h="0">
                                <a:moveTo>
                                  <a:pt x="145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409680"/>
                            <a:ext cx="30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9" h="0">
                                <a:moveTo>
                                  <a:pt x="145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426600"/>
                            <a:ext cx="6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0">
                                <a:moveTo>
                                  <a:pt x="32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279360"/>
                            <a:ext cx="61740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7" h="1685">
                                <a:moveTo>
                                  <a:pt x="2917" y="0"/>
                                </a:moveTo>
                                <a:lnTo>
                                  <a:pt x="0" y="1685"/>
                                </a:lnTo>
                                <a:lnTo>
                                  <a:pt x="2" y="16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279360"/>
                            <a:ext cx="61776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8" h="1685">
                                <a:moveTo>
                                  <a:pt x="2918" y="16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350000"/>
                            <a:ext cx="720" cy="7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27">
                                <a:moveTo>
                                  <a:pt x="0" y="0"/>
                                </a:moveTo>
                                <a:lnTo>
                                  <a:pt x="0" y="3427"/>
                                </a:lnTo>
                                <a:lnTo>
                                  <a:pt x="2" y="34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1350000"/>
                            <a:ext cx="720" cy="7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27">
                                <a:moveTo>
                                  <a:pt x="0" y="0"/>
                                </a:moveTo>
                                <a:lnTo>
                                  <a:pt x="0" y="3427"/>
                                </a:lnTo>
                                <a:lnTo>
                                  <a:pt x="2" y="34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2046600"/>
                            <a:ext cx="107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1" h="0">
                                <a:moveTo>
                                  <a:pt x="0" y="0"/>
                                </a:moveTo>
                                <a:lnTo>
                                  <a:pt x="5080" y="0"/>
                                </a:lnTo>
                                <a:lnTo>
                                  <a:pt x="50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2033280"/>
                            <a:ext cx="79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26">
                                <a:moveTo>
                                  <a:pt x="378" y="0"/>
                                </a:moveTo>
                                <a:lnTo>
                                  <a:pt x="378" y="126"/>
                                </a:lnTo>
                                <a:lnTo>
                                  <a:pt x="0" y="63"/>
                                </a:lnTo>
                                <a:lnTo>
                                  <a:pt x="3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2033280"/>
                            <a:ext cx="79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26">
                                <a:moveTo>
                                  <a:pt x="378" y="0"/>
                                </a:moveTo>
                                <a:lnTo>
                                  <a:pt x="378" y="126"/>
                                </a:lnTo>
                                <a:lnTo>
                                  <a:pt x="0" y="63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2033280"/>
                            <a:ext cx="79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  <a:lnTo>
                                  <a:pt x="377" y="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2033280"/>
                            <a:ext cx="79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  <a:lnTo>
                                  <a:pt x="377" y="6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1938600"/>
                            <a:ext cx="572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79">
                                <a:moveTo>
                                  <a:pt x="111" y="0"/>
                                </a:moveTo>
                                <a:lnTo>
                                  <a:pt x="269" y="0"/>
                                </a:lnTo>
                                <a:lnTo>
                                  <a:pt x="143" y="145"/>
                                </a:lnTo>
                                <a:lnTo>
                                  <a:pt x="187" y="145"/>
                                </a:lnTo>
                                <a:lnTo>
                                  <a:pt x="211" y="163"/>
                                </a:lnTo>
                                <a:lnTo>
                                  <a:pt x="221" y="180"/>
                                </a:lnTo>
                                <a:lnTo>
                                  <a:pt x="221" y="235"/>
                                </a:lnTo>
                                <a:lnTo>
                                  <a:pt x="211" y="270"/>
                                </a:lnTo>
                                <a:lnTo>
                                  <a:pt x="181" y="325"/>
                                </a:lnTo>
                                <a:lnTo>
                                  <a:pt x="143" y="362"/>
                                </a:lnTo>
                                <a:lnTo>
                                  <a:pt x="96" y="379"/>
                                </a:lnTo>
                                <a:lnTo>
                                  <a:pt x="52" y="379"/>
                                </a:lnTo>
                                <a:lnTo>
                                  <a:pt x="14" y="362"/>
                                </a:lnTo>
                                <a:lnTo>
                                  <a:pt x="4" y="343"/>
                                </a:lnTo>
                                <a:lnTo>
                                  <a:pt x="0" y="307"/>
                                </a:lnTo>
                                <a:lnTo>
                                  <a:pt x="1" y="3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1938600"/>
                            <a:ext cx="48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79">
                                <a:moveTo>
                                  <a:pt x="231" y="55"/>
                                </a:moveTo>
                                <a:lnTo>
                                  <a:pt x="227" y="18"/>
                                </a:lnTo>
                                <a:lnTo>
                                  <a:pt x="189" y="0"/>
                                </a:lnTo>
                                <a:lnTo>
                                  <a:pt x="160" y="0"/>
                                </a:lnTo>
                                <a:lnTo>
                                  <a:pt x="111" y="18"/>
                                </a:lnTo>
                                <a:lnTo>
                                  <a:pt x="69" y="73"/>
                                </a:lnTo>
                                <a:lnTo>
                                  <a:pt x="29" y="163"/>
                                </a:lnTo>
                                <a:lnTo>
                                  <a:pt x="6" y="253"/>
                                </a:lnTo>
                                <a:lnTo>
                                  <a:pt x="0" y="325"/>
                                </a:lnTo>
                                <a:lnTo>
                                  <a:pt x="19" y="362"/>
                                </a:lnTo>
                                <a:lnTo>
                                  <a:pt x="58" y="379"/>
                                </a:lnTo>
                                <a:lnTo>
                                  <a:pt x="73" y="379"/>
                                </a:lnTo>
                                <a:lnTo>
                                  <a:pt x="120" y="362"/>
                                </a:lnTo>
                                <a:lnTo>
                                  <a:pt x="159" y="325"/>
                                </a:lnTo>
                                <a:lnTo>
                                  <a:pt x="187" y="270"/>
                                </a:lnTo>
                                <a:lnTo>
                                  <a:pt x="193" y="253"/>
                                </a:lnTo>
                                <a:lnTo>
                                  <a:pt x="193" y="199"/>
                                </a:lnTo>
                                <a:lnTo>
                                  <a:pt x="174" y="163"/>
                                </a:lnTo>
                                <a:lnTo>
                                  <a:pt x="135" y="145"/>
                                </a:lnTo>
                                <a:lnTo>
                                  <a:pt x="120" y="145"/>
                                </a:lnTo>
                                <a:lnTo>
                                  <a:pt x="73" y="163"/>
                                </a:lnTo>
                                <a:lnTo>
                                  <a:pt x="34" y="199"/>
                                </a:lnTo>
                                <a:lnTo>
                                  <a:pt x="6" y="253"/>
                                </a:lnTo>
                                <a:lnTo>
                                  <a:pt x="7" y="2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279360"/>
                            <a:ext cx="95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2" h="0">
                                <a:moveTo>
                                  <a:pt x="0" y="0"/>
                                </a:moveTo>
                                <a:lnTo>
                                  <a:pt x="4530" y="0"/>
                                </a:lnTo>
                                <a:lnTo>
                                  <a:pt x="45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1706760"/>
                            <a:ext cx="95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2" h="0">
                                <a:moveTo>
                                  <a:pt x="0" y="0"/>
                                </a:moveTo>
                                <a:lnTo>
                                  <a:pt x="4530" y="0"/>
                                </a:lnTo>
                                <a:lnTo>
                                  <a:pt x="45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359280"/>
                            <a:ext cx="720" cy="12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986">
                                <a:moveTo>
                                  <a:pt x="0" y="0"/>
                                </a:moveTo>
                                <a:lnTo>
                                  <a:pt x="0" y="5986"/>
                                </a:lnTo>
                                <a:lnTo>
                                  <a:pt x="2" y="59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279360"/>
                            <a:ext cx="26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8">
                                <a:moveTo>
                                  <a:pt x="0" y="378"/>
                                </a:moveTo>
                                <a:lnTo>
                                  <a:pt x="127" y="378"/>
                                </a:lnTo>
                                <a:lnTo>
                                  <a:pt x="64" y="0"/>
                                </a:lnTo>
                                <a:lnTo>
                                  <a:pt x="0" y="3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279360"/>
                            <a:ext cx="26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8">
                                <a:moveTo>
                                  <a:pt x="0" y="378"/>
                                </a:moveTo>
                                <a:lnTo>
                                  <a:pt x="127" y="378"/>
                                </a:lnTo>
                                <a:lnTo>
                                  <a:pt x="64" y="0"/>
                                </a:lnTo>
                                <a:lnTo>
                                  <a:pt x="0" y="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1626840"/>
                            <a:ext cx="26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8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4" y="3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1626840"/>
                            <a:ext cx="26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8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4" y="3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1130400"/>
                            <a:ext cx="53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5">
                                <a:moveTo>
                                  <a:pt x="0" y="4"/>
                                </a:moveTo>
                                <a:lnTo>
                                  <a:pt x="252" y="215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1131480"/>
                            <a:ext cx="79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02">
                                <a:moveTo>
                                  <a:pt x="0" y="0"/>
                                </a:moveTo>
                                <a:lnTo>
                                  <a:pt x="377" y="102"/>
                                </a:lnTo>
                                <a:lnTo>
                                  <a:pt x="379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1065600"/>
                            <a:ext cx="79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236">
                                <a:moveTo>
                                  <a:pt x="0" y="81"/>
                                </a:moveTo>
                                <a:lnTo>
                                  <a:pt x="17" y="129"/>
                                </a:lnTo>
                                <a:lnTo>
                                  <a:pt x="72" y="173"/>
                                </a:lnTo>
                                <a:lnTo>
                                  <a:pt x="162" y="211"/>
                                </a:lnTo>
                                <a:lnTo>
                                  <a:pt x="216" y="226"/>
                                </a:lnTo>
                                <a:lnTo>
                                  <a:pt x="306" y="236"/>
                                </a:lnTo>
                                <a:lnTo>
                                  <a:pt x="360" y="222"/>
                                </a:lnTo>
                                <a:lnTo>
                                  <a:pt x="377" y="182"/>
                                </a:lnTo>
                                <a:lnTo>
                                  <a:pt x="377" y="154"/>
                                </a:lnTo>
                                <a:lnTo>
                                  <a:pt x="360" y="106"/>
                                </a:lnTo>
                                <a:lnTo>
                                  <a:pt x="306" y="62"/>
                                </a:lnTo>
                                <a:lnTo>
                                  <a:pt x="216" y="24"/>
                                </a:lnTo>
                                <a:lnTo>
                                  <a:pt x="162" y="9"/>
                                </a:lnTo>
                                <a:lnTo>
                                  <a:pt x="72" y="0"/>
                                </a:lnTo>
                                <a:lnTo>
                                  <a:pt x="17" y="15"/>
                                </a:lnTo>
                                <a:lnTo>
                                  <a:pt x="0" y="53"/>
                                </a:lnTo>
                                <a:lnTo>
                                  <a:pt x="0" y="81"/>
                                </a:lnTo>
                                <a:lnTo>
                                  <a:pt x="1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105408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8">
                                <a:moveTo>
                                  <a:pt x="0" y="9"/>
                                </a:moveTo>
                                <a:lnTo>
                                  <a:pt x="18" y="28"/>
                                </a:lnTo>
                                <a:lnTo>
                                  <a:pt x="35" y="19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969480"/>
                            <a:ext cx="792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269">
                                <a:moveTo>
                                  <a:pt x="0" y="158"/>
                                </a:moveTo>
                                <a:lnTo>
                                  <a:pt x="0" y="0"/>
                                </a:lnTo>
                                <a:lnTo>
                                  <a:pt x="144" y="126"/>
                                </a:lnTo>
                                <a:lnTo>
                                  <a:pt x="144" y="82"/>
                                </a:lnTo>
                                <a:lnTo>
                                  <a:pt x="162" y="58"/>
                                </a:lnTo>
                                <a:lnTo>
                                  <a:pt x="180" y="48"/>
                                </a:lnTo>
                                <a:lnTo>
                                  <a:pt x="234" y="48"/>
                                </a:lnTo>
                                <a:lnTo>
                                  <a:pt x="270" y="58"/>
                                </a:lnTo>
                                <a:lnTo>
                                  <a:pt x="324" y="88"/>
                                </a:lnTo>
                                <a:lnTo>
                                  <a:pt x="360" y="126"/>
                                </a:lnTo>
                                <a:lnTo>
                                  <a:pt x="377" y="173"/>
                                </a:lnTo>
                                <a:lnTo>
                                  <a:pt x="377" y="217"/>
                                </a:lnTo>
                                <a:lnTo>
                                  <a:pt x="360" y="255"/>
                                </a:lnTo>
                                <a:lnTo>
                                  <a:pt x="342" y="265"/>
                                </a:lnTo>
                                <a:lnTo>
                                  <a:pt x="306" y="269"/>
                                </a:lnTo>
                                <a:lnTo>
                                  <a:pt x="308" y="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955800"/>
                            <a:ext cx="52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67">
                                <a:moveTo>
                                  <a:pt x="251" y="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925920"/>
                            <a:ext cx="53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60">
                                <a:moveTo>
                                  <a:pt x="71" y="160"/>
                                </a:moveTo>
                                <a:lnTo>
                                  <a:pt x="18" y="101"/>
                                </a:lnTo>
                                <a:lnTo>
                                  <a:pt x="0" y="68"/>
                                </a:lnTo>
                                <a:lnTo>
                                  <a:pt x="0" y="25"/>
                                </a:lnTo>
                                <a:lnTo>
                                  <a:pt x="18" y="0"/>
                                </a:lnTo>
                                <a:lnTo>
                                  <a:pt x="71" y="0"/>
                                </a:lnTo>
                                <a:lnTo>
                                  <a:pt x="251" y="49"/>
                                </a:lnTo>
                                <a:lnTo>
                                  <a:pt x="253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892080"/>
                            <a:ext cx="53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58">
                                <a:moveTo>
                                  <a:pt x="71" y="158"/>
                                </a:moveTo>
                                <a:lnTo>
                                  <a:pt x="18" y="101"/>
                                </a:lnTo>
                                <a:lnTo>
                                  <a:pt x="0" y="67"/>
                                </a:lnTo>
                                <a:lnTo>
                                  <a:pt x="0" y="24"/>
                                </a:lnTo>
                                <a:lnTo>
                                  <a:pt x="18" y="0"/>
                                </a:lnTo>
                                <a:lnTo>
                                  <a:pt x="71" y="0"/>
                                </a:lnTo>
                                <a:lnTo>
                                  <a:pt x="251" y="49"/>
                                </a:lnTo>
                                <a:lnTo>
                                  <a:pt x="253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85140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8">
                                <a:moveTo>
                                  <a:pt x="17" y="28"/>
                                </a:moveTo>
                                <a:lnTo>
                                  <a:pt x="35" y="19"/>
                                </a:lnTo>
                                <a:lnTo>
                                  <a:pt x="17" y="0"/>
                                </a:lnTo>
                                <a:lnTo>
                                  <a:pt x="0" y="9"/>
                                </a:lnTo>
                                <a:lnTo>
                                  <a:pt x="17" y="28"/>
                                </a:lnTo>
                                <a:lnTo>
                                  <a:pt x="19" y="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861120"/>
                            <a:ext cx="53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67">
                                <a:moveTo>
                                  <a:pt x="0" y="0"/>
                                </a:moveTo>
                                <a:lnTo>
                                  <a:pt x="251" y="67"/>
                                </a:lnTo>
                                <a:lnTo>
                                  <a:pt x="253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839520"/>
                            <a:ext cx="52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67">
                                <a:moveTo>
                                  <a:pt x="251" y="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810360"/>
                            <a:ext cx="53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58">
                                <a:moveTo>
                                  <a:pt x="71" y="158"/>
                                </a:moveTo>
                                <a:lnTo>
                                  <a:pt x="18" y="101"/>
                                </a:lnTo>
                                <a:lnTo>
                                  <a:pt x="0" y="67"/>
                                </a:lnTo>
                                <a:lnTo>
                                  <a:pt x="0" y="23"/>
                                </a:lnTo>
                                <a:lnTo>
                                  <a:pt x="18" y="0"/>
                                </a:lnTo>
                                <a:lnTo>
                                  <a:pt x="71" y="0"/>
                                </a:lnTo>
                                <a:lnTo>
                                  <a:pt x="251" y="48"/>
                                </a:lnTo>
                                <a:lnTo>
                                  <a:pt x="253" y="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576800"/>
                            <a:ext cx="72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11">
                                <a:moveTo>
                                  <a:pt x="0" y="0"/>
                                </a:moveTo>
                                <a:lnTo>
                                  <a:pt x="0" y="1811"/>
                                </a:lnTo>
                                <a:lnTo>
                                  <a:pt x="2" y="18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559520"/>
                            <a:ext cx="7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91">
                                <a:moveTo>
                                  <a:pt x="0" y="0"/>
                                </a:moveTo>
                                <a:lnTo>
                                  <a:pt x="0" y="1891"/>
                                </a:lnTo>
                                <a:lnTo>
                                  <a:pt x="2" y="18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931760"/>
                            <a:ext cx="49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5" h="0">
                                <a:moveTo>
                                  <a:pt x="0" y="0"/>
                                </a:moveTo>
                                <a:lnTo>
                                  <a:pt x="2324" y="0"/>
                                </a:lnTo>
                                <a:lnTo>
                                  <a:pt x="23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918440"/>
                            <a:ext cx="79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27">
                                <a:moveTo>
                                  <a:pt x="378" y="0"/>
                                </a:moveTo>
                                <a:lnTo>
                                  <a:pt x="378" y="127"/>
                                </a:lnTo>
                                <a:lnTo>
                                  <a:pt x="0" y="63"/>
                                </a:lnTo>
                                <a:lnTo>
                                  <a:pt x="3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918440"/>
                            <a:ext cx="79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27">
                                <a:moveTo>
                                  <a:pt x="378" y="0"/>
                                </a:moveTo>
                                <a:lnTo>
                                  <a:pt x="378" y="127"/>
                                </a:lnTo>
                                <a:lnTo>
                                  <a:pt x="0" y="63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1918440"/>
                            <a:ext cx="79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7" y="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1918440"/>
                            <a:ext cx="79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7" y="6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824480"/>
                            <a:ext cx="21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77">
                                <a:moveTo>
                                  <a:pt x="10" y="72"/>
                                </a:moveTo>
                                <a:lnTo>
                                  <a:pt x="44" y="53"/>
                                </a:lnTo>
                                <a:lnTo>
                                  <a:pt x="101" y="0"/>
                                </a:lnTo>
                                <a:lnTo>
                                  <a:pt x="0" y="377"/>
                                </a:lnTo>
                                <a:lnTo>
                                  <a:pt x="1" y="3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824480"/>
                            <a:ext cx="489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377">
                                <a:moveTo>
                                  <a:pt x="226" y="125"/>
                                </a:moveTo>
                                <a:lnTo>
                                  <a:pt x="198" y="180"/>
                                </a:lnTo>
                                <a:lnTo>
                                  <a:pt x="159" y="215"/>
                                </a:lnTo>
                                <a:lnTo>
                                  <a:pt x="110" y="233"/>
                                </a:lnTo>
                                <a:lnTo>
                                  <a:pt x="97" y="233"/>
                                </a:lnTo>
                                <a:lnTo>
                                  <a:pt x="59" y="215"/>
                                </a:lnTo>
                                <a:lnTo>
                                  <a:pt x="39" y="180"/>
                                </a:lnTo>
                                <a:lnTo>
                                  <a:pt x="39" y="125"/>
                                </a:lnTo>
                                <a:lnTo>
                                  <a:pt x="44" y="107"/>
                                </a:lnTo>
                                <a:lnTo>
                                  <a:pt x="72" y="53"/>
                                </a:lnTo>
                                <a:lnTo>
                                  <a:pt x="112" y="17"/>
                                </a:lnTo>
                                <a:lnTo>
                                  <a:pt x="159" y="0"/>
                                </a:lnTo>
                                <a:lnTo>
                                  <a:pt x="173" y="0"/>
                                </a:lnTo>
                                <a:lnTo>
                                  <a:pt x="213" y="17"/>
                                </a:lnTo>
                                <a:lnTo>
                                  <a:pt x="232" y="53"/>
                                </a:lnTo>
                                <a:lnTo>
                                  <a:pt x="226" y="125"/>
                                </a:lnTo>
                                <a:lnTo>
                                  <a:pt x="202" y="215"/>
                                </a:lnTo>
                                <a:lnTo>
                                  <a:pt x="164" y="305"/>
                                </a:lnTo>
                                <a:lnTo>
                                  <a:pt x="120" y="360"/>
                                </a:lnTo>
                                <a:lnTo>
                                  <a:pt x="72" y="377"/>
                                </a:lnTo>
                                <a:lnTo>
                                  <a:pt x="44" y="377"/>
                                </a:lnTo>
                                <a:lnTo>
                                  <a:pt x="5" y="360"/>
                                </a:lnTo>
                                <a:lnTo>
                                  <a:pt x="0" y="324"/>
                                </a:lnTo>
                                <a:lnTo>
                                  <a:pt x="1" y="3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7884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61">
                                <a:moveTo>
                                  <a:pt x="0" y="156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78840"/>
                            <a:ext cx="7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42">
                                <a:moveTo>
                                  <a:pt x="0" y="164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107280"/>
                            <a:ext cx="1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" h="0">
                                <a:moveTo>
                                  <a:pt x="0" y="0"/>
                                </a:moveTo>
                                <a:lnTo>
                                  <a:pt x="865" y="0"/>
                                </a:lnTo>
                                <a:lnTo>
                                  <a:pt x="8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93960"/>
                            <a:ext cx="79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26">
                                <a:moveTo>
                                  <a:pt x="378" y="0"/>
                                </a:moveTo>
                                <a:lnTo>
                                  <a:pt x="378" y="126"/>
                                </a:lnTo>
                                <a:lnTo>
                                  <a:pt x="0" y="63"/>
                                </a:lnTo>
                                <a:lnTo>
                                  <a:pt x="3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93960"/>
                            <a:ext cx="79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26">
                                <a:moveTo>
                                  <a:pt x="378" y="0"/>
                                </a:moveTo>
                                <a:lnTo>
                                  <a:pt x="378" y="126"/>
                                </a:lnTo>
                                <a:lnTo>
                                  <a:pt x="0" y="63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93960"/>
                            <a:ext cx="79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  <a:lnTo>
                                  <a:pt x="377" y="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93960"/>
                            <a:ext cx="79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  <a:lnTo>
                                  <a:pt x="377" y="6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0"/>
                            <a:ext cx="216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80">
                                <a:moveTo>
                                  <a:pt x="11" y="73"/>
                                </a:moveTo>
                                <a:lnTo>
                                  <a:pt x="44" y="55"/>
                                </a:lnTo>
                                <a:lnTo>
                                  <a:pt x="102" y="0"/>
                                </a:lnTo>
                                <a:lnTo>
                                  <a:pt x="0" y="380"/>
                                </a:lnTo>
                                <a:lnTo>
                                  <a:pt x="2" y="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0"/>
                            <a:ext cx="496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80">
                                <a:moveTo>
                                  <a:pt x="155" y="0"/>
                                </a:moveTo>
                                <a:lnTo>
                                  <a:pt x="107" y="18"/>
                                </a:lnTo>
                                <a:lnTo>
                                  <a:pt x="63" y="73"/>
                                </a:lnTo>
                                <a:lnTo>
                                  <a:pt x="25" y="163"/>
                                </a:lnTo>
                                <a:lnTo>
                                  <a:pt x="10" y="217"/>
                                </a:lnTo>
                                <a:lnTo>
                                  <a:pt x="0" y="307"/>
                                </a:lnTo>
                                <a:lnTo>
                                  <a:pt x="15" y="360"/>
                                </a:lnTo>
                                <a:lnTo>
                                  <a:pt x="54" y="380"/>
                                </a:lnTo>
                                <a:lnTo>
                                  <a:pt x="82" y="380"/>
                                </a:lnTo>
                                <a:lnTo>
                                  <a:pt x="130" y="360"/>
                                </a:lnTo>
                                <a:lnTo>
                                  <a:pt x="174" y="307"/>
                                </a:lnTo>
                                <a:lnTo>
                                  <a:pt x="212" y="217"/>
                                </a:lnTo>
                                <a:lnTo>
                                  <a:pt x="227" y="163"/>
                                </a:lnTo>
                                <a:lnTo>
                                  <a:pt x="236" y="73"/>
                                </a:lnTo>
                                <a:lnTo>
                                  <a:pt x="221" y="18"/>
                                </a:lnTo>
                                <a:lnTo>
                                  <a:pt x="183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90280"/>
                            <a:ext cx="21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" h="0">
                                <a:moveTo>
                                  <a:pt x="99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5840"/>
                            <a:ext cx="21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" h="0">
                                <a:moveTo>
                                  <a:pt x="99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72972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176120"/>
                            <a:ext cx="7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0"/>
                                </a:moveTo>
                                <a:lnTo>
                                  <a:pt x="0" y="379"/>
                                </a:lnTo>
                                <a:lnTo>
                                  <a:pt x="1" y="3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89028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4">
                                <a:moveTo>
                                  <a:pt x="0" y="0"/>
                                </a:moveTo>
                                <a:lnTo>
                                  <a:pt x="0" y="974"/>
                                </a:lnTo>
                                <a:lnTo>
                                  <a:pt x="1" y="9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10360"/>
                            <a:ext cx="26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8">
                                <a:moveTo>
                                  <a:pt x="0" y="0"/>
                                </a:moveTo>
                                <a:lnTo>
                                  <a:pt x="126" y="0"/>
                                </a:lnTo>
                                <a:lnTo>
                                  <a:pt x="63" y="3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10360"/>
                            <a:ext cx="26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8">
                                <a:moveTo>
                                  <a:pt x="0" y="0"/>
                                </a:moveTo>
                                <a:lnTo>
                                  <a:pt x="126" y="0"/>
                                </a:lnTo>
                                <a:lnTo>
                                  <a:pt x="63" y="3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095840"/>
                            <a:ext cx="26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7">
                                <a:moveTo>
                                  <a:pt x="0" y="377"/>
                                </a:moveTo>
                                <a:lnTo>
                                  <a:pt x="126" y="377"/>
                                </a:lnTo>
                                <a:lnTo>
                                  <a:pt x="63" y="0"/>
                                </a:lnTo>
                                <a:lnTo>
                                  <a:pt x="0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095840"/>
                            <a:ext cx="26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7">
                                <a:moveTo>
                                  <a:pt x="0" y="377"/>
                                </a:moveTo>
                                <a:lnTo>
                                  <a:pt x="126" y="377"/>
                                </a:lnTo>
                                <a:lnTo>
                                  <a:pt x="63" y="0"/>
                                </a:lnTo>
                                <a:lnTo>
                                  <a:pt x="0" y="3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585000"/>
                            <a:ext cx="815400" cy="81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2" h="3854">
                                <a:moveTo>
                                  <a:pt x="2762" y="173"/>
                                </a:moveTo>
                                <a:lnTo>
                                  <a:pt x="2183" y="0"/>
                                </a:lnTo>
                                <a:lnTo>
                                  <a:pt x="1581" y="14"/>
                                </a:lnTo>
                                <a:lnTo>
                                  <a:pt x="1011" y="212"/>
                                </a:lnTo>
                                <a:lnTo>
                                  <a:pt x="528" y="576"/>
                                </a:lnTo>
                                <a:lnTo>
                                  <a:pt x="180" y="1069"/>
                                </a:lnTo>
                                <a:lnTo>
                                  <a:pt x="0" y="1645"/>
                                </a:lnTo>
                                <a:lnTo>
                                  <a:pt x="7" y="2249"/>
                                </a:lnTo>
                                <a:lnTo>
                                  <a:pt x="197" y="2823"/>
                                </a:lnTo>
                                <a:lnTo>
                                  <a:pt x="552" y="3310"/>
                                </a:lnTo>
                                <a:lnTo>
                                  <a:pt x="1042" y="3664"/>
                                </a:lnTo>
                                <a:lnTo>
                                  <a:pt x="1615" y="3851"/>
                                </a:lnTo>
                                <a:lnTo>
                                  <a:pt x="2219" y="3854"/>
                                </a:lnTo>
                                <a:lnTo>
                                  <a:pt x="2794" y="3671"/>
                                </a:lnTo>
                                <a:lnTo>
                                  <a:pt x="3285" y="3321"/>
                                </a:lnTo>
                                <a:lnTo>
                                  <a:pt x="3647" y="2837"/>
                                </a:lnTo>
                                <a:lnTo>
                                  <a:pt x="3840" y="2265"/>
                                </a:lnTo>
                                <a:lnTo>
                                  <a:pt x="3851" y="1661"/>
                                </a:lnTo>
                                <a:lnTo>
                                  <a:pt x="3852" y="16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993240"/>
                            <a:ext cx="13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0">
                                <a:moveTo>
                                  <a:pt x="65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9932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0">
                                <a:moveTo>
                                  <a:pt x="13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993240"/>
                            <a:ext cx="13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0">
                                <a:moveTo>
                                  <a:pt x="66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760" y="9932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0">
                                <a:moveTo>
                                  <a:pt x="13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993240"/>
                            <a:ext cx="14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0">
                                <a:moveTo>
                                  <a:pt x="66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9932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0">
                                <a:moveTo>
                                  <a:pt x="13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993240"/>
                            <a:ext cx="14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0">
                                <a:moveTo>
                                  <a:pt x="66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9932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0">
                                <a:moveTo>
                                  <a:pt x="13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993240"/>
                            <a:ext cx="14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0">
                                <a:moveTo>
                                  <a:pt x="66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9932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0">
                                <a:moveTo>
                                  <a:pt x="13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993240"/>
                            <a:ext cx="14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0">
                                <a:moveTo>
                                  <a:pt x="66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932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0">
                                <a:moveTo>
                                  <a:pt x="13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993240"/>
                            <a:ext cx="13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0">
                                <a:moveTo>
                                  <a:pt x="65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1515240"/>
                            <a:ext cx="691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67">
                                <a:moveTo>
                                  <a:pt x="327" y="5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1467000"/>
                            <a:ext cx="14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5">
                                <a:moveTo>
                                  <a:pt x="66" y="1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320840"/>
                            <a:ext cx="698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573">
                                <a:moveTo>
                                  <a:pt x="330" y="5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272600"/>
                            <a:ext cx="14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14">
                                <a:moveTo>
                                  <a:pt x="65" y="1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126440"/>
                            <a:ext cx="705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573">
                                <a:moveTo>
                                  <a:pt x="332" y="5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107820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5">
                                <a:moveTo>
                                  <a:pt x="67" y="1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932040"/>
                            <a:ext cx="705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573">
                                <a:moveTo>
                                  <a:pt x="332" y="5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883800"/>
                            <a:ext cx="14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6">
                                <a:moveTo>
                                  <a:pt x="67" y="1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738360"/>
                            <a:ext cx="698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572">
                                <a:moveTo>
                                  <a:pt x="332" y="57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689760"/>
                            <a:ext cx="13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16">
                                <a:moveTo>
                                  <a:pt x="65" y="1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544320"/>
                            <a:ext cx="698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573">
                                <a:moveTo>
                                  <a:pt x="330" y="5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495360"/>
                            <a:ext cx="14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5">
                                <a:moveTo>
                                  <a:pt x="67" y="1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351000"/>
                            <a:ext cx="691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67">
                                <a:moveTo>
                                  <a:pt x="327" y="5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405080"/>
                            <a:ext cx="65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9" h="0">
                                <a:moveTo>
                                  <a:pt x="307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335960"/>
                            <a:ext cx="687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325">
                                <a:moveTo>
                                  <a:pt x="323" y="3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993240"/>
                            <a:ext cx="7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1">
                                <a:moveTo>
                                  <a:pt x="0" y="16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405080"/>
                            <a:ext cx="24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4" h="0">
                                <a:moveTo>
                                  <a:pt x="0" y="0"/>
                                </a:moveTo>
                                <a:lnTo>
                                  <a:pt x="1153" y="0"/>
                                </a:lnTo>
                                <a:lnTo>
                                  <a:pt x="1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688320"/>
                            <a:ext cx="720" cy="63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07">
                                <a:moveTo>
                                  <a:pt x="0" y="30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325160"/>
                            <a:ext cx="26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8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63" y="3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325160"/>
                            <a:ext cx="26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8">
                                <a:moveTo>
                                  <a:pt x="0" y="0"/>
                                </a:moveTo>
                                <a:lnTo>
                                  <a:pt x="125" y="0"/>
                                </a:lnTo>
                                <a:lnTo>
                                  <a:pt x="63" y="3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2769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333">
                                <a:moveTo>
                                  <a:pt x="379" y="333"/>
                                </a:moveTo>
                                <a:lnTo>
                                  <a:pt x="0" y="231"/>
                                </a:lnTo>
                                <a:lnTo>
                                  <a:pt x="379" y="217"/>
                                </a:lnTo>
                                <a:lnTo>
                                  <a:pt x="0" y="0"/>
                                </a:lnTo>
                                <a:lnTo>
                                  <a:pt x="379" y="102"/>
                                </a:lnTo>
                                <a:lnTo>
                                  <a:pt x="380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236960"/>
                            <a:ext cx="79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01">
                                <a:moveTo>
                                  <a:pt x="72" y="92"/>
                                </a:moveTo>
                                <a:lnTo>
                                  <a:pt x="54" y="58"/>
                                </a:lnTo>
                                <a:lnTo>
                                  <a:pt x="0" y="0"/>
                                </a:lnTo>
                                <a:lnTo>
                                  <a:pt x="379" y="101"/>
                                </a:lnTo>
                                <a:lnTo>
                                  <a:pt x="380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167840"/>
                            <a:ext cx="799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70">
                                <a:moveTo>
                                  <a:pt x="90" y="179"/>
                                </a:moveTo>
                                <a:lnTo>
                                  <a:pt x="72" y="173"/>
                                </a:lnTo>
                                <a:lnTo>
                                  <a:pt x="37" y="149"/>
                                </a:lnTo>
                                <a:lnTo>
                                  <a:pt x="19" y="130"/>
                                </a:lnTo>
                                <a:lnTo>
                                  <a:pt x="0" y="97"/>
                                </a:lnTo>
                                <a:lnTo>
                                  <a:pt x="0" y="38"/>
                                </a:lnTo>
                                <a:lnTo>
                                  <a:pt x="19" y="15"/>
                                </a:lnTo>
                                <a:lnTo>
                                  <a:pt x="37" y="6"/>
                                </a:lnTo>
                                <a:lnTo>
                                  <a:pt x="72" y="0"/>
                                </a:lnTo>
                                <a:lnTo>
                                  <a:pt x="109" y="10"/>
                                </a:lnTo>
                                <a:lnTo>
                                  <a:pt x="144" y="34"/>
                                </a:lnTo>
                                <a:lnTo>
                                  <a:pt x="199" y="78"/>
                                </a:lnTo>
                                <a:lnTo>
                                  <a:pt x="379" y="270"/>
                                </a:lnTo>
                                <a:lnTo>
                                  <a:pt x="379" y="68"/>
                                </a:lnTo>
                                <a:lnTo>
                                  <a:pt x="380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116360"/>
                            <a:ext cx="53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226">
                                <a:moveTo>
                                  <a:pt x="252" y="2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130400"/>
                            <a:ext cx="532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91">
                                <a:moveTo>
                                  <a:pt x="252" y="0"/>
                                </a:moveTo>
                                <a:lnTo>
                                  <a:pt x="0" y="91"/>
                                </a:lnTo>
                                <a:lnTo>
                                  <a:pt x="1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074960"/>
                            <a:ext cx="79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03">
                                <a:moveTo>
                                  <a:pt x="72" y="92"/>
                                </a:moveTo>
                                <a:lnTo>
                                  <a:pt x="54" y="59"/>
                                </a:lnTo>
                                <a:lnTo>
                                  <a:pt x="0" y="0"/>
                                </a:lnTo>
                                <a:lnTo>
                                  <a:pt x="379" y="103"/>
                                </a:lnTo>
                                <a:lnTo>
                                  <a:pt x="380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05588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9">
                                <a:moveTo>
                                  <a:pt x="0" y="10"/>
                                </a:moveTo>
                                <a:lnTo>
                                  <a:pt x="19" y="29"/>
                                </a:lnTo>
                                <a:lnTo>
                                  <a:pt x="37" y="19"/>
                                </a:lnTo>
                                <a:lnTo>
                                  <a:pt x="19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974880"/>
                            <a:ext cx="799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255">
                                <a:moveTo>
                                  <a:pt x="0" y="0"/>
                                </a:moveTo>
                                <a:lnTo>
                                  <a:pt x="0" y="145"/>
                                </a:lnTo>
                                <a:lnTo>
                                  <a:pt x="162" y="204"/>
                                </a:lnTo>
                                <a:lnTo>
                                  <a:pt x="144" y="183"/>
                                </a:lnTo>
                                <a:lnTo>
                                  <a:pt x="127" y="135"/>
                                </a:lnTo>
                                <a:lnTo>
                                  <a:pt x="127" y="93"/>
                                </a:lnTo>
                                <a:lnTo>
                                  <a:pt x="144" y="54"/>
                                </a:lnTo>
                                <a:lnTo>
                                  <a:pt x="180" y="35"/>
                                </a:lnTo>
                                <a:lnTo>
                                  <a:pt x="234" y="35"/>
                                </a:lnTo>
                                <a:lnTo>
                                  <a:pt x="271" y="44"/>
                                </a:lnTo>
                                <a:lnTo>
                                  <a:pt x="324" y="74"/>
                                </a:lnTo>
                                <a:lnTo>
                                  <a:pt x="361" y="112"/>
                                </a:lnTo>
                                <a:lnTo>
                                  <a:pt x="379" y="160"/>
                                </a:lnTo>
                                <a:lnTo>
                                  <a:pt x="379" y="204"/>
                                </a:lnTo>
                                <a:lnTo>
                                  <a:pt x="361" y="242"/>
                                </a:lnTo>
                                <a:lnTo>
                                  <a:pt x="342" y="251"/>
                                </a:lnTo>
                                <a:lnTo>
                                  <a:pt x="307" y="255"/>
                                </a:lnTo>
                                <a:lnTo>
                                  <a:pt x="308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9075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9">
                                <a:moveTo>
                                  <a:pt x="0" y="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839520"/>
                            <a:ext cx="53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17">
                                <a:moveTo>
                                  <a:pt x="0" y="4"/>
                                </a:moveTo>
                                <a:lnTo>
                                  <a:pt x="252" y="217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840240"/>
                            <a:ext cx="79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03">
                                <a:moveTo>
                                  <a:pt x="0" y="0"/>
                                </a:moveTo>
                                <a:lnTo>
                                  <a:pt x="379" y="103"/>
                                </a:lnTo>
                                <a:lnTo>
                                  <a:pt x="380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809640"/>
                            <a:ext cx="79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02">
                                <a:moveTo>
                                  <a:pt x="379" y="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767160"/>
                            <a:ext cx="79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02">
                                <a:moveTo>
                                  <a:pt x="0" y="0"/>
                                </a:moveTo>
                                <a:lnTo>
                                  <a:pt x="379" y="102"/>
                                </a:lnTo>
                                <a:lnTo>
                                  <a:pt x="380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77724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705960"/>
                            <a:ext cx="799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255">
                                <a:moveTo>
                                  <a:pt x="0" y="0"/>
                                </a:moveTo>
                                <a:lnTo>
                                  <a:pt x="0" y="145"/>
                                </a:lnTo>
                                <a:lnTo>
                                  <a:pt x="162" y="202"/>
                                </a:lnTo>
                                <a:lnTo>
                                  <a:pt x="144" y="183"/>
                                </a:lnTo>
                                <a:lnTo>
                                  <a:pt x="127" y="135"/>
                                </a:lnTo>
                                <a:lnTo>
                                  <a:pt x="127" y="92"/>
                                </a:lnTo>
                                <a:lnTo>
                                  <a:pt x="144" y="53"/>
                                </a:lnTo>
                                <a:lnTo>
                                  <a:pt x="180" y="34"/>
                                </a:lnTo>
                                <a:lnTo>
                                  <a:pt x="234" y="34"/>
                                </a:lnTo>
                                <a:lnTo>
                                  <a:pt x="271" y="44"/>
                                </a:lnTo>
                                <a:lnTo>
                                  <a:pt x="324" y="73"/>
                                </a:lnTo>
                                <a:lnTo>
                                  <a:pt x="361" y="111"/>
                                </a:lnTo>
                                <a:lnTo>
                                  <a:pt x="379" y="160"/>
                                </a:lnTo>
                                <a:lnTo>
                                  <a:pt x="379" y="202"/>
                                </a:lnTo>
                                <a:lnTo>
                                  <a:pt x="361" y="242"/>
                                </a:lnTo>
                                <a:lnTo>
                                  <a:pt x="342" y="251"/>
                                </a:lnTo>
                                <a:lnTo>
                                  <a:pt x="307" y="255"/>
                                </a:lnTo>
                                <a:lnTo>
                                  <a:pt x="308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681480"/>
                            <a:ext cx="79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03">
                                <a:moveTo>
                                  <a:pt x="379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638640"/>
                            <a:ext cx="79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02">
                                <a:moveTo>
                                  <a:pt x="0" y="0"/>
                                </a:moveTo>
                                <a:lnTo>
                                  <a:pt x="379" y="102"/>
                                </a:lnTo>
                                <a:lnTo>
                                  <a:pt x="380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6494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33596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0" y="510"/>
                                </a:moveTo>
                                <a:lnTo>
                                  <a:pt x="186" y="325"/>
                                </a:lnTo>
                                <a:lnTo>
                                  <a:pt x="509" y="0"/>
                                </a:lnTo>
                                <a:lnTo>
                                  <a:pt x="5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335960"/>
                            <a:ext cx="22932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" h="1084">
                                <a:moveTo>
                                  <a:pt x="0" y="1084"/>
                                </a:moveTo>
                                <a:lnTo>
                                  <a:pt x="758" y="325"/>
                                </a:lnTo>
                                <a:lnTo>
                                  <a:pt x="1083" y="0"/>
                                </a:lnTo>
                                <a:lnTo>
                                  <a:pt x="10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335960"/>
                            <a:ext cx="24084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1136"/>
                                </a:moveTo>
                                <a:lnTo>
                                  <a:pt x="810" y="325"/>
                                </a:lnTo>
                                <a:lnTo>
                                  <a:pt x="1135" y="0"/>
                                </a:lnTo>
                                <a:lnTo>
                                  <a:pt x="11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335960"/>
                            <a:ext cx="24084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1136"/>
                                </a:moveTo>
                                <a:lnTo>
                                  <a:pt x="810" y="325"/>
                                </a:lnTo>
                                <a:lnTo>
                                  <a:pt x="1134" y="0"/>
                                </a:lnTo>
                                <a:lnTo>
                                  <a:pt x="11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341000"/>
                            <a:ext cx="2628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3" h="1245">
                                <a:moveTo>
                                  <a:pt x="0" y="1245"/>
                                </a:moveTo>
                                <a:lnTo>
                                  <a:pt x="942" y="302"/>
                                </a:lnTo>
                                <a:lnTo>
                                  <a:pt x="1242" y="0"/>
                                </a:lnTo>
                                <a:lnTo>
                                  <a:pt x="12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402200"/>
                            <a:ext cx="280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3" h="1320">
                                <a:moveTo>
                                  <a:pt x="0" y="1320"/>
                                </a:moveTo>
                                <a:lnTo>
                                  <a:pt x="1307" y="14"/>
                                </a:lnTo>
                                <a:lnTo>
                                  <a:pt x="1322" y="0"/>
                                </a:lnTo>
                                <a:lnTo>
                                  <a:pt x="13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58868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557">
                                <a:moveTo>
                                  <a:pt x="0" y="557"/>
                                </a:moveTo>
                                <a:lnTo>
                                  <a:pt x="556" y="0"/>
                                </a:lnTo>
                                <a:lnTo>
                                  <a:pt x="5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52028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0" y="187"/>
                                </a:moveTo>
                                <a:lnTo>
                                  <a:pt x="185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2240" y="1204560"/>
                            <a:ext cx="604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408">
                                <a:moveTo>
                                  <a:pt x="179" y="0"/>
                                </a:moveTo>
                                <a:lnTo>
                                  <a:pt x="124" y="30"/>
                                </a:lnTo>
                                <a:lnTo>
                                  <a:pt x="63" y="87"/>
                                </a:lnTo>
                                <a:lnTo>
                                  <a:pt x="17" y="175"/>
                                </a:lnTo>
                                <a:lnTo>
                                  <a:pt x="0" y="233"/>
                                </a:lnTo>
                                <a:lnTo>
                                  <a:pt x="0" y="321"/>
                                </a:lnTo>
                                <a:lnTo>
                                  <a:pt x="32" y="378"/>
                                </a:lnTo>
                                <a:lnTo>
                                  <a:pt x="70" y="408"/>
                                </a:lnTo>
                                <a:lnTo>
                                  <a:pt x="139" y="408"/>
                                </a:lnTo>
                                <a:lnTo>
                                  <a:pt x="194" y="378"/>
                                </a:lnTo>
                                <a:lnTo>
                                  <a:pt x="257" y="321"/>
                                </a:lnTo>
                                <a:lnTo>
                                  <a:pt x="303" y="233"/>
                                </a:lnTo>
                                <a:lnTo>
                                  <a:pt x="318" y="175"/>
                                </a:lnTo>
                                <a:lnTo>
                                  <a:pt x="318" y="87"/>
                                </a:lnTo>
                                <a:lnTo>
                                  <a:pt x="287" y="30"/>
                                </a:lnTo>
                                <a:lnTo>
                                  <a:pt x="248" y="0"/>
                                </a:lnTo>
                                <a:lnTo>
                                  <a:pt x="179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88640" y="1190520"/>
                            <a:ext cx="687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582">
                                <a:moveTo>
                                  <a:pt x="364" y="0"/>
                                </a:moveTo>
                                <a:lnTo>
                                  <a:pt x="0" y="582"/>
                                </a:lnTo>
                                <a:lnTo>
                                  <a:pt x="1" y="5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95pt;margin-top:363.15pt;width:237.7pt;height:163.4pt" coordorigin="3459,7263" coordsize="4754,3268">
                <v:shape id="shape_0" coordsize="377,232" path="m53,0l17,5l0,43l0,72l17,120l71,163l161,202l251,226l323,232l360,213l377,174l377,159l360,112l323,72l270,43l251,39l197,39l161,58l143,97l143,110l161,159l197,198l251,226l252,226e" stroked="t" o:allowincell="f" style="position:absolute;left:3459;top:8803;width:125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271" path="m0,2271l0,0l2,0e" stroked="t" o:allowincell="f" style="position:absolute;left:3936;top:7908;width:0;height:7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354" path="m0,5354l0,0l2,0e" stroked="t" o:allowincell="f" style="position:absolute;left:4962;top:7935;width:0;height:17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371" path="m0,3371l0,0l1,0e" stroked="t" o:allowincell="f" style="position:absolute;left:4854;top:7703;width:0;height:1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1686" path="m0,1686l0,1502l26,1133l78,765l156,390l258,0l259,0e" stroked="t" o:allowincell="f" style="position:absolute;left:4454;top:8265;width:86;height:5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58" path="m0,2758l0,0l2,0e" stroked="t" o:allowincell="f" style="position:absolute;left:4422;top:7908;width:0;height:9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68" path="m0,0l0,668l2,668e" stroked="t" o:allowincell="f" style="position:absolute;left:6702;top:7478;width:0;height:2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3" path="m0,0l0,133l2,133e" stroked="t" o:allowincell="f" style="position:absolute;left:6702;top:7745;width:0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63" path="m0,0l0,663l2,663e" stroked="t" o:allowincell="f" style="position:absolute;left:6702;top:7833;width:0;height:2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2" path="m0,0l0,132l2,132e" stroked="t" o:allowincell="f" style="position:absolute;left:6702;top:8098;width:0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63" path="m0,0l0,663l2,663e" stroked="t" o:allowincell="f" style="position:absolute;left:6702;top:8186;width:0;height:2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3" path="m0,0l0,133l2,133e" stroked="t" o:allowincell="f" style="position:absolute;left:6702;top:8451;width: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62" path="m0,0l0,662l2,662e" stroked="t" o:allowincell="f" style="position:absolute;left:6702;top:8540;width:0;height:2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4" path="m0,0l0,134l2,134e" stroked="t" o:allowincell="f" style="position:absolute;left:6702;top:8805;width:0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63" path="m0,0l0,663l2,663e" stroked="t" o:allowincell="f" style="position:absolute;left:6702;top:8893;width:0;height:2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2" path="m0,0l0,132l2,132e" stroked="t" o:allowincell="f" style="position:absolute;left:6702;top:9158;width:0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63" path="m0,0l0,663l2,663e" stroked="t" o:allowincell="f" style="position:absolute;left:6702;top:9246;width:0;height:2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3" path="m0,0l0,133l2,133e" stroked="t" o:allowincell="f" style="position:absolute;left:6702;top:9511;width: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63" path="m0,0l0,663l2,663e" stroked="t" o:allowincell="f" style="position:absolute;left:6702;top:9600;width:0;height:2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2" path="m0,0l0,132l2,132e" stroked="t" o:allowincell="f" style="position:absolute;left:6702;top:9865;width:0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69" path="m0,0l0,669l2,669e" stroked="t" o:allowincell="f" style="position:absolute;left:6702;top:9953;width:0;height:2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12,5515" path="m5510,2758l5416,2045l5141,1379l4703,808l4133,370l3467,95l2754,0l2042,95l1377,370l807,808l369,1379l94,2045l0,2758l94,3471l369,4136l807,4708l1377,5145l2042,5421l2754,5515l3467,5421l4133,5145l4703,4708l5141,4136l5416,3471l5510,2758l5512,2758e" stroked="t" o:allowincell="f" style="position:absolute;left:5784;top:7908;width:1836;height:18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371" path="m0,3371l0,0l2,0e" stroked="t" o:allowincell="f" style="position:absolute;left:7675;top:8265;width:0;height:1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2,1011" path="m582,1011l0,0l2,0e" stroked="t" o:allowincell="f" style="position:absolute;left:6391;top:7962;width:193;height:3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1010" path="m0,1010l583,0l585,0e" stroked="t" o:allowincell="f" style="position:absolute;left:7100;top:8125;width:194;height:3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4,1010" path="m584,1010l0,0l2,0e" stroked="t" o:allowincell="f" style="position:absolute;left:6110;top:8125;width:193;height:3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4,1011" path="m0,1011l583,0l584,0e" stroked="t" o:allowincell="f" style="position:absolute;left:6820;top:7962;width:193;height:3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371" path="m0,0l0,3371l2,3371e" stroked="t" o:allowincell="f" style="position:absolute;left:5730;top:8265;width:0;height:1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270" path="m0,2270l0,0l2,0e" stroked="t" o:allowincell="f" style="position:absolute;left:3936;top:8989;width:0;height:7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42,0l943,0e" stroked="t" o:allowincell="f" style="position:absolute;left:4540;top:9951;width:3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56,0l2757,0e" stroked="t" o:allowincell="f" style="position:absolute;left:3936;top:9367;width:9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59,0l0,0l2,0e" stroked="t" o:allowincell="f" style="position:absolute;left:3936;top:9746;width:4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6,614" path="m0,0l355,614l356,614e" stroked="t" o:allowincell="f" style="position:absolute;left:4422;top:9746;width:118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59,0l0,0l2,0e" stroked="t" o:allowincell="f" style="position:absolute;left:3936;top:9192;width:4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59,0l0,0l2,0e" stroked="t" o:allowincell="f" style="position:absolute;left:3936;top:9355;width:4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87" path="m0,487l0,0l2,0e" stroked="t" o:allowincell="f" style="position:absolute;left:4422;top:9192;width:0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3,0l325,0e" stroked="t" o:allowincell="f" style="position:absolute;left:4854;top:9719;width:1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94" path="m0,694l0,0l1,0e" stroked="t" o:allowincell="f" style="position:absolute;left:4854;top:9719;width:0;height:2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90,0l0,0l1,0e" stroked="t" o:allowincell="f" style="position:absolute;left:4868;top:8827;width:1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3,0l0,0l2,0e" stroked="t" o:allowincell="f" style="position:absolute;left:4780;top:8827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61,0l0,0l1,0e" stroked="t" o:allowincell="f" style="position:absolute;left:4515;top:8827;width:2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3,0l0,0l2,0e" stroked="t" o:allowincell="f" style="position:absolute;left:4427;top:8827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63,0l0,0l2,0e" stroked="t" o:allowincell="f" style="position:absolute;left:4162;top:8827;width:2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2,0l0,0l1,0e" stroked="t" o:allowincell="f" style="position:absolute;left:4074;top:8827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90,0l0,0l1,0e" stroked="t" o:allowincell="f" style="position:absolute;left:3833;top:8827;width:1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74" path="m0,974l0,0l2,0e" stroked="t" o:allowincell="f" style="position:absolute;left:4422;top:8665;width:0;height:3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59,0l0,0l2,0e" stroked="t" o:allowincell="f" style="position:absolute;left:3936;top:8989;width:4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59,0l0,0l2,0e" stroked="t" o:allowincell="f" style="position:absolute;left:3936;top:8665;width:4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7,567" path="m327,0l0,567l1,567e" stroked="t" o:allowincell="f" style="position:absolute;left:7177;top:7816;width:108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115" path="m66,0l0,115l1,115e" stroked="t" o:allowincell="f" style="position:absolute;left:7133;top:8043;width:21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0,573" path="m330,0l0,573l1,573e" stroked="t" o:allowincell="f" style="position:absolute;left:7000;top:8120;width:109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116" path="m65,0l0,116l1,116e" stroked="t" o:allowincell="f" style="position:absolute;left:6956;top:8349;width:21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2,572" path="m332,0l0,572l2,572e" stroked="t" o:allowincell="f" style="position:absolute;left:6823;top:8426;width:110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,116" path="m67,0l0,116l1,116e" stroked="t" o:allowincell="f" style="position:absolute;left:6779;top:8655;width:22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2,573" path="m332,0l0,573l2,573e" stroked="t" o:allowincell="f" style="position:absolute;left:6647;top:8731;width:110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,115" path="m67,0l0,115l1,115e" stroked="t" o:allowincell="f" style="position:absolute;left:6603;top:8961;width:21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2,573" path="m332,0l0,573l2,573e" stroked="t" o:allowincell="f" style="position:absolute;left:6471;top:9037;width:109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114" path="m65,0l0,114l1,114e" stroked="t" o:allowincell="f" style="position:absolute;left:6427;top:9267;width:20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0,573" path="m330,0l0,573l1,573e" stroked="t" o:allowincell="f" style="position:absolute;left:6294;top:9343;width:109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,115" path="m67,0l0,115l2,115e" stroked="t" o:allowincell="f" style="position:absolute;left:6250;top:9573;width:21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7,567" path="m327,0l0,567l1,567e" stroked="t" o:allowincell="f" style="position:absolute;left:6119;top:9649;width:108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43,3243" path="m3242,1622l3119,1001l2767,475l2241,123l1620,0l1001,123l475,475l123,1001l0,1622l123,2242l475,2769l1001,3120l1620,3243l2241,3120l2767,2769l3119,2242l3242,1622l3243,1622e" stroked="t" o:allowincell="f" style="position:absolute;left:6162;top:8286;width:1080;height:10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4,1010" path="m0,1010l582,0l584,0e" stroked="t" o:allowincell="f" style="position:absolute;left:6391;top:9355;width:193;height:3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19,1686" path="m0,0l2917,1686l2919,1686e" stroked="t" o:allowincell="f" style="position:absolute;left:5730;top:9389;width:972;height:5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5,1011" path="m0,1011l584,0l585,0e" stroked="t" o:allowincell="f" style="position:absolute;left:6110;top:9192;width:194;height:3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66,0l1168,0e" stroked="t" o:allowincell="f" style="position:absolute;left:5798;top:8665;width:3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66,0l1168,0e" stroked="t" o:allowincell="f" style="position:absolute;left:5798;top:8989;width:3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0,1686" path="m0,1686l2918,0l2920,0e" stroked="t" o:allowincell="f" style="position:absolute;left:6702;top:9389;width:972;height:5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1010" path="m583,1010l0,0l2,0e" stroked="t" o:allowincell="f" style="position:absolute;left:6820;top:9355;width:193;height:3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3,1011" path="m583,1011l0,0l1,0e" stroked="t" o:allowincell="f" style="position:absolute;left:7100;top:9192;width:194;height:3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66,0l1167,0e" stroked="t" o:allowincell="f" style="position:absolute;left:7218;top:8989;width:3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66,0l1167,0e" stroked="t" o:allowincell="f" style="position:absolute;left:7218;top:8665;width:3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42,0l0,0l1,0e" stroked="t" o:allowincell="f" style="position:absolute;left:4540;top:7703;width:3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42,0l0,0l1,0e" stroked="t" o:allowincell="f" style="position:absolute;left:4540;top:8265;width:3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5,613" path="m355,0l0,613l2,613e" stroked="t" o:allowincell="f" style="position:absolute;left:4422;top:7703;width:117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1685" path="m258,1685l156,1490l78,1302l26,1118l0,934l0,750l26,567l78,382l156,195l258,0l259,0e" stroked="t" o:allowincell="f" style="position:absolute;left:4454;top:7703;width:86;height:5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59,0l0,0l2,0e" stroked="t" o:allowincell="f" style="position:absolute;left:3936;top:8125;width:4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59,0l0,0l2,0e" stroked="t" o:allowincell="f" style="position:absolute;left:3936;top:7962;width:4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59,0l0,0l2,0e" stroked="t" o:allowincell="f" style="position:absolute;left:3936;top:7908;width:4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23,0l0,0l1,0e" stroked="t" o:allowincell="f" style="position:absolute;left:4854;top:7935;width:1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17,1685" path="m2917,0l0,1685l2,1685e" stroked="t" o:allowincell="f" style="position:absolute;left:5730;top:7703;width:971;height:5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18,1685" path="m2918,1685l0,0l2,0e" stroked="t" o:allowincell="f" style="position:absolute;left:6702;top:7703;width:972;height:5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427" path="m0,0l0,3427l2,3427e" stroked="t" o:allowincell="f" style="position:absolute;left:5730;top:9389;width:0;height:1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427" path="m0,0l0,3427l2,3427e" stroked="t" o:allowincell="f" style="position:absolute;left:7675;top:9389;width:0;height:1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80,0l5081,0e" stroked="t" o:allowincell="f" style="position:absolute;left:5856;top:10486;width:16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126" path="m378,0l378,126l0,63l378,0xe" fillcolor="yellow" stroked="t" o:allowincell="f" style="position:absolute;left:5730;top:10465;width:125;height: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8,126" path="m378,0l378,126l0,63l378,0e" stroked="t" o:allowincell="f" style="position:absolute;left:5730;top:10465;width:125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7,126" path="m0,0l0,126l377,63l0,0xe" fillcolor="yellow" stroked="t" o:allowincell="f" style="position:absolute;left:7549;top:10465;width:125;height: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7,126" path="m0,0l0,126l377,63l0,0e" stroked="t" o:allowincell="f" style="position:absolute;left:7549;top:10465;width:125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9,379" path="m111,0l269,0l143,145l187,145l211,163l221,180l221,235l211,270l181,325l143,362l96,379l52,379l14,362l4,343l0,307l1,307e" stroked="t" o:allowincell="f" style="position:absolute;left:6614;top:10316;width:89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,379" path="m231,55l227,18l189,0l160,0l111,18l69,73l29,163l6,253l0,325l19,362l58,379l73,379l120,362l159,325l187,270l193,253l193,199l174,163l135,145l120,145l73,163l34,199l6,253l7,253e" stroked="t" o:allowincell="f" style="position:absolute;left:6713;top:10316;width:76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30,0l4532,0e" stroked="t" o:allowincell="f" style="position:absolute;left:6702;top:7703;width:15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30,0l4532,0e" stroked="t" o:allowincell="f" style="position:absolute;left:6702;top:9951;width:15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986" path="m0,0l0,5986l2,5986e" stroked="t" o:allowincell="f" style="position:absolute;left:8167;top:7829;width:0;height:19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78" path="m0,378l127,378l64,0l0,378xe" fillcolor="yellow" stroked="t" o:allowincell="f" style="position:absolute;left:8146;top:7703;width:41;height:12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78" path="m0,378l127,378l64,0l0,378e" stroked="t" o:allowincell="f" style="position:absolute;left:8146;top:7703;width:41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78" path="m0,0l127,0l64,378l0,0xe" fillcolor="yellow" stroked="t" o:allowincell="f" style="position:absolute;left:8146;top:9825;width:41;height:12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78" path="m0,0l127,0l64,378l0,0e" stroked="t" o:allowincell="f" style="position:absolute;left:8146;top:9825;width:41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215" path="m0,4l252,215l252,0l253,0e" stroked="t" o:allowincell="f" style="position:absolute;left:7998;top:9043;width:83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102" path="m0,0l377,102l379,102e" stroked="t" o:allowincell="f" style="position:absolute;left:7998;top:9045;width:125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7,236" path="m0,81l17,129l72,173l162,211l216,226l306,236l360,222l377,182l377,154l360,106l306,62l216,24l162,9l72,0l17,15l0,53l0,81l1,81e" stroked="t" o:allowincell="f" style="position:absolute;left:7998;top:8941;width:124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,28" path="m0,9l18,28l35,19l18,0l19,0e" stroked="t" o:allowincell="f" style="position:absolute;left:8112;top:8923;width:10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7,269" path="m0,158l0,0l144,126l144,82l162,58l180,48l234,48l270,58l324,88l360,126l377,173l377,217l360,255l342,265l306,269l308,269e" stroked="t" o:allowincell="f" style="position:absolute;left:7998;top:8790;width:124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67" path="m251,67l0,0l2,0e" stroked="t" o:allowincell="f" style="position:absolute;left:8040;top:8768;width:82;height: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160" path="m71,160l18,101l0,68l0,25l18,0l71,0l251,49l253,49e" stroked="t" o:allowincell="f" style="position:absolute;left:8040;top:8721;width:83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158" path="m71,158l18,101l0,67l0,24l18,0l71,0l251,49l253,49e" stroked="t" o:allowincell="f" style="position:absolute;left:8040;top:8668;width:83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,28" path="m17,28l35,19l17,0l0,9l17,28l19,28e" stroked="t" o:allowincell="f" style="position:absolute;left:7998;top:8604;width:10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67" path="m0,0l251,67l253,67e" stroked="t" o:allowincell="f" style="position:absolute;left:8040;top:8619;width:83;height: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67" path="m251,67l0,0l2,0e" stroked="t" o:allowincell="f" style="position:absolute;left:8040;top:8585;width:82;height: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158" path="m71,158l18,101l0,67l0,23l18,0l71,0l251,48l253,48e" stroked="t" o:allowincell="f" style="position:absolute;left:8040;top:8539;width:83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11" path="m0,0l0,1811l2,1811e" stroked="t" o:allowincell="f" style="position:absolute;left:3936;top:9746;width:0;height:6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91" path="m0,0l0,1891l2,1891e" stroked="t" o:allowincell="f" style="position:absolute;left:4962;top:9719;width:0;height:6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24,0l2325,0e" stroked="t" o:allowincell="f" style="position:absolute;left:4062;top:10305;width:7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127" path="m378,0l378,127l0,63l378,0xe" fillcolor="yellow" stroked="t" o:allowincell="f" style="position:absolute;left:3936;top:10284;width:125;height: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8,127" path="m378,0l378,127l0,63l378,0e" stroked="t" o:allowincell="f" style="position:absolute;left:3936;top:10284;width:125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7,127" path="m0,0l0,127l377,63l0,0xe" fillcolor="yellow" stroked="t" o:allowincell="f" style="position:absolute;left:4836;top:10284;width:125;height: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7,127" path="m0,0l0,127l377,63l0,0e" stroked="t" o:allowincell="f" style="position:absolute;left:4836;top:10284;width:125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377" path="m10,72l44,53l101,0l0,377l1,377e" stroked="t" o:allowincell="f" style="position:absolute;left:4379;top:10136;width:33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,377" path="m226,125l198,180l159,215l110,233l97,233l59,215l39,180l39,125l44,107l72,53l112,17l159,0l173,0l213,17l232,53l226,125l202,215l164,305l120,360l72,377l44,377l5,360l0,324l1,324e" stroked="t" o:allowincell="f" style="position:absolute;left:4442;top:10136;width:76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61" path="m0,1561l0,0l2,0e" stroked="t" o:allowincell="f" style="position:absolute;left:4422;top:7387;width:0;height:5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42" path="m0,1642l0,0l2,0e" stroked="t" o:allowincell="f" style="position:absolute;left:4962;top:7387;width:0;height:5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65,0l866,0e" stroked="t" o:allowincell="f" style="position:absolute;left:4548;top:7432;width:28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126" path="m378,0l378,126l0,63l378,0xe" fillcolor="yellow" stroked="t" o:allowincell="f" style="position:absolute;left:4422;top:7411;width:125;height: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8,126" path="m378,0l378,126l0,63l378,0e" stroked="t" o:allowincell="f" style="position:absolute;left:4422;top:7411;width:125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7,126" path="m0,0l0,126l377,63l0,0xe" fillcolor="yellow" stroked="t" o:allowincell="f" style="position:absolute;left:4836;top:7411;width:125;height: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7,126" path="m0,0l0,126l377,63l0,0e" stroked="t" o:allowincell="f" style="position:absolute;left:4836;top:7411;width:125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380" path="m11,73l44,55l102,0l0,380l2,380e" stroked="t" o:allowincell="f" style="position:absolute;left:4621;top:7263;width:33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380" path="m155,0l107,18l63,73l25,163l10,217l0,307l15,360l54,380l82,380l130,360l174,307l212,217l227,163l236,73l221,18l183,0l155,0l156,0e" stroked="t" o:allowincell="f" style="position:absolute;left:4685;top:7263;width:77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98,0l0,0l1,0e" stroked="t" o:allowincell="f" style="position:absolute;left:3603;top:8665;width:3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98,0l0,0l1,0e" stroked="t" o:allowincell="f" style="position:absolute;left:3603;top:8989;width:3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9" path="m0,379l0,0l1,0e" stroked="t" o:allowincell="f" style="position:absolute;left:3648;top:8412;width:0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9" path="m0,0l0,379l1,379e" stroked="t" o:allowincell="f" style="position:absolute;left:3648;top:9115;width:0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74" path="m0,0l0,974l1,974e" stroked="t" o:allowincell="f" style="position:absolute;left:3648;top:8665;width:0;height:3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,378" path="m0,0l126,0l63,378l0,0xe" fillcolor="yellow" stroked="t" o:allowincell="f" style="position:absolute;left:3627;top:8539;width:41;height:12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6,378" path="m0,0l126,0l63,378l0,0e" stroked="t" o:allowincell="f" style="position:absolute;left:3627;top:8539;width:41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,377" path="m0,377l126,377l63,0l0,377xe" fillcolor="yellow" stroked="t" o:allowincell="f" style="position:absolute;left:3627;top:8989;width:41;height:12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6,377" path="m0,377l126,377l63,0l0,377e" stroked="t" o:allowincell="f" style="position:absolute;left:3627;top:8989;width:41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2,3854" path="m2762,173l2183,0l1581,14l1011,212l528,576l180,1069l0,1645l7,2249l197,2823l552,3310l1042,3664l1615,3851l2219,3854l2794,3671l3285,3321l3647,2837l3840,2265l3851,1661l3852,1661e" stroked="t" o:allowincell="f" style="position:absolute;left:6061;top:8184;width:1283;height:12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54,0l0,0l1,0e" stroked="t" o:allowincell="f" style="position:absolute;left:7651;top:8827;width:2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3,0l0,0l1,0e" stroked="t" o:allowincell="f" style="position:absolute;left:7563;top:8827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61,0l0,0l1,0e" stroked="t" o:allowincell="f" style="position:absolute;left:7298;top:8827;width:2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3,0l0,0l2,0e" stroked="t" o:allowincell="f" style="position:absolute;left:7210;top:8827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63,0l0,0l2,0e" stroked="t" o:allowincell="f" style="position:absolute;left:6945;top:8827;width:2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2,0l0,0l1,0e" stroked="t" o:allowincell="f" style="position:absolute;left:6857;top:8827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62,0l0,0l2,0e" stroked="t" o:allowincell="f" style="position:absolute;left:6592;top:8827;width:2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2,0l0,0l1,0e" stroked="t" o:allowincell="f" style="position:absolute;left:6504;top:8827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62,0l0,0l1,0e" stroked="t" o:allowincell="f" style="position:absolute;left:6239;top:8827;width:2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2,0l0,0l2,0e" stroked="t" o:allowincell="f" style="position:absolute;left:6151;top:8827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61,0l0,0l1,0e" stroked="t" o:allowincell="f" style="position:absolute;left:5886;top:8827;width:2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2,0l0,0l1,0e" stroked="t" o:allowincell="f" style="position:absolute;left:5798;top:8827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54,0l0,0l1,0e" stroked="t" o:allowincell="f" style="position:absolute;left:5535;top:8827;width:2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7,567" path="m327,567l0,0l1,0e" stroked="t" o:allowincell="f" style="position:absolute;left:7177;top:9649;width:108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115" path="m66,115l0,0l1,0e" stroked="t" o:allowincell="f" style="position:absolute;left:7133;top:9573;width:21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0,573" path="m330,573l0,0l1,0e" stroked="t" o:allowincell="f" style="position:absolute;left:7000;top:9343;width:109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114" path="m65,114l0,0l1,0e" stroked="t" o:allowincell="f" style="position:absolute;left:6956;top:9267;width:21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2,573" path="m332,573l0,0l2,0e" stroked="t" o:allowincell="f" style="position:absolute;left:6823;top:9037;width:110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,115" path="m67,115l0,0l1,0e" stroked="t" o:allowincell="f" style="position:absolute;left:6779;top:8961;width:22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2,573" path="m332,573l0,0l2,0e" stroked="t" o:allowincell="f" style="position:absolute;left:6647;top:8731;width:110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,116" path="m67,116l0,0l1,0e" stroked="t" o:allowincell="f" style="position:absolute;left:6603;top:8655;width:21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2,572" path="m332,572l0,0l2,0e" stroked="t" o:allowincell="f" style="position:absolute;left:6471;top:8426;width:109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116" path="m65,116l0,0l1,0e" stroked="t" o:allowincell="f" style="position:absolute;left:6427;top:8349;width:20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0,573" path="m330,573l0,0l1,0e" stroked="t" o:allowincell="f" style="position:absolute;left:6294;top:8120;width:109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,115" path="m67,115l0,0l2,0e" stroked="t" o:allowincell="f" style="position:absolute;left:6250;top:8043;width:21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7,567" path="m327,567l0,0l1,0e" stroked="t" o:allowincell="f" style="position:absolute;left:6119;top:7816;width:108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079,0l0,0l2,0e" stroked="t" o:allowincell="f" style="position:absolute;left:3936;top:9476;width:10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3,325" path="m323,325l0,0l1,0e" stroked="t" o:allowincell="f" style="position:absolute;left:4854;top:9367;width:107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21" path="m0,1621l0,0l1,0e" stroked="t" o:allowincell="f" style="position:absolute;left:4854;top:8827;width:0;height:5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53,0l1154,0e" stroked="t" o:allowincell="f" style="position:absolute;left:4962;top:9476;width:3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07" path="m0,3007l0,0l1,0e" stroked="t" o:allowincell="f" style="position:absolute;left:5301;top:8347;width:0;height:10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378" path="m0,0l125,0l63,378l0,0xe" fillcolor="yellow" stroked="t" o:allowincell="f" style="position:absolute;left:5280;top:9350;width:41;height:12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5,378" path="m0,0l125,0l63,378l0,0e" stroked="t" o:allowincell="f" style="position:absolute;left:5280;top:9350;width:41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333" path="m379,333l0,231l379,217l0,0l379,102l380,102e" stroked="t" o:allowincell="f" style="position:absolute;left:5132;top:9274;width:125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101" path="m72,92l54,58l0,0l379,101l380,101e" stroked="t" o:allowincell="f" style="position:absolute;left:5132;top:9211;width:125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270" path="m90,179l72,173l37,149l19,130l0,97l0,38l19,15l37,6l72,0l109,10l144,34l199,78l379,270l379,68l380,68e" stroked="t" o:allowincell="f" style="position:absolute;left:5132;top:9102;width:125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226" path="m252,226l0,0l1,0e" stroked="t" o:allowincell="f" style="position:absolute;left:5174;top:9021;width:83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91" path="m252,0l0,91l1,91e" stroked="t" o:allowincell="f" style="position:absolute;left:5174;top:9043;width:83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103" path="m72,92l54,59l0,0l379,103l380,103e" stroked="t" o:allowincell="f" style="position:absolute;left:5132;top:8956;width:125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,29" path="m0,10l19,29l37,19l19,0l21,0e" stroked="t" o:allowincell="f" style="position:absolute;left:5246;top:8926;width:11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255" path="m0,0l0,145l162,204l144,183l127,135l127,93l144,54l180,35l234,35l271,44l324,74l361,112l379,160l379,204l361,242l342,251l307,255l308,255e" stroked="t" o:allowincell="f" style="position:absolute;left:5132;top:8798;width:125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9" path="m0,259l0,0l1,0e" stroked="t" o:allowincell="f" style="position:absolute;left:5204;top:8692;width:0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4,217" path="m0,4l252,217l252,0l254,0e" stroked="t" o:allowincell="f" style="position:absolute;left:5132;top:8585;width:83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103" path="m0,0l379,103l380,103e" stroked="t" o:allowincell="f" style="position:absolute;left:5132;top:8586;width:125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102" path="m379,102l0,0l1,0e" stroked="t" o:allowincell="f" style="position:absolute;left:5132;top:8538;width:125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102" path="m0,0l379,102l380,102e" stroked="t" o:allowincell="f" style="position:absolute;left:5132;top:8471;width:125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2" path="m0,202l0,0l1,0e" stroked="t" o:allowincell="f" style="position:absolute;left:5192;top:8487;width:0;height: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255" path="m0,0l0,145l162,202l144,183l127,135l127,92l144,53l180,34l234,34l271,44l324,73l361,111l379,160l379,202l361,242l342,251l307,255l308,255e" stroked="t" o:allowincell="f" style="position:absolute;left:5132;top:8375;width:125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103" path="m379,103l0,0l1,0e" stroked="t" o:allowincell="f" style="position:absolute;left:5132;top:8336;width:125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102" path="m0,0l379,102l380,102e" stroked="t" o:allowincell="f" style="position:absolute;left:5132;top:8269;width:125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1" path="m0,201l0,0l1,0e" stroked="t" o:allowincell="f" style="position:absolute;left:5192;top:8286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0,510" path="m0,510l186,325l509,0l510,0e" stroked="t" o:allowincell="f" style="position:absolute;left:3936;top:9367;width:169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4,1084" path="m0,1084l758,325l1083,0l1084,0e" stroked="t" o:allowincell="f" style="position:absolute;left:3936;top:9367;width:360;height:3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1136l810,325l1135,0l1136,0e" stroked="t" o:allowincell="f" style="position:absolute;left:4109;top:9367;width:378;height:3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1136l810,325l1134,0l1136,0e" stroked="t" o:allowincell="f" style="position:absolute;left:4300;top:9367;width:378;height:3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3,1245" path="m0,1245l942,302l1242,0l1243,0e" stroked="t" o:allowincell="f" style="position:absolute;left:4448;top:9375;width:413;height:4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3,1320" path="m0,1320l1307,14l1322,0l1323,0e" stroked="t" o:allowincell="f" style="position:absolute;left:4517;top:9471;width:440;height:4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7,557" path="m0,557l556,0l557,0e" stroked="t" o:allowincell="f" style="position:absolute;left:4669;top:9765;width:185;height:1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187" path="m0,187l185,0l187,0e" stroked="t" o:allowincell="f" style="position:absolute;left:4900;top:9657;width:62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8,408" path="m179,0l124,30l63,87l17,175l0,233l0,321l32,378l70,408l139,408l194,378l257,321l303,233l318,175l318,87l287,30l248,0l179,0l180,0e" stroked="t" o:allowincell="f" style="position:absolute;left:8014;top:9161;width:94;height:120;mso-wrap-style:none;v-text-anchor:middle;rotation:270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4,582" path="m364,0l0,582l1,582e" stroked="t" o:allowincell="f" style="position:absolute;left:8008;top:9138;width:107;height:172;mso-wrap-style:none;v-text-anchor:middle;rotation:270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>
          <w:sz w:val="26"/>
        </w:rPr>
      </w:pPr>
      <w:r>
        <w:rPr>
          <w:sz w:val="26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6379" w:type="dxa"/>
        <w:jc w:val="left"/>
        <w:tblInd w:w="2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2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4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А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3,400</w:t>
            </w:r>
          </w:p>
        </w:tc>
      </w:tr>
    </w:tbl>
    <w:p>
      <w:pPr>
        <w:pStyle w:val="Header"/>
        <w:rPr>
          <w:sz w:val="26"/>
        </w:rPr>
      </w:pPr>
      <w:r>
        <w:rPr>
          <w:sz w:val="26"/>
        </w:rPr>
      </w:r>
    </w:p>
    <w:p>
      <w:pPr>
        <w:pStyle w:val="Head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57425</wp:posOffset>
                </wp:positionH>
                <wp:positionV relativeFrom="page">
                  <wp:posOffset>7701280</wp:posOffset>
                </wp:positionV>
                <wp:extent cx="3267075" cy="1684020"/>
                <wp:effectExtent l="762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000" cy="1684080"/>
                          <a:chOff x="0" y="0"/>
                          <a:chExt cx="3267000" cy="1684080"/>
                        </a:xfrm>
                      </wpg:grpSpPr>
                      <wps:wsp>
                        <wps:cNvSpPr/>
                        <wps:spPr>
                          <a:xfrm>
                            <a:off x="384120" y="700920"/>
                            <a:ext cx="11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0">
                                <a:moveTo>
                                  <a:pt x="0" y="0"/>
                                </a:moveTo>
                                <a:lnTo>
                                  <a:pt x="600" y="0"/>
                                </a:lnTo>
                                <a:lnTo>
                                  <a:pt x="6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70092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0092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0">
                                <a:moveTo>
                                  <a:pt x="0" y="0"/>
                                </a:moveTo>
                                <a:lnTo>
                                  <a:pt x="662" y="0"/>
                                </a:lnTo>
                                <a:lnTo>
                                  <a:pt x="6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70092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0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70092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0">
                                <a:moveTo>
                                  <a:pt x="0" y="0"/>
                                </a:moveTo>
                                <a:lnTo>
                                  <a:pt x="662" y="0"/>
                                </a:lnTo>
                                <a:lnTo>
                                  <a:pt x="6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700920"/>
                            <a:ext cx="2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70092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0">
                                <a:moveTo>
                                  <a:pt x="0" y="0"/>
                                </a:moveTo>
                                <a:lnTo>
                                  <a:pt x="661" y="0"/>
                                </a:lnTo>
                                <a:lnTo>
                                  <a:pt x="6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70092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70092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0">
                                <a:moveTo>
                                  <a:pt x="0" y="0"/>
                                </a:moveTo>
                                <a:lnTo>
                                  <a:pt x="663" y="0"/>
                                </a:lnTo>
                                <a:lnTo>
                                  <a:pt x="6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700920"/>
                            <a:ext cx="2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700920"/>
                            <a:ext cx="11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0">
                                <a:moveTo>
                                  <a:pt x="0" y="0"/>
                                </a:moveTo>
                                <a:lnTo>
                                  <a:pt x="601" y="0"/>
                                </a:lnTo>
                                <a:lnTo>
                                  <a:pt x="6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70092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0">
                                <a:moveTo>
                                  <a:pt x="0" y="0"/>
                                </a:moveTo>
                                <a:lnTo>
                                  <a:pt x="558" y="0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70092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70092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0">
                                <a:moveTo>
                                  <a:pt x="0" y="0"/>
                                </a:moveTo>
                                <a:lnTo>
                                  <a:pt x="661" y="0"/>
                                </a:lnTo>
                                <a:lnTo>
                                  <a:pt x="6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70092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0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70092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0">
                                <a:moveTo>
                                  <a:pt x="0" y="0"/>
                                </a:moveTo>
                                <a:lnTo>
                                  <a:pt x="663" y="0"/>
                                </a:lnTo>
                                <a:lnTo>
                                  <a:pt x="6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70092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70092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0">
                                <a:moveTo>
                                  <a:pt x="0" y="0"/>
                                </a:moveTo>
                                <a:lnTo>
                                  <a:pt x="661" y="0"/>
                                </a:lnTo>
                                <a:lnTo>
                                  <a:pt x="6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70092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0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70092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0">
                                <a:moveTo>
                                  <a:pt x="0" y="0"/>
                                </a:moveTo>
                                <a:lnTo>
                                  <a:pt x="662" y="0"/>
                                </a:lnTo>
                                <a:lnTo>
                                  <a:pt x="6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70092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70092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0">
                                <a:moveTo>
                                  <a:pt x="0" y="0"/>
                                </a:moveTo>
                                <a:lnTo>
                                  <a:pt x="663" y="0"/>
                                </a:lnTo>
                                <a:lnTo>
                                  <a:pt x="6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70092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70092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0">
                                <a:moveTo>
                                  <a:pt x="0" y="0"/>
                                </a:moveTo>
                                <a:lnTo>
                                  <a:pt x="558" y="0"/>
                                </a:lnTo>
                                <a:lnTo>
                                  <a:pt x="5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0"/>
                            <a:ext cx="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  <a:lnTo>
                                  <a:pt x="1" y="5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2204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1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69560"/>
                            <a:ext cx="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3">
                                <a:moveTo>
                                  <a:pt x="0" y="0"/>
                                </a:moveTo>
                                <a:lnTo>
                                  <a:pt x="0" y="663"/>
                                </a:lnTo>
                                <a:lnTo>
                                  <a:pt x="1" y="6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31176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1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358920"/>
                            <a:ext cx="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3">
                                <a:moveTo>
                                  <a:pt x="0" y="0"/>
                                </a:moveTo>
                                <a:lnTo>
                                  <a:pt x="0" y="663"/>
                                </a:lnTo>
                                <a:lnTo>
                                  <a:pt x="1" y="6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50040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1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547200"/>
                            <a:ext cx="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3">
                                <a:moveTo>
                                  <a:pt x="0" y="0"/>
                                </a:moveTo>
                                <a:lnTo>
                                  <a:pt x="0" y="663"/>
                                </a:lnTo>
                                <a:lnTo>
                                  <a:pt x="1" y="6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68976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1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73728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1">
                                <a:moveTo>
                                  <a:pt x="0" y="0"/>
                                </a:moveTo>
                                <a:lnTo>
                                  <a:pt x="0" y="661"/>
                                </a:lnTo>
                                <a:lnTo>
                                  <a:pt x="1" y="6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87804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1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92592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2">
                                <a:moveTo>
                                  <a:pt x="0" y="0"/>
                                </a:moveTo>
                                <a:lnTo>
                                  <a:pt x="0" y="662"/>
                                </a:lnTo>
                                <a:lnTo>
                                  <a:pt x="1" y="6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06812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1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114920"/>
                            <a:ext cx="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3">
                                <a:moveTo>
                                  <a:pt x="0" y="0"/>
                                </a:moveTo>
                                <a:lnTo>
                                  <a:pt x="0" y="663"/>
                                </a:lnTo>
                                <a:lnTo>
                                  <a:pt x="1" y="6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25676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1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303560"/>
                            <a:ext cx="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  <a:lnTo>
                                  <a:pt x="1" y="5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117000"/>
                            <a:ext cx="1060920" cy="116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4" h="6555">
                                <a:moveTo>
                                  <a:pt x="5672" y="1639"/>
                                </a:moveTo>
                                <a:lnTo>
                                  <a:pt x="2836" y="0"/>
                                </a:lnTo>
                                <a:lnTo>
                                  <a:pt x="0" y="1639"/>
                                </a:lnTo>
                                <a:lnTo>
                                  <a:pt x="0" y="4917"/>
                                </a:lnTo>
                                <a:lnTo>
                                  <a:pt x="2836" y="6555"/>
                                </a:lnTo>
                                <a:lnTo>
                                  <a:pt x="5672" y="4917"/>
                                </a:lnTo>
                                <a:lnTo>
                                  <a:pt x="5672" y="1639"/>
                                </a:lnTo>
                                <a:lnTo>
                                  <a:pt x="5674" y="16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099080"/>
                            <a:ext cx="45468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2" h="1048">
                                <a:moveTo>
                                  <a:pt x="2432" y="1048"/>
                                </a:moveTo>
                                <a:lnTo>
                                  <a:pt x="1731" y="474"/>
                                </a:lnTo>
                                <a:lnTo>
                                  <a:pt x="899" y="115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117000"/>
                            <a:ext cx="720" cy="116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5">
                                <a:moveTo>
                                  <a:pt x="0" y="65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285920"/>
                            <a:ext cx="45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1" h="0">
                                <a:moveTo>
                                  <a:pt x="243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17000"/>
                            <a:ext cx="45468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3" h="1047">
                                <a:moveTo>
                                  <a:pt x="0" y="1047"/>
                                </a:moveTo>
                                <a:lnTo>
                                  <a:pt x="899" y="934"/>
                                </a:lnTo>
                                <a:lnTo>
                                  <a:pt x="1731" y="575"/>
                                </a:lnTo>
                                <a:lnTo>
                                  <a:pt x="2432" y="0"/>
                                </a:lnTo>
                                <a:lnTo>
                                  <a:pt x="24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303480"/>
                            <a:ext cx="720" cy="79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460">
                                <a:moveTo>
                                  <a:pt x="0" y="446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408960"/>
                            <a:ext cx="9144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639">
                                <a:moveTo>
                                  <a:pt x="493" y="0"/>
                                </a:moveTo>
                                <a:lnTo>
                                  <a:pt x="397" y="210"/>
                                </a:lnTo>
                                <a:lnTo>
                                  <a:pt x="306" y="417"/>
                                </a:lnTo>
                                <a:lnTo>
                                  <a:pt x="220" y="627"/>
                                </a:lnTo>
                                <a:lnTo>
                                  <a:pt x="142" y="840"/>
                                </a:lnTo>
                                <a:lnTo>
                                  <a:pt x="77" y="1058"/>
                                </a:lnTo>
                                <a:lnTo>
                                  <a:pt x="29" y="1279"/>
                                </a:lnTo>
                                <a:lnTo>
                                  <a:pt x="2" y="1505"/>
                                </a:lnTo>
                                <a:lnTo>
                                  <a:pt x="0" y="1639"/>
                                </a:lnTo>
                                <a:lnTo>
                                  <a:pt x="2" y="16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17000"/>
                            <a:ext cx="45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1" h="0">
                                <a:moveTo>
                                  <a:pt x="243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408960"/>
                            <a:ext cx="45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1" h="0">
                                <a:moveTo>
                                  <a:pt x="243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17000"/>
                            <a:ext cx="9216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1639">
                                <a:moveTo>
                                  <a:pt x="494" y="0"/>
                                </a:moveTo>
                                <a:lnTo>
                                  <a:pt x="398" y="105"/>
                                </a:lnTo>
                                <a:lnTo>
                                  <a:pt x="307" y="208"/>
                                </a:lnTo>
                                <a:lnTo>
                                  <a:pt x="221" y="312"/>
                                </a:lnTo>
                                <a:lnTo>
                                  <a:pt x="145" y="418"/>
                                </a:lnTo>
                                <a:lnTo>
                                  <a:pt x="79" y="527"/>
                                </a:lnTo>
                                <a:lnTo>
                                  <a:pt x="30" y="638"/>
                                </a:lnTo>
                                <a:lnTo>
                                  <a:pt x="3" y="750"/>
                                </a:lnTo>
                                <a:lnTo>
                                  <a:pt x="0" y="863"/>
                                </a:lnTo>
                                <a:lnTo>
                                  <a:pt x="22" y="976"/>
                                </a:lnTo>
                                <a:lnTo>
                                  <a:pt x="67" y="1088"/>
                                </a:lnTo>
                                <a:lnTo>
                                  <a:pt x="128" y="1197"/>
                                </a:lnTo>
                                <a:lnTo>
                                  <a:pt x="202" y="1301"/>
                                </a:lnTo>
                                <a:lnTo>
                                  <a:pt x="285" y="1404"/>
                                </a:lnTo>
                                <a:lnTo>
                                  <a:pt x="381" y="1515"/>
                                </a:lnTo>
                                <a:lnTo>
                                  <a:pt x="494" y="1639"/>
                                </a:lnTo>
                                <a:lnTo>
                                  <a:pt x="495" y="16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303480"/>
                            <a:ext cx="833760" cy="79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8" h="4460">
                                <a:moveTo>
                                  <a:pt x="4456" y="2231"/>
                                </a:moveTo>
                                <a:lnTo>
                                  <a:pt x="4347" y="1541"/>
                                </a:lnTo>
                                <a:lnTo>
                                  <a:pt x="4031" y="920"/>
                                </a:lnTo>
                                <a:lnTo>
                                  <a:pt x="3537" y="427"/>
                                </a:lnTo>
                                <a:lnTo>
                                  <a:pt x="2917" y="109"/>
                                </a:lnTo>
                                <a:lnTo>
                                  <a:pt x="2228" y="0"/>
                                </a:lnTo>
                                <a:lnTo>
                                  <a:pt x="1539" y="109"/>
                                </a:lnTo>
                                <a:lnTo>
                                  <a:pt x="918" y="427"/>
                                </a:lnTo>
                                <a:lnTo>
                                  <a:pt x="425" y="920"/>
                                </a:lnTo>
                                <a:lnTo>
                                  <a:pt x="109" y="1541"/>
                                </a:lnTo>
                                <a:lnTo>
                                  <a:pt x="0" y="2231"/>
                                </a:lnTo>
                                <a:lnTo>
                                  <a:pt x="109" y="2919"/>
                                </a:lnTo>
                                <a:lnTo>
                                  <a:pt x="425" y="3541"/>
                                </a:lnTo>
                                <a:lnTo>
                                  <a:pt x="918" y="4035"/>
                                </a:lnTo>
                                <a:lnTo>
                                  <a:pt x="1539" y="4351"/>
                                </a:lnTo>
                                <a:lnTo>
                                  <a:pt x="2228" y="4460"/>
                                </a:lnTo>
                                <a:lnTo>
                                  <a:pt x="2917" y="4351"/>
                                </a:lnTo>
                                <a:lnTo>
                                  <a:pt x="3537" y="4035"/>
                                </a:lnTo>
                                <a:lnTo>
                                  <a:pt x="4031" y="3541"/>
                                </a:lnTo>
                                <a:lnTo>
                                  <a:pt x="4347" y="2919"/>
                                </a:lnTo>
                                <a:lnTo>
                                  <a:pt x="4456" y="2231"/>
                                </a:lnTo>
                                <a:lnTo>
                                  <a:pt x="4458" y="22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417240"/>
                            <a:ext cx="59616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9" h="3189">
                                <a:moveTo>
                                  <a:pt x="1892" y="0"/>
                                </a:moveTo>
                                <a:lnTo>
                                  <a:pt x="1265" y="5"/>
                                </a:lnTo>
                                <a:lnTo>
                                  <a:pt x="686" y="248"/>
                                </a:lnTo>
                                <a:lnTo>
                                  <a:pt x="242" y="694"/>
                                </a:lnTo>
                                <a:lnTo>
                                  <a:pt x="1" y="1275"/>
                                </a:lnTo>
                                <a:lnTo>
                                  <a:pt x="0" y="1903"/>
                                </a:lnTo>
                                <a:lnTo>
                                  <a:pt x="237" y="2486"/>
                                </a:lnTo>
                                <a:lnTo>
                                  <a:pt x="677" y="2934"/>
                                </a:lnTo>
                                <a:lnTo>
                                  <a:pt x="1256" y="3181"/>
                                </a:lnTo>
                                <a:lnTo>
                                  <a:pt x="1884" y="3189"/>
                                </a:lnTo>
                                <a:lnTo>
                                  <a:pt x="2468" y="2957"/>
                                </a:lnTo>
                                <a:lnTo>
                                  <a:pt x="2921" y="2521"/>
                                </a:lnTo>
                                <a:lnTo>
                                  <a:pt x="3173" y="1944"/>
                                </a:lnTo>
                                <a:lnTo>
                                  <a:pt x="3188" y="1316"/>
                                </a:lnTo>
                                <a:lnTo>
                                  <a:pt x="3189" y="13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932760"/>
                            <a:ext cx="60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324">
                                <a:moveTo>
                                  <a:pt x="325" y="0"/>
                                </a:moveTo>
                                <a:lnTo>
                                  <a:pt x="0" y="324"/>
                                </a:lnTo>
                                <a:lnTo>
                                  <a:pt x="2" y="3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932760"/>
                            <a:ext cx="39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8" h="0">
                                <a:moveTo>
                                  <a:pt x="0" y="0"/>
                                </a:moveTo>
                                <a:lnTo>
                                  <a:pt x="2107" y="0"/>
                                </a:lnTo>
                                <a:lnTo>
                                  <a:pt x="21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932760"/>
                            <a:ext cx="788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244">
                                <a:moveTo>
                                  <a:pt x="0" y="0"/>
                                </a:moveTo>
                                <a:lnTo>
                                  <a:pt x="421" y="244"/>
                                </a:lnTo>
                                <a:lnTo>
                                  <a:pt x="422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976680"/>
                            <a:ext cx="37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1" h="0">
                                <a:moveTo>
                                  <a:pt x="0" y="0"/>
                                </a:moveTo>
                                <a:lnTo>
                                  <a:pt x="2010" y="0"/>
                                </a:lnTo>
                                <a:lnTo>
                                  <a:pt x="20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990720"/>
                            <a:ext cx="9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4" h="0">
                                <a:moveTo>
                                  <a:pt x="0" y="0"/>
                                </a:moveTo>
                                <a:lnTo>
                                  <a:pt x="4863" y="0"/>
                                </a:lnTo>
                                <a:lnTo>
                                  <a:pt x="48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00920"/>
                            <a:ext cx="7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7">
                                <a:moveTo>
                                  <a:pt x="0" y="12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700920"/>
                            <a:ext cx="72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1">
                                <a:moveTo>
                                  <a:pt x="0" y="15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700920"/>
                            <a:ext cx="7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7">
                                <a:moveTo>
                                  <a:pt x="0" y="12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469800"/>
                            <a:ext cx="4852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5" h="2595">
                                <a:moveTo>
                                  <a:pt x="2594" y="1298"/>
                                </a:moveTo>
                                <a:lnTo>
                                  <a:pt x="2494" y="801"/>
                                </a:lnTo>
                                <a:lnTo>
                                  <a:pt x="2213" y="380"/>
                                </a:lnTo>
                                <a:lnTo>
                                  <a:pt x="1793" y="99"/>
                                </a:lnTo>
                                <a:lnTo>
                                  <a:pt x="1297" y="0"/>
                                </a:lnTo>
                                <a:lnTo>
                                  <a:pt x="801" y="99"/>
                                </a:lnTo>
                                <a:lnTo>
                                  <a:pt x="379" y="380"/>
                                </a:lnTo>
                                <a:lnTo>
                                  <a:pt x="98" y="801"/>
                                </a:lnTo>
                                <a:lnTo>
                                  <a:pt x="0" y="1298"/>
                                </a:lnTo>
                                <a:lnTo>
                                  <a:pt x="98" y="1794"/>
                                </a:lnTo>
                                <a:lnTo>
                                  <a:pt x="379" y="2216"/>
                                </a:lnTo>
                                <a:lnTo>
                                  <a:pt x="801" y="2496"/>
                                </a:lnTo>
                                <a:lnTo>
                                  <a:pt x="1297" y="2595"/>
                                </a:lnTo>
                                <a:lnTo>
                                  <a:pt x="1793" y="2496"/>
                                </a:lnTo>
                                <a:lnTo>
                                  <a:pt x="2213" y="2216"/>
                                </a:lnTo>
                                <a:lnTo>
                                  <a:pt x="2494" y="1794"/>
                                </a:lnTo>
                                <a:lnTo>
                                  <a:pt x="2594" y="1298"/>
                                </a:lnTo>
                                <a:lnTo>
                                  <a:pt x="2595" y="1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932760"/>
                            <a:ext cx="1594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849">
                                <a:moveTo>
                                  <a:pt x="0" y="849"/>
                                </a:moveTo>
                                <a:lnTo>
                                  <a:pt x="525" y="324"/>
                                </a:lnTo>
                                <a:lnTo>
                                  <a:pt x="850" y="0"/>
                                </a:lnTo>
                                <a:lnTo>
                                  <a:pt x="8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932760"/>
                            <a:ext cx="1789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960">
                                <a:moveTo>
                                  <a:pt x="0" y="960"/>
                                </a:moveTo>
                                <a:lnTo>
                                  <a:pt x="634" y="324"/>
                                </a:lnTo>
                                <a:lnTo>
                                  <a:pt x="959" y="0"/>
                                </a:ln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932760"/>
                            <a:ext cx="19800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" h="1058">
                                <a:moveTo>
                                  <a:pt x="0" y="1058"/>
                                </a:moveTo>
                                <a:lnTo>
                                  <a:pt x="733" y="324"/>
                                </a:lnTo>
                                <a:lnTo>
                                  <a:pt x="1056" y="0"/>
                                </a:lnTo>
                                <a:lnTo>
                                  <a:pt x="10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941760"/>
                            <a:ext cx="21636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1161">
                                <a:moveTo>
                                  <a:pt x="0" y="1161"/>
                                </a:moveTo>
                                <a:lnTo>
                                  <a:pt x="885" y="274"/>
                                </a:lnTo>
                                <a:lnTo>
                                  <a:pt x="1159" y="0"/>
                                </a:lnTo>
                                <a:lnTo>
                                  <a:pt x="11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76680"/>
                            <a:ext cx="2178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4" h="1164">
                                <a:moveTo>
                                  <a:pt x="0" y="1164"/>
                                </a:moveTo>
                                <a:lnTo>
                                  <a:pt x="1083" y="80"/>
                                </a:lnTo>
                                <a:lnTo>
                                  <a:pt x="1163" y="0"/>
                                </a:lnTo>
                                <a:lnTo>
                                  <a:pt x="11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976680"/>
                            <a:ext cx="26172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2" h="1400">
                                <a:moveTo>
                                  <a:pt x="0" y="1400"/>
                                </a:moveTo>
                                <a:lnTo>
                                  <a:pt x="1318" y="80"/>
                                </a:lnTo>
                                <a:lnTo>
                                  <a:pt x="1400" y="0"/>
                                </a:lnTo>
                                <a:lnTo>
                                  <a:pt x="14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976680"/>
                            <a:ext cx="31320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4" h="1673">
                                <a:moveTo>
                                  <a:pt x="0" y="1673"/>
                                </a:moveTo>
                                <a:lnTo>
                                  <a:pt x="1591" y="80"/>
                                </a:lnTo>
                                <a:lnTo>
                                  <a:pt x="1673" y="0"/>
                                </a:lnTo>
                                <a:lnTo>
                                  <a:pt x="16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976680"/>
                            <a:ext cx="32436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7" h="1736">
                                <a:moveTo>
                                  <a:pt x="0" y="1736"/>
                                </a:moveTo>
                                <a:lnTo>
                                  <a:pt x="1655" y="80"/>
                                </a:lnTo>
                                <a:lnTo>
                                  <a:pt x="1736" y="0"/>
                                </a:lnTo>
                                <a:lnTo>
                                  <a:pt x="17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034280"/>
                            <a:ext cx="26352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8" h="1409">
                                <a:moveTo>
                                  <a:pt x="0" y="1409"/>
                                </a:moveTo>
                                <a:lnTo>
                                  <a:pt x="1407" y="0"/>
                                </a:lnTo>
                                <a:lnTo>
                                  <a:pt x="14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136520"/>
                            <a:ext cx="1562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835">
                                <a:moveTo>
                                  <a:pt x="0" y="835"/>
                                </a:moveTo>
                                <a:lnTo>
                                  <a:pt x="834" y="0"/>
                                </a:ln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1238760"/>
                            <a:ext cx="489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62">
                                <a:moveTo>
                                  <a:pt x="0" y="262"/>
                                </a:moveTo>
                                <a:lnTo>
                                  <a:pt x="262" y="0"/>
                                </a:lnTo>
                                <a:lnTo>
                                  <a:pt x="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03480"/>
                            <a:ext cx="40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8" h="0">
                                <a:moveTo>
                                  <a:pt x="216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099080"/>
                            <a:ext cx="41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6" h="0">
                                <a:moveTo>
                                  <a:pt x="219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370800"/>
                            <a:ext cx="720" cy="6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04">
                                <a:moveTo>
                                  <a:pt x="0" y="0"/>
                                </a:moveTo>
                                <a:lnTo>
                                  <a:pt x="0" y="3704"/>
                                </a:lnTo>
                                <a:lnTo>
                                  <a:pt x="2" y="37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303480"/>
                            <a:ext cx="23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9">
                                <a:moveTo>
                                  <a:pt x="0" y="379"/>
                                </a:moveTo>
                                <a:lnTo>
                                  <a:pt x="126" y="379"/>
                                </a:lnTo>
                                <a:lnTo>
                                  <a:pt x="63" y="0"/>
                                </a:lnTo>
                                <a:lnTo>
                                  <a:pt x="0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303480"/>
                            <a:ext cx="23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9">
                                <a:moveTo>
                                  <a:pt x="0" y="379"/>
                                </a:moveTo>
                                <a:lnTo>
                                  <a:pt x="126" y="379"/>
                                </a:lnTo>
                                <a:lnTo>
                                  <a:pt x="63" y="0"/>
                                </a:lnTo>
                                <a:lnTo>
                                  <a:pt x="0" y="3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031760"/>
                            <a:ext cx="23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7">
                                <a:moveTo>
                                  <a:pt x="0" y="0"/>
                                </a:moveTo>
                                <a:lnTo>
                                  <a:pt x="126" y="0"/>
                                </a:lnTo>
                                <a:lnTo>
                                  <a:pt x="63" y="3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031760"/>
                            <a:ext cx="23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7">
                                <a:moveTo>
                                  <a:pt x="0" y="0"/>
                                </a:moveTo>
                                <a:lnTo>
                                  <a:pt x="126" y="0"/>
                                </a:lnTo>
                                <a:lnTo>
                                  <a:pt x="63" y="37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38000"/>
                            <a:ext cx="47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97">
                                <a:moveTo>
                                  <a:pt x="0" y="86"/>
                                </a:moveTo>
                                <a:lnTo>
                                  <a:pt x="19" y="120"/>
                                </a:lnTo>
                                <a:lnTo>
                                  <a:pt x="54" y="159"/>
                                </a:lnTo>
                                <a:lnTo>
                                  <a:pt x="109" y="187"/>
                                </a:lnTo>
                                <a:lnTo>
                                  <a:pt x="144" y="197"/>
                                </a:lnTo>
                                <a:lnTo>
                                  <a:pt x="199" y="197"/>
                                </a:lnTo>
                                <a:lnTo>
                                  <a:pt x="234" y="178"/>
                                </a:lnTo>
                                <a:lnTo>
                                  <a:pt x="252" y="154"/>
                                </a:lnTo>
                                <a:lnTo>
                                  <a:pt x="252" y="111"/>
                                </a:lnTo>
                                <a:lnTo>
                                  <a:pt x="234" y="77"/>
                                </a:lnTo>
                                <a:lnTo>
                                  <a:pt x="199" y="39"/>
                                </a:lnTo>
                                <a:lnTo>
                                  <a:pt x="144" y="10"/>
                                </a:lnTo>
                                <a:lnTo>
                                  <a:pt x="109" y="0"/>
                                </a:lnTo>
                                <a:lnTo>
                                  <a:pt x="54" y="0"/>
                                </a:lnTo>
                                <a:lnTo>
                                  <a:pt x="19" y="19"/>
                                </a:lnTo>
                                <a:lnTo>
                                  <a:pt x="0" y="44"/>
                                </a:lnTo>
                                <a:lnTo>
                                  <a:pt x="0" y="86"/>
                                </a:lnTo>
                                <a:lnTo>
                                  <a:pt x="1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34760"/>
                            <a:ext cx="67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227">
                                <a:moveTo>
                                  <a:pt x="0" y="0"/>
                                </a:moveTo>
                                <a:lnTo>
                                  <a:pt x="360" y="227"/>
                                </a:lnTo>
                                <a:lnTo>
                                  <a:pt x="361" y="2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920"/>
                            <a:ext cx="70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02">
                                <a:moveTo>
                                  <a:pt x="71" y="91"/>
                                </a:moveTo>
                                <a:lnTo>
                                  <a:pt x="53" y="59"/>
                                </a:lnTo>
                                <a:lnTo>
                                  <a:pt x="0" y="0"/>
                                </a:lnTo>
                                <a:lnTo>
                                  <a:pt x="378" y="102"/>
                                </a:lnTo>
                                <a:lnTo>
                                  <a:pt x="379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880"/>
                            <a:ext cx="70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01">
                                <a:moveTo>
                                  <a:pt x="71" y="91"/>
                                </a:moveTo>
                                <a:lnTo>
                                  <a:pt x="53" y="57"/>
                                </a:lnTo>
                                <a:lnTo>
                                  <a:pt x="0" y="0"/>
                                </a:lnTo>
                                <a:lnTo>
                                  <a:pt x="378" y="101"/>
                                </a:lnTo>
                                <a:lnTo>
                                  <a:pt x="379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128592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57">
                                <a:moveTo>
                                  <a:pt x="0" y="0"/>
                                </a:moveTo>
                                <a:lnTo>
                                  <a:pt x="0" y="1157"/>
                                </a:lnTo>
                                <a:lnTo>
                                  <a:pt x="1" y="1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932760"/>
                            <a:ext cx="72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  <a:lnTo>
                                  <a:pt x="1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468080"/>
                            <a:ext cx="31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" h="0">
                                <a:moveTo>
                                  <a:pt x="167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1456560"/>
                            <a:ext cx="70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8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1456560"/>
                            <a:ext cx="70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8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456560"/>
                            <a:ext cx="70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27">
                                <a:moveTo>
                                  <a:pt x="377" y="0"/>
                                </a:moveTo>
                                <a:lnTo>
                                  <a:pt x="377" y="127"/>
                                </a:lnTo>
                                <a:lnTo>
                                  <a:pt x="0" y="64"/>
                                </a:lnTo>
                                <a:lnTo>
                                  <a:pt x="3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456560"/>
                            <a:ext cx="70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27">
                                <a:moveTo>
                                  <a:pt x="377" y="0"/>
                                </a:moveTo>
                                <a:lnTo>
                                  <a:pt x="377" y="127"/>
                                </a:lnTo>
                                <a:lnTo>
                                  <a:pt x="0" y="64"/>
                                </a:lnTo>
                                <a:lnTo>
                                  <a:pt x="3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137808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77">
                                <a:moveTo>
                                  <a:pt x="231" y="54"/>
                                </a:moveTo>
                                <a:lnTo>
                                  <a:pt x="227" y="17"/>
                                </a:lnTo>
                                <a:lnTo>
                                  <a:pt x="188" y="0"/>
                                </a:lnTo>
                                <a:lnTo>
                                  <a:pt x="158" y="0"/>
                                </a:lnTo>
                                <a:lnTo>
                                  <a:pt x="111" y="17"/>
                                </a:lnTo>
                                <a:lnTo>
                                  <a:pt x="67" y="72"/>
                                </a:lnTo>
                                <a:lnTo>
                                  <a:pt x="29" y="162"/>
                                </a:lnTo>
                                <a:lnTo>
                                  <a:pt x="4" y="252"/>
                                </a:lnTo>
                                <a:lnTo>
                                  <a:pt x="0" y="324"/>
                                </a:lnTo>
                                <a:lnTo>
                                  <a:pt x="19" y="360"/>
                                </a:lnTo>
                                <a:lnTo>
                                  <a:pt x="57" y="377"/>
                                </a:lnTo>
                                <a:lnTo>
                                  <a:pt x="72" y="377"/>
                                </a:lnTo>
                                <a:lnTo>
                                  <a:pt x="120" y="360"/>
                                </a:lnTo>
                                <a:lnTo>
                                  <a:pt x="158" y="324"/>
                                </a:lnTo>
                                <a:lnTo>
                                  <a:pt x="187" y="270"/>
                                </a:lnTo>
                                <a:lnTo>
                                  <a:pt x="192" y="252"/>
                                </a:lnTo>
                                <a:lnTo>
                                  <a:pt x="192" y="197"/>
                                </a:lnTo>
                                <a:lnTo>
                                  <a:pt x="173" y="162"/>
                                </a:lnTo>
                                <a:lnTo>
                                  <a:pt x="135" y="144"/>
                                </a:lnTo>
                                <a:lnTo>
                                  <a:pt x="120" y="144"/>
                                </a:lnTo>
                                <a:lnTo>
                                  <a:pt x="72" y="162"/>
                                </a:lnTo>
                                <a:lnTo>
                                  <a:pt x="34" y="197"/>
                                </a:lnTo>
                                <a:lnTo>
                                  <a:pt x="4" y="252"/>
                                </a:lnTo>
                                <a:lnTo>
                                  <a:pt x="6" y="2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1285920"/>
                            <a:ext cx="72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31">
                                <a:moveTo>
                                  <a:pt x="0" y="0"/>
                                </a:moveTo>
                                <a:lnTo>
                                  <a:pt x="0" y="2231"/>
                                </a:lnTo>
                                <a:lnTo>
                                  <a:pt x="1" y="22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099080"/>
                            <a:ext cx="72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279">
                                <a:moveTo>
                                  <a:pt x="0" y="0"/>
                                </a:moveTo>
                                <a:lnTo>
                                  <a:pt x="0" y="3279"/>
                                </a:lnTo>
                                <a:lnTo>
                                  <a:pt x="2" y="32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659960"/>
                            <a:ext cx="76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6" h="0">
                                <a:moveTo>
                                  <a:pt x="410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1648440"/>
                            <a:ext cx="70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8" y="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1648440"/>
                            <a:ext cx="70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8" y="6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648440"/>
                            <a:ext cx="71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379" y="0"/>
                                </a:moveTo>
                                <a:lnTo>
                                  <a:pt x="379" y="127"/>
                                </a:lnTo>
                                <a:lnTo>
                                  <a:pt x="0" y="65"/>
                                </a:lnTo>
                                <a:lnTo>
                                  <a:pt x="3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648440"/>
                            <a:ext cx="71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379" y="0"/>
                                </a:moveTo>
                                <a:lnTo>
                                  <a:pt x="379" y="127"/>
                                </a:lnTo>
                                <a:lnTo>
                                  <a:pt x="0" y="65"/>
                                </a:ln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569240"/>
                            <a:ext cx="190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78">
                                <a:moveTo>
                                  <a:pt x="11" y="72"/>
                                </a:moveTo>
                                <a:lnTo>
                                  <a:pt x="43" y="54"/>
                                </a:lnTo>
                                <a:lnTo>
                                  <a:pt x="102" y="0"/>
                                </a:lnTo>
                                <a:lnTo>
                                  <a:pt x="0" y="378"/>
                                </a:lnTo>
                                <a:lnTo>
                                  <a:pt x="1" y="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569240"/>
                            <a:ext cx="50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78">
                                <a:moveTo>
                                  <a:pt x="93" y="90"/>
                                </a:moveTo>
                                <a:lnTo>
                                  <a:pt x="97" y="72"/>
                                </a:lnTo>
                                <a:lnTo>
                                  <a:pt x="121" y="35"/>
                                </a:lnTo>
                                <a:lnTo>
                                  <a:pt x="140" y="18"/>
                                </a:lnTo>
                                <a:lnTo>
                                  <a:pt x="174" y="0"/>
                                </a:lnTo>
                                <a:lnTo>
                                  <a:pt x="232" y="0"/>
                                </a:lnTo>
                                <a:lnTo>
                                  <a:pt x="255" y="18"/>
                                </a:lnTo>
                                <a:lnTo>
                                  <a:pt x="264" y="35"/>
                                </a:lnTo>
                                <a:lnTo>
                                  <a:pt x="270" y="72"/>
                                </a:lnTo>
                                <a:lnTo>
                                  <a:pt x="260" y="108"/>
                                </a:lnTo>
                                <a:lnTo>
                                  <a:pt x="236" y="144"/>
                                </a:lnTo>
                                <a:lnTo>
                                  <a:pt x="192" y="198"/>
                                </a:lnTo>
                                <a:lnTo>
                                  <a:pt x="0" y="378"/>
                                </a:lnTo>
                                <a:lnTo>
                                  <a:pt x="202" y="378"/>
                                </a:lnTo>
                                <a:lnTo>
                                  <a:pt x="203" y="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993600"/>
                            <a:ext cx="72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2">
                                <a:moveTo>
                                  <a:pt x="0" y="0"/>
                                </a:moveTo>
                                <a:lnTo>
                                  <a:pt x="0" y="3102"/>
                                </a:lnTo>
                                <a:lnTo>
                                  <a:pt x="1" y="3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993600"/>
                            <a:ext cx="72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02">
                                <a:moveTo>
                                  <a:pt x="0" y="0"/>
                                </a:moveTo>
                                <a:lnTo>
                                  <a:pt x="0" y="3102"/>
                                </a:lnTo>
                                <a:lnTo>
                                  <a:pt x="2" y="3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523520"/>
                            <a:ext cx="91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8" h="0">
                                <a:moveTo>
                                  <a:pt x="0" y="0"/>
                                </a:moveTo>
                                <a:lnTo>
                                  <a:pt x="4916" y="0"/>
                                </a:lnTo>
                                <a:lnTo>
                                  <a:pt x="49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1511280"/>
                            <a:ext cx="70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27">
                                <a:moveTo>
                                  <a:pt x="377" y="0"/>
                                </a:moveTo>
                                <a:lnTo>
                                  <a:pt x="377" y="127"/>
                                </a:lnTo>
                                <a:lnTo>
                                  <a:pt x="0" y="64"/>
                                </a:lnTo>
                                <a:lnTo>
                                  <a:pt x="3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1511280"/>
                            <a:ext cx="70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27">
                                <a:moveTo>
                                  <a:pt x="377" y="0"/>
                                </a:moveTo>
                                <a:lnTo>
                                  <a:pt x="377" y="127"/>
                                </a:lnTo>
                                <a:lnTo>
                                  <a:pt x="0" y="64"/>
                                </a:lnTo>
                                <a:lnTo>
                                  <a:pt x="3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1511280"/>
                            <a:ext cx="71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9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1511280"/>
                            <a:ext cx="71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79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1432440"/>
                            <a:ext cx="190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377">
                                <a:moveTo>
                                  <a:pt x="9" y="72"/>
                                </a:moveTo>
                                <a:lnTo>
                                  <a:pt x="43" y="54"/>
                                </a:lnTo>
                                <a:lnTo>
                                  <a:pt x="100" y="0"/>
                                </a:lnTo>
                                <a:lnTo>
                                  <a:pt x="0" y="377"/>
                                </a:lnTo>
                                <a:lnTo>
                                  <a:pt x="1" y="3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1432440"/>
                            <a:ext cx="40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52">
                                <a:moveTo>
                                  <a:pt x="211" y="0"/>
                                </a:moveTo>
                                <a:lnTo>
                                  <a:pt x="0" y="252"/>
                                </a:lnTo>
                                <a:lnTo>
                                  <a:pt x="215" y="252"/>
                                </a:lnTo>
                                <a:lnTo>
                                  <a:pt x="217" y="2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1432440"/>
                            <a:ext cx="190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77">
                                <a:moveTo>
                                  <a:pt x="101" y="0"/>
                                </a:moveTo>
                                <a:lnTo>
                                  <a:pt x="0" y="377"/>
                                </a:lnTo>
                                <a:lnTo>
                                  <a:pt x="2" y="3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285920"/>
                            <a:ext cx="86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7" h="0">
                                <a:moveTo>
                                  <a:pt x="0" y="0"/>
                                </a:moveTo>
                                <a:lnTo>
                                  <a:pt x="4616" y="0"/>
                                </a:lnTo>
                                <a:lnTo>
                                  <a:pt x="46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17000"/>
                            <a:ext cx="86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7" h="0">
                                <a:moveTo>
                                  <a:pt x="0" y="0"/>
                                </a:moveTo>
                                <a:lnTo>
                                  <a:pt x="4616" y="0"/>
                                </a:lnTo>
                                <a:lnTo>
                                  <a:pt x="46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84320"/>
                            <a:ext cx="720" cy="103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98">
                                <a:moveTo>
                                  <a:pt x="0" y="57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1218600"/>
                            <a:ext cx="23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8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4" y="3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1218600"/>
                            <a:ext cx="23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8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4" y="3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117000"/>
                            <a:ext cx="23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9">
                                <a:moveTo>
                                  <a:pt x="0" y="379"/>
                                </a:moveTo>
                                <a:lnTo>
                                  <a:pt x="127" y="379"/>
                                </a:lnTo>
                                <a:lnTo>
                                  <a:pt x="64" y="0"/>
                                </a:lnTo>
                                <a:lnTo>
                                  <a:pt x="0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117000"/>
                            <a:ext cx="23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9">
                                <a:moveTo>
                                  <a:pt x="0" y="379"/>
                                </a:moveTo>
                                <a:lnTo>
                                  <a:pt x="127" y="379"/>
                                </a:lnTo>
                                <a:lnTo>
                                  <a:pt x="64" y="0"/>
                                </a:lnTo>
                                <a:lnTo>
                                  <a:pt x="0" y="3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853920"/>
                            <a:ext cx="47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98">
                                <a:moveTo>
                                  <a:pt x="0" y="87"/>
                                </a:moveTo>
                                <a:lnTo>
                                  <a:pt x="17" y="120"/>
                                </a:lnTo>
                                <a:lnTo>
                                  <a:pt x="54" y="159"/>
                                </a:lnTo>
                                <a:lnTo>
                                  <a:pt x="107" y="188"/>
                                </a:lnTo>
                                <a:lnTo>
                                  <a:pt x="144" y="198"/>
                                </a:lnTo>
                                <a:lnTo>
                                  <a:pt x="197" y="198"/>
                                </a:lnTo>
                                <a:lnTo>
                                  <a:pt x="234" y="178"/>
                                </a:lnTo>
                                <a:lnTo>
                                  <a:pt x="252" y="154"/>
                                </a:lnTo>
                                <a:lnTo>
                                  <a:pt x="252" y="112"/>
                                </a:lnTo>
                                <a:lnTo>
                                  <a:pt x="234" y="78"/>
                                </a:lnTo>
                                <a:lnTo>
                                  <a:pt x="197" y="39"/>
                                </a:lnTo>
                                <a:lnTo>
                                  <a:pt x="144" y="11"/>
                                </a:lnTo>
                                <a:lnTo>
                                  <a:pt x="107" y="0"/>
                                </a:lnTo>
                                <a:lnTo>
                                  <a:pt x="54" y="0"/>
                                </a:lnTo>
                                <a:lnTo>
                                  <a:pt x="17" y="19"/>
                                </a:lnTo>
                                <a:lnTo>
                                  <a:pt x="0" y="43"/>
                                </a:lnTo>
                                <a:lnTo>
                                  <a:pt x="0" y="87"/>
                                </a:lnTo>
                                <a:lnTo>
                                  <a:pt x="1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851400"/>
                            <a:ext cx="67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227">
                                <a:moveTo>
                                  <a:pt x="0" y="0"/>
                                </a:moveTo>
                                <a:lnTo>
                                  <a:pt x="361" y="227"/>
                                </a:lnTo>
                                <a:lnTo>
                                  <a:pt x="363" y="2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817200"/>
                            <a:ext cx="712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01">
                                <a:moveTo>
                                  <a:pt x="73" y="91"/>
                                </a:moveTo>
                                <a:lnTo>
                                  <a:pt x="55" y="57"/>
                                </a:lnTo>
                                <a:lnTo>
                                  <a:pt x="0" y="0"/>
                                </a:lnTo>
                                <a:lnTo>
                                  <a:pt x="379" y="101"/>
                                </a:lnTo>
                                <a:lnTo>
                                  <a:pt x="381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758160"/>
                            <a:ext cx="712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255">
                                <a:moveTo>
                                  <a:pt x="0" y="0"/>
                                </a:moveTo>
                                <a:lnTo>
                                  <a:pt x="0" y="143"/>
                                </a:lnTo>
                                <a:lnTo>
                                  <a:pt x="163" y="201"/>
                                </a:lnTo>
                                <a:lnTo>
                                  <a:pt x="145" y="182"/>
                                </a:lnTo>
                                <a:lnTo>
                                  <a:pt x="127" y="133"/>
                                </a:lnTo>
                                <a:lnTo>
                                  <a:pt x="127" y="91"/>
                                </a:lnTo>
                                <a:lnTo>
                                  <a:pt x="145" y="51"/>
                                </a:lnTo>
                                <a:lnTo>
                                  <a:pt x="180" y="32"/>
                                </a:lnTo>
                                <a:lnTo>
                                  <a:pt x="235" y="32"/>
                                </a:lnTo>
                                <a:lnTo>
                                  <a:pt x="270" y="43"/>
                                </a:lnTo>
                                <a:lnTo>
                                  <a:pt x="325" y="72"/>
                                </a:lnTo>
                                <a:lnTo>
                                  <a:pt x="360" y="110"/>
                                </a:lnTo>
                                <a:lnTo>
                                  <a:pt x="379" y="158"/>
                                </a:lnTo>
                                <a:lnTo>
                                  <a:pt x="379" y="201"/>
                                </a:lnTo>
                                <a:lnTo>
                                  <a:pt x="360" y="240"/>
                                </a:lnTo>
                                <a:lnTo>
                                  <a:pt x="343" y="249"/>
                                </a:lnTo>
                                <a:lnTo>
                                  <a:pt x="307" y="255"/>
                                </a:lnTo>
                                <a:lnTo>
                                  <a:pt x="309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200" y="74916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8">
                                <a:moveTo>
                                  <a:pt x="0" y="9"/>
                                </a:moveTo>
                                <a:lnTo>
                                  <a:pt x="17" y="28"/>
                                </a:lnTo>
                                <a:lnTo>
                                  <a:pt x="36" y="19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680760"/>
                            <a:ext cx="712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255">
                                <a:moveTo>
                                  <a:pt x="0" y="0"/>
                                </a:moveTo>
                                <a:lnTo>
                                  <a:pt x="0" y="144"/>
                                </a:lnTo>
                                <a:lnTo>
                                  <a:pt x="163" y="203"/>
                                </a:lnTo>
                                <a:lnTo>
                                  <a:pt x="145" y="183"/>
                                </a:lnTo>
                                <a:lnTo>
                                  <a:pt x="127" y="135"/>
                                </a:lnTo>
                                <a:lnTo>
                                  <a:pt x="127" y="91"/>
                                </a:lnTo>
                                <a:lnTo>
                                  <a:pt x="145" y="53"/>
                                </a:lnTo>
                                <a:lnTo>
                                  <a:pt x="180" y="34"/>
                                </a:lnTo>
                                <a:lnTo>
                                  <a:pt x="235" y="34"/>
                                </a:lnTo>
                                <a:lnTo>
                                  <a:pt x="270" y="44"/>
                                </a:lnTo>
                                <a:lnTo>
                                  <a:pt x="325" y="74"/>
                                </a:lnTo>
                                <a:lnTo>
                                  <a:pt x="360" y="112"/>
                                </a:lnTo>
                                <a:lnTo>
                                  <a:pt x="379" y="159"/>
                                </a:lnTo>
                                <a:lnTo>
                                  <a:pt x="379" y="203"/>
                                </a:lnTo>
                                <a:lnTo>
                                  <a:pt x="360" y="241"/>
                                </a:lnTo>
                                <a:lnTo>
                                  <a:pt x="343" y="251"/>
                                </a:lnTo>
                                <a:lnTo>
                                  <a:pt x="307" y="255"/>
                                </a:lnTo>
                                <a:lnTo>
                                  <a:pt x="309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666720"/>
                            <a:ext cx="47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67">
                                <a:moveTo>
                                  <a:pt x="252" y="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641520"/>
                            <a:ext cx="47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160">
                                <a:moveTo>
                                  <a:pt x="71" y="160"/>
                                </a:moveTo>
                                <a:lnTo>
                                  <a:pt x="18" y="101"/>
                                </a:lnTo>
                                <a:lnTo>
                                  <a:pt x="0" y="68"/>
                                </a:lnTo>
                                <a:lnTo>
                                  <a:pt x="0" y="25"/>
                                </a:lnTo>
                                <a:lnTo>
                                  <a:pt x="18" y="0"/>
                                </a:lnTo>
                                <a:lnTo>
                                  <a:pt x="71" y="0"/>
                                </a:lnTo>
                                <a:lnTo>
                                  <a:pt x="252" y="49"/>
                                </a:lnTo>
                                <a:lnTo>
                                  <a:pt x="254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612720"/>
                            <a:ext cx="47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158">
                                <a:moveTo>
                                  <a:pt x="71" y="158"/>
                                </a:moveTo>
                                <a:lnTo>
                                  <a:pt x="18" y="101"/>
                                </a:lnTo>
                                <a:lnTo>
                                  <a:pt x="0" y="67"/>
                                </a:lnTo>
                                <a:lnTo>
                                  <a:pt x="0" y="24"/>
                                </a:lnTo>
                                <a:lnTo>
                                  <a:pt x="18" y="0"/>
                                </a:lnTo>
                                <a:lnTo>
                                  <a:pt x="71" y="0"/>
                                </a:lnTo>
                                <a:lnTo>
                                  <a:pt x="252" y="49"/>
                                </a:lnTo>
                                <a:lnTo>
                                  <a:pt x="254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578520"/>
                            <a:ext cx="6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8">
                                <a:moveTo>
                                  <a:pt x="18" y="28"/>
                                </a:moveTo>
                                <a:lnTo>
                                  <a:pt x="37" y="19"/>
                                </a:lnTo>
                                <a:lnTo>
                                  <a:pt x="18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8"/>
                                </a:lnTo>
                                <a:lnTo>
                                  <a:pt x="19" y="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586800"/>
                            <a:ext cx="47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67">
                                <a:moveTo>
                                  <a:pt x="0" y="0"/>
                                </a:moveTo>
                                <a:lnTo>
                                  <a:pt x="252" y="67"/>
                                </a:lnTo>
                                <a:lnTo>
                                  <a:pt x="254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568440"/>
                            <a:ext cx="47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67">
                                <a:moveTo>
                                  <a:pt x="252" y="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544320"/>
                            <a:ext cx="47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158">
                                <a:moveTo>
                                  <a:pt x="71" y="158"/>
                                </a:moveTo>
                                <a:lnTo>
                                  <a:pt x="18" y="101"/>
                                </a:lnTo>
                                <a:lnTo>
                                  <a:pt x="0" y="67"/>
                                </a:lnTo>
                                <a:lnTo>
                                  <a:pt x="0" y="23"/>
                                </a:lnTo>
                                <a:lnTo>
                                  <a:pt x="18" y="0"/>
                                </a:lnTo>
                                <a:lnTo>
                                  <a:pt x="71" y="0"/>
                                </a:lnTo>
                                <a:lnTo>
                                  <a:pt x="252" y="48"/>
                                </a:lnTo>
                                <a:lnTo>
                                  <a:pt x="254" y="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976680"/>
                            <a:ext cx="27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9" h="0">
                                <a:moveTo>
                                  <a:pt x="0" y="0"/>
                                </a:moveTo>
                                <a:lnTo>
                                  <a:pt x="1458" y="0"/>
                                </a:lnTo>
                                <a:lnTo>
                                  <a:pt x="14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585000"/>
                            <a:ext cx="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7">
                                <a:moveTo>
                                  <a:pt x="0" y="18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08640"/>
                            <a:ext cx="241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9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3" y="3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08640"/>
                            <a:ext cx="241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9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3" y="3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756360"/>
                            <a:ext cx="47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97">
                                <a:moveTo>
                                  <a:pt x="0" y="86"/>
                                </a:moveTo>
                                <a:lnTo>
                                  <a:pt x="18" y="120"/>
                                </a:lnTo>
                                <a:lnTo>
                                  <a:pt x="53" y="158"/>
                                </a:lnTo>
                                <a:lnTo>
                                  <a:pt x="108" y="188"/>
                                </a:lnTo>
                                <a:lnTo>
                                  <a:pt x="143" y="197"/>
                                </a:lnTo>
                                <a:lnTo>
                                  <a:pt x="198" y="197"/>
                                </a:lnTo>
                                <a:lnTo>
                                  <a:pt x="233" y="178"/>
                                </a:lnTo>
                                <a:lnTo>
                                  <a:pt x="252" y="154"/>
                                </a:lnTo>
                                <a:lnTo>
                                  <a:pt x="252" y="110"/>
                                </a:lnTo>
                                <a:lnTo>
                                  <a:pt x="233" y="77"/>
                                </a:lnTo>
                                <a:lnTo>
                                  <a:pt x="198" y="38"/>
                                </a:lnTo>
                                <a:lnTo>
                                  <a:pt x="143" y="9"/>
                                </a:lnTo>
                                <a:lnTo>
                                  <a:pt x="108" y="0"/>
                                </a:lnTo>
                                <a:lnTo>
                                  <a:pt x="53" y="0"/>
                                </a:lnTo>
                                <a:lnTo>
                                  <a:pt x="18" y="19"/>
                                </a:lnTo>
                                <a:lnTo>
                                  <a:pt x="0" y="43"/>
                                </a:lnTo>
                                <a:lnTo>
                                  <a:pt x="0" y="86"/>
                                </a:lnTo>
                                <a:lnTo>
                                  <a:pt x="1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753840"/>
                            <a:ext cx="67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26">
                                <a:moveTo>
                                  <a:pt x="0" y="0"/>
                                </a:moveTo>
                                <a:lnTo>
                                  <a:pt x="360" y="226"/>
                                </a:lnTo>
                                <a:lnTo>
                                  <a:pt x="362" y="2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695880"/>
                            <a:ext cx="71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245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377" y="245"/>
                                </a:lnTo>
                                <a:lnTo>
                                  <a:pt x="379" y="2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69264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0">
                                <a:moveTo>
                                  <a:pt x="0" y="11"/>
                                </a:moveTo>
                                <a:lnTo>
                                  <a:pt x="18" y="30"/>
                                </a:lnTo>
                                <a:lnTo>
                                  <a:pt x="35" y="2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624240"/>
                            <a:ext cx="705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255">
                                <a:moveTo>
                                  <a:pt x="0" y="0"/>
                                </a:moveTo>
                                <a:lnTo>
                                  <a:pt x="0" y="145"/>
                                </a:lnTo>
                                <a:lnTo>
                                  <a:pt x="162" y="202"/>
                                </a:lnTo>
                                <a:lnTo>
                                  <a:pt x="144" y="183"/>
                                </a:lnTo>
                                <a:lnTo>
                                  <a:pt x="125" y="135"/>
                                </a:lnTo>
                                <a:lnTo>
                                  <a:pt x="125" y="92"/>
                                </a:lnTo>
                                <a:lnTo>
                                  <a:pt x="144" y="53"/>
                                </a:lnTo>
                                <a:lnTo>
                                  <a:pt x="180" y="34"/>
                                </a:lnTo>
                                <a:lnTo>
                                  <a:pt x="234" y="34"/>
                                </a:lnTo>
                                <a:lnTo>
                                  <a:pt x="270" y="44"/>
                                </a:lnTo>
                                <a:lnTo>
                                  <a:pt x="324" y="72"/>
                                </a:lnTo>
                                <a:lnTo>
                                  <a:pt x="360" y="112"/>
                                </a:lnTo>
                                <a:lnTo>
                                  <a:pt x="377" y="160"/>
                                </a:lnTo>
                                <a:lnTo>
                                  <a:pt x="377" y="203"/>
                                </a:lnTo>
                                <a:lnTo>
                                  <a:pt x="360" y="242"/>
                                </a:lnTo>
                                <a:lnTo>
                                  <a:pt x="342" y="251"/>
                                </a:lnTo>
                                <a:lnTo>
                                  <a:pt x="305" y="255"/>
                                </a:lnTo>
                                <a:lnTo>
                                  <a:pt x="306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990720"/>
                            <a:ext cx="19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0">
                                <a:moveTo>
                                  <a:pt x="103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3884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16">
                                <a:moveTo>
                                  <a:pt x="0" y="2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923400"/>
                            <a:ext cx="241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8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3" y="3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923400"/>
                            <a:ext cx="241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78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3" y="3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772920"/>
                            <a:ext cx="712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331">
                                <a:moveTo>
                                  <a:pt x="378" y="331"/>
                                </a:moveTo>
                                <a:lnTo>
                                  <a:pt x="0" y="231"/>
                                </a:lnTo>
                                <a:lnTo>
                                  <a:pt x="378" y="217"/>
                                </a:lnTo>
                                <a:lnTo>
                                  <a:pt x="0" y="0"/>
                                </a:lnTo>
                                <a:lnTo>
                                  <a:pt x="378" y="101"/>
                                </a:lnTo>
                                <a:lnTo>
                                  <a:pt x="379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721440"/>
                            <a:ext cx="705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255">
                                <a:moveTo>
                                  <a:pt x="0" y="101"/>
                                </a:moveTo>
                                <a:lnTo>
                                  <a:pt x="18" y="149"/>
                                </a:lnTo>
                                <a:lnTo>
                                  <a:pt x="53" y="173"/>
                                </a:lnTo>
                                <a:lnTo>
                                  <a:pt x="90" y="183"/>
                                </a:lnTo>
                                <a:lnTo>
                                  <a:pt x="125" y="179"/>
                                </a:lnTo>
                                <a:lnTo>
                                  <a:pt x="144" y="154"/>
                                </a:lnTo>
                                <a:lnTo>
                                  <a:pt x="162" y="101"/>
                                </a:lnTo>
                                <a:lnTo>
                                  <a:pt x="180" y="63"/>
                                </a:lnTo>
                                <a:lnTo>
                                  <a:pt x="215" y="44"/>
                                </a:lnTo>
                                <a:lnTo>
                                  <a:pt x="252" y="40"/>
                                </a:lnTo>
                                <a:lnTo>
                                  <a:pt x="305" y="53"/>
                                </a:lnTo>
                                <a:lnTo>
                                  <a:pt x="342" y="78"/>
                                </a:lnTo>
                                <a:lnTo>
                                  <a:pt x="360" y="97"/>
                                </a:lnTo>
                                <a:lnTo>
                                  <a:pt x="378" y="145"/>
                                </a:lnTo>
                                <a:lnTo>
                                  <a:pt x="378" y="203"/>
                                </a:lnTo>
                                <a:lnTo>
                                  <a:pt x="360" y="241"/>
                                </a:lnTo>
                                <a:lnTo>
                                  <a:pt x="342" y="251"/>
                                </a:lnTo>
                                <a:lnTo>
                                  <a:pt x="305" y="255"/>
                                </a:lnTo>
                                <a:lnTo>
                                  <a:pt x="252" y="241"/>
                                </a:lnTo>
                                <a:lnTo>
                                  <a:pt x="215" y="217"/>
                                </a:lnTo>
                                <a:lnTo>
                                  <a:pt x="180" y="179"/>
                                </a:lnTo>
                                <a:lnTo>
                                  <a:pt x="162" y="131"/>
                                </a:lnTo>
                                <a:lnTo>
                                  <a:pt x="144" y="68"/>
                                </a:lnTo>
                                <a:lnTo>
                                  <a:pt x="125" y="34"/>
                                </a:lnTo>
                                <a:lnTo>
                                  <a:pt x="90" y="10"/>
                                </a:lnTo>
                                <a:lnTo>
                                  <a:pt x="53" y="0"/>
                                </a:lnTo>
                                <a:lnTo>
                                  <a:pt x="18" y="5"/>
                                </a:lnTo>
                                <a:lnTo>
                                  <a:pt x="0" y="44"/>
                                </a:lnTo>
                                <a:lnTo>
                                  <a:pt x="0" y="101"/>
                                </a:lnTo>
                                <a:lnTo>
                                  <a:pt x="1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678960"/>
                            <a:ext cx="47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26">
                                <a:moveTo>
                                  <a:pt x="253" y="22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690840"/>
                            <a:ext cx="471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90">
                                <a:moveTo>
                                  <a:pt x="253" y="0"/>
                                </a:moveTo>
                                <a:lnTo>
                                  <a:pt x="0" y="90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644400"/>
                            <a:ext cx="71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01">
                                <a:moveTo>
                                  <a:pt x="72" y="91"/>
                                </a:moveTo>
                                <a:lnTo>
                                  <a:pt x="53" y="57"/>
                                </a:lnTo>
                                <a:lnTo>
                                  <a:pt x="0" y="0"/>
                                </a:lnTo>
                                <a:lnTo>
                                  <a:pt x="378" y="101"/>
                                </a:lnTo>
                                <a:lnTo>
                                  <a:pt x="379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58032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9">
                                <a:moveTo>
                                  <a:pt x="0" y="25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520560"/>
                            <a:ext cx="70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231">
                                <a:moveTo>
                                  <a:pt x="53" y="0"/>
                                </a:moveTo>
                                <a:lnTo>
                                  <a:pt x="18" y="4"/>
                                </a:lnTo>
                                <a:lnTo>
                                  <a:pt x="0" y="43"/>
                                </a:lnTo>
                                <a:lnTo>
                                  <a:pt x="0" y="71"/>
                                </a:lnTo>
                                <a:lnTo>
                                  <a:pt x="18" y="120"/>
                                </a:lnTo>
                                <a:lnTo>
                                  <a:pt x="72" y="163"/>
                                </a:lnTo>
                                <a:lnTo>
                                  <a:pt x="162" y="202"/>
                                </a:lnTo>
                                <a:lnTo>
                                  <a:pt x="252" y="225"/>
                                </a:lnTo>
                                <a:lnTo>
                                  <a:pt x="324" y="231"/>
                                </a:lnTo>
                                <a:lnTo>
                                  <a:pt x="360" y="212"/>
                                </a:lnTo>
                                <a:lnTo>
                                  <a:pt x="378" y="174"/>
                                </a:lnTo>
                                <a:lnTo>
                                  <a:pt x="378" y="159"/>
                                </a:lnTo>
                                <a:lnTo>
                                  <a:pt x="360" y="111"/>
                                </a:lnTo>
                                <a:lnTo>
                                  <a:pt x="324" y="73"/>
                                </a:lnTo>
                                <a:lnTo>
                                  <a:pt x="270" y="43"/>
                                </a:lnTo>
                                <a:lnTo>
                                  <a:pt x="252" y="39"/>
                                </a:lnTo>
                                <a:lnTo>
                                  <a:pt x="198" y="39"/>
                                </a:lnTo>
                                <a:lnTo>
                                  <a:pt x="162" y="58"/>
                                </a:lnTo>
                                <a:lnTo>
                                  <a:pt x="144" y="96"/>
                                </a:lnTo>
                                <a:lnTo>
                                  <a:pt x="144" y="111"/>
                                </a:lnTo>
                                <a:lnTo>
                                  <a:pt x="162" y="159"/>
                                </a:lnTo>
                                <a:lnTo>
                                  <a:pt x="198" y="197"/>
                                </a:lnTo>
                                <a:lnTo>
                                  <a:pt x="252" y="225"/>
                                </a:lnTo>
                                <a:lnTo>
                                  <a:pt x="253" y="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97880"/>
                            <a:ext cx="70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03">
                                <a:moveTo>
                                  <a:pt x="378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62240"/>
                            <a:ext cx="71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102">
                                <a:moveTo>
                                  <a:pt x="0" y="0"/>
                                </a:moveTo>
                                <a:lnTo>
                                  <a:pt x="378" y="102"/>
                                </a:lnTo>
                                <a:lnTo>
                                  <a:pt x="379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7052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75pt;margin-top:606.4pt;width:257.2pt;height:132.6pt" coordorigin="3555,12128" coordsize="5144,2652">
                <v:shape id="shape_0" path="m0,0l600,0l601,0e" stroked="t" o:allowincell="f" style="position:absolute;left:4160;top:13232;width:1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,0l134,0e" stroked="t" o:allowincell="f" style="position:absolute;left:4376;top:13232;width: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2,0l664,0e" stroked="t" o:allowincell="f" style="position:absolute;left:4454;top:13232;width:1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,0l133,0e" stroked="t" o:allowincell="f" style="position:absolute;left:4688;top:13232;width: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2,0l663,0e" stroked="t" o:allowincell="f" style="position:absolute;left:4766;top:13232;width:1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3,0l134,0e" stroked="t" o:allowincell="f" style="position:absolute;left:5000;top:13232;width: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1,0l663,0e" stroked="t" o:allowincell="f" style="position:absolute;left:5078;top:13232;width:1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3,0l134,0e" stroked="t" o:allowincell="f" style="position:absolute;left:5312;top:13232;width: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3,0l664,0e" stroked="t" o:allowincell="f" style="position:absolute;left:5390;top:13232;width:1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,0l134,0e" stroked="t" o:allowincell="f" style="position:absolute;left:5624;top:13232;width: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1,0l602,0e" stroked="t" o:allowincell="f" style="position:absolute;left:5702;top:13232;width:1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58,0l560,0e" stroked="t" o:allowincell="f" style="position:absolute;left:6338;top:13232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3,0l134,0e" stroked="t" o:allowincell="f" style="position:absolute;left:6541;top:13232;width: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1,0l663,0e" stroked="t" o:allowincell="f" style="position:absolute;left:6619;top:13232;width:1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,0l133,0e" stroked="t" o:allowincell="f" style="position:absolute;left:6853;top:13232;width: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3,0l664,0e" stroked="t" o:allowincell="f" style="position:absolute;left:6931;top:13232;width:1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,0l134,0e" stroked="t" o:allowincell="f" style="position:absolute;left:7165;top:13232;width: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1,0l662,0e" stroked="t" o:allowincell="f" style="position:absolute;left:7243;top:13232;width:1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,0l133,0e" stroked="t" o:allowincell="f" style="position:absolute;left:7477;top:13232;width: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2,0l663,0e" stroked="t" o:allowincell="f" style="position:absolute;left:7555;top:13232;width:1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2,0l134,0e" stroked="t" o:allowincell="f" style="position:absolute;left:7789;top:13232;width: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3,0l665,0e" stroked="t" o:allowincell="f" style="position:absolute;left:7867;top:13232;width:1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3,0l134,0e" stroked="t" o:allowincell="f" style="position:absolute;left:8101;top:13232;width: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58,0l559,0e" stroked="t" o:allowincell="f" style="position:absolute;left:8179;top:13232;width:1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55" path="m0,0l0,555l1,555e" stroked="t" o:allowincell="f" style="position:absolute;left:7340;top:12128;width:0;height:1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3" path="m0,0l0,133l1,133e" stroked="t" o:allowincell="f" style="position:absolute;left:7340;top:12320;width:0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3" path="m0,0l0,663l1,663e" stroked="t" o:allowincell="f" style="position:absolute;left:7340;top:12395;width:0;height:1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2" path="m0,0l0,132l1,132e" stroked="t" o:allowincell="f" style="position:absolute;left:7340;top:12619;width:0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3" path="m0,0l0,663l1,663e" stroked="t" o:allowincell="f" style="position:absolute;left:7340;top:12693;width:0;height:1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3" path="m0,0l0,133l1,133e" stroked="t" o:allowincell="f" style="position:absolute;left:7340;top:12916;width:0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3" path="m0,0l0,663l1,663e" stroked="t" o:allowincell="f" style="position:absolute;left:7340;top:12989;width:0;height:1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2" path="m0,0l0,132l1,132e" stroked="t" o:allowincell="f" style="position:absolute;left:7340;top:13214;width:0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1" path="m0,0l0,661l1,661e" stroked="t" o:allowincell="f" style="position:absolute;left:7340;top:13289;width:0;height:1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3" path="m0,0l0,133l1,133e" stroked="t" o:allowincell="f" style="position:absolute;left:7340;top:13510;width:0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2" path="m0,0l0,662l1,662e" stroked="t" o:allowincell="f" style="position:absolute;left:7340;top:13586;width:0;height:1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3" path="m0,0l0,133l1,133e" stroked="t" o:allowincell="f" style="position:absolute;left:7340;top:13810;width:0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3" path="m0,0l0,663l1,663e" stroked="t" o:allowincell="f" style="position:absolute;left:7340;top:13884;width:0;height:1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2" path="m0,0l0,132l1,132e" stroked="t" o:allowincell="f" style="position:absolute;left:7340;top:14107;width:0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55" path="m0,0l0,555l1,555e" stroked="t" o:allowincell="f" style="position:absolute;left:7340;top:14181;width:0;height:1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74,6555" path="m5672,1639l2836,0l0,1639l0,4917l2836,6555l5672,4917l5672,1639l5674,1639e" stroked="t" o:allowincell="f" style="position:absolute;left:6505;top:12312;width:1670;height:18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2,1048" path="m2432,1048l1731,474l899,115l0,0l2,0e" stroked="t" o:allowincell="f" style="position:absolute;left:4302;top:13859;width:715;height:2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555" path="m0,6555l0,0l1,0e" stroked="t" o:allowincell="f" style="position:absolute;left:5735;top:12312;width:0;height:18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31,0l0,0l1,0e" stroked="t" o:allowincell="f" style="position:absolute;left:5019;top:14153;width:7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3,1047" path="m0,1047l899,934l1731,575l2432,0l2433,0e" stroked="t" o:allowincell="f" style="position:absolute;left:4302;top:12312;width:715;height:2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460" path="m0,4460l0,0l2,0e" stroked="t" o:allowincell="f" style="position:absolute;left:4302;top:12606;width:0;height:12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3,1639" path="m493,0l397,210l306,417l220,627l142,840l77,1058l29,1279l2,1505l0,1639l2,1639e" stroked="t" o:allowincell="f" style="position:absolute;left:4874;top:12772;width:143;height:4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31,0l0,0l1,0e" stroked="t" o:allowincell="f" style="position:absolute;left:5019;top:12312;width:7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31,0l0,0l1,0e" stroked="t" o:allowincell="f" style="position:absolute;left:5019;top:12772;width:7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5,1639" path="m494,0l398,105l307,208l221,312l145,418l79,527l30,638l3,750l0,863l22,976l67,1088l128,1197l202,1301l285,1404l381,1515l494,1639l495,1639e" stroked="t" o:allowincell="f" style="position:absolute;left:4874;top:12312;width:144;height:4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58,4460" path="m4456,2231l4347,1541l4031,920l3537,427l2917,109l2228,0l1539,109l918,427l425,920l109,1541l0,2231l109,2919l425,3541l918,4035l1539,4351l2228,4460l2917,4351l3537,4035l4031,3541l4347,2919l4456,2231l4458,2231e" stroked="t" o:allowincell="f" style="position:absolute;left:6684;top:12606;width:1312;height:12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89,3189" path="m1892,0l1265,5l686,248l242,694l1,1275l0,1903l237,2486l677,2934l1256,3181l1884,3189l2468,2957l2921,2521l3173,1944l3188,1316l3189,1316e" stroked="t" o:allowincell="f" style="position:absolute;left:6871;top:12785;width:938;height:8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5,324" path="m325,0l0,324l2,324e" stroked="t" o:allowincell="f" style="position:absolute;left:4302;top:13597;width:95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7,0l2108,0e" stroked="t" o:allowincell="f" style="position:absolute;left:4399;top:13597;width:6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244" path="m0,0l421,244l422,244e" stroked="t" o:allowincell="f" style="position:absolute;left:5019;top:13597;width:123;height: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10,0l2011,0e" stroked="t" o:allowincell="f" style="position:absolute;left:5143;top:13666;width:5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63,0l4864,0e" stroked="t" o:allowincell="f" style="position:absolute;left:4302;top:13688;width:14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7" path="m0,1297l0,0l1,0e" stroked="t" o:allowincell="f" style="position:absolute;left:5019;top:13232;width:0;height:3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41" path="m0,1541l0,0l1,0e" stroked="t" o:allowincell="f" style="position:absolute;left:5143;top:13232;width:0;height:4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7" path="m0,1297l0,0l1,0e" stroked="t" o:allowincell="f" style="position:absolute;left:4399;top:13232;width:0;height:3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5,2595" path="m2594,1298l2494,801l2213,380l1793,99l1297,0l801,99l379,380l98,801l0,1298l98,1794l379,2216l801,2496l1297,2595l1793,2496l2213,2216l2494,1794l2594,1298l2595,1298e" stroked="t" o:allowincell="f" style="position:absolute;left:6958;top:12868;width:763;height:7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51,849" path="m0,849l525,324l850,0l851,0e" stroked="t" o:allowincell="f" style="position:absolute;left:4302;top:13597;width:250;height:2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60,960" path="m0,960l634,324l959,0l960,0e" stroked="t" o:allowincell="f" style="position:absolute;left:4439;top:13597;width:281;height:2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8,1058" path="m0,1058l733,324l1056,0l1058,0e" stroked="t" o:allowincell="f" style="position:absolute;left:4579;top:13597;width:311;height:2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0,1161" path="m0,1161l885,274l1159,0l1160,0e" stroked="t" o:allowincell="f" style="position:absolute;left:4704;top:13611;width:340;height:3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4,1164" path="m0,1164l1083,80l1163,0l1164,0e" stroked="t" o:allowincell="f" style="position:absolute;left:4814;top:13666;width:342;height:3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2,1400" path="m0,1400l1318,80l1400,0l1402,0e" stroked="t" o:allowincell="f" style="position:absolute;left:4913;top:13666;width:411;height:3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4,1673" path="m0,1673l1591,80l1673,0l1674,0e" stroked="t" o:allowincell="f" style="position:absolute;left:5002;top:13666;width:492;height:4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7,1736" path="m0,1736l1655,80l1736,0l1737,0e" stroked="t" o:allowincell="f" style="position:absolute;left:5152;top:13666;width:510;height:4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8,1409" path="m0,1409l1407,0l1408,0e" stroked="t" o:allowincell="f" style="position:absolute;left:5321;top:13757;width:414;height:3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5,835" path="m0,835l834,0l835,0e" stroked="t" o:allowincell="f" style="position:absolute;left:5490;top:13918;width:245;height:2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262" path="m0,262l262,0l263,0e" stroked="t" o:allowincell="f" style="position:absolute;left:5659;top:14079;width:76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68,0l0,0l2,0e" stroked="t" o:allowincell="f" style="position:absolute;left:3664;top:12606;width:6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96,0l0,0l2,0e" stroked="t" o:allowincell="f" style="position:absolute;left:3664;top:13859;width:6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04" path="m0,0l0,3704l2,3704e" stroked="t" o:allowincell="f" style="position:absolute;left:3704;top:12712;width:0;height:10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,379" path="m0,379l126,379l63,0l0,379xe" fillcolor="yellow" stroked="t" o:allowincell="f" style="position:absolute;left:3685;top:12606;width:36;height:1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6,379" path="m0,379l126,379l63,0l0,379e" stroked="t" o:allowincell="f" style="position:absolute;left:3685;top:12606;width:36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,377" path="m0,0l126,0l63,377l0,0xe" fillcolor="yellow" stroked="t" o:allowincell="f" style="position:absolute;left:3685;top:13753;width:36;height:10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6,377" path="m0,0l126,0l63,377l0,0e" stroked="t" o:allowincell="f" style="position:absolute;left:3685;top:13753;width:36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197" path="m0,86l19,120l54,159l109,187l144,197l199,197l234,178l252,154l252,111l234,77l199,39l144,10l109,0l54,0l19,19l0,44l0,86l1,86e" stroked="t" o:allowincell="f" style="position:absolute;left:3575;top:13290;width:73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1,227" path="m0,0l360,227l361,227e" stroked="t" o:allowincell="f" style="position:absolute;left:3560;top:13285;width:105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102" path="m71,91l53,59l0,0l378,102l379,102e" stroked="t" o:allowincell="f" style="position:absolute;left:3555;top:13232;width:110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101" path="m71,91l53,57l0,0l378,101l379,101e" stroked="t" o:allowincell="f" style="position:absolute;left:3555;top:13167;width:110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57" path="m0,0l0,1157l1,1157e" stroked="t" o:allowincell="f" style="position:absolute;left:5735;top:14153;width:0;height:3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37" path="m0,0l0,3137l1,3137e" stroked="t" o:allowincell="f" style="position:absolute;left:5019;top:13597;width:0;height:8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76,0l0,0l2,0e" stroked="t" o:allowincell="f" style="position:absolute;left:5131;top:14440;width:4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127" path="m0,0l0,127l378,64l0,0xe" fillcolor="yellow" stroked="t" o:allowincell="f" style="position:absolute;left:5624;top:14422;width:110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8,127" path="m0,0l0,127l378,64l0,0e" stroked="t" o:allowincell="f" style="position:absolute;left:5624;top:14422;width:110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7,127" path="m377,0l377,127l0,64l377,0xe" fillcolor="yellow" stroked="t" o:allowincell="f" style="position:absolute;left:5019;top:14422;width:110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7,127" path="m377,0l377,127l0,64l377,0e" stroked="t" o:allowincell="f" style="position:absolute;left:5019;top:14422;width:110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,377" path="m231,54l227,17l188,0l158,0l111,17l67,72l29,162l4,252l0,324l19,360l57,377l72,377l120,360l158,324l187,270l192,252l192,197l173,162l135,144l120,144l72,162l34,197l4,252l6,252e" stroked="t" o:allowincell="f" style="position:absolute;left:5344;top:14298;width:67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31" path="m0,0l0,2231l1,2231e" stroked="t" o:allowincell="f" style="position:absolute;left:5735;top:14153;width:0;height:6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279" path="m0,0l0,3279l2,3279e" stroked="t" o:allowincell="f" style="position:absolute;left:4302;top:13859;width:0;height:9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106,0l0,0l2,0e" stroked="t" o:allowincell="f" style="position:absolute;left:4415;top:14742;width:12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127" path="m0,0l0,127l378,65l0,0xe" fillcolor="yellow" stroked="t" o:allowincell="f" style="position:absolute;left:5624;top:14724;width:110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8,127" path="m0,0l0,127l378,65l0,0e" stroked="t" o:allowincell="f" style="position:absolute;left:5624;top:14724;width:110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127" path="m379,0l379,127l0,65l379,0xe" fillcolor="yellow" stroked="t" o:allowincell="f" style="position:absolute;left:4302;top:14724;width:111;height:3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9,127" path="m379,0l379,127l0,65l379,0e" stroked="t" o:allowincell="f" style="position:absolute;left:4302;top:14724;width:111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378" path="m11,72l43,54l102,0l0,378l1,378e" stroked="t" o:allowincell="f" style="position:absolute;left:4957;top:14599;width:29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,378" path="m93,90l97,72l121,35l140,18l174,0l232,0l255,18l264,35l270,72l260,108l236,144l192,198l0,378l202,378l203,378e" stroked="t" o:allowincell="f" style="position:absolute;left:5003;top:14599;width:78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02" path="m0,0l0,3102l1,3102e" stroked="t" o:allowincell="f" style="position:absolute;left:6505;top:13692;width:0;height:8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102" path="m0,0l0,3102l2,3102e" stroked="t" o:allowincell="f" style="position:absolute;left:8176;top:13692;width:0;height:8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16,0l4918,0e" stroked="t" o:allowincell="f" style="position:absolute;left:6616;top:14527;width:144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7,127" path="m377,0l377,127l0,64l377,0xe" fillcolor="yellow" stroked="t" o:allowincell="f" style="position:absolute;left:6505;top:14508;width:110;height: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7,127" path="m377,0l377,127l0,64l377,0e" stroked="t" o:allowincell="f" style="position:absolute;left:6505;top:14508;width:110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127" path="m0,0l0,127l379,64l0,0xe" fillcolor="yellow" stroked="t" o:allowincell="f" style="position:absolute;left:8064;top:14508;width:111;height: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9,127" path="m0,0l0,127l379,64l0,0e" stroked="t" o:allowincell="f" style="position:absolute;left:8064;top:14508;width:111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,377" path="m9,72l43,54l100,0l0,377l1,377e" stroked="t" o:allowincell="f" style="position:absolute;left:7280;top:14384;width:29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7,252" path="m211,0l0,252l215,252l217,252e" stroked="t" o:allowincell="f" style="position:absolute;left:7337;top:14384;width:63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377" path="m101,0l0,377l2,377e" stroked="t" o:allowincell="f" style="position:absolute;left:7369;top:14384;width:29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16,0l4617,0e" stroked="t" o:allowincell="f" style="position:absolute;left:7340;top:14153;width:1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16,0l4617,0e" stroked="t" o:allowincell="f" style="position:absolute;left:7340;top:12312;width:13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798" path="m0,5798l0,0l1,0e" stroked="t" o:allowincell="f" style="position:absolute;left:8661;top:12418;width:0;height:16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78" path="m0,0l127,0l64,378l0,0xe" fillcolor="yellow" stroked="t" o:allowincell="f" style="position:absolute;left:8642;top:14047;width:36;height:1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78" path="m0,0l127,0l64,378l0,0e" stroked="t" o:allowincell="f" style="position:absolute;left:8642;top:14047;width:36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79" path="m0,379l127,379l64,0l0,379xe" fillcolor="yellow" stroked="t" o:allowincell="f" style="position:absolute;left:8642;top:12312;width:36;height:1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79" path="m0,379l127,379l64,0l0,379e" stroked="t" o:allowincell="f" style="position:absolute;left:8642;top:12312;width:36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198" path="m0,87l17,120l54,159l107,188l144,198l197,198l234,178l252,154l252,112l234,78l197,39l144,11l107,0l54,0l17,19l0,43l0,87l1,87e" stroked="t" o:allowincell="f" style="position:absolute;left:8533;top:13473;width:73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3,227" path="m0,0l361,227l363,227e" stroked="t" o:allowincell="f" style="position:absolute;left:8516;top:13469;width:105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1,101" path="m73,91l55,57l0,0l379,101l381,101e" stroked="t" o:allowincell="f" style="position:absolute;left:8511;top:13415;width:111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255" path="m0,0l0,143l163,201l145,182l127,133l127,91l145,51l180,32l235,32l270,43l325,72l360,110l379,158l379,201l360,240l343,249l307,255l309,255e" stroked="t" o:allowincell="f" style="position:absolute;left:8511;top:13322;width:111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,28" path="m0,9l17,28l36,19l17,0l19,0e" stroked="t" o:allowincell="f" style="position:absolute;left:8612;top:13308;width:9;height: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255" path="m0,0l0,144l163,203l145,183l127,135l127,91l145,53l180,34l235,34l270,44l325,74l360,112l379,159l379,203l360,241l343,251l307,255l309,255e" stroked="t" o:allowincell="f" style="position:absolute;left:8511;top:13200;width:111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67" path="m252,67l0,0l2,0e" stroked="t" o:allowincell="f" style="position:absolute;left:8549;top:13178;width:73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4,160" path="m71,160l18,101l0,68l0,25l18,0l71,0l252,49l254,49e" stroked="t" o:allowincell="f" style="position:absolute;left:8549;top:13138;width:73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4,158" path="m71,158l18,101l0,67l0,24l18,0l71,0l252,49l254,49e" stroked="t" o:allowincell="f" style="position:absolute;left:8549;top:13093;width:73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,28" path="m18,28l37,19l18,0l0,9l18,28l19,28e" stroked="t" o:allowincell="f" style="position:absolute;left:8511;top:13039;width:10;height: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4,67" path="m0,0l252,67l254,67e" stroked="t" o:allowincell="f" style="position:absolute;left:8549;top:13052;width:73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67" path="m252,67l0,0l2,0e" stroked="t" o:allowincell="f" style="position:absolute;left:8549;top:13023;width:73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4,158" path="m71,158l18,101l0,67l0,23l18,0l71,0l252,48l254,48e" stroked="t" o:allowincell="f" style="position:absolute;left:8549;top:12985;width:73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58,0l1459,0e" stroked="t" o:allowincell="f" style="position:absolute;left:5735;top:13666;width:4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17" path="m0,1817l0,0l1,0e" stroked="t" o:allowincell="f" style="position:absolute;left:6125;top:13049;width:0;height:5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79" path="m0,0l127,0l63,379l0,0xe" fillcolor="yellow" stroked="t" o:allowincell="f" style="position:absolute;left:6107;top:13559;width:37;height:1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79" path="m0,0l127,0l63,379l0,0e" stroked="t" o:allowincell="f" style="position:absolute;left:6107;top:13559;width:37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197" path="m0,86l18,120l53,158l108,188l143,197l198,197l233,178l252,154l252,110l233,77l198,38l143,9l108,0l53,0l18,19l0,43l0,86l1,86e" stroked="t" o:allowincell="f" style="position:absolute;left:5997;top:13319;width:73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2,226" path="m0,0l360,226l362,226e" stroked="t" o:allowincell="f" style="position:absolute;left:5981;top:13315;width:105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245" path="m0,202l0,0l377,245l379,245e" stroked="t" o:allowincell="f" style="position:absolute;left:5976;top:13224;width:111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,30" path="m0,11l18,30l35,20l18,0l19,0e" stroked="t" o:allowincell="f" style="position:absolute;left:6077;top:13219;width:9;height: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7,255" path="m0,0l0,145l162,202l144,183l125,135l125,92l144,53l180,34l234,34l270,44l324,72l360,112l377,160l377,203l360,242l342,251l305,255l306,255e" stroked="t" o:allowincell="f" style="position:absolute;left:5976;top:13111;width:110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32,0l0,0l1,0e" stroked="t" o:allowincell="f" style="position:absolute;left:3998;top:13688;width:3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16" path="m0,2716l0,0l1,0e" stroked="t" o:allowincell="f" style="position:absolute;left:4038;top:12819;width:0;height:7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78" path="m0,0l127,0l63,378l0,0xe" fillcolor="yellow" stroked="t" o:allowincell="f" style="position:absolute;left:4020;top:13582;width:37;height:1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78" path="m0,0l127,0l63,378l0,0e" stroked="t" o:allowincell="f" style="position:absolute;left:4020;top:13582;width:37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331" path="m378,331l0,231l378,217l0,0l378,101l379,101e" stroked="t" o:allowincell="f" style="position:absolute;left:3889;top:13345;width:111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255" path="m0,101l18,149l53,173l90,183l125,179l144,154l162,101l180,63l215,44l252,40l305,53l342,78l360,97l378,145l378,203l360,241l342,251l305,255l252,241l215,217l180,179l162,131l144,68l125,34l90,10l53,0l18,5l0,44l0,101l1,101e" stroked="t" o:allowincell="f" style="position:absolute;left:3889;top:13264;width:110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226" path="m253,226l0,0l2,0e" stroked="t" o:allowincell="f" style="position:absolute;left:3926;top:13197;width:73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90" path="m253,0l0,90l2,90e" stroked="t" o:allowincell="f" style="position:absolute;left:3926;top:13216;width:73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101" path="m72,91l53,57l0,0l378,101l379,101e" stroked="t" o:allowincell="f" style="position:absolute;left:3889;top:13143;width:111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9" path="m0,259l0,0l2,0e" stroked="t" o:allowincell="f" style="position:absolute;left:3952;top:13042;width:0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231" path="m53,0l18,4l0,43l0,71l18,120l72,163l162,202l252,225l324,231l360,212l378,174l378,159l360,111l324,73l270,43l252,39l198,39l162,58l144,96l144,111l162,159l198,197l252,225l253,225e" stroked="t" o:allowincell="f" style="position:absolute;left:3889;top:12948;width:11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8,103" path="m378,103l0,0l1,0e" stroked="t" o:allowincell="f" style="position:absolute;left:3889;top:12912;width:110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102" path="m0,0l378,102l379,102e" stroked="t" o:allowincell="f" style="position:absolute;left:3889;top:12856;width:111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2" path="m0,202l0,0l1,0e" stroked="t" o:allowincell="f" style="position:absolute;left:3942;top:12869;width: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617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2"/>
        <w:gridCol w:w="425"/>
        <w:gridCol w:w="1843"/>
        <w:gridCol w:w="1559"/>
        <w:gridCol w:w="1276"/>
        <w:gridCol w:w="1701"/>
        <w:gridCol w:w="21"/>
      </w:tblGrid>
      <w:tr>
        <w:trPr/>
        <w:tc>
          <w:tcPr>
            <w:tcW w:w="321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.</w:t>
            </w:r>
          </w:p>
        </w:tc>
      </w:tr>
      <w:tr>
        <w:trPr/>
        <w:tc>
          <w:tcPr>
            <w:tcW w:w="3217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2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4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А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,430</w:t>
            </w:r>
          </w:p>
        </w:tc>
      </w:tr>
      <w:tr>
        <w:trPr>
          <w:trHeight w:val="30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Группа   03.2.00</w:t>
            </w:r>
          </w:p>
        </w:tc>
        <w:tc>
          <w:tcPr>
            <w:tcW w:w="6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Гайки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Лист  3 из 10</w:t>
            </w:r>
          </w:p>
        </w:tc>
        <w:tc>
          <w:tcPr>
            <w:tcW w:w="6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794510</wp:posOffset>
                </wp:positionH>
                <wp:positionV relativeFrom="page">
                  <wp:posOffset>1289050</wp:posOffset>
                </wp:positionV>
                <wp:extent cx="3963035" cy="2465705"/>
                <wp:effectExtent l="6350" t="6985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880" cy="2465640"/>
                          <a:chOff x="0" y="0"/>
                          <a:chExt cx="3962880" cy="2465640"/>
                        </a:xfrm>
                      </wpg:grpSpPr>
                      <wps:wsp>
                        <wps:cNvSpPr/>
                        <wps:spPr>
                          <a:xfrm>
                            <a:off x="1910880" y="177120"/>
                            <a:ext cx="1532880" cy="177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1" h="8366">
                                <a:moveTo>
                                  <a:pt x="7239" y="2092"/>
                                </a:moveTo>
                                <a:lnTo>
                                  <a:pt x="3619" y="0"/>
                                </a:lnTo>
                                <a:lnTo>
                                  <a:pt x="0" y="2092"/>
                                </a:lnTo>
                                <a:lnTo>
                                  <a:pt x="0" y="6275"/>
                                </a:lnTo>
                                <a:lnTo>
                                  <a:pt x="3619" y="8366"/>
                                </a:lnTo>
                                <a:lnTo>
                                  <a:pt x="7239" y="6275"/>
                                </a:lnTo>
                                <a:lnTo>
                                  <a:pt x="7239" y="2092"/>
                                </a:lnTo>
                                <a:lnTo>
                                  <a:pt x="7241" y="20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1845360"/>
                            <a:ext cx="72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1">
                                <a:moveTo>
                                  <a:pt x="0" y="13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175572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2">
                                <a:moveTo>
                                  <a:pt x="0" y="2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148716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56">
                                <a:moveTo>
                                  <a:pt x="0" y="10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139824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11296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57">
                                <a:moveTo>
                                  <a:pt x="0" y="10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104004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771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56">
                                <a:moveTo>
                                  <a:pt x="0" y="10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6818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41400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55">
                                <a:moveTo>
                                  <a:pt x="0" y="10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3243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2">
                                <a:moveTo>
                                  <a:pt x="0" y="2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1">
                                <a:moveTo>
                                  <a:pt x="0" y="13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1062360"/>
                            <a:ext cx="13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0">
                                <a:moveTo>
                                  <a:pt x="64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106236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21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1062360"/>
                            <a:ext cx="22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0">
                                <a:moveTo>
                                  <a:pt x="105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06236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0">
                                <a:moveTo>
                                  <a:pt x="21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1062360"/>
                            <a:ext cx="22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0">
                                <a:moveTo>
                                  <a:pt x="105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106236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0">
                                <a:moveTo>
                                  <a:pt x="21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1062360"/>
                            <a:ext cx="22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0">
                                <a:moveTo>
                                  <a:pt x="105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106236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0">
                                <a:moveTo>
                                  <a:pt x="21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1062360"/>
                            <a:ext cx="22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0">
                                <a:moveTo>
                                  <a:pt x="105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106236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0">
                                <a:moveTo>
                                  <a:pt x="21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1062360"/>
                            <a:ext cx="13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0">
                                <a:moveTo>
                                  <a:pt x="64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06236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0">
                                <a:moveTo>
                                  <a:pt x="123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06236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21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06236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0">
                                <a:moveTo>
                                  <a:pt x="123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77120"/>
                            <a:ext cx="720" cy="177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66">
                                <a:moveTo>
                                  <a:pt x="0" y="0"/>
                                </a:moveTo>
                                <a:lnTo>
                                  <a:pt x="0" y="8366"/>
                                </a:lnTo>
                                <a:lnTo>
                                  <a:pt x="1" y="83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77120"/>
                            <a:ext cx="720" cy="177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66">
                                <a:moveTo>
                                  <a:pt x="0" y="0"/>
                                </a:moveTo>
                                <a:lnTo>
                                  <a:pt x="0" y="8366"/>
                                </a:lnTo>
                                <a:lnTo>
                                  <a:pt x="2" y="83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77120"/>
                            <a:ext cx="32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1" h="0">
                                <a:moveTo>
                                  <a:pt x="155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619920"/>
                            <a:ext cx="32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1" h="0">
                                <a:moveTo>
                                  <a:pt x="155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947600"/>
                            <a:ext cx="32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1" h="0">
                                <a:moveTo>
                                  <a:pt x="155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625320"/>
                            <a:ext cx="872640" cy="87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2" h="4128">
                                <a:moveTo>
                                  <a:pt x="2726" y="105"/>
                                </a:moveTo>
                                <a:lnTo>
                                  <a:pt x="2200" y="0"/>
                                </a:lnTo>
                                <a:lnTo>
                                  <a:pt x="1664" y="34"/>
                                </a:lnTo>
                                <a:lnTo>
                                  <a:pt x="1154" y="206"/>
                                </a:lnTo>
                                <a:lnTo>
                                  <a:pt x="706" y="503"/>
                                </a:lnTo>
                                <a:lnTo>
                                  <a:pt x="351" y="904"/>
                                </a:lnTo>
                                <a:lnTo>
                                  <a:pt x="109" y="1386"/>
                                </a:lnTo>
                                <a:lnTo>
                                  <a:pt x="0" y="1912"/>
                                </a:lnTo>
                                <a:lnTo>
                                  <a:pt x="30" y="2448"/>
                                </a:lnTo>
                                <a:lnTo>
                                  <a:pt x="196" y="2959"/>
                                </a:lnTo>
                                <a:lnTo>
                                  <a:pt x="490" y="3409"/>
                                </a:lnTo>
                                <a:lnTo>
                                  <a:pt x="889" y="3769"/>
                                </a:lnTo>
                                <a:lnTo>
                                  <a:pt x="1366" y="4015"/>
                                </a:lnTo>
                                <a:lnTo>
                                  <a:pt x="1891" y="4128"/>
                                </a:lnTo>
                                <a:lnTo>
                                  <a:pt x="2429" y="4102"/>
                                </a:lnTo>
                                <a:lnTo>
                                  <a:pt x="2940" y="3940"/>
                                </a:lnTo>
                                <a:lnTo>
                                  <a:pt x="3393" y="3651"/>
                                </a:lnTo>
                                <a:lnTo>
                                  <a:pt x="3756" y="3254"/>
                                </a:lnTo>
                                <a:lnTo>
                                  <a:pt x="4004" y="2778"/>
                                </a:lnTo>
                                <a:lnTo>
                                  <a:pt x="4122" y="2253"/>
                                </a:lnTo>
                                <a:lnTo>
                                  <a:pt x="4101" y="1717"/>
                                </a:lnTo>
                                <a:lnTo>
                                  <a:pt x="4102" y="17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500480"/>
                            <a:ext cx="21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" h="0">
                                <a:moveTo>
                                  <a:pt x="103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555200"/>
                            <a:ext cx="32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1" h="0">
                                <a:moveTo>
                                  <a:pt x="155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500480"/>
                            <a:ext cx="55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9">
                                <a:moveTo>
                                  <a:pt x="259" y="25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50048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59">
                                <a:moveTo>
                                  <a:pt x="0" y="259"/>
                                </a:moveTo>
                                <a:lnTo>
                                  <a:pt x="259" y="0"/>
                                </a:ln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062360"/>
                            <a:ext cx="72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69">
                                <a:moveTo>
                                  <a:pt x="0" y="206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062360"/>
                            <a:ext cx="72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69">
                                <a:moveTo>
                                  <a:pt x="0" y="2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678960"/>
                            <a:ext cx="767160" cy="76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2" h="3623">
                                <a:moveTo>
                                  <a:pt x="3621" y="1812"/>
                                </a:moveTo>
                                <a:lnTo>
                                  <a:pt x="3558" y="1343"/>
                                </a:lnTo>
                                <a:lnTo>
                                  <a:pt x="3378" y="907"/>
                                </a:lnTo>
                                <a:lnTo>
                                  <a:pt x="3090" y="530"/>
                                </a:lnTo>
                                <a:lnTo>
                                  <a:pt x="2715" y="243"/>
                                </a:lnTo>
                                <a:lnTo>
                                  <a:pt x="2279" y="63"/>
                                </a:lnTo>
                                <a:lnTo>
                                  <a:pt x="1810" y="0"/>
                                </a:lnTo>
                                <a:lnTo>
                                  <a:pt x="1342" y="63"/>
                                </a:lnTo>
                                <a:lnTo>
                                  <a:pt x="906" y="243"/>
                                </a:lnTo>
                                <a:lnTo>
                                  <a:pt x="531" y="530"/>
                                </a:lnTo>
                                <a:lnTo>
                                  <a:pt x="243" y="907"/>
                                </a:lnTo>
                                <a:lnTo>
                                  <a:pt x="63" y="1343"/>
                                </a:lnTo>
                                <a:lnTo>
                                  <a:pt x="0" y="1812"/>
                                </a:lnTo>
                                <a:lnTo>
                                  <a:pt x="63" y="2280"/>
                                </a:lnTo>
                                <a:lnTo>
                                  <a:pt x="243" y="2718"/>
                                </a:lnTo>
                                <a:lnTo>
                                  <a:pt x="531" y="3093"/>
                                </a:lnTo>
                                <a:lnTo>
                                  <a:pt x="906" y="3380"/>
                                </a:lnTo>
                                <a:lnTo>
                                  <a:pt x="1342" y="3560"/>
                                </a:lnTo>
                                <a:lnTo>
                                  <a:pt x="1810" y="3623"/>
                                </a:lnTo>
                                <a:lnTo>
                                  <a:pt x="2279" y="3560"/>
                                </a:lnTo>
                                <a:lnTo>
                                  <a:pt x="2715" y="3380"/>
                                </a:lnTo>
                                <a:lnTo>
                                  <a:pt x="3090" y="3093"/>
                                </a:lnTo>
                                <a:lnTo>
                                  <a:pt x="3378" y="2718"/>
                                </a:lnTo>
                                <a:lnTo>
                                  <a:pt x="3558" y="2280"/>
                                </a:lnTo>
                                <a:lnTo>
                                  <a:pt x="3621" y="1812"/>
                                </a:lnTo>
                                <a:lnTo>
                                  <a:pt x="3622" y="18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500480"/>
                            <a:ext cx="1015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480">
                                <a:moveTo>
                                  <a:pt x="0" y="480"/>
                                </a:moveTo>
                                <a:lnTo>
                                  <a:pt x="221" y="259"/>
                                </a:lnTo>
                                <a:lnTo>
                                  <a:pt x="480" y="0"/>
                                </a:lnTo>
                                <a:lnTo>
                                  <a:pt x="4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500480"/>
                            <a:ext cx="1980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8" h="938">
                                <a:moveTo>
                                  <a:pt x="0" y="938"/>
                                </a:moveTo>
                                <a:lnTo>
                                  <a:pt x="677" y="259"/>
                                </a:lnTo>
                                <a:lnTo>
                                  <a:pt x="936" y="0"/>
                                </a:lnTo>
                                <a:lnTo>
                                  <a:pt x="9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511280"/>
                            <a:ext cx="28440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1345">
                                <a:moveTo>
                                  <a:pt x="0" y="1345"/>
                                </a:moveTo>
                                <a:lnTo>
                                  <a:pt x="1136" y="209"/>
                                </a:lnTo>
                                <a:lnTo>
                                  <a:pt x="1343" y="0"/>
                                </a:lnTo>
                                <a:lnTo>
                                  <a:pt x="13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563840"/>
                            <a:ext cx="32832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3" h="1553">
                                <a:moveTo>
                                  <a:pt x="0" y="1553"/>
                                </a:moveTo>
                                <a:lnTo>
                                  <a:pt x="1551" y="0"/>
                                </a:lnTo>
                                <a:lnTo>
                                  <a:pt x="15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1661040"/>
                            <a:ext cx="28692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7" h="1355">
                                <a:moveTo>
                                  <a:pt x="0" y="1355"/>
                                </a:moveTo>
                                <a:lnTo>
                                  <a:pt x="1355" y="0"/>
                                </a:lnTo>
                                <a:lnTo>
                                  <a:pt x="13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757520"/>
                            <a:ext cx="19044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898">
                                <a:moveTo>
                                  <a:pt x="0" y="898"/>
                                </a:moveTo>
                                <a:lnTo>
                                  <a:pt x="898" y="0"/>
                                </a:ln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854360"/>
                            <a:ext cx="93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441">
                                <a:moveTo>
                                  <a:pt x="0" y="441"/>
                                </a:moveTo>
                                <a:lnTo>
                                  <a:pt x="440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555200"/>
                            <a:ext cx="2642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48">
                                <a:moveTo>
                                  <a:pt x="0" y="0"/>
                                </a:moveTo>
                                <a:lnTo>
                                  <a:pt x="1247" y="1248"/>
                                </a:lnTo>
                                <a:lnTo>
                                  <a:pt x="1248" y="12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899640"/>
                            <a:ext cx="21528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7" h="3739">
                                <a:moveTo>
                                  <a:pt x="0" y="3739"/>
                                </a:moveTo>
                                <a:lnTo>
                                  <a:pt x="433" y="3075"/>
                                </a:lnTo>
                                <a:lnTo>
                                  <a:pt x="752" y="2350"/>
                                </a:lnTo>
                                <a:lnTo>
                                  <a:pt x="949" y="1580"/>
                                </a:lnTo>
                                <a:lnTo>
                                  <a:pt x="1017" y="791"/>
                                </a:lnTo>
                                <a:lnTo>
                                  <a:pt x="956" y="0"/>
                                </a:lnTo>
                                <a:lnTo>
                                  <a:pt x="9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676880"/>
                            <a:ext cx="1008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520">
                                <a:moveTo>
                                  <a:pt x="475" y="134"/>
                                </a:moveTo>
                                <a:lnTo>
                                  <a:pt x="323" y="0"/>
                                </a:lnTo>
                                <a:lnTo>
                                  <a:pt x="0" y="520"/>
                                </a:lnTo>
                                <a:lnTo>
                                  <a:pt x="475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676880"/>
                            <a:ext cx="1008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520">
                                <a:moveTo>
                                  <a:pt x="475" y="134"/>
                                </a:moveTo>
                                <a:lnTo>
                                  <a:pt x="323" y="0"/>
                                </a:lnTo>
                                <a:lnTo>
                                  <a:pt x="0" y="520"/>
                                </a:lnTo>
                                <a:lnTo>
                                  <a:pt x="475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1103760"/>
                            <a:ext cx="1278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368">
                                <a:moveTo>
                                  <a:pt x="202" y="7"/>
                                </a:moveTo>
                                <a:lnTo>
                                  <a:pt x="288" y="53"/>
                                </a:lnTo>
                                <a:lnTo>
                                  <a:pt x="345" y="115"/>
                                </a:lnTo>
                                <a:lnTo>
                                  <a:pt x="374" y="192"/>
                                </a:lnTo>
                                <a:lnTo>
                                  <a:pt x="374" y="214"/>
                                </a:lnTo>
                                <a:lnTo>
                                  <a:pt x="345" y="276"/>
                                </a:lnTo>
                                <a:lnTo>
                                  <a:pt x="288" y="307"/>
                                </a:lnTo>
                                <a:lnTo>
                                  <a:pt x="202" y="307"/>
                                </a:lnTo>
                                <a:lnTo>
                                  <a:pt x="172" y="299"/>
                                </a:lnTo>
                                <a:lnTo>
                                  <a:pt x="86" y="252"/>
                                </a:lnTo>
                                <a:lnTo>
                                  <a:pt x="29" y="191"/>
                                </a:lnTo>
                                <a:lnTo>
                                  <a:pt x="0" y="115"/>
                                </a:lnTo>
                                <a:lnTo>
                                  <a:pt x="0" y="91"/>
                                </a:lnTo>
                                <a:lnTo>
                                  <a:pt x="29" y="30"/>
                                </a:lnTo>
                                <a:lnTo>
                                  <a:pt x="86" y="0"/>
                                </a:lnTo>
                                <a:lnTo>
                                  <a:pt x="202" y="7"/>
                                </a:lnTo>
                                <a:lnTo>
                                  <a:pt x="345" y="46"/>
                                </a:lnTo>
                                <a:lnTo>
                                  <a:pt x="488" y="108"/>
                                </a:lnTo>
                                <a:lnTo>
                                  <a:pt x="574" y="177"/>
                                </a:lnTo>
                                <a:lnTo>
                                  <a:pt x="603" y="254"/>
                                </a:lnTo>
                                <a:lnTo>
                                  <a:pt x="603" y="299"/>
                                </a:lnTo>
                                <a:lnTo>
                                  <a:pt x="574" y="360"/>
                                </a:lnTo>
                                <a:lnTo>
                                  <a:pt x="517" y="368"/>
                                </a:lnTo>
                                <a:lnTo>
                                  <a:pt x="518" y="3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1003320"/>
                            <a:ext cx="1278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377">
                                <a:moveTo>
                                  <a:pt x="0" y="131"/>
                                </a:moveTo>
                                <a:lnTo>
                                  <a:pt x="29" y="207"/>
                                </a:lnTo>
                                <a:lnTo>
                                  <a:pt x="114" y="277"/>
                                </a:lnTo>
                                <a:lnTo>
                                  <a:pt x="259" y="338"/>
                                </a:lnTo>
                                <a:lnTo>
                                  <a:pt x="345" y="362"/>
                                </a:lnTo>
                                <a:lnTo>
                                  <a:pt x="488" y="377"/>
                                </a:lnTo>
                                <a:lnTo>
                                  <a:pt x="574" y="353"/>
                                </a:lnTo>
                                <a:lnTo>
                                  <a:pt x="603" y="292"/>
                                </a:lnTo>
                                <a:lnTo>
                                  <a:pt x="603" y="247"/>
                                </a:lnTo>
                                <a:lnTo>
                                  <a:pt x="574" y="169"/>
                                </a:lnTo>
                                <a:lnTo>
                                  <a:pt x="488" y="101"/>
                                </a:lnTo>
                                <a:lnTo>
                                  <a:pt x="345" y="40"/>
                                </a:lnTo>
                                <a:lnTo>
                                  <a:pt x="259" y="17"/>
                                </a:lnTo>
                                <a:lnTo>
                                  <a:pt x="114" y="0"/>
                                </a:lnTo>
                                <a:lnTo>
                                  <a:pt x="29" y="23"/>
                                </a:lnTo>
                                <a:lnTo>
                                  <a:pt x="0" y="85"/>
                                </a:lnTo>
                                <a:lnTo>
                                  <a:pt x="0" y="131"/>
                                </a:lnTo>
                                <a:lnTo>
                                  <a:pt x="1" y="1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946080"/>
                            <a:ext cx="24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92">
                                <a:moveTo>
                                  <a:pt x="57" y="0"/>
                                </a:moveTo>
                                <a:lnTo>
                                  <a:pt x="16" y="2"/>
                                </a:lnTo>
                                <a:lnTo>
                                  <a:pt x="0" y="31"/>
                                </a:lnTo>
                                <a:lnTo>
                                  <a:pt x="16" y="68"/>
                                </a:lnTo>
                                <a:lnTo>
                                  <a:pt x="57" y="92"/>
                                </a:lnTo>
                                <a:lnTo>
                                  <a:pt x="98" y="90"/>
                                </a:lnTo>
                                <a:lnTo>
                                  <a:pt x="114" y="61"/>
                                </a:lnTo>
                                <a:lnTo>
                                  <a:pt x="98" y="24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55200"/>
                            <a:ext cx="343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2" h="0">
                                <a:moveTo>
                                  <a:pt x="162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88160"/>
                            <a:ext cx="720" cy="9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38">
                                <a:moveTo>
                                  <a:pt x="0" y="44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427400"/>
                            <a:ext cx="43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604">
                                <a:moveTo>
                                  <a:pt x="0" y="0"/>
                                </a:moveTo>
                                <a:lnTo>
                                  <a:pt x="202" y="0"/>
                                </a:lnTo>
                                <a:lnTo>
                                  <a:pt x="101" y="6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427400"/>
                            <a:ext cx="43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604">
                                <a:moveTo>
                                  <a:pt x="0" y="0"/>
                                </a:moveTo>
                                <a:lnTo>
                                  <a:pt x="202" y="0"/>
                                </a:lnTo>
                                <a:lnTo>
                                  <a:pt x="101" y="60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088280"/>
                            <a:ext cx="127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529">
                                <a:moveTo>
                                  <a:pt x="602" y="529"/>
                                </a:moveTo>
                                <a:lnTo>
                                  <a:pt x="0" y="367"/>
                                </a:lnTo>
                                <a:lnTo>
                                  <a:pt x="602" y="345"/>
                                </a:lnTo>
                                <a:lnTo>
                                  <a:pt x="0" y="0"/>
                                </a:lnTo>
                                <a:lnTo>
                                  <a:pt x="602" y="161"/>
                                </a:lnTo>
                                <a:lnTo>
                                  <a:pt x="604" y="1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91080"/>
                            <a:ext cx="1278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408">
                                <a:moveTo>
                                  <a:pt x="0" y="161"/>
                                </a:moveTo>
                                <a:lnTo>
                                  <a:pt x="28" y="239"/>
                                </a:lnTo>
                                <a:lnTo>
                                  <a:pt x="86" y="277"/>
                                </a:lnTo>
                                <a:lnTo>
                                  <a:pt x="143" y="292"/>
                                </a:lnTo>
                                <a:lnTo>
                                  <a:pt x="200" y="284"/>
                                </a:lnTo>
                                <a:lnTo>
                                  <a:pt x="229" y="245"/>
                                </a:lnTo>
                                <a:lnTo>
                                  <a:pt x="259" y="162"/>
                                </a:lnTo>
                                <a:lnTo>
                                  <a:pt x="287" y="101"/>
                                </a:lnTo>
                                <a:lnTo>
                                  <a:pt x="345" y="69"/>
                                </a:lnTo>
                                <a:lnTo>
                                  <a:pt x="402" y="63"/>
                                </a:lnTo>
                                <a:lnTo>
                                  <a:pt x="488" y="86"/>
                                </a:lnTo>
                                <a:lnTo>
                                  <a:pt x="545" y="124"/>
                                </a:lnTo>
                                <a:lnTo>
                                  <a:pt x="574" y="154"/>
                                </a:lnTo>
                                <a:lnTo>
                                  <a:pt x="602" y="230"/>
                                </a:lnTo>
                                <a:lnTo>
                                  <a:pt x="602" y="323"/>
                                </a:lnTo>
                                <a:lnTo>
                                  <a:pt x="574" y="384"/>
                                </a:lnTo>
                                <a:lnTo>
                                  <a:pt x="545" y="399"/>
                                </a:lnTo>
                                <a:lnTo>
                                  <a:pt x="488" y="408"/>
                                </a:lnTo>
                                <a:lnTo>
                                  <a:pt x="402" y="384"/>
                                </a:lnTo>
                                <a:lnTo>
                                  <a:pt x="345" y="346"/>
                                </a:lnTo>
                                <a:lnTo>
                                  <a:pt x="287" y="285"/>
                                </a:lnTo>
                                <a:lnTo>
                                  <a:pt x="259" y="207"/>
                                </a:lnTo>
                                <a:lnTo>
                                  <a:pt x="229" y="108"/>
                                </a:lnTo>
                                <a:lnTo>
                                  <a:pt x="200" y="54"/>
                                </a:lnTo>
                                <a:lnTo>
                                  <a:pt x="143" y="16"/>
                                </a:lnTo>
                                <a:lnTo>
                                  <a:pt x="8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69"/>
                                </a:lnTo>
                                <a:lnTo>
                                  <a:pt x="0" y="161"/>
                                </a:lnTo>
                                <a:lnTo>
                                  <a:pt x="1" y="1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910080"/>
                            <a:ext cx="849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361">
                                <a:moveTo>
                                  <a:pt x="402" y="36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932760"/>
                            <a:ext cx="84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146">
                                <a:moveTo>
                                  <a:pt x="402" y="0"/>
                                </a:moveTo>
                                <a:lnTo>
                                  <a:pt x="0" y="146"/>
                                </a:lnTo>
                                <a:lnTo>
                                  <a:pt x="2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45280"/>
                            <a:ext cx="1278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62">
                                <a:moveTo>
                                  <a:pt x="114" y="146"/>
                                </a:moveTo>
                                <a:lnTo>
                                  <a:pt x="86" y="93"/>
                                </a:lnTo>
                                <a:lnTo>
                                  <a:pt x="0" y="0"/>
                                </a:lnTo>
                                <a:lnTo>
                                  <a:pt x="602" y="162"/>
                                </a:lnTo>
                                <a:lnTo>
                                  <a:pt x="604" y="1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723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4">
                                <a:moveTo>
                                  <a:pt x="0" y="4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11640"/>
                            <a:ext cx="1278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368">
                                <a:moveTo>
                                  <a:pt x="86" y="0"/>
                                </a:moveTo>
                                <a:lnTo>
                                  <a:pt x="28" y="7"/>
                                </a:lnTo>
                                <a:lnTo>
                                  <a:pt x="0" y="68"/>
                                </a:lnTo>
                                <a:lnTo>
                                  <a:pt x="0" y="114"/>
                                </a:lnTo>
                                <a:lnTo>
                                  <a:pt x="28" y="191"/>
                                </a:lnTo>
                                <a:lnTo>
                                  <a:pt x="114" y="260"/>
                                </a:lnTo>
                                <a:lnTo>
                                  <a:pt x="259" y="322"/>
                                </a:lnTo>
                                <a:lnTo>
                                  <a:pt x="402" y="360"/>
                                </a:lnTo>
                                <a:lnTo>
                                  <a:pt x="517" y="368"/>
                                </a:lnTo>
                                <a:lnTo>
                                  <a:pt x="574" y="338"/>
                                </a:lnTo>
                                <a:lnTo>
                                  <a:pt x="602" y="277"/>
                                </a:lnTo>
                                <a:lnTo>
                                  <a:pt x="602" y="253"/>
                                </a:lnTo>
                                <a:lnTo>
                                  <a:pt x="574" y="177"/>
                                </a:lnTo>
                                <a:lnTo>
                                  <a:pt x="517" y="116"/>
                                </a:lnTo>
                                <a:lnTo>
                                  <a:pt x="431" y="69"/>
                                </a:lnTo>
                                <a:lnTo>
                                  <a:pt x="402" y="61"/>
                                </a:lnTo>
                                <a:lnTo>
                                  <a:pt x="316" y="61"/>
                                </a:lnTo>
                                <a:lnTo>
                                  <a:pt x="259" y="92"/>
                                </a:lnTo>
                                <a:lnTo>
                                  <a:pt x="229" y="152"/>
                                </a:lnTo>
                                <a:lnTo>
                                  <a:pt x="229" y="176"/>
                                </a:lnTo>
                                <a:lnTo>
                                  <a:pt x="259" y="253"/>
                                </a:lnTo>
                                <a:lnTo>
                                  <a:pt x="316" y="315"/>
                                </a:lnTo>
                                <a:lnTo>
                                  <a:pt x="402" y="360"/>
                                </a:lnTo>
                                <a:lnTo>
                                  <a:pt x="403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1504800"/>
                            <a:ext cx="720" cy="9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39">
                                <a:moveTo>
                                  <a:pt x="0" y="0"/>
                                </a:moveTo>
                                <a:lnTo>
                                  <a:pt x="0" y="4539"/>
                                </a:lnTo>
                                <a:lnTo>
                                  <a:pt x="1" y="45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1504800"/>
                            <a:ext cx="720" cy="9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39">
                                <a:moveTo>
                                  <a:pt x="0" y="0"/>
                                </a:moveTo>
                                <a:lnTo>
                                  <a:pt x="0" y="4539"/>
                                </a:lnTo>
                                <a:lnTo>
                                  <a:pt x="2" y="45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2420640"/>
                            <a:ext cx="127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3" h="0">
                                <a:moveTo>
                                  <a:pt x="0" y="0"/>
                                </a:moveTo>
                                <a:lnTo>
                                  <a:pt x="6031" y="0"/>
                                </a:lnTo>
                                <a:lnTo>
                                  <a:pt x="60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2399040"/>
                            <a:ext cx="128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200">
                                <a:moveTo>
                                  <a:pt x="604" y="0"/>
                                </a:moveTo>
                                <a:lnTo>
                                  <a:pt x="604" y="200"/>
                                </a:lnTo>
                                <a:lnTo>
                                  <a:pt x="0" y="101"/>
                                </a:lnTo>
                                <a:lnTo>
                                  <a:pt x="6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2399040"/>
                            <a:ext cx="128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200">
                                <a:moveTo>
                                  <a:pt x="604" y="0"/>
                                </a:moveTo>
                                <a:lnTo>
                                  <a:pt x="604" y="200"/>
                                </a:lnTo>
                                <a:lnTo>
                                  <a:pt x="0" y="101"/>
                                </a:lnTo>
                                <a:lnTo>
                                  <a:pt x="6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399040"/>
                            <a:ext cx="127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  <a:lnTo>
                                  <a:pt x="604" y="1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399040"/>
                            <a:ext cx="127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  <a:lnTo>
                                  <a:pt x="604" y="10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2248560"/>
                            <a:ext cx="34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604">
                                <a:moveTo>
                                  <a:pt x="15" y="115"/>
                                </a:moveTo>
                                <a:lnTo>
                                  <a:pt x="70" y="86"/>
                                </a:lnTo>
                                <a:lnTo>
                                  <a:pt x="161" y="0"/>
                                </a:lnTo>
                                <a:lnTo>
                                  <a:pt x="0" y="604"/>
                                </a:lnTo>
                                <a:lnTo>
                                  <a:pt x="2" y="6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248560"/>
                            <a:ext cx="738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03">
                                <a:moveTo>
                                  <a:pt x="338" y="0"/>
                                </a:moveTo>
                                <a:lnTo>
                                  <a:pt x="0" y="403"/>
                                </a:lnTo>
                                <a:lnTo>
                                  <a:pt x="345" y="403"/>
                                </a:lnTo>
                                <a:lnTo>
                                  <a:pt x="346" y="4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2248560"/>
                            <a:ext cx="34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604">
                                <a:moveTo>
                                  <a:pt x="162" y="0"/>
                                </a:moveTo>
                                <a:lnTo>
                                  <a:pt x="0" y="604"/>
                                </a:lnTo>
                                <a:lnTo>
                                  <a:pt x="1" y="6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947600"/>
                            <a:ext cx="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48">
                                <a:moveTo>
                                  <a:pt x="0" y="0"/>
                                </a:moveTo>
                                <a:lnTo>
                                  <a:pt x="0" y="2448"/>
                                </a:lnTo>
                                <a:lnTo>
                                  <a:pt x="1" y="24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947600"/>
                            <a:ext cx="7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48">
                                <a:moveTo>
                                  <a:pt x="0" y="0"/>
                                </a:moveTo>
                                <a:lnTo>
                                  <a:pt x="0" y="2448"/>
                                </a:lnTo>
                                <a:lnTo>
                                  <a:pt x="2" y="24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420640"/>
                            <a:ext cx="12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0">
                                <a:moveTo>
                                  <a:pt x="60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2420640"/>
                            <a:ext cx="12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0">
                                <a:moveTo>
                                  <a:pt x="0" y="0"/>
                                </a:moveTo>
                                <a:lnTo>
                                  <a:pt x="603" y="0"/>
                                </a:lnTo>
                                <a:lnTo>
                                  <a:pt x="6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2420640"/>
                            <a:ext cx="32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3" h="0">
                                <a:moveTo>
                                  <a:pt x="0" y="0"/>
                                </a:moveTo>
                                <a:lnTo>
                                  <a:pt x="1551" y="0"/>
                                </a:lnTo>
                                <a:lnTo>
                                  <a:pt x="15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399040"/>
                            <a:ext cx="127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  <a:lnTo>
                                  <a:pt x="603" y="1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399040"/>
                            <a:ext cx="127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  <a:lnTo>
                                  <a:pt x="603" y="10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399040"/>
                            <a:ext cx="127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00">
                                <a:moveTo>
                                  <a:pt x="603" y="0"/>
                                </a:moveTo>
                                <a:lnTo>
                                  <a:pt x="603" y="200"/>
                                </a:lnTo>
                                <a:lnTo>
                                  <a:pt x="0" y="101"/>
                                </a:lnTo>
                                <a:lnTo>
                                  <a:pt x="6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399040"/>
                            <a:ext cx="127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00">
                                <a:moveTo>
                                  <a:pt x="603" y="0"/>
                                </a:moveTo>
                                <a:lnTo>
                                  <a:pt x="603" y="200"/>
                                </a:lnTo>
                                <a:lnTo>
                                  <a:pt x="0" y="101"/>
                                </a:lnTo>
                                <a:lnTo>
                                  <a:pt x="6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2248560"/>
                            <a:ext cx="914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604">
                                <a:moveTo>
                                  <a:pt x="177" y="0"/>
                                </a:moveTo>
                                <a:lnTo>
                                  <a:pt x="430" y="0"/>
                                </a:lnTo>
                                <a:lnTo>
                                  <a:pt x="231" y="231"/>
                                </a:lnTo>
                                <a:lnTo>
                                  <a:pt x="300" y="231"/>
                                </a:lnTo>
                                <a:lnTo>
                                  <a:pt x="338" y="259"/>
                                </a:lnTo>
                                <a:lnTo>
                                  <a:pt x="353" y="288"/>
                                </a:lnTo>
                                <a:lnTo>
                                  <a:pt x="353" y="374"/>
                                </a:lnTo>
                                <a:lnTo>
                                  <a:pt x="338" y="431"/>
                                </a:lnTo>
                                <a:lnTo>
                                  <a:pt x="292" y="518"/>
                                </a:lnTo>
                                <a:lnTo>
                                  <a:pt x="231" y="576"/>
                                </a:lnTo>
                                <a:lnTo>
                                  <a:pt x="154" y="604"/>
                                </a:lnTo>
                                <a:lnTo>
                                  <a:pt x="85" y="604"/>
                                </a:lnTo>
                                <a:lnTo>
                                  <a:pt x="23" y="576"/>
                                </a:lnTo>
                                <a:lnTo>
                                  <a:pt x="8" y="547"/>
                                </a:lnTo>
                                <a:lnTo>
                                  <a:pt x="0" y="488"/>
                                </a:lnTo>
                                <a:lnTo>
                                  <a:pt x="1" y="4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177120"/>
                            <a:ext cx="128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6" h="0">
                                <a:moveTo>
                                  <a:pt x="0" y="0"/>
                                </a:moveTo>
                                <a:lnTo>
                                  <a:pt x="6075" y="0"/>
                                </a:lnTo>
                                <a:lnTo>
                                  <a:pt x="60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1947600"/>
                            <a:ext cx="128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6" h="0">
                                <a:moveTo>
                                  <a:pt x="0" y="0"/>
                                </a:moveTo>
                                <a:lnTo>
                                  <a:pt x="6075" y="0"/>
                                </a:lnTo>
                                <a:lnTo>
                                  <a:pt x="60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304920"/>
                            <a:ext cx="720" cy="15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157">
                                <a:moveTo>
                                  <a:pt x="0" y="0"/>
                                </a:moveTo>
                                <a:lnTo>
                                  <a:pt x="0" y="7157"/>
                                </a:lnTo>
                                <a:lnTo>
                                  <a:pt x="2" y="71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177120"/>
                            <a:ext cx="41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05">
                                <a:moveTo>
                                  <a:pt x="0" y="605"/>
                                </a:moveTo>
                                <a:lnTo>
                                  <a:pt x="200" y="605"/>
                                </a:lnTo>
                                <a:lnTo>
                                  <a:pt x="99" y="0"/>
                                </a:lnTo>
                                <a:lnTo>
                                  <a:pt x="0" y="6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177120"/>
                            <a:ext cx="41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05">
                                <a:moveTo>
                                  <a:pt x="0" y="605"/>
                                </a:moveTo>
                                <a:lnTo>
                                  <a:pt x="200" y="605"/>
                                </a:lnTo>
                                <a:lnTo>
                                  <a:pt x="99" y="0"/>
                                </a:lnTo>
                                <a:lnTo>
                                  <a:pt x="0" y="6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1819800"/>
                            <a:ext cx="41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04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  <a:lnTo>
                                  <a:pt x="99" y="6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1819800"/>
                            <a:ext cx="41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04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  <a:lnTo>
                                  <a:pt x="99" y="60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1351440"/>
                            <a:ext cx="856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314">
                                <a:moveTo>
                                  <a:pt x="0" y="138"/>
                                </a:moveTo>
                                <a:lnTo>
                                  <a:pt x="29" y="191"/>
                                </a:lnTo>
                                <a:lnTo>
                                  <a:pt x="86" y="252"/>
                                </a:lnTo>
                                <a:lnTo>
                                  <a:pt x="172" y="299"/>
                                </a:lnTo>
                                <a:lnTo>
                                  <a:pt x="229" y="314"/>
                                </a:lnTo>
                                <a:lnTo>
                                  <a:pt x="315" y="314"/>
                                </a:lnTo>
                                <a:lnTo>
                                  <a:pt x="373" y="284"/>
                                </a:lnTo>
                                <a:lnTo>
                                  <a:pt x="403" y="246"/>
                                </a:lnTo>
                                <a:lnTo>
                                  <a:pt x="403" y="176"/>
                                </a:lnTo>
                                <a:lnTo>
                                  <a:pt x="373" y="123"/>
                                </a:lnTo>
                                <a:lnTo>
                                  <a:pt x="315" y="61"/>
                                </a:lnTo>
                                <a:lnTo>
                                  <a:pt x="229" y="15"/>
                                </a:lnTo>
                                <a:lnTo>
                                  <a:pt x="172" y="0"/>
                                </a:lnTo>
                                <a:lnTo>
                                  <a:pt x="86" y="0"/>
                                </a:lnTo>
                                <a:lnTo>
                                  <a:pt x="29" y="30"/>
                                </a:lnTo>
                                <a:lnTo>
                                  <a:pt x="0" y="68"/>
                                </a:lnTo>
                                <a:lnTo>
                                  <a:pt x="0" y="138"/>
                                </a:lnTo>
                                <a:lnTo>
                                  <a:pt x="2" y="1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560" y="1346760"/>
                            <a:ext cx="122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" h="360">
                                <a:moveTo>
                                  <a:pt x="0" y="0"/>
                                </a:moveTo>
                                <a:lnTo>
                                  <a:pt x="576" y="360"/>
                                </a:lnTo>
                                <a:lnTo>
                                  <a:pt x="577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1281600"/>
                            <a:ext cx="128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161">
                                <a:moveTo>
                                  <a:pt x="116" y="146"/>
                                </a:moveTo>
                                <a:lnTo>
                                  <a:pt x="88" y="91"/>
                                </a:lnTo>
                                <a:lnTo>
                                  <a:pt x="0" y="0"/>
                                </a:lnTo>
                                <a:lnTo>
                                  <a:pt x="605" y="161"/>
                                </a:lnTo>
                                <a:lnTo>
                                  <a:pt x="606" y="1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1174680"/>
                            <a:ext cx="1278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368">
                                <a:moveTo>
                                  <a:pt x="88" y="0"/>
                                </a:moveTo>
                                <a:lnTo>
                                  <a:pt x="29" y="7"/>
                                </a:lnTo>
                                <a:lnTo>
                                  <a:pt x="0" y="68"/>
                                </a:lnTo>
                                <a:lnTo>
                                  <a:pt x="0" y="115"/>
                                </a:lnTo>
                                <a:lnTo>
                                  <a:pt x="29" y="191"/>
                                </a:lnTo>
                                <a:lnTo>
                                  <a:pt x="116" y="261"/>
                                </a:lnTo>
                                <a:lnTo>
                                  <a:pt x="260" y="322"/>
                                </a:lnTo>
                                <a:lnTo>
                                  <a:pt x="403" y="360"/>
                                </a:lnTo>
                                <a:lnTo>
                                  <a:pt x="519" y="368"/>
                                </a:lnTo>
                                <a:lnTo>
                                  <a:pt x="576" y="338"/>
                                </a:lnTo>
                                <a:lnTo>
                                  <a:pt x="605" y="277"/>
                                </a:lnTo>
                                <a:lnTo>
                                  <a:pt x="605" y="254"/>
                                </a:lnTo>
                                <a:lnTo>
                                  <a:pt x="576" y="177"/>
                                </a:lnTo>
                                <a:lnTo>
                                  <a:pt x="519" y="116"/>
                                </a:lnTo>
                                <a:lnTo>
                                  <a:pt x="431" y="70"/>
                                </a:lnTo>
                                <a:lnTo>
                                  <a:pt x="403" y="62"/>
                                </a:lnTo>
                                <a:lnTo>
                                  <a:pt x="317" y="62"/>
                                </a:lnTo>
                                <a:lnTo>
                                  <a:pt x="260" y="92"/>
                                </a:lnTo>
                                <a:lnTo>
                                  <a:pt x="231" y="153"/>
                                </a:lnTo>
                                <a:lnTo>
                                  <a:pt x="231" y="176"/>
                                </a:lnTo>
                                <a:lnTo>
                                  <a:pt x="260" y="252"/>
                                </a:lnTo>
                                <a:lnTo>
                                  <a:pt x="317" y="315"/>
                                </a:lnTo>
                                <a:lnTo>
                                  <a:pt x="403" y="360"/>
                                </a:lnTo>
                                <a:lnTo>
                                  <a:pt x="404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53800"/>
                            <a:ext cx="12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46">
                                <a:moveTo>
                                  <a:pt x="0" y="15"/>
                                </a:moveTo>
                                <a:lnTo>
                                  <a:pt x="29" y="46"/>
                                </a:lnTo>
                                <a:lnTo>
                                  <a:pt x="58" y="31"/>
                                </a:lnTo>
                                <a:lnTo>
                                  <a:pt x="29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1025640"/>
                            <a:ext cx="128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430">
                                <a:moveTo>
                                  <a:pt x="145" y="284"/>
                                </a:moveTo>
                                <a:lnTo>
                                  <a:pt x="116" y="276"/>
                                </a:lnTo>
                                <a:lnTo>
                                  <a:pt x="58" y="237"/>
                                </a:lnTo>
                                <a:lnTo>
                                  <a:pt x="29" y="206"/>
                                </a:lnTo>
                                <a:lnTo>
                                  <a:pt x="0" y="153"/>
                                </a:lnTo>
                                <a:lnTo>
                                  <a:pt x="0" y="62"/>
                                </a:lnTo>
                                <a:lnTo>
                                  <a:pt x="29" y="22"/>
                                </a:lnTo>
                                <a:lnTo>
                                  <a:pt x="58" y="7"/>
                                </a:lnTo>
                                <a:lnTo>
                                  <a:pt x="116" y="0"/>
                                </a:lnTo>
                                <a:lnTo>
                                  <a:pt x="174" y="15"/>
                                </a:lnTo>
                                <a:lnTo>
                                  <a:pt x="231" y="53"/>
                                </a:lnTo>
                                <a:lnTo>
                                  <a:pt x="317" y="123"/>
                                </a:lnTo>
                                <a:lnTo>
                                  <a:pt x="605" y="430"/>
                                </a:lnTo>
                                <a:lnTo>
                                  <a:pt x="605" y="108"/>
                                </a:lnTo>
                                <a:lnTo>
                                  <a:pt x="606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996480"/>
                            <a:ext cx="849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108">
                                <a:moveTo>
                                  <a:pt x="403" y="1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949320"/>
                            <a:ext cx="85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252">
                                <a:moveTo>
                                  <a:pt x="115" y="252"/>
                                </a:moveTo>
                                <a:lnTo>
                                  <a:pt x="29" y="161"/>
                                </a:lnTo>
                                <a:lnTo>
                                  <a:pt x="0" y="107"/>
                                </a:lnTo>
                                <a:lnTo>
                                  <a:pt x="0" y="38"/>
                                </a:lnTo>
                                <a:lnTo>
                                  <a:pt x="29" y="0"/>
                                </a:lnTo>
                                <a:lnTo>
                                  <a:pt x="115" y="0"/>
                                </a:lnTo>
                                <a:lnTo>
                                  <a:pt x="403" y="77"/>
                                </a:lnTo>
                                <a:lnTo>
                                  <a:pt x="404" y="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895320"/>
                            <a:ext cx="856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253">
                                <a:moveTo>
                                  <a:pt x="115" y="253"/>
                                </a:moveTo>
                                <a:lnTo>
                                  <a:pt x="29" y="160"/>
                                </a:lnTo>
                                <a:lnTo>
                                  <a:pt x="0" y="107"/>
                                </a:lnTo>
                                <a:lnTo>
                                  <a:pt x="0" y="38"/>
                                </a:lnTo>
                                <a:lnTo>
                                  <a:pt x="29" y="0"/>
                                </a:lnTo>
                                <a:lnTo>
                                  <a:pt x="115" y="0"/>
                                </a:lnTo>
                                <a:lnTo>
                                  <a:pt x="403" y="77"/>
                                </a:lnTo>
                                <a:lnTo>
                                  <a:pt x="404" y="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830520"/>
                            <a:ext cx="12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46">
                                <a:moveTo>
                                  <a:pt x="29" y="46"/>
                                </a:moveTo>
                                <a:lnTo>
                                  <a:pt x="58" y="31"/>
                                </a:lnTo>
                                <a:lnTo>
                                  <a:pt x="29" y="0"/>
                                </a:lnTo>
                                <a:lnTo>
                                  <a:pt x="0" y="15"/>
                                </a:lnTo>
                                <a:lnTo>
                                  <a:pt x="29" y="46"/>
                                </a:lnTo>
                                <a:lnTo>
                                  <a:pt x="30" y="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845280"/>
                            <a:ext cx="85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108">
                                <a:moveTo>
                                  <a:pt x="0" y="0"/>
                                </a:moveTo>
                                <a:lnTo>
                                  <a:pt x="403" y="108"/>
                                </a:lnTo>
                                <a:lnTo>
                                  <a:pt x="404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810720"/>
                            <a:ext cx="849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108">
                                <a:moveTo>
                                  <a:pt x="403" y="1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763920"/>
                            <a:ext cx="85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252">
                                <a:moveTo>
                                  <a:pt x="115" y="252"/>
                                </a:moveTo>
                                <a:lnTo>
                                  <a:pt x="29" y="161"/>
                                </a:lnTo>
                                <a:lnTo>
                                  <a:pt x="0" y="106"/>
                                </a:lnTo>
                                <a:lnTo>
                                  <a:pt x="0" y="38"/>
                                </a:lnTo>
                                <a:lnTo>
                                  <a:pt x="29" y="0"/>
                                </a:lnTo>
                                <a:lnTo>
                                  <a:pt x="115" y="0"/>
                                </a:lnTo>
                                <a:lnTo>
                                  <a:pt x="403" y="76"/>
                                </a:lnTo>
                                <a:lnTo>
                                  <a:pt x="404" y="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6320"/>
                            <a:ext cx="129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64">
                                <a:moveTo>
                                  <a:pt x="610" y="1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29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63">
                                <a:moveTo>
                                  <a:pt x="0" y="0"/>
                                </a:moveTo>
                                <a:lnTo>
                                  <a:pt x="610" y="163"/>
                                </a:lnTo>
                                <a:lnTo>
                                  <a:pt x="611" y="1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473760"/>
                            <a:ext cx="7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6">
                                <a:moveTo>
                                  <a:pt x="0" y="3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3pt;margin-top:101.5pt;width:312.05pt;height:194.15pt" coordorigin="2826,2030" coordsize="6241,3883">
                <v:shape id="shape_0" coordsize="7241,8366" path="m7239,2092l3619,0l0,2092l0,6275l3619,8366l7239,6275l7239,2092l7241,2092e" stroked="t" o:allowincell="f" style="position:absolute;left:5835;top:2309;width:2413;height:27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21" path="m0,1321l0,0l1,0e" stroked="t" o:allowincell="f" style="position:absolute;left:7042;top:4936;width:0;height:4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2" path="m0,212l0,0l1,0e" stroked="t" o:allowincell="f" style="position:absolute;left:7042;top:4795;width: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56" path="m0,1056l0,0l1,0e" stroked="t" o:allowincell="f" style="position:absolute;left:7042;top:4372;width:0;height:3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1" path="m0,211l0,0l1,0e" stroked="t" o:allowincell="f" style="position:absolute;left:7042;top:4232;width: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57" path="m0,1057l0,0l1,0e" stroked="t" o:allowincell="f" style="position:absolute;left:7042;top:3809;width:0;height:3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1" path="m0,211l0,0l1,0e" stroked="t" o:allowincell="f" style="position:absolute;left:7042;top:3668;width: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56" path="m0,1056l0,0l1,0e" stroked="t" o:allowincell="f" style="position:absolute;left:7042;top:3245;width:0;height:3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1" path="m0,211l0,0l1,0e" stroked="t" o:allowincell="f" style="position:absolute;left:7042;top:3104;width:0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55" path="m0,1055l0,0l1,0e" stroked="t" o:allowincell="f" style="position:absolute;left:7042;top:2682;width:0;height:3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2" path="m0,212l0,0l1,0e" stroked="t" o:allowincell="f" style="position:absolute;left:7042;top:2541;width:0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21" path="m0,1321l0,0l1,0e" stroked="t" o:allowincell="f" style="position:absolute;left:7042;top:2030;width:0;height:4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49,0l0,0l2,0e" stroked="t" o:allowincell="f" style="position:absolute;left:8273;top:3703;width:2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0,0l0,0l1,0e" stroked="t" o:allowincell="f" style="position:absolute;left:8133;top:3703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57,0l0,0l1,0e" stroked="t" o:allowincell="f" style="position:absolute;left:7710;top:3703;width:3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2,0l0,0l2,0e" stroked="t" o:allowincell="f" style="position:absolute;left:7570;top:3703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55,0l0,0l1,0e" stroked="t" o:allowincell="f" style="position:absolute;left:7148;top:3703;width:3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1,0l0,0l1,0e" stroked="t" o:allowincell="f" style="position:absolute;left:7007;top:3703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56,0l0,0l1,0e" stroked="t" o:allowincell="f" style="position:absolute;left:6584;top:3703;width:3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2,0l0,0l2,0e" stroked="t" o:allowincell="f" style="position:absolute;left:6443;top:3703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55,0l0,0l1,0e" stroked="t" o:allowincell="f" style="position:absolute;left:6021;top:3703;width:3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1,0l0,0l1,0e" stroked="t" o:allowincell="f" style="position:absolute;left:5880;top:3703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49,0l0,0l1,0e" stroked="t" o:allowincell="f" style="position:absolute;left:5594;top:3703;width:2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35,0l0,0l1,0e" stroked="t" o:allowincell="f" style="position:absolute;left:3923;top:3703;width:4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0,0l0,0l1,0e" stroked="t" o:allowincell="f" style="position:absolute;left:3783;top:3703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35,0l0,0l1,0e" stroked="t" o:allowincell="f" style="position:absolute;left:3300;top:3703;width:4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366" path="m0,0l0,8366l1,8366e" stroked="t" o:allowincell="f" style="position:absolute;left:3568;top:2309;width:0;height:27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366" path="m0,0l0,8366l2,8366e" stroked="t" o:allowincell="f" style="position:absolute;left:4085;top:2309;width:0;height:27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51,0l0,0l1,0e" stroked="t" o:allowincell="f" style="position:absolute;left:3568;top:2309;width:5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51,0l0,0l1,0e" stroked="t" o:allowincell="f" style="position:absolute;left:3568;top:3006;width:5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51,0l0,0l1,0e" stroked="t" o:allowincell="f" style="position:absolute;left:3568;top:5097;width:5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22,4128" path="m2726,105l2200,0l1664,34l1154,206l706,503l351,904l109,1386l0,1912l30,2448l196,2959l490,3409l889,3769l1366,4015l1891,4128l2429,4102l2940,3940l3393,3651l3756,3254l4004,2778l4122,2253l4101,1717l4102,1717e" stroked="t" o:allowincell="f" style="position:absolute;left:6354;top:3015;width:1373;height:13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33,0l0,0l1,0e" stroked="t" o:allowincell="f" style="position:absolute;left:3654;top:4393;width:3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51,0l0,0l1,0e" stroked="t" o:allowincell="f" style="position:absolute;left:3568;top:4479;width:5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9,259l0,0l2,0e" stroked="t" o:allowincell="f" style="position:absolute;left:3998;top:4393;width:86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259" path="m0,259l259,0l260,0e" stroked="t" o:allowincell="f" style="position:absolute;left:3568;top:4393;width:85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069" path="m0,2069l0,0l2,0e" stroked="t" o:allowincell="f" style="position:absolute;left:3998;top:3703;width:0;height:6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69" path="m0,2069l0,0l1,0e" stroked="t" o:allowincell="f" style="position:absolute;left:3654;top:3703;width:0;height:6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22,3623" path="m3621,1812l3558,1343l3378,907l3090,530l2715,243l2279,63l1810,0l1342,63l906,243l531,530l243,907l63,1343l0,1812l63,2280l243,2718l531,3093l906,3380l1342,3560l1810,3623l2279,3560l2715,3380l3090,3093l3378,2718l3558,2280l3621,1812l3622,1812e" stroked="t" o:allowincell="f" style="position:absolute;left:6438;top:3099;width:1207;height:12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1,480" path="m0,480l221,259l480,0l481,0e" stroked="t" o:allowincell="f" style="position:absolute;left:3568;top:4393;width:15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8,938" path="m0,938l677,259l936,0l938,0e" stroked="t" o:allowincell="f" style="position:absolute;left:3568;top:4393;width:311;height:3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44,1345" path="m0,1345l1136,209l1343,0l1344,0e" stroked="t" o:allowincell="f" style="position:absolute;left:3568;top:4410;width:447;height:4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53,1553" path="m0,1553l1551,0l1553,0e" stroked="t" o:allowincell="f" style="position:absolute;left:3568;top:4493;width:516;height:5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7,1355" path="m0,1355l1355,0l1357,0e" stroked="t" o:allowincell="f" style="position:absolute;left:3633;top:4646;width:451;height:4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0,898" path="m0,898l898,0l900,0e" stroked="t" o:allowincell="f" style="position:absolute;left:3785;top:4798;width:299;height:2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441" path="m0,441l440,0l442,0e" stroked="t" o:allowincell="f" style="position:absolute;left:3938;top:4950;width:146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8,1248" path="m0,0l1247,1248l1248,1248e" stroked="t" o:allowincell="f" style="position:absolute;left:4085;top:4479;width:415;height:4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7,3739" path="m0,3739l433,3075l752,2350l949,1580l1017,791l956,0l957,0e" stroked="t" o:allowincell="f" style="position:absolute;left:4583;top:3447;width:338;height:12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5,520" path="m475,134l323,0l0,520l475,134xe" fillcolor="yellow" stroked="t" o:allowincell="f" style="position:absolute;left:4449;top:4671;width:158;height:1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5,520" path="m475,134l323,0l0,520l475,134e" stroked="t" o:allowincell="f" style="position:absolute;left:4449;top:4671;width:158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3,368" path="m202,7l288,53l345,115l374,192l374,214l345,276l288,307l202,307l172,299l86,252l29,191l0,115l0,91l29,30l86,0l202,7l345,46l488,108l574,177l603,254l603,299l574,360l517,368l518,368e" stroked="t" o:allowincell="f" style="position:absolute;left:4652;top:3768;width:200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3,377" path="m0,131l29,207l114,277l259,338l345,362l488,377l574,353l603,292l603,247l574,169l488,101l345,40l259,17l114,0l29,23l0,85l0,131l1,131e" stroked="t" o:allowincell="f" style="position:absolute;left:4652;top:3610;width:200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4,92" path="m57,0l16,2l0,31l16,68l57,92l98,90l114,61l98,24l57,0l59,0e" stroked="t" o:allowincell="f" style="position:absolute;left:4652;top:3520;width:37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22,0l0,0l2,0e" stroked="t" o:allowincell="f" style="position:absolute;left:3027;top:4479;width:5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438" path="m0,4438l0,0l1,0e" stroked="t" o:allowincell="f" style="position:absolute;left:3099;top:2799;width:0;height:14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604" path="m0,0l202,0l101,604l0,0xe" fillcolor="yellow" stroked="t" o:allowincell="f" style="position:absolute;left:3065;top:4278;width:67;height:20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2,604" path="m0,0l202,0l101,604l0,0e" stroked="t" o:allowincell="f" style="position:absolute;left:3065;top:4278;width:67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529" path="m602,529l0,367l602,345l0,0l602,161l604,161e" stroked="t" o:allowincell="f" style="position:absolute;left:2829;top:3744;width:200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2,408" path="m0,161l28,239l86,277l143,292l200,284l229,245l259,162l287,101l345,69l402,63l488,86l545,124l574,154l602,230l602,323l574,384l545,399l488,408l402,384l345,346l287,285l259,207l229,108l200,54l143,16l86,0l28,8l0,69l0,161l1,161e" stroked="t" o:allowincell="f" style="position:absolute;left:2829;top:3591;width:200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2,361" path="m402,361l0,0l2,0e" stroked="t" o:allowincell="f" style="position:absolute;left:2896;top:3463;width:133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2,146" path="m402,0l0,146l2,146e" stroked="t" o:allowincell="f" style="position:absolute;left:2896;top:3499;width:133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162" path="m114,146l86,93l0,0l602,162l604,162e" stroked="t" o:allowincell="f" style="position:absolute;left:2829;top:3361;width:200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4" path="m0,414l0,0l1,0e" stroked="t" o:allowincell="f" style="position:absolute;left:2944;top:3169;width:0;height:1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2,368" path="m86,0l28,7l0,68l0,114l28,191l114,260l259,322l402,360l517,368l574,338l602,277l602,253l574,177l517,116l431,69l402,61l316,61l259,92l229,152l229,176l259,253l316,315l402,360l403,360e" stroked="t" o:allowincell="f" style="position:absolute;left:2829;top:2993;width:200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539" path="m0,0l0,4539l1,4539e" stroked="t" o:allowincell="f" style="position:absolute;left:5835;top:4400;width:0;height:15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539" path="m0,0l0,4539l2,4539e" stroked="t" o:allowincell="f" style="position:absolute;left:8248;top:4400;width:0;height:15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31,0l6033,0e" stroked="t" o:allowincell="f" style="position:absolute;left:6037;top:5842;width:20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200" path="m604,0l604,200l0,101l604,0xe" fillcolor="yellow" stroked="t" o:allowincell="f" style="position:absolute;left:5835;top:5808;width:201;height: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04,200" path="m604,0l604,200l0,101l604,0e" stroked="t" o:allowincell="f" style="position:absolute;left:5835;top:5808;width:201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200" path="m0,0l0,200l604,101l0,0xe" fillcolor="yellow" stroked="t" o:allowincell="f" style="position:absolute;left:8047;top:5808;width:200;height: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04,200" path="m0,0l0,200l604,101l0,0e" stroked="t" o:allowincell="f" style="position:absolute;left:8047;top:5808;width:20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1,604" path="m15,115l70,86l161,0l0,604l2,604e" stroked="t" o:allowincell="f" style="position:absolute;left:6933;top:5571;width:53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6,403" path="m338,0l0,403l345,403l346,403e" stroked="t" o:allowincell="f" style="position:absolute;left:7035;top:5571;width:115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2,604" path="m162,0l0,604l1,604e" stroked="t" o:allowincell="f" style="position:absolute;left:7094;top:5571;width:53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48" path="m0,0l0,2448l1,2448e" stroked="t" o:allowincell="f" style="position:absolute;left:3568;top:5097;width:0;height:8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48" path="m0,0l0,2448l2,2448e" stroked="t" o:allowincell="f" style="position:absolute;left:4085;top:5097;width:0;height:8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04,0l0,0l1,0e" stroked="t" o:allowincell="f" style="position:absolute;left:3165;top:5842;width:20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3,0l604,0e" stroked="t" o:allowincell="f" style="position:absolute;left:4286;top:5842;width:2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1,0l1553,0e" stroked="t" o:allowincell="f" style="position:absolute;left:3568;top:5842;width:5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3,200" path="m0,0l0,200l603,101l0,0xe" fillcolor="yellow" stroked="t" o:allowincell="f" style="position:absolute;left:3367;top:5808;width:200;height: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03,200" path="m0,0l0,200l603,101l0,0e" stroked="t" o:allowincell="f" style="position:absolute;left:3367;top:5808;width:20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3,200" path="m603,0l603,200l0,101l603,0xe" fillcolor="yellow" stroked="t" o:allowincell="f" style="position:absolute;left:4085;top:5808;width:200;height: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03,200" path="m603,0l603,200l0,101l603,0e" stroked="t" o:allowincell="f" style="position:absolute;left:4085;top:5808;width:20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0,604" path="m177,0l430,0l231,231l300,231l338,259l353,288l353,374l338,431l292,518l231,576l154,604l85,604l23,576l8,547l0,488l1,488e" stroked="t" o:allowincell="f" style="position:absolute;left:3754;top:5571;width:143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75,0l6076,0e" stroked="t" o:allowincell="f" style="position:absolute;left:7042;top:2309;width:20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075,0l6076,0e" stroked="t" o:allowincell="f" style="position:absolute;left:7042;top:5097;width:20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157" path="m0,0l0,7157l2,7157e" stroked="t" o:allowincell="f" style="position:absolute;left:8995;top:2510;width:0;height:23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605" path="m0,605l200,605l99,0l0,605xe" fillcolor="yellow" stroked="t" o:allowincell="f" style="position:absolute;left:8962;top:2309;width:65;height:20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0,605" path="m0,605l200,605l99,0l0,605e" stroked="t" o:allowincell="f" style="position:absolute;left:8962;top:2309;width:65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604" path="m0,0l200,0l99,604l0,0xe" fillcolor="yellow" stroked="t" o:allowincell="f" style="position:absolute;left:8962;top:4896;width:65;height:20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0,604" path="m0,0l200,0l99,604l0,0e" stroked="t" o:allowincell="f" style="position:absolute;left:8962;top:4896;width:65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3,314" path="m0,138l29,191l86,252l172,299l229,314l315,314l373,284l403,246l403,176l373,123l315,61l229,15l172,0l86,0l29,30l0,68l0,138l2,138e" stroked="t" o:allowincell="f" style="position:absolute;left:8763;top:4158;width:134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7,360" path="m0,0l576,360l577,360e" stroked="t" o:allowincell="f" style="position:absolute;left:8734;top:4151;width:192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6,161" path="m116,146l88,91l0,0l605,161l606,161e" stroked="t" o:allowincell="f" style="position:absolute;left:8725;top:4048;width:201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5,368" path="m88,0l29,7l0,68l0,115l29,191l116,261l260,322l403,360l519,368l576,338l605,277l605,254l576,177l519,116l431,70l403,62l317,62l260,92l231,153l231,176l260,252l317,315l403,360l404,360e" stroked="t" o:allowincell="f" style="position:absolute;left:8725;top:3880;width:20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46" path="m0,15l29,46l58,31l29,0l30,0e" stroked="t" o:allowincell="f" style="position:absolute;left:8907;top:3847;width:18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6,430" path="m145,284l116,276l58,237l29,206l0,153l0,62l29,22l58,7l116,0l174,15l231,53l317,123l605,430l605,108l606,108e" stroked="t" o:allowincell="f" style="position:absolute;left:8725;top:3645;width:201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3,108" path="m403,108l0,0l2,0e" stroked="t" o:allowincell="f" style="position:absolute;left:8792;top:3599;width:133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4,252" path="m115,252l29,161l0,107l0,38l29,0l115,0l403,77l404,77e" stroked="t" o:allowincell="f" style="position:absolute;left:8792;top:3525;width:134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4,253" path="m115,253l29,160l0,107l0,38l29,0l115,0l403,77l404,77e" stroked="t" o:allowincell="f" style="position:absolute;left:8792;top:3440;width:134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46" path="m29,46l58,31l29,0l0,15l29,46l30,46e" stroked="t" o:allowincell="f" style="position:absolute;left:8725;top:3338;width:18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4,108" path="m0,0l403,108l404,108e" stroked="t" o:allowincell="f" style="position:absolute;left:8792;top:3361;width:134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3,108" path="m403,108l0,0l2,0e" stroked="t" o:allowincell="f" style="position:absolute;left:8792;top:3307;width:133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4,252" path="m115,252l29,161l0,106l0,38l29,0l115,0l403,76l404,76e" stroked="t" o:allowincell="f" style="position:absolute;left:8792;top:3233;width:134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0,164" path="m610,164l0,0l1,0e" stroked="t" o:allowincell="f" style="position:absolute;left:2826;top:2859;width:203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1,163" path="m0,0l610,163l611,163e" stroked="t" o:allowincell="f" style="position:absolute;left:2826;top:2750;width:203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6" path="m0,326l0,0l1,0e" stroked="t" o:allowincell="f" style="position:absolute;left:2923;top:2776;width:0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6379" w:type="dxa"/>
        <w:jc w:val="left"/>
        <w:tblInd w:w="2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2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4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8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56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554480</wp:posOffset>
                </wp:positionH>
                <wp:positionV relativeFrom="page">
                  <wp:posOffset>5581015</wp:posOffset>
                </wp:positionV>
                <wp:extent cx="5131435" cy="3087370"/>
                <wp:effectExtent l="6985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1440" cy="3087360"/>
                          <a:chOff x="0" y="0"/>
                          <a:chExt cx="5131440" cy="3087360"/>
                        </a:xfrm>
                      </wpg:grpSpPr>
                      <wps:wsp>
                        <wps:cNvSpPr/>
                        <wps:spPr>
                          <a:xfrm>
                            <a:off x="3251880" y="528480"/>
                            <a:ext cx="1459800" cy="168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6" h="7966">
                                <a:moveTo>
                                  <a:pt x="6895" y="1991"/>
                                </a:moveTo>
                                <a:lnTo>
                                  <a:pt x="3447" y="0"/>
                                </a:lnTo>
                                <a:lnTo>
                                  <a:pt x="0" y="1991"/>
                                </a:lnTo>
                                <a:lnTo>
                                  <a:pt x="0" y="5974"/>
                                </a:lnTo>
                                <a:lnTo>
                                  <a:pt x="3447" y="7966"/>
                                </a:lnTo>
                                <a:lnTo>
                                  <a:pt x="6895" y="5974"/>
                                </a:lnTo>
                                <a:lnTo>
                                  <a:pt x="6895" y="1991"/>
                                </a:lnTo>
                                <a:lnTo>
                                  <a:pt x="6896" y="19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35928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83">
                                <a:moveTo>
                                  <a:pt x="0" y="0"/>
                                </a:moveTo>
                                <a:lnTo>
                                  <a:pt x="0" y="1083"/>
                                </a:lnTo>
                                <a:lnTo>
                                  <a:pt x="2" y="10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633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0"/>
                                </a:moveTo>
                                <a:lnTo>
                                  <a:pt x="0" y="211"/>
                                </a:lnTo>
                                <a:lnTo>
                                  <a:pt x="2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722520"/>
                            <a:ext cx="7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7">
                                <a:moveTo>
                                  <a:pt x="0" y="0"/>
                                </a:moveTo>
                                <a:lnTo>
                                  <a:pt x="0" y="1057"/>
                                </a:lnTo>
                                <a:lnTo>
                                  <a:pt x="2" y="1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9910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0"/>
                                </a:moveTo>
                                <a:lnTo>
                                  <a:pt x="0" y="211"/>
                                </a:lnTo>
                                <a:lnTo>
                                  <a:pt x="2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1080000"/>
                            <a:ext cx="7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7">
                                <a:moveTo>
                                  <a:pt x="0" y="0"/>
                                </a:moveTo>
                                <a:lnTo>
                                  <a:pt x="0" y="1057"/>
                                </a:lnTo>
                                <a:lnTo>
                                  <a:pt x="2" y="1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134892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0"/>
                                </a:moveTo>
                                <a:lnTo>
                                  <a:pt x="0" y="211"/>
                                </a:lnTo>
                                <a:lnTo>
                                  <a:pt x="2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143820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7">
                                <a:moveTo>
                                  <a:pt x="0" y="0"/>
                                </a:moveTo>
                                <a:lnTo>
                                  <a:pt x="0" y="1057"/>
                                </a:lnTo>
                                <a:lnTo>
                                  <a:pt x="2" y="1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170676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2">
                                <a:moveTo>
                                  <a:pt x="0" y="0"/>
                                </a:moveTo>
                                <a:lnTo>
                                  <a:pt x="0" y="212"/>
                                </a:lnTo>
                                <a:lnTo>
                                  <a:pt x="2" y="2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179640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7">
                                <a:moveTo>
                                  <a:pt x="0" y="0"/>
                                </a:moveTo>
                                <a:lnTo>
                                  <a:pt x="0" y="1057"/>
                                </a:lnTo>
                                <a:lnTo>
                                  <a:pt x="2" y="1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206424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2">
                                <a:moveTo>
                                  <a:pt x="0" y="0"/>
                                </a:moveTo>
                                <a:lnTo>
                                  <a:pt x="0" y="212"/>
                                </a:lnTo>
                                <a:lnTo>
                                  <a:pt x="2" y="2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215388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81">
                                <a:moveTo>
                                  <a:pt x="0" y="0"/>
                                </a:moveTo>
                                <a:lnTo>
                                  <a:pt x="0" y="1081"/>
                                </a:lnTo>
                                <a:lnTo>
                                  <a:pt x="2" y="10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1371600"/>
                            <a:ext cx="27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7" h="0">
                                <a:moveTo>
                                  <a:pt x="0" y="0"/>
                                </a:moveTo>
                                <a:lnTo>
                                  <a:pt x="1286" y="0"/>
                                </a:lnTo>
                                <a:lnTo>
                                  <a:pt x="12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137160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2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160" y="1371600"/>
                            <a:ext cx="22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0">
                                <a:moveTo>
                                  <a:pt x="0" y="0"/>
                                </a:moveTo>
                                <a:lnTo>
                                  <a:pt x="1055" y="0"/>
                                </a:lnTo>
                                <a:lnTo>
                                  <a:pt x="10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137160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1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371600"/>
                            <a:ext cx="22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0">
                                <a:moveTo>
                                  <a:pt x="0" y="0"/>
                                </a:moveTo>
                                <a:lnTo>
                                  <a:pt x="1055" y="0"/>
                                </a:lnTo>
                                <a:lnTo>
                                  <a:pt x="10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137160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2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120" y="1371600"/>
                            <a:ext cx="22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" h="0">
                                <a:moveTo>
                                  <a:pt x="0" y="0"/>
                                </a:moveTo>
                                <a:lnTo>
                                  <a:pt x="1057" y="0"/>
                                </a:lnTo>
                                <a:lnTo>
                                  <a:pt x="10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137160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0">
                                <a:moveTo>
                                  <a:pt x="0" y="0"/>
                                </a:moveTo>
                                <a:lnTo>
                                  <a:pt x="211" y="0"/>
                                </a:lnTo>
                                <a:lnTo>
                                  <a:pt x="2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1371600"/>
                            <a:ext cx="27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8" h="0">
                                <a:moveTo>
                                  <a:pt x="0" y="0"/>
                                </a:moveTo>
                                <a:lnTo>
                                  <a:pt x="1286" y="0"/>
                                </a:lnTo>
                                <a:lnTo>
                                  <a:pt x="12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371600"/>
                            <a:ext cx="27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8" h="0">
                                <a:moveTo>
                                  <a:pt x="0" y="0"/>
                                </a:moveTo>
                                <a:lnTo>
                                  <a:pt x="1286" y="0"/>
                                </a:lnTo>
                                <a:lnTo>
                                  <a:pt x="12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37160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1371600"/>
                            <a:ext cx="22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" h="0">
                                <a:moveTo>
                                  <a:pt x="0" y="0"/>
                                </a:moveTo>
                                <a:lnTo>
                                  <a:pt x="1057" y="0"/>
                                </a:lnTo>
                                <a:lnTo>
                                  <a:pt x="10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37160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1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371600"/>
                            <a:ext cx="22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0">
                                <a:moveTo>
                                  <a:pt x="0" y="0"/>
                                </a:moveTo>
                                <a:lnTo>
                                  <a:pt x="1055" y="0"/>
                                </a:lnTo>
                                <a:lnTo>
                                  <a:pt x="10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37160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2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371600"/>
                            <a:ext cx="22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0">
                                <a:moveTo>
                                  <a:pt x="0" y="0"/>
                                </a:moveTo>
                                <a:lnTo>
                                  <a:pt x="1056" y="0"/>
                                </a:lnTo>
                                <a:lnTo>
                                  <a:pt x="10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371600"/>
                            <a:ext cx="4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1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371600"/>
                            <a:ext cx="27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7" h="0">
                                <a:moveTo>
                                  <a:pt x="0" y="0"/>
                                </a:moveTo>
                                <a:lnTo>
                                  <a:pt x="1286" y="0"/>
                                </a:lnTo>
                                <a:lnTo>
                                  <a:pt x="12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641520"/>
                            <a:ext cx="720" cy="145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99">
                                <a:moveTo>
                                  <a:pt x="0" y="0"/>
                                </a:moveTo>
                                <a:lnTo>
                                  <a:pt x="0" y="6899"/>
                                </a:lnTo>
                                <a:lnTo>
                                  <a:pt x="1" y="68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528480"/>
                            <a:ext cx="1329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0" h="0">
                                <a:moveTo>
                                  <a:pt x="0" y="0"/>
                                </a:moveTo>
                                <a:lnTo>
                                  <a:pt x="6278" y="0"/>
                                </a:lnTo>
                                <a:lnTo>
                                  <a:pt x="62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950040"/>
                            <a:ext cx="1329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0" h="0">
                                <a:moveTo>
                                  <a:pt x="0" y="0"/>
                                </a:moveTo>
                                <a:lnTo>
                                  <a:pt x="6278" y="0"/>
                                </a:lnTo>
                                <a:lnTo>
                                  <a:pt x="62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2214360"/>
                            <a:ext cx="1329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0" h="0">
                                <a:moveTo>
                                  <a:pt x="0" y="0"/>
                                </a:moveTo>
                                <a:lnTo>
                                  <a:pt x="6278" y="0"/>
                                </a:lnTo>
                                <a:lnTo>
                                  <a:pt x="62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641520"/>
                            <a:ext cx="720" cy="145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99">
                                <a:moveTo>
                                  <a:pt x="0" y="0"/>
                                </a:moveTo>
                                <a:lnTo>
                                  <a:pt x="0" y="6899"/>
                                </a:lnTo>
                                <a:lnTo>
                                  <a:pt x="1" y="68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641520"/>
                            <a:ext cx="1459800" cy="145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6" h="6899">
                                <a:moveTo>
                                  <a:pt x="6895" y="3450"/>
                                </a:moveTo>
                                <a:lnTo>
                                  <a:pt x="6807" y="2682"/>
                                </a:lnTo>
                                <a:lnTo>
                                  <a:pt x="6552" y="1953"/>
                                </a:lnTo>
                                <a:lnTo>
                                  <a:pt x="6142" y="1298"/>
                                </a:lnTo>
                                <a:lnTo>
                                  <a:pt x="5596" y="753"/>
                                </a:lnTo>
                                <a:lnTo>
                                  <a:pt x="4942" y="342"/>
                                </a:lnTo>
                                <a:lnTo>
                                  <a:pt x="4214" y="86"/>
                                </a:lnTo>
                                <a:lnTo>
                                  <a:pt x="3447" y="0"/>
                                </a:lnTo>
                                <a:lnTo>
                                  <a:pt x="2680" y="86"/>
                                </a:lnTo>
                                <a:lnTo>
                                  <a:pt x="1951" y="342"/>
                                </a:lnTo>
                                <a:lnTo>
                                  <a:pt x="1298" y="753"/>
                                </a:lnTo>
                                <a:lnTo>
                                  <a:pt x="751" y="1298"/>
                                </a:lnTo>
                                <a:lnTo>
                                  <a:pt x="341" y="1953"/>
                                </a:lnTo>
                                <a:lnTo>
                                  <a:pt x="86" y="2682"/>
                                </a:lnTo>
                                <a:lnTo>
                                  <a:pt x="0" y="3450"/>
                                </a:lnTo>
                                <a:lnTo>
                                  <a:pt x="86" y="4218"/>
                                </a:lnTo>
                                <a:lnTo>
                                  <a:pt x="341" y="4946"/>
                                </a:lnTo>
                                <a:lnTo>
                                  <a:pt x="751" y="5600"/>
                                </a:lnTo>
                                <a:lnTo>
                                  <a:pt x="1298" y="6147"/>
                                </a:lnTo>
                                <a:lnTo>
                                  <a:pt x="1951" y="6558"/>
                                </a:lnTo>
                                <a:lnTo>
                                  <a:pt x="2680" y="6813"/>
                                </a:lnTo>
                                <a:lnTo>
                                  <a:pt x="3447" y="6899"/>
                                </a:lnTo>
                                <a:lnTo>
                                  <a:pt x="4214" y="6813"/>
                                </a:lnTo>
                                <a:lnTo>
                                  <a:pt x="4942" y="6558"/>
                                </a:lnTo>
                                <a:lnTo>
                                  <a:pt x="5596" y="6147"/>
                                </a:lnTo>
                                <a:lnTo>
                                  <a:pt x="6142" y="5600"/>
                                </a:lnTo>
                                <a:lnTo>
                                  <a:pt x="6552" y="4946"/>
                                </a:lnTo>
                                <a:lnTo>
                                  <a:pt x="6807" y="4218"/>
                                </a:lnTo>
                                <a:lnTo>
                                  <a:pt x="6895" y="3450"/>
                                </a:lnTo>
                                <a:lnTo>
                                  <a:pt x="6896" y="34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528480"/>
                            <a:ext cx="658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33">
                                <a:moveTo>
                                  <a:pt x="0" y="533"/>
                                </a:moveTo>
                                <a:lnTo>
                                  <a:pt x="308" y="0"/>
                                </a:lnTo>
                                <a:lnTo>
                                  <a:pt x="3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528480"/>
                            <a:ext cx="583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1991">
                                <a:moveTo>
                                  <a:pt x="272" y="0"/>
                                </a:moveTo>
                                <a:lnTo>
                                  <a:pt x="0" y="645"/>
                                </a:lnTo>
                                <a:lnTo>
                                  <a:pt x="0" y="1346"/>
                                </a:lnTo>
                                <a:lnTo>
                                  <a:pt x="272" y="1991"/>
                                </a:lnTo>
                                <a:lnTo>
                                  <a:pt x="274" y="19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950040"/>
                            <a:ext cx="655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992">
                                <a:moveTo>
                                  <a:pt x="308" y="0"/>
                                </a:moveTo>
                                <a:lnTo>
                                  <a:pt x="0" y="1992"/>
                                </a:lnTo>
                                <a:lnTo>
                                  <a:pt x="1" y="19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101320"/>
                            <a:ext cx="658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34">
                                <a:moveTo>
                                  <a:pt x="0" y="0"/>
                                </a:moveTo>
                                <a:lnTo>
                                  <a:pt x="308" y="534"/>
                                </a:lnTo>
                                <a:lnTo>
                                  <a:pt x="310" y="5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528480"/>
                            <a:ext cx="655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533">
                                <a:moveTo>
                                  <a:pt x="309" y="5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2101320"/>
                            <a:ext cx="655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534">
                                <a:moveTo>
                                  <a:pt x="309" y="0"/>
                                </a:moveTo>
                                <a:lnTo>
                                  <a:pt x="0" y="534"/>
                                </a:lnTo>
                                <a:lnTo>
                                  <a:pt x="2" y="5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528480"/>
                            <a:ext cx="5796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1991">
                                <a:moveTo>
                                  <a:pt x="0" y="1991"/>
                                </a:moveTo>
                                <a:lnTo>
                                  <a:pt x="273" y="1346"/>
                                </a:lnTo>
                                <a:lnTo>
                                  <a:pt x="273" y="645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950040"/>
                            <a:ext cx="655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1992">
                                <a:moveTo>
                                  <a:pt x="309" y="199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873080"/>
                            <a:ext cx="73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9" h="0">
                                <a:moveTo>
                                  <a:pt x="0" y="0"/>
                                </a:moveTo>
                                <a:lnTo>
                                  <a:pt x="3447" y="0"/>
                                </a:lnTo>
                                <a:lnTo>
                                  <a:pt x="34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1736640"/>
                            <a:ext cx="59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6" h="0">
                                <a:moveTo>
                                  <a:pt x="0" y="0"/>
                                </a:moveTo>
                                <a:lnTo>
                                  <a:pt x="2815" y="0"/>
                                </a:lnTo>
                                <a:lnTo>
                                  <a:pt x="28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645200"/>
                            <a:ext cx="1321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1078">
                                <a:moveTo>
                                  <a:pt x="622" y="0"/>
                                </a:moveTo>
                                <a:lnTo>
                                  <a:pt x="0" y="1078"/>
                                </a:lnTo>
                                <a:lnTo>
                                  <a:pt x="2" y="10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720" cy="50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71">
                                <a:moveTo>
                                  <a:pt x="0" y="23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1645200"/>
                            <a:ext cx="45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7" h="0">
                                <a:moveTo>
                                  <a:pt x="0" y="0"/>
                                </a:moveTo>
                                <a:lnTo>
                                  <a:pt x="2136" y="0"/>
                                </a:lnTo>
                                <a:lnTo>
                                  <a:pt x="21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1371600"/>
                            <a:ext cx="72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93">
                                <a:moveTo>
                                  <a:pt x="0" y="129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960" y="1792440"/>
                            <a:ext cx="720" cy="9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2">
                                <a:moveTo>
                                  <a:pt x="0" y="0"/>
                                </a:moveTo>
                                <a:lnTo>
                                  <a:pt x="0" y="4612"/>
                                </a:lnTo>
                                <a:lnTo>
                                  <a:pt x="1" y="46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1792440"/>
                            <a:ext cx="720" cy="9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2">
                                <a:moveTo>
                                  <a:pt x="0" y="0"/>
                                </a:moveTo>
                                <a:lnTo>
                                  <a:pt x="0" y="4612"/>
                                </a:lnTo>
                                <a:lnTo>
                                  <a:pt x="1" y="46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9320" y="2723400"/>
                            <a:ext cx="120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7" h="0">
                                <a:moveTo>
                                  <a:pt x="568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3520" y="2701800"/>
                            <a:ext cx="127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201">
                                <a:moveTo>
                                  <a:pt x="0" y="0"/>
                                </a:moveTo>
                                <a:lnTo>
                                  <a:pt x="0" y="201"/>
                                </a:lnTo>
                                <a:lnTo>
                                  <a:pt x="605" y="1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3520" y="2701800"/>
                            <a:ext cx="127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201">
                                <a:moveTo>
                                  <a:pt x="0" y="0"/>
                                </a:moveTo>
                                <a:lnTo>
                                  <a:pt x="0" y="201"/>
                                </a:lnTo>
                                <a:lnTo>
                                  <a:pt x="605" y="10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2701800"/>
                            <a:ext cx="127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01">
                                <a:moveTo>
                                  <a:pt x="603" y="0"/>
                                </a:moveTo>
                                <a:lnTo>
                                  <a:pt x="603" y="201"/>
                                </a:lnTo>
                                <a:lnTo>
                                  <a:pt x="0" y="101"/>
                                </a:lnTo>
                                <a:lnTo>
                                  <a:pt x="6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2701800"/>
                            <a:ext cx="127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01">
                                <a:moveTo>
                                  <a:pt x="603" y="0"/>
                                </a:moveTo>
                                <a:lnTo>
                                  <a:pt x="603" y="201"/>
                                </a:lnTo>
                                <a:lnTo>
                                  <a:pt x="0" y="101"/>
                                </a:lnTo>
                                <a:lnTo>
                                  <a:pt x="6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0" y="2551320"/>
                            <a:ext cx="864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604">
                                <a:moveTo>
                                  <a:pt x="246" y="0"/>
                                </a:moveTo>
                                <a:lnTo>
                                  <a:pt x="169" y="28"/>
                                </a:lnTo>
                                <a:lnTo>
                                  <a:pt x="131" y="86"/>
                                </a:lnTo>
                                <a:lnTo>
                                  <a:pt x="115" y="144"/>
                                </a:lnTo>
                                <a:lnTo>
                                  <a:pt x="123" y="202"/>
                                </a:lnTo>
                                <a:lnTo>
                                  <a:pt x="161" y="230"/>
                                </a:lnTo>
                                <a:lnTo>
                                  <a:pt x="246" y="259"/>
                                </a:lnTo>
                                <a:lnTo>
                                  <a:pt x="307" y="288"/>
                                </a:lnTo>
                                <a:lnTo>
                                  <a:pt x="337" y="345"/>
                                </a:lnTo>
                                <a:lnTo>
                                  <a:pt x="345" y="402"/>
                                </a:lnTo>
                                <a:lnTo>
                                  <a:pt x="322" y="489"/>
                                </a:lnTo>
                                <a:lnTo>
                                  <a:pt x="282" y="547"/>
                                </a:lnTo>
                                <a:lnTo>
                                  <a:pt x="252" y="575"/>
                                </a:lnTo>
                                <a:lnTo>
                                  <a:pt x="176" y="604"/>
                                </a:lnTo>
                                <a:lnTo>
                                  <a:pt x="83" y="604"/>
                                </a:lnTo>
                                <a:lnTo>
                                  <a:pt x="22" y="575"/>
                                </a:lnTo>
                                <a:lnTo>
                                  <a:pt x="7" y="547"/>
                                </a:lnTo>
                                <a:lnTo>
                                  <a:pt x="0" y="489"/>
                                </a:lnTo>
                                <a:lnTo>
                                  <a:pt x="23" y="402"/>
                                </a:lnTo>
                                <a:lnTo>
                                  <a:pt x="61" y="345"/>
                                </a:lnTo>
                                <a:lnTo>
                                  <a:pt x="123" y="288"/>
                                </a:lnTo>
                                <a:lnTo>
                                  <a:pt x="199" y="259"/>
                                </a:lnTo>
                                <a:lnTo>
                                  <a:pt x="299" y="230"/>
                                </a:lnTo>
                                <a:lnTo>
                                  <a:pt x="352" y="202"/>
                                </a:lnTo>
                                <a:lnTo>
                                  <a:pt x="390" y="144"/>
                                </a:lnTo>
                                <a:lnTo>
                                  <a:pt x="406" y="86"/>
                                </a:lnTo>
                                <a:lnTo>
                                  <a:pt x="398" y="28"/>
                                </a:lnTo>
                                <a:lnTo>
                                  <a:pt x="337" y="0"/>
                                </a:lnTo>
                                <a:lnTo>
                                  <a:pt x="246" y="0"/>
                                </a:lnTo>
                                <a:lnTo>
                                  <a:pt x="2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528480"/>
                            <a:ext cx="1149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2" h="0">
                                <a:moveTo>
                                  <a:pt x="0" y="0"/>
                                </a:moveTo>
                                <a:lnTo>
                                  <a:pt x="5430" y="0"/>
                                </a:lnTo>
                                <a:lnTo>
                                  <a:pt x="54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2214360"/>
                            <a:ext cx="1149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2" h="0">
                                <a:moveTo>
                                  <a:pt x="0" y="0"/>
                                </a:moveTo>
                                <a:lnTo>
                                  <a:pt x="5430" y="0"/>
                                </a:lnTo>
                                <a:lnTo>
                                  <a:pt x="54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5000" y="655920"/>
                            <a:ext cx="720" cy="143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60">
                                <a:moveTo>
                                  <a:pt x="0" y="0"/>
                                </a:moveTo>
                                <a:lnTo>
                                  <a:pt x="0" y="6760"/>
                                </a:lnTo>
                                <a:lnTo>
                                  <a:pt x="1" y="67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528480"/>
                            <a:ext cx="42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602">
                                <a:moveTo>
                                  <a:pt x="0" y="602"/>
                                </a:moveTo>
                                <a:lnTo>
                                  <a:pt x="201" y="602"/>
                                </a:lnTo>
                                <a:lnTo>
                                  <a:pt x="100" y="0"/>
                                </a:lnTo>
                                <a:lnTo>
                                  <a:pt x="0" y="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528480"/>
                            <a:ext cx="42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602">
                                <a:moveTo>
                                  <a:pt x="0" y="602"/>
                                </a:moveTo>
                                <a:lnTo>
                                  <a:pt x="201" y="602"/>
                                </a:lnTo>
                                <a:lnTo>
                                  <a:pt x="100" y="0"/>
                                </a:lnTo>
                                <a:lnTo>
                                  <a:pt x="0" y="6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2086560"/>
                            <a:ext cx="42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604">
                                <a:moveTo>
                                  <a:pt x="0" y="0"/>
                                </a:moveTo>
                                <a:lnTo>
                                  <a:pt x="201" y="0"/>
                                </a:lnTo>
                                <a:lnTo>
                                  <a:pt x="100" y="6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2086560"/>
                            <a:ext cx="42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604">
                                <a:moveTo>
                                  <a:pt x="0" y="0"/>
                                </a:moveTo>
                                <a:lnTo>
                                  <a:pt x="201" y="0"/>
                                </a:lnTo>
                                <a:lnTo>
                                  <a:pt x="100" y="60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21080"/>
                            <a:ext cx="849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315">
                                <a:moveTo>
                                  <a:pt x="0" y="138"/>
                                </a:moveTo>
                                <a:lnTo>
                                  <a:pt x="28" y="191"/>
                                </a:lnTo>
                                <a:lnTo>
                                  <a:pt x="86" y="252"/>
                                </a:lnTo>
                                <a:lnTo>
                                  <a:pt x="172" y="298"/>
                                </a:lnTo>
                                <a:lnTo>
                                  <a:pt x="229" y="315"/>
                                </a:lnTo>
                                <a:lnTo>
                                  <a:pt x="315" y="315"/>
                                </a:lnTo>
                                <a:lnTo>
                                  <a:pt x="373" y="283"/>
                                </a:lnTo>
                                <a:lnTo>
                                  <a:pt x="402" y="245"/>
                                </a:lnTo>
                                <a:lnTo>
                                  <a:pt x="402" y="177"/>
                                </a:lnTo>
                                <a:lnTo>
                                  <a:pt x="373" y="123"/>
                                </a:lnTo>
                                <a:lnTo>
                                  <a:pt x="315" y="61"/>
                                </a:lnTo>
                                <a:lnTo>
                                  <a:pt x="229" y="15"/>
                                </a:lnTo>
                                <a:lnTo>
                                  <a:pt x="172" y="0"/>
                                </a:lnTo>
                                <a:lnTo>
                                  <a:pt x="86" y="0"/>
                                </a:lnTo>
                                <a:lnTo>
                                  <a:pt x="28" y="30"/>
                                </a:lnTo>
                                <a:lnTo>
                                  <a:pt x="0" y="68"/>
                                </a:lnTo>
                                <a:lnTo>
                                  <a:pt x="0" y="138"/>
                                </a:lnTo>
                                <a:lnTo>
                                  <a:pt x="1" y="1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1616760"/>
                            <a:ext cx="122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" h="361">
                                <a:moveTo>
                                  <a:pt x="0" y="0"/>
                                </a:moveTo>
                                <a:lnTo>
                                  <a:pt x="576" y="361"/>
                                </a:lnTo>
                                <a:lnTo>
                                  <a:pt x="577" y="3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1517760"/>
                            <a:ext cx="1281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406">
                                <a:moveTo>
                                  <a:pt x="0" y="161"/>
                                </a:moveTo>
                                <a:lnTo>
                                  <a:pt x="28" y="237"/>
                                </a:lnTo>
                                <a:lnTo>
                                  <a:pt x="87" y="275"/>
                                </a:lnTo>
                                <a:lnTo>
                                  <a:pt x="144" y="292"/>
                                </a:lnTo>
                                <a:lnTo>
                                  <a:pt x="202" y="284"/>
                                </a:lnTo>
                                <a:lnTo>
                                  <a:pt x="230" y="245"/>
                                </a:lnTo>
                                <a:lnTo>
                                  <a:pt x="259" y="161"/>
                                </a:lnTo>
                                <a:lnTo>
                                  <a:pt x="288" y="99"/>
                                </a:lnTo>
                                <a:lnTo>
                                  <a:pt x="345" y="69"/>
                                </a:lnTo>
                                <a:lnTo>
                                  <a:pt x="402" y="61"/>
                                </a:lnTo>
                                <a:lnTo>
                                  <a:pt x="489" y="84"/>
                                </a:lnTo>
                                <a:lnTo>
                                  <a:pt x="547" y="123"/>
                                </a:lnTo>
                                <a:lnTo>
                                  <a:pt x="575" y="154"/>
                                </a:lnTo>
                                <a:lnTo>
                                  <a:pt x="604" y="230"/>
                                </a:lnTo>
                                <a:lnTo>
                                  <a:pt x="604" y="323"/>
                                </a:lnTo>
                                <a:lnTo>
                                  <a:pt x="575" y="384"/>
                                </a:lnTo>
                                <a:lnTo>
                                  <a:pt x="547" y="399"/>
                                </a:lnTo>
                                <a:lnTo>
                                  <a:pt x="489" y="406"/>
                                </a:lnTo>
                                <a:lnTo>
                                  <a:pt x="402" y="383"/>
                                </a:lnTo>
                                <a:lnTo>
                                  <a:pt x="345" y="345"/>
                                </a:lnTo>
                                <a:lnTo>
                                  <a:pt x="288" y="284"/>
                                </a:lnTo>
                                <a:lnTo>
                                  <a:pt x="259" y="207"/>
                                </a:lnTo>
                                <a:lnTo>
                                  <a:pt x="230" y="108"/>
                                </a:lnTo>
                                <a:lnTo>
                                  <a:pt x="202" y="54"/>
                                </a:lnTo>
                                <a:lnTo>
                                  <a:pt x="144" y="15"/>
                                </a:lnTo>
                                <a:lnTo>
                                  <a:pt x="87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69"/>
                                </a:lnTo>
                                <a:lnTo>
                                  <a:pt x="0" y="161"/>
                                </a:lnTo>
                                <a:lnTo>
                                  <a:pt x="1" y="1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1501200"/>
                            <a:ext cx="12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6">
                                <a:moveTo>
                                  <a:pt x="0" y="16"/>
                                </a:moveTo>
                                <a:lnTo>
                                  <a:pt x="28" y="46"/>
                                </a:lnTo>
                                <a:lnTo>
                                  <a:pt x="57" y="31"/>
                                </a:lnTo>
                                <a:lnTo>
                                  <a:pt x="28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1371600"/>
                            <a:ext cx="1281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406">
                                <a:moveTo>
                                  <a:pt x="0" y="161"/>
                                </a:moveTo>
                                <a:lnTo>
                                  <a:pt x="28" y="237"/>
                                </a:lnTo>
                                <a:lnTo>
                                  <a:pt x="87" y="275"/>
                                </a:lnTo>
                                <a:lnTo>
                                  <a:pt x="144" y="292"/>
                                </a:lnTo>
                                <a:lnTo>
                                  <a:pt x="202" y="284"/>
                                </a:lnTo>
                                <a:lnTo>
                                  <a:pt x="230" y="245"/>
                                </a:lnTo>
                                <a:lnTo>
                                  <a:pt x="259" y="161"/>
                                </a:lnTo>
                                <a:lnTo>
                                  <a:pt x="288" y="99"/>
                                </a:lnTo>
                                <a:lnTo>
                                  <a:pt x="345" y="69"/>
                                </a:lnTo>
                                <a:lnTo>
                                  <a:pt x="402" y="61"/>
                                </a:lnTo>
                                <a:lnTo>
                                  <a:pt x="489" y="84"/>
                                </a:lnTo>
                                <a:lnTo>
                                  <a:pt x="547" y="123"/>
                                </a:lnTo>
                                <a:lnTo>
                                  <a:pt x="575" y="154"/>
                                </a:lnTo>
                                <a:lnTo>
                                  <a:pt x="604" y="230"/>
                                </a:lnTo>
                                <a:lnTo>
                                  <a:pt x="604" y="323"/>
                                </a:lnTo>
                                <a:lnTo>
                                  <a:pt x="575" y="384"/>
                                </a:lnTo>
                                <a:lnTo>
                                  <a:pt x="547" y="399"/>
                                </a:lnTo>
                                <a:lnTo>
                                  <a:pt x="489" y="406"/>
                                </a:lnTo>
                                <a:lnTo>
                                  <a:pt x="402" y="383"/>
                                </a:lnTo>
                                <a:lnTo>
                                  <a:pt x="345" y="345"/>
                                </a:lnTo>
                                <a:lnTo>
                                  <a:pt x="288" y="284"/>
                                </a:lnTo>
                                <a:lnTo>
                                  <a:pt x="259" y="207"/>
                                </a:lnTo>
                                <a:lnTo>
                                  <a:pt x="230" y="108"/>
                                </a:lnTo>
                                <a:lnTo>
                                  <a:pt x="202" y="54"/>
                                </a:lnTo>
                                <a:lnTo>
                                  <a:pt x="144" y="15"/>
                                </a:lnTo>
                                <a:lnTo>
                                  <a:pt x="87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69"/>
                                </a:lnTo>
                                <a:lnTo>
                                  <a:pt x="0" y="161"/>
                                </a:lnTo>
                                <a:lnTo>
                                  <a:pt x="1" y="1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1343520"/>
                            <a:ext cx="849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108">
                                <a:moveTo>
                                  <a:pt x="402" y="1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1296720"/>
                            <a:ext cx="849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252">
                                <a:moveTo>
                                  <a:pt x="114" y="252"/>
                                </a:moveTo>
                                <a:lnTo>
                                  <a:pt x="28" y="161"/>
                                </a:lnTo>
                                <a:lnTo>
                                  <a:pt x="0" y="106"/>
                                </a:lnTo>
                                <a:lnTo>
                                  <a:pt x="0" y="38"/>
                                </a:lnTo>
                                <a:lnTo>
                                  <a:pt x="28" y="0"/>
                                </a:lnTo>
                                <a:lnTo>
                                  <a:pt x="114" y="0"/>
                                </a:lnTo>
                                <a:lnTo>
                                  <a:pt x="402" y="76"/>
                                </a:lnTo>
                                <a:lnTo>
                                  <a:pt x="403" y="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1243440"/>
                            <a:ext cx="849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254">
                                <a:moveTo>
                                  <a:pt x="114" y="254"/>
                                </a:moveTo>
                                <a:lnTo>
                                  <a:pt x="28" y="161"/>
                                </a:lnTo>
                                <a:lnTo>
                                  <a:pt x="0" y="108"/>
                                </a:lnTo>
                                <a:lnTo>
                                  <a:pt x="0" y="39"/>
                                </a:lnTo>
                                <a:lnTo>
                                  <a:pt x="28" y="0"/>
                                </a:lnTo>
                                <a:lnTo>
                                  <a:pt x="114" y="0"/>
                                </a:lnTo>
                                <a:lnTo>
                                  <a:pt x="402" y="78"/>
                                </a:lnTo>
                                <a:lnTo>
                                  <a:pt x="403" y="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1178640"/>
                            <a:ext cx="12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46">
                                <a:moveTo>
                                  <a:pt x="28" y="46"/>
                                </a:moveTo>
                                <a:lnTo>
                                  <a:pt x="58" y="31"/>
                                </a:lnTo>
                                <a:lnTo>
                                  <a:pt x="28" y="0"/>
                                </a:lnTo>
                                <a:lnTo>
                                  <a:pt x="0" y="15"/>
                                </a:lnTo>
                                <a:lnTo>
                                  <a:pt x="28" y="46"/>
                                </a:lnTo>
                                <a:lnTo>
                                  <a:pt x="30" y="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1193040"/>
                            <a:ext cx="849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108">
                                <a:moveTo>
                                  <a:pt x="0" y="0"/>
                                </a:moveTo>
                                <a:lnTo>
                                  <a:pt x="402" y="108"/>
                                </a:lnTo>
                                <a:lnTo>
                                  <a:pt x="403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1158840"/>
                            <a:ext cx="849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108">
                                <a:moveTo>
                                  <a:pt x="402" y="1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1112040"/>
                            <a:ext cx="849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252">
                                <a:moveTo>
                                  <a:pt x="114" y="252"/>
                                </a:moveTo>
                                <a:lnTo>
                                  <a:pt x="28" y="161"/>
                                </a:lnTo>
                                <a:lnTo>
                                  <a:pt x="0" y="106"/>
                                </a:lnTo>
                                <a:lnTo>
                                  <a:pt x="0" y="38"/>
                                </a:lnTo>
                                <a:lnTo>
                                  <a:pt x="28" y="0"/>
                                </a:lnTo>
                                <a:lnTo>
                                  <a:pt x="114" y="0"/>
                                </a:lnTo>
                                <a:lnTo>
                                  <a:pt x="402" y="76"/>
                                </a:lnTo>
                                <a:lnTo>
                                  <a:pt x="403" y="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101320"/>
                            <a:ext cx="72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0">
                                <a:moveTo>
                                  <a:pt x="0" y="0"/>
                                </a:moveTo>
                                <a:lnTo>
                                  <a:pt x="0" y="3440"/>
                                </a:lnTo>
                                <a:lnTo>
                                  <a:pt x="1" y="34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73080"/>
                            <a:ext cx="72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18">
                                <a:moveTo>
                                  <a:pt x="0" y="0"/>
                                </a:moveTo>
                                <a:lnTo>
                                  <a:pt x="0" y="4518"/>
                                </a:lnTo>
                                <a:lnTo>
                                  <a:pt x="2" y="45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2783880"/>
                            <a:ext cx="47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2" h="0">
                                <a:moveTo>
                                  <a:pt x="0" y="0"/>
                                </a:moveTo>
                                <a:lnTo>
                                  <a:pt x="2241" y="0"/>
                                </a:lnTo>
                                <a:lnTo>
                                  <a:pt x="22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763000"/>
                            <a:ext cx="128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201">
                                <a:moveTo>
                                  <a:pt x="604" y="0"/>
                                </a:moveTo>
                                <a:lnTo>
                                  <a:pt x="604" y="201"/>
                                </a:lnTo>
                                <a:lnTo>
                                  <a:pt x="0" y="101"/>
                                </a:lnTo>
                                <a:lnTo>
                                  <a:pt x="6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763000"/>
                            <a:ext cx="128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201">
                                <a:moveTo>
                                  <a:pt x="604" y="0"/>
                                </a:moveTo>
                                <a:lnTo>
                                  <a:pt x="604" y="201"/>
                                </a:lnTo>
                                <a:lnTo>
                                  <a:pt x="0" y="101"/>
                                </a:lnTo>
                                <a:lnTo>
                                  <a:pt x="6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2763000"/>
                            <a:ext cx="1270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201">
                                <a:moveTo>
                                  <a:pt x="0" y="0"/>
                                </a:moveTo>
                                <a:lnTo>
                                  <a:pt x="0" y="201"/>
                                </a:lnTo>
                                <a:lnTo>
                                  <a:pt x="602" y="1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2763000"/>
                            <a:ext cx="1270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201">
                                <a:moveTo>
                                  <a:pt x="0" y="0"/>
                                </a:moveTo>
                                <a:lnTo>
                                  <a:pt x="0" y="201"/>
                                </a:lnTo>
                                <a:lnTo>
                                  <a:pt x="602" y="10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612520"/>
                            <a:ext cx="730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04">
                                <a:moveTo>
                                  <a:pt x="337" y="0"/>
                                </a:moveTo>
                                <a:lnTo>
                                  <a:pt x="0" y="404"/>
                                </a:lnTo>
                                <a:lnTo>
                                  <a:pt x="345" y="404"/>
                                </a:lnTo>
                                <a:lnTo>
                                  <a:pt x="346" y="4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2612520"/>
                            <a:ext cx="34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604">
                                <a:moveTo>
                                  <a:pt x="161" y="0"/>
                                </a:moveTo>
                                <a:lnTo>
                                  <a:pt x="0" y="604"/>
                                </a:lnTo>
                                <a:lnTo>
                                  <a:pt x="1" y="6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101320"/>
                            <a:ext cx="720" cy="98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8">
                                <a:moveTo>
                                  <a:pt x="0" y="0"/>
                                </a:moveTo>
                                <a:lnTo>
                                  <a:pt x="0" y="4658"/>
                                </a:lnTo>
                                <a:lnTo>
                                  <a:pt x="1" y="46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2101320"/>
                            <a:ext cx="720" cy="98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8">
                                <a:moveTo>
                                  <a:pt x="0" y="0"/>
                                </a:moveTo>
                                <a:lnTo>
                                  <a:pt x="0" y="4658"/>
                                </a:lnTo>
                                <a:lnTo>
                                  <a:pt x="1" y="46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3041640"/>
                            <a:ext cx="120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9" h="0">
                                <a:moveTo>
                                  <a:pt x="0" y="0"/>
                                </a:moveTo>
                                <a:lnTo>
                                  <a:pt x="5688" y="0"/>
                                </a:lnTo>
                                <a:lnTo>
                                  <a:pt x="56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3020760"/>
                            <a:ext cx="128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200">
                                <a:moveTo>
                                  <a:pt x="604" y="0"/>
                                </a:moveTo>
                                <a:lnTo>
                                  <a:pt x="604" y="200"/>
                                </a:lnTo>
                                <a:lnTo>
                                  <a:pt x="0" y="99"/>
                                </a:lnTo>
                                <a:lnTo>
                                  <a:pt x="6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3020760"/>
                            <a:ext cx="128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200">
                                <a:moveTo>
                                  <a:pt x="604" y="0"/>
                                </a:moveTo>
                                <a:lnTo>
                                  <a:pt x="604" y="200"/>
                                </a:lnTo>
                                <a:lnTo>
                                  <a:pt x="0" y="99"/>
                                </a:lnTo>
                                <a:lnTo>
                                  <a:pt x="6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3020760"/>
                            <a:ext cx="127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  <a:lnTo>
                                  <a:pt x="603" y="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3020760"/>
                            <a:ext cx="127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  <a:lnTo>
                                  <a:pt x="603" y="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2870280"/>
                            <a:ext cx="856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604">
                                <a:moveTo>
                                  <a:pt x="246" y="0"/>
                                </a:moveTo>
                                <a:lnTo>
                                  <a:pt x="169" y="29"/>
                                </a:lnTo>
                                <a:lnTo>
                                  <a:pt x="131" y="86"/>
                                </a:lnTo>
                                <a:lnTo>
                                  <a:pt x="116" y="143"/>
                                </a:lnTo>
                                <a:lnTo>
                                  <a:pt x="123" y="201"/>
                                </a:lnTo>
                                <a:lnTo>
                                  <a:pt x="161" y="231"/>
                                </a:lnTo>
                                <a:lnTo>
                                  <a:pt x="246" y="259"/>
                                </a:lnTo>
                                <a:lnTo>
                                  <a:pt x="307" y="288"/>
                                </a:lnTo>
                                <a:lnTo>
                                  <a:pt x="337" y="345"/>
                                </a:lnTo>
                                <a:lnTo>
                                  <a:pt x="345" y="403"/>
                                </a:lnTo>
                                <a:lnTo>
                                  <a:pt x="322" y="488"/>
                                </a:lnTo>
                                <a:lnTo>
                                  <a:pt x="284" y="546"/>
                                </a:lnTo>
                                <a:lnTo>
                                  <a:pt x="252" y="574"/>
                                </a:lnTo>
                                <a:lnTo>
                                  <a:pt x="176" y="604"/>
                                </a:lnTo>
                                <a:lnTo>
                                  <a:pt x="85" y="604"/>
                                </a:lnTo>
                                <a:lnTo>
                                  <a:pt x="23" y="574"/>
                                </a:lnTo>
                                <a:lnTo>
                                  <a:pt x="8" y="546"/>
                                </a:lnTo>
                                <a:lnTo>
                                  <a:pt x="0" y="488"/>
                                </a:lnTo>
                                <a:lnTo>
                                  <a:pt x="23" y="403"/>
                                </a:lnTo>
                                <a:lnTo>
                                  <a:pt x="62" y="345"/>
                                </a:lnTo>
                                <a:lnTo>
                                  <a:pt x="123" y="288"/>
                                </a:lnTo>
                                <a:lnTo>
                                  <a:pt x="199" y="259"/>
                                </a:lnTo>
                                <a:lnTo>
                                  <a:pt x="299" y="231"/>
                                </a:lnTo>
                                <a:lnTo>
                                  <a:pt x="353" y="201"/>
                                </a:lnTo>
                                <a:lnTo>
                                  <a:pt x="392" y="143"/>
                                </a:lnTo>
                                <a:lnTo>
                                  <a:pt x="407" y="86"/>
                                </a:lnTo>
                                <a:lnTo>
                                  <a:pt x="400" y="29"/>
                                </a:lnTo>
                                <a:lnTo>
                                  <a:pt x="338" y="0"/>
                                </a:lnTo>
                                <a:lnTo>
                                  <a:pt x="246" y="0"/>
                                </a:lnTo>
                                <a:lnTo>
                                  <a:pt x="2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09728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6">
                                <a:moveTo>
                                  <a:pt x="0" y="0"/>
                                </a:moveTo>
                                <a:lnTo>
                                  <a:pt x="0" y="976"/>
                                </a:lnTo>
                                <a:lnTo>
                                  <a:pt x="1" y="9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34892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1">
                                <a:moveTo>
                                  <a:pt x="0" y="0"/>
                                </a:moveTo>
                                <a:lnTo>
                                  <a:pt x="0" y="211"/>
                                </a:lnTo>
                                <a:lnTo>
                                  <a:pt x="1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438200"/>
                            <a:ext cx="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7">
                                <a:moveTo>
                                  <a:pt x="0" y="0"/>
                                </a:moveTo>
                                <a:lnTo>
                                  <a:pt x="0" y="977"/>
                                </a:lnTo>
                                <a:lnTo>
                                  <a:pt x="1" y="9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188720"/>
                            <a:ext cx="3650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1725">
                                <a:moveTo>
                                  <a:pt x="1723" y="863"/>
                                </a:moveTo>
                                <a:lnTo>
                                  <a:pt x="1658" y="533"/>
                                </a:lnTo>
                                <a:lnTo>
                                  <a:pt x="1471" y="253"/>
                                </a:lnTo>
                                <a:lnTo>
                                  <a:pt x="1192" y="65"/>
                                </a:lnTo>
                                <a:lnTo>
                                  <a:pt x="862" y="0"/>
                                </a:lnTo>
                                <a:lnTo>
                                  <a:pt x="532" y="65"/>
                                </a:lnTo>
                                <a:lnTo>
                                  <a:pt x="252" y="253"/>
                                </a:lnTo>
                                <a:lnTo>
                                  <a:pt x="65" y="533"/>
                                </a:lnTo>
                                <a:lnTo>
                                  <a:pt x="0" y="863"/>
                                </a:lnTo>
                                <a:lnTo>
                                  <a:pt x="65" y="1193"/>
                                </a:lnTo>
                                <a:lnTo>
                                  <a:pt x="252" y="1472"/>
                                </a:lnTo>
                                <a:lnTo>
                                  <a:pt x="532" y="1659"/>
                                </a:lnTo>
                                <a:lnTo>
                                  <a:pt x="862" y="1725"/>
                                </a:lnTo>
                                <a:lnTo>
                                  <a:pt x="1192" y="1659"/>
                                </a:lnTo>
                                <a:lnTo>
                                  <a:pt x="1471" y="1472"/>
                                </a:lnTo>
                                <a:lnTo>
                                  <a:pt x="1658" y="1193"/>
                                </a:lnTo>
                                <a:lnTo>
                                  <a:pt x="1723" y="863"/>
                                </a:lnTo>
                                <a:lnTo>
                                  <a:pt x="1725" y="8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673560"/>
                            <a:ext cx="2977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9" h="2082">
                                <a:moveTo>
                                  <a:pt x="1409" y="0"/>
                                </a:moveTo>
                                <a:lnTo>
                                  <a:pt x="0" y="2082"/>
                                </a:lnTo>
                                <a:lnTo>
                                  <a:pt x="2" y="20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628280"/>
                            <a:ext cx="71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500">
                                <a:moveTo>
                                  <a:pt x="339" y="0"/>
                                </a:moveTo>
                                <a:lnTo>
                                  <a:pt x="0" y="500"/>
                                </a:lnTo>
                                <a:lnTo>
                                  <a:pt x="2" y="5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746640"/>
                            <a:ext cx="691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402">
                                <a:moveTo>
                                  <a:pt x="7" y="72"/>
                                </a:moveTo>
                                <a:lnTo>
                                  <a:pt x="0" y="133"/>
                                </a:lnTo>
                                <a:lnTo>
                                  <a:pt x="14" y="215"/>
                                </a:lnTo>
                                <a:lnTo>
                                  <a:pt x="59" y="302"/>
                                </a:lnTo>
                                <a:lnTo>
                                  <a:pt x="99" y="347"/>
                                </a:lnTo>
                                <a:lnTo>
                                  <a:pt x="169" y="395"/>
                                </a:lnTo>
                                <a:lnTo>
                                  <a:pt x="234" y="402"/>
                                </a:lnTo>
                                <a:lnTo>
                                  <a:pt x="280" y="387"/>
                                </a:lnTo>
                                <a:lnTo>
                                  <a:pt x="318" y="330"/>
                                </a:lnTo>
                                <a:lnTo>
                                  <a:pt x="325" y="270"/>
                                </a:lnTo>
                                <a:lnTo>
                                  <a:pt x="311" y="186"/>
                                </a:lnTo>
                                <a:lnTo>
                                  <a:pt x="265" y="99"/>
                                </a:lnTo>
                                <a:lnTo>
                                  <a:pt x="227" y="54"/>
                                </a:lnTo>
                                <a:lnTo>
                                  <a:pt x="156" y="6"/>
                                </a:lnTo>
                                <a:lnTo>
                                  <a:pt x="90" y="0"/>
                                </a:lnTo>
                                <a:lnTo>
                                  <a:pt x="45" y="15"/>
                                </a:lnTo>
                                <a:lnTo>
                                  <a:pt x="7" y="72"/>
                                </a:lnTo>
                                <a:lnTo>
                                  <a:pt x="9" y="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723240"/>
                            <a:ext cx="57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620">
                                <a:moveTo>
                                  <a:pt x="0" y="0"/>
                                </a:moveTo>
                                <a:lnTo>
                                  <a:pt x="274" y="620"/>
                                </a:lnTo>
                                <a:lnTo>
                                  <a:pt x="275" y="6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646560"/>
                            <a:ext cx="1130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660">
                                <a:moveTo>
                                  <a:pt x="53" y="281"/>
                                </a:moveTo>
                                <a:lnTo>
                                  <a:pt x="32" y="259"/>
                                </a:lnTo>
                                <a:lnTo>
                                  <a:pt x="7" y="195"/>
                                </a:lnTo>
                                <a:lnTo>
                                  <a:pt x="0" y="153"/>
                                </a:lnTo>
                                <a:lnTo>
                                  <a:pt x="7" y="93"/>
                                </a:lnTo>
                                <a:lnTo>
                                  <a:pt x="58" y="16"/>
                                </a:lnTo>
                                <a:lnTo>
                                  <a:pt x="103" y="0"/>
                                </a:lnTo>
                                <a:lnTo>
                                  <a:pt x="136" y="4"/>
                                </a:lnTo>
                                <a:lnTo>
                                  <a:pt x="188" y="30"/>
                                </a:lnTo>
                                <a:lnTo>
                                  <a:pt x="226" y="75"/>
                                </a:lnTo>
                                <a:lnTo>
                                  <a:pt x="252" y="139"/>
                                </a:lnTo>
                                <a:lnTo>
                                  <a:pt x="285" y="244"/>
                                </a:lnTo>
                                <a:lnTo>
                                  <a:pt x="352" y="660"/>
                                </a:lnTo>
                                <a:lnTo>
                                  <a:pt x="532" y="393"/>
                                </a:lnTo>
                                <a:lnTo>
                                  <a:pt x="533" y="3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1219680"/>
                            <a:ext cx="20520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7" h="1429">
                                <a:moveTo>
                                  <a:pt x="0" y="1429"/>
                                </a:moveTo>
                                <a:lnTo>
                                  <a:pt x="965" y="0"/>
                                </a:lnTo>
                                <a:lnTo>
                                  <a:pt x="9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522800"/>
                            <a:ext cx="889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555">
                                <a:moveTo>
                                  <a:pt x="0" y="444"/>
                                </a:moveTo>
                                <a:lnTo>
                                  <a:pt x="167" y="555"/>
                                </a:lnTo>
                                <a:lnTo>
                                  <a:pt x="422" y="0"/>
                                </a:lnTo>
                                <a:lnTo>
                                  <a:pt x="0" y="4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522800"/>
                            <a:ext cx="889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555">
                                <a:moveTo>
                                  <a:pt x="0" y="444"/>
                                </a:moveTo>
                                <a:lnTo>
                                  <a:pt x="167" y="555"/>
                                </a:lnTo>
                                <a:lnTo>
                                  <a:pt x="422" y="0"/>
                                </a:lnTo>
                                <a:lnTo>
                                  <a:pt x="0" y="4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1102320"/>
                            <a:ext cx="896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556">
                                <a:moveTo>
                                  <a:pt x="255" y="0"/>
                                </a:moveTo>
                                <a:lnTo>
                                  <a:pt x="422" y="113"/>
                                </a:lnTo>
                                <a:lnTo>
                                  <a:pt x="0" y="556"/>
                                </a:lnTo>
                                <a:lnTo>
                                  <a:pt x="2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1102320"/>
                            <a:ext cx="896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556">
                                <a:moveTo>
                                  <a:pt x="255" y="0"/>
                                </a:moveTo>
                                <a:lnTo>
                                  <a:pt x="422" y="113"/>
                                </a:lnTo>
                                <a:lnTo>
                                  <a:pt x="0" y="556"/>
                                </a:lnTo>
                                <a:lnTo>
                                  <a:pt x="2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645200"/>
                            <a:ext cx="720" cy="9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1">
                                <a:moveTo>
                                  <a:pt x="0" y="0"/>
                                </a:moveTo>
                                <a:lnTo>
                                  <a:pt x="0" y="4341"/>
                                </a:lnTo>
                                <a:lnTo>
                                  <a:pt x="1" y="4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101320"/>
                            <a:ext cx="72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85">
                                <a:moveTo>
                                  <a:pt x="0" y="0"/>
                                </a:moveTo>
                                <a:lnTo>
                                  <a:pt x="0" y="2185"/>
                                </a:lnTo>
                                <a:lnTo>
                                  <a:pt x="1" y="21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2518560"/>
                            <a:ext cx="29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7" h="0">
                                <a:moveTo>
                                  <a:pt x="138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2497320"/>
                            <a:ext cx="127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01">
                                <a:moveTo>
                                  <a:pt x="0" y="0"/>
                                </a:moveTo>
                                <a:lnTo>
                                  <a:pt x="0" y="201"/>
                                </a:lnTo>
                                <a:lnTo>
                                  <a:pt x="603" y="1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2497320"/>
                            <a:ext cx="127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01">
                                <a:moveTo>
                                  <a:pt x="0" y="0"/>
                                </a:moveTo>
                                <a:lnTo>
                                  <a:pt x="0" y="201"/>
                                </a:lnTo>
                                <a:lnTo>
                                  <a:pt x="603" y="1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497320"/>
                            <a:ext cx="128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201">
                                <a:moveTo>
                                  <a:pt x="604" y="0"/>
                                </a:moveTo>
                                <a:lnTo>
                                  <a:pt x="604" y="201"/>
                                </a:lnTo>
                                <a:lnTo>
                                  <a:pt x="0" y="100"/>
                                </a:lnTo>
                                <a:lnTo>
                                  <a:pt x="6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497320"/>
                            <a:ext cx="128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201">
                                <a:moveTo>
                                  <a:pt x="604" y="0"/>
                                </a:moveTo>
                                <a:lnTo>
                                  <a:pt x="604" y="201"/>
                                </a:lnTo>
                                <a:lnTo>
                                  <a:pt x="0" y="100"/>
                                </a:lnTo>
                                <a:lnTo>
                                  <a:pt x="6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2346840"/>
                            <a:ext cx="90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604">
                                <a:moveTo>
                                  <a:pt x="176" y="0"/>
                                </a:moveTo>
                                <a:lnTo>
                                  <a:pt x="429" y="0"/>
                                </a:lnTo>
                                <a:lnTo>
                                  <a:pt x="229" y="229"/>
                                </a:lnTo>
                                <a:lnTo>
                                  <a:pt x="298" y="229"/>
                                </a:lnTo>
                                <a:lnTo>
                                  <a:pt x="337" y="259"/>
                                </a:lnTo>
                                <a:lnTo>
                                  <a:pt x="352" y="288"/>
                                </a:lnTo>
                                <a:lnTo>
                                  <a:pt x="352" y="374"/>
                                </a:lnTo>
                                <a:lnTo>
                                  <a:pt x="337" y="431"/>
                                </a:lnTo>
                                <a:lnTo>
                                  <a:pt x="290" y="517"/>
                                </a:lnTo>
                                <a:lnTo>
                                  <a:pt x="229" y="574"/>
                                </a:lnTo>
                                <a:lnTo>
                                  <a:pt x="153" y="604"/>
                                </a:lnTo>
                                <a:lnTo>
                                  <a:pt x="83" y="604"/>
                                </a:lnTo>
                                <a:lnTo>
                                  <a:pt x="22" y="574"/>
                                </a:lnTo>
                                <a:lnTo>
                                  <a:pt x="7" y="545"/>
                                </a:lnTo>
                                <a:lnTo>
                                  <a:pt x="0" y="488"/>
                                </a:lnTo>
                                <a:lnTo>
                                  <a:pt x="1" y="4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869400"/>
                            <a:ext cx="1004040" cy="10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2" h="4742">
                                <a:moveTo>
                                  <a:pt x="4740" y="2371"/>
                                </a:moveTo>
                                <a:lnTo>
                                  <a:pt x="4658" y="1757"/>
                                </a:lnTo>
                                <a:lnTo>
                                  <a:pt x="4423" y="1185"/>
                                </a:lnTo>
                                <a:lnTo>
                                  <a:pt x="4046" y="694"/>
                                </a:lnTo>
                                <a:lnTo>
                                  <a:pt x="3555" y="317"/>
                                </a:lnTo>
                                <a:lnTo>
                                  <a:pt x="2984" y="80"/>
                                </a:lnTo>
                                <a:lnTo>
                                  <a:pt x="2370" y="0"/>
                                </a:lnTo>
                                <a:lnTo>
                                  <a:pt x="1757" y="80"/>
                                </a:lnTo>
                                <a:lnTo>
                                  <a:pt x="1185" y="317"/>
                                </a:lnTo>
                                <a:lnTo>
                                  <a:pt x="694" y="694"/>
                                </a:lnTo>
                                <a:lnTo>
                                  <a:pt x="318" y="1185"/>
                                </a:lnTo>
                                <a:lnTo>
                                  <a:pt x="81" y="1757"/>
                                </a:lnTo>
                                <a:lnTo>
                                  <a:pt x="0" y="2371"/>
                                </a:lnTo>
                                <a:lnTo>
                                  <a:pt x="81" y="2985"/>
                                </a:lnTo>
                                <a:lnTo>
                                  <a:pt x="318" y="3556"/>
                                </a:lnTo>
                                <a:lnTo>
                                  <a:pt x="694" y="4048"/>
                                </a:lnTo>
                                <a:lnTo>
                                  <a:pt x="1185" y="4425"/>
                                </a:lnTo>
                                <a:lnTo>
                                  <a:pt x="1757" y="4662"/>
                                </a:lnTo>
                                <a:lnTo>
                                  <a:pt x="2370" y="4742"/>
                                </a:lnTo>
                                <a:lnTo>
                                  <a:pt x="2984" y="4662"/>
                                </a:lnTo>
                                <a:lnTo>
                                  <a:pt x="3555" y="4425"/>
                                </a:lnTo>
                                <a:lnTo>
                                  <a:pt x="4046" y="4048"/>
                                </a:lnTo>
                                <a:lnTo>
                                  <a:pt x="4423" y="3556"/>
                                </a:lnTo>
                                <a:lnTo>
                                  <a:pt x="4658" y="2985"/>
                                </a:lnTo>
                                <a:lnTo>
                                  <a:pt x="4740" y="2371"/>
                                </a:lnTo>
                                <a:lnTo>
                                  <a:pt x="4742" y="23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1008360"/>
                            <a:ext cx="723960" cy="7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9" h="3421">
                                <a:moveTo>
                                  <a:pt x="2061" y="26"/>
                                </a:moveTo>
                                <a:lnTo>
                                  <a:pt x="1511" y="0"/>
                                </a:lnTo>
                                <a:lnTo>
                                  <a:pt x="981" y="148"/>
                                </a:lnTo>
                                <a:lnTo>
                                  <a:pt x="525" y="457"/>
                                </a:lnTo>
                                <a:lnTo>
                                  <a:pt x="190" y="893"/>
                                </a:lnTo>
                                <a:lnTo>
                                  <a:pt x="9" y="1414"/>
                                </a:lnTo>
                                <a:lnTo>
                                  <a:pt x="0" y="1963"/>
                                </a:lnTo>
                                <a:lnTo>
                                  <a:pt x="167" y="2488"/>
                                </a:lnTo>
                                <a:lnTo>
                                  <a:pt x="489" y="2934"/>
                                </a:lnTo>
                                <a:lnTo>
                                  <a:pt x="936" y="3256"/>
                                </a:lnTo>
                                <a:lnTo>
                                  <a:pt x="1461" y="3421"/>
                                </a:lnTo>
                                <a:lnTo>
                                  <a:pt x="2010" y="3412"/>
                                </a:lnTo>
                                <a:lnTo>
                                  <a:pt x="2530" y="3229"/>
                                </a:lnTo>
                                <a:lnTo>
                                  <a:pt x="2965" y="2891"/>
                                </a:lnTo>
                                <a:lnTo>
                                  <a:pt x="3272" y="2434"/>
                                </a:lnTo>
                                <a:lnTo>
                                  <a:pt x="3419" y="1903"/>
                                </a:lnTo>
                                <a:lnTo>
                                  <a:pt x="3392" y="1354"/>
                                </a:lnTo>
                                <a:lnTo>
                                  <a:pt x="3393" y="13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1097280"/>
                            <a:ext cx="54720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6" h="2587">
                                <a:moveTo>
                                  <a:pt x="2585" y="1294"/>
                                </a:moveTo>
                                <a:lnTo>
                                  <a:pt x="2521" y="894"/>
                                </a:lnTo>
                                <a:lnTo>
                                  <a:pt x="2338" y="533"/>
                                </a:lnTo>
                                <a:lnTo>
                                  <a:pt x="2052" y="247"/>
                                </a:lnTo>
                                <a:lnTo>
                                  <a:pt x="1692" y="64"/>
                                </a:lnTo>
                                <a:lnTo>
                                  <a:pt x="1292" y="0"/>
                                </a:lnTo>
                                <a:lnTo>
                                  <a:pt x="893" y="64"/>
                                </a:lnTo>
                                <a:lnTo>
                                  <a:pt x="533" y="247"/>
                                </a:lnTo>
                                <a:lnTo>
                                  <a:pt x="246" y="533"/>
                                </a:lnTo>
                                <a:lnTo>
                                  <a:pt x="62" y="894"/>
                                </a:lnTo>
                                <a:lnTo>
                                  <a:pt x="0" y="1294"/>
                                </a:lnTo>
                                <a:lnTo>
                                  <a:pt x="62" y="1693"/>
                                </a:lnTo>
                                <a:lnTo>
                                  <a:pt x="246" y="2053"/>
                                </a:lnTo>
                                <a:lnTo>
                                  <a:pt x="533" y="2340"/>
                                </a:lnTo>
                                <a:lnTo>
                                  <a:pt x="893" y="2524"/>
                                </a:lnTo>
                                <a:lnTo>
                                  <a:pt x="1292" y="2587"/>
                                </a:lnTo>
                                <a:lnTo>
                                  <a:pt x="1692" y="2524"/>
                                </a:lnTo>
                                <a:lnTo>
                                  <a:pt x="2052" y="2340"/>
                                </a:lnTo>
                                <a:lnTo>
                                  <a:pt x="2338" y="2053"/>
                                </a:lnTo>
                                <a:lnTo>
                                  <a:pt x="2521" y="1693"/>
                                </a:lnTo>
                                <a:lnTo>
                                  <a:pt x="2585" y="1294"/>
                                </a:lnTo>
                                <a:lnTo>
                                  <a:pt x="2586" y="12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1645200"/>
                            <a:ext cx="146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690">
                                <a:moveTo>
                                  <a:pt x="0" y="0"/>
                                </a:moveTo>
                                <a:lnTo>
                                  <a:pt x="690" y="690"/>
                                </a:lnTo>
                                <a:lnTo>
                                  <a:pt x="691" y="6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873080"/>
                            <a:ext cx="40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88">
                                <a:moveTo>
                                  <a:pt x="0" y="188"/>
                                </a:moveTo>
                                <a:lnTo>
                                  <a:pt x="188" y="0"/>
                                </a:ln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1873080"/>
                            <a:ext cx="2725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8" h="1288">
                                <a:moveTo>
                                  <a:pt x="0" y="1288"/>
                                </a:moveTo>
                                <a:lnTo>
                                  <a:pt x="1286" y="0"/>
                                </a:lnTo>
                                <a:lnTo>
                                  <a:pt x="12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873080"/>
                            <a:ext cx="3409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1" h="1612">
                                <a:moveTo>
                                  <a:pt x="0" y="1612"/>
                                </a:moveTo>
                                <a:lnTo>
                                  <a:pt x="1610" y="0"/>
                                </a:lnTo>
                                <a:lnTo>
                                  <a:pt x="1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645200"/>
                            <a:ext cx="56880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9" h="2690">
                                <a:moveTo>
                                  <a:pt x="0" y="2690"/>
                                </a:moveTo>
                                <a:lnTo>
                                  <a:pt x="2257" y="432"/>
                                </a:lnTo>
                                <a:lnTo>
                                  <a:pt x="2687" y="0"/>
                                </a:lnTo>
                                <a:lnTo>
                                  <a:pt x="26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645200"/>
                            <a:ext cx="56952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9" h="2690">
                                <a:moveTo>
                                  <a:pt x="0" y="2690"/>
                                </a:moveTo>
                                <a:lnTo>
                                  <a:pt x="2257" y="432"/>
                                </a:lnTo>
                                <a:lnTo>
                                  <a:pt x="2688" y="0"/>
                                </a:lnTo>
                                <a:lnTo>
                                  <a:pt x="26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1767240"/>
                            <a:ext cx="44712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2" h="2112">
                                <a:moveTo>
                                  <a:pt x="0" y="2112"/>
                                </a:moveTo>
                                <a:lnTo>
                                  <a:pt x="2111" y="0"/>
                                </a:lnTo>
                                <a:lnTo>
                                  <a:pt x="21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2001600"/>
                            <a:ext cx="21276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6" h="1005">
                                <a:moveTo>
                                  <a:pt x="0" y="1005"/>
                                </a:moveTo>
                                <a:lnTo>
                                  <a:pt x="1005" y="0"/>
                                </a:lnTo>
                                <a:lnTo>
                                  <a:pt x="10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641520"/>
                            <a:ext cx="63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4" h="0">
                                <a:moveTo>
                                  <a:pt x="298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101320"/>
                            <a:ext cx="63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4" h="0">
                                <a:moveTo>
                                  <a:pt x="298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68960"/>
                            <a:ext cx="720" cy="120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692">
                                <a:moveTo>
                                  <a:pt x="0" y="0"/>
                                </a:moveTo>
                                <a:lnTo>
                                  <a:pt x="0" y="5692"/>
                                </a:lnTo>
                                <a:lnTo>
                                  <a:pt x="1" y="56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641520"/>
                            <a:ext cx="42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04">
                                <a:moveTo>
                                  <a:pt x="0" y="604"/>
                                </a:moveTo>
                                <a:lnTo>
                                  <a:pt x="200" y="604"/>
                                </a:lnTo>
                                <a:lnTo>
                                  <a:pt x="101" y="0"/>
                                </a:lnTo>
                                <a:lnTo>
                                  <a:pt x="0" y="6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641520"/>
                            <a:ext cx="42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04">
                                <a:moveTo>
                                  <a:pt x="0" y="604"/>
                                </a:moveTo>
                                <a:lnTo>
                                  <a:pt x="200" y="604"/>
                                </a:lnTo>
                                <a:lnTo>
                                  <a:pt x="101" y="0"/>
                                </a:lnTo>
                                <a:lnTo>
                                  <a:pt x="0" y="6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973520"/>
                            <a:ext cx="42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03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  <a:lnTo>
                                  <a:pt x="101" y="6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973520"/>
                            <a:ext cx="42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03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  <a:lnTo>
                                  <a:pt x="101" y="6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621080"/>
                            <a:ext cx="849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315">
                                <a:moveTo>
                                  <a:pt x="0" y="138"/>
                                </a:moveTo>
                                <a:lnTo>
                                  <a:pt x="29" y="191"/>
                                </a:lnTo>
                                <a:lnTo>
                                  <a:pt x="86" y="252"/>
                                </a:lnTo>
                                <a:lnTo>
                                  <a:pt x="172" y="298"/>
                                </a:lnTo>
                                <a:lnTo>
                                  <a:pt x="230" y="315"/>
                                </a:lnTo>
                                <a:lnTo>
                                  <a:pt x="317" y="315"/>
                                </a:lnTo>
                                <a:lnTo>
                                  <a:pt x="374" y="283"/>
                                </a:lnTo>
                                <a:lnTo>
                                  <a:pt x="403" y="245"/>
                                </a:lnTo>
                                <a:lnTo>
                                  <a:pt x="403" y="177"/>
                                </a:lnTo>
                                <a:lnTo>
                                  <a:pt x="374" y="123"/>
                                </a:lnTo>
                                <a:lnTo>
                                  <a:pt x="317" y="61"/>
                                </a:lnTo>
                                <a:lnTo>
                                  <a:pt x="230" y="15"/>
                                </a:lnTo>
                                <a:lnTo>
                                  <a:pt x="172" y="0"/>
                                </a:lnTo>
                                <a:lnTo>
                                  <a:pt x="86" y="0"/>
                                </a:lnTo>
                                <a:lnTo>
                                  <a:pt x="29" y="30"/>
                                </a:lnTo>
                                <a:lnTo>
                                  <a:pt x="0" y="68"/>
                                </a:lnTo>
                                <a:lnTo>
                                  <a:pt x="0" y="138"/>
                                </a:lnTo>
                                <a:lnTo>
                                  <a:pt x="2" y="1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16760"/>
                            <a:ext cx="122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361">
                                <a:moveTo>
                                  <a:pt x="0" y="0"/>
                                </a:moveTo>
                                <a:lnTo>
                                  <a:pt x="574" y="361"/>
                                </a:lnTo>
                                <a:lnTo>
                                  <a:pt x="575" y="3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7320"/>
                            <a:ext cx="1278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392">
                                <a:moveTo>
                                  <a:pt x="0" y="321"/>
                                </a:moveTo>
                                <a:lnTo>
                                  <a:pt x="0" y="0"/>
                                </a:lnTo>
                                <a:lnTo>
                                  <a:pt x="603" y="392"/>
                                </a:lnTo>
                                <a:lnTo>
                                  <a:pt x="604" y="3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501200"/>
                            <a:ext cx="126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46">
                                <a:moveTo>
                                  <a:pt x="0" y="16"/>
                                </a:moveTo>
                                <a:lnTo>
                                  <a:pt x="29" y="46"/>
                                </a:lnTo>
                                <a:lnTo>
                                  <a:pt x="58" y="31"/>
                                </a:lnTo>
                                <a:lnTo>
                                  <a:pt x="29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3040"/>
                            <a:ext cx="1278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430">
                                <a:moveTo>
                                  <a:pt x="143" y="284"/>
                                </a:moveTo>
                                <a:lnTo>
                                  <a:pt x="114" y="276"/>
                                </a:lnTo>
                                <a:lnTo>
                                  <a:pt x="57" y="237"/>
                                </a:lnTo>
                                <a:lnTo>
                                  <a:pt x="29" y="206"/>
                                </a:lnTo>
                                <a:lnTo>
                                  <a:pt x="0" y="153"/>
                                </a:lnTo>
                                <a:lnTo>
                                  <a:pt x="0" y="61"/>
                                </a:lnTo>
                                <a:lnTo>
                                  <a:pt x="29" y="23"/>
                                </a:lnTo>
                                <a:lnTo>
                                  <a:pt x="57" y="7"/>
                                </a:lnTo>
                                <a:lnTo>
                                  <a:pt x="114" y="0"/>
                                </a:lnTo>
                                <a:lnTo>
                                  <a:pt x="172" y="15"/>
                                </a:lnTo>
                                <a:lnTo>
                                  <a:pt x="229" y="53"/>
                                </a:lnTo>
                                <a:lnTo>
                                  <a:pt x="315" y="123"/>
                                </a:lnTo>
                                <a:lnTo>
                                  <a:pt x="603" y="430"/>
                                </a:lnTo>
                                <a:lnTo>
                                  <a:pt x="603" y="108"/>
                                </a:lnTo>
                                <a:lnTo>
                                  <a:pt x="604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343520"/>
                            <a:ext cx="85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108">
                                <a:moveTo>
                                  <a:pt x="403" y="1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296720"/>
                            <a:ext cx="85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252">
                                <a:moveTo>
                                  <a:pt x="115" y="252"/>
                                </a:moveTo>
                                <a:lnTo>
                                  <a:pt x="29" y="161"/>
                                </a:lnTo>
                                <a:lnTo>
                                  <a:pt x="0" y="106"/>
                                </a:lnTo>
                                <a:lnTo>
                                  <a:pt x="0" y="38"/>
                                </a:lnTo>
                                <a:lnTo>
                                  <a:pt x="29" y="0"/>
                                </a:lnTo>
                                <a:lnTo>
                                  <a:pt x="115" y="0"/>
                                </a:lnTo>
                                <a:lnTo>
                                  <a:pt x="403" y="76"/>
                                </a:lnTo>
                                <a:lnTo>
                                  <a:pt x="404" y="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243440"/>
                            <a:ext cx="85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254">
                                <a:moveTo>
                                  <a:pt x="115" y="254"/>
                                </a:moveTo>
                                <a:lnTo>
                                  <a:pt x="29" y="161"/>
                                </a:lnTo>
                                <a:lnTo>
                                  <a:pt x="0" y="108"/>
                                </a:lnTo>
                                <a:lnTo>
                                  <a:pt x="0" y="39"/>
                                </a:lnTo>
                                <a:lnTo>
                                  <a:pt x="29" y="0"/>
                                </a:lnTo>
                                <a:lnTo>
                                  <a:pt x="115" y="0"/>
                                </a:lnTo>
                                <a:lnTo>
                                  <a:pt x="403" y="78"/>
                                </a:lnTo>
                                <a:lnTo>
                                  <a:pt x="404" y="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8640"/>
                            <a:ext cx="12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6">
                                <a:moveTo>
                                  <a:pt x="29" y="46"/>
                                </a:moveTo>
                                <a:lnTo>
                                  <a:pt x="57" y="31"/>
                                </a:lnTo>
                                <a:lnTo>
                                  <a:pt x="29" y="0"/>
                                </a:lnTo>
                                <a:lnTo>
                                  <a:pt x="0" y="15"/>
                                </a:lnTo>
                                <a:lnTo>
                                  <a:pt x="29" y="46"/>
                                </a:lnTo>
                                <a:lnTo>
                                  <a:pt x="30" y="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193040"/>
                            <a:ext cx="85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108">
                                <a:moveTo>
                                  <a:pt x="0" y="0"/>
                                </a:moveTo>
                                <a:lnTo>
                                  <a:pt x="403" y="108"/>
                                </a:lnTo>
                                <a:lnTo>
                                  <a:pt x="404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158840"/>
                            <a:ext cx="85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108">
                                <a:moveTo>
                                  <a:pt x="403" y="1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112040"/>
                            <a:ext cx="85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252">
                                <a:moveTo>
                                  <a:pt x="115" y="252"/>
                                </a:moveTo>
                                <a:lnTo>
                                  <a:pt x="29" y="161"/>
                                </a:lnTo>
                                <a:lnTo>
                                  <a:pt x="0" y="106"/>
                                </a:lnTo>
                                <a:lnTo>
                                  <a:pt x="0" y="38"/>
                                </a:lnTo>
                                <a:lnTo>
                                  <a:pt x="29" y="0"/>
                                </a:lnTo>
                                <a:lnTo>
                                  <a:pt x="115" y="0"/>
                                </a:lnTo>
                                <a:lnTo>
                                  <a:pt x="403" y="76"/>
                                </a:lnTo>
                                <a:lnTo>
                                  <a:pt x="404" y="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873080"/>
                            <a:ext cx="31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0">
                                <a:moveTo>
                                  <a:pt x="147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166400"/>
                            <a:ext cx="72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34">
                                <a:moveTo>
                                  <a:pt x="0" y="27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745640"/>
                            <a:ext cx="42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604">
                                <a:moveTo>
                                  <a:pt x="0" y="0"/>
                                </a:moveTo>
                                <a:lnTo>
                                  <a:pt x="201" y="0"/>
                                </a:lnTo>
                                <a:lnTo>
                                  <a:pt x="101" y="6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745640"/>
                            <a:ext cx="42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604">
                                <a:moveTo>
                                  <a:pt x="0" y="0"/>
                                </a:moveTo>
                                <a:lnTo>
                                  <a:pt x="201" y="0"/>
                                </a:lnTo>
                                <a:lnTo>
                                  <a:pt x="101" y="60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491480"/>
                            <a:ext cx="849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315">
                                <a:moveTo>
                                  <a:pt x="0" y="138"/>
                                </a:moveTo>
                                <a:lnTo>
                                  <a:pt x="29" y="192"/>
                                </a:lnTo>
                                <a:lnTo>
                                  <a:pt x="86" y="254"/>
                                </a:lnTo>
                                <a:lnTo>
                                  <a:pt x="173" y="300"/>
                                </a:lnTo>
                                <a:lnTo>
                                  <a:pt x="231" y="315"/>
                                </a:lnTo>
                                <a:lnTo>
                                  <a:pt x="316" y="315"/>
                                </a:lnTo>
                                <a:lnTo>
                                  <a:pt x="374" y="285"/>
                                </a:lnTo>
                                <a:lnTo>
                                  <a:pt x="402" y="247"/>
                                </a:lnTo>
                                <a:lnTo>
                                  <a:pt x="402" y="177"/>
                                </a:lnTo>
                                <a:lnTo>
                                  <a:pt x="374" y="124"/>
                                </a:lnTo>
                                <a:lnTo>
                                  <a:pt x="316" y="63"/>
                                </a:lnTo>
                                <a:lnTo>
                                  <a:pt x="231" y="17"/>
                                </a:lnTo>
                                <a:lnTo>
                                  <a:pt x="173" y="0"/>
                                </a:lnTo>
                                <a:lnTo>
                                  <a:pt x="86" y="0"/>
                                </a:lnTo>
                                <a:lnTo>
                                  <a:pt x="29" y="32"/>
                                </a:lnTo>
                                <a:lnTo>
                                  <a:pt x="0" y="70"/>
                                </a:lnTo>
                                <a:lnTo>
                                  <a:pt x="0" y="138"/>
                                </a:lnTo>
                                <a:lnTo>
                                  <a:pt x="1" y="1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486440"/>
                            <a:ext cx="122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61">
                                <a:moveTo>
                                  <a:pt x="0" y="0"/>
                                </a:moveTo>
                                <a:lnTo>
                                  <a:pt x="574" y="361"/>
                                </a:lnTo>
                                <a:lnTo>
                                  <a:pt x="576" y="3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387440"/>
                            <a:ext cx="1278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408">
                                <a:moveTo>
                                  <a:pt x="0" y="0"/>
                                </a:moveTo>
                                <a:lnTo>
                                  <a:pt x="0" y="231"/>
                                </a:lnTo>
                                <a:lnTo>
                                  <a:pt x="257" y="323"/>
                                </a:lnTo>
                                <a:lnTo>
                                  <a:pt x="229" y="292"/>
                                </a:lnTo>
                                <a:lnTo>
                                  <a:pt x="200" y="216"/>
                                </a:lnTo>
                                <a:lnTo>
                                  <a:pt x="200" y="146"/>
                                </a:lnTo>
                                <a:lnTo>
                                  <a:pt x="229" y="85"/>
                                </a:lnTo>
                                <a:lnTo>
                                  <a:pt x="287" y="55"/>
                                </a:lnTo>
                                <a:lnTo>
                                  <a:pt x="373" y="55"/>
                                </a:lnTo>
                                <a:lnTo>
                                  <a:pt x="430" y="70"/>
                                </a:lnTo>
                                <a:lnTo>
                                  <a:pt x="516" y="116"/>
                                </a:lnTo>
                                <a:lnTo>
                                  <a:pt x="574" y="178"/>
                                </a:lnTo>
                                <a:lnTo>
                                  <a:pt x="602" y="254"/>
                                </a:lnTo>
                                <a:lnTo>
                                  <a:pt x="602" y="323"/>
                                </a:lnTo>
                                <a:lnTo>
                                  <a:pt x="574" y="385"/>
                                </a:lnTo>
                                <a:lnTo>
                                  <a:pt x="545" y="400"/>
                                </a:lnTo>
                                <a:lnTo>
                                  <a:pt x="488" y="408"/>
                                </a:lnTo>
                                <a:lnTo>
                                  <a:pt x="489" y="4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371600"/>
                            <a:ext cx="12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5">
                                <a:moveTo>
                                  <a:pt x="0" y="15"/>
                                </a:moveTo>
                                <a:lnTo>
                                  <a:pt x="29" y="45"/>
                                </a:lnTo>
                                <a:lnTo>
                                  <a:pt x="57" y="30"/>
                                </a:lnTo>
                                <a:lnTo>
                                  <a:pt x="29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241280"/>
                            <a:ext cx="1278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408">
                                <a:moveTo>
                                  <a:pt x="0" y="0"/>
                                </a:moveTo>
                                <a:lnTo>
                                  <a:pt x="0" y="231"/>
                                </a:lnTo>
                                <a:lnTo>
                                  <a:pt x="257" y="323"/>
                                </a:lnTo>
                                <a:lnTo>
                                  <a:pt x="229" y="292"/>
                                </a:lnTo>
                                <a:lnTo>
                                  <a:pt x="200" y="216"/>
                                </a:lnTo>
                                <a:lnTo>
                                  <a:pt x="200" y="146"/>
                                </a:lnTo>
                                <a:lnTo>
                                  <a:pt x="229" y="85"/>
                                </a:lnTo>
                                <a:lnTo>
                                  <a:pt x="287" y="55"/>
                                </a:lnTo>
                                <a:lnTo>
                                  <a:pt x="373" y="55"/>
                                </a:lnTo>
                                <a:lnTo>
                                  <a:pt x="430" y="70"/>
                                </a:lnTo>
                                <a:lnTo>
                                  <a:pt x="516" y="116"/>
                                </a:lnTo>
                                <a:lnTo>
                                  <a:pt x="574" y="178"/>
                                </a:lnTo>
                                <a:lnTo>
                                  <a:pt x="602" y="254"/>
                                </a:lnTo>
                                <a:lnTo>
                                  <a:pt x="602" y="323"/>
                                </a:lnTo>
                                <a:lnTo>
                                  <a:pt x="574" y="385"/>
                                </a:lnTo>
                                <a:lnTo>
                                  <a:pt x="545" y="400"/>
                                </a:lnTo>
                                <a:lnTo>
                                  <a:pt x="488" y="408"/>
                                </a:lnTo>
                                <a:lnTo>
                                  <a:pt x="489" y="4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1736640"/>
                            <a:ext cx="50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2" h="0">
                                <a:moveTo>
                                  <a:pt x="0" y="0"/>
                                </a:moveTo>
                                <a:lnTo>
                                  <a:pt x="2380" y="0"/>
                                </a:lnTo>
                                <a:lnTo>
                                  <a:pt x="23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699840"/>
                            <a:ext cx="720" cy="90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94">
                                <a:moveTo>
                                  <a:pt x="0" y="42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1608480"/>
                            <a:ext cx="424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604">
                                <a:moveTo>
                                  <a:pt x="0" y="0"/>
                                </a:moveTo>
                                <a:lnTo>
                                  <a:pt x="201" y="0"/>
                                </a:lnTo>
                                <a:lnTo>
                                  <a:pt x="100" y="6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1608480"/>
                            <a:ext cx="424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604">
                                <a:moveTo>
                                  <a:pt x="0" y="0"/>
                                </a:moveTo>
                                <a:lnTo>
                                  <a:pt x="201" y="0"/>
                                </a:lnTo>
                                <a:lnTo>
                                  <a:pt x="100" y="60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1453680"/>
                            <a:ext cx="128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531">
                                <a:moveTo>
                                  <a:pt x="604" y="531"/>
                                </a:moveTo>
                                <a:lnTo>
                                  <a:pt x="0" y="368"/>
                                </a:lnTo>
                                <a:lnTo>
                                  <a:pt x="604" y="347"/>
                                </a:lnTo>
                                <a:lnTo>
                                  <a:pt x="0" y="0"/>
                                </a:lnTo>
                                <a:lnTo>
                                  <a:pt x="604" y="162"/>
                                </a:lnTo>
                                <a:lnTo>
                                  <a:pt x="605" y="1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1364760"/>
                            <a:ext cx="856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345">
                                <a:moveTo>
                                  <a:pt x="0" y="7"/>
                                </a:moveTo>
                                <a:lnTo>
                                  <a:pt x="402" y="345"/>
                                </a:lnTo>
                                <a:lnTo>
                                  <a:pt x="402" y="0"/>
                                </a:lnTo>
                                <a:lnTo>
                                  <a:pt x="4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1365840"/>
                            <a:ext cx="128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61">
                                <a:moveTo>
                                  <a:pt x="0" y="0"/>
                                </a:moveTo>
                                <a:lnTo>
                                  <a:pt x="604" y="161"/>
                                </a:lnTo>
                                <a:lnTo>
                                  <a:pt x="605" y="1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1275120"/>
                            <a:ext cx="849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362">
                                <a:moveTo>
                                  <a:pt x="402" y="3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1297800"/>
                            <a:ext cx="84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146">
                                <a:moveTo>
                                  <a:pt x="402" y="0"/>
                                </a:moveTo>
                                <a:lnTo>
                                  <a:pt x="0" y="146"/>
                                </a:lnTo>
                                <a:lnTo>
                                  <a:pt x="1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1177920"/>
                            <a:ext cx="1278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376">
                                <a:moveTo>
                                  <a:pt x="0" y="129"/>
                                </a:moveTo>
                                <a:lnTo>
                                  <a:pt x="29" y="207"/>
                                </a:lnTo>
                                <a:lnTo>
                                  <a:pt x="115" y="275"/>
                                </a:lnTo>
                                <a:lnTo>
                                  <a:pt x="259" y="337"/>
                                </a:lnTo>
                                <a:lnTo>
                                  <a:pt x="345" y="360"/>
                                </a:lnTo>
                                <a:lnTo>
                                  <a:pt x="488" y="376"/>
                                </a:lnTo>
                                <a:lnTo>
                                  <a:pt x="575" y="353"/>
                                </a:lnTo>
                                <a:lnTo>
                                  <a:pt x="604" y="292"/>
                                </a:lnTo>
                                <a:lnTo>
                                  <a:pt x="604" y="245"/>
                                </a:lnTo>
                                <a:lnTo>
                                  <a:pt x="575" y="169"/>
                                </a:lnTo>
                                <a:lnTo>
                                  <a:pt x="488" y="99"/>
                                </a:lnTo>
                                <a:lnTo>
                                  <a:pt x="345" y="38"/>
                                </a:lnTo>
                                <a:lnTo>
                                  <a:pt x="259" y="15"/>
                                </a:lnTo>
                                <a:lnTo>
                                  <a:pt x="115" y="0"/>
                                </a:lnTo>
                                <a:lnTo>
                                  <a:pt x="29" y="23"/>
                                </a:lnTo>
                                <a:lnTo>
                                  <a:pt x="0" y="84"/>
                                </a:ln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159560"/>
                            <a:ext cx="12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7">
                                <a:moveTo>
                                  <a:pt x="0" y="17"/>
                                </a:moveTo>
                                <a:lnTo>
                                  <a:pt x="30" y="47"/>
                                </a:lnTo>
                                <a:lnTo>
                                  <a:pt x="59" y="32"/>
                                </a:lnTo>
                                <a:lnTo>
                                  <a:pt x="30" y="0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1019880"/>
                            <a:ext cx="1281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393">
                                <a:moveTo>
                                  <a:pt x="0" y="324"/>
                                </a:moveTo>
                                <a:lnTo>
                                  <a:pt x="0" y="0"/>
                                </a:lnTo>
                                <a:lnTo>
                                  <a:pt x="604" y="393"/>
                                </a:lnTo>
                                <a:lnTo>
                                  <a:pt x="605" y="3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92268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4">
                                <a:moveTo>
                                  <a:pt x="0" y="4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810720"/>
                            <a:ext cx="1278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369">
                                <a:moveTo>
                                  <a:pt x="86" y="0"/>
                                </a:moveTo>
                                <a:lnTo>
                                  <a:pt x="29" y="8"/>
                                </a:lnTo>
                                <a:lnTo>
                                  <a:pt x="0" y="69"/>
                                </a:lnTo>
                                <a:lnTo>
                                  <a:pt x="0" y="116"/>
                                </a:lnTo>
                                <a:lnTo>
                                  <a:pt x="29" y="192"/>
                                </a:lnTo>
                                <a:lnTo>
                                  <a:pt x="115" y="262"/>
                                </a:lnTo>
                                <a:lnTo>
                                  <a:pt x="259" y="323"/>
                                </a:lnTo>
                                <a:lnTo>
                                  <a:pt x="402" y="361"/>
                                </a:lnTo>
                                <a:lnTo>
                                  <a:pt x="517" y="369"/>
                                </a:lnTo>
                                <a:lnTo>
                                  <a:pt x="575" y="338"/>
                                </a:lnTo>
                                <a:lnTo>
                                  <a:pt x="604" y="277"/>
                                </a:lnTo>
                                <a:lnTo>
                                  <a:pt x="604" y="253"/>
                                </a:lnTo>
                                <a:lnTo>
                                  <a:pt x="575" y="177"/>
                                </a:lnTo>
                                <a:lnTo>
                                  <a:pt x="517" y="116"/>
                                </a:lnTo>
                                <a:lnTo>
                                  <a:pt x="431" y="69"/>
                                </a:lnTo>
                                <a:lnTo>
                                  <a:pt x="402" y="62"/>
                                </a:lnTo>
                                <a:lnTo>
                                  <a:pt x="316" y="62"/>
                                </a:lnTo>
                                <a:lnTo>
                                  <a:pt x="259" y="92"/>
                                </a:lnTo>
                                <a:lnTo>
                                  <a:pt x="230" y="154"/>
                                </a:lnTo>
                                <a:lnTo>
                                  <a:pt x="230" y="177"/>
                                </a:lnTo>
                                <a:lnTo>
                                  <a:pt x="259" y="253"/>
                                </a:lnTo>
                                <a:lnTo>
                                  <a:pt x="316" y="315"/>
                                </a:lnTo>
                                <a:lnTo>
                                  <a:pt x="402" y="361"/>
                                </a:lnTo>
                                <a:lnTo>
                                  <a:pt x="404" y="3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767160"/>
                            <a:ext cx="1278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61">
                                <a:moveTo>
                                  <a:pt x="604" y="1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699120"/>
                            <a:ext cx="128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62">
                                <a:moveTo>
                                  <a:pt x="0" y="0"/>
                                </a:moveTo>
                                <a:lnTo>
                                  <a:pt x="604" y="162"/>
                                </a:lnTo>
                                <a:lnTo>
                                  <a:pt x="605" y="1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71496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1645200"/>
                            <a:ext cx="72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96">
                                <a:moveTo>
                                  <a:pt x="0" y="0"/>
                                </a:moveTo>
                                <a:lnTo>
                                  <a:pt x="0" y="5596"/>
                                </a:lnTo>
                                <a:lnTo>
                                  <a:pt x="1" y="55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2101320"/>
                            <a:ext cx="72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0">
                                <a:moveTo>
                                  <a:pt x="0" y="0"/>
                                </a:moveTo>
                                <a:lnTo>
                                  <a:pt x="0" y="3440"/>
                                </a:lnTo>
                                <a:lnTo>
                                  <a:pt x="1" y="34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2783880"/>
                            <a:ext cx="12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0">
                                <a:moveTo>
                                  <a:pt x="60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2783880"/>
                            <a:ext cx="44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2" h="0">
                                <a:moveTo>
                                  <a:pt x="0" y="0"/>
                                </a:moveTo>
                                <a:lnTo>
                                  <a:pt x="2091" y="0"/>
                                </a:lnTo>
                                <a:lnTo>
                                  <a:pt x="20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2783880"/>
                            <a:ext cx="14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0">
                                <a:moveTo>
                                  <a:pt x="0" y="0"/>
                                </a:moveTo>
                                <a:lnTo>
                                  <a:pt x="690" y="0"/>
                                </a:lnTo>
                                <a:lnTo>
                                  <a:pt x="6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63000"/>
                            <a:ext cx="127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01">
                                <a:moveTo>
                                  <a:pt x="0" y="0"/>
                                </a:moveTo>
                                <a:lnTo>
                                  <a:pt x="0" y="201"/>
                                </a:lnTo>
                                <a:lnTo>
                                  <a:pt x="603" y="1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63000"/>
                            <a:ext cx="127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01">
                                <a:moveTo>
                                  <a:pt x="0" y="0"/>
                                </a:moveTo>
                                <a:lnTo>
                                  <a:pt x="0" y="201"/>
                                </a:lnTo>
                                <a:lnTo>
                                  <a:pt x="603" y="10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2763000"/>
                            <a:ext cx="1270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201">
                                <a:moveTo>
                                  <a:pt x="602" y="0"/>
                                </a:moveTo>
                                <a:lnTo>
                                  <a:pt x="602" y="201"/>
                                </a:lnTo>
                                <a:lnTo>
                                  <a:pt x="0" y="101"/>
                                </a:lnTo>
                                <a:lnTo>
                                  <a:pt x="6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2763000"/>
                            <a:ext cx="1270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201">
                                <a:moveTo>
                                  <a:pt x="602" y="0"/>
                                </a:moveTo>
                                <a:lnTo>
                                  <a:pt x="602" y="201"/>
                                </a:lnTo>
                                <a:lnTo>
                                  <a:pt x="0" y="101"/>
                                </a:lnTo>
                                <a:lnTo>
                                  <a:pt x="6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612520"/>
                            <a:ext cx="799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604">
                                <a:moveTo>
                                  <a:pt x="247" y="0"/>
                                </a:moveTo>
                                <a:lnTo>
                                  <a:pt x="169" y="30"/>
                                </a:lnTo>
                                <a:lnTo>
                                  <a:pt x="101" y="116"/>
                                </a:lnTo>
                                <a:lnTo>
                                  <a:pt x="40" y="259"/>
                                </a:lnTo>
                                <a:lnTo>
                                  <a:pt x="17" y="345"/>
                                </a:lnTo>
                                <a:lnTo>
                                  <a:pt x="0" y="490"/>
                                </a:lnTo>
                                <a:lnTo>
                                  <a:pt x="24" y="576"/>
                                </a:lnTo>
                                <a:lnTo>
                                  <a:pt x="85" y="604"/>
                                </a:lnTo>
                                <a:lnTo>
                                  <a:pt x="131" y="604"/>
                                </a:lnTo>
                                <a:lnTo>
                                  <a:pt x="208" y="576"/>
                                </a:lnTo>
                                <a:lnTo>
                                  <a:pt x="277" y="490"/>
                                </a:lnTo>
                                <a:lnTo>
                                  <a:pt x="339" y="345"/>
                                </a:lnTo>
                                <a:lnTo>
                                  <a:pt x="362" y="259"/>
                                </a:lnTo>
                                <a:lnTo>
                                  <a:pt x="377" y="116"/>
                                </a:lnTo>
                                <a:lnTo>
                                  <a:pt x="354" y="30"/>
                                </a:lnTo>
                                <a:lnTo>
                                  <a:pt x="292" y="0"/>
                                </a:lnTo>
                                <a:lnTo>
                                  <a:pt x="247" y="0"/>
                                </a:ln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272808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7">
                                <a:moveTo>
                                  <a:pt x="30" y="0"/>
                                </a:moveTo>
                                <a:lnTo>
                                  <a:pt x="0" y="29"/>
                                </a:lnTo>
                                <a:lnTo>
                                  <a:pt x="15" y="57"/>
                                </a:lnTo>
                                <a:lnTo>
                                  <a:pt x="45" y="29"/>
                                </a:lnTo>
                                <a:lnTo>
                                  <a:pt x="46" y="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2612520"/>
                            <a:ext cx="856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604">
                                <a:moveTo>
                                  <a:pt x="246" y="0"/>
                                </a:moveTo>
                                <a:lnTo>
                                  <a:pt x="169" y="30"/>
                                </a:lnTo>
                                <a:lnTo>
                                  <a:pt x="131" y="87"/>
                                </a:lnTo>
                                <a:lnTo>
                                  <a:pt x="116" y="145"/>
                                </a:lnTo>
                                <a:lnTo>
                                  <a:pt x="123" y="202"/>
                                </a:lnTo>
                                <a:lnTo>
                                  <a:pt x="161" y="231"/>
                                </a:lnTo>
                                <a:lnTo>
                                  <a:pt x="246" y="259"/>
                                </a:lnTo>
                                <a:lnTo>
                                  <a:pt x="307" y="288"/>
                                </a:lnTo>
                                <a:lnTo>
                                  <a:pt x="337" y="345"/>
                                </a:lnTo>
                                <a:lnTo>
                                  <a:pt x="345" y="404"/>
                                </a:lnTo>
                                <a:lnTo>
                                  <a:pt x="322" y="490"/>
                                </a:lnTo>
                                <a:lnTo>
                                  <a:pt x="284" y="547"/>
                                </a:lnTo>
                                <a:lnTo>
                                  <a:pt x="252" y="576"/>
                                </a:lnTo>
                                <a:lnTo>
                                  <a:pt x="176" y="604"/>
                                </a:lnTo>
                                <a:lnTo>
                                  <a:pt x="85" y="604"/>
                                </a:lnTo>
                                <a:lnTo>
                                  <a:pt x="23" y="576"/>
                                </a:lnTo>
                                <a:lnTo>
                                  <a:pt x="8" y="547"/>
                                </a:lnTo>
                                <a:lnTo>
                                  <a:pt x="0" y="490"/>
                                </a:lnTo>
                                <a:lnTo>
                                  <a:pt x="23" y="404"/>
                                </a:lnTo>
                                <a:lnTo>
                                  <a:pt x="62" y="345"/>
                                </a:lnTo>
                                <a:lnTo>
                                  <a:pt x="123" y="288"/>
                                </a:lnTo>
                                <a:lnTo>
                                  <a:pt x="199" y="259"/>
                                </a:lnTo>
                                <a:lnTo>
                                  <a:pt x="300" y="231"/>
                                </a:lnTo>
                                <a:lnTo>
                                  <a:pt x="353" y="202"/>
                                </a:lnTo>
                                <a:lnTo>
                                  <a:pt x="392" y="145"/>
                                </a:lnTo>
                                <a:lnTo>
                                  <a:pt x="407" y="87"/>
                                </a:lnTo>
                                <a:lnTo>
                                  <a:pt x="400" y="30"/>
                                </a:lnTo>
                                <a:lnTo>
                                  <a:pt x="338" y="0"/>
                                </a:lnTo>
                                <a:lnTo>
                                  <a:pt x="246" y="0"/>
                                </a:lnTo>
                                <a:lnTo>
                                  <a:pt x="2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371600"/>
                            <a:ext cx="72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1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186840"/>
                            <a:ext cx="1976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1613">
                                <a:moveTo>
                                  <a:pt x="0" y="1613"/>
                                </a:moveTo>
                                <a:lnTo>
                                  <a:pt x="932" y="0"/>
                                </a:lnTo>
                                <a:lnTo>
                                  <a:pt x="9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1628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9">
                                <a:moveTo>
                                  <a:pt x="0" y="24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04200"/>
                            <a:ext cx="76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482">
                                <a:moveTo>
                                  <a:pt x="363" y="482"/>
                                </a:moveTo>
                                <a:lnTo>
                                  <a:pt x="198" y="229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78920"/>
                            <a:ext cx="1173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236">
                                <a:moveTo>
                                  <a:pt x="555" y="0"/>
                                </a:moveTo>
                                <a:lnTo>
                                  <a:pt x="270" y="99"/>
                                </a:lnTo>
                                <a:lnTo>
                                  <a:pt x="0" y="236"/>
                                </a:lnTo>
                                <a:lnTo>
                                  <a:pt x="1" y="2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62000"/>
                            <a:ext cx="240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304">
                                <a:moveTo>
                                  <a:pt x="1132" y="304"/>
                                </a:moveTo>
                                <a:lnTo>
                                  <a:pt x="866" y="173"/>
                                </a:lnTo>
                                <a:lnTo>
                                  <a:pt x="586" y="78"/>
                                </a:lnTo>
                                <a:lnTo>
                                  <a:pt x="296" y="19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26080"/>
                            <a:ext cx="113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448">
                                <a:moveTo>
                                  <a:pt x="416" y="448"/>
                                </a:moveTo>
                                <a:lnTo>
                                  <a:pt x="539" y="289"/>
                                </a:lnTo>
                                <a:lnTo>
                                  <a:pt x="0" y="0"/>
                                </a:lnTo>
                                <a:lnTo>
                                  <a:pt x="416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26080"/>
                            <a:ext cx="113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448">
                                <a:moveTo>
                                  <a:pt x="416" y="448"/>
                                </a:moveTo>
                                <a:lnTo>
                                  <a:pt x="539" y="289"/>
                                </a:lnTo>
                                <a:lnTo>
                                  <a:pt x="0" y="0"/>
                                </a:lnTo>
                                <a:lnTo>
                                  <a:pt x="416" y="4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58040"/>
                            <a:ext cx="1288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99">
                                <a:moveTo>
                                  <a:pt x="0" y="0"/>
                                </a:moveTo>
                                <a:lnTo>
                                  <a:pt x="27" y="199"/>
                                </a:lnTo>
                                <a:lnTo>
                                  <a:pt x="611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58040"/>
                            <a:ext cx="1288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99">
                                <a:moveTo>
                                  <a:pt x="0" y="0"/>
                                </a:moveTo>
                                <a:lnTo>
                                  <a:pt x="27" y="199"/>
                                </a:lnTo>
                                <a:lnTo>
                                  <a:pt x="611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0"/>
                            <a:ext cx="33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604">
                                <a:moveTo>
                                  <a:pt x="15" y="115"/>
                                </a:moveTo>
                                <a:lnTo>
                                  <a:pt x="70" y="86"/>
                                </a:lnTo>
                                <a:lnTo>
                                  <a:pt x="161" y="0"/>
                                </a:lnTo>
                                <a:lnTo>
                                  <a:pt x="0" y="604"/>
                                </a:lnTo>
                                <a:lnTo>
                                  <a:pt x="2" y="6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0"/>
                            <a:ext cx="864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604">
                                <a:moveTo>
                                  <a:pt x="406" y="0"/>
                                </a:moveTo>
                                <a:lnTo>
                                  <a:pt x="176" y="0"/>
                                </a:lnTo>
                                <a:lnTo>
                                  <a:pt x="85" y="259"/>
                                </a:lnTo>
                                <a:lnTo>
                                  <a:pt x="115" y="229"/>
                                </a:lnTo>
                                <a:lnTo>
                                  <a:pt x="191" y="201"/>
                                </a:lnTo>
                                <a:lnTo>
                                  <a:pt x="261" y="201"/>
                                </a:lnTo>
                                <a:lnTo>
                                  <a:pt x="322" y="229"/>
                                </a:lnTo>
                                <a:lnTo>
                                  <a:pt x="352" y="288"/>
                                </a:lnTo>
                                <a:lnTo>
                                  <a:pt x="352" y="374"/>
                                </a:lnTo>
                                <a:lnTo>
                                  <a:pt x="337" y="431"/>
                                </a:lnTo>
                                <a:lnTo>
                                  <a:pt x="291" y="517"/>
                                </a:lnTo>
                                <a:lnTo>
                                  <a:pt x="229" y="574"/>
                                </a:lnTo>
                                <a:lnTo>
                                  <a:pt x="153" y="604"/>
                                </a:lnTo>
                                <a:lnTo>
                                  <a:pt x="83" y="604"/>
                                </a:lnTo>
                                <a:lnTo>
                                  <a:pt x="22" y="574"/>
                                </a:lnTo>
                                <a:lnTo>
                                  <a:pt x="7" y="546"/>
                                </a:lnTo>
                                <a:lnTo>
                                  <a:pt x="0" y="488"/>
                                </a:lnTo>
                                <a:lnTo>
                                  <a:pt x="1" y="4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0"/>
                            <a:ext cx="19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15">
                                <a:moveTo>
                                  <a:pt x="93" y="58"/>
                                </a:moveTo>
                                <a:lnTo>
                                  <a:pt x="90" y="17"/>
                                </a:lnTo>
                                <a:lnTo>
                                  <a:pt x="62" y="0"/>
                                </a:lnTo>
                                <a:lnTo>
                                  <a:pt x="25" y="17"/>
                                </a:lnTo>
                                <a:lnTo>
                                  <a:pt x="0" y="58"/>
                                </a:lnTo>
                                <a:lnTo>
                                  <a:pt x="3" y="98"/>
                                </a:lnTo>
                                <a:lnTo>
                                  <a:pt x="32" y="115"/>
                                </a:lnTo>
                                <a:lnTo>
                                  <a:pt x="68" y="98"/>
                                </a:lnTo>
                                <a:lnTo>
                                  <a:pt x="93" y="58"/>
                                </a:lnTo>
                                <a:lnTo>
                                  <a:pt x="94" y="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15560"/>
                            <a:ext cx="10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8">
                                <a:moveTo>
                                  <a:pt x="32" y="0"/>
                                </a:moveTo>
                                <a:lnTo>
                                  <a:pt x="0" y="28"/>
                                </a:lnTo>
                                <a:lnTo>
                                  <a:pt x="17" y="58"/>
                                </a:lnTo>
                                <a:lnTo>
                                  <a:pt x="47" y="28"/>
                                </a:lnTo>
                                <a:lnTo>
                                  <a:pt x="48" y="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155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8">
                                <a:moveTo>
                                  <a:pt x="31" y="0"/>
                                </a:moveTo>
                                <a:lnTo>
                                  <a:pt x="0" y="28"/>
                                </a:lnTo>
                                <a:lnTo>
                                  <a:pt x="15" y="58"/>
                                </a:lnTo>
                                <a:lnTo>
                                  <a:pt x="46" y="28"/>
                                </a:lnTo>
                                <a:lnTo>
                                  <a:pt x="47" y="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115560"/>
                            <a:ext cx="10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8">
                                <a:moveTo>
                                  <a:pt x="30" y="0"/>
                                </a:moveTo>
                                <a:lnTo>
                                  <a:pt x="0" y="28"/>
                                </a:lnTo>
                                <a:lnTo>
                                  <a:pt x="15" y="58"/>
                                </a:lnTo>
                                <a:lnTo>
                                  <a:pt x="45" y="28"/>
                                </a:lnTo>
                                <a:lnTo>
                                  <a:pt x="46" y="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0"/>
                            <a:ext cx="914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604">
                                <a:moveTo>
                                  <a:pt x="178" y="0"/>
                                </a:moveTo>
                                <a:lnTo>
                                  <a:pt x="430" y="0"/>
                                </a:lnTo>
                                <a:lnTo>
                                  <a:pt x="231" y="229"/>
                                </a:lnTo>
                                <a:lnTo>
                                  <a:pt x="299" y="229"/>
                                </a:lnTo>
                                <a:lnTo>
                                  <a:pt x="337" y="259"/>
                                </a:lnTo>
                                <a:lnTo>
                                  <a:pt x="354" y="288"/>
                                </a:lnTo>
                                <a:lnTo>
                                  <a:pt x="354" y="374"/>
                                </a:lnTo>
                                <a:lnTo>
                                  <a:pt x="337" y="431"/>
                                </a:lnTo>
                                <a:lnTo>
                                  <a:pt x="291" y="517"/>
                                </a:lnTo>
                                <a:lnTo>
                                  <a:pt x="229" y="574"/>
                                </a:lnTo>
                                <a:lnTo>
                                  <a:pt x="153" y="604"/>
                                </a:lnTo>
                                <a:lnTo>
                                  <a:pt x="85" y="604"/>
                                </a:lnTo>
                                <a:lnTo>
                                  <a:pt x="24" y="574"/>
                                </a:lnTo>
                                <a:lnTo>
                                  <a:pt x="9" y="546"/>
                                </a:lnTo>
                                <a:lnTo>
                                  <a:pt x="0" y="488"/>
                                </a:lnTo>
                                <a:lnTo>
                                  <a:pt x="2" y="4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0"/>
                            <a:ext cx="79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604">
                                <a:moveTo>
                                  <a:pt x="246" y="0"/>
                                </a:moveTo>
                                <a:lnTo>
                                  <a:pt x="169" y="29"/>
                                </a:lnTo>
                                <a:lnTo>
                                  <a:pt x="100" y="115"/>
                                </a:lnTo>
                                <a:lnTo>
                                  <a:pt x="38" y="259"/>
                                </a:lnTo>
                                <a:lnTo>
                                  <a:pt x="15" y="345"/>
                                </a:lnTo>
                                <a:lnTo>
                                  <a:pt x="0" y="488"/>
                                </a:lnTo>
                                <a:lnTo>
                                  <a:pt x="23" y="574"/>
                                </a:lnTo>
                                <a:lnTo>
                                  <a:pt x="85" y="604"/>
                                </a:lnTo>
                                <a:lnTo>
                                  <a:pt x="130" y="604"/>
                                </a:lnTo>
                                <a:lnTo>
                                  <a:pt x="206" y="574"/>
                                </a:lnTo>
                                <a:lnTo>
                                  <a:pt x="276" y="488"/>
                                </a:lnTo>
                                <a:lnTo>
                                  <a:pt x="337" y="345"/>
                                </a:lnTo>
                                <a:lnTo>
                                  <a:pt x="360" y="259"/>
                                </a:lnTo>
                                <a:lnTo>
                                  <a:pt x="375" y="115"/>
                                </a:lnTo>
                                <a:lnTo>
                                  <a:pt x="353" y="29"/>
                                </a:lnTo>
                                <a:lnTo>
                                  <a:pt x="292" y="0"/>
                                </a:lnTo>
                                <a:lnTo>
                                  <a:pt x="246" y="0"/>
                                </a:lnTo>
                                <a:lnTo>
                                  <a:pt x="2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0"/>
                            <a:ext cx="19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5">
                                <a:moveTo>
                                  <a:pt x="92" y="58"/>
                                </a:moveTo>
                                <a:lnTo>
                                  <a:pt x="89" y="17"/>
                                </a:lnTo>
                                <a:lnTo>
                                  <a:pt x="62" y="0"/>
                                </a:lnTo>
                                <a:lnTo>
                                  <a:pt x="25" y="17"/>
                                </a:lnTo>
                                <a:lnTo>
                                  <a:pt x="0" y="58"/>
                                </a:lnTo>
                                <a:lnTo>
                                  <a:pt x="3" y="98"/>
                                </a:lnTo>
                                <a:lnTo>
                                  <a:pt x="30" y="115"/>
                                </a:lnTo>
                                <a:lnTo>
                                  <a:pt x="67" y="98"/>
                                </a:lnTo>
                                <a:lnTo>
                                  <a:pt x="92" y="58"/>
                                </a:lnTo>
                                <a:lnTo>
                                  <a:pt x="93" y="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1791360"/>
                            <a:ext cx="41076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3" h="1944">
                                <a:moveTo>
                                  <a:pt x="0" y="0"/>
                                </a:moveTo>
                                <a:lnTo>
                                  <a:pt x="1941" y="1944"/>
                                </a:lnTo>
                                <a:lnTo>
                                  <a:pt x="1943" y="19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1208520"/>
                            <a:ext cx="24588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4093">
                                <a:moveTo>
                                  <a:pt x="0" y="4093"/>
                                </a:moveTo>
                                <a:lnTo>
                                  <a:pt x="485" y="3369"/>
                                </a:lnTo>
                                <a:lnTo>
                                  <a:pt x="845" y="2577"/>
                                </a:lnTo>
                                <a:lnTo>
                                  <a:pt x="1073" y="1736"/>
                                </a:lnTo>
                                <a:lnTo>
                                  <a:pt x="1160" y="870"/>
                                </a:lnTo>
                                <a:lnTo>
                                  <a:pt x="1106" y="0"/>
                                </a:lnTo>
                                <a:lnTo>
                                  <a:pt x="11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2060640"/>
                            <a:ext cx="1008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518">
                                <a:moveTo>
                                  <a:pt x="476" y="135"/>
                                </a:moveTo>
                                <a:lnTo>
                                  <a:pt x="326" y="0"/>
                                </a:lnTo>
                                <a:lnTo>
                                  <a:pt x="0" y="518"/>
                                </a:lnTo>
                                <a:lnTo>
                                  <a:pt x="476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2060640"/>
                            <a:ext cx="1008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518">
                                <a:moveTo>
                                  <a:pt x="476" y="135"/>
                                </a:moveTo>
                                <a:lnTo>
                                  <a:pt x="326" y="0"/>
                                </a:lnTo>
                                <a:lnTo>
                                  <a:pt x="0" y="518"/>
                                </a:lnTo>
                                <a:lnTo>
                                  <a:pt x="476" y="1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1413000"/>
                            <a:ext cx="1278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368">
                                <a:moveTo>
                                  <a:pt x="202" y="8"/>
                                </a:moveTo>
                                <a:lnTo>
                                  <a:pt x="288" y="53"/>
                                </a:lnTo>
                                <a:lnTo>
                                  <a:pt x="345" y="114"/>
                                </a:lnTo>
                                <a:lnTo>
                                  <a:pt x="374" y="192"/>
                                </a:lnTo>
                                <a:lnTo>
                                  <a:pt x="374" y="215"/>
                                </a:lnTo>
                                <a:lnTo>
                                  <a:pt x="345" y="277"/>
                                </a:lnTo>
                                <a:lnTo>
                                  <a:pt x="288" y="307"/>
                                </a:lnTo>
                                <a:lnTo>
                                  <a:pt x="202" y="307"/>
                                </a:lnTo>
                                <a:lnTo>
                                  <a:pt x="174" y="299"/>
                                </a:lnTo>
                                <a:lnTo>
                                  <a:pt x="86" y="252"/>
                                </a:lnTo>
                                <a:lnTo>
                                  <a:pt x="29" y="191"/>
                                </a:lnTo>
                                <a:lnTo>
                                  <a:pt x="0" y="114"/>
                                </a:lnTo>
                                <a:lnTo>
                                  <a:pt x="0" y="91"/>
                                </a:lnTo>
                                <a:lnTo>
                                  <a:pt x="29" y="30"/>
                                </a:lnTo>
                                <a:lnTo>
                                  <a:pt x="86" y="0"/>
                                </a:lnTo>
                                <a:lnTo>
                                  <a:pt x="202" y="8"/>
                                </a:lnTo>
                                <a:lnTo>
                                  <a:pt x="345" y="46"/>
                                </a:lnTo>
                                <a:lnTo>
                                  <a:pt x="489" y="108"/>
                                </a:lnTo>
                                <a:lnTo>
                                  <a:pt x="576" y="177"/>
                                </a:lnTo>
                                <a:lnTo>
                                  <a:pt x="605" y="254"/>
                                </a:lnTo>
                                <a:lnTo>
                                  <a:pt x="605" y="300"/>
                                </a:lnTo>
                                <a:lnTo>
                                  <a:pt x="576" y="361"/>
                                </a:lnTo>
                                <a:lnTo>
                                  <a:pt x="517" y="368"/>
                                </a:lnTo>
                                <a:lnTo>
                                  <a:pt x="519" y="3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1311840"/>
                            <a:ext cx="1278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376">
                                <a:moveTo>
                                  <a:pt x="0" y="131"/>
                                </a:moveTo>
                                <a:lnTo>
                                  <a:pt x="29" y="207"/>
                                </a:lnTo>
                                <a:lnTo>
                                  <a:pt x="116" y="277"/>
                                </a:lnTo>
                                <a:lnTo>
                                  <a:pt x="260" y="338"/>
                                </a:lnTo>
                                <a:lnTo>
                                  <a:pt x="345" y="361"/>
                                </a:lnTo>
                                <a:lnTo>
                                  <a:pt x="489" y="376"/>
                                </a:lnTo>
                                <a:lnTo>
                                  <a:pt x="576" y="353"/>
                                </a:lnTo>
                                <a:lnTo>
                                  <a:pt x="605" y="292"/>
                                </a:lnTo>
                                <a:lnTo>
                                  <a:pt x="605" y="247"/>
                                </a:lnTo>
                                <a:lnTo>
                                  <a:pt x="576" y="170"/>
                                </a:lnTo>
                                <a:lnTo>
                                  <a:pt x="489" y="101"/>
                                </a:lnTo>
                                <a:lnTo>
                                  <a:pt x="345" y="40"/>
                                </a:lnTo>
                                <a:lnTo>
                                  <a:pt x="260" y="16"/>
                                </a:lnTo>
                                <a:lnTo>
                                  <a:pt x="116" y="0"/>
                                </a:lnTo>
                                <a:lnTo>
                                  <a:pt x="29" y="23"/>
                                </a:lnTo>
                                <a:lnTo>
                                  <a:pt x="0" y="85"/>
                                </a:lnTo>
                                <a:lnTo>
                                  <a:pt x="0" y="131"/>
                                </a:lnTo>
                                <a:lnTo>
                                  <a:pt x="2" y="1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1255320"/>
                            <a:ext cx="24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58" y="0"/>
                                </a:moveTo>
                                <a:lnTo>
                                  <a:pt x="18" y="2"/>
                                </a:lnTo>
                                <a:lnTo>
                                  <a:pt x="0" y="30"/>
                                </a:lnTo>
                                <a:lnTo>
                                  <a:pt x="18" y="67"/>
                                </a:lnTo>
                                <a:lnTo>
                                  <a:pt x="58" y="91"/>
                                </a:lnTo>
                                <a:lnTo>
                                  <a:pt x="99" y="88"/>
                                </a:lnTo>
                                <a:lnTo>
                                  <a:pt x="116" y="61"/>
                                </a:lnTo>
                                <a:lnTo>
                                  <a:pt x="99" y="23"/>
                                </a:lnTo>
                                <a:lnTo>
                                  <a:pt x="58" y="0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439.45pt;width:404.1pt;height:243.1pt" coordorigin="2448,8789" coordsize="8082,4862">
                <v:shape id="shape_0" coordsize="6896,7966" path="m6895,1991l3447,0l0,1991l0,5974l3447,7966l6895,5974l6895,1991l6896,1991e" stroked="t" o:allowincell="f" style="position:absolute;left:7569;top:9621;width:2298;height:26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83" path="m0,0l0,1083l2,1083e" stroked="t" o:allowincell="f" style="position:absolute;left:8718;top:9355;width:0;height:3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11" path="m0,0l0,211l2,211e" stroked="t" o:allowincell="f" style="position:absolute;left:8718;top:9786;width:0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57" path="m0,0l0,1057l2,1057e" stroked="t" o:allowincell="f" style="position:absolute;left:8718;top:9927;width:0;height:3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11" path="m0,0l0,211l2,211e" stroked="t" o:allowincell="f" style="position:absolute;left:8718;top:10350;width: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57" path="m0,0l0,1057l2,1057e" stroked="t" o:allowincell="f" style="position:absolute;left:8718;top:10490;width:0;height:3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11" path="m0,0l0,211l2,211e" stroked="t" o:allowincell="f" style="position:absolute;left:8718;top:10913;width:0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57" path="m0,0l0,1057l2,1057e" stroked="t" o:allowincell="f" style="position:absolute;left:8718;top:11054;width:0;height:3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12" path="m0,0l0,212l2,212e" stroked="t" o:allowincell="f" style="position:absolute;left:8718;top:11477;width: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57" path="m0,0l0,1057l2,1057e" stroked="t" o:allowincell="f" style="position:absolute;left:8718;top:11618;width:0;height:3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12" path="m0,0l0,212l2,212e" stroked="t" o:allowincell="f" style="position:absolute;left:8718;top:12040;width:0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81" path="m0,0l0,1081l2,1081e" stroked="t" o:allowincell="f" style="position:absolute;left:8718;top:12181;width:0;height:3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6,0l1287,0e" stroked="t" o:allowincell="f" style="position:absolute;left:7339;top:10949;width:4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2,0l213,0e" stroked="t" o:allowincell="f" style="position:absolute;left:7838;top:10949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5,0l1057,0e" stroked="t" o:allowincell="f" style="position:absolute;left:7979;top:10949;width:3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1,0l213,0e" stroked="t" o:allowincell="f" style="position:absolute;left:8401;top:10949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5,0l1056,0e" stroked="t" o:allowincell="f" style="position:absolute;left:8542;top:10949;width:3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2,0l213,0e" stroked="t" o:allowincell="f" style="position:absolute;left:8964;top:10949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7,0l1058,0e" stroked="t" o:allowincell="f" style="position:absolute;left:9105;top:10949;width:3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1,0l212,0e" stroked="t" o:allowincell="f" style="position:absolute;left:9527;top:10949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6,0l1288,0e" stroked="t" o:allowincell="f" style="position:absolute;left:9668;top:10949;width:4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6,0l1288,0e" stroked="t" o:allowincell="f" style="position:absolute;left:3411;top:10949;width:4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,0l211,0e" stroked="t" o:allowincell="f" style="position:absolute;left:3910;top:10949;width: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7,0l1058,0e" stroked="t" o:allowincell="f" style="position:absolute;left:4050;top:10949;width:3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1,0l213,0e" stroked="t" o:allowincell="f" style="position:absolute;left:4473;top:10949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5,0l1056,0e" stroked="t" o:allowincell="f" style="position:absolute;left:4614;top:10949;width:3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2,0l213,0e" stroked="t" o:allowincell="f" style="position:absolute;left:5036;top:10949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6,0l1057,0e" stroked="t" o:allowincell="f" style="position:absolute;left:5177;top:10949;width:3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1,0l213,0e" stroked="t" o:allowincell="f" style="position:absolute;left:5599;top:10949;width: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6,0l1287,0e" stroked="t" o:allowincell="f" style="position:absolute;left:5740;top:10949;width:4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899" path="m0,0l0,6899l1,6899e" stroked="t" o:allowincell="f" style="position:absolute;left:3640;top:9799;width:0;height:22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78,0l6280,0e" stroked="t" o:allowincell="f" style="position:absolute;left:3743;top:9621;width:20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78,0l6280,0e" stroked="t" o:allowincell="f" style="position:absolute;left:3743;top:10285;width:20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78,0l6280,0e" stroked="t" o:allowincell="f" style="position:absolute;left:3743;top:12276;width:20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899" path="m0,0l0,6899l1,6899e" stroked="t" o:allowincell="f" style="position:absolute;left:5939;top:9799;width:0;height:22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96,6899" path="m6895,3450l6807,2682l6552,1953l6142,1298l5596,753l4942,342l4214,86l3447,0l2680,86l1951,342l1298,753l751,1298l341,1953l86,2682l0,3450l86,4218l341,4946l751,5600l1298,6147l1951,6558l2680,6813l3447,6899l4214,6813l4942,6558l5596,6147l6142,5600l6552,4946l6807,4218l6895,3450l6896,3450e" stroked="t" o:allowincell="f" style="position:absolute;left:7569;top:9799;width:2298;height:22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0,533" path="m0,533l308,0l310,0e" stroked="t" o:allowincell="f" style="position:absolute;left:3640;top:9621;width:103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4,1991" path="m272,0l0,645l0,1346l272,1991l274,1991e" stroked="t" o:allowincell="f" style="position:absolute;left:3652;top:9621;width:91;height:6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8,1992" path="m308,0l0,1992l1,1992e" stroked="t" o:allowincell="f" style="position:absolute;left:3640;top:10285;width:102;height:6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0,534" path="m0,0l308,534l310,534e" stroked="t" o:allowincell="f" style="position:absolute;left:3640;top:12098;width:103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9,533" path="m309,533l0,0l2,0e" stroked="t" o:allowincell="f" style="position:absolute;left:5836;top:9621;width:102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9,534" path="m309,0l0,534l2,534e" stroked="t" o:allowincell="f" style="position:absolute;left:5836;top:12098;width:102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,1991" path="m0,1991l273,1346l273,645l0,0l2,0e" stroked="t" o:allowincell="f" style="position:absolute;left:5836;top:9621;width:90;height:6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9,1992" path="m309,1992l0,0l2,0e" stroked="t" o:allowincell="f" style="position:absolute;left:5836;top:10285;width:102;height:6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47,0l3449,0e" stroked="t" o:allowincell="f" style="position:absolute;left:3640;top:11739;width:11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15,0l2816,0e" stroked="t" o:allowincell="f" style="position:absolute;left:4914;top:11524;width:9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2,1078" path="m622,0l0,1078l2,1078e" stroked="t" o:allowincell="f" style="position:absolute;left:4789;top:11380;width:207;height:3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371" path="m0,2371l0,0l2,0e" stroked="t" o:allowincell="f" style="position:absolute;left:4789;top:10949;width:0;height:7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36,0l2137,0e" stroked="t" o:allowincell="f" style="position:absolute;left:4997;top:11380;width:7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93" path="m0,1293l0,0l2,0e" stroked="t" o:allowincell="f" style="position:absolute;left:4997;top:10949;width:0;height:4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612" path="m0,0l0,4612l1,4612e" stroked="t" o:allowincell="f" style="position:absolute;left:9867;top:11612;width:0;height:15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612" path="m0,0l0,4612l1,4612e" stroked="t" o:allowincell="f" style="position:absolute;left:7569;top:11612;width:0;height:15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687,0l0,0l1,0e" stroked="t" o:allowincell="f" style="position:absolute;left:7770;top:13078;width:18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5,201" path="m0,0l0,201l605,101l0,0xe" fillcolor="yellow" stroked="t" o:allowincell="f" style="position:absolute;left:9666;top:13044;width:200;height: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05,201" path="m0,0l0,201l605,101l0,0e" stroked="t" o:allowincell="f" style="position:absolute;left:9666;top:13044;width:20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3,201" path="m603,0l603,201l0,101l603,0xe" fillcolor="yellow" stroked="t" o:allowincell="f" style="position:absolute;left:7569;top:13044;width:200;height: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03,201" path="m603,0l603,201l0,101l603,0e" stroked="t" o:allowincell="f" style="position:absolute;left:7569;top:13044;width:20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6,604" path="m246,0l169,28l131,86l115,144l123,202l161,230l246,259l307,288l337,345l345,402l322,489l282,547l252,575l176,604l83,604l22,575l7,547l0,489l23,402l61,345l123,288l199,259l299,230l352,202l390,144l406,86l398,28l337,0l246,0l247,0e" stroked="t" o:allowincell="f" style="position:absolute;left:8650;top:12807;width:135;height:2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30,0l5432,0e" stroked="t" o:allowincell="f" style="position:absolute;left:8718;top:9621;width:18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30,0l5432,0e" stroked="t" o:allowincell="f" style="position:absolute;left:8718;top:12276;width:18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760" path="m0,0l0,6760l1,6760e" stroked="t" o:allowincell="f" style="position:absolute;left:10456;top:9822;width:0;height:22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602" path="m0,602l201,602l100,0l0,602xe" fillcolor="yellow" stroked="t" o:allowincell="f" style="position:absolute;left:10423;top:9621;width:66;height:20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1,602" path="m0,602l201,602l100,0l0,602e" stroked="t" o:allowincell="f" style="position:absolute;left:10423;top:9621;width:66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604" path="m0,0l201,0l100,604l0,0xe" fillcolor="yellow" stroked="t" o:allowincell="f" style="position:absolute;left:10423;top:12075;width:66;height:20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1,604" path="m0,0l201,0l100,604l0,0e" stroked="t" o:allowincell="f" style="position:absolute;left:10423;top:12075;width:66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2,315" path="m0,138l28,191l86,252l172,298l229,315l315,315l373,283l402,245l402,177l373,123l315,61l229,15l172,0l86,0l28,30l0,68l0,138l1,138e" stroked="t" o:allowincell="f" style="position:absolute;left:10225;top:11342;width:133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7,361" path="m0,0l576,361l577,361e" stroked="t" o:allowincell="f" style="position:absolute;left:10196;top:11335;width:191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406" path="m0,161l28,237l87,275l144,292l202,284l230,245l259,161l288,99l345,69l402,61l489,84l547,123l575,154l604,230l604,323l575,384l547,399l489,406l402,383l345,345l288,284l259,207l230,108l202,54l144,15l87,0l28,8l0,69l0,161l1,161e" stroked="t" o:allowincell="f" style="position:absolute;left:10186;top:11179;width:201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46" path="m0,16l28,46l57,31l28,0l30,0e" stroked="t" o:allowincell="f" style="position:absolute;left:10369;top:11153;width:18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406" path="m0,161l28,237l87,275l144,292l202,284l230,245l259,161l288,99l345,69l402,61l489,84l547,123l575,154l604,230l604,323l575,384l547,399l489,406l402,383l345,345l288,284l259,207l230,108l202,54l144,15l87,0l28,8l0,69l0,161l1,161e" stroked="t" o:allowincell="f" style="position:absolute;left:10186;top:10949;width:201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2,108" path="m402,108l0,0l1,0e" stroked="t" o:allowincell="f" style="position:absolute;left:10254;top:10905;width:133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3,252" path="m114,252l28,161l0,106l0,38l28,0l114,0l402,76l403,76e" stroked="t" o:allowincell="f" style="position:absolute;left:10254;top:10831;width:133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3,254" path="m114,254l28,161l0,108l0,39l28,0l114,0l402,78l403,78e" stroked="t" o:allowincell="f" style="position:absolute;left:10254;top:10747;width:133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46" path="m28,46l58,31l28,0l0,15l28,46l30,46e" stroked="t" o:allowincell="f" style="position:absolute;left:10186;top:10645;width:19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3,108" path="m0,0l402,108l403,108e" stroked="t" o:allowincell="f" style="position:absolute;left:10254;top:10668;width:133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2,108" path="m402,108l0,0l1,0e" stroked="t" o:allowincell="f" style="position:absolute;left:10254;top:10614;width:133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3,252" path="m114,252l28,161l0,106l0,38l28,0l114,0l402,76l403,76e" stroked="t" o:allowincell="f" style="position:absolute;left:10254;top:10540;width:133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440" path="m0,0l0,3440l1,3440e" stroked="t" o:allowincell="f" style="position:absolute;left:3640;top:12098;width:0;height:1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518" path="m0,0l0,4518l2,4518e" stroked="t" o:allowincell="f" style="position:absolute;left:4789;top:11739;width:0;height:15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41,0l2242,0e" stroked="t" o:allowincell="f" style="position:absolute;left:3842;top:13173;width:7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201" path="m604,0l604,201l0,101l604,0xe" fillcolor="yellow" stroked="t" o:allowincell="f" style="position:absolute;left:3640;top:13140;width:201;height: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04,201" path="m604,0l604,201l0,101l604,0e" stroked="t" o:allowincell="f" style="position:absolute;left:3640;top:13140;width:201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2,201" path="m0,0l0,201l602,101l0,0xe" fillcolor="yellow" stroked="t" o:allowincell="f" style="position:absolute;left:4589;top:13140;width:199;height: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02,201" path="m0,0l0,201l602,101l0,0e" stroked="t" o:allowincell="f" style="position:absolute;left:4589;top:13140;width:199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6,404" path="m337,0l0,404l345,404l346,404e" stroked="t" o:allowincell="f" style="position:absolute;left:4158;top:12903;width:114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1,604" path="m161,0l0,604l1,604e" stroked="t" o:allowincell="f" style="position:absolute;left:4216;top:12903;width:53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658" path="m0,0l0,4658l1,4658e" stroked="t" o:allowincell="f" style="position:absolute;left:3640;top:12098;width:0;height:15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658" path="m0,0l0,4658l1,4658e" stroked="t" o:allowincell="f" style="position:absolute;left:5939;top:12098;width:0;height:15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688,0l5689,0e" stroked="t" o:allowincell="f" style="position:absolute;left:3842;top:13579;width:18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200" path="m604,0l604,200l0,99l604,0xe" fillcolor="yellow" stroked="t" o:allowincell="f" style="position:absolute;left:3640;top:13546;width:201;height: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04,200" path="m604,0l604,200l0,99l604,0e" stroked="t" o:allowincell="f" style="position:absolute;left:3640;top:13546;width:201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3,200" path="m0,0l0,200l603,99l0,0xe" fillcolor="yellow" stroked="t" o:allowincell="f" style="position:absolute;left:5738;top:13546;width:200;height: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03,200" path="m0,0l0,200l603,99l0,0e" stroked="t" o:allowincell="f" style="position:absolute;left:5738;top:13546;width:20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7,604" path="m246,0l169,29l131,86l116,143l123,201l161,231l246,259l307,288l337,345l345,403l322,488l284,546l252,574l176,604l85,604l23,574l8,546l0,488l23,403l62,345l123,288l199,259l299,231l353,201l392,143l407,86l400,29l338,0l246,0l247,0e" stroked="t" o:allowincell="f" style="position:absolute;left:4722;top:13309;width:134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76" path="m0,0l0,976l1,976e" stroked="t" o:allowincell="f" style="position:absolute;left:4505;top:10517;width:0;height:3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1" path="m0,0l0,211l1,211e" stroked="t" o:allowincell="f" style="position:absolute;left:4505;top:10913;width:0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77" path="m0,0l0,977l1,977e" stroked="t" o:allowincell="f" style="position:absolute;left:4505;top:11054;width:0;height:3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5,1725" path="m1723,863l1658,533l1471,253l1192,65l862,0l532,65l252,253l65,533l0,863l65,1193l252,1472l532,1659l862,1725l1192,1659l1471,1472l1658,1193l1723,863l1725,863e" stroked="t" o:allowincell="f" style="position:absolute;left:4215;top:10661;width:574;height:5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9,2082" path="m1409,0l0,2082l2,2082e" stroked="t" o:allowincell="f" style="position:absolute;left:4776;top:9850;width:468;height:6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9,500" path="m339,0l0,500l2,500e" stroked="t" o:allowincell="f" style="position:absolute;left:4116;top:11353;width:112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5,402" path="m7,72l0,133l14,215l59,302l99,347l169,395l234,402l280,387l318,330l325,270l311,186l265,99l227,54l156,6l90,0l45,15l7,72l9,72e" stroked="t" o:allowincell="f" style="position:absolute;left:4869;top:9965;width:108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5,620" path="m0,0l274,620l275,620e" stroked="t" o:allowincell="f" style="position:absolute;left:4878;top:9928;width:90;height: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3,660" path="m53,281l32,259l7,195l0,153l7,93l58,16l103,0l136,4l188,30l226,75l252,139l285,244l352,660l532,393l533,393e" stroked="t" o:allowincell="f" style="position:absolute;left:4925;top:9807;width:177;height:2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67,1429" path="m0,1429l965,0l967,0e" stroked="t" o:allowincell="f" style="position:absolute;left:4341;top:10710;width:322;height:4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555" path="m0,444l167,555l422,0l0,444xe" fillcolor="yellow" stroked="t" o:allowincell="f" style="position:absolute;left:4201;top:11187;width:139;height:18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2,555" path="m0,444l167,555l422,0l0,444e" stroked="t" o:allowincell="f" style="position:absolute;left:4201;top:11187;width:139;height:1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556" path="m255,0l422,113l0,556l255,0xe" fillcolor="yellow" stroked="t" o:allowincell="f" style="position:absolute;left:4663;top:10525;width:140;height:18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2,556" path="m255,0l422,113l0,556l255,0e" stroked="t" o:allowincell="f" style="position:absolute;left:4663;top:10525;width:140;height:1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341" path="m0,0l0,4341l1,4341e" stroked="t" o:allowincell="f" style="position:absolute;left:4505;top:11380;width:0;height:14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85" path="m0,0l0,2185l1,2185e" stroked="t" o:allowincell="f" style="position:absolute;left:3640;top:12098;width:0;height:7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87,0l0,0l2,0e" stroked="t" o:allowincell="f" style="position:absolute;left:3842;top:12755;width:4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3,201" path="m0,0l0,201l603,100l0,0xe" fillcolor="yellow" stroked="t" o:allowincell="f" style="position:absolute;left:4304;top:12722;width:200;height: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03,201" path="m0,0l0,201l603,100l0,0e" stroked="t" o:allowincell="f" style="position:absolute;left:4304;top:12722;width:20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201" path="m604,0l604,201l0,100l604,0xe" fillcolor="yellow" stroked="t" o:allowincell="f" style="position:absolute;left:3640;top:12722;width:201;height: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04,201" path="m604,0l604,201l0,100l604,0e" stroked="t" o:allowincell="f" style="position:absolute;left:3640;top:12722;width:201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9,604" path="m176,0l429,0l229,229l298,229l337,259l352,288l352,374l337,431l290,517l229,574l153,604l83,604l22,574l7,545l0,488l1,488e" stroked="t" o:allowincell="f" style="position:absolute;left:4001;top:12485;width:142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42,4742" path="m4740,2371l4658,1757l4423,1185l4046,694l3555,317l2984,80l2370,0l1757,80l1185,317l694,694l318,1185l81,1757l0,2371l81,2985l318,3556l694,4048l1185,4425l1757,4662l2370,4742l2984,4662l3555,4425l4046,4048l4423,3556l4658,2985l4740,2371l4742,2371e" stroked="t" o:allowincell="f" style="position:absolute;left:7928;top:10158;width:1580;height:15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19,3421" path="m2061,26l1511,0l981,148l525,457l190,893l9,1414l0,1963l167,2488l489,2934l936,3256l1461,3421l2010,3412l2530,3229l2965,2891l3272,2434l3419,1903l3392,1354l3393,1354e" stroked="t" o:allowincell="f" style="position:absolute;left:8149;top:10377;width:1139;height:1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6,2587" path="m2585,1294l2521,894l2338,533l2052,247l1692,64l1292,0l893,64l533,247l246,533l62,894l0,1294l62,1693l246,2053l533,2340l893,2524l1292,2587l1692,2524l2052,2340l2338,2053l2521,1693l2585,1294l2586,1294e" stroked="t" o:allowincell="f" style="position:absolute;left:8287;top:10517;width:861;height:8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1,690" path="m0,0l690,690l691,690e" stroked="t" o:allowincell="f" style="position:absolute;left:5709;top:11380;width:229;height:2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0,188" path="m0,188l188,0l190,0e" stroked="t" o:allowincell="f" style="position:absolute;left:3640;top:11739;width:63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8,1288" path="m0,1288l1286,0l1288,0e" stroked="t" o:allowincell="f" style="position:absolute;left:3681;top:11739;width:428;height:4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11,1612" path="m0,1612l1610,0l1611,0e" stroked="t" o:allowincell="f" style="position:absolute;left:3979;top:11739;width:536;height:5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89,2690" path="m0,2690l2257,432l2687,0l2689,0e" stroked="t" o:allowincell="f" style="position:absolute;left:4385;top:11380;width:895;height:8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89,2690" path="m0,2690l2257,432l2688,0l2689,0e" stroked="t" o:allowincell="f" style="position:absolute;left:4791;top:11380;width:896;height:8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2,2112" path="m0,2112l2111,0l2112,0e" stroked="t" o:allowincell="f" style="position:absolute;left:5198;top:11572;width:703;height:7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6,1005" path="m0,1005l1005,0l1006,0e" stroked="t" o:allowincell="f" style="position:absolute;left:5604;top:11941;width:334;height:3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984,0l0,0l2,0e" stroked="t" o:allowincell="f" style="position:absolute;left:2646;top:9799;width:9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984,0l0,0l2,0e" stroked="t" o:allowincell="f" style="position:absolute;left:2646;top:12098;width:9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692" path="m0,0l0,5692l1,5692e" stroked="t" o:allowincell="f" style="position:absolute;left:2718;top:10000;width:0;height:18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604" path="m0,604l200,604l101,0l0,604xe" fillcolor="yellow" stroked="t" o:allowincell="f" style="position:absolute;left:2684;top:9799;width:66;height:20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0,604" path="m0,604l200,604l101,0l0,604e" stroked="t" o:allowincell="f" style="position:absolute;left:2684;top:9799;width:66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603" path="m0,0l200,0l101,603l0,0xe" fillcolor="yellow" stroked="t" o:allowincell="f" style="position:absolute;left:2684;top:11897;width:66;height:20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0,603" path="m0,0l200,0l101,603l0,0e" stroked="t" o:allowincell="f" style="position:absolute;left:2684;top:11897;width:66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3,315" path="m0,138l29,191l86,252l172,298l230,315l317,315l374,283l403,245l403,177l374,123l317,61l230,15l172,0l86,0l29,30l0,68l0,138l2,138e" stroked="t" o:allowincell="f" style="position:absolute;left:2486;top:11342;width:133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5,361" path="m0,0l574,361l575,361e" stroked="t" o:allowincell="f" style="position:absolute;left:2457;top:11335;width:191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392" path="m0,321l0,0l603,392l604,392e" stroked="t" o:allowincell="f" style="position:absolute;left:2448;top:11163;width:200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46" path="m0,16l29,46l58,31l29,0l30,0e" stroked="t" o:allowincell="f" style="position:absolute;left:2629;top:11153;width:19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430" path="m143,284l114,276l57,237l29,206l0,153l0,61l29,23l57,7l114,0l172,15l229,53l315,123l603,430l603,108l604,108e" stroked="t" o:allowincell="f" style="position:absolute;left:2448;top:10951;width:200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3,108" path="m403,108l0,0l2,0e" stroked="t" o:allowincell="f" style="position:absolute;left:2514;top:10905;width:134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4,252" path="m115,252l29,161l0,106l0,38l29,0l115,0l403,76l404,76e" stroked="t" o:allowincell="f" style="position:absolute;left:2514;top:10831;width:134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4,254" path="m115,254l29,161l0,108l0,39l29,0l115,0l403,78l404,78e" stroked="t" o:allowincell="f" style="position:absolute;left:2514;top:10747;width:134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46" path="m29,46l57,31l29,0l0,15l29,46l30,46e" stroked="t" o:allowincell="f" style="position:absolute;left:2448;top:10645;width:18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4,108" path="m0,0l403,108l404,108e" stroked="t" o:allowincell="f" style="position:absolute;left:2514;top:10668;width:134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3,108" path="m403,108l0,0l2,0e" stroked="t" o:allowincell="f" style="position:absolute;left:2514;top:10614;width:134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4,252" path="m115,252l29,161l0,106l0,38l29,0l115,0l403,76l404,76e" stroked="t" o:allowincell="f" style="position:absolute;left:2514;top:10540;width:134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70,0l0,0l1,0e" stroked="t" o:allowincell="f" style="position:absolute;left:3150;top:11739;width:4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34" path="m0,2734l0,0l1,0e" stroked="t" o:allowincell="f" style="position:absolute;left:3222;top:10626;width:0;height:9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604" path="m0,0l201,0l101,604l0,0xe" fillcolor="yellow" stroked="t" o:allowincell="f" style="position:absolute;left:3189;top:11538;width:66;height:20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1,604" path="m0,0l201,0l101,604l0,0e" stroked="t" o:allowincell="f" style="position:absolute;left:3189;top:11538;width:66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2,315" path="m0,138l29,192l86,254l173,300l231,315l316,315l374,285l402,247l402,177l374,124l316,63l231,17l173,0l86,0l29,32l0,70l0,138l1,138e" stroked="t" o:allowincell="f" style="position:absolute;left:2990;top:11138;width:133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6,361" path="m0,0l574,361l576,361e" stroked="t" o:allowincell="f" style="position:absolute;left:2962;top:11130;width:191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2,408" path="m0,0l0,231l257,323l229,292l200,216l200,146l229,85l287,55l373,55l430,70l516,116l574,178l602,254l602,323l574,385l545,400l488,408l489,408e" stroked="t" o:allowincell="f" style="position:absolute;left:2952;top:10974;width:200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45" path="m0,15l29,45l57,30l29,0l30,0e" stroked="t" o:allowincell="f" style="position:absolute;left:3134;top:10949;width:18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2,408" path="m0,0l0,231l257,323l229,292l200,216l200,146l229,85l287,55l373,55l430,70l516,116l574,178l602,254l602,323l574,385l545,400l488,408l489,408e" stroked="t" o:allowincell="f" style="position:absolute;left:2952;top:10744;width:200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80,0l2382,0e" stroked="t" o:allowincell="f" style="position:absolute;left:5852;top:11524;width:7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294" path="m0,4294l0,0l1,0e" stroked="t" o:allowincell="f" style="position:absolute;left:6574;top:9891;width:0;height:14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604" path="m0,0l201,0l100,604l0,0xe" fillcolor="yellow" stroked="t" o:allowincell="f" style="position:absolute;left:6541;top:11322;width:66;height:20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1,604" path="m0,0l201,0l100,604l0,0e" stroked="t" o:allowincell="f" style="position:absolute;left:6541;top:11322;width:66;height:2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5,531" path="m604,531l0,368l604,347l0,0l604,162l605,162e" stroked="t" o:allowincell="f" style="position:absolute;left:6304;top:11078;width:201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4,345" path="m0,7l402,345l402,0l404,0e" stroked="t" o:allowincell="f" style="position:absolute;left:6304;top:10938;width:134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5,161" path="m0,0l604,161l605,161e" stroked="t" o:allowincell="f" style="position:absolute;left:6304;top:10940;width:201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2,362" path="m402,362l0,0l1,0e" stroked="t" o:allowincell="f" style="position:absolute;left:6371;top:10797;width:133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2,146" path="m402,0l0,146l1,146e" stroked="t" o:allowincell="f" style="position:absolute;left:6371;top:10833;width:133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376" path="m0,129l29,207l115,275l259,337l345,360l488,376l575,353l604,292l604,245l575,169l488,99l345,38l259,15l115,0l29,23l0,84l0,129l1,129e" stroked="t" o:allowincell="f" style="position:absolute;left:6304;top:10644;width:200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47" path="m0,17l30,47l59,32l30,0l32,0e" stroked="t" o:allowincell="f" style="position:absolute;left:6486;top:10615;width:18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5,393" path="m0,324l0,0l604,393l605,393e" stroked="t" o:allowincell="f" style="position:absolute;left:6304;top:10395;width:201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4" path="m0,414l0,0l1,0e" stroked="t" o:allowincell="f" style="position:absolute;left:6419;top:10242;width:0;height:1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369" path="m86,0l29,8l0,69l0,116l29,192l115,262l259,323l402,361l517,369l575,338l604,277l604,253l575,177l517,116l431,69l402,62l316,62l259,92l230,154l230,177l259,253l316,315l402,361l404,361e" stroked="t" o:allowincell="f" style="position:absolute;left:6304;top:10066;width:200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4,161" path="m604,161l0,0l1,0e" stroked="t" o:allowincell="f" style="position:absolute;left:6304;top:9997;width:200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5,162" path="m0,0l604,162l605,162e" stroked="t" o:allowincell="f" style="position:absolute;left:6304;top:9890;width:201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2" path="m0,322l0,0l1,0e" stroked="t" o:allowincell="f" style="position:absolute;left:6400;top:9915;width:0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596" path="m0,0l0,5596l1,5596e" stroked="t" o:allowincell="f" style="position:absolute;left:5709;top:11380;width:0;height:18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440" path="m0,0l0,3440l1,3440e" stroked="t" o:allowincell="f" style="position:absolute;left:5939;top:12098;width:0;height:1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03,0l0,0l2,0e" stroked="t" o:allowincell="f" style="position:absolute;left:5307;top:13173;width:2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91,0l2092,0e" stroked="t" o:allowincell="f" style="position:absolute;left:6139;top:13173;width:6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0,0l691,0e" stroked="t" o:allowincell="f" style="position:absolute;left:5709;top:13173;width:2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3,201" path="m0,0l0,201l603,101l0,0xe" fillcolor="yellow" stroked="t" o:allowincell="f" style="position:absolute;left:5508;top:13140;width:200;height: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03,201" path="m0,0l0,201l603,101l0,0e" stroked="t" o:allowincell="f" style="position:absolute;left:5508;top:13140;width:20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2,201" path="m602,0l602,201l0,101l602,0xe" fillcolor="yellow" stroked="t" o:allowincell="f" style="position:absolute;left:5939;top:13140;width:199;height: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02,201" path="m602,0l602,201l0,101l602,0e" stroked="t" o:allowincell="f" style="position:absolute;left:5939;top:13140;width:199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7,604" path="m247,0l169,30l101,116l40,259l17,345l0,490l24,576l85,604l131,604l208,576l277,490l339,345l362,259l377,116l354,30l292,0l247,0l249,0e" stroked="t" o:allowincell="f" style="position:absolute;left:6409;top:12903;width:125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,57" path="m30,0l0,29l15,57l45,29l46,29e" stroked="t" o:allowincell="f" style="position:absolute;left:6548;top:13085;width:14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7,604" path="m246,0l169,30l131,87l116,145l123,202l161,231l246,259l307,288l337,345l345,404l322,490l284,547l252,576l176,604l85,604l23,576l8,547l0,490l23,404l62,345l123,288l199,259l300,231l353,202l392,145l407,87l400,30l338,0l246,0l247,0e" stroked="t" o:allowincell="f" style="position:absolute;left:6632;top:12903;width:134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3" path="m0,1293l0,0l1,0e" stroked="t" o:allowincell="f" style="position:absolute;left:5687;top:10949;width:0;height:4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3,1613" path="m0,1613l932,0l933,0e" stroked="t" o:allowincell="f" style="position:absolute;left:3743;top:9083;width:310;height:5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79" path="m0,2479l0,0l1,0e" stroked="t" o:allowincell="f" style="position:absolute;left:3640;top:8972;width:0;height:8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3,482" path="m363,482l198,229l0,0l2,0e" stroked="t" o:allowincell="f" style="position:absolute;left:4177;top:9268;width:120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5,236" path="m555,0l270,99l0,236l1,236e" stroked="t" o:allowincell="f" style="position:absolute;left:3256;top:9071;width:184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2,304" path="m1132,304l866,173l586,78l296,19l0,0l1,0e" stroked="t" o:allowincell="f" style="position:absolute;left:3640;top:9044;width:377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9,448" path="m416,448l539,289l0,0l416,448xe" fillcolor="yellow" stroked="t" o:allowincell="f" style="position:absolute;left:4018;top:9145;width:178;height:14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39,448" path="m416,448l539,289l0,0l416,448e" stroked="t" o:allowincell="f" style="position:absolute;left:4018;top:9145;width:178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1,199" path="m0,0l27,199l611,19l0,0xe" fillcolor="yellow" stroked="t" o:allowincell="f" style="position:absolute;left:3437;top:9038;width:202;height:6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11,199" path="m0,0l27,199l611,19l0,0e" stroked="t" o:allowincell="f" style="position:absolute;left:3437;top:9038;width:202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1,604" path="m15,115l70,86l161,0l0,604l2,604e" stroked="t" o:allowincell="f" style="position:absolute;left:3331;top:8789;width:52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6,604" path="m406,0l176,0l85,259l115,229l191,201l261,201l322,229l352,288l352,374l337,431l291,517l229,574l153,604l83,604l22,574l7,546l0,488l1,488e" stroked="t" o:allowincell="f" style="position:absolute;left:3425;top:8789;width:135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,115" path="m93,58l90,17l62,0l25,17l0,58l3,98l32,115l68,98l93,58l94,58e" stroked="t" o:allowincell="f" style="position:absolute;left:3617;top:8789;width:30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,58" path="m32,0l0,28l17,58l47,28l48,28e" stroked="t" o:allowincell="f" style="position:absolute;left:3632;top:8971;width:15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58" path="m31,0l0,28l15,58l46,28l47,28e" stroked="t" o:allowincell="f" style="position:absolute;left:3709;top:8971;width:14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,58" path="m30,0l0,28l15,58l45,28l46,28e" stroked="t" o:allowincell="f" style="position:absolute;left:3785;top:8971;width:15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0,604" path="m178,0l430,0l231,229l299,229l337,259l354,288l354,374l337,431l291,517l229,574l153,604l85,604l24,574l9,546l0,488l2,488e" stroked="t" o:allowincell="f" style="position:absolute;left:3869;top:8789;width:143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5,604" path="m246,0l169,29l100,115l38,259l15,345l0,488l23,574l85,604l130,604l206,574l276,488l337,345l360,259l375,115l353,29l292,0l246,0l247,0e" stroked="t" o:allowincell="f" style="position:absolute;left:4030;top:8789;width:124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115" path="m92,58l89,17l62,0l25,17l0,58l3,98l30,115l67,98l92,58l93,58e" stroked="t" o:allowincell="f" style="position:absolute;left:4214;top:8789;width:30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3,1944" path="m0,0l1941,1944l1943,1944e" stroked="t" o:allowincell="f" style="position:absolute;left:5939;top:11610;width:646;height:6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0,4093" path="m0,4093l485,3369l845,2577l1073,1736l1160,870l1106,0l1107,0e" stroked="t" o:allowincell="f" style="position:absolute;left:6669;top:10692;width:386;height:13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6,518" path="m476,135l326,0l0,518l476,135xe" fillcolor="yellow" stroked="t" o:allowincell="f" style="position:absolute;left:6535;top:12034;width:158;height:1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76,518" path="m476,135l326,0l0,518l476,135e" stroked="t" o:allowincell="f" style="position:absolute;left:6535;top:12034;width:158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5,368" path="m202,8l288,53l345,114l374,192l374,215l345,277l288,307l202,307l174,299l86,252l29,191l0,114l0,91l29,30l86,0l202,8l345,46l489,108l576,177l605,254l605,300l576,361l517,368l519,368e" stroked="t" o:allowincell="f" style="position:absolute;left:6786;top:11014;width:20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5,376" path="m0,131l29,207l116,277l260,338l345,361l489,376l576,353l605,292l605,247l576,170l489,101l345,40l260,16l116,0l29,23l0,85l0,131l2,131e" stroked="t" o:allowincell="f" style="position:absolute;left:6786;top:10855;width:200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,91" path="m58,0l18,2l0,30l18,67l58,91l99,88l116,61l99,23l58,0l59,0e" stroked="t" o:allowincell="f" style="position:absolute;left:6786;top:10766;width:37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9617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2"/>
        <w:gridCol w:w="162"/>
        <w:gridCol w:w="1843"/>
        <w:gridCol w:w="1559"/>
        <w:gridCol w:w="1276"/>
        <w:gridCol w:w="1701"/>
        <w:gridCol w:w="284"/>
      </w:tblGrid>
      <w:tr>
        <w:trPr/>
        <w:tc>
          <w:tcPr>
            <w:tcW w:w="295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2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4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А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9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Группа   03.2.00</w:t>
            </w:r>
          </w:p>
        </w:tc>
        <w:tc>
          <w:tcPr>
            <w:tcW w:w="68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Гайки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Лист  4 из 10</w:t>
            </w:r>
          </w:p>
        </w:tc>
        <w:tc>
          <w:tcPr>
            <w:tcW w:w="68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592580</wp:posOffset>
                </wp:positionH>
                <wp:positionV relativeFrom="page">
                  <wp:posOffset>1274445</wp:posOffset>
                </wp:positionV>
                <wp:extent cx="4381500" cy="2489200"/>
                <wp:effectExtent l="6350" t="6985" r="57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560" cy="2489040"/>
                          <a:chOff x="0" y="0"/>
                          <a:chExt cx="4381560" cy="2489040"/>
                        </a:xfrm>
                      </wpg:grpSpPr>
                      <wps:wsp>
                        <wps:cNvSpPr/>
                        <wps:spPr>
                          <a:xfrm>
                            <a:off x="478800" y="1280880"/>
                            <a:ext cx="17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0">
                                <a:moveTo>
                                  <a:pt x="0" y="0"/>
                                </a:moveTo>
                                <a:lnTo>
                                  <a:pt x="845" y="0"/>
                                </a:lnTo>
                                <a:lnTo>
                                  <a:pt x="8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2808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0">
                                <a:moveTo>
                                  <a:pt x="0" y="0"/>
                                </a:move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280880"/>
                            <a:ext cx="1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0">
                                <a:moveTo>
                                  <a:pt x="0" y="0"/>
                                </a:moveTo>
                                <a:lnTo>
                                  <a:pt x="772" y="0"/>
                                </a:lnTo>
                                <a:lnTo>
                                  <a:pt x="7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128088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0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1280880"/>
                            <a:ext cx="16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" h="0">
                                <a:moveTo>
                                  <a:pt x="0" y="0"/>
                                </a:moveTo>
                                <a:lnTo>
                                  <a:pt x="773" y="0"/>
                                </a:lnTo>
                                <a:lnTo>
                                  <a:pt x="7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2808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0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1280880"/>
                            <a:ext cx="1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0">
                                <a:moveTo>
                                  <a:pt x="0" y="0"/>
                                </a:moveTo>
                                <a:lnTo>
                                  <a:pt x="771" y="0"/>
                                </a:lnTo>
                                <a:lnTo>
                                  <a:pt x="7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2808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0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1280880"/>
                            <a:ext cx="17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0">
                                <a:moveTo>
                                  <a:pt x="0" y="0"/>
                                </a:moveTo>
                                <a:lnTo>
                                  <a:pt x="845" y="0"/>
                                </a:lnTo>
                                <a:lnTo>
                                  <a:pt x="8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19836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29">
                                <a:moveTo>
                                  <a:pt x="0" y="82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191844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4">
                                <a:moveTo>
                                  <a:pt x="0" y="1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1722240"/>
                            <a:ext cx="7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71">
                                <a:moveTo>
                                  <a:pt x="0" y="7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165672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5">
                                <a:moveTo>
                                  <a:pt x="0" y="15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1460520"/>
                            <a:ext cx="7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73">
                                <a:moveTo>
                                  <a:pt x="0" y="7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139500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4">
                                <a:moveTo>
                                  <a:pt x="0" y="1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1198800"/>
                            <a:ext cx="7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72">
                                <a:moveTo>
                                  <a:pt x="0" y="77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113364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5">
                                <a:moveTo>
                                  <a:pt x="0" y="15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937440"/>
                            <a:ext cx="7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74">
                                <a:moveTo>
                                  <a:pt x="0" y="7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8719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4">
                                <a:moveTo>
                                  <a:pt x="0" y="1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675720"/>
                            <a:ext cx="7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72">
                                <a:moveTo>
                                  <a:pt x="0" y="77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61020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6">
                                <a:moveTo>
                                  <a:pt x="0" y="1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40212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29">
                                <a:moveTo>
                                  <a:pt x="0" y="82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548640"/>
                            <a:ext cx="1266840" cy="14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6" h="6918">
                                <a:moveTo>
                                  <a:pt x="0" y="5187"/>
                                </a:moveTo>
                                <a:lnTo>
                                  <a:pt x="2993" y="6918"/>
                                </a:lnTo>
                                <a:lnTo>
                                  <a:pt x="5986" y="5187"/>
                                </a:lnTo>
                                <a:lnTo>
                                  <a:pt x="5986" y="1729"/>
                                </a:lnTo>
                                <a:lnTo>
                                  <a:pt x="2993" y="0"/>
                                </a:lnTo>
                                <a:lnTo>
                                  <a:pt x="0" y="1729"/>
                                </a:lnTo>
                                <a:lnTo>
                                  <a:pt x="0" y="5187"/>
                                </a:lnTo>
                                <a:lnTo>
                                  <a:pt x="1" y="51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128088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0">
                                <a:moveTo>
                                  <a:pt x="0" y="0"/>
                                </a:moveTo>
                                <a:lnTo>
                                  <a:pt x="889" y="0"/>
                                </a:lnTo>
                                <a:lnTo>
                                  <a:pt x="8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128088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0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1280880"/>
                            <a:ext cx="1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0">
                                <a:moveTo>
                                  <a:pt x="0" y="0"/>
                                </a:moveTo>
                                <a:lnTo>
                                  <a:pt x="772" y="0"/>
                                </a:lnTo>
                                <a:lnTo>
                                  <a:pt x="7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12808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0">
                                <a:moveTo>
                                  <a:pt x="0" y="0"/>
                                </a:moveTo>
                                <a:lnTo>
                                  <a:pt x="155" y="0"/>
                                </a:lnTo>
                                <a:lnTo>
                                  <a:pt x="1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1280880"/>
                            <a:ext cx="1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0">
                                <a:moveTo>
                                  <a:pt x="0" y="0"/>
                                </a:moveTo>
                                <a:lnTo>
                                  <a:pt x="771" y="0"/>
                                </a:lnTo>
                                <a:lnTo>
                                  <a:pt x="7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480" y="12808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0">
                                <a:moveTo>
                                  <a:pt x="0" y="0"/>
                                </a:move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80880"/>
                            <a:ext cx="1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0">
                                <a:moveTo>
                                  <a:pt x="0" y="0"/>
                                </a:moveTo>
                                <a:lnTo>
                                  <a:pt x="772" y="0"/>
                                </a:lnTo>
                                <a:lnTo>
                                  <a:pt x="7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128088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0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280880"/>
                            <a:ext cx="1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0">
                                <a:moveTo>
                                  <a:pt x="0" y="0"/>
                                </a:moveTo>
                                <a:lnTo>
                                  <a:pt x="772" y="0"/>
                                </a:lnTo>
                                <a:lnTo>
                                  <a:pt x="7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28088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0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128088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  <a:lnTo>
                                  <a:pt x="8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780480"/>
                            <a:ext cx="1000800" cy="10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8" h="4729">
                                <a:moveTo>
                                  <a:pt x="4726" y="2364"/>
                                </a:moveTo>
                                <a:lnTo>
                                  <a:pt x="4610" y="1633"/>
                                </a:lnTo>
                                <a:lnTo>
                                  <a:pt x="4275" y="975"/>
                                </a:lnTo>
                                <a:lnTo>
                                  <a:pt x="3751" y="451"/>
                                </a:lnTo>
                                <a:lnTo>
                                  <a:pt x="3093" y="116"/>
                                </a:lnTo>
                                <a:lnTo>
                                  <a:pt x="2363" y="0"/>
                                </a:lnTo>
                                <a:lnTo>
                                  <a:pt x="1632" y="116"/>
                                </a:lnTo>
                                <a:lnTo>
                                  <a:pt x="974" y="451"/>
                                </a:lnTo>
                                <a:lnTo>
                                  <a:pt x="451" y="975"/>
                                </a:lnTo>
                                <a:lnTo>
                                  <a:pt x="116" y="1633"/>
                                </a:lnTo>
                                <a:lnTo>
                                  <a:pt x="0" y="2364"/>
                                </a:lnTo>
                                <a:lnTo>
                                  <a:pt x="116" y="3095"/>
                                </a:lnTo>
                                <a:lnTo>
                                  <a:pt x="451" y="3754"/>
                                </a:lnTo>
                                <a:lnTo>
                                  <a:pt x="974" y="4277"/>
                                </a:lnTo>
                                <a:lnTo>
                                  <a:pt x="1632" y="4613"/>
                                </a:lnTo>
                                <a:lnTo>
                                  <a:pt x="2363" y="4729"/>
                                </a:lnTo>
                                <a:lnTo>
                                  <a:pt x="3093" y="4613"/>
                                </a:lnTo>
                                <a:lnTo>
                                  <a:pt x="3751" y="4277"/>
                                </a:lnTo>
                                <a:lnTo>
                                  <a:pt x="4275" y="3754"/>
                                </a:lnTo>
                                <a:lnTo>
                                  <a:pt x="4610" y="3095"/>
                                </a:lnTo>
                                <a:lnTo>
                                  <a:pt x="4726" y="2364"/>
                                </a:lnTo>
                                <a:lnTo>
                                  <a:pt x="4728" y="23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952560"/>
                            <a:ext cx="65844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9" h="3105">
                                <a:moveTo>
                                  <a:pt x="1847" y="0"/>
                                </a:moveTo>
                                <a:lnTo>
                                  <a:pt x="1228" y="7"/>
                                </a:lnTo>
                                <a:lnTo>
                                  <a:pt x="658" y="251"/>
                                </a:lnTo>
                                <a:lnTo>
                                  <a:pt x="227" y="696"/>
                                </a:lnTo>
                                <a:lnTo>
                                  <a:pt x="0" y="1272"/>
                                </a:lnTo>
                                <a:lnTo>
                                  <a:pt x="14" y="1893"/>
                                </a:lnTo>
                                <a:lnTo>
                                  <a:pt x="265" y="2459"/>
                                </a:lnTo>
                                <a:lnTo>
                                  <a:pt x="715" y="2886"/>
                                </a:lnTo>
                                <a:lnTo>
                                  <a:pt x="1294" y="3105"/>
                                </a:lnTo>
                                <a:lnTo>
                                  <a:pt x="1914" y="3083"/>
                                </a:lnTo>
                                <a:lnTo>
                                  <a:pt x="2477" y="2826"/>
                                </a:lnTo>
                                <a:lnTo>
                                  <a:pt x="2897" y="2371"/>
                                </a:lnTo>
                                <a:lnTo>
                                  <a:pt x="3109" y="1789"/>
                                </a:lnTo>
                                <a:lnTo>
                                  <a:pt x="3081" y="1170"/>
                                </a:lnTo>
                                <a:lnTo>
                                  <a:pt x="3082" y="11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1013400"/>
                            <a:ext cx="53352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2" h="2523">
                                <a:moveTo>
                                  <a:pt x="2520" y="1261"/>
                                </a:moveTo>
                                <a:lnTo>
                                  <a:pt x="2351" y="631"/>
                                </a:lnTo>
                                <a:lnTo>
                                  <a:pt x="1890" y="169"/>
                                </a:lnTo>
                                <a:lnTo>
                                  <a:pt x="1260" y="0"/>
                                </a:lnTo>
                                <a:lnTo>
                                  <a:pt x="630" y="169"/>
                                </a:lnTo>
                                <a:lnTo>
                                  <a:pt x="168" y="631"/>
                                </a:lnTo>
                                <a:lnTo>
                                  <a:pt x="0" y="1261"/>
                                </a:lnTo>
                                <a:lnTo>
                                  <a:pt x="168" y="1893"/>
                                </a:lnTo>
                                <a:lnTo>
                                  <a:pt x="630" y="2353"/>
                                </a:lnTo>
                                <a:lnTo>
                                  <a:pt x="1260" y="2523"/>
                                </a:lnTo>
                                <a:lnTo>
                                  <a:pt x="1890" y="2353"/>
                                </a:lnTo>
                                <a:lnTo>
                                  <a:pt x="2351" y="1893"/>
                                </a:lnTo>
                                <a:lnTo>
                                  <a:pt x="2520" y="1261"/>
                                </a:lnTo>
                                <a:lnTo>
                                  <a:pt x="2522" y="12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646560"/>
                            <a:ext cx="720" cy="126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992">
                                <a:moveTo>
                                  <a:pt x="0" y="599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548640"/>
                            <a:ext cx="1562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729">
                                <a:moveTo>
                                  <a:pt x="735" y="1729"/>
                                </a:moveTo>
                                <a:lnTo>
                                  <a:pt x="490" y="1561"/>
                                </a:lnTo>
                                <a:lnTo>
                                  <a:pt x="302" y="1406"/>
                                </a:lnTo>
                                <a:lnTo>
                                  <a:pt x="164" y="1260"/>
                                </a:lnTo>
                                <a:lnTo>
                                  <a:pt x="71" y="1124"/>
                                </a:lnTo>
                                <a:lnTo>
                                  <a:pt x="18" y="993"/>
                                </a:lnTo>
                                <a:lnTo>
                                  <a:pt x="0" y="865"/>
                                </a:lnTo>
                                <a:lnTo>
                                  <a:pt x="18" y="735"/>
                                </a:lnTo>
                                <a:lnTo>
                                  <a:pt x="71" y="604"/>
                                </a:lnTo>
                                <a:lnTo>
                                  <a:pt x="164" y="468"/>
                                </a:lnTo>
                                <a:lnTo>
                                  <a:pt x="300" y="323"/>
                                </a:lnTo>
                                <a:lnTo>
                                  <a:pt x="490" y="168"/>
                                </a:lnTo>
                                <a:lnTo>
                                  <a:pt x="735" y="0"/>
                                </a:lnTo>
                                <a:lnTo>
                                  <a:pt x="7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731520"/>
                            <a:ext cx="572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864">
                                <a:moveTo>
                                  <a:pt x="0" y="864"/>
                                </a:moveTo>
                                <a:lnTo>
                                  <a:pt x="95" y="684"/>
                                </a:lnTo>
                                <a:lnTo>
                                  <a:pt x="170" y="510"/>
                                </a:lnTo>
                                <a:lnTo>
                                  <a:pt x="224" y="339"/>
                                </a:lnTo>
                                <a:lnTo>
                                  <a:pt x="256" y="169"/>
                                </a:lnTo>
                                <a:lnTo>
                                  <a:pt x="267" y="0"/>
                                </a:lnTo>
                                <a:lnTo>
                                  <a:pt x="2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780480"/>
                            <a:ext cx="720" cy="10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29">
                                <a:moveTo>
                                  <a:pt x="0" y="47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914480"/>
                            <a:ext cx="565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464">
                                <a:moveTo>
                                  <a:pt x="267" y="0"/>
                                </a:moveTo>
                                <a:lnTo>
                                  <a:pt x="0" y="464"/>
                                </a:lnTo>
                                <a:lnTo>
                                  <a:pt x="1" y="4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781280"/>
                            <a:ext cx="36720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3" h="1095">
                                <a:moveTo>
                                  <a:pt x="1733" y="10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013120"/>
                            <a:ext cx="61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3" h="0">
                                <a:moveTo>
                                  <a:pt x="28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14400"/>
                            <a:ext cx="61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3" h="0">
                                <a:moveTo>
                                  <a:pt x="28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914400"/>
                            <a:ext cx="1562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729">
                                <a:moveTo>
                                  <a:pt x="0" y="1729"/>
                                </a:moveTo>
                                <a:lnTo>
                                  <a:pt x="18" y="1471"/>
                                </a:lnTo>
                                <a:lnTo>
                                  <a:pt x="71" y="1210"/>
                                </a:lnTo>
                                <a:lnTo>
                                  <a:pt x="164" y="937"/>
                                </a:lnTo>
                                <a:lnTo>
                                  <a:pt x="300" y="648"/>
                                </a:lnTo>
                                <a:lnTo>
                                  <a:pt x="490" y="336"/>
                                </a:lnTo>
                                <a:lnTo>
                                  <a:pt x="735" y="0"/>
                                </a:lnTo>
                                <a:lnTo>
                                  <a:pt x="7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914400"/>
                            <a:ext cx="565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1729">
                                <a:moveTo>
                                  <a:pt x="267" y="1729"/>
                                </a:moveTo>
                                <a:lnTo>
                                  <a:pt x="256" y="1390"/>
                                </a:lnTo>
                                <a:lnTo>
                                  <a:pt x="224" y="1050"/>
                                </a:lnTo>
                                <a:lnTo>
                                  <a:pt x="170" y="708"/>
                                </a:lnTo>
                                <a:lnTo>
                                  <a:pt x="95" y="36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548640"/>
                            <a:ext cx="61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3" h="0">
                                <a:moveTo>
                                  <a:pt x="28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48640"/>
                            <a:ext cx="36720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3" h="1094">
                                <a:moveTo>
                                  <a:pt x="1733" y="0"/>
                                </a:moveTo>
                                <a:lnTo>
                                  <a:pt x="0" y="1094"/>
                                </a:lnTo>
                                <a:lnTo>
                                  <a:pt x="1" y="10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548640"/>
                            <a:ext cx="56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462">
                                <a:moveTo>
                                  <a:pt x="267" y="4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548640"/>
                            <a:ext cx="56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865">
                                <a:moveTo>
                                  <a:pt x="267" y="865"/>
                                </a:moveTo>
                                <a:lnTo>
                                  <a:pt x="256" y="694"/>
                                </a:lnTo>
                                <a:lnTo>
                                  <a:pt x="224" y="525"/>
                                </a:lnTo>
                                <a:lnTo>
                                  <a:pt x="170" y="353"/>
                                </a:lnTo>
                                <a:lnTo>
                                  <a:pt x="95" y="18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614240"/>
                            <a:ext cx="103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5" h="0">
                                <a:moveTo>
                                  <a:pt x="0" y="0"/>
                                </a:moveTo>
                                <a:lnTo>
                                  <a:pt x="4883" y="0"/>
                                </a:lnTo>
                                <a:lnTo>
                                  <a:pt x="48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54764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5" h="0">
                                <a:moveTo>
                                  <a:pt x="0" y="0"/>
                                </a:moveTo>
                                <a:lnTo>
                                  <a:pt x="4253" y="0"/>
                                </a:lnTo>
                                <a:lnTo>
                                  <a:pt x="42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28088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2">
                                <a:moveTo>
                                  <a:pt x="0" y="1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28088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62">
                                <a:moveTo>
                                  <a:pt x="0" y="12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54764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15">
                                <a:moveTo>
                                  <a:pt x="315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54764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15">
                                <a:moveTo>
                                  <a:pt x="315" y="0"/>
                                </a:moveTo>
                                <a:lnTo>
                                  <a:pt x="0" y="315"/>
                                </a:lnTo>
                                <a:lnTo>
                                  <a:pt x="1" y="3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547640"/>
                            <a:ext cx="23508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1110">
                                <a:moveTo>
                                  <a:pt x="0" y="1110"/>
                                </a:moveTo>
                                <a:lnTo>
                                  <a:pt x="793" y="315"/>
                                </a:lnTo>
                                <a:lnTo>
                                  <a:pt x="1108" y="0"/>
                                </a:lnTo>
                                <a:lnTo>
                                  <a:pt x="11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1547640"/>
                            <a:ext cx="32652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1540">
                                <a:moveTo>
                                  <a:pt x="0" y="1540"/>
                                </a:moveTo>
                                <a:lnTo>
                                  <a:pt x="1224" y="315"/>
                                </a:lnTo>
                                <a:lnTo>
                                  <a:pt x="1539" y="0"/>
                                </a:lnTo>
                                <a:lnTo>
                                  <a:pt x="15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1547640"/>
                            <a:ext cx="4172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2" h="1971">
                                <a:moveTo>
                                  <a:pt x="0" y="1971"/>
                                </a:moveTo>
                                <a:lnTo>
                                  <a:pt x="1655" y="315"/>
                                </a:lnTo>
                                <a:lnTo>
                                  <a:pt x="1970" y="0"/>
                                </a:lnTo>
                                <a:lnTo>
                                  <a:pt x="19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1547640"/>
                            <a:ext cx="46548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8" h="2198">
                                <a:moveTo>
                                  <a:pt x="0" y="2198"/>
                                </a:moveTo>
                                <a:lnTo>
                                  <a:pt x="1882" y="315"/>
                                </a:lnTo>
                                <a:lnTo>
                                  <a:pt x="2197" y="0"/>
                                </a:lnTo>
                                <a:lnTo>
                                  <a:pt x="21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1694160"/>
                            <a:ext cx="3193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7" h="1507">
                                <a:moveTo>
                                  <a:pt x="0" y="1507"/>
                                </a:moveTo>
                                <a:lnTo>
                                  <a:pt x="1505" y="0"/>
                                </a:lnTo>
                                <a:lnTo>
                                  <a:pt x="15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95084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93">
                                <a:moveTo>
                                  <a:pt x="0" y="293"/>
                                </a:moveTo>
                                <a:lnTo>
                                  <a:pt x="293" y="0"/>
                                </a:ln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646640"/>
                            <a:ext cx="720" cy="7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97">
                                <a:moveTo>
                                  <a:pt x="0" y="0"/>
                                </a:moveTo>
                                <a:lnTo>
                                  <a:pt x="0" y="3697"/>
                                </a:lnTo>
                                <a:lnTo>
                                  <a:pt x="1" y="36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1646640"/>
                            <a:ext cx="720" cy="7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97">
                                <a:moveTo>
                                  <a:pt x="0" y="0"/>
                                </a:moveTo>
                                <a:lnTo>
                                  <a:pt x="0" y="3697"/>
                                </a:lnTo>
                                <a:lnTo>
                                  <a:pt x="2" y="36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395800"/>
                            <a:ext cx="108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6" h="0">
                                <a:moveTo>
                                  <a:pt x="0" y="0"/>
                                </a:moveTo>
                                <a:lnTo>
                                  <a:pt x="5105" y="0"/>
                                </a:lnTo>
                                <a:lnTo>
                                  <a:pt x="51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237996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48">
                                <a:moveTo>
                                  <a:pt x="440" y="0"/>
                                </a:moveTo>
                                <a:lnTo>
                                  <a:pt x="440" y="148"/>
                                </a:lnTo>
                                <a:lnTo>
                                  <a:pt x="0" y="74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237996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48">
                                <a:moveTo>
                                  <a:pt x="440" y="0"/>
                                </a:moveTo>
                                <a:lnTo>
                                  <a:pt x="440" y="148"/>
                                </a:lnTo>
                                <a:lnTo>
                                  <a:pt x="0" y="74"/>
                                </a:lnTo>
                                <a:lnTo>
                                  <a:pt x="4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237996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148">
                                <a:moveTo>
                                  <a:pt x="0" y="0"/>
                                </a:moveTo>
                                <a:lnTo>
                                  <a:pt x="0" y="148"/>
                                </a:lnTo>
                                <a:lnTo>
                                  <a:pt x="441" y="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237996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148">
                                <a:moveTo>
                                  <a:pt x="0" y="0"/>
                                </a:moveTo>
                                <a:lnTo>
                                  <a:pt x="0" y="148"/>
                                </a:lnTo>
                                <a:lnTo>
                                  <a:pt x="441" y="7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2270160"/>
                            <a:ext cx="25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441">
                                <a:moveTo>
                                  <a:pt x="12" y="83"/>
                                </a:moveTo>
                                <a:lnTo>
                                  <a:pt x="51" y="63"/>
                                </a:lnTo>
                                <a:lnTo>
                                  <a:pt x="119" y="0"/>
                                </a:lnTo>
                                <a:lnTo>
                                  <a:pt x="0" y="441"/>
                                </a:lnTo>
                                <a:lnTo>
                                  <a:pt x="1" y="4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2270160"/>
                            <a:ext cx="57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441">
                                <a:moveTo>
                                  <a:pt x="265" y="147"/>
                                </a:moveTo>
                                <a:lnTo>
                                  <a:pt x="231" y="210"/>
                                </a:lnTo>
                                <a:lnTo>
                                  <a:pt x="186" y="252"/>
                                </a:lnTo>
                                <a:lnTo>
                                  <a:pt x="130" y="273"/>
                                </a:lnTo>
                                <a:lnTo>
                                  <a:pt x="113" y="273"/>
                                </a:lnTo>
                                <a:lnTo>
                                  <a:pt x="68" y="252"/>
                                </a:lnTo>
                                <a:lnTo>
                                  <a:pt x="45" y="210"/>
                                </a:lnTo>
                                <a:lnTo>
                                  <a:pt x="45" y="147"/>
                                </a:lnTo>
                                <a:lnTo>
                                  <a:pt x="51" y="126"/>
                                </a:lnTo>
                                <a:lnTo>
                                  <a:pt x="85" y="63"/>
                                </a:lnTo>
                                <a:lnTo>
                                  <a:pt x="130" y="21"/>
                                </a:lnTo>
                                <a:lnTo>
                                  <a:pt x="186" y="0"/>
                                </a:lnTo>
                                <a:lnTo>
                                  <a:pt x="202" y="0"/>
                                </a:lnTo>
                                <a:lnTo>
                                  <a:pt x="247" y="21"/>
                                </a:lnTo>
                                <a:lnTo>
                                  <a:pt x="270" y="63"/>
                                </a:lnTo>
                                <a:lnTo>
                                  <a:pt x="265" y="147"/>
                                </a:lnTo>
                                <a:lnTo>
                                  <a:pt x="236" y="252"/>
                                </a:lnTo>
                                <a:lnTo>
                                  <a:pt x="191" y="357"/>
                                </a:lnTo>
                                <a:lnTo>
                                  <a:pt x="141" y="420"/>
                                </a:lnTo>
                                <a:lnTo>
                                  <a:pt x="85" y="441"/>
                                </a:lnTo>
                                <a:lnTo>
                                  <a:pt x="51" y="441"/>
                                </a:lnTo>
                                <a:lnTo>
                                  <a:pt x="6" y="420"/>
                                </a:lnTo>
                                <a:lnTo>
                                  <a:pt x="0" y="378"/>
                                </a:lnTo>
                                <a:lnTo>
                                  <a:pt x="2" y="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2013120"/>
                            <a:ext cx="100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3" h="0">
                                <a:moveTo>
                                  <a:pt x="0" y="0"/>
                                </a:moveTo>
                                <a:lnTo>
                                  <a:pt x="4732" y="0"/>
                                </a:lnTo>
                                <a:lnTo>
                                  <a:pt x="47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548640"/>
                            <a:ext cx="100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3" h="0">
                                <a:moveTo>
                                  <a:pt x="0" y="0"/>
                                </a:moveTo>
                                <a:lnTo>
                                  <a:pt x="4732" y="0"/>
                                </a:lnTo>
                                <a:lnTo>
                                  <a:pt x="47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641880"/>
                            <a:ext cx="720" cy="127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36">
                                <a:moveTo>
                                  <a:pt x="0" y="60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191952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42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74" y="4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191952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42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74" y="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54864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40">
                                <a:moveTo>
                                  <a:pt x="0" y="440"/>
                                </a:moveTo>
                                <a:lnTo>
                                  <a:pt x="147" y="440"/>
                                </a:lnTo>
                                <a:lnTo>
                                  <a:pt x="74" y="0"/>
                                </a:lnTo>
                                <a:lnTo>
                                  <a:pt x="0" y="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54864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40">
                                <a:moveTo>
                                  <a:pt x="0" y="440"/>
                                </a:moveTo>
                                <a:lnTo>
                                  <a:pt x="147" y="440"/>
                                </a:lnTo>
                                <a:lnTo>
                                  <a:pt x="74" y="0"/>
                                </a:lnTo>
                                <a:lnTo>
                                  <a:pt x="0" y="4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1484640"/>
                            <a:ext cx="62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231">
                                <a:moveTo>
                                  <a:pt x="0" y="101"/>
                                </a:moveTo>
                                <a:lnTo>
                                  <a:pt x="22" y="141"/>
                                </a:lnTo>
                                <a:lnTo>
                                  <a:pt x="63" y="186"/>
                                </a:lnTo>
                                <a:lnTo>
                                  <a:pt x="127" y="220"/>
                                </a:lnTo>
                                <a:lnTo>
                                  <a:pt x="168" y="231"/>
                                </a:lnTo>
                                <a:lnTo>
                                  <a:pt x="232" y="231"/>
                                </a:lnTo>
                                <a:lnTo>
                                  <a:pt x="273" y="209"/>
                                </a:lnTo>
                                <a:lnTo>
                                  <a:pt x="295" y="180"/>
                                </a:lnTo>
                                <a:lnTo>
                                  <a:pt x="295" y="130"/>
                                </a:lnTo>
                                <a:lnTo>
                                  <a:pt x="273" y="90"/>
                                </a:lnTo>
                                <a:lnTo>
                                  <a:pt x="232" y="47"/>
                                </a:lnTo>
                                <a:lnTo>
                                  <a:pt x="168" y="13"/>
                                </a:lnTo>
                                <a:lnTo>
                                  <a:pt x="127" y="2"/>
                                </a:lnTo>
                                <a:lnTo>
                                  <a:pt x="63" y="0"/>
                                </a:lnTo>
                                <a:lnTo>
                                  <a:pt x="22" y="23"/>
                                </a:lnTo>
                                <a:lnTo>
                                  <a:pt x="0" y="51"/>
                                </a:lnTo>
                                <a:lnTo>
                                  <a:pt x="0" y="101"/>
                                </a:lnTo>
                                <a:lnTo>
                                  <a:pt x="2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120" y="1481400"/>
                            <a:ext cx="889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264">
                                <a:moveTo>
                                  <a:pt x="0" y="0"/>
                                </a:moveTo>
                                <a:lnTo>
                                  <a:pt x="420" y="264"/>
                                </a:lnTo>
                                <a:lnTo>
                                  <a:pt x="422" y="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1409760"/>
                            <a:ext cx="932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315">
                                <a:moveTo>
                                  <a:pt x="105" y="209"/>
                                </a:moveTo>
                                <a:lnTo>
                                  <a:pt x="83" y="202"/>
                                </a:lnTo>
                                <a:lnTo>
                                  <a:pt x="41" y="175"/>
                                </a:lnTo>
                                <a:lnTo>
                                  <a:pt x="20" y="151"/>
                                </a:lnTo>
                                <a:lnTo>
                                  <a:pt x="0" y="113"/>
                                </a:lnTo>
                                <a:lnTo>
                                  <a:pt x="0" y="45"/>
                                </a:lnTo>
                                <a:lnTo>
                                  <a:pt x="20" y="18"/>
                                </a:lnTo>
                                <a:lnTo>
                                  <a:pt x="41" y="7"/>
                                </a:lnTo>
                                <a:lnTo>
                                  <a:pt x="83" y="0"/>
                                </a:lnTo>
                                <a:lnTo>
                                  <a:pt x="125" y="12"/>
                                </a:lnTo>
                                <a:lnTo>
                                  <a:pt x="168" y="40"/>
                                </a:lnTo>
                                <a:lnTo>
                                  <a:pt x="230" y="90"/>
                                </a:lnTo>
                                <a:lnTo>
                                  <a:pt x="440" y="315"/>
                                </a:lnTo>
                                <a:lnTo>
                                  <a:pt x="440" y="79"/>
                                </a:lnTo>
                                <a:lnTo>
                                  <a:pt x="442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1362600"/>
                            <a:ext cx="932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19">
                                <a:moveTo>
                                  <a:pt x="83" y="107"/>
                                </a:moveTo>
                                <a:lnTo>
                                  <a:pt x="63" y="67"/>
                                </a:lnTo>
                                <a:lnTo>
                                  <a:pt x="0" y="0"/>
                                </a:lnTo>
                                <a:lnTo>
                                  <a:pt x="440" y="119"/>
                                </a:lnTo>
                                <a:lnTo>
                                  <a:pt x="442" y="1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13399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4">
                                <a:moveTo>
                                  <a:pt x="0" y="11"/>
                                </a:moveTo>
                                <a:lnTo>
                                  <a:pt x="22" y="34"/>
                                </a:lnTo>
                                <a:lnTo>
                                  <a:pt x="42" y="23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1270080"/>
                            <a:ext cx="932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18">
                                <a:moveTo>
                                  <a:pt x="83" y="107"/>
                                </a:moveTo>
                                <a:lnTo>
                                  <a:pt x="63" y="68"/>
                                </a:lnTo>
                                <a:lnTo>
                                  <a:pt x="0" y="0"/>
                                </a:lnTo>
                                <a:lnTo>
                                  <a:pt x="440" y="118"/>
                                </a:lnTo>
                                <a:lnTo>
                                  <a:pt x="442" y="1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1239480"/>
                            <a:ext cx="622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78">
                                <a:moveTo>
                                  <a:pt x="294" y="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1204560"/>
                            <a:ext cx="622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85">
                                <a:moveTo>
                                  <a:pt x="84" y="185"/>
                                </a:moveTo>
                                <a:lnTo>
                                  <a:pt x="22" y="118"/>
                                </a:lnTo>
                                <a:lnTo>
                                  <a:pt x="0" y="79"/>
                                </a:lnTo>
                                <a:lnTo>
                                  <a:pt x="0" y="28"/>
                                </a:lnTo>
                                <a:lnTo>
                                  <a:pt x="22" y="0"/>
                                </a:lnTo>
                                <a:lnTo>
                                  <a:pt x="84" y="0"/>
                                </a:lnTo>
                                <a:lnTo>
                                  <a:pt x="294" y="57"/>
                                </a:lnTo>
                                <a:lnTo>
                                  <a:pt x="296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1166040"/>
                            <a:ext cx="62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85">
                                <a:moveTo>
                                  <a:pt x="84" y="185"/>
                                </a:moveTo>
                                <a:lnTo>
                                  <a:pt x="22" y="118"/>
                                </a:lnTo>
                                <a:lnTo>
                                  <a:pt x="0" y="78"/>
                                </a:lnTo>
                                <a:lnTo>
                                  <a:pt x="0" y="28"/>
                                </a:lnTo>
                                <a:lnTo>
                                  <a:pt x="22" y="0"/>
                                </a:lnTo>
                                <a:lnTo>
                                  <a:pt x="84" y="0"/>
                                </a:lnTo>
                                <a:lnTo>
                                  <a:pt x="294" y="56"/>
                                </a:lnTo>
                                <a:lnTo>
                                  <a:pt x="296" y="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111816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5">
                                <a:moveTo>
                                  <a:pt x="20" y="35"/>
                                </a:moveTo>
                                <a:lnTo>
                                  <a:pt x="41" y="24"/>
                                </a:lnTo>
                                <a:lnTo>
                                  <a:pt x="20" y="0"/>
                                </a:lnTo>
                                <a:lnTo>
                                  <a:pt x="0" y="11"/>
                                </a:lnTo>
                                <a:lnTo>
                                  <a:pt x="20" y="35"/>
                                </a:lnTo>
                                <a:lnTo>
                                  <a:pt x="22" y="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1128960"/>
                            <a:ext cx="622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79">
                                <a:moveTo>
                                  <a:pt x="0" y="0"/>
                                </a:moveTo>
                                <a:lnTo>
                                  <a:pt x="294" y="79"/>
                                </a:lnTo>
                                <a:lnTo>
                                  <a:pt x="296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1104120"/>
                            <a:ext cx="622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79">
                                <a:moveTo>
                                  <a:pt x="294" y="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1069200"/>
                            <a:ext cx="622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84">
                                <a:moveTo>
                                  <a:pt x="84" y="184"/>
                                </a:moveTo>
                                <a:lnTo>
                                  <a:pt x="22" y="118"/>
                                </a:lnTo>
                                <a:lnTo>
                                  <a:pt x="0" y="78"/>
                                </a:lnTo>
                                <a:lnTo>
                                  <a:pt x="0" y="28"/>
                                </a:lnTo>
                                <a:lnTo>
                                  <a:pt x="22" y="0"/>
                                </a:lnTo>
                                <a:lnTo>
                                  <a:pt x="84" y="0"/>
                                </a:lnTo>
                                <a:lnTo>
                                  <a:pt x="294" y="56"/>
                                </a:lnTo>
                                <a:lnTo>
                                  <a:pt x="296" y="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1914480"/>
                            <a:ext cx="72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15">
                                <a:moveTo>
                                  <a:pt x="0" y="0"/>
                                </a:moveTo>
                                <a:lnTo>
                                  <a:pt x="0" y="2715"/>
                                </a:lnTo>
                                <a:lnTo>
                                  <a:pt x="2" y="27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781280"/>
                            <a:ext cx="72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46">
                                <a:moveTo>
                                  <a:pt x="0" y="0"/>
                                </a:moveTo>
                                <a:lnTo>
                                  <a:pt x="0" y="3346"/>
                                </a:lnTo>
                                <a:lnTo>
                                  <a:pt x="1" y="33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2456280"/>
                            <a:ext cx="84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2" h="0">
                                <a:moveTo>
                                  <a:pt x="400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244044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48">
                                <a:moveTo>
                                  <a:pt x="0" y="0"/>
                                </a:moveTo>
                                <a:lnTo>
                                  <a:pt x="0" y="148"/>
                                </a:lnTo>
                                <a:lnTo>
                                  <a:pt x="440" y="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244044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48">
                                <a:moveTo>
                                  <a:pt x="0" y="0"/>
                                </a:moveTo>
                                <a:lnTo>
                                  <a:pt x="0" y="148"/>
                                </a:lnTo>
                                <a:lnTo>
                                  <a:pt x="440" y="7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44044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148">
                                <a:moveTo>
                                  <a:pt x="441" y="0"/>
                                </a:moveTo>
                                <a:lnTo>
                                  <a:pt x="441" y="148"/>
                                </a:lnTo>
                                <a:lnTo>
                                  <a:pt x="0" y="74"/>
                                </a:lnTo>
                                <a:lnTo>
                                  <a:pt x="4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44044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148">
                                <a:moveTo>
                                  <a:pt x="441" y="0"/>
                                </a:moveTo>
                                <a:lnTo>
                                  <a:pt x="441" y="148"/>
                                </a:lnTo>
                                <a:lnTo>
                                  <a:pt x="0" y="74"/>
                                </a:lnTo>
                                <a:lnTo>
                                  <a:pt x="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330280"/>
                            <a:ext cx="24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41">
                                <a:moveTo>
                                  <a:pt x="11" y="83"/>
                                </a:moveTo>
                                <a:lnTo>
                                  <a:pt x="50" y="63"/>
                                </a:lnTo>
                                <a:lnTo>
                                  <a:pt x="117" y="0"/>
                                </a:lnTo>
                                <a:lnTo>
                                  <a:pt x="0" y="441"/>
                                </a:lnTo>
                                <a:lnTo>
                                  <a:pt x="1" y="4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2330280"/>
                            <a:ext cx="630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441">
                                <a:moveTo>
                                  <a:pt x="297" y="0"/>
                                </a:moveTo>
                                <a:lnTo>
                                  <a:pt x="128" y="0"/>
                                </a:lnTo>
                                <a:lnTo>
                                  <a:pt x="61" y="188"/>
                                </a:lnTo>
                                <a:lnTo>
                                  <a:pt x="83" y="168"/>
                                </a:lnTo>
                                <a:lnTo>
                                  <a:pt x="139" y="147"/>
                                </a:lnTo>
                                <a:lnTo>
                                  <a:pt x="190" y="147"/>
                                </a:lnTo>
                                <a:lnTo>
                                  <a:pt x="235" y="168"/>
                                </a:lnTo>
                                <a:lnTo>
                                  <a:pt x="258" y="210"/>
                                </a:lnTo>
                                <a:lnTo>
                                  <a:pt x="258" y="273"/>
                                </a:lnTo>
                                <a:lnTo>
                                  <a:pt x="246" y="315"/>
                                </a:lnTo>
                                <a:lnTo>
                                  <a:pt x="213" y="378"/>
                                </a:lnTo>
                                <a:lnTo>
                                  <a:pt x="168" y="420"/>
                                </a:lnTo>
                                <a:lnTo>
                                  <a:pt x="112" y="441"/>
                                </a:lnTo>
                                <a:lnTo>
                                  <a:pt x="61" y="441"/>
                                </a:lnTo>
                                <a:lnTo>
                                  <a:pt x="16" y="420"/>
                                </a:lnTo>
                                <a:lnTo>
                                  <a:pt x="6" y="400"/>
                                </a:lnTo>
                                <a:lnTo>
                                  <a:pt x="0" y="357"/>
                                </a:lnTo>
                                <a:lnTo>
                                  <a:pt x="1" y="3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2415600"/>
                            <a:ext cx="6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1">
                                <a:moveTo>
                                  <a:pt x="22" y="0"/>
                                </a:moveTo>
                                <a:lnTo>
                                  <a:pt x="0" y="20"/>
                                </a:lnTo>
                                <a:lnTo>
                                  <a:pt x="11" y="41"/>
                                </a:lnTo>
                                <a:lnTo>
                                  <a:pt x="33" y="20"/>
                                </a:lnTo>
                                <a:lnTo>
                                  <a:pt x="34" y="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330280"/>
                            <a:ext cx="630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441">
                                <a:moveTo>
                                  <a:pt x="298" y="0"/>
                                </a:moveTo>
                                <a:lnTo>
                                  <a:pt x="130" y="0"/>
                                </a:lnTo>
                                <a:lnTo>
                                  <a:pt x="63" y="188"/>
                                </a:lnTo>
                                <a:lnTo>
                                  <a:pt x="85" y="168"/>
                                </a:lnTo>
                                <a:lnTo>
                                  <a:pt x="141" y="147"/>
                                </a:lnTo>
                                <a:lnTo>
                                  <a:pt x="191" y="147"/>
                                </a:lnTo>
                                <a:lnTo>
                                  <a:pt x="236" y="168"/>
                                </a:lnTo>
                                <a:lnTo>
                                  <a:pt x="258" y="210"/>
                                </a:lnTo>
                                <a:lnTo>
                                  <a:pt x="258" y="273"/>
                                </a:lnTo>
                                <a:lnTo>
                                  <a:pt x="247" y="315"/>
                                </a:lnTo>
                                <a:lnTo>
                                  <a:pt x="213" y="378"/>
                                </a:lnTo>
                                <a:lnTo>
                                  <a:pt x="168" y="420"/>
                                </a:lnTo>
                                <a:lnTo>
                                  <a:pt x="112" y="441"/>
                                </a:lnTo>
                                <a:lnTo>
                                  <a:pt x="62" y="441"/>
                                </a:lnTo>
                                <a:lnTo>
                                  <a:pt x="18" y="420"/>
                                </a:lnTo>
                                <a:lnTo>
                                  <a:pt x="6" y="400"/>
                                </a:lnTo>
                                <a:lnTo>
                                  <a:pt x="0" y="357"/>
                                </a:lnTo>
                                <a:lnTo>
                                  <a:pt x="2" y="3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1914480"/>
                            <a:ext cx="72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1">
                                <a:moveTo>
                                  <a:pt x="0" y="0"/>
                                </a:moveTo>
                                <a:lnTo>
                                  <a:pt x="0" y="1571"/>
                                </a:lnTo>
                                <a:lnTo>
                                  <a:pt x="2" y="15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013120"/>
                            <a:ext cx="7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07">
                                <a:moveTo>
                                  <a:pt x="0" y="0"/>
                                </a:moveTo>
                                <a:lnTo>
                                  <a:pt x="0" y="1107"/>
                                </a:lnTo>
                                <a:lnTo>
                                  <a:pt x="2" y="1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2214360"/>
                            <a:ext cx="48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0">
                                <a:moveTo>
                                  <a:pt x="226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219852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47">
                                <a:moveTo>
                                  <a:pt x="0" y="0"/>
                                </a:moveTo>
                                <a:lnTo>
                                  <a:pt x="0" y="147"/>
                                </a:lnTo>
                                <a:lnTo>
                                  <a:pt x="440" y="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219852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47">
                                <a:moveTo>
                                  <a:pt x="0" y="0"/>
                                </a:moveTo>
                                <a:lnTo>
                                  <a:pt x="0" y="147"/>
                                </a:lnTo>
                                <a:lnTo>
                                  <a:pt x="440" y="7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19852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147">
                                <a:moveTo>
                                  <a:pt x="441" y="0"/>
                                </a:moveTo>
                                <a:lnTo>
                                  <a:pt x="441" y="147"/>
                                </a:lnTo>
                                <a:lnTo>
                                  <a:pt x="0" y="73"/>
                                </a:lnTo>
                                <a:lnTo>
                                  <a:pt x="4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19852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147">
                                <a:moveTo>
                                  <a:pt x="441" y="0"/>
                                </a:moveTo>
                                <a:lnTo>
                                  <a:pt x="441" y="147"/>
                                </a:lnTo>
                                <a:lnTo>
                                  <a:pt x="0" y="73"/>
                                </a:lnTo>
                                <a:lnTo>
                                  <a:pt x="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2088360"/>
                            <a:ext cx="24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442">
                                <a:moveTo>
                                  <a:pt x="11" y="85"/>
                                </a:moveTo>
                                <a:lnTo>
                                  <a:pt x="50" y="63"/>
                                </a:lnTo>
                                <a:lnTo>
                                  <a:pt x="118" y="0"/>
                                </a:lnTo>
                                <a:lnTo>
                                  <a:pt x="0" y="442"/>
                                </a:lnTo>
                                <a:lnTo>
                                  <a:pt x="1" y="4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088360"/>
                            <a:ext cx="583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42">
                                <a:moveTo>
                                  <a:pt x="180" y="0"/>
                                </a:moveTo>
                                <a:lnTo>
                                  <a:pt x="124" y="20"/>
                                </a:lnTo>
                                <a:lnTo>
                                  <a:pt x="74" y="85"/>
                                </a:lnTo>
                                <a:lnTo>
                                  <a:pt x="29" y="190"/>
                                </a:lnTo>
                                <a:lnTo>
                                  <a:pt x="13" y="252"/>
                                </a:lnTo>
                                <a:lnTo>
                                  <a:pt x="0" y="357"/>
                                </a:lnTo>
                                <a:lnTo>
                                  <a:pt x="18" y="420"/>
                                </a:lnTo>
                                <a:lnTo>
                                  <a:pt x="62" y="442"/>
                                </a:lnTo>
                                <a:lnTo>
                                  <a:pt x="96" y="442"/>
                                </a:lnTo>
                                <a:lnTo>
                                  <a:pt x="152" y="420"/>
                                </a:lnTo>
                                <a:lnTo>
                                  <a:pt x="202" y="357"/>
                                </a:lnTo>
                                <a:lnTo>
                                  <a:pt x="247" y="252"/>
                                </a:lnTo>
                                <a:lnTo>
                                  <a:pt x="264" y="190"/>
                                </a:lnTo>
                                <a:lnTo>
                                  <a:pt x="276" y="85"/>
                                </a:lnTo>
                                <a:lnTo>
                                  <a:pt x="259" y="20"/>
                                </a:lnTo>
                                <a:lnTo>
                                  <a:pt x="214" y="0"/>
                                </a:lnTo>
                                <a:lnTo>
                                  <a:pt x="180" y="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780480"/>
                            <a:ext cx="48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3" h="0">
                                <a:moveTo>
                                  <a:pt x="231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781280"/>
                            <a:ext cx="48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3" h="0">
                                <a:moveTo>
                                  <a:pt x="231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873720"/>
                            <a:ext cx="720" cy="81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47">
                                <a:moveTo>
                                  <a:pt x="0" y="0"/>
                                </a:moveTo>
                                <a:lnTo>
                                  <a:pt x="0" y="3847"/>
                                </a:lnTo>
                                <a:lnTo>
                                  <a:pt x="2" y="38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780480"/>
                            <a:ext cx="30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41">
                                <a:moveTo>
                                  <a:pt x="0" y="441"/>
                                </a:moveTo>
                                <a:lnTo>
                                  <a:pt x="146" y="441"/>
                                </a:lnTo>
                                <a:lnTo>
                                  <a:pt x="72" y="0"/>
                                </a:lnTo>
                                <a:lnTo>
                                  <a:pt x="0" y="4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780480"/>
                            <a:ext cx="30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41">
                                <a:moveTo>
                                  <a:pt x="0" y="441"/>
                                </a:moveTo>
                                <a:lnTo>
                                  <a:pt x="146" y="441"/>
                                </a:lnTo>
                                <a:lnTo>
                                  <a:pt x="72" y="0"/>
                                </a:lnTo>
                                <a:lnTo>
                                  <a:pt x="0" y="4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687680"/>
                            <a:ext cx="30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41">
                                <a:moveTo>
                                  <a:pt x="0" y="0"/>
                                </a:moveTo>
                                <a:lnTo>
                                  <a:pt x="146" y="0"/>
                                </a:lnTo>
                                <a:lnTo>
                                  <a:pt x="72" y="4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687680"/>
                            <a:ext cx="30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41">
                                <a:moveTo>
                                  <a:pt x="0" y="0"/>
                                </a:moveTo>
                                <a:lnTo>
                                  <a:pt x="146" y="0"/>
                                </a:lnTo>
                                <a:lnTo>
                                  <a:pt x="72" y="4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343520"/>
                            <a:ext cx="615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31">
                                <a:moveTo>
                                  <a:pt x="0" y="101"/>
                                </a:moveTo>
                                <a:lnTo>
                                  <a:pt x="20" y="141"/>
                                </a:lnTo>
                                <a:lnTo>
                                  <a:pt x="63" y="186"/>
                                </a:lnTo>
                                <a:lnTo>
                                  <a:pt x="125" y="220"/>
                                </a:lnTo>
                                <a:lnTo>
                                  <a:pt x="168" y="231"/>
                                </a:lnTo>
                                <a:lnTo>
                                  <a:pt x="230" y="231"/>
                                </a:lnTo>
                                <a:lnTo>
                                  <a:pt x="273" y="209"/>
                                </a:lnTo>
                                <a:lnTo>
                                  <a:pt x="293" y="180"/>
                                </a:lnTo>
                                <a:lnTo>
                                  <a:pt x="293" y="130"/>
                                </a:lnTo>
                                <a:lnTo>
                                  <a:pt x="273" y="90"/>
                                </a:lnTo>
                                <a:lnTo>
                                  <a:pt x="230" y="45"/>
                                </a:lnTo>
                                <a:lnTo>
                                  <a:pt x="168" y="13"/>
                                </a:lnTo>
                                <a:lnTo>
                                  <a:pt x="125" y="0"/>
                                </a:lnTo>
                                <a:lnTo>
                                  <a:pt x="63" y="0"/>
                                </a:lnTo>
                                <a:lnTo>
                                  <a:pt x="20" y="24"/>
                                </a:lnTo>
                                <a:lnTo>
                                  <a:pt x="0" y="51"/>
                                </a:lnTo>
                                <a:lnTo>
                                  <a:pt x="0" y="101"/>
                                </a:lnTo>
                                <a:lnTo>
                                  <a:pt x="1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39920"/>
                            <a:ext cx="89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265">
                                <a:moveTo>
                                  <a:pt x="0" y="0"/>
                                </a:moveTo>
                                <a:lnTo>
                                  <a:pt x="421" y="265"/>
                                </a:lnTo>
                                <a:lnTo>
                                  <a:pt x="423" y="2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2760"/>
                            <a:ext cx="93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118">
                                <a:moveTo>
                                  <a:pt x="85" y="107"/>
                                </a:moveTo>
                                <a:lnTo>
                                  <a:pt x="63" y="67"/>
                                </a:lnTo>
                                <a:lnTo>
                                  <a:pt x="0" y="0"/>
                                </a:lnTo>
                                <a:lnTo>
                                  <a:pt x="442" y="118"/>
                                </a:lnTo>
                                <a:lnTo>
                                  <a:pt x="444" y="1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1040"/>
                            <a:ext cx="93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97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  <a:lnTo>
                                  <a:pt x="190" y="236"/>
                                </a:lnTo>
                                <a:lnTo>
                                  <a:pt x="168" y="213"/>
                                </a:lnTo>
                                <a:lnTo>
                                  <a:pt x="148" y="157"/>
                                </a:lnTo>
                                <a:lnTo>
                                  <a:pt x="148" y="107"/>
                                </a:lnTo>
                                <a:lnTo>
                                  <a:pt x="168" y="62"/>
                                </a:lnTo>
                                <a:lnTo>
                                  <a:pt x="210" y="40"/>
                                </a:lnTo>
                                <a:lnTo>
                                  <a:pt x="273" y="40"/>
                                </a:lnTo>
                                <a:lnTo>
                                  <a:pt x="315" y="51"/>
                                </a:lnTo>
                                <a:lnTo>
                                  <a:pt x="378" y="85"/>
                                </a:lnTo>
                                <a:lnTo>
                                  <a:pt x="420" y="130"/>
                                </a:lnTo>
                                <a:lnTo>
                                  <a:pt x="442" y="186"/>
                                </a:lnTo>
                                <a:lnTo>
                                  <a:pt x="442" y="236"/>
                                </a:lnTo>
                                <a:lnTo>
                                  <a:pt x="420" y="281"/>
                                </a:lnTo>
                                <a:lnTo>
                                  <a:pt x="400" y="292"/>
                                </a:lnTo>
                                <a:lnTo>
                                  <a:pt x="358" y="297"/>
                                </a:lnTo>
                                <a:lnTo>
                                  <a:pt x="359" y="2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110520"/>
                            <a:ext cx="72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31">
                                <a:moveTo>
                                  <a:pt x="0" y="253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182880"/>
                            <a:ext cx="2109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1729">
                                <a:moveTo>
                                  <a:pt x="997" y="172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53000"/>
                            <a:ext cx="73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93">
                                <a:moveTo>
                                  <a:pt x="346" y="0"/>
                                </a:moveTo>
                                <a:lnTo>
                                  <a:pt x="0" y="93"/>
                                </a:lnTo>
                                <a:lnTo>
                                  <a:pt x="1" y="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37160"/>
                            <a:ext cx="946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146">
                                <a:moveTo>
                                  <a:pt x="0" y="0"/>
                                </a:moveTo>
                                <a:lnTo>
                                  <a:pt x="14" y="146"/>
                                </a:lnTo>
                                <a:lnTo>
                                  <a:pt x="446" y="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37160"/>
                            <a:ext cx="946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146">
                                <a:moveTo>
                                  <a:pt x="0" y="0"/>
                                </a:moveTo>
                                <a:lnTo>
                                  <a:pt x="14" y="146"/>
                                </a:lnTo>
                                <a:lnTo>
                                  <a:pt x="446" y="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158040"/>
                            <a:ext cx="91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51">
                                <a:moveTo>
                                  <a:pt x="432" y="134"/>
                                </a:moveTo>
                                <a:lnTo>
                                  <a:pt x="371" y="0"/>
                                </a:lnTo>
                                <a:lnTo>
                                  <a:pt x="0" y="251"/>
                                </a:lnTo>
                                <a:lnTo>
                                  <a:pt x="432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158040"/>
                            <a:ext cx="91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51">
                                <a:moveTo>
                                  <a:pt x="432" y="134"/>
                                </a:moveTo>
                                <a:lnTo>
                                  <a:pt x="371" y="0"/>
                                </a:lnTo>
                                <a:lnTo>
                                  <a:pt x="0" y="251"/>
                                </a:lnTo>
                                <a:lnTo>
                                  <a:pt x="432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0"/>
                            <a:ext cx="25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440">
                                <a:moveTo>
                                  <a:pt x="12" y="83"/>
                                </a:moveTo>
                                <a:lnTo>
                                  <a:pt x="50" y="62"/>
                                </a:lnTo>
                                <a:lnTo>
                                  <a:pt x="118" y="0"/>
                                </a:lnTo>
                                <a:lnTo>
                                  <a:pt x="0" y="440"/>
                                </a:lnTo>
                                <a:lnTo>
                                  <a:pt x="1" y="4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0"/>
                            <a:ext cx="630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440">
                                <a:moveTo>
                                  <a:pt x="297" y="0"/>
                                </a:moveTo>
                                <a:lnTo>
                                  <a:pt x="129" y="0"/>
                                </a:lnTo>
                                <a:lnTo>
                                  <a:pt x="61" y="188"/>
                                </a:lnTo>
                                <a:lnTo>
                                  <a:pt x="84" y="167"/>
                                </a:lnTo>
                                <a:lnTo>
                                  <a:pt x="140" y="147"/>
                                </a:lnTo>
                                <a:lnTo>
                                  <a:pt x="191" y="147"/>
                                </a:lnTo>
                                <a:lnTo>
                                  <a:pt x="236" y="167"/>
                                </a:lnTo>
                                <a:lnTo>
                                  <a:pt x="258" y="210"/>
                                </a:lnTo>
                                <a:lnTo>
                                  <a:pt x="258" y="272"/>
                                </a:lnTo>
                                <a:lnTo>
                                  <a:pt x="247" y="315"/>
                                </a:lnTo>
                                <a:lnTo>
                                  <a:pt x="213" y="377"/>
                                </a:lnTo>
                                <a:lnTo>
                                  <a:pt x="168" y="420"/>
                                </a:lnTo>
                                <a:lnTo>
                                  <a:pt x="112" y="440"/>
                                </a:lnTo>
                                <a:lnTo>
                                  <a:pt x="61" y="440"/>
                                </a:lnTo>
                                <a:lnTo>
                                  <a:pt x="16" y="420"/>
                                </a:lnTo>
                                <a:lnTo>
                                  <a:pt x="5" y="399"/>
                                </a:lnTo>
                                <a:lnTo>
                                  <a:pt x="0" y="357"/>
                                </a:lnTo>
                                <a:lnTo>
                                  <a:pt x="1" y="3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0"/>
                            <a:ext cx="14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68" y="41"/>
                                </a:moveTo>
                                <a:lnTo>
                                  <a:pt x="65" y="12"/>
                                </a:lnTo>
                                <a:lnTo>
                                  <a:pt x="45" y="0"/>
                                </a:lnTo>
                                <a:lnTo>
                                  <a:pt x="18" y="12"/>
                                </a:lnTo>
                                <a:lnTo>
                                  <a:pt x="0" y="41"/>
                                </a:lnTo>
                                <a:lnTo>
                                  <a:pt x="3" y="71"/>
                                </a:lnTo>
                                <a:lnTo>
                                  <a:pt x="23" y="83"/>
                                </a:lnTo>
                                <a:lnTo>
                                  <a:pt x="50" y="71"/>
                                </a:lnTo>
                                <a:lnTo>
                                  <a:pt x="68" y="41"/>
                                </a:lnTo>
                                <a:lnTo>
                                  <a:pt x="69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8460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1">
                                <a:moveTo>
                                  <a:pt x="22" y="0"/>
                                </a:moveTo>
                                <a:lnTo>
                                  <a:pt x="0" y="21"/>
                                </a:lnTo>
                                <a:lnTo>
                                  <a:pt x="11" y="41"/>
                                </a:lnTo>
                                <a:lnTo>
                                  <a:pt x="33" y="21"/>
                                </a:lnTo>
                                <a:lnTo>
                                  <a:pt x="34" y="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8460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1">
                                <a:moveTo>
                                  <a:pt x="21" y="0"/>
                                </a:moveTo>
                                <a:lnTo>
                                  <a:pt x="0" y="21"/>
                                </a:lnTo>
                                <a:lnTo>
                                  <a:pt x="11" y="41"/>
                                </a:lnTo>
                                <a:lnTo>
                                  <a:pt x="34" y="21"/>
                                </a:lnTo>
                                <a:lnTo>
                                  <a:pt x="35" y="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846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1">
                                <a:moveTo>
                                  <a:pt x="24" y="0"/>
                                </a:moveTo>
                                <a:lnTo>
                                  <a:pt x="0" y="21"/>
                                </a:lnTo>
                                <a:lnTo>
                                  <a:pt x="11" y="41"/>
                                </a:lnTo>
                                <a:lnTo>
                                  <a:pt x="34" y="21"/>
                                </a:lnTo>
                                <a:lnTo>
                                  <a:pt x="36" y="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0"/>
                            <a:ext cx="66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440">
                                <a:moveTo>
                                  <a:pt x="129" y="0"/>
                                </a:moveTo>
                                <a:lnTo>
                                  <a:pt x="313" y="0"/>
                                </a:lnTo>
                                <a:lnTo>
                                  <a:pt x="168" y="167"/>
                                </a:lnTo>
                                <a:lnTo>
                                  <a:pt x="218" y="167"/>
                                </a:lnTo>
                                <a:lnTo>
                                  <a:pt x="247" y="188"/>
                                </a:lnTo>
                                <a:lnTo>
                                  <a:pt x="258" y="210"/>
                                </a:lnTo>
                                <a:lnTo>
                                  <a:pt x="258" y="272"/>
                                </a:lnTo>
                                <a:lnTo>
                                  <a:pt x="247" y="315"/>
                                </a:lnTo>
                                <a:lnTo>
                                  <a:pt x="213" y="377"/>
                                </a:lnTo>
                                <a:lnTo>
                                  <a:pt x="168" y="420"/>
                                </a:lnTo>
                                <a:lnTo>
                                  <a:pt x="112" y="440"/>
                                </a:lnTo>
                                <a:lnTo>
                                  <a:pt x="61" y="440"/>
                                </a:lnTo>
                                <a:lnTo>
                                  <a:pt x="16" y="420"/>
                                </a:lnTo>
                                <a:lnTo>
                                  <a:pt x="5" y="399"/>
                                </a:lnTo>
                                <a:lnTo>
                                  <a:pt x="0" y="357"/>
                                </a:lnTo>
                                <a:lnTo>
                                  <a:pt x="1" y="3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0"/>
                            <a:ext cx="57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40">
                                <a:moveTo>
                                  <a:pt x="179" y="0"/>
                                </a:moveTo>
                                <a:lnTo>
                                  <a:pt x="123" y="20"/>
                                </a:lnTo>
                                <a:lnTo>
                                  <a:pt x="72" y="83"/>
                                </a:lnTo>
                                <a:lnTo>
                                  <a:pt x="27" y="188"/>
                                </a:lnTo>
                                <a:lnTo>
                                  <a:pt x="11" y="252"/>
                                </a:lnTo>
                                <a:lnTo>
                                  <a:pt x="0" y="357"/>
                                </a:lnTo>
                                <a:lnTo>
                                  <a:pt x="16" y="420"/>
                                </a:lnTo>
                                <a:lnTo>
                                  <a:pt x="61" y="440"/>
                                </a:lnTo>
                                <a:lnTo>
                                  <a:pt x="94" y="440"/>
                                </a:lnTo>
                                <a:lnTo>
                                  <a:pt x="150" y="420"/>
                                </a:lnTo>
                                <a:lnTo>
                                  <a:pt x="200" y="357"/>
                                </a:lnTo>
                                <a:lnTo>
                                  <a:pt x="245" y="252"/>
                                </a:lnTo>
                                <a:lnTo>
                                  <a:pt x="263" y="188"/>
                                </a:lnTo>
                                <a:lnTo>
                                  <a:pt x="274" y="83"/>
                                </a:lnTo>
                                <a:lnTo>
                                  <a:pt x="258" y="20"/>
                                </a:lnTo>
                                <a:lnTo>
                                  <a:pt x="213" y="0"/>
                                </a:lnTo>
                                <a:lnTo>
                                  <a:pt x="179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0"/>
                            <a:ext cx="14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3">
                                <a:moveTo>
                                  <a:pt x="66" y="41"/>
                                </a:moveTo>
                                <a:lnTo>
                                  <a:pt x="65" y="12"/>
                                </a:lnTo>
                                <a:lnTo>
                                  <a:pt x="45" y="0"/>
                                </a:lnTo>
                                <a:lnTo>
                                  <a:pt x="17" y="12"/>
                                </a:lnTo>
                                <a:lnTo>
                                  <a:pt x="0" y="41"/>
                                </a:lnTo>
                                <a:lnTo>
                                  <a:pt x="1" y="71"/>
                                </a:lnTo>
                                <a:lnTo>
                                  <a:pt x="21" y="83"/>
                                </a:lnTo>
                                <a:lnTo>
                                  <a:pt x="49" y="71"/>
                                </a:lnTo>
                                <a:lnTo>
                                  <a:pt x="66" y="41"/>
                                </a:lnTo>
                                <a:lnTo>
                                  <a:pt x="68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1614240"/>
                            <a:ext cx="2458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1159">
                                <a:moveTo>
                                  <a:pt x="0" y="0"/>
                                </a:moveTo>
                                <a:lnTo>
                                  <a:pt x="1159" y="1159"/>
                                </a:lnTo>
                                <a:lnTo>
                                  <a:pt x="1161" y="11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1161360"/>
                            <a:ext cx="16704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" h="2857">
                                <a:moveTo>
                                  <a:pt x="0" y="2857"/>
                                </a:moveTo>
                                <a:lnTo>
                                  <a:pt x="405" y="2216"/>
                                </a:lnTo>
                                <a:lnTo>
                                  <a:pt x="671" y="1506"/>
                                </a:lnTo>
                                <a:lnTo>
                                  <a:pt x="788" y="757"/>
                                </a:lnTo>
                                <a:lnTo>
                                  <a:pt x="750" y="0"/>
                                </a:lnTo>
                                <a:lnTo>
                                  <a:pt x="7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1755720"/>
                            <a:ext cx="738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79">
                                <a:moveTo>
                                  <a:pt x="347" y="97"/>
                                </a:moveTo>
                                <a:lnTo>
                                  <a:pt x="237" y="0"/>
                                </a:lnTo>
                                <a:lnTo>
                                  <a:pt x="0" y="379"/>
                                </a:lnTo>
                                <a:lnTo>
                                  <a:pt x="347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1755720"/>
                            <a:ext cx="738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79">
                                <a:moveTo>
                                  <a:pt x="347" y="97"/>
                                </a:moveTo>
                                <a:lnTo>
                                  <a:pt x="237" y="0"/>
                                </a:lnTo>
                                <a:lnTo>
                                  <a:pt x="0" y="379"/>
                                </a:lnTo>
                                <a:lnTo>
                                  <a:pt x="347" y="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1310760"/>
                            <a:ext cx="93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69">
                                <a:moveTo>
                                  <a:pt x="147" y="6"/>
                                </a:moveTo>
                                <a:lnTo>
                                  <a:pt x="210" y="40"/>
                                </a:lnTo>
                                <a:lnTo>
                                  <a:pt x="252" y="85"/>
                                </a:lnTo>
                                <a:lnTo>
                                  <a:pt x="273" y="141"/>
                                </a:lnTo>
                                <a:lnTo>
                                  <a:pt x="273" y="157"/>
                                </a:lnTo>
                                <a:lnTo>
                                  <a:pt x="252" y="202"/>
                                </a:lnTo>
                                <a:lnTo>
                                  <a:pt x="210" y="224"/>
                                </a:lnTo>
                                <a:lnTo>
                                  <a:pt x="147" y="224"/>
                                </a:lnTo>
                                <a:lnTo>
                                  <a:pt x="127" y="219"/>
                                </a:lnTo>
                                <a:lnTo>
                                  <a:pt x="63" y="184"/>
                                </a:lnTo>
                                <a:lnTo>
                                  <a:pt x="22" y="141"/>
                                </a:lnTo>
                                <a:lnTo>
                                  <a:pt x="0" y="84"/>
                                </a:lnTo>
                                <a:lnTo>
                                  <a:pt x="0" y="67"/>
                                </a:lnTo>
                                <a:lnTo>
                                  <a:pt x="22" y="22"/>
                                </a:lnTo>
                                <a:lnTo>
                                  <a:pt x="63" y="0"/>
                                </a:lnTo>
                                <a:lnTo>
                                  <a:pt x="147" y="6"/>
                                </a:lnTo>
                                <a:lnTo>
                                  <a:pt x="252" y="34"/>
                                </a:lnTo>
                                <a:lnTo>
                                  <a:pt x="357" y="79"/>
                                </a:lnTo>
                                <a:lnTo>
                                  <a:pt x="420" y="130"/>
                                </a:lnTo>
                                <a:lnTo>
                                  <a:pt x="442" y="186"/>
                                </a:lnTo>
                                <a:lnTo>
                                  <a:pt x="442" y="219"/>
                                </a:lnTo>
                                <a:lnTo>
                                  <a:pt x="420" y="264"/>
                                </a:lnTo>
                                <a:lnTo>
                                  <a:pt x="378" y="269"/>
                                </a:lnTo>
                                <a:lnTo>
                                  <a:pt x="379" y="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1237680"/>
                            <a:ext cx="93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75">
                                <a:moveTo>
                                  <a:pt x="0" y="95"/>
                                </a:moveTo>
                                <a:lnTo>
                                  <a:pt x="22" y="151"/>
                                </a:lnTo>
                                <a:lnTo>
                                  <a:pt x="85" y="201"/>
                                </a:lnTo>
                                <a:lnTo>
                                  <a:pt x="190" y="246"/>
                                </a:lnTo>
                                <a:lnTo>
                                  <a:pt x="252" y="263"/>
                                </a:lnTo>
                                <a:lnTo>
                                  <a:pt x="357" y="275"/>
                                </a:lnTo>
                                <a:lnTo>
                                  <a:pt x="420" y="257"/>
                                </a:lnTo>
                                <a:lnTo>
                                  <a:pt x="442" y="214"/>
                                </a:lnTo>
                                <a:lnTo>
                                  <a:pt x="442" y="180"/>
                                </a:lnTo>
                                <a:lnTo>
                                  <a:pt x="420" y="124"/>
                                </a:lnTo>
                                <a:lnTo>
                                  <a:pt x="357" y="73"/>
                                </a:lnTo>
                                <a:lnTo>
                                  <a:pt x="252" y="28"/>
                                </a:lnTo>
                                <a:lnTo>
                                  <a:pt x="190" y="11"/>
                                </a:lnTo>
                                <a:lnTo>
                                  <a:pt x="85" y="0"/>
                                </a:lnTo>
                                <a:lnTo>
                                  <a:pt x="22" y="16"/>
                                </a:lnTo>
                                <a:lnTo>
                                  <a:pt x="0" y="61"/>
                                </a:lnTo>
                                <a:lnTo>
                                  <a:pt x="0" y="95"/>
                                </a:lnTo>
                                <a:lnTo>
                                  <a:pt x="2" y="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119556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67">
                                <a:moveTo>
                                  <a:pt x="42" y="0"/>
                                </a:moveTo>
                                <a:lnTo>
                                  <a:pt x="12" y="2"/>
                                </a:lnTo>
                                <a:lnTo>
                                  <a:pt x="0" y="22"/>
                                </a:lnTo>
                                <a:lnTo>
                                  <a:pt x="12" y="49"/>
                                </a:lnTo>
                                <a:lnTo>
                                  <a:pt x="42" y="67"/>
                                </a:lnTo>
                                <a:lnTo>
                                  <a:pt x="72" y="66"/>
                                </a:lnTo>
                                <a:lnTo>
                                  <a:pt x="85" y="45"/>
                                </a:lnTo>
                                <a:lnTo>
                                  <a:pt x="72" y="18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646560"/>
                            <a:ext cx="74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8" h="0">
                                <a:moveTo>
                                  <a:pt x="0" y="0"/>
                                </a:moveTo>
                                <a:lnTo>
                                  <a:pt x="3517" y="0"/>
                                </a:lnTo>
                                <a:lnTo>
                                  <a:pt x="35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1914480"/>
                            <a:ext cx="74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8" h="0">
                                <a:moveTo>
                                  <a:pt x="0" y="0"/>
                                </a:moveTo>
                                <a:lnTo>
                                  <a:pt x="3517" y="0"/>
                                </a:lnTo>
                                <a:lnTo>
                                  <a:pt x="35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739800"/>
                            <a:ext cx="720" cy="10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108">
                                <a:moveTo>
                                  <a:pt x="0" y="0"/>
                                </a:moveTo>
                                <a:lnTo>
                                  <a:pt x="0" y="5108"/>
                                </a:lnTo>
                                <a:lnTo>
                                  <a:pt x="2" y="5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64656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42">
                                <a:moveTo>
                                  <a:pt x="0" y="442"/>
                                </a:moveTo>
                                <a:lnTo>
                                  <a:pt x="147" y="442"/>
                                </a:lnTo>
                                <a:lnTo>
                                  <a:pt x="73" y="0"/>
                                </a:lnTo>
                                <a:lnTo>
                                  <a:pt x="0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64656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42">
                                <a:moveTo>
                                  <a:pt x="0" y="442"/>
                                </a:moveTo>
                                <a:lnTo>
                                  <a:pt x="147" y="442"/>
                                </a:lnTo>
                                <a:lnTo>
                                  <a:pt x="73" y="0"/>
                                </a:lnTo>
                                <a:lnTo>
                                  <a:pt x="0" y="4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182124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42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73" y="4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182124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42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73" y="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1341720"/>
                            <a:ext cx="62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31">
                                <a:moveTo>
                                  <a:pt x="0" y="101"/>
                                </a:moveTo>
                                <a:lnTo>
                                  <a:pt x="20" y="141"/>
                                </a:lnTo>
                                <a:lnTo>
                                  <a:pt x="62" y="186"/>
                                </a:lnTo>
                                <a:lnTo>
                                  <a:pt x="125" y="220"/>
                                </a:lnTo>
                                <a:lnTo>
                                  <a:pt x="167" y="231"/>
                                </a:lnTo>
                                <a:lnTo>
                                  <a:pt x="230" y="231"/>
                                </a:lnTo>
                                <a:lnTo>
                                  <a:pt x="272" y="208"/>
                                </a:lnTo>
                                <a:lnTo>
                                  <a:pt x="294" y="180"/>
                                </a:lnTo>
                                <a:lnTo>
                                  <a:pt x="294" y="130"/>
                                </a:lnTo>
                                <a:lnTo>
                                  <a:pt x="272" y="90"/>
                                </a:lnTo>
                                <a:lnTo>
                                  <a:pt x="230" y="45"/>
                                </a:lnTo>
                                <a:lnTo>
                                  <a:pt x="167" y="13"/>
                                </a:lnTo>
                                <a:lnTo>
                                  <a:pt x="125" y="0"/>
                                </a:lnTo>
                                <a:lnTo>
                                  <a:pt x="62" y="0"/>
                                </a:lnTo>
                                <a:lnTo>
                                  <a:pt x="20" y="23"/>
                                </a:lnTo>
                                <a:lnTo>
                                  <a:pt x="0" y="51"/>
                                </a:lnTo>
                                <a:lnTo>
                                  <a:pt x="0" y="101"/>
                                </a:lnTo>
                                <a:lnTo>
                                  <a:pt x="1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338480"/>
                            <a:ext cx="88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263">
                                <a:moveTo>
                                  <a:pt x="0" y="0"/>
                                </a:moveTo>
                                <a:lnTo>
                                  <a:pt x="420" y="263"/>
                                </a:lnTo>
                                <a:lnTo>
                                  <a:pt x="421" y="2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1290960"/>
                            <a:ext cx="93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19">
                                <a:moveTo>
                                  <a:pt x="85" y="106"/>
                                </a:moveTo>
                                <a:lnTo>
                                  <a:pt x="64" y="68"/>
                                </a:lnTo>
                                <a:lnTo>
                                  <a:pt x="0" y="0"/>
                                </a:lnTo>
                                <a:lnTo>
                                  <a:pt x="442" y="119"/>
                                </a:lnTo>
                                <a:lnTo>
                                  <a:pt x="443" y="1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1212120"/>
                            <a:ext cx="939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70">
                                <a:moveTo>
                                  <a:pt x="147" y="6"/>
                                </a:moveTo>
                                <a:lnTo>
                                  <a:pt x="210" y="40"/>
                                </a:lnTo>
                                <a:lnTo>
                                  <a:pt x="252" y="85"/>
                                </a:lnTo>
                                <a:lnTo>
                                  <a:pt x="274" y="141"/>
                                </a:lnTo>
                                <a:lnTo>
                                  <a:pt x="274" y="157"/>
                                </a:lnTo>
                                <a:lnTo>
                                  <a:pt x="252" y="202"/>
                                </a:lnTo>
                                <a:lnTo>
                                  <a:pt x="210" y="225"/>
                                </a:lnTo>
                                <a:lnTo>
                                  <a:pt x="147" y="225"/>
                                </a:lnTo>
                                <a:lnTo>
                                  <a:pt x="127" y="219"/>
                                </a:lnTo>
                                <a:lnTo>
                                  <a:pt x="64" y="186"/>
                                </a:lnTo>
                                <a:lnTo>
                                  <a:pt x="22" y="141"/>
                                </a:lnTo>
                                <a:lnTo>
                                  <a:pt x="0" y="85"/>
                                </a:lnTo>
                                <a:lnTo>
                                  <a:pt x="0" y="67"/>
                                </a:lnTo>
                                <a:lnTo>
                                  <a:pt x="22" y="22"/>
                                </a:lnTo>
                                <a:lnTo>
                                  <a:pt x="64" y="0"/>
                                </a:lnTo>
                                <a:lnTo>
                                  <a:pt x="147" y="6"/>
                                </a:lnTo>
                                <a:lnTo>
                                  <a:pt x="252" y="34"/>
                                </a:lnTo>
                                <a:lnTo>
                                  <a:pt x="357" y="79"/>
                                </a:lnTo>
                                <a:lnTo>
                                  <a:pt x="420" y="130"/>
                                </a:lnTo>
                                <a:lnTo>
                                  <a:pt x="442" y="186"/>
                                </a:lnTo>
                                <a:lnTo>
                                  <a:pt x="442" y="220"/>
                                </a:lnTo>
                                <a:lnTo>
                                  <a:pt x="420" y="265"/>
                                </a:lnTo>
                                <a:lnTo>
                                  <a:pt x="379" y="270"/>
                                </a:lnTo>
                                <a:lnTo>
                                  <a:pt x="381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614240"/>
                            <a:ext cx="24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1" h="0">
                                <a:moveTo>
                                  <a:pt x="115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829800"/>
                            <a:ext cx="720" cy="69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264">
                                <a:moveTo>
                                  <a:pt x="0" y="326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52100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41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73" y="4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52100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41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73" y="4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492200"/>
                            <a:ext cx="932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387">
                                <a:moveTo>
                                  <a:pt x="442" y="387"/>
                                </a:moveTo>
                                <a:lnTo>
                                  <a:pt x="0" y="269"/>
                                </a:lnTo>
                                <a:lnTo>
                                  <a:pt x="442" y="252"/>
                                </a:lnTo>
                                <a:lnTo>
                                  <a:pt x="0" y="0"/>
                                </a:lnTo>
                                <a:lnTo>
                                  <a:pt x="442" y="117"/>
                                </a:lnTo>
                                <a:lnTo>
                                  <a:pt x="443" y="1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445760"/>
                            <a:ext cx="932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18">
                                <a:moveTo>
                                  <a:pt x="85" y="106"/>
                                </a:moveTo>
                                <a:lnTo>
                                  <a:pt x="64" y="68"/>
                                </a:lnTo>
                                <a:lnTo>
                                  <a:pt x="0" y="0"/>
                                </a:lnTo>
                                <a:lnTo>
                                  <a:pt x="442" y="118"/>
                                </a:lnTo>
                                <a:lnTo>
                                  <a:pt x="443" y="1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365120"/>
                            <a:ext cx="932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76">
                                <a:moveTo>
                                  <a:pt x="0" y="96"/>
                                </a:moveTo>
                                <a:lnTo>
                                  <a:pt x="22" y="151"/>
                                </a:lnTo>
                                <a:lnTo>
                                  <a:pt x="85" y="202"/>
                                </a:lnTo>
                                <a:lnTo>
                                  <a:pt x="190" y="247"/>
                                </a:lnTo>
                                <a:lnTo>
                                  <a:pt x="252" y="263"/>
                                </a:lnTo>
                                <a:lnTo>
                                  <a:pt x="357" y="276"/>
                                </a:lnTo>
                                <a:lnTo>
                                  <a:pt x="422" y="258"/>
                                </a:lnTo>
                                <a:lnTo>
                                  <a:pt x="442" y="213"/>
                                </a:lnTo>
                                <a:lnTo>
                                  <a:pt x="442" y="180"/>
                                </a:lnTo>
                                <a:lnTo>
                                  <a:pt x="422" y="124"/>
                                </a:lnTo>
                                <a:lnTo>
                                  <a:pt x="357" y="74"/>
                                </a:lnTo>
                                <a:lnTo>
                                  <a:pt x="252" y="29"/>
                                </a:lnTo>
                                <a:lnTo>
                                  <a:pt x="190" y="11"/>
                                </a:lnTo>
                                <a:lnTo>
                                  <a:pt x="85" y="0"/>
                                </a:lnTo>
                                <a:lnTo>
                                  <a:pt x="22" y="16"/>
                                </a:lnTo>
                                <a:lnTo>
                                  <a:pt x="0" y="61"/>
                                </a:lnTo>
                                <a:lnTo>
                                  <a:pt x="0" y="96"/>
                                </a:lnTo>
                                <a:lnTo>
                                  <a:pt x="2" y="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305000"/>
                            <a:ext cx="62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264">
                                <a:moveTo>
                                  <a:pt x="295" y="26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321560"/>
                            <a:ext cx="62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106">
                                <a:moveTo>
                                  <a:pt x="295" y="0"/>
                                </a:moveTo>
                                <a:lnTo>
                                  <a:pt x="0" y="106"/>
                                </a:lnTo>
                                <a:lnTo>
                                  <a:pt x="2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257480"/>
                            <a:ext cx="932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17">
                                <a:moveTo>
                                  <a:pt x="85" y="106"/>
                                </a:moveTo>
                                <a:lnTo>
                                  <a:pt x="64" y="67"/>
                                </a:lnTo>
                                <a:lnTo>
                                  <a:pt x="0" y="0"/>
                                </a:lnTo>
                                <a:lnTo>
                                  <a:pt x="442" y="117"/>
                                </a:lnTo>
                                <a:lnTo>
                                  <a:pt x="443" y="1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23516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4">
                                <a:moveTo>
                                  <a:pt x="0" y="11"/>
                                </a:moveTo>
                                <a:lnTo>
                                  <a:pt x="22" y="34"/>
                                </a:lnTo>
                                <a:lnTo>
                                  <a:pt x="42" y="22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141200"/>
                            <a:ext cx="932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313">
                                <a:moveTo>
                                  <a:pt x="105" y="207"/>
                                </a:moveTo>
                                <a:lnTo>
                                  <a:pt x="85" y="201"/>
                                </a:lnTo>
                                <a:lnTo>
                                  <a:pt x="42" y="173"/>
                                </a:lnTo>
                                <a:lnTo>
                                  <a:pt x="22" y="151"/>
                                </a:lnTo>
                                <a:lnTo>
                                  <a:pt x="0" y="111"/>
                                </a:lnTo>
                                <a:lnTo>
                                  <a:pt x="0" y="45"/>
                                </a:lnTo>
                                <a:lnTo>
                                  <a:pt x="22" y="16"/>
                                </a:lnTo>
                                <a:lnTo>
                                  <a:pt x="42" y="5"/>
                                </a:lnTo>
                                <a:lnTo>
                                  <a:pt x="85" y="0"/>
                                </a:lnTo>
                                <a:lnTo>
                                  <a:pt x="127" y="10"/>
                                </a:lnTo>
                                <a:lnTo>
                                  <a:pt x="169" y="39"/>
                                </a:lnTo>
                                <a:lnTo>
                                  <a:pt x="232" y="90"/>
                                </a:lnTo>
                                <a:lnTo>
                                  <a:pt x="442" y="313"/>
                                </a:lnTo>
                                <a:lnTo>
                                  <a:pt x="442" y="79"/>
                                </a:lnTo>
                                <a:lnTo>
                                  <a:pt x="443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068840"/>
                            <a:ext cx="932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98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  <a:lnTo>
                                  <a:pt x="190" y="236"/>
                                </a:lnTo>
                                <a:lnTo>
                                  <a:pt x="169" y="213"/>
                                </a:lnTo>
                                <a:lnTo>
                                  <a:pt x="147" y="157"/>
                                </a:lnTo>
                                <a:lnTo>
                                  <a:pt x="147" y="107"/>
                                </a:lnTo>
                                <a:lnTo>
                                  <a:pt x="169" y="62"/>
                                </a:lnTo>
                                <a:lnTo>
                                  <a:pt x="210" y="40"/>
                                </a:lnTo>
                                <a:lnTo>
                                  <a:pt x="274" y="40"/>
                                </a:lnTo>
                                <a:lnTo>
                                  <a:pt x="315" y="51"/>
                                </a:lnTo>
                                <a:lnTo>
                                  <a:pt x="379" y="85"/>
                                </a:lnTo>
                                <a:lnTo>
                                  <a:pt x="422" y="130"/>
                                </a:lnTo>
                                <a:lnTo>
                                  <a:pt x="442" y="186"/>
                                </a:lnTo>
                                <a:lnTo>
                                  <a:pt x="442" y="236"/>
                                </a:lnTo>
                                <a:lnTo>
                                  <a:pt x="422" y="281"/>
                                </a:lnTo>
                                <a:lnTo>
                                  <a:pt x="400" y="292"/>
                                </a:lnTo>
                                <a:lnTo>
                                  <a:pt x="357" y="298"/>
                                </a:lnTo>
                                <a:lnTo>
                                  <a:pt x="359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990720"/>
                            <a:ext cx="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908640"/>
                            <a:ext cx="93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70">
                                <a:moveTo>
                                  <a:pt x="64" y="0"/>
                                </a:moveTo>
                                <a:lnTo>
                                  <a:pt x="22" y="6"/>
                                </a:lnTo>
                                <a:lnTo>
                                  <a:pt x="0" y="51"/>
                                </a:lnTo>
                                <a:lnTo>
                                  <a:pt x="0" y="85"/>
                                </a:lnTo>
                                <a:lnTo>
                                  <a:pt x="22" y="141"/>
                                </a:lnTo>
                                <a:lnTo>
                                  <a:pt x="85" y="191"/>
                                </a:lnTo>
                                <a:lnTo>
                                  <a:pt x="190" y="236"/>
                                </a:lnTo>
                                <a:lnTo>
                                  <a:pt x="295" y="265"/>
                                </a:lnTo>
                                <a:lnTo>
                                  <a:pt x="379" y="270"/>
                                </a:lnTo>
                                <a:lnTo>
                                  <a:pt x="422" y="247"/>
                                </a:lnTo>
                                <a:lnTo>
                                  <a:pt x="442" y="204"/>
                                </a:lnTo>
                                <a:lnTo>
                                  <a:pt x="442" y="186"/>
                                </a:lnTo>
                                <a:lnTo>
                                  <a:pt x="422" y="130"/>
                                </a:lnTo>
                                <a:lnTo>
                                  <a:pt x="379" y="85"/>
                                </a:lnTo>
                                <a:lnTo>
                                  <a:pt x="315" y="51"/>
                                </a:lnTo>
                                <a:lnTo>
                                  <a:pt x="295" y="45"/>
                                </a:lnTo>
                                <a:lnTo>
                                  <a:pt x="232" y="45"/>
                                </a:lnTo>
                                <a:lnTo>
                                  <a:pt x="190" y="69"/>
                                </a:lnTo>
                                <a:lnTo>
                                  <a:pt x="169" y="114"/>
                                </a:lnTo>
                                <a:lnTo>
                                  <a:pt x="169" y="130"/>
                                </a:lnTo>
                                <a:lnTo>
                                  <a:pt x="190" y="186"/>
                                </a:lnTo>
                                <a:lnTo>
                                  <a:pt x="232" y="231"/>
                                </a:lnTo>
                                <a:lnTo>
                                  <a:pt x="295" y="265"/>
                                </a:lnTo>
                                <a:lnTo>
                                  <a:pt x="296" y="2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876240"/>
                            <a:ext cx="932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19">
                                <a:moveTo>
                                  <a:pt x="442" y="1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826920"/>
                            <a:ext cx="932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17">
                                <a:moveTo>
                                  <a:pt x="0" y="0"/>
                                </a:moveTo>
                                <a:lnTo>
                                  <a:pt x="442" y="117"/>
                                </a:lnTo>
                                <a:lnTo>
                                  <a:pt x="443" y="1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8388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5">
                                <a:moveTo>
                                  <a:pt x="0" y="23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4pt;margin-top:100.35pt;width:345pt;height:196pt" coordorigin="2508,2007" coordsize="6900,3920">
                <v:shape id="shape_0" path="m0,0l845,0l847,0e" stroked="t" o:allowincell="f" style="position:absolute;left:3262;top:4024;width:2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,0l156,0e" stroked="t" o:allowincell="f" style="position:absolute;left:3595;top:4024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2,0l773,0e" stroked="t" o:allowincell="f" style="position:absolute;left:3698;top:4024;width:2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,0l155,0e" stroked="t" o:allowincell="f" style="position:absolute;left:4007;top:4024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3,0l775,0e" stroked="t" o:allowincell="f" style="position:absolute;left:4109;top:4024;width:2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,0l156,0e" stroked="t" o:allowincell="f" style="position:absolute;left:4418;top:4024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1,0l773,0e" stroked="t" o:allowincell="f" style="position:absolute;left:4521;top:4024;width:2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,0l155,0e" stroked="t" o:allowincell="f" style="position:absolute;left:4830;top:4024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5,0l847,0e" stroked="t" o:allowincell="f" style="position:absolute;left:4933;top:4024;width:2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29" path="m0,829l0,0l2,0e" stroked="t" o:allowincell="f" style="position:absolute;left:7831;top:5131;width:0;height:2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4" path="m0,154l0,0l2,0e" stroked="t" o:allowincell="f" style="position:absolute;left:7831;top:5028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71" path="m0,771l0,0l2,0e" stroked="t" o:allowincell="f" style="position:absolute;left:7831;top:4719;width:0;height:2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5" path="m0,155l0,0l2,0e" stroked="t" o:allowincell="f" style="position:absolute;left:7831;top:4616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73" path="m0,773l0,0l2,0e" stroked="t" o:allowincell="f" style="position:absolute;left:7831;top:4307;width:0;height: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4" path="m0,154l0,0l2,0e" stroked="t" o:allowincell="f" style="position:absolute;left:7831;top:4204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72" path="m0,772l0,0l2,0e" stroked="t" o:allowincell="f" style="position:absolute;left:7831;top:3895;width:0;height:2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5" path="m0,155l0,0l2,0e" stroked="t" o:allowincell="f" style="position:absolute;left:7831;top:3792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74" path="m0,774l0,0l2,0e" stroked="t" o:allowincell="f" style="position:absolute;left:7831;top:3483;width:0;height: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4" path="m0,154l0,0l2,0e" stroked="t" o:allowincell="f" style="position:absolute;left:7831;top:3380;width: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72" path="m0,772l0,0l2,0e" stroked="t" o:allowincell="f" style="position:absolute;left:7831;top:3071;width:0;height:2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6" path="m0,156l0,0l2,0e" stroked="t" o:allowincell="f" style="position:absolute;left:7831;top:2968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29" path="m0,829l0,0l2,0e" stroked="t" o:allowincell="f" style="position:absolute;left:7831;top:2640;width:0;height:2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86,6918" path="m0,5187l2993,6918l5986,5187l5986,1729l2993,0l0,1729l0,5187l1,5187e" stroked="t" o:allowincell="f" style="position:absolute;left:6833;top:2871;width:1994;height:23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9,0l891,0e" stroked="t" o:allowincell="f" style="position:absolute;left:6633;top:4024;width:2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,0l155,0e" stroked="t" o:allowincell="f" style="position:absolute;left:6982;top:4024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2,0l773,0e" stroked="t" o:allowincell="f" style="position:absolute;left:7084;top:4024;width:2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,0l157,0e" stroked="t" o:allowincell="f" style="position:absolute;left:7393;top:4024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1,0l773,0e" stroked="t" o:allowincell="f" style="position:absolute;left:7496;top:4024;width:2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,0l156,0e" stroked="t" o:allowincell="f" style="position:absolute;left:7805;top:4024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2,0l773,0e" stroked="t" o:allowincell="f" style="position:absolute;left:7908;top:4024;width:2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,0l155,0e" stroked="t" o:allowincell="f" style="position:absolute;left:8217;top:4024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2,0l774,0e" stroked="t" o:allowincell="f" style="position:absolute;left:8320;top:4024;width:2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,0l156,0e" stroked="t" o:allowincell="f" style="position:absolute;left:8628;top:4024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0,0l891,0e" stroked="t" o:allowincell="f" style="position:absolute;left:8731;top:4024;width:2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28,4729" path="m4726,2364l4610,1633l4275,975l3751,451l3093,116l2363,0l1632,116l974,451l451,975l116,1633l0,2364l116,3095l451,3754l974,4277l1632,4613l2363,4729l3093,4613l3751,4277l4275,3754l4610,3095l4726,2364l4728,2364e" stroked="t" o:allowincell="f" style="position:absolute;left:7043;top:3236;width:1575;height:15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09,3105" path="m1847,0l1228,7l658,251l227,696l0,1272l14,1893l265,2459l715,2886l1294,3105l1914,3083l2477,2826l2897,2371l3109,1789l3081,1170l3082,1170e" stroked="t" o:allowincell="f" style="position:absolute;left:7313;top:3507;width:1036;height:10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2,2523" path="m2520,1261l2351,631l1890,169l1260,0l630,169l168,631l0,1261l168,1893l630,2353l1260,2523l1890,2353l2351,1893l2520,1261l2522,1261e" stroked="t" o:allowincell="f" style="position:absolute;left:7411;top:3603;width:839;height:8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992" path="m0,5992l0,0l2,0e" stroked="t" o:allowincell="f" style="position:absolute;left:5052;top:3025;width:0;height:19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7,1729" path="m735,1729l490,1561l302,1406l164,1260l71,1124l18,993l0,865l18,735l71,604l164,468l300,323l490,168l735,0l737,0e" stroked="t" o:allowincell="f" style="position:absolute;left:3757;top:2871;width:245;height:5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9,864" path="m0,864l95,684l170,510l224,339l256,169l267,0l269,0e" stroked="t" o:allowincell="f" style="position:absolute;left:4963;top:3159;width:89;height:2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729" path="m0,4729l0,0l1,0e" stroked="t" o:allowincell="f" style="position:absolute;left:3424;top:3236;width:0;height:15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464" path="m267,0l0,464l1,464e" stroked="t" o:allowincell="f" style="position:absolute;left:4963;top:5022;width:88;height:1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3,1095" path="m1733,1095l0,0l1,0e" stroked="t" o:allowincell="f" style="position:absolute;left:3424;top:4812;width:577;height:3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883,0l0,0l2,0e" stroked="t" o:allowincell="f" style="position:absolute;left:4002;top:5177;width:9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883,0l0,0l2,0e" stroked="t" o:allowincell="f" style="position:absolute;left:4002;top:3447;width:9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7,1729" path="m0,1729l18,1471l71,1210l164,937l300,648l490,336l735,0l737,0e" stroked="t" o:allowincell="f" style="position:absolute;left:3757;top:3447;width:245;height:5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1729" path="m267,1729l256,1390l224,1050l170,708l95,360l0,0l1,0e" stroked="t" o:allowincell="f" style="position:absolute;left:4963;top:3447;width:88;height:5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883,0l0,0l2,0e" stroked="t" o:allowincell="f" style="position:absolute;left:4002;top:2871;width:9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3,1094" path="m1733,0l0,1094l1,1094e" stroked="t" o:allowincell="f" style="position:absolute;left:3424;top:2871;width:577;height:3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462" path="m267,462l0,0l1,0e" stroked="t" o:allowincell="f" style="position:absolute;left:4963;top:2871;width:88;height: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865" path="m267,865l256,694l224,525l170,353l95,180l0,0l1,0e" stroked="t" o:allowincell="f" style="position:absolute;left:4963;top:2871;width:88;height:2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83,0l4885,0e" stroked="t" o:allowincell="f" style="position:absolute;left:3424;top:4549;width:16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53,0l4255,0e" stroked="t" o:allowincell="f" style="position:absolute;left:3529;top:4444;width:14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62" path="m0,1262l0,0l1,0e" stroked="t" o:allowincell="f" style="position:absolute;left:3529;top:4024;width:0;height:4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62" path="m0,1262l0,0l2,0e" stroked="t" o:allowincell="f" style="position:absolute;left:4947;top:4024;width:0;height:4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315" path="m315,315l0,0l2,0e" stroked="t" o:allowincell="f" style="position:absolute;left:4947;top:4444;width:104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315" path="m315,0l0,315l1,315e" stroked="t" o:allowincell="f" style="position:absolute;left:3424;top:4444;width:104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0,1110" path="m0,1110l793,315l1108,0l1110,0e" stroked="t" o:allowincell="f" style="position:absolute;left:3428;top:4444;width:369;height:3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1,1540" path="m0,1540l1224,315l1539,0l1541,0e" stroked="t" o:allowincell="f" style="position:absolute;left:3655;top:4444;width:513;height:5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72,1971" path="m0,1971l1655,315l1970,0l1972,0e" stroked="t" o:allowincell="f" style="position:absolute;left:3883;top:4444;width:656;height:6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98,2198" path="m0,2198l1882,315l2197,0l2198,0e" stroked="t" o:allowincell="f" style="position:absolute;left:4179;top:4444;width:732;height:7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7,1507" path="m0,1507l1505,0l1507,0e" stroked="t" o:allowincell="f" style="position:absolute;left:4550;top:4675;width:502;height:5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4,293" path="m0,293l293,0l294,0e" stroked="t" o:allowincell="f" style="position:absolute;left:4922;top:5079;width:97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697" path="m0,0l0,3697l1,3697e" stroked="t" o:allowincell="f" style="position:absolute;left:6833;top:4600;width:0;height:12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697" path="m0,0l0,3697l2,3697e" stroked="t" o:allowincell="f" style="position:absolute;left:8828;top:4600;width:0;height:12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05,0l5106,0e" stroked="t" o:allowincell="f" style="position:absolute;left:6980;top:5780;width:170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0,148" path="m440,0l440,148l0,74l440,0xe" fillcolor="yellow" stroked="t" o:allowincell="f" style="position:absolute;left:6833;top:5755;width:146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0,148" path="m440,0l440,148l0,74l440,0e" stroked="t" o:allowincell="f" style="position:absolute;left:6833;top:5755;width:14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1,148" path="m0,0l0,148l441,74l0,0xe" fillcolor="yellow" stroked="t" o:allowincell="f" style="position:absolute;left:8681;top:5755;width:146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1,148" path="m0,0l0,148l441,74l0,0e" stroked="t" o:allowincell="f" style="position:absolute;left:8681;top:5755;width:14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,441" path="m12,83l51,63l119,0l0,441l1,441e" stroked="t" o:allowincell="f" style="position:absolute;left:7749;top:5582;width:39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,441" path="m265,147l231,210l186,252l130,273l113,273l68,252l45,210l45,147l51,126l85,63l130,21l186,0l202,0l247,21l270,63l265,147l236,252l191,357l141,420l85,441l51,441l6,420l0,378l2,378e" stroked="t" o:allowincell="f" style="position:absolute;left:7822;top:5582;width:89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32,0l4733,0e" stroked="t" o:allowincell="f" style="position:absolute;left:7831;top:5177;width:15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32,0l4733,0e" stroked="t" o:allowincell="f" style="position:absolute;left:7831;top:2871;width:15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036" path="m0,6036l0,0l1,0e" stroked="t" o:allowincell="f" style="position:absolute;left:9355;top:3018;width:0;height:20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442" path="m0,0l147,0l74,442l0,0xe" fillcolor="yellow" stroked="t" o:allowincell="f" style="position:absolute;left:9331;top:5030;width:48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7,442" path="m0,0l147,0l74,442l0,0e" stroked="t" o:allowincell="f" style="position:absolute;left:9331;top:5030;width:4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440" path="m0,440l147,440l74,0l0,440xe" fillcolor="yellow" stroked="t" o:allowincell="f" style="position:absolute;left:9331;top:2871;width:48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7,440" path="m0,440l147,440l74,0l0,440e" stroked="t" o:allowincell="f" style="position:absolute;left:9331;top:2871;width:4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5,231" path="m0,101l22,141l63,186l127,220l168,231l232,231l273,209l295,180l295,130l273,90l232,47l168,13l127,2l63,0l22,23l0,51l0,101l2,101e" stroked="t" o:allowincell="f" style="position:absolute;left:9186;top:4345;width:97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264" path="m0,0l420,264l422,264e" stroked="t" o:allowincell="f" style="position:absolute;left:9165;top:4340;width:139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315" path="m105,209l83,202l41,175l20,151l0,113l0,45l20,18l41,7l83,0l125,12l168,40l230,90l440,315l440,79l442,79e" stroked="t" o:allowincell="f" style="position:absolute;left:9158;top:4227;width:146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119" path="m83,107l63,67l0,0l440,119l442,119e" stroked="t" o:allowincell="f" style="position:absolute;left:9158;top:4153;width:146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,34" path="m0,11l22,34l42,23l22,0l23,0e" stroked="t" o:allowincell="f" style="position:absolute;left:9291;top:4117;width:13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118" path="m83,107l63,68l0,0l440,118l442,118e" stroked="t" o:allowincell="f" style="position:absolute;left:9158;top:4007;width:146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4,78" path="m294,78l0,0l1,0e" stroked="t" o:allowincell="f" style="position:absolute;left:9207;top:3959;width:97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6,185" path="m84,185l22,118l0,79l0,28l22,0l84,0l294,57l296,57e" stroked="t" o:allowincell="f" style="position:absolute;left:9207;top:3904;width:97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6,185" path="m84,185l22,118l0,78l0,28l22,0l84,0l294,56l296,56e" stroked="t" o:allowincell="f" style="position:absolute;left:9207;top:3843;width:97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,35" path="m20,35l41,24l20,0l0,11l20,35l22,35e" stroked="t" o:allowincell="f" style="position:absolute;left:9158;top:3768;width:13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6,79" path="m0,0l294,79l296,79e" stroked="t" o:allowincell="f" style="position:absolute;left:9207;top:3785;width:97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4,79" path="m294,79l0,0l1,0e" stroked="t" o:allowincell="f" style="position:absolute;left:9207;top:3746;width:97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6,184" path="m84,184l22,118l0,78l0,28l22,0l84,0l294,56l296,56e" stroked="t" o:allowincell="f" style="position:absolute;left:9207;top:3691;width:97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15" path="m0,0l0,2715l2,2715e" stroked="t" o:allowincell="f" style="position:absolute;left:5052;top:5022;width:0;height:9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346" path="m0,0l0,3346l1,3346e" stroked="t" o:allowincell="f" style="position:absolute;left:3424;top:4812;width:0;height:1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002,0l0,0l1,0e" stroked="t" o:allowincell="f" style="position:absolute;left:3571;top:5875;width:13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0,148" path="m0,0l0,148l440,74l0,0xe" fillcolor="yellow" stroked="t" o:allowincell="f" style="position:absolute;left:4905;top:5850;width:146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0,148" path="m0,0l0,148l440,74l0,0e" stroked="t" o:allowincell="f" style="position:absolute;left:4905;top:5850;width:14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1,148" path="m441,0l441,148l0,74l441,0xe" fillcolor="yellow" stroked="t" o:allowincell="f" style="position:absolute;left:3424;top:5850;width:146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1,148" path="m441,0l441,148l0,74l441,0e" stroked="t" o:allowincell="f" style="position:absolute;left:3424;top:5850;width:14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,441" path="m11,83l50,63l117,0l0,441l1,441e" stroked="t" o:allowincell="f" style="position:absolute;left:4070;top:5677;width:3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7,441" path="m297,0l128,0l61,188l83,168l139,147l190,147l235,168l258,210l258,273l246,315l213,378l168,420l112,441l61,441l16,420l6,400l0,357l1,357e" stroked="t" o:allowincell="f" style="position:absolute;left:4139;top:5677;width:9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,41" path="m22,0l0,20l11,41l33,20l34,20e" stroked="t" o:allowincell="f" style="position:absolute;left:4246;top:5811;width:10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8,441" path="m298,0l130,0l63,188l85,168l141,147l191,147l236,168l258,210l258,273l247,315l213,378l168,420l112,441l62,441l18,420l6,400l0,357l2,357e" stroked="t" o:allowincell="f" style="position:absolute;left:4307;top:5677;width:9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71" path="m0,0l0,1571l2,1571e" stroked="t" o:allowincell="f" style="position:absolute;left:5052;top:5022;width:0;height:5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07" path="m0,0l0,1107l2,1107e" stroked="t" o:allowincell="f" style="position:absolute;left:4002;top:5177;width:0;height:3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69,0l0,0l1,0e" stroked="t" o:allowincell="f" style="position:absolute;left:4149;top:5494;width:7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0,147" path="m0,0l0,147l440,73l0,0xe" fillcolor="yellow" stroked="t" o:allowincell="f" style="position:absolute;left:4905;top:5469;width:146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0,147" path="m0,0l0,147l440,73l0,0e" stroked="t" o:allowincell="f" style="position:absolute;left:4905;top:5469;width:14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1,147" path="m441,0l441,147l0,73l441,0xe" fillcolor="yellow" stroked="t" o:allowincell="f" style="position:absolute;left:4002;top:5469;width:146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1,147" path="m441,0l441,147l0,73l441,0e" stroked="t" o:allowincell="f" style="position:absolute;left:4002;top:5469;width:14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8,442" path="m11,85l50,63l118,0l0,442l1,442e" stroked="t" o:allowincell="f" style="position:absolute;left:4444;top:5296;width:3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6,442" path="m180,0l124,20l74,85l29,190l13,252l0,357l18,420l62,442l96,442l152,420l202,357l247,252l264,190l276,85l259,20l214,0l180,0l182,0e" stroked="t" o:allowincell="f" style="position:absolute;left:4518;top:5296;width:91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313,0l0,0l2,0e" stroked="t" o:allowincell="f" style="position:absolute;left:2653;top:3236;width:7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313,0l0,0l2,0e" stroked="t" o:allowincell="f" style="position:absolute;left:2653;top:4812;width:7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847" path="m0,0l0,3847l2,3847e" stroked="t" o:allowincell="f" style="position:absolute;left:2706;top:3383;width:0;height:12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441" path="m0,441l146,441l72,0l0,441xe" fillcolor="yellow" stroked="t" o:allowincell="f" style="position:absolute;left:2682;top:3236;width:47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6,441" path="m0,441l146,441l72,0l0,441e" stroked="t" o:allowincell="f" style="position:absolute;left:2682;top:3236;width:47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441" path="m0,0l146,0l72,441l0,0xe" fillcolor="yellow" stroked="t" o:allowincell="f" style="position:absolute;left:2682;top:4665;width:47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6,441" path="m0,0l146,0l72,441l0,0e" stroked="t" o:allowincell="f" style="position:absolute;left:2682;top:4665;width:47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,231" path="m0,101l20,141l63,186l125,220l168,231l230,231l273,209l293,180l293,130l273,90l230,45l168,13l125,0l63,0l20,24l0,51l0,101l1,101e" stroked="t" o:allowincell="f" style="position:absolute;left:2537;top:4123;width:96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3,265" path="m0,0l421,265l423,265e" stroked="t" o:allowincell="f" style="position:absolute;left:2515;top:4117;width:140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4,118" path="m85,107l63,67l0,0l442,118l444,118e" stroked="t" o:allowincell="f" style="position:absolute;left:2508;top:4043;width:147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297" path="m0,0l0,168l190,236l168,213l148,157l148,107l168,62l210,40l273,40l315,51l378,85l420,130l442,186l442,236l420,281l400,292l358,297l359,297e" stroked="t" o:allowincell="f" style="position:absolute;left:2508;top:3914;width:147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31" path="m0,2531l0,0l2,0e" stroked="t" o:allowincell="f" style="position:absolute;left:5052;top:2181;width:0;height:8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7,1729" path="m997,1729l0,0l2,0e" stroked="t" o:allowincell="f" style="position:absolute;left:4631;top:2295;width:331;height:5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6,93" path="m346,0l0,93l1,93e" stroked="t" o:allowincell="f" style="position:absolute;left:4790;top:2248;width:115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6,146" path="m0,0l14,146l446,33l0,0xe" fillcolor="yellow" stroked="t" o:allowincell="f" style="position:absolute;left:4903;top:2223;width:148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6,146" path="m0,0l14,146l446,33l0,0e" stroked="t" o:allowincell="f" style="position:absolute;left:4903;top:2223;width:148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2,251" path="m432,134l371,0l0,251l432,134xe" fillcolor="yellow" stroked="t" o:allowincell="f" style="position:absolute;left:4657;top:2256;width:143;height:8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32,251" path="m432,134l371,0l0,251l432,134e" stroked="t" o:allowincell="f" style="position:absolute;left:4657;top:2256;width:143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8,440" path="m12,83l50,62l118,0l0,440l1,440e" stroked="t" o:allowincell="f" style="position:absolute;left:4461;top:2007;width:39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7,440" path="m297,0l129,0l61,188l84,167l140,147l191,147l236,167l258,210l258,272l247,315l213,377l168,420l112,440l61,440l16,420l5,399l0,357l1,357e" stroked="t" o:allowincell="f" style="position:absolute;left:4530;top:2007;width:9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83" path="m68,41l65,12l45,0l18,12l0,41l3,71l23,83l50,71l68,41l69,41e" stroked="t" o:allowincell="f" style="position:absolute;left:4670;top:2007;width:22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,41" path="m22,0l0,21l11,41l33,21l34,21e" stroked="t" o:allowincell="f" style="position:absolute;left:4682;top:2140;width:10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,41" path="m21,0l0,21l11,41l34,21l35,21e" stroked="t" o:allowincell="f" style="position:absolute;left:4738;top:2140;width:10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,41" path="m24,0l0,21l11,41l34,21l36,21e" stroked="t" o:allowincell="f" style="position:absolute;left:4793;top:2140;width:11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440" path="m129,0l313,0l168,167l218,167l247,188l258,210l258,272l247,315l213,377l168,420l112,440l61,440l16,420l5,399l0,357l1,357e" stroked="t" o:allowincell="f" style="position:absolute;left:4855;top:2007;width:104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4,440" path="m179,0l123,20l72,83l27,188l11,252l0,357l16,420l61,440l94,440l150,420l200,357l245,252l263,188l274,83l258,20l213,0l179,0l180,0e" stroked="t" o:allowincell="f" style="position:absolute;left:4973;top:2007;width:90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,83" path="m66,41l65,12l45,0l17,12l0,41l1,71l21,83l49,71l66,41l68,41e" stroked="t" o:allowincell="f" style="position:absolute;left:5108;top:2007;width:21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1,1159" path="m0,0l1159,1159l1161,1159e" stroked="t" o:allowincell="f" style="position:absolute;left:5052;top:4549;width:386;height:3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8,2857" path="m0,2857l405,2216l671,1506l788,757l750,0l751,0e" stroked="t" o:allowincell="f" style="position:absolute;left:5499;top:3836;width:262;height:9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7,379" path="m347,97l237,0l0,379l347,97xe" fillcolor="yellow" stroked="t" o:allowincell="f" style="position:absolute;left:5401;top:4772;width:115;height:12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47,379" path="m347,97l237,0l0,379l347,97e" stroked="t" o:allowincell="f" style="position:absolute;left:5401;top:4772;width:115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269" path="m147,6l210,40l252,85l273,141l273,157l252,202l210,224l147,224l127,219l63,184l22,141l0,84l0,67l22,22l63,0l147,6l252,34l357,79l420,130l442,186l442,219l420,264l378,269l379,269e" stroked="t" o:allowincell="f" style="position:absolute;left:5566;top:4071;width:146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275" path="m0,95l22,151l85,201l190,246l252,263l357,275l420,257l442,214l442,180l420,124l357,73l252,28l190,11l85,0l22,16l0,61l0,95l2,95e" stroked="t" o:allowincell="f" style="position:absolute;left:5566;top:3956;width:146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5,67" path="m42,0l12,2l0,22l12,49l42,67l72,66l85,45l72,18l42,0l44,0e" stroked="t" o:allowincell="f" style="position:absolute;left:5566;top:3890;width:27;height: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17,0l3518,0e" stroked="t" o:allowincell="f" style="position:absolute;left:5052;top:3025;width:11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17,0l3518,0e" stroked="t" o:allowincell="f" style="position:absolute;left:5052;top:5022;width:11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108" path="m0,0l0,5108l2,5108e" stroked="t" o:allowincell="f" style="position:absolute;left:6172;top:3172;width:0;height:17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442" path="m0,442l147,442l73,0l0,442xe" fillcolor="yellow" stroked="t" o:allowincell="f" style="position:absolute;left:6148;top:3025;width:48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7,442" path="m0,442l147,442l73,0l0,442e" stroked="t" o:allowincell="f" style="position:absolute;left:6148;top:3025;width:4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442" path="m0,0l147,0l73,442l0,0xe" fillcolor="yellow" stroked="t" o:allowincell="f" style="position:absolute;left:6148;top:4875;width:48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7,442" path="m0,0l147,0l73,442l0,0e" stroked="t" o:allowincell="f" style="position:absolute;left:6148;top:4875;width:4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4,231" path="m0,101l20,141l62,186l125,220l167,231l230,231l272,208l294,180l294,130l272,90l230,45l167,13l125,0l62,0l20,23l0,51l0,101l1,101e" stroked="t" o:allowincell="f" style="position:absolute;left:6003;top:4120;width:97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1,263" path="m0,0l420,263l421,263e" stroked="t" o:allowincell="f" style="position:absolute;left:5982;top:4115;width:139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3,119" path="m85,106l64,68l0,0l442,119l443,119e" stroked="t" o:allowincell="f" style="position:absolute;left:5974;top:4040;width:147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270" path="m147,6l210,40l252,85l274,141l274,157l252,202l210,225l147,225l127,219l64,186l22,141l0,85l0,67l22,22l64,0l147,6l252,34l357,79l420,130l442,186l442,220l420,265l379,270l381,270e" stroked="t" o:allowincell="f" style="position:absolute;left:5974;top:3916;width:147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51,0l0,0l2,0e" stroked="t" o:allowincell="f" style="position:absolute;left:3041;top:4549;width:3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264" path="m0,3264l0,0l2,0e" stroked="t" o:allowincell="f" style="position:absolute;left:3093;top:3314;width:0;height:10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441" path="m0,0l147,0l73,441l0,0xe" fillcolor="yellow" stroked="t" o:allowincell="f" style="position:absolute;left:3069;top:4402;width:48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7,441" path="m0,0l147,0l73,441l0,0e" stroked="t" o:allowincell="f" style="position:absolute;left:3069;top:4402;width:4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3,387" path="m442,387l0,269l442,252l0,0l442,117l443,117e" stroked="t" o:allowincell="f" style="position:absolute;left:2896;top:4357;width:146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3,118" path="m85,106l64,68l0,0l442,118l443,118e" stroked="t" o:allowincell="f" style="position:absolute;left:2896;top:4284;width:146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276" path="m0,96l22,151l85,202l190,247l252,263l357,276l422,258l442,213l442,180l422,124l357,74l252,29l190,11l85,0l22,16l0,61l0,96l2,96e" stroked="t" o:allowincell="f" style="position:absolute;left:2896;top:4157;width:146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5,264" path="m295,264l0,0l2,0e" stroked="t" o:allowincell="f" style="position:absolute;left:2945;top:4062;width:97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5,106" path="m295,0l0,106l2,106e" stroked="t" o:allowincell="f" style="position:absolute;left:2945;top:4088;width:97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3,117" path="m85,106l64,67l0,0l442,117l443,117e" stroked="t" o:allowincell="f" style="position:absolute;left:2896;top:3987;width:146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,34" path="m0,11l22,34l42,22l22,0l23,0e" stroked="t" o:allowincell="f" style="position:absolute;left:3029;top:3952;width:13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3,313" path="m105,207l85,201l42,173l22,151l0,111l0,45l22,16l42,5l85,0l127,10l169,39l232,90l442,313l442,79l443,79e" stroked="t" o:allowincell="f" style="position:absolute;left:2896;top:3804;width:146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298" path="m0,0l0,168l190,236l169,213l147,157l147,107l169,62l210,40l274,40l315,51l379,85l422,130l442,186l442,236l422,281l400,292l357,298l359,298e" stroked="t" o:allowincell="f" style="position:absolute;left:2896;top:3690;width:146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2" path="m0,302l0,0l2,0e" stroked="t" o:allowincell="f" style="position:absolute;left:2980;top:3567;width:0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270" path="m64,0l22,6l0,51l0,85l22,141l85,191l190,236l295,265l379,270l422,247l442,204l442,186l422,130l379,85l315,51l295,45l232,45l190,69l169,114l169,130l190,186l232,231l295,265l296,265e" stroked="t" o:allowincell="f" style="position:absolute;left:2896;top:3438;width:146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119" path="m442,119l0,0l2,0e" stroked="t" o:allowincell="f" style="position:absolute;left:2896;top:3387;width:146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3,117" path="m0,0l442,117l443,117e" stroked="t" o:allowincell="f" style="position:absolute;left:2896;top:3309;width:146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35" path="m0,235l0,0l2,0e" stroked="t" o:allowincell="f" style="position:absolute;left:2966;top:3328;width:0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6379" w:type="dxa"/>
        <w:jc w:val="left"/>
        <w:tblInd w:w="2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52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6,590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010410</wp:posOffset>
                </wp:positionH>
                <wp:positionV relativeFrom="page">
                  <wp:posOffset>6254115</wp:posOffset>
                </wp:positionV>
                <wp:extent cx="4062730" cy="2168525"/>
                <wp:effectExtent l="6350" t="6985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2600" cy="2168640"/>
                          <a:chOff x="0" y="0"/>
                          <a:chExt cx="4062600" cy="2168640"/>
                        </a:xfrm>
                      </wpg:grpSpPr>
                      <wps:wsp>
                        <wps:cNvSpPr/>
                        <wps:spPr>
                          <a:xfrm>
                            <a:off x="897120" y="12351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2">
                                <a:moveTo>
                                  <a:pt x="0" y="3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598320"/>
                            <a:ext cx="3996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223">
                                <a:moveTo>
                                  <a:pt x="189" y="1223"/>
                                </a:moveTo>
                                <a:lnTo>
                                  <a:pt x="182" y="983"/>
                                </a:lnTo>
                                <a:lnTo>
                                  <a:pt x="159" y="743"/>
                                </a:lnTo>
                                <a:lnTo>
                                  <a:pt x="120" y="502"/>
                                </a:lnTo>
                                <a:lnTo>
                                  <a:pt x="67" y="255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57160"/>
                            <a:ext cx="16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0">
                                <a:moveTo>
                                  <a:pt x="0" y="0"/>
                                </a:moveTo>
                                <a:lnTo>
                                  <a:pt x="781" y="0"/>
                                </a:lnTo>
                                <a:lnTo>
                                  <a:pt x="7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85716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0">
                                <a:moveTo>
                                  <a:pt x="0" y="0"/>
                                </a:move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857160"/>
                            <a:ext cx="1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0">
                                <a:moveTo>
                                  <a:pt x="0" y="0"/>
                                </a:moveTo>
                                <a:lnTo>
                                  <a:pt x="772" y="0"/>
                                </a:lnTo>
                                <a:lnTo>
                                  <a:pt x="7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85716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0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857160"/>
                            <a:ext cx="16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" h="0">
                                <a:moveTo>
                                  <a:pt x="0" y="0"/>
                                </a:moveTo>
                                <a:lnTo>
                                  <a:pt x="773" y="0"/>
                                </a:lnTo>
                                <a:lnTo>
                                  <a:pt x="7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85716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0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857160"/>
                            <a:ext cx="1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0">
                                <a:moveTo>
                                  <a:pt x="0" y="0"/>
                                </a:moveTo>
                                <a:lnTo>
                                  <a:pt x="771" y="0"/>
                                </a:lnTo>
                                <a:lnTo>
                                  <a:pt x="7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85716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0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857160"/>
                            <a:ext cx="1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0">
                                <a:moveTo>
                                  <a:pt x="0" y="0"/>
                                </a:moveTo>
                                <a:lnTo>
                                  <a:pt x="772" y="0"/>
                                </a:lnTo>
                                <a:lnTo>
                                  <a:pt x="7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85716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0">
                                <a:moveTo>
                                  <a:pt x="0" y="0"/>
                                </a:moveTo>
                                <a:lnTo>
                                  <a:pt x="155" y="0"/>
                                </a:lnTo>
                                <a:lnTo>
                                  <a:pt x="1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857160"/>
                            <a:ext cx="16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0">
                                <a:moveTo>
                                  <a:pt x="0" y="0"/>
                                </a:moveTo>
                                <a:lnTo>
                                  <a:pt x="782" y="0"/>
                                </a:lnTo>
                                <a:lnTo>
                                  <a:pt x="7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339120"/>
                            <a:ext cx="39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27">
                                <a:moveTo>
                                  <a:pt x="189" y="3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339120"/>
                            <a:ext cx="399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611">
                                <a:moveTo>
                                  <a:pt x="189" y="611"/>
                                </a:moveTo>
                                <a:lnTo>
                                  <a:pt x="182" y="491"/>
                                </a:lnTo>
                                <a:lnTo>
                                  <a:pt x="159" y="371"/>
                                </a:lnTo>
                                <a:lnTo>
                                  <a:pt x="120" y="251"/>
                                </a:lnTo>
                                <a:lnTo>
                                  <a:pt x="67" y="127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598320"/>
                            <a:ext cx="30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7" h="0">
                                <a:moveTo>
                                  <a:pt x="143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468720"/>
                            <a:ext cx="399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612">
                                <a:moveTo>
                                  <a:pt x="0" y="612"/>
                                </a:moveTo>
                                <a:lnTo>
                                  <a:pt x="67" y="484"/>
                                </a:lnTo>
                                <a:lnTo>
                                  <a:pt x="120" y="361"/>
                                </a:lnTo>
                                <a:lnTo>
                                  <a:pt x="159" y="241"/>
                                </a:lnTo>
                                <a:lnTo>
                                  <a:pt x="182" y="120"/>
                                </a:lnTo>
                                <a:lnTo>
                                  <a:pt x="189" y="0"/>
                                </a:ln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339120"/>
                            <a:ext cx="30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7" h="0">
                                <a:moveTo>
                                  <a:pt x="143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1298520"/>
                            <a:ext cx="7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123300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">
                                <a:moveTo>
                                  <a:pt x="0" y="1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1036800"/>
                            <a:ext cx="7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3">
                                <a:moveTo>
                                  <a:pt x="0" y="7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97164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">
                                <a:moveTo>
                                  <a:pt x="0" y="15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775440"/>
                            <a:ext cx="7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2">
                                <a:moveTo>
                                  <a:pt x="0" y="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70992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">
                                <a:moveTo>
                                  <a:pt x="0" y="1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513720"/>
                            <a:ext cx="7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4">
                                <a:moveTo>
                                  <a:pt x="0" y="7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44820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">
                                <a:moveTo>
                                  <a:pt x="0" y="15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235440"/>
                            <a:ext cx="7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0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857160"/>
                            <a:ext cx="9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0">
                                <a:moveTo>
                                  <a:pt x="0" y="0"/>
                                </a:moveTo>
                                <a:lnTo>
                                  <a:pt x="457" y="0"/>
                                </a:lnTo>
                                <a:lnTo>
                                  <a:pt x="4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520" y="85716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0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857160"/>
                            <a:ext cx="1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" h="0">
                                <a:moveTo>
                                  <a:pt x="0" y="0"/>
                                </a:moveTo>
                                <a:lnTo>
                                  <a:pt x="773" y="0"/>
                                </a:lnTo>
                                <a:lnTo>
                                  <a:pt x="7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85716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0">
                                <a:moveTo>
                                  <a:pt x="0" y="0"/>
                                </a:move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857160"/>
                            <a:ext cx="16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0">
                                <a:moveTo>
                                  <a:pt x="0" y="0"/>
                                </a:moveTo>
                                <a:lnTo>
                                  <a:pt x="771" y="0"/>
                                </a:lnTo>
                                <a:lnTo>
                                  <a:pt x="7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85716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0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857160"/>
                            <a:ext cx="1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0">
                                <a:moveTo>
                                  <a:pt x="0" y="0"/>
                                </a:moveTo>
                                <a:lnTo>
                                  <a:pt x="772" y="0"/>
                                </a:lnTo>
                                <a:lnTo>
                                  <a:pt x="7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960" y="85716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0">
                                <a:moveTo>
                                  <a:pt x="0" y="0"/>
                                </a:moveTo>
                                <a:lnTo>
                                  <a:pt x="155" y="0"/>
                                </a:lnTo>
                                <a:lnTo>
                                  <a:pt x="1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857160"/>
                            <a:ext cx="9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0">
                                <a:moveTo>
                                  <a:pt x="0" y="0"/>
                                </a:moveTo>
                                <a:lnTo>
                                  <a:pt x="456" y="0"/>
                                </a:lnTo>
                                <a:lnTo>
                                  <a:pt x="4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339120"/>
                            <a:ext cx="896040" cy="10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4" h="4893">
                                <a:moveTo>
                                  <a:pt x="0" y="3669"/>
                                </a:moveTo>
                                <a:lnTo>
                                  <a:pt x="2117" y="4893"/>
                                </a:lnTo>
                                <a:lnTo>
                                  <a:pt x="4234" y="3669"/>
                                </a:lnTo>
                                <a:lnTo>
                                  <a:pt x="4234" y="1223"/>
                                </a:lnTo>
                                <a:lnTo>
                                  <a:pt x="2117" y="0"/>
                                </a:lnTo>
                                <a:lnTo>
                                  <a:pt x="0" y="1223"/>
                                </a:lnTo>
                                <a:lnTo>
                                  <a:pt x="0" y="3669"/>
                                </a:lnTo>
                                <a:lnTo>
                                  <a:pt x="2" y="36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374840"/>
                            <a:ext cx="30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7" h="0">
                                <a:moveTo>
                                  <a:pt x="143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305720"/>
                            <a:ext cx="39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28">
                                <a:moveTo>
                                  <a:pt x="189" y="0"/>
                                </a:moveTo>
                                <a:lnTo>
                                  <a:pt x="0" y="328"/>
                                </a:lnTo>
                                <a:lnTo>
                                  <a:pt x="2" y="3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456480"/>
                            <a:ext cx="720" cy="80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83">
                                <a:moveTo>
                                  <a:pt x="0" y="37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23516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32">
                                <a:moveTo>
                                  <a:pt x="333" y="3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408240"/>
                            <a:ext cx="720" cy="89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38">
                                <a:moveTo>
                                  <a:pt x="0" y="4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598320"/>
                            <a:ext cx="3996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223">
                                <a:moveTo>
                                  <a:pt x="0" y="1223"/>
                                </a:moveTo>
                                <a:lnTo>
                                  <a:pt x="7" y="983"/>
                                </a:lnTo>
                                <a:lnTo>
                                  <a:pt x="30" y="743"/>
                                </a:lnTo>
                                <a:lnTo>
                                  <a:pt x="68" y="502"/>
                                </a:lnTo>
                                <a:lnTo>
                                  <a:pt x="121" y="255"/>
                                </a:lnTo>
                                <a:lnTo>
                                  <a:pt x="188" y="0"/>
                                </a:ln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468720"/>
                            <a:ext cx="399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612">
                                <a:moveTo>
                                  <a:pt x="188" y="612"/>
                                </a:moveTo>
                                <a:lnTo>
                                  <a:pt x="121" y="484"/>
                                </a:lnTo>
                                <a:lnTo>
                                  <a:pt x="68" y="361"/>
                                </a:lnTo>
                                <a:lnTo>
                                  <a:pt x="30" y="241"/>
                                </a:lnTo>
                                <a:lnTo>
                                  <a:pt x="7" y="12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339120"/>
                            <a:ext cx="399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611">
                                <a:moveTo>
                                  <a:pt x="0" y="611"/>
                                </a:moveTo>
                                <a:lnTo>
                                  <a:pt x="7" y="491"/>
                                </a:lnTo>
                                <a:lnTo>
                                  <a:pt x="30" y="371"/>
                                </a:lnTo>
                                <a:lnTo>
                                  <a:pt x="68" y="251"/>
                                </a:lnTo>
                                <a:lnTo>
                                  <a:pt x="121" y="127"/>
                                </a:lnTo>
                                <a:lnTo>
                                  <a:pt x="188" y="0"/>
                                </a:ln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339120"/>
                            <a:ext cx="39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27">
                                <a:moveTo>
                                  <a:pt x="0" y="327"/>
                                </a:moveTo>
                                <a:lnTo>
                                  <a:pt x="188" y="0"/>
                                </a:ln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305720"/>
                            <a:ext cx="39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28">
                                <a:moveTo>
                                  <a:pt x="0" y="0"/>
                                </a:moveTo>
                                <a:lnTo>
                                  <a:pt x="188" y="328"/>
                                </a:lnTo>
                                <a:lnTo>
                                  <a:pt x="190" y="3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235160"/>
                            <a:ext cx="1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" h="0">
                                <a:moveTo>
                                  <a:pt x="0" y="0"/>
                                </a:moveTo>
                                <a:lnTo>
                                  <a:pt x="908" y="0"/>
                                </a:lnTo>
                                <a:lnTo>
                                  <a:pt x="9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11960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48">
                                <a:moveTo>
                                  <a:pt x="0" y="348"/>
                                </a:moveTo>
                                <a:lnTo>
                                  <a:pt x="348" y="0"/>
                                </a:lnTo>
                                <a:lnTo>
                                  <a:pt x="3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111960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348">
                                <a:moveTo>
                                  <a:pt x="348" y="3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119600"/>
                            <a:ext cx="119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6" h="0">
                                <a:moveTo>
                                  <a:pt x="565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857160"/>
                            <a:ext cx="7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857160"/>
                            <a:ext cx="7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1305720"/>
                            <a:ext cx="64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9" h="0">
                                <a:moveTo>
                                  <a:pt x="306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25748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27">
                                <a:moveTo>
                                  <a:pt x="228" y="0"/>
                                </a:moveTo>
                                <a:lnTo>
                                  <a:pt x="0" y="227"/>
                                </a:lnTo>
                                <a:lnTo>
                                  <a:pt x="1" y="2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1257480"/>
                            <a:ext cx="74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4" h="0">
                                <a:moveTo>
                                  <a:pt x="352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456480"/>
                            <a:ext cx="74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4" h="0">
                                <a:moveTo>
                                  <a:pt x="352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408240"/>
                            <a:ext cx="64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9" h="0">
                                <a:moveTo>
                                  <a:pt x="306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478800"/>
                            <a:ext cx="1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" h="0">
                                <a:moveTo>
                                  <a:pt x="0" y="0"/>
                                </a:moveTo>
                                <a:lnTo>
                                  <a:pt x="908" y="0"/>
                                </a:lnTo>
                                <a:lnTo>
                                  <a:pt x="9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40824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33">
                                <a:moveTo>
                                  <a:pt x="333" y="0"/>
                                </a:moveTo>
                                <a:lnTo>
                                  <a:pt x="0" y="333"/>
                                </a:lnTo>
                                <a:lnTo>
                                  <a:pt x="1" y="3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4082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28">
                                <a:moveTo>
                                  <a:pt x="228" y="2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408240"/>
                            <a:ext cx="72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19">
                                <a:moveTo>
                                  <a:pt x="0" y="0"/>
                                </a:moveTo>
                                <a:lnTo>
                                  <a:pt x="0" y="2119"/>
                                </a:lnTo>
                                <a:lnTo>
                                  <a:pt x="1" y="21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47880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86">
                                <a:moveTo>
                                  <a:pt x="0" y="0"/>
                                </a:moveTo>
                                <a:lnTo>
                                  <a:pt x="0" y="1786"/>
                                </a:lnTo>
                                <a:lnTo>
                                  <a:pt x="1" y="17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408240"/>
                            <a:ext cx="72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19">
                                <a:moveTo>
                                  <a:pt x="0" y="0"/>
                                </a:moveTo>
                                <a:lnTo>
                                  <a:pt x="0" y="2119"/>
                                </a:lnTo>
                                <a:lnTo>
                                  <a:pt x="1" y="21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408240"/>
                            <a:ext cx="72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19">
                                <a:moveTo>
                                  <a:pt x="0" y="21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119600"/>
                            <a:ext cx="2228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4" h="1054">
                                <a:moveTo>
                                  <a:pt x="0" y="1054"/>
                                </a:moveTo>
                                <a:lnTo>
                                  <a:pt x="1053" y="0"/>
                                </a:lnTo>
                                <a:lnTo>
                                  <a:pt x="10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119600"/>
                            <a:ext cx="2552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1206">
                                <a:moveTo>
                                  <a:pt x="0" y="1206"/>
                                </a:moveTo>
                                <a:lnTo>
                                  <a:pt x="1205" y="0"/>
                                </a:lnTo>
                                <a:lnTo>
                                  <a:pt x="12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119600"/>
                            <a:ext cx="1180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559">
                                <a:moveTo>
                                  <a:pt x="0" y="559"/>
                                </a:moveTo>
                                <a:lnTo>
                                  <a:pt x="558" y="0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1119600"/>
                            <a:ext cx="1861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878">
                                <a:moveTo>
                                  <a:pt x="0" y="878"/>
                                </a:moveTo>
                                <a:lnTo>
                                  <a:pt x="227" y="651"/>
                                </a:lnTo>
                                <a:lnTo>
                                  <a:pt x="877" y="0"/>
                                </a:lnTo>
                                <a:lnTo>
                                  <a:pt x="8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1119600"/>
                            <a:ext cx="1861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878">
                                <a:moveTo>
                                  <a:pt x="0" y="878"/>
                                </a:moveTo>
                                <a:lnTo>
                                  <a:pt x="226" y="651"/>
                                </a:lnTo>
                                <a:lnTo>
                                  <a:pt x="876" y="0"/>
                                </a:lnTo>
                                <a:lnTo>
                                  <a:pt x="8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172880"/>
                            <a:ext cx="1332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628">
                                <a:moveTo>
                                  <a:pt x="0" y="628"/>
                                </a:moveTo>
                                <a:lnTo>
                                  <a:pt x="227" y="401"/>
                                </a:lnTo>
                                <a:lnTo>
                                  <a:pt x="628" y="0"/>
                                </a:lnTo>
                                <a:lnTo>
                                  <a:pt x="6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119600"/>
                            <a:ext cx="27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0">
                                <a:moveTo>
                                  <a:pt x="12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720000"/>
                            <a:ext cx="7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9">
                                <a:moveTo>
                                  <a:pt x="0" y="14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026720"/>
                            <a:ext cx="30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40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74" y="4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026720"/>
                            <a:ext cx="30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40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74" y="4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944280"/>
                            <a:ext cx="62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29">
                                <a:moveTo>
                                  <a:pt x="0" y="101"/>
                                </a:moveTo>
                                <a:lnTo>
                                  <a:pt x="21" y="139"/>
                                </a:lnTo>
                                <a:lnTo>
                                  <a:pt x="63" y="184"/>
                                </a:lnTo>
                                <a:lnTo>
                                  <a:pt x="126" y="219"/>
                                </a:lnTo>
                                <a:lnTo>
                                  <a:pt x="168" y="229"/>
                                </a:lnTo>
                                <a:lnTo>
                                  <a:pt x="231" y="229"/>
                                </a:lnTo>
                                <a:lnTo>
                                  <a:pt x="273" y="208"/>
                                </a:lnTo>
                                <a:lnTo>
                                  <a:pt x="294" y="179"/>
                                </a:lnTo>
                                <a:lnTo>
                                  <a:pt x="294" y="129"/>
                                </a:lnTo>
                                <a:lnTo>
                                  <a:pt x="273" y="90"/>
                                </a:lnTo>
                                <a:lnTo>
                                  <a:pt x="231" y="45"/>
                                </a:lnTo>
                                <a:lnTo>
                                  <a:pt x="168" y="11"/>
                                </a:lnTo>
                                <a:lnTo>
                                  <a:pt x="126" y="0"/>
                                </a:lnTo>
                                <a:lnTo>
                                  <a:pt x="63" y="0"/>
                                </a:lnTo>
                                <a:lnTo>
                                  <a:pt x="21" y="22"/>
                                </a:lnTo>
                                <a:lnTo>
                                  <a:pt x="0" y="51"/>
                                </a:lnTo>
                                <a:lnTo>
                                  <a:pt x="0" y="101"/>
                                </a:lnTo>
                                <a:lnTo>
                                  <a:pt x="2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941040"/>
                            <a:ext cx="89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264">
                                <a:moveTo>
                                  <a:pt x="0" y="0"/>
                                </a:moveTo>
                                <a:lnTo>
                                  <a:pt x="420" y="264"/>
                                </a:lnTo>
                                <a:lnTo>
                                  <a:pt x="422" y="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867960"/>
                            <a:ext cx="93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299">
                                <a:moveTo>
                                  <a:pt x="0" y="119"/>
                                </a:moveTo>
                                <a:lnTo>
                                  <a:pt x="20" y="175"/>
                                </a:lnTo>
                                <a:lnTo>
                                  <a:pt x="63" y="202"/>
                                </a:lnTo>
                                <a:lnTo>
                                  <a:pt x="105" y="214"/>
                                </a:lnTo>
                                <a:lnTo>
                                  <a:pt x="147" y="209"/>
                                </a:lnTo>
                                <a:lnTo>
                                  <a:pt x="168" y="180"/>
                                </a:lnTo>
                                <a:lnTo>
                                  <a:pt x="189" y="119"/>
                                </a:lnTo>
                                <a:lnTo>
                                  <a:pt x="210" y="74"/>
                                </a:lnTo>
                                <a:lnTo>
                                  <a:pt x="252" y="52"/>
                                </a:lnTo>
                                <a:lnTo>
                                  <a:pt x="294" y="47"/>
                                </a:lnTo>
                                <a:lnTo>
                                  <a:pt x="357" y="63"/>
                                </a:lnTo>
                                <a:lnTo>
                                  <a:pt x="399" y="92"/>
                                </a:lnTo>
                                <a:lnTo>
                                  <a:pt x="420" y="114"/>
                                </a:lnTo>
                                <a:lnTo>
                                  <a:pt x="440" y="169"/>
                                </a:lnTo>
                                <a:lnTo>
                                  <a:pt x="440" y="236"/>
                                </a:lnTo>
                                <a:lnTo>
                                  <a:pt x="420" y="281"/>
                                </a:lnTo>
                                <a:lnTo>
                                  <a:pt x="399" y="294"/>
                                </a:lnTo>
                                <a:lnTo>
                                  <a:pt x="357" y="299"/>
                                </a:lnTo>
                                <a:lnTo>
                                  <a:pt x="294" y="281"/>
                                </a:lnTo>
                                <a:lnTo>
                                  <a:pt x="252" y="254"/>
                                </a:lnTo>
                                <a:lnTo>
                                  <a:pt x="210" y="209"/>
                                </a:lnTo>
                                <a:lnTo>
                                  <a:pt x="189" y="153"/>
                                </a:lnTo>
                                <a:lnTo>
                                  <a:pt x="168" y="79"/>
                                </a:lnTo>
                                <a:lnTo>
                                  <a:pt x="147" y="40"/>
                                </a:lnTo>
                                <a:lnTo>
                                  <a:pt x="105" y="13"/>
                                </a:lnTo>
                                <a:lnTo>
                                  <a:pt x="63" y="0"/>
                                </a:lnTo>
                                <a:lnTo>
                                  <a:pt x="20" y="7"/>
                                </a:lnTo>
                                <a:lnTo>
                                  <a:pt x="0" y="51"/>
                                </a:lnTo>
                                <a:lnTo>
                                  <a:pt x="0" y="119"/>
                                </a:lnTo>
                                <a:lnTo>
                                  <a:pt x="1" y="1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85644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3">
                                <a:moveTo>
                                  <a:pt x="0" y="11"/>
                                </a:moveTo>
                                <a:lnTo>
                                  <a:pt x="21" y="33"/>
                                </a:lnTo>
                                <a:lnTo>
                                  <a:pt x="41" y="22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763200"/>
                            <a:ext cx="939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313">
                                <a:moveTo>
                                  <a:pt x="105" y="207"/>
                                </a:moveTo>
                                <a:lnTo>
                                  <a:pt x="84" y="201"/>
                                </a:lnTo>
                                <a:lnTo>
                                  <a:pt x="42" y="173"/>
                                </a:lnTo>
                                <a:lnTo>
                                  <a:pt x="20" y="151"/>
                                </a:lnTo>
                                <a:lnTo>
                                  <a:pt x="0" y="111"/>
                                </a:lnTo>
                                <a:lnTo>
                                  <a:pt x="0" y="43"/>
                                </a:lnTo>
                                <a:lnTo>
                                  <a:pt x="20" y="16"/>
                                </a:lnTo>
                                <a:lnTo>
                                  <a:pt x="42" y="5"/>
                                </a:lnTo>
                                <a:lnTo>
                                  <a:pt x="84" y="0"/>
                                </a:lnTo>
                                <a:lnTo>
                                  <a:pt x="125" y="11"/>
                                </a:lnTo>
                                <a:lnTo>
                                  <a:pt x="168" y="38"/>
                                </a:lnTo>
                                <a:lnTo>
                                  <a:pt x="230" y="90"/>
                                </a:lnTo>
                                <a:lnTo>
                                  <a:pt x="440" y="313"/>
                                </a:lnTo>
                                <a:lnTo>
                                  <a:pt x="440" y="79"/>
                                </a:lnTo>
                                <a:lnTo>
                                  <a:pt x="442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1193040"/>
                            <a:ext cx="31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9" h="0">
                                <a:moveTo>
                                  <a:pt x="0" y="0"/>
                                </a:moveTo>
                                <a:lnTo>
                                  <a:pt x="1478" y="0"/>
                                </a:lnTo>
                                <a:lnTo>
                                  <a:pt x="14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678960"/>
                            <a:ext cx="72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89">
                                <a:moveTo>
                                  <a:pt x="0" y="19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109980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41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73" y="4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109980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41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73" y="4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973440"/>
                            <a:ext cx="62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30">
                                <a:moveTo>
                                  <a:pt x="0" y="101"/>
                                </a:moveTo>
                                <a:lnTo>
                                  <a:pt x="20" y="140"/>
                                </a:lnTo>
                                <a:lnTo>
                                  <a:pt x="62" y="185"/>
                                </a:lnTo>
                                <a:lnTo>
                                  <a:pt x="125" y="219"/>
                                </a:lnTo>
                                <a:lnTo>
                                  <a:pt x="167" y="230"/>
                                </a:lnTo>
                                <a:lnTo>
                                  <a:pt x="230" y="230"/>
                                </a:lnTo>
                                <a:lnTo>
                                  <a:pt x="272" y="208"/>
                                </a:lnTo>
                                <a:lnTo>
                                  <a:pt x="294" y="180"/>
                                </a:lnTo>
                                <a:lnTo>
                                  <a:pt x="294" y="129"/>
                                </a:lnTo>
                                <a:lnTo>
                                  <a:pt x="272" y="90"/>
                                </a:lnTo>
                                <a:lnTo>
                                  <a:pt x="230" y="45"/>
                                </a:lnTo>
                                <a:lnTo>
                                  <a:pt x="167" y="12"/>
                                </a:lnTo>
                                <a:lnTo>
                                  <a:pt x="125" y="0"/>
                                </a:lnTo>
                                <a:lnTo>
                                  <a:pt x="62" y="0"/>
                                </a:lnTo>
                                <a:lnTo>
                                  <a:pt x="20" y="23"/>
                                </a:lnTo>
                                <a:lnTo>
                                  <a:pt x="0" y="50"/>
                                </a:lnTo>
                                <a:lnTo>
                                  <a:pt x="0" y="101"/>
                                </a:lnTo>
                                <a:lnTo>
                                  <a:pt x="1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969480"/>
                            <a:ext cx="89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265">
                                <a:moveTo>
                                  <a:pt x="0" y="0"/>
                                </a:moveTo>
                                <a:lnTo>
                                  <a:pt x="420" y="265"/>
                                </a:lnTo>
                                <a:lnTo>
                                  <a:pt x="421" y="2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21960"/>
                            <a:ext cx="93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19">
                                <a:moveTo>
                                  <a:pt x="85" y="108"/>
                                </a:moveTo>
                                <a:lnTo>
                                  <a:pt x="64" y="69"/>
                                </a:lnTo>
                                <a:lnTo>
                                  <a:pt x="0" y="0"/>
                                </a:lnTo>
                                <a:lnTo>
                                  <a:pt x="442" y="119"/>
                                </a:lnTo>
                                <a:lnTo>
                                  <a:pt x="443" y="1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842040"/>
                            <a:ext cx="93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75">
                                <a:moveTo>
                                  <a:pt x="0" y="95"/>
                                </a:moveTo>
                                <a:lnTo>
                                  <a:pt x="22" y="151"/>
                                </a:lnTo>
                                <a:lnTo>
                                  <a:pt x="85" y="202"/>
                                </a:lnTo>
                                <a:lnTo>
                                  <a:pt x="190" y="247"/>
                                </a:lnTo>
                                <a:lnTo>
                                  <a:pt x="252" y="263"/>
                                </a:lnTo>
                                <a:lnTo>
                                  <a:pt x="357" y="275"/>
                                </a:lnTo>
                                <a:lnTo>
                                  <a:pt x="420" y="258"/>
                                </a:lnTo>
                                <a:lnTo>
                                  <a:pt x="442" y="214"/>
                                </a:lnTo>
                                <a:lnTo>
                                  <a:pt x="442" y="180"/>
                                </a:lnTo>
                                <a:lnTo>
                                  <a:pt x="420" y="124"/>
                                </a:lnTo>
                                <a:lnTo>
                                  <a:pt x="357" y="74"/>
                                </a:lnTo>
                                <a:lnTo>
                                  <a:pt x="252" y="29"/>
                                </a:lnTo>
                                <a:lnTo>
                                  <a:pt x="190" y="11"/>
                                </a:lnTo>
                                <a:lnTo>
                                  <a:pt x="85" y="0"/>
                                </a:lnTo>
                                <a:lnTo>
                                  <a:pt x="22" y="16"/>
                                </a:lnTo>
                                <a:lnTo>
                                  <a:pt x="0" y="61"/>
                                </a:lnTo>
                                <a:lnTo>
                                  <a:pt x="0" y="95"/>
                                </a:lnTo>
                                <a:lnTo>
                                  <a:pt x="1" y="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8287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4">
                                <a:moveTo>
                                  <a:pt x="0" y="10"/>
                                </a:moveTo>
                                <a:lnTo>
                                  <a:pt x="20" y="34"/>
                                </a:lnTo>
                                <a:lnTo>
                                  <a:pt x="42" y="23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734040"/>
                            <a:ext cx="932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97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  <a:lnTo>
                                  <a:pt x="190" y="236"/>
                                </a:lnTo>
                                <a:lnTo>
                                  <a:pt x="169" y="213"/>
                                </a:lnTo>
                                <a:lnTo>
                                  <a:pt x="147" y="157"/>
                                </a:lnTo>
                                <a:lnTo>
                                  <a:pt x="147" y="106"/>
                                </a:lnTo>
                                <a:lnTo>
                                  <a:pt x="169" y="61"/>
                                </a:lnTo>
                                <a:lnTo>
                                  <a:pt x="210" y="39"/>
                                </a:lnTo>
                                <a:lnTo>
                                  <a:pt x="274" y="39"/>
                                </a:lnTo>
                                <a:lnTo>
                                  <a:pt x="315" y="50"/>
                                </a:lnTo>
                                <a:lnTo>
                                  <a:pt x="379" y="84"/>
                                </a:lnTo>
                                <a:lnTo>
                                  <a:pt x="420" y="129"/>
                                </a:lnTo>
                                <a:lnTo>
                                  <a:pt x="442" y="185"/>
                                </a:lnTo>
                                <a:lnTo>
                                  <a:pt x="442" y="236"/>
                                </a:lnTo>
                                <a:lnTo>
                                  <a:pt x="420" y="281"/>
                                </a:lnTo>
                                <a:lnTo>
                                  <a:pt x="400" y="292"/>
                                </a:lnTo>
                                <a:lnTo>
                                  <a:pt x="357" y="297"/>
                                </a:lnTo>
                                <a:lnTo>
                                  <a:pt x="359" y="2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78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6" h="0">
                                <a:moveTo>
                                  <a:pt x="425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2351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6" h="0">
                                <a:moveTo>
                                  <a:pt x="425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72760"/>
                            <a:ext cx="72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9">
                                <a:moveTo>
                                  <a:pt x="0" y="0"/>
                                </a:moveTo>
                                <a:lnTo>
                                  <a:pt x="0" y="2689"/>
                                </a:lnTo>
                                <a:lnTo>
                                  <a:pt x="1" y="26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478800"/>
                            <a:ext cx="316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42">
                                <a:moveTo>
                                  <a:pt x="0" y="442"/>
                                </a:moveTo>
                                <a:lnTo>
                                  <a:pt x="148" y="442"/>
                                </a:lnTo>
                                <a:lnTo>
                                  <a:pt x="74" y="0"/>
                                </a:lnTo>
                                <a:lnTo>
                                  <a:pt x="0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478800"/>
                            <a:ext cx="316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42">
                                <a:moveTo>
                                  <a:pt x="0" y="442"/>
                                </a:moveTo>
                                <a:lnTo>
                                  <a:pt x="148" y="442"/>
                                </a:lnTo>
                                <a:lnTo>
                                  <a:pt x="74" y="0"/>
                                </a:lnTo>
                                <a:lnTo>
                                  <a:pt x="0" y="4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141560"/>
                            <a:ext cx="316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42">
                                <a:moveTo>
                                  <a:pt x="0" y="0"/>
                                </a:moveTo>
                                <a:lnTo>
                                  <a:pt x="148" y="0"/>
                                </a:lnTo>
                                <a:lnTo>
                                  <a:pt x="74" y="4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141560"/>
                            <a:ext cx="316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42">
                                <a:moveTo>
                                  <a:pt x="0" y="0"/>
                                </a:moveTo>
                                <a:lnTo>
                                  <a:pt x="148" y="0"/>
                                </a:lnTo>
                                <a:lnTo>
                                  <a:pt x="74" y="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966600"/>
                            <a:ext cx="63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229">
                                <a:moveTo>
                                  <a:pt x="0" y="101"/>
                                </a:moveTo>
                                <a:lnTo>
                                  <a:pt x="21" y="139"/>
                                </a:lnTo>
                                <a:lnTo>
                                  <a:pt x="63" y="184"/>
                                </a:lnTo>
                                <a:lnTo>
                                  <a:pt x="126" y="218"/>
                                </a:lnTo>
                                <a:lnTo>
                                  <a:pt x="168" y="229"/>
                                </a:lnTo>
                                <a:lnTo>
                                  <a:pt x="231" y="229"/>
                                </a:lnTo>
                                <a:lnTo>
                                  <a:pt x="273" y="207"/>
                                </a:lnTo>
                                <a:lnTo>
                                  <a:pt x="295" y="179"/>
                                </a:lnTo>
                                <a:lnTo>
                                  <a:pt x="295" y="128"/>
                                </a:lnTo>
                                <a:lnTo>
                                  <a:pt x="273" y="90"/>
                                </a:lnTo>
                                <a:lnTo>
                                  <a:pt x="231" y="45"/>
                                </a:lnTo>
                                <a:lnTo>
                                  <a:pt x="168" y="11"/>
                                </a:lnTo>
                                <a:lnTo>
                                  <a:pt x="126" y="0"/>
                                </a:lnTo>
                                <a:lnTo>
                                  <a:pt x="63" y="0"/>
                                </a:lnTo>
                                <a:lnTo>
                                  <a:pt x="21" y="22"/>
                                </a:lnTo>
                                <a:lnTo>
                                  <a:pt x="0" y="50"/>
                                </a:lnTo>
                                <a:lnTo>
                                  <a:pt x="0" y="101"/>
                                </a:lnTo>
                                <a:lnTo>
                                  <a:pt x="2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62640"/>
                            <a:ext cx="889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265">
                                <a:moveTo>
                                  <a:pt x="0" y="0"/>
                                </a:moveTo>
                                <a:lnTo>
                                  <a:pt x="420" y="265"/>
                                </a:lnTo>
                                <a:lnTo>
                                  <a:pt x="421" y="2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840"/>
                            <a:ext cx="93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18">
                                <a:moveTo>
                                  <a:pt x="84" y="106"/>
                                </a:moveTo>
                                <a:lnTo>
                                  <a:pt x="64" y="66"/>
                                </a:lnTo>
                                <a:lnTo>
                                  <a:pt x="0" y="0"/>
                                </a:lnTo>
                                <a:lnTo>
                                  <a:pt x="442" y="118"/>
                                </a:lnTo>
                                <a:lnTo>
                                  <a:pt x="443" y="1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8600"/>
                            <a:ext cx="93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18">
                                <a:moveTo>
                                  <a:pt x="84" y="107"/>
                                </a:moveTo>
                                <a:lnTo>
                                  <a:pt x="64" y="68"/>
                                </a:lnTo>
                                <a:lnTo>
                                  <a:pt x="0" y="0"/>
                                </a:lnTo>
                                <a:lnTo>
                                  <a:pt x="442" y="118"/>
                                </a:lnTo>
                                <a:lnTo>
                                  <a:pt x="443" y="1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83628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2">
                                <a:moveTo>
                                  <a:pt x="0" y="11"/>
                                </a:moveTo>
                                <a:lnTo>
                                  <a:pt x="21" y="32"/>
                                </a:lnTo>
                                <a:lnTo>
                                  <a:pt x="43" y="21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0880"/>
                            <a:ext cx="93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97">
                                <a:moveTo>
                                  <a:pt x="0" y="117"/>
                                </a:moveTo>
                                <a:lnTo>
                                  <a:pt x="22" y="173"/>
                                </a:lnTo>
                                <a:lnTo>
                                  <a:pt x="64" y="202"/>
                                </a:lnTo>
                                <a:lnTo>
                                  <a:pt x="105" y="213"/>
                                </a:lnTo>
                                <a:lnTo>
                                  <a:pt x="147" y="207"/>
                                </a:lnTo>
                                <a:lnTo>
                                  <a:pt x="169" y="179"/>
                                </a:lnTo>
                                <a:lnTo>
                                  <a:pt x="189" y="117"/>
                                </a:lnTo>
                                <a:lnTo>
                                  <a:pt x="210" y="72"/>
                                </a:lnTo>
                                <a:lnTo>
                                  <a:pt x="252" y="50"/>
                                </a:lnTo>
                                <a:lnTo>
                                  <a:pt x="294" y="45"/>
                                </a:lnTo>
                                <a:lnTo>
                                  <a:pt x="357" y="61"/>
                                </a:lnTo>
                                <a:lnTo>
                                  <a:pt x="399" y="90"/>
                                </a:lnTo>
                                <a:lnTo>
                                  <a:pt x="420" y="112"/>
                                </a:lnTo>
                                <a:lnTo>
                                  <a:pt x="442" y="168"/>
                                </a:lnTo>
                                <a:lnTo>
                                  <a:pt x="442" y="236"/>
                                </a:lnTo>
                                <a:lnTo>
                                  <a:pt x="420" y="280"/>
                                </a:lnTo>
                                <a:lnTo>
                                  <a:pt x="399" y="292"/>
                                </a:lnTo>
                                <a:lnTo>
                                  <a:pt x="357" y="297"/>
                                </a:lnTo>
                                <a:lnTo>
                                  <a:pt x="294" y="280"/>
                                </a:lnTo>
                                <a:lnTo>
                                  <a:pt x="252" y="252"/>
                                </a:lnTo>
                                <a:lnTo>
                                  <a:pt x="210" y="207"/>
                                </a:lnTo>
                                <a:lnTo>
                                  <a:pt x="189" y="151"/>
                                </a:lnTo>
                                <a:lnTo>
                                  <a:pt x="169" y="78"/>
                                </a:lnTo>
                                <a:lnTo>
                                  <a:pt x="147" y="38"/>
                                </a:lnTo>
                                <a:lnTo>
                                  <a:pt x="105" y="11"/>
                                </a:lnTo>
                                <a:lnTo>
                                  <a:pt x="64" y="0"/>
                                </a:lnTo>
                                <a:lnTo>
                                  <a:pt x="22" y="5"/>
                                </a:lnTo>
                                <a:lnTo>
                                  <a:pt x="0" y="50"/>
                                </a:lnTo>
                                <a:lnTo>
                                  <a:pt x="0" y="117"/>
                                </a:lnTo>
                                <a:lnTo>
                                  <a:pt x="1" y="1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235160"/>
                            <a:ext cx="72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81">
                                <a:moveTo>
                                  <a:pt x="0" y="0"/>
                                </a:moveTo>
                                <a:lnTo>
                                  <a:pt x="0" y="1981"/>
                                </a:lnTo>
                                <a:lnTo>
                                  <a:pt x="1" y="19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1238400"/>
                            <a:ext cx="72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8">
                                <a:moveTo>
                                  <a:pt x="0" y="0"/>
                                </a:moveTo>
                                <a:lnTo>
                                  <a:pt x="0" y="1968"/>
                                </a:lnTo>
                                <a:lnTo>
                                  <a:pt x="1" y="19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1621080"/>
                            <a:ext cx="58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9" h="0">
                                <a:moveTo>
                                  <a:pt x="0" y="0"/>
                                </a:moveTo>
                                <a:lnTo>
                                  <a:pt x="2748" y="0"/>
                                </a:lnTo>
                                <a:lnTo>
                                  <a:pt x="27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60596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48">
                                <a:moveTo>
                                  <a:pt x="440" y="0"/>
                                </a:moveTo>
                                <a:lnTo>
                                  <a:pt x="440" y="148"/>
                                </a:lnTo>
                                <a:lnTo>
                                  <a:pt x="0" y="74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60596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48">
                                <a:moveTo>
                                  <a:pt x="440" y="0"/>
                                </a:moveTo>
                                <a:lnTo>
                                  <a:pt x="440" y="148"/>
                                </a:lnTo>
                                <a:lnTo>
                                  <a:pt x="0" y="74"/>
                                </a:lnTo>
                                <a:lnTo>
                                  <a:pt x="4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160596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48">
                                <a:moveTo>
                                  <a:pt x="0" y="0"/>
                                </a:moveTo>
                                <a:lnTo>
                                  <a:pt x="0" y="148"/>
                                </a:lnTo>
                                <a:lnTo>
                                  <a:pt x="442" y="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160596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48">
                                <a:moveTo>
                                  <a:pt x="0" y="0"/>
                                </a:moveTo>
                                <a:lnTo>
                                  <a:pt x="0" y="148"/>
                                </a:lnTo>
                                <a:lnTo>
                                  <a:pt x="442" y="7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496160"/>
                            <a:ext cx="25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442">
                                <a:moveTo>
                                  <a:pt x="11" y="84"/>
                                </a:moveTo>
                                <a:lnTo>
                                  <a:pt x="51" y="63"/>
                                </a:lnTo>
                                <a:lnTo>
                                  <a:pt x="119" y="0"/>
                                </a:lnTo>
                                <a:lnTo>
                                  <a:pt x="0" y="442"/>
                                </a:lnTo>
                                <a:lnTo>
                                  <a:pt x="2" y="4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496160"/>
                            <a:ext cx="66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08" y="105"/>
                                </a:moveTo>
                                <a:lnTo>
                                  <a:pt x="114" y="84"/>
                                </a:lnTo>
                                <a:lnTo>
                                  <a:pt x="141" y="42"/>
                                </a:lnTo>
                                <a:lnTo>
                                  <a:pt x="164" y="20"/>
                                </a:lnTo>
                                <a:lnTo>
                                  <a:pt x="204" y="0"/>
                                </a:lnTo>
                                <a:lnTo>
                                  <a:pt x="270" y="0"/>
                                </a:lnTo>
                                <a:lnTo>
                                  <a:pt x="299" y="20"/>
                                </a:lnTo>
                                <a:lnTo>
                                  <a:pt x="310" y="42"/>
                                </a:lnTo>
                                <a:lnTo>
                                  <a:pt x="315" y="84"/>
                                </a:lnTo>
                                <a:lnTo>
                                  <a:pt x="304" y="125"/>
                                </a:lnTo>
                                <a:lnTo>
                                  <a:pt x="276" y="168"/>
                                </a:lnTo>
                                <a:lnTo>
                                  <a:pt x="225" y="232"/>
                                </a:lnTo>
                                <a:lnTo>
                                  <a:pt x="0" y="442"/>
                                </a:lnTo>
                                <a:lnTo>
                                  <a:pt x="236" y="442"/>
                                </a:lnTo>
                                <a:lnTo>
                                  <a:pt x="238" y="4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1257480"/>
                            <a:ext cx="72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1">
                                <a:moveTo>
                                  <a:pt x="0" y="0"/>
                                </a:moveTo>
                                <a:lnTo>
                                  <a:pt x="0" y="3051"/>
                                </a:lnTo>
                                <a:lnTo>
                                  <a:pt x="1" y="30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305720"/>
                            <a:ext cx="720" cy="5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24">
                                <a:moveTo>
                                  <a:pt x="0" y="0"/>
                                </a:moveTo>
                                <a:lnTo>
                                  <a:pt x="0" y="2824"/>
                                </a:lnTo>
                                <a:lnTo>
                                  <a:pt x="1" y="28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870200"/>
                            <a:ext cx="7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5" h="0">
                                <a:moveTo>
                                  <a:pt x="365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185436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47">
                                <a:moveTo>
                                  <a:pt x="0" y="0"/>
                                </a:moveTo>
                                <a:lnTo>
                                  <a:pt x="0" y="147"/>
                                </a:lnTo>
                                <a:lnTo>
                                  <a:pt x="442" y="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185436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47">
                                <a:moveTo>
                                  <a:pt x="0" y="0"/>
                                </a:moveTo>
                                <a:lnTo>
                                  <a:pt x="0" y="147"/>
                                </a:lnTo>
                                <a:lnTo>
                                  <a:pt x="442" y="7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85436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147">
                                <a:moveTo>
                                  <a:pt x="441" y="0"/>
                                </a:moveTo>
                                <a:lnTo>
                                  <a:pt x="441" y="147"/>
                                </a:lnTo>
                                <a:lnTo>
                                  <a:pt x="0" y="73"/>
                                </a:lnTo>
                                <a:lnTo>
                                  <a:pt x="4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85436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147">
                                <a:moveTo>
                                  <a:pt x="441" y="0"/>
                                </a:moveTo>
                                <a:lnTo>
                                  <a:pt x="441" y="147"/>
                                </a:lnTo>
                                <a:lnTo>
                                  <a:pt x="0" y="73"/>
                                </a:lnTo>
                                <a:lnTo>
                                  <a:pt x="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744200"/>
                            <a:ext cx="24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442">
                                <a:moveTo>
                                  <a:pt x="13" y="85"/>
                                </a:moveTo>
                                <a:lnTo>
                                  <a:pt x="51" y="64"/>
                                </a:lnTo>
                                <a:lnTo>
                                  <a:pt x="119" y="0"/>
                                </a:lnTo>
                                <a:lnTo>
                                  <a:pt x="0" y="442"/>
                                </a:lnTo>
                                <a:lnTo>
                                  <a:pt x="2" y="4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744200"/>
                            <a:ext cx="630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442">
                                <a:moveTo>
                                  <a:pt x="297" y="0"/>
                                </a:moveTo>
                                <a:lnTo>
                                  <a:pt x="129" y="0"/>
                                </a:lnTo>
                                <a:lnTo>
                                  <a:pt x="61" y="190"/>
                                </a:lnTo>
                                <a:lnTo>
                                  <a:pt x="84" y="169"/>
                                </a:lnTo>
                                <a:lnTo>
                                  <a:pt x="140" y="147"/>
                                </a:lnTo>
                                <a:lnTo>
                                  <a:pt x="191" y="147"/>
                                </a:lnTo>
                                <a:lnTo>
                                  <a:pt x="236" y="169"/>
                                </a:lnTo>
                                <a:lnTo>
                                  <a:pt x="257" y="211"/>
                                </a:lnTo>
                                <a:lnTo>
                                  <a:pt x="257" y="274"/>
                                </a:lnTo>
                                <a:lnTo>
                                  <a:pt x="247" y="316"/>
                                </a:lnTo>
                                <a:lnTo>
                                  <a:pt x="212" y="379"/>
                                </a:lnTo>
                                <a:lnTo>
                                  <a:pt x="167" y="421"/>
                                </a:lnTo>
                                <a:lnTo>
                                  <a:pt x="112" y="442"/>
                                </a:lnTo>
                                <a:lnTo>
                                  <a:pt x="61" y="442"/>
                                </a:lnTo>
                                <a:lnTo>
                                  <a:pt x="16" y="421"/>
                                </a:lnTo>
                                <a:lnTo>
                                  <a:pt x="5" y="400"/>
                                </a:lnTo>
                                <a:lnTo>
                                  <a:pt x="0" y="359"/>
                                </a:lnTo>
                                <a:lnTo>
                                  <a:pt x="1" y="3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1238400"/>
                            <a:ext cx="72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7">
                                <a:moveTo>
                                  <a:pt x="0" y="0"/>
                                </a:moveTo>
                                <a:lnTo>
                                  <a:pt x="0" y="4397"/>
                                </a:lnTo>
                                <a:lnTo>
                                  <a:pt x="1" y="43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305720"/>
                            <a:ext cx="72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78">
                                <a:moveTo>
                                  <a:pt x="0" y="0"/>
                                </a:moveTo>
                                <a:lnTo>
                                  <a:pt x="0" y="4078"/>
                                </a:lnTo>
                                <a:lnTo>
                                  <a:pt x="1" y="40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2134800"/>
                            <a:ext cx="115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0" h="0">
                                <a:moveTo>
                                  <a:pt x="547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211968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47">
                                <a:moveTo>
                                  <a:pt x="0" y="0"/>
                                </a:moveTo>
                                <a:lnTo>
                                  <a:pt x="0" y="147"/>
                                </a:lnTo>
                                <a:lnTo>
                                  <a:pt x="442" y="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211968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47">
                                <a:moveTo>
                                  <a:pt x="0" y="0"/>
                                </a:moveTo>
                                <a:lnTo>
                                  <a:pt x="0" y="147"/>
                                </a:lnTo>
                                <a:lnTo>
                                  <a:pt x="442" y="7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211968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47">
                                <a:moveTo>
                                  <a:pt x="440" y="0"/>
                                </a:moveTo>
                                <a:lnTo>
                                  <a:pt x="440" y="147"/>
                                </a:lnTo>
                                <a:lnTo>
                                  <a:pt x="0" y="73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211968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47">
                                <a:moveTo>
                                  <a:pt x="440" y="0"/>
                                </a:moveTo>
                                <a:lnTo>
                                  <a:pt x="440" y="147"/>
                                </a:lnTo>
                                <a:lnTo>
                                  <a:pt x="0" y="73"/>
                                </a:lnTo>
                                <a:lnTo>
                                  <a:pt x="4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2009880"/>
                            <a:ext cx="66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0">
                                <a:moveTo>
                                  <a:pt x="108" y="105"/>
                                </a:moveTo>
                                <a:lnTo>
                                  <a:pt x="113" y="83"/>
                                </a:lnTo>
                                <a:lnTo>
                                  <a:pt x="140" y="40"/>
                                </a:lnTo>
                                <a:lnTo>
                                  <a:pt x="164" y="20"/>
                                </a:lnTo>
                                <a:lnTo>
                                  <a:pt x="203" y="0"/>
                                </a:lnTo>
                                <a:lnTo>
                                  <a:pt x="270" y="0"/>
                                </a:lnTo>
                                <a:lnTo>
                                  <a:pt x="297" y="20"/>
                                </a:lnTo>
                                <a:lnTo>
                                  <a:pt x="309" y="40"/>
                                </a:lnTo>
                                <a:lnTo>
                                  <a:pt x="315" y="83"/>
                                </a:lnTo>
                                <a:lnTo>
                                  <a:pt x="303" y="125"/>
                                </a:lnTo>
                                <a:lnTo>
                                  <a:pt x="275" y="167"/>
                                </a:lnTo>
                                <a:lnTo>
                                  <a:pt x="225" y="230"/>
                                </a:lnTo>
                                <a:lnTo>
                                  <a:pt x="0" y="440"/>
                                </a:lnTo>
                                <a:lnTo>
                                  <a:pt x="236" y="440"/>
                                </a:lnTo>
                                <a:lnTo>
                                  <a:pt x="237" y="4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2009880"/>
                            <a:ext cx="24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440">
                                <a:moveTo>
                                  <a:pt x="12" y="83"/>
                                </a:moveTo>
                                <a:lnTo>
                                  <a:pt x="52" y="62"/>
                                </a:lnTo>
                                <a:lnTo>
                                  <a:pt x="119" y="0"/>
                                </a:lnTo>
                                <a:lnTo>
                                  <a:pt x="0" y="440"/>
                                </a:lnTo>
                                <a:lnTo>
                                  <a:pt x="1" y="4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408240"/>
                            <a:ext cx="57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6" h="0">
                                <a:moveTo>
                                  <a:pt x="0" y="0"/>
                                </a:moveTo>
                                <a:lnTo>
                                  <a:pt x="2715" y="0"/>
                                </a:lnTo>
                                <a:lnTo>
                                  <a:pt x="27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305720"/>
                            <a:ext cx="57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6" h="0">
                                <a:moveTo>
                                  <a:pt x="0" y="0"/>
                                </a:moveTo>
                                <a:lnTo>
                                  <a:pt x="2715" y="0"/>
                                </a:lnTo>
                                <a:lnTo>
                                  <a:pt x="27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502200"/>
                            <a:ext cx="72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54">
                                <a:moveTo>
                                  <a:pt x="0" y="0"/>
                                </a:moveTo>
                                <a:lnTo>
                                  <a:pt x="0" y="3354"/>
                                </a:lnTo>
                                <a:lnTo>
                                  <a:pt x="2" y="33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408240"/>
                            <a:ext cx="30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42">
                                <a:moveTo>
                                  <a:pt x="0" y="442"/>
                                </a:moveTo>
                                <a:lnTo>
                                  <a:pt x="147" y="442"/>
                                </a:lnTo>
                                <a:lnTo>
                                  <a:pt x="73" y="0"/>
                                </a:lnTo>
                                <a:lnTo>
                                  <a:pt x="0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408240"/>
                            <a:ext cx="30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42">
                                <a:moveTo>
                                  <a:pt x="0" y="442"/>
                                </a:moveTo>
                                <a:lnTo>
                                  <a:pt x="147" y="442"/>
                                </a:lnTo>
                                <a:lnTo>
                                  <a:pt x="73" y="0"/>
                                </a:lnTo>
                                <a:lnTo>
                                  <a:pt x="0" y="4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21212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42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73" y="4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21212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42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73" y="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1105560"/>
                            <a:ext cx="93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388">
                                <a:moveTo>
                                  <a:pt x="442" y="388"/>
                                </a:moveTo>
                                <a:lnTo>
                                  <a:pt x="0" y="269"/>
                                </a:lnTo>
                                <a:lnTo>
                                  <a:pt x="442" y="253"/>
                                </a:lnTo>
                                <a:lnTo>
                                  <a:pt x="0" y="0"/>
                                </a:lnTo>
                                <a:lnTo>
                                  <a:pt x="442" y="119"/>
                                </a:lnTo>
                                <a:lnTo>
                                  <a:pt x="444" y="1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1059120"/>
                            <a:ext cx="93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117">
                                <a:moveTo>
                                  <a:pt x="85" y="106"/>
                                </a:moveTo>
                                <a:lnTo>
                                  <a:pt x="65" y="67"/>
                                </a:lnTo>
                                <a:lnTo>
                                  <a:pt x="0" y="0"/>
                                </a:lnTo>
                                <a:lnTo>
                                  <a:pt x="442" y="117"/>
                                </a:lnTo>
                                <a:lnTo>
                                  <a:pt x="444" y="1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983520"/>
                            <a:ext cx="62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53">
                                <a:moveTo>
                                  <a:pt x="0" y="6"/>
                                </a:moveTo>
                                <a:lnTo>
                                  <a:pt x="295" y="253"/>
                                </a:lnTo>
                                <a:lnTo>
                                  <a:pt x="295" y="0"/>
                                </a:lnTo>
                                <a:lnTo>
                                  <a:pt x="2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984960"/>
                            <a:ext cx="93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117">
                                <a:moveTo>
                                  <a:pt x="0" y="0"/>
                                </a:moveTo>
                                <a:lnTo>
                                  <a:pt x="442" y="117"/>
                                </a:lnTo>
                                <a:lnTo>
                                  <a:pt x="444" y="1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918360"/>
                            <a:ext cx="62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63">
                                <a:moveTo>
                                  <a:pt x="294" y="2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934560"/>
                            <a:ext cx="62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106">
                                <a:moveTo>
                                  <a:pt x="294" y="0"/>
                                </a:moveTo>
                                <a:lnTo>
                                  <a:pt x="0" y="106"/>
                                </a:lnTo>
                                <a:lnTo>
                                  <a:pt x="1" y="1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870480"/>
                            <a:ext cx="93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119">
                                <a:moveTo>
                                  <a:pt x="85" y="107"/>
                                </a:moveTo>
                                <a:lnTo>
                                  <a:pt x="65" y="67"/>
                                </a:lnTo>
                                <a:lnTo>
                                  <a:pt x="0" y="0"/>
                                </a:lnTo>
                                <a:lnTo>
                                  <a:pt x="442" y="119"/>
                                </a:lnTo>
                                <a:lnTo>
                                  <a:pt x="444" y="1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84852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4">
                                <a:moveTo>
                                  <a:pt x="0" y="12"/>
                                </a:moveTo>
                                <a:lnTo>
                                  <a:pt x="22" y="34"/>
                                </a:lnTo>
                                <a:lnTo>
                                  <a:pt x="42" y="23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753120"/>
                            <a:ext cx="932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98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  <a:lnTo>
                                  <a:pt x="190" y="236"/>
                                </a:lnTo>
                                <a:lnTo>
                                  <a:pt x="170" y="214"/>
                                </a:lnTo>
                                <a:lnTo>
                                  <a:pt x="148" y="157"/>
                                </a:lnTo>
                                <a:lnTo>
                                  <a:pt x="148" y="107"/>
                                </a:lnTo>
                                <a:lnTo>
                                  <a:pt x="170" y="63"/>
                                </a:lnTo>
                                <a:lnTo>
                                  <a:pt x="210" y="40"/>
                                </a:lnTo>
                                <a:lnTo>
                                  <a:pt x="275" y="40"/>
                                </a:lnTo>
                                <a:lnTo>
                                  <a:pt x="315" y="51"/>
                                </a:lnTo>
                                <a:lnTo>
                                  <a:pt x="380" y="85"/>
                                </a:lnTo>
                                <a:lnTo>
                                  <a:pt x="422" y="130"/>
                                </a:lnTo>
                                <a:lnTo>
                                  <a:pt x="442" y="186"/>
                                </a:lnTo>
                                <a:lnTo>
                                  <a:pt x="442" y="236"/>
                                </a:lnTo>
                                <a:lnTo>
                                  <a:pt x="422" y="281"/>
                                </a:lnTo>
                                <a:lnTo>
                                  <a:pt x="400" y="292"/>
                                </a:lnTo>
                                <a:lnTo>
                                  <a:pt x="358" y="298"/>
                                </a:lnTo>
                                <a:lnTo>
                                  <a:pt x="359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675000"/>
                            <a:ext cx="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592920"/>
                            <a:ext cx="93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70">
                                <a:moveTo>
                                  <a:pt x="65" y="0"/>
                                </a:moveTo>
                                <a:lnTo>
                                  <a:pt x="22" y="6"/>
                                </a:lnTo>
                                <a:lnTo>
                                  <a:pt x="0" y="51"/>
                                </a:lnTo>
                                <a:lnTo>
                                  <a:pt x="0" y="85"/>
                                </a:lnTo>
                                <a:lnTo>
                                  <a:pt x="22" y="141"/>
                                </a:lnTo>
                                <a:lnTo>
                                  <a:pt x="85" y="191"/>
                                </a:lnTo>
                                <a:lnTo>
                                  <a:pt x="190" y="236"/>
                                </a:lnTo>
                                <a:lnTo>
                                  <a:pt x="295" y="265"/>
                                </a:lnTo>
                                <a:lnTo>
                                  <a:pt x="380" y="270"/>
                                </a:lnTo>
                                <a:lnTo>
                                  <a:pt x="422" y="247"/>
                                </a:lnTo>
                                <a:lnTo>
                                  <a:pt x="442" y="204"/>
                                </a:lnTo>
                                <a:lnTo>
                                  <a:pt x="442" y="186"/>
                                </a:lnTo>
                                <a:lnTo>
                                  <a:pt x="422" y="130"/>
                                </a:lnTo>
                                <a:lnTo>
                                  <a:pt x="380" y="85"/>
                                </a:lnTo>
                                <a:lnTo>
                                  <a:pt x="315" y="51"/>
                                </a:lnTo>
                                <a:lnTo>
                                  <a:pt x="295" y="45"/>
                                </a:lnTo>
                                <a:lnTo>
                                  <a:pt x="232" y="45"/>
                                </a:lnTo>
                                <a:lnTo>
                                  <a:pt x="190" y="69"/>
                                </a:lnTo>
                                <a:lnTo>
                                  <a:pt x="170" y="114"/>
                                </a:lnTo>
                                <a:lnTo>
                                  <a:pt x="170" y="130"/>
                                </a:lnTo>
                                <a:lnTo>
                                  <a:pt x="190" y="186"/>
                                </a:lnTo>
                                <a:lnTo>
                                  <a:pt x="232" y="231"/>
                                </a:lnTo>
                                <a:lnTo>
                                  <a:pt x="295" y="265"/>
                                </a:lnTo>
                                <a:lnTo>
                                  <a:pt x="296" y="2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526320"/>
                            <a:ext cx="93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64">
                                <a:moveTo>
                                  <a:pt x="0" y="0"/>
                                </a:moveTo>
                                <a:lnTo>
                                  <a:pt x="337" y="90"/>
                                </a:lnTo>
                                <a:lnTo>
                                  <a:pt x="399" y="124"/>
                                </a:lnTo>
                                <a:lnTo>
                                  <a:pt x="420" y="146"/>
                                </a:lnTo>
                                <a:lnTo>
                                  <a:pt x="442" y="185"/>
                                </a:lnTo>
                                <a:lnTo>
                                  <a:pt x="442" y="236"/>
                                </a:lnTo>
                                <a:lnTo>
                                  <a:pt x="420" y="264"/>
                                </a:lnTo>
                                <a:lnTo>
                                  <a:pt x="421" y="2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530280"/>
                            <a:ext cx="62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29">
                                <a:moveTo>
                                  <a:pt x="62" y="0"/>
                                </a:moveTo>
                                <a:lnTo>
                                  <a:pt x="22" y="21"/>
                                </a:lnTo>
                                <a:lnTo>
                                  <a:pt x="0" y="49"/>
                                </a:lnTo>
                                <a:lnTo>
                                  <a:pt x="0" y="99"/>
                                </a:lnTo>
                                <a:lnTo>
                                  <a:pt x="22" y="139"/>
                                </a:lnTo>
                                <a:lnTo>
                                  <a:pt x="62" y="184"/>
                                </a:lnTo>
                                <a:lnTo>
                                  <a:pt x="127" y="218"/>
                                </a:lnTo>
                                <a:lnTo>
                                  <a:pt x="167" y="229"/>
                                </a:lnTo>
                                <a:lnTo>
                                  <a:pt x="232" y="229"/>
                                </a:lnTo>
                                <a:lnTo>
                                  <a:pt x="274" y="207"/>
                                </a:lnTo>
                                <a:lnTo>
                                  <a:pt x="294" y="178"/>
                                </a:lnTo>
                                <a:lnTo>
                                  <a:pt x="294" y="128"/>
                                </a:lnTo>
                                <a:lnTo>
                                  <a:pt x="274" y="88"/>
                                </a:lnTo>
                                <a:lnTo>
                                  <a:pt x="232" y="45"/>
                                </a:lnTo>
                                <a:lnTo>
                                  <a:pt x="233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1193040"/>
                            <a:ext cx="45324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2" h="2142">
                                <a:moveTo>
                                  <a:pt x="0" y="0"/>
                                </a:moveTo>
                                <a:lnTo>
                                  <a:pt x="2141" y="2142"/>
                                </a:lnTo>
                                <a:lnTo>
                                  <a:pt x="2142" y="21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738000"/>
                            <a:ext cx="252720" cy="8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3858">
                                <a:moveTo>
                                  <a:pt x="0" y="3858"/>
                                </a:moveTo>
                                <a:lnTo>
                                  <a:pt x="478" y="3184"/>
                                </a:lnTo>
                                <a:lnTo>
                                  <a:pt x="842" y="2441"/>
                                </a:lnTo>
                                <a:lnTo>
                                  <a:pt x="1082" y="1649"/>
                                </a:lnTo>
                                <a:lnTo>
                                  <a:pt x="1193" y="828"/>
                                </a:lnTo>
                                <a:lnTo>
                                  <a:pt x="1168" y="0"/>
                                </a:ln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544400"/>
                            <a:ext cx="741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75">
                                <a:moveTo>
                                  <a:pt x="352" y="99"/>
                                </a:moveTo>
                                <a:lnTo>
                                  <a:pt x="244" y="0"/>
                                </a:lnTo>
                                <a:lnTo>
                                  <a:pt x="0" y="375"/>
                                </a:lnTo>
                                <a:lnTo>
                                  <a:pt x="352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544400"/>
                            <a:ext cx="741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75">
                                <a:moveTo>
                                  <a:pt x="352" y="99"/>
                                </a:moveTo>
                                <a:lnTo>
                                  <a:pt x="244" y="0"/>
                                </a:lnTo>
                                <a:lnTo>
                                  <a:pt x="0" y="375"/>
                                </a:lnTo>
                                <a:lnTo>
                                  <a:pt x="352" y="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887040"/>
                            <a:ext cx="939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69">
                                <a:moveTo>
                                  <a:pt x="148" y="6"/>
                                </a:moveTo>
                                <a:lnTo>
                                  <a:pt x="210" y="40"/>
                                </a:lnTo>
                                <a:lnTo>
                                  <a:pt x="253" y="85"/>
                                </a:lnTo>
                                <a:lnTo>
                                  <a:pt x="273" y="141"/>
                                </a:lnTo>
                                <a:lnTo>
                                  <a:pt x="273" y="157"/>
                                </a:lnTo>
                                <a:lnTo>
                                  <a:pt x="253" y="202"/>
                                </a:lnTo>
                                <a:lnTo>
                                  <a:pt x="210" y="224"/>
                                </a:lnTo>
                                <a:lnTo>
                                  <a:pt x="148" y="224"/>
                                </a:lnTo>
                                <a:lnTo>
                                  <a:pt x="127" y="219"/>
                                </a:lnTo>
                                <a:lnTo>
                                  <a:pt x="63" y="184"/>
                                </a:lnTo>
                                <a:lnTo>
                                  <a:pt x="22" y="141"/>
                                </a:lnTo>
                                <a:lnTo>
                                  <a:pt x="0" y="84"/>
                                </a:lnTo>
                                <a:lnTo>
                                  <a:pt x="0" y="67"/>
                                </a:lnTo>
                                <a:lnTo>
                                  <a:pt x="22" y="22"/>
                                </a:lnTo>
                                <a:lnTo>
                                  <a:pt x="63" y="0"/>
                                </a:lnTo>
                                <a:lnTo>
                                  <a:pt x="148" y="6"/>
                                </a:lnTo>
                                <a:lnTo>
                                  <a:pt x="253" y="34"/>
                                </a:lnTo>
                                <a:lnTo>
                                  <a:pt x="358" y="79"/>
                                </a:lnTo>
                                <a:lnTo>
                                  <a:pt x="420" y="130"/>
                                </a:lnTo>
                                <a:lnTo>
                                  <a:pt x="442" y="186"/>
                                </a:lnTo>
                                <a:lnTo>
                                  <a:pt x="442" y="219"/>
                                </a:lnTo>
                                <a:lnTo>
                                  <a:pt x="420" y="264"/>
                                </a:lnTo>
                                <a:lnTo>
                                  <a:pt x="379" y="269"/>
                                </a:lnTo>
                                <a:lnTo>
                                  <a:pt x="381" y="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813960"/>
                            <a:ext cx="93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75">
                                <a:moveTo>
                                  <a:pt x="0" y="95"/>
                                </a:moveTo>
                                <a:lnTo>
                                  <a:pt x="22" y="151"/>
                                </a:lnTo>
                                <a:lnTo>
                                  <a:pt x="85" y="201"/>
                                </a:lnTo>
                                <a:lnTo>
                                  <a:pt x="190" y="246"/>
                                </a:lnTo>
                                <a:lnTo>
                                  <a:pt x="253" y="263"/>
                                </a:lnTo>
                                <a:lnTo>
                                  <a:pt x="358" y="275"/>
                                </a:lnTo>
                                <a:lnTo>
                                  <a:pt x="420" y="257"/>
                                </a:lnTo>
                                <a:lnTo>
                                  <a:pt x="442" y="214"/>
                                </a:lnTo>
                                <a:lnTo>
                                  <a:pt x="442" y="180"/>
                                </a:lnTo>
                                <a:lnTo>
                                  <a:pt x="420" y="124"/>
                                </a:lnTo>
                                <a:lnTo>
                                  <a:pt x="358" y="73"/>
                                </a:lnTo>
                                <a:lnTo>
                                  <a:pt x="253" y="28"/>
                                </a:lnTo>
                                <a:lnTo>
                                  <a:pt x="190" y="11"/>
                                </a:lnTo>
                                <a:lnTo>
                                  <a:pt x="85" y="0"/>
                                </a:lnTo>
                                <a:lnTo>
                                  <a:pt x="22" y="16"/>
                                </a:lnTo>
                                <a:lnTo>
                                  <a:pt x="0" y="61"/>
                                </a:lnTo>
                                <a:lnTo>
                                  <a:pt x="0" y="95"/>
                                </a:lnTo>
                                <a:lnTo>
                                  <a:pt x="2" y="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772200"/>
                            <a:ext cx="18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67">
                                <a:moveTo>
                                  <a:pt x="43" y="0"/>
                                </a:moveTo>
                                <a:lnTo>
                                  <a:pt x="13" y="2"/>
                                </a:lnTo>
                                <a:lnTo>
                                  <a:pt x="0" y="22"/>
                                </a:lnTo>
                                <a:lnTo>
                                  <a:pt x="13" y="49"/>
                                </a:lnTo>
                                <a:lnTo>
                                  <a:pt x="43" y="67"/>
                                </a:lnTo>
                                <a:lnTo>
                                  <a:pt x="73" y="66"/>
                                </a:lnTo>
                                <a:lnTo>
                                  <a:pt x="85" y="45"/>
                                </a:lnTo>
                                <a:lnTo>
                                  <a:pt x="73" y="18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1115640"/>
                            <a:ext cx="72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58">
                                <a:moveTo>
                                  <a:pt x="0" y="0"/>
                                </a:moveTo>
                                <a:lnTo>
                                  <a:pt x="0" y="2758"/>
                                </a:lnTo>
                                <a:lnTo>
                                  <a:pt x="2" y="27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1115640"/>
                            <a:ext cx="72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58">
                                <a:moveTo>
                                  <a:pt x="0" y="0"/>
                                </a:moveTo>
                                <a:lnTo>
                                  <a:pt x="0" y="2758"/>
                                </a:lnTo>
                                <a:lnTo>
                                  <a:pt x="2" y="27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1666080"/>
                            <a:ext cx="70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4" h="0">
                                <a:moveTo>
                                  <a:pt x="0" y="0"/>
                                </a:moveTo>
                                <a:lnTo>
                                  <a:pt x="3353" y="0"/>
                                </a:lnTo>
                                <a:lnTo>
                                  <a:pt x="33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165096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147">
                                <a:moveTo>
                                  <a:pt x="441" y="0"/>
                                </a:moveTo>
                                <a:lnTo>
                                  <a:pt x="441" y="147"/>
                                </a:lnTo>
                                <a:lnTo>
                                  <a:pt x="0" y="74"/>
                                </a:lnTo>
                                <a:lnTo>
                                  <a:pt x="4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165096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147">
                                <a:moveTo>
                                  <a:pt x="441" y="0"/>
                                </a:moveTo>
                                <a:lnTo>
                                  <a:pt x="441" y="147"/>
                                </a:lnTo>
                                <a:lnTo>
                                  <a:pt x="0" y="74"/>
                                </a:lnTo>
                                <a:lnTo>
                                  <a:pt x="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65096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47">
                                <a:moveTo>
                                  <a:pt x="0" y="0"/>
                                </a:moveTo>
                                <a:lnTo>
                                  <a:pt x="0" y="147"/>
                                </a:lnTo>
                                <a:lnTo>
                                  <a:pt x="440" y="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65096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47">
                                <a:moveTo>
                                  <a:pt x="0" y="0"/>
                                </a:moveTo>
                                <a:lnTo>
                                  <a:pt x="0" y="147"/>
                                </a:lnTo>
                                <a:lnTo>
                                  <a:pt x="440" y="7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1541160"/>
                            <a:ext cx="24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441">
                                <a:moveTo>
                                  <a:pt x="11" y="84"/>
                                </a:moveTo>
                                <a:lnTo>
                                  <a:pt x="51" y="62"/>
                                </a:lnTo>
                                <a:lnTo>
                                  <a:pt x="118" y="0"/>
                                </a:lnTo>
                                <a:lnTo>
                                  <a:pt x="0" y="441"/>
                                </a:lnTo>
                                <a:lnTo>
                                  <a:pt x="2" y="4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1541160"/>
                            <a:ext cx="53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94">
                                <a:moveTo>
                                  <a:pt x="247" y="0"/>
                                </a:moveTo>
                                <a:lnTo>
                                  <a:pt x="0" y="294"/>
                                </a:lnTo>
                                <a:lnTo>
                                  <a:pt x="252" y="294"/>
                                </a:lnTo>
                                <a:lnTo>
                                  <a:pt x="254" y="2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1541160"/>
                            <a:ext cx="25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441">
                                <a:moveTo>
                                  <a:pt x="119" y="0"/>
                                </a:moveTo>
                                <a:lnTo>
                                  <a:pt x="0" y="441"/>
                                </a:lnTo>
                                <a:lnTo>
                                  <a:pt x="1" y="4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431280"/>
                            <a:ext cx="851400" cy="8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4" h="4026">
                                <a:moveTo>
                                  <a:pt x="4023" y="2013"/>
                                </a:moveTo>
                                <a:lnTo>
                                  <a:pt x="3955" y="1492"/>
                                </a:lnTo>
                                <a:lnTo>
                                  <a:pt x="3754" y="1007"/>
                                </a:lnTo>
                                <a:lnTo>
                                  <a:pt x="3434" y="590"/>
                                </a:lnTo>
                                <a:lnTo>
                                  <a:pt x="3018" y="270"/>
                                </a:lnTo>
                                <a:lnTo>
                                  <a:pt x="2532" y="69"/>
                                </a:lnTo>
                                <a:lnTo>
                                  <a:pt x="2012" y="0"/>
                                </a:lnTo>
                                <a:lnTo>
                                  <a:pt x="1491" y="69"/>
                                </a:lnTo>
                                <a:lnTo>
                                  <a:pt x="1007" y="270"/>
                                </a:lnTo>
                                <a:lnTo>
                                  <a:pt x="589" y="590"/>
                                </a:lnTo>
                                <a:lnTo>
                                  <a:pt x="270" y="1007"/>
                                </a:lnTo>
                                <a:lnTo>
                                  <a:pt x="68" y="1492"/>
                                </a:lnTo>
                                <a:lnTo>
                                  <a:pt x="0" y="2013"/>
                                </a:lnTo>
                                <a:lnTo>
                                  <a:pt x="68" y="2534"/>
                                </a:lnTo>
                                <a:lnTo>
                                  <a:pt x="270" y="3020"/>
                                </a:lnTo>
                                <a:lnTo>
                                  <a:pt x="589" y="3437"/>
                                </a:lnTo>
                                <a:lnTo>
                                  <a:pt x="1007" y="3756"/>
                                </a:lnTo>
                                <a:lnTo>
                                  <a:pt x="1491" y="3958"/>
                                </a:lnTo>
                                <a:lnTo>
                                  <a:pt x="2012" y="4026"/>
                                </a:lnTo>
                                <a:lnTo>
                                  <a:pt x="2532" y="3958"/>
                                </a:lnTo>
                                <a:lnTo>
                                  <a:pt x="3018" y="3756"/>
                                </a:lnTo>
                                <a:lnTo>
                                  <a:pt x="3434" y="3437"/>
                                </a:lnTo>
                                <a:lnTo>
                                  <a:pt x="3754" y="3020"/>
                                </a:lnTo>
                                <a:lnTo>
                                  <a:pt x="3955" y="2534"/>
                                </a:lnTo>
                                <a:lnTo>
                                  <a:pt x="4023" y="2013"/>
                                </a:lnTo>
                                <a:lnTo>
                                  <a:pt x="4024" y="20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34200"/>
                            <a:ext cx="32508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1955">
                                <a:moveTo>
                                  <a:pt x="1534" y="0"/>
                                </a:moveTo>
                                <a:lnTo>
                                  <a:pt x="0" y="1955"/>
                                </a:lnTo>
                                <a:lnTo>
                                  <a:pt x="1" y="19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1265400"/>
                            <a:ext cx="57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46">
                                <a:moveTo>
                                  <a:pt x="273" y="0"/>
                                </a:moveTo>
                                <a:lnTo>
                                  <a:pt x="0" y="346"/>
                                </a:lnTo>
                                <a:lnTo>
                                  <a:pt x="2" y="3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208800"/>
                            <a:ext cx="48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02">
                                <a:moveTo>
                                  <a:pt x="8" y="50"/>
                                </a:moveTo>
                                <a:lnTo>
                                  <a:pt x="0" y="93"/>
                                </a:lnTo>
                                <a:lnTo>
                                  <a:pt x="5" y="155"/>
                                </a:lnTo>
                                <a:lnTo>
                                  <a:pt x="34" y="220"/>
                                </a:lnTo>
                                <a:lnTo>
                                  <a:pt x="60" y="254"/>
                                </a:lnTo>
                                <a:lnTo>
                                  <a:pt x="109" y="294"/>
                                </a:lnTo>
                                <a:lnTo>
                                  <a:pt x="157" y="302"/>
                                </a:lnTo>
                                <a:lnTo>
                                  <a:pt x="189" y="294"/>
                                </a:lnTo>
                                <a:lnTo>
                                  <a:pt x="221" y="253"/>
                                </a:lnTo>
                                <a:lnTo>
                                  <a:pt x="229" y="209"/>
                                </a:lnTo>
                                <a:lnTo>
                                  <a:pt x="224" y="148"/>
                                </a:lnTo>
                                <a:lnTo>
                                  <a:pt x="195" y="82"/>
                                </a:lnTo>
                                <a:lnTo>
                                  <a:pt x="169" y="48"/>
                                </a:lnTo>
                                <a:lnTo>
                                  <a:pt x="119" y="9"/>
                                </a:lnTo>
                                <a:lnTo>
                                  <a:pt x="72" y="0"/>
                                </a:lnTo>
                                <a:lnTo>
                                  <a:pt x="38" y="10"/>
                                </a:lnTo>
                                <a:lnTo>
                                  <a:pt x="8" y="50"/>
                                </a:lnTo>
                                <a:lnTo>
                                  <a:pt x="9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760" y="191160"/>
                            <a:ext cx="356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468">
                                <a:moveTo>
                                  <a:pt x="0" y="0"/>
                                </a:moveTo>
                                <a:lnTo>
                                  <a:pt x="168" y="468"/>
                                </a:lnTo>
                                <a:lnTo>
                                  <a:pt x="169" y="4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151200"/>
                            <a:ext cx="57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367">
                                <a:moveTo>
                                  <a:pt x="0" y="136"/>
                                </a:moveTo>
                                <a:lnTo>
                                  <a:pt x="8" y="92"/>
                                </a:lnTo>
                                <a:lnTo>
                                  <a:pt x="0" y="0"/>
                                </a:lnTo>
                                <a:lnTo>
                                  <a:pt x="274" y="367"/>
                                </a:lnTo>
                                <a:lnTo>
                                  <a:pt x="275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83880"/>
                            <a:ext cx="748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494">
                                <a:moveTo>
                                  <a:pt x="0" y="145"/>
                                </a:moveTo>
                                <a:lnTo>
                                  <a:pt x="113" y="0"/>
                                </a:lnTo>
                                <a:lnTo>
                                  <a:pt x="155" y="219"/>
                                </a:lnTo>
                                <a:lnTo>
                                  <a:pt x="186" y="179"/>
                                </a:lnTo>
                                <a:lnTo>
                                  <a:pt x="221" y="169"/>
                                </a:lnTo>
                                <a:lnTo>
                                  <a:pt x="244" y="174"/>
                                </a:lnTo>
                                <a:lnTo>
                                  <a:pt x="293" y="213"/>
                                </a:lnTo>
                                <a:lnTo>
                                  <a:pt x="320" y="249"/>
                                </a:lnTo>
                                <a:lnTo>
                                  <a:pt x="349" y="314"/>
                                </a:lnTo>
                                <a:lnTo>
                                  <a:pt x="354" y="374"/>
                                </a:lnTo>
                                <a:lnTo>
                                  <a:pt x="335" y="431"/>
                                </a:lnTo>
                                <a:lnTo>
                                  <a:pt x="305" y="471"/>
                                </a:lnTo>
                                <a:lnTo>
                                  <a:pt x="260" y="494"/>
                                </a:lnTo>
                                <a:lnTo>
                                  <a:pt x="237" y="490"/>
                                </a:lnTo>
                                <a:lnTo>
                                  <a:pt x="200" y="468"/>
                                </a:lnTo>
                                <a:lnTo>
                                  <a:pt x="201" y="4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13140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4">
                                <a:moveTo>
                                  <a:pt x="0" y="0"/>
                                </a:moveTo>
                                <a:lnTo>
                                  <a:pt x="3" y="30"/>
                                </a:lnTo>
                                <a:lnTo>
                                  <a:pt x="26" y="34"/>
                                </a:lnTo>
                                <a:lnTo>
                                  <a:pt x="23" y="4"/>
                                </a:lnTo>
                                <a:lnTo>
                                  <a:pt x="25" y="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0"/>
                            <a:ext cx="748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493">
                                <a:moveTo>
                                  <a:pt x="0" y="144"/>
                                </a:moveTo>
                                <a:lnTo>
                                  <a:pt x="114" y="0"/>
                                </a:lnTo>
                                <a:lnTo>
                                  <a:pt x="156" y="218"/>
                                </a:lnTo>
                                <a:lnTo>
                                  <a:pt x="186" y="178"/>
                                </a:lnTo>
                                <a:lnTo>
                                  <a:pt x="220" y="169"/>
                                </a:lnTo>
                                <a:lnTo>
                                  <a:pt x="244" y="173"/>
                                </a:lnTo>
                                <a:lnTo>
                                  <a:pt x="294" y="212"/>
                                </a:lnTo>
                                <a:lnTo>
                                  <a:pt x="320" y="248"/>
                                </a:lnTo>
                                <a:lnTo>
                                  <a:pt x="349" y="313"/>
                                </a:lnTo>
                                <a:lnTo>
                                  <a:pt x="354" y="373"/>
                                </a:lnTo>
                                <a:lnTo>
                                  <a:pt x="336" y="430"/>
                                </a:lnTo>
                                <a:lnTo>
                                  <a:pt x="305" y="470"/>
                                </a:lnTo>
                                <a:lnTo>
                                  <a:pt x="260" y="493"/>
                                </a:lnTo>
                                <a:lnTo>
                                  <a:pt x="237" y="489"/>
                                </a:lnTo>
                                <a:lnTo>
                                  <a:pt x="200" y="467"/>
                                </a:lnTo>
                                <a:lnTo>
                                  <a:pt x="201" y="4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522000"/>
                            <a:ext cx="52632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6" h="3166">
                                <a:moveTo>
                                  <a:pt x="0" y="3166"/>
                                </a:moveTo>
                                <a:lnTo>
                                  <a:pt x="2485" y="0"/>
                                </a:lnTo>
                                <a:lnTo>
                                  <a:pt x="24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1191960"/>
                            <a:ext cx="698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393">
                                <a:moveTo>
                                  <a:pt x="0" y="302"/>
                                </a:moveTo>
                                <a:lnTo>
                                  <a:pt x="116" y="393"/>
                                </a:lnTo>
                                <a:lnTo>
                                  <a:pt x="330" y="0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1191960"/>
                            <a:ext cx="698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393">
                                <a:moveTo>
                                  <a:pt x="0" y="302"/>
                                </a:moveTo>
                                <a:lnTo>
                                  <a:pt x="116" y="393"/>
                                </a:lnTo>
                                <a:lnTo>
                                  <a:pt x="330" y="0"/>
                                </a:lnTo>
                                <a:lnTo>
                                  <a:pt x="0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920" y="438840"/>
                            <a:ext cx="698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393">
                                <a:moveTo>
                                  <a:pt x="215" y="0"/>
                                </a:moveTo>
                                <a:lnTo>
                                  <a:pt x="330" y="92"/>
                                </a:lnTo>
                                <a:lnTo>
                                  <a:pt x="0" y="393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920" y="438840"/>
                            <a:ext cx="698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393">
                                <a:moveTo>
                                  <a:pt x="215" y="0"/>
                                </a:moveTo>
                                <a:lnTo>
                                  <a:pt x="330" y="92"/>
                                </a:lnTo>
                                <a:lnTo>
                                  <a:pt x="0" y="393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3pt;margin-top:492.45pt;width:319.9pt;height:170.75pt" coordorigin="3166,9849" coordsize="6398,3415">
                <v:shape id="shape_0" coordsize="1,332" path="m0,332l0,0l1,0e" stroked="t" o:allowincell="f" style="position:absolute;left:4579;top:11794;width:0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9,1223" path="m189,1223l182,983l159,743l120,502l67,255l0,0l2,0e" stroked="t" o:allowincell="f" style="position:absolute;left:4516;top:10791;width:62;height:4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81,0l783,0e" stroked="t" o:allowincell="f" style="position:absolute;left:3879;top:11199;width:2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,0l156,0e" stroked="t" o:allowincell="f" style="position:absolute;left:4191;top:11199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2,0l773,0e" stroked="t" o:allowincell="f" style="position:absolute;left:4294;top:11199;width:2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,0l155,0e" stroked="t" o:allowincell="f" style="position:absolute;left:4603;top:11199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3,0l775,0e" stroked="t" o:allowincell="f" style="position:absolute;left:4705;top:11199;width:2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,0l156,0e" stroked="t" o:allowincell="f" style="position:absolute;left:5014;top:11199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1,0l773,0e" stroked="t" o:allowincell="f" style="position:absolute;left:5117;top:11199;width:2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,0l155,0e" stroked="t" o:allowincell="f" style="position:absolute;left:5426;top:11199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2,0l773,0e" stroked="t" o:allowincell="f" style="position:absolute;left:5529;top:11199;width:2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,0l157,0e" stroked="t" o:allowincell="f" style="position:absolute;left:5838;top:11199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82,0l783,0e" stroked="t" o:allowincell="f" style="position:absolute;left:5941;top:11199;width:2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9,327" path="m189,327l0,0l2,0e" stroked="t" o:allowincell="f" style="position:absolute;left:4516;top:10383;width:62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9,611" path="m189,611l182,491l159,371l120,251l67,127l0,0l2,0e" stroked="t" o:allowincell="f" style="position:absolute;left:4516;top:10383;width:62;height:2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37,0l0,0l2,0e" stroked="t" o:allowincell="f" style="position:absolute;left:4037;top:10791;width:4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0,612" path="m0,612l67,484l120,361l159,241l182,120l189,0l190,0e" stroked="t" o:allowincell="f" style="position:absolute;left:4516;top:10587;width:62;height:2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37,0l0,0l2,0e" stroked="t" o:allowincell="f" style="position:absolute;left:4037;top:10383;width:4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49" path="m0,849l0,0l1,0e" stroked="t" o:allowincell="f" style="position:absolute;left:8546;top:11894;width:0;height:2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5" path="m0,155l0,0l1,0e" stroked="t" o:allowincell="f" style="position:absolute;left:8546;top:11791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73" path="m0,773l0,0l1,0e" stroked="t" o:allowincell="f" style="position:absolute;left:8546;top:11482;width:0;height: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4" path="m0,154l0,0l1,0e" stroked="t" o:allowincell="f" style="position:absolute;left:8546;top:11379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72" path="m0,772l0,0l1,0e" stroked="t" o:allowincell="f" style="position:absolute;left:8546;top:11070;width:0;height:2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5" path="m0,155l0,0l1,0e" stroked="t" o:allowincell="f" style="position:absolute;left:8546;top:10967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74" path="m0,774l0,0l1,0e" stroked="t" o:allowincell="f" style="position:absolute;left:8546;top:10658;width:0;height: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4" path="m0,154l0,0l1,0e" stroked="t" o:allowincell="f" style="position:absolute;left:8546;top:10555;width: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50" path="m0,850l0,0l1,0e" stroked="t" o:allowincell="f" style="position:absolute;left:8546;top:10220;width:0;height:2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7,0l458,0e" stroked="t" o:allowincell="f" style="position:absolute;left:7699;top:11199;width:1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,0l155,0e" stroked="t" o:allowincell="f" style="position:absolute;left:7904;top:11199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3,0l775,0e" stroked="t" o:allowincell="f" style="position:absolute;left:8007;top:11199;width:2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,0l156,0e" stroked="t" o:allowincell="f" style="position:absolute;left:8316;top:11199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1,0l773,0e" stroked="t" o:allowincell="f" style="position:absolute;left:8419;top:11199;width:2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,0l155,0e" stroked="t" o:allowincell="f" style="position:absolute;left:8728;top:11199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2,0l773,0e" stroked="t" o:allowincell="f" style="position:absolute;left:8830;top:11199;width:2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,0l157,0e" stroked="t" o:allowincell="f" style="position:absolute;left:9139;top:11199;width: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6,0l458,0e" stroked="t" o:allowincell="f" style="position:absolute;left:9242;top:11199;width:1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34,4893" path="m0,3669l2117,4893l4234,3669l4234,1223l2117,0l0,1223l0,3669l2,3669e" stroked="t" o:allowincell="f" style="position:absolute;left:7842;top:10383;width:1410;height:16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37,0l0,0l2,0e" stroked="t" o:allowincell="f" style="position:absolute;left:4037;top:12014;width:4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9,328" path="m189,0l0,328l2,328e" stroked="t" o:allowincell="f" style="position:absolute;left:4516;top:11906;width:62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83" path="m0,3783l0,0l1,0e" stroked="t" o:allowincell="f" style="position:absolute;left:6091;top:10568;width:0;height:12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3,332" path="m333,332l0,0l1,0e" stroked="t" o:allowincell="f" style="position:absolute;left:4881;top:11794;width:110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238" path="m0,4238l0,0l1,0e" stroked="t" o:allowincell="f" style="position:absolute;left:3974;top:10492;width:0;height:14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0,1223" path="m0,1223l7,983l30,743l68,502l121,255l188,0l190,0e" stroked="t" o:allowincell="f" style="position:absolute;left:3974;top:10791;width:62;height:4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8,612" path="m188,612l121,484l68,361l30,241l7,120l0,0l1,0e" stroked="t" o:allowincell="f" style="position:absolute;left:3974;top:10587;width:62;height:2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0,611" path="m0,611l7,491l30,371l68,251l121,127l188,0l190,0e" stroked="t" o:allowincell="f" style="position:absolute;left:3974;top:10383;width:62;height:2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0,327" path="m0,327l188,0l190,0e" stroked="t" o:allowincell="f" style="position:absolute;left:3974;top:10383;width:62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0,328" path="m0,0l188,328l190,328e" stroked="t" o:allowincell="f" style="position:absolute;left:3974;top:11906;width:62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8,0l909,0e" stroked="t" o:allowincell="f" style="position:absolute;left:4579;top:11794;width:3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9,348" path="m0,348l348,0l349,0e" stroked="t" o:allowincell="f" style="position:absolute;left:3974;top:11612;width:115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8,348" path="m348,348l0,0l1,0e" stroked="t" o:allowincell="f" style="position:absolute;left:5975;top:11612;width:115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656,0l0,0l1,0e" stroked="t" o:allowincell="f" style="position:absolute;left:4090;top:11612;width:18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41" path="m0,1241l0,0l1,0e" stroked="t" o:allowincell="f" style="position:absolute;left:4090;top:11199;width:0;height:4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41" path="m0,1241l0,0l1,0e" stroked="t" o:allowincell="f" style="position:absolute;left:5975;top:11199;width:0;height:4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069,0l0,0l1,0e" stroked="t" o:allowincell="f" style="position:absolute;left:4992;top:11906;width:10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227" path="m228,0l0,227l1,227e" stroked="t" o:allowincell="f" style="position:absolute;left:6015;top:11830;width:75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524,0l0,0l2,0e" stroked="t" o:allowincell="f" style="position:absolute;left:4917;top:11830;width:11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524,0l0,0l2,0e" stroked="t" o:allowincell="f" style="position:absolute;left:4917;top:10568;width:11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069,0l0,0l1,0e" stroked="t" o:allowincell="f" style="position:absolute;left:4992;top:10492;width:10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08,0l909,0e" stroked="t" o:allowincell="f" style="position:absolute;left:4579;top:10603;width:3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3,333" path="m333,0l0,333l1,333e" stroked="t" o:allowincell="f" style="position:absolute;left:4881;top:10492;width:110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228" path="m228,228l0,0l1,0e" stroked="t" o:allowincell="f" style="position:absolute;left:6015;top:10492;width:75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19" path="m0,0l0,2119l1,2119e" stroked="t" o:allowincell="f" style="position:absolute;left:6015;top:10492;width:0;height:7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86" path="m0,0l0,1786l1,1786e" stroked="t" o:allowincell="f" style="position:absolute;left:4881;top:10603;width:0;height:5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19" path="m0,0l0,2119l1,2119e" stroked="t" o:allowincell="f" style="position:absolute;left:4992;top:10492;width:0;height:7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19" path="m0,2119l0,0l1,0e" stroked="t" o:allowincell="f" style="position:absolute;left:4579;top:10492;width:0;height:7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4,1054" path="m0,1054l1053,0l1054,0e" stroked="t" o:allowincell="f" style="position:absolute;left:4008;top:11612;width:350;height:3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6,1206" path="m0,1206l1205,0l1206,0e" stroked="t" o:allowincell="f" style="position:absolute;left:4314;top:11612;width:401;height:4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0,559" path="m0,559l558,0l560,0e" stroked="t" o:allowincell="f" style="position:absolute;left:4886;top:11612;width:185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9,878" path="m0,878l227,651l877,0l879,0e" stroked="t" o:allowincell="f" style="position:absolute;left:5136;top:11612;width:292;height:2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8,878" path="m0,878l226,651l876,0l878,0e" stroked="t" o:allowincell="f" style="position:absolute;left:5492;top:11612;width:292;height:2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0,628" path="m0,628l227,401l628,0l630,0e" stroked="t" o:allowincell="f" style="position:absolute;left:5849;top:11696;width:209;height:2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86,0l0,0l1,0e" stroked="t" o:allowincell="f" style="position:absolute;left:3661;top:11612;width:4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49" path="m0,1449l0,0l1,0e" stroked="t" o:allowincell="f" style="position:absolute;left:3714;top:10983;width:0;height:4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440" path="m0,0l147,0l74,440l0,0xe" fillcolor="yellow" stroked="t" o:allowincell="f" style="position:absolute;left:3689;top:11466;width:48;height:1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7,440" path="m0,0l147,0l74,440l0,0e" stroked="t" o:allowincell="f" style="position:absolute;left:3689;top:11466;width:48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4,229" path="m0,101l21,139l63,184l126,219l168,229l231,229l273,208l294,179l294,129l273,90l231,45l168,11l126,0l63,0l21,22l0,51l0,101l2,101e" stroked="t" o:allowincell="f" style="position:absolute;left:3544;top:11336;width:97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264" path="m0,0l420,264l422,264e" stroked="t" o:allowincell="f" style="position:absolute;left:3523;top:11331;width:140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0,299" path="m0,119l20,175l63,202l105,214l147,209l168,180l189,119l210,74l252,52l294,47l357,63l399,92l420,114l440,169l440,236l420,281l399,294l357,299l294,281l252,254l210,209l189,153l168,79l147,40l105,13l63,0l20,7l0,51l0,119l1,119e" stroked="t" o:allowincell="f" style="position:absolute;left:3516;top:11216;width:146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,33" path="m0,11l21,33l41,22l21,0l22,0e" stroked="t" o:allowincell="f" style="position:absolute;left:3649;top:11198;width:13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313" path="m105,207l84,201l42,173l20,151l0,111l0,43l20,16l42,5l84,0l125,11l168,38l230,90l440,313l440,79l442,79e" stroked="t" o:allowincell="f" style="position:absolute;left:3516;top:11051;width:147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78,0l1479,0e" stroked="t" o:allowincell="f" style="position:absolute;left:6091;top:11728;width:4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89" path="m0,1989l0,0l2,0e" stroked="t" o:allowincell="f" style="position:absolute;left:6532;top:10918;width:0;height:6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441" path="m0,0l147,0l73,441l0,0xe" fillcolor="yellow" stroked="t" o:allowincell="f" style="position:absolute;left:6507;top:11581;width:48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7,441" path="m0,0l147,0l73,441l0,0e" stroked="t" o:allowincell="f" style="position:absolute;left:6507;top:11581;width:4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4,230" path="m0,101l20,140l62,185l125,219l167,230l230,230l272,208l294,180l294,129l272,90l230,45l167,12l125,0l62,0l20,23l0,50l0,101l1,101e" stroked="t" o:allowincell="f" style="position:absolute;left:6362;top:11382;width:97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1,265" path="m0,0l420,265l421,265e" stroked="t" o:allowincell="f" style="position:absolute;left:6341;top:11376;width:140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3,119" path="m85,108l64,69l0,0l442,119l443,119e" stroked="t" o:allowincell="f" style="position:absolute;left:6334;top:11301;width:147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275" path="m0,95l22,151l85,202l190,247l252,263l357,275l420,258l442,214l442,180l420,124l357,74l252,29l190,11l85,0l22,16l0,61l0,95l1,95e" stroked="t" o:allowincell="f" style="position:absolute;left:6334;top:11175;width:146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,34" path="m0,10l20,34l42,23l20,0l21,0e" stroked="t" o:allowincell="f" style="position:absolute;left:6467;top:11154;width:13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297" path="m0,0l0,168l190,236l169,213l147,157l147,106l169,61l210,39l274,39l315,50l379,84l420,129l442,185l442,236l420,281l400,292l357,297l359,297e" stroked="t" o:allowincell="f" style="position:absolute;left:6334;top:11005;width:146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256,0l0,0l1,0e" stroked="t" o:allowincell="f" style="position:absolute;left:3311;top:10603;width:14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256,0l0,0l1,0e" stroked="t" o:allowincell="f" style="position:absolute;left:3311;top:11794;width:14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89" path="m0,0l0,2689l1,2689e" stroked="t" o:allowincell="f" style="position:absolute;left:3364;top:10751;width:0;height:8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8,442" path="m0,442l148,442l74,0l0,442xe" fillcolor="yellow" stroked="t" o:allowincell="f" style="position:absolute;left:3339;top:10603;width:49;height:1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8,442" path="m0,442l148,442l74,0l0,442e" stroked="t" o:allowincell="f" style="position:absolute;left:3339;top:10603;width:49;height: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8,442" path="m0,0l148,0l74,442l0,0xe" fillcolor="yellow" stroked="t" o:allowincell="f" style="position:absolute;left:3339;top:11647;width:49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8,442" path="m0,0l148,0l74,442l0,0e" stroked="t" o:allowincell="f" style="position:absolute;left:3339;top:11647;width:49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5,229" path="m0,101l21,139l63,184l126,218l168,229l231,229l273,207l295,179l295,128l273,90l231,45l168,11l126,0l63,0l21,22l0,50l0,101l2,101e" stroked="t" o:allowincell="f" style="position:absolute;left:3194;top:11371;width:98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1,265" path="m0,0l420,265l421,265e" stroked="t" o:allowincell="f" style="position:absolute;left:3174;top:11365;width:139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3,118" path="m84,106l64,66l0,0l442,118l443,118e" stroked="t" o:allowincell="f" style="position:absolute;left:3166;top:11292;width:147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3,118" path="m84,107l64,68l0,0l442,118l443,118e" stroked="t" o:allowincell="f" style="position:absolute;left:3166;top:11201;width:147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32" path="m0,11l21,32l43,21l21,0l22,0e" stroked="t" o:allowincell="f" style="position:absolute;left:3299;top:11166;width:14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297" path="m0,117l22,173l64,202l105,213l147,207l169,179l189,117l210,72l252,50l294,45l357,61l399,90l420,112l442,168l442,236l420,280l399,292l357,297l294,280l252,252l210,207l189,151l169,78l147,38l105,11l64,0l22,5l0,50l0,117l1,117e" stroked="t" o:allowincell="f" style="position:absolute;left:3166;top:11016;width:147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81" path="m0,0l0,1981l1,1981e" stroked="t" o:allowincell="f" style="position:absolute;left:4881;top:11794;width:0;height:6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68" path="m0,0l0,1968l1,1968e" stroked="t" o:allowincell="f" style="position:absolute;left:6091;top:11799;width:0;height:6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48,0l2749,0e" stroked="t" o:allowincell="f" style="position:absolute;left:5028;top:12402;width:9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0,148" path="m440,0l440,148l0,74l440,0xe" fillcolor="yellow" stroked="t" o:allowincell="f" style="position:absolute;left:4881;top:12378;width:146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0,148" path="m440,0l440,148l0,74l440,0e" stroked="t" o:allowincell="f" style="position:absolute;left:4881;top:12378;width:14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148" path="m0,0l0,148l442,74l0,0xe" fillcolor="yellow" stroked="t" o:allowincell="f" style="position:absolute;left:5944;top:12378;width:146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2,148" path="m0,0l0,148l442,74l0,0e" stroked="t" o:allowincell="f" style="position:absolute;left:5944;top:12378;width:14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,442" path="m11,84l51,63l119,0l0,442l2,442e" stroked="t" o:allowincell="f" style="position:absolute;left:5403;top:12205;width:39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442" path="m108,105l114,84l141,42l164,20l204,0l270,0l299,20l310,42l315,84l304,125l276,168l225,232l0,442l236,442l238,442e" stroked="t" o:allowincell="f" style="position:absolute;left:5463;top:12205;width:104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51" path="m0,0l0,3051l1,3051e" stroked="t" o:allowincell="f" style="position:absolute;left:6091;top:11830;width:0;height:10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824" path="m0,0l0,2824l1,2824e" stroked="t" o:allowincell="f" style="position:absolute;left:4579;top:11906;width:0;height:9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655,0l0,0l2,0e" stroked="t" o:allowincell="f" style="position:absolute;left:4726;top:12794;width:12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147" path="m0,0l0,147l442,73l0,0xe" fillcolor="yellow" stroked="t" o:allowincell="f" style="position:absolute;left:5944;top:12770;width:146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2,147" path="m0,0l0,147l442,73l0,0e" stroked="t" o:allowincell="f" style="position:absolute;left:5944;top:12770;width:14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1,147" path="m441,0l441,147l0,73l441,0xe" fillcolor="yellow" stroked="t" o:allowincell="f" style="position:absolute;left:4579;top:12770;width:146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1,147" path="m441,0l441,147l0,73l441,0e" stroked="t" o:allowincell="f" style="position:absolute;left:4579;top:12770;width:14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,442" path="m13,85l51,64l119,0l0,442l2,442e" stroked="t" o:allowincell="f" style="position:absolute;left:5251;top:12596;width:3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7,442" path="m297,0l129,0l61,190l84,169l140,147l191,147l236,169l257,211l257,274l247,316l212,379l167,421l112,442l61,442l16,421l5,400l0,359l1,359e" stroked="t" o:allowincell="f" style="position:absolute;left:5319;top:12596;width:9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397" path="m0,0l0,4397l1,4397e" stroked="t" o:allowincell="f" style="position:absolute;left:6091;top:11799;width:0;height:14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078" path="m0,0l0,4078l1,4078e" stroked="t" o:allowincell="f" style="position:absolute;left:3974;top:11906;width:0;height:13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470,0l0,0l2,0e" stroked="t" o:allowincell="f" style="position:absolute;left:4121;top:13211;width:18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147" path="m0,0l0,147l442,73l0,0xe" fillcolor="yellow" stroked="t" o:allowincell="f" style="position:absolute;left:5944;top:13187;width:146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2,147" path="m0,0l0,147l442,73l0,0e" stroked="t" o:allowincell="f" style="position:absolute;left:5944;top:13187;width:14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0,147" path="m440,0l440,147l0,73l440,0xe" fillcolor="yellow" stroked="t" o:allowincell="f" style="position:absolute;left:3974;top:13187;width:146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0,147" path="m440,0l440,147l0,73l440,0e" stroked="t" o:allowincell="f" style="position:absolute;left:3974;top:13187;width:14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440" path="m108,105l113,83l140,40l164,20l203,0l270,0l297,20l309,40l315,83l303,125l275,167l225,230l0,440l236,440l237,440e" stroked="t" o:allowincell="f" style="position:absolute;left:4942;top:13014;width:104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,440" path="m12,83l52,62l119,0l0,440l1,440e" stroked="t" o:allowincell="f" style="position:absolute;left:5083;top:13014;width:3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15,0l2716,0e" stroked="t" o:allowincell="f" style="position:absolute;left:6015;top:10492;width:9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15,0l2716,0e" stroked="t" o:allowincell="f" style="position:absolute;left:6015;top:11906;width:9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354" path="m0,0l0,3354l2,3354e" stroked="t" o:allowincell="f" style="position:absolute;left:6868;top:10640;width:0;height:1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442" path="m0,442l147,442l73,0l0,442xe" fillcolor="yellow" stroked="t" o:allowincell="f" style="position:absolute;left:6844;top:10492;width:48;height:1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7,442" path="m0,442l147,442l73,0l0,442e" stroked="t" o:allowincell="f" style="position:absolute;left:6844;top:10492;width:48;height: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442" path="m0,0l147,0l73,442l0,0xe" fillcolor="yellow" stroked="t" o:allowincell="f" style="position:absolute;left:6844;top:11758;width:48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47,442" path="m0,0l147,0l73,442l0,0e" stroked="t" o:allowincell="f" style="position:absolute;left:6844;top:11758;width:4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4,388" path="m442,388l0,269l442,253l0,0l442,119l444,119e" stroked="t" o:allowincell="f" style="position:absolute;left:6651;top:11590;width:147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4,117" path="m85,106l65,67l0,0l442,117l444,117e" stroked="t" o:allowincell="f" style="position:absolute;left:6651;top:11517;width:147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6,253" path="m0,6l295,253l295,0l296,0e" stroked="t" o:allowincell="f" style="position:absolute;left:6651;top:11398;width:97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4,117" path="m0,0l442,117l444,117e" stroked="t" o:allowincell="f" style="position:absolute;left:6651;top:11400;width:147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4,263" path="m294,263l0,0l1,0e" stroked="t" o:allowincell="f" style="position:absolute;left:6700;top:11295;width:97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4,106" path="m294,0l0,106l1,106e" stroked="t" o:allowincell="f" style="position:absolute;left:6700;top:11321;width:97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4,119" path="m85,107l65,67l0,0l442,119l444,119e" stroked="t" o:allowincell="f" style="position:absolute;left:6651;top:11220;width:147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,34" path="m0,12l22,34l42,23l22,0l23,0e" stroked="t" o:allowincell="f" style="position:absolute;left:6784;top:11186;width:13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298" path="m0,0l0,168l190,236l170,214l148,157l148,107l170,63l210,40l275,40l315,51l380,85l422,130l442,186l442,236l422,281l400,292l358,298l359,298e" stroked="t" o:allowincell="f" style="position:absolute;left:6651;top:11035;width:146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2" path="m0,302l0,0l1,0e" stroked="t" o:allowincell="f" style="position:absolute;left:6735;top:10912;width:0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270" path="m65,0l22,6l0,51l0,85l22,141l85,191l190,236l295,265l380,270l422,247l442,204l442,186l422,130l380,85l315,51l295,45l232,45l190,69l170,114l170,130l190,186l232,231l295,265l296,265e" stroked="t" o:allowincell="f" style="position:absolute;left:6651;top:10783;width:146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264" path="m0,0l337,90l399,124l420,146l442,185l442,236l420,264l421,264e" stroked="t" o:allowincell="f" style="position:absolute;left:6700;top:10678;width:146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4,229" path="m62,0l22,21l0,49l0,99l22,139l62,184l127,218l167,229l232,229l274,207l294,178l294,128l274,88l232,45l233,45e" stroked="t" o:allowincell="f" style="position:absolute;left:6700;top:10684;width:97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2,2142" path="m0,0l2141,2142l2142,2142e" stroked="t" o:allowincell="f" style="position:absolute;left:6091;top:11728;width:713;height:7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3,3858" path="m0,3858l478,3184l842,2441l1082,1649l1193,828l1168,0l1170,0e" stroked="t" o:allowincell="f" style="position:absolute;left:6867;top:11011;width:397;height:12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2,375" path="m352,99l244,0l0,375l352,99xe" fillcolor="yellow" stroked="t" o:allowincell="f" style="position:absolute;left:6768;top:12281;width:116;height:12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2,375" path="m352,99l244,0l0,375l352,99e" stroked="t" o:allowincell="f" style="position:absolute;left:6768;top:12281;width:116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269" path="m148,6l210,40l253,85l273,141l273,157l253,202l210,224l148,224l127,219l63,184l22,141l0,84l0,67l22,22l63,0l148,6l253,34l358,79l420,130l442,186l442,219l420,264l379,269l381,269e" stroked="t" o:allowincell="f" style="position:absolute;left:7068;top:11246;width:147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275" path="m0,95l22,151l85,201l190,246l253,263l358,275l420,257l442,214l442,180l420,124l358,73l253,28l190,11l85,0l22,16l0,61l0,95l2,95e" stroked="t" o:allowincell="f" style="position:absolute;left:7068;top:11131;width:147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5,67" path="m43,0l13,2l0,22l13,49l43,67l73,66l85,45l73,18l43,0l44,0e" stroked="t" o:allowincell="f" style="position:absolute;left:7068;top:11065;width:28;height: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58" path="m0,0l0,2758l2,2758e" stroked="t" o:allowincell="f" style="position:absolute;left:7842;top:11606;width:0;height:9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58" path="m0,0l0,2758l2,2758e" stroked="t" o:allowincell="f" style="position:absolute;left:9253;top:11606;width:0;height:9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53,0l3354,0e" stroked="t" o:allowincell="f" style="position:absolute;left:7989;top:12473;width:11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1,147" path="m441,0l441,147l0,74l441,0xe" fillcolor="yellow" stroked="t" o:allowincell="f" style="position:absolute;left:7842;top:12449;width:146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1,147" path="m441,0l441,147l0,74l441,0e" stroked="t" o:allowincell="f" style="position:absolute;left:7842;top:12449;width:14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0,147" path="m0,0l0,147l440,74l0,0xe" fillcolor="yellow" stroked="t" o:allowincell="f" style="position:absolute;left:9106;top:12449;width:146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0,147" path="m0,0l0,147l440,74l0,0e" stroked="t" o:allowincell="f" style="position:absolute;left:9106;top:12449;width:14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8,441" path="m11,84l51,62l118,0l0,441l2,441e" stroked="t" o:allowincell="f" style="position:absolute;left:8468;top:12276;width:3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4,294" path="m247,0l0,294l252,294l254,294e" stroked="t" o:allowincell="f" style="position:absolute;left:8542;top:12276;width:83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,441" path="m119,0l0,441l1,441e" stroked="t" o:allowincell="f" style="position:absolute;left:8585;top:12276;width:39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24,4026" path="m4023,2013l3955,1492l3754,1007l3434,590l3018,270l2532,69l2012,0l1491,69l1007,270l589,590l270,1007l68,1492l0,2013l68,2534l270,3020l589,3437l1007,3756l1491,3958l2012,4026l2532,3958l3018,3756l3434,3437l3754,3020l3955,2534l4023,2013l4024,2013e" stroked="t" o:allowincell="f" style="position:absolute;left:7877;top:10528;width:1340;height:13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34,1955" path="m1534,0l0,1955l1,1955e" stroked="t" o:allowincell="f" style="position:absolute;left:9052;top:9903;width:511;height:6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,346" path="m273,0l0,346l2,346e" stroked="t" o:allowincell="f" style="position:absolute;left:7952;top:11842;width:90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302" path="m8,50l0,93l5,155l34,220l60,254l109,294l157,302l189,294l221,253l229,209l224,148l195,82l169,48l119,9l72,0l38,10l8,50l9,50e" stroked="t" o:allowincell="f" style="position:absolute;left:9118;top:10178;width:75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468" path="m0,0l168,468l169,468e" stroked="t" o:allowincell="f" style="position:absolute;left:9128;top:10150;width:55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5,367" path="m0,136l8,92l0,0l274,367l275,367e" stroked="t" o:allowincell="f" style="position:absolute;left:9169;top:10087;width:9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4,494" path="m0,145l113,0l155,219l186,179l221,169l244,174l293,213l320,249l349,314l354,374l335,431l305,471l260,494l237,490l200,468l201,468e" stroked="t" o:allowincell="f" style="position:absolute;left:9214;top:9981;width:117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,34" path="m0,0l3,30l26,34l23,4l25,4e" stroked="t" o:allowincell="f" style="position:absolute;left:9362;top:10056;width:7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4,493" path="m0,144l114,0l156,218l186,178l220,169l244,173l294,212l320,248l349,313l354,373l336,430l305,470l260,493l237,489l200,467l201,467e" stroked="t" o:allowincell="f" style="position:absolute;left:9317;top:9849;width:117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86,3166" path="m0,3166l2485,0l2486,0e" stroked="t" o:allowincell="f" style="position:absolute;left:8133;top:10671;width:828;height:10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0,393" path="m0,302l116,393l330,0l0,302xe" fillcolor="yellow" stroked="t" o:allowincell="f" style="position:absolute;left:8023;top:11726;width:109;height:13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0,393" path="m0,302l116,393l330,0l0,302e" stroked="t" o:allowincell="f" style="position:absolute;left:8023;top:11726;width:109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0,393" path="m215,0l330,92l0,393l215,0xe" fillcolor="yellow" stroked="t" o:allowincell="f" style="position:absolute;left:8961;top:10540;width:109;height:13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0,393" path="m215,0l330,92l0,393l215,0e" stroked="t" o:allowincell="f" style="position:absolute;left:8961;top:10540;width:109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9617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2"/>
        <w:gridCol w:w="162"/>
        <w:gridCol w:w="1843"/>
        <w:gridCol w:w="1559"/>
        <w:gridCol w:w="1276"/>
        <w:gridCol w:w="1701"/>
        <w:gridCol w:w="284"/>
      </w:tblGrid>
      <w:tr>
        <w:trPr/>
        <w:tc>
          <w:tcPr>
            <w:tcW w:w="295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54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221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А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3,36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Группа   03.2.00</w:t>
            </w:r>
          </w:p>
        </w:tc>
        <w:tc>
          <w:tcPr>
            <w:tcW w:w="68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Гайки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Лист  5 из 10</w:t>
            </w:r>
          </w:p>
        </w:tc>
        <w:tc>
          <w:tcPr>
            <w:tcW w:w="68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334135</wp:posOffset>
                </wp:positionH>
                <wp:positionV relativeFrom="page">
                  <wp:posOffset>1564640</wp:posOffset>
                </wp:positionV>
                <wp:extent cx="4961890" cy="2747010"/>
                <wp:effectExtent l="6985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1880" cy="2747160"/>
                          <a:chOff x="0" y="0"/>
                          <a:chExt cx="4961880" cy="2747160"/>
                        </a:xfrm>
                      </wpg:grpSpPr>
                      <wps:wsp>
                        <wps:cNvSpPr/>
                        <wps:spPr>
                          <a:xfrm>
                            <a:off x="1173600" y="946800"/>
                            <a:ext cx="982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4" h="0">
                                <a:moveTo>
                                  <a:pt x="0" y="0"/>
                                </a:moveTo>
                                <a:lnTo>
                                  <a:pt x="3093" y="0"/>
                                </a:lnTo>
                                <a:lnTo>
                                  <a:pt x="30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1516320"/>
                            <a:ext cx="982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4" h="0">
                                <a:moveTo>
                                  <a:pt x="0" y="0"/>
                                </a:moveTo>
                                <a:lnTo>
                                  <a:pt x="3093" y="0"/>
                                </a:lnTo>
                                <a:lnTo>
                                  <a:pt x="30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454760"/>
                            <a:ext cx="306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540">
                                <a:moveTo>
                                  <a:pt x="0" y="540"/>
                                </a:moveTo>
                                <a:lnTo>
                                  <a:pt x="42" y="460"/>
                                </a:lnTo>
                                <a:lnTo>
                                  <a:pt x="72" y="383"/>
                                </a:lnTo>
                                <a:lnTo>
                                  <a:pt x="90" y="307"/>
                                </a:lnTo>
                                <a:lnTo>
                                  <a:pt x="97" y="231"/>
                                </a:lnTo>
                                <a:lnTo>
                                  <a:pt x="90" y="154"/>
                                </a:lnTo>
                                <a:lnTo>
                                  <a:pt x="72" y="78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454760"/>
                            <a:ext cx="306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540">
                                <a:moveTo>
                                  <a:pt x="0" y="540"/>
                                </a:moveTo>
                                <a:lnTo>
                                  <a:pt x="42" y="460"/>
                                </a:lnTo>
                                <a:lnTo>
                                  <a:pt x="72" y="383"/>
                                </a:lnTo>
                                <a:lnTo>
                                  <a:pt x="90" y="307"/>
                                </a:lnTo>
                                <a:lnTo>
                                  <a:pt x="95" y="231"/>
                                </a:lnTo>
                                <a:lnTo>
                                  <a:pt x="90" y="154"/>
                                </a:lnTo>
                                <a:lnTo>
                                  <a:pt x="72" y="78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946800"/>
                            <a:ext cx="144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92">
                                <a:moveTo>
                                  <a:pt x="0" y="0"/>
                                </a:moveTo>
                                <a:lnTo>
                                  <a:pt x="0" y="1792"/>
                                </a:lnTo>
                                <a:lnTo>
                                  <a:pt x="2" y="17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663120"/>
                            <a:ext cx="720" cy="113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584">
                                <a:moveTo>
                                  <a:pt x="0" y="35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626120"/>
                            <a:ext cx="26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0">
                                <a:moveTo>
                                  <a:pt x="83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1626120"/>
                            <a:ext cx="17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04">
                                <a:moveTo>
                                  <a:pt x="59" y="0"/>
                                </a:moveTo>
                                <a:lnTo>
                                  <a:pt x="0" y="104"/>
                                </a:lnTo>
                                <a:lnTo>
                                  <a:pt x="2" y="1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516320"/>
                            <a:ext cx="633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45">
                                <a:moveTo>
                                  <a:pt x="0" y="345"/>
                                </a:moveTo>
                                <a:lnTo>
                                  <a:pt x="200" y="0"/>
                                </a:lnTo>
                                <a:lnTo>
                                  <a:pt x="2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984960"/>
                            <a:ext cx="23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58">
                                <a:moveTo>
                                  <a:pt x="0" y="158"/>
                                </a:moveTo>
                                <a:lnTo>
                                  <a:pt x="42" y="77"/>
                                </a:lnTo>
                                <a:lnTo>
                                  <a:pt x="72" y="0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887760"/>
                            <a:ext cx="306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4">
                                <a:moveTo>
                                  <a:pt x="0" y="464"/>
                                </a:moveTo>
                                <a:lnTo>
                                  <a:pt x="42" y="382"/>
                                </a:lnTo>
                                <a:lnTo>
                                  <a:pt x="72" y="306"/>
                                </a:lnTo>
                                <a:lnTo>
                                  <a:pt x="90" y="229"/>
                                </a:lnTo>
                                <a:lnTo>
                                  <a:pt x="95" y="153"/>
                                </a:lnTo>
                                <a:lnTo>
                                  <a:pt x="90" y="77"/>
                                </a:lnTo>
                                <a:lnTo>
                                  <a:pt x="72" y="0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034280"/>
                            <a:ext cx="266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0">
                                <a:moveTo>
                                  <a:pt x="83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428840"/>
                            <a:ext cx="266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0">
                                <a:moveTo>
                                  <a:pt x="83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034280"/>
                            <a:ext cx="14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61">
                                <a:moveTo>
                                  <a:pt x="0" y="0"/>
                                </a:moveTo>
                                <a:lnTo>
                                  <a:pt x="42" y="161"/>
                                </a:lnTo>
                                <a:lnTo>
                                  <a:pt x="43" y="1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085760"/>
                            <a:ext cx="306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80">
                                <a:moveTo>
                                  <a:pt x="0" y="1080"/>
                                </a:moveTo>
                                <a:lnTo>
                                  <a:pt x="42" y="919"/>
                                </a:lnTo>
                                <a:lnTo>
                                  <a:pt x="72" y="763"/>
                                </a:lnTo>
                                <a:lnTo>
                                  <a:pt x="90" y="611"/>
                                </a:lnTo>
                                <a:lnTo>
                                  <a:pt x="95" y="459"/>
                                </a:lnTo>
                                <a:lnTo>
                                  <a:pt x="90" y="307"/>
                                </a:lnTo>
                                <a:lnTo>
                                  <a:pt x="72" y="154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428840"/>
                            <a:ext cx="147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0">
                                <a:moveTo>
                                  <a:pt x="0" y="0"/>
                                </a:moveTo>
                                <a:lnTo>
                                  <a:pt x="42" y="80"/>
                                </a:lnTo>
                                <a:lnTo>
                                  <a:pt x="43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034280"/>
                            <a:ext cx="230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15">
                                <a:moveTo>
                                  <a:pt x="0" y="0"/>
                                </a:moveTo>
                                <a:lnTo>
                                  <a:pt x="42" y="161"/>
                                </a:lnTo>
                                <a:lnTo>
                                  <a:pt x="72" y="315"/>
                                </a:lnTo>
                                <a:lnTo>
                                  <a:pt x="73" y="3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134720"/>
                            <a:ext cx="3060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26">
                                <a:moveTo>
                                  <a:pt x="0" y="926"/>
                                </a:moveTo>
                                <a:lnTo>
                                  <a:pt x="42" y="765"/>
                                </a:lnTo>
                                <a:lnTo>
                                  <a:pt x="72" y="609"/>
                                </a:lnTo>
                                <a:lnTo>
                                  <a:pt x="90" y="457"/>
                                </a:lnTo>
                                <a:lnTo>
                                  <a:pt x="97" y="305"/>
                                </a:lnTo>
                                <a:lnTo>
                                  <a:pt x="90" y="153"/>
                                </a:lnTo>
                                <a:lnTo>
                                  <a:pt x="72" y="0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428840"/>
                            <a:ext cx="13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0">
                                <a:moveTo>
                                  <a:pt x="0" y="0"/>
                                </a:moveTo>
                                <a:lnTo>
                                  <a:pt x="42" y="80"/>
                                </a:lnTo>
                                <a:lnTo>
                                  <a:pt x="43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837720"/>
                            <a:ext cx="26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0">
                                <a:moveTo>
                                  <a:pt x="83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837720"/>
                            <a:ext cx="24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58">
                                <a:moveTo>
                                  <a:pt x="0" y="0"/>
                                </a:moveTo>
                                <a:lnTo>
                                  <a:pt x="42" y="80"/>
                                </a:lnTo>
                                <a:lnTo>
                                  <a:pt x="72" y="158"/>
                                </a:lnTo>
                                <a:lnTo>
                                  <a:pt x="73" y="1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805320"/>
                            <a:ext cx="17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02">
                                <a:moveTo>
                                  <a:pt x="59" y="1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837720"/>
                            <a:ext cx="23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58">
                                <a:moveTo>
                                  <a:pt x="0" y="0"/>
                                </a:moveTo>
                                <a:lnTo>
                                  <a:pt x="42" y="80"/>
                                </a:lnTo>
                                <a:lnTo>
                                  <a:pt x="72" y="158"/>
                                </a:lnTo>
                                <a:lnTo>
                                  <a:pt x="73" y="1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837720"/>
                            <a:ext cx="63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46">
                                <a:moveTo>
                                  <a:pt x="0" y="0"/>
                                </a:moveTo>
                                <a:lnTo>
                                  <a:pt x="200" y="346"/>
                                </a:lnTo>
                                <a:lnTo>
                                  <a:pt x="202" y="3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887760"/>
                            <a:ext cx="7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29">
                                <a:moveTo>
                                  <a:pt x="18" y="229"/>
                                </a:moveTo>
                                <a:lnTo>
                                  <a:pt x="25" y="153"/>
                                </a:lnTo>
                                <a:lnTo>
                                  <a:pt x="18" y="7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960120"/>
                            <a:ext cx="5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77">
                                <a:moveTo>
                                  <a:pt x="18" y="0"/>
                                </a:moveTo>
                                <a:lnTo>
                                  <a:pt x="0" y="77"/>
                                </a:lnTo>
                                <a:lnTo>
                                  <a:pt x="1" y="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663120"/>
                            <a:ext cx="1440" cy="113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84">
                                <a:moveTo>
                                  <a:pt x="0" y="35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231920"/>
                            <a:ext cx="21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123192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0">
                                <a:moveTo>
                                  <a:pt x="0" y="0"/>
                                </a:moveTo>
                                <a:lnTo>
                                  <a:pt x="110" y="0"/>
                                </a:lnTo>
                                <a:lnTo>
                                  <a:pt x="1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231920"/>
                            <a:ext cx="17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0">
                                <a:moveTo>
                                  <a:pt x="0" y="0"/>
                                </a:moveTo>
                                <a:lnTo>
                                  <a:pt x="550" y="0"/>
                                </a:lnTo>
                                <a:lnTo>
                                  <a:pt x="5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123192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0">
                                <a:moveTo>
                                  <a:pt x="0" y="0"/>
                                </a:moveTo>
                                <a:lnTo>
                                  <a:pt x="110" y="0"/>
                                </a:ln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23192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123192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123192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0">
                                <a:moveTo>
                                  <a:pt x="0" y="0"/>
                                </a:moveTo>
                                <a:lnTo>
                                  <a:pt x="549" y="0"/>
                                </a:ln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23192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0">
                                <a:moveTo>
                                  <a:pt x="0" y="0"/>
                                </a:moveTo>
                                <a:lnTo>
                                  <a:pt x="110" y="0"/>
                                </a:ln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123192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123192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123192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0">
                                <a:moveTo>
                                  <a:pt x="0" y="0"/>
                                </a:moveTo>
                                <a:lnTo>
                                  <a:pt x="549" y="0"/>
                                </a:ln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123192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0">
                                <a:moveTo>
                                  <a:pt x="0" y="0"/>
                                </a:moveTo>
                                <a:lnTo>
                                  <a:pt x="110" y="0"/>
                                </a:ln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1231920"/>
                            <a:ext cx="21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  <a:lnTo>
                                  <a:pt x="6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548640"/>
                            <a:ext cx="1479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9" h="0">
                                <a:moveTo>
                                  <a:pt x="0" y="0"/>
                                </a:moveTo>
                                <a:lnTo>
                                  <a:pt x="4657" y="0"/>
                                </a:lnTo>
                                <a:lnTo>
                                  <a:pt x="46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1914480"/>
                            <a:ext cx="1479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9" h="0">
                                <a:moveTo>
                                  <a:pt x="0" y="0"/>
                                </a:moveTo>
                                <a:lnTo>
                                  <a:pt x="4657" y="0"/>
                                </a:lnTo>
                                <a:lnTo>
                                  <a:pt x="46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548640"/>
                            <a:ext cx="113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8">
                                <a:moveTo>
                                  <a:pt x="357" y="0"/>
                                </a:moveTo>
                                <a:lnTo>
                                  <a:pt x="0" y="358"/>
                                </a:lnTo>
                                <a:lnTo>
                                  <a:pt x="2" y="3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1800360"/>
                            <a:ext cx="113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9">
                                <a:moveTo>
                                  <a:pt x="0" y="0"/>
                                </a:moveTo>
                                <a:lnTo>
                                  <a:pt x="357" y="359"/>
                                </a:lnTo>
                                <a:lnTo>
                                  <a:pt x="359" y="3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180036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9">
                                <a:moveTo>
                                  <a:pt x="0" y="359"/>
                                </a:moveTo>
                                <a:lnTo>
                                  <a:pt x="359" y="0"/>
                                </a:ln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54864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8">
                                <a:moveTo>
                                  <a:pt x="359" y="3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634320"/>
                            <a:ext cx="1649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5" h="0">
                                <a:moveTo>
                                  <a:pt x="0" y="0"/>
                                </a:moveTo>
                                <a:lnTo>
                                  <a:pt x="5194" y="0"/>
                                </a:lnTo>
                                <a:lnTo>
                                  <a:pt x="51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828800"/>
                            <a:ext cx="1649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5" h="0">
                                <a:moveTo>
                                  <a:pt x="0" y="0"/>
                                </a:moveTo>
                                <a:lnTo>
                                  <a:pt x="5194" y="0"/>
                                </a:lnTo>
                                <a:lnTo>
                                  <a:pt x="51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784800"/>
                            <a:ext cx="3301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243">
                                <a:moveTo>
                                  <a:pt x="1039" y="0"/>
                                </a:moveTo>
                                <a:lnTo>
                                  <a:pt x="0" y="243"/>
                                </a:lnTo>
                                <a:lnTo>
                                  <a:pt x="1" y="2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862200"/>
                            <a:ext cx="34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30">
                                <a:moveTo>
                                  <a:pt x="108" y="0"/>
                                </a:moveTo>
                                <a:lnTo>
                                  <a:pt x="0" y="230"/>
                                </a:lnTo>
                                <a:lnTo>
                                  <a:pt x="1" y="2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935280"/>
                            <a:ext cx="12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0" y="38"/>
                                </a:move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1601640"/>
                            <a:ext cx="3301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243">
                                <a:moveTo>
                                  <a:pt x="1039" y="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527840"/>
                            <a:ext cx="342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31">
                                <a:moveTo>
                                  <a:pt x="108" y="2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1516320"/>
                            <a:ext cx="12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0" y="0"/>
                                </a:move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862200"/>
                            <a:ext cx="720" cy="73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9">
                                <a:moveTo>
                                  <a:pt x="0" y="23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946800"/>
                            <a:ext cx="72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2">
                                <a:moveTo>
                                  <a:pt x="0" y="17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572840"/>
                            <a:ext cx="104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1" h="0">
                                <a:moveTo>
                                  <a:pt x="0" y="0"/>
                                </a:moveTo>
                                <a:lnTo>
                                  <a:pt x="3300" y="0"/>
                                </a:lnTo>
                                <a:lnTo>
                                  <a:pt x="33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889560"/>
                            <a:ext cx="1048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1" h="0">
                                <a:moveTo>
                                  <a:pt x="0" y="0"/>
                                </a:moveTo>
                                <a:lnTo>
                                  <a:pt x="3300" y="0"/>
                                </a:lnTo>
                                <a:lnTo>
                                  <a:pt x="33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123192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0">
                                <a:moveTo>
                                  <a:pt x="0" y="0"/>
                                </a:moveTo>
                                <a:lnTo>
                                  <a:pt x="659" y="0"/>
                                </a:lnTo>
                                <a:lnTo>
                                  <a:pt x="6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23192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0">
                                <a:moveTo>
                                  <a:pt x="0" y="0"/>
                                </a:moveTo>
                                <a:lnTo>
                                  <a:pt x="110" y="0"/>
                                </a:ln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123192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2680" y="123192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23192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0">
                                <a:moveTo>
                                  <a:pt x="0" y="0"/>
                                </a:moveTo>
                                <a:lnTo>
                                  <a:pt x="549" y="0"/>
                                </a:ln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960" y="123192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0">
                                <a:moveTo>
                                  <a:pt x="0" y="0"/>
                                </a:moveTo>
                                <a:lnTo>
                                  <a:pt x="110" y="0"/>
                                </a:ln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080" y="1231920"/>
                            <a:ext cx="17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0">
                                <a:moveTo>
                                  <a:pt x="0" y="0"/>
                                </a:moveTo>
                                <a:lnTo>
                                  <a:pt x="550" y="0"/>
                                </a:lnTo>
                                <a:lnTo>
                                  <a:pt x="5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0" y="123192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9440" y="123192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0">
                                <a:moveTo>
                                  <a:pt x="0" y="0"/>
                                </a:moveTo>
                                <a:lnTo>
                                  <a:pt x="549" y="0"/>
                                </a:ln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3192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0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1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7720" y="1231920"/>
                            <a:ext cx="21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0">
                                <a:moveTo>
                                  <a:pt x="0" y="0"/>
                                </a:moveTo>
                                <a:lnTo>
                                  <a:pt x="660" y="0"/>
                                </a:lnTo>
                                <a:lnTo>
                                  <a:pt x="6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412920"/>
                            <a:ext cx="14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0">
                                <a:moveTo>
                                  <a:pt x="0" y="0"/>
                                </a:moveTo>
                                <a:lnTo>
                                  <a:pt x="0" y="660"/>
                                </a:lnTo>
                                <a:lnTo>
                                  <a:pt x="1" y="6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656640"/>
                            <a:ext cx="1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">
                                <a:moveTo>
                                  <a:pt x="0" y="0"/>
                                </a:moveTo>
                                <a:lnTo>
                                  <a:pt x="0" y="109"/>
                                </a:lnTo>
                                <a:lnTo>
                                  <a:pt x="1" y="1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727200"/>
                            <a:ext cx="14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8">
                                <a:moveTo>
                                  <a:pt x="0" y="0"/>
                                </a:moveTo>
                                <a:lnTo>
                                  <a:pt x="0" y="548"/>
                                </a:lnTo>
                                <a:lnTo>
                                  <a:pt x="1" y="5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935280"/>
                            <a:ext cx="14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">
                                <a:moveTo>
                                  <a:pt x="0" y="0"/>
                                </a:moveTo>
                                <a:lnTo>
                                  <a:pt x="0" y="109"/>
                                </a:lnTo>
                                <a:lnTo>
                                  <a:pt x="1" y="1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1005120"/>
                            <a:ext cx="144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8">
                                <a:moveTo>
                                  <a:pt x="0" y="0"/>
                                </a:moveTo>
                                <a:lnTo>
                                  <a:pt x="0" y="548"/>
                                </a:lnTo>
                                <a:lnTo>
                                  <a:pt x="1" y="5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1214640"/>
                            <a:ext cx="14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">
                                <a:moveTo>
                                  <a:pt x="0" y="0"/>
                                </a:moveTo>
                                <a:lnTo>
                                  <a:pt x="0" y="109"/>
                                </a:lnTo>
                                <a:lnTo>
                                  <a:pt x="1" y="1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1284120"/>
                            <a:ext cx="14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8">
                                <a:moveTo>
                                  <a:pt x="0" y="0"/>
                                </a:moveTo>
                                <a:lnTo>
                                  <a:pt x="0" y="548"/>
                                </a:lnTo>
                                <a:lnTo>
                                  <a:pt x="1" y="5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1493640"/>
                            <a:ext cx="14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">
                                <a:moveTo>
                                  <a:pt x="0" y="0"/>
                                </a:moveTo>
                                <a:lnTo>
                                  <a:pt x="0" y="109"/>
                                </a:lnTo>
                                <a:lnTo>
                                  <a:pt x="1" y="1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1563480"/>
                            <a:ext cx="144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9">
                                <a:moveTo>
                                  <a:pt x="0" y="0"/>
                                </a:moveTo>
                                <a:lnTo>
                                  <a:pt x="0" y="549"/>
                                </a:lnTo>
                                <a:lnTo>
                                  <a:pt x="1" y="5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1771560"/>
                            <a:ext cx="14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">
                                <a:moveTo>
                                  <a:pt x="0" y="0"/>
                                </a:moveTo>
                                <a:lnTo>
                                  <a:pt x="0" y="109"/>
                                </a:lnTo>
                                <a:lnTo>
                                  <a:pt x="1" y="1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1842120"/>
                            <a:ext cx="14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8">
                                <a:moveTo>
                                  <a:pt x="0" y="0"/>
                                </a:moveTo>
                                <a:lnTo>
                                  <a:pt x="0" y="658"/>
                                </a:lnTo>
                                <a:lnTo>
                                  <a:pt x="1" y="6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040" y="548640"/>
                            <a:ext cx="1364760" cy="136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9" h="4301">
                                <a:moveTo>
                                  <a:pt x="4298" y="2150"/>
                                </a:moveTo>
                                <a:lnTo>
                                  <a:pt x="4224" y="1594"/>
                                </a:lnTo>
                                <a:lnTo>
                                  <a:pt x="4009" y="1074"/>
                                </a:lnTo>
                                <a:lnTo>
                                  <a:pt x="3668" y="630"/>
                                </a:lnTo>
                                <a:lnTo>
                                  <a:pt x="3223" y="288"/>
                                </a:lnTo>
                                <a:lnTo>
                                  <a:pt x="2705" y="73"/>
                                </a:lnTo>
                                <a:lnTo>
                                  <a:pt x="2149" y="0"/>
                                </a:lnTo>
                                <a:lnTo>
                                  <a:pt x="1592" y="73"/>
                                </a:lnTo>
                                <a:lnTo>
                                  <a:pt x="1074" y="288"/>
                                </a:lnTo>
                                <a:lnTo>
                                  <a:pt x="628" y="630"/>
                                </a:lnTo>
                                <a:lnTo>
                                  <a:pt x="287" y="1074"/>
                                </a:lnTo>
                                <a:lnTo>
                                  <a:pt x="72" y="1594"/>
                                </a:lnTo>
                                <a:lnTo>
                                  <a:pt x="0" y="2150"/>
                                </a:lnTo>
                                <a:lnTo>
                                  <a:pt x="72" y="2707"/>
                                </a:lnTo>
                                <a:lnTo>
                                  <a:pt x="287" y="3225"/>
                                </a:lnTo>
                                <a:lnTo>
                                  <a:pt x="628" y="3671"/>
                                </a:lnTo>
                                <a:lnTo>
                                  <a:pt x="1074" y="4013"/>
                                </a:lnTo>
                                <a:lnTo>
                                  <a:pt x="1592" y="4227"/>
                                </a:lnTo>
                                <a:lnTo>
                                  <a:pt x="2149" y="4301"/>
                                </a:lnTo>
                                <a:lnTo>
                                  <a:pt x="2705" y="4227"/>
                                </a:lnTo>
                                <a:lnTo>
                                  <a:pt x="3223" y="4013"/>
                                </a:lnTo>
                                <a:lnTo>
                                  <a:pt x="3668" y="3671"/>
                                </a:lnTo>
                                <a:lnTo>
                                  <a:pt x="4009" y="3225"/>
                                </a:lnTo>
                                <a:lnTo>
                                  <a:pt x="4224" y="2707"/>
                                </a:lnTo>
                                <a:lnTo>
                                  <a:pt x="4298" y="2150"/>
                                </a:lnTo>
                                <a:lnTo>
                                  <a:pt x="4299" y="2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663120"/>
                            <a:ext cx="1138680" cy="113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3" h="3584">
                                <a:moveTo>
                                  <a:pt x="3582" y="1792"/>
                                </a:moveTo>
                                <a:lnTo>
                                  <a:pt x="3495" y="1239"/>
                                </a:lnTo>
                                <a:lnTo>
                                  <a:pt x="3240" y="738"/>
                                </a:lnTo>
                                <a:lnTo>
                                  <a:pt x="2844" y="343"/>
                                </a:lnTo>
                                <a:lnTo>
                                  <a:pt x="2344" y="88"/>
                                </a:lnTo>
                                <a:lnTo>
                                  <a:pt x="1792" y="0"/>
                                </a:lnTo>
                                <a:lnTo>
                                  <a:pt x="1238" y="88"/>
                                </a:lnTo>
                                <a:lnTo>
                                  <a:pt x="739" y="343"/>
                                </a:lnTo>
                                <a:lnTo>
                                  <a:pt x="342" y="738"/>
                                </a:lnTo>
                                <a:lnTo>
                                  <a:pt x="88" y="1239"/>
                                </a:lnTo>
                                <a:lnTo>
                                  <a:pt x="0" y="1792"/>
                                </a:lnTo>
                                <a:lnTo>
                                  <a:pt x="88" y="2346"/>
                                </a:lnTo>
                                <a:lnTo>
                                  <a:pt x="342" y="2845"/>
                                </a:lnTo>
                                <a:lnTo>
                                  <a:pt x="739" y="3242"/>
                                </a:lnTo>
                                <a:lnTo>
                                  <a:pt x="1238" y="3497"/>
                                </a:lnTo>
                                <a:lnTo>
                                  <a:pt x="1792" y="3584"/>
                                </a:lnTo>
                                <a:lnTo>
                                  <a:pt x="2344" y="3497"/>
                                </a:lnTo>
                                <a:lnTo>
                                  <a:pt x="2844" y="3242"/>
                                </a:lnTo>
                                <a:lnTo>
                                  <a:pt x="3240" y="2845"/>
                                </a:lnTo>
                                <a:lnTo>
                                  <a:pt x="3495" y="2346"/>
                                </a:lnTo>
                                <a:lnTo>
                                  <a:pt x="3582" y="1792"/>
                                </a:lnTo>
                                <a:lnTo>
                                  <a:pt x="3583" y="17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640080"/>
                            <a:ext cx="11844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1" h="3730">
                                <a:moveTo>
                                  <a:pt x="2121" y="0"/>
                                </a:moveTo>
                                <a:lnTo>
                                  <a:pt x="1541" y="10"/>
                                </a:lnTo>
                                <a:lnTo>
                                  <a:pt x="991" y="195"/>
                                </a:lnTo>
                                <a:lnTo>
                                  <a:pt x="523" y="540"/>
                                </a:lnTo>
                                <a:lnTo>
                                  <a:pt x="184" y="1011"/>
                                </a:lnTo>
                                <a:lnTo>
                                  <a:pt x="4" y="1563"/>
                                </a:lnTo>
                                <a:lnTo>
                                  <a:pt x="0" y="2144"/>
                                </a:lnTo>
                                <a:lnTo>
                                  <a:pt x="174" y="2699"/>
                                </a:lnTo>
                                <a:lnTo>
                                  <a:pt x="508" y="3173"/>
                                </a:lnTo>
                                <a:lnTo>
                                  <a:pt x="972" y="3522"/>
                                </a:lnTo>
                                <a:lnTo>
                                  <a:pt x="1520" y="3715"/>
                                </a:lnTo>
                                <a:lnTo>
                                  <a:pt x="2100" y="3730"/>
                                </a:lnTo>
                                <a:lnTo>
                                  <a:pt x="2657" y="3567"/>
                                </a:lnTo>
                                <a:lnTo>
                                  <a:pt x="3139" y="3243"/>
                                </a:lnTo>
                                <a:lnTo>
                                  <a:pt x="3499" y="2786"/>
                                </a:lnTo>
                                <a:lnTo>
                                  <a:pt x="3701" y="2242"/>
                                </a:lnTo>
                                <a:lnTo>
                                  <a:pt x="3729" y="1662"/>
                                </a:lnTo>
                                <a:lnTo>
                                  <a:pt x="3731" y="16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960" y="837720"/>
                            <a:ext cx="682560" cy="78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1" h="2483">
                                <a:moveTo>
                                  <a:pt x="2149" y="622"/>
                                </a:moveTo>
                                <a:lnTo>
                                  <a:pt x="1075" y="0"/>
                                </a:lnTo>
                                <a:lnTo>
                                  <a:pt x="0" y="622"/>
                                </a:lnTo>
                                <a:lnTo>
                                  <a:pt x="0" y="1863"/>
                                </a:lnTo>
                                <a:lnTo>
                                  <a:pt x="1075" y="2483"/>
                                </a:lnTo>
                                <a:lnTo>
                                  <a:pt x="2149" y="1863"/>
                                </a:lnTo>
                                <a:lnTo>
                                  <a:pt x="2149" y="622"/>
                                </a:lnTo>
                                <a:lnTo>
                                  <a:pt x="2151" y="6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0" y="805320"/>
                            <a:ext cx="85356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8" h="2689">
                                <a:moveTo>
                                  <a:pt x="2687" y="1344"/>
                                </a:moveTo>
                                <a:lnTo>
                                  <a:pt x="2620" y="928"/>
                                </a:lnTo>
                                <a:lnTo>
                                  <a:pt x="2430" y="555"/>
                                </a:lnTo>
                                <a:lnTo>
                                  <a:pt x="2133" y="256"/>
                                </a:lnTo>
                                <a:lnTo>
                                  <a:pt x="1758" y="65"/>
                                </a:lnTo>
                                <a:lnTo>
                                  <a:pt x="1344" y="0"/>
                                </a:lnTo>
                                <a:lnTo>
                                  <a:pt x="928" y="65"/>
                                </a:lnTo>
                                <a:lnTo>
                                  <a:pt x="554" y="256"/>
                                </a:lnTo>
                                <a:lnTo>
                                  <a:pt x="257" y="555"/>
                                </a:lnTo>
                                <a:lnTo>
                                  <a:pt x="66" y="928"/>
                                </a:lnTo>
                                <a:lnTo>
                                  <a:pt x="0" y="1344"/>
                                </a:lnTo>
                                <a:lnTo>
                                  <a:pt x="66" y="1759"/>
                                </a:lnTo>
                                <a:lnTo>
                                  <a:pt x="257" y="2134"/>
                                </a:lnTo>
                                <a:lnTo>
                                  <a:pt x="554" y="2431"/>
                                </a:lnTo>
                                <a:lnTo>
                                  <a:pt x="928" y="2622"/>
                                </a:lnTo>
                                <a:lnTo>
                                  <a:pt x="1344" y="2689"/>
                                </a:lnTo>
                                <a:lnTo>
                                  <a:pt x="1758" y="2622"/>
                                </a:lnTo>
                                <a:lnTo>
                                  <a:pt x="2133" y="2431"/>
                                </a:lnTo>
                                <a:lnTo>
                                  <a:pt x="2430" y="2134"/>
                                </a:lnTo>
                                <a:lnTo>
                                  <a:pt x="2620" y="1759"/>
                                </a:lnTo>
                                <a:lnTo>
                                  <a:pt x="2687" y="1344"/>
                                </a:lnTo>
                                <a:lnTo>
                                  <a:pt x="2688" y="1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920160"/>
                            <a:ext cx="61920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9" h="1953">
                                <a:moveTo>
                                  <a:pt x="1063" y="0"/>
                                </a:moveTo>
                                <a:lnTo>
                                  <a:pt x="690" y="39"/>
                                </a:lnTo>
                                <a:lnTo>
                                  <a:pt x="360" y="213"/>
                                </a:lnTo>
                                <a:lnTo>
                                  <a:pt x="118" y="498"/>
                                </a:lnTo>
                                <a:lnTo>
                                  <a:pt x="0" y="854"/>
                                </a:lnTo>
                                <a:lnTo>
                                  <a:pt x="22" y="1228"/>
                                </a:lnTo>
                                <a:lnTo>
                                  <a:pt x="183" y="1566"/>
                                </a:lnTo>
                                <a:lnTo>
                                  <a:pt x="457" y="1820"/>
                                </a:lnTo>
                                <a:lnTo>
                                  <a:pt x="806" y="1953"/>
                                </a:lnTo>
                                <a:lnTo>
                                  <a:pt x="1181" y="1946"/>
                                </a:lnTo>
                                <a:lnTo>
                                  <a:pt x="1525" y="1800"/>
                                </a:lnTo>
                                <a:lnTo>
                                  <a:pt x="1791" y="1536"/>
                                </a:lnTo>
                                <a:lnTo>
                                  <a:pt x="1938" y="1192"/>
                                </a:lnTo>
                                <a:lnTo>
                                  <a:pt x="1948" y="819"/>
                                </a:lnTo>
                                <a:lnTo>
                                  <a:pt x="1949" y="8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946800"/>
                            <a:ext cx="56844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2" h="1792">
                                <a:moveTo>
                                  <a:pt x="1790" y="896"/>
                                </a:moveTo>
                                <a:lnTo>
                                  <a:pt x="1722" y="553"/>
                                </a:lnTo>
                                <a:lnTo>
                                  <a:pt x="1528" y="262"/>
                                </a:lnTo>
                                <a:lnTo>
                                  <a:pt x="1238" y="69"/>
                                </a:lnTo>
                                <a:lnTo>
                                  <a:pt x="896" y="0"/>
                                </a:lnTo>
                                <a:lnTo>
                                  <a:pt x="552" y="69"/>
                                </a:lnTo>
                                <a:lnTo>
                                  <a:pt x="262" y="262"/>
                                </a:lnTo>
                                <a:lnTo>
                                  <a:pt x="68" y="553"/>
                                </a:lnTo>
                                <a:lnTo>
                                  <a:pt x="0" y="896"/>
                                </a:lnTo>
                                <a:lnTo>
                                  <a:pt x="68" y="1239"/>
                                </a:lnTo>
                                <a:lnTo>
                                  <a:pt x="262" y="1530"/>
                                </a:lnTo>
                                <a:lnTo>
                                  <a:pt x="552" y="1724"/>
                                </a:lnTo>
                                <a:lnTo>
                                  <a:pt x="896" y="1792"/>
                                </a:lnTo>
                                <a:lnTo>
                                  <a:pt x="1238" y="1724"/>
                                </a:lnTo>
                                <a:lnTo>
                                  <a:pt x="1528" y="1530"/>
                                </a:lnTo>
                                <a:lnTo>
                                  <a:pt x="1722" y="1239"/>
                                </a:lnTo>
                                <a:lnTo>
                                  <a:pt x="1790" y="896"/>
                                </a:lnTo>
                                <a:lnTo>
                                  <a:pt x="1792" y="8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805320"/>
                            <a:ext cx="24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0">
                                <a:moveTo>
                                  <a:pt x="78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658520"/>
                            <a:ext cx="24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0">
                                <a:moveTo>
                                  <a:pt x="78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04320"/>
                            <a:ext cx="72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62">
                                <a:moveTo>
                                  <a:pt x="0" y="0"/>
                                </a:moveTo>
                                <a:lnTo>
                                  <a:pt x="0" y="2062"/>
                                </a:lnTo>
                                <a:lnTo>
                                  <a:pt x="1" y="20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805320"/>
                            <a:ext cx="331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3">
                                <a:moveTo>
                                  <a:pt x="0" y="313"/>
                                </a:moveTo>
                                <a:lnTo>
                                  <a:pt x="105" y="313"/>
                                </a:lnTo>
                                <a:lnTo>
                                  <a:pt x="53" y="0"/>
                                </a:lnTo>
                                <a:lnTo>
                                  <a:pt x="0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805320"/>
                            <a:ext cx="331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3">
                                <a:moveTo>
                                  <a:pt x="0" y="313"/>
                                </a:moveTo>
                                <a:lnTo>
                                  <a:pt x="105" y="313"/>
                                </a:lnTo>
                                <a:lnTo>
                                  <a:pt x="53" y="0"/>
                                </a:ln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559520"/>
                            <a:ext cx="331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3" y="3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559520"/>
                            <a:ext cx="331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3" y="3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1325160"/>
                            <a:ext cx="66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63">
                                <a:moveTo>
                                  <a:pt x="0" y="72"/>
                                </a:moveTo>
                                <a:lnTo>
                                  <a:pt x="15" y="99"/>
                                </a:lnTo>
                                <a:lnTo>
                                  <a:pt x="45" y="132"/>
                                </a:lnTo>
                                <a:lnTo>
                                  <a:pt x="90" y="155"/>
                                </a:lnTo>
                                <a:lnTo>
                                  <a:pt x="118" y="163"/>
                                </a:lnTo>
                                <a:lnTo>
                                  <a:pt x="163" y="163"/>
                                </a:lnTo>
                                <a:lnTo>
                                  <a:pt x="193" y="148"/>
                                </a:lnTo>
                                <a:lnTo>
                                  <a:pt x="208" y="128"/>
                                </a:lnTo>
                                <a:lnTo>
                                  <a:pt x="208" y="93"/>
                                </a:lnTo>
                                <a:lnTo>
                                  <a:pt x="193" y="64"/>
                                </a:lnTo>
                                <a:lnTo>
                                  <a:pt x="163" y="33"/>
                                </a:lnTo>
                                <a:lnTo>
                                  <a:pt x="118" y="8"/>
                                </a:lnTo>
                                <a:lnTo>
                                  <a:pt x="90" y="0"/>
                                </a:lnTo>
                                <a:lnTo>
                                  <a:pt x="45" y="0"/>
                                </a:lnTo>
                                <a:lnTo>
                                  <a:pt x="15" y="16"/>
                                </a:lnTo>
                                <a:lnTo>
                                  <a:pt x="0" y="37"/>
                                </a:lnTo>
                                <a:lnTo>
                                  <a:pt x="0" y="72"/>
                                </a:lnTo>
                                <a:lnTo>
                                  <a:pt x="1" y="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321560"/>
                            <a:ext cx="9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88">
                                <a:moveTo>
                                  <a:pt x="0" y="0"/>
                                </a:moveTo>
                                <a:lnTo>
                                  <a:pt x="298" y="188"/>
                                </a:lnTo>
                                <a:lnTo>
                                  <a:pt x="300" y="1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237680"/>
                            <a:ext cx="1004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03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313" y="203"/>
                                </a:lnTo>
                                <a:lnTo>
                                  <a:pt x="315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2319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5">
                                <a:moveTo>
                                  <a:pt x="0" y="8"/>
                                </a:moveTo>
                                <a:lnTo>
                                  <a:pt x="15" y="25"/>
                                </a:lnTo>
                                <a:lnTo>
                                  <a:pt x="30" y="17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130760"/>
                            <a:ext cx="1004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12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135" y="168"/>
                                </a:lnTo>
                                <a:lnTo>
                                  <a:pt x="120" y="153"/>
                                </a:lnTo>
                                <a:lnTo>
                                  <a:pt x="105" y="112"/>
                                </a:lnTo>
                                <a:lnTo>
                                  <a:pt x="105" y="77"/>
                                </a:lnTo>
                                <a:lnTo>
                                  <a:pt x="120" y="45"/>
                                </a:lnTo>
                                <a:lnTo>
                                  <a:pt x="150" y="29"/>
                                </a:lnTo>
                                <a:lnTo>
                                  <a:pt x="193" y="29"/>
                                </a:lnTo>
                                <a:lnTo>
                                  <a:pt x="223" y="37"/>
                                </a:lnTo>
                                <a:lnTo>
                                  <a:pt x="268" y="62"/>
                                </a:lnTo>
                                <a:lnTo>
                                  <a:pt x="298" y="93"/>
                                </a:lnTo>
                                <a:lnTo>
                                  <a:pt x="313" y="132"/>
                                </a:lnTo>
                                <a:lnTo>
                                  <a:pt x="313" y="168"/>
                                </a:lnTo>
                                <a:lnTo>
                                  <a:pt x="298" y="201"/>
                                </a:lnTo>
                                <a:lnTo>
                                  <a:pt x="283" y="209"/>
                                </a:lnTo>
                                <a:lnTo>
                                  <a:pt x="253" y="212"/>
                                </a:lnTo>
                                <a:lnTo>
                                  <a:pt x="255" y="2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1800360"/>
                            <a:ext cx="720" cy="60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13">
                                <a:moveTo>
                                  <a:pt x="0" y="0"/>
                                </a:moveTo>
                                <a:lnTo>
                                  <a:pt x="0" y="1913"/>
                                </a:lnTo>
                                <a:lnTo>
                                  <a:pt x="2" y="19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1914480"/>
                            <a:ext cx="144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54">
                                <a:moveTo>
                                  <a:pt x="0" y="0"/>
                                </a:moveTo>
                                <a:lnTo>
                                  <a:pt x="0" y="1554"/>
                                </a:lnTo>
                                <a:lnTo>
                                  <a:pt x="2" y="15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373120"/>
                            <a:ext cx="9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0">
                                <a:moveTo>
                                  <a:pt x="31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373120"/>
                            <a:ext cx="67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4" h="0">
                                <a:moveTo>
                                  <a:pt x="0" y="0"/>
                                </a:moveTo>
                                <a:lnTo>
                                  <a:pt x="2112" y="0"/>
                                </a:lnTo>
                                <a:lnTo>
                                  <a:pt x="21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237312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235656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3">
                                <a:moveTo>
                                  <a:pt x="0" y="0"/>
                                </a:moveTo>
                                <a:lnTo>
                                  <a:pt x="0" y="103"/>
                                </a:lnTo>
                                <a:lnTo>
                                  <a:pt x="313" y="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2356560"/>
                            <a:ext cx="100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3">
                                <a:moveTo>
                                  <a:pt x="0" y="0"/>
                                </a:moveTo>
                                <a:lnTo>
                                  <a:pt x="0" y="103"/>
                                </a:lnTo>
                                <a:lnTo>
                                  <a:pt x="313" y="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2356560"/>
                            <a:ext cx="99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3">
                                <a:moveTo>
                                  <a:pt x="314" y="0"/>
                                </a:moveTo>
                                <a:lnTo>
                                  <a:pt x="314" y="103"/>
                                </a:lnTo>
                                <a:lnTo>
                                  <a:pt x="0" y="51"/>
                                </a:lnTo>
                                <a:lnTo>
                                  <a:pt x="3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2356560"/>
                            <a:ext cx="99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3">
                                <a:moveTo>
                                  <a:pt x="314" y="0"/>
                                </a:moveTo>
                                <a:lnTo>
                                  <a:pt x="314" y="103"/>
                                </a:lnTo>
                                <a:lnTo>
                                  <a:pt x="0" y="51"/>
                                </a:lnTo>
                                <a:lnTo>
                                  <a:pt x="3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2238480"/>
                            <a:ext cx="25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14">
                                <a:moveTo>
                                  <a:pt x="8" y="60"/>
                                </a:moveTo>
                                <a:lnTo>
                                  <a:pt x="35" y="45"/>
                                </a:lnTo>
                                <a:lnTo>
                                  <a:pt x="83" y="0"/>
                                </a:lnTo>
                                <a:lnTo>
                                  <a:pt x="0" y="314"/>
                                </a:lnTo>
                                <a:lnTo>
                                  <a:pt x="1" y="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271960"/>
                            <a:ext cx="59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09">
                                <a:moveTo>
                                  <a:pt x="0" y="209"/>
                                </a:move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227196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09">
                                <a:moveTo>
                                  <a:pt x="75" y="2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2238480"/>
                            <a:ext cx="58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09">
                                <a:moveTo>
                                  <a:pt x="176" y="0"/>
                                </a:moveTo>
                                <a:lnTo>
                                  <a:pt x="0" y="209"/>
                                </a:lnTo>
                                <a:lnTo>
                                  <a:pt x="180" y="209"/>
                                </a:lnTo>
                                <a:lnTo>
                                  <a:pt x="182" y="2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238480"/>
                            <a:ext cx="266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14">
                                <a:moveTo>
                                  <a:pt x="84" y="0"/>
                                </a:moveTo>
                                <a:lnTo>
                                  <a:pt x="0" y="314"/>
                                </a:lnTo>
                                <a:lnTo>
                                  <a:pt x="1" y="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2238480"/>
                            <a:ext cx="666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14">
                                <a:moveTo>
                                  <a:pt x="211" y="0"/>
                                </a:moveTo>
                                <a:lnTo>
                                  <a:pt x="91" y="0"/>
                                </a:lnTo>
                                <a:lnTo>
                                  <a:pt x="44" y="135"/>
                                </a:lnTo>
                                <a:lnTo>
                                  <a:pt x="60" y="120"/>
                                </a:lnTo>
                                <a:lnTo>
                                  <a:pt x="100" y="105"/>
                                </a:lnTo>
                                <a:lnTo>
                                  <a:pt x="135" y="105"/>
                                </a:lnTo>
                                <a:lnTo>
                                  <a:pt x="166" y="120"/>
                                </a:lnTo>
                                <a:lnTo>
                                  <a:pt x="183" y="150"/>
                                </a:lnTo>
                                <a:lnTo>
                                  <a:pt x="183" y="195"/>
                                </a:lnTo>
                                <a:lnTo>
                                  <a:pt x="175" y="224"/>
                                </a:lnTo>
                                <a:lnTo>
                                  <a:pt x="151" y="269"/>
                                </a:lnTo>
                                <a:lnTo>
                                  <a:pt x="119" y="299"/>
                                </a:lnTo>
                                <a:lnTo>
                                  <a:pt x="79" y="314"/>
                                </a:lnTo>
                                <a:lnTo>
                                  <a:pt x="44" y="314"/>
                                </a:lnTo>
                                <a:lnTo>
                                  <a:pt x="11" y="299"/>
                                </a:lnTo>
                                <a:lnTo>
                                  <a:pt x="4" y="284"/>
                                </a:lnTo>
                                <a:lnTo>
                                  <a:pt x="0" y="254"/>
                                </a:lnTo>
                                <a:lnTo>
                                  <a:pt x="1" y="2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2238480"/>
                            <a:ext cx="15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60">
                                <a:moveTo>
                                  <a:pt x="47" y="30"/>
                                </a:moveTo>
                                <a:lnTo>
                                  <a:pt x="46" y="10"/>
                                </a:lnTo>
                                <a:lnTo>
                                  <a:pt x="31" y="0"/>
                                </a:lnTo>
                                <a:lnTo>
                                  <a:pt x="12" y="10"/>
                                </a:lnTo>
                                <a:lnTo>
                                  <a:pt x="0" y="30"/>
                                </a:lnTo>
                                <a:lnTo>
                                  <a:pt x="1" y="52"/>
                                </a:lnTo>
                                <a:lnTo>
                                  <a:pt x="15" y="60"/>
                                </a:lnTo>
                                <a:lnTo>
                                  <a:pt x="35" y="52"/>
                                </a:lnTo>
                                <a:lnTo>
                                  <a:pt x="47" y="30"/>
                                </a:lnTo>
                                <a:lnTo>
                                  <a:pt x="49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407320"/>
                            <a:ext cx="70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14">
                                <a:moveTo>
                                  <a:pt x="77" y="75"/>
                                </a:moveTo>
                                <a:lnTo>
                                  <a:pt x="80" y="60"/>
                                </a:lnTo>
                                <a:lnTo>
                                  <a:pt x="100" y="30"/>
                                </a:lnTo>
                                <a:lnTo>
                                  <a:pt x="116" y="15"/>
                                </a:lnTo>
                                <a:lnTo>
                                  <a:pt x="144" y="0"/>
                                </a:lnTo>
                                <a:lnTo>
                                  <a:pt x="191" y="0"/>
                                </a:lnTo>
                                <a:lnTo>
                                  <a:pt x="212" y="15"/>
                                </a:lnTo>
                                <a:lnTo>
                                  <a:pt x="220" y="30"/>
                                </a:lnTo>
                                <a:lnTo>
                                  <a:pt x="223" y="60"/>
                                </a:lnTo>
                                <a:lnTo>
                                  <a:pt x="216" y="90"/>
                                </a:lnTo>
                                <a:lnTo>
                                  <a:pt x="195" y="119"/>
                                </a:lnTo>
                                <a:lnTo>
                                  <a:pt x="160" y="164"/>
                                </a:lnTo>
                                <a:lnTo>
                                  <a:pt x="0" y="314"/>
                                </a:lnTo>
                                <a:lnTo>
                                  <a:pt x="167" y="314"/>
                                </a:lnTo>
                                <a:lnTo>
                                  <a:pt x="168" y="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439720"/>
                            <a:ext cx="630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10">
                                <a:moveTo>
                                  <a:pt x="164" y="0"/>
                                </a:moveTo>
                                <a:lnTo>
                                  <a:pt x="92" y="0"/>
                                </a:lnTo>
                                <a:lnTo>
                                  <a:pt x="65" y="15"/>
                                </a:lnTo>
                                <a:lnTo>
                                  <a:pt x="33" y="45"/>
                                </a:lnTo>
                                <a:lnTo>
                                  <a:pt x="9" y="90"/>
                                </a:lnTo>
                                <a:lnTo>
                                  <a:pt x="0" y="120"/>
                                </a:lnTo>
                                <a:lnTo>
                                  <a:pt x="0" y="165"/>
                                </a:lnTo>
                                <a:lnTo>
                                  <a:pt x="17" y="195"/>
                                </a:lnTo>
                                <a:lnTo>
                                  <a:pt x="36" y="210"/>
                                </a:lnTo>
                                <a:lnTo>
                                  <a:pt x="108" y="210"/>
                                </a:lnTo>
                                <a:lnTo>
                                  <a:pt x="135" y="195"/>
                                </a:lnTo>
                                <a:lnTo>
                                  <a:pt x="168" y="165"/>
                                </a:lnTo>
                                <a:lnTo>
                                  <a:pt x="191" y="120"/>
                                </a:lnTo>
                                <a:lnTo>
                                  <a:pt x="200" y="90"/>
                                </a:lnTo>
                                <a:lnTo>
                                  <a:pt x="200" y="45"/>
                                </a:lnTo>
                                <a:lnTo>
                                  <a:pt x="183" y="15"/>
                                </a:lnTo>
                                <a:lnTo>
                                  <a:pt x="164" y="0"/>
                                </a:ln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439720"/>
                            <a:ext cx="280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13">
                                <a:moveTo>
                                  <a:pt x="85" y="0"/>
                                </a:moveTo>
                                <a:lnTo>
                                  <a:pt x="0" y="313"/>
                                </a:lnTo>
                                <a:lnTo>
                                  <a:pt x="1" y="3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2439720"/>
                            <a:ext cx="514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10">
                                <a:moveTo>
                                  <a:pt x="131" y="165"/>
                                </a:moveTo>
                                <a:lnTo>
                                  <a:pt x="99" y="195"/>
                                </a:lnTo>
                                <a:lnTo>
                                  <a:pt x="71" y="210"/>
                                </a:lnTo>
                                <a:lnTo>
                                  <a:pt x="35" y="210"/>
                                </a:lnTo>
                                <a:lnTo>
                                  <a:pt x="15" y="195"/>
                                </a:lnTo>
                                <a:lnTo>
                                  <a:pt x="8" y="180"/>
                                </a:lnTo>
                                <a:lnTo>
                                  <a:pt x="0" y="165"/>
                                </a:lnTo>
                                <a:lnTo>
                                  <a:pt x="0" y="120"/>
                                </a:lnTo>
                                <a:lnTo>
                                  <a:pt x="8" y="90"/>
                                </a:lnTo>
                                <a:lnTo>
                                  <a:pt x="31" y="45"/>
                                </a:lnTo>
                                <a:lnTo>
                                  <a:pt x="64" y="15"/>
                                </a:lnTo>
                                <a:lnTo>
                                  <a:pt x="91" y="0"/>
                                </a:lnTo>
                                <a:lnTo>
                                  <a:pt x="126" y="0"/>
                                </a:lnTo>
                                <a:lnTo>
                                  <a:pt x="147" y="15"/>
                                </a:lnTo>
                                <a:lnTo>
                                  <a:pt x="162" y="45"/>
                                </a:lnTo>
                                <a:lnTo>
                                  <a:pt x="163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2439720"/>
                            <a:ext cx="17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0">
                                <a:moveTo>
                                  <a:pt x="56" y="0"/>
                                </a:moveTo>
                                <a:lnTo>
                                  <a:pt x="0" y="210"/>
                                </a:lnTo>
                                <a:lnTo>
                                  <a:pt x="2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2439720"/>
                            <a:ext cx="52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10">
                                <a:moveTo>
                                  <a:pt x="164" y="45"/>
                                </a:moveTo>
                                <a:lnTo>
                                  <a:pt x="147" y="15"/>
                                </a:lnTo>
                                <a:lnTo>
                                  <a:pt x="128" y="0"/>
                                </a:lnTo>
                                <a:lnTo>
                                  <a:pt x="91" y="0"/>
                                </a:lnTo>
                                <a:lnTo>
                                  <a:pt x="64" y="15"/>
                                </a:lnTo>
                                <a:lnTo>
                                  <a:pt x="33" y="45"/>
                                </a:lnTo>
                                <a:lnTo>
                                  <a:pt x="8" y="90"/>
                                </a:lnTo>
                                <a:lnTo>
                                  <a:pt x="0" y="120"/>
                                </a:lnTo>
                                <a:lnTo>
                                  <a:pt x="0" y="165"/>
                                </a:lnTo>
                                <a:lnTo>
                                  <a:pt x="16" y="195"/>
                                </a:lnTo>
                                <a:lnTo>
                                  <a:pt x="35" y="210"/>
                                </a:lnTo>
                                <a:lnTo>
                                  <a:pt x="72" y="210"/>
                                </a:lnTo>
                                <a:lnTo>
                                  <a:pt x="100" y="195"/>
                                </a:lnTo>
                                <a:lnTo>
                                  <a:pt x="131" y="165"/>
                                </a:lnTo>
                                <a:lnTo>
                                  <a:pt x="132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2439720"/>
                            <a:ext cx="172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0">
                                <a:moveTo>
                                  <a:pt x="56" y="0"/>
                                </a:moveTo>
                                <a:lnTo>
                                  <a:pt x="0" y="210"/>
                                </a:lnTo>
                                <a:lnTo>
                                  <a:pt x="1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2468160"/>
                            <a:ext cx="17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20">
                                <a:moveTo>
                                  <a:pt x="0" y="0"/>
                                </a:moveTo>
                                <a:lnTo>
                                  <a:pt x="51" y="120"/>
                                </a:lnTo>
                                <a:lnTo>
                                  <a:pt x="52" y="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2439720"/>
                            <a:ext cx="507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50">
                                <a:moveTo>
                                  <a:pt x="160" y="0"/>
                                </a:moveTo>
                                <a:lnTo>
                                  <a:pt x="0" y="150"/>
                                </a:lnTo>
                                <a:lnTo>
                                  <a:pt x="2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2439720"/>
                            <a:ext cx="41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10">
                                <a:moveTo>
                                  <a:pt x="40" y="0"/>
                                </a:moveTo>
                                <a:lnTo>
                                  <a:pt x="0" y="150"/>
                                </a:lnTo>
                                <a:lnTo>
                                  <a:pt x="0" y="195"/>
                                </a:lnTo>
                                <a:lnTo>
                                  <a:pt x="19" y="210"/>
                                </a:lnTo>
                                <a:lnTo>
                                  <a:pt x="56" y="210"/>
                                </a:lnTo>
                                <a:lnTo>
                                  <a:pt x="83" y="195"/>
                                </a:lnTo>
                                <a:lnTo>
                                  <a:pt x="131" y="150"/>
                                </a:lnTo>
                                <a:lnTo>
                                  <a:pt x="132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2439720"/>
                            <a:ext cx="183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10">
                                <a:moveTo>
                                  <a:pt x="57" y="0"/>
                                </a:moveTo>
                                <a:lnTo>
                                  <a:pt x="0" y="210"/>
                                </a:lnTo>
                                <a:lnTo>
                                  <a:pt x="1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1800360"/>
                            <a:ext cx="720" cy="94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80">
                                <a:moveTo>
                                  <a:pt x="0" y="0"/>
                                </a:moveTo>
                                <a:lnTo>
                                  <a:pt x="0" y="2980"/>
                                </a:lnTo>
                                <a:lnTo>
                                  <a:pt x="2" y="29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1800360"/>
                            <a:ext cx="1440" cy="94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80">
                                <a:moveTo>
                                  <a:pt x="0" y="0"/>
                                </a:moveTo>
                                <a:lnTo>
                                  <a:pt x="0" y="2980"/>
                                </a:lnTo>
                                <a:lnTo>
                                  <a:pt x="1" y="29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710800"/>
                            <a:ext cx="1507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7" h="0">
                                <a:moveTo>
                                  <a:pt x="0" y="0"/>
                                </a:moveTo>
                                <a:lnTo>
                                  <a:pt x="4745" y="0"/>
                                </a:lnTo>
                                <a:lnTo>
                                  <a:pt x="47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2694960"/>
                            <a:ext cx="99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5">
                                <a:moveTo>
                                  <a:pt x="314" y="0"/>
                                </a:moveTo>
                                <a:lnTo>
                                  <a:pt x="314" y="105"/>
                                </a:lnTo>
                                <a:lnTo>
                                  <a:pt x="0" y="52"/>
                                </a:lnTo>
                                <a:lnTo>
                                  <a:pt x="3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2694960"/>
                            <a:ext cx="99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5">
                                <a:moveTo>
                                  <a:pt x="314" y="0"/>
                                </a:moveTo>
                                <a:lnTo>
                                  <a:pt x="314" y="105"/>
                                </a:lnTo>
                                <a:lnTo>
                                  <a:pt x="0" y="52"/>
                                </a:lnTo>
                                <a:lnTo>
                                  <a:pt x="3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694960"/>
                            <a:ext cx="99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4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694960"/>
                            <a:ext cx="99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4" y="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2577600"/>
                            <a:ext cx="266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14">
                                <a:moveTo>
                                  <a:pt x="8" y="60"/>
                                </a:moveTo>
                                <a:lnTo>
                                  <a:pt x="36" y="45"/>
                                </a:lnTo>
                                <a:lnTo>
                                  <a:pt x="84" y="0"/>
                                </a:lnTo>
                                <a:lnTo>
                                  <a:pt x="0" y="314"/>
                                </a:lnTo>
                                <a:lnTo>
                                  <a:pt x="1" y="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2577600"/>
                            <a:ext cx="673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14">
                                <a:moveTo>
                                  <a:pt x="211" y="0"/>
                                </a:moveTo>
                                <a:lnTo>
                                  <a:pt x="93" y="0"/>
                                </a:lnTo>
                                <a:lnTo>
                                  <a:pt x="43" y="135"/>
                                </a:lnTo>
                                <a:lnTo>
                                  <a:pt x="60" y="120"/>
                                </a:lnTo>
                                <a:lnTo>
                                  <a:pt x="99" y="105"/>
                                </a:lnTo>
                                <a:lnTo>
                                  <a:pt x="136" y="105"/>
                                </a:lnTo>
                                <a:lnTo>
                                  <a:pt x="168" y="120"/>
                                </a:lnTo>
                                <a:lnTo>
                                  <a:pt x="184" y="150"/>
                                </a:lnTo>
                                <a:lnTo>
                                  <a:pt x="183" y="195"/>
                                </a:lnTo>
                                <a:lnTo>
                                  <a:pt x="176" y="225"/>
                                </a:lnTo>
                                <a:lnTo>
                                  <a:pt x="151" y="270"/>
                                </a:lnTo>
                                <a:lnTo>
                                  <a:pt x="120" y="300"/>
                                </a:lnTo>
                                <a:lnTo>
                                  <a:pt x="80" y="314"/>
                                </a:lnTo>
                                <a:lnTo>
                                  <a:pt x="43" y="314"/>
                                </a:lnTo>
                                <a:lnTo>
                                  <a:pt x="12" y="300"/>
                                </a:lnTo>
                                <a:lnTo>
                                  <a:pt x="4" y="285"/>
                                </a:lnTo>
                                <a:lnTo>
                                  <a:pt x="0" y="255"/>
                                </a:lnTo>
                                <a:lnTo>
                                  <a:pt x="1" y="2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1601640"/>
                            <a:ext cx="720" cy="60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0"/>
                                </a:moveTo>
                                <a:lnTo>
                                  <a:pt x="0" y="1912"/>
                                </a:lnTo>
                                <a:lnTo>
                                  <a:pt x="1" y="19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1800360"/>
                            <a:ext cx="14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85">
                                <a:moveTo>
                                  <a:pt x="0" y="0"/>
                                </a:moveTo>
                                <a:lnTo>
                                  <a:pt x="0" y="1285"/>
                                </a:lnTo>
                                <a:lnTo>
                                  <a:pt x="1" y="1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2172960"/>
                            <a:ext cx="13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0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  <a:lnTo>
                                  <a:pt x="4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2156400"/>
                            <a:ext cx="99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5">
                                <a:moveTo>
                                  <a:pt x="313" y="0"/>
                                </a:moveTo>
                                <a:lnTo>
                                  <a:pt x="313" y="105"/>
                                </a:lnTo>
                                <a:lnTo>
                                  <a:pt x="0" y="53"/>
                                </a:lnTo>
                                <a:lnTo>
                                  <a:pt x="3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2156400"/>
                            <a:ext cx="99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5">
                                <a:moveTo>
                                  <a:pt x="313" y="0"/>
                                </a:moveTo>
                                <a:lnTo>
                                  <a:pt x="313" y="105"/>
                                </a:lnTo>
                                <a:lnTo>
                                  <a:pt x="0" y="53"/>
                                </a:lnTo>
                                <a:lnTo>
                                  <a:pt x="3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156400"/>
                            <a:ext cx="99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4" y="5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156400"/>
                            <a:ext cx="99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4" y="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2039760"/>
                            <a:ext cx="70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14">
                                <a:moveTo>
                                  <a:pt x="76" y="75"/>
                                </a:moveTo>
                                <a:lnTo>
                                  <a:pt x="80" y="60"/>
                                </a:lnTo>
                                <a:lnTo>
                                  <a:pt x="101" y="30"/>
                                </a:lnTo>
                                <a:lnTo>
                                  <a:pt x="116" y="15"/>
                                </a:lnTo>
                                <a:lnTo>
                                  <a:pt x="144" y="0"/>
                                </a:lnTo>
                                <a:lnTo>
                                  <a:pt x="192" y="0"/>
                                </a:lnTo>
                                <a:lnTo>
                                  <a:pt x="211" y="15"/>
                                </a:lnTo>
                                <a:lnTo>
                                  <a:pt x="219" y="30"/>
                                </a:lnTo>
                                <a:lnTo>
                                  <a:pt x="223" y="60"/>
                                </a:lnTo>
                                <a:lnTo>
                                  <a:pt x="215" y="90"/>
                                </a:lnTo>
                                <a:lnTo>
                                  <a:pt x="196" y="119"/>
                                </a:lnTo>
                                <a:lnTo>
                                  <a:pt x="159" y="164"/>
                                </a:lnTo>
                                <a:lnTo>
                                  <a:pt x="0" y="314"/>
                                </a:lnTo>
                                <a:lnTo>
                                  <a:pt x="167" y="314"/>
                                </a:lnTo>
                                <a:lnTo>
                                  <a:pt x="169" y="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212904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0">
                                <a:moveTo>
                                  <a:pt x="17" y="0"/>
                                </a:moveTo>
                                <a:lnTo>
                                  <a:pt x="0" y="15"/>
                                </a:lnTo>
                                <a:lnTo>
                                  <a:pt x="9" y="30"/>
                                </a:lnTo>
                                <a:lnTo>
                                  <a:pt x="25" y="15"/>
                                </a:lnTo>
                                <a:lnTo>
                                  <a:pt x="26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203976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4">
                                <a:moveTo>
                                  <a:pt x="187" y="105"/>
                                </a:moveTo>
                                <a:lnTo>
                                  <a:pt x="162" y="149"/>
                                </a:lnTo>
                                <a:lnTo>
                                  <a:pt x="131" y="179"/>
                                </a:lnTo>
                                <a:lnTo>
                                  <a:pt x="91" y="194"/>
                                </a:lnTo>
                                <a:lnTo>
                                  <a:pt x="79" y="194"/>
                                </a:lnTo>
                                <a:lnTo>
                                  <a:pt x="48" y="179"/>
                                </a:lnTo>
                                <a:lnTo>
                                  <a:pt x="31" y="149"/>
                                </a:lnTo>
                                <a:lnTo>
                                  <a:pt x="31" y="105"/>
                                </a:lnTo>
                                <a:lnTo>
                                  <a:pt x="35" y="90"/>
                                </a:lnTo>
                                <a:lnTo>
                                  <a:pt x="60" y="45"/>
                                </a:lnTo>
                                <a:lnTo>
                                  <a:pt x="91" y="15"/>
                                </a:lnTo>
                                <a:lnTo>
                                  <a:pt x="131" y="0"/>
                                </a:lnTo>
                                <a:lnTo>
                                  <a:pt x="143" y="0"/>
                                </a:lnTo>
                                <a:lnTo>
                                  <a:pt x="174" y="15"/>
                                </a:lnTo>
                                <a:lnTo>
                                  <a:pt x="191" y="45"/>
                                </a:lnTo>
                                <a:lnTo>
                                  <a:pt x="187" y="105"/>
                                </a:lnTo>
                                <a:lnTo>
                                  <a:pt x="166" y="179"/>
                                </a:lnTo>
                                <a:lnTo>
                                  <a:pt x="135" y="254"/>
                                </a:lnTo>
                                <a:lnTo>
                                  <a:pt x="99" y="299"/>
                                </a:lnTo>
                                <a:lnTo>
                                  <a:pt x="58" y="314"/>
                                </a:lnTo>
                                <a:lnTo>
                                  <a:pt x="35" y="314"/>
                                </a:lnTo>
                                <a:lnTo>
                                  <a:pt x="4" y="299"/>
                                </a:lnTo>
                                <a:lnTo>
                                  <a:pt x="0" y="269"/>
                                </a:lnTo>
                                <a:lnTo>
                                  <a:pt x="1" y="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1516320"/>
                            <a:ext cx="720" cy="9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33">
                                <a:moveTo>
                                  <a:pt x="0" y="0"/>
                                </a:moveTo>
                                <a:lnTo>
                                  <a:pt x="0" y="3033"/>
                                </a:lnTo>
                                <a:lnTo>
                                  <a:pt x="1" y="30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1800360"/>
                            <a:ext cx="1440" cy="6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37">
                                <a:moveTo>
                                  <a:pt x="0" y="0"/>
                                </a:moveTo>
                                <a:lnTo>
                                  <a:pt x="0" y="2137"/>
                                </a:lnTo>
                                <a:lnTo>
                                  <a:pt x="1" y="2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44332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0">
                                <a:moveTo>
                                  <a:pt x="0" y="0"/>
                                </a:moveTo>
                                <a:lnTo>
                                  <a:pt x="557" y="0"/>
                                </a:lnTo>
                                <a:lnTo>
                                  <a:pt x="5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2427120"/>
                            <a:ext cx="99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4">
                                <a:moveTo>
                                  <a:pt x="314" y="0"/>
                                </a:moveTo>
                                <a:lnTo>
                                  <a:pt x="314" y="104"/>
                                </a:lnTo>
                                <a:lnTo>
                                  <a:pt x="0" y="52"/>
                                </a:lnTo>
                                <a:lnTo>
                                  <a:pt x="3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2427120"/>
                            <a:ext cx="99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4">
                                <a:moveTo>
                                  <a:pt x="314" y="0"/>
                                </a:moveTo>
                                <a:lnTo>
                                  <a:pt x="314" y="104"/>
                                </a:lnTo>
                                <a:lnTo>
                                  <a:pt x="0" y="52"/>
                                </a:lnTo>
                                <a:lnTo>
                                  <a:pt x="3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427120"/>
                            <a:ext cx="99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4">
                                <a:moveTo>
                                  <a:pt x="0" y="0"/>
                                </a:moveTo>
                                <a:lnTo>
                                  <a:pt x="0" y="104"/>
                                </a:lnTo>
                                <a:lnTo>
                                  <a:pt x="314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427120"/>
                            <a:ext cx="99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4">
                                <a:moveTo>
                                  <a:pt x="0" y="0"/>
                                </a:moveTo>
                                <a:lnTo>
                                  <a:pt x="0" y="104"/>
                                </a:lnTo>
                                <a:lnTo>
                                  <a:pt x="314" y="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2310120"/>
                            <a:ext cx="712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13">
                                <a:moveTo>
                                  <a:pt x="91" y="0"/>
                                </a:moveTo>
                                <a:lnTo>
                                  <a:pt x="224" y="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120"/>
                                </a:lnTo>
                                <a:lnTo>
                                  <a:pt x="175" y="135"/>
                                </a:lnTo>
                                <a:lnTo>
                                  <a:pt x="183" y="150"/>
                                </a:lnTo>
                                <a:lnTo>
                                  <a:pt x="183" y="195"/>
                                </a:lnTo>
                                <a:lnTo>
                                  <a:pt x="175" y="225"/>
                                </a:lnTo>
                                <a:lnTo>
                                  <a:pt x="151" y="268"/>
                                </a:lnTo>
                                <a:lnTo>
                                  <a:pt x="119" y="298"/>
                                </a:lnTo>
                                <a:lnTo>
                                  <a:pt x="79" y="313"/>
                                </a:lnTo>
                                <a:lnTo>
                                  <a:pt x="44" y="313"/>
                                </a:lnTo>
                                <a:lnTo>
                                  <a:pt x="12" y="298"/>
                                </a:lnTo>
                                <a:lnTo>
                                  <a:pt x="4" y="283"/>
                                </a:lnTo>
                                <a:lnTo>
                                  <a:pt x="0" y="253"/>
                                </a:lnTo>
                                <a:lnTo>
                                  <a:pt x="1" y="2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239976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0">
                                <a:moveTo>
                                  <a:pt x="17" y="0"/>
                                </a:moveTo>
                                <a:lnTo>
                                  <a:pt x="0" y="15"/>
                                </a:lnTo>
                                <a:lnTo>
                                  <a:pt x="9" y="30"/>
                                </a:lnTo>
                                <a:lnTo>
                                  <a:pt x="25" y="15"/>
                                </a:lnTo>
                                <a:lnTo>
                                  <a:pt x="26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2310120"/>
                            <a:ext cx="712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13">
                                <a:moveTo>
                                  <a:pt x="75" y="75"/>
                                </a:moveTo>
                                <a:lnTo>
                                  <a:pt x="79" y="60"/>
                                </a:lnTo>
                                <a:lnTo>
                                  <a:pt x="100" y="30"/>
                                </a:lnTo>
                                <a:lnTo>
                                  <a:pt x="116" y="15"/>
                                </a:lnTo>
                                <a:lnTo>
                                  <a:pt x="144" y="0"/>
                                </a:lnTo>
                                <a:lnTo>
                                  <a:pt x="191" y="0"/>
                                </a:lnTo>
                                <a:lnTo>
                                  <a:pt x="212" y="15"/>
                                </a:lnTo>
                                <a:lnTo>
                                  <a:pt x="220" y="30"/>
                                </a:lnTo>
                                <a:lnTo>
                                  <a:pt x="223" y="60"/>
                                </a:lnTo>
                                <a:lnTo>
                                  <a:pt x="216" y="90"/>
                                </a:lnTo>
                                <a:lnTo>
                                  <a:pt x="195" y="120"/>
                                </a:lnTo>
                                <a:lnTo>
                                  <a:pt x="160" y="165"/>
                                </a:lnTo>
                                <a:lnTo>
                                  <a:pt x="0" y="313"/>
                                </a:lnTo>
                                <a:lnTo>
                                  <a:pt x="167" y="313"/>
                                </a:lnTo>
                                <a:lnTo>
                                  <a:pt x="168" y="3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2310120"/>
                            <a:ext cx="680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313">
                                <a:moveTo>
                                  <a:pt x="212" y="0"/>
                                </a:moveTo>
                                <a:lnTo>
                                  <a:pt x="92" y="0"/>
                                </a:lnTo>
                                <a:lnTo>
                                  <a:pt x="44" y="135"/>
                                </a:lnTo>
                                <a:lnTo>
                                  <a:pt x="60" y="120"/>
                                </a:lnTo>
                                <a:lnTo>
                                  <a:pt x="100" y="105"/>
                                </a:lnTo>
                                <a:lnTo>
                                  <a:pt x="135" y="105"/>
                                </a:lnTo>
                                <a:lnTo>
                                  <a:pt x="167" y="120"/>
                                </a:lnTo>
                                <a:lnTo>
                                  <a:pt x="183" y="150"/>
                                </a:lnTo>
                                <a:lnTo>
                                  <a:pt x="183" y="195"/>
                                </a:lnTo>
                                <a:lnTo>
                                  <a:pt x="175" y="225"/>
                                </a:lnTo>
                                <a:lnTo>
                                  <a:pt x="152" y="268"/>
                                </a:lnTo>
                                <a:lnTo>
                                  <a:pt x="119" y="298"/>
                                </a:lnTo>
                                <a:lnTo>
                                  <a:pt x="79" y="313"/>
                                </a:lnTo>
                                <a:lnTo>
                                  <a:pt x="44" y="313"/>
                                </a:lnTo>
                                <a:lnTo>
                                  <a:pt x="11" y="298"/>
                                </a:lnTo>
                                <a:lnTo>
                                  <a:pt x="4" y="283"/>
                                </a:lnTo>
                                <a:lnTo>
                                  <a:pt x="0" y="253"/>
                                </a:lnTo>
                                <a:lnTo>
                                  <a:pt x="2" y="2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58040"/>
                            <a:ext cx="391680" cy="6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4" h="2140">
                                <a:moveTo>
                                  <a:pt x="1234" y="21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626120"/>
                            <a:ext cx="391680" cy="67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4" h="2141">
                                <a:moveTo>
                                  <a:pt x="1234" y="0"/>
                                </a:moveTo>
                                <a:lnTo>
                                  <a:pt x="0" y="2141"/>
                                </a:lnTo>
                                <a:lnTo>
                                  <a:pt x="1" y="21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41920"/>
                            <a:ext cx="510480" cy="197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9" h="6232">
                                <a:moveTo>
                                  <a:pt x="1608" y="0"/>
                                </a:moveTo>
                                <a:lnTo>
                                  <a:pt x="996" y="531"/>
                                </a:lnTo>
                                <a:lnTo>
                                  <a:pt x="509" y="1180"/>
                                </a:lnTo>
                                <a:lnTo>
                                  <a:pt x="172" y="1918"/>
                                </a:lnTo>
                                <a:lnTo>
                                  <a:pt x="0" y="2710"/>
                                </a:lnTo>
                                <a:lnTo>
                                  <a:pt x="0" y="3521"/>
                                </a:lnTo>
                                <a:lnTo>
                                  <a:pt x="172" y="4315"/>
                                </a:lnTo>
                                <a:lnTo>
                                  <a:pt x="509" y="5053"/>
                                </a:lnTo>
                                <a:lnTo>
                                  <a:pt x="996" y="5702"/>
                                </a:lnTo>
                                <a:lnTo>
                                  <a:pt x="1608" y="6232"/>
                                </a:lnTo>
                                <a:lnTo>
                                  <a:pt x="1609" y="62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88640"/>
                            <a:ext cx="921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213">
                                <a:moveTo>
                                  <a:pt x="0" y="124"/>
                                </a:moveTo>
                                <a:lnTo>
                                  <a:pt x="56" y="213"/>
                                </a:lnTo>
                                <a:lnTo>
                                  <a:pt x="292" y="0"/>
                                </a:lnTo>
                                <a:lnTo>
                                  <a:pt x="0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88640"/>
                            <a:ext cx="921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213">
                                <a:moveTo>
                                  <a:pt x="0" y="124"/>
                                </a:moveTo>
                                <a:lnTo>
                                  <a:pt x="56" y="213"/>
                                </a:lnTo>
                                <a:lnTo>
                                  <a:pt x="292" y="0"/>
                                </a:lnTo>
                                <a:lnTo>
                                  <a:pt x="0" y="1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2207160"/>
                            <a:ext cx="921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211">
                                <a:moveTo>
                                  <a:pt x="56" y="0"/>
                                </a:moveTo>
                                <a:lnTo>
                                  <a:pt x="0" y="88"/>
                                </a:lnTo>
                                <a:lnTo>
                                  <a:pt x="292" y="211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2207160"/>
                            <a:ext cx="921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211">
                                <a:moveTo>
                                  <a:pt x="56" y="0"/>
                                </a:moveTo>
                                <a:lnTo>
                                  <a:pt x="0" y="88"/>
                                </a:lnTo>
                                <a:lnTo>
                                  <a:pt x="292" y="211"/>
                                </a:ln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560"/>
                            <a:ext cx="100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85">
                                <a:moveTo>
                                  <a:pt x="59" y="75"/>
                                </a:moveTo>
                                <a:lnTo>
                                  <a:pt x="44" y="48"/>
                                </a:lnTo>
                                <a:lnTo>
                                  <a:pt x="0" y="0"/>
                                </a:lnTo>
                                <a:lnTo>
                                  <a:pt x="312" y="85"/>
                                </a:lnTo>
                                <a:lnTo>
                                  <a:pt x="314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4440"/>
                            <a:ext cx="1004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23">
                                <a:moveTo>
                                  <a:pt x="75" y="147"/>
                                </a:moveTo>
                                <a:lnTo>
                                  <a:pt x="60" y="143"/>
                                </a:lnTo>
                                <a:lnTo>
                                  <a:pt x="30" y="124"/>
                                </a:lnTo>
                                <a:lnTo>
                                  <a:pt x="15" y="108"/>
                                </a:lnTo>
                                <a:lnTo>
                                  <a:pt x="0" y="79"/>
                                </a:lnTo>
                                <a:lnTo>
                                  <a:pt x="0" y="31"/>
                                </a:lnTo>
                                <a:lnTo>
                                  <a:pt x="15" y="12"/>
                                </a:lnTo>
                                <a:lnTo>
                                  <a:pt x="30" y="4"/>
                                </a:lnTo>
                                <a:lnTo>
                                  <a:pt x="60" y="0"/>
                                </a:lnTo>
                                <a:lnTo>
                                  <a:pt x="90" y="8"/>
                                </a:lnTo>
                                <a:lnTo>
                                  <a:pt x="119" y="28"/>
                                </a:lnTo>
                                <a:lnTo>
                                  <a:pt x="164" y="64"/>
                                </a:lnTo>
                                <a:lnTo>
                                  <a:pt x="314" y="223"/>
                                </a:lnTo>
                                <a:lnTo>
                                  <a:pt x="314" y="57"/>
                                </a:lnTo>
                                <a:lnTo>
                                  <a:pt x="315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9560"/>
                            <a:ext cx="100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95">
                                <a:moveTo>
                                  <a:pt x="0" y="67"/>
                                </a:moveTo>
                                <a:lnTo>
                                  <a:pt x="15" y="108"/>
                                </a:lnTo>
                                <a:lnTo>
                                  <a:pt x="60" y="143"/>
                                </a:lnTo>
                                <a:lnTo>
                                  <a:pt x="135" y="176"/>
                                </a:lnTo>
                                <a:lnTo>
                                  <a:pt x="179" y="187"/>
                                </a:lnTo>
                                <a:lnTo>
                                  <a:pt x="254" y="195"/>
                                </a:lnTo>
                                <a:lnTo>
                                  <a:pt x="299" y="184"/>
                                </a:lnTo>
                                <a:lnTo>
                                  <a:pt x="314" y="152"/>
                                </a:lnTo>
                                <a:lnTo>
                                  <a:pt x="314" y="128"/>
                                </a:lnTo>
                                <a:lnTo>
                                  <a:pt x="299" y="89"/>
                                </a:lnTo>
                                <a:lnTo>
                                  <a:pt x="254" y="52"/>
                                </a:lnTo>
                                <a:lnTo>
                                  <a:pt x="180" y="21"/>
                                </a:lnTo>
                                <a:lnTo>
                                  <a:pt x="135" y="8"/>
                                </a:lnTo>
                                <a:lnTo>
                                  <a:pt x="60" y="0"/>
                                </a:lnTo>
                                <a:lnTo>
                                  <a:pt x="15" y="12"/>
                                </a:lnTo>
                                <a:lnTo>
                                  <a:pt x="0" y="44"/>
                                </a:lnTo>
                                <a:lnTo>
                                  <a:pt x="0" y="67"/>
                                </a:lnTo>
                                <a:lnTo>
                                  <a:pt x="1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19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8">
                                <a:moveTo>
                                  <a:pt x="30" y="0"/>
                                </a:moveTo>
                                <a:lnTo>
                                  <a:pt x="10" y="1"/>
                                </a:lnTo>
                                <a:lnTo>
                                  <a:pt x="0" y="15"/>
                                </a:lnTo>
                                <a:lnTo>
                                  <a:pt x="10" y="34"/>
                                </a:lnTo>
                                <a:lnTo>
                                  <a:pt x="30" y="48"/>
                                </a:lnTo>
                                <a:lnTo>
                                  <a:pt x="52" y="46"/>
                                </a:lnTo>
                                <a:lnTo>
                                  <a:pt x="60" y="31"/>
                                </a:lnTo>
                                <a:lnTo>
                                  <a:pt x="52" y="12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567000"/>
                            <a:ext cx="1371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749">
                                <a:moveTo>
                                  <a:pt x="432" y="7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658520"/>
                            <a:ext cx="1371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748">
                                <a:moveTo>
                                  <a:pt x="432" y="0"/>
                                </a:moveTo>
                                <a:lnTo>
                                  <a:pt x="0" y="748"/>
                                </a:lnTo>
                                <a:lnTo>
                                  <a:pt x="1" y="7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53400"/>
                            <a:ext cx="277560" cy="115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" h="3644">
                                <a:moveTo>
                                  <a:pt x="872" y="0"/>
                                </a:moveTo>
                                <a:lnTo>
                                  <a:pt x="451" y="426"/>
                                </a:lnTo>
                                <a:lnTo>
                                  <a:pt x="154" y="944"/>
                                </a:lnTo>
                                <a:lnTo>
                                  <a:pt x="0" y="1522"/>
                                </a:lnTo>
                                <a:lnTo>
                                  <a:pt x="0" y="2121"/>
                                </a:lnTo>
                                <a:lnTo>
                                  <a:pt x="154" y="2699"/>
                                </a:lnTo>
                                <a:lnTo>
                                  <a:pt x="451" y="3219"/>
                                </a:lnTo>
                                <a:lnTo>
                                  <a:pt x="872" y="3644"/>
                                </a:lnTo>
                                <a:lnTo>
                                  <a:pt x="874" y="36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598320"/>
                            <a:ext cx="91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218">
                                <a:moveTo>
                                  <a:pt x="0" y="131"/>
                                </a:moveTo>
                                <a:lnTo>
                                  <a:pt x="57" y="218"/>
                                </a:lnTo>
                                <a:lnTo>
                                  <a:pt x="289" y="0"/>
                                </a:lnTo>
                                <a:lnTo>
                                  <a:pt x="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598320"/>
                            <a:ext cx="91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218">
                                <a:moveTo>
                                  <a:pt x="0" y="131"/>
                                </a:moveTo>
                                <a:lnTo>
                                  <a:pt x="57" y="218"/>
                                </a:lnTo>
                                <a:lnTo>
                                  <a:pt x="289" y="0"/>
                                </a:lnTo>
                                <a:lnTo>
                                  <a:pt x="0" y="1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796400"/>
                            <a:ext cx="914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219">
                                <a:moveTo>
                                  <a:pt x="57" y="0"/>
                                </a:moveTo>
                                <a:lnTo>
                                  <a:pt x="0" y="86"/>
                                </a:lnTo>
                                <a:lnTo>
                                  <a:pt x="289" y="219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796400"/>
                            <a:ext cx="914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219">
                                <a:moveTo>
                                  <a:pt x="57" y="0"/>
                                </a:moveTo>
                                <a:lnTo>
                                  <a:pt x="0" y="86"/>
                                </a:lnTo>
                                <a:lnTo>
                                  <a:pt x="289" y="219"/>
                                </a:ln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0120"/>
                            <a:ext cx="99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6">
                                <a:moveTo>
                                  <a:pt x="60" y="76"/>
                                </a:moveTo>
                                <a:lnTo>
                                  <a:pt x="45" y="49"/>
                                </a:lnTo>
                                <a:lnTo>
                                  <a:pt x="0" y="0"/>
                                </a:lnTo>
                                <a:lnTo>
                                  <a:pt x="314" y="86"/>
                                </a:lnTo>
                                <a:lnTo>
                                  <a:pt x="315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234440"/>
                            <a:ext cx="997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23">
                                <a:moveTo>
                                  <a:pt x="75" y="147"/>
                                </a:moveTo>
                                <a:lnTo>
                                  <a:pt x="60" y="143"/>
                                </a:lnTo>
                                <a:lnTo>
                                  <a:pt x="30" y="123"/>
                                </a:lnTo>
                                <a:lnTo>
                                  <a:pt x="15" y="108"/>
                                </a:lnTo>
                                <a:lnTo>
                                  <a:pt x="0" y="79"/>
                                </a:lnTo>
                                <a:lnTo>
                                  <a:pt x="0" y="31"/>
                                </a:lnTo>
                                <a:lnTo>
                                  <a:pt x="15" y="12"/>
                                </a:lnTo>
                                <a:lnTo>
                                  <a:pt x="30" y="4"/>
                                </a:lnTo>
                                <a:lnTo>
                                  <a:pt x="60" y="0"/>
                                </a:lnTo>
                                <a:lnTo>
                                  <a:pt x="90" y="8"/>
                                </a:lnTo>
                                <a:lnTo>
                                  <a:pt x="120" y="28"/>
                                </a:lnTo>
                                <a:lnTo>
                                  <a:pt x="165" y="64"/>
                                </a:lnTo>
                                <a:lnTo>
                                  <a:pt x="314" y="223"/>
                                </a:lnTo>
                                <a:lnTo>
                                  <a:pt x="314" y="56"/>
                                </a:lnTo>
                                <a:lnTo>
                                  <a:pt x="315" y="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59560"/>
                            <a:ext cx="990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95">
                                <a:moveTo>
                                  <a:pt x="0" y="67"/>
                                </a:moveTo>
                                <a:lnTo>
                                  <a:pt x="15" y="107"/>
                                </a:lnTo>
                                <a:lnTo>
                                  <a:pt x="58" y="143"/>
                                </a:lnTo>
                                <a:lnTo>
                                  <a:pt x="133" y="175"/>
                                </a:lnTo>
                                <a:lnTo>
                                  <a:pt x="178" y="187"/>
                                </a:lnTo>
                                <a:lnTo>
                                  <a:pt x="253" y="195"/>
                                </a:lnTo>
                                <a:lnTo>
                                  <a:pt x="297" y="184"/>
                                </a:lnTo>
                                <a:lnTo>
                                  <a:pt x="312" y="152"/>
                                </a:lnTo>
                                <a:lnTo>
                                  <a:pt x="312" y="128"/>
                                </a:lnTo>
                                <a:lnTo>
                                  <a:pt x="298" y="89"/>
                                </a:lnTo>
                                <a:lnTo>
                                  <a:pt x="253" y="52"/>
                                </a:lnTo>
                                <a:lnTo>
                                  <a:pt x="178" y="21"/>
                                </a:lnTo>
                                <a:lnTo>
                                  <a:pt x="133" y="8"/>
                                </a:lnTo>
                                <a:lnTo>
                                  <a:pt x="60" y="0"/>
                                </a:lnTo>
                                <a:lnTo>
                                  <a:pt x="15" y="11"/>
                                </a:lnTo>
                                <a:lnTo>
                                  <a:pt x="0" y="44"/>
                                </a:lnTo>
                                <a:lnTo>
                                  <a:pt x="0" y="67"/>
                                </a:lnTo>
                                <a:lnTo>
                                  <a:pt x="1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14560"/>
                            <a:ext cx="19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">
                                <a:moveTo>
                                  <a:pt x="30" y="0"/>
                                </a:moveTo>
                                <a:lnTo>
                                  <a:pt x="9" y="1"/>
                                </a:lnTo>
                                <a:lnTo>
                                  <a:pt x="0" y="16"/>
                                </a:lnTo>
                                <a:lnTo>
                                  <a:pt x="8" y="35"/>
                                </a:lnTo>
                                <a:lnTo>
                                  <a:pt x="30" y="47"/>
                                </a:lnTo>
                                <a:lnTo>
                                  <a:pt x="50" y="46"/>
                                </a:lnTo>
                                <a:lnTo>
                                  <a:pt x="60" y="32"/>
                                </a:lnTo>
                                <a:lnTo>
                                  <a:pt x="50" y="13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89560"/>
                            <a:ext cx="379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0">
                                <a:moveTo>
                                  <a:pt x="119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572840"/>
                            <a:ext cx="37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0">
                                <a:moveTo>
                                  <a:pt x="119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990000"/>
                            <a:ext cx="7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3">
                                <a:moveTo>
                                  <a:pt x="0" y="0"/>
                                </a:moveTo>
                                <a:lnTo>
                                  <a:pt x="0" y="1523"/>
                                </a:lnTo>
                                <a:lnTo>
                                  <a:pt x="1" y="15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889560"/>
                            <a:ext cx="33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314"/>
                                </a:moveTo>
                                <a:lnTo>
                                  <a:pt x="105" y="314"/>
                                </a:lnTo>
                                <a:lnTo>
                                  <a:pt x="52" y="0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889560"/>
                            <a:ext cx="33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314"/>
                                </a:moveTo>
                                <a:lnTo>
                                  <a:pt x="105" y="314"/>
                                </a:lnTo>
                                <a:lnTo>
                                  <a:pt x="52" y="0"/>
                                </a:lnTo>
                                <a:lnTo>
                                  <a:pt x="0" y="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473840"/>
                            <a:ext cx="33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2" y="3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473840"/>
                            <a:ext cx="33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2" y="3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1354320"/>
                            <a:ext cx="99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75">
                                <a:moveTo>
                                  <a:pt x="313" y="275"/>
                                </a:moveTo>
                                <a:lnTo>
                                  <a:pt x="0" y="192"/>
                                </a:lnTo>
                                <a:lnTo>
                                  <a:pt x="313" y="180"/>
                                </a:lnTo>
                                <a:lnTo>
                                  <a:pt x="0" y="0"/>
                                </a:lnTo>
                                <a:lnTo>
                                  <a:pt x="313" y="84"/>
                                </a:lnTo>
                                <a:lnTo>
                                  <a:pt x="315" y="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1283400"/>
                            <a:ext cx="99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91">
                                <a:moveTo>
                                  <a:pt x="45" y="0"/>
                                </a:moveTo>
                                <a:lnTo>
                                  <a:pt x="15" y="4"/>
                                </a:lnTo>
                                <a:lnTo>
                                  <a:pt x="0" y="36"/>
                                </a:lnTo>
                                <a:lnTo>
                                  <a:pt x="0" y="60"/>
                                </a:lnTo>
                                <a:lnTo>
                                  <a:pt x="15" y="100"/>
                                </a:lnTo>
                                <a:lnTo>
                                  <a:pt x="60" y="135"/>
                                </a:lnTo>
                                <a:lnTo>
                                  <a:pt x="133" y="168"/>
                                </a:lnTo>
                                <a:lnTo>
                                  <a:pt x="208" y="187"/>
                                </a:lnTo>
                                <a:lnTo>
                                  <a:pt x="268" y="191"/>
                                </a:lnTo>
                                <a:lnTo>
                                  <a:pt x="298" y="176"/>
                                </a:lnTo>
                                <a:lnTo>
                                  <a:pt x="313" y="143"/>
                                </a:lnTo>
                                <a:lnTo>
                                  <a:pt x="313" y="132"/>
                                </a:lnTo>
                                <a:lnTo>
                                  <a:pt x="298" y="92"/>
                                </a:lnTo>
                                <a:lnTo>
                                  <a:pt x="268" y="60"/>
                                </a:lnTo>
                                <a:lnTo>
                                  <a:pt x="223" y="37"/>
                                </a:lnTo>
                                <a:lnTo>
                                  <a:pt x="208" y="33"/>
                                </a:lnTo>
                                <a:lnTo>
                                  <a:pt x="163" y="33"/>
                                </a:lnTo>
                                <a:lnTo>
                                  <a:pt x="133" y="48"/>
                                </a:lnTo>
                                <a:lnTo>
                                  <a:pt x="118" y="81"/>
                                </a:lnTo>
                                <a:lnTo>
                                  <a:pt x="118" y="92"/>
                                </a:lnTo>
                                <a:lnTo>
                                  <a:pt x="133" y="132"/>
                                </a:lnTo>
                                <a:lnTo>
                                  <a:pt x="163" y="164"/>
                                </a:lnTo>
                                <a:lnTo>
                                  <a:pt x="208" y="187"/>
                                </a:lnTo>
                                <a:lnTo>
                                  <a:pt x="210" y="1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119556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4">
                                <a:moveTo>
                                  <a:pt x="0" y="2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1097280"/>
                            <a:ext cx="99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03">
                                <a:moveTo>
                                  <a:pt x="0" y="167"/>
                                </a:moveTo>
                                <a:lnTo>
                                  <a:pt x="0" y="0"/>
                                </a:lnTo>
                                <a:lnTo>
                                  <a:pt x="313" y="203"/>
                                </a:lnTo>
                                <a:lnTo>
                                  <a:pt x="315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1074600"/>
                            <a:ext cx="99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84">
                                <a:moveTo>
                                  <a:pt x="313" y="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1020960"/>
                            <a:ext cx="99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5">
                                <a:moveTo>
                                  <a:pt x="0" y="0"/>
                                </a:moveTo>
                                <a:lnTo>
                                  <a:pt x="313" y="85"/>
                                </a:lnTo>
                                <a:lnTo>
                                  <a:pt x="315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1033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862200"/>
                            <a:ext cx="64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1" h="0">
                                <a:moveTo>
                                  <a:pt x="0" y="0"/>
                                </a:moveTo>
                                <a:lnTo>
                                  <a:pt x="2040" y="0"/>
                                </a:lnTo>
                                <a:lnTo>
                                  <a:pt x="20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1601640"/>
                            <a:ext cx="64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1" h="0">
                                <a:moveTo>
                                  <a:pt x="0" y="0"/>
                                </a:moveTo>
                                <a:lnTo>
                                  <a:pt x="2040" y="0"/>
                                </a:lnTo>
                                <a:lnTo>
                                  <a:pt x="20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961560"/>
                            <a:ext cx="14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02">
                                <a:moveTo>
                                  <a:pt x="0" y="0"/>
                                </a:moveTo>
                                <a:lnTo>
                                  <a:pt x="0" y="1702"/>
                                </a:lnTo>
                                <a:lnTo>
                                  <a:pt x="1" y="17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862200"/>
                            <a:ext cx="33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3">
                                <a:moveTo>
                                  <a:pt x="0" y="313"/>
                                </a:moveTo>
                                <a:lnTo>
                                  <a:pt x="105" y="313"/>
                                </a:lnTo>
                                <a:lnTo>
                                  <a:pt x="53" y="0"/>
                                </a:lnTo>
                                <a:lnTo>
                                  <a:pt x="0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862200"/>
                            <a:ext cx="33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3">
                                <a:moveTo>
                                  <a:pt x="0" y="313"/>
                                </a:moveTo>
                                <a:lnTo>
                                  <a:pt x="105" y="313"/>
                                </a:lnTo>
                                <a:lnTo>
                                  <a:pt x="53" y="0"/>
                                </a:ln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502280"/>
                            <a:ext cx="33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3" y="3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502280"/>
                            <a:ext cx="33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3" y="3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1325160"/>
                            <a:ext cx="65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63">
                                <a:moveTo>
                                  <a:pt x="0" y="72"/>
                                </a:moveTo>
                                <a:lnTo>
                                  <a:pt x="15" y="99"/>
                                </a:lnTo>
                                <a:lnTo>
                                  <a:pt x="45" y="132"/>
                                </a:lnTo>
                                <a:lnTo>
                                  <a:pt x="90" y="155"/>
                                </a:lnTo>
                                <a:lnTo>
                                  <a:pt x="118" y="163"/>
                                </a:lnTo>
                                <a:lnTo>
                                  <a:pt x="163" y="163"/>
                                </a:lnTo>
                                <a:lnTo>
                                  <a:pt x="193" y="148"/>
                                </a:lnTo>
                                <a:lnTo>
                                  <a:pt x="208" y="128"/>
                                </a:lnTo>
                                <a:lnTo>
                                  <a:pt x="208" y="93"/>
                                </a:lnTo>
                                <a:lnTo>
                                  <a:pt x="193" y="64"/>
                                </a:lnTo>
                                <a:lnTo>
                                  <a:pt x="163" y="33"/>
                                </a:lnTo>
                                <a:lnTo>
                                  <a:pt x="118" y="8"/>
                                </a:lnTo>
                                <a:lnTo>
                                  <a:pt x="90" y="0"/>
                                </a:lnTo>
                                <a:lnTo>
                                  <a:pt x="45" y="0"/>
                                </a:lnTo>
                                <a:lnTo>
                                  <a:pt x="15" y="16"/>
                                </a:lnTo>
                                <a:lnTo>
                                  <a:pt x="0" y="37"/>
                                </a:lnTo>
                                <a:lnTo>
                                  <a:pt x="0" y="72"/>
                                </a:lnTo>
                                <a:lnTo>
                                  <a:pt x="1" y="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1321560"/>
                            <a:ext cx="9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88">
                                <a:moveTo>
                                  <a:pt x="0" y="0"/>
                                </a:moveTo>
                                <a:lnTo>
                                  <a:pt x="298" y="188"/>
                                </a:lnTo>
                                <a:lnTo>
                                  <a:pt x="300" y="1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1247760"/>
                            <a:ext cx="99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92">
                                <a:moveTo>
                                  <a:pt x="45" y="0"/>
                                </a:moveTo>
                                <a:lnTo>
                                  <a:pt x="15" y="4"/>
                                </a:lnTo>
                                <a:lnTo>
                                  <a:pt x="0" y="36"/>
                                </a:lnTo>
                                <a:lnTo>
                                  <a:pt x="0" y="60"/>
                                </a:lnTo>
                                <a:lnTo>
                                  <a:pt x="15" y="100"/>
                                </a:lnTo>
                                <a:lnTo>
                                  <a:pt x="60" y="135"/>
                                </a:lnTo>
                                <a:lnTo>
                                  <a:pt x="135" y="168"/>
                                </a:lnTo>
                                <a:lnTo>
                                  <a:pt x="208" y="188"/>
                                </a:lnTo>
                                <a:lnTo>
                                  <a:pt x="268" y="192"/>
                                </a:lnTo>
                                <a:lnTo>
                                  <a:pt x="298" y="176"/>
                                </a:lnTo>
                                <a:lnTo>
                                  <a:pt x="313" y="145"/>
                                </a:lnTo>
                                <a:lnTo>
                                  <a:pt x="313" y="132"/>
                                </a:lnTo>
                                <a:lnTo>
                                  <a:pt x="298" y="93"/>
                                </a:lnTo>
                                <a:lnTo>
                                  <a:pt x="268" y="60"/>
                                </a:lnTo>
                                <a:lnTo>
                                  <a:pt x="223" y="37"/>
                                </a:lnTo>
                                <a:lnTo>
                                  <a:pt x="208" y="33"/>
                                </a:lnTo>
                                <a:lnTo>
                                  <a:pt x="163" y="33"/>
                                </a:lnTo>
                                <a:lnTo>
                                  <a:pt x="135" y="48"/>
                                </a:lnTo>
                                <a:lnTo>
                                  <a:pt x="120" y="81"/>
                                </a:lnTo>
                                <a:lnTo>
                                  <a:pt x="120" y="91"/>
                                </a:lnTo>
                                <a:lnTo>
                                  <a:pt x="135" y="132"/>
                                </a:lnTo>
                                <a:lnTo>
                                  <a:pt x="163" y="164"/>
                                </a:lnTo>
                                <a:lnTo>
                                  <a:pt x="208" y="188"/>
                                </a:lnTo>
                                <a:lnTo>
                                  <a:pt x="210" y="1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2319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5">
                                <a:moveTo>
                                  <a:pt x="0" y="8"/>
                                </a:moveTo>
                                <a:lnTo>
                                  <a:pt x="15" y="25"/>
                                </a:lnTo>
                                <a:lnTo>
                                  <a:pt x="30" y="17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1130760"/>
                            <a:ext cx="990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12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135" y="168"/>
                                </a:lnTo>
                                <a:lnTo>
                                  <a:pt x="120" y="153"/>
                                </a:lnTo>
                                <a:lnTo>
                                  <a:pt x="105" y="112"/>
                                </a:lnTo>
                                <a:lnTo>
                                  <a:pt x="105" y="77"/>
                                </a:lnTo>
                                <a:lnTo>
                                  <a:pt x="120" y="45"/>
                                </a:lnTo>
                                <a:lnTo>
                                  <a:pt x="150" y="29"/>
                                </a:lnTo>
                                <a:lnTo>
                                  <a:pt x="193" y="29"/>
                                </a:lnTo>
                                <a:lnTo>
                                  <a:pt x="223" y="37"/>
                                </a:lnTo>
                                <a:lnTo>
                                  <a:pt x="268" y="62"/>
                                </a:lnTo>
                                <a:lnTo>
                                  <a:pt x="298" y="93"/>
                                </a:lnTo>
                                <a:lnTo>
                                  <a:pt x="313" y="132"/>
                                </a:lnTo>
                                <a:lnTo>
                                  <a:pt x="313" y="168"/>
                                </a:lnTo>
                                <a:lnTo>
                                  <a:pt x="298" y="201"/>
                                </a:lnTo>
                                <a:lnTo>
                                  <a:pt x="283" y="209"/>
                                </a:lnTo>
                                <a:lnTo>
                                  <a:pt x="253" y="212"/>
                                </a:lnTo>
                                <a:lnTo>
                                  <a:pt x="255" y="2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784800"/>
                            <a:ext cx="533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0">
                                <a:moveTo>
                                  <a:pt x="0" y="0"/>
                                </a:moveTo>
                                <a:lnTo>
                                  <a:pt x="1679" y="0"/>
                                </a:lnTo>
                                <a:lnTo>
                                  <a:pt x="16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1678320"/>
                            <a:ext cx="533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0">
                                <a:moveTo>
                                  <a:pt x="0" y="0"/>
                                </a:moveTo>
                                <a:lnTo>
                                  <a:pt x="1679" y="0"/>
                                </a:lnTo>
                                <a:lnTo>
                                  <a:pt x="16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885240"/>
                            <a:ext cx="144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87">
                                <a:moveTo>
                                  <a:pt x="0" y="0"/>
                                </a:moveTo>
                                <a:lnTo>
                                  <a:pt x="0" y="2187"/>
                                </a:lnTo>
                                <a:lnTo>
                                  <a:pt x="1" y="21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784800"/>
                            <a:ext cx="331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314"/>
                                </a:moveTo>
                                <a:lnTo>
                                  <a:pt x="105" y="314"/>
                                </a:lnTo>
                                <a:lnTo>
                                  <a:pt x="52" y="0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784800"/>
                            <a:ext cx="331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314"/>
                                </a:moveTo>
                                <a:lnTo>
                                  <a:pt x="105" y="314"/>
                                </a:lnTo>
                                <a:lnTo>
                                  <a:pt x="52" y="0"/>
                                </a:lnTo>
                                <a:lnTo>
                                  <a:pt x="0" y="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1579320"/>
                            <a:ext cx="331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2" y="3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1579320"/>
                            <a:ext cx="331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2" y="3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1363320"/>
                            <a:ext cx="66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63">
                                <a:moveTo>
                                  <a:pt x="0" y="71"/>
                                </a:moveTo>
                                <a:lnTo>
                                  <a:pt x="15" y="99"/>
                                </a:lnTo>
                                <a:lnTo>
                                  <a:pt x="45" y="131"/>
                                </a:lnTo>
                                <a:lnTo>
                                  <a:pt x="90" y="155"/>
                                </a:lnTo>
                                <a:lnTo>
                                  <a:pt x="120" y="163"/>
                                </a:lnTo>
                                <a:lnTo>
                                  <a:pt x="165" y="163"/>
                                </a:lnTo>
                                <a:lnTo>
                                  <a:pt x="195" y="147"/>
                                </a:lnTo>
                                <a:lnTo>
                                  <a:pt x="210" y="128"/>
                                </a:lnTo>
                                <a:lnTo>
                                  <a:pt x="210" y="91"/>
                                </a:lnTo>
                                <a:lnTo>
                                  <a:pt x="195" y="64"/>
                                </a:lnTo>
                                <a:lnTo>
                                  <a:pt x="165" y="31"/>
                                </a:lnTo>
                                <a:lnTo>
                                  <a:pt x="120" y="8"/>
                                </a:lnTo>
                                <a:lnTo>
                                  <a:pt x="90" y="0"/>
                                </a:lnTo>
                                <a:lnTo>
                                  <a:pt x="45" y="0"/>
                                </a:lnTo>
                                <a:lnTo>
                                  <a:pt x="15" y="16"/>
                                </a:lnTo>
                                <a:lnTo>
                                  <a:pt x="0" y="35"/>
                                </a:lnTo>
                                <a:lnTo>
                                  <a:pt x="0" y="71"/>
                                </a:lnTo>
                                <a:lnTo>
                                  <a:pt x="2" y="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1359360"/>
                            <a:ext cx="93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188">
                                <a:moveTo>
                                  <a:pt x="0" y="0"/>
                                </a:moveTo>
                                <a:lnTo>
                                  <a:pt x="297" y="188"/>
                                </a:lnTo>
                                <a:lnTo>
                                  <a:pt x="298" y="1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74400"/>
                            <a:ext cx="99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05">
                                <a:moveTo>
                                  <a:pt x="0" y="168"/>
                                </a:moveTo>
                                <a:lnTo>
                                  <a:pt x="0" y="0"/>
                                </a:lnTo>
                                <a:lnTo>
                                  <a:pt x="312" y="205"/>
                                </a:lnTo>
                                <a:lnTo>
                                  <a:pt x="313" y="2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127008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5">
                                <a:moveTo>
                                  <a:pt x="0" y="8"/>
                                </a:moveTo>
                                <a:lnTo>
                                  <a:pt x="15" y="25"/>
                                </a:lnTo>
                                <a:lnTo>
                                  <a:pt x="29" y="17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168920"/>
                            <a:ext cx="990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12">
                                <a:moveTo>
                                  <a:pt x="0" y="83"/>
                                </a:moveTo>
                                <a:lnTo>
                                  <a:pt x="15" y="124"/>
                                </a:lnTo>
                                <a:lnTo>
                                  <a:pt x="43" y="143"/>
                                </a:lnTo>
                                <a:lnTo>
                                  <a:pt x="73" y="152"/>
                                </a:lnTo>
                                <a:lnTo>
                                  <a:pt x="103" y="147"/>
                                </a:lnTo>
                                <a:lnTo>
                                  <a:pt x="118" y="128"/>
                                </a:lnTo>
                                <a:lnTo>
                                  <a:pt x="133" y="85"/>
                                </a:lnTo>
                                <a:lnTo>
                                  <a:pt x="148" y="52"/>
                                </a:lnTo>
                                <a:lnTo>
                                  <a:pt x="178" y="37"/>
                                </a:lnTo>
                                <a:lnTo>
                                  <a:pt x="208" y="33"/>
                                </a:lnTo>
                                <a:lnTo>
                                  <a:pt x="253" y="44"/>
                                </a:lnTo>
                                <a:lnTo>
                                  <a:pt x="283" y="64"/>
                                </a:lnTo>
                                <a:lnTo>
                                  <a:pt x="298" y="81"/>
                                </a:lnTo>
                                <a:lnTo>
                                  <a:pt x="312" y="120"/>
                                </a:lnTo>
                                <a:lnTo>
                                  <a:pt x="312" y="168"/>
                                </a:lnTo>
                                <a:lnTo>
                                  <a:pt x="298" y="199"/>
                                </a:lnTo>
                                <a:lnTo>
                                  <a:pt x="283" y="207"/>
                                </a:lnTo>
                                <a:lnTo>
                                  <a:pt x="253" y="212"/>
                                </a:lnTo>
                                <a:lnTo>
                                  <a:pt x="208" y="199"/>
                                </a:lnTo>
                                <a:lnTo>
                                  <a:pt x="178" y="180"/>
                                </a:lnTo>
                                <a:lnTo>
                                  <a:pt x="148" y="147"/>
                                </a:lnTo>
                                <a:lnTo>
                                  <a:pt x="133" y="108"/>
                                </a:lnTo>
                                <a:lnTo>
                                  <a:pt x="118" y="56"/>
                                </a:lnTo>
                                <a:lnTo>
                                  <a:pt x="103" y="29"/>
                                </a:lnTo>
                                <a:lnTo>
                                  <a:pt x="73" y="8"/>
                                </a:lnTo>
                                <a:lnTo>
                                  <a:pt x="43" y="0"/>
                                </a:lnTo>
                                <a:lnTo>
                                  <a:pt x="15" y="4"/>
                                </a:lnTo>
                                <a:lnTo>
                                  <a:pt x="0" y="36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092960"/>
                            <a:ext cx="990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11">
                                <a:moveTo>
                                  <a:pt x="0" y="0"/>
                                </a:moveTo>
                                <a:lnTo>
                                  <a:pt x="0" y="118"/>
                                </a:lnTo>
                                <a:lnTo>
                                  <a:pt x="133" y="167"/>
                                </a:lnTo>
                                <a:lnTo>
                                  <a:pt x="118" y="151"/>
                                </a:lnTo>
                                <a:lnTo>
                                  <a:pt x="103" y="111"/>
                                </a:lnTo>
                                <a:lnTo>
                                  <a:pt x="103" y="75"/>
                                </a:lnTo>
                                <a:lnTo>
                                  <a:pt x="118" y="43"/>
                                </a:lnTo>
                                <a:lnTo>
                                  <a:pt x="148" y="27"/>
                                </a:lnTo>
                                <a:lnTo>
                                  <a:pt x="193" y="27"/>
                                </a:lnTo>
                                <a:lnTo>
                                  <a:pt x="223" y="35"/>
                                </a:lnTo>
                                <a:lnTo>
                                  <a:pt x="268" y="60"/>
                                </a:lnTo>
                                <a:lnTo>
                                  <a:pt x="298" y="91"/>
                                </a:lnTo>
                                <a:lnTo>
                                  <a:pt x="312" y="132"/>
                                </a:lnTo>
                                <a:lnTo>
                                  <a:pt x="312" y="167"/>
                                </a:lnTo>
                                <a:lnTo>
                                  <a:pt x="298" y="199"/>
                                </a:lnTo>
                                <a:lnTo>
                                  <a:pt x="283" y="207"/>
                                </a:lnTo>
                                <a:lnTo>
                                  <a:pt x="253" y="211"/>
                                </a:lnTo>
                                <a:lnTo>
                                  <a:pt x="255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960" y="1428840"/>
                            <a:ext cx="720" cy="84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9">
                                <a:moveTo>
                                  <a:pt x="0" y="0"/>
                                </a:moveTo>
                                <a:lnTo>
                                  <a:pt x="0" y="2659"/>
                                </a:lnTo>
                                <a:lnTo>
                                  <a:pt x="1" y="26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1428840"/>
                            <a:ext cx="1440" cy="84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59">
                                <a:moveTo>
                                  <a:pt x="0" y="0"/>
                                </a:moveTo>
                                <a:lnTo>
                                  <a:pt x="0" y="2659"/>
                                </a:lnTo>
                                <a:lnTo>
                                  <a:pt x="2" y="26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2237760"/>
                            <a:ext cx="48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0">
                                <a:moveTo>
                                  <a:pt x="0" y="0"/>
                                </a:moveTo>
                                <a:lnTo>
                                  <a:pt x="1522" y="0"/>
                                </a:lnTo>
                                <a:lnTo>
                                  <a:pt x="15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960" y="2221200"/>
                            <a:ext cx="99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4">
                                <a:moveTo>
                                  <a:pt x="314" y="0"/>
                                </a:moveTo>
                                <a:lnTo>
                                  <a:pt x="314" y="104"/>
                                </a:lnTo>
                                <a:lnTo>
                                  <a:pt x="0" y="52"/>
                                </a:lnTo>
                                <a:lnTo>
                                  <a:pt x="3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960" y="2221200"/>
                            <a:ext cx="99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4">
                                <a:moveTo>
                                  <a:pt x="314" y="0"/>
                                </a:moveTo>
                                <a:lnTo>
                                  <a:pt x="314" y="104"/>
                                </a:lnTo>
                                <a:lnTo>
                                  <a:pt x="0" y="52"/>
                                </a:lnTo>
                                <a:lnTo>
                                  <a:pt x="3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800" y="2221200"/>
                            <a:ext cx="99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4">
                                <a:moveTo>
                                  <a:pt x="0" y="0"/>
                                </a:moveTo>
                                <a:lnTo>
                                  <a:pt x="0" y="104"/>
                                </a:lnTo>
                                <a:lnTo>
                                  <a:pt x="313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800" y="2221200"/>
                            <a:ext cx="99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4">
                                <a:moveTo>
                                  <a:pt x="0" y="0"/>
                                </a:moveTo>
                                <a:lnTo>
                                  <a:pt x="0" y="104"/>
                                </a:lnTo>
                                <a:lnTo>
                                  <a:pt x="313" y="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2104560"/>
                            <a:ext cx="60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191" y="45"/>
                                </a:moveTo>
                                <a:lnTo>
                                  <a:pt x="187" y="15"/>
                                </a:lnTo>
                                <a:lnTo>
                                  <a:pt x="156" y="0"/>
                                </a:lnTo>
                                <a:lnTo>
                                  <a:pt x="131" y="0"/>
                                </a:lnTo>
                                <a:lnTo>
                                  <a:pt x="92" y="15"/>
                                </a:lnTo>
                                <a:lnTo>
                                  <a:pt x="56" y="60"/>
                                </a:lnTo>
                                <a:lnTo>
                                  <a:pt x="23" y="135"/>
                                </a:lnTo>
                                <a:lnTo>
                                  <a:pt x="3" y="208"/>
                                </a:lnTo>
                                <a:lnTo>
                                  <a:pt x="0" y="268"/>
                                </a:lnTo>
                                <a:lnTo>
                                  <a:pt x="15" y="298"/>
                                </a:lnTo>
                                <a:lnTo>
                                  <a:pt x="47" y="313"/>
                                </a:lnTo>
                                <a:lnTo>
                                  <a:pt x="59" y="313"/>
                                </a:lnTo>
                                <a:lnTo>
                                  <a:pt x="98" y="298"/>
                                </a:lnTo>
                                <a:lnTo>
                                  <a:pt x="131" y="268"/>
                                </a:lnTo>
                                <a:lnTo>
                                  <a:pt x="154" y="223"/>
                                </a:lnTo>
                                <a:lnTo>
                                  <a:pt x="158" y="208"/>
                                </a:lnTo>
                                <a:lnTo>
                                  <a:pt x="158" y="163"/>
                                </a:lnTo>
                                <a:lnTo>
                                  <a:pt x="143" y="135"/>
                                </a:lnTo>
                                <a:lnTo>
                                  <a:pt x="111" y="120"/>
                                </a:lnTo>
                                <a:lnTo>
                                  <a:pt x="100" y="120"/>
                                </a:lnTo>
                                <a:lnTo>
                                  <a:pt x="59" y="135"/>
                                </a:lnTo>
                                <a:lnTo>
                                  <a:pt x="27" y="163"/>
                                </a:lnTo>
                                <a:lnTo>
                                  <a:pt x="3" y="208"/>
                                </a:lnTo>
                                <a:lnTo>
                                  <a:pt x="4" y="2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040" y="1231920"/>
                            <a:ext cx="720" cy="130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02">
                                <a:moveTo>
                                  <a:pt x="0" y="0"/>
                                </a:moveTo>
                                <a:lnTo>
                                  <a:pt x="0" y="4102"/>
                                </a:lnTo>
                                <a:lnTo>
                                  <a:pt x="1" y="4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231920"/>
                            <a:ext cx="1440" cy="130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02">
                                <a:moveTo>
                                  <a:pt x="0" y="0"/>
                                </a:moveTo>
                                <a:lnTo>
                                  <a:pt x="0" y="4102"/>
                                </a:lnTo>
                                <a:lnTo>
                                  <a:pt x="1" y="4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2498760"/>
                            <a:ext cx="116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2" h="0">
                                <a:moveTo>
                                  <a:pt x="0" y="0"/>
                                </a:moveTo>
                                <a:lnTo>
                                  <a:pt x="3671" y="0"/>
                                </a:lnTo>
                                <a:lnTo>
                                  <a:pt x="36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040" y="2481480"/>
                            <a:ext cx="99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5">
                                <a:moveTo>
                                  <a:pt x="313" y="0"/>
                                </a:moveTo>
                                <a:lnTo>
                                  <a:pt x="313" y="105"/>
                                </a:lnTo>
                                <a:lnTo>
                                  <a:pt x="0" y="53"/>
                                </a:lnTo>
                                <a:lnTo>
                                  <a:pt x="3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040" y="2481480"/>
                            <a:ext cx="99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5">
                                <a:moveTo>
                                  <a:pt x="313" y="0"/>
                                </a:moveTo>
                                <a:lnTo>
                                  <a:pt x="313" y="105"/>
                                </a:lnTo>
                                <a:lnTo>
                                  <a:pt x="0" y="53"/>
                                </a:lnTo>
                                <a:lnTo>
                                  <a:pt x="3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720" y="2481480"/>
                            <a:ext cx="99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4" y="5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720" y="2481480"/>
                            <a:ext cx="99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4" y="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548640"/>
                            <a:ext cx="1886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594">
                                <a:moveTo>
                                  <a:pt x="0" y="594"/>
                                </a:moveTo>
                                <a:lnTo>
                                  <a:pt x="326" y="268"/>
                                </a:lnTo>
                                <a:lnTo>
                                  <a:pt x="595" y="0"/>
                                </a:lnTo>
                                <a:lnTo>
                                  <a:pt x="5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548640"/>
                            <a:ext cx="2883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" h="908">
                                <a:moveTo>
                                  <a:pt x="0" y="908"/>
                                </a:moveTo>
                                <a:lnTo>
                                  <a:pt x="640" y="268"/>
                                </a:lnTo>
                                <a:lnTo>
                                  <a:pt x="908" y="0"/>
                                </a:lnTo>
                                <a:lnTo>
                                  <a:pt x="9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548640"/>
                            <a:ext cx="300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6" h="945">
                                <a:moveTo>
                                  <a:pt x="0" y="945"/>
                                </a:moveTo>
                                <a:lnTo>
                                  <a:pt x="676" y="268"/>
                                </a:lnTo>
                                <a:lnTo>
                                  <a:pt x="945" y="0"/>
                                </a:lnTo>
                                <a:lnTo>
                                  <a:pt x="9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88956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180"/>
                                </a:moveTo>
                                <a:lnTo>
                                  <a:pt x="179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4864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68">
                                <a:moveTo>
                                  <a:pt x="0" y="268"/>
                                </a:moveTo>
                                <a:lnTo>
                                  <a:pt x="268" y="0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634320"/>
                            <a:ext cx="25668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806">
                                <a:moveTo>
                                  <a:pt x="0" y="806"/>
                                </a:moveTo>
                                <a:lnTo>
                                  <a:pt x="806" y="0"/>
                                </a:lnTo>
                                <a:lnTo>
                                  <a:pt x="8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88956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180"/>
                                </a:moveTo>
                                <a:lnTo>
                                  <a:pt x="178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54864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68">
                                <a:moveTo>
                                  <a:pt x="0" y="268"/>
                                </a:moveTo>
                                <a:lnTo>
                                  <a:pt x="269" y="0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634320"/>
                            <a:ext cx="25596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806">
                                <a:moveTo>
                                  <a:pt x="0" y="806"/>
                                </a:moveTo>
                                <a:lnTo>
                                  <a:pt x="806" y="0"/>
                                </a:lnTo>
                                <a:lnTo>
                                  <a:pt x="8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162612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72">
                                <a:moveTo>
                                  <a:pt x="0" y="372"/>
                                </a:moveTo>
                                <a:lnTo>
                                  <a:pt x="371" y="0"/>
                                </a:lnTo>
                                <a:lnTo>
                                  <a:pt x="3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54864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68">
                                <a:moveTo>
                                  <a:pt x="0" y="268"/>
                                </a:moveTo>
                                <a:lnTo>
                                  <a:pt x="269" y="0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634320"/>
                            <a:ext cx="31356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986">
                                <a:moveTo>
                                  <a:pt x="0" y="986"/>
                                </a:moveTo>
                                <a:lnTo>
                                  <a:pt x="178" y="806"/>
                                </a:lnTo>
                                <a:lnTo>
                                  <a:pt x="984" y="0"/>
                                </a:lnTo>
                                <a:lnTo>
                                  <a:pt x="9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828800"/>
                            <a:ext cx="450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8">
                                <a:moveTo>
                                  <a:pt x="0" y="138"/>
                                </a:moveTo>
                                <a:lnTo>
                                  <a:pt x="137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54864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68">
                                <a:moveTo>
                                  <a:pt x="0" y="268"/>
                                </a:moveTo>
                                <a:lnTo>
                                  <a:pt x="269" y="0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572840"/>
                            <a:ext cx="25668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807">
                                <a:moveTo>
                                  <a:pt x="0" y="807"/>
                                </a:moveTo>
                                <a:lnTo>
                                  <a:pt x="806" y="0"/>
                                </a:lnTo>
                                <a:lnTo>
                                  <a:pt x="8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634320"/>
                            <a:ext cx="25596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806">
                                <a:moveTo>
                                  <a:pt x="0" y="806"/>
                                </a:moveTo>
                                <a:lnTo>
                                  <a:pt x="806" y="0"/>
                                </a:lnTo>
                                <a:lnTo>
                                  <a:pt x="8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516320"/>
                            <a:ext cx="57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79">
                                <a:moveTo>
                                  <a:pt x="0" y="179"/>
                                </a:moveTo>
                                <a:lnTo>
                                  <a:pt x="179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889560"/>
                            <a:ext cx="579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80">
                                <a:moveTo>
                                  <a:pt x="0" y="180"/>
                                </a:moveTo>
                                <a:lnTo>
                                  <a:pt x="180" y="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82880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69">
                                <a:moveTo>
                                  <a:pt x="0" y="269"/>
                                </a:moveTo>
                                <a:lnTo>
                                  <a:pt x="269" y="0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550440"/>
                            <a:ext cx="824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63">
                                <a:moveTo>
                                  <a:pt x="0" y="263"/>
                                </a:moveTo>
                                <a:lnTo>
                                  <a:pt x="262" y="0"/>
                                </a:lnTo>
                                <a:lnTo>
                                  <a:pt x="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572840"/>
                            <a:ext cx="2559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807">
                                <a:moveTo>
                                  <a:pt x="0" y="807"/>
                                </a:moveTo>
                                <a:lnTo>
                                  <a:pt x="806" y="0"/>
                                </a:lnTo>
                                <a:lnTo>
                                  <a:pt x="8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634320"/>
                            <a:ext cx="25668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806">
                                <a:moveTo>
                                  <a:pt x="0" y="806"/>
                                </a:moveTo>
                                <a:lnTo>
                                  <a:pt x="806" y="0"/>
                                </a:lnTo>
                                <a:lnTo>
                                  <a:pt x="8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1516320"/>
                            <a:ext cx="57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79">
                                <a:moveTo>
                                  <a:pt x="0" y="179"/>
                                </a:moveTo>
                                <a:lnTo>
                                  <a:pt x="180" y="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88956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180"/>
                                </a:moveTo>
                                <a:lnTo>
                                  <a:pt x="179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182880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69">
                                <a:moveTo>
                                  <a:pt x="0" y="269"/>
                                </a:moveTo>
                                <a:lnTo>
                                  <a:pt x="269" y="0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651600"/>
                            <a:ext cx="1778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559">
                                <a:moveTo>
                                  <a:pt x="0" y="559"/>
                                </a:moveTo>
                                <a:lnTo>
                                  <a:pt x="559" y="0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1516320"/>
                            <a:ext cx="31356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986">
                                <a:moveTo>
                                  <a:pt x="0" y="986"/>
                                </a:moveTo>
                                <a:lnTo>
                                  <a:pt x="806" y="179"/>
                                </a:lnTo>
                                <a:lnTo>
                                  <a:pt x="985" y="0"/>
                                </a:lnTo>
                                <a:lnTo>
                                  <a:pt x="9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82880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69">
                                <a:moveTo>
                                  <a:pt x="0" y="269"/>
                                </a:moveTo>
                                <a:lnTo>
                                  <a:pt x="269" y="0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516320"/>
                            <a:ext cx="57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79">
                                <a:moveTo>
                                  <a:pt x="0" y="179"/>
                                </a:moveTo>
                                <a:lnTo>
                                  <a:pt x="178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1572840"/>
                            <a:ext cx="2559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807">
                                <a:moveTo>
                                  <a:pt x="0" y="807"/>
                                </a:moveTo>
                                <a:lnTo>
                                  <a:pt x="806" y="0"/>
                                </a:lnTo>
                                <a:lnTo>
                                  <a:pt x="8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182880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69">
                                <a:moveTo>
                                  <a:pt x="0" y="269"/>
                                </a:moveTo>
                                <a:lnTo>
                                  <a:pt x="269" y="0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1516320"/>
                            <a:ext cx="57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79">
                                <a:moveTo>
                                  <a:pt x="0" y="179"/>
                                </a:moveTo>
                                <a:lnTo>
                                  <a:pt x="179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1572840"/>
                            <a:ext cx="25668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807">
                                <a:moveTo>
                                  <a:pt x="0" y="807"/>
                                </a:moveTo>
                                <a:lnTo>
                                  <a:pt x="805" y="0"/>
                                </a:lnTo>
                                <a:lnTo>
                                  <a:pt x="8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1582560"/>
                            <a:ext cx="33156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" h="1046">
                                <a:moveTo>
                                  <a:pt x="0" y="1046"/>
                                </a:moveTo>
                                <a:lnTo>
                                  <a:pt x="268" y="777"/>
                                </a:lnTo>
                                <a:lnTo>
                                  <a:pt x="1044" y="0"/>
                                </a:lnTo>
                                <a:lnTo>
                                  <a:pt x="10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634400"/>
                            <a:ext cx="28008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883">
                                <a:moveTo>
                                  <a:pt x="0" y="883"/>
                                </a:moveTo>
                                <a:lnTo>
                                  <a:pt x="268" y="614"/>
                                </a:lnTo>
                                <a:lnTo>
                                  <a:pt x="882" y="0"/>
                                </a:lnTo>
                                <a:lnTo>
                                  <a:pt x="8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1672560"/>
                            <a:ext cx="2419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763">
                                <a:moveTo>
                                  <a:pt x="0" y="763"/>
                                </a:moveTo>
                                <a:lnTo>
                                  <a:pt x="269" y="494"/>
                                </a:lnTo>
                                <a:lnTo>
                                  <a:pt x="763" y="0"/>
                                </a:lnTo>
                                <a:lnTo>
                                  <a:pt x="7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98280"/>
                            <a:ext cx="72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78">
                                <a:moveTo>
                                  <a:pt x="0" y="177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98280"/>
                            <a:ext cx="720" cy="73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8">
                                <a:moveTo>
                                  <a:pt x="0" y="23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33200"/>
                            <a:ext cx="85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0">
                                <a:moveTo>
                                  <a:pt x="0" y="0"/>
                                </a:moveTo>
                                <a:lnTo>
                                  <a:pt x="268" y="0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117360"/>
                            <a:ext cx="99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5">
                                <a:moveTo>
                                  <a:pt x="314" y="0"/>
                                </a:moveTo>
                                <a:lnTo>
                                  <a:pt x="314" y="105"/>
                                </a:lnTo>
                                <a:lnTo>
                                  <a:pt x="0" y="53"/>
                                </a:lnTo>
                                <a:lnTo>
                                  <a:pt x="3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117360"/>
                            <a:ext cx="99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5">
                                <a:moveTo>
                                  <a:pt x="314" y="0"/>
                                </a:moveTo>
                                <a:lnTo>
                                  <a:pt x="314" y="105"/>
                                </a:lnTo>
                                <a:lnTo>
                                  <a:pt x="0" y="53"/>
                                </a:lnTo>
                                <a:lnTo>
                                  <a:pt x="3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117360"/>
                            <a:ext cx="99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3" y="5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117360"/>
                            <a:ext cx="99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5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313" y="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0"/>
                            <a:ext cx="716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13">
                                <a:moveTo>
                                  <a:pt x="77" y="75"/>
                                </a:moveTo>
                                <a:lnTo>
                                  <a:pt x="81" y="60"/>
                                </a:lnTo>
                                <a:lnTo>
                                  <a:pt x="101" y="30"/>
                                </a:lnTo>
                                <a:lnTo>
                                  <a:pt x="116" y="15"/>
                                </a:lnTo>
                                <a:lnTo>
                                  <a:pt x="145" y="0"/>
                                </a:lnTo>
                                <a:lnTo>
                                  <a:pt x="193" y="0"/>
                                </a:lnTo>
                                <a:lnTo>
                                  <a:pt x="212" y="15"/>
                                </a:lnTo>
                                <a:lnTo>
                                  <a:pt x="220" y="30"/>
                                </a:lnTo>
                                <a:lnTo>
                                  <a:pt x="224" y="60"/>
                                </a:lnTo>
                                <a:lnTo>
                                  <a:pt x="216" y="90"/>
                                </a:lnTo>
                                <a:lnTo>
                                  <a:pt x="197" y="120"/>
                                </a:lnTo>
                                <a:lnTo>
                                  <a:pt x="160" y="163"/>
                                </a:lnTo>
                                <a:lnTo>
                                  <a:pt x="0" y="313"/>
                                </a:lnTo>
                                <a:lnTo>
                                  <a:pt x="168" y="313"/>
                                </a:lnTo>
                                <a:lnTo>
                                  <a:pt x="169" y="3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8964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0">
                                <a:moveTo>
                                  <a:pt x="16" y="0"/>
                                </a:moveTo>
                                <a:lnTo>
                                  <a:pt x="0" y="15"/>
                                </a:lnTo>
                                <a:lnTo>
                                  <a:pt x="8" y="30"/>
                                </a:lnTo>
                                <a:lnTo>
                                  <a:pt x="25" y="15"/>
                                </a:lnTo>
                                <a:lnTo>
                                  <a:pt x="26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0"/>
                            <a:ext cx="673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313">
                                <a:moveTo>
                                  <a:pt x="212" y="0"/>
                                </a:moveTo>
                                <a:lnTo>
                                  <a:pt x="92" y="0"/>
                                </a:lnTo>
                                <a:lnTo>
                                  <a:pt x="44" y="135"/>
                                </a:lnTo>
                                <a:lnTo>
                                  <a:pt x="60" y="120"/>
                                </a:lnTo>
                                <a:lnTo>
                                  <a:pt x="100" y="105"/>
                                </a:lnTo>
                                <a:lnTo>
                                  <a:pt x="135" y="105"/>
                                </a:lnTo>
                                <a:lnTo>
                                  <a:pt x="167" y="120"/>
                                </a:lnTo>
                                <a:lnTo>
                                  <a:pt x="183" y="148"/>
                                </a:lnTo>
                                <a:lnTo>
                                  <a:pt x="183" y="193"/>
                                </a:lnTo>
                                <a:lnTo>
                                  <a:pt x="175" y="223"/>
                                </a:lnTo>
                                <a:lnTo>
                                  <a:pt x="152" y="268"/>
                                </a:lnTo>
                                <a:lnTo>
                                  <a:pt x="119" y="298"/>
                                </a:lnTo>
                                <a:lnTo>
                                  <a:pt x="79" y="313"/>
                                </a:lnTo>
                                <a:lnTo>
                                  <a:pt x="44" y="313"/>
                                </a:lnTo>
                                <a:lnTo>
                                  <a:pt x="13" y="298"/>
                                </a:lnTo>
                                <a:lnTo>
                                  <a:pt x="4" y="283"/>
                                </a:lnTo>
                                <a:lnTo>
                                  <a:pt x="0" y="253"/>
                                </a:lnTo>
                                <a:lnTo>
                                  <a:pt x="2" y="2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837720"/>
                            <a:ext cx="104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6" h="0">
                                <a:moveTo>
                                  <a:pt x="0" y="0"/>
                                </a:moveTo>
                                <a:lnTo>
                                  <a:pt x="3285" y="0"/>
                                </a:lnTo>
                                <a:lnTo>
                                  <a:pt x="32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1626120"/>
                            <a:ext cx="104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6" h="0">
                                <a:moveTo>
                                  <a:pt x="0" y="0"/>
                                </a:moveTo>
                                <a:lnTo>
                                  <a:pt x="3285" y="0"/>
                                </a:lnTo>
                                <a:lnTo>
                                  <a:pt x="32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5520" y="937440"/>
                            <a:ext cx="72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6">
                                <a:moveTo>
                                  <a:pt x="0" y="0"/>
                                </a:moveTo>
                                <a:lnTo>
                                  <a:pt x="0" y="1856"/>
                                </a:lnTo>
                                <a:lnTo>
                                  <a:pt x="1" y="18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9320" y="837720"/>
                            <a:ext cx="33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314"/>
                                </a:moveTo>
                                <a:lnTo>
                                  <a:pt x="105" y="314"/>
                                </a:lnTo>
                                <a:lnTo>
                                  <a:pt x="53" y="0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9320" y="837720"/>
                            <a:ext cx="33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4">
                                <a:moveTo>
                                  <a:pt x="0" y="314"/>
                                </a:moveTo>
                                <a:lnTo>
                                  <a:pt x="105" y="314"/>
                                </a:lnTo>
                                <a:lnTo>
                                  <a:pt x="53" y="0"/>
                                </a:lnTo>
                                <a:lnTo>
                                  <a:pt x="0" y="3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9320" y="1526040"/>
                            <a:ext cx="33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3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3" y="3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9320" y="1526040"/>
                            <a:ext cx="33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3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3" y="3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1323360"/>
                            <a:ext cx="65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64">
                                <a:moveTo>
                                  <a:pt x="0" y="71"/>
                                </a:moveTo>
                                <a:lnTo>
                                  <a:pt x="15" y="100"/>
                                </a:lnTo>
                                <a:lnTo>
                                  <a:pt x="45" y="131"/>
                                </a:lnTo>
                                <a:lnTo>
                                  <a:pt x="90" y="156"/>
                                </a:lnTo>
                                <a:lnTo>
                                  <a:pt x="119" y="164"/>
                                </a:lnTo>
                                <a:lnTo>
                                  <a:pt x="164" y="164"/>
                                </a:lnTo>
                                <a:lnTo>
                                  <a:pt x="194" y="148"/>
                                </a:lnTo>
                                <a:lnTo>
                                  <a:pt x="209" y="129"/>
                                </a:lnTo>
                                <a:lnTo>
                                  <a:pt x="209" y="92"/>
                                </a:lnTo>
                                <a:lnTo>
                                  <a:pt x="194" y="64"/>
                                </a:lnTo>
                                <a:lnTo>
                                  <a:pt x="164" y="32"/>
                                </a:lnTo>
                                <a:lnTo>
                                  <a:pt x="119" y="9"/>
                                </a:lnTo>
                                <a:lnTo>
                                  <a:pt x="90" y="0"/>
                                </a:lnTo>
                                <a:lnTo>
                                  <a:pt x="45" y="0"/>
                                </a:lnTo>
                                <a:lnTo>
                                  <a:pt x="15" y="17"/>
                                </a:lnTo>
                                <a:lnTo>
                                  <a:pt x="0" y="36"/>
                                </a:lnTo>
                                <a:lnTo>
                                  <a:pt x="0" y="71"/>
                                </a:lnTo>
                                <a:lnTo>
                                  <a:pt x="2" y="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640" y="1319400"/>
                            <a:ext cx="9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88">
                                <a:moveTo>
                                  <a:pt x="0" y="0"/>
                                </a:moveTo>
                                <a:lnTo>
                                  <a:pt x="299" y="188"/>
                                </a:lnTo>
                                <a:lnTo>
                                  <a:pt x="300" y="1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2320" y="1247040"/>
                            <a:ext cx="990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91">
                                <a:moveTo>
                                  <a:pt x="45" y="0"/>
                                </a:moveTo>
                                <a:lnTo>
                                  <a:pt x="15" y="4"/>
                                </a:lnTo>
                                <a:lnTo>
                                  <a:pt x="0" y="35"/>
                                </a:lnTo>
                                <a:lnTo>
                                  <a:pt x="0" y="58"/>
                                </a:lnTo>
                                <a:lnTo>
                                  <a:pt x="15" y="99"/>
                                </a:lnTo>
                                <a:lnTo>
                                  <a:pt x="60" y="135"/>
                                </a:lnTo>
                                <a:lnTo>
                                  <a:pt x="135" y="166"/>
                                </a:lnTo>
                                <a:lnTo>
                                  <a:pt x="209" y="186"/>
                                </a:lnTo>
                                <a:lnTo>
                                  <a:pt x="269" y="191"/>
                                </a:lnTo>
                                <a:lnTo>
                                  <a:pt x="299" y="174"/>
                                </a:lnTo>
                                <a:lnTo>
                                  <a:pt x="314" y="143"/>
                                </a:lnTo>
                                <a:lnTo>
                                  <a:pt x="314" y="131"/>
                                </a:lnTo>
                                <a:lnTo>
                                  <a:pt x="299" y="91"/>
                                </a:lnTo>
                                <a:lnTo>
                                  <a:pt x="269" y="60"/>
                                </a:lnTo>
                                <a:lnTo>
                                  <a:pt x="224" y="35"/>
                                </a:lnTo>
                                <a:lnTo>
                                  <a:pt x="209" y="31"/>
                                </a:lnTo>
                                <a:lnTo>
                                  <a:pt x="165" y="31"/>
                                </a:lnTo>
                                <a:lnTo>
                                  <a:pt x="135" y="47"/>
                                </a:lnTo>
                                <a:lnTo>
                                  <a:pt x="120" y="79"/>
                                </a:lnTo>
                                <a:lnTo>
                                  <a:pt x="120" y="91"/>
                                </a:lnTo>
                                <a:lnTo>
                                  <a:pt x="135" y="131"/>
                                </a:lnTo>
                                <a:lnTo>
                                  <a:pt x="165" y="163"/>
                                </a:lnTo>
                                <a:lnTo>
                                  <a:pt x="209" y="186"/>
                                </a:lnTo>
                                <a:lnTo>
                                  <a:pt x="210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123012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0" y="8"/>
                                </a:moveTo>
                                <a:lnTo>
                                  <a:pt x="15" y="24"/>
                                </a:lnTo>
                                <a:lnTo>
                                  <a:pt x="30" y="16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2320" y="1132920"/>
                            <a:ext cx="99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91">
                                <a:moveTo>
                                  <a:pt x="105" y="4"/>
                                </a:moveTo>
                                <a:lnTo>
                                  <a:pt x="150" y="27"/>
                                </a:lnTo>
                                <a:lnTo>
                                  <a:pt x="179" y="60"/>
                                </a:lnTo>
                                <a:lnTo>
                                  <a:pt x="194" y="100"/>
                                </a:lnTo>
                                <a:lnTo>
                                  <a:pt x="194" y="112"/>
                                </a:lnTo>
                                <a:lnTo>
                                  <a:pt x="179" y="143"/>
                                </a:lnTo>
                                <a:lnTo>
                                  <a:pt x="150" y="160"/>
                                </a:lnTo>
                                <a:lnTo>
                                  <a:pt x="105" y="160"/>
                                </a:lnTo>
                                <a:lnTo>
                                  <a:pt x="90" y="155"/>
                                </a:lnTo>
                                <a:lnTo>
                                  <a:pt x="45" y="131"/>
                                </a:lnTo>
                                <a:lnTo>
                                  <a:pt x="15" y="100"/>
                                </a:lnTo>
                                <a:lnTo>
                                  <a:pt x="0" y="60"/>
                                </a:lnTo>
                                <a:lnTo>
                                  <a:pt x="0" y="48"/>
                                </a:lnTo>
                                <a:lnTo>
                                  <a:pt x="15" y="16"/>
                                </a:lnTo>
                                <a:lnTo>
                                  <a:pt x="45" y="0"/>
                                </a:lnTo>
                                <a:lnTo>
                                  <a:pt x="105" y="4"/>
                                </a:lnTo>
                                <a:lnTo>
                                  <a:pt x="179" y="25"/>
                                </a:lnTo>
                                <a:lnTo>
                                  <a:pt x="254" y="56"/>
                                </a:lnTo>
                                <a:lnTo>
                                  <a:pt x="299" y="91"/>
                                </a:lnTo>
                                <a:lnTo>
                                  <a:pt x="314" y="131"/>
                                </a:lnTo>
                                <a:lnTo>
                                  <a:pt x="314" y="155"/>
                                </a:lnTo>
                                <a:lnTo>
                                  <a:pt x="299" y="187"/>
                                </a:lnTo>
                                <a:lnTo>
                                  <a:pt x="269" y="191"/>
                                </a:lnTo>
                                <a:lnTo>
                                  <a:pt x="270" y="1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377440"/>
                            <a:ext cx="831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611">
                                <a:moveTo>
                                  <a:pt x="0" y="611"/>
                                </a:moveTo>
                                <a:lnTo>
                                  <a:pt x="163" y="0"/>
                                </a:lnTo>
                                <a:lnTo>
                                  <a:pt x="185" y="611"/>
                                </a:lnTo>
                                <a:lnTo>
                                  <a:pt x="534" y="0"/>
                                </a:lnTo>
                                <a:lnTo>
                                  <a:pt x="371" y="611"/>
                                </a:lnTo>
                                <a:lnTo>
                                  <a:pt x="372" y="6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2377440"/>
                            <a:ext cx="259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611">
                                <a:moveTo>
                                  <a:pt x="17" y="116"/>
                                </a:moveTo>
                                <a:lnTo>
                                  <a:pt x="70" y="87"/>
                                </a:lnTo>
                                <a:lnTo>
                                  <a:pt x="164" y="0"/>
                                </a:lnTo>
                                <a:lnTo>
                                  <a:pt x="0" y="611"/>
                                </a:lnTo>
                                <a:lnTo>
                                  <a:pt x="2" y="6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600" y="2377440"/>
                            <a:ext cx="673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611">
                                <a:moveTo>
                                  <a:pt x="149" y="146"/>
                                </a:moveTo>
                                <a:lnTo>
                                  <a:pt x="156" y="116"/>
                                </a:lnTo>
                                <a:lnTo>
                                  <a:pt x="195" y="59"/>
                                </a:lnTo>
                                <a:lnTo>
                                  <a:pt x="227" y="29"/>
                                </a:lnTo>
                                <a:lnTo>
                                  <a:pt x="280" y="0"/>
                                </a:lnTo>
                                <a:lnTo>
                                  <a:pt x="373" y="0"/>
                                </a:lnTo>
                                <a:lnTo>
                                  <a:pt x="412" y="29"/>
                                </a:lnTo>
                                <a:lnTo>
                                  <a:pt x="427" y="59"/>
                                </a:lnTo>
                                <a:lnTo>
                                  <a:pt x="435" y="116"/>
                                </a:lnTo>
                                <a:lnTo>
                                  <a:pt x="419" y="175"/>
                                </a:lnTo>
                                <a:lnTo>
                                  <a:pt x="381" y="233"/>
                                </a:lnTo>
                                <a:lnTo>
                                  <a:pt x="311" y="319"/>
                                </a:lnTo>
                                <a:lnTo>
                                  <a:pt x="0" y="611"/>
                                </a:lnTo>
                                <a:lnTo>
                                  <a:pt x="326" y="611"/>
                                </a:lnTo>
                                <a:lnTo>
                                  <a:pt x="328" y="6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2431440"/>
                            <a:ext cx="6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0">
                                <a:moveTo>
                                  <a:pt x="0" y="0"/>
                                </a:moveTo>
                                <a:lnTo>
                                  <a:pt x="418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2377440"/>
                            <a:ext cx="633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611">
                                <a:moveTo>
                                  <a:pt x="248" y="0"/>
                                </a:moveTo>
                                <a:lnTo>
                                  <a:pt x="170" y="29"/>
                                </a:lnTo>
                                <a:lnTo>
                                  <a:pt x="132" y="87"/>
                                </a:lnTo>
                                <a:lnTo>
                                  <a:pt x="116" y="146"/>
                                </a:lnTo>
                                <a:lnTo>
                                  <a:pt x="124" y="203"/>
                                </a:lnTo>
                                <a:lnTo>
                                  <a:pt x="162" y="233"/>
                                </a:lnTo>
                                <a:lnTo>
                                  <a:pt x="248" y="262"/>
                                </a:lnTo>
                                <a:lnTo>
                                  <a:pt x="309" y="291"/>
                                </a:lnTo>
                                <a:lnTo>
                                  <a:pt x="341" y="349"/>
                                </a:lnTo>
                                <a:lnTo>
                                  <a:pt x="347" y="407"/>
                                </a:lnTo>
                                <a:lnTo>
                                  <a:pt x="324" y="494"/>
                                </a:lnTo>
                                <a:lnTo>
                                  <a:pt x="286" y="552"/>
                                </a:lnTo>
                                <a:lnTo>
                                  <a:pt x="255" y="581"/>
                                </a:lnTo>
                                <a:lnTo>
                                  <a:pt x="177" y="611"/>
                                </a:lnTo>
                                <a:lnTo>
                                  <a:pt x="84" y="611"/>
                                </a:lnTo>
                                <a:lnTo>
                                  <a:pt x="23" y="581"/>
                                </a:lnTo>
                                <a:lnTo>
                                  <a:pt x="7" y="552"/>
                                </a:lnTo>
                                <a:lnTo>
                                  <a:pt x="0" y="494"/>
                                </a:lnTo>
                                <a:lnTo>
                                  <a:pt x="23" y="407"/>
                                </a:lnTo>
                                <a:lnTo>
                                  <a:pt x="61" y="349"/>
                                </a:lnTo>
                                <a:lnTo>
                                  <a:pt x="124" y="291"/>
                                </a:lnTo>
                                <a:lnTo>
                                  <a:pt x="202" y="262"/>
                                </a:lnTo>
                                <a:lnTo>
                                  <a:pt x="302" y="233"/>
                                </a:lnTo>
                                <a:lnTo>
                                  <a:pt x="356" y="203"/>
                                </a:lnTo>
                                <a:lnTo>
                                  <a:pt x="395" y="146"/>
                                </a:lnTo>
                                <a:lnTo>
                                  <a:pt x="410" y="87"/>
                                </a:lnTo>
                                <a:lnTo>
                                  <a:pt x="403" y="29"/>
                                </a:lnTo>
                                <a:lnTo>
                                  <a:pt x="341" y="0"/>
                                </a:lnTo>
                                <a:lnTo>
                                  <a:pt x="248" y="0"/>
                                </a:ln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160" y="240840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611">
                                <a:moveTo>
                                  <a:pt x="364" y="0"/>
                                </a:moveTo>
                                <a:lnTo>
                                  <a:pt x="240" y="465"/>
                                </a:lnTo>
                                <a:lnTo>
                                  <a:pt x="193" y="553"/>
                                </a:lnTo>
                                <a:lnTo>
                                  <a:pt x="162" y="581"/>
                                </a:lnTo>
                                <a:lnTo>
                                  <a:pt x="107" y="611"/>
                                </a:lnTo>
                                <a:lnTo>
                                  <a:pt x="38" y="611"/>
                                </a:lnTo>
                                <a:lnTo>
                                  <a:pt x="0" y="581"/>
                                </a:lnTo>
                                <a:lnTo>
                                  <a:pt x="1" y="5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760" y="2408400"/>
                            <a:ext cx="49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08">
                                <a:moveTo>
                                  <a:pt x="317" y="88"/>
                                </a:moveTo>
                                <a:lnTo>
                                  <a:pt x="286" y="30"/>
                                </a:lnTo>
                                <a:lnTo>
                                  <a:pt x="248" y="0"/>
                                </a:lnTo>
                                <a:lnTo>
                                  <a:pt x="178" y="0"/>
                                </a:lnTo>
                                <a:lnTo>
                                  <a:pt x="124" y="30"/>
                                </a:lnTo>
                                <a:lnTo>
                                  <a:pt x="62" y="88"/>
                                </a:lnTo>
                                <a:lnTo>
                                  <a:pt x="15" y="175"/>
                                </a:lnTo>
                                <a:lnTo>
                                  <a:pt x="0" y="234"/>
                                </a:lnTo>
                                <a:lnTo>
                                  <a:pt x="0" y="321"/>
                                </a:lnTo>
                                <a:lnTo>
                                  <a:pt x="31" y="378"/>
                                </a:lnTo>
                                <a:lnTo>
                                  <a:pt x="69" y="408"/>
                                </a:lnTo>
                                <a:lnTo>
                                  <a:pt x="139" y="408"/>
                                </a:lnTo>
                                <a:lnTo>
                                  <a:pt x="193" y="378"/>
                                </a:lnTo>
                                <a:lnTo>
                                  <a:pt x="255" y="321"/>
                                </a:lnTo>
                                <a:lnTo>
                                  <a:pt x="256" y="3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05pt;margin-top:123.2pt;width:390.7pt;height:216.3pt" coordorigin="2101,2464" coordsize="7814,4326">
                <v:shape id="shape_0" path="m0,0l3093,0l3094,0e" stroked="t" o:allowincell="f" style="position:absolute;left:3949;top:3955;width:154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93,0l3094,0e" stroked="t" o:allowincell="f" style="position:absolute;left:3949;top:4852;width:154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7,540" path="m0,540l42,460l72,383l90,307l97,231l90,154l72,78l42,0l43,0e" stroked="t" o:allowincell="f" style="position:absolute;left:3849;top:4755;width:47;height:2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,540" path="m0,540l42,460l72,383l90,307l95,231l90,154l72,78l42,0l43,0e" stroked="t" o:allowincell="f" style="position:absolute;left:3430;top:4755;width:47;height:2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92" path="m0,0l0,1792l2,1792e" stroked="t" o:allowincell="f" style="position:absolute;left:3949;top:3955;width:1;height:8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584" path="m0,3584l0,0l2,0e" stroked="t" o:allowincell="f" style="position:absolute;left:3402;top:3508;width:0;height:17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6,0l0,0l1,0e" stroked="t" o:allowincell="f" style="position:absolute;left:3430;top:5025;width:4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104" path="m59,0l0,104l2,104e" stroked="t" o:allowincell="f" style="position:absolute;left:3402;top:5025;width:27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345" path="m0,345l200,0l202,0e" stroked="t" o:allowincell="f" style="position:absolute;left:3849;top:4852;width:99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158" path="m0,158l42,77l72,0l73,0e" stroked="t" o:allowincell="f" style="position:absolute;left:3849;top:4015;width:35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,464" path="m0,464l42,382l72,306l90,229l95,153l90,77l72,0l73,0e" stroked="t" o:allowincell="f" style="position:absolute;left:3430;top:3862;width:47;height:2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6,0l0,0l1,0e" stroked="t" o:allowincell="f" style="position:absolute;left:3430;top:4093;width:41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6,0l0,0l1,0e" stroked="t" o:allowincell="f" style="position:absolute;left:3430;top:4714;width:41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161" path="m0,0l42,161l43,161e" stroked="t" o:allowincell="f" style="position:absolute;left:3430;top:4093;width:22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,1080" path="m0,1080l42,919l72,763l90,611l95,459l90,307l72,154l42,0l43,0e" stroked="t" o:allowincell="f" style="position:absolute;left:3430;top:4174;width:47;height:5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80" path="m0,0l42,80l43,80e" stroked="t" o:allowincell="f" style="position:absolute;left:3430;top:4714;width:22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315" path="m0,0l42,161l72,315l73,315e" stroked="t" o:allowincell="f" style="position:absolute;left:3849;top:4093;width:35;height:1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7,926" path="m0,926l42,765l72,609l90,457l97,305l90,153l72,0l73,0e" stroked="t" o:allowincell="f" style="position:absolute;left:3849;top:4251;width:47;height:4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80" path="m0,0l42,80l43,80e" stroked="t" o:allowincell="f" style="position:absolute;left:3849;top:4714;width:20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36,0l0,0l1,0e" stroked="t" o:allowincell="f" style="position:absolute;left:3430;top:3783;width:4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158" path="m0,0l42,80l72,158l73,158e" stroked="t" o:allowincell="f" style="position:absolute;left:3430;top:3783;width:37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102" path="m59,102l0,0l2,0e" stroked="t" o:allowincell="f" style="position:absolute;left:3402;top:3732;width:27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158" path="m0,0l42,80l72,158l73,158e" stroked="t" o:allowincell="f" style="position:absolute;left:3849;top:3783;width:35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346" path="m0,0l200,346l202,346e" stroked="t" o:allowincell="f" style="position:absolute;left:3849;top:3783;width:99;height:1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,229" path="m18,229l25,153l18,77l0,0l1,0e" stroked="t" o:allowincell="f" style="position:absolute;left:3885;top:3862;width:11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,77" path="m18,0l0,77l1,77e" stroked="t" o:allowincell="f" style="position:absolute;left:3885;top:3976;width:8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84" path="m0,3584l0,0l1,0e" stroked="t" o:allowincell="f" style="position:absolute;left:6088;top:3508;width:1;height:17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,0l687,0e" stroked="t" o:allowincell="f" style="position:absolute;left:3222;top:4404;width:3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0,0l111,0e" stroked="t" o:allowincell="f" style="position:absolute;left:3619;top:4404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50,0l551,0e" stroked="t" o:allowincell="f" style="position:absolute;left:3729;top:4404;width:2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0,0l112,0e" stroked="t" o:allowincell="f" style="position:absolute;left:4059;top:4404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8,0l550,0e" stroked="t" o:allowincell="f" style="position:absolute;left:4168;top:4404;width:2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,0l110,0e" stroked="t" o:allowincell="f" style="position:absolute;left:4498;top:4404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9,0l550,0e" stroked="t" o:allowincell="f" style="position:absolute;left:4608;top:4404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0,0l112,0e" stroked="t" o:allowincell="f" style="position:absolute;left:4936;top:4404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8,0l550,0e" stroked="t" o:allowincell="f" style="position:absolute;left:5046;top:4404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,0l110,0e" stroked="t" o:allowincell="f" style="position:absolute;left:5376;top:4404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9,0l550,0e" stroked="t" o:allowincell="f" style="position:absolute;left:5485;top:4404;width:2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0,0l112,0e" stroked="t" o:allowincell="f" style="position:absolute;left:5814;top:4404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6,0l688,0e" stroked="t" o:allowincell="f" style="position:absolute;left:5923;top:4404;width:3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57,0l4659,0e" stroked="t" o:allowincell="f" style="position:absolute;left:3580;top:3328;width:232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57,0l4659,0e" stroked="t" o:allowincell="f" style="position:absolute;left:3580;top:5479;width:232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7,358" path="m357,0l0,358l2,358e" stroked="t" o:allowincell="f" style="position:absolute;left:3402;top:3328;width:177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9,359" path="m0,0l357,359l359,359e" stroked="t" o:allowincell="f" style="position:absolute;left:3402;top:5299;width:177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0,359" path="m0,359l359,0l360,0e" stroked="t" o:allowincell="f" style="position:absolute;left:5908;top:5299;width:179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9,358" path="m359,358l0,0l2,0e" stroked="t" o:allowincell="f" style="position:absolute;left:5908;top:3328;width:179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94,0l5195,0e" stroked="t" o:allowincell="f" style="position:absolute;left:3445;top:3463;width:259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94,0l5195,0e" stroked="t" o:allowincell="f" style="position:absolute;left:3445;top:5344;width:259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9,243" path="m1039,0l0,243l1,243e" stroked="t" o:allowincell="f" style="position:absolute;left:5568;top:3700;width:519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230" path="m108,0l0,230l1,230e" stroked="t" o:allowincell="f" style="position:absolute;left:5514;top:3822;width:53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38" path="m0,38l38,0l39,0e" stroked="t" o:allowincell="f" style="position:absolute;left:5496;top:3937;width:18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9,243" path="m1039,243l0,0l1,0e" stroked="t" o:allowincell="f" style="position:absolute;left:5568;top:4986;width:519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231" path="m108,231l0,0l1,0e" stroked="t" o:allowincell="f" style="position:absolute;left:5514;top:4870;width:53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38" path="m0,0l38,38l39,38e" stroked="t" o:allowincell="f" style="position:absolute;left:5496;top:4852;width:18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29" path="m0,2329l0,0l1,0e" stroked="t" o:allowincell="f" style="position:absolute;left:5568;top:3822;width:0;height:11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92" path="m0,1792l0,0l1,0e" stroked="t" o:allowincell="f" style="position:absolute;left:5496;top:3955;width:0;height:8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00,0l3301,0e" stroked="t" o:allowincell="f" style="position:absolute;left:3897;top:4941;width:16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00,0l3301,0e" stroked="t" o:allowincell="f" style="position:absolute;left:3897;top:3865;width:165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9,0l660,0e" stroked="t" o:allowincell="f" style="position:absolute;left:6982;top:4404;width:3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0,0l112,0e" stroked="t" o:allowincell="f" style="position:absolute;left:7366;top:4404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8,0l550,0e" stroked="t" o:allowincell="f" style="position:absolute;left:7476;top:4404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,0l110,0e" stroked="t" o:allowincell="f" style="position:absolute;left:7806;top:4404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9,0l550,0e" stroked="t" o:allowincell="f" style="position:absolute;left:7915;top:4404;width:2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0,0l112,0e" stroked="t" o:allowincell="f" style="position:absolute;left:8244;top:4404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50,0l551,0e" stroked="t" o:allowincell="f" style="position:absolute;left:8353;top:4404;width:2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,0l110,0e" stroked="t" o:allowincell="f" style="position:absolute;left:8683;top:4404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9,0l550,0e" stroked="t" o:allowincell="f" style="position:absolute;left:8793;top:4404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,0l111,0e" stroked="t" o:allowincell="f" style="position:absolute;left:9121;top:4404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60,0l662,0e" stroked="t" o:allowincell="f" style="position:absolute;left:9231;top:4404;width:3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0" path="m0,0l0,660l1,660e" stroked="t" o:allowincell="f" style="position:absolute;left:8272;top:3114;width:1;height:3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9" path="m0,0l0,109l1,109e" stroked="t" o:allowincell="f" style="position:absolute;left:8272;top:3498;width:1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8" path="m0,0l0,548l1,548e" stroked="t" o:allowincell="f" style="position:absolute;left:8272;top:3609;width:1;height:2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9" path="m0,0l0,109l1,109e" stroked="t" o:allowincell="f" style="position:absolute;left:8272;top:3937;width:1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8" path="m0,0l0,548l1,548e" stroked="t" o:allowincell="f" style="position:absolute;left:8272;top:4047;width:1;height:2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9" path="m0,0l0,109l1,109e" stroked="t" o:allowincell="f" style="position:absolute;left:8272;top:4377;width:1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8" path="m0,0l0,548l1,548e" stroked="t" o:allowincell="f" style="position:absolute;left:8272;top:4486;width:1;height:2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9" path="m0,0l0,109l1,109e" stroked="t" o:allowincell="f" style="position:absolute;left:8272;top:4816;width:1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9" path="m0,0l0,549l1,549e" stroked="t" o:allowincell="f" style="position:absolute;left:8272;top:4926;width:1;height:2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9" path="m0,0l0,109l1,109e" stroked="t" o:allowincell="f" style="position:absolute;left:8272;top:5254;width:1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58" path="m0,0l0,658l1,658e" stroked="t" o:allowincell="f" style="position:absolute;left:8272;top:5365;width:1;height:3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99,4301" path="m4298,2150l4224,1594l4009,1074l3668,630l3223,288l2705,73l2149,0l1592,73l1074,288l628,630l287,1074l72,1594l0,2150l72,2707l287,3225l628,3671l1074,4013l1592,4227l2149,4301l2705,4227l3223,4013l3668,3671l4009,3225l4224,2707l4298,2150l4299,2150e" stroked="t" o:allowincell="f" style="position:absolute;left:7197;top:3328;width:2148;height:2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83,3584" path="m3582,1792l3495,1239l3240,738l2844,343l2344,88l1792,0l1238,88l739,343l342,738l88,1239l0,1792l88,2346l342,2845l739,3242l1238,3497l1792,3584l2344,3497l2844,3242l3240,2845l3495,2346l3582,1792l3583,1792e" stroked="t" o:allowincell="f" style="position:absolute;left:7375;top:3508;width:1792;height:17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31,3730" path="m2121,0l1541,10l991,195l523,540l184,1011l4,1563l0,2144l174,2699l508,3173l972,3522l1520,3715l2100,3730l2657,3567l3139,3243l3499,2786l3701,2242l3729,1662l3731,1662e" stroked="t" o:allowincell="f" style="position:absolute;left:7342;top:3472;width:1864;height:18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1,2483" path="m2149,622l1075,0l0,622l0,1863l1075,2483l2149,1863l2149,622l2151,622e" stroked="t" o:allowincell="f" style="position:absolute;left:7734;top:3783;width:1074;height:12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88,2689" path="m2687,1344l2620,928l2430,555l2133,256l1758,65l1344,0l928,65l554,256l257,555l66,928l0,1344l66,1759l257,2134l554,2431l928,2622l1344,2689l1758,2622l2133,2431l2430,2134l2620,1759l2687,1344l2688,1344e" stroked="t" o:allowincell="f" style="position:absolute;left:7600;top:3732;width:1343;height:13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9,1953" path="m1063,0l690,39l360,213l118,498l0,854l22,1228l183,1566l457,1820l806,1953l1181,1946l1525,1800l1791,1536l1938,1192l1948,819l1949,819e" stroked="t" o:allowincell="f" style="position:absolute;left:7783;top:3913;width:974;height:9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92,1792" path="m1790,896l1722,553l1528,262l1238,69l896,0l552,69l262,262l68,553l0,896l68,1239l262,1530l552,1724l896,1792l1238,1724l1528,1530l1722,1239l1790,896l1792,896e" stroked="t" o:allowincell="f" style="position:absolute;left:7824;top:3955;width:894;height:8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84,0l0,0l1,0e" stroked="t" o:allowincell="f" style="position:absolute;left:3009;top:3732;width:3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84,0l0,0l1,0e" stroked="t" o:allowincell="f" style="position:absolute;left:3009;top:5076;width:3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62" path="m0,0l0,2062l1,2062e" stroked="t" o:allowincell="f" style="position:absolute;left:3066;top:3888;width:0;height:10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3" path="m0,313l105,313l53,0l0,313xe" fillcolor="yellow" stroked="t" o:allowincell="f" style="position:absolute;left:3039;top:3732;width:51;height:1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3" path="m0,313l105,313l53,0l0,313e" stroked="t" o:allowincell="f" style="position:absolute;left:3039;top:3732;width:51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4" path="m0,0l105,0l53,314l0,0xe" fillcolor="yellow" stroked="t" o:allowincell="f" style="position:absolute;left:3039;top:4920;width:51;height:1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4" path="m0,0l105,0l53,314l0,0e" stroked="t" o:allowincell="f" style="position:absolute;left:3039;top:4920;width:51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,163" path="m0,72l15,99l45,132l90,155l118,163l163,163l193,148l208,128l208,93l193,64l163,33l118,8l90,0l45,0l15,16l0,37l0,72l1,72e" stroked="t" o:allowincell="f" style="position:absolute;left:2884;top:4551;width:104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188" path="m0,0l298,188l300,188e" stroked="t" o:allowincell="f" style="position:absolute;left:2862;top:4545;width:149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203" path="m0,166l0,0l313,203l315,203e" stroked="t" o:allowincell="f" style="position:absolute;left:2854;top:4413;width:157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25" path="m0,8l15,25l30,17l15,0l17,0e" stroked="t" o:allowincell="f" style="position:absolute;left:2997;top:4404;width:14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212" path="m0,0l0,120l135,168l120,153l105,112l105,77l120,45l150,29l193,29l223,37l268,62l298,93l313,132l313,168l298,201l283,209l253,212l255,212e" stroked="t" o:allowincell="f" style="position:absolute;left:2854;top:4245;width:157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13" path="m0,0l0,1913l2,1913e" stroked="t" o:allowincell="f" style="position:absolute;left:3402;top:5299;width:0;height:9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54" path="m0,0l0,1554l2,1554e" stroked="t" o:allowincell="f" style="position:absolute;left:3580;top:5479;width:1;height:7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14,0l0,0l1,0e" stroked="t" o:allowincell="f" style="position:absolute;left:3088;top:6201;width:1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12,0l2114,0e" stroked="t" o:allowincell="f" style="position:absolute;left:3736;top:6201;width:10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7,0l359,0e" stroked="t" o:allowincell="f" style="position:absolute;left:3402;top:6201;width:1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103" path="m0,0l0,103l313,51l0,0xe" fillcolor="yellow" stroked="t" o:allowincell="f" style="position:absolute;left:3244;top:6175;width:157;height: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3,103" path="m0,0l0,103l313,51l0,0e" stroked="t" o:allowincell="f" style="position:absolute;left:3244;top:6175;width:157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03" path="m314,0l314,103l0,51l314,0xe" fillcolor="yellow" stroked="t" o:allowincell="f" style="position:absolute;left:3580;top:6175;width:155;height: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4,103" path="m314,0l314,103l0,51l314,0e" stroked="t" o:allowincell="f" style="position:absolute;left:3580;top:6175;width:155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314" path="m8,60l35,45l83,0l0,314l1,314e" stroked="t" o:allowincell="f" style="position:absolute;left:4108;top:5989;width:40;height:1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8,209" path="m0,209l187,0l188,0e" stroked="t" o:allowincell="f" style="position:absolute;left:4173;top:6042;width:93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209" path="m75,209l0,0l1,0e" stroked="t" o:allowincell="f" style="position:absolute;left:4201;top:6042;width:37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,209" path="m176,0l0,209l180,209l182,209e" stroked="t" o:allowincell="f" style="position:absolute;left:4288;top:5989;width:91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314" path="m84,0l0,314l1,314e" stroked="t" o:allowincell="f" style="position:absolute;left:4335;top:5989;width:41;height:1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314" path="m211,0l91,0l44,135l60,120l100,105l135,105l166,120l183,150l183,195l175,224l151,269l119,299l79,314l44,314l11,299l4,284l0,254l1,254e" stroked="t" o:allowincell="f" style="position:absolute;left:4402;top:5989;width:104;height:1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60" path="m47,30l46,10l31,0l12,10l0,30l1,52l15,60l35,52l47,30l49,30e" stroked="t" o:allowincell="f" style="position:absolute;left:4552;top:5989;width:23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3,314" path="m77,75l80,60l100,30l116,15l144,0l191,0l212,15l220,30l223,60l216,90l195,119l160,164l0,314l167,314l168,314e" stroked="t" o:allowincell="f" style="position:absolute;left:3948;top:6255;width:110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210" path="m164,0l92,0l65,15l33,45l9,90l0,120l0,165l17,195l36,210l108,210l135,195l168,165l191,120l200,90l200,45l183,15l164,0l165,0e" stroked="t" o:allowincell="f" style="position:absolute;left:4210;top:6306;width:98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5,313" path="m85,0l0,313l1,313e" stroked="t" o:allowincell="f" style="position:absolute;left:4231;top:6306;width:43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3,210" path="m131,165l99,195l71,210l35,210l15,195l8,180l0,165l0,120l8,90l31,45l64,15l91,0l126,0l147,15l162,45l163,45e" stroked="t" o:allowincell="f" style="position:absolute;left:4342;top:6306;width:80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210" path="m56,0l0,210l2,210e" stroked="t" o:allowincell="f" style="position:absolute;left:4401;top:6306;width:27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4,210" path="m164,45l147,15l128,0l91,0l64,15l33,45l8,90l0,120l0,165l16,195l35,210l72,210l100,195l131,165l132,165e" stroked="t" o:allowincell="f" style="position:absolute;left:4455;top:6306;width:81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210" path="m56,0l0,210l1,210e" stroked="t" o:allowincell="f" style="position:absolute;left:4551;top:6306;width:26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,120" path="m0,0l51,120l52,120e" stroked="t" o:allowincell="f" style="position:absolute;left:4590;top:6351;width:26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150" path="m160,0l0,150l2,150e" stroked="t" o:allowincell="f" style="position:absolute;left:4558;top:6306;width:79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,210" path="m40,0l0,150l0,195l19,210l56,210l83,195l131,150l132,150e" stroked="t" o:allowincell="f" style="position:absolute;left:4654;top:6306;width:65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210" path="m57,0l0,210l1,210e" stroked="t" o:allowincell="f" style="position:absolute;left:4711;top:6306;width:28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980" path="m0,0l0,2980l2,2980e" stroked="t" o:allowincell="f" style="position:absolute;left:3402;top:5299;width:0;height:14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80" path="m0,0l0,2980l1,2980e" stroked="t" o:allowincell="f" style="position:absolute;left:6088;top:5299;width:1;height:14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45,0l4747,0e" stroked="t" o:allowincell="f" style="position:absolute;left:3558;top:6733;width:237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05" path="m314,0l314,105l0,52l314,0xe" fillcolor="yellow" stroked="t" o:allowincell="f" style="position:absolute;left:3402;top:6708;width:155;height: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4,105" path="m314,0l314,105l0,52l314,0e" stroked="t" o:allowincell="f" style="position:absolute;left:3402;top:6708;width:155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05" path="m0,0l0,105l314,52l0,0xe" fillcolor="yellow" stroked="t" o:allowincell="f" style="position:absolute;left:5931;top:6708;width:156;height: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4,105" path="m0,0l0,105l314,52l0,0e" stroked="t" o:allowincell="f" style="position:absolute;left:5931;top:6708;width:156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314" path="m8,60l36,45l84,0l0,314l1,314e" stroked="t" o:allowincell="f" style="position:absolute;left:4654;top:6523;width:41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314" path="m211,0l93,0l43,135l60,120l99,105l136,105l168,120l184,150l183,195l176,225l151,270l120,300l80,314l43,314l12,300l4,285l0,255l1,255e" stroked="t" o:allowincell="f" style="position:absolute;left:4728;top:6523;width:105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12" path="m0,0l0,1912l1,1912e" stroked="t" o:allowincell="f" style="position:absolute;left:5568;top:4986;width:0;height:9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85" path="m0,0l0,1285l1,1285e" stroked="t" o:allowincell="f" style="position:absolute;left:6088;top:5299;width:1;height:6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12,0l414,0e" stroked="t" o:allowincell="f" style="position:absolute;left:5725;top:5886;width:2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105" path="m313,0l313,105l0,53l313,0xe" fillcolor="yellow" stroked="t" o:allowincell="f" style="position:absolute;left:5568;top:5860;width:156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3,105" path="m313,0l313,105l0,53l313,0e" stroked="t" o:allowincell="f" style="position:absolute;left:5568;top:5860;width:156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05" path="m0,0l0,105l314,53l0,0xe" fillcolor="yellow" stroked="t" o:allowincell="f" style="position:absolute;left:5931;top:5860;width:156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4,105" path="m0,0l0,105l314,53l0,0e" stroked="t" o:allowincell="f" style="position:absolute;left:5931;top:5860;width:156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3,314" path="m76,75l80,60l101,30l116,15l144,0l192,0l211,15l219,30l223,60l215,90l196,119l159,164l0,314l167,314l169,314e" stroked="t" o:allowincell="f" style="position:absolute;left:5685;top:5676;width:110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,30" path="m17,0l0,15l9,30l25,15l26,15e" stroked="t" o:allowincell="f" style="position:absolute;left:5805;top:5817;width:12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1,314" path="m187,105l162,149l131,179l91,194l79,194l48,179l31,149l31,105l35,90l60,45l91,15l131,0l143,0l174,15l191,45l187,105l166,179l135,254l99,299l58,314l35,314l4,299l0,269l1,269e" stroked="t" o:allowincell="f" style="position:absolute;left:5875;top:5676;width:95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33" path="m0,0l0,3033l1,3033e" stroked="t" o:allowincell="f" style="position:absolute;left:5496;top:4852;width:0;height:15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37" path="m0,0l0,2137l1,2137e" stroked="t" o:allowincell="f" style="position:absolute;left:6088;top:5299;width:1;height:10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57,0l559,0e" stroked="t" o:allowincell="f" style="position:absolute;left:5652;top:6312;width:2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04" path="m314,0l314,104l0,52l314,0xe" fillcolor="yellow" stroked="t" o:allowincell="f" style="position:absolute;left:5496;top:6286;width:155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4,104" path="m314,0l314,104l0,52l314,0e" stroked="t" o:allowincell="f" style="position:absolute;left:5496;top:6286;width:155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04" path="m0,0l0,104l314,52l0,0xe" fillcolor="yellow" stroked="t" o:allowincell="f" style="position:absolute;left:5931;top:6286;width:156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4,104" path="m0,0l0,104l314,52l0,0e" stroked="t" o:allowincell="f" style="position:absolute;left:5931;top:6286;width:156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,313" path="m91,0l224,0l120,120l156,120l175,135l183,150l183,195l175,225l151,268l119,298l79,313l44,313l12,298l4,283l0,253l1,253e" stroked="t" o:allowincell="f" style="position:absolute;left:5589;top:6102;width:111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,30" path="m17,0l0,15l9,30l25,15l26,15e" stroked="t" o:allowincell="f" style="position:absolute;left:5703;top:6243;width:11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3,313" path="m75,75l79,60l100,30l116,15l144,0l191,0l212,15l220,30l223,60l216,90l195,120l160,165l0,313l167,313l168,313e" stroked="t" o:allowincell="f" style="position:absolute;left:5760;top:6102;width:111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2,313" path="m212,0l92,0l44,135l60,120l100,105l135,105l167,120l183,150l183,195l175,225l152,268l119,298l79,313l44,313l11,298l4,283l0,253l2,253e" stroked="t" o:allowincell="f" style="position:absolute;left:5887;top:6102;width:106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4,2140" path="m1234,2140l0,0l1,0e" stroked="t" o:allowincell="f" style="position:absolute;left:3232;top:2713;width:616;height:10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4,2141" path="m1234,0l0,2141l1,2141e" stroked="t" o:allowincell="f" style="position:absolute;left:3232;top:5025;width:616;height:10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9,6232" path="m1608,0l996,531l509,1180l172,1918l0,2710l0,3521l172,4315l509,5053l996,5702l1608,6232l1609,6232e" stroked="t" o:allowincell="f" style="position:absolute;left:2323;top:2845;width:803;height:3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213" path="m0,124l56,213l292,0l0,124xe" fillcolor="yellow" stroked="t" o:allowincell="f" style="position:absolute;left:3114;top:2761;width:144;height:10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92,213" path="m0,124l56,213l292,0l0,124e" stroked="t" o:allowincell="f" style="position:absolute;left:3114;top:2761;width:144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211" path="m56,0l0,88l292,211l56,0xe" fillcolor="yellow" stroked="t" o:allowincell="f" style="position:absolute;left:3114;top:5940;width:144;height:10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92,211" path="m56,0l0,88l292,211l56,0e" stroked="t" o:allowincell="f" style="position:absolute;left:3114;top:5940;width:144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85" path="m59,75l44,48l0,0l312,85l314,85e" stroked="t" o:allowincell="f" style="position:absolute;left:2101;top:4545;width:157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223" path="m75,147l60,143l30,124l15,108l0,79l0,31l15,12l30,4l60,0l90,8l119,28l164,64l314,223l314,57l315,57e" stroked="t" o:allowincell="f" style="position:absolute;left:2101;top:4408;width:157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95" path="m0,67l15,108l60,143l135,176l179,187l254,195l299,184l314,152l314,128l299,89l254,52l180,21l135,8l60,0l15,12l0,44l0,67l1,67e" stroked="t" o:allowincell="f" style="position:absolute;left:2101;top:4290;width:157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,48" path="m30,0l10,1l0,15l10,34l30,48l52,46l60,31l52,12l30,0l31,0e" stroked="t" o:allowincell="f" style="position:absolute;left:2101;top:4219;width:29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2,749" path="m432,749l0,0l1,0e" stroked="t" o:allowincell="f" style="position:absolute;left:3186;top:3357;width:215;height:3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2,748" path="m432,0l0,748l1,748e" stroked="t" o:allowincell="f" style="position:absolute;left:3186;top:5076;width:215;height:3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4,3644" path="m872,0l451,426l154,944l0,1522l0,2121l154,2699l451,3219l872,3644l874,3644e" stroked="t" o:allowincell="f" style="position:absolute;left:2647;top:3493;width:436;height:18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218" path="m0,131l57,218l289,0l0,131xe" fillcolor="yellow" stroked="t" o:allowincell="f" style="position:absolute;left:3069;top:3406;width:143;height:10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89,218" path="m0,131l57,218l289,0l0,131e" stroked="t" o:allowincell="f" style="position:absolute;left:3069;top:3406;width:143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219" path="m57,0l0,86l289,219l57,0xe" fillcolor="yellow" stroked="t" o:allowincell="f" style="position:absolute;left:3069;top:5293;width:143;height:10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89,219" path="m57,0l0,86l289,219l57,0e" stroked="t" o:allowincell="f" style="position:absolute;left:3069;top:5293;width:143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86" path="m60,76l45,49l0,0l314,86l315,86e" stroked="t" o:allowincell="f" style="position:absolute;left:2427;top:4543;width:156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223" path="m75,147l60,143l30,123l15,108l0,79l0,31l15,12l30,4l60,0l90,8l120,28l165,64l314,223l314,56l315,56e" stroked="t" o:allowincell="f" style="position:absolute;left:2427;top:4408;width:156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2,195" path="m0,67l15,107l58,143l133,175l178,187l253,195l297,184l312,152l312,128l298,89l253,52l178,21l133,8l60,0l15,11l0,44l0,67l1,67e" stroked="t" o:allowincell="f" style="position:absolute;left:2427;top:4290;width:155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,47" path="m30,0l9,1l0,16l8,35l30,47l50,46l60,32l50,13l30,0l31,0e" stroked="t" o:allowincell="f" style="position:absolute;left:2427;top:4219;width:29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93,0l0,0l1,0e" stroked="t" o:allowincell="f" style="position:absolute;left:4837;top:3865;width:59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93,0l0,0l1,0e" stroked="t" o:allowincell="f" style="position:absolute;left:4837;top:4941;width:5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23" path="m0,0l0,1523l1,1523e" stroked="t" o:allowincell="f" style="position:absolute;left:4893;top:4023;width:0;height:7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4" path="m0,314l105,314l52,0l0,314xe" fillcolor="yellow" stroked="t" o:allowincell="f" style="position:absolute;left:4867;top:3865;width:52;height:1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4" path="m0,314l105,314l52,0l0,314e" stroked="t" o:allowincell="f" style="position:absolute;left:4867;top:3865;width:52;height:1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4" path="m0,0l105,0l52,314l0,0xe" fillcolor="yellow" stroked="t" o:allowincell="f" style="position:absolute;left:4867;top:4785;width:52;height:1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4" path="m0,0l105,0l52,314l0,0e" stroked="t" o:allowincell="f" style="position:absolute;left:4867;top:4785;width:52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275" path="m313,275l0,192l313,180l0,0l313,84l315,84e" stroked="t" o:allowincell="f" style="position:absolute;left:4683;top:4597;width:156;height:1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191" path="m45,0l15,4l0,36l0,60l15,100l60,135l133,168l208,187l268,191l298,176l313,143l313,132l298,92l268,60l223,37l208,33l163,33l133,48l118,81l118,92l133,132l163,164l208,187l210,187e" stroked="t" o:allowincell="f" style="position:absolute;left:4683;top:4485;width:156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14" path="m0,214l0,0l2,0e" stroked="t" o:allowincell="f" style="position:absolute;left:4773;top:4347;width:0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203" path="m0,167l0,0l313,203l315,203e" stroked="t" o:allowincell="f" style="position:absolute;left:4683;top:4192;width:156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84" path="m313,84l0,0l1,0e" stroked="t" o:allowincell="f" style="position:absolute;left:4683;top:4156;width:156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85" path="m0,0l313,85l315,85e" stroked="t" o:allowincell="f" style="position:absolute;left:4683;top:4072;width:156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6" path="m0,166l0,0l2,0e" stroked="t" o:allowincell="f" style="position:absolute;left:4758;top:4092;width:0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40,0l2041,0e" stroked="t" o:allowincell="f" style="position:absolute;left:5568;top:3822;width:10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40,0l2041,0e" stroked="t" o:allowincell="f" style="position:absolute;left:5568;top:4986;width:10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02" path="m0,0l0,1702l1,1702e" stroked="t" o:allowincell="f" style="position:absolute;left:6532;top:3978;width:1;height:8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3" path="m0,313l105,313l53,0l0,313xe" fillcolor="yellow" stroked="t" o:allowincell="f" style="position:absolute;left:6505;top:3822;width:52;height:1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3" path="m0,313l105,313l53,0l0,313e" stroked="t" o:allowincell="f" style="position:absolute;left:6505;top:3822;width:52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4" path="m0,0l105,0l53,314l0,0xe" fillcolor="yellow" stroked="t" o:allowincell="f" style="position:absolute;left:6505;top:4830;width:52;height:1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4" path="m0,0l105,0l53,314l0,0e" stroked="t" o:allowincell="f" style="position:absolute;left:6505;top:4830;width:52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,163" path="m0,72l15,99l45,132l90,155l118,163l163,163l193,148l208,128l208,93l193,64l163,33l118,8l90,0l45,0l15,16l0,37l0,72l1,72e" stroked="t" o:allowincell="f" style="position:absolute;left:6352;top:4551;width:103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188" path="m0,0l298,188l300,188e" stroked="t" o:allowincell="f" style="position:absolute;left:6330;top:4545;width:149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192" path="m45,0l15,4l0,36l0,60l15,100l60,135l135,168l208,188l268,192l298,176l313,145l313,132l298,93l268,60l223,37l208,33l163,33l135,48l120,81l120,91l135,132l163,164l208,188l210,188e" stroked="t" o:allowincell="f" style="position:absolute;left:6322;top:4429;width:155;height: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25" path="m0,8l15,25l30,17l15,0l17,0e" stroked="t" o:allowincell="f" style="position:absolute;left:6463;top:4404;width:14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212" path="m0,0l0,120l135,168l120,153l105,112l105,77l120,45l150,29l193,29l223,37l268,62l298,93l313,132l313,168l298,201l283,209l253,212l255,212e" stroked="t" o:allowincell="f" style="position:absolute;left:6322;top:4245;width:155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79,0l1680,0e" stroked="t" o:allowincell="f" style="position:absolute;left:6088;top:3700;width:83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79,0l1680,0e" stroked="t" o:allowincell="f" style="position:absolute;left:6088;top:5107;width:83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87" path="m0,0l0,2187l1,2187e" stroked="t" o:allowincell="f" style="position:absolute;left:6871;top:3858;width:1;height:10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4" path="m0,314l105,314l52,0l0,314xe" fillcolor="yellow" stroked="t" o:allowincell="f" style="position:absolute;left:6846;top:3700;width:51;height:1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4" path="m0,314l105,314l52,0l0,314e" stroked="t" o:allowincell="f" style="position:absolute;left:6846;top:3700;width:51;height:1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4" path="m0,0l105,0l52,314l0,0xe" fillcolor="yellow" stroked="t" o:allowincell="f" style="position:absolute;left:6846;top:4951;width:51;height:1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4" path="m0,0l105,0l52,314l0,0e" stroked="t" o:allowincell="f" style="position:absolute;left:6846;top:4951;width:51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63" path="m0,71l15,99l45,131l90,155l120,163l165,163l195,147l210,128l210,91l195,64l165,31l120,8l90,0l45,0l15,16l0,35l0,71l2,71e" stroked="t" o:allowincell="f" style="position:absolute;left:6690;top:4611;width:104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8,188" path="m0,0l297,188l298,188e" stroked="t" o:allowincell="f" style="position:absolute;left:6669;top:4605;width:147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205" path="m0,168l0,0l312,205l313,205e" stroked="t" o:allowincell="f" style="position:absolute;left:6661;top:4471;width:155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,25" path="m0,8l15,25l29,17l15,0l17,0e" stroked="t" o:allowincell="f" style="position:absolute;left:6802;top:4464;width:14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2,212" path="m0,83l15,124l43,143l73,152l103,147l118,128l133,85l148,52l178,37l208,33l253,44l283,64l298,81l312,120l312,168l298,199l283,207l253,212l208,199l178,180l148,147l133,108l118,56l103,29l73,8l43,0l15,4l0,36l0,83l1,83e" stroked="t" o:allowincell="f" style="position:absolute;left:6661;top:4305;width:155;height:1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2,211" path="m0,0l0,118l133,167l118,151l103,111l103,75l118,43l148,27l193,27l223,35l268,60l298,91l312,132l312,167l298,199l283,207l253,211l255,211e" stroked="t" o:allowincell="f" style="position:absolute;left:6661;top:4185;width:155;height:1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59" path="m0,0l0,2659l1,2659e" stroked="t" o:allowincell="f" style="position:absolute;left:7734;top:4714;width:0;height:13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659" path="m0,0l0,2659l2,2659e" stroked="t" o:allowincell="f" style="position:absolute;left:8809;top:4714;width:1;height:13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22,0l1523,0e" stroked="t" o:allowincell="f" style="position:absolute;left:7891;top:5988;width:7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04" path="m314,0l314,104l0,52l314,0xe" fillcolor="yellow" stroked="t" o:allowincell="f" style="position:absolute;left:7734;top:5962;width:156;height: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4,104" path="m314,0l314,104l0,52l314,0e" stroked="t" o:allowincell="f" style="position:absolute;left:7734;top:5962;width:156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104" path="m0,0l0,104l313,52l0,0xe" fillcolor="yellow" stroked="t" o:allowincell="f" style="position:absolute;left:8652;top:5962;width:156;height: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3,104" path="m0,0l0,104l313,52l0,0e" stroked="t" o:allowincell="f" style="position:absolute;left:8652;top:5962;width:156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1,313" path="m191,45l187,15l156,0l131,0l92,15l56,60l23,135l3,208l0,268l15,298l47,313l59,313l98,298l131,268l154,223l158,208l158,163l143,135l111,120l100,120l59,135l27,163l3,208l4,208e" stroked="t" o:allowincell="f" style="position:absolute;left:8224;top:5778;width:94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02" path="m0,0l0,4102l1,4102e" stroked="t" o:allowincell="f" style="position:absolute;left:7197;top:4404;width:0;height:20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02" path="m0,0l0,4102l1,4102e" stroked="t" o:allowincell="f" style="position:absolute;left:9346;top:4404;width:1;height:20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71,0l3672,0e" stroked="t" o:allowincell="f" style="position:absolute;left:7354;top:6399;width:18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105" path="m313,0l313,105l0,53l313,0xe" fillcolor="yellow" stroked="t" o:allowincell="f" style="position:absolute;left:7197;top:6372;width:156;height: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3,105" path="m313,0l313,105l0,53l313,0e" stroked="t" o:allowincell="f" style="position:absolute;left:7197;top:6372;width:156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05" path="m0,0l0,105l314,53l0,0xe" fillcolor="yellow" stroked="t" o:allowincell="f" style="position:absolute;left:9189;top:6372;width:156;height: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4,105" path="m0,0l0,105l314,53l0,0e" stroked="t" o:allowincell="f" style="position:absolute;left:9189;top:6372;width:156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6,594" path="m0,594l326,268l595,0l596,0e" stroked="t" o:allowincell="f" style="position:absolute;left:3402;top:3328;width:296;height:2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0,908" path="m0,908l640,268l908,0l910,0e" stroked="t" o:allowincell="f" style="position:absolute;left:3561;top:3328;width:453;height:4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6,945" path="m0,945l676,268l945,0l946,0e" stroked="t" o:allowincell="f" style="position:absolute;left:3859;top:3328;width:473;height:4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180" path="m0,180l179,0l180,0e" stroked="t" o:allowincell="f" style="position:absolute;left:4021;top:3865;width:89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,268" path="m0,268l268,0l270,0e" stroked="t" o:allowincell="f" style="position:absolute;left:4515;top:3328;width:134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7,806" path="m0,806l806,0l807,0e" stroked="t" o:allowincell="f" style="position:absolute;left:4111;top:3463;width:403;height:4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180" path="m0,180l178,0l180,0e" stroked="t" o:allowincell="f" style="position:absolute;left:4338;top:3865;width:89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,268" path="m0,268l269,0l270,0e" stroked="t" o:allowincell="f" style="position:absolute;left:4830;top:3328;width:134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8,806" path="m0,806l806,0l808,0e" stroked="t" o:allowincell="f" style="position:absolute;left:4428;top:3463;width:402;height:4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2,372" path="m0,372l371,0l372,0e" stroked="t" o:allowincell="f" style="position:absolute;left:3402;top:5025;width:185;height:1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,268" path="m0,268l269,0l270,0e" stroked="t" o:allowincell="f" style="position:absolute;left:5146;top:3328;width:134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5,986" path="m0,986l178,806l984,0l985,0e" stroked="t" o:allowincell="f" style="position:absolute;left:4654;top:3463;width:493;height:4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9,138" path="m0,138l137,0l139,0e" stroked="t" o:allowincell="f" style="position:absolute;left:3514;top:5344;width:70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,268" path="m0,268l269,0l270,0e" stroked="t" o:allowincell="f" style="position:absolute;left:5464;top:3328;width:134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8,807" path="m0,807l806,0l808,0e" stroked="t" o:allowincell="f" style="position:absolute;left:3583;top:4941;width:403;height:4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8,806" path="m0,806l806,0l808,0e" stroked="t" o:allowincell="f" style="position:absolute;left:5061;top:3463;width:402;height:4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179" path="m0,179l179,0l180,0e" stroked="t" o:allowincell="f" style="position:absolute;left:3987;top:4852;width:89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,180" path="m0,180l180,0l182,0e" stroked="t" o:allowincell="f" style="position:absolute;left:4971;top:3865;width:90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,269" path="m0,269l269,0l270,0e" stroked="t" o:allowincell="f" style="position:absolute;left:3765;top:5344;width:134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263" path="m0,263l262,0l263,0e" stroked="t" o:allowincell="f" style="position:absolute;left:5781;top:3331;width:129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7,807" path="m0,807l806,0l807,0e" stroked="t" o:allowincell="f" style="position:absolute;left:3900;top:4941;width:402;height:4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7,806" path="m0,806l806,0l807,0e" stroked="t" o:allowincell="f" style="position:absolute;left:5377;top:3463;width:403;height:4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1,179" path="m0,179l180,0l181,0e" stroked="t" o:allowincell="f" style="position:absolute;left:4303;top:4852;width:89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180" path="m0,180l179,0l180,0e" stroked="t" o:allowincell="f" style="position:absolute;left:5287;top:3865;width:89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,269" path="m0,269l269,0l270,0e" stroked="t" o:allowincell="f" style="position:absolute;left:4083;top:5344;width:134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1,559" path="m0,559l559,0l561,0e" stroked="t" o:allowincell="f" style="position:absolute;left:5790;top:3490;width:279;height:2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6,986" path="m0,986l806,179l985,0l986,0e" stroked="t" o:allowincell="f" style="position:absolute;left:4216;top:4852;width:493;height:4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,269" path="m0,269l269,0l270,0e" stroked="t" o:allowincell="f" style="position:absolute;left:4399;top:5344;width:134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179" path="m0,179l178,0l180,0e" stroked="t" o:allowincell="f" style="position:absolute;left:4936;top:4852;width:89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7,807" path="m0,807l806,0l807,0e" stroked="t" o:allowincell="f" style="position:absolute;left:4533;top:4941;width:402;height:4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0,269" path="m0,269l269,0l270,0e" stroked="t" o:allowincell="f" style="position:absolute;left:4716;top:5344;width:134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,179" path="m0,179l179,0l180,0e" stroked="t" o:allowincell="f" style="position:absolute;left:5253;top:4852;width:89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7,807" path="m0,807l805,0l807,0e" stroked="t" o:allowincell="f" style="position:absolute;left:4849;top:4941;width:403;height:4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6,1046" path="m0,1046l268,777l1044,0l1046,0e" stroked="t" o:allowincell="f" style="position:absolute;left:5032;top:4956;width:521;height:5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3,883" path="m0,883l268,614l882,0l883,0e" stroked="t" o:allowincell="f" style="position:absolute;left:5349;top:5038;width:440;height:4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4,763" path="m0,763l269,494l763,0l764,0e" stroked="t" o:allowincell="f" style="position:absolute;left:5665;top:5098;width:380;height:3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78" path="m0,1778l0,0l2,0e" stroked="t" o:allowincell="f" style="position:absolute;left:3402;top:2619;width:0;height:8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28" path="m0,2328l0,0l1,0e" stroked="t" o:allowincell="f" style="position:absolute;left:3849;top:2619;width:0;height:11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8,0l270,0e" stroked="t" o:allowincell="f" style="position:absolute;left:3558;top:2674;width:13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05" path="m314,0l314,105l0,53l314,0xe" fillcolor="yellow" stroked="t" o:allowincell="f" style="position:absolute;left:3402;top:2649;width:155;height: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4,105" path="m314,0l314,105l0,53l314,0e" stroked="t" o:allowincell="f" style="position:absolute;left:3402;top:2649;width:155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105" path="m0,0l0,105l313,53l0,0xe" fillcolor="yellow" stroked="t" o:allowincell="f" style="position:absolute;left:3693;top:2649;width:155;height: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3,105" path="m0,0l0,105l313,53l0,0e" stroked="t" o:allowincell="f" style="position:absolute;left:3693;top:2649;width:155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,313" path="m77,75l81,60l101,30l116,15l145,0l193,0l212,15l220,30l224,60l216,90l197,120l160,163l0,313l168,313l169,313e" stroked="t" o:allowincell="f" style="position:absolute;left:3478;top:2464;width:112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,30" path="m16,0l0,15l8,30l25,15l26,15e" stroked="t" o:allowincell="f" style="position:absolute;left:3600;top:2605;width:12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2,313" path="m212,0l92,0l44,135l60,120l100,105l135,105l167,120l183,148l183,193l175,223l152,268l119,298l79,313l44,313l13,298l4,283l0,253l2,253e" stroked="t" o:allowincell="f" style="position:absolute;left:3666;top:2464;width:105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85,0l3286,0e" stroked="t" o:allowincell="f" style="position:absolute;left:8272;top:3783;width:16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85,0l3286,0e" stroked="t" o:allowincell="f" style="position:absolute;left:8272;top:5025;width:16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56" path="m0,0l0,1856l1,1856e" stroked="t" o:allowincell="f" style="position:absolute;left:9858;top:3940;width:0;height:9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4" path="m0,314l105,314l53,0l0,314xe" fillcolor="yellow" stroked="t" o:allowincell="f" style="position:absolute;left:9832;top:3783;width:52;height:1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4" path="m0,314l105,314l53,0l0,314e" stroked="t" o:allowincell="f" style="position:absolute;left:9832;top:3783;width:52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3" path="m0,0l105,0l53,313l0,0xe" fillcolor="yellow" stroked="t" o:allowincell="f" style="position:absolute;left:9832;top:4867;width:52;height:15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3" path="m0,0l105,0l53,313l0,0e" stroked="t" o:allowincell="f" style="position:absolute;left:9832;top:4867;width:52;height:1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,164" path="m0,71l15,100l45,131l90,156l119,164l164,164l194,148l209,129l209,92l194,64l164,32l119,9l90,0l45,0l15,17l0,36l0,71l2,71e" stroked="t" o:allowincell="f" style="position:absolute;left:9678;top:4548;width:102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188" path="m0,0l299,188l300,188e" stroked="t" o:allowincell="f" style="position:absolute;left:9655;top:4542;width:149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91" path="m45,0l15,4l0,35l0,58l15,99l60,135l135,166l209,186l269,191l299,174l314,143l314,131l299,91l269,60l224,35l209,31l165,31l135,47l120,79l120,91l135,131l165,163l209,186l210,186e" stroked="t" o:allowincell="f" style="position:absolute;left:9648;top:4428;width:155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24" path="m0,8l15,24l30,16l15,0l16,0e" stroked="t" o:allowincell="f" style="position:absolute;left:9789;top:4401;width:14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91" path="m105,4l150,27l179,60l194,100l194,112l179,143l150,160l105,160l90,155l45,131l15,100l0,60l0,48l15,16l45,0l105,4l179,25l254,56l299,91l314,131l314,155l299,187l269,191l270,191e" stroked="t" o:allowincell="f" style="position:absolute;left:9648;top:4248;width:155;height: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4,611" path="m0,611l163,0l185,611l534,0l371,611l372,611e" stroked="t" o:allowincell="f" style="position:absolute;left:7861;top:6208;width:130;height: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4,611" path="m17,116l70,87l164,0l0,611l2,611e" stroked="t" o:allowincell="f" style="position:absolute;left:8025;top:6208;width:40;height: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5,611" path="m149,146l156,116l195,59l227,29l280,0l373,0l412,29l427,59l435,116l419,175l381,233l311,319l0,611l326,611l328,611e" stroked="t" o:allowincell="f" style="position:absolute;left:8088;top:6208;width:105;height: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18,0l420,0e" stroked="t" o:allowincell="f" style="position:absolute;left:8218;top:6293;width:1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0,611" path="m248,0l170,29l132,87l116,146l124,203l162,233l248,262l309,291l341,349l347,407l324,494l286,552l255,581l177,611l84,611l23,581l7,552l0,494l23,407l61,349l124,291l202,262l302,233l356,203l395,146l410,87l403,29l341,0l248,0l249,0e" stroked="t" o:allowincell="f" style="position:absolute;left:8357;top:6208;width:99;height: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4,611" path="m364,0l240,465l193,553l162,581l107,611l38,611l0,581l1,581e" stroked="t" o:allowincell="f" style="position:absolute;left:8468;top:6257;width:89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7,408" path="m317,88l286,30l248,0l178,0l124,30l62,88l15,175l0,234l0,321l31,378l69,408l139,408l193,378l255,321l256,321e" stroked="t" o:allowincell="f" style="position:absolute;left:8474;top:6257;width:77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6379" w:type="dxa"/>
        <w:jc w:val="left"/>
        <w:tblInd w:w="2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Ш186-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8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9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103120</wp:posOffset>
                </wp:positionH>
                <wp:positionV relativeFrom="page">
                  <wp:posOffset>6675120</wp:posOffset>
                </wp:positionV>
                <wp:extent cx="3717925" cy="1827530"/>
                <wp:effectExtent l="6985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080" cy="1827360"/>
                          <a:chOff x="0" y="0"/>
                          <a:chExt cx="3718080" cy="1827360"/>
                        </a:xfrm>
                      </wpg:grpSpPr>
                      <wps:wsp>
                        <wps:cNvSpPr/>
                        <wps:spPr>
                          <a:xfrm>
                            <a:off x="2235960" y="709200"/>
                            <a:ext cx="14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0">
                                <a:moveTo>
                                  <a:pt x="0" y="0"/>
                                </a:moveTo>
                                <a:lnTo>
                                  <a:pt x="453" y="0"/>
                                </a:lnTo>
                                <a:lnTo>
                                  <a:pt x="4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7092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0">
                                <a:moveTo>
                                  <a:pt x="0" y="0"/>
                                </a:moveTo>
                                <a:lnTo>
                                  <a:pt x="111" y="0"/>
                                </a:ln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70920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70920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0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1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70920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092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0">
                                <a:moveTo>
                                  <a:pt x="0" y="0"/>
                                </a:moveTo>
                                <a:lnTo>
                                  <a:pt x="111" y="0"/>
                                </a:ln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1640" y="70920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0">
                                <a:moveTo>
                                  <a:pt x="0" y="0"/>
                                </a:moveTo>
                                <a:lnTo>
                                  <a:pt x="549" y="0"/>
                                </a:lnTo>
                                <a:lnTo>
                                  <a:pt x="5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70920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0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1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709200"/>
                            <a:ext cx="14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0">
                                <a:moveTo>
                                  <a:pt x="0" y="0"/>
                                </a:moveTo>
                                <a:lnTo>
                                  <a:pt x="453" y="0"/>
                                </a:lnTo>
                                <a:lnTo>
                                  <a:pt x="4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118080"/>
                            <a:ext cx="1023480" cy="118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4" h="3724">
                                <a:moveTo>
                                  <a:pt x="0" y="2793"/>
                                </a:moveTo>
                                <a:lnTo>
                                  <a:pt x="1612" y="3724"/>
                                </a:lnTo>
                                <a:lnTo>
                                  <a:pt x="3224" y="2793"/>
                                </a:lnTo>
                                <a:lnTo>
                                  <a:pt x="3224" y="930"/>
                                </a:lnTo>
                                <a:lnTo>
                                  <a:pt x="1612" y="0"/>
                                </a:lnTo>
                                <a:lnTo>
                                  <a:pt x="0" y="930"/>
                                </a:lnTo>
                                <a:lnTo>
                                  <a:pt x="0" y="2793"/>
                                </a:lnTo>
                                <a:lnTo>
                                  <a:pt x="1" y="27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196920"/>
                            <a:ext cx="1023480" cy="10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5" h="3226">
                                <a:moveTo>
                                  <a:pt x="3224" y="1613"/>
                                </a:moveTo>
                                <a:lnTo>
                                  <a:pt x="3145" y="1115"/>
                                </a:lnTo>
                                <a:lnTo>
                                  <a:pt x="2916" y="665"/>
                                </a:lnTo>
                                <a:lnTo>
                                  <a:pt x="2560" y="308"/>
                                </a:lnTo>
                                <a:lnTo>
                                  <a:pt x="2110" y="79"/>
                                </a:lnTo>
                                <a:lnTo>
                                  <a:pt x="1612" y="0"/>
                                </a:lnTo>
                                <a:lnTo>
                                  <a:pt x="1114" y="79"/>
                                </a:lnTo>
                                <a:lnTo>
                                  <a:pt x="664" y="308"/>
                                </a:lnTo>
                                <a:lnTo>
                                  <a:pt x="308" y="665"/>
                                </a:lnTo>
                                <a:lnTo>
                                  <a:pt x="79" y="1115"/>
                                </a:lnTo>
                                <a:lnTo>
                                  <a:pt x="0" y="1613"/>
                                </a:lnTo>
                                <a:lnTo>
                                  <a:pt x="79" y="2112"/>
                                </a:lnTo>
                                <a:lnTo>
                                  <a:pt x="308" y="2562"/>
                                </a:lnTo>
                                <a:lnTo>
                                  <a:pt x="664" y="2918"/>
                                </a:lnTo>
                                <a:lnTo>
                                  <a:pt x="1114" y="3147"/>
                                </a:lnTo>
                                <a:lnTo>
                                  <a:pt x="1612" y="3226"/>
                                </a:lnTo>
                                <a:lnTo>
                                  <a:pt x="2110" y="3147"/>
                                </a:lnTo>
                                <a:lnTo>
                                  <a:pt x="2560" y="2918"/>
                                </a:lnTo>
                                <a:lnTo>
                                  <a:pt x="2916" y="2562"/>
                                </a:lnTo>
                                <a:lnTo>
                                  <a:pt x="3145" y="2112"/>
                                </a:lnTo>
                                <a:lnTo>
                                  <a:pt x="3224" y="1613"/>
                                </a:lnTo>
                                <a:lnTo>
                                  <a:pt x="3225" y="16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413280"/>
                            <a:ext cx="4644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932">
                                <a:moveTo>
                                  <a:pt x="0" y="932"/>
                                </a:moveTo>
                                <a:lnTo>
                                  <a:pt x="6" y="749"/>
                                </a:lnTo>
                                <a:lnTo>
                                  <a:pt x="24" y="566"/>
                                </a:lnTo>
                                <a:lnTo>
                                  <a:pt x="52" y="382"/>
                                </a:lnTo>
                                <a:lnTo>
                                  <a:pt x="93" y="195"/>
                                </a:lnTo>
                                <a:lnTo>
                                  <a:pt x="144" y="0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96920"/>
                            <a:ext cx="720" cy="10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226">
                                <a:moveTo>
                                  <a:pt x="0" y="322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131904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"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124956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">
                                <a:moveTo>
                                  <a:pt x="0" y="1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104076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9">
                                <a:moveTo>
                                  <a:pt x="0" y="5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9702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">
                                <a:moveTo>
                                  <a:pt x="0" y="1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76212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9">
                                <a:moveTo>
                                  <a:pt x="0" y="5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69228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">
                                <a:moveTo>
                                  <a:pt x="0" y="1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48276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9">
                                <a:moveTo>
                                  <a:pt x="0" y="5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41328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">
                                <a:moveTo>
                                  <a:pt x="0" y="1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20376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9">
                                <a:moveTo>
                                  <a:pt x="0" y="5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1339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">
                                <a:moveTo>
                                  <a:pt x="0" y="1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0"/>
                            <a:ext cx="7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20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70920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70920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7092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0">
                                <a:moveTo>
                                  <a:pt x="0" y="0"/>
                                </a:moveTo>
                                <a:lnTo>
                                  <a:pt x="111" y="0"/>
                                </a:ln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70920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70920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0920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70920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70920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0">
                                <a:moveTo>
                                  <a:pt x="0" y="0"/>
                                </a:moveTo>
                                <a:lnTo>
                                  <a:pt x="549" y="0"/>
                                </a:lnTo>
                                <a:lnTo>
                                  <a:pt x="5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70920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0">
                                <a:moveTo>
                                  <a:pt x="0" y="0"/>
                                </a:moveTo>
                                <a:lnTo>
                                  <a:pt x="110" y="0"/>
                                </a:lnTo>
                                <a:lnTo>
                                  <a:pt x="1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709200"/>
                            <a:ext cx="20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0">
                                <a:moveTo>
                                  <a:pt x="0" y="0"/>
                                </a:moveTo>
                                <a:lnTo>
                                  <a:pt x="633" y="0"/>
                                </a:lnTo>
                                <a:lnTo>
                                  <a:pt x="6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301040"/>
                            <a:ext cx="46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8" h="0">
                                <a:moveTo>
                                  <a:pt x="146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21840"/>
                            <a:ext cx="464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49">
                                <a:moveTo>
                                  <a:pt x="0" y="0"/>
                                </a:moveTo>
                                <a:lnTo>
                                  <a:pt x="144" y="249"/>
                                </a:lnTo>
                                <a:lnTo>
                                  <a:pt x="145" y="2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18080"/>
                            <a:ext cx="46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8" h="0">
                                <a:moveTo>
                                  <a:pt x="146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413280"/>
                            <a:ext cx="46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8" h="0">
                                <a:moveTo>
                                  <a:pt x="146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18080"/>
                            <a:ext cx="464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49">
                                <a:moveTo>
                                  <a:pt x="0" y="249"/>
                                </a:moveTo>
                                <a:lnTo>
                                  <a:pt x="144" y="0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18080"/>
                            <a:ext cx="464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465">
                                <a:moveTo>
                                  <a:pt x="0" y="465"/>
                                </a:moveTo>
                                <a:lnTo>
                                  <a:pt x="6" y="374"/>
                                </a:lnTo>
                                <a:lnTo>
                                  <a:pt x="24" y="283"/>
                                </a:lnTo>
                                <a:lnTo>
                                  <a:pt x="52" y="190"/>
                                </a:lnTo>
                                <a:lnTo>
                                  <a:pt x="93" y="97"/>
                                </a:lnTo>
                                <a:lnTo>
                                  <a:pt x="144" y="0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265320"/>
                            <a:ext cx="450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65">
                                <a:moveTo>
                                  <a:pt x="144" y="465"/>
                                </a:moveTo>
                                <a:lnTo>
                                  <a:pt x="93" y="369"/>
                                </a:lnTo>
                                <a:lnTo>
                                  <a:pt x="52" y="274"/>
                                </a:lnTo>
                                <a:lnTo>
                                  <a:pt x="24" y="183"/>
                                </a:lnTo>
                                <a:lnTo>
                                  <a:pt x="6" y="92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221840"/>
                            <a:ext cx="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9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261000"/>
                            <a:ext cx="72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23">
                                <a:moveTo>
                                  <a:pt x="0" y="28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18080"/>
                            <a:ext cx="720" cy="5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62">
                                <a:moveTo>
                                  <a:pt x="0" y="18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96920"/>
                            <a:ext cx="87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3" h="0">
                                <a:moveTo>
                                  <a:pt x="275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221840"/>
                            <a:ext cx="87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3" h="0">
                                <a:moveTo>
                                  <a:pt x="275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261000"/>
                            <a:ext cx="72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12">
                                <a:moveTo>
                                  <a:pt x="0" y="141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261000"/>
                            <a:ext cx="81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3" h="0">
                                <a:moveTo>
                                  <a:pt x="255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96920"/>
                            <a:ext cx="127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201">
                                <a:moveTo>
                                  <a:pt x="0" y="0"/>
                                </a:moveTo>
                                <a:lnTo>
                                  <a:pt x="179" y="145"/>
                                </a:lnTo>
                                <a:lnTo>
                                  <a:pt x="402" y="201"/>
                                </a:lnTo>
                                <a:lnTo>
                                  <a:pt x="404" y="2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157040"/>
                            <a:ext cx="81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3" h="0">
                                <a:moveTo>
                                  <a:pt x="255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157040"/>
                            <a:ext cx="127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202">
                                <a:moveTo>
                                  <a:pt x="402" y="0"/>
                                </a:moveTo>
                                <a:lnTo>
                                  <a:pt x="179" y="56"/>
                                </a:lnTo>
                                <a:lnTo>
                                  <a:pt x="0" y="202"/>
                                </a:lnTo>
                                <a:lnTo>
                                  <a:pt x="2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96920"/>
                            <a:ext cx="64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1">
                                <a:moveTo>
                                  <a:pt x="202" y="20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157040"/>
                            <a:ext cx="64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02">
                                <a:moveTo>
                                  <a:pt x="0" y="202"/>
                                </a:moveTo>
                                <a:lnTo>
                                  <a:pt x="202" y="0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965880"/>
                            <a:ext cx="123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6" h="0">
                                <a:moveTo>
                                  <a:pt x="0" y="0"/>
                                </a:moveTo>
                                <a:lnTo>
                                  <a:pt x="3894" y="0"/>
                                </a:lnTo>
                                <a:lnTo>
                                  <a:pt x="38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965880"/>
                            <a:ext cx="107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94">
                                <a:moveTo>
                                  <a:pt x="337" y="19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96920"/>
                            <a:ext cx="72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13">
                                <a:moveTo>
                                  <a:pt x="0" y="0"/>
                                </a:moveTo>
                                <a:lnTo>
                                  <a:pt x="0" y="1613"/>
                                </a:lnTo>
                                <a:lnTo>
                                  <a:pt x="2" y="16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70920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7">
                                <a:moveTo>
                                  <a:pt x="0" y="80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965880"/>
                            <a:ext cx="107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94">
                                <a:moveTo>
                                  <a:pt x="0" y="194"/>
                                </a:moveTo>
                                <a:lnTo>
                                  <a:pt x="336" y="0"/>
                                </a:lnTo>
                                <a:lnTo>
                                  <a:pt x="3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70920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7">
                                <a:moveTo>
                                  <a:pt x="0" y="8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965880"/>
                            <a:ext cx="1555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" h="490">
                                <a:moveTo>
                                  <a:pt x="0" y="490"/>
                                </a:moveTo>
                                <a:lnTo>
                                  <a:pt x="490" y="0"/>
                                </a:lnTo>
                                <a:lnTo>
                                  <a:pt x="49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965880"/>
                            <a:ext cx="28692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8" h="907">
                                <a:moveTo>
                                  <a:pt x="0" y="907"/>
                                </a:moveTo>
                                <a:lnTo>
                                  <a:pt x="906" y="0"/>
                                </a:lnTo>
                                <a:lnTo>
                                  <a:pt x="9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965880"/>
                            <a:ext cx="33480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055">
                                <a:moveTo>
                                  <a:pt x="0" y="1055"/>
                                </a:moveTo>
                                <a:lnTo>
                                  <a:pt x="1055" y="0"/>
                                </a:lnTo>
                                <a:lnTo>
                                  <a:pt x="10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965880"/>
                            <a:ext cx="33588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055">
                                <a:moveTo>
                                  <a:pt x="0" y="1055"/>
                                </a:moveTo>
                                <a:lnTo>
                                  <a:pt x="1056" y="0"/>
                                </a:lnTo>
                                <a:lnTo>
                                  <a:pt x="10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965880"/>
                            <a:ext cx="33480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1055">
                                <a:moveTo>
                                  <a:pt x="0" y="1055"/>
                                </a:moveTo>
                                <a:lnTo>
                                  <a:pt x="1054" y="0"/>
                                </a:lnTo>
                                <a:lnTo>
                                  <a:pt x="10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965880"/>
                            <a:ext cx="2559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806">
                                <a:moveTo>
                                  <a:pt x="0" y="806"/>
                                </a:moveTo>
                                <a:lnTo>
                                  <a:pt x="201" y="604"/>
                                </a:lnTo>
                                <a:lnTo>
                                  <a:pt x="806" y="0"/>
                                </a:lnTo>
                                <a:lnTo>
                                  <a:pt x="8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965880"/>
                            <a:ext cx="2559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806">
                                <a:moveTo>
                                  <a:pt x="0" y="806"/>
                                </a:moveTo>
                                <a:lnTo>
                                  <a:pt x="201" y="604"/>
                                </a:lnTo>
                                <a:lnTo>
                                  <a:pt x="806" y="0"/>
                                </a:lnTo>
                                <a:lnTo>
                                  <a:pt x="8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965880"/>
                            <a:ext cx="2559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806">
                                <a:moveTo>
                                  <a:pt x="0" y="806"/>
                                </a:moveTo>
                                <a:lnTo>
                                  <a:pt x="202" y="604"/>
                                </a:lnTo>
                                <a:lnTo>
                                  <a:pt x="806" y="0"/>
                                </a:lnTo>
                                <a:lnTo>
                                  <a:pt x="8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972360"/>
                            <a:ext cx="24876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786">
                                <a:moveTo>
                                  <a:pt x="0" y="786"/>
                                </a:moveTo>
                                <a:lnTo>
                                  <a:pt x="202" y="584"/>
                                </a:lnTo>
                                <a:lnTo>
                                  <a:pt x="785" y="0"/>
                                </a:lnTo>
                                <a:lnTo>
                                  <a:pt x="7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1027440"/>
                            <a:ext cx="1929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610">
                                <a:moveTo>
                                  <a:pt x="0" y="610"/>
                                </a:moveTo>
                                <a:lnTo>
                                  <a:pt x="200" y="408"/>
                                </a:lnTo>
                                <a:lnTo>
                                  <a:pt x="609" y="0"/>
                                </a:lnTo>
                                <a:lnTo>
                                  <a:pt x="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21840"/>
                            <a:ext cx="72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21">
                                <a:moveTo>
                                  <a:pt x="0" y="0"/>
                                </a:moveTo>
                                <a:lnTo>
                                  <a:pt x="0" y="1121"/>
                                </a:lnTo>
                                <a:lnTo>
                                  <a:pt x="2" y="11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301040"/>
                            <a:ext cx="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2">
                                <a:moveTo>
                                  <a:pt x="0" y="0"/>
                                </a:moveTo>
                                <a:lnTo>
                                  <a:pt x="0" y="872"/>
                                </a:lnTo>
                                <a:lnTo>
                                  <a:pt x="2" y="8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541880"/>
                            <a:ext cx="31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0">
                                <a:moveTo>
                                  <a:pt x="0" y="0"/>
                                </a:moveTo>
                                <a:lnTo>
                                  <a:pt x="985" y="0"/>
                                </a:lnTo>
                                <a:lnTo>
                                  <a:pt x="9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526040"/>
                            <a:ext cx="99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4">
                                <a:moveTo>
                                  <a:pt x="314" y="0"/>
                                </a:moveTo>
                                <a:lnTo>
                                  <a:pt x="314" y="104"/>
                                </a:lnTo>
                                <a:lnTo>
                                  <a:pt x="0" y="52"/>
                                </a:lnTo>
                                <a:lnTo>
                                  <a:pt x="3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526040"/>
                            <a:ext cx="99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4">
                                <a:moveTo>
                                  <a:pt x="314" y="0"/>
                                </a:moveTo>
                                <a:lnTo>
                                  <a:pt x="314" y="104"/>
                                </a:lnTo>
                                <a:lnTo>
                                  <a:pt x="0" y="52"/>
                                </a:lnTo>
                                <a:lnTo>
                                  <a:pt x="3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526040"/>
                            <a:ext cx="99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4">
                                <a:moveTo>
                                  <a:pt x="0" y="0"/>
                                </a:moveTo>
                                <a:lnTo>
                                  <a:pt x="0" y="104"/>
                                </a:lnTo>
                                <a:lnTo>
                                  <a:pt x="313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526040"/>
                            <a:ext cx="99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4">
                                <a:moveTo>
                                  <a:pt x="0" y="0"/>
                                </a:moveTo>
                                <a:lnTo>
                                  <a:pt x="0" y="104"/>
                                </a:lnTo>
                                <a:lnTo>
                                  <a:pt x="313" y="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408320"/>
                            <a:ext cx="60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191" y="45"/>
                                </a:moveTo>
                                <a:lnTo>
                                  <a:pt x="187" y="15"/>
                                </a:lnTo>
                                <a:lnTo>
                                  <a:pt x="155" y="0"/>
                                </a:lnTo>
                                <a:lnTo>
                                  <a:pt x="131" y="0"/>
                                </a:lnTo>
                                <a:lnTo>
                                  <a:pt x="91" y="15"/>
                                </a:lnTo>
                                <a:lnTo>
                                  <a:pt x="56" y="60"/>
                                </a:lnTo>
                                <a:lnTo>
                                  <a:pt x="23" y="135"/>
                                </a:lnTo>
                                <a:lnTo>
                                  <a:pt x="4" y="208"/>
                                </a:lnTo>
                                <a:lnTo>
                                  <a:pt x="0" y="268"/>
                                </a:lnTo>
                                <a:lnTo>
                                  <a:pt x="15" y="298"/>
                                </a:lnTo>
                                <a:lnTo>
                                  <a:pt x="48" y="313"/>
                                </a:lnTo>
                                <a:lnTo>
                                  <a:pt x="58" y="313"/>
                                </a:lnTo>
                                <a:lnTo>
                                  <a:pt x="99" y="298"/>
                                </a:lnTo>
                                <a:lnTo>
                                  <a:pt x="131" y="268"/>
                                </a:lnTo>
                                <a:lnTo>
                                  <a:pt x="154" y="223"/>
                                </a:lnTo>
                                <a:lnTo>
                                  <a:pt x="158" y="208"/>
                                </a:lnTo>
                                <a:lnTo>
                                  <a:pt x="158" y="165"/>
                                </a:lnTo>
                                <a:lnTo>
                                  <a:pt x="143" y="135"/>
                                </a:lnTo>
                                <a:lnTo>
                                  <a:pt x="110" y="120"/>
                                </a:lnTo>
                                <a:lnTo>
                                  <a:pt x="99" y="120"/>
                                </a:lnTo>
                                <a:lnTo>
                                  <a:pt x="58" y="135"/>
                                </a:lnTo>
                                <a:lnTo>
                                  <a:pt x="27" y="165"/>
                                </a:lnTo>
                                <a:lnTo>
                                  <a:pt x="4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2184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09">
                                <a:moveTo>
                                  <a:pt x="0" y="0"/>
                                </a:moveTo>
                                <a:lnTo>
                                  <a:pt x="0" y="1909"/>
                                </a:lnTo>
                                <a:lnTo>
                                  <a:pt x="2" y="19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1157040"/>
                            <a:ext cx="72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1">
                                <a:moveTo>
                                  <a:pt x="0" y="0"/>
                                </a:moveTo>
                                <a:lnTo>
                                  <a:pt x="0" y="2111"/>
                                </a:lnTo>
                                <a:lnTo>
                                  <a:pt x="2" y="21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792440"/>
                            <a:ext cx="125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1" h="0">
                                <a:moveTo>
                                  <a:pt x="0" y="0"/>
                                </a:moveTo>
                                <a:lnTo>
                                  <a:pt x="3940" y="0"/>
                                </a:lnTo>
                                <a:lnTo>
                                  <a:pt x="39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775520"/>
                            <a:ext cx="99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4">
                                <a:moveTo>
                                  <a:pt x="314" y="0"/>
                                </a:moveTo>
                                <a:lnTo>
                                  <a:pt x="314" y="104"/>
                                </a:lnTo>
                                <a:lnTo>
                                  <a:pt x="0" y="52"/>
                                </a:lnTo>
                                <a:lnTo>
                                  <a:pt x="3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775520"/>
                            <a:ext cx="99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4">
                                <a:moveTo>
                                  <a:pt x="314" y="0"/>
                                </a:moveTo>
                                <a:lnTo>
                                  <a:pt x="314" y="104"/>
                                </a:lnTo>
                                <a:lnTo>
                                  <a:pt x="0" y="52"/>
                                </a:lnTo>
                                <a:lnTo>
                                  <a:pt x="3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1775520"/>
                            <a:ext cx="99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4">
                                <a:moveTo>
                                  <a:pt x="0" y="0"/>
                                </a:moveTo>
                                <a:lnTo>
                                  <a:pt x="0" y="104"/>
                                </a:lnTo>
                                <a:lnTo>
                                  <a:pt x="313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1775520"/>
                            <a:ext cx="99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04">
                                <a:moveTo>
                                  <a:pt x="0" y="0"/>
                                </a:moveTo>
                                <a:lnTo>
                                  <a:pt x="0" y="104"/>
                                </a:lnTo>
                                <a:lnTo>
                                  <a:pt x="313" y="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658160"/>
                            <a:ext cx="259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13">
                                <a:moveTo>
                                  <a:pt x="8" y="60"/>
                                </a:moveTo>
                                <a:lnTo>
                                  <a:pt x="36" y="45"/>
                                </a:lnTo>
                                <a:lnTo>
                                  <a:pt x="85" y="0"/>
                                </a:lnTo>
                                <a:lnTo>
                                  <a:pt x="0" y="313"/>
                                </a:lnTo>
                                <a:lnTo>
                                  <a:pt x="2" y="3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658160"/>
                            <a:ext cx="640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13">
                                <a:moveTo>
                                  <a:pt x="37" y="0"/>
                                </a:moveTo>
                                <a:lnTo>
                                  <a:pt x="203" y="0"/>
                                </a:lnTo>
                                <a:lnTo>
                                  <a:pt x="0" y="313"/>
                                </a:lnTo>
                                <a:lnTo>
                                  <a:pt x="1" y="3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1004400"/>
                            <a:ext cx="72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3">
                                <a:moveTo>
                                  <a:pt x="0" y="0"/>
                                </a:moveTo>
                                <a:lnTo>
                                  <a:pt x="0" y="2043"/>
                                </a:lnTo>
                                <a:lnTo>
                                  <a:pt x="1" y="20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1680" y="1004400"/>
                            <a:ext cx="72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3">
                                <a:moveTo>
                                  <a:pt x="0" y="0"/>
                                </a:moveTo>
                                <a:lnTo>
                                  <a:pt x="0" y="2043"/>
                                </a:lnTo>
                                <a:lnTo>
                                  <a:pt x="1" y="20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1617840"/>
                            <a:ext cx="82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7" h="0">
                                <a:moveTo>
                                  <a:pt x="0" y="0"/>
                                </a:moveTo>
                                <a:lnTo>
                                  <a:pt x="2596" y="0"/>
                                </a:lnTo>
                                <a:lnTo>
                                  <a:pt x="25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1602000"/>
                            <a:ext cx="99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4">
                                <a:moveTo>
                                  <a:pt x="314" y="0"/>
                                </a:moveTo>
                                <a:lnTo>
                                  <a:pt x="314" y="104"/>
                                </a:lnTo>
                                <a:lnTo>
                                  <a:pt x="0" y="52"/>
                                </a:lnTo>
                                <a:lnTo>
                                  <a:pt x="3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1602000"/>
                            <a:ext cx="99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4">
                                <a:moveTo>
                                  <a:pt x="314" y="0"/>
                                </a:moveTo>
                                <a:lnTo>
                                  <a:pt x="314" y="104"/>
                                </a:lnTo>
                                <a:lnTo>
                                  <a:pt x="0" y="52"/>
                                </a:lnTo>
                                <a:lnTo>
                                  <a:pt x="3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1602000"/>
                            <a:ext cx="99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4">
                                <a:moveTo>
                                  <a:pt x="0" y="0"/>
                                </a:moveTo>
                                <a:lnTo>
                                  <a:pt x="0" y="104"/>
                                </a:lnTo>
                                <a:lnTo>
                                  <a:pt x="314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1602000"/>
                            <a:ext cx="99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4">
                                <a:moveTo>
                                  <a:pt x="0" y="0"/>
                                </a:moveTo>
                                <a:lnTo>
                                  <a:pt x="0" y="104"/>
                                </a:lnTo>
                                <a:lnTo>
                                  <a:pt x="314" y="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484640"/>
                            <a:ext cx="25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13">
                                <a:moveTo>
                                  <a:pt x="8" y="60"/>
                                </a:moveTo>
                                <a:lnTo>
                                  <a:pt x="35" y="45"/>
                                </a:lnTo>
                                <a:lnTo>
                                  <a:pt x="83" y="0"/>
                                </a:lnTo>
                                <a:lnTo>
                                  <a:pt x="0" y="313"/>
                                </a:lnTo>
                                <a:lnTo>
                                  <a:pt x="1" y="3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1484640"/>
                            <a:ext cx="712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13">
                                <a:moveTo>
                                  <a:pt x="76" y="75"/>
                                </a:moveTo>
                                <a:lnTo>
                                  <a:pt x="80" y="60"/>
                                </a:lnTo>
                                <a:lnTo>
                                  <a:pt x="99" y="30"/>
                                </a:lnTo>
                                <a:lnTo>
                                  <a:pt x="115" y="15"/>
                                </a:lnTo>
                                <a:lnTo>
                                  <a:pt x="144" y="0"/>
                                </a:lnTo>
                                <a:lnTo>
                                  <a:pt x="192" y="0"/>
                                </a:lnTo>
                                <a:lnTo>
                                  <a:pt x="211" y="15"/>
                                </a:lnTo>
                                <a:lnTo>
                                  <a:pt x="219" y="30"/>
                                </a:lnTo>
                                <a:lnTo>
                                  <a:pt x="223" y="60"/>
                                </a:lnTo>
                                <a:lnTo>
                                  <a:pt x="215" y="90"/>
                                </a:lnTo>
                                <a:lnTo>
                                  <a:pt x="195" y="120"/>
                                </a:lnTo>
                                <a:lnTo>
                                  <a:pt x="159" y="163"/>
                                </a:lnTo>
                                <a:lnTo>
                                  <a:pt x="0" y="313"/>
                                </a:lnTo>
                                <a:lnTo>
                                  <a:pt x="167" y="313"/>
                                </a:lnTo>
                                <a:lnTo>
                                  <a:pt x="169" y="3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1301040"/>
                            <a:ext cx="86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5" h="0">
                                <a:moveTo>
                                  <a:pt x="0" y="0"/>
                                </a:moveTo>
                                <a:lnTo>
                                  <a:pt x="2734" y="0"/>
                                </a:lnTo>
                                <a:lnTo>
                                  <a:pt x="27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118080"/>
                            <a:ext cx="86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5" h="0">
                                <a:moveTo>
                                  <a:pt x="0" y="0"/>
                                </a:moveTo>
                                <a:lnTo>
                                  <a:pt x="2734" y="0"/>
                                </a:lnTo>
                                <a:lnTo>
                                  <a:pt x="27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217800"/>
                            <a:ext cx="720" cy="9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98">
                                <a:moveTo>
                                  <a:pt x="0" y="309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880" y="1200960"/>
                            <a:ext cx="331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3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2" y="3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880" y="1200960"/>
                            <a:ext cx="331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3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52" y="3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880" y="118080"/>
                            <a:ext cx="331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3">
                                <a:moveTo>
                                  <a:pt x="0" y="313"/>
                                </a:moveTo>
                                <a:lnTo>
                                  <a:pt x="105" y="313"/>
                                </a:lnTo>
                                <a:lnTo>
                                  <a:pt x="52" y="0"/>
                                </a:lnTo>
                                <a:lnTo>
                                  <a:pt x="0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880" y="118080"/>
                            <a:ext cx="331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3">
                                <a:moveTo>
                                  <a:pt x="0" y="313"/>
                                </a:moveTo>
                                <a:lnTo>
                                  <a:pt x="105" y="313"/>
                                </a:lnTo>
                                <a:lnTo>
                                  <a:pt x="52" y="0"/>
                                </a:ln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934200"/>
                            <a:ext cx="65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63">
                                <a:moveTo>
                                  <a:pt x="0" y="72"/>
                                </a:moveTo>
                                <a:lnTo>
                                  <a:pt x="14" y="99"/>
                                </a:lnTo>
                                <a:lnTo>
                                  <a:pt x="44" y="132"/>
                                </a:lnTo>
                                <a:lnTo>
                                  <a:pt x="89" y="155"/>
                                </a:lnTo>
                                <a:lnTo>
                                  <a:pt x="119" y="163"/>
                                </a:lnTo>
                                <a:lnTo>
                                  <a:pt x="164" y="163"/>
                                </a:lnTo>
                                <a:lnTo>
                                  <a:pt x="194" y="148"/>
                                </a:lnTo>
                                <a:lnTo>
                                  <a:pt x="209" y="128"/>
                                </a:lnTo>
                                <a:lnTo>
                                  <a:pt x="209" y="93"/>
                                </a:lnTo>
                                <a:lnTo>
                                  <a:pt x="194" y="64"/>
                                </a:lnTo>
                                <a:lnTo>
                                  <a:pt x="164" y="33"/>
                                </a:lnTo>
                                <a:lnTo>
                                  <a:pt x="119" y="8"/>
                                </a:lnTo>
                                <a:lnTo>
                                  <a:pt x="89" y="0"/>
                                </a:lnTo>
                                <a:lnTo>
                                  <a:pt x="44" y="0"/>
                                </a:lnTo>
                                <a:lnTo>
                                  <a:pt x="14" y="16"/>
                                </a:lnTo>
                                <a:lnTo>
                                  <a:pt x="0" y="37"/>
                                </a:lnTo>
                                <a:lnTo>
                                  <a:pt x="0" y="72"/>
                                </a:lnTo>
                                <a:lnTo>
                                  <a:pt x="2" y="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931680"/>
                            <a:ext cx="946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87">
                                <a:moveTo>
                                  <a:pt x="0" y="0"/>
                                </a:moveTo>
                                <a:lnTo>
                                  <a:pt x="299" y="187"/>
                                </a:lnTo>
                                <a:lnTo>
                                  <a:pt x="300" y="1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0" y="880200"/>
                            <a:ext cx="99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4">
                                <a:moveTo>
                                  <a:pt x="60" y="75"/>
                                </a:moveTo>
                                <a:lnTo>
                                  <a:pt x="45" y="48"/>
                                </a:lnTo>
                                <a:lnTo>
                                  <a:pt x="0" y="0"/>
                                </a:lnTo>
                                <a:lnTo>
                                  <a:pt x="314" y="84"/>
                                </a:lnTo>
                                <a:lnTo>
                                  <a:pt x="315" y="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0" y="789480"/>
                            <a:ext cx="982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3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119" y="103"/>
                                </a:lnTo>
                                <a:lnTo>
                                  <a:pt x="119" y="68"/>
                                </a:lnTo>
                                <a:lnTo>
                                  <a:pt x="134" y="49"/>
                                </a:lnTo>
                                <a:lnTo>
                                  <a:pt x="149" y="41"/>
                                </a:lnTo>
                                <a:lnTo>
                                  <a:pt x="194" y="41"/>
                                </a:lnTo>
                                <a:lnTo>
                                  <a:pt x="224" y="49"/>
                                </a:lnTo>
                                <a:lnTo>
                                  <a:pt x="269" y="72"/>
                                </a:lnTo>
                                <a:lnTo>
                                  <a:pt x="299" y="105"/>
                                </a:lnTo>
                                <a:lnTo>
                                  <a:pt x="314" y="144"/>
                                </a:lnTo>
                                <a:lnTo>
                                  <a:pt x="314" y="180"/>
                                </a:lnTo>
                                <a:lnTo>
                                  <a:pt x="299" y="212"/>
                                </a:lnTo>
                                <a:lnTo>
                                  <a:pt x="284" y="219"/>
                                </a:lnTo>
                                <a:lnTo>
                                  <a:pt x="254" y="223"/>
                                </a:lnTo>
                                <a:lnTo>
                                  <a:pt x="255" y="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77976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5">
                                <a:moveTo>
                                  <a:pt x="0" y="9"/>
                                </a:moveTo>
                                <a:lnTo>
                                  <a:pt x="15" y="25"/>
                                </a:lnTo>
                                <a:lnTo>
                                  <a:pt x="30" y="17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0" y="680040"/>
                            <a:ext cx="99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24">
                                <a:moveTo>
                                  <a:pt x="74" y="148"/>
                                </a:moveTo>
                                <a:lnTo>
                                  <a:pt x="60" y="144"/>
                                </a:lnTo>
                                <a:lnTo>
                                  <a:pt x="30" y="124"/>
                                </a:lnTo>
                                <a:lnTo>
                                  <a:pt x="15" y="108"/>
                                </a:lnTo>
                                <a:lnTo>
                                  <a:pt x="0" y="81"/>
                                </a:lnTo>
                                <a:lnTo>
                                  <a:pt x="0" y="33"/>
                                </a:lnTo>
                                <a:lnTo>
                                  <a:pt x="15" y="13"/>
                                </a:lnTo>
                                <a:lnTo>
                                  <a:pt x="30" y="4"/>
                                </a:lnTo>
                                <a:lnTo>
                                  <a:pt x="60" y="0"/>
                                </a:lnTo>
                                <a:lnTo>
                                  <a:pt x="89" y="9"/>
                                </a:lnTo>
                                <a:lnTo>
                                  <a:pt x="119" y="29"/>
                                </a:lnTo>
                                <a:lnTo>
                                  <a:pt x="164" y="64"/>
                                </a:lnTo>
                                <a:lnTo>
                                  <a:pt x="314" y="224"/>
                                </a:lnTo>
                                <a:lnTo>
                                  <a:pt x="314" y="56"/>
                                </a:lnTo>
                                <a:lnTo>
                                  <a:pt x="315" y="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657720"/>
                            <a:ext cx="658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56">
                                <a:moveTo>
                                  <a:pt x="210" y="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621000"/>
                            <a:ext cx="673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32">
                                <a:moveTo>
                                  <a:pt x="60" y="132"/>
                                </a:moveTo>
                                <a:lnTo>
                                  <a:pt x="15" y="83"/>
                                </a:lnTo>
                                <a:lnTo>
                                  <a:pt x="0" y="55"/>
                                </a:lnTo>
                                <a:lnTo>
                                  <a:pt x="0" y="20"/>
                                </a:lnTo>
                                <a:lnTo>
                                  <a:pt x="15" y="0"/>
                                </a:lnTo>
                                <a:lnTo>
                                  <a:pt x="60" y="0"/>
                                </a:lnTo>
                                <a:lnTo>
                                  <a:pt x="210" y="40"/>
                                </a:lnTo>
                                <a:lnTo>
                                  <a:pt x="211" y="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579600"/>
                            <a:ext cx="67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31">
                                <a:moveTo>
                                  <a:pt x="60" y="131"/>
                                </a:moveTo>
                                <a:lnTo>
                                  <a:pt x="15" y="83"/>
                                </a:lnTo>
                                <a:lnTo>
                                  <a:pt x="0" y="56"/>
                                </a:lnTo>
                                <a:lnTo>
                                  <a:pt x="0" y="19"/>
                                </a:lnTo>
                                <a:lnTo>
                                  <a:pt x="15" y="0"/>
                                </a:lnTo>
                                <a:lnTo>
                                  <a:pt x="60" y="0"/>
                                </a:lnTo>
                                <a:lnTo>
                                  <a:pt x="210" y="39"/>
                                </a:lnTo>
                                <a:lnTo>
                                  <a:pt x="211" y="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0" y="52848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3">
                                <a:moveTo>
                                  <a:pt x="15" y="23"/>
                                </a:moveTo>
                                <a:lnTo>
                                  <a:pt x="30" y="16"/>
                                </a:lnTo>
                                <a:lnTo>
                                  <a:pt x="15" y="0"/>
                                </a:lnTo>
                                <a:lnTo>
                                  <a:pt x="0" y="8"/>
                                </a:lnTo>
                                <a:lnTo>
                                  <a:pt x="15" y="23"/>
                                </a:lnTo>
                                <a:lnTo>
                                  <a:pt x="17" y="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539640"/>
                            <a:ext cx="67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55">
                                <a:moveTo>
                                  <a:pt x="0" y="0"/>
                                </a:moveTo>
                                <a:lnTo>
                                  <a:pt x="210" y="55"/>
                                </a:lnTo>
                                <a:lnTo>
                                  <a:pt x="211" y="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513000"/>
                            <a:ext cx="658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56">
                                <a:moveTo>
                                  <a:pt x="210" y="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477000"/>
                            <a:ext cx="673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33">
                                <a:moveTo>
                                  <a:pt x="60" y="133"/>
                                </a:moveTo>
                                <a:lnTo>
                                  <a:pt x="15" y="85"/>
                                </a:lnTo>
                                <a:lnTo>
                                  <a:pt x="0" y="56"/>
                                </a:lnTo>
                                <a:lnTo>
                                  <a:pt x="0" y="21"/>
                                </a:lnTo>
                                <a:lnTo>
                                  <a:pt x="15" y="0"/>
                                </a:lnTo>
                                <a:lnTo>
                                  <a:pt x="60" y="0"/>
                                </a:lnTo>
                                <a:lnTo>
                                  <a:pt x="210" y="41"/>
                                </a:lnTo>
                                <a:lnTo>
                                  <a:pt x="211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96920"/>
                            <a:ext cx="43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0">
                                <a:moveTo>
                                  <a:pt x="0" y="0"/>
                                </a:moveTo>
                                <a:lnTo>
                                  <a:pt x="1372" y="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221840"/>
                            <a:ext cx="43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0">
                                <a:moveTo>
                                  <a:pt x="0" y="0"/>
                                </a:moveTo>
                                <a:lnTo>
                                  <a:pt x="1372" y="0"/>
                                </a:ln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297360"/>
                            <a:ext cx="720" cy="82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99">
                                <a:moveTo>
                                  <a:pt x="0" y="0"/>
                                </a:moveTo>
                                <a:lnTo>
                                  <a:pt x="0" y="2599"/>
                                </a:lnTo>
                                <a:lnTo>
                                  <a:pt x="2" y="25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196920"/>
                            <a:ext cx="331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13">
                                <a:moveTo>
                                  <a:pt x="0" y="313"/>
                                </a:moveTo>
                                <a:lnTo>
                                  <a:pt x="103" y="313"/>
                                </a:lnTo>
                                <a:lnTo>
                                  <a:pt x="51" y="0"/>
                                </a:lnTo>
                                <a:lnTo>
                                  <a:pt x="0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196920"/>
                            <a:ext cx="331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13">
                                <a:moveTo>
                                  <a:pt x="0" y="313"/>
                                </a:moveTo>
                                <a:lnTo>
                                  <a:pt x="103" y="313"/>
                                </a:lnTo>
                                <a:lnTo>
                                  <a:pt x="51" y="0"/>
                                </a:ln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1122120"/>
                            <a:ext cx="331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14">
                                <a:moveTo>
                                  <a:pt x="0" y="0"/>
                                </a:moveTo>
                                <a:lnTo>
                                  <a:pt x="103" y="0"/>
                                </a:lnTo>
                                <a:lnTo>
                                  <a:pt x="51" y="3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1122120"/>
                            <a:ext cx="331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14">
                                <a:moveTo>
                                  <a:pt x="0" y="0"/>
                                </a:moveTo>
                                <a:lnTo>
                                  <a:pt x="103" y="0"/>
                                </a:lnTo>
                                <a:lnTo>
                                  <a:pt x="51" y="3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918360"/>
                            <a:ext cx="99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74">
                                <a:moveTo>
                                  <a:pt x="314" y="274"/>
                                </a:moveTo>
                                <a:lnTo>
                                  <a:pt x="0" y="191"/>
                                </a:lnTo>
                                <a:lnTo>
                                  <a:pt x="314" y="178"/>
                                </a:lnTo>
                                <a:lnTo>
                                  <a:pt x="0" y="0"/>
                                </a:lnTo>
                                <a:lnTo>
                                  <a:pt x="314" y="83"/>
                                </a:lnTo>
                                <a:lnTo>
                                  <a:pt x="315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868680"/>
                            <a:ext cx="997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3">
                                <a:moveTo>
                                  <a:pt x="59" y="75"/>
                                </a:moveTo>
                                <a:lnTo>
                                  <a:pt x="45" y="48"/>
                                </a:lnTo>
                                <a:lnTo>
                                  <a:pt x="0" y="0"/>
                                </a:lnTo>
                                <a:lnTo>
                                  <a:pt x="314" y="83"/>
                                </a:lnTo>
                                <a:lnTo>
                                  <a:pt x="315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781560"/>
                            <a:ext cx="99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23">
                                <a:moveTo>
                                  <a:pt x="74" y="147"/>
                                </a:moveTo>
                                <a:lnTo>
                                  <a:pt x="59" y="143"/>
                                </a:lnTo>
                                <a:lnTo>
                                  <a:pt x="30" y="124"/>
                                </a:lnTo>
                                <a:lnTo>
                                  <a:pt x="15" y="108"/>
                                </a:lnTo>
                                <a:lnTo>
                                  <a:pt x="0" y="79"/>
                                </a:lnTo>
                                <a:lnTo>
                                  <a:pt x="0" y="31"/>
                                </a:lnTo>
                                <a:lnTo>
                                  <a:pt x="15" y="12"/>
                                </a:lnTo>
                                <a:lnTo>
                                  <a:pt x="30" y="4"/>
                                </a:lnTo>
                                <a:lnTo>
                                  <a:pt x="59" y="0"/>
                                </a:lnTo>
                                <a:lnTo>
                                  <a:pt x="89" y="8"/>
                                </a:lnTo>
                                <a:lnTo>
                                  <a:pt x="119" y="28"/>
                                </a:lnTo>
                                <a:lnTo>
                                  <a:pt x="164" y="64"/>
                                </a:lnTo>
                                <a:lnTo>
                                  <a:pt x="314" y="223"/>
                                </a:lnTo>
                                <a:lnTo>
                                  <a:pt x="314" y="56"/>
                                </a:lnTo>
                                <a:lnTo>
                                  <a:pt x="315" y="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718200"/>
                            <a:ext cx="658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88">
                                <a:moveTo>
                                  <a:pt x="210" y="1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735480"/>
                            <a:ext cx="65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76">
                                <a:moveTo>
                                  <a:pt x="210" y="0"/>
                                </a:moveTo>
                                <a:lnTo>
                                  <a:pt x="0" y="76"/>
                                </a:lnTo>
                                <a:lnTo>
                                  <a:pt x="1" y="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666720"/>
                            <a:ext cx="99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5">
                                <a:moveTo>
                                  <a:pt x="59" y="76"/>
                                </a:moveTo>
                                <a:lnTo>
                                  <a:pt x="45" y="48"/>
                                </a:lnTo>
                                <a:lnTo>
                                  <a:pt x="0" y="0"/>
                                </a:lnTo>
                                <a:lnTo>
                                  <a:pt x="314" y="85"/>
                                </a:lnTo>
                                <a:lnTo>
                                  <a:pt x="315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57204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6">
                                <a:moveTo>
                                  <a:pt x="0" y="2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484560"/>
                            <a:ext cx="99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91">
                                <a:moveTo>
                                  <a:pt x="45" y="0"/>
                                </a:moveTo>
                                <a:lnTo>
                                  <a:pt x="15" y="4"/>
                                </a:lnTo>
                                <a:lnTo>
                                  <a:pt x="0" y="36"/>
                                </a:lnTo>
                                <a:lnTo>
                                  <a:pt x="0" y="60"/>
                                </a:lnTo>
                                <a:lnTo>
                                  <a:pt x="15" y="100"/>
                                </a:lnTo>
                                <a:lnTo>
                                  <a:pt x="59" y="135"/>
                                </a:lnTo>
                                <a:lnTo>
                                  <a:pt x="134" y="167"/>
                                </a:lnTo>
                                <a:lnTo>
                                  <a:pt x="209" y="187"/>
                                </a:lnTo>
                                <a:lnTo>
                                  <a:pt x="269" y="191"/>
                                </a:lnTo>
                                <a:lnTo>
                                  <a:pt x="299" y="175"/>
                                </a:lnTo>
                                <a:lnTo>
                                  <a:pt x="314" y="144"/>
                                </a:lnTo>
                                <a:lnTo>
                                  <a:pt x="314" y="131"/>
                                </a:lnTo>
                                <a:lnTo>
                                  <a:pt x="299" y="92"/>
                                </a:lnTo>
                                <a:lnTo>
                                  <a:pt x="269" y="60"/>
                                </a:lnTo>
                                <a:lnTo>
                                  <a:pt x="224" y="36"/>
                                </a:lnTo>
                                <a:lnTo>
                                  <a:pt x="209" y="32"/>
                                </a:lnTo>
                                <a:lnTo>
                                  <a:pt x="164" y="32"/>
                                </a:lnTo>
                                <a:lnTo>
                                  <a:pt x="134" y="48"/>
                                </a:lnTo>
                                <a:lnTo>
                                  <a:pt x="119" y="79"/>
                                </a:lnTo>
                                <a:lnTo>
                                  <a:pt x="119" y="92"/>
                                </a:lnTo>
                                <a:lnTo>
                                  <a:pt x="134" y="131"/>
                                </a:lnTo>
                                <a:lnTo>
                                  <a:pt x="164" y="164"/>
                                </a:lnTo>
                                <a:lnTo>
                                  <a:pt x="209" y="187"/>
                                </a:lnTo>
                                <a:lnTo>
                                  <a:pt x="210" y="1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414000"/>
                            <a:ext cx="982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88">
                                <a:moveTo>
                                  <a:pt x="0" y="0"/>
                                </a:moveTo>
                                <a:lnTo>
                                  <a:pt x="238" y="64"/>
                                </a:lnTo>
                                <a:lnTo>
                                  <a:pt x="283" y="88"/>
                                </a:lnTo>
                                <a:lnTo>
                                  <a:pt x="298" y="103"/>
                                </a:lnTo>
                                <a:lnTo>
                                  <a:pt x="313" y="132"/>
                                </a:lnTo>
                                <a:lnTo>
                                  <a:pt x="313" y="167"/>
                                </a:lnTo>
                                <a:lnTo>
                                  <a:pt x="298" y="188"/>
                                </a:lnTo>
                                <a:lnTo>
                                  <a:pt x="300" y="1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417960"/>
                            <a:ext cx="65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64">
                                <a:moveTo>
                                  <a:pt x="45" y="0"/>
                                </a:moveTo>
                                <a:lnTo>
                                  <a:pt x="15" y="16"/>
                                </a:lnTo>
                                <a:lnTo>
                                  <a:pt x="0" y="35"/>
                                </a:lnTo>
                                <a:lnTo>
                                  <a:pt x="0" y="72"/>
                                </a:lnTo>
                                <a:lnTo>
                                  <a:pt x="15" y="100"/>
                                </a:lnTo>
                                <a:lnTo>
                                  <a:pt x="45" y="131"/>
                                </a:lnTo>
                                <a:lnTo>
                                  <a:pt x="90" y="155"/>
                                </a:lnTo>
                                <a:lnTo>
                                  <a:pt x="120" y="164"/>
                                </a:lnTo>
                                <a:lnTo>
                                  <a:pt x="165" y="164"/>
                                </a:lnTo>
                                <a:lnTo>
                                  <a:pt x="195" y="147"/>
                                </a:lnTo>
                                <a:lnTo>
                                  <a:pt x="210" y="128"/>
                                </a:lnTo>
                                <a:lnTo>
                                  <a:pt x="210" y="91"/>
                                </a:lnTo>
                                <a:lnTo>
                                  <a:pt x="195" y="64"/>
                                </a:lnTo>
                                <a:lnTo>
                                  <a:pt x="165" y="33"/>
                                </a:lnTo>
                                <a:lnTo>
                                  <a:pt x="166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525.6pt;width:292.75pt;height:143.9pt" coordorigin="3312,10512" coordsize="5855,2878">
                <v:shape id="shape_0" path="m0,0l453,0l454,0e" stroked="t" o:allowincell="f" style="position:absolute;left:6833;top:11629;width:2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1,0l112,0e" stroked="t" o:allowincell="f" style="position:absolute;left:7114;top:11629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8,0l549,0e" stroked="t" o:allowincell="f" style="position:absolute;left:7225;top:11629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,0l111,0e" stroked="t" o:allowincell="f" style="position:absolute;left:7553;top:11629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8,0l549,0e" stroked="t" o:allowincell="f" style="position:absolute;left:7663;top:11629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1,0l112,0e" stroked="t" o:allowincell="f" style="position:absolute;left:7991;top:11629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9,0l551,0e" stroked="t" o:allowincell="f" style="position:absolute;left:8102;top:11629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,0l111,0e" stroked="t" o:allowincell="f" style="position:absolute;left:8431;top:11629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3,0l454,0e" stroked="t" o:allowincell="f" style="position:absolute;left:8540;top:11629;width:2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24,3724" path="m0,2793l1612,3724l3224,2793l3224,930l1612,0l0,930l0,2793l1,2793e" stroked="t" o:allowincell="f" style="position:absolute;left:6994;top:10698;width:1611;height:18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25,3226" path="m3224,1613l3145,1115l2916,665l2560,308l2110,79l1612,0l1114,79l664,308l308,665l79,1115l0,1613l79,2112l308,2562l664,2918l1114,3147l1612,3226l2110,3147l2560,2918l2916,2562l3145,2112l3224,1613l3225,1613e" stroked="t" o:allowincell="f" style="position:absolute;left:6994;top:10822;width:1611;height:16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932" path="m0,932l6,749l24,566l52,382l93,195l144,0l145,0e" stroked="t" o:allowincell="f" style="position:absolute;left:3445;top:11163;width:72;height:4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226" path="m0,3226l0,0l2,0e" stroked="t" o:allowincell="f" style="position:absolute;left:3445;top:10822;width:0;height:16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4" path="m0,314l0,0l1,0e" stroked="t" o:allowincell="f" style="position:absolute;left:7801;top:12589;width:0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0" path="m0,110l0,0l1,0e" stroked="t" o:allowincell="f" style="position:absolute;left:7801;top:12480;width:0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9" path="m0,549l0,0l1,0e" stroked="t" o:allowincell="f" style="position:absolute;left:7801;top:12151;width:0;height:2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1" path="m0,111l0,0l1,0e" stroked="t" o:allowincell="f" style="position:absolute;left:7801;top:12040;width:0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9" path="m0,549l0,0l1,0e" stroked="t" o:allowincell="f" style="position:absolute;left:7801;top:11712;width:0;height:2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1" path="m0,111l0,0l1,0e" stroked="t" o:allowincell="f" style="position:absolute;left:7801;top:11602;width:0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9" path="m0,549l0,0l1,0e" stroked="t" o:allowincell="f" style="position:absolute;left:7801;top:11272;width:0;height:2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0" path="m0,110l0,0l1,0e" stroked="t" o:allowincell="f" style="position:absolute;left:7801;top:11163;width:0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49" path="m0,549l0,0l1,0e" stroked="t" o:allowincell="f" style="position:absolute;left:7801;top:10833;width:0;height:2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9" path="m0,109l0,0l1,0e" stroked="t" o:allowincell="f" style="position:absolute;left:7801;top:10723;width:0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3" path="m0,313l0,0l1,0e" stroked="t" o:allowincell="f" style="position:absolute;left:7801;top:10512;width:0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31,0l632,0e" stroked="t" o:allowincell="f" style="position:absolute;left:3312;top:11629;width:3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,0l110,0e" stroked="t" o:allowincell="f" style="position:absolute;left:3682;top:11629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8,0l550,0e" stroked="t" o:allowincell="f" style="position:absolute;left:3791;top:11629;width:2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1,0l112,0e" stroked="t" o:allowincell="f" style="position:absolute;left:4120;top:11629;width: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8,0l549,0e" stroked="t" o:allowincell="f" style="position:absolute;left:4231;top:11629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,0l110,0e" stroked="t" o:allowincell="f" style="position:absolute;left:4559;top:11629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8,0l550,0e" stroked="t" o:allowincell="f" style="position:absolute;left:4669;top:11629;width:2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,0l110,0e" stroked="t" o:allowincell="f" style="position:absolute;left:4999;top:11629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49,0l551,0e" stroked="t" o:allowincell="f" style="position:absolute;left:5108;top:11629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0,0l111,0e" stroked="t" o:allowincell="f" style="position:absolute;left:5437;top:11629;width: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33,0l634,0e" stroked="t" o:allowincell="f" style="position:absolute;left:5546;top:11629;width:3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68,0l0,0l1,0e" stroked="t" o:allowincell="f" style="position:absolute;left:3517;top:12561;width:7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249" path="m0,0l144,249l145,249e" stroked="t" o:allowincell="f" style="position:absolute;left:3445;top:12436;width:72;height: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68,0l0,0l1,0e" stroked="t" o:allowincell="f" style="position:absolute;left:3517;top:10698;width:7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68,0l0,0l1,0e" stroked="t" o:allowincell="f" style="position:absolute;left:3517;top:11163;width:7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249" path="m0,249l144,0l145,0e" stroked="t" o:allowincell="f" style="position:absolute;left:3445;top:10698;width:72;height: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465" path="m0,465l6,374l24,283l52,190l93,97l144,0l145,0e" stroked="t" o:allowincell="f" style="position:absolute;left:3445;top:10698;width:72;height:2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4,465" path="m144,465l93,369l52,274l24,183l6,92l0,0l2,0e" stroked="t" o:allowincell="f" style="position:absolute;left:3445;top:10930;width:70;height:2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49" path="m0,249l0,0l2,0e" stroked="t" o:allowincell="f" style="position:absolute;left:4252;top:12436;width:0;height: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823" path="m0,2823l0,0l2,0e" stroked="t" o:allowincell="f" style="position:absolute;left:5729;top:10923;width:0;height:14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62" path="m0,1862l0,0l2,0e" stroked="t" o:allowincell="f" style="position:absolute;left:4252;top:10698;width:0;height:9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753,0l0,0l2,0e" stroked="t" o:allowincell="f" style="position:absolute;left:4252;top:10822;width:13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753,0l0,0l2,0e" stroked="t" o:allowincell="f" style="position:absolute;left:4252;top:12436;width:13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12" path="m0,1412l0,0l2,0e" stroked="t" o:allowincell="f" style="position:absolute;left:4453;top:10923;width:0;height:7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553,0l0,0l2,0e" stroked="t" o:allowincell="f" style="position:absolute;left:4453;top:10923;width:12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4,201" path="m0,0l179,145l402,201l404,201e" stroked="t" o:allowincell="f" style="position:absolute;left:4252;top:10822;width:199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553,0l0,0l2,0e" stroked="t" o:allowincell="f" style="position:absolute;left:4453;top:12334;width:12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2,202" path="m402,0l179,56l0,202l2,202e" stroked="t" o:allowincell="f" style="position:absolute;left:4252;top:12334;width:199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201" path="m202,201l0,0l2,0e" stroked="t" o:allowincell="f" style="position:absolute;left:5627;top:10822;width:100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4,202" path="m0,202l202,0l204,0e" stroked="t" o:allowincell="f" style="position:absolute;left:5627;top:12334;width:100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94,0l3896,0e" stroked="t" o:allowincell="f" style="position:absolute;left:3613;top:12033;width:194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7,194" path="m337,194l0,0l2,0e" stroked="t" o:allowincell="f" style="position:absolute;left:5560;top:12033;width:168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13" path="m0,0l0,1613l2,1613e" stroked="t" o:allowincell="f" style="position:absolute;left:5627;top:10822;width:0;height:8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07" path="m0,807l0,0l2,0e" stroked="t" o:allowincell="f" style="position:absolute;left:5560;top:11629;width:0;height:4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7,194" path="m0,194l336,0l337,0e" stroked="t" o:allowincell="f" style="position:absolute;left:3445;top:12033;width:168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07" path="m0,807l0,0l1,0e" stroked="t" o:allowincell="f" style="position:absolute;left:3613;top:11629;width:0;height:4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1,490" path="m0,490l490,0l491,0e" stroked="t" o:allowincell="f" style="position:absolute;left:3445;top:12033;width:244;height:2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8,907" path="m0,907l906,0l908,0e" stroked="t" o:allowincell="f" style="position:absolute;left:3475;top:12033;width:451;height:4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6,1055" path="m0,1055l1055,0l1056,0e" stroked="t" o:allowincell="f" style="position:absolute;left:3637;top:12033;width:526;height:5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7,1055" path="m0,1055l1056,0l1057,0e" stroked="t" o:allowincell="f" style="position:absolute;left:3874;top:12033;width:528;height:5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5,1055" path="m0,1055l1054,0l1055,0e" stroked="t" o:allowincell="f" style="position:absolute;left:4112;top:12033;width:526;height:5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7,806" path="m0,806l201,604l806,0l807,0e" stroked="t" o:allowincell="f" style="position:absolute;left:4474;top:12033;width:402;height:4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7,806" path="m0,806l201,604l806,0l807,0e" stroked="t" o:allowincell="f" style="position:absolute;left:4712;top:12033;width:402;height:4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7,806" path="m0,806l202,604l806,0l807,0e" stroked="t" o:allowincell="f" style="position:absolute;left:4949;top:12033;width:402;height:4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7,786" path="m0,786l202,584l785,0l787,0e" stroked="t" o:allowincell="f" style="position:absolute;left:5186;top:12043;width:391;height:3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1,610" path="m0,610l200,408l609,0l611,0e" stroked="t" o:allowincell="f" style="position:absolute;left:5425;top:12130;width:303;height:3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21" path="m0,0l0,1121l2,1121e" stroked="t" o:allowincell="f" style="position:absolute;left:3445;top:12436;width:0;height:5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72" path="m0,0l0,872l2,872e" stroked="t" o:allowincell="f" style="position:absolute;left:4252;top:12561;width:0;height:4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5,0l986,0e" stroked="t" o:allowincell="f" style="position:absolute;left:3602;top:12940;width:4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04" path="m314,0l314,104l0,52l314,0xe" fillcolor="yellow" stroked="t" o:allowincell="f" style="position:absolute;left:3445;top:12915;width:156;height: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4,104" path="m314,0l314,104l0,52l314,0e" stroked="t" o:allowincell="f" style="position:absolute;left:3445;top:12915;width:156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104" path="m0,0l0,104l313,52l0,0xe" fillcolor="yellow" stroked="t" o:allowincell="f" style="position:absolute;left:4094;top:12915;width:156;height: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3,104" path="m0,0l0,104l313,52l0,0e" stroked="t" o:allowincell="f" style="position:absolute;left:4094;top:12915;width:156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1,313" path="m191,45l187,15l155,0l131,0l91,15l56,60l23,135l4,208l0,268l15,298l48,313l58,313l99,298l131,268l154,223l158,208l158,165l143,135l110,120l99,120l58,135l27,165l4,208l5,208e" stroked="t" o:allowincell="f" style="position:absolute;left:3800;top:12730;width:94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09" path="m0,0l0,1909l2,1909e" stroked="t" o:allowincell="f" style="position:absolute;left:3445;top:12436;width:0;height:9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111" path="m0,0l0,2111l2,2111e" stroked="t" o:allowincell="f" style="position:absolute;left:5729;top:12334;width:0;height:10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940,0l3941,0e" stroked="t" o:allowincell="f" style="position:absolute;left:3602;top:13335;width:196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04" path="m314,0l314,104l0,52l314,0xe" fillcolor="yellow" stroked="t" o:allowincell="f" style="position:absolute;left:3445;top:13308;width:156;height: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4,104" path="m314,0l314,104l0,52l314,0e" stroked="t" o:allowincell="f" style="position:absolute;left:3445;top:13308;width:156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104" path="m0,0l0,104l313,52l0,0xe" fillcolor="yellow" stroked="t" o:allowincell="f" style="position:absolute;left:5572;top:13308;width:156;height: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3,104" path="m0,0l0,104l313,52l0,0e" stroked="t" o:allowincell="f" style="position:absolute;left:5572;top:13308;width:156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5,313" path="m8,60l36,45l85,0l0,313l2,313e" stroked="t" o:allowincell="f" style="position:absolute;left:4492;top:13123;width:40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313" path="m37,0l203,0l0,313l1,313e" stroked="t" o:allowincell="f" style="position:absolute;left:4580;top:13123;width:100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43" path="m0,0l0,2043l1,2043e" stroked="t" o:allowincell="f" style="position:absolute;left:6994;top:12094;width:0;height:10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43" path="m0,0l0,2043l1,2043e" stroked="t" o:allowincell="f" style="position:absolute;left:8606;top:12094;width:0;height:10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96,0l2597,0e" stroked="t" o:allowincell="f" style="position:absolute;left:7151;top:13060;width:12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04" path="m314,0l314,104l0,52l314,0xe" fillcolor="yellow" stroked="t" o:allowincell="f" style="position:absolute;left:6994;top:13035;width:156;height: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4,104" path="m314,0l314,104l0,52l314,0e" stroked="t" o:allowincell="f" style="position:absolute;left:6994;top:13035;width:156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04" path="m0,0l0,104l314,52l0,0xe" fillcolor="yellow" stroked="t" o:allowincell="f" style="position:absolute;left:8449;top:13035;width:156;height: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4,104" path="m0,0l0,104l314,52l0,0e" stroked="t" o:allowincell="f" style="position:absolute;left:8449;top:13035;width:156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313" path="m8,60l35,45l83,0l0,313l1,313e" stroked="t" o:allowincell="f" style="position:absolute;left:7712;top:12850;width:39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3,313" path="m76,75l80,60l99,30l115,15l144,0l192,0l211,15l219,30l223,60l215,90l195,120l159,163l0,313l167,313l169,313e" stroked="t" o:allowincell="f" style="position:absolute;left:7777;top:12850;width:111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34,0l2735,0e" stroked="t" o:allowincell="f" style="position:absolute;left:7801;top:12561;width:13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34,0l2735,0e" stroked="t" o:allowincell="f" style="position:absolute;left:7801;top:10698;width:13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98" path="m0,3098l0,0l2,0e" stroked="t" o:allowincell="f" style="position:absolute;left:9112;top:10855;width:0;height:15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3" path="m0,0l105,0l52,313l0,0xe" fillcolor="yellow" stroked="t" o:allowincell="f" style="position:absolute;left:9085;top:12403;width:51;height:1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3" path="m0,0l105,0l52,313l0,0e" stroked="t" o:allowincell="f" style="position:absolute;left:9085;top:12403;width:51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13" path="m0,313l105,313l52,0l0,313xe" fillcolor="yellow" stroked="t" o:allowincell="f" style="position:absolute;left:9085;top:10698;width:51;height:1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5,313" path="m0,313l105,313l52,0l0,313e" stroked="t" o:allowincell="f" style="position:absolute;left:9085;top:10698;width:51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,163" path="m0,72l14,99l44,132l89,155l119,163l164,163l194,148l209,128l209,93l194,64l164,33l119,8l89,0l44,0l14,16l0,37l0,72l2,72e" stroked="t" o:allowincell="f" style="position:absolute;left:8932;top:11983;width:102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187" path="m0,0l299,187l300,187e" stroked="t" o:allowincell="f" style="position:absolute;left:8909;top:11979;width:148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84" path="m60,75l45,48l0,0l314,84l315,84e" stroked="t" o:allowincell="f" style="position:absolute;left:8902;top:11898;width:156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223" path="m0,132l0,0l119,103l119,68l134,49l149,41l194,41l224,49l269,72l299,105l314,144l314,180l299,212l284,219l254,223l255,223e" stroked="t" o:allowincell="f" style="position:absolute;left:8902;top:11755;width:154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25" path="m0,9l15,25l30,17l15,0l16,0e" stroked="t" o:allowincell="f" style="position:absolute;left:9043;top:11740;width:13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224" path="m74,148l60,144l30,124l15,108l0,81l0,33l15,13l30,4l60,0l89,9l119,29l164,64l314,224l314,56l315,56e" stroked="t" o:allowincell="f" style="position:absolute;left:8902;top:11583;width:156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56" path="m210,56l0,0l1,0e" stroked="t" o:allowincell="f" style="position:absolute;left:8953;top:11548;width:103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132" path="m60,132l15,83l0,55l0,20l15,0l60,0l210,40l211,40e" stroked="t" o:allowincell="f" style="position:absolute;left:8953;top:11490;width:105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131" path="m60,131l15,83l0,56l0,19l15,0l60,0l210,39l211,39e" stroked="t" o:allowincell="f" style="position:absolute;left:8953;top:11425;width:105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23" path="m15,23l30,16l15,0l0,8l15,23l17,23e" stroked="t" o:allowincell="f" style="position:absolute;left:8902;top:11344;width:13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55" path="m0,0l210,55l211,55e" stroked="t" o:allowincell="f" style="position:absolute;left:8953;top:11362;width:105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56" path="m210,56l0,0l1,0e" stroked="t" o:allowincell="f" style="position:absolute;left:8953;top:11320;width:103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133" path="m60,133l15,85l0,56l0,21l15,0l60,0l210,41l211,41e" stroked="t" o:allowincell="f" style="position:absolute;left:8953;top:11263;width:105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2,0l1374,0e" stroked="t" o:allowincell="f" style="position:absolute;left:5627;top:10822;width:6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72,0l1374,0e" stroked="t" o:allowincell="f" style="position:absolute;left:5627;top:12436;width:6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99" path="m0,0l0,2599l2,2599e" stroked="t" o:allowincell="f" style="position:absolute;left:6257;top:10980;width:0;height:12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,313" path="m0,313l103,313l51,0l0,313xe" fillcolor="yellow" stroked="t" o:allowincell="f" style="position:absolute;left:6232;top:10822;width:51;height:1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3,313" path="m0,313l103,313l51,0l0,313e" stroked="t" o:allowincell="f" style="position:absolute;left:6232;top:10822;width:51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,314" path="m0,0l103,0l51,314l0,0xe" fillcolor="yellow" stroked="t" o:allowincell="f" style="position:absolute;left:6232;top:12279;width:51;height:1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3,314" path="m0,0l103,0l51,314l0,0e" stroked="t" o:allowincell="f" style="position:absolute;left:6232;top:12279;width:51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274" path="m314,274l0,191l314,178l0,0l314,83l315,83e" stroked="t" o:allowincell="f" style="position:absolute;left:6026;top:11958;width:156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83" path="m59,75l45,48l0,0l314,83l315,83e" stroked="t" o:allowincell="f" style="position:absolute;left:6026;top:11880;width:156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223" path="m74,147l59,143l30,124l15,108l0,79l0,31l15,12l30,4l59,0l89,8l119,28l164,64l314,223l314,56l315,56e" stroked="t" o:allowincell="f" style="position:absolute;left:6026;top:11743;width:156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88" path="m210,188l0,0l1,0e" stroked="t" o:allowincell="f" style="position:absolute;left:6079;top:11643;width:103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76" path="m210,0l0,76l1,76e" stroked="t" o:allowincell="f" style="position:absolute;left:6079;top:11670;width:103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85" path="m59,76l45,48l0,0l314,85l315,85e" stroked="t" o:allowincell="f" style="position:absolute;left:6026;top:11562;width:156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6" path="m0,216l0,0l1,0e" stroked="t" o:allowincell="f" style="position:absolute;left:6116;top:11413;width:0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,191" path="m45,0l15,4l0,36l0,60l15,100l59,135l134,167l209,187l269,191l299,175l314,144l314,131l299,92l269,60l224,36l209,32l164,32l134,48l119,79l119,92l134,131l164,164l209,187l210,187e" stroked="t" o:allowincell="f" style="position:absolute;left:6026;top:11275;width:156;height: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3,188" path="m0,0l238,64l283,88l298,103l313,132l313,167l298,188l300,188e" stroked="t" o:allowincell="f" style="position:absolute;left:6079;top:11164;width:154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164" path="m45,0l15,16l0,35l0,72l15,100l45,131l90,155l120,164l165,164l195,147l210,128l210,91l195,64l165,33l166,33e" stroked="t" o:allowincell="f" style="position:absolute;left:6079;top:11170;width:103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9617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4"/>
        <w:gridCol w:w="408"/>
        <w:gridCol w:w="2002"/>
        <w:gridCol w:w="1559"/>
        <w:gridCol w:w="1276"/>
        <w:gridCol w:w="1701"/>
        <w:gridCol w:w="287"/>
      </w:tblGrid>
      <w:tr>
        <w:trPr/>
        <w:tc>
          <w:tcPr>
            <w:tcW w:w="23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10Ю-3506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81160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8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,780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Группа   03.2.00</w:t>
            </w:r>
          </w:p>
        </w:tc>
        <w:tc>
          <w:tcPr>
            <w:tcW w:w="6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Гайки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Лист  6 из 10</w:t>
            </w:r>
          </w:p>
        </w:tc>
        <w:tc>
          <w:tcPr>
            <w:tcW w:w="6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036445</wp:posOffset>
                </wp:positionH>
                <wp:positionV relativeFrom="page">
                  <wp:posOffset>1483995</wp:posOffset>
                </wp:positionV>
                <wp:extent cx="3413760" cy="2579370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3880" cy="2579400"/>
                          <a:chOff x="0" y="0"/>
                          <a:chExt cx="3413880" cy="2579400"/>
                        </a:xfrm>
                      </wpg:grpSpPr>
                      <wps:wsp>
                        <wps:cNvSpPr/>
                        <wps:spPr>
                          <a:xfrm>
                            <a:off x="958320" y="167040"/>
                            <a:ext cx="720" cy="168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84">
                                <a:moveTo>
                                  <a:pt x="0" y="39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7040"/>
                            <a:ext cx="946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90">
                                <a:moveTo>
                                  <a:pt x="225" y="0"/>
                                </a:moveTo>
                                <a:lnTo>
                                  <a:pt x="0" y="390"/>
                                </a:lnTo>
                                <a:lnTo>
                                  <a:pt x="1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5848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06">
                                <a:moveTo>
                                  <a:pt x="124" y="0"/>
                                </a:moveTo>
                                <a:lnTo>
                                  <a:pt x="0" y="206"/>
                                </a:lnTo>
                                <a:lnTo>
                                  <a:pt x="1" y="2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01680"/>
                            <a:ext cx="399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56">
                                <a:moveTo>
                                  <a:pt x="0" y="156"/>
                                </a:moveTo>
                                <a:lnTo>
                                  <a:pt x="93" y="0"/>
                                </a:lnTo>
                                <a:lnTo>
                                  <a:pt x="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301680"/>
                            <a:ext cx="6408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678">
                                <a:moveTo>
                                  <a:pt x="153" y="678"/>
                                </a:moveTo>
                                <a:lnTo>
                                  <a:pt x="100" y="576"/>
                                </a:lnTo>
                                <a:lnTo>
                                  <a:pt x="57" y="479"/>
                                </a:lnTo>
                                <a:lnTo>
                                  <a:pt x="26" y="382"/>
                                </a:lnTo>
                                <a:lnTo>
                                  <a:pt x="7" y="286"/>
                                </a:lnTo>
                                <a:lnTo>
                                  <a:pt x="0" y="191"/>
                                </a:lnTo>
                                <a:lnTo>
                                  <a:pt x="4" y="96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32280"/>
                            <a:ext cx="720" cy="13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04">
                                <a:moveTo>
                                  <a:pt x="0" y="3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349280"/>
                            <a:ext cx="31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" h="0">
                                <a:moveTo>
                                  <a:pt x="73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372320"/>
                            <a:ext cx="31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" h="0">
                                <a:moveTo>
                                  <a:pt x="73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853640"/>
                            <a:ext cx="53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0">
                                <a:moveTo>
                                  <a:pt x="125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375920"/>
                            <a:ext cx="58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0">
                                <a:moveTo>
                                  <a:pt x="138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88400"/>
                            <a:ext cx="946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90">
                                <a:moveTo>
                                  <a:pt x="225" y="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34928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  <a:lnTo>
                                  <a:pt x="1" y="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857880"/>
                            <a:ext cx="27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0">
                                <a:moveTo>
                                  <a:pt x="0" y="0"/>
                                </a:moveTo>
                                <a:lnTo>
                                  <a:pt x="646" y="0"/>
                                </a:lnTo>
                                <a:lnTo>
                                  <a:pt x="6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771480"/>
                            <a:ext cx="25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0">
                                <a:moveTo>
                                  <a:pt x="0" y="0"/>
                                </a:moveTo>
                                <a:lnTo>
                                  <a:pt x="615" y="0"/>
                                </a:lnTo>
                                <a:lnTo>
                                  <a:pt x="6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063800"/>
                            <a:ext cx="31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" h="0">
                                <a:moveTo>
                                  <a:pt x="73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144800"/>
                            <a:ext cx="31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" h="0">
                                <a:moveTo>
                                  <a:pt x="73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88600"/>
                            <a:ext cx="53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0">
                                <a:moveTo>
                                  <a:pt x="125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01016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0">
                                <a:moveTo>
                                  <a:pt x="44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101016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7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010160"/>
                            <a:ext cx="15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0">
                                <a:moveTo>
                                  <a:pt x="37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01016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0">
                                <a:moveTo>
                                  <a:pt x="7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01016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0">
                                <a:moveTo>
                                  <a:pt x="44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588600"/>
                            <a:ext cx="4248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31">
                                <a:moveTo>
                                  <a:pt x="0" y="431"/>
                                </a:moveTo>
                                <a:lnTo>
                                  <a:pt x="44" y="219"/>
                                </a:ln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771480"/>
                            <a:ext cx="52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56">
                                <a:moveTo>
                                  <a:pt x="124" y="0"/>
                                </a:move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857880"/>
                            <a:ext cx="399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43">
                                <a:moveTo>
                                  <a:pt x="0" y="43"/>
                                </a:moveTo>
                                <a:lnTo>
                                  <a:pt x="93" y="0"/>
                                </a:lnTo>
                                <a:lnTo>
                                  <a:pt x="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857880"/>
                            <a:ext cx="93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60">
                                <a:moveTo>
                                  <a:pt x="0" y="360"/>
                                </a:moveTo>
                                <a:lnTo>
                                  <a:pt x="4" y="191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7714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">
                                <a:moveTo>
                                  <a:pt x="0" y="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6380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">
                                <a:moveTo>
                                  <a:pt x="0" y="0"/>
                                </a:moveTo>
                                <a:lnTo>
                                  <a:pt x="0" y="191"/>
                                </a:lnTo>
                                <a:lnTo>
                                  <a:pt x="1" y="1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301680"/>
                            <a:ext cx="27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0">
                                <a:moveTo>
                                  <a:pt x="0" y="0"/>
                                </a:moveTo>
                                <a:lnTo>
                                  <a:pt x="646" y="0"/>
                                </a:lnTo>
                                <a:lnTo>
                                  <a:pt x="6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258480"/>
                            <a:ext cx="25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0">
                                <a:moveTo>
                                  <a:pt x="0" y="0"/>
                                </a:moveTo>
                                <a:lnTo>
                                  <a:pt x="615" y="0"/>
                                </a:lnTo>
                                <a:lnTo>
                                  <a:pt x="6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67040"/>
                            <a:ext cx="53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0">
                                <a:moveTo>
                                  <a:pt x="125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67040"/>
                            <a:ext cx="424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16">
                                <a:moveTo>
                                  <a:pt x="0" y="216"/>
                                </a:moveTo>
                                <a:lnTo>
                                  <a:pt x="44" y="109"/>
                                </a:ln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5848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">
                                <a:moveTo>
                                  <a:pt x="0" y="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332280"/>
                            <a:ext cx="5821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401">
                                <a:moveTo>
                                  <a:pt x="1377" y="32"/>
                                </a:moveTo>
                                <a:lnTo>
                                  <a:pt x="1084" y="0"/>
                                </a:lnTo>
                                <a:lnTo>
                                  <a:pt x="789" y="24"/>
                                </a:lnTo>
                                <a:lnTo>
                                  <a:pt x="504" y="100"/>
                                </a:lnTo>
                                <a:lnTo>
                                  <a:pt x="237" y="227"/>
                                </a:lnTo>
                                <a:lnTo>
                                  <a:pt x="0" y="401"/>
                                </a:lnTo>
                                <a:lnTo>
                                  <a:pt x="1" y="4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367560"/>
                            <a:ext cx="42624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1009">
                                <a:moveTo>
                                  <a:pt x="1009" y="1009"/>
                                </a:moveTo>
                                <a:lnTo>
                                  <a:pt x="889" y="739"/>
                                </a:lnTo>
                                <a:lnTo>
                                  <a:pt x="723" y="495"/>
                                </a:lnTo>
                                <a:lnTo>
                                  <a:pt x="514" y="286"/>
                                </a:lnTo>
                                <a:lnTo>
                                  <a:pt x="270" y="11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67040"/>
                            <a:ext cx="72972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996">
                                <a:moveTo>
                                  <a:pt x="1724" y="99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301680"/>
                            <a:ext cx="982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871">
                                <a:moveTo>
                                  <a:pt x="0" y="871"/>
                                </a:moveTo>
                                <a:lnTo>
                                  <a:pt x="233" y="0"/>
                                </a:lnTo>
                                <a:lnTo>
                                  <a:pt x="2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258480"/>
                            <a:ext cx="10368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923">
                                <a:moveTo>
                                  <a:pt x="247" y="0"/>
                                </a:moveTo>
                                <a:lnTo>
                                  <a:pt x="0" y="923"/>
                                </a:lnTo>
                                <a:lnTo>
                                  <a:pt x="2" y="9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67040"/>
                            <a:ext cx="72972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996">
                                <a:moveTo>
                                  <a:pt x="0" y="996"/>
                                </a:moveTo>
                                <a:lnTo>
                                  <a:pt x="1723" y="0"/>
                                </a:lnTo>
                                <a:lnTo>
                                  <a:pt x="17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518120"/>
                            <a:ext cx="58356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401">
                                <a:moveTo>
                                  <a:pt x="0" y="370"/>
                                </a:moveTo>
                                <a:lnTo>
                                  <a:pt x="295" y="401"/>
                                </a:lnTo>
                                <a:lnTo>
                                  <a:pt x="589" y="379"/>
                                </a:lnTo>
                                <a:lnTo>
                                  <a:pt x="874" y="303"/>
                                </a:lnTo>
                                <a:lnTo>
                                  <a:pt x="1140" y="175"/>
                                </a:lnTo>
                                <a:lnTo>
                                  <a:pt x="1379" y="0"/>
                                </a:lnTo>
                                <a:lnTo>
                                  <a:pt x="13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645840"/>
                            <a:ext cx="729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1725">
                                <a:moveTo>
                                  <a:pt x="1723" y="862"/>
                                </a:moveTo>
                                <a:lnTo>
                                  <a:pt x="1693" y="639"/>
                                </a:lnTo>
                                <a:lnTo>
                                  <a:pt x="1607" y="431"/>
                                </a:lnTo>
                                <a:lnTo>
                                  <a:pt x="1471" y="253"/>
                                </a:lnTo>
                                <a:lnTo>
                                  <a:pt x="1292" y="115"/>
                                </a:lnTo>
                                <a:lnTo>
                                  <a:pt x="1084" y="29"/>
                                </a:lnTo>
                                <a:lnTo>
                                  <a:pt x="861" y="0"/>
                                </a:lnTo>
                                <a:lnTo>
                                  <a:pt x="638" y="29"/>
                                </a:lnTo>
                                <a:lnTo>
                                  <a:pt x="430" y="115"/>
                                </a:lnTo>
                                <a:lnTo>
                                  <a:pt x="252" y="253"/>
                                </a:lnTo>
                                <a:lnTo>
                                  <a:pt x="115" y="431"/>
                                </a:lnTo>
                                <a:lnTo>
                                  <a:pt x="28" y="639"/>
                                </a:lnTo>
                                <a:lnTo>
                                  <a:pt x="0" y="862"/>
                                </a:lnTo>
                                <a:lnTo>
                                  <a:pt x="28" y="1086"/>
                                </a:lnTo>
                                <a:lnTo>
                                  <a:pt x="115" y="1293"/>
                                </a:lnTo>
                                <a:lnTo>
                                  <a:pt x="252" y="1472"/>
                                </a:lnTo>
                                <a:lnTo>
                                  <a:pt x="430" y="1610"/>
                                </a:lnTo>
                                <a:lnTo>
                                  <a:pt x="638" y="1695"/>
                                </a:lnTo>
                                <a:lnTo>
                                  <a:pt x="861" y="1725"/>
                                </a:lnTo>
                                <a:lnTo>
                                  <a:pt x="1084" y="1695"/>
                                </a:lnTo>
                                <a:lnTo>
                                  <a:pt x="1292" y="1610"/>
                                </a:lnTo>
                                <a:lnTo>
                                  <a:pt x="1471" y="1472"/>
                                </a:lnTo>
                                <a:lnTo>
                                  <a:pt x="1607" y="1293"/>
                                </a:lnTo>
                                <a:lnTo>
                                  <a:pt x="1693" y="1086"/>
                                </a:lnTo>
                                <a:lnTo>
                                  <a:pt x="1723" y="862"/>
                                </a:lnTo>
                                <a:lnTo>
                                  <a:pt x="1725" y="8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432080"/>
                            <a:ext cx="72972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997">
                                <a:moveTo>
                                  <a:pt x="0" y="997"/>
                                </a:moveTo>
                                <a:lnTo>
                                  <a:pt x="1724" y="0"/>
                                </a:lnTo>
                                <a:lnTo>
                                  <a:pt x="17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144800"/>
                            <a:ext cx="3906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" h="247">
                                <a:moveTo>
                                  <a:pt x="0" y="247"/>
                                </a:moveTo>
                                <a:lnTo>
                                  <a:pt x="922" y="0"/>
                                </a:lnTo>
                                <a:lnTo>
                                  <a:pt x="9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588600"/>
                            <a:ext cx="72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91">
                                <a:moveTo>
                                  <a:pt x="0" y="0"/>
                                </a:moveTo>
                                <a:lnTo>
                                  <a:pt x="0" y="1991"/>
                                </a:lnTo>
                                <a:lnTo>
                                  <a:pt x="1" y="19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226160"/>
                            <a:ext cx="4262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1010">
                                <a:moveTo>
                                  <a:pt x="0" y="0"/>
                                </a:moveTo>
                                <a:lnTo>
                                  <a:pt x="120" y="271"/>
                                </a:lnTo>
                                <a:lnTo>
                                  <a:pt x="286" y="514"/>
                                </a:lnTo>
                                <a:lnTo>
                                  <a:pt x="495" y="724"/>
                                </a:lnTo>
                                <a:lnTo>
                                  <a:pt x="739" y="890"/>
                                </a:lnTo>
                                <a:lnTo>
                                  <a:pt x="1009" y="1010"/>
                                </a:lnTo>
                                <a:lnTo>
                                  <a:pt x="1010" y="10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432080"/>
                            <a:ext cx="72972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997">
                                <a:moveTo>
                                  <a:pt x="0" y="0"/>
                                </a:moveTo>
                                <a:lnTo>
                                  <a:pt x="1723" y="997"/>
                                </a:lnTo>
                                <a:lnTo>
                                  <a:pt x="1725" y="9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1372320"/>
                            <a:ext cx="104760" cy="3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922">
                                <a:moveTo>
                                  <a:pt x="0" y="922"/>
                                </a:moveTo>
                                <a:lnTo>
                                  <a:pt x="247" y="0"/>
                                </a:lnTo>
                                <a:lnTo>
                                  <a:pt x="2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1349280"/>
                            <a:ext cx="982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873">
                                <a:moveTo>
                                  <a:pt x="235" y="0"/>
                                </a:moveTo>
                                <a:lnTo>
                                  <a:pt x="0" y="873"/>
                                </a:lnTo>
                                <a:lnTo>
                                  <a:pt x="2" y="8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45396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638">
                                <a:moveTo>
                                  <a:pt x="638" y="6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063800"/>
                            <a:ext cx="3690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233">
                                <a:moveTo>
                                  <a:pt x="0" y="233"/>
                                </a:moveTo>
                                <a:lnTo>
                                  <a:pt x="871" y="0"/>
                                </a:lnTo>
                                <a:lnTo>
                                  <a:pt x="8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97160"/>
                            <a:ext cx="2865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" h="675">
                                <a:moveTo>
                                  <a:pt x="0" y="0"/>
                                </a:moveTo>
                                <a:lnTo>
                                  <a:pt x="675" y="675"/>
                                </a:lnTo>
                                <a:lnTo>
                                  <a:pt x="677" y="6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560880"/>
                            <a:ext cx="16812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380">
                                <a:moveTo>
                                  <a:pt x="401" y="0"/>
                                </a:moveTo>
                                <a:lnTo>
                                  <a:pt x="228" y="239"/>
                                </a:lnTo>
                                <a:lnTo>
                                  <a:pt x="100" y="506"/>
                                </a:lnTo>
                                <a:lnTo>
                                  <a:pt x="24" y="791"/>
                                </a:lnTo>
                                <a:lnTo>
                                  <a:pt x="0" y="1086"/>
                                </a:lnTo>
                                <a:lnTo>
                                  <a:pt x="33" y="1380"/>
                                </a:lnTo>
                                <a:lnTo>
                                  <a:pt x="35" y="1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875520"/>
                            <a:ext cx="16956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378">
                                <a:moveTo>
                                  <a:pt x="0" y="1378"/>
                                </a:moveTo>
                                <a:lnTo>
                                  <a:pt x="175" y="1140"/>
                                </a:lnTo>
                                <a:lnTo>
                                  <a:pt x="303" y="874"/>
                                </a:lnTo>
                                <a:lnTo>
                                  <a:pt x="379" y="587"/>
                                </a:lnTo>
                                <a:lnTo>
                                  <a:pt x="401" y="293"/>
                                </a:lnTo>
                                <a:lnTo>
                                  <a:pt x="370" y="0"/>
                                </a:lnTo>
                                <a:lnTo>
                                  <a:pt x="3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720" y="588600"/>
                            <a:ext cx="72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91">
                                <a:moveTo>
                                  <a:pt x="0" y="19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1237680"/>
                            <a:ext cx="2851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677">
                                <a:moveTo>
                                  <a:pt x="675" y="67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1296000"/>
                            <a:ext cx="270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638">
                                <a:moveTo>
                                  <a:pt x="0" y="0"/>
                                </a:moveTo>
                                <a:lnTo>
                                  <a:pt x="637" y="638"/>
                                </a:lnTo>
                                <a:lnTo>
                                  <a:pt x="638" y="6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771480"/>
                            <a:ext cx="3906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" h="248">
                                <a:moveTo>
                                  <a:pt x="923" y="0"/>
                                </a:moveTo>
                                <a:lnTo>
                                  <a:pt x="0" y="248"/>
                                </a:lnTo>
                                <a:lnTo>
                                  <a:pt x="1" y="2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857880"/>
                            <a:ext cx="367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233">
                                <a:moveTo>
                                  <a:pt x="0" y="233"/>
                                </a:moveTo>
                                <a:lnTo>
                                  <a:pt x="871" y="0"/>
                                </a:lnTo>
                                <a:lnTo>
                                  <a:pt x="8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428120"/>
                            <a:ext cx="58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0">
                                <a:moveTo>
                                  <a:pt x="138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593640"/>
                            <a:ext cx="829800" cy="8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2" h="1961">
                                <a:moveTo>
                                  <a:pt x="931" y="0"/>
                                </a:moveTo>
                                <a:lnTo>
                                  <a:pt x="672" y="49"/>
                                </a:lnTo>
                                <a:lnTo>
                                  <a:pt x="435" y="163"/>
                                </a:lnTo>
                                <a:lnTo>
                                  <a:pt x="236" y="338"/>
                                </a:lnTo>
                                <a:lnTo>
                                  <a:pt x="91" y="559"/>
                                </a:lnTo>
                                <a:lnTo>
                                  <a:pt x="11" y="811"/>
                                </a:lnTo>
                                <a:lnTo>
                                  <a:pt x="0" y="1074"/>
                                </a:lnTo>
                                <a:lnTo>
                                  <a:pt x="59" y="1332"/>
                                </a:lnTo>
                                <a:lnTo>
                                  <a:pt x="184" y="1564"/>
                                </a:lnTo>
                                <a:lnTo>
                                  <a:pt x="367" y="1755"/>
                                </a:lnTo>
                                <a:lnTo>
                                  <a:pt x="593" y="1891"/>
                                </a:lnTo>
                                <a:lnTo>
                                  <a:pt x="847" y="1961"/>
                                </a:lnTo>
                                <a:lnTo>
                                  <a:pt x="1111" y="1961"/>
                                </a:lnTo>
                                <a:lnTo>
                                  <a:pt x="1365" y="1891"/>
                                </a:lnTo>
                                <a:lnTo>
                                  <a:pt x="1593" y="1756"/>
                                </a:lnTo>
                                <a:lnTo>
                                  <a:pt x="1775" y="1567"/>
                                </a:lnTo>
                                <a:lnTo>
                                  <a:pt x="1901" y="1333"/>
                                </a:lnTo>
                                <a:lnTo>
                                  <a:pt x="1961" y="1077"/>
                                </a:lnTo>
                                <a:lnTo>
                                  <a:pt x="1962" y="10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7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65">
                                <a:moveTo>
                                  <a:pt x="0" y="0"/>
                                </a:moveTo>
                                <a:lnTo>
                                  <a:pt x="0" y="465"/>
                                </a:lnTo>
                                <a:lnTo>
                                  <a:pt x="2" y="4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2788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7">
                                <a:moveTo>
                                  <a:pt x="0" y="0"/>
                                </a:moveTo>
                                <a:lnTo>
                                  <a:pt x="0" y="77"/>
                                </a:lnTo>
                                <a:lnTo>
                                  <a:pt x="2" y="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9160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7">
                                <a:moveTo>
                                  <a:pt x="0" y="0"/>
                                </a:moveTo>
                                <a:lnTo>
                                  <a:pt x="0" y="377"/>
                                </a:lnTo>
                                <a:lnTo>
                                  <a:pt x="2" y="3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831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5">
                                <a:moveTo>
                                  <a:pt x="0" y="0"/>
                                </a:moveTo>
                                <a:lnTo>
                                  <a:pt x="0" y="75"/>
                                </a:lnTo>
                                <a:lnTo>
                                  <a:pt x="2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54792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6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2" y="3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73836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5">
                                <a:moveTo>
                                  <a:pt x="0" y="0"/>
                                </a:moveTo>
                                <a:lnTo>
                                  <a:pt x="0" y="75"/>
                                </a:lnTo>
                                <a:lnTo>
                                  <a:pt x="2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80208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8">
                                <a:moveTo>
                                  <a:pt x="0" y="0"/>
                                </a:moveTo>
                                <a:lnTo>
                                  <a:pt x="0" y="378"/>
                                </a:lnTo>
                                <a:lnTo>
                                  <a:pt x="2" y="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99360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">
                                <a:moveTo>
                                  <a:pt x="0" y="0"/>
                                </a:moveTo>
                                <a:lnTo>
                                  <a:pt x="0" y="76"/>
                                </a:lnTo>
                                <a:lnTo>
                                  <a:pt x="2" y="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5840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8">
                                <a:moveTo>
                                  <a:pt x="0" y="0"/>
                                </a:moveTo>
                                <a:lnTo>
                                  <a:pt x="0" y="378"/>
                                </a:lnTo>
                                <a:lnTo>
                                  <a:pt x="2" y="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25028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7">
                                <a:moveTo>
                                  <a:pt x="0" y="0"/>
                                </a:moveTo>
                                <a:lnTo>
                                  <a:pt x="0" y="77"/>
                                </a:lnTo>
                                <a:lnTo>
                                  <a:pt x="2" y="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31364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7">
                                <a:moveTo>
                                  <a:pt x="0" y="0"/>
                                </a:moveTo>
                                <a:lnTo>
                                  <a:pt x="0" y="377"/>
                                </a:lnTo>
                                <a:lnTo>
                                  <a:pt x="2" y="3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5055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5">
                                <a:moveTo>
                                  <a:pt x="0" y="0"/>
                                </a:moveTo>
                                <a:lnTo>
                                  <a:pt x="0" y="75"/>
                                </a:lnTo>
                                <a:lnTo>
                                  <a:pt x="2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57032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6">
                                <a:moveTo>
                                  <a:pt x="0" y="0"/>
                                </a:moveTo>
                                <a:lnTo>
                                  <a:pt x="0" y="376"/>
                                </a:lnTo>
                                <a:lnTo>
                                  <a:pt x="2" y="3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76076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5">
                                <a:moveTo>
                                  <a:pt x="0" y="0"/>
                                </a:moveTo>
                                <a:lnTo>
                                  <a:pt x="0" y="75"/>
                                </a:lnTo>
                                <a:lnTo>
                                  <a:pt x="2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82448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67">
                                <a:moveTo>
                                  <a:pt x="0" y="0"/>
                                </a:moveTo>
                                <a:lnTo>
                                  <a:pt x="0" y="467"/>
                                </a:lnTo>
                                <a:lnTo>
                                  <a:pt x="2" y="4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01016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0">
                                <a:moveTo>
                                  <a:pt x="0" y="0"/>
                                </a:moveTo>
                                <a:lnTo>
                                  <a:pt x="447" y="0"/>
                                </a:lnTo>
                                <a:lnTo>
                                  <a:pt x="4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101016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010160"/>
                            <a:ext cx="1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0">
                                <a:moveTo>
                                  <a:pt x="0" y="0"/>
                                </a:moveTo>
                                <a:lnTo>
                                  <a:pt x="377" y="0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101016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010160"/>
                            <a:ext cx="16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0">
                                <a:moveTo>
                                  <a:pt x="0" y="0"/>
                                </a:moveTo>
                                <a:lnTo>
                                  <a:pt x="378" y="0"/>
                                </a:ln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101016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1010160"/>
                            <a:ext cx="1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0">
                                <a:moveTo>
                                  <a:pt x="0" y="0"/>
                                </a:moveTo>
                                <a:lnTo>
                                  <a:pt x="377" y="0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101016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010160"/>
                            <a:ext cx="1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0">
                                <a:moveTo>
                                  <a:pt x="0" y="0"/>
                                </a:moveTo>
                                <a:lnTo>
                                  <a:pt x="376" y="0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101016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010160"/>
                            <a:ext cx="1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0">
                                <a:moveTo>
                                  <a:pt x="0" y="0"/>
                                </a:moveTo>
                                <a:lnTo>
                                  <a:pt x="377" y="0"/>
                                </a:ln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01016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010160"/>
                            <a:ext cx="1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0">
                                <a:moveTo>
                                  <a:pt x="0" y="0"/>
                                </a:moveTo>
                                <a:lnTo>
                                  <a:pt x="446" y="0"/>
                                </a:lnTo>
                                <a:lnTo>
                                  <a:pt x="4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569240"/>
                            <a:ext cx="41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8">
                                <a:moveTo>
                                  <a:pt x="98" y="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010160"/>
                            <a:ext cx="72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19">
                                <a:moveTo>
                                  <a:pt x="0" y="13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375920"/>
                            <a:ext cx="1303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306">
                                <a:moveTo>
                                  <a:pt x="0" y="306"/>
                                </a:moveTo>
                                <a:lnTo>
                                  <a:pt x="184" y="123"/>
                                </a:lnTo>
                                <a:lnTo>
                                  <a:pt x="307" y="0"/>
                                </a:lnTo>
                                <a:lnTo>
                                  <a:pt x="3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375920"/>
                            <a:ext cx="31320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741">
                                <a:moveTo>
                                  <a:pt x="0" y="741"/>
                                </a:moveTo>
                                <a:lnTo>
                                  <a:pt x="618" y="123"/>
                                </a:lnTo>
                                <a:lnTo>
                                  <a:pt x="741" y="0"/>
                                </a:lnTo>
                                <a:lnTo>
                                  <a:pt x="7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375920"/>
                            <a:ext cx="42984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7" h="1016">
                                <a:moveTo>
                                  <a:pt x="0" y="1016"/>
                                </a:moveTo>
                                <a:lnTo>
                                  <a:pt x="893" y="123"/>
                                </a:lnTo>
                                <a:lnTo>
                                  <a:pt x="1016" y="0"/>
                                </a:lnTo>
                                <a:lnTo>
                                  <a:pt x="10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1475280"/>
                            <a:ext cx="3790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896">
                                <a:moveTo>
                                  <a:pt x="0" y="896"/>
                                </a:moveTo>
                                <a:lnTo>
                                  <a:pt x="896" y="0"/>
                                </a:lnTo>
                                <a:lnTo>
                                  <a:pt x="8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617480"/>
                            <a:ext cx="23544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560">
                                <a:moveTo>
                                  <a:pt x="0" y="560"/>
                                </a:moveTo>
                                <a:lnTo>
                                  <a:pt x="559" y="0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180144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25">
                                <a:moveTo>
                                  <a:pt x="0" y="125"/>
                                </a:move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88400"/>
                            <a:ext cx="720" cy="89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4">
                                <a:moveTo>
                                  <a:pt x="0" y="0"/>
                                </a:moveTo>
                                <a:lnTo>
                                  <a:pt x="0" y="2104"/>
                                </a:lnTo>
                                <a:lnTo>
                                  <a:pt x="1" y="21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853640"/>
                            <a:ext cx="720" cy="72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14">
                                <a:moveTo>
                                  <a:pt x="0" y="0"/>
                                </a:moveTo>
                                <a:lnTo>
                                  <a:pt x="0" y="1714"/>
                                </a:lnTo>
                                <a:lnTo>
                                  <a:pt x="1" y="17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2547000"/>
                            <a:ext cx="44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0">
                                <a:moveTo>
                                  <a:pt x="0" y="0"/>
                                </a:moveTo>
                                <a:lnTo>
                                  <a:pt x="1048" y="0"/>
                                </a:ln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53188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3">
                                <a:moveTo>
                                  <a:pt x="215" y="0"/>
                                </a:moveTo>
                                <a:lnTo>
                                  <a:pt x="215" y="73"/>
                                </a:lnTo>
                                <a:lnTo>
                                  <a:pt x="0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53188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3">
                                <a:moveTo>
                                  <a:pt x="215" y="0"/>
                                </a:moveTo>
                                <a:lnTo>
                                  <a:pt x="215" y="73"/>
                                </a:lnTo>
                                <a:lnTo>
                                  <a:pt x="0" y="36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253188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215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253188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215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423880"/>
                            <a:ext cx="248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15">
                                <a:moveTo>
                                  <a:pt x="0" y="215"/>
                                </a:move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423880"/>
                            <a:ext cx="23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15">
                                <a:moveTo>
                                  <a:pt x="57" y="0"/>
                                </a:moveTo>
                                <a:lnTo>
                                  <a:pt x="0" y="215"/>
                                </a:lnTo>
                                <a:lnTo>
                                  <a:pt x="1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46708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0">
                                <a:moveTo>
                                  <a:pt x="0" y="0"/>
                                </a:moveTo>
                                <a:lnTo>
                                  <a:pt x="115" y="0"/>
                                </a:lnTo>
                                <a:lnTo>
                                  <a:pt x="1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432080"/>
                            <a:ext cx="720" cy="76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1">
                                <a:moveTo>
                                  <a:pt x="0" y="0"/>
                                </a:moveTo>
                                <a:lnTo>
                                  <a:pt x="0" y="1811"/>
                                </a:lnTo>
                                <a:lnTo>
                                  <a:pt x="1" y="18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720" y="1432080"/>
                            <a:ext cx="720" cy="76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1">
                                <a:moveTo>
                                  <a:pt x="0" y="0"/>
                                </a:moveTo>
                                <a:lnTo>
                                  <a:pt x="0" y="1811"/>
                                </a:lnTo>
                                <a:lnTo>
                                  <a:pt x="1" y="18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2166120"/>
                            <a:ext cx="127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8" h="0">
                                <a:moveTo>
                                  <a:pt x="0" y="0"/>
                                </a:moveTo>
                                <a:lnTo>
                                  <a:pt x="3017" y="0"/>
                                </a:lnTo>
                                <a:lnTo>
                                  <a:pt x="30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215064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3">
                                <a:moveTo>
                                  <a:pt x="215" y="0"/>
                                </a:moveTo>
                                <a:lnTo>
                                  <a:pt x="215" y="73"/>
                                </a:lnTo>
                                <a:lnTo>
                                  <a:pt x="0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215064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3">
                                <a:moveTo>
                                  <a:pt x="215" y="0"/>
                                </a:moveTo>
                                <a:lnTo>
                                  <a:pt x="215" y="73"/>
                                </a:lnTo>
                                <a:lnTo>
                                  <a:pt x="0" y="36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215064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215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215064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215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2042640"/>
                            <a:ext cx="640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15">
                                <a:moveTo>
                                  <a:pt x="155" y="31"/>
                                </a:moveTo>
                                <a:lnTo>
                                  <a:pt x="144" y="11"/>
                                </a:lnTo>
                                <a:lnTo>
                                  <a:pt x="122" y="0"/>
                                </a:lnTo>
                                <a:lnTo>
                                  <a:pt x="90" y="0"/>
                                </a:lnTo>
                                <a:lnTo>
                                  <a:pt x="62" y="11"/>
                                </a:lnTo>
                                <a:lnTo>
                                  <a:pt x="41" y="31"/>
                                </a:lnTo>
                                <a:lnTo>
                                  <a:pt x="35" y="52"/>
                                </a:lnTo>
                                <a:lnTo>
                                  <a:pt x="38" y="72"/>
                                </a:lnTo>
                                <a:lnTo>
                                  <a:pt x="43" y="82"/>
                                </a:lnTo>
                                <a:lnTo>
                                  <a:pt x="57" y="93"/>
                                </a:lnTo>
                                <a:lnTo>
                                  <a:pt x="101" y="113"/>
                                </a:lnTo>
                                <a:lnTo>
                                  <a:pt x="114" y="123"/>
                                </a:lnTo>
                                <a:lnTo>
                                  <a:pt x="120" y="133"/>
                                </a:lnTo>
                                <a:lnTo>
                                  <a:pt x="122" y="154"/>
                                </a:lnTo>
                                <a:lnTo>
                                  <a:pt x="114" y="185"/>
                                </a:lnTo>
                                <a:lnTo>
                                  <a:pt x="92" y="206"/>
                                </a:lnTo>
                                <a:lnTo>
                                  <a:pt x="65" y="215"/>
                                </a:lnTo>
                                <a:lnTo>
                                  <a:pt x="32" y="215"/>
                                </a:lnTo>
                                <a:lnTo>
                                  <a:pt x="11" y="206"/>
                                </a:lnTo>
                                <a:lnTo>
                                  <a:pt x="0" y="185"/>
                                </a:lnTo>
                                <a:lnTo>
                                  <a:pt x="1" y="1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853640"/>
                            <a:ext cx="112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6" h="0">
                                <a:moveTo>
                                  <a:pt x="0" y="0"/>
                                </a:moveTo>
                                <a:lnTo>
                                  <a:pt x="2665" y="0"/>
                                </a:lnTo>
                                <a:lnTo>
                                  <a:pt x="26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67040"/>
                            <a:ext cx="112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6" h="0">
                                <a:moveTo>
                                  <a:pt x="0" y="0"/>
                                </a:moveTo>
                                <a:lnTo>
                                  <a:pt x="2665" y="0"/>
                                </a:lnTo>
                                <a:lnTo>
                                  <a:pt x="26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480" y="258480"/>
                            <a:ext cx="720" cy="150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52">
                                <a:moveTo>
                                  <a:pt x="0" y="35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176220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6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7" y="2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176220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6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37" y="2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16704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6">
                                <a:moveTo>
                                  <a:pt x="0" y="216"/>
                                </a:moveTo>
                                <a:lnTo>
                                  <a:pt x="72" y="216"/>
                                </a:lnTo>
                                <a:lnTo>
                                  <a:pt x="37" y="0"/>
                                </a:lnTo>
                                <a:lnTo>
                                  <a:pt x="0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16704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16">
                                <a:moveTo>
                                  <a:pt x="0" y="216"/>
                                </a:moveTo>
                                <a:lnTo>
                                  <a:pt x="72" y="216"/>
                                </a:lnTo>
                                <a:lnTo>
                                  <a:pt x="37" y="0"/>
                                </a:lnTo>
                                <a:lnTo>
                                  <a:pt x="0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987480"/>
                            <a:ext cx="615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09">
                                <a:moveTo>
                                  <a:pt x="62" y="103"/>
                                </a:moveTo>
                                <a:lnTo>
                                  <a:pt x="62" y="5"/>
                                </a:lnTo>
                                <a:lnTo>
                                  <a:pt x="41" y="0"/>
                                </a:lnTo>
                                <a:lnTo>
                                  <a:pt x="21" y="2"/>
                                </a:lnTo>
                                <a:lnTo>
                                  <a:pt x="11" y="8"/>
                                </a:lnTo>
                                <a:lnTo>
                                  <a:pt x="0" y="22"/>
                                </a:lnTo>
                                <a:lnTo>
                                  <a:pt x="0" y="46"/>
                                </a:lnTo>
                                <a:lnTo>
                                  <a:pt x="11" y="65"/>
                                </a:lnTo>
                                <a:lnTo>
                                  <a:pt x="32" y="87"/>
                                </a:lnTo>
                                <a:lnTo>
                                  <a:pt x="62" y="103"/>
                                </a:lnTo>
                                <a:lnTo>
                                  <a:pt x="82" y="109"/>
                                </a:lnTo>
                                <a:lnTo>
                                  <a:pt x="114" y="109"/>
                                </a:lnTo>
                                <a:lnTo>
                                  <a:pt x="134" y="98"/>
                                </a:lnTo>
                                <a:lnTo>
                                  <a:pt x="145" y="84"/>
                                </a:lnTo>
                                <a:lnTo>
                                  <a:pt x="145" y="60"/>
                                </a:lnTo>
                                <a:lnTo>
                                  <a:pt x="134" y="41"/>
                                </a:lnTo>
                                <a:lnTo>
                                  <a:pt x="114" y="19"/>
                                </a:lnTo>
                                <a:lnTo>
                                  <a:pt x="115" y="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609560"/>
                            <a:ext cx="32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0">
                                <a:moveTo>
                                  <a:pt x="0" y="0"/>
                                </a:moveTo>
                                <a:lnTo>
                                  <a:pt x="757" y="0"/>
                                </a:lnTo>
                                <a:lnTo>
                                  <a:pt x="7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942840"/>
                            <a:ext cx="7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1">
                                <a:moveTo>
                                  <a:pt x="0" y="136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151956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151956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987480"/>
                            <a:ext cx="92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57">
                                <a:moveTo>
                                  <a:pt x="0" y="0"/>
                                </a:moveTo>
                                <a:lnTo>
                                  <a:pt x="216" y="57"/>
                                </a:lnTo>
                                <a:lnTo>
                                  <a:pt x="217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999000"/>
                            <a:ext cx="60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4">
                                <a:moveTo>
                                  <a:pt x="32" y="0"/>
                                </a:moveTo>
                                <a:lnTo>
                                  <a:pt x="11" y="11"/>
                                </a:lnTo>
                                <a:lnTo>
                                  <a:pt x="0" y="25"/>
                                </a:lnTo>
                                <a:lnTo>
                                  <a:pt x="0" y="49"/>
                                </a:lnTo>
                                <a:lnTo>
                                  <a:pt x="11" y="69"/>
                                </a:lnTo>
                                <a:lnTo>
                                  <a:pt x="32" y="90"/>
                                </a:lnTo>
                                <a:lnTo>
                                  <a:pt x="63" y="107"/>
                                </a:lnTo>
                                <a:lnTo>
                                  <a:pt x="83" y="114"/>
                                </a:lnTo>
                                <a:lnTo>
                                  <a:pt x="113" y="114"/>
                                </a:lnTo>
                                <a:lnTo>
                                  <a:pt x="134" y="103"/>
                                </a:lnTo>
                                <a:lnTo>
                                  <a:pt x="145" y="88"/>
                                </a:lnTo>
                                <a:lnTo>
                                  <a:pt x="145" y="63"/>
                                </a:lnTo>
                                <a:lnTo>
                                  <a:pt x="134" y="44"/>
                                </a:lnTo>
                                <a:lnTo>
                                  <a:pt x="113" y="22"/>
                                </a:lnTo>
                                <a:lnTo>
                                  <a:pt x="115" y="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973440"/>
                            <a:ext cx="52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3">
                                <a:moveTo>
                                  <a:pt x="23" y="30"/>
                                </a:moveTo>
                                <a:lnTo>
                                  <a:pt x="17" y="19"/>
                                </a:lnTo>
                                <a:lnTo>
                                  <a:pt x="0" y="0"/>
                                </a:lnTo>
                                <a:lnTo>
                                  <a:pt x="122" y="33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592560"/>
                            <a:ext cx="720" cy="83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2">
                                <a:moveTo>
                                  <a:pt x="0" y="19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28120"/>
                            <a:ext cx="24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0">
                                <a:moveTo>
                                  <a:pt x="57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949320"/>
                            <a:ext cx="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14">
                                <a:moveTo>
                                  <a:pt x="0" y="9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336680"/>
                            <a:ext cx="28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336680"/>
                            <a:ext cx="28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5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1000"/>
                            <a:ext cx="90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57">
                                <a:moveTo>
                                  <a:pt x="0" y="0"/>
                                </a:moveTo>
                                <a:lnTo>
                                  <a:pt x="215" y="57"/>
                                </a:lnTo>
                                <a:lnTo>
                                  <a:pt x="217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99252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12">
                                <a:moveTo>
                                  <a:pt x="30" y="0"/>
                                </a:moveTo>
                                <a:lnTo>
                                  <a:pt x="10" y="11"/>
                                </a:lnTo>
                                <a:lnTo>
                                  <a:pt x="0" y="25"/>
                                </a:lnTo>
                                <a:lnTo>
                                  <a:pt x="0" y="49"/>
                                </a:lnTo>
                                <a:lnTo>
                                  <a:pt x="10" y="68"/>
                                </a:lnTo>
                                <a:lnTo>
                                  <a:pt x="30" y="90"/>
                                </a:lnTo>
                                <a:lnTo>
                                  <a:pt x="62" y="106"/>
                                </a:lnTo>
                                <a:lnTo>
                                  <a:pt x="82" y="112"/>
                                </a:lnTo>
                                <a:lnTo>
                                  <a:pt x="112" y="112"/>
                                </a:lnTo>
                                <a:lnTo>
                                  <a:pt x="133" y="101"/>
                                </a:lnTo>
                                <a:lnTo>
                                  <a:pt x="143" y="87"/>
                                </a:lnTo>
                                <a:lnTo>
                                  <a:pt x="143" y="63"/>
                                </a:lnTo>
                                <a:lnTo>
                                  <a:pt x="133" y="44"/>
                                </a:lnTo>
                                <a:lnTo>
                                  <a:pt x="112" y="22"/>
                                </a:lnTo>
                                <a:lnTo>
                                  <a:pt x="113" y="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85364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7">
                                <a:moveTo>
                                  <a:pt x="0" y="0"/>
                                </a:moveTo>
                                <a:lnTo>
                                  <a:pt x="0" y="627"/>
                                </a:lnTo>
                                <a:lnTo>
                                  <a:pt x="1" y="6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569240"/>
                            <a:ext cx="72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1">
                                <a:moveTo>
                                  <a:pt x="0" y="0"/>
                                </a:moveTo>
                                <a:lnTo>
                                  <a:pt x="0" y="1301"/>
                                </a:lnTo>
                                <a:lnTo>
                                  <a:pt x="1" y="13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085840"/>
                            <a:ext cx="8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0">
                                <a:moveTo>
                                  <a:pt x="21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85840"/>
                            <a:ext cx="26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0">
                                <a:moveTo>
                                  <a:pt x="0" y="0"/>
                                </a:moveTo>
                                <a:lnTo>
                                  <a:pt x="624" y="0"/>
                                </a:lnTo>
                                <a:lnTo>
                                  <a:pt x="6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208584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207216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6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207216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6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207216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215" y="0"/>
                                </a:moveTo>
                                <a:lnTo>
                                  <a:pt x="215" y="72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207216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215" y="0"/>
                                </a:moveTo>
                                <a:lnTo>
                                  <a:pt x="215" y="72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964160"/>
                            <a:ext cx="23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15">
                                <a:moveTo>
                                  <a:pt x="0" y="215"/>
                                </a:moveTo>
                                <a:lnTo>
                                  <a:pt x="57" y="0"/>
                                </a:ln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994400"/>
                            <a:ext cx="374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3">
                                <a:moveTo>
                                  <a:pt x="0" y="41"/>
                                </a:moveTo>
                                <a:lnTo>
                                  <a:pt x="33" y="10"/>
                                </a:lnTo>
                                <a:lnTo>
                                  <a:pt x="52" y="0"/>
                                </a:lnTo>
                                <a:lnTo>
                                  <a:pt x="76" y="0"/>
                                </a:lnTo>
                                <a:lnTo>
                                  <a:pt x="90" y="10"/>
                                </a:lnTo>
                                <a:lnTo>
                                  <a:pt x="90" y="41"/>
                                </a:lnTo>
                                <a:lnTo>
                                  <a:pt x="63" y="143"/>
                                </a:lnTo>
                                <a:lnTo>
                                  <a:pt x="64" y="1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2018520"/>
                            <a:ext cx="14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24">
                                <a:moveTo>
                                  <a:pt x="4" y="23"/>
                                </a:moveTo>
                                <a:lnTo>
                                  <a:pt x="15" y="18"/>
                                </a:lnTo>
                                <a:lnTo>
                                  <a:pt x="34" y="0"/>
                                </a:lnTo>
                                <a:lnTo>
                                  <a:pt x="0" y="124"/>
                                </a:lnTo>
                                <a:lnTo>
                                  <a:pt x="1" y="1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853640"/>
                            <a:ext cx="72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  <a:lnTo>
                                  <a:pt x="1" y="11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349280"/>
                            <a:ext cx="720" cy="9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1">
                                <a:moveTo>
                                  <a:pt x="0" y="0"/>
                                </a:moveTo>
                                <a:lnTo>
                                  <a:pt x="0" y="2361"/>
                                </a:lnTo>
                                <a:lnTo>
                                  <a:pt x="1" y="23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2316960"/>
                            <a:ext cx="13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0">
                                <a:moveTo>
                                  <a:pt x="30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2300760"/>
                            <a:ext cx="90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215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2300760"/>
                            <a:ext cx="90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215" y="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300760"/>
                            <a:ext cx="89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3">
                                <a:moveTo>
                                  <a:pt x="215" y="0"/>
                                </a:moveTo>
                                <a:lnTo>
                                  <a:pt x="215" y="73"/>
                                </a:lnTo>
                                <a:lnTo>
                                  <a:pt x="0" y="37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300760"/>
                            <a:ext cx="89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3">
                                <a:moveTo>
                                  <a:pt x="215" y="0"/>
                                </a:moveTo>
                                <a:lnTo>
                                  <a:pt x="215" y="73"/>
                                </a:lnTo>
                                <a:lnTo>
                                  <a:pt x="0" y="37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2224440"/>
                            <a:ext cx="158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5">
                                <a:moveTo>
                                  <a:pt x="0" y="145"/>
                                </a:move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2224440"/>
                            <a:ext cx="374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5">
                                <a:moveTo>
                                  <a:pt x="0" y="41"/>
                                </a:moveTo>
                                <a:lnTo>
                                  <a:pt x="33" y="11"/>
                                </a:lnTo>
                                <a:lnTo>
                                  <a:pt x="52" y="0"/>
                                </a:lnTo>
                                <a:lnTo>
                                  <a:pt x="76" y="0"/>
                                </a:lnTo>
                                <a:lnTo>
                                  <a:pt x="90" y="11"/>
                                </a:lnTo>
                                <a:lnTo>
                                  <a:pt x="90" y="41"/>
                                </a:lnTo>
                                <a:lnTo>
                                  <a:pt x="63" y="145"/>
                                </a:lnTo>
                                <a:lnTo>
                                  <a:pt x="64" y="1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224440"/>
                            <a:ext cx="374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5">
                                <a:moveTo>
                                  <a:pt x="0" y="41"/>
                                </a:moveTo>
                                <a:lnTo>
                                  <a:pt x="33" y="11"/>
                                </a:lnTo>
                                <a:lnTo>
                                  <a:pt x="52" y="0"/>
                                </a:lnTo>
                                <a:lnTo>
                                  <a:pt x="76" y="0"/>
                                </a:lnTo>
                                <a:lnTo>
                                  <a:pt x="90" y="11"/>
                                </a:lnTo>
                                <a:lnTo>
                                  <a:pt x="90" y="41"/>
                                </a:lnTo>
                                <a:lnTo>
                                  <a:pt x="63" y="145"/>
                                </a:lnTo>
                                <a:lnTo>
                                  <a:pt x="64" y="1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254520"/>
                            <a:ext cx="33336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791">
                                <a:moveTo>
                                  <a:pt x="791" y="7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313200"/>
                            <a:ext cx="3348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791">
                                <a:moveTo>
                                  <a:pt x="791" y="7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4796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53">
                                <a:moveTo>
                                  <a:pt x="0" y="153"/>
                                </a:moveTo>
                                <a:lnTo>
                                  <a:pt x="152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40068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3">
                                <a:moveTo>
                                  <a:pt x="151" y="0"/>
                                </a:moveTo>
                                <a:lnTo>
                                  <a:pt x="0" y="153"/>
                                </a:lnTo>
                                <a:lnTo>
                                  <a:pt x="1" y="1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277560"/>
                            <a:ext cx="579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41">
                                <a:moveTo>
                                  <a:pt x="139" y="0"/>
                                </a:moveTo>
                                <a:lnTo>
                                  <a:pt x="0" y="141"/>
                                </a:lnTo>
                                <a:lnTo>
                                  <a:pt x="1" y="1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202680"/>
                            <a:ext cx="75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77">
                                <a:moveTo>
                                  <a:pt x="127" y="0"/>
                                </a:moveTo>
                                <a:lnTo>
                                  <a:pt x="179" y="51"/>
                                </a:lnTo>
                                <a:lnTo>
                                  <a:pt x="0" y="177"/>
                                </a:lnTo>
                                <a:lnTo>
                                  <a:pt x="1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202680"/>
                            <a:ext cx="75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77">
                                <a:moveTo>
                                  <a:pt x="127" y="0"/>
                                </a:moveTo>
                                <a:lnTo>
                                  <a:pt x="179" y="51"/>
                                </a:lnTo>
                                <a:lnTo>
                                  <a:pt x="0" y="17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37320"/>
                            <a:ext cx="74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77">
                                <a:moveTo>
                                  <a:pt x="0" y="127"/>
                                </a:moveTo>
                                <a:lnTo>
                                  <a:pt x="50" y="177"/>
                                </a:lnTo>
                                <a:lnTo>
                                  <a:pt x="177" y="0"/>
                                </a:lnTo>
                                <a:lnTo>
                                  <a:pt x="0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37320"/>
                            <a:ext cx="74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77">
                                <a:moveTo>
                                  <a:pt x="0" y="127"/>
                                </a:moveTo>
                                <a:lnTo>
                                  <a:pt x="50" y="177"/>
                                </a:lnTo>
                                <a:lnTo>
                                  <a:pt x="177" y="0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221760"/>
                            <a:ext cx="46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94">
                                <a:moveTo>
                                  <a:pt x="111" y="1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230400"/>
                            <a:ext cx="439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51">
                                <a:moveTo>
                                  <a:pt x="0" y="71"/>
                                </a:moveTo>
                                <a:lnTo>
                                  <a:pt x="0" y="41"/>
                                </a:lnTo>
                                <a:lnTo>
                                  <a:pt x="7" y="20"/>
                                </a:lnTo>
                                <a:lnTo>
                                  <a:pt x="24" y="2"/>
                                </a:lnTo>
                                <a:lnTo>
                                  <a:pt x="41" y="0"/>
                                </a:lnTo>
                                <a:lnTo>
                                  <a:pt x="64" y="6"/>
                                </a:lnTo>
                                <a:lnTo>
                                  <a:pt x="84" y="28"/>
                                </a:lnTo>
                                <a:lnTo>
                                  <a:pt x="95" y="47"/>
                                </a:lnTo>
                                <a:lnTo>
                                  <a:pt x="106" y="80"/>
                                </a:lnTo>
                                <a:lnTo>
                                  <a:pt x="105" y="110"/>
                                </a:lnTo>
                                <a:lnTo>
                                  <a:pt x="98" y="132"/>
                                </a:lnTo>
                                <a:lnTo>
                                  <a:pt x="82" y="148"/>
                                </a:lnTo>
                                <a:lnTo>
                                  <a:pt x="64" y="151"/>
                                </a:lnTo>
                                <a:lnTo>
                                  <a:pt x="42" y="144"/>
                                </a:lnTo>
                                <a:lnTo>
                                  <a:pt x="43" y="1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5pt;margin-top:116.85pt;width:268.8pt;height:203.1pt" coordorigin="3207,2337" coordsize="5376,4062">
                <v:shape id="shape_0" coordsize="1,3984" path="m0,3984l0,0l1,0e" stroked="t" o:allowincell="f" style="position:absolute;left:4716;top:2600;width:0;height:26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5,390" path="m225,0l0,390l1,390e" stroked="t" o:allowincell="f" style="position:absolute;left:3730;top:2600;width:148;height:2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,206" path="m124,0l0,206l1,206e" stroked="t" o:allowincell="f" style="position:absolute;left:3730;top:2744;width:82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,156" path="m0,156l93,0l94,0e" stroked="t" o:allowincell="f" style="position:absolute;left:3730;top:2812;width:62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3,678" path="m153,678l100,576l57,479l26,382l7,286l0,191l4,96l21,0l22,0e" stroked="t" o:allowincell="f" style="position:absolute;left:3778;top:2812;width:100;height:4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04" path="m0,3204l0,0l1,0e" stroked="t" o:allowincell="f" style="position:absolute;left:3730;top:2860;width:0;height:2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39,0l0,0l1,0e" stroked="t" o:allowincell="f" style="position:absolute;left:3730;top:4462;width:4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39,0l0,0l1,0e" stroked="t" o:allowincell="f" style="position:absolute;left:3730;top:4498;width:4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53,0l0,0l1,0e" stroked="t" o:allowincell="f" style="position:absolute;left:3880;top:5256;width:8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80,0l0,0l1,0e" stroked="t" o:allowincell="f" style="position:absolute;left:3730;top:4504;width:9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5,390" path="m225,390l0,0l1,0e" stroked="t" o:allowincell="f" style="position:absolute;left:3730;top:4996;width:148;height:2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2" path="m0,0l0,52l1,52e" stroked="t" o:allowincell="f" style="position:absolute;left:4224;top:4462;width:0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6,0l647,0e" stroked="t" o:allowincell="f" style="position:absolute;left:3792;top:3688;width:4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5,0l616,0e" stroked="t" o:allowincell="f" style="position:absolute;left:3814;top:3552;width:4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39,0l0,0l1,0e" stroked="t" o:allowincell="f" style="position:absolute;left:3730;top:4012;width:4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39,0l0,0l1,0e" stroked="t" o:allowincell="f" style="position:absolute;left:3730;top:4140;width:4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53,0l0,0l1,0e" stroked="t" o:allowincell="f" style="position:absolute;left:3880;top:3264;width:8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48,0l0,0l2,0e" stroked="t" o:allowincell="f" style="position:absolute;left:4500;top:3928;width:2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5,0l0,0l2,0e" stroked="t" o:allowincell="f" style="position:absolute;left:4400;top:3928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76,0l0,0l1,0e" stroked="t" o:allowincell="f" style="position:absolute;left:4098;top:3928;width:2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7,0l0,0l2,0e" stroked="t" o:allowincell="f" style="position:absolute;left:3996;top:3928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47,0l0,0l1,0e" stroked="t" o:allowincell="f" style="position:absolute;left:3648;top:3928;width:2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431" path="m0,431l44,219l101,0l102,0e" stroked="t" o:allowincell="f" style="position:absolute;left:3814;top:3264;width:66;height:2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,56" path="m124,0l0,56l1,56e" stroked="t" o:allowincell="f" style="position:absolute;left:3730;top:3552;width:82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,43" path="m0,43l93,0l94,0e" stroked="t" o:allowincell="f" style="position:absolute;left:3730;top:3688;width:62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,360" path="m0,360l4,191l21,0l22,0e" stroked="t" o:allowincell="f" style="position:absolute;left:3778;top:3688;width:14;height:2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4" path="m0,204l0,0l1,0e" stroked="t" o:allowincell="f" style="position:absolute;left:4224;top:3552;width:0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1" path="m0,0l0,191l1,191e" stroked="t" o:allowincell="f" style="position:absolute;left:4224;top:4012;width:0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6,0l647,0e" stroked="t" o:allowincell="f" style="position:absolute;left:3792;top:2812;width:4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5,0l616,0e" stroked="t" o:allowincell="f" style="position:absolute;left:3814;top:2744;width:4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53,0l0,0l1,0e" stroked="t" o:allowincell="f" style="position:absolute;left:3880;top:2600;width:8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216" path="m0,216l44,109l101,0l102,0e" stroked="t" o:allowincell="f" style="position:absolute;left:3814;top:2600;width:6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2" path="m0,102l0,0l1,0e" stroked="t" o:allowincell="f" style="position:absolute;left:4224;top:2744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77,401" path="m1377,32l1084,0l789,24l504,100l237,227l0,401l1,401e" stroked="t" o:allowincell="f" style="position:absolute;left:6100;top:2860;width:916;height:2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9,1009" path="m1009,1009l889,739l723,495l514,286l270,118l0,0l1,0e" stroked="t" o:allowincell="f" style="position:absolute;left:7146;top:2916;width:670;height:6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4,996" path="m1724,996l0,0l2,0e" stroked="t" o:allowincell="f" style="position:absolute;left:6806;top:2600;width:1148;height:6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,871" path="m0,871l233,0l234,0e" stroked="t" o:allowincell="f" style="position:absolute;left:7018;top:2812;width:154;height:5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923" path="m247,0l0,923l2,923e" stroked="t" o:allowincell="f" style="position:absolute;left:6892;top:2744;width:162;height:6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5,996" path="m0,996l1723,0l1725,0e" stroked="t" o:allowincell="f" style="position:absolute;left:5658;top:2600;width:1148;height:6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80,401" path="m0,370l295,401l589,379l874,303l1140,175l1379,0l1380,0e" stroked="t" o:allowincell="f" style="position:absolute;left:6594;top:4728;width:918;height:2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5,1725" path="m1723,862l1693,639l1607,431l1471,253l1292,115l1084,29l861,0l638,29l430,115l252,253l115,431l28,639l0,862l28,1086l115,1293l252,1472l430,1610l638,1695l861,1725l1084,1695l1292,1610l1471,1472l1607,1293l1693,1086l1723,862l1725,862e" stroked="t" o:allowincell="f" style="position:absolute;left:6232;top:3354;width:1148;height:1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5,997" path="m0,997l1724,0l1725,0e" stroked="t" o:allowincell="f" style="position:absolute;left:6806;top:4592;width:1148;height:6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3,247" path="m0,247l922,0l923,0e" stroked="t" o:allowincell="f" style="position:absolute;left:5658;top:4140;width:614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91" path="m0,0l0,1991l1,1991e" stroked="t" o:allowincell="f" style="position:absolute;left:5658;top:3264;width:0;height:13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0,1010" path="m0,0l120,271l286,514l495,724l739,890l1009,1010l1010,1010e" stroked="t" o:allowincell="f" style="position:absolute;left:5796;top:4268;width:670;height:6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25,997" path="m0,0l1723,997l1725,997e" stroked="t" o:allowincell="f" style="position:absolute;left:5658;top:4592;width:1148;height:6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8,922" path="m0,922l247,0l248,0e" stroked="t" o:allowincell="f" style="position:absolute;left:6558;top:4498;width:164;height:6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5,873" path="m235,0l0,873l2,873e" stroked="t" o:allowincell="f" style="position:absolute;left:6440;top:4462;width:154;height:5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8,638" path="m638,638l0,0l2,0e" stroked="t" o:allowincell="f" style="position:absolute;left:6024;top:3052;width:424;height:4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2,233" path="m0,233l871,0l872,0e" stroked="t" o:allowincell="f" style="position:absolute;left:5658;top:4012;width:580;height:1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7,675" path="m0,0l675,675l677,675e" stroked="t" o:allowincell="f" style="position:absolute;left:5906;top:3120;width:450;height:4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1,1380" path="m401,0l228,239l100,506l24,791l0,1086l33,1380l35,1380e" stroked="t" o:allowincell="f" style="position:absolute;left:5740;top:3220;width:264;height:9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1,1378" path="m0,1378l175,1140l303,874l379,587l401,293l370,0l371,0e" stroked="t" o:allowincell="f" style="position:absolute;left:7606;top:3716;width:266;height:9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91" path="m0,1991l0,0l1,0e" stroked="t" o:allowincell="f" style="position:absolute;left:7956;top:3264;width:0;height:13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5,677" path="m675,677l0,0l2,0e" stroked="t" o:allowincell="f" style="position:absolute;left:7256;top:4286;width:448;height:4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8,638" path="m0,0l637,638l638,638e" stroked="t" o:allowincell="f" style="position:absolute;left:7164;top:4378;width:424;height:4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3,248" path="m923,0l0,248l1,248e" stroked="t" o:allowincell="f" style="position:absolute;left:7340;top:3552;width:614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2,233" path="m0,233l871,0l872,0e" stroked="t" o:allowincell="f" style="position:absolute;left:7376;top:3688;width:578;height:1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80,0l0,0l1,0e" stroked="t" o:allowincell="f" style="position:absolute;left:3730;top:4586;width:9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62,1961" path="m931,0l672,49l435,163l236,338l91,559l11,811l0,1074l59,1332l184,1564l367,1755l593,1891l847,1961l1111,1961l1365,1891l1593,1756l1775,1567l1901,1333l1961,1077l1962,1077e" stroked="t" o:allowincell="f" style="position:absolute;left:6154;top:3272;width:1306;height:13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65" path="m0,0l0,465l2,465e" stroked="t" o:allowincell="f" style="position:absolute;left:6806;top:2337;width:0;height:3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7" path="m0,0l0,77l2,77e" stroked="t" o:allowincell="f" style="position:absolute;left:6806;top:2696;width:0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7" path="m0,0l0,377l2,377e" stroked="t" o:allowincell="f" style="position:absolute;left:6806;top:2796;width:0;height:2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5" path="m0,0l0,75l2,75e" stroked="t" o:allowincell="f" style="position:absolute;left:6806;top:3098;width:0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6" path="m0,0l0,376l2,376e" stroked="t" o:allowincell="f" style="position:absolute;left:6806;top:3200;width:0;height:2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5" path="m0,0l0,75l2,75e" stroked="t" o:allowincell="f" style="position:absolute;left:6806;top:3500;width:0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8" path="m0,0l0,378l2,378e" stroked="t" o:allowincell="f" style="position:absolute;left:6806;top:3600;width:0;height:2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6" path="m0,0l0,76l2,76e" stroked="t" o:allowincell="f" style="position:absolute;left:6806;top:3902;width: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8" path="m0,0l0,378l2,378e" stroked="t" o:allowincell="f" style="position:absolute;left:6806;top:4004;width:0;height:2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7" path="m0,0l0,77l2,77e" stroked="t" o:allowincell="f" style="position:absolute;left:6806;top:4306;width:0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7" path="m0,0l0,377l2,377e" stroked="t" o:allowincell="f" style="position:absolute;left:6806;top:4406;width:0;height:2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5" path="m0,0l0,75l2,75e" stroked="t" o:allowincell="f" style="position:absolute;left:6806;top:4708;width:0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6" path="m0,0l0,376l2,376e" stroked="t" o:allowincell="f" style="position:absolute;left:6806;top:4810;width:0;height:2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5" path="m0,0l0,75l2,75e" stroked="t" o:allowincell="f" style="position:absolute;left:6806;top:5110;width:0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67" path="m0,0l0,467l2,467e" stroked="t" o:allowincell="f" style="position:absolute;left:6806;top:5210;width:0;height:3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7,0l448,0e" stroked="t" o:allowincell="f" style="position:absolute;left:5428;top:3928;width:2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,0l76,0e" stroked="t" o:allowincell="f" style="position:absolute;left:5776;top:3928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7,0l378,0e" stroked="t" o:allowincell="f" style="position:absolute;left:5876;top:3928;width:2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,0l76,0e" stroked="t" o:allowincell="f" style="position:absolute;left:6178;top:3928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8,0l379,0e" stroked="t" o:allowincell="f" style="position:absolute;left:6278;top:3928;width:2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,0l76,0e" stroked="t" o:allowincell="f" style="position:absolute;left:6580;top:3928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7,0l378,0e" stroked="t" o:allowincell="f" style="position:absolute;left:6682;top:3928;width:2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6,0l77,0e" stroked="t" o:allowincell="f" style="position:absolute;left:6982;top:3928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6,0l378,0e" stroked="t" o:allowincell="f" style="position:absolute;left:7084;top:3928;width:2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,0l76,0e" stroked="t" o:allowincell="f" style="position:absolute;left:7386;top:3928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7,0l379,0e" stroked="t" o:allowincell="f" style="position:absolute;left:7486;top:3928;width:2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,0l77,0e" stroked="t" o:allowincell="f" style="position:absolute;left:7786;top:3928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6,0l447,0e" stroked="t" o:allowincell="f" style="position:absolute;left:7888;top:3928;width:2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,98" path="m98,98l0,0l1,0e" stroked="t" o:allowincell="f" style="position:absolute;left:4650;top:4808;width:64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19" path="m0,1319l0,0l1,0e" stroked="t" o:allowincell="f" style="position:absolute;left:4650;top:3928;width:0;height:8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8,306" path="m0,306l184,123l307,0l308,0e" stroked="t" o:allowincell="f" style="position:absolute;left:3730;top:4504;width:204;height:2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2,741" path="m0,741l618,123l741,0l742,0e" stroked="t" o:allowincell="f" style="position:absolute;left:3732;top:4504;width:492;height:4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7,1016" path="m0,1016l893,123l1016,0l1017,0e" stroked="t" o:allowincell="f" style="position:absolute;left:3838;top:4504;width:676;height:6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7,896" path="m0,896l896,0l897,0e" stroked="t" o:allowincell="f" style="position:absolute;left:4054;top:4660;width:596;height:5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0,560" path="m0,560l559,0l560,0e" stroked="t" o:allowincell="f" style="position:absolute;left:4344;top:4884;width:370;height:3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125" path="m0,125l124,0l125,0e" stroked="t" o:allowincell="f" style="position:absolute;left:4634;top:5174;width:80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04" path="m0,0l0,2104l1,2104e" stroked="t" o:allowincell="f" style="position:absolute;left:3730;top:4996;width:0;height:14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14" path="m0,0l0,1714l1,1714e" stroked="t" o:allowincell="f" style="position:absolute;left:4716;top:5256;width:0;height:1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48,0l1049,0e" stroked="t" o:allowincell="f" style="position:absolute;left:3874;top:6348;width:6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3" path="m215,0l215,73l0,36l215,0xe" fillcolor="yellow" stroked="t" o:allowincell="f" style="position:absolute;left:3730;top:6324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3" path="m215,0l215,73l0,36l215,0e" stroked="t" o:allowincell="f" style="position:absolute;left:3730;top:6324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3" path="m0,0l0,73l215,36l0,0xe" fillcolor="yellow" stroked="t" o:allowincell="f" style="position:absolute;left:4572;top:6324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3" path="m0,0l0,73l215,36l0,0e" stroked="t" o:allowincell="f" style="position:absolute;left:4572;top:6324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15" path="m0,215l57,0l59,0e" stroked="t" o:allowincell="f" style="position:absolute;left:4166;top:6154;width:38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215" path="m57,0l0,215l1,215e" stroked="t" o:allowincell="f" style="position:absolute;left:4242;top:6154;width:3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5,0l116,0e" stroked="t" o:allowincell="f" style="position:absolute;left:4186;top:6222;width: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11" path="m0,0l0,1811l1,1811e" stroked="t" o:allowincell="f" style="position:absolute;left:5658;top:4592;width:0;height:1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11" path="m0,0l0,1811l1,1811e" stroked="t" o:allowincell="f" style="position:absolute;left:7956;top:4592;width:0;height:1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17,0l3018,0e" stroked="t" o:allowincell="f" style="position:absolute;left:5802;top:5748;width:20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3" path="m215,0l215,73l0,36l215,0xe" fillcolor="yellow" stroked="t" o:allowincell="f" style="position:absolute;left:5658;top:5724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3" path="m215,0l215,73l0,36l215,0e" stroked="t" o:allowincell="f" style="position:absolute;left:5658;top:5724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3" path="m0,0l0,73l215,36l0,0xe" fillcolor="yellow" stroked="t" o:allowincell="f" style="position:absolute;left:7812;top:5724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3" path="m0,0l0,73l215,36l0,0e" stroked="t" o:allowincell="f" style="position:absolute;left:7812;top:5724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5,215" path="m155,31l144,11l122,0l90,0l62,11l41,31l35,52l38,72l43,82l57,93l101,113l114,123l120,133l122,154l114,185l92,206l65,215l32,215l11,206l0,185l1,185e" stroked="t" o:allowincell="f" style="position:absolute;left:6756;top:5554;width:100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65,0l2666,0e" stroked="t" o:allowincell="f" style="position:absolute;left:6806;top:5256;width:17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65,0l2666,0e" stroked="t" o:allowincell="f" style="position:absolute;left:6806;top:2600;width:17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52" path="m0,3552l0,0l1,0e" stroked="t" o:allowincell="f" style="position:absolute;left:8532;top:2744;width:0;height:23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6" path="m0,0l72,0l37,216l0,0xe" fillcolor="yellow" stroked="t" o:allowincell="f" style="position:absolute;left:8508;top:5112;width:46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6" path="m0,0l72,0l37,216l0,0e" stroked="t" o:allowincell="f" style="position:absolute;left:8508;top:5112;width:4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216" path="m0,216l72,216l37,0l0,216xe" fillcolor="yellow" stroked="t" o:allowincell="f" style="position:absolute;left:8508;top:2600;width:46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2,216" path="m0,216l72,216l37,0l0,216e" stroked="t" o:allowincell="f" style="position:absolute;left:8508;top:2600;width:4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109" path="m62,103l62,5l41,0l21,2l11,8l0,22l0,46l11,65l32,87l62,103l82,109l114,109l134,98l145,84l145,60l134,41l114,19l115,19e" stroked="t" o:allowincell="f" style="position:absolute;left:8386;top:3892;width:96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7,0l758,0e" stroked="t" o:allowincell="f" style="position:absolute;left:4716;top:4872;width:5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61" path="m0,1361l0,0l2,0e" stroked="t" o:allowincell="f" style="position:absolute;left:5170;top:3822;width:0;height:9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0l71,0l35,215l0,0xe" fillcolor="yellow" stroked="t" o:allowincell="f" style="position:absolute;left:5146;top:4730;width:46;height:1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0l71,0l35,215l0,0e" stroked="t" o:allowincell="f" style="position:absolute;left:5146;top:4730;width:46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7,57" path="m0,0l216,57l217,57e" stroked="t" o:allowincell="f" style="position:absolute;left:4976;top:3892;width:144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114" path="m32,0l11,11l0,25l0,49l11,69l32,90l63,107l83,114l113,114l134,103l145,88l145,63l134,44l113,22l115,22e" stroked="t" o:allowincell="f" style="position:absolute;left:5024;top:3910;width:94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,33" path="m23,30l17,19l0,0l122,33l124,33e" stroked="t" o:allowincell="f" style="position:absolute;left:5062;top:3870;width:82;height: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72" path="m0,1972l0,0l1,0e" stroked="t" o:allowincell="f" style="position:absolute;left:3730;top:3270;width:0;height:13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74,0l0,0l1,0e" stroked="t" o:allowincell="f" style="position:absolute;left:3348;top:4586;width:3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14" path="m0,914l0,0l1,0e" stroked="t" o:allowincell="f" style="position:absolute;left:3398;top:3832;width:0;height:6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0l71,0l35,215l0,0xe" fillcolor="yellow" stroked="t" o:allowincell="f" style="position:absolute;left:3376;top:4442;width:44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0l71,0l35,215l0,0e" stroked="t" o:allowincell="f" style="position:absolute;left:3376;top:4442;width:44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7,57" path="m0,0l215,57l217,57e" stroked="t" o:allowincell="f" style="position:absolute;left:3207;top:3882;width:142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3,112" path="m30,0l10,11l0,25l0,49l10,68l30,90l62,106l82,112l112,112l133,101l143,87l143,63l133,44l112,22l113,22e" stroked="t" o:allowincell="f" style="position:absolute;left:3254;top:3900;width:94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27" path="m0,0l0,627l1,627e" stroked="t" o:allowincell="f" style="position:absolute;left:4716;top:5256;width:0;height:4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01" path="m0,0l0,1301l1,1301e" stroked="t" o:allowincell="f" style="position:absolute;left:4650;top:4808;width:0;height:8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5,0l0,0l1,0e" stroked="t" o:allowincell="f" style="position:absolute;left:4364;top:5622;width:1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4,0l625,0e" stroked="t" o:allowincell="f" style="position:absolute;left:4860;top:5622;width:4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99,0e" stroked="t" o:allowincell="f" style="position:absolute;left:4650;top:5622;width: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2" path="m0,0l0,72l216,35l0,0xe" fillcolor="yellow" stroked="t" o:allowincell="f" style="position:absolute;left:4506;top:5600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2" path="m0,0l0,72l216,35l0,0e" stroked="t" o:allowincell="f" style="position:absolute;left:4506;top:5600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2" path="m215,0l215,72l0,35l215,0xe" fillcolor="yellow" stroked="t" o:allowincell="f" style="position:absolute;left:4716;top:5600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2" path="m215,0l215,72l0,35l215,0e" stroked="t" o:allowincell="f" style="position:absolute;left:4716;top:5600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215" path="m0,215l57,0l58,0e" stroked="t" o:allowincell="f" style="position:absolute;left:5126;top:5430;width:3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,143" path="m0,41l33,10l52,0l76,0l90,10l90,41l63,143l64,143e" stroked="t" o:allowincell="f" style="position:absolute;left:5144;top:5478;width:58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,124" path="m4,23l15,18l34,0l0,124l1,124e" stroked="t" o:allowincell="f" style="position:absolute;left:5228;top:5516;width:22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70" path="m0,0l0,1170l1,1170e" stroked="t" o:allowincell="f" style="position:absolute;left:4716;top:5256;width:0;height:7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61" path="m0,0l0,2361l1,2361e" stroked="t" o:allowincell="f" style="position:absolute;left:4224;top:4462;width:0;height:15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09,0l0,0l2,0e" stroked="t" o:allowincell="f" style="position:absolute;left:4366;top:5986;width:2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3" path="m0,0l0,73l215,37l0,0xe" fillcolor="yellow" stroked="t" o:allowincell="f" style="position:absolute;left:4572;top:5960;width:142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3" path="m0,0l0,73l215,37l0,0e" stroked="t" o:allowincell="f" style="position:absolute;left:4572;top:5960;width:142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3" path="m215,0l215,73l0,37l215,0xe" fillcolor="yellow" stroked="t" o:allowincell="f" style="position:absolute;left:4224;top:5960;width:140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3" path="m215,0l215,73l0,37l215,0e" stroked="t" o:allowincell="f" style="position:absolute;left:4224;top:5960;width:140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145" path="m0,145l38,0l39,0e" stroked="t" o:allowincell="f" style="position:absolute;left:4400;top:5840;width:24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,145" path="m0,41l33,11l52,0l76,0l90,11l90,41l63,145l64,145e" stroked="t" o:allowincell="f" style="position:absolute;left:4418;top:5840;width:58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,145" path="m0,41l33,11l52,0l76,0l90,11l90,41l63,145l64,145e" stroked="t" o:allowincell="f" style="position:absolute;left:4478;top:5840;width:58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1,791" path="m791,791l0,0l2,0e" stroked="t" o:allowincell="f" style="position:absolute;left:5710;top:2738;width:524;height:5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1,791" path="m791,791l0,0l2,0e" stroked="t" o:allowincell="f" style="position:absolute;left:5616;top:2830;width:526;height:5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153" path="m0,153l152,0l154,0e" stroked="t" o:allowincell="f" style="position:absolute;left:5848;top:2570;width:100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153" path="m151,0l0,153l1,153e" stroked="t" o:allowincell="f" style="position:absolute;left:5450;top:2968;width:100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9,141" path="m139,0l0,141l1,141e" stroked="t" o:allowincell="f" style="position:absolute;left:5654;top:2774;width:90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9,177" path="m127,0l179,51l0,177l127,0xe" fillcolor="yellow" stroked="t" o:allowincell="f" style="position:absolute;left:5746;top:2656;width:118;height:11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9,177" path="m127,0l179,51l0,177l127,0e" stroked="t" o:allowincell="f" style="position:absolute;left:5746;top:2656;width:118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7,177" path="m0,127l50,177l177,0l0,127xe" fillcolor="yellow" stroked="t" o:allowincell="f" style="position:absolute;left:5536;top:2868;width:116;height:11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77,177" path="m0,127l50,177l177,0l0,127e" stroked="t" o:allowincell="f" style="position:absolute;left:5536;top:2868;width:116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194" path="m111,194l0,0l1,0e" stroked="t" o:allowincell="f" style="position:absolute;left:5562;top:2686;width:72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,151" path="m0,71l0,41l7,20l24,2l41,0l64,6l84,28l95,47l106,80l105,110l98,132l82,148l64,151l42,144l43,144e" stroked="t" o:allowincell="f" style="position:absolute;left:5598;top:2700;width:68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756"/>
        <w:gridCol w:w="1554"/>
        <w:gridCol w:w="1343"/>
        <w:gridCol w:w="546"/>
        <w:gridCol w:w="504"/>
        <w:gridCol w:w="448"/>
        <w:gridCol w:w="504"/>
        <w:gridCol w:w="490"/>
        <w:gridCol w:w="462"/>
        <w:gridCol w:w="5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ате-риал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масса 1000 шт., к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2516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45995245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А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4,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М8-4</w:t>
            </w:r>
            <w:r>
              <w:rPr>
                <w:sz w:val="26"/>
                <w:lang w:val="en-US"/>
              </w:rPr>
              <w:t>H</w:t>
            </w:r>
            <w:r>
              <w:rPr>
                <w:sz w:val="26"/>
              </w:rPr>
              <w:t>5</w:t>
            </w:r>
            <w:r>
              <w:rPr>
                <w:sz w:val="26"/>
                <w:lang w:val="en-US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14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6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16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3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1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251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45995245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9,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>10</w:t>
            </w:r>
            <w:r>
              <w:rPr>
                <w:sz w:val="26"/>
                <w:lang w:val="en-US"/>
              </w:rPr>
              <w:t>x</w:t>
            </w:r>
            <w:r>
              <w:rPr>
                <w:sz w:val="26"/>
              </w:rPr>
              <w:t>1-6</w:t>
            </w:r>
            <w:r>
              <w:rPr>
                <w:sz w:val="26"/>
                <w:lang w:val="en-US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17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8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18,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4,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1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2928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45995242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35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12,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>11</w:t>
            </w:r>
            <w:r>
              <w:rPr>
                <w:sz w:val="26"/>
                <w:lang w:val="en-US"/>
              </w:rPr>
              <w:t>x</w:t>
            </w:r>
            <w:r>
              <w:rPr>
                <w:sz w:val="26"/>
              </w:rPr>
              <w:t>1-6</w:t>
            </w:r>
            <w:r>
              <w:rPr>
                <w:sz w:val="26"/>
                <w:lang w:val="en-US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17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11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18,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5,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1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292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45995243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А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11,6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>12</w:t>
            </w:r>
            <w:r>
              <w:rPr>
                <w:sz w:val="26"/>
                <w:lang w:val="en-US"/>
              </w:rPr>
              <w:t>x</w:t>
            </w:r>
            <w:r>
              <w:rPr>
                <w:sz w:val="26"/>
              </w:rPr>
              <w:t>1,25-4</w:t>
            </w:r>
            <w:r>
              <w:rPr>
                <w:sz w:val="26"/>
                <w:lang w:val="en-US"/>
              </w:rPr>
              <w:t>H</w:t>
            </w:r>
            <w:r>
              <w:rPr>
                <w:sz w:val="26"/>
              </w:rPr>
              <w:t>5</w:t>
            </w:r>
            <w:r>
              <w:rPr>
                <w:sz w:val="26"/>
                <w:lang w:val="en-US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17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12,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18,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6,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>
                <w:sz w:val="26"/>
              </w:rPr>
            </w:pPr>
            <w:r>
              <w:rPr>
                <w:sz w:val="26"/>
              </w:rPr>
              <w:t>14,0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45920</wp:posOffset>
                </wp:positionH>
                <wp:positionV relativeFrom="page">
                  <wp:posOffset>6126480</wp:posOffset>
                </wp:positionV>
                <wp:extent cx="4009390" cy="2414270"/>
                <wp:effectExtent l="7620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9320" cy="2414160"/>
                          <a:chOff x="0" y="0"/>
                          <a:chExt cx="4009320" cy="2414160"/>
                        </a:xfrm>
                      </wpg:grpSpPr>
                      <wps:wsp>
                        <wps:cNvSpPr/>
                        <wps:spPr>
                          <a:xfrm>
                            <a:off x="402120" y="1214640"/>
                            <a:ext cx="19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0">
                                <a:moveTo>
                                  <a:pt x="0" y="0"/>
                                </a:moveTo>
                                <a:lnTo>
                                  <a:pt x="458" y="0"/>
                                </a:lnTo>
                                <a:lnTo>
                                  <a:pt x="4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21464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1214640"/>
                            <a:ext cx="1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0">
                                <a:moveTo>
                                  <a:pt x="0" y="0"/>
                                </a:moveTo>
                                <a:lnTo>
                                  <a:pt x="378" y="0"/>
                                </a:lnTo>
                                <a:lnTo>
                                  <a:pt x="3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21464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1214640"/>
                            <a:ext cx="1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0">
                                <a:moveTo>
                                  <a:pt x="0" y="0"/>
                                </a:moveTo>
                                <a:lnTo>
                                  <a:pt x="376" y="0"/>
                                </a:lnTo>
                                <a:lnTo>
                                  <a:pt x="3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21464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1214640"/>
                            <a:ext cx="1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0">
                                <a:moveTo>
                                  <a:pt x="0" y="0"/>
                                </a:moveTo>
                                <a:lnTo>
                                  <a:pt x="378" y="0"/>
                                </a:ln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121464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214640"/>
                            <a:ext cx="19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0">
                                <a:moveTo>
                                  <a:pt x="0" y="0"/>
                                </a:moveTo>
                                <a:lnTo>
                                  <a:pt x="459" y="0"/>
                                </a:lnTo>
                                <a:lnTo>
                                  <a:pt x="4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294120"/>
                            <a:ext cx="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3">
                                <a:moveTo>
                                  <a:pt x="0" y="0"/>
                                </a:moveTo>
                                <a:lnTo>
                                  <a:pt x="0" y="253"/>
                                </a:lnTo>
                                <a:lnTo>
                                  <a:pt x="1" y="2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43236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">
                                <a:moveTo>
                                  <a:pt x="0" y="0"/>
                                </a:moveTo>
                                <a:lnTo>
                                  <a:pt x="0" y="76"/>
                                </a:lnTo>
                                <a:lnTo>
                                  <a:pt x="1" y="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49608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8">
                                <a:moveTo>
                                  <a:pt x="0" y="0"/>
                                </a:moveTo>
                                <a:lnTo>
                                  <a:pt x="0" y="378"/>
                                </a:lnTo>
                                <a:lnTo>
                                  <a:pt x="1" y="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68760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0"/>
                                </a:moveTo>
                                <a:lnTo>
                                  <a:pt x="0" y="75"/>
                                </a:lnTo>
                                <a:lnTo>
                                  <a:pt x="1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75240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8">
                                <a:moveTo>
                                  <a:pt x="0" y="0"/>
                                </a:moveTo>
                                <a:lnTo>
                                  <a:pt x="0" y="378"/>
                                </a:lnTo>
                                <a:lnTo>
                                  <a:pt x="1" y="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94428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0"/>
                                </a:moveTo>
                                <a:lnTo>
                                  <a:pt x="0" y="75"/>
                                </a:lnTo>
                                <a:lnTo>
                                  <a:pt x="1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100764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7">
                                <a:moveTo>
                                  <a:pt x="0" y="0"/>
                                </a:moveTo>
                                <a:lnTo>
                                  <a:pt x="0" y="377"/>
                                </a:lnTo>
                                <a:lnTo>
                                  <a:pt x="1" y="3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11995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0"/>
                                </a:moveTo>
                                <a:lnTo>
                                  <a:pt x="0" y="75"/>
                                </a:lnTo>
                                <a:lnTo>
                                  <a:pt x="1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126288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8">
                                <a:moveTo>
                                  <a:pt x="0" y="0"/>
                                </a:moveTo>
                                <a:lnTo>
                                  <a:pt x="0" y="378"/>
                                </a:lnTo>
                                <a:lnTo>
                                  <a:pt x="1" y="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145476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">
                                <a:moveTo>
                                  <a:pt x="0" y="0"/>
                                </a:moveTo>
                                <a:lnTo>
                                  <a:pt x="0" y="76"/>
                                </a:lnTo>
                                <a:lnTo>
                                  <a:pt x="1" y="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15181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8">
                                <a:moveTo>
                                  <a:pt x="0" y="0"/>
                                </a:moveTo>
                                <a:lnTo>
                                  <a:pt x="0" y="378"/>
                                </a:lnTo>
                                <a:lnTo>
                                  <a:pt x="1" y="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171000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0"/>
                                </a:moveTo>
                                <a:lnTo>
                                  <a:pt x="0" y="75"/>
                                </a:lnTo>
                                <a:lnTo>
                                  <a:pt x="1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177480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7">
                                <a:moveTo>
                                  <a:pt x="0" y="0"/>
                                </a:moveTo>
                                <a:lnTo>
                                  <a:pt x="0" y="377"/>
                                </a:lnTo>
                                <a:lnTo>
                                  <a:pt x="1" y="3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196668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0"/>
                                </a:moveTo>
                                <a:lnTo>
                                  <a:pt x="0" y="75"/>
                                </a:lnTo>
                                <a:lnTo>
                                  <a:pt x="1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2030040"/>
                            <a:ext cx="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2">
                                <a:moveTo>
                                  <a:pt x="0" y="0"/>
                                </a:moveTo>
                                <a:lnTo>
                                  <a:pt x="0" y="252"/>
                                </a:lnTo>
                                <a:lnTo>
                                  <a:pt x="1" y="2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1214640"/>
                            <a:ext cx="11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0">
                                <a:moveTo>
                                  <a:pt x="0" y="0"/>
                                </a:moveTo>
                                <a:lnTo>
                                  <a:pt x="264" y="0"/>
                                </a:lnTo>
                                <a:lnTo>
                                  <a:pt x="2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121464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1214640"/>
                            <a:ext cx="16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0">
                                <a:moveTo>
                                  <a:pt x="0" y="0"/>
                                </a:moveTo>
                                <a:lnTo>
                                  <a:pt x="377" y="0"/>
                                </a:ln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121464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0">
                                <a:moveTo>
                                  <a:pt x="0" y="0"/>
                                </a:move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1214640"/>
                            <a:ext cx="15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0">
                                <a:moveTo>
                                  <a:pt x="0" y="0"/>
                                </a:moveTo>
                                <a:lnTo>
                                  <a:pt x="376" y="0"/>
                                </a:lnTo>
                                <a:lnTo>
                                  <a:pt x="3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480" y="121464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1214640"/>
                            <a:ext cx="16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0">
                                <a:moveTo>
                                  <a:pt x="0" y="0"/>
                                </a:moveTo>
                                <a:lnTo>
                                  <a:pt x="378" y="0"/>
                                </a:ln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121464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1214640"/>
                            <a:ext cx="1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0">
                                <a:moveTo>
                                  <a:pt x="0" y="0"/>
                                </a:moveTo>
                                <a:lnTo>
                                  <a:pt x="377" y="0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121464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1214640"/>
                            <a:ext cx="1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0">
                                <a:moveTo>
                                  <a:pt x="0" y="0"/>
                                </a:moveTo>
                                <a:lnTo>
                                  <a:pt x="378" y="0"/>
                                </a:ln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8640" y="1214640"/>
                            <a:ext cx="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360" y="1214640"/>
                            <a:ext cx="11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0">
                                <a:moveTo>
                                  <a:pt x="0" y="0"/>
                                </a:moveTo>
                                <a:lnTo>
                                  <a:pt x="263" y="0"/>
                                </a:lnTo>
                                <a:lnTo>
                                  <a:pt x="2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447840"/>
                            <a:ext cx="1329120" cy="153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3627">
                                <a:moveTo>
                                  <a:pt x="3139" y="907"/>
                                </a:moveTo>
                                <a:lnTo>
                                  <a:pt x="1570" y="0"/>
                                </a:lnTo>
                                <a:lnTo>
                                  <a:pt x="0" y="907"/>
                                </a:lnTo>
                                <a:lnTo>
                                  <a:pt x="0" y="2721"/>
                                </a:lnTo>
                                <a:lnTo>
                                  <a:pt x="1570" y="3627"/>
                                </a:lnTo>
                                <a:lnTo>
                                  <a:pt x="3139" y="2721"/>
                                </a:lnTo>
                                <a:lnTo>
                                  <a:pt x="3139" y="907"/>
                                </a:lnTo>
                                <a:lnTo>
                                  <a:pt x="3140" y="9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550440"/>
                            <a:ext cx="720" cy="13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42">
                                <a:moveTo>
                                  <a:pt x="0" y="314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880280"/>
                            <a:ext cx="590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42">
                                <a:moveTo>
                                  <a:pt x="0" y="0"/>
                                </a:moveTo>
                                <a:lnTo>
                                  <a:pt x="141" y="242"/>
                                </a:lnTo>
                                <a:lnTo>
                                  <a:pt x="142" y="2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983240"/>
                            <a:ext cx="105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0" h="0">
                                <a:moveTo>
                                  <a:pt x="249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447840"/>
                            <a:ext cx="590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54">
                                <a:moveTo>
                                  <a:pt x="0" y="454"/>
                                </a:moveTo>
                                <a:lnTo>
                                  <a:pt x="7" y="364"/>
                                </a:lnTo>
                                <a:lnTo>
                                  <a:pt x="23" y="276"/>
                                </a:lnTo>
                                <a:lnTo>
                                  <a:pt x="52" y="186"/>
                                </a:lnTo>
                                <a:lnTo>
                                  <a:pt x="90" y="96"/>
                                </a:lnTo>
                                <a:lnTo>
                                  <a:pt x="141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639360"/>
                            <a:ext cx="590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53">
                                <a:moveTo>
                                  <a:pt x="141" y="453"/>
                                </a:moveTo>
                                <a:lnTo>
                                  <a:pt x="90" y="359"/>
                                </a:lnTo>
                                <a:lnTo>
                                  <a:pt x="52" y="268"/>
                                </a:lnTo>
                                <a:lnTo>
                                  <a:pt x="23" y="178"/>
                                </a:lnTo>
                                <a:lnTo>
                                  <a:pt x="7" y="89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831240"/>
                            <a:ext cx="5904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907">
                                <a:moveTo>
                                  <a:pt x="0" y="907"/>
                                </a:moveTo>
                                <a:lnTo>
                                  <a:pt x="7" y="730"/>
                                </a:lnTo>
                                <a:lnTo>
                                  <a:pt x="23" y="551"/>
                                </a:lnTo>
                                <a:lnTo>
                                  <a:pt x="52" y="372"/>
                                </a:lnTo>
                                <a:lnTo>
                                  <a:pt x="90" y="190"/>
                                </a:lnTo>
                                <a:lnTo>
                                  <a:pt x="141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831240"/>
                            <a:ext cx="105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0" h="0">
                                <a:moveTo>
                                  <a:pt x="249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447840"/>
                            <a:ext cx="590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43">
                                <a:moveTo>
                                  <a:pt x="0" y="243"/>
                                </a:moveTo>
                                <a:lnTo>
                                  <a:pt x="141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447840"/>
                            <a:ext cx="105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0" h="0">
                                <a:moveTo>
                                  <a:pt x="249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831240"/>
                            <a:ext cx="5904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907">
                                <a:moveTo>
                                  <a:pt x="140" y="907"/>
                                </a:moveTo>
                                <a:lnTo>
                                  <a:pt x="133" y="730"/>
                                </a:lnTo>
                                <a:lnTo>
                                  <a:pt x="117" y="551"/>
                                </a:lnTo>
                                <a:lnTo>
                                  <a:pt x="88" y="372"/>
                                </a:lnTo>
                                <a:lnTo>
                                  <a:pt x="50" y="19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447840"/>
                            <a:ext cx="590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54">
                                <a:moveTo>
                                  <a:pt x="140" y="454"/>
                                </a:moveTo>
                                <a:lnTo>
                                  <a:pt x="133" y="364"/>
                                </a:lnTo>
                                <a:lnTo>
                                  <a:pt x="117" y="276"/>
                                </a:lnTo>
                                <a:lnTo>
                                  <a:pt x="88" y="186"/>
                                </a:lnTo>
                                <a:lnTo>
                                  <a:pt x="50" y="96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639360"/>
                            <a:ext cx="590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53">
                                <a:moveTo>
                                  <a:pt x="0" y="453"/>
                                </a:moveTo>
                                <a:lnTo>
                                  <a:pt x="50" y="359"/>
                                </a:lnTo>
                                <a:lnTo>
                                  <a:pt x="88" y="268"/>
                                </a:lnTo>
                                <a:lnTo>
                                  <a:pt x="117" y="178"/>
                                </a:lnTo>
                                <a:lnTo>
                                  <a:pt x="133" y="89"/>
                                </a:lnTo>
                                <a:lnTo>
                                  <a:pt x="140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447840"/>
                            <a:ext cx="590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43">
                                <a:moveTo>
                                  <a:pt x="140" y="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550440"/>
                            <a:ext cx="720" cy="13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42">
                                <a:moveTo>
                                  <a:pt x="0" y="314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1880280"/>
                            <a:ext cx="590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42">
                                <a:moveTo>
                                  <a:pt x="140" y="0"/>
                                </a:moveTo>
                                <a:lnTo>
                                  <a:pt x="0" y="242"/>
                                </a:lnTo>
                                <a:lnTo>
                                  <a:pt x="1" y="2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214640"/>
                            <a:ext cx="72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5">
                                <a:moveTo>
                                  <a:pt x="0" y="7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547640"/>
                            <a:ext cx="35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0">
                                <a:moveTo>
                                  <a:pt x="0" y="0"/>
                                </a:moveTo>
                                <a:lnTo>
                                  <a:pt x="830" y="0"/>
                                </a:lnTo>
                                <a:lnTo>
                                  <a:pt x="8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154764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3">
                                <a:moveTo>
                                  <a:pt x="0" y="0"/>
                                </a:moveTo>
                                <a:lnTo>
                                  <a:pt x="93" y="93"/>
                                </a:lnTo>
                                <a:lnTo>
                                  <a:pt x="95" y="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1214640"/>
                            <a:ext cx="72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5">
                                <a:moveTo>
                                  <a:pt x="0" y="7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48896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1">
                                <a:moveTo>
                                  <a:pt x="92" y="0"/>
                                </a:move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488960"/>
                            <a:ext cx="74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6" h="0">
                                <a:moveTo>
                                  <a:pt x="175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528560"/>
                            <a:ext cx="78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9" h="0">
                                <a:moveTo>
                                  <a:pt x="0" y="0"/>
                                </a:moveTo>
                                <a:lnTo>
                                  <a:pt x="1848" y="0"/>
                                </a:lnTo>
                                <a:lnTo>
                                  <a:pt x="18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214640"/>
                            <a:ext cx="72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488960"/>
                            <a:ext cx="1922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452">
                                <a:moveTo>
                                  <a:pt x="0" y="452"/>
                                </a:moveTo>
                                <a:lnTo>
                                  <a:pt x="363" y="91"/>
                                </a:lnTo>
                                <a:lnTo>
                                  <a:pt x="454" y="0"/>
                                </a:lnTo>
                                <a:lnTo>
                                  <a:pt x="4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488960"/>
                            <a:ext cx="3956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" h="935">
                                <a:moveTo>
                                  <a:pt x="0" y="935"/>
                                </a:moveTo>
                                <a:lnTo>
                                  <a:pt x="845" y="91"/>
                                </a:lnTo>
                                <a:lnTo>
                                  <a:pt x="936" y="0"/>
                                </a:lnTo>
                                <a:lnTo>
                                  <a:pt x="9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488960"/>
                            <a:ext cx="49356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7" h="1165">
                                <a:moveTo>
                                  <a:pt x="0" y="1165"/>
                                </a:moveTo>
                                <a:lnTo>
                                  <a:pt x="1074" y="91"/>
                                </a:lnTo>
                                <a:lnTo>
                                  <a:pt x="1165" y="0"/>
                                </a:lnTo>
                                <a:lnTo>
                                  <a:pt x="11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521000"/>
                            <a:ext cx="46152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1090">
                                <a:moveTo>
                                  <a:pt x="0" y="1090"/>
                                </a:moveTo>
                                <a:lnTo>
                                  <a:pt x="1075" y="16"/>
                                </a:lnTo>
                                <a:lnTo>
                                  <a:pt x="1091" y="0"/>
                                </a:ln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547640"/>
                            <a:ext cx="43488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9" h="1028">
                                <a:moveTo>
                                  <a:pt x="0" y="1028"/>
                                </a:moveTo>
                                <a:lnTo>
                                  <a:pt x="1028" y="0"/>
                                </a:lnTo>
                                <a:lnTo>
                                  <a:pt x="10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1566720"/>
                            <a:ext cx="41580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984">
                                <a:moveTo>
                                  <a:pt x="0" y="984"/>
                                </a:moveTo>
                                <a:lnTo>
                                  <a:pt x="985" y="0"/>
                                </a:lnTo>
                                <a:lnTo>
                                  <a:pt x="9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1752120"/>
                            <a:ext cx="2304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44">
                                <a:moveTo>
                                  <a:pt x="0" y="544"/>
                                </a:moveTo>
                                <a:lnTo>
                                  <a:pt x="545" y="0"/>
                                </a:lnTo>
                                <a:lnTo>
                                  <a:pt x="5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907560"/>
                            <a:ext cx="61272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" h="1448">
                                <a:moveTo>
                                  <a:pt x="842" y="0"/>
                                </a:moveTo>
                                <a:lnTo>
                                  <a:pt x="475" y="31"/>
                                </a:lnTo>
                                <a:lnTo>
                                  <a:pt x="169" y="237"/>
                                </a:lnTo>
                                <a:lnTo>
                                  <a:pt x="0" y="566"/>
                                </a:lnTo>
                                <a:lnTo>
                                  <a:pt x="10" y="935"/>
                                </a:lnTo>
                                <a:lnTo>
                                  <a:pt x="200" y="1253"/>
                                </a:lnTo>
                                <a:lnTo>
                                  <a:pt x="518" y="1440"/>
                                </a:lnTo>
                                <a:lnTo>
                                  <a:pt x="887" y="1448"/>
                                </a:lnTo>
                                <a:lnTo>
                                  <a:pt x="1215" y="1277"/>
                                </a:lnTo>
                                <a:lnTo>
                                  <a:pt x="1419" y="969"/>
                                </a:lnTo>
                                <a:lnTo>
                                  <a:pt x="1448" y="601"/>
                                </a:lnTo>
                                <a:lnTo>
                                  <a:pt x="1449" y="6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941760"/>
                            <a:ext cx="54684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1295">
                                <a:moveTo>
                                  <a:pt x="1291" y="647"/>
                                </a:moveTo>
                                <a:lnTo>
                                  <a:pt x="1205" y="324"/>
                                </a:lnTo>
                                <a:lnTo>
                                  <a:pt x="968" y="88"/>
                                </a:lnTo>
                                <a:lnTo>
                                  <a:pt x="645" y="0"/>
                                </a:lnTo>
                                <a:lnTo>
                                  <a:pt x="321" y="88"/>
                                </a:lnTo>
                                <a:lnTo>
                                  <a:pt x="85" y="324"/>
                                </a:lnTo>
                                <a:lnTo>
                                  <a:pt x="0" y="647"/>
                                </a:lnTo>
                                <a:lnTo>
                                  <a:pt x="85" y="970"/>
                                </a:lnTo>
                                <a:lnTo>
                                  <a:pt x="321" y="1207"/>
                                </a:lnTo>
                                <a:lnTo>
                                  <a:pt x="645" y="1295"/>
                                </a:lnTo>
                                <a:lnTo>
                                  <a:pt x="968" y="1207"/>
                                </a:lnTo>
                                <a:lnTo>
                                  <a:pt x="1205" y="970"/>
                                </a:lnTo>
                                <a:lnTo>
                                  <a:pt x="1291" y="647"/>
                                </a:lnTo>
                                <a:lnTo>
                                  <a:pt x="1292" y="6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550440"/>
                            <a:ext cx="1329120" cy="13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3142">
                                <a:moveTo>
                                  <a:pt x="3139" y="1571"/>
                                </a:moveTo>
                                <a:lnTo>
                                  <a:pt x="3063" y="1085"/>
                                </a:lnTo>
                                <a:lnTo>
                                  <a:pt x="2840" y="648"/>
                                </a:lnTo>
                                <a:lnTo>
                                  <a:pt x="2493" y="300"/>
                                </a:lnTo>
                                <a:lnTo>
                                  <a:pt x="2055" y="78"/>
                                </a:lnTo>
                                <a:lnTo>
                                  <a:pt x="1570" y="0"/>
                                </a:lnTo>
                                <a:lnTo>
                                  <a:pt x="1085" y="78"/>
                                </a:lnTo>
                                <a:lnTo>
                                  <a:pt x="648" y="300"/>
                                </a:lnTo>
                                <a:lnTo>
                                  <a:pt x="300" y="648"/>
                                </a:lnTo>
                                <a:lnTo>
                                  <a:pt x="78" y="1085"/>
                                </a:lnTo>
                                <a:lnTo>
                                  <a:pt x="0" y="1571"/>
                                </a:lnTo>
                                <a:lnTo>
                                  <a:pt x="78" y="2056"/>
                                </a:lnTo>
                                <a:lnTo>
                                  <a:pt x="300" y="2494"/>
                                </a:lnTo>
                                <a:lnTo>
                                  <a:pt x="648" y="2842"/>
                                </a:lnTo>
                                <a:lnTo>
                                  <a:pt x="1085" y="3065"/>
                                </a:lnTo>
                                <a:lnTo>
                                  <a:pt x="1570" y="3142"/>
                                </a:lnTo>
                                <a:lnTo>
                                  <a:pt x="2055" y="3065"/>
                                </a:lnTo>
                                <a:lnTo>
                                  <a:pt x="2493" y="2842"/>
                                </a:lnTo>
                                <a:lnTo>
                                  <a:pt x="2840" y="2494"/>
                                </a:lnTo>
                                <a:lnTo>
                                  <a:pt x="3063" y="2056"/>
                                </a:lnTo>
                                <a:lnTo>
                                  <a:pt x="3139" y="1571"/>
                                </a:lnTo>
                                <a:lnTo>
                                  <a:pt x="3140" y="15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1599480"/>
                            <a:ext cx="72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07">
                                <a:moveTo>
                                  <a:pt x="0" y="0"/>
                                </a:moveTo>
                                <a:lnTo>
                                  <a:pt x="0" y="1707"/>
                                </a:lnTo>
                                <a:lnTo>
                                  <a:pt x="1" y="17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9320" y="1599480"/>
                            <a:ext cx="72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07">
                                <a:moveTo>
                                  <a:pt x="0" y="0"/>
                                </a:moveTo>
                                <a:lnTo>
                                  <a:pt x="0" y="1707"/>
                                </a:lnTo>
                                <a:lnTo>
                                  <a:pt x="1" y="17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2289240"/>
                            <a:ext cx="114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1" h="0">
                                <a:moveTo>
                                  <a:pt x="0" y="0"/>
                                </a:moveTo>
                                <a:lnTo>
                                  <a:pt x="2710" y="0"/>
                                </a:lnTo>
                                <a:lnTo>
                                  <a:pt x="27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227376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215" y="0"/>
                                </a:moveTo>
                                <a:lnTo>
                                  <a:pt x="215" y="72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227376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215" y="0"/>
                                </a:moveTo>
                                <a:lnTo>
                                  <a:pt x="215" y="72"/>
                                </a:lnTo>
                                <a:lnTo>
                                  <a:pt x="0" y="35"/>
                                </a:lnTo>
                                <a:lnTo>
                                  <a:pt x="2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227376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4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227376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4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400" y="2166120"/>
                            <a:ext cx="23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16">
                                <a:moveTo>
                                  <a:pt x="5" y="41"/>
                                </a:moveTo>
                                <a:lnTo>
                                  <a:pt x="24" y="30"/>
                                </a:lnTo>
                                <a:lnTo>
                                  <a:pt x="57" y="0"/>
                                </a:lnTo>
                                <a:lnTo>
                                  <a:pt x="0" y="216"/>
                                </a:lnTo>
                                <a:lnTo>
                                  <a:pt x="1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2166120"/>
                            <a:ext cx="59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16">
                                <a:moveTo>
                                  <a:pt x="26" y="0"/>
                                </a:moveTo>
                                <a:lnTo>
                                  <a:pt x="141" y="0"/>
                                </a:lnTo>
                                <a:lnTo>
                                  <a:pt x="0" y="216"/>
                                </a:lnTo>
                                <a:lnTo>
                                  <a:pt x="2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880280"/>
                            <a:ext cx="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11">
                                <a:moveTo>
                                  <a:pt x="0" y="0"/>
                                </a:moveTo>
                                <a:lnTo>
                                  <a:pt x="0" y="811"/>
                                </a:lnTo>
                                <a:lnTo>
                                  <a:pt x="2" y="8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488960"/>
                            <a:ext cx="72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34">
                                <a:moveTo>
                                  <a:pt x="0" y="0"/>
                                </a:moveTo>
                                <a:lnTo>
                                  <a:pt x="0" y="1734"/>
                                </a:lnTo>
                                <a:lnTo>
                                  <a:pt x="1" y="17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2190240"/>
                            <a:ext cx="60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217620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216" y="0"/>
                                </a:moveTo>
                                <a:lnTo>
                                  <a:pt x="216" y="72"/>
                                </a:lnTo>
                                <a:lnTo>
                                  <a:pt x="0" y="35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217620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2">
                                <a:moveTo>
                                  <a:pt x="216" y="0"/>
                                </a:moveTo>
                                <a:lnTo>
                                  <a:pt x="216" y="72"/>
                                </a:lnTo>
                                <a:lnTo>
                                  <a:pt x="0" y="35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17620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17620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215" y="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068200"/>
                            <a:ext cx="23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16">
                                <a:moveTo>
                                  <a:pt x="6" y="41"/>
                                </a:moveTo>
                                <a:lnTo>
                                  <a:pt x="25" y="32"/>
                                </a:lnTo>
                                <a:lnTo>
                                  <a:pt x="57" y="0"/>
                                </a:lnTo>
                                <a:lnTo>
                                  <a:pt x="0" y="216"/>
                                </a:lnTo>
                                <a:lnTo>
                                  <a:pt x="1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2068200"/>
                            <a:ext cx="565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16">
                                <a:moveTo>
                                  <a:pt x="89" y="0"/>
                                </a:moveTo>
                                <a:lnTo>
                                  <a:pt x="62" y="10"/>
                                </a:lnTo>
                                <a:lnTo>
                                  <a:pt x="37" y="41"/>
                                </a:lnTo>
                                <a:lnTo>
                                  <a:pt x="14" y="93"/>
                                </a:lnTo>
                                <a:lnTo>
                                  <a:pt x="6" y="123"/>
                                </a:lnTo>
                                <a:lnTo>
                                  <a:pt x="0" y="175"/>
                                </a:lnTo>
                                <a:lnTo>
                                  <a:pt x="8" y="206"/>
                                </a:lnTo>
                                <a:lnTo>
                                  <a:pt x="30" y="216"/>
                                </a:lnTo>
                                <a:lnTo>
                                  <a:pt x="47" y="216"/>
                                </a:lnTo>
                                <a:lnTo>
                                  <a:pt x="75" y="206"/>
                                </a:lnTo>
                                <a:lnTo>
                                  <a:pt x="100" y="175"/>
                                </a:lnTo>
                                <a:lnTo>
                                  <a:pt x="122" y="123"/>
                                </a:lnTo>
                                <a:lnTo>
                                  <a:pt x="130" y="93"/>
                                </a:lnTo>
                                <a:lnTo>
                                  <a:pt x="135" y="41"/>
                                </a:lnTo>
                                <a:lnTo>
                                  <a:pt x="127" y="10"/>
                                </a:lnTo>
                                <a:lnTo>
                                  <a:pt x="105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885320"/>
                            <a:ext cx="72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0">
                                <a:moveTo>
                                  <a:pt x="0" y="0"/>
                                </a:moveTo>
                                <a:lnTo>
                                  <a:pt x="0" y="1250"/>
                                </a:lnTo>
                                <a:lnTo>
                                  <a:pt x="2" y="1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1885320"/>
                            <a:ext cx="72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0">
                                <a:moveTo>
                                  <a:pt x="0" y="0"/>
                                </a:moveTo>
                                <a:lnTo>
                                  <a:pt x="0" y="1250"/>
                                </a:lnTo>
                                <a:lnTo>
                                  <a:pt x="2" y="12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2381760"/>
                            <a:ext cx="99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1" h="0">
                                <a:moveTo>
                                  <a:pt x="0" y="0"/>
                                </a:moveTo>
                                <a:lnTo>
                                  <a:pt x="2340" y="0"/>
                                </a:lnTo>
                                <a:lnTo>
                                  <a:pt x="23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236664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3">
                                <a:moveTo>
                                  <a:pt x="216" y="0"/>
                                </a:moveTo>
                                <a:lnTo>
                                  <a:pt x="216" y="73"/>
                                </a:lnTo>
                                <a:lnTo>
                                  <a:pt x="0" y="37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236664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3">
                                <a:moveTo>
                                  <a:pt x="216" y="0"/>
                                </a:moveTo>
                                <a:lnTo>
                                  <a:pt x="216" y="73"/>
                                </a:lnTo>
                                <a:lnTo>
                                  <a:pt x="0" y="37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236664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215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2366640"/>
                            <a:ext cx="90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3">
                                <a:moveTo>
                                  <a:pt x="0" y="0"/>
                                </a:moveTo>
                                <a:lnTo>
                                  <a:pt x="0" y="73"/>
                                </a:lnTo>
                                <a:lnTo>
                                  <a:pt x="215" y="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2260080"/>
                            <a:ext cx="23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15">
                                <a:moveTo>
                                  <a:pt x="5" y="41"/>
                                </a:moveTo>
                                <a:lnTo>
                                  <a:pt x="25" y="31"/>
                                </a:lnTo>
                                <a:lnTo>
                                  <a:pt x="57" y="0"/>
                                </a:lnTo>
                                <a:lnTo>
                                  <a:pt x="0" y="215"/>
                                </a:lnTo>
                                <a:lnTo>
                                  <a:pt x="1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2260080"/>
                            <a:ext cx="60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15">
                                <a:moveTo>
                                  <a:pt x="144" y="0"/>
                                </a:moveTo>
                                <a:lnTo>
                                  <a:pt x="63" y="0"/>
                                </a:lnTo>
                                <a:lnTo>
                                  <a:pt x="30" y="92"/>
                                </a:lnTo>
                                <a:lnTo>
                                  <a:pt x="41" y="81"/>
                                </a:lnTo>
                                <a:lnTo>
                                  <a:pt x="68" y="72"/>
                                </a:lnTo>
                                <a:lnTo>
                                  <a:pt x="93" y="72"/>
                                </a:lnTo>
                                <a:lnTo>
                                  <a:pt x="114" y="81"/>
                                </a:lnTo>
                                <a:lnTo>
                                  <a:pt x="125" y="103"/>
                                </a:lnTo>
                                <a:lnTo>
                                  <a:pt x="125" y="133"/>
                                </a:lnTo>
                                <a:lnTo>
                                  <a:pt x="120" y="154"/>
                                </a:lnTo>
                                <a:lnTo>
                                  <a:pt x="104" y="185"/>
                                </a:lnTo>
                                <a:lnTo>
                                  <a:pt x="82" y="206"/>
                                </a:lnTo>
                                <a:lnTo>
                                  <a:pt x="54" y="215"/>
                                </a:lnTo>
                                <a:lnTo>
                                  <a:pt x="30" y="215"/>
                                </a:lnTo>
                                <a:lnTo>
                                  <a:pt x="8" y="206"/>
                                </a:lnTo>
                                <a:lnTo>
                                  <a:pt x="3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447840"/>
                            <a:ext cx="102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9" h="0">
                                <a:moveTo>
                                  <a:pt x="0" y="0"/>
                                </a:moveTo>
                                <a:lnTo>
                                  <a:pt x="2417" y="0"/>
                                </a:lnTo>
                                <a:lnTo>
                                  <a:pt x="24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1983240"/>
                            <a:ext cx="102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9" h="0">
                                <a:moveTo>
                                  <a:pt x="0" y="0"/>
                                </a:moveTo>
                                <a:lnTo>
                                  <a:pt x="2417" y="0"/>
                                </a:lnTo>
                                <a:lnTo>
                                  <a:pt x="24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920" y="539280"/>
                            <a:ext cx="720" cy="135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96">
                                <a:moveTo>
                                  <a:pt x="0" y="0"/>
                                </a:moveTo>
                                <a:lnTo>
                                  <a:pt x="0" y="3196"/>
                                </a:lnTo>
                                <a:lnTo>
                                  <a:pt x="1" y="31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447840"/>
                            <a:ext cx="28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6">
                                <a:moveTo>
                                  <a:pt x="0" y="216"/>
                                </a:moveTo>
                                <a:lnTo>
                                  <a:pt x="71" y="216"/>
                                </a:lnTo>
                                <a:lnTo>
                                  <a:pt x="36" y="0"/>
                                </a:lnTo>
                                <a:lnTo>
                                  <a:pt x="0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447840"/>
                            <a:ext cx="28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6">
                                <a:moveTo>
                                  <a:pt x="0" y="216"/>
                                </a:moveTo>
                                <a:lnTo>
                                  <a:pt x="71" y="216"/>
                                </a:lnTo>
                                <a:lnTo>
                                  <a:pt x="36" y="0"/>
                                </a:lnTo>
                                <a:lnTo>
                                  <a:pt x="0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1891800"/>
                            <a:ext cx="28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6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1891800"/>
                            <a:ext cx="28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6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142164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12">
                                <a:moveTo>
                                  <a:pt x="0" y="49"/>
                                </a:moveTo>
                                <a:lnTo>
                                  <a:pt x="9" y="68"/>
                                </a:lnTo>
                                <a:lnTo>
                                  <a:pt x="30" y="90"/>
                                </a:lnTo>
                                <a:lnTo>
                                  <a:pt x="61" y="106"/>
                                </a:lnTo>
                                <a:lnTo>
                                  <a:pt x="82" y="112"/>
                                </a:lnTo>
                                <a:lnTo>
                                  <a:pt x="113" y="112"/>
                                </a:lnTo>
                                <a:lnTo>
                                  <a:pt x="133" y="101"/>
                                </a:lnTo>
                                <a:lnTo>
                                  <a:pt x="143" y="87"/>
                                </a:lnTo>
                                <a:lnTo>
                                  <a:pt x="143" y="63"/>
                                </a:lnTo>
                                <a:lnTo>
                                  <a:pt x="133" y="44"/>
                                </a:lnTo>
                                <a:lnTo>
                                  <a:pt x="113" y="22"/>
                                </a:lnTo>
                                <a:lnTo>
                                  <a:pt x="82" y="5"/>
                                </a:lnTo>
                                <a:lnTo>
                                  <a:pt x="61" y="0"/>
                                </a:lnTo>
                                <a:lnTo>
                                  <a:pt x="30" y="0"/>
                                </a:lnTo>
                                <a:lnTo>
                                  <a:pt x="9" y="11"/>
                                </a:lnTo>
                                <a:lnTo>
                                  <a:pt x="0" y="25"/>
                                </a:lnTo>
                                <a:lnTo>
                                  <a:pt x="0" y="49"/>
                                </a:lnTo>
                                <a:lnTo>
                                  <a:pt x="1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1418040"/>
                            <a:ext cx="882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28">
                                <a:moveTo>
                                  <a:pt x="0" y="0"/>
                                </a:moveTo>
                                <a:lnTo>
                                  <a:pt x="206" y="128"/>
                                </a:lnTo>
                                <a:lnTo>
                                  <a:pt x="208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1370880"/>
                            <a:ext cx="92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59">
                                <a:moveTo>
                                  <a:pt x="41" y="54"/>
                                </a:moveTo>
                                <a:lnTo>
                                  <a:pt x="30" y="34"/>
                                </a:lnTo>
                                <a:lnTo>
                                  <a:pt x="0" y="0"/>
                                </a:lnTo>
                                <a:lnTo>
                                  <a:pt x="215" y="59"/>
                                </a:lnTo>
                                <a:lnTo>
                                  <a:pt x="217" y="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1292400"/>
                            <a:ext cx="90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145">
                                <a:moveTo>
                                  <a:pt x="0" y="57"/>
                                </a:moveTo>
                                <a:lnTo>
                                  <a:pt x="9" y="85"/>
                                </a:lnTo>
                                <a:lnTo>
                                  <a:pt x="30" y="98"/>
                                </a:lnTo>
                                <a:lnTo>
                                  <a:pt x="50" y="104"/>
                                </a:lnTo>
                                <a:lnTo>
                                  <a:pt x="71" y="101"/>
                                </a:lnTo>
                                <a:lnTo>
                                  <a:pt x="82" y="87"/>
                                </a:lnTo>
                                <a:lnTo>
                                  <a:pt x="91" y="57"/>
                                </a:lnTo>
                                <a:lnTo>
                                  <a:pt x="102" y="36"/>
                                </a:lnTo>
                                <a:lnTo>
                                  <a:pt x="123" y="25"/>
                                </a:lnTo>
                                <a:lnTo>
                                  <a:pt x="143" y="22"/>
                                </a:lnTo>
                                <a:lnTo>
                                  <a:pt x="174" y="30"/>
                                </a:lnTo>
                                <a:lnTo>
                                  <a:pt x="195" y="44"/>
                                </a:lnTo>
                                <a:lnTo>
                                  <a:pt x="204" y="55"/>
                                </a:lnTo>
                                <a:lnTo>
                                  <a:pt x="215" y="82"/>
                                </a:lnTo>
                                <a:lnTo>
                                  <a:pt x="215" y="115"/>
                                </a:lnTo>
                                <a:lnTo>
                                  <a:pt x="204" y="137"/>
                                </a:lnTo>
                                <a:lnTo>
                                  <a:pt x="195" y="142"/>
                                </a:lnTo>
                                <a:lnTo>
                                  <a:pt x="174" y="145"/>
                                </a:lnTo>
                                <a:lnTo>
                                  <a:pt x="143" y="137"/>
                                </a:lnTo>
                                <a:lnTo>
                                  <a:pt x="123" y="123"/>
                                </a:lnTo>
                                <a:lnTo>
                                  <a:pt x="102" y="101"/>
                                </a:lnTo>
                                <a:lnTo>
                                  <a:pt x="91" y="74"/>
                                </a:lnTo>
                                <a:lnTo>
                                  <a:pt x="82" y="38"/>
                                </a:lnTo>
                                <a:lnTo>
                                  <a:pt x="71" y="19"/>
                                </a:lnTo>
                                <a:lnTo>
                                  <a:pt x="50" y="6"/>
                                </a:lnTo>
                                <a:lnTo>
                                  <a:pt x="30" y="0"/>
                                </a:lnTo>
                                <a:lnTo>
                                  <a:pt x="9" y="3"/>
                                </a:lnTo>
                                <a:lnTo>
                                  <a:pt x="0" y="25"/>
                                </a:lnTo>
                                <a:lnTo>
                                  <a:pt x="0" y="57"/>
                                </a:lnTo>
                                <a:lnTo>
                                  <a:pt x="1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128088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">
                                <a:moveTo>
                                  <a:pt x="0" y="5"/>
                                </a:moveTo>
                                <a:lnTo>
                                  <a:pt x="9" y="16"/>
                                </a:lnTo>
                                <a:lnTo>
                                  <a:pt x="20" y="11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1186920"/>
                            <a:ext cx="90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146">
                                <a:moveTo>
                                  <a:pt x="0" y="58"/>
                                </a:moveTo>
                                <a:lnTo>
                                  <a:pt x="9" y="85"/>
                                </a:lnTo>
                                <a:lnTo>
                                  <a:pt x="30" y="99"/>
                                </a:lnTo>
                                <a:lnTo>
                                  <a:pt x="50" y="105"/>
                                </a:lnTo>
                                <a:lnTo>
                                  <a:pt x="71" y="103"/>
                                </a:lnTo>
                                <a:lnTo>
                                  <a:pt x="82" y="89"/>
                                </a:lnTo>
                                <a:lnTo>
                                  <a:pt x="91" y="58"/>
                                </a:lnTo>
                                <a:lnTo>
                                  <a:pt x="102" y="36"/>
                                </a:lnTo>
                                <a:lnTo>
                                  <a:pt x="123" y="25"/>
                                </a:lnTo>
                                <a:lnTo>
                                  <a:pt x="143" y="22"/>
                                </a:lnTo>
                                <a:lnTo>
                                  <a:pt x="174" y="30"/>
                                </a:lnTo>
                                <a:lnTo>
                                  <a:pt x="195" y="44"/>
                                </a:lnTo>
                                <a:lnTo>
                                  <a:pt x="204" y="56"/>
                                </a:lnTo>
                                <a:lnTo>
                                  <a:pt x="215" y="84"/>
                                </a:lnTo>
                                <a:lnTo>
                                  <a:pt x="215" y="116"/>
                                </a:lnTo>
                                <a:lnTo>
                                  <a:pt x="204" y="138"/>
                                </a:lnTo>
                                <a:lnTo>
                                  <a:pt x="195" y="144"/>
                                </a:lnTo>
                                <a:lnTo>
                                  <a:pt x="174" y="146"/>
                                </a:lnTo>
                                <a:lnTo>
                                  <a:pt x="143" y="138"/>
                                </a:lnTo>
                                <a:lnTo>
                                  <a:pt x="123" y="124"/>
                                </a:lnTo>
                                <a:lnTo>
                                  <a:pt x="102" y="103"/>
                                </a:lnTo>
                                <a:lnTo>
                                  <a:pt x="91" y="74"/>
                                </a:lnTo>
                                <a:lnTo>
                                  <a:pt x="82" y="39"/>
                                </a:lnTo>
                                <a:lnTo>
                                  <a:pt x="71" y="19"/>
                                </a:lnTo>
                                <a:lnTo>
                                  <a:pt x="50" y="6"/>
                                </a:lnTo>
                                <a:lnTo>
                                  <a:pt x="30" y="0"/>
                                </a:lnTo>
                                <a:lnTo>
                                  <a:pt x="9" y="3"/>
                                </a:lnTo>
                                <a:lnTo>
                                  <a:pt x="0" y="25"/>
                                </a:lnTo>
                                <a:lnTo>
                                  <a:pt x="0" y="58"/>
                                </a:lnTo>
                                <a:lnTo>
                                  <a:pt x="1" y="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1167840"/>
                            <a:ext cx="604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38">
                                <a:moveTo>
                                  <a:pt x="144" y="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1134720"/>
                            <a:ext cx="615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90">
                                <a:moveTo>
                                  <a:pt x="42" y="90"/>
                                </a:moveTo>
                                <a:lnTo>
                                  <a:pt x="11" y="57"/>
                                </a:lnTo>
                                <a:lnTo>
                                  <a:pt x="0" y="38"/>
                                </a:lnTo>
                                <a:lnTo>
                                  <a:pt x="0" y="14"/>
                                </a:lnTo>
                                <a:lnTo>
                                  <a:pt x="11" y="0"/>
                                </a:lnTo>
                                <a:lnTo>
                                  <a:pt x="42" y="0"/>
                                </a:lnTo>
                                <a:lnTo>
                                  <a:pt x="144" y="27"/>
                                </a:lnTo>
                                <a:lnTo>
                                  <a:pt x="146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1096560"/>
                            <a:ext cx="615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90">
                                <a:moveTo>
                                  <a:pt x="42" y="90"/>
                                </a:moveTo>
                                <a:lnTo>
                                  <a:pt x="11" y="57"/>
                                </a:lnTo>
                                <a:lnTo>
                                  <a:pt x="0" y="38"/>
                                </a:lnTo>
                                <a:lnTo>
                                  <a:pt x="0" y="14"/>
                                </a:lnTo>
                                <a:lnTo>
                                  <a:pt x="11" y="0"/>
                                </a:lnTo>
                                <a:lnTo>
                                  <a:pt x="42" y="0"/>
                                </a:lnTo>
                                <a:lnTo>
                                  <a:pt x="144" y="27"/>
                                </a:lnTo>
                                <a:lnTo>
                                  <a:pt x="146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104976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">
                                <a:moveTo>
                                  <a:pt x="9" y="17"/>
                                </a:moveTo>
                                <a:lnTo>
                                  <a:pt x="20" y="11"/>
                                </a:lnTo>
                                <a:lnTo>
                                  <a:pt x="9" y="0"/>
                                </a:lnTo>
                                <a:lnTo>
                                  <a:pt x="0" y="6"/>
                                </a:lnTo>
                                <a:lnTo>
                                  <a:pt x="9" y="17"/>
                                </a:lnTo>
                                <a:lnTo>
                                  <a:pt x="11" y="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1059840"/>
                            <a:ext cx="615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0">
                                <a:moveTo>
                                  <a:pt x="0" y="0"/>
                                </a:moveTo>
                                <a:lnTo>
                                  <a:pt x="144" y="40"/>
                                </a:lnTo>
                                <a:lnTo>
                                  <a:pt x="146" y="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1035720"/>
                            <a:ext cx="604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39">
                                <a:moveTo>
                                  <a:pt x="144" y="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1002600"/>
                            <a:ext cx="615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90">
                                <a:moveTo>
                                  <a:pt x="42" y="90"/>
                                </a:moveTo>
                                <a:lnTo>
                                  <a:pt x="11" y="57"/>
                                </a:lnTo>
                                <a:lnTo>
                                  <a:pt x="0" y="38"/>
                                </a:lnTo>
                                <a:lnTo>
                                  <a:pt x="0" y="13"/>
                                </a:lnTo>
                                <a:lnTo>
                                  <a:pt x="11" y="0"/>
                                </a:lnTo>
                                <a:lnTo>
                                  <a:pt x="42" y="0"/>
                                </a:lnTo>
                                <a:lnTo>
                                  <a:pt x="144" y="27"/>
                                </a:lnTo>
                                <a:lnTo>
                                  <a:pt x="146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1880280"/>
                            <a:ext cx="42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" h="0">
                                <a:moveTo>
                                  <a:pt x="0" y="0"/>
                                </a:moveTo>
                                <a:lnTo>
                                  <a:pt x="997" y="0"/>
                                </a:lnTo>
                                <a:lnTo>
                                  <a:pt x="9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550440"/>
                            <a:ext cx="42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" h="0">
                                <a:moveTo>
                                  <a:pt x="0" y="0"/>
                                </a:moveTo>
                                <a:lnTo>
                                  <a:pt x="997" y="0"/>
                                </a:lnTo>
                                <a:lnTo>
                                  <a:pt x="9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641880"/>
                            <a:ext cx="72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09">
                                <a:moveTo>
                                  <a:pt x="0" y="27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1788840"/>
                            <a:ext cx="28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6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6" y="2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1788840"/>
                            <a:ext cx="28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6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6" y="2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550440"/>
                            <a:ext cx="28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7">
                                <a:moveTo>
                                  <a:pt x="0" y="217"/>
                                </a:moveTo>
                                <a:lnTo>
                                  <a:pt x="71" y="217"/>
                                </a:lnTo>
                                <a:lnTo>
                                  <a:pt x="36" y="0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550440"/>
                            <a:ext cx="28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7">
                                <a:moveTo>
                                  <a:pt x="0" y="217"/>
                                </a:moveTo>
                                <a:lnTo>
                                  <a:pt x="71" y="217"/>
                                </a:lnTo>
                                <a:lnTo>
                                  <a:pt x="36" y="0"/>
                                </a:lnTo>
                                <a:lnTo>
                                  <a:pt x="0" y="2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1280880"/>
                            <a:ext cx="60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2">
                                <a:moveTo>
                                  <a:pt x="0" y="49"/>
                                </a:moveTo>
                                <a:lnTo>
                                  <a:pt x="10" y="68"/>
                                </a:lnTo>
                                <a:lnTo>
                                  <a:pt x="30" y="90"/>
                                </a:lnTo>
                                <a:lnTo>
                                  <a:pt x="62" y="106"/>
                                </a:lnTo>
                                <a:lnTo>
                                  <a:pt x="82" y="112"/>
                                </a:lnTo>
                                <a:lnTo>
                                  <a:pt x="114" y="112"/>
                                </a:lnTo>
                                <a:lnTo>
                                  <a:pt x="134" y="101"/>
                                </a:lnTo>
                                <a:lnTo>
                                  <a:pt x="144" y="87"/>
                                </a:lnTo>
                                <a:lnTo>
                                  <a:pt x="144" y="63"/>
                                </a:lnTo>
                                <a:lnTo>
                                  <a:pt x="134" y="44"/>
                                </a:lnTo>
                                <a:lnTo>
                                  <a:pt x="114" y="22"/>
                                </a:lnTo>
                                <a:lnTo>
                                  <a:pt x="82" y="5"/>
                                </a:lnTo>
                                <a:lnTo>
                                  <a:pt x="62" y="0"/>
                                </a:lnTo>
                                <a:lnTo>
                                  <a:pt x="30" y="0"/>
                                </a:lnTo>
                                <a:lnTo>
                                  <a:pt x="10" y="11"/>
                                </a:lnTo>
                                <a:lnTo>
                                  <a:pt x="0" y="24"/>
                                </a:lnTo>
                                <a:lnTo>
                                  <a:pt x="0" y="49"/>
                                </a:lnTo>
                                <a:lnTo>
                                  <a:pt x="2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1276920"/>
                            <a:ext cx="871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28">
                                <a:moveTo>
                                  <a:pt x="0" y="0"/>
                                </a:moveTo>
                                <a:lnTo>
                                  <a:pt x="206" y="128"/>
                                </a:lnTo>
                                <a:lnTo>
                                  <a:pt x="207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1231200"/>
                            <a:ext cx="90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57">
                                <a:moveTo>
                                  <a:pt x="40" y="51"/>
                                </a:moveTo>
                                <a:lnTo>
                                  <a:pt x="30" y="32"/>
                                </a:lnTo>
                                <a:lnTo>
                                  <a:pt x="0" y="0"/>
                                </a:lnTo>
                                <a:lnTo>
                                  <a:pt x="215" y="57"/>
                                </a:lnTo>
                                <a:lnTo>
                                  <a:pt x="216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1143720"/>
                            <a:ext cx="90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40">
                                <a:moveTo>
                                  <a:pt x="0" y="114"/>
                                </a:moveTo>
                                <a:lnTo>
                                  <a:pt x="0" y="0"/>
                                </a:lnTo>
                                <a:lnTo>
                                  <a:pt x="215" y="140"/>
                                </a:lnTo>
                                <a:lnTo>
                                  <a:pt x="216" y="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1547640"/>
                            <a:ext cx="29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0">
                                <a:moveTo>
                                  <a:pt x="0" y="0"/>
                                </a:moveTo>
                                <a:lnTo>
                                  <a:pt x="693" y="0"/>
                                </a:lnTo>
                                <a:lnTo>
                                  <a:pt x="6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1068840"/>
                            <a:ext cx="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15">
                                <a:moveTo>
                                  <a:pt x="0" y="9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45620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6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45620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6" y="2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301040"/>
                            <a:ext cx="590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12">
                                <a:moveTo>
                                  <a:pt x="0" y="49"/>
                                </a:moveTo>
                                <a:lnTo>
                                  <a:pt x="9" y="68"/>
                                </a:lnTo>
                                <a:lnTo>
                                  <a:pt x="30" y="90"/>
                                </a:lnTo>
                                <a:lnTo>
                                  <a:pt x="61" y="106"/>
                                </a:lnTo>
                                <a:lnTo>
                                  <a:pt x="82" y="112"/>
                                </a:lnTo>
                                <a:lnTo>
                                  <a:pt x="112" y="112"/>
                                </a:lnTo>
                                <a:lnTo>
                                  <a:pt x="132" y="101"/>
                                </a:lnTo>
                                <a:lnTo>
                                  <a:pt x="143" y="87"/>
                                </a:lnTo>
                                <a:lnTo>
                                  <a:pt x="143" y="63"/>
                                </a:lnTo>
                                <a:lnTo>
                                  <a:pt x="132" y="44"/>
                                </a:lnTo>
                                <a:lnTo>
                                  <a:pt x="112" y="22"/>
                                </a:lnTo>
                                <a:lnTo>
                                  <a:pt x="82" y="5"/>
                                </a:lnTo>
                                <a:lnTo>
                                  <a:pt x="61" y="0"/>
                                </a:lnTo>
                                <a:lnTo>
                                  <a:pt x="30" y="0"/>
                                </a:lnTo>
                                <a:lnTo>
                                  <a:pt x="9" y="11"/>
                                </a:lnTo>
                                <a:lnTo>
                                  <a:pt x="0" y="25"/>
                                </a:lnTo>
                                <a:lnTo>
                                  <a:pt x="0" y="49"/>
                                </a:lnTo>
                                <a:lnTo>
                                  <a:pt x="1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1297440"/>
                            <a:ext cx="871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29">
                                <a:moveTo>
                                  <a:pt x="0" y="0"/>
                                </a:moveTo>
                                <a:lnTo>
                                  <a:pt x="204" y="129"/>
                                </a:lnTo>
                                <a:lnTo>
                                  <a:pt x="205" y="1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1227600"/>
                            <a:ext cx="896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145">
                                <a:moveTo>
                                  <a:pt x="0" y="58"/>
                                </a:moveTo>
                                <a:lnTo>
                                  <a:pt x="11" y="85"/>
                                </a:lnTo>
                                <a:lnTo>
                                  <a:pt x="31" y="99"/>
                                </a:lnTo>
                                <a:lnTo>
                                  <a:pt x="51" y="104"/>
                                </a:lnTo>
                                <a:lnTo>
                                  <a:pt x="72" y="101"/>
                                </a:lnTo>
                                <a:lnTo>
                                  <a:pt x="83" y="88"/>
                                </a:lnTo>
                                <a:lnTo>
                                  <a:pt x="92" y="58"/>
                                </a:lnTo>
                                <a:lnTo>
                                  <a:pt x="103" y="36"/>
                                </a:lnTo>
                                <a:lnTo>
                                  <a:pt x="124" y="25"/>
                                </a:lnTo>
                                <a:lnTo>
                                  <a:pt x="144" y="22"/>
                                </a:lnTo>
                                <a:lnTo>
                                  <a:pt x="174" y="30"/>
                                </a:lnTo>
                                <a:lnTo>
                                  <a:pt x="195" y="44"/>
                                </a:lnTo>
                                <a:lnTo>
                                  <a:pt x="206" y="55"/>
                                </a:lnTo>
                                <a:lnTo>
                                  <a:pt x="215" y="82"/>
                                </a:lnTo>
                                <a:lnTo>
                                  <a:pt x="215" y="115"/>
                                </a:lnTo>
                                <a:lnTo>
                                  <a:pt x="206" y="137"/>
                                </a:lnTo>
                                <a:lnTo>
                                  <a:pt x="195" y="142"/>
                                </a:lnTo>
                                <a:lnTo>
                                  <a:pt x="174" y="145"/>
                                </a:lnTo>
                                <a:lnTo>
                                  <a:pt x="144" y="137"/>
                                </a:lnTo>
                                <a:lnTo>
                                  <a:pt x="124" y="123"/>
                                </a:lnTo>
                                <a:lnTo>
                                  <a:pt x="103" y="101"/>
                                </a:lnTo>
                                <a:lnTo>
                                  <a:pt x="92" y="74"/>
                                </a:lnTo>
                                <a:lnTo>
                                  <a:pt x="83" y="39"/>
                                </a:lnTo>
                                <a:lnTo>
                                  <a:pt x="72" y="20"/>
                                </a:lnTo>
                                <a:lnTo>
                                  <a:pt x="51" y="6"/>
                                </a:lnTo>
                                <a:lnTo>
                                  <a:pt x="31" y="0"/>
                                </a:lnTo>
                                <a:lnTo>
                                  <a:pt x="11" y="3"/>
                                </a:lnTo>
                                <a:lnTo>
                                  <a:pt x="0" y="25"/>
                                </a:lnTo>
                                <a:lnTo>
                                  <a:pt x="0" y="58"/>
                                </a:lnTo>
                                <a:lnTo>
                                  <a:pt x="1" y="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121608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">
                                <a:moveTo>
                                  <a:pt x="0" y="6"/>
                                </a:moveTo>
                                <a:lnTo>
                                  <a:pt x="11" y="17"/>
                                </a:lnTo>
                                <a:lnTo>
                                  <a:pt x="20" y="11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1123200"/>
                            <a:ext cx="896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144">
                                <a:moveTo>
                                  <a:pt x="0" y="0"/>
                                </a:moveTo>
                                <a:lnTo>
                                  <a:pt x="0" y="81"/>
                                </a:lnTo>
                                <a:lnTo>
                                  <a:pt x="92" y="114"/>
                                </a:lnTo>
                                <a:lnTo>
                                  <a:pt x="83" y="103"/>
                                </a:lnTo>
                                <a:lnTo>
                                  <a:pt x="72" y="76"/>
                                </a:lnTo>
                                <a:lnTo>
                                  <a:pt x="72" y="51"/>
                                </a:lnTo>
                                <a:lnTo>
                                  <a:pt x="83" y="30"/>
                                </a:lnTo>
                                <a:lnTo>
                                  <a:pt x="103" y="19"/>
                                </a:lnTo>
                                <a:lnTo>
                                  <a:pt x="133" y="19"/>
                                </a:lnTo>
                                <a:lnTo>
                                  <a:pt x="154" y="24"/>
                                </a:lnTo>
                                <a:lnTo>
                                  <a:pt x="185" y="41"/>
                                </a:lnTo>
                                <a:lnTo>
                                  <a:pt x="206" y="62"/>
                                </a:lnTo>
                                <a:lnTo>
                                  <a:pt x="215" y="90"/>
                                </a:lnTo>
                                <a:lnTo>
                                  <a:pt x="215" y="114"/>
                                </a:lnTo>
                                <a:lnTo>
                                  <a:pt x="206" y="136"/>
                                </a:lnTo>
                                <a:lnTo>
                                  <a:pt x="195" y="141"/>
                                </a:lnTo>
                                <a:lnTo>
                                  <a:pt x="174" y="144"/>
                                </a:lnTo>
                                <a:lnTo>
                                  <a:pt x="176" y="1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1528560"/>
                            <a:ext cx="14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0">
                                <a:moveTo>
                                  <a:pt x="35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025640"/>
                            <a:ext cx="7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2">
                                <a:moveTo>
                                  <a:pt x="0" y="9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43712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6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6" y="2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437120"/>
                            <a:ext cx="29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6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36" y="2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327680"/>
                            <a:ext cx="921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90">
                                <a:moveTo>
                                  <a:pt x="216" y="190"/>
                                </a:moveTo>
                                <a:lnTo>
                                  <a:pt x="0" y="131"/>
                                </a:lnTo>
                                <a:lnTo>
                                  <a:pt x="216" y="123"/>
                                </a:lnTo>
                                <a:lnTo>
                                  <a:pt x="0" y="0"/>
                                </a:lnTo>
                                <a:lnTo>
                                  <a:pt x="216" y="57"/>
                                </a:lnTo>
                                <a:lnTo>
                                  <a:pt x="217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257840"/>
                            <a:ext cx="90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46">
                                <a:moveTo>
                                  <a:pt x="0" y="59"/>
                                </a:moveTo>
                                <a:lnTo>
                                  <a:pt x="11" y="86"/>
                                </a:lnTo>
                                <a:lnTo>
                                  <a:pt x="32" y="100"/>
                                </a:lnTo>
                                <a:lnTo>
                                  <a:pt x="52" y="105"/>
                                </a:lnTo>
                                <a:lnTo>
                                  <a:pt x="73" y="102"/>
                                </a:lnTo>
                                <a:lnTo>
                                  <a:pt x="82" y="89"/>
                                </a:lnTo>
                                <a:lnTo>
                                  <a:pt x="93" y="59"/>
                                </a:lnTo>
                                <a:lnTo>
                                  <a:pt x="103" y="37"/>
                                </a:lnTo>
                                <a:lnTo>
                                  <a:pt x="123" y="26"/>
                                </a:lnTo>
                                <a:lnTo>
                                  <a:pt x="144" y="23"/>
                                </a:lnTo>
                                <a:lnTo>
                                  <a:pt x="175" y="31"/>
                                </a:lnTo>
                                <a:lnTo>
                                  <a:pt x="195" y="45"/>
                                </a:lnTo>
                                <a:lnTo>
                                  <a:pt x="206" y="56"/>
                                </a:lnTo>
                                <a:lnTo>
                                  <a:pt x="216" y="83"/>
                                </a:lnTo>
                                <a:lnTo>
                                  <a:pt x="216" y="116"/>
                                </a:lnTo>
                                <a:lnTo>
                                  <a:pt x="206" y="138"/>
                                </a:lnTo>
                                <a:lnTo>
                                  <a:pt x="195" y="143"/>
                                </a:lnTo>
                                <a:lnTo>
                                  <a:pt x="175" y="146"/>
                                </a:lnTo>
                                <a:lnTo>
                                  <a:pt x="144" y="138"/>
                                </a:lnTo>
                                <a:lnTo>
                                  <a:pt x="123" y="124"/>
                                </a:lnTo>
                                <a:lnTo>
                                  <a:pt x="103" y="102"/>
                                </a:lnTo>
                                <a:lnTo>
                                  <a:pt x="93" y="75"/>
                                </a:lnTo>
                                <a:lnTo>
                                  <a:pt x="82" y="40"/>
                                </a:lnTo>
                                <a:lnTo>
                                  <a:pt x="73" y="21"/>
                                </a:lnTo>
                                <a:lnTo>
                                  <a:pt x="52" y="7"/>
                                </a:lnTo>
                                <a:lnTo>
                                  <a:pt x="32" y="0"/>
                                </a:lnTo>
                                <a:lnTo>
                                  <a:pt x="11" y="3"/>
                                </a:lnTo>
                                <a:lnTo>
                                  <a:pt x="0" y="26"/>
                                </a:lnTo>
                                <a:lnTo>
                                  <a:pt x="0" y="59"/>
                                </a:lnTo>
                                <a:lnTo>
                                  <a:pt x="2" y="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18188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7">
                                <a:moveTo>
                                  <a:pt x="0" y="1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101600"/>
                            <a:ext cx="90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32">
                                <a:moveTo>
                                  <a:pt x="32" y="0"/>
                                </a:moveTo>
                                <a:lnTo>
                                  <a:pt x="11" y="2"/>
                                </a:lnTo>
                                <a:lnTo>
                                  <a:pt x="0" y="25"/>
                                </a:lnTo>
                                <a:lnTo>
                                  <a:pt x="0" y="42"/>
                                </a:lnTo>
                                <a:lnTo>
                                  <a:pt x="11" y="69"/>
                                </a:lnTo>
                                <a:lnTo>
                                  <a:pt x="41" y="94"/>
                                </a:lnTo>
                                <a:lnTo>
                                  <a:pt x="93" y="115"/>
                                </a:lnTo>
                                <a:lnTo>
                                  <a:pt x="144" y="129"/>
                                </a:lnTo>
                                <a:lnTo>
                                  <a:pt x="184" y="132"/>
                                </a:lnTo>
                                <a:lnTo>
                                  <a:pt x="206" y="121"/>
                                </a:lnTo>
                                <a:lnTo>
                                  <a:pt x="216" y="99"/>
                                </a:lnTo>
                                <a:lnTo>
                                  <a:pt x="216" y="91"/>
                                </a:lnTo>
                                <a:lnTo>
                                  <a:pt x="206" y="64"/>
                                </a:lnTo>
                                <a:lnTo>
                                  <a:pt x="184" y="42"/>
                                </a:lnTo>
                                <a:lnTo>
                                  <a:pt x="154" y="25"/>
                                </a:lnTo>
                                <a:lnTo>
                                  <a:pt x="144" y="23"/>
                                </a:lnTo>
                                <a:lnTo>
                                  <a:pt x="114" y="23"/>
                                </a:lnTo>
                                <a:lnTo>
                                  <a:pt x="93" y="34"/>
                                </a:lnTo>
                                <a:lnTo>
                                  <a:pt x="82" y="55"/>
                                </a:lnTo>
                                <a:lnTo>
                                  <a:pt x="82" y="64"/>
                                </a:lnTo>
                                <a:lnTo>
                                  <a:pt x="93" y="91"/>
                                </a:lnTo>
                                <a:lnTo>
                                  <a:pt x="114" y="113"/>
                                </a:lnTo>
                                <a:lnTo>
                                  <a:pt x="144" y="129"/>
                                </a:lnTo>
                                <a:lnTo>
                                  <a:pt x="145" y="1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071360"/>
                            <a:ext cx="90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59">
                                <a:moveTo>
                                  <a:pt x="216" y="5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021680"/>
                            <a:ext cx="92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58">
                                <a:moveTo>
                                  <a:pt x="0" y="0"/>
                                </a:moveTo>
                                <a:lnTo>
                                  <a:pt x="216" y="58"/>
                                </a:lnTo>
                                <a:lnTo>
                                  <a:pt x="217" y="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03428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">
                                <a:moveTo>
                                  <a:pt x="0" y="1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528560"/>
                            <a:ext cx="1569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1">
                                <a:moveTo>
                                  <a:pt x="371" y="0"/>
                                </a:moveTo>
                                <a:lnTo>
                                  <a:pt x="0" y="371"/>
                                </a:lnTo>
                                <a:lnTo>
                                  <a:pt x="2" y="3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941760"/>
                            <a:ext cx="122400" cy="65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537">
                                <a:moveTo>
                                  <a:pt x="140" y="0"/>
                                </a:moveTo>
                                <a:lnTo>
                                  <a:pt x="0" y="519"/>
                                </a:lnTo>
                                <a:lnTo>
                                  <a:pt x="52" y="1055"/>
                                </a:lnTo>
                                <a:lnTo>
                                  <a:pt x="290" y="1537"/>
                                </a:lnTo>
                                <a:lnTo>
                                  <a:pt x="292" y="15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582920"/>
                            <a:ext cx="70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7">
                                <a:moveTo>
                                  <a:pt x="55" y="0"/>
                                </a:moveTo>
                                <a:lnTo>
                                  <a:pt x="0" y="48"/>
                                </a:lnTo>
                                <a:lnTo>
                                  <a:pt x="168" y="187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582920"/>
                            <a:ext cx="70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7">
                                <a:moveTo>
                                  <a:pt x="55" y="0"/>
                                </a:moveTo>
                                <a:lnTo>
                                  <a:pt x="0" y="48"/>
                                </a:lnTo>
                                <a:lnTo>
                                  <a:pt x="168" y="187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7960"/>
                            <a:ext cx="90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33">
                                <a:moveTo>
                                  <a:pt x="73" y="4"/>
                                </a:moveTo>
                                <a:lnTo>
                                  <a:pt x="103" y="21"/>
                                </a:lnTo>
                                <a:lnTo>
                                  <a:pt x="123" y="43"/>
                                </a:lnTo>
                                <a:lnTo>
                                  <a:pt x="134" y="70"/>
                                </a:lnTo>
                                <a:lnTo>
                                  <a:pt x="134" y="78"/>
                                </a:lnTo>
                                <a:lnTo>
                                  <a:pt x="123" y="100"/>
                                </a:lnTo>
                                <a:lnTo>
                                  <a:pt x="103" y="111"/>
                                </a:lnTo>
                                <a:lnTo>
                                  <a:pt x="73" y="111"/>
                                </a:lnTo>
                                <a:lnTo>
                                  <a:pt x="62" y="108"/>
                                </a:lnTo>
                                <a:lnTo>
                                  <a:pt x="30" y="92"/>
                                </a:lnTo>
                                <a:lnTo>
                                  <a:pt x="10" y="70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10" y="11"/>
                                </a:lnTo>
                                <a:lnTo>
                                  <a:pt x="30" y="0"/>
                                </a:lnTo>
                                <a:lnTo>
                                  <a:pt x="73" y="4"/>
                                </a:lnTo>
                                <a:lnTo>
                                  <a:pt x="123" y="18"/>
                                </a:lnTo>
                                <a:lnTo>
                                  <a:pt x="175" y="40"/>
                                </a:lnTo>
                                <a:lnTo>
                                  <a:pt x="205" y="64"/>
                                </a:lnTo>
                                <a:lnTo>
                                  <a:pt x="216" y="92"/>
                                </a:lnTo>
                                <a:lnTo>
                                  <a:pt x="216" y="108"/>
                                </a:lnTo>
                                <a:lnTo>
                                  <a:pt x="205" y="130"/>
                                </a:lnTo>
                                <a:lnTo>
                                  <a:pt x="185" y="133"/>
                                </a:lnTo>
                                <a:lnTo>
                                  <a:pt x="186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6680"/>
                            <a:ext cx="90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35">
                                <a:moveTo>
                                  <a:pt x="0" y="47"/>
                                </a:moveTo>
                                <a:lnTo>
                                  <a:pt x="10" y="74"/>
                                </a:lnTo>
                                <a:lnTo>
                                  <a:pt x="41" y="98"/>
                                </a:lnTo>
                                <a:lnTo>
                                  <a:pt x="93" y="120"/>
                                </a:lnTo>
                                <a:lnTo>
                                  <a:pt x="123" y="128"/>
                                </a:lnTo>
                                <a:lnTo>
                                  <a:pt x="175" y="135"/>
                                </a:lnTo>
                                <a:lnTo>
                                  <a:pt x="205" y="127"/>
                                </a:lnTo>
                                <a:lnTo>
                                  <a:pt x="216" y="104"/>
                                </a:lnTo>
                                <a:lnTo>
                                  <a:pt x="216" y="87"/>
                                </a:lnTo>
                                <a:lnTo>
                                  <a:pt x="205" y="60"/>
                                </a:lnTo>
                                <a:lnTo>
                                  <a:pt x="175" y="36"/>
                                </a:lnTo>
                                <a:lnTo>
                                  <a:pt x="123" y="14"/>
                                </a:lnTo>
                                <a:lnTo>
                                  <a:pt x="93" y="6"/>
                                </a:lnTo>
                                <a:lnTo>
                                  <a:pt x="41" y="0"/>
                                </a:lnTo>
                                <a:lnTo>
                                  <a:pt x="10" y="8"/>
                                </a:lnTo>
                                <a:lnTo>
                                  <a:pt x="0" y="30"/>
                                </a:lnTo>
                                <a:lnTo>
                                  <a:pt x="0" y="47"/>
                                </a:lnTo>
                                <a:lnTo>
                                  <a:pt x="2" y="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2">
                                <a:moveTo>
                                  <a:pt x="21" y="0"/>
                                </a:moveTo>
                                <a:lnTo>
                                  <a:pt x="6" y="0"/>
                                </a:lnTo>
                                <a:lnTo>
                                  <a:pt x="0" y="11"/>
                                </a:lnTo>
                                <a:lnTo>
                                  <a:pt x="6" y="23"/>
                                </a:lnTo>
                                <a:lnTo>
                                  <a:pt x="21" y="32"/>
                                </a:lnTo>
                                <a:lnTo>
                                  <a:pt x="36" y="31"/>
                                </a:lnTo>
                                <a:lnTo>
                                  <a:pt x="41" y="22"/>
                                </a:lnTo>
                                <a:lnTo>
                                  <a:pt x="36" y="8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29600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6">
                                <a:moveTo>
                                  <a:pt x="0" y="5"/>
                                </a:moveTo>
                                <a:lnTo>
                                  <a:pt x="10" y="16"/>
                                </a:lnTo>
                                <a:lnTo>
                                  <a:pt x="21" y="11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26180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6">
                                <a:moveTo>
                                  <a:pt x="0" y="5"/>
                                </a:moveTo>
                                <a:lnTo>
                                  <a:pt x="10" y="16"/>
                                </a:lnTo>
                                <a:lnTo>
                                  <a:pt x="21" y="11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22616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6">
                                <a:moveTo>
                                  <a:pt x="0" y="5"/>
                                </a:moveTo>
                                <a:lnTo>
                                  <a:pt x="10" y="16"/>
                                </a:lnTo>
                                <a:lnTo>
                                  <a:pt x="21" y="11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7760"/>
                            <a:ext cx="90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57">
                                <a:moveTo>
                                  <a:pt x="41" y="52"/>
                                </a:moveTo>
                                <a:lnTo>
                                  <a:pt x="30" y="33"/>
                                </a:lnTo>
                                <a:lnTo>
                                  <a:pt x="0" y="0"/>
                                </a:lnTo>
                                <a:lnTo>
                                  <a:pt x="216" y="57"/>
                                </a:lnTo>
                                <a:lnTo>
                                  <a:pt x="217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8920"/>
                            <a:ext cx="90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54">
                                <a:moveTo>
                                  <a:pt x="51" y="102"/>
                                </a:moveTo>
                                <a:lnTo>
                                  <a:pt x="41" y="100"/>
                                </a:lnTo>
                                <a:lnTo>
                                  <a:pt x="21" y="86"/>
                                </a:lnTo>
                                <a:lnTo>
                                  <a:pt x="10" y="75"/>
                                </a:lnTo>
                                <a:lnTo>
                                  <a:pt x="0" y="55"/>
                                </a:lnTo>
                                <a:lnTo>
                                  <a:pt x="0" y="22"/>
                                </a:lnTo>
                                <a:lnTo>
                                  <a:pt x="10" y="8"/>
                                </a:lnTo>
                                <a:lnTo>
                                  <a:pt x="21" y="3"/>
                                </a:lnTo>
                                <a:lnTo>
                                  <a:pt x="41" y="0"/>
                                </a:lnTo>
                                <a:lnTo>
                                  <a:pt x="62" y="5"/>
                                </a:lnTo>
                                <a:lnTo>
                                  <a:pt x="82" y="19"/>
                                </a:lnTo>
                                <a:lnTo>
                                  <a:pt x="114" y="45"/>
                                </a:lnTo>
                                <a:lnTo>
                                  <a:pt x="216" y="154"/>
                                </a:lnTo>
                                <a:lnTo>
                                  <a:pt x="216" y="40"/>
                                </a:lnTo>
                                <a:lnTo>
                                  <a:pt x="217" y="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9080"/>
                            <a:ext cx="90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34">
                                <a:moveTo>
                                  <a:pt x="0" y="47"/>
                                </a:moveTo>
                                <a:lnTo>
                                  <a:pt x="10" y="74"/>
                                </a:lnTo>
                                <a:lnTo>
                                  <a:pt x="41" y="99"/>
                                </a:lnTo>
                                <a:lnTo>
                                  <a:pt x="93" y="120"/>
                                </a:lnTo>
                                <a:lnTo>
                                  <a:pt x="123" y="129"/>
                                </a:lnTo>
                                <a:lnTo>
                                  <a:pt x="175" y="134"/>
                                </a:lnTo>
                                <a:lnTo>
                                  <a:pt x="205" y="126"/>
                                </a:lnTo>
                                <a:lnTo>
                                  <a:pt x="216" y="104"/>
                                </a:lnTo>
                                <a:lnTo>
                                  <a:pt x="216" y="88"/>
                                </a:lnTo>
                                <a:lnTo>
                                  <a:pt x="205" y="60"/>
                                </a:lnTo>
                                <a:lnTo>
                                  <a:pt x="175" y="36"/>
                                </a:lnTo>
                                <a:lnTo>
                                  <a:pt x="123" y="14"/>
                                </a:lnTo>
                                <a:lnTo>
                                  <a:pt x="93" y="6"/>
                                </a:lnTo>
                                <a:lnTo>
                                  <a:pt x="41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30"/>
                                </a:lnTo>
                                <a:lnTo>
                                  <a:pt x="0" y="47"/>
                                </a:lnTo>
                                <a:lnTo>
                                  <a:pt x="2" y="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948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3">
                                <a:moveTo>
                                  <a:pt x="21" y="0"/>
                                </a:moveTo>
                                <a:lnTo>
                                  <a:pt x="6" y="0"/>
                                </a:lnTo>
                                <a:lnTo>
                                  <a:pt x="0" y="11"/>
                                </a:lnTo>
                                <a:lnTo>
                                  <a:pt x="6" y="23"/>
                                </a:lnTo>
                                <a:lnTo>
                                  <a:pt x="21" y="33"/>
                                </a:lnTo>
                                <a:lnTo>
                                  <a:pt x="36" y="31"/>
                                </a:lnTo>
                                <a:lnTo>
                                  <a:pt x="41" y="22"/>
                                </a:lnTo>
                                <a:lnTo>
                                  <a:pt x="36" y="8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47960"/>
                            <a:ext cx="17208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708">
                                <a:moveTo>
                                  <a:pt x="0" y="708"/>
                                </a:moveTo>
                                <a:lnTo>
                                  <a:pt x="407" y="0"/>
                                </a:lnTo>
                                <a:lnTo>
                                  <a:pt x="4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85680"/>
                            <a:ext cx="72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96">
                                <a:moveTo>
                                  <a:pt x="0" y="109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7800"/>
                            <a:ext cx="42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6">
                                <a:moveTo>
                                  <a:pt x="100" y="2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124920"/>
                            <a:ext cx="882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20">
                                <a:moveTo>
                                  <a:pt x="30" y="0"/>
                                </a:moveTo>
                                <a:lnTo>
                                  <a:pt x="0" y="66"/>
                                </a:lnTo>
                                <a:lnTo>
                                  <a:pt x="211" y="12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124920"/>
                            <a:ext cx="882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20">
                                <a:moveTo>
                                  <a:pt x="30" y="0"/>
                                </a:moveTo>
                                <a:lnTo>
                                  <a:pt x="0" y="66"/>
                                </a:lnTo>
                                <a:lnTo>
                                  <a:pt x="211" y="12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3760"/>
                            <a:ext cx="92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71">
                                <a:moveTo>
                                  <a:pt x="212" y="71"/>
                                </a:moveTo>
                                <a:lnTo>
                                  <a:pt x="218" y="0"/>
                                </a:lnTo>
                                <a:lnTo>
                                  <a:pt x="0" y="12"/>
                                </a:lnTo>
                                <a:lnTo>
                                  <a:pt x="21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3760"/>
                            <a:ext cx="92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71">
                                <a:moveTo>
                                  <a:pt x="212" y="71"/>
                                </a:moveTo>
                                <a:lnTo>
                                  <a:pt x="218" y="0"/>
                                </a:lnTo>
                                <a:lnTo>
                                  <a:pt x="0" y="12"/>
                                </a:lnTo>
                                <a:lnTo>
                                  <a:pt x="212" y="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43920"/>
                            <a:ext cx="69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61">
                                <a:moveTo>
                                  <a:pt x="0" y="61"/>
                                </a:moveTo>
                                <a:lnTo>
                                  <a:pt x="5" y="41"/>
                                </a:lnTo>
                                <a:lnTo>
                                  <a:pt x="22" y="10"/>
                                </a:lnTo>
                                <a:lnTo>
                                  <a:pt x="41" y="0"/>
                                </a:lnTo>
                                <a:lnTo>
                                  <a:pt x="57" y="0"/>
                                </a:lnTo>
                                <a:lnTo>
                                  <a:pt x="71" y="10"/>
                                </a:lnTo>
                                <a:lnTo>
                                  <a:pt x="95" y="41"/>
                                </a:lnTo>
                                <a:lnTo>
                                  <a:pt x="109" y="50"/>
                                </a:lnTo>
                                <a:lnTo>
                                  <a:pt x="125" y="50"/>
                                </a:lnTo>
                                <a:lnTo>
                                  <a:pt x="145" y="41"/>
                                </a:lnTo>
                                <a:lnTo>
                                  <a:pt x="158" y="20"/>
                                </a:lnTo>
                                <a:lnTo>
                                  <a:pt x="164" y="0"/>
                                </a:ln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4320"/>
                            <a:ext cx="640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16">
                                <a:moveTo>
                                  <a:pt x="64" y="0"/>
                                </a:moveTo>
                                <a:lnTo>
                                  <a:pt x="154" y="0"/>
                                </a:lnTo>
                                <a:lnTo>
                                  <a:pt x="82" y="82"/>
                                </a:lnTo>
                                <a:lnTo>
                                  <a:pt x="108" y="82"/>
                                </a:lnTo>
                                <a:lnTo>
                                  <a:pt x="122" y="93"/>
                                </a:lnTo>
                                <a:lnTo>
                                  <a:pt x="127" y="103"/>
                                </a:lnTo>
                                <a:lnTo>
                                  <a:pt x="127" y="134"/>
                                </a:lnTo>
                                <a:lnTo>
                                  <a:pt x="122" y="154"/>
                                </a:lnTo>
                                <a:lnTo>
                                  <a:pt x="104" y="186"/>
                                </a:lnTo>
                                <a:lnTo>
                                  <a:pt x="82" y="206"/>
                                </a:lnTo>
                                <a:lnTo>
                                  <a:pt x="55" y="216"/>
                                </a:lnTo>
                                <a:lnTo>
                                  <a:pt x="30" y="216"/>
                                </a:lnTo>
                                <a:lnTo>
                                  <a:pt x="8" y="206"/>
                                </a:lnTo>
                                <a:lnTo>
                                  <a:pt x="3" y="195"/>
                                </a:lnTo>
                                <a:lnTo>
                                  <a:pt x="0" y="175"/>
                                </a:lnTo>
                                <a:lnTo>
                                  <a:pt x="2" y="1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4320"/>
                            <a:ext cx="550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16">
                                <a:moveTo>
                                  <a:pt x="88" y="0"/>
                                </a:moveTo>
                                <a:lnTo>
                                  <a:pt x="60" y="11"/>
                                </a:lnTo>
                                <a:lnTo>
                                  <a:pt x="36" y="41"/>
                                </a:lnTo>
                                <a:lnTo>
                                  <a:pt x="14" y="93"/>
                                </a:lnTo>
                                <a:lnTo>
                                  <a:pt x="6" y="123"/>
                                </a:lnTo>
                                <a:lnTo>
                                  <a:pt x="0" y="175"/>
                                </a:lnTo>
                                <a:lnTo>
                                  <a:pt x="9" y="206"/>
                                </a:lnTo>
                                <a:lnTo>
                                  <a:pt x="30" y="216"/>
                                </a:lnTo>
                                <a:lnTo>
                                  <a:pt x="47" y="216"/>
                                </a:lnTo>
                                <a:lnTo>
                                  <a:pt x="74" y="206"/>
                                </a:lnTo>
                                <a:lnTo>
                                  <a:pt x="99" y="175"/>
                                </a:lnTo>
                                <a:lnTo>
                                  <a:pt x="120" y="123"/>
                                </a:lnTo>
                                <a:lnTo>
                                  <a:pt x="129" y="93"/>
                                </a:lnTo>
                                <a:lnTo>
                                  <a:pt x="134" y="41"/>
                                </a:lnTo>
                                <a:lnTo>
                                  <a:pt x="126" y="11"/>
                                </a:lnTo>
                                <a:lnTo>
                                  <a:pt x="104" y="0"/>
                                </a:lnTo>
                                <a:lnTo>
                                  <a:pt x="88" y="0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4320"/>
                            <a:ext cx="147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1">
                                <a:moveTo>
                                  <a:pt x="33" y="21"/>
                                </a:moveTo>
                                <a:lnTo>
                                  <a:pt x="33" y="6"/>
                                </a:lnTo>
                                <a:lnTo>
                                  <a:pt x="22" y="0"/>
                                </a:lnTo>
                                <a:lnTo>
                                  <a:pt x="9" y="6"/>
                                </a:lnTo>
                                <a:lnTo>
                                  <a:pt x="0" y="21"/>
                                </a:lnTo>
                                <a:lnTo>
                                  <a:pt x="1" y="36"/>
                                </a:lnTo>
                                <a:lnTo>
                                  <a:pt x="11" y="41"/>
                                </a:lnTo>
                                <a:lnTo>
                                  <a:pt x="24" y="36"/>
                                </a:lnTo>
                                <a:lnTo>
                                  <a:pt x="33" y="21"/>
                                </a:lnTo>
                                <a:lnTo>
                                  <a:pt x="34" y="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74160"/>
                            <a:ext cx="72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24">
                                <a:moveTo>
                                  <a:pt x="0" y="11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37880"/>
                            <a:ext cx="17856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731">
                                <a:moveTo>
                                  <a:pt x="423" y="7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116280"/>
                            <a:ext cx="46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0">
                                <a:moveTo>
                                  <a:pt x="112" y="0"/>
                                </a:moveTo>
                                <a:lnTo>
                                  <a:pt x="0" y="30"/>
                                </a:lnTo>
                                <a:lnTo>
                                  <a:pt x="1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00800"/>
                            <a:ext cx="92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72">
                                <a:moveTo>
                                  <a:pt x="0" y="0"/>
                                </a:moveTo>
                                <a:lnTo>
                                  <a:pt x="7" y="72"/>
                                </a:lnTo>
                                <a:lnTo>
                                  <a:pt x="218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00800"/>
                            <a:ext cx="92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72">
                                <a:moveTo>
                                  <a:pt x="0" y="0"/>
                                </a:moveTo>
                                <a:lnTo>
                                  <a:pt x="7" y="72"/>
                                </a:lnTo>
                                <a:lnTo>
                                  <a:pt x="218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114840"/>
                            <a:ext cx="89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21">
                                <a:moveTo>
                                  <a:pt x="211" y="65"/>
                                </a:moveTo>
                                <a:lnTo>
                                  <a:pt x="181" y="0"/>
                                </a:lnTo>
                                <a:lnTo>
                                  <a:pt x="0" y="121"/>
                                </a:lnTo>
                                <a:lnTo>
                                  <a:pt x="211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114840"/>
                            <a:ext cx="89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21">
                                <a:moveTo>
                                  <a:pt x="211" y="65"/>
                                </a:moveTo>
                                <a:lnTo>
                                  <a:pt x="181" y="0"/>
                                </a:lnTo>
                                <a:lnTo>
                                  <a:pt x="0" y="121"/>
                                </a:lnTo>
                                <a:lnTo>
                                  <a:pt x="211" y="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38880"/>
                            <a:ext cx="69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61">
                                <a:moveTo>
                                  <a:pt x="0" y="61"/>
                                </a:moveTo>
                                <a:lnTo>
                                  <a:pt x="5" y="41"/>
                                </a:lnTo>
                                <a:lnTo>
                                  <a:pt x="21" y="10"/>
                                </a:lnTo>
                                <a:lnTo>
                                  <a:pt x="40" y="0"/>
                                </a:lnTo>
                                <a:lnTo>
                                  <a:pt x="57" y="0"/>
                                </a:lnTo>
                                <a:lnTo>
                                  <a:pt x="70" y="10"/>
                                </a:lnTo>
                                <a:lnTo>
                                  <a:pt x="95" y="41"/>
                                </a:lnTo>
                                <a:lnTo>
                                  <a:pt x="109" y="51"/>
                                </a:lnTo>
                                <a:lnTo>
                                  <a:pt x="125" y="51"/>
                                </a:lnTo>
                                <a:lnTo>
                                  <a:pt x="144" y="41"/>
                                </a:lnTo>
                                <a:lnTo>
                                  <a:pt x="158" y="21"/>
                                </a:lnTo>
                                <a:lnTo>
                                  <a:pt x="163" y="0"/>
                                </a:ln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0"/>
                            <a:ext cx="655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16">
                                <a:moveTo>
                                  <a:pt x="64" y="0"/>
                                </a:moveTo>
                                <a:lnTo>
                                  <a:pt x="154" y="0"/>
                                </a:lnTo>
                                <a:lnTo>
                                  <a:pt x="83" y="82"/>
                                </a:lnTo>
                                <a:lnTo>
                                  <a:pt x="108" y="82"/>
                                </a:lnTo>
                                <a:lnTo>
                                  <a:pt x="121" y="93"/>
                                </a:lnTo>
                                <a:lnTo>
                                  <a:pt x="127" y="103"/>
                                </a:lnTo>
                                <a:lnTo>
                                  <a:pt x="127" y="134"/>
                                </a:lnTo>
                                <a:lnTo>
                                  <a:pt x="121" y="154"/>
                                </a:lnTo>
                                <a:lnTo>
                                  <a:pt x="105" y="184"/>
                                </a:lnTo>
                                <a:lnTo>
                                  <a:pt x="83" y="205"/>
                                </a:lnTo>
                                <a:lnTo>
                                  <a:pt x="56" y="216"/>
                                </a:lnTo>
                                <a:lnTo>
                                  <a:pt x="30" y="216"/>
                                </a:lnTo>
                                <a:lnTo>
                                  <a:pt x="8" y="205"/>
                                </a:lnTo>
                                <a:lnTo>
                                  <a:pt x="3" y="195"/>
                                </a:lnTo>
                                <a:lnTo>
                                  <a:pt x="0" y="175"/>
                                </a:lnTo>
                                <a:lnTo>
                                  <a:pt x="1" y="1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0"/>
                            <a:ext cx="565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16">
                                <a:moveTo>
                                  <a:pt x="87" y="0"/>
                                </a:moveTo>
                                <a:lnTo>
                                  <a:pt x="60" y="10"/>
                                </a:lnTo>
                                <a:lnTo>
                                  <a:pt x="35" y="41"/>
                                </a:lnTo>
                                <a:lnTo>
                                  <a:pt x="14" y="93"/>
                                </a:lnTo>
                                <a:lnTo>
                                  <a:pt x="5" y="123"/>
                                </a:lnTo>
                                <a:lnTo>
                                  <a:pt x="0" y="175"/>
                                </a:lnTo>
                                <a:lnTo>
                                  <a:pt x="8" y="205"/>
                                </a:lnTo>
                                <a:lnTo>
                                  <a:pt x="30" y="216"/>
                                </a:lnTo>
                                <a:lnTo>
                                  <a:pt x="46" y="216"/>
                                </a:lnTo>
                                <a:lnTo>
                                  <a:pt x="74" y="205"/>
                                </a:lnTo>
                                <a:lnTo>
                                  <a:pt x="98" y="175"/>
                                </a:lnTo>
                                <a:lnTo>
                                  <a:pt x="120" y="123"/>
                                </a:lnTo>
                                <a:lnTo>
                                  <a:pt x="128" y="93"/>
                                </a:lnTo>
                                <a:lnTo>
                                  <a:pt x="134" y="41"/>
                                </a:lnTo>
                                <a:lnTo>
                                  <a:pt x="125" y="10"/>
                                </a:lnTo>
                                <a:lnTo>
                                  <a:pt x="104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0"/>
                            <a:ext cx="147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1">
                                <a:moveTo>
                                  <a:pt x="33" y="21"/>
                                </a:moveTo>
                                <a:lnTo>
                                  <a:pt x="33" y="6"/>
                                </a:lnTo>
                                <a:lnTo>
                                  <a:pt x="22" y="0"/>
                                </a:lnTo>
                                <a:lnTo>
                                  <a:pt x="10" y="6"/>
                                </a:lnTo>
                                <a:lnTo>
                                  <a:pt x="0" y="21"/>
                                </a:lnTo>
                                <a:lnTo>
                                  <a:pt x="2" y="34"/>
                                </a:lnTo>
                                <a:lnTo>
                                  <a:pt x="11" y="41"/>
                                </a:lnTo>
                                <a:lnTo>
                                  <a:pt x="25" y="34"/>
                                </a:lnTo>
                                <a:lnTo>
                                  <a:pt x="33" y="21"/>
                                </a:lnTo>
                                <a:lnTo>
                                  <a:pt x="34" y="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482.4pt;width:315.7pt;height:190.1pt" coordorigin="2592,9648" coordsize="6314,3802">
                <v:shape id="shape_0" path="m0,0l458,0l459,0e" stroked="t" o:allowincell="f" style="position:absolute;left:3225;top:11561;width:3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,0l77,0e" stroked="t" o:allowincell="f" style="position:absolute;left:3581;top:11561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8,0l380,0e" stroked="t" o:allowincell="f" style="position:absolute;left:3681;top:11561;width:2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,0l77,0e" stroked="t" o:allowincell="f" style="position:absolute;left:3983;top:11561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6,0l377,0e" stroked="t" o:allowincell="f" style="position:absolute;left:4083;top:11561;width:2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,0l77,0e" stroked="t" o:allowincell="f" style="position:absolute;left:4385;top:11561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8,0l379,0e" stroked="t" o:allowincell="f" style="position:absolute;left:4485;top:11561;width:2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,0l76,0e" stroked="t" o:allowincell="f" style="position:absolute;left:4787;top:11561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9,0l460,0e" stroked="t" o:allowincell="f" style="position:absolute;left:4887;top:11561;width:3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3" path="m0,0l0,253l1,253e" stroked="t" o:allowincell="f" style="position:absolute;left:7293;top:10111;width: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6" path="m0,0l0,76l1,76e" stroked="t" o:allowincell="f" style="position:absolute;left:7293;top:10329;width:0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8" path="m0,0l0,378l1,378e" stroked="t" o:allowincell="f" style="position:absolute;left:7293;top:10429;width:0;height:2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5" path="m0,0l0,75l1,75e" stroked="t" o:allowincell="f" style="position:absolute;left:7293;top:10731;width:0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8" path="m0,0l0,378l1,378e" stroked="t" o:allowincell="f" style="position:absolute;left:7293;top:10833;width:0;height:2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5" path="m0,0l0,75l1,75e" stroked="t" o:allowincell="f" style="position:absolute;left:7293;top:11135;width:0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7" path="m0,0l0,377l1,377e" stroked="t" o:allowincell="f" style="position:absolute;left:7293;top:11235;width:0;height:2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5" path="m0,0l0,75l1,75e" stroked="t" o:allowincell="f" style="position:absolute;left:7293;top:11537;width:0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8" path="m0,0l0,378l1,378e" stroked="t" o:allowincell="f" style="position:absolute;left:7293;top:11637;width:0;height:2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6" path="m0,0l0,76l1,76e" stroked="t" o:allowincell="f" style="position:absolute;left:7293;top:11939;width:0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8" path="m0,0l0,378l1,378e" stroked="t" o:allowincell="f" style="position:absolute;left:7293;top:12039;width:0;height:2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5" path="m0,0l0,75l1,75e" stroked="t" o:allowincell="f" style="position:absolute;left:7293;top:12341;width:0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7" path="m0,0l0,377l1,377e" stroked="t" o:allowincell="f" style="position:absolute;left:7293;top:12443;width:0;height:2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5" path="m0,0l0,75l1,75e" stroked="t" o:allowincell="f" style="position:absolute;left:7293;top:12745;width:0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2" path="m0,0l0,252l1,252e" stroked="t" o:allowincell="f" style="position:absolute;left:7293;top:12845;width: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4,0l265,0e" stroked="t" o:allowincell="f" style="position:absolute;left:6037;top:11561;width:1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,0l76,0e" stroked="t" o:allowincell="f" style="position:absolute;left:6263;top:11561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7,0l379,0e" stroked="t" o:allowincell="f" style="position:absolute;left:6363;top:11561;width:2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,0l78,0e" stroked="t" o:allowincell="f" style="position:absolute;left:6665;top:11561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6,0l377,0e" stroked="t" o:allowincell="f" style="position:absolute;left:6767;top:11561;width:2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,0l77,0e" stroked="t" o:allowincell="f" style="position:absolute;left:7067;top:11561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8,0l379,0e" stroked="t" o:allowincell="f" style="position:absolute;left:7167;top:11561;width:2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,0l76,0e" stroked="t" o:allowincell="f" style="position:absolute;left:7469;top:11561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7,0l378,0e" stroked="t" o:allowincell="f" style="position:absolute;left:7571;top:11561;width:2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6,0l78,0e" stroked="t" o:allowincell="f" style="position:absolute;left:7871;top:11561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8,0l379,0e" stroked="t" o:allowincell="f" style="position:absolute;left:7973;top:11561;width:2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5,0l76,0e" stroked="t" o:allowincell="f" style="position:absolute;left:8275;top:11561;width: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3,0l264,0e" stroked="t" o:allowincell="f" style="position:absolute;left:8375;top:11561;width:1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0,3627" path="m3139,907l1570,0l0,907l0,2721l1570,3627l3139,2721l3139,907l3140,907e" stroked="t" o:allowincell="f" style="position:absolute;left:6247;top:10353;width:2092;height:24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142" path="m0,3142l0,0l2,0e" stroked="t" o:allowincell="f" style="position:absolute;left:3285;top:10515;width:0;height:20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242" path="m0,0l141,242l142,242e" stroked="t" o:allowincell="f" style="position:absolute;left:3285;top:12609;width:92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90,0l0,0l1,0e" stroked="t" o:allowincell="f" style="position:absolute;left:3379;top:12771;width:16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454" path="m0,454l7,364l23,276l52,186l90,96l141,0l142,0e" stroked="t" o:allowincell="f" style="position:absolute;left:3285;top:10353;width:92;height:3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453" path="m141,453l90,359l52,268l23,178l7,89l0,0l2,0e" stroked="t" o:allowincell="f" style="position:absolute;left:3285;top:10655;width:92;height:3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907" path="m0,907l7,730l23,551l52,372l90,190l141,0l142,0e" stroked="t" o:allowincell="f" style="position:absolute;left:3285;top:10957;width:92;height:6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90,0l0,0l1,0e" stroked="t" o:allowincell="f" style="position:absolute;left:3379;top:10957;width:16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243" path="m0,243l141,0l142,0e" stroked="t" o:allowincell="f" style="position:absolute;left:3285;top:10353;width:92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90,0l0,0l1,0e" stroked="t" o:allowincell="f" style="position:absolute;left:3379;top:10353;width:16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907" path="m140,907l133,730l117,551l88,372l50,190l0,0l1,0e" stroked="t" o:allowincell="f" style="position:absolute;left:5039;top:10957;width:92;height:6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454" path="m140,454l133,364l117,276l88,186l50,96l0,0l1,0e" stroked="t" o:allowincell="f" style="position:absolute;left:5039;top:10353;width:92;height:3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453" path="m0,453l50,359l88,268l117,178l133,89l140,0l142,0e" stroked="t" o:allowincell="f" style="position:absolute;left:5039;top:10655;width:92;height:3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243" path="m140,243l0,0l1,0e" stroked="t" o:allowincell="f" style="position:absolute;left:5039;top:10353;width:92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142" path="m0,3142l0,0l2,0e" stroked="t" o:allowincell="f" style="position:absolute;left:5133;top:10515;width:0;height:20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242" path="m140,0l0,242l1,242e" stroked="t" o:allowincell="f" style="position:absolute;left:5039;top:12609;width:92;height:1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85" path="m0,785l0,0l1,0e" stroked="t" o:allowincell="f" style="position:absolute;left:4517;top:11561;width:0;height:5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0,0l832,0e" stroked="t" o:allowincell="f" style="position:absolute;left:4517;top:12085;width:5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,93" path="m0,0l93,93l95,93e" stroked="t" o:allowincell="f" style="position:absolute;left:5071;top:12085;width:6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85" path="m0,785l0,0l2,0e" stroked="t" o:allowincell="f" style="position:absolute;left:5071;top:11561;width:0;height:5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,91" path="m92,0l0,91l2,91e" stroked="t" o:allowincell="f" style="position:absolute;left:3285;top:11993;width:60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56,0l0,0l1,0e" stroked="t" o:allowincell="f" style="position:absolute;left:3347;top:11993;width:11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48,0l1849,0e" stroked="t" o:allowincell="f" style="position:absolute;left:3285;top:12055;width:12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8" path="m0,648l0,0l1,0e" stroked="t" o:allowincell="f" style="position:absolute;left:3347;top:11561;width:0;height:4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6,452" path="m0,452l363,91l454,0l456,0e" stroked="t" o:allowincell="f" style="position:absolute;left:3285;top:11993;width:302;height:3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7,935" path="m0,935l845,91l936,0l937,0e" stroked="t" o:allowincell="f" style="position:absolute;left:3291;top:11993;width:622;height:6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7,1165" path="m0,1165l1074,91l1165,0l1167,0e" stroked="t" o:allowincell="f" style="position:absolute;left:3463;top:11993;width:776;height:7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2,1090" path="m0,1090l1075,16l1091,0l1092,0e" stroked="t" o:allowincell="f" style="position:absolute;left:3789;top:12043;width:726;height:7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9,1028" path="m0,1028l1028,0l1029,0e" stroked="t" o:allowincell="f" style="position:absolute;left:4117;top:12085;width:684;height:6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6,984" path="m0,984l985,0l986,0e" stroked="t" o:allowincell="f" style="position:absolute;left:4443;top:12115;width:654;height:6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7,544" path="m0,544l545,0l547,0e" stroked="t" o:allowincell="f" style="position:absolute;left:4769;top:12407;width:362;height:3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49,1448" path="m842,0l475,31l169,237l0,566l10,935l200,1253l518,1440l887,1448l1215,1277l1419,969l1448,601l1449,601e" stroked="t" o:allowincell="f" style="position:absolute;left:6813;top:11077;width:964;height:9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92,1295" path="m1291,647l1205,324l968,88l645,0l321,88l85,324l0,647l85,970l321,1207l645,1295l968,1207l1205,970l1291,647l1292,647e" stroked="t" o:allowincell="f" style="position:absolute;left:6863;top:11131;width:860;height:8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40,3142" path="m3139,1571l3063,1085l2840,648l2493,300l2055,78l1570,0l1085,78l648,300l300,648l78,1085l0,1571l78,2056l300,2494l648,2842l1085,3065l1570,3142l2055,3065l2493,2842l2840,2494l3063,2056l3139,1571l3140,1571e" stroked="t" o:allowincell="f" style="position:absolute;left:6247;top:10515;width:2092;height:20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07" path="m0,0l0,1707l1,1707e" stroked="t" o:allowincell="f" style="position:absolute;left:6247;top:12167;width:0;height:1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07" path="m0,0l0,1707l1,1707e" stroked="t" o:allowincell="f" style="position:absolute;left:8339;top:12167;width:0;height:1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10,0l2711,0e" stroked="t" o:allowincell="f" style="position:absolute;left:6391;top:13253;width:18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2" path="m215,0l215,72l0,35l215,0xe" fillcolor="yellow" stroked="t" o:allowincell="f" style="position:absolute;left:6247;top:13229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2" path="m215,0l215,72l0,35l215,0e" stroked="t" o:allowincell="f" style="position:absolute;left:6247;top:13229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72" path="m0,0l0,72l214,35l0,0xe" fillcolor="yellow" stroked="t" o:allowincell="f" style="position:absolute;left:8197;top:13229;width:140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4,72" path="m0,0l0,72l214,35l0,0e" stroked="t" o:allowincell="f" style="position:absolute;left:8197;top:13229;width:14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216" path="m5,41l24,30l57,0l0,216l1,216e" stroked="t" o:allowincell="f" style="position:absolute;left:7207;top:13059;width:3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216" path="m26,0l141,0l0,216l2,216e" stroked="t" o:allowincell="f" style="position:absolute;left:7287;top:13059;width:92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11" path="m0,0l0,811l2,811e" stroked="t" o:allowincell="f" style="position:absolute;left:3285;top:12609;width:0;height:5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34" path="m0,0l0,1734l1,1734e" stroked="t" o:allowincell="f" style="position:absolute;left:4517;top:11993;width:0;height:11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17,0l1418,0e" stroked="t" o:allowincell="f" style="position:absolute;left:3429;top:13097;width:9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2" path="m216,0l216,72l0,35l216,0xe" fillcolor="yellow" stroked="t" o:allowincell="f" style="position:absolute;left:3285;top:13075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2" path="m216,0l216,72l0,35l216,0e" stroked="t" o:allowincell="f" style="position:absolute;left:3285;top:13075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2" path="m0,0l0,72l215,35l0,0xe" fillcolor="yellow" stroked="t" o:allowincell="f" style="position:absolute;left:4373;top:13075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2" path="m0,0l0,72l215,35l0,0e" stroked="t" o:allowincell="f" style="position:absolute;left:4373;top:13075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216" path="m6,41l25,32l57,0l0,216l1,216e" stroked="t" o:allowincell="f" style="position:absolute;left:3819;top:12905;width:3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216" path="m89,0l62,10l37,41l14,93l6,123l0,175l8,206l30,216l47,216l75,206l100,175l122,123l130,93l135,41l127,10l105,0l89,0l90,0e" stroked="t" o:allowincell="f" style="position:absolute;left:3893;top:12905;width:88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50" path="m0,0l0,1250l2,1250e" stroked="t" o:allowincell="f" style="position:absolute;left:3285;top:12617;width:0;height:8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50" path="m0,0l0,1250l2,1250e" stroked="t" o:allowincell="f" style="position:absolute;left:5133;top:12617;width:0;height:8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40,0l2341,0e" stroked="t" o:allowincell="f" style="position:absolute;left:3429;top:13399;width:15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73" path="m216,0l216,73l0,37l216,0xe" fillcolor="yellow" stroked="t" o:allowincell="f" style="position:absolute;left:3285;top:13375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73" path="m216,0l216,73l0,37l216,0e" stroked="t" o:allowincell="f" style="position:absolute;left:3285;top:13375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73" path="m0,0l0,73l215,37l0,0xe" fillcolor="yellow" stroked="t" o:allowincell="f" style="position:absolute;left:4989;top:13375;width:142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5,73" path="m0,0l0,73l215,37l0,0e" stroked="t" o:allowincell="f" style="position:absolute;left:4989;top:13375;width:142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215" path="m5,41l25,31l57,0l0,215l1,215e" stroked="t" o:allowincell="f" style="position:absolute;left:4127;top:13207;width:36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4,215" path="m144,0l63,0l30,92l41,81l68,72l93,72l114,81l125,103l125,133l120,154l104,185l82,206l54,215l30,215l8,206l3,195l0,174l1,174e" stroked="t" o:allowincell="f" style="position:absolute;left:4195;top:13207;width:94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17,0l2419,0e" stroked="t" o:allowincell="f" style="position:absolute;left:7293;top:10353;width:16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17,0l2419,0e" stroked="t" o:allowincell="f" style="position:absolute;left:7293;top:12771;width:16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96" path="m0,0l0,3196l1,3196e" stroked="t" o:allowincell="f" style="position:absolute;left:8855;top:10497;width:0;height:2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6" path="m0,216l71,216l36,0l0,216xe" fillcolor="yellow" stroked="t" o:allowincell="f" style="position:absolute;left:8831;top:10353;width:44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6" path="m0,216l71,216l36,0l0,216e" stroked="t" o:allowincell="f" style="position:absolute;left:8831;top:10353;width:44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0l71,0l36,215l0,0xe" fillcolor="yellow" stroked="t" o:allowincell="f" style="position:absolute;left:8831;top:12627;width:44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0l71,0l36,215l0,0e" stroked="t" o:allowincell="f" style="position:absolute;left:8831;top:12627;width:44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3,112" path="m0,49l9,68l30,90l61,106l82,112l113,112l133,101l143,87l143,63l133,44l113,22l82,5l61,0l30,0l9,11l0,25l0,49l1,49e" stroked="t" o:allowincell="f" style="position:absolute;left:8689;top:11887;width:94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,128" path="m0,0l206,128l208,128e" stroked="t" o:allowincell="f" style="position:absolute;left:8667;top:11881;width:138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7,59" path="m41,54l30,34l0,0l215,59l217,59e" stroked="t" o:allowincell="f" style="position:absolute;left:8661;top:11807;width:144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145" path="m0,57l9,85l30,98l50,104l71,101l82,87l91,57l102,36l123,25l143,22l174,30l195,44l204,55l215,82l215,115l204,137l195,142l174,145l143,137l123,123l102,101l91,74l82,38l71,19l50,6l30,0l9,3l0,25l0,57l1,57e" stroked="t" o:allowincell="f" style="position:absolute;left:8661;top:11683;width:142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" path="m0,5l9,16l20,11l9,0l11,0e" stroked="t" o:allowincell="f" style="position:absolute;left:8791;top:11665;width:12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146" path="m0,58l9,85l30,99l50,105l71,103l82,89l91,58l102,36l123,25l143,22l174,30l195,44l204,56l215,84l215,116l204,138l195,144l174,146l143,138l123,124l102,103l91,74l82,39l71,19l50,6l30,0l9,3l0,25l0,58l1,58e" stroked="t" o:allowincell="f" style="position:absolute;left:8661;top:11517;width:142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4,38" path="m144,38l0,0l1,0e" stroked="t" o:allowincell="f" style="position:absolute;left:8709;top:11487;width:94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90" path="m42,90l11,57l0,38l0,14l11,0l42,0l144,27l146,27e" stroked="t" o:allowincell="f" style="position:absolute;left:8709;top:11435;width:96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90" path="m42,90l11,57l0,38l0,14l11,0l42,0l144,27l146,27e" stroked="t" o:allowincell="f" style="position:absolute;left:8709;top:11375;width:96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7" path="m9,17l20,11l9,0l0,6l9,17l11,17e" stroked="t" o:allowincell="f" style="position:absolute;left:8661;top:11301;width:12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40" path="m0,0l144,40l146,40e" stroked="t" o:allowincell="f" style="position:absolute;left:8709;top:11317;width:96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4,39" path="m144,39l0,0l1,0e" stroked="t" o:allowincell="f" style="position:absolute;left:8709;top:11279;width:94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90" path="m42,90l11,57l0,38l0,13l11,0l42,0l144,27l146,27e" stroked="t" o:allowincell="f" style="position:absolute;left:8709;top:11227;width:96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97,0l998,0e" stroked="t" o:allowincell="f" style="position:absolute;left:5133;top:12609;width:6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97,0l998,0e" stroked="t" o:allowincell="f" style="position:absolute;left:5133;top:10515;width:6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09" path="m0,2709l0,0l1,0e" stroked="t" o:allowincell="f" style="position:absolute;left:5747;top:10659;width:0;height:18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6" path="m0,0l71,0l36,216l0,0xe" fillcolor="yellow" stroked="t" o:allowincell="f" style="position:absolute;left:5723;top:12465;width:44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6" path="m0,0l71,0l36,216l0,0e" stroked="t" o:allowincell="f" style="position:absolute;left:5723;top:12465;width:44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7" path="m0,217l71,217l36,0l0,217xe" fillcolor="yellow" stroked="t" o:allowincell="f" style="position:absolute;left:5723;top:10515;width:44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7" path="m0,217l71,217l36,0l0,217e" stroked="t" o:allowincell="f" style="position:absolute;left:5723;top:10515;width:44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4,112" path="m0,49l10,68l30,90l62,106l82,112l114,112l134,101l144,87l144,63l134,44l114,22l82,5l62,0l30,0l10,11l0,24l0,49l2,49e" stroked="t" o:allowincell="f" style="position:absolute;left:5581;top:11665;width:94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7,128" path="m0,0l206,128l207,128e" stroked="t" o:allowincell="f" style="position:absolute;left:5559;top:11659;width:136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57" path="m40,51l30,32l0,0l215,57l216,57e" stroked="t" o:allowincell="f" style="position:absolute;left:5553;top:11587;width:142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140" path="m0,114l0,0l215,140l216,140e" stroked="t" o:allowincell="f" style="position:absolute;left:5553;top:11449;width:142;height: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93,0l695,0e" stroked="t" o:allowincell="f" style="position:absolute;left:5071;top:12085;width:4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15" path="m0,915l0,0l1,0e" stroked="t" o:allowincell="f" style="position:absolute;left:5481;top:11331;width:0;height:6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5" path="m0,0l71,0l36,215l0,0xe" fillcolor="yellow" stroked="t" o:allowincell="f" style="position:absolute;left:5457;top:11941;width:46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5" path="m0,0l71,0l36,215l0,0e" stroked="t" o:allowincell="f" style="position:absolute;left:5457;top:11941;width:4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3,112" path="m0,49l9,68l30,90l61,106l82,112l112,112l132,101l143,87l143,63l132,44l112,22l82,5l61,0l30,0l9,11l0,25l0,49l1,49e" stroked="t" o:allowincell="f" style="position:absolute;left:5215;top:11697;width:92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5,129" path="m0,0l204,129l205,129e" stroked="t" o:allowincell="f" style="position:absolute;left:5193;top:11691;width:136;height: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145" path="m0,58l11,85l31,99l51,104l72,101l83,88l92,58l103,36l124,25l144,22l174,30l195,44l206,55l215,82l215,115l206,137l195,142l174,145l144,137l124,123l103,101l92,74l83,39l72,20l51,6l31,0l11,3l0,25l0,58l1,58e" stroked="t" o:allowincell="f" style="position:absolute;left:5187;top:11581;width:140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7" path="m0,6l11,17l20,11l11,0l12,0e" stroked="t" o:allowincell="f" style="position:absolute;left:5317;top:11563;width:10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5,144" path="m0,0l0,81l92,114l83,103l72,76l72,51l83,30l103,19l133,19l154,24l185,41l206,62l215,90l215,114l206,136l195,141l174,144l176,144e" stroked="t" o:allowincell="f" style="position:absolute;left:5187;top:11417;width:140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52,0l0,0l2,0e" stroked="t" o:allowincell="f" style="position:absolute;left:3051;top:12055;width:2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72" path="m0,972l0,0l1,0e" stroked="t" o:allowincell="f" style="position:absolute;left:3101;top:11263;width:0;height:6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216" path="m0,0l71,0l36,216l0,0xe" fillcolor="yellow" stroked="t" o:allowincell="f" style="position:absolute;left:3077;top:11911;width:46;height:1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1,216" path="m0,0l71,0l36,216l0,0e" stroked="t" o:allowincell="f" style="position:absolute;left:3077;top:11911;width:4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7,190" path="m216,190l0,131l216,123l0,0l216,57l217,57e" stroked="t" o:allowincell="f" style="position:absolute;left:2817;top:11739;width:144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146" path="m0,59l11,86l32,100l52,105l73,102l82,89l93,59l103,37l123,26l144,23l175,31l195,45l206,56l216,83l216,116l206,138l195,143l175,146l144,138l123,124l103,102l93,75l82,40l73,21l52,7l32,0l11,3l0,26l0,59l2,59e" stroked="t" o:allowincell="f" style="position:absolute;left:2817;top:11629;width:142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7" path="m0,147l0,0l1,0e" stroked="t" o:allowincell="f" style="position:absolute;left:2899;top:11509;width:0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132" path="m32,0l11,2l0,25l0,42l11,69l41,94l93,115l144,129l184,132l206,121l216,99l216,91l206,64l184,42l154,25l144,23l114,23l93,34l82,55l82,64l93,91l114,113l144,129l145,129e" stroked="t" o:allowincell="f" style="position:absolute;left:2817;top:11383;width:142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59" path="m216,59l0,0l2,0e" stroked="t" o:allowincell="f" style="position:absolute;left:2817;top:11335;width:142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7,58" path="m0,0l216,58l217,58e" stroked="t" o:allowincell="f" style="position:absolute;left:2817;top:11257;width:144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4" path="m0,114l0,0l1,0e" stroked="t" o:allowincell="f" style="position:absolute;left:2887;top:11277;width:0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1,371" path="m371,0l0,371l2,371e" stroked="t" o:allowincell="f" style="position:absolute;left:3037;top:12055;width:246;height:2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1537" path="m140,0l0,519l52,1055l290,1537l292,1537e" stroked="t" o:allowincell="f" style="position:absolute;left:2787;top:11131;width:192;height:10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187" path="m55,0l0,48l168,187l55,0xe" fillcolor="yellow" stroked="t" o:allowincell="f" style="position:absolute;left:2963;top:12141;width:110;height:12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68,187" path="m55,0l0,48l168,187l55,0e" stroked="t" o:allowincell="f" style="position:absolute;left:2963;top:12141;width:110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133" path="m73,4l103,21l123,43l134,70l134,78l123,100l103,111l73,111l62,108l30,92l10,70l0,43l0,34l10,11l30,0l73,4l123,18l175,40l205,64l216,92l216,108l205,130l185,133l186,133e" stroked="t" o:allowincell="f" style="position:absolute;left:2592;top:11865;width:142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135" path="m0,47l10,74l41,98l93,120l123,128l175,135l205,127l216,104l216,87l205,60l175,36l123,14l93,6l41,0l10,8l0,30l0,47l2,47e" stroked="t" o:allowincell="f" style="position:absolute;left:2592;top:11753;width:142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,32" path="m21,0l6,0l0,11l6,23l21,32l36,31l41,22l36,8l21,0l22,0e" stroked="t" o:allowincell="f" style="position:absolute;left:2592;top:11689;width:24;height: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,16" path="m0,5l10,16l21,11l10,0l11,0e" stroked="t" o:allowincell="f" style="position:absolute;left:2721;top:11689;width:12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,16" path="m0,5l10,16l21,11l10,0l11,0e" stroked="t" o:allowincell="f" style="position:absolute;left:2721;top:11635;width:12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,16" path="m0,5l10,16l21,11l10,0l11,0e" stroked="t" o:allowincell="f" style="position:absolute;left:2721;top:11579;width:12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7,57" path="m41,52l30,33l0,0l216,57l217,57e" stroked="t" o:allowincell="f" style="position:absolute;left:2592;top:11471;width:142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7,154" path="m51,102l41,100l21,86l10,75l0,55l0,22l10,8l21,3l41,0l62,5l82,19l114,45l216,154l216,40l217,40e" stroked="t" o:allowincell="f" style="position:absolute;left:2592;top:11347;width:142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134" path="m0,47l10,74l41,99l93,120l123,129l175,134l205,126l216,104l216,88l205,60l175,36l123,14l93,6l41,0l10,9l0,30l0,47l2,47e" stroked="t" o:allowincell="f" style="position:absolute;left:2592;top:11237;width:142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,33" path="m21,0l6,0l0,11l6,23l21,33l36,31l41,22l36,8l21,0l22,0e" stroked="t" o:allowincell="f" style="position:absolute;left:2592;top:11175;width:24;height: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9,708" path="m0,708l407,0l409,0e" stroked="t" o:allowincell="f" style="position:absolute;left:3379;top:9881;width:270;height:4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96" path="m0,1096l0,0l2,0e" stroked="t" o:allowincell="f" style="position:absolute;left:3285;top:9783;width:0;height:7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,26" path="m100,26l0,0l2,0e" stroked="t" o:allowincell="f" style="position:absolute;left:3427;top:9849;width:66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120" path="m30,0l0,66l211,120l30,0xe" fillcolor="yellow" stroked="t" o:allowincell="f" style="position:absolute;left:3485;top:9845;width:138;height: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1,120" path="m30,0l0,66l211,120l30,0e" stroked="t" o:allowincell="f" style="position:absolute;left:3485;top:9845;width:138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8,71" path="m212,71l218,0l0,12l212,71xe" fillcolor="yellow" stroked="t" o:allowincell="f" style="position:absolute;left:3285;top:9827;width:144;height:4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8,71" path="m212,71l218,0l0,12l212,71e" stroked="t" o:allowincell="f" style="position:absolute;left:3285;top:9827;width:144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61" path="m0,61l5,41l22,10l41,0l57,0l71,10l95,41l109,50l125,50l145,41l158,20l164,0l165,0e" stroked="t" o:allowincell="f" style="position:absolute;left:3217;top:9717;width:108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216" path="m64,0l154,0l82,82l108,82l122,93l127,103l127,134l122,154l104,186l82,206l55,216l30,216l8,206l3,195l0,175l2,175e" stroked="t" o:allowincell="f" style="position:absolute;left:3355;top:9655;width:100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4,216" path="m88,0l60,11l36,41l14,93l6,123l0,175l9,206l30,216l47,216l74,206l99,175l120,123l129,93l134,41l126,11l104,0l88,0l89,0e" stroked="t" o:allowincell="f" style="position:absolute;left:3471;top:9655;width:86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,41" path="m33,21l33,6l22,0l9,6l0,21l1,36l11,41l24,36l33,21l34,21e" stroked="t" o:allowincell="f" style="position:absolute;left:3601;top:9655;width:22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24" path="m0,1124l0,0l2,0e" stroked="t" o:allowincell="f" style="position:absolute;left:5133;top:9765;width:0;height:7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3,731" path="m423,731l0,0l1,0e" stroked="t" o:allowincell="f" style="position:absolute;left:4757;top:9865;width:280;height:4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2,30" path="m112,0l0,30l1,30e" stroked="t" o:allowincell="f" style="position:absolute;left:4915;top:9831;width:72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8,72" path="m0,0l7,72l218,14l0,0xe" fillcolor="yellow" stroked="t" o:allowincell="f" style="position:absolute;left:4987;top:9807;width:144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8,72" path="m0,0l7,72l218,14l0,0e" stroked="t" o:allowincell="f" style="position:absolute;left:4987;top:9807;width:144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121" path="m211,65l181,0l0,121l211,65xe" fillcolor="yellow" stroked="t" o:allowincell="f" style="position:absolute;left:4783;top:9829;width:140;height:7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1,121" path="m211,65l181,0l0,121l211,65e" stroked="t" o:allowincell="f" style="position:absolute;left:4783;top:9829;width:140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61" path="m0,61l5,41l21,10l40,0l57,0l70,10l95,41l109,51l125,51l144,41l158,21l163,0l165,0e" stroked="t" o:allowincell="f" style="position:absolute;left:4743;top:9709;width:108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216" path="m64,0l154,0l83,82l108,82l121,93l127,103l127,134l121,154l105,184l83,205l56,216l30,216l8,205l3,195l0,175l1,175e" stroked="t" o:allowincell="f" style="position:absolute;left:4881;top:9648;width:102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4,216" path="m87,0l60,10l35,41l14,93l5,123l0,175l8,205l30,216l46,216l74,205l98,175l120,123l128,93l134,41l125,10l104,0l87,0l89,0e" stroked="t" o:allowincell="f" style="position:absolute;left:4997;top:9648;width:88;height:1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,41" path="m33,21l33,6l22,0l10,6l0,21l2,34l11,41l25,34l33,21l34,21e" stroked="t" o:allowincell="f" style="position:absolute;left:5127;top:9648;width:22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9617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2"/>
        <w:gridCol w:w="162"/>
        <w:gridCol w:w="1843"/>
        <w:gridCol w:w="1559"/>
        <w:gridCol w:w="1276"/>
        <w:gridCol w:w="1701"/>
        <w:gridCol w:w="284"/>
      </w:tblGrid>
      <w:tr>
        <w:trPr/>
        <w:tc>
          <w:tcPr>
            <w:tcW w:w="295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2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4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А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4,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Группа   03.2.00</w:t>
            </w:r>
          </w:p>
        </w:tc>
        <w:tc>
          <w:tcPr>
            <w:tcW w:w="68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Гайки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Лист  7 из 10</w:t>
            </w:r>
          </w:p>
        </w:tc>
        <w:tc>
          <w:tcPr>
            <w:tcW w:w="68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12390</wp:posOffset>
                </wp:positionH>
                <wp:positionV relativeFrom="page">
                  <wp:posOffset>1229360</wp:posOffset>
                </wp:positionV>
                <wp:extent cx="2519045" cy="2141855"/>
                <wp:effectExtent l="7620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920" cy="2142000"/>
                          <a:chOff x="0" y="0"/>
                          <a:chExt cx="2518920" cy="2142000"/>
                        </a:xfrm>
                      </wpg:grpSpPr>
                      <wps:wsp>
                        <wps:cNvSpPr/>
                        <wps:spPr>
                          <a:xfrm>
                            <a:off x="493920" y="1545480"/>
                            <a:ext cx="14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7" h="0">
                                <a:moveTo>
                                  <a:pt x="0" y="0"/>
                                </a:moveTo>
                                <a:lnTo>
                                  <a:pt x="5026" y="0"/>
                                </a:lnTo>
                                <a:lnTo>
                                  <a:pt x="50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452160"/>
                            <a:ext cx="720" cy="9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53">
                                <a:moveTo>
                                  <a:pt x="0" y="0"/>
                                </a:moveTo>
                                <a:lnTo>
                                  <a:pt x="0" y="3353"/>
                                </a:lnTo>
                                <a:lnTo>
                                  <a:pt x="1" y="33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452160"/>
                            <a:ext cx="72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25">
                                <a:moveTo>
                                  <a:pt x="0" y="0"/>
                                </a:moveTo>
                                <a:lnTo>
                                  <a:pt x="0" y="1425"/>
                                </a:lnTo>
                                <a:lnTo>
                                  <a:pt x="1" y="14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93852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0">
                                <a:moveTo>
                                  <a:pt x="0" y="0"/>
                                </a:moveTo>
                                <a:lnTo>
                                  <a:pt x="468" y="0"/>
                                </a:lnTo>
                                <a:lnTo>
                                  <a:pt x="4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9385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93852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9385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93852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93852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93852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0">
                                <a:moveTo>
                                  <a:pt x="0" y="0"/>
                                </a:moveTo>
                                <a:lnTo>
                                  <a:pt x="643" y="0"/>
                                </a:lnTo>
                                <a:lnTo>
                                  <a:pt x="6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9385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93852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93852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3852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0">
                                <a:moveTo>
                                  <a:pt x="0" y="0"/>
                                </a:moveTo>
                                <a:lnTo>
                                  <a:pt x="642" y="0"/>
                                </a:lnTo>
                                <a:lnTo>
                                  <a:pt x="6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385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938520"/>
                            <a:ext cx="13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0">
                                <a:moveTo>
                                  <a:pt x="0" y="0"/>
                                </a:moveTo>
                                <a:lnTo>
                                  <a:pt x="467" y="0"/>
                                </a:lnTo>
                                <a:lnTo>
                                  <a:pt x="4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30120"/>
                            <a:ext cx="14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7" h="0">
                                <a:moveTo>
                                  <a:pt x="0" y="0"/>
                                </a:moveTo>
                                <a:lnTo>
                                  <a:pt x="5026" y="0"/>
                                </a:lnTo>
                                <a:lnTo>
                                  <a:pt x="50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330120"/>
                            <a:ext cx="1206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420">
                                <a:moveTo>
                                  <a:pt x="419" y="0"/>
                                </a:moveTo>
                                <a:lnTo>
                                  <a:pt x="0" y="420"/>
                                </a:lnTo>
                                <a:lnTo>
                                  <a:pt x="1" y="4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424880"/>
                            <a:ext cx="1213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0" y="0"/>
                                </a:moveTo>
                                <a:lnTo>
                                  <a:pt x="419" y="418"/>
                                </a:lnTo>
                                <a:lnTo>
                                  <a:pt x="420" y="4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424880"/>
                            <a:ext cx="1213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0" y="418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330120"/>
                            <a:ext cx="1206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420">
                                <a:moveTo>
                                  <a:pt x="419" y="4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330120"/>
                            <a:ext cx="720" cy="121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91">
                                <a:moveTo>
                                  <a:pt x="0" y="0"/>
                                </a:moveTo>
                                <a:lnTo>
                                  <a:pt x="0" y="4191"/>
                                </a:lnTo>
                                <a:lnTo>
                                  <a:pt x="1" y="41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330120"/>
                            <a:ext cx="72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5">
                                <a:moveTo>
                                  <a:pt x="0" y="0"/>
                                </a:moveTo>
                                <a:lnTo>
                                  <a:pt x="0" y="1845"/>
                                </a:lnTo>
                                <a:lnTo>
                                  <a:pt x="1" y="18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403200"/>
                            <a:ext cx="7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24">
                                <a:moveTo>
                                  <a:pt x="0" y="0"/>
                                </a:moveTo>
                                <a:lnTo>
                                  <a:pt x="0" y="624"/>
                                </a:lnTo>
                                <a:lnTo>
                                  <a:pt x="2" y="6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62172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2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69660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2">
                                <a:moveTo>
                                  <a:pt x="0" y="0"/>
                                </a:moveTo>
                                <a:lnTo>
                                  <a:pt x="0" y="642"/>
                                </a:lnTo>
                                <a:lnTo>
                                  <a:pt x="2" y="6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1944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" y="1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9432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2">
                                <a:moveTo>
                                  <a:pt x="0" y="0"/>
                                </a:moveTo>
                                <a:lnTo>
                                  <a:pt x="0" y="642"/>
                                </a:lnTo>
                                <a:lnTo>
                                  <a:pt x="2" y="6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217880"/>
                            <a:ext cx="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2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292760"/>
                            <a:ext cx="7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24">
                                <a:moveTo>
                                  <a:pt x="0" y="0"/>
                                </a:moveTo>
                                <a:lnTo>
                                  <a:pt x="0" y="624"/>
                                </a:lnTo>
                                <a:lnTo>
                                  <a:pt x="2" y="6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74200"/>
                            <a:ext cx="728280" cy="72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9" h="2513">
                                <a:moveTo>
                                  <a:pt x="1610" y="52"/>
                                </a:moveTo>
                                <a:lnTo>
                                  <a:pt x="1290" y="0"/>
                                </a:lnTo>
                                <a:lnTo>
                                  <a:pt x="966" y="34"/>
                                </a:lnTo>
                                <a:lnTo>
                                  <a:pt x="662" y="149"/>
                                </a:lnTo>
                                <a:lnTo>
                                  <a:pt x="398" y="338"/>
                                </a:lnTo>
                                <a:lnTo>
                                  <a:pt x="190" y="589"/>
                                </a:lnTo>
                                <a:lnTo>
                                  <a:pt x="55" y="884"/>
                                </a:lnTo>
                                <a:lnTo>
                                  <a:pt x="0" y="1204"/>
                                </a:lnTo>
                                <a:lnTo>
                                  <a:pt x="28" y="1529"/>
                                </a:lnTo>
                                <a:lnTo>
                                  <a:pt x="139" y="1834"/>
                                </a:lnTo>
                                <a:lnTo>
                                  <a:pt x="323" y="2102"/>
                                </a:lnTo>
                                <a:lnTo>
                                  <a:pt x="571" y="2313"/>
                                </a:lnTo>
                                <a:lnTo>
                                  <a:pt x="864" y="2452"/>
                                </a:lnTo>
                                <a:lnTo>
                                  <a:pt x="1183" y="2513"/>
                                </a:lnTo>
                                <a:lnTo>
                                  <a:pt x="1506" y="2490"/>
                                </a:lnTo>
                                <a:lnTo>
                                  <a:pt x="1815" y="2384"/>
                                </a:lnTo>
                                <a:lnTo>
                                  <a:pt x="2083" y="2202"/>
                                </a:lnTo>
                                <a:lnTo>
                                  <a:pt x="2299" y="1958"/>
                                </a:lnTo>
                                <a:lnTo>
                                  <a:pt x="2443" y="1668"/>
                                </a:lnTo>
                                <a:lnTo>
                                  <a:pt x="2509" y="1349"/>
                                </a:lnTo>
                                <a:lnTo>
                                  <a:pt x="2490" y="1024"/>
                                </a:lnTo>
                                <a:lnTo>
                                  <a:pt x="2491" y="10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635040"/>
                            <a:ext cx="606960" cy="60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5" h="2096">
                                <a:moveTo>
                                  <a:pt x="2093" y="1047"/>
                                </a:moveTo>
                                <a:lnTo>
                                  <a:pt x="2043" y="724"/>
                                </a:lnTo>
                                <a:lnTo>
                                  <a:pt x="1894" y="431"/>
                                </a:lnTo>
                                <a:lnTo>
                                  <a:pt x="1662" y="199"/>
                                </a:lnTo>
                                <a:lnTo>
                                  <a:pt x="1371" y="51"/>
                                </a:lnTo>
                                <a:lnTo>
                                  <a:pt x="1047" y="0"/>
                                </a:lnTo>
                                <a:lnTo>
                                  <a:pt x="723" y="51"/>
                                </a:lnTo>
                                <a:lnTo>
                                  <a:pt x="431" y="199"/>
                                </a:lnTo>
                                <a:lnTo>
                                  <a:pt x="199" y="431"/>
                                </a:lnTo>
                                <a:lnTo>
                                  <a:pt x="51" y="724"/>
                                </a:lnTo>
                                <a:lnTo>
                                  <a:pt x="0" y="1047"/>
                                </a:lnTo>
                                <a:lnTo>
                                  <a:pt x="51" y="1372"/>
                                </a:lnTo>
                                <a:lnTo>
                                  <a:pt x="199" y="1664"/>
                                </a:lnTo>
                                <a:lnTo>
                                  <a:pt x="431" y="1896"/>
                                </a:lnTo>
                                <a:lnTo>
                                  <a:pt x="723" y="2044"/>
                                </a:lnTo>
                                <a:lnTo>
                                  <a:pt x="1047" y="2096"/>
                                </a:lnTo>
                                <a:lnTo>
                                  <a:pt x="1371" y="2044"/>
                                </a:lnTo>
                                <a:lnTo>
                                  <a:pt x="1662" y="1896"/>
                                </a:lnTo>
                                <a:lnTo>
                                  <a:pt x="1894" y="1664"/>
                                </a:lnTo>
                                <a:lnTo>
                                  <a:pt x="2043" y="1372"/>
                                </a:lnTo>
                                <a:lnTo>
                                  <a:pt x="2093" y="1047"/>
                                </a:lnTo>
                                <a:lnTo>
                                  <a:pt x="2095" y="10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865440"/>
                            <a:ext cx="14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0">
                                <a:moveTo>
                                  <a:pt x="0" y="0"/>
                                </a:moveTo>
                                <a:lnTo>
                                  <a:pt x="504" y="0"/>
                                </a:lnTo>
                                <a:lnTo>
                                  <a:pt x="5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1011600"/>
                            <a:ext cx="14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0">
                                <a:moveTo>
                                  <a:pt x="0" y="0"/>
                                </a:moveTo>
                                <a:lnTo>
                                  <a:pt x="504" y="0"/>
                                </a:lnTo>
                                <a:lnTo>
                                  <a:pt x="5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865440"/>
                            <a:ext cx="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03">
                                <a:moveTo>
                                  <a:pt x="0" y="0"/>
                                </a:moveTo>
                                <a:lnTo>
                                  <a:pt x="0" y="503"/>
                                </a:lnTo>
                                <a:lnTo>
                                  <a:pt x="2" y="5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011600"/>
                            <a:ext cx="72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25">
                                <a:moveTo>
                                  <a:pt x="0" y="0"/>
                                </a:moveTo>
                                <a:lnTo>
                                  <a:pt x="0" y="1425"/>
                                </a:lnTo>
                                <a:lnTo>
                                  <a:pt x="1" y="14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011600"/>
                            <a:ext cx="72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3">
                                <a:moveTo>
                                  <a:pt x="0" y="0"/>
                                </a:moveTo>
                                <a:lnTo>
                                  <a:pt x="0" y="1843"/>
                                </a:lnTo>
                                <a:lnTo>
                                  <a:pt x="1" y="18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865440"/>
                            <a:ext cx="32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0">
                                <a:moveTo>
                                  <a:pt x="0" y="0"/>
                                </a:moveTo>
                                <a:lnTo>
                                  <a:pt x="1120" y="0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011600"/>
                            <a:ext cx="32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0">
                                <a:moveTo>
                                  <a:pt x="0" y="0"/>
                                </a:moveTo>
                                <a:lnTo>
                                  <a:pt x="1120" y="0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1117440"/>
                            <a:ext cx="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6">
                                <a:moveTo>
                                  <a:pt x="0" y="0"/>
                                </a:moveTo>
                                <a:lnTo>
                                  <a:pt x="0" y="366"/>
                                </a:lnTo>
                                <a:lnTo>
                                  <a:pt x="1" y="3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419040"/>
                            <a:ext cx="72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3">
                                <a:moveTo>
                                  <a:pt x="0" y="1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865440"/>
                            <a:ext cx="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3">
                                <a:moveTo>
                                  <a:pt x="0" y="5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01160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367"/>
                                </a:moveTo>
                                <a:lnTo>
                                  <a:pt x="123" y="367"/>
                                </a:lnTo>
                                <a:lnTo>
                                  <a:pt x="62" y="0"/>
                                </a:lnTo>
                                <a:lnTo>
                                  <a:pt x="0" y="3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01160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367"/>
                                </a:moveTo>
                                <a:lnTo>
                                  <a:pt x="123" y="367"/>
                                </a:lnTo>
                                <a:lnTo>
                                  <a:pt x="62" y="0"/>
                                </a:lnTo>
                                <a:lnTo>
                                  <a:pt x="0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75960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2" y="3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75960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2" y="3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587880"/>
                            <a:ext cx="106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98">
                                <a:moveTo>
                                  <a:pt x="70" y="88"/>
                                </a:moveTo>
                                <a:lnTo>
                                  <a:pt x="52" y="56"/>
                                </a:lnTo>
                                <a:lnTo>
                                  <a:pt x="0" y="0"/>
                                </a:lnTo>
                                <a:lnTo>
                                  <a:pt x="367" y="98"/>
                                </a:lnTo>
                                <a:lnTo>
                                  <a:pt x="368" y="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56268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7">
                                <a:moveTo>
                                  <a:pt x="0" y="9"/>
                                </a:moveTo>
                                <a:lnTo>
                                  <a:pt x="17" y="27"/>
                                </a:lnTo>
                                <a:lnTo>
                                  <a:pt x="35" y="19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455760"/>
                            <a:ext cx="1065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61">
                                <a:moveTo>
                                  <a:pt x="88" y="172"/>
                                </a:moveTo>
                                <a:lnTo>
                                  <a:pt x="70" y="168"/>
                                </a:lnTo>
                                <a:lnTo>
                                  <a:pt x="34" y="145"/>
                                </a:lnTo>
                                <a:lnTo>
                                  <a:pt x="18" y="126"/>
                                </a:lnTo>
                                <a:lnTo>
                                  <a:pt x="0" y="93"/>
                                </a:lnTo>
                                <a:lnTo>
                                  <a:pt x="0" y="37"/>
                                </a:lnTo>
                                <a:lnTo>
                                  <a:pt x="18" y="14"/>
                                </a:lnTo>
                                <a:lnTo>
                                  <a:pt x="34" y="5"/>
                                </a:lnTo>
                                <a:lnTo>
                                  <a:pt x="70" y="0"/>
                                </a:lnTo>
                                <a:lnTo>
                                  <a:pt x="105" y="10"/>
                                </a:lnTo>
                                <a:lnTo>
                                  <a:pt x="139" y="33"/>
                                </a:lnTo>
                                <a:lnTo>
                                  <a:pt x="193" y="75"/>
                                </a:lnTo>
                                <a:lnTo>
                                  <a:pt x="367" y="261"/>
                                </a:lnTo>
                                <a:lnTo>
                                  <a:pt x="367" y="66"/>
                                </a:lnTo>
                                <a:lnTo>
                                  <a:pt x="368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1011600"/>
                            <a:ext cx="720" cy="87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02">
                                <a:moveTo>
                                  <a:pt x="0" y="0"/>
                                </a:moveTo>
                                <a:lnTo>
                                  <a:pt x="0" y="3002"/>
                                </a:lnTo>
                                <a:lnTo>
                                  <a:pt x="2" y="30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011600"/>
                            <a:ext cx="720" cy="87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02">
                                <a:moveTo>
                                  <a:pt x="0" y="0"/>
                                </a:moveTo>
                                <a:lnTo>
                                  <a:pt x="0" y="3002"/>
                                </a:lnTo>
                                <a:lnTo>
                                  <a:pt x="1" y="30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84392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0">
                                <a:moveTo>
                                  <a:pt x="36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1843920"/>
                            <a:ext cx="339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3" h="0">
                                <a:moveTo>
                                  <a:pt x="0" y="0"/>
                                </a:moveTo>
                                <a:lnTo>
                                  <a:pt x="1172" y="0"/>
                                </a:lnTo>
                                <a:lnTo>
                                  <a:pt x="11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1843920"/>
                            <a:ext cx="14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0">
                                <a:moveTo>
                                  <a:pt x="0" y="0"/>
                                </a:moveTo>
                                <a:lnTo>
                                  <a:pt x="504" y="0"/>
                                </a:lnTo>
                                <a:lnTo>
                                  <a:pt x="5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1827000"/>
                            <a:ext cx="1047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365" y="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1827000"/>
                            <a:ext cx="1047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365" y="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82700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3">
                                <a:moveTo>
                                  <a:pt x="366" y="0"/>
                                </a:moveTo>
                                <a:lnTo>
                                  <a:pt x="366" y="123"/>
                                </a:lnTo>
                                <a:lnTo>
                                  <a:pt x="0" y="62"/>
                                </a:lnTo>
                                <a:lnTo>
                                  <a:pt x="3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82700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3">
                                <a:moveTo>
                                  <a:pt x="366" y="0"/>
                                </a:moveTo>
                                <a:lnTo>
                                  <a:pt x="366" y="123"/>
                                </a:lnTo>
                                <a:lnTo>
                                  <a:pt x="0" y="62"/>
                                </a:lnTo>
                                <a:lnTo>
                                  <a:pt x="3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1701720"/>
                            <a:ext cx="273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67">
                                <a:moveTo>
                                  <a:pt x="9" y="70"/>
                                </a:moveTo>
                                <a:lnTo>
                                  <a:pt x="42" y="52"/>
                                </a:lnTo>
                                <a:lnTo>
                                  <a:pt x="98" y="0"/>
                                </a:lnTo>
                                <a:lnTo>
                                  <a:pt x="0" y="367"/>
                                </a:lnTo>
                                <a:lnTo>
                                  <a:pt x="1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7982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5">
                                <a:moveTo>
                                  <a:pt x="18" y="0"/>
                                </a:moveTo>
                                <a:lnTo>
                                  <a:pt x="0" y="17"/>
                                </a:lnTo>
                                <a:lnTo>
                                  <a:pt x="9" y="35"/>
                                </a:lnTo>
                                <a:lnTo>
                                  <a:pt x="27" y="17"/>
                                </a:lnTo>
                                <a:lnTo>
                                  <a:pt x="28" y="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1701720"/>
                            <a:ext cx="75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67">
                                <a:moveTo>
                                  <a:pt x="88" y="88"/>
                                </a:moveTo>
                                <a:lnTo>
                                  <a:pt x="93" y="70"/>
                                </a:lnTo>
                                <a:lnTo>
                                  <a:pt x="116" y="36"/>
                                </a:lnTo>
                                <a:lnTo>
                                  <a:pt x="135" y="18"/>
                                </a:lnTo>
                                <a:lnTo>
                                  <a:pt x="168" y="0"/>
                                </a:lnTo>
                                <a:lnTo>
                                  <a:pt x="223" y="0"/>
                                </a:lnTo>
                                <a:lnTo>
                                  <a:pt x="247" y="18"/>
                                </a:lnTo>
                                <a:lnTo>
                                  <a:pt x="256" y="36"/>
                                </a:lnTo>
                                <a:lnTo>
                                  <a:pt x="260" y="70"/>
                                </a:lnTo>
                                <a:lnTo>
                                  <a:pt x="251" y="105"/>
                                </a:lnTo>
                                <a:lnTo>
                                  <a:pt x="228" y="139"/>
                                </a:lnTo>
                                <a:lnTo>
                                  <a:pt x="185" y="193"/>
                                </a:lnTo>
                                <a:lnTo>
                                  <a:pt x="0" y="367"/>
                                </a:lnTo>
                                <a:lnTo>
                                  <a:pt x="195" y="367"/>
                                </a:lnTo>
                                <a:lnTo>
                                  <a:pt x="196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424880"/>
                            <a:ext cx="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7">
                                <a:moveTo>
                                  <a:pt x="0" y="0"/>
                                </a:moveTo>
                                <a:lnTo>
                                  <a:pt x="0" y="1577"/>
                                </a:lnTo>
                                <a:lnTo>
                                  <a:pt x="1" y="1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424880"/>
                            <a:ext cx="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7">
                                <a:moveTo>
                                  <a:pt x="0" y="0"/>
                                </a:moveTo>
                                <a:lnTo>
                                  <a:pt x="0" y="1577"/>
                                </a:lnTo>
                                <a:lnTo>
                                  <a:pt x="2" y="1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843920"/>
                            <a:ext cx="39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2" h="0">
                                <a:moveTo>
                                  <a:pt x="0" y="0"/>
                                </a:moveTo>
                                <a:lnTo>
                                  <a:pt x="1361" y="0"/>
                                </a:lnTo>
                                <a:lnTo>
                                  <a:pt x="13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82700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367" y="0"/>
                                </a:moveTo>
                                <a:lnTo>
                                  <a:pt x="367" y="123"/>
                                </a:lnTo>
                                <a:lnTo>
                                  <a:pt x="0" y="62"/>
                                </a:lnTo>
                                <a:lnTo>
                                  <a:pt x="3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82700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367" y="0"/>
                                </a:moveTo>
                                <a:lnTo>
                                  <a:pt x="367" y="123"/>
                                </a:lnTo>
                                <a:lnTo>
                                  <a:pt x="0" y="62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182700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366" y="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182700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366" y="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701720"/>
                            <a:ext cx="71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67">
                                <a:moveTo>
                                  <a:pt x="247" y="0"/>
                                </a:moveTo>
                                <a:lnTo>
                                  <a:pt x="108" y="0"/>
                                </a:lnTo>
                                <a:lnTo>
                                  <a:pt x="52" y="157"/>
                                </a:lnTo>
                                <a:lnTo>
                                  <a:pt x="70" y="139"/>
                                </a:lnTo>
                                <a:lnTo>
                                  <a:pt x="117" y="123"/>
                                </a:lnTo>
                                <a:lnTo>
                                  <a:pt x="158" y="123"/>
                                </a:lnTo>
                                <a:lnTo>
                                  <a:pt x="196" y="139"/>
                                </a:lnTo>
                                <a:lnTo>
                                  <a:pt x="214" y="175"/>
                                </a:lnTo>
                                <a:lnTo>
                                  <a:pt x="214" y="227"/>
                                </a:lnTo>
                                <a:lnTo>
                                  <a:pt x="205" y="262"/>
                                </a:lnTo>
                                <a:lnTo>
                                  <a:pt x="177" y="314"/>
                                </a:lnTo>
                                <a:lnTo>
                                  <a:pt x="139" y="349"/>
                                </a:lnTo>
                                <a:lnTo>
                                  <a:pt x="93" y="367"/>
                                </a:lnTo>
                                <a:lnTo>
                                  <a:pt x="52" y="367"/>
                                </a:lnTo>
                                <a:lnTo>
                                  <a:pt x="14" y="349"/>
                                </a:lnTo>
                                <a:lnTo>
                                  <a:pt x="4" y="332"/>
                                </a:lnTo>
                                <a:lnTo>
                                  <a:pt x="0" y="298"/>
                                </a:lnTo>
                                <a:lnTo>
                                  <a:pt x="1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424880"/>
                            <a:ext cx="720" cy="7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1">
                                <a:moveTo>
                                  <a:pt x="0" y="0"/>
                                </a:moveTo>
                                <a:lnTo>
                                  <a:pt x="0" y="2471"/>
                                </a:lnTo>
                                <a:lnTo>
                                  <a:pt x="1" y="24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424880"/>
                            <a:ext cx="720" cy="7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1">
                                <a:moveTo>
                                  <a:pt x="0" y="0"/>
                                </a:moveTo>
                                <a:lnTo>
                                  <a:pt x="0" y="2471"/>
                                </a:lnTo>
                                <a:lnTo>
                                  <a:pt x="1" y="24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2103840"/>
                            <a:ext cx="148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1" h="0">
                                <a:moveTo>
                                  <a:pt x="0" y="0"/>
                                </a:moveTo>
                                <a:lnTo>
                                  <a:pt x="5130" y="0"/>
                                </a:lnTo>
                                <a:lnTo>
                                  <a:pt x="51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208548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367" y="0"/>
                                </a:moveTo>
                                <a:lnTo>
                                  <a:pt x="367" y="123"/>
                                </a:lnTo>
                                <a:lnTo>
                                  <a:pt x="0" y="62"/>
                                </a:lnTo>
                                <a:lnTo>
                                  <a:pt x="3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208548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367" y="0"/>
                                </a:moveTo>
                                <a:lnTo>
                                  <a:pt x="367" y="123"/>
                                </a:lnTo>
                                <a:lnTo>
                                  <a:pt x="0" y="62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208548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367" y="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2085480"/>
                            <a:ext cx="106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367" y="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1960920"/>
                            <a:ext cx="414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367">
                                <a:moveTo>
                                  <a:pt x="0" y="280"/>
                                </a:moveTo>
                                <a:lnTo>
                                  <a:pt x="40" y="227"/>
                                </a:lnTo>
                                <a:lnTo>
                                  <a:pt x="100" y="140"/>
                                </a:lnTo>
                                <a:lnTo>
                                  <a:pt x="120" y="104"/>
                                </a:lnTo>
                                <a:lnTo>
                                  <a:pt x="142" y="52"/>
                                </a:lnTo>
                                <a:lnTo>
                                  <a:pt x="145" y="17"/>
                                </a:lnTo>
                                <a:lnTo>
                                  <a:pt x="129" y="0"/>
                                </a:lnTo>
                                <a:lnTo>
                                  <a:pt x="93" y="17"/>
                                </a:lnTo>
                                <a:lnTo>
                                  <a:pt x="73" y="52"/>
                                </a:lnTo>
                                <a:lnTo>
                                  <a:pt x="48" y="122"/>
                                </a:lnTo>
                                <a:lnTo>
                                  <a:pt x="21" y="245"/>
                                </a:lnTo>
                                <a:lnTo>
                                  <a:pt x="11" y="350"/>
                                </a:lnTo>
                                <a:lnTo>
                                  <a:pt x="28" y="367"/>
                                </a:lnTo>
                                <a:lnTo>
                                  <a:pt x="45" y="367"/>
                                </a:lnTo>
                                <a:lnTo>
                                  <a:pt x="81" y="350"/>
                                </a:lnTo>
                                <a:lnTo>
                                  <a:pt x="100" y="332"/>
                                </a:lnTo>
                                <a:lnTo>
                                  <a:pt x="140" y="280"/>
                                </a:lnTo>
                                <a:lnTo>
                                  <a:pt x="141" y="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330120"/>
                            <a:ext cx="38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0">
                                <a:moveTo>
                                  <a:pt x="134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545480"/>
                            <a:ext cx="38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0">
                                <a:moveTo>
                                  <a:pt x="134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436320"/>
                            <a:ext cx="72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59">
                                <a:moveTo>
                                  <a:pt x="0" y="0"/>
                                </a:moveTo>
                                <a:lnTo>
                                  <a:pt x="0" y="3459"/>
                                </a:lnTo>
                                <a:lnTo>
                                  <a:pt x="2" y="3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3012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6">
                                <a:moveTo>
                                  <a:pt x="0" y="366"/>
                                </a:moveTo>
                                <a:lnTo>
                                  <a:pt x="123" y="366"/>
                                </a:lnTo>
                                <a:lnTo>
                                  <a:pt x="61" y="0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3012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6">
                                <a:moveTo>
                                  <a:pt x="0" y="366"/>
                                </a:moveTo>
                                <a:lnTo>
                                  <a:pt x="123" y="366"/>
                                </a:lnTo>
                                <a:lnTo>
                                  <a:pt x="61" y="0"/>
                                </a:lnTo>
                                <a:lnTo>
                                  <a:pt x="0" y="3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43964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6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1" y="3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439640"/>
                            <a:ext cx="35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6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1" y="36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09800"/>
                            <a:ext cx="712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91">
                                <a:moveTo>
                                  <a:pt x="0" y="83"/>
                                </a:moveTo>
                                <a:lnTo>
                                  <a:pt x="17" y="116"/>
                                </a:lnTo>
                                <a:lnTo>
                                  <a:pt x="53" y="154"/>
                                </a:lnTo>
                                <a:lnTo>
                                  <a:pt x="105" y="181"/>
                                </a:lnTo>
                                <a:lnTo>
                                  <a:pt x="140" y="191"/>
                                </a:lnTo>
                                <a:lnTo>
                                  <a:pt x="192" y="191"/>
                                </a:lnTo>
                                <a:lnTo>
                                  <a:pt x="227" y="172"/>
                                </a:lnTo>
                                <a:lnTo>
                                  <a:pt x="244" y="149"/>
                                </a:lnTo>
                                <a:lnTo>
                                  <a:pt x="244" y="108"/>
                                </a:lnTo>
                                <a:lnTo>
                                  <a:pt x="227" y="75"/>
                                </a:lnTo>
                                <a:lnTo>
                                  <a:pt x="192" y="37"/>
                                </a:lnTo>
                                <a:lnTo>
                                  <a:pt x="140" y="9"/>
                                </a:lnTo>
                                <a:lnTo>
                                  <a:pt x="105" y="0"/>
                                </a:lnTo>
                                <a:lnTo>
                                  <a:pt x="53" y="0"/>
                                </a:lnTo>
                                <a:lnTo>
                                  <a:pt x="17" y="18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05840"/>
                            <a:ext cx="101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9">
                                <a:moveTo>
                                  <a:pt x="0" y="0"/>
                                </a:moveTo>
                                <a:lnTo>
                                  <a:pt x="349" y="219"/>
                                </a:lnTo>
                                <a:lnTo>
                                  <a:pt x="350" y="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840"/>
                            <a:ext cx="106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99">
                                <a:moveTo>
                                  <a:pt x="70" y="89"/>
                                </a:moveTo>
                                <a:lnTo>
                                  <a:pt x="52" y="56"/>
                                </a:lnTo>
                                <a:lnTo>
                                  <a:pt x="0" y="0"/>
                                </a:lnTo>
                                <a:lnTo>
                                  <a:pt x="367" y="99"/>
                                </a:lnTo>
                                <a:lnTo>
                                  <a:pt x="368" y="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9320"/>
                            <a:ext cx="1062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28">
                                <a:moveTo>
                                  <a:pt x="0" y="79"/>
                                </a:moveTo>
                                <a:lnTo>
                                  <a:pt x="18" y="126"/>
                                </a:lnTo>
                                <a:lnTo>
                                  <a:pt x="70" y="168"/>
                                </a:lnTo>
                                <a:lnTo>
                                  <a:pt x="157" y="205"/>
                                </a:lnTo>
                                <a:lnTo>
                                  <a:pt x="210" y="218"/>
                                </a:lnTo>
                                <a:lnTo>
                                  <a:pt x="297" y="228"/>
                                </a:lnTo>
                                <a:lnTo>
                                  <a:pt x="349" y="214"/>
                                </a:lnTo>
                                <a:lnTo>
                                  <a:pt x="367" y="177"/>
                                </a:lnTo>
                                <a:lnTo>
                                  <a:pt x="367" y="149"/>
                                </a:lnTo>
                                <a:lnTo>
                                  <a:pt x="349" y="102"/>
                                </a:lnTo>
                                <a:lnTo>
                                  <a:pt x="297" y="60"/>
                                </a:lnTo>
                                <a:lnTo>
                                  <a:pt x="210" y="23"/>
                                </a:lnTo>
                                <a:lnTo>
                                  <a:pt x="157" y="10"/>
                                </a:lnTo>
                                <a:lnTo>
                                  <a:pt x="70" y="0"/>
                                </a:lnTo>
                                <a:lnTo>
                                  <a:pt x="18" y="14"/>
                                </a:lnTo>
                                <a:lnTo>
                                  <a:pt x="0" y="51"/>
                                </a:lnTo>
                                <a:lnTo>
                                  <a:pt x="0" y="79"/>
                                </a:lnTo>
                                <a:lnTo>
                                  <a:pt x="1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42200"/>
                            <a:ext cx="72972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8" h="1363">
                                <a:moveTo>
                                  <a:pt x="0" y="0"/>
                                </a:moveTo>
                                <a:lnTo>
                                  <a:pt x="1676" y="0"/>
                                </a:lnTo>
                                <a:lnTo>
                                  <a:pt x="2516" y="1363"/>
                                </a:lnTo>
                                <a:lnTo>
                                  <a:pt x="2518" y="13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339920"/>
                            <a:ext cx="565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312">
                                <a:moveTo>
                                  <a:pt x="0" y="0"/>
                                </a:moveTo>
                                <a:lnTo>
                                  <a:pt x="193" y="312"/>
                                </a:lnTo>
                                <a:lnTo>
                                  <a:pt x="194" y="3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928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367">
                                <a:moveTo>
                                  <a:pt x="0" y="367"/>
                                </a:moveTo>
                                <a:lnTo>
                                  <a:pt x="98" y="0"/>
                                </a:lnTo>
                                <a:lnTo>
                                  <a:pt x="112" y="367"/>
                                </a:lnTo>
                                <a:lnTo>
                                  <a:pt x="322" y="0"/>
                                </a:lnTo>
                                <a:lnTo>
                                  <a:pt x="224" y="367"/>
                                </a:lnTo>
                                <a:lnTo>
                                  <a:pt x="225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648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67">
                                <a:moveTo>
                                  <a:pt x="224" y="52"/>
                                </a:moveTo>
                                <a:lnTo>
                                  <a:pt x="219" y="18"/>
                                </a:lnTo>
                                <a:lnTo>
                                  <a:pt x="182" y="0"/>
                                </a:lnTo>
                                <a:lnTo>
                                  <a:pt x="154" y="0"/>
                                </a:lnTo>
                                <a:lnTo>
                                  <a:pt x="107" y="18"/>
                                </a:lnTo>
                                <a:lnTo>
                                  <a:pt x="66" y="70"/>
                                </a:lnTo>
                                <a:lnTo>
                                  <a:pt x="28" y="157"/>
                                </a:lnTo>
                                <a:lnTo>
                                  <a:pt x="4" y="244"/>
                                </a:lnTo>
                                <a:lnTo>
                                  <a:pt x="0" y="315"/>
                                </a:lnTo>
                                <a:lnTo>
                                  <a:pt x="18" y="349"/>
                                </a:lnTo>
                                <a:lnTo>
                                  <a:pt x="56" y="367"/>
                                </a:lnTo>
                                <a:lnTo>
                                  <a:pt x="70" y="367"/>
                                </a:lnTo>
                                <a:lnTo>
                                  <a:pt x="116" y="349"/>
                                </a:lnTo>
                                <a:lnTo>
                                  <a:pt x="153" y="315"/>
                                </a:lnTo>
                                <a:lnTo>
                                  <a:pt x="182" y="262"/>
                                </a:lnTo>
                                <a:lnTo>
                                  <a:pt x="186" y="244"/>
                                </a:lnTo>
                                <a:lnTo>
                                  <a:pt x="186" y="192"/>
                                </a:lnTo>
                                <a:lnTo>
                                  <a:pt x="168" y="157"/>
                                </a:lnTo>
                                <a:lnTo>
                                  <a:pt x="130" y="141"/>
                                </a:lnTo>
                                <a:lnTo>
                                  <a:pt x="116" y="141"/>
                                </a:lnTo>
                                <a:lnTo>
                                  <a:pt x="70" y="157"/>
                                </a:lnTo>
                                <a:lnTo>
                                  <a:pt x="33" y="192"/>
                                </a:lnTo>
                                <a:lnTo>
                                  <a:pt x="4" y="244"/>
                                </a:lnTo>
                                <a:lnTo>
                                  <a:pt x="6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60480"/>
                            <a:ext cx="7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0">
                                <a:moveTo>
                                  <a:pt x="0" y="0"/>
                                </a:moveTo>
                                <a:lnTo>
                                  <a:pt x="250" y="0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0"/>
                            <a:ext cx="687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67">
                                <a:moveTo>
                                  <a:pt x="42" y="0"/>
                                </a:moveTo>
                                <a:lnTo>
                                  <a:pt x="239" y="0"/>
                                </a:lnTo>
                                <a:lnTo>
                                  <a:pt x="0" y="367"/>
                                </a:lnTo>
                                <a:lnTo>
                                  <a:pt x="1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0"/>
                            <a:ext cx="28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67">
                                <a:moveTo>
                                  <a:pt x="0" y="367"/>
                                </a:move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0"/>
                            <a:ext cx="28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67">
                                <a:moveTo>
                                  <a:pt x="98" y="0"/>
                                </a:moveTo>
                                <a:lnTo>
                                  <a:pt x="0" y="367"/>
                                </a:lnTo>
                                <a:lnTo>
                                  <a:pt x="1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50040"/>
                            <a:ext cx="5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0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627840"/>
                            <a:ext cx="38160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141">
                                <a:moveTo>
                                  <a:pt x="1319" y="214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1249200"/>
                            <a:ext cx="71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345">
                                <a:moveTo>
                                  <a:pt x="244" y="281"/>
                                </a:moveTo>
                                <a:lnTo>
                                  <a:pt x="141" y="345"/>
                                </a:lnTo>
                                <a:lnTo>
                                  <a:pt x="0" y="0"/>
                                </a:lnTo>
                                <a:lnTo>
                                  <a:pt x="244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1249200"/>
                            <a:ext cx="71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345">
                                <a:moveTo>
                                  <a:pt x="244" y="281"/>
                                </a:moveTo>
                                <a:lnTo>
                                  <a:pt x="141" y="345"/>
                                </a:lnTo>
                                <a:lnTo>
                                  <a:pt x="0" y="0"/>
                                </a:lnTo>
                                <a:lnTo>
                                  <a:pt x="244" y="2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527760"/>
                            <a:ext cx="71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344">
                                <a:moveTo>
                                  <a:pt x="104" y="0"/>
                                </a:moveTo>
                                <a:lnTo>
                                  <a:pt x="0" y="64"/>
                                </a:lnTo>
                                <a:lnTo>
                                  <a:pt x="244" y="344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527760"/>
                            <a:ext cx="71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344">
                                <a:moveTo>
                                  <a:pt x="104" y="0"/>
                                </a:moveTo>
                                <a:lnTo>
                                  <a:pt x="0" y="64"/>
                                </a:lnTo>
                                <a:lnTo>
                                  <a:pt x="244" y="344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7pt;margin-top:96.8pt;width:198.35pt;height:168.65pt" coordorigin="4114,1936" coordsize="3967,3373">
                <v:shape id="shape_0" path="m0,0l5026,0l5027,0e" stroked="t" o:allowincell="f" style="position:absolute;left:4892;top:4370;width:22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353" path="m0,0l0,3353l1,3353e" stroked="t" o:allowincell="f" style="position:absolute;left:4701;top:2648;width:0;height:15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25" path="m0,0l0,1425l1,1425e" stroked="t" o:allowincell="f" style="position:absolute;left:7379;top:2648;width:0;height:6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8,0l469,0e" stroked="t" o:allowincell="f" style="position:absolute;left:4605;top:3414;width:2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29,0e" stroked="t" o:allowincell="f" style="position:absolute;left:4877;top:3414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2,0e" stroked="t" o:allowincell="f" style="position:absolute;left:4995;top:3414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30,0e" stroked="t" o:allowincell="f" style="position:absolute;left:5345;top:3414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2,0e" stroked="t" o:allowincell="f" style="position:absolute;left:5463;top:3414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30,0e" stroked="t" o:allowincell="f" style="position:absolute;left:5814;top:3414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3,0l644,0e" stroked="t" o:allowincell="f" style="position:absolute;left:5932;top:3414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29,0e" stroked="t" o:allowincell="f" style="position:absolute;left:6284;top:3414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3,0e" stroked="t" o:allowincell="f" style="position:absolute;left:6401;top:3414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9,0l130,0e" stroked="t" o:allowincell="f" style="position:absolute;left:6751;top:3414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2,0l643,0e" stroked="t" o:allowincell="f" style="position:absolute;left:6869;top:3414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30,0e" stroked="t" o:allowincell="f" style="position:absolute;left:7222;top:3414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7,0l469,0e" stroked="t" o:allowincell="f" style="position:absolute;left:7338;top:3414;width:2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26,0l5027,0e" stroked="t" o:allowincell="f" style="position:absolute;left:4892;top:2456;width:22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9,420" path="m419,0l0,420l1,420e" stroked="t" o:allowincell="f" style="position:absolute;left:4701;top:2456;width:189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0,418" path="m0,0l419,418l420,418e" stroked="t" o:allowincell="f" style="position:absolute;left:4701;top:4180;width:190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0,418" path="m0,418l419,0l420,0e" stroked="t" o:allowincell="f" style="position:absolute;left:7189;top:4180;width:190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9,420" path="m419,420l0,0l1,0e" stroked="t" o:allowincell="f" style="position:absolute;left:7189;top:2456;width:189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91" path="m0,0l0,4191l1,4191e" stroked="t" o:allowincell="f" style="position:absolute;left:4892;top:2456;width:0;height:19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45" path="m0,0l0,1845l1,1845e" stroked="t" o:allowincell="f" style="position:absolute;left:7189;top:2456;width:0;height:8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24" path="m0,0l0,624l2,624e" stroked="t" o:allowincell="f" style="position:absolute;left:5658;top:2571;width:0;height:2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8" path="m0,0l0,128l2,128e" stroked="t" o:allowincell="f" style="position:absolute;left:5658;top:2915;width:0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42" path="m0,0l0,642l2,642e" stroked="t" o:allowincell="f" style="position:absolute;left:5658;top:3033;width:0;height:2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9" path="m0,0l0,129l2,129e" stroked="t" o:allowincell="f" style="position:absolute;left:5658;top:3384;width:0;height: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42" path="m0,0l0,642l2,642e" stroked="t" o:allowincell="f" style="position:absolute;left:5658;top:3502;width:0;height:2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8" path="m0,0l0,128l2,128e" stroked="t" o:allowincell="f" style="position:absolute;left:5658;top:3854;width: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24" path="m0,0l0,624l2,624e" stroked="t" o:allowincell="f" style="position:absolute;left:5658;top:3972;width:0;height:2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09,2513" path="m1610,52l1290,0l966,34l662,149l398,338l190,589l55,884l0,1204l28,1529l139,1834l323,2102l571,2313l864,2452l1183,2513l1506,2490l1815,2384l2083,2202l2299,1958l2443,1668l2509,1349l2490,1024l2491,1024e" stroked="t" o:allowincell="f" style="position:absolute;left:5084;top:2840;width:1146;height:1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5,2096" path="m2093,1047l2043,724l1894,431l1662,199l1371,51l1047,0l723,51l431,199l199,431l51,724l0,1047l51,1372l199,1664l431,1896l723,2044l1047,2096l1371,2044l1662,1896l1894,1664l2043,1372l2093,1047l2095,1047e" stroked="t" o:allowincell="f" style="position:absolute;left:5180;top:2936;width:955;height:9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4,0l505,0e" stroked="t" o:allowincell="f" style="position:absolute;left:7149;top:3299;width:2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4,0l505,0e" stroked="t" o:allowincell="f" style="position:absolute;left:7149;top:3529;width:2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03" path="m0,0l0,503l2,503e" stroked="t" o:allowincell="f" style="position:absolute;left:7149;top:3299;width:0;height:2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25" path="m0,0l0,1425l1,1425e" stroked="t" o:allowincell="f" style="position:absolute;left:7379;top:3529;width:0;height:6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43" path="m0,0l0,1843l1,1843e" stroked="t" o:allowincell="f" style="position:absolute;left:7189;top:3529;width:0;height:8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0,0l1122,0e" stroked="t" o:allowincell="f" style="position:absolute;left:7379;top:3299;width:5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20,0l1122,0e" stroked="t" o:allowincell="f" style="position:absolute;left:7379;top:3529;width:5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66" path="m0,0l0,366l1,366e" stroked="t" o:allowincell="f" style="position:absolute;left:7831;top:3696;width: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73" path="m0,1173l0,0l1,0e" stroked="t" o:allowincell="f" style="position:absolute;left:7831;top:2596;width:0;height:5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03" path="m0,503l0,0l1,0e" stroked="t" o:allowincell="f" style="position:absolute;left:7831;top:3299;width:0;height:2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67" path="m0,367l123,367l62,0l0,367xe" fillcolor="yellow" stroked="t" o:allowincell="f" style="position:absolute;left:7804;top:3529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67" path="m0,367l123,367l62,0l0,367e" stroked="t" o:allowincell="f" style="position:absolute;left:7804;top:3529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67" path="m0,0l123,0l62,367l0,0xe" fillcolor="yellow" stroked="t" o:allowincell="f" style="position:absolute;left:7804;top:3132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67" path="m0,0l123,0l62,367l0,0e" stroked="t" o:allowincell="f" style="position:absolute;left:7804;top:3132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98" path="m70,88l52,56l0,0l367,98l368,98e" stroked="t" o:allowincell="f" style="position:absolute;left:7607;top:2862;width:167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,27" path="m0,9l17,27l35,19l17,0l19,0e" stroked="t" o:allowincell="f" style="position:absolute;left:7759;top:2822;width:14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261" path="m88,172l70,168l34,145l18,126l0,93l0,37l18,14l34,5l70,0l105,10l139,33l193,75l367,261l367,66l368,66e" stroked="t" o:allowincell="f" style="position:absolute;left:7607;top:2654;width:167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02" path="m0,0l0,3002l2,3002e" stroked="t" o:allowincell="f" style="position:absolute;left:7149;top:3529;width:0;height:13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02" path="m0,0l0,3002l1,3002e" stroked="t" o:allowincell="f" style="position:absolute;left:7379;top:3529;width:0;height:13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67,0l0,0l1,0e" stroked="t" o:allowincell="f" style="position:absolute;left:6815;top:4840;width:1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72,0l1173,0e" stroked="t" o:allowincell="f" style="position:absolute;left:7546;top:4840;width:5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4,0l505,0e" stroked="t" o:allowincell="f" style="position:absolute;left:7149;top:4840;width:2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5,123" path="m0,0l0,123l365,62l0,0xe" fillcolor="yellow" stroked="t" o:allowincell="f" style="position:absolute;left:6983;top:4813;width:164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5,123" path="m0,0l0,123l365,62l0,0e" stroked="t" o:allowincell="f" style="position:absolute;left:6983;top:4813;width:164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123" path="m366,0l366,123l0,62l366,0xe" fillcolor="yellow" stroked="t" o:allowincell="f" style="position:absolute;left:7379;top:4813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6,123" path="m366,0l366,123l0,62l366,0e" stroked="t" o:allowincell="f" style="position:absolute;left:7379;top:4813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,367" path="m9,70l42,52l98,0l0,367l1,367e" stroked="t" o:allowincell="f" style="position:absolute;left:7772;top:4616;width:42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,35" path="m18,0l0,17l9,35l27,17l28,17e" stroked="t" o:allowincell="f" style="position:absolute;left:7844;top:4768;width:12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367" path="m88,88l93,70l116,36l135,18l168,0l223,0l247,18l256,36l260,70l251,105l228,139l185,193l0,367l195,367l196,367e" stroked="t" o:allowincell="f" style="position:absolute;left:7905;top:4616;width:118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77" path="m0,0l0,1577l1,1577e" stroked="t" o:allowincell="f" style="position:absolute;left:4701;top:4180;width:0;height:7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77" path="m0,0l0,1577l2,1577e" stroked="t" o:allowincell="f" style="position:absolute;left:5658;top:4180;width:0;height:7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61,0l1362,0e" stroked="t" o:allowincell="f" style="position:absolute;left:4869;top:4840;width:6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3" path="m367,0l367,123l0,62l367,0xe" fillcolor="yellow" stroked="t" o:allowincell="f" style="position:absolute;left:4701;top:4813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3" path="m367,0l367,123l0,62l367,0e" stroked="t" o:allowincell="f" style="position:absolute;left:4701;top:4813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123" path="m0,0l0,123l366,62l0,0xe" fillcolor="yellow" stroked="t" o:allowincell="f" style="position:absolute;left:5491;top:4813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6,123" path="m0,0l0,123l366,62l0,0e" stroked="t" o:allowincell="f" style="position:absolute;left:5491;top:4813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367" path="m247,0l108,0l52,157l70,139l117,123l158,123l196,139l214,175l214,227l205,262l177,314l139,349l93,367l52,367l14,349l4,332l0,298l1,298e" stroked="t" o:allowincell="f" style="position:absolute;left:5122;top:4616;width:112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71" path="m0,0l0,2471l1,2471e" stroked="t" o:allowincell="f" style="position:absolute;left:4701;top:4180;width:0;height:1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71" path="m0,0l0,2471l1,2471e" stroked="t" o:allowincell="f" style="position:absolute;left:7379;top:4180;width:0;height:1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0,0l5131,0e" stroked="t" o:allowincell="f" style="position:absolute;left:4869;top:5249;width:23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3" path="m367,0l367,123l0,62l367,0xe" fillcolor="yellow" stroked="t" o:allowincell="f" style="position:absolute;left:4701;top:5220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3" path="m367,0l367,123l0,62l367,0e" stroked="t" o:allowincell="f" style="position:absolute;left:4701;top:5220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3" path="m0,0l0,123l367,62l0,0xe" fillcolor="yellow" stroked="t" o:allowincell="f" style="position:absolute;left:7212;top:5220;width:166;height:5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3" path="m0,0l0,123l367,62l0,0e" stroked="t" o:allowincell="f" style="position:absolute;left:7212;top:5220;width:166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367" path="m0,280l40,227l100,140l120,104l142,52l145,17l129,0l93,17l73,52l48,122l21,245l11,350l28,367l45,367l81,350l100,332l140,280l141,280e" stroked="t" o:allowincell="f" style="position:absolute;left:6007;top:5024;width:6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44,0l0,0l2,0e" stroked="t" o:allowincell="f" style="position:absolute;left:4278;top:2456;width:6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44,0l0,0l2,0e" stroked="t" o:allowincell="f" style="position:absolute;left:4278;top:4370;width:6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459" path="m0,0l0,3459l2,3459e" stroked="t" o:allowincell="f" style="position:absolute;left:4338;top:2623;width:0;height:15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66" path="m0,366l123,366l61,0l0,366xe" fillcolor="yellow" stroked="t" o:allowincell="f" style="position:absolute;left:4311;top:2456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66" path="m0,366l123,366l61,0l0,366e" stroked="t" o:allowincell="f" style="position:absolute;left:4311;top:2456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66" path="m0,0l123,0l61,366l0,0xe" fillcolor="yellow" stroked="t" o:allowincell="f" style="position:absolute;left:4311;top:4203;width:55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66" path="m0,0l123,0l61,366l0,0e" stroked="t" o:allowincell="f" style="position:absolute;left:4311;top:4203;width:5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191" path="m0,83l17,116l53,154l105,181l140,191l192,191l227,172l244,149l244,108l227,75l192,37l140,9l105,0l53,0l17,18l0,41l0,83l1,83e" stroked="t" o:allowincell="f" style="position:absolute;left:4145;top:3526;width:111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219" path="m0,0l349,219l350,219e" stroked="t" o:allowincell="f" style="position:absolute;left:4122;top:3520;width:159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99" path="m70,89l52,56l0,0l367,99l368,99e" stroked="t" o:allowincell="f" style="position:absolute;left:4114;top:3435;width:167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228" path="m0,79l18,126l70,168l157,205l210,218l297,228l349,214l367,177l367,149l349,102l297,60l210,23l157,10l70,0l18,14l0,51l0,79l1,79e" stroked="t" o:allowincell="f" style="position:absolute;left:4114;top:3289;width:166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8,1363" path="m0,0l1676,0l2516,1363l2518,1363e" stroked="t" o:allowincell="f" style="position:absolute;left:4119;top:2160;width:1148;height:6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,312" path="m0,0l193,312l194,312e" stroked="t" o:allowincell="f" style="position:absolute;left:6046;top:4046;width:88;height: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2,367" path="m0,367l98,0l112,367l322,0l224,367l225,367e" stroked="t" o:allowincell="f" style="position:absolute;left:4119;top:1936;width:14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4,367" path="m224,52l219,18l182,0l154,0l107,18l66,70l28,157l4,244l0,315l18,349l56,367l70,367l116,349l153,315l182,262l186,244l186,192l168,157l130,141l116,141l70,157l33,192l4,244l6,244e" stroked="t" o:allowincell="f" style="position:absolute;left:4285;top:1936;width:101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0,0l252,0e" stroked="t" o:allowincell="f" style="position:absolute;left:4419;top:2031;width:1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9,367" path="m42,0l239,0l0,367l1,367e" stroked="t" o:allowincell="f" style="position:absolute;left:4592;top:1936;width:107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,367" path="m0,367l98,0l99,0e" stroked="t" o:allowincell="f" style="position:absolute;left:4693;top:1936;width:4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,367" path="m98,0l0,367l1,367e" stroked="t" o:allowincell="f" style="position:absolute;left:4782;top:1936;width:4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5,0l197,0e" stroked="t" o:allowincell="f" style="position:absolute;left:4716;top:2015;width: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19,2141" path="m1319,2141l0,0l2,0e" stroked="t" o:allowincell="f" style="position:absolute;left:5356;top:2925;width:600;height:9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345" path="m244,281l141,345l0,0l244,281xe" fillcolor="yellow" stroked="t" o:allowincell="f" style="position:absolute;left:5958;top:3903;width:111;height:1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345" path="m244,281l141,345l0,0l244,281e" stroked="t" o:allowincell="f" style="position:absolute;left:5958;top:3903;width:111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344" path="m104,0l0,64l244,344l104,0xe" fillcolor="yellow" stroked="t" o:allowincell="f" style="position:absolute;left:5244;top:2767;width:111;height:1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4,344" path="m104,0l0,64l244,344l104,0e" stroked="t" o:allowincell="f" style="position:absolute;left:5244;top:2767;width:111;height:1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984"/>
        <w:gridCol w:w="1843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Код ОК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Теорет. масса 1000 шт., 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rFonts w:ascii="ItalicC;Courier New" w:hAnsi="ItalicC;Courier New" w:cs="ItalicC;Courier New"/>
              </w:rPr>
            </w:pPr>
            <w:r>
              <w:rPr>
                <w:rFonts w:cs="ItalicC;Courier New" w:ascii="ItalicC;Courier New" w:hAnsi="ItalicC;Courier New"/>
                <w:lang w:val="en-US"/>
              </w:rPr>
              <w:t>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Ш 299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А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Ш 299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А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12,5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168525</wp:posOffset>
                </wp:positionH>
                <wp:positionV relativeFrom="page">
                  <wp:posOffset>4373880</wp:posOffset>
                </wp:positionV>
                <wp:extent cx="3115310" cy="1576070"/>
                <wp:effectExtent l="6350" t="6985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5440" cy="1576080"/>
                          <a:chOff x="0" y="0"/>
                          <a:chExt cx="3115440" cy="1576080"/>
                        </a:xfrm>
                      </wpg:grpSpPr>
                      <wps:wsp>
                        <wps:cNvSpPr/>
                        <wps:spPr>
                          <a:xfrm>
                            <a:off x="307800" y="833040"/>
                            <a:ext cx="13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0">
                                <a:moveTo>
                                  <a:pt x="0" y="0"/>
                                </a:moveTo>
                                <a:lnTo>
                                  <a:pt x="636" y="0"/>
                                </a:lnTo>
                                <a:lnTo>
                                  <a:pt x="6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8330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3304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83304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83304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8330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83304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0">
                                <a:moveTo>
                                  <a:pt x="0" y="0"/>
                                </a:moveTo>
                                <a:lnTo>
                                  <a:pt x="642" y="0"/>
                                </a:lnTo>
                                <a:lnTo>
                                  <a:pt x="6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83304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83304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0">
                                <a:moveTo>
                                  <a:pt x="0" y="0"/>
                                </a:moveTo>
                                <a:lnTo>
                                  <a:pt x="640" y="0"/>
                                </a:lnTo>
                                <a:lnTo>
                                  <a:pt x="6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83304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833040"/>
                            <a:ext cx="13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0">
                                <a:moveTo>
                                  <a:pt x="0" y="0"/>
                                </a:moveTo>
                                <a:lnTo>
                                  <a:pt x="635" y="0"/>
                                </a:lnTo>
                                <a:lnTo>
                                  <a:pt x="6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61800"/>
                            <a:ext cx="720" cy="9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453">
                                <a:moveTo>
                                  <a:pt x="0" y="0"/>
                                </a:moveTo>
                                <a:lnTo>
                                  <a:pt x="0" y="4453"/>
                                </a:lnTo>
                                <a:lnTo>
                                  <a:pt x="2" y="44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361800"/>
                            <a:ext cx="720" cy="9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53">
                                <a:moveTo>
                                  <a:pt x="0" y="0"/>
                                </a:moveTo>
                                <a:lnTo>
                                  <a:pt x="0" y="4453"/>
                                </a:lnTo>
                                <a:lnTo>
                                  <a:pt x="1" y="44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306000"/>
                            <a:ext cx="99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4" h="0">
                                <a:moveTo>
                                  <a:pt x="0" y="0"/>
                                </a:moveTo>
                                <a:lnTo>
                                  <a:pt x="4713" y="0"/>
                                </a:lnTo>
                                <a:lnTo>
                                  <a:pt x="47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1359360"/>
                            <a:ext cx="99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4" h="0">
                                <a:moveTo>
                                  <a:pt x="0" y="0"/>
                                </a:moveTo>
                                <a:lnTo>
                                  <a:pt x="4713" y="0"/>
                                </a:lnTo>
                                <a:lnTo>
                                  <a:pt x="47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06000"/>
                            <a:ext cx="550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62">
                                <a:moveTo>
                                  <a:pt x="262" y="0"/>
                                </a:moveTo>
                                <a:lnTo>
                                  <a:pt x="0" y="262"/>
                                </a:lnTo>
                                <a:lnTo>
                                  <a:pt x="2" y="2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304280"/>
                            <a:ext cx="55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62">
                                <a:moveTo>
                                  <a:pt x="0" y="0"/>
                                </a:moveTo>
                                <a:lnTo>
                                  <a:pt x="262" y="262"/>
                                </a:lnTo>
                                <a:lnTo>
                                  <a:pt x="263" y="2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1304280"/>
                            <a:ext cx="55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62">
                                <a:moveTo>
                                  <a:pt x="0" y="262"/>
                                </a:moveTo>
                                <a:lnTo>
                                  <a:pt x="262" y="0"/>
                                </a:lnTo>
                                <a:lnTo>
                                  <a:pt x="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306000"/>
                            <a:ext cx="55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62">
                                <a:moveTo>
                                  <a:pt x="262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068840"/>
                            <a:ext cx="27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0">
                                <a:moveTo>
                                  <a:pt x="0" y="0"/>
                                </a:moveTo>
                                <a:lnTo>
                                  <a:pt x="1309" y="0"/>
                                </a:lnTo>
                                <a:lnTo>
                                  <a:pt x="13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833040"/>
                            <a:ext cx="7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5">
                                <a:moveTo>
                                  <a:pt x="0" y="11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10274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8">
                                <a:moveTo>
                                  <a:pt x="128" y="1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27440"/>
                            <a:ext cx="80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3" h="0">
                                <a:moveTo>
                                  <a:pt x="379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83304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18">
                                <a:moveTo>
                                  <a:pt x="0" y="9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54080"/>
                            <a:ext cx="82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1" h="0">
                                <a:moveTo>
                                  <a:pt x="392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306000"/>
                            <a:ext cx="7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8">
                                <a:moveTo>
                                  <a:pt x="0" y="0"/>
                                </a:moveTo>
                                <a:lnTo>
                                  <a:pt x="0" y="2488"/>
                                </a:lnTo>
                                <a:lnTo>
                                  <a:pt x="1" y="24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306000"/>
                            <a:ext cx="7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8">
                                <a:moveTo>
                                  <a:pt x="0" y="0"/>
                                </a:moveTo>
                                <a:lnTo>
                                  <a:pt x="0" y="2488"/>
                                </a:lnTo>
                                <a:lnTo>
                                  <a:pt x="1" y="24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06884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9">
                                <a:moveTo>
                                  <a:pt x="0" y="19"/>
                                </a:move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068840"/>
                            <a:ext cx="1519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6" h="714">
                                <a:moveTo>
                                  <a:pt x="0" y="714"/>
                                </a:moveTo>
                                <a:lnTo>
                                  <a:pt x="715" y="0"/>
                                </a:lnTo>
                                <a:lnTo>
                                  <a:pt x="7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027440"/>
                            <a:ext cx="30852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8" h="1458">
                                <a:moveTo>
                                  <a:pt x="0" y="1458"/>
                                </a:moveTo>
                                <a:lnTo>
                                  <a:pt x="1328" y="128"/>
                                </a:lnTo>
                                <a:lnTo>
                                  <a:pt x="1456" y="0"/>
                                </a:lnTo>
                                <a:lnTo>
                                  <a:pt x="14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027440"/>
                            <a:ext cx="33264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3" h="1571">
                                <a:moveTo>
                                  <a:pt x="0" y="1571"/>
                                </a:moveTo>
                                <a:lnTo>
                                  <a:pt x="1443" y="128"/>
                                </a:lnTo>
                                <a:lnTo>
                                  <a:pt x="1571" y="0"/>
                                </a:lnTo>
                                <a:lnTo>
                                  <a:pt x="15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027440"/>
                            <a:ext cx="33264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2" h="1571">
                                <a:moveTo>
                                  <a:pt x="0" y="1571"/>
                                </a:moveTo>
                                <a:lnTo>
                                  <a:pt x="1442" y="128"/>
                                </a:lnTo>
                                <a:lnTo>
                                  <a:pt x="1570" y="0"/>
                                </a:lnTo>
                                <a:lnTo>
                                  <a:pt x="15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027440"/>
                            <a:ext cx="33264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2" h="1571">
                                <a:moveTo>
                                  <a:pt x="0" y="1571"/>
                                </a:moveTo>
                                <a:lnTo>
                                  <a:pt x="1442" y="128"/>
                                </a:lnTo>
                                <a:lnTo>
                                  <a:pt x="1571" y="0"/>
                                </a:lnTo>
                                <a:lnTo>
                                  <a:pt x="15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027440"/>
                            <a:ext cx="33264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2" h="1571">
                                <a:moveTo>
                                  <a:pt x="0" y="1571"/>
                                </a:moveTo>
                                <a:lnTo>
                                  <a:pt x="1442" y="128"/>
                                </a:lnTo>
                                <a:lnTo>
                                  <a:pt x="1571" y="0"/>
                                </a:lnTo>
                                <a:lnTo>
                                  <a:pt x="15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027440"/>
                            <a:ext cx="33264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2" h="1571">
                                <a:moveTo>
                                  <a:pt x="0" y="1571"/>
                                </a:moveTo>
                                <a:lnTo>
                                  <a:pt x="1443" y="128"/>
                                </a:lnTo>
                                <a:lnTo>
                                  <a:pt x="1571" y="0"/>
                                </a:lnTo>
                                <a:lnTo>
                                  <a:pt x="15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139760"/>
                            <a:ext cx="21960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1038">
                                <a:moveTo>
                                  <a:pt x="0" y="1038"/>
                                </a:moveTo>
                                <a:lnTo>
                                  <a:pt x="1038" y="0"/>
                                </a:lnTo>
                                <a:lnTo>
                                  <a:pt x="10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128700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2">
                                <a:moveTo>
                                  <a:pt x="0" y="342"/>
                                </a:moveTo>
                                <a:lnTo>
                                  <a:pt x="344" y="0"/>
                                </a:lnTo>
                                <a:lnTo>
                                  <a:pt x="3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1304280"/>
                            <a:ext cx="72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85">
                                <a:moveTo>
                                  <a:pt x="0" y="0"/>
                                </a:moveTo>
                                <a:lnTo>
                                  <a:pt x="0" y="1285"/>
                                </a:lnTo>
                                <a:lnTo>
                                  <a:pt x="1" y="1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68840"/>
                            <a:ext cx="72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97">
                                <a:moveTo>
                                  <a:pt x="0" y="0"/>
                                </a:moveTo>
                                <a:lnTo>
                                  <a:pt x="0" y="2397"/>
                                </a:lnTo>
                                <a:lnTo>
                                  <a:pt x="2" y="23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548720"/>
                            <a:ext cx="67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4" h="0">
                                <a:moveTo>
                                  <a:pt x="319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1535400"/>
                            <a:ext cx="78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2">
                                <a:moveTo>
                                  <a:pt x="0" y="0"/>
                                </a:moveTo>
                                <a:lnTo>
                                  <a:pt x="0" y="122"/>
                                </a:lnTo>
                                <a:lnTo>
                                  <a:pt x="367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1535400"/>
                            <a:ext cx="78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2">
                                <a:moveTo>
                                  <a:pt x="0" y="0"/>
                                </a:moveTo>
                                <a:lnTo>
                                  <a:pt x="0" y="122"/>
                                </a:lnTo>
                                <a:lnTo>
                                  <a:pt x="367" y="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535400"/>
                            <a:ext cx="78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2">
                                <a:moveTo>
                                  <a:pt x="367" y="0"/>
                                </a:moveTo>
                                <a:lnTo>
                                  <a:pt x="367" y="122"/>
                                </a:lnTo>
                                <a:lnTo>
                                  <a:pt x="0" y="61"/>
                                </a:lnTo>
                                <a:lnTo>
                                  <a:pt x="3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535400"/>
                            <a:ext cx="78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2">
                                <a:moveTo>
                                  <a:pt x="367" y="0"/>
                                </a:moveTo>
                                <a:lnTo>
                                  <a:pt x="367" y="122"/>
                                </a:lnTo>
                                <a:lnTo>
                                  <a:pt x="0" y="61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444680"/>
                            <a:ext cx="208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66">
                                <a:moveTo>
                                  <a:pt x="10" y="69"/>
                                </a:moveTo>
                                <a:lnTo>
                                  <a:pt x="42" y="53"/>
                                </a:lnTo>
                                <a:lnTo>
                                  <a:pt x="98" y="0"/>
                                </a:lnTo>
                                <a:lnTo>
                                  <a:pt x="0" y="366"/>
                                </a:lnTo>
                                <a:lnTo>
                                  <a:pt x="1" y="3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444680"/>
                            <a:ext cx="52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66">
                                <a:moveTo>
                                  <a:pt x="247" y="0"/>
                                </a:moveTo>
                                <a:lnTo>
                                  <a:pt x="107" y="0"/>
                                </a:lnTo>
                                <a:lnTo>
                                  <a:pt x="51" y="156"/>
                                </a:lnTo>
                                <a:lnTo>
                                  <a:pt x="70" y="140"/>
                                </a:lnTo>
                                <a:lnTo>
                                  <a:pt x="116" y="122"/>
                                </a:lnTo>
                                <a:lnTo>
                                  <a:pt x="158" y="122"/>
                                </a:lnTo>
                                <a:lnTo>
                                  <a:pt x="195" y="140"/>
                                </a:lnTo>
                                <a:lnTo>
                                  <a:pt x="214" y="174"/>
                                </a:lnTo>
                                <a:lnTo>
                                  <a:pt x="214" y="227"/>
                                </a:lnTo>
                                <a:lnTo>
                                  <a:pt x="205" y="261"/>
                                </a:lnTo>
                                <a:lnTo>
                                  <a:pt x="176" y="315"/>
                                </a:lnTo>
                                <a:lnTo>
                                  <a:pt x="139" y="349"/>
                                </a:lnTo>
                                <a:lnTo>
                                  <a:pt x="93" y="366"/>
                                </a:lnTo>
                                <a:lnTo>
                                  <a:pt x="51" y="366"/>
                                </a:lnTo>
                                <a:lnTo>
                                  <a:pt x="14" y="349"/>
                                </a:lnTo>
                                <a:lnTo>
                                  <a:pt x="4" y="331"/>
                                </a:lnTo>
                                <a:lnTo>
                                  <a:pt x="0" y="297"/>
                                </a:lnTo>
                                <a:lnTo>
                                  <a:pt x="2" y="2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6680"/>
                            <a:ext cx="720" cy="75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2">
                                <a:moveTo>
                                  <a:pt x="0" y="35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76680"/>
                            <a:ext cx="720" cy="75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572">
                                <a:moveTo>
                                  <a:pt x="0" y="357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04760"/>
                            <a:ext cx="95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3" h="0">
                                <a:moveTo>
                                  <a:pt x="450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91440"/>
                            <a:ext cx="78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367" y="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91440"/>
                            <a:ext cx="78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367" y="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144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367" y="0"/>
                                </a:moveTo>
                                <a:lnTo>
                                  <a:pt x="367" y="123"/>
                                </a:lnTo>
                                <a:lnTo>
                                  <a:pt x="0" y="62"/>
                                </a:lnTo>
                                <a:lnTo>
                                  <a:pt x="3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144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367" y="0"/>
                                </a:moveTo>
                                <a:lnTo>
                                  <a:pt x="367" y="123"/>
                                </a:lnTo>
                                <a:lnTo>
                                  <a:pt x="0" y="62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0"/>
                            <a:ext cx="550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367">
                                <a:moveTo>
                                  <a:pt x="89" y="88"/>
                                </a:moveTo>
                                <a:lnTo>
                                  <a:pt x="95" y="70"/>
                                </a:lnTo>
                                <a:lnTo>
                                  <a:pt x="118" y="34"/>
                                </a:lnTo>
                                <a:lnTo>
                                  <a:pt x="135" y="17"/>
                                </a:lnTo>
                                <a:lnTo>
                                  <a:pt x="168" y="0"/>
                                </a:lnTo>
                                <a:lnTo>
                                  <a:pt x="224" y="0"/>
                                </a:lnTo>
                                <a:lnTo>
                                  <a:pt x="247" y="17"/>
                                </a:lnTo>
                                <a:lnTo>
                                  <a:pt x="257" y="34"/>
                                </a:lnTo>
                                <a:lnTo>
                                  <a:pt x="261" y="70"/>
                                </a:lnTo>
                                <a:lnTo>
                                  <a:pt x="253" y="104"/>
                                </a:lnTo>
                                <a:lnTo>
                                  <a:pt x="228" y="139"/>
                                </a:lnTo>
                                <a:lnTo>
                                  <a:pt x="187" y="191"/>
                                </a:lnTo>
                                <a:lnTo>
                                  <a:pt x="0" y="367"/>
                                </a:lnTo>
                                <a:lnTo>
                                  <a:pt x="195" y="367"/>
                                </a:lnTo>
                                <a:lnTo>
                                  <a:pt x="197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0"/>
                            <a:ext cx="48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67">
                                <a:moveTo>
                                  <a:pt x="148" y="0"/>
                                </a:moveTo>
                                <a:lnTo>
                                  <a:pt x="102" y="17"/>
                                </a:lnTo>
                                <a:lnTo>
                                  <a:pt x="60" y="70"/>
                                </a:lnTo>
                                <a:lnTo>
                                  <a:pt x="23" y="157"/>
                                </a:lnTo>
                                <a:lnTo>
                                  <a:pt x="9" y="209"/>
                                </a:lnTo>
                                <a:lnTo>
                                  <a:pt x="0" y="296"/>
                                </a:lnTo>
                                <a:lnTo>
                                  <a:pt x="13" y="349"/>
                                </a:lnTo>
                                <a:lnTo>
                                  <a:pt x="50" y="367"/>
                                </a:lnTo>
                                <a:lnTo>
                                  <a:pt x="79" y="367"/>
                                </a:lnTo>
                                <a:lnTo>
                                  <a:pt x="125" y="349"/>
                                </a:lnTo>
                                <a:lnTo>
                                  <a:pt x="167" y="296"/>
                                </a:lnTo>
                                <a:lnTo>
                                  <a:pt x="204" y="209"/>
                                </a:lnTo>
                                <a:lnTo>
                                  <a:pt x="218" y="157"/>
                                </a:lnTo>
                                <a:lnTo>
                                  <a:pt x="227" y="70"/>
                                </a:lnTo>
                                <a:lnTo>
                                  <a:pt x="214" y="17"/>
                                </a:lnTo>
                                <a:lnTo>
                                  <a:pt x="177" y="0"/>
                                </a:lnTo>
                                <a:lnTo>
                                  <a:pt x="148" y="0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06000"/>
                            <a:ext cx="3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0">
                                <a:moveTo>
                                  <a:pt x="170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359360"/>
                            <a:ext cx="34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9" h="0">
                                <a:moveTo>
                                  <a:pt x="161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384120"/>
                            <a:ext cx="720" cy="8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243">
                                <a:moveTo>
                                  <a:pt x="0" y="0"/>
                                </a:moveTo>
                                <a:lnTo>
                                  <a:pt x="0" y="4243"/>
                                </a:lnTo>
                                <a:lnTo>
                                  <a:pt x="2" y="42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06000"/>
                            <a:ext cx="259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367"/>
                                </a:moveTo>
                                <a:lnTo>
                                  <a:pt x="122" y="367"/>
                                </a:lnTo>
                                <a:lnTo>
                                  <a:pt x="60" y="0"/>
                                </a:lnTo>
                                <a:lnTo>
                                  <a:pt x="0" y="3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06000"/>
                            <a:ext cx="259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367"/>
                                </a:moveTo>
                                <a:lnTo>
                                  <a:pt x="122" y="367"/>
                                </a:lnTo>
                                <a:lnTo>
                                  <a:pt x="60" y="0"/>
                                </a:lnTo>
                                <a:lnTo>
                                  <a:pt x="0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28196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60" y="3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28196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60" y="3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88380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93">
                                <a:moveTo>
                                  <a:pt x="0" y="85"/>
                                </a:moveTo>
                                <a:lnTo>
                                  <a:pt x="18" y="118"/>
                                </a:lnTo>
                                <a:lnTo>
                                  <a:pt x="52" y="155"/>
                                </a:lnTo>
                                <a:lnTo>
                                  <a:pt x="104" y="183"/>
                                </a:lnTo>
                                <a:lnTo>
                                  <a:pt x="139" y="193"/>
                                </a:lnTo>
                                <a:lnTo>
                                  <a:pt x="191" y="193"/>
                                </a:lnTo>
                                <a:lnTo>
                                  <a:pt x="226" y="174"/>
                                </a:lnTo>
                                <a:lnTo>
                                  <a:pt x="244" y="150"/>
                                </a:lnTo>
                                <a:lnTo>
                                  <a:pt x="244" y="108"/>
                                </a:lnTo>
                                <a:lnTo>
                                  <a:pt x="226" y="75"/>
                                </a:lnTo>
                                <a:lnTo>
                                  <a:pt x="191" y="39"/>
                                </a:lnTo>
                                <a:lnTo>
                                  <a:pt x="139" y="10"/>
                                </a:lnTo>
                                <a:lnTo>
                                  <a:pt x="104" y="0"/>
                                </a:lnTo>
                                <a:lnTo>
                                  <a:pt x="52" y="0"/>
                                </a:lnTo>
                                <a:lnTo>
                                  <a:pt x="18" y="20"/>
                                </a:lnTo>
                                <a:lnTo>
                                  <a:pt x="0" y="43"/>
                                </a:lnTo>
                                <a:lnTo>
                                  <a:pt x="0" y="85"/>
                                </a:lnTo>
                                <a:lnTo>
                                  <a:pt x="1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0920"/>
                            <a:ext cx="74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9">
                                <a:moveTo>
                                  <a:pt x="0" y="0"/>
                                </a:moveTo>
                                <a:lnTo>
                                  <a:pt x="349" y="219"/>
                                </a:lnTo>
                                <a:lnTo>
                                  <a:pt x="350" y="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1320"/>
                            <a:ext cx="77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98">
                                <a:moveTo>
                                  <a:pt x="70" y="89"/>
                                </a:moveTo>
                                <a:lnTo>
                                  <a:pt x="52" y="56"/>
                                </a:lnTo>
                                <a:lnTo>
                                  <a:pt x="0" y="0"/>
                                </a:lnTo>
                                <a:lnTo>
                                  <a:pt x="366" y="98"/>
                                </a:lnTo>
                                <a:lnTo>
                                  <a:pt x="367" y="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6520"/>
                            <a:ext cx="77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24">
                                <a:moveTo>
                                  <a:pt x="122" y="6"/>
                                </a:moveTo>
                                <a:lnTo>
                                  <a:pt x="174" y="33"/>
                                </a:lnTo>
                                <a:lnTo>
                                  <a:pt x="209" y="70"/>
                                </a:lnTo>
                                <a:lnTo>
                                  <a:pt x="227" y="117"/>
                                </a:lnTo>
                                <a:lnTo>
                                  <a:pt x="227" y="131"/>
                                </a:lnTo>
                                <a:lnTo>
                                  <a:pt x="209" y="168"/>
                                </a:lnTo>
                                <a:lnTo>
                                  <a:pt x="174" y="187"/>
                                </a:lnTo>
                                <a:lnTo>
                                  <a:pt x="122" y="187"/>
                                </a:lnTo>
                                <a:lnTo>
                                  <a:pt x="104" y="182"/>
                                </a:lnTo>
                                <a:lnTo>
                                  <a:pt x="52" y="154"/>
                                </a:lnTo>
                                <a:lnTo>
                                  <a:pt x="17" y="116"/>
                                </a:lnTo>
                                <a:lnTo>
                                  <a:pt x="0" y="70"/>
                                </a:lnTo>
                                <a:lnTo>
                                  <a:pt x="0" y="56"/>
                                </a:lnTo>
                                <a:lnTo>
                                  <a:pt x="17" y="19"/>
                                </a:lnTo>
                                <a:lnTo>
                                  <a:pt x="52" y="0"/>
                                </a:lnTo>
                                <a:lnTo>
                                  <a:pt x="122" y="6"/>
                                </a:lnTo>
                                <a:lnTo>
                                  <a:pt x="209" y="29"/>
                                </a:lnTo>
                                <a:lnTo>
                                  <a:pt x="296" y="66"/>
                                </a:lnTo>
                                <a:lnTo>
                                  <a:pt x="348" y="108"/>
                                </a:lnTo>
                                <a:lnTo>
                                  <a:pt x="366" y="154"/>
                                </a:lnTo>
                                <a:lnTo>
                                  <a:pt x="366" y="183"/>
                                </a:lnTo>
                                <a:lnTo>
                                  <a:pt x="348" y="220"/>
                                </a:lnTo>
                                <a:lnTo>
                                  <a:pt x="314" y="224"/>
                                </a:lnTo>
                                <a:lnTo>
                                  <a:pt x="315" y="2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054080"/>
                            <a:ext cx="23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7" h="0">
                                <a:moveTo>
                                  <a:pt x="0" y="0"/>
                                </a:moveTo>
                                <a:lnTo>
                                  <a:pt x="1106" y="0"/>
                                </a:lnTo>
                                <a:lnTo>
                                  <a:pt x="11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60516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55">
                                <a:moveTo>
                                  <a:pt x="0" y="17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97668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6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2" y="3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97668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6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2" y="36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873720"/>
                            <a:ext cx="781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22">
                                <a:moveTo>
                                  <a:pt x="366" y="322"/>
                                </a:moveTo>
                                <a:lnTo>
                                  <a:pt x="0" y="223"/>
                                </a:lnTo>
                                <a:lnTo>
                                  <a:pt x="366" y="210"/>
                                </a:lnTo>
                                <a:lnTo>
                                  <a:pt x="0" y="0"/>
                                </a:lnTo>
                                <a:lnTo>
                                  <a:pt x="366" y="98"/>
                                </a:lnTo>
                                <a:lnTo>
                                  <a:pt x="368" y="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814680"/>
                            <a:ext cx="774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47">
                                <a:moveTo>
                                  <a:pt x="0" y="98"/>
                                </a:moveTo>
                                <a:lnTo>
                                  <a:pt x="17" y="145"/>
                                </a:lnTo>
                                <a:lnTo>
                                  <a:pt x="53" y="168"/>
                                </a:lnTo>
                                <a:lnTo>
                                  <a:pt x="87" y="177"/>
                                </a:lnTo>
                                <a:lnTo>
                                  <a:pt x="122" y="173"/>
                                </a:lnTo>
                                <a:lnTo>
                                  <a:pt x="140" y="150"/>
                                </a:lnTo>
                                <a:lnTo>
                                  <a:pt x="158" y="98"/>
                                </a:lnTo>
                                <a:lnTo>
                                  <a:pt x="174" y="62"/>
                                </a:lnTo>
                                <a:lnTo>
                                  <a:pt x="210" y="42"/>
                                </a:lnTo>
                                <a:lnTo>
                                  <a:pt x="245" y="38"/>
                                </a:lnTo>
                                <a:lnTo>
                                  <a:pt x="297" y="52"/>
                                </a:lnTo>
                                <a:lnTo>
                                  <a:pt x="332" y="75"/>
                                </a:lnTo>
                                <a:lnTo>
                                  <a:pt x="349" y="94"/>
                                </a:lnTo>
                                <a:lnTo>
                                  <a:pt x="366" y="141"/>
                                </a:lnTo>
                                <a:lnTo>
                                  <a:pt x="366" y="197"/>
                                </a:lnTo>
                                <a:lnTo>
                                  <a:pt x="349" y="233"/>
                                </a:lnTo>
                                <a:lnTo>
                                  <a:pt x="332" y="243"/>
                                </a:lnTo>
                                <a:lnTo>
                                  <a:pt x="297" y="247"/>
                                </a:lnTo>
                                <a:lnTo>
                                  <a:pt x="245" y="233"/>
                                </a:lnTo>
                                <a:lnTo>
                                  <a:pt x="210" y="210"/>
                                </a:lnTo>
                                <a:lnTo>
                                  <a:pt x="174" y="173"/>
                                </a:lnTo>
                                <a:lnTo>
                                  <a:pt x="158" y="126"/>
                                </a:lnTo>
                                <a:lnTo>
                                  <a:pt x="140" y="66"/>
                                </a:lnTo>
                                <a:lnTo>
                                  <a:pt x="122" y="33"/>
                                </a:lnTo>
                                <a:lnTo>
                                  <a:pt x="87" y="10"/>
                                </a:lnTo>
                                <a:lnTo>
                                  <a:pt x="53" y="0"/>
                                </a:lnTo>
                                <a:lnTo>
                                  <a:pt x="17" y="6"/>
                                </a:lnTo>
                                <a:lnTo>
                                  <a:pt x="0" y="42"/>
                                </a:lnTo>
                                <a:lnTo>
                                  <a:pt x="0" y="98"/>
                                </a:lnTo>
                                <a:lnTo>
                                  <a:pt x="1" y="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7491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681480"/>
                            <a:ext cx="774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23">
                                <a:moveTo>
                                  <a:pt x="53" y="0"/>
                                </a:moveTo>
                                <a:lnTo>
                                  <a:pt x="17" y="4"/>
                                </a:lnTo>
                                <a:lnTo>
                                  <a:pt x="0" y="42"/>
                                </a:lnTo>
                                <a:lnTo>
                                  <a:pt x="0" y="69"/>
                                </a:lnTo>
                                <a:lnTo>
                                  <a:pt x="17" y="115"/>
                                </a:lnTo>
                                <a:lnTo>
                                  <a:pt x="70" y="158"/>
                                </a:lnTo>
                                <a:lnTo>
                                  <a:pt x="158" y="196"/>
                                </a:lnTo>
                                <a:lnTo>
                                  <a:pt x="245" y="219"/>
                                </a:lnTo>
                                <a:lnTo>
                                  <a:pt x="315" y="223"/>
                                </a:lnTo>
                                <a:lnTo>
                                  <a:pt x="349" y="205"/>
                                </a:lnTo>
                                <a:lnTo>
                                  <a:pt x="366" y="167"/>
                                </a:lnTo>
                                <a:lnTo>
                                  <a:pt x="366" y="154"/>
                                </a:lnTo>
                                <a:lnTo>
                                  <a:pt x="349" y="107"/>
                                </a:lnTo>
                                <a:lnTo>
                                  <a:pt x="315" y="70"/>
                                </a:lnTo>
                                <a:lnTo>
                                  <a:pt x="261" y="42"/>
                                </a:lnTo>
                                <a:lnTo>
                                  <a:pt x="245" y="38"/>
                                </a:lnTo>
                                <a:lnTo>
                                  <a:pt x="192" y="38"/>
                                </a:lnTo>
                                <a:lnTo>
                                  <a:pt x="158" y="55"/>
                                </a:lnTo>
                                <a:lnTo>
                                  <a:pt x="140" y="92"/>
                                </a:lnTo>
                                <a:lnTo>
                                  <a:pt x="140" y="107"/>
                                </a:lnTo>
                                <a:lnTo>
                                  <a:pt x="158" y="154"/>
                                </a:lnTo>
                                <a:lnTo>
                                  <a:pt x="192" y="190"/>
                                </a:lnTo>
                                <a:lnTo>
                                  <a:pt x="245" y="219"/>
                                </a:lnTo>
                                <a:lnTo>
                                  <a:pt x="246" y="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654840"/>
                            <a:ext cx="77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98">
                                <a:moveTo>
                                  <a:pt x="366" y="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613440"/>
                            <a:ext cx="78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98">
                                <a:moveTo>
                                  <a:pt x="0" y="0"/>
                                </a:moveTo>
                                <a:lnTo>
                                  <a:pt x="366" y="98"/>
                                </a:lnTo>
                                <a:lnTo>
                                  <a:pt x="368" y="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62352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5">
                                <a:moveTo>
                                  <a:pt x="0" y="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068840"/>
                            <a:ext cx="14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0">
                                <a:moveTo>
                                  <a:pt x="68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70884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4">
                                <a:moveTo>
                                  <a:pt x="0" y="133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99108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1" y="3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99108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1" y="3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90612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191">
                                <a:moveTo>
                                  <a:pt x="0" y="85"/>
                                </a:moveTo>
                                <a:lnTo>
                                  <a:pt x="17" y="118"/>
                                </a:lnTo>
                                <a:lnTo>
                                  <a:pt x="53" y="155"/>
                                </a:lnTo>
                                <a:lnTo>
                                  <a:pt x="105" y="183"/>
                                </a:lnTo>
                                <a:lnTo>
                                  <a:pt x="140" y="191"/>
                                </a:lnTo>
                                <a:lnTo>
                                  <a:pt x="192" y="191"/>
                                </a:lnTo>
                                <a:lnTo>
                                  <a:pt x="227" y="174"/>
                                </a:lnTo>
                                <a:lnTo>
                                  <a:pt x="245" y="150"/>
                                </a:lnTo>
                                <a:lnTo>
                                  <a:pt x="245" y="108"/>
                                </a:lnTo>
                                <a:lnTo>
                                  <a:pt x="227" y="75"/>
                                </a:lnTo>
                                <a:lnTo>
                                  <a:pt x="192" y="39"/>
                                </a:lnTo>
                                <a:lnTo>
                                  <a:pt x="140" y="10"/>
                                </a:lnTo>
                                <a:lnTo>
                                  <a:pt x="105" y="0"/>
                                </a:lnTo>
                                <a:lnTo>
                                  <a:pt x="53" y="0"/>
                                </a:lnTo>
                                <a:lnTo>
                                  <a:pt x="17" y="20"/>
                                </a:lnTo>
                                <a:lnTo>
                                  <a:pt x="0" y="43"/>
                                </a:lnTo>
                                <a:lnTo>
                                  <a:pt x="0" y="85"/>
                                </a:lnTo>
                                <a:lnTo>
                                  <a:pt x="1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902880"/>
                            <a:ext cx="74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9">
                                <a:moveTo>
                                  <a:pt x="0" y="0"/>
                                </a:moveTo>
                                <a:lnTo>
                                  <a:pt x="349" y="219"/>
                                </a:lnTo>
                                <a:lnTo>
                                  <a:pt x="350" y="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843120"/>
                            <a:ext cx="78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47">
                                <a:moveTo>
                                  <a:pt x="0" y="97"/>
                                </a:moveTo>
                                <a:lnTo>
                                  <a:pt x="18" y="143"/>
                                </a:lnTo>
                                <a:lnTo>
                                  <a:pt x="53" y="168"/>
                                </a:lnTo>
                                <a:lnTo>
                                  <a:pt x="87" y="176"/>
                                </a:lnTo>
                                <a:lnTo>
                                  <a:pt x="123" y="172"/>
                                </a:lnTo>
                                <a:lnTo>
                                  <a:pt x="141" y="149"/>
                                </a:lnTo>
                                <a:lnTo>
                                  <a:pt x="157" y="97"/>
                                </a:lnTo>
                                <a:lnTo>
                                  <a:pt x="175" y="60"/>
                                </a:lnTo>
                                <a:lnTo>
                                  <a:pt x="210" y="41"/>
                                </a:lnTo>
                                <a:lnTo>
                                  <a:pt x="244" y="37"/>
                                </a:lnTo>
                                <a:lnTo>
                                  <a:pt x="297" y="51"/>
                                </a:lnTo>
                                <a:lnTo>
                                  <a:pt x="331" y="75"/>
                                </a:lnTo>
                                <a:lnTo>
                                  <a:pt x="349" y="93"/>
                                </a:lnTo>
                                <a:lnTo>
                                  <a:pt x="367" y="139"/>
                                </a:lnTo>
                                <a:lnTo>
                                  <a:pt x="367" y="195"/>
                                </a:lnTo>
                                <a:lnTo>
                                  <a:pt x="349" y="233"/>
                                </a:lnTo>
                                <a:lnTo>
                                  <a:pt x="331" y="242"/>
                                </a:lnTo>
                                <a:lnTo>
                                  <a:pt x="297" y="247"/>
                                </a:lnTo>
                                <a:lnTo>
                                  <a:pt x="244" y="233"/>
                                </a:lnTo>
                                <a:lnTo>
                                  <a:pt x="210" y="209"/>
                                </a:lnTo>
                                <a:lnTo>
                                  <a:pt x="175" y="172"/>
                                </a:lnTo>
                                <a:lnTo>
                                  <a:pt x="157" y="126"/>
                                </a:lnTo>
                                <a:lnTo>
                                  <a:pt x="141" y="66"/>
                                </a:lnTo>
                                <a:lnTo>
                                  <a:pt x="123" y="33"/>
                                </a:lnTo>
                                <a:lnTo>
                                  <a:pt x="87" y="8"/>
                                </a:lnTo>
                                <a:lnTo>
                                  <a:pt x="53" y="0"/>
                                </a:lnTo>
                                <a:lnTo>
                                  <a:pt x="18" y="4"/>
                                </a:lnTo>
                                <a:lnTo>
                                  <a:pt x="0" y="41"/>
                                </a:lnTo>
                                <a:lnTo>
                                  <a:pt x="0" y="97"/>
                                </a:lnTo>
                                <a:lnTo>
                                  <a:pt x="1" y="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3304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7">
                                <a:moveTo>
                                  <a:pt x="0" y="9"/>
                                </a:moveTo>
                                <a:lnTo>
                                  <a:pt x="18" y="27"/>
                                </a:lnTo>
                                <a:lnTo>
                                  <a:pt x="36" y="18"/>
                                </a:lnTo>
                                <a:lnTo>
                                  <a:pt x="18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754560"/>
                            <a:ext cx="78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47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157" y="197"/>
                                </a:lnTo>
                                <a:lnTo>
                                  <a:pt x="141" y="177"/>
                                </a:lnTo>
                                <a:lnTo>
                                  <a:pt x="123" y="131"/>
                                </a:lnTo>
                                <a:lnTo>
                                  <a:pt x="123" y="89"/>
                                </a:lnTo>
                                <a:lnTo>
                                  <a:pt x="141" y="52"/>
                                </a:lnTo>
                                <a:lnTo>
                                  <a:pt x="175" y="33"/>
                                </a:lnTo>
                                <a:lnTo>
                                  <a:pt x="228" y="33"/>
                                </a:lnTo>
                                <a:lnTo>
                                  <a:pt x="262" y="42"/>
                                </a:lnTo>
                                <a:lnTo>
                                  <a:pt x="315" y="71"/>
                                </a:lnTo>
                                <a:lnTo>
                                  <a:pt x="349" y="108"/>
                                </a:lnTo>
                                <a:lnTo>
                                  <a:pt x="367" y="154"/>
                                </a:lnTo>
                                <a:lnTo>
                                  <a:pt x="367" y="197"/>
                                </a:lnTo>
                                <a:lnTo>
                                  <a:pt x="349" y="233"/>
                                </a:lnTo>
                                <a:lnTo>
                                  <a:pt x="331" y="243"/>
                                </a:lnTo>
                                <a:lnTo>
                                  <a:pt x="297" y="247"/>
                                </a:lnTo>
                                <a:lnTo>
                                  <a:pt x="299" y="2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307800"/>
                            <a:ext cx="867240" cy="105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8" h="4961">
                                <a:moveTo>
                                  <a:pt x="0" y="4366"/>
                                </a:moveTo>
                                <a:lnTo>
                                  <a:pt x="404" y="4650"/>
                                </a:lnTo>
                                <a:lnTo>
                                  <a:pt x="855" y="4848"/>
                                </a:lnTo>
                                <a:lnTo>
                                  <a:pt x="1337" y="4953"/>
                                </a:lnTo>
                                <a:lnTo>
                                  <a:pt x="1829" y="4961"/>
                                </a:lnTo>
                                <a:lnTo>
                                  <a:pt x="2313" y="4872"/>
                                </a:lnTo>
                                <a:lnTo>
                                  <a:pt x="2771" y="4688"/>
                                </a:lnTo>
                                <a:lnTo>
                                  <a:pt x="3183" y="4420"/>
                                </a:lnTo>
                                <a:lnTo>
                                  <a:pt x="3535" y="4073"/>
                                </a:lnTo>
                                <a:lnTo>
                                  <a:pt x="3812" y="3665"/>
                                </a:lnTo>
                                <a:lnTo>
                                  <a:pt x="4001" y="3210"/>
                                </a:lnTo>
                                <a:lnTo>
                                  <a:pt x="4098" y="2727"/>
                                </a:lnTo>
                                <a:lnTo>
                                  <a:pt x="4098" y="2234"/>
                                </a:lnTo>
                                <a:lnTo>
                                  <a:pt x="4001" y="1751"/>
                                </a:lnTo>
                                <a:lnTo>
                                  <a:pt x="3812" y="1295"/>
                                </a:lnTo>
                                <a:lnTo>
                                  <a:pt x="3535" y="888"/>
                                </a:lnTo>
                                <a:lnTo>
                                  <a:pt x="3183" y="543"/>
                                </a:lnTo>
                                <a:lnTo>
                                  <a:pt x="2771" y="273"/>
                                </a:lnTo>
                                <a:lnTo>
                                  <a:pt x="2313" y="90"/>
                                </a:lnTo>
                                <a:lnTo>
                                  <a:pt x="1829" y="0"/>
                                </a:lnTo>
                                <a:lnTo>
                                  <a:pt x="1337" y="8"/>
                                </a:lnTo>
                                <a:lnTo>
                                  <a:pt x="855" y="113"/>
                                </a:lnTo>
                                <a:lnTo>
                                  <a:pt x="404" y="312"/>
                                </a:lnTo>
                                <a:lnTo>
                                  <a:pt x="0" y="595"/>
                                </a:lnTo>
                                <a:lnTo>
                                  <a:pt x="2" y="5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833040"/>
                            <a:ext cx="15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0">
                                <a:moveTo>
                                  <a:pt x="0" y="0"/>
                                </a:moveTo>
                                <a:lnTo>
                                  <a:pt x="735" y="0"/>
                                </a:lnTo>
                                <a:lnTo>
                                  <a:pt x="7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8330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8320" y="83304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83304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83304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0">
                                <a:moveTo>
                                  <a:pt x="0" y="0"/>
                                </a:moveTo>
                                <a:lnTo>
                                  <a:pt x="642" y="0"/>
                                </a:lnTo>
                                <a:lnTo>
                                  <a:pt x="6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83304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83304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83304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833040"/>
                            <a:ext cx="15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0">
                                <a:moveTo>
                                  <a:pt x="0" y="0"/>
                                </a:moveTo>
                                <a:lnTo>
                                  <a:pt x="733" y="0"/>
                                </a:lnTo>
                                <a:lnTo>
                                  <a:pt x="7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363960"/>
                            <a:ext cx="811440" cy="93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5" h="4435">
                                <a:moveTo>
                                  <a:pt x="0" y="3741"/>
                                </a:moveTo>
                                <a:lnTo>
                                  <a:pt x="386" y="4068"/>
                                </a:lnTo>
                                <a:lnTo>
                                  <a:pt x="835" y="4300"/>
                                </a:lnTo>
                                <a:lnTo>
                                  <a:pt x="1325" y="4424"/>
                                </a:lnTo>
                                <a:lnTo>
                                  <a:pt x="1829" y="4435"/>
                                </a:lnTo>
                                <a:lnTo>
                                  <a:pt x="2324" y="4331"/>
                                </a:lnTo>
                                <a:lnTo>
                                  <a:pt x="2782" y="4120"/>
                                </a:lnTo>
                                <a:lnTo>
                                  <a:pt x="3180" y="3809"/>
                                </a:lnTo>
                                <a:lnTo>
                                  <a:pt x="3500" y="3417"/>
                                </a:lnTo>
                                <a:lnTo>
                                  <a:pt x="3720" y="2963"/>
                                </a:lnTo>
                                <a:lnTo>
                                  <a:pt x="3835" y="2470"/>
                                </a:lnTo>
                                <a:lnTo>
                                  <a:pt x="3835" y="1965"/>
                                </a:lnTo>
                                <a:lnTo>
                                  <a:pt x="3720" y="1473"/>
                                </a:lnTo>
                                <a:lnTo>
                                  <a:pt x="3500" y="1019"/>
                                </a:lnTo>
                                <a:lnTo>
                                  <a:pt x="3180" y="626"/>
                                </a:lnTo>
                                <a:lnTo>
                                  <a:pt x="2782" y="317"/>
                                </a:lnTo>
                                <a:lnTo>
                                  <a:pt x="2324" y="104"/>
                                </a:lnTo>
                                <a:lnTo>
                                  <a:pt x="1829" y="0"/>
                                </a:lnTo>
                                <a:lnTo>
                                  <a:pt x="1325" y="11"/>
                                </a:lnTo>
                                <a:lnTo>
                                  <a:pt x="835" y="135"/>
                                </a:lnTo>
                                <a:lnTo>
                                  <a:pt x="386" y="367"/>
                                </a:lnTo>
                                <a:lnTo>
                                  <a:pt x="0" y="694"/>
                                </a:lnTo>
                                <a:lnTo>
                                  <a:pt x="2" y="6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1308600"/>
                            <a:ext cx="7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9">
                                <a:moveTo>
                                  <a:pt x="0" y="7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125424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">
                                <a:moveTo>
                                  <a:pt x="0" y="1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10915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1">
                                <a:moveTo>
                                  <a:pt x="0" y="6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1036800"/>
                            <a:ext cx="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8">
                                <a:moveTo>
                                  <a:pt x="0" y="1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8737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2">
                                <a:moveTo>
                                  <a:pt x="0" y="6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81900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6566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2">
                                <a:moveTo>
                                  <a:pt x="0" y="6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60192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8">
                                <a:moveTo>
                                  <a:pt x="0" y="1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4388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2">
                                <a:moveTo>
                                  <a:pt x="0" y="6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38484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8">
                                <a:moveTo>
                                  <a:pt x="0" y="1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200520"/>
                            <a:ext cx="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433800"/>
                            <a:ext cx="720" cy="79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71">
                                <a:moveTo>
                                  <a:pt x="0" y="37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638640"/>
                            <a:ext cx="38808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1834">
                                <a:moveTo>
                                  <a:pt x="1832" y="916"/>
                                </a:moveTo>
                                <a:lnTo>
                                  <a:pt x="1788" y="633"/>
                                </a:lnTo>
                                <a:lnTo>
                                  <a:pt x="1657" y="378"/>
                                </a:lnTo>
                                <a:lnTo>
                                  <a:pt x="1455" y="175"/>
                                </a:lnTo>
                                <a:lnTo>
                                  <a:pt x="1199" y="45"/>
                                </a:lnTo>
                                <a:lnTo>
                                  <a:pt x="917" y="0"/>
                                </a:lnTo>
                                <a:lnTo>
                                  <a:pt x="633" y="45"/>
                                </a:lnTo>
                                <a:lnTo>
                                  <a:pt x="378" y="175"/>
                                </a:lnTo>
                                <a:lnTo>
                                  <a:pt x="175" y="378"/>
                                </a:lnTo>
                                <a:lnTo>
                                  <a:pt x="45" y="633"/>
                                </a:lnTo>
                                <a:lnTo>
                                  <a:pt x="0" y="916"/>
                                </a:lnTo>
                                <a:lnTo>
                                  <a:pt x="45" y="1200"/>
                                </a:lnTo>
                                <a:lnTo>
                                  <a:pt x="175" y="1455"/>
                                </a:lnTo>
                                <a:lnTo>
                                  <a:pt x="378" y="1658"/>
                                </a:lnTo>
                                <a:lnTo>
                                  <a:pt x="633" y="1789"/>
                                </a:lnTo>
                                <a:lnTo>
                                  <a:pt x="917" y="1834"/>
                                </a:lnTo>
                                <a:lnTo>
                                  <a:pt x="1199" y="1789"/>
                                </a:lnTo>
                                <a:lnTo>
                                  <a:pt x="1455" y="1658"/>
                                </a:lnTo>
                                <a:lnTo>
                                  <a:pt x="1657" y="1455"/>
                                </a:lnTo>
                                <a:lnTo>
                                  <a:pt x="1788" y="1200"/>
                                </a:lnTo>
                                <a:lnTo>
                                  <a:pt x="1832" y="916"/>
                                </a:lnTo>
                                <a:lnTo>
                                  <a:pt x="1833" y="9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613440"/>
                            <a:ext cx="43956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5" h="2076">
                                <a:moveTo>
                                  <a:pt x="1168" y="0"/>
                                </a:moveTo>
                                <a:lnTo>
                                  <a:pt x="841" y="10"/>
                                </a:lnTo>
                                <a:lnTo>
                                  <a:pt x="533" y="121"/>
                                </a:lnTo>
                                <a:lnTo>
                                  <a:pt x="274" y="323"/>
                                </a:lnTo>
                                <a:lnTo>
                                  <a:pt x="90" y="595"/>
                                </a:lnTo>
                                <a:lnTo>
                                  <a:pt x="0" y="911"/>
                                </a:lnTo>
                                <a:lnTo>
                                  <a:pt x="12" y="1238"/>
                                </a:lnTo>
                                <a:lnTo>
                                  <a:pt x="125" y="1546"/>
                                </a:lnTo>
                                <a:lnTo>
                                  <a:pt x="328" y="1804"/>
                                </a:lnTo>
                                <a:lnTo>
                                  <a:pt x="601" y="1987"/>
                                </a:lnTo>
                                <a:lnTo>
                                  <a:pt x="918" y="2076"/>
                                </a:lnTo>
                                <a:lnTo>
                                  <a:pt x="1245" y="2061"/>
                                </a:lnTo>
                                <a:lnTo>
                                  <a:pt x="1552" y="1946"/>
                                </a:lnTo>
                                <a:lnTo>
                                  <a:pt x="1808" y="1741"/>
                                </a:lnTo>
                                <a:lnTo>
                                  <a:pt x="1988" y="1467"/>
                                </a:lnTo>
                                <a:lnTo>
                                  <a:pt x="2075" y="1151"/>
                                </a:lnTo>
                                <a:lnTo>
                                  <a:pt x="2059" y="824"/>
                                </a:lnTo>
                                <a:lnTo>
                                  <a:pt x="2060" y="8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597600"/>
                            <a:ext cx="47124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5" h="2227">
                                <a:moveTo>
                                  <a:pt x="2224" y="1112"/>
                                </a:moveTo>
                                <a:lnTo>
                                  <a:pt x="2171" y="769"/>
                                </a:lnTo>
                                <a:lnTo>
                                  <a:pt x="2013" y="458"/>
                                </a:lnTo>
                                <a:lnTo>
                                  <a:pt x="1766" y="212"/>
                                </a:lnTo>
                                <a:lnTo>
                                  <a:pt x="1456" y="54"/>
                                </a:lnTo>
                                <a:lnTo>
                                  <a:pt x="1113" y="0"/>
                                </a:lnTo>
                                <a:lnTo>
                                  <a:pt x="768" y="54"/>
                                </a:lnTo>
                                <a:lnTo>
                                  <a:pt x="458" y="212"/>
                                </a:lnTo>
                                <a:lnTo>
                                  <a:pt x="211" y="458"/>
                                </a:lnTo>
                                <a:lnTo>
                                  <a:pt x="54" y="769"/>
                                </a:lnTo>
                                <a:lnTo>
                                  <a:pt x="0" y="1112"/>
                                </a:lnTo>
                                <a:lnTo>
                                  <a:pt x="54" y="1456"/>
                                </a:lnTo>
                                <a:lnTo>
                                  <a:pt x="211" y="1767"/>
                                </a:lnTo>
                                <a:lnTo>
                                  <a:pt x="458" y="2014"/>
                                </a:lnTo>
                                <a:lnTo>
                                  <a:pt x="768" y="2172"/>
                                </a:lnTo>
                                <a:lnTo>
                                  <a:pt x="1113" y="2227"/>
                                </a:lnTo>
                                <a:lnTo>
                                  <a:pt x="1456" y="2172"/>
                                </a:lnTo>
                                <a:lnTo>
                                  <a:pt x="1766" y="2014"/>
                                </a:lnTo>
                                <a:lnTo>
                                  <a:pt x="2013" y="1767"/>
                                </a:lnTo>
                                <a:lnTo>
                                  <a:pt x="2171" y="1456"/>
                                </a:lnTo>
                                <a:lnTo>
                                  <a:pt x="2224" y="1112"/>
                                </a:lnTo>
                                <a:lnTo>
                                  <a:pt x="2225" y="11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8330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512">
                                <a:moveTo>
                                  <a:pt x="0" y="0"/>
                                </a:moveTo>
                                <a:lnTo>
                                  <a:pt x="0" y="3512"/>
                                </a:lnTo>
                                <a:lnTo>
                                  <a:pt x="2" y="35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1231920"/>
                            <a:ext cx="7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26">
                                <a:moveTo>
                                  <a:pt x="0" y="0"/>
                                </a:moveTo>
                                <a:lnTo>
                                  <a:pt x="0" y="1626"/>
                                </a:lnTo>
                                <a:lnTo>
                                  <a:pt x="2" y="16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548720"/>
                            <a:ext cx="71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8" h="0">
                                <a:moveTo>
                                  <a:pt x="337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153540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122">
                                <a:moveTo>
                                  <a:pt x="0" y="0"/>
                                </a:moveTo>
                                <a:lnTo>
                                  <a:pt x="0" y="122"/>
                                </a:lnTo>
                                <a:lnTo>
                                  <a:pt x="365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153540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122">
                                <a:moveTo>
                                  <a:pt x="0" y="0"/>
                                </a:moveTo>
                                <a:lnTo>
                                  <a:pt x="0" y="122"/>
                                </a:lnTo>
                                <a:lnTo>
                                  <a:pt x="365" y="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153540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2">
                                <a:moveTo>
                                  <a:pt x="367" y="0"/>
                                </a:moveTo>
                                <a:lnTo>
                                  <a:pt x="367" y="122"/>
                                </a:lnTo>
                                <a:lnTo>
                                  <a:pt x="0" y="61"/>
                                </a:lnTo>
                                <a:lnTo>
                                  <a:pt x="3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153540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2">
                                <a:moveTo>
                                  <a:pt x="367" y="0"/>
                                </a:moveTo>
                                <a:lnTo>
                                  <a:pt x="367" y="122"/>
                                </a:lnTo>
                                <a:lnTo>
                                  <a:pt x="0" y="61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1444680"/>
                            <a:ext cx="208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66">
                                <a:moveTo>
                                  <a:pt x="9" y="69"/>
                                </a:moveTo>
                                <a:lnTo>
                                  <a:pt x="42" y="53"/>
                                </a:lnTo>
                                <a:lnTo>
                                  <a:pt x="98" y="0"/>
                                </a:lnTo>
                                <a:lnTo>
                                  <a:pt x="0" y="366"/>
                                </a:lnTo>
                                <a:lnTo>
                                  <a:pt x="1" y="3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0" y="1444680"/>
                            <a:ext cx="525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66">
                                <a:moveTo>
                                  <a:pt x="247" y="0"/>
                                </a:moveTo>
                                <a:lnTo>
                                  <a:pt x="108" y="0"/>
                                </a:lnTo>
                                <a:lnTo>
                                  <a:pt x="52" y="156"/>
                                </a:lnTo>
                                <a:lnTo>
                                  <a:pt x="70" y="140"/>
                                </a:lnTo>
                                <a:lnTo>
                                  <a:pt x="118" y="122"/>
                                </a:lnTo>
                                <a:lnTo>
                                  <a:pt x="159" y="122"/>
                                </a:lnTo>
                                <a:lnTo>
                                  <a:pt x="197" y="140"/>
                                </a:lnTo>
                                <a:lnTo>
                                  <a:pt x="214" y="174"/>
                                </a:lnTo>
                                <a:lnTo>
                                  <a:pt x="214" y="227"/>
                                </a:lnTo>
                                <a:lnTo>
                                  <a:pt x="205" y="261"/>
                                </a:lnTo>
                                <a:lnTo>
                                  <a:pt x="178" y="315"/>
                                </a:lnTo>
                                <a:lnTo>
                                  <a:pt x="139" y="349"/>
                                </a:lnTo>
                                <a:lnTo>
                                  <a:pt x="93" y="366"/>
                                </a:lnTo>
                                <a:lnTo>
                                  <a:pt x="52" y="366"/>
                                </a:lnTo>
                                <a:lnTo>
                                  <a:pt x="14" y="349"/>
                                </a:lnTo>
                                <a:lnTo>
                                  <a:pt x="6" y="331"/>
                                </a:lnTo>
                                <a:lnTo>
                                  <a:pt x="0" y="297"/>
                                </a:lnTo>
                                <a:lnTo>
                                  <a:pt x="2" y="2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5145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5">
                                <a:moveTo>
                                  <a:pt x="18" y="0"/>
                                </a:moveTo>
                                <a:lnTo>
                                  <a:pt x="0" y="18"/>
                                </a:lnTo>
                                <a:lnTo>
                                  <a:pt x="8" y="35"/>
                                </a:lnTo>
                                <a:lnTo>
                                  <a:pt x="28" y="18"/>
                                </a:lnTo>
                                <a:lnTo>
                                  <a:pt x="29" y="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1444680"/>
                            <a:ext cx="500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366">
                                <a:moveTo>
                                  <a:pt x="42" y="0"/>
                                </a:moveTo>
                                <a:lnTo>
                                  <a:pt x="237" y="0"/>
                                </a:lnTo>
                                <a:lnTo>
                                  <a:pt x="0" y="366"/>
                                </a:lnTo>
                                <a:lnTo>
                                  <a:pt x="2" y="3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75pt;margin-top:344.4pt;width:245.25pt;height:124.1pt" coordorigin="3415,6888" coordsize="4905,2482">
                <v:shape id="shape_0" path="m0,0l636,0l637,0e" stroked="t" o:allowincell="f" style="position:absolute;left:3900;top:8200;width:2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30,0e" stroked="t" o:allowincell="f" style="position:absolute;left:4154;top:8200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3,0e" stroked="t" o:allowincell="f" style="position:absolute;left:4240;top:8200;width:2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29,0e" stroked="t" o:allowincell="f" style="position:absolute;left:4496;top:8200;width: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3,0e" stroked="t" o:allowincell="f" style="position:absolute;left:4582;top:8200;width:2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9,0l130,0e" stroked="t" o:allowincell="f" style="position:absolute;left:4838;top:8200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2,0l643,0e" stroked="t" o:allowincell="f" style="position:absolute;left:4924;top:8200;width:2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30,0e" stroked="t" o:allowincell="f" style="position:absolute;left:5181;top:8200;width: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0,0l642,0e" stroked="t" o:allowincell="f" style="position:absolute;left:5266;top:8200;width:2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29,0e" stroked="t" o:allowincell="f" style="position:absolute;left:5523;top:8200;width: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35,0l637,0e" stroked="t" o:allowincell="f" style="position:absolute;left:5608;top:8200;width:2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453" path="m0,0l0,4453l2,4453e" stroked="t" o:allowincell="f" style="position:absolute;left:3987;top:7458;width:0;height:14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453" path="m0,0l0,4453l1,4453e" stroked="t" o:allowincell="f" style="position:absolute;left:5733;top:7458;width:0;height:14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13,0l4714,0e" stroked="t" o:allowincell="f" style="position:absolute;left:4074;top:7370;width:15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13,0l4714,0e" stroked="t" o:allowincell="f" style="position:absolute;left:4074;top:9029;width:15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,262" path="m262,0l0,262l2,262e" stroked="t" o:allowincell="f" style="position:absolute;left:3987;top:7370;width:86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262" path="m0,0l262,262l263,262e" stroked="t" o:allowincell="f" style="position:absolute;left:3987;top:8942;width:87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262" path="m0,262l262,0l263,0e" stroked="t" o:allowincell="f" style="position:absolute;left:5645;top:8942;width:87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,262" path="m262,262l0,0l1,0e" stroked="t" o:allowincell="f" style="position:absolute;left:5645;top:7370;width:87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09,0l1311,0e" stroked="t" o:allowincell="f" style="position:absolute;left:3987;top:8571;width:4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15" path="m0,1115l0,0l2,0e" stroked="t" o:allowincell="f" style="position:absolute;left:4423;top:8200;width:0;height:3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128" path="m128,128l0,0l1,0e" stroked="t" o:allowincell="f" style="position:absolute;left:5688;top:8506;width:41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793,0l0,0l2,0e" stroked="t" o:allowincell="f" style="position:absolute;left:4423;top:8506;width:12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18" path="m0,918l0,0l1,0e" stroked="t" o:allowincell="f" style="position:absolute;left:5688;top:8200;width:0;height:3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921,0l0,0l2,0e" stroked="t" o:allowincell="f" style="position:absolute;left:4423;top:8548;width:13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88" path="m0,0l0,2488l1,2488e" stroked="t" o:allowincell="f" style="position:absolute;left:4074;top:7370;width:0;height:8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88" path="m0,0l0,2488l1,2488e" stroked="t" o:allowincell="f" style="position:absolute;left:5645;top:7370;width:0;height:8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,19" path="m0,19l21,0l22,0e" stroked="t" o:allowincell="f" style="position:absolute;left:3987;top:8571;width:6;height: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6,714" path="m0,714l715,0l716,0e" stroked="t" o:allowincell="f" style="position:absolute;left:3987;top:8571;width:238;height:2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8,1458" path="m0,1458l1328,128l1456,0l1458,0e" stroked="t" o:allowincell="f" style="position:absolute;left:4037;top:8506;width:485;height:4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3,1571" path="m0,1571l1443,128l1571,0l1573,0e" stroked="t" o:allowincell="f" style="position:absolute;left:4230;top:8506;width:523;height:5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2,1571" path="m0,1571l1442,128l1570,0l1572,0e" stroked="t" o:allowincell="f" style="position:absolute;left:4461;top:8506;width:523;height:5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2,1571" path="m0,1571l1442,128l1571,0l1572,0e" stroked="t" o:allowincell="f" style="position:absolute;left:4693;top:8506;width:523;height:5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2,1571" path="m0,1571l1442,128l1571,0l1572,0e" stroked="t" o:allowincell="f" style="position:absolute;left:4924;top:8506;width:523;height:5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2,1571" path="m0,1571l1443,128l1571,0l1572,0e" stroked="t" o:allowincell="f" style="position:absolute;left:5155;top:8506;width:523;height:5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9,1038" path="m0,1038l1038,0l1039,0e" stroked="t" o:allowincell="f" style="position:absolute;left:5387;top:8683;width:345;height:3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5,342" path="m0,342l344,0l345,0e" stroked="t" o:allowincell="f" style="position:absolute;left:5618;top:8915;width:114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85" path="m0,0l0,1285l1,1285e" stroked="t" o:allowincell="f" style="position:absolute;left:5733;top:8942;width:0;height:4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397" path="m0,0l0,2397l2,2397e" stroked="t" o:allowincell="f" style="position:absolute;left:4423;top:8571;width:0;height:7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194,0l0,0l2,0e" stroked="t" o:allowincell="f" style="position:absolute;left:4546;top:9327;width:10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2" path="m0,0l0,122l367,61l0,0xe" fillcolor="yellow" stroked="t" o:allowincell="f" style="position:absolute;left:5610;top:9306;width:122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2" path="m0,0l0,122l367,61l0,0e" stroked="t" o:allowincell="f" style="position:absolute;left:5610;top:9306;width:122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2" path="m367,0l367,122l0,61l367,0xe" fillcolor="yellow" stroked="t" o:allowincell="f" style="position:absolute;left:4423;top:9306;width:122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2" path="m367,0l367,122l0,61l367,0e" stroked="t" o:allowincell="f" style="position:absolute;left:4423;top:9306;width:122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,366" path="m10,69l42,53l98,0l0,366l1,366e" stroked="t" o:allowincell="f" style="position:absolute;left:5008;top:9163;width:32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366" path="m247,0l107,0l51,156l70,140l116,122l158,122l195,140l214,174l214,227l205,261l176,315l139,349l93,366l51,366l14,349l4,331l0,297l2,297e" stroked="t" o:allowincell="f" style="position:absolute;left:5066;top:9163;width:81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72" path="m0,3572l0,0l1,0e" stroked="t" o:allowincell="f" style="position:absolute;left:5733;top:7009;width:0;height:1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572" path="m0,3572l0,0l2,0e" stroked="t" o:allowincell="f" style="position:absolute;left:3987;top:7009;width:0;height:1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503,0l0,0l1,0e" stroked="t" o:allowincell="f" style="position:absolute;left:4109;top:7053;width:15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3" path="m0,0l0,123l367,62l0,0xe" fillcolor="yellow" stroked="t" o:allowincell="f" style="position:absolute;left:5610;top:7032;width:122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3" path="m0,0l0,123l367,62l0,0e" stroked="t" o:allowincell="f" style="position:absolute;left:5610;top:7032;width:122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3" path="m367,0l367,123l0,62l367,0xe" fillcolor="yellow" stroked="t" o:allowincell="f" style="position:absolute;left:3987;top:7032;width:121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3" path="m367,0l367,123l0,62l367,0e" stroked="t" o:allowincell="f" style="position:absolute;left:3987;top:7032;width:12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1,367" path="m89,88l95,70l118,34l135,17l168,0l224,0l247,17l257,34l261,70l253,104l228,139l187,191l0,367l195,367l197,367e" stroked="t" o:allowincell="f" style="position:absolute;left:4770;top:6888;width:86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367" path="m148,0l102,17l60,70l23,157l9,209l0,296l13,349l50,367l79,367l125,349l167,296l204,209l218,157l227,70l214,17l177,0l148,0l150,0e" stroked="t" o:allowincell="f" style="position:absolute;left:4874;top:6888;width:75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01,0l0,0l2,0e" stroked="t" o:allowincell="f" style="position:absolute;left:3535;top:7370;width:5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19,0l0,0l2,0e" stroked="t" o:allowincell="f" style="position:absolute;left:3535;top:9029;width:5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243" path="m0,0l0,4243l2,4243e" stroked="t" o:allowincell="f" style="position:absolute;left:3578;top:7493;width:0;height:14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367" path="m0,367l122,367l60,0l0,367xe" fillcolor="yellow" stroked="t" o:allowincell="f" style="position:absolute;left:3558;top:7370;width:40;height:12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2,367" path="m0,367l122,367l60,0l0,367e" stroked="t" o:allowincell="f" style="position:absolute;left:3558;top:7370;width:40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367" path="m0,0l122,0l60,367l0,0xe" fillcolor="yellow" stroked="t" o:allowincell="f" style="position:absolute;left:3558;top:8907;width:40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2,367" path="m0,0l122,0l60,367l0,0e" stroked="t" o:allowincell="f" style="position:absolute;left:3558;top:8907;width:4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193" path="m0,85l18,118l52,155l104,183l139,193l191,193l226,174l244,150l244,108l226,75l191,39l139,10l104,0l52,0l18,20l0,43l0,85l1,85e" stroked="t" o:allowincell="f" style="position:absolute;left:3438;top:8280;width:8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219" path="m0,0l349,219l350,219e" stroked="t" o:allowincell="f" style="position:absolute;left:3420;top:8275;width:116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98" path="m70,89l52,56l0,0l366,98l367,98e" stroked="t" o:allowincell="f" style="position:absolute;left:3415;top:8213;width:121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224" path="m122,6l174,33l209,70l227,117l227,131l209,168l174,187l122,187l104,182l52,154l17,116l0,70l0,56l17,19l52,0l122,6l209,29l296,66l348,108l366,154l366,183l348,220l314,224l315,224e" stroked="t" o:allowincell="f" style="position:absolute;left:3415;top:8111;width:121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06,0l1107,0e" stroked="t" o:allowincell="f" style="position:absolute;left:5730;top:8548;width:3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55" path="m0,1755l0,0l1,0e" stroked="t" o:allowincell="f" style="position:absolute;left:6055;top:7841;width:0;height:5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66" path="m0,0l123,0l62,366l0,0xe" fillcolor="yellow" stroked="t" o:allowincell="f" style="position:absolute;left:6035;top:8426;width:40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66" path="m0,0l123,0l62,366l0,0e" stroked="t" o:allowincell="f" style="position:absolute;left:6035;top:8426;width:4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322" path="m366,322l0,223l366,210l0,0l366,98l368,98e" stroked="t" o:allowincell="f" style="position:absolute;left:5891;top:8264;width:122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247" path="m0,98l17,145l53,168l87,177l122,173l140,150l158,98l174,62l210,42l245,38l297,52l332,75l349,94l366,141l366,197l349,233l332,243l297,247l245,233l210,210l174,173l158,126l140,66l122,33l87,10l53,0l17,6l0,42l0,98l1,98e" stroked="t" o:allowincell="f" style="position:absolute;left:5891;top:8171;width:121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1" path="m0,251l0,0l1,0e" stroked="t" o:allowincell="f" style="position:absolute;left:5961;top:8068;width:0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223" path="m53,0l17,4l0,42l0,69l17,115l70,158l158,196l245,219l315,223l349,205l366,167l366,154l349,107l315,70l261,42l245,38l192,38l158,55l140,92l140,107l158,154l192,190l245,219l246,219e" stroked="t" o:allowincell="f" style="position:absolute;left:5891;top:7961;width:121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98" path="m366,98l0,0l1,0e" stroked="t" o:allowincell="f" style="position:absolute;left:5891;top:7919;width:121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98" path="m0,0l366,98l368,98e" stroked="t" o:allowincell="f" style="position:absolute;left:5891;top:7854;width:122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5" path="m0,195l0,0l1,0e" stroked="t" o:allowincell="f" style="position:absolute;left:5949;top:7870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82,0l0,0l2,0e" stroked="t" o:allowincell="f" style="position:absolute;left:3760;top:8571;width:2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34" path="m0,1334l0,0l2,0e" stroked="t" o:allowincell="f" style="position:absolute;left:3803;top:8004;width:0;height:4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67" path="m0,0l123,0l61,367l0,0xe" fillcolor="yellow" stroked="t" o:allowincell="f" style="position:absolute;left:3783;top:8449;width:40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67" path="m0,0l123,0l61,367l0,0e" stroked="t" o:allowincell="f" style="position:absolute;left:3783;top:8449;width:4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,191" path="m0,85l17,118l53,155l105,183l140,191l192,191l227,174l245,150l245,108l227,75l192,39l140,10l105,0l53,0l17,20l0,43l0,85l1,85e" stroked="t" o:allowincell="f" style="position:absolute;left:3663;top:8315;width:80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219" path="m0,0l349,219l350,219e" stroked="t" o:allowincell="f" style="position:absolute;left:3645;top:8310;width:116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247" path="m0,97l18,143l53,168l87,176l123,172l141,149l157,97l175,60l210,41l244,37l297,51l331,75l349,93l367,139l367,195l349,233l331,242l297,247l244,233l210,209l175,172l157,126l141,66l123,33l87,8l53,0l18,4l0,41l0,97l1,97e" stroked="t" o:allowincell="f" style="position:absolute;left:3639;top:8216;width:122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,27" path="m0,9l18,27l36,18l18,0l20,0e" stroked="t" o:allowincell="f" style="position:absolute;left:3750;top:8200;width:11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247" path="m0,0l0,141l157,197l141,177l123,131l123,89l141,52l175,33l228,33l262,42l315,71l349,108l367,154l367,197l349,233l331,243l297,247l299,247e" stroked="t" o:allowincell="f" style="position:absolute;left:3639;top:8076;width:122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98,4961" path="m0,4366l404,4650l855,4848l1337,4953l1829,4961l2313,4872l2771,4688l3183,4420l3535,4073l3812,3665l4001,3210l4098,2727l4098,2234l4001,1751l3812,1295l3535,888l3183,543l2771,273l2313,90l1829,0l1337,8l855,113l404,312l0,595l2,595e" stroked="t" o:allowincell="f" style="position:absolute;left:6785;top:7373;width:1365;height:16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5,0l736,0e" stroked="t" o:allowincell="f" style="position:absolute;left:6677;top:8200;width:2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30,0e" stroked="t" o:allowincell="f" style="position:absolute;left:6964;top:8200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3,0e" stroked="t" o:allowincell="f" style="position:absolute;left:7050;top:8200;width:2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29,0e" stroked="t" o:allowincell="f" style="position:absolute;left:7306;top:8200;width: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2,0l644,0e" stroked="t" o:allowincell="f" style="position:absolute;left:7392;top:8200;width:2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9,0l130,0e" stroked="t" o:allowincell="f" style="position:absolute;left:7648;top:8200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2,0e" stroked="t" o:allowincell="f" style="position:absolute;left:7734;top:8200;width:2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30,0e" stroked="t" o:allowincell="f" style="position:absolute;left:7991;top:8200;width: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33,0l735,0e" stroked="t" o:allowincell="f" style="position:absolute;left:8076;top:8200;width:2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5,4435" path="m0,3741l386,4068l835,4300l1325,4424l1829,4435l2324,4331l2782,4120l3180,3809l3500,3417l3720,2963l3835,2470l3835,1965l3720,1473l3500,1019l3180,626l2782,317l2324,104l1829,0l1325,11l835,135l386,367l0,694l2,694e" stroked="t" o:allowincell="f" style="position:absolute;left:6785;top:7461;width:1277;height:14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39" path="m0,739l0,0l1,0e" stroked="t" o:allowincell="f" style="position:absolute;left:7326;top:8949;width:0;height:2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0" path="m0,130l0,0l1,0e" stroked="t" o:allowincell="f" style="position:absolute;left:7326;top:8863;width:0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1" path="m0,641l0,0l1,0e" stroked="t" o:allowincell="f" style="position:absolute;left:7326;top:8607;width:0;height:2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8" path="m0,128l0,0l1,0e" stroked="t" o:allowincell="f" style="position:absolute;left:7326;top:8521;width:0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2" path="m0,642l0,0l1,0e" stroked="t" o:allowincell="f" style="position:absolute;left:7326;top:8264;width:0;height:2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" path="m0,129l0,0l1,0e" stroked="t" o:allowincell="f" style="position:absolute;left:7326;top:8178;width:0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2" path="m0,642l0,0l1,0e" stroked="t" o:allowincell="f" style="position:absolute;left:7326;top:7922;width:0;height:2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8" path="m0,128l0,0l1,0e" stroked="t" o:allowincell="f" style="position:absolute;left:7326;top:7836;width:0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2" path="m0,642l0,0l1,0e" stroked="t" o:allowincell="f" style="position:absolute;left:7326;top:7579;width:0;height:2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8" path="m0,128l0,0l1,0e" stroked="t" o:allowincell="f" style="position:absolute;left:7326;top:7494;width:0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41" path="m0,741l0,0l1,0e" stroked="t" o:allowincell="f" style="position:absolute;left:7326;top:7204;width:0;height:2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71" path="m0,3771l0,0l2,0e" stroked="t" o:allowincell="f" style="position:absolute;left:6785;top:7571;width:0;height:12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3,1834" path="m1832,916l1788,633l1657,378l1455,175l1199,45l917,0l633,45l378,175l175,378l45,633l0,916l45,1200l175,1455l378,1658l633,1789l917,1834l1199,1789l1455,1658l1657,1455l1788,1200l1832,916l1833,916e" stroked="t" o:allowincell="f" style="position:absolute;left:7021;top:7894;width:610;height:6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75,2076" path="m1168,0l841,10l533,121l274,323l90,595l0,911l12,1238l125,1546l328,1804l601,1987l918,2076l1245,2061l1552,1946l1808,1741l1988,1467l2075,1151l2059,824l2060,824e" stroked="t" o:allowincell="f" style="position:absolute;left:6980;top:7854;width:691;height:6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25,2227" path="m2224,1112l2171,769l2013,458l1766,212l1456,54l1113,0l768,54l458,212l211,458l54,769l0,1112l54,1456l211,1767l458,2014l768,2172l1113,2227l1456,2172l1766,2014l2013,1767l2171,1456l2224,1112l2225,1112e" stroked="t" o:allowincell="f" style="position:absolute;left:6955;top:7829;width:741;height:7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512" path="m0,0l0,3512l2,3512e" stroked="t" o:allowincell="f" style="position:absolute;left:8155;top:8200;width:0;height:1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26" path="m0,0l0,1626l2,1626e" stroked="t" o:allowincell="f" style="position:absolute;left:6785;top:8828;width:0;height:5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378,0l0,0l2,0e" stroked="t" o:allowincell="f" style="position:absolute;left:6907;top:9327;width:11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5,122" path="m0,0l0,122l365,61l0,0xe" fillcolor="yellow" stroked="t" o:allowincell="f" style="position:absolute;left:8033;top:9306;width:121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5,122" path="m0,0l0,122l365,61l0,0e" stroked="t" o:allowincell="f" style="position:absolute;left:8033;top:9306;width:12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2" path="m367,0l367,122l0,61l367,0xe" fillcolor="yellow" stroked="t" o:allowincell="f" style="position:absolute;left:6785;top:9306;width:121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2" path="m367,0l367,122l0,61l367,0e" stroked="t" o:allowincell="f" style="position:absolute;left:6785;top:9306;width:12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,366" path="m9,69l42,53l98,0l0,366l1,366e" stroked="t" o:allowincell="f" style="position:absolute;left:7536;top:9163;width:32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366" path="m247,0l108,0l52,156l70,140l118,122l159,122l197,140l214,174l214,227l205,261l178,315l139,349l93,366l52,366l14,349l6,331l0,297l2,297e" stroked="t" o:allowincell="f" style="position:absolute;left:7593;top:9163;width:82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,35" path="m18,0l0,18l8,35l28,18l29,18e" stroked="t" o:allowincell="f" style="position:absolute;left:7682;top:9273;width:9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7,366" path="m42,0l237,0l0,366l2,366e" stroked="t" o:allowincell="f" style="position:absolute;left:7746;top:9163;width:78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6379" w:type="dxa"/>
        <w:jc w:val="left"/>
        <w:tblInd w:w="2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27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4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А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,80</w:t>
            </w:r>
          </w:p>
        </w:tc>
      </w:tr>
    </w:tbl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011680</wp:posOffset>
                </wp:positionH>
                <wp:positionV relativeFrom="page">
                  <wp:posOffset>7225665</wp:posOffset>
                </wp:positionV>
                <wp:extent cx="3681095" cy="2021205"/>
                <wp:effectExtent l="6985" t="6350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1000" cy="2021040"/>
                          <a:chOff x="0" y="0"/>
                          <a:chExt cx="3681000" cy="2021040"/>
                        </a:xfrm>
                      </wpg:grpSpPr>
                      <wps:wsp>
                        <wps:cNvSpPr/>
                        <wps:spPr>
                          <a:xfrm>
                            <a:off x="2503080" y="683280"/>
                            <a:ext cx="41580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5" h="2269">
                                <a:moveTo>
                                  <a:pt x="1964" y="567"/>
                                </a:moveTo>
                                <a:lnTo>
                                  <a:pt x="982" y="0"/>
                                </a:lnTo>
                                <a:lnTo>
                                  <a:pt x="0" y="567"/>
                                </a:lnTo>
                                <a:lnTo>
                                  <a:pt x="0" y="1702"/>
                                </a:lnTo>
                                <a:lnTo>
                                  <a:pt x="982" y="2269"/>
                                </a:lnTo>
                                <a:lnTo>
                                  <a:pt x="1964" y="1702"/>
                                </a:lnTo>
                                <a:lnTo>
                                  <a:pt x="1964" y="567"/>
                                </a:lnTo>
                                <a:lnTo>
                                  <a:pt x="1965" y="5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74600"/>
                            <a:ext cx="7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75">
                                <a:moveTo>
                                  <a:pt x="0" y="0"/>
                                </a:moveTo>
                                <a:lnTo>
                                  <a:pt x="0" y="775"/>
                                </a:lnTo>
                                <a:lnTo>
                                  <a:pt x="2" y="7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366480"/>
                            <a:ext cx="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2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42048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2">
                                <a:moveTo>
                                  <a:pt x="0" y="0"/>
                                </a:moveTo>
                                <a:lnTo>
                                  <a:pt x="0" y="642"/>
                                </a:lnTo>
                                <a:lnTo>
                                  <a:pt x="2" y="6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5835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" y="1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638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1">
                                <a:moveTo>
                                  <a:pt x="0" y="0"/>
                                </a:moveTo>
                                <a:lnTo>
                                  <a:pt x="0" y="641"/>
                                </a:lnTo>
                                <a:lnTo>
                                  <a:pt x="2" y="6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801360"/>
                            <a:ext cx="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2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85536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2">
                                <a:moveTo>
                                  <a:pt x="0" y="0"/>
                                </a:moveTo>
                                <a:lnTo>
                                  <a:pt x="0" y="642"/>
                                </a:lnTo>
                                <a:lnTo>
                                  <a:pt x="2" y="6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01844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2" y="1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0724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2">
                                <a:moveTo>
                                  <a:pt x="0" y="0"/>
                                </a:moveTo>
                                <a:lnTo>
                                  <a:pt x="0" y="642"/>
                                </a:lnTo>
                                <a:lnTo>
                                  <a:pt x="2" y="6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2358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2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2902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2">
                                <a:moveTo>
                                  <a:pt x="0" y="0"/>
                                </a:moveTo>
                                <a:lnTo>
                                  <a:pt x="0" y="642"/>
                                </a:lnTo>
                                <a:lnTo>
                                  <a:pt x="2" y="6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4529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2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507320"/>
                            <a:ext cx="7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78">
                                <a:moveTo>
                                  <a:pt x="0" y="0"/>
                                </a:moveTo>
                                <a:lnTo>
                                  <a:pt x="0" y="778"/>
                                </a:lnTo>
                                <a:lnTo>
                                  <a:pt x="2" y="7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923400"/>
                            <a:ext cx="16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0">
                                <a:moveTo>
                                  <a:pt x="0" y="0"/>
                                </a:moveTo>
                                <a:lnTo>
                                  <a:pt x="776" y="0"/>
                                </a:lnTo>
                                <a:lnTo>
                                  <a:pt x="7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92340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923400"/>
                            <a:ext cx="13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0">
                                <a:moveTo>
                                  <a:pt x="0" y="0"/>
                                </a:moveTo>
                                <a:lnTo>
                                  <a:pt x="642" y="0"/>
                                </a:lnTo>
                                <a:lnTo>
                                  <a:pt x="6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92340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9234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760" y="92340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923400"/>
                            <a:ext cx="13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0">
                                <a:moveTo>
                                  <a:pt x="0" y="0"/>
                                </a:moveTo>
                                <a:lnTo>
                                  <a:pt x="643" y="0"/>
                                </a:lnTo>
                                <a:lnTo>
                                  <a:pt x="6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92340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9234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92340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9234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92340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923400"/>
                            <a:ext cx="16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" h="0">
                                <a:moveTo>
                                  <a:pt x="0" y="0"/>
                                </a:moveTo>
                                <a:lnTo>
                                  <a:pt x="776" y="0"/>
                                </a:lnTo>
                                <a:lnTo>
                                  <a:pt x="7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299880"/>
                            <a:ext cx="1247040" cy="124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1" h="5895">
                                <a:moveTo>
                                  <a:pt x="5889" y="2946"/>
                                </a:moveTo>
                                <a:lnTo>
                                  <a:pt x="5833" y="2372"/>
                                </a:lnTo>
                                <a:lnTo>
                                  <a:pt x="5666" y="1819"/>
                                </a:lnTo>
                                <a:lnTo>
                                  <a:pt x="5393" y="1309"/>
                                </a:lnTo>
                                <a:lnTo>
                                  <a:pt x="5027" y="863"/>
                                </a:lnTo>
                                <a:lnTo>
                                  <a:pt x="4582" y="496"/>
                                </a:lnTo>
                                <a:lnTo>
                                  <a:pt x="4072" y="223"/>
                                </a:lnTo>
                                <a:lnTo>
                                  <a:pt x="3519" y="56"/>
                                </a:lnTo>
                                <a:lnTo>
                                  <a:pt x="2945" y="0"/>
                                </a:lnTo>
                                <a:lnTo>
                                  <a:pt x="2370" y="56"/>
                                </a:lnTo>
                                <a:lnTo>
                                  <a:pt x="1817" y="223"/>
                                </a:lnTo>
                                <a:lnTo>
                                  <a:pt x="1309" y="496"/>
                                </a:lnTo>
                                <a:lnTo>
                                  <a:pt x="862" y="863"/>
                                </a:lnTo>
                                <a:lnTo>
                                  <a:pt x="496" y="1309"/>
                                </a:lnTo>
                                <a:lnTo>
                                  <a:pt x="223" y="1819"/>
                                </a:lnTo>
                                <a:lnTo>
                                  <a:pt x="56" y="2372"/>
                                </a:lnTo>
                                <a:lnTo>
                                  <a:pt x="0" y="2946"/>
                                </a:lnTo>
                                <a:lnTo>
                                  <a:pt x="56" y="3522"/>
                                </a:lnTo>
                                <a:lnTo>
                                  <a:pt x="223" y="4074"/>
                                </a:lnTo>
                                <a:lnTo>
                                  <a:pt x="496" y="4584"/>
                                </a:lnTo>
                                <a:lnTo>
                                  <a:pt x="862" y="5030"/>
                                </a:lnTo>
                                <a:lnTo>
                                  <a:pt x="1309" y="5397"/>
                                </a:lnTo>
                                <a:lnTo>
                                  <a:pt x="1817" y="5670"/>
                                </a:lnTo>
                                <a:lnTo>
                                  <a:pt x="2370" y="5837"/>
                                </a:lnTo>
                                <a:lnTo>
                                  <a:pt x="2945" y="5895"/>
                                </a:lnTo>
                                <a:lnTo>
                                  <a:pt x="3519" y="5837"/>
                                </a:lnTo>
                                <a:lnTo>
                                  <a:pt x="4072" y="5670"/>
                                </a:lnTo>
                                <a:lnTo>
                                  <a:pt x="4582" y="5397"/>
                                </a:lnTo>
                                <a:lnTo>
                                  <a:pt x="5027" y="5030"/>
                                </a:lnTo>
                                <a:lnTo>
                                  <a:pt x="5393" y="4584"/>
                                </a:lnTo>
                                <a:lnTo>
                                  <a:pt x="5666" y="4074"/>
                                </a:lnTo>
                                <a:lnTo>
                                  <a:pt x="5833" y="3522"/>
                                </a:lnTo>
                                <a:lnTo>
                                  <a:pt x="5889" y="2946"/>
                                </a:lnTo>
                                <a:lnTo>
                                  <a:pt x="5891" y="29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663480"/>
                            <a:ext cx="51948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6" h="2456">
                                <a:moveTo>
                                  <a:pt x="2454" y="1227"/>
                                </a:moveTo>
                                <a:lnTo>
                                  <a:pt x="2393" y="848"/>
                                </a:lnTo>
                                <a:lnTo>
                                  <a:pt x="2220" y="506"/>
                                </a:lnTo>
                                <a:lnTo>
                                  <a:pt x="1949" y="235"/>
                                </a:lnTo>
                                <a:lnTo>
                                  <a:pt x="1606" y="60"/>
                                </a:lnTo>
                                <a:lnTo>
                                  <a:pt x="1227" y="0"/>
                                </a:lnTo>
                                <a:lnTo>
                                  <a:pt x="848" y="60"/>
                                </a:lnTo>
                                <a:lnTo>
                                  <a:pt x="506" y="235"/>
                                </a:lnTo>
                                <a:lnTo>
                                  <a:pt x="234" y="506"/>
                                </a:lnTo>
                                <a:lnTo>
                                  <a:pt x="60" y="848"/>
                                </a:lnTo>
                                <a:lnTo>
                                  <a:pt x="0" y="1227"/>
                                </a:lnTo>
                                <a:lnTo>
                                  <a:pt x="60" y="1607"/>
                                </a:lnTo>
                                <a:lnTo>
                                  <a:pt x="234" y="1950"/>
                                </a:lnTo>
                                <a:lnTo>
                                  <a:pt x="506" y="2222"/>
                                </a:lnTo>
                                <a:lnTo>
                                  <a:pt x="848" y="2396"/>
                                </a:lnTo>
                                <a:lnTo>
                                  <a:pt x="1227" y="2456"/>
                                </a:lnTo>
                                <a:lnTo>
                                  <a:pt x="1606" y="2396"/>
                                </a:lnTo>
                                <a:lnTo>
                                  <a:pt x="1949" y="2222"/>
                                </a:lnTo>
                                <a:lnTo>
                                  <a:pt x="2220" y="1950"/>
                                </a:lnTo>
                                <a:lnTo>
                                  <a:pt x="2393" y="1607"/>
                                </a:lnTo>
                                <a:lnTo>
                                  <a:pt x="2454" y="1227"/>
                                </a:lnTo>
                                <a:lnTo>
                                  <a:pt x="2456" y="12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403200"/>
                            <a:ext cx="103896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9" h="4911">
                                <a:moveTo>
                                  <a:pt x="4907" y="2455"/>
                                </a:moveTo>
                                <a:lnTo>
                                  <a:pt x="4861" y="1977"/>
                                </a:lnTo>
                                <a:lnTo>
                                  <a:pt x="4721" y="1516"/>
                                </a:lnTo>
                                <a:lnTo>
                                  <a:pt x="4494" y="1092"/>
                                </a:lnTo>
                                <a:lnTo>
                                  <a:pt x="4189" y="720"/>
                                </a:lnTo>
                                <a:lnTo>
                                  <a:pt x="3818" y="414"/>
                                </a:lnTo>
                                <a:lnTo>
                                  <a:pt x="3392" y="186"/>
                                </a:lnTo>
                                <a:lnTo>
                                  <a:pt x="2933" y="47"/>
                                </a:lnTo>
                                <a:lnTo>
                                  <a:pt x="2454" y="0"/>
                                </a:lnTo>
                                <a:lnTo>
                                  <a:pt x="1974" y="47"/>
                                </a:lnTo>
                                <a:lnTo>
                                  <a:pt x="1515" y="186"/>
                                </a:lnTo>
                                <a:lnTo>
                                  <a:pt x="1091" y="414"/>
                                </a:lnTo>
                                <a:lnTo>
                                  <a:pt x="718" y="720"/>
                                </a:lnTo>
                                <a:lnTo>
                                  <a:pt x="413" y="1092"/>
                                </a:lnTo>
                                <a:lnTo>
                                  <a:pt x="186" y="1516"/>
                                </a:lnTo>
                                <a:lnTo>
                                  <a:pt x="46" y="1977"/>
                                </a:lnTo>
                                <a:lnTo>
                                  <a:pt x="0" y="2455"/>
                                </a:lnTo>
                                <a:lnTo>
                                  <a:pt x="46" y="2935"/>
                                </a:lnTo>
                                <a:lnTo>
                                  <a:pt x="186" y="3395"/>
                                </a:lnTo>
                                <a:lnTo>
                                  <a:pt x="413" y="3820"/>
                                </a:lnTo>
                                <a:lnTo>
                                  <a:pt x="718" y="4193"/>
                                </a:lnTo>
                                <a:lnTo>
                                  <a:pt x="1091" y="4498"/>
                                </a:lnTo>
                                <a:lnTo>
                                  <a:pt x="1515" y="4725"/>
                                </a:lnTo>
                                <a:lnTo>
                                  <a:pt x="1974" y="4865"/>
                                </a:lnTo>
                                <a:lnTo>
                                  <a:pt x="2454" y="4911"/>
                                </a:lnTo>
                                <a:lnTo>
                                  <a:pt x="2933" y="4865"/>
                                </a:lnTo>
                                <a:lnTo>
                                  <a:pt x="3392" y="4725"/>
                                </a:lnTo>
                                <a:lnTo>
                                  <a:pt x="3818" y="4498"/>
                                </a:lnTo>
                                <a:lnTo>
                                  <a:pt x="4189" y="4193"/>
                                </a:lnTo>
                                <a:lnTo>
                                  <a:pt x="4494" y="3820"/>
                                </a:lnTo>
                                <a:lnTo>
                                  <a:pt x="4721" y="3395"/>
                                </a:lnTo>
                                <a:lnTo>
                                  <a:pt x="4861" y="2935"/>
                                </a:lnTo>
                                <a:lnTo>
                                  <a:pt x="4907" y="2455"/>
                                </a:lnTo>
                                <a:lnTo>
                                  <a:pt x="4909" y="24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1043280"/>
                            <a:ext cx="72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6">
                                <a:moveTo>
                                  <a:pt x="0" y="0"/>
                                </a:moveTo>
                                <a:lnTo>
                                  <a:pt x="0" y="3746"/>
                                </a:lnTo>
                                <a:lnTo>
                                  <a:pt x="1" y="37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043280"/>
                            <a:ext cx="72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46">
                                <a:moveTo>
                                  <a:pt x="0" y="0"/>
                                </a:moveTo>
                                <a:lnTo>
                                  <a:pt x="0" y="3746"/>
                                </a:lnTo>
                                <a:lnTo>
                                  <a:pt x="2" y="37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1808640"/>
                            <a:ext cx="26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0">
                                <a:moveTo>
                                  <a:pt x="123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480" y="179532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367" y="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480" y="179532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367" y="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79532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3">
                                <a:moveTo>
                                  <a:pt x="366" y="0"/>
                                </a:moveTo>
                                <a:lnTo>
                                  <a:pt x="366" y="123"/>
                                </a:lnTo>
                                <a:lnTo>
                                  <a:pt x="0" y="62"/>
                                </a:lnTo>
                                <a:lnTo>
                                  <a:pt x="3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79532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3">
                                <a:moveTo>
                                  <a:pt x="366" y="0"/>
                                </a:moveTo>
                                <a:lnTo>
                                  <a:pt x="366" y="123"/>
                                </a:lnTo>
                                <a:lnTo>
                                  <a:pt x="0" y="62"/>
                                </a:lnTo>
                                <a:lnTo>
                                  <a:pt x="3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1704240"/>
                            <a:ext cx="525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67">
                                <a:moveTo>
                                  <a:pt x="247" y="0"/>
                                </a:moveTo>
                                <a:lnTo>
                                  <a:pt x="108" y="0"/>
                                </a:lnTo>
                                <a:lnTo>
                                  <a:pt x="52" y="157"/>
                                </a:lnTo>
                                <a:lnTo>
                                  <a:pt x="70" y="140"/>
                                </a:lnTo>
                                <a:lnTo>
                                  <a:pt x="117" y="123"/>
                                </a:lnTo>
                                <a:lnTo>
                                  <a:pt x="158" y="123"/>
                                </a:lnTo>
                                <a:lnTo>
                                  <a:pt x="196" y="140"/>
                                </a:lnTo>
                                <a:lnTo>
                                  <a:pt x="214" y="175"/>
                                </a:lnTo>
                                <a:lnTo>
                                  <a:pt x="214" y="227"/>
                                </a:lnTo>
                                <a:lnTo>
                                  <a:pt x="205" y="262"/>
                                </a:lnTo>
                                <a:lnTo>
                                  <a:pt x="177" y="314"/>
                                </a:lnTo>
                                <a:lnTo>
                                  <a:pt x="139" y="350"/>
                                </a:lnTo>
                                <a:lnTo>
                                  <a:pt x="93" y="367"/>
                                </a:lnTo>
                                <a:lnTo>
                                  <a:pt x="52" y="367"/>
                                </a:lnTo>
                                <a:lnTo>
                                  <a:pt x="14" y="350"/>
                                </a:lnTo>
                                <a:lnTo>
                                  <a:pt x="4" y="332"/>
                                </a:lnTo>
                                <a:lnTo>
                                  <a:pt x="0" y="298"/>
                                </a:lnTo>
                                <a:lnTo>
                                  <a:pt x="1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683280"/>
                            <a:ext cx="96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2" h="0">
                                <a:moveTo>
                                  <a:pt x="0" y="0"/>
                                </a:moveTo>
                                <a:lnTo>
                                  <a:pt x="4581" y="0"/>
                                </a:lnTo>
                                <a:lnTo>
                                  <a:pt x="45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163160"/>
                            <a:ext cx="96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2" h="0">
                                <a:moveTo>
                                  <a:pt x="0" y="0"/>
                                </a:moveTo>
                                <a:lnTo>
                                  <a:pt x="4581" y="0"/>
                                </a:lnTo>
                                <a:lnTo>
                                  <a:pt x="45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280" y="76068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5">
                                <a:moveTo>
                                  <a:pt x="0" y="0"/>
                                </a:moveTo>
                                <a:lnTo>
                                  <a:pt x="0" y="1535"/>
                                </a:lnTo>
                                <a:lnTo>
                                  <a:pt x="1" y="15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68328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367"/>
                                </a:moveTo>
                                <a:lnTo>
                                  <a:pt x="122" y="367"/>
                                </a:lnTo>
                                <a:lnTo>
                                  <a:pt x="62" y="0"/>
                                </a:lnTo>
                                <a:lnTo>
                                  <a:pt x="0" y="3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68328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367"/>
                                </a:moveTo>
                                <a:lnTo>
                                  <a:pt x="122" y="367"/>
                                </a:lnTo>
                                <a:lnTo>
                                  <a:pt x="62" y="0"/>
                                </a:lnTo>
                                <a:lnTo>
                                  <a:pt x="0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108576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62" y="3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108576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62" y="3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99936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91">
                                <a:moveTo>
                                  <a:pt x="0" y="84"/>
                                </a:moveTo>
                                <a:lnTo>
                                  <a:pt x="18" y="116"/>
                                </a:lnTo>
                                <a:lnTo>
                                  <a:pt x="52" y="153"/>
                                </a:lnTo>
                                <a:lnTo>
                                  <a:pt x="105" y="182"/>
                                </a:lnTo>
                                <a:lnTo>
                                  <a:pt x="139" y="191"/>
                                </a:lnTo>
                                <a:lnTo>
                                  <a:pt x="192" y="191"/>
                                </a:lnTo>
                                <a:lnTo>
                                  <a:pt x="226" y="172"/>
                                </a:lnTo>
                                <a:lnTo>
                                  <a:pt x="244" y="149"/>
                                </a:lnTo>
                                <a:lnTo>
                                  <a:pt x="244" y="107"/>
                                </a:lnTo>
                                <a:lnTo>
                                  <a:pt x="226" y="74"/>
                                </a:lnTo>
                                <a:lnTo>
                                  <a:pt x="192" y="37"/>
                                </a:lnTo>
                                <a:lnTo>
                                  <a:pt x="139" y="9"/>
                                </a:lnTo>
                                <a:lnTo>
                                  <a:pt x="105" y="0"/>
                                </a:lnTo>
                                <a:lnTo>
                                  <a:pt x="52" y="0"/>
                                </a:lnTo>
                                <a:lnTo>
                                  <a:pt x="18" y="18"/>
                                </a:lnTo>
                                <a:lnTo>
                                  <a:pt x="0" y="41"/>
                                </a:lnTo>
                                <a:lnTo>
                                  <a:pt x="0" y="84"/>
                                </a:lnTo>
                                <a:lnTo>
                                  <a:pt x="1" y="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996480"/>
                            <a:ext cx="74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20">
                                <a:moveTo>
                                  <a:pt x="0" y="0"/>
                                </a:moveTo>
                                <a:lnTo>
                                  <a:pt x="349" y="220"/>
                                </a:lnTo>
                                <a:lnTo>
                                  <a:pt x="350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880" y="936000"/>
                            <a:ext cx="774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47">
                                <a:moveTo>
                                  <a:pt x="0" y="0"/>
                                </a:moveTo>
                                <a:lnTo>
                                  <a:pt x="0" y="139"/>
                                </a:lnTo>
                                <a:lnTo>
                                  <a:pt x="157" y="195"/>
                                </a:lnTo>
                                <a:lnTo>
                                  <a:pt x="140" y="177"/>
                                </a:lnTo>
                                <a:lnTo>
                                  <a:pt x="122" y="131"/>
                                </a:lnTo>
                                <a:lnTo>
                                  <a:pt x="122" y="88"/>
                                </a:lnTo>
                                <a:lnTo>
                                  <a:pt x="140" y="52"/>
                                </a:lnTo>
                                <a:lnTo>
                                  <a:pt x="175" y="33"/>
                                </a:lnTo>
                                <a:lnTo>
                                  <a:pt x="227" y="33"/>
                                </a:lnTo>
                                <a:lnTo>
                                  <a:pt x="262" y="42"/>
                                </a:lnTo>
                                <a:lnTo>
                                  <a:pt x="314" y="69"/>
                                </a:lnTo>
                                <a:lnTo>
                                  <a:pt x="350" y="108"/>
                                </a:lnTo>
                                <a:lnTo>
                                  <a:pt x="366" y="154"/>
                                </a:lnTo>
                                <a:lnTo>
                                  <a:pt x="366" y="196"/>
                                </a:lnTo>
                                <a:lnTo>
                                  <a:pt x="350" y="233"/>
                                </a:lnTo>
                                <a:lnTo>
                                  <a:pt x="332" y="243"/>
                                </a:lnTo>
                                <a:lnTo>
                                  <a:pt x="296" y="247"/>
                                </a:lnTo>
                                <a:lnTo>
                                  <a:pt x="298" y="2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720" y="92664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8">
                                <a:moveTo>
                                  <a:pt x="0" y="10"/>
                                </a:moveTo>
                                <a:lnTo>
                                  <a:pt x="18" y="28"/>
                                </a:lnTo>
                                <a:lnTo>
                                  <a:pt x="34" y="2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880" y="841320"/>
                            <a:ext cx="774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37">
                                <a:moveTo>
                                  <a:pt x="0" y="195"/>
                                </a:moveTo>
                                <a:lnTo>
                                  <a:pt x="0" y="0"/>
                                </a:lnTo>
                                <a:lnTo>
                                  <a:pt x="366" y="237"/>
                                </a:lnTo>
                                <a:lnTo>
                                  <a:pt x="367" y="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923400"/>
                            <a:ext cx="720" cy="10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189">
                                <a:moveTo>
                                  <a:pt x="0" y="0"/>
                                </a:moveTo>
                                <a:lnTo>
                                  <a:pt x="0" y="5189"/>
                                </a:lnTo>
                                <a:lnTo>
                                  <a:pt x="2" y="51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923400"/>
                            <a:ext cx="720" cy="10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89">
                                <a:moveTo>
                                  <a:pt x="0" y="0"/>
                                </a:moveTo>
                                <a:lnTo>
                                  <a:pt x="0" y="5189"/>
                                </a:lnTo>
                                <a:lnTo>
                                  <a:pt x="1" y="51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1994040"/>
                            <a:ext cx="109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7" h="0">
                                <a:moveTo>
                                  <a:pt x="515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198108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122">
                                <a:moveTo>
                                  <a:pt x="0" y="0"/>
                                </a:moveTo>
                                <a:lnTo>
                                  <a:pt x="0" y="122"/>
                                </a:lnTo>
                                <a:lnTo>
                                  <a:pt x="365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198108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122">
                                <a:moveTo>
                                  <a:pt x="0" y="0"/>
                                </a:moveTo>
                                <a:lnTo>
                                  <a:pt x="0" y="122"/>
                                </a:lnTo>
                                <a:lnTo>
                                  <a:pt x="365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198108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2">
                                <a:moveTo>
                                  <a:pt x="367" y="0"/>
                                </a:moveTo>
                                <a:lnTo>
                                  <a:pt x="367" y="122"/>
                                </a:lnTo>
                                <a:lnTo>
                                  <a:pt x="0" y="60"/>
                                </a:lnTo>
                                <a:lnTo>
                                  <a:pt x="3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198108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2">
                                <a:moveTo>
                                  <a:pt x="367" y="0"/>
                                </a:moveTo>
                                <a:lnTo>
                                  <a:pt x="367" y="122"/>
                                </a:lnTo>
                                <a:lnTo>
                                  <a:pt x="0" y="6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280" y="1904400"/>
                            <a:ext cx="406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46">
                                <a:moveTo>
                                  <a:pt x="108" y="0"/>
                                </a:moveTo>
                                <a:lnTo>
                                  <a:pt x="75" y="18"/>
                                </a:lnTo>
                                <a:lnTo>
                                  <a:pt x="38" y="54"/>
                                </a:lnTo>
                                <a:lnTo>
                                  <a:pt x="10" y="105"/>
                                </a:lnTo>
                                <a:lnTo>
                                  <a:pt x="0" y="141"/>
                                </a:lnTo>
                                <a:lnTo>
                                  <a:pt x="0" y="193"/>
                                </a:lnTo>
                                <a:lnTo>
                                  <a:pt x="19" y="228"/>
                                </a:lnTo>
                                <a:lnTo>
                                  <a:pt x="42" y="246"/>
                                </a:lnTo>
                                <a:lnTo>
                                  <a:pt x="85" y="246"/>
                                </a:lnTo>
                                <a:lnTo>
                                  <a:pt x="117" y="228"/>
                                </a:lnTo>
                                <a:lnTo>
                                  <a:pt x="154" y="193"/>
                                </a:lnTo>
                                <a:lnTo>
                                  <a:pt x="181" y="141"/>
                                </a:lnTo>
                                <a:lnTo>
                                  <a:pt x="191" y="105"/>
                                </a:lnTo>
                                <a:lnTo>
                                  <a:pt x="191" y="54"/>
                                </a:lnTo>
                                <a:lnTo>
                                  <a:pt x="173" y="18"/>
                                </a:lnTo>
                                <a:lnTo>
                                  <a:pt x="150" y="0"/>
                                </a:lnTo>
                                <a:lnTo>
                                  <a:pt x="108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893600"/>
                            <a:ext cx="464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349">
                                <a:moveTo>
                                  <a:pt x="220" y="0"/>
                                </a:moveTo>
                                <a:lnTo>
                                  <a:pt x="0" y="349"/>
                                </a:lnTo>
                                <a:lnTo>
                                  <a:pt x="2" y="3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1889640"/>
                            <a:ext cx="208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67">
                                <a:moveTo>
                                  <a:pt x="10" y="69"/>
                                </a:moveTo>
                                <a:lnTo>
                                  <a:pt x="43" y="53"/>
                                </a:lnTo>
                                <a:lnTo>
                                  <a:pt x="98" y="0"/>
                                </a:lnTo>
                                <a:lnTo>
                                  <a:pt x="0" y="367"/>
                                </a:lnTo>
                                <a:lnTo>
                                  <a:pt x="2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889640"/>
                            <a:ext cx="52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67">
                                <a:moveTo>
                                  <a:pt x="247" y="0"/>
                                </a:moveTo>
                                <a:lnTo>
                                  <a:pt x="107" y="0"/>
                                </a:lnTo>
                                <a:lnTo>
                                  <a:pt x="51" y="157"/>
                                </a:lnTo>
                                <a:lnTo>
                                  <a:pt x="70" y="140"/>
                                </a:lnTo>
                                <a:lnTo>
                                  <a:pt x="116" y="123"/>
                                </a:lnTo>
                                <a:lnTo>
                                  <a:pt x="159" y="123"/>
                                </a:lnTo>
                                <a:lnTo>
                                  <a:pt x="195" y="140"/>
                                </a:lnTo>
                                <a:lnTo>
                                  <a:pt x="215" y="174"/>
                                </a:lnTo>
                                <a:lnTo>
                                  <a:pt x="215" y="228"/>
                                </a:lnTo>
                                <a:lnTo>
                                  <a:pt x="205" y="262"/>
                                </a:lnTo>
                                <a:lnTo>
                                  <a:pt x="176" y="315"/>
                                </a:lnTo>
                                <a:lnTo>
                                  <a:pt x="140" y="349"/>
                                </a:lnTo>
                                <a:lnTo>
                                  <a:pt x="93" y="367"/>
                                </a:lnTo>
                                <a:lnTo>
                                  <a:pt x="51" y="367"/>
                                </a:lnTo>
                                <a:lnTo>
                                  <a:pt x="14" y="349"/>
                                </a:lnTo>
                                <a:lnTo>
                                  <a:pt x="5" y="333"/>
                                </a:lnTo>
                                <a:lnTo>
                                  <a:pt x="0" y="297"/>
                                </a:lnTo>
                                <a:lnTo>
                                  <a:pt x="2" y="2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923400"/>
                            <a:ext cx="8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0">
                                <a:moveTo>
                                  <a:pt x="0" y="0"/>
                                </a:moveTo>
                                <a:lnTo>
                                  <a:pt x="421" y="0"/>
                                </a:lnTo>
                                <a:lnTo>
                                  <a:pt x="4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92340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9234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92340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9234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92340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9234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0">
                                <a:moveTo>
                                  <a:pt x="0" y="0"/>
                                </a:moveTo>
                                <a:lnTo>
                                  <a:pt x="642" y="0"/>
                                </a:lnTo>
                                <a:lnTo>
                                  <a:pt x="6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923400"/>
                            <a:ext cx="2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9234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92340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923400"/>
                            <a:ext cx="8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0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864360"/>
                            <a:ext cx="1836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46">
                                <a:moveTo>
                                  <a:pt x="0" y="846"/>
                                </a:moveTo>
                                <a:lnTo>
                                  <a:pt x="38" y="698"/>
                                </a:lnTo>
                                <a:lnTo>
                                  <a:pt x="65" y="557"/>
                                </a:lnTo>
                                <a:lnTo>
                                  <a:pt x="81" y="418"/>
                                </a:lnTo>
                                <a:lnTo>
                                  <a:pt x="87" y="278"/>
                                </a:lnTo>
                                <a:lnTo>
                                  <a:pt x="81" y="139"/>
                                </a:ln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834480"/>
                            <a:ext cx="183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988">
                                <a:moveTo>
                                  <a:pt x="0" y="988"/>
                                </a:moveTo>
                                <a:lnTo>
                                  <a:pt x="38" y="840"/>
                                </a:lnTo>
                                <a:lnTo>
                                  <a:pt x="65" y="699"/>
                                </a:lnTo>
                                <a:lnTo>
                                  <a:pt x="81" y="560"/>
                                </a:lnTo>
                                <a:lnTo>
                                  <a:pt x="87" y="420"/>
                                </a:lnTo>
                                <a:lnTo>
                                  <a:pt x="81" y="281"/>
                                </a:lnTo>
                                <a:lnTo>
                                  <a:pt x="65" y="142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403200"/>
                            <a:ext cx="7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11">
                                <a:moveTo>
                                  <a:pt x="0" y="49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715680"/>
                            <a:ext cx="7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5">
                                <a:moveTo>
                                  <a:pt x="0" y="0"/>
                                </a:moveTo>
                                <a:lnTo>
                                  <a:pt x="0" y="1965"/>
                                </a:lnTo>
                                <a:lnTo>
                                  <a:pt x="1" y="19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043280"/>
                            <a:ext cx="30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0">
                                <a:moveTo>
                                  <a:pt x="142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163160"/>
                            <a:ext cx="30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0">
                                <a:moveTo>
                                  <a:pt x="142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058400"/>
                            <a:ext cx="183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94">
                                <a:moveTo>
                                  <a:pt x="0" y="494"/>
                                </a:moveTo>
                                <a:lnTo>
                                  <a:pt x="38" y="420"/>
                                </a:lnTo>
                                <a:lnTo>
                                  <a:pt x="65" y="349"/>
                                </a:lnTo>
                                <a:lnTo>
                                  <a:pt x="81" y="280"/>
                                </a:lnTo>
                                <a:lnTo>
                                  <a:pt x="87" y="210"/>
                                </a:lnTo>
                                <a:lnTo>
                                  <a:pt x="81" y="141"/>
                                </a:lnTo>
                                <a:lnTo>
                                  <a:pt x="65" y="71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163160"/>
                            <a:ext cx="11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4">
                                <a:moveTo>
                                  <a:pt x="55" y="0"/>
                                </a:moveTo>
                                <a:lnTo>
                                  <a:pt x="0" y="94"/>
                                </a:lnTo>
                                <a:lnTo>
                                  <a:pt x="1" y="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043280"/>
                            <a:ext cx="8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3">
                                <a:moveTo>
                                  <a:pt x="0" y="0"/>
                                </a:moveTo>
                                <a:lnTo>
                                  <a:pt x="38" y="73"/>
                                </a:lnTo>
                                <a:lnTo>
                                  <a:pt x="39" y="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131480"/>
                            <a:ext cx="183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51">
                                <a:moveTo>
                                  <a:pt x="0" y="151"/>
                                </a:moveTo>
                                <a:lnTo>
                                  <a:pt x="87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058400"/>
                            <a:ext cx="183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94">
                                <a:moveTo>
                                  <a:pt x="0" y="494"/>
                                </a:moveTo>
                                <a:lnTo>
                                  <a:pt x="38" y="420"/>
                                </a:lnTo>
                                <a:lnTo>
                                  <a:pt x="65" y="349"/>
                                </a:lnTo>
                                <a:lnTo>
                                  <a:pt x="81" y="280"/>
                                </a:lnTo>
                                <a:lnTo>
                                  <a:pt x="87" y="210"/>
                                </a:lnTo>
                                <a:lnTo>
                                  <a:pt x="81" y="141"/>
                                </a:lnTo>
                                <a:lnTo>
                                  <a:pt x="65" y="71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043280"/>
                            <a:ext cx="8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3">
                                <a:moveTo>
                                  <a:pt x="0" y="0"/>
                                </a:moveTo>
                                <a:lnTo>
                                  <a:pt x="38" y="73"/>
                                </a:lnTo>
                                <a:lnTo>
                                  <a:pt x="39" y="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683280"/>
                            <a:ext cx="30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0">
                                <a:moveTo>
                                  <a:pt x="142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803160"/>
                            <a:ext cx="30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0">
                                <a:moveTo>
                                  <a:pt x="142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713880"/>
                            <a:ext cx="183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23">
                                <a:moveTo>
                                  <a:pt x="0" y="423"/>
                                </a:moveTo>
                                <a:lnTo>
                                  <a:pt x="38" y="350"/>
                                </a:lnTo>
                                <a:lnTo>
                                  <a:pt x="65" y="279"/>
                                </a:lnTo>
                                <a:lnTo>
                                  <a:pt x="81" y="209"/>
                                </a:lnTo>
                                <a:lnTo>
                                  <a:pt x="87" y="140"/>
                                </a:lnTo>
                                <a:lnTo>
                                  <a:pt x="81" y="70"/>
                                </a:ln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803160"/>
                            <a:ext cx="8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7">
                                <a:moveTo>
                                  <a:pt x="0" y="0"/>
                                </a:moveTo>
                                <a:lnTo>
                                  <a:pt x="38" y="147"/>
                                </a:lnTo>
                                <a:lnTo>
                                  <a:pt x="39" y="1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663480"/>
                            <a:ext cx="11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3">
                                <a:moveTo>
                                  <a:pt x="55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683280"/>
                            <a:ext cx="14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44">
                                <a:moveTo>
                                  <a:pt x="0" y="0"/>
                                </a:moveTo>
                                <a:lnTo>
                                  <a:pt x="38" y="74"/>
                                </a:lnTo>
                                <a:lnTo>
                                  <a:pt x="65" y="144"/>
                                </a:lnTo>
                                <a:lnTo>
                                  <a:pt x="66" y="1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713880"/>
                            <a:ext cx="50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09">
                                <a:moveTo>
                                  <a:pt x="16" y="209"/>
                                </a:moveTo>
                                <a:lnTo>
                                  <a:pt x="22" y="140"/>
                                </a:lnTo>
                                <a:lnTo>
                                  <a:pt x="16" y="7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683280"/>
                            <a:ext cx="18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53">
                                <a:moveTo>
                                  <a:pt x="0" y="0"/>
                                </a:moveTo>
                                <a:lnTo>
                                  <a:pt x="87" y="153"/>
                                </a:lnTo>
                                <a:lnTo>
                                  <a:pt x="88" y="1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75744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0">
                                <a:moveTo>
                                  <a:pt x="16" y="0"/>
                                </a:moveTo>
                                <a:lnTo>
                                  <a:pt x="0" y="70"/>
                                </a:lnTo>
                                <a:lnTo>
                                  <a:pt x="1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803160"/>
                            <a:ext cx="14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89">
                                <a:moveTo>
                                  <a:pt x="0" y="0"/>
                                </a:moveTo>
                                <a:lnTo>
                                  <a:pt x="38" y="147"/>
                                </a:lnTo>
                                <a:lnTo>
                                  <a:pt x="65" y="289"/>
                                </a:lnTo>
                                <a:lnTo>
                                  <a:pt x="66" y="2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772920"/>
                            <a:ext cx="14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44">
                                <a:moveTo>
                                  <a:pt x="0" y="144"/>
                                </a:moveTo>
                                <a:lnTo>
                                  <a:pt x="38" y="71"/>
                                </a:ln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683280"/>
                            <a:ext cx="14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44">
                                <a:moveTo>
                                  <a:pt x="0" y="0"/>
                                </a:moveTo>
                                <a:lnTo>
                                  <a:pt x="38" y="74"/>
                                </a:lnTo>
                                <a:lnTo>
                                  <a:pt x="65" y="144"/>
                                </a:lnTo>
                                <a:lnTo>
                                  <a:pt x="66" y="1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299880"/>
                            <a:ext cx="604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91">
                                <a:moveTo>
                                  <a:pt x="0" y="491"/>
                                </a:move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442880"/>
                            <a:ext cx="604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93">
                                <a:moveTo>
                                  <a:pt x="0" y="0"/>
                                </a:moveTo>
                                <a:lnTo>
                                  <a:pt x="284" y="493"/>
                                </a:lnTo>
                                <a:lnTo>
                                  <a:pt x="285" y="4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29348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99">
                                <a:moveTo>
                                  <a:pt x="0" y="119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29988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0">
                                <a:moveTo>
                                  <a:pt x="0" y="0"/>
                                </a:moveTo>
                                <a:lnTo>
                                  <a:pt x="501" y="0"/>
                                </a:lnTo>
                                <a:lnTo>
                                  <a:pt x="5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154764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0">
                                <a:moveTo>
                                  <a:pt x="0" y="0"/>
                                </a:moveTo>
                                <a:lnTo>
                                  <a:pt x="501" y="0"/>
                                </a:lnTo>
                                <a:lnTo>
                                  <a:pt x="5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55296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7" h="0">
                                <a:moveTo>
                                  <a:pt x="0" y="0"/>
                                </a:moveTo>
                                <a:lnTo>
                                  <a:pt x="2946" y="0"/>
                                </a:lnTo>
                                <a:lnTo>
                                  <a:pt x="29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29348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7" h="0">
                                <a:moveTo>
                                  <a:pt x="0" y="0"/>
                                </a:moveTo>
                                <a:lnTo>
                                  <a:pt x="2946" y="0"/>
                                </a:lnTo>
                                <a:lnTo>
                                  <a:pt x="29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29988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98">
                                <a:moveTo>
                                  <a:pt x="0" y="119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628560"/>
                            <a:ext cx="72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81">
                                <a:moveTo>
                                  <a:pt x="0" y="27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552960"/>
                            <a:ext cx="207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2" h="358">
                                <a:moveTo>
                                  <a:pt x="982" y="35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217160"/>
                            <a:ext cx="207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2" h="359">
                                <a:moveTo>
                                  <a:pt x="982" y="0"/>
                                </a:moveTo>
                                <a:lnTo>
                                  <a:pt x="0" y="359"/>
                                </a:lnTo>
                                <a:lnTo>
                                  <a:pt x="1" y="3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131480"/>
                            <a:ext cx="66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4" h="0">
                                <a:moveTo>
                                  <a:pt x="0" y="0"/>
                                </a:moveTo>
                                <a:lnTo>
                                  <a:pt x="3163" y="0"/>
                                </a:lnTo>
                                <a:lnTo>
                                  <a:pt x="31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673560"/>
                            <a:ext cx="72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58">
                                <a:moveTo>
                                  <a:pt x="0" y="23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673560"/>
                            <a:ext cx="49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7" h="0">
                                <a:moveTo>
                                  <a:pt x="235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715680"/>
                            <a:ext cx="66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3" h="0">
                                <a:moveTo>
                                  <a:pt x="316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172880"/>
                            <a:ext cx="49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7" h="0">
                                <a:moveTo>
                                  <a:pt x="235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673560"/>
                            <a:ext cx="165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5" h="197">
                                <a:moveTo>
                                  <a:pt x="785" y="0"/>
                                </a:moveTo>
                                <a:lnTo>
                                  <a:pt x="376" y="32"/>
                                </a:lnTo>
                                <a:lnTo>
                                  <a:pt x="0" y="197"/>
                                </a:lnTo>
                                <a:lnTo>
                                  <a:pt x="1" y="1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131480"/>
                            <a:ext cx="1663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196">
                                <a:moveTo>
                                  <a:pt x="0" y="0"/>
                                </a:moveTo>
                                <a:lnTo>
                                  <a:pt x="376" y="163"/>
                                </a:lnTo>
                                <a:lnTo>
                                  <a:pt x="785" y="196"/>
                                </a:lnTo>
                                <a:lnTo>
                                  <a:pt x="787" y="1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76320"/>
                            <a:ext cx="72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5">
                                <a:moveTo>
                                  <a:pt x="0" y="15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76320"/>
                            <a:ext cx="72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52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04040"/>
                            <a:ext cx="7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0">
                                <a:moveTo>
                                  <a:pt x="36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04040"/>
                            <a:ext cx="7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0">
                                <a:moveTo>
                                  <a:pt x="0" y="0"/>
                                </a:moveTo>
                                <a:lnTo>
                                  <a:pt x="367" y="0"/>
                                </a:lnTo>
                                <a:lnTo>
                                  <a:pt x="3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04040"/>
                            <a:ext cx="16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0">
                                <a:moveTo>
                                  <a:pt x="0" y="0"/>
                                </a:moveTo>
                                <a:lnTo>
                                  <a:pt x="785" y="0"/>
                                </a:lnTo>
                                <a:lnTo>
                                  <a:pt x="7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9072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367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9072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367" y="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9072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367" y="0"/>
                                </a:moveTo>
                                <a:lnTo>
                                  <a:pt x="367" y="123"/>
                                </a:lnTo>
                                <a:lnTo>
                                  <a:pt x="0" y="61"/>
                                </a:lnTo>
                                <a:lnTo>
                                  <a:pt x="3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9072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367" y="0"/>
                                </a:moveTo>
                                <a:lnTo>
                                  <a:pt x="367" y="123"/>
                                </a:lnTo>
                                <a:lnTo>
                                  <a:pt x="0" y="61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0"/>
                            <a:ext cx="550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367">
                                <a:moveTo>
                                  <a:pt x="89" y="87"/>
                                </a:moveTo>
                                <a:lnTo>
                                  <a:pt x="93" y="70"/>
                                </a:lnTo>
                                <a:lnTo>
                                  <a:pt x="116" y="34"/>
                                </a:lnTo>
                                <a:lnTo>
                                  <a:pt x="135" y="18"/>
                                </a:lnTo>
                                <a:lnTo>
                                  <a:pt x="168" y="0"/>
                                </a:lnTo>
                                <a:lnTo>
                                  <a:pt x="224" y="0"/>
                                </a:lnTo>
                                <a:lnTo>
                                  <a:pt x="247" y="18"/>
                                </a:lnTo>
                                <a:lnTo>
                                  <a:pt x="257" y="34"/>
                                </a:lnTo>
                                <a:lnTo>
                                  <a:pt x="261" y="70"/>
                                </a:lnTo>
                                <a:lnTo>
                                  <a:pt x="251" y="105"/>
                                </a:lnTo>
                                <a:lnTo>
                                  <a:pt x="228" y="139"/>
                                </a:lnTo>
                                <a:lnTo>
                                  <a:pt x="186" y="192"/>
                                </a:lnTo>
                                <a:lnTo>
                                  <a:pt x="0" y="367"/>
                                </a:lnTo>
                                <a:lnTo>
                                  <a:pt x="195" y="367"/>
                                </a:lnTo>
                                <a:lnTo>
                                  <a:pt x="197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7632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4">
                                <a:moveTo>
                                  <a:pt x="0" y="10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76320"/>
                            <a:ext cx="72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65">
                                <a:moveTo>
                                  <a:pt x="0" y="26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04040"/>
                            <a:ext cx="67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5" h="0">
                                <a:moveTo>
                                  <a:pt x="0" y="0"/>
                                </a:moveTo>
                                <a:lnTo>
                                  <a:pt x="3194" y="0"/>
                                </a:lnTo>
                                <a:lnTo>
                                  <a:pt x="31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9072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367" y="0"/>
                                </a:moveTo>
                                <a:lnTo>
                                  <a:pt x="367" y="123"/>
                                </a:lnTo>
                                <a:lnTo>
                                  <a:pt x="0" y="61"/>
                                </a:lnTo>
                                <a:lnTo>
                                  <a:pt x="3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9072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367" y="0"/>
                                </a:moveTo>
                                <a:lnTo>
                                  <a:pt x="367" y="123"/>
                                </a:lnTo>
                                <a:lnTo>
                                  <a:pt x="0" y="61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9072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367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9072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367" y="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208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67">
                                <a:moveTo>
                                  <a:pt x="9" y="70"/>
                                </a:moveTo>
                                <a:lnTo>
                                  <a:pt x="42" y="52"/>
                                </a:lnTo>
                                <a:lnTo>
                                  <a:pt x="98" y="0"/>
                                </a:lnTo>
                                <a:lnTo>
                                  <a:pt x="0" y="367"/>
                                </a:lnTo>
                                <a:lnTo>
                                  <a:pt x="1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475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67">
                                <a:moveTo>
                                  <a:pt x="148" y="0"/>
                                </a:moveTo>
                                <a:lnTo>
                                  <a:pt x="102" y="18"/>
                                </a:lnTo>
                                <a:lnTo>
                                  <a:pt x="60" y="70"/>
                                </a:lnTo>
                                <a:lnTo>
                                  <a:pt x="23" y="157"/>
                                </a:lnTo>
                                <a:lnTo>
                                  <a:pt x="9" y="209"/>
                                </a:lnTo>
                                <a:lnTo>
                                  <a:pt x="0" y="296"/>
                                </a:lnTo>
                                <a:lnTo>
                                  <a:pt x="13" y="349"/>
                                </a:lnTo>
                                <a:lnTo>
                                  <a:pt x="50" y="367"/>
                                </a:lnTo>
                                <a:lnTo>
                                  <a:pt x="79" y="367"/>
                                </a:lnTo>
                                <a:lnTo>
                                  <a:pt x="125" y="349"/>
                                </a:lnTo>
                                <a:lnTo>
                                  <a:pt x="166" y="296"/>
                                </a:lnTo>
                                <a:lnTo>
                                  <a:pt x="204" y="209"/>
                                </a:lnTo>
                                <a:lnTo>
                                  <a:pt x="218" y="157"/>
                                </a:lnTo>
                                <a:lnTo>
                                  <a:pt x="227" y="70"/>
                                </a:lnTo>
                                <a:lnTo>
                                  <a:pt x="214" y="18"/>
                                </a:lnTo>
                                <a:lnTo>
                                  <a:pt x="177" y="0"/>
                                </a:lnTo>
                                <a:lnTo>
                                  <a:pt x="148" y="0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418320"/>
                            <a:ext cx="3690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3" h="635">
                                <a:moveTo>
                                  <a:pt x="1743" y="63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97720"/>
                            <a:ext cx="475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88">
                                <a:moveTo>
                                  <a:pt x="227" y="0"/>
                                </a:moveTo>
                                <a:lnTo>
                                  <a:pt x="0" y="288"/>
                                </a:lnTo>
                                <a:lnTo>
                                  <a:pt x="2" y="2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630000"/>
                            <a:ext cx="24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49">
                                <a:moveTo>
                                  <a:pt x="0" y="0"/>
                                </a:moveTo>
                                <a:lnTo>
                                  <a:pt x="114" y="349"/>
                                </a:lnTo>
                                <a:lnTo>
                                  <a:pt x="116" y="3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428040"/>
                            <a:ext cx="223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90">
                                <a:moveTo>
                                  <a:pt x="105" y="0"/>
                                </a:moveTo>
                                <a:lnTo>
                                  <a:pt x="0" y="590"/>
                                </a:lnTo>
                                <a:lnTo>
                                  <a:pt x="2" y="5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353160"/>
                            <a:ext cx="45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56">
                                <a:moveTo>
                                  <a:pt x="216" y="53"/>
                                </a:moveTo>
                                <a:lnTo>
                                  <a:pt x="107" y="0"/>
                                </a:lnTo>
                                <a:lnTo>
                                  <a:pt x="0" y="356"/>
                                </a:lnTo>
                                <a:lnTo>
                                  <a:pt x="2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353160"/>
                            <a:ext cx="45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56">
                                <a:moveTo>
                                  <a:pt x="216" y="53"/>
                                </a:moveTo>
                                <a:lnTo>
                                  <a:pt x="107" y="0"/>
                                </a:lnTo>
                                <a:lnTo>
                                  <a:pt x="0" y="356"/>
                                </a:lnTo>
                                <a:lnTo>
                                  <a:pt x="216" y="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552960"/>
                            <a:ext cx="25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71">
                                <a:moveTo>
                                  <a:pt x="0" y="371"/>
                                </a:moveTo>
                                <a:lnTo>
                                  <a:pt x="123" y="358"/>
                                </a:lnTo>
                                <a:lnTo>
                                  <a:pt x="22" y="0"/>
                                </a:lnTo>
                                <a:lnTo>
                                  <a:pt x="0" y="3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552960"/>
                            <a:ext cx="25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71">
                                <a:moveTo>
                                  <a:pt x="0" y="371"/>
                                </a:moveTo>
                                <a:lnTo>
                                  <a:pt x="123" y="358"/>
                                </a:lnTo>
                                <a:lnTo>
                                  <a:pt x="22" y="0"/>
                                </a:lnTo>
                                <a:lnTo>
                                  <a:pt x="0" y="3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426600"/>
                            <a:ext cx="550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367">
                                <a:moveTo>
                                  <a:pt x="90" y="88"/>
                                </a:moveTo>
                                <a:lnTo>
                                  <a:pt x="94" y="70"/>
                                </a:lnTo>
                                <a:lnTo>
                                  <a:pt x="117" y="36"/>
                                </a:lnTo>
                                <a:lnTo>
                                  <a:pt x="136" y="18"/>
                                </a:lnTo>
                                <a:lnTo>
                                  <a:pt x="169" y="0"/>
                                </a:lnTo>
                                <a:lnTo>
                                  <a:pt x="225" y="0"/>
                                </a:lnTo>
                                <a:lnTo>
                                  <a:pt x="248" y="18"/>
                                </a:lnTo>
                                <a:lnTo>
                                  <a:pt x="256" y="36"/>
                                </a:lnTo>
                                <a:lnTo>
                                  <a:pt x="262" y="70"/>
                                </a:lnTo>
                                <a:lnTo>
                                  <a:pt x="252" y="105"/>
                                </a:lnTo>
                                <a:lnTo>
                                  <a:pt x="229" y="141"/>
                                </a:lnTo>
                                <a:lnTo>
                                  <a:pt x="187" y="193"/>
                                </a:lnTo>
                                <a:lnTo>
                                  <a:pt x="0" y="367"/>
                                </a:lnTo>
                                <a:lnTo>
                                  <a:pt x="196" y="367"/>
                                </a:lnTo>
                                <a:lnTo>
                                  <a:pt x="198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426600"/>
                            <a:ext cx="48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67">
                                <a:moveTo>
                                  <a:pt x="150" y="0"/>
                                </a:moveTo>
                                <a:lnTo>
                                  <a:pt x="104" y="18"/>
                                </a:lnTo>
                                <a:lnTo>
                                  <a:pt x="62" y="70"/>
                                </a:lnTo>
                                <a:lnTo>
                                  <a:pt x="23" y="157"/>
                                </a:lnTo>
                                <a:lnTo>
                                  <a:pt x="10" y="210"/>
                                </a:lnTo>
                                <a:lnTo>
                                  <a:pt x="0" y="298"/>
                                </a:lnTo>
                                <a:lnTo>
                                  <a:pt x="14" y="349"/>
                                </a:lnTo>
                                <a:lnTo>
                                  <a:pt x="52" y="367"/>
                                </a:lnTo>
                                <a:lnTo>
                                  <a:pt x="79" y="367"/>
                                </a:lnTo>
                                <a:lnTo>
                                  <a:pt x="126" y="349"/>
                                </a:lnTo>
                                <a:lnTo>
                                  <a:pt x="168" y="298"/>
                                </a:lnTo>
                                <a:lnTo>
                                  <a:pt x="205" y="210"/>
                                </a:lnTo>
                                <a:lnTo>
                                  <a:pt x="220" y="157"/>
                                </a:lnTo>
                                <a:lnTo>
                                  <a:pt x="229" y="70"/>
                                </a:lnTo>
                                <a:lnTo>
                                  <a:pt x="214" y="18"/>
                                </a:lnTo>
                                <a:lnTo>
                                  <a:pt x="177" y="0"/>
                                </a:lnTo>
                                <a:lnTo>
                                  <a:pt x="150" y="0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426600"/>
                            <a:ext cx="12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0">
                                <a:moveTo>
                                  <a:pt x="56" y="36"/>
                                </a:moveTo>
                                <a:lnTo>
                                  <a:pt x="54" y="11"/>
                                </a:lnTo>
                                <a:lnTo>
                                  <a:pt x="36" y="0"/>
                                </a:lnTo>
                                <a:lnTo>
                                  <a:pt x="15" y="11"/>
                                </a:lnTo>
                                <a:lnTo>
                                  <a:pt x="0" y="36"/>
                                </a:lnTo>
                                <a:lnTo>
                                  <a:pt x="1" y="60"/>
                                </a:lnTo>
                                <a:lnTo>
                                  <a:pt x="19" y="70"/>
                                </a:lnTo>
                                <a:lnTo>
                                  <a:pt x="41" y="60"/>
                                </a:lnTo>
                                <a:lnTo>
                                  <a:pt x="56" y="36"/>
                                </a:lnTo>
                                <a:lnTo>
                                  <a:pt x="57" y="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442880"/>
                            <a:ext cx="72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21">
                                <a:moveTo>
                                  <a:pt x="0" y="0"/>
                                </a:moveTo>
                                <a:lnTo>
                                  <a:pt x="0" y="1821"/>
                                </a:lnTo>
                                <a:lnTo>
                                  <a:pt x="1" y="18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923400"/>
                            <a:ext cx="72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77">
                                <a:moveTo>
                                  <a:pt x="0" y="0"/>
                                </a:moveTo>
                                <a:lnTo>
                                  <a:pt x="0" y="4277"/>
                                </a:lnTo>
                                <a:lnTo>
                                  <a:pt x="1" y="42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80072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0">
                                <a:moveTo>
                                  <a:pt x="0" y="0"/>
                                </a:moveTo>
                                <a:lnTo>
                                  <a:pt x="837" y="0"/>
                                </a:lnTo>
                                <a:lnTo>
                                  <a:pt x="8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78740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367" y="0"/>
                                </a:moveTo>
                                <a:lnTo>
                                  <a:pt x="367" y="121"/>
                                </a:lnTo>
                                <a:lnTo>
                                  <a:pt x="0" y="61"/>
                                </a:lnTo>
                                <a:lnTo>
                                  <a:pt x="3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78740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367" y="0"/>
                                </a:moveTo>
                                <a:lnTo>
                                  <a:pt x="367" y="121"/>
                                </a:lnTo>
                                <a:lnTo>
                                  <a:pt x="0" y="61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87400"/>
                            <a:ext cx="78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0" y="0"/>
                                </a:moveTo>
                                <a:lnTo>
                                  <a:pt x="0" y="121"/>
                                </a:lnTo>
                                <a:lnTo>
                                  <a:pt x="367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87400"/>
                            <a:ext cx="78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0" y="0"/>
                                </a:moveTo>
                                <a:lnTo>
                                  <a:pt x="0" y="121"/>
                                </a:lnTo>
                                <a:lnTo>
                                  <a:pt x="367" y="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695960"/>
                            <a:ext cx="442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46">
                                <a:moveTo>
                                  <a:pt x="206" y="0"/>
                                </a:moveTo>
                                <a:lnTo>
                                  <a:pt x="0" y="246"/>
                                </a:lnTo>
                                <a:lnTo>
                                  <a:pt x="210" y="246"/>
                                </a:lnTo>
                                <a:lnTo>
                                  <a:pt x="212" y="2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695960"/>
                            <a:ext cx="20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67">
                                <a:moveTo>
                                  <a:pt x="98" y="0"/>
                                </a:moveTo>
                                <a:lnTo>
                                  <a:pt x="0" y="367"/>
                                </a:lnTo>
                                <a:lnTo>
                                  <a:pt x="2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172880"/>
                            <a:ext cx="72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97">
                                <a:moveTo>
                                  <a:pt x="0" y="0"/>
                                </a:moveTo>
                                <a:lnTo>
                                  <a:pt x="0" y="3097"/>
                                </a:lnTo>
                                <a:lnTo>
                                  <a:pt x="2" y="30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217160"/>
                            <a:ext cx="720" cy="61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86">
                                <a:moveTo>
                                  <a:pt x="0" y="0"/>
                                </a:moveTo>
                                <a:lnTo>
                                  <a:pt x="0" y="2886"/>
                                </a:lnTo>
                                <a:lnTo>
                                  <a:pt x="1" y="28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1800720"/>
                            <a:ext cx="343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0">
                                <a:moveTo>
                                  <a:pt x="0" y="0"/>
                                </a:moveTo>
                                <a:lnTo>
                                  <a:pt x="1623" y="0"/>
                                </a:lnTo>
                                <a:lnTo>
                                  <a:pt x="16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787400"/>
                            <a:ext cx="78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367" y="0"/>
                                </a:moveTo>
                                <a:lnTo>
                                  <a:pt x="367" y="121"/>
                                </a:lnTo>
                                <a:lnTo>
                                  <a:pt x="0" y="61"/>
                                </a:lnTo>
                                <a:lnTo>
                                  <a:pt x="3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787400"/>
                            <a:ext cx="78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367" y="0"/>
                                </a:moveTo>
                                <a:lnTo>
                                  <a:pt x="367" y="121"/>
                                </a:lnTo>
                                <a:lnTo>
                                  <a:pt x="0" y="61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178740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0" y="0"/>
                                </a:moveTo>
                                <a:lnTo>
                                  <a:pt x="0" y="121"/>
                                </a:lnTo>
                                <a:lnTo>
                                  <a:pt x="367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1787400"/>
                            <a:ext cx="77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0" y="0"/>
                                </a:moveTo>
                                <a:lnTo>
                                  <a:pt x="0" y="121"/>
                                </a:lnTo>
                                <a:lnTo>
                                  <a:pt x="367" y="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1695960"/>
                            <a:ext cx="47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67">
                                <a:moveTo>
                                  <a:pt x="223" y="53"/>
                                </a:moveTo>
                                <a:lnTo>
                                  <a:pt x="219" y="18"/>
                                </a:lnTo>
                                <a:lnTo>
                                  <a:pt x="181" y="0"/>
                                </a:lnTo>
                                <a:lnTo>
                                  <a:pt x="154" y="0"/>
                                </a:lnTo>
                                <a:lnTo>
                                  <a:pt x="107" y="18"/>
                                </a:lnTo>
                                <a:lnTo>
                                  <a:pt x="65" y="71"/>
                                </a:lnTo>
                                <a:lnTo>
                                  <a:pt x="28" y="158"/>
                                </a:lnTo>
                                <a:lnTo>
                                  <a:pt x="4" y="246"/>
                                </a:lnTo>
                                <a:lnTo>
                                  <a:pt x="0" y="315"/>
                                </a:lnTo>
                                <a:lnTo>
                                  <a:pt x="19" y="351"/>
                                </a:lnTo>
                                <a:lnTo>
                                  <a:pt x="56" y="367"/>
                                </a:lnTo>
                                <a:lnTo>
                                  <a:pt x="69" y="367"/>
                                </a:lnTo>
                                <a:lnTo>
                                  <a:pt x="116" y="351"/>
                                </a:lnTo>
                                <a:lnTo>
                                  <a:pt x="154" y="315"/>
                                </a:lnTo>
                                <a:lnTo>
                                  <a:pt x="181" y="263"/>
                                </a:lnTo>
                                <a:lnTo>
                                  <a:pt x="187" y="246"/>
                                </a:lnTo>
                                <a:lnTo>
                                  <a:pt x="187" y="193"/>
                                </a:lnTo>
                                <a:lnTo>
                                  <a:pt x="167" y="158"/>
                                </a:lnTo>
                                <a:lnTo>
                                  <a:pt x="131" y="141"/>
                                </a:lnTo>
                                <a:lnTo>
                                  <a:pt x="116" y="141"/>
                                </a:lnTo>
                                <a:lnTo>
                                  <a:pt x="69" y="158"/>
                                </a:lnTo>
                                <a:lnTo>
                                  <a:pt x="32" y="193"/>
                                </a:lnTo>
                                <a:lnTo>
                                  <a:pt x="4" y="246"/>
                                </a:lnTo>
                                <a:lnTo>
                                  <a:pt x="5" y="2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217160"/>
                            <a:ext cx="72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01">
                                <a:moveTo>
                                  <a:pt x="0" y="0"/>
                                </a:moveTo>
                                <a:lnTo>
                                  <a:pt x="0" y="1401"/>
                                </a:lnTo>
                                <a:lnTo>
                                  <a:pt x="1" y="14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293480"/>
                            <a:ext cx="7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2">
                                <a:moveTo>
                                  <a:pt x="0" y="0"/>
                                </a:moveTo>
                                <a:lnTo>
                                  <a:pt x="0" y="1042"/>
                                </a:lnTo>
                                <a:lnTo>
                                  <a:pt x="1" y="10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486440"/>
                            <a:ext cx="7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0">
                                <a:moveTo>
                                  <a:pt x="0" y="0"/>
                                </a:moveTo>
                                <a:lnTo>
                                  <a:pt x="365" y="0"/>
                                </a:lnTo>
                                <a:lnTo>
                                  <a:pt x="3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1486440"/>
                            <a:ext cx="7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0">
                                <a:moveTo>
                                  <a:pt x="36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486440"/>
                            <a:ext cx="20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2" h="0">
                                <a:moveTo>
                                  <a:pt x="98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7384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367" y="0"/>
                                </a:moveTo>
                                <a:lnTo>
                                  <a:pt x="367" y="121"/>
                                </a:lnTo>
                                <a:lnTo>
                                  <a:pt x="0" y="60"/>
                                </a:lnTo>
                                <a:lnTo>
                                  <a:pt x="3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7384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367" y="0"/>
                                </a:moveTo>
                                <a:lnTo>
                                  <a:pt x="367" y="121"/>
                                </a:lnTo>
                                <a:lnTo>
                                  <a:pt x="0" y="6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147384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0" y="0"/>
                                </a:moveTo>
                                <a:lnTo>
                                  <a:pt x="0" y="121"/>
                                </a:lnTo>
                                <a:lnTo>
                                  <a:pt x="367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1473840"/>
                            <a:ext cx="78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0" y="0"/>
                                </a:moveTo>
                                <a:lnTo>
                                  <a:pt x="0" y="121"/>
                                </a:lnTo>
                                <a:lnTo>
                                  <a:pt x="367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382400"/>
                            <a:ext cx="550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66">
                                <a:moveTo>
                                  <a:pt x="88" y="87"/>
                                </a:moveTo>
                                <a:lnTo>
                                  <a:pt x="92" y="69"/>
                                </a:lnTo>
                                <a:lnTo>
                                  <a:pt x="117" y="35"/>
                                </a:lnTo>
                                <a:lnTo>
                                  <a:pt x="135" y="17"/>
                                </a:lnTo>
                                <a:lnTo>
                                  <a:pt x="167" y="0"/>
                                </a:lnTo>
                                <a:lnTo>
                                  <a:pt x="223" y="0"/>
                                </a:lnTo>
                                <a:lnTo>
                                  <a:pt x="246" y="17"/>
                                </a:lnTo>
                                <a:lnTo>
                                  <a:pt x="256" y="35"/>
                                </a:lnTo>
                                <a:lnTo>
                                  <a:pt x="260" y="69"/>
                                </a:lnTo>
                                <a:lnTo>
                                  <a:pt x="250" y="105"/>
                                </a:lnTo>
                                <a:lnTo>
                                  <a:pt x="227" y="140"/>
                                </a:lnTo>
                                <a:lnTo>
                                  <a:pt x="186" y="192"/>
                                </a:lnTo>
                                <a:lnTo>
                                  <a:pt x="0" y="366"/>
                                </a:lnTo>
                                <a:lnTo>
                                  <a:pt x="195" y="366"/>
                                </a:lnTo>
                                <a:lnTo>
                                  <a:pt x="196" y="3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14522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4">
                                <a:moveTo>
                                  <a:pt x="19" y="0"/>
                                </a:moveTo>
                                <a:lnTo>
                                  <a:pt x="0" y="17"/>
                                </a:lnTo>
                                <a:lnTo>
                                  <a:pt x="10" y="34"/>
                                </a:lnTo>
                                <a:lnTo>
                                  <a:pt x="29" y="17"/>
                                </a:ln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382400"/>
                            <a:ext cx="52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66">
                                <a:moveTo>
                                  <a:pt x="247" y="0"/>
                                </a:moveTo>
                                <a:lnTo>
                                  <a:pt x="108" y="0"/>
                                </a:lnTo>
                                <a:lnTo>
                                  <a:pt x="51" y="156"/>
                                </a:lnTo>
                                <a:lnTo>
                                  <a:pt x="70" y="140"/>
                                </a:lnTo>
                                <a:lnTo>
                                  <a:pt x="116" y="122"/>
                                </a:lnTo>
                                <a:lnTo>
                                  <a:pt x="158" y="122"/>
                                </a:lnTo>
                                <a:lnTo>
                                  <a:pt x="195" y="140"/>
                                </a:lnTo>
                                <a:lnTo>
                                  <a:pt x="214" y="174"/>
                                </a:lnTo>
                                <a:lnTo>
                                  <a:pt x="214" y="227"/>
                                </a:lnTo>
                                <a:lnTo>
                                  <a:pt x="205" y="261"/>
                                </a:lnTo>
                                <a:lnTo>
                                  <a:pt x="176" y="315"/>
                                </a:lnTo>
                                <a:lnTo>
                                  <a:pt x="139" y="349"/>
                                </a:lnTo>
                                <a:lnTo>
                                  <a:pt x="93" y="366"/>
                                </a:lnTo>
                                <a:lnTo>
                                  <a:pt x="51" y="366"/>
                                </a:lnTo>
                                <a:lnTo>
                                  <a:pt x="14" y="349"/>
                                </a:lnTo>
                                <a:lnTo>
                                  <a:pt x="4" y="332"/>
                                </a:lnTo>
                                <a:lnTo>
                                  <a:pt x="0" y="297"/>
                                </a:lnTo>
                                <a:lnTo>
                                  <a:pt x="2" y="2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0320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0">
                                <a:moveTo>
                                  <a:pt x="87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44288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0">
                                <a:moveTo>
                                  <a:pt x="87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480600"/>
                            <a:ext cx="72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79">
                                <a:moveTo>
                                  <a:pt x="0" y="0"/>
                                </a:moveTo>
                                <a:lnTo>
                                  <a:pt x="0" y="4179"/>
                                </a:lnTo>
                                <a:lnTo>
                                  <a:pt x="1" y="41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0320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6">
                                <a:moveTo>
                                  <a:pt x="0" y="366"/>
                                </a:moveTo>
                                <a:lnTo>
                                  <a:pt x="123" y="366"/>
                                </a:lnTo>
                                <a:lnTo>
                                  <a:pt x="62" y="0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0320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6">
                                <a:moveTo>
                                  <a:pt x="0" y="366"/>
                                </a:moveTo>
                                <a:lnTo>
                                  <a:pt x="123" y="366"/>
                                </a:lnTo>
                                <a:lnTo>
                                  <a:pt x="62" y="0"/>
                                </a:lnTo>
                                <a:lnTo>
                                  <a:pt x="0" y="3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36512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6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2" y="3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36512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6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2" y="36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019880"/>
                            <a:ext cx="52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91">
                                <a:moveTo>
                                  <a:pt x="0" y="85"/>
                                </a:moveTo>
                                <a:lnTo>
                                  <a:pt x="18" y="118"/>
                                </a:lnTo>
                                <a:lnTo>
                                  <a:pt x="52" y="154"/>
                                </a:lnTo>
                                <a:lnTo>
                                  <a:pt x="105" y="182"/>
                                </a:lnTo>
                                <a:lnTo>
                                  <a:pt x="139" y="191"/>
                                </a:lnTo>
                                <a:lnTo>
                                  <a:pt x="192" y="191"/>
                                </a:lnTo>
                                <a:lnTo>
                                  <a:pt x="226" y="173"/>
                                </a:lnTo>
                                <a:lnTo>
                                  <a:pt x="244" y="150"/>
                                </a:lnTo>
                                <a:lnTo>
                                  <a:pt x="244" y="108"/>
                                </a:lnTo>
                                <a:lnTo>
                                  <a:pt x="226" y="75"/>
                                </a:lnTo>
                                <a:lnTo>
                                  <a:pt x="192" y="38"/>
                                </a:lnTo>
                                <a:lnTo>
                                  <a:pt x="139" y="10"/>
                                </a:lnTo>
                                <a:lnTo>
                                  <a:pt x="105" y="0"/>
                                </a:lnTo>
                                <a:lnTo>
                                  <a:pt x="52" y="0"/>
                                </a:lnTo>
                                <a:lnTo>
                                  <a:pt x="18" y="19"/>
                                </a:lnTo>
                                <a:lnTo>
                                  <a:pt x="0" y="43"/>
                                </a:lnTo>
                                <a:lnTo>
                                  <a:pt x="0" y="85"/>
                                </a:lnTo>
                                <a:lnTo>
                                  <a:pt x="1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017360"/>
                            <a:ext cx="74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9">
                                <a:moveTo>
                                  <a:pt x="0" y="0"/>
                                </a:moveTo>
                                <a:lnTo>
                                  <a:pt x="349" y="219"/>
                                </a:lnTo>
                                <a:lnTo>
                                  <a:pt x="350" y="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977400"/>
                            <a:ext cx="78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98">
                                <a:moveTo>
                                  <a:pt x="70" y="88"/>
                                </a:moveTo>
                                <a:lnTo>
                                  <a:pt x="52" y="56"/>
                                </a:lnTo>
                                <a:lnTo>
                                  <a:pt x="0" y="0"/>
                                </a:lnTo>
                                <a:lnTo>
                                  <a:pt x="367" y="98"/>
                                </a:lnTo>
                                <a:lnTo>
                                  <a:pt x="368" y="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910440"/>
                            <a:ext cx="78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62">
                                <a:moveTo>
                                  <a:pt x="88" y="172"/>
                                </a:moveTo>
                                <a:lnTo>
                                  <a:pt x="70" y="168"/>
                                </a:lnTo>
                                <a:lnTo>
                                  <a:pt x="34" y="145"/>
                                </a:lnTo>
                                <a:lnTo>
                                  <a:pt x="18" y="126"/>
                                </a:lnTo>
                                <a:lnTo>
                                  <a:pt x="0" y="93"/>
                                </a:lnTo>
                                <a:lnTo>
                                  <a:pt x="0" y="37"/>
                                </a:lnTo>
                                <a:lnTo>
                                  <a:pt x="18" y="14"/>
                                </a:lnTo>
                                <a:lnTo>
                                  <a:pt x="34" y="5"/>
                                </a:lnTo>
                                <a:lnTo>
                                  <a:pt x="70" y="0"/>
                                </a:lnTo>
                                <a:lnTo>
                                  <a:pt x="105" y="10"/>
                                </a:lnTo>
                                <a:lnTo>
                                  <a:pt x="139" y="33"/>
                                </a:lnTo>
                                <a:lnTo>
                                  <a:pt x="193" y="75"/>
                                </a:lnTo>
                                <a:lnTo>
                                  <a:pt x="367" y="262"/>
                                </a:lnTo>
                                <a:lnTo>
                                  <a:pt x="367" y="66"/>
                                </a:lnTo>
                                <a:lnTo>
                                  <a:pt x="368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89964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7">
                                <a:moveTo>
                                  <a:pt x="0" y="10"/>
                                </a:moveTo>
                                <a:lnTo>
                                  <a:pt x="17" y="27"/>
                                </a:lnTo>
                                <a:lnTo>
                                  <a:pt x="35" y="18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820440"/>
                            <a:ext cx="774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47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157" y="197"/>
                                </a:lnTo>
                                <a:lnTo>
                                  <a:pt x="139" y="178"/>
                                </a:lnTo>
                                <a:lnTo>
                                  <a:pt x="122" y="131"/>
                                </a:lnTo>
                                <a:lnTo>
                                  <a:pt x="122" y="89"/>
                                </a:lnTo>
                                <a:lnTo>
                                  <a:pt x="139" y="52"/>
                                </a:lnTo>
                                <a:lnTo>
                                  <a:pt x="175" y="33"/>
                                </a:lnTo>
                                <a:lnTo>
                                  <a:pt x="227" y="33"/>
                                </a:lnTo>
                                <a:lnTo>
                                  <a:pt x="262" y="43"/>
                                </a:lnTo>
                                <a:lnTo>
                                  <a:pt x="314" y="71"/>
                                </a:lnTo>
                                <a:lnTo>
                                  <a:pt x="349" y="108"/>
                                </a:lnTo>
                                <a:lnTo>
                                  <a:pt x="367" y="154"/>
                                </a:lnTo>
                                <a:lnTo>
                                  <a:pt x="367" y="197"/>
                                </a:lnTo>
                                <a:lnTo>
                                  <a:pt x="349" y="234"/>
                                </a:lnTo>
                                <a:lnTo>
                                  <a:pt x="332" y="243"/>
                                </a:lnTo>
                                <a:lnTo>
                                  <a:pt x="296" y="247"/>
                                </a:lnTo>
                                <a:lnTo>
                                  <a:pt x="298" y="2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673560"/>
                            <a:ext cx="22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0">
                                <a:moveTo>
                                  <a:pt x="0" y="0"/>
                                </a:moveTo>
                                <a:lnTo>
                                  <a:pt x="1077" y="0"/>
                                </a:ln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172880"/>
                            <a:ext cx="22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0">
                                <a:moveTo>
                                  <a:pt x="0" y="0"/>
                                </a:moveTo>
                                <a:lnTo>
                                  <a:pt x="1077" y="0"/>
                                </a:ln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51320"/>
                            <a:ext cx="7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0"/>
                                </a:moveTo>
                                <a:lnTo>
                                  <a:pt x="0" y="1624"/>
                                </a:lnTo>
                                <a:lnTo>
                                  <a:pt x="1" y="16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67356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367"/>
                                </a:moveTo>
                                <a:lnTo>
                                  <a:pt x="122" y="367"/>
                                </a:lnTo>
                                <a:lnTo>
                                  <a:pt x="61" y="0"/>
                                </a:lnTo>
                                <a:lnTo>
                                  <a:pt x="0" y="3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67356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367"/>
                                </a:moveTo>
                                <a:lnTo>
                                  <a:pt x="122" y="367"/>
                                </a:lnTo>
                                <a:lnTo>
                                  <a:pt x="61" y="0"/>
                                </a:lnTo>
                                <a:lnTo>
                                  <a:pt x="0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09548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61" y="3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095480"/>
                            <a:ext cx="25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61" y="3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019160"/>
                            <a:ext cx="781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21">
                                <a:moveTo>
                                  <a:pt x="367" y="321"/>
                                </a:moveTo>
                                <a:lnTo>
                                  <a:pt x="0" y="223"/>
                                </a:lnTo>
                                <a:lnTo>
                                  <a:pt x="367" y="210"/>
                                </a:lnTo>
                                <a:lnTo>
                                  <a:pt x="0" y="0"/>
                                </a:lnTo>
                                <a:lnTo>
                                  <a:pt x="367" y="98"/>
                                </a:lnTo>
                                <a:lnTo>
                                  <a:pt x="368" y="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360"/>
                            <a:ext cx="78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25">
                                <a:moveTo>
                                  <a:pt x="53" y="0"/>
                                </a:moveTo>
                                <a:lnTo>
                                  <a:pt x="18" y="5"/>
                                </a:lnTo>
                                <a:lnTo>
                                  <a:pt x="0" y="42"/>
                                </a:lnTo>
                                <a:lnTo>
                                  <a:pt x="0" y="71"/>
                                </a:lnTo>
                                <a:lnTo>
                                  <a:pt x="18" y="117"/>
                                </a:lnTo>
                                <a:lnTo>
                                  <a:pt x="69" y="159"/>
                                </a:lnTo>
                                <a:lnTo>
                                  <a:pt x="157" y="196"/>
                                </a:lnTo>
                                <a:lnTo>
                                  <a:pt x="244" y="219"/>
                                </a:lnTo>
                                <a:lnTo>
                                  <a:pt x="315" y="225"/>
                                </a:lnTo>
                                <a:lnTo>
                                  <a:pt x="349" y="206"/>
                                </a:lnTo>
                                <a:lnTo>
                                  <a:pt x="367" y="169"/>
                                </a:lnTo>
                                <a:lnTo>
                                  <a:pt x="367" y="154"/>
                                </a:lnTo>
                                <a:lnTo>
                                  <a:pt x="349" y="107"/>
                                </a:lnTo>
                                <a:lnTo>
                                  <a:pt x="315" y="71"/>
                                </a:lnTo>
                                <a:lnTo>
                                  <a:pt x="262" y="42"/>
                                </a:lnTo>
                                <a:lnTo>
                                  <a:pt x="244" y="38"/>
                                </a:lnTo>
                                <a:lnTo>
                                  <a:pt x="192" y="38"/>
                                </a:lnTo>
                                <a:lnTo>
                                  <a:pt x="157" y="56"/>
                                </a:lnTo>
                                <a:lnTo>
                                  <a:pt x="140" y="94"/>
                                </a:lnTo>
                                <a:lnTo>
                                  <a:pt x="140" y="107"/>
                                </a:lnTo>
                                <a:lnTo>
                                  <a:pt x="157" y="154"/>
                                </a:lnTo>
                                <a:lnTo>
                                  <a:pt x="192" y="192"/>
                                </a:lnTo>
                                <a:lnTo>
                                  <a:pt x="244" y="219"/>
                                </a:lnTo>
                                <a:lnTo>
                                  <a:pt x="245" y="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895320"/>
                            <a:ext cx="7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817920"/>
                            <a:ext cx="781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39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367" y="239"/>
                                </a:lnTo>
                                <a:lnTo>
                                  <a:pt x="368" y="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800640"/>
                            <a:ext cx="781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98">
                                <a:moveTo>
                                  <a:pt x="367" y="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758880"/>
                            <a:ext cx="78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98">
                                <a:moveTo>
                                  <a:pt x="0" y="0"/>
                                </a:moveTo>
                                <a:lnTo>
                                  <a:pt x="367" y="98"/>
                                </a:lnTo>
                                <a:lnTo>
                                  <a:pt x="368" y="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76896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5">
                                <a:moveTo>
                                  <a:pt x="0" y="19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99880"/>
                            <a:ext cx="52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4" h="0">
                                <a:moveTo>
                                  <a:pt x="249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403200"/>
                            <a:ext cx="20376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1670">
                                <a:moveTo>
                                  <a:pt x="964" y="0"/>
                                </a:moveTo>
                                <a:lnTo>
                                  <a:pt x="0" y="1670"/>
                                </a:lnTo>
                                <a:lnTo>
                                  <a:pt x="1" y="16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376560"/>
                            <a:ext cx="18036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3" h="1476">
                                <a:moveTo>
                                  <a:pt x="0" y="0"/>
                                </a:moveTo>
                                <a:lnTo>
                                  <a:pt x="159" y="558"/>
                                </a:lnTo>
                                <a:lnTo>
                                  <a:pt x="448" y="1060"/>
                                </a:lnTo>
                                <a:lnTo>
                                  <a:pt x="852" y="1476"/>
                                </a:lnTo>
                                <a:lnTo>
                                  <a:pt x="853" y="14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299880"/>
                            <a:ext cx="25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69">
                                <a:moveTo>
                                  <a:pt x="0" y="369"/>
                                </a:moveTo>
                                <a:lnTo>
                                  <a:pt x="121" y="361"/>
                                </a:lnTo>
                                <a:lnTo>
                                  <a:pt x="32" y="0"/>
                                </a:lnTo>
                                <a:lnTo>
                                  <a:pt x="0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299880"/>
                            <a:ext cx="25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69">
                                <a:moveTo>
                                  <a:pt x="0" y="369"/>
                                </a:moveTo>
                                <a:lnTo>
                                  <a:pt x="121" y="361"/>
                                </a:lnTo>
                                <a:lnTo>
                                  <a:pt x="32" y="0"/>
                                </a:lnTo>
                                <a:lnTo>
                                  <a:pt x="0" y="3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678240"/>
                            <a:ext cx="712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258">
                                <a:moveTo>
                                  <a:pt x="69" y="0"/>
                                </a:moveTo>
                                <a:lnTo>
                                  <a:pt x="0" y="101"/>
                                </a:lnTo>
                                <a:lnTo>
                                  <a:pt x="336" y="258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678240"/>
                            <a:ext cx="712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258">
                                <a:moveTo>
                                  <a:pt x="69" y="0"/>
                                </a:moveTo>
                                <a:lnTo>
                                  <a:pt x="0" y="101"/>
                                </a:lnTo>
                                <a:lnTo>
                                  <a:pt x="336" y="258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4400"/>
                            <a:ext cx="475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67">
                                <a:moveTo>
                                  <a:pt x="223" y="53"/>
                                </a:moveTo>
                                <a:lnTo>
                                  <a:pt x="218" y="17"/>
                                </a:lnTo>
                                <a:lnTo>
                                  <a:pt x="181" y="0"/>
                                </a:lnTo>
                                <a:lnTo>
                                  <a:pt x="154" y="0"/>
                                </a:lnTo>
                                <a:lnTo>
                                  <a:pt x="106" y="17"/>
                                </a:lnTo>
                                <a:lnTo>
                                  <a:pt x="65" y="71"/>
                                </a:lnTo>
                                <a:lnTo>
                                  <a:pt x="27" y="158"/>
                                </a:lnTo>
                                <a:lnTo>
                                  <a:pt x="4" y="245"/>
                                </a:lnTo>
                                <a:lnTo>
                                  <a:pt x="0" y="315"/>
                                </a:lnTo>
                                <a:lnTo>
                                  <a:pt x="17" y="350"/>
                                </a:lnTo>
                                <a:lnTo>
                                  <a:pt x="55" y="367"/>
                                </a:lnTo>
                                <a:lnTo>
                                  <a:pt x="69" y="367"/>
                                </a:lnTo>
                                <a:lnTo>
                                  <a:pt x="115" y="350"/>
                                </a:lnTo>
                                <a:lnTo>
                                  <a:pt x="152" y="315"/>
                                </a:lnTo>
                                <a:lnTo>
                                  <a:pt x="181" y="263"/>
                                </a:lnTo>
                                <a:lnTo>
                                  <a:pt x="185" y="245"/>
                                </a:lnTo>
                                <a:lnTo>
                                  <a:pt x="185" y="192"/>
                                </a:lnTo>
                                <a:lnTo>
                                  <a:pt x="167" y="158"/>
                                </a:lnTo>
                                <a:lnTo>
                                  <a:pt x="129" y="140"/>
                                </a:lnTo>
                                <a:lnTo>
                                  <a:pt x="115" y="140"/>
                                </a:lnTo>
                                <a:lnTo>
                                  <a:pt x="69" y="158"/>
                                </a:lnTo>
                                <a:lnTo>
                                  <a:pt x="32" y="192"/>
                                </a:lnTo>
                                <a:lnTo>
                                  <a:pt x="4" y="245"/>
                                </a:lnTo>
                                <a:lnTo>
                                  <a:pt x="5" y="2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54400"/>
                            <a:ext cx="482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67">
                                <a:moveTo>
                                  <a:pt x="149" y="0"/>
                                </a:moveTo>
                                <a:lnTo>
                                  <a:pt x="102" y="17"/>
                                </a:lnTo>
                                <a:lnTo>
                                  <a:pt x="60" y="71"/>
                                </a:lnTo>
                                <a:lnTo>
                                  <a:pt x="23" y="158"/>
                                </a:lnTo>
                                <a:lnTo>
                                  <a:pt x="10" y="210"/>
                                </a:lnTo>
                                <a:lnTo>
                                  <a:pt x="0" y="297"/>
                                </a:lnTo>
                                <a:lnTo>
                                  <a:pt x="14" y="350"/>
                                </a:lnTo>
                                <a:lnTo>
                                  <a:pt x="51" y="367"/>
                                </a:lnTo>
                                <a:lnTo>
                                  <a:pt x="79" y="367"/>
                                </a:lnTo>
                                <a:lnTo>
                                  <a:pt x="126" y="350"/>
                                </a:lnTo>
                                <a:lnTo>
                                  <a:pt x="168" y="297"/>
                                </a:lnTo>
                                <a:lnTo>
                                  <a:pt x="205" y="210"/>
                                </a:lnTo>
                                <a:lnTo>
                                  <a:pt x="218" y="158"/>
                                </a:lnTo>
                                <a:lnTo>
                                  <a:pt x="228" y="71"/>
                                </a:lnTo>
                                <a:lnTo>
                                  <a:pt x="214" y="17"/>
                                </a:lnTo>
                                <a:lnTo>
                                  <a:pt x="177" y="0"/>
                                </a:lnTo>
                                <a:lnTo>
                                  <a:pt x="149" y="0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54400"/>
                            <a:ext cx="12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1">
                                <a:moveTo>
                                  <a:pt x="56" y="35"/>
                                </a:moveTo>
                                <a:lnTo>
                                  <a:pt x="54" y="11"/>
                                </a:lnTo>
                                <a:lnTo>
                                  <a:pt x="36" y="0"/>
                                </a:lnTo>
                                <a:lnTo>
                                  <a:pt x="15" y="11"/>
                                </a:lnTo>
                                <a:lnTo>
                                  <a:pt x="0" y="35"/>
                                </a:lnTo>
                                <a:lnTo>
                                  <a:pt x="1" y="60"/>
                                </a:lnTo>
                                <a:lnTo>
                                  <a:pt x="17" y="71"/>
                                </a:lnTo>
                                <a:lnTo>
                                  <a:pt x="41" y="60"/>
                                </a:lnTo>
                                <a:lnTo>
                                  <a:pt x="56" y="35"/>
                                </a:lnTo>
                                <a:lnTo>
                                  <a:pt x="57" y="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552960"/>
                            <a:ext cx="58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6" h="0">
                                <a:moveTo>
                                  <a:pt x="0" y="0"/>
                                </a:moveTo>
                                <a:lnTo>
                                  <a:pt x="2754" y="0"/>
                                </a:lnTo>
                                <a:lnTo>
                                  <a:pt x="27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293480"/>
                            <a:ext cx="58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6" h="0">
                                <a:moveTo>
                                  <a:pt x="0" y="0"/>
                                </a:moveTo>
                                <a:lnTo>
                                  <a:pt x="2754" y="0"/>
                                </a:lnTo>
                                <a:lnTo>
                                  <a:pt x="27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630720"/>
                            <a:ext cx="72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4">
                                <a:moveTo>
                                  <a:pt x="0" y="0"/>
                                </a:moveTo>
                                <a:lnTo>
                                  <a:pt x="0" y="2764"/>
                                </a:lnTo>
                                <a:lnTo>
                                  <a:pt x="1" y="27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552960"/>
                            <a:ext cx="255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367"/>
                                </a:moveTo>
                                <a:lnTo>
                                  <a:pt x="122" y="367"/>
                                </a:lnTo>
                                <a:lnTo>
                                  <a:pt x="62" y="0"/>
                                </a:lnTo>
                                <a:lnTo>
                                  <a:pt x="0" y="3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552960"/>
                            <a:ext cx="255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367"/>
                                </a:moveTo>
                                <a:lnTo>
                                  <a:pt x="122" y="367"/>
                                </a:lnTo>
                                <a:lnTo>
                                  <a:pt x="62" y="0"/>
                                </a:lnTo>
                                <a:lnTo>
                                  <a:pt x="0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1216080"/>
                            <a:ext cx="255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62" y="3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1216080"/>
                            <a:ext cx="255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62" y="3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995040"/>
                            <a:ext cx="52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91">
                                <a:moveTo>
                                  <a:pt x="0" y="84"/>
                                </a:moveTo>
                                <a:lnTo>
                                  <a:pt x="18" y="116"/>
                                </a:lnTo>
                                <a:lnTo>
                                  <a:pt x="52" y="154"/>
                                </a:lnTo>
                                <a:lnTo>
                                  <a:pt x="105" y="181"/>
                                </a:lnTo>
                                <a:lnTo>
                                  <a:pt x="139" y="191"/>
                                </a:lnTo>
                                <a:lnTo>
                                  <a:pt x="192" y="191"/>
                                </a:lnTo>
                                <a:lnTo>
                                  <a:pt x="226" y="173"/>
                                </a:lnTo>
                                <a:lnTo>
                                  <a:pt x="244" y="150"/>
                                </a:lnTo>
                                <a:lnTo>
                                  <a:pt x="244" y="107"/>
                                </a:lnTo>
                                <a:lnTo>
                                  <a:pt x="226" y="75"/>
                                </a:lnTo>
                                <a:lnTo>
                                  <a:pt x="192" y="38"/>
                                </a:lnTo>
                                <a:lnTo>
                                  <a:pt x="139" y="9"/>
                                </a:lnTo>
                                <a:lnTo>
                                  <a:pt x="105" y="0"/>
                                </a:lnTo>
                                <a:lnTo>
                                  <a:pt x="52" y="0"/>
                                </a:lnTo>
                                <a:lnTo>
                                  <a:pt x="18" y="19"/>
                                </a:lnTo>
                                <a:lnTo>
                                  <a:pt x="0" y="42"/>
                                </a:lnTo>
                                <a:lnTo>
                                  <a:pt x="0" y="84"/>
                                </a:lnTo>
                                <a:lnTo>
                                  <a:pt x="1" y="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991800"/>
                            <a:ext cx="73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220">
                                <a:moveTo>
                                  <a:pt x="0" y="0"/>
                                </a:moveTo>
                                <a:lnTo>
                                  <a:pt x="348" y="220"/>
                                </a:lnTo>
                                <a:lnTo>
                                  <a:pt x="349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931680"/>
                            <a:ext cx="774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48">
                                <a:moveTo>
                                  <a:pt x="0" y="98"/>
                                </a:moveTo>
                                <a:lnTo>
                                  <a:pt x="18" y="145"/>
                                </a:lnTo>
                                <a:lnTo>
                                  <a:pt x="52" y="168"/>
                                </a:lnTo>
                                <a:lnTo>
                                  <a:pt x="88" y="177"/>
                                </a:lnTo>
                                <a:lnTo>
                                  <a:pt x="122" y="173"/>
                                </a:lnTo>
                                <a:lnTo>
                                  <a:pt x="139" y="150"/>
                                </a:lnTo>
                                <a:lnTo>
                                  <a:pt x="157" y="98"/>
                                </a:lnTo>
                                <a:lnTo>
                                  <a:pt x="175" y="61"/>
                                </a:lnTo>
                                <a:lnTo>
                                  <a:pt x="209" y="42"/>
                                </a:lnTo>
                                <a:lnTo>
                                  <a:pt x="244" y="38"/>
                                </a:lnTo>
                                <a:lnTo>
                                  <a:pt x="296" y="52"/>
                                </a:lnTo>
                                <a:lnTo>
                                  <a:pt x="332" y="75"/>
                                </a:lnTo>
                                <a:lnTo>
                                  <a:pt x="349" y="94"/>
                                </a:lnTo>
                                <a:lnTo>
                                  <a:pt x="366" y="140"/>
                                </a:lnTo>
                                <a:lnTo>
                                  <a:pt x="366" y="196"/>
                                </a:lnTo>
                                <a:lnTo>
                                  <a:pt x="349" y="235"/>
                                </a:lnTo>
                                <a:lnTo>
                                  <a:pt x="332" y="243"/>
                                </a:lnTo>
                                <a:lnTo>
                                  <a:pt x="296" y="248"/>
                                </a:lnTo>
                                <a:lnTo>
                                  <a:pt x="244" y="233"/>
                                </a:lnTo>
                                <a:lnTo>
                                  <a:pt x="209" y="210"/>
                                </a:lnTo>
                                <a:lnTo>
                                  <a:pt x="175" y="173"/>
                                </a:lnTo>
                                <a:lnTo>
                                  <a:pt x="157" y="127"/>
                                </a:lnTo>
                                <a:lnTo>
                                  <a:pt x="139" y="65"/>
                                </a:lnTo>
                                <a:lnTo>
                                  <a:pt x="122" y="33"/>
                                </a:lnTo>
                                <a:lnTo>
                                  <a:pt x="88" y="10"/>
                                </a:lnTo>
                                <a:lnTo>
                                  <a:pt x="52" y="0"/>
                                </a:lnTo>
                                <a:lnTo>
                                  <a:pt x="18" y="5"/>
                                </a:lnTo>
                                <a:lnTo>
                                  <a:pt x="0" y="42"/>
                                </a:lnTo>
                                <a:lnTo>
                                  <a:pt x="0" y="98"/>
                                </a:lnTo>
                                <a:lnTo>
                                  <a:pt x="2" y="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92196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7">
                                <a:moveTo>
                                  <a:pt x="0" y="8"/>
                                </a:moveTo>
                                <a:lnTo>
                                  <a:pt x="17" y="27"/>
                                </a:lnTo>
                                <a:lnTo>
                                  <a:pt x="34" y="18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846000"/>
                            <a:ext cx="774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25">
                                <a:moveTo>
                                  <a:pt x="122" y="5"/>
                                </a:moveTo>
                                <a:lnTo>
                                  <a:pt x="175" y="33"/>
                                </a:lnTo>
                                <a:lnTo>
                                  <a:pt x="209" y="71"/>
                                </a:lnTo>
                                <a:lnTo>
                                  <a:pt x="227" y="117"/>
                                </a:lnTo>
                                <a:lnTo>
                                  <a:pt x="227" y="131"/>
                                </a:lnTo>
                                <a:lnTo>
                                  <a:pt x="209" y="168"/>
                                </a:lnTo>
                                <a:lnTo>
                                  <a:pt x="175" y="187"/>
                                </a:lnTo>
                                <a:lnTo>
                                  <a:pt x="122" y="187"/>
                                </a:lnTo>
                                <a:lnTo>
                                  <a:pt x="105" y="183"/>
                                </a:lnTo>
                                <a:lnTo>
                                  <a:pt x="52" y="154"/>
                                </a:lnTo>
                                <a:lnTo>
                                  <a:pt x="18" y="117"/>
                                </a:lnTo>
                                <a:lnTo>
                                  <a:pt x="0" y="71"/>
                                </a:lnTo>
                                <a:lnTo>
                                  <a:pt x="0" y="56"/>
                                </a:lnTo>
                                <a:lnTo>
                                  <a:pt x="18" y="19"/>
                                </a:lnTo>
                                <a:lnTo>
                                  <a:pt x="52" y="0"/>
                                </a:lnTo>
                                <a:lnTo>
                                  <a:pt x="122" y="5"/>
                                </a:lnTo>
                                <a:lnTo>
                                  <a:pt x="209" y="29"/>
                                </a:lnTo>
                                <a:lnTo>
                                  <a:pt x="296" y="65"/>
                                </a:lnTo>
                                <a:lnTo>
                                  <a:pt x="349" y="108"/>
                                </a:lnTo>
                                <a:lnTo>
                                  <a:pt x="366" y="154"/>
                                </a:lnTo>
                                <a:lnTo>
                                  <a:pt x="366" y="183"/>
                                </a:lnTo>
                                <a:lnTo>
                                  <a:pt x="349" y="220"/>
                                </a:lnTo>
                                <a:lnTo>
                                  <a:pt x="314" y="225"/>
                                </a:lnTo>
                                <a:lnTo>
                                  <a:pt x="315" y="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299880"/>
                            <a:ext cx="1519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716">
                                <a:moveTo>
                                  <a:pt x="0" y="716"/>
                                </a:moveTo>
                                <a:lnTo>
                                  <a:pt x="716" y="0"/>
                                </a:lnTo>
                                <a:lnTo>
                                  <a:pt x="7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402120"/>
                            <a:ext cx="1663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787">
                                <a:moveTo>
                                  <a:pt x="0" y="787"/>
                                </a:moveTo>
                                <a:lnTo>
                                  <a:pt x="785" y="0"/>
                                </a:lnTo>
                                <a:lnTo>
                                  <a:pt x="7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520200"/>
                            <a:ext cx="1580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746">
                                <a:moveTo>
                                  <a:pt x="0" y="746"/>
                                </a:moveTo>
                                <a:lnTo>
                                  <a:pt x="745" y="0"/>
                                </a:lnTo>
                                <a:lnTo>
                                  <a:pt x="7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552960"/>
                            <a:ext cx="130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614">
                                <a:moveTo>
                                  <a:pt x="0" y="614"/>
                                </a:moveTo>
                                <a:lnTo>
                                  <a:pt x="615" y="0"/>
                                </a:lnTo>
                                <a:lnTo>
                                  <a:pt x="6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552960"/>
                            <a:ext cx="130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614">
                                <a:moveTo>
                                  <a:pt x="0" y="614"/>
                                </a:moveTo>
                                <a:lnTo>
                                  <a:pt x="614" y="0"/>
                                </a:lnTo>
                                <a:lnTo>
                                  <a:pt x="6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552960"/>
                            <a:ext cx="1562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739">
                                <a:moveTo>
                                  <a:pt x="0" y="739"/>
                                </a:moveTo>
                                <a:lnTo>
                                  <a:pt x="739" y="0"/>
                                </a:lnTo>
                                <a:lnTo>
                                  <a:pt x="7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552960"/>
                            <a:ext cx="162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767">
                                <a:moveTo>
                                  <a:pt x="0" y="767"/>
                                </a:moveTo>
                                <a:lnTo>
                                  <a:pt x="200" y="565"/>
                                </a:lnTo>
                                <a:lnTo>
                                  <a:pt x="765" y="0"/>
                                </a:lnTo>
                                <a:lnTo>
                                  <a:pt x="7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163160"/>
                            <a:ext cx="1112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525">
                                <a:moveTo>
                                  <a:pt x="0" y="525"/>
                                </a:moveTo>
                                <a:lnTo>
                                  <a:pt x="525" y="0"/>
                                </a:lnTo>
                                <a:lnTo>
                                  <a:pt x="5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552960"/>
                            <a:ext cx="1213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570">
                                <a:moveTo>
                                  <a:pt x="0" y="570"/>
                                </a:moveTo>
                                <a:lnTo>
                                  <a:pt x="570" y="0"/>
                                </a:lnTo>
                                <a:lnTo>
                                  <a:pt x="5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67356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97">
                                <a:moveTo>
                                  <a:pt x="0" y="197"/>
                                </a:moveTo>
                                <a:lnTo>
                                  <a:pt x="196" y="0"/>
                                </a:lnTo>
                                <a:lnTo>
                                  <a:pt x="1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16316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" h="1081">
                                <a:moveTo>
                                  <a:pt x="0" y="1081"/>
                                </a:moveTo>
                                <a:lnTo>
                                  <a:pt x="1080" y="0"/>
                                </a:lnTo>
                                <a:lnTo>
                                  <a:pt x="10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566280"/>
                            <a:ext cx="108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08">
                                <a:moveTo>
                                  <a:pt x="0" y="508"/>
                                </a:moveTo>
                                <a:lnTo>
                                  <a:pt x="509" y="0"/>
                                </a:lnTo>
                                <a:lnTo>
                                  <a:pt x="5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67356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97">
                                <a:moveTo>
                                  <a:pt x="0" y="197"/>
                                </a:moveTo>
                                <a:lnTo>
                                  <a:pt x="196" y="0"/>
                                </a:lnTo>
                                <a:lnTo>
                                  <a:pt x="1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343520"/>
                            <a:ext cx="1414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671">
                                <a:moveTo>
                                  <a:pt x="0" y="671"/>
                                </a:moveTo>
                                <a:lnTo>
                                  <a:pt x="669" y="0"/>
                                </a:lnTo>
                                <a:lnTo>
                                  <a:pt x="6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59760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60">
                                <a:moveTo>
                                  <a:pt x="0" y="360"/>
                                </a:moveTo>
                                <a:lnTo>
                                  <a:pt x="358" y="0"/>
                                </a:ln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147320"/>
                            <a:ext cx="146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" h="689">
                                <a:moveTo>
                                  <a:pt x="0" y="689"/>
                                </a:moveTo>
                                <a:lnTo>
                                  <a:pt x="688" y="0"/>
                                </a:lnTo>
                                <a:lnTo>
                                  <a:pt x="6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67356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97">
                                <a:moveTo>
                                  <a:pt x="0" y="197"/>
                                </a:moveTo>
                                <a:lnTo>
                                  <a:pt x="197" y="0"/>
                                </a:lnTo>
                                <a:lnTo>
                                  <a:pt x="1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1131480"/>
                            <a:ext cx="165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7">
                                <a:moveTo>
                                  <a:pt x="0" y="77"/>
                                </a:move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461240"/>
                            <a:ext cx="864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408">
                                <a:moveTo>
                                  <a:pt x="0" y="408"/>
                                </a:moveTo>
                                <a:lnTo>
                                  <a:pt x="406" y="0"/>
                                </a:lnTo>
                                <a:lnTo>
                                  <a:pt x="4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6292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10">
                                <a:moveTo>
                                  <a:pt x="0" y="210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172880"/>
                            <a:ext cx="1213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570">
                                <a:moveTo>
                                  <a:pt x="0" y="570"/>
                                </a:moveTo>
                                <a:lnTo>
                                  <a:pt x="570" y="0"/>
                                </a:lnTo>
                                <a:lnTo>
                                  <a:pt x="5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67356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97">
                                <a:moveTo>
                                  <a:pt x="0" y="197"/>
                                </a:moveTo>
                                <a:lnTo>
                                  <a:pt x="197" y="0"/>
                                </a:lnTo>
                                <a:lnTo>
                                  <a:pt x="1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13148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96">
                                <a:moveTo>
                                  <a:pt x="0" y="196"/>
                                </a:moveTo>
                                <a:lnTo>
                                  <a:pt x="197" y="0"/>
                                </a:lnTo>
                                <a:lnTo>
                                  <a:pt x="1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131480"/>
                            <a:ext cx="162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766">
                                <a:moveTo>
                                  <a:pt x="0" y="766"/>
                                </a:moveTo>
                                <a:lnTo>
                                  <a:pt x="568" y="196"/>
                                </a:lnTo>
                                <a:lnTo>
                                  <a:pt x="765" y="0"/>
                                </a:lnTo>
                                <a:lnTo>
                                  <a:pt x="7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131480"/>
                            <a:ext cx="162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766">
                                <a:moveTo>
                                  <a:pt x="0" y="766"/>
                                </a:moveTo>
                                <a:lnTo>
                                  <a:pt x="570" y="196"/>
                                </a:lnTo>
                                <a:lnTo>
                                  <a:pt x="766" y="0"/>
                                </a:lnTo>
                                <a:lnTo>
                                  <a:pt x="7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131480"/>
                            <a:ext cx="162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766">
                                <a:moveTo>
                                  <a:pt x="0" y="766"/>
                                </a:moveTo>
                                <a:lnTo>
                                  <a:pt x="570" y="196"/>
                                </a:lnTo>
                                <a:lnTo>
                                  <a:pt x="766" y="0"/>
                                </a:lnTo>
                                <a:lnTo>
                                  <a:pt x="7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1131480"/>
                            <a:ext cx="1544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8" h="726">
                                <a:moveTo>
                                  <a:pt x="0" y="726"/>
                                </a:moveTo>
                                <a:lnTo>
                                  <a:pt x="531" y="196"/>
                                </a:lnTo>
                                <a:lnTo>
                                  <a:pt x="727" y="0"/>
                                </a:lnTo>
                                <a:lnTo>
                                  <a:pt x="7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1217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3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4pt;margin-top:568.95pt;width:289.85pt;height:159.15pt" coordorigin="3168,11379" coordsize="5797,3183">
                <v:shape id="shape_0" coordsize="1965,2269" path="m1964,567l982,0l0,567l0,1702l982,2269l1964,1702l1964,567l1965,567e" stroked="t" o:allowincell="f" style="position:absolute;left:7110;top:12455;width:654;height:7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75" path="m0,0l0,775l2,775e" stroked="t" o:allowincell="f" style="position:absolute;left:7438;top:11654;width:0;height:2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8" path="m0,0l0,128l2,128e" stroked="t" o:allowincell="f" style="position:absolute;left:7438;top:11956;width:0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42" path="m0,0l0,642l2,642e" stroked="t" o:allowincell="f" style="position:absolute;left:7438;top:12041;width:0;height:2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9" path="m0,0l0,129l2,129e" stroked="t" o:allowincell="f" style="position:absolute;left:7438;top:12298;width:0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41" path="m0,0l0,641l2,641e" stroked="t" o:allowincell="f" style="position:absolute;left:7438;top:12384;width:0;height:2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8" path="m0,0l0,128l2,128e" stroked="t" o:allowincell="f" style="position:absolute;left:7438;top:12641;width:0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42" path="m0,0l0,642l2,642e" stroked="t" o:allowincell="f" style="position:absolute;left:7438;top:12726;width:0;height:2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9" path="m0,0l0,129l2,129e" stroked="t" o:allowincell="f" style="position:absolute;left:7438;top:12983;width:0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42" path="m0,0l0,642l2,642e" stroked="t" o:allowincell="f" style="position:absolute;left:7438;top:13068;width:0;height:2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8" path="m0,0l0,128l2,128e" stroked="t" o:allowincell="f" style="position:absolute;left:7438;top:13325;width:0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42" path="m0,0l0,642l2,642e" stroked="t" o:allowincell="f" style="position:absolute;left:7438;top:13411;width:0;height:2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8" path="m0,0l0,128l2,128e" stroked="t" o:allowincell="f" style="position:absolute;left:7438;top:13667;width:0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78" path="m0,0l0,778l2,778e" stroked="t" o:allowincell="f" style="position:absolute;left:7438;top:13753;width:0;height:2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6,0l777,0e" stroked="t" o:allowincell="f" style="position:absolute;left:6260;top:12833;width:2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29,0e" stroked="t" o:allowincell="f" style="position:absolute;left:6561;top:12833;width: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2,0l644,0e" stroked="t" o:allowincell="f" style="position:absolute;left:6646;top:12833;width:2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29,0e" stroked="t" o:allowincell="f" style="position:absolute;left:6903;top:12833;width: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2,0e" stroked="t" o:allowincell="f" style="position:absolute;left:6989;top:12833;width:2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30,0e" stroked="t" o:allowincell="f" style="position:absolute;left:7245;top:12833;width: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3,0l644,0e" stroked="t" o:allowincell="f" style="position:absolute;left:7330;top:12833;width:2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29,0e" stroked="t" o:allowincell="f" style="position:absolute;left:7587;top:12833;width: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2,0e" stroked="t" o:allowincell="f" style="position:absolute;left:7673;top:12833;width:2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29,0e" stroked="t" o:allowincell="f" style="position:absolute;left:7930;top:12833;width: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2,0e" stroked="t" o:allowincell="f" style="position:absolute;left:8015;top:12833;width:2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30,0e" stroked="t" o:allowincell="f" style="position:absolute;left:8271;top:12833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6,0l778,0e" stroked="t" o:allowincell="f" style="position:absolute;left:8357;top:12833;width:2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91,5895" path="m5889,2946l5833,2372l5666,1819l5393,1309l5027,863l4582,496l4072,223l3519,56l2945,0l2370,56l1817,223l1309,496l862,863l496,1309l223,1819l56,2372l0,2946l56,3522l223,4074l496,4584l862,5030l1309,5397l1817,5670l2370,5837l2945,5895l3519,5837l4072,5670l4582,5397l5027,5030l5393,4584l5666,4074l5833,3522l5889,2946l5891,2946e" stroked="t" o:allowincell="f" style="position:absolute;left:6456;top:11851;width:1963;height:19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6,2456" path="m2454,1227l2393,848l2220,506l1949,235l1606,60l1227,0l848,60l506,235l234,506l60,848l0,1227l60,1607l234,1950l506,2222l848,2396l1227,2456l1606,2396l1949,2222l2220,1950l2393,1607l2454,1227l2456,1227e" stroked="t" o:allowincell="f" style="position:absolute;left:7029;top:12424;width:817;height:8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09,4911" path="m4907,2455l4861,1977l4721,1516l4494,1092l4189,720l3818,414l3392,186l2933,47l2454,0l1974,47l1515,186l1091,414l718,720l413,1092l186,1516l46,1977l0,2455l46,2935l186,3395l413,3820l718,4193l1091,4498l1515,4725l1974,4865l2454,4911l2933,4865l3392,4725l3818,4498l4189,4193l4494,3820l4721,3395l4861,2935l4907,2455l4909,2455e" stroked="t" o:allowincell="f" style="position:absolute;left:6620;top:12014;width:1635;height:16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746" path="m0,0l0,3746l1,3746e" stroked="t" o:allowincell="f" style="position:absolute;left:7765;top:13022;width:0;height:12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46" path="m0,0l0,3746l2,3746e" stroked="t" o:allowincell="f" style="position:absolute;left:7110;top:13022;width:0;height:12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31,0l0,0l1,0e" stroked="t" o:allowincell="f" style="position:absolute;left:7232;top:14227;width:4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3" path="m0,0l0,123l367,62l0,0xe" fillcolor="yellow" stroked="t" o:allowincell="f" style="position:absolute;left:7643;top:14206;width:121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3" path="m0,0l0,123l367,62l0,0e" stroked="t" o:allowincell="f" style="position:absolute;left:7643;top:14206;width:12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123" path="m366,0l366,123l0,62l366,0xe" fillcolor="yellow" stroked="t" o:allowincell="f" style="position:absolute;left:7110;top:14206;width:121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6,123" path="m366,0l366,123l0,62l366,0e" stroked="t" o:allowincell="f" style="position:absolute;left:7110;top:14206;width:12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367" path="m247,0l108,0l52,157l70,140l117,123l158,123l196,140l214,175l214,227l205,262l177,314l139,350l93,367l52,367l14,350l4,332l0,298l1,298e" stroked="t" o:allowincell="f" style="position:absolute;left:7396;top:14063;width:82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81,0l4582,0e" stroked="t" o:allowincell="f" style="position:absolute;left:7438;top:12455;width:15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581,0l4582,0e" stroked="t" o:allowincell="f" style="position:absolute;left:7438;top:13211;width:15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35" path="m0,0l0,1535l1,1535e" stroked="t" o:allowincell="f" style="position:absolute;left:8921;top:12577;width:0;height:5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367" path="m0,367l122,367l62,0l0,367xe" fillcolor="yellow" stroked="t" o:allowincell="f" style="position:absolute;left:8900;top:12455;width:40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2,367" path="m0,367l122,367l62,0l0,367e" stroked="t" o:allowincell="f" style="position:absolute;left:8900;top:12455;width:4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367" path="m0,0l122,0l62,367l0,0xe" fillcolor="yellow" stroked="t" o:allowincell="f" style="position:absolute;left:8900;top:13089;width:40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2,367" path="m0,0l122,0l62,367l0,0e" stroked="t" o:allowincell="f" style="position:absolute;left:8900;top:13089;width:4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191" path="m0,84l18,116l52,153l105,182l139,191l192,191l226,172l244,149l244,107l226,74l192,37l139,9l105,0l52,0l18,18l0,41l0,84l1,84e" stroked="t" o:allowincell="f" style="position:absolute;left:8780;top:12953;width:80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220" path="m0,0l349,220l350,220e" stroked="t" o:allowincell="f" style="position:absolute;left:8762;top:12948;width:116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247" path="m0,0l0,139l157,195l140,177l122,131l122,88l140,52l175,33l227,33l262,42l314,69l350,108l366,154l366,196l350,233l332,243l296,247l298,247e" stroked="t" o:allowincell="f" style="position:absolute;left:8757;top:12853;width:121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,28" path="m0,10l18,28l34,20l18,0l19,0e" stroked="t" o:allowincell="f" style="position:absolute;left:8867;top:12838;width:11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237" path="m0,195l0,0l366,237l367,237e" stroked="t" o:allowincell="f" style="position:absolute;left:8757;top:12704;width:121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189" path="m0,0l0,5189l2,5189e" stroked="t" o:allowincell="f" style="position:absolute;left:8419;top:12833;width:0;height:17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189" path="m0,0l0,5189l1,5189e" stroked="t" o:allowincell="f" style="position:absolute;left:6456;top:12833;width:0;height:17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157,0l0,0l1,0e" stroked="t" o:allowincell="f" style="position:absolute;left:6578;top:14519;width:17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5,122" path="m0,0l0,122l365,60l0,0xe" fillcolor="yellow" stroked="t" o:allowincell="f" style="position:absolute;left:8297;top:14499;width:121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5,122" path="m0,0l0,122l365,60l0,0e" stroked="t" o:allowincell="f" style="position:absolute;left:8297;top:14499;width:121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2" path="m367,0l367,122l0,60l367,0xe" fillcolor="yellow" stroked="t" o:allowincell="f" style="position:absolute;left:6456;top:14499;width:121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2" path="m367,0l367,122l0,60l367,0e" stroked="t" o:allowincell="f" style="position:absolute;left:6456;top:14499;width:121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1,246" path="m108,0l75,18l38,54l10,105l0,141l0,193l19,228l42,246l85,246l117,228l154,193l181,141l191,105l191,54l173,18l150,0l108,0l109,0e" stroked="t" o:allowincell="f" style="position:absolute;left:7291;top:14378;width:63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0,349" path="m220,0l0,349l2,349e" stroked="t" o:allowincell="f" style="position:absolute;left:7287;top:14361;width:72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,367" path="m10,69l43,53l98,0l0,367l2,367e" stroked="t" o:allowincell="f" style="position:absolute;left:7389;top:14355;width:32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367" path="m247,0l107,0l51,157l70,140l116,123l159,123l195,140l215,174l215,228l205,262l176,315l140,349l93,367l51,367l14,349l5,333l0,297l2,297e" stroked="t" o:allowincell="f" style="position:absolute;left:7447;top:14355;width:81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1,0l422,0e" stroked="t" o:allowincell="f" style="position:absolute;left:3916;top:12833;width:1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30,0e" stroked="t" o:allowincell="f" style="position:absolute;left:4099;top:12833;width: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2,0e" stroked="t" o:allowincell="f" style="position:absolute;left:4185;top:12833;width:2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30,0e" stroked="t" o:allowincell="f" style="position:absolute;left:4441;top:12833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3,0e" stroked="t" o:allowincell="f" style="position:absolute;left:4527;top:12833;width:2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29,0e" stroked="t" o:allowincell="f" style="position:absolute;left:4783;top:12833;width: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2,0l644,0e" stroked="t" o:allowincell="f" style="position:absolute;left:4869;top:12833;width:2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9,0l130,0e" stroked="t" o:allowincell="f" style="position:absolute;left:5125;top:12833;width: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2,0e" stroked="t" o:allowincell="f" style="position:absolute;left:5211;top:12833;width:21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29,0e" stroked="t" o:allowincell="f" style="position:absolute;left:5467;top:12833;width: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20,0l421,0e" stroked="t" o:allowincell="f" style="position:absolute;left:5553;top:12833;width:1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,846" path="m0,846l38,698l65,557l81,418l87,278l81,139l65,0l66,0e" stroked="t" o:allowincell="f" style="position:absolute;left:4520;top:12740;width:28;height:2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,988" path="m0,988l38,840l65,699l81,560l87,420l81,281l65,142l38,0l39,0e" stroked="t" o:allowincell="f" style="position:absolute;left:4043;top:12693;width:28;height:3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911" path="m0,4911l0,0l1,0e" stroked="t" o:allowincell="f" style="position:absolute;left:4025;top:12014;width:0;height:16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65" path="m0,0l0,1965l1,1965e" stroked="t" o:allowincell="f" style="position:absolute;left:4549;top:12506;width:0;height:6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29,0l0,0l1,0e" stroked="t" o:allowincell="f" style="position:absolute;left:4043;top:13022;width:4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29,0l0,0l1,0e" stroked="t" o:allowincell="f" style="position:absolute;left:4043;top:13211;width:4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,494" path="m0,494l38,420l65,349l81,280l87,210l81,141l65,71l38,0l39,0e" stroked="t" o:allowincell="f" style="position:absolute;left:4043;top:13046;width:28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,94" path="m55,0l0,94l1,94e" stroked="t" o:allowincell="f" style="position:absolute;left:4025;top:13211;width:17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73" path="m0,0l38,73l39,73e" stroked="t" o:allowincell="f" style="position:absolute;left:4043;top:13022;width:12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,151" path="m0,151l87,0l88,0e" stroked="t" o:allowincell="f" style="position:absolute;left:4520;top:13161;width:28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,494" path="m0,494l38,420l65,349l81,280l87,210l81,141l65,71l38,0l39,0e" stroked="t" o:allowincell="f" style="position:absolute;left:4520;top:13046;width:28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73" path="m0,0l38,73l39,73e" stroked="t" o:allowincell="f" style="position:absolute;left:4520;top:13022;width:12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29,0l0,0l1,0e" stroked="t" o:allowincell="f" style="position:absolute;left:4043;top:12455;width:4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29,0l0,0l1,0e" stroked="t" o:allowincell="f" style="position:absolute;left:4043;top:12644;width:4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,423" path="m0,423l38,350l65,279l81,209l87,140l81,70l65,0l66,0e" stroked="t" o:allowincell="f" style="position:absolute;left:4043;top:12503;width:28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147" path="m0,0l38,147l39,147e" stroked="t" o:allowincell="f" style="position:absolute;left:4043;top:12644;width:12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,93" path="m55,93l0,0l1,0e" stroked="t" o:allowincell="f" style="position:absolute;left:4025;top:12424;width:17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144" path="m0,0l38,74l65,144l66,144e" stroked="t" o:allowincell="f" style="position:absolute;left:4043;top:12455;width:21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,209" path="m16,209l22,140l16,70l0,0l1,0e" stroked="t" o:allowincell="f" style="position:absolute;left:4541;top:12503;width:7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,153" path="m0,0l87,153l88,153e" stroked="t" o:allowincell="f" style="position:absolute;left:4520;top:12455;width:28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,70" path="m16,0l0,70l1,70e" stroked="t" o:allowincell="f" style="position:absolute;left:4541;top:12572;width:5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289" path="m0,0l38,147l65,289l66,289e" stroked="t" o:allowincell="f" style="position:absolute;left:4520;top:12644;width:21;height: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144" path="m0,144l38,71l65,0l66,0e" stroked="t" o:allowincell="f" style="position:absolute;left:4520;top:12596;width:21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144" path="m0,0l38,74l65,144l66,144e" stroked="t" o:allowincell="f" style="position:absolute;left:4520;top:12455;width:21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5,491" path="m0,491l284,0l285,0e" stroked="t" o:allowincell="f" style="position:absolute;left:4025;top:11851;width:94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5,493" path="m0,0l284,493l285,493e" stroked="t" o:allowincell="f" style="position:absolute;left:4025;top:13651;width:94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99" path="m0,1199l0,0l2,0e" stroked="t" o:allowincell="f" style="position:absolute;left:4287;top:13416;width:0;height:3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1,0l503,0e" stroked="t" o:allowincell="f" style="position:absolute;left:4120;top:11851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1,0l503,0e" stroked="t" o:allowincell="f" style="position:absolute;left:4120;top:13816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46,0l2947,0e" stroked="t" o:allowincell="f" style="position:absolute;left:4287;top:12250;width:9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46,0l2947,0e" stroked="t" o:allowincell="f" style="position:absolute;left:4287;top:13416;width:9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98" path="m0,1198l0,0l2,0e" stroked="t" o:allowincell="f" style="position:absolute;left:4287;top:11851;width:0;height:3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81" path="m0,2781l0,0l1,0e" stroked="t" o:allowincell="f" style="position:absolute;left:5596;top:12369;width:0;height:9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2,358" path="m982,358l0,0l1,0e" stroked="t" o:allowincell="f" style="position:absolute;left:5269;top:12250;width:326;height:1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2,359" path="m982,0l0,359l1,359e" stroked="t" o:allowincell="f" style="position:absolute;left:5269;top:13296;width:326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63,0l3164,0e" stroked="t" o:allowincell="f" style="position:absolute;left:4542;top:13161;width:10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358" path="m0,2358l0,0l2,0e" stroked="t" o:allowincell="f" style="position:absolute;left:4810;top:12440;width:0;height:7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357,0l0,0l2,0e" stroked="t" o:allowincell="f" style="position:absolute;left:4810;top:12440;width:7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163,0l0,0l2,0e" stroked="t" o:allowincell="f" style="position:absolute;left:4542;top:12506;width:10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357,0l0,0l2,0e" stroked="t" o:allowincell="f" style="position:absolute;left:4810;top:13226;width:7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5,197" path="m785,0l376,32l0,197l1,197e" stroked="t" o:allowincell="f" style="position:absolute;left:4549;top:12440;width:260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7,196" path="m0,0l376,163l785,196l787,196e" stroked="t" o:allowincell="f" style="position:absolute;left:4549;top:13161;width:261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45" path="m0,1545l0,0l1,0e" stroked="t" o:allowincell="f" style="position:absolute;left:4025;top:11499;width:0;height:5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252" path="m0,2252l0,0l2,0e" stroked="t" o:allowincell="f" style="position:absolute;left:4287;top:11499;width:0;height:7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65,0l0,0l1,0e" stroked="t" o:allowincell="f" style="position:absolute;left:3781;top:11543;width:1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7,0l368,0e" stroked="t" o:allowincell="f" style="position:absolute;left:4409;top:11543;width:1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85,0l787,0e" stroked="t" o:allowincell="f" style="position:absolute;left:4025;top:11543;width:2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3" path="m0,0l0,123l367,61l0,0xe" fillcolor="yellow" stroked="t" o:allowincell="f" style="position:absolute;left:3903;top:11522;width:121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3" path="m0,0l0,123l367,61l0,0e" stroked="t" o:allowincell="f" style="position:absolute;left:3903;top:11522;width:12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3" path="m367,0l367,123l0,61l367,0xe" fillcolor="yellow" stroked="t" o:allowincell="f" style="position:absolute;left:4287;top:11522;width:121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3" path="m367,0l367,123l0,61l367,0e" stroked="t" o:allowincell="f" style="position:absolute;left:4287;top:11522;width:12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1,367" path="m89,87l93,70l116,34l135,18l168,0l224,0l247,18l257,34l261,70l251,105l228,139l186,192l0,367l195,367l197,367e" stroked="t" o:allowincell="f" style="position:absolute;left:4113;top:11379;width:86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54" path="m0,1054l0,0l2,0e" stroked="t" o:allowincell="f" style="position:absolute;left:4287;top:11499;width:0;height:3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65" path="m0,2665l0,0l1,0e" stroked="t" o:allowincell="f" style="position:absolute;left:5596;top:11499;width:0;height:8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94,0l3195,0e" stroked="t" o:allowincell="f" style="position:absolute;left:4409;top:11543;width:10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3" path="m367,0l367,123l0,61l367,0xe" fillcolor="yellow" stroked="t" o:allowincell="f" style="position:absolute;left:4287;top:11522;width:121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3" path="m367,0l367,123l0,61l367,0e" stroked="t" o:allowincell="f" style="position:absolute;left:4287;top:11522;width:12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3" path="m0,0l0,123l367,61l0,0xe" fillcolor="yellow" stroked="t" o:allowincell="f" style="position:absolute;left:5474;top:11522;width:121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3" path="m0,0l0,123l367,61l0,0e" stroked="t" o:allowincell="f" style="position:absolute;left:5474;top:11522;width:12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,367" path="m9,70l42,52l98,0l0,367l1,367e" stroked="t" o:allowincell="f" style="position:absolute;left:4872;top:11379;width:32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367" path="m148,0l102,18l60,70l23,157l9,209l0,296l13,349l50,367l79,367l125,349l166,296l204,209l218,157l227,70l214,18l177,0l148,0l150,0e" stroked="t" o:allowincell="f" style="position:absolute;left:4935;top:11379;width:74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43,635" path="m1743,635l0,0l2,0e" stroked="t" o:allowincell="f" style="position:absolute;left:4688;top:12038;width:580;height:2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288" path="m227,0l0,288l2,288e" stroked="t" o:allowincell="f" style="position:absolute;left:4783;top:11848;width:74;height: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,349" path="m0,0l114,349l116,349e" stroked="t" o:allowincell="f" style="position:absolute;left:4707;top:12371;width:38;height:1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590" path="m105,0l0,590l2,590e" stroked="t" o:allowincell="f" style="position:absolute;left:4694;top:12053;width:34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6,356" path="m216,53l107,0l0,356l216,53xe" fillcolor="yellow" stroked="t" o:allowincell="f" style="position:absolute;left:4729;top:11935;width:71;height:11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16,356" path="m216,53l107,0l0,356l216,53e" stroked="t" o:allowincell="f" style="position:absolute;left:4729;top:11935;width:71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71" path="m0,371l123,358l22,0l0,371xe" fillcolor="yellow" stroked="t" o:allowincell="f" style="position:absolute;left:4687;top:12250;width:40;height:12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71" path="m0,371l123,358l22,0l0,371e" stroked="t" o:allowincell="f" style="position:absolute;left:4687;top:12250;width:40;height: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,367" path="m90,88l94,70l117,36l136,18l169,0l225,0l248,18l256,36l262,70l252,105l229,141l187,193l0,367l196,367l198,367e" stroked="t" o:allowincell="f" style="position:absolute;left:4469;top:12051;width:86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367" path="m150,0l104,18l62,70l23,157l10,210l0,298l14,349l52,367l79,367l126,349l168,298l205,210l220,157l229,70l214,18l177,0l150,0l152,0e" stroked="t" o:allowincell="f" style="position:absolute;left:4573;top:12051;width:75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70" path="m56,36l54,11l36,0l15,11l0,36l1,60l19,70l41,60l56,36l57,36e" stroked="t" o:allowincell="f" style="position:absolute;left:4685;top:12051;width:18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21" path="m0,0l0,1821l1,1821e" stroked="t" o:allowincell="f" style="position:absolute;left:4025;top:13651;width:0;height:6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277" path="m0,0l0,4277l1,4277e" stroked="t" o:allowincell="f" style="position:absolute;left:4549;top:12833;width:0;height:14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37,0l838,0e" stroked="t" o:allowincell="f" style="position:absolute;left:4147;top:14215;width:2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1" path="m367,0l367,121l0,61l367,0xe" fillcolor="yellow" stroked="t" o:allowincell="f" style="position:absolute;left:4025;top:14194;width:121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1" path="m367,0l367,121l0,61l367,0e" stroked="t" o:allowincell="f" style="position:absolute;left:4025;top:14194;width:12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1" path="m0,0l0,121l367,61l0,0xe" fillcolor="yellow" stroked="t" o:allowincell="f" style="position:absolute;left:4426;top:14194;width:122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1" path="m0,0l0,121l367,61l0,0e" stroked="t" o:allowincell="f" style="position:absolute;left:4426;top:14194;width:122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2,246" path="m206,0l0,246l210,246l212,246e" stroked="t" o:allowincell="f" style="position:absolute;left:4252;top:14050;width:69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,367" path="m98,0l0,367l2,367e" stroked="t" o:allowincell="f" style="position:absolute;left:4288;top:14050;width:31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97" path="m0,0l0,3097l2,3097e" stroked="t" o:allowincell="f" style="position:absolute;left:4810;top:13226;width:0;height:10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886" path="m0,0l0,2886l1,2886e" stroked="t" o:allowincell="f" style="position:absolute;left:5596;top:13296;width:0;height:9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623,0l1624,0e" stroked="t" o:allowincell="f" style="position:absolute;left:4933;top:14215;width:5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1" path="m367,0l367,121l0,61l367,0xe" fillcolor="yellow" stroked="t" o:allowincell="f" style="position:absolute;left:4810;top:14194;width:122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1" path="m367,0l367,121l0,61l367,0e" stroked="t" o:allowincell="f" style="position:absolute;left:4810;top:14194;width:122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1" path="m0,0l0,121l367,61l0,0xe" fillcolor="yellow" stroked="t" o:allowincell="f" style="position:absolute;left:5474;top:14194;width:121;height: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1" path="m0,0l0,121l367,61l0,0e" stroked="t" o:allowincell="f" style="position:absolute;left:5474;top:14194;width:121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3,367" path="m223,53l219,18l181,0l154,0l107,18l65,71l28,158l4,246l0,315l19,351l56,367l69,367l116,351l154,315l181,263l187,246l187,193l167,158l131,141l116,141l69,158l32,193l4,246l5,246e" stroked="t" o:allowincell="f" style="position:absolute;left:5166;top:14050;width:73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01" path="m0,0l0,1401l1,1401e" stroked="t" o:allowincell="f" style="position:absolute;left:5596;top:13296;width:0;height:4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42" path="m0,0l0,1042l1,1042e" stroked="t" o:allowincell="f" style="position:absolute;left:5269;top:13416;width:0;height:3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5,0l366,0e" stroked="t" o:allowincell="f" style="position:absolute;left:5718;top:13720;width:1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67,0l0,0l2,0e" stroked="t" o:allowincell="f" style="position:absolute;left:5024;top:13720;width:1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82,0l0,0l1,0e" stroked="t" o:allowincell="f" style="position:absolute;left:5269;top:13720;width:3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1" path="m367,0l367,121l0,60l367,0xe" fillcolor="yellow" stroked="t" o:allowincell="f" style="position:absolute;left:5596;top:13700;width:121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1" path="m367,0l367,121l0,60l367,0e" stroked="t" o:allowincell="f" style="position:absolute;left:5596;top:13700;width:121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1" path="m0,0l0,121l367,60l0,0xe" fillcolor="yellow" stroked="t" o:allowincell="f" style="position:absolute;left:5146;top:13700;width:122;height:3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1" path="m0,0l0,121l367,60l0,0e" stroked="t" o:allowincell="f" style="position:absolute;left:5146;top:13700;width:122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366" path="m88,87l92,69l117,35l135,17l167,0l223,0l246,17l256,35l260,69l250,105l227,140l186,192l0,366l195,366l196,366e" stroked="t" o:allowincell="f" style="position:absolute;left:5318;top:13556;width:86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34" path="m19,0l0,17l10,34l29,17l30,17e" stroked="t" o:allowincell="f" style="position:absolute;left:5413;top:13666;width:9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366" path="m247,0l108,0l51,156l70,140l116,122l158,122l195,140l214,174l214,227l205,261l176,315l139,349l93,366l51,366l14,349l4,332l0,297l2,297e" stroked="t" o:allowincell="f" style="position:absolute;left:5464;top:13556;width:81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71,0l0,0l1,0e" stroked="t" o:allowincell="f" style="position:absolute;left:3735;top:12014;width:2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71,0l0,0l1,0e" stroked="t" o:allowincell="f" style="position:absolute;left:3735;top:13651;width:2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179" path="m0,0l0,4179l1,4179e" stroked="t" o:allowincell="f" style="position:absolute;left:3778;top:12136;width:0;height:13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66" path="m0,366l123,366l62,0l0,366xe" fillcolor="yellow" stroked="t" o:allowincell="f" style="position:absolute;left:3758;top:12014;width:40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66" path="m0,366l123,366l62,0l0,366e" stroked="t" o:allowincell="f" style="position:absolute;left:3758;top:12014;width:4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66" path="m0,0l123,0l62,366l0,0xe" fillcolor="yellow" stroked="t" o:allowincell="f" style="position:absolute;left:3758;top:13529;width:40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66" path="m0,0l123,0l62,366l0,0e" stroked="t" o:allowincell="f" style="position:absolute;left:3758;top:13529;width:4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191" path="m0,85l18,118l52,154l105,182l139,191l192,191l226,173l244,150l244,108l226,75l192,38l139,10l105,0l52,0l18,19l0,43l0,85l1,85e" stroked="t" o:allowincell="f" style="position:absolute;left:3637;top:12985;width:81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219" path="m0,0l349,219l350,219e" stroked="t" o:allowincell="f" style="position:absolute;left:3620;top:12981;width:116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98" path="m70,88l52,56l0,0l367,98l368,98e" stroked="t" o:allowincell="f" style="position:absolute;left:3614;top:12918;width:122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262" path="m88,172l70,168l34,145l18,126l0,93l0,37l18,14l34,5l70,0l105,10l139,33l193,75l367,262l367,66l368,66e" stroked="t" o:allowincell="f" style="position:absolute;left:3614;top:12813;width:122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,27" path="m0,10l17,27l35,18l17,0l19,0e" stroked="t" o:allowincell="f" style="position:absolute;left:3725;top:12796;width:10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247" path="m0,0l0,141l157,197l139,178l122,131l122,89l139,52l175,33l227,33l262,43l314,71l349,108l367,154l367,197l349,234l332,243l296,247l298,247e" stroked="t" o:allowincell="f" style="position:absolute;left:3614;top:12671;width:121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7,0l1078,0e" stroked="t" o:allowincell="f" style="position:absolute;left:5596;top:12440;width:3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7,0l1078,0e" stroked="t" o:allowincell="f" style="position:absolute;left:5596;top:13226;width:3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24" path="m0,0l0,1624l1,1624e" stroked="t" o:allowincell="f" style="position:absolute;left:5911;top:12562;width:0;height:5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367" path="m0,367l122,367l61,0l0,367xe" fillcolor="yellow" stroked="t" o:allowincell="f" style="position:absolute;left:5891;top:12440;width:40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2,367" path="m0,367l122,367l61,0l0,367e" stroked="t" o:allowincell="f" style="position:absolute;left:5891;top:12440;width:4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367" path="m0,0l122,0l61,367l0,0xe" fillcolor="yellow" stroked="t" o:allowincell="f" style="position:absolute;left:5891;top:13104;width:40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2,367" path="m0,0l122,0l61,367l0,0e" stroked="t" o:allowincell="f" style="position:absolute;left:5891;top:13104;width:40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321" path="m367,321l0,223l367,210l0,0l367,98l368,98e" stroked="t" o:allowincell="f" style="position:absolute;left:5747;top:12984;width:122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225" path="m53,0l18,5l0,42l0,71l18,117l69,159l157,196l244,219l315,225l349,206l367,169l367,154l349,107l315,71l262,42l244,38l192,38l157,56l140,94l140,107l157,154l192,192l244,219l245,219e" stroked="t" o:allowincell="f" style="position:absolute;left:5747;top:12896;width:122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1" path="m0,251l0,0l1,0e" stroked="t" o:allowincell="f" style="position:absolute;left:5817;top:12789;width:0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239" path="m0,196l0,0l367,239l368,239e" stroked="t" o:allowincell="f" style="position:absolute;left:5747;top:12667;width:122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98" path="m367,98l0,0l1,0e" stroked="t" o:allowincell="f" style="position:absolute;left:5747;top:12640;width:122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98" path="m0,0l367,98l368,98e" stroked="t" o:allowincell="f" style="position:absolute;left:5747;top:12574;width:122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5" path="m0,195l0,0l2,0e" stroked="t" o:allowincell="f" style="position:absolute;left:5805;top:12590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94,0l0,0l1,0e" stroked="t" o:allowincell="f" style="position:absolute;left:3288;top:11851;width:8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64,1670" path="m964,0l0,1670l1,1670e" stroked="t" o:allowincell="f" style="position:absolute;left:3704;top:12014;width:320;height:5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53,1476" path="m0,0l159,558l448,1060l852,1476l853,1476e" stroked="t" o:allowincell="f" style="position:absolute;left:3341;top:11972;width:283;height:4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,369" path="m0,369l121,361l32,0l0,369xe" fillcolor="yellow" stroked="t" o:allowincell="f" style="position:absolute;left:3321;top:11851;width:39;height:12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1,369" path="m0,369l121,361l32,0l0,369e" stroked="t" o:allowincell="f" style="position:absolute;left:3321;top:11851;width:39;height:1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6,258" path="m69,0l0,101l336,258l69,0xe" fillcolor="yellow" stroked="t" o:allowincell="f" style="position:absolute;left:3613;top:12447;width:111;height:8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6,258" path="m69,0l0,101l336,258l69,0e" stroked="t" o:allowincell="f" style="position:absolute;left:3613;top:12447;width:111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3,367" path="m223,53l218,17l181,0l154,0l106,17l65,71l27,158l4,245l0,315l17,350l55,367l69,367l115,350l152,315l181,263l185,245l185,192l167,158l129,140l115,140l69,158l32,192l4,245l5,245e" stroked="t" o:allowincell="f" style="position:absolute;left:3168;top:12252;width:74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367" path="m149,0l102,17l60,71l23,158l10,210l0,297l14,350l51,367l79,367l126,350l168,297l205,210l218,158l228,71l214,17l177,0l149,0l150,0e" stroked="t" o:allowincell="f" style="position:absolute;left:3263;top:12252;width:75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71" path="m56,35l54,11l36,0l15,11l0,35l1,60l17,71l41,60l56,35l57,35e" stroked="t" o:allowincell="f" style="position:absolute;left:3375;top:12252;width:18;height: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54,0l2756,0e" stroked="t" o:allowincell="f" style="position:absolute;left:5269;top:12250;width:9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54,0l2756,0e" stroked="t" o:allowincell="f" style="position:absolute;left:5269;top:13416;width:9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64" path="m0,0l0,2764l1,2764e" stroked="t" o:allowincell="f" style="position:absolute;left:6143;top:12372;width:0;height:9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367" path="m0,367l122,367l62,0l0,367xe" fillcolor="yellow" stroked="t" o:allowincell="f" style="position:absolute;left:6123;top:12250;width:39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2,367" path="m0,367l122,367l62,0l0,367e" stroked="t" o:allowincell="f" style="position:absolute;left:6123;top:12250;width:39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367" path="m0,0l122,0l62,367l0,0xe" fillcolor="yellow" stroked="t" o:allowincell="f" style="position:absolute;left:6123;top:13294;width:39;height:12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2,367" path="m0,0l122,0l62,367l0,0e" stroked="t" o:allowincell="f" style="position:absolute;left:6123;top:13294;width:39;height:1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191" path="m0,84l18,116l52,154l105,181l139,191l192,191l226,173l244,150l244,107l226,75l192,38l139,9l105,0l52,0l18,19l0,42l0,84l1,84e" stroked="t" o:allowincell="f" style="position:absolute;left:6002;top:12946;width:81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9,220" path="m0,0l348,220l349,220e" stroked="t" o:allowincell="f" style="position:absolute;left:5985;top:12941;width:115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248" path="m0,98l18,145l52,168l88,177l122,173l139,150l157,98l175,61l209,42l244,38l296,52l332,75l349,94l366,140l366,196l349,235l332,243l296,248l244,233l209,210l175,173l157,127l139,65l122,33l88,10l52,0l18,5l0,42l0,98l2,98e" stroked="t" o:allowincell="f" style="position:absolute;left:5979;top:12846;width:121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,27" path="m0,8l17,27l34,18l17,0l19,0e" stroked="t" o:allowincell="f" style="position:absolute;left:6090;top:12831;width:10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225" path="m122,5l175,33l209,71l227,117l227,131l209,168l175,187l122,187l105,183l52,154l18,117l0,71l0,56l18,19l52,0l122,5l209,29l296,65l349,108l366,154l366,183l349,220l314,225l315,225e" stroked="t" o:allowincell="f" style="position:absolute;left:5979;top:12711;width:121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7,716" path="m0,716l716,0l717,0e" stroked="t" o:allowincell="f" style="position:absolute;left:4025;top:11851;width:238;height:2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7,787" path="m0,787l785,0l787,0e" stroked="t" o:allowincell="f" style="position:absolute;left:4025;top:12012;width:261;height:2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7,746" path="m0,746l745,0l747,0e" stroked="t" o:allowincell="f" style="position:absolute;left:4038;top:12198;width:248;height:2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6,614" path="m0,614l615,0l616,0e" stroked="t" o:allowincell="f" style="position:absolute;left:4215;top:12250;width:204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5,614" path="m0,614l614,0l615,0e" stroked="t" o:allowincell="f" style="position:absolute;left:4400;top:12250;width:204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0,739" path="m0,739l739,0l740,0e" stroked="t" o:allowincell="f" style="position:absolute;left:4544;top:12250;width:245;height:2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6,767" path="m0,767l200,565l765,0l766,0e" stroked="t" o:allowincell="f" style="position:absolute;left:4720;top:12250;width:254;height:2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6,525" path="m0,525l525,0l526,0e" stroked="t" o:allowincell="f" style="position:absolute;left:4025;top:13211;width:174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2,570" path="m0,570l570,0l572,0e" stroked="t" o:allowincell="f" style="position:absolute;left:4970;top:12250;width:190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197" path="m0,197l196,0l198,0e" stroked="t" o:allowincell="f" style="position:absolute;left:4905;top:12440;width:65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1,1081" path="m0,1081l1080,0l1081,0e" stroked="t" o:allowincell="f" style="position:absolute;left:4025;top:13211;width:359;height:3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0,508" path="m0,508l509,0l510,0e" stroked="t" o:allowincell="f" style="position:absolute;left:5155;top:12271;width:169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197" path="m0,197l196,0l198,0e" stroked="t" o:allowincell="f" style="position:absolute;left:5090;top:12440;width:65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1,671" path="m0,671l669,0l671,0e" stroked="t" o:allowincell="f" style="position:absolute;left:4064;top:13495;width:222;height:2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0,360" path="m0,360l358,0l360,0e" stroked="t" o:allowincell="f" style="position:absolute;left:5341;top:12320;width:119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9,689" path="m0,689l688,0l689,0e" stroked="t" o:allowincell="f" style="position:absolute;left:4365;top:13186;width:229;height:2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197" path="m0,197l197,0l198,0e" stroked="t" o:allowincell="f" style="position:absolute;left:5275;top:12440;width:65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77" path="m0,77l79,0l80,0e" stroked="t" o:allowincell="f" style="position:absolute;left:4595;top:13161;width:25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8,408" path="m0,408l406,0l408,0e" stroked="t" o:allowincell="f" style="position:absolute;left:4151;top:13680;width:135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210" path="m0,210l210,0l211,0e" stroked="t" o:allowincell="f" style="position:absolute;left:5526;top:12370;width:69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2,570" path="m0,570l570,0l572,0e" stroked="t" o:allowincell="f" style="position:absolute;left:4550;top:13226;width:190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197" path="m0,197l197,0l198,0e" stroked="t" o:allowincell="f" style="position:absolute;left:5460;top:12440;width:65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196" path="m0,196l197,0l198,0e" stroked="t" o:allowincell="f" style="position:absolute;left:4740;top:13161;width:65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6,766" path="m0,766l568,196l765,0l766,0e" stroked="t" o:allowincell="f" style="position:absolute;left:4736;top:13161;width:254;height:2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7,766" path="m0,766l570,196l766,0l767,0e" stroked="t" o:allowincell="f" style="position:absolute;left:4921;top:13161;width:255;height:2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7,766" path="m0,766l570,196l766,0l767,0e" stroked="t" o:allowincell="f" style="position:absolute;left:5106;top:13161;width:255;height:2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8,726" path="m0,726l531,196l727,0l728,0e" stroked="t" o:allowincell="f" style="position:absolute;left:5304;top:13161;width:242;height:2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,3" path="m0,3l3,0l4,0e" stroked="t" o:allowincell="f" style="position:absolute;left:5595;top:13296;width: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6379" w:type="dxa"/>
        <w:jc w:val="left"/>
        <w:tblInd w:w="2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Ш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А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,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6853"/>
      </w:tblGrid>
      <w:tr>
        <w:trPr>
          <w:trHeight w:val="3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Группа   03.2.00</w:t>
            </w:r>
          </w:p>
        </w:tc>
        <w:tc>
          <w:tcPr>
            <w:tcW w:w="6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Гайки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Лист  8 из 10</w:t>
            </w:r>
          </w:p>
        </w:tc>
        <w:tc>
          <w:tcPr>
            <w:tcW w:w="6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699895</wp:posOffset>
                </wp:positionH>
                <wp:positionV relativeFrom="page">
                  <wp:posOffset>1757045</wp:posOffset>
                </wp:positionV>
                <wp:extent cx="4416425" cy="3252470"/>
                <wp:effectExtent l="6350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6480" cy="3252600"/>
                          <a:chOff x="0" y="0"/>
                          <a:chExt cx="4416480" cy="3252600"/>
                        </a:xfrm>
                      </wpg:grpSpPr>
                      <wps:wsp>
                        <wps:cNvSpPr/>
                        <wps:spPr>
                          <a:xfrm>
                            <a:off x="789480" y="178560"/>
                            <a:ext cx="21960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493">
                                <a:moveTo>
                                  <a:pt x="0" y="1493"/>
                                </a:moveTo>
                                <a:lnTo>
                                  <a:pt x="862" y="0"/>
                                </a:lnTo>
                                <a:lnTo>
                                  <a:pt x="8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02240"/>
                            <a:ext cx="72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7">
                                <a:moveTo>
                                  <a:pt x="0" y="22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26028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59">
                                <a:moveTo>
                                  <a:pt x="260" y="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3640"/>
                            <a:ext cx="88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95">
                                <a:moveTo>
                                  <a:pt x="353" y="0"/>
                                </a:moveTo>
                                <a:lnTo>
                                  <a:pt x="0" y="95"/>
                                </a:lnTo>
                                <a:lnTo>
                                  <a:pt x="1" y="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34640"/>
                            <a:ext cx="268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" h="284">
                                <a:moveTo>
                                  <a:pt x="1058" y="284"/>
                                </a:moveTo>
                                <a:lnTo>
                                  <a:pt x="548" y="7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07000"/>
                            <a:ext cx="856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259">
                                <a:moveTo>
                                  <a:pt x="264" y="259"/>
                                </a:moveTo>
                                <a:lnTo>
                                  <a:pt x="335" y="159"/>
                                </a:lnTo>
                                <a:lnTo>
                                  <a:pt x="0" y="0"/>
                                </a:lnTo>
                                <a:lnTo>
                                  <a:pt x="264" y="2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07000"/>
                            <a:ext cx="856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259">
                                <a:moveTo>
                                  <a:pt x="264" y="259"/>
                                </a:moveTo>
                                <a:lnTo>
                                  <a:pt x="335" y="159"/>
                                </a:lnTo>
                                <a:lnTo>
                                  <a:pt x="0" y="0"/>
                                </a:lnTo>
                                <a:lnTo>
                                  <a:pt x="264" y="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27080"/>
                            <a:ext cx="93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123">
                                <a:moveTo>
                                  <a:pt x="0" y="0"/>
                                </a:moveTo>
                                <a:lnTo>
                                  <a:pt x="10" y="123"/>
                                </a:lnTo>
                                <a:lnTo>
                                  <a:pt x="370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27080"/>
                            <a:ext cx="93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123">
                                <a:moveTo>
                                  <a:pt x="0" y="0"/>
                                </a:moveTo>
                                <a:lnTo>
                                  <a:pt x="10" y="123"/>
                                </a:lnTo>
                                <a:lnTo>
                                  <a:pt x="37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3960"/>
                            <a:ext cx="658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367">
                                <a:moveTo>
                                  <a:pt x="108" y="0"/>
                                </a:moveTo>
                                <a:lnTo>
                                  <a:pt x="262" y="0"/>
                                </a:lnTo>
                                <a:lnTo>
                                  <a:pt x="141" y="141"/>
                                </a:lnTo>
                                <a:lnTo>
                                  <a:pt x="182" y="141"/>
                                </a:lnTo>
                                <a:lnTo>
                                  <a:pt x="205" y="158"/>
                                </a:lnTo>
                                <a:lnTo>
                                  <a:pt x="215" y="175"/>
                                </a:lnTo>
                                <a:lnTo>
                                  <a:pt x="215" y="228"/>
                                </a:lnTo>
                                <a:lnTo>
                                  <a:pt x="205" y="262"/>
                                </a:lnTo>
                                <a:lnTo>
                                  <a:pt x="178" y="315"/>
                                </a:lnTo>
                                <a:lnTo>
                                  <a:pt x="140" y="349"/>
                                </a:lnTo>
                                <a:lnTo>
                                  <a:pt x="93" y="367"/>
                                </a:lnTo>
                                <a:lnTo>
                                  <a:pt x="52" y="367"/>
                                </a:lnTo>
                                <a:lnTo>
                                  <a:pt x="14" y="349"/>
                                </a:lnTo>
                                <a:lnTo>
                                  <a:pt x="6" y="333"/>
                                </a:lnTo>
                                <a:lnTo>
                                  <a:pt x="0" y="298"/>
                                </a:lnTo>
                                <a:lnTo>
                                  <a:pt x="2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3960"/>
                            <a:ext cx="57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67">
                                <a:moveTo>
                                  <a:pt x="150" y="0"/>
                                </a:moveTo>
                                <a:lnTo>
                                  <a:pt x="103" y="18"/>
                                </a:lnTo>
                                <a:lnTo>
                                  <a:pt x="61" y="70"/>
                                </a:lnTo>
                                <a:lnTo>
                                  <a:pt x="23" y="158"/>
                                </a:lnTo>
                                <a:lnTo>
                                  <a:pt x="9" y="210"/>
                                </a:lnTo>
                                <a:lnTo>
                                  <a:pt x="0" y="298"/>
                                </a:lnTo>
                                <a:lnTo>
                                  <a:pt x="13" y="349"/>
                                </a:lnTo>
                                <a:lnTo>
                                  <a:pt x="51" y="367"/>
                                </a:lnTo>
                                <a:lnTo>
                                  <a:pt x="79" y="367"/>
                                </a:lnTo>
                                <a:lnTo>
                                  <a:pt x="125" y="349"/>
                                </a:lnTo>
                                <a:lnTo>
                                  <a:pt x="167" y="298"/>
                                </a:lnTo>
                                <a:lnTo>
                                  <a:pt x="204" y="210"/>
                                </a:lnTo>
                                <a:lnTo>
                                  <a:pt x="219" y="158"/>
                                </a:lnTo>
                                <a:lnTo>
                                  <a:pt x="229" y="70"/>
                                </a:lnTo>
                                <a:lnTo>
                                  <a:pt x="214" y="18"/>
                                </a:lnTo>
                                <a:lnTo>
                                  <a:pt x="177" y="0"/>
                                </a:ln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3960"/>
                            <a:ext cx="14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0">
                                <a:moveTo>
                                  <a:pt x="56" y="36"/>
                                </a:moveTo>
                                <a:lnTo>
                                  <a:pt x="55" y="11"/>
                                </a:lnTo>
                                <a:lnTo>
                                  <a:pt x="37" y="0"/>
                                </a:lnTo>
                                <a:lnTo>
                                  <a:pt x="15" y="11"/>
                                </a:lnTo>
                                <a:lnTo>
                                  <a:pt x="0" y="36"/>
                                </a:lnTo>
                                <a:lnTo>
                                  <a:pt x="1" y="60"/>
                                </a:lnTo>
                                <a:lnTo>
                                  <a:pt x="19" y="70"/>
                                </a:lnTo>
                                <a:lnTo>
                                  <a:pt x="41" y="60"/>
                                </a:lnTo>
                                <a:lnTo>
                                  <a:pt x="56" y="36"/>
                                </a:lnTo>
                                <a:lnTo>
                                  <a:pt x="57" y="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100440"/>
                            <a:ext cx="72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52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77840"/>
                            <a:ext cx="2192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1496">
                                <a:moveTo>
                                  <a:pt x="863" y="14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141480"/>
                            <a:ext cx="900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94">
                                <a:moveTo>
                                  <a:pt x="353" y="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259560"/>
                            <a:ext cx="65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9">
                                <a:moveTo>
                                  <a:pt x="259" y="0"/>
                                </a:moveTo>
                                <a:lnTo>
                                  <a:pt x="0" y="259"/>
                                </a:lnTo>
                                <a:lnTo>
                                  <a:pt x="1" y="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133920"/>
                            <a:ext cx="2700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" h="285">
                                <a:moveTo>
                                  <a:pt x="1060" y="0"/>
                                </a:moveTo>
                                <a:lnTo>
                                  <a:pt x="510" y="72"/>
                                </a:lnTo>
                                <a:lnTo>
                                  <a:pt x="0" y="285"/>
                                </a:lnTo>
                                <a:lnTo>
                                  <a:pt x="1" y="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126360"/>
                            <a:ext cx="93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121">
                                <a:moveTo>
                                  <a:pt x="360" y="121"/>
                                </a:moveTo>
                                <a:lnTo>
                                  <a:pt x="369" y="0"/>
                                </a:lnTo>
                                <a:lnTo>
                                  <a:pt x="0" y="29"/>
                                </a:lnTo>
                                <a:lnTo>
                                  <a:pt x="36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126360"/>
                            <a:ext cx="93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121">
                                <a:moveTo>
                                  <a:pt x="360" y="121"/>
                                </a:moveTo>
                                <a:lnTo>
                                  <a:pt x="369" y="0"/>
                                </a:lnTo>
                                <a:lnTo>
                                  <a:pt x="0" y="29"/>
                                </a:lnTo>
                                <a:lnTo>
                                  <a:pt x="360" y="1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206280"/>
                            <a:ext cx="84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260">
                                <a:moveTo>
                                  <a:pt x="0" y="159"/>
                                </a:moveTo>
                                <a:lnTo>
                                  <a:pt x="69" y="260"/>
                                </a:lnTo>
                                <a:lnTo>
                                  <a:pt x="335" y="0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206280"/>
                            <a:ext cx="84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260">
                                <a:moveTo>
                                  <a:pt x="0" y="159"/>
                                </a:moveTo>
                                <a:lnTo>
                                  <a:pt x="69" y="260"/>
                                </a:lnTo>
                                <a:lnTo>
                                  <a:pt x="335" y="0"/>
                                </a:lnTo>
                                <a:lnTo>
                                  <a:pt x="0" y="1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0"/>
                            <a:ext cx="666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367">
                                <a:moveTo>
                                  <a:pt x="108" y="0"/>
                                </a:moveTo>
                                <a:lnTo>
                                  <a:pt x="262" y="0"/>
                                </a:lnTo>
                                <a:lnTo>
                                  <a:pt x="140" y="139"/>
                                </a:lnTo>
                                <a:lnTo>
                                  <a:pt x="181" y="139"/>
                                </a:lnTo>
                                <a:lnTo>
                                  <a:pt x="205" y="157"/>
                                </a:lnTo>
                                <a:lnTo>
                                  <a:pt x="214" y="175"/>
                                </a:lnTo>
                                <a:lnTo>
                                  <a:pt x="214" y="227"/>
                                </a:lnTo>
                                <a:lnTo>
                                  <a:pt x="205" y="262"/>
                                </a:lnTo>
                                <a:lnTo>
                                  <a:pt x="177" y="314"/>
                                </a:lnTo>
                                <a:lnTo>
                                  <a:pt x="139" y="349"/>
                                </a:lnTo>
                                <a:lnTo>
                                  <a:pt x="93" y="367"/>
                                </a:lnTo>
                                <a:lnTo>
                                  <a:pt x="52" y="367"/>
                                </a:lnTo>
                                <a:lnTo>
                                  <a:pt x="14" y="349"/>
                                </a:lnTo>
                                <a:lnTo>
                                  <a:pt x="5" y="332"/>
                                </a:lnTo>
                                <a:lnTo>
                                  <a:pt x="0" y="296"/>
                                </a:lnTo>
                                <a:lnTo>
                                  <a:pt x="1" y="2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0"/>
                            <a:ext cx="57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67">
                                <a:moveTo>
                                  <a:pt x="150" y="0"/>
                                </a:moveTo>
                                <a:lnTo>
                                  <a:pt x="102" y="17"/>
                                </a:lnTo>
                                <a:lnTo>
                                  <a:pt x="62" y="70"/>
                                </a:lnTo>
                                <a:lnTo>
                                  <a:pt x="23" y="157"/>
                                </a:lnTo>
                                <a:lnTo>
                                  <a:pt x="10" y="209"/>
                                </a:lnTo>
                                <a:lnTo>
                                  <a:pt x="0" y="296"/>
                                </a:lnTo>
                                <a:lnTo>
                                  <a:pt x="14" y="349"/>
                                </a:lnTo>
                                <a:lnTo>
                                  <a:pt x="52" y="367"/>
                                </a:lnTo>
                                <a:lnTo>
                                  <a:pt x="79" y="367"/>
                                </a:lnTo>
                                <a:lnTo>
                                  <a:pt x="126" y="349"/>
                                </a:lnTo>
                                <a:lnTo>
                                  <a:pt x="168" y="296"/>
                                </a:lnTo>
                                <a:lnTo>
                                  <a:pt x="205" y="209"/>
                                </a:lnTo>
                                <a:lnTo>
                                  <a:pt x="220" y="157"/>
                                </a:lnTo>
                                <a:lnTo>
                                  <a:pt x="229" y="70"/>
                                </a:lnTo>
                                <a:lnTo>
                                  <a:pt x="214" y="17"/>
                                </a:lnTo>
                                <a:lnTo>
                                  <a:pt x="177" y="0"/>
                                </a:lnTo>
                                <a:lnTo>
                                  <a:pt x="150" y="0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0"/>
                            <a:ext cx="14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0">
                                <a:moveTo>
                                  <a:pt x="56" y="34"/>
                                </a:moveTo>
                                <a:lnTo>
                                  <a:pt x="54" y="10"/>
                                </a:lnTo>
                                <a:lnTo>
                                  <a:pt x="36" y="0"/>
                                </a:lnTo>
                                <a:lnTo>
                                  <a:pt x="15" y="10"/>
                                </a:lnTo>
                                <a:lnTo>
                                  <a:pt x="0" y="34"/>
                                </a:lnTo>
                                <a:lnTo>
                                  <a:pt x="1" y="59"/>
                                </a:lnTo>
                                <a:lnTo>
                                  <a:pt x="19" y="70"/>
                                </a:lnTo>
                                <a:lnTo>
                                  <a:pt x="41" y="59"/>
                                </a:lnTo>
                                <a:lnTo>
                                  <a:pt x="56" y="34"/>
                                </a:lnTo>
                                <a:lnTo>
                                  <a:pt x="57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765000"/>
                            <a:ext cx="698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367">
                                <a:moveTo>
                                  <a:pt x="0" y="367"/>
                                </a:moveTo>
                                <a:lnTo>
                                  <a:pt x="98" y="0"/>
                                </a:lnTo>
                                <a:lnTo>
                                  <a:pt x="223" y="0"/>
                                </a:lnTo>
                                <a:lnTo>
                                  <a:pt x="260" y="18"/>
                                </a:lnTo>
                                <a:lnTo>
                                  <a:pt x="270" y="36"/>
                                </a:lnTo>
                                <a:lnTo>
                                  <a:pt x="275" y="71"/>
                                </a:lnTo>
                                <a:lnTo>
                                  <a:pt x="266" y="105"/>
                                </a:lnTo>
                                <a:lnTo>
                                  <a:pt x="243" y="141"/>
                                </a:lnTo>
                                <a:lnTo>
                                  <a:pt x="223" y="158"/>
                                </a:lnTo>
                                <a:lnTo>
                                  <a:pt x="177" y="175"/>
                                </a:lnTo>
                                <a:lnTo>
                                  <a:pt x="52" y="175"/>
                                </a:lnTo>
                                <a:lnTo>
                                  <a:pt x="53" y="1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808920"/>
                            <a:ext cx="12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92">
                                <a:moveTo>
                                  <a:pt x="0" y="0"/>
                                </a:moveTo>
                                <a:lnTo>
                                  <a:pt x="47" y="192"/>
                                </a:lnTo>
                                <a:lnTo>
                                  <a:pt x="48" y="1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765000"/>
                            <a:ext cx="583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67">
                                <a:moveTo>
                                  <a:pt x="148" y="0"/>
                                </a:moveTo>
                                <a:lnTo>
                                  <a:pt x="102" y="18"/>
                                </a:lnTo>
                                <a:lnTo>
                                  <a:pt x="61" y="71"/>
                                </a:lnTo>
                                <a:lnTo>
                                  <a:pt x="23" y="158"/>
                                </a:lnTo>
                                <a:lnTo>
                                  <a:pt x="9" y="210"/>
                                </a:lnTo>
                                <a:lnTo>
                                  <a:pt x="0" y="297"/>
                                </a:lnTo>
                                <a:lnTo>
                                  <a:pt x="13" y="351"/>
                                </a:lnTo>
                                <a:lnTo>
                                  <a:pt x="50" y="367"/>
                                </a:lnTo>
                                <a:lnTo>
                                  <a:pt x="79" y="367"/>
                                </a:lnTo>
                                <a:lnTo>
                                  <a:pt x="125" y="351"/>
                                </a:lnTo>
                                <a:lnTo>
                                  <a:pt x="167" y="297"/>
                                </a:lnTo>
                                <a:lnTo>
                                  <a:pt x="204" y="210"/>
                                </a:lnTo>
                                <a:lnTo>
                                  <a:pt x="218" y="158"/>
                                </a:lnTo>
                                <a:lnTo>
                                  <a:pt x="227" y="71"/>
                                </a:lnTo>
                                <a:lnTo>
                                  <a:pt x="214" y="18"/>
                                </a:lnTo>
                                <a:lnTo>
                                  <a:pt x="177" y="0"/>
                                </a:lnTo>
                                <a:lnTo>
                                  <a:pt x="148" y="0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84960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4">
                                <a:moveTo>
                                  <a:pt x="19" y="0"/>
                                </a:moveTo>
                                <a:lnTo>
                                  <a:pt x="0" y="18"/>
                                </a:lnTo>
                                <a:lnTo>
                                  <a:pt x="9" y="34"/>
                                </a:lnTo>
                                <a:lnTo>
                                  <a:pt x="28" y="18"/>
                                </a:lnTo>
                                <a:lnTo>
                                  <a:pt x="30" y="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765000"/>
                            <a:ext cx="630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67">
                                <a:moveTo>
                                  <a:pt x="247" y="0"/>
                                </a:moveTo>
                                <a:lnTo>
                                  <a:pt x="107" y="0"/>
                                </a:lnTo>
                                <a:lnTo>
                                  <a:pt x="52" y="158"/>
                                </a:lnTo>
                                <a:lnTo>
                                  <a:pt x="69" y="141"/>
                                </a:lnTo>
                                <a:lnTo>
                                  <a:pt x="116" y="123"/>
                                </a:lnTo>
                                <a:lnTo>
                                  <a:pt x="158" y="123"/>
                                </a:lnTo>
                                <a:lnTo>
                                  <a:pt x="195" y="141"/>
                                </a:lnTo>
                                <a:lnTo>
                                  <a:pt x="214" y="175"/>
                                </a:lnTo>
                                <a:lnTo>
                                  <a:pt x="214" y="228"/>
                                </a:lnTo>
                                <a:lnTo>
                                  <a:pt x="204" y="262"/>
                                </a:lnTo>
                                <a:lnTo>
                                  <a:pt x="177" y="315"/>
                                </a:lnTo>
                                <a:lnTo>
                                  <a:pt x="139" y="351"/>
                                </a:lnTo>
                                <a:lnTo>
                                  <a:pt x="92" y="367"/>
                                </a:lnTo>
                                <a:lnTo>
                                  <a:pt x="50" y="367"/>
                                </a:lnTo>
                                <a:lnTo>
                                  <a:pt x="13" y="351"/>
                                </a:lnTo>
                                <a:lnTo>
                                  <a:pt x="4" y="333"/>
                                </a:lnTo>
                                <a:lnTo>
                                  <a:pt x="0" y="297"/>
                                </a:lnTo>
                                <a:lnTo>
                                  <a:pt x="1" y="2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673200"/>
                            <a:ext cx="720" cy="14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0">
                                <a:moveTo>
                                  <a:pt x="0" y="0"/>
                                </a:moveTo>
                                <a:lnTo>
                                  <a:pt x="0" y="5870"/>
                                </a:lnTo>
                                <a:lnTo>
                                  <a:pt x="1" y="58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673200"/>
                            <a:ext cx="720" cy="14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0">
                                <a:moveTo>
                                  <a:pt x="0" y="0"/>
                                </a:moveTo>
                                <a:lnTo>
                                  <a:pt x="0" y="5870"/>
                                </a:lnTo>
                                <a:lnTo>
                                  <a:pt x="1" y="58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673200"/>
                            <a:ext cx="1489680" cy="14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5" h="5870">
                                <a:moveTo>
                                  <a:pt x="5864" y="2935"/>
                                </a:moveTo>
                                <a:lnTo>
                                  <a:pt x="5790" y="2282"/>
                                </a:lnTo>
                                <a:lnTo>
                                  <a:pt x="5573" y="1661"/>
                                </a:lnTo>
                                <a:lnTo>
                                  <a:pt x="5224" y="1105"/>
                                </a:lnTo>
                                <a:lnTo>
                                  <a:pt x="4761" y="641"/>
                                </a:lnTo>
                                <a:lnTo>
                                  <a:pt x="4204" y="291"/>
                                </a:lnTo>
                                <a:lnTo>
                                  <a:pt x="3584" y="74"/>
                                </a:lnTo>
                                <a:lnTo>
                                  <a:pt x="2932" y="0"/>
                                </a:lnTo>
                                <a:lnTo>
                                  <a:pt x="2280" y="74"/>
                                </a:lnTo>
                                <a:lnTo>
                                  <a:pt x="1660" y="291"/>
                                </a:lnTo>
                                <a:lnTo>
                                  <a:pt x="1103" y="641"/>
                                </a:lnTo>
                                <a:lnTo>
                                  <a:pt x="640" y="1105"/>
                                </a:lnTo>
                                <a:lnTo>
                                  <a:pt x="291" y="1661"/>
                                </a:lnTo>
                                <a:lnTo>
                                  <a:pt x="74" y="2282"/>
                                </a:lnTo>
                                <a:lnTo>
                                  <a:pt x="0" y="2935"/>
                                </a:lnTo>
                                <a:lnTo>
                                  <a:pt x="74" y="3588"/>
                                </a:lnTo>
                                <a:lnTo>
                                  <a:pt x="291" y="4207"/>
                                </a:lnTo>
                                <a:lnTo>
                                  <a:pt x="640" y="4764"/>
                                </a:lnTo>
                                <a:lnTo>
                                  <a:pt x="1103" y="5229"/>
                                </a:lnTo>
                                <a:lnTo>
                                  <a:pt x="1660" y="5579"/>
                                </a:lnTo>
                                <a:lnTo>
                                  <a:pt x="2280" y="5796"/>
                                </a:lnTo>
                                <a:lnTo>
                                  <a:pt x="2932" y="5870"/>
                                </a:lnTo>
                                <a:lnTo>
                                  <a:pt x="3584" y="5796"/>
                                </a:lnTo>
                                <a:lnTo>
                                  <a:pt x="4204" y="5579"/>
                                </a:lnTo>
                                <a:lnTo>
                                  <a:pt x="4761" y="5229"/>
                                </a:lnTo>
                                <a:lnTo>
                                  <a:pt x="5224" y="4764"/>
                                </a:lnTo>
                                <a:lnTo>
                                  <a:pt x="5573" y="4207"/>
                                </a:lnTo>
                                <a:lnTo>
                                  <a:pt x="5790" y="3588"/>
                                </a:lnTo>
                                <a:lnTo>
                                  <a:pt x="5864" y="2935"/>
                                </a:lnTo>
                                <a:lnTo>
                                  <a:pt x="5865" y="29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556920"/>
                            <a:ext cx="1489680" cy="17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4" h="6776">
                                <a:moveTo>
                                  <a:pt x="0" y="5083"/>
                                </a:moveTo>
                                <a:lnTo>
                                  <a:pt x="2932" y="6776"/>
                                </a:lnTo>
                                <a:lnTo>
                                  <a:pt x="5864" y="5083"/>
                                </a:lnTo>
                                <a:lnTo>
                                  <a:pt x="5864" y="1695"/>
                                </a:lnTo>
                                <a:lnTo>
                                  <a:pt x="2932" y="0"/>
                                </a:lnTo>
                                <a:lnTo>
                                  <a:pt x="0" y="1695"/>
                                </a:lnTo>
                                <a:lnTo>
                                  <a:pt x="0" y="5083"/>
                                </a:lnTo>
                                <a:lnTo>
                                  <a:pt x="2" y="50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224964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3">
                                <a:moveTo>
                                  <a:pt x="0" y="4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218376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1989000"/>
                            <a:ext cx="7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2">
                                <a:moveTo>
                                  <a:pt x="0" y="6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192348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8">
                                <a:moveTo>
                                  <a:pt x="0" y="1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172800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2">
                                <a:moveTo>
                                  <a:pt x="0" y="6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166320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8">
                                <a:moveTo>
                                  <a:pt x="0" y="1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1467000"/>
                            <a:ext cx="7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3">
                                <a:moveTo>
                                  <a:pt x="0" y="6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140220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8">
                                <a:moveTo>
                                  <a:pt x="0" y="1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1206360"/>
                            <a:ext cx="7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3">
                                <a:moveTo>
                                  <a:pt x="0" y="6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114120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8">
                                <a:moveTo>
                                  <a:pt x="0" y="1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945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1">
                                <a:moveTo>
                                  <a:pt x="0" y="6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88020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684360"/>
                            <a:ext cx="7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1">
                                <a:moveTo>
                                  <a:pt x="0" y="6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61848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8">
                                <a:moveTo>
                                  <a:pt x="0" y="1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47196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3">
                                <a:moveTo>
                                  <a:pt x="0" y="4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556920"/>
                            <a:ext cx="109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6" h="0">
                                <a:moveTo>
                                  <a:pt x="0" y="0"/>
                                </a:moveTo>
                                <a:lnTo>
                                  <a:pt x="4315" y="0"/>
                                </a:lnTo>
                                <a:lnTo>
                                  <a:pt x="43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2278440"/>
                            <a:ext cx="109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6" h="0">
                                <a:moveTo>
                                  <a:pt x="0" y="0"/>
                                </a:moveTo>
                                <a:lnTo>
                                  <a:pt x="4315" y="0"/>
                                </a:lnTo>
                                <a:lnTo>
                                  <a:pt x="43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640" y="650880"/>
                            <a:ext cx="720" cy="153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44">
                                <a:moveTo>
                                  <a:pt x="0" y="0"/>
                                </a:moveTo>
                                <a:lnTo>
                                  <a:pt x="0" y="6044"/>
                                </a:lnTo>
                                <a:lnTo>
                                  <a:pt x="1" y="60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556920"/>
                            <a:ext cx="30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367"/>
                                </a:moveTo>
                                <a:lnTo>
                                  <a:pt x="122" y="367"/>
                                </a:lnTo>
                                <a:lnTo>
                                  <a:pt x="62" y="0"/>
                                </a:lnTo>
                                <a:lnTo>
                                  <a:pt x="0" y="3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556920"/>
                            <a:ext cx="30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367"/>
                                </a:moveTo>
                                <a:lnTo>
                                  <a:pt x="122" y="367"/>
                                </a:lnTo>
                                <a:lnTo>
                                  <a:pt x="62" y="0"/>
                                </a:lnTo>
                                <a:lnTo>
                                  <a:pt x="0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2185560"/>
                            <a:ext cx="30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5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62" y="3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2185560"/>
                            <a:ext cx="30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5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62" y="36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360" y="1628640"/>
                            <a:ext cx="615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91">
                                <a:moveTo>
                                  <a:pt x="0" y="85"/>
                                </a:moveTo>
                                <a:lnTo>
                                  <a:pt x="18" y="116"/>
                                </a:lnTo>
                                <a:lnTo>
                                  <a:pt x="52" y="154"/>
                                </a:lnTo>
                                <a:lnTo>
                                  <a:pt x="105" y="181"/>
                                </a:lnTo>
                                <a:lnTo>
                                  <a:pt x="139" y="191"/>
                                </a:lnTo>
                                <a:lnTo>
                                  <a:pt x="192" y="191"/>
                                </a:lnTo>
                                <a:lnTo>
                                  <a:pt x="226" y="173"/>
                                </a:lnTo>
                                <a:lnTo>
                                  <a:pt x="244" y="150"/>
                                </a:lnTo>
                                <a:lnTo>
                                  <a:pt x="244" y="108"/>
                                </a:lnTo>
                                <a:lnTo>
                                  <a:pt x="226" y="75"/>
                                </a:lnTo>
                                <a:lnTo>
                                  <a:pt x="192" y="38"/>
                                </a:lnTo>
                                <a:lnTo>
                                  <a:pt x="139" y="10"/>
                                </a:lnTo>
                                <a:lnTo>
                                  <a:pt x="105" y="0"/>
                                </a:lnTo>
                                <a:lnTo>
                                  <a:pt x="52" y="0"/>
                                </a:lnTo>
                                <a:lnTo>
                                  <a:pt x="18" y="19"/>
                                </a:lnTo>
                                <a:lnTo>
                                  <a:pt x="0" y="42"/>
                                </a:lnTo>
                                <a:lnTo>
                                  <a:pt x="0" y="85"/>
                                </a:lnTo>
                                <a:lnTo>
                                  <a:pt x="1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1625760"/>
                            <a:ext cx="896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20">
                                <a:moveTo>
                                  <a:pt x="0" y="0"/>
                                </a:moveTo>
                                <a:lnTo>
                                  <a:pt x="349" y="220"/>
                                </a:lnTo>
                                <a:lnTo>
                                  <a:pt x="350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1577880"/>
                            <a:ext cx="932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98">
                                <a:moveTo>
                                  <a:pt x="70" y="88"/>
                                </a:moveTo>
                                <a:lnTo>
                                  <a:pt x="52" y="56"/>
                                </a:lnTo>
                                <a:lnTo>
                                  <a:pt x="0" y="0"/>
                                </a:lnTo>
                                <a:lnTo>
                                  <a:pt x="366" y="98"/>
                                </a:lnTo>
                                <a:lnTo>
                                  <a:pt x="367" y="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1496160"/>
                            <a:ext cx="932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48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157" y="196"/>
                                </a:lnTo>
                                <a:lnTo>
                                  <a:pt x="140" y="177"/>
                                </a:lnTo>
                                <a:lnTo>
                                  <a:pt x="122" y="131"/>
                                </a:lnTo>
                                <a:lnTo>
                                  <a:pt x="122" y="88"/>
                                </a:lnTo>
                                <a:lnTo>
                                  <a:pt x="140" y="52"/>
                                </a:lnTo>
                                <a:lnTo>
                                  <a:pt x="175" y="34"/>
                                </a:lnTo>
                                <a:lnTo>
                                  <a:pt x="227" y="34"/>
                                </a:lnTo>
                                <a:lnTo>
                                  <a:pt x="262" y="42"/>
                                </a:lnTo>
                                <a:lnTo>
                                  <a:pt x="314" y="71"/>
                                </a:lnTo>
                                <a:lnTo>
                                  <a:pt x="350" y="108"/>
                                </a:lnTo>
                                <a:lnTo>
                                  <a:pt x="366" y="155"/>
                                </a:lnTo>
                                <a:lnTo>
                                  <a:pt x="366" y="196"/>
                                </a:lnTo>
                                <a:lnTo>
                                  <a:pt x="350" y="234"/>
                                </a:lnTo>
                                <a:lnTo>
                                  <a:pt x="332" y="243"/>
                                </a:lnTo>
                                <a:lnTo>
                                  <a:pt x="296" y="248"/>
                                </a:lnTo>
                                <a:lnTo>
                                  <a:pt x="298" y="2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148464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7">
                                <a:moveTo>
                                  <a:pt x="0" y="8"/>
                                </a:moveTo>
                                <a:lnTo>
                                  <a:pt x="18" y="27"/>
                                </a:lnTo>
                                <a:lnTo>
                                  <a:pt x="34" y="18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1386360"/>
                            <a:ext cx="93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60">
                                <a:moveTo>
                                  <a:pt x="0" y="154"/>
                                </a:moveTo>
                                <a:lnTo>
                                  <a:pt x="0" y="0"/>
                                </a:lnTo>
                                <a:lnTo>
                                  <a:pt x="140" y="121"/>
                                </a:lnTo>
                                <a:lnTo>
                                  <a:pt x="140" y="79"/>
                                </a:lnTo>
                                <a:lnTo>
                                  <a:pt x="157" y="55"/>
                                </a:lnTo>
                                <a:lnTo>
                                  <a:pt x="175" y="46"/>
                                </a:lnTo>
                                <a:lnTo>
                                  <a:pt x="227" y="46"/>
                                </a:lnTo>
                                <a:lnTo>
                                  <a:pt x="262" y="55"/>
                                </a:lnTo>
                                <a:lnTo>
                                  <a:pt x="314" y="84"/>
                                </a:lnTo>
                                <a:lnTo>
                                  <a:pt x="350" y="121"/>
                                </a:lnTo>
                                <a:lnTo>
                                  <a:pt x="366" y="167"/>
                                </a:lnTo>
                                <a:lnTo>
                                  <a:pt x="366" y="210"/>
                                </a:lnTo>
                                <a:lnTo>
                                  <a:pt x="350" y="246"/>
                                </a:lnTo>
                                <a:lnTo>
                                  <a:pt x="332" y="256"/>
                                </a:lnTo>
                                <a:lnTo>
                                  <a:pt x="296" y="260"/>
                                </a:lnTo>
                                <a:lnTo>
                                  <a:pt x="298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320" y="1369800"/>
                            <a:ext cx="63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66">
                                <a:moveTo>
                                  <a:pt x="244" y="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320" y="1335240"/>
                            <a:ext cx="63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154">
                                <a:moveTo>
                                  <a:pt x="69" y="154"/>
                                </a:moveTo>
                                <a:lnTo>
                                  <a:pt x="18" y="98"/>
                                </a:lnTo>
                                <a:lnTo>
                                  <a:pt x="0" y="66"/>
                                </a:lnTo>
                                <a:lnTo>
                                  <a:pt x="0" y="23"/>
                                </a:lnTo>
                                <a:lnTo>
                                  <a:pt x="18" y="0"/>
                                </a:lnTo>
                                <a:lnTo>
                                  <a:pt x="69" y="0"/>
                                </a:lnTo>
                                <a:lnTo>
                                  <a:pt x="244" y="46"/>
                                </a:lnTo>
                                <a:lnTo>
                                  <a:pt x="245" y="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320" y="1296000"/>
                            <a:ext cx="63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154">
                                <a:moveTo>
                                  <a:pt x="69" y="154"/>
                                </a:moveTo>
                                <a:lnTo>
                                  <a:pt x="18" y="98"/>
                                </a:lnTo>
                                <a:lnTo>
                                  <a:pt x="0" y="65"/>
                                </a:lnTo>
                                <a:lnTo>
                                  <a:pt x="0" y="23"/>
                                </a:lnTo>
                                <a:lnTo>
                                  <a:pt x="18" y="0"/>
                                </a:lnTo>
                                <a:lnTo>
                                  <a:pt x="69" y="0"/>
                                </a:lnTo>
                                <a:lnTo>
                                  <a:pt x="244" y="48"/>
                                </a:lnTo>
                                <a:lnTo>
                                  <a:pt x="245" y="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124920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7">
                                <a:moveTo>
                                  <a:pt x="17" y="27"/>
                                </a:moveTo>
                                <a:lnTo>
                                  <a:pt x="35" y="17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lnTo>
                                  <a:pt x="17" y="27"/>
                                </a:lnTo>
                                <a:lnTo>
                                  <a:pt x="18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320" y="1260000"/>
                            <a:ext cx="63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67">
                                <a:moveTo>
                                  <a:pt x="0" y="0"/>
                                </a:moveTo>
                                <a:lnTo>
                                  <a:pt x="244" y="67"/>
                                </a:lnTo>
                                <a:lnTo>
                                  <a:pt x="245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320" y="1235160"/>
                            <a:ext cx="63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65">
                                <a:moveTo>
                                  <a:pt x="244" y="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320" y="1200960"/>
                            <a:ext cx="63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152">
                                <a:moveTo>
                                  <a:pt x="69" y="152"/>
                                </a:moveTo>
                                <a:lnTo>
                                  <a:pt x="18" y="96"/>
                                </a:lnTo>
                                <a:lnTo>
                                  <a:pt x="0" y="65"/>
                                </a:lnTo>
                                <a:lnTo>
                                  <a:pt x="0" y="23"/>
                                </a:lnTo>
                                <a:lnTo>
                                  <a:pt x="18" y="0"/>
                                </a:lnTo>
                                <a:lnTo>
                                  <a:pt x="69" y="0"/>
                                </a:lnTo>
                                <a:lnTo>
                                  <a:pt x="244" y="46"/>
                                </a:lnTo>
                                <a:lnTo>
                                  <a:pt x="245" y="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32320"/>
                            <a:ext cx="63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8" h="0">
                                <a:moveTo>
                                  <a:pt x="248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004120"/>
                            <a:ext cx="63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8" h="0">
                                <a:moveTo>
                                  <a:pt x="248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925920"/>
                            <a:ext cx="720" cy="9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78">
                                <a:moveTo>
                                  <a:pt x="0" y="0"/>
                                </a:moveTo>
                                <a:lnTo>
                                  <a:pt x="0" y="3878"/>
                                </a:lnTo>
                                <a:lnTo>
                                  <a:pt x="2" y="38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83232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367"/>
                                </a:moveTo>
                                <a:lnTo>
                                  <a:pt x="123" y="367"/>
                                </a:lnTo>
                                <a:lnTo>
                                  <a:pt x="61" y="0"/>
                                </a:lnTo>
                                <a:lnTo>
                                  <a:pt x="0" y="3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83232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367"/>
                                </a:moveTo>
                                <a:lnTo>
                                  <a:pt x="123" y="367"/>
                                </a:lnTo>
                                <a:lnTo>
                                  <a:pt x="61" y="0"/>
                                </a:lnTo>
                                <a:lnTo>
                                  <a:pt x="0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91088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1" y="3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91088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1" y="3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468800"/>
                            <a:ext cx="622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92">
                                <a:moveTo>
                                  <a:pt x="0" y="84"/>
                                </a:moveTo>
                                <a:lnTo>
                                  <a:pt x="16" y="117"/>
                                </a:lnTo>
                                <a:lnTo>
                                  <a:pt x="52" y="154"/>
                                </a:lnTo>
                                <a:lnTo>
                                  <a:pt x="103" y="182"/>
                                </a:lnTo>
                                <a:lnTo>
                                  <a:pt x="139" y="191"/>
                                </a:lnTo>
                                <a:lnTo>
                                  <a:pt x="191" y="192"/>
                                </a:lnTo>
                                <a:lnTo>
                                  <a:pt x="226" y="173"/>
                                </a:lnTo>
                                <a:lnTo>
                                  <a:pt x="244" y="150"/>
                                </a:lnTo>
                                <a:lnTo>
                                  <a:pt x="244" y="107"/>
                                </a:lnTo>
                                <a:lnTo>
                                  <a:pt x="226" y="75"/>
                                </a:lnTo>
                                <a:lnTo>
                                  <a:pt x="191" y="38"/>
                                </a:lnTo>
                                <a:lnTo>
                                  <a:pt x="139" y="9"/>
                                </a:lnTo>
                                <a:lnTo>
                                  <a:pt x="103" y="0"/>
                                </a:lnTo>
                                <a:lnTo>
                                  <a:pt x="52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42"/>
                                </a:lnTo>
                                <a:lnTo>
                                  <a:pt x="0" y="84"/>
                                </a:lnTo>
                                <a:lnTo>
                                  <a:pt x="1" y="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64840"/>
                            <a:ext cx="882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20">
                                <a:moveTo>
                                  <a:pt x="0" y="0"/>
                                </a:moveTo>
                                <a:lnTo>
                                  <a:pt x="349" y="220"/>
                                </a:lnTo>
                                <a:lnTo>
                                  <a:pt x="350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92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98">
                                <a:moveTo>
                                  <a:pt x="71" y="89"/>
                                </a:moveTo>
                                <a:lnTo>
                                  <a:pt x="53" y="56"/>
                                </a:lnTo>
                                <a:lnTo>
                                  <a:pt x="0" y="0"/>
                                </a:lnTo>
                                <a:lnTo>
                                  <a:pt x="367" y="98"/>
                                </a:lnTo>
                                <a:lnTo>
                                  <a:pt x="368" y="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0800"/>
                            <a:ext cx="92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99">
                                <a:moveTo>
                                  <a:pt x="71" y="88"/>
                                </a:moveTo>
                                <a:lnTo>
                                  <a:pt x="53" y="56"/>
                                </a:lnTo>
                                <a:lnTo>
                                  <a:pt x="0" y="0"/>
                                </a:lnTo>
                                <a:lnTo>
                                  <a:pt x="367" y="99"/>
                                </a:lnTo>
                                <a:lnTo>
                                  <a:pt x="368" y="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939240"/>
                            <a:ext cx="47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6" h="0">
                                <a:moveTo>
                                  <a:pt x="18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897560"/>
                            <a:ext cx="47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6" h="0">
                                <a:moveTo>
                                  <a:pt x="18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032480"/>
                            <a:ext cx="72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38">
                                <a:moveTo>
                                  <a:pt x="0" y="0"/>
                                </a:moveTo>
                                <a:lnTo>
                                  <a:pt x="0" y="3038"/>
                                </a:lnTo>
                                <a:lnTo>
                                  <a:pt x="1" y="30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93924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67">
                                <a:moveTo>
                                  <a:pt x="0" y="367"/>
                                </a:moveTo>
                                <a:lnTo>
                                  <a:pt x="121" y="367"/>
                                </a:lnTo>
                                <a:lnTo>
                                  <a:pt x="60" y="0"/>
                                </a:lnTo>
                                <a:lnTo>
                                  <a:pt x="0" y="3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93924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67">
                                <a:moveTo>
                                  <a:pt x="0" y="367"/>
                                </a:moveTo>
                                <a:lnTo>
                                  <a:pt x="121" y="367"/>
                                </a:lnTo>
                                <a:lnTo>
                                  <a:pt x="60" y="0"/>
                                </a:lnTo>
                                <a:lnTo>
                                  <a:pt x="0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80396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67">
                                <a:moveTo>
                                  <a:pt x="0" y="0"/>
                                </a:moveTo>
                                <a:lnTo>
                                  <a:pt x="121" y="0"/>
                                </a:lnTo>
                                <a:lnTo>
                                  <a:pt x="60" y="3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80396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67">
                                <a:moveTo>
                                  <a:pt x="0" y="0"/>
                                </a:moveTo>
                                <a:lnTo>
                                  <a:pt x="121" y="0"/>
                                </a:lnTo>
                                <a:lnTo>
                                  <a:pt x="60" y="3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450800"/>
                            <a:ext cx="615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91">
                                <a:moveTo>
                                  <a:pt x="0" y="85"/>
                                </a:moveTo>
                                <a:lnTo>
                                  <a:pt x="17" y="116"/>
                                </a:lnTo>
                                <a:lnTo>
                                  <a:pt x="52" y="154"/>
                                </a:lnTo>
                                <a:lnTo>
                                  <a:pt x="104" y="182"/>
                                </a:lnTo>
                                <a:lnTo>
                                  <a:pt x="139" y="191"/>
                                </a:lnTo>
                                <a:lnTo>
                                  <a:pt x="191" y="191"/>
                                </a:lnTo>
                                <a:lnTo>
                                  <a:pt x="227" y="173"/>
                                </a:lnTo>
                                <a:lnTo>
                                  <a:pt x="244" y="150"/>
                                </a:lnTo>
                                <a:lnTo>
                                  <a:pt x="244" y="108"/>
                                </a:lnTo>
                                <a:lnTo>
                                  <a:pt x="227" y="75"/>
                                </a:lnTo>
                                <a:lnTo>
                                  <a:pt x="191" y="38"/>
                                </a:lnTo>
                                <a:lnTo>
                                  <a:pt x="139" y="10"/>
                                </a:lnTo>
                                <a:lnTo>
                                  <a:pt x="104" y="0"/>
                                </a:lnTo>
                                <a:lnTo>
                                  <a:pt x="52" y="0"/>
                                </a:lnTo>
                                <a:lnTo>
                                  <a:pt x="17" y="19"/>
                                </a:lnTo>
                                <a:lnTo>
                                  <a:pt x="0" y="42"/>
                                </a:lnTo>
                                <a:lnTo>
                                  <a:pt x="0" y="85"/>
                                </a:lnTo>
                                <a:lnTo>
                                  <a:pt x="2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447200"/>
                            <a:ext cx="89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9">
                                <a:moveTo>
                                  <a:pt x="0" y="0"/>
                                </a:moveTo>
                                <a:lnTo>
                                  <a:pt x="349" y="219"/>
                                </a:lnTo>
                                <a:lnTo>
                                  <a:pt x="350" y="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378440"/>
                            <a:ext cx="928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23">
                                <a:moveTo>
                                  <a:pt x="123" y="4"/>
                                </a:moveTo>
                                <a:lnTo>
                                  <a:pt x="175" y="32"/>
                                </a:lnTo>
                                <a:lnTo>
                                  <a:pt x="210" y="69"/>
                                </a:lnTo>
                                <a:lnTo>
                                  <a:pt x="228" y="115"/>
                                </a:lnTo>
                                <a:lnTo>
                                  <a:pt x="228" y="130"/>
                                </a:lnTo>
                                <a:lnTo>
                                  <a:pt x="210" y="167"/>
                                </a:lnTo>
                                <a:lnTo>
                                  <a:pt x="175" y="185"/>
                                </a:lnTo>
                                <a:lnTo>
                                  <a:pt x="123" y="185"/>
                                </a:lnTo>
                                <a:lnTo>
                                  <a:pt x="105" y="181"/>
                                </a:lnTo>
                                <a:lnTo>
                                  <a:pt x="53" y="152"/>
                                </a:lnTo>
                                <a:lnTo>
                                  <a:pt x="18" y="115"/>
                                </a:lnTo>
                                <a:lnTo>
                                  <a:pt x="0" y="69"/>
                                </a:lnTo>
                                <a:lnTo>
                                  <a:pt x="0" y="55"/>
                                </a:lnTo>
                                <a:lnTo>
                                  <a:pt x="18" y="17"/>
                                </a:lnTo>
                                <a:lnTo>
                                  <a:pt x="53" y="0"/>
                                </a:lnTo>
                                <a:lnTo>
                                  <a:pt x="123" y="4"/>
                                </a:lnTo>
                                <a:lnTo>
                                  <a:pt x="210" y="27"/>
                                </a:lnTo>
                                <a:lnTo>
                                  <a:pt x="298" y="65"/>
                                </a:lnTo>
                                <a:lnTo>
                                  <a:pt x="349" y="107"/>
                                </a:lnTo>
                                <a:lnTo>
                                  <a:pt x="367" y="154"/>
                                </a:lnTo>
                                <a:lnTo>
                                  <a:pt x="367" y="181"/>
                                </a:lnTo>
                                <a:lnTo>
                                  <a:pt x="349" y="219"/>
                                </a:lnTo>
                                <a:lnTo>
                                  <a:pt x="315" y="223"/>
                                </a:lnTo>
                                <a:lnTo>
                                  <a:pt x="317" y="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989360"/>
                            <a:ext cx="45972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9" h="3136">
                                <a:moveTo>
                                  <a:pt x="1809" y="0"/>
                                </a:moveTo>
                                <a:lnTo>
                                  <a:pt x="0" y="3136"/>
                                </a:lnTo>
                                <a:lnTo>
                                  <a:pt x="2" y="31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096280"/>
                            <a:ext cx="72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01">
                                <a:moveTo>
                                  <a:pt x="0" y="0"/>
                                </a:moveTo>
                                <a:lnTo>
                                  <a:pt x="0" y="3201"/>
                                </a:lnTo>
                                <a:lnTo>
                                  <a:pt x="1" y="32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799720"/>
                            <a:ext cx="2678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" h="281">
                                <a:moveTo>
                                  <a:pt x="0" y="0"/>
                                </a:moveTo>
                                <a:lnTo>
                                  <a:pt x="1051" y="281"/>
                                </a:lnTo>
                                <a:lnTo>
                                  <a:pt x="1052" y="2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757240"/>
                            <a:ext cx="89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21">
                                <a:moveTo>
                                  <a:pt x="298" y="221"/>
                                </a:moveTo>
                                <a:lnTo>
                                  <a:pt x="353" y="112"/>
                                </a:lnTo>
                                <a:lnTo>
                                  <a:pt x="0" y="0"/>
                                </a:lnTo>
                                <a:lnTo>
                                  <a:pt x="298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757240"/>
                            <a:ext cx="89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21">
                                <a:moveTo>
                                  <a:pt x="298" y="221"/>
                                </a:moveTo>
                                <a:lnTo>
                                  <a:pt x="353" y="112"/>
                                </a:lnTo>
                                <a:lnTo>
                                  <a:pt x="0" y="0"/>
                                </a:lnTo>
                                <a:lnTo>
                                  <a:pt x="298" y="2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2855520"/>
                            <a:ext cx="93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121">
                                <a:moveTo>
                                  <a:pt x="7" y="0"/>
                                </a:moveTo>
                                <a:lnTo>
                                  <a:pt x="0" y="121"/>
                                </a:lnTo>
                                <a:lnTo>
                                  <a:pt x="370" y="81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2855520"/>
                            <a:ext cx="93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121">
                                <a:moveTo>
                                  <a:pt x="7" y="0"/>
                                </a:moveTo>
                                <a:lnTo>
                                  <a:pt x="0" y="121"/>
                                </a:lnTo>
                                <a:lnTo>
                                  <a:pt x="370" y="81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696040"/>
                            <a:ext cx="658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67">
                                <a:moveTo>
                                  <a:pt x="107" y="0"/>
                                </a:moveTo>
                                <a:lnTo>
                                  <a:pt x="260" y="0"/>
                                </a:lnTo>
                                <a:lnTo>
                                  <a:pt x="139" y="140"/>
                                </a:lnTo>
                                <a:lnTo>
                                  <a:pt x="181" y="140"/>
                                </a:lnTo>
                                <a:lnTo>
                                  <a:pt x="204" y="157"/>
                                </a:lnTo>
                                <a:lnTo>
                                  <a:pt x="214" y="175"/>
                                </a:lnTo>
                                <a:lnTo>
                                  <a:pt x="214" y="227"/>
                                </a:lnTo>
                                <a:lnTo>
                                  <a:pt x="204" y="262"/>
                                </a:lnTo>
                                <a:lnTo>
                                  <a:pt x="175" y="314"/>
                                </a:lnTo>
                                <a:lnTo>
                                  <a:pt x="139" y="350"/>
                                </a:lnTo>
                                <a:lnTo>
                                  <a:pt x="92" y="367"/>
                                </a:lnTo>
                                <a:lnTo>
                                  <a:pt x="50" y="367"/>
                                </a:lnTo>
                                <a:lnTo>
                                  <a:pt x="13" y="350"/>
                                </a:lnTo>
                                <a:lnTo>
                                  <a:pt x="4" y="332"/>
                                </a:lnTo>
                                <a:lnTo>
                                  <a:pt x="0" y="296"/>
                                </a:lnTo>
                                <a:lnTo>
                                  <a:pt x="1" y="2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696040"/>
                            <a:ext cx="583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67">
                                <a:moveTo>
                                  <a:pt x="148" y="0"/>
                                </a:moveTo>
                                <a:lnTo>
                                  <a:pt x="102" y="17"/>
                                </a:lnTo>
                                <a:lnTo>
                                  <a:pt x="60" y="70"/>
                                </a:lnTo>
                                <a:lnTo>
                                  <a:pt x="23" y="157"/>
                                </a:lnTo>
                                <a:lnTo>
                                  <a:pt x="9" y="209"/>
                                </a:lnTo>
                                <a:lnTo>
                                  <a:pt x="0" y="296"/>
                                </a:lnTo>
                                <a:lnTo>
                                  <a:pt x="13" y="350"/>
                                </a:lnTo>
                                <a:lnTo>
                                  <a:pt x="50" y="367"/>
                                </a:lnTo>
                                <a:lnTo>
                                  <a:pt x="79" y="367"/>
                                </a:lnTo>
                                <a:lnTo>
                                  <a:pt x="125" y="350"/>
                                </a:lnTo>
                                <a:lnTo>
                                  <a:pt x="167" y="296"/>
                                </a:lnTo>
                                <a:lnTo>
                                  <a:pt x="204" y="209"/>
                                </a:lnTo>
                                <a:lnTo>
                                  <a:pt x="218" y="157"/>
                                </a:lnTo>
                                <a:lnTo>
                                  <a:pt x="227" y="70"/>
                                </a:lnTo>
                                <a:lnTo>
                                  <a:pt x="214" y="17"/>
                                </a:lnTo>
                                <a:lnTo>
                                  <a:pt x="177" y="0"/>
                                </a:lnTo>
                                <a:lnTo>
                                  <a:pt x="148" y="0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2696040"/>
                            <a:ext cx="14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0">
                                <a:moveTo>
                                  <a:pt x="56" y="35"/>
                                </a:moveTo>
                                <a:lnTo>
                                  <a:pt x="55" y="10"/>
                                </a:lnTo>
                                <a:lnTo>
                                  <a:pt x="37" y="0"/>
                                </a:lnTo>
                                <a:lnTo>
                                  <a:pt x="15" y="10"/>
                                </a:lnTo>
                                <a:lnTo>
                                  <a:pt x="0" y="35"/>
                                </a:lnTo>
                                <a:lnTo>
                                  <a:pt x="2" y="59"/>
                                </a:lnTo>
                                <a:lnTo>
                                  <a:pt x="18" y="70"/>
                                </a:lnTo>
                                <a:lnTo>
                                  <a:pt x="41" y="59"/>
                                </a:lnTo>
                                <a:lnTo>
                                  <a:pt x="56" y="35"/>
                                </a:lnTo>
                                <a:lnTo>
                                  <a:pt x="57" y="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1631160"/>
                            <a:ext cx="720" cy="115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61">
                                <a:moveTo>
                                  <a:pt x="0" y="0"/>
                                </a:moveTo>
                                <a:lnTo>
                                  <a:pt x="0" y="4561"/>
                                </a:lnTo>
                                <a:lnTo>
                                  <a:pt x="2" y="45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684080"/>
                            <a:ext cx="720" cy="11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353">
                                <a:moveTo>
                                  <a:pt x="0" y="0"/>
                                </a:moveTo>
                                <a:lnTo>
                                  <a:pt x="0" y="4353"/>
                                </a:lnTo>
                                <a:lnTo>
                                  <a:pt x="2" y="43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275652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0">
                                <a:moveTo>
                                  <a:pt x="0" y="0"/>
                                </a:move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2756520"/>
                            <a:ext cx="56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4" h="0">
                                <a:moveTo>
                                  <a:pt x="223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2756520"/>
                            <a:ext cx="5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21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2741400"/>
                            <a:ext cx="93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367" y="0"/>
                                </a:moveTo>
                                <a:lnTo>
                                  <a:pt x="367" y="121"/>
                                </a:lnTo>
                                <a:lnTo>
                                  <a:pt x="0" y="60"/>
                                </a:lnTo>
                                <a:lnTo>
                                  <a:pt x="3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2741400"/>
                            <a:ext cx="93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367" y="0"/>
                                </a:moveTo>
                                <a:lnTo>
                                  <a:pt x="367" y="121"/>
                                </a:lnTo>
                                <a:lnTo>
                                  <a:pt x="0" y="6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741400"/>
                            <a:ext cx="92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121">
                                <a:moveTo>
                                  <a:pt x="0" y="0"/>
                                </a:moveTo>
                                <a:lnTo>
                                  <a:pt x="0" y="121"/>
                                </a:lnTo>
                                <a:lnTo>
                                  <a:pt x="365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741400"/>
                            <a:ext cx="92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121">
                                <a:moveTo>
                                  <a:pt x="0" y="0"/>
                                </a:moveTo>
                                <a:lnTo>
                                  <a:pt x="0" y="121"/>
                                </a:lnTo>
                                <a:lnTo>
                                  <a:pt x="365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631600"/>
                            <a:ext cx="583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67">
                                <a:moveTo>
                                  <a:pt x="150" y="0"/>
                                </a:moveTo>
                                <a:lnTo>
                                  <a:pt x="102" y="18"/>
                                </a:lnTo>
                                <a:lnTo>
                                  <a:pt x="61" y="69"/>
                                </a:lnTo>
                                <a:lnTo>
                                  <a:pt x="23" y="157"/>
                                </a:lnTo>
                                <a:lnTo>
                                  <a:pt x="9" y="210"/>
                                </a:lnTo>
                                <a:lnTo>
                                  <a:pt x="0" y="297"/>
                                </a:lnTo>
                                <a:lnTo>
                                  <a:pt x="13" y="349"/>
                                </a:lnTo>
                                <a:lnTo>
                                  <a:pt x="52" y="367"/>
                                </a:lnTo>
                                <a:lnTo>
                                  <a:pt x="79" y="367"/>
                                </a:lnTo>
                                <a:lnTo>
                                  <a:pt x="125" y="349"/>
                                </a:lnTo>
                                <a:lnTo>
                                  <a:pt x="167" y="297"/>
                                </a:lnTo>
                                <a:lnTo>
                                  <a:pt x="204" y="210"/>
                                </a:lnTo>
                                <a:lnTo>
                                  <a:pt x="219" y="157"/>
                                </a:lnTo>
                                <a:lnTo>
                                  <a:pt x="229" y="69"/>
                                </a:lnTo>
                                <a:lnTo>
                                  <a:pt x="214" y="18"/>
                                </a:lnTo>
                                <a:lnTo>
                                  <a:pt x="177" y="0"/>
                                </a:ln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2715840"/>
                            <a:ext cx="7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6">
                                <a:moveTo>
                                  <a:pt x="19" y="0"/>
                                </a:moveTo>
                                <a:lnTo>
                                  <a:pt x="0" y="18"/>
                                </a:lnTo>
                                <a:lnTo>
                                  <a:pt x="9" y="36"/>
                                </a:lnTo>
                                <a:lnTo>
                                  <a:pt x="28" y="18"/>
                                </a:lnTo>
                                <a:lnTo>
                                  <a:pt x="30" y="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631600"/>
                            <a:ext cx="630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67">
                                <a:moveTo>
                                  <a:pt x="247" y="0"/>
                                </a:moveTo>
                                <a:lnTo>
                                  <a:pt x="107" y="0"/>
                                </a:lnTo>
                                <a:lnTo>
                                  <a:pt x="52" y="157"/>
                                </a:lnTo>
                                <a:lnTo>
                                  <a:pt x="69" y="140"/>
                                </a:lnTo>
                                <a:lnTo>
                                  <a:pt x="117" y="123"/>
                                </a:lnTo>
                                <a:lnTo>
                                  <a:pt x="158" y="123"/>
                                </a:lnTo>
                                <a:lnTo>
                                  <a:pt x="196" y="140"/>
                                </a:lnTo>
                                <a:lnTo>
                                  <a:pt x="214" y="174"/>
                                </a:lnTo>
                                <a:lnTo>
                                  <a:pt x="214" y="228"/>
                                </a:lnTo>
                                <a:lnTo>
                                  <a:pt x="204" y="262"/>
                                </a:lnTo>
                                <a:lnTo>
                                  <a:pt x="177" y="315"/>
                                </a:lnTo>
                                <a:lnTo>
                                  <a:pt x="139" y="349"/>
                                </a:lnTo>
                                <a:lnTo>
                                  <a:pt x="92" y="367"/>
                                </a:lnTo>
                                <a:lnTo>
                                  <a:pt x="52" y="367"/>
                                </a:lnTo>
                                <a:lnTo>
                                  <a:pt x="13" y="349"/>
                                </a:lnTo>
                                <a:lnTo>
                                  <a:pt x="4" y="331"/>
                                </a:lnTo>
                                <a:lnTo>
                                  <a:pt x="0" y="297"/>
                                </a:lnTo>
                                <a:lnTo>
                                  <a:pt x="1" y="2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2662560"/>
                            <a:ext cx="550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44">
                                <a:moveTo>
                                  <a:pt x="0" y="244"/>
                                </a:move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662560"/>
                            <a:ext cx="223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244">
                                <a:moveTo>
                                  <a:pt x="88" y="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2631600"/>
                            <a:ext cx="53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44">
                                <a:moveTo>
                                  <a:pt x="206" y="0"/>
                                </a:moveTo>
                                <a:lnTo>
                                  <a:pt x="0" y="244"/>
                                </a:lnTo>
                                <a:lnTo>
                                  <a:pt x="210" y="244"/>
                                </a:lnTo>
                                <a:lnTo>
                                  <a:pt x="212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631600"/>
                            <a:ext cx="241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67">
                                <a:moveTo>
                                  <a:pt x="98" y="0"/>
                                </a:moveTo>
                                <a:lnTo>
                                  <a:pt x="0" y="367"/>
                                </a:lnTo>
                                <a:lnTo>
                                  <a:pt x="1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2631600"/>
                            <a:ext cx="633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67">
                                <a:moveTo>
                                  <a:pt x="247" y="0"/>
                                </a:moveTo>
                                <a:lnTo>
                                  <a:pt x="106" y="0"/>
                                </a:lnTo>
                                <a:lnTo>
                                  <a:pt x="51" y="157"/>
                                </a:lnTo>
                                <a:lnTo>
                                  <a:pt x="70" y="140"/>
                                </a:lnTo>
                                <a:lnTo>
                                  <a:pt x="116" y="123"/>
                                </a:lnTo>
                                <a:lnTo>
                                  <a:pt x="158" y="123"/>
                                </a:lnTo>
                                <a:lnTo>
                                  <a:pt x="195" y="140"/>
                                </a:lnTo>
                                <a:lnTo>
                                  <a:pt x="214" y="174"/>
                                </a:lnTo>
                                <a:lnTo>
                                  <a:pt x="214" y="228"/>
                                </a:lnTo>
                                <a:lnTo>
                                  <a:pt x="205" y="262"/>
                                </a:lnTo>
                                <a:lnTo>
                                  <a:pt x="176" y="315"/>
                                </a:lnTo>
                                <a:lnTo>
                                  <a:pt x="139" y="349"/>
                                </a:lnTo>
                                <a:lnTo>
                                  <a:pt x="93" y="367"/>
                                </a:lnTo>
                                <a:lnTo>
                                  <a:pt x="51" y="367"/>
                                </a:lnTo>
                                <a:lnTo>
                                  <a:pt x="14" y="349"/>
                                </a:lnTo>
                                <a:lnTo>
                                  <a:pt x="4" y="331"/>
                                </a:lnTo>
                                <a:lnTo>
                                  <a:pt x="0" y="297"/>
                                </a:lnTo>
                                <a:lnTo>
                                  <a:pt x="1" y="2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2631600"/>
                            <a:ext cx="14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9">
                                <a:moveTo>
                                  <a:pt x="56" y="35"/>
                                </a:moveTo>
                                <a:lnTo>
                                  <a:pt x="55" y="11"/>
                                </a:lnTo>
                                <a:lnTo>
                                  <a:pt x="37" y="0"/>
                                </a:lnTo>
                                <a:lnTo>
                                  <a:pt x="15" y="11"/>
                                </a:lnTo>
                                <a:lnTo>
                                  <a:pt x="0" y="35"/>
                                </a:lnTo>
                                <a:lnTo>
                                  <a:pt x="2" y="60"/>
                                </a:lnTo>
                                <a:lnTo>
                                  <a:pt x="18" y="69"/>
                                </a:lnTo>
                                <a:lnTo>
                                  <a:pt x="41" y="60"/>
                                </a:lnTo>
                                <a:lnTo>
                                  <a:pt x="56" y="35"/>
                                </a:lnTo>
                                <a:lnTo>
                                  <a:pt x="57" y="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004120"/>
                            <a:ext cx="720" cy="102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38">
                                <a:moveTo>
                                  <a:pt x="0" y="0"/>
                                </a:moveTo>
                                <a:lnTo>
                                  <a:pt x="0" y="4038"/>
                                </a:lnTo>
                                <a:lnTo>
                                  <a:pt x="1" y="40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790640"/>
                            <a:ext cx="720" cy="123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877">
                                <a:moveTo>
                                  <a:pt x="0" y="0"/>
                                </a:moveTo>
                                <a:lnTo>
                                  <a:pt x="0" y="4877"/>
                                </a:lnTo>
                                <a:lnTo>
                                  <a:pt x="2" y="48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2996640"/>
                            <a:ext cx="61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0" h="0">
                                <a:moveTo>
                                  <a:pt x="0" y="0"/>
                                </a:moveTo>
                                <a:lnTo>
                                  <a:pt x="2409" y="0"/>
                                </a:lnTo>
                                <a:lnTo>
                                  <a:pt x="24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980800"/>
                            <a:ext cx="92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3">
                                <a:moveTo>
                                  <a:pt x="366" y="0"/>
                                </a:moveTo>
                                <a:lnTo>
                                  <a:pt x="366" y="123"/>
                                </a:lnTo>
                                <a:lnTo>
                                  <a:pt x="0" y="62"/>
                                </a:lnTo>
                                <a:lnTo>
                                  <a:pt x="3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980800"/>
                            <a:ext cx="92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3">
                                <a:moveTo>
                                  <a:pt x="366" y="0"/>
                                </a:moveTo>
                                <a:lnTo>
                                  <a:pt x="366" y="123"/>
                                </a:lnTo>
                                <a:lnTo>
                                  <a:pt x="0" y="62"/>
                                </a:lnTo>
                                <a:lnTo>
                                  <a:pt x="3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2980800"/>
                            <a:ext cx="92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366" y="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2980800"/>
                            <a:ext cx="92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366" y="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2871360"/>
                            <a:ext cx="597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367">
                                <a:moveTo>
                                  <a:pt x="42" y="0"/>
                                </a:moveTo>
                                <a:lnTo>
                                  <a:pt x="237" y="0"/>
                                </a:lnTo>
                                <a:lnTo>
                                  <a:pt x="0" y="367"/>
                                </a:lnTo>
                                <a:lnTo>
                                  <a:pt x="1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9552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5">
                                <a:moveTo>
                                  <a:pt x="17" y="0"/>
                                </a:moveTo>
                                <a:lnTo>
                                  <a:pt x="0" y="18"/>
                                </a:lnTo>
                                <a:lnTo>
                                  <a:pt x="9" y="35"/>
                                </a:lnTo>
                                <a:lnTo>
                                  <a:pt x="27" y="18"/>
                                </a:lnTo>
                                <a:lnTo>
                                  <a:pt x="28" y="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2871360"/>
                            <a:ext cx="633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67">
                                <a:moveTo>
                                  <a:pt x="248" y="0"/>
                                </a:moveTo>
                                <a:lnTo>
                                  <a:pt x="108" y="0"/>
                                </a:lnTo>
                                <a:lnTo>
                                  <a:pt x="52" y="157"/>
                                </a:lnTo>
                                <a:lnTo>
                                  <a:pt x="71" y="140"/>
                                </a:lnTo>
                                <a:lnTo>
                                  <a:pt x="118" y="122"/>
                                </a:lnTo>
                                <a:lnTo>
                                  <a:pt x="160" y="122"/>
                                </a:lnTo>
                                <a:lnTo>
                                  <a:pt x="197" y="140"/>
                                </a:lnTo>
                                <a:lnTo>
                                  <a:pt x="216" y="175"/>
                                </a:lnTo>
                                <a:lnTo>
                                  <a:pt x="216" y="227"/>
                                </a:lnTo>
                                <a:lnTo>
                                  <a:pt x="206" y="262"/>
                                </a:lnTo>
                                <a:lnTo>
                                  <a:pt x="178" y="314"/>
                                </a:lnTo>
                                <a:lnTo>
                                  <a:pt x="141" y="350"/>
                                </a:lnTo>
                                <a:lnTo>
                                  <a:pt x="94" y="367"/>
                                </a:lnTo>
                                <a:lnTo>
                                  <a:pt x="52" y="367"/>
                                </a:lnTo>
                                <a:lnTo>
                                  <a:pt x="15" y="350"/>
                                </a:lnTo>
                                <a:lnTo>
                                  <a:pt x="6" y="332"/>
                                </a:lnTo>
                                <a:lnTo>
                                  <a:pt x="0" y="298"/>
                                </a:lnTo>
                                <a:lnTo>
                                  <a:pt x="2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2163600"/>
                            <a:ext cx="72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85">
                                <a:moveTo>
                                  <a:pt x="0" y="0"/>
                                </a:moveTo>
                                <a:lnTo>
                                  <a:pt x="0" y="4285"/>
                                </a:lnTo>
                                <a:lnTo>
                                  <a:pt x="1" y="4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163600"/>
                            <a:ext cx="72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85">
                                <a:moveTo>
                                  <a:pt x="0" y="0"/>
                                </a:moveTo>
                                <a:lnTo>
                                  <a:pt x="0" y="4285"/>
                                </a:lnTo>
                                <a:lnTo>
                                  <a:pt x="1" y="4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3218760"/>
                            <a:ext cx="87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0">
                                <a:moveTo>
                                  <a:pt x="345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320364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0" y="0"/>
                                </a:moveTo>
                                <a:lnTo>
                                  <a:pt x="0" y="121"/>
                                </a:lnTo>
                                <a:lnTo>
                                  <a:pt x="367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320364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0" y="0"/>
                                </a:moveTo>
                                <a:lnTo>
                                  <a:pt x="0" y="121"/>
                                </a:lnTo>
                                <a:lnTo>
                                  <a:pt x="367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3203640"/>
                            <a:ext cx="92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1">
                                <a:moveTo>
                                  <a:pt x="366" y="0"/>
                                </a:moveTo>
                                <a:lnTo>
                                  <a:pt x="366" y="121"/>
                                </a:lnTo>
                                <a:lnTo>
                                  <a:pt x="0" y="60"/>
                                </a:lnTo>
                                <a:lnTo>
                                  <a:pt x="3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3203640"/>
                            <a:ext cx="92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1">
                                <a:moveTo>
                                  <a:pt x="366" y="0"/>
                                </a:moveTo>
                                <a:lnTo>
                                  <a:pt x="366" y="121"/>
                                </a:lnTo>
                                <a:lnTo>
                                  <a:pt x="0" y="60"/>
                                </a:lnTo>
                                <a:lnTo>
                                  <a:pt x="3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3093840"/>
                            <a:ext cx="24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67">
                                <a:moveTo>
                                  <a:pt x="9" y="70"/>
                                </a:moveTo>
                                <a:lnTo>
                                  <a:pt x="42" y="53"/>
                                </a:lnTo>
                                <a:lnTo>
                                  <a:pt x="98" y="0"/>
                                </a:lnTo>
                                <a:lnTo>
                                  <a:pt x="0" y="367"/>
                                </a:lnTo>
                                <a:lnTo>
                                  <a:pt x="1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3093840"/>
                            <a:ext cx="57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67">
                                <a:moveTo>
                                  <a:pt x="148" y="0"/>
                                </a:moveTo>
                                <a:lnTo>
                                  <a:pt x="102" y="18"/>
                                </a:lnTo>
                                <a:lnTo>
                                  <a:pt x="60" y="70"/>
                                </a:lnTo>
                                <a:lnTo>
                                  <a:pt x="23" y="157"/>
                                </a:lnTo>
                                <a:lnTo>
                                  <a:pt x="9" y="210"/>
                                </a:lnTo>
                                <a:lnTo>
                                  <a:pt x="0" y="298"/>
                                </a:lnTo>
                                <a:lnTo>
                                  <a:pt x="13" y="349"/>
                                </a:lnTo>
                                <a:lnTo>
                                  <a:pt x="50" y="367"/>
                                </a:lnTo>
                                <a:lnTo>
                                  <a:pt x="79" y="367"/>
                                </a:lnTo>
                                <a:lnTo>
                                  <a:pt x="125" y="349"/>
                                </a:lnTo>
                                <a:lnTo>
                                  <a:pt x="166" y="298"/>
                                </a:lnTo>
                                <a:lnTo>
                                  <a:pt x="204" y="210"/>
                                </a:lnTo>
                                <a:lnTo>
                                  <a:pt x="218" y="157"/>
                                </a:lnTo>
                                <a:lnTo>
                                  <a:pt x="227" y="70"/>
                                </a:lnTo>
                                <a:lnTo>
                                  <a:pt x="214" y="18"/>
                                </a:lnTo>
                                <a:lnTo>
                                  <a:pt x="177" y="0"/>
                                </a:lnTo>
                                <a:lnTo>
                                  <a:pt x="148" y="0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631160"/>
                            <a:ext cx="15372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047">
                                <a:moveTo>
                                  <a:pt x="0" y="1047"/>
                                </a:moveTo>
                                <a:lnTo>
                                  <a:pt x="604" y="0"/>
                                </a:lnTo>
                                <a:lnTo>
                                  <a:pt x="6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832320"/>
                            <a:ext cx="720" cy="117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2">
                                <a:moveTo>
                                  <a:pt x="0" y="0"/>
                                </a:moveTo>
                                <a:lnTo>
                                  <a:pt x="0" y="4612"/>
                                </a:lnTo>
                                <a:lnTo>
                                  <a:pt x="1" y="46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045800"/>
                            <a:ext cx="72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34">
                                <a:moveTo>
                                  <a:pt x="0" y="0"/>
                                </a:moveTo>
                                <a:lnTo>
                                  <a:pt x="0" y="2934"/>
                                </a:lnTo>
                                <a:lnTo>
                                  <a:pt x="2" y="29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045800"/>
                            <a:ext cx="56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4" h="0">
                                <a:moveTo>
                                  <a:pt x="0" y="0"/>
                                </a:moveTo>
                                <a:lnTo>
                                  <a:pt x="2203" y="0"/>
                                </a:lnTo>
                                <a:lnTo>
                                  <a:pt x="22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790640"/>
                            <a:ext cx="56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4" h="0">
                                <a:moveTo>
                                  <a:pt x="0" y="0"/>
                                </a:moveTo>
                                <a:lnTo>
                                  <a:pt x="2203" y="0"/>
                                </a:lnTo>
                                <a:lnTo>
                                  <a:pt x="22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1138680"/>
                            <a:ext cx="144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0">
                                <a:moveTo>
                                  <a:pt x="0" y="0"/>
                                </a:moveTo>
                                <a:lnTo>
                                  <a:pt x="0" y="2200"/>
                                </a:lnTo>
                                <a:lnTo>
                                  <a:pt x="1" y="2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1045800"/>
                            <a:ext cx="30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367"/>
                                </a:moveTo>
                                <a:lnTo>
                                  <a:pt x="123" y="367"/>
                                </a:lnTo>
                                <a:lnTo>
                                  <a:pt x="62" y="0"/>
                                </a:lnTo>
                                <a:lnTo>
                                  <a:pt x="0" y="3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1045800"/>
                            <a:ext cx="30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367"/>
                                </a:moveTo>
                                <a:lnTo>
                                  <a:pt x="123" y="367"/>
                                </a:lnTo>
                                <a:lnTo>
                                  <a:pt x="62" y="0"/>
                                </a:lnTo>
                                <a:lnTo>
                                  <a:pt x="0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1698120"/>
                            <a:ext cx="30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2" y="3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1698120"/>
                            <a:ext cx="30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2" y="3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1456200"/>
                            <a:ext cx="615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91">
                                <a:moveTo>
                                  <a:pt x="0" y="83"/>
                                </a:moveTo>
                                <a:lnTo>
                                  <a:pt x="18" y="116"/>
                                </a:lnTo>
                                <a:lnTo>
                                  <a:pt x="53" y="153"/>
                                </a:lnTo>
                                <a:lnTo>
                                  <a:pt x="105" y="181"/>
                                </a:lnTo>
                                <a:lnTo>
                                  <a:pt x="140" y="191"/>
                                </a:lnTo>
                                <a:lnTo>
                                  <a:pt x="192" y="191"/>
                                </a:lnTo>
                                <a:lnTo>
                                  <a:pt x="228" y="172"/>
                                </a:lnTo>
                                <a:lnTo>
                                  <a:pt x="244" y="149"/>
                                </a:lnTo>
                                <a:lnTo>
                                  <a:pt x="244" y="106"/>
                                </a:lnTo>
                                <a:lnTo>
                                  <a:pt x="228" y="74"/>
                                </a:lnTo>
                                <a:lnTo>
                                  <a:pt x="192" y="37"/>
                                </a:lnTo>
                                <a:lnTo>
                                  <a:pt x="140" y="8"/>
                                </a:lnTo>
                                <a:lnTo>
                                  <a:pt x="105" y="0"/>
                                </a:lnTo>
                                <a:lnTo>
                                  <a:pt x="53" y="0"/>
                                </a:lnTo>
                                <a:lnTo>
                                  <a:pt x="18" y="18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1452240"/>
                            <a:ext cx="889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220">
                                <a:moveTo>
                                  <a:pt x="0" y="0"/>
                                </a:moveTo>
                                <a:lnTo>
                                  <a:pt x="349" y="220"/>
                                </a:lnTo>
                                <a:lnTo>
                                  <a:pt x="351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373400"/>
                            <a:ext cx="9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238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367" y="238"/>
                                </a:lnTo>
                                <a:lnTo>
                                  <a:pt x="369" y="2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939240"/>
                            <a:ext cx="49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6" h="0">
                                <a:moveTo>
                                  <a:pt x="0" y="0"/>
                                </a:moveTo>
                                <a:lnTo>
                                  <a:pt x="1944" y="0"/>
                                </a:lnTo>
                                <a:lnTo>
                                  <a:pt x="19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1897560"/>
                            <a:ext cx="49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6" h="0">
                                <a:moveTo>
                                  <a:pt x="0" y="0"/>
                                </a:moveTo>
                                <a:lnTo>
                                  <a:pt x="1944" y="0"/>
                                </a:lnTo>
                                <a:lnTo>
                                  <a:pt x="19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032480"/>
                            <a:ext cx="72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38">
                                <a:moveTo>
                                  <a:pt x="0" y="0"/>
                                </a:moveTo>
                                <a:lnTo>
                                  <a:pt x="0" y="3038"/>
                                </a:lnTo>
                                <a:lnTo>
                                  <a:pt x="2" y="30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93924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367"/>
                                </a:moveTo>
                                <a:lnTo>
                                  <a:pt x="123" y="367"/>
                                </a:lnTo>
                                <a:lnTo>
                                  <a:pt x="61" y="0"/>
                                </a:lnTo>
                                <a:lnTo>
                                  <a:pt x="0" y="3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93924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367"/>
                                </a:moveTo>
                                <a:lnTo>
                                  <a:pt x="123" y="367"/>
                                </a:lnTo>
                                <a:lnTo>
                                  <a:pt x="61" y="0"/>
                                </a:lnTo>
                                <a:lnTo>
                                  <a:pt x="0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180396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1" y="3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180396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1" y="3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1450800"/>
                            <a:ext cx="622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91">
                                <a:moveTo>
                                  <a:pt x="0" y="85"/>
                                </a:moveTo>
                                <a:lnTo>
                                  <a:pt x="17" y="116"/>
                                </a:lnTo>
                                <a:lnTo>
                                  <a:pt x="53" y="154"/>
                                </a:lnTo>
                                <a:lnTo>
                                  <a:pt x="105" y="182"/>
                                </a:lnTo>
                                <a:lnTo>
                                  <a:pt x="140" y="191"/>
                                </a:lnTo>
                                <a:lnTo>
                                  <a:pt x="192" y="191"/>
                                </a:lnTo>
                                <a:lnTo>
                                  <a:pt x="227" y="173"/>
                                </a:lnTo>
                                <a:lnTo>
                                  <a:pt x="244" y="150"/>
                                </a:lnTo>
                                <a:lnTo>
                                  <a:pt x="244" y="108"/>
                                </a:lnTo>
                                <a:lnTo>
                                  <a:pt x="227" y="75"/>
                                </a:lnTo>
                                <a:lnTo>
                                  <a:pt x="192" y="38"/>
                                </a:lnTo>
                                <a:lnTo>
                                  <a:pt x="140" y="10"/>
                                </a:lnTo>
                                <a:lnTo>
                                  <a:pt x="105" y="0"/>
                                </a:lnTo>
                                <a:lnTo>
                                  <a:pt x="53" y="0"/>
                                </a:lnTo>
                                <a:lnTo>
                                  <a:pt x="17" y="19"/>
                                </a:lnTo>
                                <a:lnTo>
                                  <a:pt x="0" y="42"/>
                                </a:lnTo>
                                <a:lnTo>
                                  <a:pt x="0" y="85"/>
                                </a:lnTo>
                                <a:lnTo>
                                  <a:pt x="1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1447200"/>
                            <a:ext cx="89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9">
                                <a:moveTo>
                                  <a:pt x="0" y="0"/>
                                </a:moveTo>
                                <a:lnTo>
                                  <a:pt x="349" y="219"/>
                                </a:lnTo>
                                <a:lnTo>
                                  <a:pt x="350" y="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1378440"/>
                            <a:ext cx="928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23">
                                <a:moveTo>
                                  <a:pt x="123" y="4"/>
                                </a:moveTo>
                                <a:lnTo>
                                  <a:pt x="175" y="32"/>
                                </a:lnTo>
                                <a:lnTo>
                                  <a:pt x="210" y="69"/>
                                </a:lnTo>
                                <a:lnTo>
                                  <a:pt x="226" y="115"/>
                                </a:lnTo>
                                <a:lnTo>
                                  <a:pt x="226" y="130"/>
                                </a:lnTo>
                                <a:lnTo>
                                  <a:pt x="210" y="167"/>
                                </a:lnTo>
                                <a:lnTo>
                                  <a:pt x="175" y="185"/>
                                </a:lnTo>
                                <a:lnTo>
                                  <a:pt x="123" y="185"/>
                                </a:lnTo>
                                <a:lnTo>
                                  <a:pt x="105" y="181"/>
                                </a:lnTo>
                                <a:lnTo>
                                  <a:pt x="52" y="152"/>
                                </a:lnTo>
                                <a:lnTo>
                                  <a:pt x="18" y="115"/>
                                </a:lnTo>
                                <a:lnTo>
                                  <a:pt x="0" y="69"/>
                                </a:lnTo>
                                <a:lnTo>
                                  <a:pt x="0" y="55"/>
                                </a:lnTo>
                                <a:lnTo>
                                  <a:pt x="18" y="17"/>
                                </a:lnTo>
                                <a:lnTo>
                                  <a:pt x="52" y="0"/>
                                </a:lnTo>
                                <a:lnTo>
                                  <a:pt x="123" y="4"/>
                                </a:lnTo>
                                <a:lnTo>
                                  <a:pt x="210" y="27"/>
                                </a:lnTo>
                                <a:lnTo>
                                  <a:pt x="297" y="65"/>
                                </a:lnTo>
                                <a:lnTo>
                                  <a:pt x="349" y="107"/>
                                </a:lnTo>
                                <a:lnTo>
                                  <a:pt x="367" y="154"/>
                                </a:lnTo>
                                <a:lnTo>
                                  <a:pt x="367" y="181"/>
                                </a:lnTo>
                                <a:lnTo>
                                  <a:pt x="349" y="219"/>
                                </a:lnTo>
                                <a:lnTo>
                                  <a:pt x="314" y="223"/>
                                </a:lnTo>
                                <a:lnTo>
                                  <a:pt x="315" y="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2278440"/>
                            <a:ext cx="9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6" h="0">
                                <a:moveTo>
                                  <a:pt x="366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004120"/>
                            <a:ext cx="720" cy="55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69">
                                <a:moveTo>
                                  <a:pt x="0" y="0"/>
                                </a:moveTo>
                                <a:lnTo>
                                  <a:pt x="0" y="2169"/>
                                </a:lnTo>
                                <a:lnTo>
                                  <a:pt x="1" y="21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2004120"/>
                            <a:ext cx="720" cy="55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69">
                                <a:moveTo>
                                  <a:pt x="0" y="0"/>
                                </a:moveTo>
                                <a:lnTo>
                                  <a:pt x="0" y="2169"/>
                                </a:lnTo>
                                <a:lnTo>
                                  <a:pt x="1" y="21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52144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0">
                                <a:moveTo>
                                  <a:pt x="36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521440"/>
                            <a:ext cx="55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8" h="0">
                                <a:moveTo>
                                  <a:pt x="0" y="0"/>
                                </a:moveTo>
                                <a:lnTo>
                                  <a:pt x="2186" y="0"/>
                                </a:lnTo>
                                <a:lnTo>
                                  <a:pt x="21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521440"/>
                            <a:ext cx="5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250632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0" y="0"/>
                                </a:moveTo>
                                <a:lnTo>
                                  <a:pt x="0" y="121"/>
                                </a:lnTo>
                                <a:lnTo>
                                  <a:pt x="367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250632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0" y="0"/>
                                </a:moveTo>
                                <a:lnTo>
                                  <a:pt x="0" y="121"/>
                                </a:lnTo>
                                <a:lnTo>
                                  <a:pt x="367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2506320"/>
                            <a:ext cx="92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1">
                                <a:moveTo>
                                  <a:pt x="366" y="0"/>
                                </a:moveTo>
                                <a:lnTo>
                                  <a:pt x="366" y="121"/>
                                </a:lnTo>
                                <a:lnTo>
                                  <a:pt x="0" y="60"/>
                                </a:lnTo>
                                <a:lnTo>
                                  <a:pt x="3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2506320"/>
                            <a:ext cx="92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1">
                                <a:moveTo>
                                  <a:pt x="366" y="0"/>
                                </a:moveTo>
                                <a:lnTo>
                                  <a:pt x="366" y="121"/>
                                </a:lnTo>
                                <a:lnTo>
                                  <a:pt x="0" y="60"/>
                                </a:lnTo>
                                <a:lnTo>
                                  <a:pt x="3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2396520"/>
                            <a:ext cx="57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67">
                                <a:moveTo>
                                  <a:pt x="150" y="0"/>
                                </a:moveTo>
                                <a:lnTo>
                                  <a:pt x="104" y="18"/>
                                </a:lnTo>
                                <a:lnTo>
                                  <a:pt x="62" y="70"/>
                                </a:lnTo>
                                <a:lnTo>
                                  <a:pt x="25" y="157"/>
                                </a:lnTo>
                                <a:lnTo>
                                  <a:pt x="10" y="210"/>
                                </a:lnTo>
                                <a:lnTo>
                                  <a:pt x="0" y="298"/>
                                </a:lnTo>
                                <a:lnTo>
                                  <a:pt x="15" y="349"/>
                                </a:lnTo>
                                <a:lnTo>
                                  <a:pt x="52" y="367"/>
                                </a:lnTo>
                                <a:lnTo>
                                  <a:pt x="79" y="367"/>
                                </a:lnTo>
                                <a:lnTo>
                                  <a:pt x="127" y="349"/>
                                </a:lnTo>
                                <a:lnTo>
                                  <a:pt x="168" y="298"/>
                                </a:lnTo>
                                <a:lnTo>
                                  <a:pt x="206" y="210"/>
                                </a:lnTo>
                                <a:lnTo>
                                  <a:pt x="220" y="157"/>
                                </a:lnTo>
                                <a:lnTo>
                                  <a:pt x="229" y="70"/>
                                </a:lnTo>
                                <a:lnTo>
                                  <a:pt x="216" y="18"/>
                                </a:lnTo>
                                <a:lnTo>
                                  <a:pt x="178" y="0"/>
                                </a:lnTo>
                                <a:lnTo>
                                  <a:pt x="150" y="0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248148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5">
                                <a:moveTo>
                                  <a:pt x="17" y="0"/>
                                </a:moveTo>
                                <a:lnTo>
                                  <a:pt x="0" y="17"/>
                                </a:lnTo>
                                <a:lnTo>
                                  <a:pt x="9" y="35"/>
                                </a:lnTo>
                                <a:lnTo>
                                  <a:pt x="27" y="17"/>
                                </a:lnTo>
                                <a:lnTo>
                                  <a:pt x="28" y="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2396520"/>
                            <a:ext cx="65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67">
                                <a:moveTo>
                                  <a:pt x="88" y="88"/>
                                </a:moveTo>
                                <a:lnTo>
                                  <a:pt x="92" y="70"/>
                                </a:lnTo>
                                <a:lnTo>
                                  <a:pt x="115" y="36"/>
                                </a:lnTo>
                                <a:lnTo>
                                  <a:pt x="135" y="18"/>
                                </a:lnTo>
                                <a:lnTo>
                                  <a:pt x="167" y="0"/>
                                </a:lnTo>
                                <a:lnTo>
                                  <a:pt x="223" y="0"/>
                                </a:lnTo>
                                <a:lnTo>
                                  <a:pt x="246" y="18"/>
                                </a:lnTo>
                                <a:lnTo>
                                  <a:pt x="256" y="36"/>
                                </a:lnTo>
                                <a:lnTo>
                                  <a:pt x="260" y="70"/>
                                </a:lnTo>
                                <a:lnTo>
                                  <a:pt x="250" y="105"/>
                                </a:lnTo>
                                <a:lnTo>
                                  <a:pt x="227" y="141"/>
                                </a:lnTo>
                                <a:lnTo>
                                  <a:pt x="185" y="193"/>
                                </a:lnTo>
                                <a:lnTo>
                                  <a:pt x="0" y="367"/>
                                </a:lnTo>
                                <a:lnTo>
                                  <a:pt x="195" y="367"/>
                                </a:lnTo>
                                <a:lnTo>
                                  <a:pt x="196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427480"/>
                            <a:ext cx="17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0" y="244"/>
                                </a:move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2427480"/>
                            <a:ext cx="38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44">
                                <a:moveTo>
                                  <a:pt x="0" y="70"/>
                                </a:moveTo>
                                <a:lnTo>
                                  <a:pt x="56" y="18"/>
                                </a:lnTo>
                                <a:lnTo>
                                  <a:pt x="89" y="0"/>
                                </a:lnTo>
                                <a:lnTo>
                                  <a:pt x="130" y="0"/>
                                </a:lnTo>
                                <a:lnTo>
                                  <a:pt x="153" y="18"/>
                                </a:lnTo>
                                <a:lnTo>
                                  <a:pt x="153" y="70"/>
                                </a:lnTo>
                                <a:lnTo>
                                  <a:pt x="107" y="244"/>
                                </a:lnTo>
                                <a:lnTo>
                                  <a:pt x="108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2427480"/>
                            <a:ext cx="38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44">
                                <a:moveTo>
                                  <a:pt x="0" y="70"/>
                                </a:moveTo>
                                <a:lnTo>
                                  <a:pt x="56" y="18"/>
                                </a:lnTo>
                                <a:lnTo>
                                  <a:pt x="89" y="0"/>
                                </a:lnTo>
                                <a:lnTo>
                                  <a:pt x="131" y="0"/>
                                </a:lnTo>
                                <a:lnTo>
                                  <a:pt x="154" y="18"/>
                                </a:lnTo>
                                <a:lnTo>
                                  <a:pt x="154" y="70"/>
                                </a:lnTo>
                                <a:lnTo>
                                  <a:pt x="108" y="244"/>
                                </a:lnTo>
                                <a:lnTo>
                                  <a:pt x="109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27480"/>
                            <a:ext cx="176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0"/>
                                </a:moveTo>
                                <a:lnTo>
                                  <a:pt x="0" y="244"/>
                                </a:lnTo>
                                <a:lnTo>
                                  <a:pt x="1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2427480"/>
                            <a:ext cx="48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44">
                                <a:moveTo>
                                  <a:pt x="191" y="52"/>
                                </a:moveTo>
                                <a:lnTo>
                                  <a:pt x="173" y="18"/>
                                </a:lnTo>
                                <a:lnTo>
                                  <a:pt x="150" y="0"/>
                                </a:lnTo>
                                <a:lnTo>
                                  <a:pt x="108" y="0"/>
                                </a:lnTo>
                                <a:lnTo>
                                  <a:pt x="75" y="18"/>
                                </a:lnTo>
                                <a:lnTo>
                                  <a:pt x="38" y="52"/>
                                </a:lnTo>
                                <a:lnTo>
                                  <a:pt x="10" y="105"/>
                                </a:lnTo>
                                <a:lnTo>
                                  <a:pt x="0" y="139"/>
                                </a:lnTo>
                                <a:lnTo>
                                  <a:pt x="0" y="192"/>
                                </a:lnTo>
                                <a:lnTo>
                                  <a:pt x="19" y="226"/>
                                </a:lnTo>
                                <a:lnTo>
                                  <a:pt x="42" y="244"/>
                                </a:lnTo>
                                <a:lnTo>
                                  <a:pt x="85" y="244"/>
                                </a:lnTo>
                                <a:lnTo>
                                  <a:pt x="116" y="226"/>
                                </a:lnTo>
                                <a:lnTo>
                                  <a:pt x="154" y="192"/>
                                </a:lnTo>
                                <a:lnTo>
                                  <a:pt x="155" y="1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427480"/>
                            <a:ext cx="565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44">
                                <a:moveTo>
                                  <a:pt x="0" y="244"/>
                                </a:move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2427480"/>
                            <a:ext cx="22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244">
                                <a:moveTo>
                                  <a:pt x="88" y="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16360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452">
                                <a:moveTo>
                                  <a:pt x="261" y="4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004120"/>
                            <a:ext cx="5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21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2163600"/>
                            <a:ext cx="666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452">
                                <a:moveTo>
                                  <a:pt x="0" y="452"/>
                                </a:moveTo>
                                <a:lnTo>
                                  <a:pt x="262" y="0"/>
                                </a:lnTo>
                                <a:lnTo>
                                  <a:pt x="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790640"/>
                            <a:ext cx="2667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" h="419">
                                <a:moveTo>
                                  <a:pt x="1048" y="4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972360"/>
                            <a:ext cx="79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288">
                                <a:moveTo>
                                  <a:pt x="80" y="0"/>
                                </a:moveTo>
                                <a:lnTo>
                                  <a:pt x="316" y="288"/>
                                </a:lnTo>
                                <a:lnTo>
                                  <a:pt x="0" y="9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972360"/>
                            <a:ext cx="79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288">
                                <a:moveTo>
                                  <a:pt x="80" y="0"/>
                                </a:moveTo>
                                <a:lnTo>
                                  <a:pt x="316" y="288"/>
                                </a:lnTo>
                                <a:lnTo>
                                  <a:pt x="0" y="9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890280"/>
                            <a:ext cx="1072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369">
                                <a:moveTo>
                                  <a:pt x="423" y="3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890280"/>
                            <a:ext cx="37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0">
                                <a:moveTo>
                                  <a:pt x="147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151280"/>
                            <a:ext cx="621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9" h="0">
                                <a:moveTo>
                                  <a:pt x="244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1204560"/>
                            <a:ext cx="537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9" h="0">
                                <a:moveTo>
                                  <a:pt x="0" y="0"/>
                                </a:moveTo>
                                <a:lnTo>
                                  <a:pt x="2117" y="0"/>
                                </a:lnTo>
                                <a:lnTo>
                                  <a:pt x="21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418040"/>
                            <a:ext cx="145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0">
                                <a:moveTo>
                                  <a:pt x="0" y="0"/>
                                </a:moveTo>
                                <a:lnTo>
                                  <a:pt x="571" y="0"/>
                                </a:lnTo>
                                <a:lnTo>
                                  <a:pt x="5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141804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1418040"/>
                            <a:ext cx="163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0">
                                <a:moveTo>
                                  <a:pt x="0" y="0"/>
                                </a:moveTo>
                                <a:lnTo>
                                  <a:pt x="642" y="0"/>
                                </a:lnTo>
                                <a:lnTo>
                                  <a:pt x="6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418040"/>
                            <a:ext cx="33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1418040"/>
                            <a:ext cx="163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1418040"/>
                            <a:ext cx="33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1418040"/>
                            <a:ext cx="163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0">
                                <a:moveTo>
                                  <a:pt x="0" y="0"/>
                                </a:moveTo>
                                <a:lnTo>
                                  <a:pt x="642" y="0"/>
                                </a:lnTo>
                                <a:lnTo>
                                  <a:pt x="6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41804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418040"/>
                            <a:ext cx="145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0">
                                <a:moveTo>
                                  <a:pt x="0" y="0"/>
                                </a:moveTo>
                                <a:lnTo>
                                  <a:pt x="571" y="0"/>
                                </a:lnTo>
                                <a:lnTo>
                                  <a:pt x="5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1631160"/>
                            <a:ext cx="537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9" h="0">
                                <a:moveTo>
                                  <a:pt x="0" y="0"/>
                                </a:moveTo>
                                <a:lnTo>
                                  <a:pt x="2117" y="0"/>
                                </a:lnTo>
                                <a:lnTo>
                                  <a:pt x="21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684080"/>
                            <a:ext cx="62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9" h="0">
                                <a:moveTo>
                                  <a:pt x="244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1204560"/>
                            <a:ext cx="7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8">
                                <a:moveTo>
                                  <a:pt x="0" y="0"/>
                                </a:moveTo>
                                <a:lnTo>
                                  <a:pt x="0" y="1678"/>
                                </a:lnTo>
                                <a:lnTo>
                                  <a:pt x="1" y="16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151280"/>
                            <a:ext cx="400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9" h="0">
                                <a:moveTo>
                                  <a:pt x="157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6840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9" h="0">
                                <a:moveTo>
                                  <a:pt x="157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1245240"/>
                            <a:ext cx="1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2">
                                <a:moveTo>
                                  <a:pt x="0" y="0"/>
                                </a:moveTo>
                                <a:lnTo>
                                  <a:pt x="0" y="1362"/>
                                </a:lnTo>
                                <a:lnTo>
                                  <a:pt x="1" y="13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151280"/>
                            <a:ext cx="316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67">
                                <a:moveTo>
                                  <a:pt x="0" y="367"/>
                                </a:moveTo>
                                <a:lnTo>
                                  <a:pt x="121" y="367"/>
                                </a:lnTo>
                                <a:lnTo>
                                  <a:pt x="60" y="0"/>
                                </a:lnTo>
                                <a:lnTo>
                                  <a:pt x="0" y="3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151280"/>
                            <a:ext cx="316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67">
                                <a:moveTo>
                                  <a:pt x="0" y="367"/>
                                </a:moveTo>
                                <a:lnTo>
                                  <a:pt x="121" y="367"/>
                                </a:lnTo>
                                <a:lnTo>
                                  <a:pt x="60" y="0"/>
                                </a:lnTo>
                                <a:lnTo>
                                  <a:pt x="0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591200"/>
                            <a:ext cx="316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67">
                                <a:moveTo>
                                  <a:pt x="0" y="0"/>
                                </a:moveTo>
                                <a:lnTo>
                                  <a:pt x="121" y="0"/>
                                </a:lnTo>
                                <a:lnTo>
                                  <a:pt x="60" y="3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591200"/>
                            <a:ext cx="316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67">
                                <a:moveTo>
                                  <a:pt x="0" y="0"/>
                                </a:moveTo>
                                <a:lnTo>
                                  <a:pt x="121" y="0"/>
                                </a:lnTo>
                                <a:lnTo>
                                  <a:pt x="60" y="3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533600"/>
                            <a:ext cx="928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22">
                                <a:moveTo>
                                  <a:pt x="366" y="322"/>
                                </a:moveTo>
                                <a:lnTo>
                                  <a:pt x="0" y="224"/>
                                </a:lnTo>
                                <a:lnTo>
                                  <a:pt x="366" y="210"/>
                                </a:lnTo>
                                <a:lnTo>
                                  <a:pt x="0" y="0"/>
                                </a:lnTo>
                                <a:lnTo>
                                  <a:pt x="366" y="98"/>
                                </a:lnTo>
                                <a:lnTo>
                                  <a:pt x="367" y="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462320"/>
                            <a:ext cx="92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46">
                                <a:moveTo>
                                  <a:pt x="0" y="0"/>
                                </a:moveTo>
                                <a:lnTo>
                                  <a:pt x="0" y="139"/>
                                </a:lnTo>
                                <a:lnTo>
                                  <a:pt x="157" y="195"/>
                                </a:lnTo>
                                <a:lnTo>
                                  <a:pt x="139" y="177"/>
                                </a:lnTo>
                                <a:lnTo>
                                  <a:pt x="122" y="130"/>
                                </a:lnTo>
                                <a:lnTo>
                                  <a:pt x="122" y="88"/>
                                </a:lnTo>
                                <a:lnTo>
                                  <a:pt x="139" y="50"/>
                                </a:lnTo>
                                <a:lnTo>
                                  <a:pt x="175" y="32"/>
                                </a:lnTo>
                                <a:lnTo>
                                  <a:pt x="227" y="32"/>
                                </a:lnTo>
                                <a:lnTo>
                                  <a:pt x="262" y="42"/>
                                </a:lnTo>
                                <a:lnTo>
                                  <a:pt x="314" y="69"/>
                                </a:lnTo>
                                <a:lnTo>
                                  <a:pt x="349" y="107"/>
                                </a:lnTo>
                                <a:lnTo>
                                  <a:pt x="366" y="154"/>
                                </a:lnTo>
                                <a:lnTo>
                                  <a:pt x="366" y="196"/>
                                </a:lnTo>
                                <a:lnTo>
                                  <a:pt x="349" y="233"/>
                                </a:lnTo>
                                <a:lnTo>
                                  <a:pt x="332" y="242"/>
                                </a:lnTo>
                                <a:lnTo>
                                  <a:pt x="296" y="246"/>
                                </a:lnTo>
                                <a:lnTo>
                                  <a:pt x="297" y="2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384920"/>
                            <a:ext cx="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303200"/>
                            <a:ext cx="928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24">
                                <a:moveTo>
                                  <a:pt x="52" y="0"/>
                                </a:moveTo>
                                <a:lnTo>
                                  <a:pt x="17" y="4"/>
                                </a:lnTo>
                                <a:lnTo>
                                  <a:pt x="0" y="41"/>
                                </a:lnTo>
                                <a:lnTo>
                                  <a:pt x="0" y="69"/>
                                </a:lnTo>
                                <a:lnTo>
                                  <a:pt x="17" y="116"/>
                                </a:lnTo>
                                <a:lnTo>
                                  <a:pt x="70" y="158"/>
                                </a:lnTo>
                                <a:lnTo>
                                  <a:pt x="157" y="195"/>
                                </a:lnTo>
                                <a:lnTo>
                                  <a:pt x="244" y="218"/>
                                </a:lnTo>
                                <a:lnTo>
                                  <a:pt x="314" y="224"/>
                                </a:lnTo>
                                <a:lnTo>
                                  <a:pt x="349" y="204"/>
                                </a:lnTo>
                                <a:lnTo>
                                  <a:pt x="366" y="168"/>
                                </a:lnTo>
                                <a:lnTo>
                                  <a:pt x="366" y="154"/>
                                </a:lnTo>
                                <a:lnTo>
                                  <a:pt x="349" y="108"/>
                                </a:lnTo>
                                <a:lnTo>
                                  <a:pt x="314" y="69"/>
                                </a:lnTo>
                                <a:lnTo>
                                  <a:pt x="262" y="42"/>
                                </a:lnTo>
                                <a:lnTo>
                                  <a:pt x="244" y="37"/>
                                </a:lnTo>
                                <a:lnTo>
                                  <a:pt x="191" y="37"/>
                                </a:lnTo>
                                <a:lnTo>
                                  <a:pt x="157" y="56"/>
                                </a:lnTo>
                                <a:lnTo>
                                  <a:pt x="139" y="93"/>
                                </a:lnTo>
                                <a:lnTo>
                                  <a:pt x="139" y="106"/>
                                </a:lnTo>
                                <a:lnTo>
                                  <a:pt x="157" y="154"/>
                                </a:lnTo>
                                <a:lnTo>
                                  <a:pt x="191" y="191"/>
                                </a:lnTo>
                                <a:lnTo>
                                  <a:pt x="244" y="218"/>
                                </a:lnTo>
                                <a:lnTo>
                                  <a:pt x="246" y="2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270800"/>
                            <a:ext cx="92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00">
                                <a:moveTo>
                                  <a:pt x="366" y="1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221120"/>
                            <a:ext cx="92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98">
                                <a:moveTo>
                                  <a:pt x="0" y="0"/>
                                </a:moveTo>
                                <a:lnTo>
                                  <a:pt x="366" y="98"/>
                                </a:lnTo>
                                <a:lnTo>
                                  <a:pt x="367" y="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233000"/>
                            <a:ext cx="1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">
                                <a:moveTo>
                                  <a:pt x="0" y="1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939240"/>
                            <a:ext cx="15372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047">
                                <a:moveTo>
                                  <a:pt x="0" y="0"/>
                                </a:moveTo>
                                <a:lnTo>
                                  <a:pt x="604" y="1047"/>
                                </a:lnTo>
                                <a:lnTo>
                                  <a:pt x="605" y="10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832320"/>
                            <a:ext cx="5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1204560"/>
                            <a:ext cx="7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78">
                                <a:moveTo>
                                  <a:pt x="0" y="0"/>
                                </a:moveTo>
                                <a:lnTo>
                                  <a:pt x="0" y="1678"/>
                                </a:lnTo>
                                <a:lnTo>
                                  <a:pt x="2" y="16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1631160"/>
                            <a:ext cx="53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08">
                                <a:moveTo>
                                  <a:pt x="210" y="2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115128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210" y="0"/>
                                </a:moveTo>
                                <a:lnTo>
                                  <a:pt x="0" y="210"/>
                                </a:lnTo>
                                <a:lnTo>
                                  <a:pt x="2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939240"/>
                            <a:ext cx="2667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" h="419">
                                <a:moveTo>
                                  <a:pt x="1048" y="0"/>
                                </a:moveTo>
                                <a:lnTo>
                                  <a:pt x="0" y="419"/>
                                </a:lnTo>
                                <a:lnTo>
                                  <a:pt x="2" y="4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832320"/>
                            <a:ext cx="1170360" cy="117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4612">
                                <a:moveTo>
                                  <a:pt x="4606" y="2306"/>
                                </a:moveTo>
                                <a:lnTo>
                                  <a:pt x="4529" y="1709"/>
                                </a:lnTo>
                                <a:lnTo>
                                  <a:pt x="4298" y="1154"/>
                                </a:lnTo>
                                <a:lnTo>
                                  <a:pt x="3933" y="675"/>
                                </a:lnTo>
                                <a:lnTo>
                                  <a:pt x="3455" y="310"/>
                                </a:lnTo>
                                <a:lnTo>
                                  <a:pt x="2899" y="79"/>
                                </a:lnTo>
                                <a:lnTo>
                                  <a:pt x="2303" y="0"/>
                                </a:lnTo>
                                <a:lnTo>
                                  <a:pt x="1707" y="79"/>
                                </a:lnTo>
                                <a:lnTo>
                                  <a:pt x="1151" y="310"/>
                                </a:lnTo>
                                <a:lnTo>
                                  <a:pt x="674" y="675"/>
                                </a:lnTo>
                                <a:lnTo>
                                  <a:pt x="308" y="1154"/>
                                </a:lnTo>
                                <a:lnTo>
                                  <a:pt x="78" y="1709"/>
                                </a:lnTo>
                                <a:lnTo>
                                  <a:pt x="0" y="2306"/>
                                </a:lnTo>
                                <a:lnTo>
                                  <a:pt x="78" y="2902"/>
                                </a:lnTo>
                                <a:lnTo>
                                  <a:pt x="308" y="3458"/>
                                </a:lnTo>
                                <a:lnTo>
                                  <a:pt x="674" y="3936"/>
                                </a:lnTo>
                                <a:lnTo>
                                  <a:pt x="1151" y="4302"/>
                                </a:lnTo>
                                <a:lnTo>
                                  <a:pt x="1707" y="4533"/>
                                </a:lnTo>
                                <a:lnTo>
                                  <a:pt x="2303" y="4612"/>
                                </a:lnTo>
                                <a:lnTo>
                                  <a:pt x="2899" y="4533"/>
                                </a:lnTo>
                                <a:lnTo>
                                  <a:pt x="3455" y="4302"/>
                                </a:lnTo>
                                <a:lnTo>
                                  <a:pt x="3933" y="3936"/>
                                </a:lnTo>
                                <a:lnTo>
                                  <a:pt x="4298" y="3458"/>
                                </a:lnTo>
                                <a:lnTo>
                                  <a:pt x="4529" y="2902"/>
                                </a:lnTo>
                                <a:lnTo>
                                  <a:pt x="4606" y="2306"/>
                                </a:lnTo>
                                <a:lnTo>
                                  <a:pt x="4608" y="23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480" y="939240"/>
                            <a:ext cx="95760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0" h="3772">
                                <a:moveTo>
                                  <a:pt x="3769" y="1886"/>
                                </a:moveTo>
                                <a:lnTo>
                                  <a:pt x="3677" y="1302"/>
                                </a:lnTo>
                                <a:lnTo>
                                  <a:pt x="3409" y="777"/>
                                </a:lnTo>
                                <a:lnTo>
                                  <a:pt x="2991" y="360"/>
                                </a:lnTo>
                                <a:lnTo>
                                  <a:pt x="2466" y="91"/>
                                </a:lnTo>
                                <a:lnTo>
                                  <a:pt x="1884" y="0"/>
                                </a:lnTo>
                                <a:lnTo>
                                  <a:pt x="1302" y="91"/>
                                </a:lnTo>
                                <a:lnTo>
                                  <a:pt x="777" y="360"/>
                                </a:lnTo>
                                <a:lnTo>
                                  <a:pt x="360" y="777"/>
                                </a:lnTo>
                                <a:lnTo>
                                  <a:pt x="91" y="1302"/>
                                </a:lnTo>
                                <a:lnTo>
                                  <a:pt x="0" y="1886"/>
                                </a:lnTo>
                                <a:lnTo>
                                  <a:pt x="91" y="2468"/>
                                </a:lnTo>
                                <a:lnTo>
                                  <a:pt x="360" y="2995"/>
                                </a:lnTo>
                                <a:lnTo>
                                  <a:pt x="777" y="3412"/>
                                </a:lnTo>
                                <a:lnTo>
                                  <a:pt x="1302" y="3679"/>
                                </a:lnTo>
                                <a:lnTo>
                                  <a:pt x="1884" y="3772"/>
                                </a:lnTo>
                                <a:lnTo>
                                  <a:pt x="2466" y="3679"/>
                                </a:lnTo>
                                <a:lnTo>
                                  <a:pt x="2991" y="3412"/>
                                </a:lnTo>
                                <a:lnTo>
                                  <a:pt x="3409" y="2995"/>
                                </a:lnTo>
                                <a:lnTo>
                                  <a:pt x="3677" y="2468"/>
                                </a:lnTo>
                                <a:lnTo>
                                  <a:pt x="3769" y="1886"/>
                                </a:lnTo>
                                <a:lnTo>
                                  <a:pt x="3770" y="18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1848600"/>
                            <a:ext cx="720" cy="74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2">
                                <a:moveTo>
                                  <a:pt x="0" y="0"/>
                                </a:moveTo>
                                <a:lnTo>
                                  <a:pt x="0" y="2952"/>
                                </a:lnTo>
                                <a:lnTo>
                                  <a:pt x="2" y="29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5120" y="1848600"/>
                            <a:ext cx="720" cy="74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52">
                                <a:moveTo>
                                  <a:pt x="0" y="0"/>
                                </a:moveTo>
                                <a:lnTo>
                                  <a:pt x="0" y="2952"/>
                                </a:lnTo>
                                <a:lnTo>
                                  <a:pt x="1" y="29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2565360"/>
                            <a:ext cx="130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1" h="0">
                                <a:moveTo>
                                  <a:pt x="0" y="0"/>
                                </a:moveTo>
                                <a:lnTo>
                                  <a:pt x="5130" y="0"/>
                                </a:lnTo>
                                <a:lnTo>
                                  <a:pt x="51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255024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2">
                                <a:moveTo>
                                  <a:pt x="367" y="0"/>
                                </a:moveTo>
                                <a:lnTo>
                                  <a:pt x="367" y="122"/>
                                </a:lnTo>
                                <a:lnTo>
                                  <a:pt x="0" y="61"/>
                                </a:lnTo>
                                <a:lnTo>
                                  <a:pt x="3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255024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2">
                                <a:moveTo>
                                  <a:pt x="367" y="0"/>
                                </a:moveTo>
                                <a:lnTo>
                                  <a:pt x="367" y="122"/>
                                </a:lnTo>
                                <a:lnTo>
                                  <a:pt x="0" y="61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160" y="2550240"/>
                            <a:ext cx="93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2">
                                <a:moveTo>
                                  <a:pt x="0" y="0"/>
                                </a:moveTo>
                                <a:lnTo>
                                  <a:pt x="0" y="122"/>
                                </a:lnTo>
                                <a:lnTo>
                                  <a:pt x="367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160" y="2550240"/>
                            <a:ext cx="93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2">
                                <a:moveTo>
                                  <a:pt x="0" y="0"/>
                                </a:moveTo>
                                <a:lnTo>
                                  <a:pt x="0" y="122"/>
                                </a:lnTo>
                                <a:lnTo>
                                  <a:pt x="367" y="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2440440"/>
                            <a:ext cx="255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67">
                                <a:moveTo>
                                  <a:pt x="10" y="69"/>
                                </a:moveTo>
                                <a:lnTo>
                                  <a:pt x="43" y="52"/>
                                </a:lnTo>
                                <a:lnTo>
                                  <a:pt x="99" y="0"/>
                                </a:lnTo>
                                <a:lnTo>
                                  <a:pt x="0" y="367"/>
                                </a:lnTo>
                                <a:lnTo>
                                  <a:pt x="2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2440440"/>
                            <a:ext cx="53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44">
                                <a:moveTo>
                                  <a:pt x="205" y="0"/>
                                </a:moveTo>
                                <a:lnTo>
                                  <a:pt x="0" y="244"/>
                                </a:lnTo>
                                <a:lnTo>
                                  <a:pt x="209" y="244"/>
                                </a:lnTo>
                                <a:lnTo>
                                  <a:pt x="21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0" y="2440440"/>
                            <a:ext cx="248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67">
                                <a:moveTo>
                                  <a:pt x="98" y="0"/>
                                </a:moveTo>
                                <a:lnTo>
                                  <a:pt x="0" y="367"/>
                                </a:lnTo>
                                <a:lnTo>
                                  <a:pt x="1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418040"/>
                            <a:ext cx="118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0">
                                <a:moveTo>
                                  <a:pt x="0" y="0"/>
                                </a:moveTo>
                                <a:lnTo>
                                  <a:pt x="466" y="0"/>
                                </a:ln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1418040"/>
                            <a:ext cx="33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418040"/>
                            <a:ext cx="163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418040"/>
                            <a:ext cx="33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560" y="1418040"/>
                            <a:ext cx="163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0">
                                <a:moveTo>
                                  <a:pt x="0" y="0"/>
                                </a:moveTo>
                                <a:lnTo>
                                  <a:pt x="642" y="0"/>
                                </a:lnTo>
                                <a:lnTo>
                                  <a:pt x="6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141804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1418040"/>
                            <a:ext cx="163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040" y="1418040"/>
                            <a:ext cx="33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1418040"/>
                            <a:ext cx="163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0">
                                <a:moveTo>
                                  <a:pt x="0" y="0"/>
                                </a:moveTo>
                                <a:lnTo>
                                  <a:pt x="642" y="0"/>
                                </a:lnTo>
                                <a:lnTo>
                                  <a:pt x="6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1418040"/>
                            <a:ext cx="3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0560" y="1418040"/>
                            <a:ext cx="163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5320" y="1418040"/>
                            <a:ext cx="33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1418040"/>
                            <a:ext cx="118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0">
                                <a:moveTo>
                                  <a:pt x="0" y="0"/>
                                </a:moveTo>
                                <a:lnTo>
                                  <a:pt x="466" y="0"/>
                                </a:lnTo>
                                <a:lnTo>
                                  <a:pt x="4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1204560"/>
                            <a:ext cx="42624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" h="1678">
                                <a:moveTo>
                                  <a:pt x="1674" y="839"/>
                                </a:moveTo>
                                <a:lnTo>
                                  <a:pt x="1612" y="519"/>
                                </a:lnTo>
                                <a:lnTo>
                                  <a:pt x="1429" y="246"/>
                                </a:lnTo>
                                <a:lnTo>
                                  <a:pt x="1158" y="64"/>
                                </a:lnTo>
                                <a:lnTo>
                                  <a:pt x="837" y="0"/>
                                </a:lnTo>
                                <a:lnTo>
                                  <a:pt x="517" y="64"/>
                                </a:lnTo>
                                <a:lnTo>
                                  <a:pt x="245" y="246"/>
                                </a:lnTo>
                                <a:lnTo>
                                  <a:pt x="63" y="519"/>
                                </a:lnTo>
                                <a:lnTo>
                                  <a:pt x="0" y="839"/>
                                </a:lnTo>
                                <a:lnTo>
                                  <a:pt x="63" y="1159"/>
                                </a:lnTo>
                                <a:lnTo>
                                  <a:pt x="245" y="1432"/>
                                </a:lnTo>
                                <a:lnTo>
                                  <a:pt x="517" y="1614"/>
                                </a:lnTo>
                                <a:lnTo>
                                  <a:pt x="837" y="1678"/>
                                </a:lnTo>
                                <a:lnTo>
                                  <a:pt x="1158" y="1614"/>
                                </a:lnTo>
                                <a:lnTo>
                                  <a:pt x="1429" y="1432"/>
                                </a:lnTo>
                                <a:lnTo>
                                  <a:pt x="1612" y="1159"/>
                                </a:lnTo>
                                <a:lnTo>
                                  <a:pt x="1674" y="839"/>
                                </a:lnTo>
                                <a:lnTo>
                                  <a:pt x="1676" y="8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1153080"/>
                            <a:ext cx="52524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7" h="2079">
                                <a:moveTo>
                                  <a:pt x="1377" y="52"/>
                                </a:moveTo>
                                <a:lnTo>
                                  <a:pt x="960" y="0"/>
                                </a:lnTo>
                                <a:lnTo>
                                  <a:pt x="556" y="115"/>
                                </a:lnTo>
                                <a:lnTo>
                                  <a:pt x="229" y="380"/>
                                </a:lnTo>
                                <a:lnTo>
                                  <a:pt x="34" y="752"/>
                                </a:lnTo>
                                <a:lnTo>
                                  <a:pt x="0" y="1170"/>
                                </a:lnTo>
                                <a:lnTo>
                                  <a:pt x="132" y="1570"/>
                                </a:lnTo>
                                <a:lnTo>
                                  <a:pt x="412" y="1884"/>
                                </a:lnTo>
                                <a:lnTo>
                                  <a:pt x="792" y="2064"/>
                                </a:lnTo>
                                <a:lnTo>
                                  <a:pt x="1212" y="2079"/>
                                </a:lnTo>
                                <a:lnTo>
                                  <a:pt x="1604" y="1927"/>
                                </a:lnTo>
                                <a:lnTo>
                                  <a:pt x="1905" y="1634"/>
                                </a:lnTo>
                                <a:lnTo>
                                  <a:pt x="2067" y="1247"/>
                                </a:lnTo>
                                <a:lnTo>
                                  <a:pt x="2063" y="825"/>
                                </a:lnTo>
                                <a:lnTo>
                                  <a:pt x="2065" y="8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556920"/>
                            <a:ext cx="9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6" h="0">
                                <a:moveTo>
                                  <a:pt x="366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556920"/>
                            <a:ext cx="658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454">
                                <a:moveTo>
                                  <a:pt x="261" y="0"/>
                                </a:move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556920"/>
                            <a:ext cx="666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454">
                                <a:moveTo>
                                  <a:pt x="0" y="0"/>
                                </a:moveTo>
                                <a:lnTo>
                                  <a:pt x="262" y="454"/>
                                </a:lnTo>
                                <a:lnTo>
                                  <a:pt x="263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556920"/>
                            <a:ext cx="1497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589">
                                <a:moveTo>
                                  <a:pt x="0" y="589"/>
                                </a:moveTo>
                                <a:lnTo>
                                  <a:pt x="589" y="0"/>
                                </a:lnTo>
                                <a:lnTo>
                                  <a:pt x="5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556920"/>
                            <a:ext cx="2851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1121">
                                <a:moveTo>
                                  <a:pt x="0" y="1121"/>
                                </a:moveTo>
                                <a:lnTo>
                                  <a:pt x="1119" y="0"/>
                                </a:lnTo>
                                <a:lnTo>
                                  <a:pt x="1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810360"/>
                            <a:ext cx="18684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735">
                                <a:moveTo>
                                  <a:pt x="0" y="735"/>
                                </a:moveTo>
                                <a:lnTo>
                                  <a:pt x="735" y="0"/>
                                </a:lnTo>
                                <a:lnTo>
                                  <a:pt x="7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556920"/>
                            <a:ext cx="1854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726">
                                <a:moveTo>
                                  <a:pt x="0" y="726"/>
                                </a:moveTo>
                                <a:lnTo>
                                  <a:pt x="726" y="0"/>
                                </a:lnTo>
                                <a:lnTo>
                                  <a:pt x="7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882000"/>
                            <a:ext cx="23436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" h="923">
                                <a:moveTo>
                                  <a:pt x="0" y="923"/>
                                </a:moveTo>
                                <a:lnTo>
                                  <a:pt x="923" y="0"/>
                                </a:lnTo>
                                <a:lnTo>
                                  <a:pt x="9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556920"/>
                            <a:ext cx="1843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726">
                                <a:moveTo>
                                  <a:pt x="0" y="726"/>
                                </a:moveTo>
                                <a:lnTo>
                                  <a:pt x="725" y="0"/>
                                </a:lnTo>
                                <a:lnTo>
                                  <a:pt x="7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556920"/>
                            <a:ext cx="6476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0" h="2550">
                                <a:moveTo>
                                  <a:pt x="0" y="2550"/>
                                </a:moveTo>
                                <a:lnTo>
                                  <a:pt x="210" y="2340"/>
                                </a:lnTo>
                                <a:lnTo>
                                  <a:pt x="2548" y="0"/>
                                </a:lnTo>
                                <a:lnTo>
                                  <a:pt x="2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616680"/>
                            <a:ext cx="58932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8" h="2318">
                                <a:moveTo>
                                  <a:pt x="0" y="2318"/>
                                </a:moveTo>
                                <a:lnTo>
                                  <a:pt x="210" y="2108"/>
                                </a:lnTo>
                                <a:lnTo>
                                  <a:pt x="2317" y="0"/>
                                </a:lnTo>
                                <a:lnTo>
                                  <a:pt x="23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772200"/>
                            <a:ext cx="43380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7" h="1706">
                                <a:moveTo>
                                  <a:pt x="0" y="1706"/>
                                </a:moveTo>
                                <a:lnTo>
                                  <a:pt x="210" y="1496"/>
                                </a:lnTo>
                                <a:lnTo>
                                  <a:pt x="1706" y="0"/>
                                </a:lnTo>
                                <a:lnTo>
                                  <a:pt x="17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00412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2">
                                <a:moveTo>
                                  <a:pt x="0" y="82"/>
                                </a:move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1631160"/>
                            <a:ext cx="53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08">
                                <a:moveTo>
                                  <a:pt x="0" y="208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684080"/>
                            <a:ext cx="28692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0" h="1131">
                                <a:moveTo>
                                  <a:pt x="0" y="1131"/>
                                </a:moveTo>
                                <a:lnTo>
                                  <a:pt x="1129" y="0"/>
                                </a:lnTo>
                                <a:lnTo>
                                  <a:pt x="1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631160"/>
                            <a:ext cx="56376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2218">
                                <a:moveTo>
                                  <a:pt x="0" y="2218"/>
                                </a:moveTo>
                                <a:lnTo>
                                  <a:pt x="2009" y="208"/>
                                </a:lnTo>
                                <a:lnTo>
                                  <a:pt x="2219" y="0"/>
                                </a:lnTo>
                                <a:lnTo>
                                  <a:pt x="22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642680"/>
                            <a:ext cx="635040" cy="63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1" h="2501">
                                <a:moveTo>
                                  <a:pt x="0" y="2501"/>
                                </a:moveTo>
                                <a:lnTo>
                                  <a:pt x="2339" y="161"/>
                                </a:lnTo>
                                <a:lnTo>
                                  <a:pt x="2499" y="0"/>
                                </a:lnTo>
                                <a:lnTo>
                                  <a:pt x="25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790640"/>
                            <a:ext cx="48816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2" h="1920">
                                <a:moveTo>
                                  <a:pt x="0" y="1920"/>
                                </a:moveTo>
                                <a:lnTo>
                                  <a:pt x="1920" y="0"/>
                                </a:lnTo>
                                <a:lnTo>
                                  <a:pt x="19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1844640"/>
                            <a:ext cx="43452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1708">
                                <a:moveTo>
                                  <a:pt x="0" y="1708"/>
                                </a:moveTo>
                                <a:lnTo>
                                  <a:pt x="1708" y="0"/>
                                </a:lnTo>
                                <a:lnTo>
                                  <a:pt x="17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901160"/>
                            <a:ext cx="37800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8" h="1486">
                                <a:moveTo>
                                  <a:pt x="0" y="1486"/>
                                </a:moveTo>
                                <a:lnTo>
                                  <a:pt x="1487" y="0"/>
                                </a:lnTo>
                                <a:lnTo>
                                  <a:pt x="1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2088360"/>
                            <a:ext cx="189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746">
                                <a:moveTo>
                                  <a:pt x="0" y="746"/>
                                </a:moveTo>
                                <a:lnTo>
                                  <a:pt x="746" y="0"/>
                                </a:lnTo>
                                <a:lnTo>
                                  <a:pt x="7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556920"/>
                            <a:ext cx="1497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589">
                                <a:moveTo>
                                  <a:pt x="0" y="589"/>
                                </a:moveTo>
                                <a:lnTo>
                                  <a:pt x="589" y="0"/>
                                </a:lnTo>
                                <a:lnTo>
                                  <a:pt x="5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556920"/>
                            <a:ext cx="2851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1121">
                                <a:moveTo>
                                  <a:pt x="0" y="1121"/>
                                </a:moveTo>
                                <a:lnTo>
                                  <a:pt x="1119" y="0"/>
                                </a:lnTo>
                                <a:lnTo>
                                  <a:pt x="1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810360"/>
                            <a:ext cx="18684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735">
                                <a:moveTo>
                                  <a:pt x="0" y="735"/>
                                </a:moveTo>
                                <a:lnTo>
                                  <a:pt x="735" y="0"/>
                                </a:lnTo>
                                <a:lnTo>
                                  <a:pt x="7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556920"/>
                            <a:ext cx="1854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726">
                                <a:moveTo>
                                  <a:pt x="0" y="726"/>
                                </a:moveTo>
                                <a:lnTo>
                                  <a:pt x="726" y="0"/>
                                </a:lnTo>
                                <a:lnTo>
                                  <a:pt x="7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882000"/>
                            <a:ext cx="23436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" h="923">
                                <a:moveTo>
                                  <a:pt x="0" y="923"/>
                                </a:moveTo>
                                <a:lnTo>
                                  <a:pt x="923" y="0"/>
                                </a:lnTo>
                                <a:lnTo>
                                  <a:pt x="9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556920"/>
                            <a:ext cx="1843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726">
                                <a:moveTo>
                                  <a:pt x="0" y="726"/>
                                </a:moveTo>
                                <a:lnTo>
                                  <a:pt x="725" y="0"/>
                                </a:lnTo>
                                <a:lnTo>
                                  <a:pt x="7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151280"/>
                            <a:ext cx="54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10">
                                <a:moveTo>
                                  <a:pt x="0" y="210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556920"/>
                            <a:ext cx="59436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2340">
                                <a:moveTo>
                                  <a:pt x="0" y="2340"/>
                                </a:moveTo>
                                <a:lnTo>
                                  <a:pt x="2338" y="0"/>
                                </a:lnTo>
                                <a:lnTo>
                                  <a:pt x="2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151280"/>
                            <a:ext cx="54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10">
                                <a:moveTo>
                                  <a:pt x="0" y="210"/>
                                </a:moveTo>
                                <a:lnTo>
                                  <a:pt x="210" y="0"/>
                                </a:lnTo>
                                <a:lnTo>
                                  <a:pt x="2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616680"/>
                            <a:ext cx="53604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8" h="2108">
                                <a:moveTo>
                                  <a:pt x="0" y="2108"/>
                                </a:moveTo>
                                <a:lnTo>
                                  <a:pt x="2107" y="0"/>
                                </a:lnTo>
                                <a:lnTo>
                                  <a:pt x="21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115128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10">
                                <a:moveTo>
                                  <a:pt x="0" y="210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772200"/>
                            <a:ext cx="3805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7" h="1496">
                                <a:moveTo>
                                  <a:pt x="0" y="1496"/>
                                </a:moveTo>
                                <a:lnTo>
                                  <a:pt x="1496" y="0"/>
                                </a:lnTo>
                                <a:lnTo>
                                  <a:pt x="14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00412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2">
                                <a:moveTo>
                                  <a:pt x="0" y="82"/>
                                </a:move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1631160"/>
                            <a:ext cx="53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08">
                                <a:moveTo>
                                  <a:pt x="0" y="208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684080"/>
                            <a:ext cx="28692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0" h="1131">
                                <a:moveTo>
                                  <a:pt x="0" y="1131"/>
                                </a:moveTo>
                                <a:lnTo>
                                  <a:pt x="1129" y="0"/>
                                </a:lnTo>
                                <a:lnTo>
                                  <a:pt x="1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684080"/>
                            <a:ext cx="51048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2010">
                                <a:moveTo>
                                  <a:pt x="0" y="2010"/>
                                </a:moveTo>
                                <a:lnTo>
                                  <a:pt x="2009" y="0"/>
                                </a:lnTo>
                                <a:lnTo>
                                  <a:pt x="20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1631160"/>
                            <a:ext cx="547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08">
                                <a:moveTo>
                                  <a:pt x="0" y="208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684080"/>
                            <a:ext cx="59436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2340">
                                <a:moveTo>
                                  <a:pt x="0" y="2340"/>
                                </a:moveTo>
                                <a:lnTo>
                                  <a:pt x="2339" y="0"/>
                                </a:lnTo>
                                <a:lnTo>
                                  <a:pt x="2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64268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61">
                                <a:moveTo>
                                  <a:pt x="0" y="161"/>
                                </a:moveTo>
                                <a:lnTo>
                                  <a:pt x="160" y="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790640"/>
                            <a:ext cx="48816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2" h="1920">
                                <a:moveTo>
                                  <a:pt x="0" y="1920"/>
                                </a:moveTo>
                                <a:lnTo>
                                  <a:pt x="1920" y="0"/>
                                </a:lnTo>
                                <a:lnTo>
                                  <a:pt x="19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1844640"/>
                            <a:ext cx="43452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1708">
                                <a:moveTo>
                                  <a:pt x="0" y="1708"/>
                                </a:moveTo>
                                <a:lnTo>
                                  <a:pt x="1708" y="0"/>
                                </a:lnTo>
                                <a:lnTo>
                                  <a:pt x="17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901160"/>
                            <a:ext cx="37800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8" h="1486">
                                <a:moveTo>
                                  <a:pt x="0" y="1486"/>
                                </a:moveTo>
                                <a:lnTo>
                                  <a:pt x="1487" y="0"/>
                                </a:lnTo>
                                <a:lnTo>
                                  <a:pt x="1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2088360"/>
                            <a:ext cx="189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746">
                                <a:moveTo>
                                  <a:pt x="0" y="746"/>
                                </a:moveTo>
                                <a:lnTo>
                                  <a:pt x="746" y="0"/>
                                </a:lnTo>
                                <a:lnTo>
                                  <a:pt x="7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783800"/>
                            <a:ext cx="15372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047">
                                <a:moveTo>
                                  <a:pt x="0" y="1047"/>
                                </a:moveTo>
                                <a:lnTo>
                                  <a:pt x="604" y="0"/>
                                </a:lnTo>
                                <a:lnTo>
                                  <a:pt x="6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85pt;margin-top:138.35pt;width:347.8pt;height:256.1pt" coordorigin="2677,2767" coordsize="6956,5122">
                <v:shape id="shape_0" coordsize="864,1493" path="m0,1493l862,0l864,0e" stroked="t" o:allowincell="f" style="position:absolute;left:3920;top:3048;width:345;height:5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47" path="m0,2247l0,0l1,0e" stroked="t" o:allowincell="f" style="position:absolute;left:3816;top:2928;width:0;height:8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259" path="m260,259l0,0l1,0e" stroked="t" o:allowincell="f" style="position:absolute;left:4359;top:3177;width:104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3,95" path="m353,0l0,95l1,95e" stroked="t" o:allowincell="f" style="position:absolute;left:3529;top:2993;width:139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8,284" path="m1058,284l548,72l0,0l1,0e" stroked="t" o:allowincell="f" style="position:absolute;left:3816;top:2979;width:422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5,259" path="m264,259l335,159l0,0l264,259xe" fillcolor="yellow" stroked="t" o:allowincell="f" style="position:absolute;left:4239;top:3093;width:134;height:10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5,259" path="m264,259l335,159l0,0l264,259e" stroked="t" o:allowincell="f" style="position:absolute;left:4239;top:3093;width:134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0,123" path="m0,0l10,123l370,30l0,0xe" fillcolor="yellow" stroked="t" o:allowincell="f" style="position:absolute;left:3668;top:2967;width:147;height:4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0,123" path="m0,0l10,123l370,30l0,0e" stroked="t" o:allowincell="f" style="position:absolute;left:3668;top:2967;width:147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,367" path="m108,0l262,0l141,141l182,141l205,158l215,175l215,228l205,262l178,315l140,349l93,367l52,367l14,349l6,333l0,298l2,298e" stroked="t" o:allowincell="f" style="position:absolute;left:3947;top:2773;width:103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367" path="m150,0l103,18l61,70l23,158l9,210l0,298l13,349l51,367l79,367l125,349l167,298l204,210l219,158l229,70l214,18l177,0l150,0l151,0e" stroked="t" o:allowincell="f" style="position:absolute;left:4064;top:2773;width:90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70" path="m56,36l55,11l37,0l15,11l0,36l1,60l19,70l41,60l56,36l57,36e" stroked="t" o:allowincell="f" style="position:absolute;left:4197;top:2773;width:22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52" path="m0,2252l0,0l1,0e" stroked="t" o:allowincell="f" style="position:absolute;left:5492;top:2925;width:0;height:9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3,1496" path="m863,1496l0,0l1,0e" stroked="t" o:allowincell="f" style="position:absolute;left:5042;top:3047;width:344;height:5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3,94" path="m353,94l0,0l1,0e" stroked="t" o:allowincell="f" style="position:absolute;left:5637;top:2990;width:141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9,0l0,259l1,259e" stroked="t" o:allowincell="f" style="position:absolute;left:4844;top:3176;width:102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0,285" path="m1060,0l510,72l0,285l1,285e" stroked="t" o:allowincell="f" style="position:absolute;left:5067;top:2978;width:424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9,121" path="m360,121l369,0l0,29l360,121xe" fillcolor="yellow" stroked="t" o:allowincell="f" style="position:absolute;left:5492;top:2966;width:147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9,121" path="m360,121l369,0l0,29l360,121e" stroked="t" o:allowincell="f" style="position:absolute;left:5492;top:2966;width:147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5,260" path="m0,159l69,260l335,0l0,159xe" fillcolor="yellow" stroked="t" o:allowincell="f" style="position:absolute;left:4934;top:3092;width:132;height:10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5,260" path="m0,159l69,260l335,0l0,159e" stroked="t" o:allowincell="f" style="position:absolute;left:4934;top:3092;width:132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,367" path="m108,0l262,0l140,139l181,139l205,157l214,175l214,227l205,262l177,314l139,349l93,367l52,367l14,349l5,332l0,296l1,296e" stroked="t" o:allowincell="f" style="position:absolute;left:5132;top:2767;width:104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367" path="m150,0l102,17l62,70l23,157l10,209l0,296l14,349l52,367l79,367l126,349l168,296l205,209l220,157l229,70l214,17l177,0l150,0l152,0e" stroked="t" o:allowincell="f" style="position:absolute;left:5250;top:2767;width:90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70" path="m56,34l54,10l36,0l15,10l0,34l1,59l19,70l41,59l56,34l57,34e" stroked="t" o:allowincell="f" style="position:absolute;left:5384;top:2767;width:22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5,367" path="m0,367l98,0l223,0l260,18l270,36l275,71l266,105l243,141l223,158l177,175l52,175l53,175e" stroked="t" o:allowincell="f" style="position:absolute;left:4283;top:3972;width:109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,192" path="m0,0l47,192l48,192e" stroked="t" o:allowincell="f" style="position:absolute;left:4343;top:4041;width:18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367" path="m148,0l102,18l61,71l23,158l9,210l0,297l13,351l50,367l79,367l125,351l167,297l204,210l218,158l227,71l214,18l177,0l148,0l150,0e" stroked="t" o:allowincell="f" style="position:absolute;left:4413;top:3972;width:91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34" path="m19,0l0,18l9,34l28,18l30,18e" stroked="t" o:allowincell="f" style="position:absolute;left:4514;top:4105;width:11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367" path="m247,0l107,0l52,158l69,141l116,123l158,123l195,141l214,175l214,228l204,262l177,315l139,351l92,367l50,367l13,351l4,333l0,297l1,297e" stroked="t" o:allowincell="f" style="position:absolute;left:4575;top:3972;width:98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870" path="m0,0l0,5870l1,5870e" stroked="t" o:allowincell="f" style="position:absolute;left:5492;top:3827;width:0;height:23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870" path="m0,0l0,5870l1,5870e" stroked="t" o:allowincell="f" style="position:absolute;left:3816;top:3827;width:0;height:23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65,5870" path="m5864,2935l5790,2282l5573,1661l5224,1105l4761,641l4204,291l3584,74l2932,0l2280,74l1660,291l1103,641l640,1105l291,1661l74,2282l0,2935l74,3588l291,4207l640,4764l1103,5229l1660,5579l2280,5796l2932,5870l3584,5796l4204,5579l4761,5229l5224,4764l5573,4207l5790,3588l5864,2935l5865,2935e" stroked="t" o:allowincell="f" style="position:absolute;left:6733;top:3827;width:2345;height:23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64,6776" path="m0,5083l2932,6776l5864,5083l5864,1695l2932,0l0,1695l0,5083l2,5083e" stroked="t" o:allowincell="f" style="position:absolute;left:6733;top:3644;width:2345;height:27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53" path="m0,453l0,0l1,0e" stroked="t" o:allowincell="f" style="position:absolute;left:7905;top:6310;width:0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" path="m0,129l0,0l1,0e" stroked="t" o:allowincell="f" style="position:absolute;left:7905;top:6206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2" path="m0,642l0,0l1,0e" stroked="t" o:allowincell="f" style="position:absolute;left:7905;top:5899;width:0;height:2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8" path="m0,128l0,0l1,0e" stroked="t" o:allowincell="f" style="position:absolute;left:7905;top:5796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2" path="m0,642l0,0l1,0e" stroked="t" o:allowincell="f" style="position:absolute;left:7905;top:5488;width:0;height:2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8" path="m0,128l0,0l1,0e" stroked="t" o:allowincell="f" style="position:absolute;left:7905;top:5386;width: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3" path="m0,643l0,0l1,0e" stroked="t" o:allowincell="f" style="position:absolute;left:7905;top:5077;width:0;height:2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8" path="m0,128l0,0l1,0e" stroked="t" o:allowincell="f" style="position:absolute;left:7905;top:4975;width: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3" path="m0,643l0,0l1,0e" stroked="t" o:allowincell="f" style="position:absolute;left:7905;top:4667;width:0;height:2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8" path="m0,128l0,0l1,0e" stroked="t" o:allowincell="f" style="position:absolute;left:7905;top:4564;width: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1" path="m0,641l0,0l1,0e" stroked="t" o:allowincell="f" style="position:absolute;left:7905;top:4256;width:0;height:2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9" path="m0,129l0,0l1,0e" stroked="t" o:allowincell="f" style="position:absolute;left:7905;top:4153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1" path="m0,641l0,0l1,0e" stroked="t" o:allowincell="f" style="position:absolute;left:7905;top:3845;width:0;height:2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8" path="m0,128l0,0l1,0e" stroked="t" o:allowincell="f" style="position:absolute;left:7905;top:3741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53" path="m0,453l0,0l1,0e" stroked="t" o:allowincell="f" style="position:absolute;left:7905;top:3510;width:0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15,0l4316,0e" stroked="t" o:allowincell="f" style="position:absolute;left:7905;top:3644;width:17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15,0l4316,0e" stroked="t" o:allowincell="f" style="position:absolute;left:7905;top:6355;width:172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044" path="m0,0l0,6044l1,6044e" stroked="t" o:allowincell="f" style="position:absolute;left:9579;top:3792;width:0;height:24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367" path="m0,367l122,367l62,0l0,367xe" fillcolor="yellow" stroked="t" o:allowincell="f" style="position:absolute;left:9554;top:3644;width:48;height:1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2,367" path="m0,367l122,367l62,0l0,367e" stroked="t" o:allowincell="f" style="position:absolute;left:9554;top:3644;width:48;height: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365" path="m0,0l122,0l62,365l0,0xe" fillcolor="yellow" stroked="t" o:allowincell="f" style="position:absolute;left:9554;top:6209;width:48;height:1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2,365" path="m0,0l122,0l62,365l0,0e" stroked="t" o:allowincell="f" style="position:absolute;left:9554;top:6209;width:48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191" path="m0,85l18,116l52,154l105,181l139,191l192,191l226,173l244,150l244,108l226,75l192,38l139,10l105,0l52,0l18,19l0,42l0,85l1,85e" stroked="t" o:allowincell="f" style="position:absolute;left:9410;top:5332;width:96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220" path="m0,0l349,220l350,220e" stroked="t" o:allowincell="f" style="position:absolute;left:9388;top:5327;width:140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98" path="m70,88l52,56l0,0l366,98l367,98e" stroked="t" o:allowincell="f" style="position:absolute;left:9382;top:5252;width:146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248" path="m0,0l0,140l157,196l140,177l122,131l122,88l140,52l175,34l227,34l262,42l314,71l350,108l366,155l366,196l350,234l332,243l296,248l298,248e" stroked="t" o:allowincell="f" style="position:absolute;left:9382;top:5123;width:146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,27" path="m0,8l18,27l34,18l18,0l19,0e" stroked="t" o:allowincell="f" style="position:absolute;left:9514;top:5105;width:14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260" path="m0,154l0,0l140,121l140,79l157,55l175,46l227,46l262,55l314,84l350,121l366,167l366,210l350,246l332,256l296,260l298,260e" stroked="t" o:allowincell="f" style="position:absolute;left:9382;top:4950;width:146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66" path="m244,66l0,0l1,0e" stroked="t" o:allowincell="f" style="position:absolute;left:9430;top:4924;width:98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,154" path="m69,154l18,98l0,66l0,23l18,0l69,0l244,46l245,46e" stroked="t" o:allowincell="f" style="position:absolute;left:9430;top:4870;width:98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,154" path="m69,154l18,98l0,65l0,23l18,0l69,0l244,48l245,48e" stroked="t" o:allowincell="f" style="position:absolute;left:9430;top:4808;width:98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,27" path="m17,27l35,17l17,0l0,8l17,27l18,27e" stroked="t" o:allowincell="f" style="position:absolute;left:9382;top:4734;width:13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,67" path="m0,0l244,67l245,67e" stroked="t" o:allowincell="f" style="position:absolute;left:9430;top:4751;width:98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65" path="m244,65l0,0l1,0e" stroked="t" o:allowincell="f" style="position:absolute;left:9430;top:4712;width:98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,152" path="m69,152l18,96l0,65l0,23l18,0l69,0l244,46l245,46e" stroked="t" o:allowincell="f" style="position:absolute;left:9430;top:4658;width:98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88,0l0,0l2,0e" stroked="t" o:allowincell="f" style="position:absolute;left:2821;top:4078;width:9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88,0l0,0l2,0e" stroked="t" o:allowincell="f" style="position:absolute;left:2821;top:5923;width:9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878" path="m0,0l0,3878l2,3878e" stroked="t" o:allowincell="f" style="position:absolute;left:2874;top:4225;width:0;height:15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67" path="m0,367l123,367l61,0l0,367xe" fillcolor="yellow" stroked="t" o:allowincell="f" style="position:absolute;left:2849;top:4078;width:48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67" path="m0,367l123,367l61,0l0,367e" stroked="t" o:allowincell="f" style="position:absolute;left:2849;top:4078;width:4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67" path="m0,0l123,0l61,367l0,0xe" fillcolor="yellow" stroked="t" o:allowincell="f" style="position:absolute;left:2849;top:5776;width:48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67" path="m0,0l123,0l61,367l0,0e" stroked="t" o:allowincell="f" style="position:absolute;left:2849;top:5776;width:4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192" path="m0,84l16,117l52,154l103,182l139,191l191,192l226,173l244,150l244,107l226,75l191,38l139,9l103,0l52,0l16,19l0,42l0,84l1,84e" stroked="t" o:allowincell="f" style="position:absolute;left:2705;top:5080;width:97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220" path="m0,0l349,220l350,220e" stroked="t" o:allowincell="f" style="position:absolute;left:2684;top:5074;width:138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98" path="m71,89l53,56l0,0l367,98l368,98e" stroked="t" o:allowincell="f" style="position:absolute;left:2677;top:4999;width:145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99" path="m71,88l53,56l0,0l367,99l368,99e" stroked="t" o:allowincell="f" style="position:absolute;left:2677;top:4910;width:145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886,0l0,0l1,0e" stroked="t" o:allowincell="f" style="position:absolute;left:3146;top:4246;width:7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886,0l0,0l1,0e" stroked="t" o:allowincell="f" style="position:absolute;left:3146;top:5755;width:7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38" path="m0,0l0,3038l1,3038e" stroked="t" o:allowincell="f" style="position:absolute;left:3198;top:4393;width:0;height:1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,367" path="m0,367l121,367l60,0l0,367xe" fillcolor="yellow" stroked="t" o:allowincell="f" style="position:absolute;left:3174;top:4246;width:48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1,367" path="m0,367l121,367l60,0l0,367e" stroked="t" o:allowincell="f" style="position:absolute;left:3174;top:4246;width:4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,367" path="m0,0l121,0l60,367l0,0xe" fillcolor="yellow" stroked="t" o:allowincell="f" style="position:absolute;left:3174;top:5608;width:48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1,367" path="m0,0l121,0l60,367l0,0e" stroked="t" o:allowincell="f" style="position:absolute;left:3174;top:5608;width:4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191" path="m0,85l17,116l52,154l104,182l139,191l191,191l227,173l244,150l244,108l227,75l191,38l139,10l104,0l52,0l17,19l0,42l0,85l2,85e" stroked="t" o:allowincell="f" style="position:absolute;left:3030;top:5052;width:96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219" path="m0,0l349,219l350,219e" stroked="t" o:allowincell="f" style="position:absolute;left:3008;top:5046;width:140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223" path="m123,4l175,32l210,69l228,115l228,130l210,167l175,185l123,185l105,181l53,152l18,115l0,69l0,55l18,17l53,0l123,4l210,27l298,65l349,107l367,154l367,181l349,219l315,223l317,223e" stroked="t" o:allowincell="f" style="position:absolute;left:3001;top:4938;width:145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09,3136" path="m1809,0l0,3136l2,3136e" stroked="t" o:allowincell="f" style="position:absolute;left:3092;top:5900;width:723;height:12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01" path="m0,0l0,3201l1,3201e" stroked="t" o:allowincell="f" style="position:absolute;left:3816;top:6068;width:0;height:12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2,281" path="m0,0l1051,281l1052,281e" stroked="t" o:allowincell="f" style="position:absolute;left:3249;top:7176;width:421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3,221" path="m298,221l353,112l0,0l298,221xe" fillcolor="yellow" stroked="t" o:allowincell="f" style="position:absolute;left:3119;top:7109;width:140;height:8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3,221" path="m298,221l353,112l0,0l298,221e" stroked="t" o:allowincell="f" style="position:absolute;left:3119;top:7109;width:140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0,121" path="m7,0l0,121l370,81l7,0xe" fillcolor="yellow" stroked="t" o:allowincell="f" style="position:absolute;left:3668;top:7264;width:147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0,121" path="m7,0l0,121l370,81l7,0e" stroked="t" o:allowincell="f" style="position:absolute;left:3668;top:7264;width:147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367" path="m107,0l260,0l139,140l181,140l204,157l214,175l214,227l204,262l175,314l139,350l92,367l50,367l13,350l4,332l0,296l1,296e" stroked="t" o:allowincell="f" style="position:absolute;left:3360;top:7013;width:103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367" path="m148,0l102,17l60,70l23,157l9,209l0,296l13,350l50,367l79,367l125,350l167,296l204,209l218,157l227,70l214,17l177,0l148,0l150,0e" stroked="t" o:allowincell="f" style="position:absolute;left:3477;top:7013;width:91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70" path="m56,35l55,10l37,0l15,10l0,35l2,59l18,70l41,59l56,35l57,35e" stroked="t" o:allowincell="f" style="position:absolute;left:3612;top:7013;width:22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561" path="m0,0l0,4561l2,4561e" stroked="t" o:allowincell="f" style="position:absolute;left:4988;top:5336;width:0;height:18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353" path="m0,0l0,4353l2,4353e" stroked="t" o:allowincell="f" style="position:absolute;left:5072;top:5419;width:0;height:17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6,0l367,0e" stroked="t" o:allowincell="f" style="position:absolute;left:5220;top:7108;width:1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34,0l0,0l2,0e" stroked="t" o:allowincell="f" style="position:absolute;left:3949;top:7108;width:8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0,0l0,0l2,0e" stroked="t" o:allowincell="f" style="position:absolute;left:4988;top:7108;width: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1" path="m367,0l367,121l0,60l367,0xe" fillcolor="yellow" stroked="t" o:allowincell="f" style="position:absolute;left:5072;top:7084;width:147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1" path="m367,0l367,121l0,60l367,0e" stroked="t" o:allowincell="f" style="position:absolute;left:5072;top:7084;width:147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5,121" path="m0,0l0,121l365,60l0,0xe" fillcolor="yellow" stroked="t" o:allowincell="f" style="position:absolute;left:4843;top:7084;width:144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5,121" path="m0,0l0,121l365,60l0,0e" stroked="t" o:allowincell="f" style="position:absolute;left:4843;top:7084;width:144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367" path="m150,0l102,18l61,69l23,157l9,210l0,297l13,349l52,367l79,367l125,349l167,297l204,210l219,157l229,69l214,18l177,0l150,0l151,0e" stroked="t" o:allowincell="f" style="position:absolute;left:3999;top:6911;width:91;height: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36" path="m19,0l0,18l9,36l28,18l30,18e" stroked="t" o:allowincell="f" style="position:absolute;left:4100;top:7044;width:11;height: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367" path="m247,0l107,0l52,157l69,140l117,123l158,123l196,140l214,174l214,228l204,262l177,315l139,349l92,367l52,367l13,349l4,331l0,297l1,297e" stroked="t" o:allowincell="f" style="position:absolute;left:4161;top:6911;width:98;height: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244" path="m0,244l220,0l221,0e" stroked="t" o:allowincell="f" style="position:absolute;left:4266;top:6960;width:86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,244" path="m88,244l0,0l1,0e" stroked="t" o:allowincell="f" style="position:absolute;left:4292;top:6960;width:34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2,244" path="m206,0l0,244l210,244l212,244e" stroked="t" o:allowincell="f" style="position:absolute;left:4374;top:6911;width:83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,367" path="m98,0l0,367l1,367e" stroked="t" o:allowincell="f" style="position:absolute;left:4417;top:6911;width:37;height: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367" path="m247,0l106,0l51,157l70,140l116,123l158,123l195,140l214,174l214,228l205,262l176,315l139,349l93,367l51,367l14,349l4,331l0,297l1,297e" stroked="t" o:allowincell="f" style="position:absolute;left:4479;top:6911;width:99;height: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69" path="m56,35l55,11l37,0l15,11l0,35l2,60l18,69l41,60l56,35l57,35e" stroked="t" o:allowincell="f" style="position:absolute;left:4620;top:6911;width:22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038" path="m0,0l0,4038l1,4038e" stroked="t" o:allowincell="f" style="position:absolute;left:3816;top:5923;width:0;height:16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877" path="m0,0l0,4877l2,4877e" stroked="t" o:allowincell="f" style="position:absolute;left:5072;top:5587;width:0;height:19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09,0l2410,0e" stroked="t" o:allowincell="f" style="position:absolute;left:3962;top:7486;width:9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123" path="m366,0l366,123l0,62l366,0xe" fillcolor="yellow" stroked="t" o:allowincell="f" style="position:absolute;left:3816;top:7461;width:145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6,123" path="m366,0l366,123l0,62l366,0e" stroked="t" o:allowincell="f" style="position:absolute;left:3816;top:7461;width:145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123" path="m0,0l0,123l366,62l0,0xe" fillcolor="yellow" stroked="t" o:allowincell="f" style="position:absolute;left:4926;top:7461;width:145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6,123" path="m0,0l0,123l366,62l0,0e" stroked="t" o:allowincell="f" style="position:absolute;left:4926;top:7461;width:145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7,367" path="m42,0l237,0l0,367l1,367e" stroked="t" o:allowincell="f" style="position:absolute;left:4319;top:7289;width:93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,35" path="m17,0l0,18l9,35l27,18l28,18e" stroked="t" o:allowincell="f" style="position:absolute;left:4410;top:7421;width:11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8,367" path="m248,0l108,0l52,157l71,140l118,122l160,122l197,140l216,175l216,227l206,262l178,314l141,350l94,367l52,367l15,350l6,332l0,298l2,298e" stroked="t" o:allowincell="f" style="position:absolute;left:4471;top:7289;width:99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285" path="m0,0l0,4285l1,4285e" stroked="t" o:allowincell="f" style="position:absolute;left:5492;top:6174;width:0;height:17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285" path="m0,0l0,4285l1,4285e" stroked="t" o:allowincell="f" style="position:absolute;left:3816;top:6174;width:0;height:17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456,0l0,0l2,0e" stroked="t" o:allowincell="f" style="position:absolute;left:3962;top:7836;width:13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1" path="m0,0l0,121l367,60l0,0xe" fillcolor="yellow" stroked="t" o:allowincell="f" style="position:absolute;left:5345;top:7812;width:146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1" path="m0,0l0,121l367,60l0,0e" stroked="t" o:allowincell="f" style="position:absolute;left:5345;top:7812;width:14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121" path="m366,0l366,121l0,60l366,0xe" fillcolor="yellow" stroked="t" o:allowincell="f" style="position:absolute;left:3816;top:7812;width:145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6,121" path="m366,0l366,121l0,60l366,0e" stroked="t" o:allowincell="f" style="position:absolute;left:3816;top:7812;width:145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,367" path="m9,70l42,53l98,0l0,367l1,367e" stroked="t" o:allowincell="f" style="position:absolute;left:4571;top:7639;width:3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367" path="m148,0l102,18l60,70l23,157l9,210l0,298l13,349l50,367l79,367l125,349l166,298l204,210l218,157l227,70l214,18l177,0l148,0l150,0e" stroked="t" o:allowincell="f" style="position:absolute;left:4646;top:7639;width:89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5,1047" path="m0,1047l604,0l605,0e" stroked="t" o:allowincell="f" style="position:absolute;left:3900;top:5336;width:241;height:4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612" path="m0,0l0,4612l1,4612e" stroked="t" o:allowincell="f" style="position:absolute;left:3900;top:4078;width:0;height:18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934" path="m0,0l0,2934l2,2934e" stroked="t" o:allowincell="f" style="position:absolute;left:5072;top:4414;width:0;height:1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03,0l2204,0e" stroked="t" o:allowincell="f" style="position:absolute;left:5072;top:4414;width:8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03,0l2204,0e" stroked="t" o:allowincell="f" style="position:absolute;left:5072;top:5587;width:8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00" path="m0,0l0,2200l1,2200e" stroked="t" o:allowincell="f" style="position:absolute;left:5901;top:4560;width:1;height:8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67" path="m0,367l123,367l62,0l0,367xe" fillcolor="yellow" stroked="t" o:allowincell="f" style="position:absolute;left:5876;top:4414;width:48;height:1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67" path="m0,367l123,367l62,0l0,367e" stroked="t" o:allowincell="f" style="position:absolute;left:5876;top:4414;width:48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67" path="m0,0l123,0l62,367l0,0xe" fillcolor="yellow" stroked="t" o:allowincell="f" style="position:absolute;left:5876;top:5441;width:48;height:1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67" path="m0,0l123,0l62,367l0,0e" stroked="t" o:allowincell="f" style="position:absolute;left:5876;top:5441;width:48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191" path="m0,83l18,116l53,153l105,181l140,191l192,191l228,172l244,149l244,106l228,74l192,37l140,8l105,0l53,0l18,18l0,41l0,83l1,83e" stroked="t" o:allowincell="f" style="position:absolute;left:5732;top:5060;width:96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1,220" path="m0,0l349,220l351,220e" stroked="t" o:allowincell="f" style="position:absolute;left:5712;top:5054;width:139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9,238" path="m0,196l0,0l367,238l369,238e" stroked="t" o:allowincell="f" style="position:absolute;left:5705;top:4930;width:146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44,0l1946,0e" stroked="t" o:allowincell="f" style="position:absolute;left:5492;top:4246;width:7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44,0l1946,0e" stroked="t" o:allowincell="f" style="position:absolute;left:5492;top:5755;width:7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38" path="m0,0l0,3038l2,3038e" stroked="t" o:allowincell="f" style="position:absolute;left:6217;top:4393;width:0;height:1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67" path="m0,367l123,367l61,0l0,367xe" fillcolor="yellow" stroked="t" o:allowincell="f" style="position:absolute;left:6193;top:4246;width:48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67" path="m0,367l123,367l61,0l0,367e" stroked="t" o:allowincell="f" style="position:absolute;left:6193;top:4246;width:4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67" path="m0,0l123,0l61,367l0,0xe" fillcolor="yellow" stroked="t" o:allowincell="f" style="position:absolute;left:6193;top:5608;width:48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67" path="m0,0l123,0l61,367l0,0e" stroked="t" o:allowincell="f" style="position:absolute;left:6193;top:5608;width:4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191" path="m0,85l17,116l53,154l105,182l140,191l192,191l227,173l244,150l244,108l227,75l192,38l140,10l105,0l53,0l17,19l0,42l0,85l1,85e" stroked="t" o:allowincell="f" style="position:absolute;left:6048;top:5052;width:97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219" path="m0,0l349,219l350,219e" stroked="t" o:allowincell="f" style="position:absolute;left:6027;top:5046;width:140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223" path="m123,4l175,32l210,69l226,115l226,130l210,167l175,185l123,185l105,181l52,152l18,115l0,69l0,55l18,17l52,0l123,4l210,27l297,65l349,107l367,154l367,181l349,219l314,223l315,223e" stroked="t" o:allowincell="f" style="position:absolute;left:6020;top:4938;width:145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666,0l0,0l2,0e" stroked="t" o:allowincell="f" style="position:absolute;left:3920;top:6355;width:14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69" path="m0,0l0,2169l1,2169e" stroked="t" o:allowincell="f" style="position:absolute;left:3816;top:5923;width:0;height:8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69" path="m0,0l0,2169l1,2169e" stroked="t" o:allowincell="f" style="position:absolute;left:3900;top:5923;width:0;height:8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66,0l0,0l2,0e" stroked="t" o:allowincell="f" style="position:absolute;left:3523;top:6738;width:1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86,0l2188,0e" stroked="t" o:allowincell="f" style="position:absolute;left:4046;top:6738;width:8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,0l211,0e" stroked="t" o:allowincell="f" style="position:absolute;left:3816;top:6738;width: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1" path="m0,0l0,121l367,60l0,0xe" fillcolor="yellow" stroked="t" o:allowincell="f" style="position:absolute;left:3669;top:6714;width:146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1" path="m0,0l0,121l367,60l0,0e" stroked="t" o:allowincell="f" style="position:absolute;left:3669;top:6714;width:14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121" path="m366,0l366,121l0,60l366,0xe" fillcolor="yellow" stroked="t" o:allowincell="f" style="position:absolute;left:3900;top:6714;width:145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6,121" path="m366,0l366,121l0,60l366,0e" stroked="t" o:allowincell="f" style="position:absolute;left:3900;top:6714;width:145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367" path="m150,0l104,18l62,70l25,157l10,210l0,298l15,349l52,367l79,367l127,349l168,298l206,210l220,157l229,70l216,18l178,0l150,0l152,0e" stroked="t" o:allowincell="f" style="position:absolute;left:4243;top:6541;width:90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,35" path="m17,0l0,17l9,35l27,17l28,17e" stroked="t" o:allowincell="f" style="position:absolute;left:4344;top:6675;width:11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367" path="m88,88l92,70l115,36l135,18l167,0l223,0l246,18l256,36l260,70l250,105l227,141l185,193l0,367l195,367l196,367e" stroked="t" o:allowincell="f" style="position:absolute;left:4398;top:6541;width:103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,244" path="m0,244l65,0l67,0e" stroked="t" o:allowincell="f" style="position:absolute;left:4509;top:6590;width:26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3,244" path="m0,70l56,18l89,0l130,0l153,18l153,70l107,244l108,244e" stroked="t" o:allowincell="f" style="position:absolute;left:4529;top:6590;width:60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244" path="m0,70l56,18l89,0l131,0l154,18l154,70l108,244l109,244e" stroked="t" o:allowincell="f" style="position:absolute;left:4590;top:6590;width:60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,244" path="m67,0l0,244l1,244e" stroked="t" o:allowincell="f" style="position:absolute;left:4743;top:6590;width:27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1,244" path="m191,52l173,18l150,0l108,0l75,18l38,52l10,105l0,139l0,192l19,226l42,244l85,244l116,226l154,192l155,192e" stroked="t" o:allowincell="f" style="position:absolute;left:4688;top:6590;width:76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1,244" path="m0,244l220,0l221,0e" stroked="t" o:allowincell="f" style="position:absolute;left:4783;top:6590;width:88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,244" path="m88,244l0,0l1,0e" stroked="t" o:allowincell="f" style="position:absolute;left:4809;top:6590;width:34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1,452" path="m261,452l0,0l1,0e" stroked="t" o:allowincell="f" style="position:absolute;left:3816;top:6174;width:103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0,0l0,0l1,0e" stroked="t" o:allowincell="f" style="position:absolute;left:3816;top:5923;width: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452" path="m0,452l262,0l263,0e" stroked="t" o:allowincell="f" style="position:absolute;left:5387;top:6174;width:104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8,419" path="m1048,419l0,0l2,0e" stroked="t" o:allowincell="f" style="position:absolute;left:5072;top:5587;width:419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6,288" path="m80,0l316,288l0,93l80,0xe" fillcolor="yellow" stroked="t" o:allowincell="f" style="position:absolute;left:4946;top:4298;width:125;height:11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6,288" path="m80,0l316,288l0,93l80,0e" stroked="t" o:allowincell="f" style="position:absolute;left:4946;top:4298;width:125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3,369" path="m423,369l0,0l1,0e" stroked="t" o:allowincell="f" style="position:absolute;left:4793;top:4169;width:16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70,0l0,0l1,0e" stroked="t" o:allowincell="f" style="position:absolute;left:4205;top:4169;width:5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49,0l0,0l2,0e" stroked="t" o:allowincell="f" style="position:absolute;left:4093;top:4580;width:97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17,0l2119,0e" stroked="t" o:allowincell="f" style="position:absolute;left:4142;top:4664;width:84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71,0l573,0e" stroked="t" o:allowincell="f" style="position:absolute;left:3733;top:5000;width:22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9,0l130,0e" stroked="t" o:allowincell="f" style="position:absolute;left:4013;top:5000;width:5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2,0l643,0e" stroked="t" o:allowincell="f" style="position:absolute;left:4115;top:5000;width:25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30,0e" stroked="t" o:allowincell="f" style="position:absolute;left:4423;top:5000;width:5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2,0e" stroked="t" o:allowincell="f" style="position:absolute;left:4526;top:5000;width:25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29,0e" stroked="t" o:allowincell="f" style="position:absolute;left:4833;top:5000;width:5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2,0l644,0e" stroked="t" o:allowincell="f" style="position:absolute;left:4935;top:5000;width:25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29,0e" stroked="t" o:allowincell="f" style="position:absolute;left:5244;top:5000;width:5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71,0l573,0e" stroked="t" o:allowincell="f" style="position:absolute;left:5347;top:5000;width:22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17,0l2119,0e" stroked="t" o:allowincell="f" style="position:absolute;left:4142;top:5336;width:84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49,0l0,0l2,0e" stroked="t" o:allowincell="f" style="position:absolute;left:4093;top:5419;width:9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78" path="m0,0l0,1678l1,1678e" stroked="t" o:allowincell="f" style="position:absolute;left:4142;top:4664;width:0;height:6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79,0l0,0l2,0e" stroked="t" o:allowincell="f" style="position:absolute;left:3462;top:4580;width:63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79,0l0,0l2,0e" stroked="t" o:allowincell="f" style="position:absolute;left:3462;top:5419;width:6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62" path="m0,0l0,1362l1,1362e" stroked="t" o:allowincell="f" style="position:absolute;left:3513;top:4728;width:1;height:5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,367" path="m0,367l121,367l60,0l0,367xe" fillcolor="yellow" stroked="t" o:allowincell="f" style="position:absolute;left:3489;top:4580;width:49;height:1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1,367" path="m0,367l121,367l60,0l0,367e" stroked="t" o:allowincell="f" style="position:absolute;left:3489;top:4580;width:49;height:1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,367" path="m0,0l121,0l60,367l0,0xe" fillcolor="yellow" stroked="t" o:allowincell="f" style="position:absolute;left:3489;top:5273;width:49;height:1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1,367" path="m0,0l121,0l60,367l0,0e" stroked="t" o:allowincell="f" style="position:absolute;left:3489;top:5273;width:49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322" path="m366,322l0,224l366,210l0,0l366,98l367,98e" stroked="t" o:allowincell="f" style="position:absolute;left:3318;top:5182;width:145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246" path="m0,0l0,139l157,195l139,177l122,130l122,88l139,50l175,32l227,32l262,42l314,69l349,107l366,154l366,196l349,233l332,242l296,246l297,246e" stroked="t" o:allowincell="f" style="position:absolute;left:3318;top:5070;width:145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1" path="m0,251l0,0l1,0e" stroked="t" o:allowincell="f" style="position:absolute;left:3401;top:4948;width:0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224" path="m52,0l17,4l0,41l0,69l17,116l70,158l157,195l244,218l314,224l349,204l366,168l366,154l349,108l314,69l262,42l244,37l191,37l157,56l139,93l139,106l157,154l191,191l244,218l246,218e" stroked="t" o:allowincell="f" style="position:absolute;left:3318;top:4819;width:145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100" path="m366,100l0,0l2,0e" stroked="t" o:allowincell="f" style="position:absolute;left:3318;top:4768;width:145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98" path="m0,0l366,98l367,98e" stroked="t" o:allowincell="f" style="position:absolute;left:3318;top:4690;width:145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7" path="m0,197l0,0l1,0e" stroked="t" o:allowincell="f" style="position:absolute;left:3387;top:4709;width:1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5,1047" path="m0,0l604,1047l605,1047e" stroked="t" o:allowincell="f" style="position:absolute;left:3900;top:4246;width:241;height:4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,0l211,0e" stroked="t" o:allowincell="f" style="position:absolute;left:3816;top:4078;width: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78" path="m0,0l0,1678l2,1678e" stroked="t" o:allowincell="f" style="position:absolute;left:4988;top:4664;width:0;height:6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208" path="m210,208l0,0l2,0e" stroked="t" o:allowincell="f" style="position:absolute;left:4988;top:5336;width:83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210" path="m210,0l0,210l2,210e" stroked="t" o:allowincell="f" style="position:absolute;left:4988;top:4580;width:83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8,419" path="m1048,0l0,419l2,419e" stroked="t" o:allowincell="f" style="position:absolute;left:5072;top:4246;width:419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08,4612" path="m4606,2306l4529,1709l4298,1154l3933,675l3455,310l2899,79l2303,0l1707,79l1151,310l674,675l308,1154l78,1709l0,2306l78,2902l308,3458l674,3936l1151,4302l1707,4533l2303,4612l2899,4533l3455,4302l3933,3936l4298,3458l4529,2902l4606,2306l4608,2306e" stroked="t" o:allowincell="f" style="position:absolute;left:6985;top:4078;width:1842;height:18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70,3772" path="m3769,1886l3677,1302l3409,777l2991,360l2466,91l1884,0l1302,91l777,360l360,777l91,1302l0,1886l91,2468l360,2995l777,3412l1302,3679l1884,3772l2466,3679l2991,3412l3409,2995l3677,2468l3769,1886l3770,1886e" stroked="t" o:allowincell="f" style="position:absolute;left:7152;top:4246;width:1507;height:15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952" path="m0,0l0,2952l2,2952e" stroked="t" o:allowincell="f" style="position:absolute;left:6733;top:5678;width:0;height:1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52" path="m0,0l0,2952l1,2952e" stroked="t" o:allowincell="f" style="position:absolute;left:9079;top:5678;width:0;height:1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0,0l5131,0e" stroked="t" o:allowincell="f" style="position:absolute;left:6879;top:6807;width:20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2" path="m367,0l367,122l0,61l367,0xe" fillcolor="yellow" stroked="t" o:allowincell="f" style="position:absolute;left:6733;top:6783;width:145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2" path="m367,0l367,122l0,61l367,0e" stroked="t" o:allowincell="f" style="position:absolute;left:6733;top:6783;width:145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2" path="m0,0l0,122l367,61l0,0xe" fillcolor="yellow" stroked="t" o:allowincell="f" style="position:absolute;left:8931;top:6783;width:147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2" path="m0,0l0,122l367,61l0,0e" stroked="t" o:allowincell="f" style="position:absolute;left:8931;top:6783;width:147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,367" path="m10,69l43,52l99,0l0,367l2,367e" stroked="t" o:allowincell="f" style="position:absolute;left:7826;top:6610;width:39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244" path="m205,0l0,244l209,244l210,244e" stroked="t" o:allowincell="f" style="position:absolute;left:7902;top:6610;width:83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,367" path="m98,0l0,367l1,367e" stroked="t" o:allowincell="f" style="position:absolute;left:7944;top:6610;width:38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6,0l468,0e" stroked="t" o:allowincell="f" style="position:absolute;left:6615;top:5000;width:18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29,0e" stroked="t" o:allowincell="f" style="position:absolute;left:6854;top:5000;width:5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3,0e" stroked="t" o:allowincell="f" style="position:absolute;left:6956;top:5000;width:25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9,0l130,0e" stroked="t" o:allowincell="f" style="position:absolute;left:7264;top:5000;width:5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2,0l643,0e" stroked="t" o:allowincell="f" style="position:absolute;left:7366;top:5000;width:25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30,0e" stroked="t" o:allowincell="f" style="position:absolute;left:7675;top:5000;width:5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2,0e" stroked="t" o:allowincell="f" style="position:absolute;left:7778;top:5000;width:25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29,0e" stroked="t" o:allowincell="f" style="position:absolute;left:8085;top:5000;width:5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2,0l644,0e" stroked="t" o:allowincell="f" style="position:absolute;left:8187;top:5000;width:25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29,0e" stroked="t" o:allowincell="f" style="position:absolute;left:8496;top:5000;width:5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2,0e" stroked="t" o:allowincell="f" style="position:absolute;left:8599;top:5000;width:25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9,0l130,0e" stroked="t" o:allowincell="f" style="position:absolute;left:8906;top:5000;width:5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6,0l467,0e" stroked="t" o:allowincell="f" style="position:absolute;left:9009;top:5000;width:18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6,1678" path="m1674,839l1612,519l1429,246l1158,64l837,0l517,64l245,246l63,519l0,839l63,1159l245,1432l517,1614l837,1678l1158,1614l1429,1432l1612,1159l1674,839l1676,839e" stroked="t" o:allowincell="f" style="position:absolute;left:7570;top:4664;width:670;height:6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7,2079" path="m1377,52l960,0l556,115l229,380l34,752l0,1170l132,1570l412,1884l792,2064l1212,2079l1604,1927l1905,1634l2067,1247l2063,825l2065,825e" stroked="t" o:allowincell="f" style="position:absolute;left:7490;top:4583;width:826;height:8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666,0l0,0l2,0e" stroked="t" o:allowincell="f" style="position:absolute;left:3920;top:3644;width:14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1,454" path="m261,0l0,454l1,454e" stroked="t" o:allowincell="f" style="position:absolute;left:3816;top:3644;width:103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454" path="m0,0l262,454l263,454e" stroked="t" o:allowincell="f" style="position:absolute;left:5387;top:3644;width:104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0,589" path="m0,589l589,0l590,0e" stroked="t" o:allowincell="f" style="position:absolute;left:3816;top:3644;width:235;height:2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20,1121" path="m0,1121l1119,0l1120,0e" stroked="t" o:allowincell="f" style="position:absolute;left:3900;top:3644;width:448;height:4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7,735" path="m0,735l735,0l737,0e" stroked="t" o:allowincell="f" style="position:absolute;left:3953;top:4043;width:293;height:2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7,726" path="m0,726l726,0l727,0e" stroked="t" o:allowincell="f" style="position:absolute;left:4353;top:3644;width:291;height:2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4,923" path="m0,923l923,0l924,0e" stroked="t" o:allowincell="f" style="position:absolute;left:4061;top:4156;width:368;height:3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6,726" path="m0,726l725,0l726,0e" stroked="t" o:allowincell="f" style="position:absolute;left:4650;top:3644;width:289;height:2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50,2550" path="m0,2550l210,2340l2548,0l2550,0e" stroked="t" o:allowincell="f" style="position:absolute;left:4217;top:3644;width:1019;height:10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18,2318" path="m0,2318l210,2108l2317,0l2318,0e" stroked="t" o:allowincell="f" style="position:absolute;left:4513;top:3738;width:927;height:9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07,1706" path="m0,1706l210,1496l1706,0l1707,0e" stroked="t" o:allowincell="f" style="position:absolute;left:4809;top:3983;width:682;height:6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82" path="m0,82l81,0l83,0e" stroked="t" o:allowincell="f" style="position:absolute;left:3816;top:5923;width:32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208" path="m0,208l210,0l211,0e" stroked="t" o:allowincell="f" style="position:absolute;left:4352;top:5336;width:83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0,1131" path="m0,1131l1129,0l1130,0e" stroked="t" o:allowincell="f" style="position:absolute;left:3900;top:5419;width:451;height:4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20,2218" path="m0,2218l2009,208l2219,0l2220,0e" stroked="t" o:allowincell="f" style="position:absolute;left:3845;top:5336;width:887;height:8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01,2501" path="m0,2501l2339,161l2499,0l2501,0e" stroked="t" o:allowincell="f" style="position:absolute;left:4009;top:5354;width:999;height:10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22,1920" path="m0,1920l1920,0l1922,0e" stroked="t" o:allowincell="f" style="position:absolute;left:4304;top:5587;width:768;height:7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10,1708" path="m0,1708l1708,0l1710,0e" stroked="t" o:allowincell="f" style="position:absolute;left:4601;top:5672;width:683;height:6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88,1486" path="m0,1486l1487,0l1488,0e" stroked="t" o:allowincell="f" style="position:absolute;left:4897;top:5761;width:594;height:5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7,746" path="m0,746l746,0l747,0e" stroked="t" o:allowincell="f" style="position:absolute;left:5193;top:6056;width:298;height:2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0,589" path="m0,589l589,0l590,0e" stroked="t" o:allowincell="f" style="position:absolute;left:3816;top:3644;width:235;height:2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20,1121" path="m0,1121l1119,0l1120,0e" stroked="t" o:allowincell="f" style="position:absolute;left:3900;top:3644;width:448;height:4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7,735" path="m0,735l735,0l737,0e" stroked="t" o:allowincell="f" style="position:absolute;left:3953;top:4043;width:293;height:2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7,726" path="m0,726l726,0l727,0e" stroked="t" o:allowincell="f" style="position:absolute;left:4353;top:3644;width:291;height:2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4,923" path="m0,923l923,0l924,0e" stroked="t" o:allowincell="f" style="position:absolute;left:4061;top:4156;width:368;height:3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6,726" path="m0,726l725,0l726,0e" stroked="t" o:allowincell="f" style="position:absolute;left:4650;top:3644;width:289;height:2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210" path="m0,210l210,0l211,0e" stroked="t" o:allowincell="f" style="position:absolute;left:4217;top:4580;width:84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0,2340" path="m0,2340l2338,0l2340,0e" stroked="t" o:allowincell="f" style="position:absolute;left:4301;top:3644;width:935;height:9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2,210" path="m0,210l210,0l212,0e" stroked="t" o:allowincell="f" style="position:absolute;left:4513;top:4580;width:84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8,2108" path="m0,2108l2107,0l2108,0e" stroked="t" o:allowincell="f" style="position:absolute;left:4597;top:3738;width:843;height:8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210" path="m0,210l210,0l211,0e" stroked="t" o:allowincell="f" style="position:absolute;left:4809;top:4580;width:83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97,1496" path="m0,1496l1496,0l1497,0e" stroked="t" o:allowincell="f" style="position:absolute;left:4893;top:3983;width:598;height:5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82" path="m0,82l81,0l83,0e" stroked="t" o:allowincell="f" style="position:absolute;left:3816;top:5923;width:32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208" path="m0,208l210,0l211,0e" stroked="t" o:allowincell="f" style="position:absolute;left:4352;top:5336;width:83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30,1131" path="m0,1131l1129,0l1130,0e" stroked="t" o:allowincell="f" style="position:absolute;left:3900;top:5419;width:451;height:4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0,2010" path="m0,2010l2009,0l2010,0e" stroked="t" o:allowincell="f" style="position:absolute;left:3845;top:5419;width:803;height:8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208" path="m0,208l210,0l211,0e" stroked="t" o:allowincell="f" style="position:absolute;left:4647;top:5336;width:85;height: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0,2340" path="m0,2340l2339,0l2340,0e" stroked="t" o:allowincell="f" style="position:absolute;left:4009;top:5419;width:935;height:9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2,161" path="m0,161l160,0l162,0e" stroked="t" o:allowincell="f" style="position:absolute;left:4944;top:5354;width:64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22,1920" path="m0,1920l1920,0l1922,0e" stroked="t" o:allowincell="f" style="position:absolute;left:4304;top:5587;width:768;height:7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10,1708" path="m0,1708l1708,0l1710,0e" stroked="t" o:allowincell="f" style="position:absolute;left:4601;top:5672;width:683;height:6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88,1486" path="m0,1486l1487,0l1488,0e" stroked="t" o:allowincell="f" style="position:absolute;left:4897;top:5761;width:594;height:5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7,746" path="m0,746l746,0l747,0e" stroked="t" o:allowincell="f" style="position:absolute;left:5193;top:6056;width:298;height:2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5,1047" path="m0,1047l604,0l605,0e" stroked="t" o:allowincell="f" style="position:absolute;left:3764;top:5576;width:241;height:4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6379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27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4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,63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72945</wp:posOffset>
                </wp:positionH>
                <wp:positionV relativeFrom="page">
                  <wp:posOffset>6092825</wp:posOffset>
                </wp:positionV>
                <wp:extent cx="4210050" cy="2951480"/>
                <wp:effectExtent l="6985" t="762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2951640"/>
                          <a:chOff x="0" y="0"/>
                          <a:chExt cx="4210200" cy="2951640"/>
                        </a:xfrm>
                      </wpg:grpSpPr>
                      <wps:wsp>
                        <wps:cNvSpPr/>
                        <wps:spPr>
                          <a:xfrm>
                            <a:off x="2295000" y="1418040"/>
                            <a:ext cx="11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0">
                                <a:moveTo>
                                  <a:pt x="0" y="0"/>
                                </a:moveTo>
                                <a:lnTo>
                                  <a:pt x="468" y="0"/>
                                </a:lnTo>
                                <a:lnTo>
                                  <a:pt x="4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41804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640" y="1418040"/>
                            <a:ext cx="16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0">
                                <a:moveTo>
                                  <a:pt x="0" y="0"/>
                                </a:moveTo>
                                <a:lnTo>
                                  <a:pt x="643" y="0"/>
                                </a:lnTo>
                                <a:lnTo>
                                  <a:pt x="6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41804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1418040"/>
                            <a:ext cx="16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141804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1418040"/>
                            <a:ext cx="16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0">
                                <a:moveTo>
                                  <a:pt x="0" y="0"/>
                                </a:moveTo>
                                <a:lnTo>
                                  <a:pt x="642" y="0"/>
                                </a:lnTo>
                                <a:lnTo>
                                  <a:pt x="6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141804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1418040"/>
                            <a:ext cx="16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141804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0">
                                <a:moveTo>
                                  <a:pt x="0" y="0"/>
                                </a:move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1418040"/>
                            <a:ext cx="16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41804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1418040"/>
                            <a:ext cx="11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0">
                                <a:moveTo>
                                  <a:pt x="0" y="0"/>
                                </a:moveTo>
                                <a:lnTo>
                                  <a:pt x="467" y="0"/>
                                </a:lnTo>
                                <a:lnTo>
                                  <a:pt x="4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224928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3">
                                <a:moveTo>
                                  <a:pt x="0" y="4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218376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198900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2">
                                <a:moveTo>
                                  <a:pt x="0" y="64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192276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8">
                                <a:moveTo>
                                  <a:pt x="0" y="12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172728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2">
                                <a:moveTo>
                                  <a:pt x="0" y="64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166248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8">
                                <a:moveTo>
                                  <a:pt x="0" y="12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146700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3">
                                <a:moveTo>
                                  <a:pt x="0" y="64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1402200"/>
                            <a:ext cx="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8">
                                <a:moveTo>
                                  <a:pt x="0" y="12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120600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3">
                                <a:moveTo>
                                  <a:pt x="0" y="64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114048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8">
                                <a:moveTo>
                                  <a:pt x="0" y="12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94536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1">
                                <a:moveTo>
                                  <a:pt x="0" y="64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88020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68400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41">
                                <a:moveTo>
                                  <a:pt x="0" y="64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61848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8">
                                <a:moveTo>
                                  <a:pt x="0" y="12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47124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3">
                                <a:moveTo>
                                  <a:pt x="0" y="4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418040"/>
                            <a:ext cx="14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0">
                                <a:moveTo>
                                  <a:pt x="0" y="0"/>
                                </a:moveTo>
                                <a:lnTo>
                                  <a:pt x="573" y="0"/>
                                </a:lnTo>
                                <a:lnTo>
                                  <a:pt x="5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141804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418040"/>
                            <a:ext cx="16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41804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418040"/>
                            <a:ext cx="16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0">
                                <a:moveTo>
                                  <a:pt x="0" y="0"/>
                                </a:moveTo>
                                <a:lnTo>
                                  <a:pt x="642" y="0"/>
                                </a:lnTo>
                                <a:lnTo>
                                  <a:pt x="6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41804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1418040"/>
                            <a:ext cx="16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0">
                                <a:moveTo>
                                  <a:pt x="0" y="0"/>
                                </a:moveTo>
                                <a:lnTo>
                                  <a:pt x="641" y="0"/>
                                </a:lnTo>
                                <a:lnTo>
                                  <a:pt x="6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1418040"/>
                            <a:ext cx="3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0">
                                <a:moveTo>
                                  <a:pt x="0" y="0"/>
                                </a:move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1418040"/>
                            <a:ext cx="14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0">
                                <a:moveTo>
                                  <a:pt x="0" y="0"/>
                                </a:moveTo>
                                <a:lnTo>
                                  <a:pt x="572" y="0"/>
                                </a:lnTo>
                                <a:lnTo>
                                  <a:pt x="5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556920"/>
                            <a:ext cx="1488960" cy="172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5" h="6776">
                                <a:moveTo>
                                  <a:pt x="0" y="5083"/>
                                </a:moveTo>
                                <a:lnTo>
                                  <a:pt x="2933" y="6776"/>
                                </a:lnTo>
                                <a:lnTo>
                                  <a:pt x="5865" y="5083"/>
                                </a:lnTo>
                                <a:lnTo>
                                  <a:pt x="5865" y="1695"/>
                                </a:lnTo>
                                <a:lnTo>
                                  <a:pt x="2933" y="0"/>
                                </a:lnTo>
                                <a:lnTo>
                                  <a:pt x="0" y="1695"/>
                                </a:lnTo>
                                <a:lnTo>
                                  <a:pt x="0" y="5083"/>
                                </a:lnTo>
                                <a:lnTo>
                                  <a:pt x="2" y="50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672480"/>
                            <a:ext cx="720" cy="14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0">
                                <a:moveTo>
                                  <a:pt x="0" y="0"/>
                                </a:moveTo>
                                <a:lnTo>
                                  <a:pt x="0" y="5870"/>
                                </a:lnTo>
                                <a:lnTo>
                                  <a:pt x="1" y="58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556920"/>
                            <a:ext cx="93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4" h="0">
                                <a:moveTo>
                                  <a:pt x="366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2278440"/>
                            <a:ext cx="93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4" h="0">
                                <a:moveTo>
                                  <a:pt x="366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72480"/>
                            <a:ext cx="1488960" cy="14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7" h="5870">
                                <a:moveTo>
                                  <a:pt x="5865" y="2935"/>
                                </a:moveTo>
                                <a:lnTo>
                                  <a:pt x="5792" y="2282"/>
                                </a:lnTo>
                                <a:lnTo>
                                  <a:pt x="5575" y="1661"/>
                                </a:lnTo>
                                <a:lnTo>
                                  <a:pt x="5226" y="1105"/>
                                </a:lnTo>
                                <a:lnTo>
                                  <a:pt x="4761" y="641"/>
                                </a:lnTo>
                                <a:lnTo>
                                  <a:pt x="4204" y="291"/>
                                </a:lnTo>
                                <a:lnTo>
                                  <a:pt x="3585" y="74"/>
                                </a:lnTo>
                                <a:lnTo>
                                  <a:pt x="2933" y="0"/>
                                </a:lnTo>
                                <a:lnTo>
                                  <a:pt x="2280" y="74"/>
                                </a:lnTo>
                                <a:lnTo>
                                  <a:pt x="1661" y="291"/>
                                </a:lnTo>
                                <a:lnTo>
                                  <a:pt x="1105" y="641"/>
                                </a:lnTo>
                                <a:lnTo>
                                  <a:pt x="641" y="1105"/>
                                </a:lnTo>
                                <a:lnTo>
                                  <a:pt x="291" y="1661"/>
                                </a:lnTo>
                                <a:lnTo>
                                  <a:pt x="74" y="2282"/>
                                </a:lnTo>
                                <a:lnTo>
                                  <a:pt x="0" y="2935"/>
                                </a:lnTo>
                                <a:lnTo>
                                  <a:pt x="74" y="3588"/>
                                </a:lnTo>
                                <a:lnTo>
                                  <a:pt x="291" y="4207"/>
                                </a:lnTo>
                                <a:lnTo>
                                  <a:pt x="641" y="4764"/>
                                </a:lnTo>
                                <a:lnTo>
                                  <a:pt x="1105" y="5229"/>
                                </a:lnTo>
                                <a:lnTo>
                                  <a:pt x="1661" y="5579"/>
                                </a:lnTo>
                                <a:lnTo>
                                  <a:pt x="2280" y="5796"/>
                                </a:lnTo>
                                <a:lnTo>
                                  <a:pt x="2933" y="5870"/>
                                </a:lnTo>
                                <a:lnTo>
                                  <a:pt x="3585" y="5796"/>
                                </a:lnTo>
                                <a:lnTo>
                                  <a:pt x="4204" y="5579"/>
                                </a:lnTo>
                                <a:lnTo>
                                  <a:pt x="4761" y="5229"/>
                                </a:lnTo>
                                <a:lnTo>
                                  <a:pt x="5226" y="4764"/>
                                </a:lnTo>
                                <a:lnTo>
                                  <a:pt x="5575" y="4207"/>
                                </a:lnTo>
                                <a:lnTo>
                                  <a:pt x="5792" y="3588"/>
                                </a:lnTo>
                                <a:lnTo>
                                  <a:pt x="5865" y="2935"/>
                                </a:lnTo>
                                <a:lnTo>
                                  <a:pt x="5867" y="29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556920"/>
                            <a:ext cx="666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454">
                                <a:moveTo>
                                  <a:pt x="262" y="0"/>
                                </a:move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162880"/>
                            <a:ext cx="666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452">
                                <a:moveTo>
                                  <a:pt x="262" y="4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556920"/>
                            <a:ext cx="666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454">
                                <a:moveTo>
                                  <a:pt x="0" y="0"/>
                                </a:moveTo>
                                <a:lnTo>
                                  <a:pt x="262" y="454"/>
                                </a:lnTo>
                                <a:lnTo>
                                  <a:pt x="263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672480"/>
                            <a:ext cx="720" cy="14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0">
                                <a:moveTo>
                                  <a:pt x="0" y="0"/>
                                </a:moveTo>
                                <a:lnTo>
                                  <a:pt x="0" y="5870"/>
                                </a:lnTo>
                                <a:lnTo>
                                  <a:pt x="1" y="58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2162880"/>
                            <a:ext cx="666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452">
                                <a:moveTo>
                                  <a:pt x="0" y="452"/>
                                </a:moveTo>
                                <a:lnTo>
                                  <a:pt x="262" y="0"/>
                                </a:lnTo>
                                <a:lnTo>
                                  <a:pt x="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938520"/>
                            <a:ext cx="15372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047">
                                <a:moveTo>
                                  <a:pt x="0" y="0"/>
                                </a:moveTo>
                                <a:lnTo>
                                  <a:pt x="604" y="1047"/>
                                </a:lnTo>
                                <a:lnTo>
                                  <a:pt x="605" y="10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204560"/>
                            <a:ext cx="59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9" h="0">
                                <a:moveTo>
                                  <a:pt x="0" y="0"/>
                                </a:moveTo>
                                <a:lnTo>
                                  <a:pt x="2328" y="0"/>
                                </a:lnTo>
                                <a:lnTo>
                                  <a:pt x="23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938520"/>
                            <a:ext cx="2653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" h="419">
                                <a:moveTo>
                                  <a:pt x="1048" y="0"/>
                                </a:moveTo>
                                <a:lnTo>
                                  <a:pt x="0" y="419"/>
                                </a:lnTo>
                                <a:lnTo>
                                  <a:pt x="2" y="4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151280"/>
                            <a:ext cx="67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7" h="0">
                                <a:moveTo>
                                  <a:pt x="265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1045080"/>
                            <a:ext cx="72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34">
                                <a:moveTo>
                                  <a:pt x="0" y="0"/>
                                </a:moveTo>
                                <a:lnTo>
                                  <a:pt x="0" y="2934"/>
                                </a:lnTo>
                                <a:lnTo>
                                  <a:pt x="2" y="29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151280"/>
                            <a:ext cx="522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10">
                                <a:moveTo>
                                  <a:pt x="208" y="0"/>
                                </a:moveTo>
                                <a:lnTo>
                                  <a:pt x="0" y="210"/>
                                </a:lnTo>
                                <a:lnTo>
                                  <a:pt x="1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84080"/>
                            <a:ext cx="67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7" h="0">
                                <a:moveTo>
                                  <a:pt x="265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631160"/>
                            <a:ext cx="59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9" h="0">
                                <a:moveTo>
                                  <a:pt x="0" y="0"/>
                                </a:moveTo>
                                <a:lnTo>
                                  <a:pt x="2328" y="0"/>
                                </a:lnTo>
                                <a:lnTo>
                                  <a:pt x="23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631160"/>
                            <a:ext cx="52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8">
                                <a:moveTo>
                                  <a:pt x="208" y="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204560"/>
                            <a:ext cx="7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8">
                                <a:moveTo>
                                  <a:pt x="0" y="0"/>
                                </a:moveTo>
                                <a:lnTo>
                                  <a:pt x="0" y="1678"/>
                                </a:lnTo>
                                <a:lnTo>
                                  <a:pt x="1" y="16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204560"/>
                            <a:ext cx="7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8">
                                <a:moveTo>
                                  <a:pt x="0" y="0"/>
                                </a:moveTo>
                                <a:lnTo>
                                  <a:pt x="0" y="1678"/>
                                </a:lnTo>
                                <a:lnTo>
                                  <a:pt x="1" y="16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1848600"/>
                            <a:ext cx="720" cy="74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2">
                                <a:moveTo>
                                  <a:pt x="0" y="0"/>
                                </a:moveTo>
                                <a:lnTo>
                                  <a:pt x="0" y="2952"/>
                                </a:lnTo>
                                <a:lnTo>
                                  <a:pt x="2" y="29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1848600"/>
                            <a:ext cx="720" cy="74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2">
                                <a:moveTo>
                                  <a:pt x="0" y="0"/>
                                </a:moveTo>
                                <a:lnTo>
                                  <a:pt x="0" y="2952"/>
                                </a:lnTo>
                                <a:lnTo>
                                  <a:pt x="2" y="29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2564640"/>
                            <a:ext cx="130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3" h="0">
                                <a:moveTo>
                                  <a:pt x="0" y="0"/>
                                </a:moveTo>
                                <a:lnTo>
                                  <a:pt x="5131" y="0"/>
                                </a:lnTo>
                                <a:lnTo>
                                  <a:pt x="51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254952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2">
                                <a:moveTo>
                                  <a:pt x="367" y="0"/>
                                </a:moveTo>
                                <a:lnTo>
                                  <a:pt x="367" y="122"/>
                                </a:lnTo>
                                <a:lnTo>
                                  <a:pt x="0" y="61"/>
                                </a:lnTo>
                                <a:lnTo>
                                  <a:pt x="3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254952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2">
                                <a:moveTo>
                                  <a:pt x="367" y="0"/>
                                </a:moveTo>
                                <a:lnTo>
                                  <a:pt x="367" y="122"/>
                                </a:lnTo>
                                <a:lnTo>
                                  <a:pt x="0" y="61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0" y="2549520"/>
                            <a:ext cx="932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2">
                                <a:moveTo>
                                  <a:pt x="0" y="0"/>
                                </a:moveTo>
                                <a:lnTo>
                                  <a:pt x="0" y="122"/>
                                </a:lnTo>
                                <a:lnTo>
                                  <a:pt x="367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0" y="2549520"/>
                            <a:ext cx="932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2">
                                <a:moveTo>
                                  <a:pt x="0" y="0"/>
                                </a:moveTo>
                                <a:lnTo>
                                  <a:pt x="0" y="122"/>
                                </a:lnTo>
                                <a:lnTo>
                                  <a:pt x="367" y="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2439720"/>
                            <a:ext cx="248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67">
                                <a:moveTo>
                                  <a:pt x="11" y="69"/>
                                </a:moveTo>
                                <a:lnTo>
                                  <a:pt x="43" y="52"/>
                                </a:lnTo>
                                <a:lnTo>
                                  <a:pt x="98" y="0"/>
                                </a:lnTo>
                                <a:lnTo>
                                  <a:pt x="0" y="367"/>
                                </a:lnTo>
                                <a:lnTo>
                                  <a:pt x="2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760" y="2439720"/>
                            <a:ext cx="540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44">
                                <a:moveTo>
                                  <a:pt x="205" y="0"/>
                                </a:moveTo>
                                <a:lnTo>
                                  <a:pt x="0" y="244"/>
                                </a:lnTo>
                                <a:lnTo>
                                  <a:pt x="210" y="244"/>
                                </a:lnTo>
                                <a:lnTo>
                                  <a:pt x="211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2439720"/>
                            <a:ext cx="248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67">
                                <a:moveTo>
                                  <a:pt x="99" y="0"/>
                                </a:moveTo>
                                <a:lnTo>
                                  <a:pt x="0" y="367"/>
                                </a:lnTo>
                                <a:lnTo>
                                  <a:pt x="2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556920"/>
                            <a:ext cx="109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5" h="0">
                                <a:moveTo>
                                  <a:pt x="0" y="0"/>
                                </a:moveTo>
                                <a:lnTo>
                                  <a:pt x="4314" y="0"/>
                                </a:lnTo>
                                <a:lnTo>
                                  <a:pt x="43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2278440"/>
                            <a:ext cx="109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5" h="0">
                                <a:moveTo>
                                  <a:pt x="0" y="0"/>
                                </a:moveTo>
                                <a:lnTo>
                                  <a:pt x="4314" y="0"/>
                                </a:lnTo>
                                <a:lnTo>
                                  <a:pt x="43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650160"/>
                            <a:ext cx="720" cy="15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44">
                                <a:moveTo>
                                  <a:pt x="0" y="0"/>
                                </a:moveTo>
                                <a:lnTo>
                                  <a:pt x="0" y="6044"/>
                                </a:lnTo>
                                <a:lnTo>
                                  <a:pt x="1" y="60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55692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367"/>
                                </a:moveTo>
                                <a:lnTo>
                                  <a:pt x="123" y="367"/>
                                </a:lnTo>
                                <a:lnTo>
                                  <a:pt x="62" y="0"/>
                                </a:lnTo>
                                <a:lnTo>
                                  <a:pt x="0" y="3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55692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367"/>
                                </a:moveTo>
                                <a:lnTo>
                                  <a:pt x="123" y="367"/>
                                </a:lnTo>
                                <a:lnTo>
                                  <a:pt x="62" y="0"/>
                                </a:lnTo>
                                <a:lnTo>
                                  <a:pt x="0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2185200"/>
                            <a:ext cx="30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5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2" y="3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2185200"/>
                            <a:ext cx="30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5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2" y="36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1628280"/>
                            <a:ext cx="615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191">
                                <a:moveTo>
                                  <a:pt x="0" y="85"/>
                                </a:moveTo>
                                <a:lnTo>
                                  <a:pt x="18" y="116"/>
                                </a:lnTo>
                                <a:lnTo>
                                  <a:pt x="53" y="154"/>
                                </a:lnTo>
                                <a:lnTo>
                                  <a:pt x="105" y="181"/>
                                </a:lnTo>
                                <a:lnTo>
                                  <a:pt x="140" y="191"/>
                                </a:lnTo>
                                <a:lnTo>
                                  <a:pt x="192" y="191"/>
                                </a:lnTo>
                                <a:lnTo>
                                  <a:pt x="228" y="173"/>
                                </a:lnTo>
                                <a:lnTo>
                                  <a:pt x="245" y="150"/>
                                </a:lnTo>
                                <a:lnTo>
                                  <a:pt x="245" y="108"/>
                                </a:lnTo>
                                <a:lnTo>
                                  <a:pt x="228" y="75"/>
                                </a:lnTo>
                                <a:lnTo>
                                  <a:pt x="192" y="38"/>
                                </a:lnTo>
                                <a:lnTo>
                                  <a:pt x="140" y="10"/>
                                </a:lnTo>
                                <a:lnTo>
                                  <a:pt x="105" y="0"/>
                                </a:lnTo>
                                <a:lnTo>
                                  <a:pt x="53" y="0"/>
                                </a:lnTo>
                                <a:lnTo>
                                  <a:pt x="18" y="19"/>
                                </a:lnTo>
                                <a:lnTo>
                                  <a:pt x="0" y="42"/>
                                </a:lnTo>
                                <a:lnTo>
                                  <a:pt x="0" y="85"/>
                                </a:lnTo>
                                <a:lnTo>
                                  <a:pt x="1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1625040"/>
                            <a:ext cx="88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220">
                                <a:moveTo>
                                  <a:pt x="0" y="0"/>
                                </a:moveTo>
                                <a:lnTo>
                                  <a:pt x="349" y="220"/>
                                </a:lnTo>
                                <a:lnTo>
                                  <a:pt x="351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1577880"/>
                            <a:ext cx="932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8">
                                <a:moveTo>
                                  <a:pt x="70" y="88"/>
                                </a:moveTo>
                                <a:lnTo>
                                  <a:pt x="54" y="56"/>
                                </a:lnTo>
                                <a:lnTo>
                                  <a:pt x="0" y="0"/>
                                </a:lnTo>
                                <a:lnTo>
                                  <a:pt x="367" y="98"/>
                                </a:lnTo>
                                <a:lnTo>
                                  <a:pt x="369" y="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1495440"/>
                            <a:ext cx="932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48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157" y="196"/>
                                </a:lnTo>
                                <a:lnTo>
                                  <a:pt x="141" y="177"/>
                                </a:lnTo>
                                <a:lnTo>
                                  <a:pt x="123" y="131"/>
                                </a:lnTo>
                                <a:lnTo>
                                  <a:pt x="123" y="88"/>
                                </a:lnTo>
                                <a:lnTo>
                                  <a:pt x="141" y="52"/>
                                </a:lnTo>
                                <a:lnTo>
                                  <a:pt x="175" y="34"/>
                                </a:lnTo>
                                <a:lnTo>
                                  <a:pt x="228" y="34"/>
                                </a:lnTo>
                                <a:lnTo>
                                  <a:pt x="262" y="42"/>
                                </a:lnTo>
                                <a:lnTo>
                                  <a:pt x="315" y="71"/>
                                </a:lnTo>
                                <a:lnTo>
                                  <a:pt x="349" y="108"/>
                                </a:lnTo>
                                <a:lnTo>
                                  <a:pt x="367" y="155"/>
                                </a:lnTo>
                                <a:lnTo>
                                  <a:pt x="367" y="196"/>
                                </a:lnTo>
                                <a:lnTo>
                                  <a:pt x="349" y="234"/>
                                </a:lnTo>
                                <a:lnTo>
                                  <a:pt x="332" y="243"/>
                                </a:lnTo>
                                <a:lnTo>
                                  <a:pt x="298" y="248"/>
                                </a:lnTo>
                                <a:lnTo>
                                  <a:pt x="299" y="2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148392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7">
                                <a:moveTo>
                                  <a:pt x="0" y="8"/>
                                </a:moveTo>
                                <a:lnTo>
                                  <a:pt x="17" y="27"/>
                                </a:lnTo>
                                <a:lnTo>
                                  <a:pt x="35" y="18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1385640"/>
                            <a:ext cx="93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60">
                                <a:moveTo>
                                  <a:pt x="0" y="154"/>
                                </a:moveTo>
                                <a:lnTo>
                                  <a:pt x="0" y="0"/>
                                </a:lnTo>
                                <a:lnTo>
                                  <a:pt x="141" y="121"/>
                                </a:lnTo>
                                <a:lnTo>
                                  <a:pt x="141" y="79"/>
                                </a:lnTo>
                                <a:lnTo>
                                  <a:pt x="157" y="55"/>
                                </a:lnTo>
                                <a:lnTo>
                                  <a:pt x="175" y="46"/>
                                </a:lnTo>
                                <a:lnTo>
                                  <a:pt x="228" y="46"/>
                                </a:lnTo>
                                <a:lnTo>
                                  <a:pt x="262" y="55"/>
                                </a:lnTo>
                                <a:lnTo>
                                  <a:pt x="315" y="84"/>
                                </a:lnTo>
                                <a:lnTo>
                                  <a:pt x="349" y="121"/>
                                </a:lnTo>
                                <a:lnTo>
                                  <a:pt x="367" y="167"/>
                                </a:lnTo>
                                <a:lnTo>
                                  <a:pt x="367" y="210"/>
                                </a:lnTo>
                                <a:lnTo>
                                  <a:pt x="349" y="246"/>
                                </a:lnTo>
                                <a:lnTo>
                                  <a:pt x="332" y="256"/>
                                </a:lnTo>
                                <a:lnTo>
                                  <a:pt x="298" y="260"/>
                                </a:lnTo>
                                <a:lnTo>
                                  <a:pt x="299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1369080"/>
                            <a:ext cx="622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66">
                                <a:moveTo>
                                  <a:pt x="244" y="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1334880"/>
                            <a:ext cx="622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54">
                                <a:moveTo>
                                  <a:pt x="70" y="154"/>
                                </a:moveTo>
                                <a:lnTo>
                                  <a:pt x="18" y="98"/>
                                </a:lnTo>
                                <a:lnTo>
                                  <a:pt x="0" y="66"/>
                                </a:lnTo>
                                <a:lnTo>
                                  <a:pt x="0" y="23"/>
                                </a:lnTo>
                                <a:lnTo>
                                  <a:pt x="18" y="0"/>
                                </a:lnTo>
                                <a:lnTo>
                                  <a:pt x="70" y="0"/>
                                </a:lnTo>
                                <a:lnTo>
                                  <a:pt x="244" y="46"/>
                                </a:lnTo>
                                <a:lnTo>
                                  <a:pt x="246" y="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1296000"/>
                            <a:ext cx="62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54">
                                <a:moveTo>
                                  <a:pt x="70" y="154"/>
                                </a:moveTo>
                                <a:lnTo>
                                  <a:pt x="18" y="98"/>
                                </a:lnTo>
                                <a:lnTo>
                                  <a:pt x="0" y="65"/>
                                </a:lnTo>
                                <a:lnTo>
                                  <a:pt x="0" y="23"/>
                                </a:lnTo>
                                <a:lnTo>
                                  <a:pt x="18" y="0"/>
                                </a:lnTo>
                                <a:lnTo>
                                  <a:pt x="70" y="0"/>
                                </a:lnTo>
                                <a:lnTo>
                                  <a:pt x="244" y="48"/>
                                </a:lnTo>
                                <a:lnTo>
                                  <a:pt x="246" y="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124848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7">
                                <a:moveTo>
                                  <a:pt x="18" y="27"/>
                                </a:moveTo>
                                <a:lnTo>
                                  <a:pt x="36" y="17"/>
                                </a:lnTo>
                                <a:lnTo>
                                  <a:pt x="18" y="0"/>
                                </a:lnTo>
                                <a:lnTo>
                                  <a:pt x="0" y="8"/>
                                </a:lnTo>
                                <a:lnTo>
                                  <a:pt x="18" y="27"/>
                                </a:lnTo>
                                <a:lnTo>
                                  <a:pt x="19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1259280"/>
                            <a:ext cx="622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67">
                                <a:moveTo>
                                  <a:pt x="0" y="0"/>
                                </a:moveTo>
                                <a:lnTo>
                                  <a:pt x="244" y="67"/>
                                </a:lnTo>
                                <a:lnTo>
                                  <a:pt x="246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1235160"/>
                            <a:ext cx="62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65">
                                <a:moveTo>
                                  <a:pt x="244" y="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1200960"/>
                            <a:ext cx="62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52">
                                <a:moveTo>
                                  <a:pt x="70" y="152"/>
                                </a:moveTo>
                                <a:lnTo>
                                  <a:pt x="18" y="96"/>
                                </a:lnTo>
                                <a:lnTo>
                                  <a:pt x="0" y="65"/>
                                </a:lnTo>
                                <a:lnTo>
                                  <a:pt x="0" y="23"/>
                                </a:lnTo>
                                <a:lnTo>
                                  <a:pt x="18" y="0"/>
                                </a:lnTo>
                                <a:lnTo>
                                  <a:pt x="70" y="0"/>
                                </a:lnTo>
                                <a:lnTo>
                                  <a:pt x="244" y="46"/>
                                </a:lnTo>
                                <a:lnTo>
                                  <a:pt x="246" y="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2162880"/>
                            <a:ext cx="720" cy="78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5">
                                <a:moveTo>
                                  <a:pt x="0" y="0"/>
                                </a:moveTo>
                                <a:lnTo>
                                  <a:pt x="0" y="3105"/>
                                </a:lnTo>
                                <a:lnTo>
                                  <a:pt x="1" y="31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162880"/>
                            <a:ext cx="720" cy="78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5">
                                <a:moveTo>
                                  <a:pt x="0" y="0"/>
                                </a:moveTo>
                                <a:lnTo>
                                  <a:pt x="0" y="3105"/>
                                </a:lnTo>
                                <a:lnTo>
                                  <a:pt x="1" y="31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2919240"/>
                            <a:ext cx="87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5" h="0">
                                <a:moveTo>
                                  <a:pt x="345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90376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1">
                                <a:moveTo>
                                  <a:pt x="0" y="0"/>
                                </a:moveTo>
                                <a:lnTo>
                                  <a:pt x="0" y="121"/>
                                </a:lnTo>
                                <a:lnTo>
                                  <a:pt x="366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90376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1">
                                <a:moveTo>
                                  <a:pt x="0" y="0"/>
                                </a:moveTo>
                                <a:lnTo>
                                  <a:pt x="0" y="121"/>
                                </a:lnTo>
                                <a:lnTo>
                                  <a:pt x="366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903760"/>
                            <a:ext cx="932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367" y="0"/>
                                </a:moveTo>
                                <a:lnTo>
                                  <a:pt x="367" y="121"/>
                                </a:lnTo>
                                <a:lnTo>
                                  <a:pt x="0" y="60"/>
                                </a:lnTo>
                                <a:lnTo>
                                  <a:pt x="3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903760"/>
                            <a:ext cx="932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367" y="0"/>
                                </a:moveTo>
                                <a:lnTo>
                                  <a:pt x="367" y="121"/>
                                </a:lnTo>
                                <a:lnTo>
                                  <a:pt x="0" y="6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2793240"/>
                            <a:ext cx="24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67">
                                <a:moveTo>
                                  <a:pt x="10" y="70"/>
                                </a:moveTo>
                                <a:lnTo>
                                  <a:pt x="42" y="54"/>
                                </a:lnTo>
                                <a:lnTo>
                                  <a:pt x="98" y="0"/>
                                </a:lnTo>
                                <a:lnTo>
                                  <a:pt x="0" y="367"/>
                                </a:lnTo>
                                <a:lnTo>
                                  <a:pt x="1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2793240"/>
                            <a:ext cx="583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67">
                                <a:moveTo>
                                  <a:pt x="150" y="0"/>
                                </a:moveTo>
                                <a:lnTo>
                                  <a:pt x="102" y="18"/>
                                </a:lnTo>
                                <a:lnTo>
                                  <a:pt x="61" y="70"/>
                                </a:lnTo>
                                <a:lnTo>
                                  <a:pt x="23" y="159"/>
                                </a:lnTo>
                                <a:lnTo>
                                  <a:pt x="9" y="210"/>
                                </a:lnTo>
                                <a:lnTo>
                                  <a:pt x="0" y="298"/>
                                </a:lnTo>
                                <a:lnTo>
                                  <a:pt x="13" y="349"/>
                                </a:lnTo>
                                <a:lnTo>
                                  <a:pt x="51" y="367"/>
                                </a:lnTo>
                                <a:lnTo>
                                  <a:pt x="79" y="367"/>
                                </a:lnTo>
                                <a:lnTo>
                                  <a:pt x="125" y="349"/>
                                </a:lnTo>
                                <a:lnTo>
                                  <a:pt x="167" y="298"/>
                                </a:lnTo>
                                <a:lnTo>
                                  <a:pt x="204" y="210"/>
                                </a:lnTo>
                                <a:lnTo>
                                  <a:pt x="219" y="159"/>
                                </a:lnTo>
                                <a:lnTo>
                                  <a:pt x="229" y="70"/>
                                </a:lnTo>
                                <a:lnTo>
                                  <a:pt x="214" y="18"/>
                                </a:lnTo>
                                <a:lnTo>
                                  <a:pt x="177" y="0"/>
                                </a:ln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00412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25">
                                <a:moveTo>
                                  <a:pt x="0" y="0"/>
                                </a:moveTo>
                                <a:lnTo>
                                  <a:pt x="0" y="2925"/>
                                </a:lnTo>
                                <a:lnTo>
                                  <a:pt x="1" y="29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1790640"/>
                            <a:ext cx="72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64">
                                <a:moveTo>
                                  <a:pt x="0" y="0"/>
                                </a:moveTo>
                                <a:lnTo>
                                  <a:pt x="0" y="3764"/>
                                </a:lnTo>
                                <a:lnTo>
                                  <a:pt x="2" y="37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2713320"/>
                            <a:ext cx="61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9" h="0">
                                <a:moveTo>
                                  <a:pt x="0" y="0"/>
                                </a:moveTo>
                                <a:lnTo>
                                  <a:pt x="2408" y="0"/>
                                </a:lnTo>
                                <a:lnTo>
                                  <a:pt x="24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698200"/>
                            <a:ext cx="932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367" y="0"/>
                                </a:moveTo>
                                <a:lnTo>
                                  <a:pt x="367" y="121"/>
                                </a:lnTo>
                                <a:lnTo>
                                  <a:pt x="0" y="61"/>
                                </a:lnTo>
                                <a:lnTo>
                                  <a:pt x="3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698200"/>
                            <a:ext cx="932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1">
                                <a:moveTo>
                                  <a:pt x="367" y="0"/>
                                </a:moveTo>
                                <a:lnTo>
                                  <a:pt x="367" y="121"/>
                                </a:lnTo>
                                <a:lnTo>
                                  <a:pt x="0" y="61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269820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121">
                                <a:moveTo>
                                  <a:pt x="0" y="0"/>
                                </a:moveTo>
                                <a:lnTo>
                                  <a:pt x="0" y="121"/>
                                </a:lnTo>
                                <a:lnTo>
                                  <a:pt x="365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269820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121">
                                <a:moveTo>
                                  <a:pt x="0" y="0"/>
                                </a:moveTo>
                                <a:lnTo>
                                  <a:pt x="0" y="121"/>
                                </a:lnTo>
                                <a:lnTo>
                                  <a:pt x="365" y="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2587680"/>
                            <a:ext cx="597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367">
                                <a:moveTo>
                                  <a:pt x="42" y="0"/>
                                </a:moveTo>
                                <a:lnTo>
                                  <a:pt x="237" y="0"/>
                                </a:lnTo>
                                <a:lnTo>
                                  <a:pt x="0" y="367"/>
                                </a:lnTo>
                                <a:lnTo>
                                  <a:pt x="1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267192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4">
                                <a:moveTo>
                                  <a:pt x="20" y="0"/>
                                </a:moveTo>
                                <a:lnTo>
                                  <a:pt x="0" y="18"/>
                                </a:lnTo>
                                <a:lnTo>
                                  <a:pt x="10" y="34"/>
                                </a:lnTo>
                                <a:lnTo>
                                  <a:pt x="29" y="18"/>
                                </a:lnTo>
                                <a:lnTo>
                                  <a:pt x="30" y="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2587680"/>
                            <a:ext cx="622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67">
                                <a:moveTo>
                                  <a:pt x="246" y="0"/>
                                </a:moveTo>
                                <a:lnTo>
                                  <a:pt x="107" y="0"/>
                                </a:lnTo>
                                <a:lnTo>
                                  <a:pt x="51" y="159"/>
                                </a:lnTo>
                                <a:lnTo>
                                  <a:pt x="69" y="141"/>
                                </a:lnTo>
                                <a:lnTo>
                                  <a:pt x="115" y="123"/>
                                </a:lnTo>
                                <a:lnTo>
                                  <a:pt x="158" y="123"/>
                                </a:lnTo>
                                <a:lnTo>
                                  <a:pt x="195" y="141"/>
                                </a:lnTo>
                                <a:lnTo>
                                  <a:pt x="214" y="176"/>
                                </a:lnTo>
                                <a:lnTo>
                                  <a:pt x="214" y="228"/>
                                </a:lnTo>
                                <a:lnTo>
                                  <a:pt x="204" y="264"/>
                                </a:lnTo>
                                <a:lnTo>
                                  <a:pt x="177" y="315"/>
                                </a:lnTo>
                                <a:lnTo>
                                  <a:pt x="139" y="351"/>
                                </a:lnTo>
                                <a:lnTo>
                                  <a:pt x="92" y="367"/>
                                </a:lnTo>
                                <a:lnTo>
                                  <a:pt x="50" y="367"/>
                                </a:lnTo>
                                <a:lnTo>
                                  <a:pt x="13" y="351"/>
                                </a:lnTo>
                                <a:lnTo>
                                  <a:pt x="4" y="333"/>
                                </a:lnTo>
                                <a:lnTo>
                                  <a:pt x="0" y="298"/>
                                </a:lnTo>
                                <a:lnTo>
                                  <a:pt x="1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1790640"/>
                            <a:ext cx="2653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" h="419">
                                <a:moveTo>
                                  <a:pt x="1048" y="4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938520"/>
                            <a:ext cx="42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" h="0">
                                <a:moveTo>
                                  <a:pt x="167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897560"/>
                            <a:ext cx="42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" h="0">
                                <a:moveTo>
                                  <a:pt x="167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032480"/>
                            <a:ext cx="72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38">
                                <a:moveTo>
                                  <a:pt x="0" y="0"/>
                                </a:moveTo>
                                <a:lnTo>
                                  <a:pt x="0" y="3038"/>
                                </a:lnTo>
                                <a:lnTo>
                                  <a:pt x="1" y="30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93852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367"/>
                                </a:moveTo>
                                <a:lnTo>
                                  <a:pt x="123" y="367"/>
                                </a:lnTo>
                                <a:lnTo>
                                  <a:pt x="62" y="0"/>
                                </a:lnTo>
                                <a:lnTo>
                                  <a:pt x="0" y="3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93852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367"/>
                                </a:moveTo>
                                <a:lnTo>
                                  <a:pt x="123" y="367"/>
                                </a:lnTo>
                                <a:lnTo>
                                  <a:pt x="62" y="0"/>
                                </a:lnTo>
                                <a:lnTo>
                                  <a:pt x="0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80324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2" y="3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80324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2" y="3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450440"/>
                            <a:ext cx="62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91">
                                <a:moveTo>
                                  <a:pt x="0" y="85"/>
                                </a:moveTo>
                                <a:lnTo>
                                  <a:pt x="18" y="116"/>
                                </a:lnTo>
                                <a:lnTo>
                                  <a:pt x="53" y="154"/>
                                </a:lnTo>
                                <a:lnTo>
                                  <a:pt x="105" y="182"/>
                                </a:lnTo>
                                <a:lnTo>
                                  <a:pt x="141" y="191"/>
                                </a:lnTo>
                                <a:lnTo>
                                  <a:pt x="192" y="191"/>
                                </a:lnTo>
                                <a:lnTo>
                                  <a:pt x="228" y="173"/>
                                </a:lnTo>
                                <a:lnTo>
                                  <a:pt x="244" y="150"/>
                                </a:lnTo>
                                <a:lnTo>
                                  <a:pt x="244" y="108"/>
                                </a:lnTo>
                                <a:lnTo>
                                  <a:pt x="228" y="75"/>
                                </a:lnTo>
                                <a:lnTo>
                                  <a:pt x="192" y="38"/>
                                </a:lnTo>
                                <a:lnTo>
                                  <a:pt x="141" y="10"/>
                                </a:lnTo>
                                <a:lnTo>
                                  <a:pt x="105" y="0"/>
                                </a:lnTo>
                                <a:lnTo>
                                  <a:pt x="53" y="0"/>
                                </a:lnTo>
                                <a:lnTo>
                                  <a:pt x="18" y="19"/>
                                </a:lnTo>
                                <a:lnTo>
                                  <a:pt x="0" y="42"/>
                                </a:lnTo>
                                <a:lnTo>
                                  <a:pt x="0" y="85"/>
                                </a:lnTo>
                                <a:lnTo>
                                  <a:pt x="1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46480"/>
                            <a:ext cx="88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219">
                                <a:moveTo>
                                  <a:pt x="0" y="0"/>
                                </a:moveTo>
                                <a:lnTo>
                                  <a:pt x="349" y="219"/>
                                </a:lnTo>
                                <a:lnTo>
                                  <a:pt x="351" y="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080"/>
                            <a:ext cx="928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23">
                                <a:moveTo>
                                  <a:pt x="122" y="4"/>
                                </a:moveTo>
                                <a:lnTo>
                                  <a:pt x="174" y="32"/>
                                </a:lnTo>
                                <a:lnTo>
                                  <a:pt x="210" y="69"/>
                                </a:lnTo>
                                <a:lnTo>
                                  <a:pt x="226" y="115"/>
                                </a:lnTo>
                                <a:lnTo>
                                  <a:pt x="226" y="130"/>
                                </a:lnTo>
                                <a:lnTo>
                                  <a:pt x="210" y="167"/>
                                </a:lnTo>
                                <a:lnTo>
                                  <a:pt x="174" y="185"/>
                                </a:lnTo>
                                <a:lnTo>
                                  <a:pt x="122" y="185"/>
                                </a:lnTo>
                                <a:lnTo>
                                  <a:pt x="105" y="181"/>
                                </a:lnTo>
                                <a:lnTo>
                                  <a:pt x="51" y="152"/>
                                </a:lnTo>
                                <a:lnTo>
                                  <a:pt x="17" y="115"/>
                                </a:lnTo>
                                <a:lnTo>
                                  <a:pt x="0" y="69"/>
                                </a:lnTo>
                                <a:lnTo>
                                  <a:pt x="0" y="55"/>
                                </a:lnTo>
                                <a:lnTo>
                                  <a:pt x="17" y="17"/>
                                </a:lnTo>
                                <a:lnTo>
                                  <a:pt x="51" y="0"/>
                                </a:lnTo>
                                <a:lnTo>
                                  <a:pt x="122" y="4"/>
                                </a:lnTo>
                                <a:lnTo>
                                  <a:pt x="210" y="27"/>
                                </a:lnTo>
                                <a:lnTo>
                                  <a:pt x="297" y="65"/>
                                </a:lnTo>
                                <a:lnTo>
                                  <a:pt x="349" y="107"/>
                                </a:lnTo>
                                <a:lnTo>
                                  <a:pt x="366" y="154"/>
                                </a:lnTo>
                                <a:lnTo>
                                  <a:pt x="366" y="181"/>
                                </a:lnTo>
                                <a:lnTo>
                                  <a:pt x="349" y="219"/>
                                </a:lnTo>
                                <a:lnTo>
                                  <a:pt x="313" y="223"/>
                                </a:lnTo>
                                <a:lnTo>
                                  <a:pt x="315" y="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631160"/>
                            <a:ext cx="15372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047">
                                <a:moveTo>
                                  <a:pt x="0" y="1047"/>
                                </a:moveTo>
                                <a:lnTo>
                                  <a:pt x="604" y="0"/>
                                </a:lnTo>
                                <a:lnTo>
                                  <a:pt x="6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1045080"/>
                            <a:ext cx="55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4" h="0">
                                <a:moveTo>
                                  <a:pt x="0" y="0"/>
                                </a:moveTo>
                                <a:lnTo>
                                  <a:pt x="2203" y="0"/>
                                </a:lnTo>
                                <a:lnTo>
                                  <a:pt x="22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1790640"/>
                            <a:ext cx="55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4" h="0">
                                <a:moveTo>
                                  <a:pt x="0" y="0"/>
                                </a:moveTo>
                                <a:lnTo>
                                  <a:pt x="2203" y="0"/>
                                </a:lnTo>
                                <a:lnTo>
                                  <a:pt x="22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1137960"/>
                            <a:ext cx="72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0">
                                <a:moveTo>
                                  <a:pt x="0" y="0"/>
                                </a:moveTo>
                                <a:lnTo>
                                  <a:pt x="0" y="2200"/>
                                </a:lnTo>
                                <a:lnTo>
                                  <a:pt x="1" y="2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1045080"/>
                            <a:ext cx="298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67">
                                <a:moveTo>
                                  <a:pt x="0" y="367"/>
                                </a:moveTo>
                                <a:lnTo>
                                  <a:pt x="121" y="367"/>
                                </a:lnTo>
                                <a:lnTo>
                                  <a:pt x="60" y="0"/>
                                </a:lnTo>
                                <a:lnTo>
                                  <a:pt x="0" y="3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1045080"/>
                            <a:ext cx="298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67">
                                <a:moveTo>
                                  <a:pt x="0" y="367"/>
                                </a:moveTo>
                                <a:lnTo>
                                  <a:pt x="121" y="367"/>
                                </a:lnTo>
                                <a:lnTo>
                                  <a:pt x="60" y="0"/>
                                </a:lnTo>
                                <a:lnTo>
                                  <a:pt x="0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1697400"/>
                            <a:ext cx="298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67">
                                <a:moveTo>
                                  <a:pt x="0" y="0"/>
                                </a:moveTo>
                                <a:lnTo>
                                  <a:pt x="121" y="0"/>
                                </a:lnTo>
                                <a:lnTo>
                                  <a:pt x="60" y="3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1697400"/>
                            <a:ext cx="298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67">
                                <a:moveTo>
                                  <a:pt x="0" y="0"/>
                                </a:moveTo>
                                <a:lnTo>
                                  <a:pt x="121" y="0"/>
                                </a:lnTo>
                                <a:lnTo>
                                  <a:pt x="60" y="3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456200"/>
                            <a:ext cx="615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91">
                                <a:moveTo>
                                  <a:pt x="0" y="83"/>
                                </a:moveTo>
                                <a:lnTo>
                                  <a:pt x="18" y="116"/>
                                </a:lnTo>
                                <a:lnTo>
                                  <a:pt x="52" y="153"/>
                                </a:lnTo>
                                <a:lnTo>
                                  <a:pt x="105" y="181"/>
                                </a:lnTo>
                                <a:lnTo>
                                  <a:pt x="139" y="191"/>
                                </a:lnTo>
                                <a:lnTo>
                                  <a:pt x="193" y="191"/>
                                </a:lnTo>
                                <a:lnTo>
                                  <a:pt x="227" y="172"/>
                                </a:lnTo>
                                <a:lnTo>
                                  <a:pt x="244" y="149"/>
                                </a:lnTo>
                                <a:lnTo>
                                  <a:pt x="244" y="106"/>
                                </a:lnTo>
                                <a:lnTo>
                                  <a:pt x="227" y="74"/>
                                </a:lnTo>
                                <a:lnTo>
                                  <a:pt x="193" y="37"/>
                                </a:lnTo>
                                <a:lnTo>
                                  <a:pt x="139" y="8"/>
                                </a:lnTo>
                                <a:lnTo>
                                  <a:pt x="105" y="0"/>
                                </a:lnTo>
                                <a:lnTo>
                                  <a:pt x="52" y="0"/>
                                </a:lnTo>
                                <a:lnTo>
                                  <a:pt x="18" y="18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2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1452240"/>
                            <a:ext cx="88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220">
                                <a:moveTo>
                                  <a:pt x="0" y="0"/>
                                </a:moveTo>
                                <a:lnTo>
                                  <a:pt x="349" y="220"/>
                                </a:lnTo>
                                <a:lnTo>
                                  <a:pt x="351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1373040"/>
                            <a:ext cx="92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38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365" y="238"/>
                                </a:lnTo>
                                <a:lnTo>
                                  <a:pt x="367" y="2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938520"/>
                            <a:ext cx="49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0">
                                <a:moveTo>
                                  <a:pt x="0" y="0"/>
                                </a:moveTo>
                                <a:lnTo>
                                  <a:pt x="1945" y="0"/>
                                </a:lnTo>
                                <a:lnTo>
                                  <a:pt x="19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1897560"/>
                            <a:ext cx="49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0">
                                <a:moveTo>
                                  <a:pt x="0" y="0"/>
                                </a:moveTo>
                                <a:lnTo>
                                  <a:pt x="1945" y="0"/>
                                </a:lnTo>
                                <a:lnTo>
                                  <a:pt x="19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1032480"/>
                            <a:ext cx="72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38">
                                <a:moveTo>
                                  <a:pt x="0" y="0"/>
                                </a:moveTo>
                                <a:lnTo>
                                  <a:pt x="0" y="3038"/>
                                </a:lnTo>
                                <a:lnTo>
                                  <a:pt x="1" y="30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93852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367"/>
                                </a:moveTo>
                                <a:lnTo>
                                  <a:pt x="122" y="367"/>
                                </a:lnTo>
                                <a:lnTo>
                                  <a:pt x="62" y="0"/>
                                </a:lnTo>
                                <a:lnTo>
                                  <a:pt x="0" y="3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93852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367"/>
                                </a:moveTo>
                                <a:lnTo>
                                  <a:pt x="122" y="367"/>
                                </a:lnTo>
                                <a:lnTo>
                                  <a:pt x="62" y="0"/>
                                </a:lnTo>
                                <a:lnTo>
                                  <a:pt x="0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180324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62" y="3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180324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7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  <a:lnTo>
                                  <a:pt x="62" y="3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1450440"/>
                            <a:ext cx="62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91">
                                <a:moveTo>
                                  <a:pt x="0" y="85"/>
                                </a:moveTo>
                                <a:lnTo>
                                  <a:pt x="18" y="116"/>
                                </a:lnTo>
                                <a:lnTo>
                                  <a:pt x="52" y="154"/>
                                </a:lnTo>
                                <a:lnTo>
                                  <a:pt x="105" y="182"/>
                                </a:lnTo>
                                <a:lnTo>
                                  <a:pt x="139" y="191"/>
                                </a:lnTo>
                                <a:lnTo>
                                  <a:pt x="192" y="191"/>
                                </a:lnTo>
                                <a:lnTo>
                                  <a:pt x="226" y="173"/>
                                </a:lnTo>
                                <a:lnTo>
                                  <a:pt x="244" y="150"/>
                                </a:lnTo>
                                <a:lnTo>
                                  <a:pt x="244" y="108"/>
                                </a:lnTo>
                                <a:lnTo>
                                  <a:pt x="226" y="75"/>
                                </a:lnTo>
                                <a:lnTo>
                                  <a:pt x="192" y="38"/>
                                </a:lnTo>
                                <a:lnTo>
                                  <a:pt x="139" y="10"/>
                                </a:lnTo>
                                <a:lnTo>
                                  <a:pt x="105" y="0"/>
                                </a:lnTo>
                                <a:lnTo>
                                  <a:pt x="52" y="0"/>
                                </a:lnTo>
                                <a:lnTo>
                                  <a:pt x="18" y="19"/>
                                </a:lnTo>
                                <a:lnTo>
                                  <a:pt x="0" y="42"/>
                                </a:lnTo>
                                <a:lnTo>
                                  <a:pt x="0" y="85"/>
                                </a:lnTo>
                                <a:lnTo>
                                  <a:pt x="1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1446480"/>
                            <a:ext cx="88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9">
                                <a:moveTo>
                                  <a:pt x="0" y="0"/>
                                </a:moveTo>
                                <a:lnTo>
                                  <a:pt x="349" y="219"/>
                                </a:lnTo>
                                <a:lnTo>
                                  <a:pt x="350" y="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1378080"/>
                            <a:ext cx="928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23">
                                <a:moveTo>
                                  <a:pt x="122" y="4"/>
                                </a:moveTo>
                                <a:lnTo>
                                  <a:pt x="175" y="32"/>
                                </a:lnTo>
                                <a:lnTo>
                                  <a:pt x="209" y="69"/>
                                </a:lnTo>
                                <a:lnTo>
                                  <a:pt x="227" y="115"/>
                                </a:lnTo>
                                <a:lnTo>
                                  <a:pt x="227" y="130"/>
                                </a:lnTo>
                                <a:lnTo>
                                  <a:pt x="209" y="167"/>
                                </a:lnTo>
                                <a:lnTo>
                                  <a:pt x="175" y="185"/>
                                </a:lnTo>
                                <a:lnTo>
                                  <a:pt x="122" y="185"/>
                                </a:lnTo>
                                <a:lnTo>
                                  <a:pt x="104" y="181"/>
                                </a:lnTo>
                                <a:lnTo>
                                  <a:pt x="52" y="152"/>
                                </a:lnTo>
                                <a:lnTo>
                                  <a:pt x="17" y="115"/>
                                </a:lnTo>
                                <a:lnTo>
                                  <a:pt x="0" y="69"/>
                                </a:lnTo>
                                <a:lnTo>
                                  <a:pt x="0" y="55"/>
                                </a:lnTo>
                                <a:lnTo>
                                  <a:pt x="17" y="17"/>
                                </a:lnTo>
                                <a:lnTo>
                                  <a:pt x="52" y="0"/>
                                </a:lnTo>
                                <a:lnTo>
                                  <a:pt x="122" y="4"/>
                                </a:lnTo>
                                <a:lnTo>
                                  <a:pt x="209" y="27"/>
                                </a:lnTo>
                                <a:lnTo>
                                  <a:pt x="296" y="65"/>
                                </a:lnTo>
                                <a:lnTo>
                                  <a:pt x="349" y="107"/>
                                </a:lnTo>
                                <a:lnTo>
                                  <a:pt x="366" y="154"/>
                                </a:lnTo>
                                <a:lnTo>
                                  <a:pt x="366" y="181"/>
                                </a:lnTo>
                                <a:lnTo>
                                  <a:pt x="349" y="219"/>
                                </a:lnTo>
                                <a:lnTo>
                                  <a:pt x="314" y="223"/>
                                </a:lnTo>
                                <a:lnTo>
                                  <a:pt x="315" y="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77840"/>
                            <a:ext cx="2185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1493">
                                <a:moveTo>
                                  <a:pt x="0" y="1493"/>
                                </a:moveTo>
                                <a:lnTo>
                                  <a:pt x="860" y="0"/>
                                </a:lnTo>
                                <a:lnTo>
                                  <a:pt x="8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01520"/>
                            <a:ext cx="72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7">
                                <a:moveTo>
                                  <a:pt x="0" y="22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260280"/>
                            <a:ext cx="65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9">
                                <a:moveTo>
                                  <a:pt x="259" y="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42920"/>
                            <a:ext cx="89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95">
                                <a:moveTo>
                                  <a:pt x="354" y="0"/>
                                </a:moveTo>
                                <a:lnTo>
                                  <a:pt x="0" y="95"/>
                                </a:lnTo>
                                <a:lnTo>
                                  <a:pt x="1" y="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34640"/>
                            <a:ext cx="268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284">
                                <a:moveTo>
                                  <a:pt x="1057" y="284"/>
                                </a:moveTo>
                                <a:lnTo>
                                  <a:pt x="723" y="127"/>
                                </a:lnTo>
                                <a:lnTo>
                                  <a:pt x="367" y="3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207000"/>
                            <a:ext cx="84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259">
                                <a:moveTo>
                                  <a:pt x="266" y="259"/>
                                </a:moveTo>
                                <a:lnTo>
                                  <a:pt x="335" y="159"/>
                                </a:lnTo>
                                <a:lnTo>
                                  <a:pt x="0" y="0"/>
                                </a:lnTo>
                                <a:lnTo>
                                  <a:pt x="266" y="2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207000"/>
                            <a:ext cx="84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259">
                                <a:moveTo>
                                  <a:pt x="266" y="259"/>
                                </a:moveTo>
                                <a:lnTo>
                                  <a:pt x="335" y="159"/>
                                </a:lnTo>
                                <a:lnTo>
                                  <a:pt x="0" y="0"/>
                                </a:lnTo>
                                <a:lnTo>
                                  <a:pt x="266" y="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2708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123">
                                <a:moveTo>
                                  <a:pt x="0" y="0"/>
                                </a:moveTo>
                                <a:lnTo>
                                  <a:pt x="11" y="123"/>
                                </a:lnTo>
                                <a:lnTo>
                                  <a:pt x="371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2708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123">
                                <a:moveTo>
                                  <a:pt x="0" y="0"/>
                                </a:moveTo>
                                <a:lnTo>
                                  <a:pt x="11" y="123"/>
                                </a:lnTo>
                                <a:lnTo>
                                  <a:pt x="371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3960"/>
                            <a:ext cx="658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67">
                                <a:moveTo>
                                  <a:pt x="106" y="0"/>
                                </a:moveTo>
                                <a:lnTo>
                                  <a:pt x="260" y="0"/>
                                </a:lnTo>
                                <a:lnTo>
                                  <a:pt x="139" y="141"/>
                                </a:lnTo>
                                <a:lnTo>
                                  <a:pt x="181" y="141"/>
                                </a:lnTo>
                                <a:lnTo>
                                  <a:pt x="204" y="158"/>
                                </a:lnTo>
                                <a:lnTo>
                                  <a:pt x="214" y="175"/>
                                </a:lnTo>
                                <a:lnTo>
                                  <a:pt x="214" y="228"/>
                                </a:lnTo>
                                <a:lnTo>
                                  <a:pt x="204" y="262"/>
                                </a:lnTo>
                                <a:lnTo>
                                  <a:pt x="176" y="315"/>
                                </a:lnTo>
                                <a:lnTo>
                                  <a:pt x="139" y="349"/>
                                </a:lnTo>
                                <a:lnTo>
                                  <a:pt x="92" y="367"/>
                                </a:lnTo>
                                <a:lnTo>
                                  <a:pt x="50" y="367"/>
                                </a:lnTo>
                                <a:lnTo>
                                  <a:pt x="13" y="349"/>
                                </a:lnTo>
                                <a:lnTo>
                                  <a:pt x="4" y="333"/>
                                </a:lnTo>
                                <a:lnTo>
                                  <a:pt x="0" y="298"/>
                                </a:lnTo>
                                <a:lnTo>
                                  <a:pt x="1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3960"/>
                            <a:ext cx="57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67">
                                <a:moveTo>
                                  <a:pt x="149" y="0"/>
                                </a:moveTo>
                                <a:lnTo>
                                  <a:pt x="102" y="18"/>
                                </a:lnTo>
                                <a:lnTo>
                                  <a:pt x="60" y="70"/>
                                </a:lnTo>
                                <a:lnTo>
                                  <a:pt x="23" y="158"/>
                                </a:lnTo>
                                <a:lnTo>
                                  <a:pt x="9" y="210"/>
                                </a:lnTo>
                                <a:lnTo>
                                  <a:pt x="0" y="298"/>
                                </a:lnTo>
                                <a:lnTo>
                                  <a:pt x="14" y="349"/>
                                </a:lnTo>
                                <a:lnTo>
                                  <a:pt x="50" y="367"/>
                                </a:lnTo>
                                <a:lnTo>
                                  <a:pt x="79" y="367"/>
                                </a:lnTo>
                                <a:lnTo>
                                  <a:pt x="125" y="349"/>
                                </a:lnTo>
                                <a:lnTo>
                                  <a:pt x="168" y="298"/>
                                </a:lnTo>
                                <a:lnTo>
                                  <a:pt x="204" y="210"/>
                                </a:lnTo>
                                <a:lnTo>
                                  <a:pt x="218" y="158"/>
                                </a:lnTo>
                                <a:lnTo>
                                  <a:pt x="228" y="70"/>
                                </a:lnTo>
                                <a:lnTo>
                                  <a:pt x="214" y="18"/>
                                </a:lnTo>
                                <a:lnTo>
                                  <a:pt x="177" y="0"/>
                                </a:lnTo>
                                <a:lnTo>
                                  <a:pt x="149" y="0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3960"/>
                            <a:ext cx="147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0">
                                <a:moveTo>
                                  <a:pt x="56" y="36"/>
                                </a:moveTo>
                                <a:lnTo>
                                  <a:pt x="55" y="11"/>
                                </a:lnTo>
                                <a:lnTo>
                                  <a:pt x="37" y="0"/>
                                </a:lnTo>
                                <a:lnTo>
                                  <a:pt x="15" y="11"/>
                                </a:lnTo>
                                <a:lnTo>
                                  <a:pt x="0" y="36"/>
                                </a:lnTo>
                                <a:lnTo>
                                  <a:pt x="2" y="60"/>
                                </a:lnTo>
                                <a:lnTo>
                                  <a:pt x="18" y="70"/>
                                </a:lnTo>
                                <a:lnTo>
                                  <a:pt x="41" y="60"/>
                                </a:lnTo>
                                <a:lnTo>
                                  <a:pt x="56" y="36"/>
                                </a:lnTo>
                                <a:lnTo>
                                  <a:pt x="58" y="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100440"/>
                            <a:ext cx="720" cy="5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52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77120"/>
                            <a:ext cx="2192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1496">
                                <a:moveTo>
                                  <a:pt x="863" y="14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41480"/>
                            <a:ext cx="89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94">
                                <a:moveTo>
                                  <a:pt x="355" y="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59560"/>
                            <a:ext cx="65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59">
                                <a:moveTo>
                                  <a:pt x="260" y="0"/>
                                </a:moveTo>
                                <a:lnTo>
                                  <a:pt x="0" y="259"/>
                                </a:lnTo>
                                <a:lnTo>
                                  <a:pt x="1" y="2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133920"/>
                            <a:ext cx="268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" h="285">
                                <a:moveTo>
                                  <a:pt x="1060" y="0"/>
                                </a:moveTo>
                                <a:lnTo>
                                  <a:pt x="691" y="32"/>
                                </a:lnTo>
                                <a:lnTo>
                                  <a:pt x="335" y="128"/>
                                </a:lnTo>
                                <a:lnTo>
                                  <a:pt x="0" y="285"/>
                                </a:lnTo>
                                <a:lnTo>
                                  <a:pt x="1" y="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126360"/>
                            <a:ext cx="93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121">
                                <a:moveTo>
                                  <a:pt x="360" y="121"/>
                                </a:moveTo>
                                <a:lnTo>
                                  <a:pt x="370" y="0"/>
                                </a:lnTo>
                                <a:lnTo>
                                  <a:pt x="0" y="29"/>
                                </a:lnTo>
                                <a:lnTo>
                                  <a:pt x="36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126360"/>
                            <a:ext cx="93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121">
                                <a:moveTo>
                                  <a:pt x="360" y="121"/>
                                </a:moveTo>
                                <a:lnTo>
                                  <a:pt x="370" y="0"/>
                                </a:lnTo>
                                <a:lnTo>
                                  <a:pt x="0" y="29"/>
                                </a:lnTo>
                                <a:lnTo>
                                  <a:pt x="360" y="1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206280"/>
                            <a:ext cx="849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260">
                                <a:moveTo>
                                  <a:pt x="0" y="159"/>
                                </a:moveTo>
                                <a:lnTo>
                                  <a:pt x="69" y="260"/>
                                </a:lnTo>
                                <a:lnTo>
                                  <a:pt x="335" y="0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206280"/>
                            <a:ext cx="849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260">
                                <a:moveTo>
                                  <a:pt x="0" y="159"/>
                                </a:moveTo>
                                <a:lnTo>
                                  <a:pt x="69" y="260"/>
                                </a:lnTo>
                                <a:lnTo>
                                  <a:pt x="335" y="0"/>
                                </a:lnTo>
                                <a:lnTo>
                                  <a:pt x="0" y="1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0"/>
                            <a:ext cx="658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367">
                                <a:moveTo>
                                  <a:pt x="107" y="0"/>
                                </a:moveTo>
                                <a:lnTo>
                                  <a:pt x="261" y="0"/>
                                </a:lnTo>
                                <a:lnTo>
                                  <a:pt x="139" y="139"/>
                                </a:lnTo>
                                <a:lnTo>
                                  <a:pt x="182" y="139"/>
                                </a:lnTo>
                                <a:lnTo>
                                  <a:pt x="205" y="157"/>
                                </a:lnTo>
                                <a:lnTo>
                                  <a:pt x="214" y="175"/>
                                </a:lnTo>
                                <a:lnTo>
                                  <a:pt x="214" y="227"/>
                                </a:lnTo>
                                <a:lnTo>
                                  <a:pt x="205" y="262"/>
                                </a:lnTo>
                                <a:lnTo>
                                  <a:pt x="176" y="314"/>
                                </a:lnTo>
                                <a:lnTo>
                                  <a:pt x="139" y="349"/>
                                </a:lnTo>
                                <a:lnTo>
                                  <a:pt x="93" y="367"/>
                                </a:lnTo>
                                <a:lnTo>
                                  <a:pt x="51" y="367"/>
                                </a:lnTo>
                                <a:lnTo>
                                  <a:pt x="14" y="349"/>
                                </a:lnTo>
                                <a:lnTo>
                                  <a:pt x="4" y="332"/>
                                </a:lnTo>
                                <a:lnTo>
                                  <a:pt x="0" y="296"/>
                                </a:lnTo>
                                <a:lnTo>
                                  <a:pt x="2" y="2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0"/>
                            <a:ext cx="57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67">
                                <a:moveTo>
                                  <a:pt x="149" y="0"/>
                                </a:moveTo>
                                <a:lnTo>
                                  <a:pt x="103" y="17"/>
                                </a:lnTo>
                                <a:lnTo>
                                  <a:pt x="60" y="70"/>
                                </a:lnTo>
                                <a:lnTo>
                                  <a:pt x="24" y="157"/>
                                </a:lnTo>
                                <a:lnTo>
                                  <a:pt x="10" y="209"/>
                                </a:lnTo>
                                <a:lnTo>
                                  <a:pt x="0" y="296"/>
                                </a:lnTo>
                                <a:lnTo>
                                  <a:pt x="14" y="349"/>
                                </a:lnTo>
                                <a:lnTo>
                                  <a:pt x="51" y="367"/>
                                </a:lnTo>
                                <a:lnTo>
                                  <a:pt x="80" y="367"/>
                                </a:lnTo>
                                <a:lnTo>
                                  <a:pt x="126" y="349"/>
                                </a:lnTo>
                                <a:lnTo>
                                  <a:pt x="168" y="296"/>
                                </a:lnTo>
                                <a:lnTo>
                                  <a:pt x="205" y="209"/>
                                </a:lnTo>
                                <a:lnTo>
                                  <a:pt x="219" y="157"/>
                                </a:lnTo>
                                <a:lnTo>
                                  <a:pt x="228" y="70"/>
                                </a:lnTo>
                                <a:lnTo>
                                  <a:pt x="215" y="17"/>
                                </a:lnTo>
                                <a:lnTo>
                                  <a:pt x="178" y="0"/>
                                </a:lnTo>
                                <a:lnTo>
                                  <a:pt x="149" y="0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0"/>
                            <a:ext cx="14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0">
                                <a:moveTo>
                                  <a:pt x="56" y="34"/>
                                </a:moveTo>
                                <a:lnTo>
                                  <a:pt x="53" y="10"/>
                                </a:lnTo>
                                <a:lnTo>
                                  <a:pt x="37" y="0"/>
                                </a:lnTo>
                                <a:lnTo>
                                  <a:pt x="15" y="10"/>
                                </a:lnTo>
                                <a:lnTo>
                                  <a:pt x="0" y="34"/>
                                </a:lnTo>
                                <a:lnTo>
                                  <a:pt x="1" y="59"/>
                                </a:lnTo>
                                <a:lnTo>
                                  <a:pt x="18" y="70"/>
                                </a:lnTo>
                                <a:lnTo>
                                  <a:pt x="41" y="59"/>
                                </a:lnTo>
                                <a:lnTo>
                                  <a:pt x="56" y="34"/>
                                </a:lnTo>
                                <a:lnTo>
                                  <a:pt x="57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897560"/>
                            <a:ext cx="459000" cy="79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0" h="3136">
                                <a:moveTo>
                                  <a:pt x="1810" y="0"/>
                                </a:moveTo>
                                <a:lnTo>
                                  <a:pt x="0" y="3136"/>
                                </a:lnTo>
                                <a:lnTo>
                                  <a:pt x="2" y="31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004120"/>
                            <a:ext cx="720" cy="81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00">
                                <a:moveTo>
                                  <a:pt x="0" y="0"/>
                                </a:moveTo>
                                <a:lnTo>
                                  <a:pt x="0" y="3200"/>
                                </a:lnTo>
                                <a:lnTo>
                                  <a:pt x="1" y="3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2706840"/>
                            <a:ext cx="266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281">
                                <a:moveTo>
                                  <a:pt x="0" y="0"/>
                                </a:moveTo>
                                <a:lnTo>
                                  <a:pt x="340" y="130"/>
                                </a:lnTo>
                                <a:lnTo>
                                  <a:pt x="691" y="224"/>
                                </a:lnTo>
                                <a:lnTo>
                                  <a:pt x="1050" y="281"/>
                                </a:lnTo>
                                <a:lnTo>
                                  <a:pt x="1051" y="2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664360"/>
                            <a:ext cx="89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221">
                                <a:moveTo>
                                  <a:pt x="298" y="221"/>
                                </a:moveTo>
                                <a:lnTo>
                                  <a:pt x="354" y="113"/>
                                </a:lnTo>
                                <a:lnTo>
                                  <a:pt x="0" y="0"/>
                                </a:lnTo>
                                <a:lnTo>
                                  <a:pt x="298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664360"/>
                            <a:ext cx="89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221">
                                <a:moveTo>
                                  <a:pt x="298" y="221"/>
                                </a:moveTo>
                                <a:lnTo>
                                  <a:pt x="354" y="113"/>
                                </a:lnTo>
                                <a:lnTo>
                                  <a:pt x="0" y="0"/>
                                </a:lnTo>
                                <a:lnTo>
                                  <a:pt x="298" y="2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276300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123">
                                <a:moveTo>
                                  <a:pt x="7" y="0"/>
                                </a:moveTo>
                                <a:lnTo>
                                  <a:pt x="0" y="123"/>
                                </a:lnTo>
                                <a:lnTo>
                                  <a:pt x="370" y="8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276300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123">
                                <a:moveTo>
                                  <a:pt x="7" y="0"/>
                                </a:moveTo>
                                <a:lnTo>
                                  <a:pt x="0" y="123"/>
                                </a:lnTo>
                                <a:lnTo>
                                  <a:pt x="370" y="80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2602800"/>
                            <a:ext cx="65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367">
                                <a:moveTo>
                                  <a:pt x="108" y="0"/>
                                </a:moveTo>
                                <a:lnTo>
                                  <a:pt x="262" y="0"/>
                                </a:lnTo>
                                <a:lnTo>
                                  <a:pt x="141" y="141"/>
                                </a:lnTo>
                                <a:lnTo>
                                  <a:pt x="183" y="141"/>
                                </a:lnTo>
                                <a:lnTo>
                                  <a:pt x="206" y="159"/>
                                </a:lnTo>
                                <a:lnTo>
                                  <a:pt x="215" y="176"/>
                                </a:lnTo>
                                <a:lnTo>
                                  <a:pt x="215" y="228"/>
                                </a:lnTo>
                                <a:lnTo>
                                  <a:pt x="206" y="264"/>
                                </a:lnTo>
                                <a:lnTo>
                                  <a:pt x="178" y="315"/>
                                </a:lnTo>
                                <a:lnTo>
                                  <a:pt x="141" y="351"/>
                                </a:lnTo>
                                <a:lnTo>
                                  <a:pt x="93" y="367"/>
                                </a:lnTo>
                                <a:lnTo>
                                  <a:pt x="52" y="367"/>
                                </a:lnTo>
                                <a:lnTo>
                                  <a:pt x="14" y="351"/>
                                </a:lnTo>
                                <a:lnTo>
                                  <a:pt x="6" y="333"/>
                                </a:lnTo>
                                <a:lnTo>
                                  <a:pt x="0" y="298"/>
                                </a:lnTo>
                                <a:lnTo>
                                  <a:pt x="2" y="2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2602800"/>
                            <a:ext cx="57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67">
                                <a:moveTo>
                                  <a:pt x="150" y="0"/>
                                </a:moveTo>
                                <a:lnTo>
                                  <a:pt x="103" y="18"/>
                                </a:lnTo>
                                <a:lnTo>
                                  <a:pt x="61" y="71"/>
                                </a:lnTo>
                                <a:lnTo>
                                  <a:pt x="24" y="159"/>
                                </a:lnTo>
                                <a:lnTo>
                                  <a:pt x="9" y="210"/>
                                </a:lnTo>
                                <a:lnTo>
                                  <a:pt x="0" y="298"/>
                                </a:lnTo>
                                <a:lnTo>
                                  <a:pt x="15" y="351"/>
                                </a:lnTo>
                                <a:lnTo>
                                  <a:pt x="51" y="367"/>
                                </a:lnTo>
                                <a:lnTo>
                                  <a:pt x="79" y="367"/>
                                </a:lnTo>
                                <a:lnTo>
                                  <a:pt x="125" y="351"/>
                                </a:lnTo>
                                <a:lnTo>
                                  <a:pt x="167" y="298"/>
                                </a:lnTo>
                                <a:lnTo>
                                  <a:pt x="206" y="210"/>
                                </a:lnTo>
                                <a:lnTo>
                                  <a:pt x="219" y="159"/>
                                </a:lnTo>
                                <a:lnTo>
                                  <a:pt x="229" y="71"/>
                                </a:lnTo>
                                <a:lnTo>
                                  <a:pt x="215" y="18"/>
                                </a:lnTo>
                                <a:lnTo>
                                  <a:pt x="177" y="0"/>
                                </a:ln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2602800"/>
                            <a:ext cx="14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1">
                                <a:moveTo>
                                  <a:pt x="56" y="36"/>
                                </a:moveTo>
                                <a:lnTo>
                                  <a:pt x="55" y="11"/>
                                </a:lnTo>
                                <a:lnTo>
                                  <a:pt x="38" y="0"/>
                                </a:lnTo>
                                <a:lnTo>
                                  <a:pt x="15" y="11"/>
                                </a:lnTo>
                                <a:lnTo>
                                  <a:pt x="0" y="36"/>
                                </a:lnTo>
                                <a:lnTo>
                                  <a:pt x="1" y="60"/>
                                </a:lnTo>
                                <a:lnTo>
                                  <a:pt x="19" y="71"/>
                                </a:lnTo>
                                <a:lnTo>
                                  <a:pt x="41" y="60"/>
                                </a:lnTo>
                                <a:lnTo>
                                  <a:pt x="56" y="36"/>
                                </a:lnTo>
                                <a:lnTo>
                                  <a:pt x="57" y="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15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0" h="0">
                                <a:moveTo>
                                  <a:pt x="158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6840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0" h="0">
                                <a:moveTo>
                                  <a:pt x="158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244520"/>
                            <a:ext cx="72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2">
                                <a:moveTo>
                                  <a:pt x="0" y="0"/>
                                </a:moveTo>
                                <a:lnTo>
                                  <a:pt x="0" y="1362"/>
                                </a:lnTo>
                                <a:lnTo>
                                  <a:pt x="2" y="13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367"/>
                                </a:moveTo>
                                <a:lnTo>
                                  <a:pt x="123" y="367"/>
                                </a:lnTo>
                                <a:lnTo>
                                  <a:pt x="61" y="0"/>
                                </a:lnTo>
                                <a:lnTo>
                                  <a:pt x="0" y="3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30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367"/>
                                </a:moveTo>
                                <a:lnTo>
                                  <a:pt x="123" y="367"/>
                                </a:lnTo>
                                <a:lnTo>
                                  <a:pt x="61" y="0"/>
                                </a:lnTo>
                                <a:lnTo>
                                  <a:pt x="0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590840"/>
                            <a:ext cx="30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1" y="3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590840"/>
                            <a:ext cx="30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67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61" y="3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532880"/>
                            <a:ext cx="932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22">
                                <a:moveTo>
                                  <a:pt x="367" y="322"/>
                                </a:moveTo>
                                <a:lnTo>
                                  <a:pt x="0" y="224"/>
                                </a:lnTo>
                                <a:lnTo>
                                  <a:pt x="367" y="210"/>
                                </a:lnTo>
                                <a:lnTo>
                                  <a:pt x="0" y="0"/>
                                </a:lnTo>
                                <a:lnTo>
                                  <a:pt x="367" y="98"/>
                                </a:lnTo>
                                <a:lnTo>
                                  <a:pt x="368" y="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465560"/>
                            <a:ext cx="93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24">
                                <a:moveTo>
                                  <a:pt x="53" y="0"/>
                                </a:moveTo>
                                <a:lnTo>
                                  <a:pt x="18" y="4"/>
                                </a:lnTo>
                                <a:lnTo>
                                  <a:pt x="0" y="42"/>
                                </a:lnTo>
                                <a:lnTo>
                                  <a:pt x="0" y="70"/>
                                </a:lnTo>
                                <a:lnTo>
                                  <a:pt x="18" y="116"/>
                                </a:lnTo>
                                <a:lnTo>
                                  <a:pt x="70" y="158"/>
                                </a:lnTo>
                                <a:lnTo>
                                  <a:pt x="157" y="197"/>
                                </a:lnTo>
                                <a:lnTo>
                                  <a:pt x="244" y="220"/>
                                </a:lnTo>
                                <a:lnTo>
                                  <a:pt x="314" y="224"/>
                                </a:lnTo>
                                <a:lnTo>
                                  <a:pt x="349" y="206"/>
                                </a:lnTo>
                                <a:lnTo>
                                  <a:pt x="367" y="168"/>
                                </a:lnTo>
                                <a:lnTo>
                                  <a:pt x="367" y="154"/>
                                </a:lnTo>
                                <a:lnTo>
                                  <a:pt x="349" y="108"/>
                                </a:lnTo>
                                <a:lnTo>
                                  <a:pt x="314" y="71"/>
                                </a:lnTo>
                                <a:lnTo>
                                  <a:pt x="262" y="42"/>
                                </a:lnTo>
                                <a:lnTo>
                                  <a:pt x="244" y="38"/>
                                </a:lnTo>
                                <a:lnTo>
                                  <a:pt x="192" y="38"/>
                                </a:lnTo>
                                <a:lnTo>
                                  <a:pt x="157" y="56"/>
                                </a:lnTo>
                                <a:lnTo>
                                  <a:pt x="139" y="93"/>
                                </a:lnTo>
                                <a:lnTo>
                                  <a:pt x="139" y="108"/>
                                </a:lnTo>
                                <a:lnTo>
                                  <a:pt x="157" y="154"/>
                                </a:lnTo>
                                <a:lnTo>
                                  <a:pt x="192" y="191"/>
                                </a:lnTo>
                                <a:lnTo>
                                  <a:pt x="244" y="220"/>
                                </a:lnTo>
                                <a:lnTo>
                                  <a:pt x="246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84200"/>
                            <a:ext cx="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303200"/>
                            <a:ext cx="93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24">
                                <a:moveTo>
                                  <a:pt x="53" y="0"/>
                                </a:moveTo>
                                <a:lnTo>
                                  <a:pt x="18" y="4"/>
                                </a:lnTo>
                                <a:lnTo>
                                  <a:pt x="0" y="41"/>
                                </a:lnTo>
                                <a:lnTo>
                                  <a:pt x="0" y="69"/>
                                </a:lnTo>
                                <a:lnTo>
                                  <a:pt x="18" y="116"/>
                                </a:lnTo>
                                <a:lnTo>
                                  <a:pt x="70" y="158"/>
                                </a:lnTo>
                                <a:lnTo>
                                  <a:pt x="157" y="195"/>
                                </a:lnTo>
                                <a:lnTo>
                                  <a:pt x="244" y="218"/>
                                </a:lnTo>
                                <a:lnTo>
                                  <a:pt x="314" y="224"/>
                                </a:lnTo>
                                <a:lnTo>
                                  <a:pt x="349" y="204"/>
                                </a:lnTo>
                                <a:lnTo>
                                  <a:pt x="367" y="168"/>
                                </a:lnTo>
                                <a:lnTo>
                                  <a:pt x="367" y="154"/>
                                </a:lnTo>
                                <a:lnTo>
                                  <a:pt x="349" y="108"/>
                                </a:lnTo>
                                <a:lnTo>
                                  <a:pt x="314" y="69"/>
                                </a:lnTo>
                                <a:lnTo>
                                  <a:pt x="262" y="42"/>
                                </a:lnTo>
                                <a:lnTo>
                                  <a:pt x="244" y="37"/>
                                </a:lnTo>
                                <a:lnTo>
                                  <a:pt x="192" y="37"/>
                                </a:lnTo>
                                <a:lnTo>
                                  <a:pt x="157" y="56"/>
                                </a:lnTo>
                                <a:lnTo>
                                  <a:pt x="139" y="93"/>
                                </a:lnTo>
                                <a:lnTo>
                                  <a:pt x="139" y="106"/>
                                </a:lnTo>
                                <a:lnTo>
                                  <a:pt x="157" y="154"/>
                                </a:lnTo>
                                <a:lnTo>
                                  <a:pt x="192" y="191"/>
                                </a:lnTo>
                                <a:lnTo>
                                  <a:pt x="244" y="218"/>
                                </a:lnTo>
                                <a:lnTo>
                                  <a:pt x="246" y="2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270080"/>
                            <a:ext cx="932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00">
                                <a:moveTo>
                                  <a:pt x="367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220400"/>
                            <a:ext cx="932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98">
                                <a:moveTo>
                                  <a:pt x="0" y="0"/>
                                </a:moveTo>
                                <a:lnTo>
                                  <a:pt x="367" y="98"/>
                                </a:lnTo>
                                <a:lnTo>
                                  <a:pt x="368" y="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23264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">
                                <a:moveTo>
                                  <a:pt x="0" y="1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831960"/>
                            <a:ext cx="1171080" cy="117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9" h="4612">
                                <a:moveTo>
                                  <a:pt x="4608" y="2306"/>
                                </a:moveTo>
                                <a:lnTo>
                                  <a:pt x="4528" y="1709"/>
                                </a:lnTo>
                                <a:lnTo>
                                  <a:pt x="4299" y="1154"/>
                                </a:lnTo>
                                <a:lnTo>
                                  <a:pt x="3933" y="675"/>
                                </a:lnTo>
                                <a:lnTo>
                                  <a:pt x="3455" y="310"/>
                                </a:lnTo>
                                <a:lnTo>
                                  <a:pt x="2900" y="79"/>
                                </a:lnTo>
                                <a:lnTo>
                                  <a:pt x="2304" y="0"/>
                                </a:lnTo>
                                <a:lnTo>
                                  <a:pt x="1707" y="79"/>
                                </a:lnTo>
                                <a:lnTo>
                                  <a:pt x="1152" y="310"/>
                                </a:lnTo>
                                <a:lnTo>
                                  <a:pt x="675" y="675"/>
                                </a:lnTo>
                                <a:lnTo>
                                  <a:pt x="308" y="1154"/>
                                </a:lnTo>
                                <a:lnTo>
                                  <a:pt x="79" y="1709"/>
                                </a:lnTo>
                                <a:lnTo>
                                  <a:pt x="0" y="2306"/>
                                </a:lnTo>
                                <a:lnTo>
                                  <a:pt x="79" y="2902"/>
                                </a:lnTo>
                                <a:lnTo>
                                  <a:pt x="308" y="3458"/>
                                </a:lnTo>
                                <a:lnTo>
                                  <a:pt x="675" y="3936"/>
                                </a:lnTo>
                                <a:lnTo>
                                  <a:pt x="1152" y="4302"/>
                                </a:lnTo>
                                <a:lnTo>
                                  <a:pt x="1707" y="4533"/>
                                </a:lnTo>
                                <a:lnTo>
                                  <a:pt x="2304" y="4612"/>
                                </a:lnTo>
                                <a:lnTo>
                                  <a:pt x="2900" y="4533"/>
                                </a:lnTo>
                                <a:lnTo>
                                  <a:pt x="3455" y="4302"/>
                                </a:lnTo>
                                <a:lnTo>
                                  <a:pt x="3933" y="3936"/>
                                </a:lnTo>
                                <a:lnTo>
                                  <a:pt x="4299" y="3458"/>
                                </a:lnTo>
                                <a:lnTo>
                                  <a:pt x="4528" y="2902"/>
                                </a:lnTo>
                                <a:lnTo>
                                  <a:pt x="4608" y="2306"/>
                                </a:lnTo>
                                <a:lnTo>
                                  <a:pt x="4609" y="23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938520"/>
                            <a:ext cx="95760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3772">
                                <a:moveTo>
                                  <a:pt x="3771" y="1886"/>
                                </a:moveTo>
                                <a:lnTo>
                                  <a:pt x="3678" y="1302"/>
                                </a:lnTo>
                                <a:lnTo>
                                  <a:pt x="3411" y="777"/>
                                </a:lnTo>
                                <a:lnTo>
                                  <a:pt x="2994" y="360"/>
                                </a:lnTo>
                                <a:lnTo>
                                  <a:pt x="2469" y="91"/>
                                </a:lnTo>
                                <a:lnTo>
                                  <a:pt x="1886" y="0"/>
                                </a:lnTo>
                                <a:lnTo>
                                  <a:pt x="1303" y="91"/>
                                </a:lnTo>
                                <a:lnTo>
                                  <a:pt x="778" y="360"/>
                                </a:lnTo>
                                <a:lnTo>
                                  <a:pt x="360" y="777"/>
                                </a:lnTo>
                                <a:lnTo>
                                  <a:pt x="93" y="1302"/>
                                </a:lnTo>
                                <a:lnTo>
                                  <a:pt x="0" y="1886"/>
                                </a:lnTo>
                                <a:lnTo>
                                  <a:pt x="93" y="2468"/>
                                </a:lnTo>
                                <a:lnTo>
                                  <a:pt x="360" y="2995"/>
                                </a:lnTo>
                                <a:lnTo>
                                  <a:pt x="778" y="3412"/>
                                </a:lnTo>
                                <a:lnTo>
                                  <a:pt x="1303" y="3679"/>
                                </a:lnTo>
                                <a:lnTo>
                                  <a:pt x="1886" y="3772"/>
                                </a:lnTo>
                                <a:lnTo>
                                  <a:pt x="2469" y="3679"/>
                                </a:lnTo>
                                <a:lnTo>
                                  <a:pt x="2994" y="3412"/>
                                </a:lnTo>
                                <a:lnTo>
                                  <a:pt x="3411" y="2995"/>
                                </a:lnTo>
                                <a:lnTo>
                                  <a:pt x="3678" y="2468"/>
                                </a:lnTo>
                                <a:lnTo>
                                  <a:pt x="3771" y="1886"/>
                                </a:lnTo>
                                <a:lnTo>
                                  <a:pt x="3772" y="18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1204560"/>
                            <a:ext cx="4255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7" h="1678">
                                <a:moveTo>
                                  <a:pt x="1676" y="839"/>
                                </a:moveTo>
                                <a:lnTo>
                                  <a:pt x="1612" y="519"/>
                                </a:lnTo>
                                <a:lnTo>
                                  <a:pt x="1430" y="246"/>
                                </a:lnTo>
                                <a:lnTo>
                                  <a:pt x="1159" y="64"/>
                                </a:lnTo>
                                <a:lnTo>
                                  <a:pt x="838" y="0"/>
                                </a:lnTo>
                                <a:lnTo>
                                  <a:pt x="517" y="64"/>
                                </a:lnTo>
                                <a:lnTo>
                                  <a:pt x="245" y="246"/>
                                </a:lnTo>
                                <a:lnTo>
                                  <a:pt x="64" y="519"/>
                                </a:lnTo>
                                <a:lnTo>
                                  <a:pt x="0" y="839"/>
                                </a:lnTo>
                                <a:lnTo>
                                  <a:pt x="64" y="1159"/>
                                </a:lnTo>
                                <a:lnTo>
                                  <a:pt x="245" y="1432"/>
                                </a:lnTo>
                                <a:lnTo>
                                  <a:pt x="517" y="1614"/>
                                </a:lnTo>
                                <a:lnTo>
                                  <a:pt x="838" y="1678"/>
                                </a:lnTo>
                                <a:lnTo>
                                  <a:pt x="1159" y="1614"/>
                                </a:lnTo>
                                <a:lnTo>
                                  <a:pt x="1430" y="1432"/>
                                </a:lnTo>
                                <a:lnTo>
                                  <a:pt x="1612" y="1159"/>
                                </a:lnTo>
                                <a:lnTo>
                                  <a:pt x="1676" y="839"/>
                                </a:lnTo>
                                <a:lnTo>
                                  <a:pt x="1677" y="8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152360"/>
                            <a:ext cx="52452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7" h="2079">
                                <a:moveTo>
                                  <a:pt x="1377" y="52"/>
                                </a:moveTo>
                                <a:lnTo>
                                  <a:pt x="961" y="0"/>
                                </a:lnTo>
                                <a:lnTo>
                                  <a:pt x="556" y="115"/>
                                </a:lnTo>
                                <a:lnTo>
                                  <a:pt x="230" y="380"/>
                                </a:lnTo>
                                <a:lnTo>
                                  <a:pt x="34" y="752"/>
                                </a:lnTo>
                                <a:lnTo>
                                  <a:pt x="0" y="1170"/>
                                </a:lnTo>
                                <a:lnTo>
                                  <a:pt x="134" y="1570"/>
                                </a:lnTo>
                                <a:lnTo>
                                  <a:pt x="413" y="1884"/>
                                </a:lnTo>
                                <a:lnTo>
                                  <a:pt x="792" y="2064"/>
                                </a:lnTo>
                                <a:lnTo>
                                  <a:pt x="1212" y="2079"/>
                                </a:lnTo>
                                <a:lnTo>
                                  <a:pt x="1605" y="1927"/>
                                </a:lnTo>
                                <a:lnTo>
                                  <a:pt x="1905" y="1634"/>
                                </a:lnTo>
                                <a:lnTo>
                                  <a:pt x="2067" y="1247"/>
                                </a:lnTo>
                                <a:lnTo>
                                  <a:pt x="2064" y="825"/>
                                </a:lnTo>
                                <a:lnTo>
                                  <a:pt x="2066" y="8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972360"/>
                            <a:ext cx="79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88">
                                <a:moveTo>
                                  <a:pt x="81" y="0"/>
                                </a:moveTo>
                                <a:lnTo>
                                  <a:pt x="315" y="288"/>
                                </a:lnTo>
                                <a:lnTo>
                                  <a:pt x="0" y="9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972360"/>
                            <a:ext cx="79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88">
                                <a:moveTo>
                                  <a:pt x="81" y="0"/>
                                </a:moveTo>
                                <a:lnTo>
                                  <a:pt x="315" y="288"/>
                                </a:lnTo>
                                <a:lnTo>
                                  <a:pt x="0" y="93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889560"/>
                            <a:ext cx="1072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369">
                                <a:moveTo>
                                  <a:pt x="424" y="3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889560"/>
                            <a:ext cx="37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0">
                                <a:moveTo>
                                  <a:pt x="147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764640"/>
                            <a:ext cx="698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367">
                                <a:moveTo>
                                  <a:pt x="0" y="367"/>
                                </a:moveTo>
                                <a:lnTo>
                                  <a:pt x="98" y="0"/>
                                </a:lnTo>
                                <a:lnTo>
                                  <a:pt x="224" y="0"/>
                                </a:lnTo>
                                <a:lnTo>
                                  <a:pt x="261" y="18"/>
                                </a:lnTo>
                                <a:lnTo>
                                  <a:pt x="270" y="36"/>
                                </a:lnTo>
                                <a:lnTo>
                                  <a:pt x="274" y="71"/>
                                </a:lnTo>
                                <a:lnTo>
                                  <a:pt x="265" y="105"/>
                                </a:lnTo>
                                <a:lnTo>
                                  <a:pt x="241" y="141"/>
                                </a:lnTo>
                                <a:lnTo>
                                  <a:pt x="224" y="158"/>
                                </a:lnTo>
                                <a:lnTo>
                                  <a:pt x="176" y="175"/>
                                </a:lnTo>
                                <a:lnTo>
                                  <a:pt x="51" y="175"/>
                                </a:lnTo>
                                <a:lnTo>
                                  <a:pt x="52" y="1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808920"/>
                            <a:ext cx="12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92">
                                <a:moveTo>
                                  <a:pt x="0" y="0"/>
                                </a:moveTo>
                                <a:lnTo>
                                  <a:pt x="46" y="192"/>
                                </a:lnTo>
                                <a:lnTo>
                                  <a:pt x="47" y="1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764640"/>
                            <a:ext cx="57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67">
                                <a:moveTo>
                                  <a:pt x="150" y="0"/>
                                </a:moveTo>
                                <a:lnTo>
                                  <a:pt x="103" y="18"/>
                                </a:lnTo>
                                <a:lnTo>
                                  <a:pt x="61" y="71"/>
                                </a:lnTo>
                                <a:lnTo>
                                  <a:pt x="24" y="158"/>
                                </a:lnTo>
                                <a:lnTo>
                                  <a:pt x="9" y="210"/>
                                </a:lnTo>
                                <a:lnTo>
                                  <a:pt x="0" y="297"/>
                                </a:lnTo>
                                <a:lnTo>
                                  <a:pt x="15" y="351"/>
                                </a:lnTo>
                                <a:lnTo>
                                  <a:pt x="51" y="367"/>
                                </a:lnTo>
                                <a:lnTo>
                                  <a:pt x="79" y="367"/>
                                </a:lnTo>
                                <a:lnTo>
                                  <a:pt x="126" y="351"/>
                                </a:lnTo>
                                <a:lnTo>
                                  <a:pt x="167" y="297"/>
                                </a:lnTo>
                                <a:lnTo>
                                  <a:pt x="206" y="210"/>
                                </a:lnTo>
                                <a:lnTo>
                                  <a:pt x="219" y="158"/>
                                </a:lnTo>
                                <a:lnTo>
                                  <a:pt x="229" y="71"/>
                                </a:lnTo>
                                <a:lnTo>
                                  <a:pt x="215" y="18"/>
                                </a:lnTo>
                                <a:lnTo>
                                  <a:pt x="177" y="0"/>
                                </a:lnTo>
                                <a:lnTo>
                                  <a:pt x="150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849600"/>
                            <a:ext cx="64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4">
                                <a:moveTo>
                                  <a:pt x="18" y="0"/>
                                </a:moveTo>
                                <a:lnTo>
                                  <a:pt x="0" y="18"/>
                                </a:lnTo>
                                <a:lnTo>
                                  <a:pt x="9" y="34"/>
                                </a:lnTo>
                                <a:lnTo>
                                  <a:pt x="27" y="18"/>
                                </a:lnTo>
                                <a:lnTo>
                                  <a:pt x="29" y="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764640"/>
                            <a:ext cx="622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67">
                                <a:moveTo>
                                  <a:pt x="248" y="0"/>
                                </a:moveTo>
                                <a:lnTo>
                                  <a:pt x="107" y="0"/>
                                </a:lnTo>
                                <a:lnTo>
                                  <a:pt x="51" y="158"/>
                                </a:lnTo>
                                <a:lnTo>
                                  <a:pt x="71" y="141"/>
                                </a:lnTo>
                                <a:lnTo>
                                  <a:pt x="117" y="123"/>
                                </a:lnTo>
                                <a:lnTo>
                                  <a:pt x="159" y="123"/>
                                </a:lnTo>
                                <a:lnTo>
                                  <a:pt x="196" y="141"/>
                                </a:lnTo>
                                <a:lnTo>
                                  <a:pt x="215" y="175"/>
                                </a:lnTo>
                                <a:lnTo>
                                  <a:pt x="214" y="228"/>
                                </a:lnTo>
                                <a:lnTo>
                                  <a:pt x="206" y="262"/>
                                </a:lnTo>
                                <a:lnTo>
                                  <a:pt x="177" y="315"/>
                                </a:lnTo>
                                <a:lnTo>
                                  <a:pt x="140" y="351"/>
                                </a:lnTo>
                                <a:lnTo>
                                  <a:pt x="94" y="367"/>
                                </a:lnTo>
                                <a:lnTo>
                                  <a:pt x="51" y="367"/>
                                </a:lnTo>
                                <a:lnTo>
                                  <a:pt x="15" y="351"/>
                                </a:lnTo>
                                <a:lnTo>
                                  <a:pt x="5" y="333"/>
                                </a:lnTo>
                                <a:lnTo>
                                  <a:pt x="0" y="297"/>
                                </a:lnTo>
                                <a:lnTo>
                                  <a:pt x="1" y="2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631160"/>
                            <a:ext cx="720" cy="90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60">
                                <a:moveTo>
                                  <a:pt x="0" y="0"/>
                                </a:moveTo>
                                <a:lnTo>
                                  <a:pt x="0" y="3560"/>
                                </a:lnTo>
                                <a:lnTo>
                                  <a:pt x="1" y="35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1684080"/>
                            <a:ext cx="720" cy="85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52">
                                <a:moveTo>
                                  <a:pt x="0" y="0"/>
                                </a:moveTo>
                                <a:lnTo>
                                  <a:pt x="0" y="3352"/>
                                </a:lnTo>
                                <a:lnTo>
                                  <a:pt x="2" y="33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250200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0">
                                <a:moveTo>
                                  <a:pt x="0" y="0"/>
                                </a:moveTo>
                                <a:lnTo>
                                  <a:pt x="367" y="0"/>
                                </a:lnTo>
                                <a:lnTo>
                                  <a:pt x="3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2502000"/>
                            <a:ext cx="56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2" h="0">
                                <a:moveTo>
                                  <a:pt x="223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502000"/>
                            <a:ext cx="5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0">
                                <a:moveTo>
                                  <a:pt x="20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2486160"/>
                            <a:ext cx="92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367" y="0"/>
                                </a:moveTo>
                                <a:lnTo>
                                  <a:pt x="367" y="123"/>
                                </a:lnTo>
                                <a:lnTo>
                                  <a:pt x="0" y="61"/>
                                </a:lnTo>
                                <a:lnTo>
                                  <a:pt x="3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2486160"/>
                            <a:ext cx="92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367" y="0"/>
                                </a:moveTo>
                                <a:lnTo>
                                  <a:pt x="367" y="123"/>
                                </a:lnTo>
                                <a:lnTo>
                                  <a:pt x="0" y="61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248616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367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2486160"/>
                            <a:ext cx="9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3">
                                <a:moveTo>
                                  <a:pt x="0" y="0"/>
                                </a:moveTo>
                                <a:lnTo>
                                  <a:pt x="0" y="123"/>
                                </a:lnTo>
                                <a:lnTo>
                                  <a:pt x="367" y="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2377440"/>
                            <a:ext cx="57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67">
                                <a:moveTo>
                                  <a:pt x="149" y="0"/>
                                </a:moveTo>
                                <a:lnTo>
                                  <a:pt x="102" y="16"/>
                                </a:lnTo>
                                <a:lnTo>
                                  <a:pt x="60" y="69"/>
                                </a:lnTo>
                                <a:lnTo>
                                  <a:pt x="23" y="157"/>
                                </a:lnTo>
                                <a:lnTo>
                                  <a:pt x="10" y="209"/>
                                </a:lnTo>
                                <a:lnTo>
                                  <a:pt x="0" y="296"/>
                                </a:lnTo>
                                <a:lnTo>
                                  <a:pt x="14" y="349"/>
                                </a:lnTo>
                                <a:lnTo>
                                  <a:pt x="50" y="367"/>
                                </a:lnTo>
                                <a:lnTo>
                                  <a:pt x="79" y="367"/>
                                </a:lnTo>
                                <a:lnTo>
                                  <a:pt x="125" y="349"/>
                                </a:lnTo>
                                <a:lnTo>
                                  <a:pt x="168" y="296"/>
                                </a:lnTo>
                                <a:lnTo>
                                  <a:pt x="205" y="209"/>
                                </a:lnTo>
                                <a:lnTo>
                                  <a:pt x="218" y="157"/>
                                </a:lnTo>
                                <a:lnTo>
                                  <a:pt x="228" y="69"/>
                                </a:lnTo>
                                <a:lnTo>
                                  <a:pt x="214" y="16"/>
                                </a:lnTo>
                                <a:lnTo>
                                  <a:pt x="177" y="0"/>
                                </a:lnTo>
                                <a:lnTo>
                                  <a:pt x="149" y="0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2461320"/>
                            <a:ext cx="6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19" y="0"/>
                                </a:moveTo>
                                <a:lnTo>
                                  <a:pt x="0" y="18"/>
                                </a:lnTo>
                                <a:lnTo>
                                  <a:pt x="9" y="36"/>
                                </a:lnTo>
                                <a:lnTo>
                                  <a:pt x="27" y="18"/>
                                </a:lnTo>
                                <a:lnTo>
                                  <a:pt x="29" y="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2377440"/>
                            <a:ext cx="622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67">
                                <a:moveTo>
                                  <a:pt x="247" y="0"/>
                                </a:moveTo>
                                <a:lnTo>
                                  <a:pt x="106" y="0"/>
                                </a:lnTo>
                                <a:lnTo>
                                  <a:pt x="50" y="157"/>
                                </a:lnTo>
                                <a:lnTo>
                                  <a:pt x="70" y="139"/>
                                </a:lnTo>
                                <a:lnTo>
                                  <a:pt x="116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95" y="139"/>
                                </a:lnTo>
                                <a:lnTo>
                                  <a:pt x="214" y="174"/>
                                </a:lnTo>
                                <a:lnTo>
                                  <a:pt x="214" y="226"/>
                                </a:lnTo>
                                <a:lnTo>
                                  <a:pt x="205" y="262"/>
                                </a:lnTo>
                                <a:lnTo>
                                  <a:pt x="176" y="314"/>
                                </a:lnTo>
                                <a:lnTo>
                                  <a:pt x="139" y="349"/>
                                </a:lnTo>
                                <a:lnTo>
                                  <a:pt x="93" y="367"/>
                                </a:lnTo>
                                <a:lnTo>
                                  <a:pt x="50" y="367"/>
                                </a:lnTo>
                                <a:lnTo>
                                  <a:pt x="14" y="349"/>
                                </a:lnTo>
                                <a:lnTo>
                                  <a:pt x="4" y="331"/>
                                </a:lnTo>
                                <a:lnTo>
                                  <a:pt x="0" y="296"/>
                                </a:lnTo>
                                <a:lnTo>
                                  <a:pt x="1" y="2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408040"/>
                            <a:ext cx="550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246">
                                <a:moveTo>
                                  <a:pt x="0" y="246"/>
                                </a:moveTo>
                                <a:lnTo>
                                  <a:pt x="219" y="0"/>
                                </a:lnTo>
                                <a:lnTo>
                                  <a:pt x="2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2408040"/>
                            <a:ext cx="216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46">
                                <a:moveTo>
                                  <a:pt x="87" y="2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2377440"/>
                            <a:ext cx="52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44">
                                <a:moveTo>
                                  <a:pt x="205" y="0"/>
                                </a:moveTo>
                                <a:lnTo>
                                  <a:pt x="0" y="244"/>
                                </a:lnTo>
                                <a:lnTo>
                                  <a:pt x="209" y="244"/>
                                </a:lnTo>
                                <a:lnTo>
                                  <a:pt x="210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377440"/>
                            <a:ext cx="248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67">
                                <a:moveTo>
                                  <a:pt x="98" y="0"/>
                                </a:moveTo>
                                <a:lnTo>
                                  <a:pt x="0" y="367"/>
                                </a:lnTo>
                                <a:lnTo>
                                  <a:pt x="1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377440"/>
                            <a:ext cx="622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67">
                                <a:moveTo>
                                  <a:pt x="247" y="0"/>
                                </a:moveTo>
                                <a:lnTo>
                                  <a:pt x="108" y="0"/>
                                </a:lnTo>
                                <a:lnTo>
                                  <a:pt x="52" y="157"/>
                                </a:lnTo>
                                <a:lnTo>
                                  <a:pt x="71" y="139"/>
                                </a:lnTo>
                                <a:lnTo>
                                  <a:pt x="11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96" y="139"/>
                                </a:lnTo>
                                <a:lnTo>
                                  <a:pt x="214" y="174"/>
                                </a:lnTo>
                                <a:lnTo>
                                  <a:pt x="214" y="226"/>
                                </a:lnTo>
                                <a:lnTo>
                                  <a:pt x="205" y="262"/>
                                </a:lnTo>
                                <a:lnTo>
                                  <a:pt x="177" y="314"/>
                                </a:lnTo>
                                <a:lnTo>
                                  <a:pt x="140" y="349"/>
                                </a:lnTo>
                                <a:lnTo>
                                  <a:pt x="93" y="367"/>
                                </a:lnTo>
                                <a:lnTo>
                                  <a:pt x="52" y="367"/>
                                </a:lnTo>
                                <a:lnTo>
                                  <a:pt x="14" y="349"/>
                                </a:lnTo>
                                <a:lnTo>
                                  <a:pt x="5" y="331"/>
                                </a:lnTo>
                                <a:lnTo>
                                  <a:pt x="0" y="296"/>
                                </a:lnTo>
                                <a:lnTo>
                                  <a:pt x="1" y="2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377440"/>
                            <a:ext cx="14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9">
                                <a:moveTo>
                                  <a:pt x="56" y="34"/>
                                </a:move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15" y="9"/>
                                </a:lnTo>
                                <a:lnTo>
                                  <a:pt x="0" y="34"/>
                                </a:lnTo>
                                <a:lnTo>
                                  <a:pt x="3" y="59"/>
                                </a:lnTo>
                                <a:lnTo>
                                  <a:pt x="19" y="69"/>
                                </a:lnTo>
                                <a:lnTo>
                                  <a:pt x="42" y="59"/>
                                </a:lnTo>
                                <a:lnTo>
                                  <a:pt x="56" y="34"/>
                                </a:lnTo>
                                <a:lnTo>
                                  <a:pt x="57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55692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876">
                                <a:moveTo>
                                  <a:pt x="0" y="876"/>
                                </a:moveTo>
                                <a:lnTo>
                                  <a:pt x="874" y="0"/>
                                </a:lnTo>
                                <a:lnTo>
                                  <a:pt x="8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556920"/>
                            <a:ext cx="3992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1575">
                                <a:moveTo>
                                  <a:pt x="0" y="1575"/>
                                </a:moveTo>
                                <a:lnTo>
                                  <a:pt x="1573" y="0"/>
                                </a:lnTo>
                                <a:lnTo>
                                  <a:pt x="15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881280"/>
                            <a:ext cx="19548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" h="767">
                                <a:moveTo>
                                  <a:pt x="0" y="767"/>
                                </a:moveTo>
                                <a:lnTo>
                                  <a:pt x="768" y="0"/>
                                </a:lnTo>
                                <a:lnTo>
                                  <a:pt x="7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556920"/>
                            <a:ext cx="1846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726">
                                <a:moveTo>
                                  <a:pt x="0" y="726"/>
                                </a:moveTo>
                                <a:lnTo>
                                  <a:pt x="726" y="0"/>
                                </a:lnTo>
                                <a:lnTo>
                                  <a:pt x="7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1151280"/>
                            <a:ext cx="4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75">
                                <a:moveTo>
                                  <a:pt x="0" y="175"/>
                                </a:moveTo>
                                <a:lnTo>
                                  <a:pt x="174" y="0"/>
                                </a:lnTo>
                                <a:lnTo>
                                  <a:pt x="1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556920"/>
                            <a:ext cx="2185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861">
                                <a:moveTo>
                                  <a:pt x="0" y="861"/>
                                </a:moveTo>
                                <a:lnTo>
                                  <a:pt x="859" y="0"/>
                                </a:lnTo>
                                <a:lnTo>
                                  <a:pt x="8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881280"/>
                            <a:ext cx="27000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063">
                                <a:moveTo>
                                  <a:pt x="0" y="1063"/>
                                </a:moveTo>
                                <a:lnTo>
                                  <a:pt x="1063" y="0"/>
                                </a:lnTo>
                                <a:lnTo>
                                  <a:pt x="10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556920"/>
                            <a:ext cx="64692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0" h="2550">
                                <a:moveTo>
                                  <a:pt x="0" y="2550"/>
                                </a:moveTo>
                                <a:lnTo>
                                  <a:pt x="210" y="2340"/>
                                </a:lnTo>
                                <a:lnTo>
                                  <a:pt x="2549" y="0"/>
                                </a:lnTo>
                                <a:lnTo>
                                  <a:pt x="25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661680"/>
                            <a:ext cx="54288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8" h="2136">
                                <a:moveTo>
                                  <a:pt x="0" y="2136"/>
                                </a:moveTo>
                                <a:lnTo>
                                  <a:pt x="210" y="1926"/>
                                </a:lnTo>
                                <a:lnTo>
                                  <a:pt x="2136" y="0"/>
                                </a:lnTo>
                                <a:lnTo>
                                  <a:pt x="21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684080"/>
                            <a:ext cx="2242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85">
                                <a:moveTo>
                                  <a:pt x="0" y="885"/>
                                </a:moveTo>
                                <a:lnTo>
                                  <a:pt x="883" y="0"/>
                                </a:lnTo>
                                <a:lnTo>
                                  <a:pt x="8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843840"/>
                            <a:ext cx="1580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622">
                                <a:moveTo>
                                  <a:pt x="0" y="622"/>
                                </a:moveTo>
                                <a:lnTo>
                                  <a:pt x="621" y="0"/>
                                </a:lnTo>
                                <a:lnTo>
                                  <a:pt x="6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631160"/>
                            <a:ext cx="52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08">
                                <a:moveTo>
                                  <a:pt x="0" y="208"/>
                                </a:moveTo>
                                <a:lnTo>
                                  <a:pt x="210" y="0"/>
                                </a:lnTo>
                                <a:lnTo>
                                  <a:pt x="2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10988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2">
                                <a:moveTo>
                                  <a:pt x="0" y="162"/>
                                </a:moveTo>
                                <a:lnTo>
                                  <a:pt x="162" y="0"/>
                                </a:lnTo>
                                <a:lnTo>
                                  <a:pt x="1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1151280"/>
                            <a:ext cx="52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10">
                                <a:moveTo>
                                  <a:pt x="0" y="210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631160"/>
                            <a:ext cx="46620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5" h="1835">
                                <a:moveTo>
                                  <a:pt x="0" y="1835"/>
                                </a:moveTo>
                                <a:lnTo>
                                  <a:pt x="1624" y="208"/>
                                </a:lnTo>
                                <a:lnTo>
                                  <a:pt x="1834" y="0"/>
                                </a:lnTo>
                                <a:lnTo>
                                  <a:pt x="18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631160"/>
                            <a:ext cx="6091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2400">
                                <a:moveTo>
                                  <a:pt x="0" y="2400"/>
                                </a:moveTo>
                                <a:lnTo>
                                  <a:pt x="2188" y="208"/>
                                </a:lnTo>
                                <a:lnTo>
                                  <a:pt x="2398" y="0"/>
                                </a:lnTo>
                                <a:lnTo>
                                  <a:pt x="2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679040"/>
                            <a:ext cx="598680" cy="5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8" h="2357">
                                <a:moveTo>
                                  <a:pt x="0" y="2357"/>
                                </a:moveTo>
                                <a:lnTo>
                                  <a:pt x="2339" y="17"/>
                                </a:lnTo>
                                <a:lnTo>
                                  <a:pt x="2357" y="0"/>
                                </a:lnTo>
                                <a:lnTo>
                                  <a:pt x="23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1811160"/>
                            <a:ext cx="46656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9" h="1838">
                                <a:moveTo>
                                  <a:pt x="0" y="1838"/>
                                </a:moveTo>
                                <a:lnTo>
                                  <a:pt x="1838" y="0"/>
                                </a:lnTo>
                                <a:lnTo>
                                  <a:pt x="18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865160"/>
                            <a:ext cx="41328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1627">
                                <a:moveTo>
                                  <a:pt x="0" y="1627"/>
                                </a:moveTo>
                                <a:lnTo>
                                  <a:pt x="1627" y="0"/>
                                </a:lnTo>
                                <a:lnTo>
                                  <a:pt x="16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1973520"/>
                            <a:ext cx="3052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1" h="1200">
                                <a:moveTo>
                                  <a:pt x="0" y="1200"/>
                                </a:moveTo>
                                <a:lnTo>
                                  <a:pt x="1200" y="0"/>
                                </a:lnTo>
                                <a:lnTo>
                                  <a:pt x="12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2161440"/>
                            <a:ext cx="1170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459">
                                <a:moveTo>
                                  <a:pt x="0" y="459"/>
                                </a:moveTo>
                                <a:lnTo>
                                  <a:pt x="460" y="0"/>
                                </a:lnTo>
                                <a:lnTo>
                                  <a:pt x="4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55692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876">
                                <a:moveTo>
                                  <a:pt x="0" y="876"/>
                                </a:moveTo>
                                <a:lnTo>
                                  <a:pt x="874" y="0"/>
                                </a:lnTo>
                                <a:lnTo>
                                  <a:pt x="8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556920"/>
                            <a:ext cx="3992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1575">
                                <a:moveTo>
                                  <a:pt x="0" y="1575"/>
                                </a:moveTo>
                                <a:lnTo>
                                  <a:pt x="1573" y="0"/>
                                </a:lnTo>
                                <a:lnTo>
                                  <a:pt x="15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881280"/>
                            <a:ext cx="19548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" h="767">
                                <a:moveTo>
                                  <a:pt x="0" y="767"/>
                                </a:moveTo>
                                <a:lnTo>
                                  <a:pt x="768" y="0"/>
                                </a:lnTo>
                                <a:lnTo>
                                  <a:pt x="7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556920"/>
                            <a:ext cx="1846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726">
                                <a:moveTo>
                                  <a:pt x="0" y="726"/>
                                </a:moveTo>
                                <a:lnTo>
                                  <a:pt x="726" y="0"/>
                                </a:lnTo>
                                <a:lnTo>
                                  <a:pt x="7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1151280"/>
                            <a:ext cx="4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75">
                                <a:moveTo>
                                  <a:pt x="0" y="175"/>
                                </a:moveTo>
                                <a:lnTo>
                                  <a:pt x="174" y="0"/>
                                </a:lnTo>
                                <a:lnTo>
                                  <a:pt x="1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556920"/>
                            <a:ext cx="2185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861">
                                <a:moveTo>
                                  <a:pt x="0" y="861"/>
                                </a:moveTo>
                                <a:lnTo>
                                  <a:pt x="859" y="0"/>
                                </a:lnTo>
                                <a:lnTo>
                                  <a:pt x="8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881280"/>
                            <a:ext cx="27000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063">
                                <a:moveTo>
                                  <a:pt x="0" y="1063"/>
                                </a:moveTo>
                                <a:lnTo>
                                  <a:pt x="1063" y="0"/>
                                </a:lnTo>
                                <a:lnTo>
                                  <a:pt x="10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151280"/>
                            <a:ext cx="54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10">
                                <a:moveTo>
                                  <a:pt x="0" y="210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556920"/>
                            <a:ext cx="5936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2340">
                                <a:moveTo>
                                  <a:pt x="0" y="2340"/>
                                </a:moveTo>
                                <a:lnTo>
                                  <a:pt x="2339" y="0"/>
                                </a:lnTo>
                                <a:lnTo>
                                  <a:pt x="2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1151280"/>
                            <a:ext cx="54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10">
                                <a:moveTo>
                                  <a:pt x="0" y="210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661680"/>
                            <a:ext cx="489600" cy="4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8" h="1926">
                                <a:moveTo>
                                  <a:pt x="0" y="1926"/>
                                </a:moveTo>
                                <a:lnTo>
                                  <a:pt x="1926" y="0"/>
                                </a:lnTo>
                                <a:lnTo>
                                  <a:pt x="19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684080"/>
                            <a:ext cx="2242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85">
                                <a:moveTo>
                                  <a:pt x="0" y="885"/>
                                </a:moveTo>
                                <a:lnTo>
                                  <a:pt x="883" y="0"/>
                                </a:lnTo>
                                <a:lnTo>
                                  <a:pt x="8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843840"/>
                            <a:ext cx="1580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622">
                                <a:moveTo>
                                  <a:pt x="0" y="622"/>
                                </a:moveTo>
                                <a:lnTo>
                                  <a:pt x="621" y="0"/>
                                </a:lnTo>
                                <a:lnTo>
                                  <a:pt x="6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631160"/>
                            <a:ext cx="52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08">
                                <a:moveTo>
                                  <a:pt x="0" y="208"/>
                                </a:moveTo>
                                <a:lnTo>
                                  <a:pt x="210" y="0"/>
                                </a:lnTo>
                                <a:lnTo>
                                  <a:pt x="2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10988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2">
                                <a:moveTo>
                                  <a:pt x="0" y="162"/>
                                </a:moveTo>
                                <a:lnTo>
                                  <a:pt x="162" y="0"/>
                                </a:lnTo>
                                <a:lnTo>
                                  <a:pt x="1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1151280"/>
                            <a:ext cx="52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10">
                                <a:moveTo>
                                  <a:pt x="0" y="210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684080"/>
                            <a:ext cx="41292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1627">
                                <a:moveTo>
                                  <a:pt x="0" y="1627"/>
                                </a:moveTo>
                                <a:lnTo>
                                  <a:pt x="1624" y="0"/>
                                </a:lnTo>
                                <a:lnTo>
                                  <a:pt x="16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1631160"/>
                            <a:ext cx="52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08">
                                <a:moveTo>
                                  <a:pt x="0" y="208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684080"/>
                            <a:ext cx="55548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2192">
                                <a:moveTo>
                                  <a:pt x="0" y="2192"/>
                                </a:moveTo>
                                <a:lnTo>
                                  <a:pt x="2188" y="0"/>
                                </a:ln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1631160"/>
                            <a:ext cx="540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08">
                                <a:moveTo>
                                  <a:pt x="0" y="208"/>
                                </a:moveTo>
                                <a:lnTo>
                                  <a:pt x="210" y="0"/>
                                </a:lnTo>
                                <a:lnTo>
                                  <a:pt x="2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684080"/>
                            <a:ext cx="5936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2340">
                                <a:moveTo>
                                  <a:pt x="0" y="2340"/>
                                </a:moveTo>
                                <a:lnTo>
                                  <a:pt x="2339" y="0"/>
                                </a:lnTo>
                                <a:lnTo>
                                  <a:pt x="23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167904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7">
                                <a:moveTo>
                                  <a:pt x="0" y="17"/>
                                </a:move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1811160"/>
                            <a:ext cx="46656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9" h="1838">
                                <a:moveTo>
                                  <a:pt x="0" y="1838"/>
                                </a:moveTo>
                                <a:lnTo>
                                  <a:pt x="1838" y="0"/>
                                </a:lnTo>
                                <a:lnTo>
                                  <a:pt x="18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865160"/>
                            <a:ext cx="41328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1627">
                                <a:moveTo>
                                  <a:pt x="0" y="1627"/>
                                </a:moveTo>
                                <a:lnTo>
                                  <a:pt x="1627" y="0"/>
                                </a:lnTo>
                                <a:lnTo>
                                  <a:pt x="16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1973520"/>
                            <a:ext cx="3052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1" h="1200">
                                <a:moveTo>
                                  <a:pt x="0" y="1200"/>
                                </a:moveTo>
                                <a:lnTo>
                                  <a:pt x="1200" y="0"/>
                                </a:lnTo>
                                <a:lnTo>
                                  <a:pt x="12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2161440"/>
                            <a:ext cx="1170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459">
                                <a:moveTo>
                                  <a:pt x="0" y="459"/>
                                </a:moveTo>
                                <a:lnTo>
                                  <a:pt x="460" y="0"/>
                                </a:lnTo>
                                <a:lnTo>
                                  <a:pt x="4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35pt;margin-top:479.75pt;width:331.5pt;height:232.4pt" coordorigin="3107,9595" coordsize="6630,4648">
                <v:shape id="shape_0" path="m0,0l468,0l469,0e" stroked="t" o:allowincell="f" style="position:absolute;left:6721;top:11828;width:1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29,0e" stroked="t" o:allowincell="f" style="position:absolute;left:6959;top:11828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3,0l644,0e" stroked="t" o:allowincell="f" style="position:absolute;left:7061;top:11828;width:2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29,0e" stroked="t" o:allowincell="f" style="position:absolute;left:7370;top:11828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2,0e" stroked="t" o:allowincell="f" style="position:absolute;left:7472;top:11828;width:2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30,0e" stroked="t" o:allowincell="f" style="position:absolute;left:7780;top:11828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2,0l643,0e" stroked="t" o:allowincell="f" style="position:absolute;left:7882;top:11828;width:2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30,0e" stroked="t" o:allowincell="f" style="position:absolute;left:8191;top:11828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3,0e" stroked="t" o:allowincell="f" style="position:absolute;left:8293;top:11828;width:2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0,0l131,0e" stroked="t" o:allowincell="f" style="position:absolute;left:8601;top:11828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2,0e" stroked="t" o:allowincell="f" style="position:absolute;left:8703;top:11828;width:2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30,0e" stroked="t" o:allowincell="f" style="position:absolute;left:9011;top:11828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7,0l469,0e" stroked="t" o:allowincell="f" style="position:absolute;left:9115;top:11828;width:1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53" path="m0,453l0,0l2,0e" stroked="t" o:allowincell="f" style="position:absolute;left:8011;top:13137;width:0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9" path="m0,129l0,0l2,0e" stroked="t" o:allowincell="f" style="position:absolute;left:8011;top:13034;width: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42" path="m0,642l0,0l2,0e" stroked="t" o:allowincell="f" style="position:absolute;left:8011;top:12728;width:0;height:2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8" path="m0,128l0,0l2,0e" stroked="t" o:allowincell="f" style="position:absolute;left:8011;top:12623;width: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42" path="m0,642l0,0l2,0e" stroked="t" o:allowincell="f" style="position:absolute;left:8011;top:12315;width:0;height:2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8" path="m0,128l0,0l2,0e" stroked="t" o:allowincell="f" style="position:absolute;left:8011;top:12213;width: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43" path="m0,643l0,0l2,0e" stroked="t" o:allowincell="f" style="position:absolute;left:8011;top:11906;width:0;height:2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8" path="m0,128l0,0l2,0e" stroked="t" o:allowincell="f" style="position:absolute;left:8011;top:11803;width:0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43" path="m0,643l0,0l2,0e" stroked="t" o:allowincell="f" style="position:absolute;left:8011;top:11494;width:0;height:2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8" path="m0,128l0,0l2,0e" stroked="t" o:allowincell="f" style="position:absolute;left:8011;top:11391;width: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41" path="m0,641l0,0l2,0e" stroked="t" o:allowincell="f" style="position:absolute;left:8011;top:11084;width:0;height:2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9" path="m0,129l0,0l2,0e" stroked="t" o:allowincell="f" style="position:absolute;left:8011;top:10981;width: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41" path="m0,641l0,0l2,0e" stroked="t" o:allowincell="f" style="position:absolute;left:8011;top:10672;width:0;height:2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8" path="m0,128l0,0l2,0e" stroked="t" o:allowincell="f" style="position:absolute;left:8011;top:10569;width: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53" path="m0,453l0,0l2,0e" stroked="t" o:allowincell="f" style="position:absolute;left:8011;top:10337;width:0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73,0l574,0e" stroked="t" o:allowincell="f" style="position:absolute;left:3837;top:11828;width:2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29,0e" stroked="t" o:allowincell="f" style="position:absolute;left:4118;top:11828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2,0e" stroked="t" o:allowincell="f" style="position:absolute;left:4220;top:11828;width:2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30,0e" stroked="t" o:allowincell="f" style="position:absolute;left:4527;top:11828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2,0l643,0e" stroked="t" o:allowincell="f" style="position:absolute;left:4630;top:11828;width:2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8,0l130,0e" stroked="t" o:allowincell="f" style="position:absolute;left:4939;top:11828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1,0l643,0e" stroked="t" o:allowincell="f" style="position:absolute;left:5041;top:11828;width:2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0,0l131,0e" stroked="t" o:allowincell="f" style="position:absolute;left:5349;top:11828;width:5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72,0l573,0e" stroked="t" o:allowincell="f" style="position:absolute;left:5452;top:11828;width:2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65,6776" path="m0,5083l2933,6776l5865,5083l5865,1695l2933,0l0,1695l0,5083l2,5083e" stroked="t" o:allowincell="f" style="position:absolute;left:6838;top:10472;width:2344;height:27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870" path="m0,0l0,5870l1,5870e" stroked="t" o:allowincell="f" style="position:absolute;left:3921;top:10654;width:0;height:23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664,0l0,0l1,0e" stroked="t" o:allowincell="f" style="position:absolute;left:4027;top:10472;width:14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664,0l0,0l1,0e" stroked="t" o:allowincell="f" style="position:absolute;left:4027;top:13183;width:14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67,5870" path="m5865,2935l5792,2282l5575,1661l5226,1105l4761,641l4204,291l3585,74l2933,0l2280,74l1661,291l1105,641l641,1105l291,1661l74,2282l0,2935l74,3588l291,4207l641,4764l1105,5229l1661,5579l2280,5796l2933,5870l3585,5796l4204,5579l4761,5229l5226,4764l5575,4207l5792,3588l5865,2935l5867,2935e" stroked="t" o:allowincell="f" style="position:absolute;left:6838;top:10654;width:2344;height:23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,454" path="m262,0l0,454l1,454e" stroked="t" o:allowincell="f" style="position:absolute;left:3921;top:10472;width:104;height:1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,452" path="m262,452l0,0l1,0e" stroked="t" o:allowincell="f" style="position:absolute;left:3921;top:13001;width:104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454" path="m0,0l262,454l263,454e" stroked="t" o:allowincell="f" style="position:absolute;left:5492;top:10472;width:104;height:1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870" path="m0,0l0,5870l1,5870e" stroked="t" o:allowincell="f" style="position:absolute;left:5596;top:10654;width:0;height:23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452" path="m0,452l262,0l263,0e" stroked="t" o:allowincell="f" style="position:absolute;left:5492;top:13001;width:104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5,1047" path="m0,0l604,1047l605,1047e" stroked="t" o:allowincell="f" style="position:absolute;left:3921;top:11073;width:241;height:4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28,0l2329,0e" stroked="t" o:allowincell="f" style="position:absolute;left:4164;top:11492;width:9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8,419" path="m1048,0l0,419l2,419e" stroked="t" o:allowincell="f" style="position:absolute;left:5178;top:11073;width:417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657,0l0,0l1,0e" stroked="t" o:allowincell="f" style="position:absolute;left:4114;top:11408;width:10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934" path="m0,0l0,2934l2,2934e" stroked="t" o:allowincell="f" style="position:absolute;left:5178;top:11241;width:0;height:1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,210" path="m208,0l0,210l1,210e" stroked="t" o:allowincell="f" style="position:absolute;left:5095;top:11408;width:81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657,0l0,0l1,0e" stroked="t" o:allowincell="f" style="position:absolute;left:4114;top:12247;width:10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28,0l2329,0e" stroked="t" o:allowincell="f" style="position:absolute;left:4164;top:12164;width:9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,208" path="m208,208l0,0l1,0e" stroked="t" o:allowincell="f" style="position:absolute;left:5095;top:12164;width:81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78" path="m0,0l0,1678l1,1678e" stroked="t" o:allowincell="f" style="position:absolute;left:4164;top:11492;width:0;height:6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78" path="m0,0l0,1678l1,1678e" stroked="t" o:allowincell="f" style="position:absolute;left:5095;top:11492;width:0;height:6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952" path="m0,0l0,2952l2,2952e" stroked="t" o:allowincell="f" style="position:absolute;left:6838;top:12506;width:0;height:1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952" path="m0,0l0,2952l2,2952e" stroked="t" o:allowincell="f" style="position:absolute;left:9184;top:12506;width:0;height:1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1,0l5133,0e" stroked="t" o:allowincell="f" style="position:absolute;left:6985;top:13634;width:205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2" path="m367,0l367,122l0,61l367,0xe" fillcolor="yellow" stroked="t" o:allowincell="f" style="position:absolute;left:6838;top:13610;width:145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2" path="m367,0l367,122l0,61l367,0e" stroked="t" o:allowincell="f" style="position:absolute;left:6838;top:13610;width:145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2" path="m0,0l0,122l367,61l0,0xe" fillcolor="yellow" stroked="t" o:allowincell="f" style="position:absolute;left:9037;top:13610;width:146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2" path="m0,0l0,122l367,61l0,0e" stroked="t" o:allowincell="f" style="position:absolute;left:9037;top:13610;width:146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,367" path="m11,69l43,52l98,0l0,367l2,367e" stroked="t" o:allowincell="f" style="position:absolute;left:7931;top:13437;width:38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244" path="m205,0l0,244l210,244l211,244e" stroked="t" o:allowincell="f" style="position:absolute;left:8006;top:13437;width:84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,367" path="m99,0l0,367l2,367e" stroked="t" o:allowincell="f" style="position:absolute;left:8049;top:13437;width:38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14,0l4315,0e" stroked="t" o:allowincell="f" style="position:absolute;left:8011;top:10472;width:17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14,0l4315,0e" stroked="t" o:allowincell="f" style="position:absolute;left:8011;top:13183;width:17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044" path="m0,0l0,6044l1,6044e" stroked="t" o:allowincell="f" style="position:absolute;left:9685;top:10619;width:0;height:24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67" path="m0,367l123,367l62,0l0,367xe" fillcolor="yellow" stroked="t" o:allowincell="f" style="position:absolute;left:9659;top:10472;width:48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67" path="m0,367l123,367l62,0l0,367e" stroked="t" o:allowincell="f" style="position:absolute;left:9659;top:10472;width:4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65" path="m0,0l123,0l62,365l0,0xe" fillcolor="yellow" stroked="t" o:allowincell="f" style="position:absolute;left:9659;top:13037;width:48;height:1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65" path="m0,0l123,0l62,365l0,0e" stroked="t" o:allowincell="f" style="position:absolute;left:9659;top:13037;width:48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,191" path="m0,85l18,116l53,154l105,181l140,191l192,191l228,173l245,150l245,108l228,75l192,38l140,10l105,0l53,0l18,19l0,42l0,85l1,85e" stroked="t" o:allowincell="f" style="position:absolute;left:9515;top:12159;width:96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1,220" path="m0,0l349,220l351,220e" stroked="t" o:allowincell="f" style="position:absolute;left:9494;top:12154;width:139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9,98" path="m70,88l54,56l0,0l367,98l369,98e" stroked="t" o:allowincell="f" style="position:absolute;left:9487;top:12080;width:146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248" path="m0,0l0,140l157,196l141,177l123,131l123,88l141,52l175,34l228,34l262,42l315,71l349,108l367,155l367,196l349,234l332,243l298,248l299,248e" stroked="t" o:allowincell="f" style="position:absolute;left:9487;top:11950;width:146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,27" path="m0,8l17,27l35,18l17,0l19,0e" stroked="t" o:allowincell="f" style="position:absolute;left:9620;top:11932;width:13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260" path="m0,154l0,0l141,121l141,79l157,55l175,46l228,46l262,55l315,84l349,121l367,167l367,210l349,246l332,256l298,260l299,260e" stroked="t" o:allowincell="f" style="position:absolute;left:9487;top:11777;width:146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66" path="m244,66l0,0l1,0e" stroked="t" o:allowincell="f" style="position:absolute;left:9536;top:11751;width:97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6,154" path="m70,154l18,98l0,66l0,23l18,0l70,0l244,46l246,46e" stroked="t" o:allowincell="f" style="position:absolute;left:9536;top:11697;width:97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6,154" path="m70,154l18,98l0,65l0,23l18,0l70,0l244,48l246,48e" stroked="t" o:allowincell="f" style="position:absolute;left:9536;top:11636;width:97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,27" path="m18,27l36,17l18,0l0,8l18,27l19,27e" stroked="t" o:allowincell="f" style="position:absolute;left:9487;top:11561;width:13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6,67" path="m0,0l244,67l246,67e" stroked="t" o:allowincell="f" style="position:absolute;left:9536;top:11578;width:97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65" path="m244,65l0,0l1,0e" stroked="t" o:allowincell="f" style="position:absolute;left:9536;top:11540;width:97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6,152" path="m70,152l18,96l0,65l0,23l18,0l70,0l244,46l246,46e" stroked="t" o:allowincell="f" style="position:absolute;left:9536;top:11487;width:97;height: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05" path="m0,0l0,3105l1,3105e" stroked="t" o:allowincell="f" style="position:absolute;left:5596;top:13001;width:0;height:12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05" path="m0,0l0,3105l1,3105e" stroked="t" o:allowincell="f" style="position:absolute;left:3921;top:13001;width:0;height:12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455,0l0,0l1,0e" stroked="t" o:allowincell="f" style="position:absolute;left:4069;top:14193;width:13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121" path="m0,0l0,121l366,60l0,0xe" fillcolor="yellow" stroked="t" o:allowincell="f" style="position:absolute;left:5450;top:14168;width:145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6,121" path="m0,0l0,121l366,60l0,0e" stroked="t" o:allowincell="f" style="position:absolute;left:5450;top:14168;width:145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1" path="m367,0l367,121l0,60l367,0xe" fillcolor="yellow" stroked="t" o:allowincell="f" style="position:absolute;left:3921;top:14168;width:146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1" path="m367,0l367,121l0,60l367,0e" stroked="t" o:allowincell="f" style="position:absolute;left:3921;top:14168;width:146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,367" path="m10,70l42,54l98,0l0,367l1,367e" stroked="t" o:allowincell="f" style="position:absolute;left:4676;top:13994;width:3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367" path="m150,0l102,18l61,70l23,159l9,210l0,298l13,349l51,367l79,367l125,349l167,298l204,210l219,159l229,70l214,18l177,0l150,0l151,0e" stroked="t" o:allowincell="f" style="position:absolute;left:4750;top:13994;width:91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25" path="m0,0l0,2925l1,2925e" stroked="t" o:allowincell="f" style="position:absolute;left:3921;top:12751;width:0;height:1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764" path="m0,0l0,3764l2,3764e" stroked="t" o:allowincell="f" style="position:absolute;left:5178;top:12415;width:0;height:15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08,0l2409,0e" stroked="t" o:allowincell="f" style="position:absolute;left:4069;top:13868;width:9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1" path="m367,0l367,121l0,61l367,0xe" fillcolor="yellow" stroked="t" o:allowincell="f" style="position:absolute;left:3921;top:13844;width:146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1" path="m367,0l367,121l0,61l367,0e" stroked="t" o:allowincell="f" style="position:absolute;left:3921;top:13844;width:146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5,121" path="m0,0l0,121l365,61l0,0xe" fillcolor="yellow" stroked="t" o:allowincell="f" style="position:absolute;left:5031;top:13844;width:145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5,121" path="m0,0l0,121l365,61l0,0e" stroked="t" o:allowincell="f" style="position:absolute;left:5031;top:13844;width:145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7,367" path="m42,0l237,0l0,367l1,367e" stroked="t" o:allowincell="f" style="position:absolute;left:4424;top:13670;width:93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34" path="m20,0l0,18l10,34l29,18l30,18e" stroked="t" o:allowincell="f" style="position:absolute;left:4515;top:13803;width:10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6,367" path="m246,0l107,0l51,159l69,141l115,123l158,123l195,141l214,176l214,228l204,264l177,315l139,351l92,367l50,367l13,351l4,333l0,298l1,298e" stroked="t" o:allowincell="f" style="position:absolute;left:4576;top:13670;width:97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8,419" path="m1048,419l0,0l2,0e" stroked="t" o:allowincell="f" style="position:absolute;left:5178;top:12415;width:417;height:1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76,0l0,0l1,0e" stroked="t" o:allowincell="f" style="position:absolute;left:3252;top:11073;width:6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76,0l0,0l1,0e" stroked="t" o:allowincell="f" style="position:absolute;left:3252;top:12584;width:6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38" path="m0,0l0,3038l1,3038e" stroked="t" o:allowincell="f" style="position:absolute;left:3303;top:11221;width:0;height:12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67" path="m0,367l123,367l62,0l0,367xe" fillcolor="yellow" stroked="t" o:allowincell="f" style="position:absolute;left:3279;top:11073;width:48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67" path="m0,367l123,367l62,0l0,367e" stroked="t" o:allowincell="f" style="position:absolute;left:3279;top:11073;width:4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67" path="m0,0l123,0l62,367l0,0xe" fillcolor="yellow" stroked="t" o:allowincell="f" style="position:absolute;left:3279;top:12435;width:48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67" path="m0,0l123,0l62,367l0,0e" stroked="t" o:allowincell="f" style="position:absolute;left:3279;top:12435;width:4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191" path="m0,85l18,116l53,154l105,182l141,191l192,191l228,173l244,150l244,108l228,75l192,38l141,10l105,0l53,0l18,19l0,42l0,85l1,85e" stroked="t" o:allowincell="f" style="position:absolute;left:3134;top:11879;width:97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1,219" path="m0,0l349,219l351,219e" stroked="t" o:allowincell="f" style="position:absolute;left:3114;top:11873;width:139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223" path="m122,4l174,32l210,69l226,115l226,130l210,167l174,185l122,185l105,181l51,152l17,115l0,69l0,55l17,17l51,0l122,4l210,27l297,65l349,107l366,154l366,181l349,219l313,223l315,223e" stroked="t" o:allowincell="f" style="position:absolute;left:3107;top:11765;width:145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5,1047" path="m0,1047l604,0l605,0e" stroked="t" o:allowincell="f" style="position:absolute;left:3921;top:12164;width:241;height:4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03,0l2204,0e" stroked="t" o:allowincell="f" style="position:absolute;left:5178;top:11241;width:8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03,0l2204,0e" stroked="t" o:allowincell="f" style="position:absolute;left:5178;top:12415;width:8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00" path="m0,0l0,2200l1,2200e" stroked="t" o:allowincell="f" style="position:absolute;left:6007;top:11387;width:0;height:8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,367" path="m0,367l121,367l60,0l0,367xe" fillcolor="yellow" stroked="t" o:allowincell="f" style="position:absolute;left:5983;top:11241;width:46;height:1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1,367" path="m0,367l121,367l60,0l0,367e" stroked="t" o:allowincell="f" style="position:absolute;left:5983;top:11241;width:46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1,367" path="m0,0l121,0l60,367l0,0xe" fillcolor="yellow" stroked="t" o:allowincell="f" style="position:absolute;left:5983;top:12268;width:46;height:1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1,367" path="m0,0l121,0l60,367l0,0e" stroked="t" o:allowincell="f" style="position:absolute;left:5983;top:12268;width:46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191" path="m0,83l18,116l52,153l105,181l139,191l193,191l227,172l244,149l244,106l227,74l193,37l139,8l105,0l52,0l18,18l0,41l0,83l2,83e" stroked="t" o:allowincell="f" style="position:absolute;left:5838;top:11889;width:96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1,220" path="m0,0l349,220l351,220e" stroked="t" o:allowincell="f" style="position:absolute;left:5816;top:11882;width:139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238" path="m0,196l0,0l365,238l367,238e" stroked="t" o:allowincell="f" style="position:absolute;left:5810;top:11758;width:145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45,0l1947,0e" stroked="t" o:allowincell="f" style="position:absolute;left:5596;top:11073;width:7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45,0l1947,0e" stroked="t" o:allowincell="f" style="position:absolute;left:5596;top:12584;width:7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038" path="m0,0l0,3038l1,3038e" stroked="t" o:allowincell="f" style="position:absolute;left:6322;top:11221;width:0;height:12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367" path="m0,367l122,367l62,0l0,367xe" fillcolor="yellow" stroked="t" o:allowincell="f" style="position:absolute;left:6298;top:11073;width:46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2,367" path="m0,367l122,367l62,0l0,367e" stroked="t" o:allowincell="f" style="position:absolute;left:6298;top:11073;width:46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367" path="m0,0l122,0l62,367l0,0xe" fillcolor="yellow" stroked="t" o:allowincell="f" style="position:absolute;left:6298;top:12435;width:46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2,367" path="m0,0l122,0l62,367l0,0e" stroked="t" o:allowincell="f" style="position:absolute;left:6298;top:12435;width:46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191" path="m0,85l18,116l52,154l105,182l139,191l192,191l226,173l244,150l244,108l226,75l192,38l139,10l105,0l52,0l18,19l0,42l0,85l1,85e" stroked="t" o:allowincell="f" style="position:absolute;left:6153;top:11879;width:97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0,219" path="m0,0l349,219l350,219e" stroked="t" o:allowincell="f" style="position:absolute;left:6133;top:11873;width:138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6,223" path="m122,4l175,32l209,69l227,115l227,130l209,167l175,185l122,185l104,181l52,152l17,115l0,69l0,55l17,17l52,0l122,4l209,27l296,65l349,107l366,154l366,181l349,219l314,223l315,223e" stroked="t" o:allowincell="f" style="position:absolute;left:6126;top:11765;width:145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1,1493" path="m0,1493l860,0l861,0e" stroked="t" o:allowincell="f" style="position:absolute;left:4027;top:9875;width:343;height:5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47" path="m0,2247l0,0l1,0e" stroked="t" o:allowincell="f" style="position:absolute;left:3921;top:9755;width:0;height:8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9,259l0,0l1,0e" stroked="t" o:allowincell="f" style="position:absolute;left:4465;top:10005;width:102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4,95" path="m354,0l0,95l1,95e" stroked="t" o:allowincell="f" style="position:absolute;left:3633;top:9820;width:140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7,284" path="m1057,284l723,127l367,31l0,0l1,0e" stroked="t" o:allowincell="f" style="position:absolute;left:3921;top:9807;width:422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5,259" path="m266,259l335,159l0,0l266,259xe" fillcolor="yellow" stroked="t" o:allowincell="f" style="position:absolute;left:4345;top:9921;width:132;height:10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5,259" path="m266,259l335,159l0,0l266,259e" stroked="t" o:allowincell="f" style="position:absolute;left:4345;top:9921;width:132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1,123" path="m0,0l11,123l371,30l0,0xe" fillcolor="yellow" stroked="t" o:allowincell="f" style="position:absolute;left:3774;top:9795;width:146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1,123" path="m0,0l11,123l371,30l0,0e" stroked="t" o:allowincell="f" style="position:absolute;left:3774;top:9795;width:14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367" path="m106,0l260,0l139,141l181,141l204,158l214,175l214,228l204,262l176,315l139,349l92,367l50,367l13,349l4,333l0,298l1,298e" stroked="t" o:allowincell="f" style="position:absolute;left:4052;top:9602;width:103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367" path="m149,0l102,18l60,70l23,158l9,210l0,298l14,349l50,367l79,367l125,349l168,298l204,210l218,158l228,70l214,18l177,0l149,0l150,0e" stroked="t" o:allowincell="f" style="position:absolute;left:4170;top:9602;width:90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70" path="m56,36l55,11l37,0l15,11l0,36l2,60l18,70l41,60l56,36l58,36e" stroked="t" o:allowincell="f" style="position:absolute;left:4303;top:9602;width:22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52" path="m0,2252l0,0l1,0e" stroked="t" o:allowincell="f" style="position:absolute;left:5596;top:9753;width:0;height:9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3,1496" path="m863,1496l0,0l1,0e" stroked="t" o:allowincell="f" style="position:absolute;left:5146;top:9874;width:344;height:5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5,94" path="m355,94l0,0l1,0e" stroked="t" o:allowincell="f" style="position:absolute;left:5743;top:9818;width:140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259" path="m260,0l0,259l1,259e" stroked="t" o:allowincell="f" style="position:absolute;left:4948;top:10004;width:103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0,285" path="m1060,0l691,32l335,128l0,285l1,285e" stroked="t" o:allowincell="f" style="position:absolute;left:5173;top:9806;width:422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0,121" path="m360,121l370,0l0,29l360,121xe" fillcolor="yellow" stroked="t" o:allowincell="f" style="position:absolute;left:5596;top:9794;width:147;height:4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0,121" path="m360,121l370,0l0,29l360,121e" stroked="t" o:allowincell="f" style="position:absolute;left:5596;top:9794;width:147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5,260" path="m0,159l69,260l335,0l0,159xe" fillcolor="yellow" stroked="t" o:allowincell="f" style="position:absolute;left:5038;top:9920;width:133;height:10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35,260" path="m0,159l69,260l335,0l0,159e" stroked="t" o:allowincell="f" style="position:absolute;left:5038;top:9920;width:133;height:1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1,367" path="m107,0l261,0l139,139l182,139l205,157l214,175l214,227l205,262l176,314l139,349l93,367l51,367l14,349l4,332l0,296l2,296e" stroked="t" o:allowincell="f" style="position:absolute;left:5238;top:9595;width:103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367" path="m149,0l103,17l60,70l24,157l10,209l0,296l14,349l51,367l80,367l126,349l168,296l205,209l219,157l228,70l215,17l178,0l149,0l150,0e" stroked="t" o:allowincell="f" style="position:absolute;left:5355;top:9595;width:90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70" path="m56,34l53,10l37,0l15,10l0,34l1,59l18,70l41,59l56,34l57,34e" stroked="t" o:allowincell="f" style="position:absolute;left:5490;top:9595;width:21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10,3136" path="m1810,0l0,3136l2,3136e" stroked="t" o:allowincell="f" style="position:absolute;left:3198;top:12584;width:722;height:12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00" path="m0,0l0,3200l1,3200e" stroked="t" o:allowincell="f" style="position:absolute;left:3921;top:12751;width:0;height:12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1,281" path="m0,0l340,130l691,224l1050,281l1051,281e" stroked="t" o:allowincell="f" style="position:absolute;left:3355;top:13858;width:418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4,221" path="m298,221l354,113l0,0l298,221xe" fillcolor="yellow" stroked="t" o:allowincell="f" style="position:absolute;left:3224;top:13791;width:140;height:8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4,221" path="m298,221l354,113l0,0l298,221e" stroked="t" o:allowincell="f" style="position:absolute;left:3224;top:13791;width:140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0,123" path="m7,0l0,123l370,80l7,0xe" fillcolor="yellow" stroked="t" o:allowincell="f" style="position:absolute;left:3774;top:13946;width:146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0,123" path="m7,0l0,123l370,80l7,0e" stroked="t" o:allowincell="f" style="position:absolute;left:3774;top:13946;width:14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2,367" path="m108,0l262,0l141,141l183,141l206,159l215,176l215,228l206,264l178,315l141,351l93,367l52,367l14,351l6,333l0,298l2,298e" stroked="t" o:allowincell="f" style="position:absolute;left:3465;top:13694;width:103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367" path="m150,0l103,18l61,71l24,159l9,210l0,298l15,351l51,367l79,367l125,351l167,298l206,210l219,159l229,71l215,18l177,0l150,0l151,0e" stroked="t" o:allowincell="f" style="position:absolute;left:3583;top:13694;width:90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71" path="m56,36l55,11l38,0l15,11l0,36l1,60l19,71l41,60l56,36l57,36e" stroked="t" o:allowincell="f" style="position:absolute;left:3716;top:13694;width:21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80,0l0,0l2,0e" stroked="t" o:allowincell="f" style="position:absolute;left:3567;top:11408;width:6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80,0l0,0l2,0e" stroked="t" o:allowincell="f" style="position:absolute;left:3567;top:12247;width:6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62" path="m0,0l0,1362l2,1362e" stroked="t" o:allowincell="f" style="position:absolute;left:3619;top:11555;width:0;height:5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67" path="m0,367l123,367l61,0l0,367xe" fillcolor="yellow" stroked="t" o:allowincell="f" style="position:absolute;left:3595;top:11408;width:48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67" path="m0,367l123,367l61,0l0,367e" stroked="t" o:allowincell="f" style="position:absolute;left:3595;top:11408;width:4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67" path="m0,0l123,0l61,367l0,0xe" fillcolor="yellow" stroked="t" o:allowincell="f" style="position:absolute;left:3595;top:12101;width:48;height:14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3,367" path="m0,0l123,0l61,367l0,0e" stroked="t" o:allowincell="f" style="position:absolute;left:3595;top:12101;width:48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322" path="m367,322l0,224l367,210l0,0l367,98l368,98e" stroked="t" o:allowincell="f" style="position:absolute;left:3422;top:12009;width:146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224" path="m53,0l18,4l0,42l0,70l18,116l70,158l157,197l244,220l314,224l349,206l367,168l367,154l349,108l314,71l262,42l244,38l192,38l157,56l139,93l139,108l157,154l192,191l244,220l246,220e" stroked="t" o:allowincell="f" style="position:absolute;left:3422;top:11903;width:146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1" path="m0,251l0,0l1,0e" stroked="t" o:allowincell="f" style="position:absolute;left:3506;top:11775;width:0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224" path="m53,0l18,4l0,41l0,69l18,116l70,158l157,195l244,218l314,224l349,204l367,168l367,154l349,108l314,69l262,42l244,37l192,37l157,56l139,93l139,106l157,154l192,191l244,218l246,218e" stroked="t" o:allowincell="f" style="position:absolute;left:3422;top:11648;width:146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00" path="m367,100l0,0l1,0e" stroked="t" o:allowincell="f" style="position:absolute;left:3422;top:11595;width:146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8,98" path="m0,0l367,98l368,98e" stroked="t" o:allowincell="f" style="position:absolute;left:3422;top:11517;width:146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7" path="m0,197l0,0l1,0e" stroked="t" o:allowincell="f" style="position:absolute;left:3493;top:11536;width:0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09,4612" path="m4608,2306l4528,1709l4299,1154l3933,675l3455,310l2900,79l2304,0l1707,79l1152,310l675,675l308,1154l79,1709l0,2306l79,2902l308,3458l675,3936l1152,4302l1707,4533l2304,4612l2900,4533l3455,4302l3933,3936l4299,3458l4528,2902l4608,2306l4609,2306e" stroked="t" o:allowincell="f" style="position:absolute;left:7089;top:10905;width:1843;height:18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72,3772" path="m3771,1886l3678,1302l3411,777l2994,360l2469,91l1886,0l1303,91l778,360l360,777l93,1302l0,1886l93,2468l360,2995l778,3412l1303,3679l1886,3772l2469,3679l2994,3412l3411,2995l3678,2468l3771,1886l3772,1886e" stroked="t" o:allowincell="f" style="position:absolute;left:7257;top:11073;width:1507;height:15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7,1678" path="m1676,839l1612,519l1430,246l1159,64l838,0l517,64l245,246l64,519l0,839l64,1159l245,1432l517,1614l838,1678l1159,1614l1430,1432l1612,1159l1676,839l1677,839e" stroked="t" o:allowincell="f" style="position:absolute;left:7676;top:11492;width:669;height:6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7,2079" path="m1377,52l961,0l556,115l230,380l34,752l0,1170l134,1570l413,1884l792,2064l1212,2079l1605,1927l1905,1634l2067,1247l2064,825l2066,825e" stroked="t" o:allowincell="f" style="position:absolute;left:7595;top:11410;width:825;height:8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,288" path="m81,0l315,288l0,93l81,0xe" fillcolor="yellow" stroked="t" o:allowincell="f" style="position:absolute;left:5052;top:11127;width:124;height:11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15,288" path="m81,0l315,288l0,93l81,0e" stroked="t" o:allowincell="f" style="position:absolute;left:5052;top:11127;width:124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4,369" path="m424,369l0,0l1,0e" stroked="t" o:allowincell="f" style="position:absolute;left:4898;top:10996;width:168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70,0l0,0l1,0e" stroked="t" o:allowincell="f" style="position:absolute;left:4310;top:10996;width:5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4,367" path="m0,367l98,0l224,0l261,18l270,36l274,71l265,105l241,141l224,158l176,175l51,175l52,175e" stroked="t" o:allowincell="f" style="position:absolute;left:4388;top:10799;width:109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192" path="m0,0l46,192l47,192e" stroked="t" o:allowincell="f" style="position:absolute;left:4448;top:10869;width:18;height: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367" path="m150,0l103,18l61,71l24,158l9,210l0,297l15,351l51,367l79,367l126,351l167,297l206,210l219,158l229,71l215,18l177,0l150,0l151,0e" stroked="t" o:allowincell="f" style="position:absolute;left:4519;top:10799;width:90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,34" path="m18,0l0,18l9,34l27,18l29,18e" stroked="t" o:allowincell="f" style="position:absolute;left:4620;top:10933;width:9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8,367" path="m248,0l107,0l51,158l71,141l117,123l159,123l196,141l215,175l214,228l206,262l177,315l140,351l94,367l51,367l15,351l5,333l0,297l1,297e" stroked="t" o:allowincell="f" style="position:absolute;left:4681;top:10799;width:97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60" path="m0,0l0,3560l1,3560e" stroked="t" o:allowincell="f" style="position:absolute;left:5095;top:12164;width:0;height:14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352" path="m0,0l0,3352l2,3352e" stroked="t" o:allowincell="f" style="position:absolute;left:5178;top:12247;width:0;height:13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7,0l368,0e" stroked="t" o:allowincell="f" style="position:absolute;left:5324;top:13535;width:1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32,0l0,0l1,0e" stroked="t" o:allowincell="f" style="position:absolute;left:4054;top:13535;width:8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08,0l0,0l1,0e" stroked="t" o:allowincell="f" style="position:absolute;left:5095;top:13535;width: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3" path="m367,0l367,123l0,61l367,0xe" fillcolor="yellow" stroked="t" o:allowincell="f" style="position:absolute;left:5178;top:13510;width:145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3" path="m367,0l367,123l0,61l367,0e" stroked="t" o:allowincell="f" style="position:absolute;left:5178;top:13510;width:145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123" path="m0,0l0,123l367,61l0,0xe" fillcolor="yellow" stroked="t" o:allowincell="f" style="position:absolute;left:4947;top:13510;width:146;height: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7,123" path="m0,0l0,123l367,61l0,0e" stroked="t" o:allowincell="f" style="position:absolute;left:4947;top:13510;width:146;height: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367" path="m149,0l102,16l60,69l23,157l10,209l0,296l14,349l50,367l79,367l125,349l168,296l205,209l218,157l228,69l214,16l177,0l149,0l150,0e" stroked="t" o:allowincell="f" style="position:absolute;left:4105;top:13339;width:90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,36" path="m19,0l0,18l9,36l27,18l29,18e" stroked="t" o:allowincell="f" style="position:absolute;left:4206;top:13471;width:9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367" path="m247,0l106,0l50,157l70,139l116,121l158,121l195,139l214,174l214,226l205,262l176,314l139,349l93,367l50,367l14,349l4,331l0,296l1,296e" stroked="t" o:allowincell="f" style="position:absolute;left:4267;top:13339;width:97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0,246" path="m0,246l219,0l220,0e" stroked="t" o:allowincell="f" style="position:absolute;left:4371;top:13387;width:86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,246" path="m87,246l0,0l1,0e" stroked="t" o:allowincell="f" style="position:absolute;left:4398;top:13387;width:33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0,244" path="m205,0l0,244l209,244l210,244e" stroked="t" o:allowincell="f" style="position:absolute;left:4479;top:13339;width:82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8,367" path="m98,0l0,367l1,367e" stroked="t" o:allowincell="f" style="position:absolute;left:4521;top:13339;width:38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367" path="m247,0l108,0l52,157l71,139l117,121l158,121l196,139l214,174l214,226l205,262l177,314l140,349l93,367l52,367l14,349l5,331l0,296l1,296e" stroked="t" o:allowincell="f" style="position:absolute;left:4585;top:13339;width:97;height: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69" path="m56,34l55,9l38,0l15,9l0,34l3,59l19,69l42,59l56,34l57,34e" stroked="t" o:allowincell="f" style="position:absolute;left:4724;top:13339;width:21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5,876" path="m0,876l874,0l875,0e" stroked="t" o:allowincell="f" style="position:absolute;left:3921;top:10472;width:349;height:3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5,1575" path="m0,1575l1573,0l1575,0e" stroked="t" o:allowincell="f" style="position:absolute;left:3938;top:10472;width:628;height:6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9,767" path="m0,767l768,0l769,0e" stroked="t" o:allowincell="f" style="position:absolute;left:4046;top:10983;width:307;height:3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7,726" path="m0,726l726,0l727,0e" stroked="t" o:allowincell="f" style="position:absolute;left:4573;top:10472;width:290;height:2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5,175" path="m0,175l174,0l175,0e" stroked="t" o:allowincell="f" style="position:absolute;left:4155;top:11408;width:68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1,861" path="m0,861l859,0l861,0e" stroked="t" o:allowincell="f" style="position:absolute;left:4815;top:10472;width:343;height:3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5,1063" path="m0,1063l1063,0l1065,0e" stroked="t" o:allowincell="f" style="position:absolute;left:4225;top:10983;width:424;height:4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50,2550" path="m0,2550l210,2340l2549,0l2550,0e" stroked="t" o:allowincell="f" style="position:absolute;left:4436;top:10472;width:1018;height:10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38,2136" path="m0,2136l210,1926l2136,0l2138,0e" stroked="t" o:allowincell="f" style="position:absolute;left:4732;top:10637;width:854;height:8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5,885" path="m0,885l883,0l885,0e" stroked="t" o:allowincell="f" style="position:absolute;left:3921;top:12247;width:352;height:3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2,622" path="m0,622l621,0l622,0e" stroked="t" o:allowincell="f" style="position:absolute;left:5348;top:10924;width:248;height:2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2,208" path="m0,208l210,0l212,0e" stroked="t" o:allowincell="f" style="position:absolute;left:4275;top:12164;width:82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4,162" path="m0,162l162,0l164,0e" stroked="t" o:allowincell="f" style="position:absolute;left:5113;top:11343;width:64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210" path="m0,210l210,0l211,0e" stroked="t" o:allowincell="f" style="position:absolute;left:5029;top:11408;width:82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5,1835" path="m0,1835l1624,208l1834,0l1835,0e" stroked="t" o:allowincell="f" style="position:absolute;left:3921;top:12164;width:733;height:7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00,2400" path="m0,2400l2188,208l2398,0l2400,0e" stroked="t" o:allowincell="f" style="position:absolute;left:3992;top:12164;width:958;height:9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58,2357" path="m0,2357l2339,17l2357,0l2358,0e" stroked="t" o:allowincell="f" style="position:absolute;left:4228;top:12239;width:942;height:9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9,1838" path="m0,1838l1838,0l1839,0e" stroked="t" o:allowincell="f" style="position:absolute;left:4525;top:12447;width:734;height:7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28,1627" path="m0,1627l1627,0l1628,0e" stroked="t" o:allowincell="f" style="position:absolute;left:4820;top:12533;width:650;height:6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1,1200" path="m0,1200l1200,0l1201,0e" stroked="t" o:allowincell="f" style="position:absolute;left:5116;top:12703;width:480;height:4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1,459" path="m0,459l460,0l461,0e" stroked="t" o:allowincell="f" style="position:absolute;left:5413;top:12999;width:183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5,876" path="m0,876l874,0l875,0e" stroked="t" o:allowincell="f" style="position:absolute;left:3921;top:10472;width:349;height:3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5,1575" path="m0,1575l1573,0l1575,0e" stroked="t" o:allowincell="f" style="position:absolute;left:3938;top:10472;width:628;height:6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9,767" path="m0,767l768,0l769,0e" stroked="t" o:allowincell="f" style="position:absolute;left:4046;top:10983;width:307;height:3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7,726" path="m0,726l726,0l727,0e" stroked="t" o:allowincell="f" style="position:absolute;left:4573;top:10472;width:290;height:2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5,175" path="m0,175l174,0l175,0e" stroked="t" o:allowincell="f" style="position:absolute;left:4155;top:11408;width:68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1,861" path="m0,861l859,0l861,0e" stroked="t" o:allowincell="f" style="position:absolute;left:4815;top:10472;width:343;height:3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5,1063" path="m0,1063l1063,0l1065,0e" stroked="t" o:allowincell="f" style="position:absolute;left:4225;top:10983;width:424;height:4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210" path="m0,210l210,0l211,0e" stroked="t" o:allowincell="f" style="position:absolute;left:4436;top:11408;width:84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0,2340" path="m0,2340l2339,0l2340,0e" stroked="t" o:allowincell="f" style="position:absolute;left:4520;top:10472;width:934;height:9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210" path="m0,210l210,0l211,0e" stroked="t" o:allowincell="f" style="position:absolute;left:4732;top:11408;width:84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28,1926" path="m0,1926l1926,0l1928,0e" stroked="t" o:allowincell="f" style="position:absolute;left:4815;top:10637;width:770;height:7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85,885" path="m0,885l883,0l885,0e" stroked="t" o:allowincell="f" style="position:absolute;left:3921;top:12247;width:352;height:3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2,622" path="m0,622l621,0l622,0e" stroked="t" o:allowincell="f" style="position:absolute;left:5348;top:10924;width:248;height:2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2,208" path="m0,208l210,0l212,0e" stroked="t" o:allowincell="f" style="position:absolute;left:4275;top:12164;width:82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4,162" path="m0,162l162,0l164,0e" stroked="t" o:allowincell="f" style="position:absolute;left:5113;top:11343;width:64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210" path="m0,210l210,0l211,0e" stroked="t" o:allowincell="f" style="position:absolute;left:5029;top:11408;width:82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25,1627" path="m0,1627l1624,0l1625,0e" stroked="t" o:allowincell="f" style="position:absolute;left:3921;top:12247;width:649;height:6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208" path="m0,208l210,0l211,0e" stroked="t" o:allowincell="f" style="position:absolute;left:4572;top:12164;width:82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90,2192" path="m0,2192l2188,0l2190,0e" stroked="t" o:allowincell="f" style="position:absolute;left:3992;top:12247;width:874;height:8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2,208" path="m0,208l210,0l212,0e" stroked="t" o:allowincell="f" style="position:absolute;left:4867;top:12164;width:84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0,2340" path="m0,2340l2339,0l2340,0e" stroked="t" o:allowincell="f" style="position:absolute;left:4228;top:12247;width:934;height:9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,17" path="m0,17l18,0l19,0e" stroked="t" o:allowincell="f" style="position:absolute;left:5163;top:12239;width:7;height: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9,1838" path="m0,1838l1838,0l1839,0e" stroked="t" o:allowincell="f" style="position:absolute;left:4525;top:12447;width:734;height:7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28,1627" path="m0,1627l1627,0l1628,0e" stroked="t" o:allowincell="f" style="position:absolute;left:4820;top:12533;width:650;height:6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1,1200" path="m0,1200l1200,0l1201,0e" stroked="t" o:allowincell="f" style="position:absolute;left:5116;top:12703;width:480;height:4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1,459" path="m0,459l460,0l461,0e" stroked="t" o:allowincell="f" style="position:absolute;left:5413;top:12999;width:183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9617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2"/>
        <w:gridCol w:w="425"/>
        <w:gridCol w:w="1843"/>
        <w:gridCol w:w="1559"/>
        <w:gridCol w:w="1276"/>
        <w:gridCol w:w="1701"/>
        <w:gridCol w:w="21"/>
      </w:tblGrid>
      <w:tr>
        <w:trPr/>
        <w:tc>
          <w:tcPr>
            <w:tcW w:w="321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.</w:t>
            </w:r>
          </w:p>
        </w:tc>
      </w:tr>
      <w:tr>
        <w:trPr/>
        <w:tc>
          <w:tcPr>
            <w:tcW w:w="3217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2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4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,86</w:t>
            </w:r>
          </w:p>
        </w:tc>
      </w:tr>
      <w:tr>
        <w:trPr>
          <w:trHeight w:val="30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Группа   03.2.00</w:t>
            </w:r>
          </w:p>
        </w:tc>
        <w:tc>
          <w:tcPr>
            <w:tcW w:w="6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Гайки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Лист  9 из 10</w:t>
            </w:r>
          </w:p>
        </w:tc>
        <w:tc>
          <w:tcPr>
            <w:tcW w:w="6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14400</wp:posOffset>
                </wp:positionH>
                <wp:positionV relativeFrom="page">
                  <wp:posOffset>1370965</wp:posOffset>
                </wp:positionV>
                <wp:extent cx="5407660" cy="2868295"/>
                <wp:effectExtent l="7620" t="698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560" cy="2868120"/>
                          <a:chOff x="0" y="0"/>
                          <a:chExt cx="5407560" cy="2868120"/>
                        </a:xfrm>
                      </wpg:grpSpPr>
                      <wps:wsp>
                        <wps:cNvSpPr/>
                        <wps:spPr>
                          <a:xfrm>
                            <a:off x="4084200" y="226260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91">
                                <a:moveTo>
                                  <a:pt x="0" y="4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219528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9">
                                <a:moveTo>
                                  <a:pt x="0" y="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1994040"/>
                            <a:ext cx="72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41">
                                <a:moveTo>
                                  <a:pt x="0" y="44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19267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8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1725120"/>
                            <a:ext cx="72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41">
                                <a:moveTo>
                                  <a:pt x="0" y="44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165744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9">
                                <a:moveTo>
                                  <a:pt x="0" y="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145728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40">
                                <a:moveTo>
                                  <a:pt x="0" y="4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138996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">
                                <a:moveTo>
                                  <a:pt x="0" y="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11887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40">
                                <a:moveTo>
                                  <a:pt x="0" y="4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112140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8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920160"/>
                            <a:ext cx="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40">
                                <a:moveTo>
                                  <a:pt x="0" y="4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85284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">
                                <a:moveTo>
                                  <a:pt x="0" y="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651600"/>
                            <a:ext cx="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40">
                                <a:moveTo>
                                  <a:pt x="0" y="4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58428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9">
                                <a:moveTo>
                                  <a:pt x="0" y="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36432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91">
                                <a:moveTo>
                                  <a:pt x="0" y="4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405800"/>
                            <a:ext cx="188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0">
                                <a:moveTo>
                                  <a:pt x="0" y="0"/>
                                </a:moveTo>
                                <a:lnTo>
                                  <a:pt x="494" y="0"/>
                                </a:lnTo>
                                <a:lnTo>
                                  <a:pt x="4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140580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0">
                                <a:moveTo>
                                  <a:pt x="0" y="0"/>
                                </a:move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1405800"/>
                            <a:ext cx="16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0" y="0"/>
                                </a:moveTo>
                                <a:lnTo>
                                  <a:pt x="441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140580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0">
                                <a:moveTo>
                                  <a:pt x="0" y="0"/>
                                </a:move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1405800"/>
                            <a:ext cx="168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080" y="1405800"/>
                            <a:ext cx="33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0">
                                <a:moveTo>
                                  <a:pt x="0" y="0"/>
                                </a:moveTo>
                                <a:lnTo>
                                  <a:pt x="87" y="0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040" y="1405800"/>
                            <a:ext cx="16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0">
                                <a:moveTo>
                                  <a:pt x="0" y="0"/>
                                </a:moveTo>
                                <a:lnTo>
                                  <a:pt x="439" y="0"/>
                                </a:lnTo>
                                <a:lnTo>
                                  <a:pt x="4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280" y="140580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87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1405800"/>
                            <a:ext cx="16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0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  <a:lnTo>
                                  <a:pt x="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1405800"/>
                            <a:ext cx="33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0">
                                <a:moveTo>
                                  <a:pt x="0" y="0"/>
                                </a:moveTo>
                                <a:lnTo>
                                  <a:pt x="87" y="0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720" y="1405800"/>
                            <a:ext cx="168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0">
                                <a:moveTo>
                                  <a:pt x="0" y="0"/>
                                </a:moveTo>
                                <a:lnTo>
                                  <a:pt x="439" y="0"/>
                                </a:lnTo>
                                <a:lnTo>
                                  <a:pt x="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140580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87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0280" y="1405800"/>
                            <a:ext cx="168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880" y="140580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0">
                                <a:moveTo>
                                  <a:pt x="0" y="0"/>
                                </a:move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1405800"/>
                            <a:ext cx="188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0">
                                <a:moveTo>
                                  <a:pt x="0" y="0"/>
                                </a:moveTo>
                                <a:lnTo>
                                  <a:pt x="494" y="0"/>
                                </a:lnTo>
                                <a:lnTo>
                                  <a:pt x="4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405800"/>
                            <a:ext cx="210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0">
                                <a:moveTo>
                                  <a:pt x="0" y="0"/>
                                </a:moveTo>
                                <a:lnTo>
                                  <a:pt x="551" y="0"/>
                                </a:lnTo>
                                <a:lnTo>
                                  <a:pt x="5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140580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0">
                                <a:moveTo>
                                  <a:pt x="0" y="0"/>
                                </a:move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1405800"/>
                            <a:ext cx="168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40580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0">
                                <a:moveTo>
                                  <a:pt x="0" y="0"/>
                                </a:moveTo>
                                <a:lnTo>
                                  <a:pt x="88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1405800"/>
                            <a:ext cx="168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0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  <a:lnTo>
                                  <a:pt x="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0580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0">
                                <a:moveTo>
                                  <a:pt x="0" y="0"/>
                                </a:move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405800"/>
                            <a:ext cx="167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0">
                                <a:moveTo>
                                  <a:pt x="0" y="0"/>
                                </a:moveTo>
                                <a:lnTo>
                                  <a:pt x="439" y="0"/>
                                </a:lnTo>
                                <a:lnTo>
                                  <a:pt x="4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405800"/>
                            <a:ext cx="3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0">
                                <a:moveTo>
                                  <a:pt x="0" y="0"/>
                                </a:moveTo>
                                <a:lnTo>
                                  <a:pt x="88" y="0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560" y="1405800"/>
                            <a:ext cx="210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0">
                                <a:moveTo>
                                  <a:pt x="0" y="0"/>
                                </a:moveTo>
                                <a:lnTo>
                                  <a:pt x="550" y="0"/>
                                </a:lnTo>
                                <a:lnTo>
                                  <a:pt x="5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585360"/>
                            <a:ext cx="1895400" cy="164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4" h="4312">
                                <a:moveTo>
                                  <a:pt x="1244" y="0"/>
                                </a:moveTo>
                                <a:lnTo>
                                  <a:pt x="0" y="2156"/>
                                </a:lnTo>
                                <a:lnTo>
                                  <a:pt x="1244" y="4312"/>
                                </a:lnTo>
                                <a:lnTo>
                                  <a:pt x="3731" y="4312"/>
                                </a:lnTo>
                                <a:lnTo>
                                  <a:pt x="4974" y="2156"/>
                                </a:lnTo>
                                <a:lnTo>
                                  <a:pt x="3731" y="0"/>
                                </a:lnTo>
                                <a:lnTo>
                                  <a:pt x="1244" y="0"/>
                                </a:lnTo>
                                <a:lnTo>
                                  <a:pt x="12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457200"/>
                            <a:ext cx="1895400" cy="18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6" h="4980">
                                <a:moveTo>
                                  <a:pt x="4974" y="2490"/>
                                </a:moveTo>
                                <a:lnTo>
                                  <a:pt x="4890" y="1847"/>
                                </a:lnTo>
                                <a:lnTo>
                                  <a:pt x="4642" y="1245"/>
                                </a:lnTo>
                                <a:lnTo>
                                  <a:pt x="4246" y="730"/>
                                </a:lnTo>
                                <a:lnTo>
                                  <a:pt x="3731" y="334"/>
                                </a:lnTo>
                                <a:lnTo>
                                  <a:pt x="3131" y="86"/>
                                </a:lnTo>
                                <a:lnTo>
                                  <a:pt x="2487" y="0"/>
                                </a:lnTo>
                                <a:lnTo>
                                  <a:pt x="1844" y="86"/>
                                </a:lnTo>
                                <a:lnTo>
                                  <a:pt x="1244" y="334"/>
                                </a:lnTo>
                                <a:lnTo>
                                  <a:pt x="728" y="730"/>
                                </a:lnTo>
                                <a:lnTo>
                                  <a:pt x="333" y="1245"/>
                                </a:lnTo>
                                <a:lnTo>
                                  <a:pt x="84" y="1847"/>
                                </a:lnTo>
                                <a:lnTo>
                                  <a:pt x="0" y="2490"/>
                                </a:lnTo>
                                <a:lnTo>
                                  <a:pt x="84" y="3135"/>
                                </a:lnTo>
                                <a:lnTo>
                                  <a:pt x="333" y="3735"/>
                                </a:lnTo>
                                <a:lnTo>
                                  <a:pt x="728" y="4251"/>
                                </a:lnTo>
                                <a:lnTo>
                                  <a:pt x="1244" y="4646"/>
                                </a:lnTo>
                                <a:lnTo>
                                  <a:pt x="1844" y="4894"/>
                                </a:lnTo>
                                <a:lnTo>
                                  <a:pt x="2487" y="4980"/>
                                </a:lnTo>
                                <a:lnTo>
                                  <a:pt x="3131" y="4894"/>
                                </a:lnTo>
                                <a:lnTo>
                                  <a:pt x="3731" y="4646"/>
                                </a:lnTo>
                                <a:lnTo>
                                  <a:pt x="4246" y="4251"/>
                                </a:lnTo>
                                <a:lnTo>
                                  <a:pt x="4642" y="3735"/>
                                </a:lnTo>
                                <a:lnTo>
                                  <a:pt x="4890" y="3135"/>
                                </a:lnTo>
                                <a:lnTo>
                                  <a:pt x="4974" y="2490"/>
                                </a:lnTo>
                                <a:lnTo>
                                  <a:pt x="4976" y="24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459720"/>
                            <a:ext cx="272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0">
                                <a:moveTo>
                                  <a:pt x="71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640080"/>
                            <a:ext cx="1440" cy="153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25">
                                <a:moveTo>
                                  <a:pt x="0" y="0"/>
                                </a:moveTo>
                                <a:lnTo>
                                  <a:pt x="0" y="4025"/>
                                </a:lnTo>
                                <a:lnTo>
                                  <a:pt x="1" y="40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585360"/>
                            <a:ext cx="898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9" h="0">
                                <a:moveTo>
                                  <a:pt x="235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459720"/>
                            <a:ext cx="1440" cy="18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74">
                                <a:moveTo>
                                  <a:pt x="0" y="0"/>
                                </a:moveTo>
                                <a:lnTo>
                                  <a:pt x="0" y="4974"/>
                                </a:lnTo>
                                <a:lnTo>
                                  <a:pt x="1" y="49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459720"/>
                            <a:ext cx="7308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30">
                                <a:moveTo>
                                  <a:pt x="190" y="0"/>
                                </a:moveTo>
                                <a:lnTo>
                                  <a:pt x="0" y="330"/>
                                </a:lnTo>
                                <a:lnTo>
                                  <a:pt x="2" y="3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640080"/>
                            <a:ext cx="1532880" cy="153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3" h="4025">
                                <a:moveTo>
                                  <a:pt x="4021" y="2012"/>
                                </a:moveTo>
                                <a:lnTo>
                                  <a:pt x="3923" y="1391"/>
                                </a:lnTo>
                                <a:lnTo>
                                  <a:pt x="3638" y="830"/>
                                </a:lnTo>
                                <a:lnTo>
                                  <a:pt x="3193" y="384"/>
                                </a:lnTo>
                                <a:lnTo>
                                  <a:pt x="2633" y="99"/>
                                </a:lnTo>
                                <a:lnTo>
                                  <a:pt x="2011" y="0"/>
                                </a:lnTo>
                                <a:lnTo>
                                  <a:pt x="1389" y="99"/>
                                </a:lnTo>
                                <a:lnTo>
                                  <a:pt x="829" y="384"/>
                                </a:lnTo>
                                <a:lnTo>
                                  <a:pt x="384" y="830"/>
                                </a:lnTo>
                                <a:lnTo>
                                  <a:pt x="99" y="1391"/>
                                </a:lnTo>
                                <a:lnTo>
                                  <a:pt x="0" y="2012"/>
                                </a:lnTo>
                                <a:lnTo>
                                  <a:pt x="99" y="2634"/>
                                </a:lnTo>
                                <a:lnTo>
                                  <a:pt x="384" y="3195"/>
                                </a:lnTo>
                                <a:lnTo>
                                  <a:pt x="829" y="3641"/>
                                </a:lnTo>
                                <a:lnTo>
                                  <a:pt x="1389" y="3926"/>
                                </a:lnTo>
                                <a:lnTo>
                                  <a:pt x="2011" y="4025"/>
                                </a:lnTo>
                                <a:lnTo>
                                  <a:pt x="2633" y="3926"/>
                                </a:lnTo>
                                <a:lnTo>
                                  <a:pt x="3193" y="3641"/>
                                </a:lnTo>
                                <a:lnTo>
                                  <a:pt x="3638" y="3195"/>
                                </a:lnTo>
                                <a:lnTo>
                                  <a:pt x="3923" y="2634"/>
                                </a:lnTo>
                                <a:lnTo>
                                  <a:pt x="4021" y="2012"/>
                                </a:lnTo>
                                <a:lnTo>
                                  <a:pt x="4023" y="20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585360"/>
                            <a:ext cx="331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4">
                                <a:moveTo>
                                  <a:pt x="0" y="144"/>
                                </a:moveTo>
                                <a:lnTo>
                                  <a:pt x="83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2228040"/>
                            <a:ext cx="898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9" h="0">
                                <a:moveTo>
                                  <a:pt x="235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2172960"/>
                            <a:ext cx="33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3">
                                <a:moveTo>
                                  <a:pt x="0" y="0"/>
                                </a:moveTo>
                                <a:lnTo>
                                  <a:pt x="83" y="143"/>
                                </a:lnTo>
                                <a:lnTo>
                                  <a:pt x="85" y="1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2355120"/>
                            <a:ext cx="20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0">
                                <a:moveTo>
                                  <a:pt x="52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2228040"/>
                            <a:ext cx="730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32">
                                <a:moveTo>
                                  <a:pt x="190" y="33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858600"/>
                            <a:ext cx="1121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4" h="0">
                                <a:moveTo>
                                  <a:pt x="0" y="0"/>
                                </a:moveTo>
                                <a:lnTo>
                                  <a:pt x="2943" y="0"/>
                                </a:lnTo>
                                <a:lnTo>
                                  <a:pt x="29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817200"/>
                            <a:ext cx="972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52">
                                <a:moveTo>
                                  <a:pt x="0" y="0"/>
                                </a:moveTo>
                                <a:lnTo>
                                  <a:pt x="252" y="252"/>
                                </a:lnTo>
                                <a:lnTo>
                                  <a:pt x="254" y="2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912960"/>
                            <a:ext cx="1012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7" h="0">
                                <a:moveTo>
                                  <a:pt x="0" y="0"/>
                                </a:moveTo>
                                <a:lnTo>
                                  <a:pt x="2655" y="0"/>
                                </a:lnTo>
                                <a:lnTo>
                                  <a:pt x="26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817200"/>
                            <a:ext cx="972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52">
                                <a:moveTo>
                                  <a:pt x="253" y="0"/>
                                </a:moveTo>
                                <a:lnTo>
                                  <a:pt x="0" y="252"/>
                                </a:lnTo>
                                <a:lnTo>
                                  <a:pt x="2" y="2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900080"/>
                            <a:ext cx="972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53">
                                <a:moveTo>
                                  <a:pt x="0" y="253"/>
                                </a:move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955160"/>
                            <a:ext cx="112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4" h="0">
                                <a:moveTo>
                                  <a:pt x="0" y="0"/>
                                </a:moveTo>
                                <a:lnTo>
                                  <a:pt x="2943" y="0"/>
                                </a:lnTo>
                                <a:lnTo>
                                  <a:pt x="29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900080"/>
                            <a:ext cx="972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53">
                                <a:moveTo>
                                  <a:pt x="253" y="2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1900080"/>
                            <a:ext cx="1012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7" h="0">
                                <a:moveTo>
                                  <a:pt x="0" y="0"/>
                                </a:moveTo>
                                <a:lnTo>
                                  <a:pt x="2655" y="0"/>
                                </a:lnTo>
                                <a:lnTo>
                                  <a:pt x="26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912960"/>
                            <a:ext cx="1440" cy="9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88">
                                <a:moveTo>
                                  <a:pt x="0" y="0"/>
                                </a:moveTo>
                                <a:lnTo>
                                  <a:pt x="0" y="2588"/>
                                </a:lnTo>
                                <a:lnTo>
                                  <a:pt x="2" y="25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2960"/>
                            <a:ext cx="1440" cy="9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88">
                                <a:moveTo>
                                  <a:pt x="0" y="0"/>
                                </a:moveTo>
                                <a:lnTo>
                                  <a:pt x="0" y="2588"/>
                                </a:lnTo>
                                <a:lnTo>
                                  <a:pt x="2" y="25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56960"/>
                            <a:ext cx="2484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1125">
                                <a:moveTo>
                                  <a:pt x="0" y="1125"/>
                                </a:moveTo>
                                <a:lnTo>
                                  <a:pt x="649" y="0"/>
                                </a:lnTo>
                                <a:lnTo>
                                  <a:pt x="6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81360"/>
                            <a:ext cx="144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65">
                                <a:moveTo>
                                  <a:pt x="0" y="14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124560"/>
                            <a:ext cx="79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56">
                                <a:moveTo>
                                  <a:pt x="209" y="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131400"/>
                            <a:ext cx="928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143">
                                <a:moveTo>
                                  <a:pt x="35" y="0"/>
                                </a:moveTo>
                                <a:lnTo>
                                  <a:pt x="0" y="76"/>
                                </a:lnTo>
                                <a:lnTo>
                                  <a:pt x="245" y="143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131400"/>
                            <a:ext cx="928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143">
                                <a:moveTo>
                                  <a:pt x="35" y="0"/>
                                </a:moveTo>
                                <a:lnTo>
                                  <a:pt x="0" y="76"/>
                                </a:lnTo>
                                <a:lnTo>
                                  <a:pt x="245" y="143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08720"/>
                            <a:ext cx="97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3">
                                <a:moveTo>
                                  <a:pt x="247" y="83"/>
                                </a:moveTo>
                                <a:lnTo>
                                  <a:pt x="254" y="0"/>
                                </a:lnTo>
                                <a:lnTo>
                                  <a:pt x="0" y="19"/>
                                </a:lnTo>
                                <a:lnTo>
                                  <a:pt x="24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08720"/>
                            <a:ext cx="97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3">
                                <a:moveTo>
                                  <a:pt x="247" y="83"/>
                                </a:moveTo>
                                <a:lnTo>
                                  <a:pt x="254" y="0"/>
                                </a:lnTo>
                                <a:lnTo>
                                  <a:pt x="0" y="19"/>
                                </a:lnTo>
                                <a:lnTo>
                                  <a:pt x="247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0"/>
                            <a:ext cx="266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51">
                                <a:moveTo>
                                  <a:pt x="7" y="47"/>
                                </a:moveTo>
                                <a:lnTo>
                                  <a:pt x="29" y="35"/>
                                </a:lnTo>
                                <a:lnTo>
                                  <a:pt x="68" y="0"/>
                                </a:lnTo>
                                <a:lnTo>
                                  <a:pt x="0" y="251"/>
                                </a:lnTo>
                                <a:lnTo>
                                  <a:pt x="2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51">
                                <a:moveTo>
                                  <a:pt x="169" y="0"/>
                                </a:moveTo>
                                <a:lnTo>
                                  <a:pt x="74" y="0"/>
                                </a:lnTo>
                                <a:lnTo>
                                  <a:pt x="35" y="107"/>
                                </a:lnTo>
                                <a:lnTo>
                                  <a:pt x="48" y="95"/>
                                </a:lnTo>
                                <a:lnTo>
                                  <a:pt x="79" y="83"/>
                                </a:lnTo>
                                <a:lnTo>
                                  <a:pt x="108" y="83"/>
                                </a:lnTo>
                                <a:lnTo>
                                  <a:pt x="134" y="95"/>
                                </a:lnTo>
                                <a:lnTo>
                                  <a:pt x="147" y="120"/>
                                </a:lnTo>
                                <a:lnTo>
                                  <a:pt x="146" y="155"/>
                                </a:lnTo>
                                <a:lnTo>
                                  <a:pt x="140" y="180"/>
                                </a:lnTo>
                                <a:lnTo>
                                  <a:pt x="121" y="215"/>
                                </a:lnTo>
                                <a:lnTo>
                                  <a:pt x="95" y="240"/>
                                </a:lnTo>
                                <a:lnTo>
                                  <a:pt x="64" y="251"/>
                                </a:lnTo>
                                <a:lnTo>
                                  <a:pt x="34" y="251"/>
                                </a:lnTo>
                                <a:lnTo>
                                  <a:pt x="9" y="240"/>
                                </a:lnTo>
                                <a:lnTo>
                                  <a:pt x="3" y="227"/>
                                </a:lnTo>
                                <a:lnTo>
                                  <a:pt x="0" y="203"/>
                                </a:lnTo>
                                <a:lnTo>
                                  <a:pt x="1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7">
                                <a:moveTo>
                                  <a:pt x="39" y="24"/>
                                </a:moveTo>
                                <a:lnTo>
                                  <a:pt x="38" y="6"/>
                                </a:lnTo>
                                <a:lnTo>
                                  <a:pt x="25" y="0"/>
                                </a:lnTo>
                                <a:lnTo>
                                  <a:pt x="10" y="6"/>
                                </a:lnTo>
                                <a:lnTo>
                                  <a:pt x="0" y="24"/>
                                </a:lnTo>
                                <a:lnTo>
                                  <a:pt x="1" y="41"/>
                                </a:lnTo>
                                <a:lnTo>
                                  <a:pt x="13" y="47"/>
                                </a:lnTo>
                                <a:lnTo>
                                  <a:pt x="28" y="41"/>
                                </a:lnTo>
                                <a:lnTo>
                                  <a:pt x="39" y="24"/>
                                </a:lnTo>
                                <a:lnTo>
                                  <a:pt x="40" y="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8568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">
                                <a:moveTo>
                                  <a:pt x="13" y="0"/>
                                </a:moveTo>
                                <a:lnTo>
                                  <a:pt x="0" y="13"/>
                                </a:lnTo>
                                <a:lnTo>
                                  <a:pt x="6" y="24"/>
                                </a:lnTo>
                                <a:lnTo>
                                  <a:pt x="19" y="13"/>
                                </a:lnTo>
                                <a:lnTo>
                                  <a:pt x="20" y="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8568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4">
                                <a:moveTo>
                                  <a:pt x="13" y="0"/>
                                </a:moveTo>
                                <a:lnTo>
                                  <a:pt x="0" y="13"/>
                                </a:lnTo>
                                <a:lnTo>
                                  <a:pt x="6" y="24"/>
                                </a:lnTo>
                                <a:lnTo>
                                  <a:pt x="20" y="13"/>
                                </a:lnTo>
                                <a:lnTo>
                                  <a:pt x="21" y="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8568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">
                                <a:moveTo>
                                  <a:pt x="12" y="0"/>
                                </a:moveTo>
                                <a:lnTo>
                                  <a:pt x="0" y="13"/>
                                </a:lnTo>
                                <a:lnTo>
                                  <a:pt x="5" y="24"/>
                                </a:lnTo>
                                <a:lnTo>
                                  <a:pt x="19" y="13"/>
                                </a:lnTo>
                                <a:lnTo>
                                  <a:pt x="20" y="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0"/>
                            <a:ext cx="673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251">
                                <a:moveTo>
                                  <a:pt x="74" y="0"/>
                                </a:moveTo>
                                <a:lnTo>
                                  <a:pt x="179" y="0"/>
                                </a:lnTo>
                                <a:lnTo>
                                  <a:pt x="95" y="95"/>
                                </a:lnTo>
                                <a:lnTo>
                                  <a:pt x="124" y="95"/>
                                </a:lnTo>
                                <a:lnTo>
                                  <a:pt x="140" y="107"/>
                                </a:lnTo>
                                <a:lnTo>
                                  <a:pt x="147" y="120"/>
                                </a:lnTo>
                                <a:lnTo>
                                  <a:pt x="147" y="155"/>
                                </a:lnTo>
                                <a:lnTo>
                                  <a:pt x="140" y="180"/>
                                </a:lnTo>
                                <a:lnTo>
                                  <a:pt x="121" y="215"/>
                                </a:lnTo>
                                <a:lnTo>
                                  <a:pt x="95" y="240"/>
                                </a:lnTo>
                                <a:lnTo>
                                  <a:pt x="64" y="251"/>
                                </a:lnTo>
                                <a:lnTo>
                                  <a:pt x="35" y="251"/>
                                </a:lnTo>
                                <a:lnTo>
                                  <a:pt x="9" y="240"/>
                                </a:lnTo>
                                <a:lnTo>
                                  <a:pt x="3" y="227"/>
                                </a:lnTo>
                                <a:lnTo>
                                  <a:pt x="0" y="203"/>
                                </a:lnTo>
                                <a:lnTo>
                                  <a:pt x="1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0"/>
                            <a:ext cx="604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51">
                                <a:moveTo>
                                  <a:pt x="104" y="0"/>
                                </a:moveTo>
                                <a:lnTo>
                                  <a:pt x="71" y="12"/>
                                </a:lnTo>
                                <a:lnTo>
                                  <a:pt x="43" y="47"/>
                                </a:lnTo>
                                <a:lnTo>
                                  <a:pt x="17" y="107"/>
                                </a:lnTo>
                                <a:lnTo>
                                  <a:pt x="7" y="143"/>
                                </a:lnTo>
                                <a:lnTo>
                                  <a:pt x="0" y="203"/>
                                </a:lnTo>
                                <a:lnTo>
                                  <a:pt x="10" y="240"/>
                                </a:lnTo>
                                <a:lnTo>
                                  <a:pt x="36" y="251"/>
                                </a:lnTo>
                                <a:lnTo>
                                  <a:pt x="55" y="251"/>
                                </a:lnTo>
                                <a:lnTo>
                                  <a:pt x="88" y="240"/>
                                </a:lnTo>
                                <a:lnTo>
                                  <a:pt x="116" y="203"/>
                                </a:lnTo>
                                <a:lnTo>
                                  <a:pt x="142" y="143"/>
                                </a:lnTo>
                                <a:lnTo>
                                  <a:pt x="152" y="107"/>
                                </a:lnTo>
                                <a:lnTo>
                                  <a:pt x="157" y="47"/>
                                </a:lnTo>
                                <a:lnTo>
                                  <a:pt x="148" y="12"/>
                                </a:lnTo>
                                <a:lnTo>
                                  <a:pt x="123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0"/>
                            <a:ext cx="147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7">
                                <a:moveTo>
                                  <a:pt x="38" y="24"/>
                                </a:moveTo>
                                <a:lnTo>
                                  <a:pt x="37" y="6"/>
                                </a:lnTo>
                                <a:lnTo>
                                  <a:pt x="26" y="0"/>
                                </a:lnTo>
                                <a:lnTo>
                                  <a:pt x="11" y="6"/>
                                </a:lnTo>
                                <a:lnTo>
                                  <a:pt x="0" y="24"/>
                                </a:lnTo>
                                <a:lnTo>
                                  <a:pt x="1" y="41"/>
                                </a:lnTo>
                                <a:lnTo>
                                  <a:pt x="13" y="47"/>
                                </a:lnTo>
                                <a:lnTo>
                                  <a:pt x="28" y="41"/>
                                </a:lnTo>
                                <a:lnTo>
                                  <a:pt x="38" y="24"/>
                                </a:lnTo>
                                <a:lnTo>
                                  <a:pt x="39" y="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1955160"/>
                            <a:ext cx="339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" h="0">
                                <a:moveTo>
                                  <a:pt x="0" y="0"/>
                                </a:moveTo>
                                <a:lnTo>
                                  <a:pt x="892" y="0"/>
                                </a:lnTo>
                                <a:lnTo>
                                  <a:pt x="8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858600"/>
                            <a:ext cx="339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" h="0">
                                <a:moveTo>
                                  <a:pt x="0" y="0"/>
                                </a:moveTo>
                                <a:lnTo>
                                  <a:pt x="892" y="0"/>
                                </a:lnTo>
                                <a:lnTo>
                                  <a:pt x="8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954360"/>
                            <a:ext cx="144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3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1858680"/>
                            <a:ext cx="31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51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43" y="2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1858680"/>
                            <a:ext cx="31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51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43" y="2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858600"/>
                            <a:ext cx="316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51">
                                <a:moveTo>
                                  <a:pt x="0" y="251"/>
                                </a:moveTo>
                                <a:lnTo>
                                  <a:pt x="84" y="251"/>
                                </a:lnTo>
                                <a:lnTo>
                                  <a:pt x="43" y="0"/>
                                </a:lnTo>
                                <a:lnTo>
                                  <a:pt x="0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858600"/>
                            <a:ext cx="316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51">
                                <a:moveTo>
                                  <a:pt x="0" y="251"/>
                                </a:moveTo>
                                <a:lnTo>
                                  <a:pt x="84" y="251"/>
                                </a:lnTo>
                                <a:lnTo>
                                  <a:pt x="43" y="0"/>
                                </a:lnTo>
                                <a:lnTo>
                                  <a:pt x="0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691640"/>
                            <a:ext cx="972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21">
                                <a:moveTo>
                                  <a:pt x="252" y="221"/>
                                </a:moveTo>
                                <a:lnTo>
                                  <a:pt x="0" y="152"/>
                                </a:lnTo>
                                <a:lnTo>
                                  <a:pt x="252" y="144"/>
                                </a:lnTo>
                                <a:lnTo>
                                  <a:pt x="0" y="0"/>
                                </a:lnTo>
                                <a:lnTo>
                                  <a:pt x="252" y="66"/>
                                </a:lnTo>
                                <a:lnTo>
                                  <a:pt x="253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644120"/>
                            <a:ext cx="97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66">
                                <a:moveTo>
                                  <a:pt x="47" y="60"/>
                                </a:moveTo>
                                <a:lnTo>
                                  <a:pt x="36" y="38"/>
                                </a:lnTo>
                                <a:lnTo>
                                  <a:pt x="0" y="0"/>
                                </a:lnTo>
                                <a:lnTo>
                                  <a:pt x="252" y="66"/>
                                </a:lnTo>
                                <a:lnTo>
                                  <a:pt x="253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560240"/>
                            <a:ext cx="96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57">
                                <a:moveTo>
                                  <a:pt x="0" y="55"/>
                                </a:moveTo>
                                <a:lnTo>
                                  <a:pt x="12" y="88"/>
                                </a:lnTo>
                                <a:lnTo>
                                  <a:pt x="47" y="116"/>
                                </a:lnTo>
                                <a:lnTo>
                                  <a:pt x="107" y="142"/>
                                </a:lnTo>
                                <a:lnTo>
                                  <a:pt x="144" y="152"/>
                                </a:lnTo>
                                <a:lnTo>
                                  <a:pt x="203" y="157"/>
                                </a:lnTo>
                                <a:lnTo>
                                  <a:pt x="240" y="148"/>
                                </a:lnTo>
                                <a:lnTo>
                                  <a:pt x="252" y="123"/>
                                </a:lnTo>
                                <a:lnTo>
                                  <a:pt x="252" y="104"/>
                                </a:lnTo>
                                <a:lnTo>
                                  <a:pt x="240" y="71"/>
                                </a:lnTo>
                                <a:lnTo>
                                  <a:pt x="203" y="43"/>
                                </a:lnTo>
                                <a:lnTo>
                                  <a:pt x="144" y="17"/>
                                </a:lnTo>
                                <a:lnTo>
                                  <a:pt x="107" y="7"/>
                                </a:lnTo>
                                <a:lnTo>
                                  <a:pt x="47" y="0"/>
                                </a:lnTo>
                                <a:lnTo>
                                  <a:pt x="12" y="10"/>
                                </a:lnTo>
                                <a:lnTo>
                                  <a:pt x="0" y="36"/>
                                </a:lnTo>
                                <a:lnTo>
                                  <a:pt x="0" y="55"/>
                                </a:lnTo>
                                <a:lnTo>
                                  <a:pt x="1" y="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1498680"/>
                            <a:ext cx="64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50">
                                <a:moveTo>
                                  <a:pt x="168" y="1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1515600"/>
                            <a:ext cx="64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60">
                                <a:moveTo>
                                  <a:pt x="168" y="0"/>
                                </a:moveTo>
                                <a:lnTo>
                                  <a:pt x="0" y="60"/>
                                </a:lnTo>
                                <a:lnTo>
                                  <a:pt x="1" y="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450800"/>
                            <a:ext cx="97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68">
                                <a:moveTo>
                                  <a:pt x="47" y="61"/>
                                </a:moveTo>
                                <a:lnTo>
                                  <a:pt x="36" y="38"/>
                                </a:lnTo>
                                <a:lnTo>
                                  <a:pt x="0" y="0"/>
                                </a:lnTo>
                                <a:lnTo>
                                  <a:pt x="252" y="68"/>
                                </a:lnTo>
                                <a:lnTo>
                                  <a:pt x="253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359360"/>
                            <a:ext cx="14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1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278360"/>
                            <a:ext cx="655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43">
                                <a:moveTo>
                                  <a:pt x="0" y="3"/>
                                </a:moveTo>
                                <a:lnTo>
                                  <a:pt x="167" y="143"/>
                                </a:lnTo>
                                <a:lnTo>
                                  <a:pt x="167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279440"/>
                            <a:ext cx="97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67">
                                <a:moveTo>
                                  <a:pt x="0" y="0"/>
                                </a:moveTo>
                                <a:lnTo>
                                  <a:pt x="252" y="67"/>
                                </a:lnTo>
                                <a:lnTo>
                                  <a:pt x="253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242720"/>
                            <a:ext cx="9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67">
                                <a:moveTo>
                                  <a:pt x="252" y="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191240"/>
                            <a:ext cx="972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69">
                                <a:moveTo>
                                  <a:pt x="0" y="0"/>
                                </a:moveTo>
                                <a:lnTo>
                                  <a:pt x="252" y="69"/>
                                </a:lnTo>
                                <a:lnTo>
                                  <a:pt x="253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1203840"/>
                            <a:ext cx="14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">
                                <a:moveTo>
                                  <a:pt x="0" y="1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118160"/>
                            <a:ext cx="96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69">
                                <a:moveTo>
                                  <a:pt x="0" y="0"/>
                                </a:moveTo>
                                <a:lnTo>
                                  <a:pt x="0" y="95"/>
                                </a:lnTo>
                                <a:lnTo>
                                  <a:pt x="107" y="133"/>
                                </a:lnTo>
                                <a:lnTo>
                                  <a:pt x="95" y="121"/>
                                </a:lnTo>
                                <a:lnTo>
                                  <a:pt x="84" y="88"/>
                                </a:lnTo>
                                <a:lnTo>
                                  <a:pt x="84" y="60"/>
                                </a:lnTo>
                                <a:lnTo>
                                  <a:pt x="95" y="35"/>
                                </a:lnTo>
                                <a:lnTo>
                                  <a:pt x="120" y="21"/>
                                </a:lnTo>
                                <a:lnTo>
                                  <a:pt x="155" y="21"/>
                                </a:lnTo>
                                <a:lnTo>
                                  <a:pt x="180" y="28"/>
                                </a:lnTo>
                                <a:lnTo>
                                  <a:pt x="215" y="47"/>
                                </a:lnTo>
                                <a:lnTo>
                                  <a:pt x="240" y="73"/>
                                </a:lnTo>
                                <a:lnTo>
                                  <a:pt x="252" y="105"/>
                                </a:lnTo>
                                <a:lnTo>
                                  <a:pt x="252" y="133"/>
                                </a:lnTo>
                                <a:lnTo>
                                  <a:pt x="240" y="159"/>
                                </a:lnTo>
                                <a:lnTo>
                                  <a:pt x="227" y="166"/>
                                </a:lnTo>
                                <a:lnTo>
                                  <a:pt x="203" y="169"/>
                                </a:lnTo>
                                <a:lnTo>
                                  <a:pt x="204" y="1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089720"/>
                            <a:ext cx="96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67">
                                <a:moveTo>
                                  <a:pt x="252" y="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038240"/>
                            <a:ext cx="97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68">
                                <a:moveTo>
                                  <a:pt x="0" y="0"/>
                                </a:moveTo>
                                <a:lnTo>
                                  <a:pt x="252" y="68"/>
                                </a:lnTo>
                                <a:lnTo>
                                  <a:pt x="253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1050120"/>
                            <a:ext cx="14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">
                                <a:moveTo>
                                  <a:pt x="0" y="1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995840"/>
                            <a:ext cx="264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0">
                                <a:moveTo>
                                  <a:pt x="69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17200"/>
                            <a:ext cx="264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0">
                                <a:moveTo>
                                  <a:pt x="69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912960"/>
                            <a:ext cx="1440" cy="9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88">
                                <a:moveTo>
                                  <a:pt x="0" y="25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900080"/>
                            <a:ext cx="316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53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42" y="25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900080"/>
                            <a:ext cx="316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53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42" y="2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817200"/>
                            <a:ext cx="316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52">
                                <a:moveTo>
                                  <a:pt x="0" y="252"/>
                                </a:moveTo>
                                <a:lnTo>
                                  <a:pt x="83" y="252"/>
                                </a:lnTo>
                                <a:lnTo>
                                  <a:pt x="42" y="0"/>
                                </a:lnTo>
                                <a:lnTo>
                                  <a:pt x="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817200"/>
                            <a:ext cx="316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52">
                                <a:moveTo>
                                  <a:pt x="0" y="252"/>
                                </a:moveTo>
                                <a:lnTo>
                                  <a:pt x="83" y="252"/>
                                </a:lnTo>
                                <a:lnTo>
                                  <a:pt x="42" y="0"/>
                                </a:lnTo>
                                <a:lnTo>
                                  <a:pt x="0" y="2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645920"/>
                            <a:ext cx="640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31">
                                <a:moveTo>
                                  <a:pt x="0" y="58"/>
                                </a:moveTo>
                                <a:lnTo>
                                  <a:pt x="12" y="79"/>
                                </a:lnTo>
                                <a:lnTo>
                                  <a:pt x="37" y="105"/>
                                </a:lnTo>
                                <a:lnTo>
                                  <a:pt x="72" y="124"/>
                                </a:lnTo>
                                <a:lnTo>
                                  <a:pt x="97" y="131"/>
                                </a:lnTo>
                                <a:lnTo>
                                  <a:pt x="132" y="131"/>
                                </a:lnTo>
                                <a:lnTo>
                                  <a:pt x="155" y="118"/>
                                </a:lnTo>
                                <a:lnTo>
                                  <a:pt x="168" y="103"/>
                                </a:lnTo>
                                <a:lnTo>
                                  <a:pt x="168" y="74"/>
                                </a:lnTo>
                                <a:lnTo>
                                  <a:pt x="155" y="51"/>
                                </a:lnTo>
                                <a:lnTo>
                                  <a:pt x="132" y="26"/>
                                </a:lnTo>
                                <a:lnTo>
                                  <a:pt x="97" y="6"/>
                                </a:lnTo>
                                <a:lnTo>
                                  <a:pt x="72" y="0"/>
                                </a:lnTo>
                                <a:lnTo>
                                  <a:pt x="37" y="0"/>
                                </a:lnTo>
                                <a:lnTo>
                                  <a:pt x="12" y="13"/>
                                </a:lnTo>
                                <a:lnTo>
                                  <a:pt x="0" y="29"/>
                                </a:lnTo>
                                <a:lnTo>
                                  <a:pt x="0" y="58"/>
                                </a:lnTo>
                                <a:lnTo>
                                  <a:pt x="1" y="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642680"/>
                            <a:ext cx="91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150">
                                <a:moveTo>
                                  <a:pt x="0" y="0"/>
                                </a:moveTo>
                                <a:lnTo>
                                  <a:pt x="240" y="150"/>
                                </a:lnTo>
                                <a:lnTo>
                                  <a:pt x="242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594440"/>
                            <a:ext cx="9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66">
                                <a:moveTo>
                                  <a:pt x="48" y="60"/>
                                </a:moveTo>
                                <a:lnTo>
                                  <a:pt x="37" y="38"/>
                                </a:lnTo>
                                <a:lnTo>
                                  <a:pt x="0" y="0"/>
                                </a:lnTo>
                                <a:lnTo>
                                  <a:pt x="252" y="66"/>
                                </a:lnTo>
                                <a:lnTo>
                                  <a:pt x="254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511280"/>
                            <a:ext cx="96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57">
                                <a:moveTo>
                                  <a:pt x="0" y="53"/>
                                </a:moveTo>
                                <a:lnTo>
                                  <a:pt x="12" y="86"/>
                                </a:lnTo>
                                <a:lnTo>
                                  <a:pt x="48" y="114"/>
                                </a:lnTo>
                                <a:lnTo>
                                  <a:pt x="108" y="140"/>
                                </a:lnTo>
                                <a:lnTo>
                                  <a:pt x="145" y="150"/>
                                </a:lnTo>
                                <a:lnTo>
                                  <a:pt x="203" y="157"/>
                                </a:lnTo>
                                <a:lnTo>
                                  <a:pt x="240" y="147"/>
                                </a:lnTo>
                                <a:lnTo>
                                  <a:pt x="252" y="121"/>
                                </a:lnTo>
                                <a:lnTo>
                                  <a:pt x="252" y="102"/>
                                </a:lnTo>
                                <a:lnTo>
                                  <a:pt x="240" y="69"/>
                                </a:lnTo>
                                <a:lnTo>
                                  <a:pt x="203" y="41"/>
                                </a:lnTo>
                                <a:lnTo>
                                  <a:pt x="145" y="15"/>
                                </a:lnTo>
                                <a:lnTo>
                                  <a:pt x="108" y="5"/>
                                </a:lnTo>
                                <a:lnTo>
                                  <a:pt x="48" y="0"/>
                                </a:lnTo>
                                <a:lnTo>
                                  <a:pt x="12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53"/>
                                </a:lnTo>
                                <a:lnTo>
                                  <a:pt x="2" y="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49724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">
                                <a:moveTo>
                                  <a:pt x="0" y="7"/>
                                </a:moveTo>
                                <a:lnTo>
                                  <a:pt x="12" y="19"/>
                                </a:lnTo>
                                <a:lnTo>
                                  <a:pt x="24" y="13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46232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">
                                <a:moveTo>
                                  <a:pt x="0" y="7"/>
                                </a:moveTo>
                                <a:lnTo>
                                  <a:pt x="12" y="19"/>
                                </a:lnTo>
                                <a:lnTo>
                                  <a:pt x="24" y="12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42560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0">
                                <a:moveTo>
                                  <a:pt x="0" y="6"/>
                                </a:moveTo>
                                <a:lnTo>
                                  <a:pt x="12" y="20"/>
                                </a:lnTo>
                                <a:lnTo>
                                  <a:pt x="24" y="13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353960"/>
                            <a:ext cx="96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68">
                                <a:moveTo>
                                  <a:pt x="48" y="61"/>
                                </a:moveTo>
                                <a:lnTo>
                                  <a:pt x="37" y="38"/>
                                </a:lnTo>
                                <a:lnTo>
                                  <a:pt x="0" y="0"/>
                                </a:lnTo>
                                <a:lnTo>
                                  <a:pt x="252" y="68"/>
                                </a:lnTo>
                                <a:lnTo>
                                  <a:pt x="254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270080"/>
                            <a:ext cx="96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57">
                                <a:moveTo>
                                  <a:pt x="0" y="55"/>
                                </a:moveTo>
                                <a:lnTo>
                                  <a:pt x="12" y="86"/>
                                </a:lnTo>
                                <a:lnTo>
                                  <a:pt x="48" y="115"/>
                                </a:lnTo>
                                <a:lnTo>
                                  <a:pt x="108" y="141"/>
                                </a:lnTo>
                                <a:lnTo>
                                  <a:pt x="145" y="150"/>
                                </a:lnTo>
                                <a:lnTo>
                                  <a:pt x="203" y="157"/>
                                </a:lnTo>
                                <a:lnTo>
                                  <a:pt x="240" y="147"/>
                                </a:lnTo>
                                <a:lnTo>
                                  <a:pt x="252" y="121"/>
                                </a:lnTo>
                                <a:lnTo>
                                  <a:pt x="252" y="102"/>
                                </a:lnTo>
                                <a:lnTo>
                                  <a:pt x="240" y="71"/>
                                </a:lnTo>
                                <a:lnTo>
                                  <a:pt x="203" y="42"/>
                                </a:lnTo>
                                <a:lnTo>
                                  <a:pt x="145" y="16"/>
                                </a:lnTo>
                                <a:lnTo>
                                  <a:pt x="108" y="7"/>
                                </a:lnTo>
                                <a:lnTo>
                                  <a:pt x="48" y="0"/>
                                </a:lnTo>
                                <a:lnTo>
                                  <a:pt x="12" y="10"/>
                                </a:lnTo>
                                <a:lnTo>
                                  <a:pt x="0" y="36"/>
                                </a:lnTo>
                                <a:lnTo>
                                  <a:pt x="0" y="55"/>
                                </a:lnTo>
                                <a:lnTo>
                                  <a:pt x="2" y="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257480"/>
                            <a:ext cx="9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">
                                <a:moveTo>
                                  <a:pt x="0" y="6"/>
                                </a:moveTo>
                                <a:lnTo>
                                  <a:pt x="12" y="19"/>
                                </a:lnTo>
                                <a:lnTo>
                                  <a:pt x="24" y="13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160280"/>
                            <a:ext cx="964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69">
                                <a:moveTo>
                                  <a:pt x="0" y="66"/>
                                </a:moveTo>
                                <a:lnTo>
                                  <a:pt x="12" y="98"/>
                                </a:lnTo>
                                <a:lnTo>
                                  <a:pt x="37" y="114"/>
                                </a:lnTo>
                                <a:lnTo>
                                  <a:pt x="60" y="121"/>
                                </a:lnTo>
                                <a:lnTo>
                                  <a:pt x="85" y="117"/>
                                </a:lnTo>
                                <a:lnTo>
                                  <a:pt x="96" y="102"/>
                                </a:lnTo>
                                <a:lnTo>
                                  <a:pt x="108" y="66"/>
                                </a:lnTo>
                                <a:lnTo>
                                  <a:pt x="120" y="41"/>
                                </a:lnTo>
                                <a:lnTo>
                                  <a:pt x="145" y="28"/>
                                </a:lnTo>
                                <a:lnTo>
                                  <a:pt x="168" y="26"/>
                                </a:lnTo>
                                <a:lnTo>
                                  <a:pt x="203" y="35"/>
                                </a:lnTo>
                                <a:lnTo>
                                  <a:pt x="228" y="50"/>
                                </a:lnTo>
                                <a:lnTo>
                                  <a:pt x="240" y="64"/>
                                </a:lnTo>
                                <a:lnTo>
                                  <a:pt x="252" y="95"/>
                                </a:lnTo>
                                <a:lnTo>
                                  <a:pt x="252" y="133"/>
                                </a:lnTo>
                                <a:lnTo>
                                  <a:pt x="240" y="159"/>
                                </a:lnTo>
                                <a:lnTo>
                                  <a:pt x="228" y="166"/>
                                </a:lnTo>
                                <a:lnTo>
                                  <a:pt x="203" y="169"/>
                                </a:lnTo>
                                <a:lnTo>
                                  <a:pt x="168" y="159"/>
                                </a:lnTo>
                                <a:lnTo>
                                  <a:pt x="145" y="143"/>
                                </a:lnTo>
                                <a:lnTo>
                                  <a:pt x="120" y="117"/>
                                </a:lnTo>
                                <a:lnTo>
                                  <a:pt x="108" y="86"/>
                                </a:lnTo>
                                <a:lnTo>
                                  <a:pt x="96" y="45"/>
                                </a:lnTo>
                                <a:lnTo>
                                  <a:pt x="85" y="21"/>
                                </a:lnTo>
                                <a:lnTo>
                                  <a:pt x="60" y="5"/>
                                </a:lnTo>
                                <a:lnTo>
                                  <a:pt x="37" y="0"/>
                                </a:lnTo>
                                <a:lnTo>
                                  <a:pt x="1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66"/>
                                </a:lnTo>
                                <a:lnTo>
                                  <a:pt x="2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640080"/>
                            <a:ext cx="495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9" h="0">
                                <a:moveTo>
                                  <a:pt x="129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2172960"/>
                            <a:ext cx="495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9" h="0">
                                <a:moveTo>
                                  <a:pt x="129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735840"/>
                            <a:ext cx="1440" cy="134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1">
                                <a:moveTo>
                                  <a:pt x="0" y="0"/>
                                </a:moveTo>
                                <a:lnTo>
                                  <a:pt x="0" y="3521"/>
                                </a:lnTo>
                                <a:lnTo>
                                  <a:pt x="1" y="35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40080"/>
                            <a:ext cx="324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52">
                                <a:moveTo>
                                  <a:pt x="0" y="252"/>
                                </a:moveTo>
                                <a:lnTo>
                                  <a:pt x="85" y="252"/>
                                </a:lnTo>
                                <a:lnTo>
                                  <a:pt x="43" y="0"/>
                                </a:lnTo>
                                <a:lnTo>
                                  <a:pt x="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40080"/>
                            <a:ext cx="324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52">
                                <a:moveTo>
                                  <a:pt x="0" y="252"/>
                                </a:moveTo>
                                <a:lnTo>
                                  <a:pt x="85" y="252"/>
                                </a:lnTo>
                                <a:lnTo>
                                  <a:pt x="43" y="0"/>
                                </a:lnTo>
                                <a:lnTo>
                                  <a:pt x="0" y="2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2077200"/>
                            <a:ext cx="324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52">
                                <a:moveTo>
                                  <a:pt x="0" y="0"/>
                                </a:moveTo>
                                <a:lnTo>
                                  <a:pt x="85" y="0"/>
                                </a:lnTo>
                                <a:lnTo>
                                  <a:pt x="43" y="2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2077200"/>
                            <a:ext cx="324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52">
                                <a:moveTo>
                                  <a:pt x="0" y="0"/>
                                </a:moveTo>
                                <a:lnTo>
                                  <a:pt x="85" y="0"/>
                                </a:lnTo>
                                <a:lnTo>
                                  <a:pt x="43" y="2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587960"/>
                            <a:ext cx="95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67">
                                <a:moveTo>
                                  <a:pt x="47" y="60"/>
                                </a:moveTo>
                                <a:lnTo>
                                  <a:pt x="35" y="38"/>
                                </a:lnTo>
                                <a:lnTo>
                                  <a:pt x="0" y="0"/>
                                </a:lnTo>
                                <a:lnTo>
                                  <a:pt x="251" y="67"/>
                                </a:lnTo>
                                <a:lnTo>
                                  <a:pt x="252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499760"/>
                            <a:ext cx="95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80">
                                <a:moveTo>
                                  <a:pt x="0" y="106"/>
                                </a:moveTo>
                                <a:lnTo>
                                  <a:pt x="0" y="0"/>
                                </a:lnTo>
                                <a:lnTo>
                                  <a:pt x="95" y="83"/>
                                </a:lnTo>
                                <a:lnTo>
                                  <a:pt x="95" y="54"/>
                                </a:lnTo>
                                <a:lnTo>
                                  <a:pt x="107" y="38"/>
                                </a:lnTo>
                                <a:lnTo>
                                  <a:pt x="118" y="33"/>
                                </a:lnTo>
                                <a:lnTo>
                                  <a:pt x="155" y="33"/>
                                </a:lnTo>
                                <a:lnTo>
                                  <a:pt x="178" y="39"/>
                                </a:lnTo>
                                <a:lnTo>
                                  <a:pt x="215" y="58"/>
                                </a:lnTo>
                                <a:lnTo>
                                  <a:pt x="238" y="83"/>
                                </a:lnTo>
                                <a:lnTo>
                                  <a:pt x="251" y="116"/>
                                </a:lnTo>
                                <a:lnTo>
                                  <a:pt x="251" y="144"/>
                                </a:lnTo>
                                <a:lnTo>
                                  <a:pt x="238" y="170"/>
                                </a:lnTo>
                                <a:lnTo>
                                  <a:pt x="226" y="176"/>
                                </a:lnTo>
                                <a:lnTo>
                                  <a:pt x="203" y="180"/>
                                </a:lnTo>
                                <a:lnTo>
                                  <a:pt x="204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1491480"/>
                            <a:ext cx="10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9">
                                <a:moveTo>
                                  <a:pt x="0" y="7"/>
                                </a:moveTo>
                                <a:lnTo>
                                  <a:pt x="12" y="19"/>
                                </a:lnTo>
                                <a:lnTo>
                                  <a:pt x="25" y="12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394640"/>
                            <a:ext cx="95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70">
                                <a:moveTo>
                                  <a:pt x="0" y="0"/>
                                </a:moveTo>
                                <a:lnTo>
                                  <a:pt x="0" y="96"/>
                                </a:lnTo>
                                <a:lnTo>
                                  <a:pt x="107" y="135"/>
                                </a:lnTo>
                                <a:lnTo>
                                  <a:pt x="95" y="122"/>
                                </a:lnTo>
                                <a:lnTo>
                                  <a:pt x="83" y="90"/>
                                </a:lnTo>
                                <a:lnTo>
                                  <a:pt x="83" y="61"/>
                                </a:lnTo>
                                <a:lnTo>
                                  <a:pt x="95" y="35"/>
                                </a:lnTo>
                                <a:lnTo>
                                  <a:pt x="118" y="23"/>
                                </a:lnTo>
                                <a:lnTo>
                                  <a:pt x="155" y="23"/>
                                </a:lnTo>
                                <a:lnTo>
                                  <a:pt x="178" y="30"/>
                                </a:lnTo>
                                <a:lnTo>
                                  <a:pt x="215" y="49"/>
                                </a:lnTo>
                                <a:lnTo>
                                  <a:pt x="238" y="75"/>
                                </a:lnTo>
                                <a:lnTo>
                                  <a:pt x="251" y="106"/>
                                </a:lnTo>
                                <a:lnTo>
                                  <a:pt x="251" y="135"/>
                                </a:lnTo>
                                <a:lnTo>
                                  <a:pt x="238" y="161"/>
                                </a:lnTo>
                                <a:lnTo>
                                  <a:pt x="226" y="166"/>
                                </a:lnTo>
                                <a:lnTo>
                                  <a:pt x="203" y="170"/>
                                </a:lnTo>
                                <a:lnTo>
                                  <a:pt x="204" y="1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374120"/>
                            <a:ext cx="640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5">
                                <a:moveTo>
                                  <a:pt x="168" y="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338480"/>
                            <a:ext cx="64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05">
                                <a:moveTo>
                                  <a:pt x="48" y="105"/>
                                </a:moveTo>
                                <a:lnTo>
                                  <a:pt x="12" y="67"/>
                                </a:lnTo>
                                <a:lnTo>
                                  <a:pt x="0" y="45"/>
                                </a:lnTo>
                                <a:lnTo>
                                  <a:pt x="0" y="16"/>
                                </a:lnTo>
                                <a:lnTo>
                                  <a:pt x="12" y="0"/>
                                </a:lnTo>
                                <a:lnTo>
                                  <a:pt x="48" y="0"/>
                                </a:lnTo>
                                <a:lnTo>
                                  <a:pt x="168" y="31"/>
                                </a:lnTo>
                                <a:lnTo>
                                  <a:pt x="169" y="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298520"/>
                            <a:ext cx="64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05">
                                <a:moveTo>
                                  <a:pt x="48" y="105"/>
                                </a:moveTo>
                                <a:lnTo>
                                  <a:pt x="12" y="67"/>
                                </a:lnTo>
                                <a:lnTo>
                                  <a:pt x="0" y="43"/>
                                </a:lnTo>
                                <a:lnTo>
                                  <a:pt x="0" y="15"/>
                                </a:lnTo>
                                <a:lnTo>
                                  <a:pt x="12" y="0"/>
                                </a:lnTo>
                                <a:lnTo>
                                  <a:pt x="48" y="0"/>
                                </a:lnTo>
                                <a:lnTo>
                                  <a:pt x="168" y="31"/>
                                </a:lnTo>
                                <a:lnTo>
                                  <a:pt x="169" y="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24956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9">
                                <a:moveTo>
                                  <a:pt x="11" y="19"/>
                                </a:moveTo>
                                <a:lnTo>
                                  <a:pt x="23" y="12"/>
                                </a:lnTo>
                                <a:lnTo>
                                  <a:pt x="11" y="0"/>
                                </a:lnTo>
                                <a:lnTo>
                                  <a:pt x="0" y="5"/>
                                </a:lnTo>
                                <a:lnTo>
                                  <a:pt x="11" y="19"/>
                                </a:lnTo>
                                <a:lnTo>
                                  <a:pt x="12" y="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261080"/>
                            <a:ext cx="640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45">
                                <a:moveTo>
                                  <a:pt x="0" y="0"/>
                                </a:moveTo>
                                <a:lnTo>
                                  <a:pt x="168" y="45"/>
                                </a:lnTo>
                                <a:lnTo>
                                  <a:pt x="169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234440"/>
                            <a:ext cx="640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5">
                                <a:moveTo>
                                  <a:pt x="168" y="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200240"/>
                            <a:ext cx="64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05">
                                <a:moveTo>
                                  <a:pt x="48" y="105"/>
                                </a:moveTo>
                                <a:lnTo>
                                  <a:pt x="12" y="66"/>
                                </a:lnTo>
                                <a:lnTo>
                                  <a:pt x="0" y="45"/>
                                </a:lnTo>
                                <a:lnTo>
                                  <a:pt x="0" y="15"/>
                                </a:lnTo>
                                <a:lnTo>
                                  <a:pt x="12" y="0"/>
                                </a:lnTo>
                                <a:lnTo>
                                  <a:pt x="48" y="0"/>
                                </a:lnTo>
                                <a:lnTo>
                                  <a:pt x="168" y="31"/>
                                </a:lnTo>
                                <a:lnTo>
                                  <a:pt x="169" y="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351720"/>
                            <a:ext cx="46404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1220">
                                <a:moveTo>
                                  <a:pt x="1220" y="12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995840"/>
                            <a:ext cx="46404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1222">
                                <a:moveTo>
                                  <a:pt x="1220" y="0"/>
                                </a:moveTo>
                                <a:lnTo>
                                  <a:pt x="0" y="1222"/>
                                </a:lnTo>
                                <a:lnTo>
                                  <a:pt x="1" y="12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45680"/>
                            <a:ext cx="361440" cy="19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5040">
                                <a:moveTo>
                                  <a:pt x="947" y="0"/>
                                </a:moveTo>
                                <a:lnTo>
                                  <a:pt x="431" y="756"/>
                                </a:lnTo>
                                <a:lnTo>
                                  <a:pt x="109" y="1612"/>
                                </a:lnTo>
                                <a:lnTo>
                                  <a:pt x="0" y="2520"/>
                                </a:lnTo>
                                <a:lnTo>
                                  <a:pt x="109" y="3429"/>
                                </a:lnTo>
                                <a:lnTo>
                                  <a:pt x="431" y="4285"/>
                                </a:lnTo>
                                <a:lnTo>
                                  <a:pt x="947" y="5040"/>
                                </a:lnTo>
                                <a:lnTo>
                                  <a:pt x="948" y="50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375840"/>
                            <a:ext cx="766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13">
                                <a:moveTo>
                                  <a:pt x="0" y="156"/>
                                </a:moveTo>
                                <a:lnTo>
                                  <a:pt x="61" y="213"/>
                                </a:lnTo>
                                <a:lnTo>
                                  <a:pt x="201" y="0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375840"/>
                            <a:ext cx="766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13">
                                <a:moveTo>
                                  <a:pt x="0" y="156"/>
                                </a:moveTo>
                                <a:lnTo>
                                  <a:pt x="61" y="213"/>
                                </a:lnTo>
                                <a:lnTo>
                                  <a:pt x="201" y="0"/>
                                </a:ln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355840"/>
                            <a:ext cx="766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12">
                                <a:moveTo>
                                  <a:pt x="61" y="0"/>
                                </a:moveTo>
                                <a:lnTo>
                                  <a:pt x="0" y="57"/>
                                </a:lnTo>
                                <a:lnTo>
                                  <a:pt x="201" y="212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355840"/>
                            <a:ext cx="766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12">
                                <a:moveTo>
                                  <a:pt x="61" y="0"/>
                                </a:moveTo>
                                <a:lnTo>
                                  <a:pt x="0" y="57"/>
                                </a:lnTo>
                                <a:lnTo>
                                  <a:pt x="201" y="212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9560"/>
                            <a:ext cx="95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54">
                                <a:moveTo>
                                  <a:pt x="85" y="3"/>
                                </a:moveTo>
                                <a:lnTo>
                                  <a:pt x="120" y="22"/>
                                </a:lnTo>
                                <a:lnTo>
                                  <a:pt x="143" y="48"/>
                                </a:lnTo>
                                <a:lnTo>
                                  <a:pt x="155" y="81"/>
                                </a:lnTo>
                                <a:lnTo>
                                  <a:pt x="155" y="90"/>
                                </a:lnTo>
                                <a:lnTo>
                                  <a:pt x="143" y="115"/>
                                </a:lnTo>
                                <a:lnTo>
                                  <a:pt x="120" y="128"/>
                                </a:lnTo>
                                <a:lnTo>
                                  <a:pt x="85" y="128"/>
                                </a:lnTo>
                                <a:lnTo>
                                  <a:pt x="72" y="124"/>
                                </a:lnTo>
                                <a:lnTo>
                                  <a:pt x="35" y="105"/>
                                </a:lnTo>
                                <a:lnTo>
                                  <a:pt x="12" y="81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12" y="12"/>
                                </a:lnTo>
                                <a:lnTo>
                                  <a:pt x="35" y="0"/>
                                </a:lnTo>
                                <a:lnTo>
                                  <a:pt x="85" y="3"/>
                                </a:lnTo>
                                <a:lnTo>
                                  <a:pt x="143" y="19"/>
                                </a:lnTo>
                                <a:lnTo>
                                  <a:pt x="203" y="45"/>
                                </a:lnTo>
                                <a:lnTo>
                                  <a:pt x="240" y="74"/>
                                </a:lnTo>
                                <a:lnTo>
                                  <a:pt x="251" y="105"/>
                                </a:lnTo>
                                <a:lnTo>
                                  <a:pt x="251" y="126"/>
                                </a:lnTo>
                                <a:lnTo>
                                  <a:pt x="240" y="150"/>
                                </a:lnTo>
                                <a:lnTo>
                                  <a:pt x="215" y="154"/>
                                </a:lnTo>
                                <a:lnTo>
                                  <a:pt x="217" y="1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4320"/>
                            <a:ext cx="95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57">
                                <a:moveTo>
                                  <a:pt x="0" y="55"/>
                                </a:moveTo>
                                <a:lnTo>
                                  <a:pt x="12" y="86"/>
                                </a:lnTo>
                                <a:lnTo>
                                  <a:pt x="48" y="115"/>
                                </a:lnTo>
                                <a:lnTo>
                                  <a:pt x="108" y="141"/>
                                </a:lnTo>
                                <a:lnTo>
                                  <a:pt x="143" y="150"/>
                                </a:lnTo>
                                <a:lnTo>
                                  <a:pt x="203" y="157"/>
                                </a:lnTo>
                                <a:lnTo>
                                  <a:pt x="240" y="148"/>
                                </a:lnTo>
                                <a:lnTo>
                                  <a:pt x="251" y="122"/>
                                </a:lnTo>
                                <a:lnTo>
                                  <a:pt x="251" y="103"/>
                                </a:lnTo>
                                <a:lnTo>
                                  <a:pt x="240" y="70"/>
                                </a:lnTo>
                                <a:lnTo>
                                  <a:pt x="203" y="41"/>
                                </a:lnTo>
                                <a:lnTo>
                                  <a:pt x="143" y="17"/>
                                </a:lnTo>
                                <a:lnTo>
                                  <a:pt x="108" y="7"/>
                                </a:lnTo>
                                <a:lnTo>
                                  <a:pt x="48" y="0"/>
                                </a:lnTo>
                                <a:lnTo>
                                  <a:pt x="12" y="10"/>
                                </a:lnTo>
                                <a:lnTo>
                                  <a:pt x="0" y="35"/>
                                </a:lnTo>
                                <a:lnTo>
                                  <a:pt x="0" y="55"/>
                                </a:lnTo>
                                <a:lnTo>
                                  <a:pt x="1" y="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1480"/>
                            <a:ext cx="18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8">
                                <a:moveTo>
                                  <a:pt x="25" y="0"/>
                                </a:moveTo>
                                <a:lnTo>
                                  <a:pt x="7" y="1"/>
                                </a:lnTo>
                                <a:lnTo>
                                  <a:pt x="0" y="12"/>
                                </a:lnTo>
                                <a:lnTo>
                                  <a:pt x="7" y="27"/>
                                </a:lnTo>
                                <a:lnTo>
                                  <a:pt x="25" y="38"/>
                                </a:lnTo>
                                <a:lnTo>
                                  <a:pt x="41" y="36"/>
                                </a:lnTo>
                                <a:lnTo>
                                  <a:pt x="48" y="26"/>
                                </a:lnTo>
                                <a:lnTo>
                                  <a:pt x="41" y="9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49148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9">
                                <a:moveTo>
                                  <a:pt x="0" y="6"/>
                                </a:moveTo>
                                <a:lnTo>
                                  <a:pt x="12" y="19"/>
                                </a:lnTo>
                                <a:lnTo>
                                  <a:pt x="23" y="12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45548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9">
                                <a:moveTo>
                                  <a:pt x="0" y="6"/>
                                </a:moveTo>
                                <a:lnTo>
                                  <a:pt x="12" y="19"/>
                                </a:lnTo>
                                <a:lnTo>
                                  <a:pt x="23" y="12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4173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9">
                                <a:moveTo>
                                  <a:pt x="0" y="7"/>
                                </a:moveTo>
                                <a:lnTo>
                                  <a:pt x="12" y="19"/>
                                </a:lnTo>
                                <a:lnTo>
                                  <a:pt x="23" y="14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6760"/>
                            <a:ext cx="95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67">
                                <a:moveTo>
                                  <a:pt x="48" y="62"/>
                                </a:moveTo>
                                <a:lnTo>
                                  <a:pt x="35" y="38"/>
                                </a:lnTo>
                                <a:lnTo>
                                  <a:pt x="0" y="0"/>
                                </a:lnTo>
                                <a:lnTo>
                                  <a:pt x="251" y="67"/>
                                </a:lnTo>
                                <a:lnTo>
                                  <a:pt x="252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880"/>
                            <a:ext cx="95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79">
                                <a:moveTo>
                                  <a:pt x="60" y="118"/>
                                </a:moveTo>
                                <a:lnTo>
                                  <a:pt x="48" y="115"/>
                                </a:lnTo>
                                <a:lnTo>
                                  <a:pt x="25" y="99"/>
                                </a:lnTo>
                                <a:lnTo>
                                  <a:pt x="12" y="86"/>
                                </a:lnTo>
                                <a:lnTo>
                                  <a:pt x="0" y="64"/>
                                </a:lnTo>
                                <a:lnTo>
                                  <a:pt x="0" y="25"/>
                                </a:lnTo>
                                <a:lnTo>
                                  <a:pt x="12" y="10"/>
                                </a:lnTo>
                                <a:lnTo>
                                  <a:pt x="25" y="3"/>
                                </a:lnTo>
                                <a:lnTo>
                                  <a:pt x="48" y="0"/>
                                </a:lnTo>
                                <a:lnTo>
                                  <a:pt x="72" y="6"/>
                                </a:lnTo>
                                <a:lnTo>
                                  <a:pt x="95" y="22"/>
                                </a:lnTo>
                                <a:lnTo>
                                  <a:pt x="132" y="51"/>
                                </a:lnTo>
                                <a:lnTo>
                                  <a:pt x="251" y="179"/>
                                </a:lnTo>
                                <a:lnTo>
                                  <a:pt x="251" y="45"/>
                                </a:lnTo>
                                <a:lnTo>
                                  <a:pt x="252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160"/>
                            <a:ext cx="957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57">
                                <a:moveTo>
                                  <a:pt x="0" y="55"/>
                                </a:moveTo>
                                <a:lnTo>
                                  <a:pt x="12" y="86"/>
                                </a:lnTo>
                                <a:lnTo>
                                  <a:pt x="48" y="116"/>
                                </a:lnTo>
                                <a:lnTo>
                                  <a:pt x="108" y="141"/>
                                </a:lnTo>
                                <a:lnTo>
                                  <a:pt x="143" y="150"/>
                                </a:lnTo>
                                <a:lnTo>
                                  <a:pt x="203" y="157"/>
                                </a:lnTo>
                                <a:lnTo>
                                  <a:pt x="240" y="147"/>
                                </a:lnTo>
                                <a:lnTo>
                                  <a:pt x="251" y="121"/>
                                </a:lnTo>
                                <a:lnTo>
                                  <a:pt x="251" y="102"/>
                                </a:lnTo>
                                <a:lnTo>
                                  <a:pt x="240" y="71"/>
                                </a:lnTo>
                                <a:lnTo>
                                  <a:pt x="203" y="42"/>
                                </a:lnTo>
                                <a:lnTo>
                                  <a:pt x="143" y="16"/>
                                </a:lnTo>
                                <a:lnTo>
                                  <a:pt x="108" y="7"/>
                                </a:lnTo>
                                <a:lnTo>
                                  <a:pt x="48" y="0"/>
                                </a:lnTo>
                                <a:lnTo>
                                  <a:pt x="12" y="10"/>
                                </a:lnTo>
                                <a:lnTo>
                                  <a:pt x="0" y="36"/>
                                </a:lnTo>
                                <a:lnTo>
                                  <a:pt x="0" y="55"/>
                                </a:lnTo>
                                <a:lnTo>
                                  <a:pt x="1" y="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040"/>
                            <a:ext cx="18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8">
                                <a:moveTo>
                                  <a:pt x="25" y="0"/>
                                </a:moveTo>
                                <a:lnTo>
                                  <a:pt x="7" y="2"/>
                                </a:lnTo>
                                <a:lnTo>
                                  <a:pt x="0" y="14"/>
                                </a:lnTo>
                                <a:lnTo>
                                  <a:pt x="7" y="29"/>
                                </a:lnTo>
                                <a:lnTo>
                                  <a:pt x="25" y="38"/>
                                </a:lnTo>
                                <a:lnTo>
                                  <a:pt x="41" y="38"/>
                                </a:lnTo>
                                <a:lnTo>
                                  <a:pt x="48" y="26"/>
                                </a:lnTo>
                                <a:lnTo>
                                  <a:pt x="41" y="11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459720"/>
                            <a:ext cx="536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0">
                                <a:moveTo>
                                  <a:pt x="0" y="0"/>
                                </a:moveTo>
                                <a:lnTo>
                                  <a:pt x="1406" y="0"/>
                                </a:lnTo>
                                <a:lnTo>
                                  <a:pt x="14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355120"/>
                            <a:ext cx="53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0">
                                <a:moveTo>
                                  <a:pt x="0" y="0"/>
                                </a:moveTo>
                                <a:lnTo>
                                  <a:pt x="1406" y="0"/>
                                </a:lnTo>
                                <a:lnTo>
                                  <a:pt x="14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554400"/>
                            <a:ext cx="1440" cy="170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70">
                                <a:moveTo>
                                  <a:pt x="0" y="0"/>
                                </a:moveTo>
                                <a:lnTo>
                                  <a:pt x="0" y="4470"/>
                                </a:lnTo>
                                <a:lnTo>
                                  <a:pt x="1" y="44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459720"/>
                            <a:ext cx="309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51">
                                <a:moveTo>
                                  <a:pt x="0" y="251"/>
                                </a:moveTo>
                                <a:lnTo>
                                  <a:pt x="83" y="251"/>
                                </a:lnTo>
                                <a:lnTo>
                                  <a:pt x="41" y="0"/>
                                </a:lnTo>
                                <a:lnTo>
                                  <a:pt x="0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459720"/>
                            <a:ext cx="309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51">
                                <a:moveTo>
                                  <a:pt x="0" y="251"/>
                                </a:moveTo>
                                <a:lnTo>
                                  <a:pt x="83" y="251"/>
                                </a:lnTo>
                                <a:lnTo>
                                  <a:pt x="41" y="0"/>
                                </a:lnTo>
                                <a:lnTo>
                                  <a:pt x="0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2257920"/>
                            <a:ext cx="309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53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41" y="25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2257920"/>
                            <a:ext cx="309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53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41" y="2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645920"/>
                            <a:ext cx="633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31">
                                <a:moveTo>
                                  <a:pt x="0" y="57"/>
                                </a:moveTo>
                                <a:lnTo>
                                  <a:pt x="13" y="79"/>
                                </a:lnTo>
                                <a:lnTo>
                                  <a:pt x="36" y="105"/>
                                </a:lnTo>
                                <a:lnTo>
                                  <a:pt x="73" y="124"/>
                                </a:lnTo>
                                <a:lnTo>
                                  <a:pt x="96" y="131"/>
                                </a:lnTo>
                                <a:lnTo>
                                  <a:pt x="131" y="131"/>
                                </a:lnTo>
                                <a:lnTo>
                                  <a:pt x="156" y="117"/>
                                </a:lnTo>
                                <a:lnTo>
                                  <a:pt x="168" y="102"/>
                                </a:lnTo>
                                <a:lnTo>
                                  <a:pt x="168" y="74"/>
                                </a:lnTo>
                                <a:lnTo>
                                  <a:pt x="156" y="50"/>
                                </a:lnTo>
                                <a:lnTo>
                                  <a:pt x="131" y="25"/>
                                </a:lnTo>
                                <a:lnTo>
                                  <a:pt x="96" y="5"/>
                                </a:lnTo>
                                <a:lnTo>
                                  <a:pt x="73" y="0"/>
                                </a:lnTo>
                                <a:lnTo>
                                  <a:pt x="36" y="0"/>
                                </a:lnTo>
                                <a:lnTo>
                                  <a:pt x="13" y="12"/>
                                </a:lnTo>
                                <a:lnTo>
                                  <a:pt x="0" y="29"/>
                                </a:lnTo>
                                <a:lnTo>
                                  <a:pt x="0" y="57"/>
                                </a:lnTo>
                                <a:lnTo>
                                  <a:pt x="2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1641600"/>
                            <a:ext cx="91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51">
                                <a:moveTo>
                                  <a:pt x="0" y="0"/>
                                </a:moveTo>
                                <a:lnTo>
                                  <a:pt x="239" y="151"/>
                                </a:lnTo>
                                <a:lnTo>
                                  <a:pt x="240" y="1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1593720"/>
                            <a:ext cx="95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67">
                                <a:moveTo>
                                  <a:pt x="47" y="60"/>
                                </a:moveTo>
                                <a:lnTo>
                                  <a:pt x="35" y="38"/>
                                </a:lnTo>
                                <a:lnTo>
                                  <a:pt x="0" y="0"/>
                                </a:lnTo>
                                <a:lnTo>
                                  <a:pt x="251" y="67"/>
                                </a:lnTo>
                                <a:lnTo>
                                  <a:pt x="252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1502280"/>
                            <a:ext cx="957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64">
                                <a:moveTo>
                                  <a:pt x="0" y="134"/>
                                </a:moveTo>
                                <a:lnTo>
                                  <a:pt x="0" y="0"/>
                                </a:lnTo>
                                <a:lnTo>
                                  <a:pt x="251" y="164"/>
                                </a:lnTo>
                                <a:lnTo>
                                  <a:pt x="252" y="1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149724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">
                                <a:moveTo>
                                  <a:pt x="0" y="7"/>
                                </a:moveTo>
                                <a:lnTo>
                                  <a:pt x="11" y="19"/>
                                </a:lnTo>
                                <a:lnTo>
                                  <a:pt x="24" y="12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1395720"/>
                            <a:ext cx="95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80">
                                <a:moveTo>
                                  <a:pt x="0" y="106"/>
                                </a:moveTo>
                                <a:lnTo>
                                  <a:pt x="0" y="0"/>
                                </a:lnTo>
                                <a:lnTo>
                                  <a:pt x="95" y="83"/>
                                </a:lnTo>
                                <a:lnTo>
                                  <a:pt x="95" y="55"/>
                                </a:lnTo>
                                <a:lnTo>
                                  <a:pt x="107" y="38"/>
                                </a:lnTo>
                                <a:lnTo>
                                  <a:pt x="120" y="33"/>
                                </a:lnTo>
                                <a:lnTo>
                                  <a:pt x="155" y="33"/>
                                </a:lnTo>
                                <a:lnTo>
                                  <a:pt x="178" y="40"/>
                                </a:lnTo>
                                <a:lnTo>
                                  <a:pt x="215" y="59"/>
                                </a:lnTo>
                                <a:lnTo>
                                  <a:pt x="238" y="83"/>
                                </a:lnTo>
                                <a:lnTo>
                                  <a:pt x="251" y="116"/>
                                </a:lnTo>
                                <a:lnTo>
                                  <a:pt x="251" y="145"/>
                                </a:lnTo>
                                <a:lnTo>
                                  <a:pt x="238" y="171"/>
                                </a:lnTo>
                                <a:lnTo>
                                  <a:pt x="227" y="176"/>
                                </a:lnTo>
                                <a:lnTo>
                                  <a:pt x="203" y="180"/>
                                </a:lnTo>
                                <a:lnTo>
                                  <a:pt x="204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379880"/>
                            <a:ext cx="640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5">
                                <a:moveTo>
                                  <a:pt x="168" y="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344240"/>
                            <a:ext cx="64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05">
                                <a:moveTo>
                                  <a:pt x="48" y="105"/>
                                </a:moveTo>
                                <a:lnTo>
                                  <a:pt x="12" y="67"/>
                                </a:lnTo>
                                <a:lnTo>
                                  <a:pt x="0" y="43"/>
                                </a:lnTo>
                                <a:lnTo>
                                  <a:pt x="0" y="15"/>
                                </a:lnTo>
                                <a:lnTo>
                                  <a:pt x="12" y="0"/>
                                </a:lnTo>
                                <a:lnTo>
                                  <a:pt x="48" y="0"/>
                                </a:lnTo>
                                <a:lnTo>
                                  <a:pt x="168" y="31"/>
                                </a:lnTo>
                                <a:lnTo>
                                  <a:pt x="169" y="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303200"/>
                            <a:ext cx="640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07">
                                <a:moveTo>
                                  <a:pt x="48" y="107"/>
                                </a:moveTo>
                                <a:lnTo>
                                  <a:pt x="12" y="69"/>
                                </a:lnTo>
                                <a:lnTo>
                                  <a:pt x="0" y="45"/>
                                </a:lnTo>
                                <a:lnTo>
                                  <a:pt x="0" y="17"/>
                                </a:lnTo>
                                <a:lnTo>
                                  <a:pt x="12" y="0"/>
                                </a:lnTo>
                                <a:lnTo>
                                  <a:pt x="48" y="0"/>
                                </a:lnTo>
                                <a:lnTo>
                                  <a:pt x="168" y="33"/>
                                </a:lnTo>
                                <a:lnTo>
                                  <a:pt x="169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225440"/>
                            <a:ext cx="640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45">
                                <a:moveTo>
                                  <a:pt x="0" y="0"/>
                                </a:moveTo>
                                <a:lnTo>
                                  <a:pt x="168" y="45"/>
                                </a:lnTo>
                                <a:lnTo>
                                  <a:pt x="169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228680"/>
                            <a:ext cx="64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33">
                                <a:moveTo>
                                  <a:pt x="37" y="0"/>
                                </a:moveTo>
                                <a:lnTo>
                                  <a:pt x="12" y="14"/>
                                </a:lnTo>
                                <a:lnTo>
                                  <a:pt x="0" y="30"/>
                                </a:lnTo>
                                <a:lnTo>
                                  <a:pt x="0" y="59"/>
                                </a:lnTo>
                                <a:lnTo>
                                  <a:pt x="12" y="81"/>
                                </a:lnTo>
                                <a:lnTo>
                                  <a:pt x="37" y="107"/>
                                </a:lnTo>
                                <a:lnTo>
                                  <a:pt x="72" y="126"/>
                                </a:lnTo>
                                <a:lnTo>
                                  <a:pt x="95" y="133"/>
                                </a:lnTo>
                                <a:lnTo>
                                  <a:pt x="132" y="133"/>
                                </a:lnTo>
                                <a:lnTo>
                                  <a:pt x="155" y="119"/>
                                </a:lnTo>
                                <a:lnTo>
                                  <a:pt x="168" y="104"/>
                                </a:lnTo>
                                <a:lnTo>
                                  <a:pt x="168" y="74"/>
                                </a:lnTo>
                                <a:lnTo>
                                  <a:pt x="155" y="52"/>
                                </a:lnTo>
                                <a:lnTo>
                                  <a:pt x="132" y="26"/>
                                </a:lnTo>
                                <a:lnTo>
                                  <a:pt x="134" y="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160280"/>
                            <a:ext cx="64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50">
                                <a:moveTo>
                                  <a:pt x="168" y="1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177200"/>
                            <a:ext cx="64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60">
                                <a:moveTo>
                                  <a:pt x="168" y="0"/>
                                </a:moveTo>
                                <a:lnTo>
                                  <a:pt x="0" y="60"/>
                                </a:lnTo>
                                <a:lnTo>
                                  <a:pt x="1" y="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1405800"/>
                            <a:ext cx="1440" cy="12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04">
                                <a:moveTo>
                                  <a:pt x="0" y="0"/>
                                </a:moveTo>
                                <a:lnTo>
                                  <a:pt x="0" y="3304"/>
                                </a:lnTo>
                                <a:lnTo>
                                  <a:pt x="1" y="3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720" y="1405800"/>
                            <a:ext cx="1440" cy="12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04">
                                <a:moveTo>
                                  <a:pt x="0" y="0"/>
                                </a:moveTo>
                                <a:lnTo>
                                  <a:pt x="0" y="3304"/>
                                </a:lnTo>
                                <a:lnTo>
                                  <a:pt x="2" y="3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2631600"/>
                            <a:ext cx="1704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4" h="0">
                                <a:moveTo>
                                  <a:pt x="0" y="0"/>
                                </a:moveTo>
                                <a:lnTo>
                                  <a:pt x="4473" y="0"/>
                                </a:lnTo>
                                <a:lnTo>
                                  <a:pt x="44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2615400"/>
                            <a:ext cx="95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5">
                                <a:moveTo>
                                  <a:pt x="251" y="0"/>
                                </a:moveTo>
                                <a:lnTo>
                                  <a:pt x="251" y="85"/>
                                </a:lnTo>
                                <a:lnTo>
                                  <a:pt x="0" y="42"/>
                                </a:lnTo>
                                <a:lnTo>
                                  <a:pt x="2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2615400"/>
                            <a:ext cx="95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5">
                                <a:moveTo>
                                  <a:pt x="251" y="0"/>
                                </a:moveTo>
                                <a:lnTo>
                                  <a:pt x="251" y="85"/>
                                </a:lnTo>
                                <a:lnTo>
                                  <a:pt x="0" y="42"/>
                                </a:lnTo>
                                <a:lnTo>
                                  <a:pt x="2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960" y="2615400"/>
                            <a:ext cx="95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5">
                                <a:moveTo>
                                  <a:pt x="0" y="0"/>
                                </a:moveTo>
                                <a:lnTo>
                                  <a:pt x="0" y="85"/>
                                </a:lnTo>
                                <a:lnTo>
                                  <a:pt x="250" y="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960" y="2615400"/>
                            <a:ext cx="95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5">
                                <a:moveTo>
                                  <a:pt x="0" y="0"/>
                                </a:moveTo>
                                <a:lnTo>
                                  <a:pt x="0" y="85"/>
                                </a:lnTo>
                                <a:lnTo>
                                  <a:pt x="250" y="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2521080"/>
                            <a:ext cx="496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68">
                                <a:moveTo>
                                  <a:pt x="73" y="0"/>
                                </a:moveTo>
                                <a:lnTo>
                                  <a:pt x="51" y="11"/>
                                </a:lnTo>
                                <a:lnTo>
                                  <a:pt x="26" y="36"/>
                                </a:lnTo>
                                <a:lnTo>
                                  <a:pt x="6" y="71"/>
                                </a:lnTo>
                                <a:lnTo>
                                  <a:pt x="0" y="96"/>
                                </a:lnTo>
                                <a:lnTo>
                                  <a:pt x="0" y="131"/>
                                </a:lnTo>
                                <a:lnTo>
                                  <a:pt x="12" y="156"/>
                                </a:lnTo>
                                <a:lnTo>
                                  <a:pt x="28" y="168"/>
                                </a:lnTo>
                                <a:lnTo>
                                  <a:pt x="57" y="168"/>
                                </a:lnTo>
                                <a:lnTo>
                                  <a:pt x="80" y="156"/>
                                </a:lnTo>
                                <a:lnTo>
                                  <a:pt x="105" y="131"/>
                                </a:lnTo>
                                <a:lnTo>
                                  <a:pt x="124" y="96"/>
                                </a:lnTo>
                                <a:lnTo>
                                  <a:pt x="131" y="71"/>
                                </a:lnTo>
                                <a:lnTo>
                                  <a:pt x="131" y="36"/>
                                </a:lnTo>
                                <a:lnTo>
                                  <a:pt x="118" y="11"/>
                                </a:lnTo>
                                <a:lnTo>
                                  <a:pt x="102" y="0"/>
                                </a:lnTo>
                                <a:lnTo>
                                  <a:pt x="73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120" y="2507040"/>
                            <a:ext cx="572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40">
                                <a:moveTo>
                                  <a:pt x="150" y="0"/>
                                </a:moveTo>
                                <a:lnTo>
                                  <a:pt x="0" y="240"/>
                                </a:lnTo>
                                <a:lnTo>
                                  <a:pt x="1" y="2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2503800"/>
                            <a:ext cx="259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51">
                                <a:moveTo>
                                  <a:pt x="7" y="47"/>
                                </a:moveTo>
                                <a:lnTo>
                                  <a:pt x="30" y="35"/>
                                </a:lnTo>
                                <a:lnTo>
                                  <a:pt x="68" y="0"/>
                                </a:lnTo>
                                <a:lnTo>
                                  <a:pt x="0" y="251"/>
                                </a:lnTo>
                                <a:lnTo>
                                  <a:pt x="1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2503800"/>
                            <a:ext cx="579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51">
                                <a:moveTo>
                                  <a:pt x="152" y="35"/>
                                </a:moveTo>
                                <a:lnTo>
                                  <a:pt x="150" y="11"/>
                                </a:lnTo>
                                <a:lnTo>
                                  <a:pt x="124" y="0"/>
                                </a:lnTo>
                                <a:lnTo>
                                  <a:pt x="105" y="0"/>
                                </a:lnTo>
                                <a:lnTo>
                                  <a:pt x="73" y="11"/>
                                </a:lnTo>
                                <a:lnTo>
                                  <a:pt x="45" y="47"/>
                                </a:lnTo>
                                <a:lnTo>
                                  <a:pt x="19" y="107"/>
                                </a:lnTo>
                                <a:lnTo>
                                  <a:pt x="2" y="166"/>
                                </a:lnTo>
                                <a:lnTo>
                                  <a:pt x="0" y="215"/>
                                </a:lnTo>
                                <a:lnTo>
                                  <a:pt x="12" y="238"/>
                                </a:lnTo>
                                <a:lnTo>
                                  <a:pt x="38" y="251"/>
                                </a:lnTo>
                                <a:lnTo>
                                  <a:pt x="47" y="251"/>
                                </a:lnTo>
                                <a:lnTo>
                                  <a:pt x="79" y="238"/>
                                </a:lnTo>
                                <a:lnTo>
                                  <a:pt x="105" y="215"/>
                                </a:lnTo>
                                <a:lnTo>
                                  <a:pt x="124" y="178"/>
                                </a:lnTo>
                                <a:lnTo>
                                  <a:pt x="126" y="166"/>
                                </a:lnTo>
                                <a:lnTo>
                                  <a:pt x="126" y="131"/>
                                </a:lnTo>
                                <a:lnTo>
                                  <a:pt x="114" y="107"/>
                                </a:lnTo>
                                <a:lnTo>
                                  <a:pt x="88" y="95"/>
                                </a:lnTo>
                                <a:lnTo>
                                  <a:pt x="79" y="95"/>
                                </a:lnTo>
                                <a:lnTo>
                                  <a:pt x="47" y="107"/>
                                </a:lnTo>
                                <a:lnTo>
                                  <a:pt x="21" y="131"/>
                                </a:lnTo>
                                <a:lnTo>
                                  <a:pt x="2" y="166"/>
                                </a:lnTo>
                                <a:lnTo>
                                  <a:pt x="4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7520" y="258948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5">
                                <a:moveTo>
                                  <a:pt x="14" y="0"/>
                                </a:moveTo>
                                <a:lnTo>
                                  <a:pt x="0" y="12"/>
                                </a:lnTo>
                                <a:lnTo>
                                  <a:pt x="7" y="25"/>
                                </a:lnTo>
                                <a:lnTo>
                                  <a:pt x="21" y="12"/>
                                </a:lnTo>
                                <a:lnTo>
                                  <a:pt x="22" y="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2503800"/>
                            <a:ext cx="583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51">
                                <a:moveTo>
                                  <a:pt x="154" y="35"/>
                                </a:moveTo>
                                <a:lnTo>
                                  <a:pt x="151" y="11"/>
                                </a:lnTo>
                                <a:lnTo>
                                  <a:pt x="125" y="0"/>
                                </a:lnTo>
                                <a:lnTo>
                                  <a:pt x="106" y="0"/>
                                </a:lnTo>
                                <a:lnTo>
                                  <a:pt x="74" y="11"/>
                                </a:lnTo>
                                <a:lnTo>
                                  <a:pt x="45" y="47"/>
                                </a:lnTo>
                                <a:lnTo>
                                  <a:pt x="20" y="107"/>
                                </a:lnTo>
                                <a:lnTo>
                                  <a:pt x="4" y="166"/>
                                </a:lnTo>
                                <a:lnTo>
                                  <a:pt x="0" y="215"/>
                                </a:lnTo>
                                <a:lnTo>
                                  <a:pt x="14" y="238"/>
                                </a:lnTo>
                                <a:lnTo>
                                  <a:pt x="38" y="251"/>
                                </a:lnTo>
                                <a:lnTo>
                                  <a:pt x="48" y="251"/>
                                </a:lnTo>
                                <a:lnTo>
                                  <a:pt x="80" y="238"/>
                                </a:lnTo>
                                <a:lnTo>
                                  <a:pt x="106" y="215"/>
                                </a:lnTo>
                                <a:lnTo>
                                  <a:pt x="125" y="178"/>
                                </a:lnTo>
                                <a:lnTo>
                                  <a:pt x="128" y="166"/>
                                </a:lnTo>
                                <a:lnTo>
                                  <a:pt x="128" y="131"/>
                                </a:lnTo>
                                <a:lnTo>
                                  <a:pt x="116" y="107"/>
                                </a:lnTo>
                                <a:lnTo>
                                  <a:pt x="90" y="95"/>
                                </a:lnTo>
                                <a:lnTo>
                                  <a:pt x="80" y="95"/>
                                </a:lnTo>
                                <a:lnTo>
                                  <a:pt x="49" y="107"/>
                                </a:lnTo>
                                <a:lnTo>
                                  <a:pt x="23" y="131"/>
                                </a:lnTo>
                                <a:lnTo>
                                  <a:pt x="4" y="166"/>
                                </a:lnTo>
                                <a:lnTo>
                                  <a:pt x="5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240" y="2534400"/>
                            <a:ext cx="183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68">
                                <a:moveTo>
                                  <a:pt x="0" y="168"/>
                                </a:moveTo>
                                <a:lnTo>
                                  <a:pt x="45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2534400"/>
                            <a:ext cx="399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68">
                                <a:moveTo>
                                  <a:pt x="0" y="48"/>
                                </a:moveTo>
                                <a:lnTo>
                                  <a:pt x="39" y="12"/>
                                </a:lnTo>
                                <a:lnTo>
                                  <a:pt x="62" y="0"/>
                                </a:lnTo>
                                <a:lnTo>
                                  <a:pt x="90" y="0"/>
                                </a:lnTo>
                                <a:lnTo>
                                  <a:pt x="107" y="12"/>
                                </a:lnTo>
                                <a:lnTo>
                                  <a:pt x="107" y="48"/>
                                </a:lnTo>
                                <a:lnTo>
                                  <a:pt x="74" y="168"/>
                                </a:lnTo>
                                <a:lnTo>
                                  <a:pt x="75" y="1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8800" y="2534400"/>
                            <a:ext cx="399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68">
                                <a:moveTo>
                                  <a:pt x="0" y="48"/>
                                </a:moveTo>
                                <a:lnTo>
                                  <a:pt x="38" y="12"/>
                                </a:lnTo>
                                <a:lnTo>
                                  <a:pt x="60" y="0"/>
                                </a:lnTo>
                                <a:lnTo>
                                  <a:pt x="88" y="0"/>
                                </a:lnTo>
                                <a:lnTo>
                                  <a:pt x="105" y="12"/>
                                </a:lnTo>
                                <a:lnTo>
                                  <a:pt x="105" y="48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160" y="250380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3">
                                <a:moveTo>
                                  <a:pt x="0" y="11"/>
                                </a:moveTo>
                                <a:lnTo>
                                  <a:pt x="6" y="23"/>
                                </a:lnTo>
                                <a:lnTo>
                                  <a:pt x="19" y="11"/>
                                </a:lnTo>
                                <a:lnTo>
                                  <a:pt x="13" y="0"/>
                                </a:ln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534400"/>
                            <a:ext cx="17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8">
                                <a:moveTo>
                                  <a:pt x="45" y="0"/>
                                </a:moveTo>
                                <a:lnTo>
                                  <a:pt x="0" y="168"/>
                                </a:lnTo>
                                <a:lnTo>
                                  <a:pt x="1" y="1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2534400"/>
                            <a:ext cx="17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8">
                                <a:moveTo>
                                  <a:pt x="0" y="168"/>
                                </a:moveTo>
                                <a:lnTo>
                                  <a:pt x="45" y="0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2534400"/>
                            <a:ext cx="399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68">
                                <a:moveTo>
                                  <a:pt x="0" y="48"/>
                                </a:moveTo>
                                <a:lnTo>
                                  <a:pt x="38" y="12"/>
                                </a:lnTo>
                                <a:lnTo>
                                  <a:pt x="61" y="0"/>
                                </a:lnTo>
                                <a:lnTo>
                                  <a:pt x="90" y="0"/>
                                </a:lnTo>
                                <a:lnTo>
                                  <a:pt x="105" y="12"/>
                                </a:lnTo>
                                <a:lnTo>
                                  <a:pt x="105" y="48"/>
                                </a:lnTo>
                                <a:lnTo>
                                  <a:pt x="73" y="168"/>
                                </a:lnTo>
                                <a:lnTo>
                                  <a:pt x="75" y="1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240" y="585360"/>
                            <a:ext cx="850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1" h="0">
                                <a:moveTo>
                                  <a:pt x="0" y="0"/>
                                </a:moveTo>
                                <a:lnTo>
                                  <a:pt x="2229" y="0"/>
                                </a:lnTo>
                                <a:lnTo>
                                  <a:pt x="22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240" y="2228040"/>
                            <a:ext cx="850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1" h="0">
                                <a:moveTo>
                                  <a:pt x="0" y="0"/>
                                </a:moveTo>
                                <a:lnTo>
                                  <a:pt x="2229" y="0"/>
                                </a:lnTo>
                                <a:lnTo>
                                  <a:pt x="22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80040"/>
                            <a:ext cx="1440" cy="145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10">
                                <a:moveTo>
                                  <a:pt x="0" y="0"/>
                                </a:moveTo>
                                <a:lnTo>
                                  <a:pt x="0" y="3810"/>
                                </a:lnTo>
                                <a:lnTo>
                                  <a:pt x="2" y="38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7520" y="585360"/>
                            <a:ext cx="31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51">
                                <a:moveTo>
                                  <a:pt x="0" y="251"/>
                                </a:moveTo>
                                <a:lnTo>
                                  <a:pt x="84" y="251"/>
                                </a:lnTo>
                                <a:lnTo>
                                  <a:pt x="41" y="0"/>
                                </a:lnTo>
                                <a:lnTo>
                                  <a:pt x="0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7520" y="585360"/>
                            <a:ext cx="31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51">
                                <a:moveTo>
                                  <a:pt x="0" y="251"/>
                                </a:moveTo>
                                <a:lnTo>
                                  <a:pt x="84" y="251"/>
                                </a:lnTo>
                                <a:lnTo>
                                  <a:pt x="41" y="0"/>
                                </a:lnTo>
                                <a:lnTo>
                                  <a:pt x="0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7520" y="2132280"/>
                            <a:ext cx="316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51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41" y="2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7520" y="2132280"/>
                            <a:ext cx="316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51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41" y="2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1435680"/>
                            <a:ext cx="95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68">
                                <a:moveTo>
                                  <a:pt x="47" y="61"/>
                                </a:moveTo>
                                <a:lnTo>
                                  <a:pt x="35" y="38"/>
                                </a:lnTo>
                                <a:lnTo>
                                  <a:pt x="0" y="0"/>
                                </a:lnTo>
                                <a:lnTo>
                                  <a:pt x="250" y="68"/>
                                </a:lnTo>
                                <a:lnTo>
                                  <a:pt x="252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1352520"/>
                            <a:ext cx="95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69">
                                <a:moveTo>
                                  <a:pt x="0" y="0"/>
                                </a:moveTo>
                                <a:lnTo>
                                  <a:pt x="0" y="96"/>
                                </a:lnTo>
                                <a:lnTo>
                                  <a:pt x="107" y="134"/>
                                </a:lnTo>
                                <a:lnTo>
                                  <a:pt x="95" y="122"/>
                                </a:lnTo>
                                <a:lnTo>
                                  <a:pt x="83" y="89"/>
                                </a:lnTo>
                                <a:lnTo>
                                  <a:pt x="83" y="60"/>
                                </a:lnTo>
                                <a:lnTo>
                                  <a:pt x="95" y="34"/>
                                </a:lnTo>
                                <a:lnTo>
                                  <a:pt x="120" y="22"/>
                                </a:lnTo>
                                <a:lnTo>
                                  <a:pt x="155" y="22"/>
                                </a:lnTo>
                                <a:lnTo>
                                  <a:pt x="180" y="29"/>
                                </a:lnTo>
                                <a:lnTo>
                                  <a:pt x="215" y="48"/>
                                </a:lnTo>
                                <a:lnTo>
                                  <a:pt x="240" y="74"/>
                                </a:lnTo>
                                <a:lnTo>
                                  <a:pt x="250" y="105"/>
                                </a:lnTo>
                                <a:lnTo>
                                  <a:pt x="250" y="134"/>
                                </a:lnTo>
                                <a:lnTo>
                                  <a:pt x="240" y="160"/>
                                </a:lnTo>
                                <a:lnTo>
                                  <a:pt x="227" y="167"/>
                                </a:lnTo>
                                <a:lnTo>
                                  <a:pt x="203" y="169"/>
                                </a:lnTo>
                                <a:lnTo>
                                  <a:pt x="204" y="1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355120"/>
                            <a:ext cx="14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2">
                                <a:moveTo>
                                  <a:pt x="0" y="0"/>
                                </a:moveTo>
                                <a:lnTo>
                                  <a:pt x="0" y="782"/>
                                </a:lnTo>
                                <a:lnTo>
                                  <a:pt x="1" y="7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2228040"/>
                            <a:ext cx="14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4">
                                <a:moveTo>
                                  <a:pt x="0" y="0"/>
                                </a:moveTo>
                                <a:lnTo>
                                  <a:pt x="0" y="1114"/>
                                </a:lnTo>
                                <a:lnTo>
                                  <a:pt x="2" y="11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2618280"/>
                            <a:ext cx="82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0">
                                <a:moveTo>
                                  <a:pt x="21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602080"/>
                            <a:ext cx="95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3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  <a:lnTo>
                                  <a:pt x="251" y="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602080"/>
                            <a:ext cx="95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3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  <a:lnTo>
                                  <a:pt x="251" y="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2602080"/>
                            <a:ext cx="95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3">
                                <a:moveTo>
                                  <a:pt x="251" y="0"/>
                                </a:moveTo>
                                <a:lnTo>
                                  <a:pt x="251" y="83"/>
                                </a:lnTo>
                                <a:lnTo>
                                  <a:pt x="0" y="42"/>
                                </a:lnTo>
                                <a:lnTo>
                                  <a:pt x="2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2602080"/>
                            <a:ext cx="95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3">
                                <a:moveTo>
                                  <a:pt x="251" y="0"/>
                                </a:moveTo>
                                <a:lnTo>
                                  <a:pt x="251" y="83"/>
                                </a:lnTo>
                                <a:lnTo>
                                  <a:pt x="0" y="42"/>
                                </a:lnTo>
                                <a:lnTo>
                                  <a:pt x="2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2489760"/>
                            <a:ext cx="673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251">
                                <a:moveTo>
                                  <a:pt x="60" y="60"/>
                                </a:moveTo>
                                <a:lnTo>
                                  <a:pt x="65" y="48"/>
                                </a:lnTo>
                                <a:lnTo>
                                  <a:pt x="80" y="25"/>
                                </a:lnTo>
                                <a:lnTo>
                                  <a:pt x="93" y="12"/>
                                </a:lnTo>
                                <a:lnTo>
                                  <a:pt x="115" y="0"/>
                                </a:lnTo>
                                <a:lnTo>
                                  <a:pt x="153" y="0"/>
                                </a:lnTo>
                                <a:lnTo>
                                  <a:pt x="170" y="12"/>
                                </a:lnTo>
                                <a:lnTo>
                                  <a:pt x="176" y="25"/>
                                </a:lnTo>
                                <a:lnTo>
                                  <a:pt x="179" y="48"/>
                                </a:lnTo>
                                <a:lnTo>
                                  <a:pt x="172" y="72"/>
                                </a:lnTo>
                                <a:lnTo>
                                  <a:pt x="157" y="96"/>
                                </a:lnTo>
                                <a:lnTo>
                                  <a:pt x="129" y="132"/>
                                </a:lnTo>
                                <a:lnTo>
                                  <a:pt x="0" y="251"/>
                                </a:lnTo>
                                <a:lnTo>
                                  <a:pt x="134" y="251"/>
                                </a:lnTo>
                                <a:lnTo>
                                  <a:pt x="135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2576880"/>
                            <a:ext cx="7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3">
                                <a:moveTo>
                                  <a:pt x="13" y="0"/>
                                </a:moveTo>
                                <a:lnTo>
                                  <a:pt x="0" y="12"/>
                                </a:lnTo>
                                <a:lnTo>
                                  <a:pt x="6" y="23"/>
                                </a:lnTo>
                                <a:lnTo>
                                  <a:pt x="20" y="12"/>
                                </a:lnTo>
                                <a:lnTo>
                                  <a:pt x="21" y="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2489760"/>
                            <a:ext cx="633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51">
                                <a:moveTo>
                                  <a:pt x="170" y="0"/>
                                </a:moveTo>
                                <a:lnTo>
                                  <a:pt x="74" y="0"/>
                                </a:lnTo>
                                <a:lnTo>
                                  <a:pt x="36" y="108"/>
                                </a:lnTo>
                                <a:lnTo>
                                  <a:pt x="48" y="96"/>
                                </a:lnTo>
                                <a:lnTo>
                                  <a:pt x="80" y="83"/>
                                </a:lnTo>
                                <a:lnTo>
                                  <a:pt x="110" y="83"/>
                                </a:lnTo>
                                <a:lnTo>
                                  <a:pt x="134" y="96"/>
                                </a:lnTo>
                                <a:lnTo>
                                  <a:pt x="148" y="120"/>
                                </a:lnTo>
                                <a:lnTo>
                                  <a:pt x="148" y="156"/>
                                </a:lnTo>
                                <a:lnTo>
                                  <a:pt x="141" y="180"/>
                                </a:lnTo>
                                <a:lnTo>
                                  <a:pt x="122" y="216"/>
                                </a:lnTo>
                                <a:lnTo>
                                  <a:pt x="96" y="240"/>
                                </a:lnTo>
                                <a:lnTo>
                                  <a:pt x="65" y="251"/>
                                </a:lnTo>
                                <a:lnTo>
                                  <a:pt x="36" y="251"/>
                                </a:lnTo>
                                <a:lnTo>
                                  <a:pt x="10" y="240"/>
                                </a:lnTo>
                                <a:lnTo>
                                  <a:pt x="3" y="228"/>
                                </a:lnTo>
                                <a:lnTo>
                                  <a:pt x="0" y="203"/>
                                </a:lnTo>
                                <a:lnTo>
                                  <a:pt x="2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355120"/>
                            <a:ext cx="144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7">
                                <a:moveTo>
                                  <a:pt x="0" y="0"/>
                                </a:moveTo>
                                <a:lnTo>
                                  <a:pt x="0" y="1347"/>
                                </a:lnTo>
                                <a:lnTo>
                                  <a:pt x="1" y="13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2172960"/>
                            <a:ext cx="144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22">
                                <a:moveTo>
                                  <a:pt x="0" y="0"/>
                                </a:moveTo>
                                <a:lnTo>
                                  <a:pt x="0" y="1822"/>
                                </a:lnTo>
                                <a:lnTo>
                                  <a:pt x="1" y="18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833920"/>
                            <a:ext cx="1012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" h="0">
                                <a:moveTo>
                                  <a:pt x="265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818080"/>
                            <a:ext cx="95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3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  <a:lnTo>
                                  <a:pt x="251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818080"/>
                            <a:ext cx="95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3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  <a:lnTo>
                                  <a:pt x="251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2818080"/>
                            <a:ext cx="95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3">
                                <a:moveTo>
                                  <a:pt x="251" y="0"/>
                                </a:moveTo>
                                <a:lnTo>
                                  <a:pt x="251" y="83"/>
                                </a:lnTo>
                                <a:lnTo>
                                  <a:pt x="0" y="41"/>
                                </a:lnTo>
                                <a:lnTo>
                                  <a:pt x="2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2818080"/>
                            <a:ext cx="95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3">
                                <a:moveTo>
                                  <a:pt x="251" y="0"/>
                                </a:moveTo>
                                <a:lnTo>
                                  <a:pt x="251" y="83"/>
                                </a:lnTo>
                                <a:lnTo>
                                  <a:pt x="0" y="41"/>
                                </a:lnTo>
                                <a:lnTo>
                                  <a:pt x="2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2705040"/>
                            <a:ext cx="259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51">
                                <a:moveTo>
                                  <a:pt x="7" y="48"/>
                                </a:moveTo>
                                <a:lnTo>
                                  <a:pt x="29" y="36"/>
                                </a:lnTo>
                                <a:lnTo>
                                  <a:pt x="67" y="0"/>
                                </a:lnTo>
                                <a:lnTo>
                                  <a:pt x="0" y="251"/>
                                </a:lnTo>
                                <a:lnTo>
                                  <a:pt x="1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2705040"/>
                            <a:ext cx="259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51">
                                <a:moveTo>
                                  <a:pt x="7" y="48"/>
                                </a:moveTo>
                                <a:lnTo>
                                  <a:pt x="28" y="36"/>
                                </a:lnTo>
                                <a:lnTo>
                                  <a:pt x="68" y="0"/>
                                </a:lnTo>
                                <a:lnTo>
                                  <a:pt x="0" y="251"/>
                                </a:lnTo>
                                <a:lnTo>
                                  <a:pt x="1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585360"/>
                            <a:ext cx="1785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467">
                                <a:moveTo>
                                  <a:pt x="0" y="467"/>
                                </a:moveTo>
                                <a:lnTo>
                                  <a:pt x="466" y="0"/>
                                </a:ln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585360"/>
                            <a:ext cx="30168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793">
                                <a:moveTo>
                                  <a:pt x="0" y="793"/>
                                </a:moveTo>
                                <a:lnTo>
                                  <a:pt x="73" y="719"/>
                                </a:lnTo>
                                <a:lnTo>
                                  <a:pt x="791" y="0"/>
                                </a:lnTo>
                                <a:lnTo>
                                  <a:pt x="7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585360"/>
                            <a:ext cx="32940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862">
                                <a:moveTo>
                                  <a:pt x="0" y="862"/>
                                </a:moveTo>
                                <a:lnTo>
                                  <a:pt x="143" y="719"/>
                                </a:lnTo>
                                <a:lnTo>
                                  <a:pt x="861" y="0"/>
                                </a:lnTo>
                                <a:lnTo>
                                  <a:pt x="8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585360"/>
                            <a:ext cx="32904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862">
                                <a:moveTo>
                                  <a:pt x="0" y="862"/>
                                </a:moveTo>
                                <a:lnTo>
                                  <a:pt x="144" y="719"/>
                                </a:lnTo>
                                <a:lnTo>
                                  <a:pt x="862" y="0"/>
                                </a:lnTo>
                                <a:lnTo>
                                  <a:pt x="8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459720"/>
                            <a:ext cx="45468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4" h="1192">
                                <a:moveTo>
                                  <a:pt x="0" y="1192"/>
                                </a:moveTo>
                                <a:lnTo>
                                  <a:pt x="144" y="1049"/>
                                </a:lnTo>
                                <a:lnTo>
                                  <a:pt x="1192" y="0"/>
                                </a:lnTo>
                                <a:lnTo>
                                  <a:pt x="11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525960"/>
                            <a:ext cx="38736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7" h="1016">
                                <a:moveTo>
                                  <a:pt x="0" y="1016"/>
                                </a:moveTo>
                                <a:lnTo>
                                  <a:pt x="143" y="873"/>
                                </a:lnTo>
                                <a:lnTo>
                                  <a:pt x="1016" y="0"/>
                                </a:lnTo>
                                <a:lnTo>
                                  <a:pt x="10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720000"/>
                            <a:ext cx="194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08">
                                <a:moveTo>
                                  <a:pt x="0" y="508"/>
                                </a:moveTo>
                                <a:lnTo>
                                  <a:pt x="145" y="365"/>
                                </a:lnTo>
                                <a:lnTo>
                                  <a:pt x="509" y="0"/>
                                </a:lnTo>
                                <a:lnTo>
                                  <a:pt x="5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900080"/>
                            <a:ext cx="2192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575">
                                <a:moveTo>
                                  <a:pt x="0" y="575"/>
                                </a:moveTo>
                                <a:lnTo>
                                  <a:pt x="431" y="144"/>
                                </a:lnTo>
                                <a:lnTo>
                                  <a:pt x="574" y="0"/>
                                </a:lnTo>
                                <a:lnTo>
                                  <a:pt x="5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900080"/>
                            <a:ext cx="3283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862">
                                <a:moveTo>
                                  <a:pt x="0" y="862"/>
                                </a:moveTo>
                                <a:lnTo>
                                  <a:pt x="718" y="144"/>
                                </a:lnTo>
                                <a:lnTo>
                                  <a:pt x="861" y="0"/>
                                </a:lnTo>
                                <a:lnTo>
                                  <a:pt x="8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1900080"/>
                            <a:ext cx="32940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862">
                                <a:moveTo>
                                  <a:pt x="0" y="862"/>
                                </a:moveTo>
                                <a:lnTo>
                                  <a:pt x="718" y="144"/>
                                </a:lnTo>
                                <a:lnTo>
                                  <a:pt x="862" y="0"/>
                                </a:lnTo>
                                <a:lnTo>
                                  <a:pt x="8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1900080"/>
                            <a:ext cx="32940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862">
                                <a:moveTo>
                                  <a:pt x="0" y="862"/>
                                </a:moveTo>
                                <a:lnTo>
                                  <a:pt x="718" y="144"/>
                                </a:lnTo>
                                <a:lnTo>
                                  <a:pt x="861" y="0"/>
                                </a:lnTo>
                                <a:lnTo>
                                  <a:pt x="8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1900080"/>
                            <a:ext cx="329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862">
                                <a:moveTo>
                                  <a:pt x="0" y="862"/>
                                </a:moveTo>
                                <a:lnTo>
                                  <a:pt x="718" y="144"/>
                                </a:lnTo>
                                <a:lnTo>
                                  <a:pt x="862" y="0"/>
                                </a:lnTo>
                                <a:lnTo>
                                  <a:pt x="8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1938600"/>
                            <a:ext cx="28908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759">
                                <a:moveTo>
                                  <a:pt x="0" y="759"/>
                                </a:moveTo>
                                <a:lnTo>
                                  <a:pt x="718" y="41"/>
                                </a:lnTo>
                                <a:lnTo>
                                  <a:pt x="760" y="0"/>
                                </a:lnTo>
                                <a:lnTo>
                                  <a:pt x="7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2075040"/>
                            <a:ext cx="2300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603">
                                <a:moveTo>
                                  <a:pt x="0" y="603"/>
                                </a:moveTo>
                                <a:lnTo>
                                  <a:pt x="602" y="0"/>
                                </a:lnTo>
                                <a:lnTo>
                                  <a:pt x="6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26944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24">
                                <a:moveTo>
                                  <a:pt x="0" y="224"/>
                                </a:moveTo>
                                <a:lnTo>
                                  <a:pt x="224" y="0"/>
                                </a:ln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912960"/>
                            <a:ext cx="984960" cy="9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7" h="2588">
                                <a:moveTo>
                                  <a:pt x="2586" y="1294"/>
                                </a:moveTo>
                                <a:lnTo>
                                  <a:pt x="2553" y="1007"/>
                                </a:lnTo>
                                <a:lnTo>
                                  <a:pt x="2458" y="733"/>
                                </a:lnTo>
                                <a:lnTo>
                                  <a:pt x="2304" y="488"/>
                                </a:lnTo>
                                <a:lnTo>
                                  <a:pt x="2099" y="283"/>
                                </a:lnTo>
                                <a:lnTo>
                                  <a:pt x="1854" y="128"/>
                                </a:lnTo>
                                <a:lnTo>
                                  <a:pt x="1581" y="33"/>
                                </a:lnTo>
                                <a:lnTo>
                                  <a:pt x="1293" y="0"/>
                                </a:lnTo>
                                <a:lnTo>
                                  <a:pt x="1005" y="33"/>
                                </a:lnTo>
                                <a:lnTo>
                                  <a:pt x="733" y="128"/>
                                </a:lnTo>
                                <a:lnTo>
                                  <a:pt x="487" y="283"/>
                                </a:lnTo>
                                <a:lnTo>
                                  <a:pt x="283" y="488"/>
                                </a:lnTo>
                                <a:lnTo>
                                  <a:pt x="129" y="733"/>
                                </a:lnTo>
                                <a:lnTo>
                                  <a:pt x="33" y="1007"/>
                                </a:lnTo>
                                <a:lnTo>
                                  <a:pt x="0" y="1294"/>
                                </a:lnTo>
                                <a:lnTo>
                                  <a:pt x="33" y="1582"/>
                                </a:lnTo>
                                <a:lnTo>
                                  <a:pt x="129" y="1856"/>
                                </a:lnTo>
                                <a:lnTo>
                                  <a:pt x="283" y="2102"/>
                                </a:lnTo>
                                <a:lnTo>
                                  <a:pt x="487" y="2306"/>
                                </a:lnTo>
                                <a:lnTo>
                                  <a:pt x="733" y="2460"/>
                                </a:lnTo>
                                <a:lnTo>
                                  <a:pt x="1005" y="2556"/>
                                </a:lnTo>
                                <a:lnTo>
                                  <a:pt x="1293" y="2588"/>
                                </a:lnTo>
                                <a:lnTo>
                                  <a:pt x="1581" y="2556"/>
                                </a:lnTo>
                                <a:lnTo>
                                  <a:pt x="1854" y="2460"/>
                                </a:lnTo>
                                <a:lnTo>
                                  <a:pt x="2099" y="2306"/>
                                </a:lnTo>
                                <a:lnTo>
                                  <a:pt x="2304" y="2102"/>
                                </a:lnTo>
                                <a:lnTo>
                                  <a:pt x="2458" y="1856"/>
                                </a:lnTo>
                                <a:lnTo>
                                  <a:pt x="2553" y="1582"/>
                                </a:lnTo>
                                <a:lnTo>
                                  <a:pt x="2586" y="1294"/>
                                </a:lnTo>
                                <a:lnTo>
                                  <a:pt x="2587" y="12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859680"/>
                            <a:ext cx="1092960" cy="109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9" h="2872">
                                <a:moveTo>
                                  <a:pt x="1757" y="36"/>
                                </a:moveTo>
                                <a:lnTo>
                                  <a:pt x="1478" y="0"/>
                                </a:lnTo>
                                <a:lnTo>
                                  <a:pt x="1200" y="18"/>
                                </a:lnTo>
                                <a:lnTo>
                                  <a:pt x="929" y="92"/>
                                </a:lnTo>
                                <a:lnTo>
                                  <a:pt x="678" y="216"/>
                                </a:lnTo>
                                <a:lnTo>
                                  <a:pt x="456" y="386"/>
                                </a:lnTo>
                                <a:lnTo>
                                  <a:pt x="270" y="596"/>
                                </a:lnTo>
                                <a:lnTo>
                                  <a:pt x="130" y="838"/>
                                </a:lnTo>
                                <a:lnTo>
                                  <a:pt x="38" y="1104"/>
                                </a:lnTo>
                                <a:lnTo>
                                  <a:pt x="0" y="1380"/>
                                </a:lnTo>
                                <a:lnTo>
                                  <a:pt x="18" y="1660"/>
                                </a:lnTo>
                                <a:lnTo>
                                  <a:pt x="88" y="1931"/>
                                </a:lnTo>
                                <a:lnTo>
                                  <a:pt x="209" y="2184"/>
                                </a:lnTo>
                                <a:lnTo>
                                  <a:pt x="378" y="2407"/>
                                </a:lnTo>
                                <a:lnTo>
                                  <a:pt x="587" y="2595"/>
                                </a:lnTo>
                                <a:lnTo>
                                  <a:pt x="827" y="2739"/>
                                </a:lnTo>
                                <a:lnTo>
                                  <a:pt x="1091" y="2831"/>
                                </a:lnTo>
                                <a:lnTo>
                                  <a:pt x="1368" y="2872"/>
                                </a:lnTo>
                                <a:lnTo>
                                  <a:pt x="1648" y="2859"/>
                                </a:lnTo>
                                <a:lnTo>
                                  <a:pt x="1919" y="2790"/>
                                </a:lnTo>
                                <a:lnTo>
                                  <a:pt x="2173" y="2670"/>
                                </a:lnTo>
                                <a:lnTo>
                                  <a:pt x="2398" y="2504"/>
                                </a:lnTo>
                                <a:lnTo>
                                  <a:pt x="2586" y="2297"/>
                                </a:lnTo>
                                <a:lnTo>
                                  <a:pt x="2732" y="2058"/>
                                </a:lnTo>
                                <a:lnTo>
                                  <a:pt x="2827" y="1795"/>
                                </a:lnTo>
                                <a:lnTo>
                                  <a:pt x="2869" y="1518"/>
                                </a:lnTo>
                                <a:lnTo>
                                  <a:pt x="2858" y="1237"/>
                                </a:lnTo>
                                <a:lnTo>
                                  <a:pt x="2860" y="1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649160"/>
                            <a:ext cx="640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31">
                                <a:moveTo>
                                  <a:pt x="0" y="58"/>
                                </a:moveTo>
                                <a:lnTo>
                                  <a:pt x="12" y="79"/>
                                </a:lnTo>
                                <a:lnTo>
                                  <a:pt x="37" y="105"/>
                                </a:lnTo>
                                <a:lnTo>
                                  <a:pt x="72" y="124"/>
                                </a:lnTo>
                                <a:lnTo>
                                  <a:pt x="97" y="131"/>
                                </a:lnTo>
                                <a:lnTo>
                                  <a:pt x="132" y="131"/>
                                </a:lnTo>
                                <a:lnTo>
                                  <a:pt x="155" y="118"/>
                                </a:lnTo>
                                <a:lnTo>
                                  <a:pt x="168" y="103"/>
                                </a:lnTo>
                                <a:lnTo>
                                  <a:pt x="168" y="74"/>
                                </a:lnTo>
                                <a:lnTo>
                                  <a:pt x="155" y="51"/>
                                </a:lnTo>
                                <a:lnTo>
                                  <a:pt x="132" y="26"/>
                                </a:lnTo>
                                <a:lnTo>
                                  <a:pt x="97" y="6"/>
                                </a:lnTo>
                                <a:lnTo>
                                  <a:pt x="72" y="0"/>
                                </a:lnTo>
                                <a:lnTo>
                                  <a:pt x="37" y="0"/>
                                </a:lnTo>
                                <a:lnTo>
                                  <a:pt x="12" y="13"/>
                                </a:lnTo>
                                <a:lnTo>
                                  <a:pt x="0" y="29"/>
                                </a:lnTo>
                                <a:lnTo>
                                  <a:pt x="0" y="58"/>
                                </a:lnTo>
                                <a:lnTo>
                                  <a:pt x="1" y="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645920"/>
                            <a:ext cx="91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150">
                                <a:moveTo>
                                  <a:pt x="0" y="0"/>
                                </a:moveTo>
                                <a:lnTo>
                                  <a:pt x="240" y="150"/>
                                </a:lnTo>
                                <a:lnTo>
                                  <a:pt x="242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07.95pt;width:425.8pt;height:225.85pt" coordorigin="1440,2159" coordsize="8516,4517">
                <v:shape id="shape_0" coordsize="2,491" path="m0,491l0,0l2,0e" stroked="t" o:allowincell="f" style="position:absolute;left:7872;top:5722;width:0;height:2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9" path="m0,89l0,0l2,0e" stroked="t" o:allowincell="f" style="position:absolute;left:7872;top:5616;width:0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41" path="m0,441l0,0l2,0e" stroked="t" o:allowincell="f" style="position:absolute;left:7872;top:5299;width:0;height:2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8" path="m0,88l0,0l2,0e" stroked="t" o:allowincell="f" style="position:absolute;left:7872;top:5193;width:0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41" path="m0,441l0,0l2,0e" stroked="t" o:allowincell="f" style="position:absolute;left:7872;top:4876;width:0;height:2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9" path="m0,89l0,0l2,0e" stroked="t" o:allowincell="f" style="position:absolute;left:7872;top:4769;width:0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40" path="m0,440l0,0l2,0e" stroked="t" o:allowincell="f" style="position:absolute;left:7872;top:4454;width:0;height:2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7" path="m0,87l0,0l2,0e" stroked="t" o:allowincell="f" style="position:absolute;left:7872;top:4348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40" path="m0,440l0,0l2,0e" stroked="t" o:allowincell="f" style="position:absolute;left:7872;top:4031;width:0;height:2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8" path="m0,88l0,0l2,0e" stroked="t" o:allowincell="f" style="position:absolute;left:7872;top:3925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40" path="m0,440l0,0l2,0e" stroked="t" o:allowincell="f" style="position:absolute;left:7872;top:3608;width:0;height:2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7" path="m0,87l0,0l2,0e" stroked="t" o:allowincell="f" style="position:absolute;left:7872;top:3502;width:0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40" path="m0,440l0,0l2,0e" stroked="t" o:allowincell="f" style="position:absolute;left:7872;top:3185;width:0;height:2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9" path="m0,89l0,0l2,0e" stroked="t" o:allowincell="f" style="position:absolute;left:7872;top:3079;width:0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91" path="m0,491l0,0l2,0e" stroked="t" o:allowincell="f" style="position:absolute;left:7872;top:2733;width:0;height:2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4,0l495,0e" stroked="t" o:allowincell="f" style="position:absolute;left:6228;top:4373;width:29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,0l90,0e" stroked="t" o:allowincell="f" style="position:absolute;left:6577;top:4373;width:5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1,0l442,0e" stroked="t" o:allowincell="f" style="position:absolute;left:6684;top:4373;width:26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,0l90,0e" stroked="t" o:allowincell="f" style="position:absolute;left:7000;top:4373;width:5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0,0l442,0e" stroked="t" o:allowincell="f" style="position:absolute;left:7105;top:4373;width:26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7,0l89,0e" stroked="t" o:allowincell="f" style="position:absolute;left:7423;top:4373;width:5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9,0l440,0e" stroked="t" o:allowincell="f" style="position:absolute;left:7528;top:4373;width:26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7,0l88,0e" stroked="t" o:allowincell="f" style="position:absolute;left:7845;top:4373;width:5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0,0l441,0e" stroked="t" o:allowincell="f" style="position:absolute;left:7951;top:4373;width:26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7,0l89,0e" stroked="t" o:allowincell="f" style="position:absolute;left:8268;top:4373;width:5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9,0l441,0e" stroked="t" o:allowincell="f" style="position:absolute;left:8372;top:4373;width:26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7,0l88,0e" stroked="t" o:allowincell="f" style="position:absolute;left:8689;top:4373;width:5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0,0l442,0e" stroked="t" o:allowincell="f" style="position:absolute;left:8795;top:4373;width:26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,0l90,0e" stroked="t" o:allowincell="f" style="position:absolute;left:9112;top:4373;width:5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94,0l495,0e" stroked="t" o:allowincell="f" style="position:absolute;left:9216;top:4373;width:29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51,0l552,0e" stroked="t" o:allowincell="f" style="position:absolute;left:2914;top:4373;width:33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,0l90,0e" stroked="t" o:allowincell="f" style="position:absolute;left:3296;top:4373;width:5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0,0l442,0e" stroked="t" o:allowincell="f" style="position:absolute;left:3402;top:4373;width:26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,0l90,0e" stroked="t" o:allowincell="f" style="position:absolute;left:3719;top:4373;width:5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0,0l441,0e" stroked="t" o:allowincell="f" style="position:absolute;left:3825;top:4373;width:26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,0l90,0e" stroked="t" o:allowincell="f" style="position:absolute;left:4140;top:4373;width:5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9,0l440,0e" stroked="t" o:allowincell="f" style="position:absolute;left:4248;top:4373;width:26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,0l89,0e" stroked="t" o:allowincell="f" style="position:absolute;left:4563;top:4373;width:5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50,0l551,0e" stroked="t" o:allowincell="f" style="position:absolute;left:4669;top:4373;width:33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74,4312" path="m1244,0l0,2156l1244,4312l3731,4312l4974,2156l3731,0l1244,0l1245,0e" stroked="t" o:allowincell="f" style="position:absolute;left:6379;top:3081;width:2984;height:25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76,4980" path="m4974,2490l4890,1847l4642,1245l4246,730l3731,334l3131,86l2487,0l1844,86l1244,334l728,730l333,1245l84,1847l0,2490l84,3135l333,3735l728,4251l1244,4646l1844,4894l2487,4980l3131,4894l3731,4646l4246,4251l4642,3735l4890,3135l4974,2490l4976,2490e" stroked="t" o:allowincell="f" style="position:absolute;left:6379;top:2879;width:2984;height:29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19,0l0,0l1,0e" stroked="t" o:allowincell="f" style="position:absolute;left:4588;top:2883;width:42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025" path="m0,0l0,4025l1,4025e" stroked="t" o:allowincell="f" style="position:absolute;left:3008;top:3167;width:1;height:24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359,0l0,0l2,0e" stroked="t" o:allowincell="f" style="position:absolute;left:3058;top:3081;width:141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974" path="m0,0l0,4974l1,4974e" stroked="t" o:allowincell="f" style="position:absolute;left:4905;top:2883;width:1;height:29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0,330" path="m190,0l0,330l2,330e" stroked="t" o:allowincell="f" style="position:absolute;left:4473;top:2883;width:114;height:1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23,4025" path="m4021,2012l3923,1391l3638,830l3193,384l2633,99l2011,0l1389,99l829,384l384,830l99,1391l0,2012l99,2634l384,3195l829,3641l1389,3926l2011,4025l2633,3926l3193,3641l3638,3195l3923,2634l4021,2012l4023,2012e" stroked="t" o:allowincell="f" style="position:absolute;left:6664;top:3167;width:2413;height:24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5,144" path="m0,144l83,0l85,0e" stroked="t" o:allowincell="f" style="position:absolute;left:3008;top:3081;width:51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359,0l0,0l2,0e" stroked="t" o:allowincell="f" style="position:absolute;left:3058;top:5668;width:141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5,143" path="m0,0l83,143l85,143e" stroked="t" o:allowincell="f" style="position:absolute;left:3008;top:5581;width:51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28,0l0,0l1,0e" stroked="t" o:allowincell="f" style="position:absolute;left:4588;top:5868;width:3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0,332" path="m190,332l0,0l2,0e" stroked="t" o:allowincell="f" style="position:absolute;left:4473;top:5668;width:114;height:1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43,0l2944,0e" stroked="t" o:allowincell="f" style="position:absolute;left:3074;top:3511;width:176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4,252" path="m0,0l252,252l254,252e" stroked="t" o:allowincell="f" style="position:absolute;left:3008;top:3446;width:152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55,0l2657,0e" stroked="t" o:allowincell="f" style="position:absolute;left:3159;top:3597;width:159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252" path="m253,0l0,252l2,252e" stroked="t" o:allowincell="f" style="position:absolute;left:4752;top:3446;width:152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4,253" path="m0,253l252,0l254,0e" stroked="t" o:allowincell="f" style="position:absolute;left:3008;top:5151;width:152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43,0l2944,0e" stroked="t" o:allowincell="f" style="position:absolute;left:3074;top:5238;width:17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253" path="m253,253l0,0l2,0e" stroked="t" o:allowincell="f" style="position:absolute;left:4752;top:5151;width:152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55,0l2657,0e" stroked="t" o:allowincell="f" style="position:absolute;left:3159;top:5151;width:159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88" path="m0,0l0,2588l2,2588e" stroked="t" o:allowincell="f" style="position:absolute;left:3159;top:3597;width:1;height:15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88" path="m0,0l0,2588l2,2588e" stroked="t" o:allowincell="f" style="position:absolute;left:4752;top:3597;width:1;height:15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1,1125" path="m0,1125l649,0l651,0e" stroked="t" o:allowincell="f" style="position:absolute;left:3058;top:2406;width:390;height:6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65" path="m0,1465l0,0l1,0e" stroked="t" o:allowincell="f" style="position:absolute;left:3008;top:2287;width:1;height:8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,56" path="m209,56l0,0l1,0e" stroked="t" o:allowincell="f" style="position:absolute;left:3159;top:2355;width:125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,143" path="m35,0l0,76l245,143l35,0xe" fillcolor="yellow" stroked="t" o:allowincell="f" style="position:absolute;left:3274;top:2366;width:145;height:8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5,143" path="m35,0l0,76l245,143l35,0e" stroked="t" o:allowincell="f" style="position:absolute;left:3274;top:2366;width:145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4,83" path="m247,83l254,0l0,19l247,83xe" fillcolor="yellow" stroked="t" o:allowincell="f" style="position:absolute;left:3008;top:2330;width:152;height:4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4,83" path="m247,83l254,0l0,19l247,83e" stroked="t" o:allowincell="f" style="position:absolute;left:3008;top:2330;width:152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,251" path="m7,47l29,35l68,0l0,251l2,251e" stroked="t" o:allowincell="f" style="position:absolute;left:2842;top:2159;width:41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251" path="m169,0l74,0l35,107l48,95l79,83l108,83l134,95l147,120l146,155l140,180l121,215l95,240l64,251l34,251l9,240l3,227l0,203l1,203e" stroked="t" o:allowincell="f" style="position:absolute;left:2914;top:2159;width:100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,47" path="m39,24l38,6l25,0l10,6l0,24l1,41l13,47l28,41l39,24l40,24e" stroked="t" o:allowincell="f" style="position:absolute;left:3056;top:2159;width:25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4" path="m13,0l0,13l6,24l19,13l20,13e" stroked="t" o:allowincell="f" style="position:absolute;left:3069;top:2294;width:10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,24" path="m13,0l0,13l6,24l20,13l21,13e" stroked="t" o:allowincell="f" style="position:absolute;left:3127;top:2294;width:11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4" path="m12,0l0,13l5,24l19,13l20,13e" stroked="t" o:allowincell="f" style="position:absolute;left:3184;top:2294;width:10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9,251" path="m74,0l179,0l95,95l124,95l140,107l147,120l147,155l140,180l121,215l95,240l64,251l35,251l9,240l3,227l0,203l1,203e" stroked="t" o:allowincell="f" style="position:absolute;left:3247;top:2159;width:105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251" path="m104,0l71,12l43,47l17,107l7,143l0,203l10,240l36,251l55,251l88,240l116,203l142,143l152,107l157,47l148,12l123,0l104,0l105,0e" stroked="t" o:allowincell="f" style="position:absolute;left:3366;top:2159;width:94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47" path="m38,24l37,6l26,0l11,6l0,24l1,41l13,47l28,41l38,24l39,24e" stroked="t" o:allowincell="f" style="position:absolute;left:3505;top:2159;width:22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2,0l893,0e" stroked="t" o:allowincell="f" style="position:absolute;left:4840;top:5238;width:53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2,0l893,0e" stroked="t" o:allowincell="f" style="position:absolute;left:4840;top:3511;width:53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73" path="m0,2373l0,0l1,0e" stroked="t" o:allowincell="f" style="position:absolute;left:5321;top:3662;width:1;height:14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251" path="m0,0l84,0l43,251l0,0xe" fillcolor="yellow" stroked="t" o:allowincell="f" style="position:absolute;left:5296;top:5086;width:49;height:1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4,251" path="m0,0l84,0l43,251l0,0e" stroked="t" o:allowincell="f" style="position:absolute;left:5296;top:5086;width:49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251" path="m0,251l84,251l43,0l0,251xe" fillcolor="yellow" stroked="t" o:allowincell="f" style="position:absolute;left:5296;top:3511;width:49;height:1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4,251" path="m0,251l84,251l43,0l0,251e" stroked="t" o:allowincell="f" style="position:absolute;left:5296;top:3511;width:49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221" path="m252,221l0,152l252,144l0,0l252,66l253,66e" stroked="t" o:allowincell="f" style="position:absolute;left:5117;top:4823;width:152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66" path="m47,60l36,38l0,0l252,66l253,66e" stroked="t" o:allowincell="f" style="position:absolute;left:5117;top:4748;width:152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157" path="m0,55l12,88l47,116l107,142l144,152l203,157l240,148l252,123l252,104l240,71l203,43l144,17l107,7l47,0l12,10l0,36l0,55l1,55e" stroked="t" o:allowincell="f" style="position:absolute;left:5117;top:4616;width:151;height: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150" path="m168,150l0,0l1,0e" stroked="t" o:allowincell="f" style="position:absolute;left:5168;top:4519;width:100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60" path="m168,0l0,60l1,60e" stroked="t" o:allowincell="f" style="position:absolute;left:5168;top:4546;width:100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68" path="m47,61l36,38l0,0l252,68l253,68e" stroked="t" o:allowincell="f" style="position:absolute;left:5117;top:4444;width:152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2" path="m0,172l0,0l1,0e" stroked="t" o:allowincell="f" style="position:absolute;left:5204;top:4300;width:1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143" path="m0,3l167,143l167,0l169,0e" stroked="t" o:allowincell="f" style="position:absolute;left:5117;top:4172;width:102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67" path="m0,0l252,67l253,67e" stroked="t" o:allowincell="f" style="position:absolute;left:5117;top:4174;width:152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67" path="m252,67l0,0l1,0e" stroked="t" o:allowincell="f" style="position:absolute;left:5117;top:4116;width:151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69" path="m0,0l252,69l253,69e" stroked="t" o:allowincell="f" style="position:absolute;left:5117;top:4035;width:152;height: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" path="m0,134l0,0l1,0e" stroked="t" o:allowincell="f" style="position:absolute;left:5189;top:4055;width:1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169" path="m0,0l0,95l107,133l95,121l84,88l84,60l95,35l120,21l155,21l180,28l215,47l240,73l252,105l252,133l240,159l227,166l203,169l204,169e" stroked="t" o:allowincell="f" style="position:absolute;left:5117;top:3920;width:151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67" path="m252,67l0,0l1,0e" stroked="t" o:allowincell="f" style="position:absolute;left:5117;top:3875;width:151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68" path="m0,0l252,68l253,68e" stroked="t" o:allowincell="f" style="position:absolute;left:5117;top:3794;width:152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" path="m0,134l0,0l1,0e" stroked="t" o:allowincell="f" style="position:absolute;left:5189;top:3813;width:1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93,0l0,0l2,0e" stroked="t" o:allowincell="f" style="position:absolute;left:2592;top:5302;width:41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93,0l0,0l2,0e" stroked="t" o:allowincell="f" style="position:absolute;left:2592;top:3446;width:41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88" path="m0,2588l0,0l2,0e" stroked="t" o:allowincell="f" style="position:absolute;left:2646;top:3597;width:1;height:15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253" path="m0,0l83,0l42,253l0,0xe" fillcolor="yellow" stroked="t" o:allowincell="f" style="position:absolute;left:2621;top:5151;width:49;height:1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3,253" path="m0,0l83,0l42,253l0,0e" stroked="t" o:allowincell="f" style="position:absolute;left:2621;top:5151;width:49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252" path="m0,252l83,252l42,0l0,252xe" fillcolor="yellow" stroked="t" o:allowincell="f" style="position:absolute;left:2621;top:3446;width:49;height:1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3,252" path="m0,252l83,252l42,0l0,252e" stroked="t" o:allowincell="f" style="position:absolute;left:2621;top:3446;width:49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131" path="m0,58l12,79l37,105l72,124l97,131l132,131l155,118l168,103l168,74l155,51l132,26l97,6l72,0l37,0l12,13l0,29l0,58l1,58e" stroked="t" o:allowincell="f" style="position:absolute;left:2473;top:4751;width:100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150" path="m0,0l240,150l242,150e" stroked="t" o:allowincell="f" style="position:absolute;left:2452;top:4746;width:143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4,66" path="m48,60l37,38l0,0l252,66l254,66e" stroked="t" o:allowincell="f" style="position:absolute;left:2444;top:4670;width:151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157" path="m0,53l12,86l48,114l108,140l145,150l203,157l240,147l252,121l252,102l240,69l203,41l145,15l108,5l48,0l12,9l0,34l0,53l2,53e" stroked="t" o:allowincell="f" style="position:absolute;left:2444;top:4539;width:151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,19" path="m0,7l12,19l24,13l12,0l14,0e" stroked="t" o:allowincell="f" style="position:absolute;left:2581;top:4517;width:14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,19" path="m0,7l12,19l24,12l12,0l14,0e" stroked="t" o:allowincell="f" style="position:absolute;left:2581;top:4462;width:14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,20" path="m0,6l12,20l24,13l12,0l14,0e" stroked="t" o:allowincell="f" style="position:absolute;left:2581;top:4404;width:14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4,68" path="m48,61l37,38l0,0l252,68l254,68e" stroked="t" o:allowincell="f" style="position:absolute;left:2444;top:4291;width:151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157" path="m0,55l12,86l48,115l108,141l145,150l203,157l240,147l252,121l252,102l240,71l203,42l145,16l108,7l48,0l12,10l0,36l0,55l2,55e" stroked="t" o:allowincell="f" style="position:absolute;left:2444;top:4159;width:151;height: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,19" path="m0,6l12,19l24,13l12,0l14,0e" stroked="t" o:allowincell="f" style="position:absolute;left:2581;top:4139;width:14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169" path="m0,66l12,98l37,114l60,121l85,117l96,102l108,66l120,41l145,28l168,26l203,35l228,50l240,64l252,95l252,133l240,159l228,166l203,169l168,159l145,143l120,117l108,86l96,45l85,21l60,5l37,0l12,2l0,28l0,66l2,66e" stroked="t" o:allowincell="f" style="position:absolute;left:2444;top:3986;width:151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99,0l0,0l1,0e" stroked="t" o:allowincell="f" style="position:absolute;left:2228;top:3167;width:77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99,0l0,0l1,0e" stroked="t" o:allowincell="f" style="position:absolute;left:2228;top:5581;width:77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521" path="m0,0l0,3521l1,3521e" stroked="t" o:allowincell="f" style="position:absolute;left:2282;top:3318;width:1;height:2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5,252" path="m0,252l85,252l43,0l0,252xe" fillcolor="yellow" stroked="t" o:allowincell="f" style="position:absolute;left:2257;top:3167;width:50;height:1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5,252" path="m0,252l85,252l43,0l0,252e" stroked="t" o:allowincell="f" style="position:absolute;left:2257;top:3167;width:50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5,252" path="m0,0l85,0l43,252l0,0xe" fillcolor="yellow" stroked="t" o:allowincell="f" style="position:absolute;left:2257;top:5430;width:50;height:1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5,252" path="m0,0l85,0l43,252l0,0e" stroked="t" o:allowincell="f" style="position:absolute;left:2257;top:5430;width:50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67" path="m47,60l35,38l0,0l251,67l252,67e" stroked="t" o:allowincell="f" style="position:absolute;left:2081;top:4660;width:150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180" path="m0,106l0,0l95,83l95,54l107,38l118,33l155,33l178,39l215,58l238,83l251,116l251,144l238,170l226,176l203,180l204,180e" stroked="t" o:allowincell="f" style="position:absolute;left:2081;top:4521;width:150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,19" path="m0,7l12,19l25,12l12,0l14,0e" stroked="t" o:allowincell="f" style="position:absolute;left:2216;top:4508;width:15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170" path="m0,0l0,96l107,135l95,122l83,90l83,61l95,35l118,23l155,23l178,30l215,49l238,75l251,106l251,135l238,161l226,166l203,170l204,170e" stroked="t" o:allowincell="f" style="position:absolute;left:2081;top:4355;width:150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45" path="m168,45l0,0l1,0e" stroked="t" o:allowincell="f" style="position:absolute;left:2131;top:4323;width:100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105" path="m48,105l12,67l0,45l0,16l12,0l48,0l168,31l169,31e" stroked="t" o:allowincell="f" style="position:absolute;left:2131;top:4267;width:100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105" path="m48,105l12,67l0,43l0,15l12,0l48,0l168,31l169,31e" stroked="t" o:allowincell="f" style="position:absolute;left:2131;top:4204;width:100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19" path="m11,19l23,12l11,0l0,5l11,19l12,19e" stroked="t" o:allowincell="f" style="position:absolute;left:2081;top:4127;width:13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45" path="m0,0l168,45l169,45e" stroked="t" o:allowincell="f" style="position:absolute;left:2131;top:4145;width:100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45" path="m168,45l0,0l1,0e" stroked="t" o:allowincell="f" style="position:absolute;left:2131;top:4103;width:100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105" path="m48,105l12,66l0,45l0,15l12,0l48,0l168,31l169,31e" stroked="t" o:allowincell="f" style="position:absolute;left:2131;top:4049;width:100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0,1220" path="m1220,1220l0,0l1,0e" stroked="t" o:allowincell="f" style="position:absolute;left:2277;top:2713;width:730;height:7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0,1222" path="m1220,0l0,1222l1,1222e" stroked="t" o:allowincell="f" style="position:absolute;left:2277;top:5302;width:730;height:7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48,5040" path="m947,0l431,756l109,1612l0,2520l109,3429l431,4285l947,5040l948,5040e" stroked="t" o:allowincell="f" style="position:absolute;left:1643;top:2861;width:568;height:30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213" path="m0,156l61,213l201,0l0,156xe" fillcolor="yellow" stroked="t" o:allowincell="f" style="position:absolute;left:2192;top:2751;width:120;height:12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1,213" path="m0,156l61,213l201,0l0,156e" stroked="t" o:allowincell="f" style="position:absolute;left:2192;top:2751;width:120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212" path="m61,0l0,57l201,212l61,0xe" fillcolor="yellow" stroked="t" o:allowincell="f" style="position:absolute;left:2192;top:5869;width:120;height:12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1,212" path="m61,0l0,57l201,212l61,0e" stroked="t" o:allowincell="f" style="position:absolute;left:2192;top:5869;width:120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154" path="m85,3l120,22l143,48l155,81l155,90l143,115l120,128l85,128l72,124l35,105l12,81l0,48l0,38l12,12l35,0l85,3l143,19l203,45l240,74l251,105l251,126l240,150l215,154l217,154e" stroked="t" o:allowincell="f" style="position:absolute;left:1440;top:4694;width:150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157" path="m0,55l12,86l48,115l108,141l143,150l203,157l240,148l251,122l251,103l240,70l203,41l143,17l108,7l48,0l12,10l0,35l0,55l1,55e" stroked="t" o:allowincell="f" style="position:absolute;left:1440;top:4575;width:150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,38" path="m25,0l7,1l0,12l7,27l25,38l41,36l48,26l41,9l25,0l26,0e" stroked="t" o:allowincell="f" style="position:absolute;left:1440;top:4508;width:28;height: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19" path="m0,6l12,19l23,12l12,0l13,0e" stroked="t" o:allowincell="f" style="position:absolute;left:1577;top:4508;width:13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19" path="m0,6l12,19l23,12l12,0l13,0e" stroked="t" o:allowincell="f" style="position:absolute;left:1577;top:4451;width:13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19" path="m0,7l12,19l23,14l12,0l13,0e" stroked="t" o:allowincell="f" style="position:absolute;left:1577;top:4391;width:13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67" path="m48,62l35,38l0,0l251,67l252,67e" stroked="t" o:allowincell="f" style="position:absolute;left:1440;top:4280;width:150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179" path="m60,118l48,115l25,99l12,86l0,64l0,25l12,10l25,3l48,0l72,6l95,22l132,51l251,179l251,45l252,45e" stroked="t" o:allowincell="f" style="position:absolute;left:1440;top:4148;width:150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157" path="m0,55l12,86l48,116l108,141l143,150l203,157l240,147l251,121l251,102l240,71l203,42l143,16l108,7l48,0l12,10l0,36l0,55l1,55e" stroked="t" o:allowincell="f" style="position:absolute;left:1440;top:4033;width:150;height: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,38" path="m25,0l7,2l0,14l7,29l25,38l41,38l48,26l41,11l25,0l26,0e" stroked="t" o:allowincell="f" style="position:absolute;left:1440;top:3967;width:28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06,0l1407,0e" stroked="t" o:allowincell="f" style="position:absolute;left:4905;top:2883;width:84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06,0l1407,0e" stroked="t" o:allowincell="f" style="position:absolute;left:4905;top:5868;width:8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470" path="m0,0l0,4470l1,4470e" stroked="t" o:allowincell="f" style="position:absolute;left:5693;top:3032;width:1;height:26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251" path="m0,251l83,251l41,0l0,251xe" fillcolor="yellow" stroked="t" o:allowincell="f" style="position:absolute;left:5670;top:2883;width:48;height:1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3,251" path="m0,251l83,251l41,0l0,251e" stroked="t" o:allowincell="f" style="position:absolute;left:5670;top:2883;width:48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253" path="m0,0l83,0l41,253l0,0xe" fillcolor="yellow" stroked="t" o:allowincell="f" style="position:absolute;left:5670;top:5715;width:48;height:1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3,253" path="m0,0l83,0l41,253l0,0e" stroked="t" o:allowincell="f" style="position:absolute;left:5670;top:5715;width:48;height: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131" path="m0,57l13,79l36,105l73,124l96,131l131,131l156,117l168,102l168,74l156,50l131,25l96,5l73,0l36,0l13,12l0,29l0,57l2,57e" stroked="t" o:allowincell="f" style="position:absolute;left:5521;top:4751;width:99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0,151" path="m0,0l239,151l240,151e" stroked="t" o:allowincell="f" style="position:absolute;left:5499;top:4744;width:143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67" path="m47,60l35,38l0,0l251,67l252,67e" stroked="t" o:allowincell="f" style="position:absolute;left:5492;top:4669;width:150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164" path="m0,134l0,0l251,164l252,164e" stroked="t" o:allowincell="f" style="position:absolute;left:5492;top:4525;width:150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,19" path="m0,7l11,19l24,12l11,0l13,0e" stroked="t" o:allowincell="f" style="position:absolute;left:5629;top:4517;width:13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180" path="m0,106l0,0l95,83l95,55l107,38l120,33l155,33l178,40l215,59l238,83l251,116l251,145l238,171l227,176l203,180l204,180e" stroked="t" o:allowincell="f" style="position:absolute;left:5492;top:4357;width:150;height:1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45" path="m168,45l0,0l1,0e" stroked="t" o:allowincell="f" style="position:absolute;left:5542;top:4332;width:100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105" path="m48,105l12,67l0,43l0,15l12,0l48,0l168,31l169,31e" stroked="t" o:allowincell="f" style="position:absolute;left:5542;top:4276;width:100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107" path="m48,107l12,69l0,45l0,17l12,0l48,0l168,33l169,33e" stroked="t" o:allowincell="f" style="position:absolute;left:5542;top:4211;width:10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45" path="m0,0l168,45l169,45e" stroked="t" o:allowincell="f" style="position:absolute;left:5542;top:4089;width:100;height: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133" path="m37,0l12,14l0,30l0,59l12,81l37,107l72,126l95,133l132,133l155,119l168,104l168,74l155,52l132,26l134,26e" stroked="t" o:allowincell="f" style="position:absolute;left:5542;top:4094;width:100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150" path="m168,150l0,0l1,0e" stroked="t" o:allowincell="f" style="position:absolute;left:5542;top:3986;width:100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60" path="m168,0l0,60l1,60e" stroked="t" o:allowincell="f" style="position:absolute;left:5542;top:4013;width:100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304" path="m0,0l0,3304l1,3304e" stroked="t" o:allowincell="f" style="position:absolute;left:6379;top:4373;width:1;height:19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304" path="m0,0l0,3304l2,3304e" stroked="t" o:allowincell="f" style="position:absolute;left:9364;top:4373;width:1;height:19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73,0l4474,0e" stroked="t" o:allowincell="f" style="position:absolute;left:6529;top:6303;width:268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85" path="m251,0l251,85l0,42l251,0xe" fillcolor="yellow" stroked="t" o:allowincell="f" style="position:absolute;left:6379;top:6278;width:149;height: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1,85" path="m251,0l251,85l0,42l251,0e" stroked="t" o:allowincell="f" style="position:absolute;left:6379;top:6278;width:149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0,85" path="m0,0l0,85l250,42l0,0xe" fillcolor="yellow" stroked="t" o:allowincell="f" style="position:absolute;left:9213;top:6278;width:150;height: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0,85" path="m0,0l0,85l250,42l0,0e" stroked="t" o:allowincell="f" style="position:absolute;left:9213;top:6278;width:15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1,168" path="m73,0l51,11l26,36l6,71l0,96l0,131l12,156l28,168l57,168l80,156l105,131l124,96l131,71l131,36l118,11l102,0l73,0l75,0e" stroked="t" o:allowincell="f" style="position:absolute;left:7452;top:6129;width:77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0,240" path="m150,0l0,240l1,240e" stroked="t" o:allowincell="f" style="position:absolute;left:7445;top:6107;width:89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,251" path="m7,47l30,35l68,0l0,251l1,251e" stroked="t" o:allowincell="f" style="position:absolute;left:7571;top:6102;width:40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2,251" path="m152,35l150,11l124,0l105,0l73,11l45,47l19,107l2,166l0,215l12,238l38,251l47,251l79,238l105,215l124,178l126,166l126,131l114,107l88,95l79,95l47,107l21,131l2,166l4,166e" stroked="t" o:allowincell="f" style="position:absolute;left:7647;top:6102;width:90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,25" path="m14,0l0,12l7,25l21,12l22,12e" stroked="t" o:allowincell="f" style="position:absolute;left:7751;top:6237;width:13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251" path="m154,35l151,11l125,0l106,0l74,11l45,47l20,107l4,166l0,215l14,238l38,251l48,251l80,238l106,215l125,178l128,166l128,131l116,107l90,95l80,95l49,107l23,131l4,166l5,166e" stroked="t" o:allowincell="f" style="position:absolute;left:7819;top:6102;width:91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,168" path="m0,168l45,0l46,0e" stroked="t" o:allowincell="f" style="position:absolute;left:7922;top:6150;width:28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168" path="m0,48l39,12l62,0l90,0l107,12l107,48l74,168l75,168e" stroked="t" o:allowincell="f" style="position:absolute;left:7942;top:6150;width:62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168" path="m0,48l38,12l60,0l88,0l105,12l105,48l72,168l73,168e" stroked="t" o:allowincell="f" style="position:absolute;left:8005;top:6150;width:62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,23" path="m0,11l6,23l19,11l13,0l0,11l1,11e" stroked="t" o:allowincell="f" style="position:absolute;left:8133;top:6102;width:11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168" path="m45,0l0,168l1,168e" stroked="t" o:allowincell="f" style="position:absolute;left:8100;top:6150;width:26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168" path="m0,168l45,0l47,0e" stroked="t" o:allowincell="f" style="position:absolute;left:8142;top:6150;width:26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168" path="m0,48l38,12l61,0l90,0l105,12l105,48l73,168l75,168e" stroked="t" o:allowincell="f" style="position:absolute;left:8160;top:6150;width:62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29,0l2231,0e" stroked="t" o:allowincell="f" style="position:absolute;left:8617;top:3081;width:133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29,0l2231,0e" stroked="t" o:allowincell="f" style="position:absolute;left:8617;top:5668;width:133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810" path="m0,0l0,3810l2,3810e" stroked="t" o:allowincell="f" style="position:absolute;left:9900;top:3230;width:1;height:22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251" path="m0,251l84,251l41,0l0,251xe" fillcolor="yellow" stroked="t" o:allowincell="f" style="position:absolute;left:9877;top:3081;width:49;height:14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4,251" path="m0,251l84,251l41,0l0,251e" stroked="t" o:allowincell="f" style="position:absolute;left:9877;top:3081;width:49;height:1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251" path="m0,0l84,0l41,251l0,0xe" fillcolor="yellow" stroked="t" o:allowincell="f" style="position:absolute;left:9877;top:5517;width:49;height:15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4,251" path="m0,0l84,0l41,251l0,0e" stroked="t" o:allowincell="f" style="position:absolute;left:9877;top:5517;width:49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68" path="m47,61l35,38l0,0l250,68l252,68e" stroked="t" o:allowincell="f" style="position:absolute;left:9699;top:4420;width:150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0,169" path="m0,0l0,96l107,134l95,122l83,89l83,60l95,34l120,22l155,22l180,29l215,48l240,74l250,105l250,134l240,160l227,167l203,169l204,169e" stroked="t" o:allowincell="f" style="position:absolute;left:9699;top:4289;width:150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82" path="m0,0l0,782l1,782e" stroked="t" o:allowincell="f" style="position:absolute;left:4905;top:5868;width:1;height:4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14" path="m0,0l0,1114l2,1114e" stroked="t" o:allowincell="f" style="position:absolute;left:4473;top:5668;width:1;height:6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6,0l0,0l2,0e" stroked="t" o:allowincell="f" style="position:absolute;left:4624;top:6282;width:12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83" path="m0,0l0,83l251,42l0,0xe" fillcolor="yellow" stroked="t" o:allowincell="f" style="position:absolute;left:4754;top:6257;width:150;height:4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1,83" path="m0,0l0,83l251,42l0,0e" stroked="t" o:allowincell="f" style="position:absolute;left:4754;top:6257;width:150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83" path="m251,0l251,83l0,42l251,0xe" fillcolor="yellow" stroked="t" o:allowincell="f" style="position:absolute;left:4473;top:6257;width:150;height:4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1,83" path="m251,0l251,83l0,42l251,0e" stroked="t" o:allowincell="f" style="position:absolute;left:4473;top:6257;width:150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9,251" path="m60,60l65,48l80,25l93,12l115,0l153,0l170,12l176,25l179,48l172,72l157,96l129,132l0,251l134,251l135,251e" stroked="t" o:allowincell="f" style="position:absolute;left:4549;top:6080;width:105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,23" path="m13,0l0,12l6,23l20,12l21,12e" stroked="t" o:allowincell="f" style="position:absolute;left:4666;top:6217;width:11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0,251" path="m170,0l74,0l36,108l48,96l80,83l110,83l134,96l148,120l148,156l141,180l122,216l96,240l65,251l36,251l10,240l3,228l0,203l2,203e" stroked="t" o:allowincell="f" style="position:absolute;left:4729;top:6080;width:99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7" path="m0,0l0,1347l1,1347e" stroked="t" o:allowincell="f" style="position:absolute;left:4905;top:5868;width:1;height:8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22" path="m0,0l0,1822l1,1822e" stroked="t" o:allowincell="f" style="position:absolute;left:3008;top:5581;width:1;height:10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658,0l0,0l1,0e" stroked="t" o:allowincell="f" style="position:absolute;left:3159;top:6622;width:159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83" path="m0,0l0,83l251,41l0,0xe" fillcolor="yellow" stroked="t" o:allowincell="f" style="position:absolute;left:4754;top:6597;width:150;height:4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1,83" path="m0,0l0,83l251,41l0,0e" stroked="t" o:allowincell="f" style="position:absolute;left:4754;top:6597;width:150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83" path="m251,0l251,83l0,41l251,0xe" fillcolor="yellow" stroked="t" o:allowincell="f" style="position:absolute;left:3008;top:6597;width:150;height:4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1,83" path="m251,0l251,83l0,41l251,0e" stroked="t" o:allowincell="f" style="position:absolute;left:3008;top:6597;width:150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,251" path="m7,48l29,36l67,0l0,251l1,251e" stroked="t" o:allowincell="f" style="position:absolute;left:3890;top:6419;width:40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,251" path="m7,48l28,36l68,0l0,251l1,251e" stroked="t" o:allowincell="f" style="position:absolute;left:3982;top:6419;width:40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8,467" path="m0,467l466,0l468,0e" stroked="t" o:allowincell="f" style="position:absolute;left:3008;top:3081;width:280;height:2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2,793" path="m0,793l73,719l791,0l792,0e" stroked="t" o:allowincell="f" style="position:absolute;left:3118;top:3081;width:474;height:4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3,862" path="m0,862l143,719l861,0l863,0e" stroked="t" o:allowincell="f" style="position:absolute;left:3380;top:3081;width:518;height:5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3,862" path="m0,862l144,719l862,0l863,0e" stroked="t" o:allowincell="f" style="position:absolute;left:3685;top:3081;width:517;height:5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4,1192" path="m0,1192l144,1049l1192,0l1194,0e" stroked="t" o:allowincell="f" style="position:absolute;left:3991;top:2883;width:715;height:7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7,1016" path="m0,1016l143,873l1016,0l1017,0e" stroked="t" o:allowincell="f" style="position:absolute;left:4295;top:2987;width:609;height:6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0,508" path="m0,508l145,365l509,0l510,0e" stroked="t" o:allowincell="f" style="position:absolute;left:4599;top:3293;width:305;height:3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6,575" path="m0,575l431,144l574,0l576,0e" stroked="t" o:allowincell="f" style="position:absolute;left:3008;top:5151;width:344;height:3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3,862" path="m0,862l718,144l861,0l863,0e" stroked="t" o:allowincell="f" style="position:absolute;left:3141;top:5151;width:516;height:5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3,862" path="m0,862l718,144l862,0l863,0e" stroked="t" o:allowincell="f" style="position:absolute;left:3445;top:5151;width:518;height:5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3,862" path="m0,862l718,144l861,0l863,0e" stroked="t" o:allowincell="f" style="position:absolute;left:3749;top:5151;width:518;height:5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63,862" path="m0,862l718,144l862,0l863,0e" stroked="t" o:allowincell="f" style="position:absolute;left:4054;top:5151;width:517;height:5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1,759" path="m0,759l718,41l760,0l761,0e" stroked="t" o:allowincell="f" style="position:absolute;left:4360;top:5212;width:454;height:4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3,603" path="m0,603l602,0l603,0e" stroked="t" o:allowincell="f" style="position:absolute;left:4543;top:5427;width:361;height:3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5,224" path="m0,224l224,0l225,0e" stroked="t" o:allowincell="f" style="position:absolute;left:4770;top:5733;width:134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7,2588" path="m2586,1294l2553,1007l2458,733l2304,488l2099,283l1854,128l1581,33l1293,0l1005,33l733,128l487,283l283,488l129,733l33,1007l0,1294l33,1582l129,1856l283,2102l487,2306l733,2460l1005,2556l1293,2588l1581,2556l1854,2460l2099,2306l2304,2102l2458,1856l2553,1582l2586,1294l2587,1294e" stroked="t" o:allowincell="f" style="position:absolute;left:7096;top:3597;width:1550;height:15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69,2872" path="m1757,36l1478,0l1200,18l929,92l678,216l456,386l270,596l130,838l38,1104l0,1380l18,1660l88,1931l209,2184l378,2407l587,2595l827,2739l1091,2831l1368,2872l1648,2859l1919,2790l2173,2670l2398,2504l2586,2297l2732,2058l2827,1795l2869,1518l2858,1237l2860,1237e" stroked="t" o:allowincell="f" style="position:absolute;left:7009;top:3513;width:1720;height:17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131" path="m0,58l12,79l37,105l72,124l97,131l132,131l155,118l168,103l168,74l155,51l132,26l97,6l72,0l37,0l12,13l0,29l0,58l1,58e" stroked="t" o:allowincell="f" style="position:absolute;left:2119;top:4756;width:100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150" path="m0,0l240,150l242,150e" stroked="t" o:allowincell="f" style="position:absolute;left:2098;top:4751;width:143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6379" w:type="dxa"/>
        <w:jc w:val="left"/>
        <w:tblInd w:w="2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06-1004064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63160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8ХГ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1,62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129790</wp:posOffset>
                </wp:positionH>
                <wp:positionV relativeFrom="page">
                  <wp:posOffset>5760720</wp:posOffset>
                </wp:positionV>
                <wp:extent cx="4613910" cy="2891790"/>
                <wp:effectExtent l="6350" t="698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3760" cy="2891880"/>
                          <a:chOff x="0" y="0"/>
                          <a:chExt cx="4613760" cy="2891880"/>
                        </a:xfrm>
                      </wpg:grpSpPr>
                      <wps:wsp>
                        <wps:cNvSpPr/>
                        <wps:spPr>
                          <a:xfrm>
                            <a:off x="2680200" y="1473840"/>
                            <a:ext cx="9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147384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0">
                                <a:moveTo>
                                  <a:pt x="0" y="0"/>
                                </a:moveTo>
                                <a:lnTo>
                                  <a:pt x="88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1473840"/>
                            <a:ext cx="14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0">
                                <a:moveTo>
                                  <a:pt x="0" y="0"/>
                                </a:moveTo>
                                <a:lnTo>
                                  <a:pt x="439" y="0"/>
                                </a:lnTo>
                                <a:lnTo>
                                  <a:pt x="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147384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87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1473840"/>
                            <a:ext cx="14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0">
                                <a:moveTo>
                                  <a:pt x="0" y="0"/>
                                </a:moveTo>
                                <a:lnTo>
                                  <a:pt x="439" y="0"/>
                                </a:lnTo>
                                <a:lnTo>
                                  <a:pt x="4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14738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0">
                                <a:moveTo>
                                  <a:pt x="0" y="0"/>
                                </a:moveTo>
                                <a:lnTo>
                                  <a:pt x="88" y="0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080" y="1473840"/>
                            <a:ext cx="14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0">
                                <a:moveTo>
                                  <a:pt x="0" y="0"/>
                                </a:moveTo>
                                <a:lnTo>
                                  <a:pt x="439" y="0"/>
                                </a:lnTo>
                                <a:lnTo>
                                  <a:pt x="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120" y="147384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0">
                                <a:moveTo>
                                  <a:pt x="0" y="0"/>
                                </a:moveTo>
                                <a:lnTo>
                                  <a:pt x="87" y="0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473840"/>
                            <a:ext cx="14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147384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0">
                                <a:moveTo>
                                  <a:pt x="0" y="0"/>
                                </a:moveTo>
                                <a:lnTo>
                                  <a:pt x="88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1473840"/>
                            <a:ext cx="14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0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  <a:lnTo>
                                  <a:pt x="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147384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0">
                                <a:moveTo>
                                  <a:pt x="0" y="0"/>
                                </a:move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160" y="1473840"/>
                            <a:ext cx="14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0" y="0"/>
                                </a:moveTo>
                                <a:lnTo>
                                  <a:pt x="441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147384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0">
                                <a:moveTo>
                                  <a:pt x="0" y="0"/>
                                </a:move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240" y="1473840"/>
                            <a:ext cx="9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0">
                                <a:moveTo>
                                  <a:pt x="0" y="0"/>
                                </a:move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233856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3">
                                <a:moveTo>
                                  <a:pt x="0" y="3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228024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">
                                <a:moveTo>
                                  <a:pt x="0" y="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210384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1">
                                <a:moveTo>
                                  <a:pt x="0" y="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204588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">
                                <a:moveTo>
                                  <a:pt x="0" y="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1870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1">
                                <a:moveTo>
                                  <a:pt x="0" y="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181116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">
                                <a:moveTo>
                                  <a:pt x="0" y="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163584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1">
                                <a:moveTo>
                                  <a:pt x="0" y="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157680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8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140076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">
                                <a:moveTo>
                                  <a:pt x="0" y="4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134316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">
                                <a:moveTo>
                                  <a:pt x="0" y="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116604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0">
                                <a:moveTo>
                                  <a:pt x="0" y="4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110808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">
                                <a:moveTo>
                                  <a:pt x="0" y="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932040"/>
                            <a:ext cx="7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">
                                <a:moveTo>
                                  <a:pt x="0" y="4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87372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">
                                <a:moveTo>
                                  <a:pt x="0" y="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69804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1">
                                <a:moveTo>
                                  <a:pt x="0" y="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63864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8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5022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">
                                <a:moveTo>
                                  <a:pt x="0" y="3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473840"/>
                            <a:ext cx="14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0">
                                <a:moveTo>
                                  <a:pt x="0" y="0"/>
                                </a:moveTo>
                                <a:lnTo>
                                  <a:pt x="435" y="0"/>
                                </a:lnTo>
                                <a:lnTo>
                                  <a:pt x="4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47384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0">
                                <a:moveTo>
                                  <a:pt x="0" y="0"/>
                                </a:moveTo>
                                <a:lnTo>
                                  <a:pt x="87" y="0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473840"/>
                            <a:ext cx="14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0">
                                <a:moveTo>
                                  <a:pt x="0" y="0"/>
                                </a:moveTo>
                                <a:lnTo>
                                  <a:pt x="439" y="0"/>
                                </a:lnTo>
                                <a:lnTo>
                                  <a:pt x="4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4738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87" y="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473840"/>
                            <a:ext cx="14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0">
                                <a:moveTo>
                                  <a:pt x="0" y="0"/>
                                </a:moveTo>
                                <a:lnTo>
                                  <a:pt x="439" y="0"/>
                                </a:lnTo>
                                <a:lnTo>
                                  <a:pt x="4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47384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0">
                                <a:moveTo>
                                  <a:pt x="0" y="0"/>
                                </a:moveTo>
                                <a:lnTo>
                                  <a:pt x="88" y="0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1473840"/>
                            <a:ext cx="14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0">
                                <a:moveTo>
                                  <a:pt x="0" y="0"/>
                                </a:moveTo>
                                <a:lnTo>
                                  <a:pt x="439" y="0"/>
                                </a:lnTo>
                                <a:lnTo>
                                  <a:pt x="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47384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0">
                                <a:moveTo>
                                  <a:pt x="0" y="0"/>
                                </a:move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1473840"/>
                            <a:ext cx="14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147384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0">
                                <a:moveTo>
                                  <a:pt x="0" y="0"/>
                                </a:moveTo>
                                <a:lnTo>
                                  <a:pt x="88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1473840"/>
                            <a:ext cx="14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0">
                                <a:moveTo>
                                  <a:pt x="0" y="0"/>
                                </a:moveTo>
                                <a:lnTo>
                                  <a:pt x="435" y="0"/>
                                </a:lnTo>
                                <a:lnTo>
                                  <a:pt x="4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590040"/>
                            <a:ext cx="1529640" cy="176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7" h="5310">
                                <a:moveTo>
                                  <a:pt x="4595" y="1327"/>
                                </a:moveTo>
                                <a:lnTo>
                                  <a:pt x="2298" y="0"/>
                                </a:lnTo>
                                <a:lnTo>
                                  <a:pt x="0" y="1327"/>
                                </a:lnTo>
                                <a:lnTo>
                                  <a:pt x="0" y="3984"/>
                                </a:lnTo>
                                <a:lnTo>
                                  <a:pt x="2298" y="5310"/>
                                </a:lnTo>
                                <a:lnTo>
                                  <a:pt x="4595" y="3984"/>
                                </a:lnTo>
                                <a:lnTo>
                                  <a:pt x="4595" y="1327"/>
                                </a:lnTo>
                                <a:lnTo>
                                  <a:pt x="4597" y="13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708840"/>
                            <a:ext cx="1529640" cy="153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7" h="4600">
                                <a:moveTo>
                                  <a:pt x="4595" y="2299"/>
                                </a:moveTo>
                                <a:lnTo>
                                  <a:pt x="4518" y="1705"/>
                                </a:lnTo>
                                <a:lnTo>
                                  <a:pt x="4289" y="1150"/>
                                </a:lnTo>
                                <a:lnTo>
                                  <a:pt x="3923" y="674"/>
                                </a:lnTo>
                                <a:lnTo>
                                  <a:pt x="3447" y="308"/>
                                </a:lnTo>
                                <a:lnTo>
                                  <a:pt x="2892" y="78"/>
                                </a:lnTo>
                                <a:lnTo>
                                  <a:pt x="2298" y="0"/>
                                </a:lnTo>
                                <a:lnTo>
                                  <a:pt x="1703" y="78"/>
                                </a:lnTo>
                                <a:lnTo>
                                  <a:pt x="1150" y="308"/>
                                </a:lnTo>
                                <a:lnTo>
                                  <a:pt x="674" y="674"/>
                                </a:lnTo>
                                <a:lnTo>
                                  <a:pt x="308" y="1150"/>
                                </a:lnTo>
                                <a:lnTo>
                                  <a:pt x="78" y="1705"/>
                                </a:lnTo>
                                <a:lnTo>
                                  <a:pt x="0" y="2299"/>
                                </a:lnTo>
                                <a:lnTo>
                                  <a:pt x="78" y="2895"/>
                                </a:lnTo>
                                <a:lnTo>
                                  <a:pt x="308" y="3449"/>
                                </a:lnTo>
                                <a:lnTo>
                                  <a:pt x="674" y="3926"/>
                                </a:lnTo>
                                <a:lnTo>
                                  <a:pt x="1150" y="4292"/>
                                </a:lnTo>
                                <a:lnTo>
                                  <a:pt x="1703" y="4521"/>
                                </a:lnTo>
                                <a:lnTo>
                                  <a:pt x="2298" y="4600"/>
                                </a:lnTo>
                                <a:lnTo>
                                  <a:pt x="2892" y="4521"/>
                                </a:lnTo>
                                <a:lnTo>
                                  <a:pt x="3447" y="4292"/>
                                </a:lnTo>
                                <a:lnTo>
                                  <a:pt x="3923" y="3926"/>
                                </a:lnTo>
                                <a:lnTo>
                                  <a:pt x="4289" y="3449"/>
                                </a:lnTo>
                                <a:lnTo>
                                  <a:pt x="4518" y="2895"/>
                                </a:lnTo>
                                <a:lnTo>
                                  <a:pt x="4595" y="2299"/>
                                </a:lnTo>
                                <a:lnTo>
                                  <a:pt x="4597" y="22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743760"/>
                            <a:ext cx="720" cy="146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391">
                                <a:moveTo>
                                  <a:pt x="0" y="0"/>
                                </a:moveTo>
                                <a:lnTo>
                                  <a:pt x="0" y="4391"/>
                                </a:lnTo>
                                <a:lnTo>
                                  <a:pt x="2" y="43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590040"/>
                            <a:ext cx="81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1" h="0">
                                <a:moveTo>
                                  <a:pt x="246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590040"/>
                            <a:ext cx="673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56">
                                <a:moveTo>
                                  <a:pt x="206" y="0"/>
                                </a:moveTo>
                                <a:lnTo>
                                  <a:pt x="0" y="356"/>
                                </a:lnTo>
                                <a:lnTo>
                                  <a:pt x="1" y="3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2239560"/>
                            <a:ext cx="673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54">
                                <a:moveTo>
                                  <a:pt x="206" y="35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708840"/>
                            <a:ext cx="720" cy="153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00">
                                <a:moveTo>
                                  <a:pt x="0" y="0"/>
                                </a:moveTo>
                                <a:lnTo>
                                  <a:pt x="0" y="4600"/>
                                </a:lnTo>
                                <a:lnTo>
                                  <a:pt x="1" y="46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590040"/>
                            <a:ext cx="68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56">
                                <a:moveTo>
                                  <a:pt x="0" y="0"/>
                                </a:moveTo>
                                <a:lnTo>
                                  <a:pt x="206" y="356"/>
                                </a:lnTo>
                                <a:lnTo>
                                  <a:pt x="207" y="3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2239560"/>
                            <a:ext cx="687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54">
                                <a:moveTo>
                                  <a:pt x="0" y="354"/>
                                </a:moveTo>
                                <a:lnTo>
                                  <a:pt x="206" y="0"/>
                                </a:lnTo>
                                <a:lnTo>
                                  <a:pt x="2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708840"/>
                            <a:ext cx="720" cy="76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99">
                                <a:moveTo>
                                  <a:pt x="0" y="0"/>
                                </a:moveTo>
                                <a:lnTo>
                                  <a:pt x="0" y="2299"/>
                                </a:lnTo>
                                <a:lnTo>
                                  <a:pt x="1" y="22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2357640"/>
                            <a:ext cx="81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1" h="0">
                                <a:moveTo>
                                  <a:pt x="246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708840"/>
                            <a:ext cx="14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0">
                                <a:moveTo>
                                  <a:pt x="43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2239560"/>
                            <a:ext cx="14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0">
                                <a:moveTo>
                                  <a:pt x="43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708840"/>
                            <a:ext cx="95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04">
                                <a:moveTo>
                                  <a:pt x="287" y="0"/>
                                </a:moveTo>
                                <a:lnTo>
                                  <a:pt x="0" y="104"/>
                                </a:lnTo>
                                <a:lnTo>
                                  <a:pt x="2" y="1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2204640"/>
                            <a:ext cx="95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05">
                                <a:moveTo>
                                  <a:pt x="287" y="1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708840"/>
                            <a:ext cx="720" cy="76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99">
                                <a:moveTo>
                                  <a:pt x="0" y="0"/>
                                </a:moveTo>
                                <a:lnTo>
                                  <a:pt x="0" y="2299"/>
                                </a:lnTo>
                                <a:lnTo>
                                  <a:pt x="1" y="22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032480"/>
                            <a:ext cx="81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1" h="0">
                                <a:moveTo>
                                  <a:pt x="246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590040"/>
                            <a:ext cx="597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327">
                                <a:moveTo>
                                  <a:pt x="0" y="1327"/>
                                </a:moveTo>
                                <a:lnTo>
                                  <a:pt x="181" y="898"/>
                                </a:lnTo>
                                <a:lnTo>
                                  <a:pt x="181" y="43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1032480"/>
                            <a:ext cx="6732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328">
                                <a:moveTo>
                                  <a:pt x="206" y="1328"/>
                                </a:moveTo>
                                <a:lnTo>
                                  <a:pt x="154" y="656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032480"/>
                            <a:ext cx="6732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328">
                                <a:moveTo>
                                  <a:pt x="206" y="0"/>
                                </a:moveTo>
                                <a:lnTo>
                                  <a:pt x="51" y="656"/>
                                </a:lnTo>
                                <a:lnTo>
                                  <a:pt x="0" y="1328"/>
                                </a:lnTo>
                                <a:lnTo>
                                  <a:pt x="1" y="13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590040"/>
                            <a:ext cx="615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327">
                                <a:moveTo>
                                  <a:pt x="183" y="0"/>
                                </a:moveTo>
                                <a:lnTo>
                                  <a:pt x="0" y="430"/>
                                </a:lnTo>
                                <a:lnTo>
                                  <a:pt x="0" y="898"/>
                                </a:lnTo>
                                <a:lnTo>
                                  <a:pt x="183" y="1327"/>
                                </a:lnTo>
                                <a:lnTo>
                                  <a:pt x="184" y="13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2000160"/>
                            <a:ext cx="28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4">
                                <a:moveTo>
                                  <a:pt x="0" y="0"/>
                                </a:moveTo>
                                <a:lnTo>
                                  <a:pt x="83" y="144"/>
                                </a:lnTo>
                                <a:lnTo>
                                  <a:pt x="84" y="1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2179800"/>
                            <a:ext cx="33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0">
                                <a:moveTo>
                                  <a:pt x="0" y="0"/>
                                </a:moveTo>
                                <a:lnTo>
                                  <a:pt x="1005" y="0"/>
                                </a:lnTo>
                                <a:lnTo>
                                  <a:pt x="10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1473840"/>
                            <a:ext cx="72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21">
                                <a:moveTo>
                                  <a:pt x="0" y="212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2048040"/>
                            <a:ext cx="86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6" h="0">
                                <a:moveTo>
                                  <a:pt x="258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2000160"/>
                            <a:ext cx="83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3" h="0">
                                <a:moveTo>
                                  <a:pt x="250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147384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81">
                                <a:moveTo>
                                  <a:pt x="0" y="1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1915920"/>
                            <a:ext cx="720" cy="83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3">
                                <a:moveTo>
                                  <a:pt x="0" y="0"/>
                                </a:moveTo>
                                <a:lnTo>
                                  <a:pt x="0" y="2503"/>
                                </a:lnTo>
                                <a:lnTo>
                                  <a:pt x="1" y="25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880" y="1915920"/>
                            <a:ext cx="720" cy="83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03">
                                <a:moveTo>
                                  <a:pt x="0" y="0"/>
                                </a:moveTo>
                                <a:lnTo>
                                  <a:pt x="0" y="2503"/>
                                </a:lnTo>
                                <a:lnTo>
                                  <a:pt x="2" y="25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2719800"/>
                            <a:ext cx="13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5" h="0">
                                <a:moveTo>
                                  <a:pt x="0" y="0"/>
                                </a:moveTo>
                                <a:lnTo>
                                  <a:pt x="4094" y="0"/>
                                </a:lnTo>
                                <a:lnTo>
                                  <a:pt x="40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705760"/>
                            <a:ext cx="83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3">
                                <a:moveTo>
                                  <a:pt x="251" y="0"/>
                                </a:moveTo>
                                <a:lnTo>
                                  <a:pt x="251" y="83"/>
                                </a:lnTo>
                                <a:lnTo>
                                  <a:pt x="0" y="43"/>
                                </a:lnTo>
                                <a:lnTo>
                                  <a:pt x="2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705760"/>
                            <a:ext cx="83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3">
                                <a:moveTo>
                                  <a:pt x="251" y="0"/>
                                </a:moveTo>
                                <a:lnTo>
                                  <a:pt x="251" y="83"/>
                                </a:lnTo>
                                <a:lnTo>
                                  <a:pt x="0" y="43"/>
                                </a:lnTo>
                                <a:lnTo>
                                  <a:pt x="2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000" y="2705760"/>
                            <a:ext cx="83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3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  <a:lnTo>
                                  <a:pt x="250" y="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000" y="2705760"/>
                            <a:ext cx="83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3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  <a:lnTo>
                                  <a:pt x="250" y="4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2607480"/>
                            <a:ext cx="604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51">
                                <a:moveTo>
                                  <a:pt x="183" y="36"/>
                                </a:moveTo>
                                <a:lnTo>
                                  <a:pt x="171" y="13"/>
                                </a:lnTo>
                                <a:lnTo>
                                  <a:pt x="145" y="0"/>
                                </a:lnTo>
                                <a:lnTo>
                                  <a:pt x="107" y="0"/>
                                </a:lnTo>
                                <a:lnTo>
                                  <a:pt x="74" y="13"/>
                                </a:lnTo>
                                <a:lnTo>
                                  <a:pt x="49" y="36"/>
                                </a:lnTo>
                                <a:lnTo>
                                  <a:pt x="43" y="60"/>
                                </a:lnTo>
                                <a:lnTo>
                                  <a:pt x="45" y="84"/>
                                </a:lnTo>
                                <a:lnTo>
                                  <a:pt x="52" y="96"/>
                                </a:lnTo>
                                <a:lnTo>
                                  <a:pt x="69" y="108"/>
                                </a:lnTo>
                                <a:lnTo>
                                  <a:pt x="119" y="133"/>
                                </a:lnTo>
                                <a:lnTo>
                                  <a:pt x="135" y="144"/>
                                </a:lnTo>
                                <a:lnTo>
                                  <a:pt x="141" y="156"/>
                                </a:lnTo>
                                <a:lnTo>
                                  <a:pt x="145" y="180"/>
                                </a:lnTo>
                                <a:lnTo>
                                  <a:pt x="135" y="216"/>
                                </a:lnTo>
                                <a:lnTo>
                                  <a:pt x="109" y="240"/>
                                </a:lnTo>
                                <a:lnTo>
                                  <a:pt x="78" y="251"/>
                                </a:lnTo>
                                <a:lnTo>
                                  <a:pt x="39" y="251"/>
                                </a:lnTo>
                                <a:lnTo>
                                  <a:pt x="14" y="240"/>
                                </a:lnTo>
                                <a:lnTo>
                                  <a:pt x="0" y="216"/>
                                </a:lnTo>
                                <a:lnTo>
                                  <a:pt x="2" y="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590040"/>
                            <a:ext cx="10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2" h="0">
                                <a:moveTo>
                                  <a:pt x="0" y="0"/>
                                </a:moveTo>
                                <a:lnTo>
                                  <a:pt x="3281" y="0"/>
                                </a:lnTo>
                                <a:lnTo>
                                  <a:pt x="32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2357640"/>
                            <a:ext cx="10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2" h="0">
                                <a:moveTo>
                                  <a:pt x="0" y="0"/>
                                </a:moveTo>
                                <a:lnTo>
                                  <a:pt x="3281" y="0"/>
                                </a:lnTo>
                                <a:lnTo>
                                  <a:pt x="32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673560"/>
                            <a:ext cx="72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08">
                                <a:moveTo>
                                  <a:pt x="0" y="0"/>
                                </a:moveTo>
                                <a:lnTo>
                                  <a:pt x="0" y="4808"/>
                                </a:lnTo>
                                <a:lnTo>
                                  <a:pt x="1" y="48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9480" y="590040"/>
                            <a:ext cx="284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51">
                                <a:moveTo>
                                  <a:pt x="0" y="251"/>
                                </a:moveTo>
                                <a:lnTo>
                                  <a:pt x="85" y="251"/>
                                </a:lnTo>
                                <a:lnTo>
                                  <a:pt x="43" y="0"/>
                                </a:lnTo>
                                <a:lnTo>
                                  <a:pt x="0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9480" y="590040"/>
                            <a:ext cx="284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51">
                                <a:moveTo>
                                  <a:pt x="0" y="251"/>
                                </a:moveTo>
                                <a:lnTo>
                                  <a:pt x="85" y="251"/>
                                </a:lnTo>
                                <a:lnTo>
                                  <a:pt x="43" y="0"/>
                                </a:lnTo>
                                <a:lnTo>
                                  <a:pt x="0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9480" y="2274480"/>
                            <a:ext cx="284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51">
                                <a:moveTo>
                                  <a:pt x="0" y="0"/>
                                </a:moveTo>
                                <a:lnTo>
                                  <a:pt x="85" y="0"/>
                                </a:lnTo>
                                <a:lnTo>
                                  <a:pt x="43" y="2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9480" y="2274480"/>
                            <a:ext cx="284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51">
                                <a:moveTo>
                                  <a:pt x="0" y="0"/>
                                </a:moveTo>
                                <a:lnTo>
                                  <a:pt x="85" y="0"/>
                                </a:lnTo>
                                <a:lnTo>
                                  <a:pt x="43" y="2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400" y="1622520"/>
                            <a:ext cx="55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31">
                                <a:moveTo>
                                  <a:pt x="0" y="57"/>
                                </a:moveTo>
                                <a:lnTo>
                                  <a:pt x="12" y="79"/>
                                </a:lnTo>
                                <a:lnTo>
                                  <a:pt x="37" y="105"/>
                                </a:lnTo>
                                <a:lnTo>
                                  <a:pt x="72" y="124"/>
                                </a:lnTo>
                                <a:lnTo>
                                  <a:pt x="97" y="131"/>
                                </a:lnTo>
                                <a:lnTo>
                                  <a:pt x="132" y="131"/>
                                </a:lnTo>
                                <a:lnTo>
                                  <a:pt x="157" y="119"/>
                                </a:lnTo>
                                <a:lnTo>
                                  <a:pt x="168" y="102"/>
                                </a:lnTo>
                                <a:lnTo>
                                  <a:pt x="168" y="74"/>
                                </a:lnTo>
                                <a:lnTo>
                                  <a:pt x="157" y="50"/>
                                </a:lnTo>
                                <a:lnTo>
                                  <a:pt x="132" y="26"/>
                                </a:lnTo>
                                <a:lnTo>
                                  <a:pt x="97" y="7"/>
                                </a:lnTo>
                                <a:lnTo>
                                  <a:pt x="72" y="0"/>
                                </a:lnTo>
                                <a:lnTo>
                                  <a:pt x="37" y="0"/>
                                </a:lnTo>
                                <a:lnTo>
                                  <a:pt x="12" y="12"/>
                                </a:lnTo>
                                <a:lnTo>
                                  <a:pt x="0" y="29"/>
                                </a:lnTo>
                                <a:lnTo>
                                  <a:pt x="0" y="57"/>
                                </a:lnTo>
                                <a:lnTo>
                                  <a:pt x="2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5520" y="1618560"/>
                            <a:ext cx="79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150">
                                <a:moveTo>
                                  <a:pt x="0" y="0"/>
                                </a:moveTo>
                                <a:lnTo>
                                  <a:pt x="240" y="150"/>
                                </a:lnTo>
                                <a:lnTo>
                                  <a:pt x="241" y="1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560" y="1550520"/>
                            <a:ext cx="83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78">
                                <a:moveTo>
                                  <a:pt x="0" y="105"/>
                                </a:moveTo>
                                <a:lnTo>
                                  <a:pt x="0" y="0"/>
                                </a:lnTo>
                                <a:lnTo>
                                  <a:pt x="97" y="83"/>
                                </a:lnTo>
                                <a:lnTo>
                                  <a:pt x="97" y="54"/>
                                </a:lnTo>
                                <a:lnTo>
                                  <a:pt x="108" y="38"/>
                                </a:lnTo>
                                <a:lnTo>
                                  <a:pt x="120" y="31"/>
                                </a:lnTo>
                                <a:lnTo>
                                  <a:pt x="156" y="31"/>
                                </a:lnTo>
                                <a:lnTo>
                                  <a:pt x="180" y="38"/>
                                </a:lnTo>
                                <a:lnTo>
                                  <a:pt x="216" y="57"/>
                                </a:lnTo>
                                <a:lnTo>
                                  <a:pt x="240" y="83"/>
                                </a:lnTo>
                                <a:lnTo>
                                  <a:pt x="253" y="114"/>
                                </a:lnTo>
                                <a:lnTo>
                                  <a:pt x="253" y="143"/>
                                </a:lnTo>
                                <a:lnTo>
                                  <a:pt x="240" y="169"/>
                                </a:lnTo>
                                <a:lnTo>
                                  <a:pt x="228" y="176"/>
                                </a:lnTo>
                                <a:lnTo>
                                  <a:pt x="205" y="178"/>
                                </a:lnTo>
                                <a:lnTo>
                                  <a:pt x="206" y="1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560" y="1489680"/>
                            <a:ext cx="838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71">
                                <a:moveTo>
                                  <a:pt x="0" y="0"/>
                                </a:moveTo>
                                <a:lnTo>
                                  <a:pt x="0" y="97"/>
                                </a:lnTo>
                                <a:lnTo>
                                  <a:pt x="108" y="135"/>
                                </a:lnTo>
                                <a:lnTo>
                                  <a:pt x="97" y="121"/>
                                </a:lnTo>
                                <a:lnTo>
                                  <a:pt x="85" y="90"/>
                                </a:lnTo>
                                <a:lnTo>
                                  <a:pt x="85" y="61"/>
                                </a:lnTo>
                                <a:lnTo>
                                  <a:pt x="97" y="36"/>
                                </a:lnTo>
                                <a:lnTo>
                                  <a:pt x="120" y="23"/>
                                </a:lnTo>
                                <a:lnTo>
                                  <a:pt x="156" y="23"/>
                                </a:lnTo>
                                <a:lnTo>
                                  <a:pt x="180" y="30"/>
                                </a:lnTo>
                                <a:lnTo>
                                  <a:pt x="216" y="49"/>
                                </a:lnTo>
                                <a:lnTo>
                                  <a:pt x="240" y="74"/>
                                </a:lnTo>
                                <a:lnTo>
                                  <a:pt x="253" y="106"/>
                                </a:lnTo>
                                <a:lnTo>
                                  <a:pt x="253" y="135"/>
                                </a:lnTo>
                                <a:lnTo>
                                  <a:pt x="240" y="161"/>
                                </a:lnTo>
                                <a:lnTo>
                                  <a:pt x="228" y="166"/>
                                </a:lnTo>
                                <a:lnTo>
                                  <a:pt x="205" y="171"/>
                                </a:lnTo>
                                <a:lnTo>
                                  <a:pt x="206" y="1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9640" y="1472400"/>
                            <a:ext cx="55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5">
                                <a:moveTo>
                                  <a:pt x="168" y="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9640" y="1441440"/>
                            <a:ext cx="55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05">
                                <a:moveTo>
                                  <a:pt x="48" y="105"/>
                                </a:moveTo>
                                <a:lnTo>
                                  <a:pt x="12" y="67"/>
                                </a:lnTo>
                                <a:lnTo>
                                  <a:pt x="0" y="44"/>
                                </a:lnTo>
                                <a:lnTo>
                                  <a:pt x="0" y="15"/>
                                </a:lnTo>
                                <a:lnTo>
                                  <a:pt x="12" y="0"/>
                                </a:lnTo>
                                <a:lnTo>
                                  <a:pt x="48" y="0"/>
                                </a:lnTo>
                                <a:lnTo>
                                  <a:pt x="168" y="32"/>
                                </a:lnTo>
                                <a:lnTo>
                                  <a:pt x="169" y="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9640" y="1405800"/>
                            <a:ext cx="558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06">
                                <a:moveTo>
                                  <a:pt x="48" y="106"/>
                                </a:moveTo>
                                <a:lnTo>
                                  <a:pt x="12" y="68"/>
                                </a:lnTo>
                                <a:lnTo>
                                  <a:pt x="0" y="45"/>
                                </a:lnTo>
                                <a:lnTo>
                                  <a:pt x="0" y="16"/>
                                </a:lnTo>
                                <a:lnTo>
                                  <a:pt x="12" y="0"/>
                                </a:lnTo>
                                <a:lnTo>
                                  <a:pt x="48" y="0"/>
                                </a:lnTo>
                                <a:lnTo>
                                  <a:pt x="168" y="33"/>
                                </a:lnTo>
                                <a:lnTo>
                                  <a:pt x="169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560" y="136404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9">
                                <a:moveTo>
                                  <a:pt x="13" y="19"/>
                                </a:moveTo>
                                <a:lnTo>
                                  <a:pt x="25" y="12"/>
                                </a:lnTo>
                                <a:lnTo>
                                  <a:pt x="13" y="0"/>
                                </a:lnTo>
                                <a:lnTo>
                                  <a:pt x="0" y="5"/>
                                </a:lnTo>
                                <a:lnTo>
                                  <a:pt x="13" y="19"/>
                                </a:lnTo>
                                <a:lnTo>
                                  <a:pt x="14" y="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9640" y="1373400"/>
                            <a:ext cx="55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45">
                                <a:moveTo>
                                  <a:pt x="0" y="0"/>
                                </a:moveTo>
                                <a:lnTo>
                                  <a:pt x="168" y="45"/>
                                </a:lnTo>
                                <a:lnTo>
                                  <a:pt x="169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9640" y="1350720"/>
                            <a:ext cx="55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5">
                                <a:moveTo>
                                  <a:pt x="168" y="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9640" y="1320120"/>
                            <a:ext cx="55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05">
                                <a:moveTo>
                                  <a:pt x="48" y="105"/>
                                </a:moveTo>
                                <a:lnTo>
                                  <a:pt x="12" y="67"/>
                                </a:lnTo>
                                <a:lnTo>
                                  <a:pt x="0" y="44"/>
                                </a:lnTo>
                                <a:lnTo>
                                  <a:pt x="0" y="15"/>
                                </a:lnTo>
                                <a:lnTo>
                                  <a:pt x="12" y="0"/>
                                </a:lnTo>
                                <a:lnTo>
                                  <a:pt x="48" y="0"/>
                                </a:lnTo>
                                <a:lnTo>
                                  <a:pt x="168" y="31"/>
                                </a:lnTo>
                                <a:lnTo>
                                  <a:pt x="169" y="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2179800"/>
                            <a:ext cx="24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0">
                                <a:moveTo>
                                  <a:pt x="74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411560"/>
                            <a:ext cx="72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55">
                                <a:moveTo>
                                  <a:pt x="0" y="20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2096280"/>
                            <a:ext cx="266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52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41" y="2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2096280"/>
                            <a:ext cx="266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52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41" y="2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1453680"/>
                            <a:ext cx="83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68">
                                <a:moveTo>
                                  <a:pt x="0" y="0"/>
                                </a:moveTo>
                                <a:lnTo>
                                  <a:pt x="251" y="68"/>
                                </a:lnTo>
                                <a:lnTo>
                                  <a:pt x="252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463760"/>
                            <a:ext cx="558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31">
                                <a:moveTo>
                                  <a:pt x="37" y="0"/>
                                </a:moveTo>
                                <a:lnTo>
                                  <a:pt x="12" y="13"/>
                                </a:lnTo>
                                <a:lnTo>
                                  <a:pt x="0" y="29"/>
                                </a:lnTo>
                                <a:lnTo>
                                  <a:pt x="0" y="58"/>
                                </a:lnTo>
                                <a:lnTo>
                                  <a:pt x="12" y="79"/>
                                </a:lnTo>
                                <a:lnTo>
                                  <a:pt x="37" y="105"/>
                                </a:lnTo>
                                <a:lnTo>
                                  <a:pt x="72" y="124"/>
                                </a:lnTo>
                                <a:lnTo>
                                  <a:pt x="96" y="131"/>
                                </a:lnTo>
                                <a:lnTo>
                                  <a:pt x="132" y="131"/>
                                </a:lnTo>
                                <a:lnTo>
                                  <a:pt x="156" y="119"/>
                                </a:lnTo>
                                <a:lnTo>
                                  <a:pt x="168" y="103"/>
                                </a:lnTo>
                                <a:lnTo>
                                  <a:pt x="168" y="74"/>
                                </a:lnTo>
                                <a:lnTo>
                                  <a:pt x="156" y="51"/>
                                </a:lnTo>
                                <a:lnTo>
                                  <a:pt x="132" y="26"/>
                                </a:lnTo>
                                <a:lnTo>
                                  <a:pt x="134" y="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440720"/>
                            <a:ext cx="4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9">
                                <a:moveTo>
                                  <a:pt x="28" y="36"/>
                                </a:moveTo>
                                <a:lnTo>
                                  <a:pt x="21" y="22"/>
                                </a:lnTo>
                                <a:lnTo>
                                  <a:pt x="0" y="0"/>
                                </a:lnTo>
                                <a:lnTo>
                                  <a:pt x="144" y="39"/>
                                </a:lnTo>
                                <a:lnTo>
                                  <a:pt x="146" y="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239560"/>
                            <a:ext cx="58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3" h="0">
                                <a:moveTo>
                                  <a:pt x="175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708840"/>
                            <a:ext cx="58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3" h="0">
                                <a:moveTo>
                                  <a:pt x="175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792360"/>
                            <a:ext cx="720" cy="136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7">
                                <a:moveTo>
                                  <a:pt x="0" y="40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2155680"/>
                            <a:ext cx="266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52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41" y="2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2155680"/>
                            <a:ext cx="266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52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41" y="2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708840"/>
                            <a:ext cx="266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51">
                                <a:moveTo>
                                  <a:pt x="0" y="251"/>
                                </a:moveTo>
                                <a:lnTo>
                                  <a:pt x="83" y="251"/>
                                </a:lnTo>
                                <a:lnTo>
                                  <a:pt x="41" y="0"/>
                                </a:lnTo>
                                <a:lnTo>
                                  <a:pt x="0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708840"/>
                            <a:ext cx="266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51">
                                <a:moveTo>
                                  <a:pt x="0" y="251"/>
                                </a:moveTo>
                                <a:lnTo>
                                  <a:pt x="83" y="251"/>
                                </a:lnTo>
                                <a:lnTo>
                                  <a:pt x="41" y="0"/>
                                </a:lnTo>
                                <a:lnTo>
                                  <a:pt x="0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4680"/>
                            <a:ext cx="838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76">
                                <a:moveTo>
                                  <a:pt x="251" y="176"/>
                                </a:moveTo>
                                <a:lnTo>
                                  <a:pt x="0" y="108"/>
                                </a:lnTo>
                                <a:lnTo>
                                  <a:pt x="0" y="41"/>
                                </a:lnTo>
                                <a:lnTo>
                                  <a:pt x="13" y="15"/>
                                </a:lnTo>
                                <a:lnTo>
                                  <a:pt x="36" y="3"/>
                                </a:lnTo>
                                <a:lnTo>
                                  <a:pt x="60" y="0"/>
                                </a:lnTo>
                                <a:lnTo>
                                  <a:pt x="96" y="0"/>
                                </a:lnTo>
                                <a:lnTo>
                                  <a:pt x="156" y="15"/>
                                </a:lnTo>
                                <a:lnTo>
                                  <a:pt x="191" y="34"/>
                                </a:lnTo>
                                <a:lnTo>
                                  <a:pt x="216" y="51"/>
                                </a:lnTo>
                                <a:lnTo>
                                  <a:pt x="239" y="76"/>
                                </a:lnTo>
                                <a:lnTo>
                                  <a:pt x="251" y="108"/>
                                </a:lnTo>
                                <a:lnTo>
                                  <a:pt x="251" y="176"/>
                                </a:lnTo>
                                <a:lnTo>
                                  <a:pt x="253" y="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2048040"/>
                            <a:ext cx="27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0">
                                <a:moveTo>
                                  <a:pt x="0" y="0"/>
                                </a:moveTo>
                                <a:lnTo>
                                  <a:pt x="811" y="0"/>
                                </a:ln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41876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40">
                                <a:moveTo>
                                  <a:pt x="0" y="16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1964160"/>
                            <a:ext cx="280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52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42" y="2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1964160"/>
                            <a:ext cx="280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52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42" y="2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1446480"/>
                            <a:ext cx="83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68">
                                <a:moveTo>
                                  <a:pt x="0" y="0"/>
                                </a:moveTo>
                                <a:lnTo>
                                  <a:pt x="251" y="68"/>
                                </a:lnTo>
                                <a:lnTo>
                                  <a:pt x="253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1458000"/>
                            <a:ext cx="54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31">
                                <a:moveTo>
                                  <a:pt x="35" y="0"/>
                                </a:moveTo>
                                <a:lnTo>
                                  <a:pt x="12" y="13"/>
                                </a:lnTo>
                                <a:lnTo>
                                  <a:pt x="0" y="29"/>
                                </a:lnTo>
                                <a:lnTo>
                                  <a:pt x="0" y="58"/>
                                </a:lnTo>
                                <a:lnTo>
                                  <a:pt x="12" y="79"/>
                                </a:lnTo>
                                <a:lnTo>
                                  <a:pt x="35" y="105"/>
                                </a:lnTo>
                                <a:lnTo>
                                  <a:pt x="72" y="124"/>
                                </a:lnTo>
                                <a:lnTo>
                                  <a:pt x="95" y="131"/>
                                </a:lnTo>
                                <a:lnTo>
                                  <a:pt x="132" y="131"/>
                                </a:lnTo>
                                <a:lnTo>
                                  <a:pt x="155" y="119"/>
                                </a:lnTo>
                                <a:lnTo>
                                  <a:pt x="167" y="103"/>
                                </a:lnTo>
                                <a:lnTo>
                                  <a:pt x="167" y="74"/>
                                </a:lnTo>
                                <a:lnTo>
                                  <a:pt x="155" y="51"/>
                                </a:lnTo>
                                <a:lnTo>
                                  <a:pt x="132" y="26"/>
                                </a:lnTo>
                                <a:lnTo>
                                  <a:pt x="133" y="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2048040"/>
                            <a:ext cx="267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393">
                                <a:moveTo>
                                  <a:pt x="0" y="0"/>
                                </a:moveTo>
                                <a:lnTo>
                                  <a:pt x="803" y="1393"/>
                                </a:lnTo>
                                <a:lnTo>
                                  <a:pt x="804" y="13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1346760"/>
                            <a:ext cx="506160" cy="109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" h="3289">
                                <a:moveTo>
                                  <a:pt x="0" y="3289"/>
                                </a:moveTo>
                                <a:lnTo>
                                  <a:pt x="579" y="2797"/>
                                </a:lnTo>
                                <a:lnTo>
                                  <a:pt x="1039" y="2193"/>
                                </a:lnTo>
                                <a:lnTo>
                                  <a:pt x="1357" y="1503"/>
                                </a:lnTo>
                                <a:lnTo>
                                  <a:pt x="1520" y="761"/>
                                </a:lnTo>
                                <a:lnTo>
                                  <a:pt x="1519" y="0"/>
                                </a:lnTo>
                                <a:lnTo>
                                  <a:pt x="15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429640"/>
                            <a:ext cx="774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169">
                                <a:moveTo>
                                  <a:pt x="235" y="71"/>
                                </a:moveTo>
                                <a:lnTo>
                                  <a:pt x="191" y="0"/>
                                </a:lnTo>
                                <a:lnTo>
                                  <a:pt x="0" y="169"/>
                                </a:lnTo>
                                <a:lnTo>
                                  <a:pt x="235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429640"/>
                            <a:ext cx="774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169">
                                <a:moveTo>
                                  <a:pt x="235" y="71"/>
                                </a:moveTo>
                                <a:lnTo>
                                  <a:pt x="191" y="0"/>
                                </a:lnTo>
                                <a:lnTo>
                                  <a:pt x="0" y="169"/>
                                </a:lnTo>
                                <a:lnTo>
                                  <a:pt x="235" y="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550520"/>
                            <a:ext cx="83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67">
                                <a:moveTo>
                                  <a:pt x="48" y="60"/>
                                </a:moveTo>
                                <a:lnTo>
                                  <a:pt x="37" y="38"/>
                                </a:lnTo>
                                <a:lnTo>
                                  <a:pt x="0" y="0"/>
                                </a:lnTo>
                                <a:lnTo>
                                  <a:pt x="253" y="67"/>
                                </a:lnTo>
                                <a:lnTo>
                                  <a:pt x="254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478880"/>
                            <a:ext cx="83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180">
                                <a:moveTo>
                                  <a:pt x="60" y="118"/>
                                </a:moveTo>
                                <a:lnTo>
                                  <a:pt x="48" y="116"/>
                                </a:lnTo>
                                <a:lnTo>
                                  <a:pt x="25" y="99"/>
                                </a:lnTo>
                                <a:lnTo>
                                  <a:pt x="13" y="87"/>
                                </a:lnTo>
                                <a:lnTo>
                                  <a:pt x="0" y="64"/>
                                </a:lnTo>
                                <a:lnTo>
                                  <a:pt x="0" y="26"/>
                                </a:lnTo>
                                <a:lnTo>
                                  <a:pt x="13" y="9"/>
                                </a:lnTo>
                                <a:lnTo>
                                  <a:pt x="25" y="4"/>
                                </a:lnTo>
                                <a:lnTo>
                                  <a:pt x="48" y="0"/>
                                </a:lnTo>
                                <a:lnTo>
                                  <a:pt x="73" y="6"/>
                                </a:lnTo>
                                <a:lnTo>
                                  <a:pt x="96" y="23"/>
                                </a:lnTo>
                                <a:lnTo>
                                  <a:pt x="133" y="51"/>
                                </a:lnTo>
                                <a:lnTo>
                                  <a:pt x="253" y="180"/>
                                </a:lnTo>
                                <a:lnTo>
                                  <a:pt x="253" y="45"/>
                                </a:lnTo>
                                <a:lnTo>
                                  <a:pt x="254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41480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57">
                                <a:moveTo>
                                  <a:pt x="0" y="54"/>
                                </a:moveTo>
                                <a:lnTo>
                                  <a:pt x="13" y="86"/>
                                </a:lnTo>
                                <a:lnTo>
                                  <a:pt x="48" y="114"/>
                                </a:lnTo>
                                <a:lnTo>
                                  <a:pt x="108" y="140"/>
                                </a:lnTo>
                                <a:lnTo>
                                  <a:pt x="145" y="150"/>
                                </a:lnTo>
                                <a:lnTo>
                                  <a:pt x="204" y="157"/>
                                </a:lnTo>
                                <a:lnTo>
                                  <a:pt x="240" y="147"/>
                                </a:lnTo>
                                <a:lnTo>
                                  <a:pt x="253" y="121"/>
                                </a:lnTo>
                                <a:lnTo>
                                  <a:pt x="253" y="102"/>
                                </a:lnTo>
                                <a:lnTo>
                                  <a:pt x="240" y="71"/>
                                </a:lnTo>
                                <a:lnTo>
                                  <a:pt x="204" y="41"/>
                                </a:lnTo>
                                <a:lnTo>
                                  <a:pt x="145" y="16"/>
                                </a:lnTo>
                                <a:lnTo>
                                  <a:pt x="108" y="7"/>
                                </a:lnTo>
                                <a:lnTo>
                                  <a:pt x="48" y="0"/>
                                </a:lnTo>
                                <a:lnTo>
                                  <a:pt x="13" y="9"/>
                                </a:lnTo>
                                <a:lnTo>
                                  <a:pt x="0" y="35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37808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8">
                                <a:moveTo>
                                  <a:pt x="25" y="0"/>
                                </a:moveTo>
                                <a:lnTo>
                                  <a:pt x="7" y="1"/>
                                </a:lnTo>
                                <a:lnTo>
                                  <a:pt x="0" y="12"/>
                                </a:lnTo>
                                <a:lnTo>
                                  <a:pt x="7" y="27"/>
                                </a:lnTo>
                                <a:lnTo>
                                  <a:pt x="25" y="38"/>
                                </a:lnTo>
                                <a:lnTo>
                                  <a:pt x="41" y="37"/>
                                </a:lnTo>
                                <a:lnTo>
                                  <a:pt x="48" y="26"/>
                                </a:lnTo>
                                <a:lnTo>
                                  <a:pt x="41" y="9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2179800"/>
                            <a:ext cx="7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27">
                                <a:moveTo>
                                  <a:pt x="0" y="0"/>
                                </a:moveTo>
                                <a:lnTo>
                                  <a:pt x="0" y="1527"/>
                                </a:lnTo>
                                <a:lnTo>
                                  <a:pt x="2" y="15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2179800"/>
                            <a:ext cx="7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27">
                                <a:moveTo>
                                  <a:pt x="0" y="0"/>
                                </a:moveTo>
                                <a:lnTo>
                                  <a:pt x="0" y="1527"/>
                                </a:lnTo>
                                <a:lnTo>
                                  <a:pt x="2" y="15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658240"/>
                            <a:ext cx="16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0">
                                <a:moveTo>
                                  <a:pt x="0" y="0"/>
                                </a:moveTo>
                                <a:lnTo>
                                  <a:pt x="502" y="0"/>
                                </a:lnTo>
                                <a:lnTo>
                                  <a:pt x="5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2644200"/>
                            <a:ext cx="83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3">
                                <a:moveTo>
                                  <a:pt x="251" y="0"/>
                                </a:moveTo>
                                <a:lnTo>
                                  <a:pt x="251" y="83"/>
                                </a:lnTo>
                                <a:lnTo>
                                  <a:pt x="0" y="42"/>
                                </a:lnTo>
                                <a:lnTo>
                                  <a:pt x="2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2644200"/>
                            <a:ext cx="83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3">
                                <a:moveTo>
                                  <a:pt x="251" y="0"/>
                                </a:moveTo>
                                <a:lnTo>
                                  <a:pt x="251" y="83"/>
                                </a:lnTo>
                                <a:lnTo>
                                  <a:pt x="0" y="42"/>
                                </a:lnTo>
                                <a:lnTo>
                                  <a:pt x="2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2644200"/>
                            <a:ext cx="83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83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  <a:lnTo>
                                  <a:pt x="252" y="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2644200"/>
                            <a:ext cx="83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83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  <a:lnTo>
                                  <a:pt x="252" y="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2546280"/>
                            <a:ext cx="230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52">
                                <a:moveTo>
                                  <a:pt x="0" y="252"/>
                                </a:moveTo>
                                <a:lnTo>
                                  <a:pt x="67" y="0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2574360"/>
                            <a:ext cx="35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68">
                                <a:moveTo>
                                  <a:pt x="0" y="48"/>
                                </a:moveTo>
                                <a:lnTo>
                                  <a:pt x="39" y="11"/>
                                </a:lnTo>
                                <a:lnTo>
                                  <a:pt x="62" y="0"/>
                                </a:lnTo>
                                <a:lnTo>
                                  <a:pt x="90" y="0"/>
                                </a:lnTo>
                                <a:lnTo>
                                  <a:pt x="107" y="11"/>
                                </a:lnTo>
                                <a:lnTo>
                                  <a:pt x="107" y="48"/>
                                </a:lnTo>
                                <a:lnTo>
                                  <a:pt x="74" y="168"/>
                                </a:lnTo>
                                <a:lnTo>
                                  <a:pt x="75" y="1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2179800"/>
                            <a:ext cx="72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38">
                                <a:moveTo>
                                  <a:pt x="0" y="0"/>
                                </a:moveTo>
                                <a:lnTo>
                                  <a:pt x="0" y="2138"/>
                                </a:lnTo>
                                <a:lnTo>
                                  <a:pt x="2" y="21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2239560"/>
                            <a:ext cx="720" cy="65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58">
                                <a:moveTo>
                                  <a:pt x="0" y="0"/>
                                </a:moveTo>
                                <a:lnTo>
                                  <a:pt x="0" y="1958"/>
                                </a:lnTo>
                                <a:lnTo>
                                  <a:pt x="1" y="19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862000"/>
                            <a:ext cx="102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9" h="0">
                                <a:moveTo>
                                  <a:pt x="0" y="0"/>
                                </a:moveTo>
                                <a:lnTo>
                                  <a:pt x="3088" y="0"/>
                                </a:lnTo>
                                <a:lnTo>
                                  <a:pt x="30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2847960"/>
                            <a:ext cx="83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4">
                                <a:moveTo>
                                  <a:pt x="251" y="0"/>
                                </a:moveTo>
                                <a:lnTo>
                                  <a:pt x="251" y="84"/>
                                </a:lnTo>
                                <a:lnTo>
                                  <a:pt x="0" y="42"/>
                                </a:lnTo>
                                <a:lnTo>
                                  <a:pt x="2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2847960"/>
                            <a:ext cx="83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4">
                                <a:moveTo>
                                  <a:pt x="251" y="0"/>
                                </a:moveTo>
                                <a:lnTo>
                                  <a:pt x="251" y="84"/>
                                </a:lnTo>
                                <a:lnTo>
                                  <a:pt x="0" y="42"/>
                                </a:lnTo>
                                <a:lnTo>
                                  <a:pt x="2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2847960"/>
                            <a:ext cx="83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  <a:lnTo>
                                  <a:pt x="252" y="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2847960"/>
                            <a:ext cx="83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  <a:lnTo>
                                  <a:pt x="252" y="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2776680"/>
                            <a:ext cx="158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68">
                                <a:moveTo>
                                  <a:pt x="0" y="168"/>
                                </a:moveTo>
                                <a:lnTo>
                                  <a:pt x="45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2776680"/>
                            <a:ext cx="349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68">
                                <a:moveTo>
                                  <a:pt x="0" y="48"/>
                                </a:moveTo>
                                <a:lnTo>
                                  <a:pt x="38" y="13"/>
                                </a:lnTo>
                                <a:lnTo>
                                  <a:pt x="60" y="0"/>
                                </a:lnTo>
                                <a:lnTo>
                                  <a:pt x="89" y="0"/>
                                </a:lnTo>
                                <a:lnTo>
                                  <a:pt x="105" y="13"/>
                                </a:lnTo>
                                <a:lnTo>
                                  <a:pt x="105" y="48"/>
                                </a:lnTo>
                                <a:lnTo>
                                  <a:pt x="73" y="168"/>
                                </a:lnTo>
                                <a:lnTo>
                                  <a:pt x="74" y="1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776680"/>
                            <a:ext cx="349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68">
                                <a:moveTo>
                                  <a:pt x="0" y="48"/>
                                </a:moveTo>
                                <a:lnTo>
                                  <a:pt x="38" y="13"/>
                                </a:lnTo>
                                <a:lnTo>
                                  <a:pt x="60" y="0"/>
                                </a:lnTo>
                                <a:lnTo>
                                  <a:pt x="89" y="0"/>
                                </a:lnTo>
                                <a:lnTo>
                                  <a:pt x="105" y="13"/>
                                </a:lnTo>
                                <a:lnTo>
                                  <a:pt x="105" y="48"/>
                                </a:lnTo>
                                <a:lnTo>
                                  <a:pt x="74" y="168"/>
                                </a:lnTo>
                                <a:lnTo>
                                  <a:pt x="75" y="1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402120"/>
                            <a:ext cx="7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24">
                                <a:moveTo>
                                  <a:pt x="0" y="10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02120"/>
                            <a:ext cx="72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55">
                                <a:moveTo>
                                  <a:pt x="0" y="17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431640"/>
                            <a:ext cx="7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0">
                                <a:moveTo>
                                  <a:pt x="0" y="0"/>
                                </a:moveTo>
                                <a:lnTo>
                                  <a:pt x="216" y="0"/>
                                </a:lnTo>
                                <a:lnTo>
                                  <a:pt x="2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419040"/>
                            <a:ext cx="83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3">
                                <a:moveTo>
                                  <a:pt x="251" y="0"/>
                                </a:moveTo>
                                <a:lnTo>
                                  <a:pt x="251" y="83"/>
                                </a:lnTo>
                                <a:lnTo>
                                  <a:pt x="0" y="41"/>
                                </a:lnTo>
                                <a:lnTo>
                                  <a:pt x="2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419040"/>
                            <a:ext cx="83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3">
                                <a:moveTo>
                                  <a:pt x="251" y="0"/>
                                </a:moveTo>
                                <a:lnTo>
                                  <a:pt x="251" y="83"/>
                                </a:lnTo>
                                <a:lnTo>
                                  <a:pt x="0" y="41"/>
                                </a:lnTo>
                                <a:lnTo>
                                  <a:pt x="2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419040"/>
                            <a:ext cx="83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3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  <a:lnTo>
                                  <a:pt x="251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419040"/>
                            <a:ext cx="83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3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  <a:lnTo>
                                  <a:pt x="251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320040"/>
                            <a:ext cx="558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51">
                                <a:moveTo>
                                  <a:pt x="170" y="0"/>
                                </a:moveTo>
                                <a:lnTo>
                                  <a:pt x="74" y="0"/>
                                </a:lnTo>
                                <a:lnTo>
                                  <a:pt x="36" y="108"/>
                                </a:lnTo>
                                <a:lnTo>
                                  <a:pt x="48" y="95"/>
                                </a:lnTo>
                                <a:lnTo>
                                  <a:pt x="80" y="83"/>
                                </a:lnTo>
                                <a:lnTo>
                                  <a:pt x="108" y="83"/>
                                </a:lnTo>
                                <a:lnTo>
                                  <a:pt x="134" y="95"/>
                                </a:lnTo>
                                <a:lnTo>
                                  <a:pt x="146" y="119"/>
                                </a:lnTo>
                                <a:lnTo>
                                  <a:pt x="146" y="155"/>
                                </a:lnTo>
                                <a:lnTo>
                                  <a:pt x="141" y="179"/>
                                </a:lnTo>
                                <a:lnTo>
                                  <a:pt x="122" y="215"/>
                                </a:lnTo>
                                <a:lnTo>
                                  <a:pt x="96" y="239"/>
                                </a:lnTo>
                                <a:lnTo>
                                  <a:pt x="63" y="251"/>
                                </a:lnTo>
                                <a:lnTo>
                                  <a:pt x="35" y="251"/>
                                </a:lnTo>
                                <a:lnTo>
                                  <a:pt x="10" y="239"/>
                                </a:lnTo>
                                <a:lnTo>
                                  <a:pt x="3" y="226"/>
                                </a:lnTo>
                                <a:lnTo>
                                  <a:pt x="0" y="203"/>
                                </a:lnTo>
                                <a:lnTo>
                                  <a:pt x="2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175320"/>
                            <a:ext cx="72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3">
                                <a:moveTo>
                                  <a:pt x="0" y="16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246240"/>
                            <a:ext cx="1980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1032">
                                <a:moveTo>
                                  <a:pt x="595" y="103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212040"/>
                            <a:ext cx="92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74">
                                <a:moveTo>
                                  <a:pt x="278" y="0"/>
                                </a:moveTo>
                                <a:lnTo>
                                  <a:pt x="0" y="74"/>
                                </a:lnTo>
                                <a:lnTo>
                                  <a:pt x="1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198000"/>
                            <a:ext cx="84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83">
                                <a:moveTo>
                                  <a:pt x="0" y="0"/>
                                </a:moveTo>
                                <a:lnTo>
                                  <a:pt x="8" y="83"/>
                                </a:lnTo>
                                <a:lnTo>
                                  <a:pt x="25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198000"/>
                            <a:ext cx="84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83">
                                <a:moveTo>
                                  <a:pt x="0" y="0"/>
                                </a:moveTo>
                                <a:lnTo>
                                  <a:pt x="8" y="83"/>
                                </a:lnTo>
                                <a:lnTo>
                                  <a:pt x="255" y="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224280"/>
                            <a:ext cx="81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146">
                                <a:moveTo>
                                  <a:pt x="245" y="76"/>
                                </a:moveTo>
                                <a:lnTo>
                                  <a:pt x="210" y="0"/>
                                </a:lnTo>
                                <a:lnTo>
                                  <a:pt x="0" y="146"/>
                                </a:lnTo>
                                <a:lnTo>
                                  <a:pt x="245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224280"/>
                            <a:ext cx="81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146">
                                <a:moveTo>
                                  <a:pt x="245" y="76"/>
                                </a:moveTo>
                                <a:lnTo>
                                  <a:pt x="210" y="0"/>
                                </a:lnTo>
                                <a:lnTo>
                                  <a:pt x="0" y="146"/>
                                </a:lnTo>
                                <a:lnTo>
                                  <a:pt x="245" y="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230400"/>
                            <a:ext cx="207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081">
                                <a:moveTo>
                                  <a:pt x="0" y="1081"/>
                                </a:moveTo>
                                <a:lnTo>
                                  <a:pt x="623" y="0"/>
                                </a:lnTo>
                                <a:lnTo>
                                  <a:pt x="6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56240"/>
                            <a:ext cx="72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59">
                                <a:moveTo>
                                  <a:pt x="0" y="16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93680"/>
                            <a:ext cx="1015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82">
                                <a:moveTo>
                                  <a:pt x="306" y="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07720"/>
                            <a:ext cx="813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46">
                                <a:moveTo>
                                  <a:pt x="37" y="0"/>
                                </a:moveTo>
                                <a:lnTo>
                                  <a:pt x="0" y="76"/>
                                </a:lnTo>
                                <a:lnTo>
                                  <a:pt x="246" y="14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07720"/>
                            <a:ext cx="813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46">
                                <a:moveTo>
                                  <a:pt x="37" y="0"/>
                                </a:moveTo>
                                <a:lnTo>
                                  <a:pt x="0" y="76"/>
                                </a:lnTo>
                                <a:lnTo>
                                  <a:pt x="246" y="146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79640"/>
                            <a:ext cx="83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83">
                                <a:moveTo>
                                  <a:pt x="246" y="83"/>
                                </a:moveTo>
                                <a:lnTo>
                                  <a:pt x="253" y="0"/>
                                </a:lnTo>
                                <a:lnTo>
                                  <a:pt x="0" y="22"/>
                                </a:lnTo>
                                <a:lnTo>
                                  <a:pt x="24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79640"/>
                            <a:ext cx="83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83">
                                <a:moveTo>
                                  <a:pt x="246" y="83"/>
                                </a:moveTo>
                                <a:lnTo>
                                  <a:pt x="253" y="0"/>
                                </a:lnTo>
                                <a:lnTo>
                                  <a:pt x="0" y="22"/>
                                </a:lnTo>
                                <a:lnTo>
                                  <a:pt x="246" y="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0"/>
                            <a:ext cx="216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51">
                                <a:moveTo>
                                  <a:pt x="6" y="48"/>
                                </a:moveTo>
                                <a:lnTo>
                                  <a:pt x="28" y="36"/>
                                </a:lnTo>
                                <a:lnTo>
                                  <a:pt x="66" y="0"/>
                                </a:lnTo>
                                <a:lnTo>
                                  <a:pt x="0" y="251"/>
                                </a:lnTo>
                                <a:lnTo>
                                  <a:pt x="1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558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51">
                                <a:moveTo>
                                  <a:pt x="169" y="0"/>
                                </a:moveTo>
                                <a:lnTo>
                                  <a:pt x="74" y="0"/>
                                </a:lnTo>
                                <a:lnTo>
                                  <a:pt x="34" y="108"/>
                                </a:lnTo>
                                <a:lnTo>
                                  <a:pt x="48" y="96"/>
                                </a:lnTo>
                                <a:lnTo>
                                  <a:pt x="79" y="83"/>
                                </a:lnTo>
                                <a:lnTo>
                                  <a:pt x="108" y="83"/>
                                </a:lnTo>
                                <a:lnTo>
                                  <a:pt x="134" y="96"/>
                                </a:lnTo>
                                <a:lnTo>
                                  <a:pt x="146" y="120"/>
                                </a:lnTo>
                                <a:lnTo>
                                  <a:pt x="146" y="156"/>
                                </a:lnTo>
                                <a:lnTo>
                                  <a:pt x="141" y="180"/>
                                </a:lnTo>
                                <a:lnTo>
                                  <a:pt x="122" y="216"/>
                                </a:lnTo>
                                <a:lnTo>
                                  <a:pt x="96" y="240"/>
                                </a:lnTo>
                                <a:lnTo>
                                  <a:pt x="63" y="251"/>
                                </a:lnTo>
                                <a:lnTo>
                                  <a:pt x="34" y="251"/>
                                </a:lnTo>
                                <a:lnTo>
                                  <a:pt x="10" y="240"/>
                                </a:lnTo>
                                <a:lnTo>
                                  <a:pt x="3" y="228"/>
                                </a:lnTo>
                                <a:lnTo>
                                  <a:pt x="0" y="203"/>
                                </a:lnTo>
                                <a:lnTo>
                                  <a:pt x="2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8">
                                <a:moveTo>
                                  <a:pt x="38" y="25"/>
                                </a:moveTo>
                                <a:lnTo>
                                  <a:pt x="38" y="7"/>
                                </a:lnTo>
                                <a:lnTo>
                                  <a:pt x="26" y="0"/>
                                </a:lnTo>
                                <a:lnTo>
                                  <a:pt x="11" y="7"/>
                                </a:lnTo>
                                <a:lnTo>
                                  <a:pt x="0" y="25"/>
                                </a:lnTo>
                                <a:lnTo>
                                  <a:pt x="1" y="41"/>
                                </a:lnTo>
                                <a:lnTo>
                                  <a:pt x="14" y="48"/>
                                </a:lnTo>
                                <a:lnTo>
                                  <a:pt x="29" y="41"/>
                                </a:lnTo>
                                <a:lnTo>
                                  <a:pt x="38" y="25"/>
                                </a:lnTo>
                                <a:lnTo>
                                  <a:pt x="39" y="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7560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">
                                <a:moveTo>
                                  <a:pt x="12" y="0"/>
                                </a:moveTo>
                                <a:lnTo>
                                  <a:pt x="0" y="12"/>
                                </a:lnTo>
                                <a:lnTo>
                                  <a:pt x="7" y="23"/>
                                </a:lnTo>
                                <a:lnTo>
                                  <a:pt x="19" y="12"/>
                                </a:lnTo>
                                <a:lnTo>
                                  <a:pt x="20" y="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7560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3">
                                <a:moveTo>
                                  <a:pt x="14" y="0"/>
                                </a:moveTo>
                                <a:lnTo>
                                  <a:pt x="0" y="12"/>
                                </a:lnTo>
                                <a:lnTo>
                                  <a:pt x="7" y="23"/>
                                </a:lnTo>
                                <a:lnTo>
                                  <a:pt x="20" y="12"/>
                                </a:lnTo>
                                <a:lnTo>
                                  <a:pt x="21" y="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7560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3">
                                <a:moveTo>
                                  <a:pt x="13" y="0"/>
                                </a:moveTo>
                                <a:lnTo>
                                  <a:pt x="0" y="12"/>
                                </a:lnTo>
                                <a:lnTo>
                                  <a:pt x="6" y="23"/>
                                </a:lnTo>
                                <a:lnTo>
                                  <a:pt x="19" y="12"/>
                                </a:lnTo>
                                <a:lnTo>
                                  <a:pt x="21" y="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0"/>
                            <a:ext cx="59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251">
                                <a:moveTo>
                                  <a:pt x="74" y="0"/>
                                </a:moveTo>
                                <a:lnTo>
                                  <a:pt x="179" y="0"/>
                                </a:lnTo>
                                <a:lnTo>
                                  <a:pt x="96" y="96"/>
                                </a:lnTo>
                                <a:lnTo>
                                  <a:pt x="124" y="96"/>
                                </a:lnTo>
                                <a:lnTo>
                                  <a:pt x="141" y="108"/>
                                </a:lnTo>
                                <a:lnTo>
                                  <a:pt x="148" y="120"/>
                                </a:lnTo>
                                <a:lnTo>
                                  <a:pt x="148" y="156"/>
                                </a:lnTo>
                                <a:lnTo>
                                  <a:pt x="141" y="180"/>
                                </a:lnTo>
                                <a:lnTo>
                                  <a:pt x="122" y="216"/>
                                </a:lnTo>
                                <a:lnTo>
                                  <a:pt x="96" y="240"/>
                                </a:lnTo>
                                <a:lnTo>
                                  <a:pt x="64" y="251"/>
                                </a:lnTo>
                                <a:lnTo>
                                  <a:pt x="36" y="251"/>
                                </a:lnTo>
                                <a:lnTo>
                                  <a:pt x="10" y="240"/>
                                </a:lnTo>
                                <a:lnTo>
                                  <a:pt x="3" y="228"/>
                                </a:lnTo>
                                <a:lnTo>
                                  <a:pt x="0" y="203"/>
                                </a:lnTo>
                                <a:lnTo>
                                  <a:pt x="2" y="2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0"/>
                            <a:ext cx="514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51">
                                <a:moveTo>
                                  <a:pt x="102" y="0"/>
                                </a:moveTo>
                                <a:lnTo>
                                  <a:pt x="71" y="13"/>
                                </a:lnTo>
                                <a:lnTo>
                                  <a:pt x="42" y="48"/>
                                </a:lnTo>
                                <a:lnTo>
                                  <a:pt x="16" y="108"/>
                                </a:lnTo>
                                <a:lnTo>
                                  <a:pt x="7" y="143"/>
                                </a:lnTo>
                                <a:lnTo>
                                  <a:pt x="0" y="203"/>
                                </a:lnTo>
                                <a:lnTo>
                                  <a:pt x="9" y="240"/>
                                </a:lnTo>
                                <a:lnTo>
                                  <a:pt x="35" y="251"/>
                                </a:lnTo>
                                <a:lnTo>
                                  <a:pt x="54" y="251"/>
                                </a:lnTo>
                                <a:lnTo>
                                  <a:pt x="86" y="240"/>
                                </a:lnTo>
                                <a:lnTo>
                                  <a:pt x="116" y="203"/>
                                </a:lnTo>
                                <a:lnTo>
                                  <a:pt x="140" y="143"/>
                                </a:lnTo>
                                <a:lnTo>
                                  <a:pt x="150" y="108"/>
                                </a:lnTo>
                                <a:lnTo>
                                  <a:pt x="157" y="48"/>
                                </a:lnTo>
                                <a:lnTo>
                                  <a:pt x="147" y="13"/>
                                </a:lnTo>
                                <a:lnTo>
                                  <a:pt x="121" y="0"/>
                                </a:lnTo>
                                <a:lnTo>
                                  <a:pt x="102" y="0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8">
                                <a:moveTo>
                                  <a:pt x="38" y="25"/>
                                </a:moveTo>
                                <a:lnTo>
                                  <a:pt x="37" y="7"/>
                                </a:lnTo>
                                <a:lnTo>
                                  <a:pt x="26" y="0"/>
                                </a:lnTo>
                                <a:lnTo>
                                  <a:pt x="10" y="7"/>
                                </a:lnTo>
                                <a:lnTo>
                                  <a:pt x="0" y="25"/>
                                </a:lnTo>
                                <a:lnTo>
                                  <a:pt x="2" y="41"/>
                                </a:lnTo>
                                <a:lnTo>
                                  <a:pt x="12" y="48"/>
                                </a:lnTo>
                                <a:lnTo>
                                  <a:pt x="29" y="41"/>
                                </a:lnTo>
                                <a:lnTo>
                                  <a:pt x="38" y="25"/>
                                </a:lnTo>
                                <a:lnTo>
                                  <a:pt x="40" y="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2179800"/>
                            <a:ext cx="72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9">
                                <a:moveTo>
                                  <a:pt x="0" y="0"/>
                                </a:moveTo>
                                <a:lnTo>
                                  <a:pt x="0" y="859"/>
                                </a:lnTo>
                                <a:lnTo>
                                  <a:pt x="2" y="8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22395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9">
                                <a:moveTo>
                                  <a:pt x="0" y="0"/>
                                </a:moveTo>
                                <a:lnTo>
                                  <a:pt x="0" y="679"/>
                                </a:lnTo>
                                <a:lnTo>
                                  <a:pt x="1" y="6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436480"/>
                            <a:ext cx="8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0">
                                <a:moveTo>
                                  <a:pt x="25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2436480"/>
                            <a:ext cx="8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0">
                                <a:moveTo>
                                  <a:pt x="0" y="0"/>
                                </a:moveTo>
                                <a:lnTo>
                                  <a:pt x="251" y="0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2436480"/>
                            <a:ext cx="9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0">
                                <a:moveTo>
                                  <a:pt x="0" y="0"/>
                                </a:moveTo>
                                <a:lnTo>
                                  <a:pt x="287" y="0"/>
                                </a:lnTo>
                                <a:lnTo>
                                  <a:pt x="2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422440"/>
                            <a:ext cx="83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83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  <a:lnTo>
                                  <a:pt x="252" y="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422440"/>
                            <a:ext cx="83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83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  <a:lnTo>
                                  <a:pt x="252" y="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2422440"/>
                            <a:ext cx="83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83">
                                <a:moveTo>
                                  <a:pt x="252" y="0"/>
                                </a:moveTo>
                                <a:lnTo>
                                  <a:pt x="252" y="83"/>
                                </a:lnTo>
                                <a:lnTo>
                                  <a:pt x="0" y="42"/>
                                </a:lnTo>
                                <a:lnTo>
                                  <a:pt x="2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2422440"/>
                            <a:ext cx="83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83">
                                <a:moveTo>
                                  <a:pt x="252" y="0"/>
                                </a:moveTo>
                                <a:lnTo>
                                  <a:pt x="252" y="83"/>
                                </a:lnTo>
                                <a:lnTo>
                                  <a:pt x="0" y="42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2323440"/>
                            <a:ext cx="59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51">
                                <a:moveTo>
                                  <a:pt x="61" y="60"/>
                                </a:moveTo>
                                <a:lnTo>
                                  <a:pt x="64" y="48"/>
                                </a:lnTo>
                                <a:lnTo>
                                  <a:pt x="80" y="23"/>
                                </a:lnTo>
                                <a:lnTo>
                                  <a:pt x="92" y="12"/>
                                </a:lnTo>
                                <a:lnTo>
                                  <a:pt x="115" y="0"/>
                                </a:lnTo>
                                <a:lnTo>
                                  <a:pt x="154" y="0"/>
                                </a:lnTo>
                                <a:lnTo>
                                  <a:pt x="170" y="12"/>
                                </a:lnTo>
                                <a:lnTo>
                                  <a:pt x="175" y="23"/>
                                </a:lnTo>
                                <a:lnTo>
                                  <a:pt x="178" y="48"/>
                                </a:lnTo>
                                <a:lnTo>
                                  <a:pt x="173" y="72"/>
                                </a:lnTo>
                                <a:lnTo>
                                  <a:pt x="156" y="96"/>
                                </a:lnTo>
                                <a:lnTo>
                                  <a:pt x="128" y="132"/>
                                </a:lnTo>
                                <a:lnTo>
                                  <a:pt x="0" y="251"/>
                                </a:lnTo>
                                <a:lnTo>
                                  <a:pt x="135" y="251"/>
                                </a:lnTo>
                                <a:lnTo>
                                  <a:pt x="136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708840"/>
                            <a:ext cx="44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0">
                                <a:moveTo>
                                  <a:pt x="0" y="0"/>
                                </a:moveTo>
                                <a:lnTo>
                                  <a:pt x="1348" y="0"/>
                                </a:ln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2239560"/>
                            <a:ext cx="44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0">
                                <a:moveTo>
                                  <a:pt x="0" y="0"/>
                                </a:moveTo>
                                <a:lnTo>
                                  <a:pt x="1348" y="0"/>
                                </a:lnTo>
                                <a:lnTo>
                                  <a:pt x="13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792360"/>
                            <a:ext cx="720" cy="136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097">
                                <a:moveTo>
                                  <a:pt x="0" y="0"/>
                                </a:moveTo>
                                <a:lnTo>
                                  <a:pt x="0" y="4097"/>
                                </a:lnTo>
                                <a:lnTo>
                                  <a:pt x="2" y="40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08840"/>
                            <a:ext cx="280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51">
                                <a:moveTo>
                                  <a:pt x="0" y="251"/>
                                </a:moveTo>
                                <a:lnTo>
                                  <a:pt x="85" y="251"/>
                                </a:lnTo>
                                <a:lnTo>
                                  <a:pt x="42" y="0"/>
                                </a:lnTo>
                                <a:lnTo>
                                  <a:pt x="0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08840"/>
                            <a:ext cx="280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51">
                                <a:moveTo>
                                  <a:pt x="0" y="251"/>
                                </a:moveTo>
                                <a:lnTo>
                                  <a:pt x="85" y="251"/>
                                </a:lnTo>
                                <a:lnTo>
                                  <a:pt x="42" y="0"/>
                                </a:lnTo>
                                <a:lnTo>
                                  <a:pt x="0" y="2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155680"/>
                            <a:ext cx="280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52">
                                <a:moveTo>
                                  <a:pt x="0" y="0"/>
                                </a:moveTo>
                                <a:lnTo>
                                  <a:pt x="85" y="0"/>
                                </a:lnTo>
                                <a:lnTo>
                                  <a:pt x="42" y="2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155680"/>
                            <a:ext cx="280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52">
                                <a:moveTo>
                                  <a:pt x="0" y="0"/>
                                </a:moveTo>
                                <a:lnTo>
                                  <a:pt x="85" y="0"/>
                                </a:lnTo>
                                <a:lnTo>
                                  <a:pt x="42" y="2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451520"/>
                            <a:ext cx="846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176">
                                <a:moveTo>
                                  <a:pt x="253" y="176"/>
                                </a:moveTo>
                                <a:lnTo>
                                  <a:pt x="0" y="108"/>
                                </a:lnTo>
                                <a:lnTo>
                                  <a:pt x="0" y="41"/>
                                </a:lnTo>
                                <a:lnTo>
                                  <a:pt x="13" y="15"/>
                                </a:lnTo>
                                <a:lnTo>
                                  <a:pt x="37" y="3"/>
                                </a:lnTo>
                                <a:lnTo>
                                  <a:pt x="60" y="0"/>
                                </a:lnTo>
                                <a:lnTo>
                                  <a:pt x="97" y="0"/>
                                </a:lnTo>
                                <a:lnTo>
                                  <a:pt x="157" y="15"/>
                                </a:lnTo>
                                <a:lnTo>
                                  <a:pt x="193" y="36"/>
                                </a:lnTo>
                                <a:lnTo>
                                  <a:pt x="216" y="51"/>
                                </a:lnTo>
                                <a:lnTo>
                                  <a:pt x="240" y="77"/>
                                </a:lnTo>
                                <a:lnTo>
                                  <a:pt x="253" y="108"/>
                                </a:lnTo>
                                <a:lnTo>
                                  <a:pt x="253" y="176"/>
                                </a:lnTo>
                                <a:lnTo>
                                  <a:pt x="254" y="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1429920"/>
                            <a:ext cx="48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8">
                                <a:moveTo>
                                  <a:pt x="28" y="34"/>
                                </a:moveTo>
                                <a:lnTo>
                                  <a:pt x="21" y="22"/>
                                </a:lnTo>
                                <a:lnTo>
                                  <a:pt x="0" y="0"/>
                                </a:lnTo>
                                <a:lnTo>
                                  <a:pt x="145" y="38"/>
                                </a:lnTo>
                                <a:lnTo>
                                  <a:pt x="146" y="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708840"/>
                            <a:ext cx="33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5" h="0">
                                <a:moveTo>
                                  <a:pt x="101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743760"/>
                            <a:ext cx="2217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43">
                                <a:moveTo>
                                  <a:pt x="666" y="0"/>
                                </a:moveTo>
                                <a:lnTo>
                                  <a:pt x="0" y="243"/>
                                </a:lnTo>
                                <a:lnTo>
                                  <a:pt x="1" y="2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48640"/>
                            <a:ext cx="334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31">
                                <a:moveTo>
                                  <a:pt x="101" y="0"/>
                                </a:moveTo>
                                <a:lnTo>
                                  <a:pt x="0" y="231"/>
                                </a:lnTo>
                                <a:lnTo>
                                  <a:pt x="2" y="2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888480"/>
                            <a:ext cx="583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83">
                                <a:moveTo>
                                  <a:pt x="0" y="0"/>
                                </a:moveTo>
                                <a:lnTo>
                                  <a:pt x="174" y="183"/>
                                </a:lnTo>
                                <a:lnTo>
                                  <a:pt x="175" y="1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08840"/>
                            <a:ext cx="183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17">
                                <a:moveTo>
                                  <a:pt x="0" y="0"/>
                                </a:moveTo>
                                <a:lnTo>
                                  <a:pt x="56" y="317"/>
                                </a:lnTo>
                                <a:lnTo>
                                  <a:pt x="57" y="3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623520"/>
                            <a:ext cx="280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55">
                                <a:moveTo>
                                  <a:pt x="84" y="11"/>
                                </a:moveTo>
                                <a:lnTo>
                                  <a:pt x="0" y="0"/>
                                </a:lnTo>
                                <a:lnTo>
                                  <a:pt x="7" y="255"/>
                                </a:lnTo>
                                <a:lnTo>
                                  <a:pt x="8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623520"/>
                            <a:ext cx="280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55">
                                <a:moveTo>
                                  <a:pt x="84" y="11"/>
                                </a:moveTo>
                                <a:lnTo>
                                  <a:pt x="0" y="0"/>
                                </a:lnTo>
                                <a:lnTo>
                                  <a:pt x="7" y="255"/>
                                </a:lnTo>
                                <a:lnTo>
                                  <a:pt x="84" y="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814680"/>
                            <a:ext cx="51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41">
                                <a:moveTo>
                                  <a:pt x="81" y="241"/>
                                </a:moveTo>
                                <a:lnTo>
                                  <a:pt x="154" y="201"/>
                                </a:lnTo>
                                <a:lnTo>
                                  <a:pt x="0" y="0"/>
                                </a:lnTo>
                                <a:lnTo>
                                  <a:pt x="81" y="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814680"/>
                            <a:ext cx="514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41">
                                <a:moveTo>
                                  <a:pt x="81" y="241"/>
                                </a:moveTo>
                                <a:lnTo>
                                  <a:pt x="154" y="201"/>
                                </a:lnTo>
                                <a:lnTo>
                                  <a:pt x="0" y="0"/>
                                </a:lnTo>
                                <a:lnTo>
                                  <a:pt x="81" y="2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744840"/>
                            <a:ext cx="59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52">
                                <a:moveTo>
                                  <a:pt x="61" y="60"/>
                                </a:moveTo>
                                <a:lnTo>
                                  <a:pt x="64" y="47"/>
                                </a:lnTo>
                                <a:lnTo>
                                  <a:pt x="80" y="24"/>
                                </a:lnTo>
                                <a:lnTo>
                                  <a:pt x="92" y="12"/>
                                </a:lnTo>
                                <a:lnTo>
                                  <a:pt x="115" y="0"/>
                                </a:lnTo>
                                <a:lnTo>
                                  <a:pt x="154" y="0"/>
                                </a:lnTo>
                                <a:lnTo>
                                  <a:pt x="169" y="12"/>
                                </a:lnTo>
                                <a:lnTo>
                                  <a:pt x="175" y="24"/>
                                </a:lnTo>
                                <a:lnTo>
                                  <a:pt x="178" y="47"/>
                                </a:lnTo>
                                <a:lnTo>
                                  <a:pt x="173" y="72"/>
                                </a:lnTo>
                                <a:lnTo>
                                  <a:pt x="156" y="95"/>
                                </a:lnTo>
                                <a:lnTo>
                                  <a:pt x="128" y="132"/>
                                </a:lnTo>
                                <a:lnTo>
                                  <a:pt x="0" y="252"/>
                                </a:lnTo>
                                <a:lnTo>
                                  <a:pt x="133" y="252"/>
                                </a:lnTo>
                                <a:lnTo>
                                  <a:pt x="135" y="2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744840"/>
                            <a:ext cx="514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52">
                                <a:moveTo>
                                  <a:pt x="102" y="0"/>
                                </a:moveTo>
                                <a:lnTo>
                                  <a:pt x="71" y="12"/>
                                </a:lnTo>
                                <a:lnTo>
                                  <a:pt x="42" y="47"/>
                                </a:lnTo>
                                <a:lnTo>
                                  <a:pt x="16" y="107"/>
                                </a:lnTo>
                                <a:lnTo>
                                  <a:pt x="6" y="144"/>
                                </a:lnTo>
                                <a:lnTo>
                                  <a:pt x="0" y="203"/>
                                </a:lnTo>
                                <a:lnTo>
                                  <a:pt x="9" y="240"/>
                                </a:lnTo>
                                <a:lnTo>
                                  <a:pt x="35" y="252"/>
                                </a:lnTo>
                                <a:lnTo>
                                  <a:pt x="54" y="252"/>
                                </a:lnTo>
                                <a:lnTo>
                                  <a:pt x="86" y="240"/>
                                </a:lnTo>
                                <a:lnTo>
                                  <a:pt x="114" y="203"/>
                                </a:lnTo>
                                <a:lnTo>
                                  <a:pt x="140" y="144"/>
                                </a:lnTo>
                                <a:lnTo>
                                  <a:pt x="150" y="107"/>
                                </a:lnTo>
                                <a:lnTo>
                                  <a:pt x="156" y="47"/>
                                </a:lnTo>
                                <a:lnTo>
                                  <a:pt x="147" y="12"/>
                                </a:lnTo>
                                <a:lnTo>
                                  <a:pt x="121" y="0"/>
                                </a:lnTo>
                                <a:lnTo>
                                  <a:pt x="102" y="0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74484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7">
                                <a:moveTo>
                                  <a:pt x="38" y="24"/>
                                </a:moveTo>
                                <a:lnTo>
                                  <a:pt x="37" y="6"/>
                                </a:lnTo>
                                <a:lnTo>
                                  <a:pt x="25" y="0"/>
                                </a:lnTo>
                                <a:lnTo>
                                  <a:pt x="10" y="6"/>
                                </a:lnTo>
                                <a:lnTo>
                                  <a:pt x="0" y="24"/>
                                </a:lnTo>
                                <a:lnTo>
                                  <a:pt x="1" y="41"/>
                                </a:lnTo>
                                <a:lnTo>
                                  <a:pt x="12" y="47"/>
                                </a:lnTo>
                                <a:lnTo>
                                  <a:pt x="27" y="41"/>
                                </a:lnTo>
                                <a:lnTo>
                                  <a:pt x="38" y="24"/>
                                </a:lnTo>
                                <a:lnTo>
                                  <a:pt x="40" y="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98280"/>
                            <a:ext cx="1278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316">
                                <a:moveTo>
                                  <a:pt x="0" y="316"/>
                                </a:moveTo>
                                <a:lnTo>
                                  <a:pt x="383" y="0"/>
                                </a:lnTo>
                                <a:lnTo>
                                  <a:pt x="3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98280"/>
                            <a:ext cx="40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3" h="0">
                                <a:moveTo>
                                  <a:pt x="0" y="0"/>
                                </a:moveTo>
                                <a:lnTo>
                                  <a:pt x="1222" y="0"/>
                                </a:lnTo>
                                <a:lnTo>
                                  <a:pt x="12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98280"/>
                            <a:ext cx="1562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370">
                                <a:moveTo>
                                  <a:pt x="0" y="0"/>
                                </a:moveTo>
                                <a:lnTo>
                                  <a:pt x="470" y="370"/>
                                </a:lnTo>
                                <a:lnTo>
                                  <a:pt x="472" y="3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2179800"/>
                            <a:ext cx="48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6">
                                <a:moveTo>
                                  <a:pt x="0" y="146"/>
                                </a:moveTo>
                                <a:lnTo>
                                  <a:pt x="146" y="0"/>
                                </a:lnTo>
                                <a:lnTo>
                                  <a:pt x="1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2179800"/>
                            <a:ext cx="60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80">
                                <a:moveTo>
                                  <a:pt x="0" y="180"/>
                                </a:moveTo>
                                <a:lnTo>
                                  <a:pt x="180" y="0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200016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4">
                                <a:moveTo>
                                  <a:pt x="0" y="144"/>
                                </a:moveTo>
                                <a:lnTo>
                                  <a:pt x="144" y="0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2048040"/>
                            <a:ext cx="806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40">
                                <a:moveTo>
                                  <a:pt x="0" y="240"/>
                                </a:moveTo>
                                <a:lnTo>
                                  <a:pt x="240" y="0"/>
                                </a:lnTo>
                                <a:lnTo>
                                  <a:pt x="2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2000160"/>
                            <a:ext cx="3358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1012">
                                <a:moveTo>
                                  <a:pt x="0" y="1012"/>
                                </a:moveTo>
                                <a:lnTo>
                                  <a:pt x="867" y="144"/>
                                </a:lnTo>
                                <a:lnTo>
                                  <a:pt x="1010" y="0"/>
                                </a:lnTo>
                                <a:lnTo>
                                  <a:pt x="10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000160"/>
                            <a:ext cx="35748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1074">
                                <a:moveTo>
                                  <a:pt x="0" y="1074"/>
                                </a:moveTo>
                                <a:lnTo>
                                  <a:pt x="930" y="144"/>
                                </a:lnTo>
                                <a:lnTo>
                                  <a:pt x="1073" y="0"/>
                                </a:lnTo>
                                <a:lnTo>
                                  <a:pt x="10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2000160"/>
                            <a:ext cx="35820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1074">
                                <a:moveTo>
                                  <a:pt x="0" y="1074"/>
                                </a:moveTo>
                                <a:lnTo>
                                  <a:pt x="930" y="144"/>
                                </a:lnTo>
                                <a:lnTo>
                                  <a:pt x="1074" y="0"/>
                                </a:lnTo>
                                <a:lnTo>
                                  <a:pt x="10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2000160"/>
                            <a:ext cx="35748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1074">
                                <a:moveTo>
                                  <a:pt x="0" y="1074"/>
                                </a:moveTo>
                                <a:lnTo>
                                  <a:pt x="930" y="144"/>
                                </a:lnTo>
                                <a:lnTo>
                                  <a:pt x="1073" y="0"/>
                                </a:lnTo>
                                <a:lnTo>
                                  <a:pt x="10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2112480"/>
                            <a:ext cx="2451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736">
                                <a:moveTo>
                                  <a:pt x="0" y="736"/>
                                </a:moveTo>
                                <a:lnTo>
                                  <a:pt x="737" y="0"/>
                                </a:lnTo>
                                <a:lnTo>
                                  <a:pt x="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2340720"/>
                            <a:ext cx="18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3">
                                <a:moveTo>
                                  <a:pt x="0" y="53"/>
                                </a:moveTo>
                                <a:lnTo>
                                  <a:pt x="54" y="0"/>
                                </a:ln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768240"/>
                            <a:ext cx="1410840" cy="141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8" h="4241">
                                <a:moveTo>
                                  <a:pt x="4237" y="2120"/>
                                </a:moveTo>
                                <a:lnTo>
                                  <a:pt x="4211" y="1789"/>
                                </a:lnTo>
                                <a:lnTo>
                                  <a:pt x="4133" y="1466"/>
                                </a:lnTo>
                                <a:lnTo>
                                  <a:pt x="4005" y="1158"/>
                                </a:lnTo>
                                <a:lnTo>
                                  <a:pt x="3832" y="874"/>
                                </a:lnTo>
                                <a:lnTo>
                                  <a:pt x="3616" y="622"/>
                                </a:lnTo>
                                <a:lnTo>
                                  <a:pt x="3363" y="405"/>
                                </a:lnTo>
                                <a:lnTo>
                                  <a:pt x="3079" y="232"/>
                                </a:lnTo>
                                <a:lnTo>
                                  <a:pt x="2772" y="104"/>
                                </a:lnTo>
                                <a:lnTo>
                                  <a:pt x="2449" y="27"/>
                                </a:lnTo>
                                <a:lnTo>
                                  <a:pt x="2118" y="0"/>
                                </a:lnTo>
                                <a:lnTo>
                                  <a:pt x="1786" y="27"/>
                                </a:lnTo>
                                <a:lnTo>
                                  <a:pt x="1463" y="104"/>
                                </a:lnTo>
                                <a:lnTo>
                                  <a:pt x="1156" y="232"/>
                                </a:lnTo>
                                <a:lnTo>
                                  <a:pt x="873" y="405"/>
                                </a:lnTo>
                                <a:lnTo>
                                  <a:pt x="620" y="622"/>
                                </a:lnTo>
                                <a:lnTo>
                                  <a:pt x="404" y="874"/>
                                </a:lnTo>
                                <a:lnTo>
                                  <a:pt x="230" y="1158"/>
                                </a:lnTo>
                                <a:lnTo>
                                  <a:pt x="104" y="1466"/>
                                </a:lnTo>
                                <a:lnTo>
                                  <a:pt x="26" y="1789"/>
                                </a:lnTo>
                                <a:lnTo>
                                  <a:pt x="0" y="2120"/>
                                </a:lnTo>
                                <a:lnTo>
                                  <a:pt x="26" y="2452"/>
                                </a:lnTo>
                                <a:lnTo>
                                  <a:pt x="104" y="2775"/>
                                </a:lnTo>
                                <a:lnTo>
                                  <a:pt x="230" y="3083"/>
                                </a:lnTo>
                                <a:lnTo>
                                  <a:pt x="404" y="3367"/>
                                </a:lnTo>
                                <a:lnTo>
                                  <a:pt x="620" y="3619"/>
                                </a:lnTo>
                                <a:lnTo>
                                  <a:pt x="873" y="3836"/>
                                </a:lnTo>
                                <a:lnTo>
                                  <a:pt x="1156" y="4009"/>
                                </a:lnTo>
                                <a:lnTo>
                                  <a:pt x="1463" y="4137"/>
                                </a:lnTo>
                                <a:lnTo>
                                  <a:pt x="1786" y="4215"/>
                                </a:lnTo>
                                <a:lnTo>
                                  <a:pt x="2118" y="4241"/>
                                </a:lnTo>
                                <a:lnTo>
                                  <a:pt x="2449" y="4215"/>
                                </a:lnTo>
                                <a:lnTo>
                                  <a:pt x="2772" y="4137"/>
                                </a:lnTo>
                                <a:lnTo>
                                  <a:pt x="3079" y="4009"/>
                                </a:lnTo>
                                <a:lnTo>
                                  <a:pt x="3363" y="3836"/>
                                </a:lnTo>
                                <a:lnTo>
                                  <a:pt x="3616" y="3619"/>
                                </a:lnTo>
                                <a:lnTo>
                                  <a:pt x="3832" y="3367"/>
                                </a:lnTo>
                                <a:lnTo>
                                  <a:pt x="4005" y="3083"/>
                                </a:lnTo>
                                <a:lnTo>
                                  <a:pt x="4133" y="2775"/>
                                </a:lnTo>
                                <a:lnTo>
                                  <a:pt x="4211" y="2452"/>
                                </a:lnTo>
                                <a:lnTo>
                                  <a:pt x="4237" y="2120"/>
                                </a:lnTo>
                                <a:lnTo>
                                  <a:pt x="4238" y="2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900360"/>
                            <a:ext cx="114624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2" h="3444">
                                <a:moveTo>
                                  <a:pt x="1950" y="13"/>
                                </a:moveTo>
                                <a:lnTo>
                                  <a:pt x="1647" y="0"/>
                                </a:lnTo>
                                <a:lnTo>
                                  <a:pt x="1347" y="39"/>
                                </a:lnTo>
                                <a:lnTo>
                                  <a:pt x="1059" y="131"/>
                                </a:lnTo>
                                <a:lnTo>
                                  <a:pt x="791" y="271"/>
                                </a:lnTo>
                                <a:lnTo>
                                  <a:pt x="552" y="457"/>
                                </a:lnTo>
                                <a:lnTo>
                                  <a:pt x="349" y="680"/>
                                </a:lnTo>
                                <a:lnTo>
                                  <a:pt x="188" y="937"/>
                                </a:lnTo>
                                <a:lnTo>
                                  <a:pt x="73" y="1216"/>
                                </a:lnTo>
                                <a:lnTo>
                                  <a:pt x="11" y="1513"/>
                                </a:lnTo>
                                <a:lnTo>
                                  <a:pt x="0" y="1815"/>
                                </a:lnTo>
                                <a:lnTo>
                                  <a:pt x="42" y="2115"/>
                                </a:lnTo>
                                <a:lnTo>
                                  <a:pt x="136" y="2402"/>
                                </a:lnTo>
                                <a:lnTo>
                                  <a:pt x="279" y="2670"/>
                                </a:lnTo>
                                <a:lnTo>
                                  <a:pt x="468" y="2907"/>
                                </a:lnTo>
                                <a:lnTo>
                                  <a:pt x="693" y="3107"/>
                                </a:lnTo>
                                <a:lnTo>
                                  <a:pt x="950" y="3267"/>
                                </a:lnTo>
                                <a:lnTo>
                                  <a:pt x="1233" y="3377"/>
                                </a:lnTo>
                                <a:lnTo>
                                  <a:pt x="1528" y="3437"/>
                                </a:lnTo>
                                <a:lnTo>
                                  <a:pt x="1831" y="3444"/>
                                </a:lnTo>
                                <a:lnTo>
                                  <a:pt x="2130" y="3399"/>
                                </a:lnTo>
                                <a:lnTo>
                                  <a:pt x="2416" y="3301"/>
                                </a:lnTo>
                                <a:lnTo>
                                  <a:pt x="2681" y="3155"/>
                                </a:lnTo>
                                <a:lnTo>
                                  <a:pt x="2917" y="2966"/>
                                </a:lnTo>
                                <a:lnTo>
                                  <a:pt x="3116" y="2738"/>
                                </a:lnTo>
                                <a:lnTo>
                                  <a:pt x="3271" y="2477"/>
                                </a:lnTo>
                                <a:lnTo>
                                  <a:pt x="3379" y="2195"/>
                                </a:lnTo>
                                <a:lnTo>
                                  <a:pt x="3436" y="1898"/>
                                </a:lnTo>
                                <a:lnTo>
                                  <a:pt x="3440" y="1595"/>
                                </a:lnTo>
                                <a:lnTo>
                                  <a:pt x="3442" y="15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948600"/>
                            <a:ext cx="1051560" cy="105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1" h="3161">
                                <a:moveTo>
                                  <a:pt x="3159" y="1580"/>
                                </a:moveTo>
                                <a:lnTo>
                                  <a:pt x="3128" y="1272"/>
                                </a:lnTo>
                                <a:lnTo>
                                  <a:pt x="3039" y="975"/>
                                </a:lnTo>
                                <a:lnTo>
                                  <a:pt x="2892" y="702"/>
                                </a:lnTo>
                                <a:lnTo>
                                  <a:pt x="2696" y="462"/>
                                </a:lnTo>
                                <a:lnTo>
                                  <a:pt x="2457" y="266"/>
                                </a:lnTo>
                                <a:lnTo>
                                  <a:pt x="2184" y="120"/>
                                </a:lnTo>
                                <a:lnTo>
                                  <a:pt x="1887" y="30"/>
                                </a:lnTo>
                                <a:lnTo>
                                  <a:pt x="1579" y="0"/>
                                </a:lnTo>
                                <a:lnTo>
                                  <a:pt x="1271" y="30"/>
                                </a:lnTo>
                                <a:lnTo>
                                  <a:pt x="975" y="120"/>
                                </a:lnTo>
                                <a:lnTo>
                                  <a:pt x="702" y="266"/>
                                </a:lnTo>
                                <a:lnTo>
                                  <a:pt x="462" y="462"/>
                                </a:lnTo>
                                <a:lnTo>
                                  <a:pt x="266" y="702"/>
                                </a:lnTo>
                                <a:lnTo>
                                  <a:pt x="120" y="975"/>
                                </a:lnTo>
                                <a:lnTo>
                                  <a:pt x="30" y="1272"/>
                                </a:lnTo>
                                <a:lnTo>
                                  <a:pt x="0" y="1580"/>
                                </a:lnTo>
                                <a:lnTo>
                                  <a:pt x="30" y="1889"/>
                                </a:lnTo>
                                <a:lnTo>
                                  <a:pt x="120" y="2186"/>
                                </a:lnTo>
                                <a:lnTo>
                                  <a:pt x="266" y="2459"/>
                                </a:lnTo>
                                <a:lnTo>
                                  <a:pt x="462" y="2699"/>
                                </a:lnTo>
                                <a:lnTo>
                                  <a:pt x="702" y="2895"/>
                                </a:lnTo>
                                <a:lnTo>
                                  <a:pt x="975" y="3041"/>
                                </a:lnTo>
                                <a:lnTo>
                                  <a:pt x="1271" y="3131"/>
                                </a:lnTo>
                                <a:lnTo>
                                  <a:pt x="1579" y="3161"/>
                                </a:lnTo>
                                <a:lnTo>
                                  <a:pt x="1887" y="3131"/>
                                </a:lnTo>
                                <a:lnTo>
                                  <a:pt x="2184" y="3041"/>
                                </a:lnTo>
                                <a:lnTo>
                                  <a:pt x="2457" y="2895"/>
                                </a:lnTo>
                                <a:lnTo>
                                  <a:pt x="2696" y="2699"/>
                                </a:lnTo>
                                <a:lnTo>
                                  <a:pt x="2892" y="2459"/>
                                </a:lnTo>
                                <a:lnTo>
                                  <a:pt x="3039" y="2186"/>
                                </a:lnTo>
                                <a:lnTo>
                                  <a:pt x="3128" y="1889"/>
                                </a:lnTo>
                                <a:lnTo>
                                  <a:pt x="3159" y="1580"/>
                                </a:lnTo>
                                <a:lnTo>
                                  <a:pt x="3161" y="15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743760"/>
                            <a:ext cx="1460520" cy="146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8" h="4391">
                                <a:moveTo>
                                  <a:pt x="4387" y="2195"/>
                                </a:moveTo>
                                <a:lnTo>
                                  <a:pt x="4312" y="1627"/>
                                </a:lnTo>
                                <a:lnTo>
                                  <a:pt x="4092" y="1098"/>
                                </a:lnTo>
                                <a:lnTo>
                                  <a:pt x="3745" y="644"/>
                                </a:lnTo>
                                <a:lnTo>
                                  <a:pt x="3289" y="294"/>
                                </a:lnTo>
                                <a:lnTo>
                                  <a:pt x="2760" y="75"/>
                                </a:lnTo>
                                <a:lnTo>
                                  <a:pt x="2193" y="0"/>
                                </a:lnTo>
                                <a:lnTo>
                                  <a:pt x="1625" y="75"/>
                                </a:lnTo>
                                <a:lnTo>
                                  <a:pt x="1096" y="294"/>
                                </a:lnTo>
                                <a:lnTo>
                                  <a:pt x="642" y="644"/>
                                </a:lnTo>
                                <a:lnTo>
                                  <a:pt x="293" y="1098"/>
                                </a:lnTo>
                                <a:lnTo>
                                  <a:pt x="74" y="1627"/>
                                </a:lnTo>
                                <a:lnTo>
                                  <a:pt x="0" y="2195"/>
                                </a:lnTo>
                                <a:lnTo>
                                  <a:pt x="74" y="2764"/>
                                </a:lnTo>
                                <a:lnTo>
                                  <a:pt x="293" y="3293"/>
                                </a:lnTo>
                                <a:lnTo>
                                  <a:pt x="642" y="3747"/>
                                </a:lnTo>
                                <a:lnTo>
                                  <a:pt x="1096" y="4096"/>
                                </a:lnTo>
                                <a:lnTo>
                                  <a:pt x="1625" y="4316"/>
                                </a:lnTo>
                                <a:lnTo>
                                  <a:pt x="2193" y="4391"/>
                                </a:lnTo>
                                <a:lnTo>
                                  <a:pt x="2760" y="4316"/>
                                </a:lnTo>
                                <a:lnTo>
                                  <a:pt x="3289" y="4096"/>
                                </a:lnTo>
                                <a:lnTo>
                                  <a:pt x="3745" y="3747"/>
                                </a:lnTo>
                                <a:lnTo>
                                  <a:pt x="4092" y="3293"/>
                                </a:lnTo>
                                <a:lnTo>
                                  <a:pt x="4312" y="2764"/>
                                </a:lnTo>
                                <a:lnTo>
                                  <a:pt x="4387" y="2195"/>
                                </a:lnTo>
                                <a:lnTo>
                                  <a:pt x="4388" y="2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7pt;margin-top:453.6pt;width:363.3pt;height:227.7pt" coordorigin="3354,9072" coordsize="7266,4554">
                <v:shape id="shape_0" path="m0,0l285,0l286,0e" stroked="t" o:allowincell="f" style="position:absolute;left:7575;top:11393;width:1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,0l90,0e" stroked="t" o:allowincell="f" style="position:absolute;left:7770;top:11393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9,0l441,0e" stroked="t" o:allowincell="f" style="position:absolute;left:7862;top:11393;width:2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7,0l88,0e" stroked="t" o:allowincell="f" style="position:absolute;left:8139;top:11393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9,0l440,0e" stroked="t" o:allowincell="f" style="position:absolute;left:8232;top:11393;width:2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,0l89,0e" stroked="t" o:allowincell="f" style="position:absolute;left:8509;top:11393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9,0l441,0e" stroked="t" o:allowincell="f" style="position:absolute;left:8600;top:11393;width:2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7,0l89,0e" stroked="t" o:allowincell="f" style="position:absolute;left:8877;top:11393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0,0l442,0e" stroked="t" o:allowincell="f" style="position:absolute;left:8970;top:11393;width:2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,0l90,0e" stroked="t" o:allowincell="f" style="position:absolute;left:9246;top:11393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0,0l441,0e" stroked="t" o:allowincell="f" style="position:absolute;left:9339;top:11393;width:2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,0l90,0e" stroked="t" o:allowincell="f" style="position:absolute;left:9614;top:11393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1,0l442,0e" stroked="t" o:allowincell="f" style="position:absolute;left:9707;top:11393;width:2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,0l90,0e" stroked="t" o:allowincell="f" style="position:absolute;left:9984;top:11393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5,0l286,0e" stroked="t" o:allowincell="f" style="position:absolute;left:10077;top:11393;width:1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3" path="m0,323l0,0l1,0e" stroked="t" o:allowincell="f" style="position:absolute;left:8900;top:12755;width:0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7" path="m0,87l0,0l1,0e" stroked="t" o:allowincell="f" style="position:absolute;left:8900;top:12663;width: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41" path="m0,441l0,0l1,0e" stroked="t" o:allowincell="f" style="position:absolute;left:8900;top:12385;width:0;height:2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9" path="m0,89l0,0l1,0e" stroked="t" o:allowincell="f" style="position:absolute;left:8900;top:12294;width: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41" path="m0,441l0,0l1,0e" stroked="t" o:allowincell="f" style="position:absolute;left:8900;top:12017;width:0;height:2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7" path="m0,87l0,0l1,0e" stroked="t" o:allowincell="f" style="position:absolute;left:8900;top:11924;width: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41" path="m0,441l0,0l1,0e" stroked="t" o:allowincell="f" style="position:absolute;left:8900;top:11648;width:0;height:2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8" path="m0,88l0,0l1,0e" stroked="t" o:allowincell="f" style="position:absolute;left:8900;top:11555;width: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39" path="m0,439l0,0l1,0e" stroked="t" o:allowincell="f" style="position:absolute;left:8900;top:11278;width:0;height:2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7" path="m0,87l0,0l1,0e" stroked="t" o:allowincell="f" style="position:absolute;left:8900;top:11187;width: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40" path="m0,440l0,0l1,0e" stroked="t" o:allowincell="f" style="position:absolute;left:8900;top:10908;width:0;height:2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9" path="m0,89l0,0l1,0e" stroked="t" o:allowincell="f" style="position:absolute;left:8900;top:10817;width: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39" path="m0,439l0,0l1,0e" stroked="t" o:allowincell="f" style="position:absolute;left:8900;top:10540;width:0;height:2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9" path="m0,89l0,0l1,0e" stroked="t" o:allowincell="f" style="position:absolute;left:8900;top:10448;width: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41" path="m0,441l0,0l1,0e" stroked="t" o:allowincell="f" style="position:absolute;left:8900;top:10171;width:0;height:2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8" path="m0,88l0,0l1,0e" stroked="t" o:allowincell="f" style="position:absolute;left:8900;top:10078;width: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4" path="m0,324l0,0l1,0e" stroked="t" o:allowincell="f" style="position:absolute;left:8900;top:9863;width:0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5,0l437,0e" stroked="t" o:allowincell="f" style="position:absolute;left:4157;top:11393;width:2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7,0l89,0e" stroked="t" o:allowincell="f" style="position:absolute;left:4432;top:11393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9,0l440,0e" stroked="t" o:allowincell="f" style="position:absolute;left:4525;top:11393;width:2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7,0l88,0e" stroked="t" o:allowincell="f" style="position:absolute;left:4802;top:11393;width:4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9,0l440,0e" stroked="t" o:allowincell="f" style="position:absolute;left:4893;top:11393;width:2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,0l89,0e" stroked="t" o:allowincell="f" style="position:absolute;left:5170;top:11393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9,0l441,0e" stroked="t" o:allowincell="f" style="position:absolute;left:5263;top:11393;width:2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,0l90,0e" stroked="t" o:allowincell="f" style="position:absolute;left:5540;top:11393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0,0l442,0e" stroked="t" o:allowincell="f" style="position:absolute;left:5631;top:11393;width:2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,0l90,0e" stroked="t" o:allowincell="f" style="position:absolute;left:5908;top:11393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35,0l437,0e" stroked="t" o:allowincell="f" style="position:absolute;left:6000;top:11393;width:2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97,5310" path="m4595,1327l2298,0l0,1327l0,3984l2298,5310l4595,3984l4595,1327l4597,1327e" stroked="t" o:allowincell="f" style="position:absolute;left:7696;top:10001;width:2408;height:27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97,4600" path="m4595,2299l4518,1705l4289,1150l3923,674l3447,308l2892,78l2298,0l1703,78l1150,308l674,674l308,1150l78,1705l0,2299l78,2895l308,3449l674,3926l1150,4292l1703,4521l2298,4600l2892,4521l3447,4292l3923,3926l4289,3449l4518,2895l4595,2299l4597,2299e" stroked="t" o:allowincell="f" style="position:absolute;left:7696;top:10188;width:2408;height:24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391" path="m0,0l0,4391l2,4391e" stroked="t" o:allowincell="f" style="position:absolute;left:4252;top:10243;width:0;height:2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61,0l0,0l1,0e" stroked="t" o:allowincell="f" style="position:absolute;left:4736;top:10001;width:1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356" path="m206,0l0,356l1,356e" stroked="t" o:allowincell="f" style="position:absolute;left:4629;top:10001;width:105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354" path="m206,354l0,0l1,0e" stroked="t" o:allowincell="f" style="position:absolute;left:4629;top:12599;width:105;height:1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600" path="m0,0l0,4600l1,4600e" stroked="t" o:allowincell="f" style="position:absolute;left:6134;top:10188;width:0;height:24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7,356" path="m0,0l206,356l207,356e" stroked="t" o:allowincell="f" style="position:absolute;left:6027;top:10001;width:107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7,354" path="m0,354l206,0l207,0e" stroked="t" o:allowincell="f" style="position:absolute;left:6027;top:12599;width:107;height:1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99" path="m0,0l0,2299l1,2299e" stroked="t" o:allowincell="f" style="position:absolute;left:4629;top:10188;width:0;height:12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61,0l0,0l1,0e" stroked="t" o:allowincell="f" style="position:absolute;left:4736;top:12785;width:1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31,0l0,0l1,0e" stroked="t" o:allowincell="f" style="position:absolute;left:4402;top:10188;width:2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31,0l0,0l1,0e" stroked="t" o:allowincell="f" style="position:absolute;left:4402;top:12599;width:2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7,104" path="m287,0l0,104l2,104e" stroked="t" o:allowincell="f" style="position:absolute;left:4252;top:10188;width:149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7,105" path="m287,105l0,0l2,0e" stroked="t" o:allowincell="f" style="position:absolute;left:4252;top:12544;width:149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99" path="m0,0l0,2299l1,2299e" stroked="t" o:allowincell="f" style="position:absolute;left:4402;top:10188;width:0;height:12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461,0l0,0l1,0e" stroked="t" o:allowincell="f" style="position:absolute;left:4736;top:10698;width:1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1,1327" path="m0,1327l181,898l181,430l0,0l1,0e" stroked="t" o:allowincell="f" style="position:absolute;left:6027;top:10001;width:93;height:6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1328" path="m206,1328l154,656l0,0l1,0e" stroked="t" o:allowincell="f" style="position:absolute;left:6027;top:10698;width:105;height:6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1328" path="m206,0l51,656l0,1328l1,1328e" stroked="t" o:allowincell="f" style="position:absolute;left:4629;top:10698;width:105;height:6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1327" path="m183,0l0,430l0,898l183,1327l184,1327e" stroked="t" o:allowincell="f" style="position:absolute;left:4640;top:10001;width:96;height:6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144" path="m0,0l83,144l84,144e" stroked="t" o:allowincell="f" style="position:absolute;left:6092;top:12222;width:43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05,0l1007,0e" stroked="t" o:allowincell="f" style="position:absolute;left:4252;top:12505;width:5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121" path="m0,2121l0,0l2,0e" stroked="t" o:allowincell="f" style="position:absolute;left:4778;top:11393;width:0;height:1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586,0l0,0l2,0e" stroked="t" o:allowincell="f" style="position:absolute;left:4778;top:12297;width:135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503,0l0,0l2,0e" stroked="t" o:allowincell="f" style="position:absolute;left:4778;top:12222;width:13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81" path="m0,1581l0,0l1,0e" stroked="t" o:allowincell="f" style="position:absolute;left:6092;top:11393;width:0;height:8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03" path="m0,0l0,2503l1,2503e" stroked="t" o:allowincell="f" style="position:absolute;left:7696;top:12089;width:0;height:13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03" path="m0,0l0,2503l2,2503e" stroked="t" o:allowincell="f" style="position:absolute;left:10105;top:12089;width:0;height:13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094,0l4095,0e" stroked="t" o:allowincell="f" style="position:absolute;left:7828;top:13355;width:21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83" path="m251,0l251,83l0,43l251,0xe" fillcolor="yellow" stroked="t" o:allowincell="f" style="position:absolute;left:7696;top:13333;width:131;height:4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1,83" path="m251,0l251,83l0,43l251,0e" stroked="t" o:allowincell="f" style="position:absolute;left:7696;top:13333;width:131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0,83" path="m0,0l0,83l250,43l0,0xe" fillcolor="yellow" stroked="t" o:allowincell="f" style="position:absolute;left:9973;top:13333;width:131;height:4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0,83" path="m0,0l0,83l250,43l0,0e" stroked="t" o:allowincell="f" style="position:absolute;left:9973;top:13333;width:131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251" path="m183,36l171,13l145,0l107,0l74,13l49,36l43,60l45,84l52,96l69,108l119,133l135,144l141,156l145,180l135,216l109,240l78,251l39,251l14,240l0,216l2,216e" stroked="t" o:allowincell="f" style="position:absolute;left:8852;top:13178;width:94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81,0l3282,0e" stroked="t" o:allowincell="f" style="position:absolute;left:8900;top:10001;width:17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81,0l3282,0e" stroked="t" o:allowincell="f" style="position:absolute;left:8900;top:12785;width:17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808" path="m0,0l0,4808l1,4808e" stroked="t" o:allowincell="f" style="position:absolute;left:10574;top:10133;width:0;height:25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5,251" path="m0,251l85,251l43,0l0,251xe" fillcolor="yellow" stroked="t" o:allowincell="f" style="position:absolute;left:10550;top:10001;width:44;height:13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5,251" path="m0,251l85,251l43,0l0,251e" stroked="t" o:allowincell="f" style="position:absolute;left:10550;top:10001;width:44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5,251" path="m0,0l85,0l43,251l0,0xe" fillcolor="yellow" stroked="t" o:allowincell="f" style="position:absolute;left:10550;top:12654;width:44;height:12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5,251" path="m0,0l85,0l43,251l0,0e" stroked="t" o:allowincell="f" style="position:absolute;left:10550;top:12654;width:44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131" path="m0,57l12,79l37,105l72,124l97,131l132,131l157,119l168,102l168,74l157,50l132,26l97,7l72,0l37,0l12,12l0,29l0,57l2,57e" stroked="t" o:allowincell="f" style="position:absolute;left:10421;top:11627;width:87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1,150" path="m0,0l240,150l241,150e" stroked="t" o:allowincell="f" style="position:absolute;left:10402;top:11621;width:124;height: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178" path="m0,105l0,0l97,83l97,54l108,38l120,31l156,31l180,38l216,57l240,83l253,114l253,143l240,169l228,176l205,178l206,178e" stroked="t" o:allowincell="f" style="position:absolute;left:10396;top:11514;width:131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171" path="m0,0l0,97l108,135l97,121l85,90l85,61l97,36l120,23l156,23l180,30l216,49l240,74l253,106l253,135l240,161l228,166l205,171l206,171e" stroked="t" o:allowincell="f" style="position:absolute;left:10396;top:11418;width:131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45" path="m168,45l0,0l1,0e" stroked="t" o:allowincell="f" style="position:absolute;left:10440;top:11391;width:87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105" path="m48,105l12,67l0,44l0,15l12,0l48,0l168,32l169,32e" stroked="t" o:allowincell="f" style="position:absolute;left:10440;top:11342;width:87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106" path="m48,106l12,68l0,45l0,16l12,0l48,0l168,33l169,33e" stroked="t" o:allowincell="f" style="position:absolute;left:10440;top:11286;width:87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,19" path="m13,19l25,12l13,0l0,5l13,19l14,19e" stroked="t" o:allowincell="f" style="position:absolute;left:10396;top:11220;width:11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45" path="m0,0l168,45l169,45e" stroked="t" o:allowincell="f" style="position:absolute;left:10440;top:11235;width:87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45" path="m168,45l0,0l1,0e" stroked="t" o:allowincell="f" style="position:absolute;left:10440;top:11199;width:87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105" path="m48,105l12,67l0,44l0,15l12,0l48,0l168,31l169,31e" stroked="t" o:allowincell="f" style="position:absolute;left:10440;top:11151;width:87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44,0l0,0l1,0e" stroked="t" o:allowincell="f" style="position:absolute;left:3861;top:12505;width:3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55" path="m0,2055l0,0l1,0e" stroked="t" o:allowincell="f" style="position:absolute;left:3909;top:11295;width:0;height:10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252" path="m0,0l83,0l41,252l0,0xe" fillcolor="yellow" stroked="t" o:allowincell="f" style="position:absolute;left:3888;top:12373;width:41;height:13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3,252" path="m0,0l83,0l41,252l0,0e" stroked="t" o:allowincell="f" style="position:absolute;left:3888;top:12373;width:41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68" path="m0,0l251,68l252,68e" stroked="t" o:allowincell="f" style="position:absolute;left:3733;top:11361;width:131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131" path="m37,0l12,13l0,29l0,58l12,79l37,105l72,124l96,131l132,131l156,119l168,103l168,74l156,51l132,26l134,26e" stroked="t" o:allowincell="f" style="position:absolute;left:3777;top:11377;width:87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39" path="m28,36l21,22l0,0l144,39l146,39e" stroked="t" o:allowincell="f" style="position:absolute;left:3811;top:11341;width:74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53,0l0,0l2,0e" stroked="t" o:allowincell="f" style="position:absolute;left:3484;top:12599;width:9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53,0l0,0l2,0e" stroked="t" o:allowincell="f" style="position:absolute;left:3484;top:10188;width:9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097" path="m0,4097l0,0l1,0e" stroked="t" o:allowincell="f" style="position:absolute;left:3530;top:10320;width:0;height:2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252" path="m0,0l83,0l41,252l0,0xe" fillcolor="yellow" stroked="t" o:allowincell="f" style="position:absolute;left:3509;top:12467;width:41;height:13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3,252" path="m0,0l83,0l41,252l0,0e" stroked="t" o:allowincell="f" style="position:absolute;left:3509;top:12467;width:41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251" path="m0,251l83,251l41,0l0,251xe" fillcolor="yellow" stroked="t" o:allowincell="f" style="position:absolute;left:3509;top:10188;width:41;height:13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3,251" path="m0,251l83,251l41,0l0,251e" stroked="t" o:allowincell="f" style="position:absolute;left:3509;top:10188;width:41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176" path="m251,176l0,108l0,41l13,15l36,3l60,0l96,0l156,15l191,34l216,51l239,76l251,108l251,176l253,176e" stroked="t" o:allowincell="f" style="position:absolute;left:3354;top:11347;width:131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1,0l813,0e" stroked="t" o:allowincell="f" style="position:absolute;left:6134;top:12297;width:4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40" path="m0,1640l0,0l2,0e" stroked="t" o:allowincell="f" style="position:absolute;left:6513;top:11306;width:0;height:8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252" path="m0,0l84,0l42,252l0,0xe" fillcolor="yellow" stroked="t" o:allowincell="f" style="position:absolute;left:6491;top:12165;width:43;height:13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4,252" path="m0,0l84,0l42,252l0,0e" stroked="t" o:allowincell="f" style="position:absolute;left:6491;top:12165;width:43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68" path="m0,0l251,68l253,68e" stroked="t" o:allowincell="f" style="position:absolute;left:6283;top:11350;width:131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,131" path="m35,0l12,13l0,29l0,58l12,79l35,105l72,124l95,131l132,131l155,119l167,103l167,74l155,51l132,26l133,26e" stroked="t" o:allowincell="f" style="position:absolute;left:6327;top:11368;width:85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4,1393" path="m0,0l803,1393l804,1393e" stroked="t" o:allowincell="f" style="position:absolute;left:6134;top:12297;width:420;height:7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20,3289" path="m0,3289l579,2797l1039,2193l1357,1503l1520,761l1519,0l1520,0e" stroked="t" o:allowincell="f" style="position:absolute;left:6644;top:11193;width:796;height:17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5,169" path="m235,71l191,0l0,169l235,71xe" fillcolor="yellow" stroked="t" o:allowincell="f" style="position:absolute;left:6532;top:12898;width:121;height:8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35,169" path="m235,71l191,0l0,169l235,71e" stroked="t" o:allowincell="f" style="position:absolute;left:6532;top:12898;width:121;height: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4,67" path="m48,60l37,38l0,0l253,67l254,67e" stroked="t" o:allowincell="f" style="position:absolute;left:7274;top:11514;width:131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4,180" path="m60,118l48,116l25,99l13,87l0,64l0,26l13,9l25,4l48,0l73,6l96,23l133,51l253,180l253,45l254,45e" stroked="t" o:allowincell="f" style="position:absolute;left:7274;top:11401;width:131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157" path="m0,54l13,86l48,114l108,140l145,150l204,157l240,147l253,121l253,102l240,71l204,41l145,16l108,7l48,0l13,9l0,35l0,54l2,54e" stroked="t" o:allowincell="f" style="position:absolute;left:7274;top:11300;width:131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,38" path="m25,0l7,1l0,12l7,27l25,38l41,37l48,26l41,9l25,0l26,0e" stroked="t" o:allowincell="f" style="position:absolute;left:7274;top:11242;width:24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27" path="m0,0l0,1527l2,1527e" stroked="t" o:allowincell="f" style="position:absolute;left:4252;top:12505;width:0;height:7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27" path="m0,0l0,1527l2,1527e" stroked="t" o:allowincell="f" style="position:absolute;left:4778;top:12505;width:0;height:7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02,0l503,0e" stroked="t" o:allowincell="f" style="position:absolute;left:4384;top:13258;width:2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83" path="m251,0l251,83l0,42l251,0xe" fillcolor="yellow" stroked="t" o:allowincell="f" style="position:absolute;left:4252;top:13236;width:131;height:4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1,83" path="m251,0l251,83l0,42l251,0e" stroked="t" o:allowincell="f" style="position:absolute;left:4252;top:13236;width:131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83" path="m0,0l0,83l252,42l0,0xe" fillcolor="yellow" stroked="t" o:allowincell="f" style="position:absolute;left:4646;top:13236;width:131;height:4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2,83" path="m0,0l0,83l252,42l0,0e" stroked="t" o:allowincell="f" style="position:absolute;left:4646;top:13236;width:131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,252" path="m0,252l67,0l68,0e" stroked="t" o:allowincell="f" style="position:absolute;left:4480;top:13082;width:35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168" path="m0,48l39,11l62,0l90,0l107,11l107,48l74,168l75,168e" stroked="t" o:allowincell="f" style="position:absolute;left:4495;top:13126;width:55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138" path="m0,0l0,2138l2,2138e" stroked="t" o:allowincell="f" style="position:absolute;left:4252;top:12505;width:0;height:1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58" path="m0,0l0,1958l1,1958e" stroked="t" o:allowincell="f" style="position:absolute;left:6134;top:12599;width:0;height:10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88,0l3089,0e" stroked="t" o:allowincell="f" style="position:absolute;left:4384;top:13579;width:16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84" path="m251,0l251,84l0,42l251,0xe" fillcolor="yellow" stroked="t" o:allowincell="f" style="position:absolute;left:4252;top:13557;width:131;height:4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1,84" path="m251,0l251,84l0,42l251,0e" stroked="t" o:allowincell="f" style="position:absolute;left:4252;top:13557;width:131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84" path="m0,0l0,84l252,42l0,0xe" fillcolor="yellow" stroked="t" o:allowincell="f" style="position:absolute;left:6002;top:13557;width:131;height:4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2,84" path="m0,0l0,84l252,42l0,0e" stroked="t" o:allowincell="f" style="position:absolute;left:6002;top:13557;width:131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,168" path="m0,168l45,0l46,0e" stroked="t" o:allowincell="f" style="position:absolute;left:5129;top:13445;width:24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168" path="m0,48l38,13l60,0l89,0l105,13l105,48l73,168l74,168e" stroked="t" o:allowincell="f" style="position:absolute;left:5146;top:13445;width:54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168" path="m0,48l38,13l60,0l89,0l105,13l105,48l74,168l75,168e" stroked="t" o:allowincell="f" style="position:absolute;left:5201;top:13445;width:54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24" path="m0,1024l0,0l2,0e" stroked="t" o:allowincell="f" style="position:absolute;left:4252;top:9705;width:0;height:5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55" path="m0,1755l0,0l1,0e" stroked="t" o:allowincell="f" style="position:absolute;left:4629;top:9705;width:0;height:9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6,0l217,0e" stroked="t" o:allowincell="f" style="position:absolute;left:4384;top:9752;width:1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83" path="m251,0l251,83l0,41l251,0xe" fillcolor="yellow" stroked="t" o:allowincell="f" style="position:absolute;left:4252;top:9732;width:131;height: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1,83" path="m251,0l251,83l0,41l251,0e" stroked="t" o:allowincell="f" style="position:absolute;left:4252;top:9732;width:131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1,83" path="m0,0l0,83l251,41l0,0xe" fillcolor="yellow" stroked="t" o:allowincell="f" style="position:absolute;left:4497;top:9732;width:131;height: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1,83" path="m0,0l0,83l251,41l0,0e" stroked="t" o:allowincell="f" style="position:absolute;left:4497;top:9732;width:131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0,251" path="m170,0l74,0l36,108l48,95l80,83l108,83l134,95l146,119l146,155l141,179l122,215l96,239l63,251l35,251l10,239l3,226l0,203l2,203e" stroked="t" o:allowincell="f" style="position:absolute;left:4396;top:9576;width:87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03" path="m0,1603l0,0l1,0e" stroked="t" o:allowincell="f" style="position:absolute;left:6134;top:9348;width:0;height:8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5,1032" path="m595,1032l0,0l2,0e" stroked="t" o:allowincell="f" style="position:absolute;left:5714;top:9460;width:311;height:5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74" path="m278,0l0,74l1,74e" stroked="t" o:allowincell="f" style="position:absolute;left:5857;top:9406;width:145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5,83" path="m0,0l8,83l255,21l0,0xe" fillcolor="yellow" stroked="t" o:allowincell="f" style="position:absolute;left:6000;top:9384;width:132;height: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5,83" path="m0,0l8,83l255,21l0,0e" stroked="t" o:allowincell="f" style="position:absolute;left:6000;top:9384;width:132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5,146" path="m245,76l210,0l0,146l245,76xe" fillcolor="yellow" stroked="t" o:allowincell="f" style="position:absolute;left:5738;top:9425;width:127;height:7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5,146" path="m245,76l210,0l0,146l245,76e" stroked="t" o:allowincell="f" style="position:absolute;left:5738;top:9425;width:127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4,1081" path="m0,1081l623,0l624,0e" stroked="t" o:allowincell="f" style="position:absolute;left:4736;top:9435;width:326;height:5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59" path="m0,1659l0,0l1,0e" stroked="t" o:allowincell="f" style="position:absolute;left:4629;top:9318;width:0;height:8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6,82" path="m306,82l0,0l1,0e" stroked="t" o:allowincell="f" style="position:absolute;left:4759;top:9377;width:159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6,146" path="m37,0l0,76l246,146l37,0xe" fillcolor="yellow" stroked="t" o:allowincell="f" style="position:absolute;left:4910;top:9399;width:127;height:7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6,146" path="m37,0l0,76l246,146l37,0e" stroked="t" o:allowincell="f" style="position:absolute;left:4910;top:9399;width:127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83" path="m246,83l253,0l0,22l246,83xe" fillcolor="yellow" stroked="t" o:allowincell="f" style="position:absolute;left:4629;top:9355;width:131;height:4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3,83" path="m246,83l253,0l0,22l246,83e" stroked="t" o:allowincell="f" style="position:absolute;left:4629;top:9355;width:131;height: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251" path="m6,48l28,36l66,0l0,251l1,251e" stroked="t" o:allowincell="f" style="position:absolute;left:5093;top:9072;width:33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251" path="m169,0l74,0l34,108l48,96l79,83l108,83l134,96l146,120l146,156l141,180l122,216l96,240l63,251l34,251l10,240l3,228l0,203l2,203e" stroked="t" o:allowincell="f" style="position:absolute;left:5154;top:9072;width:87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48" path="m38,25l38,7l26,0l11,7l0,25l1,41l14,48l29,41l38,25l39,25e" stroked="t" o:allowincell="f" style="position:absolute;left:5280;top:9072;width:19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3" path="m12,0l0,12l7,23l19,12l20,12e" stroked="t" o:allowincell="f" style="position:absolute;left:5289;top:9191;width:10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,23" path="m14,0l0,12l7,23l20,12l21,12e" stroked="t" o:allowincell="f" style="position:absolute;left:5340;top:9191;width:10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,23" path="m13,0l0,12l6,23l19,12l21,12e" stroked="t" o:allowincell="f" style="position:absolute;left:5390;top:9191;width:10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9,251" path="m74,0l179,0l96,96l124,96l141,108l148,120l148,156l141,180l122,216l96,240l64,251l36,251l10,240l3,228l0,203l2,203e" stroked="t" o:allowincell="f" style="position:absolute;left:5445;top:9072;width:93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251" path="m102,0l71,13l42,48l16,108l7,143l0,203l9,240l35,251l54,251l86,240l116,203l140,143l150,108l157,48l147,13l121,0l102,0l103,0e" stroked="t" o:allowincell="f" style="position:absolute;left:5551;top:9072;width:80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,48" path="m38,25l37,7l26,0l10,7l0,25l2,41l12,48l29,41l38,25l40,25e" stroked="t" o:allowincell="f" style="position:absolute;left:5672;top:9072;width:19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59" path="m0,0l0,859l2,859e" stroked="t" o:allowincell="f" style="position:absolute;left:4252;top:12505;width:0;height:4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79" path="m0,0l0,679l1,679e" stroked="t" o:allowincell="f" style="position:absolute;left:4402;top:12599;width:0;height:3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51,0l0,0l2,0e" stroked="t" o:allowincell="f" style="position:absolute;left:3989;top:12909;width:1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1,0l252,0e" stroked="t" o:allowincell="f" style="position:absolute;left:4535;top:12909;width:1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7,0l288,0e" stroked="t" o:allowincell="f" style="position:absolute;left:4252;top:12909;width:1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83" path="m0,0l0,83l252,42l0,0xe" fillcolor="yellow" stroked="t" o:allowincell="f" style="position:absolute;left:4119;top:12887;width:131;height:4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2,83" path="m0,0l0,83l252,42l0,0e" stroked="t" o:allowincell="f" style="position:absolute;left:4119;top:12887;width:131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2,83" path="m252,0l252,83l0,42l252,0xe" fillcolor="yellow" stroked="t" o:allowincell="f" style="position:absolute;left:4402;top:12887;width:131;height:4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2,83" path="m252,0l252,83l0,42l252,0e" stroked="t" o:allowincell="f" style="position:absolute;left:4402;top:12887;width:131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8,251" path="m61,60l64,48l80,23l92,12l115,0l154,0l170,12l175,23l178,48l173,72l156,96l128,132l0,251l135,251l136,251e" stroked="t" o:allowincell="f" style="position:absolute;left:4280;top:12731;width:93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48,0l1350,0e" stroked="t" o:allowincell="f" style="position:absolute;left:6134;top:10188;width:7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48,0l1350,0e" stroked="t" o:allowincell="f" style="position:absolute;left:6134;top:12599;width:7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097" path="m0,0l0,4097l2,4097e" stroked="t" o:allowincell="f" style="position:absolute;left:6795;top:10320;width:0;height:21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5,251" path="m0,251l85,251l42,0l0,251xe" fillcolor="yellow" stroked="t" o:allowincell="f" style="position:absolute;left:6773;top:10188;width:43;height:13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5,251" path="m0,251l85,251l42,0l0,251e" stroked="t" o:allowincell="f" style="position:absolute;left:6773;top:10188;width:43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5,252" path="m0,0l85,0l42,252l0,0xe" fillcolor="yellow" stroked="t" o:allowincell="f" style="position:absolute;left:6773;top:12467;width:43;height:13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5,252" path="m0,0l85,0l42,252l0,0e" stroked="t" o:allowincell="f" style="position:absolute;left:6773;top:12467;width:43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4,176" path="m253,176l0,108l0,41l13,15l37,3l60,0l97,0l157,15l193,36l216,51l240,77l253,108l253,176l254,176e" stroked="t" o:allowincell="f" style="position:absolute;left:6617;top:11358;width:132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38" path="m28,34l21,22l0,0l145,38l146,38e" stroked="t" o:allowincell="f" style="position:absolute;left:6695;top:11324;width:76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15,0l0,0l2,0e" stroked="t" o:allowincell="f" style="position:absolute;left:3871;top:10188;width:5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6,243" path="m666,0l0,243l1,243e" stroked="t" o:allowincell="f" style="position:absolute;left:3902;top:10243;width:348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,231" path="m101,0l0,231l2,231e" stroked="t" o:allowincell="f" style="position:absolute;left:3935;top:9936;width:52;height:1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5,183" path="m0,0l174,183l175,183e" stroked="t" o:allowincell="f" style="position:absolute;left:4008;top:10471;width:91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317" path="m0,0l56,317l57,317e" stroked="t" o:allowincell="f" style="position:absolute;left:3918;top:10188;width:28;height: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,255" path="m84,11l0,0l7,255l84,11xe" fillcolor="yellow" stroked="t" o:allowincell="f" style="position:absolute;left:3913;top:10054;width:43;height:13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84,255" path="m84,11l0,0l7,255l84,11e" stroked="t" o:allowincell="f" style="position:absolute;left:3913;top:10054;width:43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241" path="m81,241l154,201l0,0l81,241xe" fillcolor="yellow" stroked="t" o:allowincell="f" style="position:absolute;left:3946;top:10355;width:80;height:12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4,241" path="m81,241l154,201l0,0l81,241e" stroked="t" o:allowincell="f" style="position:absolute;left:3946;top:10355;width:80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8,252" path="m61,60l64,47l80,24l92,12l115,0l154,0l169,12l175,24l178,47l173,72l156,95l128,132l0,252l133,252l135,252e" stroked="t" o:allowincell="f" style="position:absolute;left:3635;top:10245;width:93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6,252" path="m102,0l71,12l42,47l16,107l6,144l0,203l9,240l35,252l54,252l86,240l114,203l140,144l150,107l156,47l147,12l121,0l102,0l103,0e" stroked="t" o:allowincell="f" style="position:absolute;left:3748;top:10245;width:80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,47" path="m38,24l37,6l25,0l10,6l0,24l1,41l12,47l27,41l38,24l40,24e" stroked="t" o:allowincell="f" style="position:absolute;left:3868;top:10245;width:21;height: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316" path="m0,316l383,0l385,0e" stroked="t" o:allowincell="f" style="position:absolute;left:4841;top:9227;width:200;height: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222,0l1223,0e" stroked="t" o:allowincell="f" style="position:absolute;left:5043;top:9227;width:63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2,370" path="m0,0l470,370l472,370e" stroked="t" o:allowincell="f" style="position:absolute;left:5683;top:9227;width:245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146" path="m0,146l146,0l147,0e" stroked="t" o:allowincell="f" style="position:absolute;left:4355;top:12505;width:76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,180" path="m0,180l180,0l182,0e" stroked="t" o:allowincell="f" style="position:absolute;left:4604;top:12505;width:94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144" path="m0,144l144,0l145,0e" stroked="t" o:allowincell="f" style="position:absolute;left:4904;top:12222;width:76;height: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2,240" path="m0,240l240,0l242,0e" stroked="t" o:allowincell="f" style="position:absolute;left:4778;top:12297;width:126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2,1012" path="m0,1012l867,144l1010,0l1012,0e" stroked="t" o:allowincell="f" style="position:absolute;left:4717;top:12222;width:528;height:5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5,1074" path="m0,1074l930,144l1073,0l1075,0e" stroked="t" o:allowincell="f" style="position:absolute;left:4950;top:12222;width:562;height:5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5,1074" path="m0,1074l930,144l1074,0l1075,0e" stroked="t" o:allowincell="f" style="position:absolute;left:5216;top:12222;width:563;height:5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5,1074" path="m0,1074l930,144l1073,0l1075,0e" stroked="t" o:allowincell="f" style="position:absolute;left:5483;top:12222;width:562;height:5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8,736" path="m0,736l737,0l738,0e" stroked="t" o:allowincell="f" style="position:absolute;left:5749;top:12399;width:385;height:3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,53" path="m0,53l54,0l56,0e" stroked="t" o:allowincell="f" style="position:absolute;left:6015;top:12758;width:28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38,4241" path="m4237,2120l4211,1789l4133,1466l4005,1158l3832,874l3616,622l3363,405l3079,232l2772,104l2449,27l2118,0l1786,27l1463,104l1156,232l873,405l620,622l404,874l230,1158l104,1466l26,1789l0,2120l26,2452l104,2775l230,3083l404,3367l620,3619l873,3836l1156,4009l1463,4137l1786,4215l2118,4241l2449,4215l2772,4137l3079,4009l3363,3836l3616,3619l3832,3367l4005,3083l4133,2775l4211,2452l4237,2120l4238,2120e" stroked="t" o:allowincell="f" style="position:absolute;left:7790;top:10282;width:2221;height:22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42,3444" path="m1950,13l1647,0l1347,39l1059,131l791,271l552,457l349,680l188,937l73,1216l11,1513l0,1815l42,2115l136,2402l279,2670l468,2907l693,3107l950,3267l1233,3377l1528,3437l1831,3444l2130,3399l2416,3301l2681,3155l2917,2966l3116,2738l3271,2477l3379,2195l3436,1898l3440,1595l3442,1595e" stroked="t" o:allowincell="f" style="position:absolute;left:7998;top:10490;width:1804;height:18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61,3161" path="m3159,1580l3128,1272l3039,975l2892,702l2696,462l2457,266l2184,120l1887,30l1579,0l1271,30l975,120l702,266l462,462l266,702l120,975l30,1272l0,1580l30,1889l120,2186l266,2459l462,2699l702,2895l975,3041l1271,3131l1579,3161l1887,3131l2184,3041l2457,2895l2696,2699l2892,2459l3039,2186l3128,1889l3159,1580l3161,1580e" stroked="t" o:allowincell="f" style="position:absolute;left:8073;top:10566;width:1655;height:16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88,4391" path="m4387,2195l4312,1627l4092,1098l3745,644l3289,294l2760,75l2193,0l1625,75l1096,294l642,644l293,1098l74,1627l0,2195l74,2764l293,3293l642,3747l1096,4096l1625,4316l2193,4391l2760,4316l3289,4096l3745,3747l4092,3293l4312,2764l4387,2195l4388,2195e" stroked="t" o:allowincell="f" style="position:absolute;left:7751;top:10243;width:2299;height:2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9617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1417"/>
        <w:gridCol w:w="709"/>
        <w:gridCol w:w="142"/>
        <w:gridCol w:w="850"/>
        <w:gridCol w:w="1843"/>
        <w:gridCol w:w="1134"/>
        <w:gridCol w:w="425"/>
        <w:gridCol w:w="425"/>
        <w:gridCol w:w="567"/>
        <w:gridCol w:w="426"/>
        <w:gridCol w:w="486"/>
        <w:gridCol w:w="506"/>
        <w:gridCol w:w="163"/>
      </w:tblGrid>
      <w:tr>
        <w:trPr/>
        <w:tc>
          <w:tcPr>
            <w:tcW w:w="5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-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БНВ11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0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24-7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52-58.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0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20-7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8,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7,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Группа   03.2.00</w:t>
            </w:r>
          </w:p>
        </w:tc>
        <w:tc>
          <w:tcPr>
            <w:tcW w:w="68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Гайки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Лист  10 из 10</w:t>
            </w:r>
          </w:p>
        </w:tc>
        <w:tc>
          <w:tcPr>
            <w:tcW w:w="68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903730</wp:posOffset>
                </wp:positionH>
                <wp:positionV relativeFrom="page">
                  <wp:posOffset>1605280</wp:posOffset>
                </wp:positionV>
                <wp:extent cx="3256915" cy="2278380"/>
                <wp:effectExtent l="6985" t="6350" r="6350" b="698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920" cy="2278440"/>
                          <a:chOff x="0" y="0"/>
                          <a:chExt cx="3256920" cy="2278440"/>
                        </a:xfrm>
                      </wpg:grpSpPr>
                      <wps:wsp>
                        <wps:cNvSpPr/>
                        <wps:spPr>
                          <a:xfrm>
                            <a:off x="275040" y="912960"/>
                            <a:ext cx="160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0">
                                <a:moveTo>
                                  <a:pt x="0" y="0"/>
                                </a:moveTo>
                                <a:lnTo>
                                  <a:pt x="349" y="0"/>
                                </a:ln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912960"/>
                            <a:ext cx="29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912960"/>
                            <a:ext cx="147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0">
                                <a:moveTo>
                                  <a:pt x="0" y="0"/>
                                </a:moveTo>
                                <a:lnTo>
                                  <a:pt x="322" y="0"/>
                                </a:lnTo>
                                <a:lnTo>
                                  <a:pt x="3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912960"/>
                            <a:ext cx="29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912960"/>
                            <a:ext cx="147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0">
                                <a:moveTo>
                                  <a:pt x="0" y="0"/>
                                </a:move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912960"/>
                            <a:ext cx="29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912960"/>
                            <a:ext cx="146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0">
                                <a:moveTo>
                                  <a:pt x="0" y="0"/>
                                </a:moveTo>
                                <a:lnTo>
                                  <a:pt x="321" y="0"/>
                                </a:lnTo>
                                <a:lnTo>
                                  <a:pt x="3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912960"/>
                            <a:ext cx="29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912960"/>
                            <a:ext cx="147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0">
                                <a:moveTo>
                                  <a:pt x="0" y="0"/>
                                </a:moveTo>
                                <a:lnTo>
                                  <a:pt x="321" y="0"/>
                                </a:lnTo>
                                <a:lnTo>
                                  <a:pt x="3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912960"/>
                            <a:ext cx="29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912960"/>
                            <a:ext cx="146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0">
                                <a:moveTo>
                                  <a:pt x="0" y="0"/>
                                </a:moveTo>
                                <a:lnTo>
                                  <a:pt x="322" y="0"/>
                                </a:lnTo>
                                <a:lnTo>
                                  <a:pt x="3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912960"/>
                            <a:ext cx="29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912960"/>
                            <a:ext cx="160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0">
                                <a:moveTo>
                                  <a:pt x="0" y="0"/>
                                </a:moveTo>
                                <a:lnTo>
                                  <a:pt x="351" y="0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662480"/>
                            <a:ext cx="14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603440"/>
                            <a:ext cx="1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">
                                <a:moveTo>
                                  <a:pt x="0" y="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426680"/>
                            <a:ext cx="14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1">
                                <a:moveTo>
                                  <a:pt x="0" y="3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367640"/>
                            <a:ext cx="1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">
                                <a:moveTo>
                                  <a:pt x="0" y="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192680"/>
                            <a:ext cx="14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133640"/>
                            <a:ext cx="1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">
                                <a:moveTo>
                                  <a:pt x="0" y="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956880"/>
                            <a:ext cx="14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897840"/>
                            <a:ext cx="1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">
                                <a:moveTo>
                                  <a:pt x="0" y="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722520"/>
                            <a:ext cx="14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662400"/>
                            <a:ext cx="1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">
                                <a:moveTo>
                                  <a:pt x="0" y="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487080"/>
                            <a:ext cx="14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428760"/>
                            <a:ext cx="1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">
                                <a:moveTo>
                                  <a:pt x="0" y="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251640"/>
                            <a:ext cx="14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92960"/>
                            <a:ext cx="1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">
                                <a:moveTo>
                                  <a:pt x="0" y="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0"/>
                            <a:ext cx="14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912960"/>
                            <a:ext cx="127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  <a:lnTo>
                                  <a:pt x="2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912960"/>
                            <a:ext cx="29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912960"/>
                            <a:ext cx="147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0">
                                <a:moveTo>
                                  <a:pt x="0" y="0"/>
                                </a:moveTo>
                                <a:lnTo>
                                  <a:pt x="322" y="0"/>
                                </a:lnTo>
                                <a:lnTo>
                                  <a:pt x="3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912960"/>
                            <a:ext cx="29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912960"/>
                            <a:ext cx="125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0">
                                <a:moveTo>
                                  <a:pt x="0" y="0"/>
                                </a:moveTo>
                                <a:lnTo>
                                  <a:pt x="275" y="0"/>
                                </a:ln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82080"/>
                            <a:ext cx="1438200" cy="166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0" h="3640">
                                <a:moveTo>
                                  <a:pt x="3149" y="910"/>
                                </a:moveTo>
                                <a:lnTo>
                                  <a:pt x="1574" y="0"/>
                                </a:lnTo>
                                <a:lnTo>
                                  <a:pt x="0" y="910"/>
                                </a:lnTo>
                                <a:lnTo>
                                  <a:pt x="0" y="2730"/>
                                </a:lnTo>
                                <a:lnTo>
                                  <a:pt x="1574" y="3640"/>
                                </a:lnTo>
                                <a:lnTo>
                                  <a:pt x="3149" y="2730"/>
                                </a:lnTo>
                                <a:lnTo>
                                  <a:pt x="3149" y="910"/>
                                </a:lnTo>
                                <a:lnTo>
                                  <a:pt x="3150" y="9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94400"/>
                            <a:ext cx="1440" cy="143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2">
                                <a:moveTo>
                                  <a:pt x="0" y="0"/>
                                </a:moveTo>
                                <a:lnTo>
                                  <a:pt x="0" y="3152"/>
                                </a:lnTo>
                                <a:lnTo>
                                  <a:pt x="2" y="3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82080"/>
                            <a:ext cx="351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0">
                                <a:moveTo>
                                  <a:pt x="0" y="0"/>
                                </a:moveTo>
                                <a:lnTo>
                                  <a:pt x="769" y="0"/>
                                </a:lnTo>
                                <a:lnTo>
                                  <a:pt x="7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498600"/>
                            <a:ext cx="351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0">
                                <a:moveTo>
                                  <a:pt x="0" y="0"/>
                                </a:moveTo>
                                <a:lnTo>
                                  <a:pt x="769" y="0"/>
                                </a:lnTo>
                                <a:lnTo>
                                  <a:pt x="7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1744200"/>
                            <a:ext cx="351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0">
                                <a:moveTo>
                                  <a:pt x="0" y="0"/>
                                </a:moveTo>
                                <a:lnTo>
                                  <a:pt x="769" y="0"/>
                                </a:lnTo>
                                <a:lnTo>
                                  <a:pt x="7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194400"/>
                            <a:ext cx="1440" cy="143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2">
                                <a:moveTo>
                                  <a:pt x="0" y="0"/>
                                </a:moveTo>
                                <a:lnTo>
                                  <a:pt x="0" y="3152"/>
                                </a:lnTo>
                                <a:lnTo>
                                  <a:pt x="2" y="31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194400"/>
                            <a:ext cx="1438200" cy="143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0" h="3152">
                                <a:moveTo>
                                  <a:pt x="3149" y="1575"/>
                                </a:moveTo>
                                <a:lnTo>
                                  <a:pt x="3072" y="1088"/>
                                </a:lnTo>
                                <a:lnTo>
                                  <a:pt x="2849" y="649"/>
                                </a:lnTo>
                                <a:lnTo>
                                  <a:pt x="2499" y="302"/>
                                </a:lnTo>
                                <a:lnTo>
                                  <a:pt x="2060" y="77"/>
                                </a:lnTo>
                                <a:lnTo>
                                  <a:pt x="1574" y="0"/>
                                </a:lnTo>
                                <a:lnTo>
                                  <a:pt x="1087" y="77"/>
                                </a:lnTo>
                                <a:lnTo>
                                  <a:pt x="649" y="302"/>
                                </a:lnTo>
                                <a:lnTo>
                                  <a:pt x="300" y="649"/>
                                </a:lnTo>
                                <a:lnTo>
                                  <a:pt x="76" y="1088"/>
                                </a:lnTo>
                                <a:lnTo>
                                  <a:pt x="0" y="1575"/>
                                </a:lnTo>
                                <a:lnTo>
                                  <a:pt x="76" y="2063"/>
                                </a:lnTo>
                                <a:lnTo>
                                  <a:pt x="300" y="2502"/>
                                </a:lnTo>
                                <a:lnTo>
                                  <a:pt x="649" y="2850"/>
                                </a:lnTo>
                                <a:lnTo>
                                  <a:pt x="1087" y="3074"/>
                                </a:lnTo>
                                <a:lnTo>
                                  <a:pt x="1574" y="3152"/>
                                </a:lnTo>
                                <a:lnTo>
                                  <a:pt x="2060" y="3074"/>
                                </a:lnTo>
                                <a:lnTo>
                                  <a:pt x="2499" y="2850"/>
                                </a:lnTo>
                                <a:lnTo>
                                  <a:pt x="2849" y="2502"/>
                                </a:lnTo>
                                <a:lnTo>
                                  <a:pt x="3072" y="2063"/>
                                </a:lnTo>
                                <a:lnTo>
                                  <a:pt x="3149" y="1575"/>
                                </a:lnTo>
                                <a:lnTo>
                                  <a:pt x="3150" y="15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82080"/>
                            <a:ext cx="655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44">
                                <a:moveTo>
                                  <a:pt x="0" y="244"/>
                                </a:moveTo>
                                <a:lnTo>
                                  <a:pt x="141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631880"/>
                            <a:ext cx="655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44">
                                <a:moveTo>
                                  <a:pt x="0" y="0"/>
                                </a:moveTo>
                                <a:lnTo>
                                  <a:pt x="141" y="244"/>
                                </a:lnTo>
                                <a:lnTo>
                                  <a:pt x="142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82080"/>
                            <a:ext cx="630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44">
                                <a:moveTo>
                                  <a:pt x="140" y="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1631880"/>
                            <a:ext cx="630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44">
                                <a:moveTo>
                                  <a:pt x="140" y="0"/>
                                </a:moveTo>
                                <a:lnTo>
                                  <a:pt x="0" y="244"/>
                                </a:lnTo>
                                <a:lnTo>
                                  <a:pt x="1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2080"/>
                            <a:ext cx="5724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10">
                                <a:moveTo>
                                  <a:pt x="124" y="0"/>
                                </a:moveTo>
                                <a:lnTo>
                                  <a:pt x="0" y="295"/>
                                </a:lnTo>
                                <a:lnTo>
                                  <a:pt x="0" y="615"/>
                                </a:lnTo>
                                <a:lnTo>
                                  <a:pt x="124" y="910"/>
                                </a:lnTo>
                                <a:lnTo>
                                  <a:pt x="125" y="9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498600"/>
                            <a:ext cx="6408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909">
                                <a:moveTo>
                                  <a:pt x="141" y="0"/>
                                </a:moveTo>
                                <a:lnTo>
                                  <a:pt x="0" y="909"/>
                                </a:lnTo>
                                <a:lnTo>
                                  <a:pt x="2" y="9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498600"/>
                            <a:ext cx="6300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909">
                                <a:moveTo>
                                  <a:pt x="140" y="9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82080"/>
                            <a:ext cx="5580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910">
                                <a:moveTo>
                                  <a:pt x="0" y="910"/>
                                </a:moveTo>
                                <a:lnTo>
                                  <a:pt x="124" y="615"/>
                                </a:lnTo>
                                <a:lnTo>
                                  <a:pt x="124" y="29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673560"/>
                            <a:ext cx="960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1" h="0">
                                <a:moveTo>
                                  <a:pt x="0" y="0"/>
                                </a:moveTo>
                                <a:lnTo>
                                  <a:pt x="2100" y="0"/>
                                </a:lnTo>
                                <a:lnTo>
                                  <a:pt x="21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703440"/>
                            <a:ext cx="144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0">
                                <a:moveTo>
                                  <a:pt x="0" y="0"/>
                                </a:moveTo>
                                <a:lnTo>
                                  <a:pt x="0" y="920"/>
                                </a:lnTo>
                                <a:lnTo>
                                  <a:pt x="1" y="9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1152360"/>
                            <a:ext cx="958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0">
                                <a:moveTo>
                                  <a:pt x="210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703440"/>
                            <a:ext cx="144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0">
                                <a:moveTo>
                                  <a:pt x="0" y="9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437040"/>
                            <a:ext cx="7790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5" h="519">
                                <a:moveTo>
                                  <a:pt x="1705" y="361"/>
                                </a:moveTo>
                                <a:lnTo>
                                  <a:pt x="1394" y="113"/>
                                </a:lnTo>
                                <a:lnTo>
                                  <a:pt x="1012" y="0"/>
                                </a:lnTo>
                                <a:lnTo>
                                  <a:pt x="615" y="36"/>
                                </a:lnTo>
                                <a:lnTo>
                                  <a:pt x="261" y="218"/>
                                </a:lnTo>
                                <a:lnTo>
                                  <a:pt x="0" y="519"/>
                                </a:lnTo>
                                <a:lnTo>
                                  <a:pt x="2" y="5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487080"/>
                            <a:ext cx="7246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408">
                                <a:moveTo>
                                  <a:pt x="1587" y="408"/>
                                </a:moveTo>
                                <a:lnTo>
                                  <a:pt x="1325" y="144"/>
                                </a:lnTo>
                                <a:lnTo>
                                  <a:pt x="980" y="0"/>
                                </a:lnTo>
                                <a:lnTo>
                                  <a:pt x="608" y="0"/>
                                </a:lnTo>
                                <a:lnTo>
                                  <a:pt x="263" y="144"/>
                                </a:lnTo>
                                <a:lnTo>
                                  <a:pt x="0" y="408"/>
                                </a:lnTo>
                                <a:lnTo>
                                  <a:pt x="1" y="4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152360"/>
                            <a:ext cx="7246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9" h="407">
                                <a:moveTo>
                                  <a:pt x="0" y="0"/>
                                </a:moveTo>
                                <a:lnTo>
                                  <a:pt x="263" y="264"/>
                                </a:lnTo>
                                <a:lnTo>
                                  <a:pt x="608" y="407"/>
                                </a:lnTo>
                                <a:lnTo>
                                  <a:pt x="980" y="407"/>
                                </a:lnTo>
                                <a:lnTo>
                                  <a:pt x="1325" y="264"/>
                                </a:lnTo>
                                <a:lnTo>
                                  <a:pt x="1587" y="0"/>
                                </a:lnTo>
                                <a:lnTo>
                                  <a:pt x="15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152360"/>
                            <a:ext cx="80388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514">
                                <a:moveTo>
                                  <a:pt x="0" y="0"/>
                                </a:moveTo>
                                <a:lnTo>
                                  <a:pt x="274" y="310"/>
                                </a:lnTo>
                                <a:lnTo>
                                  <a:pt x="648" y="492"/>
                                </a:lnTo>
                                <a:lnTo>
                                  <a:pt x="1061" y="514"/>
                                </a:lnTo>
                                <a:lnTo>
                                  <a:pt x="1453" y="373"/>
                                </a:lnTo>
                                <a:lnTo>
                                  <a:pt x="1758" y="92"/>
                                </a:lnTo>
                                <a:lnTo>
                                  <a:pt x="1759" y="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152360"/>
                            <a:ext cx="480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" h="0">
                                <a:moveTo>
                                  <a:pt x="0" y="0"/>
                                </a:moveTo>
                                <a:lnTo>
                                  <a:pt x="1050" y="0"/>
                                </a:lnTo>
                                <a:lnTo>
                                  <a:pt x="10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134748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99">
                                <a:moveTo>
                                  <a:pt x="0" y="0"/>
                                </a:moveTo>
                                <a:lnTo>
                                  <a:pt x="98" y="99"/>
                                </a:lnTo>
                                <a:lnTo>
                                  <a:pt x="100" y="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1347480"/>
                            <a:ext cx="389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0">
                                <a:moveTo>
                                  <a:pt x="0" y="0"/>
                                </a:moveTo>
                                <a:lnTo>
                                  <a:pt x="853" y="0"/>
                                </a:lnTo>
                                <a:lnTo>
                                  <a:pt x="8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34748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9">
                                <a:moveTo>
                                  <a:pt x="99" y="0"/>
                                </a:moveTo>
                                <a:lnTo>
                                  <a:pt x="0" y="99"/>
                                </a:lnTo>
                                <a:lnTo>
                                  <a:pt x="2" y="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392480"/>
                            <a:ext cx="479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0">
                                <a:moveTo>
                                  <a:pt x="105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1152360"/>
                            <a:ext cx="14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6">
                                <a:moveTo>
                                  <a:pt x="0" y="4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1152360"/>
                            <a:ext cx="14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26">
                                <a:moveTo>
                                  <a:pt x="0" y="42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347480"/>
                            <a:ext cx="1422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09">
                                <a:moveTo>
                                  <a:pt x="0" y="309"/>
                                </a:moveTo>
                                <a:lnTo>
                                  <a:pt x="210" y="99"/>
                                </a:lnTo>
                                <a:lnTo>
                                  <a:pt x="309" y="0"/>
                                </a:lnTo>
                                <a:lnTo>
                                  <a:pt x="3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347480"/>
                            <a:ext cx="24768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540">
                                <a:moveTo>
                                  <a:pt x="0" y="540"/>
                                </a:moveTo>
                                <a:lnTo>
                                  <a:pt x="442" y="99"/>
                                </a:lnTo>
                                <a:lnTo>
                                  <a:pt x="540" y="0"/>
                                </a:lnTo>
                                <a:lnTo>
                                  <a:pt x="5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47480"/>
                            <a:ext cx="32688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718">
                                <a:moveTo>
                                  <a:pt x="0" y="718"/>
                                </a:moveTo>
                                <a:lnTo>
                                  <a:pt x="619" y="99"/>
                                </a:lnTo>
                                <a:lnTo>
                                  <a:pt x="717" y="0"/>
                                </a:lnTo>
                                <a:lnTo>
                                  <a:pt x="7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1359360"/>
                            <a:ext cx="38340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39">
                                <a:moveTo>
                                  <a:pt x="0" y="839"/>
                                </a:moveTo>
                                <a:lnTo>
                                  <a:pt x="767" y="73"/>
                                </a:lnTo>
                                <a:lnTo>
                                  <a:pt x="839" y="0"/>
                                </a:lnTo>
                                <a:lnTo>
                                  <a:pt x="8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432080"/>
                            <a:ext cx="31068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682">
                                <a:moveTo>
                                  <a:pt x="0" y="682"/>
                                </a:moveTo>
                                <a:lnTo>
                                  <a:pt x="680" y="0"/>
                                </a:lnTo>
                                <a:lnTo>
                                  <a:pt x="6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1539360"/>
                            <a:ext cx="20520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49">
                                <a:moveTo>
                                  <a:pt x="0" y="449"/>
                                </a:moveTo>
                                <a:lnTo>
                                  <a:pt x="448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200" y="1662480"/>
                            <a:ext cx="83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0">
                                <a:moveTo>
                                  <a:pt x="0" y="180"/>
                                </a:moveTo>
                                <a:lnTo>
                                  <a:pt x="180" y="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122840"/>
                            <a:ext cx="1440" cy="9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16">
                                <a:moveTo>
                                  <a:pt x="0" y="0"/>
                                </a:moveTo>
                                <a:lnTo>
                                  <a:pt x="0" y="2016"/>
                                </a:lnTo>
                                <a:lnTo>
                                  <a:pt x="1" y="20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122840"/>
                            <a:ext cx="1440" cy="9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16">
                                <a:moveTo>
                                  <a:pt x="0" y="0"/>
                                </a:moveTo>
                                <a:lnTo>
                                  <a:pt x="0" y="2016"/>
                                </a:lnTo>
                                <a:lnTo>
                                  <a:pt x="1" y="20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013120"/>
                            <a:ext cx="851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" h="0">
                                <a:moveTo>
                                  <a:pt x="0" y="0"/>
                                </a:moveTo>
                                <a:lnTo>
                                  <a:pt x="1864" y="0"/>
                                </a:lnTo>
                                <a:lnTo>
                                  <a:pt x="18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999080"/>
                            <a:ext cx="84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61">
                                <a:moveTo>
                                  <a:pt x="184" y="0"/>
                                </a:moveTo>
                                <a:lnTo>
                                  <a:pt x="184" y="61"/>
                                </a:lnTo>
                                <a:lnTo>
                                  <a:pt x="0" y="30"/>
                                </a:lnTo>
                                <a:lnTo>
                                  <a:pt x="1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999080"/>
                            <a:ext cx="84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61">
                                <a:moveTo>
                                  <a:pt x="184" y="0"/>
                                </a:moveTo>
                                <a:lnTo>
                                  <a:pt x="184" y="61"/>
                                </a:lnTo>
                                <a:lnTo>
                                  <a:pt x="0" y="3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1999080"/>
                            <a:ext cx="83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183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1999080"/>
                            <a:ext cx="83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183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1900440"/>
                            <a:ext cx="216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84">
                                <a:moveTo>
                                  <a:pt x="5" y="36"/>
                                </a:moveTo>
                                <a:lnTo>
                                  <a:pt x="22" y="26"/>
                                </a:lnTo>
                                <a:lnTo>
                                  <a:pt x="49" y="0"/>
                                </a:lnTo>
                                <a:lnTo>
                                  <a:pt x="0" y="184"/>
                                </a:lnTo>
                                <a:lnTo>
                                  <a:pt x="1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900440"/>
                            <a:ext cx="547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4">
                                <a:moveTo>
                                  <a:pt x="22" y="0"/>
                                </a:moveTo>
                                <a:lnTo>
                                  <a:pt x="120" y="0"/>
                                </a:lnTo>
                                <a:lnTo>
                                  <a:pt x="0" y="184"/>
                                </a:lnTo>
                                <a:lnTo>
                                  <a:pt x="1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1328400"/>
                            <a:ext cx="144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80">
                                <a:moveTo>
                                  <a:pt x="0" y="0"/>
                                </a:moveTo>
                                <a:lnTo>
                                  <a:pt x="0" y="2080"/>
                                </a:lnTo>
                                <a:lnTo>
                                  <a:pt x="1" y="20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1328400"/>
                            <a:ext cx="144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80">
                                <a:moveTo>
                                  <a:pt x="0" y="0"/>
                                </a:moveTo>
                                <a:lnTo>
                                  <a:pt x="0" y="2080"/>
                                </a:lnTo>
                                <a:lnTo>
                                  <a:pt x="1" y="20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248560"/>
                            <a:ext cx="1269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3" h="0">
                                <a:moveTo>
                                  <a:pt x="0" y="0"/>
                                </a:moveTo>
                                <a:lnTo>
                                  <a:pt x="2781" y="0"/>
                                </a:lnTo>
                                <a:lnTo>
                                  <a:pt x="27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2234520"/>
                            <a:ext cx="83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60">
                                <a:moveTo>
                                  <a:pt x="183" y="0"/>
                                </a:moveTo>
                                <a:lnTo>
                                  <a:pt x="183" y="60"/>
                                </a:lnTo>
                                <a:lnTo>
                                  <a:pt x="0" y="30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2234520"/>
                            <a:ext cx="83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60">
                                <a:moveTo>
                                  <a:pt x="183" y="0"/>
                                </a:moveTo>
                                <a:lnTo>
                                  <a:pt x="183" y="60"/>
                                </a:lnTo>
                                <a:lnTo>
                                  <a:pt x="0" y="3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2234520"/>
                            <a:ext cx="83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5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2234520"/>
                            <a:ext cx="83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  <a:lnTo>
                                  <a:pt x="185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2134800"/>
                            <a:ext cx="583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4">
                                <a:moveTo>
                                  <a:pt x="45" y="44"/>
                                </a:moveTo>
                                <a:lnTo>
                                  <a:pt x="47" y="36"/>
                                </a:lnTo>
                                <a:lnTo>
                                  <a:pt x="58" y="18"/>
                                </a:lnTo>
                                <a:lnTo>
                                  <a:pt x="68" y="9"/>
                                </a:lnTo>
                                <a:lnTo>
                                  <a:pt x="84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9"/>
                                </a:lnTo>
                                <a:lnTo>
                                  <a:pt x="129" y="18"/>
                                </a:lnTo>
                                <a:lnTo>
                                  <a:pt x="131" y="36"/>
                                </a:lnTo>
                                <a:lnTo>
                                  <a:pt x="126" y="52"/>
                                </a:lnTo>
                                <a:lnTo>
                                  <a:pt x="114" y="70"/>
                                </a:lnTo>
                                <a:lnTo>
                                  <a:pt x="94" y="97"/>
                                </a:lnTo>
                                <a:lnTo>
                                  <a:pt x="0" y="184"/>
                                </a:lnTo>
                                <a:lnTo>
                                  <a:pt x="98" y="184"/>
                                </a:lnTo>
                                <a:lnTo>
                                  <a:pt x="99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2134800"/>
                            <a:ext cx="475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23">
                                <a:moveTo>
                                  <a:pt x="104" y="0"/>
                                </a:moveTo>
                                <a:lnTo>
                                  <a:pt x="0" y="123"/>
                                </a:lnTo>
                                <a:lnTo>
                                  <a:pt x="105" y="123"/>
                                </a:lnTo>
                                <a:lnTo>
                                  <a:pt x="107" y="1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2134800"/>
                            <a:ext cx="216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84">
                                <a:moveTo>
                                  <a:pt x="50" y="0"/>
                                </a:moveTo>
                                <a:lnTo>
                                  <a:pt x="0" y="184"/>
                                </a:lnTo>
                                <a:lnTo>
                                  <a:pt x="1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631880"/>
                            <a:ext cx="144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00">
                                <a:moveTo>
                                  <a:pt x="0" y="0"/>
                                </a:moveTo>
                                <a:lnTo>
                                  <a:pt x="0" y="900"/>
                                </a:lnTo>
                                <a:lnTo>
                                  <a:pt x="2" y="9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1631880"/>
                            <a:ext cx="144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00">
                                <a:moveTo>
                                  <a:pt x="0" y="0"/>
                                </a:moveTo>
                                <a:lnTo>
                                  <a:pt x="0" y="900"/>
                                </a:lnTo>
                                <a:lnTo>
                                  <a:pt x="2" y="9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2013120"/>
                            <a:ext cx="31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0">
                                <a:moveTo>
                                  <a:pt x="0" y="0"/>
                                </a:moveTo>
                                <a:lnTo>
                                  <a:pt x="682" y="0"/>
                                </a:lnTo>
                                <a:lnTo>
                                  <a:pt x="6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999080"/>
                            <a:ext cx="84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61">
                                <a:moveTo>
                                  <a:pt x="184" y="0"/>
                                </a:moveTo>
                                <a:lnTo>
                                  <a:pt x="184" y="61"/>
                                </a:lnTo>
                                <a:lnTo>
                                  <a:pt x="0" y="30"/>
                                </a:lnTo>
                                <a:lnTo>
                                  <a:pt x="1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999080"/>
                            <a:ext cx="84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61">
                                <a:moveTo>
                                  <a:pt x="184" y="0"/>
                                </a:moveTo>
                                <a:lnTo>
                                  <a:pt x="184" y="61"/>
                                </a:lnTo>
                                <a:lnTo>
                                  <a:pt x="0" y="3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1999080"/>
                            <a:ext cx="83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184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1999080"/>
                            <a:ext cx="83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184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1900440"/>
                            <a:ext cx="558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84">
                                <a:moveTo>
                                  <a:pt x="75" y="0"/>
                                </a:moveTo>
                                <a:lnTo>
                                  <a:pt x="52" y="8"/>
                                </a:lnTo>
                                <a:lnTo>
                                  <a:pt x="40" y="26"/>
                                </a:lnTo>
                                <a:lnTo>
                                  <a:pt x="35" y="44"/>
                                </a:lnTo>
                                <a:lnTo>
                                  <a:pt x="37" y="62"/>
                                </a:lnTo>
                                <a:lnTo>
                                  <a:pt x="49" y="70"/>
                                </a:lnTo>
                                <a:lnTo>
                                  <a:pt x="75" y="79"/>
                                </a:lnTo>
                                <a:lnTo>
                                  <a:pt x="93" y="88"/>
                                </a:lnTo>
                                <a:lnTo>
                                  <a:pt x="102" y="105"/>
                                </a:lnTo>
                                <a:lnTo>
                                  <a:pt x="105" y="123"/>
                                </a:lnTo>
                                <a:lnTo>
                                  <a:pt x="98" y="149"/>
                                </a:lnTo>
                                <a:lnTo>
                                  <a:pt x="86" y="167"/>
                                </a:lnTo>
                                <a:lnTo>
                                  <a:pt x="76" y="175"/>
                                </a:lnTo>
                                <a:lnTo>
                                  <a:pt x="53" y="184"/>
                                </a:lnTo>
                                <a:lnTo>
                                  <a:pt x="26" y="184"/>
                                </a:lnTo>
                                <a:lnTo>
                                  <a:pt x="7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49"/>
                                </a:lnTo>
                                <a:lnTo>
                                  <a:pt x="7" y="123"/>
                                </a:lnTo>
                                <a:lnTo>
                                  <a:pt x="19" y="105"/>
                                </a:lnTo>
                                <a:lnTo>
                                  <a:pt x="37" y="88"/>
                                </a:lnTo>
                                <a:lnTo>
                                  <a:pt x="60" y="79"/>
                                </a:lnTo>
                                <a:lnTo>
                                  <a:pt x="91" y="70"/>
                                </a:lnTo>
                                <a:lnTo>
                                  <a:pt x="108" y="62"/>
                                </a:lnTo>
                                <a:lnTo>
                                  <a:pt x="119" y="44"/>
                                </a:lnTo>
                                <a:lnTo>
                                  <a:pt x="124" y="26"/>
                                </a:lnTo>
                                <a:lnTo>
                                  <a:pt x="121" y="8"/>
                                </a:lnTo>
                                <a:lnTo>
                                  <a:pt x="102" y="0"/>
                                </a:ln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673560"/>
                            <a:ext cx="503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0">
                                <a:moveTo>
                                  <a:pt x="110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152360"/>
                            <a:ext cx="503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0">
                                <a:moveTo>
                                  <a:pt x="110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757080"/>
                            <a:ext cx="144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3">
                                <a:moveTo>
                                  <a:pt x="0" y="0"/>
                                </a:moveTo>
                                <a:lnTo>
                                  <a:pt x="0" y="683"/>
                                </a:lnTo>
                                <a:lnTo>
                                  <a:pt x="1" y="6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673560"/>
                            <a:ext cx="284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0" y="184"/>
                                </a:moveTo>
                                <a:lnTo>
                                  <a:pt x="61" y="184"/>
                                </a:lnTo>
                                <a:lnTo>
                                  <a:pt x="30" y="0"/>
                                </a:lnTo>
                                <a:lnTo>
                                  <a:pt x="0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673560"/>
                            <a:ext cx="284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0" y="184"/>
                                </a:moveTo>
                                <a:lnTo>
                                  <a:pt x="61" y="184"/>
                                </a:lnTo>
                                <a:lnTo>
                                  <a:pt x="30" y="0"/>
                                </a:lnTo>
                                <a:lnTo>
                                  <a:pt x="0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69200"/>
                            <a:ext cx="284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5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30" y="18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69200"/>
                            <a:ext cx="284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5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30" y="1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4520"/>
                            <a:ext cx="831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24">
                                <a:moveTo>
                                  <a:pt x="0" y="49"/>
                                </a:moveTo>
                                <a:lnTo>
                                  <a:pt x="9" y="72"/>
                                </a:lnTo>
                                <a:lnTo>
                                  <a:pt x="26" y="84"/>
                                </a:lnTo>
                                <a:lnTo>
                                  <a:pt x="44" y="88"/>
                                </a:lnTo>
                                <a:lnTo>
                                  <a:pt x="60" y="86"/>
                                </a:lnTo>
                                <a:lnTo>
                                  <a:pt x="70" y="75"/>
                                </a:lnTo>
                                <a:lnTo>
                                  <a:pt x="78" y="49"/>
                                </a:lnTo>
                                <a:lnTo>
                                  <a:pt x="88" y="30"/>
                                </a:lnTo>
                                <a:lnTo>
                                  <a:pt x="104" y="22"/>
                                </a:lnTo>
                                <a:lnTo>
                                  <a:pt x="122" y="19"/>
                                </a:lnTo>
                                <a:lnTo>
                                  <a:pt x="149" y="26"/>
                                </a:lnTo>
                                <a:lnTo>
                                  <a:pt x="165" y="38"/>
                                </a:lnTo>
                                <a:lnTo>
                                  <a:pt x="175" y="46"/>
                                </a:lnTo>
                                <a:lnTo>
                                  <a:pt x="183" y="71"/>
                                </a:lnTo>
                                <a:lnTo>
                                  <a:pt x="183" y="98"/>
                                </a:lnTo>
                                <a:lnTo>
                                  <a:pt x="175" y="117"/>
                                </a:lnTo>
                                <a:lnTo>
                                  <a:pt x="165" y="121"/>
                                </a:lnTo>
                                <a:lnTo>
                                  <a:pt x="149" y="124"/>
                                </a:lnTo>
                                <a:lnTo>
                                  <a:pt x="122" y="117"/>
                                </a:lnTo>
                                <a:lnTo>
                                  <a:pt x="104" y="105"/>
                                </a:lnTo>
                                <a:lnTo>
                                  <a:pt x="88" y="86"/>
                                </a:lnTo>
                                <a:lnTo>
                                  <a:pt x="78" y="63"/>
                                </a:lnTo>
                                <a:lnTo>
                                  <a:pt x="70" y="33"/>
                                </a:lnTo>
                                <a:lnTo>
                                  <a:pt x="60" y="16"/>
                                </a:lnTo>
                                <a:lnTo>
                                  <a:pt x="44" y="4"/>
                                </a:lnTo>
                                <a:lnTo>
                                  <a:pt x="26" y="0"/>
                                </a:lnTo>
                                <a:lnTo>
                                  <a:pt x="9" y="3"/>
                                </a:lnTo>
                                <a:lnTo>
                                  <a:pt x="0" y="20"/>
                                </a:lnTo>
                                <a:lnTo>
                                  <a:pt x="0" y="49"/>
                                </a:lnTo>
                                <a:lnTo>
                                  <a:pt x="2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1392480"/>
                            <a:ext cx="2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0">
                                <a:moveTo>
                                  <a:pt x="0" y="0"/>
                                </a:moveTo>
                                <a:lnTo>
                                  <a:pt x="592" y="0"/>
                                </a:lnTo>
                                <a:lnTo>
                                  <a:pt x="5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580320"/>
                            <a:ext cx="144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95">
                                <a:moveTo>
                                  <a:pt x="0" y="15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1308600"/>
                            <a:ext cx="284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85">
                                <a:moveTo>
                                  <a:pt x="0" y="0"/>
                                </a:moveTo>
                                <a:lnTo>
                                  <a:pt x="62" y="0"/>
                                </a:lnTo>
                                <a:lnTo>
                                  <a:pt x="32" y="18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1308600"/>
                            <a:ext cx="284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85">
                                <a:moveTo>
                                  <a:pt x="0" y="0"/>
                                </a:moveTo>
                                <a:lnTo>
                                  <a:pt x="62" y="0"/>
                                </a:lnTo>
                                <a:lnTo>
                                  <a:pt x="32" y="1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1143000"/>
                            <a:ext cx="83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61">
                                <a:moveTo>
                                  <a:pt x="183" y="161"/>
                                </a:moveTo>
                                <a:lnTo>
                                  <a:pt x="0" y="112"/>
                                </a:lnTo>
                                <a:lnTo>
                                  <a:pt x="183" y="105"/>
                                </a:lnTo>
                                <a:lnTo>
                                  <a:pt x="0" y="0"/>
                                </a:lnTo>
                                <a:lnTo>
                                  <a:pt x="183" y="49"/>
                                </a:lnTo>
                                <a:lnTo>
                                  <a:pt x="184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1101240"/>
                            <a:ext cx="83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51">
                                <a:moveTo>
                                  <a:pt x="34" y="45"/>
                                </a:moveTo>
                                <a:lnTo>
                                  <a:pt x="26" y="29"/>
                                </a:lnTo>
                                <a:lnTo>
                                  <a:pt x="0" y="0"/>
                                </a:lnTo>
                                <a:lnTo>
                                  <a:pt x="183" y="51"/>
                                </a:lnTo>
                                <a:lnTo>
                                  <a:pt x="184" y="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1031400"/>
                            <a:ext cx="83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13">
                                <a:moveTo>
                                  <a:pt x="26" y="0"/>
                                </a:moveTo>
                                <a:lnTo>
                                  <a:pt x="8" y="3"/>
                                </a:lnTo>
                                <a:lnTo>
                                  <a:pt x="0" y="22"/>
                                </a:lnTo>
                                <a:lnTo>
                                  <a:pt x="0" y="36"/>
                                </a:lnTo>
                                <a:lnTo>
                                  <a:pt x="8" y="59"/>
                                </a:lnTo>
                                <a:lnTo>
                                  <a:pt x="34" y="81"/>
                                </a:lnTo>
                                <a:lnTo>
                                  <a:pt x="78" y="98"/>
                                </a:lnTo>
                                <a:lnTo>
                                  <a:pt x="121" y="111"/>
                                </a:lnTo>
                                <a:lnTo>
                                  <a:pt x="157" y="113"/>
                                </a:lnTo>
                                <a:lnTo>
                                  <a:pt x="174" y="104"/>
                                </a:lnTo>
                                <a:lnTo>
                                  <a:pt x="183" y="85"/>
                                </a:lnTo>
                                <a:lnTo>
                                  <a:pt x="183" y="78"/>
                                </a:lnTo>
                                <a:lnTo>
                                  <a:pt x="174" y="55"/>
                                </a:lnTo>
                                <a:lnTo>
                                  <a:pt x="157" y="36"/>
                                </a:lnTo>
                                <a:lnTo>
                                  <a:pt x="131" y="22"/>
                                </a:lnTo>
                                <a:lnTo>
                                  <a:pt x="121" y="19"/>
                                </a:lnTo>
                                <a:lnTo>
                                  <a:pt x="95" y="19"/>
                                </a:lnTo>
                                <a:lnTo>
                                  <a:pt x="78" y="29"/>
                                </a:lnTo>
                                <a:lnTo>
                                  <a:pt x="69" y="48"/>
                                </a:lnTo>
                                <a:lnTo>
                                  <a:pt x="69" y="55"/>
                                </a:lnTo>
                                <a:lnTo>
                                  <a:pt x="78" y="78"/>
                                </a:lnTo>
                                <a:lnTo>
                                  <a:pt x="95" y="97"/>
                                </a:lnTo>
                                <a:lnTo>
                                  <a:pt x="121" y="111"/>
                                </a:lnTo>
                                <a:lnTo>
                                  <a:pt x="123" y="1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080" y="974880"/>
                            <a:ext cx="558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09">
                                <a:moveTo>
                                  <a:pt x="122" y="1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080" y="990000"/>
                            <a:ext cx="55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44">
                                <a:moveTo>
                                  <a:pt x="122" y="0"/>
                                </a:moveTo>
                                <a:lnTo>
                                  <a:pt x="0" y="44"/>
                                </a:lnTo>
                                <a:lnTo>
                                  <a:pt x="2" y="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932040"/>
                            <a:ext cx="83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50">
                                <a:moveTo>
                                  <a:pt x="34" y="45"/>
                                </a:moveTo>
                                <a:lnTo>
                                  <a:pt x="26" y="29"/>
                                </a:lnTo>
                                <a:lnTo>
                                  <a:pt x="0" y="0"/>
                                </a:lnTo>
                                <a:lnTo>
                                  <a:pt x="183" y="50"/>
                                </a:lnTo>
                                <a:lnTo>
                                  <a:pt x="184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91188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3">
                                <a:moveTo>
                                  <a:pt x="0" y="4"/>
                                </a:moveTo>
                                <a:lnTo>
                                  <a:pt x="8" y="13"/>
                                </a:lnTo>
                                <a:lnTo>
                                  <a:pt x="17" y="9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826920"/>
                            <a:ext cx="831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24">
                                <a:moveTo>
                                  <a:pt x="0" y="0"/>
                                </a:moveTo>
                                <a:lnTo>
                                  <a:pt x="0" y="70"/>
                                </a:lnTo>
                                <a:lnTo>
                                  <a:pt x="78" y="98"/>
                                </a:lnTo>
                                <a:lnTo>
                                  <a:pt x="69" y="89"/>
                                </a:lnTo>
                                <a:lnTo>
                                  <a:pt x="61" y="65"/>
                                </a:lnTo>
                                <a:lnTo>
                                  <a:pt x="61" y="44"/>
                                </a:lnTo>
                                <a:lnTo>
                                  <a:pt x="69" y="26"/>
                                </a:lnTo>
                                <a:lnTo>
                                  <a:pt x="87" y="16"/>
                                </a:lnTo>
                                <a:lnTo>
                                  <a:pt x="113" y="16"/>
                                </a:lnTo>
                                <a:lnTo>
                                  <a:pt x="131" y="20"/>
                                </a:lnTo>
                                <a:lnTo>
                                  <a:pt x="157" y="35"/>
                                </a:lnTo>
                                <a:lnTo>
                                  <a:pt x="174" y="53"/>
                                </a:lnTo>
                                <a:lnTo>
                                  <a:pt x="183" y="76"/>
                                </a:lnTo>
                                <a:lnTo>
                                  <a:pt x="183" y="98"/>
                                </a:lnTo>
                                <a:lnTo>
                                  <a:pt x="174" y="116"/>
                                </a:lnTo>
                                <a:lnTo>
                                  <a:pt x="166" y="121"/>
                                </a:lnTo>
                                <a:lnTo>
                                  <a:pt x="149" y="124"/>
                                </a:lnTo>
                                <a:lnTo>
                                  <a:pt x="150" y="1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757080"/>
                            <a:ext cx="1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683280"/>
                            <a:ext cx="83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12">
                                <a:moveTo>
                                  <a:pt x="26" y="0"/>
                                </a:moveTo>
                                <a:lnTo>
                                  <a:pt x="8" y="1"/>
                                </a:lnTo>
                                <a:lnTo>
                                  <a:pt x="0" y="20"/>
                                </a:lnTo>
                                <a:lnTo>
                                  <a:pt x="0" y="34"/>
                                </a:lnTo>
                                <a:lnTo>
                                  <a:pt x="8" y="57"/>
                                </a:lnTo>
                                <a:lnTo>
                                  <a:pt x="34" y="79"/>
                                </a:lnTo>
                                <a:lnTo>
                                  <a:pt x="78" y="98"/>
                                </a:lnTo>
                                <a:lnTo>
                                  <a:pt x="121" y="109"/>
                                </a:lnTo>
                                <a:lnTo>
                                  <a:pt x="157" y="112"/>
                                </a:lnTo>
                                <a:lnTo>
                                  <a:pt x="174" y="102"/>
                                </a:lnTo>
                                <a:lnTo>
                                  <a:pt x="183" y="83"/>
                                </a:lnTo>
                                <a:lnTo>
                                  <a:pt x="183" y="76"/>
                                </a:lnTo>
                                <a:lnTo>
                                  <a:pt x="174" y="53"/>
                                </a:lnTo>
                                <a:lnTo>
                                  <a:pt x="157" y="34"/>
                                </a:lnTo>
                                <a:lnTo>
                                  <a:pt x="131" y="20"/>
                                </a:lnTo>
                                <a:lnTo>
                                  <a:pt x="121" y="18"/>
                                </a:lnTo>
                                <a:lnTo>
                                  <a:pt x="95" y="18"/>
                                </a:lnTo>
                                <a:lnTo>
                                  <a:pt x="78" y="27"/>
                                </a:lnTo>
                                <a:lnTo>
                                  <a:pt x="69" y="46"/>
                                </a:lnTo>
                                <a:lnTo>
                                  <a:pt x="69" y="53"/>
                                </a:lnTo>
                                <a:lnTo>
                                  <a:pt x="78" y="76"/>
                                </a:lnTo>
                                <a:lnTo>
                                  <a:pt x="95" y="95"/>
                                </a:lnTo>
                                <a:lnTo>
                                  <a:pt x="121" y="109"/>
                                </a:lnTo>
                                <a:lnTo>
                                  <a:pt x="123" y="1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654120"/>
                            <a:ext cx="83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49">
                                <a:moveTo>
                                  <a:pt x="183" y="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609120"/>
                            <a:ext cx="83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50">
                                <a:moveTo>
                                  <a:pt x="0" y="0"/>
                                </a:moveTo>
                                <a:lnTo>
                                  <a:pt x="183" y="50"/>
                                </a:lnTo>
                                <a:lnTo>
                                  <a:pt x="184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620280"/>
                            <a:ext cx="1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8">
                                <a:moveTo>
                                  <a:pt x="0" y="9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67356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6">
                                <a:moveTo>
                                  <a:pt x="65" y="66"/>
                                </a:moveTo>
                                <a:lnTo>
                                  <a:pt x="57" y="33"/>
                                </a:lnTo>
                                <a:lnTo>
                                  <a:pt x="32" y="1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1228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6">
                                <a:moveTo>
                                  <a:pt x="0" y="66"/>
                                </a:moveTo>
                                <a:lnTo>
                                  <a:pt x="32" y="56"/>
                                </a:lnTo>
                                <a:lnTo>
                                  <a:pt x="57" y="33"/>
                                </a:ln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67356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6">
                                <a:moveTo>
                                  <a:pt x="66" y="0"/>
                                </a:moveTo>
                                <a:lnTo>
                                  <a:pt x="33" y="10"/>
                                </a:lnTo>
                                <a:lnTo>
                                  <a:pt x="10" y="33"/>
                                </a:lnTo>
                                <a:lnTo>
                                  <a:pt x="0" y="66"/>
                                </a:lnTo>
                                <a:lnTo>
                                  <a:pt x="1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122840"/>
                            <a:ext cx="309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6">
                                <a:moveTo>
                                  <a:pt x="0" y="0"/>
                                </a:moveTo>
                                <a:lnTo>
                                  <a:pt x="10" y="33"/>
                                </a:lnTo>
                                <a:lnTo>
                                  <a:pt x="33" y="56"/>
                                </a:lnTo>
                                <a:lnTo>
                                  <a:pt x="66" y="66"/>
                                </a:lnTo>
                                <a:lnTo>
                                  <a:pt x="67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55800"/>
                            <a:ext cx="468000" cy="62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1365">
                                <a:moveTo>
                                  <a:pt x="1026" y="0"/>
                                </a:moveTo>
                                <a:lnTo>
                                  <a:pt x="0" y="1365"/>
                                </a:lnTo>
                                <a:lnTo>
                                  <a:pt x="1" y="13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313200"/>
                            <a:ext cx="53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210">
                                <a:moveTo>
                                  <a:pt x="117" y="210"/>
                                </a:moveTo>
                                <a:lnTo>
                                  <a:pt x="0" y="60"/>
                                </a:lnTo>
                                <a:lnTo>
                                  <a:pt x="38" y="11"/>
                                </a:lnTo>
                                <a:lnTo>
                                  <a:pt x="56" y="0"/>
                                </a:lnTo>
                                <a:lnTo>
                                  <a:pt x="65" y="2"/>
                                </a:lnTo>
                                <a:lnTo>
                                  <a:pt x="81" y="11"/>
                                </a:lnTo>
                                <a:lnTo>
                                  <a:pt x="92" y="24"/>
                                </a:lnTo>
                                <a:lnTo>
                                  <a:pt x="99" y="45"/>
                                </a:lnTo>
                                <a:lnTo>
                                  <a:pt x="101" y="57"/>
                                </a:lnTo>
                                <a:lnTo>
                                  <a:pt x="94" y="81"/>
                                </a:lnTo>
                                <a:lnTo>
                                  <a:pt x="56" y="132"/>
                                </a:lnTo>
                                <a:lnTo>
                                  <a:pt x="57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354240"/>
                            <a:ext cx="41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40">
                                <a:moveTo>
                                  <a:pt x="0" y="0"/>
                                </a:moveTo>
                                <a:lnTo>
                                  <a:pt x="90" y="40"/>
                                </a:lnTo>
                                <a:lnTo>
                                  <a:pt x="91" y="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261000"/>
                            <a:ext cx="640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1">
                                <a:moveTo>
                                  <a:pt x="7" y="22"/>
                                </a:moveTo>
                                <a:lnTo>
                                  <a:pt x="0" y="45"/>
                                </a:lnTo>
                                <a:lnTo>
                                  <a:pt x="8" y="78"/>
                                </a:lnTo>
                                <a:lnTo>
                                  <a:pt x="33" y="118"/>
                                </a:lnTo>
                                <a:lnTo>
                                  <a:pt x="49" y="140"/>
                                </a:lnTo>
                                <a:lnTo>
                                  <a:pt x="80" y="170"/>
                                </a:lnTo>
                                <a:lnTo>
                                  <a:pt x="106" y="181"/>
                                </a:lnTo>
                                <a:lnTo>
                                  <a:pt x="124" y="172"/>
                                </a:lnTo>
                                <a:lnTo>
                                  <a:pt x="132" y="159"/>
                                </a:lnTo>
                                <a:lnTo>
                                  <a:pt x="140" y="136"/>
                                </a:lnTo>
                                <a:lnTo>
                                  <a:pt x="131" y="103"/>
                                </a:lnTo>
                                <a:lnTo>
                                  <a:pt x="108" y="63"/>
                                </a:lnTo>
                                <a:lnTo>
                                  <a:pt x="91" y="41"/>
                                </a:lnTo>
                                <a:lnTo>
                                  <a:pt x="59" y="11"/>
                                </a:lnTo>
                                <a:lnTo>
                                  <a:pt x="34" y="0"/>
                                </a:lnTo>
                                <a:lnTo>
                                  <a:pt x="15" y="9"/>
                                </a:lnTo>
                                <a:lnTo>
                                  <a:pt x="7" y="22"/>
                                </a:lnTo>
                                <a:lnTo>
                                  <a:pt x="8" y="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29520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">
                                <a:moveTo>
                                  <a:pt x="0" y="0"/>
                                </a:moveTo>
                                <a:lnTo>
                                  <a:pt x="1" y="13"/>
                                </a:lnTo>
                                <a:lnTo>
                                  <a:pt x="12" y="14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178920"/>
                            <a:ext cx="680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9">
                                <a:moveTo>
                                  <a:pt x="41" y="0"/>
                                </a:moveTo>
                                <a:lnTo>
                                  <a:pt x="0" y="56"/>
                                </a:lnTo>
                                <a:lnTo>
                                  <a:pt x="45" y="125"/>
                                </a:lnTo>
                                <a:lnTo>
                                  <a:pt x="44" y="113"/>
                                </a:lnTo>
                                <a:lnTo>
                                  <a:pt x="51" y="88"/>
                                </a:lnTo>
                                <a:lnTo>
                                  <a:pt x="64" y="72"/>
                                </a:lnTo>
                                <a:lnTo>
                                  <a:pt x="82" y="63"/>
                                </a:lnTo>
                                <a:lnTo>
                                  <a:pt x="101" y="65"/>
                                </a:lnTo>
                                <a:lnTo>
                                  <a:pt x="123" y="82"/>
                                </a:lnTo>
                                <a:lnTo>
                                  <a:pt x="134" y="95"/>
                                </a:lnTo>
                                <a:lnTo>
                                  <a:pt x="146" y="123"/>
                                </a:lnTo>
                                <a:lnTo>
                                  <a:pt x="149" y="148"/>
                                </a:lnTo>
                                <a:lnTo>
                                  <a:pt x="142" y="172"/>
                                </a:lnTo>
                                <a:lnTo>
                                  <a:pt x="130" y="189"/>
                                </a:lnTo>
                                <a:lnTo>
                                  <a:pt x="111" y="199"/>
                                </a:lnTo>
                                <a:lnTo>
                                  <a:pt x="101" y="198"/>
                                </a:lnTo>
                                <a:lnTo>
                                  <a:pt x="86" y="188"/>
                                </a:lnTo>
                                <a:lnTo>
                                  <a:pt x="88" y="1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81440"/>
                            <a:ext cx="35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00">
                                <a:moveTo>
                                  <a:pt x="78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60200"/>
                            <a:ext cx="48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7">
                                <a:moveTo>
                                  <a:pt x="4" y="78"/>
                                </a:moveTo>
                                <a:lnTo>
                                  <a:pt x="0" y="40"/>
                                </a:lnTo>
                                <a:lnTo>
                                  <a:pt x="2" y="21"/>
                                </a:lnTo>
                                <a:lnTo>
                                  <a:pt x="15" y="4"/>
                                </a:lnTo>
                                <a:lnTo>
                                  <a:pt x="30" y="0"/>
                                </a:lnTo>
                                <a:lnTo>
                                  <a:pt x="50" y="17"/>
                                </a:lnTo>
                                <a:lnTo>
                                  <a:pt x="106" y="87"/>
                                </a:lnTo>
                                <a:lnTo>
                                  <a:pt x="107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131400"/>
                            <a:ext cx="48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7">
                                <a:moveTo>
                                  <a:pt x="4" y="78"/>
                                </a:moveTo>
                                <a:lnTo>
                                  <a:pt x="0" y="39"/>
                                </a:lnTo>
                                <a:lnTo>
                                  <a:pt x="3" y="20"/>
                                </a:lnTo>
                                <a:lnTo>
                                  <a:pt x="15" y="4"/>
                                </a:lnTo>
                                <a:lnTo>
                                  <a:pt x="30" y="0"/>
                                </a:lnTo>
                                <a:lnTo>
                                  <a:pt x="50" y="15"/>
                                </a:lnTo>
                                <a:lnTo>
                                  <a:pt x="106" y="87"/>
                                </a:lnTo>
                                <a:lnTo>
                                  <a:pt x="108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7380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01">
                                <a:moveTo>
                                  <a:pt x="0" y="0"/>
                                </a:moveTo>
                                <a:lnTo>
                                  <a:pt x="79" y="101"/>
                                </a:lnTo>
                                <a:lnTo>
                                  <a:pt x="80" y="1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83160"/>
                            <a:ext cx="439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5">
                                <a:moveTo>
                                  <a:pt x="49" y="3"/>
                                </a:moveTo>
                                <a:lnTo>
                                  <a:pt x="29" y="0"/>
                                </a:lnTo>
                                <a:lnTo>
                                  <a:pt x="15" y="5"/>
                                </a:lnTo>
                                <a:lnTo>
                                  <a:pt x="3" y="21"/>
                                </a:lnTo>
                                <a:lnTo>
                                  <a:pt x="0" y="40"/>
                                </a:lnTo>
                                <a:lnTo>
                                  <a:pt x="3" y="65"/>
                                </a:lnTo>
                                <a:lnTo>
                                  <a:pt x="15" y="92"/>
                                </a:lnTo>
                                <a:lnTo>
                                  <a:pt x="26" y="105"/>
                                </a:lnTo>
                                <a:lnTo>
                                  <a:pt x="47" y="122"/>
                                </a:lnTo>
                                <a:lnTo>
                                  <a:pt x="67" y="125"/>
                                </a:lnTo>
                                <a:lnTo>
                                  <a:pt x="81" y="120"/>
                                </a:lnTo>
                                <a:lnTo>
                                  <a:pt x="93" y="104"/>
                                </a:lnTo>
                                <a:lnTo>
                                  <a:pt x="96" y="86"/>
                                </a:lnTo>
                                <a:lnTo>
                                  <a:pt x="93" y="60"/>
                                </a:lnTo>
                                <a:lnTo>
                                  <a:pt x="94" y="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28440"/>
                            <a:ext cx="147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1">
                                <a:moveTo>
                                  <a:pt x="31" y="1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57240"/>
                            <a:ext cx="55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8">
                                <a:moveTo>
                                  <a:pt x="124" y="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603720"/>
                            <a:ext cx="615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65">
                                <a:moveTo>
                                  <a:pt x="86" y="0"/>
                                </a:moveTo>
                                <a:lnTo>
                                  <a:pt x="135" y="37"/>
                                </a:lnTo>
                                <a:lnTo>
                                  <a:pt x="0" y="165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603720"/>
                            <a:ext cx="615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65">
                                <a:moveTo>
                                  <a:pt x="86" y="0"/>
                                </a:moveTo>
                                <a:lnTo>
                                  <a:pt x="135" y="37"/>
                                </a:lnTo>
                                <a:lnTo>
                                  <a:pt x="0" y="165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9pt;margin-top:126.4pt;width:256.45pt;height:179.4pt" coordorigin="2998,2528" coordsize="5129,3588">
                <v:shape id="shape_0" path="m0,0l349,0l350,0e" stroked="t" o:allowincell="f" style="position:absolute;left:3431;top:3966;width:25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6,0e" stroked="t" o:allowincell="f" style="position:absolute;left:3729;top:3966;width:4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2,0l324,0e" stroked="t" o:allowincell="f" style="position:absolute;left:3822;top:3966;width:2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6,0e" stroked="t" o:allowincell="f" style="position:absolute;left:4098;top:3966;width:4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1,0l323,0e" stroked="t" o:allowincell="f" style="position:absolute;left:4190;top:3966;width:2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,0l66,0e" stroked="t" o:allowincell="f" style="position:absolute;left:4469;top:3966;width:4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1,0l323,0e" stroked="t" o:allowincell="f" style="position:absolute;left:4561;top:3966;width:22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,0l66,0e" stroked="t" o:allowincell="f" style="position:absolute;left:4838;top:3966;width:4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1,0l322,0e" stroked="t" o:allowincell="f" style="position:absolute;left:4930;top:3966;width:2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5,0e" stroked="t" o:allowincell="f" style="position:absolute;left:5209;top:3966;width:4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2,0l323,0e" stroked="t" o:allowincell="f" style="position:absolute;left:5301;top:3966;width:22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6,0e" stroked="t" o:allowincell="f" style="position:absolute;left:5578;top:3966;width:4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1,0l352,0e" stroked="t" o:allowincell="f" style="position:absolute;left:5670;top:3966;width:25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60" path="m0,360l0,0l1,0e" stroked="t" o:allowincell="f" style="position:absolute;left:4676;top:5146;width:1;height: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" path="m0,66l0,0l1,0e" stroked="t" o:allowincell="f" style="position:absolute;left:4676;top:5053;width:1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1" path="m0,321l0,0l1,0e" stroked="t" o:allowincell="f" style="position:absolute;left:4676;top:4775;width:1;height:2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" path="m0,64l0,0l1,0e" stroked="t" o:allowincell="f" style="position:absolute;left:4676;top:4682;width:1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2" path="m0,322l0,0l1,0e" stroked="t" o:allowincell="f" style="position:absolute;left:4676;top:4406;width:1;height:2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5" path="m0,65l0,0l1,0e" stroked="t" o:allowincell="f" style="position:absolute;left:4676;top:4313;width:1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2" path="m0,322l0,0l1,0e" stroked="t" o:allowincell="f" style="position:absolute;left:4676;top:4035;width:1;height:2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" path="m0,64l0,0l1,0e" stroked="t" o:allowincell="f" style="position:absolute;left:4676;top:3942;width:1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2" path="m0,322l0,0l1,0e" stroked="t" o:allowincell="f" style="position:absolute;left:4676;top:3666;width:1;height:2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6" path="m0,66l0,0l1,0e" stroked="t" o:allowincell="f" style="position:absolute;left:4676;top:3571;width:1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2" path="m0,322l0,0l1,0e" stroked="t" o:allowincell="f" style="position:absolute;left:4676;top:3295;width:1;height:2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" path="m0,64l0,0l1,0e" stroked="t" o:allowincell="f" style="position:absolute;left:4676;top:3203;width:1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2" path="m0,322l0,0l1,0e" stroked="t" o:allowincell="f" style="position:absolute;left:4676;top:2924;width:1;height:2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4" path="m0,64l0,0l1,0e" stroked="t" o:allowincell="f" style="position:absolute;left:4676;top:2832;width:1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60" path="m0,360l0,0l1,0e" stroked="t" o:allowincell="f" style="position:absolute;left:4676;top:2528;width:1;height: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7,0l279,0e" stroked="t" o:allowincell="f" style="position:absolute;left:6870;top:3966;width:19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6,0e" stroked="t" o:allowincell="f" style="position:absolute;left:7116;top:3966;width:4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2,0l324,0e" stroked="t" o:allowincell="f" style="position:absolute;left:7208;top:3966;width:23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4,0l66,0e" stroked="t" o:allowincell="f" style="position:absolute;left:7484;top:3966;width:4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5,0l277,0e" stroked="t" o:allowincell="f" style="position:absolute;left:7579;top:3966;width:19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0,3640" path="m3149,910l1574,0l0,910l0,2730l1574,3640l3149,2730l3149,910l3150,910e" stroked="t" o:allowincell="f" style="position:absolute;left:3545;top:2657;width:2264;height:26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152" path="m0,0l0,3152l2,3152e" stroked="t" o:allowincell="f" style="position:absolute;left:6945;top:2834;width:1;height:22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69,0l770,0e" stroked="t" o:allowincell="f" style="position:absolute;left:7047;top:2657;width:55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69,0l770,0e" stroked="t" o:allowincell="f" style="position:absolute;left:7047;top:3313;width:55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69,0l770,0e" stroked="t" o:allowincell="f" style="position:absolute;left:7047;top:5275;width:55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152" path="m0,0l0,3152l2,3152e" stroked="t" o:allowincell="f" style="position:absolute;left:7700;top:2834;width:1;height:22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50,3152" path="m3149,1575l3072,1088l2849,649l2499,302l2060,77l1574,0l1087,77l649,302l300,649l76,1088l0,1575l76,2063l300,2502l649,2850l1087,3074l1574,3152l2060,3074l2499,2850l2849,2502l3072,2063l3149,1575l3150,1575e" stroked="t" o:allowincell="f" style="position:absolute;left:3545;top:2834;width:2264;height:22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244" path="m0,244l141,0l142,0e" stroked="t" o:allowincell="f" style="position:absolute;left:6945;top:2657;width:102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244" path="m0,0l141,244l142,244e" stroked="t" o:allowincell="f" style="position:absolute;left:6945;top:5098;width:102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244" path="m140,244l0,0l1,0e" stroked="t" o:allowincell="f" style="position:absolute;left:7601;top:2657;width:98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244" path="m140,0l0,244l1,244e" stroked="t" o:allowincell="f" style="position:absolute;left:7601;top:5098;width:98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5,910" path="m124,0l0,295l0,615l124,910l125,910e" stroked="t" o:allowincell="f" style="position:absolute;left:6958;top:2657;width:89;height:6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909" path="m141,0l0,909l2,909e" stroked="t" o:allowincell="f" style="position:absolute;left:6945;top:3313;width:100;height:6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909" path="m140,909l0,0l1,0e" stroked="t" o:allowincell="f" style="position:absolute;left:7601;top:3313;width:98;height:6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,910" path="m0,910l124,615l124,295l0,0l1,0e" stroked="t" o:allowincell="f" style="position:absolute;left:7601;top:2657;width:87;height:6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100,0l2101,0e" stroked="t" o:allowincell="f" style="position:absolute;left:3921;top:3589;width:151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20" path="m0,0l0,920l1,920e" stroked="t" o:allowincell="f" style="position:absolute;left:5478;top:3636;width:1;height:6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00,0l0,0l1,0e" stroked="t" o:allowincell="f" style="position:absolute;left:3921;top:4343;width:150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20" path="m0,920l0,0l1,0e" stroked="t" o:allowincell="f" style="position:absolute;left:3873;top:3636;width:1;height:6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05,519" path="m1705,361l1394,113l1012,0l615,36l261,218l0,519l2,519e" stroked="t" o:allowincell="f" style="position:absolute;left:4022;top:3216;width:1226;height:3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87,408" path="m1587,408l1325,144l980,0l608,0l263,144l0,408l1,408e" stroked="t" o:allowincell="f" style="position:absolute;left:4106;top:3295;width:1140;height:2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89,407" path="m0,0l263,264l608,407l980,407l1325,264l1587,0l1589,0e" stroked="t" o:allowincell="f" style="position:absolute;left:4106;top:4343;width:1140;height:2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59,514" path="m0,0l274,310l648,492l1061,514l1453,373l1758,92l1759,92e" stroked="t" o:allowincell="f" style="position:absolute;left:4022;top:4343;width:1265;height:3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0,0l1052,0e" stroked="t" o:allowincell="f" style="position:absolute;left:6945;top:4343;width:75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,99" path="m0,0l98,99l100,99e" stroked="t" o:allowincell="f" style="position:absolute;left:7631;top:4650;width:70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53,0l855,0e" stroked="t" o:allowincell="f" style="position:absolute;left:7016;top:4650;width:61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,99" path="m99,0l0,99l2,99e" stroked="t" o:allowincell="f" style="position:absolute;left:6945;top:4650;width:70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50,0l0,0l2,0e" stroked="t" o:allowincell="f" style="position:absolute;left:6945;top:4721;width:75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26" path="m0,426l0,0l1,0e" stroked="t" o:allowincell="f" style="position:absolute;left:7016;top:4343;width:1;height:3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26" path="m0,426l0,0l2,0e" stroked="t" o:allowincell="f" style="position:absolute;left:7631;top:4343;width:1;height:3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0,309" path="m0,309l210,99l309,0l310,0e" stroked="t" o:allowincell="f" style="position:absolute;left:6945;top:4650;width:223;height:2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2,540" path="m0,540l442,99l540,0l542,0e" stroked="t" o:allowincell="f" style="position:absolute;left:6945;top:4650;width:389;height:3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9,718" path="m0,718l619,99l717,0l719,0e" stroked="t" o:allowincell="f" style="position:absolute;left:6986;top:4650;width:514;height:5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40,839" path="m0,839l767,73l839,0l840,0e" stroked="t" o:allowincell="f" style="position:absolute;left:7047;top:4669;width:603;height:60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2,682" path="m0,682l680,0l682,0e" stroked="t" o:allowincell="f" style="position:absolute;left:7213;top:4783;width:488;height:4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0,449" path="m0,449l448,0l450,0e" stroked="t" o:allowincell="f" style="position:absolute;left:7379;top:4952;width:322;height:3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1,180" path="m0,180l180,0l181,0e" stroked="t" o:allowincell="f" style="position:absolute;left:7545;top:5146;width:130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16" path="m0,0l0,2016l1,2016e" stroked="t" o:allowincell="f" style="position:absolute;left:3873;top:4296;width:1;height:14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16" path="m0,0l0,2016l1,2016e" stroked="t" o:allowincell="f" style="position:absolute;left:5478;top:4296;width:1;height:14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64,0l1866,0e" stroked="t" o:allowincell="f" style="position:absolute;left:4007;top:5698;width:134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61" path="m184,0l184,61l0,30l184,0xe" fillcolor="yellow" stroked="t" o:allowincell="f" style="position:absolute;left:3873;top:5676;width:132;height:4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4,61" path="m184,0l184,61l0,30l184,0e" stroked="t" o:allowincell="f" style="position:absolute;left:3873;top:5676;width:132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61" path="m0,0l0,61l183,30l0,0xe" fillcolor="yellow" stroked="t" o:allowincell="f" style="position:absolute;left:5347;top:5676;width:130;height:4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3,61" path="m0,0l0,61l183,30l0,0e" stroked="t" o:allowincell="f" style="position:absolute;left:5347;top:5676;width:13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184" path="m5,36l22,26l49,0l0,184l1,184e" stroked="t" o:allowincell="f" style="position:absolute;left:4596;top:5521;width:33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,184" path="m22,0l120,0l0,184l1,184e" stroked="t" o:allowincell="f" style="position:absolute;left:4671;top:5521;width:85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80" path="m0,0l0,2080l1,2080e" stroked="t" o:allowincell="f" style="position:absolute;left:3545;top:4620;width:1;height:14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80" path="m0,0l0,2080l1,2080e" stroked="t" o:allowincell="f" style="position:absolute;left:5808;top:4620;width:1;height:14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81,0l2783,0e" stroked="t" o:allowincell="f" style="position:absolute;left:3677;top:6069;width:199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60" path="m183,0l183,60l0,30l183,0xe" fillcolor="yellow" stroked="t" o:allowincell="f" style="position:absolute;left:3545;top:6047;width:130;height: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3,60" path="m183,0l183,60l0,30l183,0e" stroked="t" o:allowincell="f" style="position:absolute;left:3545;top:6047;width:130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60" path="m0,0l0,60l185,30l0,0xe" fillcolor="yellow" stroked="t" o:allowincell="f" style="position:absolute;left:5677;top:6047;width:130;height:4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5,60" path="m0,0l0,60l185,30l0,0e" stroked="t" o:allowincell="f" style="position:absolute;left:5677;top:6047;width:130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1,184" path="m45,44l47,36l58,18l68,9l84,0l113,0l124,9l129,18l131,36l126,52l114,70l94,97l0,184l98,184l99,184e" stroked="t" o:allowincell="f" style="position:absolute;left:4583;top:5890;width:91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123" path="m104,0l0,123l105,123l107,123e" stroked="t" o:allowincell="f" style="position:absolute;left:4695;top:5890;width:74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,184" path="m50,0l0,184l1,184e" stroked="t" o:allowincell="f" style="position:absolute;left:4734;top:5890;width:33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00" path="m0,0l0,900l2,900e" stroked="t" o:allowincell="f" style="position:absolute;left:6945;top:5098;width:1;height:6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00" path="m0,0l0,900l2,900e" stroked="t" o:allowincell="f" style="position:absolute;left:7700;top:5098;width:1;height:6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2,0l684,0e" stroked="t" o:allowincell="f" style="position:absolute;left:7079;top:5698;width:49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61" path="m184,0l184,61l0,30l184,0xe" fillcolor="yellow" stroked="t" o:allowincell="f" style="position:absolute;left:6945;top:5676;width:132;height:4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4,61" path="m184,0l184,61l0,30l184,0e" stroked="t" o:allowincell="f" style="position:absolute;left:6945;top:5676;width:132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61" path="m0,0l0,61l184,30l0,0xe" fillcolor="yellow" stroked="t" o:allowincell="f" style="position:absolute;left:7569;top:5676;width:130;height:4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84,61" path="m0,0l0,61l184,30l0,0e" stroked="t" o:allowincell="f" style="position:absolute;left:7569;top:5676;width:130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,184" path="m75,0l52,8l40,26l35,44l37,62l49,70l75,79l93,88l102,105l105,123l98,149l86,167l76,175l53,184l26,184l7,175l1,167l0,149l7,123l19,105l37,88l60,79l91,70l108,62l119,44l124,26l121,8l102,0l75,0l76,0e" stroked="t" o:allowincell="f" style="position:absolute;left:7280;top:5521;width:87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04,0l0,0l2,0e" stroked="t" o:allowincell="f" style="position:absolute;left:3127;top:3589;width:79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04,0l0,0l2,0e" stroked="t" o:allowincell="f" style="position:absolute;left:3127;top:4343;width:79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83" path="m0,0l0,683l1,683e" stroked="t" o:allowincell="f" style="position:absolute;left:3174;top:3720;width:1;height:4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,184" path="m0,184l61,184l30,0l0,184xe" fillcolor="yellow" stroked="t" o:allowincell="f" style="position:absolute;left:3153;top:3589;width:44;height:13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1,184" path="m0,184l61,184l30,0l0,184e" stroked="t" o:allowincell="f" style="position:absolute;left:3153;top:3589;width:44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,185" path="m0,0l61,0l30,185l0,0xe" fillcolor="yellow" stroked="t" o:allowincell="f" style="position:absolute;left:3153;top:4212;width:44;height:13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1,185" path="m0,0l61,0l30,185l0,0e" stroked="t" o:allowincell="f" style="position:absolute;left:3153;top:4212;width:44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124" path="m0,49l9,72l26,84l44,88l60,86l70,75l78,49l88,30l104,22l122,19l149,26l165,38l175,46l183,71l183,98l175,117l165,121l149,124l122,117l104,105l88,86l78,63l70,33l60,16l44,4l26,0l9,3l0,20l0,49l2,49e" stroked="t" o:allowincell="f" style="position:absolute;left:2998;top:3921;width:130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92,0l594,0e" stroked="t" o:allowincell="f" style="position:absolute;left:7700;top:4721;width:42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95" path="m0,1595l0,0l1,0e" stroked="t" o:allowincell="f" style="position:absolute;left:8080;top:3442;width:1;height:1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,185" path="m0,0l62,0l32,185l0,0xe" fillcolor="yellow" stroked="t" o:allowincell="f" style="position:absolute;left:8056;top:4589;width:44;height:13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2,185" path="m0,0l62,0l32,185l0,0e" stroked="t" o:allowincell="f" style="position:absolute;left:8056;top:4589;width:44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161" path="m183,161l0,112l183,105l0,0l183,49l184,49e" stroked="t" o:allowincell="f" style="position:absolute;left:7903;top:4328;width:130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51" path="m34,45l26,29l0,0l183,51l184,51e" stroked="t" o:allowincell="f" style="position:absolute;left:7903;top:4262;width:130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113" path="m26,0l8,3l0,22l0,36l8,59l34,81l78,98l121,111l157,113l174,104l183,85l183,78l174,55l157,36l131,22l121,19l95,19l78,29l69,48l69,55l78,78l95,97l121,111l123,111e" stroked="t" o:allowincell="f" style="position:absolute;left:7903;top:4152;width:130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109" path="m122,109l0,0l2,0e" stroked="t" o:allowincell="f" style="position:absolute;left:7946;top:4063;width:87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44" path="m122,0l0,44l2,44e" stroked="t" o:allowincell="f" style="position:absolute;left:7946;top:4087;width:87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50" path="m34,45l26,29l0,0l183,50l184,50e" stroked="t" o:allowincell="f" style="position:absolute;left:7903;top:3996;width:130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,13" path="m0,4l8,13l17,9l8,0l10,0e" stroked="t" o:allowincell="f" style="position:absolute;left:8022;top:3964;width:11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124" path="m0,0l0,70l78,98l69,89l61,65l61,44l69,26l87,16l113,16l131,20l157,35l174,53l183,76l183,98l174,116l166,121l149,124l150,124e" stroked="t" o:allowincell="f" style="position:absolute;left:7903;top:3830;width:130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5" path="m0,125l0,0l1,0e" stroked="t" o:allowincell="f" style="position:absolute;left:7978;top:3720;width:1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112" path="m26,0l8,1l0,20l0,34l8,57l34,79l78,98l121,109l157,112l174,102l183,83l183,76l174,53l157,34l131,20l121,18l95,18l78,27l69,46l69,53l78,76l95,95l121,109l123,109e" stroked="t" o:allowincell="f" style="position:absolute;left:7903;top:3604;width:130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3,49" path="m183,49l0,0l1,0e" stroked="t" o:allowincell="f" style="position:absolute;left:7903;top:3558;width:130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50" path="m0,0l183,50l184,50e" stroked="t" o:allowincell="f" style="position:absolute;left:7903;top:3487;width:130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8" path="m0,98l0,0l2,0e" stroked="t" o:allowincell="f" style="position:absolute;left:7966;top:3505;width:1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,66" path="m65,66l57,33l32,10l0,0l1,0e" stroked="t" o:allowincell="f" style="position:absolute;left:5431;top:3589;width:46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66" path="m0,66l32,56l57,33l65,0l66,0e" stroked="t" o:allowincell="f" style="position:absolute;left:5431;top:4296;width:46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6,66" path="m66,0l33,10l10,33l0,66l1,66e" stroked="t" o:allowincell="f" style="position:absolute;left:3873;top:3589;width:46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,66" path="m0,0l10,33l33,56l66,66l67,66e" stroked="t" o:allowincell="f" style="position:absolute;left:3873;top:4296;width:48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6,1365" path="m1026,0l0,1365l1,1365e" stroked="t" o:allowincell="f" style="position:absolute;left:5459;top:2616;width:736;height:9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,210" path="m117,210l0,60l38,11l56,0l65,2l81,11l92,24l99,45l101,57l94,81l56,132l57,132e" stroked="t" o:allowincell="f" style="position:absolute;left:5640;top:3021;width:83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,40" path="m0,0l90,40l91,40e" stroked="t" o:allowincell="f" style="position:absolute;left:5700;top:3086;width:65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181" path="m7,22l0,45l8,78l33,118l49,140l80,170l106,181l124,172l132,159l140,136l131,103l108,63l91,41l59,11l34,0l15,9l7,22l8,22e" stroked="t" o:allowincell="f" style="position:absolute;left:5716;top:2939;width:100;height: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,14" path="m0,0l1,13l12,14l11,2l12,2e" stroked="t" o:allowincell="f" style="position:absolute;left:5843;top:2993;width:7;height: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9,199" path="m41,0l0,56l45,125l44,113l51,88l64,72l82,63l101,65l123,82l134,95l146,123l149,148l142,172l130,189l111,199l101,198l86,188l88,188e" stroked="t" o:allowincell="f" style="position:absolute;left:5800;top:2810;width:106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8,100" path="m78,100l0,0l1,0e" stroked="t" o:allowincell="f" style="position:absolute;left:5882;top:2814;width:55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87" path="m4,78l0,40l2,21l15,4l30,0l50,17l106,87l107,87e" stroked="t" o:allowincell="f" style="position:absolute;left:5895;top:2780;width:76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8,87" path="m4,78l0,39l3,20l15,4l30,0l50,15l106,87l108,87e" stroked="t" o:allowincell="f" style="position:absolute;left:5929;top:2735;width:76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101" path="m0,0l79,101l80,101e" stroked="t" o:allowincell="f" style="position:absolute;left:6009;top:2644;width:57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6,125" path="m49,3l29,0l15,5l3,21l0,40l3,65l15,92l26,105l47,122l67,125l81,120l93,104l96,86l93,60l94,60e" stroked="t" o:allowincell="f" style="position:absolute;left:5985;top:2659;width:68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,161" path="m31,161l0,0l1,0e" stroked="t" o:allowincell="f" style="position:absolute;left:6063;top:2573;width:22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4,38" path="m124,38l0,0l1,0e" stroked="t" o:allowincell="f" style="position:absolute;left:6031;top:2618;width:87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165" path="m86,0l135,37l0,165l86,0xe" fillcolor="yellow" stroked="t" o:allowincell="f" style="position:absolute;left:5459;top:3479;width:96;height:11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35,165" path="m86,0l135,37l0,165l86,0e" stroked="t" o:allowincell="f" style="position:absolute;left:5459;top:3479;width:96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6379" w:type="dxa"/>
        <w:jc w:val="left"/>
        <w:tblInd w:w="2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60-3508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5,42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49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talicC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5:26:00Z</dcterms:created>
  <dc:creator>admin</dc:creator>
  <dc:description/>
  <dc:language>en-US</dc:language>
  <cp:lastModifiedBy>sergey</cp:lastModifiedBy>
  <dcterms:modified xsi:type="dcterms:W3CDTF">2006-12-30T15:26:00Z</dcterms:modified>
  <cp:revision>2</cp:revision>
  <dc:subject/>
  <dc:title>Группа 03</dc:title>
</cp:coreProperties>
</file>