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804"/>
      </w:tblGrid>
      <w:tr>
        <w:trPr>
          <w:trHeight w:val="300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руппа   07.2.00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яги</w:t>
            </w:r>
          </w:p>
        </w:tc>
      </w:tr>
      <w:tr>
        <w:trPr>
          <w:trHeight w:val="328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Лист  1из  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39265</wp:posOffset>
                </wp:positionH>
                <wp:positionV relativeFrom="page">
                  <wp:posOffset>1739265</wp:posOffset>
                </wp:positionV>
                <wp:extent cx="4569460" cy="833755"/>
                <wp:effectExtent l="7620" t="762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9480" cy="833760"/>
                          <a:chOff x="0" y="0"/>
                          <a:chExt cx="4569480" cy="833760"/>
                        </a:xfrm>
                      </wpg:grpSpPr>
                      <wps:wsp>
                        <wps:cNvSpPr/>
                        <wps:spPr>
                          <a:xfrm>
                            <a:off x="477000" y="237600"/>
                            <a:ext cx="389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88" h="0">
                                <a:moveTo>
                                  <a:pt x="0" y="0"/>
                                </a:moveTo>
                                <a:lnTo>
                                  <a:pt x="30687" y="0"/>
                                </a:lnTo>
                                <a:lnTo>
                                  <a:pt x="306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37600"/>
                            <a:ext cx="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3">
                                <a:moveTo>
                                  <a:pt x="0" y="0"/>
                                </a:moveTo>
                                <a:lnTo>
                                  <a:pt x="0" y="1603"/>
                                </a:lnTo>
                                <a:lnTo>
                                  <a:pt x="1" y="16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33912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0">
                                <a:moveTo>
                                  <a:pt x="0" y="0"/>
                                </a:moveTo>
                                <a:lnTo>
                                  <a:pt x="1367" y="0"/>
                                </a:lnTo>
                                <a:lnTo>
                                  <a:pt x="13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391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0">
                                <a:moveTo>
                                  <a:pt x="0" y="0"/>
                                </a:moveTo>
                                <a:lnTo>
                                  <a:pt x="334" y="0"/>
                                </a:lnTo>
                                <a:lnTo>
                                  <a:pt x="3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39120"/>
                            <a:ext cx="25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2" h="0">
                                <a:moveTo>
                                  <a:pt x="0" y="0"/>
                                </a:moveTo>
                                <a:lnTo>
                                  <a:pt x="2001" y="0"/>
                                </a:lnTo>
                                <a:lnTo>
                                  <a:pt x="20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3391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0">
                                <a:moveTo>
                                  <a:pt x="0" y="0"/>
                                </a:moveTo>
                                <a:lnTo>
                                  <a:pt x="333" y="0"/>
                                </a:lnTo>
                                <a:lnTo>
                                  <a:pt x="3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339120"/>
                            <a:ext cx="25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1" h="0">
                                <a:moveTo>
                                  <a:pt x="0" y="0"/>
                                </a:moveTo>
                                <a:lnTo>
                                  <a:pt x="2000" y="0"/>
                                </a:lnTo>
                                <a:lnTo>
                                  <a:pt x="20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33912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0">
                                <a:moveTo>
                                  <a:pt x="0" y="0"/>
                                </a:moveTo>
                                <a:lnTo>
                                  <a:pt x="333" y="0"/>
                                </a:lnTo>
                                <a:lnTo>
                                  <a:pt x="3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339120"/>
                            <a:ext cx="25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2" h="0">
                                <a:moveTo>
                                  <a:pt x="0" y="0"/>
                                </a:moveTo>
                                <a:lnTo>
                                  <a:pt x="2001" y="0"/>
                                </a:lnTo>
                                <a:lnTo>
                                  <a:pt x="20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391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0">
                                <a:moveTo>
                                  <a:pt x="0" y="0"/>
                                </a:moveTo>
                                <a:lnTo>
                                  <a:pt x="334" y="0"/>
                                </a:lnTo>
                                <a:lnTo>
                                  <a:pt x="3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339120"/>
                            <a:ext cx="25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3" h="0">
                                <a:moveTo>
                                  <a:pt x="0" y="0"/>
                                </a:moveTo>
                                <a:lnTo>
                                  <a:pt x="2002" y="0"/>
                                </a:lnTo>
                                <a:lnTo>
                                  <a:pt x="20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3391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0">
                                <a:moveTo>
                                  <a:pt x="0" y="0"/>
                                </a:moveTo>
                                <a:lnTo>
                                  <a:pt x="334" y="0"/>
                                </a:lnTo>
                                <a:lnTo>
                                  <a:pt x="3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339120"/>
                            <a:ext cx="25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3" h="0">
                                <a:moveTo>
                                  <a:pt x="0" y="0"/>
                                </a:moveTo>
                                <a:lnTo>
                                  <a:pt x="2002" y="0"/>
                                </a:lnTo>
                                <a:lnTo>
                                  <a:pt x="20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33912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0">
                                <a:moveTo>
                                  <a:pt x="0" y="0"/>
                                </a:moveTo>
                                <a:lnTo>
                                  <a:pt x="333" y="0"/>
                                </a:lnTo>
                                <a:lnTo>
                                  <a:pt x="3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339120"/>
                            <a:ext cx="25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2" h="0">
                                <a:moveTo>
                                  <a:pt x="0" y="0"/>
                                </a:moveTo>
                                <a:lnTo>
                                  <a:pt x="2001" y="0"/>
                                </a:lnTo>
                                <a:lnTo>
                                  <a:pt x="20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3391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0">
                                <a:moveTo>
                                  <a:pt x="0" y="0"/>
                                </a:moveTo>
                                <a:lnTo>
                                  <a:pt x="333" y="0"/>
                                </a:lnTo>
                                <a:lnTo>
                                  <a:pt x="3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339120"/>
                            <a:ext cx="25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2" h="0">
                                <a:moveTo>
                                  <a:pt x="0" y="0"/>
                                </a:moveTo>
                                <a:lnTo>
                                  <a:pt x="2001" y="0"/>
                                </a:lnTo>
                                <a:lnTo>
                                  <a:pt x="20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3391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0">
                                <a:moveTo>
                                  <a:pt x="0" y="0"/>
                                </a:moveTo>
                                <a:lnTo>
                                  <a:pt x="333" y="0"/>
                                </a:lnTo>
                                <a:lnTo>
                                  <a:pt x="3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339120"/>
                            <a:ext cx="25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3" h="0">
                                <a:moveTo>
                                  <a:pt x="0" y="0"/>
                                </a:moveTo>
                                <a:lnTo>
                                  <a:pt x="2002" y="0"/>
                                </a:lnTo>
                                <a:lnTo>
                                  <a:pt x="20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3391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0">
                                <a:moveTo>
                                  <a:pt x="0" y="0"/>
                                </a:moveTo>
                                <a:lnTo>
                                  <a:pt x="335" y="0"/>
                                </a:lnTo>
                                <a:lnTo>
                                  <a:pt x="3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339120"/>
                            <a:ext cx="25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3" h="0">
                                <a:moveTo>
                                  <a:pt x="0" y="0"/>
                                </a:moveTo>
                                <a:lnTo>
                                  <a:pt x="2001" y="0"/>
                                </a:lnTo>
                                <a:lnTo>
                                  <a:pt x="20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3391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0">
                                <a:moveTo>
                                  <a:pt x="0" y="0"/>
                                </a:moveTo>
                                <a:lnTo>
                                  <a:pt x="334" y="0"/>
                                </a:lnTo>
                                <a:lnTo>
                                  <a:pt x="3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360" y="339120"/>
                            <a:ext cx="25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2" h="0">
                                <a:moveTo>
                                  <a:pt x="0" y="0"/>
                                </a:moveTo>
                                <a:lnTo>
                                  <a:pt x="2000" y="0"/>
                                </a:lnTo>
                                <a:lnTo>
                                  <a:pt x="20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000" y="33912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0">
                                <a:moveTo>
                                  <a:pt x="0" y="0"/>
                                </a:moveTo>
                                <a:lnTo>
                                  <a:pt x="333" y="0"/>
                                </a:lnTo>
                                <a:lnTo>
                                  <a:pt x="3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0" y="33912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" h="0">
                                <a:moveTo>
                                  <a:pt x="0" y="0"/>
                                </a:moveTo>
                                <a:lnTo>
                                  <a:pt x="1367" y="0"/>
                                </a:lnTo>
                                <a:lnTo>
                                  <a:pt x="13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41360"/>
                            <a:ext cx="389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88" h="0">
                                <a:moveTo>
                                  <a:pt x="0" y="0"/>
                                </a:moveTo>
                                <a:lnTo>
                                  <a:pt x="30687" y="0"/>
                                </a:lnTo>
                                <a:lnTo>
                                  <a:pt x="306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237600"/>
                            <a:ext cx="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3">
                                <a:moveTo>
                                  <a:pt x="0" y="0"/>
                                </a:moveTo>
                                <a:lnTo>
                                  <a:pt x="0" y="1603"/>
                                </a:lnTo>
                                <a:lnTo>
                                  <a:pt x="1" y="16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37600"/>
                            <a:ext cx="3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4" h="0">
                                <a:moveTo>
                                  <a:pt x="28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441360"/>
                            <a:ext cx="3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4" h="0">
                                <a:moveTo>
                                  <a:pt x="28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0"/>
                            <a:ext cx="7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559440"/>
                            <a:ext cx="7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5">
                                <a:moveTo>
                                  <a:pt x="0" y="0"/>
                                </a:moveTo>
                                <a:lnTo>
                                  <a:pt x="0" y="935"/>
                                </a:lnTo>
                                <a:lnTo>
                                  <a:pt x="2" y="9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37600"/>
                            <a:ext cx="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03">
                                <a:moveTo>
                                  <a:pt x="0" y="0"/>
                                </a:moveTo>
                                <a:lnTo>
                                  <a:pt x="0" y="1603"/>
                                </a:lnTo>
                                <a:lnTo>
                                  <a:pt x="2" y="16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18800"/>
                            <a:ext cx="39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934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155" y="9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18800"/>
                            <a:ext cx="39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934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155" y="9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41360"/>
                            <a:ext cx="392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934">
                                <a:moveTo>
                                  <a:pt x="0" y="934"/>
                                </a:moveTo>
                                <a:lnTo>
                                  <a:pt x="310" y="934"/>
                                </a:lnTo>
                                <a:lnTo>
                                  <a:pt x="155" y="0"/>
                                </a:lnTo>
                                <a:lnTo>
                                  <a:pt x="0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41360"/>
                            <a:ext cx="392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934">
                                <a:moveTo>
                                  <a:pt x="0" y="934"/>
                                </a:moveTo>
                                <a:lnTo>
                                  <a:pt x="310" y="934"/>
                                </a:lnTo>
                                <a:lnTo>
                                  <a:pt x="155" y="0"/>
                                </a:lnTo>
                                <a:lnTo>
                                  <a:pt x="0" y="9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960"/>
                            <a:ext cx="118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251">
                                <a:moveTo>
                                  <a:pt x="0" y="0"/>
                                </a:moveTo>
                                <a:lnTo>
                                  <a:pt x="935" y="251"/>
                                </a:lnTo>
                                <a:lnTo>
                                  <a:pt x="936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15720"/>
                            <a:ext cx="78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488">
                                <a:moveTo>
                                  <a:pt x="134" y="0"/>
                                </a:moveTo>
                                <a:lnTo>
                                  <a:pt x="44" y="48"/>
                                </a:lnTo>
                                <a:lnTo>
                                  <a:pt x="0" y="107"/>
                                </a:lnTo>
                                <a:lnTo>
                                  <a:pt x="0" y="214"/>
                                </a:lnTo>
                                <a:lnTo>
                                  <a:pt x="44" y="297"/>
                                </a:lnTo>
                                <a:lnTo>
                                  <a:pt x="134" y="393"/>
                                </a:lnTo>
                                <a:lnTo>
                                  <a:pt x="267" y="464"/>
                                </a:lnTo>
                                <a:lnTo>
                                  <a:pt x="356" y="488"/>
                                </a:lnTo>
                                <a:lnTo>
                                  <a:pt x="490" y="488"/>
                                </a:lnTo>
                                <a:lnTo>
                                  <a:pt x="578" y="440"/>
                                </a:lnTo>
                                <a:lnTo>
                                  <a:pt x="623" y="381"/>
                                </a:lnTo>
                                <a:lnTo>
                                  <a:pt x="623" y="274"/>
                                </a:lnTo>
                                <a:lnTo>
                                  <a:pt x="578" y="191"/>
                                </a:lnTo>
                                <a:lnTo>
                                  <a:pt x="490" y="96"/>
                                </a:lnTo>
                                <a:lnTo>
                                  <a:pt x="491" y="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46400"/>
                            <a:ext cx="72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49">
                                <a:moveTo>
                                  <a:pt x="0" y="0"/>
                                </a:moveTo>
                                <a:lnTo>
                                  <a:pt x="0" y="3049"/>
                                </a:lnTo>
                                <a:lnTo>
                                  <a:pt x="1" y="30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44136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90">
                                <a:moveTo>
                                  <a:pt x="0" y="0"/>
                                </a:moveTo>
                                <a:lnTo>
                                  <a:pt x="0" y="3090"/>
                                </a:lnTo>
                                <a:lnTo>
                                  <a:pt x="1" y="30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791280"/>
                            <a:ext cx="366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9" h="0">
                                <a:moveTo>
                                  <a:pt x="0" y="0"/>
                                </a:moveTo>
                                <a:lnTo>
                                  <a:pt x="28817" y="0"/>
                                </a:lnTo>
                                <a:lnTo>
                                  <a:pt x="288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71480"/>
                            <a:ext cx="1188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311">
                                <a:moveTo>
                                  <a:pt x="935" y="0"/>
                                </a:moveTo>
                                <a:lnTo>
                                  <a:pt x="935" y="311"/>
                                </a:lnTo>
                                <a:lnTo>
                                  <a:pt x="0" y="155"/>
                                </a:lnTo>
                                <a:lnTo>
                                  <a:pt x="9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71480"/>
                            <a:ext cx="1188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311">
                                <a:moveTo>
                                  <a:pt x="935" y="0"/>
                                </a:moveTo>
                                <a:lnTo>
                                  <a:pt x="935" y="311"/>
                                </a:lnTo>
                                <a:lnTo>
                                  <a:pt x="0" y="155"/>
                                </a:lnTo>
                                <a:lnTo>
                                  <a:pt x="9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771480"/>
                            <a:ext cx="1188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311">
                                <a:moveTo>
                                  <a:pt x="0" y="0"/>
                                </a:moveTo>
                                <a:lnTo>
                                  <a:pt x="0" y="311"/>
                                </a:lnTo>
                                <a:lnTo>
                                  <a:pt x="935" y="15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771480"/>
                            <a:ext cx="1188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311">
                                <a:moveTo>
                                  <a:pt x="0" y="0"/>
                                </a:moveTo>
                                <a:lnTo>
                                  <a:pt x="0" y="311"/>
                                </a:lnTo>
                                <a:lnTo>
                                  <a:pt x="935" y="15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631800"/>
                            <a:ext cx="547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935">
                                <a:moveTo>
                                  <a:pt x="250" y="0"/>
                                </a:moveTo>
                                <a:lnTo>
                                  <a:pt x="0" y="935"/>
                                </a:lnTo>
                                <a:lnTo>
                                  <a:pt x="427" y="935"/>
                                </a:lnTo>
                                <a:lnTo>
                                  <a:pt x="428" y="9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5pt;margin-top:136.95pt;width:359.8pt;height:65.65pt" coordorigin="2739,2739" coordsize="7196,1313">
                <v:shape id="shape_0" path="m0,0l30687,0l30688,0e" stroked="t" o:allowincell="f" style="position:absolute;left:3490;top:3113;width:61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3" path="m0,0l0,1603l1,1603e" stroked="t" o:allowincell="f" style="position:absolute;left:3490;top:3113;width:0;height:3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67,0l1368,0e" stroked="t" o:allowincell="f" style="position:absolute;left:3184;top:3273;width:2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4,0l336,0e" stroked="t" o:allowincell="f" style="position:absolute;left:3524;top:3273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01,0l2002,0e" stroked="t" o:allowincell="f" style="position:absolute;left:3657;top:3273;width:3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3,0l335,0e" stroked="t" o:allowincell="f" style="position:absolute;left:4124;top:3273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00,0l2001,0e" stroked="t" o:allowincell="f" style="position:absolute;left:4258;top:3273;width:3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3,0l334,0e" stroked="t" o:allowincell="f" style="position:absolute;left:4725;top:3273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01,0l2002,0e" stroked="t" o:allowincell="f" style="position:absolute;left:4858;top:3273;width:3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4,0l335,0e" stroked="t" o:allowincell="f" style="position:absolute;left:5325;top:3273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02,0l2003,0e" stroked="t" o:allowincell="f" style="position:absolute;left:5458;top:3273;width:4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4,0l335,0e" stroked="t" o:allowincell="f" style="position:absolute;left:5925;top:3273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02,0l2003,0e" stroked="t" o:allowincell="f" style="position:absolute;left:6059;top:3273;width:3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3,0l334,0e" stroked="t" o:allowincell="f" style="position:absolute;left:6526;top:3273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01,0l2002,0e" stroked="t" o:allowincell="f" style="position:absolute;left:6659;top:3273;width:3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3,0l334,0e" stroked="t" o:allowincell="f" style="position:absolute;left:7126;top:3273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01,0l2002,0e" stroked="t" o:allowincell="f" style="position:absolute;left:7259;top:3273;width:4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3,0l334,0e" stroked="t" o:allowincell="f" style="position:absolute;left:7726;top:3273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02,0l2003,0e" stroked="t" o:allowincell="f" style="position:absolute;left:7860;top:3273;width:3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5,0l336,0e" stroked="t" o:allowincell="f" style="position:absolute;left:8327;top:3273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01,0l2003,0e" stroked="t" o:allowincell="f" style="position:absolute;left:8460;top:3273;width:4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4,0l335,0e" stroked="t" o:allowincell="f" style="position:absolute;left:8927;top:3273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00,0l2002,0e" stroked="t" o:allowincell="f" style="position:absolute;left:9061;top:3273;width:3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3,0l334,0e" stroked="t" o:allowincell="f" style="position:absolute;left:9528;top:3273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67,0l1369,0e" stroked="t" o:allowincell="f" style="position:absolute;left:9661;top:3273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687,0l30688,0e" stroked="t" o:allowincell="f" style="position:absolute;left:3490;top:3434;width:61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3" path="m0,0l0,1603l1,1603e" stroked="t" o:allowincell="f" style="position:absolute;left:9628;top:3113;width:0;height:3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834,0l0,0l1,0e" stroked="t" o:allowincell="f" style="position:absolute;left:2923;top:3113;width:5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834,0l0,0l1,0e" stroked="t" o:allowincell="f" style="position:absolute;left:2923;top:3434;width:5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35" path="m0,935l0,0l2,0e" stroked="t" o:allowincell="f" style="position:absolute;left:2990;top:2739;width:0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35" path="m0,0l0,935l2,935e" stroked="t" o:allowincell="f" style="position:absolute;left:2990;top:3620;width:0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03" path="m0,0l0,1603l2,1603e" stroked="t" o:allowincell="f" style="position:absolute;left:2990;top:3113;width:0;height:3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0,934" path="m0,0l310,0l155,934l0,0xe" fillcolor="yellow" stroked="t" o:allowincell="f" style="position:absolute;left:2959;top:2926;width:61;height:18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0,934" path="m0,0l310,0l155,934l0,0e" stroked="t" o:allowincell="f" style="position:absolute;left:2959;top:2926;width:61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0,934" path="m0,934l310,934l155,0l0,934xe" fillcolor="yellow" stroked="t" o:allowincell="f" style="position:absolute;left:2959;top:3434;width:61;height:18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0,934" path="m0,934l310,934l155,0l0,934e" stroked="t" o:allowincell="f" style="position:absolute;left:2959;top:3434;width:61;height:1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6,251" path="m0,0l935,251l936,251e" stroked="t" o:allowincell="f" style="position:absolute;left:2739;top:3213;width:186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3,488" path="m134,0l44,48l0,107l0,214l44,297l134,393l267,464l356,488l490,488l578,440l623,381l623,274l578,191l490,96l491,96e" stroked="t" o:allowincell="f" style="position:absolute;left:2802;top:3236;width:123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49" path="m0,0l0,3049l1,3049e" stroked="t" o:allowincell="f" style="position:absolute;left:3490;top:3442;width:0;height:6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90" path="m0,0l0,3090l1,3090e" stroked="t" o:allowincell="f" style="position:absolute;left:9628;top:3434;width:0;height:6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817,0l28819,0e" stroked="t" o:allowincell="f" style="position:absolute;left:3677;top:3985;width:57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5,311" path="m935,0l935,311l0,155l935,0xe" fillcolor="yellow" stroked="t" o:allowincell="f" style="position:absolute;left:3490;top:3954;width:186;height:6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5,311" path="m935,0l935,311l0,155l935,0e" stroked="t" o:allowincell="f" style="position:absolute;left:3490;top:3954;width:186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5,311" path="m0,0l0,311l935,155l0,0xe" fillcolor="yellow" stroked="t" o:allowincell="f" style="position:absolute;left:9441;top:3954;width:186;height:6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5,311" path="m0,0l0,311l935,155l0,0e" stroked="t" o:allowincell="f" style="position:absolute;left:9441;top:3954;width:186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8,935" path="m250,0l0,935l427,935l428,935e" stroked="t" o:allowincell="f" style="position:absolute;left:6516;top:3734;width:85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842"/>
        <w:gridCol w:w="921"/>
        <w:gridCol w:w="922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46-1108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ОСТ 9389-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20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53-1108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31144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,79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53-1108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31145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,6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24-1108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</w:rPr>
              <w:t>45431378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10</w:t>
            </w:r>
            <w:r>
              <w:rPr>
                <w:sz w:val="24"/>
                <w:vertAlign w:val="superscript"/>
              </w:rPr>
              <w:t>+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,6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14-1108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8А ТУ 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25</w:t>
            </w:r>
            <w:r>
              <w:rPr>
                <w:sz w:val="22"/>
                <w:vertAlign w:val="superscript"/>
              </w:rPr>
              <w:t>+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,8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452-1108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11102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ОСТ 1071-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60</w:t>
            </w:r>
            <w:r>
              <w:rPr>
                <w:sz w:val="24"/>
                <w:vertAlign w:val="superscript"/>
              </w:rPr>
              <w:t>+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,7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4301-1108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35307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Т 9389-75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sz w:val="24"/>
              </w:rPr>
              <w:t>18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,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52-8406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11518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85</w:t>
            </w:r>
            <w:r>
              <w:rPr>
                <w:sz w:val="24"/>
                <w:vertAlign w:val="superscript"/>
              </w:rPr>
              <w:t>+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,7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66-1310215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11646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45</w:t>
            </w:r>
            <w:r>
              <w:rPr>
                <w:sz w:val="24"/>
                <w:vertAlign w:val="superscript"/>
              </w:rPr>
              <w:t>+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,9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24-10-8406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4318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СТ 9389-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08</w:t>
            </w:r>
            <w:r>
              <w:rPr>
                <w:sz w:val="22"/>
                <w:vertAlign w:val="superscript"/>
              </w:rPr>
              <w:t>+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4,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24-8406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1379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68</w:t>
            </w:r>
            <w:r>
              <w:rPr>
                <w:sz w:val="24"/>
                <w:vertAlign w:val="superscript"/>
              </w:rPr>
              <w:t>+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,4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3102-1310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ОСТ 9389-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96</w:t>
            </w:r>
            <w:r>
              <w:rPr>
                <w:sz w:val="22"/>
                <w:vertAlign w:val="superscript"/>
              </w:rPr>
              <w:t>+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,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4301-8417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35324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53</w:t>
            </w:r>
            <w:r>
              <w:rPr>
                <w:sz w:val="22"/>
                <w:vertAlign w:val="superscript"/>
              </w:rPr>
              <w:t>+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7,16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3102-8406180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1983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  <w:r>
              <w:rPr>
                <w:sz w:val="22"/>
                <w:vertAlign w:val="superscript"/>
              </w:rPr>
              <w:t>+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</w:rPr>
              <w:t>4905-1106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4"/>
              </w:rPr>
              <w:t>ГОСТ 9389-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</w:rPr>
              <w:t>41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.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502-1106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</w:rPr>
              <w:t>49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.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358"/>
      </w:tblGrid>
      <w:tr>
        <w:trPr>
          <w:trHeight w:val="30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2.01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яги гнутые</w:t>
            </w:r>
          </w:p>
        </w:tc>
      </w:tr>
      <w:tr>
        <w:trPr>
          <w:trHeight w:val="32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1  из  5</w:t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1885</wp:posOffset>
                </wp:positionH>
                <wp:positionV relativeFrom="page">
                  <wp:posOffset>1320800</wp:posOffset>
                </wp:positionV>
                <wp:extent cx="5928360" cy="1238250"/>
                <wp:effectExtent l="6985" t="6985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8480" cy="1238400"/>
                          <a:chOff x="0" y="0"/>
                          <a:chExt cx="5928480" cy="1238400"/>
                        </a:xfrm>
                      </wpg:grpSpPr>
                      <wps:wsp>
                        <wps:cNvSpPr/>
                        <wps:spPr>
                          <a:xfrm>
                            <a:off x="637560" y="550440"/>
                            <a:ext cx="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7">
                                <a:moveTo>
                                  <a:pt x="0" y="0"/>
                                </a:moveTo>
                                <a:lnTo>
                                  <a:pt x="0" y="677"/>
                                </a:lnTo>
                                <a:lnTo>
                                  <a:pt x="1" y="6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68724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">
                                <a:moveTo>
                                  <a:pt x="0" y="0"/>
                                </a:moveTo>
                                <a:lnTo>
                                  <a:pt x="0" y="148"/>
                                </a:lnTo>
                                <a:lnTo>
                                  <a:pt x="1" y="1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735840"/>
                            <a:ext cx="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" y="6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61452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7" h="0">
                                <a:moveTo>
                                  <a:pt x="0" y="0"/>
                                </a:moveTo>
                                <a:lnTo>
                                  <a:pt x="1576" y="0"/>
                                </a:lnTo>
                                <a:lnTo>
                                  <a:pt x="15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61452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4" y="0"/>
                                </a:ln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614520"/>
                            <a:ext cx="29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4" h="0">
                                <a:moveTo>
                                  <a:pt x="0" y="0"/>
                                </a:moveTo>
                                <a:lnTo>
                                  <a:pt x="1763" y="0"/>
                                </a:lnTo>
                                <a:lnTo>
                                  <a:pt x="17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61452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0">
                                <a:moveTo>
                                  <a:pt x="0" y="0"/>
                                </a:moveTo>
                                <a:lnTo>
                                  <a:pt x="293" y="0"/>
                                </a:ln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614520"/>
                            <a:ext cx="29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0">
                                <a:moveTo>
                                  <a:pt x="0" y="0"/>
                                </a:moveTo>
                                <a:lnTo>
                                  <a:pt x="1763" y="0"/>
                                </a:lnTo>
                                <a:lnTo>
                                  <a:pt x="17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61452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4" y="0"/>
                                </a:ln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614520"/>
                            <a:ext cx="29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4" h="0">
                                <a:moveTo>
                                  <a:pt x="0" y="0"/>
                                </a:moveTo>
                                <a:lnTo>
                                  <a:pt x="1763" y="0"/>
                                </a:lnTo>
                                <a:lnTo>
                                  <a:pt x="17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61452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4" y="0"/>
                                </a:ln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614520"/>
                            <a:ext cx="29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0">
                                <a:moveTo>
                                  <a:pt x="0" y="0"/>
                                </a:moveTo>
                                <a:lnTo>
                                  <a:pt x="1764" y="0"/>
                                </a:lnTo>
                                <a:lnTo>
                                  <a:pt x="17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1452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0">
                                <a:moveTo>
                                  <a:pt x="0" y="0"/>
                                </a:moveTo>
                                <a:lnTo>
                                  <a:pt x="295" y="0"/>
                                </a:lnTo>
                                <a:lnTo>
                                  <a:pt x="2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000" y="614520"/>
                            <a:ext cx="29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0">
                                <a:moveTo>
                                  <a:pt x="0" y="0"/>
                                </a:moveTo>
                                <a:lnTo>
                                  <a:pt x="1764" y="0"/>
                                </a:lnTo>
                                <a:lnTo>
                                  <a:pt x="17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61452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0">
                                <a:moveTo>
                                  <a:pt x="0" y="0"/>
                                </a:moveTo>
                                <a:lnTo>
                                  <a:pt x="295" y="0"/>
                                </a:lnTo>
                                <a:lnTo>
                                  <a:pt x="2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614520"/>
                            <a:ext cx="29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4" h="0">
                                <a:moveTo>
                                  <a:pt x="0" y="0"/>
                                </a:moveTo>
                                <a:lnTo>
                                  <a:pt x="1763" y="0"/>
                                </a:lnTo>
                                <a:lnTo>
                                  <a:pt x="17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960" y="61452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4" y="0"/>
                                </a:ln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5440" y="614520"/>
                            <a:ext cx="29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0">
                                <a:moveTo>
                                  <a:pt x="0" y="0"/>
                                </a:moveTo>
                                <a:lnTo>
                                  <a:pt x="1763" y="0"/>
                                </a:lnTo>
                                <a:lnTo>
                                  <a:pt x="17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640" y="61452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0">
                                <a:moveTo>
                                  <a:pt x="0" y="0"/>
                                </a:moveTo>
                                <a:lnTo>
                                  <a:pt x="293" y="0"/>
                                </a:ln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614520"/>
                            <a:ext cx="29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4" h="0">
                                <a:moveTo>
                                  <a:pt x="0" y="0"/>
                                </a:moveTo>
                                <a:lnTo>
                                  <a:pt x="1763" y="0"/>
                                </a:lnTo>
                                <a:lnTo>
                                  <a:pt x="17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61452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0">
                                <a:moveTo>
                                  <a:pt x="0" y="0"/>
                                </a:moveTo>
                                <a:lnTo>
                                  <a:pt x="293" y="0"/>
                                </a:ln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614520"/>
                            <a:ext cx="26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0">
                                <a:moveTo>
                                  <a:pt x="0" y="0"/>
                                </a:moveTo>
                                <a:lnTo>
                                  <a:pt x="1575" y="0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544680"/>
                            <a:ext cx="182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9" h="0">
                                <a:moveTo>
                                  <a:pt x="0" y="0"/>
                                </a:moveTo>
                                <a:lnTo>
                                  <a:pt x="11068" y="0"/>
                                </a:lnTo>
                                <a:lnTo>
                                  <a:pt x="110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683280"/>
                            <a:ext cx="191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1" h="0">
                                <a:moveTo>
                                  <a:pt x="0" y="0"/>
                                </a:moveTo>
                                <a:lnTo>
                                  <a:pt x="11570" y="0"/>
                                </a:lnTo>
                                <a:lnTo>
                                  <a:pt x="115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550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59616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85">
                                <a:moveTo>
                                  <a:pt x="0" y="0"/>
                                </a:moveTo>
                                <a:lnTo>
                                  <a:pt x="0" y="1285"/>
                                </a:lnTo>
                                <a:lnTo>
                                  <a:pt x="1" y="1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50544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35">
                                <a:moveTo>
                                  <a:pt x="0" y="0"/>
                                </a:moveTo>
                                <a:lnTo>
                                  <a:pt x="0" y="1835"/>
                                </a:lnTo>
                                <a:lnTo>
                                  <a:pt x="1" y="18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419040"/>
                            <a:ext cx="43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0" h="0">
                                <a:moveTo>
                                  <a:pt x="0" y="0"/>
                                </a:moveTo>
                                <a:lnTo>
                                  <a:pt x="2619" y="0"/>
                                </a:lnTo>
                                <a:lnTo>
                                  <a:pt x="26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808200"/>
                            <a:ext cx="13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3" h="0">
                                <a:moveTo>
                                  <a:pt x="0" y="0"/>
                                </a:moveTo>
                                <a:lnTo>
                                  <a:pt x="832" y="0"/>
                                </a:lnTo>
                                <a:lnTo>
                                  <a:pt x="8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488880"/>
                            <a:ext cx="13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" h="0">
                                <a:moveTo>
                                  <a:pt x="0" y="0"/>
                                </a:moveTo>
                                <a:lnTo>
                                  <a:pt x="814" y="0"/>
                                </a:lnTo>
                                <a:lnTo>
                                  <a:pt x="8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488880"/>
                            <a:ext cx="2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0">
                                <a:moveTo>
                                  <a:pt x="0" y="0"/>
                                </a:moveTo>
                                <a:lnTo>
                                  <a:pt x="146" y="0"/>
                                </a:lnTo>
                                <a:lnTo>
                                  <a:pt x="1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488880"/>
                            <a:ext cx="13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" h="0">
                                <a:moveTo>
                                  <a:pt x="0" y="0"/>
                                </a:moveTo>
                                <a:lnTo>
                                  <a:pt x="814" y="0"/>
                                </a:lnTo>
                                <a:lnTo>
                                  <a:pt x="8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557640"/>
                            <a:ext cx="25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" h="0">
                                <a:moveTo>
                                  <a:pt x="0" y="0"/>
                                </a:moveTo>
                                <a:lnTo>
                                  <a:pt x="1519" y="0"/>
                                </a:lnTo>
                                <a:lnTo>
                                  <a:pt x="15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961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505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55764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6">
                                <a:moveTo>
                                  <a:pt x="235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236"/>
                                </a:lnTo>
                                <a:lnTo>
                                  <a:pt x="1" y="2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55764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6">
                                <a:moveTo>
                                  <a:pt x="235" y="236"/>
                                </a:moveTo>
                                <a:lnTo>
                                  <a:pt x="167" y="7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488880"/>
                            <a:ext cx="61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377">
                                <a:moveTo>
                                  <a:pt x="376" y="377"/>
                                </a:moveTo>
                                <a:lnTo>
                                  <a:pt x="326" y="189"/>
                                </a:lnTo>
                                <a:lnTo>
                                  <a:pt x="189" y="5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55188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378">
                                <a:moveTo>
                                  <a:pt x="0" y="0"/>
                                </a:moveTo>
                                <a:lnTo>
                                  <a:pt x="51" y="189"/>
                                </a:lnTo>
                                <a:lnTo>
                                  <a:pt x="189" y="327"/>
                                </a:lnTo>
                                <a:lnTo>
                                  <a:pt x="376" y="378"/>
                                </a:lnTo>
                                <a:lnTo>
                                  <a:pt x="378" y="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488880"/>
                            <a:ext cx="61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377">
                                <a:moveTo>
                                  <a:pt x="376" y="0"/>
                                </a:moveTo>
                                <a:lnTo>
                                  <a:pt x="188" y="50"/>
                                </a:lnTo>
                                <a:lnTo>
                                  <a:pt x="51" y="189"/>
                                </a:lnTo>
                                <a:lnTo>
                                  <a:pt x="0" y="377"/>
                                </a:lnTo>
                                <a:lnTo>
                                  <a:pt x="1" y="3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98320"/>
                            <a:ext cx="856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517">
                                <a:moveTo>
                                  <a:pt x="0" y="0"/>
                                </a:moveTo>
                                <a:lnTo>
                                  <a:pt x="69" y="258"/>
                                </a:lnTo>
                                <a:lnTo>
                                  <a:pt x="259" y="448"/>
                                </a:lnTo>
                                <a:lnTo>
                                  <a:pt x="517" y="517"/>
                                </a:lnTo>
                                <a:lnTo>
                                  <a:pt x="518" y="5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41904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518">
                                <a:moveTo>
                                  <a:pt x="517" y="518"/>
                                </a:moveTo>
                                <a:lnTo>
                                  <a:pt x="448" y="258"/>
                                </a:lnTo>
                                <a:lnTo>
                                  <a:pt x="259" y="7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419040"/>
                            <a:ext cx="849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518">
                                <a:moveTo>
                                  <a:pt x="517" y="0"/>
                                </a:moveTo>
                                <a:lnTo>
                                  <a:pt x="259" y="70"/>
                                </a:lnTo>
                                <a:lnTo>
                                  <a:pt x="69" y="258"/>
                                </a:lnTo>
                                <a:lnTo>
                                  <a:pt x="0" y="518"/>
                                </a:lnTo>
                                <a:lnTo>
                                  <a:pt x="1" y="5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50616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36">
                                <a:moveTo>
                                  <a:pt x="0" y="0"/>
                                </a:moveTo>
                                <a:lnTo>
                                  <a:pt x="70" y="167"/>
                                </a:lnTo>
                                <a:lnTo>
                                  <a:pt x="235" y="236"/>
                                </a:lnTo>
                                <a:lnTo>
                                  <a:pt x="237" y="2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55188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378">
                                <a:moveTo>
                                  <a:pt x="0" y="378"/>
                                </a:moveTo>
                                <a:lnTo>
                                  <a:pt x="188" y="327"/>
                                </a:lnTo>
                                <a:lnTo>
                                  <a:pt x="325" y="189"/>
                                </a:lnTo>
                                <a:lnTo>
                                  <a:pt x="377" y="0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550440"/>
                            <a:ext cx="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7">
                                <a:moveTo>
                                  <a:pt x="0" y="0"/>
                                </a:moveTo>
                                <a:lnTo>
                                  <a:pt x="0" y="677"/>
                                </a:lnTo>
                                <a:lnTo>
                                  <a:pt x="1" y="6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68724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">
                                <a:moveTo>
                                  <a:pt x="0" y="0"/>
                                </a:moveTo>
                                <a:lnTo>
                                  <a:pt x="0" y="148"/>
                                </a:lnTo>
                                <a:lnTo>
                                  <a:pt x="1" y="1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735840"/>
                            <a:ext cx="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" y="6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760" y="50544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35">
                                <a:moveTo>
                                  <a:pt x="0" y="0"/>
                                </a:moveTo>
                                <a:lnTo>
                                  <a:pt x="0" y="1835"/>
                                </a:lnTo>
                                <a:lnTo>
                                  <a:pt x="1" y="18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560" y="55764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6">
                                <a:moveTo>
                                  <a:pt x="235" y="0"/>
                                </a:moveTo>
                                <a:lnTo>
                                  <a:pt x="68" y="70"/>
                                </a:lnTo>
                                <a:lnTo>
                                  <a:pt x="0" y="236"/>
                                </a:lnTo>
                                <a:lnTo>
                                  <a:pt x="1" y="2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1720" y="55764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6">
                                <a:moveTo>
                                  <a:pt x="235" y="236"/>
                                </a:moveTo>
                                <a:lnTo>
                                  <a:pt x="166" y="7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0600" y="808200"/>
                            <a:ext cx="13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0">
                                <a:moveTo>
                                  <a:pt x="83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0600" y="59616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85">
                                <a:moveTo>
                                  <a:pt x="0" y="0"/>
                                </a:moveTo>
                                <a:lnTo>
                                  <a:pt x="0" y="1285"/>
                                </a:lnTo>
                                <a:lnTo>
                                  <a:pt x="1" y="1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880" y="598320"/>
                            <a:ext cx="856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517">
                                <a:moveTo>
                                  <a:pt x="0" y="517"/>
                                </a:moveTo>
                                <a:lnTo>
                                  <a:pt x="258" y="448"/>
                                </a:lnTo>
                                <a:lnTo>
                                  <a:pt x="448" y="258"/>
                                </a:lnTo>
                                <a:lnTo>
                                  <a:pt x="518" y="0"/>
                                </a:lnTo>
                                <a:lnTo>
                                  <a:pt x="5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560" y="5961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7080" y="488880"/>
                            <a:ext cx="61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377">
                                <a:moveTo>
                                  <a:pt x="376" y="377"/>
                                </a:moveTo>
                                <a:lnTo>
                                  <a:pt x="325" y="189"/>
                                </a:lnTo>
                                <a:lnTo>
                                  <a:pt x="187" y="5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419040"/>
                            <a:ext cx="43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9" h="0">
                                <a:moveTo>
                                  <a:pt x="261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0" y="419040"/>
                            <a:ext cx="849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518">
                                <a:moveTo>
                                  <a:pt x="517" y="518"/>
                                </a:moveTo>
                                <a:lnTo>
                                  <a:pt x="448" y="258"/>
                                </a:lnTo>
                                <a:lnTo>
                                  <a:pt x="258" y="7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440" y="488880"/>
                            <a:ext cx="13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0">
                                <a:moveTo>
                                  <a:pt x="81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3480" y="488880"/>
                            <a:ext cx="2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0">
                                <a:moveTo>
                                  <a:pt x="14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720" y="488880"/>
                            <a:ext cx="13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0">
                                <a:moveTo>
                                  <a:pt x="81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557640"/>
                            <a:ext cx="25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9" h="0">
                                <a:moveTo>
                                  <a:pt x="151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4400" y="419040"/>
                            <a:ext cx="849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518">
                                <a:moveTo>
                                  <a:pt x="517" y="0"/>
                                </a:moveTo>
                                <a:lnTo>
                                  <a:pt x="258" y="70"/>
                                </a:lnTo>
                                <a:lnTo>
                                  <a:pt x="69" y="258"/>
                                </a:lnTo>
                                <a:lnTo>
                                  <a:pt x="0" y="518"/>
                                </a:lnTo>
                                <a:lnTo>
                                  <a:pt x="1" y="5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488880"/>
                            <a:ext cx="61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377">
                                <a:moveTo>
                                  <a:pt x="376" y="0"/>
                                </a:moveTo>
                                <a:lnTo>
                                  <a:pt x="187" y="50"/>
                                </a:lnTo>
                                <a:lnTo>
                                  <a:pt x="50" y="189"/>
                                </a:lnTo>
                                <a:lnTo>
                                  <a:pt x="0" y="377"/>
                                </a:lnTo>
                                <a:lnTo>
                                  <a:pt x="1" y="3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550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50616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36">
                                <a:moveTo>
                                  <a:pt x="0" y="236"/>
                                </a:moveTo>
                                <a:lnTo>
                                  <a:pt x="166" y="167"/>
                                </a:lnTo>
                                <a:lnTo>
                                  <a:pt x="236" y="0"/>
                                </a:lnTo>
                                <a:lnTo>
                                  <a:pt x="2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4400" y="505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544680"/>
                            <a:ext cx="1980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833">
                                <a:moveTo>
                                  <a:pt x="88" y="0"/>
                                </a:moveTo>
                                <a:lnTo>
                                  <a:pt x="0" y="205"/>
                                </a:lnTo>
                                <a:lnTo>
                                  <a:pt x="52" y="419"/>
                                </a:lnTo>
                                <a:lnTo>
                                  <a:pt x="121" y="632"/>
                                </a:lnTo>
                                <a:lnTo>
                                  <a:pt x="40" y="833"/>
                                </a:lnTo>
                                <a:lnTo>
                                  <a:pt x="41" y="8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544680"/>
                            <a:ext cx="1980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833">
                                <a:moveTo>
                                  <a:pt x="88" y="0"/>
                                </a:moveTo>
                                <a:lnTo>
                                  <a:pt x="0" y="205"/>
                                </a:lnTo>
                                <a:lnTo>
                                  <a:pt x="51" y="419"/>
                                </a:lnTo>
                                <a:lnTo>
                                  <a:pt x="121" y="632"/>
                                </a:lnTo>
                                <a:lnTo>
                                  <a:pt x="40" y="833"/>
                                </a:lnTo>
                                <a:lnTo>
                                  <a:pt x="41" y="8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44680"/>
                            <a:ext cx="219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04" h="0">
                                <a:moveTo>
                                  <a:pt x="0" y="0"/>
                                </a:moveTo>
                                <a:lnTo>
                                  <a:pt x="13303" y="0"/>
                                </a:lnTo>
                                <a:lnTo>
                                  <a:pt x="133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683280"/>
                            <a:ext cx="229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03" h="0">
                                <a:moveTo>
                                  <a:pt x="0" y="0"/>
                                </a:moveTo>
                                <a:lnTo>
                                  <a:pt x="13901" y="0"/>
                                </a:lnTo>
                                <a:lnTo>
                                  <a:pt x="139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614520"/>
                            <a:ext cx="85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9" h="0">
                                <a:moveTo>
                                  <a:pt x="519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419040"/>
                            <a:ext cx="34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3" h="0">
                                <a:moveTo>
                                  <a:pt x="210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692280"/>
                            <a:ext cx="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0">
                                <a:moveTo>
                                  <a:pt x="0" y="0"/>
                                </a:moveTo>
                                <a:lnTo>
                                  <a:pt x="0" y="470"/>
                                </a:lnTo>
                                <a:lnTo>
                                  <a:pt x="1" y="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64240"/>
                            <a:ext cx="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419040"/>
                            <a:ext cx="7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7">
                                <a:moveTo>
                                  <a:pt x="0" y="117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14520"/>
                            <a:ext cx="255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71">
                                <a:moveTo>
                                  <a:pt x="0" y="471"/>
                                </a:moveTo>
                                <a:lnTo>
                                  <a:pt x="157" y="471"/>
                                </a:lnTo>
                                <a:lnTo>
                                  <a:pt x="78" y="0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14520"/>
                            <a:ext cx="255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71">
                                <a:moveTo>
                                  <a:pt x="0" y="471"/>
                                </a:moveTo>
                                <a:lnTo>
                                  <a:pt x="157" y="471"/>
                                </a:lnTo>
                                <a:lnTo>
                                  <a:pt x="78" y="0"/>
                                </a:lnTo>
                                <a:lnTo>
                                  <a:pt x="0" y="4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1640"/>
                            <a:ext cx="255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70">
                                <a:moveTo>
                                  <a:pt x="0" y="0"/>
                                </a:moveTo>
                                <a:lnTo>
                                  <a:pt x="157" y="0"/>
                                </a:lnTo>
                                <a:lnTo>
                                  <a:pt x="78" y="4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1640"/>
                            <a:ext cx="255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70">
                                <a:moveTo>
                                  <a:pt x="0" y="0"/>
                                </a:moveTo>
                                <a:lnTo>
                                  <a:pt x="157" y="0"/>
                                </a:lnTo>
                                <a:lnTo>
                                  <a:pt x="78" y="47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483840"/>
                            <a:ext cx="964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397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252" y="314"/>
                                </a:lnTo>
                                <a:lnTo>
                                  <a:pt x="224" y="284"/>
                                </a:lnTo>
                                <a:lnTo>
                                  <a:pt x="197" y="209"/>
                                </a:lnTo>
                                <a:lnTo>
                                  <a:pt x="197" y="142"/>
                                </a:lnTo>
                                <a:lnTo>
                                  <a:pt x="224" y="82"/>
                                </a:lnTo>
                                <a:lnTo>
                                  <a:pt x="281" y="53"/>
                                </a:lnTo>
                                <a:lnTo>
                                  <a:pt x="364" y="53"/>
                                </a:lnTo>
                                <a:lnTo>
                                  <a:pt x="421" y="67"/>
                                </a:lnTo>
                                <a:lnTo>
                                  <a:pt x="505" y="113"/>
                                </a:lnTo>
                                <a:lnTo>
                                  <a:pt x="561" y="172"/>
                                </a:lnTo>
                                <a:lnTo>
                                  <a:pt x="588" y="247"/>
                                </a:lnTo>
                                <a:lnTo>
                                  <a:pt x="588" y="314"/>
                                </a:lnTo>
                                <a:lnTo>
                                  <a:pt x="561" y="374"/>
                                </a:lnTo>
                                <a:lnTo>
                                  <a:pt x="532" y="389"/>
                                </a:lnTo>
                                <a:lnTo>
                                  <a:pt x="476" y="397"/>
                                </a:lnTo>
                                <a:lnTo>
                                  <a:pt x="478" y="3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808200"/>
                            <a:ext cx="48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4" h="0">
                                <a:moveTo>
                                  <a:pt x="291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19040"/>
                            <a:ext cx="56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1" h="0">
                                <a:moveTo>
                                  <a:pt x="343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9788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2">
                                <a:moveTo>
                                  <a:pt x="0" y="141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73080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70">
                                <a:moveTo>
                                  <a:pt x="0" y="0"/>
                                </a:moveTo>
                                <a:lnTo>
                                  <a:pt x="157" y="0"/>
                                </a:lnTo>
                                <a:lnTo>
                                  <a:pt x="78" y="4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73080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70">
                                <a:moveTo>
                                  <a:pt x="0" y="0"/>
                                </a:moveTo>
                                <a:lnTo>
                                  <a:pt x="157" y="0"/>
                                </a:lnTo>
                                <a:lnTo>
                                  <a:pt x="78" y="47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419040"/>
                            <a:ext cx="259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71">
                                <a:moveTo>
                                  <a:pt x="0" y="471"/>
                                </a:moveTo>
                                <a:lnTo>
                                  <a:pt x="157" y="471"/>
                                </a:lnTo>
                                <a:lnTo>
                                  <a:pt x="78" y="0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419040"/>
                            <a:ext cx="259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71">
                                <a:moveTo>
                                  <a:pt x="0" y="471"/>
                                </a:moveTo>
                                <a:lnTo>
                                  <a:pt x="157" y="471"/>
                                </a:lnTo>
                                <a:lnTo>
                                  <a:pt x="78" y="0"/>
                                </a:lnTo>
                                <a:lnTo>
                                  <a:pt x="0" y="4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3320"/>
                            <a:ext cx="972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157">
                                <a:moveTo>
                                  <a:pt x="113" y="142"/>
                                </a:moveTo>
                                <a:lnTo>
                                  <a:pt x="85" y="90"/>
                                </a:lnTo>
                                <a:lnTo>
                                  <a:pt x="0" y="0"/>
                                </a:lnTo>
                                <a:lnTo>
                                  <a:pt x="589" y="157"/>
                                </a:lnTo>
                                <a:lnTo>
                                  <a:pt x="590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720"/>
                            <a:ext cx="972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366">
                                <a:moveTo>
                                  <a:pt x="0" y="126"/>
                                </a:moveTo>
                                <a:lnTo>
                                  <a:pt x="29" y="201"/>
                                </a:lnTo>
                                <a:lnTo>
                                  <a:pt x="113" y="268"/>
                                </a:lnTo>
                                <a:lnTo>
                                  <a:pt x="253" y="328"/>
                                </a:lnTo>
                                <a:lnTo>
                                  <a:pt x="337" y="351"/>
                                </a:lnTo>
                                <a:lnTo>
                                  <a:pt x="477" y="366"/>
                                </a:lnTo>
                                <a:lnTo>
                                  <a:pt x="561" y="344"/>
                                </a:lnTo>
                                <a:lnTo>
                                  <a:pt x="589" y="284"/>
                                </a:lnTo>
                                <a:lnTo>
                                  <a:pt x="589" y="240"/>
                                </a:lnTo>
                                <a:lnTo>
                                  <a:pt x="561" y="165"/>
                                </a:lnTo>
                                <a:lnTo>
                                  <a:pt x="477" y="98"/>
                                </a:lnTo>
                                <a:lnTo>
                                  <a:pt x="337" y="37"/>
                                </a:lnTo>
                                <a:lnTo>
                                  <a:pt x="253" y="15"/>
                                </a:lnTo>
                                <a:lnTo>
                                  <a:pt x="113" y="0"/>
                                </a:lnTo>
                                <a:lnTo>
                                  <a:pt x="29" y="23"/>
                                </a:lnTo>
                                <a:lnTo>
                                  <a:pt x="0" y="82"/>
                                </a:lnTo>
                                <a:lnTo>
                                  <a:pt x="0" y="126"/>
                                </a:lnTo>
                                <a:lnTo>
                                  <a:pt x="2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847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9">
                                <a:moveTo>
                                  <a:pt x="0" y="0"/>
                                </a:moveTo>
                                <a:lnTo>
                                  <a:pt x="0" y="979"/>
                                </a:lnTo>
                                <a:lnTo>
                                  <a:pt x="1" y="9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551880"/>
                            <a:ext cx="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9">
                                <a:moveTo>
                                  <a:pt x="0" y="0"/>
                                </a:moveTo>
                                <a:lnTo>
                                  <a:pt x="0" y="2769"/>
                                </a:lnTo>
                                <a:lnTo>
                                  <a:pt x="1" y="27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960840"/>
                            <a:ext cx="31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3" h="0">
                                <a:moveTo>
                                  <a:pt x="0" y="0"/>
                                </a:moveTo>
                                <a:lnTo>
                                  <a:pt x="1882" y="0"/>
                                </a:lnTo>
                                <a:lnTo>
                                  <a:pt x="18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94752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157">
                                <a:moveTo>
                                  <a:pt x="470" y="0"/>
                                </a:moveTo>
                                <a:lnTo>
                                  <a:pt x="470" y="157"/>
                                </a:lnTo>
                                <a:lnTo>
                                  <a:pt x="0" y="78"/>
                                </a:lnTo>
                                <a:lnTo>
                                  <a:pt x="4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94752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157">
                                <a:moveTo>
                                  <a:pt x="470" y="0"/>
                                </a:moveTo>
                                <a:lnTo>
                                  <a:pt x="470" y="157"/>
                                </a:lnTo>
                                <a:lnTo>
                                  <a:pt x="0" y="78"/>
                                </a:lnTo>
                                <a:lnTo>
                                  <a:pt x="4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947520"/>
                            <a:ext cx="76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157">
                                <a:moveTo>
                                  <a:pt x="0" y="0"/>
                                </a:moveTo>
                                <a:lnTo>
                                  <a:pt x="0" y="157"/>
                                </a:lnTo>
                                <a:lnTo>
                                  <a:pt x="469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947520"/>
                            <a:ext cx="76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157">
                                <a:moveTo>
                                  <a:pt x="0" y="0"/>
                                </a:moveTo>
                                <a:lnTo>
                                  <a:pt x="0" y="157"/>
                                </a:lnTo>
                                <a:lnTo>
                                  <a:pt x="469" y="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824400"/>
                            <a:ext cx="255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89">
                                <a:moveTo>
                                  <a:pt x="16" y="112"/>
                                </a:moveTo>
                                <a:lnTo>
                                  <a:pt x="69" y="84"/>
                                </a:lnTo>
                                <a:lnTo>
                                  <a:pt x="157" y="0"/>
                                </a:lnTo>
                                <a:lnTo>
                                  <a:pt x="0" y="589"/>
                                </a:lnTo>
                                <a:lnTo>
                                  <a:pt x="2" y="5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24400"/>
                            <a:ext cx="691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589">
                                <a:moveTo>
                                  <a:pt x="142" y="141"/>
                                </a:moveTo>
                                <a:lnTo>
                                  <a:pt x="149" y="112"/>
                                </a:lnTo>
                                <a:lnTo>
                                  <a:pt x="187" y="57"/>
                                </a:lnTo>
                                <a:lnTo>
                                  <a:pt x="217" y="28"/>
                                </a:lnTo>
                                <a:lnTo>
                                  <a:pt x="270" y="0"/>
                                </a:lnTo>
                                <a:lnTo>
                                  <a:pt x="358" y="0"/>
                                </a:lnTo>
                                <a:lnTo>
                                  <a:pt x="396" y="28"/>
                                </a:lnTo>
                                <a:lnTo>
                                  <a:pt x="411" y="57"/>
                                </a:lnTo>
                                <a:lnTo>
                                  <a:pt x="418" y="112"/>
                                </a:lnTo>
                                <a:lnTo>
                                  <a:pt x="404" y="168"/>
                                </a:lnTo>
                                <a:lnTo>
                                  <a:pt x="366" y="225"/>
                                </a:lnTo>
                                <a:lnTo>
                                  <a:pt x="299" y="308"/>
                                </a:lnTo>
                                <a:lnTo>
                                  <a:pt x="0" y="589"/>
                                </a:lnTo>
                                <a:lnTo>
                                  <a:pt x="313" y="589"/>
                                </a:lnTo>
                                <a:lnTo>
                                  <a:pt x="314" y="5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544680"/>
                            <a:ext cx="31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0">
                                <a:moveTo>
                                  <a:pt x="191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683280"/>
                            <a:ext cx="31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0">
                                <a:moveTo>
                                  <a:pt x="191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760680"/>
                            <a:ext cx="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0">
                                <a:moveTo>
                                  <a:pt x="0" y="0"/>
                                </a:moveTo>
                                <a:lnTo>
                                  <a:pt x="0" y="470"/>
                                </a:lnTo>
                                <a:lnTo>
                                  <a:pt x="1" y="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0"/>
                            <a:ext cx="72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2">
                                <a:moveTo>
                                  <a:pt x="0" y="28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54468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3">
                                <a:moveTo>
                                  <a:pt x="0" y="8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683280"/>
                            <a:ext cx="255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71">
                                <a:moveTo>
                                  <a:pt x="0" y="471"/>
                                </a:moveTo>
                                <a:lnTo>
                                  <a:pt x="157" y="471"/>
                                </a:lnTo>
                                <a:lnTo>
                                  <a:pt x="78" y="0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683280"/>
                            <a:ext cx="255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71">
                                <a:moveTo>
                                  <a:pt x="0" y="471"/>
                                </a:moveTo>
                                <a:lnTo>
                                  <a:pt x="157" y="471"/>
                                </a:lnTo>
                                <a:lnTo>
                                  <a:pt x="78" y="0"/>
                                </a:lnTo>
                                <a:lnTo>
                                  <a:pt x="0" y="4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467280"/>
                            <a:ext cx="255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71">
                                <a:moveTo>
                                  <a:pt x="0" y="0"/>
                                </a:moveTo>
                                <a:lnTo>
                                  <a:pt x="157" y="0"/>
                                </a:lnTo>
                                <a:lnTo>
                                  <a:pt x="78" y="4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467280"/>
                            <a:ext cx="255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71">
                                <a:moveTo>
                                  <a:pt x="0" y="0"/>
                                </a:moveTo>
                                <a:lnTo>
                                  <a:pt x="157" y="0"/>
                                </a:lnTo>
                                <a:lnTo>
                                  <a:pt x="78" y="4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320040"/>
                            <a:ext cx="648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307">
                                <a:moveTo>
                                  <a:pt x="0" y="134"/>
                                </a:moveTo>
                                <a:lnTo>
                                  <a:pt x="28" y="187"/>
                                </a:lnTo>
                                <a:lnTo>
                                  <a:pt x="84" y="246"/>
                                </a:lnTo>
                                <a:lnTo>
                                  <a:pt x="168" y="292"/>
                                </a:lnTo>
                                <a:lnTo>
                                  <a:pt x="224" y="307"/>
                                </a:lnTo>
                                <a:lnTo>
                                  <a:pt x="308" y="307"/>
                                </a:lnTo>
                                <a:lnTo>
                                  <a:pt x="364" y="277"/>
                                </a:lnTo>
                                <a:lnTo>
                                  <a:pt x="392" y="240"/>
                                </a:lnTo>
                                <a:lnTo>
                                  <a:pt x="392" y="172"/>
                                </a:lnTo>
                                <a:lnTo>
                                  <a:pt x="364" y="120"/>
                                </a:lnTo>
                                <a:lnTo>
                                  <a:pt x="308" y="60"/>
                                </a:lnTo>
                                <a:lnTo>
                                  <a:pt x="224" y="16"/>
                                </a:lnTo>
                                <a:lnTo>
                                  <a:pt x="168" y="0"/>
                                </a:lnTo>
                                <a:lnTo>
                                  <a:pt x="84" y="0"/>
                                </a:lnTo>
                                <a:lnTo>
                                  <a:pt x="28" y="30"/>
                                </a:lnTo>
                                <a:lnTo>
                                  <a:pt x="0" y="67"/>
                                </a:lnTo>
                                <a:lnTo>
                                  <a:pt x="0" y="134"/>
                                </a:lnTo>
                                <a:lnTo>
                                  <a:pt x="1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16080"/>
                            <a:ext cx="92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352">
                                <a:moveTo>
                                  <a:pt x="0" y="0"/>
                                </a:moveTo>
                                <a:lnTo>
                                  <a:pt x="560" y="352"/>
                                </a:lnTo>
                                <a:lnTo>
                                  <a:pt x="561" y="3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23760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418">
                                <a:moveTo>
                                  <a:pt x="0" y="246"/>
                                </a:moveTo>
                                <a:lnTo>
                                  <a:pt x="0" y="0"/>
                                </a:lnTo>
                                <a:lnTo>
                                  <a:pt x="224" y="194"/>
                                </a:lnTo>
                                <a:lnTo>
                                  <a:pt x="224" y="127"/>
                                </a:lnTo>
                                <a:lnTo>
                                  <a:pt x="252" y="89"/>
                                </a:lnTo>
                                <a:lnTo>
                                  <a:pt x="280" y="75"/>
                                </a:lnTo>
                                <a:lnTo>
                                  <a:pt x="364" y="75"/>
                                </a:lnTo>
                                <a:lnTo>
                                  <a:pt x="420" y="89"/>
                                </a:lnTo>
                                <a:lnTo>
                                  <a:pt x="504" y="135"/>
                                </a:lnTo>
                                <a:lnTo>
                                  <a:pt x="560" y="194"/>
                                </a:lnTo>
                                <a:lnTo>
                                  <a:pt x="588" y="269"/>
                                </a:lnTo>
                                <a:lnTo>
                                  <a:pt x="588" y="336"/>
                                </a:lnTo>
                                <a:lnTo>
                                  <a:pt x="560" y="396"/>
                                </a:lnTo>
                                <a:lnTo>
                                  <a:pt x="532" y="411"/>
                                </a:lnTo>
                                <a:lnTo>
                                  <a:pt x="476" y="418"/>
                                </a:lnTo>
                                <a:lnTo>
                                  <a:pt x="477" y="4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22860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6">
                                <a:moveTo>
                                  <a:pt x="0" y="16"/>
                                </a:moveTo>
                                <a:lnTo>
                                  <a:pt x="28" y="46"/>
                                </a:lnTo>
                                <a:lnTo>
                                  <a:pt x="56" y="31"/>
                                </a:lnTo>
                                <a:lnTo>
                                  <a:pt x="28" y="0"/>
                                </a:ln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130320"/>
                            <a:ext cx="972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397">
                                <a:moveTo>
                                  <a:pt x="0" y="0"/>
                                </a:moveTo>
                                <a:lnTo>
                                  <a:pt x="0" y="224"/>
                                </a:lnTo>
                                <a:lnTo>
                                  <a:pt x="252" y="314"/>
                                </a:lnTo>
                                <a:lnTo>
                                  <a:pt x="224" y="284"/>
                                </a:lnTo>
                                <a:lnTo>
                                  <a:pt x="196" y="209"/>
                                </a:lnTo>
                                <a:lnTo>
                                  <a:pt x="196" y="142"/>
                                </a:lnTo>
                                <a:lnTo>
                                  <a:pt x="224" y="83"/>
                                </a:lnTo>
                                <a:lnTo>
                                  <a:pt x="280" y="53"/>
                                </a:lnTo>
                                <a:lnTo>
                                  <a:pt x="364" y="54"/>
                                </a:lnTo>
                                <a:lnTo>
                                  <a:pt x="420" y="68"/>
                                </a:lnTo>
                                <a:lnTo>
                                  <a:pt x="504" y="113"/>
                                </a:lnTo>
                                <a:lnTo>
                                  <a:pt x="560" y="173"/>
                                </a:lnTo>
                                <a:lnTo>
                                  <a:pt x="588" y="248"/>
                                </a:lnTo>
                                <a:lnTo>
                                  <a:pt x="588" y="315"/>
                                </a:lnTo>
                                <a:lnTo>
                                  <a:pt x="560" y="374"/>
                                </a:lnTo>
                                <a:lnTo>
                                  <a:pt x="532" y="389"/>
                                </a:lnTo>
                                <a:lnTo>
                                  <a:pt x="476" y="397"/>
                                </a:lnTo>
                                <a:lnTo>
                                  <a:pt x="477" y="3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62280"/>
                            <a:ext cx="64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36">
                                <a:moveTo>
                                  <a:pt x="0" y="7"/>
                                </a:moveTo>
                                <a:lnTo>
                                  <a:pt x="391" y="336"/>
                                </a:lnTo>
                                <a:lnTo>
                                  <a:pt x="391" y="0"/>
                                </a:ln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63360"/>
                            <a:ext cx="972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58">
                                <a:moveTo>
                                  <a:pt x="0" y="0"/>
                                </a:moveTo>
                                <a:lnTo>
                                  <a:pt x="588" y="158"/>
                                </a:lnTo>
                                <a:lnTo>
                                  <a:pt x="589" y="1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847080"/>
                            <a:ext cx="72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7">
                                <a:moveTo>
                                  <a:pt x="0" y="0"/>
                                </a:moveTo>
                                <a:lnTo>
                                  <a:pt x="0" y="2367"/>
                                </a:lnTo>
                                <a:lnTo>
                                  <a:pt x="1" y="2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847080"/>
                            <a:ext cx="72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7">
                                <a:moveTo>
                                  <a:pt x="0" y="0"/>
                                </a:moveTo>
                                <a:lnTo>
                                  <a:pt x="0" y="2367"/>
                                </a:lnTo>
                                <a:lnTo>
                                  <a:pt x="1" y="2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190160"/>
                            <a:ext cx="506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8" h="0">
                                <a:moveTo>
                                  <a:pt x="306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117720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157">
                                <a:moveTo>
                                  <a:pt x="0" y="0"/>
                                </a:moveTo>
                                <a:lnTo>
                                  <a:pt x="0" y="157"/>
                                </a:lnTo>
                                <a:lnTo>
                                  <a:pt x="471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117720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157">
                                <a:moveTo>
                                  <a:pt x="0" y="0"/>
                                </a:moveTo>
                                <a:lnTo>
                                  <a:pt x="0" y="157"/>
                                </a:lnTo>
                                <a:lnTo>
                                  <a:pt x="471" y="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17720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157">
                                <a:moveTo>
                                  <a:pt x="470" y="0"/>
                                </a:moveTo>
                                <a:lnTo>
                                  <a:pt x="470" y="157"/>
                                </a:lnTo>
                                <a:lnTo>
                                  <a:pt x="0" y="78"/>
                                </a:lnTo>
                                <a:lnTo>
                                  <a:pt x="4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17720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157">
                                <a:moveTo>
                                  <a:pt x="470" y="0"/>
                                </a:moveTo>
                                <a:lnTo>
                                  <a:pt x="470" y="157"/>
                                </a:lnTo>
                                <a:lnTo>
                                  <a:pt x="0" y="78"/>
                                </a:lnTo>
                                <a:lnTo>
                                  <a:pt x="4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1054080"/>
                            <a:ext cx="59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589">
                                <a:moveTo>
                                  <a:pt x="359" y="84"/>
                                </a:moveTo>
                                <a:lnTo>
                                  <a:pt x="351" y="28"/>
                                </a:lnTo>
                                <a:lnTo>
                                  <a:pt x="292" y="0"/>
                                </a:lnTo>
                                <a:lnTo>
                                  <a:pt x="246" y="0"/>
                                </a:lnTo>
                                <a:lnTo>
                                  <a:pt x="172" y="28"/>
                                </a:lnTo>
                                <a:lnTo>
                                  <a:pt x="104" y="112"/>
                                </a:lnTo>
                                <a:lnTo>
                                  <a:pt x="45" y="252"/>
                                </a:lnTo>
                                <a:lnTo>
                                  <a:pt x="7" y="392"/>
                                </a:lnTo>
                                <a:lnTo>
                                  <a:pt x="0" y="505"/>
                                </a:lnTo>
                                <a:lnTo>
                                  <a:pt x="29" y="560"/>
                                </a:lnTo>
                                <a:lnTo>
                                  <a:pt x="89" y="589"/>
                                </a:lnTo>
                                <a:lnTo>
                                  <a:pt x="111" y="589"/>
                                </a:lnTo>
                                <a:lnTo>
                                  <a:pt x="186" y="560"/>
                                </a:lnTo>
                                <a:lnTo>
                                  <a:pt x="246" y="505"/>
                                </a:lnTo>
                                <a:lnTo>
                                  <a:pt x="291" y="421"/>
                                </a:lnTo>
                                <a:lnTo>
                                  <a:pt x="298" y="392"/>
                                </a:lnTo>
                                <a:lnTo>
                                  <a:pt x="298" y="308"/>
                                </a:lnTo>
                                <a:lnTo>
                                  <a:pt x="269" y="252"/>
                                </a:lnTo>
                                <a:lnTo>
                                  <a:pt x="209" y="224"/>
                                </a:lnTo>
                                <a:lnTo>
                                  <a:pt x="187" y="224"/>
                                </a:lnTo>
                                <a:lnTo>
                                  <a:pt x="112" y="252"/>
                                </a:lnTo>
                                <a:lnTo>
                                  <a:pt x="52" y="308"/>
                                </a:lnTo>
                                <a:lnTo>
                                  <a:pt x="7" y="392"/>
                                </a:lnTo>
                                <a:lnTo>
                                  <a:pt x="9" y="3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840" y="1054080"/>
                            <a:ext cx="648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589">
                                <a:moveTo>
                                  <a:pt x="395" y="0"/>
                                </a:moveTo>
                                <a:lnTo>
                                  <a:pt x="172" y="0"/>
                                </a:lnTo>
                                <a:lnTo>
                                  <a:pt x="81" y="252"/>
                                </a:lnTo>
                                <a:lnTo>
                                  <a:pt x="112" y="224"/>
                                </a:lnTo>
                                <a:lnTo>
                                  <a:pt x="186" y="197"/>
                                </a:lnTo>
                                <a:lnTo>
                                  <a:pt x="254" y="197"/>
                                </a:lnTo>
                                <a:lnTo>
                                  <a:pt x="313" y="224"/>
                                </a:lnTo>
                                <a:lnTo>
                                  <a:pt x="343" y="281"/>
                                </a:lnTo>
                                <a:lnTo>
                                  <a:pt x="343" y="365"/>
                                </a:lnTo>
                                <a:lnTo>
                                  <a:pt x="328" y="421"/>
                                </a:lnTo>
                                <a:lnTo>
                                  <a:pt x="283" y="505"/>
                                </a:lnTo>
                                <a:lnTo>
                                  <a:pt x="224" y="560"/>
                                </a:lnTo>
                                <a:lnTo>
                                  <a:pt x="149" y="589"/>
                                </a:lnTo>
                                <a:lnTo>
                                  <a:pt x="81" y="589"/>
                                </a:lnTo>
                                <a:lnTo>
                                  <a:pt x="22" y="560"/>
                                </a:lnTo>
                                <a:lnTo>
                                  <a:pt x="6" y="533"/>
                                </a:lnTo>
                                <a:lnTo>
                                  <a:pt x="0" y="476"/>
                                </a:lnTo>
                                <a:lnTo>
                                  <a:pt x="1" y="4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1054080"/>
                            <a:ext cx="604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589">
                                <a:moveTo>
                                  <a:pt x="239" y="0"/>
                                </a:moveTo>
                                <a:lnTo>
                                  <a:pt x="165" y="28"/>
                                </a:lnTo>
                                <a:lnTo>
                                  <a:pt x="97" y="112"/>
                                </a:lnTo>
                                <a:lnTo>
                                  <a:pt x="38" y="252"/>
                                </a:lnTo>
                                <a:lnTo>
                                  <a:pt x="15" y="336"/>
                                </a:lnTo>
                                <a:lnTo>
                                  <a:pt x="0" y="476"/>
                                </a:lnTo>
                                <a:lnTo>
                                  <a:pt x="22" y="560"/>
                                </a:lnTo>
                                <a:lnTo>
                                  <a:pt x="82" y="589"/>
                                </a:lnTo>
                                <a:lnTo>
                                  <a:pt x="126" y="589"/>
                                </a:lnTo>
                                <a:lnTo>
                                  <a:pt x="201" y="560"/>
                                </a:lnTo>
                                <a:lnTo>
                                  <a:pt x="269" y="476"/>
                                </a:lnTo>
                                <a:lnTo>
                                  <a:pt x="329" y="336"/>
                                </a:lnTo>
                                <a:lnTo>
                                  <a:pt x="350" y="252"/>
                                </a:lnTo>
                                <a:lnTo>
                                  <a:pt x="366" y="112"/>
                                </a:lnTo>
                                <a:lnTo>
                                  <a:pt x="344" y="28"/>
                                </a:lnTo>
                                <a:lnTo>
                                  <a:pt x="284" y="0"/>
                                </a:lnTo>
                                <a:lnTo>
                                  <a:pt x="239" y="0"/>
                                </a:ln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200" y="1054080"/>
                            <a:ext cx="223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505">
                                <a:moveTo>
                                  <a:pt x="134" y="0"/>
                                </a:moveTo>
                                <a:lnTo>
                                  <a:pt x="0" y="505"/>
                                </a:lnTo>
                                <a:lnTo>
                                  <a:pt x="1" y="5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1095480"/>
                            <a:ext cx="6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0">
                                <a:moveTo>
                                  <a:pt x="0" y="0"/>
                                </a:moveTo>
                                <a:lnTo>
                                  <a:pt x="402" y="0"/>
                                </a:lnTo>
                                <a:lnTo>
                                  <a:pt x="4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1146240"/>
                            <a:ext cx="6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0">
                                <a:moveTo>
                                  <a:pt x="0" y="0"/>
                                </a:moveTo>
                                <a:lnTo>
                                  <a:pt x="403" y="0"/>
                                </a:lnTo>
                                <a:lnTo>
                                  <a:pt x="4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1054080"/>
                            <a:ext cx="691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589">
                                <a:moveTo>
                                  <a:pt x="142" y="141"/>
                                </a:moveTo>
                                <a:lnTo>
                                  <a:pt x="150" y="112"/>
                                </a:lnTo>
                                <a:lnTo>
                                  <a:pt x="186" y="57"/>
                                </a:lnTo>
                                <a:lnTo>
                                  <a:pt x="217" y="28"/>
                                </a:lnTo>
                                <a:lnTo>
                                  <a:pt x="269" y="0"/>
                                </a:lnTo>
                                <a:lnTo>
                                  <a:pt x="359" y="0"/>
                                </a:lnTo>
                                <a:lnTo>
                                  <a:pt x="395" y="28"/>
                                </a:lnTo>
                                <a:lnTo>
                                  <a:pt x="410" y="57"/>
                                </a:lnTo>
                                <a:lnTo>
                                  <a:pt x="418" y="112"/>
                                </a:lnTo>
                                <a:lnTo>
                                  <a:pt x="403" y="168"/>
                                </a:lnTo>
                                <a:lnTo>
                                  <a:pt x="366" y="224"/>
                                </a:lnTo>
                                <a:lnTo>
                                  <a:pt x="299" y="308"/>
                                </a:lnTo>
                                <a:lnTo>
                                  <a:pt x="0" y="589"/>
                                </a:lnTo>
                                <a:lnTo>
                                  <a:pt x="312" y="589"/>
                                </a:lnTo>
                                <a:lnTo>
                                  <a:pt x="314" y="5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104pt;width:466.8pt;height:97.5pt" coordorigin="1751,2080" coordsize="9336,1950">
                <v:shape id="shape_0" coordsize="1,677" path="m0,0l0,677l1,677e" stroked="t" o:allowincell="f" style="position:absolute;left:2755;top:2947;width:0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8" path="m0,0l0,148l1,148e" stroked="t" o:allowincell="f" style="position:absolute;left:2755;top:3162;width:0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78" path="m0,0l0,678l1,678e" stroked="t" o:allowincell="f" style="position:absolute;left:2755;top:3239;width:0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76,0l1577,0e" stroked="t" o:allowincell="f" style="position:absolute;left:3588;top:3048;width:4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4,0l295,0e" stroked="t" o:allowincell="f" style="position:absolute;left:4075;top:3048;width: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63,0l1764,0e" stroked="t" o:allowincell="f" style="position:absolute;left:4227;top:3048;width:4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3,0l294,0e" stroked="t" o:allowincell="f" style="position:absolute;left:4763;top:3048;width: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63,0l1765,0e" stroked="t" o:allowincell="f" style="position:absolute;left:4916;top:3048;width:4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4,0l295,0e" stroked="t" o:allowincell="f" style="position:absolute;left:5452;top:3048;width: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63,0l1764,0e" stroked="t" o:allowincell="f" style="position:absolute;left:5604;top:3048;width:4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4,0l295,0e" stroked="t" o:allowincell="f" style="position:absolute;left:6140;top:3048;width: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64,0l1765,0e" stroked="t" o:allowincell="f" style="position:absolute;left:6293;top:3048;width:4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5,0l296,0e" stroked="t" o:allowincell="f" style="position:absolute;left:6829;top:3048;width: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64,0l1765,0e" stroked="t" o:allowincell="f" style="position:absolute;left:6981;top:3048;width:4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5,0l296,0e" stroked="t" o:allowincell="f" style="position:absolute;left:7517;top:3048;width: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63,0l1764,0e" stroked="t" o:allowincell="f" style="position:absolute;left:7670;top:3048;width:4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4,0l295,0e" stroked="t" o:allowincell="f" style="position:absolute;left:8206;top:3048;width: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63,0l1765,0e" stroked="t" o:allowincell="f" style="position:absolute;left:8358;top:3048;width:4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3,0l294,0e" stroked="t" o:allowincell="f" style="position:absolute;left:8894;top:3048;width: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63,0l1764,0e" stroked="t" o:allowincell="f" style="position:absolute;left:9047;top:3048;width:4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3,0l294,0e" stroked="t" o:allowincell="f" style="position:absolute;left:9583;top:3048;width: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75,0l1576,0e" stroked="t" o:allowincell="f" style="position:absolute;left:9735;top:3048;width:4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068,0l11069,0e" stroked="t" o:allowincell="f" style="position:absolute;left:3660;top:2938;width:28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570,0l11571,0e" stroked="t" o:allowincell="f" style="position:absolute;left:3517;top:3156;width:30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" path="m0,0l0,6l1,6e" stroked="t" o:allowincell="f" style="position:absolute;left:3489;top:2947;width: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85" path="m0,0l0,1285l1,1285e" stroked="t" o:allowincell="f" style="position:absolute;left:2863;top:3019;width:0;height:3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35" path="m0,0l0,1835l1,1835e" stroked="t" o:allowincell="f" style="position:absolute;left:2647;top:2876;width:0;height:4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19,0l2620,0e" stroked="t" o:allowincell="f" style="position:absolute;left:2781;top:2740;width:6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2,0l833,0e" stroked="t" o:allowincell="f" style="position:absolute;left:2647;top:3353;width:2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4,0l815,0e" stroked="t" o:allowincell="f" style="position:absolute;left:2853;top:2850;width:2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6,0l147,0e" stroked="t" o:allowincell="f" style="position:absolute;left:3105;top:2850;width: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4,0l815,0e" stroked="t" o:allowincell="f" style="position:absolute;left:3180;top:2850;width:2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19,0l1520,0e" stroked="t" o:allowincell="f" style="position:absolute;left:2924;top:2958;width:3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" path="m0,0l0,8l1,8e" stroked="t" o:allowincell="f" style="position:absolute;left:3381;top:3019;width: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" path="m0,0l0,6l1,6e" stroked="t" o:allowincell="f" style="position:absolute;left:3599;top:2876;width: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5,236" path="m235,0l69,70l0,236l1,236e" stroked="t" o:allowincell="f" style="position:absolute;left:2863;top:2958;width:6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5,236" path="m235,236l167,70l0,0l1,0e" stroked="t" o:allowincell="f" style="position:absolute;left:3321;top:2958;width:6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6,377" path="m376,377l326,189l189,50l0,0l1,0e" stroked="t" o:allowincell="f" style="position:absolute;left:3393;top:2850;width:96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378" path="m0,0l51,189l189,327l376,378l378,378e" stroked="t" o:allowincell="f" style="position:absolute;left:3489;top:2949;width:97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6,377" path="m376,0l188,50l51,189l0,377l1,377e" stroked="t" o:allowincell="f" style="position:absolute;left:2755;top:2850;width:96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8,517" path="m0,0l69,258l259,448l517,517l518,517e" stroked="t" o:allowincell="f" style="position:absolute;left:3381;top:3022;width:134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7,518" path="m517,518l448,258l259,70l0,0l1,0e" stroked="t" o:allowincell="f" style="position:absolute;left:3463;top:2740;width:134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7,518" path="m517,0l259,70l69,258l0,518l1,518e" stroked="t" o:allowincell="f" style="position:absolute;left:2647;top:2740;width:133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7,236" path="m0,0l70,167l235,236l237,236e" stroked="t" o:allowincell="f" style="position:absolute;left:3599;top:2877;width:6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378" path="m0,378l188,327l325,189l377,0l378,0e" stroked="t" o:allowincell="f" style="position:absolute;left:10145;top:2949;width:97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77" path="m0,0l0,677l1,677e" stroked="t" o:allowincell="f" style="position:absolute;left:10978;top:2947;width:0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8" path="m0,0l0,148l1,148e" stroked="t" o:allowincell="f" style="position:absolute;left:10978;top:3162;width:0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78" path="m0,0l0,678l1,678e" stroked="t" o:allowincell="f" style="position:absolute;left:10978;top:3239;width:0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35" path="m0,0l0,1835l1,1835e" stroked="t" o:allowincell="f" style="position:absolute;left:11086;top:2876;width:0;height:4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5,236" path="m235,0l68,70l0,236l1,236e" stroked="t" o:allowincell="f" style="position:absolute;left:10352;top:2958;width:6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5,236" path="m235,236l166,70l0,0l1,0e" stroked="t" o:allowincell="f" style="position:absolute;left:10809;top:2958;width:6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2,0l0,0l1,0e" stroked="t" o:allowincell="f" style="position:absolute;left:10870;top:3353;width:2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85" path="m0,0l0,1285l1,1285e" stroked="t" o:allowincell="f" style="position:absolute;left:10870;top:3019;width:0;height:3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9,517" path="m0,517l258,448l448,258l518,0l519,0e" stroked="t" o:allowincell="f" style="position:absolute;left:10217;top:3022;width:134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" path="m0,0l0,8l1,8e" stroked="t" o:allowincell="f" style="position:absolute;left:10352;top:3019;width: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6,377" path="m376,377l325,189l187,50l0,0l1,0e" stroked="t" o:allowincell="f" style="position:absolute;left:10881;top:2850;width:96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619,0l0,0l1,0e" stroked="t" o:allowincell="f" style="position:absolute;left:10270;top:2740;width:6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7,518" path="m517,518l448,258l258,70l0,0l1,0e" stroked="t" o:allowincell="f" style="position:absolute;left:10953;top:2740;width:133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14,0l0,0l1,0e" stroked="t" o:allowincell="f" style="position:absolute;left:10668;top:2850;width:2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7,0l0,0l2,0e" stroked="t" o:allowincell="f" style="position:absolute;left:10591;top:2850;width: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14,0l0,0l1,0e" stroked="t" o:allowincell="f" style="position:absolute;left:10341;top:2850;width:2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19,0l0,0l1,0e" stroked="t" o:allowincell="f" style="position:absolute;left:10413;top:2958;width:3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7,518" path="m517,0l258,70l69,258l0,518l1,518e" stroked="t" o:allowincell="f" style="position:absolute;left:10136;top:2740;width:133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6,377" path="m376,0l187,50l50,189l0,377l1,377e" stroked="t" o:allowincell="f" style="position:absolute;left:10244;top:2850;width:96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" path="m0,0l0,6l1,6e" stroked="t" o:allowincell="f" style="position:absolute;left:10244;top:2947;width: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7,236" path="m0,236l166,167l236,0l237,0e" stroked="t" o:allowincell="f" style="position:absolute;left:10073;top:2877;width:61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" path="m0,0l0,6l1,6e" stroked="t" o:allowincell="f" style="position:absolute;left:10136;top:2876;width: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,833" path="m88,0l0,205l52,419l121,632l40,833l41,833e" stroked="t" o:allowincell="f" style="position:absolute;left:6518;top:2938;width:30;height:2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,833" path="m88,0l0,205l51,419l121,632l40,833l41,833e" stroked="t" o:allowincell="f" style="position:absolute;left:6588;top:2938;width:30;height:2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303,0l13304,0e" stroked="t" o:allowincell="f" style="position:absolute;left:6612;top:2938;width:34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901,0l13903,0e" stroked="t" o:allowincell="f" style="position:absolute;left:6598;top:3156;width:36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199,0l0,0l1,0e" stroked="t" o:allowincell="f" style="position:absolute;left:2235;top:3048;width:13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03,0l0,0l1,0e" stroked="t" o:allowincell="f" style="position:absolute;left:2235;top:2740;width:5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0" path="m0,0l0,470l1,470e" stroked="t" o:allowincell="f" style="position:absolute;left:2310;top:3170;width: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1" path="m0,471l0,0l1,0e" stroked="t" o:allowincell="f" style="position:absolute;left:2310;top:2496;width: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77" path="m0,1177l0,0l1,0e" stroked="t" o:allowincell="f" style="position:absolute;left:2310;top:2740;width:0;height:3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471" path="m0,471l157,471l78,0l0,471xe" fillcolor="yellow" stroked="t" o:allowincell="f" style="position:absolute;left:2292;top:3048;width:39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7,471" path="m0,471l157,471l78,0l0,471e" stroked="t" o:allowincell="f" style="position:absolute;left:2292;top:3048;width:39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470" path="m0,0l157,0l78,470l0,0xe" fillcolor="yellow" stroked="t" o:allowincell="f" style="position:absolute;left:2292;top:2618;width:39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7,470" path="m0,0l157,0l78,470l0,0e" stroked="t" o:allowincell="f" style="position:absolute;left:2292;top:2618;width:39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8,397" path="m0,0l0,224l252,314l224,284l197,209l197,142l224,82l281,53l364,53l421,67l505,113l561,172l588,247l588,314l561,374l532,389l476,397l478,397e" stroked="t" o:allowincell="f" style="position:absolute;left:2097;top:2842;width:151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914,0l0,0l1,0e" stroked="t" o:allowincell="f" style="position:absolute;left:1888;top:3353;width:7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31,0l0,0l1,0e" stroked="t" o:allowincell="f" style="position:absolute;left:1888;top:2740;width:8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12" path="m0,1412l0,0l2,0e" stroked="t" o:allowincell="f" style="position:absolute;left:1965;top:2864;width:0;height:3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470" path="m0,0l157,0l78,470l0,0xe" fillcolor="yellow" stroked="t" o:allowincell="f" style="position:absolute;left:1944;top:3231;width:40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7,470" path="m0,0l157,0l78,470l0,0e" stroked="t" o:allowincell="f" style="position:absolute;left:1944;top:3231;width:4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471" path="m0,471l157,471l78,0l0,471xe" fillcolor="yellow" stroked="t" o:allowincell="f" style="position:absolute;left:1944;top:2740;width:40;height:12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7,471" path="m0,471l157,471l78,0l0,471e" stroked="t" o:allowincell="f" style="position:absolute;left:1944;top:2740;width:40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0,157" path="m113,142l85,90l0,0l589,157l590,157e" stroked="t" o:allowincell="f" style="position:absolute;left:1751;top:3093;width:152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9,366" path="m0,126l29,201l113,268l253,328l337,351l477,366l561,344l589,284l589,240l561,165l477,98l337,37l253,15l113,0l29,23l0,82l0,126l2,126e" stroked="t" o:allowincell="f" style="position:absolute;left:1751;top:2960;width:152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79" path="m0,0l0,979l1,979e" stroked="t" o:allowincell="f" style="position:absolute;left:2755;top:3414;width:0;height:2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69" path="m0,0l0,2769l1,2769e" stroked="t" o:allowincell="f" style="position:absolute;left:3489;top:2949;width:0;height:7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82,0l1883,0e" stroked="t" o:allowincell="f" style="position:absolute;left:2878;top:3593;width:4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0,157" path="m470,0l470,157l0,78l470,0xe" fillcolor="yellow" stroked="t" o:allowincell="f" style="position:absolute;left:2755;top:3572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0,157" path="m470,0l470,157l0,78l470,0e" stroked="t" o:allowincell="f" style="position:absolute;left:2755;top:3572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9,157" path="m0,0l0,157l469,78l0,0xe" fillcolor="yellow" stroked="t" o:allowincell="f" style="position:absolute;left:3368;top:3572;width:120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69,157" path="m0,0l0,157l469,78l0,0e" stroked="t" o:allowincell="f" style="position:absolute;left:3368;top:3572;width:120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589" path="m16,112l69,84l157,0l0,589l2,589e" stroked="t" o:allowincell="f" style="position:absolute;left:3036;top:3378;width:39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8,589" path="m142,141l149,112l187,57l217,28l270,0l358,0l396,28l411,57l418,112l404,168l366,225l299,308l0,589l313,589l314,589e" stroked="t" o:allowincell="f" style="position:absolute;left:3100;top:3378;width:108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912,0l0,0l1,0e" stroked="t" o:allowincell="f" style="position:absolute;left:4684;top:2938;width:4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912,0l0,0l1,0e" stroked="t" o:allowincell="f" style="position:absolute;left:4684;top:3156;width:4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0" path="m0,0l0,470l1,470e" stroked="t" o:allowincell="f" style="position:absolute;left:4761;top:3278;width: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832" path="m0,2832l0,0l1,0e" stroked="t" o:allowincell="f" style="position:absolute;left:4761;top:2080;width:0;height:7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33" path="m0,833l0,0l1,0e" stroked="t" o:allowincell="f" style="position:absolute;left:4761;top:2938;width:0;height:2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471" path="m0,471l157,471l78,0l0,471xe" fillcolor="yellow" stroked="t" o:allowincell="f" style="position:absolute;left:4740;top:3156;width:39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7,471" path="m0,471l157,471l78,0l0,471e" stroked="t" o:allowincell="f" style="position:absolute;left:4740;top:3156;width:39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471" path="m0,0l157,0l78,471l0,0xe" fillcolor="yellow" stroked="t" o:allowincell="f" style="position:absolute;left:4740;top:2816;width:39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7,471" path="m0,0l157,0l78,471l0,0e" stroked="t" o:allowincell="f" style="position:absolute;left:4740;top:2816;width:39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2,307" path="m0,134l28,187l84,246l168,292l224,307l308,307l364,277l392,240l392,172l364,120l308,60l224,16l168,0l84,0l28,30l0,67l0,134l1,134e" stroked="t" o:allowincell="f" style="position:absolute;left:4575;top:2584;width:101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1,352" path="m0,0l560,352l561,352e" stroked="t" o:allowincell="f" style="position:absolute;left:4554;top:2578;width:144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8,418" path="m0,246l0,0l224,194l224,127l252,89l280,75l364,75l420,89l504,135l560,194l588,269l588,336l560,396l532,411l476,418l477,418e" stroked="t" o:allowincell="f" style="position:absolute;left:4546;top:2454;width:152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46" path="m0,16l28,46l56,31l28,0l29,0e" stroked="t" o:allowincell="f" style="position:absolute;left:4684;top:2440;width:14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8,397" path="m0,0l0,224l252,314l224,284l196,209l196,142l224,83l280,53l364,54l420,68l504,113l560,173l588,248l588,315l560,374l532,389l476,397l477,397e" stroked="t" o:allowincell="f" style="position:absolute;left:4546;top:2285;width:152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3,336" path="m0,7l391,336l391,0l393,0e" stroked="t" o:allowincell="f" style="position:absolute;left:4546;top:2178;width:101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9,158" path="m0,0l588,158l589,158e" stroked="t" o:allowincell="f" style="position:absolute;left:4546;top:2180;width:152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67" path="m0,0l0,2367l1,2367e" stroked="t" o:allowincell="f" style="position:absolute;left:10978;top:3414;width:0;height:6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67" path="m0,0l0,2367l1,2367e" stroked="t" o:allowincell="f" style="position:absolute;left:2755;top:3414;width:0;height:6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0648,0l0,0l1,0e" stroked="t" o:allowincell="f" style="position:absolute;left:2878;top:3954;width:79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1,157" path="m0,0l0,157l471,78l0,0xe" fillcolor="yellow" stroked="t" o:allowincell="f" style="position:absolute;left:10856;top:3934;width:121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1,157" path="m0,0l0,157l471,78l0,0e" stroked="t" o:allowincell="f" style="position:absolute;left:10856;top:3934;width:121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0,157" path="m470,0l470,157l0,78l470,0xe" fillcolor="yellow" stroked="t" o:allowincell="f" style="position:absolute;left:2755;top:3934;width:121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0,157" path="m470,0l470,157l0,78l470,0e" stroked="t" o:allowincell="f" style="position:absolute;left:2755;top:3934;width:121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9,589" path="m359,84l351,28l292,0l246,0l172,28l104,112l45,252l7,392l0,505l29,560l89,589l111,589l186,560l246,505l291,421l298,392l298,308l269,252l209,224l187,224l112,252l52,308l7,392l9,392e" stroked="t" o:allowincell="f" style="position:absolute;left:6567;top:3740;width:92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5,589" path="m395,0l172,0l81,252l112,224l186,197l254,197l313,224l343,281l343,365l328,421l283,505l224,560l149,589l81,589l22,560l6,533l0,476l1,476e" stroked="t" o:allowincell="f" style="position:absolute;left:6680;top:3740;width:101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589" path="m239,0l165,28l97,112l38,252l15,336l0,476l22,560l82,589l126,589l201,560l269,476l329,336l350,252l366,112l344,28l284,0l239,0l240,0e" stroked="t" o:allowincell="f" style="position:absolute;left:6803;top:3740;width:94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4,505" path="m134,0l0,505l1,505e" stroked="t" o:allowincell="f" style="position:absolute;left:6964;top:3740;width:34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02,0l403,0e" stroked="t" o:allowincell="f" style="position:absolute;left:6929;top:3805;width:1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03,0l404,0e" stroked="t" o:allowincell="f" style="position:absolute;left:6907;top:3885;width:1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8,589" path="m142,141l150,112l186,57l217,28l269,0l359,0l395,28l410,57l418,112l403,168l366,224l299,308l0,589l312,589l314,589e" stroked="t" o:allowincell="f" style="position:absolute;left:7057;top:3740;width:108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946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7"/>
        <w:gridCol w:w="19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4-6205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5431336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50,6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ge">
                  <wp:posOffset>4297680</wp:posOffset>
                </wp:positionV>
                <wp:extent cx="5939155" cy="1633855"/>
                <wp:effectExtent l="762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280" cy="1633680"/>
                          <a:chOff x="0" y="0"/>
                          <a:chExt cx="5939280" cy="1633680"/>
                        </a:xfrm>
                      </wpg:grpSpPr>
                      <wps:wsp>
                        <wps:cNvSpPr/>
                        <wps:spPr>
                          <a:xfrm>
                            <a:off x="458640" y="334800"/>
                            <a:ext cx="255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508">
                                <a:moveTo>
                                  <a:pt x="90" y="0"/>
                                </a:moveTo>
                                <a:lnTo>
                                  <a:pt x="0" y="508"/>
                                </a:lnTo>
                                <a:lnTo>
                                  <a:pt x="1" y="5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630720"/>
                            <a:ext cx="9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0">
                                <a:moveTo>
                                  <a:pt x="0" y="0"/>
                                </a:moveTo>
                                <a:lnTo>
                                  <a:pt x="317" y="0"/>
                                </a:ln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6307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630720"/>
                            <a:ext cx="11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0">
                                <a:moveTo>
                                  <a:pt x="0" y="0"/>
                                </a:moveTo>
                                <a:lnTo>
                                  <a:pt x="386" y="0"/>
                                </a:lnTo>
                                <a:lnTo>
                                  <a:pt x="3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6307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630720"/>
                            <a:ext cx="11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6307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630720"/>
                            <a:ext cx="11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63072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630720"/>
                            <a:ext cx="11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0">
                                <a:moveTo>
                                  <a:pt x="0" y="0"/>
                                </a:moveTo>
                                <a:lnTo>
                                  <a:pt x="386" y="0"/>
                                </a:lnTo>
                                <a:lnTo>
                                  <a:pt x="3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6307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30720"/>
                            <a:ext cx="11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6307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630720"/>
                            <a:ext cx="11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6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6307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630720"/>
                            <a:ext cx="11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6307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630720"/>
                            <a:ext cx="11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63072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630720"/>
                            <a:ext cx="11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6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6307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630720"/>
                            <a:ext cx="11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6307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760" y="630720"/>
                            <a:ext cx="11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0">
                                <a:moveTo>
                                  <a:pt x="0" y="0"/>
                                </a:moveTo>
                                <a:lnTo>
                                  <a:pt x="386" y="0"/>
                                </a:lnTo>
                                <a:lnTo>
                                  <a:pt x="3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307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630720"/>
                            <a:ext cx="11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6307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630720"/>
                            <a:ext cx="11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6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6307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630720"/>
                            <a:ext cx="11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6307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630720"/>
                            <a:ext cx="11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307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630720"/>
                            <a:ext cx="11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6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63072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630720"/>
                            <a:ext cx="11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6307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040" y="630720"/>
                            <a:ext cx="11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0">
                                <a:moveTo>
                                  <a:pt x="0" y="0"/>
                                </a:moveTo>
                                <a:lnTo>
                                  <a:pt x="386" y="0"/>
                                </a:lnTo>
                                <a:lnTo>
                                  <a:pt x="3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6307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630720"/>
                            <a:ext cx="11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63072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630720"/>
                            <a:ext cx="11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6307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630720"/>
                            <a:ext cx="9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0">
                                <a:moveTo>
                                  <a:pt x="0" y="0"/>
                                </a:moveTo>
                                <a:lnTo>
                                  <a:pt x="316" y="0"/>
                                </a:lnTo>
                                <a:lnTo>
                                  <a:pt x="3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560" y="1057320"/>
                            <a:ext cx="57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56">
                                <a:moveTo>
                                  <a:pt x="200" y="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1047240"/>
                            <a:ext cx="17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8">
                                <a:moveTo>
                                  <a:pt x="63" y="1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012680"/>
                            <a:ext cx="106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04">
                                <a:moveTo>
                                  <a:pt x="374" y="10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4800" y="1003320"/>
                            <a:ext cx="17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8">
                                <a:moveTo>
                                  <a:pt x="63" y="1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969120"/>
                            <a:ext cx="106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104">
                                <a:moveTo>
                                  <a:pt x="373" y="10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5320" y="959400"/>
                            <a:ext cx="17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8">
                                <a:moveTo>
                                  <a:pt x="62" y="1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760" y="925200"/>
                            <a:ext cx="106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104">
                                <a:moveTo>
                                  <a:pt x="373" y="10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5840" y="915120"/>
                            <a:ext cx="16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8">
                                <a:moveTo>
                                  <a:pt x="62" y="1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880920"/>
                            <a:ext cx="106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03">
                                <a:moveTo>
                                  <a:pt x="372" y="10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5280" y="871200"/>
                            <a:ext cx="17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7">
                                <a:moveTo>
                                  <a:pt x="62" y="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1440" y="837000"/>
                            <a:ext cx="106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103">
                                <a:moveTo>
                                  <a:pt x="373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827280"/>
                            <a:ext cx="16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7">
                                <a:moveTo>
                                  <a:pt x="62" y="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783000"/>
                            <a:ext cx="17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7">
                                <a:moveTo>
                                  <a:pt x="62" y="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1400" y="749160"/>
                            <a:ext cx="106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102">
                                <a:moveTo>
                                  <a:pt x="373" y="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739080"/>
                            <a:ext cx="17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8">
                                <a:moveTo>
                                  <a:pt x="63" y="1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920" y="704880"/>
                            <a:ext cx="106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102">
                                <a:moveTo>
                                  <a:pt x="373" y="1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694800"/>
                            <a:ext cx="17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8">
                                <a:moveTo>
                                  <a:pt x="62" y="1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080" y="660960"/>
                            <a:ext cx="106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102">
                                <a:moveTo>
                                  <a:pt x="373" y="1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160" y="650880"/>
                            <a:ext cx="17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8">
                                <a:moveTo>
                                  <a:pt x="62" y="1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630720"/>
                            <a:ext cx="57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6">
                                <a:moveTo>
                                  <a:pt x="201" y="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610920"/>
                            <a:ext cx="11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68">
                                <a:moveTo>
                                  <a:pt x="393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604440"/>
                            <a:ext cx="176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1">
                                <a:moveTo>
                                  <a:pt x="64" y="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582120"/>
                            <a:ext cx="1080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67">
                                <a:moveTo>
                                  <a:pt x="380" y="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57528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1">
                                <a:moveTo>
                                  <a:pt x="64" y="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552960"/>
                            <a:ext cx="108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67">
                                <a:moveTo>
                                  <a:pt x="381" y="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546840"/>
                            <a:ext cx="176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2">
                                <a:moveTo>
                                  <a:pt x="65" y="1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523800"/>
                            <a:ext cx="108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67">
                                <a:moveTo>
                                  <a:pt x="382" y="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51804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2">
                                <a:moveTo>
                                  <a:pt x="64" y="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496080"/>
                            <a:ext cx="108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67">
                                <a:moveTo>
                                  <a:pt x="381" y="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488880"/>
                            <a:ext cx="176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2">
                                <a:moveTo>
                                  <a:pt x="64" y="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66560"/>
                            <a:ext cx="108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67">
                                <a:moveTo>
                                  <a:pt x="382" y="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46116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1">
                                <a:moveTo>
                                  <a:pt x="64" y="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437400"/>
                            <a:ext cx="109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67">
                                <a:moveTo>
                                  <a:pt x="382" y="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431640"/>
                            <a:ext cx="176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0">
                                <a:moveTo>
                                  <a:pt x="64" y="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408240"/>
                            <a:ext cx="11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68">
                                <a:moveTo>
                                  <a:pt x="392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364320"/>
                            <a:ext cx="118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74">
                                <a:moveTo>
                                  <a:pt x="413" y="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358920"/>
                            <a:ext cx="176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1">
                                <a:moveTo>
                                  <a:pt x="65" y="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34800"/>
                            <a:ext cx="118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73">
                                <a:moveTo>
                                  <a:pt x="413" y="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85920"/>
                            <a:ext cx="133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59">
                                <a:moveTo>
                                  <a:pt x="46" y="0"/>
                                </a:moveTo>
                                <a:lnTo>
                                  <a:pt x="0" y="259"/>
                                </a:lnTo>
                                <a:lnTo>
                                  <a:pt x="1" y="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630720"/>
                            <a:ext cx="792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281" y="0"/>
                                </a:moveTo>
                                <a:lnTo>
                                  <a:pt x="0" y="128"/>
                                </a:lnTo>
                                <a:lnTo>
                                  <a:pt x="2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674280"/>
                            <a:ext cx="15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7">
                                <a:moveTo>
                                  <a:pt x="59" y="0"/>
                                </a:moveTo>
                                <a:lnTo>
                                  <a:pt x="0" y="27"/>
                                </a:lnTo>
                                <a:lnTo>
                                  <a:pt x="2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689760"/>
                            <a:ext cx="99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160">
                                <a:moveTo>
                                  <a:pt x="352" y="0"/>
                                </a:moveTo>
                                <a:lnTo>
                                  <a:pt x="0" y="160"/>
                                </a:lnTo>
                                <a:lnTo>
                                  <a:pt x="1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743040"/>
                            <a:ext cx="15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6">
                                <a:moveTo>
                                  <a:pt x="59" y="0"/>
                                </a:moveTo>
                                <a:lnTo>
                                  <a:pt x="0" y="26"/>
                                </a:lnTo>
                                <a:lnTo>
                                  <a:pt x="2" y="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758160"/>
                            <a:ext cx="99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158">
                                <a:moveTo>
                                  <a:pt x="353" y="0"/>
                                </a:moveTo>
                                <a:lnTo>
                                  <a:pt x="0" y="158"/>
                                </a:lnTo>
                                <a:lnTo>
                                  <a:pt x="1" y="1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811440"/>
                            <a:ext cx="16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6">
                                <a:moveTo>
                                  <a:pt x="59" y="0"/>
                                </a:moveTo>
                                <a:lnTo>
                                  <a:pt x="0" y="26"/>
                                </a:lnTo>
                                <a:lnTo>
                                  <a:pt x="2" y="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826920"/>
                            <a:ext cx="1008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159">
                                <a:moveTo>
                                  <a:pt x="353" y="0"/>
                                </a:moveTo>
                                <a:lnTo>
                                  <a:pt x="0" y="159"/>
                                </a:lnTo>
                                <a:lnTo>
                                  <a:pt x="1" y="1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87876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8">
                                <a:moveTo>
                                  <a:pt x="59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894240"/>
                            <a:ext cx="79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28">
                                <a:moveTo>
                                  <a:pt x="281" y="0"/>
                                </a:moveTo>
                                <a:lnTo>
                                  <a:pt x="0" y="128"/>
                                </a:lnTo>
                                <a:lnTo>
                                  <a:pt x="1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923400"/>
                            <a:ext cx="10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8">
                                <a:moveTo>
                                  <a:pt x="385" y="2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92088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">
                                <a:moveTo>
                                  <a:pt x="64" y="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912600"/>
                            <a:ext cx="109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26">
                                <a:moveTo>
                                  <a:pt x="386" y="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908640"/>
                            <a:ext cx="17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">
                                <a:moveTo>
                                  <a:pt x="65" y="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900360"/>
                            <a:ext cx="10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27">
                                <a:moveTo>
                                  <a:pt x="386" y="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867960"/>
                            <a:ext cx="66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15">
                                <a:moveTo>
                                  <a:pt x="234" y="1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851400"/>
                            <a:ext cx="16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9">
                                <a:moveTo>
                                  <a:pt x="59" y="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794880"/>
                            <a:ext cx="99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71">
                                <a:moveTo>
                                  <a:pt x="348" y="1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778680"/>
                            <a:ext cx="16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9">
                                <a:moveTo>
                                  <a:pt x="59" y="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722160"/>
                            <a:ext cx="99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70">
                                <a:moveTo>
                                  <a:pt x="348" y="17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705960"/>
                            <a:ext cx="15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9">
                                <a:moveTo>
                                  <a:pt x="59" y="2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649080"/>
                            <a:ext cx="99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70">
                                <a:moveTo>
                                  <a:pt x="348" y="17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633240"/>
                            <a:ext cx="15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">
                                <a:moveTo>
                                  <a:pt x="58" y="2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576720"/>
                            <a:ext cx="99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70">
                                <a:moveTo>
                                  <a:pt x="347" y="17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560160"/>
                            <a:ext cx="16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">
                                <a:moveTo>
                                  <a:pt x="58" y="2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518760"/>
                            <a:ext cx="66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115">
                                <a:moveTo>
                                  <a:pt x="235" y="1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918360"/>
                            <a:ext cx="354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3" h="342">
                                <a:moveTo>
                                  <a:pt x="1243" y="34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1032480"/>
                            <a:ext cx="355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3" h="342">
                                <a:moveTo>
                                  <a:pt x="1243" y="3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040" y="1015920"/>
                            <a:ext cx="30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98">
                                <a:moveTo>
                                  <a:pt x="110" y="0"/>
                                </a:moveTo>
                                <a:lnTo>
                                  <a:pt x="0" y="398"/>
                                </a:lnTo>
                                <a:lnTo>
                                  <a:pt x="2" y="3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579240"/>
                            <a:ext cx="125676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1" h="1212">
                                <a:moveTo>
                                  <a:pt x="4401" y="12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932040"/>
                            <a:ext cx="354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342">
                                <a:moveTo>
                                  <a:pt x="1242" y="3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0320" y="1018080"/>
                            <a:ext cx="354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343">
                                <a:moveTo>
                                  <a:pt x="1244" y="34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360" y="682560"/>
                            <a:ext cx="12438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4" h="1200">
                                <a:moveTo>
                                  <a:pt x="4354" y="12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579240"/>
                            <a:ext cx="106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3" h="0">
                                <a:moveTo>
                                  <a:pt x="0" y="0"/>
                                </a:moveTo>
                                <a:lnTo>
                                  <a:pt x="3712" y="0"/>
                                </a:lnTo>
                                <a:lnTo>
                                  <a:pt x="37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682560"/>
                            <a:ext cx="102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5" h="0">
                                <a:moveTo>
                                  <a:pt x="0" y="0"/>
                                </a:moveTo>
                                <a:lnTo>
                                  <a:pt x="3584" y="0"/>
                                </a:lnTo>
                                <a:lnTo>
                                  <a:pt x="35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682560"/>
                            <a:ext cx="6656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9" h="1054">
                                <a:moveTo>
                                  <a:pt x="2329" y="0"/>
                                </a:moveTo>
                                <a:lnTo>
                                  <a:pt x="0" y="1054"/>
                                </a:lnTo>
                                <a:lnTo>
                                  <a:pt x="1" y="10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579240"/>
                            <a:ext cx="66096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7" h="1048">
                                <a:moveTo>
                                  <a:pt x="2317" y="0"/>
                                </a:moveTo>
                                <a:lnTo>
                                  <a:pt x="0" y="1048"/>
                                </a:lnTo>
                                <a:lnTo>
                                  <a:pt x="1" y="10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630720"/>
                            <a:ext cx="191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2" h="0">
                                <a:moveTo>
                                  <a:pt x="0" y="0"/>
                                </a:moveTo>
                                <a:lnTo>
                                  <a:pt x="6711" y="0"/>
                                </a:lnTo>
                                <a:lnTo>
                                  <a:pt x="67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520" y="1072440"/>
                            <a:ext cx="31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" h="0">
                                <a:moveTo>
                                  <a:pt x="0" y="0"/>
                                </a:moveTo>
                                <a:lnTo>
                                  <a:pt x="1090" y="0"/>
                                </a:lnTo>
                                <a:lnTo>
                                  <a:pt x="10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0200" y="704160"/>
                            <a:ext cx="72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32">
                                <a:moveTo>
                                  <a:pt x="0" y="0"/>
                                </a:moveTo>
                                <a:lnTo>
                                  <a:pt x="0" y="1032"/>
                                </a:lnTo>
                                <a:lnTo>
                                  <a:pt x="2" y="10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240" y="630720"/>
                            <a:ext cx="24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59">
                                <a:moveTo>
                                  <a:pt x="0" y="259"/>
                                </a:moveTo>
                                <a:lnTo>
                                  <a:pt x="86" y="259"/>
                                </a:lnTo>
                                <a:lnTo>
                                  <a:pt x="43" y="0"/>
                                </a:lnTo>
                                <a:lnTo>
                                  <a:pt x="0" y="2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240" y="630720"/>
                            <a:ext cx="24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59">
                                <a:moveTo>
                                  <a:pt x="0" y="259"/>
                                </a:moveTo>
                                <a:lnTo>
                                  <a:pt x="86" y="259"/>
                                </a:lnTo>
                                <a:lnTo>
                                  <a:pt x="43" y="0"/>
                                </a:lnTo>
                                <a:lnTo>
                                  <a:pt x="0" y="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240" y="999000"/>
                            <a:ext cx="24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58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43" y="2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240" y="999000"/>
                            <a:ext cx="24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58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43" y="25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00" y="851400"/>
                            <a:ext cx="738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84">
                                <a:moveTo>
                                  <a:pt x="0" y="107"/>
                                </a:moveTo>
                                <a:lnTo>
                                  <a:pt x="0" y="0"/>
                                </a:lnTo>
                                <a:lnTo>
                                  <a:pt x="98" y="85"/>
                                </a:lnTo>
                                <a:lnTo>
                                  <a:pt x="98" y="55"/>
                                </a:lnTo>
                                <a:lnTo>
                                  <a:pt x="110" y="39"/>
                                </a:lnTo>
                                <a:lnTo>
                                  <a:pt x="123" y="32"/>
                                </a:lnTo>
                                <a:lnTo>
                                  <a:pt x="159" y="32"/>
                                </a:lnTo>
                                <a:lnTo>
                                  <a:pt x="184" y="39"/>
                                </a:lnTo>
                                <a:lnTo>
                                  <a:pt x="221" y="58"/>
                                </a:lnTo>
                                <a:lnTo>
                                  <a:pt x="245" y="85"/>
                                </a:lnTo>
                                <a:lnTo>
                                  <a:pt x="258" y="118"/>
                                </a:lnTo>
                                <a:lnTo>
                                  <a:pt x="258" y="147"/>
                                </a:lnTo>
                                <a:lnTo>
                                  <a:pt x="245" y="174"/>
                                </a:lnTo>
                                <a:lnTo>
                                  <a:pt x="233" y="180"/>
                                </a:lnTo>
                                <a:lnTo>
                                  <a:pt x="209" y="184"/>
                                </a:lnTo>
                                <a:lnTo>
                                  <a:pt x="210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00" y="799560"/>
                            <a:ext cx="738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61">
                                <a:moveTo>
                                  <a:pt x="0" y="56"/>
                                </a:moveTo>
                                <a:lnTo>
                                  <a:pt x="12" y="89"/>
                                </a:lnTo>
                                <a:lnTo>
                                  <a:pt x="49" y="119"/>
                                </a:lnTo>
                                <a:lnTo>
                                  <a:pt x="110" y="145"/>
                                </a:lnTo>
                                <a:lnTo>
                                  <a:pt x="147" y="156"/>
                                </a:lnTo>
                                <a:lnTo>
                                  <a:pt x="209" y="161"/>
                                </a:lnTo>
                                <a:lnTo>
                                  <a:pt x="245" y="152"/>
                                </a:lnTo>
                                <a:lnTo>
                                  <a:pt x="258" y="126"/>
                                </a:lnTo>
                                <a:lnTo>
                                  <a:pt x="258" y="107"/>
                                </a:lnTo>
                                <a:lnTo>
                                  <a:pt x="245" y="74"/>
                                </a:lnTo>
                                <a:lnTo>
                                  <a:pt x="209" y="44"/>
                                </a:lnTo>
                                <a:lnTo>
                                  <a:pt x="147" y="18"/>
                                </a:lnTo>
                                <a:lnTo>
                                  <a:pt x="110" y="7"/>
                                </a:lnTo>
                                <a:lnTo>
                                  <a:pt x="49" y="0"/>
                                </a:lnTo>
                                <a:lnTo>
                                  <a:pt x="12" y="11"/>
                                </a:lnTo>
                                <a:lnTo>
                                  <a:pt x="0" y="3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8840" y="1130400"/>
                            <a:ext cx="424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43">
                                <a:moveTo>
                                  <a:pt x="150" y="0"/>
                                </a:moveTo>
                                <a:lnTo>
                                  <a:pt x="0" y="543"/>
                                </a:lnTo>
                                <a:lnTo>
                                  <a:pt x="2" y="5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1032480"/>
                            <a:ext cx="417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543">
                                <a:moveTo>
                                  <a:pt x="149" y="0"/>
                                </a:moveTo>
                                <a:lnTo>
                                  <a:pt x="0" y="543"/>
                                </a:lnTo>
                                <a:lnTo>
                                  <a:pt x="2" y="5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9480" y="1188000"/>
                            <a:ext cx="2134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206">
                                <a:moveTo>
                                  <a:pt x="746" y="2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1235880"/>
                            <a:ext cx="74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9">
                                <a:moveTo>
                                  <a:pt x="23" y="0"/>
                                </a:moveTo>
                                <a:lnTo>
                                  <a:pt x="0" y="82"/>
                                </a:lnTo>
                                <a:lnTo>
                                  <a:pt x="260" y="109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1235880"/>
                            <a:ext cx="74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9">
                                <a:moveTo>
                                  <a:pt x="23" y="0"/>
                                </a:moveTo>
                                <a:lnTo>
                                  <a:pt x="0" y="82"/>
                                </a:lnTo>
                                <a:lnTo>
                                  <a:pt x="260" y="109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1169640"/>
                            <a:ext cx="738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10">
                                <a:moveTo>
                                  <a:pt x="259" y="27"/>
                                </a:moveTo>
                                <a:lnTo>
                                  <a:pt x="236" y="110"/>
                                </a:lnTo>
                                <a:lnTo>
                                  <a:pt x="0" y="0"/>
                                </a:lnTo>
                                <a:lnTo>
                                  <a:pt x="25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1169640"/>
                            <a:ext cx="738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10">
                                <a:moveTo>
                                  <a:pt x="259" y="27"/>
                                </a:moveTo>
                                <a:lnTo>
                                  <a:pt x="236" y="110"/>
                                </a:lnTo>
                                <a:lnTo>
                                  <a:pt x="0" y="0"/>
                                </a:lnTo>
                                <a:lnTo>
                                  <a:pt x="259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7800" y="1127880"/>
                            <a:ext cx="666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55">
                                <a:moveTo>
                                  <a:pt x="112" y="45"/>
                                </a:moveTo>
                                <a:lnTo>
                                  <a:pt x="119" y="34"/>
                                </a:lnTo>
                                <a:lnTo>
                                  <a:pt x="140" y="15"/>
                                </a:lnTo>
                                <a:lnTo>
                                  <a:pt x="157" y="6"/>
                                </a:lnTo>
                                <a:lnTo>
                                  <a:pt x="181" y="0"/>
                                </a:lnTo>
                                <a:lnTo>
                                  <a:pt x="219" y="11"/>
                                </a:lnTo>
                                <a:lnTo>
                                  <a:pt x="232" y="27"/>
                                </a:lnTo>
                                <a:lnTo>
                                  <a:pt x="236" y="41"/>
                                </a:lnTo>
                                <a:lnTo>
                                  <a:pt x="232" y="65"/>
                                </a:lnTo>
                                <a:lnTo>
                                  <a:pt x="219" y="87"/>
                                </a:lnTo>
                                <a:lnTo>
                                  <a:pt x="196" y="106"/>
                                </a:lnTo>
                                <a:lnTo>
                                  <a:pt x="158" y="133"/>
                                </a:lnTo>
                                <a:lnTo>
                                  <a:pt x="0" y="218"/>
                                </a:lnTo>
                                <a:lnTo>
                                  <a:pt x="132" y="255"/>
                                </a:lnTo>
                                <a:lnTo>
                                  <a:pt x="134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560" y="1140480"/>
                            <a:ext cx="648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45">
                                <a:moveTo>
                                  <a:pt x="227" y="26"/>
                                </a:moveTo>
                                <a:lnTo>
                                  <a:pt x="133" y="0"/>
                                </a:lnTo>
                                <a:lnTo>
                                  <a:pt x="64" y="95"/>
                                </a:lnTo>
                                <a:lnTo>
                                  <a:pt x="81" y="87"/>
                                </a:lnTo>
                                <a:lnTo>
                                  <a:pt x="115" y="84"/>
                                </a:lnTo>
                                <a:lnTo>
                                  <a:pt x="143" y="92"/>
                                </a:lnTo>
                                <a:lnTo>
                                  <a:pt x="165" y="111"/>
                                </a:lnTo>
                                <a:lnTo>
                                  <a:pt x="172" y="137"/>
                                </a:lnTo>
                                <a:lnTo>
                                  <a:pt x="163" y="173"/>
                                </a:lnTo>
                                <a:lnTo>
                                  <a:pt x="149" y="196"/>
                                </a:lnTo>
                                <a:lnTo>
                                  <a:pt x="120" y="226"/>
                                </a:lnTo>
                                <a:lnTo>
                                  <a:pt x="89" y="242"/>
                                </a:lnTo>
                                <a:lnTo>
                                  <a:pt x="53" y="245"/>
                                </a:lnTo>
                                <a:lnTo>
                                  <a:pt x="25" y="238"/>
                                </a:lnTo>
                                <a:lnTo>
                                  <a:pt x="3" y="219"/>
                                </a:lnTo>
                                <a:lnTo>
                                  <a:pt x="0" y="206"/>
                                </a:lnTo>
                                <a:lnTo>
                                  <a:pt x="4" y="181"/>
                                </a:lnTo>
                                <a:lnTo>
                                  <a:pt x="6" y="1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918360"/>
                            <a:ext cx="30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98">
                                <a:moveTo>
                                  <a:pt x="110" y="0"/>
                                </a:moveTo>
                                <a:lnTo>
                                  <a:pt x="0" y="398"/>
                                </a:lnTo>
                                <a:lnTo>
                                  <a:pt x="1" y="3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520" y="405000"/>
                            <a:ext cx="7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9">
                                <a:moveTo>
                                  <a:pt x="0" y="23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40500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0">
                                <a:moveTo>
                                  <a:pt x="0" y="7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000" y="424080"/>
                            <a:ext cx="14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5" h="0">
                                <a:moveTo>
                                  <a:pt x="510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410760"/>
                            <a:ext cx="73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258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410760"/>
                            <a:ext cx="73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258" y="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410760"/>
                            <a:ext cx="73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86">
                                <a:moveTo>
                                  <a:pt x="258" y="0"/>
                                </a:moveTo>
                                <a:lnTo>
                                  <a:pt x="258" y="86"/>
                                </a:lnTo>
                                <a:lnTo>
                                  <a:pt x="0" y="44"/>
                                </a:lnTo>
                                <a:lnTo>
                                  <a:pt x="2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410760"/>
                            <a:ext cx="73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86">
                                <a:moveTo>
                                  <a:pt x="258" y="0"/>
                                </a:moveTo>
                                <a:lnTo>
                                  <a:pt x="258" y="86"/>
                                </a:lnTo>
                                <a:lnTo>
                                  <a:pt x="0" y="44"/>
                                </a:lnTo>
                                <a:lnTo>
                                  <a:pt x="2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334800"/>
                            <a:ext cx="19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58">
                                <a:moveTo>
                                  <a:pt x="6" y="49"/>
                                </a:moveTo>
                                <a:lnTo>
                                  <a:pt x="28" y="37"/>
                                </a:lnTo>
                                <a:lnTo>
                                  <a:pt x="68" y="0"/>
                                </a:lnTo>
                                <a:lnTo>
                                  <a:pt x="0" y="258"/>
                                </a:lnTo>
                                <a:lnTo>
                                  <a:pt x="1" y="2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3760" y="334800"/>
                            <a:ext cx="45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58">
                                <a:moveTo>
                                  <a:pt x="105" y="0"/>
                                </a:moveTo>
                                <a:lnTo>
                                  <a:pt x="73" y="13"/>
                                </a:lnTo>
                                <a:lnTo>
                                  <a:pt x="43" y="49"/>
                                </a:lnTo>
                                <a:lnTo>
                                  <a:pt x="17" y="111"/>
                                </a:lnTo>
                                <a:lnTo>
                                  <a:pt x="7" y="148"/>
                                </a:lnTo>
                                <a:lnTo>
                                  <a:pt x="0" y="209"/>
                                </a:lnTo>
                                <a:lnTo>
                                  <a:pt x="10" y="246"/>
                                </a:lnTo>
                                <a:lnTo>
                                  <a:pt x="36" y="258"/>
                                </a:lnTo>
                                <a:lnTo>
                                  <a:pt x="55" y="258"/>
                                </a:lnTo>
                                <a:lnTo>
                                  <a:pt x="88" y="246"/>
                                </a:lnTo>
                                <a:lnTo>
                                  <a:pt x="118" y="209"/>
                                </a:lnTo>
                                <a:lnTo>
                                  <a:pt x="144" y="148"/>
                                </a:lnTo>
                                <a:lnTo>
                                  <a:pt x="155" y="111"/>
                                </a:lnTo>
                                <a:lnTo>
                                  <a:pt x="160" y="49"/>
                                </a:lnTo>
                                <a:lnTo>
                                  <a:pt x="150" y="13"/>
                                </a:lnTo>
                                <a:lnTo>
                                  <a:pt x="125" y="0"/>
                                </a:lnTo>
                                <a:lnTo>
                                  <a:pt x="105" y="0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334800"/>
                            <a:ext cx="45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58">
                                <a:moveTo>
                                  <a:pt x="154" y="86"/>
                                </a:moveTo>
                                <a:lnTo>
                                  <a:pt x="135" y="123"/>
                                </a:lnTo>
                                <a:lnTo>
                                  <a:pt x="109" y="148"/>
                                </a:lnTo>
                                <a:lnTo>
                                  <a:pt x="76" y="160"/>
                                </a:lnTo>
                                <a:lnTo>
                                  <a:pt x="65" y="160"/>
                                </a:lnTo>
                                <a:lnTo>
                                  <a:pt x="39" y="148"/>
                                </a:lnTo>
                                <a:lnTo>
                                  <a:pt x="27" y="123"/>
                                </a:lnTo>
                                <a:lnTo>
                                  <a:pt x="27" y="86"/>
                                </a:lnTo>
                                <a:lnTo>
                                  <a:pt x="30" y="74"/>
                                </a:lnTo>
                                <a:lnTo>
                                  <a:pt x="50" y="37"/>
                                </a:lnTo>
                                <a:lnTo>
                                  <a:pt x="76" y="13"/>
                                </a:lnTo>
                                <a:lnTo>
                                  <a:pt x="109" y="0"/>
                                </a:lnTo>
                                <a:lnTo>
                                  <a:pt x="118" y="0"/>
                                </a:lnTo>
                                <a:lnTo>
                                  <a:pt x="144" y="13"/>
                                </a:lnTo>
                                <a:lnTo>
                                  <a:pt x="158" y="37"/>
                                </a:lnTo>
                                <a:lnTo>
                                  <a:pt x="154" y="86"/>
                                </a:lnTo>
                                <a:lnTo>
                                  <a:pt x="137" y="148"/>
                                </a:lnTo>
                                <a:lnTo>
                                  <a:pt x="112" y="209"/>
                                </a:lnTo>
                                <a:lnTo>
                                  <a:pt x="82" y="246"/>
                                </a:lnTo>
                                <a:lnTo>
                                  <a:pt x="49" y="258"/>
                                </a:lnTo>
                                <a:lnTo>
                                  <a:pt x="30" y="258"/>
                                </a:lnTo>
                                <a:lnTo>
                                  <a:pt x="4" y="246"/>
                                </a:lnTo>
                                <a:lnTo>
                                  <a:pt x="0" y="221"/>
                                </a:lnTo>
                                <a:lnTo>
                                  <a:pt x="1" y="2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2640" y="1015920"/>
                            <a:ext cx="135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130">
                                <a:moveTo>
                                  <a:pt x="0" y="0"/>
                                </a:moveTo>
                                <a:lnTo>
                                  <a:pt x="473" y="130"/>
                                </a:lnTo>
                                <a:lnTo>
                                  <a:pt x="474" y="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040" y="1130400"/>
                            <a:ext cx="135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130">
                                <a:moveTo>
                                  <a:pt x="0" y="0"/>
                                </a:moveTo>
                                <a:lnTo>
                                  <a:pt x="474" y="130"/>
                                </a:lnTo>
                                <a:lnTo>
                                  <a:pt x="475" y="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906120"/>
                            <a:ext cx="19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9">
                                <a:moveTo>
                                  <a:pt x="0" y="249"/>
                                </a:moveTo>
                                <a:lnTo>
                                  <a:pt x="68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1233000"/>
                            <a:ext cx="9900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260">
                                <a:moveTo>
                                  <a:pt x="347" y="0"/>
                                </a:moveTo>
                                <a:lnTo>
                                  <a:pt x="0" y="1260"/>
                                </a:lnTo>
                                <a:lnTo>
                                  <a:pt x="2" y="1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9760" y="1048320"/>
                            <a:ext cx="306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98">
                                <a:moveTo>
                                  <a:pt x="109" y="0"/>
                                </a:moveTo>
                                <a:lnTo>
                                  <a:pt x="0" y="398"/>
                                </a:lnTo>
                                <a:lnTo>
                                  <a:pt x="2" y="3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974160"/>
                            <a:ext cx="30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60">
                                <a:moveTo>
                                  <a:pt x="28" y="0"/>
                                </a:moveTo>
                                <a:lnTo>
                                  <a:pt x="109" y="23"/>
                                </a:lnTo>
                                <a:lnTo>
                                  <a:pt x="0" y="26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974160"/>
                            <a:ext cx="30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60">
                                <a:moveTo>
                                  <a:pt x="28" y="0"/>
                                </a:moveTo>
                                <a:lnTo>
                                  <a:pt x="109" y="23"/>
                                </a:lnTo>
                                <a:lnTo>
                                  <a:pt x="0" y="260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7720" y="1162080"/>
                            <a:ext cx="30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61">
                                <a:moveTo>
                                  <a:pt x="0" y="238"/>
                                </a:moveTo>
                                <a:lnTo>
                                  <a:pt x="83" y="261"/>
                                </a:lnTo>
                                <a:lnTo>
                                  <a:pt x="110" y="0"/>
                                </a:lnTo>
                                <a:lnTo>
                                  <a:pt x="0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7720" y="1162080"/>
                            <a:ext cx="30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61">
                                <a:moveTo>
                                  <a:pt x="0" y="238"/>
                                </a:moveTo>
                                <a:lnTo>
                                  <a:pt x="83" y="261"/>
                                </a:lnTo>
                                <a:lnTo>
                                  <a:pt x="11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1320" y="1504440"/>
                            <a:ext cx="77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86">
                                <a:moveTo>
                                  <a:pt x="229" y="286"/>
                                </a:moveTo>
                                <a:lnTo>
                                  <a:pt x="0" y="151"/>
                                </a:lnTo>
                                <a:lnTo>
                                  <a:pt x="251" y="211"/>
                                </a:lnTo>
                                <a:lnTo>
                                  <a:pt x="41" y="0"/>
                                </a:lnTo>
                                <a:lnTo>
                                  <a:pt x="271" y="135"/>
                                </a:lnTo>
                                <a:lnTo>
                                  <a:pt x="273" y="1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880" y="1455480"/>
                            <a:ext cx="475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5">
                                <a:moveTo>
                                  <a:pt x="0" y="0"/>
                                </a:moveTo>
                                <a:lnTo>
                                  <a:pt x="127" y="185"/>
                                </a:lnTo>
                                <a:lnTo>
                                  <a:pt x="166" y="42"/>
                                </a:lnTo>
                                <a:lnTo>
                                  <a:pt x="167" y="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880" y="1455480"/>
                            <a:ext cx="65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35">
                                <a:moveTo>
                                  <a:pt x="0" y="0"/>
                                </a:moveTo>
                                <a:lnTo>
                                  <a:pt x="229" y="135"/>
                                </a:lnTo>
                                <a:lnTo>
                                  <a:pt x="230" y="1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1160" y="1401480"/>
                            <a:ext cx="14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71">
                                <a:moveTo>
                                  <a:pt x="0" y="171"/>
                                </a:moveTo>
                                <a:lnTo>
                                  <a:pt x="47" y="0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330200"/>
                            <a:ext cx="666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05">
                                <a:moveTo>
                                  <a:pt x="48" y="5"/>
                                </a:moveTo>
                                <a:lnTo>
                                  <a:pt x="23" y="0"/>
                                </a:lnTo>
                                <a:lnTo>
                                  <a:pt x="5" y="22"/>
                                </a:lnTo>
                                <a:lnTo>
                                  <a:pt x="0" y="41"/>
                                </a:lnTo>
                                <a:lnTo>
                                  <a:pt x="3" y="77"/>
                                </a:lnTo>
                                <a:lnTo>
                                  <a:pt x="30" y="115"/>
                                </a:lnTo>
                                <a:lnTo>
                                  <a:pt x="83" y="156"/>
                                </a:lnTo>
                                <a:lnTo>
                                  <a:pt x="138" y="189"/>
                                </a:lnTo>
                                <a:lnTo>
                                  <a:pt x="184" y="205"/>
                                </a:lnTo>
                                <a:lnTo>
                                  <a:pt x="211" y="198"/>
                                </a:lnTo>
                                <a:lnTo>
                                  <a:pt x="230" y="176"/>
                                </a:lnTo>
                                <a:lnTo>
                                  <a:pt x="233" y="167"/>
                                </a:lnTo>
                                <a:lnTo>
                                  <a:pt x="229" y="133"/>
                                </a:lnTo>
                                <a:lnTo>
                                  <a:pt x="213" y="100"/>
                                </a:lnTo>
                                <a:lnTo>
                                  <a:pt x="183" y="71"/>
                                </a:lnTo>
                                <a:lnTo>
                                  <a:pt x="172" y="66"/>
                                </a:lnTo>
                                <a:lnTo>
                                  <a:pt x="136" y="55"/>
                                </a:lnTo>
                                <a:lnTo>
                                  <a:pt x="109" y="62"/>
                                </a:lnTo>
                                <a:lnTo>
                                  <a:pt x="90" y="84"/>
                                </a:lnTo>
                                <a:lnTo>
                                  <a:pt x="87" y="93"/>
                                </a:lnTo>
                                <a:lnTo>
                                  <a:pt x="91" y="127"/>
                                </a:lnTo>
                                <a:lnTo>
                                  <a:pt x="108" y="160"/>
                                </a:lnTo>
                                <a:lnTo>
                                  <a:pt x="138" y="189"/>
                                </a:lnTo>
                                <a:lnTo>
                                  <a:pt x="139" y="1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8520" y="1284480"/>
                            <a:ext cx="630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214">
                                <a:moveTo>
                                  <a:pt x="0" y="0"/>
                                </a:moveTo>
                                <a:lnTo>
                                  <a:pt x="176" y="103"/>
                                </a:lnTo>
                                <a:lnTo>
                                  <a:pt x="206" y="132"/>
                                </a:lnTo>
                                <a:lnTo>
                                  <a:pt x="214" y="148"/>
                                </a:lnTo>
                                <a:lnTo>
                                  <a:pt x="220" y="173"/>
                                </a:lnTo>
                                <a:lnTo>
                                  <a:pt x="212" y="201"/>
                                </a:lnTo>
                                <a:lnTo>
                                  <a:pt x="195" y="214"/>
                                </a:lnTo>
                                <a:lnTo>
                                  <a:pt x="197" y="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3480" y="1290240"/>
                            <a:ext cx="4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5">
                                <a:moveTo>
                                  <a:pt x="52" y="0"/>
                                </a:moveTo>
                                <a:lnTo>
                                  <a:pt x="25" y="5"/>
                                </a:lnTo>
                                <a:lnTo>
                                  <a:pt x="8" y="18"/>
                                </a:lnTo>
                                <a:lnTo>
                                  <a:pt x="0" y="46"/>
                                </a:lnTo>
                                <a:lnTo>
                                  <a:pt x="7" y="72"/>
                                </a:lnTo>
                                <a:lnTo>
                                  <a:pt x="23" y="104"/>
                                </a:lnTo>
                                <a:lnTo>
                                  <a:pt x="53" y="132"/>
                                </a:lnTo>
                                <a:lnTo>
                                  <a:pt x="75" y="146"/>
                                </a:lnTo>
                                <a:lnTo>
                                  <a:pt x="111" y="155"/>
                                </a:lnTo>
                                <a:lnTo>
                                  <a:pt x="138" y="149"/>
                                </a:lnTo>
                                <a:lnTo>
                                  <a:pt x="154" y="136"/>
                                </a:lnTo>
                                <a:lnTo>
                                  <a:pt x="163" y="108"/>
                                </a:lnTo>
                                <a:lnTo>
                                  <a:pt x="157" y="83"/>
                                </a:lnTo>
                                <a:lnTo>
                                  <a:pt x="139" y="50"/>
                                </a:lnTo>
                                <a:lnTo>
                                  <a:pt x="141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579240"/>
                            <a:ext cx="15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0">
                                <a:moveTo>
                                  <a:pt x="54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682560"/>
                            <a:ext cx="15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0">
                                <a:moveTo>
                                  <a:pt x="54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430560"/>
                            <a:ext cx="7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">
                                <a:moveTo>
                                  <a:pt x="0" y="25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756360"/>
                            <a:ext cx="72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0">
                                <a:moveTo>
                                  <a:pt x="0" y="0"/>
                                </a:moveTo>
                                <a:lnTo>
                                  <a:pt x="0" y="1190"/>
                                </a:lnTo>
                                <a:lnTo>
                                  <a:pt x="1" y="1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57924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4">
                                <a:moveTo>
                                  <a:pt x="0" y="0"/>
                                </a:moveTo>
                                <a:lnTo>
                                  <a:pt x="0" y="364"/>
                                </a:lnTo>
                                <a:lnTo>
                                  <a:pt x="1" y="3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504360"/>
                            <a:ext cx="24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59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43" y="25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504360"/>
                            <a:ext cx="24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59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43" y="2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682560"/>
                            <a:ext cx="24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59">
                                <a:moveTo>
                                  <a:pt x="0" y="259"/>
                                </a:moveTo>
                                <a:lnTo>
                                  <a:pt x="86" y="259"/>
                                </a:lnTo>
                                <a:lnTo>
                                  <a:pt x="43" y="0"/>
                                </a:lnTo>
                                <a:lnTo>
                                  <a:pt x="0" y="2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682560"/>
                            <a:ext cx="24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59">
                                <a:moveTo>
                                  <a:pt x="0" y="259"/>
                                </a:moveTo>
                                <a:lnTo>
                                  <a:pt x="86" y="259"/>
                                </a:lnTo>
                                <a:lnTo>
                                  <a:pt x="43" y="0"/>
                                </a:lnTo>
                                <a:lnTo>
                                  <a:pt x="0" y="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200" y="105912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33">
                                <a:moveTo>
                                  <a:pt x="0" y="58"/>
                                </a:moveTo>
                                <a:lnTo>
                                  <a:pt x="12" y="81"/>
                                </a:lnTo>
                                <a:lnTo>
                                  <a:pt x="37" y="107"/>
                                </a:lnTo>
                                <a:lnTo>
                                  <a:pt x="74" y="126"/>
                                </a:lnTo>
                                <a:lnTo>
                                  <a:pt x="98" y="133"/>
                                </a:lnTo>
                                <a:lnTo>
                                  <a:pt x="135" y="133"/>
                                </a:lnTo>
                                <a:lnTo>
                                  <a:pt x="160" y="121"/>
                                </a:lnTo>
                                <a:lnTo>
                                  <a:pt x="172" y="105"/>
                                </a:lnTo>
                                <a:lnTo>
                                  <a:pt x="172" y="75"/>
                                </a:lnTo>
                                <a:lnTo>
                                  <a:pt x="160" y="51"/>
                                </a:lnTo>
                                <a:lnTo>
                                  <a:pt x="135" y="26"/>
                                </a:lnTo>
                                <a:lnTo>
                                  <a:pt x="98" y="6"/>
                                </a:lnTo>
                                <a:lnTo>
                                  <a:pt x="74" y="0"/>
                                </a:lnTo>
                                <a:lnTo>
                                  <a:pt x="37" y="0"/>
                                </a:lnTo>
                                <a:lnTo>
                                  <a:pt x="12" y="12"/>
                                </a:lnTo>
                                <a:lnTo>
                                  <a:pt x="0" y="28"/>
                                </a:lnTo>
                                <a:lnTo>
                                  <a:pt x="0" y="58"/>
                                </a:lnTo>
                                <a:lnTo>
                                  <a:pt x="2" y="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055520"/>
                            <a:ext cx="71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155">
                                <a:moveTo>
                                  <a:pt x="0" y="0"/>
                                </a:moveTo>
                                <a:lnTo>
                                  <a:pt x="246" y="155"/>
                                </a:lnTo>
                                <a:lnTo>
                                  <a:pt x="247" y="1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995760"/>
                            <a:ext cx="738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83">
                                <a:moveTo>
                                  <a:pt x="0" y="108"/>
                                </a:moveTo>
                                <a:lnTo>
                                  <a:pt x="0" y="0"/>
                                </a:lnTo>
                                <a:lnTo>
                                  <a:pt x="98" y="85"/>
                                </a:lnTo>
                                <a:lnTo>
                                  <a:pt x="98" y="56"/>
                                </a:lnTo>
                                <a:lnTo>
                                  <a:pt x="111" y="40"/>
                                </a:lnTo>
                                <a:lnTo>
                                  <a:pt x="123" y="33"/>
                                </a:lnTo>
                                <a:lnTo>
                                  <a:pt x="160" y="33"/>
                                </a:lnTo>
                                <a:lnTo>
                                  <a:pt x="184" y="40"/>
                                </a:lnTo>
                                <a:lnTo>
                                  <a:pt x="221" y="59"/>
                                </a:lnTo>
                                <a:lnTo>
                                  <a:pt x="246" y="85"/>
                                </a:lnTo>
                                <a:lnTo>
                                  <a:pt x="258" y="117"/>
                                </a:lnTo>
                                <a:lnTo>
                                  <a:pt x="258" y="147"/>
                                </a:lnTo>
                                <a:lnTo>
                                  <a:pt x="246" y="173"/>
                                </a:lnTo>
                                <a:lnTo>
                                  <a:pt x="233" y="180"/>
                                </a:lnTo>
                                <a:lnTo>
                                  <a:pt x="209" y="183"/>
                                </a:lnTo>
                                <a:lnTo>
                                  <a:pt x="210" y="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400" y="98928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0">
                                <a:moveTo>
                                  <a:pt x="0" y="7"/>
                                </a:moveTo>
                                <a:lnTo>
                                  <a:pt x="13" y="20"/>
                                </a:lnTo>
                                <a:lnTo>
                                  <a:pt x="25" y="14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914400"/>
                            <a:ext cx="738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73">
                                <a:moveTo>
                                  <a:pt x="0" y="0"/>
                                </a:moveTo>
                                <a:lnTo>
                                  <a:pt x="0" y="98"/>
                                </a:lnTo>
                                <a:lnTo>
                                  <a:pt x="111" y="138"/>
                                </a:lnTo>
                                <a:lnTo>
                                  <a:pt x="98" y="124"/>
                                </a:lnTo>
                                <a:lnTo>
                                  <a:pt x="86" y="91"/>
                                </a:lnTo>
                                <a:lnTo>
                                  <a:pt x="86" y="61"/>
                                </a:lnTo>
                                <a:lnTo>
                                  <a:pt x="98" y="36"/>
                                </a:lnTo>
                                <a:lnTo>
                                  <a:pt x="123" y="23"/>
                                </a:lnTo>
                                <a:lnTo>
                                  <a:pt x="160" y="23"/>
                                </a:lnTo>
                                <a:lnTo>
                                  <a:pt x="184" y="29"/>
                                </a:lnTo>
                                <a:lnTo>
                                  <a:pt x="221" y="49"/>
                                </a:lnTo>
                                <a:lnTo>
                                  <a:pt x="246" y="75"/>
                                </a:lnTo>
                                <a:lnTo>
                                  <a:pt x="258" y="108"/>
                                </a:lnTo>
                                <a:lnTo>
                                  <a:pt x="258" y="138"/>
                                </a:lnTo>
                                <a:lnTo>
                                  <a:pt x="246" y="164"/>
                                </a:lnTo>
                                <a:lnTo>
                                  <a:pt x="233" y="171"/>
                                </a:lnTo>
                                <a:lnTo>
                                  <a:pt x="209" y="173"/>
                                </a:lnTo>
                                <a:lnTo>
                                  <a:pt x="210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86292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7">
                                <a:moveTo>
                                  <a:pt x="0" y="3"/>
                                </a:moveTo>
                                <a:lnTo>
                                  <a:pt x="172" y="147"/>
                                </a:lnTo>
                                <a:lnTo>
                                  <a:pt x="172" y="0"/>
                                </a:lnTo>
                                <a:lnTo>
                                  <a:pt x="1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863640"/>
                            <a:ext cx="74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69">
                                <a:moveTo>
                                  <a:pt x="0" y="0"/>
                                </a:moveTo>
                                <a:lnTo>
                                  <a:pt x="258" y="69"/>
                                </a:lnTo>
                                <a:lnTo>
                                  <a:pt x="259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848880"/>
                            <a:ext cx="417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102">
                                <a:moveTo>
                                  <a:pt x="1460" y="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951840"/>
                            <a:ext cx="4636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112">
                                <a:moveTo>
                                  <a:pt x="1624" y="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538560"/>
                            <a:ext cx="720" cy="109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35">
                                <a:moveTo>
                                  <a:pt x="0" y="0"/>
                                </a:moveTo>
                                <a:lnTo>
                                  <a:pt x="0" y="3835"/>
                                </a:lnTo>
                                <a:lnTo>
                                  <a:pt x="1" y="38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630720"/>
                            <a:ext cx="720" cy="100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513">
                                <a:moveTo>
                                  <a:pt x="0" y="0"/>
                                </a:moveTo>
                                <a:lnTo>
                                  <a:pt x="0" y="3513"/>
                                </a:lnTo>
                                <a:lnTo>
                                  <a:pt x="2" y="35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614960"/>
                            <a:ext cx="236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8" h="0">
                                <a:moveTo>
                                  <a:pt x="0" y="0"/>
                                </a:moveTo>
                                <a:lnTo>
                                  <a:pt x="8267" y="0"/>
                                </a:lnTo>
                                <a:lnTo>
                                  <a:pt x="82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603440"/>
                            <a:ext cx="73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86">
                                <a:moveTo>
                                  <a:pt x="257" y="0"/>
                                </a:moveTo>
                                <a:lnTo>
                                  <a:pt x="257" y="86"/>
                                </a:lnTo>
                                <a:lnTo>
                                  <a:pt x="0" y="42"/>
                                </a:lnTo>
                                <a:lnTo>
                                  <a:pt x="2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603440"/>
                            <a:ext cx="73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86">
                                <a:moveTo>
                                  <a:pt x="257" y="0"/>
                                </a:moveTo>
                                <a:lnTo>
                                  <a:pt x="257" y="86"/>
                                </a:lnTo>
                                <a:lnTo>
                                  <a:pt x="0" y="42"/>
                                </a:lnTo>
                                <a:lnTo>
                                  <a:pt x="2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603440"/>
                            <a:ext cx="72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257" y="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603440"/>
                            <a:ext cx="72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257" y="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526400"/>
                            <a:ext cx="20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57">
                                <a:moveTo>
                                  <a:pt x="7" y="49"/>
                                </a:moveTo>
                                <a:lnTo>
                                  <a:pt x="30" y="37"/>
                                </a:lnTo>
                                <a:lnTo>
                                  <a:pt x="70" y="0"/>
                                </a:lnTo>
                                <a:lnTo>
                                  <a:pt x="0" y="257"/>
                                </a:lnTo>
                                <a:lnTo>
                                  <a:pt x="2" y="2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526400"/>
                            <a:ext cx="47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57">
                                <a:moveTo>
                                  <a:pt x="30" y="0"/>
                                </a:moveTo>
                                <a:lnTo>
                                  <a:pt x="167" y="0"/>
                                </a:lnTo>
                                <a:lnTo>
                                  <a:pt x="0" y="257"/>
                                </a:lnTo>
                                <a:lnTo>
                                  <a:pt x="1" y="2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1526400"/>
                            <a:ext cx="45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57">
                                <a:moveTo>
                                  <a:pt x="105" y="0"/>
                                </a:moveTo>
                                <a:lnTo>
                                  <a:pt x="72" y="12"/>
                                </a:lnTo>
                                <a:lnTo>
                                  <a:pt x="43" y="49"/>
                                </a:lnTo>
                                <a:lnTo>
                                  <a:pt x="17" y="110"/>
                                </a:lnTo>
                                <a:lnTo>
                                  <a:pt x="6" y="147"/>
                                </a:lnTo>
                                <a:lnTo>
                                  <a:pt x="0" y="208"/>
                                </a:lnTo>
                                <a:lnTo>
                                  <a:pt x="11" y="245"/>
                                </a:lnTo>
                                <a:lnTo>
                                  <a:pt x="36" y="257"/>
                                </a:lnTo>
                                <a:lnTo>
                                  <a:pt x="56" y="257"/>
                                </a:lnTo>
                                <a:lnTo>
                                  <a:pt x="88" y="245"/>
                                </a:lnTo>
                                <a:lnTo>
                                  <a:pt x="118" y="208"/>
                                </a:lnTo>
                                <a:lnTo>
                                  <a:pt x="144" y="147"/>
                                </a:lnTo>
                                <a:lnTo>
                                  <a:pt x="154" y="110"/>
                                </a:lnTo>
                                <a:lnTo>
                                  <a:pt x="161" y="49"/>
                                </a:lnTo>
                                <a:lnTo>
                                  <a:pt x="151" y="12"/>
                                </a:lnTo>
                                <a:lnTo>
                                  <a:pt x="125" y="0"/>
                                </a:lnTo>
                                <a:lnTo>
                                  <a:pt x="105" y="0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630720"/>
                            <a:ext cx="16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0">
                                <a:moveTo>
                                  <a:pt x="58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930960"/>
                            <a:ext cx="201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6" h="0">
                                <a:moveTo>
                                  <a:pt x="704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704160"/>
                            <a:ext cx="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5">
                                <a:moveTo>
                                  <a:pt x="0" y="0"/>
                                </a:moveTo>
                                <a:lnTo>
                                  <a:pt x="0" y="535"/>
                                </a:lnTo>
                                <a:lnTo>
                                  <a:pt x="1" y="5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630720"/>
                            <a:ext cx="23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59">
                                <a:moveTo>
                                  <a:pt x="0" y="259"/>
                                </a:moveTo>
                                <a:lnTo>
                                  <a:pt x="86" y="259"/>
                                </a:lnTo>
                                <a:lnTo>
                                  <a:pt x="42" y="0"/>
                                </a:lnTo>
                                <a:lnTo>
                                  <a:pt x="0" y="2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630720"/>
                            <a:ext cx="23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59">
                                <a:moveTo>
                                  <a:pt x="0" y="259"/>
                                </a:moveTo>
                                <a:lnTo>
                                  <a:pt x="86" y="259"/>
                                </a:lnTo>
                                <a:lnTo>
                                  <a:pt x="42" y="0"/>
                                </a:lnTo>
                                <a:lnTo>
                                  <a:pt x="0" y="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857160"/>
                            <a:ext cx="23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59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42" y="25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857160"/>
                            <a:ext cx="23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59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42" y="2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800640"/>
                            <a:ext cx="74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69">
                                <a:moveTo>
                                  <a:pt x="49" y="63"/>
                                </a:moveTo>
                                <a:lnTo>
                                  <a:pt x="37" y="39"/>
                                </a:lnTo>
                                <a:lnTo>
                                  <a:pt x="0" y="0"/>
                                </a:lnTo>
                                <a:lnTo>
                                  <a:pt x="258" y="69"/>
                                </a:lnTo>
                                <a:lnTo>
                                  <a:pt x="259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74088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48">
                                <a:moveTo>
                                  <a:pt x="0" y="3"/>
                                </a:moveTo>
                                <a:lnTo>
                                  <a:pt x="172" y="148"/>
                                </a:lnTo>
                                <a:lnTo>
                                  <a:pt x="172" y="0"/>
                                </a:lnTo>
                                <a:lnTo>
                                  <a:pt x="1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741600"/>
                            <a:ext cx="74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70">
                                <a:moveTo>
                                  <a:pt x="0" y="0"/>
                                </a:moveTo>
                                <a:lnTo>
                                  <a:pt x="258" y="70"/>
                                </a:lnTo>
                                <a:lnTo>
                                  <a:pt x="259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691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42">
                                <a:moveTo>
                                  <a:pt x="0" y="16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520" y="69120"/>
                            <a:ext cx="720" cy="100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13">
                                <a:moveTo>
                                  <a:pt x="0" y="35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88200"/>
                            <a:ext cx="500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37" h="0">
                                <a:moveTo>
                                  <a:pt x="0" y="0"/>
                                </a:moveTo>
                                <a:lnTo>
                                  <a:pt x="17535" y="0"/>
                                </a:lnTo>
                                <a:lnTo>
                                  <a:pt x="175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76320"/>
                            <a:ext cx="73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86">
                                <a:moveTo>
                                  <a:pt x="257" y="0"/>
                                </a:moveTo>
                                <a:lnTo>
                                  <a:pt x="257" y="86"/>
                                </a:lnTo>
                                <a:lnTo>
                                  <a:pt x="0" y="44"/>
                                </a:lnTo>
                                <a:lnTo>
                                  <a:pt x="2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76320"/>
                            <a:ext cx="73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86">
                                <a:moveTo>
                                  <a:pt x="257" y="0"/>
                                </a:moveTo>
                                <a:lnTo>
                                  <a:pt x="257" y="86"/>
                                </a:lnTo>
                                <a:lnTo>
                                  <a:pt x="0" y="44"/>
                                </a:lnTo>
                                <a:lnTo>
                                  <a:pt x="2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76320"/>
                            <a:ext cx="73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258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76320"/>
                            <a:ext cx="73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258" y="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417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72">
                                <a:moveTo>
                                  <a:pt x="144" y="0"/>
                                </a:moveTo>
                                <a:lnTo>
                                  <a:pt x="0" y="172"/>
                                </a:lnTo>
                                <a:lnTo>
                                  <a:pt x="147" y="172"/>
                                </a:lnTo>
                                <a:lnTo>
                                  <a:pt x="148" y="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0"/>
                            <a:ext cx="19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58">
                                <a:moveTo>
                                  <a:pt x="69" y="0"/>
                                </a:moveTo>
                                <a:lnTo>
                                  <a:pt x="0" y="258"/>
                                </a:lnTo>
                                <a:lnTo>
                                  <a:pt x="1" y="2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0"/>
                            <a:ext cx="525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58">
                                <a:moveTo>
                                  <a:pt x="63" y="62"/>
                                </a:moveTo>
                                <a:lnTo>
                                  <a:pt x="65" y="49"/>
                                </a:lnTo>
                                <a:lnTo>
                                  <a:pt x="82" y="25"/>
                                </a:lnTo>
                                <a:lnTo>
                                  <a:pt x="95" y="13"/>
                                </a:lnTo>
                                <a:lnTo>
                                  <a:pt x="118" y="0"/>
                                </a:lnTo>
                                <a:lnTo>
                                  <a:pt x="157" y="0"/>
                                </a:lnTo>
                                <a:lnTo>
                                  <a:pt x="173" y="13"/>
                                </a:lnTo>
                                <a:lnTo>
                                  <a:pt x="180" y="25"/>
                                </a:lnTo>
                                <a:lnTo>
                                  <a:pt x="184" y="49"/>
                                </a:lnTo>
                                <a:lnTo>
                                  <a:pt x="177" y="74"/>
                                </a:lnTo>
                                <a:lnTo>
                                  <a:pt x="161" y="98"/>
                                </a:lnTo>
                                <a:lnTo>
                                  <a:pt x="131" y="135"/>
                                </a:lnTo>
                                <a:lnTo>
                                  <a:pt x="0" y="258"/>
                                </a:lnTo>
                                <a:lnTo>
                                  <a:pt x="138" y="258"/>
                                </a:lnTo>
                                <a:lnTo>
                                  <a:pt x="139" y="2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0"/>
                            <a:ext cx="457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58">
                                <a:moveTo>
                                  <a:pt x="105" y="0"/>
                                </a:moveTo>
                                <a:lnTo>
                                  <a:pt x="73" y="13"/>
                                </a:lnTo>
                                <a:lnTo>
                                  <a:pt x="43" y="49"/>
                                </a:lnTo>
                                <a:lnTo>
                                  <a:pt x="17" y="111"/>
                                </a:lnTo>
                                <a:lnTo>
                                  <a:pt x="7" y="148"/>
                                </a:lnTo>
                                <a:lnTo>
                                  <a:pt x="0" y="209"/>
                                </a:lnTo>
                                <a:lnTo>
                                  <a:pt x="10" y="246"/>
                                </a:lnTo>
                                <a:lnTo>
                                  <a:pt x="36" y="258"/>
                                </a:lnTo>
                                <a:lnTo>
                                  <a:pt x="56" y="258"/>
                                </a:lnTo>
                                <a:lnTo>
                                  <a:pt x="89" y="246"/>
                                </a:lnTo>
                                <a:lnTo>
                                  <a:pt x="118" y="209"/>
                                </a:lnTo>
                                <a:lnTo>
                                  <a:pt x="144" y="148"/>
                                </a:lnTo>
                                <a:lnTo>
                                  <a:pt x="154" y="111"/>
                                </a:lnTo>
                                <a:lnTo>
                                  <a:pt x="161" y="49"/>
                                </a:lnTo>
                                <a:lnTo>
                                  <a:pt x="150" y="13"/>
                                </a:lnTo>
                                <a:lnTo>
                                  <a:pt x="124" y="0"/>
                                </a:lnTo>
                                <a:lnTo>
                                  <a:pt x="105" y="0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468720"/>
                            <a:ext cx="77580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0" h="1331">
                                <a:moveTo>
                                  <a:pt x="2720" y="133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569520"/>
                            <a:ext cx="78120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7" h="1339">
                                <a:moveTo>
                                  <a:pt x="2737" y="13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422280"/>
                            <a:ext cx="261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" h="162">
                                <a:moveTo>
                                  <a:pt x="917" y="1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509760"/>
                            <a:ext cx="335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209">
                                <a:moveTo>
                                  <a:pt x="1176" y="2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81880"/>
                            <a:ext cx="3049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88">
                                <a:moveTo>
                                  <a:pt x="1070" y="1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399960"/>
                            <a:ext cx="128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79">
                                <a:moveTo>
                                  <a:pt x="453" y="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3873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4572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1" y="0"/>
                                </a:move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317520"/>
                            <a:ext cx="259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536">
                                <a:moveTo>
                                  <a:pt x="94" y="0"/>
                                </a:moveTo>
                                <a:lnTo>
                                  <a:pt x="0" y="536"/>
                                </a:lnTo>
                                <a:lnTo>
                                  <a:pt x="1" y="5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424080"/>
                            <a:ext cx="115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27">
                                <a:moveTo>
                                  <a:pt x="40" y="0"/>
                                </a:moveTo>
                                <a:lnTo>
                                  <a:pt x="0" y="227"/>
                                </a:lnTo>
                                <a:lnTo>
                                  <a:pt x="1" y="2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471240"/>
                            <a:ext cx="1022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3">
                                <a:moveTo>
                                  <a:pt x="0" y="0"/>
                                </a:moveTo>
                                <a:lnTo>
                                  <a:pt x="359" y="63"/>
                                </a:lnTo>
                                <a:lnTo>
                                  <a:pt x="360" y="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327600"/>
                            <a:ext cx="4471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277">
                                <a:moveTo>
                                  <a:pt x="1567" y="27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55960"/>
                            <a:ext cx="4471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276">
                                <a:moveTo>
                                  <a:pt x="1567" y="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404640"/>
                            <a:ext cx="12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53">
                                <a:moveTo>
                                  <a:pt x="45" y="0"/>
                                </a:moveTo>
                                <a:lnTo>
                                  <a:pt x="0" y="253"/>
                                </a:lnTo>
                                <a:lnTo>
                                  <a:pt x="1" y="2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5640"/>
                            <a:ext cx="259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527">
                                <a:moveTo>
                                  <a:pt x="0" y="527"/>
                                </a:moveTo>
                                <a:lnTo>
                                  <a:pt x="93" y="0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58480"/>
                            <a:ext cx="133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54">
                                <a:moveTo>
                                  <a:pt x="0" y="254"/>
                                </a:moveTo>
                                <a:lnTo>
                                  <a:pt x="45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31560"/>
                            <a:ext cx="24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62">
                                <a:moveTo>
                                  <a:pt x="0" y="247"/>
                                </a:moveTo>
                                <a:lnTo>
                                  <a:pt x="84" y="262"/>
                                </a:lnTo>
                                <a:lnTo>
                                  <a:pt x="87" y="0"/>
                                </a:lnTo>
                                <a:lnTo>
                                  <a:pt x="0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31560"/>
                            <a:ext cx="24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62">
                                <a:moveTo>
                                  <a:pt x="0" y="247"/>
                                </a:moveTo>
                                <a:lnTo>
                                  <a:pt x="84" y="262"/>
                                </a:lnTo>
                                <a:lnTo>
                                  <a:pt x="87" y="0"/>
                                </a:lnTo>
                                <a:lnTo>
                                  <a:pt x="0" y="2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84320"/>
                            <a:ext cx="24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62">
                                <a:moveTo>
                                  <a:pt x="1" y="0"/>
                                </a:moveTo>
                                <a:lnTo>
                                  <a:pt x="86" y="15"/>
                                </a:lnTo>
                                <a:lnTo>
                                  <a:pt x="0" y="26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84320"/>
                            <a:ext cx="24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62">
                                <a:moveTo>
                                  <a:pt x="1" y="0"/>
                                </a:moveTo>
                                <a:lnTo>
                                  <a:pt x="86" y="15"/>
                                </a:lnTo>
                                <a:lnTo>
                                  <a:pt x="0" y="26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71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209">
                                <a:moveTo>
                                  <a:pt x="17" y="0"/>
                                </a:moveTo>
                                <a:lnTo>
                                  <a:pt x="0" y="97"/>
                                </a:lnTo>
                                <a:lnTo>
                                  <a:pt x="102" y="154"/>
                                </a:lnTo>
                                <a:lnTo>
                                  <a:pt x="93" y="139"/>
                                </a:lnTo>
                                <a:lnTo>
                                  <a:pt x="86" y="105"/>
                                </a:lnTo>
                                <a:lnTo>
                                  <a:pt x="92" y="76"/>
                                </a:lnTo>
                                <a:lnTo>
                                  <a:pt x="108" y="53"/>
                                </a:lnTo>
                                <a:lnTo>
                                  <a:pt x="134" y="44"/>
                                </a:lnTo>
                                <a:lnTo>
                                  <a:pt x="171" y="50"/>
                                </a:lnTo>
                                <a:lnTo>
                                  <a:pt x="194" y="61"/>
                                </a:lnTo>
                                <a:lnTo>
                                  <a:pt x="227" y="87"/>
                                </a:lnTo>
                                <a:lnTo>
                                  <a:pt x="246" y="117"/>
                                </a:lnTo>
                                <a:lnTo>
                                  <a:pt x="252" y="151"/>
                                </a:lnTo>
                                <a:lnTo>
                                  <a:pt x="247" y="180"/>
                                </a:lnTo>
                                <a:lnTo>
                                  <a:pt x="231" y="205"/>
                                </a:lnTo>
                                <a:lnTo>
                                  <a:pt x="217" y="209"/>
                                </a:lnTo>
                                <a:lnTo>
                                  <a:pt x="192" y="207"/>
                                </a:lnTo>
                                <a:lnTo>
                                  <a:pt x="194" y="2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80080"/>
                            <a:ext cx="306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190">
                                <a:moveTo>
                                  <a:pt x="1075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425520"/>
                            <a:ext cx="306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189">
                                <a:moveTo>
                                  <a:pt x="1075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01480"/>
                            <a:ext cx="12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53">
                                <a:moveTo>
                                  <a:pt x="45" y="0"/>
                                </a:moveTo>
                                <a:lnTo>
                                  <a:pt x="0" y="253"/>
                                </a:lnTo>
                                <a:lnTo>
                                  <a:pt x="1" y="2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27360"/>
                            <a:ext cx="331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642">
                                <a:moveTo>
                                  <a:pt x="0" y="642"/>
                                </a:moveTo>
                                <a:lnTo>
                                  <a:pt x="113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83320"/>
                            <a:ext cx="259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508">
                                <a:moveTo>
                                  <a:pt x="0" y="508"/>
                                </a:move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29120"/>
                            <a:ext cx="24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61">
                                <a:moveTo>
                                  <a:pt x="0" y="246"/>
                                </a:moveTo>
                                <a:lnTo>
                                  <a:pt x="84" y="261"/>
                                </a:lnTo>
                                <a:lnTo>
                                  <a:pt x="87" y="0"/>
                                </a:lnTo>
                                <a:lnTo>
                                  <a:pt x="0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29120"/>
                            <a:ext cx="24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61">
                                <a:moveTo>
                                  <a:pt x="0" y="246"/>
                                </a:moveTo>
                                <a:lnTo>
                                  <a:pt x="84" y="261"/>
                                </a:lnTo>
                                <a:lnTo>
                                  <a:pt x="87" y="0"/>
                                </a:lnTo>
                                <a:lnTo>
                                  <a:pt x="0" y="2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208800"/>
                            <a:ext cx="24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61">
                                <a:moveTo>
                                  <a:pt x="1" y="0"/>
                                </a:moveTo>
                                <a:lnTo>
                                  <a:pt x="87" y="15"/>
                                </a:lnTo>
                                <a:lnTo>
                                  <a:pt x="0" y="26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208800"/>
                            <a:ext cx="24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61">
                                <a:moveTo>
                                  <a:pt x="1" y="0"/>
                                </a:moveTo>
                                <a:lnTo>
                                  <a:pt x="87" y="15"/>
                                </a:lnTo>
                                <a:lnTo>
                                  <a:pt x="0" y="26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88920"/>
                            <a:ext cx="69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13">
                                <a:moveTo>
                                  <a:pt x="38" y="70"/>
                                </a:move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  <a:lnTo>
                                  <a:pt x="243" y="113"/>
                                </a:lnTo>
                                <a:lnTo>
                                  <a:pt x="244" y="1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28440"/>
                            <a:ext cx="69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85">
                                <a:moveTo>
                                  <a:pt x="0" y="46"/>
                                </a:moveTo>
                                <a:lnTo>
                                  <a:pt x="6" y="80"/>
                                </a:lnTo>
                                <a:lnTo>
                                  <a:pt x="37" y="115"/>
                                </a:lnTo>
                                <a:lnTo>
                                  <a:pt x="93" y="152"/>
                                </a:lnTo>
                                <a:lnTo>
                                  <a:pt x="127" y="169"/>
                                </a:lnTo>
                                <a:lnTo>
                                  <a:pt x="187" y="185"/>
                                </a:lnTo>
                                <a:lnTo>
                                  <a:pt x="225" y="182"/>
                                </a:lnTo>
                                <a:lnTo>
                                  <a:pt x="241" y="158"/>
                                </a:lnTo>
                                <a:lnTo>
                                  <a:pt x="244" y="139"/>
                                </a:lnTo>
                                <a:lnTo>
                                  <a:pt x="239" y="105"/>
                                </a:lnTo>
                                <a:lnTo>
                                  <a:pt x="207" y="69"/>
                                </a:lnTo>
                                <a:lnTo>
                                  <a:pt x="151" y="32"/>
                                </a:lnTo>
                                <a:lnTo>
                                  <a:pt x="117" y="16"/>
                                </a:lnTo>
                                <a:lnTo>
                                  <a:pt x="57" y="0"/>
                                </a:lnTo>
                                <a:lnTo>
                                  <a:pt x="19" y="2"/>
                                </a:lnTo>
                                <a:lnTo>
                                  <a:pt x="3" y="25"/>
                                </a:lnTo>
                                <a:lnTo>
                                  <a:pt x="0" y="46"/>
                                </a:lnTo>
                                <a:lnTo>
                                  <a:pt x="1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630720"/>
                            <a:ext cx="16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0">
                                <a:moveTo>
                                  <a:pt x="58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408240"/>
                            <a:ext cx="16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0">
                                <a:moveTo>
                                  <a:pt x="58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482040"/>
                            <a:ext cx="7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0">
                                <a:moveTo>
                                  <a:pt x="0" y="2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556920"/>
                            <a:ext cx="23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58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42" y="2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556920"/>
                            <a:ext cx="23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58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42" y="25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408240"/>
                            <a:ext cx="23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58">
                                <a:moveTo>
                                  <a:pt x="0" y="258"/>
                                </a:moveTo>
                                <a:lnTo>
                                  <a:pt x="86" y="258"/>
                                </a:lnTo>
                                <a:lnTo>
                                  <a:pt x="42" y="0"/>
                                </a:lnTo>
                                <a:lnTo>
                                  <a:pt x="0" y="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408240"/>
                            <a:ext cx="23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58">
                                <a:moveTo>
                                  <a:pt x="0" y="258"/>
                                </a:moveTo>
                                <a:lnTo>
                                  <a:pt x="86" y="258"/>
                                </a:lnTo>
                                <a:lnTo>
                                  <a:pt x="42" y="0"/>
                                </a:lnTo>
                                <a:lnTo>
                                  <a:pt x="0" y="2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95360"/>
                            <a:ext cx="738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74">
                                <a:moveTo>
                                  <a:pt x="0" y="69"/>
                                </a:moveTo>
                                <a:lnTo>
                                  <a:pt x="13" y="101"/>
                                </a:lnTo>
                                <a:lnTo>
                                  <a:pt x="37" y="118"/>
                                </a:lnTo>
                                <a:lnTo>
                                  <a:pt x="62" y="125"/>
                                </a:lnTo>
                                <a:lnTo>
                                  <a:pt x="86" y="122"/>
                                </a:lnTo>
                                <a:lnTo>
                                  <a:pt x="99" y="105"/>
                                </a:lnTo>
                                <a:lnTo>
                                  <a:pt x="111" y="69"/>
                                </a:lnTo>
                                <a:lnTo>
                                  <a:pt x="123" y="43"/>
                                </a:lnTo>
                                <a:lnTo>
                                  <a:pt x="148" y="29"/>
                                </a:lnTo>
                                <a:lnTo>
                                  <a:pt x="172" y="26"/>
                                </a:lnTo>
                                <a:lnTo>
                                  <a:pt x="209" y="36"/>
                                </a:lnTo>
                                <a:lnTo>
                                  <a:pt x="234" y="52"/>
                                </a:lnTo>
                                <a:lnTo>
                                  <a:pt x="246" y="66"/>
                                </a:lnTo>
                                <a:lnTo>
                                  <a:pt x="258" y="99"/>
                                </a:lnTo>
                                <a:lnTo>
                                  <a:pt x="258" y="138"/>
                                </a:lnTo>
                                <a:lnTo>
                                  <a:pt x="246" y="164"/>
                                </a:lnTo>
                                <a:lnTo>
                                  <a:pt x="234" y="171"/>
                                </a:lnTo>
                                <a:lnTo>
                                  <a:pt x="209" y="174"/>
                                </a:lnTo>
                                <a:lnTo>
                                  <a:pt x="172" y="164"/>
                                </a:lnTo>
                                <a:lnTo>
                                  <a:pt x="148" y="148"/>
                                </a:lnTo>
                                <a:lnTo>
                                  <a:pt x="123" y="122"/>
                                </a:lnTo>
                                <a:lnTo>
                                  <a:pt x="111" y="89"/>
                                </a:lnTo>
                                <a:lnTo>
                                  <a:pt x="99" y="45"/>
                                </a:lnTo>
                                <a:lnTo>
                                  <a:pt x="86" y="24"/>
                                </a:lnTo>
                                <a:lnTo>
                                  <a:pt x="62" y="7"/>
                                </a:lnTo>
                                <a:lnTo>
                                  <a:pt x="37" y="0"/>
                                </a:lnTo>
                                <a:lnTo>
                                  <a:pt x="13" y="3"/>
                                </a:lnTo>
                                <a:lnTo>
                                  <a:pt x="0" y="29"/>
                                </a:lnTo>
                                <a:lnTo>
                                  <a:pt x="0" y="69"/>
                                </a:lnTo>
                                <a:lnTo>
                                  <a:pt x="2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644040"/>
                            <a:ext cx="8208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630">
                                <a:moveTo>
                                  <a:pt x="288" y="0"/>
                                </a:moveTo>
                                <a:lnTo>
                                  <a:pt x="0" y="1630"/>
                                </a:lnTo>
                                <a:lnTo>
                                  <a:pt x="1" y="16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899640"/>
                            <a:ext cx="8208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629">
                                <a:moveTo>
                                  <a:pt x="287" y="0"/>
                                </a:moveTo>
                                <a:lnTo>
                                  <a:pt x="0" y="1629"/>
                                </a:lnTo>
                                <a:lnTo>
                                  <a:pt x="1" y="16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04120"/>
                            <a:ext cx="12985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6" h="801">
                                <a:moveTo>
                                  <a:pt x="0" y="0"/>
                                </a:moveTo>
                                <a:lnTo>
                                  <a:pt x="4545" y="801"/>
                                </a:lnTo>
                                <a:lnTo>
                                  <a:pt x="4546" y="8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091520"/>
                            <a:ext cx="74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87">
                                <a:moveTo>
                                  <a:pt x="261" y="2"/>
                                </a:moveTo>
                                <a:lnTo>
                                  <a:pt x="246" y="87"/>
                                </a:lnTo>
                                <a:lnTo>
                                  <a:pt x="0" y="0"/>
                                </a:lnTo>
                                <a:lnTo>
                                  <a:pt x="26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091520"/>
                            <a:ext cx="74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87">
                                <a:moveTo>
                                  <a:pt x="261" y="2"/>
                                </a:moveTo>
                                <a:lnTo>
                                  <a:pt x="246" y="87"/>
                                </a:lnTo>
                                <a:lnTo>
                                  <a:pt x="0" y="0"/>
                                </a:lnTo>
                                <a:lnTo>
                                  <a:pt x="261" y="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1321560"/>
                            <a:ext cx="74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87">
                                <a:moveTo>
                                  <a:pt x="15" y="0"/>
                                </a:moveTo>
                                <a:lnTo>
                                  <a:pt x="0" y="85"/>
                                </a:lnTo>
                                <a:lnTo>
                                  <a:pt x="260" y="8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1321560"/>
                            <a:ext cx="74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87">
                                <a:moveTo>
                                  <a:pt x="15" y="0"/>
                                </a:moveTo>
                                <a:lnTo>
                                  <a:pt x="0" y="85"/>
                                </a:lnTo>
                                <a:lnTo>
                                  <a:pt x="260" y="87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123200"/>
                            <a:ext cx="49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70">
                                <a:moveTo>
                                  <a:pt x="172" y="0"/>
                                </a:moveTo>
                                <a:lnTo>
                                  <a:pt x="0" y="144"/>
                                </a:lnTo>
                                <a:lnTo>
                                  <a:pt x="145" y="170"/>
                                </a:lnTo>
                                <a:lnTo>
                                  <a:pt x="146" y="1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1123200"/>
                            <a:ext cx="324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242">
                                <a:moveTo>
                                  <a:pt x="113" y="0"/>
                                </a:moveTo>
                                <a:lnTo>
                                  <a:pt x="0" y="242"/>
                                </a:lnTo>
                                <a:lnTo>
                                  <a:pt x="1" y="2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127880"/>
                            <a:ext cx="59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49">
                                <a:moveTo>
                                  <a:pt x="75" y="0"/>
                                </a:moveTo>
                                <a:lnTo>
                                  <a:pt x="210" y="24"/>
                                </a:lnTo>
                                <a:lnTo>
                                  <a:pt x="0" y="249"/>
                                </a:lnTo>
                                <a:lnTo>
                                  <a:pt x="1" y="2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20024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">
                                <a:moveTo>
                                  <a:pt x="15" y="0"/>
                                </a:moveTo>
                                <a:lnTo>
                                  <a:pt x="0" y="10"/>
                                </a:lnTo>
                                <a:lnTo>
                                  <a:pt x="4" y="24"/>
                                </a:lnTo>
                                <a:lnTo>
                                  <a:pt x="19" y="13"/>
                                </a:lnTo>
                                <a:lnTo>
                                  <a:pt x="20" y="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1143720"/>
                            <a:ext cx="59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52">
                                <a:moveTo>
                                  <a:pt x="207" y="16"/>
                                </a:moveTo>
                                <a:lnTo>
                                  <a:pt x="112" y="0"/>
                                </a:lnTo>
                                <a:lnTo>
                                  <a:pt x="53" y="102"/>
                                </a:lnTo>
                                <a:lnTo>
                                  <a:pt x="68" y="91"/>
                                </a:lnTo>
                                <a:lnTo>
                                  <a:pt x="102" y="86"/>
                                </a:lnTo>
                                <a:lnTo>
                                  <a:pt x="131" y="90"/>
                                </a:lnTo>
                                <a:lnTo>
                                  <a:pt x="155" y="108"/>
                                </a:lnTo>
                                <a:lnTo>
                                  <a:pt x="163" y="134"/>
                                </a:lnTo>
                                <a:lnTo>
                                  <a:pt x="157" y="170"/>
                                </a:lnTo>
                                <a:lnTo>
                                  <a:pt x="147" y="194"/>
                                </a:lnTo>
                                <a:lnTo>
                                  <a:pt x="121" y="226"/>
                                </a:lnTo>
                                <a:lnTo>
                                  <a:pt x="91" y="245"/>
                                </a:lnTo>
                                <a:lnTo>
                                  <a:pt x="56" y="252"/>
                                </a:lnTo>
                                <a:lnTo>
                                  <a:pt x="27" y="247"/>
                                </a:lnTo>
                                <a:lnTo>
                                  <a:pt x="4" y="230"/>
                                </a:lnTo>
                                <a:lnTo>
                                  <a:pt x="0" y="217"/>
                                </a:lnTo>
                                <a:lnTo>
                                  <a:pt x="0" y="192"/>
                                </a:lnTo>
                                <a:lnTo>
                                  <a:pt x="1" y="1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34800"/>
                            <a:ext cx="799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601">
                                <a:moveTo>
                                  <a:pt x="283" y="0"/>
                                </a:moveTo>
                                <a:lnTo>
                                  <a:pt x="0" y="1601"/>
                                </a:lnTo>
                                <a:lnTo>
                                  <a:pt x="2" y="16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81880"/>
                            <a:ext cx="507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25">
                                <a:moveTo>
                                  <a:pt x="179" y="0"/>
                                </a:moveTo>
                                <a:lnTo>
                                  <a:pt x="63" y="25"/>
                                </a:lnTo>
                                <a:lnTo>
                                  <a:pt x="0" y="125"/>
                                </a:lnTo>
                                <a:lnTo>
                                  <a:pt x="1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335880"/>
                            <a:ext cx="356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80">
                                <a:moveTo>
                                  <a:pt x="126" y="180"/>
                                </a:moveTo>
                                <a:lnTo>
                                  <a:pt x="100" y="6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38880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19">
                                <a:moveTo>
                                  <a:pt x="0" y="0"/>
                                </a:moveTo>
                                <a:lnTo>
                                  <a:pt x="16" y="77"/>
                                </a:lnTo>
                                <a:lnTo>
                                  <a:pt x="83" y="119"/>
                                </a:lnTo>
                                <a:lnTo>
                                  <a:pt x="84" y="1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423000"/>
                            <a:ext cx="23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0">
                                <a:moveTo>
                                  <a:pt x="84" y="120"/>
                                </a:moveTo>
                                <a:lnTo>
                                  <a:pt x="67" y="4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399960"/>
                            <a:ext cx="33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3">
                                <a:moveTo>
                                  <a:pt x="119" y="0"/>
                                </a:moveTo>
                                <a:lnTo>
                                  <a:pt x="43" y="16"/>
                                </a:lnTo>
                                <a:lnTo>
                                  <a:pt x="0" y="83"/>
                                </a:lnTo>
                                <a:lnTo>
                                  <a:pt x="2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459000"/>
                            <a:ext cx="35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78">
                                <a:moveTo>
                                  <a:pt x="0" y="0"/>
                                </a:moveTo>
                                <a:lnTo>
                                  <a:pt x="26" y="116"/>
                                </a:lnTo>
                                <a:lnTo>
                                  <a:pt x="125" y="178"/>
                                </a:lnTo>
                                <a:lnTo>
                                  <a:pt x="127" y="1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338.4pt;width:467.65pt;height:128.65pt" coordorigin="1728,6768" coordsize="9353,2573">
                <v:shape id="shape_0" coordsize="90,508" path="m90,0l0,508l1,508e" stroked="t" o:allowincell="f" style="position:absolute;left:2450;top:7295;width:39;height:2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7,0l319,0e" stroked="t" o:allowincell="f" style="position:absolute;left:2470;top:7761;width:1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6,0e" stroked="t" o:allowincell="f" style="position:absolute;left:2641;top:7761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6,0l387,0e" stroked="t" o:allowincell="f" style="position:absolute;left:2701;top:7761;width:1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6,0e" stroked="t" o:allowincell="f" style="position:absolute;left:2903;top:7761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8,0l389,0e" stroked="t" o:allowincell="f" style="position:absolute;left:2961;top:7761;width:1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5,0e" stroked="t" o:allowincell="f" style="position:absolute;left:3163;top:7761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7,0l389,0e" stroked="t" o:allowincell="f" style="position:absolute;left:3221;top:7761;width:1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,0l67,0e" stroked="t" o:allowincell="f" style="position:absolute;left:3424;top:7761;width: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6,0l387,0e" stroked="t" o:allowincell="f" style="position:absolute;left:3483;top:7761;width:1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6,0e" stroked="t" o:allowincell="f" style="position:absolute;left:3686;top:7761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8,0l389,0e" stroked="t" o:allowincell="f" style="position:absolute;left:3744;top:7761;width:1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5,0e" stroked="t" o:allowincell="f" style="position:absolute;left:3946;top:7761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6,0l388,0e" stroked="t" o:allowincell="f" style="position:absolute;left:4004;top:7761;width:1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5,0e" stroked="t" o:allowincell="f" style="position:absolute;left:4208;top:7761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7,0l389,0e" stroked="t" o:allowincell="f" style="position:absolute;left:4266;top:7761;width:1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6,0e" stroked="t" o:allowincell="f" style="position:absolute;left:4468;top:7761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8,0l389,0e" stroked="t" o:allowincell="f" style="position:absolute;left:4526;top:7761;width:1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,0l67,0e" stroked="t" o:allowincell="f" style="position:absolute;left:4729;top:7761;width: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6,0l388,0e" stroked="t" o:allowincell="f" style="position:absolute;left:4787;top:7761;width:1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5,0e" stroked="t" o:allowincell="f" style="position:absolute;left:4991;top:7761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7,0l389,0e" stroked="t" o:allowincell="f" style="position:absolute;left:5049;top:7761;width:1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6,0e" stroked="t" o:allowincell="f" style="position:absolute;left:5251;top:7761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6,0l387,0e" stroked="t" o:allowincell="f" style="position:absolute;left:5309;top:7761;width:1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6,0e" stroked="t" o:allowincell="f" style="position:absolute;left:5513;top:7761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8,0l389,0e" stroked="t" o:allowincell="f" style="position:absolute;left:5570;top:7761;width:1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5,0e" stroked="t" o:allowincell="f" style="position:absolute;left:5773;top:7761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6,0l388,0e" stroked="t" o:allowincell="f" style="position:absolute;left:5831;top:7761;width:1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,0l67,0e" stroked="t" o:allowincell="f" style="position:absolute;left:6034;top:7761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7,0l388,0e" stroked="t" o:allowincell="f" style="position:absolute;left:6092;top:7761;width:1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6,0e" stroked="t" o:allowincell="f" style="position:absolute;left:6296;top:7761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8,0l389,0e" stroked="t" o:allowincell="f" style="position:absolute;left:6352;top:7761;width:1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5,0e" stroked="t" o:allowincell="f" style="position:absolute;left:6556;top:7761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6,0l388,0e" stroked="t" o:allowincell="f" style="position:absolute;left:6614;top:7761;width:1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5,0e" stroked="t" o:allowincell="f" style="position:absolute;left:6818;top:7761;width: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7,0l388,0e" stroked="t" o:allowincell="f" style="position:absolute;left:6875;top:7761;width:1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6,0e" stroked="t" o:allowincell="f" style="position:absolute;left:7078;top:7761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6,0l387,0e" stroked="t" o:allowincell="f" style="position:absolute;left:7136;top:7761;width:1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,0l67,0e" stroked="t" o:allowincell="f" style="position:absolute;left:7339;top:7761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8,0l389,0e" stroked="t" o:allowincell="f" style="position:absolute;left:7397;top:7761;width:1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5,0e" stroked="t" o:allowincell="f" style="position:absolute;left:7601;top:7761;width: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7,0l388,0e" stroked="t" o:allowincell="f" style="position:absolute;left:7657;top:7761;width:1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6,0e" stroked="t" o:allowincell="f" style="position:absolute;left:7861;top:7761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6,0l317,0e" stroked="t" o:allowincell="f" style="position:absolute;left:7919;top:7761;width:1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56" path="m200,56l0,0l1,0e" stroked="t" o:allowincell="f" style="position:absolute;left:10499;top:8433;width:89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,18" path="m63,18l0,0l2,0e" stroked="t" o:allowincell="f" style="position:absolute;left:10444;top:8417;width:27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4,104" path="m374,104l0,0l2,0e" stroked="t" o:allowincell="f" style="position:absolute;left:10248;top:8363;width:166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,18" path="m63,18l0,0l2,0e" stroked="t" o:allowincell="f" style="position:absolute;left:10192;top:8348;width:27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3,104" path="m373,104l0,0l2,0e" stroked="t" o:allowincell="f" style="position:absolute;left:9996;top:8294;width:167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,18" path="m62,18l0,0l2,0e" stroked="t" o:allowincell="f" style="position:absolute;left:9941;top:8279;width:27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3,104" path="m373,104l0,0l2,0e" stroked="t" o:allowincell="f" style="position:absolute;left:9745;top:8225;width:166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,18" path="m62,18l0,0l2,0e" stroked="t" o:allowincell="f" style="position:absolute;left:9690;top:8209;width:25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2,103" path="m372,103l0,0l2,0e" stroked="t" o:allowincell="f" style="position:absolute;left:9494;top:8155;width:166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,17" path="m62,17l0,0l1,0e" stroked="t" o:allowincell="f" style="position:absolute;left:9437;top:8140;width:27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3,103" path="m373,103l0,0l1,0e" stroked="t" o:allowincell="f" style="position:absolute;left:9242;top:8086;width:166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,17" path="m62,17l0,0l1,0e" stroked="t" o:allowincell="f" style="position:absolute;left:9186;top:8071;width:25;height: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,17" path="m62,17l0,0l1,0e" stroked="t" o:allowincell="f" style="position:absolute;left:8934;top:8001;width:27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3,102" path="m373,102l0,0l1,0e" stroked="t" o:allowincell="f" style="position:absolute;left:8738;top:7948;width:167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,18" path="m63,18l0,0l2,0e" stroked="t" o:allowincell="f" style="position:absolute;left:8683;top:7932;width:27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3,102" path="m373,102l0,0l2,0e" stroked="t" o:allowincell="f" style="position:absolute;left:8487;top:7878;width:166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,18" path="m62,18l0,0l2,0e" stroked="t" o:allowincell="f" style="position:absolute;left:8431;top:7862;width:27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3,102" path="m373,102l0,0l2,0e" stroked="t" o:allowincell="f" style="position:absolute;left:8235;top:7809;width:167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,18" path="m62,18l0,0l2,0e" stroked="t" o:allowincell="f" style="position:absolute;left:8180;top:7793;width:27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56" path="m201,56l0,0l1,0e" stroked="t" o:allowincell="f" style="position:absolute;left:8061;top:7761;width:89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3,68" path="m393,68l0,0l1,0e" stroked="t" o:allowincell="f" style="position:absolute;left:4274;top:7730;width:175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11" path="m64,11l0,0l2,0e" stroked="t" o:allowincell="f" style="position:absolute;left:4217;top:7720;width:27;height: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67" path="m380,67l0,0l1,0e" stroked="t" o:allowincell="f" style="position:absolute;left:4018;top:7685;width:169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11" path="m64,11l0,0l1,0e" stroked="t" o:allowincell="f" style="position:absolute;left:3960;top:7674;width:28;height: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1,67" path="m381,67l0,0l2,0e" stroked="t" o:allowincell="f" style="position:absolute;left:3760;top:7639;width:170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12" path="m65,12l0,0l2,0e" stroked="t" o:allowincell="f" style="position:absolute;left:3703;top:7629;width:27;height: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67" path="m382,67l0,0l1,0e" stroked="t" o:allowincell="f" style="position:absolute;left:3503;top:7593;width:170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12" path="m64,12l0,0l1,0e" stroked="t" o:allowincell="f" style="position:absolute;left:3445;top:7584;width:28;height: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1,67" path="m381,67l0,0l1,0e" stroked="t" o:allowincell="f" style="position:absolute;left:3246;top:7549;width:170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12" path="m64,12l0,0l1,0e" stroked="t" o:allowincell="f" style="position:absolute;left:3189;top:7538;width:27;height: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67" path="m382,67l0,0l2,0e" stroked="t" o:allowincell="f" style="position:absolute;left:2989;top:7503;width:170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11" path="m64,11l0,0l2,0e" stroked="t" o:allowincell="f" style="position:absolute;left:2931;top:7494;width:28;height: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67" path="m382,67l0,0l1,0e" stroked="t" o:allowincell="f" style="position:absolute;left:2732;top:7457;width:171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10" path="m64,10l0,0l1,0e" stroked="t" o:allowincell="f" style="position:absolute;left:2675;top:7448;width:27;height: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2,68" path="m392,68l0,0l1,0e" stroked="t" o:allowincell="f" style="position:absolute;left:2470;top:7411;width:175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3,74" path="m413,74l0,0l2,0e" stroked="t" o:allowincell="f" style="position:absolute;left:2761;top:7342;width:185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11" path="m65,11l0,0l2,0e" stroked="t" o:allowincell="f" style="position:absolute;left:2705;top:7333;width:27;height: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3,73" path="m413,73l0,0l1,0e" stroked="t" o:allowincell="f" style="position:absolute;left:2490;top:7295;width:185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,259" path="m46,0l0,259l1,259e" stroked="t" o:allowincell="f" style="position:absolute;left:2926;top:7376;width:20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128" path="m281,0l0,128l2,128e" stroked="t" o:allowincell="f" style="position:absolute;left:6294;top:7761;width:124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7" path="m59,0l0,27l2,27e" stroked="t" o:allowincell="f" style="position:absolute;left:6242;top:7830;width:24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2,160" path="m352,0l0,160l1,160e" stroked="t" o:allowincell="f" style="position:absolute;left:6057;top:7854;width:156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6" path="m59,0l0,26l2,26e" stroked="t" o:allowincell="f" style="position:absolute;left:6004;top:7938;width:24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3,158" path="m353,0l0,158l1,158e" stroked="t" o:allowincell="f" style="position:absolute;left:5819;top:7962;width:156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6" path="m59,0l0,26l2,26e" stroked="t" o:allowincell="f" style="position:absolute;left:5765;top:8046;width:25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3,159" path="m353,0l0,159l1,159e" stroked="t" o:allowincell="f" style="position:absolute;left:5580;top:8070;width:158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8" path="m59,0l0,28l2,28e" stroked="t" o:allowincell="f" style="position:absolute;left:5528;top:8152;width:25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128" path="m281,0l0,128l1,128e" stroked="t" o:allowincell="f" style="position:absolute;left:5375;top:8176;width:12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28" path="m385,28l0,0l2,0e" stroked="t" o:allowincell="f" style="position:absolute;left:5203;top:8222;width:171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5" path="m64,5l0,0l1,0e" stroked="t" o:allowincell="f" style="position:absolute;left:5145;top:8218;width: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26" path="m386,26l0,0l1,0e" stroked="t" o:allowincell="f" style="position:absolute;left:4942;top:8205;width:171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4" path="m65,4l0,0l2,0e" stroked="t" o:allowincell="f" style="position:absolute;left:4884;top:8199;width:2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27" path="m386,27l0,0l2,0e" stroked="t" o:allowincell="f" style="position:absolute;left:4682;top:8186;width:171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,115" path="m234,115l0,0l1,0e" stroked="t" o:allowincell="f" style="position:absolute;left:4576;top:8135;width:104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9" path="m59,29l0,0l1,0e" stroked="t" o:allowincell="f" style="position:absolute;left:4524;top:8109;width:25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8,171" path="m348,171l0,0l1,0e" stroked="t" o:allowincell="f" style="position:absolute;left:4342;top:8020;width:155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9" path="m59,29l0,0l1,0e" stroked="t" o:allowincell="f" style="position:absolute;left:4289;top:7994;width:25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8,170" path="m348,170l0,0l1,0e" stroked="t" o:allowincell="f" style="position:absolute;left:4107;top:7905;width:155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9" path="m59,29l0,0l2,0e" stroked="t" o:allowincell="f" style="position:absolute;left:4055;top:7880;width:24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8,170" path="m348,170l0,0l2,0e" stroked="t" o:allowincell="f" style="position:absolute;left:3873;top:7790;width:155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9" path="m58,29l0,0l2,0e" stroked="t" o:allowincell="f" style="position:absolute;left:3821;top:7765;width:24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7,170" path="m347,170l0,0l2,0e" stroked="t" o:allowincell="f" style="position:absolute;left:3638;top:7676;width:155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9" path="m58,29l0,0l2,0e" stroked="t" o:allowincell="f" style="position:absolute;left:3586;top:7650;width:25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5,115" path="m235,115l0,0l2,0e" stroked="t" o:allowincell="f" style="position:absolute;left:3455;top:7585;width:104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3,342" path="m1243,342l0,0l2,0e" stroked="t" o:allowincell="f" style="position:absolute;left:10056;top:8214;width:557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3,342" path="m1243,342l0,0l1,0e" stroked="t" o:allowincell="f" style="position:absolute;left:10006;top:8394;width:559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,398" path="m110,0l0,398l2,398e" stroked="t" o:allowincell="f" style="position:absolute;left:10566;top:8368;width:47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01,1212" path="m4401,1212l0,0l1,0e" stroked="t" o:allowincell="f" style="position:absolute;left:8073;top:7680;width:1978;height:5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2,342" path="m1242,342l0,0l1,0e" stroked="t" o:allowincell="f" style="position:absolute;left:10050;top:8236;width:557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4,343" path="m1244,343l0,0l2,0e" stroked="t" o:allowincell="f" style="position:absolute;left:10012;top:8371;width:557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54,1200" path="m4354,1200l0,0l1,0e" stroked="t" o:allowincell="f" style="position:absolute;left:8050;top:7843;width:1958;height:5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12,0l3713,0e" stroked="t" o:allowincell="f" style="position:absolute;left:6402;top:7680;width:16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84,0l3585,0e" stroked="t" o:allowincell="f" style="position:absolute;left:6439;top:7843;width:16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9,1054" path="m2329,0l0,1054l1,1054e" stroked="t" o:allowincell="f" style="position:absolute;left:5390;top:7843;width:1047;height:4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7,1048" path="m2317,0l0,1048l1,1048e" stroked="t" o:allowincell="f" style="position:absolute;left:5360;top:7680;width:1040;height:4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11,0l6712,0e" stroked="t" o:allowincell="f" style="position:absolute;left:8061;top:7761;width:30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0,0l1091,0e" stroked="t" o:allowincell="f" style="position:absolute;left:10590;top:8457;width:4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32" path="m0,0l0,1032l2,1032e" stroked="t" o:allowincell="f" style="position:absolute;left:11051;top:7877;width:0;height:4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,259" path="m0,259l86,259l43,0l0,259xe" fillcolor="yellow" stroked="t" o:allowincell="f" style="position:absolute;left:11031;top:7761;width:38;height:11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6,259" path="m0,259l86,259l43,0l0,259e" stroked="t" o:allowincell="f" style="position:absolute;left:11031;top:7761;width:38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,258" path="m0,0l86,0l43,258l0,0xe" fillcolor="yellow" stroked="t" o:allowincell="f" style="position:absolute;left:11031;top:8341;width:38;height:11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6,258" path="m0,0l86,0l43,258l0,0e" stroked="t" o:allowincell="f" style="position:absolute;left:11031;top:8341;width:38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184" path="m0,107l0,0l98,85l98,55l110,39l123,32l159,32l184,39l221,58l245,85l258,118l258,147l245,174l233,180l209,184l210,184e" stroked="t" o:allowincell="f" style="position:absolute;left:10912;top:8109;width:115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161" path="m0,56l12,89l49,119l110,145l147,156l209,161l245,152l258,126l258,107l245,74l209,44l147,18l110,7l49,0l12,11l0,37l0,56l1,56e" stroked="t" o:allowincell="f" style="position:absolute;left:10912;top:8027;width:115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543" path="m150,0l0,543l2,543e" stroked="t" o:allowincell="f" style="position:absolute;left:10498;top:8548;width:66;height:2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9,543" path="m149,0l0,543l2,543e" stroked="t" o:allowincell="f" style="position:absolute;left:9939;top:8394;width:65;height:2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6,206" path="m746,206l0,0l1,0e" stroked="t" o:allowincell="f" style="position:absolute;left:10058;top:8639;width:335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109" path="m23,0l0,82l260,109l23,0xe" fillcolor="yellow" stroked="t" o:allowincell="f" style="position:absolute;left:10389;top:8714;width:11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60,109" path="m23,0l0,82l260,109l23,0e" stroked="t" o:allowincell="f" style="position:absolute;left:10389;top:8714;width:11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110" path="m259,27l236,110l0,0l259,27xe" fillcolor="yellow" stroked="t" o:allowincell="f" style="position:absolute;left:9948;top:8610;width:115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9,110" path="m259,27l236,110l0,0l259,27e" stroked="t" o:allowincell="f" style="position:absolute;left:9948;top:8610;width:115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255" path="m112,45l119,34l140,15l157,6l181,0l219,11l232,27l236,41l232,65l219,87l196,106l158,133l0,218l132,255l134,255e" stroked="t" o:allowincell="f" style="position:absolute;left:10150;top:8544;width:104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245" path="m227,26l133,0l64,95l81,87l115,84l143,92l165,111l172,137l163,173l149,196l120,226l89,242l53,245l25,238l3,219l0,206l4,181l6,181e" stroked="t" o:allowincell="f" style="position:absolute;left:10244;top:8564;width:101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,398" path="m110,0l0,398l1,398e" stroked="t" o:allowincell="f" style="position:absolute;left:10006;top:8214;width:48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39" path="m0,2339l0,0l1,0e" stroked="t" o:allowincell="f" style="position:absolute;left:10590;top:7406;width:0;height:10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90" path="m0,790l0,0l1,0e" stroked="t" o:allowincell="f" style="position:absolute;left:8061;top:7406;width:0;height:3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105,0l0,0l1,0e" stroked="t" o:allowincell="f" style="position:absolute;left:8177;top:7436;width:22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86" path="m0,0l0,86l258,44l0,0xe" fillcolor="yellow" stroked="t" o:allowincell="f" style="position:absolute;left:10474;top:7415;width:115;height:3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8,86" path="m0,0l0,86l258,44l0,0e" stroked="t" o:allowincell="f" style="position:absolute;left:10474;top:7415;width:115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86" path="m258,0l258,86l0,44l258,0xe" fillcolor="yellow" stroked="t" o:allowincell="f" style="position:absolute;left:8061;top:7415;width:115;height:3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8,86" path="m258,0l258,86l0,44l258,0e" stroked="t" o:allowincell="f" style="position:absolute;left:8061;top:7415;width:115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,258" path="m6,49l28,37l68,0l0,258l1,258e" stroked="t" o:allowincell="f" style="position:absolute;left:9217;top:7295;width:30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258" path="m105,0l73,13l43,49l17,111l7,148l0,209l10,246l36,258l55,258l88,246l118,209l144,148l155,111l160,49l150,13l125,0l105,0l107,0e" stroked="t" o:allowincell="f" style="position:absolute;left:9277;top:7295;width:70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8,258" path="m154,86l135,123l109,148l76,160l65,160l39,148l27,123l27,86l30,74l50,37l76,13l109,0l118,0l144,13l158,37l154,86l137,148l112,209l82,246l49,258l30,258l4,246l0,221l1,221e" stroked="t" o:allowincell="f" style="position:absolute;left:9363;top:7295;width:70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4,130" path="m0,0l473,130l474,130e" stroked="t" o:allowincell="f" style="position:absolute;left:10614;top:8368;width:212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5,130" path="m0,0l474,130l475,130e" stroked="t" o:allowincell="f" style="position:absolute;left:10566;top:8548;width:212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249" path="m0,249l68,0l69,0e" stroked="t" o:allowincell="f" style="position:absolute;left:10830;top:8195;width:30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7,1260" path="m347,0l0,1260l2,1260e" stroked="t" o:allowincell="f" style="position:absolute;left:10563;top:8710;width:155;height:5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,398" path="m109,0l0,398l2,398e" stroked="t" o:allowincell="f" style="position:absolute;left:10751;top:8419;width:47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,260" path="m28,0l109,23l0,260l28,0xe" fillcolor="yellow" stroked="t" o:allowincell="f" style="position:absolute;left:10799;top:8302;width:48;height:11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9,260" path="m28,0l109,23l0,260l28,0e" stroked="t" o:allowincell="f" style="position:absolute;left:10799;top:8302;width:48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,261" path="m0,238l83,261l110,0l0,238xe" fillcolor="yellow" stroked="t" o:allowincell="f" style="position:absolute;left:10701;top:8598;width:48;height:11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0,261" path="m0,238l83,261l110,0l0,238e" stroked="t" o:allowincell="f" style="position:absolute;left:10701;top:8598;width:48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286" path="m229,286l0,151l251,211l41,0l271,135l273,135e" stroked="t" o:allowincell="f" style="position:absolute;left:10423;top:9137;width:121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,185" path="m0,0l127,185l166,42l167,42e" stroked="t" o:allowincell="f" style="position:absolute;left:10463;top:9060;width:74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135" path="m0,0l229,135l230,135e" stroked="t" o:allowincell="f" style="position:absolute;left:10463;top:9060;width:102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171" path="m0,171l47,0l49,0e" stroked="t" o:allowincell="f" style="position:absolute;left:10533;top:8975;width:21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205" path="m48,5l23,0l5,22l0,41l3,77l30,115l83,156l138,189l184,205l211,198l230,176l233,167l229,133l213,100l183,71l172,66l136,55l109,62l90,84l87,93l91,127l108,160l138,189l139,189e" stroked="t" o:allowincell="f" style="position:absolute;left:10512;top:8863;width:104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0,214" path="m0,0l176,103l206,132l214,148l220,173l212,201l195,214l197,214e" stroked="t" o:allowincell="f" style="position:absolute;left:10576;top:8791;width:98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3,155" path="m52,0l25,5l8,18l0,46l7,72l23,104l53,132l75,146l111,155l138,149l154,136l163,108l157,83l139,50l141,50e" stroked="t" o:allowincell="f" style="position:absolute;left:10568;top:8800;width:71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42,0l0,0l1,0e" stroked="t" o:allowincell="f" style="position:absolute;left:7369;top:7680;width:2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42,0l0,0l1,0e" stroked="t" o:allowincell="f" style="position:absolute;left:7369;top:7843;width:2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8" path="m0,258l0,0l1,0e" stroked="t" o:allowincell="f" style="position:absolute;left:7398;top:7446;width:0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90" path="m0,0l0,1190l1,1190e" stroked="t" o:allowincell="f" style="position:absolute;left:7398;top:7959;width:0;height:5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64" path="m0,0l0,364l1,364e" stroked="t" o:allowincell="f" style="position:absolute;left:7398;top:7680;width:0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,259" path="m0,0l86,0l43,259l0,0xe" fillcolor="yellow" stroked="t" o:allowincell="f" style="position:absolute;left:7378;top:7562;width:38;height:11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6,259" path="m0,0l86,0l43,259l0,0e" stroked="t" o:allowincell="f" style="position:absolute;left:7378;top:7562;width:38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,259" path="m0,259l86,259l43,0l0,259xe" fillcolor="yellow" stroked="t" o:allowincell="f" style="position:absolute;left:7378;top:7843;width:38;height:11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6,259" path="m0,259l86,259l43,0l0,259e" stroked="t" o:allowincell="f" style="position:absolute;left:7378;top:7843;width:38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,133" path="m0,58l12,81l37,107l74,126l98,133l135,133l160,121l172,105l172,75l160,51l135,26l98,6l74,0l37,0l12,12l0,28l0,58l2,58e" stroked="t" o:allowincell="f" style="position:absolute;left:7281;top:8436;width:75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155" path="m0,0l246,155l247,155e" stroked="t" o:allowincell="f" style="position:absolute;left:7263;top:8430;width:111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183" path="m0,108l0,0l98,85l98,56l111,40l123,33l160,33l184,40l221,59l246,85l258,117l258,147l246,173l233,180l209,183l210,183e" stroked="t" o:allowincell="f" style="position:absolute;left:7258;top:8336;width:115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,20" path="m0,7l13,20l25,14l13,0l14,0e" stroked="t" o:allowincell="f" style="position:absolute;left:7363;top:8326;width:9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173" path="m0,0l0,98l111,138l98,124l86,91l86,61l98,36l123,23l160,23l184,29l221,49l246,75l258,108l258,138l246,164l233,171l209,173l210,173e" stroked="t" o:allowincell="f" style="position:absolute;left:7258;top:8208;width:115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147" path="m0,3l172,147l172,0l173,0e" stroked="t" o:allowincell="f" style="position:absolute;left:7258;top:8127;width:77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69" path="m0,0l258,69l259,69e" stroked="t" o:allowincell="f" style="position:absolute;left:7258;top:8128;width:116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0,102" path="m1460,102l0,0l1,0e" stroked="t" o:allowincell="f" style="position:absolute;left:4703;top:8105;width:656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4,112" path="m1624,112l0,0l1,0e" stroked="t" o:allowincell="f" style="position:absolute;left:4660;top:8267;width:729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35" path="m0,0l0,3835l1,3835e" stroked="t" o:allowincell="f" style="position:absolute;left:2470;top:7616;width:0;height:17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513" path="m0,0l0,3513l2,3513e" stroked="t" o:allowincell="f" style="position:absolute;left:6420;top:7761;width:0;height:15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67,0l8268,0e" stroked="t" o:allowincell="f" style="position:absolute;left:2586;top:9311;width:37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,86" path="m257,0l257,86l0,42l257,0xe" fillcolor="yellow" stroked="t" o:allowincell="f" style="position:absolute;left:2470;top:9293;width:115;height:3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7,86" path="m257,0l257,86l0,42l257,0e" stroked="t" o:allowincell="f" style="position:absolute;left:2470;top:9293;width:115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,86" path="m0,0l0,86l257,42l0,0xe" fillcolor="yellow" stroked="t" o:allowincell="f" style="position:absolute;left:6305;top:9293;width:113;height:3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7,86" path="m0,0l0,86l257,42l0,0e" stroked="t" o:allowincell="f" style="position:absolute;left:6305;top:9293;width:113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257" path="m7,49l30,37l70,0l0,257l2,257e" stroked="t" o:allowincell="f" style="position:absolute;left:4335;top:9172;width:31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,257" path="m30,0l167,0l0,257l1,257e" stroked="t" o:allowincell="f" style="position:absolute;left:4402;top:9172;width:73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1,257" path="m105,0l72,12l43,49l17,110l6,147l0,208l11,245l36,257l56,257l88,245l118,208l144,147l154,110l161,49l151,12l125,0l105,0l106,0e" stroked="t" o:allowincell="f" style="position:absolute;left:4483;top:9172;width:70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88,0l0,0l1,0e" stroked="t" o:allowincell="f" style="position:absolute;left:2205;top:7761;width:2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046,0l0,0l1,0e" stroked="t" o:allowincell="f" style="position:absolute;left:2205;top:8234;width:31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35" path="m0,0l0,535l1,535e" stroked="t" o:allowincell="f" style="position:absolute;left:2235;top:7877;width:0;height:2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,259" path="m0,259l86,259l42,0l0,259xe" fillcolor="yellow" stroked="t" o:allowincell="f" style="position:absolute;left:2216;top:7761;width:36;height:11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6,259" path="m0,259l86,259l42,0l0,259e" stroked="t" o:allowincell="f" style="position:absolute;left:2216;top:7761;width:36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,259" path="m0,0l86,0l42,259l0,0xe" fillcolor="yellow" stroked="t" o:allowincell="f" style="position:absolute;left:2216;top:8118;width:36;height:11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6,259" path="m0,0l86,0l42,259l0,0e" stroked="t" o:allowincell="f" style="position:absolute;left:2216;top:8118;width:36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69" path="m49,63l37,39l0,0l258,69l259,69e" stroked="t" o:allowincell="f" style="position:absolute;left:2095;top:8029;width:116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4,148" path="m0,3l172,148l172,0l174,0e" stroked="t" o:allowincell="f" style="position:absolute;left:2095;top:7935;width:77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70" path="m0,0l258,70l259,70e" stroked="t" o:allowincell="f" style="position:absolute;left:2095;top:7936;width:116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42" path="m0,1642l0,0l1,0e" stroked="t" o:allowincell="f" style="position:absolute;left:2470;top:6877;width:0;height:7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13" path="m0,3513l0,0l1,0e" stroked="t" o:allowincell="f" style="position:absolute;left:10590;top:6877;width:0;height:15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535,0l17537,0e" stroked="t" o:allowincell="f" style="position:absolute;left:2586;top:6907;width:78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,86" path="m257,0l257,86l0,44l257,0xe" fillcolor="yellow" stroked="t" o:allowincell="f" style="position:absolute;left:2470;top:6888;width:115;height:3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7,86" path="m257,0l257,86l0,44l257,0e" stroked="t" o:allowincell="f" style="position:absolute;left:2470;top:6888;width:115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86" path="m0,0l0,86l258,44l0,0xe" fillcolor="yellow" stroked="t" o:allowincell="f" style="position:absolute;left:10474;top:6888;width:115;height:3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8,86" path="m0,0l0,86l258,44l0,0e" stroked="t" o:allowincell="f" style="position:absolute;left:10474;top:6888;width:115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8,172" path="m144,0l0,172l147,172l148,172e" stroked="t" o:allowincell="f" style="position:absolute;left:6406;top:6768;width:65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258" path="m69,0l0,258l1,258e" stroked="t" o:allowincell="f" style="position:absolute;left:6440;top:6768;width:30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258" path="m63,62l65,49l82,25l95,13l118,0l157,0l173,13l180,25l184,49l177,74l161,98l131,135l0,258l138,258l139,258e" stroked="t" o:allowincell="f" style="position:absolute;left:6483;top:6768;width:82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1,258" path="m105,0l73,13l43,49l17,111l7,148l0,209l10,246l36,258l56,258l89,246l118,209l144,148l154,111l161,49l150,13l124,0l105,0l107,0e" stroked="t" o:allowincell="f" style="position:absolute;left:6582;top:6768;width:71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20,1331" path="m2720,1331l0,0l2,0e" stroked="t" o:allowincell="f" style="position:absolute;left:3481;top:7506;width:1221;height:5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7,1339" path="m2737,1339l0,0l1,0e" stroked="t" o:allowincell="f" style="position:absolute;left:3429;top:7665;width:1229;height:6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7,162" path="m917,162l0,0l1,0e" stroked="t" o:allowincell="f" style="position:absolute;left:3068;top:7433;width:411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6,209" path="m1176,209l0,0l2,0e" stroked="t" o:allowincell="f" style="position:absolute;left:2900;top:7571;width:528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0,188" path="m1070,188l0,0l1,0e" stroked="t" o:allowincell="f" style="position:absolute;left:2493;top:7212;width:479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3,79" path="m453,79l0,0l1,0e" stroked="t" o:allowincell="f" style="position:absolute;left:2602;top:7398;width:202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" path="m0,0l0,5l1,5e" stroked="t" o:allowincell="f" style="position:absolute;left:3030;top:7378;width: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" path="m1,0l0,6l1,6e" stroked="t" o:allowincell="f" style="position:absolute;left:2844;top:7488;width: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,536" path="m94,0l0,536l1,536e" stroked="t" o:allowincell="f" style="position:absolute;left:2370;top:7268;width:40;height:2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,227" path="m40,0l0,227l1,227e" stroked="t" o:allowincell="f" style="position:absolute;left:2530;top:7436;width:17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0,63" path="m0,0l359,63l360,63e" stroked="t" o:allowincell="f" style="position:absolute;left:2370;top:7510;width:160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67,277" path="m1567,277l0,0l1,0e" stroked="t" o:allowincell="f" style="position:absolute;left:1765;top:7284;width:703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67,276" path="m1567,276l0,0l1,0e" stroked="t" o:allowincell="f" style="position:absolute;left:1786;top:7171;width:703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253" path="m45,0l0,253l1,253e" stroked="t" o:allowincell="f" style="position:absolute;left:1753;top:7405;width:19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,527" path="m0,527l93,0l95,0e" stroked="t" o:allowincell="f" style="position:absolute;left:1834;top:6824;width:40;height:2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,254" path="m0,254l45,0l46,0e" stroked="t" o:allowincell="f" style="position:absolute;left:1794;top:7175;width:2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,262" path="m0,247l84,262l87,0l0,247xe" fillcolor="yellow" stroked="t" o:allowincell="f" style="position:absolute;left:1754;top:7290;width:38;height:11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7,262" path="m0,247l84,262l87,0l0,247e" stroked="t" o:allowincell="f" style="position:absolute;left:1754;top:7290;width:38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,262" path="m1,0l86,15l0,262l1,0xe" fillcolor="yellow" stroked="t" o:allowincell="f" style="position:absolute;left:1814;top:7058;width:38;height:11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6,262" path="m1,0l86,15l0,262l1,0e" stroked="t" o:allowincell="f" style="position:absolute;left:1814;top:7058;width:38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209" path="m17,0l0,97l102,154l93,139l86,105l92,76l108,53l134,44l171,50l194,61l227,87l246,117l252,151l247,180l231,205l217,209l192,207l194,207e" stroked="t" o:allowincell="f" style="position:absolute;left:1728;top:6823;width:112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5,190" path="m1075,190l0,0l1,0e" stroked="t" o:allowincell="f" style="position:absolute;left:2007;top:7209;width:482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5,189" path="m1075,189l0,0l1,0e" stroked="t" o:allowincell="f" style="position:absolute;left:1966;top:7438;width:482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253" path="m45,0l0,253l1,253e" stroked="t" o:allowincell="f" style="position:absolute;left:1954;top:7558;width:19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5,642" path="m0,642l113,0l115,0e" stroked="t" o:allowincell="f" style="position:absolute;left:2055;top:6811;width:51;height:2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508" path="m0,508l90,0l91,0e" stroked="t" o:allowincell="f" style="position:absolute;left:1995;top:7214;width:40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,261" path="m0,246l84,261l87,0l0,246xe" fillcolor="yellow" stroked="t" o:allowincell="f" style="position:absolute;left:1956;top:7444;width:38;height:11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7,261" path="m0,246l84,261l87,0l0,246e" stroked="t" o:allowincell="f" style="position:absolute;left:1956;top:7444;width:38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,261" path="m1,0l87,15l0,261l1,0xe" fillcolor="yellow" stroked="t" o:allowincell="f" style="position:absolute;left:2035;top:7097;width:38;height:11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7,261" path="m1,0l87,15l0,261l1,0e" stroked="t" o:allowincell="f" style="position:absolute;left:2035;top:7097;width:38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13" path="m38,70l30,45l0,0l243,113l244,113e" stroked="t" o:allowincell="f" style="position:absolute;left:1947;top:6908;width:109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85" path="m0,46l6,80l37,115l93,152l127,169l187,185l225,182l241,158l244,139l239,105l207,69l151,32l117,16l57,0l19,2l3,25l0,46l1,46e" stroked="t" o:allowincell="f" style="position:absolute;left:1961;top:6813;width:109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88,0l0,0l1,0e" stroked="t" o:allowincell="f" style="position:absolute;left:2205;top:7761;width:2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88,0l0,0l1,0e" stroked="t" o:allowincell="f" style="position:absolute;left:2205;top:7411;width:2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0" path="m0,260l0,0l1,0e" stroked="t" o:allowincell="f" style="position:absolute;left:2235;top:7527;width:0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,258" path="m0,0l86,0l42,258l0,0xe" fillcolor="yellow" stroked="t" o:allowincell="f" style="position:absolute;left:2216;top:7645;width:36;height:11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6,258" path="m0,0l86,0l42,258l0,0e" stroked="t" o:allowincell="f" style="position:absolute;left:2216;top:7645;width:36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,258" path="m0,258l86,258l42,0l0,258xe" fillcolor="yellow" stroked="t" o:allowincell="f" style="position:absolute;left:2216;top:7411;width:36;height:11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6,258" path="m0,258l86,258l42,0l0,258e" stroked="t" o:allowincell="f" style="position:absolute;left:2216;top:7411;width:36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174" path="m0,69l13,101l37,118l62,125l86,122l99,105l111,69l123,43l148,29l172,26l209,36l234,52l246,66l258,99l258,138l246,164l234,171l209,174l172,164l148,148l123,122l111,89l99,45l86,24l62,7l37,0l13,3l0,29l0,69l2,69e" stroked="t" o:allowincell="f" style="position:absolute;left:2095;top:7548;width:115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1630" path="m288,0l0,1630l1,1630e" stroked="t" o:allowincell="f" style="position:absolute;left:2275;top:7782;width:128;height:7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7,1629" path="m287,0l0,1629l1,1629e" stroked="t" o:allowincell="f" style="position:absolute;left:4548;top:8185;width:128;height:7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6,801" path="m0,0l4545,801l4546,801e" stroked="t" o:allowincell="f" style="position:absolute;left:2394;top:8507;width:2044;height:3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1,87" path="m261,2l246,87l0,0l261,2xe" fillcolor="yellow" stroked="t" o:allowincell="f" style="position:absolute;left:2281;top:8487;width:116;height:3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61,87" path="m261,2l246,87l0,0l261,2e" stroked="t" o:allowincell="f" style="position:absolute;left:2281;top:8487;width:116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87" path="m15,0l0,85l260,87l15,0xe" fillcolor="yellow" stroked="t" o:allowincell="f" style="position:absolute;left:4436;top:8849;width:116;height:3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60,87" path="m15,0l0,85l260,87l15,0e" stroked="t" o:allowincell="f" style="position:absolute;left:4436;top:8849;width:116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,170" path="m172,0l0,144l145,170l146,170e" stroked="t" o:allowincell="f" style="position:absolute;left:3282;top:8537;width:77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,242" path="m113,0l0,242l1,242e" stroked="t" o:allowincell="f" style="position:absolute;left:3309;top:8537;width:50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249" path="m75,0l210,24l0,249l1,249e" stroked="t" o:allowincell="f" style="position:absolute;left:3370;top:8544;width:93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4" path="m15,0l0,10l4,24l19,13l20,13e" stroked="t" o:allowincell="f" style="position:absolute;left:3443;top:8658;width:7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7,252" path="m207,16l112,0l53,102l68,91l102,86l131,90l155,108l163,134l157,170l147,194l121,226l91,245l56,252l27,247l4,230l0,217l0,192l1,192e" stroked="t" o:allowincell="f" style="position:absolute;left:3493;top:8569;width:92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3,1601" path="m283,0l0,1601l2,1601e" stroked="t" o:allowincell="f" style="position:absolute;left:2363;top:7295;width:125;height:7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9,125" path="m179,0l63,25l0,125l1,125e" stroked="t" o:allowincell="f" style="position:absolute;left:2412;top:7212;width:79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,180" path="m126,180l100,64l0,0l1,0e" stroked="t" o:allowincell="f" style="position:absolute;left:2973;top:7297;width:55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119" path="m0,0l16,77l83,119l84,119e" stroked="t" o:allowincell="f" style="position:absolute;left:3030;top:7380;width:36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120" path="m84,120l67,44l0,0l1,0e" stroked="t" o:allowincell="f" style="position:absolute;left:2806;top:7434;width:36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,83" path="m119,0l43,16l0,83l2,83e" stroked="t" o:allowincell="f" style="position:absolute;left:2549;top:7398;width:51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178" path="m0,0l26,116l125,178l127,178e" stroked="t" o:allowincell="f" style="position:absolute;left:2844;top:7491;width:55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379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10-6205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282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,40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0895</wp:posOffset>
                </wp:positionH>
                <wp:positionV relativeFrom="page">
                  <wp:posOffset>7539990</wp:posOffset>
                </wp:positionV>
                <wp:extent cx="4319270" cy="1141730"/>
                <wp:effectExtent l="6985" t="6985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9280" cy="1141560"/>
                          <a:chOff x="0" y="0"/>
                          <a:chExt cx="4319280" cy="11415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17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0">
                                <a:moveTo>
                                  <a:pt x="0" y="0"/>
                                </a:moveTo>
                                <a:lnTo>
                                  <a:pt x="821" y="0"/>
                                </a:lnTo>
                                <a:lnTo>
                                  <a:pt x="8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6576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0">
                                <a:moveTo>
                                  <a:pt x="0" y="0"/>
                                </a:moveTo>
                                <a:lnTo>
                                  <a:pt x="235" y="0"/>
                                </a:lnTo>
                                <a:lnTo>
                                  <a:pt x="2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365760"/>
                            <a:ext cx="29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9" h="0">
                                <a:moveTo>
                                  <a:pt x="0" y="0"/>
                                </a:moveTo>
                                <a:lnTo>
                                  <a:pt x="1408" y="0"/>
                                </a:lnTo>
                                <a:lnTo>
                                  <a:pt x="14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6576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0">
                                <a:moveTo>
                                  <a:pt x="0" y="0"/>
                                </a:moveTo>
                                <a:lnTo>
                                  <a:pt x="235" y="0"/>
                                </a:lnTo>
                                <a:lnTo>
                                  <a:pt x="2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365760"/>
                            <a:ext cx="29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8" h="0">
                                <a:moveTo>
                                  <a:pt x="0" y="0"/>
                                </a:moveTo>
                                <a:lnTo>
                                  <a:pt x="1406" y="0"/>
                                </a:lnTo>
                                <a:lnTo>
                                  <a:pt x="14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36576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0">
                                <a:moveTo>
                                  <a:pt x="0" y="0"/>
                                </a:moveTo>
                                <a:lnTo>
                                  <a:pt x="234" y="0"/>
                                </a:lnTo>
                                <a:lnTo>
                                  <a:pt x="2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365760"/>
                            <a:ext cx="29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9" h="0">
                                <a:moveTo>
                                  <a:pt x="0" y="0"/>
                                </a:moveTo>
                                <a:lnTo>
                                  <a:pt x="1407" y="0"/>
                                </a:lnTo>
                                <a:lnTo>
                                  <a:pt x="14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36576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0">
                                <a:moveTo>
                                  <a:pt x="0" y="0"/>
                                </a:moveTo>
                                <a:lnTo>
                                  <a:pt x="234" y="0"/>
                                </a:lnTo>
                                <a:lnTo>
                                  <a:pt x="2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365760"/>
                            <a:ext cx="29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0">
                                <a:moveTo>
                                  <a:pt x="0" y="0"/>
                                </a:moveTo>
                                <a:lnTo>
                                  <a:pt x="1406" y="0"/>
                                </a:lnTo>
                                <a:lnTo>
                                  <a:pt x="14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36576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0">
                                <a:moveTo>
                                  <a:pt x="0" y="0"/>
                                </a:moveTo>
                                <a:lnTo>
                                  <a:pt x="235" y="0"/>
                                </a:lnTo>
                                <a:lnTo>
                                  <a:pt x="2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365760"/>
                            <a:ext cx="29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9" h="0">
                                <a:moveTo>
                                  <a:pt x="0" y="0"/>
                                </a:moveTo>
                                <a:lnTo>
                                  <a:pt x="1408" y="0"/>
                                </a:lnTo>
                                <a:lnTo>
                                  <a:pt x="14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36576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0">
                                <a:moveTo>
                                  <a:pt x="0" y="0"/>
                                </a:moveTo>
                                <a:lnTo>
                                  <a:pt x="235" y="0"/>
                                </a:lnTo>
                                <a:lnTo>
                                  <a:pt x="2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365760"/>
                            <a:ext cx="29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9" h="0">
                                <a:moveTo>
                                  <a:pt x="0" y="0"/>
                                </a:moveTo>
                                <a:lnTo>
                                  <a:pt x="1408" y="0"/>
                                </a:lnTo>
                                <a:lnTo>
                                  <a:pt x="14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36576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0">
                                <a:moveTo>
                                  <a:pt x="0" y="0"/>
                                </a:moveTo>
                                <a:lnTo>
                                  <a:pt x="233" y="0"/>
                                </a:lnTo>
                                <a:lnTo>
                                  <a:pt x="2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365760"/>
                            <a:ext cx="29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8" h="0">
                                <a:moveTo>
                                  <a:pt x="0" y="0"/>
                                </a:moveTo>
                                <a:lnTo>
                                  <a:pt x="1407" y="0"/>
                                </a:lnTo>
                                <a:lnTo>
                                  <a:pt x="14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36576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0">
                                <a:moveTo>
                                  <a:pt x="0" y="0"/>
                                </a:moveTo>
                                <a:lnTo>
                                  <a:pt x="234" y="0"/>
                                </a:lnTo>
                                <a:lnTo>
                                  <a:pt x="2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365760"/>
                            <a:ext cx="29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8" h="0">
                                <a:moveTo>
                                  <a:pt x="0" y="0"/>
                                </a:moveTo>
                                <a:lnTo>
                                  <a:pt x="1407" y="0"/>
                                </a:lnTo>
                                <a:lnTo>
                                  <a:pt x="14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36576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0">
                                <a:moveTo>
                                  <a:pt x="0" y="0"/>
                                </a:moveTo>
                                <a:lnTo>
                                  <a:pt x="234" y="0"/>
                                </a:lnTo>
                                <a:lnTo>
                                  <a:pt x="2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720" y="365760"/>
                            <a:ext cx="17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0">
                                <a:moveTo>
                                  <a:pt x="0" y="0"/>
                                </a:moveTo>
                                <a:lnTo>
                                  <a:pt x="819" y="0"/>
                                </a:lnTo>
                                <a:lnTo>
                                  <a:pt x="8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2484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26">
                                <a:moveTo>
                                  <a:pt x="0" y="0"/>
                                </a:moveTo>
                                <a:lnTo>
                                  <a:pt x="0" y="1126"/>
                                </a:lnTo>
                                <a:lnTo>
                                  <a:pt x="2" y="1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248400"/>
                            <a:ext cx="8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0" h="0">
                                <a:moveTo>
                                  <a:pt x="0" y="0"/>
                                </a:moveTo>
                                <a:lnTo>
                                  <a:pt x="3938" y="0"/>
                                </a:lnTo>
                                <a:lnTo>
                                  <a:pt x="39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482760"/>
                            <a:ext cx="8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0" h="0">
                                <a:moveTo>
                                  <a:pt x="0" y="0"/>
                                </a:moveTo>
                                <a:lnTo>
                                  <a:pt x="3938" y="0"/>
                                </a:lnTo>
                                <a:lnTo>
                                  <a:pt x="39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2484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6">
                                <a:moveTo>
                                  <a:pt x="0" y="0"/>
                                </a:moveTo>
                                <a:lnTo>
                                  <a:pt x="0" y="1126"/>
                                </a:lnTo>
                                <a:lnTo>
                                  <a:pt x="1" y="1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97360"/>
                            <a:ext cx="52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4" h="0">
                                <a:moveTo>
                                  <a:pt x="0" y="0"/>
                                </a:moveTo>
                                <a:lnTo>
                                  <a:pt x="2532" y="0"/>
                                </a:lnTo>
                                <a:lnTo>
                                  <a:pt x="25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33800"/>
                            <a:ext cx="52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4" h="0">
                                <a:moveTo>
                                  <a:pt x="0" y="0"/>
                                </a:moveTo>
                                <a:lnTo>
                                  <a:pt x="2532" y="0"/>
                                </a:lnTo>
                                <a:lnTo>
                                  <a:pt x="25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8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9" h="0">
                                <a:moveTo>
                                  <a:pt x="393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0"/>
                            <a:ext cx="8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9" h="0">
                                <a:moveTo>
                                  <a:pt x="393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2484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26">
                                <a:moveTo>
                                  <a:pt x="0" y="0"/>
                                </a:moveTo>
                                <a:lnTo>
                                  <a:pt x="0" y="1126"/>
                                </a:lnTo>
                                <a:lnTo>
                                  <a:pt x="2" y="1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6">
                                <a:moveTo>
                                  <a:pt x="0" y="0"/>
                                </a:moveTo>
                                <a:lnTo>
                                  <a:pt x="0" y="1126"/>
                                </a:lnTo>
                                <a:lnTo>
                                  <a:pt x="1" y="1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43380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2">
                                <a:moveTo>
                                  <a:pt x="140" y="0"/>
                                </a:moveTo>
                                <a:lnTo>
                                  <a:pt x="0" y="142"/>
                                </a:lnTo>
                                <a:lnTo>
                                  <a:pt x="1" y="1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267840"/>
                            <a:ext cx="86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6" h="0">
                                <a:moveTo>
                                  <a:pt x="0" y="0"/>
                                </a:moveTo>
                                <a:lnTo>
                                  <a:pt x="4175" y="0"/>
                                </a:lnTo>
                                <a:lnTo>
                                  <a:pt x="41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463680"/>
                            <a:ext cx="86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6" h="0">
                                <a:moveTo>
                                  <a:pt x="0" y="0"/>
                                </a:moveTo>
                                <a:lnTo>
                                  <a:pt x="4175" y="0"/>
                                </a:lnTo>
                                <a:lnTo>
                                  <a:pt x="41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267840"/>
                            <a:ext cx="90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3" h="0">
                                <a:moveTo>
                                  <a:pt x="0" y="0"/>
                                </a:moveTo>
                                <a:lnTo>
                                  <a:pt x="4362" y="0"/>
                                </a:lnTo>
                                <a:lnTo>
                                  <a:pt x="43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463680"/>
                            <a:ext cx="90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3" h="0">
                                <a:moveTo>
                                  <a:pt x="0" y="0"/>
                                </a:moveTo>
                                <a:lnTo>
                                  <a:pt x="4362" y="0"/>
                                </a:lnTo>
                                <a:lnTo>
                                  <a:pt x="43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7560"/>
                            <a:ext cx="8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9" h="0">
                                <a:moveTo>
                                  <a:pt x="393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240"/>
                            <a:ext cx="8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9" h="0">
                                <a:moveTo>
                                  <a:pt x="393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277560"/>
                            <a:ext cx="8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0" h="0">
                                <a:moveTo>
                                  <a:pt x="0" y="0"/>
                                </a:moveTo>
                                <a:lnTo>
                                  <a:pt x="3938" y="0"/>
                                </a:lnTo>
                                <a:lnTo>
                                  <a:pt x="39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453240"/>
                            <a:ext cx="8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0" h="0">
                                <a:moveTo>
                                  <a:pt x="0" y="0"/>
                                </a:moveTo>
                                <a:lnTo>
                                  <a:pt x="3938" y="0"/>
                                </a:lnTo>
                                <a:lnTo>
                                  <a:pt x="39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26784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14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43380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">
                                <a:moveTo>
                                  <a:pt x="0" y="0"/>
                                </a:moveTo>
                                <a:lnTo>
                                  <a:pt x="141" y="142"/>
                                </a:lnTo>
                                <a:lnTo>
                                  <a:pt x="142" y="1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26784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1">
                                <a:moveTo>
                                  <a:pt x="0" y="141"/>
                                </a:moveTo>
                                <a:lnTo>
                                  <a:pt x="141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72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3">
                                <a:moveTo>
                                  <a:pt x="0" y="0"/>
                                </a:moveTo>
                                <a:lnTo>
                                  <a:pt x="0" y="1843"/>
                                </a:lnTo>
                                <a:lnTo>
                                  <a:pt x="1" y="18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33800"/>
                            <a:ext cx="72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77">
                                <a:moveTo>
                                  <a:pt x="0" y="0"/>
                                </a:moveTo>
                                <a:lnTo>
                                  <a:pt x="0" y="2077"/>
                                </a:lnTo>
                                <a:lnTo>
                                  <a:pt x="1" y="20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816480"/>
                            <a:ext cx="155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5" h="0">
                                <a:moveTo>
                                  <a:pt x="0" y="0"/>
                                </a:moveTo>
                                <a:lnTo>
                                  <a:pt x="7504" y="0"/>
                                </a:lnTo>
                                <a:lnTo>
                                  <a:pt x="75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316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4">
                                <a:moveTo>
                                  <a:pt x="375" y="0"/>
                                </a:moveTo>
                                <a:lnTo>
                                  <a:pt x="375" y="124"/>
                                </a:lnTo>
                                <a:lnTo>
                                  <a:pt x="0" y="62"/>
                                </a:lnTo>
                                <a:lnTo>
                                  <a:pt x="3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316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4">
                                <a:moveTo>
                                  <a:pt x="375" y="0"/>
                                </a:moveTo>
                                <a:lnTo>
                                  <a:pt x="375" y="124"/>
                                </a:lnTo>
                                <a:lnTo>
                                  <a:pt x="0" y="62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80316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4">
                                <a:moveTo>
                                  <a:pt x="0" y="0"/>
                                </a:moveTo>
                                <a:lnTo>
                                  <a:pt x="0" y="124"/>
                                </a:lnTo>
                                <a:lnTo>
                                  <a:pt x="375" y="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80316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4">
                                <a:moveTo>
                                  <a:pt x="0" y="0"/>
                                </a:moveTo>
                                <a:lnTo>
                                  <a:pt x="0" y="124"/>
                                </a:lnTo>
                                <a:lnTo>
                                  <a:pt x="375" y="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680040"/>
                            <a:ext cx="65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69">
                                <a:moveTo>
                                  <a:pt x="191" y="0"/>
                                </a:moveTo>
                                <a:lnTo>
                                  <a:pt x="131" y="22"/>
                                </a:lnTo>
                                <a:lnTo>
                                  <a:pt x="101" y="67"/>
                                </a:lnTo>
                                <a:lnTo>
                                  <a:pt x="90" y="112"/>
                                </a:lnTo>
                                <a:lnTo>
                                  <a:pt x="95" y="155"/>
                                </a:lnTo>
                                <a:lnTo>
                                  <a:pt x="125" y="178"/>
                                </a:lnTo>
                                <a:lnTo>
                                  <a:pt x="191" y="200"/>
                                </a:lnTo>
                                <a:lnTo>
                                  <a:pt x="238" y="222"/>
                                </a:lnTo>
                                <a:lnTo>
                                  <a:pt x="262" y="267"/>
                                </a:lnTo>
                                <a:lnTo>
                                  <a:pt x="267" y="312"/>
                                </a:lnTo>
                                <a:lnTo>
                                  <a:pt x="249" y="379"/>
                                </a:lnTo>
                                <a:lnTo>
                                  <a:pt x="219" y="424"/>
                                </a:lnTo>
                                <a:lnTo>
                                  <a:pt x="196" y="446"/>
                                </a:lnTo>
                                <a:lnTo>
                                  <a:pt x="136" y="469"/>
                                </a:lnTo>
                                <a:lnTo>
                                  <a:pt x="65" y="469"/>
                                </a:lnTo>
                                <a:lnTo>
                                  <a:pt x="18" y="446"/>
                                </a:lnTo>
                                <a:lnTo>
                                  <a:pt x="5" y="424"/>
                                </a:lnTo>
                                <a:lnTo>
                                  <a:pt x="0" y="379"/>
                                </a:lnTo>
                                <a:lnTo>
                                  <a:pt x="18" y="312"/>
                                </a:lnTo>
                                <a:lnTo>
                                  <a:pt x="48" y="267"/>
                                </a:lnTo>
                                <a:lnTo>
                                  <a:pt x="95" y="222"/>
                                </a:lnTo>
                                <a:lnTo>
                                  <a:pt x="155" y="200"/>
                                </a:lnTo>
                                <a:lnTo>
                                  <a:pt x="232" y="178"/>
                                </a:lnTo>
                                <a:lnTo>
                                  <a:pt x="274" y="155"/>
                                </a:lnTo>
                                <a:lnTo>
                                  <a:pt x="304" y="112"/>
                                </a:lnTo>
                                <a:lnTo>
                                  <a:pt x="316" y="67"/>
                                </a:lnTo>
                                <a:lnTo>
                                  <a:pt x="309" y="22"/>
                                </a:lnTo>
                                <a:lnTo>
                                  <a:pt x="262" y="0"/>
                                </a:lnTo>
                                <a:lnTo>
                                  <a:pt x="191" y="0"/>
                                </a:lnTo>
                                <a:lnTo>
                                  <a:pt x="1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680040"/>
                            <a:ext cx="65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69">
                                <a:moveTo>
                                  <a:pt x="191" y="0"/>
                                </a:moveTo>
                                <a:lnTo>
                                  <a:pt x="131" y="22"/>
                                </a:lnTo>
                                <a:lnTo>
                                  <a:pt x="101" y="67"/>
                                </a:lnTo>
                                <a:lnTo>
                                  <a:pt x="90" y="112"/>
                                </a:lnTo>
                                <a:lnTo>
                                  <a:pt x="96" y="155"/>
                                </a:lnTo>
                                <a:lnTo>
                                  <a:pt x="126" y="178"/>
                                </a:lnTo>
                                <a:lnTo>
                                  <a:pt x="191" y="200"/>
                                </a:lnTo>
                                <a:lnTo>
                                  <a:pt x="239" y="222"/>
                                </a:lnTo>
                                <a:lnTo>
                                  <a:pt x="262" y="267"/>
                                </a:lnTo>
                                <a:lnTo>
                                  <a:pt x="267" y="312"/>
                                </a:lnTo>
                                <a:lnTo>
                                  <a:pt x="250" y="379"/>
                                </a:lnTo>
                                <a:lnTo>
                                  <a:pt x="220" y="424"/>
                                </a:lnTo>
                                <a:lnTo>
                                  <a:pt x="196" y="446"/>
                                </a:lnTo>
                                <a:lnTo>
                                  <a:pt x="136" y="469"/>
                                </a:lnTo>
                                <a:lnTo>
                                  <a:pt x="66" y="469"/>
                                </a:lnTo>
                                <a:lnTo>
                                  <a:pt x="18" y="446"/>
                                </a:lnTo>
                                <a:lnTo>
                                  <a:pt x="6" y="424"/>
                                </a:lnTo>
                                <a:lnTo>
                                  <a:pt x="0" y="379"/>
                                </a:lnTo>
                                <a:lnTo>
                                  <a:pt x="18" y="312"/>
                                </a:lnTo>
                                <a:lnTo>
                                  <a:pt x="48" y="267"/>
                                </a:lnTo>
                                <a:lnTo>
                                  <a:pt x="96" y="222"/>
                                </a:lnTo>
                                <a:lnTo>
                                  <a:pt x="156" y="200"/>
                                </a:lnTo>
                                <a:lnTo>
                                  <a:pt x="232" y="178"/>
                                </a:lnTo>
                                <a:lnTo>
                                  <a:pt x="274" y="155"/>
                                </a:lnTo>
                                <a:lnTo>
                                  <a:pt x="304" y="112"/>
                                </a:lnTo>
                                <a:lnTo>
                                  <a:pt x="316" y="67"/>
                                </a:lnTo>
                                <a:lnTo>
                                  <a:pt x="310" y="22"/>
                                </a:lnTo>
                                <a:lnTo>
                                  <a:pt x="262" y="0"/>
                                </a:lnTo>
                                <a:lnTo>
                                  <a:pt x="191" y="0"/>
                                </a:lnTo>
                                <a:lnTo>
                                  <a:pt x="1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33800"/>
                            <a:ext cx="72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77">
                                <a:moveTo>
                                  <a:pt x="0" y="0"/>
                                </a:moveTo>
                                <a:lnTo>
                                  <a:pt x="0" y="2077"/>
                                </a:lnTo>
                                <a:lnTo>
                                  <a:pt x="1" y="20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433800"/>
                            <a:ext cx="72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77">
                                <a:moveTo>
                                  <a:pt x="0" y="0"/>
                                </a:moveTo>
                                <a:lnTo>
                                  <a:pt x="0" y="2077"/>
                                </a:lnTo>
                                <a:lnTo>
                                  <a:pt x="2" y="20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816480"/>
                            <a:ext cx="37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4" h="0">
                                <a:moveTo>
                                  <a:pt x="0" y="0"/>
                                </a:moveTo>
                                <a:lnTo>
                                  <a:pt x="1782" y="0"/>
                                </a:lnTo>
                                <a:lnTo>
                                  <a:pt x="17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80316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4">
                                <a:moveTo>
                                  <a:pt x="375" y="0"/>
                                </a:moveTo>
                                <a:lnTo>
                                  <a:pt x="375" y="124"/>
                                </a:lnTo>
                                <a:lnTo>
                                  <a:pt x="0" y="62"/>
                                </a:lnTo>
                                <a:lnTo>
                                  <a:pt x="3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80316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4">
                                <a:moveTo>
                                  <a:pt x="375" y="0"/>
                                </a:moveTo>
                                <a:lnTo>
                                  <a:pt x="375" y="124"/>
                                </a:lnTo>
                                <a:lnTo>
                                  <a:pt x="0" y="62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80316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4">
                                <a:moveTo>
                                  <a:pt x="0" y="0"/>
                                </a:moveTo>
                                <a:lnTo>
                                  <a:pt x="0" y="124"/>
                                </a:lnTo>
                                <a:lnTo>
                                  <a:pt x="375" y="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80316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4">
                                <a:moveTo>
                                  <a:pt x="0" y="0"/>
                                </a:moveTo>
                                <a:lnTo>
                                  <a:pt x="0" y="124"/>
                                </a:lnTo>
                                <a:lnTo>
                                  <a:pt x="375" y="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880" y="68004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469">
                                <a:moveTo>
                                  <a:pt x="113" y="112"/>
                                </a:moveTo>
                                <a:lnTo>
                                  <a:pt x="120" y="88"/>
                                </a:lnTo>
                                <a:lnTo>
                                  <a:pt x="149" y="43"/>
                                </a:lnTo>
                                <a:lnTo>
                                  <a:pt x="173" y="22"/>
                                </a:lnTo>
                                <a:lnTo>
                                  <a:pt x="214" y="0"/>
                                </a:lnTo>
                                <a:lnTo>
                                  <a:pt x="286" y="0"/>
                                </a:lnTo>
                                <a:lnTo>
                                  <a:pt x="316" y="22"/>
                                </a:lnTo>
                                <a:lnTo>
                                  <a:pt x="327" y="43"/>
                                </a:lnTo>
                                <a:lnTo>
                                  <a:pt x="334" y="88"/>
                                </a:lnTo>
                                <a:lnTo>
                                  <a:pt x="322" y="133"/>
                                </a:lnTo>
                                <a:lnTo>
                                  <a:pt x="292" y="178"/>
                                </a:lnTo>
                                <a:lnTo>
                                  <a:pt x="239" y="245"/>
                                </a:lnTo>
                                <a:lnTo>
                                  <a:pt x="0" y="469"/>
                                </a:lnTo>
                                <a:lnTo>
                                  <a:pt x="250" y="469"/>
                                </a:lnTo>
                                <a:lnTo>
                                  <a:pt x="251" y="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680040"/>
                            <a:ext cx="630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69">
                                <a:moveTo>
                                  <a:pt x="55" y="0"/>
                                </a:moveTo>
                                <a:lnTo>
                                  <a:pt x="304" y="0"/>
                                </a:lnTo>
                                <a:lnTo>
                                  <a:pt x="0" y="469"/>
                                </a:lnTo>
                                <a:lnTo>
                                  <a:pt x="2" y="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720" cy="65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4">
                                <a:moveTo>
                                  <a:pt x="0" y="0"/>
                                </a:moveTo>
                                <a:lnTo>
                                  <a:pt x="0" y="3174"/>
                                </a:lnTo>
                                <a:lnTo>
                                  <a:pt x="1" y="3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482760"/>
                            <a:ext cx="720" cy="65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74">
                                <a:moveTo>
                                  <a:pt x="0" y="0"/>
                                </a:moveTo>
                                <a:lnTo>
                                  <a:pt x="0" y="3174"/>
                                </a:lnTo>
                                <a:lnTo>
                                  <a:pt x="2" y="3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093320"/>
                            <a:ext cx="383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79" h="0">
                                <a:moveTo>
                                  <a:pt x="0" y="0"/>
                                </a:moveTo>
                                <a:lnTo>
                                  <a:pt x="18477" y="0"/>
                                </a:lnTo>
                                <a:lnTo>
                                  <a:pt x="184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6">
                                <a:moveTo>
                                  <a:pt x="375" y="0"/>
                                </a:moveTo>
                                <a:lnTo>
                                  <a:pt x="375" y="126"/>
                                </a:lnTo>
                                <a:lnTo>
                                  <a:pt x="0" y="63"/>
                                </a:lnTo>
                                <a:lnTo>
                                  <a:pt x="3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6">
                                <a:moveTo>
                                  <a:pt x="375" y="0"/>
                                </a:moveTo>
                                <a:lnTo>
                                  <a:pt x="375" y="126"/>
                                </a:lnTo>
                                <a:lnTo>
                                  <a:pt x="0" y="63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108000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  <a:lnTo>
                                  <a:pt x="375" y="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108000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  <a:lnTo>
                                  <a:pt x="375" y="6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956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469">
                                <a:moveTo>
                                  <a:pt x="113" y="112"/>
                                </a:moveTo>
                                <a:lnTo>
                                  <a:pt x="119" y="90"/>
                                </a:lnTo>
                                <a:lnTo>
                                  <a:pt x="149" y="45"/>
                                </a:lnTo>
                                <a:lnTo>
                                  <a:pt x="173" y="22"/>
                                </a:lnTo>
                                <a:lnTo>
                                  <a:pt x="214" y="0"/>
                                </a:lnTo>
                                <a:lnTo>
                                  <a:pt x="287" y="0"/>
                                </a:lnTo>
                                <a:lnTo>
                                  <a:pt x="317" y="22"/>
                                </a:lnTo>
                                <a:lnTo>
                                  <a:pt x="327" y="45"/>
                                </a:lnTo>
                                <a:lnTo>
                                  <a:pt x="334" y="90"/>
                                </a:lnTo>
                                <a:lnTo>
                                  <a:pt x="322" y="133"/>
                                </a:lnTo>
                                <a:lnTo>
                                  <a:pt x="292" y="178"/>
                                </a:lnTo>
                                <a:lnTo>
                                  <a:pt x="239" y="245"/>
                                </a:lnTo>
                                <a:lnTo>
                                  <a:pt x="0" y="469"/>
                                </a:lnTo>
                                <a:lnTo>
                                  <a:pt x="250" y="469"/>
                                </a:lnTo>
                                <a:lnTo>
                                  <a:pt x="251" y="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956880"/>
                            <a:ext cx="608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469">
                                <a:moveTo>
                                  <a:pt x="191" y="0"/>
                                </a:moveTo>
                                <a:lnTo>
                                  <a:pt x="133" y="22"/>
                                </a:lnTo>
                                <a:lnTo>
                                  <a:pt x="78" y="90"/>
                                </a:lnTo>
                                <a:lnTo>
                                  <a:pt x="30" y="202"/>
                                </a:lnTo>
                                <a:lnTo>
                                  <a:pt x="13" y="268"/>
                                </a:lnTo>
                                <a:lnTo>
                                  <a:pt x="0" y="380"/>
                                </a:lnTo>
                                <a:lnTo>
                                  <a:pt x="18" y="447"/>
                                </a:lnTo>
                                <a:lnTo>
                                  <a:pt x="66" y="469"/>
                                </a:lnTo>
                                <a:lnTo>
                                  <a:pt x="103" y="469"/>
                                </a:lnTo>
                                <a:lnTo>
                                  <a:pt x="161" y="447"/>
                                </a:lnTo>
                                <a:lnTo>
                                  <a:pt x="216" y="380"/>
                                </a:lnTo>
                                <a:lnTo>
                                  <a:pt x="264" y="268"/>
                                </a:lnTo>
                                <a:lnTo>
                                  <a:pt x="281" y="202"/>
                                </a:lnTo>
                                <a:lnTo>
                                  <a:pt x="294" y="90"/>
                                </a:lnTo>
                                <a:lnTo>
                                  <a:pt x="276" y="22"/>
                                </a:lnTo>
                                <a:lnTo>
                                  <a:pt x="228" y="0"/>
                                </a:lnTo>
                                <a:lnTo>
                                  <a:pt x="191" y="0"/>
                                </a:lnTo>
                                <a:lnTo>
                                  <a:pt x="1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956880"/>
                            <a:ext cx="655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69">
                                <a:moveTo>
                                  <a:pt x="316" y="0"/>
                                </a:moveTo>
                                <a:lnTo>
                                  <a:pt x="138" y="0"/>
                                </a:lnTo>
                                <a:lnTo>
                                  <a:pt x="65" y="202"/>
                                </a:lnTo>
                                <a:lnTo>
                                  <a:pt x="90" y="178"/>
                                </a:lnTo>
                                <a:lnTo>
                                  <a:pt x="150" y="157"/>
                                </a:lnTo>
                                <a:lnTo>
                                  <a:pt x="203" y="157"/>
                                </a:lnTo>
                                <a:lnTo>
                                  <a:pt x="251" y="178"/>
                                </a:lnTo>
                                <a:lnTo>
                                  <a:pt x="274" y="223"/>
                                </a:lnTo>
                                <a:lnTo>
                                  <a:pt x="274" y="290"/>
                                </a:lnTo>
                                <a:lnTo>
                                  <a:pt x="262" y="335"/>
                                </a:lnTo>
                                <a:lnTo>
                                  <a:pt x="226" y="402"/>
                                </a:lnTo>
                                <a:lnTo>
                                  <a:pt x="179" y="447"/>
                                </a:lnTo>
                                <a:lnTo>
                                  <a:pt x="120" y="469"/>
                                </a:lnTo>
                                <a:lnTo>
                                  <a:pt x="65" y="469"/>
                                </a:lnTo>
                                <a:lnTo>
                                  <a:pt x="18" y="447"/>
                                </a:lnTo>
                                <a:lnTo>
                                  <a:pt x="7" y="424"/>
                                </a:lnTo>
                                <a:lnTo>
                                  <a:pt x="0" y="380"/>
                                </a:lnTo>
                                <a:lnTo>
                                  <a:pt x="1" y="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482760"/>
                            <a:ext cx="72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3">
                                <a:moveTo>
                                  <a:pt x="0" y="0"/>
                                </a:moveTo>
                                <a:lnTo>
                                  <a:pt x="0" y="1843"/>
                                </a:lnTo>
                                <a:lnTo>
                                  <a:pt x="1" y="18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482760"/>
                            <a:ext cx="72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43">
                                <a:moveTo>
                                  <a:pt x="0" y="0"/>
                                </a:moveTo>
                                <a:lnTo>
                                  <a:pt x="0" y="1843"/>
                                </a:lnTo>
                                <a:lnTo>
                                  <a:pt x="2" y="18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81648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0" h="0">
                                <a:moveTo>
                                  <a:pt x="0" y="0"/>
                                </a:moveTo>
                                <a:lnTo>
                                  <a:pt x="3188" y="0"/>
                                </a:lnTo>
                                <a:lnTo>
                                  <a:pt x="31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80316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4">
                                <a:moveTo>
                                  <a:pt x="375" y="0"/>
                                </a:moveTo>
                                <a:lnTo>
                                  <a:pt x="375" y="124"/>
                                </a:lnTo>
                                <a:lnTo>
                                  <a:pt x="0" y="62"/>
                                </a:lnTo>
                                <a:lnTo>
                                  <a:pt x="3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80316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4">
                                <a:moveTo>
                                  <a:pt x="375" y="0"/>
                                </a:moveTo>
                                <a:lnTo>
                                  <a:pt x="375" y="124"/>
                                </a:lnTo>
                                <a:lnTo>
                                  <a:pt x="0" y="62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80316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4">
                                <a:moveTo>
                                  <a:pt x="0" y="0"/>
                                </a:moveTo>
                                <a:lnTo>
                                  <a:pt x="0" y="124"/>
                                </a:lnTo>
                                <a:lnTo>
                                  <a:pt x="375" y="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80316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4">
                                <a:moveTo>
                                  <a:pt x="0" y="0"/>
                                </a:moveTo>
                                <a:lnTo>
                                  <a:pt x="0" y="124"/>
                                </a:lnTo>
                                <a:lnTo>
                                  <a:pt x="375" y="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000" y="680040"/>
                            <a:ext cx="55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12">
                                <a:moveTo>
                                  <a:pt x="261" y="0"/>
                                </a:moveTo>
                                <a:lnTo>
                                  <a:pt x="0" y="312"/>
                                </a:lnTo>
                                <a:lnTo>
                                  <a:pt x="267" y="312"/>
                                </a:lnTo>
                                <a:lnTo>
                                  <a:pt x="268" y="3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680040"/>
                            <a:ext cx="255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69">
                                <a:moveTo>
                                  <a:pt x="125" y="0"/>
                                </a:moveTo>
                                <a:lnTo>
                                  <a:pt x="0" y="469"/>
                                </a:lnTo>
                                <a:lnTo>
                                  <a:pt x="1" y="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4520" y="680040"/>
                            <a:ext cx="691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469">
                                <a:moveTo>
                                  <a:pt x="114" y="112"/>
                                </a:moveTo>
                                <a:lnTo>
                                  <a:pt x="120" y="88"/>
                                </a:lnTo>
                                <a:lnTo>
                                  <a:pt x="150" y="43"/>
                                </a:lnTo>
                                <a:lnTo>
                                  <a:pt x="173" y="22"/>
                                </a:lnTo>
                                <a:lnTo>
                                  <a:pt x="215" y="0"/>
                                </a:lnTo>
                                <a:lnTo>
                                  <a:pt x="286" y="0"/>
                                </a:lnTo>
                                <a:lnTo>
                                  <a:pt x="316" y="22"/>
                                </a:lnTo>
                                <a:lnTo>
                                  <a:pt x="328" y="43"/>
                                </a:lnTo>
                                <a:lnTo>
                                  <a:pt x="334" y="88"/>
                                </a:lnTo>
                                <a:lnTo>
                                  <a:pt x="321" y="133"/>
                                </a:lnTo>
                                <a:lnTo>
                                  <a:pt x="291" y="178"/>
                                </a:lnTo>
                                <a:lnTo>
                                  <a:pt x="238" y="245"/>
                                </a:lnTo>
                                <a:lnTo>
                                  <a:pt x="0" y="469"/>
                                </a:lnTo>
                                <a:lnTo>
                                  <a:pt x="250" y="469"/>
                                </a:lnTo>
                                <a:lnTo>
                                  <a:pt x="252" y="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297360"/>
                            <a:ext cx="31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0">
                                <a:moveTo>
                                  <a:pt x="151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433800"/>
                            <a:ext cx="31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0">
                                <a:moveTo>
                                  <a:pt x="151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512280"/>
                            <a:ext cx="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5">
                                <a:moveTo>
                                  <a:pt x="0" y="0"/>
                                </a:moveTo>
                                <a:lnTo>
                                  <a:pt x="0" y="375"/>
                                </a:lnTo>
                                <a:lnTo>
                                  <a:pt x="1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56">
                                <a:moveTo>
                                  <a:pt x="0" y="10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297360"/>
                            <a:ext cx="7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7">
                                <a:moveTo>
                                  <a:pt x="0" y="6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433800"/>
                            <a:ext cx="25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76">
                                <a:moveTo>
                                  <a:pt x="0" y="376"/>
                                </a:moveTo>
                                <a:lnTo>
                                  <a:pt x="124" y="376"/>
                                </a:lnTo>
                                <a:lnTo>
                                  <a:pt x="63" y="0"/>
                                </a:lnTo>
                                <a:lnTo>
                                  <a:pt x="0" y="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433800"/>
                            <a:ext cx="25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76">
                                <a:moveTo>
                                  <a:pt x="0" y="376"/>
                                </a:moveTo>
                                <a:lnTo>
                                  <a:pt x="124" y="376"/>
                                </a:lnTo>
                                <a:lnTo>
                                  <a:pt x="63" y="0"/>
                                </a:lnTo>
                                <a:lnTo>
                                  <a:pt x="0" y="3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219240"/>
                            <a:ext cx="255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75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63" y="3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219240"/>
                            <a:ext cx="255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75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63" y="3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38880"/>
                            <a:ext cx="97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304">
                                <a:moveTo>
                                  <a:pt x="0" y="250"/>
                                </a:moveTo>
                                <a:lnTo>
                                  <a:pt x="0" y="0"/>
                                </a:lnTo>
                                <a:lnTo>
                                  <a:pt x="469" y="304"/>
                                </a:lnTo>
                                <a:lnTo>
                                  <a:pt x="470" y="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482760"/>
                            <a:ext cx="32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9" h="0">
                                <a:moveTo>
                                  <a:pt x="0" y="0"/>
                                </a:moveTo>
                                <a:lnTo>
                                  <a:pt x="1557" y="0"/>
                                </a:lnTo>
                                <a:lnTo>
                                  <a:pt x="15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248400"/>
                            <a:ext cx="32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9" h="0">
                                <a:moveTo>
                                  <a:pt x="0" y="0"/>
                                </a:moveTo>
                                <a:lnTo>
                                  <a:pt x="1557" y="0"/>
                                </a:lnTo>
                                <a:lnTo>
                                  <a:pt x="15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326520"/>
                            <a:ext cx="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5">
                                <a:moveTo>
                                  <a:pt x="0" y="0"/>
                                </a:moveTo>
                                <a:lnTo>
                                  <a:pt x="0" y="375"/>
                                </a:lnTo>
                                <a:lnTo>
                                  <a:pt x="1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482760"/>
                            <a:ext cx="72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74">
                                <a:moveTo>
                                  <a:pt x="0" y="0"/>
                                </a:moveTo>
                                <a:lnTo>
                                  <a:pt x="0" y="2774"/>
                                </a:lnTo>
                                <a:lnTo>
                                  <a:pt x="1" y="27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24840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6">
                                <a:moveTo>
                                  <a:pt x="0" y="376"/>
                                </a:moveTo>
                                <a:lnTo>
                                  <a:pt x="126" y="376"/>
                                </a:lnTo>
                                <a:lnTo>
                                  <a:pt x="63" y="0"/>
                                </a:lnTo>
                                <a:lnTo>
                                  <a:pt x="0" y="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24840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6">
                                <a:moveTo>
                                  <a:pt x="0" y="376"/>
                                </a:moveTo>
                                <a:lnTo>
                                  <a:pt x="126" y="376"/>
                                </a:lnTo>
                                <a:lnTo>
                                  <a:pt x="63" y="0"/>
                                </a:lnTo>
                                <a:lnTo>
                                  <a:pt x="0" y="3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40464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5">
                                <a:moveTo>
                                  <a:pt x="0" y="0"/>
                                </a:moveTo>
                                <a:lnTo>
                                  <a:pt x="126" y="0"/>
                                </a:lnTo>
                                <a:lnTo>
                                  <a:pt x="63" y="3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40464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5">
                                <a:moveTo>
                                  <a:pt x="0" y="0"/>
                                </a:moveTo>
                                <a:lnTo>
                                  <a:pt x="126" y="0"/>
                                </a:lnTo>
                                <a:lnTo>
                                  <a:pt x="63" y="3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953640"/>
                            <a:ext cx="979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412">
                                <a:moveTo>
                                  <a:pt x="469" y="412"/>
                                </a:moveTo>
                                <a:lnTo>
                                  <a:pt x="0" y="286"/>
                                </a:lnTo>
                                <a:lnTo>
                                  <a:pt x="469" y="269"/>
                                </a:lnTo>
                                <a:lnTo>
                                  <a:pt x="0" y="0"/>
                                </a:lnTo>
                                <a:lnTo>
                                  <a:pt x="469" y="126"/>
                                </a:lnTo>
                                <a:lnTo>
                                  <a:pt x="471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905400"/>
                            <a:ext cx="97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127">
                                <a:moveTo>
                                  <a:pt x="89" y="114"/>
                                </a:moveTo>
                                <a:lnTo>
                                  <a:pt x="67" y="72"/>
                                </a:lnTo>
                                <a:lnTo>
                                  <a:pt x="0" y="0"/>
                                </a:lnTo>
                                <a:lnTo>
                                  <a:pt x="469" y="127"/>
                                </a:lnTo>
                                <a:lnTo>
                                  <a:pt x="471" y="1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821520"/>
                            <a:ext cx="979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334">
                                <a:moveTo>
                                  <a:pt x="112" y="221"/>
                                </a:moveTo>
                                <a:lnTo>
                                  <a:pt x="89" y="215"/>
                                </a:lnTo>
                                <a:lnTo>
                                  <a:pt x="44" y="185"/>
                                </a:lnTo>
                                <a:lnTo>
                                  <a:pt x="22" y="161"/>
                                </a:lnTo>
                                <a:lnTo>
                                  <a:pt x="0" y="120"/>
                                </a:lnTo>
                                <a:lnTo>
                                  <a:pt x="0" y="48"/>
                                </a:lnTo>
                                <a:lnTo>
                                  <a:pt x="22" y="18"/>
                                </a:lnTo>
                                <a:lnTo>
                                  <a:pt x="44" y="7"/>
                                </a:lnTo>
                                <a:lnTo>
                                  <a:pt x="89" y="0"/>
                                </a:lnTo>
                                <a:lnTo>
                                  <a:pt x="134" y="12"/>
                                </a:lnTo>
                                <a:lnTo>
                                  <a:pt x="179" y="42"/>
                                </a:lnTo>
                                <a:lnTo>
                                  <a:pt x="246" y="95"/>
                                </a:lnTo>
                                <a:lnTo>
                                  <a:pt x="469" y="334"/>
                                </a:lnTo>
                                <a:lnTo>
                                  <a:pt x="469" y="84"/>
                                </a:lnTo>
                                <a:lnTo>
                                  <a:pt x="471" y="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738360"/>
                            <a:ext cx="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649440"/>
                            <a:ext cx="97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317">
                                <a:moveTo>
                                  <a:pt x="0" y="126"/>
                                </a:moveTo>
                                <a:lnTo>
                                  <a:pt x="22" y="184"/>
                                </a:lnTo>
                                <a:lnTo>
                                  <a:pt x="67" y="214"/>
                                </a:lnTo>
                                <a:lnTo>
                                  <a:pt x="112" y="227"/>
                                </a:lnTo>
                                <a:lnTo>
                                  <a:pt x="156" y="221"/>
                                </a:lnTo>
                                <a:lnTo>
                                  <a:pt x="179" y="191"/>
                                </a:lnTo>
                                <a:lnTo>
                                  <a:pt x="201" y="126"/>
                                </a:lnTo>
                                <a:lnTo>
                                  <a:pt x="223" y="78"/>
                                </a:lnTo>
                                <a:lnTo>
                                  <a:pt x="268" y="53"/>
                                </a:lnTo>
                                <a:lnTo>
                                  <a:pt x="313" y="48"/>
                                </a:lnTo>
                                <a:lnTo>
                                  <a:pt x="379" y="66"/>
                                </a:lnTo>
                                <a:lnTo>
                                  <a:pt x="424" y="96"/>
                                </a:lnTo>
                                <a:lnTo>
                                  <a:pt x="446" y="120"/>
                                </a:lnTo>
                                <a:lnTo>
                                  <a:pt x="469" y="179"/>
                                </a:lnTo>
                                <a:lnTo>
                                  <a:pt x="469" y="251"/>
                                </a:lnTo>
                                <a:lnTo>
                                  <a:pt x="446" y="299"/>
                                </a:lnTo>
                                <a:lnTo>
                                  <a:pt x="424" y="310"/>
                                </a:lnTo>
                                <a:lnTo>
                                  <a:pt x="379" y="317"/>
                                </a:lnTo>
                                <a:lnTo>
                                  <a:pt x="313" y="299"/>
                                </a:lnTo>
                                <a:lnTo>
                                  <a:pt x="268" y="269"/>
                                </a:lnTo>
                                <a:lnTo>
                                  <a:pt x="223" y="221"/>
                                </a:lnTo>
                                <a:lnTo>
                                  <a:pt x="201" y="161"/>
                                </a:lnTo>
                                <a:lnTo>
                                  <a:pt x="179" y="83"/>
                                </a:lnTo>
                                <a:lnTo>
                                  <a:pt x="156" y="42"/>
                                </a:lnTo>
                                <a:lnTo>
                                  <a:pt x="112" y="12"/>
                                </a:lnTo>
                                <a:lnTo>
                                  <a:pt x="67" y="0"/>
                                </a:lnTo>
                                <a:lnTo>
                                  <a:pt x="22" y="6"/>
                                </a:lnTo>
                                <a:lnTo>
                                  <a:pt x="0" y="53"/>
                                </a:lnTo>
                                <a:lnTo>
                                  <a:pt x="0" y="126"/>
                                </a:lnTo>
                                <a:lnTo>
                                  <a:pt x="2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583560"/>
                            <a:ext cx="97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281">
                                <a:moveTo>
                                  <a:pt x="0" y="0"/>
                                </a:moveTo>
                                <a:lnTo>
                                  <a:pt x="357" y="97"/>
                                </a:lnTo>
                                <a:lnTo>
                                  <a:pt x="424" y="132"/>
                                </a:lnTo>
                                <a:lnTo>
                                  <a:pt x="447" y="155"/>
                                </a:lnTo>
                                <a:lnTo>
                                  <a:pt x="469" y="198"/>
                                </a:lnTo>
                                <a:lnTo>
                                  <a:pt x="469" y="251"/>
                                </a:lnTo>
                                <a:lnTo>
                                  <a:pt x="447" y="281"/>
                                </a:lnTo>
                                <a:lnTo>
                                  <a:pt x="448" y="2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587520"/>
                            <a:ext cx="648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45">
                                <a:moveTo>
                                  <a:pt x="67" y="0"/>
                                </a:moveTo>
                                <a:lnTo>
                                  <a:pt x="23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107"/>
                                </a:lnTo>
                                <a:lnTo>
                                  <a:pt x="23" y="150"/>
                                </a:lnTo>
                                <a:lnTo>
                                  <a:pt x="67" y="197"/>
                                </a:lnTo>
                                <a:lnTo>
                                  <a:pt x="135" y="233"/>
                                </a:lnTo>
                                <a:lnTo>
                                  <a:pt x="178" y="245"/>
                                </a:lnTo>
                                <a:lnTo>
                                  <a:pt x="245" y="245"/>
                                </a:lnTo>
                                <a:lnTo>
                                  <a:pt x="290" y="220"/>
                                </a:lnTo>
                                <a:lnTo>
                                  <a:pt x="313" y="192"/>
                                </a:lnTo>
                                <a:lnTo>
                                  <a:pt x="313" y="137"/>
                                </a:lnTo>
                                <a:lnTo>
                                  <a:pt x="290" y="96"/>
                                </a:lnTo>
                                <a:lnTo>
                                  <a:pt x="245" y="49"/>
                                </a:lnTo>
                                <a:lnTo>
                                  <a:pt x="247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5pt;margin-top:593.7pt;width:340.1pt;height:89.9pt" coordorigin="3277,11874" coordsize="6802,1798">
                <v:shape id="shape_0" path="m0,0l821,0l822,0e" stroked="t" o:allowincell="f" style="position:absolute;left:3277;top:12450;width:2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5,0l236,0e" stroked="t" o:allowincell="f" style="position:absolute;left:3621;top:12450;width: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08,0l1409,0e" stroked="t" o:allowincell="f" style="position:absolute;left:3775;top:12450;width:4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5,0l236,0e" stroked="t" o:allowincell="f" style="position:absolute;left:4312;top:12450;width: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06,0l1408,0e" stroked="t" o:allowincell="f" style="position:absolute;left:4466;top:12450;width:4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4,0l236,0e" stroked="t" o:allowincell="f" style="position:absolute;left:5003;top:12450;width: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07,0l1409,0e" stroked="t" o:allowincell="f" style="position:absolute;left:5157;top:12450;width:4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4,0l236,0e" stroked="t" o:allowincell="f" style="position:absolute;left:5694;top:12450;width: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06,0l1407,0e" stroked="t" o:allowincell="f" style="position:absolute;left:5847;top:12450;width:4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5,0l236,0e" stroked="t" o:allowincell="f" style="position:absolute;left:6384;top:12450;width: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08,0l1409,0e" stroked="t" o:allowincell="f" style="position:absolute;left:6538;top:12450;width:4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5,0l236,0e" stroked="t" o:allowincell="f" style="position:absolute;left:7076;top:12450;width: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08,0l1409,0e" stroked="t" o:allowincell="f" style="position:absolute;left:7229;top:12450;width:4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3,0l235,0e" stroked="t" o:allowincell="f" style="position:absolute;left:7766;top:12450;width: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07,0l1408,0e" stroked="t" o:allowincell="f" style="position:absolute;left:7919;top:12450;width:4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4,0l236,0e" stroked="t" o:allowincell="f" style="position:absolute;left:8457;top:12450;width: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07,0l1408,0e" stroked="t" o:allowincell="f" style="position:absolute;left:8611;top:12450;width:4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4,0l235,0e" stroked="t" o:allowincell="f" style="position:absolute;left:9148;top:12450;width: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9,0l821,0e" stroked="t" o:allowincell="f" style="position:absolute;left:9302;top:12450;width:2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26" path="m0,0l0,1126l2,1126e" stroked="t" o:allowincell="f" style="position:absolute;left:9570;top:12265;width:0;height:3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38,0l3940,0e" stroked="t" o:allowincell="f" style="position:absolute;left:8281;top:12265;width:12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38,0l3940,0e" stroked="t" o:allowincell="f" style="position:absolute;left:8281;top:12634;width:12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26" path="m0,0l0,1126l1,1126e" stroked="t" o:allowincell="f" style="position:absolute;left:8281;top:12265;width:0;height:3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32,0l2534,0e" stroked="t" o:allowincell="f" style="position:absolute;left:5978;top:12342;width:8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32,0l2534,0e" stroked="t" o:allowincell="f" style="position:absolute;left:5978;top:12557;width:8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939,0l0,0l1,0e" stroked="t" o:allowincell="f" style="position:absolute;left:3277;top:12634;width:12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939,0l0,0l1,0e" stroked="t" o:allowincell="f" style="position:absolute;left:3277;top:12265;width:12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26" path="m0,0l0,1126l2,1126e" stroked="t" o:allowincell="f" style="position:absolute;left:4566;top:12265;width:0;height:3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26" path="m0,0l0,1126l1,1126e" stroked="t" o:allowincell="f" style="position:absolute;left:3277;top:12265;width:0;height:3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142" path="m140,0l0,142l1,142e" stroked="t" o:allowincell="f" style="position:absolute;left:5932;top:12557;width:45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175,0l4176,0e" stroked="t" o:allowincell="f" style="position:absolute;left:4566;top:12296;width:13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175,0l4176,0e" stroked="t" o:allowincell="f" style="position:absolute;left:4566;top:12604;width:13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62,0l4363,0e" stroked="t" o:allowincell="f" style="position:absolute;left:6853;top:12296;width:14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62,0l4363,0e" stroked="t" o:allowincell="f" style="position:absolute;left:6853;top:12604;width:14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939,0l0,0l1,0e" stroked="t" o:allowincell="f" style="position:absolute;left:3277;top:12311;width:12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939,0l0,0l1,0e" stroked="t" o:allowincell="f" style="position:absolute;left:3277;top:12588;width:12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38,0l3940,0e" stroked="t" o:allowincell="f" style="position:absolute;left:8281;top:12311;width:12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38,0l3940,0e" stroked="t" o:allowincell="f" style="position:absolute;left:8281;top:12588;width:12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141" path="m140,141l0,0l1,0e" stroked="t" o:allowincell="f" style="position:absolute;left:5932;top:12296;width:45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142" path="m0,0l141,142l142,142e" stroked="t" o:allowincell="f" style="position:absolute;left:6807;top:12557;width:45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141" path="m0,141l141,0l142,0e" stroked="t" o:allowincell="f" style="position:absolute;left:6807;top:12296;width:45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43" path="m0,0l0,1843l1,1843e" stroked="t" o:allowincell="f" style="position:absolute;left:3277;top:12634;width:0;height:6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77" path="m0,0l0,2077l1,2077e" stroked="t" o:allowincell="f" style="position:absolute;left:5978;top:12557;width:0;height:6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04,0l7505,0e" stroked="t" o:allowincell="f" style="position:absolute;left:3399;top:13160;width:24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5,124" path="m375,0l375,124l0,62l375,0xe" fillcolor="yellow" stroked="t" o:allowincell="f" style="position:absolute;left:3277;top:13139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5,124" path="m375,0l375,124l0,62l375,0e" stroked="t" o:allowincell="f" style="position:absolute;left:3277;top:13139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5,124" path="m0,0l0,124l375,62l0,0xe" fillcolor="yellow" stroked="t" o:allowincell="f" style="position:absolute;left:5855;top:13139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5,124" path="m0,0l0,124l375,62l0,0e" stroked="t" o:allowincell="f" style="position:absolute;left:5855;top:13139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6,469" path="m191,0l131,22l101,67l90,112l95,155l125,178l191,200l238,222l262,267l267,312l249,379l219,424l196,446l136,469l65,469l18,446l5,424l0,379l18,312l48,267l95,222l155,200l232,178l274,155l304,112l316,67l309,22l262,0l191,0l192,0e" stroked="t" o:allowincell="f" style="position:absolute;left:4517;top:12945;width:103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6,469" path="m191,0l131,22l101,67l90,112l96,155l126,178l191,200l239,222l262,267l267,312l250,379l220,424l196,446l136,469l66,469l18,446l6,424l0,379l18,312l48,267l96,222l156,200l232,178l274,155l304,112l316,67l310,22l262,0l191,0l192,0e" stroked="t" o:allowincell="f" style="position:absolute;left:4634;top:12945;width:103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77" path="m0,0l0,2077l1,2077e" stroked="t" o:allowincell="f" style="position:absolute;left:5978;top:12557;width:0;height:6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077" path="m0,0l0,2077l2,2077e" stroked="t" o:allowincell="f" style="position:absolute;left:6807;top:12557;width:0;height:6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82,0l1784,0e" stroked="t" o:allowincell="f" style="position:absolute;left:6101;top:13160;width:5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5,124" path="m375,0l375,124l0,62l375,0xe" fillcolor="yellow" stroked="t" o:allowincell="f" style="position:absolute;left:5978;top:13139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5,124" path="m375,0l375,124l0,62l375,0e" stroked="t" o:allowincell="f" style="position:absolute;left:5978;top:13139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5,124" path="m0,0l0,124l375,62l0,0xe" fillcolor="yellow" stroked="t" o:allowincell="f" style="position:absolute;left:6684;top:13139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5,124" path="m0,0l0,124l375,62l0,0e" stroked="t" o:allowincell="f" style="position:absolute;left:6684;top:13139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4,469" path="m113,112l120,88l149,43l173,22l214,0l286,0l316,22l327,43l334,88l322,133l292,178l239,245l0,469l250,469l251,469e" stroked="t" o:allowincell="f" style="position:absolute;left:6272;top:12945;width:107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4,469" path="m55,0l304,0l0,469l2,469e" stroked="t" o:allowincell="f" style="position:absolute;left:6413;top:12945;width:98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74" path="m0,0l0,3174l1,3174e" stroked="t" o:allowincell="f" style="position:absolute;left:3277;top:12634;width:0;height:10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174" path="m0,0l0,3174l2,3174e" stroked="t" o:allowincell="f" style="position:absolute;left:9570;top:12634;width:0;height:10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477,0l18479,0e" stroked="t" o:allowincell="f" style="position:absolute;left:3399;top:13596;width:60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5,126" path="m375,0l375,126l0,63l375,0xe" fillcolor="yellow" stroked="t" o:allowincell="f" style="position:absolute;left:3277;top:13575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5,126" path="m375,0l375,126l0,63l375,0e" stroked="t" o:allowincell="f" style="position:absolute;left:3277;top:13575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5,126" path="m0,0l0,126l375,63l0,0xe" fillcolor="yellow" stroked="t" o:allowincell="f" style="position:absolute;left:9447;top:13575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5,126" path="m0,0l0,126l375,63l0,0e" stroked="t" o:allowincell="f" style="position:absolute;left:9447;top:13575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4,469" path="m113,112l119,90l149,45l173,22l214,0l287,0l317,22l327,45l334,90l322,133l292,178l239,245l0,469l250,469l251,469e" stroked="t" o:allowincell="f" style="position:absolute;left:6251;top:13381;width:107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4,469" path="m191,0l133,22l78,90l30,202l13,268l0,380l18,447l66,469l103,469l161,447l216,380l264,268l281,202l294,90l276,22l228,0l191,0l193,0e" stroked="t" o:allowincell="f" style="position:absolute;left:6380;top:13381;width:95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6,469" path="m316,0l138,0l65,202l90,178l150,157l203,157l251,178l274,223l274,290l262,335l226,402l179,447l120,469l65,469l18,447l7,424l0,380l1,380e" stroked="t" o:allowincell="f" style="position:absolute;left:6492;top:13381;width:102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43" path="m0,0l0,1843l1,1843e" stroked="t" o:allowincell="f" style="position:absolute;left:8281;top:12634;width:0;height:6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43" path="m0,0l0,1843l2,1843e" stroked="t" o:allowincell="f" style="position:absolute;left:9570;top:12634;width:0;height:6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88,0l3190,0e" stroked="t" o:allowincell="f" style="position:absolute;left:8403;top:13160;width:10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5,124" path="m375,0l375,124l0,62l375,0xe" fillcolor="yellow" stroked="t" o:allowincell="f" style="position:absolute;left:8281;top:13139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5,124" path="m375,0l375,124l0,62l375,0e" stroked="t" o:allowincell="f" style="position:absolute;left:8281;top:13139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5,124" path="m0,0l0,124l375,62l0,0xe" fillcolor="yellow" stroked="t" o:allowincell="f" style="position:absolute;left:9447;top:13139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5,124" path="m0,0l0,124l375,62l0,0e" stroked="t" o:allowincell="f" style="position:absolute;left:9447;top:13139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8,312" path="m261,0l0,312l267,312l268,312e" stroked="t" o:allowincell="f" style="position:absolute;left:8819;top:12945;width:87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469" path="m125,0l0,469l1,469e" stroked="t" o:allowincell="f" style="position:absolute;left:8864;top:12945;width:39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4,469" path="m114,112l120,88l150,43l173,22l215,0l286,0l316,22l328,43l334,88l321,133l291,178l238,245l0,469l250,469l252,469e" stroked="t" o:allowincell="f" style="position:absolute;left:8922;top:12945;width:108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11,0l0,0l2,0e" stroked="t" o:allowincell="f" style="position:absolute;left:6312;top:12342;width:4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11,0l0,0l2,0e" stroked="t" o:allowincell="f" style="position:absolute;left:6312;top:12557;width:4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5" path="m0,0l0,375l1,375e" stroked="t" o:allowincell="f" style="position:absolute;left:6389;top:12681;width: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56" path="m0,1056l0,0l1,0e" stroked="t" o:allowincell="f" style="position:absolute;left:6389;top:11874;width:0;height:3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57" path="m0,657l0,0l1,0e" stroked="t" o:allowincell="f" style="position:absolute;left:6389;top:12342;width: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,376" path="m0,376l124,376l63,0l0,376xe" fillcolor="yellow" stroked="t" o:allowincell="f" style="position:absolute;left:6369;top:12557;width:39;height:12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4,376" path="m0,376l124,376l63,0l0,376e" stroked="t" o:allowincell="f" style="position:absolute;left:6369;top:12557;width:39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,375" path="m0,0l124,0l63,375l0,0xe" fillcolor="yellow" stroked="t" o:allowincell="f" style="position:absolute;left:6369;top:12219;width:39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4,375" path="m0,0l124,0l63,375l0,0e" stroked="t" o:allowincell="f" style="position:absolute;left:6369;top:12219;width:39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0,304" path="m0,250l0,0l469,304l470,304e" stroked="t" o:allowincell="f" style="position:absolute;left:6174;top:11935;width:152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7,0l1559,0e" stroked="t" o:allowincell="f" style="position:absolute;left:9570;top:12634;width:5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7,0l1559,0e" stroked="t" o:allowincell="f" style="position:absolute;left:9570;top:12265;width:5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5" path="m0,0l0,375l1,375e" stroked="t" o:allowincell="f" style="position:absolute;left:10003;top:12388;width: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74" path="m0,0l0,2774l1,2774e" stroked="t" o:allowincell="f" style="position:absolute;left:10003;top:12634;width:0;height:9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,376" path="m0,376l126,376l63,0l0,376xe" fillcolor="yellow" stroked="t" o:allowincell="f" style="position:absolute;left:9982;top:12265;width:40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6,376" path="m0,376l126,376l63,0l0,376e" stroked="t" o:allowincell="f" style="position:absolute;left:9982;top:12265;width:4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,375" path="m0,0l126,0l63,375l0,0xe" fillcolor="yellow" stroked="t" o:allowincell="f" style="position:absolute;left:9982;top:12511;width:40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6,375" path="m0,0l126,0l63,375l0,0e" stroked="t" o:allowincell="f" style="position:absolute;left:9982;top:12511;width:4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1,412" path="m469,412l0,286l469,269l0,0l469,126l471,126e" stroked="t" o:allowincell="f" style="position:absolute;left:9767;top:13376;width:153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1,127" path="m89,114l67,72l0,0l469,127l471,127e" stroked="t" o:allowincell="f" style="position:absolute;left:9767;top:13300;width:153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1,334" path="m112,221l89,215l44,185l22,161l0,120l0,48l22,18l44,7l89,0l134,12l179,42l246,95l469,334l469,84l471,84e" stroked="t" o:allowincell="f" style="position:absolute;left:9767;top:13167;width:153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2" path="m0,322l0,0l1,0e" stroked="t" o:allowincell="f" style="position:absolute;left:9855;top:13037;width:0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9,317" path="m0,126l22,184l67,214l112,227l156,221l179,191l201,126l223,78l268,53l313,48l379,66l424,96l446,120l469,179l469,251l446,299l424,310l379,317l313,299l268,269l223,221l201,161l179,83l156,42l112,12l67,0l22,6l0,53l0,126l2,126e" stroked="t" o:allowincell="f" style="position:absolute;left:9767;top:12897;width:152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9,281" path="m0,0l357,97l424,132l447,155l469,198l469,251l447,281l448,281e" stroked="t" o:allowincell="f" style="position:absolute;left:9818;top:12793;width:152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245" path="m67,0l23,24l0,54l0,107l23,150l67,197l135,233l178,245l245,245l290,220l313,192l313,137l290,96l245,49l247,49e" stroked="t" o:allowincell="f" style="position:absolute;left:9818;top:12799;width:101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575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263"/>
        <w:gridCol w:w="1438"/>
        <w:gridCol w:w="1559"/>
        <w:gridCol w:w="1418"/>
        <w:gridCol w:w="1701"/>
        <w:gridCol w:w="242"/>
      </w:tblGrid>
      <w:tr>
        <w:trPr/>
        <w:tc>
          <w:tcPr>
            <w:tcW w:w="29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05-1101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55236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4,43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2.01</w:t>
            </w:r>
          </w:p>
        </w:tc>
        <w:tc>
          <w:tcPr>
            <w:tcW w:w="63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яги гнутые </w:t>
            </w:r>
          </w:p>
        </w:tc>
      </w:tr>
      <w:tr>
        <w:trPr>
          <w:trHeight w:val="32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2  из  5</w:t>
            </w:r>
          </w:p>
        </w:tc>
        <w:tc>
          <w:tcPr>
            <w:tcW w:w="63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88720</wp:posOffset>
                </wp:positionH>
                <wp:positionV relativeFrom="page">
                  <wp:posOffset>1191895</wp:posOffset>
                </wp:positionV>
                <wp:extent cx="5759450" cy="2313305"/>
                <wp:effectExtent l="6350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2313360"/>
                          <a:chOff x="0" y="0"/>
                          <a:chExt cx="5759280" cy="2313360"/>
                        </a:xfrm>
                      </wpg:grpSpPr>
                      <wps:wsp>
                        <wps:cNvSpPr/>
                        <wps:spPr>
                          <a:xfrm>
                            <a:off x="353160" y="747360"/>
                            <a:ext cx="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0">
                                <a:moveTo>
                                  <a:pt x="0" y="0"/>
                                </a:moveTo>
                                <a:lnTo>
                                  <a:pt x="0" y="470"/>
                                </a:lnTo>
                                <a:lnTo>
                                  <a:pt x="1" y="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89784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1" y="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938520"/>
                            <a:ext cx="7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0">
                                <a:moveTo>
                                  <a:pt x="0" y="0"/>
                                </a:moveTo>
                                <a:lnTo>
                                  <a:pt x="0" y="470"/>
                                </a:lnTo>
                                <a:lnTo>
                                  <a:pt x="1" y="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133640"/>
                            <a:ext cx="11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0">
                                <a:moveTo>
                                  <a:pt x="0" y="0"/>
                                </a:move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1336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0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133640"/>
                            <a:ext cx="11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0">
                                <a:moveTo>
                                  <a:pt x="0" y="0"/>
                                </a:move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991080"/>
                            <a:ext cx="1245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45">
                                <a:moveTo>
                                  <a:pt x="0" y="445"/>
                                </a:moveTo>
                                <a:lnTo>
                                  <a:pt x="449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972360"/>
                            <a:ext cx="6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0">
                                <a:moveTo>
                                  <a:pt x="0" y="0"/>
                                </a:moveTo>
                                <a:lnTo>
                                  <a:pt x="218" y="0"/>
                                </a:lnTo>
                                <a:lnTo>
                                  <a:pt x="2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9723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972360"/>
                            <a:ext cx="11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0">
                                <a:moveTo>
                                  <a:pt x="0" y="0"/>
                                </a:moveTo>
                                <a:lnTo>
                                  <a:pt x="433" y="0"/>
                                </a:lnTo>
                                <a:lnTo>
                                  <a:pt x="4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9723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0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972360"/>
                            <a:ext cx="6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0">
                                <a:moveTo>
                                  <a:pt x="0" y="0"/>
                                </a:moveTo>
                                <a:lnTo>
                                  <a:pt x="218" y="0"/>
                                </a:lnTo>
                                <a:lnTo>
                                  <a:pt x="2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991080"/>
                            <a:ext cx="73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63">
                                <a:moveTo>
                                  <a:pt x="0" y="0"/>
                                </a:moveTo>
                                <a:lnTo>
                                  <a:pt x="264" y="263"/>
                                </a:lnTo>
                                <a:lnTo>
                                  <a:pt x="266" y="2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107820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0">
                                <a:moveTo>
                                  <a:pt x="0" y="0"/>
                                </a:moveTo>
                                <a:lnTo>
                                  <a:pt x="51" y="50"/>
                                </a:lnTo>
                                <a:lnTo>
                                  <a:pt x="52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106640"/>
                            <a:ext cx="84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307">
                                <a:moveTo>
                                  <a:pt x="0" y="0"/>
                                </a:moveTo>
                                <a:lnTo>
                                  <a:pt x="307" y="307"/>
                                </a:lnTo>
                                <a:lnTo>
                                  <a:pt x="309" y="3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120600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2">
                                <a:moveTo>
                                  <a:pt x="0" y="0"/>
                                </a:moveTo>
                                <a:lnTo>
                                  <a:pt x="52" y="52"/>
                                </a:lnTo>
                                <a:lnTo>
                                  <a:pt x="53" y="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233720"/>
                            <a:ext cx="84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307">
                                <a:moveTo>
                                  <a:pt x="0" y="0"/>
                                </a:moveTo>
                                <a:lnTo>
                                  <a:pt x="307" y="307"/>
                                </a:lnTo>
                                <a:lnTo>
                                  <a:pt x="309" y="3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33344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0">
                                <a:moveTo>
                                  <a:pt x="0" y="0"/>
                                </a:moveTo>
                                <a:lnTo>
                                  <a:pt x="52" y="50"/>
                                </a:lnTo>
                                <a:lnTo>
                                  <a:pt x="53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1362240"/>
                            <a:ext cx="73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65">
                                <a:moveTo>
                                  <a:pt x="0" y="0"/>
                                </a:moveTo>
                                <a:lnTo>
                                  <a:pt x="265" y="265"/>
                                </a:lnTo>
                                <a:lnTo>
                                  <a:pt x="266" y="2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145404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0">
                                <a:moveTo>
                                  <a:pt x="0" y="0"/>
                                </a:moveTo>
                                <a:lnTo>
                                  <a:pt x="318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14540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0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54040"/>
                            <a:ext cx="11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0">
                                <a:moveTo>
                                  <a:pt x="0" y="0"/>
                                </a:moveTo>
                                <a:lnTo>
                                  <a:pt x="435" y="0"/>
                                </a:lnTo>
                                <a:lnTo>
                                  <a:pt x="4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14540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0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1454040"/>
                            <a:ext cx="11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0">
                                <a:moveTo>
                                  <a:pt x="0" y="0"/>
                                </a:moveTo>
                                <a:lnTo>
                                  <a:pt x="433" y="0"/>
                                </a:lnTo>
                                <a:lnTo>
                                  <a:pt x="4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14540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0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1454040"/>
                            <a:ext cx="12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0">
                                <a:moveTo>
                                  <a:pt x="0" y="0"/>
                                </a:moveTo>
                                <a:lnTo>
                                  <a:pt x="435" y="0"/>
                                </a:lnTo>
                                <a:lnTo>
                                  <a:pt x="4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120" y="14540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0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1454040"/>
                            <a:ext cx="11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0" y="14540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0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454040"/>
                            <a:ext cx="12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0">
                                <a:moveTo>
                                  <a:pt x="0" y="0"/>
                                </a:moveTo>
                                <a:lnTo>
                                  <a:pt x="435" y="0"/>
                                </a:lnTo>
                                <a:lnTo>
                                  <a:pt x="4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14540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0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1454040"/>
                            <a:ext cx="11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14540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0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1454040"/>
                            <a:ext cx="12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0">
                                <a:moveTo>
                                  <a:pt x="0" y="0"/>
                                </a:moveTo>
                                <a:lnTo>
                                  <a:pt x="435" y="0"/>
                                </a:lnTo>
                                <a:lnTo>
                                  <a:pt x="4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14540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0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1454040"/>
                            <a:ext cx="11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0">
                                <a:moveTo>
                                  <a:pt x="0" y="0"/>
                                </a:moveTo>
                                <a:lnTo>
                                  <a:pt x="433" y="0"/>
                                </a:lnTo>
                                <a:lnTo>
                                  <a:pt x="4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14540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0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880" y="1454040"/>
                            <a:ext cx="12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0">
                                <a:moveTo>
                                  <a:pt x="0" y="0"/>
                                </a:moveTo>
                                <a:lnTo>
                                  <a:pt x="435" y="0"/>
                                </a:lnTo>
                                <a:lnTo>
                                  <a:pt x="4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4640" y="14540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0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145404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0">
                                <a:moveTo>
                                  <a:pt x="0" y="0"/>
                                </a:moveTo>
                                <a:lnTo>
                                  <a:pt x="318" y="0"/>
                                </a:ln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440" y="597600"/>
                            <a:ext cx="687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30">
                                <a:moveTo>
                                  <a:pt x="249" y="0"/>
                                </a:moveTo>
                                <a:lnTo>
                                  <a:pt x="0" y="130"/>
                                </a:lnTo>
                                <a:lnTo>
                                  <a:pt x="1" y="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0160" y="643320"/>
                            <a:ext cx="17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3">
                                <a:moveTo>
                                  <a:pt x="64" y="0"/>
                                </a:moveTo>
                                <a:lnTo>
                                  <a:pt x="0" y="33"/>
                                </a:lnTo>
                                <a:lnTo>
                                  <a:pt x="1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5600" y="660960"/>
                            <a:ext cx="106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00">
                                <a:moveTo>
                                  <a:pt x="384" y="0"/>
                                </a:moveTo>
                                <a:lnTo>
                                  <a:pt x="0" y="200"/>
                                </a:lnTo>
                                <a:lnTo>
                                  <a:pt x="1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960" y="725760"/>
                            <a:ext cx="17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4">
                                <a:moveTo>
                                  <a:pt x="64" y="0"/>
                                </a:moveTo>
                                <a:lnTo>
                                  <a:pt x="0" y="34"/>
                                </a:lnTo>
                                <a:lnTo>
                                  <a:pt x="2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744120"/>
                            <a:ext cx="1065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200">
                                <a:moveTo>
                                  <a:pt x="386" y="0"/>
                                </a:moveTo>
                                <a:lnTo>
                                  <a:pt x="0" y="200"/>
                                </a:lnTo>
                                <a:lnTo>
                                  <a:pt x="2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80892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3">
                                <a:moveTo>
                                  <a:pt x="64" y="0"/>
                                </a:moveTo>
                                <a:lnTo>
                                  <a:pt x="0" y="33"/>
                                </a:lnTo>
                                <a:lnTo>
                                  <a:pt x="2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827280"/>
                            <a:ext cx="106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99">
                                <a:moveTo>
                                  <a:pt x="384" y="0"/>
                                </a:moveTo>
                                <a:lnTo>
                                  <a:pt x="0" y="199"/>
                                </a:lnTo>
                                <a:lnTo>
                                  <a:pt x="1" y="1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9920" y="892080"/>
                            <a:ext cx="17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3">
                                <a:moveTo>
                                  <a:pt x="64" y="0"/>
                                </a:moveTo>
                                <a:lnTo>
                                  <a:pt x="0" y="33"/>
                                </a:lnTo>
                                <a:lnTo>
                                  <a:pt x="2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000" y="910440"/>
                            <a:ext cx="1065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01">
                                <a:moveTo>
                                  <a:pt x="385" y="0"/>
                                </a:moveTo>
                                <a:lnTo>
                                  <a:pt x="0" y="201"/>
                                </a:lnTo>
                                <a:lnTo>
                                  <a:pt x="2" y="2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97524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4">
                                <a:moveTo>
                                  <a:pt x="64" y="0"/>
                                </a:moveTo>
                                <a:lnTo>
                                  <a:pt x="0" y="34"/>
                                </a:lnTo>
                                <a:lnTo>
                                  <a:pt x="2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5520" y="993600"/>
                            <a:ext cx="106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201">
                                <a:moveTo>
                                  <a:pt x="386" y="0"/>
                                </a:moveTo>
                                <a:lnTo>
                                  <a:pt x="0" y="201"/>
                                </a:lnTo>
                                <a:lnTo>
                                  <a:pt x="2" y="2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880" y="1059120"/>
                            <a:ext cx="17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2">
                                <a:moveTo>
                                  <a:pt x="64" y="0"/>
                                </a:moveTo>
                                <a:lnTo>
                                  <a:pt x="0" y="32"/>
                                </a:lnTo>
                                <a:lnTo>
                                  <a:pt x="1" y="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1077480"/>
                            <a:ext cx="1065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01">
                                <a:moveTo>
                                  <a:pt x="385" y="0"/>
                                </a:moveTo>
                                <a:lnTo>
                                  <a:pt x="0" y="201"/>
                                </a:lnTo>
                                <a:lnTo>
                                  <a:pt x="2" y="2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040" y="114228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4">
                                <a:moveTo>
                                  <a:pt x="64" y="0"/>
                                </a:moveTo>
                                <a:lnTo>
                                  <a:pt x="0" y="34"/>
                                </a:lnTo>
                                <a:lnTo>
                                  <a:pt x="2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1160640"/>
                            <a:ext cx="106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01">
                                <a:moveTo>
                                  <a:pt x="385" y="0"/>
                                </a:moveTo>
                                <a:lnTo>
                                  <a:pt x="0" y="201"/>
                                </a:lnTo>
                                <a:lnTo>
                                  <a:pt x="2" y="2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122544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3">
                                <a:moveTo>
                                  <a:pt x="64" y="0"/>
                                </a:moveTo>
                                <a:lnTo>
                                  <a:pt x="0" y="33"/>
                                </a:lnTo>
                                <a:lnTo>
                                  <a:pt x="1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920" y="1243800"/>
                            <a:ext cx="1065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200">
                                <a:moveTo>
                                  <a:pt x="386" y="0"/>
                                </a:moveTo>
                                <a:lnTo>
                                  <a:pt x="0" y="200"/>
                                </a:lnTo>
                                <a:lnTo>
                                  <a:pt x="1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1308600"/>
                            <a:ext cx="17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4">
                                <a:moveTo>
                                  <a:pt x="64" y="0"/>
                                </a:move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1327320"/>
                            <a:ext cx="106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00">
                                <a:moveTo>
                                  <a:pt x="385" y="0"/>
                                </a:moveTo>
                                <a:lnTo>
                                  <a:pt x="0" y="200"/>
                                </a:lnTo>
                                <a:lnTo>
                                  <a:pt x="2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139176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3">
                                <a:moveTo>
                                  <a:pt x="64" y="0"/>
                                </a:moveTo>
                                <a:lnTo>
                                  <a:pt x="0" y="33"/>
                                </a:lnTo>
                                <a:lnTo>
                                  <a:pt x="1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320" y="1410840"/>
                            <a:ext cx="687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30">
                                <a:moveTo>
                                  <a:pt x="250" y="0"/>
                                </a:moveTo>
                                <a:lnTo>
                                  <a:pt x="0" y="130"/>
                                </a:lnTo>
                                <a:lnTo>
                                  <a:pt x="1" y="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81144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95">
                                <a:moveTo>
                                  <a:pt x="0" y="0"/>
                                </a:moveTo>
                                <a:lnTo>
                                  <a:pt x="0" y="695"/>
                                </a:lnTo>
                                <a:lnTo>
                                  <a:pt x="2" y="6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11440"/>
                            <a:ext cx="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3">
                                <a:moveTo>
                                  <a:pt x="0" y="0"/>
                                </a:moveTo>
                                <a:lnTo>
                                  <a:pt x="0" y="1043"/>
                                </a:lnTo>
                                <a:lnTo>
                                  <a:pt x="1" y="10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197000"/>
                            <a:ext cx="339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8" h="0">
                                <a:moveTo>
                                  <a:pt x="0" y="0"/>
                                </a:moveTo>
                                <a:lnTo>
                                  <a:pt x="1226" y="0"/>
                                </a:lnTo>
                                <a:lnTo>
                                  <a:pt x="12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068840"/>
                            <a:ext cx="20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0">
                                <a:moveTo>
                                  <a:pt x="0" y="0"/>
                                </a:moveTo>
                                <a:lnTo>
                                  <a:pt x="735" y="0"/>
                                </a:lnTo>
                                <a:lnTo>
                                  <a:pt x="7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936720"/>
                            <a:ext cx="1148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12">
                                <a:moveTo>
                                  <a:pt x="0" y="412"/>
                                </a:moveTo>
                                <a:lnTo>
                                  <a:pt x="414" y="0"/>
                                </a:lnTo>
                                <a:lnTo>
                                  <a:pt x="4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064160"/>
                            <a:ext cx="1062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78">
                                <a:moveTo>
                                  <a:pt x="0" y="378"/>
                                </a:moveTo>
                                <a:lnTo>
                                  <a:pt x="382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907920"/>
                            <a:ext cx="38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2" h="0">
                                <a:moveTo>
                                  <a:pt x="0" y="0"/>
                                </a:moveTo>
                                <a:lnTo>
                                  <a:pt x="1401" y="0"/>
                                </a:lnTo>
                                <a:lnTo>
                                  <a:pt x="14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1036800"/>
                            <a:ext cx="29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8" h="0">
                                <a:moveTo>
                                  <a:pt x="0" y="0"/>
                                </a:moveTo>
                                <a:lnTo>
                                  <a:pt x="1067" y="0"/>
                                </a:lnTo>
                                <a:lnTo>
                                  <a:pt x="10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1389240"/>
                            <a:ext cx="28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0">
                                <a:moveTo>
                                  <a:pt x="0" y="0"/>
                                </a:moveTo>
                                <a:lnTo>
                                  <a:pt x="1047" y="0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518120"/>
                            <a:ext cx="65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6" h="0">
                                <a:moveTo>
                                  <a:pt x="0" y="0"/>
                                </a:moveTo>
                                <a:lnTo>
                                  <a:pt x="2364" y="0"/>
                                </a:lnTo>
                                <a:lnTo>
                                  <a:pt x="23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932760"/>
                            <a:ext cx="86436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1623">
                                <a:moveTo>
                                  <a:pt x="3120" y="0"/>
                                </a:moveTo>
                                <a:lnTo>
                                  <a:pt x="0" y="1623"/>
                                </a:lnTo>
                                <a:lnTo>
                                  <a:pt x="1" y="16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000" y="1047240"/>
                            <a:ext cx="88596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6" h="1663">
                                <a:moveTo>
                                  <a:pt x="3196" y="0"/>
                                </a:moveTo>
                                <a:lnTo>
                                  <a:pt x="0" y="1663"/>
                                </a:lnTo>
                                <a:lnTo>
                                  <a:pt x="1" y="16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547920"/>
                            <a:ext cx="741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514">
                                <a:moveTo>
                                  <a:pt x="0" y="0"/>
                                </a:moveTo>
                                <a:lnTo>
                                  <a:pt x="267" y="514"/>
                                </a:lnTo>
                                <a:lnTo>
                                  <a:pt x="268" y="5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11440"/>
                            <a:ext cx="12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0">
                                <a:moveTo>
                                  <a:pt x="0" y="0"/>
                                </a:moveTo>
                                <a:lnTo>
                                  <a:pt x="462" y="0"/>
                                </a:lnTo>
                                <a:lnTo>
                                  <a:pt x="4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1389240"/>
                            <a:ext cx="190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63">
                                <a:moveTo>
                                  <a:pt x="37" y="0"/>
                                </a:moveTo>
                                <a:lnTo>
                                  <a:pt x="0" y="118"/>
                                </a:lnTo>
                                <a:lnTo>
                                  <a:pt x="36" y="230"/>
                                </a:lnTo>
                                <a:lnTo>
                                  <a:pt x="69" y="343"/>
                                </a:lnTo>
                                <a:lnTo>
                                  <a:pt x="37" y="463"/>
                                </a:lnTo>
                                <a:lnTo>
                                  <a:pt x="39" y="4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389240"/>
                            <a:ext cx="190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463">
                                <a:moveTo>
                                  <a:pt x="37" y="0"/>
                                </a:moveTo>
                                <a:lnTo>
                                  <a:pt x="0" y="118"/>
                                </a:lnTo>
                                <a:lnTo>
                                  <a:pt x="37" y="230"/>
                                </a:lnTo>
                                <a:lnTo>
                                  <a:pt x="68" y="343"/>
                                </a:lnTo>
                                <a:lnTo>
                                  <a:pt x="37" y="463"/>
                                </a:lnTo>
                                <a:lnTo>
                                  <a:pt x="38" y="4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1389240"/>
                            <a:ext cx="115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4" h="0">
                                <a:moveTo>
                                  <a:pt x="0" y="0"/>
                                </a:moveTo>
                                <a:lnTo>
                                  <a:pt x="4152" y="0"/>
                                </a:lnTo>
                                <a:lnTo>
                                  <a:pt x="4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1518120"/>
                            <a:ext cx="117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0" h="0">
                                <a:moveTo>
                                  <a:pt x="0" y="0"/>
                                </a:moveTo>
                                <a:lnTo>
                                  <a:pt x="4238" y="0"/>
                                </a:lnTo>
                                <a:lnTo>
                                  <a:pt x="42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101240"/>
                            <a:ext cx="957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348">
                                <a:moveTo>
                                  <a:pt x="0" y="0"/>
                                </a:moveTo>
                                <a:lnTo>
                                  <a:pt x="46" y="173"/>
                                </a:lnTo>
                                <a:lnTo>
                                  <a:pt x="173" y="301"/>
                                </a:lnTo>
                                <a:lnTo>
                                  <a:pt x="346" y="348"/>
                                </a:lnTo>
                                <a:lnTo>
                                  <a:pt x="348" y="3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168920"/>
                            <a:ext cx="68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01">
                                <a:moveTo>
                                  <a:pt x="0" y="101"/>
                                </a:moveTo>
                                <a:lnTo>
                                  <a:pt x="244" y="0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507320"/>
                            <a:ext cx="44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38">
                                <a:moveTo>
                                  <a:pt x="0" y="38"/>
                                </a:moveTo>
                                <a:lnTo>
                                  <a:pt x="16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907920"/>
                            <a:ext cx="68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00">
                                <a:moveTo>
                                  <a:pt x="244" y="0"/>
                                </a:moveTo>
                                <a:lnTo>
                                  <a:pt x="0" y="100"/>
                                </a:lnTo>
                                <a:lnTo>
                                  <a:pt x="2" y="1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036800"/>
                            <a:ext cx="67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01">
                                <a:moveTo>
                                  <a:pt x="244" y="0"/>
                                </a:moveTo>
                                <a:lnTo>
                                  <a:pt x="0" y="101"/>
                                </a:lnTo>
                                <a:lnTo>
                                  <a:pt x="2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004400"/>
                            <a:ext cx="64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32">
                                <a:moveTo>
                                  <a:pt x="0" y="0"/>
                                </a:moveTo>
                                <a:lnTo>
                                  <a:pt x="32" y="116"/>
                                </a:lnTo>
                                <a:lnTo>
                                  <a:pt x="116" y="201"/>
                                </a:lnTo>
                                <a:lnTo>
                                  <a:pt x="232" y="232"/>
                                </a:lnTo>
                                <a:lnTo>
                                  <a:pt x="234" y="2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50120"/>
                            <a:ext cx="450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67">
                                <a:moveTo>
                                  <a:pt x="0" y="67"/>
                                </a:moveTo>
                                <a:lnTo>
                                  <a:pt x="164" y="0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06884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32">
                                <a:moveTo>
                                  <a:pt x="0" y="0"/>
                                </a:moveTo>
                                <a:lnTo>
                                  <a:pt x="31" y="116"/>
                                </a:lnTo>
                                <a:lnTo>
                                  <a:pt x="115" y="201"/>
                                </a:lnTo>
                                <a:lnTo>
                                  <a:pt x="231" y="232"/>
                                </a:lnTo>
                                <a:lnTo>
                                  <a:pt x="233" y="2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114560"/>
                            <a:ext cx="450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68">
                                <a:moveTo>
                                  <a:pt x="0" y="68"/>
                                </a:moveTo>
                                <a:lnTo>
                                  <a:pt x="163" y="0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972360"/>
                            <a:ext cx="442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67">
                                <a:moveTo>
                                  <a:pt x="162" y="0"/>
                                </a:moveTo>
                                <a:lnTo>
                                  <a:pt x="0" y="67"/>
                                </a:lnTo>
                                <a:lnTo>
                                  <a:pt x="1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1446480"/>
                            <a:ext cx="28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6">
                                <a:moveTo>
                                  <a:pt x="0" y="26"/>
                                </a:moveTo>
                                <a:lnTo>
                                  <a:pt x="106" y="0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382400"/>
                            <a:ext cx="306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6">
                                <a:moveTo>
                                  <a:pt x="0" y="26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3640" y="547920"/>
                            <a:ext cx="71136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8" h="1336">
                                <a:moveTo>
                                  <a:pt x="2568" y="0"/>
                                </a:moveTo>
                                <a:lnTo>
                                  <a:pt x="0" y="1336"/>
                                </a:lnTo>
                                <a:lnTo>
                                  <a:pt x="1" y="13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690120"/>
                            <a:ext cx="71136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8" h="1336">
                                <a:moveTo>
                                  <a:pt x="2568" y="0"/>
                                </a:moveTo>
                                <a:lnTo>
                                  <a:pt x="0" y="1336"/>
                                </a:lnTo>
                                <a:lnTo>
                                  <a:pt x="1" y="13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3640" y="918360"/>
                            <a:ext cx="741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514">
                                <a:moveTo>
                                  <a:pt x="0" y="0"/>
                                </a:moveTo>
                                <a:lnTo>
                                  <a:pt x="267" y="514"/>
                                </a:lnTo>
                                <a:lnTo>
                                  <a:pt x="268" y="5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160" y="568800"/>
                            <a:ext cx="71136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7" h="1337">
                                <a:moveTo>
                                  <a:pt x="2567" y="0"/>
                                </a:moveTo>
                                <a:lnTo>
                                  <a:pt x="0" y="1337"/>
                                </a:lnTo>
                                <a:lnTo>
                                  <a:pt x="1" y="13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6280" y="668520"/>
                            <a:ext cx="71136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7" h="1337">
                                <a:moveTo>
                                  <a:pt x="2567" y="0"/>
                                </a:moveTo>
                                <a:lnTo>
                                  <a:pt x="0" y="1337"/>
                                </a:lnTo>
                                <a:lnTo>
                                  <a:pt x="1" y="13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811440"/>
                            <a:ext cx="24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" h="0">
                                <a:moveTo>
                                  <a:pt x="89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133640"/>
                            <a:ext cx="31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0" h="0">
                                <a:moveTo>
                                  <a:pt x="113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924480"/>
                            <a:ext cx="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  <a:lnTo>
                                  <a:pt x="2" y="3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81144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06">
                                <a:moveTo>
                                  <a:pt x="0" y="406"/>
                                </a:moveTo>
                                <a:lnTo>
                                  <a:pt x="135" y="406"/>
                                </a:lnTo>
                                <a:lnTo>
                                  <a:pt x="66" y="0"/>
                                </a:lnTo>
                                <a:lnTo>
                                  <a:pt x="0" y="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81144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06">
                                <a:moveTo>
                                  <a:pt x="0" y="406"/>
                                </a:moveTo>
                                <a:lnTo>
                                  <a:pt x="135" y="406"/>
                                </a:lnTo>
                                <a:lnTo>
                                  <a:pt x="66" y="0"/>
                                </a:lnTo>
                                <a:lnTo>
                                  <a:pt x="0" y="4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02060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06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66" y="4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02060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06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66" y="40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120"/>
                            <a:ext cx="113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109">
                                <a:moveTo>
                                  <a:pt x="77" y="99"/>
                                </a:moveTo>
                                <a:lnTo>
                                  <a:pt x="58" y="63"/>
                                </a:lnTo>
                                <a:lnTo>
                                  <a:pt x="0" y="0"/>
                                </a:lnTo>
                                <a:lnTo>
                                  <a:pt x="405" y="109"/>
                                </a:lnTo>
                                <a:lnTo>
                                  <a:pt x="406" y="1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8640"/>
                            <a:ext cx="1116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253">
                                <a:moveTo>
                                  <a:pt x="0" y="88"/>
                                </a:moveTo>
                                <a:lnTo>
                                  <a:pt x="19" y="139"/>
                                </a:lnTo>
                                <a:lnTo>
                                  <a:pt x="77" y="186"/>
                                </a:lnTo>
                                <a:lnTo>
                                  <a:pt x="174" y="227"/>
                                </a:lnTo>
                                <a:lnTo>
                                  <a:pt x="231" y="242"/>
                                </a:lnTo>
                                <a:lnTo>
                                  <a:pt x="328" y="253"/>
                                </a:lnTo>
                                <a:lnTo>
                                  <a:pt x="385" y="238"/>
                                </a:lnTo>
                                <a:lnTo>
                                  <a:pt x="405" y="197"/>
                                </a:lnTo>
                                <a:lnTo>
                                  <a:pt x="405" y="165"/>
                                </a:lnTo>
                                <a:lnTo>
                                  <a:pt x="385" y="113"/>
                                </a:lnTo>
                                <a:lnTo>
                                  <a:pt x="328" y="67"/>
                                </a:lnTo>
                                <a:lnTo>
                                  <a:pt x="231" y="26"/>
                                </a:lnTo>
                                <a:lnTo>
                                  <a:pt x="174" y="10"/>
                                </a:lnTo>
                                <a:lnTo>
                                  <a:pt x="77" y="0"/>
                                </a:lnTo>
                                <a:lnTo>
                                  <a:pt x="19" y="15"/>
                                </a:lnTo>
                                <a:lnTo>
                                  <a:pt x="0" y="56"/>
                                </a:lnTo>
                                <a:lnTo>
                                  <a:pt x="0" y="88"/>
                                </a:lnTo>
                                <a:lnTo>
                                  <a:pt x="1" y="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54216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2">
                                <a:moveTo>
                                  <a:pt x="0" y="7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542160"/>
                            <a:ext cx="72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5">
                                <a:moveTo>
                                  <a:pt x="0" y="21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8212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0">
                                <a:moveTo>
                                  <a:pt x="0" y="0"/>
                                </a:moveTo>
                                <a:lnTo>
                                  <a:pt x="572" y="0"/>
                                </a:lnTo>
                                <a:lnTo>
                                  <a:pt x="5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56340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405" y="0"/>
                                </a:moveTo>
                                <a:lnTo>
                                  <a:pt x="405" y="135"/>
                                </a:lnTo>
                                <a:lnTo>
                                  <a:pt x="0" y="68"/>
                                </a:lnTo>
                                <a:lnTo>
                                  <a:pt x="4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56340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405" y="0"/>
                                </a:moveTo>
                                <a:lnTo>
                                  <a:pt x="405" y="135"/>
                                </a:lnTo>
                                <a:lnTo>
                                  <a:pt x="0" y="68"/>
                                </a:lnTo>
                                <a:lnTo>
                                  <a:pt x="4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56340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0" y="0"/>
                                </a:moveTo>
                                <a:lnTo>
                                  <a:pt x="0" y="135"/>
                                </a:lnTo>
                                <a:lnTo>
                                  <a:pt x="405" y="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56340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0" y="0"/>
                                </a:moveTo>
                                <a:lnTo>
                                  <a:pt x="0" y="135"/>
                                </a:lnTo>
                                <a:lnTo>
                                  <a:pt x="405" y="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437400"/>
                            <a:ext cx="306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405">
                                <a:moveTo>
                                  <a:pt x="11" y="76"/>
                                </a:moveTo>
                                <a:lnTo>
                                  <a:pt x="46" y="57"/>
                                </a:lnTo>
                                <a:lnTo>
                                  <a:pt x="109" y="0"/>
                                </a:lnTo>
                                <a:lnTo>
                                  <a:pt x="0" y="405"/>
                                </a:lnTo>
                                <a:lnTo>
                                  <a:pt x="1" y="4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437400"/>
                            <a:ext cx="792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405">
                                <a:moveTo>
                                  <a:pt x="98" y="95"/>
                                </a:moveTo>
                                <a:lnTo>
                                  <a:pt x="103" y="76"/>
                                </a:lnTo>
                                <a:lnTo>
                                  <a:pt x="128" y="38"/>
                                </a:lnTo>
                                <a:lnTo>
                                  <a:pt x="149" y="19"/>
                                </a:lnTo>
                                <a:lnTo>
                                  <a:pt x="186" y="0"/>
                                </a:lnTo>
                                <a:lnTo>
                                  <a:pt x="247" y="0"/>
                                </a:lnTo>
                                <a:lnTo>
                                  <a:pt x="273" y="19"/>
                                </a:lnTo>
                                <a:lnTo>
                                  <a:pt x="283" y="38"/>
                                </a:lnTo>
                                <a:lnTo>
                                  <a:pt x="288" y="76"/>
                                </a:lnTo>
                                <a:lnTo>
                                  <a:pt x="278" y="116"/>
                                </a:lnTo>
                                <a:lnTo>
                                  <a:pt x="253" y="154"/>
                                </a:lnTo>
                                <a:lnTo>
                                  <a:pt x="206" y="211"/>
                                </a:lnTo>
                                <a:lnTo>
                                  <a:pt x="0" y="405"/>
                                </a:lnTo>
                                <a:lnTo>
                                  <a:pt x="216" y="405"/>
                                </a:lnTo>
                                <a:lnTo>
                                  <a:pt x="217" y="4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85840"/>
                            <a:ext cx="72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9">
                                <a:moveTo>
                                  <a:pt x="0" y="16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28584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32">
                                <a:moveTo>
                                  <a:pt x="0" y="2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325800"/>
                            <a:ext cx="73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4" h="0">
                                <a:moveTo>
                                  <a:pt x="0" y="0"/>
                                </a:moveTo>
                                <a:lnTo>
                                  <a:pt x="2663" y="0"/>
                                </a:lnTo>
                                <a:lnTo>
                                  <a:pt x="26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30600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405" y="0"/>
                                </a:moveTo>
                                <a:lnTo>
                                  <a:pt x="405" y="135"/>
                                </a:lnTo>
                                <a:lnTo>
                                  <a:pt x="0" y="68"/>
                                </a:lnTo>
                                <a:lnTo>
                                  <a:pt x="4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30600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405" y="0"/>
                                </a:moveTo>
                                <a:lnTo>
                                  <a:pt x="405" y="135"/>
                                </a:lnTo>
                                <a:lnTo>
                                  <a:pt x="0" y="68"/>
                                </a:lnTo>
                                <a:lnTo>
                                  <a:pt x="4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30600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0" y="0"/>
                                </a:moveTo>
                                <a:lnTo>
                                  <a:pt x="0" y="135"/>
                                </a:lnTo>
                                <a:lnTo>
                                  <a:pt x="405" y="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30600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0" y="0"/>
                                </a:moveTo>
                                <a:lnTo>
                                  <a:pt x="0" y="135"/>
                                </a:lnTo>
                                <a:lnTo>
                                  <a:pt x="405" y="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81080"/>
                            <a:ext cx="792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05">
                                <a:moveTo>
                                  <a:pt x="118" y="0"/>
                                </a:moveTo>
                                <a:lnTo>
                                  <a:pt x="289" y="0"/>
                                </a:lnTo>
                                <a:lnTo>
                                  <a:pt x="155" y="154"/>
                                </a:lnTo>
                                <a:lnTo>
                                  <a:pt x="200" y="154"/>
                                </a:lnTo>
                                <a:lnTo>
                                  <a:pt x="226" y="173"/>
                                </a:lnTo>
                                <a:lnTo>
                                  <a:pt x="237" y="192"/>
                                </a:lnTo>
                                <a:lnTo>
                                  <a:pt x="237" y="250"/>
                                </a:lnTo>
                                <a:lnTo>
                                  <a:pt x="226" y="289"/>
                                </a:lnTo>
                                <a:lnTo>
                                  <a:pt x="196" y="346"/>
                                </a:lnTo>
                                <a:lnTo>
                                  <a:pt x="154" y="385"/>
                                </a:lnTo>
                                <a:lnTo>
                                  <a:pt x="103" y="405"/>
                                </a:lnTo>
                                <a:lnTo>
                                  <a:pt x="57" y="405"/>
                                </a:lnTo>
                                <a:lnTo>
                                  <a:pt x="15" y="385"/>
                                </a:lnTo>
                                <a:lnTo>
                                  <a:pt x="5" y="366"/>
                                </a:lnTo>
                                <a:lnTo>
                                  <a:pt x="0" y="327"/>
                                </a:lnTo>
                                <a:lnTo>
                                  <a:pt x="1" y="3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81080"/>
                            <a:ext cx="691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405">
                                <a:moveTo>
                                  <a:pt x="165" y="0"/>
                                </a:moveTo>
                                <a:lnTo>
                                  <a:pt x="113" y="19"/>
                                </a:lnTo>
                                <a:lnTo>
                                  <a:pt x="67" y="76"/>
                                </a:lnTo>
                                <a:lnTo>
                                  <a:pt x="26" y="173"/>
                                </a:lnTo>
                                <a:lnTo>
                                  <a:pt x="11" y="230"/>
                                </a:lnTo>
                                <a:lnTo>
                                  <a:pt x="0" y="327"/>
                                </a:lnTo>
                                <a:lnTo>
                                  <a:pt x="15" y="385"/>
                                </a:lnTo>
                                <a:lnTo>
                                  <a:pt x="56" y="405"/>
                                </a:lnTo>
                                <a:lnTo>
                                  <a:pt x="88" y="405"/>
                                </a:lnTo>
                                <a:lnTo>
                                  <a:pt x="139" y="385"/>
                                </a:lnTo>
                                <a:lnTo>
                                  <a:pt x="186" y="327"/>
                                </a:lnTo>
                                <a:lnTo>
                                  <a:pt x="227" y="230"/>
                                </a:lnTo>
                                <a:lnTo>
                                  <a:pt x="242" y="173"/>
                                </a:lnTo>
                                <a:lnTo>
                                  <a:pt x="253" y="76"/>
                                </a:lnTo>
                                <a:lnTo>
                                  <a:pt x="238" y="19"/>
                                </a:lnTo>
                                <a:lnTo>
                                  <a:pt x="197" y="0"/>
                                </a:lnTo>
                                <a:lnTo>
                                  <a:pt x="165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068840"/>
                            <a:ext cx="72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41">
                                <a:moveTo>
                                  <a:pt x="0" y="0"/>
                                </a:moveTo>
                                <a:lnTo>
                                  <a:pt x="0" y="2541"/>
                                </a:lnTo>
                                <a:lnTo>
                                  <a:pt x="1" y="25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445760"/>
                            <a:ext cx="72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0">
                                <a:moveTo>
                                  <a:pt x="0" y="0"/>
                                </a:moveTo>
                                <a:lnTo>
                                  <a:pt x="0" y="1180"/>
                                </a:lnTo>
                                <a:lnTo>
                                  <a:pt x="1" y="1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732320"/>
                            <a:ext cx="121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1" h="0">
                                <a:moveTo>
                                  <a:pt x="0" y="0"/>
                                </a:moveTo>
                                <a:lnTo>
                                  <a:pt x="4400" y="0"/>
                                </a:lnTo>
                                <a:lnTo>
                                  <a:pt x="44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71324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405" y="0"/>
                                </a:moveTo>
                                <a:lnTo>
                                  <a:pt x="405" y="135"/>
                                </a:lnTo>
                                <a:lnTo>
                                  <a:pt x="0" y="68"/>
                                </a:lnTo>
                                <a:lnTo>
                                  <a:pt x="4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71324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405" y="0"/>
                                </a:moveTo>
                                <a:lnTo>
                                  <a:pt x="405" y="135"/>
                                </a:lnTo>
                                <a:lnTo>
                                  <a:pt x="0" y="68"/>
                                </a:lnTo>
                                <a:lnTo>
                                  <a:pt x="4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71324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0" y="0"/>
                                </a:moveTo>
                                <a:lnTo>
                                  <a:pt x="0" y="135"/>
                                </a:lnTo>
                                <a:lnTo>
                                  <a:pt x="405" y="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71324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0" y="0"/>
                                </a:moveTo>
                                <a:lnTo>
                                  <a:pt x="0" y="135"/>
                                </a:lnTo>
                                <a:lnTo>
                                  <a:pt x="405" y="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587960"/>
                            <a:ext cx="64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71">
                                <a:moveTo>
                                  <a:pt x="226" y="0"/>
                                </a:moveTo>
                                <a:lnTo>
                                  <a:pt x="0" y="271"/>
                                </a:lnTo>
                                <a:lnTo>
                                  <a:pt x="232" y="271"/>
                                </a:lnTo>
                                <a:lnTo>
                                  <a:pt x="233" y="2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587960"/>
                            <a:ext cx="298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06">
                                <a:moveTo>
                                  <a:pt x="108" y="0"/>
                                </a:moveTo>
                                <a:lnTo>
                                  <a:pt x="0" y="406"/>
                                </a:lnTo>
                                <a:lnTo>
                                  <a:pt x="2" y="4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587960"/>
                            <a:ext cx="756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406">
                                <a:moveTo>
                                  <a:pt x="273" y="0"/>
                                </a:moveTo>
                                <a:lnTo>
                                  <a:pt x="119" y="0"/>
                                </a:lnTo>
                                <a:lnTo>
                                  <a:pt x="57" y="174"/>
                                </a:lnTo>
                                <a:lnTo>
                                  <a:pt x="78" y="155"/>
                                </a:lnTo>
                                <a:lnTo>
                                  <a:pt x="130" y="136"/>
                                </a:lnTo>
                                <a:lnTo>
                                  <a:pt x="175" y="136"/>
                                </a:lnTo>
                                <a:lnTo>
                                  <a:pt x="217" y="155"/>
                                </a:lnTo>
                                <a:lnTo>
                                  <a:pt x="237" y="193"/>
                                </a:lnTo>
                                <a:lnTo>
                                  <a:pt x="237" y="251"/>
                                </a:lnTo>
                                <a:lnTo>
                                  <a:pt x="226" y="290"/>
                                </a:lnTo>
                                <a:lnTo>
                                  <a:pt x="195" y="347"/>
                                </a:lnTo>
                                <a:lnTo>
                                  <a:pt x="154" y="387"/>
                                </a:lnTo>
                                <a:lnTo>
                                  <a:pt x="102" y="406"/>
                                </a:lnTo>
                                <a:lnTo>
                                  <a:pt x="56" y="406"/>
                                </a:lnTo>
                                <a:lnTo>
                                  <a:pt x="15" y="387"/>
                                </a:lnTo>
                                <a:lnTo>
                                  <a:pt x="5" y="367"/>
                                </a:lnTo>
                                <a:lnTo>
                                  <a:pt x="0" y="328"/>
                                </a:lnTo>
                                <a:lnTo>
                                  <a:pt x="1" y="3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068840"/>
                            <a:ext cx="720" cy="9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17">
                                <a:moveTo>
                                  <a:pt x="0" y="0"/>
                                </a:moveTo>
                                <a:lnTo>
                                  <a:pt x="0" y="3517"/>
                                </a:lnTo>
                                <a:lnTo>
                                  <a:pt x="1" y="35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1451520"/>
                            <a:ext cx="720" cy="5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34">
                                <a:moveTo>
                                  <a:pt x="0" y="0"/>
                                </a:moveTo>
                                <a:lnTo>
                                  <a:pt x="0" y="2134"/>
                                </a:lnTo>
                                <a:lnTo>
                                  <a:pt x="2" y="2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002680"/>
                            <a:ext cx="312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65" h="0">
                                <a:moveTo>
                                  <a:pt x="0" y="0"/>
                                </a:moveTo>
                                <a:lnTo>
                                  <a:pt x="11263" y="0"/>
                                </a:lnTo>
                                <a:lnTo>
                                  <a:pt x="112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98432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405" y="0"/>
                                </a:moveTo>
                                <a:lnTo>
                                  <a:pt x="405" y="135"/>
                                </a:lnTo>
                                <a:lnTo>
                                  <a:pt x="0" y="68"/>
                                </a:lnTo>
                                <a:lnTo>
                                  <a:pt x="4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98432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405" y="0"/>
                                </a:moveTo>
                                <a:lnTo>
                                  <a:pt x="405" y="135"/>
                                </a:lnTo>
                                <a:lnTo>
                                  <a:pt x="0" y="68"/>
                                </a:lnTo>
                                <a:lnTo>
                                  <a:pt x="4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198432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0" y="0"/>
                                </a:moveTo>
                                <a:lnTo>
                                  <a:pt x="0" y="135"/>
                                </a:lnTo>
                                <a:lnTo>
                                  <a:pt x="405" y="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198432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0" y="0"/>
                                </a:moveTo>
                                <a:lnTo>
                                  <a:pt x="0" y="135"/>
                                </a:lnTo>
                                <a:lnTo>
                                  <a:pt x="405" y="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1857960"/>
                            <a:ext cx="799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06">
                                <a:moveTo>
                                  <a:pt x="98" y="97"/>
                                </a:moveTo>
                                <a:lnTo>
                                  <a:pt x="104" y="78"/>
                                </a:lnTo>
                                <a:lnTo>
                                  <a:pt x="130" y="40"/>
                                </a:lnTo>
                                <a:lnTo>
                                  <a:pt x="150" y="21"/>
                                </a:lnTo>
                                <a:lnTo>
                                  <a:pt x="187" y="0"/>
                                </a:lnTo>
                                <a:lnTo>
                                  <a:pt x="248" y="0"/>
                                </a:lnTo>
                                <a:lnTo>
                                  <a:pt x="274" y="21"/>
                                </a:lnTo>
                                <a:lnTo>
                                  <a:pt x="284" y="40"/>
                                </a:lnTo>
                                <a:lnTo>
                                  <a:pt x="289" y="78"/>
                                </a:lnTo>
                                <a:lnTo>
                                  <a:pt x="278" y="116"/>
                                </a:lnTo>
                                <a:lnTo>
                                  <a:pt x="254" y="156"/>
                                </a:lnTo>
                                <a:lnTo>
                                  <a:pt x="207" y="213"/>
                                </a:lnTo>
                                <a:lnTo>
                                  <a:pt x="0" y="406"/>
                                </a:lnTo>
                                <a:lnTo>
                                  <a:pt x="217" y="406"/>
                                </a:lnTo>
                                <a:lnTo>
                                  <a:pt x="218" y="4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1857960"/>
                            <a:ext cx="691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406">
                                <a:moveTo>
                                  <a:pt x="165" y="0"/>
                                </a:moveTo>
                                <a:lnTo>
                                  <a:pt x="115" y="21"/>
                                </a:lnTo>
                                <a:lnTo>
                                  <a:pt x="68" y="78"/>
                                </a:lnTo>
                                <a:lnTo>
                                  <a:pt x="26" y="175"/>
                                </a:lnTo>
                                <a:lnTo>
                                  <a:pt x="11" y="232"/>
                                </a:lnTo>
                                <a:lnTo>
                                  <a:pt x="0" y="329"/>
                                </a:lnTo>
                                <a:lnTo>
                                  <a:pt x="16" y="387"/>
                                </a:lnTo>
                                <a:lnTo>
                                  <a:pt x="57" y="406"/>
                                </a:lnTo>
                                <a:lnTo>
                                  <a:pt x="87" y="406"/>
                                </a:lnTo>
                                <a:lnTo>
                                  <a:pt x="139" y="387"/>
                                </a:lnTo>
                                <a:lnTo>
                                  <a:pt x="186" y="329"/>
                                </a:lnTo>
                                <a:lnTo>
                                  <a:pt x="226" y="232"/>
                                </a:lnTo>
                                <a:lnTo>
                                  <a:pt x="243" y="175"/>
                                </a:lnTo>
                                <a:lnTo>
                                  <a:pt x="252" y="78"/>
                                </a:lnTo>
                                <a:lnTo>
                                  <a:pt x="237" y="21"/>
                                </a:lnTo>
                                <a:lnTo>
                                  <a:pt x="196" y="0"/>
                                </a:lnTo>
                                <a:lnTo>
                                  <a:pt x="165" y="0"/>
                                </a:lnTo>
                                <a:lnTo>
                                  <a:pt x="1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857960"/>
                            <a:ext cx="799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06">
                                <a:moveTo>
                                  <a:pt x="98" y="97"/>
                                </a:moveTo>
                                <a:lnTo>
                                  <a:pt x="103" y="78"/>
                                </a:lnTo>
                                <a:lnTo>
                                  <a:pt x="129" y="40"/>
                                </a:lnTo>
                                <a:lnTo>
                                  <a:pt x="150" y="21"/>
                                </a:lnTo>
                                <a:lnTo>
                                  <a:pt x="185" y="0"/>
                                </a:lnTo>
                                <a:lnTo>
                                  <a:pt x="248" y="0"/>
                                </a:lnTo>
                                <a:lnTo>
                                  <a:pt x="274" y="21"/>
                                </a:lnTo>
                                <a:lnTo>
                                  <a:pt x="283" y="40"/>
                                </a:lnTo>
                                <a:lnTo>
                                  <a:pt x="289" y="78"/>
                                </a:lnTo>
                                <a:lnTo>
                                  <a:pt x="278" y="116"/>
                                </a:lnTo>
                                <a:lnTo>
                                  <a:pt x="252" y="156"/>
                                </a:lnTo>
                                <a:lnTo>
                                  <a:pt x="206" y="213"/>
                                </a:lnTo>
                                <a:lnTo>
                                  <a:pt x="0" y="406"/>
                                </a:lnTo>
                                <a:lnTo>
                                  <a:pt x="217" y="406"/>
                                </a:lnTo>
                                <a:lnTo>
                                  <a:pt x="218" y="4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96020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9">
                                <a:moveTo>
                                  <a:pt x="21" y="0"/>
                                </a:moveTo>
                                <a:lnTo>
                                  <a:pt x="0" y="20"/>
                                </a:lnTo>
                                <a:lnTo>
                                  <a:pt x="11" y="39"/>
                                </a:lnTo>
                                <a:lnTo>
                                  <a:pt x="32" y="20"/>
                                </a:lnTo>
                                <a:lnTo>
                                  <a:pt x="33" y="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1857960"/>
                            <a:ext cx="75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406">
                                <a:moveTo>
                                  <a:pt x="273" y="0"/>
                                </a:moveTo>
                                <a:lnTo>
                                  <a:pt x="119" y="0"/>
                                </a:lnTo>
                                <a:lnTo>
                                  <a:pt x="57" y="175"/>
                                </a:lnTo>
                                <a:lnTo>
                                  <a:pt x="78" y="156"/>
                                </a:lnTo>
                                <a:lnTo>
                                  <a:pt x="128" y="136"/>
                                </a:lnTo>
                                <a:lnTo>
                                  <a:pt x="174" y="136"/>
                                </a:lnTo>
                                <a:lnTo>
                                  <a:pt x="217" y="156"/>
                                </a:lnTo>
                                <a:lnTo>
                                  <a:pt x="237" y="194"/>
                                </a:lnTo>
                                <a:lnTo>
                                  <a:pt x="237" y="252"/>
                                </a:lnTo>
                                <a:lnTo>
                                  <a:pt x="226" y="291"/>
                                </a:lnTo>
                                <a:lnTo>
                                  <a:pt x="195" y="348"/>
                                </a:lnTo>
                                <a:lnTo>
                                  <a:pt x="154" y="387"/>
                                </a:lnTo>
                                <a:lnTo>
                                  <a:pt x="102" y="406"/>
                                </a:lnTo>
                                <a:lnTo>
                                  <a:pt x="56" y="406"/>
                                </a:lnTo>
                                <a:lnTo>
                                  <a:pt x="15" y="387"/>
                                </a:lnTo>
                                <a:lnTo>
                                  <a:pt x="5" y="367"/>
                                </a:lnTo>
                                <a:lnTo>
                                  <a:pt x="0" y="329"/>
                                </a:lnTo>
                                <a:lnTo>
                                  <a:pt x="1" y="3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454040"/>
                            <a:ext cx="72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3">
                                <a:moveTo>
                                  <a:pt x="0" y="0"/>
                                </a:moveTo>
                                <a:lnTo>
                                  <a:pt x="0" y="3103"/>
                                </a:lnTo>
                                <a:lnTo>
                                  <a:pt x="1" y="3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080" y="619200"/>
                            <a:ext cx="720" cy="169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16">
                                <a:moveTo>
                                  <a:pt x="0" y="0"/>
                                </a:moveTo>
                                <a:lnTo>
                                  <a:pt x="0" y="6116"/>
                                </a:lnTo>
                                <a:lnTo>
                                  <a:pt x="2" y="61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273400"/>
                            <a:ext cx="472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5" h="0">
                                <a:moveTo>
                                  <a:pt x="0" y="0"/>
                                </a:moveTo>
                                <a:lnTo>
                                  <a:pt x="17053" y="0"/>
                                </a:lnTo>
                                <a:lnTo>
                                  <a:pt x="170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25432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405" y="0"/>
                                </a:moveTo>
                                <a:lnTo>
                                  <a:pt x="405" y="135"/>
                                </a:lnTo>
                                <a:lnTo>
                                  <a:pt x="0" y="68"/>
                                </a:lnTo>
                                <a:lnTo>
                                  <a:pt x="4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25432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405" y="0"/>
                                </a:moveTo>
                                <a:lnTo>
                                  <a:pt x="405" y="135"/>
                                </a:lnTo>
                                <a:lnTo>
                                  <a:pt x="0" y="68"/>
                                </a:lnTo>
                                <a:lnTo>
                                  <a:pt x="4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0480" y="225432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0" y="0"/>
                                </a:moveTo>
                                <a:lnTo>
                                  <a:pt x="0" y="135"/>
                                </a:lnTo>
                                <a:lnTo>
                                  <a:pt x="405" y="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0480" y="225432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0" y="0"/>
                                </a:moveTo>
                                <a:lnTo>
                                  <a:pt x="0" y="135"/>
                                </a:lnTo>
                                <a:lnTo>
                                  <a:pt x="405" y="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2129040"/>
                            <a:ext cx="792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05">
                                <a:moveTo>
                                  <a:pt x="98" y="95"/>
                                </a:moveTo>
                                <a:lnTo>
                                  <a:pt x="104" y="76"/>
                                </a:lnTo>
                                <a:lnTo>
                                  <a:pt x="129" y="38"/>
                                </a:lnTo>
                                <a:lnTo>
                                  <a:pt x="150" y="19"/>
                                </a:lnTo>
                                <a:lnTo>
                                  <a:pt x="185" y="0"/>
                                </a:lnTo>
                                <a:lnTo>
                                  <a:pt x="248" y="0"/>
                                </a:lnTo>
                                <a:lnTo>
                                  <a:pt x="273" y="19"/>
                                </a:lnTo>
                                <a:lnTo>
                                  <a:pt x="284" y="38"/>
                                </a:lnTo>
                                <a:lnTo>
                                  <a:pt x="289" y="76"/>
                                </a:lnTo>
                                <a:lnTo>
                                  <a:pt x="278" y="114"/>
                                </a:lnTo>
                                <a:lnTo>
                                  <a:pt x="252" y="154"/>
                                </a:lnTo>
                                <a:lnTo>
                                  <a:pt x="206" y="211"/>
                                </a:lnTo>
                                <a:lnTo>
                                  <a:pt x="0" y="405"/>
                                </a:lnTo>
                                <a:lnTo>
                                  <a:pt x="217" y="405"/>
                                </a:lnTo>
                                <a:lnTo>
                                  <a:pt x="218" y="4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2129040"/>
                            <a:ext cx="756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405">
                                <a:moveTo>
                                  <a:pt x="165" y="0"/>
                                </a:moveTo>
                                <a:lnTo>
                                  <a:pt x="113" y="19"/>
                                </a:lnTo>
                                <a:lnTo>
                                  <a:pt x="87" y="57"/>
                                </a:lnTo>
                                <a:lnTo>
                                  <a:pt x="78" y="95"/>
                                </a:lnTo>
                                <a:lnTo>
                                  <a:pt x="82" y="135"/>
                                </a:lnTo>
                                <a:lnTo>
                                  <a:pt x="108" y="154"/>
                                </a:lnTo>
                                <a:lnTo>
                                  <a:pt x="165" y="173"/>
                                </a:lnTo>
                                <a:lnTo>
                                  <a:pt x="206" y="192"/>
                                </a:lnTo>
                                <a:lnTo>
                                  <a:pt x="226" y="230"/>
                                </a:lnTo>
                                <a:lnTo>
                                  <a:pt x="232" y="270"/>
                                </a:lnTo>
                                <a:lnTo>
                                  <a:pt x="215" y="327"/>
                                </a:lnTo>
                                <a:lnTo>
                                  <a:pt x="189" y="367"/>
                                </a:lnTo>
                                <a:lnTo>
                                  <a:pt x="169" y="386"/>
                                </a:lnTo>
                                <a:lnTo>
                                  <a:pt x="117" y="405"/>
                                </a:lnTo>
                                <a:lnTo>
                                  <a:pt x="56" y="405"/>
                                </a:lnTo>
                                <a:lnTo>
                                  <a:pt x="15" y="386"/>
                                </a:lnTo>
                                <a:lnTo>
                                  <a:pt x="4" y="367"/>
                                </a:lnTo>
                                <a:lnTo>
                                  <a:pt x="0" y="327"/>
                                </a:lnTo>
                                <a:lnTo>
                                  <a:pt x="15" y="270"/>
                                </a:lnTo>
                                <a:lnTo>
                                  <a:pt x="41" y="230"/>
                                </a:lnTo>
                                <a:lnTo>
                                  <a:pt x="82" y="192"/>
                                </a:lnTo>
                                <a:lnTo>
                                  <a:pt x="134" y="173"/>
                                </a:lnTo>
                                <a:lnTo>
                                  <a:pt x="200" y="154"/>
                                </a:lnTo>
                                <a:lnTo>
                                  <a:pt x="236" y="135"/>
                                </a:lnTo>
                                <a:lnTo>
                                  <a:pt x="262" y="95"/>
                                </a:lnTo>
                                <a:lnTo>
                                  <a:pt x="273" y="57"/>
                                </a:lnTo>
                                <a:lnTo>
                                  <a:pt x="267" y="19"/>
                                </a:lnTo>
                                <a:lnTo>
                                  <a:pt x="226" y="0"/>
                                </a:lnTo>
                                <a:lnTo>
                                  <a:pt x="165" y="0"/>
                                </a:lnTo>
                                <a:lnTo>
                                  <a:pt x="1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2129040"/>
                            <a:ext cx="756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405">
                                <a:moveTo>
                                  <a:pt x="273" y="0"/>
                                </a:moveTo>
                                <a:lnTo>
                                  <a:pt x="119" y="0"/>
                                </a:lnTo>
                                <a:lnTo>
                                  <a:pt x="57" y="173"/>
                                </a:lnTo>
                                <a:lnTo>
                                  <a:pt x="78" y="154"/>
                                </a:lnTo>
                                <a:lnTo>
                                  <a:pt x="130" y="135"/>
                                </a:lnTo>
                                <a:lnTo>
                                  <a:pt x="176" y="135"/>
                                </a:lnTo>
                                <a:lnTo>
                                  <a:pt x="217" y="154"/>
                                </a:lnTo>
                                <a:lnTo>
                                  <a:pt x="237" y="192"/>
                                </a:lnTo>
                                <a:lnTo>
                                  <a:pt x="237" y="251"/>
                                </a:lnTo>
                                <a:lnTo>
                                  <a:pt x="226" y="289"/>
                                </a:lnTo>
                                <a:lnTo>
                                  <a:pt x="195" y="346"/>
                                </a:lnTo>
                                <a:lnTo>
                                  <a:pt x="154" y="386"/>
                                </a:lnTo>
                                <a:lnTo>
                                  <a:pt x="102" y="405"/>
                                </a:lnTo>
                                <a:lnTo>
                                  <a:pt x="57" y="405"/>
                                </a:lnTo>
                                <a:lnTo>
                                  <a:pt x="15" y="386"/>
                                </a:lnTo>
                                <a:lnTo>
                                  <a:pt x="6" y="367"/>
                                </a:lnTo>
                                <a:lnTo>
                                  <a:pt x="0" y="327"/>
                                </a:lnTo>
                                <a:lnTo>
                                  <a:pt x="1" y="3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972360"/>
                            <a:ext cx="92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5" h="0">
                                <a:moveTo>
                                  <a:pt x="0" y="0"/>
                                </a:moveTo>
                                <a:lnTo>
                                  <a:pt x="3344" y="0"/>
                                </a:lnTo>
                                <a:lnTo>
                                  <a:pt x="33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454040"/>
                            <a:ext cx="24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89" y="0"/>
                                </a:ln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108396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8">
                                <a:moveTo>
                                  <a:pt x="0" y="0"/>
                                </a:moveTo>
                                <a:lnTo>
                                  <a:pt x="0" y="928"/>
                                </a:lnTo>
                                <a:lnTo>
                                  <a:pt x="1" y="9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972360"/>
                            <a:ext cx="36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05">
                                <a:moveTo>
                                  <a:pt x="0" y="405"/>
                                </a:moveTo>
                                <a:lnTo>
                                  <a:pt x="135" y="405"/>
                                </a:lnTo>
                                <a:lnTo>
                                  <a:pt x="67" y="0"/>
                                </a:lnTo>
                                <a:lnTo>
                                  <a:pt x="0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972360"/>
                            <a:ext cx="36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05">
                                <a:moveTo>
                                  <a:pt x="0" y="405"/>
                                </a:moveTo>
                                <a:lnTo>
                                  <a:pt x="135" y="405"/>
                                </a:lnTo>
                                <a:lnTo>
                                  <a:pt x="67" y="0"/>
                                </a:ln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1341720"/>
                            <a:ext cx="36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05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67" y="4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1341720"/>
                            <a:ext cx="36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05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67" y="4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1247040"/>
                            <a:ext cx="111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108">
                                <a:moveTo>
                                  <a:pt x="77" y="97"/>
                                </a:moveTo>
                                <a:lnTo>
                                  <a:pt x="58" y="61"/>
                                </a:lnTo>
                                <a:lnTo>
                                  <a:pt x="0" y="0"/>
                                </a:lnTo>
                                <a:lnTo>
                                  <a:pt x="405" y="108"/>
                                </a:lnTo>
                                <a:lnTo>
                                  <a:pt x="406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1149480"/>
                            <a:ext cx="111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273">
                                <a:moveTo>
                                  <a:pt x="0" y="0"/>
                                </a:moveTo>
                                <a:lnTo>
                                  <a:pt x="0" y="154"/>
                                </a:lnTo>
                                <a:lnTo>
                                  <a:pt x="174" y="217"/>
                                </a:lnTo>
                                <a:lnTo>
                                  <a:pt x="155" y="197"/>
                                </a:lnTo>
                                <a:lnTo>
                                  <a:pt x="135" y="145"/>
                                </a:lnTo>
                                <a:lnTo>
                                  <a:pt x="135" y="98"/>
                                </a:lnTo>
                                <a:lnTo>
                                  <a:pt x="155" y="57"/>
                                </a:lnTo>
                                <a:lnTo>
                                  <a:pt x="193" y="37"/>
                                </a:lnTo>
                                <a:lnTo>
                                  <a:pt x="251" y="37"/>
                                </a:lnTo>
                                <a:lnTo>
                                  <a:pt x="290" y="47"/>
                                </a:lnTo>
                                <a:lnTo>
                                  <a:pt x="347" y="78"/>
                                </a:lnTo>
                                <a:lnTo>
                                  <a:pt x="386" y="119"/>
                                </a:lnTo>
                                <a:lnTo>
                                  <a:pt x="405" y="171"/>
                                </a:lnTo>
                                <a:lnTo>
                                  <a:pt x="405" y="217"/>
                                </a:lnTo>
                                <a:lnTo>
                                  <a:pt x="386" y="258"/>
                                </a:lnTo>
                                <a:lnTo>
                                  <a:pt x="366" y="269"/>
                                </a:lnTo>
                                <a:lnTo>
                                  <a:pt x="328" y="273"/>
                                </a:lnTo>
                                <a:lnTo>
                                  <a:pt x="330" y="2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936720"/>
                            <a:ext cx="4363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3" h="1570">
                                <a:moveTo>
                                  <a:pt x="0" y="0"/>
                                </a:moveTo>
                                <a:lnTo>
                                  <a:pt x="1571" y="1570"/>
                                </a:lnTo>
                                <a:lnTo>
                                  <a:pt x="1573" y="15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055520"/>
                            <a:ext cx="4363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3" h="1570">
                                <a:moveTo>
                                  <a:pt x="0" y="0"/>
                                </a:moveTo>
                                <a:lnTo>
                                  <a:pt x="1571" y="1570"/>
                                </a:lnTo>
                                <a:lnTo>
                                  <a:pt x="1573" y="15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907920"/>
                            <a:ext cx="673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100">
                                <a:moveTo>
                                  <a:pt x="245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1489680"/>
                            <a:ext cx="68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100">
                                <a:moveTo>
                                  <a:pt x="0" y="0"/>
                                </a:moveTo>
                                <a:lnTo>
                                  <a:pt x="246" y="100"/>
                                </a:lnTo>
                                <a:lnTo>
                                  <a:pt x="247" y="1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370880"/>
                            <a:ext cx="450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67">
                                <a:moveTo>
                                  <a:pt x="0" y="0"/>
                                </a:moveTo>
                                <a:lnTo>
                                  <a:pt x="164" y="67"/>
                                </a:lnTo>
                                <a:lnTo>
                                  <a:pt x="165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1434960"/>
                            <a:ext cx="450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67">
                                <a:moveTo>
                                  <a:pt x="0" y="0"/>
                                </a:moveTo>
                                <a:lnTo>
                                  <a:pt x="163" y="67"/>
                                </a:lnTo>
                                <a:lnTo>
                                  <a:pt x="165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972360"/>
                            <a:ext cx="442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69">
                                <a:moveTo>
                                  <a:pt x="164" y="6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1036800"/>
                            <a:ext cx="44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67">
                                <a:moveTo>
                                  <a:pt x="163" y="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18120"/>
                            <a:ext cx="41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0">
                                <a:moveTo>
                                  <a:pt x="151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389240"/>
                            <a:ext cx="41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0">
                                <a:moveTo>
                                  <a:pt x="151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163008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05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  <a:lnTo>
                                  <a:pt x="2" y="4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771480"/>
                            <a:ext cx="72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25">
                                <a:moveTo>
                                  <a:pt x="0" y="18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1389240"/>
                            <a:ext cx="7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63">
                                <a:moveTo>
                                  <a:pt x="0" y="4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1518120"/>
                            <a:ext cx="36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07">
                                <a:moveTo>
                                  <a:pt x="0" y="407"/>
                                </a:moveTo>
                                <a:lnTo>
                                  <a:pt x="135" y="407"/>
                                </a:lnTo>
                                <a:lnTo>
                                  <a:pt x="66" y="0"/>
                                </a:lnTo>
                                <a:lnTo>
                                  <a:pt x="0" y="4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1518120"/>
                            <a:ext cx="36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07">
                                <a:moveTo>
                                  <a:pt x="0" y="407"/>
                                </a:moveTo>
                                <a:lnTo>
                                  <a:pt x="135" y="407"/>
                                </a:lnTo>
                                <a:lnTo>
                                  <a:pt x="66" y="0"/>
                                </a:lnTo>
                                <a:lnTo>
                                  <a:pt x="0" y="4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1276920"/>
                            <a:ext cx="36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05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66" y="4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1276920"/>
                            <a:ext cx="36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05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66" y="4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1113120"/>
                            <a:ext cx="756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11">
                                <a:moveTo>
                                  <a:pt x="0" y="93"/>
                                </a:moveTo>
                                <a:lnTo>
                                  <a:pt x="20" y="128"/>
                                </a:lnTo>
                                <a:lnTo>
                                  <a:pt x="58" y="170"/>
                                </a:lnTo>
                                <a:lnTo>
                                  <a:pt x="115" y="200"/>
                                </a:lnTo>
                                <a:lnTo>
                                  <a:pt x="155" y="211"/>
                                </a:lnTo>
                                <a:lnTo>
                                  <a:pt x="212" y="211"/>
                                </a:lnTo>
                                <a:lnTo>
                                  <a:pt x="250" y="191"/>
                                </a:lnTo>
                                <a:lnTo>
                                  <a:pt x="271" y="165"/>
                                </a:lnTo>
                                <a:lnTo>
                                  <a:pt x="271" y="119"/>
                                </a:lnTo>
                                <a:lnTo>
                                  <a:pt x="250" y="83"/>
                                </a:lnTo>
                                <a:lnTo>
                                  <a:pt x="212" y="41"/>
                                </a:lnTo>
                                <a:lnTo>
                                  <a:pt x="155" y="11"/>
                                </a:lnTo>
                                <a:lnTo>
                                  <a:pt x="115" y="0"/>
                                </a:lnTo>
                                <a:lnTo>
                                  <a:pt x="58" y="0"/>
                                </a:lnTo>
                                <a:lnTo>
                                  <a:pt x="20" y="20"/>
                                </a:lnTo>
                                <a:lnTo>
                                  <a:pt x="0" y="46"/>
                                </a:lnTo>
                                <a:lnTo>
                                  <a:pt x="0" y="93"/>
                                </a:lnTo>
                                <a:lnTo>
                                  <a:pt x="1" y="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1109520"/>
                            <a:ext cx="106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241">
                                <a:moveTo>
                                  <a:pt x="0" y="0"/>
                                </a:moveTo>
                                <a:lnTo>
                                  <a:pt x="386" y="241"/>
                                </a:lnTo>
                                <a:lnTo>
                                  <a:pt x="388" y="2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1018080"/>
                            <a:ext cx="111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289">
                                <a:moveTo>
                                  <a:pt x="0" y="170"/>
                                </a:moveTo>
                                <a:lnTo>
                                  <a:pt x="0" y="0"/>
                                </a:lnTo>
                                <a:lnTo>
                                  <a:pt x="154" y="134"/>
                                </a:lnTo>
                                <a:lnTo>
                                  <a:pt x="154" y="87"/>
                                </a:lnTo>
                                <a:lnTo>
                                  <a:pt x="173" y="61"/>
                                </a:lnTo>
                                <a:lnTo>
                                  <a:pt x="192" y="52"/>
                                </a:lnTo>
                                <a:lnTo>
                                  <a:pt x="251" y="52"/>
                                </a:lnTo>
                                <a:lnTo>
                                  <a:pt x="289" y="61"/>
                                </a:lnTo>
                                <a:lnTo>
                                  <a:pt x="348" y="93"/>
                                </a:lnTo>
                                <a:lnTo>
                                  <a:pt x="386" y="134"/>
                                </a:lnTo>
                                <a:lnTo>
                                  <a:pt x="405" y="185"/>
                                </a:lnTo>
                                <a:lnTo>
                                  <a:pt x="405" y="232"/>
                                </a:lnTo>
                                <a:lnTo>
                                  <a:pt x="386" y="273"/>
                                </a:lnTo>
                                <a:lnTo>
                                  <a:pt x="367" y="284"/>
                                </a:lnTo>
                                <a:lnTo>
                                  <a:pt x="327" y="289"/>
                                </a:lnTo>
                                <a:lnTo>
                                  <a:pt x="329" y="2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10076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0">
                                <a:moveTo>
                                  <a:pt x="0" y="9"/>
                                </a:moveTo>
                                <a:lnTo>
                                  <a:pt x="19" y="30"/>
                                </a:lnTo>
                                <a:lnTo>
                                  <a:pt x="38" y="2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892800"/>
                            <a:ext cx="111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274">
                                <a:moveTo>
                                  <a:pt x="0" y="0"/>
                                </a:moveTo>
                                <a:lnTo>
                                  <a:pt x="0" y="156"/>
                                </a:lnTo>
                                <a:lnTo>
                                  <a:pt x="173" y="217"/>
                                </a:lnTo>
                                <a:lnTo>
                                  <a:pt x="154" y="197"/>
                                </a:lnTo>
                                <a:lnTo>
                                  <a:pt x="135" y="145"/>
                                </a:lnTo>
                                <a:lnTo>
                                  <a:pt x="135" y="99"/>
                                </a:lnTo>
                                <a:lnTo>
                                  <a:pt x="154" y="58"/>
                                </a:lnTo>
                                <a:lnTo>
                                  <a:pt x="192" y="37"/>
                                </a:lnTo>
                                <a:lnTo>
                                  <a:pt x="251" y="37"/>
                                </a:lnTo>
                                <a:lnTo>
                                  <a:pt x="289" y="48"/>
                                </a:lnTo>
                                <a:lnTo>
                                  <a:pt x="348" y="78"/>
                                </a:lnTo>
                                <a:lnTo>
                                  <a:pt x="386" y="120"/>
                                </a:lnTo>
                                <a:lnTo>
                                  <a:pt x="405" y="171"/>
                                </a:lnTo>
                                <a:lnTo>
                                  <a:pt x="405" y="217"/>
                                </a:lnTo>
                                <a:lnTo>
                                  <a:pt x="386" y="259"/>
                                </a:lnTo>
                                <a:lnTo>
                                  <a:pt x="367" y="269"/>
                                </a:lnTo>
                                <a:lnTo>
                                  <a:pt x="327" y="274"/>
                                </a:lnTo>
                                <a:lnTo>
                                  <a:pt x="329" y="2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814680"/>
                            <a:ext cx="741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32">
                                <a:moveTo>
                                  <a:pt x="0" y="4"/>
                                </a:moveTo>
                                <a:lnTo>
                                  <a:pt x="270" y="232"/>
                                </a:lnTo>
                                <a:lnTo>
                                  <a:pt x="270" y="0"/>
                                </a:lnTo>
                                <a:lnTo>
                                  <a:pt x="2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816480"/>
                            <a:ext cx="111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109">
                                <a:moveTo>
                                  <a:pt x="0" y="0"/>
                                </a:moveTo>
                                <a:lnTo>
                                  <a:pt x="405" y="109"/>
                                </a:lnTo>
                                <a:lnTo>
                                  <a:pt x="407" y="1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365040"/>
                            <a:ext cx="351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2" h="661">
                                <a:moveTo>
                                  <a:pt x="0" y="661"/>
                                </a:moveTo>
                                <a:lnTo>
                                  <a:pt x="1270" y="0"/>
                                </a:lnTo>
                                <a:lnTo>
                                  <a:pt x="12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507240"/>
                            <a:ext cx="351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1" h="661">
                                <a:moveTo>
                                  <a:pt x="0" y="661"/>
                                </a:moveTo>
                                <a:lnTo>
                                  <a:pt x="1269" y="0"/>
                                </a:lnTo>
                                <a:lnTo>
                                  <a:pt x="12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625320"/>
                            <a:ext cx="522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60">
                                <a:moveTo>
                                  <a:pt x="0" y="0"/>
                                </a:moveTo>
                                <a:lnTo>
                                  <a:pt x="187" y="360"/>
                                </a:lnTo>
                                <a:lnTo>
                                  <a:pt x="188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181440"/>
                            <a:ext cx="5410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4" h="368">
                                <a:moveTo>
                                  <a:pt x="1954" y="368"/>
                                </a:moveTo>
                                <a:lnTo>
                                  <a:pt x="176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383400"/>
                            <a:ext cx="738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515">
                                <a:moveTo>
                                  <a:pt x="267" y="5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960" y="525960"/>
                            <a:ext cx="680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91">
                                <a:moveTo>
                                  <a:pt x="247" y="328"/>
                                </a:moveTo>
                                <a:lnTo>
                                  <a:pt x="127" y="391"/>
                                </a:lnTo>
                                <a:lnTo>
                                  <a:pt x="0" y="0"/>
                                </a:lnTo>
                                <a:lnTo>
                                  <a:pt x="247" y="3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960" y="525960"/>
                            <a:ext cx="680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91">
                                <a:moveTo>
                                  <a:pt x="247" y="328"/>
                                </a:moveTo>
                                <a:lnTo>
                                  <a:pt x="127" y="391"/>
                                </a:lnTo>
                                <a:lnTo>
                                  <a:pt x="0" y="0"/>
                                </a:lnTo>
                                <a:lnTo>
                                  <a:pt x="247" y="3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2320" y="275760"/>
                            <a:ext cx="687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90">
                                <a:moveTo>
                                  <a:pt x="120" y="0"/>
                                </a:moveTo>
                                <a:lnTo>
                                  <a:pt x="0" y="62"/>
                                </a:lnTo>
                                <a:lnTo>
                                  <a:pt x="247" y="390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2320" y="275760"/>
                            <a:ext cx="687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90">
                                <a:moveTo>
                                  <a:pt x="120" y="0"/>
                                </a:moveTo>
                                <a:lnTo>
                                  <a:pt x="0" y="62"/>
                                </a:lnTo>
                                <a:lnTo>
                                  <a:pt x="247" y="39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0"/>
                            <a:ext cx="982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405">
                                <a:moveTo>
                                  <a:pt x="0" y="405"/>
                                </a:moveTo>
                                <a:lnTo>
                                  <a:pt x="109" y="0"/>
                                </a:lnTo>
                                <a:lnTo>
                                  <a:pt x="124" y="405"/>
                                </a:lnTo>
                                <a:lnTo>
                                  <a:pt x="356" y="0"/>
                                </a:lnTo>
                                <a:lnTo>
                                  <a:pt x="247" y="405"/>
                                </a:lnTo>
                                <a:lnTo>
                                  <a:pt x="248" y="4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0480" y="0"/>
                            <a:ext cx="64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70">
                                <a:moveTo>
                                  <a:pt x="228" y="0"/>
                                </a:moveTo>
                                <a:lnTo>
                                  <a:pt x="0" y="270"/>
                                </a:lnTo>
                                <a:lnTo>
                                  <a:pt x="232" y="270"/>
                                </a:lnTo>
                                <a:lnTo>
                                  <a:pt x="234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960" y="0"/>
                            <a:ext cx="298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405">
                                <a:moveTo>
                                  <a:pt x="109" y="0"/>
                                </a:moveTo>
                                <a:lnTo>
                                  <a:pt x="0" y="405"/>
                                </a:lnTo>
                                <a:lnTo>
                                  <a:pt x="1" y="4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63360"/>
                            <a:ext cx="7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0">
                                <a:moveTo>
                                  <a:pt x="0" y="0"/>
                                </a:moveTo>
                                <a:lnTo>
                                  <a:pt x="279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960" y="0"/>
                            <a:ext cx="687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405">
                                <a:moveTo>
                                  <a:pt x="247" y="59"/>
                                </a:moveTo>
                                <a:lnTo>
                                  <a:pt x="243" y="19"/>
                                </a:lnTo>
                                <a:lnTo>
                                  <a:pt x="202" y="0"/>
                                </a:lnTo>
                                <a:lnTo>
                                  <a:pt x="171" y="0"/>
                                </a:lnTo>
                                <a:lnTo>
                                  <a:pt x="119" y="19"/>
                                </a:lnTo>
                                <a:lnTo>
                                  <a:pt x="73" y="78"/>
                                </a:lnTo>
                                <a:lnTo>
                                  <a:pt x="32" y="175"/>
                                </a:lnTo>
                                <a:lnTo>
                                  <a:pt x="6" y="270"/>
                                </a:lnTo>
                                <a:lnTo>
                                  <a:pt x="0" y="348"/>
                                </a:lnTo>
                                <a:lnTo>
                                  <a:pt x="21" y="386"/>
                                </a:lnTo>
                                <a:lnTo>
                                  <a:pt x="62" y="405"/>
                                </a:lnTo>
                                <a:lnTo>
                                  <a:pt x="78" y="405"/>
                                </a:lnTo>
                                <a:lnTo>
                                  <a:pt x="129" y="386"/>
                                </a:lnTo>
                                <a:lnTo>
                                  <a:pt x="171" y="348"/>
                                </a:lnTo>
                                <a:lnTo>
                                  <a:pt x="201" y="290"/>
                                </a:lnTo>
                                <a:lnTo>
                                  <a:pt x="206" y="270"/>
                                </a:lnTo>
                                <a:lnTo>
                                  <a:pt x="206" y="213"/>
                                </a:lnTo>
                                <a:lnTo>
                                  <a:pt x="186" y="175"/>
                                </a:lnTo>
                                <a:lnTo>
                                  <a:pt x="145" y="154"/>
                                </a:lnTo>
                                <a:lnTo>
                                  <a:pt x="130" y="154"/>
                                </a:lnTo>
                                <a:lnTo>
                                  <a:pt x="78" y="175"/>
                                </a:lnTo>
                                <a:lnTo>
                                  <a:pt x="37" y="213"/>
                                </a:lnTo>
                                <a:lnTo>
                                  <a:pt x="6" y="270"/>
                                </a:lnTo>
                                <a:lnTo>
                                  <a:pt x="7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320" y="36720"/>
                            <a:ext cx="673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406">
                                <a:moveTo>
                                  <a:pt x="242" y="0"/>
                                </a:moveTo>
                                <a:lnTo>
                                  <a:pt x="159" y="310"/>
                                </a:lnTo>
                                <a:lnTo>
                                  <a:pt x="128" y="367"/>
                                </a:lnTo>
                                <a:lnTo>
                                  <a:pt x="107" y="386"/>
                                </a:lnTo>
                                <a:lnTo>
                                  <a:pt x="72" y="406"/>
                                </a:lnTo>
                                <a:lnTo>
                                  <a:pt x="25" y="406"/>
                                </a:lnTo>
                                <a:lnTo>
                                  <a:pt x="0" y="386"/>
                                </a:lnTo>
                                <a:lnTo>
                                  <a:pt x="1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1640" y="36720"/>
                            <a:ext cx="58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70">
                                <a:moveTo>
                                  <a:pt x="211" y="59"/>
                                </a:moveTo>
                                <a:lnTo>
                                  <a:pt x="190" y="19"/>
                                </a:lnTo>
                                <a:lnTo>
                                  <a:pt x="165" y="0"/>
                                </a:lnTo>
                                <a:lnTo>
                                  <a:pt x="118" y="0"/>
                                </a:lnTo>
                                <a:lnTo>
                                  <a:pt x="83" y="19"/>
                                </a:lnTo>
                                <a:lnTo>
                                  <a:pt x="42" y="59"/>
                                </a:lnTo>
                                <a:lnTo>
                                  <a:pt x="10" y="116"/>
                                </a:lnTo>
                                <a:lnTo>
                                  <a:pt x="1" y="155"/>
                                </a:lnTo>
                                <a:lnTo>
                                  <a:pt x="0" y="213"/>
                                </a:lnTo>
                                <a:lnTo>
                                  <a:pt x="21" y="251"/>
                                </a:lnTo>
                                <a:lnTo>
                                  <a:pt x="46" y="270"/>
                                </a:lnTo>
                                <a:lnTo>
                                  <a:pt x="92" y="270"/>
                                </a:lnTo>
                                <a:lnTo>
                                  <a:pt x="129" y="251"/>
                                </a:lnTo>
                                <a:lnTo>
                                  <a:pt x="170" y="213"/>
                                </a:lnTo>
                                <a:lnTo>
                                  <a:pt x="171" y="2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1454040"/>
                            <a:ext cx="19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8" h="0">
                                <a:moveTo>
                                  <a:pt x="0" y="0"/>
                                </a:moveTo>
                                <a:lnTo>
                                  <a:pt x="7047" y="0"/>
                                </a:lnTo>
                                <a:lnTo>
                                  <a:pt x="70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080" y="619200"/>
                            <a:ext cx="33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4" h="0">
                                <a:moveTo>
                                  <a:pt x="0" y="0"/>
                                </a:moveTo>
                                <a:lnTo>
                                  <a:pt x="1203" y="0"/>
                                </a:lnTo>
                                <a:lnTo>
                                  <a:pt x="12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5120" y="732240"/>
                            <a:ext cx="7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1">
                                <a:moveTo>
                                  <a:pt x="0" y="220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0" y="1341720"/>
                            <a:ext cx="36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05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66" y="4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0" y="1341720"/>
                            <a:ext cx="36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05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66" y="4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0" y="61920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07">
                                <a:moveTo>
                                  <a:pt x="0" y="407"/>
                                </a:moveTo>
                                <a:lnTo>
                                  <a:pt x="135" y="407"/>
                                </a:lnTo>
                                <a:lnTo>
                                  <a:pt x="66" y="0"/>
                                </a:lnTo>
                                <a:lnTo>
                                  <a:pt x="0" y="4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0" y="61920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07">
                                <a:moveTo>
                                  <a:pt x="0" y="407"/>
                                </a:moveTo>
                                <a:lnTo>
                                  <a:pt x="135" y="407"/>
                                </a:lnTo>
                                <a:lnTo>
                                  <a:pt x="66" y="0"/>
                                </a:lnTo>
                                <a:lnTo>
                                  <a:pt x="0" y="4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1480" y="1037520"/>
                            <a:ext cx="111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289">
                                <a:moveTo>
                                  <a:pt x="97" y="191"/>
                                </a:moveTo>
                                <a:lnTo>
                                  <a:pt x="78" y="186"/>
                                </a:lnTo>
                                <a:lnTo>
                                  <a:pt x="39" y="161"/>
                                </a:lnTo>
                                <a:lnTo>
                                  <a:pt x="20" y="139"/>
                                </a:lnTo>
                                <a:lnTo>
                                  <a:pt x="0" y="104"/>
                                </a:lnTo>
                                <a:lnTo>
                                  <a:pt x="0" y="43"/>
                                </a:lnTo>
                                <a:lnTo>
                                  <a:pt x="20" y="17"/>
                                </a:lnTo>
                                <a:lnTo>
                                  <a:pt x="39" y="6"/>
                                </a:lnTo>
                                <a:lnTo>
                                  <a:pt x="78" y="0"/>
                                </a:lnTo>
                                <a:lnTo>
                                  <a:pt x="116" y="11"/>
                                </a:lnTo>
                                <a:lnTo>
                                  <a:pt x="155" y="37"/>
                                </a:lnTo>
                                <a:lnTo>
                                  <a:pt x="213" y="83"/>
                                </a:lnTo>
                                <a:lnTo>
                                  <a:pt x="405" y="289"/>
                                </a:lnTo>
                                <a:lnTo>
                                  <a:pt x="405" y="74"/>
                                </a:lnTo>
                                <a:lnTo>
                                  <a:pt x="407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1480" y="955800"/>
                            <a:ext cx="111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248">
                                <a:moveTo>
                                  <a:pt x="59" y="0"/>
                                </a:moveTo>
                                <a:lnTo>
                                  <a:pt x="20" y="5"/>
                                </a:lnTo>
                                <a:lnTo>
                                  <a:pt x="0" y="46"/>
                                </a:lnTo>
                                <a:lnTo>
                                  <a:pt x="0" y="77"/>
                                </a:lnTo>
                                <a:lnTo>
                                  <a:pt x="20" y="129"/>
                                </a:lnTo>
                                <a:lnTo>
                                  <a:pt x="78" y="176"/>
                                </a:lnTo>
                                <a:lnTo>
                                  <a:pt x="175" y="216"/>
                                </a:lnTo>
                                <a:lnTo>
                                  <a:pt x="270" y="242"/>
                                </a:lnTo>
                                <a:lnTo>
                                  <a:pt x="348" y="248"/>
                                </a:lnTo>
                                <a:lnTo>
                                  <a:pt x="386" y="227"/>
                                </a:lnTo>
                                <a:lnTo>
                                  <a:pt x="405" y="186"/>
                                </a:lnTo>
                                <a:lnTo>
                                  <a:pt x="405" y="170"/>
                                </a:lnTo>
                                <a:lnTo>
                                  <a:pt x="386" y="120"/>
                                </a:lnTo>
                                <a:lnTo>
                                  <a:pt x="348" y="77"/>
                                </a:lnTo>
                                <a:lnTo>
                                  <a:pt x="290" y="47"/>
                                </a:lnTo>
                                <a:lnTo>
                                  <a:pt x="270" y="42"/>
                                </a:lnTo>
                                <a:lnTo>
                                  <a:pt x="213" y="42"/>
                                </a:lnTo>
                                <a:lnTo>
                                  <a:pt x="175" y="62"/>
                                </a:lnTo>
                                <a:lnTo>
                                  <a:pt x="155" y="103"/>
                                </a:lnTo>
                                <a:lnTo>
                                  <a:pt x="155" y="118"/>
                                </a:lnTo>
                                <a:lnTo>
                                  <a:pt x="175" y="170"/>
                                </a:lnTo>
                                <a:lnTo>
                                  <a:pt x="213" y="211"/>
                                </a:lnTo>
                                <a:lnTo>
                                  <a:pt x="270" y="242"/>
                                </a:lnTo>
                                <a:lnTo>
                                  <a:pt x="272" y="2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1389240"/>
                            <a:ext cx="28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080" y="340920"/>
                            <a:ext cx="106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747">
                                <a:moveTo>
                                  <a:pt x="388" y="74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711360"/>
                            <a:ext cx="106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747">
                                <a:moveTo>
                                  <a:pt x="387" y="7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428760"/>
                            <a:ext cx="5119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9" h="962">
                                <a:moveTo>
                                  <a:pt x="1849" y="0"/>
                                </a:moveTo>
                                <a:lnTo>
                                  <a:pt x="0" y="962"/>
                                </a:lnTo>
                                <a:lnTo>
                                  <a:pt x="1" y="9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080" y="377280"/>
                            <a:ext cx="108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47">
                                <a:moveTo>
                                  <a:pt x="0" y="128"/>
                                </a:moveTo>
                                <a:lnTo>
                                  <a:pt x="62" y="247"/>
                                </a:lnTo>
                                <a:lnTo>
                                  <a:pt x="391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080" y="377280"/>
                            <a:ext cx="108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47">
                                <a:moveTo>
                                  <a:pt x="0" y="128"/>
                                </a:moveTo>
                                <a:lnTo>
                                  <a:pt x="62" y="247"/>
                                </a:lnTo>
                                <a:lnTo>
                                  <a:pt x="391" y="0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720" y="678960"/>
                            <a:ext cx="108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47">
                                <a:moveTo>
                                  <a:pt x="328" y="0"/>
                                </a:moveTo>
                                <a:lnTo>
                                  <a:pt x="390" y="120"/>
                                </a:lnTo>
                                <a:lnTo>
                                  <a:pt x="0" y="247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720" y="678960"/>
                            <a:ext cx="108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47">
                                <a:moveTo>
                                  <a:pt x="328" y="0"/>
                                </a:moveTo>
                                <a:lnTo>
                                  <a:pt x="390" y="120"/>
                                </a:lnTo>
                                <a:lnTo>
                                  <a:pt x="0" y="247"/>
                                </a:lnTo>
                                <a:lnTo>
                                  <a:pt x="3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39920"/>
                            <a:ext cx="691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475">
                                <a:moveTo>
                                  <a:pt x="4" y="156"/>
                                </a:moveTo>
                                <a:lnTo>
                                  <a:pt x="0" y="135"/>
                                </a:lnTo>
                                <a:lnTo>
                                  <a:pt x="6" y="89"/>
                                </a:lnTo>
                                <a:lnTo>
                                  <a:pt x="15" y="63"/>
                                </a:lnTo>
                                <a:lnTo>
                                  <a:pt x="38" y="29"/>
                                </a:lnTo>
                                <a:lnTo>
                                  <a:pt x="93" y="0"/>
                                </a:lnTo>
                                <a:lnTo>
                                  <a:pt x="124" y="6"/>
                                </a:lnTo>
                                <a:lnTo>
                                  <a:pt x="142" y="18"/>
                                </a:lnTo>
                                <a:lnTo>
                                  <a:pt x="165" y="51"/>
                                </a:lnTo>
                                <a:lnTo>
                                  <a:pt x="173" y="89"/>
                                </a:lnTo>
                                <a:lnTo>
                                  <a:pt x="168" y="135"/>
                                </a:lnTo>
                                <a:lnTo>
                                  <a:pt x="154" y="208"/>
                                </a:lnTo>
                                <a:lnTo>
                                  <a:pt x="60" y="475"/>
                                </a:lnTo>
                                <a:lnTo>
                                  <a:pt x="251" y="375"/>
                                </a:lnTo>
                                <a:lnTo>
                                  <a:pt x="252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800" y="394920"/>
                            <a:ext cx="633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462">
                                <a:moveTo>
                                  <a:pt x="138" y="0"/>
                                </a:moveTo>
                                <a:lnTo>
                                  <a:pt x="0" y="71"/>
                                </a:lnTo>
                                <a:lnTo>
                                  <a:pt x="26" y="253"/>
                                </a:lnTo>
                                <a:lnTo>
                                  <a:pt x="36" y="227"/>
                                </a:lnTo>
                                <a:lnTo>
                                  <a:pt x="72" y="187"/>
                                </a:lnTo>
                                <a:lnTo>
                                  <a:pt x="113" y="165"/>
                                </a:lnTo>
                                <a:lnTo>
                                  <a:pt x="158" y="163"/>
                                </a:lnTo>
                                <a:lnTo>
                                  <a:pt x="194" y="188"/>
                                </a:lnTo>
                                <a:lnTo>
                                  <a:pt x="221" y="240"/>
                                </a:lnTo>
                                <a:lnTo>
                                  <a:pt x="229" y="278"/>
                                </a:lnTo>
                                <a:lnTo>
                                  <a:pt x="229" y="343"/>
                                </a:lnTo>
                                <a:lnTo>
                                  <a:pt x="210" y="398"/>
                                </a:lnTo>
                                <a:lnTo>
                                  <a:pt x="173" y="439"/>
                                </a:lnTo>
                                <a:lnTo>
                                  <a:pt x="132" y="459"/>
                                </a:lnTo>
                                <a:lnTo>
                                  <a:pt x="87" y="462"/>
                                </a:lnTo>
                                <a:lnTo>
                                  <a:pt x="68" y="450"/>
                                </a:lnTo>
                                <a:lnTo>
                                  <a:pt x="46" y="417"/>
                                </a:lnTo>
                                <a:lnTo>
                                  <a:pt x="48" y="4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93.85pt;width:453.5pt;height:182.15pt" coordorigin="1872,1877" coordsize="9070,3643">
                <v:shape id="shape_0" coordsize="1,470" path="m0,0l0,470l1,470e" stroked="t" o:allowincell="f" style="position:absolute;left:2428;top:3054;width:0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3" path="m0,0l0,73l1,73e" stroked="t" o:allowincell="f" style="position:absolute;left:2428;top:3291;width:0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0" path="m0,0l0,470l1,470e" stroked="t" o:allowincell="f" style="position:absolute;left:2428;top:3355;width:0;height:2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3,0l424,0e" stroked="t" o:allowincell="f" style="position:absolute;left:2529;top:3662;width:1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,0l74,0e" stroked="t" o:allowincell="f" style="position:absolute;left:2745;top:3662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3,0l424,0e" stroked="t" o:allowincell="f" style="position:absolute;left:2809;top:3662;width:1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0,445" path="m0,445l449,0l450,0e" stroked="t" o:allowincell="f" style="position:absolute;left:3064;top:3438;width:195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8,0l220,0e" stroked="t" o:allowincell="f" style="position:absolute;left:3331;top:3408;width: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,0l75,0e" stroked="t" o:allowincell="f" style="position:absolute;left:3458;top:3408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3,0l435,0e" stroked="t" o:allowincell="f" style="position:absolute;left:3521;top:3408;width:1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,0l74,0e" stroked="t" o:allowincell="f" style="position:absolute;left:3742;top:3408;width: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8,0l220,0e" stroked="t" o:allowincell="f" style="position:absolute;left:3805;top:3408;width: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263" path="m0,0l264,263l266,263e" stroked="t" o:allowincell="f" style="position:absolute;left:3971;top:3438;width:115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50" path="m0,0l51,50l52,50e" stroked="t" o:allowincell="f" style="position:absolute;left:4110;top:3575;width:21;height: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9,307" path="m0,0l307,307l309,307e" stroked="t" o:allowincell="f" style="position:absolute;left:4154;top:3620;width:133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52" path="m0,0l52,52l53,52e" stroked="t" o:allowincell="f" style="position:absolute;left:4310;top:3776;width:22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9,307" path="m0,0l307,307l309,307e" stroked="t" o:allowincell="f" style="position:absolute;left:4354;top:3820;width:133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50" path="m0,0l52,50l53,50e" stroked="t" o:allowincell="f" style="position:absolute;left:4512;top:3977;width:22;height: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265" path="m0,0l265,265l266,265e" stroked="t" o:allowincell="f" style="position:absolute;left:4556;top:4022;width:115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8,0l320,0e" stroked="t" o:allowincell="f" style="position:absolute;left:4743;top:4167;width:1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,0l74,0e" stroked="t" o:allowincell="f" style="position:absolute;left:4913;top:4167;width: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5,0l436,0e" stroked="t" o:allowincell="f" style="position:absolute;left:4976;top:4167;width:1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,0l74,0e" stroked="t" o:allowincell="f" style="position:absolute;left:5197;top:4167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3,0l435,0e" stroked="t" o:allowincell="f" style="position:absolute;left:5260;top:4167;width:1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2,0l73,0e" stroked="t" o:allowincell="f" style="position:absolute;left:5481;top:4167;width: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5,0l437,0e" stroked="t" o:allowincell="f" style="position:absolute;left:5544;top:4167;width:1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2,0l73,0e" stroked="t" o:allowincell="f" style="position:absolute;left:5765;top:4167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4,0l435,0e" stroked="t" o:allowincell="f" style="position:absolute;left:5828;top:4167;width:1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2,0l74,0e" stroked="t" o:allowincell="f" style="position:absolute;left:6050;top:4167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5,0l436,0e" stroked="t" o:allowincell="f" style="position:absolute;left:6112;top:4167;width:1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2,0l73,0e" stroked="t" o:allowincell="f" style="position:absolute;left:6334;top:4167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4,0l435,0e" stroked="t" o:allowincell="f" style="position:absolute;left:6396;top:4167;width:1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,0l74,0e" stroked="t" o:allowincell="f" style="position:absolute;left:6618;top:4167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5,0l436,0e" stroked="t" o:allowincell="f" style="position:absolute;left:6680;top:4167;width:1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2,0l74,0e" stroked="t" o:allowincell="f" style="position:absolute;left:6902;top:4167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3,0l435,0e" stroked="t" o:allowincell="f" style="position:absolute;left:6966;top:4167;width:1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2,0l73,0e" stroked="t" o:allowincell="f" style="position:absolute;left:7186;top:4167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5,0l436,0e" stroked="t" o:allowincell="f" style="position:absolute;left:7248;top:4167;width:1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,0l74,0e" stroked="t" o:allowincell="f" style="position:absolute;left:7470;top:4167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8,0l319,0e" stroked="t" o:allowincell="f" style="position:absolute;left:7534;top:4167;width:1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9,130" path="m249,0l0,130l1,130e" stroked="t" o:allowincell="f" style="position:absolute;left:10180;top:2818;width:107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33" path="m64,0l0,33l1,33e" stroked="t" o:allowincell="f" style="position:absolute;left:10124;top:2890;width:27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200" path="m384,0l0,200l1,200e" stroked="t" o:allowincell="f" style="position:absolute;left:9928;top:2918;width:166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34" path="m64,0l0,34l2,34e" stroked="t" o:allowincell="f" style="position:absolute;left:9872;top:3020;width:27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200" path="m386,0l0,200l2,200e" stroked="t" o:allowincell="f" style="position:absolute;left:9675;top:3049;width:167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33" path="m64,0l0,33l2,33e" stroked="t" o:allowincell="f" style="position:absolute;left:9620;top:3151;width:26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199" path="m384,0l0,199l1,199e" stroked="t" o:allowincell="f" style="position:absolute;left:9424;top:3180;width:166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33" path="m64,0l0,33l2,33e" stroked="t" o:allowincell="f" style="position:absolute;left:9368;top:3282;width:27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201" path="m385,0l0,201l2,201e" stroked="t" o:allowincell="f" style="position:absolute;left:9171;top:3311;width:167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34" path="m64,0l0,34l2,34e" stroked="t" o:allowincell="f" style="position:absolute;left:9116;top:3413;width:26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201" path="m386,0l0,201l2,201e" stroked="t" o:allowincell="f" style="position:absolute;left:8920;top:3442;width:166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32" path="m64,0l0,32l1,32e" stroked="t" o:allowincell="f" style="position:absolute;left:8864;top:3545;width:26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201" path="m385,0l0,201l2,201e" stroked="t" o:allowincell="f" style="position:absolute;left:8667;top:3574;width:167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34" path="m64,0l0,34l2,34e" stroked="t" o:allowincell="f" style="position:absolute;left:8612;top:3676;width:26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201" path="m385,0l0,201l2,201e" stroked="t" o:allowincell="f" style="position:absolute;left:8416;top:3705;width:166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33" path="m64,0l0,33l1,33e" stroked="t" o:allowincell="f" style="position:absolute;left:8360;top:3807;width:26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200" path="m386,0l0,200l1,200e" stroked="t" o:allowincell="f" style="position:absolute;left:8163;top:3836;width:167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34" path="m64,0l0,34l1,34e" stroked="t" o:allowincell="f" style="position:absolute;left:8107;top:3938;width:27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200" path="m385,0l0,200l2,200e" stroked="t" o:allowincell="f" style="position:absolute;left:7912;top:3967;width:166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33" path="m64,0l0,33l1,33e" stroked="t" o:allowincell="f" style="position:absolute;left:7856;top:4069;width:26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0,130" path="m250,0l0,130l1,130e" stroked="t" o:allowincell="f" style="position:absolute;left:7718;top:4099;width:107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95" path="m0,0l0,695l2,695e" stroked="t" o:allowincell="f" style="position:absolute;left:2529;top:3155;width:0;height:3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43" path="m0,0l0,1043l1,1043e" stroked="t" o:allowincell="f" style="position:absolute;left:2327;top:3155;width:0;height:4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6,0l1228,0e" stroked="t" o:allowincell="f" style="position:absolute;left:2479;top:3762;width:5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5,0l737,0e" stroked="t" o:allowincell="f" style="position:absolute;left:2631;top:3560;width:3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6,412" path="m0,412l414,0l416,0e" stroked="t" o:allowincell="f" style="position:absolute;left:3022;top:3352;width:180;height:1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378" path="m0,378l382,0l384,0e" stroked="t" o:allowincell="f" style="position:absolute;left:3120;top:3553;width:166;height:1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01,0l1402,0e" stroked="t" o:allowincell="f" style="position:absolute;left:3310;top:3307;width:6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7,0l1068,0e" stroked="t" o:allowincell="f" style="position:absolute;left:3392;top:3510;width:4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47,0l1049,0e" stroked="t" o:allowincell="f" style="position:absolute;left:4785;top:4065;width:4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64,0l2366,0e" stroked="t" o:allowincell="f" style="position:absolute;left:4722;top:4268;width:10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20,1623" path="m3120,0l0,1623l1,1623e" stroked="t" o:allowincell="f" style="position:absolute;left:7693;top:3346;width:1360;height:7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96,1663" path="m3196,0l0,1663l1,1663e" stroked="t" o:allowincell="f" style="position:absolute;left:7754;top:3526;width:1394;height:7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8,514" path="m0,0l267,514l268,514e" stroked="t" o:allowincell="f" style="position:absolute;left:10163;top:2740;width:116;height:2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2,0l464,0e" stroked="t" o:allowincell="f" style="position:absolute;left:2327;top:3155;width:2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463" path="m37,0l0,118l36,230l69,343l37,463l39,463e" stroked="t" o:allowincell="f" style="position:absolute;left:5738;top:4065;width:29;height:2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,463" path="m37,0l0,118l37,230l68,343l37,463l38,463e" stroked="t" o:allowincell="f" style="position:absolute;left:5819;top:4065;width:29;height:2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152,0l4154,0e" stroked="t" o:allowincell="f" style="position:absolute;left:5835;top:4065;width:18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38,0l4240,0e" stroked="t" o:allowincell="f" style="position:absolute;left:5835;top:4268;width:18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8,348" path="m0,0l46,173l173,301l346,348l348,348e" stroked="t" o:allowincell="f" style="position:absolute;left:2327;top:3611;width:150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6,101" path="m0,101l244,0l246,0e" stroked="t" o:allowincell="f" style="position:absolute;left:3013;top:3718;width:106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1,38" path="m0,38l160,0l161,0e" stroked="t" o:allowincell="f" style="position:absolute;left:7684;top:4251;width:69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00" path="m244,0l0,100l2,100e" stroked="t" o:allowincell="f" style="position:absolute;left:3203;top:3307;width:106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01" path="m244,0l0,101l2,101e" stroked="t" o:allowincell="f" style="position:absolute;left:3286;top:3510;width:105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,232" path="m0,0l32,116l116,201l232,232l234,232e" stroked="t" o:allowincell="f" style="position:absolute;left:2529;top:3459;width:101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67" path="m0,67l164,0l165,0e" stroked="t" o:allowincell="f" style="position:absolute;left:2951;top:3531;width:70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232" path="m0,0l31,116l115,201l231,232l233,232e" stroked="t" o:allowincell="f" style="position:absolute;left:2428;top:3560;width:101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68" path="m0,68l163,0l165,0e" stroked="t" o:allowincell="f" style="position:absolute;left:2993;top:3632;width:70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,67" path="m162,0l0,67l1,67e" stroked="t" o:allowincell="f" style="position:absolute;left:3260;top:3408;width:69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26" path="m0,26l106,0l107,0e" stroked="t" o:allowincell="f" style="position:absolute;left:7673;top:4155;width:44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,26" path="m0,26l108,0l109,0e" stroked="t" o:allowincell="f" style="position:absolute;left:7646;top:4054;width:47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8,1336" path="m2568,0l0,1336l1,1336e" stroked="t" o:allowincell="f" style="position:absolute;left:9043;top:2740;width:1119;height:5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8,1336" path="m2568,0l0,1336l1,1336e" stroked="t" o:allowincell="f" style="position:absolute;left:9159;top:2964;width:1119;height:5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8,514" path="m0,0l267,514l268,514e" stroked="t" o:allowincell="f" style="position:absolute;left:9043;top:3323;width:116;height:2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7,1337" path="m2567,0l0,1337l1,1337e" stroked="t" o:allowincell="f" style="position:absolute;left:9061;top:2773;width:1119;height:5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7,1337" path="m2567,0l0,1337l1,1337e" stroked="t" o:allowincell="f" style="position:absolute;left:9142;top:2930;width:1119;height:5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99,0l0,0l1,0e" stroked="t" o:allowincell="f" style="position:absolute;left:2036;top:3155;width:3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30,0l0,0l1,0e" stroked="t" o:allowincell="f" style="position:absolute;left:2036;top:3662;width:4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47" path="m0,0l0,347l2,347e" stroked="t" o:allowincell="f" style="position:absolute;left:2099;top:3333;width:0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406" path="m0,406l135,406l66,0l0,406xe" fillcolor="yellow" stroked="t" o:allowincell="f" style="position:absolute;left:2070;top:3155;width:57;height:1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5,406" path="m0,406l135,406l66,0l0,406e" stroked="t" o:allowincell="f" style="position:absolute;left:2070;top:3155;width:57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406" path="m0,0l135,0l66,406l0,0xe" fillcolor="yellow" stroked="t" o:allowincell="f" style="position:absolute;left:2070;top:3484;width:57;height:1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5,406" path="m0,0l135,0l66,406l0,0e" stroked="t" o:allowincell="f" style="position:absolute;left:2070;top:3484;width:57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6,109" path="m77,99l58,63l0,0l405,109l406,109e" stroked="t" o:allowincell="f" style="position:absolute;left:1872;top:3460;width:177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253" path="m0,88l19,139l77,186l174,227l231,242l328,253l385,238l405,197l405,165l385,113l328,67l231,26l174,10l77,0l19,15l0,56l0,88l1,88e" stroked="t" o:allowincell="f" style="position:absolute;left:1872;top:3308;width:175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42" path="m0,742l0,0l1,0e" stroked="t" o:allowincell="f" style="position:absolute;left:2428;top:2731;width:0;height:3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15" path="m0,2115l0,0l2,0e" stroked="t" o:allowincell="f" style="position:absolute;left:3031;top:2731;width:0;height:9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2,0l574,0e" stroked="t" o:allowincell="f" style="position:absolute;left:2604;top:2794;width:2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135" path="m405,0l405,135l0,68l405,0xe" fillcolor="yellow" stroked="t" o:allowincell="f" style="position:absolute;left:2428;top:2764;width:175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5,135" path="m405,0l405,135l0,68l405,0e" stroked="t" o:allowincell="f" style="position:absolute;left:2428;top:2764;width:17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135" path="m0,0l0,135l405,68l0,0xe" fillcolor="yellow" stroked="t" o:allowincell="f" style="position:absolute;left:2854;top:2764;width:175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5,135" path="m0,0l0,135l405,68l0,0e" stroked="t" o:allowincell="f" style="position:absolute;left:2854;top:2764;width:17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,405" path="m11,76l46,57l109,0l0,405l1,405e" stroked="t" o:allowincell="f" style="position:absolute;left:2629;top:2566;width:47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405" path="m98,95l103,76l128,38l149,19l186,0l247,0l273,19l283,38l288,76l278,116l253,154l206,211l0,405l216,405l217,405e" stroked="t" o:allowincell="f" style="position:absolute;left:2704;top:2566;width:124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69" path="m0,1669l0,0l1,0e" stroked="t" o:allowincell="f" style="position:absolute;left:2428;top:2327;width:0;height:7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32" path="m0,2532l0,0l1,0e" stroked="t" o:allowincell="f" style="position:absolute;left:3943;top:2327;width:0;height:1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63,0l2664,0e" stroked="t" o:allowincell="f" style="position:absolute;left:2604;top:2390;width:11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135" path="m405,0l405,135l0,68l405,0xe" fillcolor="yellow" stroked="t" o:allowincell="f" style="position:absolute;left:2428;top:2359;width:175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5,135" path="m405,0l405,135l0,68l405,0e" stroked="t" o:allowincell="f" style="position:absolute;left:2428;top:2359;width:17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135" path="m0,0l0,135l405,68l0,0xe" fillcolor="yellow" stroked="t" o:allowincell="f" style="position:absolute;left:3767;top:2359;width:175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5,135" path="m0,0l0,135l405,68l0,0e" stroked="t" o:allowincell="f" style="position:absolute;left:3767;top:2359;width:17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405" path="m118,0l289,0l155,154l200,154l226,173l237,192l237,250l226,289l196,346l154,385l103,405l57,405l15,385l5,366l0,327l1,327e" stroked="t" o:allowincell="f" style="position:absolute;left:3060;top:2162;width:124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405" path="m165,0l113,19l67,76l26,173l11,230l0,327l15,385l56,405l88,405l139,385l186,327l227,230l242,173l253,76l238,19l197,0l165,0l167,0e" stroked="t" o:allowincell="f" style="position:absolute;left:3201;top:2162;width:108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41" path="m0,0l0,2541l1,2541e" stroked="t" o:allowincell="f" style="position:absolute;left:2428;top:3560;width:0;height:1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80" path="m0,0l0,1180l1,1180e" stroked="t" o:allowincell="f" style="position:absolute;left:4701;top:4154;width:0;height:5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00,0l4401,0e" stroked="t" o:allowincell="f" style="position:absolute;left:2604;top:4605;width:19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135" path="m405,0l405,135l0,68l405,0xe" fillcolor="yellow" stroked="t" o:allowincell="f" style="position:absolute;left:2428;top:4575;width:175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5,135" path="m405,0l405,135l0,68l405,0e" stroked="t" o:allowincell="f" style="position:absolute;left:2428;top:4575;width:17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135" path="m0,0l0,135l405,68l0,0xe" fillcolor="yellow" stroked="t" o:allowincell="f" style="position:absolute;left:4525;top:4575;width:175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5,135" path="m0,0l0,135l405,68l0,0e" stroked="t" o:allowincell="f" style="position:absolute;left:4525;top:4575;width:17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271" path="m226,0l0,271l232,271l233,271e" stroked="t" o:allowincell="f" style="position:absolute;left:3441;top:4378;width:101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406" path="m108,0l0,406l2,406e" stroked="t" o:allowincell="f" style="position:absolute;left:3493;top:4378;width:46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406" path="m273,0l119,0l57,174l78,155l130,136l175,136l217,155l237,193l237,251l226,290l195,347l154,387l102,406l56,406l15,387l5,367l0,328l1,328e" stroked="t" o:allowincell="f" style="position:absolute;left:3569;top:4378;width:118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17" path="m0,0l0,3517l1,3517e" stroked="t" o:allowincell="f" style="position:absolute;left:2428;top:3560;width:0;height:15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34" path="m0,0l0,2134l2,2134e" stroked="t" o:allowincell="f" style="position:absolute;left:7696;top:4163;width:0;height:9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63,0l11265,0e" stroked="t" o:allowincell="f" style="position:absolute;left:2604;top:5031;width:49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135" path="m405,0l405,135l0,68l405,0xe" fillcolor="yellow" stroked="t" o:allowincell="f" style="position:absolute;left:2428;top:5002;width:175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5,135" path="m405,0l405,135l0,68l405,0e" stroked="t" o:allowincell="f" style="position:absolute;left:2428;top:5002;width:17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135" path="m0,0l0,135l405,68l0,0xe" fillcolor="yellow" stroked="t" o:allowincell="f" style="position:absolute;left:7519;top:5002;width:175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5,135" path="m0,0l0,135l405,68l0,0e" stroked="t" o:allowincell="f" style="position:absolute;left:7519;top:5002;width:17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406" path="m98,97l104,78l130,40l150,21l187,0l248,0l274,21l284,40l289,78l278,116l254,156l207,213l0,406l217,406l218,406e" stroked="t" o:allowincell="f" style="position:absolute;left:4762;top:4803;width:125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406" path="m165,0l115,21l68,78l26,175l11,232l0,329l16,387l57,406l87,406l139,387l186,329l226,232l243,175l252,78l237,21l196,0l165,0l166,0e" stroked="t" o:allowincell="f" style="position:absolute;left:4912;top:4803;width:108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406" path="m98,97l103,78l129,40l150,21l185,0l248,0l274,21l283,40l289,78l278,116l252,156l206,213l0,406l217,406l218,406e" stroked="t" o:allowincell="f" style="position:absolute;left:5031;top:4803;width:125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,39" path="m21,0l0,20l11,39l32,20l33,20e" stroked="t" o:allowincell="f" style="position:absolute;left:5169;top:4964;width:13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406" path="m273,0l119,0l57,175l78,156l128,136l174,136l217,156l237,194l237,252l226,291l195,348l154,387l102,406l56,406l15,387l5,367l0,329l1,329e" stroked="t" o:allowincell="f" style="position:absolute;left:5243;top:4803;width:118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03" path="m0,0l0,3103l1,3103e" stroked="t" o:allowincell="f" style="position:absolute;left:2428;top:4167;width:0;height:13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116" path="m0,0l0,6116l2,6116e" stroked="t" o:allowincell="f" style="position:absolute;left:10222;top:2852;width:0;height:26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053,0l17055,0e" stroked="t" o:allowincell="f" style="position:absolute;left:2604;top:5457;width:74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135" path="m405,0l405,135l0,68l405,0xe" fillcolor="yellow" stroked="t" o:allowincell="f" style="position:absolute;left:2428;top:5427;width:175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5,135" path="m405,0l405,135l0,68l405,0e" stroked="t" o:allowincell="f" style="position:absolute;left:2428;top:5427;width:17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135" path="m0,0l0,135l405,68l0,0xe" fillcolor="yellow" stroked="t" o:allowincell="f" style="position:absolute;left:10046;top:5427;width:175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5,135" path="m0,0l0,135l405,68l0,0e" stroked="t" o:allowincell="f" style="position:absolute;left:10046;top:5427;width:17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405" path="m98,95l104,76l129,38l150,19l185,0l248,0l273,19l284,38l289,76l278,114l252,154l206,211l0,405l217,405l218,405e" stroked="t" o:allowincell="f" style="position:absolute;left:6127;top:5230;width:124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405" path="m165,0l113,19l87,57l78,95l82,135l108,154l165,173l206,192l226,230l232,270l215,327l189,367l169,386l117,405l56,405l15,386l4,367l0,327l15,270l41,230l82,192l134,173l200,154l236,135l262,95l273,57l267,19l226,0l165,0l166,0e" stroked="t" o:allowincell="f" style="position:absolute;left:6271;top:5230;width:118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405" path="m273,0l119,0l57,173l78,154l130,135l176,135l217,154l237,192l237,251l226,289l195,346l154,386l102,405l57,405l15,386l6,367l0,327l1,327e" stroked="t" o:allowincell="f" style="position:absolute;left:6404;top:5230;width:118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44,0l3345,0e" stroked="t" o:allowincell="f" style="position:absolute;left:3879;top:3408;width:14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9,0l890,0e" stroked="t" o:allowincell="f" style="position:absolute;left:4950;top:4167;width:3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28" path="m0,0l0,928l1,928e" stroked="t" o:allowincell="f" style="position:absolute;left:5275;top:3584;width:0;height:4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405" path="m0,405l135,405l67,0l0,405xe" fillcolor="yellow" stroked="t" o:allowincell="f" style="position:absolute;left:5246;top:3408;width:57;height:17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5,405" path="m0,405l135,405l67,0l0,405e" stroked="t" o:allowincell="f" style="position:absolute;left:5246;top:3408;width:57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405" path="m0,0l135,0l67,405l0,0xe" fillcolor="yellow" stroked="t" o:allowincell="f" style="position:absolute;left:5246;top:3990;width:57;height:17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5,405" path="m0,0l135,0l67,405l0,0e" stroked="t" o:allowincell="f" style="position:absolute;left:5246;top:3990;width:57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6,108" path="m77,97l58,61l0,0l405,108l406,108e" stroked="t" o:allowincell="f" style="position:absolute;left:5048;top:3841;width:175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273" path="m0,0l0,154l174,217l155,197l135,145l135,98l155,57l193,37l251,37l290,47l347,78l386,119l405,171l405,217l386,258l366,269l328,273l330,273e" stroked="t" o:allowincell="f" style="position:absolute;left:5048;top:3687;width:175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3,1570" path="m0,0l1571,1570l1573,1570e" stroked="t" o:allowincell="f" style="position:absolute;left:4027;top:3352;width:686;height:6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3,1570" path="m0,0l1571,1570l1573,1570e" stroked="t" o:allowincell="f" style="position:absolute;left:3929;top:3539;width:686;height:6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,100" path="m245,100l0,0l1,0e" stroked="t" o:allowincell="f" style="position:absolute;left:3921;top:3307;width:105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100" path="m0,0l246,100l247,100e" stroked="t" o:allowincell="f" style="position:absolute;left:4615;top:4223;width:106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67" path="m0,0l164,67l165,67e" stroked="t" o:allowincell="f" style="position:absolute;left:4713;top:4036;width:70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67" path="m0,0l163,67l165,67e" stroked="t" o:allowincell="f" style="position:absolute;left:4671;top:4137;width:70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4,69" path="m164,69l0,0l2,0e" stroked="t" o:allowincell="f" style="position:absolute;left:3900;top:3408;width:69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3,67" path="m163,67l0,0l1,0e" stroked="t" o:allowincell="f" style="position:absolute;left:3858;top:3510;width:69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12,0l0,0l1,0e" stroked="t" o:allowincell="f" style="position:absolute;left:6552;top:4268;width:6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12,0l0,0l1,0e" stroked="t" o:allowincell="f" style="position:absolute;left:6552;top:4065;width:6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05" path="m0,0l0,405l2,405e" stroked="t" o:allowincell="f" style="position:absolute;left:6615;top:4444;width:0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25" path="m0,1825l0,0l2,0e" stroked="t" o:allowincell="f" style="position:absolute;left:6615;top:3092;width:0;height:7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63" path="m0,463l0,0l2,0e" stroked="t" o:allowincell="f" style="position:absolute;left:6615;top:4065;width:0;height:2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407" path="m0,407l135,407l66,0l0,407xe" fillcolor="yellow" stroked="t" o:allowincell="f" style="position:absolute;left:6586;top:4268;width:57;height:17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5,407" path="m0,407l135,407l66,0l0,407e" stroked="t" o:allowincell="f" style="position:absolute;left:6586;top:4268;width:57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405" path="m0,0l135,0l66,405l0,0xe" fillcolor="yellow" stroked="t" o:allowincell="f" style="position:absolute;left:6586;top:3888;width:57;height:17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5,405" path="m0,0l135,0l66,405l0,0e" stroked="t" o:allowincell="f" style="position:absolute;left:6586;top:3888;width:57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1,211" path="m0,93l20,128l58,170l115,200l155,211l212,211l250,191l271,165l271,119l250,83l212,41l155,11l115,0l58,0l20,20l0,46l0,93l1,93e" stroked="t" o:allowincell="f" style="position:absolute;left:6446;top:3630;width:118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8,241" path="m0,0l386,241l388,241e" stroked="t" o:allowincell="f" style="position:absolute;left:6421;top:3624;width:167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289" path="m0,170l0,0l154,134l154,87l173,61l192,52l251,52l289,61l348,93l386,134l405,185l405,232l386,273l367,284l327,289l329,289e" stroked="t" o:allowincell="f" style="position:absolute;left:6413;top:3480;width:175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,30" path="m0,9l19,30l38,20l19,0l20,0e" stroked="t" o:allowincell="f" style="position:absolute;left:6573;top:3464;width:16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274" path="m0,0l0,156l173,217l154,197l135,145l135,99l154,58l192,37l251,37l289,48l348,78l386,120l405,171l405,217l386,259l367,269l327,274l329,274e" stroked="t" o:allowincell="f" style="position:absolute;left:6413;top:3283;width:175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2,232" path="m0,4l270,232l270,0l272,0e" stroked="t" o:allowincell="f" style="position:absolute;left:6413;top:3160;width:116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7,109" path="m0,0l405,109l407,109e" stroked="t" o:allowincell="f" style="position:absolute;left:6413;top:3163;width:175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2,661" path="m0,661l1270,0l1272,0e" stroked="t" o:allowincell="f" style="position:absolute;left:10163;top:2452;width:553;height:2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1,661" path="m0,661l1269,0l1271,0e" stroked="t" o:allowincell="f" style="position:absolute;left:10280;top:2676;width:553;height:2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,360" path="m0,0l187,360l188,360e" stroked="t" o:allowincell="f" style="position:absolute;left:10860;top:2862;width:81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4,368" path="m1954,368l1763,0l0,0l1,0e" stroked="t" o:allowincell="f" style="position:absolute;left:9728;top:2163;width:851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515" path="m267,515l0,0l1,0e" stroked="t" o:allowincell="f" style="position:absolute;left:10662;top:2481;width:115;height:2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391" path="m247,328l127,391l0,0l247,328xe" fillcolor="yellow" stroked="t" o:allowincell="f" style="position:absolute;left:10779;top:2705;width:106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7,391" path="m247,328l127,391l0,0l247,328e" stroked="t" o:allowincell="f" style="position:absolute;left:10779;top:2705;width:106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390" path="m120,0l0,62l247,390l120,0xe" fillcolor="yellow" stroked="t" o:allowincell="f" style="position:absolute;left:10553;top:2311;width:107;height:16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7,390" path="m120,0l0,62l247,390l120,0e" stroked="t" o:allowincell="f" style="position:absolute;left:10553;top:2311;width:107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6,405" path="m0,405l109,0l124,405l356,0l247,405l248,405e" stroked="t" o:allowincell="f" style="position:absolute;left:9728;top:1877;width:154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,270" path="m228,0l0,270l232,270l234,270e" stroked="t" o:allowincell="f" style="position:absolute;left:9904;top:1877;width:101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,405" path="m109,0l0,405l1,405e" stroked="t" o:allowincell="f" style="position:absolute;left:9957;top:1877;width:46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9,0l280,0e" stroked="t" o:allowincell="f" style="position:absolute;left:10044;top:1977;width:1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405" path="m247,59l243,19l202,0l171,0l119,19l73,78l32,175l6,270l0,348l21,386l62,405l78,405l129,386l171,348l201,290l206,270l206,213l186,175l145,154l130,154l78,175l37,213l6,270l7,270e" stroked="t" o:allowincell="f" style="position:absolute;left:10212;top:1877;width:107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406" path="m242,0l159,310l128,367l107,386l72,406l25,406l0,386l1,386e" stroked="t" o:allowincell="f" style="position:absolute;left:10340;top:1935;width:105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270" path="m211,59l190,19l165,0l118,0l83,19l42,59l10,116l1,155l0,213l21,251l46,270l92,270l129,251l170,213l171,213e" stroked="t" o:allowincell="f" style="position:absolute;left:10347;top:1935;width:91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047,0l7048,0e" stroked="t" o:allowincell="f" style="position:absolute;left:7673;top:4167;width:30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03,0l1204,0e" stroked="t" o:allowincell="f" style="position:absolute;left:10222;top:2852;width:5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201" path="m0,2201l0,0l2,0e" stroked="t" o:allowincell="f" style="position:absolute;left:10683;top:3030;width:0;height:9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405" path="m0,0l135,0l66,405l0,0xe" fillcolor="yellow" stroked="t" o:allowincell="f" style="position:absolute;left:10654;top:3990;width:57;height:17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5,405" path="m0,0l135,0l66,405l0,0e" stroked="t" o:allowincell="f" style="position:absolute;left:10654;top:3990;width:57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407" path="m0,407l135,407l66,0l0,407xe" fillcolor="yellow" stroked="t" o:allowincell="f" style="position:absolute;left:10654;top:2852;width:57;height:1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5,407" path="m0,407l135,407l66,0l0,407e" stroked="t" o:allowincell="f" style="position:absolute;left:10654;top:2852;width:57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7,289" path="m97,191l78,186l39,161l20,139l0,104l0,43l20,17l39,6l78,0l116,11l155,37l213,83l405,289l405,74l407,74e" stroked="t" o:allowincell="f" style="position:absolute;left:10457;top:3511;width:175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248" path="m59,0l20,5l0,46l0,77l20,129l78,176l175,216l270,242l348,248l386,227l405,186l405,170l386,120l348,77l290,47l270,42l213,42l175,62l155,103l155,118l175,170l213,211l270,242l272,242e" stroked="t" o:allowincell="f" style="position:absolute;left:10457;top:3382;width:17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0,0l1022,0e" stroked="t" o:allowincell="f" style="position:absolute;left:5309;top:4065;width:4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8,747" path="m388,747l0,0l2,0e" stroked="t" o:allowincell="f" style="position:absolute;left:9995;top:2414;width:167;height:3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7,747" path="m387,747l0,0l1,0e" stroked="t" o:allowincell="f" style="position:absolute;left:8874;top:2997;width:167;height:3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9,962" path="m1849,0l0,962l1,962e" stroked="t" o:allowincell="f" style="position:absolute;left:9060;top:2552;width:805;height:4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1,247" path="m0,128l62,247l391,0l0,128xe" fillcolor="yellow" stroked="t" o:allowincell="f" style="position:absolute;left:9853;top:2471;width:169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1,247" path="m0,128l62,247l391,0l0,128e" stroked="t" o:allowincell="f" style="position:absolute;left:9853;top:2471;width:169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0,247" path="m328,0l390,120l0,247l328,0xe" fillcolor="yellow" stroked="t" o:allowincell="f" style="position:absolute;left:8903;top:2946;width:169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0,247" path="m328,0l390,120l0,247l328,0e" stroked="t" o:allowincell="f" style="position:absolute;left:8903;top:2946;width:169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475" path="m4,156l0,135l6,89l15,63l38,29l93,0l124,6l142,18l165,51l173,89l168,135l154,208l60,475l251,375l252,375e" stroked="t" o:allowincell="f" style="position:absolute;left:9297;top:2570;width:108;height:2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462" path="m138,0l0,71l26,253l36,227l72,187l113,165l158,163l194,188l221,240l229,278l229,343l210,398l173,439l132,459l87,462l68,450l46,417l48,417e" stroked="t" o:allowincell="f" style="position:absolute;left:9415;top:2499;width:99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379" w:type="dxa"/>
        <w:jc w:val="left"/>
        <w:tblInd w:w="2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-10-6105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432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,8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13205</wp:posOffset>
                </wp:positionH>
                <wp:positionV relativeFrom="page">
                  <wp:posOffset>4221480</wp:posOffset>
                </wp:positionV>
                <wp:extent cx="5070475" cy="2804795"/>
                <wp:effectExtent l="6350" t="6985" r="6350" b="76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0600" cy="2804760"/>
                          <a:chOff x="0" y="0"/>
                          <a:chExt cx="5070600" cy="2804760"/>
                        </a:xfrm>
                      </wpg:grpSpPr>
                      <wps:wsp>
                        <wps:cNvSpPr/>
                        <wps:spPr>
                          <a:xfrm>
                            <a:off x="321480" y="1630080"/>
                            <a:ext cx="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7">
                                <a:moveTo>
                                  <a:pt x="0" y="0"/>
                                </a:moveTo>
                                <a:lnTo>
                                  <a:pt x="0" y="477"/>
                                </a:lnTo>
                                <a:lnTo>
                                  <a:pt x="1" y="4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76580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1" y="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802160"/>
                            <a:ext cx="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7">
                                <a:moveTo>
                                  <a:pt x="0" y="0"/>
                                </a:moveTo>
                                <a:lnTo>
                                  <a:pt x="0" y="477"/>
                                </a:lnTo>
                                <a:lnTo>
                                  <a:pt x="1" y="4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97928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0">
                                <a:moveTo>
                                  <a:pt x="0" y="0"/>
                                </a:moveTo>
                                <a:lnTo>
                                  <a:pt x="430" y="0"/>
                                </a:lnTo>
                                <a:lnTo>
                                  <a:pt x="4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97928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97928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0">
                                <a:moveTo>
                                  <a:pt x="0" y="0"/>
                                </a:moveTo>
                                <a:lnTo>
                                  <a:pt x="429" y="0"/>
                                </a:lnTo>
                                <a:lnTo>
                                  <a:pt x="4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850400"/>
                            <a:ext cx="1137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452">
                                <a:moveTo>
                                  <a:pt x="0" y="452"/>
                                </a:moveTo>
                                <a:lnTo>
                                  <a:pt x="456" y="0"/>
                                </a:lnTo>
                                <a:lnTo>
                                  <a:pt x="4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1833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0">
                                <a:moveTo>
                                  <a:pt x="0" y="0"/>
                                </a:moveTo>
                                <a:lnTo>
                                  <a:pt x="222" y="0"/>
                                </a:lnTo>
                                <a:lnTo>
                                  <a:pt x="2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331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1833120"/>
                            <a:ext cx="10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8331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833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0">
                                <a:moveTo>
                                  <a:pt x="0" y="0"/>
                                </a:moveTo>
                                <a:lnTo>
                                  <a:pt x="222" y="0"/>
                                </a:lnTo>
                                <a:lnTo>
                                  <a:pt x="2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5040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69">
                                <a:moveTo>
                                  <a:pt x="0" y="0"/>
                                </a:moveTo>
                                <a:lnTo>
                                  <a:pt x="268" y="269"/>
                                </a:lnTo>
                                <a:lnTo>
                                  <a:pt x="269" y="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1929600"/>
                            <a:ext cx="1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2">
                                <a:moveTo>
                                  <a:pt x="0" y="0"/>
                                </a:moveTo>
                                <a:lnTo>
                                  <a:pt x="52" y="52"/>
                                </a:lnTo>
                                <a:lnTo>
                                  <a:pt x="53" y="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955160"/>
                            <a:ext cx="774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10">
                                <a:moveTo>
                                  <a:pt x="0" y="0"/>
                                </a:moveTo>
                                <a:lnTo>
                                  <a:pt x="313" y="310"/>
                                </a:lnTo>
                                <a:lnTo>
                                  <a:pt x="314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204516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2">
                                <a:moveTo>
                                  <a:pt x="0" y="0"/>
                                </a:moveTo>
                                <a:lnTo>
                                  <a:pt x="51" y="52"/>
                                </a:lnTo>
                                <a:lnTo>
                                  <a:pt x="53" y="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2071440"/>
                            <a:ext cx="774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12">
                                <a:moveTo>
                                  <a:pt x="0" y="0"/>
                                </a:moveTo>
                                <a:lnTo>
                                  <a:pt x="312" y="312"/>
                                </a:lnTo>
                                <a:lnTo>
                                  <a:pt x="314" y="3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216108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2">
                                <a:moveTo>
                                  <a:pt x="0" y="0"/>
                                </a:moveTo>
                                <a:lnTo>
                                  <a:pt x="52" y="52"/>
                                </a:lnTo>
                                <a:lnTo>
                                  <a:pt x="53" y="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218700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67">
                                <a:moveTo>
                                  <a:pt x="0" y="0"/>
                                </a:moveTo>
                                <a:lnTo>
                                  <a:pt x="269" y="267"/>
                                </a:lnTo>
                                <a:lnTo>
                                  <a:pt x="270" y="2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2270160"/>
                            <a:ext cx="79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0">
                                <a:moveTo>
                                  <a:pt x="0" y="0"/>
                                </a:moveTo>
                                <a:lnTo>
                                  <a:pt x="322" y="0"/>
                                </a:lnTo>
                                <a:lnTo>
                                  <a:pt x="3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2270160"/>
                            <a:ext cx="18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2270160"/>
                            <a:ext cx="109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0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2270160"/>
                            <a:ext cx="18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270160"/>
                            <a:ext cx="109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0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2270160"/>
                            <a:ext cx="18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2270160"/>
                            <a:ext cx="109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2270160"/>
                            <a:ext cx="18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0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2270160"/>
                            <a:ext cx="10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2270160"/>
                            <a:ext cx="18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2270160"/>
                            <a:ext cx="10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0" y="0"/>
                                </a:moveTo>
                                <a:lnTo>
                                  <a:pt x="441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2270160"/>
                            <a:ext cx="19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2270160"/>
                            <a:ext cx="109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2270160"/>
                            <a:ext cx="18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2270160"/>
                            <a:ext cx="109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2270160"/>
                            <a:ext cx="18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2270160"/>
                            <a:ext cx="10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0" y="0"/>
                                </a:moveTo>
                                <a:lnTo>
                                  <a:pt x="441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2270160"/>
                            <a:ext cx="18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2270160"/>
                            <a:ext cx="10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0" y="0"/>
                                </a:moveTo>
                                <a:lnTo>
                                  <a:pt x="441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2270160"/>
                            <a:ext cx="19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2270160"/>
                            <a:ext cx="79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0">
                                <a:moveTo>
                                  <a:pt x="0" y="0"/>
                                </a:moveTo>
                                <a:lnTo>
                                  <a:pt x="322" y="0"/>
                                </a:lnTo>
                                <a:lnTo>
                                  <a:pt x="3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7280" y="1492920"/>
                            <a:ext cx="62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31">
                                <a:moveTo>
                                  <a:pt x="253" y="0"/>
                                </a:moveTo>
                                <a:lnTo>
                                  <a:pt x="0" y="131"/>
                                </a:lnTo>
                                <a:lnTo>
                                  <a:pt x="2" y="1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534320"/>
                            <a:ext cx="15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4">
                                <a:moveTo>
                                  <a:pt x="66" y="0"/>
                                </a:moveTo>
                                <a:lnTo>
                                  <a:pt x="0" y="34"/>
                                </a:lnTo>
                                <a:lnTo>
                                  <a:pt x="2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1551240"/>
                            <a:ext cx="96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03">
                                <a:moveTo>
                                  <a:pt x="390" y="0"/>
                                </a:moveTo>
                                <a:lnTo>
                                  <a:pt x="0" y="203"/>
                                </a:lnTo>
                                <a:lnTo>
                                  <a:pt x="1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9440" y="160956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4">
                                <a:moveTo>
                                  <a:pt x="65" y="0"/>
                                </a:move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1626120"/>
                            <a:ext cx="964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04">
                                <a:moveTo>
                                  <a:pt x="390" y="0"/>
                                </a:moveTo>
                                <a:lnTo>
                                  <a:pt x="0" y="204"/>
                                </a:lnTo>
                                <a:lnTo>
                                  <a:pt x="1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720" y="1685160"/>
                            <a:ext cx="15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4">
                                <a:moveTo>
                                  <a:pt x="65" y="0"/>
                                </a:move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1680" y="1701720"/>
                            <a:ext cx="96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05">
                                <a:moveTo>
                                  <a:pt x="390" y="0"/>
                                </a:moveTo>
                                <a:lnTo>
                                  <a:pt x="0" y="205"/>
                                </a:lnTo>
                                <a:lnTo>
                                  <a:pt x="2" y="2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9280" y="1760760"/>
                            <a:ext cx="16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4">
                                <a:moveTo>
                                  <a:pt x="66" y="0"/>
                                </a:moveTo>
                                <a:lnTo>
                                  <a:pt x="0" y="34"/>
                                </a:lnTo>
                                <a:lnTo>
                                  <a:pt x="2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778040"/>
                            <a:ext cx="96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03">
                                <a:moveTo>
                                  <a:pt x="390" y="0"/>
                                </a:moveTo>
                                <a:lnTo>
                                  <a:pt x="0" y="203"/>
                                </a:lnTo>
                                <a:lnTo>
                                  <a:pt x="1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183636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4">
                                <a:moveTo>
                                  <a:pt x="65" y="0"/>
                                </a:move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520" y="1852920"/>
                            <a:ext cx="964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04">
                                <a:moveTo>
                                  <a:pt x="390" y="0"/>
                                </a:moveTo>
                                <a:lnTo>
                                  <a:pt x="0" y="204"/>
                                </a:lnTo>
                                <a:lnTo>
                                  <a:pt x="2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191196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4">
                                <a:moveTo>
                                  <a:pt x="65" y="0"/>
                                </a:move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1928520"/>
                            <a:ext cx="979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03">
                                <a:moveTo>
                                  <a:pt x="391" y="0"/>
                                </a:moveTo>
                                <a:lnTo>
                                  <a:pt x="0" y="203"/>
                                </a:lnTo>
                                <a:lnTo>
                                  <a:pt x="1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198756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4">
                                <a:moveTo>
                                  <a:pt x="66" y="0"/>
                                </a:moveTo>
                                <a:lnTo>
                                  <a:pt x="0" y="34"/>
                                </a:lnTo>
                                <a:lnTo>
                                  <a:pt x="2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2004840"/>
                            <a:ext cx="964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04">
                                <a:moveTo>
                                  <a:pt x="391" y="0"/>
                                </a:moveTo>
                                <a:lnTo>
                                  <a:pt x="0" y="204"/>
                                </a:lnTo>
                                <a:lnTo>
                                  <a:pt x="1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240" y="2063160"/>
                            <a:ext cx="15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4">
                                <a:moveTo>
                                  <a:pt x="65" y="0"/>
                                </a:move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2079720"/>
                            <a:ext cx="972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204">
                                <a:moveTo>
                                  <a:pt x="392" y="0"/>
                                </a:moveTo>
                                <a:lnTo>
                                  <a:pt x="0" y="204"/>
                                </a:lnTo>
                                <a:lnTo>
                                  <a:pt x="2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213876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4">
                                <a:moveTo>
                                  <a:pt x="66" y="0"/>
                                </a:moveTo>
                                <a:lnTo>
                                  <a:pt x="0" y="34"/>
                                </a:lnTo>
                                <a:lnTo>
                                  <a:pt x="2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2155320"/>
                            <a:ext cx="96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03">
                                <a:moveTo>
                                  <a:pt x="391" y="0"/>
                                </a:moveTo>
                                <a:lnTo>
                                  <a:pt x="0" y="203"/>
                                </a:lnTo>
                                <a:lnTo>
                                  <a:pt x="1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21436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4">
                                <a:moveTo>
                                  <a:pt x="65" y="0"/>
                                </a:moveTo>
                                <a:lnTo>
                                  <a:pt x="0" y="34"/>
                                </a:lnTo>
                                <a:lnTo>
                                  <a:pt x="2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2230920"/>
                            <a:ext cx="63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131">
                                <a:moveTo>
                                  <a:pt x="254" y="0"/>
                                </a:moveTo>
                                <a:lnTo>
                                  <a:pt x="0" y="131"/>
                                </a:lnTo>
                                <a:lnTo>
                                  <a:pt x="2" y="1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687680"/>
                            <a:ext cx="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7">
                                <a:moveTo>
                                  <a:pt x="0" y="0"/>
                                </a:moveTo>
                                <a:lnTo>
                                  <a:pt x="0" y="707"/>
                                </a:lnTo>
                                <a:lnTo>
                                  <a:pt x="2" y="7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68768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8">
                                <a:moveTo>
                                  <a:pt x="0" y="0"/>
                                </a:moveTo>
                                <a:lnTo>
                                  <a:pt x="0" y="1058"/>
                                </a:lnTo>
                                <a:lnTo>
                                  <a:pt x="2" y="10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2037240"/>
                            <a:ext cx="3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0">
                                <a:moveTo>
                                  <a:pt x="0" y="0"/>
                                </a:moveTo>
                                <a:lnTo>
                                  <a:pt x="1244" y="0"/>
                                </a:lnTo>
                                <a:lnTo>
                                  <a:pt x="12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92024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0">
                                <a:moveTo>
                                  <a:pt x="0" y="0"/>
                                </a:moveTo>
                                <a:lnTo>
                                  <a:pt x="746" y="0"/>
                                </a:lnTo>
                                <a:lnTo>
                                  <a:pt x="7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800720"/>
                            <a:ext cx="1047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417">
                                <a:moveTo>
                                  <a:pt x="0" y="417"/>
                                </a:moveTo>
                                <a:lnTo>
                                  <a:pt x="422" y="0"/>
                                </a:lnTo>
                                <a:lnTo>
                                  <a:pt x="4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916280"/>
                            <a:ext cx="964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383">
                                <a:moveTo>
                                  <a:pt x="0" y="383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774800"/>
                            <a:ext cx="35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2" h="0">
                                <a:moveTo>
                                  <a:pt x="0" y="0"/>
                                </a:moveTo>
                                <a:lnTo>
                                  <a:pt x="1421" y="0"/>
                                </a:lnTo>
                                <a:lnTo>
                                  <a:pt x="14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891800"/>
                            <a:ext cx="26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0">
                                <a:moveTo>
                                  <a:pt x="0" y="0"/>
                                </a:moveTo>
                                <a:lnTo>
                                  <a:pt x="1083" y="0"/>
                                </a:lnTo>
                                <a:lnTo>
                                  <a:pt x="10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2211840"/>
                            <a:ext cx="2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3" h="0">
                                <a:moveTo>
                                  <a:pt x="0" y="0"/>
                                </a:moveTo>
                                <a:lnTo>
                                  <a:pt x="1062" y="0"/>
                                </a:lnTo>
                                <a:lnTo>
                                  <a:pt x="10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2328480"/>
                            <a:ext cx="59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0">
                                <a:moveTo>
                                  <a:pt x="0" y="0"/>
                                </a:moveTo>
                                <a:lnTo>
                                  <a:pt x="2398" y="0"/>
                                </a:lnTo>
                                <a:lnTo>
                                  <a:pt x="2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1797120"/>
                            <a:ext cx="78480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6" h="1648">
                                <a:moveTo>
                                  <a:pt x="3166" y="0"/>
                                </a:moveTo>
                                <a:lnTo>
                                  <a:pt x="0" y="1648"/>
                                </a:lnTo>
                                <a:lnTo>
                                  <a:pt x="1" y="16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1901160"/>
                            <a:ext cx="80316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2" h="1686">
                                <a:moveTo>
                                  <a:pt x="3242" y="0"/>
                                </a:moveTo>
                                <a:lnTo>
                                  <a:pt x="0" y="1686"/>
                                </a:lnTo>
                                <a:lnTo>
                                  <a:pt x="1" y="16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1448280"/>
                            <a:ext cx="673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521">
                                <a:moveTo>
                                  <a:pt x="0" y="0"/>
                                </a:moveTo>
                                <a:lnTo>
                                  <a:pt x="270" y="521"/>
                                </a:lnTo>
                                <a:lnTo>
                                  <a:pt x="271" y="5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687680"/>
                            <a:ext cx="11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0">
                                <a:moveTo>
                                  <a:pt x="0" y="0"/>
                                </a:moveTo>
                                <a:lnTo>
                                  <a:pt x="469" y="0"/>
                                </a:lnTo>
                                <a:lnTo>
                                  <a:pt x="4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2211840"/>
                            <a:ext cx="165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70">
                                <a:moveTo>
                                  <a:pt x="36" y="0"/>
                                </a:moveTo>
                                <a:lnTo>
                                  <a:pt x="0" y="120"/>
                                </a:lnTo>
                                <a:lnTo>
                                  <a:pt x="36" y="233"/>
                                </a:lnTo>
                                <a:lnTo>
                                  <a:pt x="69" y="349"/>
                                </a:lnTo>
                                <a:lnTo>
                                  <a:pt x="36" y="470"/>
                                </a:lnTo>
                                <a:lnTo>
                                  <a:pt x="38" y="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2211840"/>
                            <a:ext cx="1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70">
                                <a:moveTo>
                                  <a:pt x="37" y="0"/>
                                </a:moveTo>
                                <a:lnTo>
                                  <a:pt x="0" y="120"/>
                                </a:lnTo>
                                <a:lnTo>
                                  <a:pt x="37" y="233"/>
                                </a:lnTo>
                                <a:lnTo>
                                  <a:pt x="70" y="349"/>
                                </a:lnTo>
                                <a:lnTo>
                                  <a:pt x="37" y="470"/>
                                </a:lnTo>
                                <a:lnTo>
                                  <a:pt x="38" y="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211840"/>
                            <a:ext cx="104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6" h="0">
                                <a:moveTo>
                                  <a:pt x="0" y="0"/>
                                </a:moveTo>
                                <a:lnTo>
                                  <a:pt x="4215" y="0"/>
                                </a:lnTo>
                                <a:lnTo>
                                  <a:pt x="4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328480"/>
                            <a:ext cx="106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2" h="0">
                                <a:moveTo>
                                  <a:pt x="0" y="0"/>
                                </a:moveTo>
                                <a:lnTo>
                                  <a:pt x="4301" y="0"/>
                                </a:lnTo>
                                <a:lnTo>
                                  <a:pt x="43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949400"/>
                            <a:ext cx="874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54">
                                <a:moveTo>
                                  <a:pt x="0" y="0"/>
                                </a:moveTo>
                                <a:lnTo>
                                  <a:pt x="47" y="178"/>
                                </a:lnTo>
                                <a:lnTo>
                                  <a:pt x="176" y="306"/>
                                </a:lnTo>
                                <a:lnTo>
                                  <a:pt x="352" y="354"/>
                                </a:lnTo>
                                <a:lnTo>
                                  <a:pt x="354" y="3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011680"/>
                            <a:ext cx="61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03">
                                <a:moveTo>
                                  <a:pt x="0" y="103"/>
                                </a:moveTo>
                                <a:lnTo>
                                  <a:pt x="248" y="0"/>
                                </a:ln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2319120"/>
                            <a:ext cx="40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0">
                                <a:moveTo>
                                  <a:pt x="0" y="40"/>
                                </a:moveTo>
                                <a:lnTo>
                                  <a:pt x="164" y="0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74800"/>
                            <a:ext cx="60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03">
                                <a:moveTo>
                                  <a:pt x="248" y="0"/>
                                </a:moveTo>
                                <a:lnTo>
                                  <a:pt x="0" y="103"/>
                                </a:lnTo>
                                <a:lnTo>
                                  <a:pt x="1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91800"/>
                            <a:ext cx="61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02">
                                <a:moveTo>
                                  <a:pt x="248" y="0"/>
                                </a:moveTo>
                                <a:lnTo>
                                  <a:pt x="0" y="102"/>
                                </a:lnTo>
                                <a:lnTo>
                                  <a:pt x="2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862280"/>
                            <a:ext cx="583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34">
                                <a:moveTo>
                                  <a:pt x="0" y="0"/>
                                </a:moveTo>
                                <a:lnTo>
                                  <a:pt x="33" y="117"/>
                                </a:lnTo>
                                <a:lnTo>
                                  <a:pt x="119" y="203"/>
                                </a:lnTo>
                                <a:lnTo>
                                  <a:pt x="236" y="234"/>
                                </a:lnTo>
                                <a:lnTo>
                                  <a:pt x="238" y="2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904400"/>
                            <a:ext cx="414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68">
                                <a:moveTo>
                                  <a:pt x="0" y="68"/>
                                </a:moveTo>
                                <a:lnTo>
                                  <a:pt x="165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920240"/>
                            <a:ext cx="579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36">
                                <a:moveTo>
                                  <a:pt x="0" y="0"/>
                                </a:moveTo>
                                <a:lnTo>
                                  <a:pt x="31" y="117"/>
                                </a:lnTo>
                                <a:lnTo>
                                  <a:pt x="117" y="205"/>
                                </a:lnTo>
                                <a:lnTo>
                                  <a:pt x="234" y="236"/>
                                </a:lnTo>
                                <a:lnTo>
                                  <a:pt x="236" y="2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962000"/>
                            <a:ext cx="417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68">
                                <a:moveTo>
                                  <a:pt x="0" y="68"/>
                                </a:moveTo>
                                <a:lnTo>
                                  <a:pt x="165" y="0"/>
                                </a:lnTo>
                                <a:lnTo>
                                  <a:pt x="1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833120"/>
                            <a:ext cx="414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68">
                                <a:moveTo>
                                  <a:pt x="165" y="0"/>
                                </a:moveTo>
                                <a:lnTo>
                                  <a:pt x="0" y="68"/>
                                </a:lnTo>
                                <a:lnTo>
                                  <a:pt x="1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2263680"/>
                            <a:ext cx="27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7">
                                <a:moveTo>
                                  <a:pt x="0" y="27"/>
                                </a:moveTo>
                                <a:lnTo>
                                  <a:pt x="109" y="0"/>
                                </a:ln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2206080"/>
                            <a:ext cx="27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6">
                                <a:moveTo>
                                  <a:pt x="0" y="26"/>
                                </a:moveTo>
                                <a:lnTo>
                                  <a:pt x="109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448280"/>
                            <a:ext cx="64512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6" h="1355">
                                <a:moveTo>
                                  <a:pt x="2606" y="0"/>
                                </a:moveTo>
                                <a:lnTo>
                                  <a:pt x="0" y="1355"/>
                                </a:lnTo>
                                <a:lnTo>
                                  <a:pt x="2" y="13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1577880"/>
                            <a:ext cx="64512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4" h="1356">
                                <a:moveTo>
                                  <a:pt x="2604" y="0"/>
                                </a:moveTo>
                                <a:lnTo>
                                  <a:pt x="0" y="1356"/>
                                </a:lnTo>
                                <a:lnTo>
                                  <a:pt x="1" y="13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784520"/>
                            <a:ext cx="6804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522">
                                <a:moveTo>
                                  <a:pt x="0" y="0"/>
                                </a:moveTo>
                                <a:lnTo>
                                  <a:pt x="272" y="522"/>
                                </a:lnTo>
                                <a:lnTo>
                                  <a:pt x="273" y="5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1467360"/>
                            <a:ext cx="64584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6" h="1357">
                                <a:moveTo>
                                  <a:pt x="2606" y="0"/>
                                </a:moveTo>
                                <a:lnTo>
                                  <a:pt x="0" y="1357"/>
                                </a:lnTo>
                                <a:lnTo>
                                  <a:pt x="1" y="13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1558440"/>
                            <a:ext cx="64512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6" h="1355">
                                <a:moveTo>
                                  <a:pt x="2606" y="0"/>
                                </a:moveTo>
                                <a:lnTo>
                                  <a:pt x="0" y="1355"/>
                                </a:lnTo>
                                <a:lnTo>
                                  <a:pt x="1" y="13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687680"/>
                            <a:ext cx="22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0">
                                <a:moveTo>
                                  <a:pt x="91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979280"/>
                            <a:ext cx="28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0">
                                <a:moveTo>
                                  <a:pt x="114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78956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0"/>
                                </a:moveTo>
                                <a:lnTo>
                                  <a:pt x="0" y="353"/>
                                </a:lnTo>
                                <a:lnTo>
                                  <a:pt x="1" y="3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87680"/>
                            <a:ext cx="33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412">
                                <a:moveTo>
                                  <a:pt x="0" y="412"/>
                                </a:moveTo>
                                <a:lnTo>
                                  <a:pt x="136" y="412"/>
                                </a:lnTo>
                                <a:lnTo>
                                  <a:pt x="68" y="0"/>
                                </a:lnTo>
                                <a:lnTo>
                                  <a:pt x="0" y="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87680"/>
                            <a:ext cx="33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412">
                                <a:moveTo>
                                  <a:pt x="0" y="412"/>
                                </a:moveTo>
                                <a:lnTo>
                                  <a:pt x="136" y="412"/>
                                </a:lnTo>
                                <a:lnTo>
                                  <a:pt x="68" y="0"/>
                                </a:ln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77040"/>
                            <a:ext cx="33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412">
                                <a:moveTo>
                                  <a:pt x="0" y="0"/>
                                </a:moveTo>
                                <a:lnTo>
                                  <a:pt x="136" y="0"/>
                                </a:lnTo>
                                <a:lnTo>
                                  <a:pt x="68" y="4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77040"/>
                            <a:ext cx="33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412">
                                <a:moveTo>
                                  <a:pt x="0" y="0"/>
                                </a:moveTo>
                                <a:lnTo>
                                  <a:pt x="136" y="0"/>
                                </a:lnTo>
                                <a:lnTo>
                                  <a:pt x="68" y="4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3720"/>
                            <a:ext cx="102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110">
                                <a:moveTo>
                                  <a:pt x="79" y="99"/>
                                </a:moveTo>
                                <a:lnTo>
                                  <a:pt x="58" y="62"/>
                                </a:lnTo>
                                <a:lnTo>
                                  <a:pt x="0" y="0"/>
                                </a:lnTo>
                                <a:lnTo>
                                  <a:pt x="412" y="110"/>
                                </a:lnTo>
                                <a:lnTo>
                                  <a:pt x="413" y="1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5520"/>
                            <a:ext cx="1029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256">
                                <a:moveTo>
                                  <a:pt x="0" y="89"/>
                                </a:moveTo>
                                <a:lnTo>
                                  <a:pt x="20" y="141"/>
                                </a:lnTo>
                                <a:lnTo>
                                  <a:pt x="79" y="188"/>
                                </a:lnTo>
                                <a:lnTo>
                                  <a:pt x="176" y="231"/>
                                </a:lnTo>
                                <a:lnTo>
                                  <a:pt x="234" y="246"/>
                                </a:lnTo>
                                <a:lnTo>
                                  <a:pt x="333" y="256"/>
                                </a:lnTo>
                                <a:lnTo>
                                  <a:pt x="391" y="240"/>
                                </a:lnTo>
                                <a:lnTo>
                                  <a:pt x="412" y="199"/>
                                </a:lnTo>
                                <a:lnTo>
                                  <a:pt x="412" y="168"/>
                                </a:lnTo>
                                <a:lnTo>
                                  <a:pt x="391" y="115"/>
                                </a:lnTo>
                                <a:lnTo>
                                  <a:pt x="333" y="68"/>
                                </a:lnTo>
                                <a:lnTo>
                                  <a:pt x="234" y="26"/>
                                </a:lnTo>
                                <a:lnTo>
                                  <a:pt x="176" y="11"/>
                                </a:lnTo>
                                <a:lnTo>
                                  <a:pt x="79" y="0"/>
                                </a:lnTo>
                                <a:lnTo>
                                  <a:pt x="20" y="15"/>
                                </a:lnTo>
                                <a:lnTo>
                                  <a:pt x="0" y="57"/>
                                </a:lnTo>
                                <a:lnTo>
                                  <a:pt x="0" y="89"/>
                                </a:lnTo>
                                <a:lnTo>
                                  <a:pt x="1" y="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442880"/>
                            <a:ext cx="7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4">
                                <a:moveTo>
                                  <a:pt x="0" y="75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442880"/>
                            <a:ext cx="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7">
                                <a:moveTo>
                                  <a:pt x="0" y="21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478880"/>
                            <a:ext cx="14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0">
                                <a:moveTo>
                                  <a:pt x="0" y="0"/>
                                </a:moveTo>
                                <a:lnTo>
                                  <a:pt x="579" y="0"/>
                                </a:lnTo>
                                <a:lnTo>
                                  <a:pt x="5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46232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36">
                                <a:moveTo>
                                  <a:pt x="412" y="0"/>
                                </a:moveTo>
                                <a:lnTo>
                                  <a:pt x="412" y="136"/>
                                </a:lnTo>
                                <a:lnTo>
                                  <a:pt x="0" y="68"/>
                                </a:lnTo>
                                <a:lnTo>
                                  <a:pt x="4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46232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36">
                                <a:moveTo>
                                  <a:pt x="412" y="0"/>
                                </a:moveTo>
                                <a:lnTo>
                                  <a:pt x="412" y="136"/>
                                </a:lnTo>
                                <a:lnTo>
                                  <a:pt x="0" y="68"/>
                                </a:ln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46232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36">
                                <a:moveTo>
                                  <a:pt x="0" y="0"/>
                                </a:moveTo>
                                <a:lnTo>
                                  <a:pt x="0" y="136"/>
                                </a:lnTo>
                                <a:lnTo>
                                  <a:pt x="412" y="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46232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36">
                                <a:moveTo>
                                  <a:pt x="0" y="0"/>
                                </a:moveTo>
                                <a:lnTo>
                                  <a:pt x="0" y="136"/>
                                </a:lnTo>
                                <a:lnTo>
                                  <a:pt x="412" y="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348200"/>
                            <a:ext cx="273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412">
                                <a:moveTo>
                                  <a:pt x="11" y="79"/>
                                </a:moveTo>
                                <a:lnTo>
                                  <a:pt x="48" y="58"/>
                                </a:lnTo>
                                <a:lnTo>
                                  <a:pt x="110" y="0"/>
                                </a:lnTo>
                                <a:lnTo>
                                  <a:pt x="0" y="412"/>
                                </a:lnTo>
                                <a:lnTo>
                                  <a:pt x="1" y="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348200"/>
                            <a:ext cx="730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412">
                                <a:moveTo>
                                  <a:pt x="99" y="98"/>
                                </a:moveTo>
                                <a:lnTo>
                                  <a:pt x="105" y="79"/>
                                </a:lnTo>
                                <a:lnTo>
                                  <a:pt x="131" y="39"/>
                                </a:lnTo>
                                <a:lnTo>
                                  <a:pt x="153" y="20"/>
                                </a:lnTo>
                                <a:lnTo>
                                  <a:pt x="188" y="0"/>
                                </a:lnTo>
                                <a:lnTo>
                                  <a:pt x="251" y="0"/>
                                </a:lnTo>
                                <a:lnTo>
                                  <a:pt x="277" y="20"/>
                                </a:lnTo>
                                <a:lnTo>
                                  <a:pt x="288" y="39"/>
                                </a:lnTo>
                                <a:lnTo>
                                  <a:pt x="293" y="79"/>
                                </a:lnTo>
                                <a:lnTo>
                                  <a:pt x="282" y="117"/>
                                </a:lnTo>
                                <a:lnTo>
                                  <a:pt x="256" y="157"/>
                                </a:lnTo>
                                <a:lnTo>
                                  <a:pt x="210" y="215"/>
                                </a:lnTo>
                                <a:lnTo>
                                  <a:pt x="0" y="412"/>
                                </a:lnTo>
                                <a:lnTo>
                                  <a:pt x="219" y="412"/>
                                </a:lnTo>
                                <a:lnTo>
                                  <a:pt x="221" y="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209600"/>
                            <a:ext cx="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5">
                                <a:moveTo>
                                  <a:pt x="0" y="16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209600"/>
                            <a:ext cx="72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0">
                                <a:moveTo>
                                  <a:pt x="0" y="257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246680"/>
                            <a:ext cx="66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2" h="0">
                                <a:moveTo>
                                  <a:pt x="0" y="0"/>
                                </a:moveTo>
                                <a:lnTo>
                                  <a:pt x="2701" y="0"/>
                                </a:lnTo>
                                <a:lnTo>
                                  <a:pt x="27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229400"/>
                            <a:ext cx="10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36">
                                <a:moveTo>
                                  <a:pt x="412" y="0"/>
                                </a:moveTo>
                                <a:lnTo>
                                  <a:pt x="412" y="136"/>
                                </a:lnTo>
                                <a:lnTo>
                                  <a:pt x="0" y="68"/>
                                </a:lnTo>
                                <a:lnTo>
                                  <a:pt x="4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229400"/>
                            <a:ext cx="10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36">
                                <a:moveTo>
                                  <a:pt x="412" y="0"/>
                                </a:moveTo>
                                <a:lnTo>
                                  <a:pt x="412" y="136"/>
                                </a:lnTo>
                                <a:lnTo>
                                  <a:pt x="0" y="68"/>
                                </a:ln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1229400"/>
                            <a:ext cx="102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36">
                                <a:moveTo>
                                  <a:pt x="0" y="0"/>
                                </a:moveTo>
                                <a:lnTo>
                                  <a:pt x="0" y="136"/>
                                </a:lnTo>
                                <a:lnTo>
                                  <a:pt x="411" y="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1229400"/>
                            <a:ext cx="102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36">
                                <a:moveTo>
                                  <a:pt x="0" y="0"/>
                                </a:moveTo>
                                <a:lnTo>
                                  <a:pt x="0" y="136"/>
                                </a:lnTo>
                                <a:lnTo>
                                  <a:pt x="411" y="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14920"/>
                            <a:ext cx="723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12">
                                <a:moveTo>
                                  <a:pt x="120" y="0"/>
                                </a:moveTo>
                                <a:lnTo>
                                  <a:pt x="292" y="0"/>
                                </a:lnTo>
                                <a:lnTo>
                                  <a:pt x="157" y="157"/>
                                </a:lnTo>
                                <a:lnTo>
                                  <a:pt x="203" y="157"/>
                                </a:lnTo>
                                <a:lnTo>
                                  <a:pt x="229" y="176"/>
                                </a:lnTo>
                                <a:lnTo>
                                  <a:pt x="240" y="196"/>
                                </a:lnTo>
                                <a:lnTo>
                                  <a:pt x="240" y="255"/>
                                </a:lnTo>
                                <a:lnTo>
                                  <a:pt x="229" y="294"/>
                                </a:lnTo>
                                <a:lnTo>
                                  <a:pt x="198" y="353"/>
                                </a:lnTo>
                                <a:lnTo>
                                  <a:pt x="155" y="391"/>
                                </a:lnTo>
                                <a:lnTo>
                                  <a:pt x="104" y="412"/>
                                </a:lnTo>
                                <a:lnTo>
                                  <a:pt x="57" y="412"/>
                                </a:lnTo>
                                <a:lnTo>
                                  <a:pt x="15" y="391"/>
                                </a:lnTo>
                                <a:lnTo>
                                  <a:pt x="4" y="372"/>
                                </a:lnTo>
                                <a:lnTo>
                                  <a:pt x="0" y="333"/>
                                </a:lnTo>
                                <a:lnTo>
                                  <a:pt x="1" y="3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114920"/>
                            <a:ext cx="633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412">
                                <a:moveTo>
                                  <a:pt x="167" y="0"/>
                                </a:moveTo>
                                <a:lnTo>
                                  <a:pt x="114" y="19"/>
                                </a:lnTo>
                                <a:lnTo>
                                  <a:pt x="68" y="79"/>
                                </a:lnTo>
                                <a:lnTo>
                                  <a:pt x="25" y="176"/>
                                </a:lnTo>
                                <a:lnTo>
                                  <a:pt x="10" y="236"/>
                                </a:lnTo>
                                <a:lnTo>
                                  <a:pt x="0" y="333"/>
                                </a:lnTo>
                                <a:lnTo>
                                  <a:pt x="15" y="391"/>
                                </a:lnTo>
                                <a:lnTo>
                                  <a:pt x="57" y="412"/>
                                </a:lnTo>
                                <a:lnTo>
                                  <a:pt x="88" y="412"/>
                                </a:lnTo>
                                <a:lnTo>
                                  <a:pt x="140" y="391"/>
                                </a:lnTo>
                                <a:lnTo>
                                  <a:pt x="188" y="333"/>
                                </a:lnTo>
                                <a:lnTo>
                                  <a:pt x="229" y="236"/>
                                </a:lnTo>
                                <a:lnTo>
                                  <a:pt x="245" y="176"/>
                                </a:lnTo>
                                <a:lnTo>
                                  <a:pt x="256" y="79"/>
                                </a:lnTo>
                                <a:lnTo>
                                  <a:pt x="240" y="19"/>
                                </a:lnTo>
                                <a:lnTo>
                                  <a:pt x="199" y="0"/>
                                </a:lnTo>
                                <a:lnTo>
                                  <a:pt x="167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920240"/>
                            <a:ext cx="72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9">
                                <a:moveTo>
                                  <a:pt x="0" y="0"/>
                                </a:moveTo>
                                <a:lnTo>
                                  <a:pt x="0" y="2579"/>
                                </a:lnTo>
                                <a:lnTo>
                                  <a:pt x="1" y="25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2263320"/>
                            <a:ext cx="72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8">
                                <a:moveTo>
                                  <a:pt x="0" y="0"/>
                                </a:moveTo>
                                <a:lnTo>
                                  <a:pt x="0" y="1198"/>
                                </a:lnTo>
                                <a:lnTo>
                                  <a:pt x="1" y="1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2522880"/>
                            <a:ext cx="1106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6" h="0">
                                <a:moveTo>
                                  <a:pt x="0" y="0"/>
                                </a:moveTo>
                                <a:lnTo>
                                  <a:pt x="4464" y="0"/>
                                </a:lnTo>
                                <a:lnTo>
                                  <a:pt x="44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250632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37">
                                <a:moveTo>
                                  <a:pt x="412" y="0"/>
                                </a:moveTo>
                                <a:lnTo>
                                  <a:pt x="412" y="137"/>
                                </a:lnTo>
                                <a:lnTo>
                                  <a:pt x="0" y="68"/>
                                </a:lnTo>
                                <a:lnTo>
                                  <a:pt x="4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250632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37">
                                <a:moveTo>
                                  <a:pt x="412" y="0"/>
                                </a:moveTo>
                                <a:lnTo>
                                  <a:pt x="412" y="137"/>
                                </a:lnTo>
                                <a:lnTo>
                                  <a:pt x="0" y="68"/>
                                </a:ln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2506320"/>
                            <a:ext cx="102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37">
                                <a:moveTo>
                                  <a:pt x="0" y="0"/>
                                </a:moveTo>
                                <a:lnTo>
                                  <a:pt x="0" y="137"/>
                                </a:lnTo>
                                <a:lnTo>
                                  <a:pt x="411" y="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2506320"/>
                            <a:ext cx="102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37">
                                <a:moveTo>
                                  <a:pt x="0" y="0"/>
                                </a:moveTo>
                                <a:lnTo>
                                  <a:pt x="0" y="137"/>
                                </a:lnTo>
                                <a:lnTo>
                                  <a:pt x="411" y="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2391480"/>
                            <a:ext cx="59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74">
                                <a:moveTo>
                                  <a:pt x="231" y="0"/>
                                </a:moveTo>
                                <a:lnTo>
                                  <a:pt x="0" y="274"/>
                                </a:lnTo>
                                <a:lnTo>
                                  <a:pt x="235" y="274"/>
                                </a:lnTo>
                                <a:lnTo>
                                  <a:pt x="236" y="2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2391480"/>
                            <a:ext cx="273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412">
                                <a:moveTo>
                                  <a:pt x="111" y="0"/>
                                </a:moveTo>
                                <a:lnTo>
                                  <a:pt x="0" y="412"/>
                                </a:lnTo>
                                <a:lnTo>
                                  <a:pt x="2" y="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391480"/>
                            <a:ext cx="687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0"/>
                                </a:moveTo>
                                <a:lnTo>
                                  <a:pt x="121" y="0"/>
                                </a:lnTo>
                                <a:lnTo>
                                  <a:pt x="57" y="176"/>
                                </a:lnTo>
                                <a:lnTo>
                                  <a:pt x="79" y="157"/>
                                </a:lnTo>
                                <a:lnTo>
                                  <a:pt x="130" y="138"/>
                                </a:lnTo>
                                <a:lnTo>
                                  <a:pt x="178" y="138"/>
                                </a:lnTo>
                                <a:lnTo>
                                  <a:pt x="219" y="157"/>
                                </a:lnTo>
                                <a:lnTo>
                                  <a:pt x="240" y="197"/>
                                </a:lnTo>
                                <a:lnTo>
                                  <a:pt x="240" y="255"/>
                                </a:lnTo>
                                <a:lnTo>
                                  <a:pt x="230" y="295"/>
                                </a:lnTo>
                                <a:lnTo>
                                  <a:pt x="199" y="354"/>
                                </a:lnTo>
                                <a:lnTo>
                                  <a:pt x="156" y="393"/>
                                </a:lnTo>
                                <a:lnTo>
                                  <a:pt x="105" y="412"/>
                                </a:lnTo>
                                <a:lnTo>
                                  <a:pt x="57" y="412"/>
                                </a:lnTo>
                                <a:lnTo>
                                  <a:pt x="16" y="393"/>
                                </a:lnTo>
                                <a:lnTo>
                                  <a:pt x="5" y="373"/>
                                </a:lnTo>
                                <a:lnTo>
                                  <a:pt x="0" y="333"/>
                                </a:lnTo>
                                <a:lnTo>
                                  <a:pt x="1" y="3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920240"/>
                            <a:ext cx="72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0">
                                <a:moveTo>
                                  <a:pt x="0" y="0"/>
                                </a:moveTo>
                                <a:lnTo>
                                  <a:pt x="0" y="3570"/>
                                </a:lnTo>
                                <a:lnTo>
                                  <a:pt x="1" y="35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2268720"/>
                            <a:ext cx="72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65">
                                <a:moveTo>
                                  <a:pt x="0" y="0"/>
                                </a:moveTo>
                                <a:lnTo>
                                  <a:pt x="0" y="2165"/>
                                </a:lnTo>
                                <a:lnTo>
                                  <a:pt x="2" y="2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2768760"/>
                            <a:ext cx="283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1" h="0">
                                <a:moveTo>
                                  <a:pt x="0" y="0"/>
                                </a:moveTo>
                                <a:lnTo>
                                  <a:pt x="11430" y="0"/>
                                </a:lnTo>
                                <a:lnTo>
                                  <a:pt x="114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275220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36">
                                <a:moveTo>
                                  <a:pt x="412" y="0"/>
                                </a:moveTo>
                                <a:lnTo>
                                  <a:pt x="412" y="136"/>
                                </a:lnTo>
                                <a:lnTo>
                                  <a:pt x="0" y="68"/>
                                </a:lnTo>
                                <a:lnTo>
                                  <a:pt x="4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275220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36">
                                <a:moveTo>
                                  <a:pt x="412" y="0"/>
                                </a:moveTo>
                                <a:lnTo>
                                  <a:pt x="412" y="136"/>
                                </a:lnTo>
                                <a:lnTo>
                                  <a:pt x="0" y="68"/>
                                </a:ln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275220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136">
                                <a:moveTo>
                                  <a:pt x="0" y="0"/>
                                </a:moveTo>
                                <a:lnTo>
                                  <a:pt x="0" y="136"/>
                                </a:lnTo>
                                <a:lnTo>
                                  <a:pt x="410" y="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275220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136">
                                <a:moveTo>
                                  <a:pt x="0" y="0"/>
                                </a:moveTo>
                                <a:lnTo>
                                  <a:pt x="0" y="136"/>
                                </a:lnTo>
                                <a:lnTo>
                                  <a:pt x="410" y="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637720"/>
                            <a:ext cx="723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412">
                                <a:moveTo>
                                  <a:pt x="99" y="98"/>
                                </a:moveTo>
                                <a:lnTo>
                                  <a:pt x="105" y="77"/>
                                </a:lnTo>
                                <a:lnTo>
                                  <a:pt x="130" y="39"/>
                                </a:lnTo>
                                <a:lnTo>
                                  <a:pt x="152" y="19"/>
                                </a:lnTo>
                                <a:lnTo>
                                  <a:pt x="189" y="0"/>
                                </a:lnTo>
                                <a:lnTo>
                                  <a:pt x="252" y="0"/>
                                </a:lnTo>
                                <a:lnTo>
                                  <a:pt x="278" y="19"/>
                                </a:lnTo>
                                <a:lnTo>
                                  <a:pt x="287" y="39"/>
                                </a:lnTo>
                                <a:lnTo>
                                  <a:pt x="293" y="77"/>
                                </a:lnTo>
                                <a:lnTo>
                                  <a:pt x="282" y="117"/>
                                </a:lnTo>
                                <a:lnTo>
                                  <a:pt x="256" y="157"/>
                                </a:lnTo>
                                <a:lnTo>
                                  <a:pt x="210" y="215"/>
                                </a:lnTo>
                                <a:lnTo>
                                  <a:pt x="0" y="412"/>
                                </a:lnTo>
                                <a:lnTo>
                                  <a:pt x="219" y="412"/>
                                </a:lnTo>
                                <a:lnTo>
                                  <a:pt x="220" y="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2637720"/>
                            <a:ext cx="63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412">
                                <a:moveTo>
                                  <a:pt x="168" y="0"/>
                                </a:moveTo>
                                <a:lnTo>
                                  <a:pt x="116" y="19"/>
                                </a:lnTo>
                                <a:lnTo>
                                  <a:pt x="68" y="77"/>
                                </a:lnTo>
                                <a:lnTo>
                                  <a:pt x="26" y="176"/>
                                </a:lnTo>
                                <a:lnTo>
                                  <a:pt x="11" y="234"/>
                                </a:lnTo>
                                <a:lnTo>
                                  <a:pt x="0" y="332"/>
                                </a:lnTo>
                                <a:lnTo>
                                  <a:pt x="15" y="391"/>
                                </a:lnTo>
                                <a:lnTo>
                                  <a:pt x="57" y="412"/>
                                </a:lnTo>
                                <a:lnTo>
                                  <a:pt x="89" y="412"/>
                                </a:lnTo>
                                <a:lnTo>
                                  <a:pt x="140" y="391"/>
                                </a:lnTo>
                                <a:lnTo>
                                  <a:pt x="188" y="332"/>
                                </a:lnTo>
                                <a:lnTo>
                                  <a:pt x="230" y="234"/>
                                </a:lnTo>
                                <a:lnTo>
                                  <a:pt x="245" y="176"/>
                                </a:lnTo>
                                <a:lnTo>
                                  <a:pt x="256" y="77"/>
                                </a:lnTo>
                                <a:lnTo>
                                  <a:pt x="240" y="19"/>
                                </a:lnTo>
                                <a:lnTo>
                                  <a:pt x="19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2637720"/>
                            <a:ext cx="730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412">
                                <a:moveTo>
                                  <a:pt x="99" y="98"/>
                                </a:moveTo>
                                <a:lnTo>
                                  <a:pt x="105" y="77"/>
                                </a:lnTo>
                                <a:lnTo>
                                  <a:pt x="131" y="39"/>
                                </a:lnTo>
                                <a:lnTo>
                                  <a:pt x="151" y="19"/>
                                </a:lnTo>
                                <a:lnTo>
                                  <a:pt x="188" y="0"/>
                                </a:lnTo>
                                <a:lnTo>
                                  <a:pt x="251" y="0"/>
                                </a:lnTo>
                                <a:lnTo>
                                  <a:pt x="277" y="19"/>
                                </a:lnTo>
                                <a:lnTo>
                                  <a:pt x="288" y="39"/>
                                </a:lnTo>
                                <a:lnTo>
                                  <a:pt x="293" y="77"/>
                                </a:lnTo>
                                <a:lnTo>
                                  <a:pt x="282" y="117"/>
                                </a:lnTo>
                                <a:lnTo>
                                  <a:pt x="256" y="157"/>
                                </a:lnTo>
                                <a:lnTo>
                                  <a:pt x="208" y="215"/>
                                </a:lnTo>
                                <a:lnTo>
                                  <a:pt x="0" y="412"/>
                                </a:lnTo>
                                <a:lnTo>
                                  <a:pt x="219" y="412"/>
                                </a:lnTo>
                                <a:lnTo>
                                  <a:pt x="221" y="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272988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0">
                                <a:moveTo>
                                  <a:pt x="21" y="0"/>
                                </a:moveTo>
                                <a:lnTo>
                                  <a:pt x="0" y="19"/>
                                </a:lnTo>
                                <a:lnTo>
                                  <a:pt x="10" y="40"/>
                                </a:lnTo>
                                <a:lnTo>
                                  <a:pt x="31" y="19"/>
                                </a:lnTo>
                                <a:lnTo>
                                  <a:pt x="32" y="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637720"/>
                            <a:ext cx="687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412">
                                <a:moveTo>
                                  <a:pt x="277" y="0"/>
                                </a:moveTo>
                                <a:lnTo>
                                  <a:pt x="120" y="0"/>
                                </a:lnTo>
                                <a:lnTo>
                                  <a:pt x="57" y="176"/>
                                </a:lnTo>
                                <a:lnTo>
                                  <a:pt x="77" y="157"/>
                                </a:lnTo>
                                <a:lnTo>
                                  <a:pt x="131" y="136"/>
                                </a:lnTo>
                                <a:lnTo>
                                  <a:pt x="177" y="136"/>
                                </a:lnTo>
                                <a:lnTo>
                                  <a:pt x="219" y="157"/>
                                </a:lnTo>
                                <a:lnTo>
                                  <a:pt x="240" y="196"/>
                                </a:lnTo>
                                <a:lnTo>
                                  <a:pt x="240" y="255"/>
                                </a:lnTo>
                                <a:lnTo>
                                  <a:pt x="229" y="293"/>
                                </a:lnTo>
                                <a:lnTo>
                                  <a:pt x="197" y="352"/>
                                </a:lnTo>
                                <a:lnTo>
                                  <a:pt x="157" y="391"/>
                                </a:lnTo>
                                <a:lnTo>
                                  <a:pt x="103" y="412"/>
                                </a:lnTo>
                                <a:lnTo>
                                  <a:pt x="57" y="412"/>
                                </a:lnTo>
                                <a:lnTo>
                                  <a:pt x="15" y="391"/>
                                </a:lnTo>
                                <a:lnTo>
                                  <a:pt x="5" y="372"/>
                                </a:lnTo>
                                <a:lnTo>
                                  <a:pt x="0" y="332"/>
                                </a:lnTo>
                                <a:lnTo>
                                  <a:pt x="1" y="3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833120"/>
                            <a:ext cx="84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5" h="0">
                                <a:moveTo>
                                  <a:pt x="0" y="0"/>
                                </a:moveTo>
                                <a:lnTo>
                                  <a:pt x="3394" y="0"/>
                                </a:lnTo>
                                <a:lnTo>
                                  <a:pt x="33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2270160"/>
                            <a:ext cx="223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0">
                                <a:moveTo>
                                  <a:pt x="0" y="0"/>
                                </a:moveTo>
                                <a:lnTo>
                                  <a:pt x="904" y="0"/>
                                </a:lnTo>
                                <a:lnTo>
                                  <a:pt x="9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1935360"/>
                            <a:ext cx="14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1">
                                <a:moveTo>
                                  <a:pt x="0" y="0"/>
                                </a:moveTo>
                                <a:lnTo>
                                  <a:pt x="0" y="941"/>
                                </a:lnTo>
                                <a:lnTo>
                                  <a:pt x="1" y="9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1833120"/>
                            <a:ext cx="33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411">
                                <a:moveTo>
                                  <a:pt x="0" y="411"/>
                                </a:moveTo>
                                <a:lnTo>
                                  <a:pt x="136" y="411"/>
                                </a:lnTo>
                                <a:lnTo>
                                  <a:pt x="68" y="0"/>
                                </a:lnTo>
                                <a:lnTo>
                                  <a:pt x="0" y="4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1833120"/>
                            <a:ext cx="33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411">
                                <a:moveTo>
                                  <a:pt x="0" y="411"/>
                                </a:moveTo>
                                <a:lnTo>
                                  <a:pt x="136" y="411"/>
                                </a:lnTo>
                                <a:lnTo>
                                  <a:pt x="68" y="0"/>
                                </a:lnTo>
                                <a:lnTo>
                                  <a:pt x="0" y="4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168640"/>
                            <a:ext cx="33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411">
                                <a:moveTo>
                                  <a:pt x="0" y="0"/>
                                </a:moveTo>
                                <a:lnTo>
                                  <a:pt x="136" y="0"/>
                                </a:lnTo>
                                <a:lnTo>
                                  <a:pt x="68" y="4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168640"/>
                            <a:ext cx="33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411">
                                <a:moveTo>
                                  <a:pt x="0" y="0"/>
                                </a:moveTo>
                                <a:lnTo>
                                  <a:pt x="136" y="0"/>
                                </a:lnTo>
                                <a:lnTo>
                                  <a:pt x="68" y="4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2083320"/>
                            <a:ext cx="10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110">
                                <a:moveTo>
                                  <a:pt x="79" y="99"/>
                                </a:moveTo>
                                <a:lnTo>
                                  <a:pt x="58" y="62"/>
                                </a:lnTo>
                                <a:lnTo>
                                  <a:pt x="0" y="0"/>
                                </a:lnTo>
                                <a:lnTo>
                                  <a:pt x="411" y="110"/>
                                </a:lnTo>
                                <a:lnTo>
                                  <a:pt x="413" y="1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994040"/>
                            <a:ext cx="1022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276">
                                <a:moveTo>
                                  <a:pt x="0" y="0"/>
                                </a:moveTo>
                                <a:lnTo>
                                  <a:pt x="0" y="156"/>
                                </a:lnTo>
                                <a:lnTo>
                                  <a:pt x="177" y="219"/>
                                </a:lnTo>
                                <a:lnTo>
                                  <a:pt x="156" y="197"/>
                                </a:lnTo>
                                <a:lnTo>
                                  <a:pt x="137" y="146"/>
                                </a:lnTo>
                                <a:lnTo>
                                  <a:pt x="137" y="98"/>
                                </a:lnTo>
                                <a:lnTo>
                                  <a:pt x="156" y="57"/>
                                </a:lnTo>
                                <a:lnTo>
                                  <a:pt x="196" y="36"/>
                                </a:lnTo>
                                <a:lnTo>
                                  <a:pt x="255" y="36"/>
                                </a:lnTo>
                                <a:lnTo>
                                  <a:pt x="294" y="46"/>
                                </a:lnTo>
                                <a:lnTo>
                                  <a:pt x="353" y="77"/>
                                </a:lnTo>
                                <a:lnTo>
                                  <a:pt x="392" y="120"/>
                                </a:lnTo>
                                <a:lnTo>
                                  <a:pt x="411" y="171"/>
                                </a:lnTo>
                                <a:lnTo>
                                  <a:pt x="411" y="219"/>
                                </a:lnTo>
                                <a:lnTo>
                                  <a:pt x="392" y="261"/>
                                </a:lnTo>
                                <a:lnTo>
                                  <a:pt x="372" y="271"/>
                                </a:lnTo>
                                <a:lnTo>
                                  <a:pt x="332" y="276"/>
                                </a:lnTo>
                                <a:lnTo>
                                  <a:pt x="334" y="2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800720"/>
                            <a:ext cx="3949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1591">
                                <a:moveTo>
                                  <a:pt x="0" y="0"/>
                                </a:moveTo>
                                <a:lnTo>
                                  <a:pt x="1594" y="1591"/>
                                </a:lnTo>
                                <a:lnTo>
                                  <a:pt x="1596" y="15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908720"/>
                            <a:ext cx="39492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1593">
                                <a:moveTo>
                                  <a:pt x="0" y="0"/>
                                </a:moveTo>
                                <a:lnTo>
                                  <a:pt x="1594" y="1593"/>
                                </a:lnTo>
                                <a:lnTo>
                                  <a:pt x="1596" y="15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774800"/>
                            <a:ext cx="61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04">
                                <a:moveTo>
                                  <a:pt x="249" y="1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2303280"/>
                            <a:ext cx="63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02">
                                <a:moveTo>
                                  <a:pt x="0" y="0"/>
                                </a:moveTo>
                                <a:lnTo>
                                  <a:pt x="250" y="102"/>
                                </a:lnTo>
                                <a:lnTo>
                                  <a:pt x="251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2194560"/>
                            <a:ext cx="417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69">
                                <a:moveTo>
                                  <a:pt x="0" y="0"/>
                                </a:moveTo>
                                <a:lnTo>
                                  <a:pt x="167" y="69"/>
                                </a:lnTo>
                                <a:lnTo>
                                  <a:pt x="168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2253600"/>
                            <a:ext cx="41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69">
                                <a:moveTo>
                                  <a:pt x="0" y="0"/>
                                </a:moveTo>
                                <a:lnTo>
                                  <a:pt x="166" y="69"/>
                                </a:lnTo>
                                <a:lnTo>
                                  <a:pt x="167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833120"/>
                            <a:ext cx="406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68">
                                <a:moveTo>
                                  <a:pt x="166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891800"/>
                            <a:ext cx="414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68">
                                <a:moveTo>
                                  <a:pt x="165" y="6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2328480"/>
                            <a:ext cx="37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15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2211840"/>
                            <a:ext cx="37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15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243000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  <a:lnTo>
                                  <a:pt x="1" y="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1651680"/>
                            <a:ext cx="14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2">
                                <a:moveTo>
                                  <a:pt x="0" y="18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2211840"/>
                            <a:ext cx="144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0">
                                <a:moveTo>
                                  <a:pt x="0" y="47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2328480"/>
                            <a:ext cx="342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12">
                                <a:moveTo>
                                  <a:pt x="0" y="412"/>
                                </a:moveTo>
                                <a:lnTo>
                                  <a:pt x="138" y="412"/>
                                </a:lnTo>
                                <a:lnTo>
                                  <a:pt x="70" y="0"/>
                                </a:lnTo>
                                <a:lnTo>
                                  <a:pt x="0" y="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2328480"/>
                            <a:ext cx="342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12">
                                <a:moveTo>
                                  <a:pt x="0" y="412"/>
                                </a:moveTo>
                                <a:lnTo>
                                  <a:pt x="138" y="412"/>
                                </a:lnTo>
                                <a:lnTo>
                                  <a:pt x="70" y="0"/>
                                </a:ln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2109960"/>
                            <a:ext cx="342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11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70" y="4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2109960"/>
                            <a:ext cx="342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11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70" y="4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961640"/>
                            <a:ext cx="680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14">
                                <a:moveTo>
                                  <a:pt x="0" y="94"/>
                                </a:moveTo>
                                <a:lnTo>
                                  <a:pt x="21" y="131"/>
                                </a:lnTo>
                                <a:lnTo>
                                  <a:pt x="59" y="173"/>
                                </a:lnTo>
                                <a:lnTo>
                                  <a:pt x="119" y="204"/>
                                </a:lnTo>
                                <a:lnTo>
                                  <a:pt x="157" y="214"/>
                                </a:lnTo>
                                <a:lnTo>
                                  <a:pt x="216" y="214"/>
                                </a:lnTo>
                                <a:lnTo>
                                  <a:pt x="255" y="193"/>
                                </a:lnTo>
                                <a:lnTo>
                                  <a:pt x="274" y="167"/>
                                </a:lnTo>
                                <a:lnTo>
                                  <a:pt x="274" y="120"/>
                                </a:lnTo>
                                <a:lnTo>
                                  <a:pt x="255" y="84"/>
                                </a:lnTo>
                                <a:lnTo>
                                  <a:pt x="216" y="42"/>
                                </a:lnTo>
                                <a:lnTo>
                                  <a:pt x="157" y="11"/>
                                </a:lnTo>
                                <a:lnTo>
                                  <a:pt x="119" y="0"/>
                                </a:lnTo>
                                <a:lnTo>
                                  <a:pt x="59" y="0"/>
                                </a:lnTo>
                                <a:lnTo>
                                  <a:pt x="21" y="20"/>
                                </a:lnTo>
                                <a:lnTo>
                                  <a:pt x="0" y="47"/>
                                </a:lnTo>
                                <a:lnTo>
                                  <a:pt x="0" y="94"/>
                                </a:lnTo>
                                <a:lnTo>
                                  <a:pt x="2" y="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1957680"/>
                            <a:ext cx="96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245">
                                <a:moveTo>
                                  <a:pt x="0" y="0"/>
                                </a:moveTo>
                                <a:lnTo>
                                  <a:pt x="391" y="245"/>
                                </a:lnTo>
                                <a:lnTo>
                                  <a:pt x="392" y="2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1874520"/>
                            <a:ext cx="101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293">
                                <a:moveTo>
                                  <a:pt x="0" y="173"/>
                                </a:moveTo>
                                <a:lnTo>
                                  <a:pt x="0" y="0"/>
                                </a:lnTo>
                                <a:lnTo>
                                  <a:pt x="156" y="137"/>
                                </a:lnTo>
                                <a:lnTo>
                                  <a:pt x="156" y="90"/>
                                </a:lnTo>
                                <a:lnTo>
                                  <a:pt x="175" y="63"/>
                                </a:lnTo>
                                <a:lnTo>
                                  <a:pt x="196" y="53"/>
                                </a:lnTo>
                                <a:lnTo>
                                  <a:pt x="255" y="53"/>
                                </a:lnTo>
                                <a:lnTo>
                                  <a:pt x="293" y="64"/>
                                </a:lnTo>
                                <a:lnTo>
                                  <a:pt x="351" y="96"/>
                                </a:lnTo>
                                <a:lnTo>
                                  <a:pt x="391" y="137"/>
                                </a:lnTo>
                                <a:lnTo>
                                  <a:pt x="410" y="190"/>
                                </a:lnTo>
                                <a:lnTo>
                                  <a:pt x="410" y="236"/>
                                </a:lnTo>
                                <a:lnTo>
                                  <a:pt x="391" y="278"/>
                                </a:lnTo>
                                <a:lnTo>
                                  <a:pt x="372" y="288"/>
                                </a:lnTo>
                                <a:lnTo>
                                  <a:pt x="332" y="293"/>
                                </a:lnTo>
                                <a:lnTo>
                                  <a:pt x="334" y="2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186552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1">
                                <a:moveTo>
                                  <a:pt x="0" y="9"/>
                                </a:moveTo>
                                <a:lnTo>
                                  <a:pt x="19" y="31"/>
                                </a:lnTo>
                                <a:lnTo>
                                  <a:pt x="38" y="2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1762200"/>
                            <a:ext cx="1015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277">
                                <a:moveTo>
                                  <a:pt x="0" y="0"/>
                                </a:moveTo>
                                <a:lnTo>
                                  <a:pt x="0" y="157"/>
                                </a:lnTo>
                                <a:lnTo>
                                  <a:pt x="175" y="220"/>
                                </a:lnTo>
                                <a:lnTo>
                                  <a:pt x="156" y="199"/>
                                </a:lnTo>
                                <a:lnTo>
                                  <a:pt x="136" y="146"/>
                                </a:lnTo>
                                <a:lnTo>
                                  <a:pt x="136" y="100"/>
                                </a:lnTo>
                                <a:lnTo>
                                  <a:pt x="156" y="57"/>
                                </a:lnTo>
                                <a:lnTo>
                                  <a:pt x="196" y="37"/>
                                </a:lnTo>
                                <a:lnTo>
                                  <a:pt x="255" y="37"/>
                                </a:lnTo>
                                <a:lnTo>
                                  <a:pt x="293" y="48"/>
                                </a:lnTo>
                                <a:lnTo>
                                  <a:pt x="351" y="79"/>
                                </a:lnTo>
                                <a:lnTo>
                                  <a:pt x="391" y="120"/>
                                </a:lnTo>
                                <a:lnTo>
                                  <a:pt x="410" y="173"/>
                                </a:lnTo>
                                <a:lnTo>
                                  <a:pt x="410" y="220"/>
                                </a:lnTo>
                                <a:lnTo>
                                  <a:pt x="391" y="262"/>
                                </a:lnTo>
                                <a:lnTo>
                                  <a:pt x="372" y="273"/>
                                </a:lnTo>
                                <a:lnTo>
                                  <a:pt x="332" y="277"/>
                                </a:lnTo>
                                <a:lnTo>
                                  <a:pt x="334" y="2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1690920"/>
                            <a:ext cx="68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236">
                                <a:moveTo>
                                  <a:pt x="0" y="6"/>
                                </a:moveTo>
                                <a:lnTo>
                                  <a:pt x="274" y="236"/>
                                </a:lnTo>
                                <a:lnTo>
                                  <a:pt x="274" y="0"/>
                                </a:lnTo>
                                <a:lnTo>
                                  <a:pt x="2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1692360"/>
                            <a:ext cx="1015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10">
                                <a:moveTo>
                                  <a:pt x="0" y="0"/>
                                </a:moveTo>
                                <a:lnTo>
                                  <a:pt x="410" y="110"/>
                                </a:lnTo>
                                <a:lnTo>
                                  <a:pt x="411" y="1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1364040"/>
                            <a:ext cx="163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343">
                                <a:moveTo>
                                  <a:pt x="0" y="343"/>
                                </a:moveTo>
                                <a:lnTo>
                                  <a:pt x="659" y="0"/>
                                </a:lnTo>
                                <a:lnTo>
                                  <a:pt x="6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520" y="1492200"/>
                            <a:ext cx="1638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343">
                                <a:moveTo>
                                  <a:pt x="0" y="343"/>
                                </a:moveTo>
                                <a:lnTo>
                                  <a:pt x="659" y="0"/>
                                </a:lnTo>
                                <a:lnTo>
                                  <a:pt x="6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720" y="1600200"/>
                            <a:ext cx="475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64">
                                <a:moveTo>
                                  <a:pt x="0" y="0"/>
                                </a:moveTo>
                                <a:lnTo>
                                  <a:pt x="189" y="364"/>
                                </a:lnTo>
                                <a:lnTo>
                                  <a:pt x="191" y="3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199520"/>
                            <a:ext cx="4896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8" h="365">
                                <a:moveTo>
                                  <a:pt x="1978" y="365"/>
                                </a:moveTo>
                                <a:lnTo>
                                  <a:pt x="1789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8600" y="1379880"/>
                            <a:ext cx="673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523">
                                <a:moveTo>
                                  <a:pt x="271" y="5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150948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396">
                                <a:moveTo>
                                  <a:pt x="250" y="332"/>
                                </a:moveTo>
                                <a:lnTo>
                                  <a:pt x="128" y="396"/>
                                </a:lnTo>
                                <a:lnTo>
                                  <a:pt x="0" y="0"/>
                                </a:lnTo>
                                <a:lnTo>
                                  <a:pt x="25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150948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396">
                                <a:moveTo>
                                  <a:pt x="250" y="332"/>
                                </a:moveTo>
                                <a:lnTo>
                                  <a:pt x="128" y="396"/>
                                </a:lnTo>
                                <a:lnTo>
                                  <a:pt x="0" y="0"/>
                                </a:lnTo>
                                <a:lnTo>
                                  <a:pt x="250" y="3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040" y="1281960"/>
                            <a:ext cx="615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397">
                                <a:moveTo>
                                  <a:pt x="121" y="0"/>
                                </a:moveTo>
                                <a:lnTo>
                                  <a:pt x="0" y="65"/>
                                </a:lnTo>
                                <a:lnTo>
                                  <a:pt x="251" y="397"/>
                                </a:lnTo>
                                <a:lnTo>
                                  <a:pt x="1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040" y="1281960"/>
                            <a:ext cx="615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397">
                                <a:moveTo>
                                  <a:pt x="121" y="0"/>
                                </a:moveTo>
                                <a:lnTo>
                                  <a:pt x="0" y="65"/>
                                </a:lnTo>
                                <a:lnTo>
                                  <a:pt x="251" y="397"/>
                                </a:lnTo>
                                <a:lnTo>
                                  <a:pt x="1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034280"/>
                            <a:ext cx="889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412">
                                <a:moveTo>
                                  <a:pt x="0" y="412"/>
                                </a:moveTo>
                                <a:lnTo>
                                  <a:pt x="110" y="0"/>
                                </a:lnTo>
                                <a:lnTo>
                                  <a:pt x="125" y="412"/>
                                </a:lnTo>
                                <a:lnTo>
                                  <a:pt x="361" y="0"/>
                                </a:lnTo>
                                <a:lnTo>
                                  <a:pt x="251" y="412"/>
                                </a:lnTo>
                                <a:lnTo>
                                  <a:pt x="252" y="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720" y="1034280"/>
                            <a:ext cx="59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75">
                                <a:moveTo>
                                  <a:pt x="229" y="0"/>
                                </a:moveTo>
                                <a:lnTo>
                                  <a:pt x="0" y="275"/>
                                </a:lnTo>
                                <a:lnTo>
                                  <a:pt x="234" y="275"/>
                                </a:lnTo>
                                <a:lnTo>
                                  <a:pt x="236" y="2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1034280"/>
                            <a:ext cx="273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412">
                                <a:moveTo>
                                  <a:pt x="109" y="0"/>
                                </a:moveTo>
                                <a:lnTo>
                                  <a:pt x="0" y="412"/>
                                </a:lnTo>
                                <a:lnTo>
                                  <a:pt x="1" y="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360" y="1092240"/>
                            <a:ext cx="70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0">
                                <a:moveTo>
                                  <a:pt x="0" y="0"/>
                                </a:moveTo>
                                <a:lnTo>
                                  <a:pt x="282" y="0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1034280"/>
                            <a:ext cx="622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412">
                                <a:moveTo>
                                  <a:pt x="251" y="59"/>
                                </a:moveTo>
                                <a:lnTo>
                                  <a:pt x="246" y="20"/>
                                </a:lnTo>
                                <a:lnTo>
                                  <a:pt x="205" y="0"/>
                                </a:lnTo>
                                <a:lnTo>
                                  <a:pt x="174" y="0"/>
                                </a:lnTo>
                                <a:lnTo>
                                  <a:pt x="122" y="20"/>
                                </a:lnTo>
                                <a:lnTo>
                                  <a:pt x="74" y="79"/>
                                </a:lnTo>
                                <a:lnTo>
                                  <a:pt x="32" y="177"/>
                                </a:lnTo>
                                <a:lnTo>
                                  <a:pt x="6" y="275"/>
                                </a:lnTo>
                                <a:lnTo>
                                  <a:pt x="0" y="353"/>
                                </a:lnTo>
                                <a:lnTo>
                                  <a:pt x="21" y="393"/>
                                </a:lnTo>
                                <a:lnTo>
                                  <a:pt x="63" y="412"/>
                                </a:lnTo>
                                <a:lnTo>
                                  <a:pt x="79" y="412"/>
                                </a:lnTo>
                                <a:lnTo>
                                  <a:pt x="131" y="393"/>
                                </a:lnTo>
                                <a:lnTo>
                                  <a:pt x="174" y="353"/>
                                </a:lnTo>
                                <a:lnTo>
                                  <a:pt x="205" y="294"/>
                                </a:lnTo>
                                <a:lnTo>
                                  <a:pt x="209" y="275"/>
                                </a:lnTo>
                                <a:lnTo>
                                  <a:pt x="209" y="215"/>
                                </a:lnTo>
                                <a:lnTo>
                                  <a:pt x="189" y="177"/>
                                </a:lnTo>
                                <a:lnTo>
                                  <a:pt x="148" y="157"/>
                                </a:lnTo>
                                <a:lnTo>
                                  <a:pt x="131" y="157"/>
                                </a:lnTo>
                                <a:lnTo>
                                  <a:pt x="79" y="177"/>
                                </a:lnTo>
                                <a:lnTo>
                                  <a:pt x="37" y="215"/>
                                </a:lnTo>
                                <a:lnTo>
                                  <a:pt x="6" y="275"/>
                                </a:lnTo>
                                <a:lnTo>
                                  <a:pt x="7" y="2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1068840"/>
                            <a:ext cx="60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411">
                                <a:moveTo>
                                  <a:pt x="246" y="0"/>
                                </a:moveTo>
                                <a:lnTo>
                                  <a:pt x="162" y="313"/>
                                </a:lnTo>
                                <a:lnTo>
                                  <a:pt x="131" y="372"/>
                                </a:lnTo>
                                <a:lnTo>
                                  <a:pt x="110" y="391"/>
                                </a:lnTo>
                                <a:lnTo>
                                  <a:pt x="73" y="411"/>
                                </a:lnTo>
                                <a:lnTo>
                                  <a:pt x="26" y="411"/>
                                </a:lnTo>
                                <a:lnTo>
                                  <a:pt x="0" y="391"/>
                                </a:lnTo>
                                <a:lnTo>
                                  <a:pt x="1" y="3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960" y="1068840"/>
                            <a:ext cx="525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74">
                                <a:moveTo>
                                  <a:pt x="214" y="58"/>
                                </a:moveTo>
                                <a:lnTo>
                                  <a:pt x="194" y="19"/>
                                </a:lnTo>
                                <a:lnTo>
                                  <a:pt x="168" y="0"/>
                                </a:lnTo>
                                <a:lnTo>
                                  <a:pt x="120" y="0"/>
                                </a:lnTo>
                                <a:lnTo>
                                  <a:pt x="83" y="19"/>
                                </a:lnTo>
                                <a:lnTo>
                                  <a:pt x="42" y="58"/>
                                </a:lnTo>
                                <a:lnTo>
                                  <a:pt x="11" y="117"/>
                                </a:lnTo>
                                <a:lnTo>
                                  <a:pt x="0" y="156"/>
                                </a:lnTo>
                                <a:lnTo>
                                  <a:pt x="0" y="215"/>
                                </a:lnTo>
                                <a:lnTo>
                                  <a:pt x="20" y="255"/>
                                </a:lnTo>
                                <a:lnTo>
                                  <a:pt x="46" y="274"/>
                                </a:lnTo>
                                <a:lnTo>
                                  <a:pt x="94" y="274"/>
                                </a:lnTo>
                                <a:lnTo>
                                  <a:pt x="131" y="255"/>
                                </a:lnTo>
                                <a:lnTo>
                                  <a:pt x="172" y="215"/>
                                </a:lnTo>
                                <a:lnTo>
                                  <a:pt x="173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2211840"/>
                            <a:ext cx="25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7" h="0">
                                <a:moveTo>
                                  <a:pt x="0" y="0"/>
                                </a:moveTo>
                                <a:lnTo>
                                  <a:pt x="1035" y="0"/>
                                </a:lnTo>
                                <a:lnTo>
                                  <a:pt x="10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1513080"/>
                            <a:ext cx="23004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787">
                                <a:moveTo>
                                  <a:pt x="0" y="0"/>
                                </a:moveTo>
                                <a:lnTo>
                                  <a:pt x="929" y="1787"/>
                                </a:lnTo>
                                <a:lnTo>
                                  <a:pt x="930" y="17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2270160"/>
                            <a:ext cx="23040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788">
                                <a:moveTo>
                                  <a:pt x="0" y="0"/>
                                </a:moveTo>
                                <a:lnTo>
                                  <a:pt x="929" y="1788"/>
                                </a:lnTo>
                                <a:lnTo>
                                  <a:pt x="930" y="17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1970280"/>
                            <a:ext cx="127512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6" h="2678">
                                <a:moveTo>
                                  <a:pt x="5146" y="0"/>
                                </a:moveTo>
                                <a:lnTo>
                                  <a:pt x="0" y="2678"/>
                                </a:lnTo>
                                <a:lnTo>
                                  <a:pt x="1" y="26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1923480"/>
                            <a:ext cx="979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250">
                                <a:moveTo>
                                  <a:pt x="0" y="128"/>
                                </a:moveTo>
                                <a:lnTo>
                                  <a:pt x="64" y="250"/>
                                </a:lnTo>
                                <a:lnTo>
                                  <a:pt x="397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1923480"/>
                            <a:ext cx="979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250">
                                <a:moveTo>
                                  <a:pt x="0" y="128"/>
                                </a:moveTo>
                                <a:lnTo>
                                  <a:pt x="64" y="250"/>
                                </a:lnTo>
                                <a:lnTo>
                                  <a:pt x="397" y="0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2618280"/>
                            <a:ext cx="979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251">
                                <a:moveTo>
                                  <a:pt x="334" y="0"/>
                                </a:moveTo>
                                <a:lnTo>
                                  <a:pt x="396" y="122"/>
                                </a:lnTo>
                                <a:lnTo>
                                  <a:pt x="0" y="251"/>
                                </a:lnTo>
                                <a:lnTo>
                                  <a:pt x="3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2618280"/>
                            <a:ext cx="979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251">
                                <a:moveTo>
                                  <a:pt x="334" y="0"/>
                                </a:moveTo>
                                <a:lnTo>
                                  <a:pt x="396" y="122"/>
                                </a:lnTo>
                                <a:lnTo>
                                  <a:pt x="0" y="251"/>
                                </a:lnTo>
                                <a:lnTo>
                                  <a:pt x="3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2192760"/>
                            <a:ext cx="604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449">
                                <a:moveTo>
                                  <a:pt x="42" y="32"/>
                                </a:moveTo>
                                <a:lnTo>
                                  <a:pt x="6" y="73"/>
                                </a:lnTo>
                                <a:lnTo>
                                  <a:pt x="0" y="120"/>
                                </a:lnTo>
                                <a:lnTo>
                                  <a:pt x="10" y="160"/>
                                </a:lnTo>
                                <a:lnTo>
                                  <a:pt x="31" y="191"/>
                                </a:lnTo>
                                <a:lnTo>
                                  <a:pt x="64" y="197"/>
                                </a:lnTo>
                                <a:lnTo>
                                  <a:pt x="124" y="189"/>
                                </a:lnTo>
                                <a:lnTo>
                                  <a:pt x="171" y="186"/>
                                </a:lnTo>
                                <a:lnTo>
                                  <a:pt x="207" y="212"/>
                                </a:lnTo>
                                <a:lnTo>
                                  <a:pt x="229" y="243"/>
                                </a:lnTo>
                                <a:lnTo>
                                  <a:pt x="243" y="303"/>
                                </a:lnTo>
                                <a:lnTo>
                                  <a:pt x="237" y="350"/>
                                </a:lnTo>
                                <a:lnTo>
                                  <a:pt x="228" y="377"/>
                                </a:lnTo>
                                <a:lnTo>
                                  <a:pt x="191" y="419"/>
                                </a:lnTo>
                                <a:lnTo>
                                  <a:pt x="135" y="448"/>
                                </a:lnTo>
                                <a:lnTo>
                                  <a:pt x="89" y="449"/>
                                </a:lnTo>
                                <a:lnTo>
                                  <a:pt x="71" y="437"/>
                                </a:lnTo>
                                <a:lnTo>
                                  <a:pt x="48" y="404"/>
                                </a:lnTo>
                                <a:lnTo>
                                  <a:pt x="34" y="345"/>
                                </a:lnTo>
                                <a:lnTo>
                                  <a:pt x="40" y="298"/>
                                </a:lnTo>
                                <a:lnTo>
                                  <a:pt x="59" y="245"/>
                                </a:lnTo>
                                <a:lnTo>
                                  <a:pt x="97" y="202"/>
                                </a:lnTo>
                                <a:lnTo>
                                  <a:pt x="147" y="155"/>
                                </a:lnTo>
                                <a:lnTo>
                                  <a:pt x="171" y="119"/>
                                </a:lnTo>
                                <a:lnTo>
                                  <a:pt x="176" y="73"/>
                                </a:lnTo>
                                <a:lnTo>
                                  <a:pt x="168" y="33"/>
                                </a:lnTo>
                                <a:lnTo>
                                  <a:pt x="145" y="0"/>
                                </a:lnTo>
                                <a:lnTo>
                                  <a:pt x="98" y="3"/>
                                </a:lnTo>
                                <a:lnTo>
                                  <a:pt x="42" y="32"/>
                                </a:lnTo>
                                <a:lnTo>
                                  <a:pt x="44" y="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2157840"/>
                            <a:ext cx="640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80">
                                <a:moveTo>
                                  <a:pt x="6" y="156"/>
                                </a:moveTo>
                                <a:lnTo>
                                  <a:pt x="0" y="136"/>
                                </a:lnTo>
                                <a:lnTo>
                                  <a:pt x="6" y="90"/>
                                </a:lnTo>
                                <a:lnTo>
                                  <a:pt x="15" y="62"/>
                                </a:lnTo>
                                <a:lnTo>
                                  <a:pt x="39" y="28"/>
                                </a:lnTo>
                                <a:lnTo>
                                  <a:pt x="94" y="0"/>
                                </a:lnTo>
                                <a:lnTo>
                                  <a:pt x="127" y="4"/>
                                </a:lnTo>
                                <a:lnTo>
                                  <a:pt x="145" y="17"/>
                                </a:lnTo>
                                <a:lnTo>
                                  <a:pt x="168" y="49"/>
                                </a:lnTo>
                                <a:lnTo>
                                  <a:pt x="176" y="90"/>
                                </a:lnTo>
                                <a:lnTo>
                                  <a:pt x="171" y="136"/>
                                </a:lnTo>
                                <a:lnTo>
                                  <a:pt x="157" y="210"/>
                                </a:lnTo>
                                <a:lnTo>
                                  <a:pt x="62" y="480"/>
                                </a:lnTo>
                                <a:lnTo>
                                  <a:pt x="255" y="379"/>
                                </a:lnTo>
                                <a:lnTo>
                                  <a:pt x="257" y="3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0"/>
                            <a:ext cx="19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4" h="0">
                                <a:moveTo>
                                  <a:pt x="0" y="0"/>
                                </a:moveTo>
                                <a:lnTo>
                                  <a:pt x="7702" y="0"/>
                                </a:lnTo>
                                <a:lnTo>
                                  <a:pt x="77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0"/>
                            <a:ext cx="7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70">
                                <a:moveTo>
                                  <a:pt x="0" y="47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0"/>
                            <a:ext cx="7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0">
                                <a:moveTo>
                                  <a:pt x="0" y="47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0"/>
                            <a:ext cx="7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0">
                                <a:moveTo>
                                  <a:pt x="0" y="47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0"/>
                            <a:ext cx="7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0">
                                <a:moveTo>
                                  <a:pt x="0" y="47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58320"/>
                            <a:ext cx="205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0">
                                <a:moveTo>
                                  <a:pt x="0" y="0"/>
                                </a:moveTo>
                                <a:lnTo>
                                  <a:pt x="828" y="0"/>
                                </a:lnTo>
                                <a:lnTo>
                                  <a:pt x="8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8320"/>
                            <a:ext cx="36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0">
                                <a:moveTo>
                                  <a:pt x="0" y="0"/>
                                </a:moveTo>
                                <a:lnTo>
                                  <a:pt x="146" y="0"/>
                                </a:lnTo>
                                <a:lnTo>
                                  <a:pt x="1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58320"/>
                            <a:ext cx="218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0">
                                <a:moveTo>
                                  <a:pt x="0" y="0"/>
                                </a:moveTo>
                                <a:lnTo>
                                  <a:pt x="881" y="0"/>
                                </a:lnTo>
                                <a:lnTo>
                                  <a:pt x="8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58320"/>
                            <a:ext cx="36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0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58320"/>
                            <a:ext cx="219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0">
                                <a:moveTo>
                                  <a:pt x="0" y="0"/>
                                </a:moveTo>
                                <a:lnTo>
                                  <a:pt x="881" y="0"/>
                                </a:lnTo>
                                <a:lnTo>
                                  <a:pt x="8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5832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0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58320"/>
                            <a:ext cx="218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0">
                                <a:moveTo>
                                  <a:pt x="0" y="0"/>
                                </a:moveTo>
                                <a:lnTo>
                                  <a:pt x="882" y="0"/>
                                </a:lnTo>
                                <a:lnTo>
                                  <a:pt x="8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58320"/>
                            <a:ext cx="36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0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58320"/>
                            <a:ext cx="218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0">
                                <a:moveTo>
                                  <a:pt x="0" y="0"/>
                                </a:moveTo>
                                <a:lnTo>
                                  <a:pt x="881" y="0"/>
                                </a:lnTo>
                                <a:lnTo>
                                  <a:pt x="8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5832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0">
                                <a:moveTo>
                                  <a:pt x="0" y="0"/>
                                </a:moveTo>
                                <a:lnTo>
                                  <a:pt x="148" y="0"/>
                                </a:lnTo>
                                <a:lnTo>
                                  <a:pt x="1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8320"/>
                            <a:ext cx="218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0">
                                <a:moveTo>
                                  <a:pt x="0" y="0"/>
                                </a:moveTo>
                                <a:lnTo>
                                  <a:pt x="881" y="0"/>
                                </a:lnTo>
                                <a:lnTo>
                                  <a:pt x="8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58320"/>
                            <a:ext cx="36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0">
                                <a:moveTo>
                                  <a:pt x="0" y="0"/>
                                </a:moveTo>
                                <a:lnTo>
                                  <a:pt x="146" y="0"/>
                                </a:lnTo>
                                <a:lnTo>
                                  <a:pt x="1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58320"/>
                            <a:ext cx="218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0">
                                <a:moveTo>
                                  <a:pt x="0" y="0"/>
                                </a:moveTo>
                                <a:lnTo>
                                  <a:pt x="881" y="0"/>
                                </a:lnTo>
                                <a:lnTo>
                                  <a:pt x="8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5832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0">
                                <a:moveTo>
                                  <a:pt x="0" y="0"/>
                                </a:moveTo>
                                <a:lnTo>
                                  <a:pt x="148" y="0"/>
                                </a:lnTo>
                                <a:lnTo>
                                  <a:pt x="1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58320"/>
                            <a:ext cx="218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0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8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58320"/>
                            <a:ext cx="36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0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58320"/>
                            <a:ext cx="218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0">
                                <a:moveTo>
                                  <a:pt x="0" y="0"/>
                                </a:moveTo>
                                <a:lnTo>
                                  <a:pt x="882" y="0"/>
                                </a:lnTo>
                                <a:lnTo>
                                  <a:pt x="8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5832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0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58320"/>
                            <a:ext cx="205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0">
                                <a:moveTo>
                                  <a:pt x="0" y="0"/>
                                </a:moveTo>
                                <a:lnTo>
                                  <a:pt x="827" y="0"/>
                                </a:lnTo>
                                <a:lnTo>
                                  <a:pt x="8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17000"/>
                            <a:ext cx="19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4" h="0">
                                <a:moveTo>
                                  <a:pt x="0" y="0"/>
                                </a:moveTo>
                                <a:lnTo>
                                  <a:pt x="7702" y="0"/>
                                </a:lnTo>
                                <a:lnTo>
                                  <a:pt x="77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0" y="671760"/>
                            <a:ext cx="615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533">
                                <a:moveTo>
                                  <a:pt x="0" y="533"/>
                                </a:moveTo>
                                <a:lnTo>
                                  <a:pt x="248" y="0"/>
                                </a:lnTo>
                                <a:lnTo>
                                  <a:pt x="2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0"/>
                            <a:ext cx="7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70">
                                <a:moveTo>
                                  <a:pt x="0" y="47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363960"/>
                            <a:ext cx="66024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4" h="1243">
                                <a:moveTo>
                                  <a:pt x="0" y="0"/>
                                </a:moveTo>
                                <a:lnTo>
                                  <a:pt x="2662" y="1243"/>
                                </a:lnTo>
                                <a:lnTo>
                                  <a:pt x="2664" y="12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496440"/>
                            <a:ext cx="65916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3" h="1242">
                                <a:moveTo>
                                  <a:pt x="0" y="0"/>
                                </a:moveTo>
                                <a:lnTo>
                                  <a:pt x="2662" y="1242"/>
                                </a:lnTo>
                                <a:lnTo>
                                  <a:pt x="2663" y="12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363960"/>
                            <a:ext cx="615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534">
                                <a:moveTo>
                                  <a:pt x="0" y="534"/>
                                </a:moveTo>
                                <a:lnTo>
                                  <a:pt x="248" y="0"/>
                                </a:lnTo>
                                <a:lnTo>
                                  <a:pt x="2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120" y="384120"/>
                            <a:ext cx="66024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3" h="1242">
                                <a:moveTo>
                                  <a:pt x="0" y="0"/>
                                </a:moveTo>
                                <a:lnTo>
                                  <a:pt x="2661" y="1242"/>
                                </a:lnTo>
                                <a:lnTo>
                                  <a:pt x="2663" y="12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0640" y="476280"/>
                            <a:ext cx="65988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3" h="1242">
                                <a:moveTo>
                                  <a:pt x="0" y="0"/>
                                </a:moveTo>
                                <a:lnTo>
                                  <a:pt x="2662" y="1242"/>
                                </a:lnTo>
                                <a:lnTo>
                                  <a:pt x="2663" y="12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14040"/>
                            <a:ext cx="77868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4" h="1466">
                                <a:moveTo>
                                  <a:pt x="0" y="0"/>
                                </a:moveTo>
                                <a:lnTo>
                                  <a:pt x="3143" y="1466"/>
                                </a:lnTo>
                                <a:lnTo>
                                  <a:pt x="3144" y="14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122040"/>
                            <a:ext cx="77292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1456">
                                <a:moveTo>
                                  <a:pt x="0" y="0"/>
                                </a:moveTo>
                                <a:lnTo>
                                  <a:pt x="3119" y="1456"/>
                                </a:lnTo>
                                <a:lnTo>
                                  <a:pt x="3120" y="14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64080"/>
                            <a:ext cx="2462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465">
                                <a:moveTo>
                                  <a:pt x="0" y="0"/>
                                </a:moveTo>
                                <a:lnTo>
                                  <a:pt x="995" y="465"/>
                                </a:lnTo>
                                <a:lnTo>
                                  <a:pt x="997" y="4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7520" y="195120"/>
                            <a:ext cx="33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63">
                                <a:moveTo>
                                  <a:pt x="0" y="0"/>
                                </a:moveTo>
                                <a:lnTo>
                                  <a:pt x="132" y="63"/>
                                </a:lnTo>
                                <a:lnTo>
                                  <a:pt x="134" y="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3400" y="225360"/>
                            <a:ext cx="1976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374">
                                <a:moveTo>
                                  <a:pt x="0" y="0"/>
                                </a:moveTo>
                                <a:lnTo>
                                  <a:pt x="799" y="374"/>
                                </a:lnTo>
                                <a:lnTo>
                                  <a:pt x="800" y="3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160" y="332640"/>
                            <a:ext cx="33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63">
                                <a:moveTo>
                                  <a:pt x="0" y="0"/>
                                </a:moveTo>
                                <a:lnTo>
                                  <a:pt x="134" y="63"/>
                                </a:lnTo>
                                <a:lnTo>
                                  <a:pt x="135" y="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63240"/>
                            <a:ext cx="1980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372">
                                <a:moveTo>
                                  <a:pt x="0" y="0"/>
                                </a:moveTo>
                                <a:lnTo>
                                  <a:pt x="799" y="372"/>
                                </a:lnTo>
                                <a:lnTo>
                                  <a:pt x="801" y="3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471240"/>
                            <a:ext cx="324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63">
                                <a:moveTo>
                                  <a:pt x="0" y="0"/>
                                </a:moveTo>
                                <a:lnTo>
                                  <a:pt x="132" y="63"/>
                                </a:lnTo>
                                <a:lnTo>
                                  <a:pt x="134" y="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6680" y="502200"/>
                            <a:ext cx="1980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372">
                                <a:moveTo>
                                  <a:pt x="0" y="0"/>
                                </a:moveTo>
                                <a:lnTo>
                                  <a:pt x="798" y="372"/>
                                </a:lnTo>
                                <a:lnTo>
                                  <a:pt x="799" y="3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800" y="610200"/>
                            <a:ext cx="334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62">
                                <a:moveTo>
                                  <a:pt x="0" y="0"/>
                                </a:moveTo>
                                <a:lnTo>
                                  <a:pt x="134" y="62"/>
                                </a:lnTo>
                                <a:lnTo>
                                  <a:pt x="135" y="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640800"/>
                            <a:ext cx="247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465">
                                <a:moveTo>
                                  <a:pt x="0" y="0"/>
                                </a:moveTo>
                                <a:lnTo>
                                  <a:pt x="996" y="465"/>
                                </a:lnTo>
                                <a:lnTo>
                                  <a:pt x="997" y="4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1700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99" y="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583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2">
                                <a:moveTo>
                                  <a:pt x="100" y="2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0"/>
                            <a:ext cx="61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56">
                                <a:moveTo>
                                  <a:pt x="249" y="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2360" y="518040"/>
                            <a:ext cx="716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622">
                                <a:moveTo>
                                  <a:pt x="0" y="622"/>
                                </a:moveTo>
                                <a:lnTo>
                                  <a:pt x="291" y="0"/>
                                </a:ln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210240"/>
                            <a:ext cx="730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621">
                                <a:moveTo>
                                  <a:pt x="0" y="621"/>
                                </a:moveTo>
                                <a:lnTo>
                                  <a:pt x="291" y="0"/>
                                </a:ln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286560"/>
                            <a:ext cx="4748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6" h="895">
                                <a:moveTo>
                                  <a:pt x="1916" y="8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492120"/>
                            <a:ext cx="99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236">
                                <a:moveTo>
                                  <a:pt x="57" y="0"/>
                                </a:moveTo>
                                <a:lnTo>
                                  <a:pt x="0" y="124"/>
                                </a:lnTo>
                                <a:lnTo>
                                  <a:pt x="401" y="236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492120"/>
                            <a:ext cx="99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236">
                                <a:moveTo>
                                  <a:pt x="57" y="0"/>
                                </a:moveTo>
                                <a:lnTo>
                                  <a:pt x="0" y="124"/>
                                </a:lnTo>
                                <a:lnTo>
                                  <a:pt x="401" y="236"/>
                                </a:ln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243360"/>
                            <a:ext cx="99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236">
                                <a:moveTo>
                                  <a:pt x="402" y="112"/>
                                </a:moveTo>
                                <a:lnTo>
                                  <a:pt x="344" y="236"/>
                                </a:lnTo>
                                <a:lnTo>
                                  <a:pt x="0" y="0"/>
                                </a:lnTo>
                                <a:lnTo>
                                  <a:pt x="402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243360"/>
                            <a:ext cx="99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236">
                                <a:moveTo>
                                  <a:pt x="402" y="112"/>
                                </a:moveTo>
                                <a:lnTo>
                                  <a:pt x="344" y="236"/>
                                </a:lnTo>
                                <a:lnTo>
                                  <a:pt x="0" y="0"/>
                                </a:lnTo>
                                <a:lnTo>
                                  <a:pt x="402" y="1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2960" y="266040"/>
                            <a:ext cx="103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386">
                                <a:moveTo>
                                  <a:pt x="222" y="50"/>
                                </a:moveTo>
                                <a:lnTo>
                                  <a:pt x="234" y="35"/>
                                </a:lnTo>
                                <a:lnTo>
                                  <a:pt x="275" y="11"/>
                                </a:lnTo>
                                <a:lnTo>
                                  <a:pt x="302" y="2"/>
                                </a:lnTo>
                                <a:lnTo>
                                  <a:pt x="343" y="0"/>
                                </a:lnTo>
                                <a:lnTo>
                                  <a:pt x="401" y="26"/>
                                </a:lnTo>
                                <a:lnTo>
                                  <a:pt x="416" y="54"/>
                                </a:lnTo>
                                <a:lnTo>
                                  <a:pt x="417" y="77"/>
                                </a:lnTo>
                                <a:lnTo>
                                  <a:pt x="405" y="114"/>
                                </a:lnTo>
                                <a:lnTo>
                                  <a:pt x="379" y="146"/>
                                </a:lnTo>
                                <a:lnTo>
                                  <a:pt x="339" y="170"/>
                                </a:lnTo>
                                <a:lnTo>
                                  <a:pt x="271" y="204"/>
                                </a:lnTo>
                                <a:lnTo>
                                  <a:pt x="0" y="293"/>
                                </a:lnTo>
                                <a:lnTo>
                                  <a:pt x="197" y="386"/>
                                </a:lnTo>
                                <a:lnTo>
                                  <a:pt x="199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160" y="293400"/>
                            <a:ext cx="100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371">
                                <a:moveTo>
                                  <a:pt x="403" y="67"/>
                                </a:moveTo>
                                <a:lnTo>
                                  <a:pt x="262" y="0"/>
                                </a:lnTo>
                                <a:lnTo>
                                  <a:pt x="131" y="134"/>
                                </a:lnTo>
                                <a:lnTo>
                                  <a:pt x="158" y="126"/>
                                </a:lnTo>
                                <a:lnTo>
                                  <a:pt x="214" y="130"/>
                                </a:lnTo>
                                <a:lnTo>
                                  <a:pt x="256" y="149"/>
                                </a:lnTo>
                                <a:lnTo>
                                  <a:pt x="285" y="185"/>
                                </a:lnTo>
                                <a:lnTo>
                                  <a:pt x="288" y="230"/>
                                </a:lnTo>
                                <a:lnTo>
                                  <a:pt x="263" y="283"/>
                                </a:lnTo>
                                <a:lnTo>
                                  <a:pt x="237" y="314"/>
                                </a:lnTo>
                                <a:lnTo>
                                  <a:pt x="184" y="354"/>
                                </a:lnTo>
                                <a:lnTo>
                                  <a:pt x="129" y="371"/>
                                </a:lnTo>
                                <a:lnTo>
                                  <a:pt x="73" y="367"/>
                                </a:lnTo>
                                <a:lnTo>
                                  <a:pt x="31" y="347"/>
                                </a:lnTo>
                                <a:lnTo>
                                  <a:pt x="1" y="311"/>
                                </a:lnTo>
                                <a:lnTo>
                                  <a:pt x="0" y="290"/>
                                </a:lnTo>
                                <a:lnTo>
                                  <a:pt x="12" y="251"/>
                                </a:lnTo>
                                <a:lnTo>
                                  <a:pt x="13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58320"/>
                            <a:ext cx="720" cy="9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02">
                                <a:moveTo>
                                  <a:pt x="0" y="0"/>
                                </a:moveTo>
                                <a:lnTo>
                                  <a:pt x="0" y="3702"/>
                                </a:lnTo>
                                <a:lnTo>
                                  <a:pt x="2" y="37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738000"/>
                            <a:ext cx="7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1">
                                <a:moveTo>
                                  <a:pt x="0" y="0"/>
                                </a:moveTo>
                                <a:lnTo>
                                  <a:pt x="0" y="961"/>
                                </a:lnTo>
                                <a:lnTo>
                                  <a:pt x="1" y="9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39240"/>
                            <a:ext cx="4345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43" h="0">
                                <a:moveTo>
                                  <a:pt x="0" y="0"/>
                                </a:moveTo>
                                <a:lnTo>
                                  <a:pt x="17542" y="0"/>
                                </a:lnTo>
                                <a:lnTo>
                                  <a:pt x="175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921960"/>
                            <a:ext cx="10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37">
                                <a:moveTo>
                                  <a:pt x="411" y="0"/>
                                </a:moveTo>
                                <a:lnTo>
                                  <a:pt x="411" y="137"/>
                                </a:lnTo>
                                <a:lnTo>
                                  <a:pt x="0" y="68"/>
                                </a:lnTo>
                                <a:lnTo>
                                  <a:pt x="4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921960"/>
                            <a:ext cx="10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37">
                                <a:moveTo>
                                  <a:pt x="411" y="0"/>
                                </a:moveTo>
                                <a:lnTo>
                                  <a:pt x="411" y="137"/>
                                </a:lnTo>
                                <a:lnTo>
                                  <a:pt x="0" y="68"/>
                                </a:lnTo>
                                <a:lnTo>
                                  <a:pt x="4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921960"/>
                            <a:ext cx="10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137">
                                <a:moveTo>
                                  <a:pt x="0" y="0"/>
                                </a:moveTo>
                                <a:lnTo>
                                  <a:pt x="0" y="137"/>
                                </a:lnTo>
                                <a:lnTo>
                                  <a:pt x="410" y="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921960"/>
                            <a:ext cx="10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137">
                                <a:moveTo>
                                  <a:pt x="0" y="0"/>
                                </a:moveTo>
                                <a:lnTo>
                                  <a:pt x="0" y="137"/>
                                </a:lnTo>
                                <a:lnTo>
                                  <a:pt x="410" y="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808200"/>
                            <a:ext cx="716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11">
                                <a:moveTo>
                                  <a:pt x="99" y="98"/>
                                </a:moveTo>
                                <a:lnTo>
                                  <a:pt x="104" y="79"/>
                                </a:lnTo>
                                <a:lnTo>
                                  <a:pt x="131" y="39"/>
                                </a:lnTo>
                                <a:lnTo>
                                  <a:pt x="151" y="20"/>
                                </a:lnTo>
                                <a:lnTo>
                                  <a:pt x="188" y="0"/>
                                </a:lnTo>
                                <a:lnTo>
                                  <a:pt x="251" y="0"/>
                                </a:lnTo>
                                <a:lnTo>
                                  <a:pt x="277" y="20"/>
                                </a:lnTo>
                                <a:lnTo>
                                  <a:pt x="288" y="39"/>
                                </a:lnTo>
                                <a:lnTo>
                                  <a:pt x="292" y="79"/>
                                </a:lnTo>
                                <a:lnTo>
                                  <a:pt x="282" y="118"/>
                                </a:lnTo>
                                <a:lnTo>
                                  <a:pt x="255" y="156"/>
                                </a:lnTo>
                                <a:lnTo>
                                  <a:pt x="209" y="215"/>
                                </a:lnTo>
                                <a:lnTo>
                                  <a:pt x="0" y="411"/>
                                </a:lnTo>
                                <a:lnTo>
                                  <a:pt x="218" y="411"/>
                                </a:lnTo>
                                <a:lnTo>
                                  <a:pt x="219" y="4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808200"/>
                            <a:ext cx="65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11">
                                <a:moveTo>
                                  <a:pt x="48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411"/>
                                </a:lnTo>
                                <a:lnTo>
                                  <a:pt x="1" y="4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808200"/>
                            <a:ext cx="615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411">
                                <a:moveTo>
                                  <a:pt x="246" y="137"/>
                                </a:moveTo>
                                <a:lnTo>
                                  <a:pt x="214" y="196"/>
                                </a:lnTo>
                                <a:lnTo>
                                  <a:pt x="173" y="236"/>
                                </a:lnTo>
                                <a:lnTo>
                                  <a:pt x="120" y="255"/>
                                </a:lnTo>
                                <a:lnTo>
                                  <a:pt x="105" y="255"/>
                                </a:lnTo>
                                <a:lnTo>
                                  <a:pt x="63" y="236"/>
                                </a:lnTo>
                                <a:lnTo>
                                  <a:pt x="42" y="196"/>
                                </a:lnTo>
                                <a:lnTo>
                                  <a:pt x="42" y="137"/>
                                </a:lnTo>
                                <a:lnTo>
                                  <a:pt x="48" y="118"/>
                                </a:lnTo>
                                <a:lnTo>
                                  <a:pt x="79" y="58"/>
                                </a:lnTo>
                                <a:lnTo>
                                  <a:pt x="120" y="20"/>
                                </a:lnTo>
                                <a:lnTo>
                                  <a:pt x="173" y="0"/>
                                </a:lnTo>
                                <a:lnTo>
                                  <a:pt x="188" y="0"/>
                                </a:lnTo>
                                <a:lnTo>
                                  <a:pt x="231" y="20"/>
                                </a:lnTo>
                                <a:lnTo>
                                  <a:pt x="251" y="58"/>
                                </a:lnTo>
                                <a:lnTo>
                                  <a:pt x="246" y="137"/>
                                </a:lnTo>
                                <a:lnTo>
                                  <a:pt x="220" y="236"/>
                                </a:lnTo>
                                <a:lnTo>
                                  <a:pt x="177" y="334"/>
                                </a:lnTo>
                                <a:lnTo>
                                  <a:pt x="131" y="392"/>
                                </a:lnTo>
                                <a:lnTo>
                                  <a:pt x="78" y="411"/>
                                </a:lnTo>
                                <a:lnTo>
                                  <a:pt x="48" y="411"/>
                                </a:lnTo>
                                <a:lnTo>
                                  <a:pt x="6" y="392"/>
                                </a:lnTo>
                                <a:lnTo>
                                  <a:pt x="0" y="353"/>
                                </a:lnTo>
                                <a:lnTo>
                                  <a:pt x="2" y="3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90036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9">
                                <a:moveTo>
                                  <a:pt x="20" y="0"/>
                                </a:moveTo>
                                <a:lnTo>
                                  <a:pt x="0" y="20"/>
                                </a:lnTo>
                                <a:lnTo>
                                  <a:pt x="9" y="39"/>
                                </a:lnTo>
                                <a:lnTo>
                                  <a:pt x="31" y="20"/>
                                </a:lnTo>
                                <a:lnTo>
                                  <a:pt x="33" y="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808200"/>
                            <a:ext cx="687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411">
                                <a:moveTo>
                                  <a:pt x="277" y="0"/>
                                </a:moveTo>
                                <a:lnTo>
                                  <a:pt x="120" y="0"/>
                                </a:lnTo>
                                <a:lnTo>
                                  <a:pt x="57" y="177"/>
                                </a:lnTo>
                                <a:lnTo>
                                  <a:pt x="79" y="156"/>
                                </a:lnTo>
                                <a:lnTo>
                                  <a:pt x="131" y="137"/>
                                </a:lnTo>
                                <a:lnTo>
                                  <a:pt x="177" y="137"/>
                                </a:lnTo>
                                <a:lnTo>
                                  <a:pt x="219" y="156"/>
                                </a:lnTo>
                                <a:lnTo>
                                  <a:pt x="240" y="196"/>
                                </a:lnTo>
                                <a:lnTo>
                                  <a:pt x="240" y="255"/>
                                </a:lnTo>
                                <a:lnTo>
                                  <a:pt x="230" y="294"/>
                                </a:lnTo>
                                <a:lnTo>
                                  <a:pt x="199" y="353"/>
                                </a:lnTo>
                                <a:lnTo>
                                  <a:pt x="157" y="392"/>
                                </a:lnTo>
                                <a:lnTo>
                                  <a:pt x="105" y="411"/>
                                </a:lnTo>
                                <a:lnTo>
                                  <a:pt x="57" y="411"/>
                                </a:lnTo>
                                <a:lnTo>
                                  <a:pt x="15" y="392"/>
                                </a:lnTo>
                                <a:lnTo>
                                  <a:pt x="5" y="372"/>
                                </a:lnTo>
                                <a:lnTo>
                                  <a:pt x="0" y="334"/>
                                </a:lnTo>
                                <a:lnTo>
                                  <a:pt x="1" y="3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0"/>
                            <a:ext cx="1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70">
                                <a:moveTo>
                                  <a:pt x="37" y="0"/>
                                </a:moveTo>
                                <a:lnTo>
                                  <a:pt x="0" y="120"/>
                                </a:lnTo>
                                <a:lnTo>
                                  <a:pt x="37" y="233"/>
                                </a:lnTo>
                                <a:lnTo>
                                  <a:pt x="69" y="349"/>
                                </a:lnTo>
                                <a:lnTo>
                                  <a:pt x="37" y="470"/>
                                </a:lnTo>
                                <a:lnTo>
                                  <a:pt x="38" y="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0"/>
                            <a:ext cx="1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70">
                                <a:moveTo>
                                  <a:pt x="37" y="0"/>
                                </a:moveTo>
                                <a:lnTo>
                                  <a:pt x="0" y="120"/>
                                </a:lnTo>
                                <a:lnTo>
                                  <a:pt x="37" y="233"/>
                                </a:lnTo>
                                <a:lnTo>
                                  <a:pt x="69" y="349"/>
                                </a:lnTo>
                                <a:lnTo>
                                  <a:pt x="37" y="470"/>
                                </a:lnTo>
                                <a:lnTo>
                                  <a:pt x="39" y="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0"/>
                            <a:ext cx="111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9" h="0">
                                <a:moveTo>
                                  <a:pt x="0" y="0"/>
                                </a:moveTo>
                                <a:lnTo>
                                  <a:pt x="4517" y="0"/>
                                </a:lnTo>
                                <a:lnTo>
                                  <a:pt x="45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17000"/>
                            <a:ext cx="111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3" h="0">
                                <a:moveTo>
                                  <a:pt x="0" y="0"/>
                                </a:moveTo>
                                <a:lnTo>
                                  <a:pt x="4492" y="0"/>
                                </a:lnTo>
                                <a:lnTo>
                                  <a:pt x="44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5pt;margin-top:332.4pt;width:399.25pt;height:220.85pt" coordorigin="2383,6648" coordsize="7985,4417">
                <v:shape id="shape_0" coordsize="1,477" path="m0,0l0,477l1,477e" stroked="t" o:allowincell="f" style="position:absolute;left:2889;top:9215;width:0;height:1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3" path="m0,0l0,73l1,73e" stroked="t" o:allowincell="f" style="position:absolute;left:2889;top:9429;width:0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7" path="m0,0l0,477l1,477e" stroked="t" o:allowincell="f" style="position:absolute;left:2889;top:9486;width:0;height:1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0,0l431,0e" stroked="t" o:allowincell="f" style="position:absolute;left:2980;top:9765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,0l75,0e" stroked="t" o:allowincell="f" style="position:absolute;left:3176;top:9765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9,0l430,0e" stroked="t" o:allowincell="f" style="position:absolute;left:3233;top:9765;width:1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7,452" path="m0,452l456,0l457,0e" stroked="t" o:allowincell="f" style="position:absolute;left:3464;top:9562;width:178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2,0l223,0e" stroked="t" o:allowincell="f" style="position:absolute;left:3707;top:9535;width: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,0l75,0e" stroked="t" o:allowincell="f" style="position:absolute;left:3822;top:9535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0,0l442,0e" stroked="t" o:allowincell="f" style="position:absolute;left:3880;top:9535;width:1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,0l75,0e" stroked="t" o:allowincell="f" style="position:absolute;left:4080;top:9535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2,0l223,0e" stroked="t" o:allowincell="f" style="position:absolute;left:4137;top:9535;width: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9,269" path="m0,0l268,269l269,269e" stroked="t" o:allowincell="f" style="position:absolute;left:4288;top:9562;width:105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52" path="m0,0l52,52l53,52e" stroked="t" o:allowincell="f" style="position:absolute;left:4413;top:9687;width:21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310" path="m0,0l313,310l314,310e" stroked="t" o:allowincell="f" style="position:absolute;left:4454;top:9727;width:121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52" path="m0,0l51,52l53,52e" stroked="t" o:allowincell="f" style="position:absolute;left:4596;top:9869;width:20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312" path="m0,0l312,312l314,312e" stroked="t" o:allowincell="f" style="position:absolute;left:4637;top:9910;width:121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52" path="m0,0l52,52l53,52e" stroked="t" o:allowincell="f" style="position:absolute;left:4779;top:10051;width:20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267" path="m0,0l269,267l270,267e" stroked="t" o:allowincell="f" style="position:absolute;left:4820;top:10092;width:104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2,0l323,0e" stroked="t" o:allowincell="f" style="position:absolute;left:4989;top:10223;width:12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,0l75,0e" stroked="t" o:allowincell="f" style="position:absolute;left:5143;top:10223;width:2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0,0l441,0e" stroked="t" o:allowincell="f" style="position:absolute;left:5201;top:10223;width:17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,0l75,0e" stroked="t" o:allowincell="f" style="position:absolute;left:5400;top:10223;width:2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0,0l441,0e" stroked="t" o:allowincell="f" style="position:absolute;left:5459;top:10223;width:17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,0l75,0e" stroked="t" o:allowincell="f" style="position:absolute;left:5659;top:10223;width:2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0,0l442,0e" stroked="t" o:allowincell="f" style="position:absolute;left:5716;top:10223;width:17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2,0l74,0e" stroked="t" o:allowincell="f" style="position:absolute;left:5916;top:10223;width:2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0,0l442,0e" stroked="t" o:allowincell="f" style="position:absolute;left:5973;top:10223;width:17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,0l75,0e" stroked="t" o:allowincell="f" style="position:absolute;left:6174;top:10223;width:2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1,0l442,0e" stroked="t" o:allowincell="f" style="position:absolute;left:6231;top:10223;width:17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,0l75,0e" stroked="t" o:allowincell="f" style="position:absolute;left:6432;top:10223;width:2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0,0l442,0e" stroked="t" o:allowincell="f" style="position:absolute;left:6490;top:10223;width:17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,0l75,0e" stroked="t" o:allowincell="f" style="position:absolute;left:6690;top:10223;width:2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0,0l442,0e" stroked="t" o:allowincell="f" style="position:absolute;left:6747;top:10223;width:17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,0l75,0e" stroked="t" o:allowincell="f" style="position:absolute;left:6947;top:10223;width:2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1,0l442,0e" stroked="t" o:allowincell="f" style="position:absolute;left:7005;top:10223;width:17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,0l75,0e" stroked="t" o:allowincell="f" style="position:absolute;left:7206;top:10223;width:2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1,0l442,0e" stroked="t" o:allowincell="f" style="position:absolute;left:7262;top:10223;width:17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,0l75,0e" stroked="t" o:allowincell="f" style="position:absolute;left:7463;top:10223;width:2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2,0l324,0e" stroked="t" o:allowincell="f" style="position:absolute;left:7521;top:10223;width:12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131" path="m253,0l0,131l2,131e" stroked="t" o:allowincell="f" style="position:absolute;left:9922;top:8999;width:97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34" path="m66,0l0,34l2,34e" stroked="t" o:allowincell="f" style="position:absolute;left:9871;top:9064;width:24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0,203" path="m390,0l0,203l1,203e" stroked="t" o:allowincell="f" style="position:absolute;left:9694;top:9091;width:151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34" path="m65,0l0,34l1,34e" stroked="t" o:allowincell="f" style="position:absolute;left:9642;top:9183;width:25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0,204" path="m390,0l0,204l1,204e" stroked="t" o:allowincell="f" style="position:absolute;left:9465;top:9209;width:151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34" path="m65,0l0,34l1,34e" stroked="t" o:allowincell="f" style="position:absolute;left:9414;top:9302;width:24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0,205" path="m390,0l0,205l2,205e" stroked="t" o:allowincell="f" style="position:absolute;left:9236;top:9328;width:151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34" path="m66,0l0,34l2,34e" stroked="t" o:allowincell="f" style="position:absolute;left:9185;top:9421;width:25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0,203" path="m390,0l0,203l1,203e" stroked="t" o:allowincell="f" style="position:absolute;left:9007;top:9448;width:151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34" path="m65,0l0,34l1,34e" stroked="t" o:allowincell="f" style="position:absolute;left:8957;top:9540;width:23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0,204" path="m390,0l0,204l2,204e" stroked="t" o:allowincell="f" style="position:absolute;left:8779;top:9566;width:151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34" path="m65,0l0,34l1,34e" stroked="t" o:allowincell="f" style="position:absolute;left:8727;top:9659;width:25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1,203" path="m391,0l0,203l1,203e" stroked="t" o:allowincell="f" style="position:absolute;left:8549;top:9685;width:153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34" path="m66,0l0,34l2,34e" stroked="t" o:allowincell="f" style="position:absolute;left:8499;top:9778;width:25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1,204" path="m391,0l0,204l1,204e" stroked="t" o:allowincell="f" style="position:absolute;left:8321;top:9805;width:151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34" path="m65,0l0,34l1,34e" stroked="t" o:allowincell="f" style="position:absolute;left:8270;top:9897;width:24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2,204" path="m392,0l0,204l2,204e" stroked="t" o:allowincell="f" style="position:absolute;left:8092;top:9923;width:152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34" path="m66,0l0,34l2,34e" stroked="t" o:allowincell="f" style="position:absolute;left:8041;top:10016;width:25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1,203" path="m391,0l0,203l1,203e" stroked="t" o:allowincell="f" style="position:absolute;left:7864;top:10042;width:151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34" path="m65,0l0,34l2,34e" stroked="t" o:allowincell="f" style="position:absolute;left:7813;top:10135;width:24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,131" path="m254,0l0,131l2,131e" stroked="t" o:allowincell="f" style="position:absolute;left:7688;top:10161;width:98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07" path="m0,0l0,707l2,707e" stroked="t" o:allowincell="f" style="position:absolute;left:2980;top:9306;width:0;height:2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58" path="m0,0l0,1058l2,1058e" stroked="t" o:allowincell="f" style="position:absolute;left:2796;top:9306;width:0;height:4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4,0l1245,0e" stroked="t" o:allowincell="f" style="position:absolute;left:2934;top:9856;width:4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6,0l748,0e" stroked="t" o:allowincell="f" style="position:absolute;left:3071;top:9672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,417" path="m0,417l422,0l423,0e" stroked="t" o:allowincell="f" style="position:absolute;left:3427;top:9484;width:164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9,383" path="m0,383l387,0l389,0e" stroked="t" o:allowincell="f" style="position:absolute;left:3516;top:9666;width:151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1,0l1422,0e" stroked="t" o:allowincell="f" style="position:absolute;left:3688;top:9443;width:5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3,0l1085,0e" stroked="t" o:allowincell="f" style="position:absolute;left:3764;top:9627;width:4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2,0l1063,0e" stroked="t" o:allowincell="f" style="position:absolute;left:5027;top:10131;width:4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98,0l2400,0e" stroked="t" o:allowincell="f" style="position:absolute;left:4969;top:10315;width:9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66,1648" path="m3166,0l0,1648l1,1648e" stroked="t" o:allowincell="f" style="position:absolute;left:7666;top:9478;width:1235;height:6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42,1686" path="m3242,0l0,1686l1,1686e" stroked="t" o:allowincell="f" style="position:absolute;left:7721;top:9642;width:1264;height:6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1,521" path="m0,0l270,521l271,521e" stroked="t" o:allowincell="f" style="position:absolute;left:9907;top:8929;width:105;height:2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9,0l471,0e" stroked="t" o:allowincell="f" style="position:absolute;left:2796;top:9306;width:1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470" path="m36,0l0,120l36,233l69,349l36,470l38,470e" stroked="t" o:allowincell="f" style="position:absolute;left:5892;top:10131;width:25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470" path="m37,0l0,120l37,233l70,349l37,470l38,470e" stroked="t" o:allowincell="f" style="position:absolute;left:5965;top:10131;width:26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15,0l4216,0e" stroked="t" o:allowincell="f" style="position:absolute;left:5979;top:10131;width:16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01,0l4302,0e" stroked="t" o:allowincell="f" style="position:absolute;left:5979;top:10315;width:16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4,354" path="m0,0l47,178l176,306l352,354l354,354e" stroked="t" o:allowincell="f" style="position:absolute;left:2796;top:9718;width:137;height:1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9,103" path="m0,103l248,0l249,0e" stroked="t" o:allowincell="f" style="position:absolute;left:3419;top:9816;width:96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40" path="m0,40l164,0l165,0e" stroked="t" o:allowincell="f" style="position:absolute;left:7658;top:10300;width:63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8,103" path="m248,0l0,103l1,103e" stroked="t" o:allowincell="f" style="position:absolute;left:3592;top:9443;width:95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8,102" path="m248,0l0,102l2,102e" stroked="t" o:allowincell="f" style="position:absolute;left:3667;top:9627;width:96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8,234" path="m0,0l33,117l119,203l236,234l238,234e" stroked="t" o:allowincell="f" style="position:absolute;left:2980;top:9581;width:91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,68" path="m0,68l165,0l167,0e" stroked="t" o:allowincell="f" style="position:absolute;left:3363;top:9647;width:64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236" path="m0,0l31,117l117,205l234,236l236,236e" stroked="t" o:allowincell="f" style="position:absolute;left:2889;top:9672;width:90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6,68" path="m0,68l165,0l166,0e" stroked="t" o:allowincell="f" style="position:absolute;left:3400;top:9738;width:65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68" path="m165,0l0,68l1,68e" stroked="t" o:allowincell="f" style="position:absolute;left:3642;top:9535;width:64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27" path="m0,27l109,0l111,0e" stroked="t" o:allowincell="f" style="position:absolute;left:7646;top:10213;width:42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,26" path="m0,26l109,0l110,0e" stroked="t" o:allowincell="f" style="position:absolute;left:7624;top:10122;width:42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6,1355" path="m2606,0l0,1355l2,1355e" stroked="t" o:allowincell="f" style="position:absolute;left:8891;top:8929;width:1015;height:5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4,1356" path="m2604,0l0,1356l1,1356e" stroked="t" o:allowincell="f" style="position:absolute;left:8996;top:9133;width:1015;height:5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522" path="m0,0l272,522l273,522e" stroked="t" o:allowincell="f" style="position:absolute;left:8891;top:9458;width:106;height:2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6,1357" path="m2606,0l0,1357l1,1357e" stroked="t" o:allowincell="f" style="position:absolute;left:8906;top:8959;width:1016;height:5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6,1355" path="m2606,0l0,1355l1,1355e" stroked="t" o:allowincell="f" style="position:absolute;left:8981;top:9102;width:1015;height:5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12,0l0,0l1,0e" stroked="t" o:allowincell="f" style="position:absolute;left:2533;top:9306;width:3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46,0l0,0l1,0e" stroked="t" o:allowincell="f" style="position:absolute;left:2533;top:9765;width:4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3" path="m0,0l0,353l1,353e" stroked="t" o:allowincell="f" style="position:absolute;left:2590;top:9466;width:0;height:1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6,412" path="m0,412l136,412l68,0l0,412xe" fillcolor="yellow" stroked="t" o:allowincell="f" style="position:absolute;left:2563;top:9306;width:52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6,412" path="m0,412l136,412l68,0l0,412e" stroked="t" o:allowincell="f" style="position:absolute;left:2563;top:9306;width:52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6,412" path="m0,0l136,0l68,412l0,0xe" fillcolor="yellow" stroked="t" o:allowincell="f" style="position:absolute;left:2563;top:9604;width:52;height:1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6,412" path="m0,0l136,0l68,412l0,0e" stroked="t" o:allowincell="f" style="position:absolute;left:2563;top:9604;width:52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3,110" path="m79,99l58,62l0,0l412,110l413,110e" stroked="t" o:allowincell="f" style="position:absolute;left:2383;top:9583;width:161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2,256" path="m0,89l20,141l79,188l176,231l234,246l333,256l391,240l412,199l412,168l391,115l333,68l234,26l176,11l79,0l20,15l0,57l0,89l1,89e" stroked="t" o:allowincell="f" style="position:absolute;left:2383;top:9444;width:161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54" path="m0,754l0,0l1,0e" stroked="t" o:allowincell="f" style="position:absolute;left:2889;top:8920;width:0;height:2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47" path="m0,2147l0,0l1,0e" stroked="t" o:allowincell="f" style="position:absolute;left:3435;top:8920;width:0;height:8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9,0l581,0e" stroked="t" o:allowincell="f" style="position:absolute;left:3049;top:8977;width:2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2,136" path="m412,0l412,136l0,68l412,0xe" fillcolor="yellow" stroked="t" o:allowincell="f" style="position:absolute;left:2889;top:8951;width:159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12,136" path="m412,0l412,136l0,68l412,0e" stroked="t" o:allowincell="f" style="position:absolute;left:2889;top:8951;width:159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2,136" path="m0,0l0,136l412,68l0,0xe" fillcolor="yellow" stroked="t" o:allowincell="f" style="position:absolute;left:3275;top:8951;width:159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12,136" path="m0,0l0,136l412,68l0,0e" stroked="t" o:allowincell="f" style="position:absolute;left:3275;top:8951;width:159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,412" path="m11,79l48,58l110,0l0,412l1,412e" stroked="t" o:allowincell="f" style="position:absolute;left:3071;top:8771;width:42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412" path="m99,98l105,79l131,39l153,20l188,0l251,0l277,20l288,39l293,79l282,117l256,157l210,215l0,412l219,412l221,412e" stroked="t" o:allowincell="f" style="position:absolute;left:3138;top:8771;width:114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95" path="m0,1695l0,0l1,0e" stroked="t" o:allowincell="f" style="position:absolute;left:2889;top:8553;width:0;height:6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70" path="m0,2570l0,0l1,0e" stroked="t" o:allowincell="f" style="position:absolute;left:4263;top:8553;width:0;height:10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01,0l2702,0e" stroked="t" o:allowincell="f" style="position:absolute;left:3049;top:8611;width:10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2,136" path="m412,0l412,136l0,68l412,0xe" fillcolor="yellow" stroked="t" o:allowincell="f" style="position:absolute;left:2889;top:8584;width:159;height: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12,136" path="m412,0l412,136l0,68l412,0e" stroked="t" o:allowincell="f" style="position:absolute;left:2889;top:8584;width:159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1,136" path="m0,0l0,136l411,68l0,0xe" fillcolor="yellow" stroked="t" o:allowincell="f" style="position:absolute;left:4102;top:8584;width:160;height: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11,136" path="m0,0l0,136l411,68l0,0e" stroked="t" o:allowincell="f" style="position:absolute;left:4102;top:8584;width:16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412" path="m120,0l292,0l157,157l203,157l229,176l240,196l240,255l229,294l198,353l155,391l104,412l57,412l15,391l4,372l0,333l1,333e" stroked="t" o:allowincell="f" style="position:absolute;left:3462;top:8404;width:113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,412" path="m167,0l114,19l68,79l25,176l10,236l0,333l15,391l57,412l88,412l140,391l188,333l229,236l245,176l256,79l240,19l199,0l167,0l169,0e" stroked="t" o:allowincell="f" style="position:absolute;left:3590;top:8404;width:99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79" path="m0,0l0,2579l1,2579e" stroked="t" o:allowincell="f" style="position:absolute;left:2889;top:9672;width:0;height:10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98" path="m0,0l0,1198l1,1198e" stroked="t" o:allowincell="f" style="position:absolute;left:4951;top:10212;width:0;height:4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64,0l4466,0e" stroked="t" o:allowincell="f" style="position:absolute;left:3049;top:10621;width:174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2,137" path="m412,0l412,137l0,68l412,0xe" fillcolor="yellow" stroked="t" o:allowincell="f" style="position:absolute;left:2889;top:10595;width:159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12,137" path="m412,0l412,137l0,68l412,0e" stroked="t" o:allowincell="f" style="position:absolute;left:2889;top:10595;width:159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1,137" path="m0,0l0,137l411,68l0,0xe" fillcolor="yellow" stroked="t" o:allowincell="f" style="position:absolute;left:4790;top:10595;width:160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11,137" path="m0,0l0,137l411,68l0,0e" stroked="t" o:allowincell="f" style="position:absolute;left:4790;top:10595;width:160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274" path="m231,0l0,274l235,274l236,274e" stroked="t" o:allowincell="f" style="position:absolute;left:3807;top:10414;width:92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412" path="m111,0l0,412l2,412e" stroked="t" o:allowincell="f" style="position:absolute;left:3854;top:10414;width:42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6,412" path="m276,0l121,0l57,176l79,157l130,138l178,138l219,157l240,197l240,255l230,295l199,354l156,393l105,412l57,412l16,393l5,373l0,333l1,333e" stroked="t" o:allowincell="f" style="position:absolute;left:3923;top:10414;width:107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70" path="m0,0l0,3570l1,3570e" stroked="t" o:allowincell="f" style="position:absolute;left:2889;top:9672;width:0;height:13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65" path="m0,0l0,2165l2,2165e" stroked="t" o:allowincell="f" style="position:absolute;left:7668;top:10221;width:0;height:8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30,0l11431,0e" stroked="t" o:allowincell="f" style="position:absolute;left:3049;top:11008;width:44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2,136" path="m412,0l412,136l0,68l412,0xe" fillcolor="yellow" stroked="t" o:allowincell="f" style="position:absolute;left:2889;top:10982;width:159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12,136" path="m412,0l412,136l0,68l412,0e" stroked="t" o:allowincell="f" style="position:absolute;left:2889;top:10982;width:159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0,136" path="m0,0l0,136l410,68l0,0xe" fillcolor="yellow" stroked="t" o:allowincell="f" style="position:absolute;left:7508;top:10982;width:159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10,136" path="m0,0l0,136l410,68l0,0e" stroked="t" o:allowincell="f" style="position:absolute;left:7508;top:10982;width:159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412" path="m99,98l105,77l130,39l152,19l189,0l252,0l278,19l287,39l293,77l282,117l256,157l210,215l0,412l219,412l220,412e" stroked="t" o:allowincell="f" style="position:absolute;left:5006;top:10802;width:113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,412" path="m168,0l116,19l68,77l26,176l11,234l0,332l15,391l57,412l89,412l140,391l188,332l230,234l245,176l256,77l240,19l199,0l168,0l169,0e" stroked="t" o:allowincell="f" style="position:absolute;left:5143;top:10802;width:98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412" path="m99,98l105,77l131,39l151,19l188,0l251,0l277,19l288,39l293,77l282,117l256,157l208,215l0,412l219,412l221,412e" stroked="t" o:allowincell="f" style="position:absolute;left:5250;top:10802;width:114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,40" path="m21,0l0,19l10,40l31,19l32,19e" stroked="t" o:allowincell="f" style="position:absolute;left:5374;top:10947;width:12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7,412" path="m277,0l120,0l57,176l77,157l131,136l177,136l219,157l240,196l240,255l229,293l197,352l157,391l103,412l57,412l15,391l5,372l0,332l1,332e" stroked="t" o:allowincell="f" style="position:absolute;left:5442;top:10802;width:107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94,0l3395,0e" stroked="t" o:allowincell="f" style="position:absolute;left:4205;top:9535;width:1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4,0l905,0e" stroked="t" o:allowincell="f" style="position:absolute;left:5177;top:10223;width:35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41" path="m0,0l0,941l1,941e" stroked="t" o:allowincell="f" style="position:absolute;left:5471;top:9696;width:1;height:3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6,411" path="m0,411l136,411l68,0l0,411xe" fillcolor="yellow" stroked="t" o:allowincell="f" style="position:absolute;left:5445;top:9535;width:52;height:1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6,411" path="m0,411l136,411l68,0l0,411e" stroked="t" o:allowincell="f" style="position:absolute;left:5445;top:9535;width:52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6,411" path="m0,0l136,0l68,411l0,0xe" fillcolor="yellow" stroked="t" o:allowincell="f" style="position:absolute;left:5445;top:10063;width:52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6,411" path="m0,0l136,0l68,411l0,0e" stroked="t" o:allowincell="f" style="position:absolute;left:5445;top:10063;width:52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3,110" path="m79,99l58,62l0,0l411,110l413,110e" stroked="t" o:allowincell="f" style="position:absolute;left:5265;top:9929;width:160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1,276" path="m0,0l0,156l177,219l156,197l137,146l137,98l156,57l196,36l255,36l294,46l353,77l392,120l411,171l411,219l392,261l372,271l332,276l334,276e" stroked="t" o:allowincell="f" style="position:absolute;left:5265;top:9788;width:160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6,1591" path="m0,0l1594,1591l1596,1591e" stroked="t" o:allowincell="f" style="position:absolute;left:4340;top:9484;width:621;height:6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6,1593" path="m0,0l1594,1593l1596,1593e" stroked="t" o:allowincell="f" style="position:absolute;left:4251;top:9654;width:621;height:6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9,104" path="m249,104l0,0l1,0e" stroked="t" o:allowincell="f" style="position:absolute;left:4243;top:9443;width:96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102" path="m0,0l250,102l251,102e" stroked="t" o:allowincell="f" style="position:absolute;left:4872;top:10275;width:98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69" path="m0,0l167,69l168,69e" stroked="t" o:allowincell="f" style="position:absolute;left:4961;top:10104;width:65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,69" path="m0,0l166,69l167,69e" stroked="t" o:allowincell="f" style="position:absolute;left:4924;top:10197;width:64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6,68" path="m166,68l0,0l1,0e" stroked="t" o:allowincell="f" style="position:absolute;left:4224;top:9535;width:63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68" path="m165,68l0,0l2,0e" stroked="t" o:allowincell="f" style="position:absolute;left:4186;top:9627;width:64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34,0l0,0l1,0e" stroked="t" o:allowincell="f" style="position:absolute;left:6630;top:10315;width:5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34,0l0,0l1,0e" stroked="t" o:allowincell="f" style="position:absolute;left:6630;top:10131;width:5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2" path="m0,0l0,412l1,412e" stroked="t" o:allowincell="f" style="position:absolute;left:6687;top:10475;width: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52" path="m0,1852l0,0l1,0e" stroked="t" o:allowincell="f" style="position:absolute;left:6687;top:9249;width:1;height:7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0" path="m0,470l0,0l1,0e" stroked="t" o:allowincell="f" style="position:absolute;left:6687;top:10131;width:1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8,412" path="m0,412l138,412l70,0l0,412xe" fillcolor="yellow" stroked="t" o:allowincell="f" style="position:absolute;left:6660;top:10315;width:53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8,412" path="m0,412l138,412l70,0l0,412e" stroked="t" o:allowincell="f" style="position:absolute;left:6660;top:10315;width:53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8,411" path="m0,0l138,0l70,411l0,0xe" fillcolor="yellow" stroked="t" o:allowincell="f" style="position:absolute;left:6660;top:9971;width:53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8,411" path="m0,0l138,0l70,411l0,0e" stroked="t" o:allowincell="f" style="position:absolute;left:6660;top:9971;width:53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4,214" path="m0,94l21,131l59,173l119,204l157,214l216,214l255,193l274,167l274,120l255,84l216,42l157,11l119,0l59,0l21,20l0,47l0,94l2,94e" stroked="t" o:allowincell="f" style="position:absolute;left:6534;top:9737;width:106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2,245" path="m0,0l391,245l392,245e" stroked="t" o:allowincell="f" style="position:absolute;left:6512;top:9731;width:151;height: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0,293" path="m0,173l0,0l156,137l156,90l175,63l196,53l255,53l293,64l351,96l391,137l410,190l410,236l391,278l372,288l332,293l334,293e" stroked="t" o:allowincell="f" style="position:absolute;left:6504;top:9600;width:159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,31" path="m0,9l19,31l38,20l19,0l20,0e" stroked="t" o:allowincell="f" style="position:absolute;left:6649;top:9586;width:14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0,277" path="m0,0l0,157l175,220l156,199l136,146l136,100l156,57l196,37l255,37l293,48l351,79l391,120l410,173l410,220l391,262l372,273l332,277l334,277e" stroked="t" o:allowincell="f" style="position:absolute;left:6504;top:9423;width:159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5,236" path="m0,6l274,236l274,0l275,0e" stroked="t" o:allowincell="f" style="position:absolute;left:6504;top:9311;width:106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1,110" path="m0,0l410,110l411,110e" stroked="t" o:allowincell="f" style="position:absolute;left:6504;top:9313;width:159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0,343" path="m0,343l659,0l660,0e" stroked="t" o:allowincell="f" style="position:absolute;left:9907;top:8796;width:256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0,343" path="m0,343l659,0l660,0e" stroked="t" o:allowincell="f" style="position:absolute;left:10012;top:8998;width:257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1,364" path="m0,0l189,364l191,364e" stroked="t" o:allowincell="f" style="position:absolute;left:10293;top:9168;width:74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78,365" path="m1978,365l1789,0l0,0l1,0e" stroked="t" o:allowincell="f" style="position:absolute;left:9268;top:8537;width:770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1,523" path="m271,523l0,0l1,0e" stroked="t" o:allowincell="f" style="position:absolute;left:10113;top:8821;width:105;height:2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0,396" path="m250,332l128,396l0,0l250,332xe" fillcolor="yellow" stroked="t" o:allowincell="f" style="position:absolute;left:10219;top:9025;width:97;height:1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0,396" path="m250,332l128,396l0,0l250,332e" stroked="t" o:allowincell="f" style="position:absolute;left:10219;top:9025;width:97;height:1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397" path="m121,0l0,65l251,397l121,0xe" fillcolor="yellow" stroked="t" o:allowincell="f" style="position:absolute;left:10016;top:8667;width:96;height:1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1,397" path="m121,0l0,65l251,397l121,0e" stroked="t" o:allowincell="f" style="position:absolute;left:10016;top:8667;width:96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1,412" path="m0,412l110,0l125,412l361,0l251,412l252,412e" stroked="t" o:allowincell="f" style="position:absolute;left:9268;top:8277;width:139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275" path="m229,0l0,275l234,275l236,275e" stroked="t" o:allowincell="f" style="position:absolute;left:9428;top:8277;width:92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,412" path="m109,0l0,412l1,412e" stroked="t" o:allowincell="f" style="position:absolute;left:9475;top:8277;width:42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2,0l284,0e" stroked="t" o:allowincell="f" style="position:absolute;left:9555;top:8368;width:11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412" path="m251,59l246,20l205,0l174,0l122,20l74,79l32,177l6,275l0,353l21,393l63,412l79,412l131,393l174,353l205,294l209,275l209,215l189,177l148,157l131,157l79,177l37,215l6,275l7,275e" stroked="t" o:allowincell="f" style="position:absolute;left:9707;top:8277;width:97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6,411" path="m246,0l162,313l131,372l110,391l73,411l26,411l0,391l1,391e" stroked="t" o:allowincell="f" style="position:absolute;left:9824;top:8331;width:95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274" path="m214,58l194,19l168,0l120,0l83,19l42,58l11,117l0,156l0,215l20,255l46,274l94,274l131,255l172,215l173,215e" stroked="t" o:allowincell="f" style="position:absolute;left:9830;top:8331;width:82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35,0l1037,0e" stroked="t" o:allowincell="f" style="position:absolute;left:5502;top:10131;width:4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0,1787" path="m0,0l929,1787l930,1787e" stroked="t" o:allowincell="f" style="position:absolute;left:9960;top:9031;width:361;height:6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0,1788" path="m0,0l929,1788l930,1788e" stroked="t" o:allowincell="f" style="position:absolute;left:7668;top:10223;width:362;height:6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46,2678" path="m5146,0l0,2678l1,2678e" stroked="t" o:allowincell="f" style="position:absolute;left:8146;top:9751;width:2007;height:10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7,250" path="m0,128l64,250l397,0l0,128xe" fillcolor="yellow" stroked="t" o:allowincell="f" style="position:absolute;left:10141;top:9677;width:153;height:9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7,250" path="m0,128l64,250l397,0l0,128e" stroked="t" o:allowincell="f" style="position:absolute;left:10141;top:9677;width:153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6,251" path="m334,0l396,122l0,251l334,0xe" fillcolor="yellow" stroked="t" o:allowincell="f" style="position:absolute;left:8004;top:10771;width:153;height:9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6,251" path="m334,0l396,122l0,251l334,0e" stroked="t" o:allowincell="f" style="position:absolute;left:8004;top:10771;width:153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449" path="m42,32l6,73l0,120l10,160l31,191l64,197l124,189l171,186l207,212l229,243l243,303l237,350l228,377l191,419l135,448l89,449l71,437l48,404l34,345l40,298l59,245l97,202l147,155l171,119l176,73l168,33l145,0l98,3l42,32l44,32e" stroked="t" o:allowincell="f" style="position:absolute;left:8994;top:10101;width:94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,480" path="m6,156l0,136l6,90l15,62l39,28l94,0l127,4l145,17l168,49l176,90l171,136l157,210l62,480l255,379l257,379e" stroked="t" o:allowincell="f" style="position:absolute;left:9104;top:10046;width:100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02,0l7704,0e" stroked="t" o:allowincell="f" style="position:absolute;left:2796;top:6648;width:30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70" path="m0,470l0,0l2,0e" stroked="t" o:allowincell="f" style="position:absolute;left:2796;top:6648;width:0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0" path="m0,470l0,0l1,0e" stroked="t" o:allowincell="f" style="position:absolute;left:3435;top:6648;width:0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0" path="m0,470l0,0l1,0e" stroked="t" o:allowincell="f" style="position:absolute;left:4263;top:6648;width:0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0" path="m0,470l0,0l1,0e" stroked="t" o:allowincell="f" style="position:absolute;left:4951;top:6648;width:0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8,0l829,0e" stroked="t" o:allowincell="f" style="position:absolute;left:2705;top:6740;width:32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6,0l147,0e" stroked="t" o:allowincell="f" style="position:absolute;left:3085;top:6740;width:5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1,0l882,0e" stroked="t" o:allowincell="f" style="position:absolute;left:3200;top:6740;width:34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7,0l149,0e" stroked="t" o:allowincell="f" style="position:absolute;left:3601;top:6740;width:5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1,0l883,0e" stroked="t" o:allowincell="f" style="position:absolute;left:3715;top:6740;width:34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7,0l148,0e" stroked="t" o:allowincell="f" style="position:absolute;left:4116;top:6740;width:5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2,0l883,0e" stroked="t" o:allowincell="f" style="position:absolute;left:4231;top:6740;width:34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7,0l149,0e" stroked="t" o:allowincell="f" style="position:absolute;left:4632;top:6740;width:5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1,0l883,0e" stroked="t" o:allowincell="f" style="position:absolute;left:4747;top:6740;width:34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8,0l149,0e" stroked="t" o:allowincell="f" style="position:absolute;left:5147;top:6740;width:5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1,0l882,0e" stroked="t" o:allowincell="f" style="position:absolute;left:5262;top:6740;width:34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6,0l147,0e" stroked="t" o:allowincell="f" style="position:absolute;left:5663;top:6740;width:5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1,0l882,0e" stroked="t" o:allowincell="f" style="position:absolute;left:5778;top:6740;width:34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8,0l149,0e" stroked="t" o:allowincell="f" style="position:absolute;left:6178;top:6740;width:5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0,0l882,0e" stroked="t" o:allowincell="f" style="position:absolute;left:6293;top:6740;width:34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7,0l148,0e" stroked="t" o:allowincell="f" style="position:absolute;left:6694;top:6740;width:5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2,0l884,0e" stroked="t" o:allowincell="f" style="position:absolute;left:6809;top:6740;width:34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7,0l149,0e" stroked="t" o:allowincell="f" style="position:absolute;left:7209;top:6740;width:5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7,0l829,0e" stroked="t" o:allowincell="f" style="position:absolute;left:7325;top:6740;width:32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02,0l7704,0e" stroked="t" o:allowincell="f" style="position:absolute;left:2796;top:6832;width:30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0,533" path="m0,533l248,0l250,0e" stroked="t" o:allowincell="f" style="position:absolute;left:9912;top:7706;width:96;height:2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70" path="m0,470l0,0l2,0e" stroked="t" o:allowincell="f" style="position:absolute;left:3711;top:6648;width:0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4,1243" path="m0,0l2662,1243l2664,1243e" stroked="t" o:allowincell="f" style="position:absolute;left:8969;top:7221;width:1039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3,1242" path="m0,0l2662,1242l2663,1242e" stroked="t" o:allowincell="f" style="position:absolute;left:8874;top:7430;width:1037;height:4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0,534" path="m0,534l248,0l250,0e" stroked="t" o:allowincell="f" style="position:absolute;left:8874;top:7221;width:96;height:2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3,1242" path="m0,0l2661,1242l2663,1242e" stroked="t" o:allowincell="f" style="position:absolute;left:8955;top:7253;width:1039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3,1242" path="m0,0l2662,1242l2663,1242e" stroked="t" o:allowincell="f" style="position:absolute;left:8888;top:7398;width:1038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4,1466" path="m0,0l3143,1466l3144,1466e" stroked="t" o:allowincell="f" style="position:absolute;left:7735;top:6670;width:1225;height:5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20,1456" path="m0,0l3119,1456l3120,1456e" stroked="t" o:allowincell="f" style="position:absolute;left:7666;top:6840;width:1216;height:5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7,465" path="m0,0l995,465l997,465e" stroked="t" o:allowincell="f" style="position:absolute;left:7687;top:6749;width:387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4,63" path="m0,0l132,63l134,63e" stroked="t" o:allowincell="f" style="position:absolute;left:8127;top:6955;width:52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0,374" path="m0,0l799,374l800,374e" stroked="t" o:allowincell="f" style="position:absolute;left:8231;top:7003;width:310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63" path="m0,0l134,63l135,63e" stroked="t" o:allowincell="f" style="position:absolute;left:8594;top:7172;width:51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1,372" path="m0,0l799,372l801,372e" stroked="t" o:allowincell="f" style="position:absolute;left:8698;top:7220;width:311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4,63" path="m0,0l132,63l134,63e" stroked="t" o:allowincell="f" style="position:absolute;left:9062;top:7390;width:50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9,372" path="m0,0l798,372l799,372e" stroked="t" o:allowincell="f" style="position:absolute;left:9165;top:7439;width:311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62" path="m0,0l134,62l135,62e" stroked="t" o:allowincell="f" style="position:absolute;left:9529;top:7609;width:52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7,465" path="m0,0l996,465l997,465e" stroked="t" o:allowincell="f" style="position:absolute;left:9632;top:7657;width:389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22" path="m99,22l0,0l1,0e" stroked="t" o:allowincell="f" style="position:absolute;left:7627;top:6832;width:38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,22" path="m100,22l0,0l2,0e" stroked="t" o:allowincell="f" style="position:absolute;left:7647;top:6740;width:39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9,56" path="m249,56l0,0l2,0e" stroked="t" o:allowincell="f" style="position:absolute;left:7638;top:6648;width:96;height: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622" path="m0,622l291,0l292,0e" stroked="t" o:allowincell="f" style="position:absolute;left:10009;top:7464;width:112;height: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621" path="m0,621l291,0l292,0e" stroked="t" o:allowincell="f" style="position:absolute;left:8969;top:6979;width:114;height: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16,895" path="m1916,895l0,0l1,0e" stroked="t" o:allowincell="f" style="position:absolute;left:9205;top:7099;width:747;height:3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1,236" path="m57,0l0,124l401,236l57,0xe" fillcolor="yellow" stroked="t" o:allowincell="f" style="position:absolute;left:9941;top:7423;width:156;height:9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1,236" path="m57,0l0,124l401,236l57,0e" stroked="t" o:allowincell="f" style="position:absolute;left:9941;top:7423;width:156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2,236" path="m402,112l344,236l0,0l402,112xe" fillcolor="yellow" stroked="t" o:allowincell="f" style="position:absolute;left:9058;top:7031;width:156;height: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02,236" path="m402,112l344,236l0,0l402,112e" stroked="t" o:allowincell="f" style="position:absolute;left:9058;top:7031;width:156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7,386" path="m222,50l234,35l275,11l302,2l343,0l401,26l416,54l417,77l405,114l379,146l339,170l271,204l0,293l197,386l199,386e" stroked="t" o:allowincell="f" style="position:absolute;left:9490;top:7067;width:162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3,371" path="m403,67l262,0l131,134l158,126l214,130l256,149l285,185l288,230l263,283l237,314l184,354l129,371l73,367l31,347l1,311l0,290l12,251l13,251e" stroked="t" o:allowincell="f" style="position:absolute;left:9615;top:7110;width:157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02" path="m0,0l0,3702l2,3702e" stroked="t" o:allowincell="f" style="position:absolute;left:2796;top:6740;width:0;height:14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61" path="m0,0l0,961l1,961e" stroked="t" o:allowincell="f" style="position:absolute;left:9960;top:7810;width:0;height:3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542,0l17543,0e" stroked="t" o:allowincell="f" style="position:absolute;left:2956;top:8127;width:684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1,137" path="m411,0l411,137l0,68l411,0xe" fillcolor="yellow" stroked="t" o:allowincell="f" style="position:absolute;left:2796;top:8100;width:159;height: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11,137" path="m411,0l411,137l0,68l411,0e" stroked="t" o:allowincell="f" style="position:absolute;left:2796;top:8100;width:159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0,137" path="m0,0l0,137l410,68l0,0xe" fillcolor="yellow" stroked="t" o:allowincell="f" style="position:absolute;left:9800;top:8100;width:159;height: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10,137" path="m0,0l0,137l410,68l0,0e" stroked="t" o:allowincell="f" style="position:absolute;left:9800;top:8100;width:159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411" path="m99,98l104,79l131,39l151,20l188,0l251,0l277,20l288,39l292,79l282,118l255,156l209,215l0,411l218,411l219,411e" stroked="t" o:allowincell="f" style="position:absolute;left:6107;top:7921;width:112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411" path="m48,0l267,0l0,411l1,411e" stroked="t" o:allowincell="f" style="position:absolute;left:6253;top:7921;width:103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411" path="m246,137l214,196l173,236l120,255l105,255l63,236l42,196l42,137l48,118l79,58l120,20l173,0l188,0l231,20l251,58l246,137l220,236l177,334l131,392l78,411l48,411l6,392l0,353l2,353e" stroked="t" o:allowincell="f" style="position:absolute;left:6363;top:7921;width:96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,39" path="m20,0l0,20l9,39l31,20l33,20e" stroked="t" o:allowincell="f" style="position:absolute;left:6476;top:8066;width:11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7,411" path="m277,0l120,0l57,177l79,156l131,137l177,137l219,156l240,196l240,255l230,294l199,353l157,392l105,411l57,411l15,392l5,372l0,334l1,334e" stroked="t" o:allowincell="f" style="position:absolute;left:6542;top:7921;width:107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470" path="m37,0l0,120l37,233l69,349l37,470l38,470e" stroked="t" o:allowincell="f" style="position:absolute;left:5861;top:6648;width:26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470" path="m37,0l0,120l37,233l69,349l37,470l39,470e" stroked="t" o:allowincell="f" style="position:absolute;left:5786;top:6648;width:26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17,0l4519,0e" stroked="t" o:allowincell="f" style="position:absolute;left:5875;top:6648;width:17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92,0l4493,0e" stroked="t" o:allowincell="f" style="position:absolute;left:5875;top:6832;width:17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379" w:type="dxa"/>
        <w:jc w:val="left"/>
        <w:tblInd w:w="2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-6105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133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,7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97915</wp:posOffset>
                </wp:positionH>
                <wp:positionV relativeFrom="page">
                  <wp:posOffset>7662545</wp:posOffset>
                </wp:positionV>
                <wp:extent cx="5759450" cy="197612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1976040"/>
                          <a:chOff x="0" y="0"/>
                          <a:chExt cx="5759280" cy="1976040"/>
                        </a:xfrm>
                      </wpg:grpSpPr>
                      <wps:wsp>
                        <wps:cNvSpPr/>
                        <wps:spPr>
                          <a:xfrm>
                            <a:off x="729000" y="1345680"/>
                            <a:ext cx="25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0">
                                <a:moveTo>
                                  <a:pt x="0" y="0"/>
                                </a:moveTo>
                                <a:lnTo>
                                  <a:pt x="1599" y="0"/>
                                </a:lnTo>
                                <a:lnTo>
                                  <a:pt x="16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34568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0" y="0"/>
                                </a:moveTo>
                                <a:lnTo>
                                  <a:pt x="243" y="0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345680"/>
                            <a:ext cx="23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0">
                                <a:moveTo>
                                  <a:pt x="0" y="0"/>
                                </a:moveTo>
                                <a:lnTo>
                                  <a:pt x="1454" y="0"/>
                                </a:lnTo>
                                <a:lnTo>
                                  <a:pt x="14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13456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0">
                                <a:moveTo>
                                  <a:pt x="0" y="0"/>
                                </a:moveTo>
                                <a:lnTo>
                                  <a:pt x="242" y="0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1345680"/>
                            <a:ext cx="23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0">
                                <a:moveTo>
                                  <a:pt x="0" y="0"/>
                                </a:moveTo>
                                <a:lnTo>
                                  <a:pt x="1454" y="0"/>
                                </a:lnTo>
                                <a:lnTo>
                                  <a:pt x="14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3456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0">
                                <a:moveTo>
                                  <a:pt x="0" y="0"/>
                                </a:moveTo>
                                <a:lnTo>
                                  <a:pt x="242" y="0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345680"/>
                            <a:ext cx="23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6" h="0">
                                <a:moveTo>
                                  <a:pt x="0" y="0"/>
                                </a:moveTo>
                                <a:lnTo>
                                  <a:pt x="1454" y="0"/>
                                </a:lnTo>
                                <a:lnTo>
                                  <a:pt x="14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34568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0">
                                <a:moveTo>
                                  <a:pt x="0" y="0"/>
                                </a:moveTo>
                                <a:lnTo>
                                  <a:pt x="242" y="0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1345680"/>
                            <a:ext cx="23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0">
                                <a:moveTo>
                                  <a:pt x="0" y="0"/>
                                </a:moveTo>
                                <a:lnTo>
                                  <a:pt x="1454" y="0"/>
                                </a:lnTo>
                                <a:lnTo>
                                  <a:pt x="14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134568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0">
                                <a:moveTo>
                                  <a:pt x="0" y="0"/>
                                </a:moveTo>
                                <a:lnTo>
                                  <a:pt x="242" y="0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345680"/>
                            <a:ext cx="23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0">
                                <a:moveTo>
                                  <a:pt x="0" y="0"/>
                                </a:moveTo>
                                <a:lnTo>
                                  <a:pt x="1454" y="0"/>
                                </a:lnTo>
                                <a:lnTo>
                                  <a:pt x="14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34568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0" y="0"/>
                                </a:moveTo>
                                <a:lnTo>
                                  <a:pt x="243" y="0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345680"/>
                            <a:ext cx="23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0">
                                <a:moveTo>
                                  <a:pt x="0" y="0"/>
                                </a:moveTo>
                                <a:lnTo>
                                  <a:pt x="1454" y="0"/>
                                </a:lnTo>
                                <a:lnTo>
                                  <a:pt x="14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13456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0" y="0"/>
                                </a:moveTo>
                                <a:lnTo>
                                  <a:pt x="243" y="0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1345680"/>
                            <a:ext cx="25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1" h="0">
                                <a:moveTo>
                                  <a:pt x="0" y="0"/>
                                </a:moveTo>
                                <a:lnTo>
                                  <a:pt x="1599" y="0"/>
                                </a:lnTo>
                                <a:lnTo>
                                  <a:pt x="16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127512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4">
                                <a:moveTo>
                                  <a:pt x="0" y="0"/>
                                </a:moveTo>
                                <a:lnTo>
                                  <a:pt x="0" y="874"/>
                                </a:lnTo>
                                <a:lnTo>
                                  <a:pt x="2" y="8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228680"/>
                            <a:ext cx="263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32" h="0">
                                <a:moveTo>
                                  <a:pt x="0" y="0"/>
                                </a:moveTo>
                                <a:lnTo>
                                  <a:pt x="16430" y="0"/>
                                </a:lnTo>
                                <a:lnTo>
                                  <a:pt x="164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461600"/>
                            <a:ext cx="263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32" h="0">
                                <a:moveTo>
                                  <a:pt x="0" y="0"/>
                                </a:moveTo>
                                <a:lnTo>
                                  <a:pt x="16430" y="0"/>
                                </a:lnTo>
                                <a:lnTo>
                                  <a:pt x="164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8712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0">
                                <a:moveTo>
                                  <a:pt x="0" y="0"/>
                                </a:moveTo>
                                <a:lnTo>
                                  <a:pt x="0" y="800"/>
                                </a:lnTo>
                                <a:lnTo>
                                  <a:pt x="1" y="8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25416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4">
                                <a:moveTo>
                                  <a:pt x="0" y="0"/>
                                </a:moveTo>
                                <a:lnTo>
                                  <a:pt x="0" y="244"/>
                                </a:lnTo>
                                <a:lnTo>
                                  <a:pt x="1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3228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55">
                                <a:moveTo>
                                  <a:pt x="0" y="0"/>
                                </a:moveTo>
                                <a:lnTo>
                                  <a:pt x="0" y="1455"/>
                                </a:lnTo>
                                <a:lnTo>
                                  <a:pt x="1" y="14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60336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">
                                <a:moveTo>
                                  <a:pt x="0" y="0"/>
                                </a:moveTo>
                                <a:lnTo>
                                  <a:pt x="0" y="242"/>
                                </a:lnTo>
                                <a:lnTo>
                                  <a:pt x="1" y="2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68076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56">
                                <a:moveTo>
                                  <a:pt x="0" y="0"/>
                                </a:moveTo>
                                <a:lnTo>
                                  <a:pt x="0" y="1456"/>
                                </a:lnTo>
                                <a:lnTo>
                                  <a:pt x="1" y="14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9532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">
                                <a:moveTo>
                                  <a:pt x="0" y="0"/>
                                </a:moveTo>
                                <a:lnTo>
                                  <a:pt x="0" y="242"/>
                                </a:lnTo>
                                <a:lnTo>
                                  <a:pt x="1" y="2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03068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55">
                                <a:moveTo>
                                  <a:pt x="0" y="0"/>
                                </a:moveTo>
                                <a:lnTo>
                                  <a:pt x="0" y="1455"/>
                                </a:lnTo>
                                <a:lnTo>
                                  <a:pt x="1" y="14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30248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3">
                                <a:moveTo>
                                  <a:pt x="0" y="0"/>
                                </a:moveTo>
                                <a:lnTo>
                                  <a:pt x="0" y="243"/>
                                </a:lnTo>
                                <a:lnTo>
                                  <a:pt x="1" y="2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38060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0">
                                <a:moveTo>
                                  <a:pt x="0" y="0"/>
                                </a:moveTo>
                                <a:lnTo>
                                  <a:pt x="0" y="800"/>
                                </a:lnTo>
                                <a:lnTo>
                                  <a:pt x="1" y="8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879480"/>
                            <a:ext cx="255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1">
                                <a:moveTo>
                                  <a:pt x="0" y="0"/>
                                </a:moveTo>
                                <a:lnTo>
                                  <a:pt x="159" y="801"/>
                                </a:lnTo>
                                <a:lnTo>
                                  <a:pt x="160" y="8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045080"/>
                            <a:ext cx="16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13">
                                <a:moveTo>
                                  <a:pt x="0" y="0"/>
                                </a:moveTo>
                                <a:lnTo>
                                  <a:pt x="15" y="75"/>
                                </a:lnTo>
                                <a:lnTo>
                                  <a:pt x="107" y="213"/>
                                </a:lnTo>
                                <a:lnTo>
                                  <a:pt x="108" y="2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112040"/>
                            <a:ext cx="1612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1010">
                                <a:moveTo>
                                  <a:pt x="0" y="0"/>
                                </a:moveTo>
                                <a:lnTo>
                                  <a:pt x="403" y="606"/>
                                </a:lnTo>
                                <a:lnTo>
                                  <a:pt x="1008" y="1010"/>
                                </a:lnTo>
                                <a:lnTo>
                                  <a:pt x="1009" y="10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294920"/>
                            <a:ext cx="342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107">
                                <a:moveTo>
                                  <a:pt x="0" y="0"/>
                                </a:moveTo>
                                <a:lnTo>
                                  <a:pt x="138" y="92"/>
                                </a:lnTo>
                                <a:lnTo>
                                  <a:pt x="214" y="107"/>
                                </a:lnTo>
                                <a:lnTo>
                                  <a:pt x="215" y="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319400"/>
                            <a:ext cx="127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161">
                                <a:moveTo>
                                  <a:pt x="0" y="0"/>
                                </a:moveTo>
                                <a:lnTo>
                                  <a:pt x="799" y="161"/>
                                </a:lnTo>
                                <a:lnTo>
                                  <a:pt x="800" y="1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27360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83">
                                <a:moveTo>
                                  <a:pt x="0" y="0"/>
                                </a:moveTo>
                                <a:lnTo>
                                  <a:pt x="0" y="3783"/>
                                </a:lnTo>
                                <a:lnTo>
                                  <a:pt x="2" y="37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7360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83">
                                <a:moveTo>
                                  <a:pt x="0" y="0"/>
                                </a:moveTo>
                                <a:lnTo>
                                  <a:pt x="0" y="3783"/>
                                </a:lnTo>
                                <a:lnTo>
                                  <a:pt x="1" y="37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879480"/>
                            <a:ext cx="3484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2" h="2183">
                                <a:moveTo>
                                  <a:pt x="0" y="0"/>
                                </a:moveTo>
                                <a:lnTo>
                                  <a:pt x="166" y="836"/>
                                </a:lnTo>
                                <a:lnTo>
                                  <a:pt x="639" y="1544"/>
                                </a:lnTo>
                                <a:lnTo>
                                  <a:pt x="1346" y="2017"/>
                                </a:lnTo>
                                <a:lnTo>
                                  <a:pt x="2181" y="2183"/>
                                </a:lnTo>
                                <a:lnTo>
                                  <a:pt x="2182" y="2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879480"/>
                            <a:ext cx="6048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617">
                                <a:moveTo>
                                  <a:pt x="0" y="0"/>
                                </a:moveTo>
                                <a:lnTo>
                                  <a:pt x="377" y="1617"/>
                                </a:lnTo>
                                <a:lnTo>
                                  <a:pt x="378" y="16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284120"/>
                            <a:ext cx="7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0">
                                <a:moveTo>
                                  <a:pt x="0" y="0"/>
                                </a:moveTo>
                                <a:lnTo>
                                  <a:pt x="0" y="1410"/>
                                </a:lnTo>
                                <a:lnTo>
                                  <a:pt x="1" y="14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284120"/>
                            <a:ext cx="7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0">
                                <a:moveTo>
                                  <a:pt x="0" y="0"/>
                                </a:moveTo>
                                <a:lnTo>
                                  <a:pt x="0" y="1410"/>
                                </a:lnTo>
                                <a:lnTo>
                                  <a:pt x="1" y="14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79480"/>
                            <a:ext cx="6912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2525">
                                <a:moveTo>
                                  <a:pt x="436" y="0"/>
                                </a:moveTo>
                                <a:lnTo>
                                  <a:pt x="0" y="2525"/>
                                </a:lnTo>
                                <a:lnTo>
                                  <a:pt x="1" y="25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879480"/>
                            <a:ext cx="6912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2525">
                                <a:moveTo>
                                  <a:pt x="435" y="25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284120"/>
                            <a:ext cx="4183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8" h="1114">
                                <a:moveTo>
                                  <a:pt x="0" y="0"/>
                                </a:moveTo>
                                <a:lnTo>
                                  <a:pt x="762" y="604"/>
                                </a:lnTo>
                                <a:lnTo>
                                  <a:pt x="1655" y="983"/>
                                </a:lnTo>
                                <a:lnTo>
                                  <a:pt x="2617" y="1114"/>
                                </a:lnTo>
                                <a:lnTo>
                                  <a:pt x="2618" y="1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50948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0">
                                <a:moveTo>
                                  <a:pt x="58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03760"/>
                            <a:ext cx="69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436">
                                <a:moveTo>
                                  <a:pt x="435" y="0"/>
                                </a:moveTo>
                                <a:lnTo>
                                  <a:pt x="127" y="128"/>
                                </a:lnTo>
                                <a:lnTo>
                                  <a:pt x="0" y="436"/>
                                </a:lnTo>
                                <a:lnTo>
                                  <a:pt x="1" y="4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203760"/>
                            <a:ext cx="69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36">
                                <a:moveTo>
                                  <a:pt x="436" y="436"/>
                                </a:moveTo>
                                <a:lnTo>
                                  <a:pt x="308" y="12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33200"/>
                            <a:ext cx="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92">
                                <a:moveTo>
                                  <a:pt x="0" y="0"/>
                                </a:moveTo>
                                <a:lnTo>
                                  <a:pt x="0" y="592"/>
                                </a:lnTo>
                                <a:lnTo>
                                  <a:pt x="1" y="5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33200"/>
                            <a:ext cx="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92">
                                <a:moveTo>
                                  <a:pt x="0" y="0"/>
                                </a:moveTo>
                                <a:lnTo>
                                  <a:pt x="0" y="592"/>
                                </a:lnTo>
                                <a:lnTo>
                                  <a:pt x="1" y="5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28600"/>
                            <a:ext cx="691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1336">
                                <a:moveTo>
                                  <a:pt x="0" y="1336"/>
                                </a:moveTo>
                                <a:lnTo>
                                  <a:pt x="435" y="0"/>
                                </a:lnTo>
                                <a:lnTo>
                                  <a:pt x="4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228600"/>
                            <a:ext cx="691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1336">
                                <a:moveTo>
                                  <a:pt x="0" y="0"/>
                                </a:moveTo>
                                <a:lnTo>
                                  <a:pt x="436" y="1336"/>
                                </a:lnTo>
                                <a:lnTo>
                                  <a:pt x="438" y="13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3320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0">
                                <a:moveTo>
                                  <a:pt x="58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22868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91">
                                <a:moveTo>
                                  <a:pt x="0" y="0"/>
                                </a:moveTo>
                                <a:lnTo>
                                  <a:pt x="291" y="291"/>
                                </a:lnTo>
                                <a:lnTo>
                                  <a:pt x="293" y="2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414800"/>
                            <a:ext cx="46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91">
                                <a:moveTo>
                                  <a:pt x="291" y="0"/>
                                </a:moveTo>
                                <a:lnTo>
                                  <a:pt x="0" y="291"/>
                                </a:lnTo>
                                <a:lnTo>
                                  <a:pt x="2" y="2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22868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56">
                                <a:moveTo>
                                  <a:pt x="0" y="0"/>
                                </a:moveTo>
                                <a:lnTo>
                                  <a:pt x="0" y="1456"/>
                                </a:lnTo>
                                <a:lnTo>
                                  <a:pt x="2" y="14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612000"/>
                            <a:ext cx="72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141">
                                <a:moveTo>
                                  <a:pt x="0" y="414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612000"/>
                            <a:ext cx="72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0">
                                <a:moveTo>
                                  <a:pt x="0" y="38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651600"/>
                            <a:ext cx="245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5" h="0">
                                <a:moveTo>
                                  <a:pt x="1536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633240"/>
                            <a:ext cx="108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227">
                                <a:moveTo>
                                  <a:pt x="0" y="0"/>
                                </a:moveTo>
                                <a:lnTo>
                                  <a:pt x="0" y="227"/>
                                </a:lnTo>
                                <a:lnTo>
                                  <a:pt x="678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633240"/>
                            <a:ext cx="108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227">
                                <a:moveTo>
                                  <a:pt x="0" y="0"/>
                                </a:moveTo>
                                <a:lnTo>
                                  <a:pt x="0" y="227"/>
                                </a:lnTo>
                                <a:lnTo>
                                  <a:pt x="678" y="1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633240"/>
                            <a:ext cx="108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227">
                                <a:moveTo>
                                  <a:pt x="678" y="0"/>
                                </a:moveTo>
                                <a:lnTo>
                                  <a:pt x="678" y="227"/>
                                </a:lnTo>
                                <a:lnTo>
                                  <a:pt x="0" y="114"/>
                                </a:lnTo>
                                <a:lnTo>
                                  <a:pt x="6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633240"/>
                            <a:ext cx="108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227">
                                <a:moveTo>
                                  <a:pt x="678" y="0"/>
                                </a:moveTo>
                                <a:lnTo>
                                  <a:pt x="678" y="227"/>
                                </a:lnTo>
                                <a:lnTo>
                                  <a:pt x="0" y="114"/>
                                </a:lnTo>
                                <a:lnTo>
                                  <a:pt x="6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511200"/>
                            <a:ext cx="291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78">
                                <a:moveTo>
                                  <a:pt x="18" y="129"/>
                                </a:moveTo>
                                <a:lnTo>
                                  <a:pt x="79" y="96"/>
                                </a:lnTo>
                                <a:lnTo>
                                  <a:pt x="182" y="0"/>
                                </a:lnTo>
                                <a:lnTo>
                                  <a:pt x="0" y="678"/>
                                </a:lnTo>
                                <a:lnTo>
                                  <a:pt x="1" y="6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511200"/>
                            <a:ext cx="284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78">
                                <a:moveTo>
                                  <a:pt x="17" y="129"/>
                                </a:moveTo>
                                <a:lnTo>
                                  <a:pt x="78" y="96"/>
                                </a:lnTo>
                                <a:lnTo>
                                  <a:pt x="182" y="0"/>
                                </a:lnTo>
                                <a:lnTo>
                                  <a:pt x="0" y="678"/>
                                </a:lnTo>
                                <a:lnTo>
                                  <a:pt x="1" y="6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511200"/>
                            <a:ext cx="72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678">
                                <a:moveTo>
                                  <a:pt x="458" y="0"/>
                                </a:moveTo>
                                <a:lnTo>
                                  <a:pt x="199" y="0"/>
                                </a:lnTo>
                                <a:lnTo>
                                  <a:pt x="96" y="291"/>
                                </a:lnTo>
                                <a:lnTo>
                                  <a:pt x="130" y="259"/>
                                </a:lnTo>
                                <a:lnTo>
                                  <a:pt x="216" y="226"/>
                                </a:lnTo>
                                <a:lnTo>
                                  <a:pt x="293" y="226"/>
                                </a:lnTo>
                                <a:lnTo>
                                  <a:pt x="363" y="259"/>
                                </a:lnTo>
                                <a:lnTo>
                                  <a:pt x="397" y="323"/>
                                </a:lnTo>
                                <a:lnTo>
                                  <a:pt x="397" y="420"/>
                                </a:lnTo>
                                <a:lnTo>
                                  <a:pt x="380" y="485"/>
                                </a:lnTo>
                                <a:lnTo>
                                  <a:pt x="328" y="582"/>
                                </a:lnTo>
                                <a:lnTo>
                                  <a:pt x="259" y="647"/>
                                </a:lnTo>
                                <a:lnTo>
                                  <a:pt x="173" y="678"/>
                                </a:lnTo>
                                <a:lnTo>
                                  <a:pt x="95" y="678"/>
                                </a:lnTo>
                                <a:lnTo>
                                  <a:pt x="26" y="647"/>
                                </a:lnTo>
                                <a:lnTo>
                                  <a:pt x="9" y="614"/>
                                </a:lnTo>
                                <a:lnTo>
                                  <a:pt x="0" y="550"/>
                                </a:lnTo>
                                <a:lnTo>
                                  <a:pt x="1" y="5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228680"/>
                            <a:ext cx="7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0">
                                <a:moveTo>
                                  <a:pt x="46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61600"/>
                            <a:ext cx="7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0">
                                <a:moveTo>
                                  <a:pt x="46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157032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  <a:lnTo>
                                  <a:pt x="1" y="6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735480"/>
                            <a:ext cx="7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04">
                                <a:moveTo>
                                  <a:pt x="0" y="24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122868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56">
                                <a:moveTo>
                                  <a:pt x="0" y="14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1461600"/>
                            <a:ext cx="35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679">
                                <a:moveTo>
                                  <a:pt x="0" y="679"/>
                                </a:moveTo>
                                <a:lnTo>
                                  <a:pt x="226" y="679"/>
                                </a:lnTo>
                                <a:lnTo>
                                  <a:pt x="113" y="0"/>
                                </a:lnTo>
                                <a:lnTo>
                                  <a:pt x="0" y="6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1461600"/>
                            <a:ext cx="35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679">
                                <a:moveTo>
                                  <a:pt x="0" y="679"/>
                                </a:moveTo>
                                <a:lnTo>
                                  <a:pt x="226" y="679"/>
                                </a:lnTo>
                                <a:lnTo>
                                  <a:pt x="113" y="0"/>
                                </a:lnTo>
                                <a:lnTo>
                                  <a:pt x="0" y="6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1119600"/>
                            <a:ext cx="35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679">
                                <a:moveTo>
                                  <a:pt x="0" y="0"/>
                                </a:moveTo>
                                <a:lnTo>
                                  <a:pt x="226" y="0"/>
                                </a:lnTo>
                                <a:lnTo>
                                  <a:pt x="113" y="6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1119600"/>
                            <a:ext cx="35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679">
                                <a:moveTo>
                                  <a:pt x="0" y="0"/>
                                </a:moveTo>
                                <a:lnTo>
                                  <a:pt x="226" y="0"/>
                                </a:lnTo>
                                <a:lnTo>
                                  <a:pt x="113" y="6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080"/>
                            <a:ext cx="71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354">
                                <a:moveTo>
                                  <a:pt x="0" y="155"/>
                                </a:moveTo>
                                <a:lnTo>
                                  <a:pt x="32" y="215"/>
                                </a:lnTo>
                                <a:lnTo>
                                  <a:pt x="97" y="285"/>
                                </a:lnTo>
                                <a:lnTo>
                                  <a:pt x="194" y="337"/>
                                </a:lnTo>
                                <a:lnTo>
                                  <a:pt x="258" y="354"/>
                                </a:lnTo>
                                <a:lnTo>
                                  <a:pt x="355" y="354"/>
                                </a:lnTo>
                                <a:lnTo>
                                  <a:pt x="420" y="320"/>
                                </a:lnTo>
                                <a:lnTo>
                                  <a:pt x="453" y="277"/>
                                </a:lnTo>
                                <a:lnTo>
                                  <a:pt x="453" y="199"/>
                                </a:lnTo>
                                <a:lnTo>
                                  <a:pt x="420" y="139"/>
                                </a:lnTo>
                                <a:lnTo>
                                  <a:pt x="355" y="70"/>
                                </a:lnTo>
                                <a:lnTo>
                                  <a:pt x="258" y="17"/>
                                </a:lnTo>
                                <a:lnTo>
                                  <a:pt x="194" y="0"/>
                                </a:lnTo>
                                <a:lnTo>
                                  <a:pt x="97" y="0"/>
                                </a:lnTo>
                                <a:lnTo>
                                  <a:pt x="32" y="34"/>
                                </a:lnTo>
                                <a:lnTo>
                                  <a:pt x="0" y="78"/>
                                </a:lnTo>
                                <a:lnTo>
                                  <a:pt x="0" y="155"/>
                                </a:lnTo>
                                <a:lnTo>
                                  <a:pt x="2" y="1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941760"/>
                            <a:ext cx="1036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406">
                                <a:moveTo>
                                  <a:pt x="0" y="0"/>
                                </a:moveTo>
                                <a:lnTo>
                                  <a:pt x="646" y="406"/>
                                </a:lnTo>
                                <a:lnTo>
                                  <a:pt x="648" y="4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886320"/>
                            <a:ext cx="108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181">
                                <a:moveTo>
                                  <a:pt x="129" y="164"/>
                                </a:moveTo>
                                <a:lnTo>
                                  <a:pt x="96" y="103"/>
                                </a:lnTo>
                                <a:lnTo>
                                  <a:pt x="0" y="0"/>
                                </a:lnTo>
                                <a:lnTo>
                                  <a:pt x="678" y="181"/>
                                </a:lnTo>
                                <a:lnTo>
                                  <a:pt x="680" y="1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792360"/>
                            <a:ext cx="108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423">
                                <a:moveTo>
                                  <a:pt x="0" y="146"/>
                                </a:moveTo>
                                <a:lnTo>
                                  <a:pt x="32" y="232"/>
                                </a:lnTo>
                                <a:lnTo>
                                  <a:pt x="129" y="311"/>
                                </a:lnTo>
                                <a:lnTo>
                                  <a:pt x="291" y="380"/>
                                </a:lnTo>
                                <a:lnTo>
                                  <a:pt x="387" y="405"/>
                                </a:lnTo>
                                <a:lnTo>
                                  <a:pt x="549" y="423"/>
                                </a:lnTo>
                                <a:lnTo>
                                  <a:pt x="646" y="397"/>
                                </a:lnTo>
                                <a:lnTo>
                                  <a:pt x="678" y="329"/>
                                </a:lnTo>
                                <a:lnTo>
                                  <a:pt x="678" y="276"/>
                                </a:lnTo>
                                <a:lnTo>
                                  <a:pt x="646" y="190"/>
                                </a:lnTo>
                                <a:lnTo>
                                  <a:pt x="549" y="113"/>
                                </a:lnTo>
                                <a:lnTo>
                                  <a:pt x="387" y="43"/>
                                </a:lnTo>
                                <a:lnTo>
                                  <a:pt x="291" y="17"/>
                                </a:lnTo>
                                <a:lnTo>
                                  <a:pt x="129" y="0"/>
                                </a:lnTo>
                                <a:lnTo>
                                  <a:pt x="32" y="25"/>
                                </a:lnTo>
                                <a:lnTo>
                                  <a:pt x="0" y="95"/>
                                </a:ln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1345680"/>
                            <a:ext cx="7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42">
                                <a:moveTo>
                                  <a:pt x="0" y="0"/>
                                </a:moveTo>
                                <a:lnTo>
                                  <a:pt x="0" y="3942"/>
                                </a:lnTo>
                                <a:lnTo>
                                  <a:pt x="2" y="39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508760"/>
                            <a:ext cx="72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24">
                                <a:moveTo>
                                  <a:pt x="0" y="0"/>
                                </a:moveTo>
                                <a:lnTo>
                                  <a:pt x="0" y="2924"/>
                                </a:lnTo>
                                <a:lnTo>
                                  <a:pt x="1" y="29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937880"/>
                            <a:ext cx="292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72" h="0">
                                <a:moveTo>
                                  <a:pt x="1827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1919520"/>
                            <a:ext cx="108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226">
                                <a:moveTo>
                                  <a:pt x="0" y="0"/>
                                </a:moveTo>
                                <a:lnTo>
                                  <a:pt x="0" y="226"/>
                                </a:lnTo>
                                <a:lnTo>
                                  <a:pt x="678" y="1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1919520"/>
                            <a:ext cx="108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226">
                                <a:moveTo>
                                  <a:pt x="0" y="0"/>
                                </a:moveTo>
                                <a:lnTo>
                                  <a:pt x="0" y="226"/>
                                </a:lnTo>
                                <a:lnTo>
                                  <a:pt x="678" y="1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919520"/>
                            <a:ext cx="108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226">
                                <a:moveTo>
                                  <a:pt x="679" y="0"/>
                                </a:moveTo>
                                <a:lnTo>
                                  <a:pt x="679" y="226"/>
                                </a:lnTo>
                                <a:lnTo>
                                  <a:pt x="0" y="113"/>
                                </a:lnTo>
                                <a:lnTo>
                                  <a:pt x="6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919520"/>
                            <a:ext cx="108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226">
                                <a:moveTo>
                                  <a:pt x="679" y="0"/>
                                </a:moveTo>
                                <a:lnTo>
                                  <a:pt x="679" y="226"/>
                                </a:lnTo>
                                <a:lnTo>
                                  <a:pt x="0" y="113"/>
                                </a:lnTo>
                                <a:lnTo>
                                  <a:pt x="6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1797840"/>
                            <a:ext cx="284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79">
                                <a:moveTo>
                                  <a:pt x="18" y="129"/>
                                </a:moveTo>
                                <a:lnTo>
                                  <a:pt x="78" y="97"/>
                                </a:lnTo>
                                <a:lnTo>
                                  <a:pt x="182" y="0"/>
                                </a:lnTo>
                                <a:lnTo>
                                  <a:pt x="0" y="679"/>
                                </a:lnTo>
                                <a:lnTo>
                                  <a:pt x="1" y="6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360" y="1797840"/>
                            <a:ext cx="766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679">
                                <a:moveTo>
                                  <a:pt x="199" y="0"/>
                                </a:moveTo>
                                <a:lnTo>
                                  <a:pt x="483" y="0"/>
                                </a:lnTo>
                                <a:lnTo>
                                  <a:pt x="260" y="259"/>
                                </a:lnTo>
                                <a:lnTo>
                                  <a:pt x="337" y="259"/>
                                </a:lnTo>
                                <a:lnTo>
                                  <a:pt x="380" y="291"/>
                                </a:lnTo>
                                <a:lnTo>
                                  <a:pt x="397" y="324"/>
                                </a:lnTo>
                                <a:lnTo>
                                  <a:pt x="397" y="420"/>
                                </a:lnTo>
                                <a:lnTo>
                                  <a:pt x="379" y="485"/>
                                </a:lnTo>
                                <a:lnTo>
                                  <a:pt x="328" y="582"/>
                                </a:lnTo>
                                <a:lnTo>
                                  <a:pt x="258" y="646"/>
                                </a:lnTo>
                                <a:lnTo>
                                  <a:pt x="172" y="679"/>
                                </a:lnTo>
                                <a:lnTo>
                                  <a:pt x="95" y="679"/>
                                </a:lnTo>
                                <a:lnTo>
                                  <a:pt x="25" y="646"/>
                                </a:lnTo>
                                <a:lnTo>
                                  <a:pt x="8" y="615"/>
                                </a:lnTo>
                                <a:lnTo>
                                  <a:pt x="0" y="550"/>
                                </a:lnTo>
                                <a:lnTo>
                                  <a:pt x="1" y="5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1797840"/>
                            <a:ext cx="738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679">
                                <a:moveTo>
                                  <a:pt x="457" y="0"/>
                                </a:moveTo>
                                <a:lnTo>
                                  <a:pt x="198" y="0"/>
                                </a:lnTo>
                                <a:lnTo>
                                  <a:pt x="94" y="291"/>
                                </a:lnTo>
                                <a:lnTo>
                                  <a:pt x="129" y="259"/>
                                </a:lnTo>
                                <a:lnTo>
                                  <a:pt x="214" y="226"/>
                                </a:lnTo>
                                <a:lnTo>
                                  <a:pt x="293" y="226"/>
                                </a:lnTo>
                                <a:lnTo>
                                  <a:pt x="361" y="259"/>
                                </a:lnTo>
                                <a:lnTo>
                                  <a:pt x="396" y="324"/>
                                </a:lnTo>
                                <a:lnTo>
                                  <a:pt x="395" y="420"/>
                                </a:lnTo>
                                <a:lnTo>
                                  <a:pt x="378" y="485"/>
                                </a:lnTo>
                                <a:lnTo>
                                  <a:pt x="327" y="582"/>
                                </a:lnTo>
                                <a:lnTo>
                                  <a:pt x="258" y="646"/>
                                </a:lnTo>
                                <a:lnTo>
                                  <a:pt x="171" y="679"/>
                                </a:lnTo>
                                <a:lnTo>
                                  <a:pt x="94" y="679"/>
                                </a:lnTo>
                                <a:lnTo>
                                  <a:pt x="25" y="646"/>
                                </a:lnTo>
                                <a:lnTo>
                                  <a:pt x="8" y="615"/>
                                </a:lnTo>
                                <a:lnTo>
                                  <a:pt x="0" y="550"/>
                                </a:lnTo>
                                <a:lnTo>
                                  <a:pt x="1" y="5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509480"/>
                            <a:ext cx="72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0"/>
                                </a:moveTo>
                                <a:lnTo>
                                  <a:pt x="0" y="1560"/>
                                </a:lnTo>
                                <a:lnTo>
                                  <a:pt x="1" y="15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509480"/>
                            <a:ext cx="72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0"/>
                                </a:moveTo>
                                <a:lnTo>
                                  <a:pt x="0" y="1560"/>
                                </a:lnTo>
                                <a:lnTo>
                                  <a:pt x="1" y="15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008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0">
                                <a:moveTo>
                                  <a:pt x="67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1720080"/>
                            <a:ext cx="24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1" h="0">
                                <a:moveTo>
                                  <a:pt x="0" y="0"/>
                                </a:moveTo>
                                <a:lnTo>
                                  <a:pt x="1550" y="0"/>
                                </a:lnTo>
                                <a:lnTo>
                                  <a:pt x="15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72008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0">
                                <a:moveTo>
                                  <a:pt x="0" y="0"/>
                                </a:moveTo>
                                <a:lnTo>
                                  <a:pt x="582" y="0"/>
                                </a:lnTo>
                                <a:lnTo>
                                  <a:pt x="5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702440"/>
                            <a:ext cx="108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227">
                                <a:moveTo>
                                  <a:pt x="0" y="0"/>
                                </a:moveTo>
                                <a:lnTo>
                                  <a:pt x="0" y="227"/>
                                </a:lnTo>
                                <a:lnTo>
                                  <a:pt x="679" y="1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702440"/>
                            <a:ext cx="108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227">
                                <a:moveTo>
                                  <a:pt x="0" y="0"/>
                                </a:moveTo>
                                <a:lnTo>
                                  <a:pt x="0" y="227"/>
                                </a:lnTo>
                                <a:lnTo>
                                  <a:pt x="679" y="1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702440"/>
                            <a:ext cx="108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227">
                                <a:moveTo>
                                  <a:pt x="679" y="0"/>
                                </a:moveTo>
                                <a:lnTo>
                                  <a:pt x="679" y="227"/>
                                </a:lnTo>
                                <a:lnTo>
                                  <a:pt x="0" y="113"/>
                                </a:lnTo>
                                <a:lnTo>
                                  <a:pt x="6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702440"/>
                            <a:ext cx="108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227">
                                <a:moveTo>
                                  <a:pt x="679" y="0"/>
                                </a:moveTo>
                                <a:lnTo>
                                  <a:pt x="679" y="227"/>
                                </a:lnTo>
                                <a:lnTo>
                                  <a:pt x="0" y="113"/>
                                </a:lnTo>
                                <a:lnTo>
                                  <a:pt x="6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580400"/>
                            <a:ext cx="62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453">
                                <a:moveTo>
                                  <a:pt x="380" y="0"/>
                                </a:moveTo>
                                <a:lnTo>
                                  <a:pt x="0" y="453"/>
                                </a:lnTo>
                                <a:lnTo>
                                  <a:pt x="388" y="453"/>
                                </a:lnTo>
                                <a:lnTo>
                                  <a:pt x="389" y="4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580400"/>
                            <a:ext cx="284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79">
                                <a:moveTo>
                                  <a:pt x="182" y="0"/>
                                </a:moveTo>
                                <a:lnTo>
                                  <a:pt x="0" y="679"/>
                                </a:lnTo>
                                <a:lnTo>
                                  <a:pt x="1" y="6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880" y="1253520"/>
                            <a:ext cx="7128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1262">
                                <a:moveTo>
                                  <a:pt x="0" y="1262"/>
                                </a:moveTo>
                                <a:lnTo>
                                  <a:pt x="443" y="0"/>
                                </a:lnTo>
                                <a:lnTo>
                                  <a:pt x="4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1179720"/>
                            <a:ext cx="12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29">
                                <a:moveTo>
                                  <a:pt x="0" y="229"/>
                                </a:move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923400"/>
                            <a:ext cx="7740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1373">
                                <a:moveTo>
                                  <a:pt x="0" y="1373"/>
                                </a:moveTo>
                                <a:lnTo>
                                  <a:pt x="482" y="0"/>
                                </a:lnTo>
                                <a:lnTo>
                                  <a:pt x="4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851040"/>
                            <a:ext cx="12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28">
                                <a:moveTo>
                                  <a:pt x="0" y="228"/>
                                </a:moveTo>
                                <a:lnTo>
                                  <a:pt x="80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960" y="611640"/>
                            <a:ext cx="712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1263">
                                <a:moveTo>
                                  <a:pt x="0" y="1263"/>
                                </a:moveTo>
                                <a:lnTo>
                                  <a:pt x="444" y="0"/>
                                </a:lnTo>
                                <a:lnTo>
                                  <a:pt x="4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4280" y="76248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6">
                                <a:moveTo>
                                  <a:pt x="0" y="0"/>
                                </a:moveTo>
                                <a:lnTo>
                                  <a:pt x="0" y="876"/>
                                </a:lnTo>
                                <a:lnTo>
                                  <a:pt x="1" y="8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4280" y="94176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">
                                <a:moveTo>
                                  <a:pt x="0" y="0"/>
                                </a:moveTo>
                                <a:lnTo>
                                  <a:pt x="0" y="242"/>
                                </a:lnTo>
                                <a:lnTo>
                                  <a:pt x="1" y="2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4280" y="101988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55">
                                <a:moveTo>
                                  <a:pt x="0" y="0"/>
                                </a:moveTo>
                                <a:lnTo>
                                  <a:pt x="0" y="1455"/>
                                </a:lnTo>
                                <a:lnTo>
                                  <a:pt x="1" y="14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4280" y="129096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">
                                <a:moveTo>
                                  <a:pt x="0" y="0"/>
                                </a:moveTo>
                                <a:lnTo>
                                  <a:pt x="0" y="242"/>
                                </a:lnTo>
                                <a:lnTo>
                                  <a:pt x="1" y="2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4280" y="136836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6">
                                <a:moveTo>
                                  <a:pt x="0" y="0"/>
                                </a:moveTo>
                                <a:lnTo>
                                  <a:pt x="0" y="876"/>
                                </a:lnTo>
                                <a:lnTo>
                                  <a:pt x="1" y="8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762480"/>
                            <a:ext cx="7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0"/>
                                </a:moveTo>
                                <a:lnTo>
                                  <a:pt x="0" y="727"/>
                                </a:lnTo>
                                <a:lnTo>
                                  <a:pt x="1" y="7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1280" y="762480"/>
                            <a:ext cx="7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0"/>
                                </a:moveTo>
                                <a:lnTo>
                                  <a:pt x="0" y="727"/>
                                </a:lnTo>
                                <a:lnTo>
                                  <a:pt x="1" y="7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94680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16">
                                <a:moveTo>
                                  <a:pt x="0" y="0"/>
                                </a:moveTo>
                                <a:lnTo>
                                  <a:pt x="0" y="3216"/>
                                </a:lnTo>
                                <a:lnTo>
                                  <a:pt x="1" y="3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94680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16">
                                <a:moveTo>
                                  <a:pt x="0" y="0"/>
                                </a:moveTo>
                                <a:lnTo>
                                  <a:pt x="0" y="3216"/>
                                </a:lnTo>
                                <a:lnTo>
                                  <a:pt x="1" y="3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1461600"/>
                            <a:ext cx="3258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6" h="296">
                                <a:moveTo>
                                  <a:pt x="0" y="0"/>
                                </a:moveTo>
                                <a:lnTo>
                                  <a:pt x="488" y="221"/>
                                </a:lnTo>
                                <a:lnTo>
                                  <a:pt x="1017" y="296"/>
                                </a:lnTo>
                                <a:lnTo>
                                  <a:pt x="1547" y="221"/>
                                </a:lnTo>
                                <a:lnTo>
                                  <a:pt x="2035" y="0"/>
                                </a:lnTo>
                                <a:lnTo>
                                  <a:pt x="20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972360"/>
                            <a:ext cx="72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62">
                                <a:moveTo>
                                  <a:pt x="0" y="0"/>
                                </a:moveTo>
                                <a:lnTo>
                                  <a:pt x="0" y="3262"/>
                                </a:lnTo>
                                <a:lnTo>
                                  <a:pt x="1" y="32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4280" y="918720"/>
                            <a:ext cx="932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335">
                                <a:moveTo>
                                  <a:pt x="0" y="0"/>
                                </a:moveTo>
                                <a:lnTo>
                                  <a:pt x="582" y="335"/>
                                </a:lnTo>
                                <a:lnTo>
                                  <a:pt x="583" y="3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972360"/>
                            <a:ext cx="72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62">
                                <a:moveTo>
                                  <a:pt x="0" y="0"/>
                                </a:moveTo>
                                <a:lnTo>
                                  <a:pt x="0" y="3262"/>
                                </a:lnTo>
                                <a:lnTo>
                                  <a:pt x="1" y="32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918720"/>
                            <a:ext cx="92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335">
                                <a:moveTo>
                                  <a:pt x="582" y="0"/>
                                </a:moveTo>
                                <a:lnTo>
                                  <a:pt x="0" y="335"/>
                                </a:lnTo>
                                <a:lnTo>
                                  <a:pt x="1" y="3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97236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0">
                                <a:moveTo>
                                  <a:pt x="0" y="0"/>
                                </a:moveTo>
                                <a:lnTo>
                                  <a:pt x="1164" y="0"/>
                                </a:lnTo>
                                <a:lnTo>
                                  <a:pt x="11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1251720"/>
                            <a:ext cx="1861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1166">
                                <a:moveTo>
                                  <a:pt x="1164" y="584"/>
                                </a:moveTo>
                                <a:lnTo>
                                  <a:pt x="1086" y="291"/>
                                </a:lnTo>
                                <a:lnTo>
                                  <a:pt x="873" y="79"/>
                                </a:lnTo>
                                <a:lnTo>
                                  <a:pt x="582" y="0"/>
                                </a:lnTo>
                                <a:lnTo>
                                  <a:pt x="291" y="79"/>
                                </a:lnTo>
                                <a:lnTo>
                                  <a:pt x="79" y="291"/>
                                </a:lnTo>
                                <a:lnTo>
                                  <a:pt x="0" y="584"/>
                                </a:lnTo>
                                <a:lnTo>
                                  <a:pt x="79" y="875"/>
                                </a:lnTo>
                                <a:lnTo>
                                  <a:pt x="291" y="1087"/>
                                </a:lnTo>
                                <a:lnTo>
                                  <a:pt x="582" y="1166"/>
                                </a:lnTo>
                                <a:lnTo>
                                  <a:pt x="873" y="1087"/>
                                </a:lnTo>
                                <a:lnTo>
                                  <a:pt x="1086" y="875"/>
                                </a:lnTo>
                                <a:lnTo>
                                  <a:pt x="1164" y="584"/>
                                </a:lnTo>
                                <a:lnTo>
                                  <a:pt x="1165" y="5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1280" y="879480"/>
                            <a:ext cx="464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23">
                                <a:moveTo>
                                  <a:pt x="0" y="0"/>
                                </a:moveTo>
                                <a:lnTo>
                                  <a:pt x="86" y="253"/>
                                </a:lnTo>
                                <a:lnTo>
                                  <a:pt x="291" y="423"/>
                                </a:lnTo>
                                <a:lnTo>
                                  <a:pt x="292" y="4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879480"/>
                            <a:ext cx="464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423">
                                <a:moveTo>
                                  <a:pt x="0" y="423"/>
                                </a:moveTo>
                                <a:lnTo>
                                  <a:pt x="203" y="253"/>
                                </a:lnTo>
                                <a:lnTo>
                                  <a:pt x="290" y="0"/>
                                </a:lnTo>
                                <a:lnTo>
                                  <a:pt x="2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200" y="1297800"/>
                            <a:ext cx="93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584">
                                <a:moveTo>
                                  <a:pt x="582" y="293"/>
                                </a:moveTo>
                                <a:lnTo>
                                  <a:pt x="497" y="86"/>
                                </a:lnTo>
                                <a:lnTo>
                                  <a:pt x="291" y="0"/>
                                </a:lnTo>
                                <a:lnTo>
                                  <a:pt x="85" y="86"/>
                                </a:lnTo>
                                <a:lnTo>
                                  <a:pt x="0" y="293"/>
                                </a:lnTo>
                                <a:lnTo>
                                  <a:pt x="85" y="498"/>
                                </a:lnTo>
                                <a:lnTo>
                                  <a:pt x="291" y="584"/>
                                </a:lnTo>
                                <a:lnTo>
                                  <a:pt x="497" y="498"/>
                                </a:lnTo>
                                <a:lnTo>
                                  <a:pt x="582" y="293"/>
                                </a:lnTo>
                                <a:lnTo>
                                  <a:pt x="583" y="2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680" y="413280"/>
                            <a:ext cx="6793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5" h="2182">
                                <a:moveTo>
                                  <a:pt x="4245" y="2182"/>
                                </a:moveTo>
                                <a:lnTo>
                                  <a:pt x="4174" y="1630"/>
                                </a:lnTo>
                                <a:lnTo>
                                  <a:pt x="3966" y="1114"/>
                                </a:lnTo>
                                <a:lnTo>
                                  <a:pt x="3634" y="668"/>
                                </a:lnTo>
                                <a:lnTo>
                                  <a:pt x="3201" y="319"/>
                                </a:lnTo>
                                <a:lnTo>
                                  <a:pt x="2693" y="92"/>
                                </a:lnTo>
                                <a:lnTo>
                                  <a:pt x="2144" y="0"/>
                                </a:lnTo>
                                <a:lnTo>
                                  <a:pt x="1590" y="51"/>
                                </a:lnTo>
                                <a:lnTo>
                                  <a:pt x="1067" y="240"/>
                                </a:lnTo>
                                <a:lnTo>
                                  <a:pt x="609" y="556"/>
                                </a:lnTo>
                                <a:lnTo>
                                  <a:pt x="246" y="977"/>
                                </a:lnTo>
                                <a:lnTo>
                                  <a:pt x="0" y="1476"/>
                                </a:lnTo>
                                <a:lnTo>
                                  <a:pt x="1" y="14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120" y="528840"/>
                            <a:ext cx="655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460">
                                <a:moveTo>
                                  <a:pt x="411" y="1460"/>
                                </a:moveTo>
                                <a:lnTo>
                                  <a:pt x="343" y="836"/>
                                </a:lnTo>
                                <a:lnTo>
                                  <a:pt x="143" y="24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200" y="465480"/>
                            <a:ext cx="23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90">
                                <a:moveTo>
                                  <a:pt x="148" y="190"/>
                                </a:moveTo>
                                <a:lnTo>
                                  <a:pt x="93" y="1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360" y="316800"/>
                            <a:ext cx="1954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6" h="750">
                                <a:moveTo>
                                  <a:pt x="1226" y="750"/>
                                </a:moveTo>
                                <a:lnTo>
                                  <a:pt x="1055" y="569"/>
                                </a:lnTo>
                                <a:lnTo>
                                  <a:pt x="537" y="216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040" y="30240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40">
                                <a:moveTo>
                                  <a:pt x="239" y="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520" y="297360"/>
                            <a:ext cx="224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2" h="312">
                                <a:moveTo>
                                  <a:pt x="1402" y="0"/>
                                </a:moveTo>
                                <a:lnTo>
                                  <a:pt x="825" y="30"/>
                                </a:lnTo>
                                <a:lnTo>
                                  <a:pt x="220" y="196"/>
                                </a:lnTo>
                                <a:lnTo>
                                  <a:pt x="0" y="312"/>
                                </a:lnTo>
                                <a:lnTo>
                                  <a:pt x="1" y="3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6640" y="365760"/>
                            <a:ext cx="32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32">
                                <a:moveTo>
                                  <a:pt x="202" y="0"/>
                                </a:moveTo>
                                <a:lnTo>
                                  <a:pt x="80" y="64"/>
                                </a:ln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160" y="412200"/>
                            <a:ext cx="1386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1247">
                                <a:moveTo>
                                  <a:pt x="863" y="0"/>
                                </a:moveTo>
                                <a:lnTo>
                                  <a:pt x="650" y="181"/>
                                </a:lnTo>
                                <a:lnTo>
                                  <a:pt x="266" y="679"/>
                                </a:lnTo>
                                <a:lnTo>
                                  <a:pt x="0" y="1247"/>
                                </a:lnTo>
                                <a:lnTo>
                                  <a:pt x="2" y="12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644040"/>
                            <a:ext cx="261000" cy="73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7" h="4623">
                                <a:moveTo>
                                  <a:pt x="0" y="4623"/>
                                </a:moveTo>
                                <a:lnTo>
                                  <a:pt x="1626" y="0"/>
                                </a:lnTo>
                                <a:lnTo>
                                  <a:pt x="16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180360"/>
                            <a:ext cx="55764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7" h="2457">
                                <a:moveTo>
                                  <a:pt x="3487" y="0"/>
                                </a:moveTo>
                                <a:lnTo>
                                  <a:pt x="2732" y="69"/>
                                </a:lnTo>
                                <a:lnTo>
                                  <a:pt x="2008" y="293"/>
                                </a:lnTo>
                                <a:lnTo>
                                  <a:pt x="1346" y="663"/>
                                </a:lnTo>
                                <a:lnTo>
                                  <a:pt x="775" y="1162"/>
                                </a:lnTo>
                                <a:lnTo>
                                  <a:pt x="319" y="1769"/>
                                </a:lnTo>
                                <a:lnTo>
                                  <a:pt x="0" y="2457"/>
                                </a:lnTo>
                                <a:lnTo>
                                  <a:pt x="1" y="24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572760"/>
                            <a:ext cx="25848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3" h="4582">
                                <a:moveTo>
                                  <a:pt x="0" y="4582"/>
                                </a:moveTo>
                                <a:lnTo>
                                  <a:pt x="1612" y="0"/>
                                </a:lnTo>
                                <a:lnTo>
                                  <a:pt x="16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2480" y="109800"/>
                            <a:ext cx="1861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1164">
                                <a:moveTo>
                                  <a:pt x="1164" y="582"/>
                                </a:moveTo>
                                <a:lnTo>
                                  <a:pt x="1086" y="291"/>
                                </a:lnTo>
                                <a:lnTo>
                                  <a:pt x="873" y="78"/>
                                </a:lnTo>
                                <a:lnTo>
                                  <a:pt x="582" y="0"/>
                                </a:lnTo>
                                <a:lnTo>
                                  <a:pt x="291" y="78"/>
                                </a:lnTo>
                                <a:lnTo>
                                  <a:pt x="79" y="291"/>
                                </a:lnTo>
                                <a:lnTo>
                                  <a:pt x="0" y="582"/>
                                </a:lnTo>
                                <a:lnTo>
                                  <a:pt x="79" y="873"/>
                                </a:lnTo>
                                <a:lnTo>
                                  <a:pt x="291" y="1085"/>
                                </a:lnTo>
                                <a:lnTo>
                                  <a:pt x="582" y="1164"/>
                                </a:lnTo>
                                <a:lnTo>
                                  <a:pt x="873" y="1085"/>
                                </a:lnTo>
                                <a:lnTo>
                                  <a:pt x="1086" y="873"/>
                                </a:lnTo>
                                <a:lnTo>
                                  <a:pt x="1164" y="582"/>
                                </a:lnTo>
                                <a:lnTo>
                                  <a:pt x="1165" y="5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157320"/>
                            <a:ext cx="932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582">
                                <a:moveTo>
                                  <a:pt x="582" y="291"/>
                                </a:moveTo>
                                <a:lnTo>
                                  <a:pt x="497" y="85"/>
                                </a:lnTo>
                                <a:lnTo>
                                  <a:pt x="291" y="0"/>
                                </a:lnTo>
                                <a:lnTo>
                                  <a:pt x="85" y="85"/>
                                </a:lnTo>
                                <a:lnTo>
                                  <a:pt x="0" y="291"/>
                                </a:lnTo>
                                <a:lnTo>
                                  <a:pt x="85" y="496"/>
                                </a:lnTo>
                                <a:lnTo>
                                  <a:pt x="291" y="582"/>
                                </a:lnTo>
                                <a:lnTo>
                                  <a:pt x="497" y="496"/>
                                </a:lnTo>
                                <a:lnTo>
                                  <a:pt x="582" y="291"/>
                                </a:lnTo>
                                <a:lnTo>
                                  <a:pt x="583" y="2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800" y="65520"/>
                            <a:ext cx="26172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1053">
                                <a:moveTo>
                                  <a:pt x="1635" y="1053"/>
                                </a:moveTo>
                                <a:lnTo>
                                  <a:pt x="1638" y="694"/>
                                </a:lnTo>
                                <a:lnTo>
                                  <a:pt x="1496" y="364"/>
                                </a:lnTo>
                                <a:lnTo>
                                  <a:pt x="1235" y="119"/>
                                </a:lnTo>
                                <a:lnTo>
                                  <a:pt x="897" y="0"/>
                                </a:lnTo>
                                <a:lnTo>
                                  <a:pt x="539" y="27"/>
                                </a:lnTo>
                                <a:lnTo>
                                  <a:pt x="223" y="196"/>
                                </a:lnTo>
                                <a:lnTo>
                                  <a:pt x="0" y="478"/>
                                </a:lnTo>
                                <a:lnTo>
                                  <a:pt x="1" y="4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141480"/>
                            <a:ext cx="63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242">
                                <a:moveTo>
                                  <a:pt x="0" y="242"/>
                                </a:moveTo>
                                <a:lnTo>
                                  <a:pt x="234" y="178"/>
                                </a:lnTo>
                                <a:lnTo>
                                  <a:pt x="397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000" y="304200"/>
                            <a:ext cx="22428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7" h="2867">
                                <a:moveTo>
                                  <a:pt x="1397" y="2867"/>
                                </a:moveTo>
                                <a:lnTo>
                                  <a:pt x="1338" y="2210"/>
                                </a:lnTo>
                                <a:lnTo>
                                  <a:pt x="1160" y="1575"/>
                                </a:lnTo>
                                <a:lnTo>
                                  <a:pt x="871" y="982"/>
                                </a:lnTo>
                                <a:lnTo>
                                  <a:pt x="480" y="45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520" y="233640"/>
                            <a:ext cx="24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438">
                                <a:moveTo>
                                  <a:pt x="0" y="0"/>
                                </a:moveTo>
                                <a:lnTo>
                                  <a:pt x="14" y="242"/>
                                </a:lnTo>
                                <a:lnTo>
                                  <a:pt x="157" y="438"/>
                                </a:lnTo>
                                <a:lnTo>
                                  <a:pt x="158" y="4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120" y="1345680"/>
                            <a:ext cx="232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725">
                                <a:moveTo>
                                  <a:pt x="0" y="0"/>
                                </a:moveTo>
                                <a:lnTo>
                                  <a:pt x="12" y="133"/>
                                </a:lnTo>
                                <a:lnTo>
                                  <a:pt x="49" y="262"/>
                                </a:lnTo>
                                <a:lnTo>
                                  <a:pt x="108" y="383"/>
                                </a:lnTo>
                                <a:lnTo>
                                  <a:pt x="189" y="490"/>
                                </a:lnTo>
                                <a:lnTo>
                                  <a:pt x="288" y="580"/>
                                </a:lnTo>
                                <a:lnTo>
                                  <a:pt x="403" y="651"/>
                                </a:lnTo>
                                <a:lnTo>
                                  <a:pt x="528" y="700"/>
                                </a:lnTo>
                                <a:lnTo>
                                  <a:pt x="659" y="725"/>
                                </a:lnTo>
                                <a:lnTo>
                                  <a:pt x="794" y="725"/>
                                </a:lnTo>
                                <a:lnTo>
                                  <a:pt x="925" y="700"/>
                                </a:lnTo>
                                <a:lnTo>
                                  <a:pt x="1051" y="651"/>
                                </a:lnTo>
                                <a:lnTo>
                                  <a:pt x="1164" y="580"/>
                                </a:lnTo>
                                <a:lnTo>
                                  <a:pt x="1264" y="490"/>
                                </a:lnTo>
                                <a:lnTo>
                                  <a:pt x="1345" y="383"/>
                                </a:lnTo>
                                <a:lnTo>
                                  <a:pt x="1405" y="262"/>
                                </a:lnTo>
                                <a:lnTo>
                                  <a:pt x="1442" y="133"/>
                                </a:lnTo>
                                <a:lnTo>
                                  <a:pt x="1454" y="0"/>
                                </a:lnTo>
                                <a:lnTo>
                                  <a:pt x="14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1310040"/>
                            <a:ext cx="6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18">
                                <a:moveTo>
                                  <a:pt x="36" y="218"/>
                                </a:moveTo>
                                <a:lnTo>
                                  <a:pt x="22" y="7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9320" y="1270080"/>
                            <a:ext cx="16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63">
                                <a:moveTo>
                                  <a:pt x="105" y="163"/>
                                </a:moveTo>
                                <a:lnTo>
                                  <a:pt x="53" y="6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1241280"/>
                            <a:ext cx="25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08">
                                <a:moveTo>
                                  <a:pt x="160" y="108"/>
                                </a:moveTo>
                                <a:lnTo>
                                  <a:pt x="78" y="4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8680" y="1229400"/>
                            <a:ext cx="298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8">
                                <a:moveTo>
                                  <a:pt x="189" y="38"/>
                                </a:moveTo>
                                <a:lnTo>
                                  <a:pt x="95" y="1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960" y="1229400"/>
                            <a:ext cx="298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9">
                                <a:moveTo>
                                  <a:pt x="189" y="0"/>
                                </a:moveTo>
                                <a:lnTo>
                                  <a:pt x="96" y="10"/>
                                </a:lnTo>
                                <a:lnTo>
                                  <a:pt x="0" y="39"/>
                                </a:lnTo>
                                <a:lnTo>
                                  <a:pt x="1" y="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000" y="1241280"/>
                            <a:ext cx="25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09">
                                <a:moveTo>
                                  <a:pt x="159" y="0"/>
                                </a:moveTo>
                                <a:lnTo>
                                  <a:pt x="82" y="42"/>
                                </a:lnTo>
                                <a:lnTo>
                                  <a:pt x="0" y="109"/>
                                </a:lnTo>
                                <a:lnTo>
                                  <a:pt x="1" y="1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1270080"/>
                            <a:ext cx="16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63">
                                <a:moveTo>
                                  <a:pt x="104" y="0"/>
                                </a:moveTo>
                                <a:lnTo>
                                  <a:pt x="52" y="64"/>
                                </a:lnTo>
                                <a:lnTo>
                                  <a:pt x="0" y="163"/>
                                </a:lnTo>
                                <a:lnTo>
                                  <a:pt x="1" y="1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120" y="1310040"/>
                            <a:ext cx="5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18">
                                <a:moveTo>
                                  <a:pt x="37" y="0"/>
                                </a:moveTo>
                                <a:lnTo>
                                  <a:pt x="14" y="74"/>
                                </a:lnTo>
                                <a:lnTo>
                                  <a:pt x="0" y="218"/>
                                </a:lnTo>
                                <a:lnTo>
                                  <a:pt x="1" y="2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134568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0" h="0">
                                <a:moveTo>
                                  <a:pt x="0" y="0"/>
                                </a:moveTo>
                                <a:lnTo>
                                  <a:pt x="1309" y="0"/>
                                </a:lnTo>
                                <a:lnTo>
                                  <a:pt x="13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134568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0">
                                <a:moveTo>
                                  <a:pt x="0" y="0"/>
                                </a:moveTo>
                                <a:lnTo>
                                  <a:pt x="242" y="0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840" y="1345680"/>
                            <a:ext cx="23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0">
                                <a:moveTo>
                                  <a:pt x="0" y="0"/>
                                </a:moveTo>
                                <a:lnTo>
                                  <a:pt x="1454" y="0"/>
                                </a:lnTo>
                                <a:lnTo>
                                  <a:pt x="14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134568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0" y="0"/>
                                </a:moveTo>
                                <a:lnTo>
                                  <a:pt x="242" y="0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040" y="1345680"/>
                            <a:ext cx="23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0">
                                <a:moveTo>
                                  <a:pt x="0" y="0"/>
                                </a:moveTo>
                                <a:lnTo>
                                  <a:pt x="1453" y="0"/>
                                </a:lnTo>
                                <a:lnTo>
                                  <a:pt x="14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13456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0">
                                <a:moveTo>
                                  <a:pt x="0" y="0"/>
                                </a:moveTo>
                                <a:lnTo>
                                  <a:pt x="242" y="0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1345680"/>
                            <a:ext cx="23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0">
                                <a:moveTo>
                                  <a:pt x="0" y="0"/>
                                </a:moveTo>
                                <a:lnTo>
                                  <a:pt x="1454" y="0"/>
                                </a:lnTo>
                                <a:lnTo>
                                  <a:pt x="14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040" y="13456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0">
                                <a:moveTo>
                                  <a:pt x="0" y="0"/>
                                </a:moveTo>
                                <a:lnTo>
                                  <a:pt x="242" y="0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160" y="134568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0" h="0">
                                <a:moveTo>
                                  <a:pt x="0" y="0"/>
                                </a:moveTo>
                                <a:lnTo>
                                  <a:pt x="1309" y="0"/>
                                </a:lnTo>
                                <a:lnTo>
                                  <a:pt x="13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4680" y="1093320"/>
                            <a:ext cx="882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576">
                                <a:moveTo>
                                  <a:pt x="0" y="1576"/>
                                </a:moveTo>
                                <a:lnTo>
                                  <a:pt x="554" y="0"/>
                                </a:lnTo>
                                <a:lnTo>
                                  <a:pt x="5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1019880"/>
                            <a:ext cx="12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28">
                                <a:moveTo>
                                  <a:pt x="0" y="228"/>
                                </a:moveTo>
                                <a:lnTo>
                                  <a:pt x="80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400" y="763200"/>
                            <a:ext cx="766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1372">
                                <a:moveTo>
                                  <a:pt x="0" y="1372"/>
                                </a:moveTo>
                                <a:lnTo>
                                  <a:pt x="482" y="0"/>
                                </a:lnTo>
                                <a:lnTo>
                                  <a:pt x="4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760" y="689760"/>
                            <a:ext cx="13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30">
                                <a:moveTo>
                                  <a:pt x="0" y="230"/>
                                </a:move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433800"/>
                            <a:ext cx="766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1372">
                                <a:moveTo>
                                  <a:pt x="0" y="1372"/>
                                </a:moveTo>
                                <a:lnTo>
                                  <a:pt x="482" y="0"/>
                                </a:lnTo>
                                <a:lnTo>
                                  <a:pt x="4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360720"/>
                            <a:ext cx="13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29">
                                <a:moveTo>
                                  <a:pt x="0" y="229"/>
                                </a:move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240" y="71640"/>
                            <a:ext cx="882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574">
                                <a:moveTo>
                                  <a:pt x="0" y="1574"/>
                                </a:moveTo>
                                <a:lnTo>
                                  <a:pt x="554" y="0"/>
                                </a:lnTo>
                                <a:lnTo>
                                  <a:pt x="5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1345680"/>
                            <a:ext cx="7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42">
                                <a:moveTo>
                                  <a:pt x="0" y="0"/>
                                </a:moveTo>
                                <a:lnTo>
                                  <a:pt x="0" y="3942"/>
                                </a:lnTo>
                                <a:lnTo>
                                  <a:pt x="1" y="39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4280" y="1509480"/>
                            <a:ext cx="7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9">
                                <a:moveTo>
                                  <a:pt x="0" y="0"/>
                                </a:moveTo>
                                <a:lnTo>
                                  <a:pt x="0" y="2919"/>
                                </a:lnTo>
                                <a:lnTo>
                                  <a:pt x="1" y="29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1937880"/>
                            <a:ext cx="94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5" h="0">
                                <a:moveTo>
                                  <a:pt x="0" y="0"/>
                                </a:moveTo>
                                <a:lnTo>
                                  <a:pt x="5914" y="0"/>
                                </a:lnTo>
                                <a:lnTo>
                                  <a:pt x="59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1919520"/>
                            <a:ext cx="108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226">
                                <a:moveTo>
                                  <a:pt x="678" y="0"/>
                                </a:moveTo>
                                <a:lnTo>
                                  <a:pt x="678" y="226"/>
                                </a:lnTo>
                                <a:lnTo>
                                  <a:pt x="0" y="113"/>
                                </a:lnTo>
                                <a:lnTo>
                                  <a:pt x="6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1919520"/>
                            <a:ext cx="108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226">
                                <a:moveTo>
                                  <a:pt x="678" y="0"/>
                                </a:moveTo>
                                <a:lnTo>
                                  <a:pt x="678" y="226"/>
                                </a:lnTo>
                                <a:lnTo>
                                  <a:pt x="0" y="113"/>
                                </a:lnTo>
                                <a:lnTo>
                                  <a:pt x="6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6640" y="1919520"/>
                            <a:ext cx="108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226">
                                <a:moveTo>
                                  <a:pt x="0" y="0"/>
                                </a:moveTo>
                                <a:lnTo>
                                  <a:pt x="0" y="226"/>
                                </a:lnTo>
                                <a:lnTo>
                                  <a:pt x="678" y="1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6640" y="1919520"/>
                            <a:ext cx="108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226">
                                <a:moveTo>
                                  <a:pt x="0" y="0"/>
                                </a:moveTo>
                                <a:lnTo>
                                  <a:pt x="0" y="226"/>
                                </a:lnTo>
                                <a:lnTo>
                                  <a:pt x="678" y="1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1797840"/>
                            <a:ext cx="72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679">
                                <a:moveTo>
                                  <a:pt x="458" y="0"/>
                                </a:moveTo>
                                <a:lnTo>
                                  <a:pt x="199" y="0"/>
                                </a:lnTo>
                                <a:lnTo>
                                  <a:pt x="95" y="291"/>
                                </a:lnTo>
                                <a:lnTo>
                                  <a:pt x="129" y="259"/>
                                </a:lnTo>
                                <a:lnTo>
                                  <a:pt x="216" y="226"/>
                                </a:lnTo>
                                <a:lnTo>
                                  <a:pt x="293" y="226"/>
                                </a:lnTo>
                                <a:lnTo>
                                  <a:pt x="362" y="259"/>
                                </a:lnTo>
                                <a:lnTo>
                                  <a:pt x="396" y="324"/>
                                </a:lnTo>
                                <a:lnTo>
                                  <a:pt x="396" y="420"/>
                                </a:lnTo>
                                <a:lnTo>
                                  <a:pt x="379" y="485"/>
                                </a:lnTo>
                                <a:lnTo>
                                  <a:pt x="327" y="582"/>
                                </a:lnTo>
                                <a:lnTo>
                                  <a:pt x="259" y="646"/>
                                </a:lnTo>
                                <a:lnTo>
                                  <a:pt x="173" y="679"/>
                                </a:lnTo>
                                <a:lnTo>
                                  <a:pt x="95" y="679"/>
                                </a:lnTo>
                                <a:lnTo>
                                  <a:pt x="26" y="646"/>
                                </a:lnTo>
                                <a:lnTo>
                                  <a:pt x="9" y="615"/>
                                </a:lnTo>
                                <a:lnTo>
                                  <a:pt x="0" y="550"/>
                                </a:lnTo>
                                <a:lnTo>
                                  <a:pt x="1" y="5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2240" y="1797840"/>
                            <a:ext cx="680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679">
                                <a:moveTo>
                                  <a:pt x="276" y="0"/>
                                </a:moveTo>
                                <a:lnTo>
                                  <a:pt x="190" y="33"/>
                                </a:lnTo>
                                <a:lnTo>
                                  <a:pt x="113" y="129"/>
                                </a:lnTo>
                                <a:lnTo>
                                  <a:pt x="43" y="291"/>
                                </a:lnTo>
                                <a:lnTo>
                                  <a:pt x="17" y="388"/>
                                </a:lnTo>
                                <a:lnTo>
                                  <a:pt x="0" y="550"/>
                                </a:lnTo>
                                <a:lnTo>
                                  <a:pt x="26" y="646"/>
                                </a:lnTo>
                                <a:lnTo>
                                  <a:pt x="94" y="679"/>
                                </a:lnTo>
                                <a:lnTo>
                                  <a:pt x="147" y="679"/>
                                </a:lnTo>
                                <a:lnTo>
                                  <a:pt x="232" y="646"/>
                                </a:lnTo>
                                <a:lnTo>
                                  <a:pt x="310" y="550"/>
                                </a:lnTo>
                                <a:lnTo>
                                  <a:pt x="380" y="388"/>
                                </a:lnTo>
                                <a:lnTo>
                                  <a:pt x="405" y="291"/>
                                </a:lnTo>
                                <a:lnTo>
                                  <a:pt x="423" y="129"/>
                                </a:lnTo>
                                <a:lnTo>
                                  <a:pt x="397" y="33"/>
                                </a:lnTo>
                                <a:lnTo>
                                  <a:pt x="329" y="0"/>
                                </a:lnTo>
                                <a:lnTo>
                                  <a:pt x="276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1461600"/>
                            <a:ext cx="32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5" h="0">
                                <a:moveTo>
                                  <a:pt x="201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418320"/>
                            <a:ext cx="107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4" h="0">
                                <a:moveTo>
                                  <a:pt x="67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526320"/>
                            <a:ext cx="7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62">
                                <a:moveTo>
                                  <a:pt x="0" y="51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1353240"/>
                            <a:ext cx="35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679">
                                <a:moveTo>
                                  <a:pt x="0" y="0"/>
                                </a:moveTo>
                                <a:lnTo>
                                  <a:pt x="226" y="0"/>
                                </a:lnTo>
                                <a:lnTo>
                                  <a:pt x="113" y="6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1353240"/>
                            <a:ext cx="35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679">
                                <a:moveTo>
                                  <a:pt x="0" y="0"/>
                                </a:moveTo>
                                <a:lnTo>
                                  <a:pt x="226" y="0"/>
                                </a:lnTo>
                                <a:lnTo>
                                  <a:pt x="113" y="6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418320"/>
                            <a:ext cx="35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678">
                                <a:moveTo>
                                  <a:pt x="0" y="678"/>
                                </a:moveTo>
                                <a:lnTo>
                                  <a:pt x="226" y="678"/>
                                </a:lnTo>
                                <a:lnTo>
                                  <a:pt x="113" y="0"/>
                                </a:lnTo>
                                <a:lnTo>
                                  <a:pt x="0" y="6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418320"/>
                            <a:ext cx="35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678">
                                <a:moveTo>
                                  <a:pt x="0" y="678"/>
                                </a:moveTo>
                                <a:lnTo>
                                  <a:pt x="226" y="678"/>
                                </a:lnTo>
                                <a:lnTo>
                                  <a:pt x="113" y="0"/>
                                </a:lnTo>
                                <a:lnTo>
                                  <a:pt x="0" y="6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953640"/>
                            <a:ext cx="723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388">
                                <a:moveTo>
                                  <a:pt x="0" y="8"/>
                                </a:moveTo>
                                <a:lnTo>
                                  <a:pt x="453" y="388"/>
                                </a:lnTo>
                                <a:lnTo>
                                  <a:pt x="453" y="0"/>
                                </a:lnTo>
                                <a:lnTo>
                                  <a:pt x="4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955080"/>
                            <a:ext cx="108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182">
                                <a:moveTo>
                                  <a:pt x="0" y="0"/>
                                </a:moveTo>
                                <a:lnTo>
                                  <a:pt x="679" y="182"/>
                                </a:lnTo>
                                <a:lnTo>
                                  <a:pt x="680" y="1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864360"/>
                            <a:ext cx="108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458">
                                <a:moveTo>
                                  <a:pt x="0" y="0"/>
                                </a:moveTo>
                                <a:lnTo>
                                  <a:pt x="0" y="259"/>
                                </a:lnTo>
                                <a:lnTo>
                                  <a:pt x="291" y="362"/>
                                </a:lnTo>
                                <a:lnTo>
                                  <a:pt x="258" y="328"/>
                                </a:lnTo>
                                <a:lnTo>
                                  <a:pt x="227" y="242"/>
                                </a:lnTo>
                                <a:lnTo>
                                  <a:pt x="227" y="165"/>
                                </a:lnTo>
                                <a:lnTo>
                                  <a:pt x="258" y="95"/>
                                </a:lnTo>
                                <a:lnTo>
                                  <a:pt x="323" y="61"/>
                                </a:lnTo>
                                <a:lnTo>
                                  <a:pt x="421" y="61"/>
                                </a:lnTo>
                                <a:lnTo>
                                  <a:pt x="485" y="78"/>
                                </a:lnTo>
                                <a:lnTo>
                                  <a:pt x="582" y="131"/>
                                </a:lnTo>
                                <a:lnTo>
                                  <a:pt x="647" y="200"/>
                                </a:lnTo>
                                <a:lnTo>
                                  <a:pt x="679" y="285"/>
                                </a:lnTo>
                                <a:lnTo>
                                  <a:pt x="679" y="364"/>
                                </a:lnTo>
                                <a:lnTo>
                                  <a:pt x="647" y="432"/>
                                </a:lnTo>
                                <a:lnTo>
                                  <a:pt x="614" y="449"/>
                                </a:lnTo>
                                <a:lnTo>
                                  <a:pt x="549" y="458"/>
                                </a:lnTo>
                                <a:lnTo>
                                  <a:pt x="551" y="4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1345680"/>
                            <a:ext cx="16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0">
                                <a:moveTo>
                                  <a:pt x="0" y="0"/>
                                </a:moveTo>
                                <a:lnTo>
                                  <a:pt x="999" y="0"/>
                                </a:lnTo>
                                <a:lnTo>
                                  <a:pt x="10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520" y="762480"/>
                            <a:ext cx="88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9" h="0">
                                <a:moveTo>
                                  <a:pt x="0" y="0"/>
                                </a:moveTo>
                                <a:lnTo>
                                  <a:pt x="5508" y="0"/>
                                </a:lnTo>
                                <a:lnTo>
                                  <a:pt x="55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2280" y="87120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9">
                                <a:moveTo>
                                  <a:pt x="0" y="22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920" y="1236240"/>
                            <a:ext cx="35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680">
                                <a:moveTo>
                                  <a:pt x="0" y="0"/>
                                </a:moveTo>
                                <a:lnTo>
                                  <a:pt x="226" y="0"/>
                                </a:lnTo>
                                <a:lnTo>
                                  <a:pt x="113" y="6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920" y="1236240"/>
                            <a:ext cx="35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680">
                                <a:moveTo>
                                  <a:pt x="0" y="0"/>
                                </a:moveTo>
                                <a:lnTo>
                                  <a:pt x="226" y="0"/>
                                </a:lnTo>
                                <a:lnTo>
                                  <a:pt x="113" y="6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920" y="762480"/>
                            <a:ext cx="35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680">
                                <a:moveTo>
                                  <a:pt x="0" y="680"/>
                                </a:moveTo>
                                <a:lnTo>
                                  <a:pt x="226" y="680"/>
                                </a:lnTo>
                                <a:lnTo>
                                  <a:pt x="113" y="0"/>
                                </a:lnTo>
                                <a:lnTo>
                                  <a:pt x="0" y="6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920" y="762480"/>
                            <a:ext cx="35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680">
                                <a:moveTo>
                                  <a:pt x="0" y="680"/>
                                </a:moveTo>
                                <a:lnTo>
                                  <a:pt x="226" y="680"/>
                                </a:lnTo>
                                <a:lnTo>
                                  <a:pt x="113" y="0"/>
                                </a:lnTo>
                                <a:lnTo>
                                  <a:pt x="0" y="6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1057320"/>
                            <a:ext cx="108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484">
                                <a:moveTo>
                                  <a:pt x="161" y="320"/>
                                </a:moveTo>
                                <a:lnTo>
                                  <a:pt x="129" y="311"/>
                                </a:lnTo>
                                <a:lnTo>
                                  <a:pt x="65" y="267"/>
                                </a:lnTo>
                                <a:lnTo>
                                  <a:pt x="32" y="233"/>
                                </a:lnTo>
                                <a:lnTo>
                                  <a:pt x="0" y="173"/>
                                </a:lnTo>
                                <a:lnTo>
                                  <a:pt x="0" y="70"/>
                                </a:lnTo>
                                <a:lnTo>
                                  <a:pt x="32" y="26"/>
                                </a:lnTo>
                                <a:lnTo>
                                  <a:pt x="65" y="9"/>
                                </a:lnTo>
                                <a:lnTo>
                                  <a:pt x="129" y="0"/>
                                </a:lnTo>
                                <a:lnTo>
                                  <a:pt x="193" y="17"/>
                                </a:lnTo>
                                <a:lnTo>
                                  <a:pt x="258" y="60"/>
                                </a:lnTo>
                                <a:lnTo>
                                  <a:pt x="356" y="139"/>
                                </a:lnTo>
                                <a:lnTo>
                                  <a:pt x="678" y="484"/>
                                </a:lnTo>
                                <a:lnTo>
                                  <a:pt x="678" y="122"/>
                                </a:lnTo>
                                <a:lnTo>
                                  <a:pt x="680" y="1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973440"/>
                            <a:ext cx="108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458">
                                <a:moveTo>
                                  <a:pt x="0" y="0"/>
                                </a:moveTo>
                                <a:lnTo>
                                  <a:pt x="0" y="259"/>
                                </a:lnTo>
                                <a:lnTo>
                                  <a:pt x="291" y="362"/>
                                </a:lnTo>
                                <a:lnTo>
                                  <a:pt x="258" y="328"/>
                                </a:lnTo>
                                <a:lnTo>
                                  <a:pt x="226" y="242"/>
                                </a:lnTo>
                                <a:lnTo>
                                  <a:pt x="226" y="165"/>
                                </a:lnTo>
                                <a:lnTo>
                                  <a:pt x="258" y="95"/>
                                </a:lnTo>
                                <a:lnTo>
                                  <a:pt x="323" y="61"/>
                                </a:lnTo>
                                <a:lnTo>
                                  <a:pt x="419" y="61"/>
                                </a:lnTo>
                                <a:lnTo>
                                  <a:pt x="484" y="78"/>
                                </a:lnTo>
                                <a:lnTo>
                                  <a:pt x="582" y="131"/>
                                </a:lnTo>
                                <a:lnTo>
                                  <a:pt x="646" y="199"/>
                                </a:lnTo>
                                <a:lnTo>
                                  <a:pt x="678" y="285"/>
                                </a:lnTo>
                                <a:lnTo>
                                  <a:pt x="678" y="364"/>
                                </a:lnTo>
                                <a:lnTo>
                                  <a:pt x="646" y="432"/>
                                </a:lnTo>
                                <a:lnTo>
                                  <a:pt x="614" y="449"/>
                                </a:lnTo>
                                <a:lnTo>
                                  <a:pt x="549" y="458"/>
                                </a:lnTo>
                                <a:lnTo>
                                  <a:pt x="550" y="4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556920"/>
                            <a:ext cx="1238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" h="1288">
                                <a:moveTo>
                                  <a:pt x="775" y="12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138960"/>
                            <a:ext cx="4579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0" h="2025">
                                <a:moveTo>
                                  <a:pt x="2860" y="2025"/>
                                </a:moveTo>
                                <a:lnTo>
                                  <a:pt x="164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160" y="462960"/>
                            <a:ext cx="712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640">
                                <a:moveTo>
                                  <a:pt x="447" y="523"/>
                                </a:moveTo>
                                <a:lnTo>
                                  <a:pt x="253" y="640"/>
                                </a:lnTo>
                                <a:lnTo>
                                  <a:pt x="0" y="0"/>
                                </a:lnTo>
                                <a:lnTo>
                                  <a:pt x="447" y="5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160" y="462960"/>
                            <a:ext cx="712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640">
                                <a:moveTo>
                                  <a:pt x="447" y="523"/>
                                </a:moveTo>
                                <a:lnTo>
                                  <a:pt x="253" y="640"/>
                                </a:lnTo>
                                <a:lnTo>
                                  <a:pt x="0" y="0"/>
                                </a:lnTo>
                                <a:lnTo>
                                  <a:pt x="447" y="5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81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" h="679">
                                <a:moveTo>
                                  <a:pt x="0" y="679"/>
                                </a:moveTo>
                                <a:lnTo>
                                  <a:pt x="182" y="0"/>
                                </a:lnTo>
                                <a:lnTo>
                                  <a:pt x="415" y="0"/>
                                </a:lnTo>
                                <a:lnTo>
                                  <a:pt x="483" y="32"/>
                                </a:lnTo>
                                <a:lnTo>
                                  <a:pt x="500" y="64"/>
                                </a:lnTo>
                                <a:lnTo>
                                  <a:pt x="509" y="129"/>
                                </a:lnTo>
                                <a:lnTo>
                                  <a:pt x="492" y="193"/>
                                </a:lnTo>
                                <a:lnTo>
                                  <a:pt x="449" y="258"/>
                                </a:lnTo>
                                <a:lnTo>
                                  <a:pt x="414" y="291"/>
                                </a:lnTo>
                                <a:lnTo>
                                  <a:pt x="329" y="323"/>
                                </a:lnTo>
                                <a:lnTo>
                                  <a:pt x="96" y="323"/>
                                </a:lnTo>
                                <a:lnTo>
                                  <a:pt x="97" y="3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160" y="50760"/>
                            <a:ext cx="14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356">
                                <a:moveTo>
                                  <a:pt x="0" y="0"/>
                                </a:moveTo>
                                <a:lnTo>
                                  <a:pt x="87" y="356"/>
                                </a:lnTo>
                                <a:lnTo>
                                  <a:pt x="88" y="3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0"/>
                            <a:ext cx="291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79">
                                <a:moveTo>
                                  <a:pt x="18" y="129"/>
                                </a:moveTo>
                                <a:lnTo>
                                  <a:pt x="78" y="97"/>
                                </a:lnTo>
                                <a:lnTo>
                                  <a:pt x="182" y="0"/>
                                </a:lnTo>
                                <a:lnTo>
                                  <a:pt x="0" y="679"/>
                                </a:lnTo>
                                <a:lnTo>
                                  <a:pt x="1" y="6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0"/>
                            <a:ext cx="72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679">
                                <a:moveTo>
                                  <a:pt x="457" y="0"/>
                                </a:moveTo>
                                <a:lnTo>
                                  <a:pt x="199" y="0"/>
                                </a:lnTo>
                                <a:lnTo>
                                  <a:pt x="96" y="291"/>
                                </a:lnTo>
                                <a:lnTo>
                                  <a:pt x="130" y="258"/>
                                </a:lnTo>
                                <a:lnTo>
                                  <a:pt x="216" y="226"/>
                                </a:lnTo>
                                <a:lnTo>
                                  <a:pt x="294" y="226"/>
                                </a:lnTo>
                                <a:lnTo>
                                  <a:pt x="363" y="258"/>
                                </a:lnTo>
                                <a:lnTo>
                                  <a:pt x="397" y="323"/>
                                </a:lnTo>
                                <a:lnTo>
                                  <a:pt x="397" y="420"/>
                                </a:lnTo>
                                <a:lnTo>
                                  <a:pt x="380" y="484"/>
                                </a:lnTo>
                                <a:lnTo>
                                  <a:pt x="328" y="582"/>
                                </a:lnTo>
                                <a:lnTo>
                                  <a:pt x="258" y="646"/>
                                </a:lnTo>
                                <a:lnTo>
                                  <a:pt x="172" y="679"/>
                                </a:lnTo>
                                <a:lnTo>
                                  <a:pt x="95" y="679"/>
                                </a:lnTo>
                                <a:lnTo>
                                  <a:pt x="26" y="646"/>
                                </a:lnTo>
                                <a:lnTo>
                                  <a:pt x="9" y="614"/>
                                </a:lnTo>
                                <a:lnTo>
                                  <a:pt x="0" y="549"/>
                                </a:lnTo>
                                <a:lnTo>
                                  <a:pt x="1" y="5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5720" y="203760"/>
                            <a:ext cx="94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5" h="0">
                                <a:moveTo>
                                  <a:pt x="0" y="0"/>
                                </a:moveTo>
                                <a:lnTo>
                                  <a:pt x="5894" y="0"/>
                                </a:lnTo>
                                <a:lnTo>
                                  <a:pt x="58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1345680"/>
                            <a:ext cx="41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4" h="0">
                                <a:moveTo>
                                  <a:pt x="0" y="0"/>
                                </a:moveTo>
                                <a:lnTo>
                                  <a:pt x="2613" y="0"/>
                                </a:lnTo>
                                <a:lnTo>
                                  <a:pt x="26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1480" y="311760"/>
                            <a:ext cx="72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73">
                                <a:moveTo>
                                  <a:pt x="0" y="0"/>
                                </a:moveTo>
                                <a:lnTo>
                                  <a:pt x="0" y="5773"/>
                                </a:lnTo>
                                <a:lnTo>
                                  <a:pt x="1" y="57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760" y="203760"/>
                            <a:ext cx="35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678">
                                <a:moveTo>
                                  <a:pt x="0" y="678"/>
                                </a:moveTo>
                                <a:lnTo>
                                  <a:pt x="227" y="678"/>
                                </a:lnTo>
                                <a:lnTo>
                                  <a:pt x="114" y="0"/>
                                </a:lnTo>
                                <a:lnTo>
                                  <a:pt x="0" y="6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760" y="203760"/>
                            <a:ext cx="35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678">
                                <a:moveTo>
                                  <a:pt x="0" y="678"/>
                                </a:moveTo>
                                <a:lnTo>
                                  <a:pt x="227" y="678"/>
                                </a:lnTo>
                                <a:lnTo>
                                  <a:pt x="114" y="0"/>
                                </a:lnTo>
                                <a:lnTo>
                                  <a:pt x="0" y="6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760" y="1236240"/>
                            <a:ext cx="35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680">
                                <a:moveTo>
                                  <a:pt x="0" y="0"/>
                                </a:moveTo>
                                <a:lnTo>
                                  <a:pt x="227" y="0"/>
                                </a:lnTo>
                                <a:lnTo>
                                  <a:pt x="114" y="6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760" y="1236240"/>
                            <a:ext cx="35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680">
                                <a:moveTo>
                                  <a:pt x="0" y="0"/>
                                </a:moveTo>
                                <a:lnTo>
                                  <a:pt x="227" y="0"/>
                                </a:lnTo>
                                <a:lnTo>
                                  <a:pt x="114" y="6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080" y="786240"/>
                            <a:ext cx="723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388">
                                <a:moveTo>
                                  <a:pt x="0" y="8"/>
                                </a:moveTo>
                                <a:lnTo>
                                  <a:pt x="452" y="388"/>
                                </a:lnTo>
                                <a:lnTo>
                                  <a:pt x="452" y="0"/>
                                </a:lnTo>
                                <a:lnTo>
                                  <a:pt x="4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080" y="787320"/>
                            <a:ext cx="108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182">
                                <a:moveTo>
                                  <a:pt x="0" y="0"/>
                                </a:moveTo>
                                <a:lnTo>
                                  <a:pt x="679" y="182"/>
                                </a:lnTo>
                                <a:lnTo>
                                  <a:pt x="680" y="1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080" y="700560"/>
                            <a:ext cx="108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415">
                                <a:moveTo>
                                  <a:pt x="226" y="9"/>
                                </a:moveTo>
                                <a:lnTo>
                                  <a:pt x="323" y="61"/>
                                </a:lnTo>
                                <a:lnTo>
                                  <a:pt x="388" y="130"/>
                                </a:lnTo>
                                <a:lnTo>
                                  <a:pt x="421" y="216"/>
                                </a:lnTo>
                                <a:lnTo>
                                  <a:pt x="421" y="242"/>
                                </a:lnTo>
                                <a:lnTo>
                                  <a:pt x="388" y="311"/>
                                </a:lnTo>
                                <a:lnTo>
                                  <a:pt x="323" y="346"/>
                                </a:lnTo>
                                <a:lnTo>
                                  <a:pt x="226" y="346"/>
                                </a:lnTo>
                                <a:lnTo>
                                  <a:pt x="194" y="336"/>
                                </a:lnTo>
                                <a:lnTo>
                                  <a:pt x="98" y="285"/>
                                </a:lnTo>
                                <a:lnTo>
                                  <a:pt x="33" y="216"/>
                                </a:lnTo>
                                <a:lnTo>
                                  <a:pt x="0" y="130"/>
                                </a:lnTo>
                                <a:lnTo>
                                  <a:pt x="0" y="103"/>
                                </a:lnTo>
                                <a:lnTo>
                                  <a:pt x="33" y="35"/>
                                </a:lnTo>
                                <a:lnTo>
                                  <a:pt x="98" y="0"/>
                                </a:lnTo>
                                <a:lnTo>
                                  <a:pt x="226" y="9"/>
                                </a:lnTo>
                                <a:lnTo>
                                  <a:pt x="388" y="52"/>
                                </a:lnTo>
                                <a:lnTo>
                                  <a:pt x="549" y="122"/>
                                </a:lnTo>
                                <a:lnTo>
                                  <a:pt x="647" y="199"/>
                                </a:lnTo>
                                <a:lnTo>
                                  <a:pt x="679" y="285"/>
                                </a:lnTo>
                                <a:lnTo>
                                  <a:pt x="679" y="338"/>
                                </a:lnTo>
                                <a:lnTo>
                                  <a:pt x="647" y="406"/>
                                </a:lnTo>
                                <a:lnTo>
                                  <a:pt x="582" y="415"/>
                                </a:lnTo>
                                <a:lnTo>
                                  <a:pt x="583" y="4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603.35pt;width:453.5pt;height:155.65pt" coordorigin="1729,12067" coordsize="9070,3113">
                <v:shape id="shape_0" path="m0,0l1599,0l1600,0e" stroked="t" o:allowincell="f" style="position:absolute;left:2877;top:14186;width:4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3,0l244,0e" stroked="t" o:allowincell="f" style="position:absolute;left:3341;top:14186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54,0l1455,0e" stroked="t" o:allowincell="f" style="position:absolute;left:3463;top:14186;width:3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2,0l243,0e" stroked="t" o:allowincell="f" style="position:absolute;left:3892;top:14186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54,0l1455,0e" stroked="t" o:allowincell="f" style="position:absolute;left:4014;top:14186;width:3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2,0l243,0e" stroked="t" o:allowincell="f" style="position:absolute;left:4442;top:14186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54,0l1456,0e" stroked="t" o:allowincell="f" style="position:absolute;left:4564;top:14186;width:3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2,0l243,0e" stroked="t" o:allowincell="f" style="position:absolute;left:4992;top:14186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54,0l1455,0e" stroked="t" o:allowincell="f" style="position:absolute;left:5114;top:14186;width:3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2,0l243,0e" stroked="t" o:allowincell="f" style="position:absolute;left:5541;top:14186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54,0l1455,0e" stroked="t" o:allowincell="f" style="position:absolute;left:5664;top:14186;width:3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3,0l244,0e" stroked="t" o:allowincell="f" style="position:absolute;left:6091;top:14186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54,0l1455,0e" stroked="t" o:allowincell="f" style="position:absolute;left:6213;top:14186;width:3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3,0l244,0e" stroked="t" o:allowincell="f" style="position:absolute;left:6642;top:14186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9,0l1601,0e" stroked="t" o:allowincell="f" style="position:absolute;left:6764;top:14186;width:4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74" path="m0,0l0,874l2,874e" stroked="t" o:allowincell="f" style="position:absolute;left:7094;top:14075;width:0;height:2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430,0l16432,0e" stroked="t" o:allowincell="f" style="position:absolute;left:2877;top:14002;width:41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430,0l16432,0e" stroked="t" o:allowincell="f" style="position:absolute;left:2877;top:14369;width:41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00" path="m0,0l0,800l1,800e" stroked="t" o:allowincell="f" style="position:absolute;left:2143;top:12204;width:0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4" path="m0,0l0,244l1,244e" stroked="t" o:allowincell="f" style="position:absolute;left:2143;top:12467;width:0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55" path="m0,0l0,1455l1,1455e" stroked="t" o:allowincell="f" style="position:absolute;left:2143;top:12590;width:0;height:3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2" path="m0,0l0,242l1,242e" stroked="t" o:allowincell="f" style="position:absolute;left:2143;top:13017;width: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56" path="m0,0l0,1456l1,1456e" stroked="t" o:allowincell="f" style="position:absolute;left:2143;top:13139;width:0;height:3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2" path="m0,0l0,242l1,242e" stroked="t" o:allowincell="f" style="position:absolute;left:2143;top:13568;width:0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55" path="m0,0l0,1455l1,1455e" stroked="t" o:allowincell="f" style="position:absolute;left:2143;top:13690;width:0;height:3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3" path="m0,0l0,243l1,243e" stroked="t" o:allowincell="f" style="position:absolute;left:2143;top:14118;width: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00" path="m0,0l0,800l1,800e" stroked="t" o:allowincell="f" style="position:absolute;left:2143;top:14241;width:0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801" path="m0,0l159,801l160,801e" stroked="t" o:allowincell="f" style="position:absolute;left:2143;top:13452;width:39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213" path="m0,0l15,75l107,213l108,213e" stroked="t" o:allowincell="f" style="position:absolute;left:2196;top:13713;width:25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9,1010" path="m0,0l403,606l1008,1010l1009,1010e" stroked="t" o:allowincell="f" style="position:absolute;left:2257;top:13818;width:253;height:2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107" path="m0,0l138,92l214,107l215,107e" stroked="t" o:allowincell="f" style="position:absolute;left:2562;top:14106;width:53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0,161" path="m0,0l799,161l800,161e" stroked="t" o:allowincell="f" style="position:absolute;left:2675;top:14145;width:20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83" path="m0,0l0,3783l2,3783e" stroked="t" o:allowincell="f" style="position:absolute;left:2327;top:12498;width:0;height:9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83" path="m0,0l0,3783l1,3783e" stroked="t" o:allowincell="f" style="position:absolute;left:1961;top:12498;width:0;height:9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82,2183" path="m0,0l166,836l639,1544l1346,2017l2181,2183l2182,2183e" stroked="t" o:allowincell="f" style="position:absolute;left:2327;top:13452;width:548;height:5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1617" path="m0,0l377,1617l378,1617e" stroked="t" o:allowincell="f" style="position:absolute;left:1961;top:13452;width:94;height:4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10" path="m0,0l0,1410l1,1410e" stroked="t" o:allowincell="f" style="position:absolute;left:2070;top:14089;width:0;height:3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10" path="m0,0l0,1410l1,1410e" stroked="t" o:allowincell="f" style="position:absolute;left:2218;top:14089;width:0;height:3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6,2525" path="m436,0l0,2525l1,2525e" stroked="t" o:allowincell="f" style="position:absolute;left:2218;top:13452;width:108;height:6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5,2525" path="m435,2525l0,0l1,0e" stroked="t" o:allowincell="f" style="position:absolute;left:1961;top:13452;width:108;height:6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18,1114" path="m0,0l762,604l1655,983l2617,1114l2618,1114e" stroked="t" o:allowincell="f" style="position:absolute;left:2218;top:14089;width:658;height:2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82,0l0,0l1,0e" stroked="t" o:allowincell="f" style="position:absolute;left:2070;top:14444;width:1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5,436" path="m435,0l127,128l0,436l1,436e" stroked="t" o:allowincell="f" style="position:absolute;left:1961;top:12388;width:108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6,436" path="m436,436l308,128l0,0l1,0e" stroked="t" o:allowincell="f" style="position:absolute;left:2218;top:12388;width:108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92" path="m0,0l0,592l1,592e" stroked="t" o:allowincell="f" style="position:absolute;left:2070;top:12277;width:0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92" path="m0,0l0,592l1,592e" stroked="t" o:allowincell="f" style="position:absolute;left:2218;top:12277;width:0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6,1336" path="m0,1336l435,0l436,0e" stroked="t" o:allowincell="f" style="position:absolute;left:1961;top:12427;width:108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8,1336" path="m0,0l436,1336l438,1336e" stroked="t" o:allowincell="f" style="position:absolute;left:2218;top:12427;width:108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82,0l0,0l1,0e" stroked="t" o:allowincell="f" style="position:absolute;left:2070;top:12277;width:1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291" path="m0,0l291,291l293,291e" stroked="t" o:allowincell="f" style="position:absolute;left:7020;top:14002;width:73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1,291" path="m291,0l0,291l2,291e" stroked="t" o:allowincell="f" style="position:absolute;left:7020;top:14295;width:72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56" path="m0,0l0,1456l2,1456e" stroked="t" o:allowincell="f" style="position:absolute;left:7020;top:14002;width:0;height:3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141" path="m0,4141l0,0l2,0e" stroked="t" o:allowincell="f" style="position:absolute;left:7094;top:13031;width:0;height:10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50" path="m0,3850l0,0l1,0e" stroked="t" o:allowincell="f" style="position:absolute;left:2877;top:13031;width:0;height:9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365,0l0,0l2,0e" stroked="t" o:allowincell="f" style="position:absolute;left:3049;top:13093;width:38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8,227" path="m0,0l0,227l678,114l0,0xe" fillcolor="yellow" stroked="t" o:allowincell="f" style="position:absolute;left:6923;top:13064;width:169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78,227" path="m0,0l0,227l678,114l0,0e" stroked="t" o:allowincell="f" style="position:absolute;left:6923;top:13064;width:169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8,227" path="m678,0l678,227l0,114l678,0xe" fillcolor="yellow" stroked="t" o:allowincell="f" style="position:absolute;left:2877;top:13064;width:170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78,227" path="m678,0l678,227l0,114l678,0e" stroked="t" o:allowincell="f" style="position:absolute;left:2877;top:13064;width:17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,678" path="m18,129l79,96l182,0l0,678l1,678e" stroked="t" o:allowincell="f" style="position:absolute;left:4835;top:12872;width:4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,678" path="m17,129l78,96l182,0l0,678l1,678e" stroked="t" o:allowincell="f" style="position:absolute;left:4940;top:12872;width:44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8,678" path="m458,0l199,0l96,291l130,259l216,226l293,226l363,259l397,323l397,420l380,485l328,582l259,647l173,678l95,678l26,647l9,614l0,550l1,550e" stroked="t" o:allowincell="f" style="position:absolute;left:5021;top:12872;width:113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61,0l0,0l1,0e" stroked="t" o:allowincell="f" style="position:absolute;left:4833;top:14002;width:1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61,0l0,0l1,0e" stroked="t" o:allowincell="f" style="position:absolute;left:4833;top:14369;width:1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78" path="m0,0l0,678l1,678e" stroked="t" o:allowincell="f" style="position:absolute;left:4893;top:14540;width:0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04" path="m0,2404l0,0l1,0e" stroked="t" o:allowincell="f" style="position:absolute;left:4893;top:13225;width:0;height:6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56" path="m0,1456l0,0l1,0e" stroked="t" o:allowincell="f" style="position:absolute;left:4893;top:14002;width:0;height:3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6,679" path="m0,679l226,679l113,0l0,679xe" fillcolor="yellow" stroked="t" o:allowincell="f" style="position:absolute;left:4866;top:14369;width:55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6,679" path="m0,679l226,679l113,0l0,679e" stroked="t" o:allowincell="f" style="position:absolute;left:4866;top:14369;width:5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6,679" path="m0,0l226,0l113,679l0,0xe" fillcolor="yellow" stroked="t" o:allowincell="f" style="position:absolute;left:4866;top:13830;width:55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6,679" path="m0,0l226,0l113,679l0,0e" stroked="t" o:allowincell="f" style="position:absolute;left:4866;top:13830;width:5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3,354" path="m0,155l32,215l97,285l194,337l258,354l355,354l420,320l453,277l453,199l420,139l355,70l258,17l194,0l97,0l32,34l0,78l0,155l2,155e" stroked="t" o:allowincell="f" style="position:absolute;left:4707;top:13557;width:112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8,406" path="m0,0l646,406l648,406e" stroked="t" o:allowincell="f" style="position:absolute;left:4681;top:13550;width:162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0,181" path="m129,164l96,103l0,0l678,181l680,181e" stroked="t" o:allowincell="f" style="position:absolute;left:4674;top:13463;width:17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8,423" path="m0,146l32,232l129,311l291,380l387,405l549,423l646,397l678,329l678,276l646,190l549,113l387,43l291,17l129,0l32,25l0,95l0,146l1,146e" stroked="t" o:allowincell="f" style="position:absolute;left:4674;top:13315;width:169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942" path="m0,0l0,3942l2,3942e" stroked="t" o:allowincell="f" style="position:absolute;left:7094;top:14186;width:0;height:9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24" path="m0,0l0,2924l1,2924e" stroked="t" o:allowincell="f" style="position:absolute;left:2143;top:14443;width:0;height:7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272,0l0,0l1,0e" stroked="t" o:allowincell="f" style="position:absolute;left:2315;top:15119;width:46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8,226" path="m0,0l0,226l678,113l0,0xe" fillcolor="yellow" stroked="t" o:allowincell="f" style="position:absolute;left:6923;top:15090;width:169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78,226" path="m0,0l0,226l678,113l0,0e" stroked="t" o:allowincell="f" style="position:absolute;left:6923;top:15090;width:169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9,226" path="m679,0l679,226l0,113l679,0xe" fillcolor="yellow" stroked="t" o:allowincell="f" style="position:absolute;left:2143;top:15090;width:170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79,226" path="m679,0l679,226l0,113l679,0e" stroked="t" o:allowincell="f" style="position:absolute;left:2143;top:15090;width:17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,679" path="m18,129l78,97l182,0l0,679l1,679e" stroked="t" o:allowincell="f" style="position:absolute;left:4456;top:14898;width:44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3,679" path="m199,0l483,0l260,259l337,259l380,291l397,324l397,420l379,485l328,582l258,646l172,679l95,679l25,646l8,615l0,550l1,550e" stroked="t" o:allowincell="f" style="position:absolute;left:4536;top:14898;width:120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7,679" path="m457,0l198,0l94,291l129,259l214,226l293,226l361,259l396,324l395,420l378,485l327,582l258,646l171,679l94,679l25,646l8,615l0,550l1,550e" stroked="t" o:allowincell="f" style="position:absolute;left:4666;top:14898;width:11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60" path="m0,0l0,1560l1,1560e" stroked="t" o:allowincell="f" style="position:absolute;left:2218;top:14444;width:0;height:3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60" path="m0,0l0,1560l1,1560e" stroked="t" o:allowincell="f" style="position:absolute;left:2070;top:14444;width:0;height:3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8,0l0,0l1,0e" stroked="t" o:allowincell="f" style="position:absolute;left:1729;top:14776;width:1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0,0l1551,0e" stroked="t" o:allowincell="f" style="position:absolute;left:2388;top:14776;width:3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82,0l583,0e" stroked="t" o:allowincell="f" style="position:absolute;left:2070;top:14776;width:1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9,227" path="m0,0l0,227l679,113l0,0xe" fillcolor="yellow" stroked="t" o:allowincell="f" style="position:absolute;left:1899;top:14748;width:170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79,227" path="m0,0l0,227l679,113l0,0e" stroked="t" o:allowincell="f" style="position:absolute;left:1899;top:14748;width:17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9,227" path="m679,0l679,227l0,113l679,0xe" fillcolor="yellow" stroked="t" o:allowincell="f" style="position:absolute;left:2218;top:14748;width:169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79,227" path="m679,0l679,227l0,113l679,0e" stroked="t" o:allowincell="f" style="position:absolute;left:2218;top:14748;width:169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9,453" path="m380,0l0,453l388,453l389,453e" stroked="t" o:allowincell="f" style="position:absolute;left:2633;top:14556;width:97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,679" path="m182,0l0,679l1,679e" stroked="t" o:allowincell="f" style="position:absolute;left:2683;top:14556;width:44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4,1262" path="m0,1262l443,0l444,0e" stroked="t" o:allowincell="f" style="position:absolute;left:7842;top:14041;width:111;height:3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229" path="m0,229l80,0l81,0e" stroked="t" o:allowincell="f" style="position:absolute;left:7975;top:13925;width:19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3,1373" path="m0,1373l482,0l483,0e" stroked="t" o:allowincell="f" style="position:absolute;left:8015;top:13521;width:121;height:3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28" path="m0,228l80,0l82,0e" stroked="t" o:allowincell="f" style="position:absolute;left:8158;top:13407;width:19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6,1263" path="m0,1263l444,0l446,0e" stroked="t" o:allowincell="f" style="position:absolute;left:8198;top:13030;width:111;height:3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76" path="m0,0l0,876l1,876e" stroked="t" o:allowincell="f" style="position:absolute;left:9736;top:13268;width:0;height:2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2" path="m0,0l0,242l1,242e" stroked="t" o:allowincell="f" style="position:absolute;left:9736;top:13550;width:0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55" path="m0,0l0,1455l1,1455e" stroked="t" o:allowincell="f" style="position:absolute;left:9736;top:13673;width:0;height:3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2" path="m0,0l0,242l1,242e" stroked="t" o:allowincell="f" style="position:absolute;left:9736;top:14100;width: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76" path="m0,0l0,876l1,876e" stroked="t" o:allowincell="f" style="position:absolute;left:9736;top:14222;width:0;height:2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27" path="m0,0l0,727l1,727e" stroked="t" o:allowincell="f" style="position:absolute;left:9553;top:13268;width:0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27" path="m0,0l0,727l1,727e" stroked="t" o:allowincell="f" style="position:absolute;left:9920;top:13268;width:0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16" path="m0,0l0,3216l1,3216e" stroked="t" o:allowincell="f" style="position:absolute;left:9480;top:13558;width:0;height:8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16" path="m0,0l0,3216l1,3216e" stroked="t" o:allowincell="f" style="position:absolute;left:9994;top:13558;width:0;height:8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6,296" path="m0,0l488,221l1017,296l1547,221l2035,0l2036,0e" stroked="t" o:allowincell="f" style="position:absolute;left:9480;top:14369;width:512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62" path="m0,0l0,3262l1,3262e" stroked="t" o:allowincell="f" style="position:absolute;left:9884;top:13598;width:0;height:8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335" path="m0,0l582,335l583,335e" stroked="t" o:allowincell="f" style="position:absolute;left:9736;top:13514;width:146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62" path="m0,0l0,3262l1,3262e" stroked="t" o:allowincell="f" style="position:absolute;left:9590;top:13598;width:0;height:8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2,335" path="m582,0l0,335l1,335e" stroked="t" o:allowincell="f" style="position:absolute;left:9590;top:13514;width:145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64,0l1165,0e" stroked="t" o:allowincell="f" style="position:absolute;left:9590;top:13598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5,1166" path="m1164,584l1086,291l873,79l582,0l291,79l79,291l0,584l79,875l291,1087l582,1166l873,1087l1086,875l1164,584l1165,584e" stroked="t" o:allowincell="f" style="position:absolute;left:9590;top:14038;width:292;height:2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423" path="m0,0l86,253l291,423l292,423e" stroked="t" o:allowincell="f" style="position:absolute;left:9920;top:13452;width:72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1,423" path="m0,423l203,253l290,0l291,0e" stroked="t" o:allowincell="f" style="position:absolute;left:9480;top:13452;width:72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584" path="m582,293l497,86l291,0l85,86l0,293l85,498l291,584l497,498l582,293l583,293e" stroked="t" o:allowincell="f" style="position:absolute;left:9663;top:14111;width:146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45,2182" path="m4245,2182l4174,1630l3966,1114l3634,668l3201,319l2693,92l2144,0l1590,51l1067,240l609,556l246,977l0,1476l1,1476e" stroked="t" o:allowincell="f" style="position:absolute;left:8483;top:12718;width:1069;height:5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1,1460" path="m411,1460l343,836l143,240l0,0l1,0e" stroked="t" o:allowincell="f" style="position:absolute;left:9633;top:12900;width:102;height:3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8,190" path="m148,190l93,100l0,0l1,0e" stroked="t" o:allowincell="f" style="position:absolute;left:9564;top:12800;width:36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6,750" path="m1226,750l1055,569l537,216l0,0l2,0e" stroked="t" o:allowincell="f" style="position:absolute;left:9213;top:12566;width:307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9,40" path="m239,40l0,0l1,0e" stroked="t" o:allowincell="f" style="position:absolute;left:9093;top:12543;width:59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2,312" path="m1402,0l825,30l220,196l0,312l1,312e" stroked="t" o:allowincell="f" style="position:absolute;left:8678;top:12535;width:353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132" path="m202,0l80,64l0,132l1,132e" stroked="t" o:allowincell="f" style="position:absolute;left:8574;top:12643;width:50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3,1247" path="m863,0l650,181l266,679l0,1247l2,1247e" stroked="t" o:allowincell="f" style="position:absolute;left:8309;top:12716;width:217;height:3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7,4623" path="m0,4623l1626,0l1627,0e" stroked="t" o:allowincell="f" style="position:absolute;left:8076;top:13081;width:410;height:11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87,2457" path="m3487,0l2732,69l2008,293l1346,663l775,1162l319,1769l0,2457l1,2457e" stroked="t" o:allowincell="f" style="position:absolute;left:8136;top:12351;width:877;height:6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13,4582" path="m0,4582l1612,0l1613,0e" stroked="t" o:allowincell="f" style="position:absolute;left:7730;top:12969;width:406;height:1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5,1164" path="m1164,582l1086,291l873,78l582,0l291,78l79,291l0,582l79,873l291,1085l582,1164l873,1085l1086,873l1164,582l1165,582e" stroked="t" o:allowincell="f" style="position:absolute;left:9166;top:12240;width:292;height:2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582" path="m582,291l497,85l291,0l85,85l0,291l85,496l291,582l497,496l582,291l583,291e" stroked="t" o:allowincell="f" style="position:absolute;left:9240;top:12315;width:146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38,1053" path="m1635,1053l1638,694l1496,364l1235,119l897,0l539,27l223,196l0,478l1,478e" stroked="t" o:allowincell="f" style="position:absolute;left:9116;top:12170;width:411;height:2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242" path="m0,242l234,178l397,0l398,0e" stroked="t" o:allowincell="f" style="position:absolute;left:9015;top:12290;width:99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97,2867" path="m1397,2867l1338,2210l1160,1575l871,982l480,451l0,0l1,0e" stroked="t" o:allowincell="f" style="position:absolute;left:9567;top:12546;width:352;height:7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8,438" path="m0,0l14,242l157,438l158,438e" stroked="t" o:allowincell="f" style="position:absolute;left:9528;top:12435;width:38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5,725" path="m0,0l12,133l49,262l108,383l189,490l288,580l403,651l528,700l659,725l794,725l925,700l1051,651l1164,580l1264,490l1345,383l1405,262l1442,133l1454,0l1455,0e" stroked="t" o:allowincell="f" style="position:absolute;left:7720;top:14186;width:365;height: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,218" path="m36,218l22,74l0,0l1,0e" stroked="t" o:allowincell="f" style="position:absolute;left:8077;top:14130;width:9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163" path="m105,163l53,64l0,0l1,0e" stroked="t" o:allowincell="f" style="position:absolute;left:8043;top:14067;width:25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108" path="m160,108l78,42l0,0l1,0e" stroked="t" o:allowincell="f" style="position:absolute;left:7985;top:14022;width:39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9,38" path="m189,38l95,10l0,0l2,0e" stroked="t" o:allowincell="f" style="position:absolute;left:7916;top:14003;width:46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9,39" path="m189,0l96,10l0,39l1,39e" stroked="t" o:allowincell="f" style="position:absolute;left:7844;top:14003;width:46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,109" path="m159,0l82,42l0,109l1,109e" stroked="t" o:allowincell="f" style="position:absolute;left:7781;top:14022;width:39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,163" path="m104,0l52,64l0,163l1,163e" stroked="t" o:allowincell="f" style="position:absolute;left:7738;top:14067;width:25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,218" path="m37,0l14,74l0,218l1,218e" stroked="t" o:allowincell="f" style="position:absolute;left:7720;top:14130;width:7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09,0l1310,0e" stroked="t" o:allowincell="f" style="position:absolute;left:7647;top:14186;width:3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2,0l243,0e" stroked="t" o:allowincell="f" style="position:absolute;left:8038;top:14186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54,0l1455,0e" stroked="t" o:allowincell="f" style="position:absolute;left:8160;top:14186;width:3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2,0l244,0e" stroked="t" o:allowincell="f" style="position:absolute;left:8588;top:14186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53,0l1455,0e" stroked="t" o:allowincell="f" style="position:absolute;left:8710;top:14186;width:3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2,0l243,0e" stroked="t" o:allowincell="f" style="position:absolute;left:9139;top:14186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54,0l1455,0e" stroked="t" o:allowincell="f" style="position:absolute;left:9260;top:14186;width:3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2,0l243,0e" stroked="t" o:allowincell="f" style="position:absolute;left:9688;top:14186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09,0l1310,0e" stroked="t" o:allowincell="f" style="position:absolute;left:9811;top:14186;width:3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5,1576" path="m0,1576l554,0l555,0e" stroked="t" o:allowincell="f" style="position:absolute;left:8681;top:13789;width:138;height:3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28" path="m0,228l80,0l82,0e" stroked="t" o:allowincell="f" style="position:absolute;left:8841;top:13673;width:19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3,1372" path="m0,1372l482,0l483,0e" stroked="t" o:allowincell="f" style="position:absolute;left:8881;top:13269;width:120;height:3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30" path="m0,230l81,0l82,0e" stroked="t" o:allowincell="f" style="position:absolute;left:9023;top:13153;width:2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3,1372" path="m0,1372l482,0l483,0e" stroked="t" o:allowincell="f" style="position:absolute;left:9064;top:12750;width:120;height:3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29" path="m0,229l81,0l82,0e" stroked="t" o:allowincell="f" style="position:absolute;left:9205;top:12635;width:2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5,1574" path="m0,1574l554,0l555,0e" stroked="t" o:allowincell="f" style="position:absolute;left:9246;top:12180;width:138;height:3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942" path="m0,0l0,3942l1,3942e" stroked="t" o:allowincell="f" style="position:absolute;left:7903;top:14186;width:0;height:9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19" path="m0,0l0,2919l1,2919e" stroked="t" o:allowincell="f" style="position:absolute;left:9736;top:14444;width:0;height:7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914,0l5915,0e" stroked="t" o:allowincell="f" style="position:absolute;left:8074;top:15119;width:14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8,226" path="m678,0l678,226l0,113l678,0xe" fillcolor="yellow" stroked="t" o:allowincell="f" style="position:absolute;left:7903;top:15090;width:170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78,226" path="m678,0l678,226l0,113l678,0e" stroked="t" o:allowincell="f" style="position:absolute;left:7903;top:15090;width:17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8,226" path="m0,0l0,226l678,113l0,0xe" fillcolor="yellow" stroked="t" o:allowincell="f" style="position:absolute;left:9566;top:15090;width:169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78,226" path="m0,0l0,226l678,113l0,0e" stroked="t" o:allowincell="f" style="position:absolute;left:9566;top:15090;width:169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8,679" path="m458,0l199,0l95,291l129,259l216,226l293,226l362,259l396,324l396,420l379,485l327,582l259,646l173,679l95,679l26,646l9,615l0,550l1,550e" stroked="t" o:allowincell="f" style="position:absolute;left:8699;top:14898;width:113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,679" path="m276,0l190,33l113,129l43,291l17,388l0,550l26,646l94,679l147,679l232,646l310,550l380,388l405,291l423,129l397,33l329,0l276,0l278,0e" stroked="t" o:allowincell="f" style="position:absolute;left:8835;top:14898;width:106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015,0l0,0l1,0e" stroked="t" o:allowincell="f" style="position:absolute;left:7395;top:14369;width:5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34,0l0,0l1,0e" stroked="t" o:allowincell="f" style="position:absolute;left:7395;top:12726;width:16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162" path="m0,5162l0,0l2,0e" stroked="t" o:allowincell="f" style="position:absolute;left:7457;top:12896;width:0;height:13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6,679" path="m0,0l226,0l113,679l0,0xe" fillcolor="yellow" stroked="t" o:allowincell="f" style="position:absolute;left:7428;top:14198;width:55;height:16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6,679" path="m0,0l226,0l113,679l0,0e" stroked="t" o:allowincell="f" style="position:absolute;left:7428;top:14198;width:55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6,678" path="m0,678l226,678l113,0l0,678xe" fillcolor="yellow" stroked="t" o:allowincell="f" style="position:absolute;left:7428;top:12726;width:55;height:16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6,678" path="m0,678l226,678l113,0l0,678e" stroked="t" o:allowincell="f" style="position:absolute;left:7428;top:12726;width:55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388" path="m0,8l453,388l453,0l454,0e" stroked="t" o:allowincell="f" style="position:absolute;left:7236;top:13569;width:113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0,182" path="m0,0l679,182l680,182e" stroked="t" o:allowincell="f" style="position:absolute;left:7236;top:13571;width:170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9,458" path="m0,0l0,259l291,362l258,328l227,242l227,165l258,95l323,61l421,61l485,78l582,131l647,200l679,285l679,364l647,432l614,449l549,458l551,458e" stroked="t" o:allowincell="f" style="position:absolute;left:7236;top:13428;width:17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99,0l1000,0e" stroked="t" o:allowincell="f" style="position:absolute;left:10140;top:14186;width:2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508,0l5509,0e" stroked="t" o:allowincell="f" style="position:absolute;left:9004;top:13268;width:13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79" path="m0,2279l0,0l1,0e" stroked="t" o:allowincell="f" style="position:absolute;left:10331;top:13439;width:0;height:5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6,680" path="m0,0l226,0l113,680l0,0xe" fillcolor="yellow" stroked="t" o:allowincell="f" style="position:absolute;left:10302;top:14014;width:55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6,680" path="m0,0l226,0l113,680l0,0e" stroked="t" o:allowincell="f" style="position:absolute;left:10302;top:14014;width:5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6,680" path="m0,680l226,680l113,0l0,680xe" fillcolor="yellow" stroked="t" o:allowincell="f" style="position:absolute;left:10302;top:13268;width:55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6,680" path="m0,680l226,680l113,0l0,680e" stroked="t" o:allowincell="f" style="position:absolute;left:10302;top:13268;width:5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0,484" path="m161,320l129,311l65,267l32,233l0,173l0,70l32,26l65,9l129,0l193,17l258,60l356,139l678,484l678,122l680,122e" stroked="t" o:allowincell="f" style="position:absolute;left:10111;top:13732;width:17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8,458" path="m0,0l0,259l291,362l258,328l226,242l226,165l258,95l323,61l419,61l484,78l582,131l646,199l678,285l678,364l646,432l614,449l549,458l550,458e" stroked="t" o:allowincell="f" style="position:absolute;left:10111;top:13600;width:17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75,1288" path="m775,1288l0,0l1,0e" stroked="t" o:allowincell="f" style="position:absolute;left:8808;top:12944;width:194;height:3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60,2025" path="m2860,2025l1643,0l0,0l1,0e" stroked="t" o:allowincell="f" style="position:absolute;left:7999;top:12286;width:720;height:5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7,640" path="m447,523l253,640l0,0l447,523xe" fillcolor="yellow" stroked="t" o:allowincell="f" style="position:absolute;left:8720;top:12796;width:111;height:1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7,640" path="m447,523l253,640l0,0l447,523e" stroked="t" o:allowincell="f" style="position:absolute;left:8720;top:12796;width:111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9,679" path="m0,679l182,0l415,0l483,32l500,64l509,129l492,193l449,258l414,291l329,323l96,323l97,323e" stroked="t" o:allowincell="f" style="position:absolute;left:7999;top:12067;width:127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,356" path="m0,0l87,356l88,356e" stroked="t" o:allowincell="f" style="position:absolute;left:8068;top:12147;width:21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,679" path="m18,129l78,97l182,0l0,679l1,679e" stroked="t" o:allowincell="f" style="position:absolute;left:8168;top:12067;width:45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7,679" path="m457,0l199,0l96,291l130,258l216,226l294,226l363,258l397,323l397,420l380,484l328,582l258,646l172,679l95,679l26,646l9,614l0,549l1,549e" stroked="t" o:allowincell="f" style="position:absolute;left:8248;top:12067;width:11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894,0l5895,0e" stroked="t" o:allowincell="f" style="position:absolute;left:9313;top:12388;width:14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13,0l2614,0e" stroked="t" o:allowincell="f" style="position:absolute;left:10140;top:14186;width:6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773" path="m0,0l0,5773l1,5773e" stroked="t" o:allowincell="f" style="position:absolute;left:10739;top:12558;width:0;height:14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678" path="m0,678l227,678l114,0l0,678xe" fillcolor="yellow" stroked="t" o:allowincell="f" style="position:absolute;left:10710;top:12388;width:55;height:16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7,678" path="m0,678l227,678l114,0l0,678e" stroked="t" o:allowincell="f" style="position:absolute;left:10710;top:12388;width:55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680" path="m0,0l227,0l114,680l0,0xe" fillcolor="yellow" stroked="t" o:allowincell="f" style="position:absolute;left:10710;top:14014;width:55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7,680" path="m0,0l227,0l114,680l0,0e" stroked="t" o:allowincell="f" style="position:absolute;left:10710;top:14014;width:5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388" path="m0,8l452,388l452,0l454,0e" stroked="t" o:allowincell="f" style="position:absolute;left:10518;top:13305;width:113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0,182" path="m0,0l679,182l680,182e" stroked="t" o:allowincell="f" style="position:absolute;left:10518;top:13307;width:17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9,415" path="m226,9l323,61l388,130l421,216l421,242l388,311l323,346l226,346l194,336l98,285l33,216l0,130l0,103l33,35l98,0l226,9l388,52l549,122l647,199l679,285l679,338l647,406l582,415l583,415e" stroked="t" o:allowincell="f" style="position:absolute;left:10518;top:13170;width:170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tbl>
      <w:tblPr>
        <w:tblW w:w="9575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263"/>
        <w:gridCol w:w="1438"/>
        <w:gridCol w:w="1559"/>
        <w:gridCol w:w="1418"/>
        <w:gridCol w:w="1701"/>
        <w:gridCol w:w="242"/>
      </w:tblGrid>
      <w:tr>
        <w:trPr/>
        <w:tc>
          <w:tcPr>
            <w:tcW w:w="29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6-1108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11647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9,1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2.01</w:t>
            </w:r>
          </w:p>
        </w:tc>
        <w:tc>
          <w:tcPr>
            <w:tcW w:w="63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яги гнутые </w:t>
            </w:r>
          </w:p>
        </w:tc>
      </w:tr>
      <w:tr>
        <w:trPr>
          <w:trHeight w:val="32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3  из  5</w:t>
            </w:r>
          </w:p>
        </w:tc>
        <w:tc>
          <w:tcPr>
            <w:tcW w:w="63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68880</wp:posOffset>
                </wp:positionH>
                <wp:positionV relativeFrom="page">
                  <wp:posOffset>1354455</wp:posOffset>
                </wp:positionV>
                <wp:extent cx="3599180" cy="2581275"/>
                <wp:effectExtent l="6985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280" cy="2581200"/>
                          <a:chOff x="0" y="0"/>
                          <a:chExt cx="3599280" cy="2581200"/>
                        </a:xfrm>
                      </wpg:grpSpPr>
                      <wps:wsp>
                        <wps:cNvSpPr/>
                        <wps:spPr>
                          <a:xfrm>
                            <a:off x="264240" y="2103120"/>
                            <a:ext cx="20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0">
                                <a:moveTo>
                                  <a:pt x="0" y="0"/>
                                </a:moveTo>
                                <a:lnTo>
                                  <a:pt x="970" y="0"/>
                                </a:lnTo>
                                <a:lnTo>
                                  <a:pt x="9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210312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0">
                                <a:moveTo>
                                  <a:pt x="0" y="0"/>
                                </a:moveTo>
                                <a:lnTo>
                                  <a:pt x="184" y="0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2103120"/>
                            <a:ext cx="23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0">
                                <a:moveTo>
                                  <a:pt x="0" y="0"/>
                                </a:moveTo>
                                <a:lnTo>
                                  <a:pt x="1098" y="0"/>
                                </a:lnTo>
                                <a:lnTo>
                                  <a:pt x="10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210312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0">
                                <a:moveTo>
                                  <a:pt x="0" y="0"/>
                                </a:moveTo>
                                <a:lnTo>
                                  <a:pt x="182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2103120"/>
                            <a:ext cx="23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0">
                                <a:moveTo>
                                  <a:pt x="0" y="0"/>
                                </a:moveTo>
                                <a:lnTo>
                                  <a:pt x="1098" y="0"/>
                                </a:lnTo>
                                <a:lnTo>
                                  <a:pt x="10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210312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0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2103120"/>
                            <a:ext cx="23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0">
                                <a:moveTo>
                                  <a:pt x="0" y="0"/>
                                </a:moveTo>
                                <a:lnTo>
                                  <a:pt x="1098" y="0"/>
                                </a:lnTo>
                                <a:lnTo>
                                  <a:pt x="10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210312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0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2103120"/>
                            <a:ext cx="23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0">
                                <a:moveTo>
                                  <a:pt x="0" y="0"/>
                                </a:moveTo>
                                <a:lnTo>
                                  <a:pt x="1098" y="0"/>
                                </a:lnTo>
                                <a:lnTo>
                                  <a:pt x="10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210312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0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2103120"/>
                            <a:ext cx="20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0" h="0">
                                <a:moveTo>
                                  <a:pt x="0" y="0"/>
                                </a:moveTo>
                                <a:lnTo>
                                  <a:pt x="968" y="0"/>
                                </a:lnTo>
                                <a:lnTo>
                                  <a:pt x="9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916280"/>
                            <a:ext cx="72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58">
                                <a:moveTo>
                                  <a:pt x="0" y="0"/>
                                </a:moveTo>
                                <a:lnTo>
                                  <a:pt x="0" y="1758"/>
                                </a:lnTo>
                                <a:lnTo>
                                  <a:pt x="2" y="17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854720"/>
                            <a:ext cx="49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3" h="0">
                                <a:moveTo>
                                  <a:pt x="0" y="0"/>
                                </a:moveTo>
                                <a:lnTo>
                                  <a:pt x="2342" y="0"/>
                                </a:lnTo>
                                <a:lnTo>
                                  <a:pt x="23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352600"/>
                            <a:ext cx="49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3" h="0">
                                <a:moveTo>
                                  <a:pt x="0" y="0"/>
                                </a:moveTo>
                                <a:lnTo>
                                  <a:pt x="2342" y="0"/>
                                </a:lnTo>
                                <a:lnTo>
                                  <a:pt x="23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916280"/>
                            <a:ext cx="72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58">
                                <a:moveTo>
                                  <a:pt x="0" y="0"/>
                                </a:moveTo>
                                <a:lnTo>
                                  <a:pt x="0" y="1758"/>
                                </a:lnTo>
                                <a:lnTo>
                                  <a:pt x="1" y="17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16964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1">
                                <a:moveTo>
                                  <a:pt x="0" y="0"/>
                                </a:moveTo>
                                <a:lnTo>
                                  <a:pt x="0" y="1191"/>
                                </a:lnTo>
                                <a:lnTo>
                                  <a:pt x="1" y="11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46124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3">
                                <a:moveTo>
                                  <a:pt x="0" y="0"/>
                                </a:moveTo>
                                <a:lnTo>
                                  <a:pt x="0" y="183"/>
                                </a:lnTo>
                                <a:lnTo>
                                  <a:pt x="1" y="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53936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0">
                                <a:moveTo>
                                  <a:pt x="0" y="0"/>
                                </a:moveTo>
                                <a:lnTo>
                                  <a:pt x="0" y="1190"/>
                                </a:lnTo>
                                <a:lnTo>
                                  <a:pt x="1" y="1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916280"/>
                            <a:ext cx="124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4" h="0">
                                <a:moveTo>
                                  <a:pt x="0" y="0"/>
                                </a:moveTo>
                                <a:lnTo>
                                  <a:pt x="5852" y="0"/>
                                </a:lnTo>
                                <a:lnTo>
                                  <a:pt x="58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290320"/>
                            <a:ext cx="124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4" h="0">
                                <a:moveTo>
                                  <a:pt x="0" y="0"/>
                                </a:moveTo>
                                <a:lnTo>
                                  <a:pt x="5852" y="0"/>
                                </a:lnTo>
                                <a:lnTo>
                                  <a:pt x="58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12319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6">
                                <a:moveTo>
                                  <a:pt x="0" y="0"/>
                                </a:moveTo>
                                <a:lnTo>
                                  <a:pt x="0" y="2636"/>
                                </a:lnTo>
                                <a:lnTo>
                                  <a:pt x="1" y="26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12319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6">
                                <a:moveTo>
                                  <a:pt x="0" y="0"/>
                                </a:moveTo>
                                <a:lnTo>
                                  <a:pt x="0" y="2636"/>
                                </a:lnTo>
                                <a:lnTo>
                                  <a:pt x="1" y="26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1792080"/>
                            <a:ext cx="1245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585">
                                <a:moveTo>
                                  <a:pt x="0" y="585"/>
                                </a:moveTo>
                                <a:lnTo>
                                  <a:pt x="225" y="542"/>
                                </a:lnTo>
                                <a:lnTo>
                                  <a:pt x="415" y="415"/>
                                </a:lnTo>
                                <a:lnTo>
                                  <a:pt x="542" y="224"/>
                                </a:lnTo>
                                <a:lnTo>
                                  <a:pt x="587" y="0"/>
                                </a:lnTo>
                                <a:lnTo>
                                  <a:pt x="5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2048040"/>
                            <a:ext cx="1746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61">
                                <a:moveTo>
                                  <a:pt x="0" y="261"/>
                                </a:moveTo>
                                <a:lnTo>
                                  <a:pt x="326" y="224"/>
                                </a:lnTo>
                                <a:lnTo>
                                  <a:pt x="636" y="115"/>
                                </a:lnTo>
                                <a:lnTo>
                                  <a:pt x="820" y="0"/>
                                </a:lnTo>
                                <a:lnTo>
                                  <a:pt x="8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199692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30">
                                <a:moveTo>
                                  <a:pt x="0" y="130"/>
                                </a:move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1792080"/>
                            <a:ext cx="558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820">
                                <a:moveTo>
                                  <a:pt x="0" y="820"/>
                                </a:moveTo>
                                <a:lnTo>
                                  <a:pt x="115" y="636"/>
                                </a:lnTo>
                                <a:lnTo>
                                  <a:pt x="224" y="326"/>
                                </a:lnTo>
                                <a:lnTo>
                                  <a:pt x="261" y="0"/>
                                </a:lnTo>
                                <a:lnTo>
                                  <a:pt x="2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1854720"/>
                            <a:ext cx="49392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5" h="2050">
                                <a:moveTo>
                                  <a:pt x="0" y="2050"/>
                                </a:moveTo>
                                <a:lnTo>
                                  <a:pt x="480" y="2001"/>
                                </a:lnTo>
                                <a:lnTo>
                                  <a:pt x="941" y="1854"/>
                                </a:lnTo>
                                <a:lnTo>
                                  <a:pt x="1360" y="1615"/>
                                </a:lnTo>
                                <a:lnTo>
                                  <a:pt x="1723" y="1296"/>
                                </a:lnTo>
                                <a:lnTo>
                                  <a:pt x="2012" y="909"/>
                                </a:lnTo>
                                <a:lnTo>
                                  <a:pt x="2215" y="471"/>
                                </a:lnTo>
                                <a:lnTo>
                                  <a:pt x="2324" y="0"/>
                                </a:lnTo>
                                <a:lnTo>
                                  <a:pt x="23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1231920"/>
                            <a:ext cx="37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6" h="0">
                                <a:moveTo>
                                  <a:pt x="0" y="0"/>
                                </a:moveTo>
                                <a:lnTo>
                                  <a:pt x="1755" y="0"/>
                                </a:lnTo>
                                <a:lnTo>
                                  <a:pt x="17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1418760"/>
                            <a:ext cx="12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0">
                                <a:moveTo>
                                  <a:pt x="0" y="0"/>
                                </a:moveTo>
                                <a:lnTo>
                                  <a:pt x="602" y="0"/>
                                </a:lnTo>
                                <a:lnTo>
                                  <a:pt x="6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141876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0">
                                <a:moveTo>
                                  <a:pt x="0" y="0"/>
                                </a:moveTo>
                                <a:lnTo>
                                  <a:pt x="184" y="0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1418760"/>
                            <a:ext cx="12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0">
                                <a:moveTo>
                                  <a:pt x="0" y="0"/>
                                </a:moveTo>
                                <a:lnTo>
                                  <a:pt x="603" y="0"/>
                                </a:lnTo>
                                <a:lnTo>
                                  <a:pt x="6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792080"/>
                            <a:ext cx="24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1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  <a:lnTo>
                                  <a:pt x="11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85472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8" y="0"/>
                                </a:lnTo>
                                <a:lnTo>
                                  <a:pt x="8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854720"/>
                            <a:ext cx="72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6">
                                <a:moveTo>
                                  <a:pt x="0" y="0"/>
                                </a:moveTo>
                                <a:lnTo>
                                  <a:pt x="0" y="1256"/>
                                </a:lnTo>
                                <a:lnTo>
                                  <a:pt x="1" y="12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179208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  <a:lnTo>
                                  <a:pt x="1" y="2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854720"/>
                            <a:ext cx="61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92">
                                <a:moveTo>
                                  <a:pt x="293" y="0"/>
                                </a:moveTo>
                                <a:lnTo>
                                  <a:pt x="0" y="292"/>
                                </a:lnTo>
                                <a:lnTo>
                                  <a:pt x="2" y="2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2290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293">
                                <a:moveTo>
                                  <a:pt x="0" y="0"/>
                                </a:moveTo>
                                <a:lnTo>
                                  <a:pt x="293" y="293"/>
                                </a:lnTo>
                                <a:lnTo>
                                  <a:pt x="295" y="2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290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93">
                                <a:moveTo>
                                  <a:pt x="0" y="293"/>
                                </a:moveTo>
                                <a:lnTo>
                                  <a:pt x="292" y="0"/>
                                </a:lnTo>
                                <a:lnTo>
                                  <a:pt x="2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854720"/>
                            <a:ext cx="61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292">
                                <a:moveTo>
                                  <a:pt x="292" y="2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854720"/>
                            <a:ext cx="72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43">
                                <a:moveTo>
                                  <a:pt x="0" y="0"/>
                                </a:moveTo>
                                <a:lnTo>
                                  <a:pt x="0" y="2343"/>
                                </a:lnTo>
                                <a:lnTo>
                                  <a:pt x="2" y="2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854720"/>
                            <a:ext cx="72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43">
                                <a:moveTo>
                                  <a:pt x="0" y="23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51880"/>
                            <a:ext cx="17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0">
                                <a:moveTo>
                                  <a:pt x="0" y="0"/>
                                </a:moveTo>
                                <a:lnTo>
                                  <a:pt x="841" y="0"/>
                                </a:lnTo>
                                <a:lnTo>
                                  <a:pt x="8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518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0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551880"/>
                            <a:ext cx="23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0">
                                <a:moveTo>
                                  <a:pt x="0" y="0"/>
                                </a:moveTo>
                                <a:lnTo>
                                  <a:pt x="1097" y="0"/>
                                </a:lnTo>
                                <a:lnTo>
                                  <a:pt x="10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55188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0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551880"/>
                            <a:ext cx="23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8" h="0">
                                <a:moveTo>
                                  <a:pt x="0" y="0"/>
                                </a:moveTo>
                                <a:lnTo>
                                  <a:pt x="1096" y="0"/>
                                </a:lnTo>
                                <a:lnTo>
                                  <a:pt x="10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55188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0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551880"/>
                            <a:ext cx="23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0">
                                <a:moveTo>
                                  <a:pt x="0" y="0"/>
                                </a:moveTo>
                                <a:lnTo>
                                  <a:pt x="1097" y="0"/>
                                </a:lnTo>
                                <a:lnTo>
                                  <a:pt x="10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55188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0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551880"/>
                            <a:ext cx="23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0">
                                <a:moveTo>
                                  <a:pt x="0" y="0"/>
                                </a:moveTo>
                                <a:lnTo>
                                  <a:pt x="1097" y="0"/>
                                </a:lnTo>
                                <a:lnTo>
                                  <a:pt x="10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5518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0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551880"/>
                            <a:ext cx="23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0">
                                <a:moveTo>
                                  <a:pt x="0" y="0"/>
                                </a:moveTo>
                                <a:lnTo>
                                  <a:pt x="1097" y="0"/>
                                </a:lnTo>
                                <a:lnTo>
                                  <a:pt x="10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55188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0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551880"/>
                            <a:ext cx="23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0">
                                <a:moveTo>
                                  <a:pt x="0" y="0"/>
                                </a:moveTo>
                                <a:lnTo>
                                  <a:pt x="1098" y="0"/>
                                </a:lnTo>
                                <a:lnTo>
                                  <a:pt x="1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55188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0">
                                <a:moveTo>
                                  <a:pt x="0" y="0"/>
                                </a:moveTo>
                                <a:lnTo>
                                  <a:pt x="184" y="0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55188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0">
                                <a:moveTo>
                                  <a:pt x="0" y="0"/>
                                </a:moveTo>
                                <a:lnTo>
                                  <a:pt x="840" y="0"/>
                                </a:lnTo>
                                <a:lnTo>
                                  <a:pt x="8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738360"/>
                            <a:ext cx="169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2" h="0">
                                <a:moveTo>
                                  <a:pt x="0" y="0"/>
                                </a:moveTo>
                                <a:lnTo>
                                  <a:pt x="7990" y="0"/>
                                </a:lnTo>
                                <a:lnTo>
                                  <a:pt x="79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365040"/>
                            <a:ext cx="169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2" h="0">
                                <a:moveTo>
                                  <a:pt x="0" y="0"/>
                                </a:moveTo>
                                <a:lnTo>
                                  <a:pt x="7990" y="0"/>
                                </a:lnTo>
                                <a:lnTo>
                                  <a:pt x="79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302760"/>
                            <a:ext cx="49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3" h="0">
                                <a:moveTo>
                                  <a:pt x="0" y="0"/>
                                </a:moveTo>
                                <a:lnTo>
                                  <a:pt x="2342" y="0"/>
                                </a:lnTo>
                                <a:lnTo>
                                  <a:pt x="23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801360"/>
                            <a:ext cx="49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3" h="0">
                                <a:moveTo>
                                  <a:pt x="0" y="0"/>
                                </a:moveTo>
                                <a:lnTo>
                                  <a:pt x="2342" y="0"/>
                                </a:lnTo>
                                <a:lnTo>
                                  <a:pt x="23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302760"/>
                            <a:ext cx="72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43">
                                <a:moveTo>
                                  <a:pt x="0" y="0"/>
                                </a:moveTo>
                                <a:lnTo>
                                  <a:pt x="0" y="2343"/>
                                </a:lnTo>
                                <a:lnTo>
                                  <a:pt x="2" y="2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365040"/>
                            <a:ext cx="72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58">
                                <a:moveTo>
                                  <a:pt x="0" y="0"/>
                                </a:moveTo>
                                <a:lnTo>
                                  <a:pt x="0" y="1758"/>
                                </a:lnTo>
                                <a:lnTo>
                                  <a:pt x="2" y="17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73836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292">
                                <a:moveTo>
                                  <a:pt x="0" y="0"/>
                                </a:moveTo>
                                <a:lnTo>
                                  <a:pt x="293" y="292"/>
                                </a:lnTo>
                                <a:lnTo>
                                  <a:pt x="295" y="2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302760"/>
                            <a:ext cx="61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93">
                                <a:moveTo>
                                  <a:pt x="293" y="0"/>
                                </a:moveTo>
                                <a:lnTo>
                                  <a:pt x="0" y="293"/>
                                </a:lnTo>
                                <a:lnTo>
                                  <a:pt x="2" y="2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302760"/>
                            <a:ext cx="72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43">
                                <a:moveTo>
                                  <a:pt x="0" y="23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365040"/>
                            <a:ext cx="72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58">
                                <a:moveTo>
                                  <a:pt x="0" y="0"/>
                                </a:moveTo>
                                <a:lnTo>
                                  <a:pt x="0" y="1758"/>
                                </a:lnTo>
                                <a:lnTo>
                                  <a:pt x="1" y="17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73836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92">
                                <a:moveTo>
                                  <a:pt x="0" y="292"/>
                                </a:moveTo>
                                <a:lnTo>
                                  <a:pt x="292" y="0"/>
                                </a:lnTo>
                                <a:lnTo>
                                  <a:pt x="2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302760"/>
                            <a:ext cx="61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293">
                                <a:moveTo>
                                  <a:pt x="292" y="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3283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0">
                                <a:moveTo>
                                  <a:pt x="0" y="0"/>
                                </a:moveTo>
                                <a:lnTo>
                                  <a:pt x="0" y="780"/>
                                </a:lnTo>
                                <a:lnTo>
                                  <a:pt x="2" y="7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53280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">
                                <a:moveTo>
                                  <a:pt x="0" y="0"/>
                                </a:moveTo>
                                <a:lnTo>
                                  <a:pt x="0" y="183"/>
                                </a:lnTo>
                                <a:lnTo>
                                  <a:pt x="2" y="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6109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0">
                                <a:moveTo>
                                  <a:pt x="0" y="0"/>
                                </a:moveTo>
                                <a:lnTo>
                                  <a:pt x="0" y="780"/>
                                </a:lnTo>
                                <a:lnTo>
                                  <a:pt x="2" y="7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493560"/>
                            <a:ext cx="9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77">
                                <a:moveTo>
                                  <a:pt x="45" y="277"/>
                                </a:moveTo>
                                <a:lnTo>
                                  <a:pt x="2" y="6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418320"/>
                            <a:ext cx="35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23">
                                <a:moveTo>
                                  <a:pt x="168" y="223"/>
                                </a:moveTo>
                                <a:lnTo>
                                  <a:pt x="109" y="11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373320"/>
                            <a:ext cx="54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20">
                                <a:moveTo>
                                  <a:pt x="253" y="120"/>
                                </a:moveTo>
                                <a:lnTo>
                                  <a:pt x="27" y="6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365040"/>
                            <a:ext cx="59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7">
                                <a:moveTo>
                                  <a:pt x="278" y="16"/>
                                </a:moveTo>
                                <a:lnTo>
                                  <a:pt x="175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378360"/>
                            <a:ext cx="50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140">
                                <a:moveTo>
                                  <a:pt x="241" y="0"/>
                                </a:moveTo>
                                <a:lnTo>
                                  <a:pt x="34" y="105"/>
                                </a:lnTo>
                                <a:lnTo>
                                  <a:pt x="0" y="140"/>
                                </a:lnTo>
                                <a:lnTo>
                                  <a:pt x="1" y="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429120"/>
                            <a:ext cx="31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36">
                                <a:moveTo>
                                  <a:pt x="149" y="0"/>
                                </a:moveTo>
                                <a:lnTo>
                                  <a:pt x="90" y="60"/>
                                </a:lnTo>
                                <a:lnTo>
                                  <a:pt x="0" y="236"/>
                                </a:lnTo>
                                <a:lnTo>
                                  <a:pt x="2" y="2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507960"/>
                            <a:ext cx="6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78">
                                <a:moveTo>
                                  <a:pt x="32" y="0"/>
                                </a:moveTo>
                                <a:lnTo>
                                  <a:pt x="0" y="208"/>
                                </a:lnTo>
                                <a:lnTo>
                                  <a:pt x="11" y="278"/>
                                </a:lnTo>
                                <a:lnTo>
                                  <a:pt x="12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596160"/>
                            <a:ext cx="234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58">
                                <a:moveTo>
                                  <a:pt x="0" y="0"/>
                                </a:moveTo>
                                <a:lnTo>
                                  <a:pt x="10" y="63"/>
                                </a:lnTo>
                                <a:lnTo>
                                  <a:pt x="109" y="258"/>
                                </a:lnTo>
                                <a:lnTo>
                                  <a:pt x="111" y="2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6742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76">
                                <a:moveTo>
                                  <a:pt x="0" y="0"/>
                                </a:moveTo>
                                <a:lnTo>
                                  <a:pt x="135" y="135"/>
                                </a:lnTo>
                                <a:lnTo>
                                  <a:pt x="217" y="176"/>
                                </a:lnTo>
                                <a:lnTo>
                                  <a:pt x="218" y="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725040"/>
                            <a:ext cx="58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57">
                                <a:moveTo>
                                  <a:pt x="0" y="0"/>
                                </a:moveTo>
                                <a:lnTo>
                                  <a:pt x="38" y="19"/>
                                </a:lnTo>
                                <a:lnTo>
                                  <a:pt x="274" y="57"/>
                                </a:lnTo>
                                <a:lnTo>
                                  <a:pt x="276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718920"/>
                            <a:ext cx="565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77">
                                <a:moveTo>
                                  <a:pt x="0" y="77"/>
                                </a:moveTo>
                                <a:lnTo>
                                  <a:pt x="167" y="50"/>
                                </a:lnTo>
                                <a:lnTo>
                                  <a:pt x="268" y="0"/>
                                </a:lnTo>
                                <a:lnTo>
                                  <a:pt x="2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664200"/>
                            <a:ext cx="43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95">
                                <a:moveTo>
                                  <a:pt x="0" y="195"/>
                                </a:moveTo>
                                <a:lnTo>
                                  <a:pt x="19" y="185"/>
                                </a:lnTo>
                                <a:lnTo>
                                  <a:pt x="203" y="0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581040"/>
                            <a:ext cx="190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265">
                                <a:moveTo>
                                  <a:pt x="0" y="265"/>
                                </a:moveTo>
                                <a:lnTo>
                                  <a:pt x="66" y="133"/>
                                </a:lnTo>
                                <a:lnTo>
                                  <a:pt x="87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5518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365040"/>
                            <a:ext cx="10476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758">
                                <a:moveTo>
                                  <a:pt x="0" y="1758"/>
                                </a:moveTo>
                                <a:lnTo>
                                  <a:pt x="206" y="1594"/>
                                </a:lnTo>
                                <a:lnTo>
                                  <a:pt x="365" y="1383"/>
                                </a:lnTo>
                                <a:lnTo>
                                  <a:pt x="463" y="1140"/>
                                </a:lnTo>
                                <a:lnTo>
                                  <a:pt x="497" y="878"/>
                                </a:lnTo>
                                <a:lnTo>
                                  <a:pt x="463" y="618"/>
                                </a:lnTo>
                                <a:lnTo>
                                  <a:pt x="365" y="374"/>
                                </a:lnTo>
                                <a:lnTo>
                                  <a:pt x="206" y="164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365040"/>
                            <a:ext cx="10548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1758">
                                <a:moveTo>
                                  <a:pt x="497" y="0"/>
                                </a:moveTo>
                                <a:lnTo>
                                  <a:pt x="292" y="164"/>
                                </a:lnTo>
                                <a:lnTo>
                                  <a:pt x="133" y="374"/>
                                </a:lnTo>
                                <a:lnTo>
                                  <a:pt x="34" y="618"/>
                                </a:lnTo>
                                <a:lnTo>
                                  <a:pt x="0" y="878"/>
                                </a:lnTo>
                                <a:lnTo>
                                  <a:pt x="34" y="1140"/>
                                </a:lnTo>
                                <a:lnTo>
                                  <a:pt x="133" y="1383"/>
                                </a:lnTo>
                                <a:lnTo>
                                  <a:pt x="292" y="1594"/>
                                </a:lnTo>
                                <a:lnTo>
                                  <a:pt x="497" y="1758"/>
                                </a:lnTo>
                                <a:lnTo>
                                  <a:pt x="499" y="17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278720"/>
                            <a:ext cx="7812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317">
                                <a:moveTo>
                                  <a:pt x="366" y="0"/>
                                </a:moveTo>
                                <a:lnTo>
                                  <a:pt x="191" y="143"/>
                                </a:lnTo>
                                <a:lnTo>
                                  <a:pt x="66" y="330"/>
                                </a:lnTo>
                                <a:lnTo>
                                  <a:pt x="0" y="547"/>
                                </a:lnTo>
                                <a:lnTo>
                                  <a:pt x="0" y="772"/>
                                </a:lnTo>
                                <a:lnTo>
                                  <a:pt x="66" y="987"/>
                                </a:lnTo>
                                <a:lnTo>
                                  <a:pt x="191" y="1174"/>
                                </a:lnTo>
                                <a:lnTo>
                                  <a:pt x="366" y="1317"/>
                                </a:lnTo>
                                <a:lnTo>
                                  <a:pt x="367" y="13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278720"/>
                            <a:ext cx="774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1317">
                                <a:moveTo>
                                  <a:pt x="0" y="1317"/>
                                </a:moveTo>
                                <a:lnTo>
                                  <a:pt x="173" y="1174"/>
                                </a:lnTo>
                                <a:lnTo>
                                  <a:pt x="298" y="987"/>
                                </a:lnTo>
                                <a:lnTo>
                                  <a:pt x="364" y="772"/>
                                </a:lnTo>
                                <a:lnTo>
                                  <a:pt x="364" y="547"/>
                                </a:lnTo>
                                <a:lnTo>
                                  <a:pt x="298" y="330"/>
                                </a:lnTo>
                                <a:lnTo>
                                  <a:pt x="173" y="14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355760"/>
                            <a:ext cx="1238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587">
                                <a:moveTo>
                                  <a:pt x="585" y="294"/>
                                </a:moveTo>
                                <a:lnTo>
                                  <a:pt x="545" y="148"/>
                                </a:lnTo>
                                <a:lnTo>
                                  <a:pt x="439" y="40"/>
                                </a:lnTo>
                                <a:lnTo>
                                  <a:pt x="293" y="0"/>
                                </a:lnTo>
                                <a:lnTo>
                                  <a:pt x="146" y="40"/>
                                </a:lnTo>
                                <a:lnTo>
                                  <a:pt x="39" y="148"/>
                                </a:lnTo>
                                <a:lnTo>
                                  <a:pt x="0" y="294"/>
                                </a:lnTo>
                                <a:lnTo>
                                  <a:pt x="39" y="441"/>
                                </a:lnTo>
                                <a:lnTo>
                                  <a:pt x="146" y="547"/>
                                </a:lnTo>
                                <a:lnTo>
                                  <a:pt x="293" y="587"/>
                                </a:lnTo>
                                <a:lnTo>
                                  <a:pt x="439" y="547"/>
                                </a:lnTo>
                                <a:lnTo>
                                  <a:pt x="545" y="441"/>
                                </a:lnTo>
                                <a:lnTo>
                                  <a:pt x="585" y="294"/>
                                </a:lnTo>
                                <a:lnTo>
                                  <a:pt x="586" y="2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02760"/>
                            <a:ext cx="28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4" h="0">
                                <a:moveTo>
                                  <a:pt x="135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01360"/>
                            <a:ext cx="28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4" h="0">
                                <a:moveTo>
                                  <a:pt x="135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72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18">
                                <a:moveTo>
                                  <a:pt x="0" y="0"/>
                                </a:moveTo>
                                <a:lnTo>
                                  <a:pt x="0" y="1318"/>
                                </a:lnTo>
                                <a:lnTo>
                                  <a:pt x="1" y="13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302760"/>
                            <a:ext cx="36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3">
                                <a:moveTo>
                                  <a:pt x="0" y="513"/>
                                </a:moveTo>
                                <a:lnTo>
                                  <a:pt x="172" y="513"/>
                                </a:lnTo>
                                <a:lnTo>
                                  <a:pt x="86" y="0"/>
                                </a:lnTo>
                                <a:lnTo>
                                  <a:pt x="0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302760"/>
                            <a:ext cx="36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3">
                                <a:moveTo>
                                  <a:pt x="0" y="513"/>
                                </a:moveTo>
                                <a:lnTo>
                                  <a:pt x="172" y="513"/>
                                </a:lnTo>
                                <a:lnTo>
                                  <a:pt x="86" y="0"/>
                                </a:lnTo>
                                <a:lnTo>
                                  <a:pt x="0" y="5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692280"/>
                            <a:ext cx="36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2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  <a:lnTo>
                                  <a:pt x="86" y="5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692280"/>
                            <a:ext cx="36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512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  <a:lnTo>
                                  <a:pt x="86" y="5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591840"/>
                            <a:ext cx="72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267">
                                <a:moveTo>
                                  <a:pt x="0" y="117"/>
                                </a:moveTo>
                                <a:lnTo>
                                  <a:pt x="24" y="162"/>
                                </a:lnTo>
                                <a:lnTo>
                                  <a:pt x="72" y="215"/>
                                </a:lnTo>
                                <a:lnTo>
                                  <a:pt x="145" y="253"/>
                                </a:lnTo>
                                <a:lnTo>
                                  <a:pt x="195" y="267"/>
                                </a:lnTo>
                                <a:lnTo>
                                  <a:pt x="267" y="267"/>
                                </a:lnTo>
                                <a:lnTo>
                                  <a:pt x="316" y="241"/>
                                </a:lnTo>
                                <a:lnTo>
                                  <a:pt x="340" y="208"/>
                                </a:lnTo>
                                <a:lnTo>
                                  <a:pt x="340" y="150"/>
                                </a:lnTo>
                                <a:lnTo>
                                  <a:pt x="316" y="105"/>
                                </a:lnTo>
                                <a:lnTo>
                                  <a:pt x="267" y="53"/>
                                </a:lnTo>
                                <a:lnTo>
                                  <a:pt x="195" y="13"/>
                                </a:lnTo>
                                <a:lnTo>
                                  <a:pt x="145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26"/>
                                </a:lnTo>
                                <a:lnTo>
                                  <a:pt x="0" y="58"/>
                                </a:lnTo>
                                <a:lnTo>
                                  <a:pt x="0" y="117"/>
                                </a:lnTo>
                                <a:lnTo>
                                  <a:pt x="1" y="1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87880"/>
                            <a:ext cx="1036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307">
                                <a:moveTo>
                                  <a:pt x="0" y="0"/>
                                </a:moveTo>
                                <a:lnTo>
                                  <a:pt x="488" y="307"/>
                                </a:lnTo>
                                <a:lnTo>
                                  <a:pt x="489" y="3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360"/>
                            <a:ext cx="108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345">
                                <a:moveTo>
                                  <a:pt x="0" y="136"/>
                                </a:moveTo>
                                <a:lnTo>
                                  <a:pt x="25" y="202"/>
                                </a:lnTo>
                                <a:lnTo>
                                  <a:pt x="74" y="233"/>
                                </a:lnTo>
                                <a:lnTo>
                                  <a:pt x="123" y="247"/>
                                </a:lnTo>
                                <a:lnTo>
                                  <a:pt x="171" y="240"/>
                                </a:lnTo>
                                <a:lnTo>
                                  <a:pt x="195" y="207"/>
                                </a:lnTo>
                                <a:lnTo>
                                  <a:pt x="220" y="136"/>
                                </a:lnTo>
                                <a:lnTo>
                                  <a:pt x="244" y="84"/>
                                </a:lnTo>
                                <a:lnTo>
                                  <a:pt x="294" y="59"/>
                                </a:lnTo>
                                <a:lnTo>
                                  <a:pt x="343" y="52"/>
                                </a:lnTo>
                                <a:lnTo>
                                  <a:pt x="415" y="71"/>
                                </a:lnTo>
                                <a:lnTo>
                                  <a:pt x="464" y="104"/>
                                </a:lnTo>
                                <a:lnTo>
                                  <a:pt x="489" y="129"/>
                                </a:lnTo>
                                <a:lnTo>
                                  <a:pt x="513" y="195"/>
                                </a:lnTo>
                                <a:lnTo>
                                  <a:pt x="513" y="274"/>
                                </a:lnTo>
                                <a:lnTo>
                                  <a:pt x="489" y="326"/>
                                </a:lnTo>
                                <a:lnTo>
                                  <a:pt x="464" y="338"/>
                                </a:lnTo>
                                <a:lnTo>
                                  <a:pt x="415" y="345"/>
                                </a:lnTo>
                                <a:lnTo>
                                  <a:pt x="343" y="326"/>
                                </a:lnTo>
                                <a:lnTo>
                                  <a:pt x="294" y="293"/>
                                </a:lnTo>
                                <a:lnTo>
                                  <a:pt x="244" y="240"/>
                                </a:lnTo>
                                <a:lnTo>
                                  <a:pt x="220" y="176"/>
                                </a:lnTo>
                                <a:lnTo>
                                  <a:pt x="195" y="91"/>
                                </a:lnTo>
                                <a:lnTo>
                                  <a:pt x="171" y="45"/>
                                </a:lnTo>
                                <a:lnTo>
                                  <a:pt x="123" y="12"/>
                                </a:lnTo>
                                <a:lnTo>
                                  <a:pt x="74" y="0"/>
                                </a:lnTo>
                                <a:lnTo>
                                  <a:pt x="25" y="5"/>
                                </a:lnTo>
                                <a:lnTo>
                                  <a:pt x="0" y="59"/>
                                </a:lnTo>
                                <a:lnTo>
                                  <a:pt x="0" y="136"/>
                                </a:lnTo>
                                <a:lnTo>
                                  <a:pt x="2" y="1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365040"/>
                            <a:ext cx="24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0">
                                <a:moveTo>
                                  <a:pt x="115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738360"/>
                            <a:ext cx="24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0">
                                <a:moveTo>
                                  <a:pt x="115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474480"/>
                            <a:ext cx="7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32">
                                <a:moveTo>
                                  <a:pt x="0" y="7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48960"/>
                            <a:ext cx="72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89">
                                <a:moveTo>
                                  <a:pt x="0" y="14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63000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3">
                                <a:moveTo>
                                  <a:pt x="0" y="0"/>
                                </a:moveTo>
                                <a:lnTo>
                                  <a:pt x="171" y="0"/>
                                </a:lnTo>
                                <a:lnTo>
                                  <a:pt x="86" y="5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63000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3">
                                <a:moveTo>
                                  <a:pt x="0" y="0"/>
                                </a:moveTo>
                                <a:lnTo>
                                  <a:pt x="171" y="0"/>
                                </a:lnTo>
                                <a:lnTo>
                                  <a:pt x="86" y="5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36504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3">
                                <a:moveTo>
                                  <a:pt x="0" y="513"/>
                                </a:moveTo>
                                <a:lnTo>
                                  <a:pt x="171" y="513"/>
                                </a:lnTo>
                                <a:lnTo>
                                  <a:pt x="86" y="0"/>
                                </a:lnTo>
                                <a:lnTo>
                                  <a:pt x="0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36504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3">
                                <a:moveTo>
                                  <a:pt x="0" y="513"/>
                                </a:moveTo>
                                <a:lnTo>
                                  <a:pt x="171" y="513"/>
                                </a:lnTo>
                                <a:lnTo>
                                  <a:pt x="86" y="0"/>
                                </a:lnTo>
                                <a:lnTo>
                                  <a:pt x="0" y="5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91160"/>
                            <a:ext cx="730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267">
                                <a:moveTo>
                                  <a:pt x="0" y="117"/>
                                </a:moveTo>
                                <a:lnTo>
                                  <a:pt x="25" y="162"/>
                                </a:lnTo>
                                <a:lnTo>
                                  <a:pt x="74" y="214"/>
                                </a:lnTo>
                                <a:lnTo>
                                  <a:pt x="148" y="254"/>
                                </a:lnTo>
                                <a:lnTo>
                                  <a:pt x="195" y="266"/>
                                </a:lnTo>
                                <a:lnTo>
                                  <a:pt x="269" y="267"/>
                                </a:lnTo>
                                <a:lnTo>
                                  <a:pt x="318" y="240"/>
                                </a:lnTo>
                                <a:lnTo>
                                  <a:pt x="343" y="209"/>
                                </a:lnTo>
                                <a:lnTo>
                                  <a:pt x="343" y="150"/>
                                </a:lnTo>
                                <a:lnTo>
                                  <a:pt x="318" y="104"/>
                                </a:lnTo>
                                <a:lnTo>
                                  <a:pt x="269" y="52"/>
                                </a:lnTo>
                                <a:lnTo>
                                  <a:pt x="195" y="12"/>
                                </a:lnTo>
                                <a:lnTo>
                                  <a:pt x="148" y="0"/>
                                </a:lnTo>
                                <a:lnTo>
                                  <a:pt x="74" y="0"/>
                                </a:lnTo>
                                <a:lnTo>
                                  <a:pt x="25" y="26"/>
                                </a:lnTo>
                                <a:lnTo>
                                  <a:pt x="0" y="59"/>
                                </a:lnTo>
                                <a:lnTo>
                                  <a:pt x="0" y="117"/>
                                </a:lnTo>
                                <a:lnTo>
                                  <a:pt x="2" y="1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86840"/>
                            <a:ext cx="1036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307">
                                <a:moveTo>
                                  <a:pt x="0" y="0"/>
                                </a:moveTo>
                                <a:lnTo>
                                  <a:pt x="487" y="307"/>
                                </a:lnTo>
                                <a:lnTo>
                                  <a:pt x="488" y="3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06200"/>
                            <a:ext cx="108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314">
                                <a:moveTo>
                                  <a:pt x="73" y="0"/>
                                </a:moveTo>
                                <a:lnTo>
                                  <a:pt x="24" y="7"/>
                                </a:lnTo>
                                <a:lnTo>
                                  <a:pt x="0" y="59"/>
                                </a:lnTo>
                                <a:lnTo>
                                  <a:pt x="0" y="98"/>
                                </a:lnTo>
                                <a:lnTo>
                                  <a:pt x="24" y="164"/>
                                </a:lnTo>
                                <a:lnTo>
                                  <a:pt x="96" y="222"/>
                                </a:lnTo>
                                <a:lnTo>
                                  <a:pt x="219" y="274"/>
                                </a:lnTo>
                                <a:lnTo>
                                  <a:pt x="340" y="307"/>
                                </a:lnTo>
                                <a:lnTo>
                                  <a:pt x="439" y="314"/>
                                </a:lnTo>
                                <a:lnTo>
                                  <a:pt x="488" y="288"/>
                                </a:lnTo>
                                <a:lnTo>
                                  <a:pt x="511" y="236"/>
                                </a:lnTo>
                                <a:lnTo>
                                  <a:pt x="511" y="215"/>
                                </a:lnTo>
                                <a:lnTo>
                                  <a:pt x="488" y="151"/>
                                </a:lnTo>
                                <a:lnTo>
                                  <a:pt x="439" y="98"/>
                                </a:lnTo>
                                <a:lnTo>
                                  <a:pt x="365" y="60"/>
                                </a:lnTo>
                                <a:lnTo>
                                  <a:pt x="340" y="53"/>
                                </a:lnTo>
                                <a:lnTo>
                                  <a:pt x="268" y="53"/>
                                </a:lnTo>
                                <a:lnTo>
                                  <a:pt x="219" y="79"/>
                                </a:lnTo>
                                <a:lnTo>
                                  <a:pt x="195" y="131"/>
                                </a:lnTo>
                                <a:lnTo>
                                  <a:pt x="195" y="150"/>
                                </a:lnTo>
                                <a:lnTo>
                                  <a:pt x="219" y="215"/>
                                </a:lnTo>
                                <a:lnTo>
                                  <a:pt x="268" y="267"/>
                                </a:lnTo>
                                <a:lnTo>
                                  <a:pt x="340" y="307"/>
                                </a:lnTo>
                                <a:lnTo>
                                  <a:pt x="342" y="3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521360"/>
                            <a:ext cx="720" cy="76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18">
                                <a:moveTo>
                                  <a:pt x="0" y="361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521360"/>
                            <a:ext cx="72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11">
                                <a:moveTo>
                                  <a:pt x="0" y="39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560240"/>
                            <a:ext cx="10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0">
                                <a:moveTo>
                                  <a:pt x="51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560240"/>
                            <a:ext cx="49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8" h="0">
                                <a:moveTo>
                                  <a:pt x="0" y="0"/>
                                </a:moveTo>
                                <a:lnTo>
                                  <a:pt x="2347" y="0"/>
                                </a:lnTo>
                                <a:lnTo>
                                  <a:pt x="23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56024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3" y="0"/>
                                </a:ln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54224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513" y="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54224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513" y="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54224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71">
                                <a:moveTo>
                                  <a:pt x="512" y="0"/>
                                </a:moveTo>
                                <a:lnTo>
                                  <a:pt x="512" y="171"/>
                                </a:lnTo>
                                <a:lnTo>
                                  <a:pt x="0" y="86"/>
                                </a:lnTo>
                                <a:lnTo>
                                  <a:pt x="5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54224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71">
                                <a:moveTo>
                                  <a:pt x="512" y="0"/>
                                </a:moveTo>
                                <a:lnTo>
                                  <a:pt x="512" y="171"/>
                                </a:lnTo>
                                <a:lnTo>
                                  <a:pt x="0" y="86"/>
                                </a:lnTo>
                                <a:lnTo>
                                  <a:pt x="5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19840"/>
                            <a:ext cx="291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13">
                                <a:moveTo>
                                  <a:pt x="14" y="99"/>
                                </a:moveTo>
                                <a:lnTo>
                                  <a:pt x="59" y="74"/>
                                </a:lnTo>
                                <a:lnTo>
                                  <a:pt x="138" y="0"/>
                                </a:lnTo>
                                <a:lnTo>
                                  <a:pt x="0" y="513"/>
                                </a:lnTo>
                                <a:lnTo>
                                  <a:pt x="2" y="5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456560"/>
                            <a:ext cx="65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41">
                                <a:moveTo>
                                  <a:pt x="0" y="341"/>
                                </a:moveTo>
                                <a:lnTo>
                                  <a:pt x="305" y="0"/>
                                </a:lnTo>
                                <a:lnTo>
                                  <a:pt x="3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56560"/>
                            <a:ext cx="259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41">
                                <a:moveTo>
                                  <a:pt x="123" y="34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419840"/>
                            <a:ext cx="622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343">
                                <a:moveTo>
                                  <a:pt x="287" y="0"/>
                                </a:moveTo>
                                <a:lnTo>
                                  <a:pt x="0" y="343"/>
                                </a:lnTo>
                                <a:lnTo>
                                  <a:pt x="293" y="343"/>
                                </a:lnTo>
                                <a:lnTo>
                                  <a:pt x="295" y="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419840"/>
                            <a:ext cx="284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513">
                                <a:moveTo>
                                  <a:pt x="137" y="0"/>
                                </a:moveTo>
                                <a:lnTo>
                                  <a:pt x="0" y="513"/>
                                </a:lnTo>
                                <a:lnTo>
                                  <a:pt x="2" y="5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419840"/>
                            <a:ext cx="73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513">
                                <a:moveTo>
                                  <a:pt x="345" y="0"/>
                                </a:moveTo>
                                <a:lnTo>
                                  <a:pt x="150" y="0"/>
                                </a:lnTo>
                                <a:lnTo>
                                  <a:pt x="72" y="221"/>
                                </a:lnTo>
                                <a:lnTo>
                                  <a:pt x="98" y="197"/>
                                </a:lnTo>
                                <a:lnTo>
                                  <a:pt x="164" y="172"/>
                                </a:lnTo>
                                <a:lnTo>
                                  <a:pt x="221" y="172"/>
                                </a:lnTo>
                                <a:lnTo>
                                  <a:pt x="274" y="197"/>
                                </a:lnTo>
                                <a:lnTo>
                                  <a:pt x="300" y="244"/>
                                </a:lnTo>
                                <a:lnTo>
                                  <a:pt x="300" y="318"/>
                                </a:lnTo>
                                <a:lnTo>
                                  <a:pt x="286" y="367"/>
                                </a:lnTo>
                                <a:lnTo>
                                  <a:pt x="247" y="441"/>
                                </a:lnTo>
                                <a:lnTo>
                                  <a:pt x="195" y="489"/>
                                </a:lnTo>
                                <a:lnTo>
                                  <a:pt x="130" y="513"/>
                                </a:lnTo>
                                <a:lnTo>
                                  <a:pt x="71" y="513"/>
                                </a:lnTo>
                                <a:lnTo>
                                  <a:pt x="19" y="489"/>
                                </a:lnTo>
                                <a:lnTo>
                                  <a:pt x="7" y="465"/>
                                </a:lnTo>
                                <a:lnTo>
                                  <a:pt x="0" y="416"/>
                                </a:lnTo>
                                <a:lnTo>
                                  <a:pt x="1" y="4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419840"/>
                            <a:ext cx="16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99">
                                <a:moveTo>
                                  <a:pt x="78" y="49"/>
                                </a:moveTo>
                                <a:lnTo>
                                  <a:pt x="77" y="15"/>
                                </a:lnTo>
                                <a:lnTo>
                                  <a:pt x="52" y="0"/>
                                </a:lnTo>
                                <a:lnTo>
                                  <a:pt x="21" y="15"/>
                                </a:lnTo>
                                <a:lnTo>
                                  <a:pt x="0" y="49"/>
                                </a:lnTo>
                                <a:lnTo>
                                  <a:pt x="3" y="85"/>
                                </a:lnTo>
                                <a:lnTo>
                                  <a:pt x="26" y="99"/>
                                </a:lnTo>
                                <a:lnTo>
                                  <a:pt x="58" y="85"/>
                                </a:lnTo>
                                <a:lnTo>
                                  <a:pt x="78" y="49"/>
                                </a:lnTo>
                                <a:lnTo>
                                  <a:pt x="79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229032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70">
                                <a:moveTo>
                                  <a:pt x="0" y="0"/>
                                </a:moveTo>
                                <a:lnTo>
                                  <a:pt x="0" y="1370"/>
                                </a:lnTo>
                                <a:lnTo>
                                  <a:pt x="2" y="13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352600"/>
                            <a:ext cx="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7">
                                <a:moveTo>
                                  <a:pt x="0" y="0"/>
                                </a:moveTo>
                                <a:lnTo>
                                  <a:pt x="0" y="1077"/>
                                </a:lnTo>
                                <a:lnTo>
                                  <a:pt x="1" y="10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542680"/>
                            <a:ext cx="34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0" h="0">
                                <a:moveTo>
                                  <a:pt x="0" y="0"/>
                                </a:moveTo>
                                <a:lnTo>
                                  <a:pt x="1609" y="0"/>
                                </a:lnTo>
                                <a:lnTo>
                                  <a:pt x="16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2523960"/>
                            <a:ext cx="108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72">
                                <a:moveTo>
                                  <a:pt x="513" y="0"/>
                                </a:moveTo>
                                <a:lnTo>
                                  <a:pt x="513" y="172"/>
                                </a:lnTo>
                                <a:lnTo>
                                  <a:pt x="0" y="86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2523960"/>
                            <a:ext cx="108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72">
                                <a:moveTo>
                                  <a:pt x="513" y="0"/>
                                </a:moveTo>
                                <a:lnTo>
                                  <a:pt x="513" y="172"/>
                                </a:lnTo>
                                <a:lnTo>
                                  <a:pt x="0" y="86"/>
                                </a:lnTo>
                                <a:lnTo>
                                  <a:pt x="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2523960"/>
                            <a:ext cx="108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13" y="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2523960"/>
                            <a:ext cx="108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13" y="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2402280"/>
                            <a:ext cx="658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513">
                                <a:moveTo>
                                  <a:pt x="306" y="171"/>
                                </a:moveTo>
                                <a:lnTo>
                                  <a:pt x="267" y="244"/>
                                </a:lnTo>
                                <a:lnTo>
                                  <a:pt x="215" y="293"/>
                                </a:lnTo>
                                <a:lnTo>
                                  <a:pt x="150" y="316"/>
                                </a:lnTo>
                                <a:lnTo>
                                  <a:pt x="131" y="316"/>
                                </a:lnTo>
                                <a:lnTo>
                                  <a:pt x="79" y="293"/>
                                </a:lnTo>
                                <a:lnTo>
                                  <a:pt x="53" y="244"/>
                                </a:lnTo>
                                <a:lnTo>
                                  <a:pt x="53" y="171"/>
                                </a:lnTo>
                                <a:lnTo>
                                  <a:pt x="58" y="146"/>
                                </a:lnTo>
                                <a:lnTo>
                                  <a:pt x="98" y="72"/>
                                </a:lnTo>
                                <a:lnTo>
                                  <a:pt x="150" y="25"/>
                                </a:lnTo>
                                <a:lnTo>
                                  <a:pt x="215" y="0"/>
                                </a:lnTo>
                                <a:lnTo>
                                  <a:pt x="234" y="0"/>
                                </a:lnTo>
                                <a:lnTo>
                                  <a:pt x="286" y="25"/>
                                </a:lnTo>
                                <a:lnTo>
                                  <a:pt x="312" y="72"/>
                                </a:lnTo>
                                <a:lnTo>
                                  <a:pt x="306" y="171"/>
                                </a:lnTo>
                                <a:lnTo>
                                  <a:pt x="274" y="293"/>
                                </a:lnTo>
                                <a:lnTo>
                                  <a:pt x="221" y="415"/>
                                </a:lnTo>
                                <a:lnTo>
                                  <a:pt x="162" y="488"/>
                                </a:lnTo>
                                <a:lnTo>
                                  <a:pt x="98" y="513"/>
                                </a:lnTo>
                                <a:lnTo>
                                  <a:pt x="58" y="513"/>
                                </a:lnTo>
                                <a:lnTo>
                                  <a:pt x="6" y="488"/>
                                </a:lnTo>
                                <a:lnTo>
                                  <a:pt x="0" y="439"/>
                                </a:lnTo>
                                <a:lnTo>
                                  <a:pt x="1" y="4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011600"/>
                            <a:ext cx="720" cy="109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38">
                                <a:moveTo>
                                  <a:pt x="0" y="51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01160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4">
                                <a:moveTo>
                                  <a:pt x="0" y="7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049760"/>
                            <a:ext cx="19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9" h="0">
                                <a:moveTo>
                                  <a:pt x="0" y="0"/>
                                </a:moveTo>
                                <a:lnTo>
                                  <a:pt x="9218" y="0"/>
                                </a:lnTo>
                                <a:lnTo>
                                  <a:pt x="92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03176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72">
                                <a:moveTo>
                                  <a:pt x="513" y="0"/>
                                </a:moveTo>
                                <a:lnTo>
                                  <a:pt x="513" y="172"/>
                                </a:lnTo>
                                <a:lnTo>
                                  <a:pt x="0" y="86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03176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72">
                                <a:moveTo>
                                  <a:pt x="513" y="0"/>
                                </a:moveTo>
                                <a:lnTo>
                                  <a:pt x="513" y="172"/>
                                </a:lnTo>
                                <a:lnTo>
                                  <a:pt x="0" y="86"/>
                                </a:lnTo>
                                <a:lnTo>
                                  <a:pt x="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103176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13" y="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103176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13" y="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910080"/>
                            <a:ext cx="774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12">
                                <a:moveTo>
                                  <a:pt x="150" y="0"/>
                                </a:moveTo>
                                <a:lnTo>
                                  <a:pt x="365" y="0"/>
                                </a:lnTo>
                                <a:lnTo>
                                  <a:pt x="195" y="195"/>
                                </a:lnTo>
                                <a:lnTo>
                                  <a:pt x="253" y="195"/>
                                </a:lnTo>
                                <a:lnTo>
                                  <a:pt x="286" y="219"/>
                                </a:lnTo>
                                <a:lnTo>
                                  <a:pt x="300" y="244"/>
                                </a:lnTo>
                                <a:lnTo>
                                  <a:pt x="300" y="316"/>
                                </a:lnTo>
                                <a:lnTo>
                                  <a:pt x="286" y="365"/>
                                </a:lnTo>
                                <a:lnTo>
                                  <a:pt x="247" y="439"/>
                                </a:lnTo>
                                <a:lnTo>
                                  <a:pt x="195" y="488"/>
                                </a:lnTo>
                                <a:lnTo>
                                  <a:pt x="129" y="512"/>
                                </a:lnTo>
                                <a:lnTo>
                                  <a:pt x="72" y="512"/>
                                </a:lnTo>
                                <a:lnTo>
                                  <a:pt x="19" y="488"/>
                                </a:lnTo>
                                <a:lnTo>
                                  <a:pt x="7" y="463"/>
                                </a:lnTo>
                                <a:lnTo>
                                  <a:pt x="0" y="414"/>
                                </a:lnTo>
                                <a:lnTo>
                                  <a:pt x="1" y="4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910080"/>
                            <a:ext cx="73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512">
                                <a:moveTo>
                                  <a:pt x="345" y="0"/>
                                </a:moveTo>
                                <a:lnTo>
                                  <a:pt x="150" y="0"/>
                                </a:lnTo>
                                <a:lnTo>
                                  <a:pt x="72" y="219"/>
                                </a:lnTo>
                                <a:lnTo>
                                  <a:pt x="98" y="195"/>
                                </a:lnTo>
                                <a:lnTo>
                                  <a:pt x="163" y="170"/>
                                </a:lnTo>
                                <a:lnTo>
                                  <a:pt x="222" y="170"/>
                                </a:lnTo>
                                <a:lnTo>
                                  <a:pt x="274" y="195"/>
                                </a:lnTo>
                                <a:lnTo>
                                  <a:pt x="300" y="244"/>
                                </a:lnTo>
                                <a:lnTo>
                                  <a:pt x="300" y="316"/>
                                </a:lnTo>
                                <a:lnTo>
                                  <a:pt x="286" y="365"/>
                                </a:lnTo>
                                <a:lnTo>
                                  <a:pt x="247" y="439"/>
                                </a:lnTo>
                                <a:lnTo>
                                  <a:pt x="195" y="488"/>
                                </a:lnTo>
                                <a:lnTo>
                                  <a:pt x="131" y="512"/>
                                </a:lnTo>
                                <a:lnTo>
                                  <a:pt x="72" y="512"/>
                                </a:lnTo>
                                <a:lnTo>
                                  <a:pt x="20" y="488"/>
                                </a:lnTo>
                                <a:lnTo>
                                  <a:pt x="7" y="463"/>
                                </a:lnTo>
                                <a:lnTo>
                                  <a:pt x="0" y="414"/>
                                </a:lnTo>
                                <a:lnTo>
                                  <a:pt x="1" y="4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1231920"/>
                            <a:ext cx="35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1" h="0">
                                <a:moveTo>
                                  <a:pt x="0" y="0"/>
                                </a:moveTo>
                                <a:lnTo>
                                  <a:pt x="1670" y="0"/>
                                </a:lnTo>
                                <a:lnTo>
                                  <a:pt x="16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1418760"/>
                            <a:ext cx="35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1" h="0">
                                <a:moveTo>
                                  <a:pt x="0" y="0"/>
                                </a:moveTo>
                                <a:lnTo>
                                  <a:pt x="1670" y="0"/>
                                </a:lnTo>
                                <a:lnTo>
                                  <a:pt x="16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101412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3">
                                <a:moveTo>
                                  <a:pt x="0" y="5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1527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3">
                                <a:moveTo>
                                  <a:pt x="0" y="0"/>
                                </a:moveTo>
                                <a:lnTo>
                                  <a:pt x="0" y="513"/>
                                </a:lnTo>
                                <a:lnTo>
                                  <a:pt x="2" y="5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123192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9">
                                <a:moveTo>
                                  <a:pt x="0" y="0"/>
                                </a:moveTo>
                                <a:lnTo>
                                  <a:pt x="0" y="879"/>
                                </a:lnTo>
                                <a:lnTo>
                                  <a:pt x="2" y="8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123200"/>
                            <a:ext cx="36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2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  <a:lnTo>
                                  <a:pt x="84" y="5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123200"/>
                            <a:ext cx="36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2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  <a:lnTo>
                                  <a:pt x="84" y="5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41876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2">
                                <a:moveTo>
                                  <a:pt x="0" y="512"/>
                                </a:moveTo>
                                <a:lnTo>
                                  <a:pt x="170" y="512"/>
                                </a:lnTo>
                                <a:lnTo>
                                  <a:pt x="84" y="0"/>
                                </a:lnTo>
                                <a:lnTo>
                                  <a:pt x="0" y="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41876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2">
                                <a:moveTo>
                                  <a:pt x="0" y="512"/>
                                </a:moveTo>
                                <a:lnTo>
                                  <a:pt x="170" y="512"/>
                                </a:lnTo>
                                <a:lnTo>
                                  <a:pt x="84" y="0"/>
                                </a:lnTo>
                                <a:lnTo>
                                  <a:pt x="0" y="5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1286640"/>
                            <a:ext cx="108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36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95" y="169"/>
                                </a:lnTo>
                                <a:lnTo>
                                  <a:pt x="195" y="110"/>
                                </a:lnTo>
                                <a:lnTo>
                                  <a:pt x="219" y="79"/>
                                </a:lnTo>
                                <a:lnTo>
                                  <a:pt x="244" y="65"/>
                                </a:lnTo>
                                <a:lnTo>
                                  <a:pt x="317" y="65"/>
                                </a:lnTo>
                                <a:lnTo>
                                  <a:pt x="365" y="79"/>
                                </a:lnTo>
                                <a:lnTo>
                                  <a:pt x="439" y="117"/>
                                </a:lnTo>
                                <a:lnTo>
                                  <a:pt x="488" y="170"/>
                                </a:lnTo>
                                <a:lnTo>
                                  <a:pt x="512" y="234"/>
                                </a:lnTo>
                                <a:lnTo>
                                  <a:pt x="512" y="293"/>
                                </a:lnTo>
                                <a:lnTo>
                                  <a:pt x="488" y="346"/>
                                </a:lnTo>
                                <a:lnTo>
                                  <a:pt x="463" y="358"/>
                                </a:lnTo>
                                <a:lnTo>
                                  <a:pt x="414" y="365"/>
                                </a:lnTo>
                                <a:lnTo>
                                  <a:pt x="416" y="3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1418760"/>
                            <a:ext cx="35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1" h="0">
                                <a:moveTo>
                                  <a:pt x="0" y="0"/>
                                </a:moveTo>
                                <a:lnTo>
                                  <a:pt x="1670" y="0"/>
                                </a:lnTo>
                                <a:lnTo>
                                  <a:pt x="16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1792080"/>
                            <a:ext cx="29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0">
                                <a:moveTo>
                                  <a:pt x="0" y="0"/>
                                </a:moveTo>
                                <a:lnTo>
                                  <a:pt x="1377" y="0"/>
                                </a:lnTo>
                                <a:lnTo>
                                  <a:pt x="13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1527840"/>
                            <a:ext cx="7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33">
                                <a:moveTo>
                                  <a:pt x="0" y="0"/>
                                </a:moveTo>
                                <a:lnTo>
                                  <a:pt x="0" y="733"/>
                                </a:lnTo>
                                <a:lnTo>
                                  <a:pt x="2" y="7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41876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2">
                                <a:moveTo>
                                  <a:pt x="0" y="512"/>
                                </a:moveTo>
                                <a:lnTo>
                                  <a:pt x="170" y="512"/>
                                </a:lnTo>
                                <a:lnTo>
                                  <a:pt x="84" y="0"/>
                                </a:lnTo>
                                <a:lnTo>
                                  <a:pt x="0" y="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68336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2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  <a:lnTo>
                                  <a:pt x="84" y="5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68336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2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  <a:lnTo>
                                  <a:pt x="84" y="5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1572120"/>
                            <a:ext cx="108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313">
                                <a:moveTo>
                                  <a:pt x="73" y="0"/>
                                </a:moveTo>
                                <a:lnTo>
                                  <a:pt x="24" y="6"/>
                                </a:lnTo>
                                <a:lnTo>
                                  <a:pt x="0" y="59"/>
                                </a:lnTo>
                                <a:lnTo>
                                  <a:pt x="0" y="97"/>
                                </a:lnTo>
                                <a:lnTo>
                                  <a:pt x="24" y="163"/>
                                </a:lnTo>
                                <a:lnTo>
                                  <a:pt x="98" y="221"/>
                                </a:lnTo>
                                <a:lnTo>
                                  <a:pt x="219" y="273"/>
                                </a:lnTo>
                                <a:lnTo>
                                  <a:pt x="342" y="306"/>
                                </a:lnTo>
                                <a:lnTo>
                                  <a:pt x="439" y="313"/>
                                </a:lnTo>
                                <a:lnTo>
                                  <a:pt x="488" y="287"/>
                                </a:lnTo>
                                <a:lnTo>
                                  <a:pt x="512" y="235"/>
                                </a:lnTo>
                                <a:lnTo>
                                  <a:pt x="512" y="216"/>
                                </a:lnTo>
                                <a:lnTo>
                                  <a:pt x="488" y="150"/>
                                </a:lnTo>
                                <a:lnTo>
                                  <a:pt x="439" y="98"/>
                                </a:lnTo>
                                <a:lnTo>
                                  <a:pt x="365" y="59"/>
                                </a:lnTo>
                                <a:lnTo>
                                  <a:pt x="342" y="52"/>
                                </a:lnTo>
                                <a:lnTo>
                                  <a:pt x="268" y="52"/>
                                </a:lnTo>
                                <a:lnTo>
                                  <a:pt x="219" y="78"/>
                                </a:lnTo>
                                <a:lnTo>
                                  <a:pt x="195" y="130"/>
                                </a:lnTo>
                                <a:lnTo>
                                  <a:pt x="195" y="150"/>
                                </a:lnTo>
                                <a:lnTo>
                                  <a:pt x="219" y="214"/>
                                </a:lnTo>
                                <a:lnTo>
                                  <a:pt x="268" y="268"/>
                                </a:lnTo>
                                <a:lnTo>
                                  <a:pt x="342" y="306"/>
                                </a:lnTo>
                                <a:lnTo>
                                  <a:pt x="343" y="3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185472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8" h="0">
                                <a:moveTo>
                                  <a:pt x="0" y="0"/>
                                </a:moveTo>
                                <a:lnTo>
                                  <a:pt x="2566" y="0"/>
                                </a:lnTo>
                                <a:lnTo>
                                  <a:pt x="25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179208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8" h="0">
                                <a:moveTo>
                                  <a:pt x="0" y="0"/>
                                </a:moveTo>
                                <a:lnTo>
                                  <a:pt x="2566" y="0"/>
                                </a:lnTo>
                                <a:lnTo>
                                  <a:pt x="25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196272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3">
                                <a:moveTo>
                                  <a:pt x="0" y="0"/>
                                </a:moveTo>
                                <a:lnTo>
                                  <a:pt x="0" y="513"/>
                                </a:lnTo>
                                <a:lnTo>
                                  <a:pt x="2" y="5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148284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43">
                                <a:moveTo>
                                  <a:pt x="0" y="94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179208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1854720"/>
                            <a:ext cx="36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2">
                                <a:moveTo>
                                  <a:pt x="0" y="512"/>
                                </a:moveTo>
                                <a:lnTo>
                                  <a:pt x="171" y="512"/>
                                </a:lnTo>
                                <a:lnTo>
                                  <a:pt x="85" y="0"/>
                                </a:lnTo>
                                <a:lnTo>
                                  <a:pt x="0" y="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1854720"/>
                            <a:ext cx="36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2">
                                <a:moveTo>
                                  <a:pt x="0" y="512"/>
                                </a:moveTo>
                                <a:lnTo>
                                  <a:pt x="171" y="512"/>
                                </a:lnTo>
                                <a:lnTo>
                                  <a:pt x="85" y="0"/>
                                </a:lnTo>
                                <a:lnTo>
                                  <a:pt x="0" y="5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168336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2">
                                <a:moveTo>
                                  <a:pt x="0" y="0"/>
                                </a:moveTo>
                                <a:lnTo>
                                  <a:pt x="171" y="0"/>
                                </a:lnTo>
                                <a:lnTo>
                                  <a:pt x="85" y="5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168336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2">
                                <a:moveTo>
                                  <a:pt x="0" y="0"/>
                                </a:moveTo>
                                <a:lnTo>
                                  <a:pt x="171" y="0"/>
                                </a:lnTo>
                                <a:lnTo>
                                  <a:pt x="85" y="5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1513800"/>
                            <a:ext cx="109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38">
                                <a:moveTo>
                                  <a:pt x="98" y="124"/>
                                </a:moveTo>
                                <a:lnTo>
                                  <a:pt x="73" y="78"/>
                                </a:lnTo>
                                <a:lnTo>
                                  <a:pt x="0" y="0"/>
                                </a:lnTo>
                                <a:lnTo>
                                  <a:pt x="513" y="138"/>
                                </a:lnTo>
                                <a:lnTo>
                                  <a:pt x="514" y="1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1231920"/>
                            <a:ext cx="90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7" h="0">
                                <a:moveTo>
                                  <a:pt x="0" y="0"/>
                                </a:moveTo>
                                <a:lnTo>
                                  <a:pt x="4276" y="0"/>
                                </a:lnTo>
                                <a:lnTo>
                                  <a:pt x="42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2103120"/>
                            <a:ext cx="140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9" h="0">
                                <a:moveTo>
                                  <a:pt x="0" y="0"/>
                                </a:moveTo>
                                <a:lnTo>
                                  <a:pt x="6618" y="0"/>
                                </a:lnTo>
                                <a:lnTo>
                                  <a:pt x="66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0400" y="1340640"/>
                            <a:ext cx="72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75">
                                <a:moveTo>
                                  <a:pt x="0" y="0"/>
                                </a:moveTo>
                                <a:lnTo>
                                  <a:pt x="0" y="3075"/>
                                </a:lnTo>
                                <a:lnTo>
                                  <a:pt x="2" y="30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123192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3">
                                <a:moveTo>
                                  <a:pt x="0" y="513"/>
                                </a:moveTo>
                                <a:lnTo>
                                  <a:pt x="171" y="513"/>
                                </a:lnTo>
                                <a:lnTo>
                                  <a:pt x="86" y="0"/>
                                </a:lnTo>
                                <a:lnTo>
                                  <a:pt x="0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123192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3">
                                <a:moveTo>
                                  <a:pt x="0" y="513"/>
                                </a:moveTo>
                                <a:lnTo>
                                  <a:pt x="171" y="513"/>
                                </a:lnTo>
                                <a:lnTo>
                                  <a:pt x="86" y="0"/>
                                </a:lnTo>
                                <a:lnTo>
                                  <a:pt x="0" y="5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199440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3">
                                <a:moveTo>
                                  <a:pt x="0" y="0"/>
                                </a:moveTo>
                                <a:lnTo>
                                  <a:pt x="171" y="0"/>
                                </a:lnTo>
                                <a:lnTo>
                                  <a:pt x="86" y="5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199440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13">
                                <a:moveTo>
                                  <a:pt x="0" y="0"/>
                                </a:moveTo>
                                <a:lnTo>
                                  <a:pt x="171" y="0"/>
                                </a:lnTo>
                                <a:lnTo>
                                  <a:pt x="86" y="5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1697400"/>
                            <a:ext cx="108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38">
                                <a:moveTo>
                                  <a:pt x="96" y="124"/>
                                </a:moveTo>
                                <a:lnTo>
                                  <a:pt x="73" y="79"/>
                                </a:lnTo>
                                <a:lnTo>
                                  <a:pt x="0" y="0"/>
                                </a:lnTo>
                                <a:lnTo>
                                  <a:pt x="512" y="138"/>
                                </a:lnTo>
                                <a:lnTo>
                                  <a:pt x="514" y="1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1608480"/>
                            <a:ext cx="723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93">
                                <a:moveTo>
                                  <a:pt x="0" y="7"/>
                                </a:moveTo>
                                <a:lnTo>
                                  <a:pt x="341" y="293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1610280"/>
                            <a:ext cx="108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136">
                                <a:moveTo>
                                  <a:pt x="0" y="0"/>
                                </a:moveTo>
                                <a:lnTo>
                                  <a:pt x="512" y="136"/>
                                </a:lnTo>
                                <a:lnTo>
                                  <a:pt x="514" y="1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2120760"/>
                            <a:ext cx="72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64">
                                <a:moveTo>
                                  <a:pt x="0" y="0"/>
                                </a:moveTo>
                                <a:lnTo>
                                  <a:pt x="0" y="2164"/>
                                </a:lnTo>
                                <a:lnTo>
                                  <a:pt x="1" y="21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792080"/>
                            <a:ext cx="720" cy="78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3">
                                <a:moveTo>
                                  <a:pt x="0" y="0"/>
                                </a:moveTo>
                                <a:lnTo>
                                  <a:pt x="0" y="3713"/>
                                </a:lnTo>
                                <a:lnTo>
                                  <a:pt x="1" y="37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2542680"/>
                            <a:ext cx="10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0">
                                <a:moveTo>
                                  <a:pt x="0" y="0"/>
                                </a:moveTo>
                                <a:lnTo>
                                  <a:pt x="512" y="0"/>
                                </a:lnTo>
                                <a:lnTo>
                                  <a:pt x="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2542680"/>
                            <a:ext cx="43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1" h="0">
                                <a:moveTo>
                                  <a:pt x="204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25426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0">
                                <a:moveTo>
                                  <a:pt x="29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2523960"/>
                            <a:ext cx="1080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72">
                                <a:moveTo>
                                  <a:pt x="512" y="0"/>
                                </a:moveTo>
                                <a:lnTo>
                                  <a:pt x="512" y="172"/>
                                </a:lnTo>
                                <a:lnTo>
                                  <a:pt x="0" y="86"/>
                                </a:lnTo>
                                <a:lnTo>
                                  <a:pt x="5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2523960"/>
                            <a:ext cx="1080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72">
                                <a:moveTo>
                                  <a:pt x="512" y="0"/>
                                </a:moveTo>
                                <a:lnTo>
                                  <a:pt x="512" y="172"/>
                                </a:lnTo>
                                <a:lnTo>
                                  <a:pt x="0" y="86"/>
                                </a:lnTo>
                                <a:lnTo>
                                  <a:pt x="5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2523960"/>
                            <a:ext cx="108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13" y="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2523960"/>
                            <a:ext cx="108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13" y="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2402280"/>
                            <a:ext cx="284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513">
                                <a:moveTo>
                                  <a:pt x="14" y="97"/>
                                </a:moveTo>
                                <a:lnTo>
                                  <a:pt x="59" y="72"/>
                                </a:lnTo>
                                <a:lnTo>
                                  <a:pt x="136" y="0"/>
                                </a:lnTo>
                                <a:lnTo>
                                  <a:pt x="0" y="513"/>
                                </a:lnTo>
                                <a:lnTo>
                                  <a:pt x="1" y="5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2439000"/>
                            <a:ext cx="19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42">
                                <a:moveTo>
                                  <a:pt x="0" y="342"/>
                                </a:moveTo>
                                <a:lnTo>
                                  <a:pt x="91" y="0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2439000"/>
                            <a:ext cx="45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42">
                                <a:moveTo>
                                  <a:pt x="0" y="98"/>
                                </a:moveTo>
                                <a:lnTo>
                                  <a:pt x="77" y="24"/>
                                </a:lnTo>
                                <a:lnTo>
                                  <a:pt x="124" y="0"/>
                                </a:lnTo>
                                <a:lnTo>
                                  <a:pt x="182" y="0"/>
                                </a:lnTo>
                                <a:lnTo>
                                  <a:pt x="214" y="24"/>
                                </a:lnTo>
                                <a:lnTo>
                                  <a:pt x="214" y="98"/>
                                </a:lnTo>
                                <a:lnTo>
                                  <a:pt x="148" y="342"/>
                                </a:lnTo>
                                <a:lnTo>
                                  <a:pt x="150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2439000"/>
                            <a:ext cx="450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42">
                                <a:moveTo>
                                  <a:pt x="0" y="98"/>
                                </a:moveTo>
                                <a:lnTo>
                                  <a:pt x="79" y="24"/>
                                </a:lnTo>
                                <a:lnTo>
                                  <a:pt x="124" y="0"/>
                                </a:lnTo>
                                <a:lnTo>
                                  <a:pt x="182" y="0"/>
                                </a:lnTo>
                                <a:lnTo>
                                  <a:pt x="215" y="24"/>
                                </a:lnTo>
                                <a:lnTo>
                                  <a:pt x="215" y="98"/>
                                </a:lnTo>
                                <a:lnTo>
                                  <a:pt x="150" y="342"/>
                                </a:lnTo>
                                <a:lnTo>
                                  <a:pt x="151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240228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9">
                                <a:moveTo>
                                  <a:pt x="0" y="25"/>
                                </a:moveTo>
                                <a:lnTo>
                                  <a:pt x="14" y="49"/>
                                </a:lnTo>
                                <a:lnTo>
                                  <a:pt x="40" y="25"/>
                                </a:lnTo>
                                <a:lnTo>
                                  <a:pt x="26" y="0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2439000"/>
                            <a:ext cx="19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42">
                                <a:moveTo>
                                  <a:pt x="91" y="0"/>
                                </a:moveTo>
                                <a:lnTo>
                                  <a:pt x="0" y="342"/>
                                </a:lnTo>
                                <a:lnTo>
                                  <a:pt x="1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2439000"/>
                            <a:ext cx="19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42">
                                <a:moveTo>
                                  <a:pt x="0" y="342"/>
                                </a:moveTo>
                                <a:lnTo>
                                  <a:pt x="91" y="0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439000"/>
                            <a:ext cx="45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42">
                                <a:moveTo>
                                  <a:pt x="0" y="98"/>
                                </a:moveTo>
                                <a:lnTo>
                                  <a:pt x="78" y="24"/>
                                </a:lnTo>
                                <a:lnTo>
                                  <a:pt x="123" y="0"/>
                                </a:lnTo>
                                <a:lnTo>
                                  <a:pt x="182" y="0"/>
                                </a:lnTo>
                                <a:lnTo>
                                  <a:pt x="214" y="24"/>
                                </a:lnTo>
                                <a:lnTo>
                                  <a:pt x="214" y="98"/>
                                </a:lnTo>
                                <a:lnTo>
                                  <a:pt x="149" y="342"/>
                                </a:lnTo>
                                <a:lnTo>
                                  <a:pt x="150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1512000"/>
                            <a:ext cx="37908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6" h="1725">
                                <a:moveTo>
                                  <a:pt x="0" y="0"/>
                                </a:moveTo>
                                <a:lnTo>
                                  <a:pt x="1785" y="1725"/>
                                </a:lnTo>
                                <a:lnTo>
                                  <a:pt x="1786" y="17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1452960"/>
                            <a:ext cx="1270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279">
                                <a:moveTo>
                                  <a:pt x="0" y="273"/>
                                </a:moveTo>
                                <a:lnTo>
                                  <a:pt x="454" y="0"/>
                                </a:lnTo>
                                <a:lnTo>
                                  <a:pt x="581" y="121"/>
                                </a:lnTo>
                                <a:lnTo>
                                  <a:pt x="601" y="176"/>
                                </a:lnTo>
                                <a:lnTo>
                                  <a:pt x="593" y="202"/>
                                </a:lnTo>
                                <a:lnTo>
                                  <a:pt x="564" y="241"/>
                                </a:lnTo>
                                <a:lnTo>
                                  <a:pt x="521" y="267"/>
                                </a:lnTo>
                                <a:lnTo>
                                  <a:pt x="464" y="279"/>
                                </a:lnTo>
                                <a:lnTo>
                                  <a:pt x="428" y="279"/>
                                </a:lnTo>
                                <a:lnTo>
                                  <a:pt x="364" y="252"/>
                                </a:lnTo>
                                <a:lnTo>
                                  <a:pt x="239" y="129"/>
                                </a:lnTo>
                                <a:lnTo>
                                  <a:pt x="240" y="1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500480"/>
                            <a:ext cx="298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37">
                                <a:moveTo>
                                  <a:pt x="141" y="0"/>
                                </a:moveTo>
                                <a:lnTo>
                                  <a:pt x="0" y="237"/>
                                </a:lnTo>
                                <a:lnTo>
                                  <a:pt x="2" y="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525320"/>
                            <a:ext cx="124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409">
                                <a:moveTo>
                                  <a:pt x="360" y="25"/>
                                </a:moveTo>
                                <a:lnTo>
                                  <a:pt x="382" y="12"/>
                                </a:lnTo>
                                <a:lnTo>
                                  <a:pt x="440" y="0"/>
                                </a:lnTo>
                                <a:lnTo>
                                  <a:pt x="476" y="0"/>
                                </a:lnTo>
                                <a:lnTo>
                                  <a:pt x="525" y="14"/>
                                </a:lnTo>
                                <a:lnTo>
                                  <a:pt x="581" y="68"/>
                                </a:lnTo>
                                <a:lnTo>
                                  <a:pt x="588" y="109"/>
                                </a:lnTo>
                                <a:lnTo>
                                  <a:pt x="580" y="135"/>
                                </a:lnTo>
                                <a:lnTo>
                                  <a:pt x="551" y="175"/>
                                </a:lnTo>
                                <a:lnTo>
                                  <a:pt x="508" y="200"/>
                                </a:lnTo>
                                <a:lnTo>
                                  <a:pt x="450" y="213"/>
                                </a:lnTo>
                                <a:lnTo>
                                  <a:pt x="358" y="225"/>
                                </a:lnTo>
                                <a:lnTo>
                                  <a:pt x="0" y="220"/>
                                </a:lnTo>
                                <a:lnTo>
                                  <a:pt x="197" y="409"/>
                                </a:lnTo>
                                <a:lnTo>
                                  <a:pt x="198" y="4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1623240"/>
                            <a:ext cx="30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9">
                                <a:moveTo>
                                  <a:pt x="0" y="0"/>
                                </a:moveTo>
                                <a:lnTo>
                                  <a:pt x="144" y="139"/>
                                </a:lnTo>
                                <a:lnTo>
                                  <a:pt x="146" y="1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1652760"/>
                            <a:ext cx="550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65">
                                <a:moveTo>
                                  <a:pt x="171" y="0"/>
                                </a:moveTo>
                                <a:lnTo>
                                  <a:pt x="199" y="8"/>
                                </a:lnTo>
                                <a:lnTo>
                                  <a:pt x="259" y="1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1789560"/>
                            <a:ext cx="90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18">
                                <a:moveTo>
                                  <a:pt x="118" y="0"/>
                                </a:moveTo>
                                <a:lnTo>
                                  <a:pt x="0" y="123"/>
                                </a:lnTo>
                                <a:lnTo>
                                  <a:pt x="427" y="418"/>
                                </a:lnTo>
                                <a:lnTo>
                                  <a:pt x="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1789560"/>
                            <a:ext cx="90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18">
                                <a:moveTo>
                                  <a:pt x="118" y="0"/>
                                </a:moveTo>
                                <a:lnTo>
                                  <a:pt x="0" y="123"/>
                                </a:lnTo>
                                <a:lnTo>
                                  <a:pt x="427" y="418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10044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100440"/>
                            <a:ext cx="72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23">
                                <a:moveTo>
                                  <a:pt x="0" y="2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38960"/>
                            <a:ext cx="10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0">
                                <a:moveTo>
                                  <a:pt x="51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138960"/>
                            <a:ext cx="10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0">
                                <a:moveTo>
                                  <a:pt x="0" y="0"/>
                                </a:moveTo>
                                <a:lnTo>
                                  <a:pt x="511" y="0"/>
                                </a:lnTo>
                                <a:lnTo>
                                  <a:pt x="5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138960"/>
                            <a:ext cx="24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69" y="0"/>
                                </a:ln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2132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511" y="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2132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511" y="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12132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71">
                                <a:moveTo>
                                  <a:pt x="513" y="0"/>
                                </a:moveTo>
                                <a:lnTo>
                                  <a:pt x="513" y="171"/>
                                </a:lnTo>
                                <a:lnTo>
                                  <a:pt x="0" y="85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12132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71">
                                <a:moveTo>
                                  <a:pt x="513" y="0"/>
                                </a:moveTo>
                                <a:lnTo>
                                  <a:pt x="513" y="171"/>
                                </a:lnTo>
                                <a:lnTo>
                                  <a:pt x="0" y="85"/>
                                </a:lnTo>
                                <a:lnTo>
                                  <a:pt x="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0"/>
                            <a:ext cx="62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342">
                                <a:moveTo>
                                  <a:pt x="286" y="0"/>
                                </a:moveTo>
                                <a:lnTo>
                                  <a:pt x="0" y="342"/>
                                </a:lnTo>
                                <a:lnTo>
                                  <a:pt x="292" y="342"/>
                                </a:lnTo>
                                <a:lnTo>
                                  <a:pt x="293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0"/>
                            <a:ext cx="284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513">
                                <a:moveTo>
                                  <a:pt x="137" y="0"/>
                                </a:moveTo>
                                <a:lnTo>
                                  <a:pt x="0" y="513"/>
                                </a:lnTo>
                                <a:lnTo>
                                  <a:pt x="1" y="5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36360"/>
                            <a:ext cx="19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42">
                                <a:moveTo>
                                  <a:pt x="0" y="342"/>
                                </a:moveTo>
                                <a:lnTo>
                                  <a:pt x="91" y="0"/>
                                </a:ln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36360"/>
                            <a:ext cx="45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42">
                                <a:moveTo>
                                  <a:pt x="0" y="98"/>
                                </a:moveTo>
                                <a:lnTo>
                                  <a:pt x="79" y="24"/>
                                </a:lnTo>
                                <a:lnTo>
                                  <a:pt x="124" y="0"/>
                                </a:lnTo>
                                <a:lnTo>
                                  <a:pt x="183" y="0"/>
                                </a:lnTo>
                                <a:lnTo>
                                  <a:pt x="216" y="24"/>
                                </a:lnTo>
                                <a:lnTo>
                                  <a:pt x="216" y="98"/>
                                </a:lnTo>
                                <a:lnTo>
                                  <a:pt x="150" y="342"/>
                                </a:lnTo>
                                <a:lnTo>
                                  <a:pt x="151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36360"/>
                            <a:ext cx="45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42">
                                <a:moveTo>
                                  <a:pt x="0" y="98"/>
                                </a:moveTo>
                                <a:lnTo>
                                  <a:pt x="77" y="24"/>
                                </a:lnTo>
                                <a:lnTo>
                                  <a:pt x="122" y="0"/>
                                </a:lnTo>
                                <a:lnTo>
                                  <a:pt x="181" y="0"/>
                                </a:lnTo>
                                <a:lnTo>
                                  <a:pt x="214" y="24"/>
                                </a:lnTo>
                                <a:lnTo>
                                  <a:pt x="214" y="98"/>
                                </a:lnTo>
                                <a:lnTo>
                                  <a:pt x="148" y="342"/>
                                </a:lnTo>
                                <a:lnTo>
                                  <a:pt x="150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9">
                                <a:moveTo>
                                  <a:pt x="0" y="25"/>
                                </a:moveTo>
                                <a:lnTo>
                                  <a:pt x="13" y="49"/>
                                </a:lnTo>
                                <a:lnTo>
                                  <a:pt x="39" y="25"/>
                                </a:lnTo>
                                <a:lnTo>
                                  <a:pt x="27" y="0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36360"/>
                            <a:ext cx="19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42">
                                <a:moveTo>
                                  <a:pt x="91" y="0"/>
                                </a:moveTo>
                                <a:lnTo>
                                  <a:pt x="0" y="342"/>
                                </a:lnTo>
                                <a:lnTo>
                                  <a:pt x="1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36360"/>
                            <a:ext cx="19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42">
                                <a:moveTo>
                                  <a:pt x="0" y="342"/>
                                </a:moveTo>
                                <a:lnTo>
                                  <a:pt x="92" y="0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36360"/>
                            <a:ext cx="450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42">
                                <a:moveTo>
                                  <a:pt x="0" y="98"/>
                                </a:moveTo>
                                <a:lnTo>
                                  <a:pt x="78" y="24"/>
                                </a:lnTo>
                                <a:lnTo>
                                  <a:pt x="124" y="0"/>
                                </a:lnTo>
                                <a:lnTo>
                                  <a:pt x="183" y="0"/>
                                </a:lnTo>
                                <a:lnTo>
                                  <a:pt x="214" y="24"/>
                                </a:lnTo>
                                <a:lnTo>
                                  <a:pt x="214" y="98"/>
                                </a:lnTo>
                                <a:lnTo>
                                  <a:pt x="149" y="342"/>
                                </a:lnTo>
                                <a:lnTo>
                                  <a:pt x="150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636840"/>
                            <a:ext cx="5259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4" h="1041">
                                <a:moveTo>
                                  <a:pt x="2474" y="104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615240"/>
                            <a:ext cx="1116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420">
                                <a:moveTo>
                                  <a:pt x="0" y="420"/>
                                </a:moveTo>
                                <a:lnTo>
                                  <a:pt x="326" y="0"/>
                                </a:lnTo>
                                <a:lnTo>
                                  <a:pt x="487" y="68"/>
                                </a:lnTo>
                                <a:lnTo>
                                  <a:pt x="525" y="110"/>
                                </a:lnTo>
                                <a:lnTo>
                                  <a:pt x="528" y="139"/>
                                </a:lnTo>
                                <a:lnTo>
                                  <a:pt x="516" y="186"/>
                                </a:lnTo>
                                <a:lnTo>
                                  <a:pt x="484" y="226"/>
                                </a:lnTo>
                                <a:lnTo>
                                  <a:pt x="435" y="259"/>
                                </a:lnTo>
                                <a:lnTo>
                                  <a:pt x="403" y="271"/>
                                </a:lnTo>
                                <a:lnTo>
                                  <a:pt x="333" y="268"/>
                                </a:lnTo>
                                <a:lnTo>
                                  <a:pt x="171" y="200"/>
                                </a:lnTo>
                                <a:lnTo>
                                  <a:pt x="172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669240"/>
                            <a:ext cx="9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72">
                                <a:moveTo>
                                  <a:pt x="43" y="0"/>
                                </a:moveTo>
                                <a:lnTo>
                                  <a:pt x="0" y="272"/>
                                </a:lnTo>
                                <a:lnTo>
                                  <a:pt x="1" y="2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652320"/>
                            <a:ext cx="1080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468">
                                <a:moveTo>
                                  <a:pt x="312" y="0"/>
                                </a:moveTo>
                                <a:lnTo>
                                  <a:pt x="510" y="83"/>
                                </a:lnTo>
                                <a:lnTo>
                                  <a:pt x="278" y="198"/>
                                </a:lnTo>
                                <a:lnTo>
                                  <a:pt x="333" y="220"/>
                                </a:lnTo>
                                <a:lnTo>
                                  <a:pt x="353" y="255"/>
                                </a:lnTo>
                                <a:lnTo>
                                  <a:pt x="355" y="282"/>
                                </a:lnTo>
                                <a:lnTo>
                                  <a:pt x="327" y="351"/>
                                </a:lnTo>
                                <a:lnTo>
                                  <a:pt x="296" y="390"/>
                                </a:lnTo>
                                <a:lnTo>
                                  <a:pt x="232" y="442"/>
                                </a:lnTo>
                                <a:lnTo>
                                  <a:pt x="165" y="468"/>
                                </a:lnTo>
                                <a:lnTo>
                                  <a:pt x="96" y="465"/>
                                </a:lnTo>
                                <a:lnTo>
                                  <a:pt x="41" y="442"/>
                                </a:lnTo>
                                <a:lnTo>
                                  <a:pt x="3" y="400"/>
                                </a:lnTo>
                                <a:lnTo>
                                  <a:pt x="0" y="372"/>
                                </a:lnTo>
                                <a:lnTo>
                                  <a:pt x="14" y="325"/>
                                </a:lnTo>
                                <a:lnTo>
                                  <a:pt x="15" y="3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76392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34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39"/>
                                </a:lnTo>
                                <a:lnTo>
                                  <a:pt x="37" y="27"/>
                                </a:lnTo>
                                <a:lnTo>
                                  <a:pt x="38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700560"/>
                            <a:ext cx="1040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468">
                                <a:moveTo>
                                  <a:pt x="491" y="77"/>
                                </a:moveTo>
                                <a:lnTo>
                                  <a:pt x="312" y="0"/>
                                </a:lnTo>
                                <a:lnTo>
                                  <a:pt x="154" y="174"/>
                                </a:lnTo>
                                <a:lnTo>
                                  <a:pt x="188" y="161"/>
                                </a:lnTo>
                                <a:lnTo>
                                  <a:pt x="258" y="164"/>
                                </a:lnTo>
                                <a:lnTo>
                                  <a:pt x="311" y="186"/>
                                </a:lnTo>
                                <a:lnTo>
                                  <a:pt x="349" y="228"/>
                                </a:lnTo>
                                <a:lnTo>
                                  <a:pt x="355" y="284"/>
                                </a:lnTo>
                                <a:lnTo>
                                  <a:pt x="326" y="351"/>
                                </a:lnTo>
                                <a:lnTo>
                                  <a:pt x="296" y="392"/>
                                </a:lnTo>
                                <a:lnTo>
                                  <a:pt x="231" y="444"/>
                                </a:lnTo>
                                <a:lnTo>
                                  <a:pt x="164" y="468"/>
                                </a:lnTo>
                                <a:lnTo>
                                  <a:pt x="94" y="465"/>
                                </a:lnTo>
                                <a:lnTo>
                                  <a:pt x="41" y="444"/>
                                </a:lnTo>
                                <a:lnTo>
                                  <a:pt x="3" y="400"/>
                                </a:lnTo>
                                <a:lnTo>
                                  <a:pt x="0" y="373"/>
                                </a:lnTo>
                                <a:lnTo>
                                  <a:pt x="12" y="325"/>
                                </a:lnTo>
                                <a:lnTo>
                                  <a:pt x="14" y="3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636840"/>
                            <a:ext cx="1072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277">
                                <a:moveTo>
                                  <a:pt x="506" y="120"/>
                                </a:moveTo>
                                <a:lnTo>
                                  <a:pt x="439" y="277"/>
                                </a:lnTo>
                                <a:lnTo>
                                  <a:pt x="0" y="0"/>
                                </a:lnTo>
                                <a:lnTo>
                                  <a:pt x="50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636840"/>
                            <a:ext cx="1072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277">
                                <a:moveTo>
                                  <a:pt x="506" y="120"/>
                                </a:moveTo>
                                <a:lnTo>
                                  <a:pt x="439" y="277"/>
                                </a:lnTo>
                                <a:lnTo>
                                  <a:pt x="0" y="0"/>
                                </a:lnTo>
                                <a:lnTo>
                                  <a:pt x="506" y="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106.65pt;width:283.4pt;height:203.25pt" coordorigin="3888,2133" coordsize="5668,4065">
                <v:shape id="shape_0" path="m0,0l970,0l971,0e" stroked="t" o:allowincell="f" style="position:absolute;left:4304;top:5445;width:3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4,0l186,0e" stroked="t" o:allowincell="f" style="position:absolute;left:4690;top:5445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8,0l1099,0e" stroked="t" o:allowincell="f" style="position:absolute;left:4812;top:5445;width:3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2,0l184,0e" stroked="t" o:allowincell="f" style="position:absolute;left:5241;top:5445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8,0l1099,0e" stroked="t" o:allowincell="f" style="position:absolute;left:5364;top:5445;width:3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3,0l185,0e" stroked="t" o:allowincell="f" style="position:absolute;left:5793;top:5445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8,0l1099,0e" stroked="t" o:allowincell="f" style="position:absolute;left:5915;top:5445;width:3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3,0l184,0e" stroked="t" o:allowincell="f" style="position:absolute;left:6343;top:5445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8,0l1099,0e" stroked="t" o:allowincell="f" style="position:absolute;left:6465;top:5445;width:3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3,0l184,0e" stroked="t" o:allowincell="f" style="position:absolute;left:6894;top:5445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8,0l970,0e" stroked="t" o:allowincell="f" style="position:absolute;left:7017;top:5445;width:3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58" path="m0,0l0,1758l2,1758e" stroked="t" o:allowincell="f" style="position:absolute;left:4403;top:5151;width:0;height:5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42,0l2343,0e" stroked="t" o:allowincell="f" style="position:absolute;left:4500;top:5054;width:7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42,0l2343,0e" stroked="t" o:allowincell="f" style="position:absolute;left:4500;top:5838;width:7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58" path="m0,0l0,1758l1,1758e" stroked="t" o:allowincell="f" style="position:absolute;left:5382;top:5151;width:0;height:5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91" path="m0,0l0,1191l1,1191e" stroked="t" o:allowincell="f" style="position:absolute;left:7831;top:3975;width:0;height:3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3" path="m0,0l0,183l1,183e" stroked="t" o:allowincell="f" style="position:absolute;left:7831;top:4434;width: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90" path="m0,0l0,1190l1,1190e" stroked="t" o:allowincell="f" style="position:absolute;left:7831;top:4557;width:0;height:3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852,0l5854,0e" stroked="t" o:allowincell="f" style="position:absolute;left:5382;top:5151;width:19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852,0l5854,0e" stroked="t" o:allowincell="f" style="position:absolute;left:5382;top:5740;width:19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36" path="m0,0l0,2636l1,2636e" stroked="t" o:allowincell="f" style="position:absolute;left:7538;top:4073;width:0;height:8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36" path="m0,0l0,2636l1,2636e" stroked="t" o:allowincell="f" style="position:absolute;left:8125;top:4073;width:0;height:8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8,585" path="m0,585l225,542l415,415l542,224l587,0l588,0e" stroked="t" o:allowincell="f" style="position:absolute;left:7341;top:4955;width:195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1,261" path="m0,261l326,224l636,115l820,0l821,0e" stroked="t" o:allowincell="f" style="position:absolute;left:7341;top:5358;width:274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1,130" path="m0,130l130,0l131,0e" stroked="t" o:allowincell="f" style="position:absolute;left:7663;top:5278;width:43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820" path="m0,820l115,636l224,326l261,0l262,0e" stroked="t" o:allowincell="f" style="position:absolute;left:7744;top:4955;width:87;height:2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5,2050" path="m0,2050l480,2001l941,1854l1360,1615l1723,1296l2012,909l2215,471l2324,0l2325,0e" stroked="t" o:allowincell="f" style="position:absolute;left:7341;top:5054;width:777;height:6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55,0l1756,0e" stroked="t" o:allowincell="f" style="position:absolute;left:7538;top:4073;width:5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2,0l604,0e" stroked="t" o:allowincell="f" style="position:absolute;left:7538;top:4367;width:2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4,0l186,0e" stroked="t" o:allowincell="f" style="position:absolute;left:7800;top:4367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3,0l604,0e" stroked="t" o:allowincell="f" style="position:absolute;left:7924;top:4367;width:2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70,0l1171,0e" stroked="t" o:allowincell="f" style="position:absolute;left:7831;top:4955;width:3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78,0l879,0e" stroked="t" o:allowincell="f" style="position:absolute;left:7930;top:5054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56" path="m0,0l0,1256l1,1256e" stroked="t" o:allowincell="f" style="position:absolute;left:7930;top:5054;width:0;height:4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3" path="m0,0l0,293l1,293e" stroked="t" o:allowincell="f" style="position:absolute;left:8223;top:4955;width:0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292" path="m293,0l0,292l2,292e" stroked="t" o:allowincell="f" style="position:absolute;left:4403;top:5054;width:96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5,293" path="m0,0l293,293l295,293e" stroked="t" o:allowincell="f" style="position:absolute;left:4403;top:5740;width:97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293" path="m0,293l292,0l293,0e" stroked="t" o:allowincell="f" style="position:absolute;left:5284;top:5740;width:97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292" path="m292,292l0,0l1,0e" stroked="t" o:allowincell="f" style="position:absolute;left:5284;top:5054;width:96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343" path="m0,0l0,2343l2,2343e" stroked="t" o:allowincell="f" style="position:absolute;left:4500;top:5054;width:0;height:7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43" path="m0,2343l0,0l1,0e" stroked="t" o:allowincell="f" style="position:absolute;left:5284;top:5054;width:0;height:7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1,0l843,0e" stroked="t" o:allowincell="f" style="position:absolute;left:4304;top:3002;width:2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3,0l184,0e" stroked="t" o:allowincell="f" style="position:absolute;left:4647;top:3002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7,0l1099,0e" stroked="t" o:allowincell="f" style="position:absolute;left:4769;top:3002;width:3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3,0l184,0e" stroked="t" o:allowincell="f" style="position:absolute;left:5198;top:3002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6,0l1098,0e" stroked="t" o:allowincell="f" style="position:absolute;left:5321;top:3002;width:3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3,0l184,0e" stroked="t" o:allowincell="f" style="position:absolute;left:5749;top:3002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7,0l1099,0e" stroked="t" o:allowincell="f" style="position:absolute;left:5872;top:3002;width:3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3,0l184,0e" stroked="t" o:allowincell="f" style="position:absolute;left:6301;top:3002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7,0l1099,0e" stroked="t" o:allowincell="f" style="position:absolute;left:6423;top:3002;width:3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3,0l184,0e" stroked="t" o:allowincell="f" style="position:absolute;left:6851;top:3002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7,0l1099,0e" stroked="t" o:allowincell="f" style="position:absolute;left:6974;top:3002;width:3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3,0l184,0e" stroked="t" o:allowincell="f" style="position:absolute;left:7402;top:3002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8,0l1100,0e" stroked="t" o:allowincell="f" style="position:absolute;left:7525;top:3002;width:3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4,0l185,0e" stroked="t" o:allowincell="f" style="position:absolute;left:7954;top:3002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0,0l841,0e" stroked="t" o:allowincell="f" style="position:absolute;left:8076;top:3002;width:2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90,0l7992,0e" stroked="t" o:allowincell="f" style="position:absolute;left:5382;top:3296;width:26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90,0l7992,0e" stroked="t" o:allowincell="f" style="position:absolute;left:5382;top:2708;width:26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42,0l2343,0e" stroked="t" o:allowincell="f" style="position:absolute;left:4500;top:2610;width:7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42,0l2343,0e" stroked="t" o:allowincell="f" style="position:absolute;left:4500;top:3395;width:7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343" path="m0,0l0,2343l2,2343e" stroked="t" o:allowincell="f" style="position:absolute;left:4500;top:2610;width:0;height:7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58" path="m0,0l0,1758l2,1758e" stroked="t" o:allowincell="f" style="position:absolute;left:4403;top:2708;width:0;height:5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5,292" path="m0,0l293,292l295,292e" stroked="t" o:allowincell="f" style="position:absolute;left:4403;top:3296;width:97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293" path="m293,0l0,293l2,293e" stroked="t" o:allowincell="f" style="position:absolute;left:4403;top:2610;width:96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43" path="m0,2343l0,0l1,0e" stroked="t" o:allowincell="f" style="position:absolute;left:5284;top:2610;width:0;height:7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58" path="m0,0l0,1758l1,1758e" stroked="t" o:allowincell="f" style="position:absolute;left:5382;top:2708;width:0;height:5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292" path="m0,292l292,0l293,0e" stroked="t" o:allowincell="f" style="position:absolute;left:5284;top:3296;width:97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293" path="m292,293l0,0l1,0e" stroked="t" o:allowincell="f" style="position:absolute;left:5284;top:2610;width:96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80" path="m0,0l0,780l2,780e" stroked="t" o:allowincell="f" style="position:absolute;left:7832;top:2650;width:0;height:2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3" path="m0,0l0,183l2,183e" stroked="t" o:allowincell="f" style="position:absolute;left:7832;top:2972;width: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80" path="m0,0l0,780l2,780e" stroked="t" o:allowincell="f" style="position:absolute;left:7832;top:3095;width:0;height:2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277" path="m45,277l2,6l0,0l1,0e" stroked="t" o:allowincell="f" style="position:absolute;left:8110;top:2910;width:14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223" path="m168,223l109,111l0,0l1,0e" stroked="t" o:allowincell="f" style="position:absolute;left:8032;top:2792;width:55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120" path="m253,120l27,6l0,0l1,0e" stroked="t" o:allowincell="f" style="position:absolute;left:7913;top:2721;width:84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27" path="m278,16l175,0l0,27l2,27e" stroked="t" o:allowincell="f" style="position:absolute;left:7773;top:2708;width:92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1,140" path="m241,0l34,105l0,140l1,140e" stroked="t" o:allowincell="f" style="position:absolute;left:7647;top:2729;width:79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9,236" path="m149,0l90,60l0,236l2,236e" stroked="t" o:allowincell="f" style="position:absolute;left:7563;top:2809;width:49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,278" path="m32,0l0,208l11,278l12,278e" stroked="t" o:allowincell="f" style="position:absolute;left:7538;top:2933;width:9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258" path="m0,0l10,63l109,258l111,258e" stroked="t" o:allowincell="f" style="position:absolute;left:7548;top:3072;width:36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8,176" path="m0,0l135,135l217,176l218,176e" stroked="t" o:allowincell="f" style="position:absolute;left:7613;top:3195;width:72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6,57" path="m0,0l38,19l274,57l276,57e" stroked="t" o:allowincell="f" style="position:absolute;left:7728;top:3275;width:91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9,77" path="m0,77l167,50l268,0l269,0e" stroked="t" o:allowincell="f" style="position:absolute;left:7866;top:3265;width:88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5,195" path="m0,195l19,185l203,0l205,0e" stroked="t" o:allowincell="f" style="position:absolute;left:7998;top:3179;width:67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,265" path="m0,265l66,133l87,0l88,0e" stroked="t" o:allowincell="f" style="position:absolute;left:8088;top:3048;width:29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8125,3002" to="8125,30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coordsize="497,1758" path="m0,1758l206,1594l365,1383l463,1140l497,878l463,618l365,374l206,164l0,0l2,0e" stroked="t" o:allowincell="f" style="position:absolute;left:8057;top:2708;width:164;height:5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9,1758" path="m497,0l292,164l133,374l34,618l0,878l34,1140l133,1383l292,1594l497,1758l499,1758e" stroked="t" o:allowincell="f" style="position:absolute;left:7890;top:2708;width:165;height:5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317" path="m366,0l191,143l66,330l0,547l0,772l66,987l191,1174l366,1317l367,1317e" stroked="t" o:allowincell="f" style="position:absolute;left:7709;top:4147;width:122;height:4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4,1317" path="m0,1317l173,1174l298,987l364,772l364,547l298,330l173,143l0,0l1,0e" stroked="t" o:allowincell="f" style="position:absolute;left:7831;top:4147;width:121;height:4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6,587" path="m585,294l545,148l439,40l293,0l146,40l39,148l0,294l39,441l146,547l293,587l439,547l545,441l585,294l586,294e" stroked="t" o:allowincell="f" style="position:absolute;left:7734;top:4268;width:194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54,0l0,0l2,0e" stroked="t" o:allowincell="f" style="position:absolute;left:4047;top:2610;width:4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54,0l0,0l2,0e" stroked="t" o:allowincell="f" style="position:absolute;left:4047;top:3395;width:4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18" path="m0,0l0,1318l1,1318e" stroked="t" o:allowincell="f" style="position:absolute;left:4108;top:2782;width:0;height:4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,513" path="m0,513l172,513l86,0l0,513xe" fillcolor="yellow" stroked="t" o:allowincell="f" style="position:absolute;left:4079;top:2610;width:57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2,513" path="m0,513l172,513l86,0l0,513e" stroked="t" o:allowincell="f" style="position:absolute;left:4079;top:2610;width:57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,512" path="m0,0l172,0l86,512l0,0xe" fillcolor="yellow" stroked="t" o:allowincell="f" style="position:absolute;left:4079;top:3223;width:57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2,512" path="m0,0l172,0l86,512l0,0e" stroked="t" o:allowincell="f" style="position:absolute;left:4079;top:3223;width:57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0,267" path="m0,117l24,162l72,215l145,253l195,267l267,267l316,241l340,208l340,150l316,105l267,53l195,13l145,0l72,0l24,26l0,58l0,117l1,117e" stroked="t" o:allowincell="f" style="position:absolute;left:3921;top:3065;width:113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9,307" path="m0,0l488,307l489,307e" stroked="t" o:allowincell="f" style="position:absolute;left:3897;top:3059;width:162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3,345" path="m0,136l25,202l74,233l123,247l171,240l195,207l220,136l244,84l294,59l343,52l415,71l464,104l489,129l513,195l513,274l489,326l464,338l415,345l343,326l294,293l244,240l220,176l195,91l171,45l123,12l74,0l25,5l0,59l0,136l2,136e" stroked="t" o:allowincell="f" style="position:absolute;left:3888;top:2927;width:17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55,0l0,0l2,0e" stroked="t" o:allowincell="f" style="position:absolute;left:5918;top:2708;width:3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55,0l0,0l2,0e" stroked="t" o:allowincell="f" style="position:absolute;left:5918;top:3296;width:3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32" path="m0,732l0,0l2,0e" stroked="t" o:allowincell="f" style="position:absolute;left:5979;top:2880;width:0;height:2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89" path="m0,1489l0,0l2,0e" stroked="t" o:allowincell="f" style="position:absolute;left:5979;top:2210;width:0;height:4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1,513" path="m0,0l171,0l86,513l0,0xe" fillcolor="yellow" stroked="t" o:allowincell="f" style="position:absolute;left:5950;top:3125;width:56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1,513" path="m0,0l171,0l86,513l0,0e" stroked="t" o:allowincell="f" style="position:absolute;left:5950;top:3125;width:56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1,513" path="m0,513l171,513l86,0l0,513xe" fillcolor="yellow" stroked="t" o:allowincell="f" style="position:absolute;left:5950;top:2708;width:56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1,513" path="m0,513l171,513l86,0l0,513e" stroked="t" o:allowincell="f" style="position:absolute;left:5950;top:2708;width:56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267" path="m0,117l25,162l74,214l148,254l195,266l269,267l318,240l343,209l343,150l318,104l269,52l195,12l148,0l74,0l25,26l0,59l0,117l2,117e" stroked="t" o:allowincell="f" style="position:absolute;left:5791;top:2434;width:114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8,307" path="m0,0l487,307l488,307e" stroked="t" o:allowincell="f" style="position:absolute;left:5766;top:2427;width:162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1,314" path="m73,0l24,7l0,59l0,98l24,164l96,222l219,274l340,307l439,314l488,288l511,236l511,215l488,151l439,98l365,60l340,53l268,53l219,79l195,131l195,150l219,215l268,267l340,307l342,307e" stroked="t" o:allowincell="f" style="position:absolute;left:5758;top:2300;width:170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618" path="m0,3618l0,0l2,0e" stroked="t" o:allowincell="f" style="position:absolute;left:4403;top:4529;width:0;height:12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911" path="m0,3911l0,0l2,0e" stroked="t" o:allowincell="f" style="position:absolute;left:4500;top:4529;width:0;height:13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11,0l0,0l1,0e" stroked="t" o:allowincell="f" style="position:absolute;left:4059;top:4590;width:1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47,0l2348,0e" stroked="t" o:allowincell="f" style="position:absolute;left:4672;top:4590;width:7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3,0l295,0e" stroked="t" o:allowincell="f" style="position:absolute;left:4403;top:4590;width: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3,171" path="m0,0l0,171l513,86l0,0xe" fillcolor="yellow" stroked="t" o:allowincell="f" style="position:absolute;left:4231;top:4562;width:170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3,171" path="m0,0l0,171l513,86l0,0e" stroked="t" o:allowincell="f" style="position:absolute;left:4231;top:4562;width:17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2,171" path="m512,0l512,171l0,86l512,0xe" fillcolor="yellow" stroked="t" o:allowincell="f" style="position:absolute;left:4500;top:4562;width:170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2,171" path="m512,0l512,171l0,86l512,0e" stroked="t" o:allowincell="f" style="position:absolute;left:4500;top:4562;width:17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8,513" path="m14,99l59,74l138,0l0,513l2,513e" stroked="t" o:allowincell="f" style="position:absolute;left:4892;top:4369;width:4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7,341" path="m0,341l305,0l307,0e" stroked="t" o:allowincell="f" style="position:absolute;left:4964;top:4427;width:102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41" path="m123,341l0,0l2,0e" stroked="t" o:allowincell="f" style="position:absolute;left:4995;top:4427;width:40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5,343" path="m287,0l0,343l293,343l295,343e" stroked="t" o:allowincell="f" style="position:absolute;left:5091;top:4369;width:97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7,513" path="m137,0l0,513l2,513e" stroked="t" o:allowincell="f" style="position:absolute;left:5141;top:4369;width:44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513" path="m345,0l150,0l72,221l98,197l164,172l221,172l274,197l300,244l300,318l286,367l247,441l195,489l130,513l71,513l19,489l7,465l0,416l1,416e" stroked="t" o:allowincell="f" style="position:absolute;left:5214;top:4369;width:114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,99" path="m78,49l77,15l52,0l21,15l0,49l3,85l26,99l58,85l78,49l79,49e" stroked="t" o:allowincell="f" style="position:absolute;left:5378;top:4369;width:25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70" path="m0,0l0,1370l2,1370e" stroked="t" o:allowincell="f" style="position:absolute;left:4403;top:5740;width:0;height:4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77" path="m0,0l0,1077l1,1077e" stroked="t" o:allowincell="f" style="position:absolute;left:5284;top:5838;width:0;height:3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9,0l1610,0e" stroked="t" o:allowincell="f" style="position:absolute;left:4574;top:6137;width:5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3,172" path="m513,0l513,172l0,86l513,0xe" fillcolor="yellow" stroked="t" o:allowincell="f" style="position:absolute;left:4403;top:6108;width:170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3,172" path="m513,0l513,172l0,86l513,0e" stroked="t" o:allowincell="f" style="position:absolute;left:4403;top:6108;width:170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3,172" path="m0,0l0,172l513,86l0,0xe" fillcolor="yellow" stroked="t" o:allowincell="f" style="position:absolute;left:5113;top:6108;width:170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3,172" path="m0,0l0,172l513,86l0,0e" stroked="t" o:allowincell="f" style="position:absolute;left:5113;top:6108;width:170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2,513" path="m306,171l267,244l215,293l150,316l131,316l79,293l53,244l53,171l58,146l98,72l150,25l215,0l234,0l286,25l312,72l306,171l274,293l221,415l162,488l98,513l58,513l6,488l0,439l1,439e" stroked="t" o:allowincell="f" style="position:absolute;left:4791;top:5916;width:103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138" path="m0,5138l0,0l2,0e" stroked="t" o:allowincell="f" style="position:absolute;left:4403;top:3726;width:0;height:17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44" path="m0,744l0,0l1,0e" stroked="t" o:allowincell="f" style="position:absolute;left:7831;top:3726;width:0;height:2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18,0l9219,0e" stroked="t" o:allowincell="f" style="position:absolute;left:4574;top:3786;width:30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3,172" path="m513,0l513,172l0,86l513,0xe" fillcolor="yellow" stroked="t" o:allowincell="f" style="position:absolute;left:4403;top:3758;width:170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3,172" path="m513,0l513,172l0,86l513,0e" stroked="t" o:allowincell="f" style="position:absolute;left:4403;top:3758;width:17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3,172" path="m0,0l0,172l513,86l0,0xe" fillcolor="yellow" stroked="t" o:allowincell="f" style="position:absolute;left:7659;top:3758;width:170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3,172" path="m0,0l0,172l513,86l0,0e" stroked="t" o:allowincell="f" style="position:absolute;left:7659;top:3758;width:17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5,512" path="m150,0l365,0l195,195l253,195l286,219l300,244l300,316l286,365l247,439l195,488l129,512l72,512l19,488l7,463l0,414l1,414e" stroked="t" o:allowincell="f" style="position:absolute;left:5993;top:3566;width:121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512" path="m345,0l150,0l72,219l98,195l163,170l222,170l274,195l300,244l300,316l286,365l247,439l195,488l131,512l72,512l20,488l7,463l0,414l1,414e" stroked="t" o:allowincell="f" style="position:absolute;left:6124;top:3566;width:114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70,0l1671,0e" stroked="t" o:allowincell="f" style="position:absolute;left:8125;top:4073;width:5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70,0l1671,0e" stroked="t" o:allowincell="f" style="position:absolute;left:8125;top:4367;width:5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13" path="m0,513l0,0l2,0e" stroked="t" o:allowincell="f" style="position:absolute;left:8623;top:3730;width:0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13" path="m0,0l0,513l2,513e" stroked="t" o:allowincell="f" style="position:absolute;left:8623;top:4539;width:0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79" path="m0,0l0,879l2,879e" stroked="t" o:allowincell="f" style="position:absolute;left:8623;top:4073;width:0;height:2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0,512" path="m0,0l170,0l84,512l0,0xe" fillcolor="yellow" stroked="t" o:allowincell="f" style="position:absolute;left:8594;top:3902;width:56;height:16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0,512" path="m0,0l170,0l84,512l0,0e" stroked="t" o:allowincell="f" style="position:absolute;left:8594;top:3902;width:56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0,512" path="m0,512l170,512l84,0l0,512xe" fillcolor="yellow" stroked="t" o:allowincell="f" style="position:absolute;left:8594;top:4367;width:56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0,512" path="m0,512l170,512l84,0l0,512e" stroked="t" o:allowincell="f" style="position:absolute;left:8594;top:4367;width:56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2,365" path="m0,215l0,0l195,169l195,110l219,79l244,65l317,65l365,79l439,117l488,170l512,234l512,293l488,346l463,358l414,365l416,365e" stroked="t" o:allowincell="f" style="position:absolute;left:8403;top:4159;width:17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70,0l1671,0e" stroked="t" o:allowincell="f" style="position:absolute;left:8125;top:4367;width:5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7,0l1378,0e" stroked="t" o:allowincell="f" style="position:absolute;left:8223;top:4955;width:4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33" path="m0,0l0,733l2,733e" stroked="t" o:allowincell="f" style="position:absolute;left:8623;top:4539;width:0;height:2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0,512" path="m0,512l170,512l84,0l0,512xe" fillcolor="yellow" stroked="t" o:allowincell="f" style="position:absolute;left:8594;top:4367;width:56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0,512" path="m0,0l170,0l84,512l0,0xe" fillcolor="yellow" stroked="t" o:allowincell="f" style="position:absolute;left:8594;top:4784;width:56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0,512" path="m0,0l170,0l84,512l0,0e" stroked="t" o:allowincell="f" style="position:absolute;left:8594;top:4784;width:56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2,313" path="m73,0l24,6l0,59l0,97l24,163l98,221l219,273l342,306l439,313l488,287l512,235l512,216l488,150l439,98l365,59l342,52l268,52l219,78l195,130l195,150l219,214l268,268l342,306l343,306e" stroked="t" o:allowincell="f" style="position:absolute;left:8403;top:4609;width:170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66,0l2568,0e" stroked="t" o:allowincell="f" style="position:absolute;left:8223;top:5054;width:8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66,0l2568,0e" stroked="t" o:allowincell="f" style="position:absolute;left:8223;top:4955;width:8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13" path="m0,0l0,513l2,513e" stroked="t" o:allowincell="f" style="position:absolute;left:9021;top:5224;width:0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43" path="m0,943l0,0l2,0e" stroked="t" o:allowincell="f" style="position:absolute;left:9021;top:4468;width:0;height:3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93" path="m0,293l0,0l2,0e" stroked="t" o:allowincell="f" style="position:absolute;left:9021;top:4955;width:0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1,512" path="m0,512l171,512l85,0l0,512xe" fillcolor="yellow" stroked="t" o:allowincell="f" style="position:absolute;left:8992;top:5054;width:56;height:16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1,512" path="m0,512l171,512l85,0l0,512e" stroked="t" o:allowincell="f" style="position:absolute;left:8992;top:5054;width:56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1,512" path="m0,0l171,0l85,512l0,0xe" fillcolor="yellow" stroked="t" o:allowincell="f" style="position:absolute;left:8992;top:4784;width:56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1,512" path="m0,0l171,0l85,512l0,0e" stroked="t" o:allowincell="f" style="position:absolute;left:8992;top:4784;width:56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4,138" path="m98,124l73,78l0,0l513,138l514,138e" stroked="t" o:allowincell="f" style="position:absolute;left:8800;top:4517;width:171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76,0l4277,0e" stroked="t" o:allowincell="f" style="position:absolute;left:8125;top:4073;width:14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18,0l6619,0e" stroked="t" o:allowincell="f" style="position:absolute;left:7341;top:5445;width:22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75" path="m0,0l0,3075l2,3075e" stroked="t" o:allowincell="f" style="position:absolute;left:9495;top:4244;width:0;height:10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1,513" path="m0,513l171,513l86,0l0,513xe" fillcolor="yellow" stroked="t" o:allowincell="f" style="position:absolute;left:9466;top:4073;width:56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1,513" path="m0,513l171,513l86,0l0,513e" stroked="t" o:allowincell="f" style="position:absolute;left:9466;top:4073;width:56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1,513" path="m0,0l171,0l86,513l0,0xe" fillcolor="yellow" stroked="t" o:allowincell="f" style="position:absolute;left:9466;top:5274;width:56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1,513" path="m0,0l171,0l86,513l0,0e" stroked="t" o:allowincell="f" style="position:absolute;left:9466;top:5274;width:56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4,138" path="m96,124l73,79l0,0l512,138l514,138e" stroked="t" o:allowincell="f" style="position:absolute;left:9275;top:4806;width:170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293" path="m0,7l341,293l341,0l342,0e" stroked="t" o:allowincell="f" style="position:absolute;left:9275;top:4666;width:113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4,136" path="m0,0l512,136l514,136e" stroked="t" o:allowincell="f" style="position:absolute;left:9275;top:4669;width:17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64" path="m0,0l0,2164l1,2164e" stroked="t" o:allowincell="f" style="position:absolute;left:7930;top:5473;width:0;height:7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13" path="m0,0l0,3713l1,3713e" stroked="t" o:allowincell="f" style="position:absolute;left:7831;top:4955;width:0;height:12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2,0l513,0e" stroked="t" o:allowincell="f" style="position:absolute;left:8100;top:6137;width:1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041,0l0,0l1,0e" stroked="t" o:allowincell="f" style="position:absolute;left:6977;top:6137;width:6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92,0l0,0l1,0e" stroked="t" o:allowincell="f" style="position:absolute;left:7831;top:6137;width: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2,172" path="m512,0l512,172l0,86l512,0xe" fillcolor="yellow" stroked="t" o:allowincell="f" style="position:absolute;left:7930;top:6108;width:169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2,172" path="m512,0l512,172l0,86l512,0e" stroked="t" o:allowincell="f" style="position:absolute;left:7930;top:6108;width:169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3,172" path="m0,0l0,172l513,86l0,0xe" fillcolor="yellow" stroked="t" o:allowincell="f" style="position:absolute;left:7659;top:6108;width:170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3,172" path="m0,0l0,172l513,86l0,0e" stroked="t" o:allowincell="f" style="position:absolute;left:7659;top:6108;width:170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6,513" path="m14,97l59,72l136,0l0,513l1,513e" stroked="t" o:allowincell="f" style="position:absolute;left:7026;top:5916;width:44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342" path="m0,342l91,0l93,0e" stroked="t" o:allowincell="f" style="position:absolute;left:7097;top:5974;width:3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342" path="m0,98l77,24l124,0l182,0l214,24l214,98l148,342l150,342e" stroked="t" o:allowincell="f" style="position:absolute;left:7119;top:5974;width:71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342" path="m0,98l79,24l124,0l182,0l215,24l215,98l150,342l151,342e" stroked="t" o:allowincell="f" style="position:absolute;left:7191;top:5974;width:7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,49" path="m0,25l14,49l40,25l26,0l0,25l1,25e" stroked="t" o:allowincell="f" style="position:absolute;left:7337;top:5916;width:12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342" path="m91,0l0,342l1,342e" stroked="t" o:allowincell="f" style="position:absolute;left:7300;top:5974;width:3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342" path="m0,342l91,0l93,0e" stroked="t" o:allowincell="f" style="position:absolute;left:7346;top:5974;width:3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342" path="m0,98l78,24l123,0l182,0l214,24l214,98l149,342l150,342e" stroked="t" o:allowincell="f" style="position:absolute;left:7367;top:5974;width:71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86,1725" path="m0,0l1785,1725l1786,1725e" stroked="t" o:allowincell="f" style="position:absolute;left:6885;top:4514;width:596;height:5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1,279" path="m0,273l454,0l581,121l601,176l593,202l564,241l521,267l464,279l428,279l364,252l239,129l240,129e" stroked="t" o:allowincell="f" style="position:absolute;left:6954;top:4421;width:199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237" path="m141,0l0,237l2,237e" stroked="t" o:allowincell="f" style="position:absolute;left:7020;top:4496;width:46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8,409" path="m360,25l382,12l440,0l476,0l525,14l581,68l588,109l580,135l551,175l508,200l450,213l358,225l0,220l197,409l198,409e" stroked="t" o:allowincell="f" style="position:absolute;left:7053;top:4535;width:195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139" path="m0,0l144,139l146,139e" stroked="t" o:allowincell="f" style="position:absolute;left:7156;top:4689;width:47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165" path="m171,0l199,8l259,10l0,165l2,165e" stroked="t" o:allowincell="f" style="position:absolute;left:7202;top:4736;width:8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7,418" path="m118,0l0,123l427,418l118,0xe" fillcolor="yellow" stroked="t" o:allowincell="f" style="position:absolute;left:7339;top:4951;width:142;height:1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7,418" path="m118,0l0,123l427,418l118,0e" stroked="t" o:allowincell="f" style="position:absolute;left:7339;top:4951;width:142;height:1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69" path="m0,1069l0,0l2,0e" stroked="t" o:allowincell="f" style="position:absolute;left:7832;top:2291;width:0;height:3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23" path="m0,2123l0,0l1,0e" stroked="t" o:allowincell="f" style="position:absolute;left:8223;top:2291;width:0;height:7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13,0l0,0l1,0e" stroked="t" o:allowincell="f" style="position:absolute;left:7489;top:2352;width:1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1,0l512,0e" stroked="t" o:allowincell="f" style="position:absolute;left:8395;top:2352;width:1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69,0l1170,0e" stroked="t" o:allowincell="f" style="position:absolute;left:7832;top:2352;width:3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1,171" path="m0,0l0,171l511,85l0,0xe" fillcolor="yellow" stroked="t" o:allowincell="f" style="position:absolute;left:7660;top:2324;width:170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1,171" path="m0,0l0,171l511,85l0,0e" stroked="t" o:allowincell="f" style="position:absolute;left:7660;top:2324;width:17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3,171" path="m513,0l513,171l0,85l513,0xe" fillcolor="yellow" stroked="t" o:allowincell="f" style="position:absolute;left:8223;top:2324;width:170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3,171" path="m513,0l513,171l0,85l513,0e" stroked="t" o:allowincell="f" style="position:absolute;left:8223;top:2324;width:17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342" path="m286,0l0,342l292,342l293,342e" stroked="t" o:allowincell="f" style="position:absolute;left:7799;top:2133;width:97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7,513" path="m137,0l0,513l1,513e" stroked="t" o:allowincell="f" style="position:absolute;left:7849;top:2133;width:44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,342" path="m0,342l91,0l92,0e" stroked="t" o:allowincell="f" style="position:absolute;left:7915;top:2190;width:29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342" path="m0,98l79,24l124,0l183,0l216,24l216,98l150,342l151,342e" stroked="t" o:allowincell="f" style="position:absolute;left:7936;top:2190;width:71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342" path="m0,98l77,24l122,0l181,0l214,24l214,98l148,342l150,342e" stroked="t" o:allowincell="f" style="position:absolute;left:8008;top:2190;width:71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49" path="m0,25l13,49l39,25l27,0l0,25l1,25e" stroked="t" o:allowincell="f" style="position:absolute;left:8154;top:2133;width:12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342" path="m91,0l0,342l1,342e" stroked="t" o:allowincell="f" style="position:absolute;left:8116;top:2190;width:3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342" path="m0,342l92,0l93,0e" stroked="t" o:allowincell="f" style="position:absolute;left:8163;top:2190;width:3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342" path="m0,98l78,24l124,0l183,0l214,24l214,98l149,342l150,342e" stroked="t" o:allowincell="f" style="position:absolute;left:8185;top:2190;width:70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4,1041" path="m2474,1041l0,0l2,0e" stroked="t" o:allowincell="f" style="position:absolute;left:8196;top:3136;width:827;height:3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8,420" path="m0,420l326,0l487,68l525,110l528,139l516,186l484,226l435,259l403,271l333,268l171,200l172,200e" stroked="t" o:allowincell="f" style="position:absolute;left:8576;top:3102;width:175;height:1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272" path="m43,0l0,272l1,272e" stroked="t" o:allowincell="f" style="position:absolute;left:8661;top:3187;width:14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0,468" path="m312,0l510,83l278,198l333,220l353,255l355,282l327,351l296,390l232,442l165,468l96,465l41,442l3,400l0,372l14,325l15,325e" stroked="t" o:allowincell="f" style="position:absolute;left:8719;top:3160;width:169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,39" path="m34,0l0,12l3,39l37,27l38,27e" stroked="t" o:allowincell="f" style="position:absolute;left:8828;top:3336;width:12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1,468" path="m491,77l312,0l154,174l188,161l258,164l311,186l349,228l355,284l326,351l296,392l231,444l164,468l94,465l41,444l3,400l0,373l12,325l14,325e" stroked="t" o:allowincell="f" style="position:absolute;left:8900;top:3236;width:163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6,277" path="m506,120l439,277l0,0l506,120xe" fillcolor="yellow" stroked="t" o:allowincell="f" style="position:absolute;left:8196;top:3136;width:168;height:9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06,277" path="m506,120l439,277l0,0l506,120e" stroked="t" o:allowincell="f" style="position:absolute;left:8196;top:3136;width:168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-1108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3110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,6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ge">
                  <wp:posOffset>6858000</wp:posOffset>
                </wp:positionV>
                <wp:extent cx="3959860" cy="1598295"/>
                <wp:effectExtent l="6985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1598400"/>
                          <a:chOff x="0" y="0"/>
                          <a:chExt cx="3960000" cy="1598400"/>
                        </a:xfrm>
                      </wpg:grpSpPr>
                      <wps:wsp>
                        <wps:cNvSpPr/>
                        <wps:spPr>
                          <a:xfrm>
                            <a:off x="307800" y="1050840"/>
                            <a:ext cx="13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0">
                                <a:moveTo>
                                  <a:pt x="0" y="0"/>
                                </a:moveTo>
                                <a:lnTo>
                                  <a:pt x="690" y="0"/>
                                </a:lnTo>
                                <a:lnTo>
                                  <a:pt x="6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0508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0">
                                <a:moveTo>
                                  <a:pt x="0" y="0"/>
                                </a:moveTo>
                                <a:lnTo>
                                  <a:pt x="103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050840"/>
                            <a:ext cx="11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8" y="0"/>
                                </a:lnTo>
                                <a:lnTo>
                                  <a:pt x="6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0508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0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050840"/>
                            <a:ext cx="11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8" y="0"/>
                                </a:lnTo>
                                <a:lnTo>
                                  <a:pt x="6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0508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0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050840"/>
                            <a:ext cx="11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7" y="0"/>
                                </a:lnTo>
                                <a:lnTo>
                                  <a:pt x="6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0508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0">
                                <a:moveTo>
                                  <a:pt x="0" y="0"/>
                                </a:moveTo>
                                <a:lnTo>
                                  <a:pt x="104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1050840"/>
                            <a:ext cx="11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0">
                                <a:moveTo>
                                  <a:pt x="0" y="0"/>
                                </a:moveTo>
                                <a:lnTo>
                                  <a:pt x="627" y="0"/>
                                </a:lnTo>
                                <a:lnTo>
                                  <a:pt x="6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10508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0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1050840"/>
                            <a:ext cx="11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0">
                                <a:moveTo>
                                  <a:pt x="0" y="0"/>
                                </a:moveTo>
                                <a:lnTo>
                                  <a:pt x="626" y="0"/>
                                </a:lnTo>
                                <a:lnTo>
                                  <a:pt x="6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0508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0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1050840"/>
                            <a:ext cx="11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8" y="0"/>
                                </a:lnTo>
                                <a:lnTo>
                                  <a:pt x="6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10508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0">
                                <a:moveTo>
                                  <a:pt x="0" y="0"/>
                                </a:moveTo>
                                <a:lnTo>
                                  <a:pt x="103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1050840"/>
                            <a:ext cx="11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7" y="0"/>
                                </a:lnTo>
                                <a:lnTo>
                                  <a:pt x="6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0508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0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1050840"/>
                            <a:ext cx="11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0">
                                <a:moveTo>
                                  <a:pt x="0" y="0"/>
                                </a:moveTo>
                                <a:lnTo>
                                  <a:pt x="626" y="0"/>
                                </a:lnTo>
                                <a:lnTo>
                                  <a:pt x="6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10508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0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1050840"/>
                            <a:ext cx="11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0">
                                <a:moveTo>
                                  <a:pt x="0" y="0"/>
                                </a:moveTo>
                                <a:lnTo>
                                  <a:pt x="627" y="0"/>
                                </a:lnTo>
                                <a:lnTo>
                                  <a:pt x="6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0508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0">
                                <a:moveTo>
                                  <a:pt x="0" y="0"/>
                                </a:moveTo>
                                <a:lnTo>
                                  <a:pt x="104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1050840"/>
                            <a:ext cx="11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0">
                                <a:moveTo>
                                  <a:pt x="0" y="0"/>
                                </a:moveTo>
                                <a:lnTo>
                                  <a:pt x="627" y="0"/>
                                </a:lnTo>
                                <a:lnTo>
                                  <a:pt x="6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10508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0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1050840"/>
                            <a:ext cx="11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0">
                                <a:moveTo>
                                  <a:pt x="0" y="0"/>
                                </a:moveTo>
                                <a:lnTo>
                                  <a:pt x="626" y="0"/>
                                </a:lnTo>
                                <a:lnTo>
                                  <a:pt x="6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10508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0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1050840"/>
                            <a:ext cx="11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7" y="0"/>
                                </a:lnTo>
                                <a:lnTo>
                                  <a:pt x="6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10508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0">
                                <a:moveTo>
                                  <a:pt x="0" y="0"/>
                                </a:moveTo>
                                <a:lnTo>
                                  <a:pt x="104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1050840"/>
                            <a:ext cx="11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7" y="0"/>
                                </a:lnTo>
                                <a:lnTo>
                                  <a:pt x="6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480" y="10508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0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1050840"/>
                            <a:ext cx="11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8" y="0"/>
                                </a:lnTo>
                                <a:lnTo>
                                  <a:pt x="6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0508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0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1050840"/>
                            <a:ext cx="11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8" y="0"/>
                                </a:lnTo>
                                <a:lnTo>
                                  <a:pt x="6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0508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0">
                                <a:moveTo>
                                  <a:pt x="0" y="0"/>
                                </a:moveTo>
                                <a:lnTo>
                                  <a:pt x="103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1050840"/>
                            <a:ext cx="13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0">
                                <a:moveTo>
                                  <a:pt x="0" y="0"/>
                                </a:moveTo>
                                <a:lnTo>
                                  <a:pt x="690" y="0"/>
                                </a:lnTo>
                                <a:lnTo>
                                  <a:pt x="6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891720"/>
                            <a:ext cx="72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3">
                                <a:moveTo>
                                  <a:pt x="0" y="0"/>
                                </a:moveTo>
                                <a:lnTo>
                                  <a:pt x="0" y="1673"/>
                                </a:lnTo>
                                <a:lnTo>
                                  <a:pt x="1" y="16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891720"/>
                            <a:ext cx="54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3" h="0">
                                <a:moveTo>
                                  <a:pt x="0" y="0"/>
                                </a:moveTo>
                                <a:lnTo>
                                  <a:pt x="2841" y="0"/>
                                </a:lnTo>
                                <a:lnTo>
                                  <a:pt x="28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211040"/>
                            <a:ext cx="54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3" h="0">
                                <a:moveTo>
                                  <a:pt x="0" y="0"/>
                                </a:moveTo>
                                <a:lnTo>
                                  <a:pt x="2841" y="0"/>
                                </a:lnTo>
                                <a:lnTo>
                                  <a:pt x="28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891720"/>
                            <a:ext cx="72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73">
                                <a:moveTo>
                                  <a:pt x="0" y="0"/>
                                </a:moveTo>
                                <a:lnTo>
                                  <a:pt x="0" y="1673"/>
                                </a:lnTo>
                                <a:lnTo>
                                  <a:pt x="2" y="16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907920"/>
                            <a:ext cx="81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3" h="0">
                                <a:moveTo>
                                  <a:pt x="0" y="0"/>
                                </a:moveTo>
                                <a:lnTo>
                                  <a:pt x="4262" y="0"/>
                                </a:lnTo>
                                <a:lnTo>
                                  <a:pt x="4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1194480"/>
                            <a:ext cx="79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4" h="0">
                                <a:moveTo>
                                  <a:pt x="0" y="0"/>
                                </a:moveTo>
                                <a:lnTo>
                                  <a:pt x="4183" y="0"/>
                                </a:lnTo>
                                <a:lnTo>
                                  <a:pt x="4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444960"/>
                            <a:ext cx="7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9">
                                <a:moveTo>
                                  <a:pt x="0" y="0"/>
                                </a:moveTo>
                                <a:lnTo>
                                  <a:pt x="0" y="419"/>
                                </a:lnTo>
                                <a:lnTo>
                                  <a:pt x="1" y="4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544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1" y="1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58500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7">
                                <a:moveTo>
                                  <a:pt x="0" y="0"/>
                                </a:moveTo>
                                <a:lnTo>
                                  <a:pt x="0" y="627"/>
                                </a:lnTo>
                                <a:lnTo>
                                  <a:pt x="1" y="6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724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1" y="1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764640"/>
                            <a:ext cx="7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9">
                                <a:moveTo>
                                  <a:pt x="0" y="0"/>
                                </a:moveTo>
                                <a:lnTo>
                                  <a:pt x="0" y="419"/>
                                </a:lnTo>
                                <a:lnTo>
                                  <a:pt x="1" y="4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923400"/>
                            <a:ext cx="54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3" h="0">
                                <a:moveTo>
                                  <a:pt x="0" y="0"/>
                                </a:moveTo>
                                <a:lnTo>
                                  <a:pt x="2841" y="0"/>
                                </a:lnTo>
                                <a:lnTo>
                                  <a:pt x="28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178640"/>
                            <a:ext cx="54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3" h="0">
                                <a:moveTo>
                                  <a:pt x="0" y="0"/>
                                </a:moveTo>
                                <a:lnTo>
                                  <a:pt x="2841" y="0"/>
                                </a:lnTo>
                                <a:lnTo>
                                  <a:pt x="28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508680"/>
                            <a:ext cx="72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58">
                                <a:moveTo>
                                  <a:pt x="0" y="0"/>
                                </a:moveTo>
                                <a:lnTo>
                                  <a:pt x="0" y="1758"/>
                                </a:lnTo>
                                <a:lnTo>
                                  <a:pt x="2" y="17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508680"/>
                            <a:ext cx="72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24">
                                <a:moveTo>
                                  <a:pt x="0" y="0"/>
                                </a:moveTo>
                                <a:lnTo>
                                  <a:pt x="0" y="1924"/>
                                </a:lnTo>
                                <a:lnTo>
                                  <a:pt x="2" y="19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843840"/>
                            <a:ext cx="633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4">
                                <a:moveTo>
                                  <a:pt x="0" y="334"/>
                                </a:moveTo>
                                <a:lnTo>
                                  <a:pt x="167" y="289"/>
                                </a:lnTo>
                                <a:lnTo>
                                  <a:pt x="289" y="166"/>
                                </a:lnTo>
                                <a:lnTo>
                                  <a:pt x="334" y="0"/>
                                </a:lnTo>
                                <a:lnTo>
                                  <a:pt x="3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008360"/>
                            <a:ext cx="1224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224">
                                <a:moveTo>
                                  <a:pt x="0" y="224"/>
                                </a:moveTo>
                                <a:lnTo>
                                  <a:pt x="281" y="187"/>
                                </a:lnTo>
                                <a:lnTo>
                                  <a:pt x="543" y="78"/>
                                </a:lnTo>
                                <a:lnTo>
                                  <a:pt x="644" y="0"/>
                                </a:lnTo>
                                <a:lnTo>
                                  <a:pt x="6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98244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0" y="74"/>
                                </a:moveTo>
                                <a:lnTo>
                                  <a:pt x="41" y="41"/>
                                </a:lnTo>
                                <a:lnTo>
                                  <a:pt x="72" y="0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843840"/>
                            <a:ext cx="417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644">
                                <a:moveTo>
                                  <a:pt x="0" y="644"/>
                                </a:moveTo>
                                <a:lnTo>
                                  <a:pt x="78" y="543"/>
                                </a:lnTo>
                                <a:lnTo>
                                  <a:pt x="186" y="281"/>
                                </a:lnTo>
                                <a:lnTo>
                                  <a:pt x="223" y="0"/>
                                </a:lnTo>
                                <a:lnTo>
                                  <a:pt x="2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875520"/>
                            <a:ext cx="318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3" h="1674">
                                <a:moveTo>
                                  <a:pt x="0" y="1674"/>
                                </a:moveTo>
                                <a:lnTo>
                                  <a:pt x="372" y="1631"/>
                                </a:lnTo>
                                <a:lnTo>
                                  <a:pt x="725" y="1509"/>
                                </a:lnTo>
                                <a:lnTo>
                                  <a:pt x="1043" y="1308"/>
                                </a:lnTo>
                                <a:lnTo>
                                  <a:pt x="1307" y="1044"/>
                                </a:lnTo>
                                <a:lnTo>
                                  <a:pt x="1506" y="727"/>
                                </a:lnTo>
                                <a:lnTo>
                                  <a:pt x="1629" y="373"/>
                                </a:lnTo>
                                <a:lnTo>
                                  <a:pt x="1671" y="0"/>
                                </a:lnTo>
                                <a:lnTo>
                                  <a:pt x="16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477360"/>
                            <a:ext cx="22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" h="0">
                                <a:moveTo>
                                  <a:pt x="0" y="0"/>
                                </a:moveTo>
                                <a:lnTo>
                                  <a:pt x="1171" y="0"/>
                                </a:lnTo>
                                <a:lnTo>
                                  <a:pt x="11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21000"/>
                            <a:ext cx="6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0">
                                <a:moveTo>
                                  <a:pt x="0" y="0"/>
                                </a:moveTo>
                                <a:lnTo>
                                  <a:pt x="345" y="0"/>
                                </a:lnTo>
                                <a:lnTo>
                                  <a:pt x="3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62100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0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621000"/>
                            <a:ext cx="6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0">
                                <a:moveTo>
                                  <a:pt x="0" y="0"/>
                                </a:moveTo>
                                <a:lnTo>
                                  <a:pt x="345" y="0"/>
                                </a:lnTo>
                                <a:lnTo>
                                  <a:pt x="3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572760"/>
                            <a:ext cx="954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502">
                                <a:moveTo>
                                  <a:pt x="501" y="251"/>
                                </a:moveTo>
                                <a:lnTo>
                                  <a:pt x="468" y="125"/>
                                </a:lnTo>
                                <a:lnTo>
                                  <a:pt x="375" y="33"/>
                                </a:lnTo>
                                <a:lnTo>
                                  <a:pt x="250" y="0"/>
                                </a:lnTo>
                                <a:lnTo>
                                  <a:pt x="124" y="33"/>
                                </a:lnTo>
                                <a:lnTo>
                                  <a:pt x="33" y="125"/>
                                </a:lnTo>
                                <a:lnTo>
                                  <a:pt x="0" y="251"/>
                                </a:lnTo>
                                <a:lnTo>
                                  <a:pt x="33" y="376"/>
                                </a:lnTo>
                                <a:lnTo>
                                  <a:pt x="124" y="468"/>
                                </a:lnTo>
                                <a:lnTo>
                                  <a:pt x="250" y="502"/>
                                </a:lnTo>
                                <a:lnTo>
                                  <a:pt x="375" y="468"/>
                                </a:lnTo>
                                <a:lnTo>
                                  <a:pt x="468" y="376"/>
                                </a:lnTo>
                                <a:lnTo>
                                  <a:pt x="501" y="251"/>
                                </a:lnTo>
                                <a:lnTo>
                                  <a:pt x="502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891720"/>
                            <a:ext cx="2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0">
                                <a:moveTo>
                                  <a:pt x="113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211040"/>
                            <a:ext cx="2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0">
                                <a:moveTo>
                                  <a:pt x="113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003320"/>
                            <a:ext cx="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2">
                                <a:moveTo>
                                  <a:pt x="0" y="5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226080"/>
                            <a:ext cx="72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91">
                                <a:moveTo>
                                  <a:pt x="0" y="34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098720"/>
                            <a:ext cx="37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6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98" y="5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098720"/>
                            <a:ext cx="37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6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98" y="5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891720"/>
                            <a:ext cx="374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5">
                                <a:moveTo>
                                  <a:pt x="0" y="585"/>
                                </a:moveTo>
                                <a:lnTo>
                                  <a:pt x="195" y="585"/>
                                </a:lnTo>
                                <a:lnTo>
                                  <a:pt x="98" y="0"/>
                                </a:lnTo>
                                <a:lnTo>
                                  <a:pt x="0" y="5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891720"/>
                            <a:ext cx="374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5">
                                <a:moveTo>
                                  <a:pt x="0" y="585"/>
                                </a:moveTo>
                                <a:lnTo>
                                  <a:pt x="195" y="585"/>
                                </a:lnTo>
                                <a:lnTo>
                                  <a:pt x="98" y="0"/>
                                </a:ln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0"/>
                            <a:ext cx="1112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14">
                                <a:moveTo>
                                  <a:pt x="585" y="514"/>
                                </a:moveTo>
                                <a:lnTo>
                                  <a:pt x="0" y="358"/>
                                </a:lnTo>
                                <a:lnTo>
                                  <a:pt x="585" y="336"/>
                                </a:lnTo>
                                <a:lnTo>
                                  <a:pt x="0" y="0"/>
                                </a:lnTo>
                                <a:lnTo>
                                  <a:pt x="585" y="157"/>
                                </a:lnTo>
                                <a:lnTo>
                                  <a:pt x="587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920"/>
                            <a:ext cx="1112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157">
                                <a:moveTo>
                                  <a:pt x="112" y="142"/>
                                </a:moveTo>
                                <a:lnTo>
                                  <a:pt x="83" y="90"/>
                                </a:lnTo>
                                <a:lnTo>
                                  <a:pt x="0" y="0"/>
                                </a:lnTo>
                                <a:lnTo>
                                  <a:pt x="585" y="157"/>
                                </a:lnTo>
                                <a:lnTo>
                                  <a:pt x="587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1112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64">
                                <a:moveTo>
                                  <a:pt x="0" y="126"/>
                                </a:moveTo>
                                <a:lnTo>
                                  <a:pt x="29" y="201"/>
                                </a:lnTo>
                                <a:lnTo>
                                  <a:pt x="112" y="268"/>
                                </a:lnTo>
                                <a:lnTo>
                                  <a:pt x="251" y="328"/>
                                </a:lnTo>
                                <a:lnTo>
                                  <a:pt x="334" y="349"/>
                                </a:lnTo>
                                <a:lnTo>
                                  <a:pt x="475" y="364"/>
                                </a:lnTo>
                                <a:lnTo>
                                  <a:pt x="558" y="343"/>
                                </a:lnTo>
                                <a:lnTo>
                                  <a:pt x="585" y="283"/>
                                </a:lnTo>
                                <a:lnTo>
                                  <a:pt x="585" y="238"/>
                                </a:lnTo>
                                <a:lnTo>
                                  <a:pt x="558" y="164"/>
                                </a:lnTo>
                                <a:lnTo>
                                  <a:pt x="475" y="97"/>
                                </a:lnTo>
                                <a:lnTo>
                                  <a:pt x="334" y="37"/>
                                </a:lnTo>
                                <a:lnTo>
                                  <a:pt x="251" y="15"/>
                                </a:lnTo>
                                <a:lnTo>
                                  <a:pt x="112" y="0"/>
                                </a:lnTo>
                                <a:lnTo>
                                  <a:pt x="29" y="22"/>
                                </a:lnTo>
                                <a:lnTo>
                                  <a:pt x="0" y="81"/>
                                </a:lnTo>
                                <a:lnTo>
                                  <a:pt x="0" y="126"/>
                                </a:lnTo>
                                <a:lnTo>
                                  <a:pt x="2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1976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03">
                                <a:moveTo>
                                  <a:pt x="0" y="40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840"/>
                            <a:ext cx="1112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57">
                                <a:moveTo>
                                  <a:pt x="83" y="0"/>
                                </a:moveTo>
                                <a:lnTo>
                                  <a:pt x="29" y="6"/>
                                </a:lnTo>
                                <a:lnTo>
                                  <a:pt x="0" y="66"/>
                                </a:lnTo>
                                <a:lnTo>
                                  <a:pt x="0" y="111"/>
                                </a:lnTo>
                                <a:lnTo>
                                  <a:pt x="29" y="185"/>
                                </a:lnTo>
                                <a:lnTo>
                                  <a:pt x="112" y="252"/>
                                </a:lnTo>
                                <a:lnTo>
                                  <a:pt x="251" y="312"/>
                                </a:lnTo>
                                <a:lnTo>
                                  <a:pt x="390" y="349"/>
                                </a:lnTo>
                                <a:lnTo>
                                  <a:pt x="502" y="357"/>
                                </a:lnTo>
                                <a:lnTo>
                                  <a:pt x="558" y="327"/>
                                </a:lnTo>
                                <a:lnTo>
                                  <a:pt x="585" y="268"/>
                                </a:lnTo>
                                <a:lnTo>
                                  <a:pt x="585" y="245"/>
                                </a:lnTo>
                                <a:lnTo>
                                  <a:pt x="558" y="171"/>
                                </a:lnTo>
                                <a:lnTo>
                                  <a:pt x="502" y="111"/>
                                </a:lnTo>
                                <a:lnTo>
                                  <a:pt x="419" y="66"/>
                                </a:lnTo>
                                <a:lnTo>
                                  <a:pt x="390" y="60"/>
                                </a:lnTo>
                                <a:lnTo>
                                  <a:pt x="307" y="60"/>
                                </a:lnTo>
                                <a:lnTo>
                                  <a:pt x="251" y="88"/>
                                </a:lnTo>
                                <a:lnTo>
                                  <a:pt x="224" y="148"/>
                                </a:lnTo>
                                <a:lnTo>
                                  <a:pt x="224" y="170"/>
                                </a:lnTo>
                                <a:lnTo>
                                  <a:pt x="251" y="245"/>
                                </a:lnTo>
                                <a:lnTo>
                                  <a:pt x="307" y="305"/>
                                </a:lnTo>
                                <a:lnTo>
                                  <a:pt x="390" y="349"/>
                                </a:lnTo>
                                <a:lnTo>
                                  <a:pt x="392" y="3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43360"/>
                            <a:ext cx="111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49">
                                <a:moveTo>
                                  <a:pt x="0" y="0"/>
                                </a:moveTo>
                                <a:lnTo>
                                  <a:pt x="446" y="118"/>
                                </a:lnTo>
                                <a:lnTo>
                                  <a:pt x="529" y="163"/>
                                </a:lnTo>
                                <a:lnTo>
                                  <a:pt x="558" y="193"/>
                                </a:lnTo>
                                <a:lnTo>
                                  <a:pt x="585" y="245"/>
                                </a:lnTo>
                                <a:lnTo>
                                  <a:pt x="585" y="312"/>
                                </a:lnTo>
                                <a:lnTo>
                                  <a:pt x="558" y="349"/>
                                </a:lnTo>
                                <a:lnTo>
                                  <a:pt x="559" y="3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46960"/>
                            <a:ext cx="74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06">
                                <a:moveTo>
                                  <a:pt x="85" y="0"/>
                                </a:moveTo>
                                <a:lnTo>
                                  <a:pt x="29" y="30"/>
                                </a:lnTo>
                                <a:lnTo>
                                  <a:pt x="0" y="67"/>
                                </a:lnTo>
                                <a:lnTo>
                                  <a:pt x="0" y="134"/>
                                </a:lnTo>
                                <a:lnTo>
                                  <a:pt x="29" y="186"/>
                                </a:lnTo>
                                <a:lnTo>
                                  <a:pt x="85" y="246"/>
                                </a:lnTo>
                                <a:lnTo>
                                  <a:pt x="168" y="291"/>
                                </a:lnTo>
                                <a:lnTo>
                                  <a:pt x="224" y="306"/>
                                </a:lnTo>
                                <a:lnTo>
                                  <a:pt x="307" y="306"/>
                                </a:lnTo>
                                <a:lnTo>
                                  <a:pt x="363" y="276"/>
                                </a:lnTo>
                                <a:lnTo>
                                  <a:pt x="390" y="239"/>
                                </a:lnTo>
                                <a:lnTo>
                                  <a:pt x="390" y="172"/>
                                </a:lnTo>
                                <a:lnTo>
                                  <a:pt x="363" y="120"/>
                                </a:lnTo>
                                <a:lnTo>
                                  <a:pt x="307" y="60"/>
                                </a:lnTo>
                                <a:lnTo>
                                  <a:pt x="308" y="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61164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71">
                                <a:moveTo>
                                  <a:pt x="0" y="1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61164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71">
                                <a:moveTo>
                                  <a:pt x="0" y="14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650880"/>
                            <a:ext cx="31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3" h="0">
                                <a:moveTo>
                                  <a:pt x="0" y="0"/>
                                </a:moveTo>
                                <a:lnTo>
                                  <a:pt x="1671" y="0"/>
                                </a:lnTo>
                                <a:lnTo>
                                  <a:pt x="16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63324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95">
                                <a:moveTo>
                                  <a:pt x="585" y="0"/>
                                </a:moveTo>
                                <a:lnTo>
                                  <a:pt x="585" y="195"/>
                                </a:lnTo>
                                <a:lnTo>
                                  <a:pt x="0" y="97"/>
                                </a:lnTo>
                                <a:lnTo>
                                  <a:pt x="5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63324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95">
                                <a:moveTo>
                                  <a:pt x="585" y="0"/>
                                </a:moveTo>
                                <a:lnTo>
                                  <a:pt x="585" y="195"/>
                                </a:lnTo>
                                <a:lnTo>
                                  <a:pt x="0" y="97"/>
                                </a:ln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63324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95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  <a:lnTo>
                                  <a:pt x="585" y="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633240"/>
                            <a:ext cx="111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95">
                                <a:moveTo>
                                  <a:pt x="0" y="0"/>
                                </a:moveTo>
                                <a:lnTo>
                                  <a:pt x="0" y="195"/>
                                </a:lnTo>
                                <a:lnTo>
                                  <a:pt x="585" y="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07240"/>
                            <a:ext cx="298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86">
                                <a:moveTo>
                                  <a:pt x="17" y="111"/>
                                </a:moveTo>
                                <a:lnTo>
                                  <a:pt x="68" y="84"/>
                                </a:lnTo>
                                <a:lnTo>
                                  <a:pt x="157" y="0"/>
                                </a:lnTo>
                                <a:lnTo>
                                  <a:pt x="0" y="586"/>
                                </a:lnTo>
                                <a:lnTo>
                                  <a:pt x="2" y="5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07240"/>
                            <a:ext cx="71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86">
                                <a:moveTo>
                                  <a:pt x="66" y="0"/>
                                </a:moveTo>
                                <a:lnTo>
                                  <a:pt x="379" y="0"/>
                                </a:lnTo>
                                <a:lnTo>
                                  <a:pt x="0" y="586"/>
                                </a:lnTo>
                                <a:lnTo>
                                  <a:pt x="1" y="5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477360"/>
                            <a:ext cx="126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6" h="0">
                                <a:moveTo>
                                  <a:pt x="662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907920"/>
                            <a:ext cx="119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2" h="0">
                                <a:moveTo>
                                  <a:pt x="629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58860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7">
                                <a:moveTo>
                                  <a:pt x="0" y="0"/>
                                </a:moveTo>
                                <a:lnTo>
                                  <a:pt x="0" y="1087"/>
                                </a:lnTo>
                                <a:lnTo>
                                  <a:pt x="1" y="10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77360"/>
                            <a:ext cx="36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6">
                                <a:moveTo>
                                  <a:pt x="0" y="586"/>
                                </a:moveTo>
                                <a:lnTo>
                                  <a:pt x="195" y="586"/>
                                </a:lnTo>
                                <a:lnTo>
                                  <a:pt x="97" y="0"/>
                                </a:lnTo>
                                <a:lnTo>
                                  <a:pt x="0" y="5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77360"/>
                            <a:ext cx="36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6">
                                <a:moveTo>
                                  <a:pt x="0" y="586"/>
                                </a:moveTo>
                                <a:lnTo>
                                  <a:pt x="195" y="586"/>
                                </a:lnTo>
                                <a:lnTo>
                                  <a:pt x="97" y="0"/>
                                </a:lnTo>
                                <a:lnTo>
                                  <a:pt x="0" y="5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79560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6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97" y="5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79560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6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97" y="5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789840"/>
                            <a:ext cx="1112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157">
                                <a:moveTo>
                                  <a:pt x="110" y="140"/>
                                </a:moveTo>
                                <a:lnTo>
                                  <a:pt x="83" y="88"/>
                                </a:lnTo>
                                <a:lnTo>
                                  <a:pt x="0" y="0"/>
                                </a:lnTo>
                                <a:lnTo>
                                  <a:pt x="585" y="157"/>
                                </a:lnTo>
                                <a:lnTo>
                                  <a:pt x="586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688320"/>
                            <a:ext cx="1112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417">
                                <a:moveTo>
                                  <a:pt x="0" y="245"/>
                                </a:moveTo>
                                <a:lnTo>
                                  <a:pt x="0" y="0"/>
                                </a:lnTo>
                                <a:lnTo>
                                  <a:pt x="222" y="194"/>
                                </a:lnTo>
                                <a:lnTo>
                                  <a:pt x="222" y="127"/>
                                </a:lnTo>
                                <a:lnTo>
                                  <a:pt x="251" y="90"/>
                                </a:lnTo>
                                <a:lnTo>
                                  <a:pt x="278" y="75"/>
                                </a:lnTo>
                                <a:lnTo>
                                  <a:pt x="361" y="75"/>
                                </a:lnTo>
                                <a:lnTo>
                                  <a:pt x="417" y="90"/>
                                </a:lnTo>
                                <a:lnTo>
                                  <a:pt x="500" y="135"/>
                                </a:lnTo>
                                <a:lnTo>
                                  <a:pt x="556" y="194"/>
                                </a:lnTo>
                                <a:lnTo>
                                  <a:pt x="585" y="269"/>
                                </a:lnTo>
                                <a:lnTo>
                                  <a:pt x="585" y="335"/>
                                </a:lnTo>
                                <a:lnTo>
                                  <a:pt x="556" y="395"/>
                                </a:lnTo>
                                <a:lnTo>
                                  <a:pt x="529" y="409"/>
                                </a:lnTo>
                                <a:lnTo>
                                  <a:pt x="473" y="417"/>
                                </a:lnTo>
                                <a:lnTo>
                                  <a:pt x="474" y="4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67824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5">
                                <a:moveTo>
                                  <a:pt x="0" y="15"/>
                                </a:moveTo>
                                <a:lnTo>
                                  <a:pt x="27" y="45"/>
                                </a:lnTo>
                                <a:lnTo>
                                  <a:pt x="56" y="30"/>
                                </a:lnTo>
                                <a:lnTo>
                                  <a:pt x="27" y="0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564480"/>
                            <a:ext cx="1112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94">
                                <a:moveTo>
                                  <a:pt x="0" y="0"/>
                                </a:moveTo>
                                <a:lnTo>
                                  <a:pt x="0" y="222"/>
                                </a:lnTo>
                                <a:lnTo>
                                  <a:pt x="251" y="312"/>
                                </a:lnTo>
                                <a:lnTo>
                                  <a:pt x="222" y="282"/>
                                </a:lnTo>
                                <a:lnTo>
                                  <a:pt x="195" y="207"/>
                                </a:lnTo>
                                <a:lnTo>
                                  <a:pt x="195" y="140"/>
                                </a:lnTo>
                                <a:lnTo>
                                  <a:pt x="222" y="81"/>
                                </a:lnTo>
                                <a:lnTo>
                                  <a:pt x="278" y="51"/>
                                </a:lnTo>
                                <a:lnTo>
                                  <a:pt x="361" y="51"/>
                                </a:lnTo>
                                <a:lnTo>
                                  <a:pt x="417" y="66"/>
                                </a:lnTo>
                                <a:lnTo>
                                  <a:pt x="500" y="111"/>
                                </a:lnTo>
                                <a:lnTo>
                                  <a:pt x="556" y="171"/>
                                </a:lnTo>
                                <a:lnTo>
                                  <a:pt x="585" y="245"/>
                                </a:lnTo>
                                <a:lnTo>
                                  <a:pt x="585" y="312"/>
                                </a:lnTo>
                                <a:lnTo>
                                  <a:pt x="556" y="372"/>
                                </a:lnTo>
                                <a:lnTo>
                                  <a:pt x="529" y="387"/>
                                </a:lnTo>
                                <a:lnTo>
                                  <a:pt x="473" y="394"/>
                                </a:lnTo>
                                <a:lnTo>
                                  <a:pt x="474" y="3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21000"/>
                            <a:ext cx="53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6" h="0">
                                <a:moveTo>
                                  <a:pt x="0" y="0"/>
                                </a:moveTo>
                                <a:lnTo>
                                  <a:pt x="2785" y="0"/>
                                </a:lnTo>
                                <a:lnTo>
                                  <a:pt x="27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907920"/>
                            <a:ext cx="64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1" h="0">
                                <a:moveTo>
                                  <a:pt x="0" y="0"/>
                                </a:moveTo>
                                <a:lnTo>
                                  <a:pt x="3370" y="0"/>
                                </a:lnTo>
                                <a:lnTo>
                                  <a:pt x="33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397440"/>
                            <a:ext cx="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85">
                                <a:moveTo>
                                  <a:pt x="0" y="5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101916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87">
                                <a:moveTo>
                                  <a:pt x="0" y="0"/>
                                </a:moveTo>
                                <a:lnTo>
                                  <a:pt x="0" y="587"/>
                                </a:lnTo>
                                <a:lnTo>
                                  <a:pt x="2" y="5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621000"/>
                            <a:ext cx="7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05">
                                <a:moveTo>
                                  <a:pt x="0" y="0"/>
                                </a:moveTo>
                                <a:lnTo>
                                  <a:pt x="0" y="1505"/>
                                </a:lnTo>
                                <a:lnTo>
                                  <a:pt x="2" y="15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960" y="508680"/>
                            <a:ext cx="37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7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97" y="5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960" y="508680"/>
                            <a:ext cx="37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7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97" y="5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960" y="907920"/>
                            <a:ext cx="374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5">
                                <a:moveTo>
                                  <a:pt x="0" y="585"/>
                                </a:moveTo>
                                <a:lnTo>
                                  <a:pt x="195" y="585"/>
                                </a:lnTo>
                                <a:lnTo>
                                  <a:pt x="97" y="0"/>
                                </a:lnTo>
                                <a:lnTo>
                                  <a:pt x="0" y="5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960" y="907920"/>
                            <a:ext cx="374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5">
                                <a:moveTo>
                                  <a:pt x="0" y="585"/>
                                </a:moveTo>
                                <a:lnTo>
                                  <a:pt x="195" y="585"/>
                                </a:lnTo>
                                <a:lnTo>
                                  <a:pt x="97" y="0"/>
                                </a:ln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6400" y="730080"/>
                            <a:ext cx="111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57">
                                <a:moveTo>
                                  <a:pt x="195" y="7"/>
                                </a:moveTo>
                                <a:lnTo>
                                  <a:pt x="278" y="52"/>
                                </a:lnTo>
                                <a:lnTo>
                                  <a:pt x="334" y="112"/>
                                </a:lnTo>
                                <a:lnTo>
                                  <a:pt x="361" y="185"/>
                                </a:lnTo>
                                <a:lnTo>
                                  <a:pt x="361" y="208"/>
                                </a:lnTo>
                                <a:lnTo>
                                  <a:pt x="334" y="267"/>
                                </a:lnTo>
                                <a:lnTo>
                                  <a:pt x="278" y="297"/>
                                </a:lnTo>
                                <a:lnTo>
                                  <a:pt x="195" y="297"/>
                                </a:lnTo>
                                <a:lnTo>
                                  <a:pt x="166" y="289"/>
                                </a:lnTo>
                                <a:lnTo>
                                  <a:pt x="83" y="245"/>
                                </a:lnTo>
                                <a:lnTo>
                                  <a:pt x="27" y="185"/>
                                </a:lnTo>
                                <a:lnTo>
                                  <a:pt x="0" y="110"/>
                                </a:lnTo>
                                <a:lnTo>
                                  <a:pt x="0" y="88"/>
                                </a:lnTo>
                                <a:lnTo>
                                  <a:pt x="27" y="28"/>
                                </a:lnTo>
                                <a:lnTo>
                                  <a:pt x="83" y="0"/>
                                </a:lnTo>
                                <a:lnTo>
                                  <a:pt x="195" y="7"/>
                                </a:lnTo>
                                <a:lnTo>
                                  <a:pt x="334" y="45"/>
                                </a:lnTo>
                                <a:lnTo>
                                  <a:pt x="473" y="103"/>
                                </a:lnTo>
                                <a:lnTo>
                                  <a:pt x="556" y="172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90"/>
                                </a:lnTo>
                                <a:lnTo>
                                  <a:pt x="556" y="349"/>
                                </a:lnTo>
                                <a:lnTo>
                                  <a:pt x="500" y="357"/>
                                </a:lnTo>
                                <a:lnTo>
                                  <a:pt x="502" y="3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273600"/>
                            <a:ext cx="2368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0" h="1230">
                                <a:moveTo>
                                  <a:pt x="0" y="0"/>
                                </a:moveTo>
                                <a:lnTo>
                                  <a:pt x="1239" y="1230"/>
                                </a:lnTo>
                                <a:lnTo>
                                  <a:pt x="1240" y="1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732960"/>
                            <a:ext cx="79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12">
                                <a:moveTo>
                                  <a:pt x="0" y="0"/>
                                </a:moveTo>
                                <a:lnTo>
                                  <a:pt x="415" y="412"/>
                                </a:lnTo>
                                <a:lnTo>
                                  <a:pt x="416" y="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212760"/>
                            <a:ext cx="78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289">
                                <a:moveTo>
                                  <a:pt x="356" y="20"/>
                                </a:moveTo>
                                <a:lnTo>
                                  <a:pt x="300" y="3"/>
                                </a:lnTo>
                                <a:lnTo>
                                  <a:pt x="218" y="0"/>
                                </a:lnTo>
                                <a:lnTo>
                                  <a:pt x="127" y="28"/>
                                </a:lnTo>
                                <a:lnTo>
                                  <a:pt x="78" y="57"/>
                                </a:lnTo>
                                <a:lnTo>
                                  <a:pt x="19" y="117"/>
                                </a:lnTo>
                                <a:lnTo>
                                  <a:pt x="0" y="177"/>
                                </a:lnTo>
                                <a:lnTo>
                                  <a:pt x="7" y="223"/>
                                </a:lnTo>
                                <a:lnTo>
                                  <a:pt x="55" y="270"/>
                                </a:lnTo>
                                <a:lnTo>
                                  <a:pt x="112" y="288"/>
                                </a:lnTo>
                                <a:lnTo>
                                  <a:pt x="193" y="289"/>
                                </a:lnTo>
                                <a:lnTo>
                                  <a:pt x="284" y="262"/>
                                </a:lnTo>
                                <a:lnTo>
                                  <a:pt x="333" y="233"/>
                                </a:lnTo>
                                <a:lnTo>
                                  <a:pt x="393" y="173"/>
                                </a:lnTo>
                                <a:lnTo>
                                  <a:pt x="411" y="113"/>
                                </a:lnTo>
                                <a:lnTo>
                                  <a:pt x="404" y="67"/>
                                </a:lnTo>
                                <a:lnTo>
                                  <a:pt x="356" y="20"/>
                                </a:lnTo>
                                <a:lnTo>
                                  <a:pt x="358" y="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226080"/>
                            <a:ext cx="122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48">
                                <a:moveTo>
                                  <a:pt x="641" y="0"/>
                                </a:moveTo>
                                <a:lnTo>
                                  <a:pt x="0" y="148"/>
                                </a:lnTo>
                                <a:lnTo>
                                  <a:pt x="1" y="1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253440"/>
                            <a:ext cx="128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435">
                                <a:moveTo>
                                  <a:pt x="499" y="0"/>
                                </a:moveTo>
                                <a:lnTo>
                                  <a:pt x="674" y="173"/>
                                </a:lnTo>
                                <a:lnTo>
                                  <a:pt x="379" y="195"/>
                                </a:lnTo>
                                <a:lnTo>
                                  <a:pt x="427" y="242"/>
                                </a:lnTo>
                                <a:lnTo>
                                  <a:pt x="433" y="287"/>
                                </a:lnTo>
                                <a:lnTo>
                                  <a:pt x="424" y="319"/>
                                </a:lnTo>
                                <a:lnTo>
                                  <a:pt x="366" y="377"/>
                                </a:lnTo>
                                <a:lnTo>
                                  <a:pt x="315" y="406"/>
                                </a:lnTo>
                                <a:lnTo>
                                  <a:pt x="224" y="435"/>
                                </a:lnTo>
                                <a:lnTo>
                                  <a:pt x="143" y="432"/>
                                </a:lnTo>
                                <a:lnTo>
                                  <a:pt x="71" y="399"/>
                                </a:lnTo>
                                <a:lnTo>
                                  <a:pt x="23" y="353"/>
                                </a:lnTo>
                                <a:lnTo>
                                  <a:pt x="0" y="290"/>
                                </a:lnTo>
                                <a:lnTo>
                                  <a:pt x="10" y="260"/>
                                </a:lnTo>
                                <a:lnTo>
                                  <a:pt x="44" y="215"/>
                                </a:lnTo>
                                <a:lnTo>
                                  <a:pt x="45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0560" y="587520"/>
                            <a:ext cx="67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354">
                                <a:moveTo>
                                  <a:pt x="356" y="3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880" y="654840"/>
                            <a:ext cx="9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82">
                                <a:moveTo>
                                  <a:pt x="484" y="343"/>
                                </a:moveTo>
                                <a:lnTo>
                                  <a:pt x="347" y="482"/>
                                </a:lnTo>
                                <a:lnTo>
                                  <a:pt x="0" y="0"/>
                                </a:lnTo>
                                <a:lnTo>
                                  <a:pt x="484" y="3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880" y="654840"/>
                            <a:ext cx="9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82">
                                <a:moveTo>
                                  <a:pt x="484" y="343"/>
                                </a:moveTo>
                                <a:lnTo>
                                  <a:pt x="347" y="482"/>
                                </a:lnTo>
                                <a:lnTo>
                                  <a:pt x="0" y="0"/>
                                </a:lnTo>
                                <a:lnTo>
                                  <a:pt x="484" y="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040" y="495360"/>
                            <a:ext cx="928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81">
                                <a:moveTo>
                                  <a:pt x="138" y="0"/>
                                </a:moveTo>
                                <a:lnTo>
                                  <a:pt x="0" y="138"/>
                                </a:lnTo>
                                <a:lnTo>
                                  <a:pt x="484" y="481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040" y="495360"/>
                            <a:ext cx="928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81">
                                <a:moveTo>
                                  <a:pt x="138" y="0"/>
                                </a:moveTo>
                                <a:lnTo>
                                  <a:pt x="0" y="138"/>
                                </a:lnTo>
                                <a:lnTo>
                                  <a:pt x="484" y="481"/>
                                </a:ln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10368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4">
                                <a:moveTo>
                                  <a:pt x="0" y="1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03680"/>
                            <a:ext cx="720" cy="78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7">
                                <a:moveTo>
                                  <a:pt x="0" y="4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42920"/>
                            <a:ext cx="29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48" h="0">
                                <a:moveTo>
                                  <a:pt x="155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124560"/>
                            <a:ext cx="111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585" y="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124560"/>
                            <a:ext cx="111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585" y="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24560"/>
                            <a:ext cx="111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97">
                                <a:moveTo>
                                  <a:pt x="585" y="0"/>
                                </a:moveTo>
                                <a:lnTo>
                                  <a:pt x="585" y="197"/>
                                </a:lnTo>
                                <a:lnTo>
                                  <a:pt x="0" y="98"/>
                                </a:lnTo>
                                <a:lnTo>
                                  <a:pt x="5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24560"/>
                            <a:ext cx="111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97">
                                <a:moveTo>
                                  <a:pt x="585" y="0"/>
                                </a:moveTo>
                                <a:lnTo>
                                  <a:pt x="585" y="197"/>
                                </a:lnTo>
                                <a:lnTo>
                                  <a:pt x="0" y="98"/>
                                </a:ln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0"/>
                            <a:ext cx="799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585">
                                <a:moveTo>
                                  <a:pt x="142" y="139"/>
                                </a:moveTo>
                                <a:lnTo>
                                  <a:pt x="149" y="111"/>
                                </a:lnTo>
                                <a:lnTo>
                                  <a:pt x="187" y="56"/>
                                </a:lnTo>
                                <a:lnTo>
                                  <a:pt x="217" y="27"/>
                                </a:lnTo>
                                <a:lnTo>
                                  <a:pt x="269" y="0"/>
                                </a:lnTo>
                                <a:lnTo>
                                  <a:pt x="358" y="0"/>
                                </a:lnTo>
                                <a:lnTo>
                                  <a:pt x="394" y="27"/>
                                </a:lnTo>
                                <a:lnTo>
                                  <a:pt x="409" y="56"/>
                                </a:lnTo>
                                <a:lnTo>
                                  <a:pt x="418" y="111"/>
                                </a:lnTo>
                                <a:lnTo>
                                  <a:pt x="403" y="167"/>
                                </a:lnTo>
                                <a:lnTo>
                                  <a:pt x="364" y="222"/>
                                </a:lnTo>
                                <a:lnTo>
                                  <a:pt x="298" y="306"/>
                                </a:lnTo>
                                <a:lnTo>
                                  <a:pt x="0" y="585"/>
                                </a:lnTo>
                                <a:lnTo>
                                  <a:pt x="313" y="585"/>
                                </a:lnTo>
                                <a:lnTo>
                                  <a:pt x="314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0"/>
                            <a:ext cx="792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585">
                                <a:moveTo>
                                  <a:pt x="172" y="0"/>
                                </a:moveTo>
                                <a:lnTo>
                                  <a:pt x="416" y="0"/>
                                </a:lnTo>
                                <a:lnTo>
                                  <a:pt x="224" y="222"/>
                                </a:lnTo>
                                <a:lnTo>
                                  <a:pt x="291" y="222"/>
                                </a:lnTo>
                                <a:lnTo>
                                  <a:pt x="328" y="251"/>
                                </a:lnTo>
                                <a:lnTo>
                                  <a:pt x="343" y="278"/>
                                </a:lnTo>
                                <a:lnTo>
                                  <a:pt x="343" y="362"/>
                                </a:lnTo>
                                <a:lnTo>
                                  <a:pt x="328" y="418"/>
                                </a:lnTo>
                                <a:lnTo>
                                  <a:pt x="283" y="501"/>
                                </a:lnTo>
                                <a:lnTo>
                                  <a:pt x="223" y="557"/>
                                </a:lnTo>
                                <a:lnTo>
                                  <a:pt x="149" y="585"/>
                                </a:lnTo>
                                <a:lnTo>
                                  <a:pt x="82" y="585"/>
                                </a:lnTo>
                                <a:lnTo>
                                  <a:pt x="22" y="557"/>
                                </a:lnTo>
                                <a:lnTo>
                                  <a:pt x="7" y="529"/>
                                </a:lnTo>
                                <a:lnTo>
                                  <a:pt x="0" y="473"/>
                                </a:lnTo>
                                <a:lnTo>
                                  <a:pt x="2" y="4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0"/>
                            <a:ext cx="788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585">
                                <a:moveTo>
                                  <a:pt x="142" y="139"/>
                                </a:moveTo>
                                <a:lnTo>
                                  <a:pt x="149" y="111"/>
                                </a:lnTo>
                                <a:lnTo>
                                  <a:pt x="187" y="56"/>
                                </a:lnTo>
                                <a:lnTo>
                                  <a:pt x="216" y="27"/>
                                </a:lnTo>
                                <a:lnTo>
                                  <a:pt x="269" y="0"/>
                                </a:lnTo>
                                <a:lnTo>
                                  <a:pt x="357" y="0"/>
                                </a:lnTo>
                                <a:lnTo>
                                  <a:pt x="394" y="27"/>
                                </a:lnTo>
                                <a:lnTo>
                                  <a:pt x="409" y="56"/>
                                </a:lnTo>
                                <a:lnTo>
                                  <a:pt x="416" y="111"/>
                                </a:lnTo>
                                <a:lnTo>
                                  <a:pt x="402" y="167"/>
                                </a:lnTo>
                                <a:lnTo>
                                  <a:pt x="364" y="222"/>
                                </a:lnTo>
                                <a:lnTo>
                                  <a:pt x="297" y="306"/>
                                </a:lnTo>
                                <a:lnTo>
                                  <a:pt x="0" y="585"/>
                                </a:lnTo>
                                <a:lnTo>
                                  <a:pt x="312" y="585"/>
                                </a:lnTo>
                                <a:lnTo>
                                  <a:pt x="314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0"/>
                            <a:ext cx="255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501">
                                <a:moveTo>
                                  <a:pt x="135" y="0"/>
                                </a:moveTo>
                                <a:lnTo>
                                  <a:pt x="0" y="501"/>
                                </a:lnTo>
                                <a:lnTo>
                                  <a:pt x="2" y="5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47520"/>
                            <a:ext cx="7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0">
                                <a:moveTo>
                                  <a:pt x="0" y="0"/>
                                </a:moveTo>
                                <a:lnTo>
                                  <a:pt x="401" y="0"/>
                                </a:lnTo>
                                <a:lnTo>
                                  <a:pt x="4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0620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0">
                                <a:moveTo>
                                  <a:pt x="0" y="0"/>
                                </a:moveTo>
                                <a:lnTo>
                                  <a:pt x="402" y="0"/>
                                </a:lnTo>
                                <a:lnTo>
                                  <a:pt x="4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0"/>
                            <a:ext cx="298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85">
                                <a:moveTo>
                                  <a:pt x="15" y="111"/>
                                </a:moveTo>
                                <a:lnTo>
                                  <a:pt x="67" y="83"/>
                                </a:lnTo>
                                <a:lnTo>
                                  <a:pt x="157" y="0"/>
                                </a:lnTo>
                                <a:lnTo>
                                  <a:pt x="0" y="585"/>
                                </a:lnTo>
                                <a:lnTo>
                                  <a:pt x="2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740880"/>
                            <a:ext cx="6858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727">
                                <a:moveTo>
                                  <a:pt x="0" y="0"/>
                                </a:moveTo>
                                <a:lnTo>
                                  <a:pt x="2523" y="0"/>
                                </a:lnTo>
                                <a:lnTo>
                                  <a:pt x="3599" y="727"/>
                                </a:lnTo>
                                <a:lnTo>
                                  <a:pt x="3600" y="7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597600"/>
                            <a:ext cx="838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586">
                                <a:moveTo>
                                  <a:pt x="0" y="586"/>
                                </a:moveTo>
                                <a:lnTo>
                                  <a:pt x="157" y="0"/>
                                </a:lnTo>
                                <a:lnTo>
                                  <a:pt x="358" y="0"/>
                                </a:lnTo>
                                <a:lnTo>
                                  <a:pt x="416" y="29"/>
                                </a:lnTo>
                                <a:lnTo>
                                  <a:pt x="431" y="56"/>
                                </a:lnTo>
                                <a:lnTo>
                                  <a:pt x="438" y="112"/>
                                </a:lnTo>
                                <a:lnTo>
                                  <a:pt x="425" y="168"/>
                                </a:lnTo>
                                <a:lnTo>
                                  <a:pt x="386" y="224"/>
                                </a:lnTo>
                                <a:lnTo>
                                  <a:pt x="356" y="252"/>
                                </a:lnTo>
                                <a:lnTo>
                                  <a:pt x="283" y="280"/>
                                </a:lnTo>
                                <a:lnTo>
                                  <a:pt x="82" y="280"/>
                                </a:lnTo>
                                <a:lnTo>
                                  <a:pt x="84" y="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650160"/>
                            <a:ext cx="14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06">
                                <a:moveTo>
                                  <a:pt x="0" y="0"/>
                                </a:moveTo>
                                <a:lnTo>
                                  <a:pt x="73" y="306"/>
                                </a:lnTo>
                                <a:lnTo>
                                  <a:pt x="75" y="3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597600"/>
                            <a:ext cx="788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586">
                                <a:moveTo>
                                  <a:pt x="142" y="140"/>
                                </a:moveTo>
                                <a:lnTo>
                                  <a:pt x="149" y="112"/>
                                </a:lnTo>
                                <a:lnTo>
                                  <a:pt x="187" y="56"/>
                                </a:lnTo>
                                <a:lnTo>
                                  <a:pt x="216" y="29"/>
                                </a:lnTo>
                                <a:lnTo>
                                  <a:pt x="269" y="0"/>
                                </a:lnTo>
                                <a:lnTo>
                                  <a:pt x="357" y="0"/>
                                </a:lnTo>
                                <a:lnTo>
                                  <a:pt x="394" y="29"/>
                                </a:lnTo>
                                <a:lnTo>
                                  <a:pt x="409" y="56"/>
                                </a:lnTo>
                                <a:lnTo>
                                  <a:pt x="416" y="112"/>
                                </a:lnTo>
                                <a:lnTo>
                                  <a:pt x="401" y="168"/>
                                </a:lnTo>
                                <a:lnTo>
                                  <a:pt x="364" y="224"/>
                                </a:lnTo>
                                <a:lnTo>
                                  <a:pt x="297" y="307"/>
                                </a:lnTo>
                                <a:lnTo>
                                  <a:pt x="0" y="586"/>
                                </a:lnTo>
                                <a:lnTo>
                                  <a:pt x="312" y="586"/>
                                </a:lnTo>
                                <a:lnTo>
                                  <a:pt x="314" y="5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634320"/>
                            <a:ext cx="19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90">
                                <a:moveTo>
                                  <a:pt x="0" y="390"/>
                                </a:moveTo>
                                <a:lnTo>
                                  <a:pt x="104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634320"/>
                            <a:ext cx="47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390">
                                <a:moveTo>
                                  <a:pt x="0" y="111"/>
                                </a:moveTo>
                                <a:lnTo>
                                  <a:pt x="89" y="28"/>
                                </a:lnTo>
                                <a:lnTo>
                                  <a:pt x="141" y="0"/>
                                </a:lnTo>
                                <a:lnTo>
                                  <a:pt x="207" y="0"/>
                                </a:lnTo>
                                <a:lnTo>
                                  <a:pt x="244" y="28"/>
                                </a:lnTo>
                                <a:lnTo>
                                  <a:pt x="244" y="111"/>
                                </a:lnTo>
                                <a:lnTo>
                                  <a:pt x="171" y="390"/>
                                </a:lnTo>
                                <a:lnTo>
                                  <a:pt x="172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634320"/>
                            <a:ext cx="47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90">
                                <a:moveTo>
                                  <a:pt x="0" y="111"/>
                                </a:moveTo>
                                <a:lnTo>
                                  <a:pt x="90" y="28"/>
                                </a:lnTo>
                                <a:lnTo>
                                  <a:pt x="142" y="0"/>
                                </a:lnTo>
                                <a:lnTo>
                                  <a:pt x="209" y="0"/>
                                </a:lnTo>
                                <a:lnTo>
                                  <a:pt x="246" y="28"/>
                                </a:lnTo>
                                <a:lnTo>
                                  <a:pt x="246" y="111"/>
                                </a:lnTo>
                                <a:lnTo>
                                  <a:pt x="171" y="390"/>
                                </a:lnTo>
                                <a:lnTo>
                                  <a:pt x="172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634320"/>
                            <a:ext cx="19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90">
                                <a:moveTo>
                                  <a:pt x="105" y="0"/>
                                </a:moveTo>
                                <a:lnTo>
                                  <a:pt x="0" y="390"/>
                                </a:lnTo>
                                <a:lnTo>
                                  <a:pt x="1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634320"/>
                            <a:ext cx="58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90">
                                <a:moveTo>
                                  <a:pt x="306" y="84"/>
                                </a:moveTo>
                                <a:lnTo>
                                  <a:pt x="276" y="28"/>
                                </a:lnTo>
                                <a:lnTo>
                                  <a:pt x="239" y="0"/>
                                </a:lnTo>
                                <a:lnTo>
                                  <a:pt x="172" y="0"/>
                                </a:lnTo>
                                <a:lnTo>
                                  <a:pt x="119" y="28"/>
                                </a:lnTo>
                                <a:lnTo>
                                  <a:pt x="60" y="84"/>
                                </a:lnTo>
                                <a:lnTo>
                                  <a:pt x="15" y="167"/>
                                </a:lnTo>
                                <a:lnTo>
                                  <a:pt x="0" y="223"/>
                                </a:lnTo>
                                <a:lnTo>
                                  <a:pt x="0" y="307"/>
                                </a:lnTo>
                                <a:lnTo>
                                  <a:pt x="30" y="362"/>
                                </a:lnTo>
                                <a:lnTo>
                                  <a:pt x="67" y="390"/>
                                </a:lnTo>
                                <a:lnTo>
                                  <a:pt x="134" y="390"/>
                                </a:lnTo>
                                <a:lnTo>
                                  <a:pt x="186" y="362"/>
                                </a:lnTo>
                                <a:lnTo>
                                  <a:pt x="246" y="307"/>
                                </a:lnTo>
                                <a:lnTo>
                                  <a:pt x="247" y="3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63432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390">
                                <a:moveTo>
                                  <a:pt x="0" y="390"/>
                                </a:moveTo>
                                <a:lnTo>
                                  <a:pt x="349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634320"/>
                            <a:ext cx="266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390">
                                <a:moveTo>
                                  <a:pt x="142" y="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801360"/>
                            <a:ext cx="1029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09">
                                <a:moveTo>
                                  <a:pt x="109" y="0"/>
                                </a:moveTo>
                                <a:lnTo>
                                  <a:pt x="0" y="162"/>
                                </a:lnTo>
                                <a:lnTo>
                                  <a:pt x="540" y="409"/>
                                </a:lnTo>
                                <a:lnTo>
                                  <a:pt x="1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801360"/>
                            <a:ext cx="1029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09">
                                <a:moveTo>
                                  <a:pt x="109" y="0"/>
                                </a:moveTo>
                                <a:lnTo>
                                  <a:pt x="0" y="162"/>
                                </a:lnTo>
                                <a:lnTo>
                                  <a:pt x="540" y="409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07920"/>
                            <a:ext cx="356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06">
                                <a:moveTo>
                                  <a:pt x="117" y="0"/>
                                </a:moveTo>
                                <a:lnTo>
                                  <a:pt x="38" y="191"/>
                                </a:lnTo>
                                <a:lnTo>
                                  <a:pt x="0" y="381"/>
                                </a:lnTo>
                                <a:lnTo>
                                  <a:pt x="38" y="567"/>
                                </a:lnTo>
                                <a:lnTo>
                                  <a:pt x="121" y="752"/>
                                </a:lnTo>
                                <a:lnTo>
                                  <a:pt x="188" y="937"/>
                                </a:lnTo>
                                <a:lnTo>
                                  <a:pt x="186" y="1125"/>
                                </a:lnTo>
                                <a:lnTo>
                                  <a:pt x="128" y="1315"/>
                                </a:lnTo>
                                <a:lnTo>
                                  <a:pt x="39" y="1506"/>
                                </a:lnTo>
                                <a:lnTo>
                                  <a:pt x="41" y="15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907920"/>
                            <a:ext cx="356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06">
                                <a:moveTo>
                                  <a:pt x="118" y="0"/>
                                </a:moveTo>
                                <a:lnTo>
                                  <a:pt x="37" y="191"/>
                                </a:lnTo>
                                <a:lnTo>
                                  <a:pt x="0" y="381"/>
                                </a:lnTo>
                                <a:lnTo>
                                  <a:pt x="37" y="567"/>
                                </a:lnTo>
                                <a:lnTo>
                                  <a:pt x="120" y="752"/>
                                </a:lnTo>
                                <a:lnTo>
                                  <a:pt x="187" y="937"/>
                                </a:lnTo>
                                <a:lnTo>
                                  <a:pt x="187" y="1125"/>
                                </a:lnTo>
                                <a:lnTo>
                                  <a:pt x="127" y="1315"/>
                                </a:lnTo>
                                <a:lnTo>
                                  <a:pt x="39" y="1506"/>
                                </a:lnTo>
                                <a:lnTo>
                                  <a:pt x="40" y="15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907920"/>
                            <a:ext cx="15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3" h="0">
                                <a:moveTo>
                                  <a:pt x="0" y="0"/>
                                </a:moveTo>
                                <a:lnTo>
                                  <a:pt x="8101" y="0"/>
                                </a:lnTo>
                                <a:lnTo>
                                  <a:pt x="8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4480"/>
                            <a:ext cx="158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7" h="0">
                                <a:moveTo>
                                  <a:pt x="0" y="0"/>
                                </a:moveTo>
                                <a:lnTo>
                                  <a:pt x="8346" y="0"/>
                                </a:lnTo>
                                <a:lnTo>
                                  <a:pt x="83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907920"/>
                            <a:ext cx="51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8" h="0">
                                <a:moveTo>
                                  <a:pt x="0" y="0"/>
                                </a:moveTo>
                                <a:lnTo>
                                  <a:pt x="2696" y="0"/>
                                </a:lnTo>
                                <a:lnTo>
                                  <a:pt x="26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194480"/>
                            <a:ext cx="51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8" h="0">
                                <a:moveTo>
                                  <a:pt x="0" y="0"/>
                                </a:moveTo>
                                <a:lnTo>
                                  <a:pt x="2696" y="0"/>
                                </a:lnTo>
                                <a:lnTo>
                                  <a:pt x="26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684360"/>
                            <a:ext cx="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5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306080"/>
                            <a:ext cx="10692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4" h="585">
                                <a:moveTo>
                                  <a:pt x="5614" y="0"/>
                                </a:moveTo>
                                <a:lnTo>
                                  <a:pt x="5614" y="585"/>
                                </a:lnTo>
                                <a:lnTo>
                                  <a:pt x="0" y="585"/>
                                </a:lnTo>
                                <a:lnTo>
                                  <a:pt x="1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907920"/>
                            <a:ext cx="7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6">
                                <a:moveTo>
                                  <a:pt x="0" y="0"/>
                                </a:moveTo>
                                <a:lnTo>
                                  <a:pt x="0" y="1506"/>
                                </a:lnTo>
                                <a:lnTo>
                                  <a:pt x="1" y="15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795600"/>
                            <a:ext cx="37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6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98" y="5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795600"/>
                            <a:ext cx="37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6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98" y="5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1194480"/>
                            <a:ext cx="374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6">
                                <a:moveTo>
                                  <a:pt x="0" y="586"/>
                                </a:moveTo>
                                <a:lnTo>
                                  <a:pt x="195" y="586"/>
                                </a:lnTo>
                                <a:lnTo>
                                  <a:pt x="98" y="0"/>
                                </a:lnTo>
                                <a:lnTo>
                                  <a:pt x="0" y="5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1194480"/>
                            <a:ext cx="374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6">
                                <a:moveTo>
                                  <a:pt x="0" y="586"/>
                                </a:moveTo>
                                <a:lnTo>
                                  <a:pt x="195" y="586"/>
                                </a:lnTo>
                                <a:lnTo>
                                  <a:pt x="98" y="0"/>
                                </a:lnTo>
                                <a:lnTo>
                                  <a:pt x="0" y="5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257840"/>
                            <a:ext cx="57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90">
                                <a:moveTo>
                                  <a:pt x="171" y="0"/>
                                </a:moveTo>
                                <a:lnTo>
                                  <a:pt x="118" y="27"/>
                                </a:lnTo>
                                <a:lnTo>
                                  <a:pt x="60" y="83"/>
                                </a:lnTo>
                                <a:lnTo>
                                  <a:pt x="15" y="166"/>
                                </a:lnTo>
                                <a:lnTo>
                                  <a:pt x="0" y="222"/>
                                </a:lnTo>
                                <a:lnTo>
                                  <a:pt x="0" y="307"/>
                                </a:lnTo>
                                <a:lnTo>
                                  <a:pt x="30" y="361"/>
                                </a:lnTo>
                                <a:lnTo>
                                  <a:pt x="66" y="390"/>
                                </a:lnTo>
                                <a:lnTo>
                                  <a:pt x="133" y="390"/>
                                </a:lnTo>
                                <a:lnTo>
                                  <a:pt x="185" y="361"/>
                                </a:lnTo>
                                <a:lnTo>
                                  <a:pt x="245" y="307"/>
                                </a:lnTo>
                                <a:lnTo>
                                  <a:pt x="290" y="222"/>
                                </a:lnTo>
                                <a:lnTo>
                                  <a:pt x="304" y="166"/>
                                </a:lnTo>
                                <a:lnTo>
                                  <a:pt x="305" y="83"/>
                                </a:lnTo>
                                <a:lnTo>
                                  <a:pt x="275" y="27"/>
                                </a:lnTo>
                                <a:lnTo>
                                  <a:pt x="238" y="0"/>
                                </a:lnTo>
                                <a:lnTo>
                                  <a:pt x="171" y="0"/>
                                </a:lnTo>
                                <a:lnTo>
                                  <a:pt x="1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242000"/>
                            <a:ext cx="666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57">
                                <a:moveTo>
                                  <a:pt x="351" y="0"/>
                                </a:moveTo>
                                <a:lnTo>
                                  <a:pt x="0" y="557"/>
                                </a:lnTo>
                                <a:lnTo>
                                  <a:pt x="2" y="5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274400"/>
                            <a:ext cx="20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90">
                                <a:moveTo>
                                  <a:pt x="105" y="0"/>
                                </a:moveTo>
                                <a:lnTo>
                                  <a:pt x="0" y="390"/>
                                </a:lnTo>
                                <a:lnTo>
                                  <a:pt x="2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274400"/>
                            <a:ext cx="47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90">
                                <a:moveTo>
                                  <a:pt x="0" y="112"/>
                                </a:moveTo>
                                <a:lnTo>
                                  <a:pt x="90" y="28"/>
                                </a:lnTo>
                                <a:lnTo>
                                  <a:pt x="142" y="0"/>
                                </a:lnTo>
                                <a:lnTo>
                                  <a:pt x="209" y="0"/>
                                </a:lnTo>
                                <a:lnTo>
                                  <a:pt x="246" y="28"/>
                                </a:lnTo>
                                <a:lnTo>
                                  <a:pt x="253" y="83"/>
                                </a:lnTo>
                                <a:lnTo>
                                  <a:pt x="171" y="390"/>
                                </a:lnTo>
                                <a:lnTo>
                                  <a:pt x="172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274400"/>
                            <a:ext cx="58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90">
                                <a:moveTo>
                                  <a:pt x="172" y="0"/>
                                </a:moveTo>
                                <a:lnTo>
                                  <a:pt x="239" y="0"/>
                                </a:lnTo>
                                <a:lnTo>
                                  <a:pt x="276" y="28"/>
                                </a:lnTo>
                                <a:lnTo>
                                  <a:pt x="306" y="83"/>
                                </a:lnTo>
                                <a:lnTo>
                                  <a:pt x="306" y="168"/>
                                </a:lnTo>
                                <a:lnTo>
                                  <a:pt x="291" y="224"/>
                                </a:lnTo>
                                <a:lnTo>
                                  <a:pt x="246" y="307"/>
                                </a:lnTo>
                                <a:lnTo>
                                  <a:pt x="187" y="363"/>
                                </a:lnTo>
                                <a:lnTo>
                                  <a:pt x="134" y="390"/>
                                </a:lnTo>
                                <a:lnTo>
                                  <a:pt x="67" y="390"/>
                                </a:lnTo>
                                <a:lnTo>
                                  <a:pt x="30" y="363"/>
                                </a:lnTo>
                                <a:lnTo>
                                  <a:pt x="0" y="307"/>
                                </a:lnTo>
                                <a:lnTo>
                                  <a:pt x="0" y="224"/>
                                </a:lnTo>
                                <a:lnTo>
                                  <a:pt x="15" y="168"/>
                                </a:lnTo>
                                <a:lnTo>
                                  <a:pt x="60" y="83"/>
                                </a:lnTo>
                                <a:lnTo>
                                  <a:pt x="120" y="28"/>
                                </a:lnTo>
                                <a:lnTo>
                                  <a:pt x="172" y="0"/>
                                </a:lnTo>
                                <a:lnTo>
                                  <a:pt x="1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274400"/>
                            <a:ext cx="58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90">
                                <a:moveTo>
                                  <a:pt x="306" y="83"/>
                                </a:moveTo>
                                <a:lnTo>
                                  <a:pt x="291" y="56"/>
                                </a:lnTo>
                                <a:lnTo>
                                  <a:pt x="276" y="28"/>
                                </a:lnTo>
                                <a:lnTo>
                                  <a:pt x="239" y="0"/>
                                </a:lnTo>
                                <a:lnTo>
                                  <a:pt x="172" y="0"/>
                                </a:lnTo>
                                <a:lnTo>
                                  <a:pt x="119" y="28"/>
                                </a:lnTo>
                                <a:lnTo>
                                  <a:pt x="60" y="83"/>
                                </a:lnTo>
                                <a:lnTo>
                                  <a:pt x="15" y="168"/>
                                </a:lnTo>
                                <a:lnTo>
                                  <a:pt x="0" y="224"/>
                                </a:lnTo>
                                <a:lnTo>
                                  <a:pt x="0" y="307"/>
                                </a:lnTo>
                                <a:lnTo>
                                  <a:pt x="30" y="363"/>
                                </a:lnTo>
                                <a:lnTo>
                                  <a:pt x="67" y="390"/>
                                </a:lnTo>
                                <a:lnTo>
                                  <a:pt x="134" y="390"/>
                                </a:lnTo>
                                <a:lnTo>
                                  <a:pt x="186" y="363"/>
                                </a:lnTo>
                                <a:lnTo>
                                  <a:pt x="246" y="307"/>
                                </a:lnTo>
                                <a:lnTo>
                                  <a:pt x="247" y="3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274400"/>
                            <a:ext cx="666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85">
                                <a:moveTo>
                                  <a:pt x="351" y="0"/>
                                </a:moveTo>
                                <a:lnTo>
                                  <a:pt x="231" y="446"/>
                                </a:lnTo>
                                <a:lnTo>
                                  <a:pt x="187" y="529"/>
                                </a:lnTo>
                                <a:lnTo>
                                  <a:pt x="157" y="558"/>
                                </a:lnTo>
                                <a:lnTo>
                                  <a:pt x="105" y="585"/>
                                </a:lnTo>
                                <a:lnTo>
                                  <a:pt x="38" y="585"/>
                                </a:lnTo>
                                <a:lnTo>
                                  <a:pt x="0" y="558"/>
                                </a:lnTo>
                                <a:lnTo>
                                  <a:pt x="1" y="5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31112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0">
                                <a:moveTo>
                                  <a:pt x="0" y="0"/>
                                </a:moveTo>
                                <a:lnTo>
                                  <a:pt x="246" y="0"/>
                                </a:lnTo>
                                <a:lnTo>
                                  <a:pt x="2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274400"/>
                            <a:ext cx="19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90">
                                <a:moveTo>
                                  <a:pt x="103" y="0"/>
                                </a:moveTo>
                                <a:lnTo>
                                  <a:pt x="0" y="390"/>
                                </a:lnTo>
                                <a:lnTo>
                                  <a:pt x="1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1274400"/>
                            <a:ext cx="19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90">
                                <a:moveTo>
                                  <a:pt x="104" y="0"/>
                                </a:moveTo>
                                <a:lnTo>
                                  <a:pt x="0" y="390"/>
                                </a:lnTo>
                                <a:lnTo>
                                  <a:pt x="2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1274400"/>
                            <a:ext cx="58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90">
                                <a:moveTo>
                                  <a:pt x="246" y="307"/>
                                </a:moveTo>
                                <a:lnTo>
                                  <a:pt x="186" y="363"/>
                                </a:lnTo>
                                <a:lnTo>
                                  <a:pt x="134" y="390"/>
                                </a:lnTo>
                                <a:lnTo>
                                  <a:pt x="67" y="390"/>
                                </a:lnTo>
                                <a:lnTo>
                                  <a:pt x="29" y="363"/>
                                </a:lnTo>
                                <a:lnTo>
                                  <a:pt x="15" y="334"/>
                                </a:lnTo>
                                <a:lnTo>
                                  <a:pt x="0" y="307"/>
                                </a:lnTo>
                                <a:lnTo>
                                  <a:pt x="0" y="224"/>
                                </a:lnTo>
                                <a:lnTo>
                                  <a:pt x="15" y="168"/>
                                </a:lnTo>
                                <a:lnTo>
                                  <a:pt x="60" y="83"/>
                                </a:lnTo>
                                <a:lnTo>
                                  <a:pt x="119" y="28"/>
                                </a:lnTo>
                                <a:lnTo>
                                  <a:pt x="171" y="0"/>
                                </a:lnTo>
                                <a:lnTo>
                                  <a:pt x="237" y="0"/>
                                </a:lnTo>
                                <a:lnTo>
                                  <a:pt x="276" y="28"/>
                                </a:lnTo>
                                <a:lnTo>
                                  <a:pt x="304" y="83"/>
                                </a:lnTo>
                                <a:lnTo>
                                  <a:pt x="306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274400"/>
                            <a:ext cx="20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90">
                                <a:moveTo>
                                  <a:pt x="105" y="0"/>
                                </a:moveTo>
                                <a:lnTo>
                                  <a:pt x="0" y="390"/>
                                </a:lnTo>
                                <a:lnTo>
                                  <a:pt x="2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274400"/>
                            <a:ext cx="20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90">
                                <a:moveTo>
                                  <a:pt x="105" y="0"/>
                                </a:moveTo>
                                <a:lnTo>
                                  <a:pt x="0" y="390"/>
                                </a:lnTo>
                                <a:lnTo>
                                  <a:pt x="1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1306080"/>
                            <a:ext cx="190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22">
                                <a:moveTo>
                                  <a:pt x="0" y="0"/>
                                </a:moveTo>
                                <a:lnTo>
                                  <a:pt x="97" y="222"/>
                                </a:lnTo>
                                <a:lnTo>
                                  <a:pt x="98" y="2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1274400"/>
                            <a:ext cx="572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278">
                                <a:moveTo>
                                  <a:pt x="297" y="0"/>
                                </a:moveTo>
                                <a:lnTo>
                                  <a:pt x="0" y="278"/>
                                </a:lnTo>
                                <a:lnTo>
                                  <a:pt x="1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274400"/>
                            <a:ext cx="58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90">
                                <a:moveTo>
                                  <a:pt x="246" y="307"/>
                                </a:moveTo>
                                <a:lnTo>
                                  <a:pt x="186" y="363"/>
                                </a:lnTo>
                                <a:lnTo>
                                  <a:pt x="134" y="390"/>
                                </a:lnTo>
                                <a:lnTo>
                                  <a:pt x="67" y="390"/>
                                </a:lnTo>
                                <a:lnTo>
                                  <a:pt x="30" y="363"/>
                                </a:lnTo>
                                <a:lnTo>
                                  <a:pt x="15" y="334"/>
                                </a:lnTo>
                                <a:lnTo>
                                  <a:pt x="0" y="307"/>
                                </a:lnTo>
                                <a:lnTo>
                                  <a:pt x="0" y="224"/>
                                </a:lnTo>
                                <a:lnTo>
                                  <a:pt x="15" y="168"/>
                                </a:lnTo>
                                <a:lnTo>
                                  <a:pt x="60" y="83"/>
                                </a:lnTo>
                                <a:lnTo>
                                  <a:pt x="119" y="28"/>
                                </a:lnTo>
                                <a:lnTo>
                                  <a:pt x="171" y="0"/>
                                </a:lnTo>
                                <a:lnTo>
                                  <a:pt x="239" y="0"/>
                                </a:lnTo>
                                <a:lnTo>
                                  <a:pt x="276" y="28"/>
                                </a:lnTo>
                                <a:lnTo>
                                  <a:pt x="304" y="83"/>
                                </a:lnTo>
                                <a:lnTo>
                                  <a:pt x="306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274400"/>
                            <a:ext cx="20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90">
                                <a:moveTo>
                                  <a:pt x="105" y="0"/>
                                </a:moveTo>
                                <a:lnTo>
                                  <a:pt x="0" y="390"/>
                                </a:lnTo>
                                <a:lnTo>
                                  <a:pt x="2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1274400"/>
                            <a:ext cx="20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90">
                                <a:moveTo>
                                  <a:pt x="105" y="0"/>
                                </a:moveTo>
                                <a:lnTo>
                                  <a:pt x="0" y="390"/>
                                </a:lnTo>
                                <a:lnTo>
                                  <a:pt x="1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1274400"/>
                            <a:ext cx="41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90">
                                <a:moveTo>
                                  <a:pt x="0" y="112"/>
                                </a:moveTo>
                                <a:lnTo>
                                  <a:pt x="89" y="28"/>
                                </a:lnTo>
                                <a:lnTo>
                                  <a:pt x="141" y="0"/>
                                </a:lnTo>
                                <a:lnTo>
                                  <a:pt x="186" y="0"/>
                                </a:lnTo>
                                <a:lnTo>
                                  <a:pt x="222" y="28"/>
                                </a:lnTo>
                                <a:lnTo>
                                  <a:pt x="222" y="112"/>
                                </a:lnTo>
                                <a:lnTo>
                                  <a:pt x="149" y="390"/>
                                </a:lnTo>
                                <a:lnTo>
                                  <a:pt x="150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1274400"/>
                            <a:ext cx="432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90">
                                <a:moveTo>
                                  <a:pt x="0" y="112"/>
                                </a:moveTo>
                                <a:lnTo>
                                  <a:pt x="90" y="28"/>
                                </a:lnTo>
                                <a:lnTo>
                                  <a:pt x="142" y="0"/>
                                </a:lnTo>
                                <a:lnTo>
                                  <a:pt x="187" y="0"/>
                                </a:lnTo>
                                <a:lnTo>
                                  <a:pt x="224" y="28"/>
                                </a:lnTo>
                                <a:lnTo>
                                  <a:pt x="224" y="112"/>
                                </a:lnTo>
                                <a:lnTo>
                                  <a:pt x="149" y="390"/>
                                </a:lnTo>
                                <a:lnTo>
                                  <a:pt x="150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274400"/>
                            <a:ext cx="19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90">
                                <a:moveTo>
                                  <a:pt x="103" y="0"/>
                                </a:moveTo>
                                <a:lnTo>
                                  <a:pt x="0" y="390"/>
                                </a:lnTo>
                                <a:lnTo>
                                  <a:pt x="1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306080"/>
                            <a:ext cx="18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22">
                                <a:moveTo>
                                  <a:pt x="0" y="0"/>
                                </a:moveTo>
                                <a:lnTo>
                                  <a:pt x="97" y="222"/>
                                </a:lnTo>
                                <a:lnTo>
                                  <a:pt x="98" y="2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274400"/>
                            <a:ext cx="572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278">
                                <a:moveTo>
                                  <a:pt x="297" y="0"/>
                                </a:moveTo>
                                <a:lnTo>
                                  <a:pt x="0" y="278"/>
                                </a:lnTo>
                                <a:lnTo>
                                  <a:pt x="1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1274400"/>
                            <a:ext cx="5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90">
                                <a:moveTo>
                                  <a:pt x="0" y="0"/>
                                </a:moveTo>
                                <a:lnTo>
                                  <a:pt x="28" y="390"/>
                                </a:lnTo>
                                <a:lnTo>
                                  <a:pt x="30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1274400"/>
                            <a:ext cx="849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585">
                                <a:moveTo>
                                  <a:pt x="446" y="0"/>
                                </a:moveTo>
                                <a:lnTo>
                                  <a:pt x="207" y="390"/>
                                </a:lnTo>
                                <a:lnTo>
                                  <a:pt x="134" y="502"/>
                                </a:lnTo>
                                <a:lnTo>
                                  <a:pt x="74" y="558"/>
                                </a:lnTo>
                                <a:lnTo>
                                  <a:pt x="22" y="585"/>
                                </a:lnTo>
                                <a:lnTo>
                                  <a:pt x="0" y="585"/>
                                </a:lnTo>
                                <a:lnTo>
                                  <a:pt x="1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486440"/>
                            <a:ext cx="29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85">
                                <a:moveTo>
                                  <a:pt x="157" y="0"/>
                                </a:moveTo>
                                <a:lnTo>
                                  <a:pt x="0" y="585"/>
                                </a:lnTo>
                                <a:lnTo>
                                  <a:pt x="1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486440"/>
                            <a:ext cx="57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390">
                                <a:moveTo>
                                  <a:pt x="58" y="83"/>
                                </a:moveTo>
                                <a:lnTo>
                                  <a:pt x="118" y="27"/>
                                </a:lnTo>
                                <a:lnTo>
                                  <a:pt x="170" y="0"/>
                                </a:lnTo>
                                <a:lnTo>
                                  <a:pt x="237" y="0"/>
                                </a:lnTo>
                                <a:lnTo>
                                  <a:pt x="274" y="27"/>
                                </a:lnTo>
                                <a:lnTo>
                                  <a:pt x="304" y="83"/>
                                </a:lnTo>
                                <a:lnTo>
                                  <a:pt x="304" y="167"/>
                                </a:lnTo>
                                <a:lnTo>
                                  <a:pt x="289" y="223"/>
                                </a:lnTo>
                                <a:lnTo>
                                  <a:pt x="244" y="307"/>
                                </a:lnTo>
                                <a:lnTo>
                                  <a:pt x="185" y="362"/>
                                </a:lnTo>
                                <a:lnTo>
                                  <a:pt x="133" y="390"/>
                                </a:lnTo>
                                <a:lnTo>
                                  <a:pt x="65" y="390"/>
                                </a:lnTo>
                                <a:lnTo>
                                  <a:pt x="28" y="362"/>
                                </a:lnTo>
                                <a:lnTo>
                                  <a:pt x="0" y="307"/>
                                </a:lnTo>
                                <a:lnTo>
                                  <a:pt x="1" y="3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486440"/>
                            <a:ext cx="56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90">
                                <a:moveTo>
                                  <a:pt x="15" y="167"/>
                                </a:moveTo>
                                <a:lnTo>
                                  <a:pt x="283" y="167"/>
                                </a:lnTo>
                                <a:lnTo>
                                  <a:pt x="298" y="112"/>
                                </a:lnTo>
                                <a:lnTo>
                                  <a:pt x="291" y="56"/>
                                </a:lnTo>
                                <a:lnTo>
                                  <a:pt x="276" y="27"/>
                                </a:lnTo>
                                <a:lnTo>
                                  <a:pt x="239" y="0"/>
                                </a:lnTo>
                                <a:lnTo>
                                  <a:pt x="172" y="0"/>
                                </a:lnTo>
                                <a:lnTo>
                                  <a:pt x="120" y="27"/>
                                </a:lnTo>
                                <a:lnTo>
                                  <a:pt x="60" y="83"/>
                                </a:lnTo>
                                <a:lnTo>
                                  <a:pt x="15" y="167"/>
                                </a:lnTo>
                                <a:lnTo>
                                  <a:pt x="0" y="223"/>
                                </a:lnTo>
                                <a:lnTo>
                                  <a:pt x="0" y="307"/>
                                </a:lnTo>
                                <a:lnTo>
                                  <a:pt x="30" y="362"/>
                                </a:lnTo>
                                <a:lnTo>
                                  <a:pt x="67" y="390"/>
                                </a:lnTo>
                                <a:lnTo>
                                  <a:pt x="134" y="390"/>
                                </a:lnTo>
                                <a:lnTo>
                                  <a:pt x="186" y="362"/>
                                </a:lnTo>
                                <a:lnTo>
                                  <a:pt x="246" y="307"/>
                                </a:lnTo>
                                <a:lnTo>
                                  <a:pt x="247" y="3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518840"/>
                            <a:ext cx="51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223">
                                <a:moveTo>
                                  <a:pt x="208" y="0"/>
                                </a:moveTo>
                                <a:lnTo>
                                  <a:pt x="245" y="28"/>
                                </a:lnTo>
                                <a:lnTo>
                                  <a:pt x="260" y="56"/>
                                </a:lnTo>
                                <a:lnTo>
                                  <a:pt x="268" y="111"/>
                                </a:lnTo>
                                <a:lnTo>
                                  <a:pt x="230" y="167"/>
                                </a:lnTo>
                                <a:lnTo>
                                  <a:pt x="200" y="195"/>
                                </a:lnTo>
                                <a:lnTo>
                                  <a:pt x="148" y="223"/>
                                </a:lnTo>
                                <a:lnTo>
                                  <a:pt x="60" y="223"/>
                                </a:lnTo>
                                <a:lnTo>
                                  <a:pt x="0" y="195"/>
                                </a:lnTo>
                                <a:lnTo>
                                  <a:pt x="1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486440"/>
                            <a:ext cx="399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67">
                                <a:moveTo>
                                  <a:pt x="0" y="27"/>
                                </a:moveTo>
                                <a:lnTo>
                                  <a:pt x="75" y="0"/>
                                </a:lnTo>
                                <a:lnTo>
                                  <a:pt x="141" y="0"/>
                                </a:lnTo>
                                <a:lnTo>
                                  <a:pt x="200" y="27"/>
                                </a:lnTo>
                                <a:lnTo>
                                  <a:pt x="208" y="83"/>
                                </a:lnTo>
                                <a:lnTo>
                                  <a:pt x="170" y="139"/>
                                </a:lnTo>
                                <a:lnTo>
                                  <a:pt x="118" y="167"/>
                                </a:lnTo>
                                <a:lnTo>
                                  <a:pt x="51" y="167"/>
                                </a:lnTo>
                                <a:lnTo>
                                  <a:pt x="53" y="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50804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78">
                                <a:moveTo>
                                  <a:pt x="45" y="55"/>
                                </a:moveTo>
                                <a:lnTo>
                                  <a:pt x="73" y="27"/>
                                </a:lnTo>
                                <a:lnTo>
                                  <a:pt x="127" y="0"/>
                                </a:lnTo>
                                <a:lnTo>
                                  <a:pt x="193" y="0"/>
                                </a:lnTo>
                                <a:lnTo>
                                  <a:pt x="215" y="0"/>
                                </a:lnTo>
                                <a:lnTo>
                                  <a:pt x="252" y="27"/>
                                </a:lnTo>
                                <a:lnTo>
                                  <a:pt x="267" y="55"/>
                                </a:lnTo>
                                <a:lnTo>
                                  <a:pt x="274" y="111"/>
                                </a:lnTo>
                                <a:lnTo>
                                  <a:pt x="260" y="166"/>
                                </a:lnTo>
                                <a:lnTo>
                                  <a:pt x="222" y="222"/>
                                </a:lnTo>
                                <a:lnTo>
                                  <a:pt x="192" y="250"/>
                                </a:lnTo>
                                <a:lnTo>
                                  <a:pt x="140" y="278"/>
                                </a:lnTo>
                                <a:lnTo>
                                  <a:pt x="52" y="278"/>
                                </a:lnTo>
                                <a:lnTo>
                                  <a:pt x="15" y="250"/>
                                </a:lnTo>
                                <a:lnTo>
                                  <a:pt x="0" y="222"/>
                                </a:lnTo>
                                <a:lnTo>
                                  <a:pt x="1" y="2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486440"/>
                            <a:ext cx="19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90">
                                <a:moveTo>
                                  <a:pt x="103" y="0"/>
                                </a:moveTo>
                                <a:lnTo>
                                  <a:pt x="0" y="390"/>
                                </a:lnTo>
                                <a:lnTo>
                                  <a:pt x="1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449720"/>
                            <a:ext cx="673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585">
                                <a:moveTo>
                                  <a:pt x="350" y="0"/>
                                </a:moveTo>
                                <a:lnTo>
                                  <a:pt x="297" y="27"/>
                                </a:lnTo>
                                <a:lnTo>
                                  <a:pt x="178" y="56"/>
                                </a:lnTo>
                                <a:lnTo>
                                  <a:pt x="127" y="83"/>
                                </a:lnTo>
                                <a:lnTo>
                                  <a:pt x="90" y="139"/>
                                </a:lnTo>
                                <a:lnTo>
                                  <a:pt x="0" y="473"/>
                                </a:lnTo>
                                <a:lnTo>
                                  <a:pt x="7" y="529"/>
                                </a:lnTo>
                                <a:lnTo>
                                  <a:pt x="22" y="557"/>
                                </a:lnTo>
                                <a:lnTo>
                                  <a:pt x="58" y="585"/>
                                </a:lnTo>
                                <a:lnTo>
                                  <a:pt x="125" y="585"/>
                                </a:lnTo>
                                <a:lnTo>
                                  <a:pt x="178" y="557"/>
                                </a:lnTo>
                                <a:lnTo>
                                  <a:pt x="237" y="502"/>
                                </a:lnTo>
                                <a:lnTo>
                                  <a:pt x="282" y="418"/>
                                </a:lnTo>
                                <a:lnTo>
                                  <a:pt x="297" y="362"/>
                                </a:lnTo>
                                <a:lnTo>
                                  <a:pt x="297" y="278"/>
                                </a:lnTo>
                                <a:lnTo>
                                  <a:pt x="282" y="251"/>
                                </a:lnTo>
                                <a:lnTo>
                                  <a:pt x="267" y="222"/>
                                </a:lnTo>
                                <a:lnTo>
                                  <a:pt x="230" y="195"/>
                                </a:lnTo>
                                <a:lnTo>
                                  <a:pt x="163" y="195"/>
                                </a:lnTo>
                                <a:lnTo>
                                  <a:pt x="112" y="222"/>
                                </a:lnTo>
                                <a:lnTo>
                                  <a:pt x="52" y="278"/>
                                </a:lnTo>
                                <a:lnTo>
                                  <a:pt x="53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50804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78">
                                <a:moveTo>
                                  <a:pt x="43" y="55"/>
                                </a:moveTo>
                                <a:lnTo>
                                  <a:pt x="73" y="27"/>
                                </a:lnTo>
                                <a:lnTo>
                                  <a:pt x="125" y="0"/>
                                </a:lnTo>
                                <a:lnTo>
                                  <a:pt x="192" y="0"/>
                                </a:lnTo>
                                <a:lnTo>
                                  <a:pt x="215" y="0"/>
                                </a:lnTo>
                                <a:lnTo>
                                  <a:pt x="252" y="27"/>
                                </a:lnTo>
                                <a:lnTo>
                                  <a:pt x="267" y="55"/>
                                </a:lnTo>
                                <a:lnTo>
                                  <a:pt x="274" y="111"/>
                                </a:lnTo>
                                <a:lnTo>
                                  <a:pt x="259" y="166"/>
                                </a:lnTo>
                                <a:lnTo>
                                  <a:pt x="222" y="222"/>
                                </a:lnTo>
                                <a:lnTo>
                                  <a:pt x="192" y="250"/>
                                </a:lnTo>
                                <a:lnTo>
                                  <a:pt x="140" y="278"/>
                                </a:lnTo>
                                <a:lnTo>
                                  <a:pt x="52" y="278"/>
                                </a:lnTo>
                                <a:lnTo>
                                  <a:pt x="13" y="250"/>
                                </a:lnTo>
                                <a:lnTo>
                                  <a:pt x="0" y="222"/>
                                </a:lnTo>
                                <a:lnTo>
                                  <a:pt x="1" y="2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486440"/>
                            <a:ext cx="20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90">
                                <a:moveTo>
                                  <a:pt x="103" y="0"/>
                                </a:moveTo>
                                <a:lnTo>
                                  <a:pt x="0" y="390"/>
                                </a:lnTo>
                                <a:lnTo>
                                  <a:pt x="1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486440"/>
                            <a:ext cx="19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90">
                                <a:moveTo>
                                  <a:pt x="105" y="0"/>
                                </a:moveTo>
                                <a:lnTo>
                                  <a:pt x="0" y="390"/>
                                </a:lnTo>
                                <a:lnTo>
                                  <a:pt x="1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477360"/>
                            <a:ext cx="32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7">
                                <a:moveTo>
                                  <a:pt x="167" y="0"/>
                                </a:moveTo>
                                <a:lnTo>
                                  <a:pt x="0" y="167"/>
                                </a:lnTo>
                                <a:lnTo>
                                  <a:pt x="2" y="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00" y="477360"/>
                            <a:ext cx="316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67">
                                <a:moveTo>
                                  <a:pt x="0" y="0"/>
                                </a:moveTo>
                                <a:lnTo>
                                  <a:pt x="166" y="167"/>
                                </a:lnTo>
                                <a:lnTo>
                                  <a:pt x="168" y="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508680"/>
                            <a:ext cx="28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4" h="0">
                                <a:moveTo>
                                  <a:pt x="150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40pt;width:311.8pt;height:125.85pt" coordorigin="3600,10800" coordsize="6236,2517">
                <v:shape id="shape_0" path="m0,0l690,0l691,0e" stroked="t" o:allowincell="f" style="position:absolute;left:4085;top:12455;width:2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3,0l105,0e" stroked="t" o:allowincell="f" style="position:absolute;left:4323;top:12455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8,0l629,0e" stroked="t" o:allowincell="f" style="position:absolute;left:4386;top:12455;width:1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,0l107,0e" stroked="t" o:allowincell="f" style="position:absolute;left:4605;top:12455;width: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8,0l629,0e" stroked="t" o:allowincell="f" style="position:absolute;left:4668;top:12455;width:1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,0l107,0e" stroked="t" o:allowincell="f" style="position:absolute;left:4888;top:12455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7,0l629,0e" stroked="t" o:allowincell="f" style="position:absolute;left:4951;top:12455;width:1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4,0l105,0e" stroked="t" o:allowincell="f" style="position:absolute;left:5170;top:12455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7,0l628,0e" stroked="t" o:allowincell="f" style="position:absolute;left:5232;top:12455;width:1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,0l106,0e" stroked="t" o:allowincell="f" style="position:absolute;left:5452;top:12455;width: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6,0l627,0e" stroked="t" o:allowincell="f" style="position:absolute;left:5515;top:12455;width:1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,0l106,0e" stroked="t" o:allowincell="f" style="position:absolute;left:5734;top:12455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8,0l629,0e" stroked="t" o:allowincell="f" style="position:absolute;left:5797;top:12455;width:1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3,0l105,0e" stroked="t" o:allowincell="f" style="position:absolute;left:6016;top:12455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7,0l629,0e" stroked="t" o:allowincell="f" style="position:absolute;left:6079;top:12455;width:1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,0l106,0e" stroked="t" o:allowincell="f" style="position:absolute;left:6298;top:12455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6,0l627,0e" stroked="t" o:allowincell="f" style="position:absolute;left:6361;top:12455;width:1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,0l106,0e" stroked="t" o:allowincell="f" style="position:absolute;left:6580;top:12455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7,0l628,0e" stroked="t" o:allowincell="f" style="position:absolute;left:6643;top:12455;width:1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4,0l105,0e" stroked="t" o:allowincell="f" style="position:absolute;left:6863;top:12455;width: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7,0l628,0e" stroked="t" o:allowincell="f" style="position:absolute;left:6925;top:12455;width:1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,0l107,0e" stroked="t" o:allowincell="f" style="position:absolute;left:7145;top:12455;width: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6,0l628,0e" stroked="t" o:allowincell="f" style="position:absolute;left:7208;top:12455;width:1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,0l107,0e" stroked="t" o:allowincell="f" style="position:absolute;left:7426;top:12455;width: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7,0l629,0e" stroked="t" o:allowincell="f" style="position:absolute;left:7489;top:12455;width:1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4,0l105,0e" stroked="t" o:allowincell="f" style="position:absolute;left:7709;top:12455;width: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7,0l629,0e" stroked="t" o:allowincell="f" style="position:absolute;left:7772;top:12455;width:1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,0l106,0e" stroked="t" o:allowincell="f" style="position:absolute;left:7990;top:12455;width: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8,0l629,0e" stroked="t" o:allowincell="f" style="position:absolute;left:8053;top:12455;width:1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,0l106,0e" stroked="t" o:allowincell="f" style="position:absolute;left:8273;top:12455;width: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8,0l629,0e" stroked="t" o:allowincell="f" style="position:absolute;left:8335;top:12455;width:1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3,0l105,0e" stroked="t" o:allowincell="f" style="position:absolute;left:8556;top:12455;width: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0,0l692,0e" stroked="t" o:allowincell="f" style="position:absolute;left:8618;top:12455;width:2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73" path="m0,0l0,1673l1,1673e" stroked="t" o:allowincell="f" style="position:absolute;left:4135;top:12204;width:0;height:5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41,0l2843,0e" stroked="t" o:allowincell="f" style="position:absolute;left:4135;top:12204;width:8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41,0l2843,0e" stroked="t" o:allowincell="f" style="position:absolute;left:4135;top:12707;width:8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73" path="m0,0l0,1673l2,1673e" stroked="t" o:allowincell="f" style="position:absolute;left:4988;top:12204;width:0;height:5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62,0l4263,0e" stroked="t" o:allowincell="f" style="position:absolute;left:4988;top:12230;width:12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183,0l4184,0e" stroked="t" o:allowincell="f" style="position:absolute;left:4988;top:12681;width:12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9" path="m0,0l0,419l1,419e" stroked="t" o:allowincell="f" style="position:absolute;left:9150;top:11501;width:0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5" path="m0,0l0,105l1,105e" stroked="t" o:allowincell="f" style="position:absolute;left:9150;top:11658;width:0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27" path="m0,0l0,627l1,627e" stroked="t" o:allowincell="f" style="position:absolute;left:9150;top:11721;width:0;height:1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5" path="m0,0l0,105l1,105e" stroked="t" o:allowincell="f" style="position:absolute;left:9150;top:11941;width:0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9" path="m0,0l0,419l1,419e" stroked="t" o:allowincell="f" style="position:absolute;left:9150;top:12004;width:0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41,0l2843,0e" stroked="t" o:allowincell="f" style="position:absolute;left:4135;top:12254;width:8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41,0l2843,0e" stroked="t" o:allowincell="f" style="position:absolute;left:4135;top:12656;width:8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58" path="m0,0l0,1758l2,1758e" stroked="t" o:allowincell="f" style="position:absolute;left:8924;top:11601;width:0;height:5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24" path="m0,0l0,1924l2,1924e" stroked="t" o:allowincell="f" style="position:absolute;left:9376;top:11601;width:0;height:5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6,334" path="m0,334l167,289l289,166l334,0l336,0e" stroked="t" o:allowincell="f" style="position:absolute;left:8825;top:12129;width:99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5,224" path="m0,224l281,187l543,78l644,0l645,0e" stroked="t" o:allowincell="f" style="position:absolute;left:8825;top:12388;width:192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,74" path="m0,74l41,41l72,0l74,0e" stroked="t" o:allowincell="f" style="position:absolute;left:9042;top:12347;width:22;height: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,644" path="m0,644l78,543l186,281l223,0l224,0e" stroked="t" o:allowincell="f" style="position:absolute;left:9084;top:12129;width:65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3,1674" path="m0,1674l372,1631l725,1509l1043,1308l1307,1044l1506,727l1629,373l1671,0l1673,0e" stroked="t" o:allowincell="f" style="position:absolute;left:8875;top:12179;width:500;height:5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71,0l1172,0e" stroked="t" o:allowincell="f" style="position:absolute;left:8975;top:11552;width:3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5,0l347,0e" stroked="t" o:allowincell="f" style="position:absolute;left:9000;top:11778;width:1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,0l106,0e" stroked="t" o:allowincell="f" style="position:absolute;left:9135;top:11778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5,0l346,0e" stroked="t" o:allowincell="f" style="position:absolute;left:9197;top:11778;width:1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2,502" path="m501,251l468,125l375,33l250,0l124,33l33,125l0,251l33,376l124,468l250,502l375,468l468,376l501,251l502,251e" stroked="t" o:allowincell="f" style="position:absolute;left:9076;top:11702;width:149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32,0l0,0l1,0e" stroked="t" o:allowincell="f" style="position:absolute;left:3796;top:12204;width:3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32,0l0,0l1,0e" stroked="t" o:allowincell="f" style="position:absolute;left:3796;top:12707;width:3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02" path="m0,502l0,0l1,0e" stroked="t" o:allowincell="f" style="position:absolute;left:3859;top:12380;width:0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491" path="m0,3491l0,0l1,0e" stroked="t" o:allowincell="f" style="position:absolute;left:3859;top:11156;width:0;height:10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6" path="m0,0l195,0l98,586l0,0xe" fillcolor="yellow" stroked="t" o:allowincell="f" style="position:absolute;left:3829;top:12530;width:58;height:1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5,586" path="m0,0l195,0l98,586l0,0e" stroked="t" o:allowincell="f" style="position:absolute;left:3829;top:12530;width:58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5" path="m0,585l195,585l98,0l0,585xe" fillcolor="yellow" stroked="t" o:allowincell="f" style="position:absolute;left:3829;top:12204;width:58;height:17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5,585" path="m0,585l195,585l98,0l0,585e" stroked="t" o:allowincell="f" style="position:absolute;left:3829;top:12204;width:58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7,514" path="m585,514l0,358l585,336l0,0l585,157l587,157e" stroked="t" o:allowincell="f" style="position:absolute;left:3600;top:11849;width:174;height:1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7,157" path="m112,142l83,90l0,0l585,157l587,157e" stroked="t" o:allowincell="f" style="position:absolute;left:3600;top:11762;width:174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364" path="m0,126l29,201l112,268l251,328l334,349l475,364l558,343l585,283l585,238l558,164l475,97l334,37l251,15l112,0l29,22l0,81l0,126l2,126e" stroked="t" o:allowincell="f" style="position:absolute;left:3600;top:11610;width:174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03" path="m0,403l0,0l2,0e" stroked="t" o:allowincell="f" style="position:absolute;left:3700;top:11461;width:0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357" path="m83,0l29,6l0,66l0,111l29,185l112,252l251,312l390,349l502,357l558,327l585,268l585,245l558,171l502,111l419,66l390,60l307,60l251,88l224,148l224,170l251,245l307,305l390,349l392,349e" stroked="t" o:allowincell="f" style="position:absolute;left:3600;top:11307;width:174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349" path="m0,0l446,118l529,163l558,193l585,245l585,312l558,349l559,349e" stroked="t" o:allowincell="f" style="position:absolute;left:3658;top:11183;width:175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0,306" path="m85,0l29,30l0,67l0,134l29,186l85,246l168,291l224,306l307,306l363,276l390,239l390,172l363,120l307,60l308,60e" stroked="t" o:allowincell="f" style="position:absolute;left:3658;top:11189;width:116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71" path="m0,1471l0,0l1,0e" stroked="t" o:allowincell="f" style="position:absolute;left:4135;top:11763;width:0;height:4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71" path="m0,1471l0,0l2,0e" stroked="t" o:allowincell="f" style="position:absolute;left:4988;top:11763;width:0;height:4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71,0l1673,0e" stroked="t" o:allowincell="f" style="position:absolute;left:4311;top:11825;width:5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195" path="m585,0l585,195l0,97l585,0xe" fillcolor="yellow" stroked="t" o:allowincell="f" style="position:absolute;left:4135;top:11797;width:175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85,195" path="m585,0l585,195l0,97l585,0e" stroked="t" o:allowincell="f" style="position:absolute;left:4135;top:11797;width:17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195" path="m0,0l0,195l585,97l0,0xe" fillcolor="yellow" stroked="t" o:allowincell="f" style="position:absolute;left:4812;top:11797;width:175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85,195" path="m0,0l0,195l585,97l0,0e" stroked="t" o:allowincell="f" style="position:absolute;left:4812;top:11797;width:17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586" path="m17,111l68,84l157,0l0,586l2,586e" stroked="t" o:allowincell="f" style="position:absolute;left:4455;top:11599;width:46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586" path="m66,0l379,0l0,586l1,586e" stroked="t" o:allowincell="f" style="position:absolute;left:4556;top:11599;width:112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626,0l0,0l2,0e" stroked="t" o:allowincell="f" style="position:absolute;left:6938;top:11552;width:19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292,0l0,0l2,0e" stroked="t" o:allowincell="f" style="position:absolute;left:6938;top:12230;width:18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87" path="m0,0l0,1087l1,1087e" stroked="t" o:allowincell="f" style="position:absolute;left:7000;top:11727;width:0;height:3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6" path="m0,586l195,586l97,0l0,586xe" fillcolor="yellow" stroked="t" o:allowincell="f" style="position:absolute;left:6971;top:11552;width:57;height:17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5,586" path="m0,586l195,586l97,0l0,586e" stroked="t" o:allowincell="f" style="position:absolute;left:6971;top:11552;width:57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6" path="m0,0l195,0l97,586l0,0xe" fillcolor="yellow" stroked="t" o:allowincell="f" style="position:absolute;left:6971;top:12053;width:57;height:1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5,586" path="m0,0l195,0l97,586l0,0e" stroked="t" o:allowincell="f" style="position:absolute;left:6971;top:12053;width:57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6,157" path="m110,140l83,88l0,0l585,157l586,157e" stroked="t" o:allowincell="f" style="position:absolute;left:6775;top:12044;width:174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417" path="m0,245l0,0l222,194l222,127l251,90l278,75l361,75l417,90l500,135l556,194l585,269l585,335l556,395l529,409l473,417l474,417e" stroked="t" o:allowincell="f" style="position:absolute;left:6775;top:11884;width:174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45" path="m0,15l27,45l56,30l27,0l28,0e" stroked="t" o:allowincell="f" style="position:absolute;left:6933;top:11868;width:16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394" path="m0,0l0,222l251,312l222,282l195,207l195,140l222,81l278,51l361,51l417,66l500,111l556,171l585,245l585,312l556,372l529,387l473,394l474,394e" stroked="t" o:allowincell="f" style="position:absolute;left:6775;top:11689;width:174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85,0l2786,0e" stroked="t" o:allowincell="f" style="position:absolute;left:9000;top:11778;width:8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70,0l3371,0e" stroked="t" o:allowincell="f" style="position:absolute;left:8825;top:12230;width:10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85" path="m0,585l0,0l2,0e" stroked="t" o:allowincell="f" style="position:absolute;left:9773;top:11426;width:0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87" path="m0,0l0,587l2,587e" stroked="t" o:allowincell="f" style="position:absolute;left:9773;top:12405;width:0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05" path="m0,0l0,1505l2,1505e" stroked="t" o:allowincell="f" style="position:absolute;left:9773;top:11778;width:0;height:4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7" path="m0,0l195,0l97,587l0,0xe" fillcolor="yellow" stroked="t" o:allowincell="f" style="position:absolute;left:9743;top:11601;width:58;height:1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5,587" path="m0,0l195,0l97,587l0,0e" stroked="t" o:allowincell="f" style="position:absolute;left:9743;top:11601;width:58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5" path="m0,585l195,585l97,0l0,585xe" fillcolor="yellow" stroked="t" o:allowincell="f" style="position:absolute;left:9743;top:12230;width:58;height:17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5,585" path="m0,585l195,585l97,0l0,585e" stroked="t" o:allowincell="f" style="position:absolute;left:9743;top:12230;width:58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357" path="m195,7l278,52l334,112l361,185l361,208l334,267l278,297l195,297l166,289l83,245l27,185l0,110l0,88l27,28l83,0l195,7l334,45l473,103l556,172l585,245l585,290l556,349l500,357l502,357e" stroked="t" o:allowincell="f" style="position:absolute;left:9547;top:11950;width:17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0,1230" path="m0,0l1239,1230l1240,1230e" stroked="t" o:allowincell="f" style="position:absolute;left:8600;top:11231;width:372;height:3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6,412" path="m0,0l415,412l416,412e" stroked="t" o:allowincell="f" style="position:absolute;left:9328;top:11954;width:125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1,289" path="m356,20l300,3l218,0l127,28l78,57l19,117l0,177l7,223l55,270l112,288l193,289l284,262l333,233l393,173l411,113l404,67l356,20l358,20e" stroked="t" o:allowincell="f" style="position:absolute;left:8676;top:11135;width:122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1,148" path="m641,0l0,148l1,148e" stroked="t" o:allowincell="f" style="position:absolute;left:8642;top:11156;width:191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4,435" path="m499,0l674,173l379,195l427,242l433,287l424,319l366,377l315,406l224,435l143,432l71,399l23,353l0,290l10,260l44,215l45,215e" stroked="t" o:allowincell="f" style="position:absolute;left:8739;top:11199;width:202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6,354" path="m356,354l0,0l2,0e" stroked="t" o:allowincell="f" style="position:absolute;left:9097;top:11725;width:105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4,482" path="m484,343l347,482l0,0l484,343xe" fillcolor="yellow" stroked="t" o:allowincell="f" style="position:absolute;left:9203;top:11831;width:145;height:1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84,482" path="m484,343l347,482l0,0l484,343e" stroked="t" o:allowincell="f" style="position:absolute;left:9203;top:11831;width:145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4,481" path="m138,0l0,138l484,481l138,0xe" fillcolor="yellow" stroked="t" o:allowincell="f" style="position:absolute;left:8951;top:11580;width:145;height:14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84,481" path="m138,0l0,138l484,481l138,0e" stroked="t" o:allowincell="f" style="position:absolute;left:8951;top:11580;width:145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94" path="m0,1794l0,0l1,0e" stroked="t" o:allowincell="f" style="position:absolute;left:9150;top:10963;width:0;height:5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37" path="m0,4137l0,0l1,0e" stroked="t" o:allowincell="f" style="position:absolute;left:4135;top:10963;width:0;height:12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548,0l0,0l1,0e" stroked="t" o:allowincell="f" style="position:absolute;left:4311;top:11025;width:46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197" path="m0,0l0,197l585,98l0,0xe" fillcolor="yellow" stroked="t" o:allowincell="f" style="position:absolute;left:8975;top:10996;width:174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85,197" path="m0,0l0,197l585,98l0,0e" stroked="t" o:allowincell="f" style="position:absolute;left:8975;top:10996;width:174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197" path="m585,0l585,197l0,98l585,0xe" fillcolor="yellow" stroked="t" o:allowincell="f" style="position:absolute;left:4135;top:10996;width:175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85,197" path="m585,0l585,197l0,98l585,0e" stroked="t" o:allowincell="f" style="position:absolute;left:4135;top:10996;width:175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8,585" path="m142,139l149,111l187,56l217,27l269,0l358,0l394,27l409,56l418,111l403,167l364,222l298,306l0,585l313,585l314,585e" stroked="t" o:allowincell="f" style="position:absolute;left:6315;top:10800;width:125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6,585" path="m172,0l416,0l224,222l291,222l328,251l343,278l343,362l328,418l283,501l223,557l149,585l82,585l22,557l7,529l0,473l2,473e" stroked="t" o:allowincell="f" style="position:absolute;left:6458;top:10800;width:124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6,585" path="m142,139l149,111l187,56l216,27l269,0l357,0l394,27l409,56l416,111l402,167l364,222l297,306l0,585l312,585l314,585e" stroked="t" o:allowincell="f" style="position:absolute;left:6583;top:10800;width:123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501" path="m135,0l0,501l2,501e" stroked="t" o:allowincell="f" style="position:absolute;left:6783;top:10800;width:39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01,0l402,0e" stroked="t" o:allowincell="f" style="position:absolute;left:6743;top:10875;width:1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02,0l404,0e" stroked="t" o:allowincell="f" style="position:absolute;left:6719;top:10967;width:1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585" path="m15,111l67,83l157,0l0,585l2,585e" stroked="t" o:allowincell="f" style="position:absolute;left:6924;top:10800;width:46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00,727" path="m0,0l2523,0l3599,727l3600,727e" stroked="t" o:allowincell="f" style="position:absolute;left:7828;top:11967;width:1079;height:2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8,586" path="m0,586l157,0l358,0l416,29l431,56l438,112l425,168l386,224l356,252l283,280l82,280l84,280e" stroked="t" o:allowincell="f" style="position:absolute;left:7828;top:11741;width:131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306" path="m0,0l73,306l75,306e" stroked="t" o:allowincell="f" style="position:absolute;left:7900;top:11824;width:21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6,586" path="m142,140l149,112l187,56l216,29l269,0l357,0l394,29l409,56l416,112l401,168l364,224l297,307l0,586l312,586l314,586e" stroked="t" o:allowincell="f" style="position:absolute;left:7969;top:11741;width:123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90" path="m0,390l104,0l105,0e" stroked="t" o:allowincell="f" style="position:absolute;left:8102;top:11799;width:30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390" path="m0,111l89,28l141,0l207,0l244,28l244,111l171,390l172,390e" stroked="t" o:allowincell="f" style="position:absolute;left:8124;top:11799;width:73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6,390" path="m0,111l90,28l142,0l209,0l246,28l246,111l171,390l172,390e" stroked="t" o:allowincell="f" style="position:absolute;left:8198;top:11799;width:73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90" path="m105,0l0,390l1,390e" stroked="t" o:allowincell="f" style="position:absolute;left:8383;top:11799;width:30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6,390" path="m306,84l276,28l239,0l172,0l119,28l60,84l15,167l0,223l0,307l30,362l67,390l134,390l186,362l246,307l247,307e" stroked="t" o:allowincell="f" style="position:absolute;left:8316;top:11799;width:91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1,390" path="m0,390l349,0l351,0e" stroked="t" o:allowincell="f" style="position:absolute;left:8430;top:11799;width:104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390" path="m142,390l0,0l1,0e" stroked="t" o:allowincell="f" style="position:absolute;left:8461;top:11799;width:41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0,409" path="m109,0l0,162l540,409l109,0xe" fillcolor="yellow" stroked="t" o:allowincell="f" style="position:absolute;left:8745;top:12062;width:161;height:12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40,409" path="m109,0l0,162l540,409l109,0e" stroked="t" o:allowincell="f" style="position:absolute;left:8745;top:12062;width:161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,1506" path="m117,0l38,191l0,381l38,567l121,752l188,937l186,1125l128,1315l39,1506l41,1506e" stroked="t" o:allowincell="f" style="position:absolute;left:6360;top:12230;width:55;height:4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1506" path="m118,0l37,191l0,381l37,567l120,752l187,937l187,1125l127,1315l39,1506l40,1506e" stroked="t" o:allowincell="f" style="position:absolute;left:6231;top:12230;width:55;height:4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01,0l8103,0e" stroked="t" o:allowincell="f" style="position:absolute;left:6395;top:12230;width:24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46,0l8347,0e" stroked="t" o:allowincell="f" style="position:absolute;left:6372;top:12681;width:25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96,0l2698,0e" stroked="t" o:allowincell="f" style="position:absolute;left:5192;top:12230;width:8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96,0l2698,0e" stroked="t" o:allowincell="f" style="position:absolute;left:5192;top:12681;width:8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85" path="m0,585l0,0l1,0e" stroked="t" o:allowincell="f" style="position:absolute;left:5938;top:11878;width:0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14,585" path="m5614,0l5614,585l0,585l1,585e" stroked="t" o:allowincell="f" style="position:absolute;left:4254;top:12857;width:1683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06" path="m0,0l0,1506l1,1506e" stroked="t" o:allowincell="f" style="position:absolute;left:5938;top:12230;width:0;height:4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6" path="m0,0l195,0l98,586l0,0xe" fillcolor="yellow" stroked="t" o:allowincell="f" style="position:absolute;left:5908;top:12053;width:58;height:1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5,586" path="m0,0l195,0l98,586l0,0e" stroked="t" o:allowincell="f" style="position:absolute;left:5908;top:12053;width:58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6" path="m0,586l195,586l98,0l0,586xe" fillcolor="yellow" stroked="t" o:allowincell="f" style="position:absolute;left:5908;top:12681;width:58;height:17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5,586" path="m0,586l195,586l98,0l0,586e" stroked="t" o:allowincell="f" style="position:absolute;left:5908;top:12681;width:58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5,390" path="m171,0l118,27l60,83l15,166l0,222l0,307l30,361l66,390l133,390l185,361l245,307l290,222l304,166l305,83l275,27l238,0l171,0l173,0e" stroked="t" o:allowincell="f" style="position:absolute;left:4218;top:12781;width:90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1,557" path="m351,0l0,557l2,557e" stroked="t" o:allowincell="f" style="position:absolute;left:4211;top:12756;width:10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90" path="m105,0l0,390l2,390e" stroked="t" o:allowincell="f" style="position:absolute;left:4478;top:12807;width:31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390" path="m0,112l90,28l142,0l209,0l246,28l253,83l171,390l172,390e" stroked="t" o:allowincell="f" style="position:absolute;left:4501;top:12807;width:74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6,390" path="m172,0l239,0l276,28l306,83l306,168l291,224l246,307l187,363l134,390l67,390l30,363l0,307l0,224l15,168l60,83l120,28l172,0l173,0e" stroked="t" o:allowincell="f" style="position:absolute;left:4612;top:12807;width:91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6,390" path="m306,83l291,56l276,28l239,0l172,0l119,28l60,83l15,168l0,224l0,307l30,363l67,390l134,390l186,363l246,307l247,307e" stroked="t" o:allowincell="f" style="position:absolute;left:4739;top:12807;width:91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1,585" path="m351,0l231,446l187,529l157,558l105,585l38,585l0,558l1,558e" stroked="t" o:allowincell="f" style="position:absolute;left:4732;top:12807;width:104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6,0l247,0e" stroked="t" o:allowincell="f" style="position:absolute;left:5002;top:12865;width: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,390" path="m103,0l0,390l1,390e" stroked="t" o:allowincell="f" style="position:absolute;left:5060;top:12807;width:30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,390" path="m104,0l0,390l2,390e" stroked="t" o:allowincell="f" style="position:absolute;left:4987;top:12807;width:30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6,390" path="m246,307l186,363l134,390l67,390l29,363l15,334l0,307l0,224l15,168l60,83l119,28l171,0l237,0l276,28l304,83l306,83e" stroked="t" o:allowincell="f" style="position:absolute;left:5121;top:12807;width:91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90" path="m105,0l0,390l2,390e" stroked="t" o:allowincell="f" style="position:absolute;left:5187;top:12807;width:31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90" path="m105,0l0,390l1,390e" stroked="t" o:allowincell="f" style="position:absolute;left:5240;top:12807;width:31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222" path="m0,0l97,222l98,222e" stroked="t" o:allowincell="f" style="position:absolute;left:5285;top:12857;width:29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7,278" path="m297,0l0,278l1,278e" stroked="t" o:allowincell="f" style="position:absolute;left:5249;top:12807;width:89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6,390" path="m246,307l186,363l134,390l67,390l30,363l15,334l0,307l0,224l15,168l60,83l119,28l171,0l239,0l276,28l304,83l306,83e" stroked="t" o:allowincell="f" style="position:absolute;left:5355;top:12807;width:91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90" path="m105,0l0,390l2,390e" stroked="t" o:allowincell="f" style="position:absolute;left:5421;top:12807;width:31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90" path="m105,0l0,390l1,390e" stroked="t" o:allowincell="f" style="position:absolute;left:5474;top:12807;width:31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,390" path="m0,112l89,28l141,0l186,0l222,28l222,112l149,390l150,390e" stroked="t" o:allowincell="f" style="position:absolute;left:5497;top:12807;width:65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,390" path="m0,112l90,28l142,0l187,0l224,28l224,112l149,390l150,390e" stroked="t" o:allowincell="f" style="position:absolute;left:5563;top:12807;width:67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,390" path="m103,0l0,390l1,390e" stroked="t" o:allowincell="f" style="position:absolute;left:5662;top:12807;width:30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222" path="m0,0l97,222l98,222e" stroked="t" o:allowincell="f" style="position:absolute;left:5707;top:12857;width:28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7,278" path="m297,0l0,278l1,278e" stroked="t" o:allowincell="f" style="position:absolute;left:5671;top:12807;width:89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390" path="m0,0l28,390l30,390e" stroked="t" o:allowincell="f" style="position:absolute;left:5780;top:12807;width:8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6,585" path="m446,0l207,390l134,502l74,558l22,585l0,585l1,585e" stroked="t" o:allowincell="f" style="position:absolute;left:5726;top:12807;width:133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585" path="m157,0l0,585l1,585e" stroked="t" o:allowincell="f" style="position:absolute;left:4710;top:13141;width:45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4,390" path="m58,83l118,27l170,0l237,0l274,27l304,83l304,167l289,223l244,307l185,362l133,390l65,390l28,362l0,307l1,307e" stroked="t" o:allowincell="f" style="position:absolute;left:4732;top:13141;width:90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8,390" path="m15,167l283,167l298,112l291,56l276,27l239,0l172,0l120,27l60,83l15,167l0,223l0,307l30,362l67,390l134,390l186,362l246,307l247,307e" stroked="t" o:allowincell="f" style="position:absolute;left:4859;top:13141;width:88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8,223" path="m208,0l245,28l260,56l268,111l230,167l200,195l148,223l60,223l0,195l1,195e" stroked="t" o:allowincell="f" style="position:absolute;left:4954;top:13192;width:80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167" path="m0,27l75,0l141,0l200,27l208,83l170,139l118,167l51,167l53,167e" stroked="t" o:allowincell="f" style="position:absolute;left:4981;top:13141;width:62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4,278" path="m45,55l73,27l127,0l193,0l215,0l252,27l267,55l274,111l260,166l222,222l192,250l140,278l52,278l15,250l0,222l1,222e" stroked="t" o:allowincell="f" style="position:absolute;left:5070;top:13175;width:82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,390" path="m103,0l0,390l1,390e" stroked="t" o:allowincell="f" style="position:absolute;left:5066;top:13141;width:30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585" path="m350,0l297,27l178,56l127,83l90,139l0,473l7,529l22,557l58,585l125,585l178,557l237,502l282,418l297,362l297,278l282,251l267,222l230,195l163,195l112,222l52,278l53,278e" stroked="t" o:allowincell="f" style="position:absolute;left:5195;top:13083;width:105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4,278" path="m43,55l73,27l125,0l192,0l215,0l252,27l267,55l274,111l259,166l222,222l192,250l140,278l52,278l13,250l0,222l1,222e" stroked="t" o:allowincell="f" style="position:absolute;left:5318;top:13175;width:82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,390" path="m103,0l0,390l1,390e" stroked="t" o:allowincell="f" style="position:absolute;left:5313;top:13141;width:31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90" path="m105,0l0,390l1,390e" stroked="t" o:allowincell="f" style="position:absolute;left:5401;top:13141;width:30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,167" path="m167,0l0,167l2,167e" stroked="t" o:allowincell="f" style="position:absolute;left:8924;top:11552;width:50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167" path="m0,0l166,167l168,167e" stroked="t" o:allowincell="f" style="position:absolute;left:9326;top:11552;width:49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04,0l0,0l2,0e" stroked="t" o:allowincell="f" style="position:absolute;left:8924;top:11601;width:4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6-50-3508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1161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1,4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57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6358"/>
      </w:tblGrid>
      <w:tr>
        <w:trPr>
          <w:trHeight w:val="300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2.01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яги гнутые </w:t>
            </w:r>
          </w:p>
        </w:tc>
      </w:tr>
      <w:tr>
        <w:trPr>
          <w:trHeight w:val="328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4  из  5</w:t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812290</wp:posOffset>
                </wp:positionH>
                <wp:positionV relativeFrom="page">
                  <wp:posOffset>1188720</wp:posOffset>
                </wp:positionV>
                <wp:extent cx="4679315" cy="2599690"/>
                <wp:effectExtent l="6985" t="6985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9280" cy="2599560"/>
                          <a:chOff x="0" y="0"/>
                          <a:chExt cx="4679280" cy="2599560"/>
                        </a:xfrm>
                      </wpg:grpSpPr>
                      <wps:wsp>
                        <wps:cNvSpPr/>
                        <wps:spPr>
                          <a:xfrm>
                            <a:off x="230040" y="1145520"/>
                            <a:ext cx="9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0">
                                <a:moveTo>
                                  <a:pt x="0" y="0"/>
                                </a:moveTo>
                                <a:lnTo>
                                  <a:pt x="429" y="0"/>
                                </a:lnTo>
                                <a:lnTo>
                                  <a:pt x="4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1455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14552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0">
                                <a:moveTo>
                                  <a:pt x="0" y="0"/>
                                </a:moveTo>
                                <a:lnTo>
                                  <a:pt x="511" y="0"/>
                                </a:lnTo>
                                <a:lnTo>
                                  <a:pt x="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1455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14552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2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1455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5" y="0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14552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2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1455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114552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1455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14552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2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11455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5" y="0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114552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2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11455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5" y="0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114552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2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1455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114552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0">
                                <a:moveTo>
                                  <a:pt x="0" y="0"/>
                                </a:moveTo>
                                <a:lnTo>
                                  <a:pt x="511" y="0"/>
                                </a:lnTo>
                                <a:lnTo>
                                  <a:pt x="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11455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114552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2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11455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5" y="0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4552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2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11455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14552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2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1455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114552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11455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5" y="0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14552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2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114552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5" y="0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114552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2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11455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114552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0">
                                <a:moveTo>
                                  <a:pt x="0" y="0"/>
                                </a:moveTo>
                                <a:lnTo>
                                  <a:pt x="511" y="0"/>
                                </a:lnTo>
                                <a:lnTo>
                                  <a:pt x="5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11455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114552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11455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5" y="0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114552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2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11455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114552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2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1400" y="11455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114552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11455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5" y="0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1145520"/>
                            <a:ext cx="9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0">
                                <a:moveTo>
                                  <a:pt x="0" y="0"/>
                                </a:moveTo>
                                <a:lnTo>
                                  <a:pt x="427" y="0"/>
                                </a:lnTo>
                                <a:lnTo>
                                  <a:pt x="4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991080"/>
                            <a:ext cx="7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8">
                                <a:moveTo>
                                  <a:pt x="0" y="0"/>
                                </a:moveTo>
                                <a:lnTo>
                                  <a:pt x="0" y="1368"/>
                                </a:lnTo>
                                <a:lnTo>
                                  <a:pt x="2" y="13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991080"/>
                            <a:ext cx="341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71" h="0">
                                <a:moveTo>
                                  <a:pt x="0" y="0"/>
                                </a:moveTo>
                                <a:lnTo>
                                  <a:pt x="15169" y="0"/>
                                </a:lnTo>
                                <a:lnTo>
                                  <a:pt x="151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299240"/>
                            <a:ext cx="347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45" h="0">
                                <a:moveTo>
                                  <a:pt x="0" y="0"/>
                                </a:moveTo>
                                <a:lnTo>
                                  <a:pt x="15443" y="0"/>
                                </a:lnTo>
                                <a:lnTo>
                                  <a:pt x="154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991080"/>
                            <a:ext cx="7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8">
                                <a:moveTo>
                                  <a:pt x="0" y="0"/>
                                </a:moveTo>
                                <a:lnTo>
                                  <a:pt x="0" y="1368"/>
                                </a:lnTo>
                                <a:lnTo>
                                  <a:pt x="1" y="13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52000"/>
                            <a:ext cx="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69">
                                <a:moveTo>
                                  <a:pt x="0" y="0"/>
                                </a:moveTo>
                                <a:lnTo>
                                  <a:pt x="0" y="469"/>
                                </a:lnTo>
                                <a:lnTo>
                                  <a:pt x="2" y="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377280"/>
                            <a:ext cx="7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2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41580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4">
                                <a:moveTo>
                                  <a:pt x="0" y="0"/>
                                </a:moveTo>
                                <a:lnTo>
                                  <a:pt x="0" y="514"/>
                                </a:lnTo>
                                <a:lnTo>
                                  <a:pt x="2" y="5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55116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2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58932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2">
                                <a:moveTo>
                                  <a:pt x="0" y="0"/>
                                </a:moveTo>
                                <a:lnTo>
                                  <a:pt x="0" y="512"/>
                                </a:lnTo>
                                <a:lnTo>
                                  <a:pt x="2" y="5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723960"/>
                            <a:ext cx="7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2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762480"/>
                            <a:ext cx="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70">
                                <a:moveTo>
                                  <a:pt x="0" y="0"/>
                                </a:moveTo>
                                <a:lnTo>
                                  <a:pt x="0" y="470"/>
                                </a:lnTo>
                                <a:lnTo>
                                  <a:pt x="2" y="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406440"/>
                            <a:ext cx="72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52">
                                <a:moveTo>
                                  <a:pt x="0" y="0"/>
                                </a:moveTo>
                                <a:lnTo>
                                  <a:pt x="0" y="2052"/>
                                </a:lnTo>
                                <a:lnTo>
                                  <a:pt x="1" y="20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406440"/>
                            <a:ext cx="72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25">
                                <a:moveTo>
                                  <a:pt x="0" y="0"/>
                                </a:moveTo>
                                <a:lnTo>
                                  <a:pt x="0" y="2325"/>
                                </a:lnTo>
                                <a:lnTo>
                                  <a:pt x="2" y="23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840" y="868680"/>
                            <a:ext cx="123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547">
                                <a:moveTo>
                                  <a:pt x="0" y="547"/>
                                </a:moveTo>
                                <a:lnTo>
                                  <a:pt x="210" y="505"/>
                                </a:lnTo>
                                <a:lnTo>
                                  <a:pt x="388" y="386"/>
                                </a:lnTo>
                                <a:lnTo>
                                  <a:pt x="506" y="209"/>
                                </a:lnTo>
                                <a:lnTo>
                                  <a:pt x="547" y="0"/>
                                </a:ln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840" y="1125360"/>
                            <a:ext cx="990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91">
                                <a:moveTo>
                                  <a:pt x="0" y="91"/>
                                </a:moveTo>
                                <a:lnTo>
                                  <a:pt x="319" y="49"/>
                                </a:lnTo>
                                <a:lnTo>
                                  <a:pt x="439" y="0"/>
                                </a:ln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1110600"/>
                            <a:ext cx="17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3">
                                <a:moveTo>
                                  <a:pt x="0" y="33"/>
                                </a:moveTo>
                                <a:lnTo>
                                  <a:pt x="79" y="0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1018440"/>
                            <a:ext cx="80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9">
                                <a:moveTo>
                                  <a:pt x="0" y="359"/>
                                </a:moveTo>
                                <a:lnTo>
                                  <a:pt x="203" y="203"/>
                                </a:lnTo>
                                <a:lnTo>
                                  <a:pt x="359" y="0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760" y="984960"/>
                            <a:ext cx="6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9">
                                <a:moveTo>
                                  <a:pt x="0" y="79"/>
                                </a:moveTo>
                                <a:lnTo>
                                  <a:pt x="33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880" y="868680"/>
                            <a:ext cx="201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438">
                                <a:moveTo>
                                  <a:pt x="0" y="438"/>
                                </a:moveTo>
                                <a:lnTo>
                                  <a:pt x="50" y="318"/>
                                </a:lnTo>
                                <a:lnTo>
                                  <a:pt x="91" y="0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991080"/>
                            <a:ext cx="3643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9" h="1368">
                                <a:moveTo>
                                  <a:pt x="0" y="1368"/>
                                </a:moveTo>
                                <a:lnTo>
                                  <a:pt x="379" y="1323"/>
                                </a:lnTo>
                                <a:lnTo>
                                  <a:pt x="739" y="1191"/>
                                </a:lnTo>
                                <a:lnTo>
                                  <a:pt x="1059" y="979"/>
                                </a:lnTo>
                                <a:lnTo>
                                  <a:pt x="1320" y="700"/>
                                </a:lnTo>
                                <a:lnTo>
                                  <a:pt x="1510" y="367"/>
                                </a:lnTo>
                                <a:lnTo>
                                  <a:pt x="1618" y="0"/>
                                </a:lnTo>
                                <a:lnTo>
                                  <a:pt x="16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022400"/>
                            <a:ext cx="123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8" h="0">
                                <a:moveTo>
                                  <a:pt x="0" y="0"/>
                                </a:moveTo>
                                <a:lnTo>
                                  <a:pt x="5467" y="0"/>
                                </a:lnTo>
                                <a:lnTo>
                                  <a:pt x="54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267920"/>
                            <a:ext cx="123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8" h="0">
                                <a:moveTo>
                                  <a:pt x="0" y="0"/>
                                </a:moveTo>
                                <a:lnTo>
                                  <a:pt x="5467" y="0"/>
                                </a:lnTo>
                                <a:lnTo>
                                  <a:pt x="54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2138760"/>
                            <a:ext cx="5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0">
                                <a:moveTo>
                                  <a:pt x="0" y="0"/>
                                </a:moveTo>
                                <a:lnTo>
                                  <a:pt x="257" y="0"/>
                                </a:lnTo>
                                <a:lnTo>
                                  <a:pt x="2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21387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13876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21387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1387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1387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21387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21387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0" y="0"/>
                                </a:moveTo>
                                <a:lnTo>
                                  <a:pt x="85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21387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21387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13876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1387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21387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21387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1387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0">
                                <a:moveTo>
                                  <a:pt x="0" y="0"/>
                                </a:moveTo>
                                <a:lnTo>
                                  <a:pt x="512" y="0"/>
                                </a:lnTo>
                                <a:lnTo>
                                  <a:pt x="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21387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0" y="0"/>
                                </a:moveTo>
                                <a:lnTo>
                                  <a:pt x="85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21387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213876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213876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1387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21387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21387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21387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21387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0" y="0"/>
                                </a:moveTo>
                                <a:lnTo>
                                  <a:pt x="85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21387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213876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213876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21387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21387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0">
                                <a:moveTo>
                                  <a:pt x="0" y="0"/>
                                </a:moveTo>
                                <a:lnTo>
                                  <a:pt x="512" y="0"/>
                                </a:lnTo>
                                <a:lnTo>
                                  <a:pt x="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21387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21387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21387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21387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21387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213876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21387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213876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21387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1400" y="21387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21387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21387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840" y="21387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360" y="21387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0">
                                <a:moveTo>
                                  <a:pt x="0" y="0"/>
                                </a:moveTo>
                                <a:lnTo>
                                  <a:pt x="511" y="0"/>
                                </a:lnTo>
                                <a:lnTo>
                                  <a:pt x="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0" y="21387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213876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213876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5" y="0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21387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680" y="21387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2138760"/>
                            <a:ext cx="5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0">
                                <a:moveTo>
                                  <a:pt x="0" y="0"/>
                                </a:moveTo>
                                <a:lnTo>
                                  <a:pt x="256" y="0"/>
                                </a:lnTo>
                                <a:lnTo>
                                  <a:pt x="2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2292480"/>
                            <a:ext cx="382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1" h="0">
                                <a:moveTo>
                                  <a:pt x="0" y="0"/>
                                </a:moveTo>
                                <a:lnTo>
                                  <a:pt x="16990" y="0"/>
                                </a:lnTo>
                                <a:lnTo>
                                  <a:pt x="169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4320"/>
                            <a:ext cx="382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1" h="0">
                                <a:moveTo>
                                  <a:pt x="0" y="0"/>
                                </a:moveTo>
                                <a:lnTo>
                                  <a:pt x="16990" y="0"/>
                                </a:lnTo>
                                <a:lnTo>
                                  <a:pt x="169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984320"/>
                            <a:ext cx="7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8">
                                <a:moveTo>
                                  <a:pt x="0" y="0"/>
                                </a:moveTo>
                                <a:lnTo>
                                  <a:pt x="0" y="1368"/>
                                </a:lnTo>
                                <a:lnTo>
                                  <a:pt x="1" y="13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4320"/>
                            <a:ext cx="7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8">
                                <a:moveTo>
                                  <a:pt x="0" y="0"/>
                                </a:moveTo>
                                <a:lnTo>
                                  <a:pt x="0" y="1368"/>
                                </a:lnTo>
                                <a:lnTo>
                                  <a:pt x="2" y="13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2261880"/>
                            <a:ext cx="123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8" h="0">
                                <a:moveTo>
                                  <a:pt x="0" y="0"/>
                                </a:moveTo>
                                <a:lnTo>
                                  <a:pt x="5467" y="0"/>
                                </a:lnTo>
                                <a:lnTo>
                                  <a:pt x="54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2015640"/>
                            <a:ext cx="123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8" h="0">
                                <a:moveTo>
                                  <a:pt x="0" y="0"/>
                                </a:moveTo>
                                <a:lnTo>
                                  <a:pt x="5467" y="0"/>
                                </a:lnTo>
                                <a:lnTo>
                                  <a:pt x="54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19537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7">
                                <a:moveTo>
                                  <a:pt x="0" y="0"/>
                                </a:moveTo>
                                <a:lnTo>
                                  <a:pt x="0" y="307"/>
                                </a:lnTo>
                                <a:lnTo>
                                  <a:pt x="2" y="3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04264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2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08080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3">
                                <a:moveTo>
                                  <a:pt x="0" y="0"/>
                                </a:moveTo>
                                <a:lnTo>
                                  <a:pt x="0" y="513"/>
                                </a:lnTo>
                                <a:lnTo>
                                  <a:pt x="2" y="5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215440"/>
                            <a:ext cx="7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">
                                <a:moveTo>
                                  <a:pt x="0" y="0"/>
                                </a:moveTo>
                                <a:lnTo>
                                  <a:pt x="0" y="85"/>
                                </a:lnTo>
                                <a:lnTo>
                                  <a:pt x="2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254320"/>
                            <a:ext cx="7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7">
                                <a:moveTo>
                                  <a:pt x="0" y="0"/>
                                </a:moveTo>
                                <a:lnTo>
                                  <a:pt x="0" y="307"/>
                                </a:lnTo>
                                <a:lnTo>
                                  <a:pt x="2" y="3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1984320"/>
                            <a:ext cx="30780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1368">
                                <a:moveTo>
                                  <a:pt x="1366" y="683"/>
                                </a:moveTo>
                                <a:lnTo>
                                  <a:pt x="1334" y="472"/>
                                </a:lnTo>
                                <a:lnTo>
                                  <a:pt x="1237" y="282"/>
                                </a:lnTo>
                                <a:lnTo>
                                  <a:pt x="1086" y="131"/>
                                </a:lnTo>
                                <a:lnTo>
                                  <a:pt x="895" y="33"/>
                                </a:lnTo>
                                <a:lnTo>
                                  <a:pt x="683" y="0"/>
                                </a:lnTo>
                                <a:lnTo>
                                  <a:pt x="472" y="33"/>
                                </a:lnTo>
                                <a:lnTo>
                                  <a:pt x="282" y="131"/>
                                </a:lnTo>
                                <a:lnTo>
                                  <a:pt x="131" y="282"/>
                                </a:lnTo>
                                <a:lnTo>
                                  <a:pt x="34" y="472"/>
                                </a:lnTo>
                                <a:lnTo>
                                  <a:pt x="0" y="683"/>
                                </a:lnTo>
                                <a:lnTo>
                                  <a:pt x="34" y="895"/>
                                </a:lnTo>
                                <a:lnTo>
                                  <a:pt x="131" y="1086"/>
                                </a:lnTo>
                                <a:lnTo>
                                  <a:pt x="282" y="1237"/>
                                </a:lnTo>
                                <a:lnTo>
                                  <a:pt x="472" y="1334"/>
                                </a:lnTo>
                                <a:lnTo>
                                  <a:pt x="683" y="1368"/>
                                </a:lnTo>
                                <a:lnTo>
                                  <a:pt x="895" y="1334"/>
                                </a:lnTo>
                                <a:lnTo>
                                  <a:pt x="1086" y="1237"/>
                                </a:lnTo>
                                <a:lnTo>
                                  <a:pt x="1237" y="1086"/>
                                </a:lnTo>
                                <a:lnTo>
                                  <a:pt x="1334" y="895"/>
                                </a:lnTo>
                                <a:lnTo>
                                  <a:pt x="1366" y="683"/>
                                </a:lnTo>
                                <a:lnTo>
                                  <a:pt x="1368" y="6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375840"/>
                            <a:ext cx="24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0">
                                <a:moveTo>
                                  <a:pt x="0" y="0"/>
                                </a:moveTo>
                                <a:lnTo>
                                  <a:pt x="1094" y="0"/>
                                </a:lnTo>
                                <a:lnTo>
                                  <a:pt x="10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560880"/>
                            <a:ext cx="69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0">
                                <a:moveTo>
                                  <a:pt x="0" y="0"/>
                                </a:moveTo>
                                <a:lnTo>
                                  <a:pt x="307" y="0"/>
                                </a:lnTo>
                                <a:lnTo>
                                  <a:pt x="3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56088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56088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080" y="56088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960" y="560880"/>
                            <a:ext cx="69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0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929520"/>
                            <a:ext cx="15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0">
                                <a:moveTo>
                                  <a:pt x="0" y="0"/>
                                </a:moveTo>
                                <a:lnTo>
                                  <a:pt x="671" y="0"/>
                                </a:lnTo>
                                <a:lnTo>
                                  <a:pt x="6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040" y="991080"/>
                            <a:ext cx="16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0">
                                <a:moveTo>
                                  <a:pt x="0" y="0"/>
                                </a:moveTo>
                                <a:lnTo>
                                  <a:pt x="719" y="0"/>
                                </a:ln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92952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">
                                <a:moveTo>
                                  <a:pt x="0" y="0"/>
                                </a:moveTo>
                                <a:lnTo>
                                  <a:pt x="0" y="274"/>
                                </a:lnTo>
                                <a:lnTo>
                                  <a:pt x="1" y="2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899640"/>
                            <a:ext cx="46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36">
                                <a:moveTo>
                                  <a:pt x="0" y="0"/>
                                </a:moveTo>
                                <a:lnTo>
                                  <a:pt x="83" y="96"/>
                                </a:lnTo>
                                <a:lnTo>
                                  <a:pt x="205" y="136"/>
                                </a:lnTo>
                                <a:lnTo>
                                  <a:pt x="206" y="1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991080"/>
                            <a:ext cx="78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134">
                                <a:moveTo>
                                  <a:pt x="346" y="0"/>
                                </a:moveTo>
                                <a:lnTo>
                                  <a:pt x="163" y="42"/>
                                </a:lnTo>
                                <a:lnTo>
                                  <a:pt x="0" y="134"/>
                                </a:lnTo>
                                <a:lnTo>
                                  <a:pt x="1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498960"/>
                            <a:ext cx="123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547">
                                <a:moveTo>
                                  <a:pt x="546" y="275"/>
                                </a:moveTo>
                                <a:lnTo>
                                  <a:pt x="510" y="137"/>
                                </a:lnTo>
                                <a:lnTo>
                                  <a:pt x="409" y="37"/>
                                </a:lnTo>
                                <a:lnTo>
                                  <a:pt x="272" y="0"/>
                                </a:lnTo>
                                <a:lnTo>
                                  <a:pt x="136" y="37"/>
                                </a:lnTo>
                                <a:lnTo>
                                  <a:pt x="36" y="137"/>
                                </a:lnTo>
                                <a:lnTo>
                                  <a:pt x="0" y="275"/>
                                </a:lnTo>
                                <a:lnTo>
                                  <a:pt x="36" y="411"/>
                                </a:lnTo>
                                <a:lnTo>
                                  <a:pt x="136" y="510"/>
                                </a:lnTo>
                                <a:lnTo>
                                  <a:pt x="272" y="547"/>
                                </a:lnTo>
                                <a:lnTo>
                                  <a:pt x="409" y="510"/>
                                </a:lnTo>
                                <a:lnTo>
                                  <a:pt x="510" y="411"/>
                                </a:lnTo>
                                <a:lnTo>
                                  <a:pt x="546" y="275"/>
                                </a:lnTo>
                                <a:lnTo>
                                  <a:pt x="548" y="2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37584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6">
                                <a:moveTo>
                                  <a:pt x="136" y="0"/>
                                </a:moveTo>
                                <a:lnTo>
                                  <a:pt x="0" y="136"/>
                                </a:lnTo>
                                <a:lnTo>
                                  <a:pt x="1" y="1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8800" y="37584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36">
                                <a:moveTo>
                                  <a:pt x="0" y="0"/>
                                </a:moveTo>
                                <a:lnTo>
                                  <a:pt x="136" y="136"/>
                                </a:lnTo>
                                <a:lnTo>
                                  <a:pt x="138" y="1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406440"/>
                            <a:ext cx="30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0">
                                <a:moveTo>
                                  <a:pt x="0" y="0"/>
                                </a:moveTo>
                                <a:lnTo>
                                  <a:pt x="1366" y="0"/>
                                </a:lnTo>
                                <a:lnTo>
                                  <a:pt x="13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840" y="419760"/>
                            <a:ext cx="8820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1245">
                                <a:moveTo>
                                  <a:pt x="391" y="0"/>
                                </a:moveTo>
                                <a:lnTo>
                                  <a:pt x="207" y="124"/>
                                </a:lnTo>
                                <a:lnTo>
                                  <a:pt x="72" y="302"/>
                                </a:lnTo>
                                <a:lnTo>
                                  <a:pt x="0" y="512"/>
                                </a:lnTo>
                                <a:lnTo>
                                  <a:pt x="0" y="734"/>
                                </a:lnTo>
                                <a:lnTo>
                                  <a:pt x="72" y="945"/>
                                </a:lnTo>
                                <a:lnTo>
                                  <a:pt x="207" y="1121"/>
                                </a:lnTo>
                                <a:lnTo>
                                  <a:pt x="391" y="1245"/>
                                </a:lnTo>
                                <a:lnTo>
                                  <a:pt x="393" y="12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419760"/>
                            <a:ext cx="8820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1245">
                                <a:moveTo>
                                  <a:pt x="0" y="1245"/>
                                </a:moveTo>
                                <a:lnTo>
                                  <a:pt x="186" y="1121"/>
                                </a:lnTo>
                                <a:lnTo>
                                  <a:pt x="321" y="945"/>
                                </a:lnTo>
                                <a:lnTo>
                                  <a:pt x="392" y="734"/>
                                </a:lnTo>
                                <a:lnTo>
                                  <a:pt x="392" y="512"/>
                                </a:lnTo>
                                <a:lnTo>
                                  <a:pt x="321" y="302"/>
                                </a:lnTo>
                                <a:lnTo>
                                  <a:pt x="186" y="124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880" y="1984320"/>
                            <a:ext cx="8208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368">
                                <a:moveTo>
                                  <a:pt x="0" y="1368"/>
                                </a:moveTo>
                                <a:lnTo>
                                  <a:pt x="196" y="1185"/>
                                </a:lnTo>
                                <a:lnTo>
                                  <a:pt x="323" y="948"/>
                                </a:lnTo>
                                <a:lnTo>
                                  <a:pt x="367" y="683"/>
                                </a:lnTo>
                                <a:lnTo>
                                  <a:pt x="323" y="419"/>
                                </a:lnTo>
                                <a:lnTo>
                                  <a:pt x="196" y="18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991080"/>
                            <a:ext cx="23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0">
                                <a:moveTo>
                                  <a:pt x="103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299240"/>
                            <a:ext cx="23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0">
                                <a:moveTo>
                                  <a:pt x="103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40796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79">
                                <a:moveTo>
                                  <a:pt x="0" y="0"/>
                                </a:moveTo>
                                <a:lnTo>
                                  <a:pt x="0" y="479"/>
                                </a:lnTo>
                                <a:lnTo>
                                  <a:pt x="2" y="4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46520"/>
                            <a:ext cx="720" cy="73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272">
                                <a:moveTo>
                                  <a:pt x="0" y="327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991080"/>
                            <a:ext cx="7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8">
                                <a:moveTo>
                                  <a:pt x="0" y="136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299240"/>
                            <a:ext cx="35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78">
                                <a:moveTo>
                                  <a:pt x="0" y="478"/>
                                </a:moveTo>
                                <a:lnTo>
                                  <a:pt x="159" y="478"/>
                                </a:lnTo>
                                <a:lnTo>
                                  <a:pt x="80" y="0"/>
                                </a:lnTo>
                                <a:lnTo>
                                  <a:pt x="0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299240"/>
                            <a:ext cx="35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78">
                                <a:moveTo>
                                  <a:pt x="0" y="478"/>
                                </a:moveTo>
                                <a:lnTo>
                                  <a:pt x="159" y="478"/>
                                </a:lnTo>
                                <a:lnTo>
                                  <a:pt x="80" y="0"/>
                                </a:lnTo>
                                <a:lnTo>
                                  <a:pt x="0" y="4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883800"/>
                            <a:ext cx="35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79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80" y="4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883800"/>
                            <a:ext cx="35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79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80" y="4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0"/>
                            <a:ext cx="1072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420">
                                <a:moveTo>
                                  <a:pt x="477" y="420"/>
                                </a:moveTo>
                                <a:lnTo>
                                  <a:pt x="0" y="292"/>
                                </a:lnTo>
                                <a:lnTo>
                                  <a:pt x="477" y="274"/>
                                </a:lnTo>
                                <a:lnTo>
                                  <a:pt x="0" y="0"/>
                                </a:lnTo>
                                <a:lnTo>
                                  <a:pt x="477" y="130"/>
                                </a:lnTo>
                                <a:lnTo>
                                  <a:pt x="479" y="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4280"/>
                            <a:ext cx="107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323">
                                <a:moveTo>
                                  <a:pt x="0" y="0"/>
                                </a:moveTo>
                                <a:lnTo>
                                  <a:pt x="0" y="183"/>
                                </a:lnTo>
                                <a:lnTo>
                                  <a:pt x="204" y="255"/>
                                </a:lnTo>
                                <a:lnTo>
                                  <a:pt x="181" y="232"/>
                                </a:lnTo>
                                <a:lnTo>
                                  <a:pt x="159" y="171"/>
                                </a:lnTo>
                                <a:lnTo>
                                  <a:pt x="159" y="116"/>
                                </a:lnTo>
                                <a:lnTo>
                                  <a:pt x="181" y="67"/>
                                </a:lnTo>
                                <a:lnTo>
                                  <a:pt x="228" y="42"/>
                                </a:lnTo>
                                <a:lnTo>
                                  <a:pt x="296" y="42"/>
                                </a:lnTo>
                                <a:lnTo>
                                  <a:pt x="341" y="55"/>
                                </a:lnTo>
                                <a:lnTo>
                                  <a:pt x="409" y="92"/>
                                </a:lnTo>
                                <a:lnTo>
                                  <a:pt x="455" y="141"/>
                                </a:lnTo>
                                <a:lnTo>
                                  <a:pt x="477" y="202"/>
                                </a:lnTo>
                                <a:lnTo>
                                  <a:pt x="477" y="257"/>
                                </a:lnTo>
                                <a:lnTo>
                                  <a:pt x="455" y="304"/>
                                </a:lnTo>
                                <a:lnTo>
                                  <a:pt x="432" y="317"/>
                                </a:lnTo>
                                <a:lnTo>
                                  <a:pt x="387" y="323"/>
                                </a:lnTo>
                                <a:lnTo>
                                  <a:pt x="389" y="3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93560"/>
                            <a:ext cx="7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9">
                                <a:moveTo>
                                  <a:pt x="0" y="3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107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293">
                                <a:moveTo>
                                  <a:pt x="68" y="0"/>
                                </a:moveTo>
                                <a:lnTo>
                                  <a:pt x="22" y="7"/>
                                </a:lnTo>
                                <a:lnTo>
                                  <a:pt x="0" y="55"/>
                                </a:lnTo>
                                <a:lnTo>
                                  <a:pt x="0" y="92"/>
                                </a:lnTo>
                                <a:lnTo>
                                  <a:pt x="22" y="153"/>
                                </a:lnTo>
                                <a:lnTo>
                                  <a:pt x="91" y="208"/>
                                </a:lnTo>
                                <a:lnTo>
                                  <a:pt x="204" y="257"/>
                                </a:lnTo>
                                <a:lnTo>
                                  <a:pt x="319" y="287"/>
                                </a:lnTo>
                                <a:lnTo>
                                  <a:pt x="409" y="293"/>
                                </a:lnTo>
                                <a:lnTo>
                                  <a:pt x="455" y="269"/>
                                </a:lnTo>
                                <a:lnTo>
                                  <a:pt x="477" y="220"/>
                                </a:lnTo>
                                <a:lnTo>
                                  <a:pt x="477" y="202"/>
                                </a:lnTo>
                                <a:lnTo>
                                  <a:pt x="455" y="141"/>
                                </a:lnTo>
                                <a:lnTo>
                                  <a:pt x="409" y="92"/>
                                </a:lnTo>
                                <a:lnTo>
                                  <a:pt x="341" y="56"/>
                                </a:lnTo>
                                <a:lnTo>
                                  <a:pt x="319" y="49"/>
                                </a:lnTo>
                                <a:lnTo>
                                  <a:pt x="249" y="49"/>
                                </a:lnTo>
                                <a:lnTo>
                                  <a:pt x="204" y="74"/>
                                </a:lnTo>
                                <a:lnTo>
                                  <a:pt x="181" y="123"/>
                                </a:lnTo>
                                <a:lnTo>
                                  <a:pt x="181" y="141"/>
                                </a:lnTo>
                                <a:lnTo>
                                  <a:pt x="204" y="202"/>
                                </a:lnTo>
                                <a:lnTo>
                                  <a:pt x="249" y="250"/>
                                </a:lnTo>
                                <a:lnTo>
                                  <a:pt x="319" y="287"/>
                                </a:lnTo>
                                <a:lnTo>
                                  <a:pt x="320" y="2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322560"/>
                            <a:ext cx="107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286">
                                <a:moveTo>
                                  <a:pt x="0" y="0"/>
                                </a:moveTo>
                                <a:lnTo>
                                  <a:pt x="365" y="97"/>
                                </a:lnTo>
                                <a:lnTo>
                                  <a:pt x="433" y="133"/>
                                </a:lnTo>
                                <a:lnTo>
                                  <a:pt x="456" y="158"/>
                                </a:lnTo>
                                <a:lnTo>
                                  <a:pt x="478" y="200"/>
                                </a:lnTo>
                                <a:lnTo>
                                  <a:pt x="478" y="255"/>
                                </a:lnTo>
                                <a:lnTo>
                                  <a:pt x="456" y="286"/>
                                </a:lnTo>
                                <a:lnTo>
                                  <a:pt x="457" y="2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326520"/>
                            <a:ext cx="71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250">
                                <a:moveTo>
                                  <a:pt x="69" y="0"/>
                                </a:moveTo>
                                <a:lnTo>
                                  <a:pt x="22" y="25"/>
                                </a:lnTo>
                                <a:lnTo>
                                  <a:pt x="0" y="55"/>
                                </a:lnTo>
                                <a:lnTo>
                                  <a:pt x="0" y="110"/>
                                </a:lnTo>
                                <a:lnTo>
                                  <a:pt x="22" y="153"/>
                                </a:lnTo>
                                <a:lnTo>
                                  <a:pt x="69" y="201"/>
                                </a:lnTo>
                                <a:lnTo>
                                  <a:pt x="137" y="238"/>
                                </a:lnTo>
                                <a:lnTo>
                                  <a:pt x="182" y="250"/>
                                </a:lnTo>
                                <a:lnTo>
                                  <a:pt x="250" y="250"/>
                                </a:lnTo>
                                <a:lnTo>
                                  <a:pt x="296" y="225"/>
                                </a:lnTo>
                                <a:lnTo>
                                  <a:pt x="318" y="195"/>
                                </a:lnTo>
                                <a:lnTo>
                                  <a:pt x="318" y="141"/>
                                </a:lnTo>
                                <a:lnTo>
                                  <a:pt x="296" y="99"/>
                                </a:lnTo>
                                <a:lnTo>
                                  <a:pt x="250" y="50"/>
                                </a:lnTo>
                                <a:lnTo>
                                  <a:pt x="251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107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323">
                                <a:moveTo>
                                  <a:pt x="0" y="128"/>
                                </a:moveTo>
                                <a:lnTo>
                                  <a:pt x="22" y="189"/>
                                </a:lnTo>
                                <a:lnTo>
                                  <a:pt x="68" y="219"/>
                                </a:lnTo>
                                <a:lnTo>
                                  <a:pt x="113" y="232"/>
                                </a:lnTo>
                                <a:lnTo>
                                  <a:pt x="159" y="225"/>
                                </a:lnTo>
                                <a:lnTo>
                                  <a:pt x="181" y="195"/>
                                </a:lnTo>
                                <a:lnTo>
                                  <a:pt x="204" y="128"/>
                                </a:lnTo>
                                <a:lnTo>
                                  <a:pt x="228" y="80"/>
                                </a:lnTo>
                                <a:lnTo>
                                  <a:pt x="273" y="56"/>
                                </a:lnTo>
                                <a:lnTo>
                                  <a:pt x="319" y="49"/>
                                </a:lnTo>
                                <a:lnTo>
                                  <a:pt x="387" y="68"/>
                                </a:lnTo>
                                <a:lnTo>
                                  <a:pt x="432" y="98"/>
                                </a:lnTo>
                                <a:lnTo>
                                  <a:pt x="455" y="122"/>
                                </a:lnTo>
                                <a:lnTo>
                                  <a:pt x="477" y="184"/>
                                </a:lnTo>
                                <a:lnTo>
                                  <a:pt x="477" y="256"/>
                                </a:lnTo>
                                <a:lnTo>
                                  <a:pt x="455" y="305"/>
                                </a:lnTo>
                                <a:lnTo>
                                  <a:pt x="432" y="317"/>
                                </a:lnTo>
                                <a:lnTo>
                                  <a:pt x="387" y="323"/>
                                </a:lnTo>
                                <a:lnTo>
                                  <a:pt x="319" y="305"/>
                                </a:lnTo>
                                <a:lnTo>
                                  <a:pt x="273" y="274"/>
                                </a:lnTo>
                                <a:lnTo>
                                  <a:pt x="228" y="225"/>
                                </a:lnTo>
                                <a:lnTo>
                                  <a:pt x="204" y="165"/>
                                </a:lnTo>
                                <a:lnTo>
                                  <a:pt x="181" y="86"/>
                                </a:lnTo>
                                <a:lnTo>
                                  <a:pt x="159" y="43"/>
                                </a:lnTo>
                                <a:lnTo>
                                  <a:pt x="113" y="12"/>
                                </a:lnTo>
                                <a:lnTo>
                                  <a:pt x="68" y="0"/>
                                </a:lnTo>
                                <a:lnTo>
                                  <a:pt x="22" y="7"/>
                                </a:lnTo>
                                <a:lnTo>
                                  <a:pt x="0" y="54"/>
                                </a:lnTo>
                                <a:lnTo>
                                  <a:pt x="0" y="128"/>
                                </a:lnTo>
                                <a:lnTo>
                                  <a:pt x="1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62720"/>
                            <a:ext cx="107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286">
                                <a:moveTo>
                                  <a:pt x="0" y="0"/>
                                </a:moveTo>
                                <a:lnTo>
                                  <a:pt x="365" y="98"/>
                                </a:lnTo>
                                <a:lnTo>
                                  <a:pt x="433" y="135"/>
                                </a:lnTo>
                                <a:lnTo>
                                  <a:pt x="456" y="159"/>
                                </a:lnTo>
                                <a:lnTo>
                                  <a:pt x="478" y="202"/>
                                </a:lnTo>
                                <a:lnTo>
                                  <a:pt x="478" y="256"/>
                                </a:lnTo>
                                <a:lnTo>
                                  <a:pt x="456" y="286"/>
                                </a:lnTo>
                                <a:lnTo>
                                  <a:pt x="457" y="2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66320"/>
                            <a:ext cx="71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250">
                                <a:moveTo>
                                  <a:pt x="69" y="0"/>
                                </a:moveTo>
                                <a:lnTo>
                                  <a:pt x="22" y="23"/>
                                </a:lnTo>
                                <a:lnTo>
                                  <a:pt x="0" y="55"/>
                                </a:lnTo>
                                <a:lnTo>
                                  <a:pt x="0" y="109"/>
                                </a:lnTo>
                                <a:lnTo>
                                  <a:pt x="22" y="151"/>
                                </a:lnTo>
                                <a:lnTo>
                                  <a:pt x="69" y="200"/>
                                </a:lnTo>
                                <a:lnTo>
                                  <a:pt x="137" y="237"/>
                                </a:lnTo>
                                <a:lnTo>
                                  <a:pt x="182" y="250"/>
                                </a:lnTo>
                                <a:lnTo>
                                  <a:pt x="250" y="250"/>
                                </a:lnTo>
                                <a:lnTo>
                                  <a:pt x="296" y="225"/>
                                </a:lnTo>
                                <a:lnTo>
                                  <a:pt x="318" y="195"/>
                                </a:lnTo>
                                <a:lnTo>
                                  <a:pt x="318" y="139"/>
                                </a:lnTo>
                                <a:lnTo>
                                  <a:pt x="296" y="97"/>
                                </a:lnTo>
                                <a:lnTo>
                                  <a:pt x="250" y="49"/>
                                </a:lnTo>
                                <a:lnTo>
                                  <a:pt x="251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72468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86">
                                <a:moveTo>
                                  <a:pt x="0" y="118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72468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6">
                                <a:moveTo>
                                  <a:pt x="0" y="11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763200"/>
                            <a:ext cx="101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1" h="0">
                                <a:moveTo>
                                  <a:pt x="0" y="0"/>
                                </a:moveTo>
                                <a:lnTo>
                                  <a:pt x="4509" y="0"/>
                                </a:lnTo>
                                <a:lnTo>
                                  <a:pt x="45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744840"/>
                            <a:ext cx="107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60">
                                <a:moveTo>
                                  <a:pt x="479" y="0"/>
                                </a:moveTo>
                                <a:lnTo>
                                  <a:pt x="479" y="160"/>
                                </a:lnTo>
                                <a:lnTo>
                                  <a:pt x="0" y="81"/>
                                </a:lnTo>
                                <a:lnTo>
                                  <a:pt x="4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744840"/>
                            <a:ext cx="107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60">
                                <a:moveTo>
                                  <a:pt x="479" y="0"/>
                                </a:moveTo>
                                <a:lnTo>
                                  <a:pt x="479" y="160"/>
                                </a:lnTo>
                                <a:lnTo>
                                  <a:pt x="0" y="81"/>
                                </a:lnTo>
                                <a:lnTo>
                                  <a:pt x="4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744840"/>
                            <a:ext cx="1080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  <a:lnTo>
                                  <a:pt x="479" y="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744840"/>
                            <a:ext cx="1080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  <a:lnTo>
                                  <a:pt x="479" y="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62496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479">
                                <a:moveTo>
                                  <a:pt x="116" y="115"/>
                                </a:moveTo>
                                <a:lnTo>
                                  <a:pt x="123" y="92"/>
                                </a:lnTo>
                                <a:lnTo>
                                  <a:pt x="153" y="47"/>
                                </a:lnTo>
                                <a:lnTo>
                                  <a:pt x="177" y="23"/>
                                </a:lnTo>
                                <a:lnTo>
                                  <a:pt x="220" y="0"/>
                                </a:lnTo>
                                <a:lnTo>
                                  <a:pt x="292" y="0"/>
                                </a:lnTo>
                                <a:lnTo>
                                  <a:pt x="323" y="23"/>
                                </a:lnTo>
                                <a:lnTo>
                                  <a:pt x="336" y="47"/>
                                </a:lnTo>
                                <a:lnTo>
                                  <a:pt x="341" y="92"/>
                                </a:lnTo>
                                <a:lnTo>
                                  <a:pt x="329" y="138"/>
                                </a:lnTo>
                                <a:lnTo>
                                  <a:pt x="299" y="183"/>
                                </a:lnTo>
                                <a:lnTo>
                                  <a:pt x="244" y="251"/>
                                </a:lnTo>
                                <a:lnTo>
                                  <a:pt x="0" y="479"/>
                                </a:lnTo>
                                <a:lnTo>
                                  <a:pt x="255" y="479"/>
                                </a:lnTo>
                                <a:lnTo>
                                  <a:pt x="256" y="4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624960"/>
                            <a:ext cx="666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479">
                                <a:moveTo>
                                  <a:pt x="195" y="0"/>
                                </a:moveTo>
                                <a:lnTo>
                                  <a:pt x="133" y="23"/>
                                </a:lnTo>
                                <a:lnTo>
                                  <a:pt x="79" y="92"/>
                                </a:lnTo>
                                <a:lnTo>
                                  <a:pt x="30" y="206"/>
                                </a:lnTo>
                                <a:lnTo>
                                  <a:pt x="12" y="274"/>
                                </a:lnTo>
                                <a:lnTo>
                                  <a:pt x="0" y="387"/>
                                </a:lnTo>
                                <a:lnTo>
                                  <a:pt x="18" y="457"/>
                                </a:lnTo>
                                <a:lnTo>
                                  <a:pt x="67" y="479"/>
                                </a:lnTo>
                                <a:lnTo>
                                  <a:pt x="102" y="479"/>
                                </a:lnTo>
                                <a:lnTo>
                                  <a:pt x="163" y="457"/>
                                </a:lnTo>
                                <a:lnTo>
                                  <a:pt x="218" y="387"/>
                                </a:lnTo>
                                <a:lnTo>
                                  <a:pt x="267" y="274"/>
                                </a:lnTo>
                                <a:lnTo>
                                  <a:pt x="285" y="206"/>
                                </a:lnTo>
                                <a:lnTo>
                                  <a:pt x="297" y="92"/>
                                </a:lnTo>
                                <a:lnTo>
                                  <a:pt x="279" y="23"/>
                                </a:lnTo>
                                <a:lnTo>
                                  <a:pt x="230" y="0"/>
                                </a:lnTo>
                                <a:lnTo>
                                  <a:pt x="195" y="0"/>
                                </a:lnTo>
                                <a:lnTo>
                                  <a:pt x="1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1711440"/>
                            <a:ext cx="72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18">
                                <a:moveTo>
                                  <a:pt x="0" y="271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1711440"/>
                            <a:ext cx="7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7">
                                <a:moveTo>
                                  <a:pt x="0" y="18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1749960"/>
                            <a:ext cx="1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0">
                                <a:moveTo>
                                  <a:pt x="0" y="0"/>
                                </a:moveTo>
                                <a:lnTo>
                                  <a:pt x="477" y="0"/>
                                </a:lnTo>
                                <a:lnTo>
                                  <a:pt x="4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1749960"/>
                            <a:ext cx="58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1" h="0">
                                <a:moveTo>
                                  <a:pt x="259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1749960"/>
                            <a:ext cx="2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0">
                                <a:moveTo>
                                  <a:pt x="95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1731600"/>
                            <a:ext cx="108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59">
                                <a:moveTo>
                                  <a:pt x="478" y="0"/>
                                </a:moveTo>
                                <a:lnTo>
                                  <a:pt x="478" y="159"/>
                                </a:lnTo>
                                <a:lnTo>
                                  <a:pt x="0" y="79"/>
                                </a:lnTo>
                                <a:lnTo>
                                  <a:pt x="4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1731600"/>
                            <a:ext cx="108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59">
                                <a:moveTo>
                                  <a:pt x="478" y="0"/>
                                </a:moveTo>
                                <a:lnTo>
                                  <a:pt x="478" y="159"/>
                                </a:lnTo>
                                <a:lnTo>
                                  <a:pt x="0" y="79"/>
                                </a:lnTo>
                                <a:lnTo>
                                  <a:pt x="4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0" y="1731600"/>
                            <a:ext cx="10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59">
                                <a:moveTo>
                                  <a:pt x="0" y="0"/>
                                </a:moveTo>
                                <a:lnTo>
                                  <a:pt x="0" y="159"/>
                                </a:lnTo>
                                <a:lnTo>
                                  <a:pt x="478" y="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0" y="1731600"/>
                            <a:ext cx="10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59">
                                <a:moveTo>
                                  <a:pt x="0" y="0"/>
                                </a:moveTo>
                                <a:lnTo>
                                  <a:pt x="0" y="159"/>
                                </a:lnTo>
                                <a:lnTo>
                                  <a:pt x="478" y="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161172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479">
                                <a:moveTo>
                                  <a:pt x="141" y="0"/>
                                </a:moveTo>
                                <a:lnTo>
                                  <a:pt x="341" y="0"/>
                                </a:lnTo>
                                <a:lnTo>
                                  <a:pt x="183" y="183"/>
                                </a:lnTo>
                                <a:lnTo>
                                  <a:pt x="237" y="183"/>
                                </a:lnTo>
                                <a:lnTo>
                                  <a:pt x="267" y="204"/>
                                </a:lnTo>
                                <a:lnTo>
                                  <a:pt x="280" y="228"/>
                                </a:lnTo>
                                <a:lnTo>
                                  <a:pt x="280" y="296"/>
                                </a:lnTo>
                                <a:lnTo>
                                  <a:pt x="267" y="342"/>
                                </a:lnTo>
                                <a:lnTo>
                                  <a:pt x="231" y="410"/>
                                </a:lnTo>
                                <a:lnTo>
                                  <a:pt x="181" y="455"/>
                                </a:lnTo>
                                <a:lnTo>
                                  <a:pt x="121" y="479"/>
                                </a:lnTo>
                                <a:lnTo>
                                  <a:pt x="67" y="479"/>
                                </a:lnTo>
                                <a:lnTo>
                                  <a:pt x="18" y="455"/>
                                </a:lnTo>
                                <a:lnTo>
                                  <a:pt x="6" y="434"/>
                                </a:lnTo>
                                <a:lnTo>
                                  <a:pt x="0" y="387"/>
                                </a:lnTo>
                                <a:lnTo>
                                  <a:pt x="1" y="3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920" y="17089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5">
                                <a:moveTo>
                                  <a:pt x="24" y="0"/>
                                </a:moveTo>
                                <a:lnTo>
                                  <a:pt x="0" y="21"/>
                                </a:lnTo>
                                <a:lnTo>
                                  <a:pt x="11" y="45"/>
                                </a:lnTo>
                                <a:lnTo>
                                  <a:pt x="36" y="21"/>
                                </a:lnTo>
                                <a:lnTo>
                                  <a:pt x="37" y="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920" y="1611720"/>
                            <a:ext cx="71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479">
                                <a:moveTo>
                                  <a:pt x="322" y="0"/>
                                </a:moveTo>
                                <a:lnTo>
                                  <a:pt x="139" y="0"/>
                                </a:lnTo>
                                <a:lnTo>
                                  <a:pt x="67" y="204"/>
                                </a:lnTo>
                                <a:lnTo>
                                  <a:pt x="91" y="183"/>
                                </a:lnTo>
                                <a:lnTo>
                                  <a:pt x="151" y="159"/>
                                </a:lnTo>
                                <a:lnTo>
                                  <a:pt x="206" y="159"/>
                                </a:lnTo>
                                <a:lnTo>
                                  <a:pt x="255" y="183"/>
                                </a:lnTo>
                                <a:lnTo>
                                  <a:pt x="279" y="228"/>
                                </a:lnTo>
                                <a:lnTo>
                                  <a:pt x="279" y="296"/>
                                </a:lnTo>
                                <a:lnTo>
                                  <a:pt x="267" y="342"/>
                                </a:lnTo>
                                <a:lnTo>
                                  <a:pt x="230" y="410"/>
                                </a:lnTo>
                                <a:lnTo>
                                  <a:pt x="181" y="455"/>
                                </a:lnTo>
                                <a:lnTo>
                                  <a:pt x="121" y="479"/>
                                </a:lnTo>
                                <a:lnTo>
                                  <a:pt x="67" y="479"/>
                                </a:lnTo>
                                <a:lnTo>
                                  <a:pt x="18" y="455"/>
                                </a:lnTo>
                                <a:lnTo>
                                  <a:pt x="5" y="434"/>
                                </a:lnTo>
                                <a:lnTo>
                                  <a:pt x="0" y="387"/>
                                </a:lnTo>
                                <a:lnTo>
                                  <a:pt x="1" y="3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240" y="1647360"/>
                            <a:ext cx="190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320">
                                <a:moveTo>
                                  <a:pt x="0" y="320"/>
                                </a:moveTo>
                                <a:lnTo>
                                  <a:pt x="86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1647360"/>
                            <a:ext cx="450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320">
                                <a:moveTo>
                                  <a:pt x="0" y="92"/>
                                </a:moveTo>
                                <a:lnTo>
                                  <a:pt x="72" y="24"/>
                                </a:lnTo>
                                <a:lnTo>
                                  <a:pt x="114" y="0"/>
                                </a:lnTo>
                                <a:lnTo>
                                  <a:pt x="170" y="0"/>
                                </a:lnTo>
                                <a:lnTo>
                                  <a:pt x="200" y="24"/>
                                </a:lnTo>
                                <a:lnTo>
                                  <a:pt x="200" y="92"/>
                                </a:lnTo>
                                <a:lnTo>
                                  <a:pt x="139" y="320"/>
                                </a:lnTo>
                                <a:lnTo>
                                  <a:pt x="140" y="3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647360"/>
                            <a:ext cx="450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320">
                                <a:moveTo>
                                  <a:pt x="0" y="92"/>
                                </a:moveTo>
                                <a:lnTo>
                                  <a:pt x="73" y="24"/>
                                </a:lnTo>
                                <a:lnTo>
                                  <a:pt x="115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24"/>
                                </a:lnTo>
                                <a:lnTo>
                                  <a:pt x="201" y="92"/>
                                </a:lnTo>
                                <a:lnTo>
                                  <a:pt x="139" y="320"/>
                                </a:lnTo>
                                <a:lnTo>
                                  <a:pt x="141" y="3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16117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">
                                <a:moveTo>
                                  <a:pt x="0" y="23"/>
                                </a:moveTo>
                                <a:lnTo>
                                  <a:pt x="12" y="45"/>
                                </a:lnTo>
                                <a:lnTo>
                                  <a:pt x="36" y="23"/>
                                </a:lnTo>
                                <a:lnTo>
                                  <a:pt x="24" y="0"/>
                                </a:lnTo>
                                <a:lnTo>
                                  <a:pt x="0" y="23"/>
                                </a:lnTo>
                                <a:lnTo>
                                  <a:pt x="1" y="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320" y="1647360"/>
                            <a:ext cx="190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320">
                                <a:moveTo>
                                  <a:pt x="86" y="0"/>
                                </a:moveTo>
                                <a:lnTo>
                                  <a:pt x="0" y="320"/>
                                </a:lnTo>
                                <a:lnTo>
                                  <a:pt x="1" y="3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1647360"/>
                            <a:ext cx="18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320">
                                <a:moveTo>
                                  <a:pt x="0" y="320"/>
                                </a:moveTo>
                                <a:lnTo>
                                  <a:pt x="85" y="0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1647360"/>
                            <a:ext cx="450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20">
                                <a:moveTo>
                                  <a:pt x="0" y="92"/>
                                </a:moveTo>
                                <a:lnTo>
                                  <a:pt x="74" y="24"/>
                                </a:lnTo>
                                <a:lnTo>
                                  <a:pt x="116" y="0"/>
                                </a:lnTo>
                                <a:lnTo>
                                  <a:pt x="171" y="0"/>
                                </a:lnTo>
                                <a:lnTo>
                                  <a:pt x="202" y="24"/>
                                </a:lnTo>
                                <a:lnTo>
                                  <a:pt x="201" y="92"/>
                                </a:lnTo>
                                <a:lnTo>
                                  <a:pt x="141" y="320"/>
                                </a:lnTo>
                                <a:lnTo>
                                  <a:pt x="142" y="3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2214720"/>
                            <a:ext cx="4050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1" h="815">
                                <a:moveTo>
                                  <a:pt x="1801" y="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360" y="2202120"/>
                            <a:ext cx="1116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383">
                                <a:moveTo>
                                  <a:pt x="0" y="383"/>
                                </a:moveTo>
                                <a:lnTo>
                                  <a:pt x="313" y="0"/>
                                </a:lnTo>
                                <a:lnTo>
                                  <a:pt x="463" y="68"/>
                                </a:lnTo>
                                <a:lnTo>
                                  <a:pt x="497" y="109"/>
                                </a:lnTo>
                                <a:lnTo>
                                  <a:pt x="500" y="135"/>
                                </a:lnTo>
                                <a:lnTo>
                                  <a:pt x="486" y="178"/>
                                </a:lnTo>
                                <a:lnTo>
                                  <a:pt x="456" y="215"/>
                                </a:lnTo>
                                <a:lnTo>
                                  <a:pt x="410" y="244"/>
                                </a:lnTo>
                                <a:lnTo>
                                  <a:pt x="379" y="255"/>
                                </a:lnTo>
                                <a:lnTo>
                                  <a:pt x="313" y="250"/>
                                </a:lnTo>
                                <a:lnTo>
                                  <a:pt x="165" y="182"/>
                                </a:lnTo>
                                <a:lnTo>
                                  <a:pt x="166" y="1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4560" y="2255400"/>
                            <a:ext cx="10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53">
                                <a:moveTo>
                                  <a:pt x="50" y="0"/>
                                </a:moveTo>
                                <a:lnTo>
                                  <a:pt x="0" y="253"/>
                                </a:lnTo>
                                <a:lnTo>
                                  <a:pt x="2" y="2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2241720"/>
                            <a:ext cx="108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432">
                                <a:moveTo>
                                  <a:pt x="300" y="0"/>
                                </a:moveTo>
                                <a:lnTo>
                                  <a:pt x="483" y="83"/>
                                </a:lnTo>
                                <a:lnTo>
                                  <a:pt x="263" y="184"/>
                                </a:lnTo>
                                <a:lnTo>
                                  <a:pt x="314" y="206"/>
                                </a:lnTo>
                                <a:lnTo>
                                  <a:pt x="331" y="240"/>
                                </a:lnTo>
                                <a:lnTo>
                                  <a:pt x="333" y="266"/>
                                </a:lnTo>
                                <a:lnTo>
                                  <a:pt x="306" y="327"/>
                                </a:lnTo>
                                <a:lnTo>
                                  <a:pt x="276" y="364"/>
                                </a:lnTo>
                                <a:lnTo>
                                  <a:pt x="214" y="412"/>
                                </a:lnTo>
                                <a:lnTo>
                                  <a:pt x="150" y="432"/>
                                </a:lnTo>
                                <a:lnTo>
                                  <a:pt x="86" y="428"/>
                                </a:lnTo>
                                <a:lnTo>
                                  <a:pt x="36" y="406"/>
                                </a:lnTo>
                                <a:lnTo>
                                  <a:pt x="1" y="365"/>
                                </a:lnTo>
                                <a:lnTo>
                                  <a:pt x="0" y="339"/>
                                </a:lnTo>
                                <a:lnTo>
                                  <a:pt x="12" y="296"/>
                                </a:lnTo>
                                <a:lnTo>
                                  <a:pt x="14" y="2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2138760"/>
                            <a:ext cx="167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340">
                                <a:moveTo>
                                  <a:pt x="0" y="0"/>
                                </a:moveTo>
                                <a:lnTo>
                                  <a:pt x="747" y="340"/>
                                </a:lnTo>
                                <a:lnTo>
                                  <a:pt x="748" y="3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2214720"/>
                            <a:ext cx="104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270">
                                <a:moveTo>
                                  <a:pt x="469" y="124"/>
                                </a:moveTo>
                                <a:lnTo>
                                  <a:pt x="404" y="270"/>
                                </a:lnTo>
                                <a:lnTo>
                                  <a:pt x="0" y="0"/>
                                </a:lnTo>
                                <a:lnTo>
                                  <a:pt x="469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2214720"/>
                            <a:ext cx="104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270">
                                <a:moveTo>
                                  <a:pt x="469" y="124"/>
                                </a:moveTo>
                                <a:lnTo>
                                  <a:pt x="404" y="270"/>
                                </a:lnTo>
                                <a:lnTo>
                                  <a:pt x="0" y="0"/>
                                </a:lnTo>
                                <a:lnTo>
                                  <a:pt x="469" y="1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754920"/>
                            <a:ext cx="4665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3" h="805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  <a:lnTo>
                                  <a:pt x="2072" y="805"/>
                                </a:lnTo>
                                <a:lnTo>
                                  <a:pt x="2073" y="8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616680"/>
                            <a:ext cx="80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479">
                                <a:moveTo>
                                  <a:pt x="0" y="479"/>
                                </a:moveTo>
                                <a:lnTo>
                                  <a:pt x="129" y="0"/>
                                </a:lnTo>
                                <a:lnTo>
                                  <a:pt x="292" y="0"/>
                                </a:lnTo>
                                <a:lnTo>
                                  <a:pt x="340" y="23"/>
                                </a:lnTo>
                                <a:lnTo>
                                  <a:pt x="352" y="45"/>
                                </a:lnTo>
                                <a:lnTo>
                                  <a:pt x="359" y="91"/>
                                </a:lnTo>
                                <a:lnTo>
                                  <a:pt x="347" y="136"/>
                                </a:lnTo>
                                <a:lnTo>
                                  <a:pt x="315" y="183"/>
                                </a:lnTo>
                                <a:lnTo>
                                  <a:pt x="292" y="205"/>
                                </a:lnTo>
                                <a:lnTo>
                                  <a:pt x="231" y="228"/>
                                </a:lnTo>
                                <a:lnTo>
                                  <a:pt x="67" y="228"/>
                                </a:lnTo>
                                <a:lnTo>
                                  <a:pt x="69" y="2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668160"/>
                            <a:ext cx="14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51">
                                <a:moveTo>
                                  <a:pt x="0" y="0"/>
                                </a:moveTo>
                                <a:lnTo>
                                  <a:pt x="61" y="251"/>
                                </a:lnTo>
                                <a:lnTo>
                                  <a:pt x="63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616680"/>
                            <a:ext cx="763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479">
                                <a:moveTo>
                                  <a:pt x="116" y="113"/>
                                </a:moveTo>
                                <a:lnTo>
                                  <a:pt x="123" y="91"/>
                                </a:lnTo>
                                <a:lnTo>
                                  <a:pt x="153" y="45"/>
                                </a:lnTo>
                                <a:lnTo>
                                  <a:pt x="177" y="23"/>
                                </a:lnTo>
                                <a:lnTo>
                                  <a:pt x="220" y="0"/>
                                </a:lnTo>
                                <a:lnTo>
                                  <a:pt x="292" y="0"/>
                                </a:lnTo>
                                <a:lnTo>
                                  <a:pt x="323" y="23"/>
                                </a:lnTo>
                                <a:lnTo>
                                  <a:pt x="336" y="45"/>
                                </a:lnTo>
                                <a:lnTo>
                                  <a:pt x="341" y="91"/>
                                </a:lnTo>
                                <a:lnTo>
                                  <a:pt x="329" y="136"/>
                                </a:lnTo>
                                <a:lnTo>
                                  <a:pt x="299" y="183"/>
                                </a:lnTo>
                                <a:lnTo>
                                  <a:pt x="244" y="251"/>
                                </a:lnTo>
                                <a:lnTo>
                                  <a:pt x="0" y="479"/>
                                </a:lnTo>
                                <a:lnTo>
                                  <a:pt x="255" y="479"/>
                                </a:lnTo>
                                <a:lnTo>
                                  <a:pt x="257" y="4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861840"/>
                            <a:ext cx="99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332">
                                <a:moveTo>
                                  <a:pt x="87" y="0"/>
                                </a:moveTo>
                                <a:lnTo>
                                  <a:pt x="0" y="134"/>
                                </a:lnTo>
                                <a:lnTo>
                                  <a:pt x="442" y="332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861840"/>
                            <a:ext cx="99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332">
                                <a:moveTo>
                                  <a:pt x="87" y="0"/>
                                </a:moveTo>
                                <a:lnTo>
                                  <a:pt x="0" y="134"/>
                                </a:lnTo>
                                <a:lnTo>
                                  <a:pt x="442" y="332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200" y="138600"/>
                            <a:ext cx="2487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8" h="1302">
                                <a:moveTo>
                                  <a:pt x="321" y="0"/>
                                </a:moveTo>
                                <a:lnTo>
                                  <a:pt x="1108" y="0"/>
                                </a:lnTo>
                                <a:lnTo>
                                  <a:pt x="0" y="1302"/>
                                </a:lnTo>
                                <a:lnTo>
                                  <a:pt x="2" y="1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689760"/>
                            <a:ext cx="69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364">
                                <a:moveTo>
                                  <a:pt x="309" y="0"/>
                                </a:moveTo>
                                <a:lnTo>
                                  <a:pt x="0" y="364"/>
                                </a:lnTo>
                                <a:lnTo>
                                  <a:pt x="1" y="3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016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319">
                                <a:moveTo>
                                  <a:pt x="140" y="0"/>
                                </a:moveTo>
                                <a:lnTo>
                                  <a:pt x="97" y="22"/>
                                </a:lnTo>
                                <a:lnTo>
                                  <a:pt x="49" y="68"/>
                                </a:lnTo>
                                <a:lnTo>
                                  <a:pt x="12" y="136"/>
                                </a:lnTo>
                                <a:lnTo>
                                  <a:pt x="0" y="181"/>
                                </a:lnTo>
                                <a:lnTo>
                                  <a:pt x="0" y="249"/>
                                </a:lnTo>
                                <a:lnTo>
                                  <a:pt x="24" y="296"/>
                                </a:lnTo>
                                <a:lnTo>
                                  <a:pt x="54" y="319"/>
                                </a:lnTo>
                                <a:lnTo>
                                  <a:pt x="109" y="319"/>
                                </a:lnTo>
                                <a:lnTo>
                                  <a:pt x="151" y="296"/>
                                </a:lnTo>
                                <a:lnTo>
                                  <a:pt x="200" y="249"/>
                                </a:lnTo>
                                <a:lnTo>
                                  <a:pt x="237" y="181"/>
                                </a:lnTo>
                                <a:lnTo>
                                  <a:pt x="249" y="136"/>
                                </a:lnTo>
                                <a:lnTo>
                                  <a:pt x="249" y="68"/>
                                </a:lnTo>
                                <a:lnTo>
                                  <a:pt x="225" y="22"/>
                                </a:lnTo>
                                <a:lnTo>
                                  <a:pt x="195" y="0"/>
                                </a:lnTo>
                                <a:lnTo>
                                  <a:pt x="140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920" y="4320"/>
                            <a:ext cx="640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457">
                                <a:moveTo>
                                  <a:pt x="286" y="0"/>
                                </a:moveTo>
                                <a:lnTo>
                                  <a:pt x="0" y="457"/>
                                </a:lnTo>
                                <a:lnTo>
                                  <a:pt x="1" y="4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760" y="0"/>
                            <a:ext cx="763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478">
                                <a:moveTo>
                                  <a:pt x="115" y="113"/>
                                </a:moveTo>
                                <a:lnTo>
                                  <a:pt x="121" y="91"/>
                                </a:lnTo>
                                <a:lnTo>
                                  <a:pt x="151" y="45"/>
                                </a:lnTo>
                                <a:lnTo>
                                  <a:pt x="175" y="21"/>
                                </a:lnTo>
                                <a:lnTo>
                                  <a:pt x="218" y="0"/>
                                </a:lnTo>
                                <a:lnTo>
                                  <a:pt x="291" y="0"/>
                                </a:lnTo>
                                <a:lnTo>
                                  <a:pt x="321" y="21"/>
                                </a:lnTo>
                                <a:lnTo>
                                  <a:pt x="334" y="45"/>
                                </a:lnTo>
                                <a:lnTo>
                                  <a:pt x="339" y="91"/>
                                </a:lnTo>
                                <a:lnTo>
                                  <a:pt x="327" y="136"/>
                                </a:lnTo>
                                <a:lnTo>
                                  <a:pt x="297" y="181"/>
                                </a:lnTo>
                                <a:lnTo>
                                  <a:pt x="242" y="250"/>
                                </a:lnTo>
                                <a:lnTo>
                                  <a:pt x="0" y="478"/>
                                </a:lnTo>
                                <a:lnTo>
                                  <a:pt x="255" y="478"/>
                                </a:lnTo>
                                <a:lnTo>
                                  <a:pt x="256" y="4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513720"/>
                            <a:ext cx="799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416">
                                <a:moveTo>
                                  <a:pt x="0" y="416"/>
                                </a:moveTo>
                                <a:lnTo>
                                  <a:pt x="355" y="0"/>
                                </a:lnTo>
                                <a:lnTo>
                                  <a:pt x="3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606960"/>
                            <a:ext cx="83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416">
                                <a:moveTo>
                                  <a:pt x="0" y="313"/>
                                </a:moveTo>
                                <a:lnTo>
                                  <a:pt x="121" y="416"/>
                                </a:lnTo>
                                <a:lnTo>
                                  <a:pt x="371" y="0"/>
                                </a:lnTo>
                                <a:lnTo>
                                  <a:pt x="0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606960"/>
                            <a:ext cx="83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416">
                                <a:moveTo>
                                  <a:pt x="0" y="313"/>
                                </a:moveTo>
                                <a:lnTo>
                                  <a:pt x="121" y="416"/>
                                </a:lnTo>
                                <a:lnTo>
                                  <a:pt x="371" y="0"/>
                                </a:ln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5640" y="419760"/>
                            <a:ext cx="83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416">
                                <a:moveTo>
                                  <a:pt x="249" y="0"/>
                                </a:moveTo>
                                <a:lnTo>
                                  <a:pt x="370" y="104"/>
                                </a:lnTo>
                                <a:lnTo>
                                  <a:pt x="0" y="416"/>
                                </a:lnTo>
                                <a:lnTo>
                                  <a:pt x="2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5640" y="419760"/>
                            <a:ext cx="83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416">
                                <a:moveTo>
                                  <a:pt x="249" y="0"/>
                                </a:moveTo>
                                <a:lnTo>
                                  <a:pt x="370" y="104"/>
                                </a:lnTo>
                                <a:lnTo>
                                  <a:pt x="0" y="416"/>
                                </a:ln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375840"/>
                            <a:ext cx="50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9" h="0">
                                <a:moveTo>
                                  <a:pt x="0" y="0"/>
                                </a:moveTo>
                                <a:lnTo>
                                  <a:pt x="2238" y="0"/>
                                </a:lnTo>
                                <a:lnTo>
                                  <a:pt x="22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560880"/>
                            <a:ext cx="31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1602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9">
                                <a:moveTo>
                                  <a:pt x="0" y="4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6685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9">
                                <a:moveTo>
                                  <a:pt x="0" y="0"/>
                                </a:moveTo>
                                <a:lnTo>
                                  <a:pt x="0" y="479"/>
                                </a:lnTo>
                                <a:lnTo>
                                  <a:pt x="1" y="4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37584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1">
                                <a:moveTo>
                                  <a:pt x="0" y="0"/>
                                </a:moveTo>
                                <a:lnTo>
                                  <a:pt x="0" y="821"/>
                                </a:lnTo>
                                <a:lnTo>
                                  <a:pt x="1" y="8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160" y="267840"/>
                            <a:ext cx="36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9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81" y="4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160" y="267840"/>
                            <a:ext cx="36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9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81" y="4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160" y="560880"/>
                            <a:ext cx="36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8">
                                <a:moveTo>
                                  <a:pt x="0" y="478"/>
                                </a:moveTo>
                                <a:lnTo>
                                  <a:pt x="160" y="478"/>
                                </a:lnTo>
                                <a:lnTo>
                                  <a:pt x="81" y="0"/>
                                </a:lnTo>
                                <a:lnTo>
                                  <a:pt x="0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160" y="560880"/>
                            <a:ext cx="36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8">
                                <a:moveTo>
                                  <a:pt x="0" y="478"/>
                                </a:moveTo>
                                <a:lnTo>
                                  <a:pt x="160" y="478"/>
                                </a:lnTo>
                                <a:lnTo>
                                  <a:pt x="81" y="0"/>
                                </a:lnTo>
                                <a:lnTo>
                                  <a:pt x="0" y="4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429840"/>
                            <a:ext cx="1072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341">
                                <a:moveTo>
                                  <a:pt x="0" y="200"/>
                                </a:moveTo>
                                <a:lnTo>
                                  <a:pt x="0" y="0"/>
                                </a:lnTo>
                                <a:lnTo>
                                  <a:pt x="181" y="158"/>
                                </a:lnTo>
                                <a:lnTo>
                                  <a:pt x="181" y="103"/>
                                </a:lnTo>
                                <a:lnTo>
                                  <a:pt x="204" y="72"/>
                                </a:lnTo>
                                <a:lnTo>
                                  <a:pt x="227" y="60"/>
                                </a:lnTo>
                                <a:lnTo>
                                  <a:pt x="295" y="61"/>
                                </a:lnTo>
                                <a:lnTo>
                                  <a:pt x="340" y="73"/>
                                </a:lnTo>
                                <a:lnTo>
                                  <a:pt x="409" y="109"/>
                                </a:lnTo>
                                <a:lnTo>
                                  <a:pt x="455" y="158"/>
                                </a:lnTo>
                                <a:lnTo>
                                  <a:pt x="477" y="219"/>
                                </a:lnTo>
                                <a:lnTo>
                                  <a:pt x="477" y="274"/>
                                </a:lnTo>
                                <a:lnTo>
                                  <a:pt x="455" y="321"/>
                                </a:lnTo>
                                <a:lnTo>
                                  <a:pt x="432" y="334"/>
                                </a:lnTo>
                                <a:lnTo>
                                  <a:pt x="387" y="341"/>
                                </a:lnTo>
                                <a:lnTo>
                                  <a:pt x="388" y="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560880"/>
                            <a:ext cx="31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929520"/>
                            <a:ext cx="28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1" h="0">
                                <a:moveTo>
                                  <a:pt x="0" y="0"/>
                                </a:moveTo>
                                <a:lnTo>
                                  <a:pt x="1280" y="0"/>
                                </a:lnTo>
                                <a:lnTo>
                                  <a:pt x="12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668520"/>
                            <a:ext cx="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3">
                                <a:moveTo>
                                  <a:pt x="0" y="0"/>
                                </a:moveTo>
                                <a:lnTo>
                                  <a:pt x="0" y="683"/>
                                </a:lnTo>
                                <a:lnTo>
                                  <a:pt x="1" y="6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160" y="560880"/>
                            <a:ext cx="36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8">
                                <a:moveTo>
                                  <a:pt x="0" y="478"/>
                                </a:moveTo>
                                <a:lnTo>
                                  <a:pt x="160" y="478"/>
                                </a:lnTo>
                                <a:lnTo>
                                  <a:pt x="81" y="0"/>
                                </a:lnTo>
                                <a:lnTo>
                                  <a:pt x="0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160" y="560880"/>
                            <a:ext cx="36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8">
                                <a:moveTo>
                                  <a:pt x="0" y="478"/>
                                </a:moveTo>
                                <a:lnTo>
                                  <a:pt x="160" y="478"/>
                                </a:lnTo>
                                <a:lnTo>
                                  <a:pt x="81" y="0"/>
                                </a:lnTo>
                                <a:lnTo>
                                  <a:pt x="0" y="4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160" y="821520"/>
                            <a:ext cx="36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9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81" y="4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160" y="821520"/>
                            <a:ext cx="36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9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81" y="4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712440"/>
                            <a:ext cx="107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292">
                                <a:moveTo>
                                  <a:pt x="68" y="0"/>
                                </a:moveTo>
                                <a:lnTo>
                                  <a:pt x="21" y="7"/>
                                </a:lnTo>
                                <a:lnTo>
                                  <a:pt x="0" y="55"/>
                                </a:lnTo>
                                <a:lnTo>
                                  <a:pt x="0" y="92"/>
                                </a:lnTo>
                                <a:lnTo>
                                  <a:pt x="21" y="153"/>
                                </a:lnTo>
                                <a:lnTo>
                                  <a:pt x="90" y="207"/>
                                </a:lnTo>
                                <a:lnTo>
                                  <a:pt x="204" y="257"/>
                                </a:lnTo>
                                <a:lnTo>
                                  <a:pt x="317" y="287"/>
                                </a:lnTo>
                                <a:lnTo>
                                  <a:pt x="409" y="292"/>
                                </a:lnTo>
                                <a:lnTo>
                                  <a:pt x="455" y="269"/>
                                </a:lnTo>
                                <a:lnTo>
                                  <a:pt x="477" y="220"/>
                                </a:lnTo>
                                <a:lnTo>
                                  <a:pt x="477" y="202"/>
                                </a:lnTo>
                                <a:lnTo>
                                  <a:pt x="455" y="141"/>
                                </a:lnTo>
                                <a:lnTo>
                                  <a:pt x="409" y="92"/>
                                </a:lnTo>
                                <a:lnTo>
                                  <a:pt x="340" y="56"/>
                                </a:lnTo>
                                <a:lnTo>
                                  <a:pt x="317" y="49"/>
                                </a:lnTo>
                                <a:lnTo>
                                  <a:pt x="249" y="49"/>
                                </a:lnTo>
                                <a:lnTo>
                                  <a:pt x="204" y="74"/>
                                </a:lnTo>
                                <a:lnTo>
                                  <a:pt x="181" y="122"/>
                                </a:lnTo>
                                <a:lnTo>
                                  <a:pt x="181" y="141"/>
                                </a:lnTo>
                                <a:lnTo>
                                  <a:pt x="204" y="201"/>
                                </a:lnTo>
                                <a:lnTo>
                                  <a:pt x="249" y="250"/>
                                </a:lnTo>
                                <a:lnTo>
                                  <a:pt x="317" y="287"/>
                                </a:lnTo>
                                <a:lnTo>
                                  <a:pt x="319" y="2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929520"/>
                            <a:ext cx="28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1" h="0">
                                <a:moveTo>
                                  <a:pt x="0" y="0"/>
                                </a:moveTo>
                                <a:lnTo>
                                  <a:pt x="1280" y="0"/>
                                </a:lnTo>
                                <a:lnTo>
                                  <a:pt x="12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991080"/>
                            <a:ext cx="28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1" h="0">
                                <a:moveTo>
                                  <a:pt x="0" y="0"/>
                                </a:moveTo>
                                <a:lnTo>
                                  <a:pt x="1280" y="0"/>
                                </a:lnTo>
                                <a:lnTo>
                                  <a:pt x="12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71424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8">
                                <a:moveTo>
                                  <a:pt x="0" y="4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1099800"/>
                            <a:ext cx="72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03">
                                <a:moveTo>
                                  <a:pt x="0" y="0"/>
                                </a:moveTo>
                                <a:lnTo>
                                  <a:pt x="0" y="1703"/>
                                </a:lnTo>
                                <a:lnTo>
                                  <a:pt x="1" y="17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92952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">
                                <a:moveTo>
                                  <a:pt x="0" y="0"/>
                                </a:moveTo>
                                <a:lnTo>
                                  <a:pt x="0" y="274"/>
                                </a:lnTo>
                                <a:lnTo>
                                  <a:pt x="1" y="2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160" y="821520"/>
                            <a:ext cx="36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9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81" y="4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160" y="821520"/>
                            <a:ext cx="36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9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81" y="4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160" y="991080"/>
                            <a:ext cx="36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9">
                                <a:moveTo>
                                  <a:pt x="0" y="479"/>
                                </a:moveTo>
                                <a:lnTo>
                                  <a:pt x="160" y="479"/>
                                </a:lnTo>
                                <a:lnTo>
                                  <a:pt x="81" y="0"/>
                                </a:lnTo>
                                <a:lnTo>
                                  <a:pt x="0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160" y="991080"/>
                            <a:ext cx="36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9">
                                <a:moveTo>
                                  <a:pt x="0" y="479"/>
                                </a:moveTo>
                                <a:lnTo>
                                  <a:pt x="160" y="479"/>
                                </a:lnTo>
                                <a:lnTo>
                                  <a:pt x="81" y="0"/>
                                </a:lnTo>
                                <a:lnTo>
                                  <a:pt x="0" y="4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1423080"/>
                            <a:ext cx="1080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28">
                                <a:moveTo>
                                  <a:pt x="90" y="116"/>
                                </a:moveTo>
                                <a:lnTo>
                                  <a:pt x="68" y="74"/>
                                </a:lnTo>
                                <a:lnTo>
                                  <a:pt x="0" y="0"/>
                                </a:lnTo>
                                <a:lnTo>
                                  <a:pt x="477" y="128"/>
                                </a:lnTo>
                                <a:lnTo>
                                  <a:pt x="478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4280" y="1379160"/>
                            <a:ext cx="522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2">
                                <a:moveTo>
                                  <a:pt x="0" y="0"/>
                                </a:moveTo>
                                <a:lnTo>
                                  <a:pt x="234" y="62"/>
                                </a:lnTo>
                                <a:lnTo>
                                  <a:pt x="236" y="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560" y="136512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7">
                                <a:moveTo>
                                  <a:pt x="0" y="1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920" y="1308600"/>
                            <a:ext cx="61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171">
                                <a:moveTo>
                                  <a:pt x="0" y="59"/>
                                </a:moveTo>
                                <a:lnTo>
                                  <a:pt x="14" y="94"/>
                                </a:lnTo>
                                <a:lnTo>
                                  <a:pt x="52" y="126"/>
                                </a:lnTo>
                                <a:lnTo>
                                  <a:pt x="117" y="153"/>
                                </a:lnTo>
                                <a:lnTo>
                                  <a:pt x="157" y="164"/>
                                </a:lnTo>
                                <a:lnTo>
                                  <a:pt x="221" y="171"/>
                                </a:lnTo>
                                <a:lnTo>
                                  <a:pt x="261" y="160"/>
                                </a:lnTo>
                                <a:lnTo>
                                  <a:pt x="274" y="132"/>
                                </a:lnTo>
                                <a:lnTo>
                                  <a:pt x="274" y="112"/>
                                </a:lnTo>
                                <a:lnTo>
                                  <a:pt x="261" y="76"/>
                                </a:lnTo>
                                <a:lnTo>
                                  <a:pt x="221" y="45"/>
                                </a:lnTo>
                                <a:lnTo>
                                  <a:pt x="157" y="18"/>
                                </a:lnTo>
                                <a:lnTo>
                                  <a:pt x="117" y="7"/>
                                </a:lnTo>
                                <a:lnTo>
                                  <a:pt x="52" y="0"/>
                                </a:lnTo>
                                <a:lnTo>
                                  <a:pt x="14" y="10"/>
                                </a:lnTo>
                                <a:lnTo>
                                  <a:pt x="0" y="38"/>
                                </a:lnTo>
                                <a:lnTo>
                                  <a:pt x="0" y="59"/>
                                </a:lnTo>
                                <a:lnTo>
                                  <a:pt x="1" y="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1301040"/>
                            <a:ext cx="57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0">
                                <a:moveTo>
                                  <a:pt x="0" y="7"/>
                                </a:moveTo>
                                <a:lnTo>
                                  <a:pt x="14" y="20"/>
                                </a:lnTo>
                                <a:lnTo>
                                  <a:pt x="27" y="14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920" y="1238400"/>
                            <a:ext cx="61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184">
                                <a:moveTo>
                                  <a:pt x="0" y="0"/>
                                </a:moveTo>
                                <a:lnTo>
                                  <a:pt x="0" y="103"/>
                                </a:lnTo>
                                <a:lnTo>
                                  <a:pt x="117" y="146"/>
                                </a:lnTo>
                                <a:lnTo>
                                  <a:pt x="104" y="132"/>
                                </a:lnTo>
                                <a:lnTo>
                                  <a:pt x="91" y="97"/>
                                </a:lnTo>
                                <a:lnTo>
                                  <a:pt x="91" y="67"/>
                                </a:lnTo>
                                <a:lnTo>
                                  <a:pt x="104" y="38"/>
                                </a:lnTo>
                                <a:lnTo>
                                  <a:pt x="131" y="24"/>
                                </a:lnTo>
                                <a:lnTo>
                                  <a:pt x="169" y="24"/>
                                </a:lnTo>
                                <a:lnTo>
                                  <a:pt x="195" y="31"/>
                                </a:lnTo>
                                <a:lnTo>
                                  <a:pt x="235" y="52"/>
                                </a:lnTo>
                                <a:lnTo>
                                  <a:pt x="261" y="80"/>
                                </a:lnTo>
                                <a:lnTo>
                                  <a:pt x="274" y="114"/>
                                </a:lnTo>
                                <a:lnTo>
                                  <a:pt x="274" y="146"/>
                                </a:lnTo>
                                <a:lnTo>
                                  <a:pt x="261" y="174"/>
                                </a:lnTo>
                                <a:lnTo>
                                  <a:pt x="247" y="181"/>
                                </a:lnTo>
                                <a:lnTo>
                                  <a:pt x="221" y="184"/>
                                </a:lnTo>
                                <a:lnTo>
                                  <a:pt x="222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1145520"/>
                            <a:ext cx="49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7" h="0">
                                <a:moveTo>
                                  <a:pt x="221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375840"/>
                            <a:ext cx="77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7" h="0">
                                <a:moveTo>
                                  <a:pt x="344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483120"/>
                            <a:ext cx="72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62">
                                <a:moveTo>
                                  <a:pt x="0" y="24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1038240"/>
                            <a:ext cx="363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8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79" y="4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1038240"/>
                            <a:ext cx="363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8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79" y="4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375840"/>
                            <a:ext cx="363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8">
                                <a:moveTo>
                                  <a:pt x="0" y="478"/>
                                </a:moveTo>
                                <a:lnTo>
                                  <a:pt x="160" y="478"/>
                                </a:lnTo>
                                <a:lnTo>
                                  <a:pt x="79" y="0"/>
                                </a:lnTo>
                                <a:lnTo>
                                  <a:pt x="0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375840"/>
                            <a:ext cx="363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8">
                                <a:moveTo>
                                  <a:pt x="0" y="478"/>
                                </a:moveTo>
                                <a:lnTo>
                                  <a:pt x="160" y="478"/>
                                </a:lnTo>
                                <a:lnTo>
                                  <a:pt x="79" y="0"/>
                                </a:lnTo>
                                <a:lnTo>
                                  <a:pt x="0" y="4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854640"/>
                            <a:ext cx="1080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28">
                                <a:moveTo>
                                  <a:pt x="92" y="116"/>
                                </a:moveTo>
                                <a:lnTo>
                                  <a:pt x="70" y="73"/>
                                </a:lnTo>
                                <a:lnTo>
                                  <a:pt x="0" y="0"/>
                                </a:lnTo>
                                <a:lnTo>
                                  <a:pt x="479" y="128"/>
                                </a:lnTo>
                                <a:lnTo>
                                  <a:pt x="480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762120"/>
                            <a:ext cx="1080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41">
                                <a:moveTo>
                                  <a:pt x="115" y="225"/>
                                </a:moveTo>
                                <a:lnTo>
                                  <a:pt x="92" y="218"/>
                                </a:lnTo>
                                <a:lnTo>
                                  <a:pt x="47" y="188"/>
                                </a:lnTo>
                                <a:lnTo>
                                  <a:pt x="24" y="164"/>
                                </a:lnTo>
                                <a:lnTo>
                                  <a:pt x="0" y="121"/>
                                </a:lnTo>
                                <a:lnTo>
                                  <a:pt x="0" y="48"/>
                                </a:lnTo>
                                <a:lnTo>
                                  <a:pt x="24" y="18"/>
                                </a:lnTo>
                                <a:lnTo>
                                  <a:pt x="47" y="6"/>
                                </a:lnTo>
                                <a:lnTo>
                                  <a:pt x="92" y="0"/>
                                </a:lnTo>
                                <a:lnTo>
                                  <a:pt x="138" y="12"/>
                                </a:lnTo>
                                <a:lnTo>
                                  <a:pt x="183" y="42"/>
                                </a:lnTo>
                                <a:lnTo>
                                  <a:pt x="251" y="97"/>
                                </a:lnTo>
                                <a:lnTo>
                                  <a:pt x="479" y="341"/>
                                </a:lnTo>
                                <a:lnTo>
                                  <a:pt x="479" y="86"/>
                                </a:lnTo>
                                <a:lnTo>
                                  <a:pt x="480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74664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">
                                <a:moveTo>
                                  <a:pt x="0" y="13"/>
                                </a:moveTo>
                                <a:lnTo>
                                  <a:pt x="23" y="37"/>
                                </a:lnTo>
                                <a:lnTo>
                                  <a:pt x="45" y="25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637560"/>
                            <a:ext cx="107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324">
                                <a:moveTo>
                                  <a:pt x="0" y="0"/>
                                </a:moveTo>
                                <a:lnTo>
                                  <a:pt x="0" y="183"/>
                                </a:lnTo>
                                <a:lnTo>
                                  <a:pt x="206" y="255"/>
                                </a:lnTo>
                                <a:lnTo>
                                  <a:pt x="183" y="232"/>
                                </a:lnTo>
                                <a:lnTo>
                                  <a:pt x="160" y="171"/>
                                </a:lnTo>
                                <a:lnTo>
                                  <a:pt x="160" y="116"/>
                                </a:lnTo>
                                <a:lnTo>
                                  <a:pt x="183" y="67"/>
                                </a:lnTo>
                                <a:lnTo>
                                  <a:pt x="230" y="43"/>
                                </a:lnTo>
                                <a:lnTo>
                                  <a:pt x="298" y="44"/>
                                </a:lnTo>
                                <a:lnTo>
                                  <a:pt x="343" y="56"/>
                                </a:lnTo>
                                <a:lnTo>
                                  <a:pt x="411" y="92"/>
                                </a:lnTo>
                                <a:lnTo>
                                  <a:pt x="457" y="141"/>
                                </a:lnTo>
                                <a:lnTo>
                                  <a:pt x="479" y="202"/>
                                </a:lnTo>
                                <a:lnTo>
                                  <a:pt x="479" y="257"/>
                                </a:lnTo>
                                <a:lnTo>
                                  <a:pt x="457" y="305"/>
                                </a:lnTo>
                                <a:lnTo>
                                  <a:pt x="434" y="317"/>
                                </a:lnTo>
                                <a:lnTo>
                                  <a:pt x="388" y="324"/>
                                </a:lnTo>
                                <a:lnTo>
                                  <a:pt x="389" y="3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229248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5">
                                <a:moveTo>
                                  <a:pt x="0" y="0"/>
                                </a:moveTo>
                                <a:lnTo>
                                  <a:pt x="0" y="1365"/>
                                </a:lnTo>
                                <a:lnTo>
                                  <a:pt x="2" y="13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32344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29">
                                <a:moveTo>
                                  <a:pt x="0" y="0"/>
                                </a:moveTo>
                                <a:lnTo>
                                  <a:pt x="0" y="1229"/>
                                </a:lnTo>
                                <a:lnTo>
                                  <a:pt x="2" y="12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2561760"/>
                            <a:ext cx="347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43" h="0">
                                <a:moveTo>
                                  <a:pt x="0" y="0"/>
                                </a:moveTo>
                                <a:lnTo>
                                  <a:pt x="15442" y="0"/>
                                </a:lnTo>
                                <a:lnTo>
                                  <a:pt x="154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2543760"/>
                            <a:ext cx="10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59">
                                <a:moveTo>
                                  <a:pt x="479" y="0"/>
                                </a:moveTo>
                                <a:lnTo>
                                  <a:pt x="479" y="159"/>
                                </a:lnTo>
                                <a:lnTo>
                                  <a:pt x="0" y="79"/>
                                </a:lnTo>
                                <a:lnTo>
                                  <a:pt x="4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2543760"/>
                            <a:ext cx="10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59">
                                <a:moveTo>
                                  <a:pt x="479" y="0"/>
                                </a:moveTo>
                                <a:lnTo>
                                  <a:pt x="479" y="159"/>
                                </a:lnTo>
                                <a:lnTo>
                                  <a:pt x="0" y="79"/>
                                </a:lnTo>
                                <a:lnTo>
                                  <a:pt x="4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0" y="2543760"/>
                            <a:ext cx="10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59">
                                <a:moveTo>
                                  <a:pt x="0" y="0"/>
                                </a:moveTo>
                                <a:lnTo>
                                  <a:pt x="0" y="159"/>
                                </a:lnTo>
                                <a:lnTo>
                                  <a:pt x="478" y="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0" y="2543760"/>
                            <a:ext cx="10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59">
                                <a:moveTo>
                                  <a:pt x="0" y="0"/>
                                </a:moveTo>
                                <a:lnTo>
                                  <a:pt x="0" y="159"/>
                                </a:lnTo>
                                <a:lnTo>
                                  <a:pt x="478" y="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2423160"/>
                            <a:ext cx="65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479">
                                <a:moveTo>
                                  <a:pt x="291" y="68"/>
                                </a:moveTo>
                                <a:lnTo>
                                  <a:pt x="286" y="23"/>
                                </a:lnTo>
                                <a:lnTo>
                                  <a:pt x="237" y="0"/>
                                </a:lnTo>
                                <a:lnTo>
                                  <a:pt x="201" y="0"/>
                                </a:lnTo>
                                <a:lnTo>
                                  <a:pt x="140" y="23"/>
                                </a:lnTo>
                                <a:lnTo>
                                  <a:pt x="86" y="91"/>
                                </a:lnTo>
                                <a:lnTo>
                                  <a:pt x="36" y="205"/>
                                </a:lnTo>
                                <a:lnTo>
                                  <a:pt x="6" y="319"/>
                                </a:lnTo>
                                <a:lnTo>
                                  <a:pt x="0" y="410"/>
                                </a:lnTo>
                                <a:lnTo>
                                  <a:pt x="24" y="455"/>
                                </a:lnTo>
                                <a:lnTo>
                                  <a:pt x="73" y="479"/>
                                </a:lnTo>
                                <a:lnTo>
                                  <a:pt x="91" y="479"/>
                                </a:lnTo>
                                <a:lnTo>
                                  <a:pt x="151" y="455"/>
                                </a:lnTo>
                                <a:lnTo>
                                  <a:pt x="200" y="410"/>
                                </a:lnTo>
                                <a:lnTo>
                                  <a:pt x="237" y="342"/>
                                </a:lnTo>
                                <a:lnTo>
                                  <a:pt x="242" y="319"/>
                                </a:lnTo>
                                <a:lnTo>
                                  <a:pt x="242" y="251"/>
                                </a:lnTo>
                                <a:lnTo>
                                  <a:pt x="219" y="205"/>
                                </a:lnTo>
                                <a:lnTo>
                                  <a:pt x="170" y="183"/>
                                </a:lnTo>
                                <a:lnTo>
                                  <a:pt x="152" y="183"/>
                                </a:lnTo>
                                <a:lnTo>
                                  <a:pt x="91" y="205"/>
                                </a:lnTo>
                                <a:lnTo>
                                  <a:pt x="43" y="251"/>
                                </a:lnTo>
                                <a:lnTo>
                                  <a:pt x="6" y="319"/>
                                </a:lnTo>
                                <a:lnTo>
                                  <a:pt x="8" y="3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423160"/>
                            <a:ext cx="666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479">
                                <a:moveTo>
                                  <a:pt x="195" y="0"/>
                                </a:moveTo>
                                <a:lnTo>
                                  <a:pt x="133" y="23"/>
                                </a:lnTo>
                                <a:lnTo>
                                  <a:pt x="79" y="91"/>
                                </a:lnTo>
                                <a:lnTo>
                                  <a:pt x="30" y="205"/>
                                </a:lnTo>
                                <a:lnTo>
                                  <a:pt x="12" y="274"/>
                                </a:lnTo>
                                <a:lnTo>
                                  <a:pt x="0" y="387"/>
                                </a:lnTo>
                                <a:lnTo>
                                  <a:pt x="17" y="455"/>
                                </a:lnTo>
                                <a:lnTo>
                                  <a:pt x="66" y="479"/>
                                </a:lnTo>
                                <a:lnTo>
                                  <a:pt x="103" y="479"/>
                                </a:lnTo>
                                <a:lnTo>
                                  <a:pt x="163" y="455"/>
                                </a:lnTo>
                                <a:lnTo>
                                  <a:pt x="218" y="387"/>
                                </a:lnTo>
                                <a:lnTo>
                                  <a:pt x="267" y="274"/>
                                </a:lnTo>
                                <a:lnTo>
                                  <a:pt x="285" y="205"/>
                                </a:lnTo>
                                <a:lnTo>
                                  <a:pt x="297" y="91"/>
                                </a:lnTo>
                                <a:lnTo>
                                  <a:pt x="279" y="23"/>
                                </a:lnTo>
                                <a:lnTo>
                                  <a:pt x="231" y="0"/>
                                </a:lnTo>
                                <a:lnTo>
                                  <a:pt x="195" y="0"/>
                                </a:lnTo>
                                <a:lnTo>
                                  <a:pt x="1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991080"/>
                            <a:ext cx="16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0">
                                <a:moveTo>
                                  <a:pt x="0" y="0"/>
                                </a:moveTo>
                                <a:lnTo>
                                  <a:pt x="718" y="0"/>
                                </a:ln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299240"/>
                            <a:ext cx="16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0">
                                <a:moveTo>
                                  <a:pt x="0" y="0"/>
                                </a:moveTo>
                                <a:lnTo>
                                  <a:pt x="718" y="0"/>
                                </a:ln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140796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9">
                                <a:moveTo>
                                  <a:pt x="0" y="0"/>
                                </a:moveTo>
                                <a:lnTo>
                                  <a:pt x="0" y="479"/>
                                </a:lnTo>
                                <a:lnTo>
                                  <a:pt x="1" y="4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566280"/>
                            <a:ext cx="72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0">
                                <a:moveTo>
                                  <a:pt x="0" y="14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991080"/>
                            <a:ext cx="7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8">
                                <a:moveTo>
                                  <a:pt x="0" y="13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1299240"/>
                            <a:ext cx="35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8">
                                <a:moveTo>
                                  <a:pt x="0" y="478"/>
                                </a:moveTo>
                                <a:lnTo>
                                  <a:pt x="160" y="478"/>
                                </a:lnTo>
                                <a:lnTo>
                                  <a:pt x="80" y="0"/>
                                </a:lnTo>
                                <a:lnTo>
                                  <a:pt x="0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1299240"/>
                            <a:ext cx="35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8">
                                <a:moveTo>
                                  <a:pt x="0" y="478"/>
                                </a:moveTo>
                                <a:lnTo>
                                  <a:pt x="160" y="478"/>
                                </a:lnTo>
                                <a:lnTo>
                                  <a:pt x="80" y="0"/>
                                </a:lnTo>
                                <a:lnTo>
                                  <a:pt x="0" y="4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883800"/>
                            <a:ext cx="35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9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80" y="4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883800"/>
                            <a:ext cx="35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9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80" y="4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711360"/>
                            <a:ext cx="71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249">
                                <a:moveTo>
                                  <a:pt x="0" y="109"/>
                                </a:moveTo>
                                <a:lnTo>
                                  <a:pt x="23" y="152"/>
                                </a:lnTo>
                                <a:lnTo>
                                  <a:pt x="68" y="200"/>
                                </a:lnTo>
                                <a:lnTo>
                                  <a:pt x="136" y="237"/>
                                </a:lnTo>
                                <a:lnTo>
                                  <a:pt x="183" y="249"/>
                                </a:lnTo>
                                <a:lnTo>
                                  <a:pt x="251" y="249"/>
                                </a:lnTo>
                                <a:lnTo>
                                  <a:pt x="296" y="225"/>
                                </a:lnTo>
                                <a:lnTo>
                                  <a:pt x="319" y="195"/>
                                </a:lnTo>
                                <a:lnTo>
                                  <a:pt x="319" y="140"/>
                                </a:lnTo>
                                <a:lnTo>
                                  <a:pt x="296" y="98"/>
                                </a:lnTo>
                                <a:lnTo>
                                  <a:pt x="251" y="49"/>
                                </a:lnTo>
                                <a:lnTo>
                                  <a:pt x="183" y="12"/>
                                </a:lnTo>
                                <a:lnTo>
                                  <a:pt x="136" y="0"/>
                                </a:lnTo>
                                <a:lnTo>
                                  <a:pt x="68" y="0"/>
                                </a:lnTo>
                                <a:lnTo>
                                  <a:pt x="23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109"/>
                                </a:lnTo>
                                <a:lnTo>
                                  <a:pt x="1" y="1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706680"/>
                            <a:ext cx="102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286">
                                <a:moveTo>
                                  <a:pt x="0" y="0"/>
                                </a:moveTo>
                                <a:lnTo>
                                  <a:pt x="455" y="286"/>
                                </a:lnTo>
                                <a:lnTo>
                                  <a:pt x="457" y="2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622800"/>
                            <a:ext cx="1080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322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205" y="255"/>
                                </a:lnTo>
                                <a:lnTo>
                                  <a:pt x="182" y="231"/>
                                </a:lnTo>
                                <a:lnTo>
                                  <a:pt x="159" y="171"/>
                                </a:lnTo>
                                <a:lnTo>
                                  <a:pt x="159" y="116"/>
                                </a:lnTo>
                                <a:lnTo>
                                  <a:pt x="182" y="67"/>
                                </a:lnTo>
                                <a:lnTo>
                                  <a:pt x="227" y="42"/>
                                </a:lnTo>
                                <a:lnTo>
                                  <a:pt x="297" y="42"/>
                                </a:lnTo>
                                <a:lnTo>
                                  <a:pt x="342" y="55"/>
                                </a:lnTo>
                                <a:lnTo>
                                  <a:pt x="410" y="91"/>
                                </a:lnTo>
                                <a:lnTo>
                                  <a:pt x="455" y="141"/>
                                </a:lnTo>
                                <a:lnTo>
                                  <a:pt x="478" y="201"/>
                                </a:lnTo>
                                <a:lnTo>
                                  <a:pt x="478" y="255"/>
                                </a:lnTo>
                                <a:lnTo>
                                  <a:pt x="455" y="304"/>
                                </a:lnTo>
                                <a:lnTo>
                                  <a:pt x="433" y="316"/>
                                </a:lnTo>
                                <a:lnTo>
                                  <a:pt x="387" y="322"/>
                                </a:lnTo>
                                <a:lnTo>
                                  <a:pt x="388" y="3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pt;margin-top:93.6pt;width:368.45pt;height:204.7pt" coordorigin="2854,1872" coordsize="7369,4094">
                <v:shape id="shape_0" path="m0,0l429,0l430,0e" stroked="t" o:allowincell="f" style="position:absolute;left:3216;top:3676;width:1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7,0e" stroked="t" o:allowincell="f" style="position:absolute;left:3398;top:3676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1,0l513,0e" stroked="t" o:allowincell="f" style="position:absolute;left:3460;top:3676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7,0e" stroked="t" o:allowincell="f" style="position:absolute;left:3672;top:3676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2,0l514,0e" stroked="t" o:allowincell="f" style="position:absolute;left:3732;top:3676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,0l86,0e" stroked="t" o:allowincell="f" style="position:absolute;left:3944;top:3676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2,0l514,0e" stroked="t" o:allowincell="f" style="position:absolute;left:4005;top:3676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7,0e" stroked="t" o:allowincell="f" style="position:absolute;left:4216;top:3676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4277;top:3676;width:1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7,0e" stroked="t" o:allowincell="f" style="position:absolute;left:4489;top:3676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2,0l514,0e" stroked="t" o:allowincell="f" style="position:absolute;left:4549;top:3676;width:1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,0l86,0e" stroked="t" o:allowincell="f" style="position:absolute;left:4762;top:3676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2,0l514,0e" stroked="t" o:allowincell="f" style="position:absolute;left:4823;top:3676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,0l86,0e" stroked="t" o:allowincell="f" style="position:absolute;left:5034;top:3676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2,0l514,0e" stroked="t" o:allowincell="f" style="position:absolute;left:5095;top:3676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7,0e" stroked="t" o:allowincell="f" style="position:absolute;left:5307;top:3676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1,0l513,0e" stroked="t" o:allowincell="f" style="position:absolute;left:5367;top:3676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7,0e" stroked="t" o:allowincell="f" style="position:absolute;left:5579;top:3676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2,0l514,0e" stroked="t" o:allowincell="f" style="position:absolute;left:5640;top:3676;width:1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,0l86,0e" stroked="t" o:allowincell="f" style="position:absolute;left:5852;top:3676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2,0l514,0e" stroked="t" o:allowincell="f" style="position:absolute;left:5913;top:3676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7,0e" stroked="t" o:allowincell="f" style="position:absolute;left:6125;top:3676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2,0l514,0e" stroked="t" o:allowincell="f" style="position:absolute;left:6185;top:3676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7,0e" stroked="t" o:allowincell="f" style="position:absolute;left:6397;top:3676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5,0e" stroked="t" o:allowincell="f" style="position:absolute;left:6458;top:3676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,0l86,0e" stroked="t" o:allowincell="f" style="position:absolute;left:6669;top:3676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2,0l514,0e" stroked="t" o:allowincell="f" style="position:absolute;left:6730;top:3676;width:1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,0l86,0e" stroked="t" o:allowincell="f" style="position:absolute;left:6943;top:3676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2,0l514,0e" stroked="t" o:allowincell="f" style="position:absolute;left:7003;top:3676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7,0e" stroked="t" o:allowincell="f" style="position:absolute;left:7215;top:3676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1,0l512,0e" stroked="t" o:allowincell="f" style="position:absolute;left:7276;top:3676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7,0e" stroked="t" o:allowincell="f" style="position:absolute;left:7487;top:3676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5,0e" stroked="t" o:allowincell="f" style="position:absolute;left:7548;top:3676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,0l86,0e" stroked="t" o:allowincell="f" style="position:absolute;left:7760;top:3676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2,0l514,0e" stroked="t" o:allowincell="f" style="position:absolute;left:7820;top:3676;width:1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7,0e" stroked="t" o:allowincell="f" style="position:absolute;left:8032;top:3676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2,0l514,0e" stroked="t" o:allowincell="f" style="position:absolute;left:8094;top:3676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7,0e" stroked="t" o:allowincell="f" style="position:absolute;left:8305;top:3676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8365;top:3676;width:1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,0l86,0e" stroked="t" o:allowincell="f" style="position:absolute;left:8578;top:3676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7,0l429,0e" stroked="t" o:allowincell="f" style="position:absolute;left:8638;top:3676;width:1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68" path="m0,0l0,1368l2,1368e" stroked="t" o:allowincell="f" style="position:absolute;left:3411;top:3433;width:0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169,0l15171,0e" stroked="t" o:allowincell="f" style="position:absolute;left:3411;top:3433;width:53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43,0l15445,0e" stroked="t" o:allowincell="f" style="position:absolute;left:3411;top:3918;width:54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68" path="m0,0l0,1368l1,1368e" stroked="t" o:allowincell="f" style="position:absolute;left:5349;top:3433;width:0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69" path="m0,0l0,469l2,469e" stroked="t" o:allowincell="f" style="position:absolute;left:9226;top:2269;width: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6" path="m0,0l0,86l2,86e" stroked="t" o:allowincell="f" style="position:absolute;left:9226;top:2466;width:0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14" path="m0,0l0,514l2,514e" stroked="t" o:allowincell="f" style="position:absolute;left:9226;top:2527;width:0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6" path="m0,0l0,86l2,86e" stroked="t" o:allowincell="f" style="position:absolute;left:9226;top:2740;width:0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12" path="m0,0l0,512l2,512e" stroked="t" o:allowincell="f" style="position:absolute;left:9226;top:2800;width:0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6" path="m0,0l0,86l2,86e" stroked="t" o:allowincell="f" style="position:absolute;left:9226;top:3012;width:0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70" path="m0,0l0,470l2,470e" stroked="t" o:allowincell="f" style="position:absolute;left:9226;top:3073;width: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52" path="m0,0l0,2052l1,2052e" stroked="t" o:allowincell="f" style="position:absolute;left:8983;top:2512;width:0;height:7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325" path="m0,0l0,2325l2,2325e" stroked="t" o:allowincell="f" style="position:absolute;left:9468;top:2512;width:0;height:8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8,547" path="m0,547l210,505l388,386l506,209l547,0l548,0e" stroked="t" o:allowincell="f" style="position:absolute;left:8789;top:3240;width:193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1,91" path="m0,91l319,49l439,0l441,0e" stroked="t" o:allowincell="f" style="position:absolute;left:8789;top:3644;width:155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33" path="m0,33l79,0l81,0e" stroked="t" o:allowincell="f" style="position:absolute;left:8972;top:3621;width:27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0,359" path="m0,359l203,203l359,0l360,0e" stroked="t" o:allowincell="f" style="position:absolute;left:9026;top:3476;width:126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,79" path="m0,79l33,0l35,0e" stroked="t" o:allowincell="f" style="position:absolute;left:9170;top:3423;width:10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438" path="m0,438l50,318l91,0l93,0e" stroked="t" o:allowincell="f" style="position:absolute;left:9194;top:3240;width:31;height:1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19,1368" path="m0,1368l379,1323l739,1191l1059,979l1320,700l1510,367l1618,0l1619,0e" stroked="t" o:allowincell="f" style="position:absolute;left:8886;top:3433;width:573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67,0l5468,0e" stroked="t" o:allowincell="f" style="position:absolute;left:3411;top:3482;width:19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67,0l5468,0e" stroked="t" o:allowincell="f" style="position:absolute;left:3411;top:3869;width:19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7,0l258,0e" stroked="t" o:allowincell="f" style="position:absolute;left:3216;top:5240;width: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7,0e" stroked="t" o:allowincell="f" style="position:absolute;left:3339;top:5240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3398;top:5240;width:1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,0l86,0e" stroked="t" o:allowincell="f" style="position:absolute;left:3611;top:5240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3672;top:5240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8,0e" stroked="t" o:allowincell="f" style="position:absolute;left:3883;top:5240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3944;top:5240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,0l87,0e" stroked="t" o:allowincell="f" style="position:absolute;left:4156;top:5240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4216;top:5240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7,0e" stroked="t" o:allowincell="f" style="position:absolute;left:4429;top:5240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4489;top:5240;width:1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,0l86,0e" stroked="t" o:allowincell="f" style="position:absolute;left:4701;top:5240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4762;top:5240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8,0e" stroked="t" o:allowincell="f" style="position:absolute;left:4974;top:5240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2,0l513,0e" stroked="t" o:allowincell="f" style="position:absolute;left:5034;top:5240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,0l87,0e" stroked="t" o:allowincell="f" style="position:absolute;left:5246;top:5240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5307;top:5240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,0l86,0e" stroked="t" o:allowincell="f" style="position:absolute;left:5519;top:5240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5579;top:5240;width:1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8,0e" stroked="t" o:allowincell="f" style="position:absolute;left:5791;top:5240;width: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5852;top:5240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8,0e" stroked="t" o:allowincell="f" style="position:absolute;left:6064;top:5240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6125;top:5240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,0l87,0e" stroked="t" o:allowincell="f" style="position:absolute;left:6336;top:5240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6397;top:5240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,0l86,0e" stroked="t" o:allowincell="f" style="position:absolute;left:6610;top:5240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6669;top:5240;width:1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8,0e" stroked="t" o:allowincell="f" style="position:absolute;left:6881;top:5240;width: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2,0l513,0e" stroked="t" o:allowincell="f" style="position:absolute;left:6943;top:5240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8,0e" stroked="t" o:allowincell="f" style="position:absolute;left:7154;top:5240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7215;top:5240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,0l85,0e" stroked="t" o:allowincell="f" style="position:absolute;left:7427;top:5240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7487;top:5240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8,0e" stroked="t" o:allowincell="f" style="position:absolute;left:7699;top:5240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7760;top:5240;width:1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8,0e" stroked="t" o:allowincell="f" style="position:absolute;left:7971;top:5240;width: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8032;top:5240;width:1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8,0e" stroked="t" o:allowincell="f" style="position:absolute;left:8245;top:5240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8305;top:5240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,0l85,0e" stroked="t" o:allowincell="f" style="position:absolute;left:8517;top:5240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8578;top:5240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8,0e" stroked="t" o:allowincell="f" style="position:absolute;left:8789;top:5240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1,0l513,0e" stroked="t" o:allowincell="f" style="position:absolute;left:8850;top:5240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8,0e" stroked="t" o:allowincell="f" style="position:absolute;left:9062;top:5240;width: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9122;top:5240;width:1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,0l86,0e" stroked="t" o:allowincell="f" style="position:absolute;left:9335;top:5240;width: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9396;top:5240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7,0e" stroked="t" o:allowincell="f" style="position:absolute;left:9608;top:5240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6,0l258,0e" stroked="t" o:allowincell="f" style="position:absolute;left:9668;top:5240;width: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990,0l16991,0e" stroked="t" o:allowincell="f" style="position:absolute;left:3411;top:5482;width:60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990,0l16991,0e" stroked="t" o:allowincell="f" style="position:absolute;left:3411;top:4997;width:60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68" path="m0,0l0,1368l1,1368e" stroked="t" o:allowincell="f" style="position:absolute;left:5349;top:4997;width:0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68" path="m0,0l0,1368l2,1368e" stroked="t" o:allowincell="f" style="position:absolute;left:3411;top:4997;width:0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67,0l5468,0e" stroked="t" o:allowincell="f" style="position:absolute;left:3411;top:5434;width:19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67,0l5468,0e" stroked="t" o:allowincell="f" style="position:absolute;left:3411;top:5046;width:19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7" path="m0,0l0,307l2,307e" stroked="t" o:allowincell="f" style="position:absolute;left:9226;top:4949;width:0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6" path="m0,0l0,86l2,86e" stroked="t" o:allowincell="f" style="position:absolute;left:9226;top:5089;width:0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13" path="m0,0l0,513l2,513e" stroked="t" o:allowincell="f" style="position:absolute;left:9226;top:5149;width:0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5" path="m0,0l0,85l2,85e" stroked="t" o:allowincell="f" style="position:absolute;left:9226;top:5361;width:0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7" path="m0,0l0,307l2,307e" stroked="t" o:allowincell="f" style="position:absolute;left:9226;top:5422;width:0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68,1368" path="m1366,683l1334,472l1237,282l1086,131l895,33l683,0l472,33l282,131l131,282l34,472l0,683l34,895l131,1086l282,1237l472,1334l683,1368l895,1334l1086,1237l1237,1086l1334,895l1366,683l1368,683e" stroked="t" o:allowincell="f" style="position:absolute;left:8983;top:4997;width:484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4,0l1095,0e" stroked="t" o:allowincell="f" style="position:absolute;left:9032;top:2464;width:3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7,0l308,0e" stroked="t" o:allowincell="f" style="position:absolute;left:8935;top:2755;width:1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,0l88,0e" stroked="t" o:allowincell="f" style="position:absolute;left:9075;top:2755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9135;top:2755;width: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,0l85,0e" stroked="t" o:allowincell="f" style="position:absolute;left:9347;top:2755;width: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8,0l310,0e" stroked="t" o:allowincell="f" style="position:absolute;left:9408;top:2755;width:1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1,0l672,0e" stroked="t" o:allowincell="f" style="position:absolute;left:9328;top:3336;width:2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9,0l720,0e" stroked="t" o:allowincell="f" style="position:absolute;left:9311;top:3433;width:2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4" path="m0,0l0,274l1,274e" stroked="t" o:allowincell="f" style="position:absolute;left:9565;top:3336;width:0;height: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136" path="m0,0l83,96l205,136l206,136e" stroked="t" o:allowincell="f" style="position:absolute;left:9254;top:3289;width:7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6,134" path="m346,0l163,42l0,134l1,134e" stroked="t" o:allowincell="f" style="position:absolute;left:9187;top:3433;width:12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8,547" path="m546,275l510,137l409,37l272,0l136,37l36,137l0,275l36,411l136,510l272,547l409,510l510,411l546,275l548,275e" stroked="t" o:allowincell="f" style="position:absolute;left:9129;top:2658;width:193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6,136" path="m136,0l0,136l1,136e" stroked="t" o:allowincell="f" style="position:absolute;left:8983;top:2464;width:47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8,136" path="m0,0l136,136l138,136e" stroked="t" o:allowincell="f" style="position:absolute;left:9419;top:2464;width:47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66,0l1368,0e" stroked="t" o:allowincell="f" style="position:absolute;left:8983;top:2512;width:4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3,1245" path="m391,0l207,124l72,302l0,512l0,734l72,945l207,1121l391,1245l393,1245e" stroked="t" o:allowincell="f" style="position:absolute;left:9087;top:2533;width:138;height:4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2,1245" path="m0,1245l186,1121l321,945l392,734l392,512l321,302l186,124l0,0l2,0e" stroked="t" o:allowincell="f" style="position:absolute;left:9226;top:2533;width:138;height:4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368" path="m0,1368l196,1185l323,948l367,683l323,419l196,183l0,0l1,0e" stroked="t" o:allowincell="f" style="position:absolute;left:9435;top:4997;width:128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38,0l0,0l2,0e" stroked="t" o:allowincell="f" style="position:absolute;left:3043;top:3433;width:3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38,0l0,0l2,0e" stroked="t" o:allowincell="f" style="position:absolute;left:3043;top:3918;width:3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79" path="m0,0l0,479l2,479e" stroked="t" o:allowincell="f" style="position:absolute;left:3103;top:4089;width:0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272" path="m0,3272l0,0l2,0e" stroked="t" o:allowincell="f" style="position:absolute;left:3103;top:2103;width:0;height:1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68" path="m0,1368l0,0l2,0e" stroked="t" o:allowincell="f" style="position:absolute;left:3103;top:3433;width:0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,478" path="m0,478l159,478l80,0l0,478xe" fillcolor="yellow" stroked="t" o:allowincell="f" style="position:absolute;left:3075;top:3918;width:55;height:16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9,478" path="m0,478l159,478l80,0l0,478e" stroked="t" o:allowincell="f" style="position:absolute;left:3075;top:3918;width:55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,479" path="m0,0l159,0l80,479l0,0xe" fillcolor="yellow" stroked="t" o:allowincell="f" style="position:absolute;left:3075;top:3264;width:55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9,479" path="m0,0l159,0l80,479l0,0e" stroked="t" o:allowincell="f" style="position:absolute;left:3075;top:3264;width:55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420" path="m477,420l0,292l477,274l0,0l477,130l479,130e" stroked="t" o:allowincell="f" style="position:absolute;left:2854;top:2921;width:168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7,323" path="m0,0l0,183l204,255l181,232l159,171l159,116l181,67l228,42l296,42l341,55l409,92l455,141l477,202l477,257l455,304l432,317l387,323l389,323e" stroked="t" o:allowincell="f" style="position:absolute;left:2854;top:2792;width:168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9" path="m0,329l0,0l1,0e" stroked="t" o:allowincell="f" style="position:absolute;left:2950;top:2649;width:0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7,293" path="m68,0l22,7l0,55l0,92l22,153l91,208l204,257l319,287l409,293l455,269l477,220l477,202l455,141l409,92l341,56l319,49l249,49l204,74l181,123l181,141l204,202l249,250l319,287l320,287e" stroked="t" o:allowincell="f" style="position:absolute;left:2854;top:2500;width:168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8,286" path="m0,0l365,97l433,133l456,158l478,200l478,255l456,286l457,286e" stroked="t" o:allowincell="f" style="position:absolute;left:2910;top:2380;width:168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8,250" path="m69,0l22,25l0,55l0,110l22,153l69,201l137,238l182,250l250,250l296,225l318,195l318,141l296,99l250,50l251,50e" stroked="t" o:allowincell="f" style="position:absolute;left:2910;top:2386;width:111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7,323" path="m0,128l22,189l68,219l113,232l159,225l181,195l204,128l228,80l273,56l319,49l387,68l432,98l455,122l477,184l477,256l455,305l432,317l387,323l319,305l273,274l228,225l204,165l181,86l159,43l113,12l68,0l22,7l0,54l0,128l1,128e" stroked="t" o:allowincell="f" style="position:absolute;left:2854;top:2242;width:168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8,286" path="m0,0l365,98l433,135l456,159l478,202l478,256l456,286l457,286e" stroked="t" o:allowincell="f" style="position:absolute;left:2910;top:2128;width:168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8,250" path="m69,0l22,23l0,55l0,109l22,151l69,200l137,237l182,250l250,250l296,225l318,195l318,139l296,97l250,49l251,49e" stroked="t" o:allowincell="f" style="position:absolute;left:2910;top:2134;width:111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86" path="m0,1186l0,0l2,0e" stroked="t" o:allowincell="f" style="position:absolute;left:3411;top:3013;width:0;height:4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86" path="m0,1186l0,0l1,0e" stroked="t" o:allowincell="f" style="position:absolute;left:5349;top:3013;width:0;height:4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09,0l4511,0e" stroked="t" o:allowincell="f" style="position:absolute;left:3580;top:3074;width:15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160" path="m479,0l479,160l0,81l479,0xe" fillcolor="yellow" stroked="t" o:allowincell="f" style="position:absolute;left:3411;top:3045;width:168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9,160" path="m479,0l479,160l0,81l479,0e" stroked="t" o:allowincell="f" style="position:absolute;left:3411;top:3045;width:168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160" path="m0,0l0,160l479,81l0,0xe" fillcolor="yellow" stroked="t" o:allowincell="f" style="position:absolute;left:5179;top:3045;width:169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9,160" path="m0,0l0,160l479,81l0,0e" stroked="t" o:allowincell="f" style="position:absolute;left:5179;top:3045;width:169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479" path="m116,115l123,92l153,47l177,23l220,0l292,0l323,23l336,47l341,92l329,138l299,183l244,251l0,479l255,479l256,479e" stroked="t" o:allowincell="f" style="position:absolute;left:4255;top:2856;width:120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7,479" path="m195,0l133,23l79,92l30,206l12,274l0,387l18,457l67,479l102,479l163,457l218,387l267,274l285,206l297,92l279,23l230,0l195,0l196,0e" stroked="t" o:allowincell="f" style="position:absolute;left:4399;top:2856;width:104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18" path="m0,2718l0,0l2,0e" stroked="t" o:allowincell="f" style="position:absolute;left:9226;top:4567;width:0;height:9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97" path="m0,1897l0,0l1,0e" stroked="t" o:allowincell="f" style="position:absolute;left:9565;top:4567;width:0;height:6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7,0l479,0e" stroked="t" o:allowincell="f" style="position:absolute;left:9735;top:4628;width:1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591,0l0,0l1,0e" stroked="t" o:allowincell="f" style="position:absolute;left:8137;top:4628;width:9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58,0l0,0l2,0e" stroked="t" o:allowincell="f" style="position:absolute;left:9226;top:4628;width:3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8,159" path="m478,0l478,159l0,79l478,0xe" fillcolor="yellow" stroked="t" o:allowincell="f" style="position:absolute;left:9565;top:4599;width:169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8,159" path="m478,0l478,159l0,79l478,0e" stroked="t" o:allowincell="f" style="position:absolute;left:9565;top:4599;width:169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8,159" path="m0,0l0,159l478,79l0,0xe" fillcolor="yellow" stroked="t" o:allowincell="f" style="position:absolute;left:9056;top:4599;width:168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8,159" path="m0,0l0,159l478,79l0,0e" stroked="t" o:allowincell="f" style="position:absolute;left:9056;top:4599;width:168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479" path="m141,0l341,0l183,183l237,183l267,204l280,228l280,296l267,342l231,410l181,455l121,479l67,479l18,455l6,434l0,387l1,387e" stroked="t" o:allowincell="f" style="position:absolute;left:8185;top:4410;width:120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,45" path="m24,0l0,21l11,45l36,21l37,21e" stroked="t" o:allowincell="f" style="position:absolute;left:8309;top:4563;width:11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2,479" path="m322,0l139,0l67,204l91,183l151,159l206,159l255,183l279,228l279,296l267,342l230,410l181,455l121,479l67,479l18,455l5,434l0,387l1,387e" stroked="t" o:allowincell="f" style="position:absolute;left:8380;top:4410;width:112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,320" path="m0,320l86,0l88,0e" stroked="t" o:allowincell="f" style="position:absolute;left:8500;top:4466;width:29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320" path="m0,92l72,24l114,0l170,0l200,24l200,92l139,320l140,320e" stroked="t" o:allowincell="f" style="position:absolute;left:8521;top:4466;width:70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320" path="m0,92l73,24l115,0l169,0l201,24l201,92l139,320l141,320e" stroked="t" o:allowincell="f" style="position:absolute;left:8593;top:4466;width:70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,45" path="m0,23l12,45l36,23l24,0l0,23l1,23e" stroked="t" o:allowincell="f" style="position:absolute;left:8737;top:4410;width:11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,320" path="m86,0l0,320l1,320e" stroked="t" o:allowincell="f" style="position:absolute;left:8700;top:4466;width:29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,320" path="m0,320l85,0l86,0e" stroked="t" o:allowincell="f" style="position:absolute;left:8746;top:4466;width:28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320" path="m0,92l74,24l116,0l171,0l202,24l201,92l141,320l142,320e" stroked="t" o:allowincell="f" style="position:absolute;left:8767;top:4466;width:70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1,815" path="m1801,815l0,0l1,0e" stroked="t" o:allowincell="f" style="position:absolute;left:9539;top:5360;width:637;height:2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0,383" path="m0,383l313,0l463,68l497,109l500,135l486,178l456,215l410,244l379,255l313,250l165,182l166,182e" stroked="t" o:allowincell="f" style="position:absolute;left:9913;top:5340;width:175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,253" path="m50,0l0,253l2,253e" stroked="t" o:allowincell="f" style="position:absolute;left:9995;top:5424;width:16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3,432" path="m300,0l483,83l263,184l314,206l331,240l333,266l306,327l276,364l214,412l150,432l86,428l36,406l1,365l0,339l12,296l14,296e" stroked="t" o:allowincell="f" style="position:absolute;left:10052;top:5402;width:170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8,340" path="m0,0l747,340l748,340e" stroked="t" o:allowincell="f" style="position:absolute;left:9275;top:5240;width:263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9,270" path="m469,124l404,270l0,0l469,124xe" fillcolor="yellow" stroked="t" o:allowincell="f" style="position:absolute;left:9539;top:5360;width:164;height:9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69,270" path="m469,124l404,270l0,0l469,124e" stroked="t" o:allowincell="f" style="position:absolute;left:9539;top:5360;width:164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73,805" path="m0,0l859,0l2072,805l2073,805e" stroked="t" o:allowincell="f" style="position:absolute;left:8216;top:3061;width:734;height:2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9,479" path="m0,479l129,0l292,0l340,23l352,45l359,91l347,136l315,183l292,205l231,228l67,228l69,228e" stroked="t" o:allowincell="f" style="position:absolute;left:8216;top:2843;width:126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,251" path="m0,0l61,251l63,251e" stroked="t" o:allowincell="f" style="position:absolute;left:8285;top:2924;width:21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479" path="m116,113l123,91l153,45l177,23l220,0l292,0l323,23l336,45l341,91l329,136l299,183l244,251l0,479l255,479l257,479e" stroked="t" o:allowincell="f" style="position:absolute;left:8352;top:2843;width:119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332" path="m87,0l0,134l442,332l87,0xe" fillcolor="yellow" stroked="t" o:allowincell="f" style="position:absolute;left:8795;top:3229;width:155;height:11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2,332" path="m87,0l0,134l442,332l87,0e" stroked="t" o:allowincell="f" style="position:absolute;left:8795;top:3229;width:155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8,1302" path="m321,0l1108,0l0,1302l2,1302e" stroked="t" o:allowincell="f" style="position:absolute;left:9399;top:2090;width:391;height:4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9,364" path="m309,0l0,364l1,364e" stroked="t" o:allowincell="f" style="position:absolute;left:8944;top:2958;width:108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9,319" path="m140,0l97,22l49,68l12,136l0,181l0,249l24,296l54,319l109,319l151,296l200,249l237,181l249,136l249,68l225,22l195,0l140,0l142,0e" stroked="t" o:allowincell="f" style="position:absolute;left:9478;top:1904;width:87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6,457" path="m286,0l0,457l1,457e" stroked="t" o:allowincell="f" style="position:absolute;left:9471;top:1879;width:100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9,478" path="m115,113l121,91l151,45l175,21l218,0l291,0l321,21l334,45l339,91l327,136l297,181l242,250l0,478l255,478l256,478e" stroked="t" o:allowincell="f" style="position:absolute;left:9581;top:1872;width:119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6,416" path="m0,416l355,0l356,0e" stroked="t" o:allowincell="f" style="position:absolute;left:9163;top:2681;width:125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1,416" path="m0,313l121,416l371,0l0,313xe" fillcolor="yellow" stroked="t" o:allowincell="f" style="position:absolute;left:9031;top:2828;width:130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1,416" path="m0,313l121,416l371,0l0,313e" stroked="t" o:allowincell="f" style="position:absolute;left:9031;top:2828;width:130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0,416" path="m249,0l370,104l0,416l249,0xe" fillcolor="yellow" stroked="t" o:allowincell="f" style="position:absolute;left:9288;top:2533;width:130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0,416" path="m249,0l370,104l0,416l249,0e" stroked="t" o:allowincell="f" style="position:absolute;left:9288;top:2533;width:130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38,0l2239,0e" stroked="t" o:allowincell="f" style="position:absolute;left:9226;top:2464;width:7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17,0l1418,0e" stroked="t" o:allowincell="f" style="position:absolute;left:9517;top:2755;width:5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9" path="m0,479l0,0l1,0e" stroked="t" o:allowincell="f" style="position:absolute;left:9959;top:2124;width:0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9" path="m0,0l0,479l1,479e" stroked="t" o:allowincell="f" style="position:absolute;left:9959;top:2925;width:0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21" path="m0,0l0,821l1,821e" stroked="t" o:allowincell="f" style="position:absolute;left:9959;top:2464;width:0;height:2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479" path="m0,0l160,0l81,479l0,0xe" fillcolor="yellow" stroked="t" o:allowincell="f" style="position:absolute;left:9930;top:2294;width:56;height:16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0,479" path="m0,0l160,0l81,479l0,0e" stroked="t" o:allowincell="f" style="position:absolute;left:9930;top:2294;width:56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478" path="m0,478l160,478l81,0l0,478xe" fillcolor="yellow" stroked="t" o:allowincell="f" style="position:absolute;left:9930;top:2755;width:56;height:16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0,478" path="m0,478l160,478l81,0l0,478e" stroked="t" o:allowincell="f" style="position:absolute;left:9930;top:2755;width:56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7,341" path="m0,200l0,0l181,158l181,103l204,72l227,60l295,61l340,73l409,109l455,158l477,219l477,274l455,321l432,334l387,341l388,341e" stroked="t" o:allowincell="f" style="position:absolute;left:9740;top:2549;width:168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17,0l1418,0e" stroked="t" o:allowincell="f" style="position:absolute;left:9517;top:2755;width:5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0,0l1281,0e" stroked="t" o:allowincell="f" style="position:absolute;left:9565;top:3336;width:4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3" path="m0,0l0,683l1,683e" stroked="t" o:allowincell="f" style="position:absolute;left:9959;top:2925;width:0;height:2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478" path="m0,478l160,478l81,0l0,478xe" fillcolor="yellow" stroked="t" o:allowincell="f" style="position:absolute;left:9930;top:2755;width:56;height:16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0,478" path="m0,478l160,478l81,0l0,478e" stroked="t" o:allowincell="f" style="position:absolute;left:9930;top:2755;width:56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479" path="m0,0l160,0l81,479l0,0xe" fillcolor="yellow" stroked="t" o:allowincell="f" style="position:absolute;left:9930;top:3166;width:56;height:16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0,479" path="m0,0l160,0l81,479l0,0e" stroked="t" o:allowincell="f" style="position:absolute;left:9930;top:3166;width:56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7,292" path="m68,0l21,7l0,55l0,92l21,153l90,207l204,257l317,287l409,292l455,269l477,220l477,202l455,141l409,92l340,56l317,49l249,49l204,74l181,122l181,141l204,201l249,250l317,287l319,287e" stroked="t" o:allowincell="f" style="position:absolute;left:9740;top:2994;width:168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0,0l1281,0e" stroked="t" o:allowincell="f" style="position:absolute;left:9565;top:3336;width:4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0,0l1281,0e" stroked="t" o:allowincell="f" style="position:absolute;left:9565;top:3433;width:4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8" path="m0,478l0,0l1,0e" stroked="t" o:allowincell="f" style="position:absolute;left:9959;top:2997;width:0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03" path="m0,0l0,1703l1,1703e" stroked="t" o:allowincell="f" style="position:absolute;left:9959;top:3604;width:0;height:6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4" path="m0,0l0,274l1,274e" stroked="t" o:allowincell="f" style="position:absolute;left:9959;top:3336;width:0;height: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479" path="m0,0l160,0l81,479l0,0xe" fillcolor="yellow" stroked="t" o:allowincell="f" style="position:absolute;left:9930;top:3166;width:56;height:16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0,479" path="m0,0l160,0l81,479l0,0e" stroked="t" o:allowincell="f" style="position:absolute;left:9930;top:3166;width:56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479" path="m0,479l160,479l81,0l0,479xe" fillcolor="yellow" stroked="t" o:allowincell="f" style="position:absolute;left:9930;top:3433;width:56;height:16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0,479" path="m0,479l160,479l81,0l0,479e" stroked="t" o:allowincell="f" style="position:absolute;left:9930;top:3433;width:56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8,128" path="m90,116l68,74l0,0l477,128l478,128e" stroked="t" o:allowincell="f" style="position:absolute;left:9740;top:4113;width:169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62" path="m0,0l234,62l236,62e" stroked="t" o:allowincell="f" style="position:absolute;left:9727;top:4044;width:81;height: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7" path="m0,187l0,0l1,0e" stroked="t" o:allowincell="f" style="position:absolute;left:9768;top:4022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4,171" path="m0,59l14,94l52,126l117,153l157,164l221,171l261,160l274,132l274,112l261,76l221,45l157,18l117,7l52,0l14,10l0,38l0,59l1,59e" stroked="t" o:allowincell="f" style="position:absolute;left:9712;top:3933;width:96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,20" path="m0,7l14,20l27,14l14,0l15,0e" stroked="t" o:allowincell="f" style="position:absolute;left:9800;top:3921;width:8;height: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4,184" path="m0,0l0,103l117,146l104,132l91,97l91,67l104,38l131,24l169,24l195,31l235,52l261,80l274,114l274,146l261,174l247,181l221,184l222,184e" stroked="t" o:allowincell="f" style="position:absolute;left:9712;top:3822;width:96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17,0l0,0l1,0e" stroked="t" o:allowincell="f" style="position:absolute;left:8003;top:3676;width:7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47,0l0,0l1,0e" stroked="t" o:allowincell="f" style="position:absolute;left:8003;top:2464;width:12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62" path="m0,2462l0,0l2,0e" stroked="t" o:allowincell="f" style="position:absolute;left:8064;top:2633;width:0;height:8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478" path="m0,0l160,0l79,478l0,0xe" fillcolor="yellow" stroked="t" o:allowincell="f" style="position:absolute;left:8035;top:3507;width:56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0,478" path="m0,0l160,0l79,478l0,0e" stroked="t" o:allowincell="f" style="position:absolute;left:8035;top:3507;width:56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478" path="m0,478l160,478l79,0l0,478xe" fillcolor="yellow" stroked="t" o:allowincell="f" style="position:absolute;left:8035;top:2464;width:56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0,478" path="m0,478l160,478l79,0l0,478e" stroked="t" o:allowincell="f" style="position:absolute;left:8035;top:2464;width:56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0,128" path="m92,116l70,73l0,0l479,128l480,128e" stroked="t" o:allowincell="f" style="position:absolute;left:7846;top:3218;width:169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0,341" path="m115,225l92,218l47,188l24,164l0,121l0,48l24,18l47,6l92,0l138,12l183,42l251,97l479,341l479,86l480,86e" stroked="t" o:allowincell="f" style="position:absolute;left:7846;top:3072;width:16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37" path="m0,13l23,37l45,25l23,0l25,0e" stroked="t" o:allowincell="f" style="position:absolute;left:7999;top:3048;width:14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324" path="m0,0l0,183l206,255l183,232l160,171l160,116l183,67l230,43l298,44l343,56l411,92l457,141l479,202l479,257l457,305l434,317l388,324l389,324e" stroked="t" o:allowincell="f" style="position:absolute;left:7846;top:2876;width:168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65" path="m0,0l0,1365l2,1365e" stroked="t" o:allowincell="f" style="position:absolute;left:3411;top:5482;width:0;height:4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29" path="m0,0l0,1229l2,1229e" stroked="t" o:allowincell="f" style="position:absolute;left:9226;top:5531;width:0;height:4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42,0l15443,0e" stroked="t" o:allowincell="f" style="position:absolute;left:3580;top:5906;width:54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159" path="m479,0l479,159l0,79l479,0xe" fillcolor="yellow" stroked="t" o:allowincell="f" style="position:absolute;left:3411;top:5878;width:168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9,159" path="m479,0l479,159l0,79l479,0e" stroked="t" o:allowincell="f" style="position:absolute;left:3411;top:5878;width:168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8,159" path="m0,0l0,159l478,79l0,0xe" fillcolor="yellow" stroked="t" o:allowincell="f" style="position:absolute;left:9056;top:5878;width:168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8,159" path="m0,0l0,159l478,79l0,0e" stroked="t" o:allowincell="f" style="position:absolute;left:9056;top:5878;width:168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1,479" path="m291,68l286,23l237,0l201,0l140,23l86,91l36,205l6,319l0,410l24,455l73,479l91,479l151,455l200,410l237,342l242,319l242,251l219,205l170,183l152,183l91,205l43,251l6,319l8,319e" stroked="t" o:allowincell="f" style="position:absolute;left:6200;top:5688;width:102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7,479" path="m195,0l133,23l79,91l30,205l12,274l0,387l17,455l66,479l103,479l163,455l218,387l267,274l285,205l297,91l279,23l231,0l195,0l196,0e" stroked="t" o:allowincell="f" style="position:absolute;left:6331;top:5688;width:104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8,0l720,0e" stroked="t" o:allowincell="f" style="position:absolute;left:6100;top:3433;width:2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8,0l720,0e" stroked="t" o:allowincell="f" style="position:absolute;left:6100;top:3918;width:2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9" path="m0,0l0,479l1,479e" stroked="t" o:allowincell="f" style="position:absolute;left:6294;top:4089;width:0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10" path="m0,1410l0,0l1,0e" stroked="t" o:allowincell="f" style="position:absolute;left:6294;top:2764;width:0;height:4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68" path="m0,1368l0,0l1,0e" stroked="t" o:allowincell="f" style="position:absolute;left:6294;top:3433;width:0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478" path="m0,478l160,478l80,0l0,478xe" fillcolor="yellow" stroked="t" o:allowincell="f" style="position:absolute;left:6266;top:3918;width:55;height:16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0,478" path="m0,478l160,478l80,0l0,478e" stroked="t" o:allowincell="f" style="position:absolute;left:6266;top:3918;width:55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479" path="m0,0l160,0l80,479l0,0xe" fillcolor="yellow" stroked="t" o:allowincell="f" style="position:absolute;left:6266;top:3264;width:55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0,479" path="m0,0l160,0l80,479l0,0e" stroked="t" o:allowincell="f" style="position:absolute;left:6266;top:3264;width:55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9,249" path="m0,109l23,152l68,200l136,237l183,249l251,249l296,225l319,195l319,140l296,98l251,49l183,12l136,0l68,0l23,24l0,54l0,109l1,109e" stroked="t" o:allowincell="f" style="position:absolute;left:6109;top:2992;width:111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7,286" path="m0,0l455,286l457,286e" stroked="t" o:allowincell="f" style="position:absolute;left:6084;top:2985;width:160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8,322" path="m0,0l0,181l205,255l182,231l159,171l159,116l182,67l227,42l297,42l342,55l410,91l455,141l478,201l478,255l455,304l433,316l387,322l388,322e" stroked="t" o:allowincell="f" style="position:absolute;left:6076;top:2853;width:169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9-1108035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153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43785</wp:posOffset>
                </wp:positionH>
                <wp:positionV relativeFrom="page">
                  <wp:posOffset>6233795</wp:posOffset>
                </wp:positionV>
                <wp:extent cx="3599815" cy="2086610"/>
                <wp:effectExtent l="6350" t="6985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2086560"/>
                          <a:chOff x="0" y="0"/>
                          <a:chExt cx="3599640" cy="2086560"/>
                        </a:xfrm>
                      </wpg:grpSpPr>
                      <wps:wsp>
                        <wps:cNvSpPr/>
                        <wps:spPr>
                          <a:xfrm>
                            <a:off x="267840" y="93600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0">
                                <a:moveTo>
                                  <a:pt x="0" y="0"/>
                                </a:moveTo>
                                <a:lnTo>
                                  <a:pt x="732" y="0"/>
                                </a:lnTo>
                                <a:lnTo>
                                  <a:pt x="7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93600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93600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0">
                                <a:moveTo>
                                  <a:pt x="0" y="0"/>
                                </a:moveTo>
                                <a:lnTo>
                                  <a:pt x="602" y="0"/>
                                </a:lnTo>
                                <a:lnTo>
                                  <a:pt x="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93600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93600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0">
                                <a:moveTo>
                                  <a:pt x="0" y="0"/>
                                </a:moveTo>
                                <a:lnTo>
                                  <a:pt x="601" y="0"/>
                                </a:lnTo>
                                <a:lnTo>
                                  <a:pt x="6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3600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0">
                                <a:moveTo>
                                  <a:pt x="0" y="0"/>
                                </a:move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93600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0">
                                <a:moveTo>
                                  <a:pt x="0" y="0"/>
                                </a:moveTo>
                                <a:lnTo>
                                  <a:pt x="600" y="0"/>
                                </a:lnTo>
                                <a:lnTo>
                                  <a:pt x="6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93600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0">
                                <a:moveTo>
                                  <a:pt x="0" y="0"/>
                                </a:moveTo>
                                <a:lnTo>
                                  <a:pt x="100" y="0"/>
                                </a:lnTo>
                                <a:lnTo>
                                  <a:pt x="1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93600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0">
                                <a:moveTo>
                                  <a:pt x="0" y="0"/>
                                </a:moveTo>
                                <a:lnTo>
                                  <a:pt x="601" y="0"/>
                                </a:lnTo>
                                <a:lnTo>
                                  <a:pt x="6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93600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0">
                                <a:moveTo>
                                  <a:pt x="0" y="0"/>
                                </a:move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93600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0">
                                <a:moveTo>
                                  <a:pt x="0" y="0"/>
                                </a:moveTo>
                                <a:lnTo>
                                  <a:pt x="601" y="0"/>
                                </a:lnTo>
                                <a:lnTo>
                                  <a:pt x="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93600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93600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0">
                                <a:moveTo>
                                  <a:pt x="0" y="0"/>
                                </a:moveTo>
                                <a:lnTo>
                                  <a:pt x="602" y="0"/>
                                </a:lnTo>
                                <a:lnTo>
                                  <a:pt x="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93600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3600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0">
                                <a:moveTo>
                                  <a:pt x="0" y="0"/>
                                </a:moveTo>
                                <a:lnTo>
                                  <a:pt x="601" y="0"/>
                                </a:lnTo>
                                <a:lnTo>
                                  <a:pt x="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93600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0">
                                <a:moveTo>
                                  <a:pt x="0" y="0"/>
                                </a:moveTo>
                                <a:lnTo>
                                  <a:pt x="100" y="0"/>
                                </a:lnTo>
                                <a:lnTo>
                                  <a:pt x="1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93600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0">
                                <a:moveTo>
                                  <a:pt x="0" y="0"/>
                                </a:moveTo>
                                <a:lnTo>
                                  <a:pt x="600" y="0"/>
                                </a:lnTo>
                                <a:lnTo>
                                  <a:pt x="6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93600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0">
                                <a:moveTo>
                                  <a:pt x="0" y="0"/>
                                </a:moveTo>
                                <a:lnTo>
                                  <a:pt x="100" y="0"/>
                                </a:lnTo>
                                <a:lnTo>
                                  <a:pt x="1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93600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0">
                                <a:moveTo>
                                  <a:pt x="0" y="0"/>
                                </a:moveTo>
                                <a:lnTo>
                                  <a:pt x="601" y="0"/>
                                </a:lnTo>
                                <a:lnTo>
                                  <a:pt x="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93600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0">
                                <a:moveTo>
                                  <a:pt x="0" y="0"/>
                                </a:move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93600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0">
                                <a:moveTo>
                                  <a:pt x="0" y="0"/>
                                </a:moveTo>
                                <a:lnTo>
                                  <a:pt x="602" y="0"/>
                                </a:lnTo>
                                <a:lnTo>
                                  <a:pt x="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3600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93600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0">
                                <a:moveTo>
                                  <a:pt x="0" y="0"/>
                                </a:moveTo>
                                <a:lnTo>
                                  <a:pt x="601" y="0"/>
                                </a:lnTo>
                                <a:lnTo>
                                  <a:pt x="6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93600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0">
                                <a:moveTo>
                                  <a:pt x="0" y="0"/>
                                </a:moveTo>
                                <a:lnTo>
                                  <a:pt x="100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3600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0">
                                <a:moveTo>
                                  <a:pt x="0" y="0"/>
                                </a:moveTo>
                                <a:lnTo>
                                  <a:pt x="601" y="0"/>
                                </a:lnTo>
                                <a:lnTo>
                                  <a:pt x="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3600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0">
                                <a:moveTo>
                                  <a:pt x="0" y="0"/>
                                </a:moveTo>
                                <a:lnTo>
                                  <a:pt x="100" y="0"/>
                                </a:lnTo>
                                <a:lnTo>
                                  <a:pt x="1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93600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0">
                                <a:moveTo>
                                  <a:pt x="0" y="0"/>
                                </a:moveTo>
                                <a:lnTo>
                                  <a:pt x="600" y="0"/>
                                </a:lnTo>
                                <a:lnTo>
                                  <a:pt x="6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93600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0">
                                <a:moveTo>
                                  <a:pt x="0" y="0"/>
                                </a:move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93600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0">
                                <a:moveTo>
                                  <a:pt x="0" y="0"/>
                                </a:moveTo>
                                <a:lnTo>
                                  <a:pt x="601" y="0"/>
                                </a:lnTo>
                                <a:lnTo>
                                  <a:pt x="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93600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0">
                                <a:moveTo>
                                  <a:pt x="0" y="0"/>
                                </a:moveTo>
                                <a:lnTo>
                                  <a:pt x="100" y="0"/>
                                </a:lnTo>
                                <a:lnTo>
                                  <a:pt x="1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93600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0">
                                <a:moveTo>
                                  <a:pt x="0" y="0"/>
                                </a:moveTo>
                                <a:lnTo>
                                  <a:pt x="602" y="0"/>
                                </a:lnTo>
                                <a:lnTo>
                                  <a:pt x="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93600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93600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0">
                                <a:moveTo>
                                  <a:pt x="0" y="0"/>
                                </a:moveTo>
                                <a:lnTo>
                                  <a:pt x="601" y="0"/>
                                </a:lnTo>
                                <a:lnTo>
                                  <a:pt x="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93600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93600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0">
                                <a:moveTo>
                                  <a:pt x="0" y="0"/>
                                </a:moveTo>
                                <a:lnTo>
                                  <a:pt x="732" y="0"/>
                                </a:lnTo>
                                <a:lnTo>
                                  <a:pt x="7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797040"/>
                            <a:ext cx="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3">
                                <a:moveTo>
                                  <a:pt x="0" y="0"/>
                                </a:moveTo>
                                <a:lnTo>
                                  <a:pt x="0" y="1603"/>
                                </a:lnTo>
                                <a:lnTo>
                                  <a:pt x="1" y="16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797040"/>
                            <a:ext cx="133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5" h="0">
                                <a:moveTo>
                                  <a:pt x="0" y="0"/>
                                </a:moveTo>
                                <a:lnTo>
                                  <a:pt x="7694" y="0"/>
                                </a:lnTo>
                                <a:lnTo>
                                  <a:pt x="76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074960"/>
                            <a:ext cx="133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5" h="0">
                                <a:moveTo>
                                  <a:pt x="0" y="0"/>
                                </a:moveTo>
                                <a:lnTo>
                                  <a:pt x="7694" y="0"/>
                                </a:lnTo>
                                <a:lnTo>
                                  <a:pt x="76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810720"/>
                            <a:ext cx="144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37" h="0">
                                <a:moveTo>
                                  <a:pt x="0" y="0"/>
                                </a:moveTo>
                                <a:lnTo>
                                  <a:pt x="8335" y="0"/>
                                </a:lnTo>
                                <a:lnTo>
                                  <a:pt x="83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1060920"/>
                            <a:ext cx="144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37" h="0">
                                <a:moveTo>
                                  <a:pt x="0" y="0"/>
                                </a:moveTo>
                                <a:lnTo>
                                  <a:pt x="8335" y="0"/>
                                </a:lnTo>
                                <a:lnTo>
                                  <a:pt x="83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24760"/>
                            <a:ext cx="133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5" h="0">
                                <a:moveTo>
                                  <a:pt x="0" y="0"/>
                                </a:moveTo>
                                <a:lnTo>
                                  <a:pt x="7694" y="0"/>
                                </a:lnTo>
                                <a:lnTo>
                                  <a:pt x="76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047240"/>
                            <a:ext cx="133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5" h="0">
                                <a:moveTo>
                                  <a:pt x="0" y="0"/>
                                </a:moveTo>
                                <a:lnTo>
                                  <a:pt x="7694" y="0"/>
                                </a:lnTo>
                                <a:lnTo>
                                  <a:pt x="76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97040"/>
                            <a:ext cx="18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0">
                                <a:moveTo>
                                  <a:pt x="108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074960"/>
                            <a:ext cx="18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0">
                                <a:moveTo>
                                  <a:pt x="108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89424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17800"/>
                            <a:ext cx="72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47">
                                <a:moveTo>
                                  <a:pt x="0" y="3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977400"/>
                            <a:ext cx="31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977400"/>
                            <a:ext cx="31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797040"/>
                            <a:ext cx="31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0">
                                <a:moveTo>
                                  <a:pt x="0" y="560"/>
                                </a:moveTo>
                                <a:lnTo>
                                  <a:pt x="187" y="560"/>
                                </a:lnTo>
                                <a:lnTo>
                                  <a:pt x="93" y="0"/>
                                </a:lnTo>
                                <a:lnTo>
                                  <a:pt x="0" y="5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797040"/>
                            <a:ext cx="31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0">
                                <a:moveTo>
                                  <a:pt x="0" y="560"/>
                                </a:moveTo>
                                <a:lnTo>
                                  <a:pt x="187" y="560"/>
                                </a:lnTo>
                                <a:lnTo>
                                  <a:pt x="93" y="0"/>
                                </a:lnTo>
                                <a:lnTo>
                                  <a:pt x="0" y="5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0840"/>
                            <a:ext cx="964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492">
                                <a:moveTo>
                                  <a:pt x="562" y="492"/>
                                </a:moveTo>
                                <a:lnTo>
                                  <a:pt x="0" y="342"/>
                                </a:lnTo>
                                <a:lnTo>
                                  <a:pt x="562" y="322"/>
                                </a:lnTo>
                                <a:lnTo>
                                  <a:pt x="0" y="0"/>
                                </a:lnTo>
                                <a:lnTo>
                                  <a:pt x="562" y="150"/>
                                </a:lnTo>
                                <a:lnTo>
                                  <a:pt x="563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9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150">
                                <a:moveTo>
                                  <a:pt x="108" y="135"/>
                                </a:moveTo>
                                <a:lnTo>
                                  <a:pt x="81" y="86"/>
                                </a:lnTo>
                                <a:lnTo>
                                  <a:pt x="0" y="0"/>
                                </a:lnTo>
                                <a:lnTo>
                                  <a:pt x="562" y="150"/>
                                </a:lnTo>
                                <a:lnTo>
                                  <a:pt x="563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720"/>
                            <a:ext cx="96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49">
                                <a:moveTo>
                                  <a:pt x="0" y="120"/>
                                </a:moveTo>
                                <a:lnTo>
                                  <a:pt x="27" y="192"/>
                                </a:lnTo>
                                <a:lnTo>
                                  <a:pt x="108" y="256"/>
                                </a:lnTo>
                                <a:lnTo>
                                  <a:pt x="240" y="313"/>
                                </a:lnTo>
                                <a:lnTo>
                                  <a:pt x="321" y="334"/>
                                </a:lnTo>
                                <a:lnTo>
                                  <a:pt x="454" y="349"/>
                                </a:lnTo>
                                <a:lnTo>
                                  <a:pt x="535" y="327"/>
                                </a:lnTo>
                                <a:lnTo>
                                  <a:pt x="562" y="271"/>
                                </a:lnTo>
                                <a:lnTo>
                                  <a:pt x="562" y="227"/>
                                </a:lnTo>
                                <a:lnTo>
                                  <a:pt x="535" y="157"/>
                                </a:lnTo>
                                <a:lnTo>
                                  <a:pt x="454" y="92"/>
                                </a:lnTo>
                                <a:lnTo>
                                  <a:pt x="321" y="35"/>
                                </a:lnTo>
                                <a:lnTo>
                                  <a:pt x="240" y="13"/>
                                </a:lnTo>
                                <a:lnTo>
                                  <a:pt x="108" y="0"/>
                                </a:lnTo>
                                <a:lnTo>
                                  <a:pt x="27" y="20"/>
                                </a:lnTo>
                                <a:lnTo>
                                  <a:pt x="0" y="77"/>
                                </a:lnTo>
                                <a:lnTo>
                                  <a:pt x="0" y="120"/>
                                </a:lnTo>
                                <a:lnTo>
                                  <a:pt x="2" y="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85560"/>
                            <a:ext cx="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96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43">
                                <a:moveTo>
                                  <a:pt x="81" y="0"/>
                                </a:moveTo>
                                <a:lnTo>
                                  <a:pt x="27" y="8"/>
                                </a:lnTo>
                                <a:lnTo>
                                  <a:pt x="0" y="64"/>
                                </a:lnTo>
                                <a:lnTo>
                                  <a:pt x="0" y="108"/>
                                </a:lnTo>
                                <a:lnTo>
                                  <a:pt x="27" y="178"/>
                                </a:lnTo>
                                <a:lnTo>
                                  <a:pt x="108" y="243"/>
                                </a:lnTo>
                                <a:lnTo>
                                  <a:pt x="240" y="300"/>
                                </a:lnTo>
                                <a:lnTo>
                                  <a:pt x="374" y="335"/>
                                </a:lnTo>
                                <a:lnTo>
                                  <a:pt x="482" y="343"/>
                                </a:lnTo>
                                <a:lnTo>
                                  <a:pt x="535" y="315"/>
                                </a:lnTo>
                                <a:lnTo>
                                  <a:pt x="562" y="258"/>
                                </a:lnTo>
                                <a:lnTo>
                                  <a:pt x="562" y="236"/>
                                </a:lnTo>
                                <a:lnTo>
                                  <a:pt x="535" y="165"/>
                                </a:lnTo>
                                <a:lnTo>
                                  <a:pt x="482" y="108"/>
                                </a:lnTo>
                                <a:lnTo>
                                  <a:pt x="401" y="65"/>
                                </a:lnTo>
                                <a:lnTo>
                                  <a:pt x="374" y="58"/>
                                </a:lnTo>
                                <a:lnTo>
                                  <a:pt x="295" y="58"/>
                                </a:lnTo>
                                <a:lnTo>
                                  <a:pt x="240" y="86"/>
                                </a:lnTo>
                                <a:lnTo>
                                  <a:pt x="214" y="143"/>
                                </a:lnTo>
                                <a:lnTo>
                                  <a:pt x="214" y="165"/>
                                </a:lnTo>
                                <a:lnTo>
                                  <a:pt x="240" y="236"/>
                                </a:lnTo>
                                <a:lnTo>
                                  <a:pt x="295" y="293"/>
                                </a:lnTo>
                                <a:lnTo>
                                  <a:pt x="374" y="335"/>
                                </a:lnTo>
                                <a:lnTo>
                                  <a:pt x="375" y="3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31840"/>
                            <a:ext cx="96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35">
                                <a:moveTo>
                                  <a:pt x="0" y="0"/>
                                </a:moveTo>
                                <a:lnTo>
                                  <a:pt x="428" y="114"/>
                                </a:lnTo>
                                <a:lnTo>
                                  <a:pt x="509" y="156"/>
                                </a:lnTo>
                                <a:lnTo>
                                  <a:pt x="535" y="185"/>
                                </a:lnTo>
                                <a:lnTo>
                                  <a:pt x="562" y="236"/>
                                </a:lnTo>
                                <a:lnTo>
                                  <a:pt x="562" y="300"/>
                                </a:lnTo>
                                <a:lnTo>
                                  <a:pt x="535" y="335"/>
                                </a:lnTo>
                                <a:lnTo>
                                  <a:pt x="536" y="3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35440"/>
                            <a:ext cx="648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292">
                                <a:moveTo>
                                  <a:pt x="80" y="0"/>
                                </a:moveTo>
                                <a:lnTo>
                                  <a:pt x="27" y="28"/>
                                </a:lnTo>
                                <a:lnTo>
                                  <a:pt x="0" y="65"/>
                                </a:lnTo>
                                <a:lnTo>
                                  <a:pt x="0" y="129"/>
                                </a:lnTo>
                                <a:lnTo>
                                  <a:pt x="27" y="178"/>
                                </a:lnTo>
                                <a:lnTo>
                                  <a:pt x="80" y="235"/>
                                </a:lnTo>
                                <a:lnTo>
                                  <a:pt x="161" y="279"/>
                                </a:lnTo>
                                <a:lnTo>
                                  <a:pt x="214" y="292"/>
                                </a:lnTo>
                                <a:lnTo>
                                  <a:pt x="295" y="292"/>
                                </a:lnTo>
                                <a:lnTo>
                                  <a:pt x="348" y="264"/>
                                </a:lnTo>
                                <a:lnTo>
                                  <a:pt x="375" y="228"/>
                                </a:lnTo>
                                <a:lnTo>
                                  <a:pt x="375" y="164"/>
                                </a:lnTo>
                                <a:lnTo>
                                  <a:pt x="348" y="114"/>
                                </a:lnTo>
                                <a:lnTo>
                                  <a:pt x="295" y="58"/>
                                </a:lnTo>
                                <a:lnTo>
                                  <a:pt x="296" y="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552960"/>
                            <a:ext cx="7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0">
                                <a:moveTo>
                                  <a:pt x="0" y="14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552960"/>
                            <a:ext cx="7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0">
                                <a:moveTo>
                                  <a:pt x="0" y="14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587880"/>
                            <a:ext cx="113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4" h="0">
                                <a:moveTo>
                                  <a:pt x="0" y="0"/>
                                </a:moveTo>
                                <a:lnTo>
                                  <a:pt x="6573" y="0"/>
                                </a:lnTo>
                                <a:lnTo>
                                  <a:pt x="65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571680"/>
                            <a:ext cx="96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4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571680"/>
                            <a:ext cx="96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4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571680"/>
                            <a:ext cx="96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571680"/>
                            <a:ext cx="96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462240"/>
                            <a:ext cx="55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375">
                                <a:moveTo>
                                  <a:pt x="314" y="0"/>
                                </a:moveTo>
                                <a:lnTo>
                                  <a:pt x="0" y="375"/>
                                </a:lnTo>
                                <a:lnTo>
                                  <a:pt x="321" y="375"/>
                                </a:lnTo>
                                <a:lnTo>
                                  <a:pt x="322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462240"/>
                            <a:ext cx="255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150" y="0"/>
                                </a:move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462240"/>
                            <a:ext cx="655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62">
                                <a:moveTo>
                                  <a:pt x="229" y="0"/>
                                </a:moveTo>
                                <a:lnTo>
                                  <a:pt x="159" y="28"/>
                                </a:lnTo>
                                <a:lnTo>
                                  <a:pt x="123" y="81"/>
                                </a:lnTo>
                                <a:lnTo>
                                  <a:pt x="108" y="134"/>
                                </a:lnTo>
                                <a:lnTo>
                                  <a:pt x="115" y="188"/>
                                </a:lnTo>
                                <a:lnTo>
                                  <a:pt x="150" y="214"/>
                                </a:lnTo>
                                <a:lnTo>
                                  <a:pt x="229" y="242"/>
                                </a:lnTo>
                                <a:lnTo>
                                  <a:pt x="287" y="268"/>
                                </a:lnTo>
                                <a:lnTo>
                                  <a:pt x="314" y="322"/>
                                </a:lnTo>
                                <a:lnTo>
                                  <a:pt x="322" y="375"/>
                                </a:lnTo>
                                <a:lnTo>
                                  <a:pt x="300" y="456"/>
                                </a:lnTo>
                                <a:lnTo>
                                  <a:pt x="265" y="509"/>
                                </a:lnTo>
                                <a:lnTo>
                                  <a:pt x="236" y="535"/>
                                </a:lnTo>
                                <a:lnTo>
                                  <a:pt x="164" y="562"/>
                                </a:lnTo>
                                <a:lnTo>
                                  <a:pt x="79" y="562"/>
                                </a:lnTo>
                                <a:lnTo>
                                  <a:pt x="22" y="535"/>
                                </a:lnTo>
                                <a:lnTo>
                                  <a:pt x="9" y="509"/>
                                </a:lnTo>
                                <a:lnTo>
                                  <a:pt x="0" y="456"/>
                                </a:lnTo>
                                <a:lnTo>
                                  <a:pt x="22" y="375"/>
                                </a:lnTo>
                                <a:lnTo>
                                  <a:pt x="58" y="322"/>
                                </a:lnTo>
                                <a:lnTo>
                                  <a:pt x="115" y="268"/>
                                </a:lnTo>
                                <a:lnTo>
                                  <a:pt x="186" y="242"/>
                                </a:lnTo>
                                <a:lnTo>
                                  <a:pt x="279" y="214"/>
                                </a:lnTo>
                                <a:lnTo>
                                  <a:pt x="329" y="188"/>
                                </a:lnTo>
                                <a:lnTo>
                                  <a:pt x="364" y="134"/>
                                </a:lnTo>
                                <a:lnTo>
                                  <a:pt x="379" y="81"/>
                                </a:lnTo>
                                <a:lnTo>
                                  <a:pt x="371" y="28"/>
                                </a:lnTo>
                                <a:lnTo>
                                  <a:pt x="315" y="0"/>
                                </a:lnTo>
                                <a:lnTo>
                                  <a:pt x="229" y="0"/>
                                </a:lnTo>
                                <a:lnTo>
                                  <a:pt x="2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81072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0">
                                <a:moveTo>
                                  <a:pt x="0" y="0"/>
                                </a:moveTo>
                                <a:lnTo>
                                  <a:pt x="2584" y="0"/>
                                </a:lnTo>
                                <a:lnTo>
                                  <a:pt x="25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106092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0">
                                <a:moveTo>
                                  <a:pt x="0" y="0"/>
                                </a:moveTo>
                                <a:lnTo>
                                  <a:pt x="2584" y="0"/>
                                </a:lnTo>
                                <a:lnTo>
                                  <a:pt x="25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61668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2">
                                <a:moveTo>
                                  <a:pt x="0" y="5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158120"/>
                            <a:ext cx="931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3" h="561">
                                <a:moveTo>
                                  <a:pt x="5383" y="0"/>
                                </a:moveTo>
                                <a:lnTo>
                                  <a:pt x="5383" y="561"/>
                                </a:lnTo>
                                <a:lnTo>
                                  <a:pt x="0" y="561"/>
                                </a:lnTo>
                                <a:lnTo>
                                  <a:pt x="2" y="5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810720"/>
                            <a:ext cx="72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3">
                                <a:moveTo>
                                  <a:pt x="0" y="0"/>
                                </a:moveTo>
                                <a:lnTo>
                                  <a:pt x="0" y="1443"/>
                                </a:lnTo>
                                <a:lnTo>
                                  <a:pt x="1" y="14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713880"/>
                            <a:ext cx="32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713880"/>
                            <a:ext cx="32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1060920"/>
                            <a:ext cx="32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1060920"/>
                            <a:ext cx="32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1116360"/>
                            <a:ext cx="500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373">
                                <a:moveTo>
                                  <a:pt x="163" y="0"/>
                                </a:moveTo>
                                <a:lnTo>
                                  <a:pt x="114" y="25"/>
                                </a:lnTo>
                                <a:lnTo>
                                  <a:pt x="57" y="79"/>
                                </a:lnTo>
                                <a:lnTo>
                                  <a:pt x="15" y="159"/>
                                </a:lnTo>
                                <a:lnTo>
                                  <a:pt x="0" y="212"/>
                                </a:lnTo>
                                <a:lnTo>
                                  <a:pt x="0" y="293"/>
                                </a:lnTo>
                                <a:lnTo>
                                  <a:pt x="28" y="346"/>
                                </a:lnTo>
                                <a:lnTo>
                                  <a:pt x="64" y="373"/>
                                </a:lnTo>
                                <a:lnTo>
                                  <a:pt x="128" y="373"/>
                                </a:lnTo>
                                <a:lnTo>
                                  <a:pt x="178" y="346"/>
                                </a:lnTo>
                                <a:lnTo>
                                  <a:pt x="234" y="293"/>
                                </a:lnTo>
                                <a:lnTo>
                                  <a:pt x="278" y="212"/>
                                </a:lnTo>
                                <a:lnTo>
                                  <a:pt x="292" y="159"/>
                                </a:lnTo>
                                <a:lnTo>
                                  <a:pt x="292" y="79"/>
                                </a:lnTo>
                                <a:lnTo>
                                  <a:pt x="264" y="25"/>
                                </a:lnTo>
                                <a:lnTo>
                                  <a:pt x="227" y="0"/>
                                </a:lnTo>
                                <a:lnTo>
                                  <a:pt x="163" y="0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102320"/>
                            <a:ext cx="572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35">
                                <a:moveTo>
                                  <a:pt x="335" y="0"/>
                                </a:moveTo>
                                <a:lnTo>
                                  <a:pt x="0" y="535"/>
                                </a:lnTo>
                                <a:lnTo>
                                  <a:pt x="1" y="5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1130760"/>
                            <a:ext cx="16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75">
                                <a:moveTo>
                                  <a:pt x="101" y="0"/>
                                </a:moveTo>
                                <a:lnTo>
                                  <a:pt x="0" y="375"/>
                                </a:lnTo>
                                <a:lnTo>
                                  <a:pt x="1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130760"/>
                            <a:ext cx="41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75">
                                <a:moveTo>
                                  <a:pt x="0" y="107"/>
                                </a:moveTo>
                                <a:lnTo>
                                  <a:pt x="85" y="27"/>
                                </a:lnTo>
                                <a:lnTo>
                                  <a:pt x="135" y="0"/>
                                </a:lnTo>
                                <a:lnTo>
                                  <a:pt x="199" y="0"/>
                                </a:lnTo>
                                <a:lnTo>
                                  <a:pt x="235" y="27"/>
                                </a:lnTo>
                                <a:lnTo>
                                  <a:pt x="242" y="80"/>
                                </a:lnTo>
                                <a:lnTo>
                                  <a:pt x="162" y="375"/>
                                </a:lnTo>
                                <a:lnTo>
                                  <a:pt x="164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130760"/>
                            <a:ext cx="507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375">
                                <a:moveTo>
                                  <a:pt x="164" y="0"/>
                                </a:moveTo>
                                <a:lnTo>
                                  <a:pt x="228" y="0"/>
                                </a:lnTo>
                                <a:lnTo>
                                  <a:pt x="263" y="27"/>
                                </a:lnTo>
                                <a:lnTo>
                                  <a:pt x="292" y="80"/>
                                </a:lnTo>
                                <a:lnTo>
                                  <a:pt x="292" y="161"/>
                                </a:lnTo>
                                <a:lnTo>
                                  <a:pt x="277" y="214"/>
                                </a:lnTo>
                                <a:lnTo>
                                  <a:pt x="235" y="294"/>
                                </a:lnTo>
                                <a:lnTo>
                                  <a:pt x="177" y="347"/>
                                </a:lnTo>
                                <a:lnTo>
                                  <a:pt x="128" y="375"/>
                                </a:lnTo>
                                <a:lnTo>
                                  <a:pt x="64" y="375"/>
                                </a:lnTo>
                                <a:lnTo>
                                  <a:pt x="27" y="347"/>
                                </a:lnTo>
                                <a:lnTo>
                                  <a:pt x="0" y="294"/>
                                </a:lnTo>
                                <a:lnTo>
                                  <a:pt x="0" y="214"/>
                                </a:lnTo>
                                <a:lnTo>
                                  <a:pt x="14" y="161"/>
                                </a:lnTo>
                                <a:lnTo>
                                  <a:pt x="57" y="80"/>
                                </a:lnTo>
                                <a:lnTo>
                                  <a:pt x="113" y="27"/>
                                </a:lnTo>
                                <a:lnTo>
                                  <a:pt x="164" y="0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1130760"/>
                            <a:ext cx="507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375">
                                <a:moveTo>
                                  <a:pt x="293" y="80"/>
                                </a:moveTo>
                                <a:lnTo>
                                  <a:pt x="278" y="54"/>
                                </a:lnTo>
                                <a:lnTo>
                                  <a:pt x="265" y="27"/>
                                </a:lnTo>
                                <a:lnTo>
                                  <a:pt x="229" y="0"/>
                                </a:lnTo>
                                <a:lnTo>
                                  <a:pt x="165" y="0"/>
                                </a:lnTo>
                                <a:lnTo>
                                  <a:pt x="115" y="27"/>
                                </a:lnTo>
                                <a:lnTo>
                                  <a:pt x="57" y="80"/>
                                </a:lnTo>
                                <a:lnTo>
                                  <a:pt x="15" y="161"/>
                                </a:lnTo>
                                <a:lnTo>
                                  <a:pt x="0" y="214"/>
                                </a:lnTo>
                                <a:lnTo>
                                  <a:pt x="0" y="294"/>
                                </a:lnTo>
                                <a:lnTo>
                                  <a:pt x="29" y="347"/>
                                </a:lnTo>
                                <a:lnTo>
                                  <a:pt x="64" y="375"/>
                                </a:lnTo>
                                <a:lnTo>
                                  <a:pt x="128" y="375"/>
                                </a:lnTo>
                                <a:lnTo>
                                  <a:pt x="179" y="347"/>
                                </a:lnTo>
                                <a:lnTo>
                                  <a:pt x="236" y="294"/>
                                </a:lnTo>
                                <a:lnTo>
                                  <a:pt x="237" y="2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130760"/>
                            <a:ext cx="579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561">
                                <a:moveTo>
                                  <a:pt x="337" y="0"/>
                                </a:moveTo>
                                <a:lnTo>
                                  <a:pt x="223" y="428"/>
                                </a:lnTo>
                                <a:lnTo>
                                  <a:pt x="179" y="508"/>
                                </a:lnTo>
                                <a:lnTo>
                                  <a:pt x="150" y="534"/>
                                </a:lnTo>
                                <a:lnTo>
                                  <a:pt x="101" y="561"/>
                                </a:lnTo>
                                <a:lnTo>
                                  <a:pt x="37" y="561"/>
                                </a:lnTo>
                                <a:lnTo>
                                  <a:pt x="0" y="534"/>
                                </a:lnTo>
                                <a:lnTo>
                                  <a:pt x="2" y="5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116280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0">
                                <a:moveTo>
                                  <a:pt x="0" y="0"/>
                                </a:moveTo>
                                <a:lnTo>
                                  <a:pt x="235" y="0"/>
                                </a:lnTo>
                                <a:lnTo>
                                  <a:pt x="2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1130760"/>
                            <a:ext cx="16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75">
                                <a:moveTo>
                                  <a:pt x="99" y="0"/>
                                </a:moveTo>
                                <a:lnTo>
                                  <a:pt x="0" y="375"/>
                                </a:lnTo>
                                <a:lnTo>
                                  <a:pt x="1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130760"/>
                            <a:ext cx="172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75">
                                <a:moveTo>
                                  <a:pt x="101" y="0"/>
                                </a:moveTo>
                                <a:lnTo>
                                  <a:pt x="0" y="375"/>
                                </a:lnTo>
                                <a:lnTo>
                                  <a:pt x="1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1130760"/>
                            <a:ext cx="500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375">
                                <a:moveTo>
                                  <a:pt x="235" y="294"/>
                                </a:moveTo>
                                <a:lnTo>
                                  <a:pt x="177" y="347"/>
                                </a:lnTo>
                                <a:lnTo>
                                  <a:pt x="128" y="375"/>
                                </a:lnTo>
                                <a:lnTo>
                                  <a:pt x="64" y="375"/>
                                </a:lnTo>
                                <a:lnTo>
                                  <a:pt x="29" y="347"/>
                                </a:lnTo>
                                <a:lnTo>
                                  <a:pt x="14" y="321"/>
                                </a:lnTo>
                                <a:lnTo>
                                  <a:pt x="0" y="294"/>
                                </a:lnTo>
                                <a:lnTo>
                                  <a:pt x="0" y="214"/>
                                </a:lnTo>
                                <a:lnTo>
                                  <a:pt x="14" y="161"/>
                                </a:lnTo>
                                <a:lnTo>
                                  <a:pt x="57" y="80"/>
                                </a:lnTo>
                                <a:lnTo>
                                  <a:pt x="115" y="27"/>
                                </a:lnTo>
                                <a:lnTo>
                                  <a:pt x="164" y="0"/>
                                </a:lnTo>
                                <a:lnTo>
                                  <a:pt x="228" y="0"/>
                                </a:lnTo>
                                <a:lnTo>
                                  <a:pt x="263" y="27"/>
                                </a:lnTo>
                                <a:lnTo>
                                  <a:pt x="292" y="80"/>
                                </a:lnTo>
                                <a:lnTo>
                                  <a:pt x="293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1130760"/>
                            <a:ext cx="16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75">
                                <a:moveTo>
                                  <a:pt x="101" y="0"/>
                                </a:moveTo>
                                <a:lnTo>
                                  <a:pt x="0" y="375"/>
                                </a:lnTo>
                                <a:lnTo>
                                  <a:pt x="1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130760"/>
                            <a:ext cx="16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75">
                                <a:moveTo>
                                  <a:pt x="99" y="0"/>
                                </a:moveTo>
                                <a:lnTo>
                                  <a:pt x="0" y="375"/>
                                </a:lnTo>
                                <a:lnTo>
                                  <a:pt x="1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1158120"/>
                            <a:ext cx="165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14">
                                <a:moveTo>
                                  <a:pt x="0" y="0"/>
                                </a:moveTo>
                                <a:lnTo>
                                  <a:pt x="92" y="214"/>
                                </a:lnTo>
                                <a:lnTo>
                                  <a:pt x="94" y="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1130760"/>
                            <a:ext cx="48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67">
                                <a:moveTo>
                                  <a:pt x="285" y="0"/>
                                </a:moveTo>
                                <a:lnTo>
                                  <a:pt x="0" y="267"/>
                                </a:lnTo>
                                <a:lnTo>
                                  <a:pt x="2" y="2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520" y="1130760"/>
                            <a:ext cx="507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375">
                                <a:moveTo>
                                  <a:pt x="236" y="294"/>
                                </a:moveTo>
                                <a:lnTo>
                                  <a:pt x="179" y="347"/>
                                </a:lnTo>
                                <a:lnTo>
                                  <a:pt x="129" y="375"/>
                                </a:lnTo>
                                <a:lnTo>
                                  <a:pt x="65" y="375"/>
                                </a:lnTo>
                                <a:lnTo>
                                  <a:pt x="29" y="347"/>
                                </a:lnTo>
                                <a:lnTo>
                                  <a:pt x="15" y="321"/>
                                </a:lnTo>
                                <a:lnTo>
                                  <a:pt x="0" y="294"/>
                                </a:lnTo>
                                <a:lnTo>
                                  <a:pt x="0" y="214"/>
                                </a:lnTo>
                                <a:lnTo>
                                  <a:pt x="15" y="161"/>
                                </a:lnTo>
                                <a:lnTo>
                                  <a:pt x="58" y="80"/>
                                </a:lnTo>
                                <a:lnTo>
                                  <a:pt x="115" y="27"/>
                                </a:lnTo>
                                <a:lnTo>
                                  <a:pt x="165" y="0"/>
                                </a:lnTo>
                                <a:lnTo>
                                  <a:pt x="230" y="0"/>
                                </a:lnTo>
                                <a:lnTo>
                                  <a:pt x="265" y="27"/>
                                </a:lnTo>
                                <a:lnTo>
                                  <a:pt x="294" y="80"/>
                                </a:lnTo>
                                <a:lnTo>
                                  <a:pt x="295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1130760"/>
                            <a:ext cx="16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75">
                                <a:moveTo>
                                  <a:pt x="99" y="0"/>
                                </a:moveTo>
                                <a:lnTo>
                                  <a:pt x="0" y="375"/>
                                </a:lnTo>
                                <a:lnTo>
                                  <a:pt x="1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1130760"/>
                            <a:ext cx="172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75">
                                <a:moveTo>
                                  <a:pt x="101" y="0"/>
                                </a:moveTo>
                                <a:lnTo>
                                  <a:pt x="0" y="375"/>
                                </a:lnTo>
                                <a:lnTo>
                                  <a:pt x="1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1130760"/>
                            <a:ext cx="36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75">
                                <a:moveTo>
                                  <a:pt x="0" y="107"/>
                                </a:moveTo>
                                <a:lnTo>
                                  <a:pt x="86" y="27"/>
                                </a:lnTo>
                                <a:lnTo>
                                  <a:pt x="135" y="0"/>
                                </a:lnTo>
                                <a:lnTo>
                                  <a:pt x="179" y="0"/>
                                </a:lnTo>
                                <a:lnTo>
                                  <a:pt x="214" y="27"/>
                                </a:lnTo>
                                <a:lnTo>
                                  <a:pt x="214" y="107"/>
                                </a:lnTo>
                                <a:lnTo>
                                  <a:pt x="142" y="375"/>
                                </a:lnTo>
                                <a:lnTo>
                                  <a:pt x="143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1130760"/>
                            <a:ext cx="36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375">
                                <a:moveTo>
                                  <a:pt x="0" y="107"/>
                                </a:moveTo>
                                <a:lnTo>
                                  <a:pt x="85" y="27"/>
                                </a:lnTo>
                                <a:lnTo>
                                  <a:pt x="135" y="0"/>
                                </a:lnTo>
                                <a:lnTo>
                                  <a:pt x="178" y="0"/>
                                </a:lnTo>
                                <a:lnTo>
                                  <a:pt x="213" y="27"/>
                                </a:lnTo>
                                <a:lnTo>
                                  <a:pt x="213" y="107"/>
                                </a:lnTo>
                                <a:lnTo>
                                  <a:pt x="142" y="375"/>
                                </a:lnTo>
                                <a:lnTo>
                                  <a:pt x="144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1130760"/>
                            <a:ext cx="16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75">
                                <a:moveTo>
                                  <a:pt x="101" y="0"/>
                                </a:moveTo>
                                <a:lnTo>
                                  <a:pt x="0" y="375"/>
                                </a:lnTo>
                                <a:lnTo>
                                  <a:pt x="1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1158120"/>
                            <a:ext cx="165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14">
                                <a:moveTo>
                                  <a:pt x="0" y="0"/>
                                </a:moveTo>
                                <a:lnTo>
                                  <a:pt x="93" y="214"/>
                                </a:lnTo>
                                <a:lnTo>
                                  <a:pt x="94" y="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1130760"/>
                            <a:ext cx="48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67">
                                <a:moveTo>
                                  <a:pt x="285" y="0"/>
                                </a:moveTo>
                                <a:lnTo>
                                  <a:pt x="0" y="267"/>
                                </a:lnTo>
                                <a:lnTo>
                                  <a:pt x="2" y="2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130760"/>
                            <a:ext cx="50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75">
                                <a:moveTo>
                                  <a:pt x="0" y="0"/>
                                </a:moveTo>
                                <a:lnTo>
                                  <a:pt x="29" y="375"/>
                                </a:lnTo>
                                <a:lnTo>
                                  <a:pt x="30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130760"/>
                            <a:ext cx="738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561">
                                <a:moveTo>
                                  <a:pt x="428" y="0"/>
                                </a:moveTo>
                                <a:lnTo>
                                  <a:pt x="200" y="375"/>
                                </a:lnTo>
                                <a:lnTo>
                                  <a:pt x="129" y="481"/>
                                </a:lnTo>
                                <a:lnTo>
                                  <a:pt x="72" y="534"/>
                                </a:lnTo>
                                <a:lnTo>
                                  <a:pt x="21" y="561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315800"/>
                            <a:ext cx="255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1">
                                <a:moveTo>
                                  <a:pt x="150" y="0"/>
                                </a:move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315800"/>
                            <a:ext cx="500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374">
                                <a:moveTo>
                                  <a:pt x="57" y="79"/>
                                </a:moveTo>
                                <a:lnTo>
                                  <a:pt x="114" y="26"/>
                                </a:lnTo>
                                <a:lnTo>
                                  <a:pt x="164" y="0"/>
                                </a:lnTo>
                                <a:lnTo>
                                  <a:pt x="228" y="0"/>
                                </a:lnTo>
                                <a:lnTo>
                                  <a:pt x="263" y="26"/>
                                </a:lnTo>
                                <a:lnTo>
                                  <a:pt x="292" y="79"/>
                                </a:lnTo>
                                <a:lnTo>
                                  <a:pt x="292" y="160"/>
                                </a:lnTo>
                                <a:lnTo>
                                  <a:pt x="278" y="213"/>
                                </a:lnTo>
                                <a:lnTo>
                                  <a:pt x="234" y="293"/>
                                </a:lnTo>
                                <a:lnTo>
                                  <a:pt x="177" y="346"/>
                                </a:lnTo>
                                <a:lnTo>
                                  <a:pt x="128" y="374"/>
                                </a:lnTo>
                                <a:lnTo>
                                  <a:pt x="64" y="374"/>
                                </a:lnTo>
                                <a:lnTo>
                                  <a:pt x="29" y="346"/>
                                </a:lnTo>
                                <a:lnTo>
                                  <a:pt x="0" y="293"/>
                                </a:lnTo>
                                <a:lnTo>
                                  <a:pt x="1" y="2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1315800"/>
                            <a:ext cx="489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74">
                                <a:moveTo>
                                  <a:pt x="15" y="160"/>
                                </a:moveTo>
                                <a:lnTo>
                                  <a:pt x="271" y="160"/>
                                </a:lnTo>
                                <a:lnTo>
                                  <a:pt x="286" y="106"/>
                                </a:lnTo>
                                <a:lnTo>
                                  <a:pt x="278" y="53"/>
                                </a:lnTo>
                                <a:lnTo>
                                  <a:pt x="264" y="26"/>
                                </a:lnTo>
                                <a:lnTo>
                                  <a:pt x="229" y="0"/>
                                </a:lnTo>
                                <a:lnTo>
                                  <a:pt x="165" y="0"/>
                                </a:lnTo>
                                <a:lnTo>
                                  <a:pt x="114" y="26"/>
                                </a:lnTo>
                                <a:lnTo>
                                  <a:pt x="57" y="79"/>
                                </a:lnTo>
                                <a:lnTo>
                                  <a:pt x="15" y="160"/>
                                </a:lnTo>
                                <a:lnTo>
                                  <a:pt x="1" y="213"/>
                                </a:lnTo>
                                <a:lnTo>
                                  <a:pt x="0" y="293"/>
                                </a:lnTo>
                                <a:lnTo>
                                  <a:pt x="29" y="346"/>
                                </a:lnTo>
                                <a:lnTo>
                                  <a:pt x="64" y="374"/>
                                </a:lnTo>
                                <a:lnTo>
                                  <a:pt x="128" y="374"/>
                                </a:lnTo>
                                <a:lnTo>
                                  <a:pt x="179" y="346"/>
                                </a:lnTo>
                                <a:lnTo>
                                  <a:pt x="236" y="293"/>
                                </a:lnTo>
                                <a:lnTo>
                                  <a:pt x="237" y="2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343520"/>
                            <a:ext cx="43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14">
                                <a:moveTo>
                                  <a:pt x="200" y="0"/>
                                </a:moveTo>
                                <a:lnTo>
                                  <a:pt x="236" y="27"/>
                                </a:lnTo>
                                <a:lnTo>
                                  <a:pt x="249" y="53"/>
                                </a:lnTo>
                                <a:lnTo>
                                  <a:pt x="256" y="107"/>
                                </a:lnTo>
                                <a:lnTo>
                                  <a:pt x="221" y="161"/>
                                </a:lnTo>
                                <a:lnTo>
                                  <a:pt x="192" y="186"/>
                                </a:lnTo>
                                <a:lnTo>
                                  <a:pt x="143" y="214"/>
                                </a:lnTo>
                                <a:lnTo>
                                  <a:pt x="57" y="214"/>
                                </a:lnTo>
                                <a:lnTo>
                                  <a:pt x="0" y="186"/>
                                </a:lnTo>
                                <a:lnTo>
                                  <a:pt x="1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315800"/>
                            <a:ext cx="33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60">
                                <a:moveTo>
                                  <a:pt x="0" y="26"/>
                                </a:moveTo>
                                <a:lnTo>
                                  <a:pt x="71" y="0"/>
                                </a:lnTo>
                                <a:lnTo>
                                  <a:pt x="135" y="0"/>
                                </a:lnTo>
                                <a:lnTo>
                                  <a:pt x="192" y="26"/>
                                </a:lnTo>
                                <a:lnTo>
                                  <a:pt x="199" y="79"/>
                                </a:lnTo>
                                <a:lnTo>
                                  <a:pt x="163" y="134"/>
                                </a:lnTo>
                                <a:lnTo>
                                  <a:pt x="114" y="160"/>
                                </a:lnTo>
                                <a:lnTo>
                                  <a:pt x="50" y="160"/>
                                </a:lnTo>
                                <a:lnTo>
                                  <a:pt x="51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334160"/>
                            <a:ext cx="45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68">
                                <a:moveTo>
                                  <a:pt x="42" y="54"/>
                                </a:moveTo>
                                <a:lnTo>
                                  <a:pt x="71" y="28"/>
                                </a:lnTo>
                                <a:lnTo>
                                  <a:pt x="121" y="0"/>
                                </a:lnTo>
                                <a:lnTo>
                                  <a:pt x="185" y="0"/>
                                </a:lnTo>
                                <a:lnTo>
                                  <a:pt x="206" y="0"/>
                                </a:lnTo>
                                <a:lnTo>
                                  <a:pt x="242" y="28"/>
                                </a:lnTo>
                                <a:lnTo>
                                  <a:pt x="256" y="54"/>
                                </a:lnTo>
                                <a:lnTo>
                                  <a:pt x="263" y="107"/>
                                </a:lnTo>
                                <a:lnTo>
                                  <a:pt x="249" y="161"/>
                                </a:lnTo>
                                <a:lnTo>
                                  <a:pt x="214" y="215"/>
                                </a:lnTo>
                                <a:lnTo>
                                  <a:pt x="185" y="240"/>
                                </a:lnTo>
                                <a:lnTo>
                                  <a:pt x="135" y="268"/>
                                </a:lnTo>
                                <a:lnTo>
                                  <a:pt x="49" y="268"/>
                                </a:lnTo>
                                <a:lnTo>
                                  <a:pt x="13" y="240"/>
                                </a:lnTo>
                                <a:lnTo>
                                  <a:pt x="0" y="215"/>
                                </a:lnTo>
                                <a:lnTo>
                                  <a:pt x="1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1315800"/>
                            <a:ext cx="16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74">
                                <a:moveTo>
                                  <a:pt x="101" y="0"/>
                                </a:moveTo>
                                <a:lnTo>
                                  <a:pt x="0" y="374"/>
                                </a:lnTo>
                                <a:lnTo>
                                  <a:pt x="1" y="3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283400"/>
                            <a:ext cx="579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62">
                                <a:moveTo>
                                  <a:pt x="335" y="0"/>
                                </a:moveTo>
                                <a:lnTo>
                                  <a:pt x="286" y="27"/>
                                </a:lnTo>
                                <a:lnTo>
                                  <a:pt x="172" y="54"/>
                                </a:lnTo>
                                <a:lnTo>
                                  <a:pt x="123" y="80"/>
                                </a:lnTo>
                                <a:lnTo>
                                  <a:pt x="86" y="134"/>
                                </a:lnTo>
                                <a:lnTo>
                                  <a:pt x="0" y="455"/>
                                </a:lnTo>
                                <a:lnTo>
                                  <a:pt x="8" y="509"/>
                                </a:lnTo>
                                <a:lnTo>
                                  <a:pt x="22" y="534"/>
                                </a:lnTo>
                                <a:lnTo>
                                  <a:pt x="57" y="562"/>
                                </a:lnTo>
                                <a:lnTo>
                                  <a:pt x="121" y="562"/>
                                </a:lnTo>
                                <a:lnTo>
                                  <a:pt x="172" y="534"/>
                                </a:lnTo>
                                <a:lnTo>
                                  <a:pt x="229" y="481"/>
                                </a:lnTo>
                                <a:lnTo>
                                  <a:pt x="271" y="401"/>
                                </a:lnTo>
                                <a:lnTo>
                                  <a:pt x="285" y="348"/>
                                </a:lnTo>
                                <a:lnTo>
                                  <a:pt x="286" y="267"/>
                                </a:lnTo>
                                <a:lnTo>
                                  <a:pt x="271" y="241"/>
                                </a:lnTo>
                                <a:lnTo>
                                  <a:pt x="258" y="214"/>
                                </a:lnTo>
                                <a:lnTo>
                                  <a:pt x="222" y="188"/>
                                </a:lnTo>
                                <a:lnTo>
                                  <a:pt x="158" y="188"/>
                                </a:lnTo>
                                <a:lnTo>
                                  <a:pt x="108" y="214"/>
                                </a:lnTo>
                                <a:lnTo>
                                  <a:pt x="50" y="267"/>
                                </a:lnTo>
                                <a:lnTo>
                                  <a:pt x="52" y="2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1334160"/>
                            <a:ext cx="45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68">
                                <a:moveTo>
                                  <a:pt x="42" y="54"/>
                                </a:moveTo>
                                <a:lnTo>
                                  <a:pt x="70" y="28"/>
                                </a:lnTo>
                                <a:lnTo>
                                  <a:pt x="121" y="0"/>
                                </a:lnTo>
                                <a:lnTo>
                                  <a:pt x="185" y="0"/>
                                </a:lnTo>
                                <a:lnTo>
                                  <a:pt x="205" y="0"/>
                                </a:lnTo>
                                <a:lnTo>
                                  <a:pt x="241" y="28"/>
                                </a:lnTo>
                                <a:lnTo>
                                  <a:pt x="256" y="54"/>
                                </a:lnTo>
                                <a:lnTo>
                                  <a:pt x="263" y="107"/>
                                </a:lnTo>
                                <a:lnTo>
                                  <a:pt x="249" y="161"/>
                                </a:lnTo>
                                <a:lnTo>
                                  <a:pt x="212" y="215"/>
                                </a:lnTo>
                                <a:lnTo>
                                  <a:pt x="184" y="240"/>
                                </a:lnTo>
                                <a:lnTo>
                                  <a:pt x="135" y="268"/>
                                </a:lnTo>
                                <a:lnTo>
                                  <a:pt x="49" y="268"/>
                                </a:lnTo>
                                <a:lnTo>
                                  <a:pt x="13" y="240"/>
                                </a:lnTo>
                                <a:lnTo>
                                  <a:pt x="0" y="215"/>
                                </a:lnTo>
                                <a:lnTo>
                                  <a:pt x="1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1315800"/>
                            <a:ext cx="172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374">
                                <a:moveTo>
                                  <a:pt x="100" y="0"/>
                                </a:moveTo>
                                <a:lnTo>
                                  <a:pt x="0" y="374"/>
                                </a:lnTo>
                                <a:lnTo>
                                  <a:pt x="1" y="3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1315800"/>
                            <a:ext cx="16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74">
                                <a:moveTo>
                                  <a:pt x="99" y="0"/>
                                </a:moveTo>
                                <a:lnTo>
                                  <a:pt x="0" y="374"/>
                                </a:lnTo>
                                <a:lnTo>
                                  <a:pt x="1" y="3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797040"/>
                            <a:ext cx="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3">
                                <a:moveTo>
                                  <a:pt x="0" y="0"/>
                                </a:moveTo>
                                <a:lnTo>
                                  <a:pt x="0" y="1603"/>
                                </a:lnTo>
                                <a:lnTo>
                                  <a:pt x="1" y="16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616040"/>
                            <a:ext cx="27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5" h="0">
                                <a:moveTo>
                                  <a:pt x="0" y="0"/>
                                </a:moveTo>
                                <a:lnTo>
                                  <a:pt x="1603" y="0"/>
                                </a:lnTo>
                                <a:lnTo>
                                  <a:pt x="16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1060920"/>
                            <a:ext cx="27684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3" h="3208">
                                <a:moveTo>
                                  <a:pt x="0" y="3208"/>
                                </a:moveTo>
                                <a:lnTo>
                                  <a:pt x="356" y="3167"/>
                                </a:lnTo>
                                <a:lnTo>
                                  <a:pt x="696" y="3049"/>
                                </a:lnTo>
                                <a:lnTo>
                                  <a:pt x="999" y="2858"/>
                                </a:lnTo>
                                <a:lnTo>
                                  <a:pt x="1254" y="2604"/>
                                </a:lnTo>
                                <a:lnTo>
                                  <a:pt x="1445" y="2300"/>
                                </a:lnTo>
                                <a:lnTo>
                                  <a:pt x="1563" y="1961"/>
                                </a:lnTo>
                                <a:lnTo>
                                  <a:pt x="1603" y="1605"/>
                                </a:lnTo>
                                <a:lnTo>
                                  <a:pt x="1563" y="1247"/>
                                </a:lnTo>
                                <a:lnTo>
                                  <a:pt x="1445" y="908"/>
                                </a:lnTo>
                                <a:lnTo>
                                  <a:pt x="1254" y="604"/>
                                </a:lnTo>
                                <a:lnTo>
                                  <a:pt x="999" y="350"/>
                                </a:lnTo>
                                <a:lnTo>
                                  <a:pt x="696" y="159"/>
                                </a:lnTo>
                                <a:lnTo>
                                  <a:pt x="356" y="41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173592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33">
                                <a:moveTo>
                                  <a:pt x="0" y="33"/>
                                </a:moveTo>
                                <a:lnTo>
                                  <a:pt x="337" y="0"/>
                                </a:lnTo>
                                <a:lnTo>
                                  <a:pt x="3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729800"/>
                            <a:ext cx="16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5">
                                <a:moveTo>
                                  <a:pt x="0" y="25"/>
                                </a:moveTo>
                                <a:lnTo>
                                  <a:pt x="16" y="24"/>
                                </a:ln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684080"/>
                            <a:ext cx="95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234">
                                <a:moveTo>
                                  <a:pt x="0" y="234"/>
                                </a:moveTo>
                                <a:lnTo>
                                  <a:pt x="261" y="156"/>
                                </a:lnTo>
                                <a:lnTo>
                                  <a:pt x="551" y="0"/>
                                </a:lnTo>
                                <a:lnTo>
                                  <a:pt x="5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665720"/>
                            <a:ext cx="14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0">
                                <a:moveTo>
                                  <a:pt x="0" y="60"/>
                                </a:moveTo>
                                <a:lnTo>
                                  <a:pt x="23" y="47"/>
                                </a:ln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1580400"/>
                            <a:ext cx="730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427">
                                <a:moveTo>
                                  <a:pt x="0" y="427"/>
                                </a:moveTo>
                                <a:lnTo>
                                  <a:pt x="219" y="248"/>
                                </a:lnTo>
                                <a:lnTo>
                                  <a:pt x="422" y="0"/>
                                </a:lnTo>
                                <a:lnTo>
                                  <a:pt x="4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55304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85">
                                <a:moveTo>
                                  <a:pt x="0" y="85"/>
                                </a:moveTo>
                                <a:lnTo>
                                  <a:pt x="23" y="56"/>
                                </a:ln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1442160"/>
                            <a:ext cx="39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554">
                                <a:moveTo>
                                  <a:pt x="0" y="554"/>
                                </a:moveTo>
                                <a:lnTo>
                                  <a:pt x="137" y="296"/>
                                </a:lnTo>
                                <a:lnTo>
                                  <a:pt x="227" y="0"/>
                                </a:lnTo>
                                <a:lnTo>
                                  <a:pt x="2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920" y="1407960"/>
                            <a:ext cx="32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8">
                                <a:moveTo>
                                  <a:pt x="0" y="98"/>
                                </a:moveTo>
                                <a:lnTo>
                                  <a:pt x="12" y="54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1287000"/>
                            <a:ext cx="50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98">
                                <a:moveTo>
                                  <a:pt x="0" y="598"/>
                                </a:moveTo>
                                <a:lnTo>
                                  <a:pt x="30" y="3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920" y="1252800"/>
                            <a:ext cx="25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98">
                                <a:moveTo>
                                  <a:pt x="18" y="98"/>
                                </a:moveTo>
                                <a:lnTo>
                                  <a:pt x="12" y="4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1140480"/>
                            <a:ext cx="388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554">
                                <a:moveTo>
                                  <a:pt x="227" y="554"/>
                                </a:moveTo>
                                <a:lnTo>
                                  <a:pt x="137" y="256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11060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84">
                                <a:moveTo>
                                  <a:pt x="53" y="84"/>
                                </a:moveTo>
                                <a:lnTo>
                                  <a:pt x="23" y="2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1023120"/>
                            <a:ext cx="723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425">
                                <a:moveTo>
                                  <a:pt x="422" y="425"/>
                                </a:moveTo>
                                <a:lnTo>
                                  <a:pt x="219" y="177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001880"/>
                            <a:ext cx="13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0">
                                <a:moveTo>
                                  <a:pt x="80" y="60"/>
                                </a:moveTo>
                                <a:lnTo>
                                  <a:pt x="23" y="1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953280"/>
                            <a:ext cx="95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234">
                                <a:moveTo>
                                  <a:pt x="551" y="234"/>
                                </a:moveTo>
                                <a:lnTo>
                                  <a:pt x="261" y="79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943560"/>
                            <a:ext cx="16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7">
                                <a:moveTo>
                                  <a:pt x="97" y="27"/>
                                </a:moveTo>
                                <a:lnTo>
                                  <a:pt x="16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936000"/>
                            <a:ext cx="57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3">
                                <a:moveTo>
                                  <a:pt x="337" y="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810720"/>
                            <a:ext cx="527040" cy="10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5" h="6095">
                                <a:moveTo>
                                  <a:pt x="0" y="6095"/>
                                </a:moveTo>
                                <a:lnTo>
                                  <a:pt x="528" y="6049"/>
                                </a:lnTo>
                                <a:lnTo>
                                  <a:pt x="1041" y="5911"/>
                                </a:lnTo>
                                <a:lnTo>
                                  <a:pt x="1522" y="5686"/>
                                </a:lnTo>
                                <a:lnTo>
                                  <a:pt x="1957" y="5382"/>
                                </a:lnTo>
                                <a:lnTo>
                                  <a:pt x="2332" y="5006"/>
                                </a:lnTo>
                                <a:lnTo>
                                  <a:pt x="2638" y="4571"/>
                                </a:lnTo>
                                <a:lnTo>
                                  <a:pt x="2861" y="4090"/>
                                </a:lnTo>
                                <a:lnTo>
                                  <a:pt x="2999" y="3577"/>
                                </a:lnTo>
                                <a:lnTo>
                                  <a:pt x="3045" y="3048"/>
                                </a:lnTo>
                                <a:lnTo>
                                  <a:pt x="2999" y="2517"/>
                                </a:lnTo>
                                <a:lnTo>
                                  <a:pt x="2861" y="2005"/>
                                </a:lnTo>
                                <a:lnTo>
                                  <a:pt x="2638" y="1523"/>
                                </a:lnTo>
                                <a:lnTo>
                                  <a:pt x="2332" y="1088"/>
                                </a:lnTo>
                                <a:lnTo>
                                  <a:pt x="1957" y="712"/>
                                </a:lnTo>
                                <a:lnTo>
                                  <a:pt x="1522" y="408"/>
                                </a:lnTo>
                                <a:lnTo>
                                  <a:pt x="1041" y="183"/>
                                </a:lnTo>
                                <a:lnTo>
                                  <a:pt x="528" y="45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866960"/>
                            <a:ext cx="27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5" h="0">
                                <a:moveTo>
                                  <a:pt x="0" y="0"/>
                                </a:moveTo>
                                <a:lnTo>
                                  <a:pt x="1603" y="0"/>
                                </a:lnTo>
                                <a:lnTo>
                                  <a:pt x="16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74168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" h="0">
                                <a:moveTo>
                                  <a:pt x="0" y="0"/>
                                </a:moveTo>
                                <a:lnTo>
                                  <a:pt x="652" y="0"/>
                                </a:lnTo>
                                <a:lnTo>
                                  <a:pt x="6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741680"/>
                            <a:ext cx="1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1741680"/>
                            <a:ext cx="11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" h="0">
                                <a:moveTo>
                                  <a:pt x="0" y="0"/>
                                </a:moveTo>
                                <a:lnTo>
                                  <a:pt x="651" y="0"/>
                                </a:lnTo>
                                <a:lnTo>
                                  <a:pt x="6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616040"/>
                            <a:ext cx="7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4">
                                <a:moveTo>
                                  <a:pt x="0" y="0"/>
                                </a:moveTo>
                                <a:lnTo>
                                  <a:pt x="0" y="1444"/>
                                </a:lnTo>
                                <a:lnTo>
                                  <a:pt x="1" y="14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35160"/>
                            <a:ext cx="72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69">
                                <a:moveTo>
                                  <a:pt x="0" y="26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335160"/>
                            <a:ext cx="72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396">
                                <a:moveTo>
                                  <a:pt x="0" y="539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369720"/>
                            <a:ext cx="258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09" h="0">
                                <a:moveTo>
                                  <a:pt x="0" y="0"/>
                                </a:moveTo>
                                <a:lnTo>
                                  <a:pt x="14908" y="0"/>
                                </a:lnTo>
                                <a:lnTo>
                                  <a:pt x="149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53520"/>
                            <a:ext cx="9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8">
                                <a:moveTo>
                                  <a:pt x="560" y="0"/>
                                </a:moveTo>
                                <a:lnTo>
                                  <a:pt x="560" y="188"/>
                                </a:lnTo>
                                <a:lnTo>
                                  <a:pt x="0" y="94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53520"/>
                            <a:ext cx="9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8">
                                <a:moveTo>
                                  <a:pt x="560" y="0"/>
                                </a:moveTo>
                                <a:lnTo>
                                  <a:pt x="560" y="188"/>
                                </a:lnTo>
                                <a:lnTo>
                                  <a:pt x="0" y="94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353520"/>
                            <a:ext cx="9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8">
                                <a:moveTo>
                                  <a:pt x="0" y="0"/>
                                </a:moveTo>
                                <a:lnTo>
                                  <a:pt x="0" y="188"/>
                                </a:lnTo>
                                <a:lnTo>
                                  <a:pt x="561" y="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353520"/>
                            <a:ext cx="9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8">
                                <a:moveTo>
                                  <a:pt x="0" y="0"/>
                                </a:moveTo>
                                <a:lnTo>
                                  <a:pt x="0" y="188"/>
                                </a:lnTo>
                                <a:lnTo>
                                  <a:pt x="561" y="9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245160"/>
                            <a:ext cx="255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0">
                                <a:moveTo>
                                  <a:pt x="15" y="106"/>
                                </a:moveTo>
                                <a:lnTo>
                                  <a:pt x="64" y="79"/>
                                </a:lnTo>
                                <a:lnTo>
                                  <a:pt x="150" y="0"/>
                                </a:lnTo>
                                <a:lnTo>
                                  <a:pt x="0" y="560"/>
                                </a:lnTo>
                                <a:lnTo>
                                  <a:pt x="1" y="5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245160"/>
                            <a:ext cx="60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560">
                                <a:moveTo>
                                  <a:pt x="229" y="0"/>
                                </a:moveTo>
                                <a:lnTo>
                                  <a:pt x="156" y="26"/>
                                </a:lnTo>
                                <a:lnTo>
                                  <a:pt x="92" y="106"/>
                                </a:lnTo>
                                <a:lnTo>
                                  <a:pt x="35" y="240"/>
                                </a:lnTo>
                                <a:lnTo>
                                  <a:pt x="15" y="320"/>
                                </a:lnTo>
                                <a:lnTo>
                                  <a:pt x="0" y="454"/>
                                </a:lnTo>
                                <a:lnTo>
                                  <a:pt x="21" y="535"/>
                                </a:lnTo>
                                <a:lnTo>
                                  <a:pt x="77" y="560"/>
                                </a:lnTo>
                                <a:lnTo>
                                  <a:pt x="121" y="560"/>
                                </a:lnTo>
                                <a:lnTo>
                                  <a:pt x="192" y="535"/>
                                </a:lnTo>
                                <a:lnTo>
                                  <a:pt x="256" y="454"/>
                                </a:lnTo>
                                <a:lnTo>
                                  <a:pt x="313" y="320"/>
                                </a:lnTo>
                                <a:lnTo>
                                  <a:pt x="335" y="240"/>
                                </a:lnTo>
                                <a:lnTo>
                                  <a:pt x="349" y="106"/>
                                </a:lnTo>
                                <a:lnTo>
                                  <a:pt x="328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2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45160"/>
                            <a:ext cx="60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60">
                                <a:moveTo>
                                  <a:pt x="229" y="0"/>
                                </a:moveTo>
                                <a:lnTo>
                                  <a:pt x="159" y="26"/>
                                </a:lnTo>
                                <a:lnTo>
                                  <a:pt x="94" y="106"/>
                                </a:lnTo>
                                <a:lnTo>
                                  <a:pt x="37" y="240"/>
                                </a:lnTo>
                                <a:lnTo>
                                  <a:pt x="15" y="320"/>
                                </a:lnTo>
                                <a:lnTo>
                                  <a:pt x="0" y="454"/>
                                </a:lnTo>
                                <a:lnTo>
                                  <a:pt x="22" y="535"/>
                                </a:lnTo>
                                <a:lnTo>
                                  <a:pt x="79" y="560"/>
                                </a:lnTo>
                                <a:lnTo>
                                  <a:pt x="122" y="560"/>
                                </a:lnTo>
                                <a:lnTo>
                                  <a:pt x="193" y="535"/>
                                </a:lnTo>
                                <a:lnTo>
                                  <a:pt x="257" y="454"/>
                                </a:lnTo>
                                <a:lnTo>
                                  <a:pt x="314" y="320"/>
                                </a:lnTo>
                                <a:lnTo>
                                  <a:pt x="336" y="240"/>
                                </a:lnTo>
                                <a:lnTo>
                                  <a:pt x="351" y="106"/>
                                </a:lnTo>
                                <a:lnTo>
                                  <a:pt x="329" y="26"/>
                                </a:lnTo>
                                <a:lnTo>
                                  <a:pt x="272" y="0"/>
                                </a:lnTo>
                                <a:lnTo>
                                  <a:pt x="229" y="0"/>
                                </a:lnTo>
                                <a:lnTo>
                                  <a:pt x="2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90000"/>
                            <a:ext cx="720" cy="7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85">
                                <a:moveTo>
                                  <a:pt x="0" y="40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280" y="90000"/>
                            <a:ext cx="720" cy="12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213">
                                <a:moveTo>
                                  <a:pt x="0" y="72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24920"/>
                            <a:ext cx="310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55" h="0">
                                <a:moveTo>
                                  <a:pt x="0" y="0"/>
                                </a:moveTo>
                                <a:lnTo>
                                  <a:pt x="17954" y="0"/>
                                </a:lnTo>
                                <a:lnTo>
                                  <a:pt x="179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08000"/>
                            <a:ext cx="9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8">
                                <a:moveTo>
                                  <a:pt x="560" y="0"/>
                                </a:moveTo>
                                <a:lnTo>
                                  <a:pt x="560" y="188"/>
                                </a:lnTo>
                                <a:lnTo>
                                  <a:pt x="0" y="94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08000"/>
                            <a:ext cx="9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8">
                                <a:moveTo>
                                  <a:pt x="560" y="0"/>
                                </a:moveTo>
                                <a:lnTo>
                                  <a:pt x="560" y="188"/>
                                </a:lnTo>
                                <a:lnTo>
                                  <a:pt x="0" y="94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08000"/>
                            <a:ext cx="9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8">
                                <a:moveTo>
                                  <a:pt x="0" y="0"/>
                                </a:moveTo>
                                <a:lnTo>
                                  <a:pt x="0" y="188"/>
                                </a:lnTo>
                                <a:lnTo>
                                  <a:pt x="560" y="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08000"/>
                            <a:ext cx="9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8">
                                <a:moveTo>
                                  <a:pt x="0" y="0"/>
                                </a:moveTo>
                                <a:lnTo>
                                  <a:pt x="0" y="188"/>
                                </a:lnTo>
                                <a:lnTo>
                                  <a:pt x="560" y="9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0"/>
                            <a:ext cx="255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0">
                                <a:moveTo>
                                  <a:pt x="13" y="106"/>
                                </a:moveTo>
                                <a:lnTo>
                                  <a:pt x="64" y="79"/>
                                </a:lnTo>
                                <a:lnTo>
                                  <a:pt x="150" y="0"/>
                                </a:lnTo>
                                <a:lnTo>
                                  <a:pt x="0" y="560"/>
                                </a:lnTo>
                                <a:lnTo>
                                  <a:pt x="1" y="5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0"/>
                            <a:ext cx="68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60">
                                <a:moveTo>
                                  <a:pt x="137" y="133"/>
                                </a:moveTo>
                                <a:lnTo>
                                  <a:pt x="143" y="106"/>
                                </a:lnTo>
                                <a:lnTo>
                                  <a:pt x="179" y="53"/>
                                </a:lnTo>
                                <a:lnTo>
                                  <a:pt x="208" y="25"/>
                                </a:lnTo>
                                <a:lnTo>
                                  <a:pt x="258" y="0"/>
                                </a:lnTo>
                                <a:lnTo>
                                  <a:pt x="343" y="0"/>
                                </a:lnTo>
                                <a:lnTo>
                                  <a:pt x="378" y="25"/>
                                </a:lnTo>
                                <a:lnTo>
                                  <a:pt x="393" y="53"/>
                                </a:lnTo>
                                <a:lnTo>
                                  <a:pt x="400" y="106"/>
                                </a:lnTo>
                                <a:lnTo>
                                  <a:pt x="385" y="159"/>
                                </a:lnTo>
                                <a:lnTo>
                                  <a:pt x="349" y="212"/>
                                </a:lnTo>
                                <a:lnTo>
                                  <a:pt x="285" y="293"/>
                                </a:lnTo>
                                <a:lnTo>
                                  <a:pt x="0" y="560"/>
                                </a:lnTo>
                                <a:lnTo>
                                  <a:pt x="299" y="560"/>
                                </a:lnTo>
                                <a:lnTo>
                                  <a:pt x="300" y="5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0"/>
                            <a:ext cx="60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560">
                                <a:moveTo>
                                  <a:pt x="229" y="0"/>
                                </a:moveTo>
                                <a:lnTo>
                                  <a:pt x="156" y="25"/>
                                </a:lnTo>
                                <a:lnTo>
                                  <a:pt x="92" y="106"/>
                                </a:lnTo>
                                <a:lnTo>
                                  <a:pt x="35" y="240"/>
                                </a:lnTo>
                                <a:lnTo>
                                  <a:pt x="15" y="320"/>
                                </a:lnTo>
                                <a:lnTo>
                                  <a:pt x="0" y="454"/>
                                </a:lnTo>
                                <a:lnTo>
                                  <a:pt x="21" y="534"/>
                                </a:lnTo>
                                <a:lnTo>
                                  <a:pt x="77" y="560"/>
                                </a:lnTo>
                                <a:lnTo>
                                  <a:pt x="121" y="560"/>
                                </a:lnTo>
                                <a:lnTo>
                                  <a:pt x="192" y="534"/>
                                </a:lnTo>
                                <a:lnTo>
                                  <a:pt x="256" y="454"/>
                                </a:lnTo>
                                <a:lnTo>
                                  <a:pt x="313" y="320"/>
                                </a:lnTo>
                                <a:lnTo>
                                  <a:pt x="335" y="240"/>
                                </a:lnTo>
                                <a:lnTo>
                                  <a:pt x="349" y="106"/>
                                </a:lnTo>
                                <a:lnTo>
                                  <a:pt x="328" y="25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2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866960"/>
                            <a:ext cx="7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4">
                                <a:moveTo>
                                  <a:pt x="0" y="0"/>
                                </a:moveTo>
                                <a:lnTo>
                                  <a:pt x="0" y="1274"/>
                                </a:lnTo>
                                <a:lnTo>
                                  <a:pt x="1" y="12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1408320"/>
                            <a:ext cx="7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20">
                                <a:moveTo>
                                  <a:pt x="0" y="0"/>
                                </a:moveTo>
                                <a:lnTo>
                                  <a:pt x="0" y="3920"/>
                                </a:lnTo>
                                <a:lnTo>
                                  <a:pt x="2" y="39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2053080"/>
                            <a:ext cx="8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0">
                                <a:moveTo>
                                  <a:pt x="0" y="0"/>
                                </a:moveTo>
                                <a:lnTo>
                                  <a:pt x="480" y="0"/>
                                </a:lnTo>
                                <a:lnTo>
                                  <a:pt x="4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2036520"/>
                            <a:ext cx="97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562" y="0"/>
                                </a:moveTo>
                                <a:lnTo>
                                  <a:pt x="562" y="187"/>
                                </a:lnTo>
                                <a:lnTo>
                                  <a:pt x="0" y="93"/>
                                </a:lnTo>
                                <a:lnTo>
                                  <a:pt x="5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2036520"/>
                            <a:ext cx="97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562" y="0"/>
                                </a:moveTo>
                                <a:lnTo>
                                  <a:pt x="562" y="187"/>
                                </a:lnTo>
                                <a:lnTo>
                                  <a:pt x="0" y="93"/>
                                </a:ln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2036520"/>
                            <a:ext cx="96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2036520"/>
                            <a:ext cx="96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1927800"/>
                            <a:ext cx="255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15" y="107"/>
                                </a:moveTo>
                                <a:lnTo>
                                  <a:pt x="65" y="81"/>
                                </a:lnTo>
                                <a:lnTo>
                                  <a:pt x="150" y="0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192780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562">
                                <a:moveTo>
                                  <a:pt x="229" y="0"/>
                                </a:moveTo>
                                <a:lnTo>
                                  <a:pt x="158" y="26"/>
                                </a:lnTo>
                                <a:lnTo>
                                  <a:pt x="93" y="107"/>
                                </a:lnTo>
                                <a:lnTo>
                                  <a:pt x="37" y="240"/>
                                </a:lnTo>
                                <a:lnTo>
                                  <a:pt x="15" y="321"/>
                                </a:lnTo>
                                <a:lnTo>
                                  <a:pt x="0" y="454"/>
                                </a:lnTo>
                                <a:lnTo>
                                  <a:pt x="22" y="535"/>
                                </a:lnTo>
                                <a:lnTo>
                                  <a:pt x="79" y="562"/>
                                </a:lnTo>
                                <a:lnTo>
                                  <a:pt x="121" y="562"/>
                                </a:lnTo>
                                <a:lnTo>
                                  <a:pt x="192" y="535"/>
                                </a:lnTo>
                                <a:lnTo>
                                  <a:pt x="256" y="454"/>
                                </a:lnTo>
                                <a:lnTo>
                                  <a:pt x="314" y="321"/>
                                </a:lnTo>
                                <a:lnTo>
                                  <a:pt x="335" y="240"/>
                                </a:lnTo>
                                <a:lnTo>
                                  <a:pt x="350" y="107"/>
                                </a:lnTo>
                                <a:lnTo>
                                  <a:pt x="329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2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1311120"/>
                            <a:ext cx="4989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6" h="1086">
                                <a:moveTo>
                                  <a:pt x="0" y="0"/>
                                </a:moveTo>
                                <a:lnTo>
                                  <a:pt x="1350" y="0"/>
                                </a:lnTo>
                                <a:lnTo>
                                  <a:pt x="2885" y="1086"/>
                                </a:lnTo>
                                <a:lnTo>
                                  <a:pt x="2886" y="10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1186200"/>
                            <a:ext cx="72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562">
                                <a:moveTo>
                                  <a:pt x="0" y="562"/>
                                </a:moveTo>
                                <a:lnTo>
                                  <a:pt x="150" y="0"/>
                                </a:lnTo>
                                <a:lnTo>
                                  <a:pt x="343" y="0"/>
                                </a:lnTo>
                                <a:lnTo>
                                  <a:pt x="400" y="27"/>
                                </a:lnTo>
                                <a:lnTo>
                                  <a:pt x="414" y="53"/>
                                </a:lnTo>
                                <a:lnTo>
                                  <a:pt x="420" y="106"/>
                                </a:lnTo>
                                <a:lnTo>
                                  <a:pt x="407" y="161"/>
                                </a:lnTo>
                                <a:lnTo>
                                  <a:pt x="371" y="214"/>
                                </a:lnTo>
                                <a:lnTo>
                                  <a:pt x="343" y="240"/>
                                </a:lnTo>
                                <a:lnTo>
                                  <a:pt x="272" y="267"/>
                                </a:lnTo>
                                <a:lnTo>
                                  <a:pt x="78" y="267"/>
                                </a:lnTo>
                                <a:lnTo>
                                  <a:pt x="80" y="2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1232640"/>
                            <a:ext cx="12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95">
                                <a:moveTo>
                                  <a:pt x="0" y="0"/>
                                </a:moveTo>
                                <a:lnTo>
                                  <a:pt x="71" y="295"/>
                                </a:lnTo>
                                <a:lnTo>
                                  <a:pt x="72" y="2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186200"/>
                            <a:ext cx="255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15" y="106"/>
                                </a:moveTo>
                                <a:lnTo>
                                  <a:pt x="66" y="80"/>
                                </a:lnTo>
                                <a:lnTo>
                                  <a:pt x="150" y="0"/>
                                </a:lnTo>
                                <a:lnTo>
                                  <a:pt x="0" y="562"/>
                                </a:lnTo>
                                <a:lnTo>
                                  <a:pt x="2" y="5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1186200"/>
                            <a:ext cx="604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62">
                                <a:moveTo>
                                  <a:pt x="230" y="0"/>
                                </a:moveTo>
                                <a:lnTo>
                                  <a:pt x="159" y="27"/>
                                </a:lnTo>
                                <a:lnTo>
                                  <a:pt x="95" y="106"/>
                                </a:lnTo>
                                <a:lnTo>
                                  <a:pt x="37" y="240"/>
                                </a:lnTo>
                                <a:lnTo>
                                  <a:pt x="15" y="320"/>
                                </a:lnTo>
                                <a:lnTo>
                                  <a:pt x="0" y="454"/>
                                </a:lnTo>
                                <a:lnTo>
                                  <a:pt x="22" y="534"/>
                                </a:lnTo>
                                <a:lnTo>
                                  <a:pt x="80" y="562"/>
                                </a:lnTo>
                                <a:lnTo>
                                  <a:pt x="122" y="562"/>
                                </a:lnTo>
                                <a:lnTo>
                                  <a:pt x="193" y="534"/>
                                </a:lnTo>
                                <a:lnTo>
                                  <a:pt x="257" y="454"/>
                                </a:lnTo>
                                <a:lnTo>
                                  <a:pt x="314" y="320"/>
                                </a:lnTo>
                                <a:lnTo>
                                  <a:pt x="336" y="240"/>
                                </a:lnTo>
                                <a:lnTo>
                                  <a:pt x="351" y="106"/>
                                </a:lnTo>
                                <a:lnTo>
                                  <a:pt x="329" y="27"/>
                                </a:lnTo>
                                <a:lnTo>
                                  <a:pt x="272" y="0"/>
                                </a:lnTo>
                                <a:lnTo>
                                  <a:pt x="230" y="0"/>
                                </a:lnTo>
                                <a:lnTo>
                                  <a:pt x="2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1429920"/>
                            <a:ext cx="88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401">
                                <a:moveTo>
                                  <a:pt x="108" y="0"/>
                                </a:moveTo>
                                <a:lnTo>
                                  <a:pt x="0" y="152"/>
                                </a:lnTo>
                                <a:lnTo>
                                  <a:pt x="513" y="401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1429920"/>
                            <a:ext cx="88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401">
                                <a:moveTo>
                                  <a:pt x="108" y="0"/>
                                </a:moveTo>
                                <a:lnTo>
                                  <a:pt x="0" y="152"/>
                                </a:lnTo>
                                <a:lnTo>
                                  <a:pt x="513" y="401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1339200"/>
                            <a:ext cx="13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0">
                                <a:moveTo>
                                  <a:pt x="0" y="0"/>
                                </a:moveTo>
                                <a:lnTo>
                                  <a:pt x="800" y="0"/>
                                </a:lnTo>
                                <a:lnTo>
                                  <a:pt x="8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1269360"/>
                            <a:ext cx="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2">
                                <a:moveTo>
                                  <a:pt x="0" y="8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5pt;margin-top:490.85pt;width:283.45pt;height:164.3pt" coordorigin="3691,9817" coordsize="5669,3286">
                <v:shape id="shape_0" path="m0,0l732,0l734,0e" stroked="t" o:allowincell="f" style="position:absolute;left:4113;top:11291;width:1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2,0e" stroked="t" o:allowincell="f" style="position:absolute;left:4340;top:11291;width: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2,0l603,0e" stroked="t" o:allowincell="f" style="position:absolute;left:4395;top:11291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2,0e" stroked="t" o:allowincell="f" style="position:absolute;left:4586;top:11291;width: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1,0l602,0e" stroked="t" o:allowincell="f" style="position:absolute;left:4641;top:11291;width:1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9,0l101,0e" stroked="t" o:allowincell="f" style="position:absolute;left:4833;top:11291;width: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0,0l602,0e" stroked="t" o:allowincell="f" style="position:absolute;left:4887;top:11291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0,0l101,0e" stroked="t" o:allowincell="f" style="position:absolute;left:5079;top:11291;width: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1,0l602,0e" stroked="t" o:allowincell="f" style="position:absolute;left:5134;top:11291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9,0l101,0e" stroked="t" o:allowincell="f" style="position:absolute;left:5324;top:11291;width: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1,0l603,0e" stroked="t" o:allowincell="f" style="position:absolute;left:5378;top:11291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2,0e" stroked="t" o:allowincell="f" style="position:absolute;left:5570;top:11291;width: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2,0l603,0e" stroked="t" o:allowincell="f" style="position:absolute;left:5625;top:11291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3,0e" stroked="t" o:allowincell="f" style="position:absolute;left:5816;top:11291;width: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1,0l603,0e" stroked="t" o:allowincell="f" style="position:absolute;left:5871;top:11291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0,0l101,0e" stroked="t" o:allowincell="f" style="position:absolute;left:6061;top:11291;width: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0,0l601,0e" stroked="t" o:allowincell="f" style="position:absolute;left:6116;top:11291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0,0l101,0e" stroked="t" o:allowincell="f" style="position:absolute;left:6307;top:11291;width: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1,0l603,0e" stroked="t" o:allowincell="f" style="position:absolute;left:6362;top:11291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9,0l101,0e" stroked="t" o:allowincell="f" style="position:absolute;left:6553;top:11291;width: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2,0l603,0e" stroked="t" o:allowincell="f" style="position:absolute;left:6608;top:11291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2,0e" stroked="t" o:allowincell="f" style="position:absolute;left:6799;top:11291;width: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1,0l602,0e" stroked="t" o:allowincell="f" style="position:absolute;left:6854;top:11291;width:1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0,0l102,0e" stroked="t" o:allowincell="f" style="position:absolute;left:7045;top:11291;width: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1,0l603,0e" stroked="t" o:allowincell="f" style="position:absolute;left:7099;top:11291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0,0l101,0e" stroked="t" o:allowincell="f" style="position:absolute;left:7291;top:11291;width: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0,0l601,0e" stroked="t" o:allowincell="f" style="position:absolute;left:7346;top:11291;width:1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9,0l101,0e" stroked="t" o:allowincell="f" style="position:absolute;left:7537;top:11291;width: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1,0l603,0e" stroked="t" o:allowincell="f" style="position:absolute;left:7591;top:11291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0,0l101,0e" stroked="t" o:allowincell="f" style="position:absolute;left:7782;top:11291;width: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2,0l603,0e" stroked="t" o:allowincell="f" style="position:absolute;left:7837;top:11291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3,0e" stroked="t" o:allowincell="f" style="position:absolute;left:8028;top:11291;width: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1,0l603,0e" stroked="t" o:allowincell="f" style="position:absolute;left:8083;top:11291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2,0e" stroked="t" o:allowincell="f" style="position:absolute;left:8274;top:11291;width: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2,0l734,0e" stroked="t" o:allowincell="f" style="position:absolute;left:8329;top:11291;width:1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3" path="m0,0l0,1603l1,1603e" stroked="t" o:allowincell="f" style="position:absolute;left:4158;top:11072;width:0;height:4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694,0l7695,0e" stroked="t" o:allowincell="f" style="position:absolute;left:4158;top:11072;width:20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694,0l7695,0e" stroked="t" o:allowincell="f" style="position:absolute;left:4158;top:11510;width:20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35,0l8337,0e" stroked="t" o:allowincell="f" style="position:absolute;left:6255;top:11094;width:22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35,0l8337,0e" stroked="t" o:allowincell="f" style="position:absolute;left:6255;top:11488;width:22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694,0l7695,0e" stroked="t" o:allowincell="f" style="position:absolute;left:4158;top:11116;width:20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694,0l7695,0e" stroked="t" o:allowincell="f" style="position:absolute;left:4158;top:11466;width:20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84,0l0,0l1,0e" stroked="t" o:allowincell="f" style="position:absolute;left:3861;top:11072;width:2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84,0l0,0l1,0e" stroked="t" o:allowincell="f" style="position:absolute;left:3861;top:11510;width:2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81" path="m0,481l0,0l1,0e" stroked="t" o:allowincell="f" style="position:absolute;left:3916;top:11225;width:0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47" path="m0,3347l0,0l1,0e" stroked="t" o:allowincell="f" style="position:absolute;left:3916;top:10160;width:0;height:9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562" path="m0,0l187,0l93,562l0,0xe" fillcolor="yellow" stroked="t" o:allowincell="f" style="position:absolute;left:3891;top:11356;width:49;height:1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7,562" path="m0,0l187,0l93,562l0,0e" stroked="t" o:allowincell="f" style="position:absolute;left:3891;top:11356;width:49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560" path="m0,560l187,560l93,0l0,560xe" fillcolor="yellow" stroked="t" o:allowincell="f" style="position:absolute;left:3891;top:11072;width:49;height:1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7,560" path="m0,560l187,560l93,0l0,560e" stroked="t" o:allowincell="f" style="position:absolute;left:3891;top:11072;width:49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3,492" path="m562,492l0,342l562,322l0,0l562,150l563,150e" stroked="t" o:allowincell="f" style="position:absolute;left:3691;top:10763;width:151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3,150" path="m108,135l81,86l0,0l562,150l563,150e" stroked="t" o:allowincell="f" style="position:absolute;left:3691;top:10687;width:151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2,349" path="m0,120l27,192l108,256l240,313l321,334l454,349l535,327l562,271l562,227l535,157l454,92l321,35l240,13l108,0l27,20l0,77l0,120l2,120e" stroked="t" o:allowincell="f" style="position:absolute;left:3691;top:10555;width:151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6" path="m0,386l0,0l1,0e" stroked="t" o:allowincell="f" style="position:absolute;left:3778;top:10424;width:0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2,343" path="m81,0l27,8l0,64l0,108l27,178l108,243l240,300l374,335l482,343l535,315l562,258l562,236l535,165l482,108l401,65l374,58l295,58l240,86l214,143l214,165l240,236l295,293l374,335l375,335e" stroked="t" o:allowincell="f" style="position:absolute;left:3691;top:10290;width:151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2,335" path="m0,0l428,114l509,156l535,185l562,236l562,300l535,335l536,335e" stroked="t" o:allowincell="f" style="position:absolute;left:3741;top:10182;width:151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5,292" path="m80,0l27,28l0,65l0,129l27,178l80,235l161,279l214,292l295,292l348,264l375,228l375,164l348,114l295,58l296,58e" stroked="t" o:allowincell="f" style="position:absolute;left:3741;top:10188;width:101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10" path="m0,1410l0,0l1,0e" stroked="t" o:allowincell="f" style="position:absolute;left:4158;top:10688;width:0;height:3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10" path="m0,1410l0,0l1,0e" stroked="t" o:allowincell="f" style="position:absolute;left:6255;top:10688;width:0;height:3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73,0l6574,0e" stroked="t" o:allowincell="f" style="position:absolute;left:4310;top:10743;width:17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0,187" path="m560,0l560,187l0,94l560,0xe" fillcolor="yellow" stroked="t" o:allowincell="f" style="position:absolute;left:4158;top:10717;width:151;height:4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60,187" path="m560,0l560,187l0,94l560,0e" stroked="t" o:allowincell="f" style="position:absolute;left:4158;top:10717;width:151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1,187" path="m0,0l0,187l561,94l0,0xe" fillcolor="yellow" stroked="t" o:allowincell="f" style="position:absolute;left:6102;top:10717;width:151;height:4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61,187" path="m0,0l0,187l561,94l0,0e" stroked="t" o:allowincell="f" style="position:absolute;left:6102;top:10717;width:151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2,375" path="m314,0l0,375l321,375l322,375e" stroked="t" o:allowincell="f" style="position:absolute;left:5100;top:10545;width:87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562" path="m150,0l0,562l1,562e" stroked="t" o:allowincell="f" style="position:absolute;left:5144;top:10545;width:39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562" path="m229,0l159,28l123,81l108,134l115,188l150,214l229,242l287,268l314,322l322,375l300,456l265,509l236,535l164,562l79,562l22,535l9,509l0,456l22,375l58,322l115,268l186,242l279,214l329,188l364,134l379,81l371,28l315,0l229,0l231,0e" stroked="t" o:allowincell="f" style="position:absolute;left:5210;top:10545;width:102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84,0l2585,0e" stroked="t" o:allowincell="f" style="position:absolute;left:6898;top:11094;width:7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84,0l2585,0e" stroked="t" o:allowincell="f" style="position:absolute;left:6898;top:11488;width:7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62" path="m0,562l0,0l1,0e" stroked="t" o:allowincell="f" style="position:absolute;left:7548;top:10788;width:0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83,561" path="m5383,0l5383,561l0,561l2,561e" stroked="t" o:allowincell="f" style="position:absolute;left:6080;top:11641;width:1466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43" path="m0,0l0,1443l1,1443e" stroked="t" o:allowincell="f" style="position:absolute;left:7548;top:11094;width:0;height:3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562" path="m0,0l187,0l93,562l0,0xe" fillcolor="yellow" stroked="t" o:allowincell="f" style="position:absolute;left:7522;top:10941;width:50;height:1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7,562" path="m0,0l187,0l93,562l0,0e" stroked="t" o:allowincell="f" style="position:absolute;left:7522;top:10941;width:50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562" path="m0,562l187,562l93,0l0,562xe" fillcolor="yellow" stroked="t" o:allowincell="f" style="position:absolute;left:7522;top:11488;width:50;height:1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7,562" path="m0,562l187,562l93,0l0,562e" stroked="t" o:allowincell="f" style="position:absolute;left:7522;top:11488;width:50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373" path="m163,0l114,25l57,79l15,159l0,212l0,293l28,346l64,373l128,373l178,346l234,293l278,212l292,159l292,79l264,25l227,0l163,0l165,0e" stroked="t" o:allowincell="f" style="position:absolute;left:6049;top:11575;width:78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5,535" path="m335,0l0,535l1,535e" stroked="t" o:allowincell="f" style="position:absolute;left:6043;top:11553;width:89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75" path="m101,0l0,375l1,375e" stroked="t" o:allowincell="f" style="position:absolute;left:6276;top:11598;width:25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375" path="m0,107l85,27l135,0l199,0l235,27l242,80l162,375l164,375e" stroked="t" o:allowincell="f" style="position:absolute;left:6296;top:11598;width:64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375" path="m164,0l228,0l263,27l292,80l292,161l277,214l235,294l177,347l128,375l64,375l27,347l0,294l0,214l14,161l57,80l113,27l164,0l165,0e" stroked="t" o:allowincell="f" style="position:absolute;left:6393;top:11598;width:79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375" path="m293,80l278,54l265,27l229,0l165,0l115,27l57,80l15,161l0,214l0,294l29,347l64,375l128,375l179,347l236,294l237,294e" stroked="t" o:allowincell="f" style="position:absolute;left:6503;top:11598;width:79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7,561" path="m337,0l223,428l179,508l150,534l101,561l37,561l0,534l2,534e" stroked="t" o:allowincell="f" style="position:absolute;left:6497;top:11598;width:90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5,0l236,0e" stroked="t" o:allowincell="f" style="position:absolute;left:6733;top:11648;width: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375" path="m99,0l0,375l1,375e" stroked="t" o:allowincell="f" style="position:absolute;left:6784;top:11598;width:25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75" path="m101,0l0,375l1,375e" stroked="t" o:allowincell="f" style="position:absolute;left:6719;top:11598;width:26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375" path="m235,294l177,347l128,375l64,375l29,347l14,321l0,294l0,214l14,161l57,80l115,27l164,0l228,0l263,27l292,80l293,80e" stroked="t" o:allowincell="f" style="position:absolute;left:6836;top:11598;width:78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75" path="m101,0l0,375l1,375e" stroked="t" o:allowincell="f" style="position:absolute;left:6894;top:11598;width:25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375" path="m99,0l0,375l1,375e" stroked="t" o:allowincell="f" style="position:absolute;left:6941;top:11598;width:25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,214" path="m0,0l92,214l94,214e" stroked="t" o:allowincell="f" style="position:absolute;left:6979;top:11641;width:2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5,267" path="m285,0l0,267l2,267e" stroked="t" o:allowincell="f" style="position:absolute;left:6948;top:11598;width:76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5,375" path="m236,294l179,347l129,375l65,375l29,347l15,321l0,294l0,214l15,161l58,80l115,27l165,0l230,0l265,27l294,80l295,80e" stroked="t" o:allowincell="f" style="position:absolute;left:7040;top:11598;width:79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375" path="m99,0l0,375l1,375e" stroked="t" o:allowincell="f" style="position:absolute;left:7099;top:11598;width:25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75" path="m101,0l0,375l1,375e" stroked="t" o:allowincell="f" style="position:absolute;left:7144;top:11598;width:26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375" path="m0,107l86,27l135,0l179,0l214,27l214,107l142,375l143,375e" stroked="t" o:allowincell="f" style="position:absolute;left:7164;top:11598;width:57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3,375" path="m0,107l85,27l135,0l178,0l213,27l213,107l142,375l144,375e" stroked="t" o:allowincell="f" style="position:absolute;left:7222;top:11598;width:57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75" path="m101,0l0,375l1,375e" stroked="t" o:allowincell="f" style="position:absolute;left:7308;top:11598;width:25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,214" path="m0,0l93,214l94,214e" stroked="t" o:allowincell="f" style="position:absolute;left:7346;top:11641;width:2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5,267" path="m285,0l0,267l2,267e" stroked="t" o:allowincell="f" style="position:absolute;left:7315;top:11598;width:76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375" path="m0,0l29,375l30,375e" stroked="t" o:allowincell="f" style="position:absolute;left:7410;top:11598;width:7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8,561" path="m428,0l200,375l129,481l72,534l21,561l0,561l1,561e" stroked="t" o:allowincell="f" style="position:absolute;left:7364;top:11598;width:115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561" path="m150,0l0,561l1,561e" stroked="t" o:allowincell="f" style="position:absolute;left:6478;top:11889;width:39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374" path="m57,79l114,26l164,0l228,0l263,26l292,79l292,160l278,213l234,293l177,346l128,374l64,374l29,346l0,293l1,293e" stroked="t" o:allowincell="f" style="position:absolute;left:6497;top:11889;width:78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6,374" path="m15,160l271,160l286,106l278,53l264,26l229,0l165,0l114,26l57,79l15,160l1,213l0,293l29,346l64,374l128,374l179,346l236,293l237,293e" stroked="t" o:allowincell="f" style="position:absolute;left:6608;top:11889;width:76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14" path="m200,0l236,27l249,53l256,107l221,161l192,186l143,214l57,214l0,186l1,186e" stroked="t" o:allowincell="f" style="position:absolute;left:6691;top:11933;width:68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9,160" path="m0,26l71,0l135,0l192,26l199,79l163,134l114,160l50,160l51,160e" stroked="t" o:allowincell="f" style="position:absolute;left:6715;top:11889;width:52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268" path="m42,54l71,28l121,0l185,0l206,0l242,28l256,54l263,107l249,161l214,215l185,240l135,268l49,268l13,240l0,215l1,215e" stroked="t" o:allowincell="f" style="position:absolute;left:6794;top:11918;width:70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74" path="m101,0l0,374l1,374e" stroked="t" o:allowincell="f" style="position:absolute;left:6790;top:11889;width:25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5,562" path="m335,0l286,27l172,54l123,80l86,134l0,455l8,509l22,534l57,562l121,562l172,534l229,481l271,401l285,348l286,267l271,241l258,214l222,188l158,188l108,214l50,267l52,267e" stroked="t" o:allowincell="f" style="position:absolute;left:6901;top:11838;width:90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268" path="m42,54l70,28l121,0l185,0l205,0l241,28l256,54l263,107l249,161l212,215l184,240l135,268l49,268l13,240l0,215l1,215e" stroked="t" o:allowincell="f" style="position:absolute;left:7008;top:11918;width:70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,374" path="m100,0l0,374l1,374e" stroked="t" o:allowincell="f" style="position:absolute;left:7004;top:11889;width:26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374" path="m99,0l0,374l1,374e" stroked="t" o:allowincell="f" style="position:absolute;left:7080;top:11889;width:25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3" path="m0,0l0,1603l1,1603e" stroked="t" o:allowincell="f" style="position:absolute;left:6255;top:11072;width:0;height:4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3,0l1605,0e" stroked="t" o:allowincell="f" style="position:absolute;left:8091;top:12362;width:4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3,3208" path="m0,3208l356,3167l696,3049l999,2858l1254,2604l1445,2300l1563,1961l1603,1605l1563,1247l1445,908l1254,604l999,350l696,159l356,41l0,0l2,0e" stroked="t" o:allowincell="f" style="position:absolute;left:8529;top:11488;width:435;height:8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9,33" path="m0,33l337,0l339,0e" stroked="t" o:allowincell="f" style="position:absolute;left:8529;top:12551;width:91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25" path="m0,25l16,24l97,0l98,0e" stroked="t" o:allowincell="f" style="position:absolute;left:8647;top:12541;width:25;height: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2,234" path="m0,234l261,156l551,0l552,0e" stroked="t" o:allowincell="f" style="position:absolute;left:8700;top:12469;width:149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60" path="m0,60l23,47l80,0l81,0e" stroked="t" o:allowincell="f" style="position:absolute;left:8875;top:12440;width:21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,427" path="m0,427l219,248l422,0l423,0e" stroked="t" o:allowincell="f" style="position:absolute;left:8917;top:12306;width:114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,85" path="m0,85l23,56l53,0l54,0e" stroked="t" o:allowincell="f" style="position:absolute;left:9049;top:12263;width:13;height: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554" path="m0,554l137,296l227,0l228,0e" stroked="t" o:allowincell="f" style="position:absolute;left:9077;top:12088;width:61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,98" path="m0,98l12,54l18,0l19,0e" stroked="t" o:allowincell="f" style="position:absolute;left:9146;top:12034;width:4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598" path="m0,598l30,300l0,0l1,0e" stroked="t" o:allowincell="f" style="position:absolute;left:9154;top:11844;width:7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,98" path="m18,98l12,44l0,0l1,0e" stroked="t" o:allowincell="f" style="position:absolute;left:9146;top:11790;width:3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554" path="m227,554l137,256l0,0l2,0e" stroked="t" o:allowincell="f" style="position:absolute;left:9077;top:11613;width:60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84" path="m53,84l23,27l0,0l1,0e" stroked="t" o:allowincell="f" style="position:absolute;left:9049;top:11566;width:13;height: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425" path="m422,425l219,177l0,0l2,0e" stroked="t" o:allowincell="f" style="position:absolute;left:8917;top:11428;width:113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60" path="m80,60l23,13l0,0l1,0e" stroked="t" o:allowincell="f" style="position:absolute;left:8875;top:11395;width:20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1,234" path="m551,234l261,79l0,0l1,0e" stroked="t" o:allowincell="f" style="position:absolute;left:8700;top:11318;width:149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,27" path="m97,27l16,2l0,0l1,0e" stroked="t" o:allowincell="f" style="position:absolute;left:8647;top:11303;width:25;height: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7,33" path="m337,33l0,0l2,0e" stroked="t" o:allowincell="f" style="position:absolute;left:8529;top:11291;width:90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45,6095" path="m0,6095l528,6049l1041,5911l1522,5686l1957,5382l2332,5006l2638,4571l2861,4090l2999,3577l3045,3048l2999,2517l2861,2005l2638,1523l2332,1088l1957,712l1522,408l1041,183l528,45l0,0l2,0e" stroked="t" o:allowincell="f" style="position:absolute;left:8529;top:11094;width:829;height:16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3,0l1605,0e" stroked="t" o:allowincell="f" style="position:absolute;left:8091;top:12757;width:4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2,0l653,0e" stroked="t" o:allowincell="f" style="position:absolute;left:8091;top:12560;width:1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2,0e" stroked="t" o:allowincell="f" style="position:absolute;left:8296;top:12560;width: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1,0l653,0e" stroked="t" o:allowincell="f" style="position:absolute;left:8351;top:12560;width:1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44" path="m0,0l0,1444l1,1444e" stroked="t" o:allowincell="f" style="position:absolute;left:8091;top:12362;width:0;height:3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69" path="m0,2669l0,0l1,0e" stroked="t" o:allowincell="f" style="position:absolute;left:4158;top:10345;width:0;height:7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396" path="m0,5396l0,0l2,0e" stroked="t" o:allowincell="f" style="position:absolute;left:8529;top:10345;width:0;height:14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908,0l14909,0e" stroked="t" o:allowincell="f" style="position:absolute;left:4310;top:10399;width:40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0,188" path="m560,0l560,188l0,94l560,0xe" fillcolor="yellow" stroked="t" o:allowincell="f" style="position:absolute;left:4158;top:10374;width:151;height: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60,188" path="m560,0l560,188l0,94l560,0e" stroked="t" o:allowincell="f" style="position:absolute;left:4158;top:10374;width:151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1,188" path="m0,0l0,188l561,94l0,0xe" fillcolor="yellow" stroked="t" o:allowincell="f" style="position:absolute;left:8376;top:10374;width:151;height: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61,188" path="m0,0l0,188l561,94l0,0e" stroked="t" o:allowincell="f" style="position:absolute;left:8376;top:10374;width:151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560" path="m15,106l64,79l150,0l0,560l1,560e" stroked="t" o:allowincell="f" style="position:absolute;left:6198;top:10203;width:39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9,560" path="m229,0l156,26l92,106l35,240l15,320l0,454l21,535l77,560l121,560l192,535l256,454l313,320l335,240l349,106l328,26l271,0l229,0l230,0e" stroked="t" o:allowincell="f" style="position:absolute;left:6276;top:10203;width:94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1,560" path="m229,0l159,26l94,106l37,240l15,320l0,454l22,535l79,560l122,560l193,535l257,454l314,320l336,240l351,106l329,26l272,0l229,0l231,0e" stroked="t" o:allowincell="f" style="position:absolute;left:6392;top:10203;width:94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085" path="m0,4085l0,0l1,0e" stroked="t" o:allowincell="f" style="position:absolute;left:4158;top:9959;width:0;height:1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213" path="m0,7213l0,0l2,0e" stroked="t" o:allowincell="f" style="position:absolute;left:9359;top:9959;width:0;height:19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954,0l17955,0e" stroked="t" o:allowincell="f" style="position:absolute;left:4310;top:10014;width:48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0,188" path="m560,0l560,188l0,94l560,0xe" fillcolor="yellow" stroked="t" o:allowincell="f" style="position:absolute;left:4158;top:9987;width:151;height: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60,188" path="m560,0l560,188l0,94l560,0e" stroked="t" o:allowincell="f" style="position:absolute;left:4158;top:9987;width:151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0,188" path="m0,0l0,188l560,94l0,0xe" fillcolor="yellow" stroked="t" o:allowincell="f" style="position:absolute;left:9206;top:9987;width:151;height: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60,188" path="m0,0l0,188l560,94l0,0e" stroked="t" o:allowincell="f" style="position:absolute;left:9206;top:9987;width:151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560" path="m13,106l64,79l150,0l0,560l1,560e" stroked="t" o:allowincell="f" style="position:absolute;left:6613;top:9817;width:39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560" path="m137,133l143,106l179,53l208,25l258,0l343,0l378,25l393,53l400,106l385,159l349,212l285,293l0,560l299,560l300,560e" stroked="t" o:allowincell="f" style="position:absolute;left:6677;top:9817;width:107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9,560" path="m229,0l156,25l92,106l35,240l15,320l0,454l21,534l77,560l121,560l192,534l256,454l313,320l335,240l349,106l328,25l271,0l229,0l230,0e" stroked="t" o:allowincell="f" style="position:absolute;left:6807;top:9817;width:94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74" path="m0,0l0,1274l1,1274e" stroked="t" o:allowincell="f" style="position:absolute;left:8091;top:12757;width:0;height:3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920" path="m0,0l0,3920l2,3920e" stroked="t" o:allowincell="f" style="position:absolute;left:8529;top:12035;width:0;height:10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0,0l481,0e" stroked="t" o:allowincell="f" style="position:absolute;left:8245;top:13050;width:1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2,187" path="m562,0l562,187l0,93l562,0xe" fillcolor="yellow" stroked="t" o:allowincell="f" style="position:absolute;left:8091;top:13024;width:152;height:4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62,187" path="m562,0l562,187l0,93l562,0e" stroked="t" o:allowincell="f" style="position:absolute;left:8091;top:13024;width:152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1,187" path="m0,0l0,187l561,93l0,0xe" fillcolor="yellow" stroked="t" o:allowincell="f" style="position:absolute;left:8376;top:13024;width:151;height:4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61,187" path="m0,0l0,187l561,93l0,0e" stroked="t" o:allowincell="f" style="position:absolute;left:8376;top:13024;width:151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562" path="m15,107l65,81l150,0l0,562l1,562e" stroked="t" o:allowincell="f" style="position:absolute;left:8223;top:12853;width:39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562" path="m229,0l158,26l93,107l37,240l15,321l0,454l22,535l79,562l121,562l192,535l256,454l314,321l335,240l350,107l329,26l271,0l229,0l230,0e" stroked="t" o:allowincell="f" style="position:absolute;left:8302;top:12853;width:93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6,1086" path="m0,0l1350,0l2885,1086l2886,1086e" stroked="t" o:allowincell="f" style="position:absolute;left:8099;top:11882;width:785;height:2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0,562" path="m0,562l150,0l343,0l400,27l414,53l420,106l407,161l371,214l343,240l272,267l78,267l80,267e" stroked="t" o:allowincell="f" style="position:absolute;left:8099;top:11685;width:113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95" path="m0,0l71,295l72,295e" stroked="t" o:allowincell="f" style="position:absolute;left:8162;top:11758;width:18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562" path="m15,106l66,80l150,0l0,562l2,562e" stroked="t" o:allowincell="f" style="position:absolute;left:8251;top:11685;width:39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1,562" path="m230,0l159,27l95,106l37,240l15,320l0,454l22,534l80,562l122,562l193,534l257,454l314,320l336,240l351,106l329,27l272,0l230,0l231,0e" stroked="t" o:allowincell="f" style="position:absolute;left:8328;top:11685;width:94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3,401" path="m108,0l0,152l513,401l108,0xe" fillcolor="yellow" stroked="t" o:allowincell="f" style="position:absolute;left:8745;top:12069;width:138;height:10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3,401" path="m108,0l0,152l513,401l108,0e" stroked="t" o:allowincell="f" style="position:absolute;left:8745;top:12069;width:138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00,0l801,0e" stroked="t" o:allowincell="f" style="position:absolute;left:8419;top:11926;width:2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02" path="m0,802l0,0l2,0e" stroked="t" o:allowincell="f" style="position:absolute;left:8529;top:11816;width:0;height:2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575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7"/>
        <w:gridCol w:w="1701"/>
        <w:gridCol w:w="1417"/>
        <w:gridCol w:w="1418"/>
        <w:gridCol w:w="1701"/>
        <w:gridCol w:w="121"/>
      </w:tblGrid>
      <w:tr>
        <w:trPr/>
        <w:tc>
          <w:tcPr>
            <w:tcW w:w="32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-10-3105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430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4,60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2.01</w:t>
            </w:r>
          </w:p>
        </w:tc>
        <w:tc>
          <w:tcPr>
            <w:tcW w:w="63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яги гнутые </w:t>
            </w:r>
          </w:p>
        </w:tc>
      </w:tr>
      <w:tr>
        <w:trPr>
          <w:trHeight w:val="328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5  из  5</w:t>
            </w:r>
          </w:p>
        </w:tc>
        <w:tc>
          <w:tcPr>
            <w:tcW w:w="63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77440</wp:posOffset>
                </wp:positionH>
                <wp:positionV relativeFrom="page">
                  <wp:posOffset>1188720</wp:posOffset>
                </wp:positionV>
                <wp:extent cx="3152775" cy="3851910"/>
                <wp:effectExtent l="6350" t="6985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2880" cy="3852000"/>
                          <a:chOff x="0" y="0"/>
                          <a:chExt cx="3152880" cy="3852000"/>
                        </a:xfrm>
                      </wpg:grpSpPr>
                      <wps:wsp>
                        <wps:cNvSpPr/>
                        <wps:spPr>
                          <a:xfrm>
                            <a:off x="927720" y="692640"/>
                            <a:ext cx="14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0">
                                <a:moveTo>
                                  <a:pt x="0" y="0"/>
                                </a:moveTo>
                                <a:lnTo>
                                  <a:pt x="472" y="0"/>
                                </a:lnTo>
                                <a:lnTo>
                                  <a:pt x="4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69264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0">
                                <a:moveTo>
                                  <a:pt x="0" y="0"/>
                                </a:moveTo>
                                <a:lnTo>
                                  <a:pt x="106" y="0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692640"/>
                            <a:ext cx="20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0">
                                <a:moveTo>
                                  <a:pt x="0" y="0"/>
                                </a:moveTo>
                                <a:lnTo>
                                  <a:pt x="639" y="0"/>
                                </a:lnTo>
                                <a:lnTo>
                                  <a:pt x="6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9264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0">
                                <a:moveTo>
                                  <a:pt x="0" y="0"/>
                                </a:moveTo>
                                <a:lnTo>
                                  <a:pt x="106" y="0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692640"/>
                            <a:ext cx="20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0">
                                <a:moveTo>
                                  <a:pt x="0" y="0"/>
                                </a:moveTo>
                                <a:lnTo>
                                  <a:pt x="639" y="0"/>
                                </a:lnTo>
                                <a:lnTo>
                                  <a:pt x="6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69264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0">
                                <a:moveTo>
                                  <a:pt x="0" y="0"/>
                                </a:moveTo>
                                <a:lnTo>
                                  <a:pt x="106" y="0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692640"/>
                            <a:ext cx="14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0">
                                <a:moveTo>
                                  <a:pt x="0" y="0"/>
                                </a:moveTo>
                                <a:lnTo>
                                  <a:pt x="472" y="0"/>
                                </a:lnTo>
                                <a:lnTo>
                                  <a:pt x="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457920"/>
                            <a:ext cx="50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3" h="0">
                                <a:moveTo>
                                  <a:pt x="0" y="0"/>
                                </a:moveTo>
                                <a:lnTo>
                                  <a:pt x="1602" y="0"/>
                                </a:lnTo>
                                <a:lnTo>
                                  <a:pt x="1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927000"/>
                            <a:ext cx="50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3" h="0">
                                <a:moveTo>
                                  <a:pt x="0" y="0"/>
                                </a:moveTo>
                                <a:lnTo>
                                  <a:pt x="1602" y="0"/>
                                </a:lnTo>
                                <a:lnTo>
                                  <a:pt x="1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547920"/>
                            <a:ext cx="21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0">
                                <a:moveTo>
                                  <a:pt x="0" y="0"/>
                                </a:moveTo>
                                <a:lnTo>
                                  <a:pt x="690" y="0"/>
                                </a:lnTo>
                                <a:lnTo>
                                  <a:pt x="6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836280"/>
                            <a:ext cx="21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0">
                                <a:moveTo>
                                  <a:pt x="0" y="0"/>
                                </a:moveTo>
                                <a:lnTo>
                                  <a:pt x="690" y="0"/>
                                </a:lnTo>
                                <a:lnTo>
                                  <a:pt x="6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1233720"/>
                            <a:ext cx="7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92">
                                <a:moveTo>
                                  <a:pt x="0" y="0"/>
                                </a:moveTo>
                                <a:lnTo>
                                  <a:pt x="0" y="592"/>
                                </a:lnTo>
                                <a:lnTo>
                                  <a:pt x="1" y="5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1455480"/>
                            <a:ext cx="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">
                                <a:moveTo>
                                  <a:pt x="0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152280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  <a:lnTo>
                                  <a:pt x="1" y="6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176040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0"/>
                                </a:moveTo>
                                <a:lnTo>
                                  <a:pt x="0" y="107"/>
                                </a:lnTo>
                                <a:lnTo>
                                  <a:pt x="1" y="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1827360"/>
                            <a:ext cx="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  <a:lnTo>
                                  <a:pt x="1" y="6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063880"/>
                            <a:ext cx="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">
                                <a:moveTo>
                                  <a:pt x="0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13120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  <a:lnTo>
                                  <a:pt x="1" y="6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367360"/>
                            <a:ext cx="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">
                                <a:moveTo>
                                  <a:pt x="0" y="0"/>
                                </a:moveTo>
                                <a:lnTo>
                                  <a:pt x="0" y="108"/>
                                </a:lnTo>
                                <a:lnTo>
                                  <a:pt x="1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435760"/>
                            <a:ext cx="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  <a:lnTo>
                                  <a:pt x="1" y="6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671920"/>
                            <a:ext cx="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0"/>
                                </a:moveTo>
                                <a:lnTo>
                                  <a:pt x="0" y="107"/>
                                </a:lnTo>
                                <a:lnTo>
                                  <a:pt x="1" y="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73924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92">
                                <a:moveTo>
                                  <a:pt x="0" y="0"/>
                                </a:moveTo>
                                <a:lnTo>
                                  <a:pt x="0" y="592"/>
                                </a:lnTo>
                                <a:lnTo>
                                  <a:pt x="1" y="5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2855520"/>
                            <a:ext cx="21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0">
                                <a:moveTo>
                                  <a:pt x="0" y="0"/>
                                </a:moveTo>
                                <a:lnTo>
                                  <a:pt x="681" y="0"/>
                                </a:lnTo>
                                <a:lnTo>
                                  <a:pt x="6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233720"/>
                            <a:ext cx="7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98">
                                <a:moveTo>
                                  <a:pt x="0" y="0"/>
                                </a:moveTo>
                                <a:lnTo>
                                  <a:pt x="0" y="4998"/>
                                </a:lnTo>
                                <a:lnTo>
                                  <a:pt x="1" y="49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1233720"/>
                            <a:ext cx="7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98">
                                <a:moveTo>
                                  <a:pt x="0" y="0"/>
                                </a:moveTo>
                                <a:lnTo>
                                  <a:pt x="0" y="4998"/>
                                </a:lnTo>
                                <a:lnTo>
                                  <a:pt x="1" y="49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836280"/>
                            <a:ext cx="3956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50">
                                <a:moveTo>
                                  <a:pt x="1248" y="1250"/>
                                </a:moveTo>
                                <a:lnTo>
                                  <a:pt x="1206" y="927"/>
                                </a:lnTo>
                                <a:lnTo>
                                  <a:pt x="1081" y="624"/>
                                </a:lnTo>
                                <a:lnTo>
                                  <a:pt x="882" y="366"/>
                                </a:lnTo>
                                <a:lnTo>
                                  <a:pt x="625" y="167"/>
                                </a:lnTo>
                                <a:lnTo>
                                  <a:pt x="323" y="4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1019160"/>
                            <a:ext cx="464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676">
                                <a:moveTo>
                                  <a:pt x="146" y="676"/>
                                </a:moveTo>
                                <a:lnTo>
                                  <a:pt x="104" y="29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959400"/>
                            <a:ext cx="16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0">
                                <a:moveTo>
                                  <a:pt x="56" y="9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788760"/>
                            <a:ext cx="1414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447">
                                <a:moveTo>
                                  <a:pt x="447" y="447"/>
                                </a:moveTo>
                                <a:lnTo>
                                  <a:pt x="379" y="340"/>
                                </a:lnTo>
                                <a:lnTo>
                                  <a:pt x="109" y="7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752400"/>
                            <a:ext cx="280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57">
                                <a:moveTo>
                                  <a:pt x="90" y="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692640"/>
                            <a:ext cx="2138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148">
                                <a:moveTo>
                                  <a:pt x="675" y="148"/>
                                </a:moveTo>
                                <a:lnTo>
                                  <a:pt x="379" y="4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547920"/>
                            <a:ext cx="68400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6" h="2159">
                                <a:moveTo>
                                  <a:pt x="2156" y="2159"/>
                                </a:moveTo>
                                <a:lnTo>
                                  <a:pt x="2115" y="1738"/>
                                </a:lnTo>
                                <a:lnTo>
                                  <a:pt x="1992" y="1333"/>
                                </a:lnTo>
                                <a:lnTo>
                                  <a:pt x="1793" y="959"/>
                                </a:lnTo>
                                <a:lnTo>
                                  <a:pt x="1525" y="632"/>
                                </a:lnTo>
                                <a:lnTo>
                                  <a:pt x="1197" y="364"/>
                                </a:lnTo>
                                <a:lnTo>
                                  <a:pt x="825" y="164"/>
                                </a:lnTo>
                                <a:lnTo>
                                  <a:pt x="420" y="4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2819520"/>
                            <a:ext cx="36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4">
                                <a:moveTo>
                                  <a:pt x="0" y="0"/>
                                </a:moveTo>
                                <a:lnTo>
                                  <a:pt x="114" y="114"/>
                                </a:lnTo>
                                <a:lnTo>
                                  <a:pt x="116" y="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2819520"/>
                            <a:ext cx="35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4">
                                <a:moveTo>
                                  <a:pt x="113" y="0"/>
                                </a:moveTo>
                                <a:lnTo>
                                  <a:pt x="0" y="114"/>
                                </a:lnTo>
                                <a:lnTo>
                                  <a:pt x="1" y="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2819520"/>
                            <a:ext cx="28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8" h="0">
                                <a:moveTo>
                                  <a:pt x="90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457920"/>
                            <a:ext cx="2808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79">
                                <a:moveTo>
                                  <a:pt x="90" y="0"/>
                                </a:moveTo>
                                <a:lnTo>
                                  <a:pt x="0" y="491"/>
                                </a:lnTo>
                                <a:lnTo>
                                  <a:pt x="0" y="988"/>
                                </a:lnTo>
                                <a:lnTo>
                                  <a:pt x="90" y="1479"/>
                                </a:lnTo>
                                <a:lnTo>
                                  <a:pt x="91" y="14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494640"/>
                            <a:ext cx="50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3" h="0">
                                <a:moveTo>
                                  <a:pt x="0" y="0"/>
                                </a:moveTo>
                                <a:lnTo>
                                  <a:pt x="1602" y="0"/>
                                </a:lnTo>
                                <a:lnTo>
                                  <a:pt x="1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891000"/>
                            <a:ext cx="50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3" h="0">
                                <a:moveTo>
                                  <a:pt x="0" y="0"/>
                                </a:moveTo>
                                <a:lnTo>
                                  <a:pt x="1602" y="0"/>
                                </a:lnTo>
                                <a:lnTo>
                                  <a:pt x="1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494640"/>
                            <a:ext cx="4320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49">
                                <a:moveTo>
                                  <a:pt x="0" y="1249"/>
                                </a:moveTo>
                                <a:lnTo>
                                  <a:pt x="104" y="945"/>
                                </a:lnTo>
                                <a:lnTo>
                                  <a:pt x="138" y="624"/>
                                </a:lnTo>
                                <a:lnTo>
                                  <a:pt x="104" y="30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457920"/>
                            <a:ext cx="177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285">
                                <a:moveTo>
                                  <a:pt x="0" y="0"/>
                                </a:moveTo>
                                <a:lnTo>
                                  <a:pt x="160" y="47"/>
                                </a:lnTo>
                                <a:lnTo>
                                  <a:pt x="258" y="175"/>
                                </a:lnTo>
                                <a:lnTo>
                                  <a:pt x="322" y="228"/>
                                </a:lnTo>
                                <a:lnTo>
                                  <a:pt x="397" y="261"/>
                                </a:lnTo>
                                <a:lnTo>
                                  <a:pt x="559" y="285"/>
                                </a:lnTo>
                                <a:lnTo>
                                  <a:pt x="560" y="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836280"/>
                            <a:ext cx="177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285">
                                <a:moveTo>
                                  <a:pt x="0" y="285"/>
                                </a:moveTo>
                                <a:lnTo>
                                  <a:pt x="160" y="238"/>
                                </a:lnTo>
                                <a:lnTo>
                                  <a:pt x="258" y="110"/>
                                </a:lnTo>
                                <a:lnTo>
                                  <a:pt x="322" y="57"/>
                                </a:lnTo>
                                <a:lnTo>
                                  <a:pt x="397" y="24"/>
                                </a:lnTo>
                                <a:lnTo>
                                  <a:pt x="559" y="0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34764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2">
                                <a:moveTo>
                                  <a:pt x="0" y="0"/>
                                </a:moveTo>
                                <a:lnTo>
                                  <a:pt x="0" y="682"/>
                                </a:lnTo>
                                <a:lnTo>
                                  <a:pt x="1" y="6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3456360"/>
                            <a:ext cx="22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0">
                                <a:moveTo>
                                  <a:pt x="70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345636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0">
                                <a:moveTo>
                                  <a:pt x="10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3456360"/>
                            <a:ext cx="20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0">
                                <a:moveTo>
                                  <a:pt x="63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345636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0">
                                <a:moveTo>
                                  <a:pt x="10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3456360"/>
                            <a:ext cx="20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0">
                                <a:moveTo>
                                  <a:pt x="64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345636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0">
                                <a:moveTo>
                                  <a:pt x="10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3456360"/>
                            <a:ext cx="20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0">
                                <a:moveTo>
                                  <a:pt x="63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345636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0">
                                <a:moveTo>
                                  <a:pt x="10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3456360"/>
                            <a:ext cx="20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0">
                                <a:moveTo>
                                  <a:pt x="63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345636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0">
                                <a:moveTo>
                                  <a:pt x="10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3456360"/>
                            <a:ext cx="22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0">
                                <a:moveTo>
                                  <a:pt x="70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328284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">
                                <a:moveTo>
                                  <a:pt x="0" y="0"/>
                                </a:moveTo>
                                <a:lnTo>
                                  <a:pt x="0" y="385"/>
                                </a:lnTo>
                                <a:lnTo>
                                  <a:pt x="1" y="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3439080"/>
                            <a:ext cx="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">
                                <a:moveTo>
                                  <a:pt x="0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350712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">
                                <a:moveTo>
                                  <a:pt x="0" y="0"/>
                                </a:moveTo>
                                <a:lnTo>
                                  <a:pt x="0" y="385"/>
                                </a:lnTo>
                                <a:lnTo>
                                  <a:pt x="1" y="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312720"/>
                            <a:ext cx="2883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" h="908">
                                <a:moveTo>
                                  <a:pt x="908" y="454"/>
                                </a:moveTo>
                                <a:lnTo>
                                  <a:pt x="874" y="279"/>
                                </a:lnTo>
                                <a:lnTo>
                                  <a:pt x="776" y="132"/>
                                </a:lnTo>
                                <a:lnTo>
                                  <a:pt x="628" y="34"/>
                                </a:lnTo>
                                <a:lnTo>
                                  <a:pt x="454" y="0"/>
                                </a:lnTo>
                                <a:lnTo>
                                  <a:pt x="281" y="34"/>
                                </a:lnTo>
                                <a:lnTo>
                                  <a:pt x="133" y="132"/>
                                </a:lnTo>
                                <a:lnTo>
                                  <a:pt x="35" y="279"/>
                                </a:lnTo>
                                <a:lnTo>
                                  <a:pt x="0" y="454"/>
                                </a:lnTo>
                                <a:lnTo>
                                  <a:pt x="35" y="627"/>
                                </a:lnTo>
                                <a:lnTo>
                                  <a:pt x="133" y="776"/>
                                </a:lnTo>
                                <a:lnTo>
                                  <a:pt x="281" y="874"/>
                                </a:lnTo>
                                <a:lnTo>
                                  <a:pt x="454" y="908"/>
                                </a:lnTo>
                                <a:lnTo>
                                  <a:pt x="628" y="874"/>
                                </a:lnTo>
                                <a:lnTo>
                                  <a:pt x="776" y="776"/>
                                </a:lnTo>
                                <a:lnTo>
                                  <a:pt x="874" y="627"/>
                                </a:lnTo>
                                <a:lnTo>
                                  <a:pt x="908" y="454"/>
                                </a:lnTo>
                                <a:lnTo>
                                  <a:pt x="909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3312720"/>
                            <a:ext cx="75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0">
                                <a:moveTo>
                                  <a:pt x="239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3600360"/>
                            <a:ext cx="75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0">
                                <a:moveTo>
                                  <a:pt x="239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347640"/>
                            <a:ext cx="54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3" h="0">
                                <a:moveTo>
                                  <a:pt x="170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3312720"/>
                            <a:ext cx="177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13">
                                <a:moveTo>
                                  <a:pt x="0" y="113"/>
                                </a:moveTo>
                                <a:lnTo>
                                  <a:pt x="143" y="98"/>
                                </a:lnTo>
                                <a:lnTo>
                                  <a:pt x="278" y="53"/>
                                </a:lnTo>
                                <a:lnTo>
                                  <a:pt x="416" y="11"/>
                                </a:lnTo>
                                <a:lnTo>
                                  <a:pt x="559" y="0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3564720"/>
                            <a:ext cx="177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13">
                                <a:moveTo>
                                  <a:pt x="0" y="0"/>
                                </a:moveTo>
                                <a:lnTo>
                                  <a:pt x="143" y="15"/>
                                </a:lnTo>
                                <a:lnTo>
                                  <a:pt x="278" y="60"/>
                                </a:lnTo>
                                <a:lnTo>
                                  <a:pt x="416" y="101"/>
                                </a:lnTo>
                                <a:lnTo>
                                  <a:pt x="559" y="113"/>
                                </a:lnTo>
                                <a:lnTo>
                                  <a:pt x="560" y="1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564720"/>
                            <a:ext cx="54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3" h="0">
                                <a:moveTo>
                                  <a:pt x="170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3312720"/>
                            <a:ext cx="1306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204">
                                <a:moveTo>
                                  <a:pt x="413" y="204"/>
                                </a:moveTo>
                                <a:lnTo>
                                  <a:pt x="231" y="5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3535560"/>
                            <a:ext cx="132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206">
                                <a:moveTo>
                                  <a:pt x="0" y="206"/>
                                </a:moveTo>
                                <a:lnTo>
                                  <a:pt x="231" y="152"/>
                                </a:lnTo>
                                <a:lnTo>
                                  <a:pt x="413" y="0"/>
                                </a:lnTo>
                                <a:lnTo>
                                  <a:pt x="4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457920"/>
                            <a:ext cx="27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0">
                                <a:moveTo>
                                  <a:pt x="86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927000"/>
                            <a:ext cx="27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0">
                                <a:moveTo>
                                  <a:pt x="86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584280"/>
                            <a:ext cx="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1">
                                <a:moveTo>
                                  <a:pt x="0" y="0"/>
                                </a:moveTo>
                                <a:lnTo>
                                  <a:pt x="0" y="681"/>
                                </a:lnTo>
                                <a:lnTo>
                                  <a:pt x="1" y="6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457920"/>
                            <a:ext cx="41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9">
                                <a:moveTo>
                                  <a:pt x="0" y="399"/>
                                </a:moveTo>
                                <a:lnTo>
                                  <a:pt x="132" y="399"/>
                                </a:lnTo>
                                <a:lnTo>
                                  <a:pt x="67" y="0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457920"/>
                            <a:ext cx="41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9">
                                <a:moveTo>
                                  <a:pt x="0" y="399"/>
                                </a:moveTo>
                                <a:lnTo>
                                  <a:pt x="132" y="399"/>
                                </a:lnTo>
                                <a:lnTo>
                                  <a:pt x="67" y="0"/>
                                </a:lnTo>
                                <a:lnTo>
                                  <a:pt x="0" y="3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800280"/>
                            <a:ext cx="41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9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67" y="3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800280"/>
                            <a:ext cx="41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9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67" y="3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59320"/>
                            <a:ext cx="126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07">
                                <a:moveTo>
                                  <a:pt x="77" y="96"/>
                                </a:moveTo>
                                <a:lnTo>
                                  <a:pt x="58" y="60"/>
                                </a:lnTo>
                                <a:lnTo>
                                  <a:pt x="0" y="0"/>
                                </a:lnTo>
                                <a:lnTo>
                                  <a:pt x="397" y="107"/>
                                </a:lnTo>
                                <a:lnTo>
                                  <a:pt x="399" y="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43040"/>
                            <a:ext cx="126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284">
                                <a:moveTo>
                                  <a:pt x="0" y="167"/>
                                </a:moveTo>
                                <a:lnTo>
                                  <a:pt x="0" y="0"/>
                                </a:lnTo>
                                <a:lnTo>
                                  <a:pt x="152" y="133"/>
                                </a:lnTo>
                                <a:lnTo>
                                  <a:pt x="152" y="86"/>
                                </a:lnTo>
                                <a:lnTo>
                                  <a:pt x="171" y="62"/>
                                </a:lnTo>
                                <a:lnTo>
                                  <a:pt x="190" y="51"/>
                                </a:lnTo>
                                <a:lnTo>
                                  <a:pt x="246" y="52"/>
                                </a:lnTo>
                                <a:lnTo>
                                  <a:pt x="284" y="62"/>
                                </a:lnTo>
                                <a:lnTo>
                                  <a:pt x="341" y="92"/>
                                </a:lnTo>
                                <a:lnTo>
                                  <a:pt x="379" y="133"/>
                                </a:lnTo>
                                <a:lnTo>
                                  <a:pt x="397" y="183"/>
                                </a:lnTo>
                                <a:lnTo>
                                  <a:pt x="397" y="228"/>
                                </a:lnTo>
                                <a:lnTo>
                                  <a:pt x="379" y="269"/>
                                </a:lnTo>
                                <a:lnTo>
                                  <a:pt x="360" y="279"/>
                                </a:lnTo>
                                <a:lnTo>
                                  <a:pt x="322" y="284"/>
                                </a:lnTo>
                                <a:lnTo>
                                  <a:pt x="324" y="2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721440"/>
                            <a:ext cx="83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71">
                                <a:moveTo>
                                  <a:pt x="264" y="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674280"/>
                            <a:ext cx="831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166">
                                <a:moveTo>
                                  <a:pt x="76" y="166"/>
                                </a:moveTo>
                                <a:lnTo>
                                  <a:pt x="19" y="106"/>
                                </a:lnTo>
                                <a:lnTo>
                                  <a:pt x="0" y="70"/>
                                </a:lnTo>
                                <a:lnTo>
                                  <a:pt x="0" y="25"/>
                                </a:lnTo>
                                <a:lnTo>
                                  <a:pt x="19" y="0"/>
                                </a:lnTo>
                                <a:lnTo>
                                  <a:pt x="76" y="0"/>
                                </a:lnTo>
                                <a:lnTo>
                                  <a:pt x="264" y="50"/>
                                </a:lnTo>
                                <a:lnTo>
                                  <a:pt x="266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622440"/>
                            <a:ext cx="83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167">
                                <a:moveTo>
                                  <a:pt x="76" y="167"/>
                                </a:moveTo>
                                <a:lnTo>
                                  <a:pt x="19" y="107"/>
                                </a:lnTo>
                                <a:lnTo>
                                  <a:pt x="0" y="71"/>
                                </a:lnTo>
                                <a:lnTo>
                                  <a:pt x="0" y="25"/>
                                </a:lnTo>
                                <a:lnTo>
                                  <a:pt x="19" y="0"/>
                                </a:lnTo>
                                <a:lnTo>
                                  <a:pt x="76" y="0"/>
                                </a:lnTo>
                                <a:lnTo>
                                  <a:pt x="264" y="51"/>
                                </a:lnTo>
                                <a:lnTo>
                                  <a:pt x="266" y="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5764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0">
                                <a:moveTo>
                                  <a:pt x="19" y="30"/>
                                </a:moveTo>
                                <a:lnTo>
                                  <a:pt x="39" y="21"/>
                                </a:lnTo>
                                <a:lnTo>
                                  <a:pt x="19" y="0"/>
                                </a:lnTo>
                                <a:lnTo>
                                  <a:pt x="0" y="10"/>
                                </a:lnTo>
                                <a:lnTo>
                                  <a:pt x="19" y="30"/>
                                </a:lnTo>
                                <a:lnTo>
                                  <a:pt x="21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572040"/>
                            <a:ext cx="83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71">
                                <a:moveTo>
                                  <a:pt x="0" y="0"/>
                                </a:moveTo>
                                <a:lnTo>
                                  <a:pt x="264" y="71"/>
                                </a:lnTo>
                                <a:lnTo>
                                  <a:pt x="266" y="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538560"/>
                            <a:ext cx="83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71">
                                <a:moveTo>
                                  <a:pt x="264" y="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492120"/>
                            <a:ext cx="831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166">
                                <a:moveTo>
                                  <a:pt x="76" y="166"/>
                                </a:moveTo>
                                <a:lnTo>
                                  <a:pt x="19" y="106"/>
                                </a:lnTo>
                                <a:lnTo>
                                  <a:pt x="0" y="71"/>
                                </a:lnTo>
                                <a:lnTo>
                                  <a:pt x="0" y="26"/>
                                </a:lnTo>
                                <a:lnTo>
                                  <a:pt x="19" y="0"/>
                                </a:lnTo>
                                <a:lnTo>
                                  <a:pt x="76" y="0"/>
                                </a:lnTo>
                                <a:lnTo>
                                  <a:pt x="264" y="51"/>
                                </a:lnTo>
                                <a:lnTo>
                                  <a:pt x="266" y="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692640"/>
                            <a:ext cx="121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2" h="0">
                                <a:moveTo>
                                  <a:pt x="0" y="0"/>
                                </a:moveTo>
                                <a:lnTo>
                                  <a:pt x="3831" y="0"/>
                                </a:lnTo>
                                <a:lnTo>
                                  <a:pt x="38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855520"/>
                            <a:ext cx="67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0" h="0">
                                <a:moveTo>
                                  <a:pt x="0" y="0"/>
                                </a:moveTo>
                                <a:lnTo>
                                  <a:pt x="2129" y="0"/>
                                </a:lnTo>
                                <a:lnTo>
                                  <a:pt x="2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819000"/>
                            <a:ext cx="720" cy="190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20">
                                <a:moveTo>
                                  <a:pt x="0" y="0"/>
                                </a:moveTo>
                                <a:lnTo>
                                  <a:pt x="0" y="6020"/>
                                </a:lnTo>
                                <a:lnTo>
                                  <a:pt x="1" y="60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92640"/>
                            <a:ext cx="41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9">
                                <a:moveTo>
                                  <a:pt x="0" y="399"/>
                                </a:moveTo>
                                <a:lnTo>
                                  <a:pt x="132" y="399"/>
                                </a:lnTo>
                                <a:lnTo>
                                  <a:pt x="67" y="0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92640"/>
                            <a:ext cx="41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9">
                                <a:moveTo>
                                  <a:pt x="0" y="399"/>
                                </a:moveTo>
                                <a:lnTo>
                                  <a:pt x="132" y="399"/>
                                </a:lnTo>
                                <a:lnTo>
                                  <a:pt x="67" y="0"/>
                                </a:lnTo>
                                <a:lnTo>
                                  <a:pt x="0" y="3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729160"/>
                            <a:ext cx="41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8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67" y="3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729160"/>
                            <a:ext cx="41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8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67" y="3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1785600"/>
                            <a:ext cx="126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42">
                                <a:moveTo>
                                  <a:pt x="58" y="0"/>
                                </a:moveTo>
                                <a:lnTo>
                                  <a:pt x="19" y="5"/>
                                </a:lnTo>
                                <a:lnTo>
                                  <a:pt x="0" y="45"/>
                                </a:lnTo>
                                <a:lnTo>
                                  <a:pt x="0" y="76"/>
                                </a:lnTo>
                                <a:lnTo>
                                  <a:pt x="19" y="126"/>
                                </a:lnTo>
                                <a:lnTo>
                                  <a:pt x="77" y="171"/>
                                </a:lnTo>
                                <a:lnTo>
                                  <a:pt x="171" y="212"/>
                                </a:lnTo>
                                <a:lnTo>
                                  <a:pt x="266" y="237"/>
                                </a:lnTo>
                                <a:lnTo>
                                  <a:pt x="341" y="242"/>
                                </a:lnTo>
                                <a:lnTo>
                                  <a:pt x="379" y="222"/>
                                </a:lnTo>
                                <a:lnTo>
                                  <a:pt x="399" y="182"/>
                                </a:lnTo>
                                <a:lnTo>
                                  <a:pt x="399" y="167"/>
                                </a:lnTo>
                                <a:lnTo>
                                  <a:pt x="379" y="117"/>
                                </a:lnTo>
                                <a:lnTo>
                                  <a:pt x="341" y="76"/>
                                </a:lnTo>
                                <a:lnTo>
                                  <a:pt x="284" y="46"/>
                                </a:lnTo>
                                <a:lnTo>
                                  <a:pt x="266" y="41"/>
                                </a:lnTo>
                                <a:lnTo>
                                  <a:pt x="209" y="41"/>
                                </a:lnTo>
                                <a:lnTo>
                                  <a:pt x="171" y="61"/>
                                </a:lnTo>
                                <a:lnTo>
                                  <a:pt x="152" y="101"/>
                                </a:lnTo>
                                <a:lnTo>
                                  <a:pt x="152" y="116"/>
                                </a:lnTo>
                                <a:lnTo>
                                  <a:pt x="171" y="166"/>
                                </a:lnTo>
                                <a:lnTo>
                                  <a:pt x="209" y="207"/>
                                </a:lnTo>
                                <a:lnTo>
                                  <a:pt x="266" y="237"/>
                                </a:lnTo>
                                <a:lnTo>
                                  <a:pt x="268" y="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1685880"/>
                            <a:ext cx="1263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47">
                                <a:moveTo>
                                  <a:pt x="0" y="86"/>
                                </a:moveTo>
                                <a:lnTo>
                                  <a:pt x="19" y="137"/>
                                </a:lnTo>
                                <a:lnTo>
                                  <a:pt x="77" y="182"/>
                                </a:lnTo>
                                <a:lnTo>
                                  <a:pt x="171" y="223"/>
                                </a:lnTo>
                                <a:lnTo>
                                  <a:pt x="228" y="238"/>
                                </a:lnTo>
                                <a:lnTo>
                                  <a:pt x="322" y="247"/>
                                </a:lnTo>
                                <a:lnTo>
                                  <a:pt x="379" y="232"/>
                                </a:lnTo>
                                <a:lnTo>
                                  <a:pt x="399" y="193"/>
                                </a:lnTo>
                                <a:lnTo>
                                  <a:pt x="399" y="161"/>
                                </a:lnTo>
                                <a:lnTo>
                                  <a:pt x="379" y="111"/>
                                </a:lnTo>
                                <a:lnTo>
                                  <a:pt x="322" y="66"/>
                                </a:lnTo>
                                <a:lnTo>
                                  <a:pt x="228" y="25"/>
                                </a:lnTo>
                                <a:lnTo>
                                  <a:pt x="171" y="10"/>
                                </a:lnTo>
                                <a:lnTo>
                                  <a:pt x="77" y="0"/>
                                </a:lnTo>
                                <a:lnTo>
                                  <a:pt x="19" y="15"/>
                                </a:lnTo>
                                <a:lnTo>
                                  <a:pt x="0" y="55"/>
                                </a:lnTo>
                                <a:lnTo>
                                  <a:pt x="0" y="86"/>
                                </a:lnTo>
                                <a:lnTo>
                                  <a:pt x="2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312720"/>
                            <a:ext cx="1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0">
                                <a:moveTo>
                                  <a:pt x="57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600360"/>
                            <a:ext cx="1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0">
                                <a:moveTo>
                                  <a:pt x="57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372672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7">
                                <a:moveTo>
                                  <a:pt x="0" y="0"/>
                                </a:moveTo>
                                <a:lnTo>
                                  <a:pt x="0" y="397"/>
                                </a:lnTo>
                                <a:lnTo>
                                  <a:pt x="1" y="3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2814840"/>
                            <a:ext cx="72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0">
                                <a:moveTo>
                                  <a:pt x="0" y="117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3312720"/>
                            <a:ext cx="7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8">
                                <a:moveTo>
                                  <a:pt x="0" y="9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3600360"/>
                            <a:ext cx="41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8">
                                <a:moveTo>
                                  <a:pt x="0" y="398"/>
                                </a:moveTo>
                                <a:lnTo>
                                  <a:pt x="132" y="398"/>
                                </a:lnTo>
                                <a:lnTo>
                                  <a:pt x="67" y="0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3600360"/>
                            <a:ext cx="41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8">
                                <a:moveTo>
                                  <a:pt x="0" y="398"/>
                                </a:moveTo>
                                <a:lnTo>
                                  <a:pt x="132" y="398"/>
                                </a:lnTo>
                                <a:lnTo>
                                  <a:pt x="67" y="0"/>
                                </a:lnTo>
                                <a:lnTo>
                                  <a:pt x="0" y="3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3186360"/>
                            <a:ext cx="41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8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67" y="3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3186360"/>
                            <a:ext cx="41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8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67" y="3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2984400"/>
                            <a:ext cx="83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207">
                                <a:moveTo>
                                  <a:pt x="0" y="90"/>
                                </a:moveTo>
                                <a:lnTo>
                                  <a:pt x="18" y="125"/>
                                </a:lnTo>
                                <a:lnTo>
                                  <a:pt x="56" y="166"/>
                                </a:lnTo>
                                <a:lnTo>
                                  <a:pt x="113" y="196"/>
                                </a:lnTo>
                                <a:lnTo>
                                  <a:pt x="151" y="207"/>
                                </a:lnTo>
                                <a:lnTo>
                                  <a:pt x="207" y="207"/>
                                </a:lnTo>
                                <a:lnTo>
                                  <a:pt x="245" y="187"/>
                                </a:lnTo>
                                <a:lnTo>
                                  <a:pt x="264" y="161"/>
                                </a:lnTo>
                                <a:lnTo>
                                  <a:pt x="264" y="116"/>
                                </a:lnTo>
                                <a:lnTo>
                                  <a:pt x="245" y="80"/>
                                </a:lnTo>
                                <a:lnTo>
                                  <a:pt x="207" y="41"/>
                                </a:lnTo>
                                <a:lnTo>
                                  <a:pt x="151" y="9"/>
                                </a:lnTo>
                                <a:lnTo>
                                  <a:pt x="113" y="0"/>
                                </a:lnTo>
                                <a:lnTo>
                                  <a:pt x="56" y="0"/>
                                </a:lnTo>
                                <a:lnTo>
                                  <a:pt x="18" y="20"/>
                                </a:lnTo>
                                <a:lnTo>
                                  <a:pt x="0" y="45"/>
                                </a:lnTo>
                                <a:lnTo>
                                  <a:pt x="0" y="90"/>
                                </a:lnTo>
                                <a:lnTo>
                                  <a:pt x="1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2979360"/>
                            <a:ext cx="1195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37">
                                <a:moveTo>
                                  <a:pt x="0" y="0"/>
                                </a:moveTo>
                                <a:lnTo>
                                  <a:pt x="377" y="237"/>
                                </a:lnTo>
                                <a:lnTo>
                                  <a:pt x="379" y="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2881800"/>
                            <a:ext cx="1249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267">
                                <a:moveTo>
                                  <a:pt x="0" y="105"/>
                                </a:moveTo>
                                <a:lnTo>
                                  <a:pt x="19" y="155"/>
                                </a:lnTo>
                                <a:lnTo>
                                  <a:pt x="57" y="181"/>
                                </a:lnTo>
                                <a:lnTo>
                                  <a:pt x="94" y="191"/>
                                </a:lnTo>
                                <a:lnTo>
                                  <a:pt x="132" y="187"/>
                                </a:lnTo>
                                <a:lnTo>
                                  <a:pt x="151" y="161"/>
                                </a:lnTo>
                                <a:lnTo>
                                  <a:pt x="170" y="106"/>
                                </a:lnTo>
                                <a:lnTo>
                                  <a:pt x="189" y="65"/>
                                </a:lnTo>
                                <a:lnTo>
                                  <a:pt x="227" y="45"/>
                                </a:lnTo>
                                <a:lnTo>
                                  <a:pt x="264" y="41"/>
                                </a:lnTo>
                                <a:lnTo>
                                  <a:pt x="321" y="56"/>
                                </a:lnTo>
                                <a:lnTo>
                                  <a:pt x="360" y="80"/>
                                </a:lnTo>
                                <a:lnTo>
                                  <a:pt x="379" y="101"/>
                                </a:lnTo>
                                <a:lnTo>
                                  <a:pt x="396" y="151"/>
                                </a:lnTo>
                                <a:lnTo>
                                  <a:pt x="396" y="212"/>
                                </a:lnTo>
                                <a:lnTo>
                                  <a:pt x="379" y="252"/>
                                </a:lnTo>
                                <a:lnTo>
                                  <a:pt x="360" y="263"/>
                                </a:lnTo>
                                <a:lnTo>
                                  <a:pt x="321" y="267"/>
                                </a:lnTo>
                                <a:lnTo>
                                  <a:pt x="264" y="252"/>
                                </a:lnTo>
                                <a:lnTo>
                                  <a:pt x="227" y="227"/>
                                </a:lnTo>
                                <a:lnTo>
                                  <a:pt x="189" y="187"/>
                                </a:lnTo>
                                <a:lnTo>
                                  <a:pt x="170" y="136"/>
                                </a:lnTo>
                                <a:lnTo>
                                  <a:pt x="151" y="71"/>
                                </a:lnTo>
                                <a:lnTo>
                                  <a:pt x="132" y="35"/>
                                </a:lnTo>
                                <a:lnTo>
                                  <a:pt x="94" y="9"/>
                                </a:lnTo>
                                <a:lnTo>
                                  <a:pt x="57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45"/>
                                </a:lnTo>
                                <a:lnTo>
                                  <a:pt x="0" y="105"/>
                                </a:lnTo>
                                <a:lnTo>
                                  <a:pt x="1" y="1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3347640"/>
                            <a:ext cx="25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3564720"/>
                            <a:ext cx="25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309564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7">
                                <a:moveTo>
                                  <a:pt x="0" y="3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3690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  <a:lnTo>
                                  <a:pt x="1" y="3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334764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2">
                                <a:moveTo>
                                  <a:pt x="0" y="0"/>
                                </a:moveTo>
                                <a:lnTo>
                                  <a:pt x="0" y="682"/>
                                </a:lnTo>
                                <a:lnTo>
                                  <a:pt x="1" y="6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222000"/>
                            <a:ext cx="414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8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66" y="3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222000"/>
                            <a:ext cx="414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8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66" y="3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564720"/>
                            <a:ext cx="414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7">
                                <a:moveTo>
                                  <a:pt x="0" y="397"/>
                                </a:moveTo>
                                <a:lnTo>
                                  <a:pt x="132" y="397"/>
                                </a:lnTo>
                                <a:lnTo>
                                  <a:pt x="66" y="0"/>
                                </a:lnTo>
                                <a:lnTo>
                                  <a:pt x="0" y="3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564720"/>
                            <a:ext cx="414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7">
                                <a:moveTo>
                                  <a:pt x="0" y="397"/>
                                </a:moveTo>
                                <a:lnTo>
                                  <a:pt x="132" y="397"/>
                                </a:lnTo>
                                <a:lnTo>
                                  <a:pt x="66" y="0"/>
                                </a:lnTo>
                                <a:lnTo>
                                  <a:pt x="0" y="3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3418200"/>
                            <a:ext cx="124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242">
                                <a:moveTo>
                                  <a:pt x="56" y="0"/>
                                </a:moveTo>
                                <a:lnTo>
                                  <a:pt x="19" y="5"/>
                                </a:lnTo>
                                <a:lnTo>
                                  <a:pt x="0" y="45"/>
                                </a:lnTo>
                                <a:lnTo>
                                  <a:pt x="0" y="75"/>
                                </a:lnTo>
                                <a:lnTo>
                                  <a:pt x="19" y="125"/>
                                </a:lnTo>
                                <a:lnTo>
                                  <a:pt x="75" y="171"/>
                                </a:lnTo>
                                <a:lnTo>
                                  <a:pt x="170" y="212"/>
                                </a:lnTo>
                                <a:lnTo>
                                  <a:pt x="264" y="237"/>
                                </a:lnTo>
                                <a:lnTo>
                                  <a:pt x="339" y="242"/>
                                </a:lnTo>
                                <a:lnTo>
                                  <a:pt x="377" y="222"/>
                                </a:lnTo>
                                <a:lnTo>
                                  <a:pt x="396" y="182"/>
                                </a:lnTo>
                                <a:lnTo>
                                  <a:pt x="396" y="166"/>
                                </a:lnTo>
                                <a:lnTo>
                                  <a:pt x="377" y="116"/>
                                </a:lnTo>
                                <a:lnTo>
                                  <a:pt x="339" y="76"/>
                                </a:lnTo>
                                <a:lnTo>
                                  <a:pt x="283" y="45"/>
                                </a:lnTo>
                                <a:lnTo>
                                  <a:pt x="264" y="41"/>
                                </a:lnTo>
                                <a:lnTo>
                                  <a:pt x="207" y="41"/>
                                </a:lnTo>
                                <a:lnTo>
                                  <a:pt x="170" y="60"/>
                                </a:lnTo>
                                <a:lnTo>
                                  <a:pt x="151" y="101"/>
                                </a:lnTo>
                                <a:lnTo>
                                  <a:pt x="151" y="116"/>
                                </a:lnTo>
                                <a:lnTo>
                                  <a:pt x="170" y="166"/>
                                </a:lnTo>
                                <a:lnTo>
                                  <a:pt x="207" y="207"/>
                                </a:lnTo>
                                <a:lnTo>
                                  <a:pt x="264" y="237"/>
                                </a:lnTo>
                                <a:lnTo>
                                  <a:pt x="266" y="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15560"/>
                            <a:ext cx="72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6">
                                <a:moveTo>
                                  <a:pt x="0" y="18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115560"/>
                            <a:ext cx="720" cy="111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1">
                                <a:moveTo>
                                  <a:pt x="0" y="35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61280"/>
                            <a:ext cx="122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0" h="0">
                                <a:moveTo>
                                  <a:pt x="0" y="0"/>
                                </a:moveTo>
                                <a:lnTo>
                                  <a:pt x="3859" y="0"/>
                                </a:lnTo>
                                <a:lnTo>
                                  <a:pt x="38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40400"/>
                            <a:ext cx="126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33">
                                <a:moveTo>
                                  <a:pt x="398" y="0"/>
                                </a:moveTo>
                                <a:lnTo>
                                  <a:pt x="398" y="133"/>
                                </a:lnTo>
                                <a:lnTo>
                                  <a:pt x="0" y="66"/>
                                </a:lnTo>
                                <a:lnTo>
                                  <a:pt x="3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40400"/>
                            <a:ext cx="126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33">
                                <a:moveTo>
                                  <a:pt x="398" y="0"/>
                                </a:moveTo>
                                <a:lnTo>
                                  <a:pt x="398" y="133"/>
                                </a:lnTo>
                                <a:lnTo>
                                  <a:pt x="0" y="66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140400"/>
                            <a:ext cx="126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397" y="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140400"/>
                            <a:ext cx="126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397" y="6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0"/>
                            <a:ext cx="730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264">
                                <a:moveTo>
                                  <a:pt x="222" y="0"/>
                                </a:moveTo>
                                <a:lnTo>
                                  <a:pt x="0" y="264"/>
                                </a:lnTo>
                                <a:lnTo>
                                  <a:pt x="227" y="264"/>
                                </a:lnTo>
                                <a:lnTo>
                                  <a:pt x="229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0"/>
                            <a:ext cx="331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397">
                                <a:moveTo>
                                  <a:pt x="107" y="0"/>
                                </a:moveTo>
                                <a:lnTo>
                                  <a:pt x="0" y="397"/>
                                </a:lnTo>
                                <a:lnTo>
                                  <a:pt x="2" y="3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0"/>
                            <a:ext cx="334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397">
                                <a:moveTo>
                                  <a:pt x="11" y="75"/>
                                </a:moveTo>
                                <a:lnTo>
                                  <a:pt x="46" y="56"/>
                                </a:lnTo>
                                <a:lnTo>
                                  <a:pt x="108" y="0"/>
                                </a:lnTo>
                                <a:lnTo>
                                  <a:pt x="0" y="397"/>
                                </a:lnTo>
                                <a:lnTo>
                                  <a:pt x="1" y="3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819520"/>
                            <a:ext cx="29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0">
                                <a:moveTo>
                                  <a:pt x="0" y="0"/>
                                </a:moveTo>
                                <a:lnTo>
                                  <a:pt x="929" y="0"/>
                                </a:lnTo>
                                <a:lnTo>
                                  <a:pt x="9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2855520"/>
                            <a:ext cx="33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0">
                                <a:moveTo>
                                  <a:pt x="0" y="0"/>
                                </a:moveTo>
                                <a:lnTo>
                                  <a:pt x="1042" y="0"/>
                                </a:lnTo>
                                <a:lnTo>
                                  <a:pt x="10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298116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8">
                                <a:moveTo>
                                  <a:pt x="0" y="0"/>
                                </a:moveTo>
                                <a:lnTo>
                                  <a:pt x="0" y="398"/>
                                </a:lnTo>
                                <a:lnTo>
                                  <a:pt x="1" y="3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2115360"/>
                            <a:ext cx="72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22">
                                <a:moveTo>
                                  <a:pt x="0" y="18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281952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">
                                <a:moveTo>
                                  <a:pt x="0" y="1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2855520"/>
                            <a:ext cx="414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7">
                                <a:moveTo>
                                  <a:pt x="0" y="397"/>
                                </a:moveTo>
                                <a:lnTo>
                                  <a:pt x="132" y="397"/>
                                </a:lnTo>
                                <a:lnTo>
                                  <a:pt x="67" y="0"/>
                                </a:lnTo>
                                <a:lnTo>
                                  <a:pt x="0" y="3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2855520"/>
                            <a:ext cx="414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7">
                                <a:moveTo>
                                  <a:pt x="0" y="397"/>
                                </a:moveTo>
                                <a:lnTo>
                                  <a:pt x="132" y="397"/>
                                </a:lnTo>
                                <a:lnTo>
                                  <a:pt x="67" y="0"/>
                                </a:lnTo>
                                <a:lnTo>
                                  <a:pt x="0" y="3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2693520"/>
                            <a:ext cx="414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7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67" y="3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2693520"/>
                            <a:ext cx="414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7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67" y="3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2498040"/>
                            <a:ext cx="126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07">
                                <a:moveTo>
                                  <a:pt x="77" y="96"/>
                                </a:moveTo>
                                <a:lnTo>
                                  <a:pt x="58" y="60"/>
                                </a:lnTo>
                                <a:lnTo>
                                  <a:pt x="0" y="0"/>
                                </a:lnTo>
                                <a:lnTo>
                                  <a:pt x="399" y="107"/>
                                </a:lnTo>
                                <a:lnTo>
                                  <a:pt x="400" y="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2403360"/>
                            <a:ext cx="84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37">
                                <a:moveTo>
                                  <a:pt x="266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2425680"/>
                            <a:ext cx="84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95">
                                <a:moveTo>
                                  <a:pt x="266" y="0"/>
                                </a:moveTo>
                                <a:lnTo>
                                  <a:pt x="0" y="95"/>
                                </a:lnTo>
                                <a:lnTo>
                                  <a:pt x="1" y="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2313360"/>
                            <a:ext cx="83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8">
                                <a:moveTo>
                                  <a:pt x="0" y="6"/>
                                </a:moveTo>
                                <a:lnTo>
                                  <a:pt x="265" y="228"/>
                                </a:lnTo>
                                <a:lnTo>
                                  <a:pt x="265" y="0"/>
                                </a:lnTo>
                                <a:lnTo>
                                  <a:pt x="2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2315160"/>
                            <a:ext cx="126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06">
                                <a:moveTo>
                                  <a:pt x="0" y="0"/>
                                </a:moveTo>
                                <a:lnTo>
                                  <a:pt x="399" y="106"/>
                                </a:lnTo>
                                <a:lnTo>
                                  <a:pt x="400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2209320"/>
                            <a:ext cx="1263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68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171" y="212"/>
                                </a:lnTo>
                                <a:lnTo>
                                  <a:pt x="152" y="192"/>
                                </a:lnTo>
                                <a:lnTo>
                                  <a:pt x="133" y="141"/>
                                </a:lnTo>
                                <a:lnTo>
                                  <a:pt x="133" y="96"/>
                                </a:lnTo>
                                <a:lnTo>
                                  <a:pt x="152" y="56"/>
                                </a:lnTo>
                                <a:lnTo>
                                  <a:pt x="190" y="35"/>
                                </a:lnTo>
                                <a:lnTo>
                                  <a:pt x="247" y="35"/>
                                </a:lnTo>
                                <a:lnTo>
                                  <a:pt x="284" y="46"/>
                                </a:lnTo>
                                <a:lnTo>
                                  <a:pt x="341" y="76"/>
                                </a:lnTo>
                                <a:lnTo>
                                  <a:pt x="380" y="117"/>
                                </a:lnTo>
                                <a:lnTo>
                                  <a:pt x="399" y="167"/>
                                </a:lnTo>
                                <a:lnTo>
                                  <a:pt x="399" y="212"/>
                                </a:lnTo>
                                <a:lnTo>
                                  <a:pt x="380" y="253"/>
                                </a:lnTo>
                                <a:lnTo>
                                  <a:pt x="360" y="263"/>
                                </a:lnTo>
                                <a:lnTo>
                                  <a:pt x="322" y="268"/>
                                </a:lnTo>
                                <a:lnTo>
                                  <a:pt x="324" y="2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2153880"/>
                            <a:ext cx="23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1">
                                <a:moveTo>
                                  <a:pt x="39" y="0"/>
                                </a:moveTo>
                                <a:lnTo>
                                  <a:pt x="11" y="3"/>
                                </a:lnTo>
                                <a:lnTo>
                                  <a:pt x="0" y="20"/>
                                </a:lnTo>
                                <a:lnTo>
                                  <a:pt x="11" y="45"/>
                                </a:lnTo>
                                <a:lnTo>
                                  <a:pt x="39" y="61"/>
                                </a:lnTo>
                                <a:lnTo>
                                  <a:pt x="66" y="60"/>
                                </a:lnTo>
                                <a:lnTo>
                                  <a:pt x="77" y="41"/>
                                </a:lnTo>
                                <a:lnTo>
                                  <a:pt x="66" y="16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919440"/>
                            <a:ext cx="34236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1398">
                                <a:moveTo>
                                  <a:pt x="0" y="1398"/>
                                </a:moveTo>
                                <a:lnTo>
                                  <a:pt x="1077" y="0"/>
                                </a:lnTo>
                                <a:lnTo>
                                  <a:pt x="10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167840"/>
                            <a:ext cx="792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455">
                                <a:moveTo>
                                  <a:pt x="250" y="455"/>
                                </a:moveTo>
                                <a:lnTo>
                                  <a:pt x="0" y="129"/>
                                </a:lnTo>
                                <a:lnTo>
                                  <a:pt x="83" y="20"/>
                                </a:lnTo>
                                <a:lnTo>
                                  <a:pt x="123" y="0"/>
                                </a:lnTo>
                                <a:lnTo>
                                  <a:pt x="143" y="4"/>
                                </a:lnTo>
                                <a:lnTo>
                                  <a:pt x="177" y="23"/>
                                </a:lnTo>
                                <a:lnTo>
                                  <a:pt x="201" y="54"/>
                                </a:lnTo>
                                <a:lnTo>
                                  <a:pt x="216" y="97"/>
                                </a:lnTo>
                                <a:lnTo>
                                  <a:pt x="218" y="125"/>
                                </a:lnTo>
                                <a:lnTo>
                                  <a:pt x="202" y="177"/>
                                </a:lnTo>
                                <a:lnTo>
                                  <a:pt x="119" y="285"/>
                                </a:lnTo>
                                <a:lnTo>
                                  <a:pt x="120" y="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1231920"/>
                            <a:ext cx="62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87">
                                <a:moveTo>
                                  <a:pt x="0" y="0"/>
                                </a:moveTo>
                                <a:lnTo>
                                  <a:pt x="196" y="87"/>
                                </a:lnTo>
                                <a:lnTo>
                                  <a:pt x="198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109880"/>
                            <a:ext cx="792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327">
                                <a:moveTo>
                                  <a:pt x="1" y="121"/>
                                </a:moveTo>
                                <a:lnTo>
                                  <a:pt x="8" y="82"/>
                                </a:lnTo>
                                <a:lnTo>
                                  <a:pt x="0" y="0"/>
                                </a:lnTo>
                                <a:lnTo>
                                  <a:pt x="250" y="327"/>
                                </a:lnTo>
                                <a:lnTo>
                                  <a:pt x="251" y="3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1049040"/>
                            <a:ext cx="792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327">
                                <a:moveTo>
                                  <a:pt x="2" y="122"/>
                                </a:moveTo>
                                <a:lnTo>
                                  <a:pt x="9" y="83"/>
                                </a:lnTo>
                                <a:lnTo>
                                  <a:pt x="0" y="0"/>
                                </a:lnTo>
                                <a:lnTo>
                                  <a:pt x="250" y="327"/>
                                </a:lnTo>
                                <a:lnTo>
                                  <a:pt x="251" y="3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919440"/>
                            <a:ext cx="928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55">
                                <a:moveTo>
                                  <a:pt x="0" y="274"/>
                                </a:moveTo>
                                <a:lnTo>
                                  <a:pt x="105" y="355"/>
                                </a:lnTo>
                                <a:lnTo>
                                  <a:pt x="296" y="0"/>
                                </a:lnTo>
                                <a:lnTo>
                                  <a:pt x="0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919440"/>
                            <a:ext cx="928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55">
                                <a:moveTo>
                                  <a:pt x="0" y="274"/>
                                </a:moveTo>
                                <a:lnTo>
                                  <a:pt x="105" y="355"/>
                                </a:lnTo>
                                <a:lnTo>
                                  <a:pt x="296" y="0"/>
                                </a:lnTo>
                                <a:lnTo>
                                  <a:pt x="0" y="2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891000"/>
                            <a:ext cx="7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7">
                                <a:moveTo>
                                  <a:pt x="0" y="0"/>
                                </a:moveTo>
                                <a:lnTo>
                                  <a:pt x="0" y="1297"/>
                                </a:lnTo>
                                <a:lnTo>
                                  <a:pt x="1" y="12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692640"/>
                            <a:ext cx="7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2">
                                <a:moveTo>
                                  <a:pt x="0" y="0"/>
                                </a:moveTo>
                                <a:lnTo>
                                  <a:pt x="0" y="1922"/>
                                </a:lnTo>
                                <a:lnTo>
                                  <a:pt x="1" y="19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257480"/>
                            <a:ext cx="28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8" h="0">
                                <a:moveTo>
                                  <a:pt x="90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99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2" h="0">
                                <a:moveTo>
                                  <a:pt x="315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236240"/>
                            <a:ext cx="124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397" y="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236240"/>
                            <a:ext cx="124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397" y="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236240"/>
                            <a:ext cx="126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34">
                                <a:moveTo>
                                  <a:pt x="398" y="0"/>
                                </a:moveTo>
                                <a:lnTo>
                                  <a:pt x="398" y="134"/>
                                </a:lnTo>
                                <a:lnTo>
                                  <a:pt x="0" y="67"/>
                                </a:lnTo>
                                <a:lnTo>
                                  <a:pt x="3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236240"/>
                            <a:ext cx="126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34">
                                <a:moveTo>
                                  <a:pt x="398" y="0"/>
                                </a:moveTo>
                                <a:lnTo>
                                  <a:pt x="398" y="134"/>
                                </a:lnTo>
                                <a:lnTo>
                                  <a:pt x="0" y="67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095480"/>
                            <a:ext cx="331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398">
                                <a:moveTo>
                                  <a:pt x="10" y="76"/>
                                </a:moveTo>
                                <a:lnTo>
                                  <a:pt x="45" y="57"/>
                                </a:lnTo>
                                <a:lnTo>
                                  <a:pt x="107" y="0"/>
                                </a:lnTo>
                                <a:lnTo>
                                  <a:pt x="0" y="398"/>
                                </a:lnTo>
                                <a:lnTo>
                                  <a:pt x="2" y="3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095480"/>
                            <a:ext cx="846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98">
                                <a:moveTo>
                                  <a:pt x="268" y="0"/>
                                </a:moveTo>
                                <a:lnTo>
                                  <a:pt x="117" y="0"/>
                                </a:lnTo>
                                <a:lnTo>
                                  <a:pt x="56" y="170"/>
                                </a:lnTo>
                                <a:lnTo>
                                  <a:pt x="76" y="151"/>
                                </a:lnTo>
                                <a:lnTo>
                                  <a:pt x="126" y="132"/>
                                </a:lnTo>
                                <a:lnTo>
                                  <a:pt x="171" y="132"/>
                                </a:lnTo>
                                <a:lnTo>
                                  <a:pt x="212" y="151"/>
                                </a:lnTo>
                                <a:lnTo>
                                  <a:pt x="233" y="189"/>
                                </a:lnTo>
                                <a:lnTo>
                                  <a:pt x="233" y="246"/>
                                </a:lnTo>
                                <a:lnTo>
                                  <a:pt x="222" y="283"/>
                                </a:lnTo>
                                <a:lnTo>
                                  <a:pt x="192" y="341"/>
                                </a:lnTo>
                                <a:lnTo>
                                  <a:pt x="151" y="379"/>
                                </a:lnTo>
                                <a:lnTo>
                                  <a:pt x="101" y="398"/>
                                </a:lnTo>
                                <a:lnTo>
                                  <a:pt x="56" y="398"/>
                                </a:lnTo>
                                <a:lnTo>
                                  <a:pt x="16" y="379"/>
                                </a:lnTo>
                                <a:lnTo>
                                  <a:pt x="5" y="360"/>
                                </a:lnTo>
                                <a:lnTo>
                                  <a:pt x="0" y="321"/>
                                </a:lnTo>
                                <a:lnTo>
                                  <a:pt x="1" y="3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083960"/>
                            <a:ext cx="16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95">
                                <a:moveTo>
                                  <a:pt x="52" y="0"/>
                                </a:moveTo>
                                <a:lnTo>
                                  <a:pt x="0" y="195"/>
                                </a:lnTo>
                                <a:lnTo>
                                  <a:pt x="1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11564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0">
                                <a:moveTo>
                                  <a:pt x="0" y="0"/>
                                </a:moveTo>
                                <a:lnTo>
                                  <a:pt x="156" y="0"/>
                                </a:ln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074600"/>
                            <a:ext cx="50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27">
                                <a:moveTo>
                                  <a:pt x="56" y="53"/>
                                </a:moveTo>
                                <a:lnTo>
                                  <a:pt x="59" y="42"/>
                                </a:lnTo>
                                <a:lnTo>
                                  <a:pt x="72" y="21"/>
                                </a:lnTo>
                                <a:lnTo>
                                  <a:pt x="85" y="11"/>
                                </a:lnTo>
                                <a:lnTo>
                                  <a:pt x="105" y="0"/>
                                </a:lnTo>
                                <a:lnTo>
                                  <a:pt x="139" y="0"/>
                                </a:lnTo>
                                <a:lnTo>
                                  <a:pt x="154" y="11"/>
                                </a:lnTo>
                                <a:lnTo>
                                  <a:pt x="160" y="21"/>
                                </a:lnTo>
                                <a:lnTo>
                                  <a:pt x="162" y="42"/>
                                </a:lnTo>
                                <a:lnTo>
                                  <a:pt x="157" y="64"/>
                                </a:lnTo>
                                <a:lnTo>
                                  <a:pt x="142" y="86"/>
                                </a:lnTo>
                                <a:lnTo>
                                  <a:pt x="116" y="119"/>
                                </a:lnTo>
                                <a:lnTo>
                                  <a:pt x="0" y="227"/>
                                </a:lnTo>
                                <a:lnTo>
                                  <a:pt x="121" y="227"/>
                                </a:lnTo>
                                <a:lnTo>
                                  <a:pt x="123" y="2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335240"/>
                            <a:ext cx="216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64">
                                <a:moveTo>
                                  <a:pt x="71" y="0"/>
                                </a:moveTo>
                                <a:lnTo>
                                  <a:pt x="0" y="264"/>
                                </a:lnTo>
                                <a:lnTo>
                                  <a:pt x="1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335240"/>
                            <a:ext cx="547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264">
                                <a:moveTo>
                                  <a:pt x="0" y="75"/>
                                </a:moveTo>
                                <a:lnTo>
                                  <a:pt x="61" y="18"/>
                                </a:lnTo>
                                <a:lnTo>
                                  <a:pt x="96" y="0"/>
                                </a:lnTo>
                                <a:lnTo>
                                  <a:pt x="142" y="0"/>
                                </a:lnTo>
                                <a:lnTo>
                                  <a:pt x="166" y="18"/>
                                </a:lnTo>
                                <a:lnTo>
                                  <a:pt x="172" y="56"/>
                                </a:lnTo>
                                <a:lnTo>
                                  <a:pt x="116" y="264"/>
                                </a:lnTo>
                                <a:lnTo>
                                  <a:pt x="117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335240"/>
                            <a:ext cx="756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64">
                                <a:moveTo>
                                  <a:pt x="238" y="0"/>
                                </a:moveTo>
                                <a:lnTo>
                                  <a:pt x="146" y="0"/>
                                </a:lnTo>
                                <a:lnTo>
                                  <a:pt x="96" y="188"/>
                                </a:lnTo>
                                <a:lnTo>
                                  <a:pt x="66" y="245"/>
                                </a:lnTo>
                                <a:lnTo>
                                  <a:pt x="30" y="264"/>
                                </a:lnTo>
                                <a:lnTo>
                                  <a:pt x="0" y="264"/>
                                </a:lnTo>
                                <a:lnTo>
                                  <a:pt x="2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335240"/>
                            <a:ext cx="223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64">
                                <a:moveTo>
                                  <a:pt x="71" y="0"/>
                                </a:moveTo>
                                <a:lnTo>
                                  <a:pt x="0" y="264"/>
                                </a:lnTo>
                                <a:lnTo>
                                  <a:pt x="1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33524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64">
                                <a:moveTo>
                                  <a:pt x="116" y="0"/>
                                </a:moveTo>
                                <a:lnTo>
                                  <a:pt x="161" y="0"/>
                                </a:lnTo>
                                <a:lnTo>
                                  <a:pt x="187" y="18"/>
                                </a:lnTo>
                                <a:lnTo>
                                  <a:pt x="207" y="56"/>
                                </a:lnTo>
                                <a:lnTo>
                                  <a:pt x="207" y="113"/>
                                </a:lnTo>
                                <a:lnTo>
                                  <a:pt x="196" y="151"/>
                                </a:lnTo>
                                <a:lnTo>
                                  <a:pt x="166" y="207"/>
                                </a:lnTo>
                                <a:lnTo>
                                  <a:pt x="126" y="245"/>
                                </a:lnTo>
                                <a:lnTo>
                                  <a:pt x="90" y="264"/>
                                </a:lnTo>
                                <a:lnTo>
                                  <a:pt x="45" y="264"/>
                                </a:lnTo>
                                <a:lnTo>
                                  <a:pt x="21" y="245"/>
                                </a:lnTo>
                                <a:lnTo>
                                  <a:pt x="0" y="207"/>
                                </a:lnTo>
                                <a:lnTo>
                                  <a:pt x="0" y="151"/>
                                </a:lnTo>
                                <a:lnTo>
                                  <a:pt x="10" y="113"/>
                                </a:lnTo>
                                <a:lnTo>
                                  <a:pt x="40" y="56"/>
                                </a:lnTo>
                                <a:lnTo>
                                  <a:pt x="81" y="18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3524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64">
                                <a:moveTo>
                                  <a:pt x="206" y="56"/>
                                </a:moveTo>
                                <a:lnTo>
                                  <a:pt x="187" y="18"/>
                                </a:lnTo>
                                <a:lnTo>
                                  <a:pt x="161" y="0"/>
                                </a:lnTo>
                                <a:lnTo>
                                  <a:pt x="116" y="0"/>
                                </a:lnTo>
                                <a:lnTo>
                                  <a:pt x="80" y="18"/>
                                </a:lnTo>
                                <a:lnTo>
                                  <a:pt x="39" y="56"/>
                                </a:lnTo>
                                <a:lnTo>
                                  <a:pt x="9" y="113"/>
                                </a:lnTo>
                                <a:lnTo>
                                  <a:pt x="0" y="151"/>
                                </a:lnTo>
                                <a:lnTo>
                                  <a:pt x="0" y="207"/>
                                </a:lnTo>
                                <a:lnTo>
                                  <a:pt x="19" y="245"/>
                                </a:lnTo>
                                <a:lnTo>
                                  <a:pt x="45" y="264"/>
                                </a:lnTo>
                                <a:lnTo>
                                  <a:pt x="90" y="264"/>
                                </a:lnTo>
                                <a:lnTo>
                                  <a:pt x="125" y="245"/>
                                </a:lnTo>
                                <a:lnTo>
                                  <a:pt x="166" y="207"/>
                                </a:lnTo>
                                <a:lnTo>
                                  <a:pt x="168" y="2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335240"/>
                            <a:ext cx="216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64">
                                <a:moveTo>
                                  <a:pt x="71" y="0"/>
                                </a:moveTo>
                                <a:lnTo>
                                  <a:pt x="0" y="264"/>
                                </a:lnTo>
                                <a:lnTo>
                                  <a:pt x="2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371600"/>
                            <a:ext cx="216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51">
                                <a:moveTo>
                                  <a:pt x="0" y="0"/>
                                </a:moveTo>
                                <a:lnTo>
                                  <a:pt x="66" y="151"/>
                                </a:lnTo>
                                <a:lnTo>
                                  <a:pt x="67" y="1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335240"/>
                            <a:ext cx="63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88">
                                <a:moveTo>
                                  <a:pt x="201" y="0"/>
                                </a:moveTo>
                                <a:lnTo>
                                  <a:pt x="0" y="188"/>
                                </a:lnTo>
                                <a:lnTo>
                                  <a:pt x="1" y="1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33524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64">
                                <a:moveTo>
                                  <a:pt x="116" y="0"/>
                                </a:moveTo>
                                <a:lnTo>
                                  <a:pt x="162" y="0"/>
                                </a:lnTo>
                                <a:lnTo>
                                  <a:pt x="187" y="18"/>
                                </a:lnTo>
                                <a:lnTo>
                                  <a:pt x="207" y="56"/>
                                </a:lnTo>
                                <a:lnTo>
                                  <a:pt x="207" y="113"/>
                                </a:lnTo>
                                <a:lnTo>
                                  <a:pt x="196" y="151"/>
                                </a:lnTo>
                                <a:lnTo>
                                  <a:pt x="166" y="207"/>
                                </a:lnTo>
                                <a:lnTo>
                                  <a:pt x="125" y="245"/>
                                </a:lnTo>
                                <a:lnTo>
                                  <a:pt x="90" y="264"/>
                                </a:lnTo>
                                <a:lnTo>
                                  <a:pt x="45" y="264"/>
                                </a:lnTo>
                                <a:lnTo>
                                  <a:pt x="20" y="245"/>
                                </a:lnTo>
                                <a:lnTo>
                                  <a:pt x="0" y="207"/>
                                </a:lnTo>
                                <a:lnTo>
                                  <a:pt x="0" y="151"/>
                                </a:lnTo>
                                <a:lnTo>
                                  <a:pt x="9" y="113"/>
                                </a:lnTo>
                                <a:lnTo>
                                  <a:pt x="41" y="56"/>
                                </a:lnTo>
                                <a:lnTo>
                                  <a:pt x="80" y="18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33524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64">
                                <a:moveTo>
                                  <a:pt x="207" y="56"/>
                                </a:moveTo>
                                <a:lnTo>
                                  <a:pt x="186" y="18"/>
                                </a:lnTo>
                                <a:lnTo>
                                  <a:pt x="161" y="0"/>
                                </a:lnTo>
                                <a:lnTo>
                                  <a:pt x="116" y="0"/>
                                </a:lnTo>
                                <a:lnTo>
                                  <a:pt x="80" y="18"/>
                                </a:lnTo>
                                <a:lnTo>
                                  <a:pt x="41" y="56"/>
                                </a:lnTo>
                                <a:lnTo>
                                  <a:pt x="9" y="113"/>
                                </a:lnTo>
                                <a:lnTo>
                                  <a:pt x="0" y="151"/>
                                </a:lnTo>
                                <a:lnTo>
                                  <a:pt x="0" y="207"/>
                                </a:lnTo>
                                <a:lnTo>
                                  <a:pt x="20" y="245"/>
                                </a:lnTo>
                                <a:lnTo>
                                  <a:pt x="45" y="264"/>
                                </a:lnTo>
                                <a:lnTo>
                                  <a:pt x="90" y="264"/>
                                </a:lnTo>
                                <a:lnTo>
                                  <a:pt x="125" y="245"/>
                                </a:lnTo>
                                <a:lnTo>
                                  <a:pt x="166" y="207"/>
                                </a:lnTo>
                                <a:lnTo>
                                  <a:pt x="167" y="2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335240"/>
                            <a:ext cx="223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64">
                                <a:moveTo>
                                  <a:pt x="71" y="0"/>
                                </a:moveTo>
                                <a:lnTo>
                                  <a:pt x="0" y="264"/>
                                </a:lnTo>
                                <a:lnTo>
                                  <a:pt x="1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335240"/>
                            <a:ext cx="482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64">
                                <a:moveTo>
                                  <a:pt x="0" y="75"/>
                                </a:moveTo>
                                <a:lnTo>
                                  <a:pt x="60" y="18"/>
                                </a:lnTo>
                                <a:lnTo>
                                  <a:pt x="95" y="0"/>
                                </a:lnTo>
                                <a:lnTo>
                                  <a:pt x="125" y="0"/>
                                </a:lnTo>
                                <a:lnTo>
                                  <a:pt x="151" y="18"/>
                                </a:lnTo>
                                <a:lnTo>
                                  <a:pt x="151" y="75"/>
                                </a:lnTo>
                                <a:lnTo>
                                  <a:pt x="99" y="264"/>
                                </a:lnTo>
                                <a:lnTo>
                                  <a:pt x="101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335240"/>
                            <a:ext cx="471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64">
                                <a:moveTo>
                                  <a:pt x="0" y="75"/>
                                </a:moveTo>
                                <a:lnTo>
                                  <a:pt x="60" y="18"/>
                                </a:lnTo>
                                <a:lnTo>
                                  <a:pt x="96" y="0"/>
                                </a:lnTo>
                                <a:lnTo>
                                  <a:pt x="126" y="0"/>
                                </a:lnTo>
                                <a:lnTo>
                                  <a:pt x="152" y="18"/>
                                </a:lnTo>
                                <a:lnTo>
                                  <a:pt x="152" y="75"/>
                                </a:lnTo>
                                <a:lnTo>
                                  <a:pt x="100" y="264"/>
                                </a:lnTo>
                                <a:lnTo>
                                  <a:pt x="101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359000"/>
                            <a:ext cx="583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9">
                                <a:moveTo>
                                  <a:pt x="30" y="38"/>
                                </a:moveTo>
                                <a:lnTo>
                                  <a:pt x="50" y="19"/>
                                </a:lnTo>
                                <a:lnTo>
                                  <a:pt x="86" y="0"/>
                                </a:lnTo>
                                <a:lnTo>
                                  <a:pt x="131" y="0"/>
                                </a:lnTo>
                                <a:lnTo>
                                  <a:pt x="146" y="0"/>
                                </a:lnTo>
                                <a:lnTo>
                                  <a:pt x="172" y="19"/>
                                </a:lnTo>
                                <a:lnTo>
                                  <a:pt x="181" y="38"/>
                                </a:lnTo>
                                <a:lnTo>
                                  <a:pt x="187" y="76"/>
                                </a:lnTo>
                                <a:lnTo>
                                  <a:pt x="176" y="113"/>
                                </a:lnTo>
                                <a:lnTo>
                                  <a:pt x="151" y="151"/>
                                </a:lnTo>
                                <a:lnTo>
                                  <a:pt x="131" y="170"/>
                                </a:lnTo>
                                <a:lnTo>
                                  <a:pt x="95" y="189"/>
                                </a:lnTo>
                                <a:lnTo>
                                  <a:pt x="34" y="189"/>
                                </a:lnTo>
                                <a:lnTo>
                                  <a:pt x="10" y="170"/>
                                </a:lnTo>
                                <a:lnTo>
                                  <a:pt x="0" y="151"/>
                                </a:lnTo>
                                <a:lnTo>
                                  <a:pt x="1" y="1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335240"/>
                            <a:ext cx="223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64">
                                <a:moveTo>
                                  <a:pt x="71" y="0"/>
                                </a:moveTo>
                                <a:lnTo>
                                  <a:pt x="0" y="264"/>
                                </a:lnTo>
                                <a:lnTo>
                                  <a:pt x="1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33649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0"/>
                                </a:moveTo>
                                <a:lnTo>
                                  <a:pt x="0" y="576"/>
                                </a:lnTo>
                                <a:lnTo>
                                  <a:pt x="1" y="5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347640"/>
                            <a:ext cx="316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53">
                                <a:moveTo>
                                  <a:pt x="0" y="0"/>
                                </a:moveTo>
                                <a:lnTo>
                                  <a:pt x="101" y="53"/>
                                </a:lnTo>
                                <a:lnTo>
                                  <a:pt x="102" y="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547800"/>
                            <a:ext cx="316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53">
                                <a:moveTo>
                                  <a:pt x="0" y="53"/>
                                </a:move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2pt;margin-top:93.6pt;width:248.25pt;height:303.3pt" coordorigin="3744,1872" coordsize="4965,6066">
                <v:shape id="shape_0" path="m0,0l472,0l474,0e" stroked="t" o:allowincell="f" style="position:absolute;left:5205;top:2963;width:2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,0l107,0e" stroked="t" o:allowincell="f" style="position:absolute;left:5495;top:2963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39,0l640,0e" stroked="t" o:allowincell="f" style="position:absolute;left:5600;top:2963;width:3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,0l108,0e" stroked="t" o:allowincell="f" style="position:absolute;left:5973;top:2963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39,0l641,0e" stroked="t" o:allowincell="f" style="position:absolute;left:6079;top:2963;width:3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,0l107,0e" stroked="t" o:allowincell="f" style="position:absolute;left:6451;top:2963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2,0l473,0e" stroked="t" o:allowincell="f" style="position:absolute;left:6558;top:2963;width:2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2,0l1603,0e" stroked="t" o:allowincell="f" style="position:absolute;left:5369;top:2593;width:7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2,0l1603,0e" stroked="t" o:allowincell="f" style="position:absolute;left:5369;top:3332;width:7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0,0l691,0e" stroked="t" o:allowincell="f" style="position:absolute;left:6448;top:2735;width:3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0,0l691,0e" stroked="t" o:allowincell="f" style="position:absolute;left:6448;top:3189;width:3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92" path="m0,0l0,592l1,592e" stroked="t" o:allowincell="f" style="position:absolute;left:7645;top:3815;width:0;height:2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6" path="m0,0l0,106l1,106e" stroked="t" o:allowincell="f" style="position:absolute;left:7645;top:4164;width:0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38" path="m0,0l0,638l1,638e" stroked="t" o:allowincell="f" style="position:absolute;left:7645;top:4270;width:0;height:3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7" path="m0,0l0,107l1,107e" stroked="t" o:allowincell="f" style="position:absolute;left:7645;top:4644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38" path="m0,0l0,638l1,638e" stroked="t" o:allowincell="f" style="position:absolute;left:7645;top:4750;width:0;height:3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6" path="m0,0l0,106l1,106e" stroked="t" o:allowincell="f" style="position:absolute;left:7645;top:5122;width:0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38" path="m0,0l0,638l1,638e" stroked="t" o:allowincell="f" style="position:absolute;left:7645;top:5228;width:0;height:3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8" path="m0,0l0,108l1,108e" stroked="t" o:allowincell="f" style="position:absolute;left:7645;top:5600;width:0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38" path="m0,0l0,638l1,638e" stroked="t" o:allowincell="f" style="position:absolute;left:7645;top:5708;width:0;height:3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7" path="m0,0l0,107l1,107e" stroked="t" o:allowincell="f" style="position:absolute;left:7645;top:6080;width:0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92" path="m0,0l0,592l1,592e" stroked="t" o:allowincell="f" style="position:absolute;left:7645;top:6186;width:0;height:2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1,0l682,0e" stroked="t" o:allowincell="f" style="position:absolute;left:7474;top:6369;width:3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998" path="m0,0l0,4998l1,4998e" stroked="t" o:allowincell="f" style="position:absolute;left:7417;top:3815;width:0;height:24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998" path="m0,0l0,4998l1,4998e" stroked="t" o:allowincell="f" style="position:absolute;left:7871;top:3815;width:0;height:24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8,1250" path="m1248,1250l1206,927l1081,624l882,366l625,167l323,42l0,0l1,0e" stroked="t" o:allowincell="f" style="position:absolute;left:6793;top:3189;width:622;height:6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676" path="m146,676l104,297l0,0l1,0e" stroked="t" o:allowincell="f" style="position:absolute;left:7571;top:3477;width:72;height:3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90" path="m56,90l0,0l2,0e" stroked="t" o:allowincell="f" style="position:absolute;left:7522;top:3383;width:25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7,447" path="m447,447l379,340l109,70l0,0l1,0e" stroked="t" o:allowincell="f" style="position:absolute;left:7270;top:3114;width:222;height:2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57" path="m90,57l0,0l1,0e" stroked="t" o:allowincell="f" style="position:absolute;left:7180;top:3057;width:43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5,148" path="m675,148l379,43l0,0l1,0e" stroked="t" o:allowincell="f" style="position:absolute;left:6793;top:2963;width:336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6,2159" path="m2156,2159l2115,1738l1992,1333l1793,959l1525,632l1197,364l825,164l420,41l0,0l1,0e" stroked="t" o:allowincell="f" style="position:absolute;left:6793;top:2735;width:1076;height:10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,114" path="m0,0l114,114l116,114e" stroked="t" o:allowincell="f" style="position:absolute;left:7417;top:6312;width:57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,114" path="m113,0l0,114l1,114e" stroked="t" o:allowincell="f" style="position:absolute;left:7814;top:6312;width:55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08,0l0,0l1,0e" stroked="t" o:allowincell="f" style="position:absolute;left:7417;top:6312;width:4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1479" path="m90,0l0,491l0,988l90,1479l91,1479e" stroked="t" o:allowincell="f" style="position:absolute;left:5324;top:2593;width:43;height:7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2,0l1603,0e" stroked="t" o:allowincell="f" style="position:absolute;left:5369;top:2651;width:7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2,0l1603,0e" stroked="t" o:allowincell="f" style="position:absolute;left:5369;top:3275;width:7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8,1249" path="m0,1249l104,945l138,624l104,304l0,0l1,0e" stroked="t" o:allowincell="f" style="position:absolute;left:6169;top:2651;width:67;height:6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0,285" path="m0,0l160,47l258,175l322,228l397,261l559,285l560,285e" stroked="t" o:allowincell="f" style="position:absolute;left:6169;top:2593;width:279;height: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0,285" path="m0,285l160,238l258,110l322,57l397,24l559,0l560,0e" stroked="t" o:allowincell="f" style="position:absolute;left:6169;top:3189;width:279;height: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2" path="m0,0l0,682l1,682e" stroked="t" o:allowincell="f" style="position:absolute;left:5318;top:7144;width:0;height:3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07,0l0,0l2,0e" stroked="t" o:allowincell="f" style="position:absolute;left:7631;top:7315;width:3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6,0l0,0l1,0e" stroked="t" o:allowincell="f" style="position:absolute;left:7526;top:7315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38,0l0,0l1,0e" stroked="t" o:allowincell="f" style="position:absolute;left:7153;top:7315;width:3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7,0l0,0l2,0e" stroked="t" o:allowincell="f" style="position:absolute;left:7046;top:7315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40,0l0,0l2,0e" stroked="t" o:allowincell="f" style="position:absolute;left:6675;top:7315;width:3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6,0l0,0l1,0e" stroked="t" o:allowincell="f" style="position:absolute;left:6568;top:7315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38,0l0,0l2,0e" stroked="t" o:allowincell="f" style="position:absolute;left:6196;top:7315;width:3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7,0l0,0l2,0e" stroked="t" o:allowincell="f" style="position:absolute;left:6090;top:7315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38,0l0,0l1,0e" stroked="t" o:allowincell="f" style="position:absolute;left:5718;top:7315;width:3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6,0l0,0l1,0e" stroked="t" o:allowincell="f" style="position:absolute;left:5610;top:7315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05,0l0,0l2,0e" stroked="t" o:allowincell="f" style="position:absolute;left:5205;top:7315;width:3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5" path="m0,0l0,385l1,385e" stroked="t" o:allowincell="f" style="position:absolute;left:7645;top:7042;width:0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6" path="m0,0l0,106l1,106e" stroked="t" o:allowincell="f" style="position:absolute;left:7645;top:7288;width:0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5" path="m0,0l0,385l1,385e" stroked="t" o:allowincell="f" style="position:absolute;left:7645;top:7395;width:0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9,908" path="m908,454l874,279l776,132l628,34l454,0l281,34l133,132l35,279l0,454l35,627l133,776l281,874l454,908l628,874l776,776l874,627l908,454l909,454e" stroked="t" o:allowincell="f" style="position:absolute;left:7417;top:7089;width:453;height:4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92,0l0,0l1,0e" stroked="t" o:allowincell="f" style="position:absolute;left:6448;top:7089;width:11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92,0l0,0l1,0e" stroked="t" o:allowincell="f" style="position:absolute;left:6448;top:7542;width:11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03,0l0,0l1,0e" stroked="t" o:allowincell="f" style="position:absolute;left:5318;top:7144;width:8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0,113" path="m0,113l143,98l278,53l416,11l559,0l560,0e" stroked="t" o:allowincell="f" style="position:absolute;left:6169;top:7089;width:279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0,113" path="m0,0l143,15l278,60l416,101l559,113l560,113e" stroked="t" o:allowincell="f" style="position:absolute;left:6169;top:7486;width:279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03,0l0,0l1,0e" stroked="t" o:allowincell="f" style="position:absolute;left:5318;top:7486;width:8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3,204" path="m413,204l231,54l0,0l1,0e" stroked="t" o:allowincell="f" style="position:absolute;left:6448;top:7089;width:205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5,206" path="m0,206l231,152l413,0l415,0e" stroked="t" o:allowincell="f" style="position:absolute;left:6448;top:7440;width:207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62,0l0,0l1,0e" stroked="t" o:allowincell="f" style="position:absolute;left:4938;top:2593;width:4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62,0l0,0l1,0e" stroked="t" o:allowincell="f" style="position:absolute;left:4938;top:3332;width:4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1" path="m0,0l0,681l1,681e" stroked="t" o:allowincell="f" style="position:absolute;left:5009;top:2792;width:0;height:3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,399" path="m0,399l132,399l67,0l0,399xe" fillcolor="yellow" stroked="t" o:allowincell="f" style="position:absolute;left:4976;top:2593;width:64;height:19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2,399" path="m0,399l132,399l67,0l0,399e" stroked="t" o:allowincell="f" style="position:absolute;left:4976;top:2593;width:64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,399" path="m0,0l132,0l67,399l0,0xe" fillcolor="yellow" stroked="t" o:allowincell="f" style="position:absolute;left:4976;top:3132;width:64;height:19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2,399" path="m0,0l132,0l67,399l0,0e" stroked="t" o:allowincell="f" style="position:absolute;left:4976;top:3132;width:64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9,107" path="m77,96l58,60l0,0l397,107l399,107e" stroked="t" o:allowincell="f" style="position:absolute;left:4752;top:3225;width:198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7,284" path="m0,167l0,0l152,133l152,86l171,62l190,51l246,52l284,62l341,92l379,133l397,183l397,228l379,269l360,279l322,284l324,284e" stroked="t" o:allowincell="f" style="position:absolute;left:4752;top:3042;width:198;height: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4,71" path="m264,71l0,0l1,0e" stroked="t" o:allowincell="f" style="position:absolute;left:4820;top:3008;width:130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166" path="m76,166l19,106l0,70l0,25l19,0l76,0l264,50l266,50e" stroked="t" o:allowincell="f" style="position:absolute;left:4820;top:2934;width:130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167" path="m76,167l19,107l0,71l0,25l19,0l76,0l264,51l266,51e" stroked="t" o:allowincell="f" style="position:absolute;left:4820;top:2852;width:130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30" path="m19,30l39,21l19,0l0,10l19,30l21,30e" stroked="t" o:allowincell="f" style="position:absolute;left:4752;top:2750;width:18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71" path="m0,0l264,71l266,71e" stroked="t" o:allowincell="f" style="position:absolute;left:4820;top:2773;width:130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4,71" path="m264,71l0,0l1,0e" stroked="t" o:allowincell="f" style="position:absolute;left:4820;top:2720;width:130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166" path="m76,166l19,106l0,71l0,26l19,0l76,0l264,51l266,51e" stroked="t" o:allowincell="f" style="position:absolute;left:4820;top:2647;width:130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31,0l3832,0e" stroked="t" o:allowincell="f" style="position:absolute;left:6793;top:2963;width:19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29,0l2130,0e" stroked="t" o:allowincell="f" style="position:absolute;left:7645;top:6369;width:10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020" path="m0,0l0,6020l1,6020e" stroked="t" o:allowincell="f" style="position:absolute;left:8637;top:3162;width:0;height:30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,399" path="m0,399l132,399l67,0l0,399xe" fillcolor="yellow" stroked="t" o:allowincell="f" style="position:absolute;left:8604;top:2963;width:64;height:19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2,399" path="m0,399l132,399l67,0l0,399e" stroked="t" o:allowincell="f" style="position:absolute;left:8604;top:2963;width:64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,398" path="m0,0l132,0l67,398l0,0xe" fillcolor="yellow" stroked="t" o:allowincell="f" style="position:absolute;left:8604;top:6170;width:64;height:19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2,398" path="m0,0l132,0l67,398l0,0e" stroked="t" o:allowincell="f" style="position:absolute;left:8604;top:6170;width:64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9,242" path="m58,0l19,5l0,45l0,76l19,126l77,171l171,212l266,237l341,242l379,222l399,182l399,167l379,117l341,76l284,46l266,41l209,41l171,61l152,101l152,116l171,166l209,207l266,237l268,237e" stroked="t" o:allowincell="f" style="position:absolute;left:8381;top:4684;width:198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9,247" path="m0,86l19,137l77,182l171,223l228,238l322,247l379,232l399,193l399,161l379,111l322,66l228,25l171,10l77,0l19,15l0,55l0,86l2,86e" stroked="t" o:allowincell="f" style="position:absolute;left:8381;top:4527;width:198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74,0l0,0l1,0e" stroked="t" o:allowincell="f" style="position:absolute;left:6868;top:7089;width:2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74,0l0,0l1,0e" stroked="t" o:allowincell="f" style="position:absolute;left:6868;top:7542;width:2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97" path="m0,0l0,397l1,397e" stroked="t" o:allowincell="f" style="position:absolute;left:6940;top:7741;width:0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70" path="m0,1170l0,0l1,0e" stroked="t" o:allowincell="f" style="position:absolute;left:6940;top:6305;width:0;height:5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8" path="m0,908l0,0l1,0e" stroked="t" o:allowincell="f" style="position:absolute;left:6940;top:7089;width:0;height:4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,398" path="m0,398l132,398l67,0l0,398xe" fillcolor="yellow" stroked="t" o:allowincell="f" style="position:absolute;left:6905;top:7542;width:64;height:19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2,398" path="m0,398l132,398l67,0l0,398e" stroked="t" o:allowincell="f" style="position:absolute;left:6905;top:7542;width:64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,398" path="m0,0l132,0l67,398l0,0xe" fillcolor="yellow" stroked="t" o:allowincell="f" style="position:absolute;left:6905;top:6890;width:64;height:19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2,398" path="m0,0l132,0l67,398l0,0e" stroked="t" o:allowincell="f" style="position:absolute;left:6905;top:6890;width:64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4,207" path="m0,90l18,125l56,166l113,196l151,207l207,207l245,187l264,161l264,116l245,80l207,41l151,9l113,0l56,0l18,20l0,45l0,90l1,90e" stroked="t" o:allowincell="f" style="position:absolute;left:6723;top:6572;width:130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237" path="m0,0l377,237l379,237e" stroked="t" o:allowincell="f" style="position:absolute;left:6694;top:6564;width:187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6,267" path="m0,105l19,155l57,181l94,191l132,187l151,161l170,106l189,65l227,45l264,41l321,56l360,80l379,101l396,151l396,212l379,252l360,263l321,267l264,252l227,227l189,187l170,136l151,71l132,35l94,9l57,0l19,4l0,45l0,105l1,105e" stroked="t" o:allowincell="f" style="position:absolute;left:6684;top:6410;width:196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95,0l0,0l1,0e" stroked="t" o:allowincell="f" style="position:absolute;left:4920;top:7144;width:3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95,0l0,0l1,0e" stroked="t" o:allowincell="f" style="position:absolute;left:4920;top:7486;width:3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97" path="m0,397l0,0l1,0e" stroked="t" o:allowincell="f" style="position:absolute;left:4992;top:6747;width:0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98" path="m0,0l0,398l1,398e" stroked="t" o:allowincell="f" style="position:absolute;left:4992;top:7684;width:0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2" path="m0,0l0,682l1,682e" stroked="t" o:allowincell="f" style="position:absolute;left:4992;top:7144;width:0;height:3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,398" path="m0,0l132,0l66,398l0,0xe" fillcolor="yellow" stroked="t" o:allowincell="f" style="position:absolute;left:4959;top:6946;width:64;height:19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2,398" path="m0,0l132,0l66,398l0,0e" stroked="t" o:allowincell="f" style="position:absolute;left:4959;top:6946;width:64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,397" path="m0,397l132,397l66,0l0,397xe" fillcolor="yellow" stroked="t" o:allowincell="f" style="position:absolute;left:4959;top:7486;width:64;height:19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2,397" path="m0,397l132,397l66,0l0,397e" stroked="t" o:allowincell="f" style="position:absolute;left:4959;top:7486;width:64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6,242" path="m56,0l19,5l0,45l0,75l19,125l75,171l170,212l264,237l339,242l377,222l396,182l396,166l377,116l339,76l283,45l264,41l207,41l170,60l151,101l151,116l170,166l207,207l264,237l266,237e" stroked="t" o:allowincell="f" style="position:absolute;left:4737;top:7255;width:196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16" path="m0,1816l0,0l1,0e" stroked="t" o:allowincell="f" style="position:absolute;left:5318;top:2054;width:0;height:9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21" path="m0,3521l0,0l1,0e" stroked="t" o:allowincell="f" style="position:absolute;left:7645;top:2054;width:0;height:17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59,0l3860,0e" stroked="t" o:allowincell="f" style="position:absolute;left:5517;top:2126;width:19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133" path="m398,0l398,133l0,66l398,0xe" fillcolor="yellow" stroked="t" o:allowincell="f" style="position:absolute;left:5318;top:2093;width:198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8,133" path="m398,0l398,133l0,66l398,0e" stroked="t" o:allowincell="f" style="position:absolute;left:5318;top:2093;width:198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7,133" path="m0,0l0,133l397,66l0,0xe" fillcolor="yellow" stroked="t" o:allowincell="f" style="position:absolute;left:7445;top:2093;width:198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7,133" path="m0,0l0,133l397,66l0,0e" stroked="t" o:allowincell="f" style="position:absolute;left:7445;top:2093;width:198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264" path="m222,0l0,264l227,264l229,264e" stroked="t" o:allowincell="f" style="position:absolute;left:6369;top:1872;width:114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397" path="m107,0l0,397l2,397e" stroked="t" o:allowincell="f" style="position:absolute;left:6427;top:1872;width:51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397" path="m11,75l46,56l108,0l0,397l1,397e" stroked="t" o:allowincell="f" style="position:absolute;left:6540;top:1872;width:52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9,0l930,0e" stroked="t" o:allowincell="f" style="position:absolute;left:7871;top:6312;width:4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42,0l1043,0e" stroked="t" o:allowincell="f" style="position:absolute;left:7814;top:6369;width:5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98" path="m0,0l0,398l1,398e" stroked="t" o:allowincell="f" style="position:absolute;left:8264;top:6567;width:0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22" path="m0,1822l0,0l1,0e" stroked="t" o:allowincell="f" style="position:absolute;left:8264;top:5203;width:0;height:9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4" path="m0,114l0,0l1,0e" stroked="t" o:allowincell="f" style="position:absolute;left:8264;top:6312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,397" path="m0,397l132,397l67,0l0,397xe" fillcolor="yellow" stroked="t" o:allowincell="f" style="position:absolute;left:8231;top:6369;width:64;height:19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2,397" path="m0,397l132,397l67,0l0,397e" stroked="t" o:allowincell="f" style="position:absolute;left:8231;top:6369;width:64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,397" path="m0,0l132,0l67,397l0,0xe" fillcolor="yellow" stroked="t" o:allowincell="f" style="position:absolute;left:8231;top:6114;width:64;height:19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2,397" path="m0,0l132,0l67,397l0,0e" stroked="t" o:allowincell="f" style="position:absolute;left:8231;top:6114;width:64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107" path="m77,96l58,60l0,0l399,107l400,107e" stroked="t" o:allowincell="f" style="position:absolute;left:8009;top:5806;width:198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237" path="m266,237l0,0l1,0e" stroked="t" o:allowincell="f" style="position:absolute;left:8075;top:5657;width:132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95" path="m266,0l0,95l1,95e" stroked="t" o:allowincell="f" style="position:absolute;left:8075;top:5692;width:13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228" path="m0,6l265,228l265,0l266,0e" stroked="t" o:allowincell="f" style="position:absolute;left:8009;top:5515;width:130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0,106" path="m0,0l399,106l400,106e" stroked="t" o:allowincell="f" style="position:absolute;left:8009;top:5518;width:198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9,268" path="m0,0l0,151l171,212l152,192l133,141l133,96l152,56l190,35l247,35l284,46l341,76l380,117l399,167l399,212l380,253l360,263l322,268l324,268e" stroked="t" o:allowincell="f" style="position:absolute;left:8009;top:5351;width:198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7,61" path="m39,0l11,3l0,20l11,45l39,61l66,60l77,41l66,16l39,0l40,0e" stroked="t" o:allowincell="f" style="position:absolute;left:8009;top:5264;width:36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9,1398" path="m0,1398l1077,0l1079,0e" stroked="t" o:allowincell="f" style="position:absolute;left:6636;top:3320;width:538;height:6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0,455" path="m250,455l0,129l83,20l123,0l143,4l177,23l201,54l216,97l218,125l202,177l119,285l120,285e" stroked="t" o:allowincell="f" style="position:absolute;left:6501;top:3711;width:124;height:2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87" path="m0,0l196,87l198,87e" stroked="t" o:allowincell="f" style="position:absolute;left:6592;top:3812;width:97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327" path="m1,121l8,82l0,0l250,327l251,327e" stroked="t" o:allowincell="f" style="position:absolute;left:6621;top:3620;width:124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327" path="m2,122l9,83l0,0l250,327l251,327e" stroked="t" o:allowincell="f" style="position:absolute;left:6694;top:3524;width:124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6,355" path="m0,274l105,355l296,0l0,274xe" fillcolor="yellow" stroked="t" o:allowincell="f" style="position:absolute;left:7027;top:3320;width:145;height:17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96,355" path="m0,274l105,355l296,0l0,274e" stroked="t" o:allowincell="f" style="position:absolute;left:7027;top:3320;width:145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7" path="m0,0l0,1297l1,1297e" stroked="t" o:allowincell="f" style="position:absolute;left:6169;top:3275;width:0;height:6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22" path="m0,0l0,1922l1,1922e" stroked="t" o:allowincell="f" style="position:absolute;left:5318;top:2963;width:0;height:9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08,0l0,0l1,0e" stroked="t" o:allowincell="f" style="position:absolute;left:5517;top:3852;width:4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152,0l0,0l2,0e" stroked="t" o:allowincell="f" style="position:absolute;left:3744;top:3852;width:15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7,134" path="m0,0l0,134l397,67l0,0xe" fillcolor="yellow" stroked="t" o:allowincell="f" style="position:absolute;left:5971;top:3819;width:196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7,134" path="m0,0l0,134l397,67l0,0e" stroked="t" o:allowincell="f" style="position:absolute;left:5971;top:3819;width:196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134" path="m398,0l398,134l0,67l398,0xe" fillcolor="yellow" stroked="t" o:allowincell="f" style="position:absolute;left:5318;top:3819;width:198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98,134" path="m398,0l398,134l0,67l398,0e" stroked="t" o:allowincell="f" style="position:absolute;left:5318;top:3819;width:198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398" path="m10,76l45,57l107,0l0,398l2,398e" stroked="t" o:allowincell="f" style="position:absolute;left:4225;top:3597;width:51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8,398" path="m268,0l117,0l56,170l76,151l126,132l171,132l212,151l233,189l233,246l222,283l192,341l151,379l101,398l56,398l16,379l5,360l0,321l1,321e" stroked="t" o:allowincell="f" style="position:absolute;left:4318;top:3597;width:132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195" path="m52,0l0,195l1,195e" stroked="t" o:allowincell="f" style="position:absolute;left:4484;top:3579;width:25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6,0l157,0e" stroked="t" o:allowincell="f" style="position:absolute;left:4459;top:3629;width: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,227" path="m56,53l59,42l72,21l85,11l105,0l139,0l154,11l160,21l162,42l157,64l142,86l116,119l0,227l121,227l123,227e" stroked="t" o:allowincell="f" style="position:absolute;left:4558;top:3564;width:79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64" path="m71,0l0,264l1,264e" stroked="t" o:allowincell="f" style="position:absolute;left:3800;top:3975;width:33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,264" path="m0,75l61,18l96,0l142,0l166,18l172,56l116,264l117,264e" stroked="t" o:allowincell="f" style="position:absolute;left:3824;top:3975;width:85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8,264" path="m238,0l146,0l96,188l66,245l30,264l0,264l2,264e" stroked="t" o:allowincell="f" style="position:absolute;left:3935;top:3975;width:118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64" path="m71,0l0,264l1,264e" stroked="t" o:allowincell="f" style="position:absolute;left:4019;top:3975;width:34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7,264" path="m116,0l161,0l187,18l207,56l207,113l196,151l166,207l126,245l90,264l45,264l21,245l0,207l0,151l10,113l40,56l81,18l116,0l117,0e" stroked="t" o:allowincell="f" style="position:absolute;left:4087;top:3975;width:102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264" path="m206,56l187,18l161,0l116,0l80,18l39,56l9,113l0,151l0,207l19,245l45,264l90,264l125,245l166,207l168,207e" stroked="t" o:allowincell="f" style="position:absolute;left:4231;top:3975;width:102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64" path="m71,0l0,264l2,264e" stroked="t" o:allowincell="f" style="position:absolute;left:4352;top:3975;width:33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,151" path="m0,0l66,151l67,151e" stroked="t" o:allowincell="f" style="position:absolute;left:4402;top:4032;width:33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188" path="m201,0l0,188l1,188e" stroked="t" o:allowincell="f" style="position:absolute;left:4363;top:3975;width:99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7,264" path="m116,0l162,0l187,18l207,56l207,113l196,151l166,207l125,245l90,264l45,264l20,245l0,207l0,151l9,113l41,56l80,18l116,0l117,0e" stroked="t" o:allowincell="f" style="position:absolute;left:4481;top:3975;width:102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7,264" path="m207,56l186,18l161,0l116,0l80,18l41,56l9,113l0,151l0,207l20,245l45,264l90,264l125,245l166,207l167,207e" stroked="t" o:allowincell="f" style="position:absolute;left:4625;top:3975;width:102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64" path="m71,0l0,264l1,264e" stroked="t" o:allowincell="f" style="position:absolute;left:4745;top:3975;width:34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264" path="m0,75l60,18l95,0l125,0l151,18l151,75l99,264l101,264e" stroked="t" o:allowincell="f" style="position:absolute;left:4770;top:3975;width:75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,264" path="m0,75l60,18l96,0l126,0l152,18l152,75l100,264l101,264e" stroked="t" o:allowincell="f" style="position:absolute;left:4847;top:3975;width:73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189" path="m30,38l50,19l86,0l131,0l146,0l172,19l181,38l187,76l176,113l151,151l131,170l95,189l34,189l10,170l0,151l1,151e" stroked="t" o:allowincell="f" style="position:absolute;left:4962;top:4012;width:91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64" path="m71,0l0,264l1,264e" stroked="t" o:allowincell="f" style="position:absolute;left:4956;top:3975;width:34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76" path="m0,0l0,576l1,576e" stroked="t" o:allowincell="f" style="position:absolute;left:5369;top:7171;width:0;height:2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53" path="m0,0l101,53l102,53e" stroked="t" o:allowincell="f" style="position:absolute;left:5318;top:7144;width:49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53" path="m0,53l101,0l102,0e" stroked="t" o:allowincell="f" style="position:absolute;left:5318;top:7459;width:49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1-1305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336214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6358"/>
      </w:tblGrid>
      <w:tr>
        <w:trPr>
          <w:trHeight w:val="300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2.02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яги гнутые редуцированные</w:t>
            </w:r>
          </w:p>
        </w:tc>
      </w:tr>
      <w:tr>
        <w:trPr>
          <w:trHeight w:val="328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1  из  6</w:t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366520</wp:posOffset>
                </wp:positionH>
                <wp:positionV relativeFrom="page">
                  <wp:posOffset>1246505</wp:posOffset>
                </wp:positionV>
                <wp:extent cx="5400040" cy="4980305"/>
                <wp:effectExtent l="6350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4980240"/>
                          <a:chOff x="0" y="0"/>
                          <a:chExt cx="5400000" cy="4980240"/>
                        </a:xfrm>
                      </wpg:grpSpPr>
                      <wps:wsp>
                        <wps:cNvSpPr/>
                        <wps:spPr>
                          <a:xfrm>
                            <a:off x="3555360" y="4114800"/>
                            <a:ext cx="72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3">
                                <a:moveTo>
                                  <a:pt x="0" y="10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2021760"/>
                            <a:ext cx="14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9">
                                <a:moveTo>
                                  <a:pt x="0" y="2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3320"/>
                            <a:ext cx="230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0">
                                <a:moveTo>
                                  <a:pt x="0" y="0"/>
                                </a:moveTo>
                                <a:lnTo>
                                  <a:pt x="561" y="0"/>
                                </a:ln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1273320"/>
                            <a:ext cx="54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273320"/>
                            <a:ext cx="321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0">
                                <a:moveTo>
                                  <a:pt x="0" y="0"/>
                                </a:moveTo>
                                <a:lnTo>
                                  <a:pt x="781" y="0"/>
                                </a:lnTo>
                                <a:lnTo>
                                  <a:pt x="7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273320"/>
                            <a:ext cx="54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0">
                                <a:moveTo>
                                  <a:pt x="0" y="0"/>
                                </a:move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273320"/>
                            <a:ext cx="321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2" h="0">
                                <a:moveTo>
                                  <a:pt x="0" y="0"/>
                                </a:moveTo>
                                <a:lnTo>
                                  <a:pt x="781" y="0"/>
                                </a:lnTo>
                                <a:lnTo>
                                  <a:pt x="7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273320"/>
                            <a:ext cx="54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0">
                                <a:moveTo>
                                  <a:pt x="0" y="0"/>
                                </a:move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1273320"/>
                            <a:ext cx="320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5" h="0">
                                <a:moveTo>
                                  <a:pt x="0" y="0"/>
                                </a:moveTo>
                                <a:lnTo>
                                  <a:pt x="783" y="0"/>
                                </a:lnTo>
                                <a:lnTo>
                                  <a:pt x="7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1273320"/>
                            <a:ext cx="54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0">
                                <a:moveTo>
                                  <a:pt x="0" y="0"/>
                                </a:moveTo>
                                <a:lnTo>
                                  <a:pt x="131" y="0"/>
                                </a:lnTo>
                                <a:lnTo>
                                  <a:pt x="1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273320"/>
                            <a:ext cx="321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0">
                                <a:moveTo>
                                  <a:pt x="0" y="0"/>
                                </a:moveTo>
                                <a:lnTo>
                                  <a:pt x="783" y="0"/>
                                </a:lnTo>
                                <a:lnTo>
                                  <a:pt x="7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1273320"/>
                            <a:ext cx="54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0" y="0"/>
                                </a:moveTo>
                                <a:lnTo>
                                  <a:pt x="131" y="0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1273320"/>
                            <a:ext cx="320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0">
                                <a:moveTo>
                                  <a:pt x="0" y="0"/>
                                </a:moveTo>
                                <a:lnTo>
                                  <a:pt x="783" y="0"/>
                                </a:lnTo>
                                <a:lnTo>
                                  <a:pt x="7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1273320"/>
                            <a:ext cx="54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0">
                                <a:moveTo>
                                  <a:pt x="0" y="0"/>
                                </a:moveTo>
                                <a:lnTo>
                                  <a:pt x="131" y="0"/>
                                </a:lnTo>
                                <a:lnTo>
                                  <a:pt x="1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1273320"/>
                            <a:ext cx="321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0">
                                <a:moveTo>
                                  <a:pt x="0" y="0"/>
                                </a:moveTo>
                                <a:lnTo>
                                  <a:pt x="781" y="0"/>
                                </a:lnTo>
                                <a:lnTo>
                                  <a:pt x="7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720" y="1273320"/>
                            <a:ext cx="54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0">
                                <a:moveTo>
                                  <a:pt x="0" y="0"/>
                                </a:move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273320"/>
                            <a:ext cx="230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0">
                                <a:moveTo>
                                  <a:pt x="0" y="0"/>
                                </a:moveTo>
                                <a:lnTo>
                                  <a:pt x="560" y="0"/>
                                </a:ln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144800"/>
                            <a:ext cx="14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6">
                                <a:moveTo>
                                  <a:pt x="0" y="0"/>
                                </a:moveTo>
                                <a:lnTo>
                                  <a:pt x="0" y="626"/>
                                </a:lnTo>
                                <a:lnTo>
                                  <a:pt x="1" y="6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144800"/>
                            <a:ext cx="428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0">
                                <a:moveTo>
                                  <a:pt x="0" y="0"/>
                                </a:moveTo>
                                <a:lnTo>
                                  <a:pt x="1043" y="0"/>
                                </a:lnTo>
                                <a:lnTo>
                                  <a:pt x="10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400760"/>
                            <a:ext cx="428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0">
                                <a:moveTo>
                                  <a:pt x="0" y="0"/>
                                </a:moveTo>
                                <a:lnTo>
                                  <a:pt x="1043" y="0"/>
                                </a:lnTo>
                                <a:lnTo>
                                  <a:pt x="10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44800"/>
                            <a:ext cx="14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6">
                                <a:moveTo>
                                  <a:pt x="0" y="0"/>
                                </a:moveTo>
                                <a:lnTo>
                                  <a:pt x="0" y="626"/>
                                </a:lnTo>
                                <a:lnTo>
                                  <a:pt x="1" y="6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166040"/>
                            <a:ext cx="428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0">
                                <a:moveTo>
                                  <a:pt x="0" y="0"/>
                                </a:moveTo>
                                <a:lnTo>
                                  <a:pt x="1043" y="0"/>
                                </a:lnTo>
                                <a:lnTo>
                                  <a:pt x="10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379880"/>
                            <a:ext cx="428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0">
                                <a:moveTo>
                                  <a:pt x="0" y="0"/>
                                </a:moveTo>
                                <a:lnTo>
                                  <a:pt x="1043" y="0"/>
                                </a:lnTo>
                                <a:lnTo>
                                  <a:pt x="10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55240"/>
                            <a:ext cx="1630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5" h="0">
                                <a:moveTo>
                                  <a:pt x="0" y="0"/>
                                </a:moveTo>
                                <a:lnTo>
                                  <a:pt x="3974" y="0"/>
                                </a:lnTo>
                                <a:lnTo>
                                  <a:pt x="39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1102320"/>
                            <a:ext cx="14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6">
                                <a:moveTo>
                                  <a:pt x="0" y="0"/>
                                </a:moveTo>
                                <a:lnTo>
                                  <a:pt x="0" y="836"/>
                                </a:lnTo>
                                <a:lnTo>
                                  <a:pt x="1" y="8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391400"/>
                            <a:ext cx="1630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5" h="0">
                                <a:moveTo>
                                  <a:pt x="0" y="0"/>
                                </a:moveTo>
                                <a:lnTo>
                                  <a:pt x="3974" y="0"/>
                                </a:lnTo>
                                <a:lnTo>
                                  <a:pt x="39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1102320"/>
                            <a:ext cx="14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6">
                                <a:moveTo>
                                  <a:pt x="0" y="0"/>
                                </a:moveTo>
                                <a:lnTo>
                                  <a:pt x="0" y="836"/>
                                </a:lnTo>
                                <a:lnTo>
                                  <a:pt x="1" y="8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102320"/>
                            <a:ext cx="3798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131">
                                <a:moveTo>
                                  <a:pt x="927" y="0"/>
                                </a:moveTo>
                                <a:lnTo>
                                  <a:pt x="0" y="131"/>
                                </a:lnTo>
                                <a:lnTo>
                                  <a:pt x="1" y="1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1102320"/>
                            <a:ext cx="86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09" y="0"/>
                                </a:ln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391400"/>
                            <a:ext cx="3798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131">
                                <a:moveTo>
                                  <a:pt x="927" y="1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1443960"/>
                            <a:ext cx="86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09" y="0"/>
                                </a:ln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155240"/>
                            <a:ext cx="1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4">
                                <a:moveTo>
                                  <a:pt x="0" y="0"/>
                                </a:moveTo>
                                <a:lnTo>
                                  <a:pt x="0" y="574"/>
                                </a:lnTo>
                                <a:lnTo>
                                  <a:pt x="1" y="5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1155240"/>
                            <a:ext cx="951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0" h="0">
                                <a:moveTo>
                                  <a:pt x="0" y="0"/>
                                </a:moveTo>
                                <a:lnTo>
                                  <a:pt x="2319" y="0"/>
                                </a:lnTo>
                                <a:lnTo>
                                  <a:pt x="23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1391400"/>
                            <a:ext cx="930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0">
                                <a:moveTo>
                                  <a:pt x="0" y="0"/>
                                </a:moveTo>
                                <a:lnTo>
                                  <a:pt x="2267" y="0"/>
                                </a:lnTo>
                                <a:lnTo>
                                  <a:pt x="22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1701000"/>
                            <a:ext cx="144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1">
                                <a:moveTo>
                                  <a:pt x="0" y="0"/>
                                </a:moveTo>
                                <a:lnTo>
                                  <a:pt x="0" y="961"/>
                                </a:lnTo>
                                <a:lnTo>
                                  <a:pt x="1" y="9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2148840"/>
                            <a:ext cx="1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1">
                                <a:moveTo>
                                  <a:pt x="0" y="0"/>
                                </a:moveTo>
                                <a:lnTo>
                                  <a:pt x="0" y="131"/>
                                </a:lnTo>
                                <a:lnTo>
                                  <a:pt x="1" y="1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2255400"/>
                            <a:ext cx="144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">
                                <a:moveTo>
                                  <a:pt x="0" y="0"/>
                                </a:moveTo>
                                <a:lnTo>
                                  <a:pt x="0" y="783"/>
                                </a:lnTo>
                                <a:lnTo>
                                  <a:pt x="1" y="7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2629440"/>
                            <a:ext cx="1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">
                                <a:moveTo>
                                  <a:pt x="0" y="0"/>
                                </a:moveTo>
                                <a:lnTo>
                                  <a:pt x="0" y="130"/>
                                </a:lnTo>
                                <a:lnTo>
                                  <a:pt x="1" y="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2736720"/>
                            <a:ext cx="144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2">
                                <a:moveTo>
                                  <a:pt x="0" y="0"/>
                                </a:moveTo>
                                <a:lnTo>
                                  <a:pt x="0" y="782"/>
                                </a:lnTo>
                                <a:lnTo>
                                  <a:pt x="1" y="7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3112200"/>
                            <a:ext cx="1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">
                                <a:moveTo>
                                  <a:pt x="0" y="0"/>
                                </a:moveTo>
                                <a:lnTo>
                                  <a:pt x="0" y="130"/>
                                </a:lnTo>
                                <a:lnTo>
                                  <a:pt x="1" y="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3218760"/>
                            <a:ext cx="144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2">
                                <a:moveTo>
                                  <a:pt x="0" y="0"/>
                                </a:moveTo>
                                <a:lnTo>
                                  <a:pt x="0" y="782"/>
                                </a:lnTo>
                                <a:lnTo>
                                  <a:pt x="1" y="7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3592800"/>
                            <a:ext cx="1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1">
                                <a:moveTo>
                                  <a:pt x="0" y="0"/>
                                </a:moveTo>
                                <a:lnTo>
                                  <a:pt x="0" y="131"/>
                                </a:lnTo>
                                <a:lnTo>
                                  <a:pt x="1" y="1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3700080"/>
                            <a:ext cx="144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2">
                                <a:moveTo>
                                  <a:pt x="0" y="0"/>
                                </a:moveTo>
                                <a:lnTo>
                                  <a:pt x="0" y="782"/>
                                </a:lnTo>
                                <a:lnTo>
                                  <a:pt x="1" y="7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4073400"/>
                            <a:ext cx="1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1">
                                <a:moveTo>
                                  <a:pt x="0" y="0"/>
                                </a:moveTo>
                                <a:lnTo>
                                  <a:pt x="0" y="131"/>
                                </a:lnTo>
                                <a:lnTo>
                                  <a:pt x="1" y="1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4180680"/>
                            <a:ext cx="14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1">
                                <a:moveTo>
                                  <a:pt x="0" y="0"/>
                                </a:moveTo>
                                <a:lnTo>
                                  <a:pt x="0" y="961"/>
                                </a:lnTo>
                                <a:lnTo>
                                  <a:pt x="1" y="9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1711800"/>
                            <a:ext cx="144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6">
                                <a:moveTo>
                                  <a:pt x="0" y="0"/>
                                </a:moveTo>
                                <a:lnTo>
                                  <a:pt x="0" y="756"/>
                                </a:lnTo>
                                <a:lnTo>
                                  <a:pt x="1" y="7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1689840"/>
                            <a:ext cx="144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8">
                                <a:moveTo>
                                  <a:pt x="0" y="0"/>
                                </a:moveTo>
                                <a:lnTo>
                                  <a:pt x="0" y="808"/>
                                </a:lnTo>
                                <a:lnTo>
                                  <a:pt x="1" y="8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2107080"/>
                            <a:ext cx="5256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27">
                                <a:moveTo>
                                  <a:pt x="129" y="0"/>
                                </a:moveTo>
                                <a:lnTo>
                                  <a:pt x="0" y="927"/>
                                </a:lnTo>
                                <a:lnTo>
                                  <a:pt x="1" y="9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2107080"/>
                            <a:ext cx="5400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927">
                                <a:moveTo>
                                  <a:pt x="0" y="0"/>
                                </a:moveTo>
                                <a:lnTo>
                                  <a:pt x="131" y="927"/>
                                </a:lnTo>
                                <a:lnTo>
                                  <a:pt x="132" y="9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2487240"/>
                            <a:ext cx="1440" cy="16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77">
                                <a:moveTo>
                                  <a:pt x="0" y="397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2487240"/>
                            <a:ext cx="1440" cy="16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77">
                                <a:moveTo>
                                  <a:pt x="0" y="397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4118040"/>
                            <a:ext cx="72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3">
                                <a:moveTo>
                                  <a:pt x="0" y="104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4118040"/>
                            <a:ext cx="14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3">
                                <a:moveTo>
                                  <a:pt x="0" y="10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520" y="4118040"/>
                            <a:ext cx="14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3">
                                <a:moveTo>
                                  <a:pt x="0" y="10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118040"/>
                            <a:ext cx="72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3">
                                <a:moveTo>
                                  <a:pt x="0" y="10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546080"/>
                            <a:ext cx="25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0">
                                <a:moveTo>
                                  <a:pt x="0" y="0"/>
                                </a:moveTo>
                                <a:lnTo>
                                  <a:pt x="626" y="0"/>
                                </a:lnTo>
                                <a:lnTo>
                                  <a:pt x="6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118040"/>
                            <a:ext cx="25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0">
                                <a:moveTo>
                                  <a:pt x="0" y="0"/>
                                </a:moveTo>
                                <a:lnTo>
                                  <a:pt x="626" y="0"/>
                                </a:lnTo>
                                <a:lnTo>
                                  <a:pt x="6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2487240"/>
                            <a:ext cx="235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0">
                                <a:moveTo>
                                  <a:pt x="0" y="0"/>
                                </a:moveTo>
                                <a:lnTo>
                                  <a:pt x="574" y="0"/>
                                </a:lnTo>
                                <a:lnTo>
                                  <a:pt x="5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2021760"/>
                            <a:ext cx="343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0">
                                <a:moveTo>
                                  <a:pt x="0" y="0"/>
                                </a:moveTo>
                                <a:lnTo>
                                  <a:pt x="834" y="0"/>
                                </a:lnTo>
                                <a:lnTo>
                                  <a:pt x="8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2107080"/>
                            <a:ext cx="343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0">
                                <a:moveTo>
                                  <a:pt x="0" y="0"/>
                                </a:moveTo>
                                <a:lnTo>
                                  <a:pt x="834" y="0"/>
                                </a:lnTo>
                                <a:lnTo>
                                  <a:pt x="8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3280" y="2021760"/>
                            <a:ext cx="14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9">
                                <a:moveTo>
                                  <a:pt x="0" y="2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2021760"/>
                            <a:ext cx="14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9">
                                <a:moveTo>
                                  <a:pt x="0" y="2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1391400"/>
                            <a:ext cx="32148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2" h="783">
                                <a:moveTo>
                                  <a:pt x="782" y="783"/>
                                </a:moveTo>
                                <a:lnTo>
                                  <a:pt x="743" y="541"/>
                                </a:lnTo>
                                <a:lnTo>
                                  <a:pt x="633" y="323"/>
                                </a:lnTo>
                                <a:lnTo>
                                  <a:pt x="460" y="150"/>
                                </a:lnTo>
                                <a:lnTo>
                                  <a:pt x="242" y="38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6320" y="1462320"/>
                            <a:ext cx="7632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583">
                                <a:moveTo>
                                  <a:pt x="185" y="583"/>
                                </a:moveTo>
                                <a:lnTo>
                                  <a:pt x="150" y="313"/>
                                </a:lnTo>
                                <a:lnTo>
                                  <a:pt x="46" y="6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760" y="1382400"/>
                            <a:ext cx="37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2">
                                <a:moveTo>
                                  <a:pt x="91" y="92"/>
                                </a:moveTo>
                                <a:lnTo>
                                  <a:pt x="52" y="4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1273320"/>
                            <a:ext cx="238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85">
                                <a:moveTo>
                                  <a:pt x="582" y="185"/>
                                </a:moveTo>
                                <a:lnTo>
                                  <a:pt x="521" y="139"/>
                                </a:lnTo>
                                <a:lnTo>
                                  <a:pt x="270" y="35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1155240"/>
                            <a:ext cx="53532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4" h="1305">
                                <a:moveTo>
                                  <a:pt x="1304" y="1305"/>
                                </a:moveTo>
                                <a:lnTo>
                                  <a:pt x="1259" y="967"/>
                                </a:lnTo>
                                <a:lnTo>
                                  <a:pt x="1129" y="652"/>
                                </a:lnTo>
                                <a:lnTo>
                                  <a:pt x="922" y="382"/>
                                </a:lnTo>
                                <a:lnTo>
                                  <a:pt x="652" y="174"/>
                                </a:lnTo>
                                <a:lnTo>
                                  <a:pt x="337" y="4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763920"/>
                            <a:ext cx="144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763920"/>
                            <a:ext cx="144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816480"/>
                            <a:ext cx="84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0" y="0"/>
                                </a:moveTo>
                                <a:lnTo>
                                  <a:pt x="207" y="0"/>
                                </a:lnTo>
                                <a:lnTo>
                                  <a:pt x="2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816480"/>
                            <a:ext cx="519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0">
                                <a:moveTo>
                                  <a:pt x="126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816480"/>
                            <a:ext cx="84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803160"/>
                            <a:ext cx="86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9">
                                <a:moveTo>
                                  <a:pt x="208" y="0"/>
                                </a:moveTo>
                                <a:lnTo>
                                  <a:pt x="208" y="69"/>
                                </a:lnTo>
                                <a:lnTo>
                                  <a:pt x="0" y="34"/>
                                </a:lnTo>
                                <a:lnTo>
                                  <a:pt x="2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803160"/>
                            <a:ext cx="86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9">
                                <a:moveTo>
                                  <a:pt x="208" y="0"/>
                                </a:moveTo>
                                <a:lnTo>
                                  <a:pt x="208" y="69"/>
                                </a:lnTo>
                                <a:lnTo>
                                  <a:pt x="0" y="34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803160"/>
                            <a:ext cx="85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9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  <a:lnTo>
                                  <a:pt x="209" y="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803160"/>
                            <a:ext cx="85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9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  <a:lnTo>
                                  <a:pt x="209" y="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668160"/>
                            <a:ext cx="61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73">
                                <a:moveTo>
                                  <a:pt x="146" y="0"/>
                                </a:moveTo>
                                <a:lnTo>
                                  <a:pt x="0" y="173"/>
                                </a:lnTo>
                                <a:lnTo>
                                  <a:pt x="148" y="173"/>
                                </a:lnTo>
                                <a:lnTo>
                                  <a:pt x="150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668160"/>
                            <a:ext cx="298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60">
                                <a:moveTo>
                                  <a:pt x="71" y="0"/>
                                </a:moveTo>
                                <a:lnTo>
                                  <a:pt x="0" y="260"/>
                                </a:lnTo>
                                <a:lnTo>
                                  <a:pt x="1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703440"/>
                            <a:ext cx="19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74">
                                <a:moveTo>
                                  <a:pt x="0" y="174"/>
                                </a:moveTo>
                                <a:lnTo>
                                  <a:pt x="47" y="0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703440"/>
                            <a:ext cx="439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74">
                                <a:moveTo>
                                  <a:pt x="0" y="50"/>
                                </a:moveTo>
                                <a:lnTo>
                                  <a:pt x="40" y="12"/>
                                </a:lnTo>
                                <a:lnTo>
                                  <a:pt x="63" y="0"/>
                                </a:lnTo>
                                <a:lnTo>
                                  <a:pt x="93" y="0"/>
                                </a:lnTo>
                                <a:lnTo>
                                  <a:pt x="110" y="12"/>
                                </a:lnTo>
                                <a:lnTo>
                                  <a:pt x="110" y="50"/>
                                </a:lnTo>
                                <a:lnTo>
                                  <a:pt x="75" y="174"/>
                                </a:lnTo>
                                <a:lnTo>
                                  <a:pt x="77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703440"/>
                            <a:ext cx="45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74">
                                <a:moveTo>
                                  <a:pt x="0" y="50"/>
                                </a:moveTo>
                                <a:lnTo>
                                  <a:pt x="39" y="12"/>
                                </a:lnTo>
                                <a:lnTo>
                                  <a:pt x="62" y="0"/>
                                </a:lnTo>
                                <a:lnTo>
                                  <a:pt x="92" y="0"/>
                                </a:lnTo>
                                <a:lnTo>
                                  <a:pt x="109" y="12"/>
                                </a:lnTo>
                                <a:lnTo>
                                  <a:pt x="109" y="50"/>
                                </a:lnTo>
                                <a:lnTo>
                                  <a:pt x="75" y="174"/>
                                </a:lnTo>
                                <a:lnTo>
                                  <a:pt x="76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703440"/>
                            <a:ext cx="18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74">
                                <a:moveTo>
                                  <a:pt x="46" y="0"/>
                                </a:moveTo>
                                <a:lnTo>
                                  <a:pt x="0" y="174"/>
                                </a:lnTo>
                                <a:lnTo>
                                  <a:pt x="1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70344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74">
                                <a:moveTo>
                                  <a:pt x="136" y="38"/>
                                </a:moveTo>
                                <a:lnTo>
                                  <a:pt x="123" y="12"/>
                                </a:lnTo>
                                <a:lnTo>
                                  <a:pt x="106" y="0"/>
                                </a:lnTo>
                                <a:lnTo>
                                  <a:pt x="76" y="0"/>
                                </a:lnTo>
                                <a:lnTo>
                                  <a:pt x="53" y="12"/>
                                </a:lnTo>
                                <a:lnTo>
                                  <a:pt x="27" y="38"/>
                                </a:lnTo>
                                <a:lnTo>
                                  <a:pt x="7" y="75"/>
                                </a:lnTo>
                                <a:lnTo>
                                  <a:pt x="0" y="99"/>
                                </a:lnTo>
                                <a:lnTo>
                                  <a:pt x="0" y="137"/>
                                </a:lnTo>
                                <a:lnTo>
                                  <a:pt x="14" y="162"/>
                                </a:lnTo>
                                <a:lnTo>
                                  <a:pt x="30" y="174"/>
                                </a:lnTo>
                                <a:lnTo>
                                  <a:pt x="60" y="174"/>
                                </a:lnTo>
                                <a:lnTo>
                                  <a:pt x="83" y="162"/>
                                </a:lnTo>
                                <a:lnTo>
                                  <a:pt x="109" y="137"/>
                                </a:lnTo>
                                <a:lnTo>
                                  <a:pt x="111" y="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703440"/>
                            <a:ext cx="640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4">
                                <a:moveTo>
                                  <a:pt x="0" y="174"/>
                                </a:moveTo>
                                <a:lnTo>
                                  <a:pt x="156" y="0"/>
                                </a:ln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703440"/>
                            <a:ext cx="259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74">
                                <a:moveTo>
                                  <a:pt x="62" y="1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531360"/>
                            <a:ext cx="144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0">
                                <a:moveTo>
                                  <a:pt x="0" y="1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531360"/>
                            <a:ext cx="1440" cy="6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5">
                                <a:moveTo>
                                  <a:pt x="0" y="14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585360"/>
                            <a:ext cx="2351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6" h="0">
                                <a:moveTo>
                                  <a:pt x="573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570960"/>
                            <a:ext cx="84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9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  <a:lnTo>
                                  <a:pt x="209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570960"/>
                            <a:ext cx="84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9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  <a:lnTo>
                                  <a:pt x="209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570960"/>
                            <a:ext cx="85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9">
                                <a:moveTo>
                                  <a:pt x="208" y="0"/>
                                </a:moveTo>
                                <a:lnTo>
                                  <a:pt x="208" y="69"/>
                                </a:lnTo>
                                <a:lnTo>
                                  <a:pt x="0" y="35"/>
                                </a:lnTo>
                                <a:lnTo>
                                  <a:pt x="2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570960"/>
                            <a:ext cx="85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9">
                                <a:moveTo>
                                  <a:pt x="208" y="0"/>
                                </a:moveTo>
                                <a:lnTo>
                                  <a:pt x="208" y="69"/>
                                </a:lnTo>
                                <a:lnTo>
                                  <a:pt x="0" y="35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435600"/>
                            <a:ext cx="298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60">
                                <a:moveTo>
                                  <a:pt x="8" y="49"/>
                                </a:moveTo>
                                <a:lnTo>
                                  <a:pt x="31" y="37"/>
                                </a:lnTo>
                                <a:lnTo>
                                  <a:pt x="71" y="0"/>
                                </a:lnTo>
                                <a:lnTo>
                                  <a:pt x="0" y="260"/>
                                </a:lnTo>
                                <a:lnTo>
                                  <a:pt x="1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435600"/>
                            <a:ext cx="280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60">
                                <a:moveTo>
                                  <a:pt x="6" y="49"/>
                                </a:moveTo>
                                <a:lnTo>
                                  <a:pt x="30" y="37"/>
                                </a:lnTo>
                                <a:lnTo>
                                  <a:pt x="69" y="0"/>
                                </a:lnTo>
                                <a:lnTo>
                                  <a:pt x="0" y="260"/>
                                </a:lnTo>
                                <a:lnTo>
                                  <a:pt x="1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435600"/>
                            <a:ext cx="730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60">
                                <a:moveTo>
                                  <a:pt x="107" y="0"/>
                                </a:moveTo>
                                <a:lnTo>
                                  <a:pt x="73" y="12"/>
                                </a:lnTo>
                                <a:lnTo>
                                  <a:pt x="56" y="37"/>
                                </a:lnTo>
                                <a:lnTo>
                                  <a:pt x="49" y="63"/>
                                </a:lnTo>
                                <a:lnTo>
                                  <a:pt x="54" y="87"/>
                                </a:lnTo>
                                <a:lnTo>
                                  <a:pt x="70" y="99"/>
                                </a:lnTo>
                                <a:lnTo>
                                  <a:pt x="107" y="112"/>
                                </a:lnTo>
                                <a:lnTo>
                                  <a:pt x="133" y="124"/>
                                </a:lnTo>
                                <a:lnTo>
                                  <a:pt x="146" y="148"/>
                                </a:lnTo>
                                <a:lnTo>
                                  <a:pt x="149" y="174"/>
                                </a:lnTo>
                                <a:lnTo>
                                  <a:pt x="139" y="211"/>
                                </a:lnTo>
                                <a:lnTo>
                                  <a:pt x="123" y="236"/>
                                </a:lnTo>
                                <a:lnTo>
                                  <a:pt x="109" y="248"/>
                                </a:lnTo>
                                <a:lnTo>
                                  <a:pt x="77" y="260"/>
                                </a:lnTo>
                                <a:lnTo>
                                  <a:pt x="36" y="260"/>
                                </a:lnTo>
                                <a:lnTo>
                                  <a:pt x="10" y="248"/>
                                </a:lnTo>
                                <a:lnTo>
                                  <a:pt x="3" y="236"/>
                                </a:lnTo>
                                <a:lnTo>
                                  <a:pt x="0" y="211"/>
                                </a:lnTo>
                                <a:lnTo>
                                  <a:pt x="10" y="174"/>
                                </a:lnTo>
                                <a:lnTo>
                                  <a:pt x="26" y="148"/>
                                </a:lnTo>
                                <a:lnTo>
                                  <a:pt x="54" y="124"/>
                                </a:lnTo>
                                <a:lnTo>
                                  <a:pt x="86" y="112"/>
                                </a:lnTo>
                                <a:lnTo>
                                  <a:pt x="130" y="99"/>
                                </a:lnTo>
                                <a:lnTo>
                                  <a:pt x="153" y="87"/>
                                </a:lnTo>
                                <a:lnTo>
                                  <a:pt x="169" y="63"/>
                                </a:lnTo>
                                <a:lnTo>
                                  <a:pt x="176" y="37"/>
                                </a:lnTo>
                                <a:lnTo>
                                  <a:pt x="172" y="12"/>
                                </a:lnTo>
                                <a:lnTo>
                                  <a:pt x="146" y="0"/>
                                </a:lnTo>
                                <a:lnTo>
                                  <a:pt x="107" y="0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334800"/>
                            <a:ext cx="1440" cy="8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5">
                                <a:moveTo>
                                  <a:pt x="0" y="19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334800"/>
                            <a:ext cx="1440" cy="13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32">
                                <a:moveTo>
                                  <a:pt x="0" y="33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388800"/>
                            <a:ext cx="3719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3" h="0">
                                <a:moveTo>
                                  <a:pt x="0" y="0"/>
                                </a:moveTo>
                                <a:lnTo>
                                  <a:pt x="9071" y="0"/>
                                </a:lnTo>
                                <a:lnTo>
                                  <a:pt x="90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375120"/>
                            <a:ext cx="85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70">
                                <a:moveTo>
                                  <a:pt x="208" y="0"/>
                                </a:moveTo>
                                <a:lnTo>
                                  <a:pt x="208" y="70"/>
                                </a:lnTo>
                                <a:lnTo>
                                  <a:pt x="0" y="34"/>
                                </a:lnTo>
                                <a:lnTo>
                                  <a:pt x="2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375120"/>
                            <a:ext cx="85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70">
                                <a:moveTo>
                                  <a:pt x="208" y="0"/>
                                </a:moveTo>
                                <a:lnTo>
                                  <a:pt x="208" y="70"/>
                                </a:lnTo>
                                <a:lnTo>
                                  <a:pt x="0" y="34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375120"/>
                            <a:ext cx="86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70">
                                <a:moveTo>
                                  <a:pt x="0" y="0"/>
                                </a:moveTo>
                                <a:lnTo>
                                  <a:pt x="0" y="70"/>
                                </a:lnTo>
                                <a:lnTo>
                                  <a:pt x="209" y="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375120"/>
                            <a:ext cx="86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70">
                                <a:moveTo>
                                  <a:pt x="0" y="0"/>
                                </a:moveTo>
                                <a:lnTo>
                                  <a:pt x="0" y="70"/>
                                </a:lnTo>
                                <a:lnTo>
                                  <a:pt x="209" y="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238680"/>
                            <a:ext cx="291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62">
                                <a:moveTo>
                                  <a:pt x="8" y="50"/>
                                </a:moveTo>
                                <a:lnTo>
                                  <a:pt x="31" y="38"/>
                                </a:lnTo>
                                <a:lnTo>
                                  <a:pt x="71" y="0"/>
                                </a:lnTo>
                                <a:lnTo>
                                  <a:pt x="0" y="262"/>
                                </a:lnTo>
                                <a:lnTo>
                                  <a:pt x="1" y="2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238680"/>
                            <a:ext cx="72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62">
                                <a:moveTo>
                                  <a:pt x="106" y="0"/>
                                </a:moveTo>
                                <a:lnTo>
                                  <a:pt x="73" y="12"/>
                                </a:lnTo>
                                <a:lnTo>
                                  <a:pt x="57" y="38"/>
                                </a:lnTo>
                                <a:lnTo>
                                  <a:pt x="50" y="63"/>
                                </a:lnTo>
                                <a:lnTo>
                                  <a:pt x="53" y="87"/>
                                </a:lnTo>
                                <a:lnTo>
                                  <a:pt x="69" y="99"/>
                                </a:lnTo>
                                <a:lnTo>
                                  <a:pt x="106" y="112"/>
                                </a:lnTo>
                                <a:lnTo>
                                  <a:pt x="132" y="124"/>
                                </a:lnTo>
                                <a:lnTo>
                                  <a:pt x="146" y="150"/>
                                </a:lnTo>
                                <a:lnTo>
                                  <a:pt x="150" y="174"/>
                                </a:lnTo>
                                <a:lnTo>
                                  <a:pt x="139" y="211"/>
                                </a:lnTo>
                                <a:lnTo>
                                  <a:pt x="123" y="236"/>
                                </a:lnTo>
                                <a:lnTo>
                                  <a:pt x="109" y="248"/>
                                </a:lnTo>
                                <a:lnTo>
                                  <a:pt x="76" y="262"/>
                                </a:lnTo>
                                <a:lnTo>
                                  <a:pt x="37" y="262"/>
                                </a:lnTo>
                                <a:lnTo>
                                  <a:pt x="11" y="248"/>
                                </a:lnTo>
                                <a:lnTo>
                                  <a:pt x="4" y="236"/>
                                </a:lnTo>
                                <a:lnTo>
                                  <a:pt x="0" y="211"/>
                                </a:lnTo>
                                <a:lnTo>
                                  <a:pt x="11" y="174"/>
                                </a:lnTo>
                                <a:lnTo>
                                  <a:pt x="27" y="150"/>
                                </a:lnTo>
                                <a:lnTo>
                                  <a:pt x="53" y="124"/>
                                </a:lnTo>
                                <a:lnTo>
                                  <a:pt x="87" y="112"/>
                                </a:lnTo>
                                <a:lnTo>
                                  <a:pt x="129" y="99"/>
                                </a:lnTo>
                                <a:lnTo>
                                  <a:pt x="153" y="87"/>
                                </a:lnTo>
                                <a:lnTo>
                                  <a:pt x="169" y="63"/>
                                </a:lnTo>
                                <a:lnTo>
                                  <a:pt x="176" y="38"/>
                                </a:lnTo>
                                <a:lnTo>
                                  <a:pt x="173" y="12"/>
                                </a:lnTo>
                                <a:lnTo>
                                  <a:pt x="146" y="0"/>
                                </a:lnTo>
                                <a:lnTo>
                                  <a:pt x="106" y="0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238680"/>
                            <a:ext cx="763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62">
                                <a:moveTo>
                                  <a:pt x="64" y="63"/>
                                </a:moveTo>
                                <a:lnTo>
                                  <a:pt x="67" y="50"/>
                                </a:lnTo>
                                <a:lnTo>
                                  <a:pt x="83" y="26"/>
                                </a:lnTo>
                                <a:lnTo>
                                  <a:pt x="97" y="12"/>
                                </a:lnTo>
                                <a:lnTo>
                                  <a:pt x="120" y="0"/>
                                </a:lnTo>
                                <a:lnTo>
                                  <a:pt x="160" y="0"/>
                                </a:lnTo>
                                <a:lnTo>
                                  <a:pt x="176" y="12"/>
                                </a:lnTo>
                                <a:lnTo>
                                  <a:pt x="183" y="26"/>
                                </a:lnTo>
                                <a:lnTo>
                                  <a:pt x="186" y="50"/>
                                </a:lnTo>
                                <a:lnTo>
                                  <a:pt x="179" y="75"/>
                                </a:lnTo>
                                <a:lnTo>
                                  <a:pt x="163" y="99"/>
                                </a:lnTo>
                                <a:lnTo>
                                  <a:pt x="133" y="138"/>
                                </a:lnTo>
                                <a:lnTo>
                                  <a:pt x="0" y="262"/>
                                </a:lnTo>
                                <a:lnTo>
                                  <a:pt x="139" y="262"/>
                                </a:lnTo>
                                <a:lnTo>
                                  <a:pt x="141" y="2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95760"/>
                            <a:ext cx="1440" cy="104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7">
                                <a:moveTo>
                                  <a:pt x="0" y="25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3280" y="95760"/>
                            <a:ext cx="1440" cy="19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14">
                                <a:moveTo>
                                  <a:pt x="0" y="51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49760"/>
                            <a:ext cx="3891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0" h="0">
                                <a:moveTo>
                                  <a:pt x="0" y="0"/>
                                </a:moveTo>
                                <a:lnTo>
                                  <a:pt x="9489" y="0"/>
                                </a:lnTo>
                                <a:lnTo>
                                  <a:pt x="94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36440"/>
                            <a:ext cx="85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9">
                                <a:moveTo>
                                  <a:pt x="208" y="0"/>
                                </a:moveTo>
                                <a:lnTo>
                                  <a:pt x="208" y="69"/>
                                </a:lnTo>
                                <a:lnTo>
                                  <a:pt x="0" y="34"/>
                                </a:lnTo>
                                <a:lnTo>
                                  <a:pt x="2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36440"/>
                            <a:ext cx="85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9">
                                <a:moveTo>
                                  <a:pt x="208" y="0"/>
                                </a:moveTo>
                                <a:lnTo>
                                  <a:pt x="208" y="69"/>
                                </a:lnTo>
                                <a:lnTo>
                                  <a:pt x="0" y="34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36440"/>
                            <a:ext cx="84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9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  <a:lnTo>
                                  <a:pt x="208" y="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36440"/>
                            <a:ext cx="84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9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  <a:lnTo>
                                  <a:pt x="208" y="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0"/>
                            <a:ext cx="298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60">
                                <a:moveTo>
                                  <a:pt x="7" y="50"/>
                                </a:moveTo>
                                <a:lnTo>
                                  <a:pt x="30" y="38"/>
                                </a:lnTo>
                                <a:lnTo>
                                  <a:pt x="71" y="0"/>
                                </a:lnTo>
                                <a:lnTo>
                                  <a:pt x="0" y="260"/>
                                </a:lnTo>
                                <a:lnTo>
                                  <a:pt x="1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0"/>
                            <a:ext cx="648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60">
                                <a:moveTo>
                                  <a:pt x="156" y="87"/>
                                </a:moveTo>
                                <a:lnTo>
                                  <a:pt x="137" y="124"/>
                                </a:lnTo>
                                <a:lnTo>
                                  <a:pt x="109" y="150"/>
                                </a:lnTo>
                                <a:lnTo>
                                  <a:pt x="77" y="162"/>
                                </a:lnTo>
                                <a:lnTo>
                                  <a:pt x="67" y="162"/>
                                </a:lnTo>
                                <a:lnTo>
                                  <a:pt x="40" y="150"/>
                                </a:lnTo>
                                <a:lnTo>
                                  <a:pt x="28" y="124"/>
                                </a:lnTo>
                                <a:lnTo>
                                  <a:pt x="28" y="87"/>
                                </a:lnTo>
                                <a:lnTo>
                                  <a:pt x="30" y="75"/>
                                </a:lnTo>
                                <a:lnTo>
                                  <a:pt x="51" y="38"/>
                                </a:lnTo>
                                <a:lnTo>
                                  <a:pt x="77" y="12"/>
                                </a:lnTo>
                                <a:lnTo>
                                  <a:pt x="109" y="0"/>
                                </a:lnTo>
                                <a:lnTo>
                                  <a:pt x="120" y="0"/>
                                </a:lnTo>
                                <a:lnTo>
                                  <a:pt x="146" y="12"/>
                                </a:lnTo>
                                <a:lnTo>
                                  <a:pt x="160" y="38"/>
                                </a:lnTo>
                                <a:lnTo>
                                  <a:pt x="156" y="87"/>
                                </a:lnTo>
                                <a:lnTo>
                                  <a:pt x="139" y="150"/>
                                </a:lnTo>
                                <a:lnTo>
                                  <a:pt x="113" y="211"/>
                                </a:lnTo>
                                <a:lnTo>
                                  <a:pt x="83" y="248"/>
                                </a:lnTo>
                                <a:lnTo>
                                  <a:pt x="49" y="260"/>
                                </a:lnTo>
                                <a:lnTo>
                                  <a:pt x="30" y="260"/>
                                </a:lnTo>
                                <a:lnTo>
                                  <a:pt x="3" y="248"/>
                                </a:lnTo>
                                <a:lnTo>
                                  <a:pt x="0" y="223"/>
                                </a:lnTo>
                                <a:lnTo>
                                  <a:pt x="2" y="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0"/>
                            <a:ext cx="666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0">
                                <a:moveTo>
                                  <a:pt x="106" y="0"/>
                                </a:moveTo>
                                <a:lnTo>
                                  <a:pt x="74" y="12"/>
                                </a:lnTo>
                                <a:lnTo>
                                  <a:pt x="44" y="50"/>
                                </a:lnTo>
                                <a:lnTo>
                                  <a:pt x="16" y="111"/>
                                </a:lnTo>
                                <a:lnTo>
                                  <a:pt x="7" y="150"/>
                                </a:lnTo>
                                <a:lnTo>
                                  <a:pt x="0" y="211"/>
                                </a:lnTo>
                                <a:lnTo>
                                  <a:pt x="10" y="248"/>
                                </a:lnTo>
                                <a:lnTo>
                                  <a:pt x="37" y="260"/>
                                </a:lnTo>
                                <a:lnTo>
                                  <a:pt x="56" y="260"/>
                                </a:lnTo>
                                <a:lnTo>
                                  <a:pt x="90" y="248"/>
                                </a:lnTo>
                                <a:lnTo>
                                  <a:pt x="120" y="211"/>
                                </a:lnTo>
                                <a:lnTo>
                                  <a:pt x="146" y="150"/>
                                </a:lnTo>
                                <a:lnTo>
                                  <a:pt x="156" y="111"/>
                                </a:lnTo>
                                <a:lnTo>
                                  <a:pt x="162" y="50"/>
                                </a:lnTo>
                                <a:lnTo>
                                  <a:pt x="153" y="12"/>
                                </a:lnTo>
                                <a:lnTo>
                                  <a:pt x="127" y="0"/>
                                </a:lnTo>
                                <a:lnTo>
                                  <a:pt x="106" y="0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1513800"/>
                            <a:ext cx="22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02">
                                <a:moveTo>
                                  <a:pt x="0" y="202"/>
                                </a:move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49320"/>
                            <a:ext cx="20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03">
                                <a:moveTo>
                                  <a:pt x="52" y="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1115640"/>
                            <a:ext cx="1224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28" y="384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142956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2">
                                <a:moveTo>
                                  <a:pt x="0" y="199"/>
                                </a:moveTo>
                                <a:lnTo>
                                  <a:pt x="69" y="212"/>
                                </a:lnTo>
                                <a:lnTo>
                                  <a:pt x="71" y="0"/>
                                </a:lnTo>
                                <a:lnTo>
                                  <a:pt x="0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142956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2">
                                <a:moveTo>
                                  <a:pt x="0" y="199"/>
                                </a:moveTo>
                                <a:lnTo>
                                  <a:pt x="69" y="212"/>
                                </a:lnTo>
                                <a:lnTo>
                                  <a:pt x="71" y="0"/>
                                </a:ln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102924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1">
                                <a:moveTo>
                                  <a:pt x="69" y="0"/>
                                </a:moveTo>
                                <a:lnTo>
                                  <a:pt x="0" y="12"/>
                                </a:lnTo>
                                <a:lnTo>
                                  <a:pt x="71" y="2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102924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1">
                                <a:moveTo>
                                  <a:pt x="69" y="0"/>
                                </a:moveTo>
                                <a:lnTo>
                                  <a:pt x="0" y="12"/>
                                </a:lnTo>
                                <a:lnTo>
                                  <a:pt x="71" y="211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1584360"/>
                            <a:ext cx="957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135">
                                <a:moveTo>
                                  <a:pt x="32" y="74"/>
                                </a:moveTo>
                                <a:lnTo>
                                  <a:pt x="26" y="48"/>
                                </a:lnTo>
                                <a:lnTo>
                                  <a:pt x="0" y="0"/>
                                </a:lnTo>
                                <a:lnTo>
                                  <a:pt x="233" y="135"/>
                                </a:lnTo>
                                <a:lnTo>
                                  <a:pt x="235" y="1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500480"/>
                            <a:ext cx="957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05">
                                <a:moveTo>
                                  <a:pt x="49" y="2"/>
                                </a:moveTo>
                                <a:lnTo>
                                  <a:pt x="25" y="0"/>
                                </a:lnTo>
                                <a:lnTo>
                                  <a:pt x="6" y="21"/>
                                </a:lnTo>
                                <a:lnTo>
                                  <a:pt x="0" y="40"/>
                                </a:lnTo>
                                <a:lnTo>
                                  <a:pt x="3" y="76"/>
                                </a:lnTo>
                                <a:lnTo>
                                  <a:pt x="32" y="114"/>
                                </a:lnTo>
                                <a:lnTo>
                                  <a:pt x="85" y="156"/>
                                </a:lnTo>
                                <a:lnTo>
                                  <a:pt x="139" y="189"/>
                                </a:lnTo>
                                <a:lnTo>
                                  <a:pt x="187" y="205"/>
                                </a:lnTo>
                                <a:lnTo>
                                  <a:pt x="214" y="199"/>
                                </a:lnTo>
                                <a:lnTo>
                                  <a:pt x="233" y="177"/>
                                </a:lnTo>
                                <a:lnTo>
                                  <a:pt x="236" y="167"/>
                                </a:lnTo>
                                <a:lnTo>
                                  <a:pt x="232" y="132"/>
                                </a:lnTo>
                                <a:lnTo>
                                  <a:pt x="216" y="99"/>
                                </a:lnTo>
                                <a:lnTo>
                                  <a:pt x="184" y="70"/>
                                </a:lnTo>
                                <a:lnTo>
                                  <a:pt x="173" y="64"/>
                                </a:lnTo>
                                <a:lnTo>
                                  <a:pt x="138" y="54"/>
                                </a:lnTo>
                                <a:lnTo>
                                  <a:pt x="111" y="61"/>
                                </a:lnTo>
                                <a:lnTo>
                                  <a:pt x="92" y="83"/>
                                </a:lnTo>
                                <a:lnTo>
                                  <a:pt x="89" y="92"/>
                                </a:lnTo>
                                <a:lnTo>
                                  <a:pt x="92" y="128"/>
                                </a:lnTo>
                                <a:lnTo>
                                  <a:pt x="109" y="159"/>
                                </a:lnTo>
                                <a:lnTo>
                                  <a:pt x="139" y="189"/>
                                </a:lnTo>
                                <a:lnTo>
                                  <a:pt x="141" y="1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145044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6">
                                <a:moveTo>
                                  <a:pt x="29" y="4"/>
                                </a:moveTo>
                                <a:lnTo>
                                  <a:pt x="11" y="0"/>
                                </a:lnTo>
                                <a:lnTo>
                                  <a:pt x="0" y="9"/>
                                </a:lnTo>
                                <a:lnTo>
                                  <a:pt x="3" y="27"/>
                                </a:lnTo>
                                <a:lnTo>
                                  <a:pt x="18" y="42"/>
                                </a:lnTo>
                                <a:lnTo>
                                  <a:pt x="36" y="46"/>
                                </a:lnTo>
                                <a:lnTo>
                                  <a:pt x="45" y="35"/>
                                </a:lnTo>
                                <a:lnTo>
                                  <a:pt x="42" y="19"/>
                                </a:lnTo>
                                <a:lnTo>
                                  <a:pt x="29" y="4"/>
                                </a:lnTo>
                                <a:lnTo>
                                  <a:pt x="30" y="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1102320"/>
                            <a:ext cx="294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0">
                                <a:moveTo>
                                  <a:pt x="0" y="0"/>
                                </a:moveTo>
                                <a:lnTo>
                                  <a:pt x="715" y="0"/>
                                </a:lnTo>
                                <a:lnTo>
                                  <a:pt x="7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1443960"/>
                            <a:ext cx="294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0">
                                <a:moveTo>
                                  <a:pt x="0" y="0"/>
                                </a:moveTo>
                                <a:lnTo>
                                  <a:pt x="715" y="0"/>
                                </a:lnTo>
                                <a:lnTo>
                                  <a:pt x="7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930960"/>
                            <a:ext cx="14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8">
                                <a:moveTo>
                                  <a:pt x="0" y="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1530360"/>
                            <a:ext cx="14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7">
                                <a:moveTo>
                                  <a:pt x="0" y="0"/>
                                </a:moveTo>
                                <a:lnTo>
                                  <a:pt x="0" y="937"/>
                                </a:lnTo>
                                <a:lnTo>
                                  <a:pt x="1" y="9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1102320"/>
                            <a:ext cx="14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6">
                                <a:moveTo>
                                  <a:pt x="0" y="0"/>
                                </a:moveTo>
                                <a:lnTo>
                                  <a:pt x="0" y="836"/>
                                </a:lnTo>
                                <a:lnTo>
                                  <a:pt x="1" y="8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101592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9">
                                <a:moveTo>
                                  <a:pt x="0" y="0"/>
                                </a:moveTo>
                                <a:lnTo>
                                  <a:pt x="70" y="0"/>
                                </a:lnTo>
                                <a:lnTo>
                                  <a:pt x="36" y="2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101592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9">
                                <a:moveTo>
                                  <a:pt x="0" y="0"/>
                                </a:moveTo>
                                <a:lnTo>
                                  <a:pt x="70" y="0"/>
                                </a:lnTo>
                                <a:lnTo>
                                  <a:pt x="36" y="2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144396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8">
                                <a:moveTo>
                                  <a:pt x="0" y="208"/>
                                </a:moveTo>
                                <a:lnTo>
                                  <a:pt x="70" y="208"/>
                                </a:lnTo>
                                <a:lnTo>
                                  <a:pt x="36" y="0"/>
                                </a:lnTo>
                                <a:lnTo>
                                  <a:pt x="0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144396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8">
                                <a:moveTo>
                                  <a:pt x="0" y="208"/>
                                </a:moveTo>
                                <a:lnTo>
                                  <a:pt x="70" y="208"/>
                                </a:lnTo>
                                <a:lnTo>
                                  <a:pt x="36" y="0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1837800"/>
                            <a:ext cx="716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37">
                                <a:moveTo>
                                  <a:pt x="0" y="60"/>
                                </a:moveTo>
                                <a:lnTo>
                                  <a:pt x="13" y="84"/>
                                </a:lnTo>
                                <a:lnTo>
                                  <a:pt x="38" y="110"/>
                                </a:lnTo>
                                <a:lnTo>
                                  <a:pt x="75" y="130"/>
                                </a:lnTo>
                                <a:lnTo>
                                  <a:pt x="99" y="135"/>
                                </a:lnTo>
                                <a:lnTo>
                                  <a:pt x="137" y="137"/>
                                </a:lnTo>
                                <a:lnTo>
                                  <a:pt x="162" y="123"/>
                                </a:lnTo>
                                <a:lnTo>
                                  <a:pt x="174" y="107"/>
                                </a:lnTo>
                                <a:lnTo>
                                  <a:pt x="174" y="77"/>
                                </a:lnTo>
                                <a:lnTo>
                                  <a:pt x="162" y="54"/>
                                </a:lnTo>
                                <a:lnTo>
                                  <a:pt x="137" y="26"/>
                                </a:lnTo>
                                <a:lnTo>
                                  <a:pt x="99" y="7"/>
                                </a:lnTo>
                                <a:lnTo>
                                  <a:pt x="75" y="0"/>
                                </a:lnTo>
                                <a:lnTo>
                                  <a:pt x="38" y="0"/>
                                </a:lnTo>
                                <a:lnTo>
                                  <a:pt x="13" y="14"/>
                                </a:lnTo>
                                <a:lnTo>
                                  <a:pt x="0" y="30"/>
                                </a:lnTo>
                                <a:lnTo>
                                  <a:pt x="0" y="60"/>
                                </a:lnTo>
                                <a:lnTo>
                                  <a:pt x="1" y="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1832760"/>
                            <a:ext cx="102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56">
                                <a:moveTo>
                                  <a:pt x="0" y="0"/>
                                </a:moveTo>
                                <a:lnTo>
                                  <a:pt x="248" y="156"/>
                                </a:lnTo>
                                <a:lnTo>
                                  <a:pt x="249" y="1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1778760"/>
                            <a:ext cx="107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71">
                                <a:moveTo>
                                  <a:pt x="50" y="64"/>
                                </a:moveTo>
                                <a:lnTo>
                                  <a:pt x="37" y="40"/>
                                </a:lnTo>
                                <a:lnTo>
                                  <a:pt x="0" y="0"/>
                                </a:lnTo>
                                <a:lnTo>
                                  <a:pt x="261" y="71"/>
                                </a:lnTo>
                                <a:lnTo>
                                  <a:pt x="262" y="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1689120"/>
                            <a:ext cx="107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160">
                                <a:moveTo>
                                  <a:pt x="37" y="0"/>
                                </a:moveTo>
                                <a:lnTo>
                                  <a:pt x="13" y="3"/>
                                </a:lnTo>
                                <a:lnTo>
                                  <a:pt x="0" y="30"/>
                                </a:lnTo>
                                <a:lnTo>
                                  <a:pt x="0" y="49"/>
                                </a:lnTo>
                                <a:lnTo>
                                  <a:pt x="13" y="83"/>
                                </a:lnTo>
                                <a:lnTo>
                                  <a:pt x="50" y="113"/>
                                </a:lnTo>
                                <a:lnTo>
                                  <a:pt x="112" y="139"/>
                                </a:lnTo>
                                <a:lnTo>
                                  <a:pt x="175" y="156"/>
                                </a:lnTo>
                                <a:lnTo>
                                  <a:pt x="224" y="160"/>
                                </a:lnTo>
                                <a:lnTo>
                                  <a:pt x="249" y="146"/>
                                </a:lnTo>
                                <a:lnTo>
                                  <a:pt x="261" y="120"/>
                                </a:lnTo>
                                <a:lnTo>
                                  <a:pt x="261" y="109"/>
                                </a:lnTo>
                                <a:lnTo>
                                  <a:pt x="249" y="76"/>
                                </a:lnTo>
                                <a:lnTo>
                                  <a:pt x="224" y="51"/>
                                </a:lnTo>
                                <a:lnTo>
                                  <a:pt x="187" y="30"/>
                                </a:lnTo>
                                <a:lnTo>
                                  <a:pt x="175" y="27"/>
                                </a:lnTo>
                                <a:lnTo>
                                  <a:pt x="137" y="27"/>
                                </a:lnTo>
                                <a:lnTo>
                                  <a:pt x="112" y="40"/>
                                </a:lnTo>
                                <a:lnTo>
                                  <a:pt x="100" y="67"/>
                                </a:lnTo>
                                <a:lnTo>
                                  <a:pt x="100" y="76"/>
                                </a:lnTo>
                                <a:lnTo>
                                  <a:pt x="112" y="109"/>
                                </a:lnTo>
                                <a:lnTo>
                                  <a:pt x="137" y="136"/>
                                </a:lnTo>
                                <a:lnTo>
                                  <a:pt x="175" y="156"/>
                                </a:lnTo>
                                <a:lnTo>
                                  <a:pt x="176" y="1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1477080"/>
                            <a:ext cx="4946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584">
                                <a:moveTo>
                                  <a:pt x="0" y="584"/>
                                </a:moveTo>
                                <a:lnTo>
                                  <a:pt x="661" y="584"/>
                                </a:lnTo>
                                <a:lnTo>
                                  <a:pt x="1206" y="0"/>
                                </a:lnTo>
                                <a:lnTo>
                                  <a:pt x="12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1567080"/>
                            <a:ext cx="79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62">
                                <a:moveTo>
                                  <a:pt x="0" y="262"/>
                                </a:moveTo>
                                <a:lnTo>
                                  <a:pt x="71" y="0"/>
                                </a:lnTo>
                                <a:lnTo>
                                  <a:pt x="159" y="0"/>
                                </a:lnTo>
                                <a:lnTo>
                                  <a:pt x="185" y="14"/>
                                </a:lnTo>
                                <a:lnTo>
                                  <a:pt x="192" y="26"/>
                                </a:lnTo>
                                <a:lnTo>
                                  <a:pt x="196" y="51"/>
                                </a:lnTo>
                                <a:lnTo>
                                  <a:pt x="189" y="75"/>
                                </a:lnTo>
                                <a:lnTo>
                                  <a:pt x="173" y="100"/>
                                </a:lnTo>
                                <a:lnTo>
                                  <a:pt x="159" y="112"/>
                                </a:lnTo>
                                <a:lnTo>
                                  <a:pt x="126" y="126"/>
                                </a:lnTo>
                                <a:lnTo>
                                  <a:pt x="36" y="126"/>
                                </a:lnTo>
                                <a:lnTo>
                                  <a:pt x="38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1618560"/>
                            <a:ext cx="14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36">
                                <a:moveTo>
                                  <a:pt x="0" y="0"/>
                                </a:moveTo>
                                <a:lnTo>
                                  <a:pt x="33" y="136"/>
                                </a:lnTo>
                                <a:lnTo>
                                  <a:pt x="34" y="1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1567080"/>
                            <a:ext cx="28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62">
                                <a:moveTo>
                                  <a:pt x="7" y="51"/>
                                </a:moveTo>
                                <a:lnTo>
                                  <a:pt x="30" y="39"/>
                                </a:lnTo>
                                <a:lnTo>
                                  <a:pt x="69" y="0"/>
                                </a:lnTo>
                                <a:lnTo>
                                  <a:pt x="0" y="262"/>
                                </a:lnTo>
                                <a:lnTo>
                                  <a:pt x="1" y="2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1567080"/>
                            <a:ext cx="71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62">
                                <a:moveTo>
                                  <a:pt x="175" y="0"/>
                                </a:moveTo>
                                <a:lnTo>
                                  <a:pt x="77" y="0"/>
                                </a:lnTo>
                                <a:lnTo>
                                  <a:pt x="36" y="112"/>
                                </a:lnTo>
                                <a:lnTo>
                                  <a:pt x="50" y="100"/>
                                </a:lnTo>
                                <a:lnTo>
                                  <a:pt x="82" y="88"/>
                                </a:lnTo>
                                <a:lnTo>
                                  <a:pt x="112" y="88"/>
                                </a:lnTo>
                                <a:lnTo>
                                  <a:pt x="140" y="100"/>
                                </a:lnTo>
                                <a:lnTo>
                                  <a:pt x="152" y="126"/>
                                </a:lnTo>
                                <a:lnTo>
                                  <a:pt x="152" y="163"/>
                                </a:lnTo>
                                <a:lnTo>
                                  <a:pt x="145" y="187"/>
                                </a:lnTo>
                                <a:lnTo>
                                  <a:pt x="126" y="224"/>
                                </a:lnTo>
                                <a:lnTo>
                                  <a:pt x="99" y="250"/>
                                </a:lnTo>
                                <a:lnTo>
                                  <a:pt x="66" y="262"/>
                                </a:lnTo>
                                <a:lnTo>
                                  <a:pt x="36" y="262"/>
                                </a:lnTo>
                                <a:lnTo>
                                  <a:pt x="10" y="250"/>
                                </a:lnTo>
                                <a:lnTo>
                                  <a:pt x="3" y="238"/>
                                </a:lnTo>
                                <a:lnTo>
                                  <a:pt x="0" y="212"/>
                                </a:lnTo>
                                <a:lnTo>
                                  <a:pt x="2" y="2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1477080"/>
                            <a:ext cx="687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76">
                                <a:moveTo>
                                  <a:pt x="0" y="128"/>
                                </a:moveTo>
                                <a:lnTo>
                                  <a:pt x="50" y="176"/>
                                </a:lnTo>
                                <a:lnTo>
                                  <a:pt x="167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1477080"/>
                            <a:ext cx="687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76">
                                <a:moveTo>
                                  <a:pt x="0" y="128"/>
                                </a:moveTo>
                                <a:lnTo>
                                  <a:pt x="50" y="176"/>
                                </a:lnTo>
                                <a:lnTo>
                                  <a:pt x="167" y="0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520" y="4546080"/>
                            <a:ext cx="14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7">
                                <a:moveTo>
                                  <a:pt x="0" y="0"/>
                                </a:moveTo>
                                <a:lnTo>
                                  <a:pt x="0" y="787"/>
                                </a:lnTo>
                                <a:lnTo>
                                  <a:pt x="1" y="7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546080"/>
                            <a:ext cx="72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7">
                                <a:moveTo>
                                  <a:pt x="0" y="0"/>
                                </a:moveTo>
                                <a:lnTo>
                                  <a:pt x="0" y="787"/>
                                </a:lnTo>
                                <a:lnTo>
                                  <a:pt x="1" y="7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4815360"/>
                            <a:ext cx="86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4815360"/>
                            <a:ext cx="106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2" h="0">
                                <a:moveTo>
                                  <a:pt x="260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840" y="4800600"/>
                            <a:ext cx="85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9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  <a:lnTo>
                                  <a:pt x="209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840" y="4800600"/>
                            <a:ext cx="85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9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  <a:lnTo>
                                  <a:pt x="209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0600"/>
                            <a:ext cx="84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9">
                                <a:moveTo>
                                  <a:pt x="208" y="0"/>
                                </a:moveTo>
                                <a:lnTo>
                                  <a:pt x="208" y="69"/>
                                </a:lnTo>
                                <a:lnTo>
                                  <a:pt x="0" y="35"/>
                                </a:lnTo>
                                <a:lnTo>
                                  <a:pt x="2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0600"/>
                            <a:ext cx="84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9">
                                <a:moveTo>
                                  <a:pt x="208" y="0"/>
                                </a:moveTo>
                                <a:lnTo>
                                  <a:pt x="208" y="69"/>
                                </a:lnTo>
                                <a:lnTo>
                                  <a:pt x="0" y="35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4629960"/>
                            <a:ext cx="93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61">
                                <a:moveTo>
                                  <a:pt x="0" y="261"/>
                                </a:moveTo>
                                <a:lnTo>
                                  <a:pt x="69" y="0"/>
                                </a:lnTo>
                                <a:lnTo>
                                  <a:pt x="79" y="261"/>
                                </a:lnTo>
                                <a:lnTo>
                                  <a:pt x="228" y="0"/>
                                </a:lnTo>
                                <a:lnTo>
                                  <a:pt x="158" y="261"/>
                                </a:lnTo>
                                <a:lnTo>
                                  <a:pt x="159" y="2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4629960"/>
                            <a:ext cx="28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61">
                                <a:moveTo>
                                  <a:pt x="6" y="50"/>
                                </a:moveTo>
                                <a:lnTo>
                                  <a:pt x="30" y="37"/>
                                </a:lnTo>
                                <a:lnTo>
                                  <a:pt x="69" y="0"/>
                                </a:lnTo>
                                <a:lnTo>
                                  <a:pt x="0" y="261"/>
                                </a:lnTo>
                                <a:lnTo>
                                  <a:pt x="1" y="2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4629960"/>
                            <a:ext cx="748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61">
                                <a:moveTo>
                                  <a:pt x="62" y="62"/>
                                </a:moveTo>
                                <a:lnTo>
                                  <a:pt x="66" y="50"/>
                                </a:lnTo>
                                <a:lnTo>
                                  <a:pt x="83" y="25"/>
                                </a:lnTo>
                                <a:lnTo>
                                  <a:pt x="96" y="13"/>
                                </a:lnTo>
                                <a:lnTo>
                                  <a:pt x="120" y="0"/>
                                </a:lnTo>
                                <a:lnTo>
                                  <a:pt x="159" y="0"/>
                                </a:lnTo>
                                <a:lnTo>
                                  <a:pt x="176" y="13"/>
                                </a:lnTo>
                                <a:lnTo>
                                  <a:pt x="182" y="25"/>
                                </a:lnTo>
                                <a:lnTo>
                                  <a:pt x="185" y="50"/>
                                </a:lnTo>
                                <a:lnTo>
                                  <a:pt x="178" y="75"/>
                                </a:lnTo>
                                <a:lnTo>
                                  <a:pt x="162" y="100"/>
                                </a:lnTo>
                                <a:lnTo>
                                  <a:pt x="132" y="137"/>
                                </a:lnTo>
                                <a:lnTo>
                                  <a:pt x="0" y="261"/>
                                </a:lnTo>
                                <a:lnTo>
                                  <a:pt x="139" y="261"/>
                                </a:lnTo>
                                <a:lnTo>
                                  <a:pt x="140" y="2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4665240"/>
                            <a:ext cx="640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3">
                                <a:moveTo>
                                  <a:pt x="0" y="173"/>
                                </a:moveTo>
                                <a:lnTo>
                                  <a:pt x="155" y="0"/>
                                </a:ln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4665240"/>
                            <a:ext cx="259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73">
                                <a:moveTo>
                                  <a:pt x="63" y="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4629960"/>
                            <a:ext cx="28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61">
                                <a:moveTo>
                                  <a:pt x="7" y="50"/>
                                </a:moveTo>
                                <a:lnTo>
                                  <a:pt x="30" y="37"/>
                                </a:lnTo>
                                <a:lnTo>
                                  <a:pt x="69" y="0"/>
                                </a:lnTo>
                                <a:lnTo>
                                  <a:pt x="0" y="261"/>
                                </a:lnTo>
                                <a:lnTo>
                                  <a:pt x="1" y="2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472572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5">
                                <a:moveTo>
                                  <a:pt x="13" y="0"/>
                                </a:moveTo>
                                <a:lnTo>
                                  <a:pt x="0" y="13"/>
                                </a:lnTo>
                                <a:lnTo>
                                  <a:pt x="7" y="25"/>
                                </a:lnTo>
                                <a:lnTo>
                                  <a:pt x="20" y="13"/>
                                </a:lnTo>
                                <a:lnTo>
                                  <a:pt x="22" y="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4629960"/>
                            <a:ext cx="763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61">
                                <a:moveTo>
                                  <a:pt x="62" y="62"/>
                                </a:moveTo>
                                <a:lnTo>
                                  <a:pt x="65" y="50"/>
                                </a:lnTo>
                                <a:lnTo>
                                  <a:pt x="83" y="25"/>
                                </a:lnTo>
                                <a:lnTo>
                                  <a:pt x="95" y="13"/>
                                </a:lnTo>
                                <a:lnTo>
                                  <a:pt x="118" y="0"/>
                                </a:lnTo>
                                <a:lnTo>
                                  <a:pt x="158" y="0"/>
                                </a:lnTo>
                                <a:lnTo>
                                  <a:pt x="175" y="13"/>
                                </a:lnTo>
                                <a:lnTo>
                                  <a:pt x="181" y="25"/>
                                </a:lnTo>
                                <a:lnTo>
                                  <a:pt x="185" y="50"/>
                                </a:lnTo>
                                <a:lnTo>
                                  <a:pt x="178" y="75"/>
                                </a:lnTo>
                                <a:lnTo>
                                  <a:pt x="162" y="100"/>
                                </a:lnTo>
                                <a:lnTo>
                                  <a:pt x="132" y="137"/>
                                </a:lnTo>
                                <a:lnTo>
                                  <a:pt x="0" y="261"/>
                                </a:lnTo>
                                <a:lnTo>
                                  <a:pt x="139" y="261"/>
                                </a:lnTo>
                                <a:lnTo>
                                  <a:pt x="140" y="2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4629960"/>
                            <a:ext cx="712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61">
                                <a:moveTo>
                                  <a:pt x="176" y="0"/>
                                </a:moveTo>
                                <a:lnTo>
                                  <a:pt x="76" y="0"/>
                                </a:lnTo>
                                <a:lnTo>
                                  <a:pt x="37" y="112"/>
                                </a:lnTo>
                                <a:lnTo>
                                  <a:pt x="50" y="100"/>
                                </a:lnTo>
                                <a:lnTo>
                                  <a:pt x="83" y="88"/>
                                </a:lnTo>
                                <a:lnTo>
                                  <a:pt x="113" y="88"/>
                                </a:lnTo>
                                <a:lnTo>
                                  <a:pt x="139" y="100"/>
                                </a:lnTo>
                                <a:lnTo>
                                  <a:pt x="153" y="125"/>
                                </a:lnTo>
                                <a:lnTo>
                                  <a:pt x="153" y="161"/>
                                </a:lnTo>
                                <a:lnTo>
                                  <a:pt x="146" y="187"/>
                                </a:lnTo>
                                <a:lnTo>
                                  <a:pt x="125" y="224"/>
                                </a:lnTo>
                                <a:lnTo>
                                  <a:pt x="99" y="249"/>
                                </a:lnTo>
                                <a:lnTo>
                                  <a:pt x="67" y="261"/>
                                </a:lnTo>
                                <a:lnTo>
                                  <a:pt x="37" y="261"/>
                                </a:lnTo>
                                <a:lnTo>
                                  <a:pt x="9" y="249"/>
                                </a:lnTo>
                                <a:lnTo>
                                  <a:pt x="3" y="236"/>
                                </a:lnTo>
                                <a:lnTo>
                                  <a:pt x="0" y="212"/>
                                </a:lnTo>
                                <a:lnTo>
                                  <a:pt x="1" y="2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4690080"/>
                            <a:ext cx="73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79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4629960"/>
                            <a:ext cx="648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61">
                                <a:moveTo>
                                  <a:pt x="159" y="37"/>
                                </a:moveTo>
                                <a:lnTo>
                                  <a:pt x="155" y="13"/>
                                </a:lnTo>
                                <a:lnTo>
                                  <a:pt x="129" y="0"/>
                                </a:lnTo>
                                <a:lnTo>
                                  <a:pt x="109" y="0"/>
                                </a:lnTo>
                                <a:lnTo>
                                  <a:pt x="76" y="13"/>
                                </a:lnTo>
                                <a:lnTo>
                                  <a:pt x="46" y="50"/>
                                </a:lnTo>
                                <a:lnTo>
                                  <a:pt x="20" y="112"/>
                                </a:lnTo>
                                <a:lnTo>
                                  <a:pt x="2" y="174"/>
                                </a:lnTo>
                                <a:lnTo>
                                  <a:pt x="0" y="224"/>
                                </a:lnTo>
                                <a:lnTo>
                                  <a:pt x="13" y="249"/>
                                </a:lnTo>
                                <a:lnTo>
                                  <a:pt x="39" y="261"/>
                                </a:lnTo>
                                <a:lnTo>
                                  <a:pt x="49" y="261"/>
                                </a:lnTo>
                                <a:lnTo>
                                  <a:pt x="83" y="249"/>
                                </a:lnTo>
                                <a:lnTo>
                                  <a:pt x="109" y="224"/>
                                </a:lnTo>
                                <a:lnTo>
                                  <a:pt x="129" y="187"/>
                                </a:lnTo>
                                <a:lnTo>
                                  <a:pt x="132" y="174"/>
                                </a:lnTo>
                                <a:lnTo>
                                  <a:pt x="132" y="137"/>
                                </a:lnTo>
                                <a:lnTo>
                                  <a:pt x="118" y="112"/>
                                </a:lnTo>
                                <a:lnTo>
                                  <a:pt x="92" y="100"/>
                                </a:lnTo>
                                <a:lnTo>
                                  <a:pt x="83" y="100"/>
                                </a:lnTo>
                                <a:lnTo>
                                  <a:pt x="49" y="112"/>
                                </a:lnTo>
                                <a:lnTo>
                                  <a:pt x="23" y="137"/>
                                </a:lnTo>
                                <a:lnTo>
                                  <a:pt x="2" y="174"/>
                                </a:lnTo>
                                <a:lnTo>
                                  <a:pt x="4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4665240"/>
                            <a:ext cx="64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60">
                                <a:moveTo>
                                  <a:pt x="155" y="0"/>
                                </a:moveTo>
                                <a:lnTo>
                                  <a:pt x="102" y="197"/>
                                </a:lnTo>
                                <a:lnTo>
                                  <a:pt x="83" y="236"/>
                                </a:lnTo>
                                <a:lnTo>
                                  <a:pt x="69" y="248"/>
                                </a:lnTo>
                                <a:lnTo>
                                  <a:pt x="46" y="260"/>
                                </a:lnTo>
                                <a:lnTo>
                                  <a:pt x="16" y="260"/>
                                </a:lnTo>
                                <a:lnTo>
                                  <a:pt x="0" y="248"/>
                                </a:lnTo>
                                <a:lnTo>
                                  <a:pt x="1" y="2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4665240"/>
                            <a:ext cx="550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73">
                                <a:moveTo>
                                  <a:pt x="135" y="37"/>
                                </a:moveTo>
                                <a:lnTo>
                                  <a:pt x="121" y="12"/>
                                </a:lnTo>
                                <a:lnTo>
                                  <a:pt x="105" y="0"/>
                                </a:lnTo>
                                <a:lnTo>
                                  <a:pt x="75" y="0"/>
                                </a:lnTo>
                                <a:lnTo>
                                  <a:pt x="51" y="12"/>
                                </a:lnTo>
                                <a:lnTo>
                                  <a:pt x="26" y="37"/>
                                </a:lnTo>
                                <a:lnTo>
                                  <a:pt x="5" y="73"/>
                                </a:lnTo>
                                <a:lnTo>
                                  <a:pt x="0" y="99"/>
                                </a:lnTo>
                                <a:lnTo>
                                  <a:pt x="0" y="136"/>
                                </a:lnTo>
                                <a:lnTo>
                                  <a:pt x="12" y="161"/>
                                </a:lnTo>
                                <a:lnTo>
                                  <a:pt x="28" y="173"/>
                                </a:lnTo>
                                <a:lnTo>
                                  <a:pt x="58" y="173"/>
                                </a:lnTo>
                                <a:lnTo>
                                  <a:pt x="81" y="161"/>
                                </a:lnTo>
                                <a:lnTo>
                                  <a:pt x="109" y="136"/>
                                </a:lnTo>
                                <a:lnTo>
                                  <a:pt x="110" y="1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4892760"/>
                            <a:ext cx="55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73">
                                <a:moveTo>
                                  <a:pt x="135" y="37"/>
                                </a:moveTo>
                                <a:lnTo>
                                  <a:pt x="123" y="12"/>
                                </a:lnTo>
                                <a:lnTo>
                                  <a:pt x="105" y="0"/>
                                </a:lnTo>
                                <a:lnTo>
                                  <a:pt x="76" y="0"/>
                                </a:lnTo>
                                <a:lnTo>
                                  <a:pt x="53" y="12"/>
                                </a:lnTo>
                                <a:lnTo>
                                  <a:pt x="26" y="37"/>
                                </a:lnTo>
                                <a:lnTo>
                                  <a:pt x="5" y="74"/>
                                </a:lnTo>
                                <a:lnTo>
                                  <a:pt x="0" y="100"/>
                                </a:lnTo>
                                <a:lnTo>
                                  <a:pt x="0" y="136"/>
                                </a:lnTo>
                                <a:lnTo>
                                  <a:pt x="12" y="161"/>
                                </a:lnTo>
                                <a:lnTo>
                                  <a:pt x="29" y="173"/>
                                </a:lnTo>
                                <a:lnTo>
                                  <a:pt x="59" y="173"/>
                                </a:lnTo>
                                <a:lnTo>
                                  <a:pt x="82" y="161"/>
                                </a:lnTo>
                                <a:lnTo>
                                  <a:pt x="109" y="136"/>
                                </a:lnTo>
                                <a:lnTo>
                                  <a:pt x="110" y="1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485712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60">
                                <a:moveTo>
                                  <a:pt x="64" y="63"/>
                                </a:moveTo>
                                <a:lnTo>
                                  <a:pt x="67" y="49"/>
                                </a:lnTo>
                                <a:lnTo>
                                  <a:pt x="83" y="24"/>
                                </a:lnTo>
                                <a:lnTo>
                                  <a:pt x="97" y="12"/>
                                </a:lnTo>
                                <a:lnTo>
                                  <a:pt x="120" y="0"/>
                                </a:lnTo>
                                <a:lnTo>
                                  <a:pt x="159" y="0"/>
                                </a:lnTo>
                                <a:lnTo>
                                  <a:pt x="176" y="12"/>
                                </a:lnTo>
                                <a:lnTo>
                                  <a:pt x="182" y="24"/>
                                </a:lnTo>
                                <a:lnTo>
                                  <a:pt x="185" y="49"/>
                                </a:lnTo>
                                <a:lnTo>
                                  <a:pt x="180" y="75"/>
                                </a:lnTo>
                                <a:lnTo>
                                  <a:pt x="162" y="99"/>
                                </a:lnTo>
                                <a:lnTo>
                                  <a:pt x="132" y="136"/>
                                </a:lnTo>
                                <a:lnTo>
                                  <a:pt x="0" y="260"/>
                                </a:lnTo>
                                <a:lnTo>
                                  <a:pt x="139" y="260"/>
                                </a:lnTo>
                                <a:lnTo>
                                  <a:pt x="140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4918680"/>
                            <a:ext cx="73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78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4892760"/>
                            <a:ext cx="26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73">
                                <a:moveTo>
                                  <a:pt x="0" y="0"/>
                                </a:moveTo>
                                <a:lnTo>
                                  <a:pt x="63" y="173"/>
                                </a:lnTo>
                                <a:lnTo>
                                  <a:pt x="64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4892760"/>
                            <a:ext cx="63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3">
                                <a:moveTo>
                                  <a:pt x="156" y="0"/>
                                </a:moveTo>
                                <a:lnTo>
                                  <a:pt x="0" y="173"/>
                                </a:lnTo>
                                <a:lnTo>
                                  <a:pt x="2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4892760"/>
                            <a:ext cx="198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73">
                                <a:moveTo>
                                  <a:pt x="48" y="0"/>
                                </a:moveTo>
                                <a:lnTo>
                                  <a:pt x="0" y="173"/>
                                </a:lnTo>
                                <a:lnTo>
                                  <a:pt x="1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4923720"/>
                            <a:ext cx="172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99">
                                <a:moveTo>
                                  <a:pt x="0" y="0"/>
                                </a:moveTo>
                                <a:lnTo>
                                  <a:pt x="42" y="99"/>
                                </a:lnTo>
                                <a:lnTo>
                                  <a:pt x="43" y="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4892760"/>
                            <a:ext cx="540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24">
                                <a:moveTo>
                                  <a:pt x="133" y="0"/>
                                </a:move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200" y="4892760"/>
                            <a:ext cx="55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73">
                                <a:moveTo>
                                  <a:pt x="76" y="0"/>
                                </a:moveTo>
                                <a:lnTo>
                                  <a:pt x="106" y="0"/>
                                </a:lnTo>
                                <a:lnTo>
                                  <a:pt x="123" y="12"/>
                                </a:lnTo>
                                <a:lnTo>
                                  <a:pt x="136" y="37"/>
                                </a:lnTo>
                                <a:lnTo>
                                  <a:pt x="136" y="74"/>
                                </a:lnTo>
                                <a:lnTo>
                                  <a:pt x="129" y="100"/>
                                </a:lnTo>
                                <a:lnTo>
                                  <a:pt x="109" y="136"/>
                                </a:lnTo>
                                <a:lnTo>
                                  <a:pt x="83" y="161"/>
                                </a:lnTo>
                                <a:lnTo>
                                  <a:pt x="60" y="173"/>
                                </a:lnTo>
                                <a:lnTo>
                                  <a:pt x="30" y="173"/>
                                </a:lnTo>
                                <a:lnTo>
                                  <a:pt x="14" y="161"/>
                                </a:lnTo>
                                <a:lnTo>
                                  <a:pt x="0" y="136"/>
                                </a:lnTo>
                                <a:lnTo>
                                  <a:pt x="0" y="100"/>
                                </a:lnTo>
                                <a:lnTo>
                                  <a:pt x="7" y="74"/>
                                </a:lnTo>
                                <a:lnTo>
                                  <a:pt x="27" y="37"/>
                                </a:lnTo>
                                <a:lnTo>
                                  <a:pt x="53" y="12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640" y="4928760"/>
                            <a:ext cx="45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892760"/>
                            <a:ext cx="18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73">
                                <a:moveTo>
                                  <a:pt x="47" y="0"/>
                                </a:moveTo>
                                <a:lnTo>
                                  <a:pt x="0" y="173"/>
                                </a:lnTo>
                                <a:lnTo>
                                  <a:pt x="1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4892760"/>
                            <a:ext cx="198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73">
                                <a:moveTo>
                                  <a:pt x="46" y="0"/>
                                </a:moveTo>
                                <a:lnTo>
                                  <a:pt x="0" y="173"/>
                                </a:lnTo>
                                <a:lnTo>
                                  <a:pt x="1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360" y="4892760"/>
                            <a:ext cx="45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73">
                                <a:moveTo>
                                  <a:pt x="34" y="0"/>
                                </a:moveTo>
                                <a:lnTo>
                                  <a:pt x="0" y="124"/>
                                </a:lnTo>
                                <a:lnTo>
                                  <a:pt x="0" y="161"/>
                                </a:lnTo>
                                <a:lnTo>
                                  <a:pt x="17" y="173"/>
                                </a:lnTo>
                                <a:lnTo>
                                  <a:pt x="47" y="173"/>
                                </a:lnTo>
                                <a:lnTo>
                                  <a:pt x="70" y="161"/>
                                </a:lnTo>
                                <a:lnTo>
                                  <a:pt x="109" y="124"/>
                                </a:lnTo>
                                <a:lnTo>
                                  <a:pt x="111" y="1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4892760"/>
                            <a:ext cx="183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11">
                                <a:moveTo>
                                  <a:pt x="47" y="0"/>
                                </a:moveTo>
                                <a:lnTo>
                                  <a:pt x="0" y="173"/>
                                </a:lnTo>
                                <a:lnTo>
                                  <a:pt x="19" y="173"/>
                                </a:lnTo>
                                <a:lnTo>
                                  <a:pt x="10" y="211"/>
                                </a:lnTo>
                                <a:lnTo>
                                  <a:pt x="11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4892760"/>
                            <a:ext cx="56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73">
                                <a:moveTo>
                                  <a:pt x="76" y="0"/>
                                </a:moveTo>
                                <a:lnTo>
                                  <a:pt x="106" y="0"/>
                                </a:lnTo>
                                <a:lnTo>
                                  <a:pt x="123" y="12"/>
                                </a:lnTo>
                                <a:lnTo>
                                  <a:pt x="136" y="37"/>
                                </a:lnTo>
                                <a:lnTo>
                                  <a:pt x="136" y="74"/>
                                </a:lnTo>
                                <a:lnTo>
                                  <a:pt x="129" y="100"/>
                                </a:lnTo>
                                <a:lnTo>
                                  <a:pt x="109" y="136"/>
                                </a:lnTo>
                                <a:lnTo>
                                  <a:pt x="83" y="161"/>
                                </a:lnTo>
                                <a:lnTo>
                                  <a:pt x="60" y="173"/>
                                </a:lnTo>
                                <a:lnTo>
                                  <a:pt x="30" y="173"/>
                                </a:lnTo>
                                <a:lnTo>
                                  <a:pt x="13" y="161"/>
                                </a:lnTo>
                                <a:lnTo>
                                  <a:pt x="0" y="136"/>
                                </a:lnTo>
                                <a:lnTo>
                                  <a:pt x="0" y="100"/>
                                </a:lnTo>
                                <a:lnTo>
                                  <a:pt x="7" y="74"/>
                                </a:lnTo>
                                <a:lnTo>
                                  <a:pt x="27" y="37"/>
                                </a:lnTo>
                                <a:lnTo>
                                  <a:pt x="53" y="12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4857120"/>
                            <a:ext cx="54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60">
                                <a:moveTo>
                                  <a:pt x="23" y="124"/>
                                </a:moveTo>
                                <a:lnTo>
                                  <a:pt x="51" y="99"/>
                                </a:lnTo>
                                <a:lnTo>
                                  <a:pt x="74" y="87"/>
                                </a:lnTo>
                                <a:lnTo>
                                  <a:pt x="109" y="63"/>
                                </a:lnTo>
                                <a:lnTo>
                                  <a:pt x="126" y="37"/>
                                </a:lnTo>
                                <a:lnTo>
                                  <a:pt x="123" y="12"/>
                                </a:lnTo>
                                <a:lnTo>
                                  <a:pt x="116" y="0"/>
                                </a:lnTo>
                                <a:lnTo>
                                  <a:pt x="86" y="0"/>
                                </a:lnTo>
                                <a:lnTo>
                                  <a:pt x="63" y="12"/>
                                </a:lnTo>
                                <a:lnTo>
                                  <a:pt x="51" y="24"/>
                                </a:lnTo>
                                <a:lnTo>
                                  <a:pt x="0" y="211"/>
                                </a:lnTo>
                                <a:lnTo>
                                  <a:pt x="3" y="236"/>
                                </a:lnTo>
                                <a:lnTo>
                                  <a:pt x="10" y="248"/>
                                </a:lnTo>
                                <a:lnTo>
                                  <a:pt x="26" y="260"/>
                                </a:lnTo>
                                <a:lnTo>
                                  <a:pt x="56" y="260"/>
                                </a:lnTo>
                                <a:lnTo>
                                  <a:pt x="79" y="248"/>
                                </a:lnTo>
                                <a:lnTo>
                                  <a:pt x="106" y="223"/>
                                </a:lnTo>
                                <a:lnTo>
                                  <a:pt x="126" y="187"/>
                                </a:lnTo>
                                <a:lnTo>
                                  <a:pt x="132" y="161"/>
                                </a:lnTo>
                                <a:lnTo>
                                  <a:pt x="132" y="124"/>
                                </a:lnTo>
                                <a:lnTo>
                                  <a:pt x="120" y="99"/>
                                </a:lnTo>
                                <a:lnTo>
                                  <a:pt x="102" y="87"/>
                                </a:lnTo>
                                <a:lnTo>
                                  <a:pt x="74" y="87"/>
                                </a:lnTo>
                                <a:lnTo>
                                  <a:pt x="75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520" y="4546080"/>
                            <a:ext cx="291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0">
                                <a:moveTo>
                                  <a:pt x="0" y="0"/>
                                </a:moveTo>
                                <a:lnTo>
                                  <a:pt x="710" y="0"/>
                                </a:lnTo>
                                <a:lnTo>
                                  <a:pt x="7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3280" y="2021760"/>
                            <a:ext cx="250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0">
                                <a:moveTo>
                                  <a:pt x="0" y="0"/>
                                </a:move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120" y="2107080"/>
                            <a:ext cx="1440" cy="235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738">
                                <a:moveTo>
                                  <a:pt x="0" y="57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4360" y="4460400"/>
                            <a:ext cx="29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9">
                                <a:moveTo>
                                  <a:pt x="0" y="0"/>
                                </a:moveTo>
                                <a:lnTo>
                                  <a:pt x="70" y="0"/>
                                </a:lnTo>
                                <a:lnTo>
                                  <a:pt x="34" y="2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4360" y="4460400"/>
                            <a:ext cx="29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9">
                                <a:moveTo>
                                  <a:pt x="0" y="0"/>
                                </a:moveTo>
                                <a:lnTo>
                                  <a:pt x="70" y="0"/>
                                </a:lnTo>
                                <a:lnTo>
                                  <a:pt x="34" y="2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4360" y="2021760"/>
                            <a:ext cx="298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9">
                                <a:moveTo>
                                  <a:pt x="0" y="209"/>
                                </a:moveTo>
                                <a:lnTo>
                                  <a:pt x="70" y="209"/>
                                </a:lnTo>
                                <a:lnTo>
                                  <a:pt x="34" y="0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4360" y="2021760"/>
                            <a:ext cx="298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9">
                                <a:moveTo>
                                  <a:pt x="0" y="209"/>
                                </a:moveTo>
                                <a:lnTo>
                                  <a:pt x="70" y="209"/>
                                </a:lnTo>
                                <a:lnTo>
                                  <a:pt x="34" y="0"/>
                                </a:lnTo>
                                <a:lnTo>
                                  <a:pt x="0" y="2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3348360"/>
                            <a:ext cx="108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71">
                                <a:moveTo>
                                  <a:pt x="49" y="64"/>
                                </a:moveTo>
                                <a:lnTo>
                                  <a:pt x="37" y="41"/>
                                </a:lnTo>
                                <a:lnTo>
                                  <a:pt x="0" y="0"/>
                                </a:lnTo>
                                <a:lnTo>
                                  <a:pt x="261" y="71"/>
                                </a:lnTo>
                                <a:lnTo>
                                  <a:pt x="262" y="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3284280"/>
                            <a:ext cx="1080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70">
                                <a:moveTo>
                                  <a:pt x="49" y="63"/>
                                </a:moveTo>
                                <a:lnTo>
                                  <a:pt x="37" y="40"/>
                                </a:lnTo>
                                <a:lnTo>
                                  <a:pt x="0" y="0"/>
                                </a:lnTo>
                                <a:lnTo>
                                  <a:pt x="261" y="70"/>
                                </a:lnTo>
                                <a:lnTo>
                                  <a:pt x="262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3189600"/>
                            <a:ext cx="106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176">
                                <a:moveTo>
                                  <a:pt x="0" y="70"/>
                                </a:moveTo>
                                <a:lnTo>
                                  <a:pt x="12" y="104"/>
                                </a:lnTo>
                                <a:lnTo>
                                  <a:pt x="37" y="120"/>
                                </a:lnTo>
                                <a:lnTo>
                                  <a:pt x="61" y="127"/>
                                </a:lnTo>
                                <a:lnTo>
                                  <a:pt x="86" y="123"/>
                                </a:lnTo>
                                <a:lnTo>
                                  <a:pt x="98" y="106"/>
                                </a:lnTo>
                                <a:lnTo>
                                  <a:pt x="112" y="70"/>
                                </a:lnTo>
                                <a:lnTo>
                                  <a:pt x="124" y="44"/>
                                </a:lnTo>
                                <a:lnTo>
                                  <a:pt x="149" y="30"/>
                                </a:lnTo>
                                <a:lnTo>
                                  <a:pt x="173" y="27"/>
                                </a:lnTo>
                                <a:lnTo>
                                  <a:pt x="210" y="37"/>
                                </a:lnTo>
                                <a:lnTo>
                                  <a:pt x="236" y="53"/>
                                </a:lnTo>
                                <a:lnTo>
                                  <a:pt x="248" y="67"/>
                                </a:lnTo>
                                <a:lnTo>
                                  <a:pt x="261" y="100"/>
                                </a:lnTo>
                                <a:lnTo>
                                  <a:pt x="261" y="139"/>
                                </a:lnTo>
                                <a:lnTo>
                                  <a:pt x="248" y="166"/>
                                </a:lnTo>
                                <a:lnTo>
                                  <a:pt x="236" y="173"/>
                                </a:lnTo>
                                <a:lnTo>
                                  <a:pt x="210" y="176"/>
                                </a:lnTo>
                                <a:lnTo>
                                  <a:pt x="173" y="166"/>
                                </a:lnTo>
                                <a:lnTo>
                                  <a:pt x="149" y="150"/>
                                </a:lnTo>
                                <a:lnTo>
                                  <a:pt x="124" y="123"/>
                                </a:lnTo>
                                <a:lnTo>
                                  <a:pt x="112" y="90"/>
                                </a:lnTo>
                                <a:lnTo>
                                  <a:pt x="98" y="46"/>
                                </a:lnTo>
                                <a:lnTo>
                                  <a:pt x="86" y="23"/>
                                </a:lnTo>
                                <a:lnTo>
                                  <a:pt x="61" y="7"/>
                                </a:lnTo>
                                <a:lnTo>
                                  <a:pt x="37" y="0"/>
                                </a:lnTo>
                                <a:lnTo>
                                  <a:pt x="12" y="4"/>
                                </a:lnTo>
                                <a:lnTo>
                                  <a:pt x="0" y="30"/>
                                </a:lnTo>
                                <a:lnTo>
                                  <a:pt x="0" y="70"/>
                                </a:lnTo>
                                <a:lnTo>
                                  <a:pt x="1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4546080"/>
                            <a:ext cx="1332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3" h="0">
                                <a:moveTo>
                                  <a:pt x="0" y="0"/>
                                </a:moveTo>
                                <a:lnTo>
                                  <a:pt x="1242" y="0"/>
                                </a:lnTo>
                                <a:lnTo>
                                  <a:pt x="12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1273320"/>
                            <a:ext cx="1064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9" h="0">
                                <a:moveTo>
                                  <a:pt x="0" y="0"/>
                                </a:moveTo>
                                <a:lnTo>
                                  <a:pt x="2598" y="0"/>
                                </a:lnTo>
                                <a:lnTo>
                                  <a:pt x="25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1359000"/>
                            <a:ext cx="1440" cy="31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564">
                                <a:moveTo>
                                  <a:pt x="0" y="756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4460400"/>
                            <a:ext cx="28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35" y="2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4460400"/>
                            <a:ext cx="28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35" y="2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1273320"/>
                            <a:ext cx="28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8">
                                <a:moveTo>
                                  <a:pt x="0" y="208"/>
                                </a:moveTo>
                                <a:lnTo>
                                  <a:pt x="69" y="208"/>
                                </a:lnTo>
                                <a:lnTo>
                                  <a:pt x="35" y="0"/>
                                </a:lnTo>
                                <a:lnTo>
                                  <a:pt x="0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1273320"/>
                            <a:ext cx="28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8">
                                <a:moveTo>
                                  <a:pt x="0" y="208"/>
                                </a:moveTo>
                                <a:lnTo>
                                  <a:pt x="69" y="208"/>
                                </a:lnTo>
                                <a:lnTo>
                                  <a:pt x="35" y="0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2985120"/>
                            <a:ext cx="106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69">
                                <a:moveTo>
                                  <a:pt x="50" y="62"/>
                                </a:moveTo>
                                <a:lnTo>
                                  <a:pt x="37" y="39"/>
                                </a:lnTo>
                                <a:lnTo>
                                  <a:pt x="0" y="0"/>
                                </a:lnTo>
                                <a:lnTo>
                                  <a:pt x="260" y="69"/>
                                </a:lnTo>
                                <a:lnTo>
                                  <a:pt x="262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2890440"/>
                            <a:ext cx="105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75">
                                <a:moveTo>
                                  <a:pt x="0" y="0"/>
                                </a:moveTo>
                                <a:lnTo>
                                  <a:pt x="0" y="99"/>
                                </a:lnTo>
                                <a:lnTo>
                                  <a:pt x="112" y="140"/>
                                </a:lnTo>
                                <a:lnTo>
                                  <a:pt x="99" y="126"/>
                                </a:lnTo>
                                <a:lnTo>
                                  <a:pt x="87" y="94"/>
                                </a:lnTo>
                                <a:lnTo>
                                  <a:pt x="87" y="64"/>
                                </a:lnTo>
                                <a:lnTo>
                                  <a:pt x="99" y="36"/>
                                </a:lnTo>
                                <a:lnTo>
                                  <a:pt x="124" y="24"/>
                                </a:lnTo>
                                <a:lnTo>
                                  <a:pt x="161" y="24"/>
                                </a:lnTo>
                                <a:lnTo>
                                  <a:pt x="187" y="31"/>
                                </a:lnTo>
                                <a:lnTo>
                                  <a:pt x="224" y="50"/>
                                </a:lnTo>
                                <a:lnTo>
                                  <a:pt x="248" y="77"/>
                                </a:lnTo>
                                <a:lnTo>
                                  <a:pt x="260" y="110"/>
                                </a:lnTo>
                                <a:lnTo>
                                  <a:pt x="260" y="140"/>
                                </a:lnTo>
                                <a:lnTo>
                                  <a:pt x="248" y="166"/>
                                </a:lnTo>
                                <a:lnTo>
                                  <a:pt x="236" y="173"/>
                                </a:lnTo>
                                <a:lnTo>
                                  <a:pt x="211" y="175"/>
                                </a:lnTo>
                                <a:lnTo>
                                  <a:pt x="213" y="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2805480"/>
                            <a:ext cx="1054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87">
                                <a:moveTo>
                                  <a:pt x="0" y="110"/>
                                </a:moveTo>
                                <a:lnTo>
                                  <a:pt x="0" y="0"/>
                                </a:lnTo>
                                <a:lnTo>
                                  <a:pt x="99" y="87"/>
                                </a:lnTo>
                                <a:lnTo>
                                  <a:pt x="99" y="57"/>
                                </a:lnTo>
                                <a:lnTo>
                                  <a:pt x="112" y="41"/>
                                </a:lnTo>
                                <a:lnTo>
                                  <a:pt x="124" y="34"/>
                                </a:lnTo>
                                <a:lnTo>
                                  <a:pt x="161" y="34"/>
                                </a:lnTo>
                                <a:lnTo>
                                  <a:pt x="187" y="41"/>
                                </a:lnTo>
                                <a:lnTo>
                                  <a:pt x="224" y="60"/>
                                </a:lnTo>
                                <a:lnTo>
                                  <a:pt x="248" y="87"/>
                                </a:lnTo>
                                <a:lnTo>
                                  <a:pt x="260" y="120"/>
                                </a:lnTo>
                                <a:lnTo>
                                  <a:pt x="260" y="150"/>
                                </a:lnTo>
                                <a:lnTo>
                                  <a:pt x="248" y="176"/>
                                </a:lnTo>
                                <a:lnTo>
                                  <a:pt x="236" y="183"/>
                                </a:lnTo>
                                <a:lnTo>
                                  <a:pt x="211" y="187"/>
                                </a:lnTo>
                                <a:lnTo>
                                  <a:pt x="213" y="1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1102320"/>
                            <a:ext cx="2197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6" h="0">
                                <a:moveTo>
                                  <a:pt x="0" y="0"/>
                                </a:moveTo>
                                <a:lnTo>
                                  <a:pt x="5355" y="0"/>
                                </a:lnTo>
                                <a:lnTo>
                                  <a:pt x="53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360" y="1188000"/>
                            <a:ext cx="1440" cy="32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81">
                                <a:moveTo>
                                  <a:pt x="0" y="79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2600" y="4460400"/>
                            <a:ext cx="284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35" y="2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2600" y="4460400"/>
                            <a:ext cx="284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35" y="2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2600" y="1102320"/>
                            <a:ext cx="284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10">
                                <a:moveTo>
                                  <a:pt x="0" y="210"/>
                                </a:moveTo>
                                <a:lnTo>
                                  <a:pt x="69" y="210"/>
                                </a:lnTo>
                                <a:lnTo>
                                  <a:pt x="35" y="0"/>
                                </a:lnTo>
                                <a:lnTo>
                                  <a:pt x="0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2600" y="1102320"/>
                            <a:ext cx="284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10">
                                <a:moveTo>
                                  <a:pt x="0" y="210"/>
                                </a:moveTo>
                                <a:lnTo>
                                  <a:pt x="69" y="210"/>
                                </a:lnTo>
                                <a:lnTo>
                                  <a:pt x="35" y="0"/>
                                </a:ln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240" y="2882880"/>
                            <a:ext cx="10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70">
                                <a:moveTo>
                                  <a:pt x="50" y="63"/>
                                </a:moveTo>
                                <a:lnTo>
                                  <a:pt x="38" y="40"/>
                                </a:lnTo>
                                <a:lnTo>
                                  <a:pt x="0" y="0"/>
                                </a:lnTo>
                                <a:lnTo>
                                  <a:pt x="260" y="70"/>
                                </a:lnTo>
                                <a:lnTo>
                                  <a:pt x="261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240" y="2793240"/>
                            <a:ext cx="107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58">
                                <a:moveTo>
                                  <a:pt x="38" y="0"/>
                                </a:moveTo>
                                <a:lnTo>
                                  <a:pt x="12" y="3"/>
                                </a:lnTo>
                                <a:lnTo>
                                  <a:pt x="0" y="29"/>
                                </a:lnTo>
                                <a:lnTo>
                                  <a:pt x="0" y="49"/>
                                </a:lnTo>
                                <a:lnTo>
                                  <a:pt x="12" y="82"/>
                                </a:lnTo>
                                <a:lnTo>
                                  <a:pt x="50" y="112"/>
                                </a:lnTo>
                                <a:lnTo>
                                  <a:pt x="111" y="139"/>
                                </a:lnTo>
                                <a:lnTo>
                                  <a:pt x="174" y="156"/>
                                </a:lnTo>
                                <a:lnTo>
                                  <a:pt x="223" y="158"/>
                                </a:lnTo>
                                <a:lnTo>
                                  <a:pt x="248" y="146"/>
                                </a:lnTo>
                                <a:lnTo>
                                  <a:pt x="260" y="119"/>
                                </a:lnTo>
                                <a:lnTo>
                                  <a:pt x="260" y="109"/>
                                </a:lnTo>
                                <a:lnTo>
                                  <a:pt x="248" y="77"/>
                                </a:lnTo>
                                <a:lnTo>
                                  <a:pt x="223" y="49"/>
                                </a:lnTo>
                                <a:lnTo>
                                  <a:pt x="186" y="30"/>
                                </a:lnTo>
                                <a:lnTo>
                                  <a:pt x="174" y="26"/>
                                </a:lnTo>
                                <a:lnTo>
                                  <a:pt x="136" y="26"/>
                                </a:lnTo>
                                <a:lnTo>
                                  <a:pt x="111" y="40"/>
                                </a:lnTo>
                                <a:lnTo>
                                  <a:pt x="99" y="66"/>
                                </a:lnTo>
                                <a:lnTo>
                                  <a:pt x="99" y="77"/>
                                </a:lnTo>
                                <a:lnTo>
                                  <a:pt x="111" y="109"/>
                                </a:lnTo>
                                <a:lnTo>
                                  <a:pt x="136" y="135"/>
                                </a:lnTo>
                                <a:lnTo>
                                  <a:pt x="174" y="156"/>
                                </a:lnTo>
                                <a:lnTo>
                                  <a:pt x="175" y="1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240" y="2736720"/>
                            <a:ext cx="10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70">
                                <a:moveTo>
                                  <a:pt x="50" y="63"/>
                                </a:moveTo>
                                <a:lnTo>
                                  <a:pt x="38" y="40"/>
                                </a:lnTo>
                                <a:lnTo>
                                  <a:pt x="0" y="0"/>
                                </a:lnTo>
                                <a:lnTo>
                                  <a:pt x="260" y="70"/>
                                </a:lnTo>
                                <a:lnTo>
                                  <a:pt x="261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1273320"/>
                            <a:ext cx="428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" h="0">
                                <a:moveTo>
                                  <a:pt x="0" y="0"/>
                                </a:moveTo>
                                <a:lnTo>
                                  <a:pt x="1044" y="0"/>
                                </a:lnTo>
                                <a:lnTo>
                                  <a:pt x="10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640" y="1144800"/>
                            <a:ext cx="2570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626">
                                <a:moveTo>
                                  <a:pt x="626" y="314"/>
                                </a:moveTo>
                                <a:lnTo>
                                  <a:pt x="583" y="157"/>
                                </a:lnTo>
                                <a:lnTo>
                                  <a:pt x="470" y="42"/>
                                </a:lnTo>
                                <a:lnTo>
                                  <a:pt x="313" y="0"/>
                                </a:lnTo>
                                <a:lnTo>
                                  <a:pt x="156" y="42"/>
                                </a:lnTo>
                                <a:lnTo>
                                  <a:pt x="42" y="157"/>
                                </a:lnTo>
                                <a:lnTo>
                                  <a:pt x="0" y="314"/>
                                </a:lnTo>
                                <a:lnTo>
                                  <a:pt x="42" y="469"/>
                                </a:lnTo>
                                <a:lnTo>
                                  <a:pt x="156" y="584"/>
                                </a:lnTo>
                                <a:lnTo>
                                  <a:pt x="313" y="626"/>
                                </a:lnTo>
                                <a:lnTo>
                                  <a:pt x="470" y="584"/>
                                </a:lnTo>
                                <a:lnTo>
                                  <a:pt x="583" y="469"/>
                                </a:lnTo>
                                <a:lnTo>
                                  <a:pt x="626" y="314"/>
                                </a:lnTo>
                                <a:lnTo>
                                  <a:pt x="627" y="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160" y="1102320"/>
                            <a:ext cx="34308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836">
                                <a:moveTo>
                                  <a:pt x="835" y="419"/>
                                </a:moveTo>
                                <a:lnTo>
                                  <a:pt x="802" y="258"/>
                                </a:lnTo>
                                <a:lnTo>
                                  <a:pt x="712" y="123"/>
                                </a:lnTo>
                                <a:lnTo>
                                  <a:pt x="577" y="33"/>
                                </a:lnTo>
                                <a:lnTo>
                                  <a:pt x="417" y="0"/>
                                </a:lnTo>
                                <a:lnTo>
                                  <a:pt x="258" y="33"/>
                                </a:lnTo>
                                <a:lnTo>
                                  <a:pt x="123" y="123"/>
                                </a:lnTo>
                                <a:lnTo>
                                  <a:pt x="31" y="258"/>
                                </a:lnTo>
                                <a:lnTo>
                                  <a:pt x="0" y="419"/>
                                </a:lnTo>
                                <a:lnTo>
                                  <a:pt x="31" y="578"/>
                                </a:lnTo>
                                <a:lnTo>
                                  <a:pt x="123" y="713"/>
                                </a:lnTo>
                                <a:lnTo>
                                  <a:pt x="258" y="803"/>
                                </a:lnTo>
                                <a:lnTo>
                                  <a:pt x="417" y="836"/>
                                </a:lnTo>
                                <a:lnTo>
                                  <a:pt x="577" y="803"/>
                                </a:lnTo>
                                <a:lnTo>
                                  <a:pt x="712" y="713"/>
                                </a:lnTo>
                                <a:lnTo>
                                  <a:pt x="802" y="578"/>
                                </a:lnTo>
                                <a:lnTo>
                                  <a:pt x="835" y="419"/>
                                </a:lnTo>
                                <a:lnTo>
                                  <a:pt x="836" y="4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1063080"/>
                            <a:ext cx="14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66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  <a:lnTo>
                                  <a:pt x="2" y="5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1349280"/>
                            <a:ext cx="1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" y="1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1454760"/>
                            <a:ext cx="144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3">
                                <a:moveTo>
                                  <a:pt x="0" y="0"/>
                                </a:moveTo>
                                <a:lnTo>
                                  <a:pt x="0" y="783"/>
                                </a:lnTo>
                                <a:lnTo>
                                  <a:pt x="2" y="7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1830240"/>
                            <a:ext cx="1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" y="1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1937520"/>
                            <a:ext cx="144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3">
                                <a:moveTo>
                                  <a:pt x="0" y="0"/>
                                </a:moveTo>
                                <a:lnTo>
                                  <a:pt x="0" y="783"/>
                                </a:lnTo>
                                <a:lnTo>
                                  <a:pt x="2" y="7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2311560"/>
                            <a:ext cx="1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1">
                                <a:moveTo>
                                  <a:pt x="0" y="0"/>
                                </a:moveTo>
                                <a:lnTo>
                                  <a:pt x="0" y="131"/>
                                </a:lnTo>
                                <a:lnTo>
                                  <a:pt x="2" y="1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2418120"/>
                            <a:ext cx="144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3">
                                <a:moveTo>
                                  <a:pt x="0" y="0"/>
                                </a:moveTo>
                                <a:lnTo>
                                  <a:pt x="0" y="783"/>
                                </a:lnTo>
                                <a:lnTo>
                                  <a:pt x="2" y="7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2792160"/>
                            <a:ext cx="1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0">
                                <a:moveTo>
                                  <a:pt x="0" y="0"/>
                                </a:moveTo>
                                <a:lnTo>
                                  <a:pt x="0" y="130"/>
                                </a:lnTo>
                                <a:lnTo>
                                  <a:pt x="2" y="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2899440"/>
                            <a:ext cx="144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2">
                                <a:moveTo>
                                  <a:pt x="0" y="0"/>
                                </a:moveTo>
                                <a:lnTo>
                                  <a:pt x="0" y="782"/>
                                </a:lnTo>
                                <a:lnTo>
                                  <a:pt x="2" y="7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3274200"/>
                            <a:ext cx="1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1">
                                <a:moveTo>
                                  <a:pt x="0" y="0"/>
                                </a:moveTo>
                                <a:lnTo>
                                  <a:pt x="0" y="131"/>
                                </a:lnTo>
                                <a:lnTo>
                                  <a:pt x="2" y="1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3380040"/>
                            <a:ext cx="144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3">
                                <a:moveTo>
                                  <a:pt x="0" y="0"/>
                                </a:moveTo>
                                <a:lnTo>
                                  <a:pt x="0" y="783"/>
                                </a:lnTo>
                                <a:lnTo>
                                  <a:pt x="2" y="7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3755520"/>
                            <a:ext cx="1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1">
                                <a:moveTo>
                                  <a:pt x="0" y="0"/>
                                </a:moveTo>
                                <a:lnTo>
                                  <a:pt x="0" y="131"/>
                                </a:lnTo>
                                <a:lnTo>
                                  <a:pt x="2" y="1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3862080"/>
                            <a:ext cx="144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3">
                                <a:moveTo>
                                  <a:pt x="0" y="0"/>
                                </a:moveTo>
                                <a:lnTo>
                                  <a:pt x="0" y="783"/>
                                </a:lnTo>
                                <a:lnTo>
                                  <a:pt x="2" y="7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4236120"/>
                            <a:ext cx="1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" y="1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4343400"/>
                            <a:ext cx="14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66">
                                <a:moveTo>
                                  <a:pt x="0" y="0"/>
                                </a:moveTo>
                                <a:lnTo>
                                  <a:pt x="0" y="566"/>
                                </a:lnTo>
                                <a:lnTo>
                                  <a:pt x="2" y="5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160" y="1397160"/>
                            <a:ext cx="144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3">
                                <a:moveTo>
                                  <a:pt x="0" y="0"/>
                                </a:moveTo>
                                <a:lnTo>
                                  <a:pt x="0" y="1523"/>
                                </a:lnTo>
                                <a:lnTo>
                                  <a:pt x="1" y="15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240" y="1397160"/>
                            <a:ext cx="144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3">
                                <a:moveTo>
                                  <a:pt x="0" y="0"/>
                                </a:moveTo>
                                <a:lnTo>
                                  <a:pt x="0" y="1523"/>
                                </a:lnTo>
                                <a:lnTo>
                                  <a:pt x="1" y="15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240" y="2487240"/>
                            <a:ext cx="1440" cy="16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77">
                                <a:moveTo>
                                  <a:pt x="0" y="397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160" y="2487240"/>
                            <a:ext cx="1440" cy="16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77">
                                <a:moveTo>
                                  <a:pt x="0" y="397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720" y="4118040"/>
                            <a:ext cx="14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3">
                                <a:moveTo>
                                  <a:pt x="0" y="10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8880" y="4118040"/>
                            <a:ext cx="14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3">
                                <a:moveTo>
                                  <a:pt x="0" y="10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0" y="4118040"/>
                            <a:ext cx="14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3">
                                <a:moveTo>
                                  <a:pt x="0" y="10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640" y="4118040"/>
                            <a:ext cx="14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3">
                                <a:moveTo>
                                  <a:pt x="0" y="10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640" y="4546080"/>
                            <a:ext cx="257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0">
                                <a:moveTo>
                                  <a:pt x="0" y="0"/>
                                </a:moveTo>
                                <a:lnTo>
                                  <a:pt x="626" y="0"/>
                                </a:lnTo>
                                <a:lnTo>
                                  <a:pt x="6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640" y="4118040"/>
                            <a:ext cx="257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0">
                                <a:moveTo>
                                  <a:pt x="0" y="0"/>
                                </a:moveTo>
                                <a:lnTo>
                                  <a:pt x="626" y="0"/>
                                </a:lnTo>
                                <a:lnTo>
                                  <a:pt x="6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240" y="2107080"/>
                            <a:ext cx="5256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27">
                                <a:moveTo>
                                  <a:pt x="131" y="0"/>
                                </a:moveTo>
                                <a:lnTo>
                                  <a:pt x="0" y="927"/>
                                </a:lnTo>
                                <a:lnTo>
                                  <a:pt x="1" y="9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160" y="2107080"/>
                            <a:ext cx="5400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927">
                                <a:moveTo>
                                  <a:pt x="0" y="0"/>
                                </a:moveTo>
                                <a:lnTo>
                                  <a:pt x="131" y="927"/>
                                </a:lnTo>
                                <a:lnTo>
                                  <a:pt x="132" y="9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160" y="2487240"/>
                            <a:ext cx="235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0">
                                <a:moveTo>
                                  <a:pt x="0" y="0"/>
                                </a:moveTo>
                                <a:lnTo>
                                  <a:pt x="573" y="0"/>
                                </a:lnTo>
                                <a:lnTo>
                                  <a:pt x="5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160" y="2021760"/>
                            <a:ext cx="343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  <a:lnTo>
                                  <a:pt x="8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160" y="2107080"/>
                            <a:ext cx="343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  <a:lnTo>
                                  <a:pt x="8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160" y="2021760"/>
                            <a:ext cx="14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9">
                                <a:moveTo>
                                  <a:pt x="0" y="2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400" y="1168560"/>
                            <a:ext cx="2095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510">
                                <a:moveTo>
                                  <a:pt x="184" y="506"/>
                                </a:moveTo>
                                <a:lnTo>
                                  <a:pt x="316" y="510"/>
                                </a:lnTo>
                                <a:lnTo>
                                  <a:pt x="434" y="446"/>
                                </a:lnTo>
                                <a:lnTo>
                                  <a:pt x="504" y="334"/>
                                </a:lnTo>
                                <a:lnTo>
                                  <a:pt x="511" y="201"/>
                                </a:lnTo>
                                <a:lnTo>
                                  <a:pt x="450" y="82"/>
                                </a:lnTo>
                                <a:lnTo>
                                  <a:pt x="339" y="8"/>
                                </a:lnTo>
                                <a:lnTo>
                                  <a:pt x="206" y="0"/>
                                </a:lnTo>
                                <a:lnTo>
                                  <a:pt x="86" y="59"/>
                                </a:lnTo>
                                <a:lnTo>
                                  <a:pt x="11" y="168"/>
                                </a:lnTo>
                                <a:lnTo>
                                  <a:pt x="0" y="302"/>
                                </a:lnTo>
                                <a:lnTo>
                                  <a:pt x="1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3839760"/>
                            <a:ext cx="144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3839760"/>
                            <a:ext cx="144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960" y="3894480"/>
                            <a:ext cx="6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0">
                                <a:moveTo>
                                  <a:pt x="15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3894480"/>
                            <a:ext cx="1124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0" h="0">
                                <a:moveTo>
                                  <a:pt x="274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3879360"/>
                            <a:ext cx="86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9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  <a:lnTo>
                                  <a:pt x="209" y="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3879360"/>
                            <a:ext cx="86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9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  <a:lnTo>
                                  <a:pt x="209" y="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3879360"/>
                            <a:ext cx="84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9">
                                <a:moveTo>
                                  <a:pt x="208" y="0"/>
                                </a:moveTo>
                                <a:lnTo>
                                  <a:pt x="208" y="69"/>
                                </a:lnTo>
                                <a:lnTo>
                                  <a:pt x="0" y="34"/>
                                </a:lnTo>
                                <a:lnTo>
                                  <a:pt x="2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3879360"/>
                            <a:ext cx="84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9">
                                <a:moveTo>
                                  <a:pt x="208" y="0"/>
                                </a:moveTo>
                                <a:lnTo>
                                  <a:pt x="208" y="69"/>
                                </a:lnTo>
                                <a:lnTo>
                                  <a:pt x="0" y="34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375048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75">
                                <a:moveTo>
                                  <a:pt x="76" y="0"/>
                                </a:moveTo>
                                <a:lnTo>
                                  <a:pt x="53" y="13"/>
                                </a:lnTo>
                                <a:lnTo>
                                  <a:pt x="26" y="39"/>
                                </a:lnTo>
                                <a:lnTo>
                                  <a:pt x="6" y="75"/>
                                </a:lnTo>
                                <a:lnTo>
                                  <a:pt x="0" y="100"/>
                                </a:lnTo>
                                <a:lnTo>
                                  <a:pt x="0" y="137"/>
                                </a:lnTo>
                                <a:lnTo>
                                  <a:pt x="12" y="163"/>
                                </a:lnTo>
                                <a:lnTo>
                                  <a:pt x="29" y="175"/>
                                </a:lnTo>
                                <a:lnTo>
                                  <a:pt x="59" y="175"/>
                                </a:lnTo>
                                <a:lnTo>
                                  <a:pt x="82" y="163"/>
                                </a:lnTo>
                                <a:lnTo>
                                  <a:pt x="109" y="137"/>
                                </a:lnTo>
                                <a:lnTo>
                                  <a:pt x="128" y="100"/>
                                </a:lnTo>
                                <a:lnTo>
                                  <a:pt x="135" y="75"/>
                                </a:lnTo>
                                <a:lnTo>
                                  <a:pt x="135" y="39"/>
                                </a:lnTo>
                                <a:lnTo>
                                  <a:pt x="121" y="13"/>
                                </a:lnTo>
                                <a:lnTo>
                                  <a:pt x="105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3735720"/>
                            <a:ext cx="633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48">
                                <a:moveTo>
                                  <a:pt x="157" y="0"/>
                                </a:moveTo>
                                <a:lnTo>
                                  <a:pt x="0" y="248"/>
                                </a:lnTo>
                                <a:lnTo>
                                  <a:pt x="2" y="2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3766320"/>
                            <a:ext cx="19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73">
                                <a:moveTo>
                                  <a:pt x="48" y="0"/>
                                </a:moveTo>
                                <a:lnTo>
                                  <a:pt x="0" y="173"/>
                                </a:lnTo>
                                <a:lnTo>
                                  <a:pt x="1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3766320"/>
                            <a:ext cx="464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73">
                                <a:moveTo>
                                  <a:pt x="0" y="49"/>
                                </a:moveTo>
                                <a:lnTo>
                                  <a:pt x="40" y="12"/>
                                </a:lnTo>
                                <a:lnTo>
                                  <a:pt x="63" y="0"/>
                                </a:lnTo>
                                <a:lnTo>
                                  <a:pt x="93" y="0"/>
                                </a:lnTo>
                                <a:lnTo>
                                  <a:pt x="109" y="12"/>
                                </a:lnTo>
                                <a:lnTo>
                                  <a:pt x="112" y="36"/>
                                </a:lnTo>
                                <a:lnTo>
                                  <a:pt x="76" y="173"/>
                                </a:lnTo>
                                <a:lnTo>
                                  <a:pt x="78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120" y="376632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73">
                                <a:moveTo>
                                  <a:pt x="76" y="0"/>
                                </a:moveTo>
                                <a:lnTo>
                                  <a:pt x="106" y="0"/>
                                </a:lnTo>
                                <a:lnTo>
                                  <a:pt x="123" y="12"/>
                                </a:lnTo>
                                <a:lnTo>
                                  <a:pt x="136" y="36"/>
                                </a:lnTo>
                                <a:lnTo>
                                  <a:pt x="136" y="73"/>
                                </a:lnTo>
                                <a:lnTo>
                                  <a:pt x="130" y="98"/>
                                </a:lnTo>
                                <a:lnTo>
                                  <a:pt x="109" y="136"/>
                                </a:lnTo>
                                <a:lnTo>
                                  <a:pt x="83" y="161"/>
                                </a:lnTo>
                                <a:lnTo>
                                  <a:pt x="60" y="173"/>
                                </a:lnTo>
                                <a:lnTo>
                                  <a:pt x="30" y="173"/>
                                </a:lnTo>
                                <a:lnTo>
                                  <a:pt x="14" y="161"/>
                                </a:lnTo>
                                <a:lnTo>
                                  <a:pt x="0" y="136"/>
                                </a:lnTo>
                                <a:lnTo>
                                  <a:pt x="0" y="98"/>
                                </a:lnTo>
                                <a:lnTo>
                                  <a:pt x="7" y="73"/>
                                </a:lnTo>
                                <a:lnTo>
                                  <a:pt x="27" y="36"/>
                                </a:lnTo>
                                <a:lnTo>
                                  <a:pt x="53" y="12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376632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73">
                                <a:moveTo>
                                  <a:pt x="135" y="36"/>
                                </a:moveTo>
                                <a:lnTo>
                                  <a:pt x="128" y="24"/>
                                </a:lnTo>
                                <a:lnTo>
                                  <a:pt x="121" y="12"/>
                                </a:lnTo>
                                <a:lnTo>
                                  <a:pt x="105" y="0"/>
                                </a:lnTo>
                                <a:lnTo>
                                  <a:pt x="75" y="0"/>
                                </a:lnTo>
                                <a:lnTo>
                                  <a:pt x="51" y="12"/>
                                </a:lnTo>
                                <a:lnTo>
                                  <a:pt x="26" y="36"/>
                                </a:lnTo>
                                <a:lnTo>
                                  <a:pt x="5" y="73"/>
                                </a:lnTo>
                                <a:lnTo>
                                  <a:pt x="0" y="98"/>
                                </a:lnTo>
                                <a:lnTo>
                                  <a:pt x="0" y="136"/>
                                </a:lnTo>
                                <a:lnTo>
                                  <a:pt x="12" y="161"/>
                                </a:lnTo>
                                <a:lnTo>
                                  <a:pt x="28" y="173"/>
                                </a:lnTo>
                                <a:lnTo>
                                  <a:pt x="58" y="173"/>
                                </a:lnTo>
                                <a:lnTo>
                                  <a:pt x="81" y="161"/>
                                </a:lnTo>
                                <a:lnTo>
                                  <a:pt x="109" y="136"/>
                                </a:lnTo>
                                <a:lnTo>
                                  <a:pt x="110" y="1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3766320"/>
                            <a:ext cx="640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60">
                                <a:moveTo>
                                  <a:pt x="155" y="0"/>
                                </a:moveTo>
                                <a:lnTo>
                                  <a:pt x="102" y="197"/>
                                </a:lnTo>
                                <a:lnTo>
                                  <a:pt x="83" y="236"/>
                                </a:lnTo>
                                <a:lnTo>
                                  <a:pt x="69" y="248"/>
                                </a:lnTo>
                                <a:lnTo>
                                  <a:pt x="46" y="260"/>
                                </a:lnTo>
                                <a:lnTo>
                                  <a:pt x="16" y="260"/>
                                </a:lnTo>
                                <a:lnTo>
                                  <a:pt x="0" y="248"/>
                                </a:lnTo>
                                <a:lnTo>
                                  <a:pt x="1" y="2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3800520"/>
                            <a:ext cx="4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3766320"/>
                            <a:ext cx="19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73">
                                <a:moveTo>
                                  <a:pt x="46" y="0"/>
                                </a:moveTo>
                                <a:lnTo>
                                  <a:pt x="0" y="173"/>
                                </a:lnTo>
                                <a:lnTo>
                                  <a:pt x="1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3766320"/>
                            <a:ext cx="19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73">
                                <a:moveTo>
                                  <a:pt x="47" y="0"/>
                                </a:moveTo>
                                <a:lnTo>
                                  <a:pt x="0" y="173"/>
                                </a:lnTo>
                                <a:lnTo>
                                  <a:pt x="2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376632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73">
                                <a:moveTo>
                                  <a:pt x="109" y="136"/>
                                </a:moveTo>
                                <a:lnTo>
                                  <a:pt x="81" y="161"/>
                                </a:lnTo>
                                <a:lnTo>
                                  <a:pt x="58" y="173"/>
                                </a:lnTo>
                                <a:lnTo>
                                  <a:pt x="28" y="173"/>
                                </a:lnTo>
                                <a:lnTo>
                                  <a:pt x="12" y="161"/>
                                </a:lnTo>
                                <a:lnTo>
                                  <a:pt x="5" y="148"/>
                                </a:lnTo>
                                <a:lnTo>
                                  <a:pt x="0" y="136"/>
                                </a:lnTo>
                                <a:lnTo>
                                  <a:pt x="0" y="98"/>
                                </a:lnTo>
                                <a:lnTo>
                                  <a:pt x="5" y="73"/>
                                </a:lnTo>
                                <a:lnTo>
                                  <a:pt x="25" y="36"/>
                                </a:lnTo>
                                <a:lnTo>
                                  <a:pt x="53" y="12"/>
                                </a:lnTo>
                                <a:lnTo>
                                  <a:pt x="76" y="0"/>
                                </a:lnTo>
                                <a:lnTo>
                                  <a:pt x="105" y="0"/>
                                </a:lnTo>
                                <a:lnTo>
                                  <a:pt x="122" y="12"/>
                                </a:lnTo>
                                <a:lnTo>
                                  <a:pt x="135" y="36"/>
                                </a:lnTo>
                                <a:lnTo>
                                  <a:pt x="136" y="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3766320"/>
                            <a:ext cx="19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73">
                                <a:moveTo>
                                  <a:pt x="47" y="0"/>
                                </a:moveTo>
                                <a:lnTo>
                                  <a:pt x="0" y="173"/>
                                </a:lnTo>
                                <a:lnTo>
                                  <a:pt x="1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3766320"/>
                            <a:ext cx="18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73">
                                <a:moveTo>
                                  <a:pt x="47" y="0"/>
                                </a:moveTo>
                                <a:lnTo>
                                  <a:pt x="0" y="173"/>
                                </a:lnTo>
                                <a:lnTo>
                                  <a:pt x="2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3796200"/>
                            <a:ext cx="18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0">
                                <a:moveTo>
                                  <a:pt x="0" y="0"/>
                                </a:moveTo>
                                <a:lnTo>
                                  <a:pt x="43" y="100"/>
                                </a:lnTo>
                                <a:lnTo>
                                  <a:pt x="45" y="1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3766320"/>
                            <a:ext cx="54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24">
                                <a:moveTo>
                                  <a:pt x="134" y="0"/>
                                </a:move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376632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73">
                                <a:moveTo>
                                  <a:pt x="110" y="136"/>
                                </a:moveTo>
                                <a:lnTo>
                                  <a:pt x="83" y="161"/>
                                </a:lnTo>
                                <a:lnTo>
                                  <a:pt x="60" y="173"/>
                                </a:lnTo>
                                <a:lnTo>
                                  <a:pt x="30" y="173"/>
                                </a:lnTo>
                                <a:lnTo>
                                  <a:pt x="14" y="161"/>
                                </a:lnTo>
                                <a:lnTo>
                                  <a:pt x="7" y="148"/>
                                </a:lnTo>
                                <a:lnTo>
                                  <a:pt x="0" y="136"/>
                                </a:lnTo>
                                <a:lnTo>
                                  <a:pt x="0" y="98"/>
                                </a:lnTo>
                                <a:lnTo>
                                  <a:pt x="7" y="73"/>
                                </a:lnTo>
                                <a:lnTo>
                                  <a:pt x="27" y="36"/>
                                </a:lnTo>
                                <a:lnTo>
                                  <a:pt x="53" y="12"/>
                                </a:lnTo>
                                <a:lnTo>
                                  <a:pt x="76" y="0"/>
                                </a:lnTo>
                                <a:lnTo>
                                  <a:pt x="106" y="0"/>
                                </a:lnTo>
                                <a:lnTo>
                                  <a:pt x="123" y="12"/>
                                </a:lnTo>
                                <a:lnTo>
                                  <a:pt x="136" y="36"/>
                                </a:lnTo>
                                <a:lnTo>
                                  <a:pt x="138" y="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4680" y="3766320"/>
                            <a:ext cx="18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73">
                                <a:moveTo>
                                  <a:pt x="47" y="0"/>
                                </a:moveTo>
                                <a:lnTo>
                                  <a:pt x="0" y="173"/>
                                </a:lnTo>
                                <a:lnTo>
                                  <a:pt x="2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3766320"/>
                            <a:ext cx="19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73">
                                <a:moveTo>
                                  <a:pt x="47" y="0"/>
                                </a:moveTo>
                                <a:lnTo>
                                  <a:pt x="0" y="173"/>
                                </a:lnTo>
                                <a:lnTo>
                                  <a:pt x="1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3766320"/>
                            <a:ext cx="406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73">
                                <a:moveTo>
                                  <a:pt x="0" y="49"/>
                                </a:moveTo>
                                <a:lnTo>
                                  <a:pt x="39" y="12"/>
                                </a:lnTo>
                                <a:lnTo>
                                  <a:pt x="62" y="0"/>
                                </a:lnTo>
                                <a:lnTo>
                                  <a:pt x="83" y="0"/>
                                </a:lnTo>
                                <a:lnTo>
                                  <a:pt x="99" y="12"/>
                                </a:lnTo>
                                <a:lnTo>
                                  <a:pt x="99" y="49"/>
                                </a:lnTo>
                                <a:lnTo>
                                  <a:pt x="65" y="173"/>
                                </a:lnTo>
                                <a:lnTo>
                                  <a:pt x="66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160" y="3766320"/>
                            <a:ext cx="399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3">
                                <a:moveTo>
                                  <a:pt x="0" y="49"/>
                                </a:moveTo>
                                <a:lnTo>
                                  <a:pt x="40" y="12"/>
                                </a:lnTo>
                                <a:lnTo>
                                  <a:pt x="63" y="0"/>
                                </a:lnTo>
                                <a:lnTo>
                                  <a:pt x="82" y="0"/>
                                </a:lnTo>
                                <a:lnTo>
                                  <a:pt x="100" y="12"/>
                                </a:lnTo>
                                <a:lnTo>
                                  <a:pt x="100" y="49"/>
                                </a:lnTo>
                                <a:lnTo>
                                  <a:pt x="66" y="173"/>
                                </a:lnTo>
                                <a:lnTo>
                                  <a:pt x="67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3766320"/>
                            <a:ext cx="19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73">
                                <a:moveTo>
                                  <a:pt x="47" y="0"/>
                                </a:moveTo>
                                <a:lnTo>
                                  <a:pt x="0" y="173"/>
                                </a:lnTo>
                                <a:lnTo>
                                  <a:pt x="1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796200"/>
                            <a:ext cx="18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00">
                                <a:moveTo>
                                  <a:pt x="0" y="0"/>
                                </a:moveTo>
                                <a:lnTo>
                                  <a:pt x="42" y="100"/>
                                </a:lnTo>
                                <a:lnTo>
                                  <a:pt x="43" y="1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3766320"/>
                            <a:ext cx="550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24">
                                <a:moveTo>
                                  <a:pt x="133" y="0"/>
                                </a:move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560" y="3766320"/>
                            <a:ext cx="5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3">
                                <a:moveTo>
                                  <a:pt x="0" y="0"/>
                                </a:moveTo>
                                <a:lnTo>
                                  <a:pt x="13" y="173"/>
                                </a:lnTo>
                                <a:lnTo>
                                  <a:pt x="15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3766320"/>
                            <a:ext cx="82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60">
                                <a:moveTo>
                                  <a:pt x="199" y="0"/>
                                </a:moveTo>
                                <a:lnTo>
                                  <a:pt x="92" y="173"/>
                                </a:lnTo>
                                <a:lnTo>
                                  <a:pt x="58" y="223"/>
                                </a:lnTo>
                                <a:lnTo>
                                  <a:pt x="32" y="248"/>
                                </a:lnTo>
                                <a:lnTo>
                                  <a:pt x="9" y="260"/>
                                </a:lnTo>
                                <a:lnTo>
                                  <a:pt x="0" y="260"/>
                                </a:lnTo>
                                <a:lnTo>
                                  <a:pt x="1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4456440"/>
                            <a:ext cx="29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9">
                                <a:moveTo>
                                  <a:pt x="0" y="0"/>
                                </a:moveTo>
                                <a:lnTo>
                                  <a:pt x="70" y="0"/>
                                </a:lnTo>
                                <a:lnTo>
                                  <a:pt x="34" y="2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4118760"/>
                            <a:ext cx="298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9">
                                <a:moveTo>
                                  <a:pt x="0" y="209"/>
                                </a:moveTo>
                                <a:lnTo>
                                  <a:pt x="70" y="209"/>
                                </a:lnTo>
                                <a:lnTo>
                                  <a:pt x="34" y="0"/>
                                </a:lnTo>
                                <a:lnTo>
                                  <a:pt x="0" y="20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4118760"/>
                            <a:ext cx="53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0" h="0">
                                <a:moveTo>
                                  <a:pt x="274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03440" y="42962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60">
                                <a:moveTo>
                                  <a:pt x="64" y="63"/>
                                </a:moveTo>
                                <a:lnTo>
                                  <a:pt x="67" y="49"/>
                                </a:lnTo>
                                <a:lnTo>
                                  <a:pt x="83" y="24"/>
                                </a:lnTo>
                                <a:lnTo>
                                  <a:pt x="97" y="12"/>
                                </a:lnTo>
                                <a:lnTo>
                                  <a:pt x="120" y="0"/>
                                </a:lnTo>
                                <a:lnTo>
                                  <a:pt x="159" y="0"/>
                                </a:lnTo>
                                <a:lnTo>
                                  <a:pt x="176" y="12"/>
                                </a:lnTo>
                                <a:lnTo>
                                  <a:pt x="182" y="24"/>
                                </a:lnTo>
                                <a:lnTo>
                                  <a:pt x="185" y="49"/>
                                </a:lnTo>
                                <a:lnTo>
                                  <a:pt x="180" y="75"/>
                                </a:lnTo>
                                <a:lnTo>
                                  <a:pt x="162" y="99"/>
                                </a:lnTo>
                                <a:lnTo>
                                  <a:pt x="132" y="136"/>
                                </a:lnTo>
                                <a:lnTo>
                                  <a:pt x="0" y="260"/>
                                </a:lnTo>
                                <a:lnTo>
                                  <a:pt x="139" y="260"/>
                                </a:lnTo>
                                <a:lnTo>
                                  <a:pt x="140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08480" y="4199760"/>
                            <a:ext cx="666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60">
                                <a:moveTo>
                                  <a:pt x="106" y="0"/>
                                </a:moveTo>
                                <a:lnTo>
                                  <a:pt x="74" y="12"/>
                                </a:lnTo>
                                <a:lnTo>
                                  <a:pt x="44" y="50"/>
                                </a:lnTo>
                                <a:lnTo>
                                  <a:pt x="16" y="111"/>
                                </a:lnTo>
                                <a:lnTo>
                                  <a:pt x="7" y="150"/>
                                </a:lnTo>
                                <a:lnTo>
                                  <a:pt x="0" y="211"/>
                                </a:lnTo>
                                <a:lnTo>
                                  <a:pt x="10" y="248"/>
                                </a:lnTo>
                                <a:lnTo>
                                  <a:pt x="37" y="260"/>
                                </a:lnTo>
                                <a:lnTo>
                                  <a:pt x="56" y="260"/>
                                </a:lnTo>
                                <a:lnTo>
                                  <a:pt x="90" y="248"/>
                                </a:lnTo>
                                <a:lnTo>
                                  <a:pt x="120" y="211"/>
                                </a:lnTo>
                                <a:lnTo>
                                  <a:pt x="146" y="150"/>
                                </a:lnTo>
                                <a:lnTo>
                                  <a:pt x="156" y="111"/>
                                </a:lnTo>
                                <a:lnTo>
                                  <a:pt x="162" y="50"/>
                                </a:lnTo>
                                <a:lnTo>
                                  <a:pt x="153" y="12"/>
                                </a:lnTo>
                                <a:lnTo>
                                  <a:pt x="127" y="0"/>
                                </a:lnTo>
                                <a:lnTo>
                                  <a:pt x="106" y="0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6pt;margin-top:98.15pt;width:425.2pt;height:392.15pt" coordorigin="2152,1963" coordsize="8504,7843">
                <v:shape id="shape_0" coordsize="1,1043" path="m0,1043l0,0l1,0e" stroked="t" o:allowincell="f" style="position:absolute;left:7751;top:8443;width:0;height:6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9" path="m0,209l0,0l1,0e" stroked="t" o:allowincell="f" style="position:absolute;left:10588;top:5147;width:1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61,0l562,0e" stroked="t" o:allowincell="f" style="position:absolute;left:2152;top:3969;width:36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9,0l130,0e" stroked="t" o:allowincell="f" style="position:absolute;left:2598;top:3969;width:8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81,0l783,0e" stroked="t" o:allowincell="f" style="position:absolute;left:2766;top:3969;width:50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0,0l131,0e" stroked="t" o:allowincell="f" style="position:absolute;left:3355;top:3969;width:8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81,0l782,0e" stroked="t" o:allowincell="f" style="position:absolute;left:3523;top:3969;width:50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0,0l131,0e" stroked="t" o:allowincell="f" style="position:absolute;left:4112;top:3969;width:8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83,0l785,0e" stroked="t" o:allowincell="f" style="position:absolute;left:4281;top:3969;width:50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1,0l132,0e" stroked="t" o:allowincell="f" style="position:absolute;left:4870;top:3969;width:8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83,0l784,0e" stroked="t" o:allowincell="f" style="position:absolute;left:5038;top:3969;width:50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1,0l133,0e" stroked="t" o:allowincell="f" style="position:absolute;left:5627;top:3969;width:8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83,0l784,0e" stroked="t" o:allowincell="f" style="position:absolute;left:5796;top:3969;width:50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1,0l132,0e" stroked="t" o:allowincell="f" style="position:absolute;left:6385;top:3969;width:8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81,0l783,0e" stroked="t" o:allowincell="f" style="position:absolute;left:6553;top:3969;width:50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0,0l131,0e" stroked="t" o:allowincell="f" style="position:absolute;left:7142;top:3969;width:8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60,0l562,0e" stroked="t" o:allowincell="f" style="position:absolute;left:7311;top:3969;width:36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26" path="m0,0l0,626l1,626e" stroked="t" o:allowincell="f" style="position:absolute;left:2218;top:3766;width:1;height:4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43,0l1044,0e" stroked="t" o:allowincell="f" style="position:absolute;left:2218;top:3766;width:67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43,0l1044,0e" stroked="t" o:allowincell="f" style="position:absolute;left:2218;top:4169;width:67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26" path="m0,0l0,626l1,626e" stroked="t" o:allowincell="f" style="position:absolute;left:2892;top:3766;width:1;height:4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43,0l1044,0e" stroked="t" o:allowincell="f" style="position:absolute;left:2218;top:3800;width:67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43,0l1044,0e" stroked="t" o:allowincell="f" style="position:absolute;left:2218;top:4136;width:67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74,0l3975,0e" stroked="t" o:allowincell="f" style="position:absolute;left:2892;top:3783;width:256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36" path="m0,0l0,836l1,836e" stroked="t" o:allowincell="f" style="position:absolute;left:6191;top:3699;width:1;height:5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74,0l3975,0e" stroked="t" o:allowincell="f" style="position:absolute;left:2892;top:4154;width:256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36" path="m0,0l0,836l1,836e" stroked="t" o:allowincell="f" style="position:absolute;left:6057;top:3699;width:1;height:5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7,131" path="m927,0l0,131l1,131e" stroked="t" o:allowincell="f" style="position:absolute;left:5459;top:3699;width:597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9,0l210,0e" stroked="t" o:allowincell="f" style="position:absolute;left:6057;top:3699;width:13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7,131" path="m927,131l0,0l1,0e" stroked="t" o:allowincell="f" style="position:absolute;left:5459;top:4154;width:597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9,0l210,0e" stroked="t" o:allowincell="f" style="position:absolute;left:6057;top:4237;width:13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74" path="m0,0l0,574l1,574e" stroked="t" o:allowincell="f" style="position:absolute;left:5459;top:3783;width:1;height:3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19,0l2320,0e" stroked="t" o:allowincell="f" style="position:absolute;left:6191;top:3783;width:149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67,0l2269,0e" stroked="t" o:allowincell="f" style="position:absolute;left:6191;top:4154;width:146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61" path="m0,0l0,961l1,961e" stroked="t" o:allowincell="f" style="position:absolute;left:8345;top:4642;width:1;height:6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1" path="m0,0l0,131l1,131e" stroked="t" o:allowincell="f" style="position:absolute;left:8345;top:5347;width:1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83" path="m0,0l0,783l1,783e" stroked="t" o:allowincell="f" style="position:absolute;left:8345;top:5515;width:1;height:5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0" path="m0,0l0,130l1,130e" stroked="t" o:allowincell="f" style="position:absolute;left:8345;top:6104;width:1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82" path="m0,0l0,782l1,782e" stroked="t" o:allowincell="f" style="position:absolute;left:8345;top:6273;width:1;height:5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0" path="m0,0l0,130l1,130e" stroked="t" o:allowincell="f" style="position:absolute;left:8345;top:6864;width:1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82" path="m0,0l0,782l1,782e" stroked="t" o:allowincell="f" style="position:absolute;left:8345;top:7032;width:1;height:5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1" path="m0,0l0,131l1,131e" stroked="t" o:allowincell="f" style="position:absolute;left:8345;top:7621;width:1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82" path="m0,0l0,782l1,782e" stroked="t" o:allowincell="f" style="position:absolute;left:8345;top:7790;width:1;height:5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1" path="m0,0l0,131l1,131e" stroked="t" o:allowincell="f" style="position:absolute;left:8345;top:8378;width:1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61" path="m0,0l0,961l1,961e" stroked="t" o:allowincell="f" style="position:absolute;left:8345;top:8547;width:1;height:6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56" path="m0,0l0,756l1,756e" stroked="t" o:allowincell="f" style="position:absolute;left:8161;top:4659;width:1;height:4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08" path="m0,0l0,808l1,808e" stroked="t" o:allowincell="f" style="position:absolute;left:8531;top:4624;width:1;height:5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9,927" path="m129,0l0,927l1,927e" stroked="t" o:allowincell="f" style="position:absolute;left:8531;top:5282;width:82;height:5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,927" path="m0,0l131,927l132,927e" stroked="t" o:allowincell="f" style="position:absolute;left:8076;top:5282;width:84;height:5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977" path="m0,3977l0,0l1,0e" stroked="t" o:allowincell="f" style="position:absolute;left:8531;top:5880;width:1;height:25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977" path="m0,3977l0,0l1,0e" stroked="t" o:allowincell="f" style="position:absolute;left:8161;top:5880;width:1;height:25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43" path="m0,1043l0,0l2,0e" stroked="t" o:allowincell="f" style="position:absolute;left:8514;top:8448;width:0;height:6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43" path="m0,1043l0,0l1,0e" stroked="t" o:allowincell="f" style="position:absolute;left:8176;top:8448;width:1;height:6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43" path="m0,1043l0,0l1,0e" stroked="t" o:allowincell="f" style="position:absolute;left:8548;top:8448;width:1;height:6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43" path="m0,1043l0,0l1,0e" stroked="t" o:allowincell="f" style="position:absolute;left:8144;top:8448;width:0;height:6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6,0l627,0e" stroked="t" o:allowincell="f" style="position:absolute;left:8144;top:9122;width:40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6,0l627,0e" stroked="t" o:allowincell="f" style="position:absolute;left:8144;top:8448;width:40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4,0l575,0e" stroked="t" o:allowincell="f" style="position:absolute;left:8161;top:5880;width:3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4,0l836,0e" stroked="t" o:allowincell="f" style="position:absolute;left:8076;top:5147;width:53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4,0l836,0e" stroked="t" o:allowincell="f" style="position:absolute;left:8076;top:5282;width:53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09" path="m0,209l0,0l2,0e" stroked="t" o:allowincell="f" style="position:absolute;left:8614;top:5147;width:1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9" path="m0,209l0,0l1,0e" stroked="t" o:allowincell="f" style="position:absolute;left:8076;top:5147;width:1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2,783" path="m782,783l743,541l633,323l460,150l242,38l0,0l2,0e" stroked="t" o:allowincell="f" style="position:absolute;left:7655;top:4154;width:505;height:5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583" path="m185,583l150,313l46,60l0,0l1,0e" stroked="t" o:allowincell="f" style="position:absolute;left:8225;top:4266;width:119;height:3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92" path="m91,92l52,40l0,0l1,0e" stroked="t" o:allowincell="f" style="position:absolute;left:8114;top:4140;width:58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2,185" path="m582,185l521,139l270,35l0,0l2,0e" stroked="t" o:allowincell="f" style="position:absolute;left:7673;top:3969;width:375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04,1305" path="m1304,1305l1259,967l1129,652l922,382l652,174l337,45l0,0l1,0e" stroked="t" o:allowincell="f" style="position:absolute;left:7688;top:3783;width:842;height:8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24" path="m0,824l0,0l1,0e" stroked="t" o:allowincell="f" style="position:absolute;left:6057;top:3166;width:1;height:5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24" path="m0,824l0,0l1,0e" stroked="t" o:allowincell="f" style="position:absolute;left:6191;top:3166;width:1;height:5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7,0l209,0e" stroked="t" o:allowincell="f" style="position:absolute;left:6327;top:3249;width:13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65,0l0,0l1,0e" stroked="t" o:allowincell="f" style="position:absolute;left:5104;top:3249;width:81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09,0l0,0l1,0e" stroked="t" o:allowincell="f" style="position:absolute;left:6057;top:3249;width:13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69" path="m208,0l208,69l0,34l208,0xe" fillcolor="yellow" stroked="t" o:allowincell="f" style="position:absolute;left:6191;top:3228;width:135;height: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8,69" path="m208,0l208,69l0,34l208,0e" stroked="t" o:allowincell="f" style="position:absolute;left:6191;top:3228;width:135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,69" path="m0,0l0,69l209,34l0,0xe" fillcolor="yellow" stroked="t" o:allowincell="f" style="position:absolute;left:5922;top:3228;width:134;height: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9,69" path="m0,0l0,69l209,34l0,0e" stroked="t" o:allowincell="f" style="position:absolute;left:5922;top:3228;width:134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173" path="m146,0l0,173l148,173l150,173e" stroked="t" o:allowincell="f" style="position:absolute;left:5172;top:3015;width:96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60" path="m71,0l0,260l1,260e" stroked="t" o:allowincell="f" style="position:absolute;left:5220;top:3015;width:46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,174" path="m0,174l47,0l48,0e" stroked="t" o:allowincell="f" style="position:absolute;left:5284;top:3071;width:30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,174" path="m0,50l40,12l63,0l93,0l110,12l110,50l75,174l77,174e" stroked="t" o:allowincell="f" style="position:absolute;left:5308;top:3071;width:68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,174" path="m0,50l39,12l62,0l92,0l109,12l109,50l75,174l76,174e" stroked="t" o:allowincell="f" style="position:absolute;left:5377;top:3071;width:71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,174" path="m46,0l0,174l1,174e" stroked="t" o:allowincell="f" style="position:absolute;left:5556;top:3071;width:28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6,174" path="m136,38l123,12l106,0l76,0l53,12l27,38l7,75l0,99l0,137l14,162l30,174l60,174l83,162l109,137l111,137e" stroked="t" o:allowincell="f" style="position:absolute;left:5490;top:3071;width:88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174" path="m0,174l156,0l157,0e" stroked="t" o:allowincell="f" style="position:absolute;left:5600;top:3071;width:100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,174" path="m62,174l0,0l1,0e" stroked="t" o:allowincell="f" style="position:absolute;left:5629;top:3071;width:40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90" path="m0,1390l0,0l1,0e" stroked="t" o:allowincell="f" style="position:absolute;left:6191;top:2800;width:1;height:8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95" path="m0,1495l0,0l1,0e" stroked="t" o:allowincell="f" style="position:absolute;left:2218;top:2800;width:1;height:9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736,0l0,0l2,0e" stroked="t" o:allowincell="f" style="position:absolute;left:2353;top:2885;width:370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,69" path="m0,0l0,69l209,35l0,0xe" fillcolor="yellow" stroked="t" o:allowincell="f" style="position:absolute;left:6057;top:2862;width:133;height: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9,69" path="m0,0l0,69l209,35l0,0e" stroked="t" o:allowincell="f" style="position:absolute;left:6057;top:2862;width:133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69" path="m208,0l208,69l0,35l208,0xe" fillcolor="yellow" stroked="t" o:allowincell="f" style="position:absolute;left:2218;top:2862;width:134;height: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8,69" path="m208,0l208,69l0,35l208,0e" stroked="t" o:allowincell="f" style="position:absolute;left:2218;top:2862;width:134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60" path="m8,49l31,37l71,0l0,260l1,260e" stroked="t" o:allowincell="f" style="position:absolute;left:4056;top:2649;width:46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260" path="m6,49l30,37l69,0l0,260l1,260e" stroked="t" o:allowincell="f" style="position:absolute;left:4161;top:2649;width:43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6,260" path="m107,0l73,12l56,37l49,63l54,87l70,99l107,112l133,124l146,148l149,174l139,211l123,236l109,248l77,260l36,260l10,248l3,236l0,211l10,174l26,148l54,124l86,112l130,99l153,87l169,63l176,37l172,12l146,0l107,0l108,0e" stroked="t" o:allowincell="f" style="position:absolute;left:4238;top:2649;width:11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75" path="m0,1975l0,0l1,0e" stroked="t" o:allowincell="f" style="position:absolute;left:2218;top:2491;width:1;height:12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32" path="m0,3332l0,0l1,0e" stroked="t" o:allowincell="f" style="position:absolute;left:8345;top:2491;width:1;height:2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71,0l9073,0e" stroked="t" o:allowincell="f" style="position:absolute;left:2353;top:2576;width:585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70" path="m208,0l208,70l0,34l208,0xe" fillcolor="yellow" stroked="t" o:allowincell="f" style="position:absolute;left:2218;top:2554;width:134;height: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8,70" path="m208,0l208,70l0,34l208,0e" stroked="t" o:allowincell="f" style="position:absolute;left:2218;top:2554;width:134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,70" path="m0,0l0,70l209,34l0,0xe" fillcolor="yellow" stroked="t" o:allowincell="f" style="position:absolute;left:8209;top:2554;width:135;height: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9,70" path="m0,0l0,70l209,34l0,0e" stroked="t" o:allowincell="f" style="position:absolute;left:8209;top:2554;width:135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62" path="m8,50l31,38l71,0l0,262l1,262e" stroked="t" o:allowincell="f" style="position:absolute;left:5122;top:2339;width:45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6,262" path="m106,0l73,12l57,38l50,63l53,87l69,99l106,112l132,124l146,150l150,174l139,211l123,236l109,248l76,262l37,262l11,248l4,236l0,211l11,174l27,150l53,124l87,112l129,99l153,87l169,63l176,38l173,12l146,0l106,0l108,0e" stroked="t" o:allowincell="f" style="position:absolute;left:5201;top:2339;width:11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262" path="m64,63l67,50l83,26l97,12l120,0l160,0l176,12l183,26l186,50l179,75l163,99l133,138l0,262l139,262l141,262e" stroked="t" o:allowincell="f" style="position:absolute;left:5321;top:2339;width:119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57" path="m0,2557l0,0l1,0e" stroked="t" o:allowincell="f" style="position:absolute;left:2218;top:2114;width:1;height:16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114" path="m0,5114l0,0l2,0e" stroked="t" o:allowincell="f" style="position:absolute;left:8614;top:2114;width:1;height:3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489,0l9490,0e" stroked="t" o:allowincell="f" style="position:absolute;left:2353;top:2199;width:612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69" path="m208,0l208,69l0,34l208,0xe" fillcolor="yellow" stroked="t" o:allowincell="f" style="position:absolute;left:2218;top:2178;width:134;height:4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8,69" path="m208,0l208,69l0,34l208,0e" stroked="t" o:allowincell="f" style="position:absolute;left:2218;top:2178;width:134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69" path="m0,0l0,69l208,34l0,0xe" fillcolor="yellow" stroked="t" o:allowincell="f" style="position:absolute;left:8481;top:2178;width:132;height:4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8,69" path="m0,0l0,69l208,34l0,0e" stroked="t" o:allowincell="f" style="position:absolute;left:8481;top:2178;width:132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60" path="m7,50l30,38l71,0l0,260l1,260e" stroked="t" o:allowincell="f" style="position:absolute;left:5257;top:1963;width:46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260" path="m156,87l137,124l109,150l77,162l67,162l40,150l28,124l28,87l30,75l51,38l77,12l109,0l120,0l146,12l160,38l156,87l139,150l113,211l83,248l49,260l30,260l3,248l0,223l2,223e" stroked="t" o:allowincell="f" style="position:absolute;left:5341;top:1963;width:101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,260" path="m106,0l74,12l44,50l16,111l7,150l0,211l10,248l37,260l56,260l90,248l120,211l146,150l156,111l162,50l153,12l127,0l106,0l108,0e" stroked="t" o:allowincell="f" style="position:absolute;left:5470;top:1963;width:104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202" path="m0,202l52,0l53,0e" stroked="t" o:allowincell="f" style="position:absolute;left:5838;top:4347;width:34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203" path="m52,203l0,0l1,0e" stroked="t" o:allowincell="f" style="position:absolute;left:5838;top:3458;width:32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,765" path="m0,765l28,384l0,0l2,0e" stroked="t" o:allowincell="f" style="position:absolute;left:5895;top:3720;width:18;height:4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2" path="m0,199l69,212l71,0l0,199xe" fillcolor="yellow" stroked="t" o:allowincell="f" style="position:absolute;left:5850;top:4215;width:44;height:13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2" path="m0,199l69,212l71,0l0,199e" stroked="t" o:allowincell="f" style="position:absolute;left:5850;top:4215;width:44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1" path="m69,0l0,12l71,211l69,0xe" fillcolor="yellow" stroked="t" o:allowincell="f" style="position:absolute;left:5850;top:3584;width:44;height:1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1" path="m69,0l0,12l71,211l69,0e" stroked="t" o:allowincell="f" style="position:absolute;left:5850;top:3584;width:44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5,135" path="m32,74l26,48l0,0l233,135l235,135e" stroked="t" o:allowincell="f" style="position:absolute;left:5600;top:4458;width:150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205" path="m49,2l25,0l6,21l0,40l3,76l32,114l85,156l139,189l187,205l214,199l233,177l236,167l232,132l216,99l184,70l173,64l138,54l111,61l92,83l89,92l92,128l109,159l139,189l141,189e" stroked="t" o:allowincell="f" style="position:absolute;left:5629;top:4326;width:150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46" path="m29,4l11,0l0,9l3,27l18,42l36,46l45,35l42,19l29,4l30,4e" stroked="t" o:allowincell="f" style="position:absolute;left:5654;top:4247;width:28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5,0l717,0e" stroked="t" o:allowincell="f" style="position:absolute;left:6191;top:3699;width:46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5,0l717,0e" stroked="t" o:allowincell="f" style="position:absolute;left:6191;top:4237;width:46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8" path="m0,208l0,0l1,0e" stroked="t" o:allowincell="f" style="position:absolute;left:6571;top:3429;width:1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37" path="m0,0l0,937l1,937e" stroked="t" o:allowincell="f" style="position:absolute;left:6571;top:4373;width:1;height:6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36" path="m0,0l0,836l1,836e" stroked="t" o:allowincell="f" style="position:absolute;left:6571;top:3699;width:1;height:5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209" path="m0,0l70,0l36,209l0,0xe" fillcolor="yellow" stroked="t" o:allowincell="f" style="position:absolute;left:6547;top:3563;width:44;height:1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0,209" path="m0,0l70,0l36,209l0,0e" stroked="t" o:allowincell="f" style="position:absolute;left:6547;top:3563;width:44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208" path="m0,208l70,208l36,0l0,208xe" fillcolor="yellow" stroked="t" o:allowincell="f" style="position:absolute;left:6547;top:4237;width:44;height:1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0,208" path="m0,208l70,208l36,0l0,208e" stroked="t" o:allowincell="f" style="position:absolute;left:6547;top:4237;width:44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4,137" path="m0,60l13,84l38,110l75,130l99,135l137,137l162,123l174,107l174,77l162,54l137,26l99,7l75,0l38,0l13,14l0,30l0,60l1,60e" stroked="t" o:allowincell="f" style="position:absolute;left:6365;top:4857;width:112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9,156" path="m0,0l248,156l249,156e" stroked="t" o:allowincell="f" style="position:absolute;left:6342;top:4850;width:160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71" path="m50,64l37,40l0,0l261,71l262,71e" stroked="t" o:allowincell="f" style="position:absolute;left:6334;top:4764;width:168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1,160" path="m37,0l13,3l0,30l0,49l13,83l50,113l112,139l175,156l224,160l249,146l261,120l261,109l249,76l224,51l187,30l175,27l137,27l112,40l100,67l100,76l112,109l137,136l175,156l176,156e" stroked="t" o:allowincell="f" style="position:absolute;left:6334;top:4623;width:168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8,584" path="m0,584l661,584l1206,0l1208,0e" stroked="t" o:allowincell="f" style="position:absolute;left:7221;top:4289;width:778;height:3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6,262" path="m0,262l71,0l159,0l185,14l192,26l196,51l189,75l173,100l159,112l126,126l36,126l38,126e" stroked="t" o:allowincell="f" style="position:absolute;left:7221;top:4431;width:125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136" path="m0,0l33,136l34,136e" stroked="t" o:allowincell="f" style="position:absolute;left:7289;top:4512;width:21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262" path="m7,51l30,39l69,0l0,262l1,262e" stroked="t" o:allowincell="f" style="position:absolute;left:7388;top:4431;width:4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,262" path="m175,0l77,0l36,112l50,100l82,88l112,88l140,100l152,126l152,163l145,187l126,224l99,250l66,262l36,262l10,250l3,238l0,212l2,212e" stroked="t" o:allowincell="f" style="position:absolute;left:7467;top:4431;width:112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,176" path="m0,128l50,176l167,0l0,128xe" fillcolor="yellow" stroked="t" o:allowincell="f" style="position:absolute;left:7892;top:4289;width:107;height:11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7,176" path="m0,128l50,176l167,0l0,128e" stroked="t" o:allowincell="f" style="position:absolute;left:7892;top:4289;width:107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87" path="m0,0l0,787l1,787e" stroked="t" o:allowincell="f" style="position:absolute;left:8548;top:9122;width:1;height:5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87" path="m0,0l0,787l1,787e" stroked="t" o:allowincell="f" style="position:absolute;left:8144;top:9122;width:0;height:5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09,0l0,0l2,0e" stroked="t" o:allowincell="f" style="position:absolute;left:8277;top:9547;width:13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602,0l0,0l1,0e" stroked="t" o:allowincell="f" style="position:absolute;left:6464;top:9547;width:167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,69" path="m0,0l0,69l209,35l0,0xe" fillcolor="yellow" stroked="t" o:allowincell="f" style="position:absolute;left:8413;top:9523;width:134;height:4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9,69" path="m0,0l0,69l209,35l0,0e" stroked="t" o:allowincell="f" style="position:absolute;left:8413;top:9523;width:134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69" path="m208,0l208,69l0,35l208,0xe" fillcolor="yellow" stroked="t" o:allowincell="f" style="position:absolute;left:8144;top:9523;width:132;height:4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8,69" path="m208,0l208,69l0,35l208,0e" stroked="t" o:allowincell="f" style="position:absolute;left:8144;top:9523;width:132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261" path="m0,261l69,0l79,261l228,0l158,261l159,261e" stroked="t" o:allowincell="f" style="position:absolute;left:6576;top:9255;width:147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261" path="m6,50l30,37l69,0l0,261l1,261e" stroked="t" o:allowincell="f" style="position:absolute;left:6762;top:9255;width:4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261" path="m62,62l66,50l83,25l96,13l120,0l159,0l176,13l182,25l185,50l178,75l162,100l132,137l0,261l139,261l140,261e" stroked="t" o:allowincell="f" style="position:absolute;left:6834;top:9255;width:117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173" path="m0,173l155,0l157,0e" stroked="t" o:allowincell="f" style="position:absolute;left:6962;top:9310;width:100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,173" path="m63,173l0,0l1,0e" stroked="t" o:allowincell="f" style="position:absolute;left:6991;top:9310;width:40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261" path="m7,50l30,37l69,0l0,261l1,261e" stroked="t" o:allowincell="f" style="position:absolute;left:7103;top:9255;width:4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,25" path="m13,0l0,13l7,25l20,13l22,13e" stroked="t" o:allowincell="f" style="position:absolute;left:7175;top:9405;width:13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261" path="m62,62l65,50l83,25l95,13l118,0l158,0l175,13l181,25l185,50l178,75l162,100l132,137l0,261l139,261l140,261e" stroked="t" o:allowincell="f" style="position:absolute;left:7237;top:9255;width:119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6,261" path="m176,0l76,0l37,112l50,100l83,88l113,88l139,100l153,125l153,161l146,187l125,224l99,249l67,261l37,261l9,249l3,236l0,212l1,212e" stroked="t" o:allowincell="f" style="position:absolute;left:7375;top:9255;width:111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9,0l180,0e" stroked="t" o:allowincell="f" style="position:absolute;left:7512;top:9349;width:11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,261" path="m159,37l155,13l129,0l109,0l76,13l46,50l20,112l2,174l0,224l13,249l39,261l49,261l83,249l109,224l129,187l132,174l132,137l118,112l92,100l83,100l49,112l23,137l2,174l4,174e" stroked="t" o:allowincell="f" style="position:absolute;left:7673;top:9255;width:101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5,260" path="m155,0l102,197l83,236l69,248l46,260l16,260l0,248l1,248e" stroked="t" o:allowincell="f" style="position:absolute;left:7795;top:9310;width:100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173" path="m135,37l121,12l105,0l75,0l51,12l26,37l5,73l0,99l0,136l12,161l28,173l58,173l81,161l109,136l110,136e" stroked="t" o:allowincell="f" style="position:absolute;left:7803;top:9310;width:86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173" path="m135,37l123,12l105,0l76,0l53,12l26,37l5,74l0,100l0,136l12,161l29,173l59,173l82,161l109,136l110,136e" stroked="t" o:allowincell="f" style="position:absolute;left:6532;top:9668;width:86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260" path="m64,63l67,49l83,24l97,12l120,0l159,0l176,12l182,24l185,49l180,75l162,99l132,136l0,260l139,260l140,260e" stroked="t" o:allowincell="f" style="position:absolute;left:6729;top:9612;width:120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8,0l180,0e" stroked="t" o:allowincell="f" style="position:absolute;left:6877;top:9709;width:11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173" path="m0,0l63,173l64,173e" stroked="t" o:allowincell="f" style="position:absolute;left:7061;top:9668;width:41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6,173" path="m156,0l0,173l2,173e" stroked="t" o:allowincell="f" style="position:absolute;left:7032;top:9668;width:99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,173" path="m48,0l0,173l1,173e" stroked="t" o:allowincell="f" style="position:absolute;left:7254;top:9668;width:30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99" path="m0,0l42,99l43,99e" stroked="t" o:allowincell="f" style="position:absolute;left:7299;top:9717;width:26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,124" path="m133,0l0,124l2,124e" stroked="t" o:allowincell="f" style="position:absolute;left:7264;top:9668;width:84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6,173" path="m76,0l106,0l123,12l136,37l136,74l129,100l109,136l83,161l60,173l30,173l14,161l0,136l0,100l7,74l27,37l53,12l76,0l78,0e" stroked="t" o:allowincell="f" style="position:absolute;left:7365;top:9668;width:86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,0l110,0e" stroked="t" o:allowincell="f" style="position:absolute;left:7495;top:9725;width:7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173" path="m47,0l0,173l1,173e" stroked="t" o:allowincell="f" style="position:absolute;left:7551;top:9668;width:28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,173" path="m46,0l0,173l1,173e" stroked="t" o:allowincell="f" style="position:absolute;left:7479;top:9668;width:30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173" path="m34,0l0,124l0,161l17,173l47,173l70,161l109,124l111,124e" stroked="t" o:allowincell="f" style="position:absolute;left:7609;top:9668;width:71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211" path="m47,0l0,173l19,173l10,211l11,211e" stroked="t" o:allowincell="f" style="position:absolute;left:7673;top:9668;width:28;height:1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6,173" path="m76,0l106,0l123,12l136,37l136,74l129,100l109,136l83,161l60,173l30,173l13,161l0,136l0,100l7,74l27,37l53,12l76,0l78,0e" stroked="t" o:allowincell="f" style="position:absolute;left:7729;top:9668;width:88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,260" path="m23,124l51,99l74,87l109,63l126,37l123,12l116,0l86,0l63,12l51,24l0,211l3,236l10,248l26,260l56,260l79,248l106,223l126,187l132,161l132,124l120,99l102,87l74,87l75,87e" stroked="t" o:allowincell="f" style="position:absolute;left:7853;top:9612;width:84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0,0l711,0e" stroked="t" o:allowincell="f" style="position:absolute;left:8548;top:9122;width:45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7,0l608,0e" stroked="t" o:allowincell="f" style="position:absolute;left:8614;top:5147;width:39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738" path="m0,5738l0,0l2,0e" stroked="t" o:allowincell="f" style="position:absolute;left:8922;top:5282;width:1;height:37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209" path="m0,0l70,0l34,209l0,0xe" fillcolor="yellow" stroked="t" o:allowincell="f" style="position:absolute;left:8899;top:8988;width:46;height:1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0,209" path="m0,0l70,0l34,209l0,0e" stroked="t" o:allowincell="f" style="position:absolute;left:8899;top:8988;width:46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209" path="m0,209l70,209l34,0l0,209xe" fillcolor="yellow" stroked="t" o:allowincell="f" style="position:absolute;left:8899;top:5147;width:46;height:13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0,209" path="m0,209l70,209l34,0l0,209e" stroked="t" o:allowincell="f" style="position:absolute;left:8899;top:5147;width:46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71" path="m49,64l37,41l0,0l261,71l262,71e" stroked="t" o:allowincell="f" style="position:absolute;left:8686;top:7236;width:169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70" path="m49,63l37,40l0,0l261,70l262,70e" stroked="t" o:allowincell="f" style="position:absolute;left:8686;top:7135;width:169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1,176" path="m0,70l12,104l37,120l61,127l86,123l98,106l112,70l124,44l149,30l173,27l210,37l236,53l248,67l261,100l261,139l248,166l236,173l210,176l173,166l149,150l124,123l112,90l98,46l86,23l61,7l37,0l12,4l0,30l0,70l1,70e" stroked="t" o:allowincell="f" style="position:absolute;left:8686;top:6986;width:167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2,0l1243,0e" stroked="t" o:allowincell="f" style="position:absolute;left:7550;top:9122;width:2097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98,0l2599,0e" stroked="t" o:allowincell="f" style="position:absolute;left:7673;top:3969;width:167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564" path="m0,7564l0,0l2,0e" stroked="t" o:allowincell="f" style="position:absolute;left:9265;top:4103;width:1;height:48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209" path="m0,0l69,0l35,209l0,0xe" fillcolor="yellow" stroked="t" o:allowincell="f" style="position:absolute;left:9244;top:8988;width:43;height:1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,209" path="m0,0l69,0l35,209l0,0e" stroked="t" o:allowincell="f" style="position:absolute;left:9244;top:8988;width:43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208" path="m0,208l69,208l35,0l0,208xe" fillcolor="yellow" stroked="t" o:allowincell="f" style="position:absolute;left:9244;top:3969;width:43;height:1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,208" path="m0,208l69,208l35,0l0,208e" stroked="t" o:allowincell="f" style="position:absolute;left:9244;top:3969;width:43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69" path="m50,62l37,39l0,0l260,69l262,69e" stroked="t" o:allowincell="f" style="position:absolute;left:9031;top:6664;width:167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175" path="m0,0l0,99l112,140l99,126l87,94l87,64l99,36l124,24l161,24l187,31l224,50l248,77l260,110l260,140l248,166l236,173l211,175l213,175e" stroked="t" o:allowincell="f" style="position:absolute;left:9031;top:6515;width:165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187" path="m0,110l0,0l99,87l99,57l112,41l124,34l161,34l187,41l224,60l248,87l260,120l260,150l248,176l236,183l211,187l213,187e" stroked="t" o:allowincell="f" style="position:absolute;left:9031;top:6381;width:165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55,0l5356,0e" stroked="t" o:allowincell="f" style="position:absolute;left:6191;top:3699;width:345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981" path="m0,7981l0,0l1,0e" stroked="t" o:allowincell="f" style="position:absolute;left:9565;top:3834;width:1;height:5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209" path="m0,0l69,0l35,209l0,0xe" fillcolor="yellow" stroked="t" o:allowincell="f" style="position:absolute;left:9542;top:8988;width:44;height:1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,209" path="m0,0l69,0l35,209l0,0e" stroked="t" o:allowincell="f" style="position:absolute;left:9542;top:8988;width:44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210" path="m0,210l69,210l35,0l0,210xe" fillcolor="yellow" stroked="t" o:allowincell="f" style="position:absolute;left:9542;top:3699;width:44;height:1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9,210" path="m0,210l69,210l35,0l0,210e" stroked="t" o:allowincell="f" style="position:absolute;left:9542;top:3699;width:44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1,70" path="m50,63l38,40l0,0l260,70l261,70e" stroked="t" o:allowincell="f" style="position:absolute;left:9329;top:6503;width:168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158" path="m38,0l12,3l0,29l0,49l12,82l50,112l111,139l174,156l223,158l248,146l260,119l260,109l248,77l223,49l186,30l174,26l136,26l111,40l99,66l99,77l111,109l136,135l174,156l175,156e" stroked="t" o:allowincell="f" style="position:absolute;left:9329;top:6362;width:168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1,70" path="m50,63l38,40l0,0l260,70l261,70e" stroked="t" o:allowincell="f" style="position:absolute;left:9329;top:6273;width:168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44,0l1046,0e" stroked="t" o:allowincell="f" style="position:absolute;left:9982;top:3969;width:67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7,626" path="m626,314l583,157l470,42l313,0l156,42l42,157l0,314l42,469l156,584l313,626l470,584l583,469l626,314l627,314e" stroked="t" o:allowincell="f" style="position:absolute;left:10117;top:3766;width:404;height:4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6,836" path="m835,419l802,258l712,123l577,33l417,0l258,33l123,123l31,258l0,419l31,578l123,713l258,803l417,836l577,803l712,713l802,578l835,419l836,419e" stroked="t" o:allowincell="f" style="position:absolute;left:10050;top:3699;width:539;height:5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66" path="m0,0l0,566l2,566e" stroked="t" o:allowincell="f" style="position:absolute;left:10319;top:3637;width:1;height:3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9" path="m0,0l0,129l2,129e" stroked="t" o:allowincell="f" style="position:absolute;left:10319;top:4088;width:1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83" path="m0,0l0,783l2,783e" stroked="t" o:allowincell="f" style="position:absolute;left:10319;top:4254;width:1;height:5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9" path="m0,0l0,129l2,129e" stroked="t" o:allowincell="f" style="position:absolute;left:10319;top:4846;width:1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83" path="m0,0l0,783l2,783e" stroked="t" o:allowincell="f" style="position:absolute;left:10319;top:5014;width:1;height:5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1" path="m0,0l0,131l2,131e" stroked="t" o:allowincell="f" style="position:absolute;left:10319;top:5604;width:1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83" path="m0,0l0,783l2,783e" stroked="t" o:allowincell="f" style="position:absolute;left:10319;top:5771;width:1;height:5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0" path="m0,0l0,130l2,130e" stroked="t" o:allowincell="f" style="position:absolute;left:10319;top:6360;width:1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82" path="m0,0l0,782l2,782e" stroked="t" o:allowincell="f" style="position:absolute;left:10319;top:6529;width:1;height:5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1" path="m0,0l0,131l2,131e" stroked="t" o:allowincell="f" style="position:absolute;left:10319;top:7119;width:1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83" path="m0,0l0,783l2,783e" stroked="t" o:allowincell="f" style="position:absolute;left:10319;top:7286;width:1;height:5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1" path="m0,0l0,131l2,131e" stroked="t" o:allowincell="f" style="position:absolute;left:10319;top:7877;width:1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83" path="m0,0l0,783l2,783e" stroked="t" o:allowincell="f" style="position:absolute;left:10319;top:8045;width:1;height:5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9" path="m0,0l0,129l2,129e" stroked="t" o:allowincell="f" style="position:absolute;left:10319;top:8634;width:1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66" path="m0,0l0,566l2,566e" stroked="t" o:allowincell="f" style="position:absolute;left:10319;top:8803;width:1;height:3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23" path="m0,0l0,1523l1,1523e" stroked="t" o:allowincell="f" style="position:absolute;left:10135;top:4164;width:1;height:9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23" path="m0,0l0,1523l1,1523e" stroked="t" o:allowincell="f" style="position:absolute;left:10505;top:4164;width:1;height:9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977" path="m0,3977l0,0l1,0e" stroked="t" o:allowincell="f" style="position:absolute;left:10505;top:5880;width:1;height:25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977" path="m0,3977l0,0l1,0e" stroked="t" o:allowincell="f" style="position:absolute;left:10135;top:5880;width:1;height:25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43" path="m0,1043l0,0l1,0e" stroked="t" o:allowincell="f" style="position:absolute;left:10487;top:8448;width:1;height:6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43" path="m0,1043l0,0l1,0e" stroked="t" o:allowincell="f" style="position:absolute;left:10150;top:8448;width:1;height:6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43" path="m0,1043l0,0l1,0e" stroked="t" o:allowincell="f" style="position:absolute;left:10520;top:8448;width:1;height:6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43" path="m0,1043l0,0l1,0e" stroked="t" o:allowincell="f" style="position:absolute;left:10117;top:8448;width:1;height:6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6,0l627,0e" stroked="t" o:allowincell="f" style="position:absolute;left:10117;top:9122;width:40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6,0l627,0e" stroked="t" o:allowincell="f" style="position:absolute;left:10117;top:8448;width:40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1,927" path="m131,0l0,927l1,927e" stroked="t" o:allowincell="f" style="position:absolute;left:10505;top:5282;width:82;height:5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,927" path="m0,0l131,927l132,927e" stroked="t" o:allowincell="f" style="position:absolute;left:10050;top:5282;width:84;height:5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3,0l574,0e" stroked="t" o:allowincell="f" style="position:absolute;left:10135;top:5880;width:3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5,0l836,0e" stroked="t" o:allowincell="f" style="position:absolute;left:10050;top:5147;width:53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5,0l836,0e" stroked="t" o:allowincell="f" style="position:absolute;left:10050;top:5282;width:53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9" path="m0,209l0,0l1,0e" stroked="t" o:allowincell="f" style="position:absolute;left:10050;top:5147;width:1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1,510" path="m184,506l316,510l434,446l504,334l511,201l450,82l339,8l206,0l86,59l11,168l0,302l1,302e" stroked="t" o:allowincell="f" style="position:absolute;left:10154;top:3804;width:329;height:3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78" path="m0,678l0,0l1,0e" stroked="t" o:allowincell="f" style="position:absolute;left:8161;top:8010;width:1;height:4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78" path="m0,678l0,0l1,0e" stroked="t" o:allowincell="f" style="position:absolute;left:8531;top:8010;width:1;height:4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7,0l0,0l2,0e" stroked="t" o:allowincell="f" style="position:absolute;left:8295;top:8096;width:9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740,0l0,0l1,0e" stroked="t" o:allowincell="f" style="position:absolute;left:6390;top:8096;width:177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,69" path="m0,0l0,69l209,34l0,0xe" fillcolor="yellow" stroked="t" o:allowincell="f" style="position:absolute;left:8395;top:8073;width:135;height:4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9,69" path="m0,0l0,69l209,34l0,0e" stroked="t" o:allowincell="f" style="position:absolute;left:8395;top:8073;width:135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69" path="m208,0l208,69l0,34l208,0xe" fillcolor="yellow" stroked="t" o:allowincell="f" style="position:absolute;left:8161;top:8073;width:133;height:4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8,69" path="m208,0l208,69l0,34l208,0e" stroked="t" o:allowincell="f" style="position:absolute;left:8161;top:8073;width:133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175" path="m76,0l53,13l26,39l6,75l0,100l0,137l12,163l29,175l59,175l82,163l109,137l128,100l135,75l135,39l121,13l105,0l76,0l78,0e" stroked="t" o:allowincell="f" style="position:absolute;left:6390;top:7870;width:87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248" path="m157,0l0,248l2,248e" stroked="t" o:allowincell="f" style="position:absolute;left:6385;top:7846;width:99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,173" path="m48,0l0,173l1,173e" stroked="t" o:allowincell="f" style="position:absolute;left:6640;top:7894;width:30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2,173" path="m0,49l40,12l63,0l93,0l109,12l112,36l76,173l78,173e" stroked="t" o:allowincell="f" style="position:absolute;left:6662;top:7894;width:72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6,173" path="m76,0l106,0l123,12l136,36l136,73l130,98l109,136l83,161l60,173l30,173l14,161l0,136l0,98l7,73l27,36l53,12l76,0l78,0e" stroked="t" o:allowincell="f" style="position:absolute;left:6768;top:7894;width:88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173" path="m135,36l128,24l121,12l105,0l75,0l51,12l26,36l5,73l0,98l0,136l12,161l28,173l58,173l81,161l109,136l110,136e" stroked="t" o:allowincell="f" style="position:absolute;left:6892;top:7894;width:86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5,260" path="m155,0l102,197l83,236l69,248l46,260l16,260l0,248l1,248e" stroked="t" o:allowincell="f" style="position:absolute;left:6884;top:7894;width:10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,0l110,0e" stroked="t" o:allowincell="f" style="position:absolute;left:7144;top:7948;width: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,173" path="m46,0l0,173l1,173e" stroked="t" o:allowincell="f" style="position:absolute;left:7198;top:7894;width:30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173" path="m47,0l0,173l2,173e" stroked="t" o:allowincell="f" style="position:absolute;left:7128;top:7894;width:29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6,173" path="m109,136l81,161l58,173l28,173l12,161l5,148l0,136l0,98l5,73l25,36l53,12l76,0l105,0l122,12l135,36l136,36e" stroked="t" o:allowincell="f" style="position:absolute;left:7256;top:7894;width:88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173" path="m47,0l0,173l1,173e" stroked="t" o:allowincell="f" style="position:absolute;left:7320;top:7894;width:30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173" path="m47,0l0,173l2,173e" stroked="t" o:allowincell="f" style="position:absolute;left:7373;top:7894;width:28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100" path="m0,0l43,100l45,100e" stroked="t" o:allowincell="f" style="position:absolute;left:7415;top:7942;width:28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4,124" path="m134,0l0,124l2,124e" stroked="t" o:allowincell="f" style="position:absolute;left:7380;top:7894;width:85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8,173" path="m110,136l83,161l60,173l30,173l14,161l7,148l0,136l0,98l7,73l27,36l53,12l76,0l106,0l123,12l136,36l138,36e" stroked="t" o:allowincell="f" style="position:absolute;left:7481;top:7894;width:88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173" path="m47,0l0,173l2,173e" stroked="t" o:allowincell="f" style="position:absolute;left:7545;top:7894;width:28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173" path="m47,0l0,173l1,173e" stroked="t" o:allowincell="f" style="position:absolute;left:7595;top:7894;width:30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173" path="m0,49l39,12l62,0l83,0l99,12l99,49l65,173l66,173e" stroked="t" o:allowincell="f" style="position:absolute;left:7619;top:7894;width:63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,173" path="m0,49l40,12l63,0l82,0l100,12l100,49l66,173l67,173e" stroked="t" o:allowincell="f" style="position:absolute;left:7683;top:7894;width:62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173" path="m47,0l0,173l1,173e" stroked="t" o:allowincell="f" style="position:absolute;left:7775;top:7894;width:30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100" path="m0,0l42,100l43,100e" stroked="t" o:allowincell="f" style="position:absolute;left:7818;top:7942;width:28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,124" path="m133,0l0,124l2,124e" stroked="t" o:allowincell="f" style="position:absolute;left:7783;top:7894;width:86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,173" path="m0,0l13,173l15,173e" stroked="t" o:allowincell="f" style="position:absolute;left:7890;top:7894;width:8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9,260" path="m199,0l92,173l58,223l32,248l9,260l0,260l1,260e" stroked="t" o:allowincell="f" style="position:absolute;left:7837;top:7894;width:129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209" path="m0,0l70,0l34,209l0,0e" fillcolor="white" stroked="t" o:allowincell="f" style="position:absolute;left:7729;top:8981;width:46;height:134;mso-wrap-style:none;v-text-anchor:middle;mso-position-horizontal-relative:page;mso-position-vertical-relative:pag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0,209" path="m0,209l70,209l34,0l0,209e" fillcolor="white" stroked="t" o:allowincell="f" style="position:absolute;left:7729;top:8450;width:46;height:133;mso-wrap-style:none;v-text-anchor:middle;mso-position-horizontal-relative:page;mso-position-vertical-relative:pag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path="m2740,0l0,0l1,0e" stroked="t" o:allowincell="f" style="position:absolute;left:7632;top:8450;width:8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260" path="m64,63l67,49l83,24l97,12l120,0l159,0l176,12l182,24l185,49l180,75l162,99l132,136l0,260l139,260l140,260e" stroked="t" o:allowincell="f" style="position:absolute;left:7512;top:8730;width:120;height:168;mso-wrap-style:none;v-text-anchor:middle;rotation:270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,260" path="m106,0l74,12l44,50l16,111l7,150l0,211l10,248l37,260l56,260l90,248l120,211l146,150l156,111l162,50l153,12l127,0l106,0l108,0e" stroked="t" o:allowincell="f" style="position:absolute;left:7520;top:8578;width:104;height:168;mso-wrap-style:none;v-text-anchor:middle;rotation:270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6-16-8201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1168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5,2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828800</wp:posOffset>
                </wp:positionH>
                <wp:positionV relativeFrom="page">
                  <wp:posOffset>7315200</wp:posOffset>
                </wp:positionV>
                <wp:extent cx="4319270" cy="1329690"/>
                <wp:effectExtent l="6985" t="762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9280" cy="1329840"/>
                          <a:chOff x="0" y="0"/>
                          <a:chExt cx="4319280" cy="1329840"/>
                        </a:xfrm>
                      </wpg:grpSpPr>
                      <wps:wsp>
                        <wps:cNvSpPr/>
                        <wps:spPr>
                          <a:xfrm>
                            <a:off x="73080" y="4705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0">
                                <a:moveTo>
                                  <a:pt x="0" y="0"/>
                                </a:moveTo>
                                <a:lnTo>
                                  <a:pt x="0" y="1230"/>
                                </a:lnTo>
                                <a:lnTo>
                                  <a:pt x="1" y="1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640"/>
                            <a:ext cx="23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0">
                                <a:moveTo>
                                  <a:pt x="0" y="0"/>
                                </a:moveTo>
                                <a:lnTo>
                                  <a:pt x="1155" y="0"/>
                                </a:lnTo>
                                <a:lnTo>
                                  <a:pt x="1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5936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593640"/>
                            <a:ext cx="20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" h="0">
                                <a:moveTo>
                                  <a:pt x="0" y="0"/>
                                </a:moveTo>
                                <a:lnTo>
                                  <a:pt x="1026" y="0"/>
                                </a:lnTo>
                                <a:lnTo>
                                  <a:pt x="10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5936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0">
                                <a:moveTo>
                                  <a:pt x="0" y="0"/>
                                </a:moveTo>
                                <a:lnTo>
                                  <a:pt x="171" y="0"/>
                                </a:ln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593640"/>
                            <a:ext cx="20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0">
                                <a:moveTo>
                                  <a:pt x="0" y="0"/>
                                </a:moveTo>
                                <a:lnTo>
                                  <a:pt x="1024" y="0"/>
                                </a:lnTo>
                                <a:lnTo>
                                  <a:pt x="10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5936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0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  <a:lnTo>
                                  <a:pt x="1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593640"/>
                            <a:ext cx="20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0">
                                <a:moveTo>
                                  <a:pt x="0" y="0"/>
                                </a:moveTo>
                                <a:lnTo>
                                  <a:pt x="1024" y="0"/>
                                </a:lnTo>
                                <a:lnTo>
                                  <a:pt x="10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936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593640"/>
                            <a:ext cx="20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0">
                                <a:moveTo>
                                  <a:pt x="0" y="0"/>
                                </a:moveTo>
                                <a:lnTo>
                                  <a:pt x="1025" y="0"/>
                                </a:lnTo>
                                <a:lnTo>
                                  <a:pt x="10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5936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0">
                                <a:moveTo>
                                  <a:pt x="0" y="0"/>
                                </a:moveTo>
                                <a:lnTo>
                                  <a:pt x="171" y="0"/>
                                </a:ln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593640"/>
                            <a:ext cx="20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0">
                                <a:moveTo>
                                  <a:pt x="0" y="0"/>
                                </a:moveTo>
                                <a:lnTo>
                                  <a:pt x="1024" y="0"/>
                                </a:lnTo>
                                <a:lnTo>
                                  <a:pt x="10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936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0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  <a:lnTo>
                                  <a:pt x="1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593640"/>
                            <a:ext cx="20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0">
                                <a:moveTo>
                                  <a:pt x="0" y="0"/>
                                </a:moveTo>
                                <a:lnTo>
                                  <a:pt x="1024" y="0"/>
                                </a:lnTo>
                                <a:lnTo>
                                  <a:pt x="10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5936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593640"/>
                            <a:ext cx="20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5" h="0">
                                <a:moveTo>
                                  <a:pt x="0" y="0"/>
                                </a:moveTo>
                                <a:lnTo>
                                  <a:pt x="1024" y="0"/>
                                </a:lnTo>
                                <a:lnTo>
                                  <a:pt x="10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5936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93640"/>
                            <a:ext cx="20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0">
                                <a:moveTo>
                                  <a:pt x="0" y="0"/>
                                </a:moveTo>
                                <a:lnTo>
                                  <a:pt x="1025" y="0"/>
                                </a:lnTo>
                                <a:lnTo>
                                  <a:pt x="10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5936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593640"/>
                            <a:ext cx="20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0">
                                <a:moveTo>
                                  <a:pt x="0" y="0"/>
                                </a:moveTo>
                                <a:lnTo>
                                  <a:pt x="1024" y="0"/>
                                </a:lnTo>
                                <a:lnTo>
                                  <a:pt x="10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5936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593640"/>
                            <a:ext cx="20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5" h="0">
                                <a:moveTo>
                                  <a:pt x="0" y="0"/>
                                </a:moveTo>
                                <a:lnTo>
                                  <a:pt x="1024" y="0"/>
                                </a:lnTo>
                                <a:lnTo>
                                  <a:pt x="10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936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593640"/>
                            <a:ext cx="23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0">
                                <a:moveTo>
                                  <a:pt x="0" y="0"/>
                                </a:moveTo>
                                <a:lnTo>
                                  <a:pt x="1155" y="0"/>
                                </a:lnTo>
                                <a:lnTo>
                                  <a:pt x="1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470520"/>
                            <a:ext cx="145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5" h="0">
                                <a:moveTo>
                                  <a:pt x="0" y="0"/>
                                </a:moveTo>
                                <a:lnTo>
                                  <a:pt x="7264" y="0"/>
                                </a:lnTo>
                                <a:lnTo>
                                  <a:pt x="72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716760"/>
                            <a:ext cx="142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8" h="0">
                                <a:moveTo>
                                  <a:pt x="0" y="0"/>
                                </a:moveTo>
                                <a:lnTo>
                                  <a:pt x="7137" y="0"/>
                                </a:lnTo>
                                <a:lnTo>
                                  <a:pt x="71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298440"/>
                            <a:ext cx="7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9">
                                <a:moveTo>
                                  <a:pt x="0" y="0"/>
                                </a:moveTo>
                                <a:lnTo>
                                  <a:pt x="0" y="1219"/>
                                </a:lnTo>
                                <a:lnTo>
                                  <a:pt x="1" y="1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5767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1" y="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645840"/>
                            <a:ext cx="7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9">
                                <a:moveTo>
                                  <a:pt x="0" y="0"/>
                                </a:moveTo>
                                <a:lnTo>
                                  <a:pt x="0" y="1219"/>
                                </a:lnTo>
                                <a:lnTo>
                                  <a:pt x="1" y="1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347400"/>
                            <a:ext cx="37800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6" h="2460">
                                <a:moveTo>
                                  <a:pt x="0" y="2269"/>
                                </a:moveTo>
                                <a:lnTo>
                                  <a:pt x="298" y="2406"/>
                                </a:lnTo>
                                <a:lnTo>
                                  <a:pt x="619" y="2460"/>
                                </a:lnTo>
                                <a:lnTo>
                                  <a:pt x="945" y="2426"/>
                                </a:lnTo>
                                <a:lnTo>
                                  <a:pt x="1249" y="2308"/>
                                </a:lnTo>
                                <a:lnTo>
                                  <a:pt x="1513" y="2114"/>
                                </a:lnTo>
                                <a:lnTo>
                                  <a:pt x="1716" y="1856"/>
                                </a:lnTo>
                                <a:lnTo>
                                  <a:pt x="1843" y="1555"/>
                                </a:lnTo>
                                <a:lnTo>
                                  <a:pt x="1886" y="1230"/>
                                </a:lnTo>
                                <a:lnTo>
                                  <a:pt x="1843" y="906"/>
                                </a:lnTo>
                                <a:lnTo>
                                  <a:pt x="1716" y="604"/>
                                </a:lnTo>
                                <a:lnTo>
                                  <a:pt x="1513" y="347"/>
                                </a:lnTo>
                                <a:lnTo>
                                  <a:pt x="1249" y="153"/>
                                </a:lnTo>
                                <a:lnTo>
                                  <a:pt x="945" y="34"/>
                                </a:lnTo>
                                <a:lnTo>
                                  <a:pt x="619" y="0"/>
                                </a:lnTo>
                                <a:lnTo>
                                  <a:pt x="298" y="55"/>
                                </a:lnTo>
                                <a:lnTo>
                                  <a:pt x="0" y="191"/>
                                </a:lnTo>
                                <a:lnTo>
                                  <a:pt x="2" y="1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385920"/>
                            <a:ext cx="2934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424">
                                <a:moveTo>
                                  <a:pt x="0" y="424"/>
                                </a:moveTo>
                                <a:lnTo>
                                  <a:pt x="512" y="377"/>
                                </a:lnTo>
                                <a:lnTo>
                                  <a:pt x="1004" y="233"/>
                                </a:lnTo>
                                <a:lnTo>
                                  <a:pt x="1462" y="0"/>
                                </a:lnTo>
                                <a:lnTo>
                                  <a:pt x="14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716760"/>
                            <a:ext cx="291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" h="424">
                                <a:moveTo>
                                  <a:pt x="1462" y="424"/>
                                </a:moveTo>
                                <a:lnTo>
                                  <a:pt x="1004" y="191"/>
                                </a:lnTo>
                                <a:lnTo>
                                  <a:pt x="512" y="48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470520"/>
                            <a:ext cx="2664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30">
                                <a:moveTo>
                                  <a:pt x="133" y="0"/>
                                </a:moveTo>
                                <a:lnTo>
                                  <a:pt x="51" y="150"/>
                                </a:lnTo>
                                <a:lnTo>
                                  <a:pt x="0" y="303"/>
                                </a:lnTo>
                                <a:lnTo>
                                  <a:pt x="10" y="458"/>
                                </a:lnTo>
                                <a:lnTo>
                                  <a:pt x="64" y="617"/>
                                </a:lnTo>
                                <a:lnTo>
                                  <a:pt x="120" y="775"/>
                                </a:lnTo>
                                <a:lnTo>
                                  <a:pt x="135" y="930"/>
                                </a:lnTo>
                                <a:lnTo>
                                  <a:pt x="88" y="1082"/>
                                </a:lnTo>
                                <a:lnTo>
                                  <a:pt x="6" y="1230"/>
                                </a:lnTo>
                                <a:lnTo>
                                  <a:pt x="7" y="1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470520"/>
                            <a:ext cx="2664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30">
                                <a:moveTo>
                                  <a:pt x="130" y="0"/>
                                </a:moveTo>
                                <a:lnTo>
                                  <a:pt x="49" y="150"/>
                                </a:lnTo>
                                <a:lnTo>
                                  <a:pt x="0" y="303"/>
                                </a:lnTo>
                                <a:lnTo>
                                  <a:pt x="9" y="458"/>
                                </a:lnTo>
                                <a:lnTo>
                                  <a:pt x="64" y="617"/>
                                </a:lnTo>
                                <a:lnTo>
                                  <a:pt x="120" y="775"/>
                                </a:lnTo>
                                <a:lnTo>
                                  <a:pt x="135" y="930"/>
                                </a:lnTo>
                                <a:lnTo>
                                  <a:pt x="87" y="1082"/>
                                </a:lnTo>
                                <a:lnTo>
                                  <a:pt x="4" y="1230"/>
                                </a:lnTo>
                                <a:lnTo>
                                  <a:pt x="5" y="1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70520"/>
                            <a:ext cx="130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2" h="0">
                                <a:moveTo>
                                  <a:pt x="0" y="0"/>
                                </a:moveTo>
                                <a:lnTo>
                                  <a:pt x="6540" y="0"/>
                                </a:lnTo>
                                <a:lnTo>
                                  <a:pt x="65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716760"/>
                            <a:ext cx="133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8" h="0">
                                <a:moveTo>
                                  <a:pt x="0" y="0"/>
                                </a:moveTo>
                                <a:lnTo>
                                  <a:pt x="6666" y="0"/>
                                </a:lnTo>
                                <a:lnTo>
                                  <a:pt x="66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000" y="298440"/>
                            <a:ext cx="7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9">
                                <a:moveTo>
                                  <a:pt x="0" y="0"/>
                                </a:moveTo>
                                <a:lnTo>
                                  <a:pt x="0" y="1219"/>
                                </a:lnTo>
                                <a:lnTo>
                                  <a:pt x="1" y="1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000" y="5767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1" y="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000" y="645840"/>
                            <a:ext cx="7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9">
                                <a:moveTo>
                                  <a:pt x="0" y="0"/>
                                </a:moveTo>
                                <a:lnTo>
                                  <a:pt x="0" y="1219"/>
                                </a:lnTo>
                                <a:lnTo>
                                  <a:pt x="1" y="1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593640"/>
                            <a:ext cx="12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5936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0">
                                <a:moveTo>
                                  <a:pt x="0" y="0"/>
                                </a:moveTo>
                                <a:lnTo>
                                  <a:pt x="171" y="0"/>
                                </a:ln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593640"/>
                            <a:ext cx="12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6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380520"/>
                            <a:ext cx="7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30">
                                <a:moveTo>
                                  <a:pt x="0" y="0"/>
                                </a:moveTo>
                                <a:lnTo>
                                  <a:pt x="0" y="2130"/>
                                </a:lnTo>
                                <a:lnTo>
                                  <a:pt x="1" y="2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380520"/>
                            <a:ext cx="7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30">
                                <a:moveTo>
                                  <a:pt x="0" y="0"/>
                                </a:moveTo>
                                <a:lnTo>
                                  <a:pt x="0" y="2130"/>
                                </a:lnTo>
                                <a:lnTo>
                                  <a:pt x="1" y="2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807120"/>
                            <a:ext cx="245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165">
                                <a:moveTo>
                                  <a:pt x="0" y="0"/>
                                </a:moveTo>
                                <a:lnTo>
                                  <a:pt x="296" y="123"/>
                                </a:lnTo>
                                <a:lnTo>
                                  <a:pt x="615" y="165"/>
                                </a:lnTo>
                                <a:lnTo>
                                  <a:pt x="933" y="123"/>
                                </a:lnTo>
                                <a:lnTo>
                                  <a:pt x="1229" y="0"/>
                                </a:lnTo>
                                <a:lnTo>
                                  <a:pt x="12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347400"/>
                            <a:ext cx="245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9" h="165">
                                <a:moveTo>
                                  <a:pt x="1229" y="165"/>
                                </a:moveTo>
                                <a:lnTo>
                                  <a:pt x="933" y="43"/>
                                </a:lnTo>
                                <a:lnTo>
                                  <a:pt x="615" y="0"/>
                                </a:lnTo>
                                <a:lnTo>
                                  <a:pt x="296" y="43"/>
                                </a:lnTo>
                                <a:lnTo>
                                  <a:pt x="0" y="165"/>
                                </a:lnTo>
                                <a:lnTo>
                                  <a:pt x="1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88884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3">
                                <a:moveTo>
                                  <a:pt x="0" y="0"/>
                                </a:moveTo>
                                <a:lnTo>
                                  <a:pt x="0" y="1063"/>
                                </a:lnTo>
                                <a:lnTo>
                                  <a:pt x="1" y="10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470520"/>
                            <a:ext cx="58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0" h="0">
                                <a:moveTo>
                                  <a:pt x="0" y="0"/>
                                </a:moveTo>
                                <a:lnTo>
                                  <a:pt x="2929" y="0"/>
                                </a:lnTo>
                                <a:lnTo>
                                  <a:pt x="29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716760"/>
                            <a:ext cx="58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0" h="0">
                                <a:moveTo>
                                  <a:pt x="0" y="0"/>
                                </a:moveTo>
                                <a:lnTo>
                                  <a:pt x="2929" y="0"/>
                                </a:lnTo>
                                <a:lnTo>
                                  <a:pt x="29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66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3">
                                <a:moveTo>
                                  <a:pt x="0" y="0"/>
                                </a:moveTo>
                                <a:lnTo>
                                  <a:pt x="0" y="273"/>
                                </a:lnTo>
                                <a:lnTo>
                                  <a:pt x="1" y="2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716760"/>
                            <a:ext cx="7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0">
                                <a:moveTo>
                                  <a:pt x="0" y="0"/>
                                </a:moveTo>
                                <a:lnTo>
                                  <a:pt x="0" y="2320"/>
                                </a:lnTo>
                                <a:lnTo>
                                  <a:pt x="1" y="23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70520"/>
                            <a:ext cx="31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79">
                                <a:moveTo>
                                  <a:pt x="0" y="479"/>
                                </a:moveTo>
                                <a:lnTo>
                                  <a:pt x="159" y="479"/>
                                </a:lnTo>
                                <a:lnTo>
                                  <a:pt x="79" y="0"/>
                                </a:lnTo>
                                <a:lnTo>
                                  <a:pt x="0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70520"/>
                            <a:ext cx="31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79">
                                <a:moveTo>
                                  <a:pt x="0" y="479"/>
                                </a:moveTo>
                                <a:lnTo>
                                  <a:pt x="159" y="479"/>
                                </a:lnTo>
                                <a:lnTo>
                                  <a:pt x="79" y="0"/>
                                </a:lnTo>
                                <a:lnTo>
                                  <a:pt x="0" y="4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21000"/>
                            <a:ext cx="31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78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79" y="4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21000"/>
                            <a:ext cx="31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78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79" y="4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1123200"/>
                            <a:ext cx="63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49">
                                <a:moveTo>
                                  <a:pt x="0" y="110"/>
                                </a:moveTo>
                                <a:lnTo>
                                  <a:pt x="21" y="152"/>
                                </a:lnTo>
                                <a:lnTo>
                                  <a:pt x="68" y="200"/>
                                </a:lnTo>
                                <a:lnTo>
                                  <a:pt x="136" y="237"/>
                                </a:lnTo>
                                <a:lnTo>
                                  <a:pt x="181" y="249"/>
                                </a:lnTo>
                                <a:lnTo>
                                  <a:pt x="249" y="249"/>
                                </a:lnTo>
                                <a:lnTo>
                                  <a:pt x="295" y="225"/>
                                </a:lnTo>
                                <a:lnTo>
                                  <a:pt x="317" y="195"/>
                                </a:lnTo>
                                <a:lnTo>
                                  <a:pt x="317" y="140"/>
                                </a:lnTo>
                                <a:lnTo>
                                  <a:pt x="295" y="98"/>
                                </a:lnTo>
                                <a:lnTo>
                                  <a:pt x="249" y="49"/>
                                </a:lnTo>
                                <a:lnTo>
                                  <a:pt x="181" y="12"/>
                                </a:lnTo>
                                <a:lnTo>
                                  <a:pt x="136" y="1"/>
                                </a:lnTo>
                                <a:lnTo>
                                  <a:pt x="68" y="0"/>
                                </a:lnTo>
                                <a:lnTo>
                                  <a:pt x="21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110"/>
                                </a:lnTo>
                                <a:lnTo>
                                  <a:pt x="1" y="1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120320"/>
                            <a:ext cx="91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286">
                                <a:moveTo>
                                  <a:pt x="0" y="0"/>
                                </a:moveTo>
                                <a:lnTo>
                                  <a:pt x="455" y="286"/>
                                </a:lnTo>
                                <a:lnTo>
                                  <a:pt x="457" y="2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045080"/>
                            <a:ext cx="95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323">
                                <a:moveTo>
                                  <a:pt x="0" y="128"/>
                                </a:moveTo>
                                <a:lnTo>
                                  <a:pt x="22" y="188"/>
                                </a:lnTo>
                                <a:lnTo>
                                  <a:pt x="68" y="220"/>
                                </a:lnTo>
                                <a:lnTo>
                                  <a:pt x="113" y="232"/>
                                </a:lnTo>
                                <a:lnTo>
                                  <a:pt x="160" y="225"/>
                                </a:lnTo>
                                <a:lnTo>
                                  <a:pt x="182" y="195"/>
                                </a:lnTo>
                                <a:lnTo>
                                  <a:pt x="205" y="128"/>
                                </a:lnTo>
                                <a:lnTo>
                                  <a:pt x="228" y="79"/>
                                </a:lnTo>
                                <a:lnTo>
                                  <a:pt x="273" y="56"/>
                                </a:lnTo>
                                <a:lnTo>
                                  <a:pt x="318" y="49"/>
                                </a:lnTo>
                                <a:lnTo>
                                  <a:pt x="387" y="68"/>
                                </a:lnTo>
                                <a:lnTo>
                                  <a:pt x="432" y="98"/>
                                </a:lnTo>
                                <a:lnTo>
                                  <a:pt x="456" y="123"/>
                                </a:lnTo>
                                <a:lnTo>
                                  <a:pt x="477" y="183"/>
                                </a:lnTo>
                                <a:lnTo>
                                  <a:pt x="477" y="256"/>
                                </a:lnTo>
                                <a:lnTo>
                                  <a:pt x="456" y="304"/>
                                </a:lnTo>
                                <a:lnTo>
                                  <a:pt x="432" y="316"/>
                                </a:lnTo>
                                <a:lnTo>
                                  <a:pt x="387" y="323"/>
                                </a:lnTo>
                                <a:lnTo>
                                  <a:pt x="318" y="304"/>
                                </a:lnTo>
                                <a:lnTo>
                                  <a:pt x="273" y="274"/>
                                </a:lnTo>
                                <a:lnTo>
                                  <a:pt x="228" y="225"/>
                                </a:lnTo>
                                <a:lnTo>
                                  <a:pt x="205" y="165"/>
                                </a:lnTo>
                                <a:lnTo>
                                  <a:pt x="182" y="86"/>
                                </a:lnTo>
                                <a:lnTo>
                                  <a:pt x="160" y="44"/>
                                </a:lnTo>
                                <a:lnTo>
                                  <a:pt x="113" y="12"/>
                                </a:lnTo>
                                <a:lnTo>
                                  <a:pt x="68" y="0"/>
                                </a:lnTo>
                                <a:lnTo>
                                  <a:pt x="22" y="7"/>
                                </a:lnTo>
                                <a:lnTo>
                                  <a:pt x="0" y="55"/>
                                </a:lnTo>
                                <a:lnTo>
                                  <a:pt x="0" y="128"/>
                                </a:lnTo>
                                <a:lnTo>
                                  <a:pt x="2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03320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">
                                <a:moveTo>
                                  <a:pt x="0" y="12"/>
                                </a:moveTo>
                                <a:lnTo>
                                  <a:pt x="24" y="37"/>
                                </a:lnTo>
                                <a:lnTo>
                                  <a:pt x="45" y="25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939960"/>
                            <a:ext cx="95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292">
                                <a:moveTo>
                                  <a:pt x="160" y="6"/>
                                </a:moveTo>
                                <a:lnTo>
                                  <a:pt x="228" y="43"/>
                                </a:lnTo>
                                <a:lnTo>
                                  <a:pt x="273" y="92"/>
                                </a:lnTo>
                                <a:lnTo>
                                  <a:pt x="296" y="152"/>
                                </a:lnTo>
                                <a:lnTo>
                                  <a:pt x="296" y="171"/>
                                </a:lnTo>
                                <a:lnTo>
                                  <a:pt x="273" y="219"/>
                                </a:lnTo>
                                <a:lnTo>
                                  <a:pt x="228" y="243"/>
                                </a:lnTo>
                                <a:lnTo>
                                  <a:pt x="160" y="243"/>
                                </a:lnTo>
                                <a:lnTo>
                                  <a:pt x="137" y="238"/>
                                </a:lnTo>
                                <a:lnTo>
                                  <a:pt x="68" y="201"/>
                                </a:lnTo>
                                <a:lnTo>
                                  <a:pt x="22" y="152"/>
                                </a:lnTo>
                                <a:lnTo>
                                  <a:pt x="0" y="92"/>
                                </a:lnTo>
                                <a:lnTo>
                                  <a:pt x="0" y="73"/>
                                </a:lnTo>
                                <a:lnTo>
                                  <a:pt x="22" y="25"/>
                                </a:lnTo>
                                <a:lnTo>
                                  <a:pt x="68" y="0"/>
                                </a:lnTo>
                                <a:lnTo>
                                  <a:pt x="160" y="6"/>
                                </a:lnTo>
                                <a:lnTo>
                                  <a:pt x="273" y="37"/>
                                </a:lnTo>
                                <a:lnTo>
                                  <a:pt x="387" y="85"/>
                                </a:lnTo>
                                <a:lnTo>
                                  <a:pt x="456" y="141"/>
                                </a:lnTo>
                                <a:lnTo>
                                  <a:pt x="477" y="201"/>
                                </a:lnTo>
                                <a:lnTo>
                                  <a:pt x="477" y="238"/>
                                </a:lnTo>
                                <a:lnTo>
                                  <a:pt x="456" y="285"/>
                                </a:lnTo>
                                <a:lnTo>
                                  <a:pt x="409" y="292"/>
                                </a:lnTo>
                                <a:lnTo>
                                  <a:pt x="411" y="2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863640"/>
                            <a:ext cx="954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323">
                                <a:moveTo>
                                  <a:pt x="0" y="128"/>
                                </a:moveTo>
                                <a:lnTo>
                                  <a:pt x="22" y="188"/>
                                </a:lnTo>
                                <a:lnTo>
                                  <a:pt x="68" y="220"/>
                                </a:lnTo>
                                <a:lnTo>
                                  <a:pt x="113" y="231"/>
                                </a:lnTo>
                                <a:lnTo>
                                  <a:pt x="160" y="225"/>
                                </a:lnTo>
                                <a:lnTo>
                                  <a:pt x="182" y="195"/>
                                </a:lnTo>
                                <a:lnTo>
                                  <a:pt x="205" y="128"/>
                                </a:lnTo>
                                <a:lnTo>
                                  <a:pt x="228" y="79"/>
                                </a:lnTo>
                                <a:lnTo>
                                  <a:pt x="273" y="55"/>
                                </a:lnTo>
                                <a:lnTo>
                                  <a:pt x="318" y="49"/>
                                </a:lnTo>
                                <a:lnTo>
                                  <a:pt x="387" y="67"/>
                                </a:lnTo>
                                <a:lnTo>
                                  <a:pt x="432" y="98"/>
                                </a:lnTo>
                                <a:lnTo>
                                  <a:pt x="456" y="123"/>
                                </a:lnTo>
                                <a:lnTo>
                                  <a:pt x="477" y="183"/>
                                </a:lnTo>
                                <a:lnTo>
                                  <a:pt x="477" y="257"/>
                                </a:lnTo>
                                <a:lnTo>
                                  <a:pt x="456" y="304"/>
                                </a:lnTo>
                                <a:lnTo>
                                  <a:pt x="432" y="317"/>
                                </a:lnTo>
                                <a:lnTo>
                                  <a:pt x="387" y="323"/>
                                </a:lnTo>
                                <a:lnTo>
                                  <a:pt x="318" y="304"/>
                                </a:lnTo>
                                <a:lnTo>
                                  <a:pt x="273" y="274"/>
                                </a:lnTo>
                                <a:lnTo>
                                  <a:pt x="228" y="225"/>
                                </a:lnTo>
                                <a:lnTo>
                                  <a:pt x="205" y="165"/>
                                </a:lnTo>
                                <a:lnTo>
                                  <a:pt x="182" y="86"/>
                                </a:lnTo>
                                <a:lnTo>
                                  <a:pt x="160" y="42"/>
                                </a:lnTo>
                                <a:lnTo>
                                  <a:pt x="113" y="12"/>
                                </a:lnTo>
                                <a:lnTo>
                                  <a:pt x="68" y="0"/>
                                </a:lnTo>
                                <a:lnTo>
                                  <a:pt x="22" y="7"/>
                                </a:lnTo>
                                <a:lnTo>
                                  <a:pt x="0" y="55"/>
                                </a:lnTo>
                                <a:lnTo>
                                  <a:pt x="0" y="128"/>
                                </a:lnTo>
                                <a:lnTo>
                                  <a:pt x="2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807120"/>
                            <a:ext cx="72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74">
                                <a:moveTo>
                                  <a:pt x="0" y="0"/>
                                </a:moveTo>
                                <a:lnTo>
                                  <a:pt x="0" y="1474"/>
                                </a:lnTo>
                                <a:lnTo>
                                  <a:pt x="1" y="14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807120"/>
                            <a:ext cx="72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74">
                                <a:moveTo>
                                  <a:pt x="0" y="0"/>
                                </a:moveTo>
                                <a:lnTo>
                                  <a:pt x="0" y="1474"/>
                                </a:lnTo>
                                <a:lnTo>
                                  <a:pt x="1" y="14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1068120"/>
                            <a:ext cx="9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0">
                                <a:moveTo>
                                  <a:pt x="47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520" y="1068120"/>
                            <a:ext cx="9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0">
                                <a:moveTo>
                                  <a:pt x="0" y="0"/>
                                </a:moveTo>
                                <a:lnTo>
                                  <a:pt x="478" y="0"/>
                                </a:lnTo>
                                <a:lnTo>
                                  <a:pt x="4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1068120"/>
                            <a:ext cx="24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0">
                                <a:moveTo>
                                  <a:pt x="0" y="0"/>
                                </a:moveTo>
                                <a:lnTo>
                                  <a:pt x="1229" y="0"/>
                                </a:lnTo>
                                <a:lnTo>
                                  <a:pt x="12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760" y="1052280"/>
                            <a:ext cx="95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  <a:lnTo>
                                  <a:pt x="479" y="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760" y="1052280"/>
                            <a:ext cx="95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  <a:lnTo>
                                  <a:pt x="479" y="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1052280"/>
                            <a:ext cx="95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60">
                                <a:moveTo>
                                  <a:pt x="478" y="0"/>
                                </a:moveTo>
                                <a:lnTo>
                                  <a:pt x="478" y="160"/>
                                </a:lnTo>
                                <a:lnTo>
                                  <a:pt x="0" y="81"/>
                                </a:lnTo>
                                <a:lnTo>
                                  <a:pt x="4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1052280"/>
                            <a:ext cx="95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60">
                                <a:moveTo>
                                  <a:pt x="478" y="0"/>
                                </a:moveTo>
                                <a:lnTo>
                                  <a:pt x="478" y="160"/>
                                </a:lnTo>
                                <a:lnTo>
                                  <a:pt x="0" y="81"/>
                                </a:lnTo>
                                <a:lnTo>
                                  <a:pt x="4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840" y="945360"/>
                            <a:ext cx="59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77">
                                <a:moveTo>
                                  <a:pt x="285" y="158"/>
                                </a:moveTo>
                                <a:lnTo>
                                  <a:pt x="248" y="228"/>
                                </a:lnTo>
                                <a:lnTo>
                                  <a:pt x="201" y="273"/>
                                </a:lnTo>
                                <a:lnTo>
                                  <a:pt x="139" y="296"/>
                                </a:lnTo>
                                <a:lnTo>
                                  <a:pt x="121" y="296"/>
                                </a:lnTo>
                                <a:lnTo>
                                  <a:pt x="72" y="273"/>
                                </a:lnTo>
                                <a:lnTo>
                                  <a:pt x="48" y="228"/>
                                </a:lnTo>
                                <a:lnTo>
                                  <a:pt x="48" y="158"/>
                                </a:lnTo>
                                <a:lnTo>
                                  <a:pt x="55" y="136"/>
                                </a:lnTo>
                                <a:lnTo>
                                  <a:pt x="91" y="68"/>
                                </a:lnTo>
                                <a:lnTo>
                                  <a:pt x="139" y="22"/>
                                </a:lnTo>
                                <a:lnTo>
                                  <a:pt x="201" y="0"/>
                                </a:lnTo>
                                <a:lnTo>
                                  <a:pt x="218" y="0"/>
                                </a:lnTo>
                                <a:lnTo>
                                  <a:pt x="267" y="22"/>
                                </a:lnTo>
                                <a:lnTo>
                                  <a:pt x="292" y="68"/>
                                </a:lnTo>
                                <a:lnTo>
                                  <a:pt x="285" y="158"/>
                                </a:lnTo>
                                <a:lnTo>
                                  <a:pt x="255" y="273"/>
                                </a:lnTo>
                                <a:lnTo>
                                  <a:pt x="206" y="386"/>
                                </a:lnTo>
                                <a:lnTo>
                                  <a:pt x="151" y="455"/>
                                </a:lnTo>
                                <a:lnTo>
                                  <a:pt x="90" y="477"/>
                                </a:lnTo>
                                <a:lnTo>
                                  <a:pt x="55" y="477"/>
                                </a:lnTo>
                                <a:lnTo>
                                  <a:pt x="6" y="455"/>
                                </a:lnTo>
                                <a:lnTo>
                                  <a:pt x="0" y="409"/>
                                </a:lnTo>
                                <a:lnTo>
                                  <a:pt x="1" y="4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888840"/>
                            <a:ext cx="7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3">
                                <a:moveTo>
                                  <a:pt x="0" y="0"/>
                                </a:moveTo>
                                <a:lnTo>
                                  <a:pt x="0" y="2203"/>
                                </a:lnTo>
                                <a:lnTo>
                                  <a:pt x="1" y="2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716760"/>
                            <a:ext cx="72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4">
                                <a:moveTo>
                                  <a:pt x="0" y="0"/>
                                </a:moveTo>
                                <a:lnTo>
                                  <a:pt x="0" y="3064"/>
                                </a:lnTo>
                                <a:lnTo>
                                  <a:pt x="1" y="30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296000"/>
                            <a:ext cx="306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33" h="0">
                                <a:moveTo>
                                  <a:pt x="1533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280160"/>
                            <a:ext cx="95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  <a:lnTo>
                                  <a:pt x="479" y="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280160"/>
                            <a:ext cx="95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  <a:lnTo>
                                  <a:pt x="479" y="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280160"/>
                            <a:ext cx="95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60">
                                <a:moveTo>
                                  <a:pt x="478" y="0"/>
                                </a:moveTo>
                                <a:lnTo>
                                  <a:pt x="478" y="160"/>
                                </a:lnTo>
                                <a:lnTo>
                                  <a:pt x="0" y="81"/>
                                </a:lnTo>
                                <a:lnTo>
                                  <a:pt x="4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280160"/>
                            <a:ext cx="95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60">
                                <a:moveTo>
                                  <a:pt x="478" y="0"/>
                                </a:moveTo>
                                <a:lnTo>
                                  <a:pt x="478" y="160"/>
                                </a:lnTo>
                                <a:lnTo>
                                  <a:pt x="0" y="81"/>
                                </a:lnTo>
                                <a:lnTo>
                                  <a:pt x="4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173600"/>
                            <a:ext cx="68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477">
                                <a:moveTo>
                                  <a:pt x="116" y="113"/>
                                </a:moveTo>
                                <a:lnTo>
                                  <a:pt x="123" y="90"/>
                                </a:lnTo>
                                <a:lnTo>
                                  <a:pt x="153" y="45"/>
                                </a:lnTo>
                                <a:lnTo>
                                  <a:pt x="177" y="22"/>
                                </a:lnTo>
                                <a:lnTo>
                                  <a:pt x="220" y="0"/>
                                </a:lnTo>
                                <a:lnTo>
                                  <a:pt x="292" y="0"/>
                                </a:lnTo>
                                <a:lnTo>
                                  <a:pt x="323" y="22"/>
                                </a:lnTo>
                                <a:lnTo>
                                  <a:pt x="334" y="45"/>
                                </a:lnTo>
                                <a:lnTo>
                                  <a:pt x="341" y="90"/>
                                </a:lnTo>
                                <a:lnTo>
                                  <a:pt x="329" y="136"/>
                                </a:lnTo>
                                <a:lnTo>
                                  <a:pt x="299" y="181"/>
                                </a:lnTo>
                                <a:lnTo>
                                  <a:pt x="243" y="249"/>
                                </a:lnTo>
                                <a:lnTo>
                                  <a:pt x="0" y="477"/>
                                </a:lnTo>
                                <a:lnTo>
                                  <a:pt x="255" y="477"/>
                                </a:lnTo>
                                <a:lnTo>
                                  <a:pt x="256" y="4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173600"/>
                            <a:ext cx="583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77">
                                <a:moveTo>
                                  <a:pt x="292" y="68"/>
                                </a:moveTo>
                                <a:lnTo>
                                  <a:pt x="286" y="22"/>
                                </a:lnTo>
                                <a:lnTo>
                                  <a:pt x="237" y="0"/>
                                </a:lnTo>
                                <a:lnTo>
                                  <a:pt x="200" y="0"/>
                                </a:lnTo>
                                <a:lnTo>
                                  <a:pt x="140" y="22"/>
                                </a:lnTo>
                                <a:lnTo>
                                  <a:pt x="86" y="90"/>
                                </a:lnTo>
                                <a:lnTo>
                                  <a:pt x="37" y="204"/>
                                </a:lnTo>
                                <a:lnTo>
                                  <a:pt x="7" y="318"/>
                                </a:lnTo>
                                <a:lnTo>
                                  <a:pt x="0" y="409"/>
                                </a:lnTo>
                                <a:lnTo>
                                  <a:pt x="24" y="455"/>
                                </a:lnTo>
                                <a:lnTo>
                                  <a:pt x="72" y="477"/>
                                </a:lnTo>
                                <a:lnTo>
                                  <a:pt x="91" y="477"/>
                                </a:lnTo>
                                <a:lnTo>
                                  <a:pt x="151" y="455"/>
                                </a:lnTo>
                                <a:lnTo>
                                  <a:pt x="200" y="409"/>
                                </a:lnTo>
                                <a:lnTo>
                                  <a:pt x="237" y="341"/>
                                </a:lnTo>
                                <a:lnTo>
                                  <a:pt x="243" y="318"/>
                                </a:lnTo>
                                <a:lnTo>
                                  <a:pt x="243" y="249"/>
                                </a:lnTo>
                                <a:lnTo>
                                  <a:pt x="218" y="204"/>
                                </a:lnTo>
                                <a:lnTo>
                                  <a:pt x="170" y="181"/>
                                </a:lnTo>
                                <a:lnTo>
                                  <a:pt x="153" y="181"/>
                                </a:lnTo>
                                <a:lnTo>
                                  <a:pt x="91" y="204"/>
                                </a:lnTo>
                                <a:lnTo>
                                  <a:pt x="42" y="249"/>
                                </a:lnTo>
                                <a:lnTo>
                                  <a:pt x="7" y="318"/>
                                </a:lnTo>
                                <a:lnTo>
                                  <a:pt x="8" y="3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173600"/>
                            <a:ext cx="59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477">
                                <a:moveTo>
                                  <a:pt x="193" y="0"/>
                                </a:moveTo>
                                <a:lnTo>
                                  <a:pt x="133" y="22"/>
                                </a:lnTo>
                                <a:lnTo>
                                  <a:pt x="79" y="90"/>
                                </a:lnTo>
                                <a:lnTo>
                                  <a:pt x="30" y="204"/>
                                </a:lnTo>
                                <a:lnTo>
                                  <a:pt x="12" y="273"/>
                                </a:lnTo>
                                <a:lnTo>
                                  <a:pt x="0" y="387"/>
                                </a:lnTo>
                                <a:lnTo>
                                  <a:pt x="18" y="455"/>
                                </a:lnTo>
                                <a:lnTo>
                                  <a:pt x="65" y="477"/>
                                </a:lnTo>
                                <a:lnTo>
                                  <a:pt x="102" y="477"/>
                                </a:lnTo>
                                <a:lnTo>
                                  <a:pt x="163" y="455"/>
                                </a:lnTo>
                                <a:lnTo>
                                  <a:pt x="218" y="387"/>
                                </a:lnTo>
                                <a:lnTo>
                                  <a:pt x="267" y="273"/>
                                </a:lnTo>
                                <a:lnTo>
                                  <a:pt x="285" y="204"/>
                                </a:lnTo>
                                <a:lnTo>
                                  <a:pt x="297" y="90"/>
                                </a:lnTo>
                                <a:lnTo>
                                  <a:pt x="279" y="22"/>
                                </a:lnTo>
                                <a:lnTo>
                                  <a:pt x="230" y="0"/>
                                </a:lnTo>
                                <a:lnTo>
                                  <a:pt x="193" y="0"/>
                                </a:ln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36360"/>
                            <a:ext cx="19548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" h="1391">
                                <a:moveTo>
                                  <a:pt x="977" y="0"/>
                                </a:moveTo>
                                <a:lnTo>
                                  <a:pt x="0" y="1391"/>
                                </a:lnTo>
                                <a:lnTo>
                                  <a:pt x="2" y="13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873720"/>
                            <a:ext cx="550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391">
                                <a:moveTo>
                                  <a:pt x="276" y="0"/>
                                </a:moveTo>
                                <a:lnTo>
                                  <a:pt x="0" y="391"/>
                                </a:lnTo>
                                <a:lnTo>
                                  <a:pt x="2" y="3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135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21">
                                <a:moveTo>
                                  <a:pt x="6" y="57"/>
                                </a:moveTo>
                                <a:lnTo>
                                  <a:pt x="0" y="105"/>
                                </a:lnTo>
                                <a:lnTo>
                                  <a:pt x="9" y="170"/>
                                </a:lnTo>
                                <a:lnTo>
                                  <a:pt x="44" y="240"/>
                                </a:lnTo>
                                <a:lnTo>
                                  <a:pt x="74" y="276"/>
                                </a:lnTo>
                                <a:lnTo>
                                  <a:pt x="130" y="316"/>
                                </a:lnTo>
                                <a:lnTo>
                                  <a:pt x="182" y="321"/>
                                </a:lnTo>
                                <a:lnTo>
                                  <a:pt x="217" y="311"/>
                                </a:lnTo>
                                <a:lnTo>
                                  <a:pt x="249" y="266"/>
                                </a:lnTo>
                                <a:lnTo>
                                  <a:pt x="254" y="218"/>
                                </a:lnTo>
                                <a:lnTo>
                                  <a:pt x="246" y="151"/>
                                </a:lnTo>
                                <a:lnTo>
                                  <a:pt x="210" y="83"/>
                                </a:lnTo>
                                <a:lnTo>
                                  <a:pt x="180" y="46"/>
                                </a:lnTo>
                                <a:lnTo>
                                  <a:pt x="125" y="6"/>
                                </a:lnTo>
                                <a:lnTo>
                                  <a:pt x="73" y="0"/>
                                </a:lnTo>
                                <a:lnTo>
                                  <a:pt x="37" y="12"/>
                                </a:lnTo>
                                <a:lnTo>
                                  <a:pt x="6" y="57"/>
                                </a:lnTo>
                                <a:lnTo>
                                  <a:pt x="7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117000"/>
                            <a:ext cx="414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497">
                                <a:moveTo>
                                  <a:pt x="0" y="0"/>
                                </a:moveTo>
                                <a:lnTo>
                                  <a:pt x="207" y="497"/>
                                </a:lnTo>
                                <a:lnTo>
                                  <a:pt x="208" y="4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880" y="74880"/>
                            <a:ext cx="630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80">
                                <a:moveTo>
                                  <a:pt x="7" y="147"/>
                                </a:moveTo>
                                <a:lnTo>
                                  <a:pt x="14" y="100"/>
                                </a:lnTo>
                                <a:lnTo>
                                  <a:pt x="0" y="0"/>
                                </a:lnTo>
                                <a:lnTo>
                                  <a:pt x="316" y="380"/>
                                </a:lnTo>
                                <a:lnTo>
                                  <a:pt x="318" y="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760" y="9360"/>
                            <a:ext cx="78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493">
                                <a:moveTo>
                                  <a:pt x="16" y="86"/>
                                </a:moveTo>
                                <a:lnTo>
                                  <a:pt x="0" y="149"/>
                                </a:lnTo>
                                <a:lnTo>
                                  <a:pt x="20" y="201"/>
                                </a:lnTo>
                                <a:lnTo>
                                  <a:pt x="50" y="236"/>
                                </a:lnTo>
                                <a:lnTo>
                                  <a:pt x="91" y="258"/>
                                </a:lnTo>
                                <a:lnTo>
                                  <a:pt x="127" y="246"/>
                                </a:lnTo>
                                <a:lnTo>
                                  <a:pt x="184" y="205"/>
                                </a:lnTo>
                                <a:lnTo>
                                  <a:pt x="230" y="178"/>
                                </a:lnTo>
                                <a:lnTo>
                                  <a:pt x="282" y="185"/>
                                </a:lnTo>
                                <a:lnTo>
                                  <a:pt x="323" y="206"/>
                                </a:lnTo>
                                <a:lnTo>
                                  <a:pt x="368" y="260"/>
                                </a:lnTo>
                                <a:lnTo>
                                  <a:pt x="387" y="311"/>
                                </a:lnTo>
                                <a:lnTo>
                                  <a:pt x="393" y="344"/>
                                </a:lnTo>
                                <a:lnTo>
                                  <a:pt x="376" y="407"/>
                                </a:lnTo>
                                <a:lnTo>
                                  <a:pt x="334" y="467"/>
                                </a:lnTo>
                                <a:lnTo>
                                  <a:pt x="288" y="493"/>
                                </a:lnTo>
                                <a:lnTo>
                                  <a:pt x="262" y="490"/>
                                </a:lnTo>
                                <a:lnTo>
                                  <a:pt x="221" y="468"/>
                                </a:lnTo>
                                <a:lnTo>
                                  <a:pt x="176" y="415"/>
                                </a:lnTo>
                                <a:lnTo>
                                  <a:pt x="157" y="363"/>
                                </a:lnTo>
                                <a:lnTo>
                                  <a:pt x="147" y="298"/>
                                </a:lnTo>
                                <a:lnTo>
                                  <a:pt x="164" y="235"/>
                                </a:lnTo>
                                <a:lnTo>
                                  <a:pt x="190" y="157"/>
                                </a:lnTo>
                                <a:lnTo>
                                  <a:pt x="196" y="110"/>
                                </a:lnTo>
                                <a:lnTo>
                                  <a:pt x="176" y="58"/>
                                </a:lnTo>
                                <a:lnTo>
                                  <a:pt x="146" y="22"/>
                                </a:lnTo>
                                <a:lnTo>
                                  <a:pt x="105" y="0"/>
                                </a:lnTo>
                                <a:lnTo>
                                  <a:pt x="59" y="26"/>
                                </a:lnTo>
                                <a:lnTo>
                                  <a:pt x="16" y="86"/>
                                </a:lnTo>
                                <a:lnTo>
                                  <a:pt x="18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392400"/>
                            <a:ext cx="28332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5" h="2013">
                                <a:moveTo>
                                  <a:pt x="0" y="2013"/>
                                </a:moveTo>
                                <a:lnTo>
                                  <a:pt x="1414" y="0"/>
                                </a:lnTo>
                                <a:lnTo>
                                  <a:pt x="14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795600"/>
                            <a:ext cx="68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436">
                                <a:moveTo>
                                  <a:pt x="0" y="345"/>
                                </a:moveTo>
                                <a:lnTo>
                                  <a:pt x="131" y="436"/>
                                </a:lnTo>
                                <a:lnTo>
                                  <a:pt x="340" y="0"/>
                                </a:lnTo>
                                <a:lnTo>
                                  <a:pt x="0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795600"/>
                            <a:ext cx="68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436">
                                <a:moveTo>
                                  <a:pt x="0" y="345"/>
                                </a:moveTo>
                                <a:lnTo>
                                  <a:pt x="131" y="436"/>
                                </a:lnTo>
                                <a:lnTo>
                                  <a:pt x="340" y="0"/>
                                </a:ln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304920"/>
                            <a:ext cx="680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436">
                                <a:moveTo>
                                  <a:pt x="210" y="0"/>
                                </a:moveTo>
                                <a:lnTo>
                                  <a:pt x="341" y="91"/>
                                </a:lnTo>
                                <a:lnTo>
                                  <a:pt x="0" y="436"/>
                                </a:lnTo>
                                <a:lnTo>
                                  <a:pt x="2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200" y="380520"/>
                            <a:ext cx="42624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0" h="2130">
                                <a:moveTo>
                                  <a:pt x="2128" y="1065"/>
                                </a:moveTo>
                                <a:lnTo>
                                  <a:pt x="2093" y="790"/>
                                </a:lnTo>
                                <a:lnTo>
                                  <a:pt x="1986" y="532"/>
                                </a:lnTo>
                                <a:lnTo>
                                  <a:pt x="1817" y="313"/>
                                </a:lnTo>
                                <a:lnTo>
                                  <a:pt x="1596" y="142"/>
                                </a:lnTo>
                                <a:lnTo>
                                  <a:pt x="1340" y="36"/>
                                </a:lnTo>
                                <a:lnTo>
                                  <a:pt x="1065" y="0"/>
                                </a:lnTo>
                                <a:lnTo>
                                  <a:pt x="789" y="36"/>
                                </a:lnTo>
                                <a:lnTo>
                                  <a:pt x="533" y="142"/>
                                </a:lnTo>
                                <a:lnTo>
                                  <a:pt x="312" y="313"/>
                                </a:lnTo>
                                <a:lnTo>
                                  <a:pt x="143" y="532"/>
                                </a:lnTo>
                                <a:lnTo>
                                  <a:pt x="36" y="790"/>
                                </a:lnTo>
                                <a:lnTo>
                                  <a:pt x="0" y="1065"/>
                                </a:lnTo>
                                <a:lnTo>
                                  <a:pt x="36" y="1341"/>
                                </a:lnTo>
                                <a:lnTo>
                                  <a:pt x="143" y="1598"/>
                                </a:lnTo>
                                <a:lnTo>
                                  <a:pt x="312" y="1818"/>
                                </a:lnTo>
                                <a:lnTo>
                                  <a:pt x="533" y="1987"/>
                                </a:lnTo>
                                <a:lnTo>
                                  <a:pt x="789" y="2095"/>
                                </a:lnTo>
                                <a:lnTo>
                                  <a:pt x="1065" y="2130"/>
                                </a:lnTo>
                                <a:lnTo>
                                  <a:pt x="1340" y="2095"/>
                                </a:lnTo>
                                <a:lnTo>
                                  <a:pt x="1596" y="1987"/>
                                </a:lnTo>
                                <a:lnTo>
                                  <a:pt x="1817" y="1818"/>
                                </a:lnTo>
                                <a:lnTo>
                                  <a:pt x="1986" y="1598"/>
                                </a:lnTo>
                                <a:lnTo>
                                  <a:pt x="2093" y="1341"/>
                                </a:lnTo>
                                <a:lnTo>
                                  <a:pt x="2128" y="1065"/>
                                </a:lnTo>
                                <a:lnTo>
                                  <a:pt x="2130" y="10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37160"/>
                            <a:ext cx="24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4" h="0">
                                <a:moveTo>
                                  <a:pt x="0" y="0"/>
                                </a:moveTo>
                                <a:lnTo>
                                  <a:pt x="1223" y="0"/>
                                </a:lnTo>
                                <a:lnTo>
                                  <a:pt x="12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137160"/>
                            <a:ext cx="7236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1596">
                                <a:moveTo>
                                  <a:pt x="0" y="0"/>
                                </a:moveTo>
                                <a:lnTo>
                                  <a:pt x="367" y="1596"/>
                                </a:lnTo>
                                <a:lnTo>
                                  <a:pt x="368" y="15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0"/>
                            <a:ext cx="716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479">
                                <a:moveTo>
                                  <a:pt x="0" y="479"/>
                                </a:moveTo>
                                <a:lnTo>
                                  <a:pt x="128" y="0"/>
                                </a:lnTo>
                                <a:lnTo>
                                  <a:pt x="292" y="0"/>
                                </a:lnTo>
                                <a:lnTo>
                                  <a:pt x="340" y="23"/>
                                </a:lnTo>
                                <a:lnTo>
                                  <a:pt x="352" y="45"/>
                                </a:lnTo>
                                <a:lnTo>
                                  <a:pt x="359" y="91"/>
                                </a:lnTo>
                                <a:lnTo>
                                  <a:pt x="346" y="136"/>
                                </a:lnTo>
                                <a:lnTo>
                                  <a:pt x="315" y="183"/>
                                </a:lnTo>
                                <a:lnTo>
                                  <a:pt x="292" y="205"/>
                                </a:lnTo>
                                <a:lnTo>
                                  <a:pt x="231" y="228"/>
                                </a:lnTo>
                                <a:lnTo>
                                  <a:pt x="67" y="228"/>
                                </a:lnTo>
                                <a:lnTo>
                                  <a:pt x="68" y="2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45720"/>
                            <a:ext cx="122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51">
                                <a:moveTo>
                                  <a:pt x="0" y="0"/>
                                </a:moveTo>
                                <a:lnTo>
                                  <a:pt x="61" y="251"/>
                                </a:lnTo>
                                <a:lnTo>
                                  <a:pt x="62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0"/>
                            <a:ext cx="673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479">
                                <a:moveTo>
                                  <a:pt x="116" y="113"/>
                                </a:moveTo>
                                <a:lnTo>
                                  <a:pt x="121" y="91"/>
                                </a:lnTo>
                                <a:lnTo>
                                  <a:pt x="153" y="45"/>
                                </a:lnTo>
                                <a:lnTo>
                                  <a:pt x="177" y="23"/>
                                </a:lnTo>
                                <a:lnTo>
                                  <a:pt x="219" y="0"/>
                                </a:lnTo>
                                <a:lnTo>
                                  <a:pt x="292" y="0"/>
                                </a:lnTo>
                                <a:lnTo>
                                  <a:pt x="322" y="23"/>
                                </a:lnTo>
                                <a:lnTo>
                                  <a:pt x="334" y="45"/>
                                </a:lnTo>
                                <a:lnTo>
                                  <a:pt x="341" y="91"/>
                                </a:lnTo>
                                <a:lnTo>
                                  <a:pt x="329" y="136"/>
                                </a:lnTo>
                                <a:lnTo>
                                  <a:pt x="297" y="183"/>
                                </a:lnTo>
                                <a:lnTo>
                                  <a:pt x="243" y="251"/>
                                </a:lnTo>
                                <a:lnTo>
                                  <a:pt x="0" y="479"/>
                                </a:lnTo>
                                <a:lnTo>
                                  <a:pt x="255" y="479"/>
                                </a:lnTo>
                                <a:lnTo>
                                  <a:pt x="256" y="4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0"/>
                            <a:ext cx="597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479">
                                <a:moveTo>
                                  <a:pt x="195" y="0"/>
                                </a:moveTo>
                                <a:lnTo>
                                  <a:pt x="135" y="23"/>
                                </a:lnTo>
                                <a:lnTo>
                                  <a:pt x="79" y="91"/>
                                </a:lnTo>
                                <a:lnTo>
                                  <a:pt x="32" y="205"/>
                                </a:lnTo>
                                <a:lnTo>
                                  <a:pt x="13" y="273"/>
                                </a:lnTo>
                                <a:lnTo>
                                  <a:pt x="0" y="387"/>
                                </a:lnTo>
                                <a:lnTo>
                                  <a:pt x="19" y="455"/>
                                </a:lnTo>
                                <a:lnTo>
                                  <a:pt x="67" y="479"/>
                                </a:lnTo>
                                <a:lnTo>
                                  <a:pt x="104" y="479"/>
                                </a:lnTo>
                                <a:lnTo>
                                  <a:pt x="164" y="455"/>
                                </a:lnTo>
                                <a:lnTo>
                                  <a:pt x="220" y="387"/>
                                </a:lnTo>
                                <a:lnTo>
                                  <a:pt x="268" y="273"/>
                                </a:lnTo>
                                <a:lnTo>
                                  <a:pt x="287" y="205"/>
                                </a:lnTo>
                                <a:lnTo>
                                  <a:pt x="299" y="91"/>
                                </a:lnTo>
                                <a:lnTo>
                                  <a:pt x="280" y="23"/>
                                </a:lnTo>
                                <a:lnTo>
                                  <a:pt x="232" y="0"/>
                                </a:lnTo>
                                <a:lnTo>
                                  <a:pt x="195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360000"/>
                            <a:ext cx="363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484">
                                <a:moveTo>
                                  <a:pt x="155" y="0"/>
                                </a:moveTo>
                                <a:lnTo>
                                  <a:pt x="0" y="35"/>
                                </a:lnTo>
                                <a:lnTo>
                                  <a:pt x="184" y="484"/>
                                </a:lnTo>
                                <a:lnTo>
                                  <a:pt x="1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360000"/>
                            <a:ext cx="363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484">
                                <a:moveTo>
                                  <a:pt x="155" y="0"/>
                                </a:moveTo>
                                <a:lnTo>
                                  <a:pt x="0" y="35"/>
                                </a:lnTo>
                                <a:lnTo>
                                  <a:pt x="184" y="484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470520"/>
                            <a:ext cx="2458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1230">
                                <a:moveTo>
                                  <a:pt x="1229" y="615"/>
                                </a:moveTo>
                                <a:lnTo>
                                  <a:pt x="1182" y="379"/>
                                </a:lnTo>
                                <a:lnTo>
                                  <a:pt x="1049" y="180"/>
                                </a:lnTo>
                                <a:lnTo>
                                  <a:pt x="850" y="47"/>
                                </a:lnTo>
                                <a:lnTo>
                                  <a:pt x="615" y="0"/>
                                </a:lnTo>
                                <a:lnTo>
                                  <a:pt x="379" y="47"/>
                                </a:lnTo>
                                <a:lnTo>
                                  <a:pt x="180" y="180"/>
                                </a:lnTo>
                                <a:lnTo>
                                  <a:pt x="46" y="379"/>
                                </a:lnTo>
                                <a:lnTo>
                                  <a:pt x="0" y="615"/>
                                </a:lnTo>
                                <a:lnTo>
                                  <a:pt x="46" y="851"/>
                                </a:lnTo>
                                <a:lnTo>
                                  <a:pt x="180" y="1050"/>
                                </a:lnTo>
                                <a:lnTo>
                                  <a:pt x="379" y="1184"/>
                                </a:lnTo>
                                <a:lnTo>
                                  <a:pt x="615" y="1230"/>
                                </a:lnTo>
                                <a:lnTo>
                                  <a:pt x="850" y="1184"/>
                                </a:lnTo>
                                <a:lnTo>
                                  <a:pt x="1049" y="1050"/>
                                </a:lnTo>
                                <a:lnTo>
                                  <a:pt x="1182" y="851"/>
                                </a:lnTo>
                                <a:lnTo>
                                  <a:pt x="1229" y="615"/>
                                </a:lnTo>
                                <a:lnTo>
                                  <a:pt x="1230" y="6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576pt;width:340.15pt;height:104.65pt" coordorigin="2880,11520" coordsize="6803,2093">
                <v:shape id="shape_0" coordsize="1,1230" path="m0,0l0,1230l1,1230e" stroked="t" o:allowincell="f" style="position:absolute;left:2995;top:12261;width:0;height:3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55,0l1156,0e" stroked="t" o:allowincell="f" style="position:absolute;left:2880;top:12455;width:3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0,0l171,0e" stroked="t" o:allowincell="f" style="position:absolute;left:3297;top:12455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6,0l1027,0e" stroked="t" o:allowincell="f" style="position:absolute;left:3405;top:12455;width:3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1,0l172,0e" stroked="t" o:allowincell="f" style="position:absolute;left:3782;top:12455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4,0l1026,0e" stroked="t" o:allowincell="f" style="position:absolute;left:3890;top:12455;width:3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2,0l173,0e" stroked="t" o:allowincell="f" style="position:absolute;left:4266;top:12455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4,0l1026,0e" stroked="t" o:allowincell="f" style="position:absolute;left:4374;top:12455;width:3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0,0l171,0e" stroked="t" o:allowincell="f" style="position:absolute;left:4752;top:12455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5,0l1026,0e" stroked="t" o:allowincell="f" style="position:absolute;left:4858;top:12455;width:3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1,0l172,0e" stroked="t" o:allowincell="f" style="position:absolute;left:5235;top:12455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4,0l1026,0e" stroked="t" o:allowincell="f" style="position:absolute;left:5343;top:12455;width:3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2,0l173,0e" stroked="t" o:allowincell="f" style="position:absolute;left:5720;top:12455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4,0l1026,0e" stroked="t" o:allowincell="f" style="position:absolute;left:5828;top:12455;width:3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0,0l172,0e" stroked="t" o:allowincell="f" style="position:absolute;left:6204;top:12455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4,0l1025,0e" stroked="t" o:allowincell="f" style="position:absolute;left:6312;top:12455;width:3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0,0l171,0e" stroked="t" o:allowincell="f" style="position:absolute;left:6688;top:12455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5,0l1026,0e" stroked="t" o:allowincell="f" style="position:absolute;left:6796;top:12455;width:3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0,0l172,0e" stroked="t" o:allowincell="f" style="position:absolute;left:7173;top:12455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4,0l1026,0e" stroked="t" o:allowincell="f" style="position:absolute;left:7281;top:12455;width:3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0,0l172,0e" stroked="t" o:allowincell="f" style="position:absolute;left:7657;top:12455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4,0l1025,0e" stroked="t" o:allowincell="f" style="position:absolute;left:7765;top:12455;width:3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0,0l171,0e" stroked="t" o:allowincell="f" style="position:absolute;left:8142;top:12455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55,0l1156,0e" stroked="t" o:allowincell="f" style="position:absolute;left:8249;top:12455;width:3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264,0l7265,0e" stroked="t" o:allowincell="f" style="position:absolute;left:2995;top:12261;width:22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37,0l7138,0e" stroked="t" o:allowincell="f" style="position:absolute;left:2995;top:12649;width:22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19" path="m0,0l0,1219l1,1219e" stroked="t" o:allowincell="f" style="position:absolute;left:8131;top:11990;width:0;height:3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2" path="m0,0l0,172l1,172e" stroked="t" o:allowincell="f" style="position:absolute;left:8131;top:12428;width:0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19" path="m0,0l0,1219l1,1219e" stroked="t" o:allowincell="f" style="position:absolute;left:8131;top:12537;width:0;height:3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6,2460" path="m0,2269l298,2406l619,2460l945,2426l1249,2308l1513,2114l1716,1856l1843,1555l1886,1230l1843,906l1716,604l1513,347l1249,153l945,34l619,0l298,55l0,191l2,191e" stroked="t" o:allowincell="f" style="position:absolute;left:7923;top:12067;width:594;height:7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4,424" path="m0,424l512,377l1004,233l1462,0l1464,0e" stroked="t" o:allowincell="f" style="position:absolute;left:7463;top:12128;width:461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2,424" path="m1462,424l1004,191l512,48l0,0l2,0e" stroked="t" o:allowincell="f" style="position:absolute;left:7463;top:12649;width:459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1230" path="m133,0l51,150l0,303l10,458l64,617l120,775l135,930l88,1082l6,1230l7,1230e" stroked="t" o:allowincell="f" style="position:absolute;left:5243;top:12261;width:41;height:3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1230" path="m130,0l49,150l0,303l9,458l64,617l120,775l135,930l87,1082l4,1230l5,1230e" stroked="t" o:allowincell="f" style="position:absolute;left:5360;top:12261;width:41;height:3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40,0l6542,0e" stroked="t" o:allowincell="f" style="position:absolute;left:5401;top:12261;width:20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66,0l6668,0e" stroked="t" o:allowincell="f" style="position:absolute;left:5361;top:12649;width:21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19" path="m0,0l0,1219l1,1219e" stroked="t" o:allowincell="f" style="position:absolute;left:9187;top:11990;width:0;height:3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2" path="m0,0l0,172l1,172e" stroked="t" o:allowincell="f" style="position:absolute;left:9187;top:12428;width:0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19" path="m0,0l0,1219l1,1219e" stroked="t" o:allowincell="f" style="position:absolute;left:9187;top:12537;width:0;height:3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9,0l630,0e" stroked="t" o:allowincell="f" style="position:absolute;left:8908;top:12455;width:1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1,0l172,0e" stroked="t" o:allowincell="f" style="position:absolute;left:9160;top:12455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30,0l631,0e" stroked="t" o:allowincell="f" style="position:absolute;left:9267;top:12455;width:1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30" path="m0,0l0,2130l1,2130e" stroked="t" o:allowincell="f" style="position:absolute;left:8994;top:12119;width:0;height:6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30" path="m0,0l0,2130l1,2130e" stroked="t" o:allowincell="f" style="position:absolute;left:9381;top:12119;width:0;height:6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0,165" path="m0,0l296,123l615,165l933,123l1229,0l1230,0e" stroked="t" o:allowincell="f" style="position:absolute;left:8994;top:12791;width:386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9,165" path="m1229,165l933,43l615,0l296,43l0,165l1,165e" stroked="t" o:allowincell="f" style="position:absolute;left:8994;top:12067;width:386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63" path="m0,0l0,1063l1,1063e" stroked="t" o:allowincell="f" style="position:absolute;left:8131;top:12920;width:0;height:3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29,0l2930,0e" stroked="t" o:allowincell="f" style="position:absolute;left:2995;top:12261;width:9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29,0l2930,0e" stroked="t" o:allowincell="f" style="position:absolute;left:2995;top:12649;width:9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3" path="m0,0l0,273l1,273e" stroked="t" o:allowincell="f" style="position:absolute;left:3864;top:12412;width:0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20" path="m0,0l0,2320l1,2320e" stroked="t" o:allowincell="f" style="position:absolute;left:3864;top:12649;width:0;height:7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,479" path="m0,479l159,479l79,0l0,479xe" fillcolor="yellow" stroked="t" o:allowincell="f" style="position:absolute;left:3840;top:12261;width:49;height:14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9,479" path="m0,479l159,479l79,0l0,479e" stroked="t" o:allowincell="f" style="position:absolute;left:3840;top:12261;width:49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,478" path="m0,0l159,0l79,478l0,0xe" fillcolor="yellow" stroked="t" o:allowincell="f" style="position:absolute;left:3840;top:12498;width:49;height:14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9,478" path="m0,0l159,0l79,478l0,0e" stroked="t" o:allowincell="f" style="position:absolute;left:3840;top:12498;width:49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7,249" path="m0,110l21,152l68,200l136,237l181,249l249,249l295,225l317,195l317,140l295,98l249,49l181,12l136,1l68,0l21,24l0,54l0,110l1,110e" stroked="t" o:allowincell="f" style="position:absolute;left:3699;top:13289;width:99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7,286" path="m0,0l455,286l457,286e" stroked="t" o:allowincell="f" style="position:absolute;left:3678;top:13284;width:143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7,323" path="m0,128l22,188l68,220l113,232l160,225l182,195l205,128l228,79l273,56l318,49l387,68l432,98l456,123l477,183l477,256l456,304l432,316l387,323l318,304l273,274l228,225l205,165l182,86l160,44l113,12l68,0l22,7l0,55l0,128l2,128e" stroked="t" o:allowincell="f" style="position:absolute;left:3672;top:13166;width:149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37" path="m0,12l24,37l45,25l24,0l25,0e" stroked="t" o:allowincell="f" style="position:absolute;left:3807;top:13147;width:13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7,292" path="m160,6l228,43l273,92l296,152l296,171l273,219l228,243l160,243l137,238l68,201l22,152l0,92l0,73l22,25l68,0l160,6l273,37l387,85l456,141l477,201l477,238l456,285l409,292l411,292e" stroked="t" o:allowincell="f" style="position:absolute;left:3672;top:13000;width:149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7,323" path="m0,128l22,188l68,220l113,231l160,225l182,195l205,128l228,79l273,55l318,49l387,67l432,98l456,123l477,183l477,257l456,304l432,317l387,323l318,304l273,274l228,225l205,165l182,86l160,42l113,12l68,0l22,7l0,55l0,128l2,128e" stroked="t" o:allowincell="f" style="position:absolute;left:3672;top:12880;width:149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74" path="m0,0l0,1474l1,1474e" stroked="t" o:allowincell="f" style="position:absolute;left:8994;top:12791;width:0;height:4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74" path="m0,0l0,1474l1,1474e" stroked="t" o:allowincell="f" style="position:absolute;left:9381;top:12791;width:0;height:4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77,0l0,0l1,0e" stroked="t" o:allowincell="f" style="position:absolute;left:8691;top:13202;width:1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8,0l479,0e" stroked="t" o:allowincell="f" style="position:absolute;left:9531;top:13202;width:1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9,0l1230,0e" stroked="t" o:allowincell="f" style="position:absolute;left:8994;top:13202;width:3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160" path="m0,0l0,160l479,81l0,0xe" fillcolor="yellow" stroked="t" o:allowincell="f" style="position:absolute;left:8842;top:13177;width:150;height:4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9,160" path="m0,0l0,160l479,81l0,0e" stroked="t" o:allowincell="f" style="position:absolute;left:8842;top:13177;width:150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8,160" path="m478,0l478,160l0,81l478,0xe" fillcolor="yellow" stroked="t" o:allowincell="f" style="position:absolute;left:9381;top:13177;width:149;height:4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8,160" path="m478,0l478,160l0,81l478,0e" stroked="t" o:allowincell="f" style="position:absolute;left:9381;top:13177;width:149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477" path="m285,158l248,228l201,273l139,296l121,296l72,273l48,228l48,158l55,136l91,68l139,22l201,0l218,0l267,22l292,68l285,158l255,273l206,386l151,455l90,477l55,477l6,455l0,409l1,409e" stroked="t" o:allowincell="f" style="position:absolute;left:9141;top:13009;width:92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03" path="m0,0l0,2203l1,2203e" stroked="t" o:allowincell="f" style="position:absolute;left:8131;top:12920;width:0;height:6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64" path="m0,0l0,3064l1,3064e" stroked="t" o:allowincell="f" style="position:absolute;left:2995;top:12649;width:0;height:9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333,0l0,0l2,0e" stroked="t" o:allowincell="f" style="position:absolute;left:3147;top:13561;width:48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160" path="m0,0l0,160l479,81l0,0xe" fillcolor="yellow" stroked="t" o:allowincell="f" style="position:absolute;left:7980;top:13536;width:149;height:4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9,160" path="m0,0l0,160l479,81l0,0e" stroked="t" o:allowincell="f" style="position:absolute;left:7980;top:13536;width:149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8,160" path="m478,0l478,160l0,81l478,0xe" fillcolor="yellow" stroked="t" o:allowincell="f" style="position:absolute;left:2995;top:13536;width:150;height:4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8,160" path="m478,0l478,160l0,81l478,0e" stroked="t" o:allowincell="f" style="position:absolute;left:2995;top:13536;width:150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477" path="m116,113l123,90l153,45l177,22l220,0l292,0l323,22l334,45l341,90l329,136l299,181l243,249l0,477l255,477l256,477e" stroked="t" o:allowincell="f" style="position:absolute;left:5394;top:13368;width:107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477" path="m292,68l286,22l237,0l200,0l140,22l86,90l37,204l7,318l0,409l24,455l72,477l91,477l151,455l200,409l237,341l243,318l243,249l218,204l170,181l153,181l91,204l42,249l7,318l8,318e" stroked="t" o:allowincell="f" style="position:absolute;left:5521;top:13368;width:91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7,477" path="m193,0l133,22l79,90l30,204l12,273l0,387l18,455l65,477l102,477l163,455l218,387l267,273l285,204l297,90l279,22l230,0l193,0l195,0e" stroked="t" o:allowincell="f" style="position:absolute;left:5637;top:13368;width:92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7,1391" path="m977,0l0,1391l2,1391e" stroked="t" o:allowincell="f" style="position:absolute;left:8440;top:11577;width:307;height:4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6,391" path="m276,0l0,391l2,391e" stroked="t" o:allowincell="f" style="position:absolute;left:7734;top:12896;width:86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,321" path="m6,57l0,105l9,170l44,240l74,276l130,316l182,321l217,311l249,266l254,218l246,151l210,83l180,46l125,6l73,0l37,12l6,57l7,57e" stroked="t" o:allowincell="f" style="position:absolute;left:8423;top:11733;width:78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497" path="m0,0l207,497l208,497e" stroked="t" o:allowincell="f" style="position:absolute;left:8430;top:11704;width:64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8,380" path="m7,147l14,100l0,0l316,380l318,380e" stroked="t" o:allowincell="f" style="position:absolute;left:8469;top:11638;width:98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3,493" path="m16,86l0,149l20,201l50,236l91,258l127,246l184,205l230,178l282,185l323,206l368,260l387,311l393,344l376,407l334,467l288,493l262,490l221,468l176,415l157,363l147,298l164,235l190,157l196,110l176,58l146,22l105,0l59,26l16,86l18,86e" stroked="t" o:allowincell="f" style="position:absolute;left:8516;top:11535;width:122;height:1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5,2013" path="m0,2013l1414,0l1415,0e" stroked="t" o:allowincell="f" style="position:absolute;left:7908;top:12138;width:445;height:6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0,436" path="m0,345l131,436l340,0l0,345xe" fillcolor="yellow" stroked="t" o:allowincell="f" style="position:absolute;left:7800;top:12773;width:106;height:13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40,436" path="m0,345l131,436l340,0l0,345e" stroked="t" o:allowincell="f" style="position:absolute;left:7800;top:12773;width:106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436" path="m210,0l341,91l0,436l210,0xe" fillcolor="yellow" stroked="t" o:allowincell="f" style="position:absolute;left:8354;top:12000;width:106;height:13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30,2130" path="m2128,1065l2093,790l1986,532l1817,313l1596,142l1340,36l1065,0l789,36l533,142l312,313l143,532l36,790l0,1065l36,1341l143,1598l312,1818l533,1987l789,2095l1065,2130l1340,2095l1596,1987l1817,1818l1986,1598l2093,1341l2128,1065l2130,1065e" stroked="t" o:allowincell="f" style="position:absolute;left:7795;top:12119;width:670;height:6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3,0l1224,0e" stroked="t" o:allowincell="f" style="position:absolute;left:7155;top:11736;width:3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1596" path="m0,0l367,1596l368,1596e" stroked="t" o:allowincell="f" style="position:absolute;left:7541;top:11736;width:113;height:5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9,479" path="m0,479l128,0l292,0l340,23l352,45l359,91l346,136l315,183l292,205l231,228l67,228l68,228e" stroked="t" o:allowincell="f" style="position:absolute;left:7193;top:11520;width:112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,251" path="m0,0l61,251l62,251e" stroked="t" o:allowincell="f" style="position:absolute;left:7254;top:11592;width:18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479" path="m116,113l121,91l153,45l177,23l219,0l292,0l322,23l334,45l341,91l329,136l297,183l243,251l0,479l255,479l256,479e" stroked="t" o:allowincell="f" style="position:absolute;left:7314;top:11520;width:105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9,479" path="m195,0l135,23l79,91l32,205l13,273l0,387l19,455l67,479l104,479l164,455l220,387l268,273l287,205l299,91l280,23l232,0l195,0l197,0e" stroked="t" o:allowincell="f" style="position:absolute;left:7441;top:11520;width:93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484" path="m155,0l0,35l184,484l155,0xe" fillcolor="yellow" stroked="t" o:allowincell="f" style="position:absolute;left:7599;top:12087;width:56;height:1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4,484" path="m155,0l0,35l184,484l155,0e" stroked="t" o:allowincell="f" style="position:absolute;left:7599;top:12087;width:56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0,1230" path="m1229,615l1182,379l1049,180l850,47l615,0l379,47l180,180l46,379l0,615l46,851l180,1050l379,1184l615,1230l850,1184l1049,1050l1182,851l1229,615l1230,615e" stroked="t" o:allowincell="f" style="position:absolute;left:8994;top:12261;width:386;height:3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575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7"/>
        <w:gridCol w:w="1701"/>
        <w:gridCol w:w="1417"/>
        <w:gridCol w:w="1418"/>
        <w:gridCol w:w="1701"/>
        <w:gridCol w:w="121"/>
      </w:tblGrid>
      <w:tr>
        <w:trPr/>
        <w:tc>
          <w:tcPr>
            <w:tcW w:w="32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9Б-370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335442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2,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2.02</w:t>
            </w:r>
          </w:p>
        </w:tc>
        <w:tc>
          <w:tcPr>
            <w:tcW w:w="63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яги гнутые редуцированные</w:t>
            </w:r>
          </w:p>
        </w:tc>
      </w:tr>
      <w:tr>
        <w:trPr>
          <w:trHeight w:val="328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2  из  6</w:t>
            </w:r>
          </w:p>
        </w:tc>
        <w:tc>
          <w:tcPr>
            <w:tcW w:w="63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377440</wp:posOffset>
                </wp:positionH>
                <wp:positionV relativeFrom="page">
                  <wp:posOffset>1188720</wp:posOffset>
                </wp:positionV>
                <wp:extent cx="3599815" cy="925830"/>
                <wp:effectExtent l="6985" t="6985" r="5715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925920"/>
                          <a:chOff x="0" y="0"/>
                          <a:chExt cx="3599640" cy="925920"/>
                        </a:xfrm>
                      </wpg:grpSpPr>
                      <wps:wsp>
                        <wps:cNvSpPr/>
                        <wps:spPr>
                          <a:xfrm>
                            <a:off x="3562200" y="55008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1">
                                <a:moveTo>
                                  <a:pt x="0" y="0"/>
                                </a:moveTo>
                                <a:lnTo>
                                  <a:pt x="0" y="921"/>
                                </a:lnTo>
                                <a:lnTo>
                                  <a:pt x="1" y="9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2688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2" h="0">
                                <a:moveTo>
                                  <a:pt x="0" y="0"/>
                                </a:moveTo>
                                <a:lnTo>
                                  <a:pt x="1571" y="0"/>
                                </a:lnTo>
                                <a:lnTo>
                                  <a:pt x="15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3268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28" y="0"/>
                                </a:ln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26880"/>
                            <a:ext cx="22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6" h="0">
                                <a:moveTo>
                                  <a:pt x="0" y="0"/>
                                </a:moveTo>
                                <a:lnTo>
                                  <a:pt x="1974" y="0"/>
                                </a:lnTo>
                                <a:lnTo>
                                  <a:pt x="19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268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29" y="0"/>
                                </a:ln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326880"/>
                            <a:ext cx="22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6" h="0">
                                <a:moveTo>
                                  <a:pt x="0" y="0"/>
                                </a:moveTo>
                                <a:lnTo>
                                  <a:pt x="1975" y="0"/>
                                </a:lnTo>
                                <a:lnTo>
                                  <a:pt x="19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3268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29" y="0"/>
                                </a:ln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326880"/>
                            <a:ext cx="22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6" h="0">
                                <a:moveTo>
                                  <a:pt x="0" y="0"/>
                                </a:moveTo>
                                <a:lnTo>
                                  <a:pt x="1974" y="0"/>
                                </a:lnTo>
                                <a:lnTo>
                                  <a:pt x="19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3268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29" y="0"/>
                                </a:ln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326880"/>
                            <a:ext cx="22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6" h="0">
                                <a:moveTo>
                                  <a:pt x="0" y="0"/>
                                </a:moveTo>
                                <a:lnTo>
                                  <a:pt x="1975" y="0"/>
                                </a:lnTo>
                                <a:lnTo>
                                  <a:pt x="19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3268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29" y="0"/>
                                </a:ln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326880"/>
                            <a:ext cx="22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4" h="0">
                                <a:moveTo>
                                  <a:pt x="0" y="0"/>
                                </a:moveTo>
                                <a:lnTo>
                                  <a:pt x="1973" y="0"/>
                                </a:lnTo>
                                <a:lnTo>
                                  <a:pt x="19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3268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28" y="0"/>
                                </a:ln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326880"/>
                            <a:ext cx="22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0">
                                <a:moveTo>
                                  <a:pt x="0" y="0"/>
                                </a:moveTo>
                                <a:lnTo>
                                  <a:pt x="1973" y="0"/>
                                </a:lnTo>
                                <a:lnTo>
                                  <a:pt x="19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3268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29" y="0"/>
                                </a:ln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326880"/>
                            <a:ext cx="22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4" h="0">
                                <a:moveTo>
                                  <a:pt x="0" y="0"/>
                                </a:moveTo>
                                <a:lnTo>
                                  <a:pt x="1973" y="0"/>
                                </a:lnTo>
                                <a:lnTo>
                                  <a:pt x="19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3268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28" y="0"/>
                                </a:ln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326880"/>
                            <a:ext cx="22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0">
                                <a:moveTo>
                                  <a:pt x="0" y="0"/>
                                </a:moveTo>
                                <a:lnTo>
                                  <a:pt x="1973" y="0"/>
                                </a:lnTo>
                                <a:lnTo>
                                  <a:pt x="19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32688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  <a:lnTo>
                                  <a:pt x="3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32688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1" h="0">
                                <a:moveTo>
                                  <a:pt x="0" y="0"/>
                                </a:moveTo>
                                <a:lnTo>
                                  <a:pt x="1570" y="0"/>
                                </a:lnTo>
                                <a:lnTo>
                                  <a:pt x="15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177840"/>
                            <a:ext cx="7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4">
                                <a:moveTo>
                                  <a:pt x="0" y="0"/>
                                </a:moveTo>
                                <a:lnTo>
                                  <a:pt x="0" y="2634"/>
                                </a:lnTo>
                                <a:lnTo>
                                  <a:pt x="1" y="26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177840"/>
                            <a:ext cx="38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2" h="0">
                                <a:moveTo>
                                  <a:pt x="0" y="0"/>
                                </a:moveTo>
                                <a:lnTo>
                                  <a:pt x="3421" y="0"/>
                                </a:lnTo>
                                <a:lnTo>
                                  <a:pt x="34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475560"/>
                            <a:ext cx="38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2" h="0">
                                <a:moveTo>
                                  <a:pt x="0" y="0"/>
                                </a:moveTo>
                                <a:lnTo>
                                  <a:pt x="3421" y="0"/>
                                </a:lnTo>
                                <a:lnTo>
                                  <a:pt x="34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77840"/>
                            <a:ext cx="7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4">
                                <a:moveTo>
                                  <a:pt x="0" y="0"/>
                                </a:moveTo>
                                <a:lnTo>
                                  <a:pt x="0" y="2634"/>
                                </a:lnTo>
                                <a:lnTo>
                                  <a:pt x="1" y="26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07720"/>
                            <a:ext cx="78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2" h="0">
                                <a:moveTo>
                                  <a:pt x="0" y="0"/>
                                </a:moveTo>
                                <a:lnTo>
                                  <a:pt x="6960" y="0"/>
                                </a:lnTo>
                                <a:lnTo>
                                  <a:pt x="69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445680"/>
                            <a:ext cx="77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3" h="0">
                                <a:moveTo>
                                  <a:pt x="0" y="0"/>
                                </a:moveTo>
                                <a:lnTo>
                                  <a:pt x="6892" y="0"/>
                                </a:lnTo>
                                <a:lnTo>
                                  <a:pt x="68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445680"/>
                            <a:ext cx="3398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9" h="263">
                                <a:moveTo>
                                  <a:pt x="0" y="263"/>
                                </a:moveTo>
                                <a:lnTo>
                                  <a:pt x="3007" y="0"/>
                                </a:lnTo>
                                <a:lnTo>
                                  <a:pt x="30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07720"/>
                            <a:ext cx="72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07">
                                <a:moveTo>
                                  <a:pt x="0" y="210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77840"/>
                            <a:ext cx="3398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63">
                                <a:moveTo>
                                  <a:pt x="3008" y="2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207720"/>
                            <a:ext cx="72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7">
                                <a:moveTo>
                                  <a:pt x="0" y="0"/>
                                </a:moveTo>
                                <a:lnTo>
                                  <a:pt x="0" y="2107"/>
                                </a:lnTo>
                                <a:lnTo>
                                  <a:pt x="1" y="2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207720"/>
                            <a:ext cx="363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107">
                                <a:moveTo>
                                  <a:pt x="192" y="0"/>
                                </a:moveTo>
                                <a:lnTo>
                                  <a:pt x="61" y="260"/>
                                </a:lnTo>
                                <a:lnTo>
                                  <a:pt x="0" y="522"/>
                                </a:lnTo>
                                <a:lnTo>
                                  <a:pt x="52" y="787"/>
                                </a:lnTo>
                                <a:lnTo>
                                  <a:pt x="170" y="1053"/>
                                </a:lnTo>
                                <a:lnTo>
                                  <a:pt x="284" y="1319"/>
                                </a:lnTo>
                                <a:lnTo>
                                  <a:pt x="324" y="1584"/>
                                </a:lnTo>
                                <a:lnTo>
                                  <a:pt x="256" y="1846"/>
                                </a:lnTo>
                                <a:lnTo>
                                  <a:pt x="124" y="2107"/>
                                </a:lnTo>
                                <a:lnTo>
                                  <a:pt x="125" y="2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207720"/>
                            <a:ext cx="363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2107">
                                <a:moveTo>
                                  <a:pt x="193" y="0"/>
                                </a:moveTo>
                                <a:lnTo>
                                  <a:pt x="62" y="260"/>
                                </a:lnTo>
                                <a:lnTo>
                                  <a:pt x="0" y="522"/>
                                </a:lnTo>
                                <a:lnTo>
                                  <a:pt x="54" y="787"/>
                                </a:lnTo>
                                <a:lnTo>
                                  <a:pt x="171" y="1053"/>
                                </a:lnTo>
                                <a:lnTo>
                                  <a:pt x="285" y="1319"/>
                                </a:lnTo>
                                <a:lnTo>
                                  <a:pt x="326" y="1584"/>
                                </a:lnTo>
                                <a:lnTo>
                                  <a:pt x="257" y="1846"/>
                                </a:lnTo>
                                <a:lnTo>
                                  <a:pt x="126" y="2107"/>
                                </a:lnTo>
                                <a:lnTo>
                                  <a:pt x="127" y="2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207720"/>
                            <a:ext cx="135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1" h="0">
                                <a:moveTo>
                                  <a:pt x="0" y="0"/>
                                </a:moveTo>
                                <a:lnTo>
                                  <a:pt x="12030" y="0"/>
                                </a:lnTo>
                                <a:lnTo>
                                  <a:pt x="120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445680"/>
                            <a:ext cx="136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98" h="0">
                                <a:moveTo>
                                  <a:pt x="0" y="0"/>
                                </a:moveTo>
                                <a:lnTo>
                                  <a:pt x="12097" y="0"/>
                                </a:lnTo>
                                <a:lnTo>
                                  <a:pt x="120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475560"/>
                            <a:ext cx="7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40">
                                <a:moveTo>
                                  <a:pt x="0" y="0"/>
                                </a:moveTo>
                                <a:lnTo>
                                  <a:pt x="0" y="2340"/>
                                </a:lnTo>
                                <a:lnTo>
                                  <a:pt x="1" y="23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475560"/>
                            <a:ext cx="7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41">
                                <a:moveTo>
                                  <a:pt x="0" y="0"/>
                                </a:moveTo>
                                <a:lnTo>
                                  <a:pt x="0" y="2341"/>
                                </a:lnTo>
                                <a:lnTo>
                                  <a:pt x="2" y="2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70344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1" h="0">
                                <a:moveTo>
                                  <a:pt x="0" y="0"/>
                                </a:moveTo>
                                <a:lnTo>
                                  <a:pt x="1580" y="0"/>
                                </a:lnTo>
                                <a:lnTo>
                                  <a:pt x="15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685800"/>
                            <a:ext cx="1036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306">
                                <a:moveTo>
                                  <a:pt x="921" y="0"/>
                                </a:moveTo>
                                <a:lnTo>
                                  <a:pt x="921" y="306"/>
                                </a:lnTo>
                                <a:lnTo>
                                  <a:pt x="0" y="154"/>
                                </a:lnTo>
                                <a:lnTo>
                                  <a:pt x="9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685800"/>
                            <a:ext cx="1036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306">
                                <a:moveTo>
                                  <a:pt x="921" y="0"/>
                                </a:moveTo>
                                <a:lnTo>
                                  <a:pt x="921" y="306"/>
                                </a:lnTo>
                                <a:lnTo>
                                  <a:pt x="0" y="154"/>
                                </a:lnTo>
                                <a:lnTo>
                                  <a:pt x="9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685800"/>
                            <a:ext cx="1036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306">
                                <a:moveTo>
                                  <a:pt x="0" y="0"/>
                                </a:moveTo>
                                <a:lnTo>
                                  <a:pt x="0" y="306"/>
                                </a:lnTo>
                                <a:lnTo>
                                  <a:pt x="921" y="1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685800"/>
                            <a:ext cx="1036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306">
                                <a:moveTo>
                                  <a:pt x="0" y="0"/>
                                </a:moveTo>
                                <a:lnTo>
                                  <a:pt x="0" y="306"/>
                                </a:lnTo>
                                <a:lnTo>
                                  <a:pt x="921" y="1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69520"/>
                            <a:ext cx="273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921">
                                <a:moveTo>
                                  <a:pt x="24" y="176"/>
                                </a:moveTo>
                                <a:lnTo>
                                  <a:pt x="106" y="131"/>
                                </a:lnTo>
                                <a:lnTo>
                                  <a:pt x="247" y="0"/>
                                </a:lnTo>
                                <a:lnTo>
                                  <a:pt x="0" y="921"/>
                                </a:lnTo>
                                <a:lnTo>
                                  <a:pt x="1" y="9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569520"/>
                            <a:ext cx="738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921">
                                <a:moveTo>
                                  <a:pt x="270" y="0"/>
                                </a:moveTo>
                                <a:lnTo>
                                  <a:pt x="656" y="0"/>
                                </a:lnTo>
                                <a:lnTo>
                                  <a:pt x="352" y="350"/>
                                </a:lnTo>
                                <a:lnTo>
                                  <a:pt x="457" y="350"/>
                                </a:lnTo>
                                <a:lnTo>
                                  <a:pt x="516" y="394"/>
                                </a:lnTo>
                                <a:lnTo>
                                  <a:pt x="539" y="439"/>
                                </a:lnTo>
                                <a:lnTo>
                                  <a:pt x="539" y="570"/>
                                </a:lnTo>
                                <a:lnTo>
                                  <a:pt x="516" y="658"/>
                                </a:lnTo>
                                <a:lnTo>
                                  <a:pt x="445" y="789"/>
                                </a:lnTo>
                                <a:lnTo>
                                  <a:pt x="351" y="878"/>
                                </a:lnTo>
                                <a:lnTo>
                                  <a:pt x="235" y="921"/>
                                </a:lnTo>
                                <a:lnTo>
                                  <a:pt x="128" y="921"/>
                                </a:lnTo>
                                <a:lnTo>
                                  <a:pt x="36" y="878"/>
                                </a:lnTo>
                                <a:lnTo>
                                  <a:pt x="12" y="833"/>
                                </a:lnTo>
                                <a:lnTo>
                                  <a:pt x="0" y="746"/>
                                </a:lnTo>
                                <a:lnTo>
                                  <a:pt x="2" y="7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7784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8" h="0">
                                <a:moveTo>
                                  <a:pt x="208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47556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8" h="0">
                                <a:moveTo>
                                  <a:pt x="208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81880"/>
                            <a:ext cx="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0">
                                <a:moveTo>
                                  <a:pt x="0" y="0"/>
                                </a:moveTo>
                                <a:lnTo>
                                  <a:pt x="0" y="790"/>
                                </a:lnTo>
                                <a:lnTo>
                                  <a:pt x="1" y="7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77840"/>
                            <a:ext cx="342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922">
                                <a:moveTo>
                                  <a:pt x="0" y="922"/>
                                </a:moveTo>
                                <a:lnTo>
                                  <a:pt x="307" y="922"/>
                                </a:lnTo>
                                <a:lnTo>
                                  <a:pt x="155" y="0"/>
                                </a:lnTo>
                                <a:lnTo>
                                  <a:pt x="0" y="9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77840"/>
                            <a:ext cx="342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922">
                                <a:moveTo>
                                  <a:pt x="0" y="922"/>
                                </a:moveTo>
                                <a:lnTo>
                                  <a:pt x="307" y="922"/>
                                </a:lnTo>
                                <a:lnTo>
                                  <a:pt x="155" y="0"/>
                                </a:lnTo>
                                <a:lnTo>
                                  <a:pt x="0" y="9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371520"/>
                            <a:ext cx="342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922">
                                <a:moveTo>
                                  <a:pt x="0" y="0"/>
                                </a:moveTo>
                                <a:lnTo>
                                  <a:pt x="307" y="0"/>
                                </a:lnTo>
                                <a:lnTo>
                                  <a:pt x="155" y="9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371520"/>
                            <a:ext cx="342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922">
                                <a:moveTo>
                                  <a:pt x="0" y="0"/>
                                </a:moveTo>
                                <a:lnTo>
                                  <a:pt x="307" y="0"/>
                                </a:lnTo>
                                <a:lnTo>
                                  <a:pt x="155" y="92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396360"/>
                            <a:ext cx="68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481">
                                <a:moveTo>
                                  <a:pt x="0" y="211"/>
                                </a:moveTo>
                                <a:lnTo>
                                  <a:pt x="44" y="293"/>
                                </a:lnTo>
                                <a:lnTo>
                                  <a:pt x="133" y="387"/>
                                </a:lnTo>
                                <a:lnTo>
                                  <a:pt x="264" y="457"/>
                                </a:lnTo>
                                <a:lnTo>
                                  <a:pt x="351" y="480"/>
                                </a:lnTo>
                                <a:lnTo>
                                  <a:pt x="483" y="481"/>
                                </a:lnTo>
                                <a:lnTo>
                                  <a:pt x="570" y="434"/>
                                </a:lnTo>
                                <a:lnTo>
                                  <a:pt x="614" y="375"/>
                                </a:lnTo>
                                <a:lnTo>
                                  <a:pt x="614" y="270"/>
                                </a:lnTo>
                                <a:lnTo>
                                  <a:pt x="570" y="188"/>
                                </a:lnTo>
                                <a:lnTo>
                                  <a:pt x="483" y="94"/>
                                </a:lnTo>
                                <a:lnTo>
                                  <a:pt x="351" y="25"/>
                                </a:lnTo>
                                <a:lnTo>
                                  <a:pt x="264" y="0"/>
                                </a:lnTo>
                                <a:lnTo>
                                  <a:pt x="133" y="0"/>
                                </a:lnTo>
                                <a:lnTo>
                                  <a:pt x="44" y="48"/>
                                </a:lnTo>
                                <a:lnTo>
                                  <a:pt x="0" y="105"/>
                                </a:lnTo>
                                <a:lnTo>
                                  <a:pt x="0" y="211"/>
                                </a:lnTo>
                                <a:lnTo>
                                  <a:pt x="2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2400"/>
                            <a:ext cx="990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552">
                                <a:moveTo>
                                  <a:pt x="0" y="0"/>
                                </a:moveTo>
                                <a:lnTo>
                                  <a:pt x="876" y="552"/>
                                </a:lnTo>
                                <a:lnTo>
                                  <a:pt x="878" y="5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840"/>
                            <a:ext cx="104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" h="247">
                                <a:moveTo>
                                  <a:pt x="175" y="222"/>
                                </a:moveTo>
                                <a:lnTo>
                                  <a:pt x="132" y="140"/>
                                </a:lnTo>
                                <a:lnTo>
                                  <a:pt x="0" y="0"/>
                                </a:lnTo>
                                <a:lnTo>
                                  <a:pt x="921" y="247"/>
                                </a:lnTo>
                                <a:lnTo>
                                  <a:pt x="923" y="2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480"/>
                            <a:ext cx="1036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576">
                                <a:moveTo>
                                  <a:pt x="0" y="200"/>
                                </a:moveTo>
                                <a:lnTo>
                                  <a:pt x="45" y="317"/>
                                </a:lnTo>
                                <a:lnTo>
                                  <a:pt x="175" y="422"/>
                                </a:lnTo>
                                <a:lnTo>
                                  <a:pt x="395" y="516"/>
                                </a:lnTo>
                                <a:lnTo>
                                  <a:pt x="526" y="551"/>
                                </a:lnTo>
                                <a:lnTo>
                                  <a:pt x="745" y="576"/>
                                </a:lnTo>
                                <a:lnTo>
                                  <a:pt x="878" y="540"/>
                                </a:lnTo>
                                <a:lnTo>
                                  <a:pt x="921" y="446"/>
                                </a:lnTo>
                                <a:lnTo>
                                  <a:pt x="921" y="377"/>
                                </a:lnTo>
                                <a:lnTo>
                                  <a:pt x="878" y="260"/>
                                </a:lnTo>
                                <a:lnTo>
                                  <a:pt x="745" y="155"/>
                                </a:lnTo>
                                <a:lnTo>
                                  <a:pt x="526" y="60"/>
                                </a:lnTo>
                                <a:lnTo>
                                  <a:pt x="395" y="25"/>
                                </a:lnTo>
                                <a:lnTo>
                                  <a:pt x="175" y="0"/>
                                </a:lnTo>
                                <a:lnTo>
                                  <a:pt x="45" y="36"/>
                                </a:lnTo>
                                <a:lnTo>
                                  <a:pt x="0" y="130"/>
                                </a:lnTo>
                                <a:lnTo>
                                  <a:pt x="0" y="200"/>
                                </a:lnTo>
                                <a:lnTo>
                                  <a:pt x="1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475560"/>
                            <a:ext cx="72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86">
                                <a:moveTo>
                                  <a:pt x="0" y="0"/>
                                </a:moveTo>
                                <a:lnTo>
                                  <a:pt x="0" y="3986"/>
                                </a:lnTo>
                                <a:lnTo>
                                  <a:pt x="1" y="39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445680"/>
                            <a:ext cx="72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50">
                                <a:moveTo>
                                  <a:pt x="0" y="0"/>
                                </a:moveTo>
                                <a:lnTo>
                                  <a:pt x="0" y="4250"/>
                                </a:lnTo>
                                <a:lnTo>
                                  <a:pt x="1" y="4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888840"/>
                            <a:ext cx="276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74" h="0">
                                <a:moveTo>
                                  <a:pt x="0" y="0"/>
                                </a:moveTo>
                                <a:lnTo>
                                  <a:pt x="24472" y="0"/>
                                </a:lnTo>
                                <a:lnTo>
                                  <a:pt x="244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871920"/>
                            <a:ext cx="1036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307">
                                <a:moveTo>
                                  <a:pt x="921" y="0"/>
                                </a:moveTo>
                                <a:lnTo>
                                  <a:pt x="921" y="307"/>
                                </a:lnTo>
                                <a:lnTo>
                                  <a:pt x="0" y="153"/>
                                </a:lnTo>
                                <a:lnTo>
                                  <a:pt x="9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871920"/>
                            <a:ext cx="1036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307">
                                <a:moveTo>
                                  <a:pt x="921" y="0"/>
                                </a:moveTo>
                                <a:lnTo>
                                  <a:pt x="921" y="307"/>
                                </a:lnTo>
                                <a:lnTo>
                                  <a:pt x="0" y="153"/>
                                </a:lnTo>
                                <a:lnTo>
                                  <a:pt x="9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871920"/>
                            <a:ext cx="1036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307">
                                <a:moveTo>
                                  <a:pt x="0" y="0"/>
                                </a:moveTo>
                                <a:lnTo>
                                  <a:pt x="0" y="307"/>
                                </a:lnTo>
                                <a:lnTo>
                                  <a:pt x="921" y="15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871920"/>
                            <a:ext cx="1036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307">
                                <a:moveTo>
                                  <a:pt x="0" y="0"/>
                                </a:moveTo>
                                <a:lnTo>
                                  <a:pt x="0" y="307"/>
                                </a:lnTo>
                                <a:lnTo>
                                  <a:pt x="921" y="1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754920"/>
                            <a:ext cx="630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922">
                                <a:moveTo>
                                  <a:pt x="551" y="307"/>
                                </a:moveTo>
                                <a:lnTo>
                                  <a:pt x="480" y="439"/>
                                </a:lnTo>
                                <a:lnTo>
                                  <a:pt x="387" y="527"/>
                                </a:lnTo>
                                <a:lnTo>
                                  <a:pt x="270" y="572"/>
                                </a:lnTo>
                                <a:lnTo>
                                  <a:pt x="234" y="572"/>
                                </a:lnTo>
                                <a:lnTo>
                                  <a:pt x="142" y="527"/>
                                </a:lnTo>
                                <a:lnTo>
                                  <a:pt x="94" y="439"/>
                                </a:lnTo>
                                <a:lnTo>
                                  <a:pt x="95" y="307"/>
                                </a:lnTo>
                                <a:lnTo>
                                  <a:pt x="106" y="263"/>
                                </a:lnTo>
                                <a:lnTo>
                                  <a:pt x="177" y="132"/>
                                </a:lnTo>
                                <a:lnTo>
                                  <a:pt x="270" y="44"/>
                                </a:lnTo>
                                <a:lnTo>
                                  <a:pt x="387" y="0"/>
                                </a:lnTo>
                                <a:lnTo>
                                  <a:pt x="423" y="0"/>
                                </a:lnTo>
                                <a:lnTo>
                                  <a:pt x="517" y="44"/>
                                </a:lnTo>
                                <a:lnTo>
                                  <a:pt x="563" y="132"/>
                                </a:lnTo>
                                <a:lnTo>
                                  <a:pt x="551" y="307"/>
                                </a:lnTo>
                                <a:lnTo>
                                  <a:pt x="492" y="527"/>
                                </a:lnTo>
                                <a:lnTo>
                                  <a:pt x="398" y="746"/>
                                </a:lnTo>
                                <a:lnTo>
                                  <a:pt x="293" y="878"/>
                                </a:lnTo>
                                <a:lnTo>
                                  <a:pt x="176" y="922"/>
                                </a:lnTo>
                                <a:lnTo>
                                  <a:pt x="106" y="922"/>
                                </a:lnTo>
                                <a:lnTo>
                                  <a:pt x="12" y="878"/>
                                </a:lnTo>
                                <a:lnTo>
                                  <a:pt x="0" y="791"/>
                                </a:lnTo>
                                <a:lnTo>
                                  <a:pt x="1" y="7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75492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922">
                                <a:moveTo>
                                  <a:pt x="375" y="0"/>
                                </a:moveTo>
                                <a:lnTo>
                                  <a:pt x="258" y="44"/>
                                </a:lnTo>
                                <a:lnTo>
                                  <a:pt x="199" y="132"/>
                                </a:lnTo>
                                <a:lnTo>
                                  <a:pt x="176" y="220"/>
                                </a:lnTo>
                                <a:lnTo>
                                  <a:pt x="188" y="307"/>
                                </a:lnTo>
                                <a:lnTo>
                                  <a:pt x="245" y="352"/>
                                </a:lnTo>
                                <a:lnTo>
                                  <a:pt x="375" y="396"/>
                                </a:lnTo>
                                <a:lnTo>
                                  <a:pt x="468" y="439"/>
                                </a:lnTo>
                                <a:lnTo>
                                  <a:pt x="515" y="527"/>
                                </a:lnTo>
                                <a:lnTo>
                                  <a:pt x="526" y="615"/>
                                </a:lnTo>
                                <a:lnTo>
                                  <a:pt x="491" y="746"/>
                                </a:lnTo>
                                <a:lnTo>
                                  <a:pt x="432" y="835"/>
                                </a:lnTo>
                                <a:lnTo>
                                  <a:pt x="386" y="878"/>
                                </a:lnTo>
                                <a:lnTo>
                                  <a:pt x="269" y="922"/>
                                </a:lnTo>
                                <a:lnTo>
                                  <a:pt x="128" y="922"/>
                                </a:lnTo>
                                <a:lnTo>
                                  <a:pt x="35" y="878"/>
                                </a:lnTo>
                                <a:lnTo>
                                  <a:pt x="11" y="835"/>
                                </a:lnTo>
                                <a:lnTo>
                                  <a:pt x="0" y="746"/>
                                </a:lnTo>
                                <a:lnTo>
                                  <a:pt x="35" y="615"/>
                                </a:lnTo>
                                <a:lnTo>
                                  <a:pt x="94" y="527"/>
                                </a:lnTo>
                                <a:lnTo>
                                  <a:pt x="187" y="439"/>
                                </a:lnTo>
                                <a:lnTo>
                                  <a:pt x="304" y="396"/>
                                </a:lnTo>
                                <a:lnTo>
                                  <a:pt x="457" y="352"/>
                                </a:lnTo>
                                <a:lnTo>
                                  <a:pt x="539" y="307"/>
                                </a:lnTo>
                                <a:lnTo>
                                  <a:pt x="597" y="220"/>
                                </a:lnTo>
                                <a:lnTo>
                                  <a:pt x="620" y="132"/>
                                </a:lnTo>
                                <a:lnTo>
                                  <a:pt x="610" y="44"/>
                                </a:lnTo>
                                <a:lnTo>
                                  <a:pt x="515" y="0"/>
                                </a:lnTo>
                                <a:lnTo>
                                  <a:pt x="375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754920"/>
                            <a:ext cx="648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922">
                                <a:moveTo>
                                  <a:pt x="375" y="0"/>
                                </a:moveTo>
                                <a:lnTo>
                                  <a:pt x="259" y="44"/>
                                </a:lnTo>
                                <a:lnTo>
                                  <a:pt x="153" y="176"/>
                                </a:lnTo>
                                <a:lnTo>
                                  <a:pt x="59" y="396"/>
                                </a:lnTo>
                                <a:lnTo>
                                  <a:pt x="25" y="527"/>
                                </a:lnTo>
                                <a:lnTo>
                                  <a:pt x="0" y="746"/>
                                </a:lnTo>
                                <a:lnTo>
                                  <a:pt x="36" y="878"/>
                                </a:lnTo>
                                <a:lnTo>
                                  <a:pt x="129" y="922"/>
                                </a:lnTo>
                                <a:lnTo>
                                  <a:pt x="199" y="922"/>
                                </a:lnTo>
                                <a:lnTo>
                                  <a:pt x="317" y="878"/>
                                </a:lnTo>
                                <a:lnTo>
                                  <a:pt x="422" y="746"/>
                                </a:lnTo>
                                <a:lnTo>
                                  <a:pt x="516" y="527"/>
                                </a:lnTo>
                                <a:lnTo>
                                  <a:pt x="551" y="396"/>
                                </a:lnTo>
                                <a:lnTo>
                                  <a:pt x="574" y="176"/>
                                </a:lnTo>
                                <a:lnTo>
                                  <a:pt x="539" y="44"/>
                                </a:lnTo>
                                <a:lnTo>
                                  <a:pt x="446" y="0"/>
                                </a:lnTo>
                                <a:lnTo>
                                  <a:pt x="375" y="0"/>
                                </a:lnTo>
                                <a:lnTo>
                                  <a:pt x="3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207720"/>
                            <a:ext cx="29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0">
                                <a:moveTo>
                                  <a:pt x="0" y="0"/>
                                </a:moveTo>
                                <a:lnTo>
                                  <a:pt x="2591" y="0"/>
                                </a:lnTo>
                                <a:lnTo>
                                  <a:pt x="25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445680"/>
                            <a:ext cx="29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0">
                                <a:moveTo>
                                  <a:pt x="0" y="0"/>
                                </a:moveTo>
                                <a:lnTo>
                                  <a:pt x="2591" y="0"/>
                                </a:lnTo>
                                <a:lnTo>
                                  <a:pt x="25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1">
                                <a:moveTo>
                                  <a:pt x="0" y="9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207720"/>
                            <a:ext cx="72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7">
                                <a:moveTo>
                                  <a:pt x="0" y="0"/>
                                </a:moveTo>
                                <a:lnTo>
                                  <a:pt x="0" y="2107"/>
                                </a:lnTo>
                                <a:lnTo>
                                  <a:pt x="1" y="2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103680"/>
                            <a:ext cx="342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921">
                                <a:moveTo>
                                  <a:pt x="0" y="0"/>
                                </a:moveTo>
                                <a:lnTo>
                                  <a:pt x="307" y="0"/>
                                </a:lnTo>
                                <a:lnTo>
                                  <a:pt x="153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103680"/>
                            <a:ext cx="342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921">
                                <a:moveTo>
                                  <a:pt x="0" y="0"/>
                                </a:moveTo>
                                <a:lnTo>
                                  <a:pt x="307" y="0"/>
                                </a:lnTo>
                                <a:lnTo>
                                  <a:pt x="153" y="9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445680"/>
                            <a:ext cx="342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922">
                                <a:moveTo>
                                  <a:pt x="0" y="922"/>
                                </a:moveTo>
                                <a:lnTo>
                                  <a:pt x="307" y="922"/>
                                </a:lnTo>
                                <a:lnTo>
                                  <a:pt x="153" y="0"/>
                                </a:lnTo>
                                <a:lnTo>
                                  <a:pt x="0" y="9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445680"/>
                            <a:ext cx="342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922">
                                <a:moveTo>
                                  <a:pt x="0" y="922"/>
                                </a:moveTo>
                                <a:lnTo>
                                  <a:pt x="307" y="922"/>
                                </a:lnTo>
                                <a:lnTo>
                                  <a:pt x="153" y="0"/>
                                </a:lnTo>
                                <a:lnTo>
                                  <a:pt x="0" y="9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365760"/>
                            <a:ext cx="68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480">
                                <a:moveTo>
                                  <a:pt x="0" y="210"/>
                                </a:moveTo>
                                <a:lnTo>
                                  <a:pt x="44" y="292"/>
                                </a:lnTo>
                                <a:lnTo>
                                  <a:pt x="131" y="386"/>
                                </a:lnTo>
                                <a:lnTo>
                                  <a:pt x="263" y="457"/>
                                </a:lnTo>
                                <a:lnTo>
                                  <a:pt x="350" y="480"/>
                                </a:lnTo>
                                <a:lnTo>
                                  <a:pt x="483" y="480"/>
                                </a:lnTo>
                                <a:lnTo>
                                  <a:pt x="570" y="434"/>
                                </a:lnTo>
                                <a:lnTo>
                                  <a:pt x="614" y="375"/>
                                </a:lnTo>
                                <a:lnTo>
                                  <a:pt x="614" y="270"/>
                                </a:lnTo>
                                <a:lnTo>
                                  <a:pt x="570" y="187"/>
                                </a:lnTo>
                                <a:lnTo>
                                  <a:pt x="483" y="94"/>
                                </a:lnTo>
                                <a:lnTo>
                                  <a:pt x="350" y="23"/>
                                </a:lnTo>
                                <a:lnTo>
                                  <a:pt x="263" y="0"/>
                                </a:lnTo>
                                <a:lnTo>
                                  <a:pt x="131" y="0"/>
                                </a:lnTo>
                                <a:lnTo>
                                  <a:pt x="44" y="46"/>
                                </a:lnTo>
                                <a:lnTo>
                                  <a:pt x="0" y="105"/>
                                </a:lnTo>
                                <a:lnTo>
                                  <a:pt x="0" y="210"/>
                                </a:lnTo>
                                <a:lnTo>
                                  <a:pt x="1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361440"/>
                            <a:ext cx="98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551">
                                <a:moveTo>
                                  <a:pt x="0" y="0"/>
                                </a:moveTo>
                                <a:lnTo>
                                  <a:pt x="876" y="551"/>
                                </a:lnTo>
                                <a:lnTo>
                                  <a:pt x="878" y="5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80800"/>
                            <a:ext cx="1036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622">
                                <a:moveTo>
                                  <a:pt x="0" y="245"/>
                                </a:moveTo>
                                <a:lnTo>
                                  <a:pt x="44" y="363"/>
                                </a:lnTo>
                                <a:lnTo>
                                  <a:pt x="132" y="421"/>
                                </a:lnTo>
                                <a:lnTo>
                                  <a:pt x="220" y="444"/>
                                </a:lnTo>
                                <a:lnTo>
                                  <a:pt x="307" y="434"/>
                                </a:lnTo>
                                <a:lnTo>
                                  <a:pt x="350" y="375"/>
                                </a:lnTo>
                                <a:lnTo>
                                  <a:pt x="395" y="247"/>
                                </a:lnTo>
                                <a:lnTo>
                                  <a:pt x="439" y="153"/>
                                </a:lnTo>
                                <a:lnTo>
                                  <a:pt x="526" y="106"/>
                                </a:lnTo>
                                <a:lnTo>
                                  <a:pt x="614" y="94"/>
                                </a:lnTo>
                                <a:lnTo>
                                  <a:pt x="746" y="129"/>
                                </a:lnTo>
                                <a:lnTo>
                                  <a:pt x="833" y="188"/>
                                </a:lnTo>
                                <a:lnTo>
                                  <a:pt x="877" y="236"/>
                                </a:lnTo>
                                <a:lnTo>
                                  <a:pt x="920" y="352"/>
                                </a:lnTo>
                                <a:lnTo>
                                  <a:pt x="920" y="492"/>
                                </a:lnTo>
                                <a:lnTo>
                                  <a:pt x="877" y="586"/>
                                </a:lnTo>
                                <a:lnTo>
                                  <a:pt x="833" y="609"/>
                                </a:lnTo>
                                <a:lnTo>
                                  <a:pt x="746" y="622"/>
                                </a:lnTo>
                                <a:lnTo>
                                  <a:pt x="614" y="586"/>
                                </a:lnTo>
                                <a:lnTo>
                                  <a:pt x="526" y="528"/>
                                </a:lnTo>
                                <a:lnTo>
                                  <a:pt x="439" y="434"/>
                                </a:lnTo>
                                <a:lnTo>
                                  <a:pt x="395" y="316"/>
                                </a:lnTo>
                                <a:lnTo>
                                  <a:pt x="350" y="165"/>
                                </a:lnTo>
                                <a:lnTo>
                                  <a:pt x="307" y="82"/>
                                </a:lnTo>
                                <a:lnTo>
                                  <a:pt x="220" y="23"/>
                                </a:lnTo>
                                <a:lnTo>
                                  <a:pt x="132" y="0"/>
                                </a:lnTo>
                                <a:lnTo>
                                  <a:pt x="44" y="12"/>
                                </a:lnTo>
                                <a:lnTo>
                                  <a:pt x="0" y="105"/>
                                </a:lnTo>
                                <a:lnTo>
                                  <a:pt x="0" y="245"/>
                                </a:lnTo>
                                <a:lnTo>
                                  <a:pt x="1" y="2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2pt;margin-top:93.6pt;width:283.45pt;height:72.9pt" coordorigin="3744,1872" coordsize="5669,1458">
                <v:shape id="shape_0" coordsize="1,921" path="m0,0l0,921l1,921e" stroked="t" o:allowincell="f" style="position:absolute;left:9354;top:2738;width:0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71,0l1572,0e" stroked="t" o:allowincell="f" style="position:absolute;left:4145;top:2387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8,0l330,0e" stroked="t" o:allowincell="f" style="position:absolute;left:4483;top:2387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74,0l1976,0e" stroked="t" o:allowincell="f" style="position:absolute;left:4600;top:2387;width:3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9,0l330,0e" stroked="t" o:allowincell="f" style="position:absolute;left:5010;top:2387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75,0l1976,0e" stroked="t" o:allowincell="f" style="position:absolute;left:5127;top:2387;width:3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9,0l330,0e" stroked="t" o:allowincell="f" style="position:absolute;left:5537;top:2387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74,0l1976,0e" stroked="t" o:allowincell="f" style="position:absolute;left:5654;top:2387;width:3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9,0l330,0e" stroked="t" o:allowincell="f" style="position:absolute;left:6064;top:2387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75,0l1976,0e" stroked="t" o:allowincell="f" style="position:absolute;left:6181;top:2387;width:3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9,0l330,0e" stroked="t" o:allowincell="f" style="position:absolute;left:6591;top:2387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73,0l1974,0e" stroked="t" o:allowincell="f" style="position:absolute;left:6708;top:2387;width:3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8,0l330,0e" stroked="t" o:allowincell="f" style="position:absolute;left:7118;top:2387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73,0l1975,0e" stroked="t" o:allowincell="f" style="position:absolute;left:7235;top:2387;width:3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9,0l330,0e" stroked="t" o:allowincell="f" style="position:absolute;left:7645;top:2387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73,0l1974,0e" stroked="t" o:allowincell="f" style="position:absolute;left:7762;top:2387;width:3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8,0l330,0e" stroked="t" o:allowincell="f" style="position:absolute;left:8172;top:2387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73,0l1975,0e" stroked="t" o:allowincell="f" style="position:absolute;left:8289;top:2387;width:3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0,0l331,0e" stroked="t" o:allowincell="f" style="position:absolute;left:8698;top:2387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70,0l1571,0e" stroked="t" o:allowincell="f" style="position:absolute;left:8816;top:2387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34" path="m0,0l0,2634l1,2634e" stroked="t" o:allowincell="f" style="position:absolute;left:4268;top:2152;width:0;height:4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21,0l3422,0e" stroked="t" o:allowincell="f" style="position:absolute;left:4268;top:2152;width:6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21,0l3422,0e" stroked="t" o:allowincell="f" style="position:absolute;left:4268;top:2621;width:6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34" path="m0,0l0,2634l1,2634e" stroked="t" o:allowincell="f" style="position:absolute;left:4877;top:2152;width:0;height:4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60,0l6962,0e" stroked="t" o:allowincell="f" style="position:absolute;left:5412;top:2199;width:12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92,0l6893,0e" stroked="t" o:allowincell="f" style="position:absolute;left:5412;top:2574;width:12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9,263" path="m0,263l3007,0l3009,0e" stroked="t" o:allowincell="f" style="position:absolute;left:4877;top:2574;width:534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07" path="m0,2107l0,0l2,0e" stroked="t" o:allowincell="f" style="position:absolute;left:5412;top:2199;width:0;height:3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8,263" path="m3008,263l0,0l1,0e" stroked="t" o:allowincell="f" style="position:absolute;left:4877;top:2152;width:534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07" path="m0,0l0,2107l1,2107e" stroked="t" o:allowincell="f" style="position:absolute;left:8952;top:2199;width:0;height:3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4,2107" path="m192,0l61,260l0,522l52,787l170,1053l284,1319l324,1584l256,1846l124,2107l125,2107e" stroked="t" o:allowincell="f" style="position:absolute;left:6617;top:2199;width:56;height:3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6,2107" path="m193,0l62,260l0,522l54,787l171,1053l285,1319l326,1584l257,1846l126,2107l127,2107e" stroked="t" o:allowincell="f" style="position:absolute;left:6776;top:2199;width:56;height:3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030,0l12031,0e" stroked="t" o:allowincell="f" style="position:absolute;left:6810;top:2199;width:21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097,0l12098,0e" stroked="t" o:allowincell="f" style="position:absolute;left:6799;top:2574;width:21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40" path="m0,0l0,2340l1,2340e" stroked="t" o:allowincell="f" style="position:absolute;left:4268;top:2621;width:0;height:4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341" path="m0,0l0,2341l2,2341e" stroked="t" o:allowincell="f" style="position:absolute;left:4877;top:2621;width:0;height:4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80,0l1581,0e" stroked="t" o:allowincell="f" style="position:absolute;left:4432;top:2980;width:2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1,306" path="m921,0l921,306l0,154l921,0xe" fillcolor="yellow" stroked="t" o:allowincell="f" style="position:absolute;left:4268;top:2952;width:162;height: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21,306" path="m921,0l921,306l0,154l921,0e" stroked="t" o:allowincell="f" style="position:absolute;left:4268;top:2952;width:162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1,306" path="m0,0l0,306l921,154l0,0xe" fillcolor="yellow" stroked="t" o:allowincell="f" style="position:absolute;left:4713;top:2952;width:162;height: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21,306" path="m0,0l0,306l921,154l0,0e" stroked="t" o:allowincell="f" style="position:absolute;left:4713;top:2952;width:162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921" path="m24,176l106,131l247,0l0,921l1,921e" stroked="t" o:allowincell="f" style="position:absolute;left:4476;top:2769;width:42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6,921" path="m270,0l656,0l352,350l457,350l516,394l539,439l539,570l516,658l445,789l351,878l235,921l128,921l36,878l12,833l0,746l2,746e" stroked="t" o:allowincell="f" style="position:absolute;left:4553;top:2769;width:115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088,0l0,0l1,0e" stroked="t" o:allowincell="f" style="position:absolute;left:3896;top:2152;width:3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088,0l0,0l1,0e" stroked="t" o:allowincell="f" style="position:absolute;left:3896;top:2621;width:3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90" path="m0,0l0,790l1,790e" stroked="t" o:allowincell="f" style="position:absolute;left:3954;top:2316;width:0;height:1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7,922" path="m0,922l307,922l155,0l0,922xe" fillcolor="yellow" stroked="t" o:allowincell="f" style="position:absolute;left:3927;top:2152;width:53;height:1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7,922" path="m0,922l307,922l155,0l0,922e" stroked="t" o:allowincell="f" style="position:absolute;left:3927;top:2152;width:53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7,922" path="m0,0l307,0l155,922l0,0xe" fillcolor="yellow" stroked="t" o:allowincell="f" style="position:absolute;left:3927;top:2457;width:53;height:1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7,922" path="m0,0l307,0l155,922l0,0e" stroked="t" o:allowincell="f" style="position:absolute;left:3927;top:2457;width:53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4,481" path="m0,211l44,293l133,387l264,457l351,480l483,481l570,434l614,375l614,270l570,188l483,94l351,25l264,0l133,0l44,48l0,105l0,211l2,211e" stroked="t" o:allowincell="f" style="position:absolute;left:3775;top:2496;width:107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8,552" path="m0,0l876,552l878,552e" stroked="t" o:allowincell="f" style="position:absolute;left:3752;top:2490;width:155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3,247" path="m175,222l132,140l0,0l921,247l923,247e" stroked="t" o:allowincell="f" style="position:absolute;left:3744;top:2407;width:163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1,576" path="m0,200l45,317l175,422l395,516l526,551l745,576l878,540l921,446l921,377l878,260l745,155l526,60l395,25l175,0l45,36l0,130l0,200l1,200e" stroked="t" o:allowincell="f" style="position:absolute;left:3744;top:2265;width:162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986" path="m0,0l0,3986l1,3986e" stroked="t" o:allowincell="f" style="position:absolute;left:4268;top:2621;width:0;height:7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250" path="m0,0l0,4250l1,4250e" stroked="t" o:allowincell="f" style="position:absolute;left:8952;top:2574;width:0;height:7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472,0l24474,0e" stroked="t" o:allowincell="f" style="position:absolute;left:4432;top:3272;width:43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1,307" path="m921,0l921,307l0,153l921,0xe" fillcolor="yellow" stroked="t" o:allowincell="f" style="position:absolute;left:4268;top:3245;width:162;height: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21,307" path="m921,0l921,307l0,153l921,0e" stroked="t" o:allowincell="f" style="position:absolute;left:4268;top:3245;width:162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1,307" path="m0,0l0,307l921,153l0,0xe" fillcolor="yellow" stroked="t" o:allowincell="f" style="position:absolute;left:8788;top:3245;width:162;height: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21,307" path="m0,0l0,307l921,153l0,0e" stroked="t" o:allowincell="f" style="position:absolute;left:8788;top:3245;width:162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3,922" path="m551,307l480,439l387,527l270,572l234,572l142,527l94,439l95,307l106,263l177,132l270,44l387,0l423,0l517,44l563,132l551,307l492,527l398,746l293,878l176,922l106,922l12,878l0,791l1,791e" stroked="t" o:allowincell="f" style="position:absolute;left:6433;top:3061;width:98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0,922" path="m375,0l258,44l199,132l176,220l188,307l245,352l375,396l468,439l515,527l526,615l491,746l432,835l386,878l269,922l128,922l35,878l11,835l0,746l35,615l94,527l187,439l304,396l457,352l539,307l597,220l620,132l610,44l515,0l375,0l376,0e" stroked="t" o:allowincell="f" style="position:absolute;left:6553;top:3061;width:109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4,922" path="m375,0l259,44l153,176l59,396l25,527l0,746l36,878l129,922l199,922l317,878l422,746l516,527l551,396l574,176l539,44l446,0l375,0l377,0e" stroked="t" o:allowincell="f" style="position:absolute;left:6684;top:3061;width:101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91,0l2592,0e" stroked="t" o:allowincell="f" style="position:absolute;left:8952;top:2199;width:4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91,0l2592,0e" stroked="t" o:allowincell="f" style="position:absolute;left:8952;top:2574;width:4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21" path="m0,921l0,0l1,0e" stroked="t" o:allowincell="f" style="position:absolute;left:9354;top:1872;width:0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07" path="m0,0l0,2107l1,2107e" stroked="t" o:allowincell="f" style="position:absolute;left:9354;top:2199;width:0;height:3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7,921" path="m0,0l307,0l153,921l0,0xe" fillcolor="yellow" stroked="t" o:allowincell="f" style="position:absolute;left:9327;top:2035;width:53;height:1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7,921" path="m0,0l307,0l153,921l0,0e" stroked="t" o:allowincell="f" style="position:absolute;left:9327;top:2035;width:53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7,922" path="m0,922l307,922l153,0l0,922xe" fillcolor="yellow" stroked="t" o:allowincell="f" style="position:absolute;left:9327;top:2574;width:53;height:1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7,922" path="m0,922l307,922l153,0l0,922e" stroked="t" o:allowincell="f" style="position:absolute;left:9327;top:2574;width:53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4,480" path="m0,210l44,292l131,386l263,457l350,480l483,480l570,434l614,375l614,270l570,187l483,94l350,23l263,0l131,0l44,46l0,105l0,210l1,210e" stroked="t" o:allowincell="f" style="position:absolute;left:9175;top:2448;width:107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8,551" path="m0,0l876,551l878,551e" stroked="t" o:allowincell="f" style="position:absolute;left:9151;top:2441;width:154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0,622" path="m0,245l44,363l132,421l220,444l307,434l350,375l395,247l439,153l526,106l614,94l746,129l833,188l877,236l920,352l920,492l877,586l833,609l746,622l614,586l526,528l439,434l395,316l350,165l307,82l220,23l132,0l44,12l0,105l0,245l1,245e" stroked="t" o:allowincell="f" style="position:absolute;left:9143;top:2314;width:162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1-1104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70,6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11680</wp:posOffset>
                </wp:positionH>
                <wp:positionV relativeFrom="page">
                  <wp:posOffset>3200400</wp:posOffset>
                </wp:positionV>
                <wp:extent cx="4399915" cy="2162810"/>
                <wp:effectExtent l="6985" t="6985" r="6350" b="76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920" cy="2162880"/>
                          <a:chOff x="0" y="0"/>
                          <a:chExt cx="4399920" cy="2162880"/>
                        </a:xfrm>
                      </wpg:grpSpPr>
                      <wps:wsp>
                        <wps:cNvSpPr/>
                        <wps:spPr>
                          <a:xfrm>
                            <a:off x="3949560" y="72216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1200240"/>
                            <a:ext cx="27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0">
                                <a:moveTo>
                                  <a:pt x="0" y="0"/>
                                </a:moveTo>
                                <a:lnTo>
                                  <a:pt x="1291" y="0"/>
                                </a:lnTo>
                                <a:lnTo>
                                  <a:pt x="12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20024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0">
                                <a:moveTo>
                                  <a:pt x="0" y="0"/>
                                </a:moveTo>
                                <a:lnTo>
                                  <a:pt x="192" y="0"/>
                                </a:lnTo>
                                <a:lnTo>
                                  <a:pt x="1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200240"/>
                            <a:ext cx="24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" h="0">
                                <a:moveTo>
                                  <a:pt x="0" y="0"/>
                                </a:moveTo>
                                <a:lnTo>
                                  <a:pt x="1156" y="0"/>
                                </a:lnTo>
                                <a:lnTo>
                                  <a:pt x="11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20024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0">
                                <a:moveTo>
                                  <a:pt x="0" y="0"/>
                                </a:moveTo>
                                <a:lnTo>
                                  <a:pt x="194" y="0"/>
                                </a:ln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200240"/>
                            <a:ext cx="24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0">
                                <a:moveTo>
                                  <a:pt x="0" y="0"/>
                                </a:moveTo>
                                <a:lnTo>
                                  <a:pt x="1158" y="0"/>
                                </a:lnTo>
                                <a:lnTo>
                                  <a:pt x="11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120024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0">
                                <a:moveTo>
                                  <a:pt x="0" y="0"/>
                                </a:moveTo>
                                <a:lnTo>
                                  <a:pt x="194" y="0"/>
                                </a:ln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1200240"/>
                            <a:ext cx="24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8" h="0">
                                <a:moveTo>
                                  <a:pt x="0" y="0"/>
                                </a:moveTo>
                                <a:lnTo>
                                  <a:pt x="1156" y="0"/>
                                </a:lnTo>
                                <a:lnTo>
                                  <a:pt x="11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120024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0">
                                <a:moveTo>
                                  <a:pt x="0" y="0"/>
                                </a:moveTo>
                                <a:lnTo>
                                  <a:pt x="192" y="0"/>
                                </a:lnTo>
                                <a:lnTo>
                                  <a:pt x="1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1200240"/>
                            <a:ext cx="24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8" h="0">
                                <a:moveTo>
                                  <a:pt x="0" y="0"/>
                                </a:moveTo>
                                <a:lnTo>
                                  <a:pt x="1156" y="0"/>
                                </a:lnTo>
                                <a:lnTo>
                                  <a:pt x="11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20024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0">
                                <a:moveTo>
                                  <a:pt x="0" y="0"/>
                                </a:moveTo>
                                <a:lnTo>
                                  <a:pt x="192" y="0"/>
                                </a:lnTo>
                                <a:lnTo>
                                  <a:pt x="1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1200240"/>
                            <a:ext cx="24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0">
                                <a:moveTo>
                                  <a:pt x="0" y="0"/>
                                </a:moveTo>
                                <a:lnTo>
                                  <a:pt x="1158" y="0"/>
                                </a:lnTo>
                                <a:lnTo>
                                  <a:pt x="11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120024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0">
                                <a:moveTo>
                                  <a:pt x="0" y="0"/>
                                </a:moveTo>
                                <a:lnTo>
                                  <a:pt x="194" y="0"/>
                                </a:ln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200240"/>
                            <a:ext cx="24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0">
                                <a:moveTo>
                                  <a:pt x="0" y="0"/>
                                </a:moveTo>
                                <a:lnTo>
                                  <a:pt x="1158" y="0"/>
                                </a:lnTo>
                                <a:lnTo>
                                  <a:pt x="11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120024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0">
                                <a:moveTo>
                                  <a:pt x="0" y="0"/>
                                </a:moveTo>
                                <a:lnTo>
                                  <a:pt x="193" y="0"/>
                                </a:lnTo>
                                <a:lnTo>
                                  <a:pt x="1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1200240"/>
                            <a:ext cx="27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3" h="0">
                                <a:moveTo>
                                  <a:pt x="0" y="0"/>
                                </a:moveTo>
                                <a:lnTo>
                                  <a:pt x="1292" y="0"/>
                                </a:lnTo>
                                <a:lnTo>
                                  <a:pt x="12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396440"/>
                            <a:ext cx="7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1">
                                <a:moveTo>
                                  <a:pt x="0" y="0"/>
                                </a:moveTo>
                                <a:lnTo>
                                  <a:pt x="0" y="1101"/>
                                </a:lnTo>
                                <a:lnTo>
                                  <a:pt x="1" y="1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6700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4">
                                <a:moveTo>
                                  <a:pt x="0" y="0"/>
                                </a:moveTo>
                                <a:lnTo>
                                  <a:pt x="0" y="194"/>
                                </a:lnTo>
                                <a:lnTo>
                                  <a:pt x="1" y="1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751400"/>
                            <a:ext cx="7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0">
                                <a:moveTo>
                                  <a:pt x="0" y="0"/>
                                </a:moveTo>
                                <a:lnTo>
                                  <a:pt x="0" y="1100"/>
                                </a:lnTo>
                                <a:lnTo>
                                  <a:pt x="1" y="11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91880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6" h="0">
                                <a:moveTo>
                                  <a:pt x="0" y="0"/>
                                </a:moveTo>
                                <a:lnTo>
                                  <a:pt x="1234" y="0"/>
                                </a:lnTo>
                                <a:lnTo>
                                  <a:pt x="12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461240"/>
                            <a:ext cx="7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63">
                                <a:moveTo>
                                  <a:pt x="0" y="0"/>
                                </a:moveTo>
                                <a:lnTo>
                                  <a:pt x="0" y="2163"/>
                                </a:lnTo>
                                <a:lnTo>
                                  <a:pt x="2" y="21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330920"/>
                            <a:ext cx="72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79">
                                <a:moveTo>
                                  <a:pt x="0" y="0"/>
                                </a:moveTo>
                                <a:lnTo>
                                  <a:pt x="0" y="2779"/>
                                </a:lnTo>
                                <a:lnTo>
                                  <a:pt x="2" y="27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330920"/>
                            <a:ext cx="96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3" h="0">
                                <a:moveTo>
                                  <a:pt x="0" y="0"/>
                                </a:moveTo>
                                <a:lnTo>
                                  <a:pt x="4572" y="0"/>
                                </a:lnTo>
                                <a:lnTo>
                                  <a:pt x="45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069200"/>
                            <a:ext cx="11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" h="0">
                                <a:moveTo>
                                  <a:pt x="0" y="0"/>
                                </a:moveTo>
                                <a:lnTo>
                                  <a:pt x="5340" y="0"/>
                                </a:lnTo>
                                <a:lnTo>
                                  <a:pt x="53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330920"/>
                            <a:ext cx="130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616">
                                <a:moveTo>
                                  <a:pt x="617" y="0"/>
                                </a:moveTo>
                                <a:lnTo>
                                  <a:pt x="381" y="46"/>
                                </a:lnTo>
                                <a:lnTo>
                                  <a:pt x="180" y="180"/>
                                </a:lnTo>
                                <a:lnTo>
                                  <a:pt x="47" y="380"/>
                                </a:lnTo>
                                <a:lnTo>
                                  <a:pt x="0" y="616"/>
                                </a:lnTo>
                                <a:lnTo>
                                  <a:pt x="2" y="6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445400"/>
                            <a:ext cx="19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" h="0">
                                <a:moveTo>
                                  <a:pt x="0" y="0"/>
                                </a:moveTo>
                                <a:lnTo>
                                  <a:pt x="925" y="0"/>
                                </a:lnTo>
                                <a:lnTo>
                                  <a:pt x="9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069200"/>
                            <a:ext cx="261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4" h="1235">
                                <a:moveTo>
                                  <a:pt x="1234" y="0"/>
                                </a:moveTo>
                                <a:lnTo>
                                  <a:pt x="914" y="42"/>
                                </a:lnTo>
                                <a:lnTo>
                                  <a:pt x="617" y="165"/>
                                </a:lnTo>
                                <a:lnTo>
                                  <a:pt x="362" y="361"/>
                                </a:lnTo>
                                <a:lnTo>
                                  <a:pt x="165" y="617"/>
                                </a:lnTo>
                                <a:lnTo>
                                  <a:pt x="41" y="915"/>
                                </a:lnTo>
                                <a:lnTo>
                                  <a:pt x="0" y="1235"/>
                                </a:lnTo>
                                <a:lnTo>
                                  <a:pt x="2" y="12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200240"/>
                            <a:ext cx="1962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" h="926">
                                <a:moveTo>
                                  <a:pt x="926" y="0"/>
                                </a:moveTo>
                                <a:lnTo>
                                  <a:pt x="639" y="45"/>
                                </a:lnTo>
                                <a:lnTo>
                                  <a:pt x="382" y="176"/>
                                </a:lnTo>
                                <a:lnTo>
                                  <a:pt x="177" y="382"/>
                                </a:lnTo>
                                <a:lnTo>
                                  <a:pt x="45" y="640"/>
                                </a:lnTo>
                                <a:lnTo>
                                  <a:pt x="0" y="926"/>
                                </a:lnTo>
                                <a:lnTo>
                                  <a:pt x="1" y="9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396440"/>
                            <a:ext cx="982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464">
                                <a:moveTo>
                                  <a:pt x="464" y="232"/>
                                </a:moveTo>
                                <a:lnTo>
                                  <a:pt x="432" y="116"/>
                                </a:lnTo>
                                <a:lnTo>
                                  <a:pt x="348" y="32"/>
                                </a:lnTo>
                                <a:lnTo>
                                  <a:pt x="232" y="0"/>
                                </a:lnTo>
                                <a:lnTo>
                                  <a:pt x="116" y="32"/>
                                </a:lnTo>
                                <a:lnTo>
                                  <a:pt x="31" y="116"/>
                                </a:lnTo>
                                <a:lnTo>
                                  <a:pt x="0" y="232"/>
                                </a:lnTo>
                                <a:lnTo>
                                  <a:pt x="31" y="348"/>
                                </a:lnTo>
                                <a:lnTo>
                                  <a:pt x="116" y="432"/>
                                </a:lnTo>
                                <a:lnTo>
                                  <a:pt x="232" y="464"/>
                                </a:lnTo>
                                <a:lnTo>
                                  <a:pt x="348" y="432"/>
                                </a:lnTo>
                                <a:lnTo>
                                  <a:pt x="432" y="348"/>
                                </a:lnTo>
                                <a:lnTo>
                                  <a:pt x="464" y="232"/>
                                </a:lnTo>
                                <a:lnTo>
                                  <a:pt x="465" y="2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080" y="1004040"/>
                            <a:ext cx="1962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927">
                                <a:moveTo>
                                  <a:pt x="0" y="927"/>
                                </a:moveTo>
                                <a:lnTo>
                                  <a:pt x="286" y="881"/>
                                </a:lnTo>
                                <a:lnTo>
                                  <a:pt x="544" y="750"/>
                                </a:lnTo>
                                <a:lnTo>
                                  <a:pt x="748" y="545"/>
                                </a:lnTo>
                                <a:lnTo>
                                  <a:pt x="881" y="286"/>
                                </a:lnTo>
                                <a:lnTo>
                                  <a:pt x="926" y="0"/>
                                </a:lnTo>
                                <a:lnTo>
                                  <a:pt x="9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1069200"/>
                            <a:ext cx="261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6" h="1235">
                                <a:moveTo>
                                  <a:pt x="0" y="1235"/>
                                </a:moveTo>
                                <a:lnTo>
                                  <a:pt x="319" y="1193"/>
                                </a:lnTo>
                                <a:lnTo>
                                  <a:pt x="617" y="1069"/>
                                </a:lnTo>
                                <a:lnTo>
                                  <a:pt x="872" y="872"/>
                                </a:lnTo>
                                <a:lnTo>
                                  <a:pt x="1068" y="617"/>
                                </a:lnTo>
                                <a:lnTo>
                                  <a:pt x="1192" y="319"/>
                                </a:lnTo>
                                <a:lnTo>
                                  <a:pt x="1234" y="0"/>
                                </a:lnTo>
                                <a:lnTo>
                                  <a:pt x="12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938520"/>
                            <a:ext cx="1306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618">
                                <a:moveTo>
                                  <a:pt x="0" y="618"/>
                                </a:moveTo>
                                <a:lnTo>
                                  <a:pt x="236" y="570"/>
                                </a:lnTo>
                                <a:lnTo>
                                  <a:pt x="437" y="436"/>
                                </a:lnTo>
                                <a:lnTo>
                                  <a:pt x="570" y="236"/>
                                </a:lnTo>
                                <a:lnTo>
                                  <a:pt x="618" y="0"/>
                                </a:lnTo>
                                <a:lnTo>
                                  <a:pt x="6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546840"/>
                            <a:ext cx="72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53">
                                <a:moveTo>
                                  <a:pt x="0" y="18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0600" y="546840"/>
                            <a:ext cx="720" cy="52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71">
                                <a:moveTo>
                                  <a:pt x="0" y="24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80388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5">
                                <a:moveTo>
                                  <a:pt x="0" y="9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48132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5">
                                <a:moveTo>
                                  <a:pt x="0" y="9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546840"/>
                            <a:ext cx="26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4" h="0">
                                <a:moveTo>
                                  <a:pt x="123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984960"/>
                            <a:ext cx="7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33">
                                <a:moveTo>
                                  <a:pt x="0" y="20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984960"/>
                            <a:ext cx="7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3">
                                <a:moveTo>
                                  <a:pt x="0" y="20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972720"/>
                            <a:ext cx="97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56">
                                <a:moveTo>
                                  <a:pt x="464" y="56"/>
                                </a:moveTo>
                                <a:lnTo>
                                  <a:pt x="313" y="0"/>
                                </a:lnTo>
                                <a:lnTo>
                                  <a:pt x="152" y="0"/>
                                </a:lnTo>
                                <a:lnTo>
                                  <a:pt x="0" y="56"/>
                                </a:lnTo>
                                <a:lnTo>
                                  <a:pt x="2" y="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069200"/>
                            <a:ext cx="81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8" h="0">
                                <a:moveTo>
                                  <a:pt x="0" y="0"/>
                                </a:moveTo>
                                <a:lnTo>
                                  <a:pt x="3856" y="0"/>
                                </a:lnTo>
                                <a:lnTo>
                                  <a:pt x="38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1415520"/>
                            <a:ext cx="98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57">
                                <a:moveTo>
                                  <a:pt x="0" y="0"/>
                                </a:moveTo>
                                <a:lnTo>
                                  <a:pt x="152" y="57"/>
                                </a:lnTo>
                                <a:lnTo>
                                  <a:pt x="313" y="57"/>
                                </a:lnTo>
                                <a:lnTo>
                                  <a:pt x="464" y="0"/>
                                </a:lnTo>
                                <a:lnTo>
                                  <a:pt x="4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330920"/>
                            <a:ext cx="9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6" h="0">
                                <a:moveTo>
                                  <a:pt x="0" y="0"/>
                                </a:moveTo>
                                <a:lnTo>
                                  <a:pt x="4474" y="0"/>
                                </a:lnTo>
                                <a:lnTo>
                                  <a:pt x="44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755720"/>
                            <a:ext cx="22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4" h="0">
                                <a:moveTo>
                                  <a:pt x="105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45400"/>
                            <a:ext cx="22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4" h="0">
                                <a:moveTo>
                                  <a:pt x="105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55952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64160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90" y="5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64160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90" y="5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44540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0">
                                <a:moveTo>
                                  <a:pt x="0" y="540"/>
                                </a:moveTo>
                                <a:lnTo>
                                  <a:pt x="180" y="540"/>
                                </a:lnTo>
                                <a:lnTo>
                                  <a:pt x="90" y="0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44540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0">
                                <a:moveTo>
                                  <a:pt x="0" y="540"/>
                                </a:moveTo>
                                <a:lnTo>
                                  <a:pt x="180" y="540"/>
                                </a:lnTo>
                                <a:lnTo>
                                  <a:pt x="90" y="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633320"/>
                            <a:ext cx="1144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30">
                                <a:moveTo>
                                  <a:pt x="180" y="7"/>
                                </a:moveTo>
                                <a:lnTo>
                                  <a:pt x="256" y="47"/>
                                </a:lnTo>
                                <a:lnTo>
                                  <a:pt x="308" y="102"/>
                                </a:lnTo>
                                <a:lnTo>
                                  <a:pt x="334" y="172"/>
                                </a:lnTo>
                                <a:lnTo>
                                  <a:pt x="334" y="192"/>
                                </a:lnTo>
                                <a:lnTo>
                                  <a:pt x="308" y="247"/>
                                </a:lnTo>
                                <a:lnTo>
                                  <a:pt x="256" y="274"/>
                                </a:lnTo>
                                <a:lnTo>
                                  <a:pt x="180" y="274"/>
                                </a:lnTo>
                                <a:lnTo>
                                  <a:pt x="154" y="267"/>
                                </a:lnTo>
                                <a:lnTo>
                                  <a:pt x="76" y="226"/>
                                </a:lnTo>
                                <a:lnTo>
                                  <a:pt x="26" y="170"/>
                                </a:lnTo>
                                <a:lnTo>
                                  <a:pt x="0" y="102"/>
                                </a:lnTo>
                                <a:lnTo>
                                  <a:pt x="0" y="82"/>
                                </a:lnTo>
                                <a:lnTo>
                                  <a:pt x="26" y="27"/>
                                </a:lnTo>
                                <a:lnTo>
                                  <a:pt x="76" y="0"/>
                                </a:lnTo>
                                <a:lnTo>
                                  <a:pt x="180" y="7"/>
                                </a:lnTo>
                                <a:lnTo>
                                  <a:pt x="308" y="41"/>
                                </a:lnTo>
                                <a:lnTo>
                                  <a:pt x="436" y="97"/>
                                </a:lnTo>
                                <a:lnTo>
                                  <a:pt x="514" y="158"/>
                                </a:lnTo>
                                <a:lnTo>
                                  <a:pt x="540" y="226"/>
                                </a:lnTo>
                                <a:lnTo>
                                  <a:pt x="540" y="267"/>
                                </a:lnTo>
                                <a:lnTo>
                                  <a:pt x="514" y="323"/>
                                </a:lnTo>
                                <a:lnTo>
                                  <a:pt x="462" y="330"/>
                                </a:lnTo>
                                <a:lnTo>
                                  <a:pt x="464" y="3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61424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1">
                                <a:moveTo>
                                  <a:pt x="0" y="14"/>
                                </a:moveTo>
                                <a:lnTo>
                                  <a:pt x="26" y="41"/>
                                </a:lnTo>
                                <a:lnTo>
                                  <a:pt x="52" y="27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497960"/>
                            <a:ext cx="1144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64">
                                <a:moveTo>
                                  <a:pt x="0" y="0"/>
                                </a:moveTo>
                                <a:lnTo>
                                  <a:pt x="0" y="205"/>
                                </a:lnTo>
                                <a:lnTo>
                                  <a:pt x="230" y="287"/>
                                </a:lnTo>
                                <a:lnTo>
                                  <a:pt x="206" y="260"/>
                                </a:lnTo>
                                <a:lnTo>
                                  <a:pt x="180" y="192"/>
                                </a:lnTo>
                                <a:lnTo>
                                  <a:pt x="180" y="129"/>
                                </a:lnTo>
                                <a:lnTo>
                                  <a:pt x="206" y="75"/>
                                </a:lnTo>
                                <a:lnTo>
                                  <a:pt x="256" y="47"/>
                                </a:lnTo>
                                <a:lnTo>
                                  <a:pt x="334" y="47"/>
                                </a:lnTo>
                                <a:lnTo>
                                  <a:pt x="386" y="61"/>
                                </a:lnTo>
                                <a:lnTo>
                                  <a:pt x="462" y="103"/>
                                </a:lnTo>
                                <a:lnTo>
                                  <a:pt x="514" y="158"/>
                                </a:lnTo>
                                <a:lnTo>
                                  <a:pt x="540" y="226"/>
                                </a:lnTo>
                                <a:lnTo>
                                  <a:pt x="540" y="289"/>
                                </a:lnTo>
                                <a:lnTo>
                                  <a:pt x="514" y="343"/>
                                </a:lnTo>
                                <a:lnTo>
                                  <a:pt x="488" y="357"/>
                                </a:lnTo>
                                <a:lnTo>
                                  <a:pt x="436" y="364"/>
                                </a:lnTo>
                                <a:lnTo>
                                  <a:pt x="438" y="3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45400"/>
                            <a:ext cx="22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4" h="0">
                                <a:moveTo>
                                  <a:pt x="105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200240"/>
                            <a:ext cx="51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3" h="0">
                                <a:moveTo>
                                  <a:pt x="244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55952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1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709920"/>
                            <a:ext cx="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6">
                                <a:moveTo>
                                  <a:pt x="0" y="1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200240"/>
                            <a:ext cx="72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58">
                                <a:moveTo>
                                  <a:pt x="0" y="115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44540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0">
                                <a:moveTo>
                                  <a:pt x="0" y="540"/>
                                </a:moveTo>
                                <a:lnTo>
                                  <a:pt x="180" y="540"/>
                                </a:lnTo>
                                <a:lnTo>
                                  <a:pt x="90" y="0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44540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0">
                                <a:moveTo>
                                  <a:pt x="0" y="540"/>
                                </a:moveTo>
                                <a:lnTo>
                                  <a:pt x="180" y="540"/>
                                </a:lnTo>
                                <a:lnTo>
                                  <a:pt x="90" y="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08576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1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90" y="5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08576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1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90" y="5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864360"/>
                            <a:ext cx="114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351">
                                <a:moveTo>
                                  <a:pt x="0" y="288"/>
                                </a:moveTo>
                                <a:lnTo>
                                  <a:pt x="0" y="0"/>
                                </a:lnTo>
                                <a:lnTo>
                                  <a:pt x="540" y="351"/>
                                </a:lnTo>
                                <a:lnTo>
                                  <a:pt x="541" y="3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5860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1">
                                <a:moveTo>
                                  <a:pt x="0" y="14"/>
                                </a:moveTo>
                                <a:lnTo>
                                  <a:pt x="26" y="41"/>
                                </a:lnTo>
                                <a:lnTo>
                                  <a:pt x="52" y="27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742320"/>
                            <a:ext cx="1144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64">
                                <a:moveTo>
                                  <a:pt x="0" y="0"/>
                                </a:moveTo>
                                <a:lnTo>
                                  <a:pt x="0" y="205"/>
                                </a:lnTo>
                                <a:lnTo>
                                  <a:pt x="230" y="289"/>
                                </a:lnTo>
                                <a:lnTo>
                                  <a:pt x="206" y="261"/>
                                </a:lnTo>
                                <a:lnTo>
                                  <a:pt x="180" y="192"/>
                                </a:lnTo>
                                <a:lnTo>
                                  <a:pt x="180" y="130"/>
                                </a:lnTo>
                                <a:lnTo>
                                  <a:pt x="206" y="76"/>
                                </a:lnTo>
                                <a:lnTo>
                                  <a:pt x="256" y="49"/>
                                </a:lnTo>
                                <a:lnTo>
                                  <a:pt x="334" y="49"/>
                                </a:lnTo>
                                <a:lnTo>
                                  <a:pt x="386" y="62"/>
                                </a:lnTo>
                                <a:lnTo>
                                  <a:pt x="462" y="103"/>
                                </a:lnTo>
                                <a:lnTo>
                                  <a:pt x="514" y="158"/>
                                </a:lnTo>
                                <a:lnTo>
                                  <a:pt x="540" y="227"/>
                                </a:lnTo>
                                <a:lnTo>
                                  <a:pt x="540" y="289"/>
                                </a:lnTo>
                                <a:lnTo>
                                  <a:pt x="514" y="343"/>
                                </a:lnTo>
                                <a:lnTo>
                                  <a:pt x="488" y="357"/>
                                </a:lnTo>
                                <a:lnTo>
                                  <a:pt x="436" y="364"/>
                                </a:lnTo>
                                <a:lnTo>
                                  <a:pt x="438" y="3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706760"/>
                            <a:ext cx="982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463">
                                <a:moveTo>
                                  <a:pt x="464" y="231"/>
                                </a:moveTo>
                                <a:lnTo>
                                  <a:pt x="432" y="116"/>
                                </a:lnTo>
                                <a:lnTo>
                                  <a:pt x="348" y="30"/>
                                </a:lnTo>
                                <a:lnTo>
                                  <a:pt x="232" y="0"/>
                                </a:lnTo>
                                <a:lnTo>
                                  <a:pt x="116" y="30"/>
                                </a:lnTo>
                                <a:lnTo>
                                  <a:pt x="31" y="116"/>
                                </a:lnTo>
                                <a:lnTo>
                                  <a:pt x="0" y="231"/>
                                </a:lnTo>
                                <a:lnTo>
                                  <a:pt x="31" y="347"/>
                                </a:lnTo>
                                <a:lnTo>
                                  <a:pt x="116" y="433"/>
                                </a:lnTo>
                                <a:lnTo>
                                  <a:pt x="232" y="463"/>
                                </a:lnTo>
                                <a:lnTo>
                                  <a:pt x="348" y="433"/>
                                </a:lnTo>
                                <a:lnTo>
                                  <a:pt x="432" y="347"/>
                                </a:lnTo>
                                <a:lnTo>
                                  <a:pt x="464" y="231"/>
                                </a:lnTo>
                                <a:lnTo>
                                  <a:pt x="465" y="2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755720"/>
                            <a:ext cx="19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" h="0">
                                <a:moveTo>
                                  <a:pt x="0" y="0"/>
                                </a:moveTo>
                                <a:lnTo>
                                  <a:pt x="925" y="0"/>
                                </a:lnTo>
                                <a:lnTo>
                                  <a:pt x="9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00240"/>
                            <a:ext cx="77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8" h="0">
                                <a:moveTo>
                                  <a:pt x="365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918800"/>
                            <a:ext cx="44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5" h="0">
                                <a:moveTo>
                                  <a:pt x="211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314360"/>
                            <a:ext cx="7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16">
                                <a:moveTo>
                                  <a:pt x="0" y="0"/>
                                </a:moveTo>
                                <a:lnTo>
                                  <a:pt x="0" y="2316"/>
                                </a:lnTo>
                                <a:lnTo>
                                  <a:pt x="1" y="23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20024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0">
                                <a:moveTo>
                                  <a:pt x="0" y="540"/>
                                </a:moveTo>
                                <a:lnTo>
                                  <a:pt x="180" y="540"/>
                                </a:lnTo>
                                <a:lnTo>
                                  <a:pt x="90" y="0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20024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0">
                                <a:moveTo>
                                  <a:pt x="0" y="540"/>
                                </a:moveTo>
                                <a:lnTo>
                                  <a:pt x="180" y="540"/>
                                </a:lnTo>
                                <a:lnTo>
                                  <a:pt x="90" y="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80468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1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90" y="5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80468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1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90" y="5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760"/>
                            <a:ext cx="114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384">
                                <a:moveTo>
                                  <a:pt x="128" y="253"/>
                                </a:moveTo>
                                <a:lnTo>
                                  <a:pt x="102" y="246"/>
                                </a:lnTo>
                                <a:lnTo>
                                  <a:pt x="51" y="212"/>
                                </a:lnTo>
                                <a:lnTo>
                                  <a:pt x="25" y="185"/>
                                </a:lnTo>
                                <a:lnTo>
                                  <a:pt x="0" y="137"/>
                                </a:lnTo>
                                <a:lnTo>
                                  <a:pt x="0" y="54"/>
                                </a:lnTo>
                                <a:lnTo>
                                  <a:pt x="25" y="20"/>
                                </a:lnTo>
                                <a:lnTo>
                                  <a:pt x="51" y="6"/>
                                </a:lnTo>
                                <a:lnTo>
                                  <a:pt x="102" y="0"/>
                                </a:lnTo>
                                <a:lnTo>
                                  <a:pt x="154" y="13"/>
                                </a:lnTo>
                                <a:lnTo>
                                  <a:pt x="205" y="47"/>
                                </a:lnTo>
                                <a:lnTo>
                                  <a:pt x="282" y="110"/>
                                </a:lnTo>
                                <a:lnTo>
                                  <a:pt x="540" y="384"/>
                                </a:lnTo>
                                <a:lnTo>
                                  <a:pt x="540" y="96"/>
                                </a:lnTo>
                                <a:lnTo>
                                  <a:pt x="541" y="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5280"/>
                            <a:ext cx="114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384">
                                <a:moveTo>
                                  <a:pt x="128" y="253"/>
                                </a:moveTo>
                                <a:lnTo>
                                  <a:pt x="102" y="247"/>
                                </a:lnTo>
                                <a:lnTo>
                                  <a:pt x="51" y="213"/>
                                </a:lnTo>
                                <a:lnTo>
                                  <a:pt x="25" y="185"/>
                                </a:lnTo>
                                <a:lnTo>
                                  <a:pt x="0" y="138"/>
                                </a:lnTo>
                                <a:lnTo>
                                  <a:pt x="0" y="54"/>
                                </a:lnTo>
                                <a:lnTo>
                                  <a:pt x="25" y="20"/>
                                </a:lnTo>
                                <a:lnTo>
                                  <a:pt x="51" y="7"/>
                                </a:lnTo>
                                <a:lnTo>
                                  <a:pt x="102" y="0"/>
                                </a:lnTo>
                                <a:lnTo>
                                  <a:pt x="154" y="13"/>
                                </a:lnTo>
                                <a:lnTo>
                                  <a:pt x="205" y="48"/>
                                </a:lnTo>
                                <a:lnTo>
                                  <a:pt x="282" y="110"/>
                                </a:lnTo>
                                <a:lnTo>
                                  <a:pt x="540" y="384"/>
                                </a:lnTo>
                                <a:lnTo>
                                  <a:pt x="540" y="97"/>
                                </a:lnTo>
                                <a:lnTo>
                                  <a:pt x="541" y="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865520"/>
                            <a:ext cx="579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4" h="735">
                                <a:moveTo>
                                  <a:pt x="2734" y="735"/>
                                </a:moveTo>
                                <a:lnTo>
                                  <a:pt x="811" y="73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569240"/>
                            <a:ext cx="84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363">
                                <a:moveTo>
                                  <a:pt x="401" y="3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896120"/>
                            <a:ext cx="59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60">
                                <a:moveTo>
                                  <a:pt x="158" y="0"/>
                                </a:moveTo>
                                <a:lnTo>
                                  <a:pt x="109" y="26"/>
                                </a:lnTo>
                                <a:lnTo>
                                  <a:pt x="54" y="77"/>
                                </a:lnTo>
                                <a:lnTo>
                                  <a:pt x="13" y="154"/>
                                </a:lnTo>
                                <a:lnTo>
                                  <a:pt x="0" y="206"/>
                                </a:lnTo>
                                <a:lnTo>
                                  <a:pt x="0" y="283"/>
                                </a:lnTo>
                                <a:lnTo>
                                  <a:pt x="27" y="335"/>
                                </a:lnTo>
                                <a:lnTo>
                                  <a:pt x="61" y="360"/>
                                </a:lnTo>
                                <a:lnTo>
                                  <a:pt x="123" y="360"/>
                                </a:lnTo>
                                <a:lnTo>
                                  <a:pt x="170" y="335"/>
                                </a:lnTo>
                                <a:lnTo>
                                  <a:pt x="226" y="283"/>
                                </a:lnTo>
                                <a:lnTo>
                                  <a:pt x="267" y="206"/>
                                </a:lnTo>
                                <a:lnTo>
                                  <a:pt x="281" y="154"/>
                                </a:lnTo>
                                <a:lnTo>
                                  <a:pt x="281" y="77"/>
                                </a:lnTo>
                                <a:lnTo>
                                  <a:pt x="253" y="26"/>
                                </a:lnTo>
                                <a:lnTo>
                                  <a:pt x="219" y="0"/>
                                </a:ln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879560"/>
                            <a:ext cx="687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514">
                                <a:moveTo>
                                  <a:pt x="323" y="0"/>
                                </a:moveTo>
                                <a:lnTo>
                                  <a:pt x="0" y="514"/>
                                </a:lnTo>
                                <a:lnTo>
                                  <a:pt x="1" y="5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873800"/>
                            <a:ext cx="81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540">
                                <a:moveTo>
                                  <a:pt x="158" y="0"/>
                                </a:moveTo>
                                <a:lnTo>
                                  <a:pt x="384" y="0"/>
                                </a:lnTo>
                                <a:lnTo>
                                  <a:pt x="206" y="206"/>
                                </a:lnTo>
                                <a:lnTo>
                                  <a:pt x="267" y="206"/>
                                </a:lnTo>
                                <a:lnTo>
                                  <a:pt x="301" y="232"/>
                                </a:lnTo>
                                <a:lnTo>
                                  <a:pt x="315" y="257"/>
                                </a:lnTo>
                                <a:lnTo>
                                  <a:pt x="315" y="334"/>
                                </a:lnTo>
                                <a:lnTo>
                                  <a:pt x="301" y="386"/>
                                </a:lnTo>
                                <a:lnTo>
                                  <a:pt x="260" y="463"/>
                                </a:lnTo>
                                <a:lnTo>
                                  <a:pt x="206" y="514"/>
                                </a:lnTo>
                                <a:lnTo>
                                  <a:pt x="136" y="540"/>
                                </a:lnTo>
                                <a:lnTo>
                                  <a:pt x="75" y="540"/>
                                </a:lnTo>
                                <a:lnTo>
                                  <a:pt x="20" y="514"/>
                                </a:lnTo>
                                <a:lnTo>
                                  <a:pt x="7" y="489"/>
                                </a:lnTo>
                                <a:lnTo>
                                  <a:pt x="0" y="438"/>
                                </a:lnTo>
                                <a:lnTo>
                                  <a:pt x="1" y="4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722600"/>
                            <a:ext cx="730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11">
                                <a:moveTo>
                                  <a:pt x="0" y="0"/>
                                </a:moveTo>
                                <a:lnTo>
                                  <a:pt x="344" y="311"/>
                                </a:lnTo>
                                <a:lnTo>
                                  <a:pt x="345" y="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631880"/>
                            <a:ext cx="979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429">
                                <a:moveTo>
                                  <a:pt x="120" y="0"/>
                                </a:moveTo>
                                <a:lnTo>
                                  <a:pt x="0" y="134"/>
                                </a:lnTo>
                                <a:lnTo>
                                  <a:pt x="460" y="429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631880"/>
                            <a:ext cx="979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429">
                                <a:moveTo>
                                  <a:pt x="120" y="0"/>
                                </a:moveTo>
                                <a:lnTo>
                                  <a:pt x="0" y="134"/>
                                </a:lnTo>
                                <a:lnTo>
                                  <a:pt x="460" y="429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788120"/>
                            <a:ext cx="972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31">
                                <a:moveTo>
                                  <a:pt x="459" y="298"/>
                                </a:moveTo>
                                <a:lnTo>
                                  <a:pt x="339" y="431"/>
                                </a:lnTo>
                                <a:lnTo>
                                  <a:pt x="0" y="0"/>
                                </a:lnTo>
                                <a:lnTo>
                                  <a:pt x="459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788120"/>
                            <a:ext cx="972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31">
                                <a:moveTo>
                                  <a:pt x="459" y="298"/>
                                </a:moveTo>
                                <a:lnTo>
                                  <a:pt x="339" y="431"/>
                                </a:lnTo>
                                <a:lnTo>
                                  <a:pt x="0" y="0"/>
                                </a:lnTo>
                                <a:lnTo>
                                  <a:pt x="459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0600" y="546840"/>
                            <a:ext cx="31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8" h="0">
                                <a:moveTo>
                                  <a:pt x="0" y="0"/>
                                </a:moveTo>
                                <a:lnTo>
                                  <a:pt x="1507" y="0"/>
                                </a:lnTo>
                                <a:lnTo>
                                  <a:pt x="15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080" y="1200240"/>
                            <a:ext cx="64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1" h="0">
                                <a:moveTo>
                                  <a:pt x="0" y="0"/>
                                </a:moveTo>
                                <a:lnTo>
                                  <a:pt x="3050" y="0"/>
                                </a:lnTo>
                                <a:lnTo>
                                  <a:pt x="30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660960"/>
                            <a:ext cx="72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06">
                                <a:moveTo>
                                  <a:pt x="0" y="0"/>
                                </a:moveTo>
                                <a:lnTo>
                                  <a:pt x="0" y="2006"/>
                                </a:lnTo>
                                <a:lnTo>
                                  <a:pt x="1" y="20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54684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1">
                                <a:moveTo>
                                  <a:pt x="0" y="541"/>
                                </a:moveTo>
                                <a:lnTo>
                                  <a:pt x="180" y="541"/>
                                </a:lnTo>
                                <a:lnTo>
                                  <a:pt x="90" y="0"/>
                                </a:lnTo>
                                <a:lnTo>
                                  <a:pt x="0" y="5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54684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1">
                                <a:moveTo>
                                  <a:pt x="0" y="541"/>
                                </a:moveTo>
                                <a:lnTo>
                                  <a:pt x="180" y="541"/>
                                </a:lnTo>
                                <a:lnTo>
                                  <a:pt x="90" y="0"/>
                                </a:lnTo>
                                <a:lnTo>
                                  <a:pt x="0" y="5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108576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1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90" y="5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108576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1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90" y="5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876240"/>
                            <a:ext cx="1144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386">
                                <a:moveTo>
                                  <a:pt x="128" y="255"/>
                                </a:moveTo>
                                <a:lnTo>
                                  <a:pt x="102" y="248"/>
                                </a:lnTo>
                                <a:lnTo>
                                  <a:pt x="52" y="213"/>
                                </a:lnTo>
                                <a:lnTo>
                                  <a:pt x="26" y="185"/>
                                </a:lnTo>
                                <a:lnTo>
                                  <a:pt x="0" y="138"/>
                                </a:lnTo>
                                <a:lnTo>
                                  <a:pt x="0" y="56"/>
                                </a:lnTo>
                                <a:lnTo>
                                  <a:pt x="26" y="20"/>
                                </a:lnTo>
                                <a:lnTo>
                                  <a:pt x="52" y="7"/>
                                </a:lnTo>
                                <a:lnTo>
                                  <a:pt x="102" y="0"/>
                                </a:lnTo>
                                <a:lnTo>
                                  <a:pt x="154" y="15"/>
                                </a:lnTo>
                                <a:lnTo>
                                  <a:pt x="206" y="49"/>
                                </a:lnTo>
                                <a:lnTo>
                                  <a:pt x="282" y="110"/>
                                </a:lnTo>
                                <a:lnTo>
                                  <a:pt x="540" y="386"/>
                                </a:lnTo>
                                <a:lnTo>
                                  <a:pt x="540" y="97"/>
                                </a:lnTo>
                                <a:lnTo>
                                  <a:pt x="541" y="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789480"/>
                            <a:ext cx="1144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36">
                                <a:moveTo>
                                  <a:pt x="0" y="116"/>
                                </a:moveTo>
                                <a:lnTo>
                                  <a:pt x="26" y="185"/>
                                </a:lnTo>
                                <a:lnTo>
                                  <a:pt x="102" y="247"/>
                                </a:lnTo>
                                <a:lnTo>
                                  <a:pt x="230" y="302"/>
                                </a:lnTo>
                                <a:lnTo>
                                  <a:pt x="308" y="322"/>
                                </a:lnTo>
                                <a:lnTo>
                                  <a:pt x="436" y="336"/>
                                </a:lnTo>
                                <a:lnTo>
                                  <a:pt x="514" y="315"/>
                                </a:lnTo>
                                <a:lnTo>
                                  <a:pt x="540" y="261"/>
                                </a:lnTo>
                                <a:lnTo>
                                  <a:pt x="540" y="220"/>
                                </a:lnTo>
                                <a:lnTo>
                                  <a:pt x="514" y="152"/>
                                </a:lnTo>
                                <a:lnTo>
                                  <a:pt x="436" y="89"/>
                                </a:lnTo>
                                <a:lnTo>
                                  <a:pt x="308" y="35"/>
                                </a:lnTo>
                                <a:lnTo>
                                  <a:pt x="230" y="14"/>
                                </a:lnTo>
                                <a:lnTo>
                                  <a:pt x="102" y="0"/>
                                </a:lnTo>
                                <a:lnTo>
                                  <a:pt x="26" y="21"/>
                                </a:lnTo>
                                <a:lnTo>
                                  <a:pt x="0" y="75"/>
                                </a:lnTo>
                                <a:lnTo>
                                  <a:pt x="0" y="116"/>
                                </a:lnTo>
                                <a:lnTo>
                                  <a:pt x="1" y="1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415520"/>
                            <a:ext cx="72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80">
                                <a:moveTo>
                                  <a:pt x="0" y="0"/>
                                </a:moveTo>
                                <a:lnTo>
                                  <a:pt x="0" y="1980"/>
                                </a:lnTo>
                                <a:lnTo>
                                  <a:pt x="1" y="19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1415520"/>
                            <a:ext cx="72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80">
                                <a:moveTo>
                                  <a:pt x="0" y="0"/>
                                </a:moveTo>
                                <a:lnTo>
                                  <a:pt x="0" y="1980"/>
                                </a:lnTo>
                                <a:lnTo>
                                  <a:pt x="2" y="19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7938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54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179388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4" h="0">
                                <a:moveTo>
                                  <a:pt x="0" y="0"/>
                                </a:moveTo>
                                <a:lnTo>
                                  <a:pt x="1233" y="0"/>
                                </a:lnTo>
                                <a:lnTo>
                                  <a:pt x="12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1793880"/>
                            <a:ext cx="9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0">
                                <a:moveTo>
                                  <a:pt x="0" y="0"/>
                                </a:moveTo>
                                <a:lnTo>
                                  <a:pt x="464" y="0"/>
                                </a:lnTo>
                                <a:lnTo>
                                  <a:pt x="4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177480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  <a:lnTo>
                                  <a:pt x="540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177480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  <a:lnTo>
                                  <a:pt x="540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77480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0">
                                <a:moveTo>
                                  <a:pt x="540" y="0"/>
                                </a:moveTo>
                                <a:lnTo>
                                  <a:pt x="540" y="180"/>
                                </a:lnTo>
                                <a:lnTo>
                                  <a:pt x="0" y="90"/>
                                </a:lnTo>
                                <a:lnTo>
                                  <a:pt x="5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77480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0">
                                <a:moveTo>
                                  <a:pt x="540" y="0"/>
                                </a:moveTo>
                                <a:lnTo>
                                  <a:pt x="540" y="180"/>
                                </a:lnTo>
                                <a:lnTo>
                                  <a:pt x="0" y="90"/>
                                </a:ln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1646640"/>
                            <a:ext cx="81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540">
                                <a:moveTo>
                                  <a:pt x="158" y="0"/>
                                </a:moveTo>
                                <a:lnTo>
                                  <a:pt x="385" y="0"/>
                                </a:lnTo>
                                <a:lnTo>
                                  <a:pt x="206" y="206"/>
                                </a:lnTo>
                                <a:lnTo>
                                  <a:pt x="267" y="206"/>
                                </a:lnTo>
                                <a:lnTo>
                                  <a:pt x="302" y="232"/>
                                </a:lnTo>
                                <a:lnTo>
                                  <a:pt x="315" y="258"/>
                                </a:lnTo>
                                <a:lnTo>
                                  <a:pt x="315" y="335"/>
                                </a:lnTo>
                                <a:lnTo>
                                  <a:pt x="302" y="386"/>
                                </a:lnTo>
                                <a:lnTo>
                                  <a:pt x="261" y="464"/>
                                </a:lnTo>
                                <a:lnTo>
                                  <a:pt x="206" y="515"/>
                                </a:lnTo>
                                <a:lnTo>
                                  <a:pt x="137" y="540"/>
                                </a:lnTo>
                                <a:lnTo>
                                  <a:pt x="75" y="540"/>
                                </a:lnTo>
                                <a:lnTo>
                                  <a:pt x="21" y="515"/>
                                </a:lnTo>
                                <a:lnTo>
                                  <a:pt x="7" y="490"/>
                                </a:lnTo>
                                <a:lnTo>
                                  <a:pt x="0" y="438"/>
                                </a:lnTo>
                                <a:lnTo>
                                  <a:pt x="2" y="4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343440"/>
                            <a:ext cx="720" cy="64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31">
                                <a:moveTo>
                                  <a:pt x="0" y="303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34344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1">
                                <a:moveTo>
                                  <a:pt x="0" y="6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384120"/>
                            <a:ext cx="9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6" h="0">
                                <a:moveTo>
                                  <a:pt x="0" y="0"/>
                                </a:moveTo>
                                <a:lnTo>
                                  <a:pt x="4475" y="0"/>
                                </a:lnTo>
                                <a:lnTo>
                                  <a:pt x="44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36504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0">
                                <a:moveTo>
                                  <a:pt x="540" y="0"/>
                                </a:moveTo>
                                <a:lnTo>
                                  <a:pt x="540" y="180"/>
                                </a:lnTo>
                                <a:lnTo>
                                  <a:pt x="0" y="90"/>
                                </a:lnTo>
                                <a:lnTo>
                                  <a:pt x="5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36504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0">
                                <a:moveTo>
                                  <a:pt x="540" y="0"/>
                                </a:moveTo>
                                <a:lnTo>
                                  <a:pt x="540" y="180"/>
                                </a:lnTo>
                                <a:lnTo>
                                  <a:pt x="0" y="90"/>
                                </a:ln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36504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  <a:lnTo>
                                  <a:pt x="540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36504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  <a:lnTo>
                                  <a:pt x="540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480" y="236880"/>
                            <a:ext cx="81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540">
                                <a:moveTo>
                                  <a:pt x="159" y="0"/>
                                </a:moveTo>
                                <a:lnTo>
                                  <a:pt x="385" y="0"/>
                                </a:lnTo>
                                <a:lnTo>
                                  <a:pt x="206" y="206"/>
                                </a:lnTo>
                                <a:lnTo>
                                  <a:pt x="268" y="206"/>
                                </a:lnTo>
                                <a:lnTo>
                                  <a:pt x="302" y="232"/>
                                </a:lnTo>
                                <a:lnTo>
                                  <a:pt x="315" y="258"/>
                                </a:lnTo>
                                <a:lnTo>
                                  <a:pt x="315" y="334"/>
                                </a:lnTo>
                                <a:lnTo>
                                  <a:pt x="302" y="386"/>
                                </a:lnTo>
                                <a:lnTo>
                                  <a:pt x="261" y="463"/>
                                </a:lnTo>
                                <a:lnTo>
                                  <a:pt x="206" y="514"/>
                                </a:lnTo>
                                <a:lnTo>
                                  <a:pt x="137" y="540"/>
                                </a:lnTo>
                                <a:lnTo>
                                  <a:pt x="75" y="540"/>
                                </a:lnTo>
                                <a:lnTo>
                                  <a:pt x="21" y="514"/>
                                </a:lnTo>
                                <a:lnTo>
                                  <a:pt x="7" y="488"/>
                                </a:lnTo>
                                <a:lnTo>
                                  <a:pt x="0" y="438"/>
                                </a:lnTo>
                                <a:lnTo>
                                  <a:pt x="2" y="4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236880"/>
                            <a:ext cx="691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540">
                                <a:moveTo>
                                  <a:pt x="329" y="76"/>
                                </a:moveTo>
                                <a:lnTo>
                                  <a:pt x="322" y="26"/>
                                </a:lnTo>
                                <a:lnTo>
                                  <a:pt x="267" y="0"/>
                                </a:lnTo>
                                <a:lnTo>
                                  <a:pt x="226" y="0"/>
                                </a:lnTo>
                                <a:lnTo>
                                  <a:pt x="158" y="26"/>
                                </a:lnTo>
                                <a:lnTo>
                                  <a:pt x="95" y="102"/>
                                </a:lnTo>
                                <a:lnTo>
                                  <a:pt x="41" y="232"/>
                                </a:lnTo>
                                <a:lnTo>
                                  <a:pt x="7" y="360"/>
                                </a:lnTo>
                                <a:lnTo>
                                  <a:pt x="0" y="463"/>
                                </a:lnTo>
                                <a:lnTo>
                                  <a:pt x="27" y="514"/>
                                </a:lnTo>
                                <a:lnTo>
                                  <a:pt x="82" y="540"/>
                                </a:lnTo>
                                <a:lnTo>
                                  <a:pt x="102" y="540"/>
                                </a:lnTo>
                                <a:lnTo>
                                  <a:pt x="170" y="514"/>
                                </a:lnTo>
                                <a:lnTo>
                                  <a:pt x="226" y="463"/>
                                </a:lnTo>
                                <a:lnTo>
                                  <a:pt x="267" y="386"/>
                                </a:lnTo>
                                <a:lnTo>
                                  <a:pt x="274" y="360"/>
                                </a:lnTo>
                                <a:lnTo>
                                  <a:pt x="274" y="282"/>
                                </a:lnTo>
                                <a:lnTo>
                                  <a:pt x="247" y="232"/>
                                </a:lnTo>
                                <a:lnTo>
                                  <a:pt x="192" y="206"/>
                                </a:lnTo>
                                <a:lnTo>
                                  <a:pt x="172" y="206"/>
                                </a:lnTo>
                                <a:lnTo>
                                  <a:pt x="102" y="232"/>
                                </a:lnTo>
                                <a:lnTo>
                                  <a:pt x="48" y="282"/>
                                </a:lnTo>
                                <a:lnTo>
                                  <a:pt x="7" y="360"/>
                                </a:lnTo>
                                <a:lnTo>
                                  <a:pt x="8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783720"/>
                            <a:ext cx="4071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3" h="1024">
                                <a:moveTo>
                                  <a:pt x="0" y="0"/>
                                </a:moveTo>
                                <a:lnTo>
                                  <a:pt x="1922" y="1024"/>
                                </a:lnTo>
                                <a:lnTo>
                                  <a:pt x="1923" y="10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683280"/>
                            <a:ext cx="123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409">
                                <a:moveTo>
                                  <a:pt x="0" y="409"/>
                                </a:moveTo>
                                <a:lnTo>
                                  <a:pt x="382" y="0"/>
                                </a:lnTo>
                                <a:lnTo>
                                  <a:pt x="545" y="87"/>
                                </a:lnTo>
                                <a:lnTo>
                                  <a:pt x="582" y="136"/>
                                </a:lnTo>
                                <a:lnTo>
                                  <a:pt x="582" y="165"/>
                                </a:lnTo>
                                <a:lnTo>
                                  <a:pt x="563" y="214"/>
                                </a:lnTo>
                                <a:lnTo>
                                  <a:pt x="528" y="252"/>
                                </a:lnTo>
                                <a:lnTo>
                                  <a:pt x="473" y="282"/>
                                </a:lnTo>
                                <a:lnTo>
                                  <a:pt x="436" y="292"/>
                                </a:lnTo>
                                <a:lnTo>
                                  <a:pt x="364" y="282"/>
                                </a:lnTo>
                                <a:lnTo>
                                  <a:pt x="200" y="195"/>
                                </a:lnTo>
                                <a:lnTo>
                                  <a:pt x="202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39080"/>
                            <a:ext cx="151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81">
                                <a:moveTo>
                                  <a:pt x="72" y="0"/>
                                </a:moveTo>
                                <a:lnTo>
                                  <a:pt x="0" y="281"/>
                                </a:lnTo>
                                <a:lnTo>
                                  <a:pt x="1" y="2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880" y="746640"/>
                            <a:ext cx="92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322">
                                <a:moveTo>
                                  <a:pt x="437" y="0"/>
                                </a:moveTo>
                                <a:lnTo>
                                  <a:pt x="0" y="176"/>
                                </a:lnTo>
                                <a:lnTo>
                                  <a:pt x="273" y="322"/>
                                </a:lnTo>
                                <a:lnTo>
                                  <a:pt x="275" y="3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0400" y="746640"/>
                            <a:ext cx="806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409">
                                <a:moveTo>
                                  <a:pt x="382" y="0"/>
                                </a:moveTo>
                                <a:lnTo>
                                  <a:pt x="0" y="409"/>
                                </a:lnTo>
                                <a:lnTo>
                                  <a:pt x="1" y="4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929520"/>
                            <a:ext cx="109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334">
                                <a:moveTo>
                                  <a:pt x="85" y="0"/>
                                </a:moveTo>
                                <a:lnTo>
                                  <a:pt x="0" y="160"/>
                                </a:lnTo>
                                <a:lnTo>
                                  <a:pt x="519" y="334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929520"/>
                            <a:ext cx="109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334">
                                <a:moveTo>
                                  <a:pt x="85" y="0"/>
                                </a:moveTo>
                                <a:lnTo>
                                  <a:pt x="0" y="160"/>
                                </a:lnTo>
                                <a:lnTo>
                                  <a:pt x="519" y="334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971640"/>
                            <a:ext cx="36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0">
                                <a:moveTo>
                                  <a:pt x="174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1428840"/>
                            <a:ext cx="36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0">
                                <a:moveTo>
                                  <a:pt x="174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54368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1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457920"/>
                            <a:ext cx="7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971640"/>
                            <a:ext cx="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61">
                                <a:moveTo>
                                  <a:pt x="0" y="21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428840"/>
                            <a:ext cx="381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2">
                                <a:moveTo>
                                  <a:pt x="0" y="542"/>
                                </a:moveTo>
                                <a:lnTo>
                                  <a:pt x="180" y="542"/>
                                </a:lnTo>
                                <a:lnTo>
                                  <a:pt x="90" y="0"/>
                                </a:lnTo>
                                <a:lnTo>
                                  <a:pt x="0" y="5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428840"/>
                            <a:ext cx="381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2">
                                <a:moveTo>
                                  <a:pt x="0" y="542"/>
                                </a:moveTo>
                                <a:lnTo>
                                  <a:pt x="180" y="542"/>
                                </a:lnTo>
                                <a:lnTo>
                                  <a:pt x="90" y="0"/>
                                </a:lnTo>
                                <a:lnTo>
                                  <a:pt x="0" y="5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85716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90" y="5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85716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90" y="5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673560"/>
                            <a:ext cx="763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81">
                                <a:moveTo>
                                  <a:pt x="0" y="123"/>
                                </a:moveTo>
                                <a:lnTo>
                                  <a:pt x="25" y="172"/>
                                </a:lnTo>
                                <a:lnTo>
                                  <a:pt x="76" y="226"/>
                                </a:lnTo>
                                <a:lnTo>
                                  <a:pt x="154" y="267"/>
                                </a:lnTo>
                                <a:lnTo>
                                  <a:pt x="205" y="281"/>
                                </a:lnTo>
                                <a:lnTo>
                                  <a:pt x="282" y="281"/>
                                </a:lnTo>
                                <a:lnTo>
                                  <a:pt x="334" y="254"/>
                                </a:lnTo>
                                <a:lnTo>
                                  <a:pt x="360" y="220"/>
                                </a:lnTo>
                                <a:lnTo>
                                  <a:pt x="360" y="158"/>
                                </a:lnTo>
                                <a:lnTo>
                                  <a:pt x="334" y="110"/>
                                </a:lnTo>
                                <a:lnTo>
                                  <a:pt x="282" y="55"/>
                                </a:lnTo>
                                <a:lnTo>
                                  <a:pt x="205" y="14"/>
                                </a:lnTo>
                                <a:lnTo>
                                  <a:pt x="154" y="0"/>
                                </a:lnTo>
                                <a:lnTo>
                                  <a:pt x="76" y="0"/>
                                </a:lnTo>
                                <a:lnTo>
                                  <a:pt x="25" y="27"/>
                                </a:lnTo>
                                <a:lnTo>
                                  <a:pt x="0" y="61"/>
                                </a:lnTo>
                                <a:lnTo>
                                  <a:pt x="0" y="123"/>
                                </a:lnTo>
                                <a:lnTo>
                                  <a:pt x="1" y="1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669240"/>
                            <a:ext cx="1090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323">
                                <a:moveTo>
                                  <a:pt x="0" y="0"/>
                                </a:moveTo>
                                <a:lnTo>
                                  <a:pt x="514" y="323"/>
                                </a:lnTo>
                                <a:lnTo>
                                  <a:pt x="516" y="3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610920"/>
                            <a:ext cx="114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146">
                                <a:moveTo>
                                  <a:pt x="104" y="131"/>
                                </a:moveTo>
                                <a:lnTo>
                                  <a:pt x="78" y="83"/>
                                </a:lnTo>
                                <a:lnTo>
                                  <a:pt x="0" y="0"/>
                                </a:lnTo>
                                <a:lnTo>
                                  <a:pt x="540" y="146"/>
                                </a:lnTo>
                                <a:lnTo>
                                  <a:pt x="542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518040"/>
                            <a:ext cx="763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09">
                                <a:moveTo>
                                  <a:pt x="0" y="6"/>
                                </a:moveTo>
                                <a:lnTo>
                                  <a:pt x="360" y="309"/>
                                </a:lnTo>
                                <a:lnTo>
                                  <a:pt x="360" y="0"/>
                                </a:ln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519480"/>
                            <a:ext cx="114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146">
                                <a:moveTo>
                                  <a:pt x="0" y="0"/>
                                </a:moveTo>
                                <a:lnTo>
                                  <a:pt x="540" y="146"/>
                                </a:lnTo>
                                <a:lnTo>
                                  <a:pt x="542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069200"/>
                            <a:ext cx="29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" h="0">
                                <a:moveTo>
                                  <a:pt x="136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330920"/>
                            <a:ext cx="29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" h="0">
                                <a:moveTo>
                                  <a:pt x="136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14454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2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618480"/>
                            <a:ext cx="7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92">
                                <a:moveTo>
                                  <a:pt x="0" y="159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106920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35">
                                <a:moveTo>
                                  <a:pt x="0" y="123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33092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0">
                                <a:moveTo>
                                  <a:pt x="0" y="540"/>
                                </a:moveTo>
                                <a:lnTo>
                                  <a:pt x="180" y="540"/>
                                </a:lnTo>
                                <a:lnTo>
                                  <a:pt x="90" y="0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33092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0">
                                <a:moveTo>
                                  <a:pt x="0" y="540"/>
                                </a:moveTo>
                                <a:lnTo>
                                  <a:pt x="180" y="540"/>
                                </a:lnTo>
                                <a:lnTo>
                                  <a:pt x="90" y="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95508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90" y="5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95508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90" y="5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772200"/>
                            <a:ext cx="76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81">
                                <a:moveTo>
                                  <a:pt x="0" y="122"/>
                                </a:moveTo>
                                <a:lnTo>
                                  <a:pt x="26" y="170"/>
                                </a:lnTo>
                                <a:lnTo>
                                  <a:pt x="77" y="226"/>
                                </a:lnTo>
                                <a:lnTo>
                                  <a:pt x="154" y="267"/>
                                </a:lnTo>
                                <a:lnTo>
                                  <a:pt x="206" y="281"/>
                                </a:lnTo>
                                <a:lnTo>
                                  <a:pt x="283" y="281"/>
                                </a:lnTo>
                                <a:lnTo>
                                  <a:pt x="334" y="253"/>
                                </a:lnTo>
                                <a:lnTo>
                                  <a:pt x="360" y="219"/>
                                </a:lnTo>
                                <a:lnTo>
                                  <a:pt x="360" y="158"/>
                                </a:lnTo>
                                <a:lnTo>
                                  <a:pt x="334" y="109"/>
                                </a:lnTo>
                                <a:lnTo>
                                  <a:pt x="283" y="54"/>
                                </a:lnTo>
                                <a:lnTo>
                                  <a:pt x="206" y="13"/>
                                </a:lnTo>
                                <a:lnTo>
                                  <a:pt x="154" y="0"/>
                                </a:lnTo>
                                <a:lnTo>
                                  <a:pt x="77" y="0"/>
                                </a:lnTo>
                                <a:lnTo>
                                  <a:pt x="26" y="27"/>
                                </a:lnTo>
                                <a:lnTo>
                                  <a:pt x="0" y="61"/>
                                </a:lnTo>
                                <a:lnTo>
                                  <a:pt x="0" y="122"/>
                                </a:lnTo>
                                <a:lnTo>
                                  <a:pt x="1" y="1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767160"/>
                            <a:ext cx="1090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323">
                                <a:moveTo>
                                  <a:pt x="0" y="0"/>
                                </a:moveTo>
                                <a:lnTo>
                                  <a:pt x="514" y="323"/>
                                </a:lnTo>
                                <a:lnTo>
                                  <a:pt x="516" y="3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678960"/>
                            <a:ext cx="1144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64">
                                <a:moveTo>
                                  <a:pt x="0" y="145"/>
                                </a:moveTo>
                                <a:lnTo>
                                  <a:pt x="26" y="213"/>
                                </a:lnTo>
                                <a:lnTo>
                                  <a:pt x="77" y="248"/>
                                </a:lnTo>
                                <a:lnTo>
                                  <a:pt x="129" y="262"/>
                                </a:lnTo>
                                <a:lnTo>
                                  <a:pt x="180" y="255"/>
                                </a:lnTo>
                                <a:lnTo>
                                  <a:pt x="206" y="221"/>
                                </a:lnTo>
                                <a:lnTo>
                                  <a:pt x="231" y="145"/>
                                </a:lnTo>
                                <a:lnTo>
                                  <a:pt x="257" y="90"/>
                                </a:lnTo>
                                <a:lnTo>
                                  <a:pt x="309" y="63"/>
                                </a:lnTo>
                                <a:lnTo>
                                  <a:pt x="360" y="56"/>
                                </a:lnTo>
                                <a:lnTo>
                                  <a:pt x="437" y="77"/>
                                </a:lnTo>
                                <a:lnTo>
                                  <a:pt x="489" y="111"/>
                                </a:lnTo>
                                <a:lnTo>
                                  <a:pt x="514" y="139"/>
                                </a:lnTo>
                                <a:lnTo>
                                  <a:pt x="540" y="207"/>
                                </a:lnTo>
                                <a:lnTo>
                                  <a:pt x="540" y="289"/>
                                </a:lnTo>
                                <a:lnTo>
                                  <a:pt x="514" y="344"/>
                                </a:lnTo>
                                <a:lnTo>
                                  <a:pt x="489" y="359"/>
                                </a:lnTo>
                                <a:lnTo>
                                  <a:pt x="437" y="364"/>
                                </a:lnTo>
                                <a:lnTo>
                                  <a:pt x="360" y="344"/>
                                </a:lnTo>
                                <a:lnTo>
                                  <a:pt x="309" y="310"/>
                                </a:lnTo>
                                <a:lnTo>
                                  <a:pt x="257" y="255"/>
                                </a:lnTo>
                                <a:lnTo>
                                  <a:pt x="231" y="186"/>
                                </a:lnTo>
                                <a:lnTo>
                                  <a:pt x="206" y="97"/>
                                </a:lnTo>
                                <a:lnTo>
                                  <a:pt x="180" y="49"/>
                                </a:lnTo>
                                <a:lnTo>
                                  <a:pt x="129" y="15"/>
                                </a:lnTo>
                                <a:lnTo>
                                  <a:pt x="77" y="0"/>
                                </a:lnTo>
                                <a:lnTo>
                                  <a:pt x="26" y="7"/>
                                </a:lnTo>
                                <a:lnTo>
                                  <a:pt x="0" y="63"/>
                                </a:lnTo>
                                <a:lnTo>
                                  <a:pt x="0" y="145"/>
                                </a:lnTo>
                                <a:lnTo>
                                  <a:pt x="2" y="1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106200"/>
                            <a:ext cx="72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06200"/>
                            <a:ext cx="720" cy="129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95">
                                <a:moveTo>
                                  <a:pt x="0" y="60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46520"/>
                            <a:ext cx="303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7" h="0">
                                <a:moveTo>
                                  <a:pt x="1434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12780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  <a:lnTo>
                                  <a:pt x="540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12780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  <a:lnTo>
                                  <a:pt x="540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2780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0">
                                <a:moveTo>
                                  <a:pt x="540" y="0"/>
                                </a:moveTo>
                                <a:lnTo>
                                  <a:pt x="540" y="180"/>
                                </a:lnTo>
                                <a:lnTo>
                                  <a:pt x="0" y="90"/>
                                </a:lnTo>
                                <a:lnTo>
                                  <a:pt x="5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27800"/>
                            <a:ext cx="114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0">
                                <a:moveTo>
                                  <a:pt x="540" y="0"/>
                                </a:moveTo>
                                <a:lnTo>
                                  <a:pt x="540" y="180"/>
                                </a:lnTo>
                                <a:lnTo>
                                  <a:pt x="0" y="90"/>
                                </a:ln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0"/>
                            <a:ext cx="77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540">
                                <a:moveTo>
                                  <a:pt x="220" y="0"/>
                                </a:moveTo>
                                <a:lnTo>
                                  <a:pt x="152" y="25"/>
                                </a:lnTo>
                                <a:lnTo>
                                  <a:pt x="118" y="77"/>
                                </a:lnTo>
                                <a:lnTo>
                                  <a:pt x="104" y="128"/>
                                </a:lnTo>
                                <a:lnTo>
                                  <a:pt x="111" y="180"/>
                                </a:lnTo>
                                <a:lnTo>
                                  <a:pt x="145" y="205"/>
                                </a:lnTo>
                                <a:lnTo>
                                  <a:pt x="220" y="231"/>
                                </a:lnTo>
                                <a:lnTo>
                                  <a:pt x="274" y="257"/>
                                </a:lnTo>
                                <a:lnTo>
                                  <a:pt x="302" y="308"/>
                                </a:lnTo>
                                <a:lnTo>
                                  <a:pt x="309" y="360"/>
                                </a:lnTo>
                                <a:lnTo>
                                  <a:pt x="288" y="437"/>
                                </a:lnTo>
                                <a:lnTo>
                                  <a:pt x="254" y="488"/>
                                </a:lnTo>
                                <a:lnTo>
                                  <a:pt x="227" y="514"/>
                                </a:lnTo>
                                <a:lnTo>
                                  <a:pt x="159" y="540"/>
                                </a:lnTo>
                                <a:lnTo>
                                  <a:pt x="75" y="540"/>
                                </a:lnTo>
                                <a:lnTo>
                                  <a:pt x="21" y="514"/>
                                </a:lnTo>
                                <a:lnTo>
                                  <a:pt x="7" y="488"/>
                                </a:lnTo>
                                <a:lnTo>
                                  <a:pt x="0" y="437"/>
                                </a:lnTo>
                                <a:lnTo>
                                  <a:pt x="21" y="360"/>
                                </a:lnTo>
                                <a:lnTo>
                                  <a:pt x="55" y="308"/>
                                </a:lnTo>
                                <a:lnTo>
                                  <a:pt x="111" y="257"/>
                                </a:lnTo>
                                <a:lnTo>
                                  <a:pt x="179" y="231"/>
                                </a:lnTo>
                                <a:lnTo>
                                  <a:pt x="268" y="205"/>
                                </a:lnTo>
                                <a:lnTo>
                                  <a:pt x="315" y="180"/>
                                </a:lnTo>
                                <a:lnTo>
                                  <a:pt x="351" y="128"/>
                                </a:lnTo>
                                <a:lnTo>
                                  <a:pt x="364" y="77"/>
                                </a:lnTo>
                                <a:lnTo>
                                  <a:pt x="358" y="25"/>
                                </a:lnTo>
                                <a:lnTo>
                                  <a:pt x="303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0"/>
                            <a:ext cx="70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40">
                                <a:moveTo>
                                  <a:pt x="219" y="0"/>
                                </a:moveTo>
                                <a:lnTo>
                                  <a:pt x="151" y="25"/>
                                </a:lnTo>
                                <a:lnTo>
                                  <a:pt x="88" y="103"/>
                                </a:lnTo>
                                <a:lnTo>
                                  <a:pt x="34" y="231"/>
                                </a:lnTo>
                                <a:lnTo>
                                  <a:pt x="13" y="308"/>
                                </a:lnTo>
                                <a:lnTo>
                                  <a:pt x="0" y="437"/>
                                </a:lnTo>
                                <a:lnTo>
                                  <a:pt x="20" y="514"/>
                                </a:lnTo>
                                <a:lnTo>
                                  <a:pt x="75" y="540"/>
                                </a:lnTo>
                                <a:lnTo>
                                  <a:pt x="116" y="540"/>
                                </a:lnTo>
                                <a:lnTo>
                                  <a:pt x="184" y="514"/>
                                </a:lnTo>
                                <a:lnTo>
                                  <a:pt x="246" y="437"/>
                                </a:lnTo>
                                <a:lnTo>
                                  <a:pt x="301" y="308"/>
                                </a:lnTo>
                                <a:lnTo>
                                  <a:pt x="321" y="231"/>
                                </a:lnTo>
                                <a:lnTo>
                                  <a:pt x="335" y="103"/>
                                </a:lnTo>
                                <a:lnTo>
                                  <a:pt x="315" y="25"/>
                                </a:lnTo>
                                <a:lnTo>
                                  <a:pt x="26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0"/>
                            <a:ext cx="716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540">
                                <a:moveTo>
                                  <a:pt x="221" y="0"/>
                                </a:moveTo>
                                <a:lnTo>
                                  <a:pt x="151" y="25"/>
                                </a:lnTo>
                                <a:lnTo>
                                  <a:pt x="90" y="103"/>
                                </a:lnTo>
                                <a:lnTo>
                                  <a:pt x="36" y="231"/>
                                </a:lnTo>
                                <a:lnTo>
                                  <a:pt x="15" y="308"/>
                                </a:lnTo>
                                <a:lnTo>
                                  <a:pt x="0" y="437"/>
                                </a:lnTo>
                                <a:lnTo>
                                  <a:pt x="21" y="514"/>
                                </a:lnTo>
                                <a:lnTo>
                                  <a:pt x="76" y="540"/>
                                </a:lnTo>
                                <a:lnTo>
                                  <a:pt x="117" y="540"/>
                                </a:lnTo>
                                <a:lnTo>
                                  <a:pt x="186" y="514"/>
                                </a:lnTo>
                                <a:lnTo>
                                  <a:pt x="247" y="437"/>
                                </a:lnTo>
                                <a:lnTo>
                                  <a:pt x="303" y="308"/>
                                </a:lnTo>
                                <a:lnTo>
                                  <a:pt x="323" y="231"/>
                                </a:lnTo>
                                <a:lnTo>
                                  <a:pt x="337" y="103"/>
                                </a:lnTo>
                                <a:lnTo>
                                  <a:pt x="316" y="25"/>
                                </a:lnTo>
                                <a:lnTo>
                                  <a:pt x="262" y="0"/>
                                </a:lnTo>
                                <a:lnTo>
                                  <a:pt x="221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2048400"/>
                            <a:ext cx="81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540">
                                <a:moveTo>
                                  <a:pt x="131" y="129"/>
                                </a:moveTo>
                                <a:lnTo>
                                  <a:pt x="138" y="103"/>
                                </a:lnTo>
                                <a:lnTo>
                                  <a:pt x="173" y="51"/>
                                </a:lnTo>
                                <a:lnTo>
                                  <a:pt x="200" y="26"/>
                                </a:lnTo>
                                <a:lnTo>
                                  <a:pt x="248" y="0"/>
                                </a:lnTo>
                                <a:lnTo>
                                  <a:pt x="330" y="0"/>
                                </a:lnTo>
                                <a:lnTo>
                                  <a:pt x="364" y="26"/>
                                </a:lnTo>
                                <a:lnTo>
                                  <a:pt x="378" y="51"/>
                                </a:lnTo>
                                <a:lnTo>
                                  <a:pt x="384" y="103"/>
                                </a:lnTo>
                                <a:lnTo>
                                  <a:pt x="371" y="154"/>
                                </a:lnTo>
                                <a:lnTo>
                                  <a:pt x="337" y="206"/>
                                </a:lnTo>
                                <a:lnTo>
                                  <a:pt x="275" y="283"/>
                                </a:lnTo>
                                <a:lnTo>
                                  <a:pt x="0" y="540"/>
                                </a:lnTo>
                                <a:lnTo>
                                  <a:pt x="289" y="540"/>
                                </a:lnTo>
                                <a:lnTo>
                                  <a:pt x="290" y="5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086560"/>
                            <a:ext cx="59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60">
                                <a:moveTo>
                                  <a:pt x="159" y="0"/>
                                </a:moveTo>
                                <a:lnTo>
                                  <a:pt x="220" y="0"/>
                                </a:lnTo>
                                <a:lnTo>
                                  <a:pt x="254" y="26"/>
                                </a:lnTo>
                                <a:lnTo>
                                  <a:pt x="281" y="77"/>
                                </a:lnTo>
                                <a:lnTo>
                                  <a:pt x="281" y="154"/>
                                </a:lnTo>
                                <a:lnTo>
                                  <a:pt x="268" y="206"/>
                                </a:lnTo>
                                <a:lnTo>
                                  <a:pt x="227" y="283"/>
                                </a:lnTo>
                                <a:lnTo>
                                  <a:pt x="172" y="334"/>
                                </a:lnTo>
                                <a:lnTo>
                                  <a:pt x="124" y="360"/>
                                </a:lnTo>
                                <a:lnTo>
                                  <a:pt x="62" y="360"/>
                                </a:lnTo>
                                <a:lnTo>
                                  <a:pt x="28" y="334"/>
                                </a:lnTo>
                                <a:lnTo>
                                  <a:pt x="0" y="283"/>
                                </a:lnTo>
                                <a:lnTo>
                                  <a:pt x="0" y="206"/>
                                </a:lnTo>
                                <a:lnTo>
                                  <a:pt x="14" y="154"/>
                                </a:lnTo>
                                <a:lnTo>
                                  <a:pt x="56" y="77"/>
                                </a:lnTo>
                                <a:lnTo>
                                  <a:pt x="111" y="26"/>
                                </a:lnTo>
                                <a:lnTo>
                                  <a:pt x="159" y="0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2086560"/>
                            <a:ext cx="201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60">
                                <a:moveTo>
                                  <a:pt x="96" y="0"/>
                                </a:moveTo>
                                <a:lnTo>
                                  <a:pt x="0" y="360"/>
                                </a:lnTo>
                                <a:lnTo>
                                  <a:pt x="2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2086560"/>
                            <a:ext cx="432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60">
                                <a:moveTo>
                                  <a:pt x="0" y="103"/>
                                </a:moveTo>
                                <a:lnTo>
                                  <a:pt x="82" y="26"/>
                                </a:lnTo>
                                <a:lnTo>
                                  <a:pt x="131" y="0"/>
                                </a:lnTo>
                                <a:lnTo>
                                  <a:pt x="172" y="0"/>
                                </a:lnTo>
                                <a:lnTo>
                                  <a:pt x="206" y="26"/>
                                </a:lnTo>
                                <a:lnTo>
                                  <a:pt x="206" y="103"/>
                                </a:lnTo>
                                <a:lnTo>
                                  <a:pt x="137" y="360"/>
                                </a:lnTo>
                                <a:lnTo>
                                  <a:pt x="138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2086560"/>
                            <a:ext cx="439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60">
                                <a:moveTo>
                                  <a:pt x="0" y="103"/>
                                </a:moveTo>
                                <a:lnTo>
                                  <a:pt x="82" y="26"/>
                                </a:lnTo>
                                <a:lnTo>
                                  <a:pt x="131" y="0"/>
                                </a:lnTo>
                                <a:lnTo>
                                  <a:pt x="172" y="0"/>
                                </a:lnTo>
                                <a:lnTo>
                                  <a:pt x="206" y="26"/>
                                </a:lnTo>
                                <a:lnTo>
                                  <a:pt x="206" y="103"/>
                                </a:lnTo>
                                <a:lnTo>
                                  <a:pt x="137" y="360"/>
                                </a:lnTo>
                                <a:lnTo>
                                  <a:pt x="138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2048400"/>
                            <a:ext cx="579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540">
                                <a:moveTo>
                                  <a:pt x="48" y="257"/>
                                </a:moveTo>
                                <a:lnTo>
                                  <a:pt x="104" y="206"/>
                                </a:lnTo>
                                <a:lnTo>
                                  <a:pt x="151" y="180"/>
                                </a:lnTo>
                                <a:lnTo>
                                  <a:pt x="226" y="129"/>
                                </a:lnTo>
                                <a:lnTo>
                                  <a:pt x="262" y="77"/>
                                </a:lnTo>
                                <a:lnTo>
                                  <a:pt x="255" y="26"/>
                                </a:lnTo>
                                <a:lnTo>
                                  <a:pt x="241" y="0"/>
                                </a:lnTo>
                                <a:lnTo>
                                  <a:pt x="179" y="0"/>
                                </a:lnTo>
                                <a:lnTo>
                                  <a:pt x="131" y="26"/>
                                </a:lnTo>
                                <a:lnTo>
                                  <a:pt x="104" y="51"/>
                                </a:lnTo>
                                <a:lnTo>
                                  <a:pt x="0" y="437"/>
                                </a:lnTo>
                                <a:lnTo>
                                  <a:pt x="7" y="489"/>
                                </a:lnTo>
                                <a:lnTo>
                                  <a:pt x="20" y="514"/>
                                </a:lnTo>
                                <a:lnTo>
                                  <a:pt x="55" y="540"/>
                                </a:lnTo>
                                <a:lnTo>
                                  <a:pt x="116" y="540"/>
                                </a:lnTo>
                                <a:lnTo>
                                  <a:pt x="165" y="514"/>
                                </a:lnTo>
                                <a:lnTo>
                                  <a:pt x="220" y="463"/>
                                </a:lnTo>
                                <a:lnTo>
                                  <a:pt x="260" y="386"/>
                                </a:lnTo>
                                <a:lnTo>
                                  <a:pt x="274" y="334"/>
                                </a:lnTo>
                                <a:lnTo>
                                  <a:pt x="274" y="257"/>
                                </a:lnTo>
                                <a:lnTo>
                                  <a:pt x="247" y="206"/>
                                </a:lnTo>
                                <a:lnTo>
                                  <a:pt x="213" y="180"/>
                                </a:lnTo>
                                <a:lnTo>
                                  <a:pt x="151" y="180"/>
                                </a:lnTo>
                                <a:lnTo>
                                  <a:pt x="153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21520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27" y="0"/>
                                </a:moveTo>
                                <a:lnTo>
                                  <a:pt x="0" y="25"/>
                                </a:lnTo>
                                <a:lnTo>
                                  <a:pt x="13" y="51"/>
                                </a:lnTo>
                                <a:lnTo>
                                  <a:pt x="41" y="25"/>
                                </a:lnTo>
                                <a:lnTo>
                                  <a:pt x="42" y="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069200"/>
                            <a:ext cx="4968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235">
                                <a:moveTo>
                                  <a:pt x="189" y="0"/>
                                </a:moveTo>
                                <a:lnTo>
                                  <a:pt x="67" y="144"/>
                                </a:lnTo>
                                <a:lnTo>
                                  <a:pt x="0" y="293"/>
                                </a:lnTo>
                                <a:lnTo>
                                  <a:pt x="5" y="372"/>
                                </a:lnTo>
                                <a:lnTo>
                                  <a:pt x="33" y="452"/>
                                </a:lnTo>
                                <a:lnTo>
                                  <a:pt x="124" y="616"/>
                                </a:lnTo>
                                <a:lnTo>
                                  <a:pt x="211" y="780"/>
                                </a:lnTo>
                                <a:lnTo>
                                  <a:pt x="234" y="860"/>
                                </a:lnTo>
                                <a:lnTo>
                                  <a:pt x="233" y="938"/>
                                </a:lnTo>
                                <a:lnTo>
                                  <a:pt x="161" y="1089"/>
                                </a:lnTo>
                                <a:lnTo>
                                  <a:pt x="38" y="1235"/>
                                </a:lnTo>
                                <a:lnTo>
                                  <a:pt x="39" y="12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1069200"/>
                            <a:ext cx="489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235">
                                <a:moveTo>
                                  <a:pt x="188" y="0"/>
                                </a:moveTo>
                                <a:lnTo>
                                  <a:pt x="65" y="144"/>
                                </a:lnTo>
                                <a:lnTo>
                                  <a:pt x="0" y="293"/>
                                </a:lnTo>
                                <a:lnTo>
                                  <a:pt x="4" y="372"/>
                                </a:lnTo>
                                <a:lnTo>
                                  <a:pt x="31" y="452"/>
                                </a:lnTo>
                                <a:lnTo>
                                  <a:pt x="122" y="616"/>
                                </a:lnTo>
                                <a:lnTo>
                                  <a:pt x="210" y="780"/>
                                </a:lnTo>
                                <a:lnTo>
                                  <a:pt x="233" y="860"/>
                                </a:lnTo>
                                <a:lnTo>
                                  <a:pt x="231" y="938"/>
                                </a:lnTo>
                                <a:lnTo>
                                  <a:pt x="161" y="1089"/>
                                </a:lnTo>
                                <a:lnTo>
                                  <a:pt x="36" y="1235"/>
                                </a:lnTo>
                                <a:lnTo>
                                  <a:pt x="38" y="12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1069200"/>
                            <a:ext cx="75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5" h="0">
                                <a:moveTo>
                                  <a:pt x="0" y="0"/>
                                </a:moveTo>
                                <a:lnTo>
                                  <a:pt x="3583" y="0"/>
                                </a:lnTo>
                                <a:lnTo>
                                  <a:pt x="35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330920"/>
                            <a:ext cx="79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7" h="0">
                                <a:moveTo>
                                  <a:pt x="0" y="0"/>
                                </a:moveTo>
                                <a:lnTo>
                                  <a:pt x="3735" y="0"/>
                                </a:lnTo>
                                <a:lnTo>
                                  <a:pt x="37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4pt;margin-top:252pt;width:346.45pt;height:170.3pt" coordorigin="3168,5040" coordsize="6929,3406">
                <v:shape id="shape_0" coordsize="1,192" path="m0,192l0,0l1,0e" stroked="t" o:allowincell="f" style="position:absolute;left:9388;top:6177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91,0l1292,0e" stroked="t" o:allowincell="f" style="position:absolute;left:4555;top:6930;width:4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2,0l193,0e" stroked="t" o:allowincell="f" style="position:absolute;left:5050;top:6930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56,0l1157,0e" stroked="t" o:allowincell="f" style="position:absolute;left:5178;top:6930;width:3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4,0l195,0e" stroked="t" o:allowincell="f" style="position:absolute;left:5628;top:6930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58,0l1159,0e" stroked="t" o:allowincell="f" style="position:absolute;left:5756;top:6930;width:3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4,0l195,0e" stroked="t" o:allowincell="f" style="position:absolute;left:6206;top:6930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56,0l1158,0e" stroked="t" o:allowincell="f" style="position:absolute;left:6335;top:6930;width:3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2,0l194,0e" stroked="t" o:allowincell="f" style="position:absolute;left:6785;top:6930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56,0l1158,0e" stroked="t" o:allowincell="f" style="position:absolute;left:6914;top:6930;width:3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2,0l194,0e" stroked="t" o:allowincell="f" style="position:absolute;left:7364;top:6930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58,0l1160,0e" stroked="t" o:allowincell="f" style="position:absolute;left:7492;top:6930;width:3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4,0l195,0e" stroked="t" o:allowincell="f" style="position:absolute;left:7942;top:6930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58,0l1159,0e" stroked="t" o:allowincell="f" style="position:absolute;left:8070;top:6930;width:3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3,0l194,0e" stroked="t" o:allowincell="f" style="position:absolute;left:8520;top:6930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92,0l1293,0e" stroked="t" o:allowincell="f" style="position:absolute;left:8649;top:6930;width:4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01" path="m0,0l0,1101l1,1101e" stroked="t" o:allowincell="f" style="position:absolute;left:4246;top:7239;width:0;height:3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4" path="m0,0l0,194l1,194e" stroked="t" o:allowincell="f" style="position:absolute;left:4246;top:7670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00" path="m0,0l0,1100l1,1100e" stroked="t" o:allowincell="f" style="position:absolute;left:4246;top:7798;width:0;height:3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4,0l1236,0e" stroked="t" o:allowincell="f" style="position:absolute;left:4040;top:8062;width:4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63" path="m0,0l0,2163l2,2163e" stroked="t" o:allowincell="f" style="position:absolute;left:4452;top:7341;width:0;height:7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79" path="m0,0l0,2779l2,2779e" stroked="t" o:allowincell="f" style="position:absolute;left:4040;top:7136;width:0;height:9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72,0l4573,0e" stroked="t" o:allowincell="f" style="position:absolute;left:4657;top:7136;width:15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40,0l5342,0e" stroked="t" o:allowincell="f" style="position:absolute;left:4452;top:6724;width:17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7,616" path="m617,0l381,46l180,180l47,380l0,616l2,616e" stroked="t" o:allowincell="f" style="position:absolute;left:4452;top:7136;width:204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5,0l926,0e" stroked="t" o:allowincell="f" style="position:absolute;left:4092;top:7316;width:3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4,1235" path="m1234,0l914,42l617,165l362,361l165,617l41,915l0,1235l2,1235e" stroked="t" o:allowincell="f" style="position:absolute;left:4040;top:6724;width:411;height:4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6,926" path="m926,0l639,45l382,176l177,382l45,640l0,926l1,926e" stroked="t" o:allowincell="f" style="position:absolute;left:4246;top:6930;width:308;height:3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5,464" path="m464,232l432,116l348,32l232,0l116,32l31,116l0,232l31,348l116,432l232,464l348,432l432,348l464,232l465,232e" stroked="t" o:allowincell="f" style="position:absolute;left:4169;top:7239;width:154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7,927" path="m0,927l286,881l544,750l748,545l881,286l926,0l927,0e" stroked="t" o:allowincell="f" style="position:absolute;left:9080;top:6621;width:308;height:3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6,1235" path="m0,1235l319,1193l617,1069l872,872l1068,617l1192,319l1234,0l1236,0e" stroked="t" o:allowincell="f" style="position:absolute;left:9183;top:6724;width:411;height:4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0,618" path="m0,618l236,570l437,436l570,236l618,0l620,0e" stroked="t" o:allowincell="f" style="position:absolute;left:8977;top:6518;width:205;height:2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53" path="m0,1853l0,0l2,0e" stroked="t" o:allowincell="f" style="position:absolute;left:9183;top:5901;width:0;height:6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71" path="m0,2471l0,0l2,0e" stroked="t" o:allowincell="f" style="position:absolute;left:9594;top:5901;width:0;height:8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45" path="m0,945l0,0l1,0e" stroked="t" o:allowincell="f" style="position:absolute;left:9388;top:6306;width:0;height:3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45" path="m0,945l0,0l1,0e" stroked="t" o:allowincell="f" style="position:absolute;left:9388;top:5798;width:0;height:3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34,0l0,0l2,0e" stroked="t" o:allowincell="f" style="position:absolute;left:9183;top:5901;width:4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033" path="m0,2033l0,0l2,0e" stroked="t" o:allowincell="f" style="position:absolute;left:7537;top:6591;width:0;height:6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33" path="m0,2033l0,0l1,0e" stroked="t" o:allowincell="f" style="position:absolute;left:7691;top:6591;width:0;height:6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4,56" path="m464,56l313,0l152,0l0,56l2,56e" stroked="t" o:allowincell="f" style="position:absolute;left:7537;top:6572;width:153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56,0l3858,0e" stroked="t" o:allowincell="f" style="position:absolute;left:7691;top:6724;width:12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5,57" path="m0,0l152,57l313,57l464,0l465,0e" stroked="t" o:allowincell="f" style="position:absolute;left:7537;top:7269;width:154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74,0l4476,0e" stroked="t" o:allowincell="f" style="position:absolute;left:7691;top:7136;width:14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54,0l0,0l2,0e" stroked="t" o:allowincell="f" style="position:absolute;left:3740;top:7805;width:3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54,0l0,0l2,0e" stroked="t" o:allowincell="f" style="position:absolute;left:3740;top:7316;width:3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6" path="m0,386l0,0l1,0e" stroked="t" o:allowincell="f" style="position:absolute;left:3805;top:7496;width:0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540" path="m0,0l180,0l90,540l0,0xe" fillcolor="yellow" stroked="t" o:allowincell="f" style="position:absolute;left:3775;top:7625;width:59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0,540" path="m0,0l180,0l90,540l0,0e" stroked="t" o:allowincell="f" style="position:absolute;left:3775;top:7625;width:5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540" path="m0,540l180,540l90,0l0,540xe" fillcolor="yellow" stroked="t" o:allowincell="f" style="position:absolute;left:3775;top:7316;width:59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0,540" path="m0,540l180,540l90,0l0,540e" stroked="t" o:allowincell="f" style="position:absolute;left:3775;top:7316;width:5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0,330" path="m180,7l256,47l308,102l334,172l334,192l308,247l256,274l180,274l154,267l76,226l26,170l0,102l0,82l26,27l76,0l180,7l308,41l436,97l514,158l540,226l540,267l514,323l462,330l464,330e" stroked="t" o:allowincell="f" style="position:absolute;left:3574;top:7612;width:179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41" path="m0,14l26,41l52,27l26,0l27,0e" stroked="t" o:allowincell="f" style="position:absolute;left:3736;top:7582;width:17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0,364" path="m0,0l0,205l230,287l206,260l180,192l180,129l206,75l256,47l334,47l386,61l462,103l514,158l540,226l540,289l514,343l488,357l436,364l438,364e" stroked="t" o:allowincell="f" style="position:absolute;left:3574;top:7399;width:179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54,0l0,0l2,0e" stroked="t" o:allowincell="f" style="position:absolute;left:3740;top:7316;width:3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43,0l0,0l2,0e" stroked="t" o:allowincell="f" style="position:absolute;left:3740;top:6930;width:8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0" path="m0,0l0,540l1,540e" stroked="t" o:allowincell="f" style="position:absolute;left:3805;top:7496;width:0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76" path="m0,1776l0,0l1,0e" stroked="t" o:allowincell="f" style="position:absolute;left:3805;top:6158;width:0;height:5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58" path="m0,1158l0,0l1,0e" stroked="t" o:allowincell="f" style="position:absolute;left:3805;top:6930;width:0;height:3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540" path="m0,540l180,540l90,0l0,540xe" fillcolor="yellow" stroked="t" o:allowincell="f" style="position:absolute;left:3775;top:7316;width:59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0,540" path="m0,540l180,540l90,0l0,540e" stroked="t" o:allowincell="f" style="position:absolute;left:3775;top:7316;width:5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541" path="m0,0l180,0l90,541l0,0xe" fillcolor="yellow" stroked="t" o:allowincell="f" style="position:absolute;left:3775;top:6750;width:59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0,541" path="m0,0l180,0l90,541l0,0e" stroked="t" o:allowincell="f" style="position:absolute;left:3775;top:6750;width:5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1,351" path="m0,288l0,0l540,351l541,351e" stroked="t" o:allowincell="f" style="position:absolute;left:3574;top:6401;width:179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41" path="m0,14l26,41l52,27l26,0l27,0e" stroked="t" o:allowincell="f" style="position:absolute;left:3736;top:6392;width:17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0,364" path="m0,0l0,205l230,289l206,261l180,192l180,130l206,76l256,49l334,49l386,62l462,103l514,158l540,227l540,289l514,343l488,357l436,364l438,364e" stroked="t" o:allowincell="f" style="position:absolute;left:3574;top:6209;width:179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5,463" path="m464,231l432,116l348,30l232,0l116,30l31,116l0,231l31,347l116,433l232,463l348,433l432,347l464,231l465,231e" stroked="t" o:allowincell="f" style="position:absolute;left:4169;top:7728;width:154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5,0l926,0e" stroked="t" o:allowincell="f" style="position:absolute;left:4092;top:7805;width:3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658,0l0,0l2,0e" stroked="t" o:allowincell="f" style="position:absolute;left:3335;top:6930;width:12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15,0l0,0l2,0e" stroked="t" o:allowincell="f" style="position:absolute;left:3335;top:8062;width:7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16" path="m0,0l0,2316l1,2316e" stroked="t" o:allowincell="f" style="position:absolute;left:3400;top:7110;width:0;height:7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540" path="m0,540l180,540l90,0l0,540xe" fillcolor="yellow" stroked="t" o:allowincell="f" style="position:absolute;left:3370;top:6930;width:59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0,540" path="m0,540l180,540l90,0l0,540e" stroked="t" o:allowincell="f" style="position:absolute;left:3370;top:6930;width:5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541" path="m0,0l180,0l90,541l0,0xe" fillcolor="yellow" stroked="t" o:allowincell="f" style="position:absolute;left:3370;top:7882;width:59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0,541" path="m0,0l180,0l90,541l0,0e" stroked="t" o:allowincell="f" style="position:absolute;left:3370;top:7882;width:5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1,384" path="m128,253l102,246l51,212l25,185l0,137l0,54l25,20l51,6l102,0l154,13l205,47l282,110l540,384l540,96l541,96e" stroked="t" o:allowincell="f" style="position:absolute;left:3168;top:7501;width:180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1,384" path="m128,253l102,247l51,213l25,185l0,138l0,54l25,20l51,7l102,0l154,13l205,48l282,110l540,384l540,97l541,97e" stroked="t" o:allowincell="f" style="position:absolute;left:3168;top:7363;width:180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4,735" path="m2734,735l811,735l0,0l1,0e" stroked="t" o:allowincell="f" style="position:absolute;left:4436;top:7978;width:911;height:2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1,363" path="m401,363l0,0l2,0e" stroked="t" o:allowincell="f" style="position:absolute;left:3922;top:7511;width:132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360" path="m158,0l109,26l54,77l13,154l0,206l0,283l27,335l61,360l123,360l170,335l226,283l267,206l281,154l281,77l253,26l219,0l158,0l159,0e" stroked="t" o:allowincell="f" style="position:absolute;left:5057;top:8026;width:93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3,514" path="m323,0l0,514l1,514e" stroked="t" o:allowincell="f" style="position:absolute;left:5050;top:8000;width:107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540" path="m158,0l384,0l206,206l267,206l301,232l315,257l315,334l301,386l260,463l206,514l136,540l75,540l20,514l7,489l0,438l1,438e" stroked="t" o:allowincell="f" style="position:absolute;left:5176;top:7991;width:127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311" path="m0,0l344,311l345,311e" stroked="t" o:allowincell="f" style="position:absolute;left:4189;top:7753;width:114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0,429" path="m120,0l0,134l460,429l120,0xe" fillcolor="yellow" stroked="t" o:allowincell="f" style="position:absolute;left:4035;top:7610;width:153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60,429" path="m120,0l0,134l460,429l120,0e" stroked="t" o:allowincell="f" style="position:absolute;left:4035;top:7610;width:153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9,431" path="m459,298l339,431l0,0l459,298xe" fillcolor="yellow" stroked="t" o:allowincell="f" style="position:absolute;left:4303;top:7856;width:152;height:1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9,431" path="m459,298l339,431l0,0l459,298e" stroked="t" o:allowincell="f" style="position:absolute;left:4303;top:7856;width:152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7,0l1508,0e" stroked="t" o:allowincell="f" style="position:absolute;left:9594;top:5901;width:5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50,0l3051,0e" stroked="t" o:allowincell="f" style="position:absolute;left:9080;top:6930;width:10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06" path="m0,0l0,2006l1,2006e" stroked="t" o:allowincell="f" style="position:absolute;left:10032;top:6081;width:0;height:6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541" path="m0,541l180,541l90,0l0,541xe" fillcolor="yellow" stroked="t" o:allowincell="f" style="position:absolute;left:10002;top:5901;width:59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0,541" path="m0,541l180,541l90,0l0,541e" stroked="t" o:allowincell="f" style="position:absolute;left:10002;top:5901;width:5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541" path="m0,0l180,0l90,541l0,0xe" fillcolor="yellow" stroked="t" o:allowincell="f" style="position:absolute;left:10002;top:6750;width:59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0,541" path="m0,0l180,0l90,541l0,0e" stroked="t" o:allowincell="f" style="position:absolute;left:10002;top:6750;width:5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1,386" path="m128,255l102,248l52,213l26,185l0,138l0,56l26,20l52,7l102,0l154,15l206,49l282,110l540,386l540,97l541,97e" stroked="t" o:allowincell="f" style="position:absolute;left:9801;top:6420;width:179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0,336" path="m0,116l26,185l102,247l230,302l308,322l436,336l514,315l540,261l540,220l514,152l436,89l308,35l230,14l102,0l26,21l0,75l0,116l1,116e" stroked="t" o:allowincell="f" style="position:absolute;left:9801;top:6283;width:179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80" path="m0,0l0,1980l1,1980e" stroked="t" o:allowincell="f" style="position:absolute;left:7691;top:7269;width:0;height:6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80" path="m0,0l0,1980l2,1980e" stroked="t" o:allowincell="f" style="position:absolute;left:7537;top:7269;width:0;height:6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40,0l0,0l2,0e" stroked="t" o:allowincell="f" style="position:absolute;left:7177;top:7865;width:1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3,0l1234,0e" stroked="t" o:allowincell="f" style="position:absolute;left:7871;top:7865;width:4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4,0l465,0e" stroked="t" o:allowincell="f" style="position:absolute;left:7537;top:7865;width:1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0,180" path="m0,0l0,180l540,90l0,0xe" fillcolor="yellow" stroked="t" o:allowincell="f" style="position:absolute;left:7357;top:7835;width:179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40,180" path="m0,0l0,180l540,90l0,0e" stroked="t" o:allowincell="f" style="position:absolute;left:7357;top:7835;width:17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0,180" path="m540,0l540,180l0,90l540,0xe" fillcolor="yellow" stroked="t" o:allowincell="f" style="position:absolute;left:7691;top:7835;width:179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40,180" path="m540,0l540,180l0,90l540,0e" stroked="t" o:allowincell="f" style="position:absolute;left:7691;top:7835;width:17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540" path="m158,0l385,0l206,206l267,206l302,232l315,258l315,335l302,386l261,464l206,515l137,540l75,540l21,515l7,490l0,438l2,438e" stroked="t" o:allowincell="f" style="position:absolute;left:8103;top:7633;width:127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31" path="m0,3031l0,0l2,0e" stroked="t" o:allowincell="f" style="position:absolute;left:7537;top:5581;width:0;height:10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51" path="m0,651l0,0l1,0e" stroked="t" o:allowincell="f" style="position:absolute;left:9388;top:5581;width:0;height:2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75,0l4476,0e" stroked="t" o:allowincell="f" style="position:absolute;left:7717;top:5645;width:14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0,180" path="m540,0l540,180l0,90l540,0xe" fillcolor="yellow" stroked="t" o:allowincell="f" style="position:absolute;left:7537;top:5615;width:179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40,180" path="m540,0l540,180l0,90l540,0e" stroked="t" o:allowincell="f" style="position:absolute;left:7537;top:5615;width:17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0,180" path="m0,0l0,180l540,90l0,0xe" fillcolor="yellow" stroked="t" o:allowincell="f" style="position:absolute;left:9208;top:5615;width:179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40,180" path="m0,0l0,180l540,90l0,0e" stroked="t" o:allowincell="f" style="position:absolute;left:9208;top:5615;width:17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540" path="m159,0l385,0l206,206l268,206l302,232l315,258l315,334l302,386l261,463l206,514l137,540l75,540l21,514l7,488l0,438l2,438e" stroked="t" o:allowincell="f" style="position:absolute;left:8337;top:5413;width:127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9,540" path="m329,76l322,26l267,0l226,0l158,26l95,102l41,232l7,360l0,463l27,514l82,540l102,540l170,514l226,463l267,386l274,360l274,282l247,232l192,206l172,206l102,232l48,282l7,360l8,360e" stroked="t" o:allowincell="f" style="position:absolute;left:8479;top:5413;width:108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23,1024" path="m0,0l1922,1024l1923,1024e" stroked="t" o:allowincell="f" style="position:absolute;left:8518;top:6274;width:640;height:3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2,409" path="m0,409l382,0l545,87l582,136l582,165l563,214l528,252l473,282l436,292l364,282l200,195l202,195e" stroked="t" o:allowincell="f" style="position:absolute;left:8587;top:6116;width:193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81" path="m72,0l0,281l1,281e" stroked="t" o:allowincell="f" style="position:absolute;left:8672;top:6204;width:23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7,322" path="m437,0l0,176l273,322l275,322e" stroked="t" o:allowincell="f" style="position:absolute;left:8757;top:6216;width:144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409" path="m382,0l0,409l1,409e" stroked="t" o:allowincell="f" style="position:absolute;left:8775;top:6216;width:126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9,334" path="m85,0l0,160l519,334l85,0xe" fillcolor="yellow" stroked="t" o:allowincell="f" style="position:absolute;left:8985;top:6504;width:172;height:11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9,334" path="m85,0l0,160l519,334l85,0e" stroked="t" o:allowincell="f" style="position:absolute;left:8985;top:6504;width:172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40,0l0,0l2,0e" stroked="t" o:allowincell="f" style="position:absolute;left:7034;top:6570;width:5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40,0l0,0l2,0e" stroked="t" o:allowincell="f" style="position:absolute;left:7034;top:7290;width:5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0" path="m0,0l0,540l1,540e" stroked="t" o:allowincell="f" style="position:absolute;left:7098;top:7471;width:0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86" path="m0,1886l0,0l1,0e" stroked="t" o:allowincell="f" style="position:absolute;left:7098;top:5761;width:0;height:6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61" path="m0,2161l0,0l1,0e" stroked="t" o:allowincell="f" style="position:absolute;left:7098;top:6570;width:0;height:7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542" path="m0,542l180,542l90,0l0,542xe" fillcolor="yellow" stroked="t" o:allowincell="f" style="position:absolute;left:7068;top:7290;width:59;height:18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0,542" path="m0,542l180,542l90,0l0,542e" stroked="t" o:allowincell="f" style="position:absolute;left:7068;top:7290;width:59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540" path="m0,0l180,0l90,540l0,0xe" fillcolor="yellow" stroked="t" o:allowincell="f" style="position:absolute;left:7068;top:6390;width:59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0,540" path="m0,0l180,0l90,540l0,0e" stroked="t" o:allowincell="f" style="position:absolute;left:7068;top:6390;width:5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0,281" path="m0,123l25,172l76,226l154,267l205,281l282,281l334,254l360,220l360,158l334,110l282,55l205,14l154,0l76,0l25,27l0,61l0,123l1,123e" stroked="t" o:allowincell="f" style="position:absolute;left:6901;top:6101;width:119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6,323" path="m0,0l514,323l516,323e" stroked="t" o:allowincell="f" style="position:absolute;left:6875;top:6094;width:171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2,146" path="m104,131l78,83l0,0l540,146l542,146e" stroked="t" o:allowincell="f" style="position:absolute;left:6867;top:6002;width:179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2,309" path="m0,6l360,309l360,0l362,0e" stroked="t" o:allowincell="f" style="position:absolute;left:6867;top:5856;width:119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2,146" path="m0,0l540,146l542,146e" stroked="t" o:allowincell="f" style="position:absolute;left:6867;top:5858;width:179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69,0l0,0l1,0e" stroked="t" o:allowincell="f" style="position:absolute;left:4987;top:6724;width:4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69,0l0,0l1,0e" stroked="t" o:allowincell="f" style="position:absolute;left:4987;top:7136;width:4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40" path="m0,0l0,540l2,540e" stroked="t" o:allowincell="f" style="position:absolute;left:5052;top:7316;width:0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92" path="m0,1592l0,0l2,0e" stroked="t" o:allowincell="f" style="position:absolute;left:5052;top:6014;width:0;height:5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35" path="m0,1235l0,0l2,0e" stroked="t" o:allowincell="f" style="position:absolute;left:5052;top:6724;width:0;height:4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540" path="m0,540l180,540l90,0l0,540xe" fillcolor="yellow" stroked="t" o:allowincell="f" style="position:absolute;left:5022;top:7136;width:59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0,540" path="m0,540l180,540l90,0l0,540e" stroked="t" o:allowincell="f" style="position:absolute;left:5022;top:7136;width:5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540" path="m0,0l180,0l90,540l0,0xe" fillcolor="yellow" stroked="t" o:allowincell="f" style="position:absolute;left:5022;top:6544;width:59;height:1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0,540" path="m0,0l180,0l90,540l0,0e" stroked="t" o:allowincell="f" style="position:absolute;left:5022;top:6544;width:5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0,281" path="m0,122l26,170l77,226l154,267l206,281l283,281l334,253l360,219l360,158l334,109l283,54l206,13l154,0l77,0l26,27l0,61l0,122l1,122e" stroked="t" o:allowincell="f" style="position:absolute;left:4855;top:6256;width:119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6,323" path="m0,0l514,323l516,323e" stroked="t" o:allowincell="f" style="position:absolute;left:4829;top:6248;width:171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0,364" path="m0,145l26,213l77,248l129,262l180,255l206,221l231,145l257,90l309,63l360,56l437,77l489,111l514,139l540,207l540,289l514,344l489,359l437,364l360,344l309,310l257,255l231,186l206,97l180,49l129,15l77,0l26,7l0,63l0,145l2,145e" stroked="t" o:allowincell="f" style="position:absolute;left:4820;top:6109;width:17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72" path="m0,1772l0,0l1,0e" stroked="t" o:allowincell="f" style="position:absolute;left:9388;top:5207;width:0;height:5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095" path="m0,6095l0,0l1,0e" stroked="t" o:allowincell="f" style="position:absolute;left:4246;top:5207;width:0;height:20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347,0l0,0l1,0e" stroked="t" o:allowincell="f" style="position:absolute;left:4426;top:5271;width:47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0,180" path="m0,0l0,180l540,90l0,0xe" fillcolor="yellow" stroked="t" o:allowincell="f" style="position:absolute;left:9208;top:5241;width:179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40,180" path="m0,0l0,180l540,90l0,0e" stroked="t" o:allowincell="f" style="position:absolute;left:9208;top:5241;width:17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0,180" path="m540,0l540,180l0,90l540,0xe" fillcolor="yellow" stroked="t" o:allowincell="f" style="position:absolute;left:4246;top:5241;width:179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40,180" path="m540,0l540,180l0,90l540,0e" stroked="t" o:allowincell="f" style="position:absolute;left:4246;top:5241;width:17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4,540" path="m220,0l152,25l118,77l104,128l111,180l145,205l220,231l274,257l302,308l309,360l288,437l254,488l227,514l159,540l75,540l21,514l7,488l0,437l21,360l55,308l111,257l179,231l268,205l315,180l351,128l364,77l358,25l303,0l220,0l221,0e" stroked="t" o:allowincell="f" style="position:absolute;left:6620;top:5040;width:121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5,540" path="m219,0l151,25l88,103l34,231l13,308l0,437l20,514l75,540l116,540l184,514l246,437l301,308l321,231l335,103l315,25l260,0l219,0l221,0e" stroked="t" o:allowincell="f" style="position:absolute;left:6765;top:5040;width:110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7,540" path="m221,0l151,25l90,103l36,231l15,308l0,437l21,514l76,540l117,540l186,514l247,437l303,308l323,231l337,103l316,25l262,0l221,0l222,0e" stroked="t" o:allowincell="f" style="position:absolute;left:6901;top:5040;width:112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540" path="m131,129l138,103l173,51l200,26l248,0l330,0l364,26l378,51l384,103l371,154l337,206l275,283l0,540l289,540l290,540e" stroked="t" o:allowincell="f" style="position:absolute;left:4674;top:8266;width:127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360" path="m159,0l220,0l254,26l281,77l281,154l268,206l227,283l172,334l124,360l62,360l28,334l0,283l0,206l14,154l56,77l111,26l159,0l160,0e" stroked="t" o:allowincell="f" style="position:absolute;left:4975;top:8326;width:93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,360" path="m96,0l0,360l2,360e" stroked="t" o:allowincell="f" style="position:absolute;left:5099;top:8326;width:31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360" path="m0,103l82,26l131,0l172,0l206,26l206,103l137,360l138,360e" stroked="t" o:allowincell="f" style="position:absolute;left:5122;top:8326;width:67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360" path="m0,103l82,26l131,0l172,0l206,26l206,103l137,360l138,360e" stroked="t" o:allowincell="f" style="position:absolute;left:5190;top:8326;width:68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4,540" path="m48,257l104,206l151,180l226,129l262,77l255,26l241,0l179,0l131,26l104,51l0,437l7,489l20,514l55,540l116,540l165,514l220,463l260,386l274,334l274,257l247,206l213,180l151,180l153,180e" stroked="t" o:allowincell="f" style="position:absolute;left:5300;top:8266;width:90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,51" path="m27,0l0,25l13,51l41,25l42,25e" stroked="t" o:allowincell="f" style="position:absolute;left:5396;top:8429;width:13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,1235" path="m189,0l67,144l0,293l5,372l33,452l124,616l211,780l234,860l233,938l161,1089l38,1235l39,1235e" stroked="t" o:allowincell="f" style="position:absolute;left:6169;top:6724;width:77;height:4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1235" path="m188,0l65,144l0,293l4,372l31,452l122,616l210,780l233,860l231,938l161,1089l36,1235l38,1235e" stroked="t" o:allowincell="f" style="position:absolute;left:6280;top:6724;width:76;height:4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83,0l3585,0e" stroked="t" o:allowincell="f" style="position:absolute;left:6342;top:6724;width:11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35,0l3737,0e" stroked="t" o:allowincell="f" style="position:absolute;left:6292;top:7136;width:12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69-8407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161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кп – 2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6,6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103120</wp:posOffset>
                </wp:positionH>
                <wp:positionV relativeFrom="page">
                  <wp:posOffset>6846570</wp:posOffset>
                </wp:positionV>
                <wp:extent cx="4319270" cy="2061845"/>
                <wp:effectExtent l="6985" t="6985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9280" cy="2061720"/>
                          <a:chOff x="0" y="0"/>
                          <a:chExt cx="4319280" cy="2061720"/>
                        </a:xfrm>
                      </wpg:grpSpPr>
                      <wps:wsp>
                        <wps:cNvSpPr/>
                        <wps:spPr>
                          <a:xfrm>
                            <a:off x="299160" y="570240"/>
                            <a:ext cx="14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0">
                                <a:moveTo>
                                  <a:pt x="0" y="0"/>
                                </a:moveTo>
                                <a:lnTo>
                                  <a:pt x="678" y="0"/>
                                </a:lnTo>
                                <a:lnTo>
                                  <a:pt x="6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57024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7024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7024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57024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57024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7024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57024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57024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8" y="0"/>
                                </a:ln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57024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57024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57024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57024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57024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57024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57024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57024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57024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7024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57024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57024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57024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57024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57024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0">
                                <a:moveTo>
                                  <a:pt x="0" y="0"/>
                                </a:moveTo>
                                <a:lnTo>
                                  <a:pt x="149" y="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57024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57024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57024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240" y="57024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160" y="570240"/>
                            <a:ext cx="14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0">
                                <a:moveTo>
                                  <a:pt x="0" y="0"/>
                                </a:moveTo>
                                <a:lnTo>
                                  <a:pt x="680" y="0"/>
                                </a:lnTo>
                                <a:lnTo>
                                  <a:pt x="6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495360"/>
                            <a:ext cx="7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2" y="7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420480"/>
                            <a:ext cx="75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1" h="0">
                                <a:moveTo>
                                  <a:pt x="0" y="0"/>
                                </a:moveTo>
                                <a:lnTo>
                                  <a:pt x="3620" y="0"/>
                                </a:lnTo>
                                <a:lnTo>
                                  <a:pt x="36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495360"/>
                            <a:ext cx="104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9" h="0">
                                <a:moveTo>
                                  <a:pt x="0" y="0"/>
                                </a:moveTo>
                                <a:lnTo>
                                  <a:pt x="5038" y="0"/>
                                </a:lnTo>
                                <a:lnTo>
                                  <a:pt x="50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420480"/>
                            <a:ext cx="74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60">
                                <a:moveTo>
                                  <a:pt x="360" y="0"/>
                                </a:moveTo>
                                <a:lnTo>
                                  <a:pt x="0" y="360"/>
                                </a:lnTo>
                                <a:lnTo>
                                  <a:pt x="1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720000"/>
                            <a:ext cx="71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0" h="0">
                                <a:moveTo>
                                  <a:pt x="0" y="0"/>
                                </a:moveTo>
                                <a:lnTo>
                                  <a:pt x="3448" y="0"/>
                                </a:lnTo>
                                <a:lnTo>
                                  <a:pt x="34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645120"/>
                            <a:ext cx="104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9" h="0">
                                <a:moveTo>
                                  <a:pt x="0" y="0"/>
                                </a:moveTo>
                                <a:lnTo>
                                  <a:pt x="5038" y="0"/>
                                </a:lnTo>
                                <a:lnTo>
                                  <a:pt x="50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645120"/>
                            <a:ext cx="74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60">
                                <a:moveTo>
                                  <a:pt x="36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645120"/>
                            <a:ext cx="104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8" h="0">
                                <a:moveTo>
                                  <a:pt x="503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495360"/>
                            <a:ext cx="104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8" h="0">
                                <a:moveTo>
                                  <a:pt x="503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240" y="495360"/>
                            <a:ext cx="7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1" y="7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645120"/>
                            <a:ext cx="74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60">
                                <a:moveTo>
                                  <a:pt x="0" y="360"/>
                                </a:moveTo>
                                <a:lnTo>
                                  <a:pt x="360" y="0"/>
                                </a:ln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420480"/>
                            <a:ext cx="74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60">
                                <a:moveTo>
                                  <a:pt x="0" y="0"/>
                                </a:moveTo>
                                <a:lnTo>
                                  <a:pt x="360" y="360"/>
                                </a:lnTo>
                                <a:lnTo>
                                  <a:pt x="362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420480"/>
                            <a:ext cx="583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440">
                                <a:moveTo>
                                  <a:pt x="210" y="0"/>
                                </a:moveTo>
                                <a:lnTo>
                                  <a:pt x="75" y="180"/>
                                </a:lnTo>
                                <a:lnTo>
                                  <a:pt x="0" y="363"/>
                                </a:lnTo>
                                <a:lnTo>
                                  <a:pt x="1" y="454"/>
                                </a:lnTo>
                                <a:lnTo>
                                  <a:pt x="34" y="546"/>
                                </a:lnTo>
                                <a:lnTo>
                                  <a:pt x="146" y="730"/>
                                </a:lnTo>
                                <a:lnTo>
                                  <a:pt x="255" y="912"/>
                                </a:lnTo>
                                <a:lnTo>
                                  <a:pt x="281" y="1002"/>
                                </a:lnTo>
                                <a:lnTo>
                                  <a:pt x="275" y="1091"/>
                                </a:lnTo>
                                <a:lnTo>
                                  <a:pt x="185" y="1267"/>
                                </a:lnTo>
                                <a:lnTo>
                                  <a:pt x="38" y="1440"/>
                                </a:lnTo>
                                <a:lnTo>
                                  <a:pt x="40" y="14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420480"/>
                            <a:ext cx="583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440">
                                <a:moveTo>
                                  <a:pt x="210" y="0"/>
                                </a:moveTo>
                                <a:lnTo>
                                  <a:pt x="76" y="180"/>
                                </a:lnTo>
                                <a:lnTo>
                                  <a:pt x="0" y="363"/>
                                </a:lnTo>
                                <a:lnTo>
                                  <a:pt x="2" y="454"/>
                                </a:lnTo>
                                <a:lnTo>
                                  <a:pt x="34" y="546"/>
                                </a:lnTo>
                                <a:lnTo>
                                  <a:pt x="147" y="730"/>
                                </a:lnTo>
                                <a:lnTo>
                                  <a:pt x="255" y="912"/>
                                </a:lnTo>
                                <a:lnTo>
                                  <a:pt x="280" y="1002"/>
                                </a:lnTo>
                                <a:lnTo>
                                  <a:pt x="276" y="1091"/>
                                </a:lnTo>
                                <a:lnTo>
                                  <a:pt x="186" y="1267"/>
                                </a:lnTo>
                                <a:lnTo>
                                  <a:pt x="39" y="1440"/>
                                </a:lnTo>
                                <a:lnTo>
                                  <a:pt x="40" y="14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420480"/>
                            <a:ext cx="81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7" y="0"/>
                                </a:ln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720000"/>
                            <a:ext cx="85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0" h="0">
                                <a:moveTo>
                                  <a:pt x="0" y="0"/>
                                </a:moveTo>
                                <a:lnTo>
                                  <a:pt x="4088" y="0"/>
                                </a:lnTo>
                                <a:lnTo>
                                  <a:pt x="4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64512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4">
                                <a:moveTo>
                                  <a:pt x="0" y="0"/>
                                </a:moveTo>
                                <a:lnTo>
                                  <a:pt x="0" y="1714"/>
                                </a:lnTo>
                                <a:lnTo>
                                  <a:pt x="2" y="17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64512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14">
                                <a:moveTo>
                                  <a:pt x="0" y="0"/>
                                </a:moveTo>
                                <a:lnTo>
                                  <a:pt x="0" y="1714"/>
                                </a:lnTo>
                                <a:lnTo>
                                  <a:pt x="1" y="17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970200"/>
                            <a:ext cx="87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9" h="0">
                                <a:moveTo>
                                  <a:pt x="0" y="0"/>
                                </a:moveTo>
                                <a:lnTo>
                                  <a:pt x="4198" y="0"/>
                                </a:lnTo>
                                <a:lnTo>
                                  <a:pt x="41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5580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41">
                                <a:moveTo>
                                  <a:pt x="420" y="0"/>
                                </a:moveTo>
                                <a:lnTo>
                                  <a:pt x="420" y="141"/>
                                </a:lnTo>
                                <a:lnTo>
                                  <a:pt x="0" y="71"/>
                                </a:lnTo>
                                <a:lnTo>
                                  <a:pt x="4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5580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41">
                                <a:moveTo>
                                  <a:pt x="420" y="0"/>
                                </a:moveTo>
                                <a:lnTo>
                                  <a:pt x="420" y="141"/>
                                </a:lnTo>
                                <a:lnTo>
                                  <a:pt x="0" y="71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95580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0" y="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95580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0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85860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20">
                                <a:moveTo>
                                  <a:pt x="102" y="100"/>
                                </a:moveTo>
                                <a:lnTo>
                                  <a:pt x="107" y="79"/>
                                </a:lnTo>
                                <a:lnTo>
                                  <a:pt x="133" y="40"/>
                                </a:lnTo>
                                <a:lnTo>
                                  <a:pt x="155" y="19"/>
                                </a:lnTo>
                                <a:lnTo>
                                  <a:pt x="193" y="0"/>
                                </a:lnTo>
                                <a:lnTo>
                                  <a:pt x="256" y="0"/>
                                </a:lnTo>
                                <a:lnTo>
                                  <a:pt x="283" y="19"/>
                                </a:lnTo>
                                <a:lnTo>
                                  <a:pt x="294" y="40"/>
                                </a:lnTo>
                                <a:lnTo>
                                  <a:pt x="300" y="79"/>
                                </a:lnTo>
                                <a:lnTo>
                                  <a:pt x="289" y="120"/>
                                </a:lnTo>
                                <a:lnTo>
                                  <a:pt x="261" y="160"/>
                                </a:lnTo>
                                <a:lnTo>
                                  <a:pt x="214" y="220"/>
                                </a:lnTo>
                                <a:lnTo>
                                  <a:pt x="0" y="420"/>
                                </a:lnTo>
                                <a:lnTo>
                                  <a:pt x="225" y="420"/>
                                </a:lnTo>
                                <a:lnTo>
                                  <a:pt x="226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85860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420">
                                <a:moveTo>
                                  <a:pt x="11" y="79"/>
                                </a:moveTo>
                                <a:lnTo>
                                  <a:pt x="48" y="60"/>
                                </a:lnTo>
                                <a:lnTo>
                                  <a:pt x="112" y="0"/>
                                </a:lnTo>
                                <a:lnTo>
                                  <a:pt x="0" y="420"/>
                                </a:lnTo>
                                <a:lnTo>
                                  <a:pt x="2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240" y="6451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9">
                                <a:moveTo>
                                  <a:pt x="0" y="0"/>
                                </a:moveTo>
                                <a:lnTo>
                                  <a:pt x="0" y="1679"/>
                                </a:lnTo>
                                <a:lnTo>
                                  <a:pt x="1" y="16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6451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79">
                                <a:moveTo>
                                  <a:pt x="0" y="0"/>
                                </a:moveTo>
                                <a:lnTo>
                                  <a:pt x="0" y="1679"/>
                                </a:lnTo>
                                <a:lnTo>
                                  <a:pt x="2" y="16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480" y="961920"/>
                            <a:ext cx="87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9" h="0">
                                <a:moveTo>
                                  <a:pt x="419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94788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40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420" y="6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94788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40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420" y="6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94788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140">
                                <a:moveTo>
                                  <a:pt x="419" y="0"/>
                                </a:moveTo>
                                <a:lnTo>
                                  <a:pt x="419" y="140"/>
                                </a:lnTo>
                                <a:lnTo>
                                  <a:pt x="0" y="69"/>
                                </a:lnTo>
                                <a:lnTo>
                                  <a:pt x="4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94788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140">
                                <a:moveTo>
                                  <a:pt x="419" y="0"/>
                                </a:moveTo>
                                <a:lnTo>
                                  <a:pt x="419" y="140"/>
                                </a:lnTo>
                                <a:lnTo>
                                  <a:pt x="0" y="69"/>
                                </a:lnTo>
                                <a:lnTo>
                                  <a:pt x="4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85032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420">
                                <a:moveTo>
                                  <a:pt x="100" y="101"/>
                                </a:moveTo>
                                <a:lnTo>
                                  <a:pt x="106" y="81"/>
                                </a:lnTo>
                                <a:lnTo>
                                  <a:pt x="133" y="41"/>
                                </a:lnTo>
                                <a:lnTo>
                                  <a:pt x="155" y="21"/>
                                </a:lnTo>
                                <a:lnTo>
                                  <a:pt x="192" y="0"/>
                                </a:lnTo>
                                <a:lnTo>
                                  <a:pt x="256" y="0"/>
                                </a:lnTo>
                                <a:lnTo>
                                  <a:pt x="282" y="21"/>
                                </a:lnTo>
                                <a:lnTo>
                                  <a:pt x="293" y="41"/>
                                </a:lnTo>
                                <a:lnTo>
                                  <a:pt x="298" y="81"/>
                                </a:lnTo>
                                <a:lnTo>
                                  <a:pt x="287" y="120"/>
                                </a:lnTo>
                                <a:lnTo>
                                  <a:pt x="261" y="161"/>
                                </a:lnTo>
                                <a:lnTo>
                                  <a:pt x="212" y="221"/>
                                </a:lnTo>
                                <a:lnTo>
                                  <a:pt x="0" y="420"/>
                                </a:lnTo>
                                <a:lnTo>
                                  <a:pt x="223" y="420"/>
                                </a:lnTo>
                                <a:lnTo>
                                  <a:pt x="225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85032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420">
                                <a:moveTo>
                                  <a:pt x="11" y="81"/>
                                </a:moveTo>
                                <a:lnTo>
                                  <a:pt x="48" y="60"/>
                                </a:lnTo>
                                <a:lnTo>
                                  <a:pt x="112" y="0"/>
                                </a:lnTo>
                                <a:lnTo>
                                  <a:pt x="0" y="420"/>
                                </a:lnTo>
                                <a:lnTo>
                                  <a:pt x="1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95360"/>
                            <a:ext cx="26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1" h="0">
                                <a:moveTo>
                                  <a:pt x="129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645120"/>
                            <a:ext cx="26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1" h="0">
                                <a:moveTo>
                                  <a:pt x="129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2076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0">
                                <a:moveTo>
                                  <a:pt x="0" y="4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73224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0">
                                <a:moveTo>
                                  <a:pt x="0" y="0"/>
                                </a:moveTo>
                                <a:lnTo>
                                  <a:pt x="0" y="420"/>
                                </a:lnTo>
                                <a:lnTo>
                                  <a:pt x="1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495360"/>
                            <a:ext cx="7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1" y="7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40824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71" y="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40824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71" y="4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64512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0" y="420"/>
                                </a:moveTo>
                                <a:lnTo>
                                  <a:pt x="140" y="420"/>
                                </a:lnTo>
                                <a:lnTo>
                                  <a:pt x="71" y="0"/>
                                </a:lnTo>
                                <a:lnTo>
                                  <a:pt x="0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64512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0">
                                <a:moveTo>
                                  <a:pt x="0" y="420"/>
                                </a:moveTo>
                                <a:lnTo>
                                  <a:pt x="140" y="420"/>
                                </a:lnTo>
                                <a:lnTo>
                                  <a:pt x="71" y="0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87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99">
                                <a:moveTo>
                                  <a:pt x="0" y="176"/>
                                </a:moveTo>
                                <a:lnTo>
                                  <a:pt x="0" y="0"/>
                                </a:lnTo>
                                <a:lnTo>
                                  <a:pt x="159" y="138"/>
                                </a:lnTo>
                                <a:lnTo>
                                  <a:pt x="159" y="90"/>
                                </a:lnTo>
                                <a:lnTo>
                                  <a:pt x="180" y="65"/>
                                </a:lnTo>
                                <a:lnTo>
                                  <a:pt x="200" y="54"/>
                                </a:lnTo>
                                <a:lnTo>
                                  <a:pt x="259" y="54"/>
                                </a:lnTo>
                                <a:lnTo>
                                  <a:pt x="300" y="65"/>
                                </a:lnTo>
                                <a:lnTo>
                                  <a:pt x="360" y="96"/>
                                </a:lnTo>
                                <a:lnTo>
                                  <a:pt x="399" y="140"/>
                                </a:lnTo>
                                <a:lnTo>
                                  <a:pt x="420" y="193"/>
                                </a:lnTo>
                                <a:lnTo>
                                  <a:pt x="420" y="240"/>
                                </a:lnTo>
                                <a:lnTo>
                                  <a:pt x="399" y="283"/>
                                </a:lnTo>
                                <a:lnTo>
                                  <a:pt x="379" y="294"/>
                                </a:lnTo>
                                <a:lnTo>
                                  <a:pt x="339" y="299"/>
                                </a:lnTo>
                                <a:lnTo>
                                  <a:pt x="341" y="2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80640"/>
                            <a:ext cx="7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96">
                                <a:moveTo>
                                  <a:pt x="0" y="199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240" y="80640"/>
                            <a:ext cx="7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6">
                                <a:moveTo>
                                  <a:pt x="0" y="1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1600"/>
                            <a:ext cx="374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9" h="0">
                                <a:moveTo>
                                  <a:pt x="0" y="0"/>
                                </a:moveTo>
                                <a:lnTo>
                                  <a:pt x="18028" y="0"/>
                                </a:lnTo>
                                <a:lnTo>
                                  <a:pt x="180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720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40">
                                <a:moveTo>
                                  <a:pt x="420" y="0"/>
                                </a:moveTo>
                                <a:lnTo>
                                  <a:pt x="420" y="140"/>
                                </a:lnTo>
                                <a:lnTo>
                                  <a:pt x="0" y="71"/>
                                </a:lnTo>
                                <a:lnTo>
                                  <a:pt x="4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720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40">
                                <a:moveTo>
                                  <a:pt x="420" y="0"/>
                                </a:moveTo>
                                <a:lnTo>
                                  <a:pt x="420" y="140"/>
                                </a:lnTo>
                                <a:lnTo>
                                  <a:pt x="0" y="71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9720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40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420" y="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9720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40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420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420">
                                <a:moveTo>
                                  <a:pt x="170" y="0"/>
                                </a:moveTo>
                                <a:lnTo>
                                  <a:pt x="117" y="19"/>
                                </a:lnTo>
                                <a:lnTo>
                                  <a:pt x="90" y="60"/>
                                </a:lnTo>
                                <a:lnTo>
                                  <a:pt x="79" y="99"/>
                                </a:lnTo>
                                <a:lnTo>
                                  <a:pt x="84" y="139"/>
                                </a:lnTo>
                                <a:lnTo>
                                  <a:pt x="111" y="159"/>
                                </a:lnTo>
                                <a:lnTo>
                                  <a:pt x="170" y="180"/>
                                </a:lnTo>
                                <a:lnTo>
                                  <a:pt x="212" y="199"/>
                                </a:lnTo>
                                <a:lnTo>
                                  <a:pt x="234" y="240"/>
                                </a:lnTo>
                                <a:lnTo>
                                  <a:pt x="238" y="279"/>
                                </a:lnTo>
                                <a:lnTo>
                                  <a:pt x="223" y="339"/>
                                </a:lnTo>
                                <a:lnTo>
                                  <a:pt x="196" y="379"/>
                                </a:lnTo>
                                <a:lnTo>
                                  <a:pt x="174" y="399"/>
                                </a:lnTo>
                                <a:lnTo>
                                  <a:pt x="121" y="420"/>
                                </a:lnTo>
                                <a:lnTo>
                                  <a:pt x="57" y="420"/>
                                </a:lnTo>
                                <a:lnTo>
                                  <a:pt x="15" y="399"/>
                                </a:lnTo>
                                <a:lnTo>
                                  <a:pt x="4" y="379"/>
                                </a:lnTo>
                                <a:lnTo>
                                  <a:pt x="0" y="339"/>
                                </a:lnTo>
                                <a:lnTo>
                                  <a:pt x="15" y="279"/>
                                </a:lnTo>
                                <a:lnTo>
                                  <a:pt x="42" y="240"/>
                                </a:lnTo>
                                <a:lnTo>
                                  <a:pt x="84" y="199"/>
                                </a:lnTo>
                                <a:lnTo>
                                  <a:pt x="137" y="180"/>
                                </a:lnTo>
                                <a:lnTo>
                                  <a:pt x="207" y="159"/>
                                </a:lnTo>
                                <a:lnTo>
                                  <a:pt x="245" y="139"/>
                                </a:lnTo>
                                <a:lnTo>
                                  <a:pt x="271" y="99"/>
                                </a:lnTo>
                                <a:lnTo>
                                  <a:pt x="282" y="60"/>
                                </a:lnTo>
                                <a:lnTo>
                                  <a:pt x="276" y="19"/>
                                </a:lnTo>
                                <a:lnTo>
                                  <a:pt x="234" y="0"/>
                                </a:ln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20">
                                <a:moveTo>
                                  <a:pt x="102" y="99"/>
                                </a:moveTo>
                                <a:lnTo>
                                  <a:pt x="108" y="79"/>
                                </a:lnTo>
                                <a:lnTo>
                                  <a:pt x="134" y="39"/>
                                </a:lnTo>
                                <a:lnTo>
                                  <a:pt x="155" y="19"/>
                                </a:lnTo>
                                <a:lnTo>
                                  <a:pt x="192" y="0"/>
                                </a:lnTo>
                                <a:lnTo>
                                  <a:pt x="256" y="0"/>
                                </a:lnTo>
                                <a:lnTo>
                                  <a:pt x="284" y="19"/>
                                </a:lnTo>
                                <a:lnTo>
                                  <a:pt x="294" y="39"/>
                                </a:lnTo>
                                <a:lnTo>
                                  <a:pt x="300" y="79"/>
                                </a:lnTo>
                                <a:lnTo>
                                  <a:pt x="289" y="120"/>
                                </a:lnTo>
                                <a:lnTo>
                                  <a:pt x="262" y="159"/>
                                </a:lnTo>
                                <a:lnTo>
                                  <a:pt x="214" y="219"/>
                                </a:lnTo>
                                <a:lnTo>
                                  <a:pt x="0" y="420"/>
                                </a:lnTo>
                                <a:lnTo>
                                  <a:pt x="225" y="420"/>
                                </a:lnTo>
                                <a:lnTo>
                                  <a:pt x="226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79">
                                <a:moveTo>
                                  <a:pt x="236" y="0"/>
                                </a:moveTo>
                                <a:lnTo>
                                  <a:pt x="0" y="279"/>
                                </a:lnTo>
                                <a:lnTo>
                                  <a:pt x="240" y="279"/>
                                </a:lnTo>
                                <a:lnTo>
                                  <a:pt x="242" y="2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0">
                                <a:moveTo>
                                  <a:pt x="113" y="0"/>
                                </a:moveTo>
                                <a:lnTo>
                                  <a:pt x="0" y="420"/>
                                </a:lnTo>
                                <a:lnTo>
                                  <a:pt x="1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420480"/>
                            <a:ext cx="34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9" h="0">
                                <a:moveTo>
                                  <a:pt x="166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720000"/>
                            <a:ext cx="34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9" h="0">
                                <a:moveTo>
                                  <a:pt x="166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24588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20">
                                <a:moveTo>
                                  <a:pt x="0" y="4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80712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22">
                                <a:moveTo>
                                  <a:pt x="0" y="0"/>
                                </a:moveTo>
                                <a:lnTo>
                                  <a:pt x="0" y="1222"/>
                                </a:lnTo>
                                <a:lnTo>
                                  <a:pt x="2" y="12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420480"/>
                            <a:ext cx="7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2" y="14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33336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71" y="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33336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71" y="4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7200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0">
                                <a:moveTo>
                                  <a:pt x="0" y="420"/>
                                </a:moveTo>
                                <a:lnTo>
                                  <a:pt x="141" y="420"/>
                                </a:lnTo>
                                <a:lnTo>
                                  <a:pt x="71" y="0"/>
                                </a:lnTo>
                                <a:lnTo>
                                  <a:pt x="0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7200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0">
                                <a:moveTo>
                                  <a:pt x="0" y="420"/>
                                </a:moveTo>
                                <a:lnTo>
                                  <a:pt x="141" y="420"/>
                                </a:lnTo>
                                <a:lnTo>
                                  <a:pt x="71" y="0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008360"/>
                            <a:ext cx="583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20">
                                <a:moveTo>
                                  <a:pt x="0" y="96"/>
                                </a:moveTo>
                                <a:lnTo>
                                  <a:pt x="21" y="134"/>
                                </a:lnTo>
                                <a:lnTo>
                                  <a:pt x="60" y="176"/>
                                </a:lnTo>
                                <a:lnTo>
                                  <a:pt x="120" y="209"/>
                                </a:lnTo>
                                <a:lnTo>
                                  <a:pt x="161" y="220"/>
                                </a:lnTo>
                                <a:lnTo>
                                  <a:pt x="221" y="220"/>
                                </a:lnTo>
                                <a:lnTo>
                                  <a:pt x="261" y="198"/>
                                </a:lnTo>
                                <a:lnTo>
                                  <a:pt x="281" y="171"/>
                                </a:lnTo>
                                <a:lnTo>
                                  <a:pt x="281" y="123"/>
                                </a:lnTo>
                                <a:lnTo>
                                  <a:pt x="261" y="86"/>
                                </a:lnTo>
                                <a:lnTo>
                                  <a:pt x="221" y="44"/>
                                </a:lnTo>
                                <a:lnTo>
                                  <a:pt x="161" y="11"/>
                                </a:lnTo>
                                <a:lnTo>
                                  <a:pt x="120" y="0"/>
                                </a:lnTo>
                                <a:lnTo>
                                  <a:pt x="60" y="0"/>
                                </a:lnTo>
                                <a:lnTo>
                                  <a:pt x="21" y="22"/>
                                </a:lnTo>
                                <a:lnTo>
                                  <a:pt x="0" y="48"/>
                                </a:lnTo>
                                <a:lnTo>
                                  <a:pt x="0" y="96"/>
                                </a:lnTo>
                                <a:lnTo>
                                  <a:pt x="2" y="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1005120"/>
                            <a:ext cx="83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251">
                                <a:moveTo>
                                  <a:pt x="0" y="0"/>
                                </a:moveTo>
                                <a:lnTo>
                                  <a:pt x="401" y="251"/>
                                </a:lnTo>
                                <a:lnTo>
                                  <a:pt x="403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940320"/>
                            <a:ext cx="871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57">
                                <a:moveTo>
                                  <a:pt x="60" y="0"/>
                                </a:moveTo>
                                <a:lnTo>
                                  <a:pt x="19" y="6"/>
                                </a:lnTo>
                                <a:lnTo>
                                  <a:pt x="0" y="49"/>
                                </a:lnTo>
                                <a:lnTo>
                                  <a:pt x="0" y="81"/>
                                </a:lnTo>
                                <a:lnTo>
                                  <a:pt x="19" y="134"/>
                                </a:lnTo>
                                <a:lnTo>
                                  <a:pt x="79" y="182"/>
                                </a:lnTo>
                                <a:lnTo>
                                  <a:pt x="180" y="225"/>
                                </a:lnTo>
                                <a:lnTo>
                                  <a:pt x="280" y="251"/>
                                </a:lnTo>
                                <a:lnTo>
                                  <a:pt x="360" y="257"/>
                                </a:lnTo>
                                <a:lnTo>
                                  <a:pt x="400" y="236"/>
                                </a:lnTo>
                                <a:lnTo>
                                  <a:pt x="420" y="194"/>
                                </a:lnTo>
                                <a:lnTo>
                                  <a:pt x="420" y="178"/>
                                </a:lnTo>
                                <a:lnTo>
                                  <a:pt x="400" y="124"/>
                                </a:lnTo>
                                <a:lnTo>
                                  <a:pt x="360" y="81"/>
                                </a:lnTo>
                                <a:lnTo>
                                  <a:pt x="300" y="49"/>
                                </a:lnTo>
                                <a:lnTo>
                                  <a:pt x="280" y="44"/>
                                </a:lnTo>
                                <a:lnTo>
                                  <a:pt x="220" y="44"/>
                                </a:lnTo>
                                <a:lnTo>
                                  <a:pt x="180" y="64"/>
                                </a:lnTo>
                                <a:lnTo>
                                  <a:pt x="160" y="108"/>
                                </a:lnTo>
                                <a:lnTo>
                                  <a:pt x="160" y="123"/>
                                </a:lnTo>
                                <a:lnTo>
                                  <a:pt x="180" y="178"/>
                                </a:lnTo>
                                <a:lnTo>
                                  <a:pt x="220" y="220"/>
                                </a:lnTo>
                                <a:lnTo>
                                  <a:pt x="280" y="251"/>
                                </a:lnTo>
                                <a:lnTo>
                                  <a:pt x="281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1761480"/>
                            <a:ext cx="14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0">
                                <a:moveTo>
                                  <a:pt x="0" y="0"/>
                                </a:moveTo>
                                <a:lnTo>
                                  <a:pt x="678" y="0"/>
                                </a:lnTo>
                                <a:lnTo>
                                  <a:pt x="6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76148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76148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176148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176148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176148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76148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76148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76148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8" y="0"/>
                                </a:ln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76148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76148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176148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76148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176148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176148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176148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176148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176148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76148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176148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176148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76148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76148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176148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0">
                                <a:moveTo>
                                  <a:pt x="0" y="0"/>
                                </a:moveTo>
                                <a:lnTo>
                                  <a:pt x="149" y="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176148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176148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176148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240" y="176148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160" y="1761480"/>
                            <a:ext cx="14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0">
                                <a:moveTo>
                                  <a:pt x="0" y="0"/>
                                </a:moveTo>
                                <a:lnTo>
                                  <a:pt x="680" y="0"/>
                                </a:lnTo>
                                <a:lnTo>
                                  <a:pt x="6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462320"/>
                            <a:ext cx="72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80">
                                <a:moveTo>
                                  <a:pt x="0" y="0"/>
                                </a:moveTo>
                                <a:lnTo>
                                  <a:pt x="0" y="2880"/>
                                </a:lnTo>
                                <a:lnTo>
                                  <a:pt x="2" y="28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911240"/>
                            <a:ext cx="87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7" h="0">
                                <a:moveTo>
                                  <a:pt x="0" y="0"/>
                                </a:moveTo>
                                <a:lnTo>
                                  <a:pt x="4196" y="0"/>
                                </a:lnTo>
                                <a:lnTo>
                                  <a:pt x="41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612440"/>
                            <a:ext cx="83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6" h="0">
                                <a:moveTo>
                                  <a:pt x="0" y="0"/>
                                </a:moveTo>
                                <a:lnTo>
                                  <a:pt x="4025" y="0"/>
                                </a:lnTo>
                                <a:lnTo>
                                  <a:pt x="40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612440"/>
                            <a:ext cx="75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1" h="0">
                                <a:moveTo>
                                  <a:pt x="0" y="0"/>
                                </a:moveTo>
                                <a:lnTo>
                                  <a:pt x="3620" y="0"/>
                                </a:lnTo>
                                <a:lnTo>
                                  <a:pt x="36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911240"/>
                            <a:ext cx="71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0" h="0">
                                <a:moveTo>
                                  <a:pt x="0" y="0"/>
                                </a:moveTo>
                                <a:lnTo>
                                  <a:pt x="3448" y="0"/>
                                </a:lnTo>
                                <a:lnTo>
                                  <a:pt x="34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1612440"/>
                            <a:ext cx="583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440">
                                <a:moveTo>
                                  <a:pt x="210" y="0"/>
                                </a:moveTo>
                                <a:lnTo>
                                  <a:pt x="75" y="180"/>
                                </a:lnTo>
                                <a:lnTo>
                                  <a:pt x="0" y="361"/>
                                </a:lnTo>
                                <a:lnTo>
                                  <a:pt x="1" y="453"/>
                                </a:lnTo>
                                <a:lnTo>
                                  <a:pt x="34" y="545"/>
                                </a:lnTo>
                                <a:lnTo>
                                  <a:pt x="146" y="729"/>
                                </a:lnTo>
                                <a:lnTo>
                                  <a:pt x="255" y="912"/>
                                </a:lnTo>
                                <a:lnTo>
                                  <a:pt x="281" y="1002"/>
                                </a:lnTo>
                                <a:lnTo>
                                  <a:pt x="275" y="1091"/>
                                </a:lnTo>
                                <a:lnTo>
                                  <a:pt x="185" y="1267"/>
                                </a:lnTo>
                                <a:lnTo>
                                  <a:pt x="38" y="1440"/>
                                </a:lnTo>
                                <a:lnTo>
                                  <a:pt x="40" y="14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612440"/>
                            <a:ext cx="583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440">
                                <a:moveTo>
                                  <a:pt x="210" y="0"/>
                                </a:moveTo>
                                <a:lnTo>
                                  <a:pt x="76" y="180"/>
                                </a:lnTo>
                                <a:lnTo>
                                  <a:pt x="0" y="361"/>
                                </a:lnTo>
                                <a:lnTo>
                                  <a:pt x="2" y="453"/>
                                </a:lnTo>
                                <a:lnTo>
                                  <a:pt x="34" y="545"/>
                                </a:lnTo>
                                <a:lnTo>
                                  <a:pt x="147" y="729"/>
                                </a:lnTo>
                                <a:lnTo>
                                  <a:pt x="255" y="912"/>
                                </a:lnTo>
                                <a:lnTo>
                                  <a:pt x="280" y="1002"/>
                                </a:lnTo>
                                <a:lnTo>
                                  <a:pt x="276" y="1091"/>
                                </a:lnTo>
                                <a:lnTo>
                                  <a:pt x="186" y="1267"/>
                                </a:lnTo>
                                <a:lnTo>
                                  <a:pt x="39" y="1440"/>
                                </a:lnTo>
                                <a:lnTo>
                                  <a:pt x="40" y="14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462320"/>
                            <a:ext cx="98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3" h="0">
                                <a:moveTo>
                                  <a:pt x="0" y="0"/>
                                </a:moveTo>
                                <a:lnTo>
                                  <a:pt x="4762" y="0"/>
                                </a:lnTo>
                                <a:lnTo>
                                  <a:pt x="47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462320"/>
                            <a:ext cx="1321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720">
                                <a:moveTo>
                                  <a:pt x="636" y="720"/>
                                </a:moveTo>
                                <a:lnTo>
                                  <a:pt x="577" y="469"/>
                                </a:lnTo>
                                <a:lnTo>
                                  <a:pt x="441" y="251"/>
                                </a:lnTo>
                                <a:lnTo>
                                  <a:pt x="241" y="8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537200"/>
                            <a:ext cx="82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0">
                                <a:moveTo>
                                  <a:pt x="0" y="0"/>
                                </a:moveTo>
                                <a:lnTo>
                                  <a:pt x="3959" y="0"/>
                                </a:lnTo>
                                <a:lnTo>
                                  <a:pt x="39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537200"/>
                            <a:ext cx="22356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2160">
                                <a:moveTo>
                                  <a:pt x="0" y="2160"/>
                                </a:moveTo>
                                <a:lnTo>
                                  <a:pt x="279" y="2123"/>
                                </a:lnTo>
                                <a:lnTo>
                                  <a:pt x="539" y="2015"/>
                                </a:lnTo>
                                <a:lnTo>
                                  <a:pt x="762" y="1843"/>
                                </a:lnTo>
                                <a:lnTo>
                                  <a:pt x="934" y="1620"/>
                                </a:lnTo>
                                <a:lnTo>
                                  <a:pt x="1042" y="1359"/>
                                </a:lnTo>
                                <a:lnTo>
                                  <a:pt x="1079" y="1080"/>
                                </a:lnTo>
                                <a:lnTo>
                                  <a:pt x="1042" y="800"/>
                                </a:lnTo>
                                <a:lnTo>
                                  <a:pt x="934" y="540"/>
                                </a:lnTo>
                                <a:lnTo>
                                  <a:pt x="762" y="316"/>
                                </a:lnTo>
                                <a:lnTo>
                                  <a:pt x="539" y="144"/>
                                </a:lnTo>
                                <a:lnTo>
                                  <a:pt x="279" y="3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986120"/>
                            <a:ext cx="82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0">
                                <a:moveTo>
                                  <a:pt x="0" y="0"/>
                                </a:moveTo>
                                <a:lnTo>
                                  <a:pt x="3959" y="0"/>
                                </a:lnTo>
                                <a:lnTo>
                                  <a:pt x="39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061360"/>
                            <a:ext cx="98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3" h="0">
                                <a:moveTo>
                                  <a:pt x="0" y="0"/>
                                </a:moveTo>
                                <a:lnTo>
                                  <a:pt x="4762" y="0"/>
                                </a:lnTo>
                                <a:lnTo>
                                  <a:pt x="47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911240"/>
                            <a:ext cx="132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720">
                                <a:moveTo>
                                  <a:pt x="0" y="720"/>
                                </a:moveTo>
                                <a:lnTo>
                                  <a:pt x="241" y="631"/>
                                </a:lnTo>
                                <a:lnTo>
                                  <a:pt x="441" y="469"/>
                                </a:lnTo>
                                <a:lnTo>
                                  <a:pt x="577" y="251"/>
                                </a:lnTo>
                                <a:lnTo>
                                  <a:pt x="636" y="0"/>
                                </a:lnTo>
                                <a:lnTo>
                                  <a:pt x="6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2061360"/>
                            <a:ext cx="98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0" h="0">
                                <a:moveTo>
                                  <a:pt x="476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1986120"/>
                            <a:ext cx="82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7" h="0">
                                <a:moveTo>
                                  <a:pt x="395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1537200"/>
                            <a:ext cx="82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7" h="0">
                                <a:moveTo>
                                  <a:pt x="395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1462320"/>
                            <a:ext cx="98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0" h="0">
                                <a:moveTo>
                                  <a:pt x="476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1462320"/>
                            <a:ext cx="72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80">
                                <a:moveTo>
                                  <a:pt x="0" y="0"/>
                                </a:moveTo>
                                <a:lnTo>
                                  <a:pt x="0" y="2880"/>
                                </a:lnTo>
                                <a:lnTo>
                                  <a:pt x="2" y="28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1537200"/>
                            <a:ext cx="22428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" h="2160">
                                <a:moveTo>
                                  <a:pt x="1080" y="0"/>
                                </a:moveTo>
                                <a:lnTo>
                                  <a:pt x="800" y="37"/>
                                </a:lnTo>
                                <a:lnTo>
                                  <a:pt x="540" y="144"/>
                                </a:lnTo>
                                <a:lnTo>
                                  <a:pt x="316" y="316"/>
                                </a:lnTo>
                                <a:lnTo>
                                  <a:pt x="145" y="540"/>
                                </a:lnTo>
                                <a:lnTo>
                                  <a:pt x="37" y="800"/>
                                </a:lnTo>
                                <a:lnTo>
                                  <a:pt x="0" y="1080"/>
                                </a:lnTo>
                                <a:lnTo>
                                  <a:pt x="37" y="1359"/>
                                </a:lnTo>
                                <a:lnTo>
                                  <a:pt x="145" y="1620"/>
                                </a:lnTo>
                                <a:lnTo>
                                  <a:pt x="316" y="1843"/>
                                </a:lnTo>
                                <a:lnTo>
                                  <a:pt x="540" y="2015"/>
                                </a:lnTo>
                                <a:lnTo>
                                  <a:pt x="800" y="2123"/>
                                </a:lnTo>
                                <a:lnTo>
                                  <a:pt x="1080" y="2160"/>
                                </a:lnTo>
                                <a:lnTo>
                                  <a:pt x="1081" y="2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1911240"/>
                            <a:ext cx="132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720">
                                <a:moveTo>
                                  <a:pt x="0" y="0"/>
                                </a:moveTo>
                                <a:lnTo>
                                  <a:pt x="59" y="251"/>
                                </a:lnTo>
                                <a:lnTo>
                                  <a:pt x="195" y="469"/>
                                </a:lnTo>
                                <a:lnTo>
                                  <a:pt x="395" y="631"/>
                                </a:lnTo>
                                <a:lnTo>
                                  <a:pt x="637" y="720"/>
                                </a:lnTo>
                                <a:lnTo>
                                  <a:pt x="638" y="7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1462320"/>
                            <a:ext cx="1321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720">
                                <a:moveTo>
                                  <a:pt x="637" y="0"/>
                                </a:moveTo>
                                <a:lnTo>
                                  <a:pt x="395" y="88"/>
                                </a:lnTo>
                                <a:lnTo>
                                  <a:pt x="195" y="251"/>
                                </a:lnTo>
                                <a:lnTo>
                                  <a:pt x="59" y="469"/>
                                </a:lnTo>
                                <a:lnTo>
                                  <a:pt x="0" y="720"/>
                                </a:lnTo>
                                <a:lnTo>
                                  <a:pt x="1" y="7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539.1pt;width:340.1pt;height:162.4pt" coordorigin="3312,10782" coordsize="6802,3248">
                <v:shape id="shape_0" path="m0,0l678,0l679,0e" stroked="t" o:allowincell="f" style="position:absolute;left:3783;top:11680;width:2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4054;top:11680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0,0l901,0e" stroked="t" o:allowincell="f" style="position:absolute;left:4152;top:11680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4495;top:11680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9,0l900,0e" stroked="t" o:allowincell="f" style="position:absolute;left:4594;top:11680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4937;top:11680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0,0l901,0e" stroked="t" o:allowincell="f" style="position:absolute;left:5035;top:11680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5379;top:11680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8,0l900,0e" stroked="t" o:allowincell="f" style="position:absolute;left:5477;top:11680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2,0e" stroked="t" o:allowincell="f" style="position:absolute;left:5820;top:11680;width: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0,0l902,0e" stroked="t" o:allowincell="f" style="position:absolute;left:5918;top:11680;width:2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2,0e" stroked="t" o:allowincell="f" style="position:absolute;left:6261;top:11680;width: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9,0l900,0e" stroked="t" o:allowincell="f" style="position:absolute;left:6360;top:11680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6703;top:11680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0,0l901,0e" stroked="t" o:allowincell="f" style="position:absolute;left:6801;top:11680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7145;top:11680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9,0l900,0e" stroked="t" o:allowincell="f" style="position:absolute;left:7243;top:11680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7586;top:11680;width: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0,0l901,0e" stroked="t" o:allowincell="f" style="position:absolute;left:7684;top:11680;width:2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8027;top:11680;width: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0,0l902,0e" stroked="t" o:allowincell="f" style="position:absolute;left:8126;top:11680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2,0e" stroked="t" o:allowincell="f" style="position:absolute;left:8469;top:11680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0,0l902,0e" stroked="t" o:allowincell="f" style="position:absolute;left:8567;top:11680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9,0l150,0e" stroked="t" o:allowincell="f" style="position:absolute;left:8911;top:11680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0,0l901,0e" stroked="t" o:allowincell="f" style="position:absolute;left:9008;top:11680;width:2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9352;top:11680;width: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0,0l901,0e" stroked="t" o:allowincell="f" style="position:absolute;left:9450;top:11680;width:2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2,0e" stroked="t" o:allowincell="f" style="position:absolute;left:9794;top:11680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0,0l681,0e" stroked="t" o:allowincell="f" style="position:absolute;left:9892;top:11680;width:2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20" path="m0,0l0,720l2,720e" stroked="t" o:allowincell="f" style="position:absolute;left:3861;top:11562;width:0;height:2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20,0l3621,0e" stroked="t" o:allowincell="f" style="position:absolute;left:5627;top:11444;width:11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38,0l5039,0e" stroked="t" o:allowincell="f" style="position:absolute;left:3861;top:11562;width:16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0,360" path="m360,0l0,360l1,360e" stroked="t" o:allowincell="f" style="position:absolute;left:5509;top:11444;width:116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48,0l3450,0e" stroked="t" o:allowincell="f" style="position:absolute;left:5627;top:11916;width:11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38,0l5039,0e" stroked="t" o:allowincell="f" style="position:absolute;left:3861;top:11798;width:16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0,360" path="m360,360l0,0l1,0e" stroked="t" o:allowincell="f" style="position:absolute;left:5509;top:11798;width:116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038,0l0,0l2,0e" stroked="t" o:allowincell="f" style="position:absolute;left:8387;top:11798;width:164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038,0l0,0l2,0e" stroked="t" o:allowincell="f" style="position:absolute;left:8387;top:11562;width:164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20" path="m0,0l0,720l1,720e" stroked="t" o:allowincell="f" style="position:absolute;left:10035;top:11562;width:0;height:2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2,360" path="m0,360l360,0l362,0e" stroked="t" o:allowincell="f" style="position:absolute;left:8269;top:11798;width:117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2,360" path="m0,0l360,360l362,360e" stroked="t" o:allowincell="f" style="position:absolute;left:8269;top:11444;width:117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1440" path="m210,0l75,180l0,363l1,454l34,546l146,730l255,912l281,1002l275,1091l185,1267l38,1440l40,1440e" stroked="t" o:allowincell="f" style="position:absolute;left:6743;top:11444;width:91;height:4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0,1440" path="m210,0l76,180l0,363l2,454l34,546l147,730l255,912l280,1002l276,1091l186,1267l39,1440l40,1440e" stroked="t" o:allowincell="f" style="position:absolute;left:6918;top:11444;width:91;height:4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17,0l3919,0e" stroked="t" o:allowincell="f" style="position:absolute;left:6987;top:11444;width:12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088,0l4090,0e" stroked="t" o:allowincell="f" style="position:absolute;left:6931;top:11916;width:13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14" path="m0,0l0,1714l2,1714e" stroked="t" o:allowincell="f" style="position:absolute;left:3861;top:11798;width:0;height:5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14" path="m0,0l0,1714l1,1714e" stroked="t" o:allowincell="f" style="position:absolute;left:5509;top:11798;width:0;height:5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198,0l4199,0e" stroked="t" o:allowincell="f" style="position:absolute;left:3999;top:12310;width:13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0,141" path="m420,0l420,141l0,71l420,0xe" fillcolor="yellow" stroked="t" o:allowincell="f" style="position:absolute;left:3861;top:12287;width:136;height: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0,141" path="m420,0l420,141l0,71l420,0e" stroked="t" o:allowincell="f" style="position:absolute;left:3861;top:12287;width:136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0,141" path="m0,0l0,141l420,71l0,0xe" fillcolor="yellow" stroked="t" o:allowincell="f" style="position:absolute;left:5372;top:12287;width:136;height: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0,141" path="m0,0l0,141l420,71l0,0e" stroked="t" o:allowincell="f" style="position:absolute;left:5372;top:12287;width:136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420" path="m102,100l107,79l133,40l155,19l193,0l256,0l283,19l294,40l300,79l289,120l261,160l214,220l0,420l225,420l226,420e" stroked="t" o:allowincell="f" style="position:absolute;left:4601;top:12134;width:97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2,420" path="m11,79l48,60l112,0l0,420l2,420e" stroked="t" o:allowincell="f" style="position:absolute;left:4733;top:12134;width:35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79" path="m0,0l0,1679l1,1679e" stroked="t" o:allowincell="f" style="position:absolute;left:10035;top:11798;width:0;height:5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79" path="m0,0l0,1679l2,1679e" stroked="t" o:allowincell="f" style="position:absolute;left:8387;top:11798;width:0;height:5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199,0l0,0l1,0e" stroked="t" o:allowincell="f" style="position:absolute;left:8524;top:12297;width:13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0,140" path="m0,0l0,140l420,69l0,0xe" fillcolor="yellow" stroked="t" o:allowincell="f" style="position:absolute;left:9898;top:12275;width:136;height: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0,140" path="m0,0l0,140l420,69l0,0e" stroked="t" o:allowincell="f" style="position:absolute;left:9898;top:12275;width:136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9,140" path="m419,0l419,140l0,69l419,0xe" fillcolor="yellow" stroked="t" o:allowincell="f" style="position:absolute;left:8387;top:12275;width:136;height: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19,140" path="m419,0l419,140l0,69l419,0e" stroked="t" o:allowincell="f" style="position:absolute;left:8387;top:12275;width:136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8,420" path="m100,101l106,81l133,41l155,21l192,0l256,0l282,21l293,41l298,81l287,120l261,161l212,221l0,420l223,420l225,420e" stroked="t" o:allowincell="f" style="position:absolute;left:9127;top:12121;width:97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2,420" path="m11,81l48,60l112,0l0,420l1,420e" stroked="t" o:allowincell="f" style="position:absolute;left:9258;top:12121;width:36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91,0l0,0l1,0e" stroked="t" o:allowincell="f" style="position:absolute;left:3439;top:11562;width:4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91,0l0,0l1,0e" stroked="t" o:allowincell="f" style="position:absolute;left:3439;top:11798;width:4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20" path="m0,420l0,0l1,0e" stroked="t" o:allowincell="f" style="position:absolute;left:3488;top:11287;width:0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20" path="m0,0l0,420l1,420e" stroked="t" o:allowincell="f" style="position:absolute;left:3488;top:11935;width:0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20" path="m0,0l0,720l1,720e" stroked="t" o:allowincell="f" style="position:absolute;left:3488;top:11562;width:0;height:2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420" path="m0,0l140,0l71,420l0,0xe" fillcolor="yellow" stroked="t" o:allowincell="f" style="position:absolute;left:3465;top:11425;width:45;height:13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0,420" path="m0,0l140,0l71,420l0,0e" stroked="t" o:allowincell="f" style="position:absolute;left:3465;top:11425;width:45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420" path="m0,420l140,420l71,0l0,420xe" fillcolor="yellow" stroked="t" o:allowincell="f" style="position:absolute;left:3465;top:11798;width:45;height:13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0,420" path="m0,420l140,420l71,0l0,420e" stroked="t" o:allowincell="f" style="position:absolute;left:3465;top:11798;width:45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0,299" path="m0,176l0,0l159,138l159,90l180,65l200,54l259,54l300,65l360,96l399,140l420,193l420,240l399,283l379,294l339,299l341,299e" stroked="t" o:allowincell="f" style="position:absolute;left:3312;top:11632;width:136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96" path="m0,1996l0,0l2,0e" stroked="t" o:allowincell="f" style="position:absolute;left:3861;top:10909;width:0;height:6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96" path="m0,1996l0,0l1,0e" stroked="t" o:allowincell="f" style="position:absolute;left:10035;top:10909;width:0;height:6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028,0l18029,0e" stroked="t" o:allowincell="f" style="position:absolute;left:3999;top:10958;width:58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0,140" path="m420,0l420,140l0,71l420,0xe" fillcolor="yellow" stroked="t" o:allowincell="f" style="position:absolute;left:3861;top:10935;width:136;height: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0,140" path="m420,0l420,140l0,71l420,0e" stroked="t" o:allowincell="f" style="position:absolute;left:3861;top:10935;width:136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0,140" path="m0,0l0,140l420,71l0,0xe" fillcolor="yellow" stroked="t" o:allowincell="f" style="position:absolute;left:9898;top:10935;width:136;height: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0,140" path="m0,0l0,140l420,71l0,0e" stroked="t" o:allowincell="f" style="position:absolute;left:9898;top:10935;width:136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2,420" path="m170,0l117,19l90,60l79,99l84,139l111,159l170,180l212,199l234,240l238,279l223,339l196,379l174,399l121,420l57,420l15,399l4,379l0,339l15,279l42,240l84,199l137,180l207,159l245,139l271,99l282,60l276,19l234,0l170,0l171,0e" stroked="t" o:allowincell="f" style="position:absolute;left:6802;top:10782;width:91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420" path="m102,99l108,79l134,39l155,19l192,0l256,0l284,19l294,39l300,79l289,120l262,159l214,219l0,420l225,420l226,420e" stroked="t" o:allowincell="f" style="position:absolute;left:6900;top:10782;width:97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279" path="m236,0l0,279l240,279l242,279e" stroked="t" o:allowincell="f" style="position:absolute;left:7016;top:10782;width:77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,420" path="m113,0l0,420l1,420e" stroked="t" o:allowincell="f" style="position:absolute;left:7057;top:10782;width:35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69,0l0,0l2,0e" stroked="t" o:allowincell="f" style="position:absolute;left:7723;top:11444;width:5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69,0l0,0l2,0e" stroked="t" o:allowincell="f" style="position:absolute;left:7723;top:11916;width:5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20" path="m0,420l0,0l2,0e" stroked="t" o:allowincell="f" style="position:absolute;left:7772;top:11169;width:0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22" path="m0,0l0,1222l2,1222e" stroked="t" o:allowincell="f" style="position:absolute;left:7772;top:12053;width:0;height:3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40" path="m0,0l0,1440l2,1440e" stroked="t" o:allowincell="f" style="position:absolute;left:7772;top:11444;width:0;height:4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420" path="m0,0l141,0l71,420l0,0xe" fillcolor="yellow" stroked="t" o:allowincell="f" style="position:absolute;left:7749;top:11307;width:45;height:13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1,420" path="m0,0l141,0l71,420l0,0e" stroked="t" o:allowincell="f" style="position:absolute;left:7749;top:11307;width:45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420" path="m0,420l141,420l71,0l0,420xe" fillcolor="yellow" stroked="t" o:allowincell="f" style="position:absolute;left:7749;top:11916;width:45;height:13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1,420" path="m0,420l141,420l71,0l0,420e" stroked="t" o:allowincell="f" style="position:absolute;left:7749;top:11916;width:45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220" path="m0,96l21,134l60,176l120,209l161,220l221,220l261,198l281,171l281,123l261,86l221,44l161,11l120,0l60,0l21,22l0,48l0,96l2,96e" stroked="t" o:allowincell="f" style="position:absolute;left:7621;top:12370;width:91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3,251" path="m0,0l401,251l403,251e" stroked="t" o:allowincell="f" style="position:absolute;left:7601;top:12365;width:130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0,257" path="m60,0l19,6l0,49l0,81l19,134l79,182l180,225l280,251l360,257l400,236l420,194l420,178l400,124l360,81l300,49l280,44l220,44l180,64l160,108l160,123l180,178l220,220l280,251l281,251e" stroked="t" o:allowincell="f" style="position:absolute;left:7596;top:12263;width:136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8,0l679,0e" stroked="t" o:allowincell="f" style="position:absolute;left:3783;top:13556;width:2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4054;top:13556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0,0l901,0e" stroked="t" o:allowincell="f" style="position:absolute;left:4152;top:13556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4495;top:13556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9,0l900,0e" stroked="t" o:allowincell="f" style="position:absolute;left:4594;top:13556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4937;top:13556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0,0l901,0e" stroked="t" o:allowincell="f" style="position:absolute;left:5035;top:13556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5379;top:13556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8,0l900,0e" stroked="t" o:allowincell="f" style="position:absolute;left:5477;top:13556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2,0e" stroked="t" o:allowincell="f" style="position:absolute;left:5820;top:13556;width: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0,0l902,0e" stroked="t" o:allowincell="f" style="position:absolute;left:5918;top:13556;width:2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2,0e" stroked="t" o:allowincell="f" style="position:absolute;left:6261;top:13556;width: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9,0l900,0e" stroked="t" o:allowincell="f" style="position:absolute;left:6360;top:13556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6703;top:13556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0,0l901,0e" stroked="t" o:allowincell="f" style="position:absolute;left:6801;top:13556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7145;top:13556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9,0l900,0e" stroked="t" o:allowincell="f" style="position:absolute;left:7243;top:13556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7586;top:13556;width: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0,0l901,0e" stroked="t" o:allowincell="f" style="position:absolute;left:7684;top:13556;width:2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8027;top:13556;width: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0,0l902,0e" stroked="t" o:allowincell="f" style="position:absolute;left:8126;top:13556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2,0e" stroked="t" o:allowincell="f" style="position:absolute;left:8469;top:13556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0,0l902,0e" stroked="t" o:allowincell="f" style="position:absolute;left:8567;top:13556;width: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9,0l150,0e" stroked="t" o:allowincell="f" style="position:absolute;left:8911;top:13556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0,0l901,0e" stroked="t" o:allowincell="f" style="position:absolute;left:9008;top:13556;width:2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1,0e" stroked="t" o:allowincell="f" style="position:absolute;left:9352;top:13556;width: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0,0l901,0e" stroked="t" o:allowincell="f" style="position:absolute;left:9450;top:13556;width:2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,0l152,0e" stroked="t" o:allowincell="f" style="position:absolute;left:9794;top:13556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0,0l681,0e" stroked="t" o:allowincell="f" style="position:absolute;left:9892;top:13556;width:2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880" path="m0,0l0,2880l2,2880e" stroked="t" o:allowincell="f" style="position:absolute;left:3861;top:13085;width:0;height:9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196,0l4197,0e" stroked="t" o:allowincell="f" style="position:absolute;left:6931;top:13792;width:13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025,0l4026,0e" stroked="t" o:allowincell="f" style="position:absolute;left:6987;top:13321;width:13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20,0l3621,0e" stroked="t" o:allowincell="f" style="position:absolute;left:5627;top:13321;width:11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48,0l3450,0e" stroked="t" o:allowincell="f" style="position:absolute;left:5627;top:13792;width:11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1440" path="m210,0l75,180l0,361l1,453l34,545l146,729l255,912l281,1002l275,1091l185,1267l38,1440l40,1440e" stroked="t" o:allowincell="f" style="position:absolute;left:6743;top:13321;width:91;height:4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0,1440" path="m210,0l76,180l0,361l2,453l34,545l147,729l255,912l280,1002l276,1091l186,1267l39,1440l40,1440e" stroked="t" o:allowincell="f" style="position:absolute;left:6918;top:13321;width:91;height:4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62,0l4763,0e" stroked="t" o:allowincell="f" style="position:absolute;left:3861;top:13085;width:15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6,720" path="m636,720l577,469l441,251l241,88l0,0l1,0e" stroked="t" o:allowincell="f" style="position:absolute;left:5419;top:13085;width:207;height:2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59,0l3960,0e" stroked="t" o:allowincell="f" style="position:absolute;left:3861;top:13203;width:12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9,2160" path="m0,2160l279,2123l539,2015l762,1843l934,1620l1042,1359l1079,1080l1042,800l934,540l762,316l539,144l279,37l0,0l1,0e" stroked="t" o:allowincell="f" style="position:absolute;left:5157;top:13203;width:351;height:7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59,0l3960,0e" stroked="t" o:allowincell="f" style="position:absolute;left:3861;top:13910;width:12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62,0l4763,0e" stroked="t" o:allowincell="f" style="position:absolute;left:3861;top:14028;width:15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7,720" path="m0,720l241,631l441,469l577,251l636,0l637,0e" stroked="t" o:allowincell="f" style="position:absolute;left:5419;top:13792;width:208;height:2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760,0l0,0l1,0e" stroked="t" o:allowincell="f" style="position:absolute;left:8512;top:14028;width:15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957,0l0,0l1,0e" stroked="t" o:allowincell="f" style="position:absolute;left:8776;top:13910;width:1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957,0l0,0l1,0e" stroked="t" o:allowincell="f" style="position:absolute;left:8776;top:13203;width:12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760,0l0,0l1,0e" stroked="t" o:allowincell="f" style="position:absolute;left:8512;top:13085;width:15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880" path="m0,0l0,2880l2,2880e" stroked="t" o:allowincell="f" style="position:absolute;left:10070;top:13085;width:0;height:9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1,2160" path="m1080,0l800,37l540,144l316,316l145,540l37,800l0,1080l37,1359l145,1620l316,1843l540,2015l800,2123l1080,2160l1081,2160e" stroked="t" o:allowincell="f" style="position:absolute;left:8422;top:13203;width:352;height:7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8,720" path="m0,0l59,251l195,469l395,631l637,720l638,720e" stroked="t" o:allowincell="f" style="position:absolute;left:8304;top:13792;width:208;height:2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7,720" path="m637,0l395,88l195,251l59,469l0,720l1,720e" stroked="t" o:allowincell="f" style="position:absolute;left:8304;top:13085;width:207;height:2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575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7"/>
        <w:gridCol w:w="1701"/>
        <w:gridCol w:w="1417"/>
        <w:gridCol w:w="1418"/>
        <w:gridCol w:w="1701"/>
        <w:gridCol w:w="121"/>
      </w:tblGrid>
      <w:tr>
        <w:trPr/>
        <w:tc>
          <w:tcPr>
            <w:tcW w:w="32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1-9207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375611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9,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2.02</w:t>
            </w:r>
          </w:p>
        </w:tc>
        <w:tc>
          <w:tcPr>
            <w:tcW w:w="63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яги гнутые редуцированные</w:t>
            </w:r>
          </w:p>
        </w:tc>
      </w:tr>
      <w:tr>
        <w:trPr>
          <w:trHeight w:val="328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3 из  6</w:t>
            </w:r>
          </w:p>
        </w:tc>
        <w:tc>
          <w:tcPr>
            <w:tcW w:w="63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097280</wp:posOffset>
                </wp:positionH>
                <wp:positionV relativeFrom="page">
                  <wp:posOffset>1554480</wp:posOffset>
                </wp:positionV>
                <wp:extent cx="5939790" cy="2844800"/>
                <wp:effectExtent l="6985" t="6985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2844720"/>
                          <a:chOff x="0" y="0"/>
                          <a:chExt cx="5939640" cy="2844720"/>
                        </a:xfrm>
                      </wpg:grpSpPr>
                      <wps:wsp>
                        <wps:cNvSpPr/>
                        <wps:spPr>
                          <a:xfrm>
                            <a:off x="235080" y="2599560"/>
                            <a:ext cx="27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0">
                                <a:moveTo>
                                  <a:pt x="0" y="0"/>
                                </a:moveTo>
                                <a:lnTo>
                                  <a:pt x="949" y="0"/>
                                </a:lnTo>
                                <a:lnTo>
                                  <a:pt x="9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599560"/>
                            <a:ext cx="5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79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599560"/>
                            <a:ext cx="27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" h="0">
                                <a:moveTo>
                                  <a:pt x="0" y="0"/>
                                </a:moveTo>
                                <a:lnTo>
                                  <a:pt x="950" y="0"/>
                                </a:lnTo>
                                <a:lnTo>
                                  <a:pt x="9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243360"/>
                            <a:ext cx="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44">
                                <a:moveTo>
                                  <a:pt x="0" y="0"/>
                                </a:moveTo>
                                <a:lnTo>
                                  <a:pt x="0" y="1144"/>
                                </a:lnTo>
                                <a:lnTo>
                                  <a:pt x="2" y="11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2512080"/>
                            <a:ext cx="1738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608">
                                <a:moveTo>
                                  <a:pt x="608" y="304"/>
                                </a:moveTo>
                                <a:lnTo>
                                  <a:pt x="567" y="153"/>
                                </a:lnTo>
                                <a:lnTo>
                                  <a:pt x="456" y="41"/>
                                </a:lnTo>
                                <a:lnTo>
                                  <a:pt x="304" y="0"/>
                                </a:lnTo>
                                <a:lnTo>
                                  <a:pt x="153" y="41"/>
                                </a:lnTo>
                                <a:lnTo>
                                  <a:pt x="41" y="153"/>
                                </a:lnTo>
                                <a:lnTo>
                                  <a:pt x="0" y="304"/>
                                </a:lnTo>
                                <a:lnTo>
                                  <a:pt x="41" y="457"/>
                                </a:lnTo>
                                <a:lnTo>
                                  <a:pt x="153" y="568"/>
                                </a:lnTo>
                                <a:lnTo>
                                  <a:pt x="304" y="608"/>
                                </a:lnTo>
                                <a:lnTo>
                                  <a:pt x="456" y="568"/>
                                </a:lnTo>
                                <a:lnTo>
                                  <a:pt x="567" y="457"/>
                                </a:lnTo>
                                <a:lnTo>
                                  <a:pt x="608" y="304"/>
                                </a:lnTo>
                                <a:lnTo>
                                  <a:pt x="610" y="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396520"/>
                            <a:ext cx="37800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5" h="1420">
                                <a:moveTo>
                                  <a:pt x="1325" y="352"/>
                                </a:moveTo>
                                <a:lnTo>
                                  <a:pt x="1188" y="182"/>
                                </a:lnTo>
                                <a:lnTo>
                                  <a:pt x="1005" y="60"/>
                                </a:lnTo>
                                <a:lnTo>
                                  <a:pt x="795" y="0"/>
                                </a:lnTo>
                                <a:lnTo>
                                  <a:pt x="575" y="6"/>
                                </a:lnTo>
                                <a:lnTo>
                                  <a:pt x="368" y="79"/>
                                </a:lnTo>
                                <a:lnTo>
                                  <a:pt x="194" y="212"/>
                                </a:lnTo>
                                <a:lnTo>
                                  <a:pt x="67" y="390"/>
                                </a:lnTo>
                                <a:lnTo>
                                  <a:pt x="0" y="599"/>
                                </a:lnTo>
                                <a:lnTo>
                                  <a:pt x="0" y="818"/>
                                </a:lnTo>
                                <a:lnTo>
                                  <a:pt x="67" y="1027"/>
                                </a:lnTo>
                                <a:lnTo>
                                  <a:pt x="192" y="1207"/>
                                </a:lnTo>
                                <a:lnTo>
                                  <a:pt x="367" y="1339"/>
                                </a:lnTo>
                                <a:lnTo>
                                  <a:pt x="574" y="1412"/>
                                </a:lnTo>
                                <a:lnTo>
                                  <a:pt x="794" y="1420"/>
                                </a:lnTo>
                                <a:lnTo>
                                  <a:pt x="1004" y="1360"/>
                                </a:lnTo>
                                <a:lnTo>
                                  <a:pt x="1188" y="1238"/>
                                </a:lnTo>
                                <a:lnTo>
                                  <a:pt x="1324" y="1068"/>
                                </a:lnTo>
                                <a:lnTo>
                                  <a:pt x="1325" y="10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07160"/>
                            <a:ext cx="280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" h="0">
                                <a:moveTo>
                                  <a:pt x="0" y="0"/>
                                </a:moveTo>
                                <a:lnTo>
                                  <a:pt x="982" y="0"/>
                                </a:lnTo>
                                <a:lnTo>
                                  <a:pt x="9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407160"/>
                            <a:ext cx="51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79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407160"/>
                            <a:ext cx="281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0">
                                <a:moveTo>
                                  <a:pt x="0" y="0"/>
                                </a:moveTo>
                                <a:lnTo>
                                  <a:pt x="984" y="0"/>
                                </a:lnTo>
                                <a:lnTo>
                                  <a:pt x="9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32508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3" h="0">
                                <a:moveTo>
                                  <a:pt x="0" y="0"/>
                                </a:moveTo>
                                <a:lnTo>
                                  <a:pt x="2352" y="0"/>
                                </a:lnTo>
                                <a:lnTo>
                                  <a:pt x="23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88160"/>
                            <a:ext cx="638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5" h="0">
                                <a:moveTo>
                                  <a:pt x="0" y="0"/>
                                </a:moveTo>
                                <a:lnTo>
                                  <a:pt x="2233" y="0"/>
                                </a:lnTo>
                                <a:lnTo>
                                  <a:pt x="22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325080"/>
                            <a:ext cx="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73">
                                <a:moveTo>
                                  <a:pt x="0" y="5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2354760"/>
                            <a:ext cx="72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90">
                                <a:moveTo>
                                  <a:pt x="0" y="0"/>
                                </a:moveTo>
                                <a:lnTo>
                                  <a:pt x="0" y="590"/>
                                </a:lnTo>
                                <a:lnTo>
                                  <a:pt x="2" y="5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257364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8">
                                <a:moveTo>
                                  <a:pt x="0" y="0"/>
                                </a:moveTo>
                                <a:lnTo>
                                  <a:pt x="0" y="178"/>
                                </a:lnTo>
                                <a:lnTo>
                                  <a:pt x="2" y="1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2675880"/>
                            <a:ext cx="7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90">
                                <a:moveTo>
                                  <a:pt x="0" y="0"/>
                                </a:moveTo>
                                <a:lnTo>
                                  <a:pt x="0" y="590"/>
                                </a:lnTo>
                                <a:lnTo>
                                  <a:pt x="2" y="5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325080"/>
                            <a:ext cx="230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73">
                                <a:moveTo>
                                  <a:pt x="81" y="0"/>
                                </a:moveTo>
                                <a:lnTo>
                                  <a:pt x="0" y="185"/>
                                </a:lnTo>
                                <a:lnTo>
                                  <a:pt x="0" y="387"/>
                                </a:lnTo>
                                <a:lnTo>
                                  <a:pt x="81" y="573"/>
                                </a:lnTo>
                                <a:lnTo>
                                  <a:pt x="82" y="5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2420640"/>
                            <a:ext cx="35748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1252">
                                <a:moveTo>
                                  <a:pt x="1249" y="626"/>
                                </a:moveTo>
                                <a:lnTo>
                                  <a:pt x="1201" y="388"/>
                                </a:lnTo>
                                <a:lnTo>
                                  <a:pt x="1066" y="185"/>
                                </a:lnTo>
                                <a:lnTo>
                                  <a:pt x="863" y="48"/>
                                </a:lnTo>
                                <a:lnTo>
                                  <a:pt x="624" y="0"/>
                                </a:lnTo>
                                <a:lnTo>
                                  <a:pt x="384" y="48"/>
                                </a:lnTo>
                                <a:lnTo>
                                  <a:pt x="182" y="185"/>
                                </a:lnTo>
                                <a:lnTo>
                                  <a:pt x="46" y="388"/>
                                </a:lnTo>
                                <a:lnTo>
                                  <a:pt x="0" y="626"/>
                                </a:lnTo>
                                <a:lnTo>
                                  <a:pt x="46" y="866"/>
                                </a:lnTo>
                                <a:lnTo>
                                  <a:pt x="182" y="1068"/>
                                </a:lnTo>
                                <a:lnTo>
                                  <a:pt x="384" y="1205"/>
                                </a:lnTo>
                                <a:lnTo>
                                  <a:pt x="624" y="1252"/>
                                </a:lnTo>
                                <a:lnTo>
                                  <a:pt x="863" y="1205"/>
                                </a:lnTo>
                                <a:lnTo>
                                  <a:pt x="1066" y="1068"/>
                                </a:lnTo>
                                <a:lnTo>
                                  <a:pt x="1201" y="866"/>
                                </a:lnTo>
                                <a:lnTo>
                                  <a:pt x="1249" y="626"/>
                                </a:lnTo>
                                <a:lnTo>
                                  <a:pt x="1250" y="6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325080"/>
                            <a:ext cx="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73">
                                <a:moveTo>
                                  <a:pt x="0" y="5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407160"/>
                            <a:ext cx="1627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573">
                                <a:moveTo>
                                  <a:pt x="0" y="0"/>
                                </a:moveTo>
                                <a:lnTo>
                                  <a:pt x="571" y="573"/>
                                </a:lnTo>
                                <a:lnTo>
                                  <a:pt x="572" y="5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570960"/>
                            <a:ext cx="17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0">
                                <a:moveTo>
                                  <a:pt x="0" y="0"/>
                                </a:moveTo>
                                <a:lnTo>
                                  <a:pt x="597" y="0"/>
                                </a:lnTo>
                                <a:lnTo>
                                  <a:pt x="5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570960"/>
                            <a:ext cx="5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79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570960"/>
                            <a:ext cx="30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0">
                                <a:moveTo>
                                  <a:pt x="0" y="0"/>
                                </a:moveTo>
                                <a:lnTo>
                                  <a:pt x="1072" y="0"/>
                                </a:lnTo>
                                <a:lnTo>
                                  <a:pt x="10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570960"/>
                            <a:ext cx="5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78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570960"/>
                            <a:ext cx="30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0">
                                <a:moveTo>
                                  <a:pt x="0" y="0"/>
                                </a:moveTo>
                                <a:lnTo>
                                  <a:pt x="1072" y="0"/>
                                </a:lnTo>
                                <a:lnTo>
                                  <a:pt x="10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570960"/>
                            <a:ext cx="5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79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570960"/>
                            <a:ext cx="30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0">
                                <a:moveTo>
                                  <a:pt x="0" y="0"/>
                                </a:moveTo>
                                <a:lnTo>
                                  <a:pt x="1071" y="0"/>
                                </a:lnTo>
                                <a:lnTo>
                                  <a:pt x="10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570960"/>
                            <a:ext cx="5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79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570960"/>
                            <a:ext cx="17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0">
                                <a:moveTo>
                                  <a:pt x="0" y="0"/>
                                </a:moveTo>
                                <a:lnTo>
                                  <a:pt x="598" y="0"/>
                                </a:lnTo>
                                <a:lnTo>
                                  <a:pt x="5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500400"/>
                            <a:ext cx="116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403">
                                <a:moveTo>
                                  <a:pt x="0" y="0"/>
                                </a:moveTo>
                                <a:lnTo>
                                  <a:pt x="404" y="403"/>
                                </a:lnTo>
                                <a:lnTo>
                                  <a:pt x="405" y="4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361800"/>
                            <a:ext cx="115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403">
                                <a:moveTo>
                                  <a:pt x="0" y="0"/>
                                </a:moveTo>
                                <a:lnTo>
                                  <a:pt x="403" y="403"/>
                                </a:lnTo>
                                <a:lnTo>
                                  <a:pt x="405" y="4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488160"/>
                            <a:ext cx="28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42">
                                <a:moveTo>
                                  <a:pt x="101" y="4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5080"/>
                            <a:ext cx="86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27">
                                <a:moveTo>
                                  <a:pt x="303" y="127"/>
                                </a:moveTo>
                                <a:lnTo>
                                  <a:pt x="164" y="3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2517120"/>
                            <a:ext cx="199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" h="0">
                                <a:moveTo>
                                  <a:pt x="0" y="0"/>
                                </a:moveTo>
                                <a:lnTo>
                                  <a:pt x="697" y="0"/>
                                </a:lnTo>
                                <a:lnTo>
                                  <a:pt x="6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680920"/>
                            <a:ext cx="18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0">
                                <a:moveTo>
                                  <a:pt x="0" y="0"/>
                                </a:moveTo>
                                <a:lnTo>
                                  <a:pt x="640" y="0"/>
                                </a:lnTo>
                                <a:lnTo>
                                  <a:pt x="6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496960"/>
                            <a:ext cx="36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72">
                                <a:moveTo>
                                  <a:pt x="0" y="0"/>
                                </a:moveTo>
                                <a:lnTo>
                                  <a:pt x="124" y="72"/>
                                </a:lnTo>
                                <a:lnTo>
                                  <a:pt x="126" y="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680920"/>
                            <a:ext cx="34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72">
                                <a:moveTo>
                                  <a:pt x="124" y="0"/>
                                </a:moveTo>
                                <a:lnTo>
                                  <a:pt x="0" y="72"/>
                                </a:lnTo>
                                <a:lnTo>
                                  <a:pt x="1" y="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2517120"/>
                            <a:ext cx="316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72">
                                <a:moveTo>
                                  <a:pt x="103" y="0"/>
                                </a:moveTo>
                                <a:lnTo>
                                  <a:pt x="0" y="135"/>
                                </a:lnTo>
                                <a:lnTo>
                                  <a:pt x="0" y="205"/>
                                </a:lnTo>
                                <a:lnTo>
                                  <a:pt x="38" y="279"/>
                                </a:lnTo>
                                <a:lnTo>
                                  <a:pt x="111" y="427"/>
                                </a:lnTo>
                                <a:lnTo>
                                  <a:pt x="92" y="501"/>
                                </a:lnTo>
                                <a:lnTo>
                                  <a:pt x="45" y="572"/>
                                </a:lnTo>
                                <a:lnTo>
                                  <a:pt x="46" y="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488160"/>
                            <a:ext cx="1815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3" h="0">
                                <a:moveTo>
                                  <a:pt x="0" y="0"/>
                                </a:moveTo>
                                <a:lnTo>
                                  <a:pt x="6352" y="0"/>
                                </a:lnTo>
                                <a:lnTo>
                                  <a:pt x="63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476280"/>
                            <a:ext cx="29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43">
                                <a:moveTo>
                                  <a:pt x="0" y="0"/>
                                </a:moveTo>
                                <a:lnTo>
                                  <a:pt x="101" y="43"/>
                                </a:lnTo>
                                <a:lnTo>
                                  <a:pt x="103" y="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652320"/>
                            <a:ext cx="1834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0" h="0">
                                <a:moveTo>
                                  <a:pt x="0" y="0"/>
                                </a:moveTo>
                                <a:lnTo>
                                  <a:pt x="6419" y="0"/>
                                </a:lnTo>
                                <a:lnTo>
                                  <a:pt x="6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616680"/>
                            <a:ext cx="86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127">
                                <a:moveTo>
                                  <a:pt x="0" y="0"/>
                                </a:moveTo>
                                <a:lnTo>
                                  <a:pt x="139" y="95"/>
                                </a:lnTo>
                                <a:lnTo>
                                  <a:pt x="304" y="127"/>
                                </a:lnTo>
                                <a:lnTo>
                                  <a:pt x="305" y="1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454760"/>
                            <a:ext cx="1555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194">
                                <a:moveTo>
                                  <a:pt x="542" y="19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1420560"/>
                            <a:ext cx="48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60">
                                <a:moveTo>
                                  <a:pt x="167" y="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5120" y="1299240"/>
                            <a:ext cx="287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363">
                                <a:moveTo>
                                  <a:pt x="1009" y="3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264320"/>
                            <a:ext cx="475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61">
                                <a:moveTo>
                                  <a:pt x="169" y="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040" y="1143720"/>
                            <a:ext cx="289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363">
                                <a:moveTo>
                                  <a:pt x="1009" y="3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7000" y="1109520"/>
                            <a:ext cx="471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60">
                                <a:moveTo>
                                  <a:pt x="167" y="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988200"/>
                            <a:ext cx="287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361">
                                <a:moveTo>
                                  <a:pt x="1010" y="36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920" y="953640"/>
                            <a:ext cx="48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60">
                                <a:moveTo>
                                  <a:pt x="168" y="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833040"/>
                            <a:ext cx="2883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363">
                                <a:moveTo>
                                  <a:pt x="1009" y="3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798840"/>
                            <a:ext cx="475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61">
                                <a:moveTo>
                                  <a:pt x="168" y="6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678240"/>
                            <a:ext cx="289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363">
                                <a:moveTo>
                                  <a:pt x="1009" y="3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644040"/>
                            <a:ext cx="48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60">
                                <a:moveTo>
                                  <a:pt x="169" y="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570960"/>
                            <a:ext cx="154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94">
                                <a:moveTo>
                                  <a:pt x="541" y="1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743040"/>
                            <a:ext cx="1829520" cy="65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4" h="2300">
                                <a:moveTo>
                                  <a:pt x="6404" y="23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894240"/>
                            <a:ext cx="1837080" cy="65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1" h="2310">
                                <a:moveTo>
                                  <a:pt x="6431" y="23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120" y="1400760"/>
                            <a:ext cx="54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39">
                                <a:moveTo>
                                  <a:pt x="192" y="0"/>
                                </a:moveTo>
                                <a:lnTo>
                                  <a:pt x="0" y="539"/>
                                </a:lnTo>
                                <a:lnTo>
                                  <a:pt x="1" y="5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040" y="986760"/>
                            <a:ext cx="550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37">
                                <a:moveTo>
                                  <a:pt x="194" y="0"/>
                                </a:moveTo>
                                <a:lnTo>
                                  <a:pt x="0" y="537"/>
                                </a:lnTo>
                                <a:lnTo>
                                  <a:pt x="2" y="5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005120"/>
                            <a:ext cx="115380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6" h="1449">
                                <a:moveTo>
                                  <a:pt x="4036" y="14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1120320"/>
                            <a:ext cx="115308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5" h="1450">
                                <a:moveTo>
                                  <a:pt x="4035" y="14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652320"/>
                            <a:ext cx="14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">
                                <a:moveTo>
                                  <a:pt x="49" y="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48816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5">
                                <a:moveTo>
                                  <a:pt x="145" y="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120" y="717480"/>
                            <a:ext cx="622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29">
                                <a:moveTo>
                                  <a:pt x="219" y="0"/>
                                </a:moveTo>
                                <a:lnTo>
                                  <a:pt x="143" y="45"/>
                                </a:lnTo>
                                <a:lnTo>
                                  <a:pt x="91" y="102"/>
                                </a:lnTo>
                                <a:lnTo>
                                  <a:pt x="84" y="177"/>
                                </a:lnTo>
                                <a:lnTo>
                                  <a:pt x="103" y="265"/>
                                </a:lnTo>
                                <a:lnTo>
                                  <a:pt x="124" y="353"/>
                                </a:lnTo>
                                <a:lnTo>
                                  <a:pt x="122" y="430"/>
                                </a:lnTo>
                                <a:lnTo>
                                  <a:pt x="76" y="487"/>
                                </a:lnTo>
                                <a:lnTo>
                                  <a:pt x="0" y="529"/>
                                </a:lnTo>
                                <a:lnTo>
                                  <a:pt x="1" y="5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743040"/>
                            <a:ext cx="622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29">
                                <a:moveTo>
                                  <a:pt x="219" y="0"/>
                                </a:moveTo>
                                <a:lnTo>
                                  <a:pt x="143" y="45"/>
                                </a:lnTo>
                                <a:lnTo>
                                  <a:pt x="93" y="101"/>
                                </a:lnTo>
                                <a:lnTo>
                                  <a:pt x="84" y="177"/>
                                </a:lnTo>
                                <a:lnTo>
                                  <a:pt x="104" y="265"/>
                                </a:lnTo>
                                <a:lnTo>
                                  <a:pt x="125" y="352"/>
                                </a:lnTo>
                                <a:lnTo>
                                  <a:pt x="123" y="430"/>
                                </a:lnTo>
                                <a:lnTo>
                                  <a:pt x="76" y="485"/>
                                </a:lnTo>
                                <a:lnTo>
                                  <a:pt x="0" y="529"/>
                                </a:lnTo>
                                <a:lnTo>
                                  <a:pt x="1" y="5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496440"/>
                            <a:ext cx="6159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8" h="775">
                                <a:moveTo>
                                  <a:pt x="2158" y="7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654840"/>
                            <a:ext cx="5958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749">
                                <a:moveTo>
                                  <a:pt x="2085" y="7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9144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91440"/>
                            <a:ext cx="7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2">
                                <a:moveTo>
                                  <a:pt x="0" y="1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42920"/>
                            <a:ext cx="306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0">
                                <a:moveTo>
                                  <a:pt x="0" y="0"/>
                                </a:moveTo>
                                <a:lnTo>
                                  <a:pt x="1071" y="0"/>
                                </a:lnTo>
                                <a:lnTo>
                                  <a:pt x="10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25640"/>
                            <a:ext cx="102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20">
                                <a:moveTo>
                                  <a:pt x="358" y="0"/>
                                </a:moveTo>
                                <a:lnTo>
                                  <a:pt x="358" y="120"/>
                                </a:lnTo>
                                <a:lnTo>
                                  <a:pt x="0" y="60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25640"/>
                            <a:ext cx="102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20">
                                <a:moveTo>
                                  <a:pt x="358" y="0"/>
                                </a:moveTo>
                                <a:lnTo>
                                  <a:pt x="358" y="120"/>
                                </a:lnTo>
                                <a:lnTo>
                                  <a:pt x="0" y="60"/>
                                </a:lnTo>
                                <a:lnTo>
                                  <a:pt x="3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125640"/>
                            <a:ext cx="102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358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125640"/>
                            <a:ext cx="102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358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0"/>
                            <a:ext cx="730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57">
                                <a:moveTo>
                                  <a:pt x="87" y="84"/>
                                </a:moveTo>
                                <a:lnTo>
                                  <a:pt x="91" y="68"/>
                                </a:lnTo>
                                <a:lnTo>
                                  <a:pt x="114" y="34"/>
                                </a:lnTo>
                                <a:lnTo>
                                  <a:pt x="132" y="16"/>
                                </a:lnTo>
                                <a:lnTo>
                                  <a:pt x="163" y="0"/>
                                </a:lnTo>
                                <a:lnTo>
                                  <a:pt x="218" y="0"/>
                                </a:lnTo>
                                <a:lnTo>
                                  <a:pt x="241" y="16"/>
                                </a:lnTo>
                                <a:lnTo>
                                  <a:pt x="249" y="34"/>
                                </a:lnTo>
                                <a:lnTo>
                                  <a:pt x="255" y="68"/>
                                </a:lnTo>
                                <a:lnTo>
                                  <a:pt x="245" y="102"/>
                                </a:lnTo>
                                <a:lnTo>
                                  <a:pt x="222" y="136"/>
                                </a:lnTo>
                                <a:lnTo>
                                  <a:pt x="181" y="186"/>
                                </a:lnTo>
                                <a:lnTo>
                                  <a:pt x="0" y="357"/>
                                </a:lnTo>
                                <a:lnTo>
                                  <a:pt x="190" y="357"/>
                                </a:lnTo>
                                <a:lnTo>
                                  <a:pt x="192" y="3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0"/>
                            <a:ext cx="687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57">
                                <a:moveTo>
                                  <a:pt x="241" y="0"/>
                                </a:moveTo>
                                <a:lnTo>
                                  <a:pt x="105" y="0"/>
                                </a:lnTo>
                                <a:lnTo>
                                  <a:pt x="50" y="152"/>
                                </a:lnTo>
                                <a:lnTo>
                                  <a:pt x="68" y="136"/>
                                </a:lnTo>
                                <a:lnTo>
                                  <a:pt x="113" y="118"/>
                                </a:lnTo>
                                <a:lnTo>
                                  <a:pt x="154" y="118"/>
                                </a:lnTo>
                                <a:lnTo>
                                  <a:pt x="191" y="136"/>
                                </a:lnTo>
                                <a:lnTo>
                                  <a:pt x="209" y="170"/>
                                </a:lnTo>
                                <a:lnTo>
                                  <a:pt x="209" y="220"/>
                                </a:lnTo>
                                <a:lnTo>
                                  <a:pt x="200" y="255"/>
                                </a:lnTo>
                                <a:lnTo>
                                  <a:pt x="173" y="306"/>
                                </a:lnTo>
                                <a:lnTo>
                                  <a:pt x="136" y="340"/>
                                </a:lnTo>
                                <a:lnTo>
                                  <a:pt x="91" y="357"/>
                                </a:lnTo>
                                <a:lnTo>
                                  <a:pt x="50" y="357"/>
                                </a:lnTo>
                                <a:lnTo>
                                  <a:pt x="14" y="340"/>
                                </a:lnTo>
                                <a:lnTo>
                                  <a:pt x="4" y="323"/>
                                </a:lnTo>
                                <a:lnTo>
                                  <a:pt x="0" y="289"/>
                                </a:lnTo>
                                <a:lnTo>
                                  <a:pt x="1" y="2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570960"/>
                            <a:ext cx="50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4" h="0">
                                <a:moveTo>
                                  <a:pt x="177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1477080"/>
                            <a:ext cx="30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9" h="0">
                                <a:moveTo>
                                  <a:pt x="106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673200"/>
                            <a:ext cx="720" cy="70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59">
                                <a:moveTo>
                                  <a:pt x="0" y="0"/>
                                </a:moveTo>
                                <a:lnTo>
                                  <a:pt x="0" y="2459"/>
                                </a:lnTo>
                                <a:lnTo>
                                  <a:pt x="2" y="2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570960"/>
                            <a:ext cx="331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57">
                                <a:moveTo>
                                  <a:pt x="0" y="357"/>
                                </a:moveTo>
                                <a:lnTo>
                                  <a:pt x="119" y="357"/>
                                </a:lnTo>
                                <a:lnTo>
                                  <a:pt x="60" y="0"/>
                                </a:lnTo>
                                <a:lnTo>
                                  <a:pt x="0" y="3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570960"/>
                            <a:ext cx="331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57">
                                <a:moveTo>
                                  <a:pt x="0" y="357"/>
                                </a:moveTo>
                                <a:lnTo>
                                  <a:pt x="119" y="357"/>
                                </a:lnTo>
                                <a:lnTo>
                                  <a:pt x="60" y="0"/>
                                </a:lnTo>
                                <a:lnTo>
                                  <a:pt x="0" y="3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1374840"/>
                            <a:ext cx="331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57">
                                <a:moveTo>
                                  <a:pt x="0" y="0"/>
                                </a:moveTo>
                                <a:lnTo>
                                  <a:pt x="119" y="0"/>
                                </a:lnTo>
                                <a:lnTo>
                                  <a:pt x="60" y="3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1374840"/>
                            <a:ext cx="331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57">
                                <a:moveTo>
                                  <a:pt x="0" y="0"/>
                                </a:moveTo>
                                <a:lnTo>
                                  <a:pt x="119" y="0"/>
                                </a:lnTo>
                                <a:lnTo>
                                  <a:pt x="60" y="3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1034280"/>
                            <a:ext cx="68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05">
                                <a:moveTo>
                                  <a:pt x="0" y="4"/>
                                </a:moveTo>
                                <a:lnTo>
                                  <a:pt x="237" y="205"/>
                                </a:lnTo>
                                <a:lnTo>
                                  <a:pt x="237" y="0"/>
                                </a:ln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1036440"/>
                            <a:ext cx="1022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96">
                                <a:moveTo>
                                  <a:pt x="0" y="0"/>
                                </a:moveTo>
                                <a:lnTo>
                                  <a:pt x="357" y="96"/>
                                </a:lnTo>
                                <a:lnTo>
                                  <a:pt x="358" y="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953640"/>
                            <a:ext cx="1022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8">
                                <a:moveTo>
                                  <a:pt x="118" y="6"/>
                                </a:moveTo>
                                <a:lnTo>
                                  <a:pt x="169" y="33"/>
                                </a:lnTo>
                                <a:lnTo>
                                  <a:pt x="203" y="68"/>
                                </a:lnTo>
                                <a:lnTo>
                                  <a:pt x="221" y="115"/>
                                </a:lnTo>
                                <a:lnTo>
                                  <a:pt x="221" y="128"/>
                                </a:lnTo>
                                <a:lnTo>
                                  <a:pt x="203" y="164"/>
                                </a:lnTo>
                                <a:lnTo>
                                  <a:pt x="169" y="183"/>
                                </a:lnTo>
                                <a:lnTo>
                                  <a:pt x="118" y="181"/>
                                </a:lnTo>
                                <a:lnTo>
                                  <a:pt x="102" y="177"/>
                                </a:lnTo>
                                <a:lnTo>
                                  <a:pt x="50" y="150"/>
                                </a:lnTo>
                                <a:lnTo>
                                  <a:pt x="16" y="113"/>
                                </a:lnTo>
                                <a:lnTo>
                                  <a:pt x="0" y="68"/>
                                </a:lnTo>
                                <a:lnTo>
                                  <a:pt x="0" y="55"/>
                                </a:lnTo>
                                <a:lnTo>
                                  <a:pt x="16" y="19"/>
                                </a:lnTo>
                                <a:lnTo>
                                  <a:pt x="50" y="0"/>
                                </a:lnTo>
                                <a:lnTo>
                                  <a:pt x="118" y="6"/>
                                </a:lnTo>
                                <a:lnTo>
                                  <a:pt x="203" y="27"/>
                                </a:lnTo>
                                <a:lnTo>
                                  <a:pt x="289" y="64"/>
                                </a:lnTo>
                                <a:lnTo>
                                  <a:pt x="339" y="105"/>
                                </a:lnTo>
                                <a:lnTo>
                                  <a:pt x="357" y="150"/>
                                </a:lnTo>
                                <a:lnTo>
                                  <a:pt x="357" y="177"/>
                                </a:lnTo>
                                <a:lnTo>
                                  <a:pt x="339" y="214"/>
                                </a:lnTo>
                                <a:lnTo>
                                  <a:pt x="305" y="218"/>
                                </a:lnTo>
                                <a:lnTo>
                                  <a:pt x="307" y="2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70960"/>
                            <a:ext cx="720" cy="12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325">
                                <a:moveTo>
                                  <a:pt x="0" y="0"/>
                                </a:moveTo>
                                <a:lnTo>
                                  <a:pt x="0" y="4325"/>
                                </a:lnTo>
                                <a:lnTo>
                                  <a:pt x="2" y="43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0" y="1477080"/>
                            <a:ext cx="144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52">
                                <a:moveTo>
                                  <a:pt x="0" y="0"/>
                                </a:moveTo>
                                <a:lnTo>
                                  <a:pt x="0" y="1152"/>
                                </a:lnTo>
                                <a:lnTo>
                                  <a:pt x="1" y="1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755000"/>
                            <a:ext cx="4866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31" h="0">
                                <a:moveTo>
                                  <a:pt x="0" y="0"/>
                                </a:moveTo>
                                <a:lnTo>
                                  <a:pt x="17030" y="0"/>
                                </a:lnTo>
                                <a:lnTo>
                                  <a:pt x="170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738080"/>
                            <a:ext cx="102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18">
                                <a:moveTo>
                                  <a:pt x="358" y="0"/>
                                </a:moveTo>
                                <a:lnTo>
                                  <a:pt x="358" y="118"/>
                                </a:lnTo>
                                <a:lnTo>
                                  <a:pt x="0" y="60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738080"/>
                            <a:ext cx="102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18">
                                <a:moveTo>
                                  <a:pt x="358" y="0"/>
                                </a:moveTo>
                                <a:lnTo>
                                  <a:pt x="358" y="118"/>
                                </a:lnTo>
                                <a:lnTo>
                                  <a:pt x="0" y="60"/>
                                </a:lnTo>
                                <a:lnTo>
                                  <a:pt x="3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1738080"/>
                            <a:ext cx="1029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18">
                                <a:moveTo>
                                  <a:pt x="0" y="0"/>
                                </a:moveTo>
                                <a:lnTo>
                                  <a:pt x="0" y="118"/>
                                </a:lnTo>
                                <a:lnTo>
                                  <a:pt x="359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1738080"/>
                            <a:ext cx="1029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18">
                                <a:moveTo>
                                  <a:pt x="0" y="0"/>
                                </a:moveTo>
                                <a:lnTo>
                                  <a:pt x="0" y="118"/>
                                </a:lnTo>
                                <a:lnTo>
                                  <a:pt x="359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1612440"/>
                            <a:ext cx="57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38">
                                <a:moveTo>
                                  <a:pt x="201" y="0"/>
                                </a:moveTo>
                                <a:lnTo>
                                  <a:pt x="0" y="238"/>
                                </a:lnTo>
                                <a:lnTo>
                                  <a:pt x="205" y="238"/>
                                </a:lnTo>
                                <a:lnTo>
                                  <a:pt x="206" y="2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1612440"/>
                            <a:ext cx="273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58">
                                <a:moveTo>
                                  <a:pt x="96" y="0"/>
                                </a:moveTo>
                                <a:lnTo>
                                  <a:pt x="0" y="358"/>
                                </a:lnTo>
                                <a:lnTo>
                                  <a:pt x="2" y="3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1612440"/>
                            <a:ext cx="273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58">
                                <a:moveTo>
                                  <a:pt x="8" y="68"/>
                                </a:moveTo>
                                <a:lnTo>
                                  <a:pt x="41" y="51"/>
                                </a:lnTo>
                                <a:lnTo>
                                  <a:pt x="95" y="0"/>
                                </a:lnTo>
                                <a:lnTo>
                                  <a:pt x="0" y="358"/>
                                </a:lnTo>
                                <a:lnTo>
                                  <a:pt x="1" y="3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880" y="1612440"/>
                            <a:ext cx="633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58">
                                <a:moveTo>
                                  <a:pt x="145" y="0"/>
                                </a:moveTo>
                                <a:lnTo>
                                  <a:pt x="100" y="17"/>
                                </a:lnTo>
                                <a:lnTo>
                                  <a:pt x="59" y="68"/>
                                </a:lnTo>
                                <a:lnTo>
                                  <a:pt x="22" y="153"/>
                                </a:lnTo>
                                <a:lnTo>
                                  <a:pt x="8" y="203"/>
                                </a:lnTo>
                                <a:lnTo>
                                  <a:pt x="0" y="289"/>
                                </a:lnTo>
                                <a:lnTo>
                                  <a:pt x="14" y="340"/>
                                </a:lnTo>
                                <a:lnTo>
                                  <a:pt x="49" y="358"/>
                                </a:lnTo>
                                <a:lnTo>
                                  <a:pt x="76" y="358"/>
                                </a:lnTo>
                                <a:lnTo>
                                  <a:pt x="123" y="340"/>
                                </a:lnTo>
                                <a:lnTo>
                                  <a:pt x="164" y="289"/>
                                </a:lnTo>
                                <a:lnTo>
                                  <a:pt x="199" y="203"/>
                                </a:lnTo>
                                <a:lnTo>
                                  <a:pt x="213" y="153"/>
                                </a:lnTo>
                                <a:lnTo>
                                  <a:pt x="222" y="68"/>
                                </a:lnTo>
                                <a:lnTo>
                                  <a:pt x="209" y="17"/>
                                </a:lnTo>
                                <a:lnTo>
                                  <a:pt x="172" y="0"/>
                                </a:lnTo>
                                <a:lnTo>
                                  <a:pt x="145" y="0"/>
                                </a:lnTo>
                                <a:lnTo>
                                  <a:pt x="1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66600"/>
                            <a:ext cx="17964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1763">
                                <a:moveTo>
                                  <a:pt x="0" y="1763"/>
                                </a:moveTo>
                                <a:lnTo>
                                  <a:pt x="631" y="0"/>
                                </a:lnTo>
                                <a:lnTo>
                                  <a:pt x="6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0" y="973440"/>
                            <a:ext cx="18036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1762">
                                <a:moveTo>
                                  <a:pt x="0" y="1762"/>
                                </a:moveTo>
                                <a:lnTo>
                                  <a:pt x="631" y="0"/>
                                </a:lnTo>
                                <a:lnTo>
                                  <a:pt x="6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149400"/>
                            <a:ext cx="233316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3" h="2932">
                                <a:moveTo>
                                  <a:pt x="0" y="0"/>
                                </a:moveTo>
                                <a:lnTo>
                                  <a:pt x="8161" y="2932"/>
                                </a:lnTo>
                                <a:lnTo>
                                  <a:pt x="8163" y="29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114840"/>
                            <a:ext cx="102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176">
                                <a:moveTo>
                                  <a:pt x="357" y="64"/>
                                </a:moveTo>
                                <a:lnTo>
                                  <a:pt x="316" y="176"/>
                                </a:lnTo>
                                <a:lnTo>
                                  <a:pt x="0" y="0"/>
                                </a:lnTo>
                                <a:lnTo>
                                  <a:pt x="357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114840"/>
                            <a:ext cx="102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176">
                                <a:moveTo>
                                  <a:pt x="357" y="64"/>
                                </a:moveTo>
                                <a:lnTo>
                                  <a:pt x="316" y="176"/>
                                </a:lnTo>
                                <a:lnTo>
                                  <a:pt x="0" y="0"/>
                                </a:lnTo>
                                <a:lnTo>
                                  <a:pt x="357" y="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040" y="970920"/>
                            <a:ext cx="102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177">
                                <a:moveTo>
                                  <a:pt x="41" y="0"/>
                                </a:moveTo>
                                <a:lnTo>
                                  <a:pt x="0" y="113"/>
                                </a:lnTo>
                                <a:lnTo>
                                  <a:pt x="357" y="177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040" y="970920"/>
                            <a:ext cx="102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177">
                                <a:moveTo>
                                  <a:pt x="41" y="0"/>
                                </a:moveTo>
                                <a:lnTo>
                                  <a:pt x="0" y="113"/>
                                </a:lnTo>
                                <a:lnTo>
                                  <a:pt x="357" y="177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160" y="410760"/>
                            <a:ext cx="990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6">
                                <a:moveTo>
                                  <a:pt x="173" y="54"/>
                                </a:moveTo>
                                <a:lnTo>
                                  <a:pt x="184" y="39"/>
                                </a:lnTo>
                                <a:lnTo>
                                  <a:pt x="216" y="16"/>
                                </a:lnTo>
                                <a:lnTo>
                                  <a:pt x="240" y="5"/>
                                </a:lnTo>
                                <a:lnTo>
                                  <a:pt x="275" y="0"/>
                                </a:lnTo>
                                <a:lnTo>
                                  <a:pt x="325" y="19"/>
                                </a:lnTo>
                                <a:lnTo>
                                  <a:pt x="342" y="42"/>
                                </a:lnTo>
                                <a:lnTo>
                                  <a:pt x="345" y="61"/>
                                </a:lnTo>
                                <a:lnTo>
                                  <a:pt x="336" y="95"/>
                                </a:lnTo>
                                <a:lnTo>
                                  <a:pt x="317" y="124"/>
                                </a:lnTo>
                                <a:lnTo>
                                  <a:pt x="285" y="148"/>
                                </a:lnTo>
                                <a:lnTo>
                                  <a:pt x="229" y="183"/>
                                </a:lnTo>
                                <a:lnTo>
                                  <a:pt x="0" y="282"/>
                                </a:lnTo>
                                <a:lnTo>
                                  <a:pt x="180" y="346"/>
                                </a:lnTo>
                                <a:lnTo>
                                  <a:pt x="181" y="3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438840"/>
                            <a:ext cx="85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09">
                                <a:moveTo>
                                  <a:pt x="272" y="133"/>
                                </a:moveTo>
                                <a:lnTo>
                                  <a:pt x="229" y="173"/>
                                </a:lnTo>
                                <a:lnTo>
                                  <a:pt x="183" y="192"/>
                                </a:lnTo>
                                <a:lnTo>
                                  <a:pt x="135" y="193"/>
                                </a:lnTo>
                                <a:lnTo>
                                  <a:pt x="122" y="188"/>
                                </a:lnTo>
                                <a:lnTo>
                                  <a:pt x="94" y="161"/>
                                </a:lnTo>
                                <a:lnTo>
                                  <a:pt x="88" y="122"/>
                                </a:lnTo>
                                <a:lnTo>
                                  <a:pt x="105" y="73"/>
                                </a:lnTo>
                                <a:lnTo>
                                  <a:pt x="116" y="60"/>
                                </a:lnTo>
                                <a:lnTo>
                                  <a:pt x="159" y="20"/>
                                </a:lnTo>
                                <a:lnTo>
                                  <a:pt x="204" y="1"/>
                                </a:lnTo>
                                <a:lnTo>
                                  <a:pt x="253" y="0"/>
                                </a:lnTo>
                                <a:lnTo>
                                  <a:pt x="265" y="5"/>
                                </a:lnTo>
                                <a:lnTo>
                                  <a:pt x="294" y="32"/>
                                </a:lnTo>
                                <a:lnTo>
                                  <a:pt x="299" y="71"/>
                                </a:lnTo>
                                <a:lnTo>
                                  <a:pt x="272" y="133"/>
                                </a:lnTo>
                                <a:lnTo>
                                  <a:pt x="221" y="206"/>
                                </a:lnTo>
                                <a:lnTo>
                                  <a:pt x="159" y="274"/>
                                </a:lnTo>
                                <a:lnTo>
                                  <a:pt x="103" y="308"/>
                                </a:lnTo>
                                <a:lnTo>
                                  <a:pt x="55" y="309"/>
                                </a:lnTo>
                                <a:lnTo>
                                  <a:pt x="29" y="300"/>
                                </a:lnTo>
                                <a:lnTo>
                                  <a:pt x="0" y="271"/>
                                </a:lnTo>
                                <a:lnTo>
                                  <a:pt x="9" y="238"/>
                                </a:lnTo>
                                <a:lnTo>
                                  <a:pt x="10" y="2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720" y="464760"/>
                            <a:ext cx="83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314">
                                <a:moveTo>
                                  <a:pt x="239" y="0"/>
                                </a:moveTo>
                                <a:lnTo>
                                  <a:pt x="190" y="0"/>
                                </a:lnTo>
                                <a:lnTo>
                                  <a:pt x="135" y="34"/>
                                </a:lnTo>
                                <a:lnTo>
                                  <a:pt x="71" y="103"/>
                                </a:lnTo>
                                <a:lnTo>
                                  <a:pt x="41" y="146"/>
                                </a:lnTo>
                                <a:lnTo>
                                  <a:pt x="4" y="224"/>
                                </a:lnTo>
                                <a:lnTo>
                                  <a:pt x="0" y="276"/>
                                </a:lnTo>
                                <a:lnTo>
                                  <a:pt x="28" y="304"/>
                                </a:lnTo>
                                <a:lnTo>
                                  <a:pt x="54" y="314"/>
                                </a:lnTo>
                                <a:lnTo>
                                  <a:pt x="103" y="313"/>
                                </a:lnTo>
                                <a:lnTo>
                                  <a:pt x="159" y="279"/>
                                </a:lnTo>
                                <a:lnTo>
                                  <a:pt x="221" y="210"/>
                                </a:lnTo>
                                <a:lnTo>
                                  <a:pt x="251" y="167"/>
                                </a:lnTo>
                                <a:lnTo>
                                  <a:pt x="288" y="90"/>
                                </a:lnTo>
                                <a:lnTo>
                                  <a:pt x="294" y="37"/>
                                </a:lnTo>
                                <a:lnTo>
                                  <a:pt x="265" y="10"/>
                                </a:lnTo>
                                <a:lnTo>
                                  <a:pt x="239" y="0"/>
                                </a:ln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0" y="1227960"/>
                            <a:ext cx="896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870">
                                <a:moveTo>
                                  <a:pt x="0" y="870"/>
                                </a:moveTo>
                                <a:lnTo>
                                  <a:pt x="311" y="0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7400" y="813960"/>
                            <a:ext cx="900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70">
                                <a:moveTo>
                                  <a:pt x="0" y="870"/>
                                </a:moveTo>
                                <a:lnTo>
                                  <a:pt x="313" y="0"/>
                                </a:lnTo>
                                <a:lnTo>
                                  <a:pt x="3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897120"/>
                            <a:ext cx="96084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3" h="1208">
                                <a:moveTo>
                                  <a:pt x="3363" y="1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1320" y="1226880"/>
                            <a:ext cx="1015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177">
                                <a:moveTo>
                                  <a:pt x="39" y="0"/>
                                </a:moveTo>
                                <a:lnTo>
                                  <a:pt x="0" y="112"/>
                                </a:lnTo>
                                <a:lnTo>
                                  <a:pt x="356" y="17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1320" y="1226880"/>
                            <a:ext cx="1015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177">
                                <a:moveTo>
                                  <a:pt x="39" y="0"/>
                                </a:moveTo>
                                <a:lnTo>
                                  <a:pt x="0" y="112"/>
                                </a:lnTo>
                                <a:lnTo>
                                  <a:pt x="356" y="177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862920"/>
                            <a:ext cx="1015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176">
                                <a:moveTo>
                                  <a:pt x="355" y="64"/>
                                </a:moveTo>
                                <a:lnTo>
                                  <a:pt x="316" y="176"/>
                                </a:lnTo>
                                <a:lnTo>
                                  <a:pt x="0" y="0"/>
                                </a:lnTo>
                                <a:lnTo>
                                  <a:pt x="355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862920"/>
                            <a:ext cx="1015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176">
                                <a:moveTo>
                                  <a:pt x="355" y="64"/>
                                </a:moveTo>
                                <a:lnTo>
                                  <a:pt x="316" y="176"/>
                                </a:lnTo>
                                <a:lnTo>
                                  <a:pt x="0" y="0"/>
                                </a:lnTo>
                                <a:lnTo>
                                  <a:pt x="355" y="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7520" y="925920"/>
                            <a:ext cx="856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08">
                                <a:moveTo>
                                  <a:pt x="292" y="71"/>
                                </a:moveTo>
                                <a:lnTo>
                                  <a:pt x="299" y="38"/>
                                </a:lnTo>
                                <a:lnTo>
                                  <a:pt x="270" y="10"/>
                                </a:lnTo>
                                <a:lnTo>
                                  <a:pt x="246" y="0"/>
                                </a:lnTo>
                                <a:lnTo>
                                  <a:pt x="197" y="2"/>
                                </a:lnTo>
                                <a:lnTo>
                                  <a:pt x="141" y="36"/>
                                </a:lnTo>
                                <a:lnTo>
                                  <a:pt x="78" y="102"/>
                                </a:lnTo>
                                <a:lnTo>
                                  <a:pt x="28" y="175"/>
                                </a:lnTo>
                                <a:lnTo>
                                  <a:pt x="0" y="237"/>
                                </a:lnTo>
                                <a:lnTo>
                                  <a:pt x="6" y="276"/>
                                </a:lnTo>
                                <a:lnTo>
                                  <a:pt x="34" y="304"/>
                                </a:lnTo>
                                <a:lnTo>
                                  <a:pt x="47" y="308"/>
                                </a:lnTo>
                                <a:lnTo>
                                  <a:pt x="96" y="308"/>
                                </a:lnTo>
                                <a:lnTo>
                                  <a:pt x="141" y="288"/>
                                </a:lnTo>
                                <a:lnTo>
                                  <a:pt x="184" y="250"/>
                                </a:lnTo>
                                <a:lnTo>
                                  <a:pt x="194" y="235"/>
                                </a:lnTo>
                                <a:lnTo>
                                  <a:pt x="212" y="187"/>
                                </a:lnTo>
                                <a:lnTo>
                                  <a:pt x="206" y="149"/>
                                </a:lnTo>
                                <a:lnTo>
                                  <a:pt x="178" y="120"/>
                                </a:lnTo>
                                <a:lnTo>
                                  <a:pt x="165" y="116"/>
                                </a:lnTo>
                                <a:lnTo>
                                  <a:pt x="116" y="116"/>
                                </a:lnTo>
                                <a:lnTo>
                                  <a:pt x="71" y="137"/>
                                </a:lnTo>
                                <a:lnTo>
                                  <a:pt x="28" y="175"/>
                                </a:lnTo>
                                <a:lnTo>
                                  <a:pt x="29" y="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0" y="952560"/>
                            <a:ext cx="83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312">
                                <a:moveTo>
                                  <a:pt x="239" y="0"/>
                                </a:moveTo>
                                <a:lnTo>
                                  <a:pt x="191" y="0"/>
                                </a:lnTo>
                                <a:lnTo>
                                  <a:pt x="135" y="34"/>
                                </a:lnTo>
                                <a:lnTo>
                                  <a:pt x="72" y="102"/>
                                </a:lnTo>
                                <a:lnTo>
                                  <a:pt x="42" y="146"/>
                                </a:lnTo>
                                <a:lnTo>
                                  <a:pt x="4" y="222"/>
                                </a:lnTo>
                                <a:lnTo>
                                  <a:pt x="0" y="275"/>
                                </a:lnTo>
                                <a:lnTo>
                                  <a:pt x="29" y="304"/>
                                </a:lnTo>
                                <a:lnTo>
                                  <a:pt x="55" y="312"/>
                                </a:lnTo>
                                <a:lnTo>
                                  <a:pt x="102" y="312"/>
                                </a:lnTo>
                                <a:lnTo>
                                  <a:pt x="158" y="278"/>
                                </a:lnTo>
                                <a:lnTo>
                                  <a:pt x="221" y="210"/>
                                </a:lnTo>
                                <a:lnTo>
                                  <a:pt x="251" y="166"/>
                                </a:lnTo>
                                <a:lnTo>
                                  <a:pt x="289" y="90"/>
                                </a:lnTo>
                                <a:lnTo>
                                  <a:pt x="293" y="37"/>
                                </a:lnTo>
                                <a:lnTo>
                                  <a:pt x="265" y="8"/>
                                </a:lnTo>
                                <a:lnTo>
                                  <a:pt x="239" y="0"/>
                                </a:ln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407160"/>
                            <a:ext cx="501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6" h="0">
                                <a:moveTo>
                                  <a:pt x="0" y="0"/>
                                </a:moveTo>
                                <a:lnTo>
                                  <a:pt x="1755" y="0"/>
                                </a:lnTo>
                                <a:lnTo>
                                  <a:pt x="17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570960"/>
                            <a:ext cx="33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0">
                                <a:moveTo>
                                  <a:pt x="0" y="0"/>
                                </a:moveTo>
                                <a:lnTo>
                                  <a:pt x="1184" y="0"/>
                                </a:lnTo>
                                <a:lnTo>
                                  <a:pt x="11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673200"/>
                            <a:ext cx="1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0"/>
                                </a:moveTo>
                                <a:lnTo>
                                  <a:pt x="0" y="357"/>
                                </a:lnTo>
                                <a:lnTo>
                                  <a:pt x="1" y="3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52200"/>
                            <a:ext cx="14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85">
                                <a:moveTo>
                                  <a:pt x="0" y="8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407160"/>
                            <a:ext cx="14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3">
                                <a:moveTo>
                                  <a:pt x="0" y="5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570960"/>
                            <a:ext cx="342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57">
                                <a:moveTo>
                                  <a:pt x="0" y="357"/>
                                </a:moveTo>
                                <a:lnTo>
                                  <a:pt x="119" y="357"/>
                                </a:lnTo>
                                <a:lnTo>
                                  <a:pt x="60" y="0"/>
                                </a:lnTo>
                                <a:lnTo>
                                  <a:pt x="0" y="3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570960"/>
                            <a:ext cx="342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57">
                                <a:moveTo>
                                  <a:pt x="0" y="357"/>
                                </a:moveTo>
                                <a:lnTo>
                                  <a:pt x="119" y="357"/>
                                </a:lnTo>
                                <a:lnTo>
                                  <a:pt x="60" y="0"/>
                                </a:lnTo>
                                <a:lnTo>
                                  <a:pt x="0" y="3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305280"/>
                            <a:ext cx="342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57">
                                <a:moveTo>
                                  <a:pt x="0" y="0"/>
                                </a:moveTo>
                                <a:lnTo>
                                  <a:pt x="119" y="0"/>
                                </a:lnTo>
                                <a:lnTo>
                                  <a:pt x="60" y="3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305280"/>
                            <a:ext cx="342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57">
                                <a:moveTo>
                                  <a:pt x="0" y="0"/>
                                </a:moveTo>
                                <a:lnTo>
                                  <a:pt x="119" y="0"/>
                                </a:lnTo>
                                <a:lnTo>
                                  <a:pt x="60" y="3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92880"/>
                            <a:ext cx="1022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41">
                                <a:moveTo>
                                  <a:pt x="0" y="96"/>
                                </a:moveTo>
                                <a:lnTo>
                                  <a:pt x="16" y="141"/>
                                </a:lnTo>
                                <a:lnTo>
                                  <a:pt x="50" y="164"/>
                                </a:lnTo>
                                <a:lnTo>
                                  <a:pt x="84" y="173"/>
                                </a:lnTo>
                                <a:lnTo>
                                  <a:pt x="118" y="168"/>
                                </a:lnTo>
                                <a:lnTo>
                                  <a:pt x="136" y="146"/>
                                </a:lnTo>
                                <a:lnTo>
                                  <a:pt x="152" y="96"/>
                                </a:lnTo>
                                <a:lnTo>
                                  <a:pt x="170" y="60"/>
                                </a:lnTo>
                                <a:lnTo>
                                  <a:pt x="203" y="41"/>
                                </a:lnTo>
                                <a:lnTo>
                                  <a:pt x="237" y="37"/>
                                </a:lnTo>
                                <a:lnTo>
                                  <a:pt x="289" y="51"/>
                                </a:lnTo>
                                <a:lnTo>
                                  <a:pt x="323" y="74"/>
                                </a:lnTo>
                                <a:lnTo>
                                  <a:pt x="339" y="91"/>
                                </a:lnTo>
                                <a:lnTo>
                                  <a:pt x="357" y="136"/>
                                </a:lnTo>
                                <a:lnTo>
                                  <a:pt x="357" y="191"/>
                                </a:lnTo>
                                <a:lnTo>
                                  <a:pt x="339" y="228"/>
                                </a:lnTo>
                                <a:lnTo>
                                  <a:pt x="323" y="237"/>
                                </a:lnTo>
                                <a:lnTo>
                                  <a:pt x="289" y="241"/>
                                </a:lnTo>
                                <a:lnTo>
                                  <a:pt x="237" y="228"/>
                                </a:lnTo>
                                <a:lnTo>
                                  <a:pt x="203" y="205"/>
                                </a:lnTo>
                                <a:lnTo>
                                  <a:pt x="170" y="169"/>
                                </a:lnTo>
                                <a:lnTo>
                                  <a:pt x="152" y="123"/>
                                </a:lnTo>
                                <a:lnTo>
                                  <a:pt x="136" y="64"/>
                                </a:lnTo>
                                <a:lnTo>
                                  <a:pt x="118" y="33"/>
                                </a:lnTo>
                                <a:lnTo>
                                  <a:pt x="84" y="10"/>
                                </a:lnTo>
                                <a:lnTo>
                                  <a:pt x="50" y="0"/>
                                </a:lnTo>
                                <a:lnTo>
                                  <a:pt x="16" y="6"/>
                                </a:lnTo>
                                <a:lnTo>
                                  <a:pt x="0" y="41"/>
                                </a:lnTo>
                                <a:lnTo>
                                  <a:pt x="0" y="96"/>
                                </a:lnTo>
                                <a:lnTo>
                                  <a:pt x="1" y="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570960"/>
                            <a:ext cx="56772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7" h="1987">
                                <a:moveTo>
                                  <a:pt x="0" y="0"/>
                                </a:moveTo>
                                <a:lnTo>
                                  <a:pt x="1985" y="1987"/>
                                </a:lnTo>
                                <a:lnTo>
                                  <a:pt x="1987" y="19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671760"/>
                            <a:ext cx="1465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234">
                                <a:moveTo>
                                  <a:pt x="0" y="1234"/>
                                </a:moveTo>
                                <a:lnTo>
                                  <a:pt x="240" y="855"/>
                                </a:lnTo>
                                <a:lnTo>
                                  <a:pt x="413" y="439"/>
                                </a:lnTo>
                                <a:lnTo>
                                  <a:pt x="512" y="0"/>
                                </a:lnTo>
                                <a:lnTo>
                                  <a:pt x="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014120"/>
                            <a:ext cx="799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308">
                                <a:moveTo>
                                  <a:pt x="279" y="77"/>
                                </a:moveTo>
                                <a:lnTo>
                                  <a:pt x="191" y="0"/>
                                </a:lnTo>
                                <a:lnTo>
                                  <a:pt x="0" y="308"/>
                                </a:lnTo>
                                <a:lnTo>
                                  <a:pt x="27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014120"/>
                            <a:ext cx="799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308">
                                <a:moveTo>
                                  <a:pt x="279" y="77"/>
                                </a:moveTo>
                                <a:lnTo>
                                  <a:pt x="191" y="0"/>
                                </a:lnTo>
                                <a:lnTo>
                                  <a:pt x="0" y="308"/>
                                </a:lnTo>
                                <a:lnTo>
                                  <a:pt x="279" y="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570960"/>
                            <a:ext cx="342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0">
                                <a:moveTo>
                                  <a:pt x="0" y="352"/>
                                </a:moveTo>
                                <a:lnTo>
                                  <a:pt x="120" y="360"/>
                                </a:lnTo>
                                <a:lnTo>
                                  <a:pt x="84" y="0"/>
                                </a:lnTo>
                                <a:lnTo>
                                  <a:pt x="0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570960"/>
                            <a:ext cx="342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0">
                                <a:moveTo>
                                  <a:pt x="0" y="352"/>
                                </a:moveTo>
                                <a:lnTo>
                                  <a:pt x="120" y="360"/>
                                </a:lnTo>
                                <a:lnTo>
                                  <a:pt x="84" y="0"/>
                                </a:ln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838080"/>
                            <a:ext cx="633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75">
                                <a:moveTo>
                                  <a:pt x="0" y="0"/>
                                </a:moveTo>
                                <a:lnTo>
                                  <a:pt x="144" y="275"/>
                                </a:lnTo>
                                <a:lnTo>
                                  <a:pt x="222" y="87"/>
                                </a:lnTo>
                                <a:lnTo>
                                  <a:pt x="224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838080"/>
                            <a:ext cx="83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25">
                                <a:moveTo>
                                  <a:pt x="0" y="0"/>
                                </a:moveTo>
                                <a:lnTo>
                                  <a:pt x="293" y="225"/>
                                </a:lnTo>
                                <a:lnTo>
                                  <a:pt x="294" y="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759600"/>
                            <a:ext cx="92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42">
                                <a:moveTo>
                                  <a:pt x="51" y="0"/>
                                </a:moveTo>
                                <a:lnTo>
                                  <a:pt x="0" y="125"/>
                                </a:lnTo>
                                <a:lnTo>
                                  <a:pt x="120" y="234"/>
                                </a:lnTo>
                                <a:lnTo>
                                  <a:pt x="111" y="211"/>
                                </a:lnTo>
                                <a:lnTo>
                                  <a:pt x="113" y="162"/>
                                </a:lnTo>
                                <a:lnTo>
                                  <a:pt x="129" y="125"/>
                                </a:lnTo>
                                <a:lnTo>
                                  <a:pt x="158" y="98"/>
                                </a:lnTo>
                                <a:lnTo>
                                  <a:pt x="197" y="94"/>
                                </a:lnTo>
                                <a:lnTo>
                                  <a:pt x="244" y="113"/>
                                </a:lnTo>
                                <a:lnTo>
                                  <a:pt x="272" y="135"/>
                                </a:lnTo>
                                <a:lnTo>
                                  <a:pt x="309" y="180"/>
                                </a:lnTo>
                                <a:lnTo>
                                  <a:pt x="326" y="226"/>
                                </a:lnTo>
                                <a:lnTo>
                                  <a:pt x="324" y="275"/>
                                </a:lnTo>
                                <a:lnTo>
                                  <a:pt x="309" y="312"/>
                                </a:lnTo>
                                <a:lnTo>
                                  <a:pt x="279" y="339"/>
                                </a:lnTo>
                                <a:lnTo>
                                  <a:pt x="260" y="342"/>
                                </a:lnTo>
                                <a:lnTo>
                                  <a:pt x="227" y="333"/>
                                </a:lnTo>
                                <a:lnTo>
                                  <a:pt x="229" y="3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72000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6">
                                <a:moveTo>
                                  <a:pt x="40" y="8"/>
                                </a:moveTo>
                                <a:lnTo>
                                  <a:pt x="17" y="0"/>
                                </a:lnTo>
                                <a:lnTo>
                                  <a:pt x="0" y="11"/>
                                </a:lnTo>
                                <a:lnTo>
                                  <a:pt x="2" y="36"/>
                                </a:lnTo>
                                <a:lnTo>
                                  <a:pt x="18" y="59"/>
                                </a:lnTo>
                                <a:lnTo>
                                  <a:pt x="41" y="66"/>
                                </a:lnTo>
                                <a:lnTo>
                                  <a:pt x="56" y="55"/>
                                </a:lnTo>
                                <a:lnTo>
                                  <a:pt x="56" y="30"/>
                                </a:lnTo>
                                <a:lnTo>
                                  <a:pt x="40" y="8"/>
                                </a:lnTo>
                                <a:lnTo>
                                  <a:pt x="41" y="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25080"/>
                            <a:ext cx="21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0">
                                <a:moveTo>
                                  <a:pt x="73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88160"/>
                            <a:ext cx="210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0">
                                <a:moveTo>
                                  <a:pt x="73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2060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8">
                                <a:moveTo>
                                  <a:pt x="0" y="35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59040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0"/>
                                </a:moveTo>
                                <a:lnTo>
                                  <a:pt x="0" y="357"/>
                                </a:lnTo>
                                <a:lnTo>
                                  <a:pt x="1" y="3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25080"/>
                            <a:ext cx="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3">
                                <a:moveTo>
                                  <a:pt x="0" y="0"/>
                                </a:moveTo>
                                <a:lnTo>
                                  <a:pt x="0" y="573"/>
                                </a:lnTo>
                                <a:lnTo>
                                  <a:pt x="1" y="5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222840"/>
                            <a:ext cx="342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57">
                                <a:moveTo>
                                  <a:pt x="0" y="0"/>
                                </a:moveTo>
                                <a:lnTo>
                                  <a:pt x="119" y="0"/>
                                </a:lnTo>
                                <a:lnTo>
                                  <a:pt x="59" y="3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222840"/>
                            <a:ext cx="342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57">
                                <a:moveTo>
                                  <a:pt x="0" y="0"/>
                                </a:moveTo>
                                <a:lnTo>
                                  <a:pt x="119" y="0"/>
                                </a:lnTo>
                                <a:lnTo>
                                  <a:pt x="59" y="3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488160"/>
                            <a:ext cx="342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57">
                                <a:moveTo>
                                  <a:pt x="0" y="357"/>
                                </a:moveTo>
                                <a:lnTo>
                                  <a:pt x="119" y="357"/>
                                </a:lnTo>
                                <a:lnTo>
                                  <a:pt x="59" y="0"/>
                                </a:lnTo>
                                <a:lnTo>
                                  <a:pt x="0" y="3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488160"/>
                            <a:ext cx="342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57">
                                <a:moveTo>
                                  <a:pt x="0" y="357"/>
                                </a:moveTo>
                                <a:lnTo>
                                  <a:pt x="119" y="357"/>
                                </a:lnTo>
                                <a:lnTo>
                                  <a:pt x="59" y="0"/>
                                </a:lnTo>
                                <a:lnTo>
                                  <a:pt x="0" y="3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600"/>
                            <a:ext cx="1022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42">
                                <a:moveTo>
                                  <a:pt x="0" y="96"/>
                                </a:moveTo>
                                <a:lnTo>
                                  <a:pt x="16" y="141"/>
                                </a:lnTo>
                                <a:lnTo>
                                  <a:pt x="50" y="164"/>
                                </a:lnTo>
                                <a:lnTo>
                                  <a:pt x="84" y="172"/>
                                </a:lnTo>
                                <a:lnTo>
                                  <a:pt x="119" y="168"/>
                                </a:lnTo>
                                <a:lnTo>
                                  <a:pt x="135" y="146"/>
                                </a:lnTo>
                                <a:lnTo>
                                  <a:pt x="153" y="96"/>
                                </a:lnTo>
                                <a:lnTo>
                                  <a:pt x="169" y="59"/>
                                </a:lnTo>
                                <a:lnTo>
                                  <a:pt x="203" y="41"/>
                                </a:lnTo>
                                <a:lnTo>
                                  <a:pt x="237" y="37"/>
                                </a:lnTo>
                                <a:lnTo>
                                  <a:pt x="289" y="51"/>
                                </a:lnTo>
                                <a:lnTo>
                                  <a:pt x="323" y="72"/>
                                </a:lnTo>
                                <a:lnTo>
                                  <a:pt x="339" y="92"/>
                                </a:lnTo>
                                <a:lnTo>
                                  <a:pt x="357" y="137"/>
                                </a:lnTo>
                                <a:lnTo>
                                  <a:pt x="357" y="191"/>
                                </a:lnTo>
                                <a:lnTo>
                                  <a:pt x="339" y="228"/>
                                </a:lnTo>
                                <a:lnTo>
                                  <a:pt x="323" y="236"/>
                                </a:lnTo>
                                <a:lnTo>
                                  <a:pt x="289" y="242"/>
                                </a:lnTo>
                                <a:lnTo>
                                  <a:pt x="237" y="228"/>
                                </a:lnTo>
                                <a:lnTo>
                                  <a:pt x="203" y="205"/>
                                </a:lnTo>
                                <a:lnTo>
                                  <a:pt x="169" y="168"/>
                                </a:lnTo>
                                <a:lnTo>
                                  <a:pt x="153" y="123"/>
                                </a:lnTo>
                                <a:lnTo>
                                  <a:pt x="135" y="64"/>
                                </a:lnTo>
                                <a:lnTo>
                                  <a:pt x="119" y="32"/>
                                </a:lnTo>
                                <a:lnTo>
                                  <a:pt x="84" y="10"/>
                                </a:lnTo>
                                <a:lnTo>
                                  <a:pt x="50" y="0"/>
                                </a:lnTo>
                                <a:lnTo>
                                  <a:pt x="16" y="4"/>
                                </a:lnTo>
                                <a:lnTo>
                                  <a:pt x="0" y="41"/>
                                </a:lnTo>
                                <a:lnTo>
                                  <a:pt x="0" y="96"/>
                                </a:lnTo>
                                <a:lnTo>
                                  <a:pt x="1" y="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400760"/>
                            <a:ext cx="3416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427">
                                <a:moveTo>
                                  <a:pt x="0" y="0"/>
                                </a:moveTo>
                                <a:lnTo>
                                  <a:pt x="1191" y="427"/>
                                </a:lnTo>
                                <a:lnTo>
                                  <a:pt x="1192" y="4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120" y="1553760"/>
                            <a:ext cx="3409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427">
                                <a:moveTo>
                                  <a:pt x="0" y="0"/>
                                </a:moveTo>
                                <a:lnTo>
                                  <a:pt x="1190" y="427"/>
                                </a:lnTo>
                                <a:lnTo>
                                  <a:pt x="1192" y="4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5440" y="1313280"/>
                            <a:ext cx="342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36">
                                <a:moveTo>
                                  <a:pt x="0" y="336"/>
                                </a:move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600" y="1755000"/>
                            <a:ext cx="18864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838">
                                <a:moveTo>
                                  <a:pt x="660" y="0"/>
                                </a:moveTo>
                                <a:lnTo>
                                  <a:pt x="0" y="1838"/>
                                </a:lnTo>
                                <a:lnTo>
                                  <a:pt x="2" y="18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5440" y="1504800"/>
                            <a:ext cx="5508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39">
                                <a:moveTo>
                                  <a:pt x="192" y="0"/>
                                </a:moveTo>
                                <a:lnTo>
                                  <a:pt x="0" y="539"/>
                                </a:lnTo>
                                <a:lnTo>
                                  <a:pt x="1" y="5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1403280"/>
                            <a:ext cx="500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357">
                                <a:moveTo>
                                  <a:pt x="65" y="0"/>
                                </a:moveTo>
                                <a:lnTo>
                                  <a:pt x="177" y="41"/>
                                </a:lnTo>
                                <a:lnTo>
                                  <a:pt x="0" y="357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1403280"/>
                            <a:ext cx="500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357">
                                <a:moveTo>
                                  <a:pt x="65" y="0"/>
                                </a:moveTo>
                                <a:lnTo>
                                  <a:pt x="177" y="41"/>
                                </a:lnTo>
                                <a:lnTo>
                                  <a:pt x="0" y="357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040" y="1659240"/>
                            <a:ext cx="500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56">
                                <a:moveTo>
                                  <a:pt x="0" y="316"/>
                                </a:moveTo>
                                <a:lnTo>
                                  <a:pt x="112" y="356"/>
                                </a:lnTo>
                                <a:lnTo>
                                  <a:pt x="178" y="0"/>
                                </a:lnTo>
                                <a:lnTo>
                                  <a:pt x="0" y="3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040" y="1659240"/>
                            <a:ext cx="500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56">
                                <a:moveTo>
                                  <a:pt x="0" y="316"/>
                                </a:moveTo>
                                <a:lnTo>
                                  <a:pt x="112" y="356"/>
                                </a:lnTo>
                                <a:lnTo>
                                  <a:pt x="178" y="0"/>
                                </a:lnTo>
                                <a:lnTo>
                                  <a:pt x="0" y="3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560" y="2124000"/>
                            <a:ext cx="1080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416">
                                <a:moveTo>
                                  <a:pt x="303" y="416"/>
                                </a:moveTo>
                                <a:lnTo>
                                  <a:pt x="0" y="205"/>
                                </a:lnTo>
                                <a:lnTo>
                                  <a:pt x="340" y="314"/>
                                </a:lnTo>
                                <a:lnTo>
                                  <a:pt x="74" y="0"/>
                                </a:lnTo>
                                <a:lnTo>
                                  <a:pt x="376" y="210"/>
                                </a:lnTo>
                                <a:lnTo>
                                  <a:pt x="378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000" y="2053440"/>
                            <a:ext cx="928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322">
                                <a:moveTo>
                                  <a:pt x="0" y="79"/>
                                </a:moveTo>
                                <a:lnTo>
                                  <a:pt x="2" y="128"/>
                                </a:lnTo>
                                <a:lnTo>
                                  <a:pt x="26" y="161"/>
                                </a:lnTo>
                                <a:lnTo>
                                  <a:pt x="55" y="182"/>
                                </a:lnTo>
                                <a:lnTo>
                                  <a:pt x="89" y="188"/>
                                </a:lnTo>
                                <a:lnTo>
                                  <a:pt x="112" y="173"/>
                                </a:lnTo>
                                <a:lnTo>
                                  <a:pt x="145" y="131"/>
                                </a:lnTo>
                                <a:lnTo>
                                  <a:pt x="173" y="104"/>
                                </a:lnTo>
                                <a:lnTo>
                                  <a:pt x="212" y="98"/>
                                </a:lnTo>
                                <a:lnTo>
                                  <a:pt x="244" y="105"/>
                                </a:lnTo>
                                <a:lnTo>
                                  <a:pt x="288" y="135"/>
                                </a:lnTo>
                                <a:lnTo>
                                  <a:pt x="313" y="168"/>
                                </a:lnTo>
                                <a:lnTo>
                                  <a:pt x="322" y="191"/>
                                </a:lnTo>
                                <a:lnTo>
                                  <a:pt x="323" y="239"/>
                                </a:lnTo>
                                <a:lnTo>
                                  <a:pt x="304" y="291"/>
                                </a:lnTo>
                                <a:lnTo>
                                  <a:pt x="277" y="319"/>
                                </a:lnTo>
                                <a:lnTo>
                                  <a:pt x="258" y="322"/>
                                </a:lnTo>
                                <a:lnTo>
                                  <a:pt x="224" y="315"/>
                                </a:lnTo>
                                <a:lnTo>
                                  <a:pt x="180" y="285"/>
                                </a:lnTo>
                                <a:lnTo>
                                  <a:pt x="156" y="251"/>
                                </a:lnTo>
                                <a:lnTo>
                                  <a:pt x="137" y="206"/>
                                </a:lnTo>
                                <a:lnTo>
                                  <a:pt x="135" y="157"/>
                                </a:lnTo>
                                <a:lnTo>
                                  <a:pt x="139" y="96"/>
                                </a:lnTo>
                                <a:lnTo>
                                  <a:pt x="134" y="60"/>
                                </a:lnTo>
                                <a:lnTo>
                                  <a:pt x="109" y="28"/>
                                </a:lnTo>
                                <a:lnTo>
                                  <a:pt x="81" y="7"/>
                                </a:lnTo>
                                <a:lnTo>
                                  <a:pt x="48" y="0"/>
                                </a:lnTo>
                                <a:lnTo>
                                  <a:pt x="19" y="29"/>
                                </a:lnTo>
                                <a:lnTo>
                                  <a:pt x="0" y="79"/>
                                </a:lnTo>
                                <a:lnTo>
                                  <a:pt x="2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8480" y="1990080"/>
                            <a:ext cx="24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30">
                                <a:moveTo>
                                  <a:pt x="0" y="230"/>
                                </a:moveTo>
                                <a:lnTo>
                                  <a:pt x="83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560" y="1889280"/>
                            <a:ext cx="88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99">
                                <a:moveTo>
                                  <a:pt x="71" y="7"/>
                                </a:moveTo>
                                <a:lnTo>
                                  <a:pt x="37" y="0"/>
                                </a:lnTo>
                                <a:lnTo>
                                  <a:pt x="10" y="29"/>
                                </a:lnTo>
                                <a:lnTo>
                                  <a:pt x="0" y="54"/>
                                </a:lnTo>
                                <a:lnTo>
                                  <a:pt x="0" y="103"/>
                                </a:lnTo>
                                <a:lnTo>
                                  <a:pt x="34" y="159"/>
                                </a:lnTo>
                                <a:lnTo>
                                  <a:pt x="102" y="221"/>
                                </a:lnTo>
                                <a:lnTo>
                                  <a:pt x="175" y="272"/>
                                </a:lnTo>
                                <a:lnTo>
                                  <a:pt x="237" y="299"/>
                                </a:lnTo>
                                <a:lnTo>
                                  <a:pt x="276" y="294"/>
                                </a:lnTo>
                                <a:lnTo>
                                  <a:pt x="304" y="265"/>
                                </a:lnTo>
                                <a:lnTo>
                                  <a:pt x="308" y="253"/>
                                </a:lnTo>
                                <a:lnTo>
                                  <a:pt x="308" y="204"/>
                                </a:lnTo>
                                <a:lnTo>
                                  <a:pt x="288" y="159"/>
                                </a:lnTo>
                                <a:lnTo>
                                  <a:pt x="250" y="115"/>
                                </a:lnTo>
                                <a:lnTo>
                                  <a:pt x="235" y="105"/>
                                </a:lnTo>
                                <a:lnTo>
                                  <a:pt x="187" y="88"/>
                                </a:lnTo>
                                <a:lnTo>
                                  <a:pt x="149" y="93"/>
                                </a:lnTo>
                                <a:lnTo>
                                  <a:pt x="120" y="122"/>
                                </a:lnTo>
                                <a:lnTo>
                                  <a:pt x="116" y="134"/>
                                </a:lnTo>
                                <a:lnTo>
                                  <a:pt x="116" y="183"/>
                                </a:lnTo>
                                <a:lnTo>
                                  <a:pt x="136" y="230"/>
                                </a:lnTo>
                                <a:lnTo>
                                  <a:pt x="175" y="272"/>
                                </a:lnTo>
                                <a:lnTo>
                                  <a:pt x="176" y="2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4280" y="1828800"/>
                            <a:ext cx="813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16">
                                <a:moveTo>
                                  <a:pt x="0" y="0"/>
                                </a:moveTo>
                                <a:lnTo>
                                  <a:pt x="232" y="159"/>
                                </a:lnTo>
                                <a:lnTo>
                                  <a:pt x="270" y="203"/>
                                </a:lnTo>
                                <a:lnTo>
                                  <a:pt x="280" y="226"/>
                                </a:lnTo>
                                <a:lnTo>
                                  <a:pt x="285" y="262"/>
                                </a:lnTo>
                                <a:lnTo>
                                  <a:pt x="271" y="300"/>
                                </a:lnTo>
                                <a:lnTo>
                                  <a:pt x="248" y="316"/>
                                </a:lnTo>
                                <a:lnTo>
                                  <a:pt x="250" y="3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1837800"/>
                            <a:ext cx="622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21">
                                <a:moveTo>
                                  <a:pt x="77" y="0"/>
                                </a:moveTo>
                                <a:lnTo>
                                  <a:pt x="38" y="5"/>
                                </a:lnTo>
                                <a:lnTo>
                                  <a:pt x="14" y="20"/>
                                </a:lnTo>
                                <a:lnTo>
                                  <a:pt x="0" y="58"/>
                                </a:lnTo>
                                <a:lnTo>
                                  <a:pt x="6" y="95"/>
                                </a:lnTo>
                                <a:lnTo>
                                  <a:pt x="26" y="140"/>
                                </a:lnTo>
                                <a:lnTo>
                                  <a:pt x="64" y="184"/>
                                </a:lnTo>
                                <a:lnTo>
                                  <a:pt x="93" y="203"/>
                                </a:lnTo>
                                <a:lnTo>
                                  <a:pt x="142" y="221"/>
                                </a:lnTo>
                                <a:lnTo>
                                  <a:pt x="179" y="215"/>
                                </a:lnTo>
                                <a:lnTo>
                                  <a:pt x="203" y="200"/>
                                </a:lnTo>
                                <a:lnTo>
                                  <a:pt x="217" y="161"/>
                                </a:lnTo>
                                <a:lnTo>
                                  <a:pt x="212" y="125"/>
                                </a:lnTo>
                                <a:lnTo>
                                  <a:pt x="193" y="80"/>
                                </a:lnTo>
                                <a:lnTo>
                                  <a:pt x="194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2087280"/>
                            <a:ext cx="25704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254">
                                <a:moveTo>
                                  <a:pt x="0" y="0"/>
                                </a:moveTo>
                                <a:lnTo>
                                  <a:pt x="898" y="1254"/>
                                </a:lnTo>
                                <a:lnTo>
                                  <a:pt x="900" y="12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753280"/>
                            <a:ext cx="597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90">
                                <a:moveTo>
                                  <a:pt x="0" y="0"/>
                                </a:moveTo>
                                <a:lnTo>
                                  <a:pt x="208" y="290"/>
                                </a:lnTo>
                                <a:lnTo>
                                  <a:pt x="210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048400"/>
                            <a:ext cx="73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70">
                                <a:moveTo>
                                  <a:pt x="232" y="24"/>
                                </a:moveTo>
                                <a:lnTo>
                                  <a:pt x="199" y="9"/>
                                </a:lnTo>
                                <a:lnTo>
                                  <a:pt x="150" y="0"/>
                                </a:lnTo>
                                <a:lnTo>
                                  <a:pt x="93" y="6"/>
                                </a:lnTo>
                                <a:lnTo>
                                  <a:pt x="60" y="19"/>
                                </a:lnTo>
                                <a:lnTo>
                                  <a:pt x="18" y="49"/>
                                </a:lnTo>
                                <a:lnTo>
                                  <a:pt x="1" y="83"/>
                                </a:lnTo>
                                <a:lnTo>
                                  <a:pt x="0" y="111"/>
                                </a:lnTo>
                                <a:lnTo>
                                  <a:pt x="25" y="145"/>
                                </a:lnTo>
                                <a:lnTo>
                                  <a:pt x="57" y="160"/>
                                </a:lnTo>
                                <a:lnTo>
                                  <a:pt x="105" y="170"/>
                                </a:lnTo>
                                <a:lnTo>
                                  <a:pt x="162" y="163"/>
                                </a:lnTo>
                                <a:lnTo>
                                  <a:pt x="196" y="151"/>
                                </a:lnTo>
                                <a:lnTo>
                                  <a:pt x="237" y="121"/>
                                </a:lnTo>
                                <a:lnTo>
                                  <a:pt x="255" y="87"/>
                                </a:lnTo>
                                <a:lnTo>
                                  <a:pt x="255" y="58"/>
                                </a:lnTo>
                                <a:lnTo>
                                  <a:pt x="232" y="24"/>
                                </a:lnTo>
                                <a:lnTo>
                                  <a:pt x="233" y="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2070000"/>
                            <a:ext cx="114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25">
                                <a:moveTo>
                                  <a:pt x="401" y="0"/>
                                </a:move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101680"/>
                            <a:ext cx="112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233">
                                <a:moveTo>
                                  <a:pt x="353" y="26"/>
                                </a:moveTo>
                                <a:lnTo>
                                  <a:pt x="314" y="0"/>
                                </a:lnTo>
                                <a:lnTo>
                                  <a:pt x="273" y="1"/>
                                </a:lnTo>
                                <a:lnTo>
                                  <a:pt x="240" y="13"/>
                                </a:lnTo>
                                <a:lnTo>
                                  <a:pt x="214" y="36"/>
                                </a:lnTo>
                                <a:lnTo>
                                  <a:pt x="214" y="65"/>
                                </a:lnTo>
                                <a:lnTo>
                                  <a:pt x="229" y="116"/>
                                </a:lnTo>
                                <a:lnTo>
                                  <a:pt x="236" y="155"/>
                                </a:lnTo>
                                <a:lnTo>
                                  <a:pt x="220" y="189"/>
                                </a:lnTo>
                                <a:lnTo>
                                  <a:pt x="195" y="212"/>
                                </a:lnTo>
                                <a:lnTo>
                                  <a:pt x="145" y="231"/>
                                </a:lnTo>
                                <a:lnTo>
                                  <a:pt x="104" y="233"/>
                                </a:lnTo>
                                <a:lnTo>
                                  <a:pt x="79" y="227"/>
                                </a:lnTo>
                                <a:lnTo>
                                  <a:pt x="40" y="201"/>
                                </a:lnTo>
                                <a:lnTo>
                                  <a:pt x="8" y="156"/>
                                </a:lnTo>
                                <a:lnTo>
                                  <a:pt x="0" y="117"/>
                                </a:lnTo>
                                <a:lnTo>
                                  <a:pt x="8" y="101"/>
                                </a:lnTo>
                                <a:lnTo>
                                  <a:pt x="34" y="76"/>
                                </a:lnTo>
                                <a:lnTo>
                                  <a:pt x="83" y="58"/>
                                </a:lnTo>
                                <a:lnTo>
                                  <a:pt x="124" y="57"/>
                                </a:lnTo>
                                <a:lnTo>
                                  <a:pt x="173" y="66"/>
                                </a:lnTo>
                                <a:lnTo>
                                  <a:pt x="213" y="94"/>
                                </a:lnTo>
                                <a:lnTo>
                                  <a:pt x="262" y="132"/>
                                </a:lnTo>
                                <a:lnTo>
                                  <a:pt x="295" y="147"/>
                                </a:lnTo>
                                <a:lnTo>
                                  <a:pt x="336" y="146"/>
                                </a:lnTo>
                                <a:lnTo>
                                  <a:pt x="368" y="133"/>
                                </a:lnTo>
                                <a:lnTo>
                                  <a:pt x="393" y="110"/>
                                </a:lnTo>
                                <a:lnTo>
                                  <a:pt x="386" y="71"/>
                                </a:lnTo>
                                <a:lnTo>
                                  <a:pt x="353" y="26"/>
                                </a:lnTo>
                                <a:lnTo>
                                  <a:pt x="355" y="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19132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">
                                <a:moveTo>
                                  <a:pt x="33" y="5"/>
                                </a:moveTo>
                                <a:lnTo>
                                  <a:pt x="8" y="0"/>
                                </a:lnTo>
                                <a:lnTo>
                                  <a:pt x="0" y="18"/>
                                </a:lnTo>
                                <a:lnTo>
                                  <a:pt x="25" y="23"/>
                                </a:lnTo>
                                <a:lnTo>
                                  <a:pt x="26" y="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193840"/>
                            <a:ext cx="1170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233">
                                <a:moveTo>
                                  <a:pt x="409" y="110"/>
                                </a:moveTo>
                                <a:lnTo>
                                  <a:pt x="328" y="0"/>
                                </a:lnTo>
                                <a:lnTo>
                                  <a:pt x="173" y="45"/>
                                </a:lnTo>
                                <a:lnTo>
                                  <a:pt x="197" y="49"/>
                                </a:lnTo>
                                <a:lnTo>
                                  <a:pt x="237" y="76"/>
                                </a:lnTo>
                                <a:lnTo>
                                  <a:pt x="262" y="109"/>
                                </a:lnTo>
                                <a:lnTo>
                                  <a:pt x="268" y="148"/>
                                </a:lnTo>
                                <a:lnTo>
                                  <a:pt x="252" y="184"/>
                                </a:lnTo>
                                <a:lnTo>
                                  <a:pt x="210" y="212"/>
                                </a:lnTo>
                                <a:lnTo>
                                  <a:pt x="177" y="225"/>
                                </a:lnTo>
                                <a:lnTo>
                                  <a:pt x="120" y="233"/>
                                </a:lnTo>
                                <a:lnTo>
                                  <a:pt x="71" y="223"/>
                                </a:lnTo>
                                <a:lnTo>
                                  <a:pt x="31" y="196"/>
                                </a:lnTo>
                                <a:lnTo>
                                  <a:pt x="7" y="163"/>
                                </a:lnTo>
                                <a:lnTo>
                                  <a:pt x="0" y="124"/>
                                </a:lnTo>
                                <a:lnTo>
                                  <a:pt x="8" y="106"/>
                                </a:lnTo>
                                <a:lnTo>
                                  <a:pt x="32" y="83"/>
                                </a:lnTo>
                                <a:lnTo>
                                  <a:pt x="34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2528640"/>
                            <a:ext cx="101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493">
                                <a:moveTo>
                                  <a:pt x="355" y="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2670120"/>
                            <a:ext cx="738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326">
                                <a:moveTo>
                                  <a:pt x="256" y="257"/>
                                </a:moveTo>
                                <a:lnTo>
                                  <a:pt x="159" y="326"/>
                                </a:lnTo>
                                <a:lnTo>
                                  <a:pt x="0" y="0"/>
                                </a:lnTo>
                                <a:lnTo>
                                  <a:pt x="256" y="2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2670120"/>
                            <a:ext cx="738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326">
                                <a:moveTo>
                                  <a:pt x="256" y="257"/>
                                </a:moveTo>
                                <a:lnTo>
                                  <a:pt x="159" y="326"/>
                                </a:lnTo>
                                <a:lnTo>
                                  <a:pt x="0" y="0"/>
                                </a:lnTo>
                                <a:lnTo>
                                  <a:pt x="256" y="2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435760"/>
                            <a:ext cx="723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326">
                                <a:moveTo>
                                  <a:pt x="96" y="0"/>
                                </a:moveTo>
                                <a:lnTo>
                                  <a:pt x="0" y="69"/>
                                </a:lnTo>
                                <a:lnTo>
                                  <a:pt x="256" y="326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435760"/>
                            <a:ext cx="723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326">
                                <a:moveTo>
                                  <a:pt x="96" y="0"/>
                                </a:moveTo>
                                <a:lnTo>
                                  <a:pt x="0" y="69"/>
                                </a:lnTo>
                                <a:lnTo>
                                  <a:pt x="256" y="326"/>
                                </a:lnTo>
                                <a:lnTo>
                                  <a:pt x="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2146320"/>
                            <a:ext cx="24768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1277">
                                <a:moveTo>
                                  <a:pt x="866" y="0"/>
                                </a:moveTo>
                                <a:lnTo>
                                  <a:pt x="0" y="1277"/>
                                </a:lnTo>
                                <a:lnTo>
                                  <a:pt x="1" y="12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170440"/>
                            <a:ext cx="69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402">
                                <a:moveTo>
                                  <a:pt x="243" y="402"/>
                                </a:moveTo>
                                <a:lnTo>
                                  <a:pt x="0" y="122"/>
                                </a:lnTo>
                                <a:lnTo>
                                  <a:pt x="70" y="20"/>
                                </a:lnTo>
                                <a:lnTo>
                                  <a:pt x="104" y="0"/>
                                </a:lnTo>
                                <a:lnTo>
                                  <a:pt x="123" y="2"/>
                                </a:lnTo>
                                <a:lnTo>
                                  <a:pt x="154" y="17"/>
                                </a:lnTo>
                                <a:lnTo>
                                  <a:pt x="178" y="45"/>
                                </a:lnTo>
                                <a:lnTo>
                                  <a:pt x="193" y="83"/>
                                </a:lnTo>
                                <a:lnTo>
                                  <a:pt x="197" y="107"/>
                                </a:lnTo>
                                <a:lnTo>
                                  <a:pt x="184" y="154"/>
                                </a:lnTo>
                                <a:lnTo>
                                  <a:pt x="116" y="256"/>
                                </a:lnTo>
                                <a:lnTo>
                                  <a:pt x="118" y="2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220480"/>
                            <a:ext cx="51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8">
                                <a:moveTo>
                                  <a:pt x="0" y="0"/>
                                </a:moveTo>
                                <a:lnTo>
                                  <a:pt x="180" y="68"/>
                                </a:lnTo>
                                <a:lnTo>
                                  <a:pt x="182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105640"/>
                            <a:ext cx="90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391">
                                <a:moveTo>
                                  <a:pt x="32" y="166"/>
                                </a:moveTo>
                                <a:lnTo>
                                  <a:pt x="21" y="152"/>
                                </a:lnTo>
                                <a:lnTo>
                                  <a:pt x="4" y="114"/>
                                </a:lnTo>
                                <a:lnTo>
                                  <a:pt x="0" y="90"/>
                                </a:lnTo>
                                <a:lnTo>
                                  <a:pt x="4" y="54"/>
                                </a:lnTo>
                                <a:lnTo>
                                  <a:pt x="36" y="9"/>
                                </a:lnTo>
                                <a:lnTo>
                                  <a:pt x="62" y="0"/>
                                </a:lnTo>
                                <a:lnTo>
                                  <a:pt x="81" y="2"/>
                                </a:lnTo>
                                <a:lnTo>
                                  <a:pt x="112" y="17"/>
                                </a:lnTo>
                                <a:lnTo>
                                  <a:pt x="135" y="45"/>
                                </a:lnTo>
                                <a:lnTo>
                                  <a:pt x="150" y="81"/>
                                </a:lnTo>
                                <a:lnTo>
                                  <a:pt x="169" y="144"/>
                                </a:lnTo>
                                <a:lnTo>
                                  <a:pt x="208" y="391"/>
                                </a:lnTo>
                                <a:lnTo>
                                  <a:pt x="315" y="233"/>
                                </a:lnTo>
                                <a:lnTo>
                                  <a:pt x="317" y="2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2416320"/>
                            <a:ext cx="712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330">
                                <a:moveTo>
                                  <a:pt x="151" y="0"/>
                                </a:moveTo>
                                <a:lnTo>
                                  <a:pt x="250" y="67"/>
                                </a:lnTo>
                                <a:lnTo>
                                  <a:pt x="0" y="330"/>
                                </a:lnTo>
                                <a:lnTo>
                                  <a:pt x="1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2416320"/>
                            <a:ext cx="712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330">
                                <a:moveTo>
                                  <a:pt x="151" y="0"/>
                                </a:moveTo>
                                <a:lnTo>
                                  <a:pt x="250" y="67"/>
                                </a:lnTo>
                                <a:lnTo>
                                  <a:pt x="0" y="33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429120"/>
                            <a:ext cx="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73">
                                <a:moveTo>
                                  <a:pt x="0" y="5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429120"/>
                            <a:ext cx="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73">
                                <a:moveTo>
                                  <a:pt x="0" y="5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122.4pt;width:467.7pt;height:224pt" coordorigin="1728,2448" coordsize="9354,4480">
                <v:shape id="shape_0" path="m0,0l949,0l950,0e" stroked="t" o:allowincell="f" style="position:absolute;left:2098;top:6542;width:4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9,0l180,0e" stroked="t" o:allowincell="f" style="position:absolute;left:2605;top:6542;width: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50,0l951,0e" stroked="t" o:allowincell="f" style="position:absolute;left:2766;top:6542;width:4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44" path="m0,0l0,1144l2,1144e" stroked="t" o:allowincell="f" style="position:absolute;left:2484;top:2831;width:0;height:5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0,608" path="m608,304l567,153l456,41l304,0l153,41l41,153l0,304l41,457l153,568l304,608l456,568l567,457l608,304l610,304e" stroked="t" o:allowincell="f" style="position:absolute;left:2348;top:6404;width:273;height:2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420" path="m1325,352l1188,182l1005,60l795,0l575,6l368,79l194,212l67,390l0,599l0,818l67,1027l192,1207l367,1339l574,1412l794,1420l1004,1360l1188,1238l1324,1068l1325,1068e" stroked="t" o:allowincell="f" style="position:absolute;left:2167;top:6222;width:594;height:6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2,0l983,0e" stroked="t" o:allowincell="f" style="position:absolute;left:2163;top:3089;width:44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9,0l180,0e" stroked="t" o:allowincell="f" style="position:absolute;left:2685;top:3089;width:8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4,0l985,0e" stroked="t" o:allowincell="f" style="position:absolute;left:2846;top:3089;width:44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52,0l2353,0e" stroked="t" o:allowincell="f" style="position:absolute;left:2203;top:2960;width:10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33,0l2235,0e" stroked="t" o:allowincell="f" style="position:absolute;left:2203;top:3217;width:100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73" path="m0,573l0,0l2,0e" stroked="t" o:allowincell="f" style="position:absolute;left:2348;top:2960;width:0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90" path="m0,0l0,590l2,590e" stroked="t" o:allowincell="f" style="position:absolute;left:2484;top:6156;width:0;height:2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8" path="m0,0l0,178l2,178e" stroked="t" o:allowincell="f" style="position:absolute;left:2484;top:6501;width:0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90" path="m0,0l0,590l2,590e" stroked="t" o:allowincell="f" style="position:absolute;left:2484;top:6662;width:0;height:2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573" path="m81,0l0,185l0,387l81,573l82,573e" stroked="t" o:allowincell="f" style="position:absolute;left:2167;top:2960;width:35;height:2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0,1252" path="m1249,626l1201,388l1066,185l863,48l624,0l384,48l182,185l46,388l0,626l46,866l182,1068l384,1205l624,1252l863,1205l1066,1068l1201,866l1249,626l1250,626e" stroked="t" o:allowincell="f" style="position:absolute;left:2203;top:6260;width:562;height:5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73" path="m0,573l0,0l2,0e" stroked="t" o:allowincell="f" style="position:absolute;left:2620;top:2960;width:0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2,573" path="m0,0l571,573l572,573e" stroked="t" o:allowincell="f" style="position:absolute;left:3289;top:3089;width:255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97,0l599,0e" stroked="t" o:allowincell="f" style="position:absolute;left:3545;top:3347;width:2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9,0l180,0e" stroked="t" o:allowincell="f" style="position:absolute;left:3895;top:3347;width: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2,0l1073,0e" stroked="t" o:allowincell="f" style="position:absolute;left:4055;top:3347;width:4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8,0l180,0e" stroked="t" o:allowincell="f" style="position:absolute;left:4618;top:3347;width: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2,0l1073,0e" stroked="t" o:allowincell="f" style="position:absolute;left:4779;top:3347;width:4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9,0l180,0e" stroked="t" o:allowincell="f" style="position:absolute;left:5341;top:3347;width: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1,0l1073,0e" stroked="t" o:allowincell="f" style="position:absolute;left:5503;top:3347;width:4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9,0l180,0e" stroked="t" o:allowincell="f" style="position:absolute;left:6064;top:3347;width: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98,0l599,0e" stroked="t" o:allowincell="f" style="position:absolute;left:6225;top:3347;width:2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403" path="m0,0l404,403l405,403e" stroked="t" o:allowincell="f" style="position:absolute;left:3253;top:3236;width:182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403" path="m0,0l403,403l405,403e" stroked="t" o:allowincell="f" style="position:absolute;left:3398;top:3018;width:181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42" path="m101,42l0,0l2,0e" stroked="t" o:allowincell="f" style="position:absolute;left:3208;top:3217;width:44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127" path="m303,127l164,33l0,0l1,0e" stroked="t" o:allowincell="f" style="position:absolute;left:3262;top:2960;width:135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7,0l699,0e" stroked="t" o:allowincell="f" style="position:absolute;left:2819;top:6412;width:31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0,0l641,0e" stroked="t" o:allowincell="f" style="position:absolute;left:2817;top:6670;width:28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,72" path="m0,0l124,72l126,72e" stroked="t" o:allowincell="f" style="position:absolute;left:2762;top:6380;width:56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,72" path="m124,0l0,72l1,72e" stroked="t" o:allowincell="f" style="position:absolute;left:2762;top:6670;width:54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572" path="m103,0l0,135l0,205l38,279l111,427l92,501l45,572l46,572e" stroked="t" o:allowincell="f" style="position:absolute;left:3086;top:6412;width:49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352,0l6353,0e" stroked="t" o:allowincell="f" style="position:absolute;left:3625;top:3217;width:285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,43" path="m0,0l101,43l103,43e" stroked="t" o:allowincell="f" style="position:absolute;left:3579;top:3198;width:46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9,0l6420,0e" stroked="t" o:allowincell="f" style="position:absolute;left:3572;top:3475;width:288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5,127" path="m0,0l139,95l304,127l305,127e" stroked="t" o:allowincell="f" style="position:absolute;left:3436;top:3419;width:135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2,194" path="m542,194l0,0l2,0e" stroked="t" o:allowincell="f" style="position:absolute;left:10369;top:4739;width:244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,60" path="m167,60l0,0l1,0e" stroked="t" o:allowincell="f" style="position:absolute;left:10218;top:4685;width:75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9,363" path="m1009,363l0,0l1,0e" stroked="t" o:allowincell="f" style="position:absolute;left:9689;top:4494;width:452;height:1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61" path="m169,61l0,0l1,0e" stroked="t" o:allowincell="f" style="position:absolute;left:9538;top:4439;width:74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9,363" path="m1009,363l0,0l1,0e" stroked="t" o:allowincell="f" style="position:absolute;left:9007;top:4249;width:454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,60" path="m167,60l0,0l1,0e" stroked="t" o:allowincell="f" style="position:absolute;left:8857;top:4195;width:73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0,361" path="m1010,361l0,0l2,0e" stroked="t" o:allowincell="f" style="position:absolute;left:8327;top:4004;width:452;height:1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60" path="m168,60l0,0l1,0e" stroked="t" o:allowincell="f" style="position:absolute;left:8175;top:3950;width:75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9,363" path="m1009,363l0,0l2,0e" stroked="t" o:allowincell="f" style="position:absolute;left:7646;top:3760;width:453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61" path="m168,61l0,0l2,0e" stroked="t" o:allowincell="f" style="position:absolute;left:7494;top:3706;width:74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9,363" path="m1009,363l0,0l1,0e" stroked="t" o:allowincell="f" style="position:absolute;left:6965;top:3516;width:454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60" path="m169,60l0,0l1,0e" stroked="t" o:allowincell="f" style="position:absolute;left:6813;top:3462;width:75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1,194" path="m541,194l0,0l1,0e" stroked="t" o:allowincell="f" style="position:absolute;left:6495;top:3347;width:242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04,2300" path="m6404,2300l0,0l2,0e" stroked="t" o:allowincell="f" style="position:absolute;left:7631;top:3618;width:2880;height:10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31,2310" path="m6431,2310l0,0l1,0e" stroked="t" o:allowincell="f" style="position:absolute;left:7533;top:3856;width:2892;height:10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2,539" path="m192,0l0,539l1,539e" stroked="t" o:allowincell="f" style="position:absolute;left:10426;top:4654;width:85;height:2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,537" path="m194,0l0,537l2,537e" stroked="t" o:allowincell="f" style="position:absolute;left:8610;top:4002;width:86;height:2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36,1449" path="m4036,1449l0,0l1,0e" stroked="t" o:allowincell="f" style="position:absolute;left:8686;top:4031;width:1816;height:6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35,1450" path="m4035,1450l0,0l1,0e" stroked="t" o:allowincell="f" style="position:absolute;left:8621;top:4212;width:1815;height:6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8" path="m49,8l0,0l1,0e" stroked="t" o:allowincell="f" style="position:absolute;left:6461;top:3475;width:21;height: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25" path="m145,25l0,0l1,0e" stroked="t" o:allowincell="f" style="position:absolute;left:6483;top:3217;width:65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9,529" path="m219,0l143,45l91,102l84,177l103,265l124,353l122,430l76,487l0,529l1,529e" stroked="t" o:allowincell="f" style="position:absolute;left:7421;top:3578;width:97;height:2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9,529" path="m219,0l143,45l93,101l84,177l104,265l125,352l123,430l76,485l0,529l1,529e" stroked="t" o:allowincell="f" style="position:absolute;left:7533;top:3618;width:97;height:2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8,775" path="m2158,775l0,0l1,0e" stroked="t" o:allowincell="f" style="position:absolute;left:6549;top:3230;width:969;height:3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5,749" path="m2085,749l0,0l1,0e" stroked="t" o:allowincell="f" style="position:absolute;left:6483;top:3479;width:937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31" path="m0,531l0,0l2,0e" stroked="t" o:allowincell="f" style="position:absolute;left:2484;top:2592;width:0;height:2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02" path="m0,1102l0,0l1,0e" stroked="t" o:allowincell="f" style="position:absolute;left:3289;top:2592;width:0;height:4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1,0l1073,0e" stroked="t" o:allowincell="f" style="position:absolute;left:2645;top:2673;width:48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8,120" path="m358,0l358,120l0,60l358,0xe" fillcolor="yellow" stroked="t" o:allowincell="f" style="position:absolute;left:2484;top:2646;width:160;height: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8,120" path="m358,0l358,120l0,60l358,0e" stroked="t" o:allowincell="f" style="position:absolute;left:2484;top:2646;width:160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8,120" path="m0,0l0,120l358,60l0,0xe" fillcolor="yellow" stroked="t" o:allowincell="f" style="position:absolute;left:3127;top:2646;width:161;height: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8,120" path="m0,0l0,120l358,60l0,0e" stroked="t" o:allowincell="f" style="position:absolute;left:3127;top:2646;width:161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5,357" path="m87,84l91,68l114,34l132,16l163,0l218,0l241,16l249,34l255,68l245,102l222,136l181,186l0,357l190,357l192,357e" stroked="t" o:allowincell="f" style="position:absolute;left:2766;top:2448;width:114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1,357" path="m241,0l105,0l50,152l68,136l113,118l154,118l191,136l209,170l209,220l200,255l173,306l136,340l91,357l50,357l14,340l4,323l0,289l1,289e" stroked="t" o:allowincell="f" style="position:absolute;left:2897;top:2448;width:107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74,0l0,0l1,0e" stroked="t" o:allowincell="f" style="position:absolute;left:5696;top:3347;width:7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609,0l0,0l1,0e" stroked="t" o:allowincell="f" style="position:absolute;left:5696;top:4774;width:47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59" path="m0,0l0,2459l2,2459e" stroked="t" o:allowincell="f" style="position:absolute;left:5777;top:3508;width:0;height:1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,357" path="m0,357l119,357l60,0l0,357xe" fillcolor="yellow" stroked="t" o:allowincell="f" style="position:absolute;left:5750;top:3347;width:51;height:1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9,357" path="m0,357l119,357l60,0l0,357e" stroked="t" o:allowincell="f" style="position:absolute;left:5750;top:3347;width:51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,357" path="m0,0l119,0l60,357l0,0xe" fillcolor="yellow" stroked="t" o:allowincell="f" style="position:absolute;left:5750;top:4613;width:51;height:1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9,357" path="m0,0l119,0l60,357l0,0e" stroked="t" o:allowincell="f" style="position:absolute;left:5750;top:4613;width:51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8,205" path="m0,4l237,205l237,0l238,0e" stroked="t" o:allowincell="f" style="position:absolute;left:5551;top:4077;width:106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8,96" path="m0,0l357,96l358,96e" stroked="t" o:allowincell="f" style="position:absolute;left:5551;top:4080;width:160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7,218" path="m118,6l169,33l203,68l221,115l221,128l203,164l169,183l118,181l102,177l50,150l16,113l0,68l0,55l16,19l50,0l118,6l203,27l289,64l339,105l357,150l357,177l339,214l305,218l307,218e" stroked="t" o:allowincell="f" style="position:absolute;left:5551;top:3950;width:160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325" path="m0,0l0,4325l2,4325e" stroked="t" o:allowincell="f" style="position:absolute;left:2484;top:3347;width:0;height:19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52" path="m0,0l0,1152l1,1152e" stroked="t" o:allowincell="f" style="position:absolute;left:10470;top:4774;width:1;height:5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030,0l17031,0e" stroked="t" o:allowincell="f" style="position:absolute;left:2645;top:5212;width:766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8,118" path="m358,0l358,118l0,60l358,0xe" fillcolor="yellow" stroked="t" o:allowincell="f" style="position:absolute;left:2484;top:5185;width:160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8,118" path="m358,0l358,118l0,60l358,0e" stroked="t" o:allowincell="f" style="position:absolute;left:2484;top:5185;width:160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9,118" path="m0,0l0,118l359,60l0,0xe" fillcolor="yellow" stroked="t" o:allowincell="f" style="position:absolute;left:10308;top:5185;width:161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9,118" path="m0,0l0,118l359,60l0,0e" stroked="t" o:allowincell="f" style="position:absolute;left:10308;top:5185;width:161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238" path="m201,0l0,238l205,238l206,238e" stroked="t" o:allowincell="f" style="position:absolute;left:6317;top:4987;width:90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,358" path="m96,0l0,358l2,358e" stroked="t" o:allowincell="f" style="position:absolute;left:6364;top:4987;width:42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,358" path="m8,68l41,51l95,0l0,358l1,358e" stroked="t" o:allowincell="f" style="position:absolute;left:6456;top:4987;width:42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,358" path="m145,0l100,17l59,68l22,153l8,203l0,289l14,340l49,358l76,358l123,340l164,289l199,203l213,153l222,68l209,17l172,0l145,0l146,0e" stroked="t" o:allowincell="f" style="position:absolute;left:6537;top:4987;width:99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2,1763" path="m0,1763l631,0l632,0e" stroked="t" o:allowincell="f" style="position:absolute;left:6495;top:2553;width:282;height:7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2,1762" path="m0,1762l631,0l632,0e" stroked="t" o:allowincell="f" style="position:absolute;left:10470;top:3981;width:283;height:7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63,2932" path="m0,0l8161,2932l8163,2932e" stroked="t" o:allowincell="f" style="position:absolute;left:6902;top:2683;width:3673;height:13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7,176" path="m357,64l316,176l0,0l357,64xe" fillcolor="yellow" stroked="t" o:allowincell="f" style="position:absolute;left:6751;top:2629;width:160;height: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7,176" path="m357,64l316,176l0,0l357,64e" stroked="t" o:allowincell="f" style="position:absolute;left:6751;top:2629;width:160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7,177" path="m41,0l0,113l357,177l41,0xe" fillcolor="yellow" stroked="t" o:allowincell="f" style="position:absolute;left:10566;top:3977;width:160;height:7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7,177" path="m41,0l0,113l357,177l41,0e" stroked="t" o:allowincell="f" style="position:absolute;left:10566;top:3977;width:160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346" path="m173,54l184,39l216,16l240,5l275,0l325,19l342,42l345,61l336,95l317,124l285,148l229,183l0,282l180,346l181,346e" stroked="t" o:allowincell="f" style="position:absolute;left:8591;top:3095;width:155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9,309" path="m272,133l229,173l183,192l135,193l122,188l94,161l88,122l105,73l116,60l159,20l204,1l253,0l265,5l294,32l299,71l272,133l221,206l159,274l103,308l55,309l29,300l0,271l9,238l10,238e" stroked="t" o:allowincell="f" style="position:absolute;left:8722;top:3139;width:134;height:1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4,314" path="m239,0l190,0l135,34l71,103l41,146l4,224l0,276l28,304l54,314l103,313l159,279l221,210l251,167l288,90l294,37l265,10l239,0l240,0e" stroked="t" o:allowincell="f" style="position:absolute;left:8844;top:3180;width:131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2,870" path="m0,870l311,0l312,0e" stroked="t" o:allowincell="f" style="position:absolute;left:10470;top:4382;width:140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870" path="m0,870l313,0l314,0e" stroked="t" o:allowincell="f" style="position:absolute;left:8653;top:3730;width:141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63,1208" path="m3363,1208l0,0l1,0e" stroked="t" o:allowincell="f" style="position:absolute;left:8918;top:3861;width:1512;height:5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6,177" path="m39,0l0,112l356,177l39,0xe" fillcolor="yellow" stroked="t" o:allowincell="f" style="position:absolute;left:10423;top:4380;width:159;height: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6,177" path="m39,0l0,112l356,177l39,0e" stroked="t" o:allowincell="f" style="position:absolute;left:10423;top:4380;width:159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5,176" path="m355,64l316,176l0,0l355,64xe" fillcolor="yellow" stroked="t" o:allowincell="f" style="position:absolute;left:8767;top:3807;width:159;height: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5,176" path="m355,64l316,176l0,0l355,64e" stroked="t" o:allowincell="f" style="position:absolute;left:8767;top:3807;width:159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9,308" path="m292,71l299,38l270,10l246,0l197,2l141,36l78,102l28,175l0,237l6,276l34,304l47,308l96,308l141,288l184,250l194,235l212,187l206,149l178,120l165,116l116,116l71,137l28,175l29,175e" stroked="t" o:allowincell="f" style="position:absolute;left:9598;top:3906;width:134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312" path="m239,0l191,0l135,34l72,102l42,146l4,222l0,275l29,304l55,312l102,312l158,278l221,210l251,166l289,90l293,37l265,8l239,0l240,0e" stroked="t" o:allowincell="f" style="position:absolute;left:9716;top:3948;width:131;height:1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55,0l1756,0e" stroked="t" o:allowincell="f" style="position:absolute;left:3289;top:3089;width:78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84,0l1185,0e" stroked="t" o:allowincell="f" style="position:absolute;left:3545;top:3347;width:5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7" path="m0,0l0,357l1,357e" stroked="t" o:allowincell="f" style="position:absolute;left:3997;top:3508;width:1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85" path="m0,885l0,0l1,0e" stroked="t" o:allowincell="f" style="position:absolute;left:3997;top:2530;width:1;height:3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73" path="m0,573l0,0l1,0e" stroked="t" o:allowincell="f" style="position:absolute;left:3997;top:3089;width:1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,357" path="m0,357l119,357l60,0l0,357xe" fillcolor="yellow" stroked="t" o:allowincell="f" style="position:absolute;left:3970;top:3347;width:53;height:1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9,357" path="m0,357l119,357l60,0l0,357e" stroked="t" o:allowincell="f" style="position:absolute;left:3970;top:3347;width:53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,357" path="m0,0l119,0l60,357l0,0xe" fillcolor="yellow" stroked="t" o:allowincell="f" style="position:absolute;left:3970;top:2929;width:53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9,357" path="m0,0l119,0l60,357l0,0e" stroked="t" o:allowincell="f" style="position:absolute;left:3970;top:2929;width:53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7,241" path="m0,96l16,141l50,164l84,173l118,168l136,146l152,96l170,60l203,41l237,37l289,51l323,74l339,91l357,136l357,191l339,228l323,237l289,241l237,228l203,205l170,169l152,123l136,64l118,33l84,10l50,0l16,6l0,41l0,96l1,96e" stroked="t" o:allowincell="f" style="position:absolute;left:3772;top:2594;width:160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7,1987" path="m0,0l1985,1987l1987,1987e" stroked="t" o:allowincell="f" style="position:absolute;left:3545;top:3347;width:893;height:8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3,1234" path="m0,1234l240,855l413,439l512,0l513,0e" stroked="t" o:allowincell="f" style="position:absolute;left:4487;top:3506;width:230;height:5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308" path="m279,77l191,0l0,308l279,77xe" fillcolor="yellow" stroked="t" o:allowincell="f" style="position:absolute;left:4382;top:4045;width:125;height:13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9,308" path="m279,77l191,0l0,308l279,77e" stroked="t" o:allowincell="f" style="position:absolute;left:4382;top:4045;width:125;height:1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,360" path="m0,352l120,360l84,0l0,352xe" fillcolor="yellow" stroked="t" o:allowincell="f" style="position:absolute;left:4690;top:3347;width:53;height:16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0,360" path="m0,352l120,360l84,0l0,352e" stroked="t" o:allowincell="f" style="position:absolute;left:4690;top:3347;width:53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,275" path="m0,0l144,275l222,87l224,87e" stroked="t" o:allowincell="f" style="position:absolute;left:4408;top:3768;width:99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4,225" path="m0,0l293,225l294,225e" stroked="t" o:allowincell="f" style="position:absolute;left:4408;top:3768;width:131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6,342" path="m51,0l0,125l120,234l111,211l113,162l129,125l158,98l197,94l244,113l272,135l309,180l326,226l324,275l309,312l279,339l260,342l227,333l229,333e" stroked="t" o:allowincell="f" style="position:absolute;left:4436;top:3644;width:145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66" path="m40,8l17,0l0,11l2,36l18,59l41,66l56,55l56,30l40,8l41,8e" stroked="t" o:allowincell="f" style="position:absolute;left:4482;top:3582;width:25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37,0l0,0l2,0e" stroked="t" o:allowincell="f" style="position:absolute;left:1871;top:2960;width:3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37,0l0,0l2,0e" stroked="t" o:allowincell="f" style="position:absolute;left:1871;top:3217;width:3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8" path="m0,358l0,0l1,0e" stroked="t" o:allowincell="f" style="position:absolute;left:1952;top:2638;width:0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7" path="m0,0l0,357l1,357e" stroked="t" o:allowincell="f" style="position:absolute;left:1952;top:3378;width:0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73" path="m0,0l0,573l1,573e" stroked="t" o:allowincell="f" style="position:absolute;left:1952;top:2960;width:0;height:2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,357" path="m0,0l119,0l59,357l0,0xe" fillcolor="yellow" stroked="t" o:allowincell="f" style="position:absolute;left:1925;top:2799;width:53;height:1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9,357" path="m0,0l119,0l59,357l0,0e" stroked="t" o:allowincell="f" style="position:absolute;left:1925;top:2799;width:53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,357" path="m0,357l119,357l59,0l0,357xe" fillcolor="yellow" stroked="t" o:allowincell="f" style="position:absolute;left:1925;top:3217;width:53;height:1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9,357" path="m0,357l119,357l59,0l0,357e" stroked="t" o:allowincell="f" style="position:absolute;left:1925;top:3217;width:53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7,242" path="m0,96l16,141l50,164l84,172l119,168l135,146l153,96l169,59l203,41l237,37l289,51l323,72l339,92l357,137l357,191l339,228l323,236l289,242l237,228l203,205l169,168l153,123l135,64l119,32l84,10l50,0l16,4l0,41l0,96l1,96e" stroked="t" o:allowincell="f" style="position:absolute;left:1728;top:3035;width:160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2,427" path="m0,0l1191,427l1192,427e" stroked="t" o:allowincell="f" style="position:absolute;left:10512;top:4654;width:537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2,427" path="m0,0l1190,427l1192,427e" stroked="t" o:allowincell="f" style="position:absolute;left:10426;top:4895;width:536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336" path="m0,336l120,0l122,0e" stroked="t" o:allowincell="f" style="position:absolute;left:11028;top:4516;width:53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0,1838" path="m660,0l0,1838l2,1838e" stroked="t" o:allowincell="f" style="position:absolute;left:10535;top:5212;width:296;height:8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2,539" path="m192,0l0,539l1,539e" stroked="t" o:allowincell="f" style="position:absolute;left:10886;top:4818;width:86;height:2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7,357" path="m65,0l177,41l0,357l65,0xe" fillcolor="yellow" stroked="t" o:allowincell="f" style="position:absolute;left:10973;top:4658;width:78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7,357" path="m65,0l177,41l0,357l65,0e" stroked="t" o:allowincell="f" style="position:absolute;left:10973;top:4658;width:78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8,356" path="m0,316l112,356l178,0l0,316xe" fillcolor="yellow" stroked="t" o:allowincell="f" style="position:absolute;left:10807;top:5061;width:78;height:1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8,356" path="m0,316l112,356l178,0l0,316e" stroked="t" o:allowincell="f" style="position:absolute;left:10807;top:5061;width:78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416" path="m303,416l0,205l340,314l74,0l376,210l378,210e" stroked="t" o:allowincell="f" style="position:absolute;left:10329;top:5793;width:169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3,322" path="m0,79l2,128l26,161l55,182l89,188l112,173l145,131l173,104l212,98l244,105l288,135l313,168l322,191l323,239l304,291l277,319l258,322l224,315l180,285l156,251l137,206l135,157l139,96l134,60l109,28l81,7l48,0l19,29l0,79l2,79e" stroked="t" o:allowincell="f" style="position:absolute;left:10388;top:5682;width:145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,230" path="m0,230l83,0l85,0e" stroked="t" o:allowincell="f" style="position:absolute;left:10497;top:5582;width:37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8,299" path="m71,7l37,0l10,29l0,54l0,103l34,159l102,221l175,272l237,299l276,294l304,265l308,253l308,204l288,159l250,115l235,105l187,88l149,93l120,122l116,134l116,183l136,230l175,272l176,272e" stroked="t" o:allowincell="f" style="position:absolute;left:10485;top:5423;width:138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5,316" path="m0,0l232,159l270,203l280,226l285,262l271,300l248,316l250,316e" stroked="t" o:allowincell="f" style="position:absolute;left:10585;top:5328;width:127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7,221" path="m77,0l38,5l14,20l0,58l6,95l26,140l64,184l93,203l142,221l179,215l203,200l217,161l212,125l193,80l194,80e" stroked="t" o:allowincell="f" style="position:absolute;left:10570;top:5342;width:97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0,1254" path="m0,0l898,1254l900,1254e" stroked="t" o:allowincell="f" style="position:absolute;left:1906;top:5735;width:404;height:5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290" path="m0,0l208,290l210,290e" stroked="t" o:allowincell="f" style="position:absolute;left:2657;top:6784;width:93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5,170" path="m232,24l199,9l150,0l93,6l60,19l18,49l1,83l0,111l25,145l57,160l105,170l162,163l196,151l237,121l255,87l255,58l232,24l233,24e" stroked="t" o:allowincell="f" style="position:absolute;left:2006;top:5674;width:114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1,25" path="m401,0l0,25l1,25e" stroked="t" o:allowincell="f" style="position:absolute;left:1974;top:5708;width:180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3,233" path="m353,26l314,0l273,1l240,13l214,36l214,65l229,116l236,155l220,189l195,212l145,231l104,233l79,227l40,201l8,156l0,117l8,101l34,76l83,58l124,57l173,66l213,94l262,132l295,147l336,146l368,133l393,110l386,71l353,26l355,26e" stroked="t" o:allowincell="f" style="position:absolute;left:2048;top:5758;width:176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,23" path="m33,5l8,0l0,18l25,23l26,23e" stroked="t" o:allowincell="f" style="position:absolute;left:2109;top:5899;width:14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9,233" path="m409,110l328,0l173,45l197,49l237,76l262,109l268,148l252,184l210,212l177,225l120,233l71,223l31,196l7,163l0,124l8,106l32,83l34,83e" stroked="t" o:allowincell="f" style="position:absolute;left:2156;top:5903;width:183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5,493" path="m355,493l0,0l1,0e" stroked="t" o:allowincell="f" style="position:absolute;left:2404;top:6430;width:159;height:2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,326" path="m256,257l159,326l0,0l256,257xe" fillcolor="yellow" stroked="t" o:allowincell="f" style="position:absolute;left:2564;top:6653;width:115;height:14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6,326" path="m256,257l159,326l0,0l256,257e" stroked="t" o:allowincell="f" style="position:absolute;left:2564;top:6653;width:115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,326" path="m96,0l0,69l256,326l96,0xe" fillcolor="yellow" stroked="t" o:allowincell="f" style="position:absolute;left:2290;top:6284;width:113;height:1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6,326" path="m96,0l0,69l256,326l96,0e" stroked="t" o:allowincell="f" style="position:absolute;left:2290;top:6284;width:113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6,1277" path="m866,0l0,1277l1,1277e" stroked="t" o:allowincell="f" style="position:absolute;left:2782;top:5828;width:389;height:5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402" path="m243,402l0,122l70,20l104,0l123,2l154,17l178,45l193,83l197,107l184,154l116,256l118,256e" stroked="t" o:allowincell="f" style="position:absolute;left:2836;top:5866;width:109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,68" path="m0,0l180,68l182,68e" stroked="t" o:allowincell="f" style="position:absolute;left:2913;top:5945;width:80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7,391" path="m32,166l21,152l4,114l0,90l4,54l36,9l62,0l81,2l112,17l135,45l150,81l169,144l208,391l315,233l317,233e" stroked="t" o:allowincell="f" style="position:absolute;left:2924;top:5764;width:142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0,330" path="m151,0l250,67l0,330l151,0xe" fillcolor="yellow" stroked="t" o:allowincell="f" style="position:absolute;left:2782;top:6253;width:111;height:1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0,330" path="m151,0l250,67l0,330l151,0e" stroked="t" o:allowincell="f" style="position:absolute;left:2782;top:6253;width:111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73" path="m0,573l0,0l2,0e" stroked="t" o:allowincell="f" style="position:absolute;left:2347;top:3124;width:0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73" path="m0,573l0,0l2,0e" stroked="t" o:allowincell="f" style="position:absolute;left:2620;top:3124;width:0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69-1302035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160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9,1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20240</wp:posOffset>
                </wp:positionH>
                <wp:positionV relativeFrom="page">
                  <wp:posOffset>6492240</wp:posOffset>
                </wp:positionV>
                <wp:extent cx="4351020" cy="1964690"/>
                <wp:effectExtent l="6350" t="6985" r="6985" b="76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0960" cy="1964520"/>
                          <a:chOff x="0" y="0"/>
                          <a:chExt cx="4350960" cy="1964520"/>
                        </a:xfrm>
                      </wpg:grpSpPr>
                      <wps:wsp>
                        <wps:cNvSpPr/>
                        <wps:spPr>
                          <a:xfrm>
                            <a:off x="3842280" y="1577880"/>
                            <a:ext cx="38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0">
                                <a:moveTo>
                                  <a:pt x="0" y="0"/>
                                </a:moveTo>
                                <a:lnTo>
                                  <a:pt x="1823" y="0"/>
                                </a:lnTo>
                                <a:lnTo>
                                  <a:pt x="18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437480"/>
                            <a:ext cx="20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0">
                                <a:moveTo>
                                  <a:pt x="0" y="0"/>
                                </a:moveTo>
                                <a:lnTo>
                                  <a:pt x="954" y="0"/>
                                </a:lnTo>
                                <a:lnTo>
                                  <a:pt x="9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43748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0">
                                <a:moveTo>
                                  <a:pt x="0" y="0"/>
                                </a:moveTo>
                                <a:lnTo>
                                  <a:pt x="207" y="0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1437480"/>
                            <a:ext cx="26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0">
                                <a:moveTo>
                                  <a:pt x="0" y="0"/>
                                </a:moveTo>
                                <a:lnTo>
                                  <a:pt x="1244" y="0"/>
                                </a:lnTo>
                                <a:lnTo>
                                  <a:pt x="12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143748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0" y="0"/>
                                </a:moveTo>
                                <a:lnTo>
                                  <a:pt x="208" y="0"/>
                                </a:lnTo>
                                <a:lnTo>
                                  <a:pt x="2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437480"/>
                            <a:ext cx="26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3" h="0">
                                <a:moveTo>
                                  <a:pt x="0" y="0"/>
                                </a:moveTo>
                                <a:lnTo>
                                  <a:pt x="1242" y="0"/>
                                </a:lnTo>
                                <a:lnTo>
                                  <a:pt x="12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43748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0" y="0"/>
                                </a:moveTo>
                                <a:lnTo>
                                  <a:pt x="208" y="0"/>
                                </a:lnTo>
                                <a:lnTo>
                                  <a:pt x="2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1437480"/>
                            <a:ext cx="26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0">
                                <a:moveTo>
                                  <a:pt x="0" y="0"/>
                                </a:moveTo>
                                <a:lnTo>
                                  <a:pt x="1244" y="0"/>
                                </a:lnTo>
                                <a:lnTo>
                                  <a:pt x="12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43748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0">
                                <a:moveTo>
                                  <a:pt x="0" y="0"/>
                                </a:moveTo>
                                <a:lnTo>
                                  <a:pt x="207" y="0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1437480"/>
                            <a:ext cx="26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0">
                                <a:moveTo>
                                  <a:pt x="0" y="0"/>
                                </a:moveTo>
                                <a:lnTo>
                                  <a:pt x="1244" y="0"/>
                                </a:lnTo>
                                <a:lnTo>
                                  <a:pt x="12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143748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0" y="0"/>
                                </a:moveTo>
                                <a:lnTo>
                                  <a:pt x="208" y="0"/>
                                </a:lnTo>
                                <a:lnTo>
                                  <a:pt x="2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1437480"/>
                            <a:ext cx="26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3" h="0">
                                <a:moveTo>
                                  <a:pt x="0" y="0"/>
                                </a:moveTo>
                                <a:lnTo>
                                  <a:pt x="1242" y="0"/>
                                </a:lnTo>
                                <a:lnTo>
                                  <a:pt x="12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143748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0" y="0"/>
                                </a:moveTo>
                                <a:lnTo>
                                  <a:pt x="208" y="0"/>
                                </a:lnTo>
                                <a:lnTo>
                                  <a:pt x="2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437480"/>
                            <a:ext cx="26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0">
                                <a:moveTo>
                                  <a:pt x="0" y="0"/>
                                </a:moveTo>
                                <a:lnTo>
                                  <a:pt x="1244" y="0"/>
                                </a:lnTo>
                                <a:lnTo>
                                  <a:pt x="12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43748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0">
                                <a:moveTo>
                                  <a:pt x="0" y="0"/>
                                </a:moveTo>
                                <a:lnTo>
                                  <a:pt x="207" y="0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080" y="1437480"/>
                            <a:ext cx="26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0">
                                <a:moveTo>
                                  <a:pt x="0" y="0"/>
                                </a:moveTo>
                                <a:lnTo>
                                  <a:pt x="1244" y="0"/>
                                </a:lnTo>
                                <a:lnTo>
                                  <a:pt x="12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520" y="143748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0" y="0"/>
                                </a:moveTo>
                                <a:lnTo>
                                  <a:pt x="208" y="0"/>
                                </a:lnTo>
                                <a:lnTo>
                                  <a:pt x="2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1437480"/>
                            <a:ext cx="20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" h="0">
                                <a:moveTo>
                                  <a:pt x="0" y="0"/>
                                </a:moveTo>
                                <a:lnTo>
                                  <a:pt x="953" y="0"/>
                                </a:lnTo>
                                <a:lnTo>
                                  <a:pt x="9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94176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6">
                                <a:moveTo>
                                  <a:pt x="0" y="10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853920"/>
                            <a:ext cx="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7">
                                <a:moveTo>
                                  <a:pt x="0" y="2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59508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6">
                                <a:moveTo>
                                  <a:pt x="0" y="10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64920"/>
                            <a:ext cx="28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8" h="0">
                                <a:moveTo>
                                  <a:pt x="0" y="0"/>
                                </a:moveTo>
                                <a:lnTo>
                                  <a:pt x="1327" y="0"/>
                                </a:lnTo>
                                <a:lnTo>
                                  <a:pt x="13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664920"/>
                            <a:ext cx="72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2">
                                <a:moveTo>
                                  <a:pt x="0" y="2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64920"/>
                            <a:ext cx="72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2">
                                <a:moveTo>
                                  <a:pt x="0" y="2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297440"/>
                            <a:ext cx="129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4" h="0">
                                <a:moveTo>
                                  <a:pt x="0" y="0"/>
                                </a:moveTo>
                                <a:lnTo>
                                  <a:pt x="6093" y="0"/>
                                </a:lnTo>
                                <a:lnTo>
                                  <a:pt x="60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577880"/>
                            <a:ext cx="129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4" h="0">
                                <a:moveTo>
                                  <a:pt x="0" y="0"/>
                                </a:moveTo>
                                <a:lnTo>
                                  <a:pt x="6093" y="0"/>
                                </a:lnTo>
                                <a:lnTo>
                                  <a:pt x="60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156320"/>
                            <a:ext cx="1404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664">
                                <a:moveTo>
                                  <a:pt x="0" y="0"/>
                                </a:moveTo>
                                <a:lnTo>
                                  <a:pt x="32" y="206"/>
                                </a:lnTo>
                                <a:lnTo>
                                  <a:pt x="126" y="391"/>
                                </a:lnTo>
                                <a:lnTo>
                                  <a:pt x="272" y="537"/>
                                </a:lnTo>
                                <a:lnTo>
                                  <a:pt x="458" y="631"/>
                                </a:lnTo>
                                <a:lnTo>
                                  <a:pt x="662" y="664"/>
                                </a:lnTo>
                                <a:lnTo>
                                  <a:pt x="664" y="6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156320"/>
                            <a:ext cx="417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93">
                                <a:moveTo>
                                  <a:pt x="0" y="0"/>
                                </a:moveTo>
                                <a:lnTo>
                                  <a:pt x="45" y="344"/>
                                </a:lnTo>
                                <a:lnTo>
                                  <a:pt x="177" y="664"/>
                                </a:lnTo>
                                <a:lnTo>
                                  <a:pt x="199" y="693"/>
                                </a:lnTo>
                                <a:lnTo>
                                  <a:pt x="200" y="6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1338120"/>
                            <a:ext cx="30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6">
                                <a:moveTo>
                                  <a:pt x="0" y="0"/>
                                </a:moveTo>
                                <a:lnTo>
                                  <a:pt x="63" y="84"/>
                                </a:lnTo>
                                <a:lnTo>
                                  <a:pt x="146" y="146"/>
                                </a:lnTo>
                                <a:lnTo>
                                  <a:pt x="148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1395720"/>
                            <a:ext cx="1465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199">
                                <a:moveTo>
                                  <a:pt x="0" y="0"/>
                                </a:moveTo>
                                <a:lnTo>
                                  <a:pt x="29" y="21"/>
                                </a:lnTo>
                                <a:lnTo>
                                  <a:pt x="348" y="154"/>
                                </a:lnTo>
                                <a:lnTo>
                                  <a:pt x="691" y="199"/>
                                </a:lnTo>
                                <a:lnTo>
                                  <a:pt x="693" y="1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56320"/>
                            <a:ext cx="42156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1" h="1991">
                                <a:moveTo>
                                  <a:pt x="0" y="0"/>
                                </a:moveTo>
                                <a:lnTo>
                                  <a:pt x="38" y="389"/>
                                </a:lnTo>
                                <a:lnTo>
                                  <a:pt x="151" y="762"/>
                                </a:lnTo>
                                <a:lnTo>
                                  <a:pt x="335" y="1107"/>
                                </a:lnTo>
                                <a:lnTo>
                                  <a:pt x="583" y="1409"/>
                                </a:lnTo>
                                <a:lnTo>
                                  <a:pt x="885" y="1656"/>
                                </a:lnTo>
                                <a:lnTo>
                                  <a:pt x="1228" y="1840"/>
                                </a:lnTo>
                                <a:lnTo>
                                  <a:pt x="1601" y="1953"/>
                                </a:lnTo>
                                <a:lnTo>
                                  <a:pt x="1989" y="1991"/>
                                </a:lnTo>
                                <a:lnTo>
                                  <a:pt x="1991" y="19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120" y="1327320"/>
                            <a:ext cx="7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1">
                                <a:moveTo>
                                  <a:pt x="0" y="10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240" y="124452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25">
                                <a:moveTo>
                                  <a:pt x="0" y="18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24452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48">
                                <a:moveTo>
                                  <a:pt x="0" y="248"/>
                                </a:moveTo>
                                <a:lnTo>
                                  <a:pt x="126" y="215"/>
                                </a:lnTo>
                                <a:lnTo>
                                  <a:pt x="216" y="124"/>
                                </a:lnTo>
                                <a:lnTo>
                                  <a:pt x="250" y="0"/>
                                </a:lnTo>
                                <a:lnTo>
                                  <a:pt x="2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57788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50">
                                <a:moveTo>
                                  <a:pt x="250" y="250"/>
                                </a:moveTo>
                                <a:lnTo>
                                  <a:pt x="216" y="125"/>
                                </a:lnTo>
                                <a:lnTo>
                                  <a:pt x="126" y="34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240" y="1191960"/>
                            <a:ext cx="105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250">
                                <a:moveTo>
                                  <a:pt x="498" y="250"/>
                                </a:moveTo>
                                <a:lnTo>
                                  <a:pt x="464" y="125"/>
                                </a:lnTo>
                                <a:lnTo>
                                  <a:pt x="372" y="35"/>
                                </a:lnTo>
                                <a:lnTo>
                                  <a:pt x="248" y="0"/>
                                </a:lnTo>
                                <a:lnTo>
                                  <a:pt x="124" y="35"/>
                                </a:lnTo>
                                <a:lnTo>
                                  <a:pt x="33" y="125"/>
                                </a:lnTo>
                                <a:lnTo>
                                  <a:pt x="0" y="250"/>
                                </a:lnTo>
                                <a:lnTo>
                                  <a:pt x="1" y="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240" y="1630800"/>
                            <a:ext cx="105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248">
                                <a:moveTo>
                                  <a:pt x="0" y="0"/>
                                </a:moveTo>
                                <a:lnTo>
                                  <a:pt x="33" y="124"/>
                                </a:lnTo>
                                <a:lnTo>
                                  <a:pt x="124" y="215"/>
                                </a:lnTo>
                                <a:lnTo>
                                  <a:pt x="248" y="248"/>
                                </a:lnTo>
                                <a:lnTo>
                                  <a:pt x="372" y="215"/>
                                </a:lnTo>
                                <a:lnTo>
                                  <a:pt x="464" y="124"/>
                                </a:ln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297440"/>
                            <a:ext cx="38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0">
                                <a:moveTo>
                                  <a:pt x="0" y="0"/>
                                </a:moveTo>
                                <a:lnTo>
                                  <a:pt x="1823" y="0"/>
                                </a:lnTo>
                                <a:lnTo>
                                  <a:pt x="18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1297440"/>
                            <a:ext cx="532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43">
                                <a:moveTo>
                                  <a:pt x="250" y="1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1547640"/>
                            <a:ext cx="53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43">
                                <a:moveTo>
                                  <a:pt x="250" y="0"/>
                                </a:moveTo>
                                <a:lnTo>
                                  <a:pt x="0" y="143"/>
                                </a:lnTo>
                                <a:lnTo>
                                  <a:pt x="1" y="1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1297440"/>
                            <a:ext cx="7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7">
                                <a:moveTo>
                                  <a:pt x="0" y="0"/>
                                </a:moveTo>
                                <a:lnTo>
                                  <a:pt x="0" y="1327"/>
                                </a:lnTo>
                                <a:lnTo>
                                  <a:pt x="1" y="13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64920"/>
                            <a:ext cx="51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5" h="0">
                                <a:moveTo>
                                  <a:pt x="244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437480"/>
                            <a:ext cx="93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4" h="0">
                                <a:moveTo>
                                  <a:pt x="44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788040"/>
                            <a:ext cx="720" cy="5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8">
                                <a:moveTo>
                                  <a:pt x="0" y="0"/>
                                </a:moveTo>
                                <a:lnTo>
                                  <a:pt x="0" y="2488"/>
                                </a:lnTo>
                                <a:lnTo>
                                  <a:pt x="1" y="24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664920"/>
                            <a:ext cx="40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81">
                                <a:moveTo>
                                  <a:pt x="0" y="581"/>
                                </a:moveTo>
                                <a:lnTo>
                                  <a:pt x="192" y="581"/>
                                </a:lnTo>
                                <a:lnTo>
                                  <a:pt x="95" y="0"/>
                                </a:lnTo>
                                <a:lnTo>
                                  <a:pt x="0" y="5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664920"/>
                            <a:ext cx="40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81">
                                <a:moveTo>
                                  <a:pt x="0" y="581"/>
                                </a:moveTo>
                                <a:lnTo>
                                  <a:pt x="192" y="581"/>
                                </a:lnTo>
                                <a:lnTo>
                                  <a:pt x="95" y="0"/>
                                </a:lnTo>
                                <a:lnTo>
                                  <a:pt x="0" y="5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314360"/>
                            <a:ext cx="40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81">
                                <a:moveTo>
                                  <a:pt x="0" y="0"/>
                                </a:moveTo>
                                <a:lnTo>
                                  <a:pt x="192" y="0"/>
                                </a:lnTo>
                                <a:lnTo>
                                  <a:pt x="95" y="5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314360"/>
                            <a:ext cx="40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81">
                                <a:moveTo>
                                  <a:pt x="0" y="0"/>
                                </a:moveTo>
                                <a:lnTo>
                                  <a:pt x="192" y="0"/>
                                </a:lnTo>
                                <a:lnTo>
                                  <a:pt x="95" y="5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4080"/>
                            <a:ext cx="123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414">
                                <a:moveTo>
                                  <a:pt x="139" y="273"/>
                                </a:moveTo>
                                <a:lnTo>
                                  <a:pt x="111" y="266"/>
                                </a:lnTo>
                                <a:lnTo>
                                  <a:pt x="56" y="229"/>
                                </a:lnTo>
                                <a:lnTo>
                                  <a:pt x="29" y="199"/>
                                </a:lnTo>
                                <a:lnTo>
                                  <a:pt x="0" y="148"/>
                                </a:lnTo>
                                <a:lnTo>
                                  <a:pt x="0" y="59"/>
                                </a:lnTo>
                                <a:lnTo>
                                  <a:pt x="29" y="22"/>
                                </a:lnTo>
                                <a:lnTo>
                                  <a:pt x="56" y="7"/>
                                </a:lnTo>
                                <a:lnTo>
                                  <a:pt x="111" y="0"/>
                                </a:lnTo>
                                <a:lnTo>
                                  <a:pt x="167" y="15"/>
                                </a:lnTo>
                                <a:lnTo>
                                  <a:pt x="221" y="52"/>
                                </a:lnTo>
                                <a:lnTo>
                                  <a:pt x="304" y="119"/>
                                </a:lnTo>
                                <a:lnTo>
                                  <a:pt x="581" y="414"/>
                                </a:lnTo>
                                <a:lnTo>
                                  <a:pt x="581" y="104"/>
                                </a:lnTo>
                                <a:lnTo>
                                  <a:pt x="582" y="1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0840"/>
                            <a:ext cx="123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413">
                                <a:moveTo>
                                  <a:pt x="139" y="272"/>
                                </a:moveTo>
                                <a:lnTo>
                                  <a:pt x="111" y="264"/>
                                </a:lnTo>
                                <a:lnTo>
                                  <a:pt x="56" y="227"/>
                                </a:lnTo>
                                <a:lnTo>
                                  <a:pt x="29" y="199"/>
                                </a:lnTo>
                                <a:lnTo>
                                  <a:pt x="0" y="147"/>
                                </a:lnTo>
                                <a:lnTo>
                                  <a:pt x="0" y="58"/>
                                </a:lnTo>
                                <a:lnTo>
                                  <a:pt x="29" y="21"/>
                                </a:lnTo>
                                <a:lnTo>
                                  <a:pt x="56" y="6"/>
                                </a:lnTo>
                                <a:lnTo>
                                  <a:pt x="111" y="0"/>
                                </a:lnTo>
                                <a:lnTo>
                                  <a:pt x="167" y="15"/>
                                </a:lnTo>
                                <a:lnTo>
                                  <a:pt x="221" y="51"/>
                                </a:lnTo>
                                <a:lnTo>
                                  <a:pt x="304" y="117"/>
                                </a:lnTo>
                                <a:lnTo>
                                  <a:pt x="581" y="413"/>
                                </a:lnTo>
                                <a:lnTo>
                                  <a:pt x="581" y="103"/>
                                </a:lnTo>
                                <a:lnTo>
                                  <a:pt x="582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840600"/>
                            <a:ext cx="21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0">
                                <a:moveTo>
                                  <a:pt x="0" y="0"/>
                                </a:moveTo>
                                <a:lnTo>
                                  <a:pt x="994" y="0"/>
                                </a:lnTo>
                                <a:lnTo>
                                  <a:pt x="9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788040"/>
                            <a:ext cx="1062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497">
                                <a:moveTo>
                                  <a:pt x="498" y="248"/>
                                </a:moveTo>
                                <a:lnTo>
                                  <a:pt x="464" y="124"/>
                                </a:lnTo>
                                <a:lnTo>
                                  <a:pt x="374" y="32"/>
                                </a:lnTo>
                                <a:lnTo>
                                  <a:pt x="250" y="0"/>
                                </a:lnTo>
                                <a:lnTo>
                                  <a:pt x="124" y="32"/>
                                </a:lnTo>
                                <a:lnTo>
                                  <a:pt x="34" y="124"/>
                                </a:lnTo>
                                <a:lnTo>
                                  <a:pt x="0" y="248"/>
                                </a:lnTo>
                                <a:lnTo>
                                  <a:pt x="34" y="373"/>
                                </a:lnTo>
                                <a:lnTo>
                                  <a:pt x="124" y="465"/>
                                </a:lnTo>
                                <a:lnTo>
                                  <a:pt x="250" y="497"/>
                                </a:lnTo>
                                <a:lnTo>
                                  <a:pt x="374" y="465"/>
                                </a:lnTo>
                                <a:lnTo>
                                  <a:pt x="464" y="373"/>
                                </a:lnTo>
                                <a:lnTo>
                                  <a:pt x="498" y="248"/>
                                </a:lnTo>
                                <a:lnTo>
                                  <a:pt x="499" y="2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857880"/>
                            <a:ext cx="1062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250">
                                <a:moveTo>
                                  <a:pt x="0" y="0"/>
                                </a:moveTo>
                                <a:lnTo>
                                  <a:pt x="34" y="126"/>
                                </a:lnTo>
                                <a:lnTo>
                                  <a:pt x="124" y="216"/>
                                </a:lnTo>
                                <a:lnTo>
                                  <a:pt x="250" y="250"/>
                                </a:lnTo>
                                <a:lnTo>
                                  <a:pt x="374" y="216"/>
                                </a:lnTo>
                                <a:lnTo>
                                  <a:pt x="464" y="126"/>
                                </a:ln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82296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82296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  <a:lnTo>
                                  <a:pt x="1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770400"/>
                            <a:ext cx="105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249">
                                <a:moveTo>
                                  <a:pt x="498" y="249"/>
                                </a:moveTo>
                                <a:lnTo>
                                  <a:pt x="464" y="124"/>
                                </a:lnTo>
                                <a:lnTo>
                                  <a:pt x="374" y="34"/>
                                </a:lnTo>
                                <a:lnTo>
                                  <a:pt x="250" y="0"/>
                                </a:lnTo>
                                <a:lnTo>
                                  <a:pt x="124" y="34"/>
                                </a:lnTo>
                                <a:lnTo>
                                  <a:pt x="34" y="124"/>
                                </a:lnTo>
                                <a:lnTo>
                                  <a:pt x="0" y="249"/>
                                </a:lnTo>
                                <a:lnTo>
                                  <a:pt x="2" y="2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173960"/>
                            <a:ext cx="21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0">
                                <a:moveTo>
                                  <a:pt x="0" y="0"/>
                                </a:moveTo>
                                <a:lnTo>
                                  <a:pt x="994" y="0"/>
                                </a:lnTo>
                                <a:lnTo>
                                  <a:pt x="9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15632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0"/>
                                </a:moveTo>
                                <a:lnTo>
                                  <a:pt x="0" y="166"/>
                                </a:lnTo>
                                <a:lnTo>
                                  <a:pt x="1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15632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6">
                                <a:moveTo>
                                  <a:pt x="0" y="0"/>
                                </a:moveTo>
                                <a:lnTo>
                                  <a:pt x="0" y="166"/>
                                </a:lnTo>
                                <a:lnTo>
                                  <a:pt x="2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121400"/>
                            <a:ext cx="1062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498">
                                <a:moveTo>
                                  <a:pt x="498" y="248"/>
                                </a:moveTo>
                                <a:lnTo>
                                  <a:pt x="464" y="124"/>
                                </a:lnTo>
                                <a:lnTo>
                                  <a:pt x="374" y="33"/>
                                </a:lnTo>
                                <a:lnTo>
                                  <a:pt x="250" y="0"/>
                                </a:lnTo>
                                <a:lnTo>
                                  <a:pt x="124" y="33"/>
                                </a:lnTo>
                                <a:lnTo>
                                  <a:pt x="34" y="124"/>
                                </a:lnTo>
                                <a:lnTo>
                                  <a:pt x="0" y="248"/>
                                </a:lnTo>
                                <a:lnTo>
                                  <a:pt x="34" y="374"/>
                                </a:lnTo>
                                <a:lnTo>
                                  <a:pt x="124" y="464"/>
                                </a:lnTo>
                                <a:lnTo>
                                  <a:pt x="250" y="498"/>
                                </a:lnTo>
                                <a:lnTo>
                                  <a:pt x="374" y="464"/>
                                </a:lnTo>
                                <a:lnTo>
                                  <a:pt x="464" y="374"/>
                                </a:lnTo>
                                <a:lnTo>
                                  <a:pt x="498" y="248"/>
                                </a:lnTo>
                                <a:lnTo>
                                  <a:pt x="499" y="2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191960"/>
                            <a:ext cx="1062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250">
                                <a:moveTo>
                                  <a:pt x="0" y="0"/>
                                </a:moveTo>
                                <a:lnTo>
                                  <a:pt x="34" y="125"/>
                                </a:lnTo>
                                <a:lnTo>
                                  <a:pt x="124" y="216"/>
                                </a:lnTo>
                                <a:lnTo>
                                  <a:pt x="250" y="250"/>
                                </a:lnTo>
                                <a:lnTo>
                                  <a:pt x="374" y="216"/>
                                </a:lnTo>
                                <a:lnTo>
                                  <a:pt x="464" y="125"/>
                                </a:ln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104120"/>
                            <a:ext cx="105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248">
                                <a:moveTo>
                                  <a:pt x="498" y="248"/>
                                </a:moveTo>
                                <a:lnTo>
                                  <a:pt x="464" y="124"/>
                                </a:lnTo>
                                <a:lnTo>
                                  <a:pt x="374" y="33"/>
                                </a:lnTo>
                                <a:lnTo>
                                  <a:pt x="250" y="0"/>
                                </a:lnTo>
                                <a:lnTo>
                                  <a:pt x="124" y="33"/>
                                </a:lnTo>
                                <a:lnTo>
                                  <a:pt x="34" y="124"/>
                                </a:lnTo>
                                <a:lnTo>
                                  <a:pt x="0" y="248"/>
                                </a:lnTo>
                                <a:lnTo>
                                  <a:pt x="2" y="2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437480"/>
                            <a:ext cx="65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7" h="0">
                                <a:moveTo>
                                  <a:pt x="307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173960"/>
                            <a:ext cx="26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0">
                                <a:moveTo>
                                  <a:pt x="125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92844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9">
                                <a:moveTo>
                                  <a:pt x="0" y="5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560960"/>
                            <a:ext cx="72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8">
                                <a:moveTo>
                                  <a:pt x="0" y="0"/>
                                </a:moveTo>
                                <a:lnTo>
                                  <a:pt x="0" y="1908"/>
                                </a:lnTo>
                                <a:lnTo>
                                  <a:pt x="1" y="19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739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5">
                                <a:moveTo>
                                  <a:pt x="0" y="0"/>
                                </a:moveTo>
                                <a:lnTo>
                                  <a:pt x="0" y="1245"/>
                                </a:lnTo>
                                <a:lnTo>
                                  <a:pt x="1" y="12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050840"/>
                            <a:ext cx="414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1">
                                <a:moveTo>
                                  <a:pt x="0" y="0"/>
                                </a:moveTo>
                                <a:lnTo>
                                  <a:pt x="194" y="0"/>
                                </a:lnTo>
                                <a:lnTo>
                                  <a:pt x="97" y="5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050840"/>
                            <a:ext cx="414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1">
                                <a:moveTo>
                                  <a:pt x="0" y="0"/>
                                </a:moveTo>
                                <a:lnTo>
                                  <a:pt x="194" y="0"/>
                                </a:lnTo>
                                <a:lnTo>
                                  <a:pt x="97" y="5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437480"/>
                            <a:ext cx="414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1">
                                <a:moveTo>
                                  <a:pt x="0" y="581"/>
                                </a:moveTo>
                                <a:lnTo>
                                  <a:pt x="194" y="581"/>
                                </a:lnTo>
                                <a:lnTo>
                                  <a:pt x="97" y="0"/>
                                </a:lnTo>
                                <a:lnTo>
                                  <a:pt x="0" y="5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437480"/>
                            <a:ext cx="414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1">
                                <a:moveTo>
                                  <a:pt x="0" y="581"/>
                                </a:moveTo>
                                <a:lnTo>
                                  <a:pt x="194" y="581"/>
                                </a:lnTo>
                                <a:lnTo>
                                  <a:pt x="97" y="0"/>
                                </a:lnTo>
                                <a:lnTo>
                                  <a:pt x="0" y="5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849680"/>
                            <a:ext cx="1231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378">
                                <a:moveTo>
                                  <a:pt x="0" y="310"/>
                                </a:moveTo>
                                <a:lnTo>
                                  <a:pt x="0" y="0"/>
                                </a:lnTo>
                                <a:lnTo>
                                  <a:pt x="580" y="378"/>
                                </a:lnTo>
                                <a:lnTo>
                                  <a:pt x="581" y="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84356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5">
                                <a:moveTo>
                                  <a:pt x="0" y="15"/>
                                </a:moveTo>
                                <a:lnTo>
                                  <a:pt x="27" y="45"/>
                                </a:lnTo>
                                <a:lnTo>
                                  <a:pt x="55" y="30"/>
                                </a:lnTo>
                                <a:lnTo>
                                  <a:pt x="27" y="0"/>
                                </a:ln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718280"/>
                            <a:ext cx="1224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391">
                                <a:moveTo>
                                  <a:pt x="0" y="0"/>
                                </a:moveTo>
                                <a:lnTo>
                                  <a:pt x="0" y="221"/>
                                </a:lnTo>
                                <a:lnTo>
                                  <a:pt x="248" y="310"/>
                                </a:lnTo>
                                <a:lnTo>
                                  <a:pt x="221" y="281"/>
                                </a:lnTo>
                                <a:lnTo>
                                  <a:pt x="194" y="207"/>
                                </a:lnTo>
                                <a:lnTo>
                                  <a:pt x="194" y="141"/>
                                </a:lnTo>
                                <a:lnTo>
                                  <a:pt x="221" y="82"/>
                                </a:lnTo>
                                <a:lnTo>
                                  <a:pt x="277" y="52"/>
                                </a:lnTo>
                                <a:lnTo>
                                  <a:pt x="359" y="52"/>
                                </a:lnTo>
                                <a:lnTo>
                                  <a:pt x="415" y="67"/>
                                </a:lnTo>
                                <a:lnTo>
                                  <a:pt x="498" y="112"/>
                                </a:lnTo>
                                <a:lnTo>
                                  <a:pt x="552" y="171"/>
                                </a:lnTo>
                                <a:lnTo>
                                  <a:pt x="580" y="244"/>
                                </a:lnTo>
                                <a:lnTo>
                                  <a:pt x="580" y="311"/>
                                </a:lnTo>
                                <a:lnTo>
                                  <a:pt x="552" y="370"/>
                                </a:lnTo>
                                <a:lnTo>
                                  <a:pt x="525" y="385"/>
                                </a:lnTo>
                                <a:lnTo>
                                  <a:pt x="469" y="391"/>
                                </a:lnTo>
                                <a:lnTo>
                                  <a:pt x="470" y="3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17396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0">
                                <a:moveTo>
                                  <a:pt x="62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840600"/>
                            <a:ext cx="26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0">
                                <a:moveTo>
                                  <a:pt x="125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96336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4">
                                <a:moveTo>
                                  <a:pt x="0" y="4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050840"/>
                            <a:ext cx="414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1">
                                <a:moveTo>
                                  <a:pt x="0" y="0"/>
                                </a:moveTo>
                                <a:lnTo>
                                  <a:pt x="194" y="0"/>
                                </a:lnTo>
                                <a:lnTo>
                                  <a:pt x="97" y="5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050840"/>
                            <a:ext cx="414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1">
                                <a:moveTo>
                                  <a:pt x="0" y="0"/>
                                </a:moveTo>
                                <a:lnTo>
                                  <a:pt x="194" y="0"/>
                                </a:lnTo>
                                <a:lnTo>
                                  <a:pt x="97" y="5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840600"/>
                            <a:ext cx="414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1">
                                <a:moveTo>
                                  <a:pt x="0" y="581"/>
                                </a:moveTo>
                                <a:lnTo>
                                  <a:pt x="194" y="581"/>
                                </a:lnTo>
                                <a:lnTo>
                                  <a:pt x="97" y="0"/>
                                </a:lnTo>
                                <a:lnTo>
                                  <a:pt x="0" y="5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840600"/>
                            <a:ext cx="414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1">
                                <a:moveTo>
                                  <a:pt x="0" y="581"/>
                                </a:moveTo>
                                <a:lnTo>
                                  <a:pt x="194" y="581"/>
                                </a:lnTo>
                                <a:lnTo>
                                  <a:pt x="97" y="0"/>
                                </a:lnTo>
                                <a:lnTo>
                                  <a:pt x="0" y="5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042560"/>
                            <a:ext cx="122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355">
                                <a:moveTo>
                                  <a:pt x="194" y="7"/>
                                </a:moveTo>
                                <a:lnTo>
                                  <a:pt x="277" y="52"/>
                                </a:lnTo>
                                <a:lnTo>
                                  <a:pt x="331" y="111"/>
                                </a:lnTo>
                                <a:lnTo>
                                  <a:pt x="359" y="185"/>
                                </a:lnTo>
                                <a:lnTo>
                                  <a:pt x="359" y="208"/>
                                </a:lnTo>
                                <a:lnTo>
                                  <a:pt x="331" y="266"/>
                                </a:lnTo>
                                <a:lnTo>
                                  <a:pt x="277" y="295"/>
                                </a:lnTo>
                                <a:lnTo>
                                  <a:pt x="194" y="295"/>
                                </a:lnTo>
                                <a:lnTo>
                                  <a:pt x="166" y="288"/>
                                </a:lnTo>
                                <a:lnTo>
                                  <a:pt x="83" y="243"/>
                                </a:lnTo>
                                <a:lnTo>
                                  <a:pt x="27" y="185"/>
                                </a:lnTo>
                                <a:lnTo>
                                  <a:pt x="0" y="111"/>
                                </a:lnTo>
                                <a:lnTo>
                                  <a:pt x="0" y="89"/>
                                </a:lnTo>
                                <a:lnTo>
                                  <a:pt x="27" y="29"/>
                                </a:lnTo>
                                <a:lnTo>
                                  <a:pt x="83" y="0"/>
                                </a:lnTo>
                                <a:lnTo>
                                  <a:pt x="194" y="7"/>
                                </a:lnTo>
                                <a:lnTo>
                                  <a:pt x="331" y="45"/>
                                </a:lnTo>
                                <a:lnTo>
                                  <a:pt x="469" y="104"/>
                                </a:lnTo>
                                <a:lnTo>
                                  <a:pt x="552" y="171"/>
                                </a:lnTo>
                                <a:lnTo>
                                  <a:pt x="580" y="245"/>
                                </a:lnTo>
                                <a:lnTo>
                                  <a:pt x="580" y="288"/>
                                </a:lnTo>
                                <a:lnTo>
                                  <a:pt x="552" y="347"/>
                                </a:lnTo>
                                <a:lnTo>
                                  <a:pt x="498" y="355"/>
                                </a:lnTo>
                                <a:lnTo>
                                  <a:pt x="499" y="3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02240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5">
                                <a:moveTo>
                                  <a:pt x="0" y="15"/>
                                </a:moveTo>
                                <a:lnTo>
                                  <a:pt x="27" y="45"/>
                                </a:lnTo>
                                <a:lnTo>
                                  <a:pt x="55" y="30"/>
                                </a:lnTo>
                                <a:lnTo>
                                  <a:pt x="27" y="0"/>
                                </a:ln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897120"/>
                            <a:ext cx="1224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391">
                                <a:moveTo>
                                  <a:pt x="0" y="0"/>
                                </a:moveTo>
                                <a:lnTo>
                                  <a:pt x="0" y="220"/>
                                </a:lnTo>
                                <a:lnTo>
                                  <a:pt x="248" y="309"/>
                                </a:lnTo>
                                <a:lnTo>
                                  <a:pt x="221" y="280"/>
                                </a:lnTo>
                                <a:lnTo>
                                  <a:pt x="194" y="207"/>
                                </a:lnTo>
                                <a:lnTo>
                                  <a:pt x="194" y="140"/>
                                </a:lnTo>
                                <a:lnTo>
                                  <a:pt x="221" y="81"/>
                                </a:lnTo>
                                <a:lnTo>
                                  <a:pt x="277" y="51"/>
                                </a:lnTo>
                                <a:lnTo>
                                  <a:pt x="359" y="51"/>
                                </a:lnTo>
                                <a:lnTo>
                                  <a:pt x="415" y="66"/>
                                </a:lnTo>
                                <a:lnTo>
                                  <a:pt x="498" y="111"/>
                                </a:lnTo>
                                <a:lnTo>
                                  <a:pt x="552" y="170"/>
                                </a:lnTo>
                                <a:lnTo>
                                  <a:pt x="580" y="244"/>
                                </a:lnTo>
                                <a:lnTo>
                                  <a:pt x="580" y="310"/>
                                </a:lnTo>
                                <a:lnTo>
                                  <a:pt x="552" y="369"/>
                                </a:lnTo>
                                <a:lnTo>
                                  <a:pt x="525" y="384"/>
                                </a:lnTo>
                                <a:lnTo>
                                  <a:pt x="469" y="391"/>
                                </a:lnTo>
                                <a:lnTo>
                                  <a:pt x="470" y="3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55400"/>
                            <a:ext cx="55008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0" h="1299">
                                <a:moveTo>
                                  <a:pt x="2600" y="0"/>
                                </a:moveTo>
                                <a:lnTo>
                                  <a:pt x="1617" y="0"/>
                                </a:lnTo>
                                <a:lnTo>
                                  <a:pt x="0" y="1299"/>
                                </a:lnTo>
                                <a:lnTo>
                                  <a:pt x="1" y="12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950760"/>
                            <a:ext cx="957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363">
                                <a:moveTo>
                                  <a:pt x="453" y="0"/>
                                </a:moveTo>
                                <a:lnTo>
                                  <a:pt x="0" y="363"/>
                                </a:lnTo>
                                <a:lnTo>
                                  <a:pt x="1" y="3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320760"/>
                            <a:ext cx="640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88">
                                <a:moveTo>
                                  <a:pt x="170" y="0"/>
                                </a:moveTo>
                                <a:lnTo>
                                  <a:pt x="118" y="28"/>
                                </a:lnTo>
                                <a:lnTo>
                                  <a:pt x="60" y="84"/>
                                </a:lnTo>
                                <a:lnTo>
                                  <a:pt x="15" y="167"/>
                                </a:lnTo>
                                <a:lnTo>
                                  <a:pt x="0" y="221"/>
                                </a:lnTo>
                                <a:lnTo>
                                  <a:pt x="0" y="304"/>
                                </a:lnTo>
                                <a:lnTo>
                                  <a:pt x="30" y="360"/>
                                </a:lnTo>
                                <a:lnTo>
                                  <a:pt x="66" y="388"/>
                                </a:lnTo>
                                <a:lnTo>
                                  <a:pt x="132" y="388"/>
                                </a:lnTo>
                                <a:lnTo>
                                  <a:pt x="184" y="360"/>
                                </a:lnTo>
                                <a:lnTo>
                                  <a:pt x="244" y="304"/>
                                </a:lnTo>
                                <a:lnTo>
                                  <a:pt x="287" y="221"/>
                                </a:lnTo>
                                <a:lnTo>
                                  <a:pt x="302" y="167"/>
                                </a:lnTo>
                                <a:lnTo>
                                  <a:pt x="302" y="84"/>
                                </a:lnTo>
                                <a:lnTo>
                                  <a:pt x="272" y="28"/>
                                </a:lnTo>
                                <a:lnTo>
                                  <a:pt x="235" y="0"/>
                                </a:ln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303480"/>
                            <a:ext cx="730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554">
                                <a:moveTo>
                                  <a:pt x="346" y="0"/>
                                </a:moveTo>
                                <a:lnTo>
                                  <a:pt x="0" y="554"/>
                                </a:lnTo>
                                <a:lnTo>
                                  <a:pt x="1" y="5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297720"/>
                            <a:ext cx="87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581">
                                <a:moveTo>
                                  <a:pt x="170" y="0"/>
                                </a:moveTo>
                                <a:lnTo>
                                  <a:pt x="413" y="0"/>
                                </a:lnTo>
                                <a:lnTo>
                                  <a:pt x="221" y="221"/>
                                </a:lnTo>
                                <a:lnTo>
                                  <a:pt x="287" y="221"/>
                                </a:lnTo>
                                <a:lnTo>
                                  <a:pt x="324" y="248"/>
                                </a:lnTo>
                                <a:lnTo>
                                  <a:pt x="339" y="277"/>
                                </a:lnTo>
                                <a:lnTo>
                                  <a:pt x="339" y="359"/>
                                </a:lnTo>
                                <a:lnTo>
                                  <a:pt x="324" y="414"/>
                                </a:lnTo>
                                <a:lnTo>
                                  <a:pt x="279" y="498"/>
                                </a:lnTo>
                                <a:lnTo>
                                  <a:pt x="221" y="552"/>
                                </a:lnTo>
                                <a:lnTo>
                                  <a:pt x="147" y="581"/>
                                </a:lnTo>
                                <a:lnTo>
                                  <a:pt x="80" y="581"/>
                                </a:lnTo>
                                <a:lnTo>
                                  <a:pt x="22" y="552"/>
                                </a:lnTo>
                                <a:lnTo>
                                  <a:pt x="7" y="525"/>
                                </a:lnTo>
                                <a:lnTo>
                                  <a:pt x="0" y="470"/>
                                </a:lnTo>
                                <a:lnTo>
                                  <a:pt x="1" y="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807840"/>
                            <a:ext cx="824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13">
                                <a:moveTo>
                                  <a:pt x="0" y="313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873720"/>
                            <a:ext cx="108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439">
                                <a:moveTo>
                                  <a:pt x="0" y="287"/>
                                </a:moveTo>
                                <a:lnTo>
                                  <a:pt x="122" y="439"/>
                                </a:lnTo>
                                <a:lnTo>
                                  <a:pt x="513" y="0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873720"/>
                            <a:ext cx="108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439">
                                <a:moveTo>
                                  <a:pt x="0" y="287"/>
                                </a:moveTo>
                                <a:lnTo>
                                  <a:pt x="122" y="439"/>
                                </a:lnTo>
                                <a:lnTo>
                                  <a:pt x="513" y="0"/>
                                </a:ln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14240"/>
                            <a:ext cx="1087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439">
                                <a:moveTo>
                                  <a:pt x="391" y="0"/>
                                </a:moveTo>
                                <a:lnTo>
                                  <a:pt x="512" y="152"/>
                                </a:lnTo>
                                <a:lnTo>
                                  <a:pt x="0" y="439"/>
                                </a:lnTo>
                                <a:lnTo>
                                  <a:pt x="3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14240"/>
                            <a:ext cx="1087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439">
                                <a:moveTo>
                                  <a:pt x="391" y="0"/>
                                </a:moveTo>
                                <a:lnTo>
                                  <a:pt x="512" y="152"/>
                                </a:lnTo>
                                <a:lnTo>
                                  <a:pt x="0" y="439"/>
                                </a:lnTo>
                                <a:lnTo>
                                  <a:pt x="3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888480"/>
                            <a:ext cx="32508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1769">
                                <a:moveTo>
                                  <a:pt x="1534" y="0"/>
                                </a:moveTo>
                                <a:lnTo>
                                  <a:pt x="0" y="1769"/>
                                </a:lnTo>
                                <a:lnTo>
                                  <a:pt x="2" y="17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884520"/>
                            <a:ext cx="712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675">
                                <a:moveTo>
                                  <a:pt x="336" y="675"/>
                                </a:moveTo>
                                <a:lnTo>
                                  <a:pt x="0" y="177"/>
                                </a:lnTo>
                                <a:lnTo>
                                  <a:pt x="130" y="27"/>
                                </a:lnTo>
                                <a:lnTo>
                                  <a:pt x="190" y="0"/>
                                </a:lnTo>
                                <a:lnTo>
                                  <a:pt x="220" y="6"/>
                                </a:lnTo>
                                <a:lnTo>
                                  <a:pt x="266" y="38"/>
                                </a:lnTo>
                                <a:lnTo>
                                  <a:pt x="299" y="85"/>
                                </a:lnTo>
                                <a:lnTo>
                                  <a:pt x="317" y="150"/>
                                </a:lnTo>
                                <a:lnTo>
                                  <a:pt x="318" y="189"/>
                                </a:lnTo>
                                <a:lnTo>
                                  <a:pt x="291" y="264"/>
                                </a:lnTo>
                                <a:lnTo>
                                  <a:pt x="160" y="414"/>
                                </a:lnTo>
                                <a:lnTo>
                                  <a:pt x="161" y="4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947520"/>
                            <a:ext cx="59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44">
                                <a:moveTo>
                                  <a:pt x="0" y="0"/>
                                </a:moveTo>
                                <a:lnTo>
                                  <a:pt x="278" y="144"/>
                                </a:lnTo>
                                <a:lnTo>
                                  <a:pt x="279" y="1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812880"/>
                            <a:ext cx="630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499">
                                <a:moveTo>
                                  <a:pt x="0" y="0"/>
                                </a:moveTo>
                                <a:lnTo>
                                  <a:pt x="79" y="499"/>
                                </a:lnTo>
                                <a:lnTo>
                                  <a:pt x="296" y="248"/>
                                </a:lnTo>
                                <a:lnTo>
                                  <a:pt x="297" y="2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812880"/>
                            <a:ext cx="716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499">
                                <a:moveTo>
                                  <a:pt x="0" y="0"/>
                                </a:moveTo>
                                <a:lnTo>
                                  <a:pt x="337" y="499"/>
                                </a:lnTo>
                                <a:lnTo>
                                  <a:pt x="338" y="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156320"/>
                            <a:ext cx="964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502">
                                <a:moveTo>
                                  <a:pt x="309" y="0"/>
                                </a:moveTo>
                                <a:lnTo>
                                  <a:pt x="454" y="127"/>
                                </a:lnTo>
                                <a:lnTo>
                                  <a:pt x="0" y="502"/>
                                </a:lnTo>
                                <a:lnTo>
                                  <a:pt x="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156320"/>
                            <a:ext cx="964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502">
                                <a:moveTo>
                                  <a:pt x="309" y="0"/>
                                </a:moveTo>
                                <a:lnTo>
                                  <a:pt x="454" y="127"/>
                                </a:lnTo>
                                <a:lnTo>
                                  <a:pt x="0" y="502"/>
                                </a:ln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168336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168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1191960"/>
                            <a:ext cx="35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168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180648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0"/>
                                </a:moveTo>
                                <a:lnTo>
                                  <a:pt x="0" y="581"/>
                                </a:lnTo>
                                <a:lnTo>
                                  <a:pt x="1" y="5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640080"/>
                            <a:ext cx="7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7">
                                <a:moveTo>
                                  <a:pt x="0" y="20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1191960"/>
                            <a:ext cx="72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3">
                                <a:moveTo>
                                  <a:pt x="0" y="23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1683360"/>
                            <a:ext cx="40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1">
                                <a:moveTo>
                                  <a:pt x="0" y="581"/>
                                </a:moveTo>
                                <a:lnTo>
                                  <a:pt x="194" y="581"/>
                                </a:lnTo>
                                <a:lnTo>
                                  <a:pt x="97" y="0"/>
                                </a:lnTo>
                                <a:lnTo>
                                  <a:pt x="0" y="5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1683360"/>
                            <a:ext cx="40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1">
                                <a:moveTo>
                                  <a:pt x="0" y="581"/>
                                </a:moveTo>
                                <a:lnTo>
                                  <a:pt x="194" y="581"/>
                                </a:lnTo>
                                <a:lnTo>
                                  <a:pt x="97" y="0"/>
                                </a:lnTo>
                                <a:lnTo>
                                  <a:pt x="0" y="5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1068840"/>
                            <a:ext cx="40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0">
                                <a:moveTo>
                                  <a:pt x="0" y="0"/>
                                </a:moveTo>
                                <a:lnTo>
                                  <a:pt x="194" y="0"/>
                                </a:lnTo>
                                <a:lnTo>
                                  <a:pt x="97" y="5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1068840"/>
                            <a:ext cx="40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0">
                                <a:moveTo>
                                  <a:pt x="0" y="0"/>
                                </a:moveTo>
                                <a:lnTo>
                                  <a:pt x="194" y="0"/>
                                </a:lnTo>
                                <a:lnTo>
                                  <a:pt x="97" y="5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871920"/>
                            <a:ext cx="82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02">
                                <a:moveTo>
                                  <a:pt x="0" y="132"/>
                                </a:moveTo>
                                <a:lnTo>
                                  <a:pt x="27" y="184"/>
                                </a:lnTo>
                                <a:lnTo>
                                  <a:pt x="83" y="242"/>
                                </a:lnTo>
                                <a:lnTo>
                                  <a:pt x="166" y="287"/>
                                </a:lnTo>
                                <a:lnTo>
                                  <a:pt x="220" y="302"/>
                                </a:lnTo>
                                <a:lnTo>
                                  <a:pt x="304" y="302"/>
                                </a:lnTo>
                                <a:lnTo>
                                  <a:pt x="360" y="272"/>
                                </a:lnTo>
                                <a:lnTo>
                                  <a:pt x="387" y="235"/>
                                </a:lnTo>
                                <a:lnTo>
                                  <a:pt x="387" y="170"/>
                                </a:lnTo>
                                <a:lnTo>
                                  <a:pt x="360" y="118"/>
                                </a:lnTo>
                                <a:lnTo>
                                  <a:pt x="304" y="58"/>
                                </a:lnTo>
                                <a:lnTo>
                                  <a:pt x="220" y="15"/>
                                </a:lnTo>
                                <a:lnTo>
                                  <a:pt x="166" y="0"/>
                                </a:lnTo>
                                <a:lnTo>
                                  <a:pt x="83" y="0"/>
                                </a:lnTo>
                                <a:lnTo>
                                  <a:pt x="27" y="30"/>
                                </a:lnTo>
                                <a:lnTo>
                                  <a:pt x="0" y="66"/>
                                </a:ln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867240"/>
                            <a:ext cx="1173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346">
                                <a:moveTo>
                                  <a:pt x="0" y="0"/>
                                </a:moveTo>
                                <a:lnTo>
                                  <a:pt x="554" y="346"/>
                                </a:lnTo>
                                <a:lnTo>
                                  <a:pt x="555" y="3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804600"/>
                            <a:ext cx="12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55">
                                <a:moveTo>
                                  <a:pt x="111" y="140"/>
                                </a:moveTo>
                                <a:lnTo>
                                  <a:pt x="83" y="88"/>
                                </a:lnTo>
                                <a:lnTo>
                                  <a:pt x="0" y="0"/>
                                </a:lnTo>
                                <a:lnTo>
                                  <a:pt x="581" y="155"/>
                                </a:lnTo>
                                <a:lnTo>
                                  <a:pt x="582" y="1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704880"/>
                            <a:ext cx="824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332">
                                <a:moveTo>
                                  <a:pt x="0" y="7"/>
                                </a:moveTo>
                                <a:lnTo>
                                  <a:pt x="387" y="332"/>
                                </a:ln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706680"/>
                            <a:ext cx="12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56">
                                <a:moveTo>
                                  <a:pt x="0" y="0"/>
                                </a:moveTo>
                                <a:lnTo>
                                  <a:pt x="581" y="156"/>
                                </a:lnTo>
                                <a:lnTo>
                                  <a:pt x="582" y="1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120" y="468000"/>
                            <a:ext cx="72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61">
                                <a:moveTo>
                                  <a:pt x="0" y="40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468000"/>
                            <a:ext cx="72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70">
                                <a:moveTo>
                                  <a:pt x="0" y="367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511920"/>
                            <a:ext cx="24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0">
                                <a:moveTo>
                                  <a:pt x="116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491400"/>
                            <a:ext cx="123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194">
                                <a:moveTo>
                                  <a:pt x="0" y="0"/>
                                </a:moveTo>
                                <a:lnTo>
                                  <a:pt x="0" y="194"/>
                                </a:lnTo>
                                <a:lnTo>
                                  <a:pt x="581" y="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491400"/>
                            <a:ext cx="123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194">
                                <a:moveTo>
                                  <a:pt x="0" y="0"/>
                                </a:moveTo>
                                <a:lnTo>
                                  <a:pt x="0" y="194"/>
                                </a:lnTo>
                                <a:lnTo>
                                  <a:pt x="581" y="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491400"/>
                            <a:ext cx="122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194">
                                <a:moveTo>
                                  <a:pt x="579" y="0"/>
                                </a:moveTo>
                                <a:lnTo>
                                  <a:pt x="579" y="194"/>
                                </a:lnTo>
                                <a:lnTo>
                                  <a:pt x="0" y="97"/>
                                </a:lnTo>
                                <a:lnTo>
                                  <a:pt x="5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491400"/>
                            <a:ext cx="122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194">
                                <a:moveTo>
                                  <a:pt x="579" y="0"/>
                                </a:moveTo>
                                <a:lnTo>
                                  <a:pt x="579" y="194"/>
                                </a:lnTo>
                                <a:lnTo>
                                  <a:pt x="0" y="97"/>
                                </a:lnTo>
                                <a:lnTo>
                                  <a:pt x="5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640" y="353520"/>
                            <a:ext cx="33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581">
                                <a:moveTo>
                                  <a:pt x="15" y="111"/>
                                </a:moveTo>
                                <a:lnTo>
                                  <a:pt x="66" y="84"/>
                                </a:lnTo>
                                <a:lnTo>
                                  <a:pt x="155" y="0"/>
                                </a:lnTo>
                                <a:lnTo>
                                  <a:pt x="0" y="581"/>
                                </a:lnTo>
                                <a:lnTo>
                                  <a:pt x="1" y="5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353520"/>
                            <a:ext cx="705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88">
                                <a:moveTo>
                                  <a:pt x="325" y="0"/>
                                </a:moveTo>
                                <a:lnTo>
                                  <a:pt x="0" y="388"/>
                                </a:lnTo>
                                <a:lnTo>
                                  <a:pt x="331" y="388"/>
                                </a:lnTo>
                                <a:lnTo>
                                  <a:pt x="333" y="3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280" y="353520"/>
                            <a:ext cx="33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581">
                                <a:moveTo>
                                  <a:pt x="156" y="0"/>
                                </a:moveTo>
                                <a:lnTo>
                                  <a:pt x="0" y="581"/>
                                </a:lnTo>
                                <a:lnTo>
                                  <a:pt x="2" y="5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468000"/>
                            <a:ext cx="72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70">
                                <a:moveTo>
                                  <a:pt x="0" y="367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240" y="468000"/>
                            <a:ext cx="72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70">
                                <a:moveTo>
                                  <a:pt x="0" y="367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511920"/>
                            <a:ext cx="12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0">
                                <a:moveTo>
                                  <a:pt x="0" y="0"/>
                                </a:moveTo>
                                <a:lnTo>
                                  <a:pt x="581" y="0"/>
                                </a:lnTo>
                                <a:lnTo>
                                  <a:pt x="5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511920"/>
                            <a:ext cx="28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4" h="0">
                                <a:moveTo>
                                  <a:pt x="13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240" y="511920"/>
                            <a:ext cx="10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0">
                                <a:moveTo>
                                  <a:pt x="49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491400"/>
                            <a:ext cx="122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194">
                                <a:moveTo>
                                  <a:pt x="579" y="0"/>
                                </a:moveTo>
                                <a:lnTo>
                                  <a:pt x="579" y="194"/>
                                </a:lnTo>
                                <a:lnTo>
                                  <a:pt x="0" y="97"/>
                                </a:lnTo>
                                <a:lnTo>
                                  <a:pt x="5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491400"/>
                            <a:ext cx="122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194">
                                <a:moveTo>
                                  <a:pt x="579" y="0"/>
                                </a:moveTo>
                                <a:lnTo>
                                  <a:pt x="579" y="194"/>
                                </a:lnTo>
                                <a:lnTo>
                                  <a:pt x="0" y="97"/>
                                </a:lnTo>
                                <a:lnTo>
                                  <a:pt x="5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491400"/>
                            <a:ext cx="123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194">
                                <a:moveTo>
                                  <a:pt x="0" y="0"/>
                                </a:moveTo>
                                <a:lnTo>
                                  <a:pt x="0" y="194"/>
                                </a:lnTo>
                                <a:lnTo>
                                  <a:pt x="581" y="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491400"/>
                            <a:ext cx="123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194">
                                <a:moveTo>
                                  <a:pt x="0" y="0"/>
                                </a:moveTo>
                                <a:lnTo>
                                  <a:pt x="0" y="194"/>
                                </a:lnTo>
                                <a:lnTo>
                                  <a:pt x="581" y="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960" y="353520"/>
                            <a:ext cx="87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581">
                                <a:moveTo>
                                  <a:pt x="170" y="0"/>
                                </a:moveTo>
                                <a:lnTo>
                                  <a:pt x="413" y="0"/>
                                </a:lnTo>
                                <a:lnTo>
                                  <a:pt x="222" y="223"/>
                                </a:lnTo>
                                <a:lnTo>
                                  <a:pt x="288" y="223"/>
                                </a:lnTo>
                                <a:lnTo>
                                  <a:pt x="325" y="250"/>
                                </a:lnTo>
                                <a:lnTo>
                                  <a:pt x="340" y="277"/>
                                </a:lnTo>
                                <a:lnTo>
                                  <a:pt x="340" y="360"/>
                                </a:lnTo>
                                <a:lnTo>
                                  <a:pt x="325" y="415"/>
                                </a:lnTo>
                                <a:lnTo>
                                  <a:pt x="281" y="498"/>
                                </a:lnTo>
                                <a:lnTo>
                                  <a:pt x="221" y="554"/>
                                </a:lnTo>
                                <a:lnTo>
                                  <a:pt x="147" y="581"/>
                                </a:lnTo>
                                <a:lnTo>
                                  <a:pt x="82" y="581"/>
                                </a:lnTo>
                                <a:lnTo>
                                  <a:pt x="22" y="554"/>
                                </a:lnTo>
                                <a:lnTo>
                                  <a:pt x="8" y="527"/>
                                </a:lnTo>
                                <a:lnTo>
                                  <a:pt x="0" y="471"/>
                                </a:lnTo>
                                <a:lnTo>
                                  <a:pt x="1" y="4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14480"/>
                            <a:ext cx="72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1">
                                <a:moveTo>
                                  <a:pt x="0" y="22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120" y="114480"/>
                            <a:ext cx="720" cy="121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32">
                                <a:moveTo>
                                  <a:pt x="0" y="57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158040"/>
                            <a:ext cx="326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9" h="0">
                                <a:moveTo>
                                  <a:pt x="0" y="0"/>
                                </a:moveTo>
                                <a:lnTo>
                                  <a:pt x="15418" y="0"/>
                                </a:lnTo>
                                <a:lnTo>
                                  <a:pt x="154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37160"/>
                            <a:ext cx="122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194">
                                <a:moveTo>
                                  <a:pt x="579" y="0"/>
                                </a:moveTo>
                                <a:lnTo>
                                  <a:pt x="579" y="194"/>
                                </a:lnTo>
                                <a:lnTo>
                                  <a:pt x="0" y="97"/>
                                </a:lnTo>
                                <a:lnTo>
                                  <a:pt x="5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37160"/>
                            <a:ext cx="122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194">
                                <a:moveTo>
                                  <a:pt x="579" y="0"/>
                                </a:moveTo>
                                <a:lnTo>
                                  <a:pt x="579" y="194"/>
                                </a:lnTo>
                                <a:lnTo>
                                  <a:pt x="0" y="97"/>
                                </a:lnTo>
                                <a:lnTo>
                                  <a:pt x="5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137160"/>
                            <a:ext cx="123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194">
                                <a:moveTo>
                                  <a:pt x="0" y="0"/>
                                </a:moveTo>
                                <a:lnTo>
                                  <a:pt x="0" y="194"/>
                                </a:lnTo>
                                <a:lnTo>
                                  <a:pt x="581" y="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137160"/>
                            <a:ext cx="123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194">
                                <a:moveTo>
                                  <a:pt x="0" y="0"/>
                                </a:moveTo>
                                <a:lnTo>
                                  <a:pt x="0" y="194"/>
                                </a:lnTo>
                                <a:lnTo>
                                  <a:pt x="581" y="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0"/>
                            <a:ext cx="87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581">
                                <a:moveTo>
                                  <a:pt x="170" y="0"/>
                                </a:moveTo>
                                <a:lnTo>
                                  <a:pt x="413" y="0"/>
                                </a:lnTo>
                                <a:lnTo>
                                  <a:pt x="222" y="222"/>
                                </a:lnTo>
                                <a:lnTo>
                                  <a:pt x="288" y="222"/>
                                </a:lnTo>
                                <a:lnTo>
                                  <a:pt x="324" y="249"/>
                                </a:lnTo>
                                <a:lnTo>
                                  <a:pt x="339" y="276"/>
                                </a:lnTo>
                                <a:lnTo>
                                  <a:pt x="339" y="360"/>
                                </a:lnTo>
                                <a:lnTo>
                                  <a:pt x="324" y="416"/>
                                </a:lnTo>
                                <a:lnTo>
                                  <a:pt x="281" y="497"/>
                                </a:lnTo>
                                <a:lnTo>
                                  <a:pt x="221" y="553"/>
                                </a:lnTo>
                                <a:lnTo>
                                  <a:pt x="147" y="581"/>
                                </a:lnTo>
                                <a:lnTo>
                                  <a:pt x="82" y="581"/>
                                </a:lnTo>
                                <a:lnTo>
                                  <a:pt x="23" y="553"/>
                                </a:lnTo>
                                <a:lnTo>
                                  <a:pt x="8" y="526"/>
                                </a:lnTo>
                                <a:lnTo>
                                  <a:pt x="0" y="470"/>
                                </a:lnTo>
                                <a:lnTo>
                                  <a:pt x="1" y="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792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581">
                                <a:moveTo>
                                  <a:pt x="67" y="0"/>
                                </a:moveTo>
                                <a:lnTo>
                                  <a:pt x="376" y="0"/>
                                </a:lnTo>
                                <a:lnTo>
                                  <a:pt x="0" y="581"/>
                                </a:lnTo>
                                <a:lnTo>
                                  <a:pt x="1" y="5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0"/>
                            <a:ext cx="824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581">
                                <a:moveTo>
                                  <a:pt x="391" y="0"/>
                                </a:moveTo>
                                <a:lnTo>
                                  <a:pt x="170" y="0"/>
                                </a:lnTo>
                                <a:lnTo>
                                  <a:pt x="80" y="249"/>
                                </a:lnTo>
                                <a:lnTo>
                                  <a:pt x="110" y="222"/>
                                </a:lnTo>
                                <a:lnTo>
                                  <a:pt x="184" y="193"/>
                                </a:lnTo>
                                <a:lnTo>
                                  <a:pt x="251" y="193"/>
                                </a:lnTo>
                                <a:lnTo>
                                  <a:pt x="309" y="222"/>
                                </a:lnTo>
                                <a:lnTo>
                                  <a:pt x="339" y="276"/>
                                </a:lnTo>
                                <a:lnTo>
                                  <a:pt x="338" y="360"/>
                                </a:lnTo>
                                <a:lnTo>
                                  <a:pt x="324" y="416"/>
                                </a:lnTo>
                                <a:lnTo>
                                  <a:pt x="279" y="497"/>
                                </a:lnTo>
                                <a:lnTo>
                                  <a:pt x="221" y="553"/>
                                </a:lnTo>
                                <a:lnTo>
                                  <a:pt x="147" y="581"/>
                                </a:lnTo>
                                <a:lnTo>
                                  <a:pt x="80" y="581"/>
                                </a:lnTo>
                                <a:lnTo>
                                  <a:pt x="22" y="553"/>
                                </a:lnTo>
                                <a:lnTo>
                                  <a:pt x="7" y="526"/>
                                </a:lnTo>
                                <a:lnTo>
                                  <a:pt x="0" y="470"/>
                                </a:lnTo>
                                <a:lnTo>
                                  <a:pt x="1" y="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1297440"/>
                            <a:ext cx="17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0">
                                <a:moveTo>
                                  <a:pt x="80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1577880"/>
                            <a:ext cx="17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0">
                                <a:moveTo>
                                  <a:pt x="80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170100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0"/>
                                </a:moveTo>
                                <a:lnTo>
                                  <a:pt x="0" y="581"/>
                                </a:lnTo>
                                <a:lnTo>
                                  <a:pt x="1" y="5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812880"/>
                            <a:ext cx="72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08">
                                <a:moveTo>
                                  <a:pt x="0" y="1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1297440"/>
                            <a:ext cx="7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7">
                                <a:moveTo>
                                  <a:pt x="0" y="13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577880"/>
                            <a:ext cx="40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1">
                                <a:moveTo>
                                  <a:pt x="0" y="581"/>
                                </a:moveTo>
                                <a:lnTo>
                                  <a:pt x="194" y="581"/>
                                </a:lnTo>
                                <a:lnTo>
                                  <a:pt x="97" y="0"/>
                                </a:lnTo>
                                <a:lnTo>
                                  <a:pt x="0" y="5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577880"/>
                            <a:ext cx="40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1">
                                <a:moveTo>
                                  <a:pt x="0" y="581"/>
                                </a:moveTo>
                                <a:lnTo>
                                  <a:pt x="194" y="581"/>
                                </a:lnTo>
                                <a:lnTo>
                                  <a:pt x="97" y="0"/>
                                </a:lnTo>
                                <a:lnTo>
                                  <a:pt x="0" y="5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173960"/>
                            <a:ext cx="40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1">
                                <a:moveTo>
                                  <a:pt x="0" y="0"/>
                                </a:moveTo>
                                <a:lnTo>
                                  <a:pt x="194" y="0"/>
                                </a:lnTo>
                                <a:lnTo>
                                  <a:pt x="97" y="5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173960"/>
                            <a:ext cx="406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81">
                                <a:moveTo>
                                  <a:pt x="0" y="0"/>
                                </a:moveTo>
                                <a:lnTo>
                                  <a:pt x="194" y="0"/>
                                </a:lnTo>
                                <a:lnTo>
                                  <a:pt x="97" y="5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977400"/>
                            <a:ext cx="82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03">
                                <a:moveTo>
                                  <a:pt x="0" y="133"/>
                                </a:moveTo>
                                <a:lnTo>
                                  <a:pt x="27" y="184"/>
                                </a:lnTo>
                                <a:lnTo>
                                  <a:pt x="83" y="243"/>
                                </a:lnTo>
                                <a:lnTo>
                                  <a:pt x="166" y="288"/>
                                </a:lnTo>
                                <a:lnTo>
                                  <a:pt x="220" y="303"/>
                                </a:lnTo>
                                <a:lnTo>
                                  <a:pt x="304" y="303"/>
                                </a:lnTo>
                                <a:lnTo>
                                  <a:pt x="358" y="273"/>
                                </a:lnTo>
                                <a:lnTo>
                                  <a:pt x="387" y="236"/>
                                </a:lnTo>
                                <a:lnTo>
                                  <a:pt x="387" y="171"/>
                                </a:lnTo>
                                <a:lnTo>
                                  <a:pt x="358" y="119"/>
                                </a:lnTo>
                                <a:lnTo>
                                  <a:pt x="304" y="59"/>
                                </a:lnTo>
                                <a:lnTo>
                                  <a:pt x="220" y="15"/>
                                </a:lnTo>
                                <a:lnTo>
                                  <a:pt x="166" y="0"/>
                                </a:lnTo>
                                <a:lnTo>
                                  <a:pt x="83" y="0"/>
                                </a:lnTo>
                                <a:lnTo>
                                  <a:pt x="27" y="29"/>
                                </a:lnTo>
                                <a:lnTo>
                                  <a:pt x="0" y="67"/>
                                </a:lnTo>
                                <a:lnTo>
                                  <a:pt x="0" y="133"/>
                                </a:lnTo>
                                <a:lnTo>
                                  <a:pt x="1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972720"/>
                            <a:ext cx="1173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" h="347">
                                <a:moveTo>
                                  <a:pt x="0" y="0"/>
                                </a:moveTo>
                                <a:lnTo>
                                  <a:pt x="553" y="347"/>
                                </a:lnTo>
                                <a:lnTo>
                                  <a:pt x="554" y="3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877680"/>
                            <a:ext cx="123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392">
                                <a:moveTo>
                                  <a:pt x="0" y="155"/>
                                </a:moveTo>
                                <a:lnTo>
                                  <a:pt x="27" y="228"/>
                                </a:lnTo>
                                <a:lnTo>
                                  <a:pt x="83" y="265"/>
                                </a:lnTo>
                                <a:lnTo>
                                  <a:pt x="138" y="280"/>
                                </a:lnTo>
                                <a:lnTo>
                                  <a:pt x="194" y="273"/>
                                </a:lnTo>
                                <a:lnTo>
                                  <a:pt x="221" y="236"/>
                                </a:lnTo>
                                <a:lnTo>
                                  <a:pt x="248" y="155"/>
                                </a:lnTo>
                                <a:lnTo>
                                  <a:pt x="277" y="96"/>
                                </a:lnTo>
                                <a:lnTo>
                                  <a:pt x="331" y="67"/>
                                </a:lnTo>
                                <a:lnTo>
                                  <a:pt x="387" y="59"/>
                                </a:lnTo>
                                <a:lnTo>
                                  <a:pt x="469" y="82"/>
                                </a:lnTo>
                                <a:lnTo>
                                  <a:pt x="525" y="119"/>
                                </a:lnTo>
                                <a:lnTo>
                                  <a:pt x="552" y="148"/>
                                </a:lnTo>
                                <a:lnTo>
                                  <a:pt x="580" y="221"/>
                                </a:lnTo>
                                <a:lnTo>
                                  <a:pt x="580" y="310"/>
                                </a:lnTo>
                                <a:lnTo>
                                  <a:pt x="552" y="370"/>
                                </a:lnTo>
                                <a:lnTo>
                                  <a:pt x="525" y="384"/>
                                </a:lnTo>
                                <a:lnTo>
                                  <a:pt x="469" y="392"/>
                                </a:lnTo>
                                <a:lnTo>
                                  <a:pt x="387" y="369"/>
                                </a:lnTo>
                                <a:lnTo>
                                  <a:pt x="331" y="332"/>
                                </a:lnTo>
                                <a:lnTo>
                                  <a:pt x="277" y="273"/>
                                </a:lnTo>
                                <a:lnTo>
                                  <a:pt x="248" y="200"/>
                                </a:lnTo>
                                <a:lnTo>
                                  <a:pt x="221" y="104"/>
                                </a:lnTo>
                                <a:lnTo>
                                  <a:pt x="194" y="52"/>
                                </a:lnTo>
                                <a:lnTo>
                                  <a:pt x="138" y="15"/>
                                </a:lnTo>
                                <a:lnTo>
                                  <a:pt x="83" y="0"/>
                                </a:lnTo>
                                <a:lnTo>
                                  <a:pt x="27" y="7"/>
                                </a:lnTo>
                                <a:lnTo>
                                  <a:pt x="0" y="66"/>
                                </a:lnTo>
                                <a:lnTo>
                                  <a:pt x="0" y="155"/>
                                </a:lnTo>
                                <a:lnTo>
                                  <a:pt x="1" y="1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157788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250">
                                <a:moveTo>
                                  <a:pt x="248" y="0"/>
                                </a:moveTo>
                                <a:lnTo>
                                  <a:pt x="124" y="34"/>
                                </a:lnTo>
                                <a:lnTo>
                                  <a:pt x="32" y="125"/>
                                </a:lnTo>
                                <a:lnTo>
                                  <a:pt x="0" y="250"/>
                                </a:lnTo>
                                <a:lnTo>
                                  <a:pt x="1" y="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124452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248">
                                <a:moveTo>
                                  <a:pt x="0" y="0"/>
                                </a:moveTo>
                                <a:lnTo>
                                  <a:pt x="32" y="124"/>
                                </a:lnTo>
                                <a:lnTo>
                                  <a:pt x="124" y="215"/>
                                </a:lnTo>
                                <a:lnTo>
                                  <a:pt x="248" y="248"/>
                                </a:lnTo>
                                <a:lnTo>
                                  <a:pt x="249" y="2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124452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25">
                                <a:moveTo>
                                  <a:pt x="0" y="0"/>
                                </a:moveTo>
                                <a:lnTo>
                                  <a:pt x="0" y="1825"/>
                                </a:lnTo>
                                <a:lnTo>
                                  <a:pt x="1" y="18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483120"/>
                            <a:ext cx="87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579">
                                <a:moveTo>
                                  <a:pt x="141" y="137"/>
                                </a:moveTo>
                                <a:lnTo>
                                  <a:pt x="149" y="110"/>
                                </a:lnTo>
                                <a:lnTo>
                                  <a:pt x="186" y="54"/>
                                </a:lnTo>
                                <a:lnTo>
                                  <a:pt x="216" y="27"/>
                                </a:lnTo>
                                <a:lnTo>
                                  <a:pt x="266" y="0"/>
                                </a:lnTo>
                                <a:lnTo>
                                  <a:pt x="355" y="0"/>
                                </a:lnTo>
                                <a:lnTo>
                                  <a:pt x="392" y="27"/>
                                </a:lnTo>
                                <a:lnTo>
                                  <a:pt x="407" y="54"/>
                                </a:lnTo>
                                <a:lnTo>
                                  <a:pt x="413" y="110"/>
                                </a:lnTo>
                                <a:lnTo>
                                  <a:pt x="400" y="165"/>
                                </a:lnTo>
                                <a:lnTo>
                                  <a:pt x="362" y="221"/>
                                </a:lnTo>
                                <a:lnTo>
                                  <a:pt x="296" y="304"/>
                                </a:lnTo>
                                <a:lnTo>
                                  <a:pt x="0" y="579"/>
                                </a:lnTo>
                                <a:lnTo>
                                  <a:pt x="310" y="579"/>
                                </a:lnTo>
                                <a:lnTo>
                                  <a:pt x="311" y="5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523800"/>
                            <a:ext cx="633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86">
                                <a:moveTo>
                                  <a:pt x="169" y="0"/>
                                </a:moveTo>
                                <a:lnTo>
                                  <a:pt x="236" y="0"/>
                                </a:lnTo>
                                <a:lnTo>
                                  <a:pt x="273" y="28"/>
                                </a:lnTo>
                                <a:lnTo>
                                  <a:pt x="301" y="82"/>
                                </a:lnTo>
                                <a:lnTo>
                                  <a:pt x="301" y="165"/>
                                </a:lnTo>
                                <a:lnTo>
                                  <a:pt x="286" y="221"/>
                                </a:lnTo>
                                <a:lnTo>
                                  <a:pt x="243" y="304"/>
                                </a:lnTo>
                                <a:lnTo>
                                  <a:pt x="184" y="359"/>
                                </a:lnTo>
                                <a:lnTo>
                                  <a:pt x="132" y="386"/>
                                </a:lnTo>
                                <a:lnTo>
                                  <a:pt x="65" y="386"/>
                                </a:lnTo>
                                <a:lnTo>
                                  <a:pt x="29" y="359"/>
                                </a:lnTo>
                                <a:lnTo>
                                  <a:pt x="0" y="304"/>
                                </a:lnTo>
                                <a:lnTo>
                                  <a:pt x="0" y="221"/>
                                </a:lnTo>
                                <a:lnTo>
                                  <a:pt x="15" y="165"/>
                                </a:lnTo>
                                <a:lnTo>
                                  <a:pt x="59" y="82"/>
                                </a:lnTo>
                                <a:lnTo>
                                  <a:pt x="117" y="28"/>
                                </a:lnTo>
                                <a:lnTo>
                                  <a:pt x="169" y="0"/>
                                </a:ln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523800"/>
                            <a:ext cx="216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86">
                                <a:moveTo>
                                  <a:pt x="103" y="0"/>
                                </a:moveTo>
                                <a:lnTo>
                                  <a:pt x="0" y="386"/>
                                </a:lnTo>
                                <a:lnTo>
                                  <a:pt x="1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523800"/>
                            <a:ext cx="47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86">
                                <a:moveTo>
                                  <a:pt x="0" y="111"/>
                                </a:moveTo>
                                <a:lnTo>
                                  <a:pt x="88" y="28"/>
                                </a:lnTo>
                                <a:lnTo>
                                  <a:pt x="139" y="0"/>
                                </a:lnTo>
                                <a:lnTo>
                                  <a:pt x="184" y="0"/>
                                </a:lnTo>
                                <a:lnTo>
                                  <a:pt x="221" y="28"/>
                                </a:lnTo>
                                <a:lnTo>
                                  <a:pt x="221" y="111"/>
                                </a:lnTo>
                                <a:lnTo>
                                  <a:pt x="146" y="386"/>
                                </a:lnTo>
                                <a:lnTo>
                                  <a:pt x="147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523800"/>
                            <a:ext cx="46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86">
                                <a:moveTo>
                                  <a:pt x="0" y="111"/>
                                </a:moveTo>
                                <a:lnTo>
                                  <a:pt x="88" y="28"/>
                                </a:lnTo>
                                <a:lnTo>
                                  <a:pt x="139" y="0"/>
                                </a:lnTo>
                                <a:lnTo>
                                  <a:pt x="184" y="0"/>
                                </a:lnTo>
                                <a:lnTo>
                                  <a:pt x="221" y="28"/>
                                </a:lnTo>
                                <a:lnTo>
                                  <a:pt x="221" y="111"/>
                                </a:lnTo>
                                <a:lnTo>
                                  <a:pt x="147" y="386"/>
                                </a:lnTo>
                                <a:lnTo>
                                  <a:pt x="148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483120"/>
                            <a:ext cx="622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579">
                                <a:moveTo>
                                  <a:pt x="52" y="275"/>
                                </a:moveTo>
                                <a:lnTo>
                                  <a:pt x="110" y="221"/>
                                </a:lnTo>
                                <a:lnTo>
                                  <a:pt x="162" y="193"/>
                                </a:lnTo>
                                <a:lnTo>
                                  <a:pt x="244" y="137"/>
                                </a:lnTo>
                                <a:lnTo>
                                  <a:pt x="281" y="82"/>
                                </a:lnTo>
                                <a:lnTo>
                                  <a:pt x="273" y="27"/>
                                </a:lnTo>
                                <a:lnTo>
                                  <a:pt x="258" y="0"/>
                                </a:lnTo>
                                <a:lnTo>
                                  <a:pt x="192" y="0"/>
                                </a:lnTo>
                                <a:lnTo>
                                  <a:pt x="140" y="27"/>
                                </a:lnTo>
                                <a:lnTo>
                                  <a:pt x="110" y="54"/>
                                </a:lnTo>
                                <a:lnTo>
                                  <a:pt x="0" y="469"/>
                                </a:lnTo>
                                <a:lnTo>
                                  <a:pt x="7" y="525"/>
                                </a:lnTo>
                                <a:lnTo>
                                  <a:pt x="22" y="552"/>
                                </a:lnTo>
                                <a:lnTo>
                                  <a:pt x="58" y="579"/>
                                </a:lnTo>
                                <a:lnTo>
                                  <a:pt x="125" y="579"/>
                                </a:lnTo>
                                <a:lnTo>
                                  <a:pt x="177" y="552"/>
                                </a:lnTo>
                                <a:lnTo>
                                  <a:pt x="236" y="497"/>
                                </a:lnTo>
                                <a:lnTo>
                                  <a:pt x="279" y="414"/>
                                </a:lnTo>
                                <a:lnTo>
                                  <a:pt x="294" y="358"/>
                                </a:lnTo>
                                <a:lnTo>
                                  <a:pt x="294" y="275"/>
                                </a:lnTo>
                                <a:lnTo>
                                  <a:pt x="266" y="221"/>
                                </a:lnTo>
                                <a:lnTo>
                                  <a:pt x="229" y="193"/>
                                </a:lnTo>
                                <a:lnTo>
                                  <a:pt x="162" y="193"/>
                                </a:lnTo>
                                <a:lnTo>
                                  <a:pt x="163" y="1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59436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4">
                                <a:moveTo>
                                  <a:pt x="29" y="0"/>
                                </a:moveTo>
                                <a:lnTo>
                                  <a:pt x="0" y="27"/>
                                </a:lnTo>
                                <a:lnTo>
                                  <a:pt x="15" y="54"/>
                                </a:lnTo>
                                <a:lnTo>
                                  <a:pt x="44" y="27"/>
                                </a:lnTo>
                                <a:lnTo>
                                  <a:pt x="45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455400"/>
                            <a:ext cx="32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4" h="0">
                                <a:moveTo>
                                  <a:pt x="0" y="0"/>
                                </a:moveTo>
                                <a:lnTo>
                                  <a:pt x="1552" y="0"/>
                                </a:lnTo>
                                <a:lnTo>
                                  <a:pt x="15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297440"/>
                            <a:ext cx="763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327">
                                <a:moveTo>
                                  <a:pt x="209" y="0"/>
                                </a:moveTo>
                                <a:lnTo>
                                  <a:pt x="74" y="165"/>
                                </a:lnTo>
                                <a:lnTo>
                                  <a:pt x="25" y="247"/>
                                </a:lnTo>
                                <a:lnTo>
                                  <a:pt x="0" y="329"/>
                                </a:lnTo>
                                <a:lnTo>
                                  <a:pt x="3" y="411"/>
                                </a:lnTo>
                                <a:lnTo>
                                  <a:pt x="37" y="492"/>
                                </a:lnTo>
                                <a:lnTo>
                                  <a:pt x="156" y="655"/>
                                </a:lnTo>
                                <a:lnTo>
                                  <a:pt x="288" y="818"/>
                                </a:lnTo>
                                <a:lnTo>
                                  <a:pt x="336" y="902"/>
                                </a:lnTo>
                                <a:lnTo>
                                  <a:pt x="360" y="985"/>
                                </a:lnTo>
                                <a:lnTo>
                                  <a:pt x="354" y="1069"/>
                                </a:lnTo>
                                <a:lnTo>
                                  <a:pt x="320" y="1155"/>
                                </a:lnTo>
                                <a:lnTo>
                                  <a:pt x="209" y="1327"/>
                                </a:lnTo>
                                <a:lnTo>
                                  <a:pt x="210" y="13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1297440"/>
                            <a:ext cx="763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327">
                                <a:moveTo>
                                  <a:pt x="208" y="0"/>
                                </a:moveTo>
                                <a:lnTo>
                                  <a:pt x="75" y="165"/>
                                </a:lnTo>
                                <a:lnTo>
                                  <a:pt x="26" y="247"/>
                                </a:lnTo>
                                <a:lnTo>
                                  <a:pt x="0" y="329"/>
                                </a:lnTo>
                                <a:lnTo>
                                  <a:pt x="4" y="411"/>
                                </a:lnTo>
                                <a:lnTo>
                                  <a:pt x="38" y="492"/>
                                </a:lnTo>
                                <a:lnTo>
                                  <a:pt x="157" y="655"/>
                                </a:lnTo>
                                <a:lnTo>
                                  <a:pt x="288" y="818"/>
                                </a:lnTo>
                                <a:lnTo>
                                  <a:pt x="335" y="902"/>
                                </a:lnTo>
                                <a:lnTo>
                                  <a:pt x="360" y="985"/>
                                </a:lnTo>
                                <a:lnTo>
                                  <a:pt x="354" y="1069"/>
                                </a:lnTo>
                                <a:lnTo>
                                  <a:pt x="320" y="1155"/>
                                </a:lnTo>
                                <a:lnTo>
                                  <a:pt x="208" y="1327"/>
                                </a:lnTo>
                                <a:lnTo>
                                  <a:pt x="210" y="13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1297440"/>
                            <a:ext cx="118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7" h="0">
                                <a:moveTo>
                                  <a:pt x="0" y="0"/>
                                </a:moveTo>
                                <a:lnTo>
                                  <a:pt x="5595" y="0"/>
                                </a:lnTo>
                                <a:lnTo>
                                  <a:pt x="55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1577880"/>
                            <a:ext cx="118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7" h="0">
                                <a:moveTo>
                                  <a:pt x="0" y="0"/>
                                </a:moveTo>
                                <a:lnTo>
                                  <a:pt x="5595" y="0"/>
                                </a:lnTo>
                                <a:lnTo>
                                  <a:pt x="55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2pt;margin-top:511.2pt;width:342.6pt;height:154.7pt" coordorigin="3024,10224" coordsize="6852,3094">
                <v:shape id="shape_0" path="m0,0l1823,0l1824,0e" stroked="t" o:allowincell="f" style="position:absolute;left:9075;top:12709;width:6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54,0l955,0e" stroked="t" o:allowincell="f" style="position:absolute;left:4681;top:12488;width:3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7,0l208,0e" stroked="t" o:allowincell="f" style="position:absolute;left:5068;top:12488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4,0l1245,0e" stroked="t" o:allowincell="f" style="position:absolute;left:5206;top:12488;width:4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8,0l209,0e" stroked="t" o:allowincell="f" style="position:absolute;left:5690;top:12488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2,0l1243,0e" stroked="t" o:allowincell="f" style="position:absolute;left:5828;top:12488;width:4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8,0l209,0e" stroked="t" o:allowincell="f" style="position:absolute;left:6311;top:12488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4,0l1245,0e" stroked="t" o:allowincell="f" style="position:absolute;left:6450;top:12488;width:4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7,0l208,0e" stroked="t" o:allowincell="f" style="position:absolute;left:6933;top:12488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4,0l1245,0e" stroked="t" o:allowincell="f" style="position:absolute;left:7071;top:12488;width:4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8,0l209,0e" stroked="t" o:allowincell="f" style="position:absolute;left:7555;top:12488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2,0l1243,0e" stroked="t" o:allowincell="f" style="position:absolute;left:7693;top:12488;width:4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8,0l209,0e" stroked="t" o:allowincell="f" style="position:absolute;left:8176;top:12488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4,0l1245,0e" stroked="t" o:allowincell="f" style="position:absolute;left:8315;top:12488;width:4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7,0l208,0e" stroked="t" o:allowincell="f" style="position:absolute;left:8798;top:12488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4,0l1245,0e" stroked="t" o:allowincell="f" style="position:absolute;left:8936;top:12488;width:4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8,0l209,0e" stroked="t" o:allowincell="f" style="position:absolute;left:9420;top:12488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53,0l954,0e" stroked="t" o:allowincell="f" style="position:absolute;left:9558;top:12488;width:3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16" path="m0,1016l0,0l1,0e" stroked="t" o:allowincell="f" style="position:absolute;left:4240;top:11707;width:0;height:3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7" path="m0,207l0,0l1,0e" stroked="t" o:allowincell="f" style="position:absolute;left:4240;top:11569;width:0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16" path="m0,1016l0,0l1,0e" stroked="t" o:allowincell="f" style="position:absolute;left:4240;top:11161;width:0;height:3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7,0l1328,0e" stroked="t" o:allowincell="f" style="position:absolute;left:4018;top:11271;width:4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22" path="m0,2322l0,0l1,0e" stroked="t" o:allowincell="f" style="position:absolute;left:4461;top:11271;width:0;height:7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22" path="m0,2322l0,0l1,0e" stroked="t" o:allowincell="f" style="position:absolute;left:4018;top:11271;width:0;height:7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93,0l6094,0e" stroked="t" o:allowincell="f" style="position:absolute;left:4681;top:12267;width:20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93,0l6094,0e" stroked="t" o:allowincell="f" style="position:absolute;left:4681;top:12709;width:20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4,664" path="m0,0l32,206l126,391l272,537l458,631l662,664l664,664e" stroked="t" o:allowincell="f" style="position:absolute;left:4461;top:12045;width:220;height:2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693" path="m0,0l45,344l177,664l199,693l200,693e" stroked="t" o:allowincell="f" style="position:absolute;left:4240;top:12045;width:65;height:2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8,146" path="m0,0l63,84l146,146l148,146e" stroked="t" o:allowincell="f" style="position:absolute;left:4348;top:12331;width:48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3,199" path="m0,0l29,21l348,154l691,199l693,199e" stroked="t" o:allowincell="f" style="position:absolute;left:4451;top:12422;width:230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91,1991" path="m0,0l38,389l151,762l335,1107l583,1409l885,1656l1228,1840l1601,1953l1989,1991l1991,1991e" stroked="t" o:allowincell="f" style="position:absolute;left:4018;top:12045;width:663;height:6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41" path="m0,1041l0,0l1,0e" stroked="t" o:allowincell="f" style="position:absolute;left:9766;top:12314;width:0;height:3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25" path="m0,1825l0,0l1,0e" stroked="t" o:allowincell="f" style="position:absolute;left:8826;top:12184;width:0;height:6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248" path="m0,248l126,215l216,124l250,0l251,0e" stroked="t" o:allowincell="f" style="position:absolute;left:8743;top:12184;width:82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0,250" path="m250,250l216,125l126,34l0,0l2,0e" stroked="t" o:allowincell="f" style="position:absolute;left:8743;top:12709;width:82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8,250" path="m498,250l464,125l372,35l248,0l124,35l33,125l0,250l1,250e" stroked="t" o:allowincell="f" style="position:absolute;left:8826;top:12101;width:165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9,248" path="m0,0l33,124l124,215l248,248l372,215l464,124l498,0l499,0e" stroked="t" o:allowincell="f" style="position:absolute;left:8826;top:12792;width:165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23,0l1824,0e" stroked="t" o:allowincell="f" style="position:absolute;left:9075;top:12267;width:6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0,143" path="m250,143l0,0l1,0e" stroked="t" o:allowincell="f" style="position:absolute;left:9682;top:12267;width:83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0,143" path="m250,0l0,143l1,143e" stroked="t" o:allowincell="f" style="position:absolute;left:9682;top:12661;width:83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7" path="m0,0l0,1327l1,1327e" stroked="t" o:allowincell="f" style="position:absolute;left:9682;top:12267;width:0;height:4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45,0l0,0l1,0e" stroked="t" o:allowincell="f" style="position:absolute;left:3203;top:11271;width:8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434,0l0,0l1,0e" stroked="t" o:allowincell="f" style="position:absolute;left:3203;top:12488;width:14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88" path="m0,0l0,2488l1,2488e" stroked="t" o:allowincell="f" style="position:absolute;left:3272;top:11465;width:0;height:8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2,581" path="m0,581l192,581l95,0l0,581xe" fillcolor="yellow" stroked="t" o:allowincell="f" style="position:absolute;left:3241;top:11271;width:63;height:19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2,581" path="m0,581l192,581l95,0l0,581e" stroked="t" o:allowincell="f" style="position:absolute;left:3241;top:11271;width:63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2,581" path="m0,0l192,0l95,581l0,0xe" fillcolor="yellow" stroked="t" o:allowincell="f" style="position:absolute;left:3241;top:12294;width:63;height:19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2,581" path="m0,0l192,0l95,581l0,0e" stroked="t" o:allowincell="f" style="position:absolute;left:3241;top:12294;width:63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2,414" path="m139,273l111,266l56,229l29,199l0,148l0,59l29,22l56,7l111,0l167,15l221,52l304,119l581,414l581,104l582,104e" stroked="t" o:allowincell="f" style="position:absolute;left:3024;top:11884;width:193;height:1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2,413" path="m139,272l111,264l56,227l29,199l0,147l0,58l29,21l56,6l111,0l167,15l221,51l304,117l581,413l581,103l582,103e" stroked="t" o:allowincell="f" style="position:absolute;left:3024;top:11737;width:193;height:1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94,0l996,0e" stroked="t" o:allowincell="f" style="position:absolute;left:4074;top:11548;width:3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9,497" path="m498,248l464,124l374,32l250,0l124,32l34,124l0,248l34,373l124,465l250,497l374,465l464,373l498,248l499,248e" stroked="t" o:allowincell="f" style="position:absolute;left:4156;top:11465;width:166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9,250" path="m0,0l34,126l124,216l250,250l374,216l464,126l498,0l499,0e" stroked="t" o:allowincell="f" style="position:absolute;left:4156;top:11575;width:166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5" path="m0,0l0,165l2,165e" stroked="t" o:allowincell="f" style="position:absolute;left:4156;top:11520;width:0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5" path="m0,0l0,165l1,165e" stroked="t" o:allowincell="f" style="position:absolute;left:4322;top:11520;width:0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8,249" path="m498,249l464,124l374,34l250,0l124,34l34,124l0,249l2,249e" stroked="t" o:allowincell="f" style="position:absolute;left:4156;top:11437;width:165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94,0l996,0e" stroked="t" o:allowincell="f" style="position:absolute;left:4074;top:12073;width:3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6" path="m0,0l0,166l1,166e" stroked="t" o:allowincell="f" style="position:absolute;left:4322;top:12045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6" path="m0,0l0,166l2,166e" stroked="t" o:allowincell="f" style="position:absolute;left:4156;top:12045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9,498" path="m498,248l464,124l374,33l250,0l124,33l34,124l0,248l34,374l124,464l250,498l374,464l464,374l498,248l499,248e" stroked="t" o:allowincell="f" style="position:absolute;left:4156;top:11990;width:166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9,250" path="m0,0l34,125l124,216l250,250l374,216l464,125l498,0l499,0e" stroked="t" o:allowincell="f" style="position:absolute;left:4156;top:12101;width:166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8,248" path="m498,248l464,124l374,33l250,0l124,33l34,124l0,248l2,248e" stroked="t" o:allowincell="f" style="position:absolute;left:4156;top:11963;width:165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077,0l0,0l1,0e" stroked="t" o:allowincell="f" style="position:absolute;left:3656;top:12488;width:10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4,0l0,0l1,0e" stroked="t" o:allowincell="f" style="position:absolute;left:3656;top:12073;width:4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79" path="m0,579l0,0l1,0e" stroked="t" o:allowincell="f" style="position:absolute;left:3725;top:11686;width:0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08" path="m0,0l0,1908l1,1908e" stroked="t" o:allowincell="f" style="position:absolute;left:3725;top:12682;width:0;height:6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45" path="m0,0l0,1245l1,1245e" stroked="t" o:allowincell="f" style="position:absolute;left:3725;top:12073;width:0;height:4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,581" path="m0,0l194,0l97,581l0,0xe" fillcolor="yellow" stroked="t" o:allowincell="f" style="position:absolute;left:3692;top:11879;width:64;height:19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4,581" path="m0,0l194,0l97,581l0,0e" stroked="t" o:allowincell="f" style="position:absolute;left:3692;top:11879;width:64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,581" path="m0,581l194,581l97,0l0,581xe" fillcolor="yellow" stroked="t" o:allowincell="f" style="position:absolute;left:3692;top:12488;width:64;height:19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4,581" path="m0,581l194,581l97,0l0,581e" stroked="t" o:allowincell="f" style="position:absolute;left:3692;top:12488;width:64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1,378" path="m0,310l0,0l580,378l581,378e" stroked="t" o:allowincell="f" style="position:absolute;left:3476;top:13137;width:193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,45" path="m0,15l27,45l55,30l27,0l29,0e" stroked="t" o:allowincell="f" style="position:absolute;left:3651;top:13127;width:17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0,391" path="m0,0l0,221l248,310l221,281l194,207l194,141l221,82l277,52l359,52l415,67l498,112l552,171l580,244l580,311l552,370l525,385l469,391l470,391e" stroked="t" o:allowincell="f" style="position:absolute;left:3476;top:12930;width:192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27,0l0,0l1,0e" stroked="t" o:allowincell="f" style="position:absolute;left:3656;top:12073;width:2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4,0l0,0l1,0e" stroked="t" o:allowincell="f" style="position:absolute;left:3656;top:11548;width:4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4" path="m0,414l0,0l1,0e" stroked="t" o:allowincell="f" style="position:absolute;left:3725;top:11741;width:0;height:1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,581" path="m0,0l194,0l97,581l0,0xe" fillcolor="yellow" stroked="t" o:allowincell="f" style="position:absolute;left:3692;top:11879;width:64;height:19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4,581" path="m0,0l194,0l97,581l0,0e" stroked="t" o:allowincell="f" style="position:absolute;left:3692;top:11879;width:64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,581" path="m0,581l194,581l97,0l0,581xe" fillcolor="yellow" stroked="t" o:allowincell="f" style="position:absolute;left:3692;top:11548;width:64;height:19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4,581" path="m0,581l194,581l97,0l0,581e" stroked="t" o:allowincell="f" style="position:absolute;left:3692;top:11548;width:64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0,355" path="m194,7l277,52l331,111l359,185l359,208l331,266l277,295l194,295l166,288l83,243l27,185l0,111l0,89l27,29l83,0l194,7l331,45l469,104l552,171l580,245l580,288l552,347l498,355l499,355e" stroked="t" o:allowincell="f" style="position:absolute;left:3476;top:11866;width:192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,45" path="m0,15l27,45l55,30l27,0l29,0e" stroked="t" o:allowincell="f" style="position:absolute;left:3651;top:11834;width:17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0,391" path="m0,0l0,220l248,309l221,280l194,207l194,140l221,81l277,51l359,51l415,66l498,111l552,170l580,244l580,310l552,369l525,384l469,391l470,391e" stroked="t" o:allowincell="f" style="position:absolute;left:3476;top:11637;width:192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0,1299" path="m2600,0l1617,0l0,1299l1,1299e" stroked="t" o:allowincell="f" style="position:absolute;left:4455;top:10941;width:865;height:4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3,363" path="m453,0l0,363l1,363e" stroked="t" o:allowincell="f" style="position:absolute;left:3873;top:11721;width:150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388" path="m170,0l118,28l60,84l15,167l0,221l0,304l30,360l66,388l132,388l184,360l244,304l287,221l302,167l302,84l272,28l235,0l170,0l171,0e" stroked="t" o:allowincell="f" style="position:absolute;left:5009;top:10729;width:100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6,554" path="m346,0l0,554l1,554e" stroked="t" o:allowincell="f" style="position:absolute;left:5002;top:10702;width:114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3,581" path="m170,0l413,0l221,221l287,221l324,248l339,277l339,359l324,414l279,498l221,552l147,581l80,581l22,552l7,525l0,470l1,470e" stroked="t" o:allowincell="f" style="position:absolute;left:5137;top:10693;width:137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0,313" path="m0,313l389,0l390,0e" stroked="t" o:allowincell="f" style="position:absolute;left:4175;top:11496;width:129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3,439" path="m0,287l122,439l513,0l0,287xe" fillcolor="yellow" stroked="t" o:allowincell="f" style="position:absolute;left:4004;top:11600;width:170;height:1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3,439" path="m0,287l122,439l513,0l0,287e" stroked="t" o:allowincell="f" style="position:absolute;left:4004;top:11600;width:170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2,439" path="m391,0l512,152l0,439l391,0xe" fillcolor="yellow" stroked="t" o:allowincell="f" style="position:absolute;left:4304;top:11349;width:170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12,439" path="m391,0l512,152l0,439l391,0e" stroked="t" o:allowincell="f" style="position:absolute;left:4304;top:11349;width:170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34,1769" path="m1534,0l0,1769l2,1769e" stroked="t" o:allowincell="f" style="position:absolute;left:4536;top:11623;width:511;height:5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6,675" path="m336,675l0,177l130,27l190,0l220,6l266,38l299,85l317,150l318,189l291,264l160,414l161,414e" stroked="t" o:allowincell="f" style="position:absolute;left:4673;top:11617;width:111;height:2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144" path="m0,0l278,144l279,144e" stroked="t" o:allowincell="f" style="position:absolute;left:4760;top:11716;width:92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7,499" path="m0,0l79,499l296,248l297,248e" stroked="t" o:allowincell="f" style="position:absolute;left:4822;top:11504;width:98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8,499" path="m0,0l337,499l338,499e" stroked="t" o:allowincell="f" style="position:absolute;left:4822;top:11504;width:112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502" path="m309,0l454,127l0,502l309,0xe" fillcolor="yellow" stroked="t" o:allowincell="f" style="position:absolute;left:4536;top:12045;width:151;height:1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4,502" path="m309,0l454,127l0,502l309,0e" stroked="t" o:allowincell="f" style="position:absolute;left:4536;top:12045;width:151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85,0l0,0l1,0e" stroked="t" o:allowincell="f" style="position:absolute;left:8347;top:12875;width:5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85,0l0,0l1,0e" stroked="t" o:allowincell="f" style="position:absolute;left:8347;top:12101;width:5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81" path="m0,0l0,581l1,581e" stroked="t" o:allowincell="f" style="position:absolute;left:8416;top:13069;width:0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27" path="m0,2027l0,0l1,0e" stroked="t" o:allowincell="f" style="position:absolute;left:8416;top:11232;width:0;height:6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23" path="m0,2323l0,0l1,0e" stroked="t" o:allowincell="f" style="position:absolute;left:8416;top:12101;width:0;height:7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,581" path="m0,581l194,581l97,0l0,581xe" fillcolor="yellow" stroked="t" o:allowincell="f" style="position:absolute;left:8384;top:12875;width:63;height:19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4,581" path="m0,581l194,581l97,0l0,581e" stroked="t" o:allowincell="f" style="position:absolute;left:8384;top:12875;width:63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,580" path="m0,0l194,0l97,580l0,0xe" fillcolor="yellow" stroked="t" o:allowincell="f" style="position:absolute;left:8384;top:11907;width:63;height:19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4,580" path="m0,0l194,0l97,580l0,0e" stroked="t" o:allowincell="f" style="position:absolute;left:8384;top:11907;width:63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7,302" path="m0,132l27,184l83,242l166,287l220,302l304,302l360,272l387,235l387,170l360,118l304,58l220,15l166,0l83,0l27,30l0,66l0,132l1,132e" stroked="t" o:allowincell="f" style="position:absolute;left:8204;top:11597;width:128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5,346" path="m0,0l554,346l555,346e" stroked="t" o:allowincell="f" style="position:absolute;left:8176;top:11590;width:184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2,155" path="m111,140l83,88l0,0l581,155l582,155e" stroked="t" o:allowincell="f" style="position:absolute;left:8167;top:11491;width:193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9,332" path="m0,7l387,332l387,0l389,0e" stroked="t" o:allowincell="f" style="position:absolute;left:8167;top:11334;width:129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2,156" path="m0,0l581,156l582,156e" stroked="t" o:allowincell="f" style="position:absolute;left:8167;top:11337;width:193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061" path="m0,4061l0,0l1,0e" stroked="t" o:allowincell="f" style="position:absolute;left:9766;top:10961;width:0;height:13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670" path="m0,3670l0,0l1,0e" stroked="t" o:allowincell="f" style="position:absolute;left:8992;top:10961;width:0;height:12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61,0l0,0l2,0e" stroked="t" o:allowincell="f" style="position:absolute;left:9185;top:11030;width:3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1,194" path="m0,0l0,194l581,97l0,0xe" fillcolor="yellow" stroked="t" o:allowincell="f" style="position:absolute;left:9572;top:10998;width:193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81,194" path="m0,0l0,194l581,97l0,0e" stroked="t" o:allowincell="f" style="position:absolute;left:9572;top:10998;width:193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9,194" path="m579,0l579,194l0,97l579,0xe" fillcolor="yellow" stroked="t" o:allowincell="f" style="position:absolute;left:8992;top:10998;width:192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79,194" path="m579,0l579,194l0,97l579,0e" stroked="t" o:allowincell="f" style="position:absolute;left:8992;top:10998;width:192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5,581" path="m15,111l66,84l155,0l0,581l1,581e" stroked="t" o:allowincell="f" style="position:absolute;left:9274;top:10781;width:51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3,388" path="m325,0l0,388l331,388l333,388e" stroked="t" o:allowincell="f" style="position:absolute;left:9372;top:10781;width:110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6,581" path="m156,0l0,581l2,581e" stroked="t" o:allowincell="f" style="position:absolute;left:9429;top:10781;width:51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670" path="m0,3670l0,0l1,0e" stroked="t" o:allowincell="f" style="position:absolute;left:8992;top:10961;width:0;height:12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670" path="m0,3670l0,0l1,0e" stroked="t" o:allowincell="f" style="position:absolute;left:8826;top:10961;width:0;height:12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81,0l583,0e" stroked="t" o:allowincell="f" style="position:absolute;left:9185;top:11030;width:1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24,0l0,0l1,0e" stroked="t" o:allowincell="f" style="position:absolute;left:8191;top:11030;width:4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98,0l0,0l1,0e" stroked="t" o:allowincell="f" style="position:absolute;left:8826;top:11030;width:1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9,194" path="m579,0l579,194l0,97l579,0xe" fillcolor="yellow" stroked="t" o:allowincell="f" style="position:absolute;left:8992;top:10998;width:192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79,194" path="m579,0l579,194l0,97l579,0e" stroked="t" o:allowincell="f" style="position:absolute;left:8992;top:10998;width:192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1,194" path="m0,0l0,194l581,97l0,0xe" fillcolor="yellow" stroked="t" o:allowincell="f" style="position:absolute;left:8632;top:10998;width:193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81,194" path="m0,0l0,194l581,97l0,0e" stroked="t" o:allowincell="f" style="position:absolute;left:8632;top:10998;width:193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3,581" path="m170,0l413,0l222,223l288,223l325,250l340,277l340,360l325,415l281,498l221,554l147,581l82,581l22,554l8,527l0,471l1,471e" stroked="t" o:allowincell="f" style="position:absolute;left:8246;top:10781;width:137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71" path="m0,2271l0,0l1,0e" stroked="t" o:allowincell="f" style="position:absolute;left:4240;top:10404;width:0;height:7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732" path="m0,5732l0,0l1,0e" stroked="t" o:allowincell="f" style="position:absolute;left:9766;top:10404;width:0;height:19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18,0l15419,0e" stroked="t" o:allowincell="f" style="position:absolute;left:4433;top:10473;width:51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9,194" path="m579,0l579,194l0,97l579,0xe" fillcolor="yellow" stroked="t" o:allowincell="f" style="position:absolute;left:4240;top:10440;width:192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79,194" path="m579,0l579,194l0,97l579,0e" stroked="t" o:allowincell="f" style="position:absolute;left:4240;top:10440;width:192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1,194" path="m0,0l0,194l581,97l0,0xe" fillcolor="yellow" stroked="t" o:allowincell="f" style="position:absolute;left:9572;top:10440;width:193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81,194" path="m0,0l0,194l581,97l0,0e" stroked="t" o:allowincell="f" style="position:absolute;left:9572;top:10440;width:193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3,581" path="m170,0l413,0l222,222l288,222l324,249l339,276l339,360l324,416l281,497l221,553l147,581l82,581l23,553l8,526l0,470l1,470e" stroked="t" o:allowincell="f" style="position:absolute;left:6790;top:10224;width:136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6,581" path="m67,0l376,0l0,581l1,581e" stroked="t" o:allowincell="f" style="position:absolute;left:6957;top:10224;width:124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1,581" path="m391,0l170,0l80,249l110,222l184,193l251,193l309,222l339,276l338,360l324,416l279,497l221,553l147,581l80,581l22,553l7,526l0,470l1,470e" stroked="t" o:allowincell="f" style="position:absolute;left:7085;top:10224;width:129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08,0l0,0l1,0e" stroked="t" o:allowincell="f" style="position:absolute;left:5462;top:12267;width:2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08,0l0,0l1,0e" stroked="t" o:allowincell="f" style="position:absolute;left:5462;top:12709;width:2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81" path="m0,0l0,581l1,581e" stroked="t" o:allowincell="f" style="position:absolute;left:5531;top:12903;width:0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08" path="m0,1708l0,0l1,0e" stroked="t" o:allowincell="f" style="position:absolute;left:5531;top:11504;width:0;height:5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7" path="m0,1327l0,0l1,0e" stroked="t" o:allowincell="f" style="position:absolute;left:5531;top:12267;width:0;height:4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,581" path="m0,581l194,581l97,0l0,581xe" fillcolor="yellow" stroked="t" o:allowincell="f" style="position:absolute;left:5499;top:12709;width:63;height:19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4,581" path="m0,581l194,581l97,0l0,581e" stroked="t" o:allowincell="f" style="position:absolute;left:5499;top:12709;width:63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,581" path="m0,0l194,0l97,581l0,0xe" fillcolor="yellow" stroked="t" o:allowincell="f" style="position:absolute;left:5499;top:12073;width:63;height:19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4,581" path="m0,0l194,0l97,581l0,0e" stroked="t" o:allowincell="f" style="position:absolute;left:5499;top:12073;width:63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7,303" path="m0,133l27,184l83,243l166,288l220,303l304,303l358,273l387,236l387,171l358,119l304,59l220,15l166,0l83,0l27,29l0,67l0,133l1,133e" stroked="t" o:allowincell="f" style="position:absolute;left:5319;top:11763;width:128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4,347" path="m0,0l553,347l554,347e" stroked="t" o:allowincell="f" style="position:absolute;left:5291;top:11756;width:184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0,392" path="m0,155l27,228l83,265l138,280l194,273l221,236l248,155l277,96l331,67l387,59l469,82l525,119l552,148l580,221l580,310l552,370l525,384l469,392l387,369l331,332l277,273l248,200l221,104l194,52l138,15l83,0l27,7l0,66l0,155l1,155e" stroked="t" o:allowincell="f" style="position:absolute;left:5282;top:11606;width:193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8,250" path="m248,0l124,34l32,125l0,250l1,250e" stroked="t" o:allowincell="f" style="position:absolute;left:8992;top:12709;width:82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9,248" path="m0,0l32,124l124,215l248,248l249,248e" stroked="t" o:allowincell="f" style="position:absolute;left:8992;top:12184;width:82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25" path="m0,0l0,1825l1,1825e" stroked="t" o:allowincell="f" style="position:absolute;left:8992;top:12184;width:0;height:6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3,579" path="m141,137l149,110l186,54l216,27l266,0l355,0l392,27l407,54l413,110l400,165l362,221l296,304l0,579l310,579l311,579e" stroked="t" o:allowincell="f" style="position:absolute;left:5035;top:10985;width:137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386" path="m169,0l236,0l273,28l301,82l301,165l286,221l243,304l184,359l132,386l65,386l29,359l0,304l0,221l15,165l59,82l117,28l169,0l170,0e" stroked="t" o:allowincell="f" style="position:absolute;left:5360;top:11049;width:99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,386" path="m103,0l0,386l1,386e" stroked="t" o:allowincell="f" style="position:absolute;left:5492;top:11049;width:33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386" path="m0,111l88,28l139,0l184,0l221,28l221,111l146,386l147,386e" stroked="t" o:allowincell="f" style="position:absolute;left:5517;top:11049;width:73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386" path="m0,111l88,28l139,0l184,0l221,28l221,111l147,386l148,386e" stroked="t" o:allowincell="f" style="position:absolute;left:5591;top:11049;width:72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4,579" path="m52,275l110,221l162,193l244,137l281,82l273,27l258,0l192,0l140,27l110,54l0,469l7,525l22,552l58,579l125,579l177,552l236,497l279,414l294,358l294,275l266,221l229,193l162,193l163,193e" stroked="t" o:allowincell="f" style="position:absolute;left:5708;top:10985;width:97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54" path="m29,0l0,27l15,54l44,27l45,27e" stroked="t" o:allowincell="f" style="position:absolute;left:5811;top:11160;width:14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2,0l1554,0e" stroked="t" o:allowincell="f" style="position:absolute;left:5321;top:10941;width:5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0,1327" path="m209,0l74,165l25,247l0,329l3,411l37,492l156,655l288,818l336,902l360,985l354,1069l320,1155l209,1327l210,1327e" stroked="t" o:allowincell="f" style="position:absolute;left:6643;top:12267;width:119;height:4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0,1327" path="m208,0l75,165l26,247l0,329l4,411l38,492l157,655l288,818l335,902l360,985l354,1069l320,1155l208,1327l210,1327e" stroked="t" o:allowincell="f" style="position:absolute;left:6808;top:12267;width:119;height:4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595,0l5597,0e" stroked="t" o:allowincell="f" style="position:absolute;left:6878;top:12267;width:18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595,0l5597,0e" stroked="t" o:allowincell="f" style="position:absolute;left:6878;top:12709;width:18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1Д-8402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1114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кп-2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,8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6358"/>
      </w:tblGrid>
      <w:tr>
        <w:trPr>
          <w:trHeight w:val="300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2.02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яги гнутые редуцированные</w:t>
            </w:r>
          </w:p>
        </w:tc>
      </w:tr>
      <w:tr>
        <w:trPr>
          <w:trHeight w:val="328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4  из  6</w:t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410970</wp:posOffset>
                </wp:positionH>
                <wp:positionV relativeFrom="page">
                  <wp:posOffset>1270635</wp:posOffset>
                </wp:positionV>
                <wp:extent cx="5092065" cy="2814320"/>
                <wp:effectExtent l="6350" t="6350" r="6985" b="762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2200" cy="2814480"/>
                          <a:chOff x="0" y="0"/>
                          <a:chExt cx="5092200" cy="2814480"/>
                        </a:xfrm>
                      </wpg:grpSpPr>
                      <wps:wsp>
                        <wps:cNvSpPr/>
                        <wps:spPr>
                          <a:xfrm>
                            <a:off x="255960" y="1294200"/>
                            <a:ext cx="100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0">
                                <a:moveTo>
                                  <a:pt x="0" y="0"/>
                                </a:moveTo>
                                <a:lnTo>
                                  <a:pt x="414" y="0"/>
                                </a:lnTo>
                                <a:lnTo>
                                  <a:pt x="4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29420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294200"/>
                            <a:ext cx="12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7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29420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294200"/>
                            <a:ext cx="121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7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29420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294200"/>
                            <a:ext cx="12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294200"/>
                            <a:ext cx="20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294200"/>
                            <a:ext cx="12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7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129420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1294200"/>
                            <a:ext cx="12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7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129420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1294200"/>
                            <a:ext cx="121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7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29420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94200"/>
                            <a:ext cx="121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29420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1294200"/>
                            <a:ext cx="12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7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129420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294200"/>
                            <a:ext cx="12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7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129420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294200"/>
                            <a:ext cx="12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129420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1294200"/>
                            <a:ext cx="122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129420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1294200"/>
                            <a:ext cx="12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0">
                                <a:moveTo>
                                  <a:pt x="0" y="0"/>
                                </a:moveTo>
                                <a:lnTo>
                                  <a:pt x="496" y="0"/>
                                </a:lnTo>
                                <a:lnTo>
                                  <a:pt x="4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129420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1294200"/>
                            <a:ext cx="12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160" y="1294200"/>
                            <a:ext cx="1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1294200"/>
                            <a:ext cx="12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129420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1294200"/>
                            <a:ext cx="12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0">
                                <a:moveTo>
                                  <a:pt x="0" y="0"/>
                                </a:moveTo>
                                <a:lnTo>
                                  <a:pt x="497" y="0"/>
                                </a:lnTo>
                                <a:lnTo>
                                  <a:pt x="4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129420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1294200"/>
                            <a:ext cx="121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129420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1640" y="1294200"/>
                            <a:ext cx="12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1294200"/>
                            <a:ext cx="20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360" y="1294200"/>
                            <a:ext cx="121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0">
                                <a:moveTo>
                                  <a:pt x="0" y="0"/>
                                </a:moveTo>
                                <a:lnTo>
                                  <a:pt x="497" y="0"/>
                                </a:lnTo>
                                <a:lnTo>
                                  <a:pt x="4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29420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1294200"/>
                            <a:ext cx="12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129420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1294200"/>
                            <a:ext cx="100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0">
                                <a:moveTo>
                                  <a:pt x="0" y="0"/>
                                </a:moveTo>
                                <a:lnTo>
                                  <a:pt x="415" y="0"/>
                                </a:lnTo>
                                <a:lnTo>
                                  <a:pt x="4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101240"/>
                            <a:ext cx="144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94">
                                <a:moveTo>
                                  <a:pt x="0" y="0"/>
                                </a:moveTo>
                                <a:lnTo>
                                  <a:pt x="0" y="1594"/>
                                </a:lnTo>
                                <a:lnTo>
                                  <a:pt x="1" y="15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294120"/>
                            <a:ext cx="7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96">
                                <a:moveTo>
                                  <a:pt x="0" y="0"/>
                                </a:moveTo>
                                <a:lnTo>
                                  <a:pt x="0" y="596"/>
                                </a:lnTo>
                                <a:lnTo>
                                  <a:pt x="2" y="5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45792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  <a:lnTo>
                                  <a:pt x="2" y="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49788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98">
                                <a:moveTo>
                                  <a:pt x="0" y="0"/>
                                </a:moveTo>
                                <a:lnTo>
                                  <a:pt x="0" y="498"/>
                                </a:lnTo>
                                <a:lnTo>
                                  <a:pt x="2" y="4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639360"/>
                            <a:ext cx="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  <a:lnTo>
                                  <a:pt x="2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67932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98">
                                <a:moveTo>
                                  <a:pt x="0" y="0"/>
                                </a:moveTo>
                                <a:lnTo>
                                  <a:pt x="0" y="498"/>
                                </a:lnTo>
                                <a:lnTo>
                                  <a:pt x="2" y="4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820440"/>
                            <a:ext cx="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  <a:lnTo>
                                  <a:pt x="2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860400"/>
                            <a:ext cx="7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95">
                                <a:moveTo>
                                  <a:pt x="0" y="0"/>
                                </a:moveTo>
                                <a:lnTo>
                                  <a:pt x="0" y="595"/>
                                </a:lnTo>
                                <a:lnTo>
                                  <a:pt x="2" y="5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425520"/>
                            <a:ext cx="72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1">
                                <a:moveTo>
                                  <a:pt x="0" y="0"/>
                                </a:moveTo>
                                <a:lnTo>
                                  <a:pt x="0" y="2391"/>
                                </a:lnTo>
                                <a:lnTo>
                                  <a:pt x="1" y="23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972720"/>
                            <a:ext cx="1296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" h="530">
                                <a:moveTo>
                                  <a:pt x="0" y="530"/>
                                </a:moveTo>
                                <a:lnTo>
                                  <a:pt x="204" y="489"/>
                                </a:lnTo>
                                <a:lnTo>
                                  <a:pt x="375" y="375"/>
                                </a:lnTo>
                                <a:lnTo>
                                  <a:pt x="491" y="203"/>
                                </a:lnTo>
                                <a:lnTo>
                                  <a:pt x="531" y="0"/>
                                </a:lnTo>
                                <a:lnTo>
                                  <a:pt x="5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5320" y="1272600"/>
                            <a:ext cx="1036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88">
                                <a:moveTo>
                                  <a:pt x="0" y="88"/>
                                </a:moveTo>
                                <a:lnTo>
                                  <a:pt x="309" y="48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1257480"/>
                            <a:ext cx="19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31">
                                <a:moveTo>
                                  <a:pt x="0" y="31"/>
                                </a:move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1560" y="1162080"/>
                            <a:ext cx="849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349">
                                <a:moveTo>
                                  <a:pt x="0" y="349"/>
                                </a:moveTo>
                                <a:lnTo>
                                  <a:pt x="198" y="197"/>
                                </a:lnTo>
                                <a:lnTo>
                                  <a:pt x="349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7680" y="1126440"/>
                            <a:ext cx="82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7">
                                <a:moveTo>
                                  <a:pt x="0" y="77"/>
                                </a:moveTo>
                                <a:lnTo>
                                  <a:pt x="33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005120"/>
                            <a:ext cx="223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25">
                                <a:moveTo>
                                  <a:pt x="0" y="425"/>
                                </a:moveTo>
                                <a:lnTo>
                                  <a:pt x="47" y="309"/>
                                </a:lnTo>
                                <a:lnTo>
                                  <a:pt x="88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1166040"/>
                            <a:ext cx="38088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1" h="1328">
                                <a:moveTo>
                                  <a:pt x="0" y="1328"/>
                                </a:moveTo>
                                <a:lnTo>
                                  <a:pt x="368" y="1285"/>
                                </a:lnTo>
                                <a:lnTo>
                                  <a:pt x="717" y="1156"/>
                                </a:lnTo>
                                <a:lnTo>
                                  <a:pt x="1027" y="952"/>
                                </a:lnTo>
                                <a:lnTo>
                                  <a:pt x="1280" y="679"/>
                                </a:lnTo>
                                <a:lnTo>
                                  <a:pt x="1465" y="357"/>
                                </a:lnTo>
                                <a:lnTo>
                                  <a:pt x="1570" y="0"/>
                                </a:lnTo>
                                <a:lnTo>
                                  <a:pt x="15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132920"/>
                            <a:ext cx="16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7" h="0">
                                <a:moveTo>
                                  <a:pt x="0" y="0"/>
                                </a:moveTo>
                                <a:lnTo>
                                  <a:pt x="6635" y="0"/>
                                </a:lnTo>
                                <a:lnTo>
                                  <a:pt x="66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455480"/>
                            <a:ext cx="16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7" h="0">
                                <a:moveTo>
                                  <a:pt x="0" y="0"/>
                                </a:moveTo>
                                <a:lnTo>
                                  <a:pt x="6635" y="0"/>
                                </a:lnTo>
                                <a:lnTo>
                                  <a:pt x="66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33316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0">
                                <a:moveTo>
                                  <a:pt x="0" y="0"/>
                                </a:moveTo>
                                <a:lnTo>
                                  <a:pt x="249" y="0"/>
                                </a:lnTo>
                                <a:lnTo>
                                  <a:pt x="2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23331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23331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23331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23331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333160"/>
                            <a:ext cx="12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2333160"/>
                            <a:ext cx="12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2333160"/>
                            <a:ext cx="12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7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3331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23331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23331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0">
                                <a:moveTo>
                                  <a:pt x="0" y="0"/>
                                </a:moveTo>
                                <a:lnTo>
                                  <a:pt x="496" y="0"/>
                                </a:lnTo>
                                <a:lnTo>
                                  <a:pt x="4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23331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7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2333160"/>
                            <a:ext cx="12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7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23331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0">
                                <a:moveTo>
                                  <a:pt x="0" y="0"/>
                                </a:moveTo>
                                <a:lnTo>
                                  <a:pt x="496" y="0"/>
                                </a:lnTo>
                                <a:lnTo>
                                  <a:pt x="4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2333160"/>
                            <a:ext cx="2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23331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7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23331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3331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7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160" y="23331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0">
                                <a:moveTo>
                                  <a:pt x="0" y="0"/>
                                </a:moveTo>
                                <a:lnTo>
                                  <a:pt x="496" y="0"/>
                                </a:lnTo>
                                <a:lnTo>
                                  <a:pt x="4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2333160"/>
                            <a:ext cx="12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23331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7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23331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2333160"/>
                            <a:ext cx="12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352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333160"/>
                            <a:ext cx="12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2333160"/>
                            <a:ext cx="12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532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5280" y="23331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23331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76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23331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840" y="2333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800" y="233316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0">
                                <a:moveTo>
                                  <a:pt x="0" y="0"/>
                                </a:moveTo>
                                <a:lnTo>
                                  <a:pt x="248" y="0"/>
                                </a:lnTo>
                                <a:lnTo>
                                  <a:pt x="2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2101320"/>
                            <a:ext cx="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0"/>
                                </a:moveTo>
                                <a:lnTo>
                                  <a:pt x="0" y="458"/>
                                </a:lnTo>
                                <a:lnTo>
                                  <a:pt x="2" y="4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2232000"/>
                            <a:ext cx="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  <a:lnTo>
                                  <a:pt x="2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227196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98">
                                <a:moveTo>
                                  <a:pt x="0" y="0"/>
                                </a:moveTo>
                                <a:lnTo>
                                  <a:pt x="0" y="498"/>
                                </a:lnTo>
                                <a:lnTo>
                                  <a:pt x="2" y="4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2413080"/>
                            <a:ext cx="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  <a:lnTo>
                                  <a:pt x="2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2453040"/>
                            <a:ext cx="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9">
                                <a:moveTo>
                                  <a:pt x="0" y="0"/>
                                </a:moveTo>
                                <a:lnTo>
                                  <a:pt x="0" y="459"/>
                                </a:lnTo>
                                <a:lnTo>
                                  <a:pt x="2" y="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2139480"/>
                            <a:ext cx="3866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4" h="1594">
                                <a:moveTo>
                                  <a:pt x="1593" y="798"/>
                                </a:moveTo>
                                <a:lnTo>
                                  <a:pt x="1553" y="551"/>
                                </a:lnTo>
                                <a:lnTo>
                                  <a:pt x="1440" y="329"/>
                                </a:lnTo>
                                <a:lnTo>
                                  <a:pt x="1264" y="153"/>
                                </a:lnTo>
                                <a:lnTo>
                                  <a:pt x="1043" y="39"/>
                                </a:lnTo>
                                <a:lnTo>
                                  <a:pt x="796" y="0"/>
                                </a:lnTo>
                                <a:lnTo>
                                  <a:pt x="551" y="39"/>
                                </a:lnTo>
                                <a:lnTo>
                                  <a:pt x="328" y="153"/>
                                </a:lnTo>
                                <a:lnTo>
                                  <a:pt x="153" y="329"/>
                                </a:lnTo>
                                <a:lnTo>
                                  <a:pt x="39" y="551"/>
                                </a:lnTo>
                                <a:lnTo>
                                  <a:pt x="0" y="798"/>
                                </a:lnTo>
                                <a:lnTo>
                                  <a:pt x="39" y="1043"/>
                                </a:lnTo>
                                <a:lnTo>
                                  <a:pt x="153" y="1265"/>
                                </a:lnTo>
                                <a:lnTo>
                                  <a:pt x="328" y="1441"/>
                                </a:lnTo>
                                <a:lnTo>
                                  <a:pt x="551" y="1554"/>
                                </a:lnTo>
                                <a:lnTo>
                                  <a:pt x="796" y="1594"/>
                                </a:lnTo>
                                <a:lnTo>
                                  <a:pt x="1043" y="1554"/>
                                </a:lnTo>
                                <a:lnTo>
                                  <a:pt x="1264" y="1441"/>
                                </a:lnTo>
                                <a:lnTo>
                                  <a:pt x="1440" y="1265"/>
                                </a:lnTo>
                                <a:lnTo>
                                  <a:pt x="1553" y="1043"/>
                                </a:lnTo>
                                <a:lnTo>
                                  <a:pt x="1593" y="798"/>
                                </a:lnTo>
                                <a:lnTo>
                                  <a:pt x="1594" y="7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393840"/>
                            <a:ext cx="32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9" h="0">
                                <a:moveTo>
                                  <a:pt x="0" y="0"/>
                                </a:moveTo>
                                <a:lnTo>
                                  <a:pt x="1327" y="0"/>
                                </a:lnTo>
                                <a:lnTo>
                                  <a:pt x="13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120" y="58608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0">
                                <a:moveTo>
                                  <a:pt x="0" y="0"/>
                                </a:moveTo>
                                <a:lnTo>
                                  <a:pt x="465" y="0"/>
                                </a:lnTo>
                                <a:lnTo>
                                  <a:pt x="4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4680" y="58608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4640" y="58608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0">
                                <a:moveTo>
                                  <a:pt x="0" y="0"/>
                                </a:moveTo>
                                <a:lnTo>
                                  <a:pt x="498" y="0"/>
                                </a:ln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58608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720" y="586080"/>
                            <a:ext cx="11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0">
                                <a:moveTo>
                                  <a:pt x="0" y="0"/>
                                </a:moveTo>
                                <a:lnTo>
                                  <a:pt x="466" y="0"/>
                                </a:ln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840" y="972720"/>
                            <a:ext cx="15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" h="0">
                                <a:moveTo>
                                  <a:pt x="0" y="0"/>
                                </a:moveTo>
                                <a:lnTo>
                                  <a:pt x="651" y="0"/>
                                </a:lnTo>
                                <a:lnTo>
                                  <a:pt x="6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1036800"/>
                            <a:ext cx="1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0">
                                <a:moveTo>
                                  <a:pt x="0" y="0"/>
                                </a:moveTo>
                                <a:lnTo>
                                  <a:pt x="696" y="0"/>
                                </a:lnTo>
                                <a:lnTo>
                                  <a:pt x="6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972720"/>
                            <a:ext cx="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4">
                                <a:moveTo>
                                  <a:pt x="0" y="0"/>
                                </a:moveTo>
                                <a:lnTo>
                                  <a:pt x="0" y="264"/>
                                </a:lnTo>
                                <a:lnTo>
                                  <a:pt x="2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940320"/>
                            <a:ext cx="489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34">
                                <a:moveTo>
                                  <a:pt x="0" y="0"/>
                                </a:moveTo>
                                <a:lnTo>
                                  <a:pt x="80" y="94"/>
                                </a:lnTo>
                                <a:lnTo>
                                  <a:pt x="199" y="134"/>
                                </a:lnTo>
                                <a:lnTo>
                                  <a:pt x="200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240" y="1036800"/>
                            <a:ext cx="820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30">
                                <a:moveTo>
                                  <a:pt x="339" y="0"/>
                                </a:moveTo>
                                <a:lnTo>
                                  <a:pt x="160" y="42"/>
                                </a:lnTo>
                                <a:lnTo>
                                  <a:pt x="0" y="130"/>
                                </a:lnTo>
                                <a:lnTo>
                                  <a:pt x="2" y="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320" y="522000"/>
                            <a:ext cx="1296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531">
                                <a:moveTo>
                                  <a:pt x="532" y="266"/>
                                </a:moveTo>
                                <a:lnTo>
                                  <a:pt x="497" y="133"/>
                                </a:lnTo>
                                <a:lnTo>
                                  <a:pt x="398" y="35"/>
                                </a:lnTo>
                                <a:lnTo>
                                  <a:pt x="266" y="0"/>
                                </a:lnTo>
                                <a:lnTo>
                                  <a:pt x="134" y="35"/>
                                </a:lnTo>
                                <a:lnTo>
                                  <a:pt x="37" y="133"/>
                                </a:lnTo>
                                <a:lnTo>
                                  <a:pt x="0" y="266"/>
                                </a:lnTo>
                                <a:lnTo>
                                  <a:pt x="37" y="398"/>
                                </a:lnTo>
                                <a:lnTo>
                                  <a:pt x="134" y="496"/>
                                </a:lnTo>
                                <a:lnTo>
                                  <a:pt x="266" y="531"/>
                                </a:lnTo>
                                <a:lnTo>
                                  <a:pt x="398" y="496"/>
                                </a:lnTo>
                                <a:lnTo>
                                  <a:pt x="497" y="398"/>
                                </a:lnTo>
                                <a:lnTo>
                                  <a:pt x="532" y="266"/>
                                </a:lnTo>
                                <a:lnTo>
                                  <a:pt x="533" y="2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39384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32">
                                <a:moveTo>
                                  <a:pt x="133" y="0"/>
                                </a:move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393840"/>
                            <a:ext cx="32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32">
                                <a:moveTo>
                                  <a:pt x="0" y="0"/>
                                </a:moveTo>
                                <a:lnTo>
                                  <a:pt x="133" y="132"/>
                                </a:lnTo>
                                <a:lnTo>
                                  <a:pt x="134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425520"/>
                            <a:ext cx="38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4" h="0">
                                <a:moveTo>
                                  <a:pt x="0" y="0"/>
                                </a:moveTo>
                                <a:lnTo>
                                  <a:pt x="1593" y="0"/>
                                </a:lnTo>
                                <a:lnTo>
                                  <a:pt x="15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240" y="439920"/>
                            <a:ext cx="9288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209">
                                <a:moveTo>
                                  <a:pt x="379" y="0"/>
                                </a:moveTo>
                                <a:lnTo>
                                  <a:pt x="201" y="120"/>
                                </a:lnTo>
                                <a:lnTo>
                                  <a:pt x="68" y="292"/>
                                </a:lnTo>
                                <a:lnTo>
                                  <a:pt x="0" y="497"/>
                                </a:lnTo>
                                <a:lnTo>
                                  <a:pt x="0" y="712"/>
                                </a:lnTo>
                                <a:lnTo>
                                  <a:pt x="68" y="917"/>
                                </a:lnTo>
                                <a:lnTo>
                                  <a:pt x="201" y="1089"/>
                                </a:lnTo>
                                <a:lnTo>
                                  <a:pt x="379" y="1209"/>
                                </a:lnTo>
                                <a:lnTo>
                                  <a:pt x="381" y="12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439920"/>
                            <a:ext cx="921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209">
                                <a:moveTo>
                                  <a:pt x="0" y="1209"/>
                                </a:moveTo>
                                <a:lnTo>
                                  <a:pt x="180" y="1089"/>
                                </a:lnTo>
                                <a:lnTo>
                                  <a:pt x="311" y="917"/>
                                </a:lnTo>
                                <a:lnTo>
                                  <a:pt x="381" y="712"/>
                                </a:lnTo>
                                <a:lnTo>
                                  <a:pt x="381" y="497"/>
                                </a:lnTo>
                                <a:lnTo>
                                  <a:pt x="311" y="292"/>
                                </a:lnTo>
                                <a:lnTo>
                                  <a:pt x="180" y="12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101240"/>
                            <a:ext cx="24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0">
                                <a:moveTo>
                                  <a:pt x="100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487880"/>
                            <a:ext cx="24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0">
                                <a:moveTo>
                                  <a:pt x="100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21356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4">
                                <a:moveTo>
                                  <a:pt x="0" y="0"/>
                                </a:moveTo>
                                <a:lnTo>
                                  <a:pt x="0" y="664"/>
                                </a:lnTo>
                                <a:lnTo>
                                  <a:pt x="1" y="6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10124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465">
                                <a:moveTo>
                                  <a:pt x="0" y="465"/>
                                </a:moveTo>
                                <a:lnTo>
                                  <a:pt x="155" y="465"/>
                                </a:lnTo>
                                <a:lnTo>
                                  <a:pt x="78" y="0"/>
                                </a:lnTo>
                                <a:lnTo>
                                  <a:pt x="0" y="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10124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465">
                                <a:moveTo>
                                  <a:pt x="0" y="465"/>
                                </a:moveTo>
                                <a:lnTo>
                                  <a:pt x="155" y="465"/>
                                </a:lnTo>
                                <a:lnTo>
                                  <a:pt x="78" y="0"/>
                                </a:ln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37556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465">
                                <a:moveTo>
                                  <a:pt x="0" y="0"/>
                                </a:moveTo>
                                <a:lnTo>
                                  <a:pt x="155" y="0"/>
                                </a:lnTo>
                                <a:lnTo>
                                  <a:pt x="78" y="4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37556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465">
                                <a:moveTo>
                                  <a:pt x="0" y="0"/>
                                </a:moveTo>
                                <a:lnTo>
                                  <a:pt x="155" y="0"/>
                                </a:lnTo>
                                <a:lnTo>
                                  <a:pt x="78" y="46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14800"/>
                            <a:ext cx="1130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408">
                                <a:moveTo>
                                  <a:pt x="464" y="408"/>
                                </a:moveTo>
                                <a:lnTo>
                                  <a:pt x="0" y="284"/>
                                </a:lnTo>
                                <a:lnTo>
                                  <a:pt x="464" y="266"/>
                                </a:lnTo>
                                <a:lnTo>
                                  <a:pt x="0" y="0"/>
                                </a:lnTo>
                                <a:lnTo>
                                  <a:pt x="464" y="124"/>
                                </a:lnTo>
                                <a:lnTo>
                                  <a:pt x="465" y="1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32720"/>
                            <a:ext cx="1116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283">
                                <a:moveTo>
                                  <a:pt x="66" y="0"/>
                                </a:moveTo>
                                <a:lnTo>
                                  <a:pt x="22" y="5"/>
                                </a:lnTo>
                                <a:lnTo>
                                  <a:pt x="0" y="51"/>
                                </a:lnTo>
                                <a:lnTo>
                                  <a:pt x="0" y="87"/>
                                </a:lnTo>
                                <a:lnTo>
                                  <a:pt x="22" y="147"/>
                                </a:lnTo>
                                <a:lnTo>
                                  <a:pt x="89" y="200"/>
                                </a:lnTo>
                                <a:lnTo>
                                  <a:pt x="199" y="246"/>
                                </a:lnTo>
                                <a:lnTo>
                                  <a:pt x="310" y="276"/>
                                </a:lnTo>
                                <a:lnTo>
                                  <a:pt x="398" y="283"/>
                                </a:lnTo>
                                <a:lnTo>
                                  <a:pt x="442" y="259"/>
                                </a:lnTo>
                                <a:lnTo>
                                  <a:pt x="464" y="212"/>
                                </a:lnTo>
                                <a:lnTo>
                                  <a:pt x="464" y="195"/>
                                </a:lnTo>
                                <a:lnTo>
                                  <a:pt x="442" y="135"/>
                                </a:lnTo>
                                <a:lnTo>
                                  <a:pt x="398" y="88"/>
                                </a:lnTo>
                                <a:lnTo>
                                  <a:pt x="332" y="53"/>
                                </a:lnTo>
                                <a:lnTo>
                                  <a:pt x="310" y="46"/>
                                </a:lnTo>
                                <a:lnTo>
                                  <a:pt x="243" y="46"/>
                                </a:lnTo>
                                <a:lnTo>
                                  <a:pt x="199" y="70"/>
                                </a:lnTo>
                                <a:lnTo>
                                  <a:pt x="177" y="117"/>
                                </a:lnTo>
                                <a:lnTo>
                                  <a:pt x="177" y="135"/>
                                </a:lnTo>
                                <a:lnTo>
                                  <a:pt x="199" y="193"/>
                                </a:lnTo>
                                <a:lnTo>
                                  <a:pt x="243" y="241"/>
                                </a:lnTo>
                                <a:lnTo>
                                  <a:pt x="310" y="276"/>
                                </a:lnTo>
                                <a:lnTo>
                                  <a:pt x="311" y="2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854640"/>
                            <a:ext cx="144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51">
                                <a:moveTo>
                                  <a:pt x="0" y="11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854640"/>
                            <a:ext cx="7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894600"/>
                            <a:ext cx="13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7" h="0">
                                <a:moveTo>
                                  <a:pt x="0" y="0"/>
                                </a:moveTo>
                                <a:lnTo>
                                  <a:pt x="5705" y="0"/>
                                </a:lnTo>
                                <a:lnTo>
                                  <a:pt x="57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875520"/>
                            <a:ext cx="11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6">
                                <a:moveTo>
                                  <a:pt x="465" y="0"/>
                                </a:moveTo>
                                <a:lnTo>
                                  <a:pt x="465" y="156"/>
                                </a:lnTo>
                                <a:lnTo>
                                  <a:pt x="0" y="78"/>
                                </a:lnTo>
                                <a:lnTo>
                                  <a:pt x="4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875520"/>
                            <a:ext cx="11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6">
                                <a:moveTo>
                                  <a:pt x="465" y="0"/>
                                </a:moveTo>
                                <a:lnTo>
                                  <a:pt x="465" y="156"/>
                                </a:lnTo>
                                <a:lnTo>
                                  <a:pt x="0" y="78"/>
                                </a:lnTo>
                                <a:lnTo>
                                  <a:pt x="4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875520"/>
                            <a:ext cx="11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6">
                                <a:moveTo>
                                  <a:pt x="0" y="0"/>
                                </a:moveTo>
                                <a:lnTo>
                                  <a:pt x="0" y="156"/>
                                </a:lnTo>
                                <a:lnTo>
                                  <a:pt x="465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875520"/>
                            <a:ext cx="11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6">
                                <a:moveTo>
                                  <a:pt x="0" y="0"/>
                                </a:moveTo>
                                <a:lnTo>
                                  <a:pt x="0" y="156"/>
                                </a:lnTo>
                                <a:lnTo>
                                  <a:pt x="465" y="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49880"/>
                            <a:ext cx="799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65">
                                <a:moveTo>
                                  <a:pt x="112" y="110"/>
                                </a:moveTo>
                                <a:lnTo>
                                  <a:pt x="118" y="88"/>
                                </a:lnTo>
                                <a:lnTo>
                                  <a:pt x="147" y="43"/>
                                </a:lnTo>
                                <a:lnTo>
                                  <a:pt x="172" y="21"/>
                                </a:lnTo>
                                <a:lnTo>
                                  <a:pt x="212" y="0"/>
                                </a:lnTo>
                                <a:lnTo>
                                  <a:pt x="283" y="0"/>
                                </a:lnTo>
                                <a:lnTo>
                                  <a:pt x="312" y="21"/>
                                </a:lnTo>
                                <a:lnTo>
                                  <a:pt x="324" y="43"/>
                                </a:lnTo>
                                <a:lnTo>
                                  <a:pt x="330" y="88"/>
                                </a:lnTo>
                                <a:lnTo>
                                  <a:pt x="319" y="132"/>
                                </a:lnTo>
                                <a:lnTo>
                                  <a:pt x="289" y="177"/>
                                </a:lnTo>
                                <a:lnTo>
                                  <a:pt x="236" y="242"/>
                                </a:lnTo>
                                <a:lnTo>
                                  <a:pt x="0" y="465"/>
                                </a:lnTo>
                                <a:lnTo>
                                  <a:pt x="247" y="465"/>
                                </a:lnTo>
                                <a:lnTo>
                                  <a:pt x="248" y="4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749880"/>
                            <a:ext cx="75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465">
                                <a:moveTo>
                                  <a:pt x="313" y="0"/>
                                </a:moveTo>
                                <a:lnTo>
                                  <a:pt x="137" y="0"/>
                                </a:lnTo>
                                <a:lnTo>
                                  <a:pt x="65" y="199"/>
                                </a:lnTo>
                                <a:lnTo>
                                  <a:pt x="89" y="177"/>
                                </a:lnTo>
                                <a:lnTo>
                                  <a:pt x="148" y="154"/>
                                </a:lnTo>
                                <a:lnTo>
                                  <a:pt x="201" y="154"/>
                                </a:lnTo>
                                <a:lnTo>
                                  <a:pt x="249" y="177"/>
                                </a:lnTo>
                                <a:lnTo>
                                  <a:pt x="272" y="220"/>
                                </a:lnTo>
                                <a:lnTo>
                                  <a:pt x="272" y="287"/>
                                </a:lnTo>
                                <a:lnTo>
                                  <a:pt x="260" y="331"/>
                                </a:lnTo>
                                <a:lnTo>
                                  <a:pt x="224" y="398"/>
                                </a:lnTo>
                                <a:lnTo>
                                  <a:pt x="176" y="441"/>
                                </a:lnTo>
                                <a:lnTo>
                                  <a:pt x="118" y="465"/>
                                </a:lnTo>
                                <a:lnTo>
                                  <a:pt x="65" y="465"/>
                                </a:lnTo>
                                <a:lnTo>
                                  <a:pt x="18" y="441"/>
                                </a:lnTo>
                                <a:lnTo>
                                  <a:pt x="6" y="420"/>
                                </a:lnTo>
                                <a:lnTo>
                                  <a:pt x="0" y="376"/>
                                </a:lnTo>
                                <a:lnTo>
                                  <a:pt x="2" y="3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854640"/>
                            <a:ext cx="48816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3" h="782">
                                <a:moveTo>
                                  <a:pt x="0" y="0"/>
                                </a:moveTo>
                                <a:lnTo>
                                  <a:pt x="834" y="0"/>
                                </a:lnTo>
                                <a:lnTo>
                                  <a:pt x="2011" y="782"/>
                                </a:lnTo>
                                <a:lnTo>
                                  <a:pt x="2013" y="7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709920"/>
                            <a:ext cx="84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465">
                                <a:moveTo>
                                  <a:pt x="0" y="465"/>
                                </a:moveTo>
                                <a:lnTo>
                                  <a:pt x="124" y="0"/>
                                </a:lnTo>
                                <a:lnTo>
                                  <a:pt x="283" y="0"/>
                                </a:lnTo>
                                <a:lnTo>
                                  <a:pt x="330" y="22"/>
                                </a:lnTo>
                                <a:lnTo>
                                  <a:pt x="342" y="44"/>
                                </a:lnTo>
                                <a:lnTo>
                                  <a:pt x="348" y="89"/>
                                </a:lnTo>
                                <a:lnTo>
                                  <a:pt x="337" y="132"/>
                                </a:lnTo>
                                <a:lnTo>
                                  <a:pt x="307" y="177"/>
                                </a:lnTo>
                                <a:lnTo>
                                  <a:pt x="283" y="199"/>
                                </a:lnTo>
                                <a:lnTo>
                                  <a:pt x="223" y="221"/>
                                </a:lnTo>
                                <a:lnTo>
                                  <a:pt x="65" y="221"/>
                                </a:lnTo>
                                <a:lnTo>
                                  <a:pt x="67" y="2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762480"/>
                            <a:ext cx="14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44">
                                <a:moveTo>
                                  <a:pt x="0" y="0"/>
                                </a:moveTo>
                                <a:lnTo>
                                  <a:pt x="59" y="244"/>
                                </a:lnTo>
                                <a:lnTo>
                                  <a:pt x="6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709920"/>
                            <a:ext cx="799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465">
                                <a:moveTo>
                                  <a:pt x="113" y="111"/>
                                </a:moveTo>
                                <a:lnTo>
                                  <a:pt x="118" y="89"/>
                                </a:lnTo>
                                <a:lnTo>
                                  <a:pt x="148" y="44"/>
                                </a:lnTo>
                                <a:lnTo>
                                  <a:pt x="172" y="22"/>
                                </a:lnTo>
                                <a:lnTo>
                                  <a:pt x="212" y="0"/>
                                </a:lnTo>
                                <a:lnTo>
                                  <a:pt x="283" y="0"/>
                                </a:lnTo>
                                <a:lnTo>
                                  <a:pt x="313" y="22"/>
                                </a:lnTo>
                                <a:lnTo>
                                  <a:pt x="324" y="44"/>
                                </a:lnTo>
                                <a:lnTo>
                                  <a:pt x="331" y="89"/>
                                </a:lnTo>
                                <a:lnTo>
                                  <a:pt x="319" y="132"/>
                                </a:lnTo>
                                <a:lnTo>
                                  <a:pt x="289" y="177"/>
                                </a:lnTo>
                                <a:lnTo>
                                  <a:pt x="236" y="243"/>
                                </a:lnTo>
                                <a:lnTo>
                                  <a:pt x="0" y="465"/>
                                </a:lnTo>
                                <a:lnTo>
                                  <a:pt x="248" y="465"/>
                                </a:lnTo>
                                <a:lnTo>
                                  <a:pt x="249" y="4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965880"/>
                            <a:ext cx="1040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322">
                                <a:moveTo>
                                  <a:pt x="86" y="0"/>
                                </a:moveTo>
                                <a:lnTo>
                                  <a:pt x="0" y="130"/>
                                </a:lnTo>
                                <a:lnTo>
                                  <a:pt x="429" y="322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965880"/>
                            <a:ext cx="1040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322">
                                <a:moveTo>
                                  <a:pt x="86" y="0"/>
                                </a:moveTo>
                                <a:lnTo>
                                  <a:pt x="0" y="130"/>
                                </a:lnTo>
                                <a:lnTo>
                                  <a:pt x="429" y="322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240" y="144720"/>
                            <a:ext cx="2610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" h="1264">
                                <a:moveTo>
                                  <a:pt x="311" y="0"/>
                                </a:moveTo>
                                <a:lnTo>
                                  <a:pt x="1076" y="0"/>
                                </a:lnTo>
                                <a:lnTo>
                                  <a:pt x="0" y="1264"/>
                                </a:lnTo>
                                <a:lnTo>
                                  <a:pt x="2" y="1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721440"/>
                            <a:ext cx="730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53">
                                <a:moveTo>
                                  <a:pt x="301" y="0"/>
                                </a:moveTo>
                                <a:lnTo>
                                  <a:pt x="0" y="353"/>
                                </a:lnTo>
                                <a:lnTo>
                                  <a:pt x="1" y="3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2160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10">
                                <a:moveTo>
                                  <a:pt x="135" y="0"/>
                                </a:moveTo>
                                <a:lnTo>
                                  <a:pt x="94" y="22"/>
                                </a:lnTo>
                                <a:lnTo>
                                  <a:pt x="47" y="67"/>
                                </a:lnTo>
                                <a:lnTo>
                                  <a:pt x="11" y="133"/>
                                </a:lnTo>
                                <a:lnTo>
                                  <a:pt x="0" y="178"/>
                                </a:lnTo>
                                <a:lnTo>
                                  <a:pt x="0" y="245"/>
                                </a:lnTo>
                                <a:lnTo>
                                  <a:pt x="23" y="288"/>
                                </a:lnTo>
                                <a:lnTo>
                                  <a:pt x="53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47" y="288"/>
                                </a:lnTo>
                                <a:lnTo>
                                  <a:pt x="194" y="245"/>
                                </a:lnTo>
                                <a:lnTo>
                                  <a:pt x="229" y="178"/>
                                </a:lnTo>
                                <a:lnTo>
                                  <a:pt x="242" y="133"/>
                                </a:lnTo>
                                <a:lnTo>
                                  <a:pt x="242" y="67"/>
                                </a:lnTo>
                                <a:lnTo>
                                  <a:pt x="218" y="22"/>
                                </a:lnTo>
                                <a:lnTo>
                                  <a:pt x="188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5760"/>
                            <a:ext cx="67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443">
                                <a:moveTo>
                                  <a:pt x="277" y="0"/>
                                </a:moveTo>
                                <a:lnTo>
                                  <a:pt x="0" y="443"/>
                                </a:lnTo>
                                <a:lnTo>
                                  <a:pt x="2" y="4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799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65">
                                <a:moveTo>
                                  <a:pt x="114" y="110"/>
                                </a:moveTo>
                                <a:lnTo>
                                  <a:pt x="119" y="88"/>
                                </a:lnTo>
                                <a:lnTo>
                                  <a:pt x="149" y="45"/>
                                </a:lnTo>
                                <a:lnTo>
                                  <a:pt x="172" y="22"/>
                                </a:lnTo>
                                <a:lnTo>
                                  <a:pt x="213" y="0"/>
                                </a:lnTo>
                                <a:lnTo>
                                  <a:pt x="284" y="0"/>
                                </a:lnTo>
                                <a:lnTo>
                                  <a:pt x="314" y="22"/>
                                </a:lnTo>
                                <a:lnTo>
                                  <a:pt x="325" y="45"/>
                                </a:lnTo>
                                <a:lnTo>
                                  <a:pt x="332" y="88"/>
                                </a:lnTo>
                                <a:lnTo>
                                  <a:pt x="320" y="132"/>
                                </a:lnTo>
                                <a:lnTo>
                                  <a:pt x="290" y="177"/>
                                </a:lnTo>
                                <a:lnTo>
                                  <a:pt x="236" y="244"/>
                                </a:lnTo>
                                <a:lnTo>
                                  <a:pt x="0" y="465"/>
                                </a:lnTo>
                                <a:lnTo>
                                  <a:pt x="249" y="465"/>
                                </a:lnTo>
                                <a:lnTo>
                                  <a:pt x="250" y="4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2280" y="537120"/>
                            <a:ext cx="83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03">
                                <a:moveTo>
                                  <a:pt x="0" y="403"/>
                                </a:moveTo>
                                <a:lnTo>
                                  <a:pt x="344" y="0"/>
                                </a:lnTo>
                                <a:lnTo>
                                  <a:pt x="3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635040"/>
                            <a:ext cx="871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405">
                                <a:moveTo>
                                  <a:pt x="0" y="304"/>
                                </a:moveTo>
                                <a:lnTo>
                                  <a:pt x="118" y="405"/>
                                </a:lnTo>
                                <a:lnTo>
                                  <a:pt x="360" y="0"/>
                                </a:lnTo>
                                <a:lnTo>
                                  <a:pt x="0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635040"/>
                            <a:ext cx="871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405">
                                <a:moveTo>
                                  <a:pt x="0" y="304"/>
                                </a:moveTo>
                                <a:lnTo>
                                  <a:pt x="118" y="405"/>
                                </a:lnTo>
                                <a:lnTo>
                                  <a:pt x="360" y="0"/>
                                </a:lnTo>
                                <a:lnTo>
                                  <a:pt x="0" y="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439560"/>
                            <a:ext cx="871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405">
                                <a:moveTo>
                                  <a:pt x="243" y="0"/>
                                </a:moveTo>
                                <a:lnTo>
                                  <a:pt x="360" y="101"/>
                                </a:lnTo>
                                <a:lnTo>
                                  <a:pt x="0" y="405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439560"/>
                            <a:ext cx="871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405">
                                <a:moveTo>
                                  <a:pt x="243" y="0"/>
                                </a:moveTo>
                                <a:lnTo>
                                  <a:pt x="360" y="101"/>
                                </a:lnTo>
                                <a:lnTo>
                                  <a:pt x="0" y="405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393840"/>
                            <a:ext cx="52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4" h="0">
                                <a:moveTo>
                                  <a:pt x="0" y="0"/>
                                </a:moveTo>
                                <a:lnTo>
                                  <a:pt x="2173" y="0"/>
                                </a:lnTo>
                                <a:lnTo>
                                  <a:pt x="21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586080"/>
                            <a:ext cx="33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0">
                                <a:moveTo>
                                  <a:pt x="0" y="0"/>
                                </a:moveTo>
                                <a:lnTo>
                                  <a:pt x="1376" y="0"/>
                                </a:lnTo>
                                <a:lnTo>
                                  <a:pt x="13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16812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69912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0"/>
                                </a:moveTo>
                                <a:lnTo>
                                  <a:pt x="0" y="465"/>
                                </a:lnTo>
                                <a:lnTo>
                                  <a:pt x="1" y="4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39384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7">
                                <a:moveTo>
                                  <a:pt x="0" y="0"/>
                                </a:moveTo>
                                <a:lnTo>
                                  <a:pt x="0" y="797"/>
                                </a:lnTo>
                                <a:lnTo>
                                  <a:pt x="1" y="7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0" y="280800"/>
                            <a:ext cx="36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65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78" y="4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0" y="280800"/>
                            <a:ext cx="36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65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78" y="46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0" y="586080"/>
                            <a:ext cx="36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65">
                                <a:moveTo>
                                  <a:pt x="0" y="465"/>
                                </a:moveTo>
                                <a:lnTo>
                                  <a:pt x="154" y="465"/>
                                </a:lnTo>
                                <a:lnTo>
                                  <a:pt x="78" y="0"/>
                                </a:lnTo>
                                <a:lnTo>
                                  <a:pt x="0" y="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0" y="586080"/>
                            <a:ext cx="36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65">
                                <a:moveTo>
                                  <a:pt x="0" y="465"/>
                                </a:moveTo>
                                <a:lnTo>
                                  <a:pt x="154" y="465"/>
                                </a:lnTo>
                                <a:lnTo>
                                  <a:pt x="78" y="0"/>
                                </a:ln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449640"/>
                            <a:ext cx="112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331">
                                <a:moveTo>
                                  <a:pt x="0" y="195"/>
                                </a:moveTo>
                                <a:lnTo>
                                  <a:pt x="0" y="0"/>
                                </a:lnTo>
                                <a:lnTo>
                                  <a:pt x="178" y="154"/>
                                </a:lnTo>
                                <a:lnTo>
                                  <a:pt x="178" y="101"/>
                                </a:lnTo>
                                <a:lnTo>
                                  <a:pt x="200" y="72"/>
                                </a:lnTo>
                                <a:lnTo>
                                  <a:pt x="221" y="60"/>
                                </a:lnTo>
                                <a:lnTo>
                                  <a:pt x="288" y="60"/>
                                </a:lnTo>
                                <a:lnTo>
                                  <a:pt x="332" y="72"/>
                                </a:lnTo>
                                <a:lnTo>
                                  <a:pt x="399" y="108"/>
                                </a:lnTo>
                                <a:lnTo>
                                  <a:pt x="442" y="154"/>
                                </a:lnTo>
                                <a:lnTo>
                                  <a:pt x="464" y="214"/>
                                </a:lnTo>
                                <a:lnTo>
                                  <a:pt x="464" y="267"/>
                                </a:lnTo>
                                <a:lnTo>
                                  <a:pt x="442" y="314"/>
                                </a:lnTo>
                                <a:lnTo>
                                  <a:pt x="420" y="326"/>
                                </a:lnTo>
                                <a:lnTo>
                                  <a:pt x="377" y="331"/>
                                </a:lnTo>
                                <a:lnTo>
                                  <a:pt x="378" y="3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586080"/>
                            <a:ext cx="33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0">
                                <a:moveTo>
                                  <a:pt x="0" y="0"/>
                                </a:moveTo>
                                <a:lnTo>
                                  <a:pt x="1376" y="0"/>
                                </a:lnTo>
                                <a:lnTo>
                                  <a:pt x="13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972720"/>
                            <a:ext cx="30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0">
                                <a:moveTo>
                                  <a:pt x="0" y="0"/>
                                </a:moveTo>
                                <a:lnTo>
                                  <a:pt x="1243" y="0"/>
                                </a:lnTo>
                                <a:lnTo>
                                  <a:pt x="1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699120"/>
                            <a:ext cx="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4">
                                <a:moveTo>
                                  <a:pt x="0" y="0"/>
                                </a:moveTo>
                                <a:lnTo>
                                  <a:pt x="0" y="664"/>
                                </a:lnTo>
                                <a:lnTo>
                                  <a:pt x="1" y="6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0" y="586080"/>
                            <a:ext cx="36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65">
                                <a:moveTo>
                                  <a:pt x="0" y="465"/>
                                </a:moveTo>
                                <a:lnTo>
                                  <a:pt x="154" y="465"/>
                                </a:lnTo>
                                <a:lnTo>
                                  <a:pt x="78" y="0"/>
                                </a:lnTo>
                                <a:lnTo>
                                  <a:pt x="0" y="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0" y="586080"/>
                            <a:ext cx="36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65">
                                <a:moveTo>
                                  <a:pt x="0" y="465"/>
                                </a:moveTo>
                                <a:lnTo>
                                  <a:pt x="154" y="465"/>
                                </a:lnTo>
                                <a:lnTo>
                                  <a:pt x="78" y="0"/>
                                </a:ln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0" y="86040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65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78" y="4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0" y="86040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65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78" y="46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744840"/>
                            <a:ext cx="11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284">
                                <a:moveTo>
                                  <a:pt x="66" y="0"/>
                                </a:moveTo>
                                <a:lnTo>
                                  <a:pt x="22" y="7"/>
                                </a:lnTo>
                                <a:lnTo>
                                  <a:pt x="0" y="53"/>
                                </a:lnTo>
                                <a:lnTo>
                                  <a:pt x="0" y="89"/>
                                </a:lnTo>
                                <a:lnTo>
                                  <a:pt x="22" y="147"/>
                                </a:lnTo>
                                <a:lnTo>
                                  <a:pt x="89" y="201"/>
                                </a:lnTo>
                                <a:lnTo>
                                  <a:pt x="200" y="248"/>
                                </a:lnTo>
                                <a:lnTo>
                                  <a:pt x="310" y="278"/>
                                </a:lnTo>
                                <a:lnTo>
                                  <a:pt x="399" y="284"/>
                                </a:lnTo>
                                <a:lnTo>
                                  <a:pt x="442" y="261"/>
                                </a:lnTo>
                                <a:lnTo>
                                  <a:pt x="464" y="213"/>
                                </a:lnTo>
                                <a:lnTo>
                                  <a:pt x="464" y="195"/>
                                </a:lnTo>
                                <a:lnTo>
                                  <a:pt x="442" y="136"/>
                                </a:lnTo>
                                <a:lnTo>
                                  <a:pt x="399" y="89"/>
                                </a:lnTo>
                                <a:lnTo>
                                  <a:pt x="332" y="53"/>
                                </a:lnTo>
                                <a:lnTo>
                                  <a:pt x="310" y="48"/>
                                </a:lnTo>
                                <a:lnTo>
                                  <a:pt x="243" y="48"/>
                                </a:lnTo>
                                <a:lnTo>
                                  <a:pt x="200" y="71"/>
                                </a:lnTo>
                                <a:lnTo>
                                  <a:pt x="178" y="119"/>
                                </a:lnTo>
                                <a:lnTo>
                                  <a:pt x="178" y="136"/>
                                </a:lnTo>
                                <a:lnTo>
                                  <a:pt x="200" y="195"/>
                                </a:lnTo>
                                <a:lnTo>
                                  <a:pt x="243" y="243"/>
                                </a:lnTo>
                                <a:lnTo>
                                  <a:pt x="310" y="278"/>
                                </a:lnTo>
                                <a:lnTo>
                                  <a:pt x="311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972720"/>
                            <a:ext cx="30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0">
                                <a:moveTo>
                                  <a:pt x="0" y="0"/>
                                </a:moveTo>
                                <a:lnTo>
                                  <a:pt x="1243" y="0"/>
                                </a:lnTo>
                                <a:lnTo>
                                  <a:pt x="1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1036800"/>
                            <a:ext cx="30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0">
                                <a:moveTo>
                                  <a:pt x="0" y="0"/>
                                </a:moveTo>
                                <a:lnTo>
                                  <a:pt x="1243" y="0"/>
                                </a:lnTo>
                                <a:lnTo>
                                  <a:pt x="12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747360"/>
                            <a:ext cx="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114984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5">
                                <a:moveTo>
                                  <a:pt x="0" y="0"/>
                                </a:moveTo>
                                <a:lnTo>
                                  <a:pt x="0" y="855"/>
                                </a:lnTo>
                                <a:lnTo>
                                  <a:pt x="1" y="8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972720"/>
                            <a:ext cx="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4">
                                <a:moveTo>
                                  <a:pt x="0" y="0"/>
                                </a:moveTo>
                                <a:lnTo>
                                  <a:pt x="0" y="264"/>
                                </a:lnTo>
                                <a:lnTo>
                                  <a:pt x="1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0" y="86040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65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78" y="4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0" y="860400"/>
                            <a:ext cx="36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65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78" y="46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0" y="1036800"/>
                            <a:ext cx="36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65">
                                <a:moveTo>
                                  <a:pt x="0" y="465"/>
                                </a:moveTo>
                                <a:lnTo>
                                  <a:pt x="154" y="465"/>
                                </a:lnTo>
                                <a:lnTo>
                                  <a:pt x="78" y="0"/>
                                </a:lnTo>
                                <a:lnTo>
                                  <a:pt x="0" y="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0" y="1036800"/>
                            <a:ext cx="36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65">
                                <a:moveTo>
                                  <a:pt x="0" y="465"/>
                                </a:moveTo>
                                <a:lnTo>
                                  <a:pt x="154" y="465"/>
                                </a:lnTo>
                                <a:lnTo>
                                  <a:pt x="78" y="0"/>
                                </a:ln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1294200"/>
                            <a:ext cx="113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26">
                                <a:moveTo>
                                  <a:pt x="89" y="114"/>
                                </a:moveTo>
                                <a:lnTo>
                                  <a:pt x="66" y="71"/>
                                </a:lnTo>
                                <a:lnTo>
                                  <a:pt x="0" y="0"/>
                                </a:lnTo>
                                <a:lnTo>
                                  <a:pt x="464" y="126"/>
                                </a:lnTo>
                                <a:lnTo>
                                  <a:pt x="465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294200"/>
                            <a:ext cx="122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0">
                                <a:moveTo>
                                  <a:pt x="50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393840"/>
                            <a:ext cx="81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8" h="0">
                                <a:moveTo>
                                  <a:pt x="334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3280" y="506160"/>
                            <a:ext cx="720" cy="67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89">
                                <a:moveTo>
                                  <a:pt x="0" y="27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1181880"/>
                            <a:ext cx="37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63">
                                <a:moveTo>
                                  <a:pt x="0" y="0"/>
                                </a:moveTo>
                                <a:lnTo>
                                  <a:pt x="156" y="0"/>
                                </a:lnTo>
                                <a:lnTo>
                                  <a:pt x="78" y="4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1181880"/>
                            <a:ext cx="37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63">
                                <a:moveTo>
                                  <a:pt x="0" y="0"/>
                                </a:moveTo>
                                <a:lnTo>
                                  <a:pt x="156" y="0"/>
                                </a:lnTo>
                                <a:lnTo>
                                  <a:pt x="78" y="46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393840"/>
                            <a:ext cx="37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65">
                                <a:moveTo>
                                  <a:pt x="0" y="465"/>
                                </a:moveTo>
                                <a:lnTo>
                                  <a:pt x="156" y="465"/>
                                </a:lnTo>
                                <a:lnTo>
                                  <a:pt x="78" y="0"/>
                                </a:lnTo>
                                <a:lnTo>
                                  <a:pt x="0" y="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393840"/>
                            <a:ext cx="37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65">
                                <a:moveTo>
                                  <a:pt x="0" y="465"/>
                                </a:moveTo>
                                <a:lnTo>
                                  <a:pt x="156" y="465"/>
                                </a:lnTo>
                                <a:lnTo>
                                  <a:pt x="78" y="0"/>
                                </a:ln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875160"/>
                            <a:ext cx="11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124">
                                <a:moveTo>
                                  <a:pt x="88" y="111"/>
                                </a:moveTo>
                                <a:lnTo>
                                  <a:pt x="66" y="71"/>
                                </a:lnTo>
                                <a:lnTo>
                                  <a:pt x="0" y="0"/>
                                </a:lnTo>
                                <a:lnTo>
                                  <a:pt x="465" y="124"/>
                                </a:lnTo>
                                <a:lnTo>
                                  <a:pt x="466" y="1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783000"/>
                            <a:ext cx="756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66">
                                <a:moveTo>
                                  <a:pt x="0" y="5"/>
                                </a:moveTo>
                                <a:lnTo>
                                  <a:pt x="309" y="266"/>
                                </a:lnTo>
                                <a:lnTo>
                                  <a:pt x="309" y="0"/>
                                </a:lnTo>
                                <a:lnTo>
                                  <a:pt x="3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784080"/>
                            <a:ext cx="113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124">
                                <a:moveTo>
                                  <a:pt x="0" y="0"/>
                                </a:moveTo>
                                <a:lnTo>
                                  <a:pt x="465" y="124"/>
                                </a:lnTo>
                                <a:lnTo>
                                  <a:pt x="466" y="1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2493720"/>
                            <a:ext cx="144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4">
                                <a:moveTo>
                                  <a:pt x="0" y="0"/>
                                </a:moveTo>
                                <a:lnTo>
                                  <a:pt x="0" y="1324"/>
                                </a:lnTo>
                                <a:lnTo>
                                  <a:pt x="1" y="13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2525400"/>
                            <a:ext cx="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92">
                                <a:moveTo>
                                  <a:pt x="0" y="0"/>
                                </a:moveTo>
                                <a:lnTo>
                                  <a:pt x="0" y="1192"/>
                                </a:lnTo>
                                <a:lnTo>
                                  <a:pt x="2" y="11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2774160"/>
                            <a:ext cx="363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96" h="0">
                                <a:moveTo>
                                  <a:pt x="0" y="0"/>
                                </a:moveTo>
                                <a:lnTo>
                                  <a:pt x="14995" y="0"/>
                                </a:lnTo>
                                <a:lnTo>
                                  <a:pt x="149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275544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4">
                                <a:moveTo>
                                  <a:pt x="465" y="0"/>
                                </a:moveTo>
                                <a:lnTo>
                                  <a:pt x="465" y="154"/>
                                </a:lnTo>
                                <a:lnTo>
                                  <a:pt x="0" y="78"/>
                                </a:lnTo>
                                <a:lnTo>
                                  <a:pt x="4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275544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4">
                                <a:moveTo>
                                  <a:pt x="465" y="0"/>
                                </a:moveTo>
                                <a:lnTo>
                                  <a:pt x="465" y="154"/>
                                </a:lnTo>
                                <a:lnTo>
                                  <a:pt x="0" y="78"/>
                                </a:lnTo>
                                <a:lnTo>
                                  <a:pt x="4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080" y="275544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54">
                                <a:moveTo>
                                  <a:pt x="0" y="0"/>
                                </a:moveTo>
                                <a:lnTo>
                                  <a:pt x="0" y="154"/>
                                </a:lnTo>
                                <a:lnTo>
                                  <a:pt x="463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080" y="275544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54">
                                <a:moveTo>
                                  <a:pt x="0" y="0"/>
                                </a:moveTo>
                                <a:lnTo>
                                  <a:pt x="0" y="154"/>
                                </a:lnTo>
                                <a:lnTo>
                                  <a:pt x="463" y="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629440"/>
                            <a:ext cx="306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65">
                                <a:moveTo>
                                  <a:pt x="12" y="89"/>
                                </a:moveTo>
                                <a:lnTo>
                                  <a:pt x="54" y="67"/>
                                </a:lnTo>
                                <a:lnTo>
                                  <a:pt x="125" y="0"/>
                                </a:lnTo>
                                <a:lnTo>
                                  <a:pt x="0" y="465"/>
                                </a:lnTo>
                                <a:lnTo>
                                  <a:pt x="1" y="4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629440"/>
                            <a:ext cx="705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465">
                                <a:moveTo>
                                  <a:pt x="189" y="0"/>
                                </a:moveTo>
                                <a:lnTo>
                                  <a:pt x="131" y="23"/>
                                </a:lnTo>
                                <a:lnTo>
                                  <a:pt x="77" y="89"/>
                                </a:lnTo>
                                <a:lnTo>
                                  <a:pt x="30" y="199"/>
                                </a:lnTo>
                                <a:lnTo>
                                  <a:pt x="12" y="266"/>
                                </a:lnTo>
                                <a:lnTo>
                                  <a:pt x="0" y="377"/>
                                </a:lnTo>
                                <a:lnTo>
                                  <a:pt x="17" y="443"/>
                                </a:lnTo>
                                <a:lnTo>
                                  <a:pt x="65" y="465"/>
                                </a:lnTo>
                                <a:lnTo>
                                  <a:pt x="101" y="465"/>
                                </a:lnTo>
                                <a:lnTo>
                                  <a:pt x="159" y="443"/>
                                </a:lnTo>
                                <a:lnTo>
                                  <a:pt x="212" y="377"/>
                                </a:lnTo>
                                <a:lnTo>
                                  <a:pt x="260" y="266"/>
                                </a:lnTo>
                                <a:lnTo>
                                  <a:pt x="278" y="199"/>
                                </a:lnTo>
                                <a:lnTo>
                                  <a:pt x="290" y="89"/>
                                </a:lnTo>
                                <a:lnTo>
                                  <a:pt x="272" y="23"/>
                                </a:lnTo>
                                <a:lnTo>
                                  <a:pt x="225" y="0"/>
                                </a:lnTo>
                                <a:lnTo>
                                  <a:pt x="189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2629440"/>
                            <a:ext cx="698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65">
                                <a:moveTo>
                                  <a:pt x="190" y="0"/>
                                </a:moveTo>
                                <a:lnTo>
                                  <a:pt x="130" y="23"/>
                                </a:lnTo>
                                <a:lnTo>
                                  <a:pt x="77" y="89"/>
                                </a:lnTo>
                                <a:lnTo>
                                  <a:pt x="30" y="199"/>
                                </a:lnTo>
                                <a:lnTo>
                                  <a:pt x="13" y="266"/>
                                </a:lnTo>
                                <a:lnTo>
                                  <a:pt x="0" y="377"/>
                                </a:lnTo>
                                <a:lnTo>
                                  <a:pt x="18" y="443"/>
                                </a:lnTo>
                                <a:lnTo>
                                  <a:pt x="64" y="465"/>
                                </a:lnTo>
                                <a:lnTo>
                                  <a:pt x="100" y="465"/>
                                </a:lnTo>
                                <a:lnTo>
                                  <a:pt x="160" y="443"/>
                                </a:lnTo>
                                <a:lnTo>
                                  <a:pt x="213" y="377"/>
                                </a:lnTo>
                                <a:lnTo>
                                  <a:pt x="259" y="266"/>
                                </a:lnTo>
                                <a:lnTo>
                                  <a:pt x="277" y="199"/>
                                </a:lnTo>
                                <a:lnTo>
                                  <a:pt x="289" y="89"/>
                                </a:lnTo>
                                <a:lnTo>
                                  <a:pt x="272" y="23"/>
                                </a:lnTo>
                                <a:lnTo>
                                  <a:pt x="225" y="0"/>
                                </a:lnTo>
                                <a:lnTo>
                                  <a:pt x="19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1101240"/>
                            <a:ext cx="16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0">
                                <a:moveTo>
                                  <a:pt x="0" y="0"/>
                                </a:moveTo>
                                <a:lnTo>
                                  <a:pt x="697" y="0"/>
                                </a:lnTo>
                                <a:lnTo>
                                  <a:pt x="6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1487880"/>
                            <a:ext cx="16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0">
                                <a:moveTo>
                                  <a:pt x="0" y="0"/>
                                </a:moveTo>
                                <a:lnTo>
                                  <a:pt x="697" y="0"/>
                                </a:lnTo>
                                <a:lnTo>
                                  <a:pt x="6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599480"/>
                            <a:ext cx="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65">
                                <a:moveTo>
                                  <a:pt x="0" y="0"/>
                                </a:moveTo>
                                <a:lnTo>
                                  <a:pt x="0" y="465"/>
                                </a:lnTo>
                                <a:lnTo>
                                  <a:pt x="2" y="4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659160"/>
                            <a:ext cx="72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59">
                                <a:moveTo>
                                  <a:pt x="0" y="135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10124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94">
                                <a:moveTo>
                                  <a:pt x="0" y="159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1487880"/>
                            <a:ext cx="38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64">
                                <a:moveTo>
                                  <a:pt x="0" y="464"/>
                                </a:moveTo>
                                <a:lnTo>
                                  <a:pt x="154" y="464"/>
                                </a:lnTo>
                                <a:lnTo>
                                  <a:pt x="76" y="0"/>
                                </a:lnTo>
                                <a:lnTo>
                                  <a:pt x="0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1487880"/>
                            <a:ext cx="38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64">
                                <a:moveTo>
                                  <a:pt x="0" y="464"/>
                                </a:moveTo>
                                <a:lnTo>
                                  <a:pt x="154" y="464"/>
                                </a:lnTo>
                                <a:lnTo>
                                  <a:pt x="76" y="0"/>
                                </a:lnTo>
                                <a:lnTo>
                                  <a:pt x="0" y="4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988200"/>
                            <a:ext cx="381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65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76" y="4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988200"/>
                            <a:ext cx="381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65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76" y="46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805680"/>
                            <a:ext cx="748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242">
                                <a:moveTo>
                                  <a:pt x="0" y="105"/>
                                </a:moveTo>
                                <a:lnTo>
                                  <a:pt x="23" y="148"/>
                                </a:lnTo>
                                <a:lnTo>
                                  <a:pt x="67" y="194"/>
                                </a:lnTo>
                                <a:lnTo>
                                  <a:pt x="133" y="229"/>
                                </a:lnTo>
                                <a:lnTo>
                                  <a:pt x="177" y="242"/>
                                </a:lnTo>
                                <a:lnTo>
                                  <a:pt x="244" y="242"/>
                                </a:lnTo>
                                <a:lnTo>
                                  <a:pt x="288" y="219"/>
                                </a:lnTo>
                                <a:lnTo>
                                  <a:pt x="309" y="189"/>
                                </a:lnTo>
                                <a:lnTo>
                                  <a:pt x="309" y="135"/>
                                </a:lnTo>
                                <a:lnTo>
                                  <a:pt x="288" y="94"/>
                                </a:lnTo>
                                <a:lnTo>
                                  <a:pt x="244" y="47"/>
                                </a:lnTo>
                                <a:lnTo>
                                  <a:pt x="177" y="11"/>
                                </a:lnTo>
                                <a:lnTo>
                                  <a:pt x="133" y="0"/>
                                </a:lnTo>
                                <a:lnTo>
                                  <a:pt x="67" y="0"/>
                                </a:lnTo>
                                <a:lnTo>
                                  <a:pt x="23" y="24"/>
                                </a:lnTo>
                                <a:lnTo>
                                  <a:pt x="0" y="52"/>
                                </a:lnTo>
                                <a:lnTo>
                                  <a:pt x="0" y="105"/>
                                </a:lnTo>
                                <a:lnTo>
                                  <a:pt x="1" y="1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801360"/>
                            <a:ext cx="107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278">
                                <a:moveTo>
                                  <a:pt x="0" y="0"/>
                                </a:moveTo>
                                <a:lnTo>
                                  <a:pt x="442" y="278"/>
                                </a:lnTo>
                                <a:lnTo>
                                  <a:pt x="444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718200"/>
                            <a:ext cx="11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84">
                                <a:moveTo>
                                  <a:pt x="67" y="0"/>
                                </a:moveTo>
                                <a:lnTo>
                                  <a:pt x="23" y="7"/>
                                </a:lnTo>
                                <a:lnTo>
                                  <a:pt x="0" y="53"/>
                                </a:lnTo>
                                <a:lnTo>
                                  <a:pt x="0" y="89"/>
                                </a:lnTo>
                                <a:lnTo>
                                  <a:pt x="23" y="149"/>
                                </a:lnTo>
                                <a:lnTo>
                                  <a:pt x="89" y="202"/>
                                </a:lnTo>
                                <a:lnTo>
                                  <a:pt x="199" y="248"/>
                                </a:lnTo>
                                <a:lnTo>
                                  <a:pt x="310" y="278"/>
                                </a:lnTo>
                                <a:lnTo>
                                  <a:pt x="398" y="284"/>
                                </a:lnTo>
                                <a:lnTo>
                                  <a:pt x="443" y="260"/>
                                </a:lnTo>
                                <a:lnTo>
                                  <a:pt x="465" y="214"/>
                                </a:lnTo>
                                <a:lnTo>
                                  <a:pt x="465" y="196"/>
                                </a:lnTo>
                                <a:lnTo>
                                  <a:pt x="443" y="136"/>
                                </a:lnTo>
                                <a:lnTo>
                                  <a:pt x="398" y="90"/>
                                </a:lnTo>
                                <a:lnTo>
                                  <a:pt x="333" y="55"/>
                                </a:lnTo>
                                <a:lnTo>
                                  <a:pt x="310" y="48"/>
                                </a:lnTo>
                                <a:lnTo>
                                  <a:pt x="244" y="48"/>
                                </a:lnTo>
                                <a:lnTo>
                                  <a:pt x="199" y="71"/>
                                </a:lnTo>
                                <a:lnTo>
                                  <a:pt x="177" y="119"/>
                                </a:lnTo>
                                <a:lnTo>
                                  <a:pt x="177" y="136"/>
                                </a:lnTo>
                                <a:lnTo>
                                  <a:pt x="199" y="195"/>
                                </a:lnTo>
                                <a:lnTo>
                                  <a:pt x="244" y="243"/>
                                </a:lnTo>
                                <a:lnTo>
                                  <a:pt x="310" y="278"/>
                                </a:lnTo>
                                <a:lnTo>
                                  <a:pt x="311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7360" y="425520"/>
                            <a:ext cx="72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59">
                                <a:moveTo>
                                  <a:pt x="0" y="0"/>
                                </a:moveTo>
                                <a:lnTo>
                                  <a:pt x="0" y="2259"/>
                                </a:lnTo>
                                <a:lnTo>
                                  <a:pt x="1" y="2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487880"/>
                            <a:ext cx="255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48" h="0">
                                <a:moveTo>
                                  <a:pt x="0" y="0"/>
                                </a:moveTo>
                                <a:lnTo>
                                  <a:pt x="10546" y="0"/>
                                </a:lnTo>
                                <a:lnTo>
                                  <a:pt x="105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101240"/>
                            <a:ext cx="258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0" h="0">
                                <a:moveTo>
                                  <a:pt x="0" y="0"/>
                                </a:moveTo>
                                <a:lnTo>
                                  <a:pt x="10669" y="0"/>
                                </a:lnTo>
                                <a:lnTo>
                                  <a:pt x="106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7360" y="1036800"/>
                            <a:ext cx="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0"/>
                                </a:moveTo>
                                <a:lnTo>
                                  <a:pt x="0" y="532"/>
                                </a:lnTo>
                                <a:lnTo>
                                  <a:pt x="1" y="5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110124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94">
                                <a:moveTo>
                                  <a:pt x="0" y="0"/>
                                </a:moveTo>
                                <a:lnTo>
                                  <a:pt x="0" y="1594"/>
                                </a:lnTo>
                                <a:lnTo>
                                  <a:pt x="2" y="15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2493720"/>
                            <a:ext cx="16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7" h="0">
                                <a:moveTo>
                                  <a:pt x="0" y="0"/>
                                </a:moveTo>
                                <a:lnTo>
                                  <a:pt x="6635" y="0"/>
                                </a:lnTo>
                                <a:lnTo>
                                  <a:pt x="66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2171880"/>
                            <a:ext cx="16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7" h="0">
                                <a:moveTo>
                                  <a:pt x="0" y="0"/>
                                </a:moveTo>
                                <a:lnTo>
                                  <a:pt x="6635" y="0"/>
                                </a:lnTo>
                                <a:lnTo>
                                  <a:pt x="66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2139480"/>
                            <a:ext cx="14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94">
                                <a:moveTo>
                                  <a:pt x="0" y="0"/>
                                </a:moveTo>
                                <a:lnTo>
                                  <a:pt x="0" y="1594"/>
                                </a:lnTo>
                                <a:lnTo>
                                  <a:pt x="1" y="15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213948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94">
                                <a:moveTo>
                                  <a:pt x="0" y="0"/>
                                </a:moveTo>
                                <a:lnTo>
                                  <a:pt x="0" y="1594"/>
                                </a:lnTo>
                                <a:lnTo>
                                  <a:pt x="2" y="15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2139480"/>
                            <a:ext cx="258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0" h="0">
                                <a:moveTo>
                                  <a:pt x="0" y="0"/>
                                </a:moveTo>
                                <a:lnTo>
                                  <a:pt x="10669" y="0"/>
                                </a:lnTo>
                                <a:lnTo>
                                  <a:pt x="106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2525400"/>
                            <a:ext cx="255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48" h="0">
                                <a:moveTo>
                                  <a:pt x="0" y="0"/>
                                </a:moveTo>
                                <a:lnTo>
                                  <a:pt x="10546" y="0"/>
                                </a:lnTo>
                                <a:lnTo>
                                  <a:pt x="105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640" y="2155320"/>
                            <a:ext cx="35352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1460">
                                <a:moveTo>
                                  <a:pt x="1459" y="731"/>
                                </a:moveTo>
                                <a:lnTo>
                                  <a:pt x="1423" y="504"/>
                                </a:lnTo>
                                <a:lnTo>
                                  <a:pt x="1320" y="301"/>
                                </a:lnTo>
                                <a:lnTo>
                                  <a:pt x="1159" y="139"/>
                                </a:lnTo>
                                <a:lnTo>
                                  <a:pt x="954" y="35"/>
                                </a:lnTo>
                                <a:lnTo>
                                  <a:pt x="729" y="0"/>
                                </a:lnTo>
                                <a:lnTo>
                                  <a:pt x="504" y="35"/>
                                </a:lnTo>
                                <a:lnTo>
                                  <a:pt x="301" y="139"/>
                                </a:lnTo>
                                <a:lnTo>
                                  <a:pt x="139" y="301"/>
                                </a:lnTo>
                                <a:lnTo>
                                  <a:pt x="35" y="504"/>
                                </a:lnTo>
                                <a:lnTo>
                                  <a:pt x="0" y="731"/>
                                </a:lnTo>
                                <a:lnTo>
                                  <a:pt x="35" y="956"/>
                                </a:lnTo>
                                <a:lnTo>
                                  <a:pt x="139" y="1160"/>
                                </a:lnTo>
                                <a:lnTo>
                                  <a:pt x="301" y="1321"/>
                                </a:lnTo>
                                <a:lnTo>
                                  <a:pt x="504" y="1425"/>
                                </a:lnTo>
                                <a:lnTo>
                                  <a:pt x="729" y="1460"/>
                                </a:lnTo>
                                <a:lnTo>
                                  <a:pt x="954" y="1425"/>
                                </a:lnTo>
                                <a:lnTo>
                                  <a:pt x="1159" y="1321"/>
                                </a:lnTo>
                                <a:lnTo>
                                  <a:pt x="1320" y="1160"/>
                                </a:lnTo>
                                <a:lnTo>
                                  <a:pt x="1423" y="956"/>
                                </a:lnTo>
                                <a:lnTo>
                                  <a:pt x="1459" y="731"/>
                                </a:lnTo>
                                <a:lnTo>
                                  <a:pt x="1460" y="7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2139480"/>
                            <a:ext cx="10728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1594">
                                <a:moveTo>
                                  <a:pt x="0" y="1594"/>
                                </a:moveTo>
                                <a:lnTo>
                                  <a:pt x="210" y="1421"/>
                                </a:lnTo>
                                <a:lnTo>
                                  <a:pt x="361" y="1194"/>
                                </a:lnTo>
                                <a:lnTo>
                                  <a:pt x="441" y="934"/>
                                </a:lnTo>
                                <a:lnTo>
                                  <a:pt x="441" y="661"/>
                                </a:lnTo>
                                <a:lnTo>
                                  <a:pt x="361" y="401"/>
                                </a:lnTo>
                                <a:lnTo>
                                  <a:pt x="210" y="17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1841040"/>
                            <a:ext cx="4705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1" h="1468">
                                <a:moveTo>
                                  <a:pt x="1941" y="0"/>
                                </a:moveTo>
                                <a:lnTo>
                                  <a:pt x="0" y="1468"/>
                                </a:lnTo>
                                <a:lnTo>
                                  <a:pt x="2" y="14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882080"/>
                            <a:ext cx="615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552">
                                <a:moveTo>
                                  <a:pt x="180" y="552"/>
                                </a:moveTo>
                                <a:lnTo>
                                  <a:pt x="0" y="106"/>
                                </a:lnTo>
                                <a:lnTo>
                                  <a:pt x="126" y="11"/>
                                </a:lnTo>
                                <a:lnTo>
                                  <a:pt x="177" y="0"/>
                                </a:lnTo>
                                <a:lnTo>
                                  <a:pt x="200" y="11"/>
                                </a:lnTo>
                                <a:lnTo>
                                  <a:pt x="231" y="42"/>
                                </a:lnTo>
                                <a:lnTo>
                                  <a:pt x="248" y="84"/>
                                </a:lnTo>
                                <a:lnTo>
                                  <a:pt x="252" y="137"/>
                                </a:lnTo>
                                <a:lnTo>
                                  <a:pt x="246" y="169"/>
                                </a:lnTo>
                                <a:lnTo>
                                  <a:pt x="212" y="222"/>
                                </a:lnTo>
                                <a:lnTo>
                                  <a:pt x="86" y="319"/>
                                </a:lnTo>
                                <a:lnTo>
                                  <a:pt x="87" y="3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280" y="1941120"/>
                            <a:ext cx="47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59">
                                <a:moveTo>
                                  <a:pt x="0" y="0"/>
                                </a:moveTo>
                                <a:lnTo>
                                  <a:pt x="193" y="159"/>
                                </a:lnTo>
                                <a:lnTo>
                                  <a:pt x="195" y="1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7480" y="1819440"/>
                            <a:ext cx="748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43">
                                <a:moveTo>
                                  <a:pt x="0" y="118"/>
                                </a:moveTo>
                                <a:lnTo>
                                  <a:pt x="154" y="0"/>
                                </a:lnTo>
                                <a:lnTo>
                                  <a:pt x="139" y="235"/>
                                </a:lnTo>
                                <a:lnTo>
                                  <a:pt x="182" y="202"/>
                                </a:lnTo>
                                <a:lnTo>
                                  <a:pt x="218" y="202"/>
                                </a:lnTo>
                                <a:lnTo>
                                  <a:pt x="242" y="213"/>
                                </a:lnTo>
                                <a:lnTo>
                                  <a:pt x="281" y="266"/>
                                </a:lnTo>
                                <a:lnTo>
                                  <a:pt x="297" y="308"/>
                                </a:lnTo>
                                <a:lnTo>
                                  <a:pt x="310" y="382"/>
                                </a:lnTo>
                                <a:lnTo>
                                  <a:pt x="299" y="446"/>
                                </a:lnTo>
                                <a:lnTo>
                                  <a:pt x="265" y="499"/>
                                </a:lnTo>
                                <a:lnTo>
                                  <a:pt x="222" y="532"/>
                                </a:lnTo>
                                <a:lnTo>
                                  <a:pt x="172" y="543"/>
                                </a:lnTo>
                                <a:lnTo>
                                  <a:pt x="149" y="532"/>
                                </a:lnTo>
                                <a:lnTo>
                                  <a:pt x="117" y="501"/>
                                </a:lnTo>
                                <a:lnTo>
                                  <a:pt x="119" y="5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0" y="189684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2">
                                <a:moveTo>
                                  <a:pt x="5" y="0"/>
                                </a:moveTo>
                                <a:lnTo>
                                  <a:pt x="0" y="33"/>
                                </a:lnTo>
                                <a:lnTo>
                                  <a:pt x="23" y="42"/>
                                </a:lnTo>
                                <a:lnTo>
                                  <a:pt x="28" y="11"/>
                                </a:lnTo>
                                <a:lnTo>
                                  <a:pt x="30" y="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1744200"/>
                            <a:ext cx="748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532">
                                <a:moveTo>
                                  <a:pt x="142" y="0"/>
                                </a:moveTo>
                                <a:lnTo>
                                  <a:pt x="0" y="106"/>
                                </a:lnTo>
                                <a:lnTo>
                                  <a:pt x="64" y="308"/>
                                </a:lnTo>
                                <a:lnTo>
                                  <a:pt x="69" y="277"/>
                                </a:lnTo>
                                <a:lnTo>
                                  <a:pt x="102" y="223"/>
                                </a:lnTo>
                                <a:lnTo>
                                  <a:pt x="144" y="191"/>
                                </a:lnTo>
                                <a:lnTo>
                                  <a:pt x="196" y="180"/>
                                </a:lnTo>
                                <a:lnTo>
                                  <a:pt x="241" y="202"/>
                                </a:lnTo>
                                <a:lnTo>
                                  <a:pt x="281" y="255"/>
                                </a:lnTo>
                                <a:lnTo>
                                  <a:pt x="299" y="297"/>
                                </a:lnTo>
                                <a:lnTo>
                                  <a:pt x="311" y="371"/>
                                </a:lnTo>
                                <a:lnTo>
                                  <a:pt x="299" y="435"/>
                                </a:lnTo>
                                <a:lnTo>
                                  <a:pt x="266" y="488"/>
                                </a:lnTo>
                                <a:lnTo>
                                  <a:pt x="224" y="521"/>
                                </a:lnTo>
                                <a:lnTo>
                                  <a:pt x="172" y="532"/>
                                </a:lnTo>
                                <a:lnTo>
                                  <a:pt x="150" y="521"/>
                                </a:lnTo>
                                <a:lnTo>
                                  <a:pt x="119" y="489"/>
                                </a:lnTo>
                                <a:lnTo>
                                  <a:pt x="120" y="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97080"/>
                            <a:ext cx="18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561">
                                <a:moveTo>
                                  <a:pt x="0" y="561"/>
                                </a:moveTo>
                                <a:lnTo>
                                  <a:pt x="742" y="0"/>
                                </a:lnTo>
                                <a:lnTo>
                                  <a:pt x="7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2113920"/>
                            <a:ext cx="1008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342">
                                <a:moveTo>
                                  <a:pt x="323" y="0"/>
                                </a:moveTo>
                                <a:lnTo>
                                  <a:pt x="418" y="123"/>
                                </a:lnTo>
                                <a:lnTo>
                                  <a:pt x="0" y="342"/>
                                </a:lnTo>
                                <a:lnTo>
                                  <a:pt x="3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2113920"/>
                            <a:ext cx="1008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342">
                                <a:moveTo>
                                  <a:pt x="323" y="0"/>
                                </a:moveTo>
                                <a:lnTo>
                                  <a:pt x="418" y="123"/>
                                </a:lnTo>
                                <a:lnTo>
                                  <a:pt x="0" y="342"/>
                                </a:lnTo>
                                <a:lnTo>
                                  <a:pt x="3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2333160"/>
                            <a:ext cx="72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88">
                                <a:moveTo>
                                  <a:pt x="0" y="0"/>
                                </a:moveTo>
                                <a:lnTo>
                                  <a:pt x="0" y="1988"/>
                                </a:lnTo>
                                <a:lnTo>
                                  <a:pt x="2" y="19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2564280"/>
                            <a:ext cx="7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32">
                                <a:moveTo>
                                  <a:pt x="0" y="0"/>
                                </a:moveTo>
                                <a:lnTo>
                                  <a:pt x="0" y="1032"/>
                                </a:lnTo>
                                <a:lnTo>
                                  <a:pt x="2" y="10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2774160"/>
                            <a:ext cx="11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0">
                                <a:moveTo>
                                  <a:pt x="46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4480" y="2774160"/>
                            <a:ext cx="47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1" h="0">
                                <a:moveTo>
                                  <a:pt x="0" y="0"/>
                                </a:moveTo>
                                <a:lnTo>
                                  <a:pt x="1969" y="0"/>
                                </a:lnTo>
                                <a:lnTo>
                                  <a:pt x="19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2774160"/>
                            <a:ext cx="25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4" h="0">
                                <a:moveTo>
                                  <a:pt x="0" y="0"/>
                                </a:moveTo>
                                <a:lnTo>
                                  <a:pt x="1062" y="0"/>
                                </a:lnTo>
                                <a:lnTo>
                                  <a:pt x="10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080" y="275544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54">
                                <a:moveTo>
                                  <a:pt x="0" y="0"/>
                                </a:moveTo>
                                <a:lnTo>
                                  <a:pt x="0" y="154"/>
                                </a:lnTo>
                                <a:lnTo>
                                  <a:pt x="463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080" y="2755440"/>
                            <a:ext cx="11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54">
                                <a:moveTo>
                                  <a:pt x="0" y="0"/>
                                </a:moveTo>
                                <a:lnTo>
                                  <a:pt x="0" y="154"/>
                                </a:lnTo>
                                <a:lnTo>
                                  <a:pt x="463" y="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2755440"/>
                            <a:ext cx="112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154">
                                <a:moveTo>
                                  <a:pt x="464" y="0"/>
                                </a:moveTo>
                                <a:lnTo>
                                  <a:pt x="464" y="154"/>
                                </a:lnTo>
                                <a:lnTo>
                                  <a:pt x="0" y="78"/>
                                </a:lnTo>
                                <a:lnTo>
                                  <a:pt x="4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2755440"/>
                            <a:ext cx="112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154">
                                <a:moveTo>
                                  <a:pt x="464" y="0"/>
                                </a:moveTo>
                                <a:lnTo>
                                  <a:pt x="464" y="154"/>
                                </a:lnTo>
                                <a:lnTo>
                                  <a:pt x="0" y="78"/>
                                </a:lnTo>
                                <a:lnTo>
                                  <a:pt x="4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2629440"/>
                            <a:ext cx="65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11">
                                <a:moveTo>
                                  <a:pt x="261" y="0"/>
                                </a:moveTo>
                                <a:lnTo>
                                  <a:pt x="0" y="311"/>
                                </a:lnTo>
                                <a:lnTo>
                                  <a:pt x="266" y="311"/>
                                </a:lnTo>
                                <a:lnTo>
                                  <a:pt x="268" y="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2629440"/>
                            <a:ext cx="306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65">
                                <a:moveTo>
                                  <a:pt x="126" y="0"/>
                                </a:moveTo>
                                <a:lnTo>
                                  <a:pt x="0" y="465"/>
                                </a:lnTo>
                                <a:lnTo>
                                  <a:pt x="2" y="4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5520" y="2667600"/>
                            <a:ext cx="20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09">
                                <a:moveTo>
                                  <a:pt x="0" y="309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2667600"/>
                            <a:ext cx="464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309">
                                <a:moveTo>
                                  <a:pt x="0" y="88"/>
                                </a:moveTo>
                                <a:lnTo>
                                  <a:pt x="69" y="21"/>
                                </a:lnTo>
                                <a:lnTo>
                                  <a:pt x="111" y="0"/>
                                </a:lnTo>
                                <a:lnTo>
                                  <a:pt x="165" y="0"/>
                                </a:lnTo>
                                <a:lnTo>
                                  <a:pt x="193" y="21"/>
                                </a:lnTo>
                                <a:lnTo>
                                  <a:pt x="193" y="88"/>
                                </a:lnTo>
                                <a:lnTo>
                                  <a:pt x="135" y="309"/>
                                </a:lnTo>
                                <a:lnTo>
                                  <a:pt x="136" y="3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360" y="2667600"/>
                            <a:ext cx="47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09">
                                <a:moveTo>
                                  <a:pt x="0" y="88"/>
                                </a:moveTo>
                                <a:lnTo>
                                  <a:pt x="71" y="21"/>
                                </a:lnTo>
                                <a:lnTo>
                                  <a:pt x="112" y="0"/>
                                </a:lnTo>
                                <a:lnTo>
                                  <a:pt x="165" y="0"/>
                                </a:lnTo>
                                <a:lnTo>
                                  <a:pt x="195" y="21"/>
                                </a:lnTo>
                                <a:lnTo>
                                  <a:pt x="195" y="88"/>
                                </a:lnTo>
                                <a:lnTo>
                                  <a:pt x="135" y="309"/>
                                </a:lnTo>
                                <a:lnTo>
                                  <a:pt x="137" y="3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480" y="26294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5">
                                <a:moveTo>
                                  <a:pt x="0" y="23"/>
                                </a:moveTo>
                                <a:lnTo>
                                  <a:pt x="12" y="45"/>
                                </a:lnTo>
                                <a:lnTo>
                                  <a:pt x="35" y="23"/>
                                </a:lnTo>
                                <a:lnTo>
                                  <a:pt x="24" y="0"/>
                                </a:lnTo>
                                <a:lnTo>
                                  <a:pt x="0" y="23"/>
                                </a:lnTo>
                                <a:lnTo>
                                  <a:pt x="1" y="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2667600"/>
                            <a:ext cx="20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09">
                                <a:moveTo>
                                  <a:pt x="83" y="0"/>
                                </a:moveTo>
                                <a:lnTo>
                                  <a:pt x="0" y="309"/>
                                </a:lnTo>
                                <a:lnTo>
                                  <a:pt x="1" y="3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8240" y="2667600"/>
                            <a:ext cx="20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09">
                                <a:moveTo>
                                  <a:pt x="0" y="309"/>
                                </a:move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2640" y="2667600"/>
                            <a:ext cx="464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309">
                                <a:moveTo>
                                  <a:pt x="0" y="88"/>
                                </a:moveTo>
                                <a:lnTo>
                                  <a:pt x="69" y="21"/>
                                </a:lnTo>
                                <a:lnTo>
                                  <a:pt x="112" y="0"/>
                                </a:lnTo>
                                <a:lnTo>
                                  <a:pt x="165" y="0"/>
                                </a:lnTo>
                                <a:lnTo>
                                  <a:pt x="194" y="21"/>
                                </a:lnTo>
                                <a:lnTo>
                                  <a:pt x="194" y="88"/>
                                </a:lnTo>
                                <a:lnTo>
                                  <a:pt x="135" y="309"/>
                                </a:lnTo>
                                <a:lnTo>
                                  <a:pt x="136" y="3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1101240"/>
                            <a:ext cx="6408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594">
                                <a:moveTo>
                                  <a:pt x="129" y="0"/>
                                </a:moveTo>
                                <a:lnTo>
                                  <a:pt x="36" y="205"/>
                                </a:lnTo>
                                <a:lnTo>
                                  <a:pt x="0" y="413"/>
                                </a:lnTo>
                                <a:lnTo>
                                  <a:pt x="51" y="629"/>
                                </a:lnTo>
                                <a:lnTo>
                                  <a:pt x="151" y="846"/>
                                </a:lnTo>
                                <a:lnTo>
                                  <a:pt x="241" y="1054"/>
                                </a:lnTo>
                                <a:lnTo>
                                  <a:pt x="263" y="1155"/>
                                </a:lnTo>
                                <a:lnTo>
                                  <a:pt x="261" y="1251"/>
                                </a:lnTo>
                                <a:lnTo>
                                  <a:pt x="230" y="1342"/>
                                </a:lnTo>
                                <a:lnTo>
                                  <a:pt x="171" y="1428"/>
                                </a:lnTo>
                                <a:lnTo>
                                  <a:pt x="6" y="1594"/>
                                </a:lnTo>
                                <a:lnTo>
                                  <a:pt x="8" y="15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1101240"/>
                            <a:ext cx="6408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594">
                                <a:moveTo>
                                  <a:pt x="128" y="0"/>
                                </a:moveTo>
                                <a:lnTo>
                                  <a:pt x="36" y="205"/>
                                </a:lnTo>
                                <a:lnTo>
                                  <a:pt x="0" y="413"/>
                                </a:lnTo>
                                <a:lnTo>
                                  <a:pt x="51" y="629"/>
                                </a:lnTo>
                                <a:lnTo>
                                  <a:pt x="151" y="846"/>
                                </a:lnTo>
                                <a:lnTo>
                                  <a:pt x="240" y="1054"/>
                                </a:lnTo>
                                <a:lnTo>
                                  <a:pt x="263" y="1155"/>
                                </a:lnTo>
                                <a:lnTo>
                                  <a:pt x="261" y="1251"/>
                                </a:lnTo>
                                <a:lnTo>
                                  <a:pt x="230" y="1342"/>
                                </a:lnTo>
                                <a:lnTo>
                                  <a:pt x="170" y="1428"/>
                                </a:lnTo>
                                <a:lnTo>
                                  <a:pt x="6" y="1594"/>
                                </a:lnTo>
                                <a:lnTo>
                                  <a:pt x="8" y="15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1101240"/>
                            <a:ext cx="84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5" h="0">
                                <a:moveTo>
                                  <a:pt x="0" y="0"/>
                                </a:moveTo>
                                <a:lnTo>
                                  <a:pt x="3493" y="0"/>
                                </a:lnTo>
                                <a:lnTo>
                                  <a:pt x="34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960" y="1487880"/>
                            <a:ext cx="101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0" h="0">
                                <a:moveTo>
                                  <a:pt x="0" y="0"/>
                                </a:moveTo>
                                <a:lnTo>
                                  <a:pt x="4169" y="0"/>
                                </a:lnTo>
                                <a:lnTo>
                                  <a:pt x="4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2139480"/>
                            <a:ext cx="6408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594">
                                <a:moveTo>
                                  <a:pt x="129" y="0"/>
                                </a:moveTo>
                                <a:lnTo>
                                  <a:pt x="36" y="206"/>
                                </a:lnTo>
                                <a:lnTo>
                                  <a:pt x="0" y="414"/>
                                </a:lnTo>
                                <a:lnTo>
                                  <a:pt x="51" y="630"/>
                                </a:lnTo>
                                <a:lnTo>
                                  <a:pt x="151" y="845"/>
                                </a:lnTo>
                                <a:lnTo>
                                  <a:pt x="241" y="1055"/>
                                </a:lnTo>
                                <a:lnTo>
                                  <a:pt x="263" y="1155"/>
                                </a:lnTo>
                                <a:lnTo>
                                  <a:pt x="261" y="1252"/>
                                </a:lnTo>
                                <a:lnTo>
                                  <a:pt x="230" y="1342"/>
                                </a:lnTo>
                                <a:lnTo>
                                  <a:pt x="171" y="1429"/>
                                </a:lnTo>
                                <a:lnTo>
                                  <a:pt x="6" y="1594"/>
                                </a:lnTo>
                                <a:lnTo>
                                  <a:pt x="8" y="15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2139480"/>
                            <a:ext cx="6408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594">
                                <a:moveTo>
                                  <a:pt x="128" y="0"/>
                                </a:moveTo>
                                <a:lnTo>
                                  <a:pt x="36" y="206"/>
                                </a:lnTo>
                                <a:lnTo>
                                  <a:pt x="0" y="414"/>
                                </a:lnTo>
                                <a:lnTo>
                                  <a:pt x="51" y="630"/>
                                </a:lnTo>
                                <a:lnTo>
                                  <a:pt x="151" y="845"/>
                                </a:lnTo>
                                <a:lnTo>
                                  <a:pt x="240" y="1055"/>
                                </a:lnTo>
                                <a:lnTo>
                                  <a:pt x="263" y="1155"/>
                                </a:lnTo>
                                <a:lnTo>
                                  <a:pt x="261" y="1252"/>
                                </a:lnTo>
                                <a:lnTo>
                                  <a:pt x="230" y="1342"/>
                                </a:lnTo>
                                <a:lnTo>
                                  <a:pt x="170" y="1429"/>
                                </a:lnTo>
                                <a:lnTo>
                                  <a:pt x="6" y="1594"/>
                                </a:lnTo>
                                <a:lnTo>
                                  <a:pt x="8" y="15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2139480"/>
                            <a:ext cx="131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2" h="0">
                                <a:moveTo>
                                  <a:pt x="0" y="0"/>
                                </a:moveTo>
                                <a:lnTo>
                                  <a:pt x="5431" y="0"/>
                                </a:lnTo>
                                <a:lnTo>
                                  <a:pt x="54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960" y="2525400"/>
                            <a:ext cx="134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4" h="0">
                                <a:moveTo>
                                  <a:pt x="0" y="0"/>
                                </a:moveTo>
                                <a:lnTo>
                                  <a:pt x="5553" y="0"/>
                                </a:lnTo>
                                <a:lnTo>
                                  <a:pt x="55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880" y="1153080"/>
                            <a:ext cx="648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61">
                                <a:moveTo>
                                  <a:pt x="159" y="37"/>
                                </a:moveTo>
                                <a:lnTo>
                                  <a:pt x="155" y="13"/>
                                </a:lnTo>
                                <a:lnTo>
                                  <a:pt x="129" y="0"/>
                                </a:lnTo>
                                <a:lnTo>
                                  <a:pt x="109" y="0"/>
                                </a:lnTo>
                                <a:lnTo>
                                  <a:pt x="76" y="13"/>
                                </a:lnTo>
                                <a:lnTo>
                                  <a:pt x="46" y="50"/>
                                </a:lnTo>
                                <a:lnTo>
                                  <a:pt x="20" y="112"/>
                                </a:lnTo>
                                <a:lnTo>
                                  <a:pt x="2" y="174"/>
                                </a:lnTo>
                                <a:lnTo>
                                  <a:pt x="0" y="224"/>
                                </a:lnTo>
                                <a:lnTo>
                                  <a:pt x="13" y="249"/>
                                </a:lnTo>
                                <a:lnTo>
                                  <a:pt x="39" y="261"/>
                                </a:lnTo>
                                <a:lnTo>
                                  <a:pt x="49" y="261"/>
                                </a:lnTo>
                                <a:lnTo>
                                  <a:pt x="83" y="249"/>
                                </a:lnTo>
                                <a:lnTo>
                                  <a:pt x="109" y="224"/>
                                </a:lnTo>
                                <a:lnTo>
                                  <a:pt x="129" y="187"/>
                                </a:lnTo>
                                <a:lnTo>
                                  <a:pt x="132" y="174"/>
                                </a:lnTo>
                                <a:lnTo>
                                  <a:pt x="132" y="137"/>
                                </a:lnTo>
                                <a:lnTo>
                                  <a:pt x="118" y="112"/>
                                </a:lnTo>
                                <a:lnTo>
                                  <a:pt x="92" y="100"/>
                                </a:lnTo>
                                <a:lnTo>
                                  <a:pt x="83" y="100"/>
                                </a:lnTo>
                                <a:lnTo>
                                  <a:pt x="49" y="112"/>
                                </a:lnTo>
                                <a:lnTo>
                                  <a:pt x="23" y="137"/>
                                </a:lnTo>
                                <a:lnTo>
                                  <a:pt x="2" y="174"/>
                                </a:lnTo>
                                <a:lnTo>
                                  <a:pt x="4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40" y="1074240"/>
                            <a:ext cx="64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60">
                                <a:moveTo>
                                  <a:pt x="155" y="0"/>
                                </a:moveTo>
                                <a:lnTo>
                                  <a:pt x="102" y="197"/>
                                </a:lnTo>
                                <a:lnTo>
                                  <a:pt x="83" y="236"/>
                                </a:lnTo>
                                <a:lnTo>
                                  <a:pt x="69" y="248"/>
                                </a:lnTo>
                                <a:lnTo>
                                  <a:pt x="46" y="260"/>
                                </a:lnTo>
                                <a:lnTo>
                                  <a:pt x="16" y="260"/>
                                </a:lnTo>
                                <a:lnTo>
                                  <a:pt x="0" y="248"/>
                                </a:lnTo>
                                <a:lnTo>
                                  <a:pt x="1" y="2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560" y="1091520"/>
                            <a:ext cx="550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73">
                                <a:moveTo>
                                  <a:pt x="135" y="37"/>
                                </a:moveTo>
                                <a:lnTo>
                                  <a:pt x="121" y="12"/>
                                </a:lnTo>
                                <a:lnTo>
                                  <a:pt x="105" y="0"/>
                                </a:lnTo>
                                <a:lnTo>
                                  <a:pt x="75" y="0"/>
                                </a:lnTo>
                                <a:lnTo>
                                  <a:pt x="51" y="12"/>
                                </a:lnTo>
                                <a:lnTo>
                                  <a:pt x="26" y="37"/>
                                </a:lnTo>
                                <a:lnTo>
                                  <a:pt x="5" y="73"/>
                                </a:lnTo>
                                <a:lnTo>
                                  <a:pt x="0" y="99"/>
                                </a:lnTo>
                                <a:lnTo>
                                  <a:pt x="0" y="136"/>
                                </a:lnTo>
                                <a:lnTo>
                                  <a:pt x="12" y="161"/>
                                </a:lnTo>
                                <a:lnTo>
                                  <a:pt x="28" y="173"/>
                                </a:lnTo>
                                <a:lnTo>
                                  <a:pt x="58" y="173"/>
                                </a:lnTo>
                                <a:lnTo>
                                  <a:pt x="81" y="161"/>
                                </a:lnTo>
                                <a:lnTo>
                                  <a:pt x="109" y="136"/>
                                </a:lnTo>
                                <a:lnTo>
                                  <a:pt x="110" y="1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250280"/>
                            <a:ext cx="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5pt;margin-top:100.05pt;width:400.9pt;height:221.6pt" coordorigin="2223,2001" coordsize="8018,4432">
                <v:shape id="shape_0" path="m0,0l414,0l415,0e" stroked="t" o:allowincell="f" style="position:absolute;left:2625;top:4039;width:15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5,0e" stroked="t" o:allowincell="f" style="position:absolute;left:2815;top:4039;width: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7,0l499,0e" stroked="t" o:allowincell="f" style="position:absolute;left:2879;top:4039;width:1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5,0e" stroked="t" o:allowincell="f" style="position:absolute;left:3100;top:4039;width: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7,0l499,0e" stroked="t" o:allowincell="f" style="position:absolute;left:3163;top:4039;width:19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,0l85,0e" stroked="t" o:allowincell="f" style="position:absolute;left:3385;top:4039;width: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500,0e" stroked="t" o:allowincell="f" style="position:absolute;left:3448;top:4039;width:1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,0l85,0e" stroked="t" o:allowincell="f" style="position:absolute;left:3669;top:4039;width:3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7,0l499,0e" stroked="t" o:allowincell="f" style="position:absolute;left:3733;top:4039;width:1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5,0e" stroked="t" o:allowincell="f" style="position:absolute;left:3954;top:4039;width: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7,0l499,0e" stroked="t" o:allowincell="f" style="position:absolute;left:4019;top:4039;width:1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4240;top:4039;width: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7,0l499,0e" stroked="t" o:allowincell="f" style="position:absolute;left:4303;top:4039;width:19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,0l85,0e" stroked="t" o:allowincell="f" style="position:absolute;left:4525;top:4039;width: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4588;top:4039;width:19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,0l83,0e" stroked="t" o:allowincell="f" style="position:absolute;left:4810;top:4039;width: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7,0l499,0e" stroked="t" o:allowincell="f" style="position:absolute;left:4873;top:4039;width:1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5095;top:4039;width: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7,0l499,0e" stroked="t" o:allowincell="f" style="position:absolute;left:5158;top:4039;width:1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5379;top:4039;width: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5443;top:4039;width:1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,0l83,0e" stroked="t" o:allowincell="f" style="position:absolute;left:5664;top:4039;width: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5727;top:4039;width:19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5950;top:4039;width: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6,0l498,0e" stroked="t" o:allowincell="f" style="position:absolute;left:6013;top:4039;width:1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6235;top:4039;width: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6298;top:4039;width:1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,0l83,0e" stroked="t" o:allowincell="f" style="position:absolute;left:6520;top:4039;width:3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6583;top:4039;width:1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6804;top:4039;width: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7,0l498,0e" stroked="t" o:allowincell="f" style="position:absolute;left:6868;top:4039;width:1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7089;top:4039;width: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7152;top:4039;width:19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,0l83,0e" stroked="t" o:allowincell="f" style="position:absolute;left:7374;top:4039;width: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7437;top:4039;width:1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7659;top:4039;width:3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7,0l498,0e" stroked="t" o:allowincell="f" style="position:absolute;left:7722;top:4039;width:19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7944;top:4039;width: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8008;top:4039;width:1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,0l83,0e" stroked="t" o:allowincell="f" style="position:absolute;left:8229;top:4039;width: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15,0l416,0e" stroked="t" o:allowincell="f" style="position:absolute;left:8292;top:4039;width:15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94" path="m0,0l0,1594l1,1594e" stroked="t" o:allowincell="f" style="position:absolute;left:2827;top:3735;width:1;height:6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96" path="m0,0l0,596l2,596e" stroked="t" o:allowincell="f" style="position:absolute;left:8907;top:2464;width:0;height:2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4" path="m0,0l0,84l2,84e" stroked="t" o:allowincell="f" style="position:absolute;left:8907;top:2722;width:0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98" path="m0,0l0,498l2,498e" stroked="t" o:allowincell="f" style="position:absolute;left:8907;top:2785;width:0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" path="m0,0l0,83l2,83e" stroked="t" o:allowincell="f" style="position:absolute;left:8907;top:3008;width:0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98" path="m0,0l0,498l2,498e" stroked="t" o:allowincell="f" style="position:absolute;left:8907;top:3071;width:0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" path="m0,0l0,83l2,83e" stroked="t" o:allowincell="f" style="position:absolute;left:8907;top:3293;width:0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95" path="m0,0l0,595l2,595e" stroked="t" o:allowincell="f" style="position:absolute;left:8907;top:3356;width:0;height:2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91" path="m0,0l0,2391l1,2391e" stroked="t" o:allowincell="f" style="position:absolute;left:8602;top:2671;width:0;height:9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2,530" path="m0,530l204,489l375,375l491,203l531,0l532,0e" stroked="t" o:allowincell="f" style="position:absolute;left:8399;top:3533;width:203;height:2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6,88" path="m0,88l309,48l425,0l426,0e" stroked="t" o:allowincell="f" style="position:absolute;left:8451;top:4005;width:162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,31" path="m0,31l76,0l78,0e" stroked="t" o:allowincell="f" style="position:absolute;left:8642;top:3982;width:29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1,349" path="m0,349l198,197l349,0l351,0e" stroked="t" o:allowincell="f" style="position:absolute;left:8697;top:3831;width:133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,77" path="m0,77l33,0l35,0e" stroked="t" o:allowincell="f" style="position:absolute;left:8848;top:3775;width:12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425" path="m0,425l47,309l88,0l90,0e" stroked="t" o:allowincell="f" style="position:absolute;left:8872;top:3584;width:34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1,1328" path="m0,1328l368,1285l717,1156l1027,952l1280,679l1465,357l1570,0l1571,0e" stroked="t" o:allowincell="f" style="position:absolute;left:8611;top:3838;width:599;height:5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35,0l6637,0e" stroked="t" o:allowincell="f" style="position:absolute;left:2827;top:3785;width:25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35,0l6637,0e" stroked="t" o:allowincell="f" style="position:absolute;left:2827;top:4293;width:25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9,0l250,0e" stroked="t" o:allowincell="f" style="position:absolute;left:2625;top:5676;width: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2752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2815;top:5676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5,0e" stroked="t" o:allowincell="f" style="position:absolute;left:3037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3100;top:5676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5,0e" stroked="t" o:allowincell="f" style="position:absolute;left:3321;top:5676;width: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500,0e" stroked="t" o:allowincell="f" style="position:absolute;left:3385;top:5676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,0l84,0e" stroked="t" o:allowincell="f" style="position:absolute;left:3606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3669;top:5676;width:1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5,0e" stroked="t" o:allowincell="f" style="position:absolute;left:3891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3954;top:5676;width:1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5,0e" stroked="t" o:allowincell="f" style="position:absolute;left:4177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7,0l499,0e" stroked="t" o:allowincell="f" style="position:absolute;left:4240;top:5676;width:1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,0l84,0e" stroked="t" o:allowincell="f" style="position:absolute;left:4462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500,0e" stroked="t" o:allowincell="f" style="position:absolute;left:4525;top:5676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,0l85,0e" stroked="t" o:allowincell="f" style="position:absolute;left:4746;top:5676;width: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6,0l497,0e" stroked="t" o:allowincell="f" style="position:absolute;left:4810;top:5676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5,0e" stroked="t" o:allowincell="f" style="position:absolute;left:5031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7,0l499,0e" stroked="t" o:allowincell="f" style="position:absolute;left:5095;top:5676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,0l83,0e" stroked="t" o:allowincell="f" style="position:absolute;left:5316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7,0l499,0e" stroked="t" o:allowincell="f" style="position:absolute;left:5379;top:5676;width:1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,0l85,0e" stroked="t" o:allowincell="f" style="position:absolute;left:5601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6,0l498,0e" stroked="t" o:allowincell="f" style="position:absolute;left:5664;top:5676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,0l85,0e" stroked="t" o:allowincell="f" style="position:absolute;left:5885;top:5676;width: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7,0l499,0e" stroked="t" o:allowincell="f" style="position:absolute;left:5950;top:5676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,0l83,0e" stroked="t" o:allowincell="f" style="position:absolute;left:6172;top:5676;width: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7,0l499,0e" stroked="t" o:allowincell="f" style="position:absolute;left:6235;top:5676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6456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6,0l498,0e" stroked="t" o:allowincell="f" style="position:absolute;left:6520;top:5676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,0l85,0e" stroked="t" o:allowincell="f" style="position:absolute;left:6741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6804;top:5676;width:1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,0l83,0e" stroked="t" o:allowincell="f" style="position:absolute;left:7026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7,0l499,0e" stroked="t" o:allowincell="f" style="position:absolute;left:7089;top:5676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7311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7374;top:5676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7595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7659;top:5676;width:1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,0l83,0e" stroked="t" o:allowincell="f" style="position:absolute;left:7881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7944;top:5676;width:1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8166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8229;top:5676;width:1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8451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8514;top:5676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8736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8799;top:5676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9020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9084;top:5676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9305;top:5676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8,0l250,0e" stroked="t" o:allowincell="f" style="position:absolute;left:9368;top:5676;width: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58" path="m0,0l0,458l2,458e" stroked="t" o:allowincell="f" style="position:absolute;left:8907;top:5310;width:0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" path="m0,0l0,83l2,83e" stroked="t" o:allowincell="f" style="position:absolute;left:8907;top:5516;width:0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98" path="m0,0l0,498l2,498e" stroked="t" o:allowincell="f" style="position:absolute;left:8907;top:5579;width:0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" path="m0,0l0,83l2,83e" stroked="t" o:allowincell="f" style="position:absolute;left:8907;top:5801;width:0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59" path="m0,0l0,459l2,459e" stroked="t" o:allowincell="f" style="position:absolute;left:8907;top:5864;width:0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4,1594" path="m1593,798l1553,551l1440,329l1264,153l1043,39l796,0l551,39l328,153l153,329l39,551l0,798l39,1043l153,1265l328,1441l551,1554l796,1594l1043,1554l1264,1441l1440,1265l1553,1043l1593,798l1594,798e" stroked="t" o:allowincell="f" style="position:absolute;left:8602;top:5371;width:608;height:6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7,0l1329,0e" stroked="t" o:allowincell="f" style="position:absolute;left:8654;top:2621;width:5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5,0l467,0e" stroked="t" o:allowincell="f" style="position:absolute;left:8539;top:2924;width:1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8749;top:2924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,0l499,0e" stroked="t" o:allowincell="f" style="position:absolute;left:8812;top:2924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,0l84,0e" stroked="t" o:allowincell="f" style="position:absolute;left:9033;top:2924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6,0l468,0e" stroked="t" o:allowincell="f" style="position:absolute;left:9097;top:2924;width:1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1,0l653,0e" stroked="t" o:allowincell="f" style="position:absolute;left:9064;top:3533;width:24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6,0l698,0e" stroked="t" o:allowincell="f" style="position:absolute;left:9046;top:3634;width:2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64" path="m0,0l0,264l2,264e" stroked="t" o:allowincell="f" style="position:absolute;left:9312;top:3533;width:0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134" path="m0,0l80,94l199,134l200,134e" stroked="t" o:allowincell="f" style="position:absolute;left:8987;top:3482;width:76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9,130" path="m339,0l160,42l0,130l2,130e" stroked="t" o:allowincell="f" style="position:absolute;left:8917;top:3634;width:128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3,531" path="m532,266l497,133l398,35l266,0l134,35l37,133l0,266l37,398l134,496l266,531l398,496l497,398l532,266l533,266e" stroked="t" o:allowincell="f" style="position:absolute;left:8805;top:2823;width:203;height:2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3,132" path="m133,0l0,132l1,132e" stroked="t" o:allowincell="f" style="position:absolute;left:8602;top:2621;width:51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4,132" path="m0,0l133,132l134,132e" stroked="t" o:allowincell="f" style="position:absolute;left:9160;top:2621;width:50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3,0l1594,0e" stroked="t" o:allowincell="f" style="position:absolute;left:8602;top:2671;width:6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1,1209" path="m379,0l201,120l68,292l0,497l0,712l68,917l201,1089l379,1209l381,1209e" stroked="t" o:allowincell="f" style="position:absolute;left:8761;top:2694;width:145;height:4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1,1209" path="m0,1209l180,1089l311,917l381,712l381,497l311,292l180,120l0,0l2,0e" stroked="t" o:allowincell="f" style="position:absolute;left:8907;top:2694;width:144;height:4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08,0l0,0l2,0e" stroked="t" o:allowincell="f" style="position:absolute;left:2443;top:3735;width:3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08,0l0,0l2,0e" stroked="t" o:allowincell="f" style="position:absolute;left:2443;top:4344;width:3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4" path="m0,0l0,664l1,664e" stroked="t" o:allowincell="f" style="position:absolute;left:2507;top:3912;width:0;height:2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5,465" path="m0,465l155,465l78,0l0,465xe" fillcolor="yellow" stroked="t" o:allowincell="f" style="position:absolute;left:2477;top:3735;width:57;height:1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5,465" path="m0,465l155,465l78,0l0,465e" stroked="t" o:allowincell="f" style="position:absolute;left:2477;top:3735;width:57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5,465" path="m0,0l155,0l78,465l0,0xe" fillcolor="yellow" stroked="t" o:allowincell="f" style="position:absolute;left:2477;top:4167;width:57;height:1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5,465" path="m0,0l155,0l78,465l0,0e" stroked="t" o:allowincell="f" style="position:absolute;left:2477;top:4167;width:57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5,408" path="m464,408l0,284l464,266l0,0l464,124l465,124e" stroked="t" o:allowincell="f" style="position:absolute;left:2223;top:4229;width:177;height:1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4,283" path="m66,0l22,5l0,51l0,87l22,147l89,200l199,246l310,276l398,283l442,259l464,212l464,195l442,135l398,88l332,53l310,46l243,46l199,70l177,117l177,135l199,193l243,241l310,276l311,276e" stroked="t" o:allowincell="f" style="position:absolute;left:2223;top:4100;width:175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51" path="m0,1151l0,0l1,0e" stroked="t" o:allowincell="f" style="position:absolute;left:2827;top:3347;width:1;height:4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19" path="m0,1019l0,0l2,0e" stroked="t" o:allowincell="f" style="position:absolute;left:5361;top:3347;width:0;height:3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05,0l5707,0e" stroked="t" o:allowincell="f" style="position:absolute;left:3005;top:3410;width:21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5,156" path="m465,0l465,156l0,78l465,0xe" fillcolor="yellow" stroked="t" o:allowincell="f" style="position:absolute;left:2827;top:3380;width:177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65,156" path="m465,0l465,156l0,78l465,0e" stroked="t" o:allowincell="f" style="position:absolute;left:2827;top:3380;width:177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5,156" path="m0,0l0,156l465,78l0,0xe" fillcolor="yellow" stroked="t" o:allowincell="f" style="position:absolute;left:5183;top:3380;width:177;height: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65,156" path="m0,0l0,156l465,78l0,0e" stroked="t" o:allowincell="f" style="position:absolute;left:5183;top:3380;width:177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0,465" path="m112,110l118,88l147,43l172,21l212,0l283,0l312,21l324,43l330,88l319,132l289,177l236,242l0,465l247,465l248,465e" stroked="t" o:allowincell="f" style="position:absolute;left:3962;top:3182;width:125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465" path="m313,0l137,0l65,199l89,177l148,154l201,154l249,177l272,220l272,287l260,331l224,398l176,441l118,465l65,465l18,441l6,420l0,376l2,376e" stroked="t" o:allowincell="f" style="position:absolute;left:4107;top:3182;width:118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3,782" path="m0,0l834,0l2011,782l2013,782e" stroked="t" o:allowincell="f" style="position:absolute;left:7800;top:3347;width:768;height:2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8,465" path="m0,465l124,0l283,0l330,22l342,44l348,89l337,132l307,177l283,199l223,221l65,221l67,221e" stroked="t" o:allowincell="f" style="position:absolute;left:7800;top:3119;width:132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,244" path="m0,0l59,244l60,244e" stroked="t" o:allowincell="f" style="position:absolute;left:7872;top:3202;width:22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1,465" path="m113,111l118,89l148,44l172,22l212,0l283,0l313,22l324,44l331,89l319,132l289,177l236,243l0,465l248,465l249,465e" stroked="t" o:allowincell="f" style="position:absolute;left:7942;top:3119;width:125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9,322" path="m86,0l0,130l429,322l86,0xe" fillcolor="yellow" stroked="t" o:allowincell="f" style="position:absolute;left:8405;top:3522;width:163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9,322" path="m86,0l0,130l429,322l86,0e" stroked="t" o:allowincell="f" style="position:absolute;left:8405;top:3522;width:163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6,1264" path="m311,0l1076,0l0,1264l2,1264e" stroked="t" o:allowincell="f" style="position:absolute;left:9087;top:2229;width:410;height:4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353" path="m301,0l0,353l1,353e" stroked="t" o:allowincell="f" style="position:absolute;left:8611;top:3137;width:114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310" path="m135,0l94,22l47,67l11,133l0,178l0,245l23,288l53,310l105,310l147,288l194,245l229,178l242,133l242,67l218,22l188,0l135,0l137,0e" stroked="t" o:allowincell="f" style="position:absolute;left:9170;top:2035;width:91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7,443" path="m277,0l0,443l2,443e" stroked="t" o:allowincell="f" style="position:absolute;left:9163;top:2010;width:105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2,465" path="m114,110l119,88l149,45l172,22l213,0l284,0l314,22l325,45l332,88l320,132l290,177l236,244l0,465l249,465l250,465e" stroked="t" o:allowincell="f" style="position:absolute;left:9278;top:2001;width:125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403" path="m0,403l344,0l345,0e" stroked="t" o:allowincell="f" style="position:absolute;left:8840;top:2847;width:131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0,405" path="m0,304l118,405l360,0l0,304xe" fillcolor="yellow" stroked="t" o:allowincell="f" style="position:absolute;left:8703;top:3001;width:136;height:1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0,405" path="m0,304l118,405l360,0l0,304e" stroked="t" o:allowincell="f" style="position:absolute;left:8703;top:3001;width:136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0,405" path="m243,0l360,101l0,405l243,0xe" fillcolor="yellow" stroked="t" o:allowincell="f" style="position:absolute;left:8972;top:2693;width:136;height:1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0,405" path="m243,0l360,101l0,405l243,0e" stroked="t" o:allowincell="f" style="position:absolute;left:8972;top:2693;width:136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73,0l2174,0e" stroked="t" o:allowincell="f" style="position:absolute;left:8957;top:2621;width:8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6,0l1377,0e" stroked="t" o:allowincell="f" style="position:absolute;left:9261;top:2924;width:5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65" path="m0,465l0,0l1,0e" stroked="t" o:allowincell="f" style="position:absolute;left:9723;top:2266;width:0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65" path="m0,0l0,465l1,465e" stroked="t" o:allowincell="f" style="position:absolute;left:9723;top:3102;width:0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97" path="m0,0l0,797l1,797e" stroked="t" o:allowincell="f" style="position:absolute;left:9723;top:2621;width:0;height:3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465" path="m0,0l154,0l78,465l0,0xe" fillcolor="yellow" stroked="t" o:allowincell="f" style="position:absolute;left:9694;top:2443;width:57;height:17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4,465" path="m0,0l154,0l78,465l0,0e" stroked="t" o:allowincell="f" style="position:absolute;left:9694;top:2443;width:57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465" path="m0,465l154,465l78,0l0,465xe" fillcolor="yellow" stroked="t" o:allowincell="f" style="position:absolute;left:9694;top:2924;width:57;height:17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4,465" path="m0,465l154,465l78,0l0,465e" stroked="t" o:allowincell="f" style="position:absolute;left:9694;top:2924;width:57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4,331" path="m0,195l0,0l178,154l178,101l200,72l221,60l288,60l332,72l399,108l442,154l464,214l464,267l442,314l420,326l377,331l378,331e" stroked="t" o:allowincell="f" style="position:absolute;left:9495;top:2709;width:176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6,0l1377,0e" stroked="t" o:allowincell="f" style="position:absolute;left:9261;top:2924;width:5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3,0l1244,0e" stroked="t" o:allowincell="f" style="position:absolute;left:9312;top:3533;width:4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4" path="m0,0l0,664l1,664e" stroked="t" o:allowincell="f" style="position:absolute;left:9723;top:3102;width:0;height:2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465" path="m0,465l154,465l78,0l0,465xe" fillcolor="yellow" stroked="t" o:allowincell="f" style="position:absolute;left:9694;top:2924;width:57;height:17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4,465" path="m0,465l154,465l78,0l0,465e" stroked="t" o:allowincell="f" style="position:absolute;left:9694;top:2924;width:57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465" path="m0,0l154,0l78,465l0,0xe" fillcolor="yellow" stroked="t" o:allowincell="f" style="position:absolute;left:9694;top:3356;width:57;height:1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4,465" path="m0,0l154,0l78,465l0,0e" stroked="t" o:allowincell="f" style="position:absolute;left:9694;top:3356;width:57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4,284" path="m66,0l22,7l0,53l0,89l22,147l89,201l200,248l310,278l399,284l442,261l464,213l464,195l442,136l399,89l332,53l310,48l243,48l200,71l178,119l178,136l200,195l243,243l310,278l311,278e" stroked="t" o:allowincell="f" style="position:absolute;left:9495;top:3174;width:176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3,0l1244,0e" stroked="t" o:allowincell="f" style="position:absolute;left:9312;top:3533;width:4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3,0l1244,0e" stroked="t" o:allowincell="f" style="position:absolute;left:9312;top:3634;width:4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65" path="m0,465l0,0l1,0e" stroked="t" o:allowincell="f" style="position:absolute;left:9723;top:3178;width:0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55" path="m0,0l0,855l1,855e" stroked="t" o:allowincell="f" style="position:absolute;left:9723;top:3812;width:0;height:3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4" path="m0,0l0,264l1,264e" stroked="t" o:allowincell="f" style="position:absolute;left:9723;top:3533;width:0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465" path="m0,0l154,0l78,465l0,0xe" fillcolor="yellow" stroked="t" o:allowincell="f" style="position:absolute;left:9694;top:3356;width:57;height:1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4,465" path="m0,0l154,0l78,465l0,0e" stroked="t" o:allowincell="f" style="position:absolute;left:9694;top:3356;width:57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465" path="m0,465l154,465l78,0l0,465xe" fillcolor="yellow" stroked="t" o:allowincell="f" style="position:absolute;left:9694;top:3634;width:57;height:17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4,465" path="m0,465l154,465l78,0l0,465e" stroked="t" o:allowincell="f" style="position:absolute;left:9694;top:3634;width:57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5,126" path="m89,114l66,71l0,0l464,126l465,126e" stroked="t" o:allowincell="f" style="position:absolute;left:9495;top:4039;width:177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06,0l0,0l2,0e" stroked="t" o:allowincell="f" style="position:absolute;left:7629;top:4039;width:19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348,0l0,0l2,0e" stroked="t" o:allowincell="f" style="position:absolute;left:7629;top:2621;width:12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89" path="m0,2789l0,0l1,0e" stroked="t" o:allowincell="f" style="position:absolute;left:7692;top:2798;width:0;height:10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6,463" path="m0,0l156,0l78,463l0,0xe" fillcolor="yellow" stroked="t" o:allowincell="f" style="position:absolute;left:7662;top:3862;width:58;height:1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6,463" path="m0,0l156,0l78,463l0,0e" stroked="t" o:allowincell="f" style="position:absolute;left:7662;top:3862;width:58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6,465" path="m0,465l156,465l78,0l0,465xe" fillcolor="yellow" stroked="t" o:allowincell="f" style="position:absolute;left:7662;top:2621;width:58;height:1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6,465" path="m0,465l156,465l78,0l0,465e" stroked="t" o:allowincell="f" style="position:absolute;left:7662;top:2621;width:58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6,124" path="m88,111l66,71l0,0l465,124l466,124e" stroked="t" o:allowincell="f" style="position:absolute;left:7464;top:3379;width:177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0,266" path="m0,5l309,266l309,0l310,0e" stroked="t" o:allowincell="f" style="position:absolute;left:7464;top:3234;width:118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6,124" path="m0,0l465,124l466,124e" stroked="t" o:allowincell="f" style="position:absolute;left:7464;top:3236;width:177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4" path="m0,0l0,1324l1,1324e" stroked="t" o:allowincell="f" style="position:absolute;left:2827;top:5928;width:1;height:5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92" path="m0,0l0,1192l2,1192e" stroked="t" o:allowincell="f" style="position:absolute;left:8907;top:5978;width:0;height:4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995,0l14996,0e" stroked="t" o:allowincell="f" style="position:absolute;left:3005;top:6370;width:57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5,154" path="m465,0l465,154l0,78l465,0xe" fillcolor="yellow" stroked="t" o:allowincell="f" style="position:absolute;left:2827;top:6341;width:177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65,154" path="m465,0l465,154l0,78l465,0e" stroked="t" o:allowincell="f" style="position:absolute;left:2827;top:6341;width:177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3,154" path="m0,0l0,154l463,78l0,0xe" fillcolor="yellow" stroked="t" o:allowincell="f" style="position:absolute;left:8729;top:6341;width:177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63,154" path="m0,0l0,154l463,78l0,0e" stroked="t" o:allowincell="f" style="position:absolute;left:8729;top:6341;width:177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465" path="m12,89l54,67l125,0l0,465l1,465e" stroked="t" o:allowincell="f" style="position:absolute;left:5699;top:6142;width:47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0,465" path="m189,0l131,23l77,89l30,199l12,266l0,377l17,443l65,465l101,465l159,443l212,377l260,266l278,199l290,89l272,23l225,0l189,0l191,0e" stroked="t" o:allowincell="f" style="position:absolute;left:5789;top:6142;width:110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465" path="m190,0l130,23l77,89l30,199l13,266l0,377l18,443l64,465l100,465l160,443l213,377l259,266l277,199l289,89l272,23l225,0l190,0l191,0e" stroked="t" o:allowincell="f" style="position:absolute;left:5924;top:6142;width:109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7,0l698,0e" stroked="t" o:allowincell="f" style="position:absolute;left:5639;top:3735;width:2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7,0l698,0e" stroked="t" o:allowincell="f" style="position:absolute;left:5639;top:4344;width:2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65" path="m0,0l0,465l2,465e" stroked="t" o:allowincell="f" style="position:absolute;left:5842;top:4520;width:0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59" path="m0,1359l0,0l2,0e" stroked="t" o:allowincell="f" style="position:absolute;left:5842;top:3039;width:0;height:5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94" path="m0,1594l0,0l2,0e" stroked="t" o:allowincell="f" style="position:absolute;left:5842;top:3735;width:0;height:6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464" path="m0,464l154,464l76,0l0,464xe" fillcolor="yellow" stroked="t" o:allowincell="f" style="position:absolute;left:5812;top:4344;width:59;height:17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4,464" path="m0,464l154,464l76,0l0,464e" stroked="t" o:allowincell="f" style="position:absolute;left:5812;top:4344;width:59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465" path="m0,0l154,0l76,465l0,0xe" fillcolor="yellow" stroked="t" o:allowincell="f" style="position:absolute;left:5812;top:3557;width:59;height:17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4,465" path="m0,0l154,0l76,465l0,0e" stroked="t" o:allowincell="f" style="position:absolute;left:5812;top:3557;width:59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9,242" path="m0,105l23,148l67,194l133,229l177,242l244,242l288,219l309,189l309,135l288,94l244,47l177,11l133,0l67,0l23,24l0,52l0,105l1,105e" stroked="t" o:allowincell="f" style="position:absolute;left:5647;top:3270;width:117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4,278" path="m0,0l442,278l444,278e" stroked="t" o:allowincell="f" style="position:absolute;left:5622;top:3263;width:168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5,284" path="m67,0l23,7l0,53l0,89l23,149l89,202l199,248l310,278l398,284l443,260l465,214l465,196l443,136l398,90l333,55l310,48l244,48l199,71l177,119l177,136l199,195l244,243l310,278l311,278e" stroked="t" o:allowincell="f" style="position:absolute;left:5614;top:3132;width:176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59" path="m0,0l0,2259l1,2259e" stroked="t" o:allowincell="f" style="position:absolute;left:9210;top:2671;width:0;height:8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46,0l10548,0e" stroked="t" o:allowincell="f" style="position:absolute;left:2827;top:4344;width:40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69,0l10670,0e" stroked="t" o:allowincell="f" style="position:absolute;left:2827;top:3735;width:40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32" path="m0,0l0,532l1,532e" stroked="t" o:allowincell="f" style="position:absolute;left:9210;top:3634;width:0;height:2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94" path="m0,0l0,1594l2,1594e" stroked="t" o:allowincell="f" style="position:absolute;left:5361;top:3735;width:0;height:6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35,0l6637,0e" stroked="t" o:allowincell="f" style="position:absolute;left:2827;top:5928;width:25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35,0l6637,0e" stroked="t" o:allowincell="f" style="position:absolute;left:2827;top:5422;width:25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94" path="m0,0l0,1594l1,1594e" stroked="t" o:allowincell="f" style="position:absolute;left:2827;top:5371;width:1;height:6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94" path="m0,0l0,1594l2,1594e" stroked="t" o:allowincell="f" style="position:absolute;left:5361;top:5371;width:0;height:6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69,0l10670,0e" stroked="t" o:allowincell="f" style="position:absolute;left:2827;top:5371;width:40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46,0l10548,0e" stroked="t" o:allowincell="f" style="position:absolute;left:2827;top:5978;width:40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0,1460" path="m1459,731l1423,504l1320,301l1159,139l954,35l729,0l504,35l301,139l139,301l35,504l0,731l35,956l139,1160l301,1321l504,1425l729,1460l954,1425l1159,1321l1320,1160l1423,956l1459,731l1460,731e" stroked="t" o:allowincell="f" style="position:absolute;left:8628;top:5395;width:556;height:5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1,1594" path="m0,1594l210,1421l361,1194l441,934l441,661l361,401l210,173l0,0l1,0e" stroked="t" o:allowincell="f" style="position:absolute;left:9139;top:5371;width:168;height:6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1,1468" path="m1941,0l0,1468l2,1468e" stroked="t" o:allowincell="f" style="position:absolute;left:9240;top:4901;width:740;height:5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552" path="m180,552l0,106l126,11l177,0l200,11l231,42l248,84l252,137l246,169l212,222l86,319l87,319e" stroked="t" o:allowincell="f" style="position:absolute;left:9464;top:4965;width:96;height:2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159" path="m0,0l193,159l195,159e" stroked="t" o:allowincell="f" style="position:absolute;left:9534;top:5058;width:74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0,543" path="m0,118l154,0l139,235l182,202l218,202l242,213l281,266l297,308l310,382l299,446l265,499l222,532l172,543l149,532l117,501l119,501e" stroked="t" o:allowincell="f" style="position:absolute;left:9588;top:4867;width:117;height:2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42" path="m5,0l0,33l23,42l28,11l30,11e" stroked="t" o:allowincell="f" style="position:absolute;left:9751;top:4988;width:10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1,532" path="m142,0l0,106l64,308l69,277l102,223l144,191l196,180l241,202l281,255l299,297l311,371l299,435l266,488l224,521l172,532l150,521l119,489l120,489e" stroked="t" o:allowincell="f" style="position:absolute;left:9750;top:4748;width:117;height:2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4,561" path="m0,561l742,0l744,0e" stroked="t" o:allowincell="f" style="position:absolute;left:8957;top:5461;width:283;height:2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8,342" path="m323,0l418,123l0,342l323,0xe" fillcolor="yellow" stroked="t" o:allowincell="f" style="position:absolute;left:9240;top:5330;width:158;height:13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18,342" path="m323,0l418,123l0,342l323,0e" stroked="t" o:allowincell="f" style="position:absolute;left:9240;top:5330;width:158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88" path="m0,0l0,1988l2,1988e" stroked="t" o:allowincell="f" style="position:absolute;left:9312;top:5676;width:0;height:7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32" path="m0,0l0,1032l2,1032e" stroked="t" o:allowincell="f" style="position:absolute;left:8907;top:6039;width:0;height:3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65,0l0,0l1,0e" stroked="t" o:allowincell="f" style="position:absolute;left:8552;top:6370;width:1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69,0l1971,0e" stroked="t" o:allowincell="f" style="position:absolute;left:9489;top:6370;width:7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2,0l1064,0e" stroked="t" o:allowincell="f" style="position:absolute;left:8907;top:6370;width:4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3,154" path="m0,0l0,154l463,78l0,0xe" fillcolor="yellow" stroked="t" o:allowincell="f" style="position:absolute;left:8729;top:6341;width:177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63,154" path="m0,0l0,154l463,78l0,0e" stroked="t" o:allowincell="f" style="position:absolute;left:8729;top:6341;width:177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4,154" path="m464,0l464,154l0,78l464,0xe" fillcolor="yellow" stroked="t" o:allowincell="f" style="position:absolute;left:9312;top:6341;width:176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64,154" path="m464,0l464,154l0,78l464,0e" stroked="t" o:allowincell="f" style="position:absolute;left:9312;top:6341;width:176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8,311" path="m261,0l0,311l266,311l268,311e" stroked="t" o:allowincell="f" style="position:absolute;left:9716;top:6142;width:103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,465" path="m126,0l0,465l2,465e" stroked="t" o:allowincell="f" style="position:absolute;left:9768;top:6142;width:47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309" path="m0,309l83,0l84,0e" stroked="t" o:allowincell="f" style="position:absolute;left:9837;top:6202;width:31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3,309" path="m0,88l69,21l111,0l165,0l193,21l193,88l135,309l136,309e" stroked="t" o:allowincell="f" style="position:absolute;left:9860;top:6202;width:72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309" path="m0,88l71,21l112,0l165,0l195,21l195,88l135,309l137,309e" stroked="t" o:allowincell="f" style="position:absolute;left:9933;top:6202;width:73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,45" path="m0,23l12,45l35,23l24,0l0,23l1,23e" stroked="t" o:allowincell="f" style="position:absolute;left:10084;top:6142;width:13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309" path="m83,0l0,309l1,309e" stroked="t" o:allowincell="f" style="position:absolute;left:10045;top:6202;width:31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309" path="m0,309l83,0l84,0e" stroked="t" o:allowincell="f" style="position:absolute;left:10093;top:6202;width:31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,309" path="m0,88l69,21l112,0l165,0l194,21l194,88l135,309l136,309e" stroked="t" o:allowincell="f" style="position:absolute;left:10116;top:6202;width:72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1594" path="m129,0l36,205l0,413l51,629l151,846l241,1054l263,1155l261,1251l230,1342l171,1428l6,1594l8,1594e" stroked="t" o:allowincell="f" style="position:absolute;left:6851;top:3735;width:100;height:6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1594" path="m128,0l36,205l0,413l51,629l151,846l240,1054l263,1155l261,1251l230,1342l170,1428l6,1594l8,1594e" stroked="t" o:allowincell="f" style="position:absolute;left:7017;top:3735;width:100;height:6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93,0l3495,0e" stroked="t" o:allowincell="f" style="position:absolute;left:7066;top:3735;width:13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169,0l4170,0e" stroked="t" o:allowincell="f" style="position:absolute;left:7019;top:4344;width:15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1594" path="m129,0l36,206l0,414l51,630l151,845l241,1055l263,1155l261,1252l230,1342l171,1429l6,1594l8,1594e" stroked="t" o:allowincell="f" style="position:absolute;left:6851;top:5371;width:100;height:6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1594" path="m128,0l36,206l0,414l51,630l151,845l240,1055l263,1155l261,1252l230,1342l170,1429l6,1594l8,1594e" stroked="t" o:allowincell="f" style="position:absolute;left:7017;top:5371;width:100;height:6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31,0l5432,0e" stroked="t" o:allowincell="f" style="position:absolute;left:7066;top:5371;width:20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553,0l5554,0e" stroked="t" o:allowincell="f" style="position:absolute;left:7019;top:5978;width:21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,261" path="m159,37l155,13l129,0l109,0l76,13l46,50l20,112l2,174l0,224l13,249l39,261l49,261l83,249l109,224l129,187l132,174l132,137l118,112l92,100l83,100l49,112l23,137l2,174l4,174e" stroked="t" o:allowincell="f" style="position:absolute;left:2255;top:3818;width:101;height:167;mso-wrap-style:none;v-text-anchor:middle;rotation:270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5,260" path="m155,0l102,197l83,236l69,248l46,260l16,260l0,248l1,248e" stroked="t" o:allowincell="f" style="position:absolute;left:2312;top:3694;width:100;height:168;mso-wrap-style:none;v-text-anchor:middle;rotation:270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173" path="m135,37l121,12l105,0l75,0l51,12l26,37l5,73l0,99l0,136l12,161l28,173l58,173l81,161l109,136l110,136e" stroked="t" o:allowincell="f" style="position:absolute;left:2290;top:3721;width:86;height:111;mso-wrap-style:none;v-text-anchor:middle;rotation:270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2304,3970" to="2304,40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-131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,2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89355</wp:posOffset>
                </wp:positionH>
                <wp:positionV relativeFrom="page">
                  <wp:posOffset>5394960</wp:posOffset>
                </wp:positionV>
                <wp:extent cx="5759450" cy="3423285"/>
                <wp:effectExtent l="6985" t="6985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3423240"/>
                          <a:chOff x="0" y="0"/>
                          <a:chExt cx="5759280" cy="3423240"/>
                        </a:xfrm>
                      </wpg:grpSpPr>
                      <wps:wsp>
                        <wps:cNvSpPr/>
                        <wps:spPr>
                          <a:xfrm>
                            <a:off x="365760" y="194364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09880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">
                                <a:moveTo>
                                  <a:pt x="0" y="0"/>
                                </a:moveTo>
                                <a:lnTo>
                                  <a:pt x="0" y="101"/>
                                </a:lnTo>
                                <a:lnTo>
                                  <a:pt x="1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15568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3">
                                <a:moveTo>
                                  <a:pt x="0" y="0"/>
                                </a:moveTo>
                                <a:lnTo>
                                  <a:pt x="0" y="443"/>
                                </a:lnTo>
                                <a:lnTo>
                                  <a:pt x="1" y="4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73480"/>
                            <a:ext cx="15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0">
                                <a:moveTo>
                                  <a:pt x="0" y="0"/>
                                </a:moveTo>
                                <a:lnTo>
                                  <a:pt x="562" y="0"/>
                                </a:lnTo>
                                <a:lnTo>
                                  <a:pt x="5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37348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0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237348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10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237348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2373480"/>
                            <a:ext cx="15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0">
                                <a:moveTo>
                                  <a:pt x="0" y="0"/>
                                </a:moveTo>
                                <a:lnTo>
                                  <a:pt x="561" y="0"/>
                                </a:ln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1647360"/>
                            <a:ext cx="15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" h="0">
                                <a:moveTo>
                                  <a:pt x="0" y="0"/>
                                </a:moveTo>
                                <a:lnTo>
                                  <a:pt x="531" y="0"/>
                                </a:lnTo>
                                <a:lnTo>
                                  <a:pt x="5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6473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164736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10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6473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0">
                                <a:moveTo>
                                  <a:pt x="0" y="0"/>
                                </a:moveTo>
                                <a:lnTo>
                                  <a:pt x="103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64736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0">
                                <a:moveTo>
                                  <a:pt x="0" y="0"/>
                                </a:moveTo>
                                <a:lnTo>
                                  <a:pt x="611" y="0"/>
                                </a:lnTo>
                                <a:lnTo>
                                  <a:pt x="6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6473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0">
                                <a:moveTo>
                                  <a:pt x="0" y="0"/>
                                </a:moveTo>
                                <a:lnTo>
                                  <a:pt x="103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647360"/>
                            <a:ext cx="17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09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16473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1647360"/>
                            <a:ext cx="17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09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16473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480" y="1647360"/>
                            <a:ext cx="17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09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9640" y="16473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0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164736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10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16473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0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164736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10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16473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840" y="164736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10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080" y="16473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0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64736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0">
                                <a:moveTo>
                                  <a:pt x="0" y="0"/>
                                </a:moveTo>
                                <a:lnTo>
                                  <a:pt x="611" y="0"/>
                                </a:lnTo>
                                <a:lnTo>
                                  <a:pt x="6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16473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0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1647360"/>
                            <a:ext cx="17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09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040" y="16473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647360"/>
                            <a:ext cx="14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" h="0">
                                <a:moveTo>
                                  <a:pt x="0" y="0"/>
                                </a:moveTo>
                                <a:lnTo>
                                  <a:pt x="530" y="0"/>
                                </a:lnTo>
                                <a:lnTo>
                                  <a:pt x="5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152388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8">
                                <a:moveTo>
                                  <a:pt x="0" y="0"/>
                                </a:moveTo>
                                <a:lnTo>
                                  <a:pt x="0" y="868"/>
                                </a:lnTo>
                                <a:lnTo>
                                  <a:pt x="1" y="8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2068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8">
                                <a:moveTo>
                                  <a:pt x="0" y="0"/>
                                </a:moveTo>
                                <a:lnTo>
                                  <a:pt x="0" y="488"/>
                                </a:lnTo>
                                <a:lnTo>
                                  <a:pt x="1" y="4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2068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4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  <a:lnTo>
                                  <a:pt x="2" y="1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2464920"/>
                            <a:ext cx="79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6" h="0">
                                <a:moveTo>
                                  <a:pt x="0" y="0"/>
                                </a:moveTo>
                                <a:lnTo>
                                  <a:pt x="2805" y="0"/>
                                </a:lnTo>
                                <a:lnTo>
                                  <a:pt x="28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280960"/>
                            <a:ext cx="53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9" h="0">
                                <a:moveTo>
                                  <a:pt x="0" y="0"/>
                                </a:moveTo>
                                <a:lnTo>
                                  <a:pt x="1878" y="0"/>
                                </a:lnTo>
                                <a:lnTo>
                                  <a:pt x="18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738800"/>
                            <a:ext cx="49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1" h="0">
                                <a:moveTo>
                                  <a:pt x="0" y="0"/>
                                </a:moveTo>
                                <a:lnTo>
                                  <a:pt x="1749" y="0"/>
                                </a:lnTo>
                                <a:lnTo>
                                  <a:pt x="17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555920"/>
                            <a:ext cx="65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6" h="0">
                                <a:moveTo>
                                  <a:pt x="0" y="0"/>
                                </a:moveTo>
                                <a:lnTo>
                                  <a:pt x="2305" y="0"/>
                                </a:lnTo>
                                <a:lnTo>
                                  <a:pt x="23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20120"/>
                            <a:ext cx="61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17">
                                <a:moveTo>
                                  <a:pt x="0" y="0"/>
                                </a:moveTo>
                                <a:lnTo>
                                  <a:pt x="30" y="109"/>
                                </a:lnTo>
                                <a:lnTo>
                                  <a:pt x="109" y="188"/>
                                </a:lnTo>
                                <a:lnTo>
                                  <a:pt x="217" y="217"/>
                                </a:lnTo>
                                <a:lnTo>
                                  <a:pt x="219" y="2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343240"/>
                            <a:ext cx="1224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434">
                                <a:moveTo>
                                  <a:pt x="0" y="0"/>
                                </a:moveTo>
                                <a:lnTo>
                                  <a:pt x="34" y="165"/>
                                </a:lnTo>
                                <a:lnTo>
                                  <a:pt x="128" y="307"/>
                                </a:lnTo>
                                <a:lnTo>
                                  <a:pt x="269" y="401"/>
                                </a:lnTo>
                                <a:lnTo>
                                  <a:pt x="434" y="434"/>
                                </a:lnTo>
                                <a:lnTo>
                                  <a:pt x="435" y="4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28096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26">
                                <a:moveTo>
                                  <a:pt x="0" y="0"/>
                                </a:moveTo>
                                <a:lnTo>
                                  <a:pt x="43" y="164"/>
                                </a:lnTo>
                                <a:lnTo>
                                  <a:pt x="162" y="282"/>
                                </a:lnTo>
                                <a:lnTo>
                                  <a:pt x="324" y="326"/>
                                </a:lnTo>
                                <a:lnTo>
                                  <a:pt x="326" y="3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005200"/>
                            <a:ext cx="15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0">
                                <a:moveTo>
                                  <a:pt x="54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152388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8">
                                <a:moveTo>
                                  <a:pt x="0" y="0"/>
                                </a:moveTo>
                                <a:lnTo>
                                  <a:pt x="0" y="868"/>
                                </a:lnTo>
                                <a:lnTo>
                                  <a:pt x="1" y="8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152388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0" y="0"/>
                                </a:moveTo>
                                <a:lnTo>
                                  <a:pt x="217" y="0"/>
                                </a:lnTo>
                                <a:lnTo>
                                  <a:pt x="2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176976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0" y="0"/>
                                </a:moveTo>
                                <a:lnTo>
                                  <a:pt x="217" y="0"/>
                                </a:lnTo>
                                <a:lnTo>
                                  <a:pt x="2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1555920"/>
                            <a:ext cx="147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8" h="0">
                                <a:moveTo>
                                  <a:pt x="0" y="0"/>
                                </a:moveTo>
                                <a:lnTo>
                                  <a:pt x="5227" y="0"/>
                                </a:lnTo>
                                <a:lnTo>
                                  <a:pt x="52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1738800"/>
                            <a:ext cx="147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8" h="0">
                                <a:moveTo>
                                  <a:pt x="0" y="0"/>
                                </a:moveTo>
                                <a:lnTo>
                                  <a:pt x="5227" y="0"/>
                                </a:lnTo>
                                <a:lnTo>
                                  <a:pt x="52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4320" y="3323520"/>
                            <a:ext cx="565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353">
                                <a:moveTo>
                                  <a:pt x="0" y="353"/>
                                </a:moveTo>
                                <a:lnTo>
                                  <a:pt x="199" y="0"/>
                                </a:ln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4880" y="3273480"/>
                            <a:ext cx="14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88">
                                <a:moveTo>
                                  <a:pt x="0" y="88"/>
                                </a:moveTo>
                                <a:lnTo>
                                  <a:pt x="51" y="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600" y="3089160"/>
                            <a:ext cx="673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562">
                                <a:moveTo>
                                  <a:pt x="0" y="562"/>
                                </a:moveTo>
                                <a:lnTo>
                                  <a:pt x="12" y="542"/>
                                </a:lnTo>
                                <a:lnTo>
                                  <a:pt x="237" y="0"/>
                                </a:ln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3035880"/>
                            <a:ext cx="9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95">
                                <a:moveTo>
                                  <a:pt x="0" y="95"/>
                                </a:moveTo>
                                <a:lnTo>
                                  <a:pt x="18" y="53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00" y="2842200"/>
                            <a:ext cx="45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590">
                                <a:moveTo>
                                  <a:pt x="0" y="590"/>
                                </a:moveTo>
                                <a:lnTo>
                                  <a:pt x="156" y="33"/>
                                </a:lnTo>
                                <a:lnTo>
                                  <a:pt x="161" y="0"/>
                                </a:ln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7320" y="2784960"/>
                            <a:ext cx="3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0" y="100"/>
                                </a:move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2586240"/>
                            <a:ext cx="183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05">
                                <a:moveTo>
                                  <a:pt x="0" y="605"/>
                                </a:moveTo>
                                <a:lnTo>
                                  <a:pt x="60" y="214"/>
                                </a:lnTo>
                                <a:lnTo>
                                  <a:pt x="67" y="0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5400" y="2528640"/>
                            <a:ext cx="1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01">
                                <a:moveTo>
                                  <a:pt x="0" y="101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2327760"/>
                            <a:ext cx="90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08">
                                <a:moveTo>
                                  <a:pt x="29" y="608"/>
                                </a:moveTo>
                                <a:lnTo>
                                  <a:pt x="35" y="39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2270160"/>
                            <a:ext cx="2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2">
                                <a:moveTo>
                                  <a:pt x="9" y="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440" y="2073240"/>
                            <a:ext cx="356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597">
                                <a:moveTo>
                                  <a:pt x="124" y="597"/>
                                </a:moveTo>
                                <a:lnTo>
                                  <a:pt x="120" y="56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120" y="2017440"/>
                            <a:ext cx="7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98">
                                <a:moveTo>
                                  <a:pt x="26" y="98"/>
                                </a:moveTo>
                                <a:lnTo>
                                  <a:pt x="15" y="4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1827360"/>
                            <a:ext cx="565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75">
                                <a:moveTo>
                                  <a:pt x="201" y="575"/>
                                </a:moveTo>
                                <a:lnTo>
                                  <a:pt x="10" y="2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0" y="1776240"/>
                            <a:ext cx="115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92">
                                <a:moveTo>
                                  <a:pt x="43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1647360"/>
                            <a:ext cx="507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65">
                                <a:moveTo>
                                  <a:pt x="178" y="36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1733400"/>
                            <a:ext cx="217800" cy="16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" h="5727">
                                <a:moveTo>
                                  <a:pt x="0" y="5727"/>
                                </a:moveTo>
                                <a:lnTo>
                                  <a:pt x="315" y="5055"/>
                                </a:lnTo>
                                <a:lnTo>
                                  <a:pt x="549" y="4351"/>
                                </a:lnTo>
                                <a:lnTo>
                                  <a:pt x="702" y="3624"/>
                                </a:lnTo>
                                <a:lnTo>
                                  <a:pt x="769" y="2885"/>
                                </a:lnTo>
                                <a:lnTo>
                                  <a:pt x="750" y="2144"/>
                                </a:lnTo>
                                <a:lnTo>
                                  <a:pt x="645" y="1409"/>
                                </a:lnTo>
                                <a:lnTo>
                                  <a:pt x="457" y="691"/>
                                </a:lnTo>
                                <a:lnTo>
                                  <a:pt x="185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1810440"/>
                            <a:ext cx="192960" cy="144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5132">
                                <a:moveTo>
                                  <a:pt x="0" y="5132"/>
                                </a:moveTo>
                                <a:lnTo>
                                  <a:pt x="281" y="4530"/>
                                </a:lnTo>
                                <a:lnTo>
                                  <a:pt x="491" y="3898"/>
                                </a:lnTo>
                                <a:lnTo>
                                  <a:pt x="626" y="3248"/>
                                </a:lnTo>
                                <a:lnTo>
                                  <a:pt x="684" y="2585"/>
                                </a:lnTo>
                                <a:lnTo>
                                  <a:pt x="667" y="1920"/>
                                </a:lnTo>
                                <a:lnTo>
                                  <a:pt x="573" y="1262"/>
                                </a:lnTo>
                                <a:lnTo>
                                  <a:pt x="404" y="619"/>
                                </a:lnTo>
                                <a:lnTo>
                                  <a:pt x="161" y="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0" y="1555920"/>
                            <a:ext cx="2775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" h="630">
                                <a:moveTo>
                                  <a:pt x="984" y="630"/>
                                </a:moveTo>
                                <a:lnTo>
                                  <a:pt x="818" y="372"/>
                                </a:lnTo>
                                <a:lnTo>
                                  <a:pt x="585" y="170"/>
                                </a:lnTo>
                                <a:lnTo>
                                  <a:pt x="304" y="4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0" y="1738800"/>
                            <a:ext cx="110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53">
                                <a:moveTo>
                                  <a:pt x="394" y="253"/>
                                </a:moveTo>
                                <a:lnTo>
                                  <a:pt x="298" y="119"/>
                                </a:lnTo>
                                <a:lnTo>
                                  <a:pt x="161" y="3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120" y="3301920"/>
                            <a:ext cx="1065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213">
                                <a:moveTo>
                                  <a:pt x="378" y="2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609120"/>
                            <a:ext cx="12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6091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609120"/>
                            <a:ext cx="17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10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6091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0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60912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0">
                                <a:moveTo>
                                  <a:pt x="0" y="0"/>
                                </a:moveTo>
                                <a:lnTo>
                                  <a:pt x="611" y="0"/>
                                </a:lnTo>
                                <a:lnTo>
                                  <a:pt x="6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6091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0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60912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09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6091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60912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09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6091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60912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09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60912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0">
                                <a:moveTo>
                                  <a:pt x="0" y="0"/>
                                </a:moveTo>
                                <a:lnTo>
                                  <a:pt x="103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609120"/>
                            <a:ext cx="17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10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60912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0">
                                <a:moveTo>
                                  <a:pt x="0" y="0"/>
                                </a:moveTo>
                                <a:lnTo>
                                  <a:pt x="103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609120"/>
                            <a:ext cx="17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10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6091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609120"/>
                            <a:ext cx="17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10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6091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0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60912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0">
                                <a:moveTo>
                                  <a:pt x="0" y="0"/>
                                </a:moveTo>
                                <a:lnTo>
                                  <a:pt x="611" y="0"/>
                                </a:lnTo>
                                <a:lnTo>
                                  <a:pt x="6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6091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0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60912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10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6091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60912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10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8800" y="6091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60912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10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6560" y="60912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0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800" y="60912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09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60912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0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2640" y="60912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09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6091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0">
                                <a:moveTo>
                                  <a:pt x="0" y="0"/>
                                </a:moveTo>
                                <a:lnTo>
                                  <a:pt x="100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60912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0">
                                <a:moveTo>
                                  <a:pt x="0" y="0"/>
                                </a:moveTo>
                                <a:lnTo>
                                  <a:pt x="609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0" y="6091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0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609120"/>
                            <a:ext cx="12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  <a:lnTo>
                                  <a:pt x="4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701640"/>
                            <a:ext cx="142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8" h="0">
                                <a:moveTo>
                                  <a:pt x="0" y="0"/>
                                </a:moveTo>
                                <a:lnTo>
                                  <a:pt x="5056" y="0"/>
                                </a:lnTo>
                                <a:lnTo>
                                  <a:pt x="50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517680"/>
                            <a:ext cx="144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0">
                                <a:moveTo>
                                  <a:pt x="0" y="0"/>
                                </a:moveTo>
                                <a:lnTo>
                                  <a:pt x="5118" y="0"/>
                                </a:lnTo>
                                <a:lnTo>
                                  <a:pt x="51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487080"/>
                            <a:ext cx="7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9">
                                <a:moveTo>
                                  <a:pt x="0" y="0"/>
                                </a:moveTo>
                                <a:lnTo>
                                  <a:pt x="0" y="869"/>
                                </a:lnTo>
                                <a:lnTo>
                                  <a:pt x="1" y="8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487080"/>
                            <a:ext cx="7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9">
                                <a:moveTo>
                                  <a:pt x="0" y="0"/>
                                </a:moveTo>
                                <a:lnTo>
                                  <a:pt x="0" y="869"/>
                                </a:lnTo>
                                <a:lnTo>
                                  <a:pt x="1" y="8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73224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0" y="0"/>
                                </a:moveTo>
                                <a:lnTo>
                                  <a:pt x="217" y="0"/>
                                </a:lnTo>
                                <a:lnTo>
                                  <a:pt x="2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48708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0" y="0"/>
                                </a:moveTo>
                                <a:lnTo>
                                  <a:pt x="217" y="0"/>
                                </a:lnTo>
                                <a:lnTo>
                                  <a:pt x="2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517680"/>
                            <a:ext cx="182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9" h="0">
                                <a:moveTo>
                                  <a:pt x="0" y="0"/>
                                </a:moveTo>
                                <a:lnTo>
                                  <a:pt x="6468" y="0"/>
                                </a:lnTo>
                                <a:lnTo>
                                  <a:pt x="64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701640"/>
                            <a:ext cx="182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9" h="0">
                                <a:moveTo>
                                  <a:pt x="0" y="0"/>
                                </a:moveTo>
                                <a:lnTo>
                                  <a:pt x="6468" y="0"/>
                                </a:lnTo>
                                <a:lnTo>
                                  <a:pt x="64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2489040"/>
                            <a:ext cx="15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0">
                                <a:moveTo>
                                  <a:pt x="0" y="0"/>
                                </a:moveTo>
                                <a:lnTo>
                                  <a:pt x="542" y="0"/>
                                </a:lnTo>
                                <a:lnTo>
                                  <a:pt x="5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2413080"/>
                            <a:ext cx="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42">
                                <a:moveTo>
                                  <a:pt x="0" y="54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496440"/>
                            <a:ext cx="1454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299">
                                <a:moveTo>
                                  <a:pt x="517" y="29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467280"/>
                            <a:ext cx="24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50">
                                <a:moveTo>
                                  <a:pt x="88" y="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366480"/>
                            <a:ext cx="1486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306">
                                <a:moveTo>
                                  <a:pt x="528" y="3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337680"/>
                            <a:ext cx="24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2">
                                <a:moveTo>
                                  <a:pt x="87" y="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237960"/>
                            <a:ext cx="147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305">
                                <a:moveTo>
                                  <a:pt x="527" y="3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208800"/>
                            <a:ext cx="24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0">
                                <a:moveTo>
                                  <a:pt x="87" y="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09800"/>
                            <a:ext cx="1454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298">
                                <a:moveTo>
                                  <a:pt x="517" y="29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58480"/>
                            <a:ext cx="69516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4" h="1424">
                                <a:moveTo>
                                  <a:pt x="2464" y="14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99000"/>
                            <a:ext cx="6951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4" h="1424">
                                <a:moveTo>
                                  <a:pt x="2464" y="14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659880"/>
                            <a:ext cx="1530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146">
                                <a:moveTo>
                                  <a:pt x="0" y="0"/>
                                </a:moveTo>
                                <a:lnTo>
                                  <a:pt x="262" y="109"/>
                                </a:lnTo>
                                <a:lnTo>
                                  <a:pt x="541" y="146"/>
                                </a:lnTo>
                                <a:lnTo>
                                  <a:pt x="542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581040"/>
                            <a:ext cx="10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01">
                                <a:moveTo>
                                  <a:pt x="0" y="0"/>
                                </a:moveTo>
                                <a:lnTo>
                                  <a:pt x="183" y="75"/>
                                </a:lnTo>
                                <a:lnTo>
                                  <a:pt x="379" y="101"/>
                                </a:lnTo>
                                <a:lnTo>
                                  <a:pt x="380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501480"/>
                            <a:ext cx="615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58">
                                <a:moveTo>
                                  <a:pt x="0" y="0"/>
                                </a:moveTo>
                                <a:lnTo>
                                  <a:pt x="217" y="58"/>
                                </a:lnTo>
                                <a:lnTo>
                                  <a:pt x="218" y="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517680"/>
                            <a:ext cx="230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651">
                                <a:moveTo>
                                  <a:pt x="82" y="0"/>
                                </a:moveTo>
                                <a:lnTo>
                                  <a:pt x="0" y="154"/>
                                </a:lnTo>
                                <a:lnTo>
                                  <a:pt x="7" y="236"/>
                                </a:lnTo>
                                <a:lnTo>
                                  <a:pt x="38" y="319"/>
                                </a:lnTo>
                                <a:lnTo>
                                  <a:pt x="82" y="487"/>
                                </a:lnTo>
                                <a:lnTo>
                                  <a:pt x="20" y="651"/>
                                </a:lnTo>
                                <a:lnTo>
                                  <a:pt x="22" y="6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517680"/>
                            <a:ext cx="234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651">
                                <a:moveTo>
                                  <a:pt x="82" y="0"/>
                                </a:moveTo>
                                <a:lnTo>
                                  <a:pt x="0" y="154"/>
                                </a:lnTo>
                                <a:lnTo>
                                  <a:pt x="7" y="236"/>
                                </a:lnTo>
                                <a:lnTo>
                                  <a:pt x="37" y="319"/>
                                </a:lnTo>
                                <a:lnTo>
                                  <a:pt x="81" y="487"/>
                                </a:lnTo>
                                <a:lnTo>
                                  <a:pt x="21" y="651"/>
                                </a:lnTo>
                                <a:lnTo>
                                  <a:pt x="22" y="6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517680"/>
                            <a:ext cx="64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7" h="0">
                                <a:moveTo>
                                  <a:pt x="0" y="0"/>
                                </a:moveTo>
                                <a:lnTo>
                                  <a:pt x="2276" y="0"/>
                                </a:lnTo>
                                <a:lnTo>
                                  <a:pt x="22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701640"/>
                            <a:ext cx="66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0">
                                <a:moveTo>
                                  <a:pt x="0" y="0"/>
                                </a:moveTo>
                                <a:lnTo>
                                  <a:pt x="2337" y="0"/>
                                </a:lnTo>
                                <a:lnTo>
                                  <a:pt x="23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55920"/>
                            <a:ext cx="234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650">
                                <a:moveTo>
                                  <a:pt x="82" y="0"/>
                                </a:moveTo>
                                <a:lnTo>
                                  <a:pt x="0" y="154"/>
                                </a:lnTo>
                                <a:lnTo>
                                  <a:pt x="7" y="234"/>
                                </a:lnTo>
                                <a:lnTo>
                                  <a:pt x="37" y="319"/>
                                </a:lnTo>
                                <a:lnTo>
                                  <a:pt x="81" y="487"/>
                                </a:lnTo>
                                <a:lnTo>
                                  <a:pt x="21" y="650"/>
                                </a:lnTo>
                                <a:lnTo>
                                  <a:pt x="22" y="6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555920"/>
                            <a:ext cx="230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650">
                                <a:moveTo>
                                  <a:pt x="82" y="0"/>
                                </a:moveTo>
                                <a:lnTo>
                                  <a:pt x="0" y="154"/>
                                </a:lnTo>
                                <a:lnTo>
                                  <a:pt x="7" y="234"/>
                                </a:lnTo>
                                <a:lnTo>
                                  <a:pt x="38" y="319"/>
                                </a:lnTo>
                                <a:lnTo>
                                  <a:pt x="82" y="487"/>
                                </a:lnTo>
                                <a:lnTo>
                                  <a:pt x="20" y="650"/>
                                </a:lnTo>
                                <a:lnTo>
                                  <a:pt x="22" y="6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555920"/>
                            <a:ext cx="64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7" h="0">
                                <a:moveTo>
                                  <a:pt x="0" y="0"/>
                                </a:moveTo>
                                <a:lnTo>
                                  <a:pt x="2276" y="0"/>
                                </a:lnTo>
                                <a:lnTo>
                                  <a:pt x="22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1738800"/>
                            <a:ext cx="66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0">
                                <a:moveTo>
                                  <a:pt x="0" y="0"/>
                                </a:moveTo>
                                <a:lnTo>
                                  <a:pt x="2337" y="0"/>
                                </a:lnTo>
                                <a:lnTo>
                                  <a:pt x="23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89520"/>
                            <a:ext cx="8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0">
                                <a:moveTo>
                                  <a:pt x="29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58200"/>
                            <a:ext cx="8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0">
                                <a:moveTo>
                                  <a:pt x="29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097360"/>
                            <a:ext cx="8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0">
                                <a:moveTo>
                                  <a:pt x="29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066760"/>
                            <a:ext cx="8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0">
                                <a:moveTo>
                                  <a:pt x="29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5820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">
                                <a:moveTo>
                                  <a:pt x="0" y="0"/>
                                </a:moveTo>
                                <a:lnTo>
                                  <a:pt x="0" y="109"/>
                                </a:lnTo>
                                <a:lnTo>
                                  <a:pt x="1" y="1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06676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8">
                                <a:moveTo>
                                  <a:pt x="0" y="0"/>
                                </a:moveTo>
                                <a:lnTo>
                                  <a:pt x="0" y="108"/>
                                </a:lnTo>
                                <a:lnTo>
                                  <a:pt x="2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189520"/>
                            <a:ext cx="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3">
                                <a:moveTo>
                                  <a:pt x="0" y="0"/>
                                </a:moveTo>
                                <a:lnTo>
                                  <a:pt x="0" y="543"/>
                                </a:lnTo>
                                <a:lnTo>
                                  <a:pt x="1" y="5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973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33">
                                <a:moveTo>
                                  <a:pt x="0" y="0"/>
                                </a:moveTo>
                                <a:lnTo>
                                  <a:pt x="0" y="433"/>
                                </a:lnTo>
                                <a:lnTo>
                                  <a:pt x="2" y="4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2133000"/>
                            <a:ext cx="51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91">
                                <a:moveTo>
                                  <a:pt x="0" y="91"/>
                                </a:moveTo>
                                <a:lnTo>
                                  <a:pt x="102" y="68"/>
                                </a:lnTo>
                                <a:lnTo>
                                  <a:pt x="182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2189520"/>
                            <a:ext cx="50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92">
                                <a:moveTo>
                                  <a:pt x="182" y="92"/>
                                </a:moveTo>
                                <a:lnTo>
                                  <a:pt x="102" y="24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2097360"/>
                            <a:ext cx="51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92">
                                <a:moveTo>
                                  <a:pt x="181" y="0"/>
                                </a:moveTo>
                                <a:lnTo>
                                  <a:pt x="79" y="23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2040120"/>
                            <a:ext cx="51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93">
                                <a:moveTo>
                                  <a:pt x="0" y="0"/>
                                </a:moveTo>
                                <a:lnTo>
                                  <a:pt x="79" y="68"/>
                                </a:lnTo>
                                <a:lnTo>
                                  <a:pt x="181" y="93"/>
                                </a:lnTo>
                                <a:lnTo>
                                  <a:pt x="183" y="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440" y="2616840"/>
                            <a:ext cx="122760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7" h="1346">
                                <a:moveTo>
                                  <a:pt x="0" y="0"/>
                                </a:moveTo>
                                <a:lnTo>
                                  <a:pt x="4346" y="1346"/>
                                </a:lnTo>
                                <a:lnTo>
                                  <a:pt x="4347" y="13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0" y="2503080"/>
                            <a:ext cx="1040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33">
                                <a:moveTo>
                                  <a:pt x="0" y="333"/>
                                </a:moveTo>
                                <a:lnTo>
                                  <a:pt x="208" y="0"/>
                                </a:lnTo>
                                <a:lnTo>
                                  <a:pt x="334" y="39"/>
                                </a:lnTo>
                                <a:lnTo>
                                  <a:pt x="365" y="67"/>
                                </a:lnTo>
                                <a:lnTo>
                                  <a:pt x="368" y="88"/>
                                </a:lnTo>
                                <a:lnTo>
                                  <a:pt x="363" y="123"/>
                                </a:lnTo>
                                <a:lnTo>
                                  <a:pt x="342" y="155"/>
                                </a:lnTo>
                                <a:lnTo>
                                  <a:pt x="309" y="182"/>
                                </a:lnTo>
                                <a:lnTo>
                                  <a:pt x="285" y="194"/>
                                </a:lnTo>
                                <a:lnTo>
                                  <a:pt x="233" y="197"/>
                                </a:lnTo>
                                <a:lnTo>
                                  <a:pt x="109" y="159"/>
                                </a:lnTo>
                                <a:lnTo>
                                  <a:pt x="110" y="1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2556360"/>
                            <a:ext cx="3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3">
                                <a:moveTo>
                                  <a:pt x="13" y="0"/>
                                </a:moveTo>
                                <a:lnTo>
                                  <a:pt x="0" y="203"/>
                                </a:lnTo>
                                <a:lnTo>
                                  <a:pt x="2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040" y="2531160"/>
                            <a:ext cx="96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57">
                                <a:moveTo>
                                  <a:pt x="342" y="42"/>
                                </a:moveTo>
                                <a:lnTo>
                                  <a:pt x="203" y="0"/>
                                </a:lnTo>
                                <a:lnTo>
                                  <a:pt x="100" y="137"/>
                                </a:lnTo>
                                <a:lnTo>
                                  <a:pt x="124" y="126"/>
                                </a:lnTo>
                                <a:lnTo>
                                  <a:pt x="176" y="122"/>
                                </a:lnTo>
                                <a:lnTo>
                                  <a:pt x="217" y="136"/>
                                </a:lnTo>
                                <a:lnTo>
                                  <a:pt x="248" y="165"/>
                                </a:lnTo>
                                <a:lnTo>
                                  <a:pt x="256" y="204"/>
                                </a:lnTo>
                                <a:lnTo>
                                  <a:pt x="240" y="256"/>
                                </a:lnTo>
                                <a:lnTo>
                                  <a:pt x="220" y="289"/>
                                </a:lnTo>
                                <a:lnTo>
                                  <a:pt x="176" y="331"/>
                                </a:lnTo>
                                <a:lnTo>
                                  <a:pt x="128" y="354"/>
                                </a:lnTo>
                                <a:lnTo>
                                  <a:pt x="78" y="357"/>
                                </a:lnTo>
                                <a:lnTo>
                                  <a:pt x="35" y="345"/>
                                </a:lnTo>
                                <a:lnTo>
                                  <a:pt x="4" y="316"/>
                                </a:lnTo>
                                <a:lnTo>
                                  <a:pt x="0" y="296"/>
                                </a:lnTo>
                                <a:lnTo>
                                  <a:pt x="7" y="260"/>
                                </a:lnTo>
                                <a:lnTo>
                                  <a:pt x="8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2559600"/>
                            <a:ext cx="871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337">
                                <a:moveTo>
                                  <a:pt x="302" y="74"/>
                                </a:moveTo>
                                <a:lnTo>
                                  <a:pt x="309" y="37"/>
                                </a:lnTo>
                                <a:lnTo>
                                  <a:pt x="277" y="8"/>
                                </a:lnTo>
                                <a:lnTo>
                                  <a:pt x="249" y="0"/>
                                </a:lnTo>
                                <a:lnTo>
                                  <a:pt x="198" y="3"/>
                                </a:lnTo>
                                <a:lnTo>
                                  <a:pt x="139" y="42"/>
                                </a:lnTo>
                                <a:lnTo>
                                  <a:pt x="77" y="117"/>
                                </a:lnTo>
                                <a:lnTo>
                                  <a:pt x="26" y="196"/>
                                </a:lnTo>
                                <a:lnTo>
                                  <a:pt x="0" y="263"/>
                                </a:lnTo>
                                <a:lnTo>
                                  <a:pt x="9" y="304"/>
                                </a:lnTo>
                                <a:lnTo>
                                  <a:pt x="40" y="333"/>
                                </a:lnTo>
                                <a:lnTo>
                                  <a:pt x="54" y="337"/>
                                </a:lnTo>
                                <a:lnTo>
                                  <a:pt x="105" y="334"/>
                                </a:lnTo>
                                <a:lnTo>
                                  <a:pt x="153" y="311"/>
                                </a:lnTo>
                                <a:lnTo>
                                  <a:pt x="197" y="267"/>
                                </a:lnTo>
                                <a:lnTo>
                                  <a:pt x="206" y="252"/>
                                </a:lnTo>
                                <a:lnTo>
                                  <a:pt x="223" y="200"/>
                                </a:lnTo>
                                <a:lnTo>
                                  <a:pt x="214" y="159"/>
                                </a:lnTo>
                                <a:lnTo>
                                  <a:pt x="183" y="131"/>
                                </a:lnTo>
                                <a:lnTo>
                                  <a:pt x="169" y="127"/>
                                </a:lnTo>
                                <a:lnTo>
                                  <a:pt x="118" y="129"/>
                                </a:lnTo>
                                <a:lnTo>
                                  <a:pt x="70" y="153"/>
                                </a:lnTo>
                                <a:lnTo>
                                  <a:pt x="26" y="196"/>
                                </a:lnTo>
                                <a:lnTo>
                                  <a:pt x="28" y="1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760" y="2949120"/>
                            <a:ext cx="1072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72">
                                <a:moveTo>
                                  <a:pt x="38" y="0"/>
                                </a:moveTo>
                                <a:lnTo>
                                  <a:pt x="0" y="120"/>
                                </a:lnTo>
                                <a:lnTo>
                                  <a:pt x="382" y="17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760" y="2949120"/>
                            <a:ext cx="1072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72">
                                <a:moveTo>
                                  <a:pt x="38" y="0"/>
                                </a:moveTo>
                                <a:lnTo>
                                  <a:pt x="0" y="120"/>
                                </a:lnTo>
                                <a:lnTo>
                                  <a:pt x="382" y="172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2489040"/>
                            <a:ext cx="163764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0" h="1796">
                                <a:moveTo>
                                  <a:pt x="5800" y="179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1647360"/>
                            <a:ext cx="75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7" h="0">
                                <a:moveTo>
                                  <a:pt x="0" y="0"/>
                                </a:moveTo>
                                <a:lnTo>
                                  <a:pt x="2655" y="0"/>
                                </a:lnTo>
                                <a:lnTo>
                                  <a:pt x="26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3332520"/>
                            <a:ext cx="75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7" h="0">
                                <a:moveTo>
                                  <a:pt x="0" y="0"/>
                                </a:moveTo>
                                <a:lnTo>
                                  <a:pt x="2655" y="0"/>
                                </a:lnTo>
                                <a:lnTo>
                                  <a:pt x="26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760" y="1754640"/>
                            <a:ext cx="72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206">
                                <a:moveTo>
                                  <a:pt x="0" y="0"/>
                                </a:moveTo>
                                <a:lnTo>
                                  <a:pt x="0" y="5206"/>
                                </a:lnTo>
                                <a:lnTo>
                                  <a:pt x="2" y="52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3480" y="1647360"/>
                            <a:ext cx="34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81">
                                <a:moveTo>
                                  <a:pt x="0" y="381"/>
                                </a:moveTo>
                                <a:lnTo>
                                  <a:pt x="125" y="381"/>
                                </a:lnTo>
                                <a:lnTo>
                                  <a:pt x="62" y="0"/>
                                </a:lnTo>
                                <a:lnTo>
                                  <a:pt x="0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3480" y="1647360"/>
                            <a:ext cx="34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81">
                                <a:moveTo>
                                  <a:pt x="0" y="381"/>
                                </a:moveTo>
                                <a:lnTo>
                                  <a:pt x="125" y="381"/>
                                </a:lnTo>
                                <a:lnTo>
                                  <a:pt x="62" y="0"/>
                                </a:lnTo>
                                <a:lnTo>
                                  <a:pt x="0" y="3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3480" y="3225240"/>
                            <a:ext cx="34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81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62" y="3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3480" y="3225240"/>
                            <a:ext cx="34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81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62" y="3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0" y="2494440"/>
                            <a:ext cx="107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257">
                                <a:moveTo>
                                  <a:pt x="0" y="0"/>
                                </a:moveTo>
                                <a:lnTo>
                                  <a:pt x="0" y="145"/>
                                </a:lnTo>
                                <a:lnTo>
                                  <a:pt x="164" y="204"/>
                                </a:lnTo>
                                <a:lnTo>
                                  <a:pt x="145" y="185"/>
                                </a:lnTo>
                                <a:lnTo>
                                  <a:pt x="127" y="135"/>
                                </a:lnTo>
                                <a:lnTo>
                                  <a:pt x="127" y="93"/>
                                </a:lnTo>
                                <a:lnTo>
                                  <a:pt x="145" y="54"/>
                                </a:lnTo>
                                <a:lnTo>
                                  <a:pt x="182" y="35"/>
                                </a:lnTo>
                                <a:lnTo>
                                  <a:pt x="236" y="35"/>
                                </a:lnTo>
                                <a:lnTo>
                                  <a:pt x="272" y="44"/>
                                </a:lnTo>
                                <a:lnTo>
                                  <a:pt x="326" y="74"/>
                                </a:lnTo>
                                <a:lnTo>
                                  <a:pt x="362" y="112"/>
                                </a:lnTo>
                                <a:lnTo>
                                  <a:pt x="381" y="160"/>
                                </a:lnTo>
                                <a:lnTo>
                                  <a:pt x="381" y="204"/>
                                </a:lnTo>
                                <a:lnTo>
                                  <a:pt x="362" y="242"/>
                                </a:lnTo>
                                <a:lnTo>
                                  <a:pt x="344" y="251"/>
                                </a:lnTo>
                                <a:lnTo>
                                  <a:pt x="308" y="257"/>
                                </a:lnTo>
                                <a:lnTo>
                                  <a:pt x="310" y="2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0" y="2412360"/>
                            <a:ext cx="107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257">
                                <a:moveTo>
                                  <a:pt x="0" y="0"/>
                                </a:moveTo>
                                <a:lnTo>
                                  <a:pt x="0" y="145"/>
                                </a:lnTo>
                                <a:lnTo>
                                  <a:pt x="164" y="204"/>
                                </a:lnTo>
                                <a:lnTo>
                                  <a:pt x="145" y="184"/>
                                </a:lnTo>
                                <a:lnTo>
                                  <a:pt x="127" y="135"/>
                                </a:lnTo>
                                <a:lnTo>
                                  <a:pt x="127" y="92"/>
                                </a:lnTo>
                                <a:lnTo>
                                  <a:pt x="145" y="54"/>
                                </a:lnTo>
                                <a:lnTo>
                                  <a:pt x="182" y="34"/>
                                </a:lnTo>
                                <a:lnTo>
                                  <a:pt x="236" y="34"/>
                                </a:lnTo>
                                <a:lnTo>
                                  <a:pt x="272" y="44"/>
                                </a:lnTo>
                                <a:lnTo>
                                  <a:pt x="326" y="73"/>
                                </a:lnTo>
                                <a:lnTo>
                                  <a:pt x="362" y="112"/>
                                </a:lnTo>
                                <a:lnTo>
                                  <a:pt x="381" y="160"/>
                                </a:lnTo>
                                <a:lnTo>
                                  <a:pt x="381" y="204"/>
                                </a:lnTo>
                                <a:lnTo>
                                  <a:pt x="362" y="242"/>
                                </a:lnTo>
                                <a:lnTo>
                                  <a:pt x="344" y="251"/>
                                </a:lnTo>
                                <a:lnTo>
                                  <a:pt x="308" y="257"/>
                                </a:lnTo>
                                <a:lnTo>
                                  <a:pt x="310" y="2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181080"/>
                            <a:ext cx="72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1">
                                <a:moveTo>
                                  <a:pt x="0" y="10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181080"/>
                            <a:ext cx="72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1">
                                <a:moveTo>
                                  <a:pt x="0" y="10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19600"/>
                            <a:ext cx="1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0">
                                <a:moveTo>
                                  <a:pt x="0" y="0"/>
                                </a:moveTo>
                                <a:lnTo>
                                  <a:pt x="379" y="0"/>
                                </a:lnTo>
                                <a:lnTo>
                                  <a:pt x="3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19600"/>
                            <a:ext cx="1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0">
                                <a:moveTo>
                                  <a:pt x="38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21960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0">
                                <a:moveTo>
                                  <a:pt x="21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201240"/>
                            <a:ext cx="106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379" y="0"/>
                                </a:moveTo>
                                <a:lnTo>
                                  <a:pt x="379" y="127"/>
                                </a:lnTo>
                                <a:lnTo>
                                  <a:pt x="0" y="64"/>
                                </a:lnTo>
                                <a:lnTo>
                                  <a:pt x="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201240"/>
                            <a:ext cx="106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379" y="0"/>
                                </a:moveTo>
                                <a:lnTo>
                                  <a:pt x="379" y="127"/>
                                </a:lnTo>
                                <a:lnTo>
                                  <a:pt x="0" y="64"/>
                                </a:ln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0" y="201240"/>
                            <a:ext cx="106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9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0" y="201240"/>
                            <a:ext cx="106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9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82080"/>
                            <a:ext cx="763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79">
                                <a:moveTo>
                                  <a:pt x="93" y="90"/>
                                </a:moveTo>
                                <a:lnTo>
                                  <a:pt x="97" y="72"/>
                                </a:lnTo>
                                <a:lnTo>
                                  <a:pt x="121" y="35"/>
                                </a:lnTo>
                                <a:lnTo>
                                  <a:pt x="140" y="18"/>
                                </a:lnTo>
                                <a:lnTo>
                                  <a:pt x="174" y="0"/>
                                </a:lnTo>
                                <a:lnTo>
                                  <a:pt x="232" y="0"/>
                                </a:lnTo>
                                <a:lnTo>
                                  <a:pt x="256" y="18"/>
                                </a:lnTo>
                                <a:lnTo>
                                  <a:pt x="266" y="35"/>
                                </a:lnTo>
                                <a:lnTo>
                                  <a:pt x="270" y="72"/>
                                </a:lnTo>
                                <a:lnTo>
                                  <a:pt x="260" y="108"/>
                                </a:lnTo>
                                <a:lnTo>
                                  <a:pt x="237" y="145"/>
                                </a:lnTo>
                                <a:lnTo>
                                  <a:pt x="193" y="198"/>
                                </a:lnTo>
                                <a:lnTo>
                                  <a:pt x="0" y="379"/>
                                </a:lnTo>
                                <a:lnTo>
                                  <a:pt x="203" y="379"/>
                                </a:lnTo>
                                <a:lnTo>
                                  <a:pt x="204" y="3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487080"/>
                            <a:ext cx="41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0">
                                <a:moveTo>
                                  <a:pt x="146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732240"/>
                            <a:ext cx="41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0">
                                <a:moveTo>
                                  <a:pt x="146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8395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0"/>
                                </a:moveTo>
                                <a:lnTo>
                                  <a:pt x="0" y="379"/>
                                </a:lnTo>
                                <a:lnTo>
                                  <a:pt x="1" y="3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64080"/>
                            <a:ext cx="7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8">
                                <a:moveTo>
                                  <a:pt x="0" y="11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487080"/>
                            <a:ext cx="7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9">
                                <a:moveTo>
                                  <a:pt x="0" y="8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732240"/>
                            <a:ext cx="35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9">
                                <a:moveTo>
                                  <a:pt x="0" y="379"/>
                                </a:moveTo>
                                <a:lnTo>
                                  <a:pt x="127" y="379"/>
                                </a:lnTo>
                                <a:lnTo>
                                  <a:pt x="63" y="0"/>
                                </a:lnTo>
                                <a:lnTo>
                                  <a:pt x="0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732240"/>
                            <a:ext cx="35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9">
                                <a:moveTo>
                                  <a:pt x="0" y="379"/>
                                </a:moveTo>
                                <a:lnTo>
                                  <a:pt x="127" y="379"/>
                                </a:lnTo>
                                <a:lnTo>
                                  <a:pt x="63" y="0"/>
                                </a:lnTo>
                                <a:lnTo>
                                  <a:pt x="0" y="3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379080"/>
                            <a:ext cx="35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9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3" y="3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379080"/>
                            <a:ext cx="35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9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3" y="3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208440"/>
                            <a:ext cx="71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98">
                                <a:moveTo>
                                  <a:pt x="0" y="86"/>
                                </a:moveTo>
                                <a:lnTo>
                                  <a:pt x="18" y="120"/>
                                </a:lnTo>
                                <a:lnTo>
                                  <a:pt x="53" y="158"/>
                                </a:lnTo>
                                <a:lnTo>
                                  <a:pt x="108" y="187"/>
                                </a:lnTo>
                                <a:lnTo>
                                  <a:pt x="145" y="198"/>
                                </a:lnTo>
                                <a:lnTo>
                                  <a:pt x="198" y="198"/>
                                </a:lnTo>
                                <a:lnTo>
                                  <a:pt x="235" y="179"/>
                                </a:lnTo>
                                <a:lnTo>
                                  <a:pt x="252" y="154"/>
                                </a:lnTo>
                                <a:lnTo>
                                  <a:pt x="252" y="110"/>
                                </a:lnTo>
                                <a:lnTo>
                                  <a:pt x="235" y="76"/>
                                </a:lnTo>
                                <a:lnTo>
                                  <a:pt x="198" y="38"/>
                                </a:lnTo>
                                <a:lnTo>
                                  <a:pt x="145" y="9"/>
                                </a:lnTo>
                                <a:lnTo>
                                  <a:pt x="108" y="0"/>
                                </a:lnTo>
                                <a:lnTo>
                                  <a:pt x="53" y="0"/>
                                </a:lnTo>
                                <a:lnTo>
                                  <a:pt x="18" y="19"/>
                                </a:lnTo>
                                <a:lnTo>
                                  <a:pt x="0" y="42"/>
                                </a:lnTo>
                                <a:lnTo>
                                  <a:pt x="0" y="86"/>
                                </a:lnTo>
                                <a:lnTo>
                                  <a:pt x="1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203760"/>
                            <a:ext cx="102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26">
                                <a:moveTo>
                                  <a:pt x="0" y="0"/>
                                </a:moveTo>
                                <a:lnTo>
                                  <a:pt x="361" y="226"/>
                                </a:lnTo>
                                <a:lnTo>
                                  <a:pt x="362" y="2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119880"/>
                            <a:ext cx="107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57">
                                <a:moveTo>
                                  <a:pt x="0" y="101"/>
                                </a:moveTo>
                                <a:lnTo>
                                  <a:pt x="18" y="150"/>
                                </a:lnTo>
                                <a:lnTo>
                                  <a:pt x="53" y="174"/>
                                </a:lnTo>
                                <a:lnTo>
                                  <a:pt x="90" y="184"/>
                                </a:lnTo>
                                <a:lnTo>
                                  <a:pt x="125" y="179"/>
                                </a:lnTo>
                                <a:lnTo>
                                  <a:pt x="144" y="154"/>
                                </a:lnTo>
                                <a:lnTo>
                                  <a:pt x="162" y="103"/>
                                </a:lnTo>
                                <a:lnTo>
                                  <a:pt x="180" y="63"/>
                                </a:lnTo>
                                <a:lnTo>
                                  <a:pt x="217" y="44"/>
                                </a:lnTo>
                                <a:lnTo>
                                  <a:pt x="252" y="40"/>
                                </a:lnTo>
                                <a:lnTo>
                                  <a:pt x="307" y="54"/>
                                </a:lnTo>
                                <a:lnTo>
                                  <a:pt x="342" y="78"/>
                                </a:lnTo>
                                <a:lnTo>
                                  <a:pt x="361" y="97"/>
                                </a:lnTo>
                                <a:lnTo>
                                  <a:pt x="379" y="146"/>
                                </a:lnTo>
                                <a:lnTo>
                                  <a:pt x="379" y="204"/>
                                </a:lnTo>
                                <a:lnTo>
                                  <a:pt x="361" y="242"/>
                                </a:lnTo>
                                <a:lnTo>
                                  <a:pt x="342" y="251"/>
                                </a:lnTo>
                                <a:lnTo>
                                  <a:pt x="307" y="257"/>
                                </a:lnTo>
                                <a:lnTo>
                                  <a:pt x="252" y="242"/>
                                </a:lnTo>
                                <a:lnTo>
                                  <a:pt x="217" y="217"/>
                                </a:lnTo>
                                <a:lnTo>
                                  <a:pt x="180" y="179"/>
                                </a:lnTo>
                                <a:lnTo>
                                  <a:pt x="162" y="131"/>
                                </a:lnTo>
                                <a:lnTo>
                                  <a:pt x="144" y="69"/>
                                </a:lnTo>
                                <a:lnTo>
                                  <a:pt x="125" y="34"/>
                                </a:lnTo>
                                <a:lnTo>
                                  <a:pt x="90" y="10"/>
                                </a:lnTo>
                                <a:lnTo>
                                  <a:pt x="53" y="0"/>
                                </a:lnTo>
                                <a:lnTo>
                                  <a:pt x="18" y="6"/>
                                </a:lnTo>
                                <a:lnTo>
                                  <a:pt x="0" y="44"/>
                                </a:lnTo>
                                <a:lnTo>
                                  <a:pt x="0" y="101"/>
                                </a:lnTo>
                                <a:lnTo>
                                  <a:pt x="1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517680"/>
                            <a:ext cx="22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9" h="0">
                                <a:moveTo>
                                  <a:pt x="0" y="0"/>
                                </a:moveTo>
                                <a:lnTo>
                                  <a:pt x="778" y="0"/>
                                </a:lnTo>
                                <a:lnTo>
                                  <a:pt x="7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701640"/>
                            <a:ext cx="22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9" h="0">
                                <a:moveTo>
                                  <a:pt x="0" y="0"/>
                                </a:moveTo>
                                <a:lnTo>
                                  <a:pt x="778" y="0"/>
                                </a:lnTo>
                                <a:lnTo>
                                  <a:pt x="7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8082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0">
                                <a:moveTo>
                                  <a:pt x="0" y="0"/>
                                </a:moveTo>
                                <a:lnTo>
                                  <a:pt x="0" y="380"/>
                                </a:lnTo>
                                <a:lnTo>
                                  <a:pt x="1" y="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99000"/>
                            <a:ext cx="72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3">
                                <a:moveTo>
                                  <a:pt x="0" y="1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51768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1">
                                <a:moveTo>
                                  <a:pt x="0" y="6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701640"/>
                            <a:ext cx="342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9">
                                <a:moveTo>
                                  <a:pt x="0" y="379"/>
                                </a:moveTo>
                                <a:lnTo>
                                  <a:pt x="125" y="379"/>
                                </a:lnTo>
                                <a:lnTo>
                                  <a:pt x="63" y="0"/>
                                </a:lnTo>
                                <a:lnTo>
                                  <a:pt x="0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701640"/>
                            <a:ext cx="342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9">
                                <a:moveTo>
                                  <a:pt x="0" y="379"/>
                                </a:moveTo>
                                <a:lnTo>
                                  <a:pt x="125" y="379"/>
                                </a:lnTo>
                                <a:lnTo>
                                  <a:pt x="63" y="0"/>
                                </a:lnTo>
                                <a:lnTo>
                                  <a:pt x="0" y="3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409680"/>
                            <a:ext cx="34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80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63" y="3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409680"/>
                            <a:ext cx="34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80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63" y="3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238680"/>
                            <a:ext cx="712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7">
                                <a:moveTo>
                                  <a:pt x="0" y="87"/>
                                </a:moveTo>
                                <a:lnTo>
                                  <a:pt x="19" y="120"/>
                                </a:lnTo>
                                <a:lnTo>
                                  <a:pt x="54" y="159"/>
                                </a:lnTo>
                                <a:lnTo>
                                  <a:pt x="109" y="188"/>
                                </a:lnTo>
                                <a:lnTo>
                                  <a:pt x="144" y="197"/>
                                </a:lnTo>
                                <a:lnTo>
                                  <a:pt x="199" y="197"/>
                                </a:lnTo>
                                <a:lnTo>
                                  <a:pt x="236" y="178"/>
                                </a:lnTo>
                                <a:lnTo>
                                  <a:pt x="253" y="154"/>
                                </a:lnTo>
                                <a:lnTo>
                                  <a:pt x="253" y="111"/>
                                </a:lnTo>
                                <a:lnTo>
                                  <a:pt x="236" y="77"/>
                                </a:lnTo>
                                <a:lnTo>
                                  <a:pt x="199" y="39"/>
                                </a:lnTo>
                                <a:lnTo>
                                  <a:pt x="144" y="9"/>
                                </a:lnTo>
                                <a:lnTo>
                                  <a:pt x="109" y="0"/>
                                </a:lnTo>
                                <a:lnTo>
                                  <a:pt x="54" y="0"/>
                                </a:lnTo>
                                <a:lnTo>
                                  <a:pt x="19" y="19"/>
                                </a:lnTo>
                                <a:lnTo>
                                  <a:pt x="0" y="43"/>
                                </a:lnTo>
                                <a:lnTo>
                                  <a:pt x="0" y="87"/>
                                </a:lnTo>
                                <a:lnTo>
                                  <a:pt x="1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234360"/>
                            <a:ext cx="102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27">
                                <a:moveTo>
                                  <a:pt x="0" y="0"/>
                                </a:moveTo>
                                <a:lnTo>
                                  <a:pt x="361" y="227"/>
                                </a:lnTo>
                                <a:lnTo>
                                  <a:pt x="362" y="2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54800"/>
                            <a:ext cx="107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232">
                                <a:moveTo>
                                  <a:pt x="55" y="0"/>
                                </a:moveTo>
                                <a:lnTo>
                                  <a:pt x="20" y="6"/>
                                </a:lnTo>
                                <a:lnTo>
                                  <a:pt x="0" y="44"/>
                                </a:lnTo>
                                <a:lnTo>
                                  <a:pt x="0" y="72"/>
                                </a:lnTo>
                                <a:lnTo>
                                  <a:pt x="20" y="121"/>
                                </a:lnTo>
                                <a:lnTo>
                                  <a:pt x="73" y="165"/>
                                </a:lnTo>
                                <a:lnTo>
                                  <a:pt x="164" y="203"/>
                                </a:lnTo>
                                <a:lnTo>
                                  <a:pt x="254" y="228"/>
                                </a:lnTo>
                                <a:lnTo>
                                  <a:pt x="326" y="232"/>
                                </a:lnTo>
                                <a:lnTo>
                                  <a:pt x="362" y="213"/>
                                </a:lnTo>
                                <a:lnTo>
                                  <a:pt x="381" y="175"/>
                                </a:lnTo>
                                <a:lnTo>
                                  <a:pt x="381" y="160"/>
                                </a:lnTo>
                                <a:lnTo>
                                  <a:pt x="362" y="112"/>
                                </a:lnTo>
                                <a:lnTo>
                                  <a:pt x="326" y="74"/>
                                </a:lnTo>
                                <a:lnTo>
                                  <a:pt x="272" y="44"/>
                                </a:lnTo>
                                <a:lnTo>
                                  <a:pt x="254" y="40"/>
                                </a:lnTo>
                                <a:lnTo>
                                  <a:pt x="200" y="40"/>
                                </a:lnTo>
                                <a:lnTo>
                                  <a:pt x="164" y="59"/>
                                </a:lnTo>
                                <a:lnTo>
                                  <a:pt x="145" y="97"/>
                                </a:lnTo>
                                <a:lnTo>
                                  <a:pt x="145" y="112"/>
                                </a:lnTo>
                                <a:lnTo>
                                  <a:pt x="164" y="160"/>
                                </a:lnTo>
                                <a:lnTo>
                                  <a:pt x="200" y="198"/>
                                </a:lnTo>
                                <a:lnTo>
                                  <a:pt x="254" y="228"/>
                                </a:lnTo>
                                <a:lnTo>
                                  <a:pt x="255" y="2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2489040"/>
                            <a:ext cx="32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  <a:lnTo>
                                  <a:pt x="11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1647360"/>
                            <a:ext cx="32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  <a:lnTo>
                                  <a:pt x="11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560" y="1754640"/>
                            <a:ext cx="72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24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2382480"/>
                            <a:ext cx="342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9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62" y="3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2382480"/>
                            <a:ext cx="342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9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62" y="3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1647360"/>
                            <a:ext cx="34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81">
                                <a:moveTo>
                                  <a:pt x="0" y="381"/>
                                </a:moveTo>
                                <a:lnTo>
                                  <a:pt x="125" y="381"/>
                                </a:lnTo>
                                <a:lnTo>
                                  <a:pt x="62" y="0"/>
                                </a:lnTo>
                                <a:lnTo>
                                  <a:pt x="0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1647360"/>
                            <a:ext cx="34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81">
                                <a:moveTo>
                                  <a:pt x="0" y="381"/>
                                </a:moveTo>
                                <a:lnTo>
                                  <a:pt x="125" y="381"/>
                                </a:lnTo>
                                <a:lnTo>
                                  <a:pt x="62" y="0"/>
                                </a:lnTo>
                                <a:lnTo>
                                  <a:pt x="0" y="3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2070000"/>
                            <a:ext cx="1072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270">
                                <a:moveTo>
                                  <a:pt x="90" y="177"/>
                                </a:moveTo>
                                <a:lnTo>
                                  <a:pt x="72" y="173"/>
                                </a:lnTo>
                                <a:lnTo>
                                  <a:pt x="37" y="148"/>
                                </a:lnTo>
                                <a:lnTo>
                                  <a:pt x="18" y="129"/>
                                </a:lnTo>
                                <a:lnTo>
                                  <a:pt x="0" y="95"/>
                                </a:lnTo>
                                <a:lnTo>
                                  <a:pt x="0" y="38"/>
                                </a:lnTo>
                                <a:lnTo>
                                  <a:pt x="18" y="13"/>
                                </a:lnTo>
                                <a:lnTo>
                                  <a:pt x="37" y="4"/>
                                </a:lnTo>
                                <a:lnTo>
                                  <a:pt x="72" y="0"/>
                                </a:lnTo>
                                <a:lnTo>
                                  <a:pt x="109" y="9"/>
                                </a:lnTo>
                                <a:lnTo>
                                  <a:pt x="145" y="32"/>
                                </a:lnTo>
                                <a:lnTo>
                                  <a:pt x="199" y="76"/>
                                </a:lnTo>
                                <a:lnTo>
                                  <a:pt x="379" y="270"/>
                                </a:lnTo>
                                <a:lnTo>
                                  <a:pt x="379" y="67"/>
                                </a:lnTo>
                                <a:lnTo>
                                  <a:pt x="381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1990080"/>
                            <a:ext cx="106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32">
                                <a:moveTo>
                                  <a:pt x="55" y="0"/>
                                </a:moveTo>
                                <a:lnTo>
                                  <a:pt x="18" y="5"/>
                                </a:lnTo>
                                <a:lnTo>
                                  <a:pt x="0" y="43"/>
                                </a:lnTo>
                                <a:lnTo>
                                  <a:pt x="0" y="72"/>
                                </a:lnTo>
                                <a:lnTo>
                                  <a:pt x="18" y="121"/>
                                </a:lnTo>
                                <a:lnTo>
                                  <a:pt x="72" y="165"/>
                                </a:lnTo>
                                <a:lnTo>
                                  <a:pt x="162" y="203"/>
                                </a:lnTo>
                                <a:lnTo>
                                  <a:pt x="254" y="228"/>
                                </a:lnTo>
                                <a:lnTo>
                                  <a:pt x="326" y="232"/>
                                </a:lnTo>
                                <a:lnTo>
                                  <a:pt x="362" y="213"/>
                                </a:lnTo>
                                <a:lnTo>
                                  <a:pt x="379" y="174"/>
                                </a:lnTo>
                                <a:lnTo>
                                  <a:pt x="379" y="159"/>
                                </a:lnTo>
                                <a:lnTo>
                                  <a:pt x="362" y="112"/>
                                </a:lnTo>
                                <a:lnTo>
                                  <a:pt x="326" y="73"/>
                                </a:lnTo>
                                <a:lnTo>
                                  <a:pt x="272" y="45"/>
                                </a:lnTo>
                                <a:lnTo>
                                  <a:pt x="254" y="39"/>
                                </a:lnTo>
                                <a:lnTo>
                                  <a:pt x="199" y="39"/>
                                </a:lnTo>
                                <a:lnTo>
                                  <a:pt x="162" y="58"/>
                                </a:lnTo>
                                <a:lnTo>
                                  <a:pt x="145" y="97"/>
                                </a:lnTo>
                                <a:lnTo>
                                  <a:pt x="145" y="112"/>
                                </a:lnTo>
                                <a:lnTo>
                                  <a:pt x="162" y="159"/>
                                </a:lnTo>
                                <a:lnTo>
                                  <a:pt x="199" y="199"/>
                                </a:lnTo>
                                <a:lnTo>
                                  <a:pt x="254" y="228"/>
                                </a:lnTo>
                                <a:lnTo>
                                  <a:pt x="255" y="2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517680"/>
                            <a:ext cx="914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651">
                                <a:moveTo>
                                  <a:pt x="0" y="651"/>
                                </a:moveTo>
                                <a:lnTo>
                                  <a:pt x="162" y="607"/>
                                </a:lnTo>
                                <a:lnTo>
                                  <a:pt x="281" y="488"/>
                                </a:lnTo>
                                <a:lnTo>
                                  <a:pt x="324" y="325"/>
                                </a:lnTo>
                                <a:lnTo>
                                  <a:pt x="281" y="163"/>
                                </a:lnTo>
                                <a:lnTo>
                                  <a:pt x="162" y="4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680" y="3351600"/>
                            <a:ext cx="41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1">
                                <a:moveTo>
                                  <a:pt x="0" y="41"/>
                                </a:moveTo>
                                <a:lnTo>
                                  <a:pt x="146" y="0"/>
                                </a:lnTo>
                                <a:lnTo>
                                  <a:pt x="1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3260160"/>
                            <a:ext cx="115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0">
                                <a:moveTo>
                                  <a:pt x="0" y="0"/>
                                </a:moveTo>
                                <a:lnTo>
                                  <a:pt x="42" y="150"/>
                                </a:lnTo>
                                <a:lnTo>
                                  <a:pt x="44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3260160"/>
                            <a:ext cx="1602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322">
                                <a:moveTo>
                                  <a:pt x="0" y="0"/>
                                </a:moveTo>
                                <a:lnTo>
                                  <a:pt x="566" y="322"/>
                                </a:lnTo>
                                <a:lnTo>
                                  <a:pt x="567" y="3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120" y="537120"/>
                            <a:ext cx="105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12">
                                <a:moveTo>
                                  <a:pt x="188" y="0"/>
                                </a:moveTo>
                                <a:lnTo>
                                  <a:pt x="153" y="6"/>
                                </a:lnTo>
                                <a:lnTo>
                                  <a:pt x="119" y="20"/>
                                </a:lnTo>
                                <a:lnTo>
                                  <a:pt x="86" y="41"/>
                                </a:lnTo>
                                <a:lnTo>
                                  <a:pt x="59" y="71"/>
                                </a:lnTo>
                                <a:lnTo>
                                  <a:pt x="34" y="108"/>
                                </a:lnTo>
                                <a:lnTo>
                                  <a:pt x="17" y="150"/>
                                </a:lnTo>
                                <a:lnTo>
                                  <a:pt x="6" y="197"/>
                                </a:lnTo>
                                <a:lnTo>
                                  <a:pt x="0" y="245"/>
                                </a:lnTo>
                                <a:lnTo>
                                  <a:pt x="2" y="294"/>
                                </a:lnTo>
                                <a:lnTo>
                                  <a:pt x="10" y="341"/>
                                </a:lnTo>
                                <a:lnTo>
                                  <a:pt x="25" y="385"/>
                                </a:lnTo>
                                <a:lnTo>
                                  <a:pt x="45" y="425"/>
                                </a:lnTo>
                                <a:lnTo>
                                  <a:pt x="71" y="459"/>
                                </a:lnTo>
                                <a:lnTo>
                                  <a:pt x="102" y="485"/>
                                </a:lnTo>
                                <a:lnTo>
                                  <a:pt x="135" y="504"/>
                                </a:lnTo>
                                <a:lnTo>
                                  <a:pt x="171" y="512"/>
                                </a:lnTo>
                                <a:lnTo>
                                  <a:pt x="206" y="512"/>
                                </a:lnTo>
                                <a:lnTo>
                                  <a:pt x="242" y="504"/>
                                </a:lnTo>
                                <a:lnTo>
                                  <a:pt x="276" y="485"/>
                                </a:lnTo>
                                <a:lnTo>
                                  <a:pt x="306" y="459"/>
                                </a:lnTo>
                                <a:lnTo>
                                  <a:pt x="332" y="425"/>
                                </a:lnTo>
                                <a:lnTo>
                                  <a:pt x="352" y="385"/>
                                </a:lnTo>
                                <a:lnTo>
                                  <a:pt x="367" y="341"/>
                                </a:lnTo>
                                <a:lnTo>
                                  <a:pt x="375" y="294"/>
                                </a:lnTo>
                                <a:lnTo>
                                  <a:pt x="377" y="245"/>
                                </a:lnTo>
                                <a:lnTo>
                                  <a:pt x="372" y="197"/>
                                </a:lnTo>
                                <a:lnTo>
                                  <a:pt x="360" y="150"/>
                                </a:lnTo>
                                <a:lnTo>
                                  <a:pt x="342" y="108"/>
                                </a:lnTo>
                                <a:lnTo>
                                  <a:pt x="319" y="71"/>
                                </a:lnTo>
                                <a:lnTo>
                                  <a:pt x="291" y="41"/>
                                </a:lnTo>
                                <a:lnTo>
                                  <a:pt x="259" y="20"/>
                                </a:lnTo>
                                <a:lnTo>
                                  <a:pt x="224" y="6"/>
                                </a:lnTo>
                                <a:lnTo>
                                  <a:pt x="188" y="0"/>
                                </a:ln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517680"/>
                            <a:ext cx="1587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49">
                                <a:moveTo>
                                  <a:pt x="284" y="0"/>
                                </a:moveTo>
                                <a:lnTo>
                                  <a:pt x="229" y="6"/>
                                </a:lnTo>
                                <a:lnTo>
                                  <a:pt x="177" y="23"/>
                                </a:lnTo>
                                <a:lnTo>
                                  <a:pt x="129" y="52"/>
                                </a:lnTo>
                                <a:lnTo>
                                  <a:pt x="87" y="90"/>
                                </a:lnTo>
                                <a:lnTo>
                                  <a:pt x="53" y="137"/>
                                </a:lnTo>
                                <a:lnTo>
                                  <a:pt x="26" y="190"/>
                                </a:lnTo>
                                <a:lnTo>
                                  <a:pt x="8" y="248"/>
                                </a:lnTo>
                                <a:lnTo>
                                  <a:pt x="0" y="310"/>
                                </a:lnTo>
                                <a:lnTo>
                                  <a:pt x="3" y="371"/>
                                </a:lnTo>
                                <a:lnTo>
                                  <a:pt x="16" y="431"/>
                                </a:lnTo>
                                <a:lnTo>
                                  <a:pt x="38" y="488"/>
                                </a:lnTo>
                                <a:lnTo>
                                  <a:pt x="69" y="539"/>
                                </a:lnTo>
                                <a:lnTo>
                                  <a:pt x="108" y="581"/>
                                </a:lnTo>
                                <a:lnTo>
                                  <a:pt x="153" y="615"/>
                                </a:lnTo>
                                <a:lnTo>
                                  <a:pt x="203" y="637"/>
                                </a:lnTo>
                                <a:lnTo>
                                  <a:pt x="256" y="649"/>
                                </a:lnTo>
                                <a:lnTo>
                                  <a:pt x="309" y="649"/>
                                </a:lnTo>
                                <a:lnTo>
                                  <a:pt x="363" y="637"/>
                                </a:lnTo>
                                <a:lnTo>
                                  <a:pt x="413" y="615"/>
                                </a:lnTo>
                                <a:lnTo>
                                  <a:pt x="458" y="581"/>
                                </a:lnTo>
                                <a:lnTo>
                                  <a:pt x="496" y="539"/>
                                </a:lnTo>
                                <a:lnTo>
                                  <a:pt x="528" y="488"/>
                                </a:lnTo>
                                <a:lnTo>
                                  <a:pt x="551" y="431"/>
                                </a:lnTo>
                                <a:lnTo>
                                  <a:pt x="563" y="371"/>
                                </a:lnTo>
                                <a:lnTo>
                                  <a:pt x="566" y="310"/>
                                </a:lnTo>
                                <a:lnTo>
                                  <a:pt x="558" y="248"/>
                                </a:lnTo>
                                <a:lnTo>
                                  <a:pt x="540" y="190"/>
                                </a:lnTo>
                                <a:lnTo>
                                  <a:pt x="514" y="137"/>
                                </a:lnTo>
                                <a:lnTo>
                                  <a:pt x="479" y="90"/>
                                </a:lnTo>
                                <a:lnTo>
                                  <a:pt x="436" y="52"/>
                                </a:lnTo>
                                <a:lnTo>
                                  <a:pt x="389" y="23"/>
                                </a:lnTo>
                                <a:lnTo>
                                  <a:pt x="337" y="6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66672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48">
                                <a:moveTo>
                                  <a:pt x="0" y="44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59040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5">
                                <a:moveTo>
                                  <a:pt x="0" y="13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4248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48">
                                <a:moveTo>
                                  <a:pt x="0" y="44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2270880"/>
                            <a:ext cx="946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283">
                                <a:moveTo>
                                  <a:pt x="0" y="283"/>
                                </a:moveTo>
                                <a:lnTo>
                                  <a:pt x="334" y="0"/>
                                </a:lnTo>
                                <a:lnTo>
                                  <a:pt x="3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22192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87">
                                <a:moveTo>
                                  <a:pt x="0" y="87"/>
                                </a:moveTo>
                                <a:lnTo>
                                  <a:pt x="104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2047320"/>
                            <a:ext cx="1753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528">
                                <a:moveTo>
                                  <a:pt x="0" y="528"/>
                                </a:moveTo>
                                <a:lnTo>
                                  <a:pt x="619" y="0"/>
                                </a:lnTo>
                                <a:lnTo>
                                  <a:pt x="6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996920"/>
                            <a:ext cx="29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89">
                                <a:moveTo>
                                  <a:pt x="0" y="89"/>
                                </a:moveTo>
                                <a:lnTo>
                                  <a:pt x="104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1823040"/>
                            <a:ext cx="1753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528">
                                <a:moveTo>
                                  <a:pt x="0" y="528"/>
                                </a:moveTo>
                                <a:lnTo>
                                  <a:pt x="619" y="0"/>
                                </a:lnTo>
                                <a:lnTo>
                                  <a:pt x="6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77408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89">
                                <a:moveTo>
                                  <a:pt x="0" y="89"/>
                                </a:moveTo>
                                <a:lnTo>
                                  <a:pt x="103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1669320"/>
                            <a:ext cx="939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85">
                                <a:moveTo>
                                  <a:pt x="0" y="285"/>
                                </a:moveTo>
                                <a:lnTo>
                                  <a:pt x="333" y="0"/>
                                </a:lnTo>
                                <a:lnTo>
                                  <a:pt x="3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584360"/>
                            <a:ext cx="801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7" h="2415">
                                <a:moveTo>
                                  <a:pt x="0" y="2415"/>
                                </a:moveTo>
                                <a:lnTo>
                                  <a:pt x="2835" y="0"/>
                                </a:lnTo>
                                <a:lnTo>
                                  <a:pt x="28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1753920"/>
                            <a:ext cx="80064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2415">
                                <a:moveTo>
                                  <a:pt x="0" y="2415"/>
                                </a:moveTo>
                                <a:lnTo>
                                  <a:pt x="2833" y="0"/>
                                </a:lnTo>
                                <a:lnTo>
                                  <a:pt x="28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266200"/>
                            <a:ext cx="39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50">
                                <a:moveTo>
                                  <a:pt x="0" y="50"/>
                                </a:moveTo>
                                <a:lnTo>
                                  <a:pt x="140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435760"/>
                            <a:ext cx="79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04">
                                <a:moveTo>
                                  <a:pt x="0" y="104"/>
                                </a:moveTo>
                                <a:lnTo>
                                  <a:pt x="150" y="77"/>
                                </a:lnTo>
                                <a:lnTo>
                                  <a:pt x="282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2351520"/>
                            <a:ext cx="59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78">
                                <a:moveTo>
                                  <a:pt x="0" y="78"/>
                                </a:moveTo>
                                <a:lnTo>
                                  <a:pt x="211" y="0"/>
                                </a:lnTo>
                                <a:lnTo>
                                  <a:pt x="2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1647360"/>
                            <a:ext cx="59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78">
                                <a:moveTo>
                                  <a:pt x="211" y="0"/>
                                </a:moveTo>
                                <a:lnTo>
                                  <a:pt x="0" y="78"/>
                                </a:lnTo>
                                <a:lnTo>
                                  <a:pt x="1" y="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155592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04">
                                <a:moveTo>
                                  <a:pt x="281" y="0"/>
                                </a:moveTo>
                                <a:lnTo>
                                  <a:pt x="131" y="26"/>
                                </a:lnTo>
                                <a:lnTo>
                                  <a:pt x="0" y="104"/>
                                </a:lnTo>
                                <a:lnTo>
                                  <a:pt x="2" y="1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1738800"/>
                            <a:ext cx="39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">
                                <a:moveTo>
                                  <a:pt x="141" y="0"/>
                                </a:moveTo>
                                <a:lnTo>
                                  <a:pt x="0" y="52"/>
                                </a:lnTo>
                                <a:lnTo>
                                  <a:pt x="2" y="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32840"/>
                            <a:ext cx="19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0">
                                <a:moveTo>
                                  <a:pt x="68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609120"/>
                            <a:ext cx="107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7" h="0">
                                <a:moveTo>
                                  <a:pt x="380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239400"/>
                            <a:ext cx="7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29">
                                <a:moveTo>
                                  <a:pt x="0" y="0"/>
                                </a:moveTo>
                                <a:lnTo>
                                  <a:pt x="0" y="929"/>
                                </a:lnTo>
                                <a:lnTo>
                                  <a:pt x="2" y="9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2840"/>
                            <a:ext cx="36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0">
                                <a:moveTo>
                                  <a:pt x="0" y="380"/>
                                </a:moveTo>
                                <a:lnTo>
                                  <a:pt x="127" y="380"/>
                                </a:lnTo>
                                <a:lnTo>
                                  <a:pt x="64" y="0"/>
                                </a:lnTo>
                                <a:lnTo>
                                  <a:pt x="0" y="3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2840"/>
                            <a:ext cx="36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0">
                                <a:moveTo>
                                  <a:pt x="0" y="380"/>
                                </a:moveTo>
                                <a:lnTo>
                                  <a:pt x="127" y="380"/>
                                </a:lnTo>
                                <a:lnTo>
                                  <a:pt x="64" y="0"/>
                                </a:lnTo>
                                <a:lnTo>
                                  <a:pt x="0" y="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502200"/>
                            <a:ext cx="36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9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4" y="3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502200"/>
                            <a:ext cx="36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9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4" y="3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240"/>
                            <a:ext cx="10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01">
                                <a:moveTo>
                                  <a:pt x="72" y="91"/>
                                </a:moveTo>
                                <a:lnTo>
                                  <a:pt x="55" y="57"/>
                                </a:lnTo>
                                <a:lnTo>
                                  <a:pt x="0" y="0"/>
                                </a:lnTo>
                                <a:lnTo>
                                  <a:pt x="379" y="101"/>
                                </a:lnTo>
                                <a:lnTo>
                                  <a:pt x="380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5280"/>
                            <a:ext cx="107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47">
                                <a:moveTo>
                                  <a:pt x="0" y="203"/>
                                </a:moveTo>
                                <a:lnTo>
                                  <a:pt x="0" y="0"/>
                                </a:lnTo>
                                <a:lnTo>
                                  <a:pt x="379" y="247"/>
                                </a:lnTo>
                                <a:lnTo>
                                  <a:pt x="380" y="2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372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">
                                <a:moveTo>
                                  <a:pt x="0" y="0"/>
                                </a:moveTo>
                                <a:lnTo>
                                  <a:pt x="0" y="101"/>
                                </a:lnTo>
                                <a:lnTo>
                                  <a:pt x="1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1132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2440"/>
                            <a:ext cx="1836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" h="653">
                                <a:moveTo>
                                  <a:pt x="652" y="327"/>
                                </a:moveTo>
                                <a:lnTo>
                                  <a:pt x="608" y="164"/>
                                </a:lnTo>
                                <a:lnTo>
                                  <a:pt x="488" y="44"/>
                                </a:lnTo>
                                <a:lnTo>
                                  <a:pt x="326" y="0"/>
                                </a:lnTo>
                                <a:lnTo>
                                  <a:pt x="162" y="44"/>
                                </a:lnTo>
                                <a:lnTo>
                                  <a:pt x="44" y="164"/>
                                </a:lnTo>
                                <a:lnTo>
                                  <a:pt x="0" y="327"/>
                                </a:lnTo>
                                <a:lnTo>
                                  <a:pt x="44" y="490"/>
                                </a:lnTo>
                                <a:lnTo>
                                  <a:pt x="162" y="610"/>
                                </a:lnTo>
                                <a:lnTo>
                                  <a:pt x="326" y="653"/>
                                </a:lnTo>
                                <a:lnTo>
                                  <a:pt x="488" y="610"/>
                                </a:lnTo>
                                <a:lnTo>
                                  <a:pt x="608" y="490"/>
                                </a:lnTo>
                                <a:lnTo>
                                  <a:pt x="652" y="327"/>
                                </a:lnTo>
                                <a:lnTo>
                                  <a:pt x="653" y="3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236880"/>
                            <a:ext cx="306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88">
                                <a:moveTo>
                                  <a:pt x="108" y="0"/>
                                </a:moveTo>
                                <a:lnTo>
                                  <a:pt x="0" y="188"/>
                                </a:lnTo>
                                <a:lnTo>
                                  <a:pt x="1" y="1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91880"/>
                            <a:ext cx="77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160">
                                <a:moveTo>
                                  <a:pt x="276" y="16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45880"/>
                            <a:ext cx="77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160">
                                <a:moveTo>
                                  <a:pt x="277" y="16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99000"/>
                            <a:ext cx="1530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544">
                                <a:moveTo>
                                  <a:pt x="543" y="272"/>
                                </a:moveTo>
                                <a:lnTo>
                                  <a:pt x="506" y="136"/>
                                </a:lnTo>
                                <a:lnTo>
                                  <a:pt x="408" y="36"/>
                                </a:lnTo>
                                <a:lnTo>
                                  <a:pt x="272" y="0"/>
                                </a:lnTo>
                                <a:lnTo>
                                  <a:pt x="135" y="36"/>
                                </a:lnTo>
                                <a:lnTo>
                                  <a:pt x="36" y="136"/>
                                </a:lnTo>
                                <a:lnTo>
                                  <a:pt x="0" y="272"/>
                                </a:lnTo>
                                <a:lnTo>
                                  <a:pt x="36" y="407"/>
                                </a:lnTo>
                                <a:lnTo>
                                  <a:pt x="135" y="507"/>
                                </a:lnTo>
                                <a:lnTo>
                                  <a:pt x="272" y="544"/>
                                </a:lnTo>
                                <a:lnTo>
                                  <a:pt x="408" y="507"/>
                                </a:lnTo>
                                <a:lnTo>
                                  <a:pt x="506" y="407"/>
                                </a:lnTo>
                                <a:lnTo>
                                  <a:pt x="543" y="272"/>
                                </a:lnTo>
                                <a:lnTo>
                                  <a:pt x="545" y="2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00520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3">
                                <a:moveTo>
                                  <a:pt x="53" y="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0520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3">
                                <a:moveTo>
                                  <a:pt x="54" y="0"/>
                                </a:moveTo>
                                <a:lnTo>
                                  <a:pt x="0" y="53"/>
                                </a:lnTo>
                                <a:lnTo>
                                  <a:pt x="1" y="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20680"/>
                            <a:ext cx="1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0">
                                <a:moveTo>
                                  <a:pt x="0" y="0"/>
                                </a:moveTo>
                                <a:lnTo>
                                  <a:pt x="650" y="0"/>
                                </a:lnTo>
                                <a:lnTo>
                                  <a:pt x="6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732240"/>
                            <a:ext cx="72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13">
                                <a:moveTo>
                                  <a:pt x="0" y="0"/>
                                </a:moveTo>
                                <a:lnTo>
                                  <a:pt x="0" y="1613"/>
                                </a:lnTo>
                                <a:lnTo>
                                  <a:pt x="1" y="16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601920"/>
                            <a:ext cx="72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74">
                                <a:moveTo>
                                  <a:pt x="0" y="0"/>
                                </a:moveTo>
                                <a:lnTo>
                                  <a:pt x="0" y="2074"/>
                                </a:lnTo>
                                <a:lnTo>
                                  <a:pt x="1" y="20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1149840"/>
                            <a:ext cx="200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3" h="0">
                                <a:moveTo>
                                  <a:pt x="710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0" y="1131480"/>
                            <a:ext cx="10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9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0" y="1131480"/>
                            <a:ext cx="10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9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131480"/>
                            <a:ext cx="10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379" y="0"/>
                                </a:moveTo>
                                <a:lnTo>
                                  <a:pt x="379" y="127"/>
                                </a:lnTo>
                                <a:lnTo>
                                  <a:pt x="0" y="64"/>
                                </a:lnTo>
                                <a:lnTo>
                                  <a:pt x="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131480"/>
                            <a:ext cx="10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379" y="0"/>
                                </a:moveTo>
                                <a:lnTo>
                                  <a:pt x="379" y="127"/>
                                </a:lnTo>
                                <a:lnTo>
                                  <a:pt x="0" y="64"/>
                                </a:ln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1011600"/>
                            <a:ext cx="291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79">
                                <a:moveTo>
                                  <a:pt x="11" y="72"/>
                                </a:moveTo>
                                <a:lnTo>
                                  <a:pt x="44" y="53"/>
                                </a:lnTo>
                                <a:lnTo>
                                  <a:pt x="103" y="0"/>
                                </a:lnTo>
                                <a:lnTo>
                                  <a:pt x="0" y="379"/>
                                </a:lnTo>
                                <a:lnTo>
                                  <a:pt x="2" y="3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1011600"/>
                            <a:ext cx="666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79">
                                <a:moveTo>
                                  <a:pt x="154" y="0"/>
                                </a:moveTo>
                                <a:lnTo>
                                  <a:pt x="106" y="18"/>
                                </a:lnTo>
                                <a:lnTo>
                                  <a:pt x="63" y="72"/>
                                </a:lnTo>
                                <a:lnTo>
                                  <a:pt x="25" y="162"/>
                                </a:lnTo>
                                <a:lnTo>
                                  <a:pt x="10" y="217"/>
                                </a:lnTo>
                                <a:lnTo>
                                  <a:pt x="0" y="307"/>
                                </a:lnTo>
                                <a:lnTo>
                                  <a:pt x="14" y="361"/>
                                </a:lnTo>
                                <a:lnTo>
                                  <a:pt x="53" y="379"/>
                                </a:lnTo>
                                <a:lnTo>
                                  <a:pt x="82" y="379"/>
                                </a:lnTo>
                                <a:lnTo>
                                  <a:pt x="130" y="361"/>
                                </a:lnTo>
                                <a:lnTo>
                                  <a:pt x="173" y="307"/>
                                </a:lnTo>
                                <a:lnTo>
                                  <a:pt x="211" y="217"/>
                                </a:lnTo>
                                <a:lnTo>
                                  <a:pt x="226" y="162"/>
                                </a:lnTo>
                                <a:lnTo>
                                  <a:pt x="236" y="72"/>
                                </a:lnTo>
                                <a:lnTo>
                                  <a:pt x="222" y="18"/>
                                </a:lnTo>
                                <a:lnTo>
                                  <a:pt x="183" y="0"/>
                                </a:lnTo>
                                <a:lnTo>
                                  <a:pt x="154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1011600"/>
                            <a:ext cx="723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379">
                                <a:moveTo>
                                  <a:pt x="256" y="0"/>
                                </a:moveTo>
                                <a:lnTo>
                                  <a:pt x="112" y="0"/>
                                </a:lnTo>
                                <a:lnTo>
                                  <a:pt x="53" y="162"/>
                                </a:lnTo>
                                <a:lnTo>
                                  <a:pt x="72" y="144"/>
                                </a:lnTo>
                                <a:lnTo>
                                  <a:pt x="121" y="125"/>
                                </a:lnTo>
                                <a:lnTo>
                                  <a:pt x="164" y="125"/>
                                </a:lnTo>
                                <a:lnTo>
                                  <a:pt x="203" y="144"/>
                                </a:lnTo>
                                <a:lnTo>
                                  <a:pt x="222" y="180"/>
                                </a:lnTo>
                                <a:lnTo>
                                  <a:pt x="222" y="234"/>
                                </a:lnTo>
                                <a:lnTo>
                                  <a:pt x="213" y="270"/>
                                </a:lnTo>
                                <a:lnTo>
                                  <a:pt x="183" y="324"/>
                                </a:lnTo>
                                <a:lnTo>
                                  <a:pt x="145" y="361"/>
                                </a:lnTo>
                                <a:lnTo>
                                  <a:pt x="97" y="379"/>
                                </a:lnTo>
                                <a:lnTo>
                                  <a:pt x="53" y="379"/>
                                </a:lnTo>
                                <a:lnTo>
                                  <a:pt x="15" y="361"/>
                                </a:lnTo>
                                <a:lnTo>
                                  <a:pt x="6" y="343"/>
                                </a:lnTo>
                                <a:lnTo>
                                  <a:pt x="0" y="307"/>
                                </a:lnTo>
                                <a:lnTo>
                                  <a:pt x="1" y="3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139140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06">
                                <a:moveTo>
                                  <a:pt x="0" y="90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91400"/>
                            <a:ext cx="7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58">
                                <a:moveTo>
                                  <a:pt x="0" y="195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429560"/>
                            <a:ext cx="442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6" h="0">
                                <a:moveTo>
                                  <a:pt x="1567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400" y="1411560"/>
                            <a:ext cx="10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9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400" y="1411560"/>
                            <a:ext cx="10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9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11560"/>
                            <a:ext cx="10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379" y="0"/>
                                </a:moveTo>
                                <a:lnTo>
                                  <a:pt x="379" y="127"/>
                                </a:lnTo>
                                <a:lnTo>
                                  <a:pt x="0" y="64"/>
                                </a:lnTo>
                                <a:lnTo>
                                  <a:pt x="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11560"/>
                            <a:ext cx="10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379" y="0"/>
                                </a:moveTo>
                                <a:lnTo>
                                  <a:pt x="379" y="127"/>
                                </a:lnTo>
                                <a:lnTo>
                                  <a:pt x="0" y="64"/>
                                </a:ln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129096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79">
                                <a:moveTo>
                                  <a:pt x="91" y="90"/>
                                </a:moveTo>
                                <a:lnTo>
                                  <a:pt x="97" y="72"/>
                                </a:lnTo>
                                <a:lnTo>
                                  <a:pt x="121" y="35"/>
                                </a:lnTo>
                                <a:lnTo>
                                  <a:pt x="140" y="18"/>
                                </a:lnTo>
                                <a:lnTo>
                                  <a:pt x="173" y="0"/>
                                </a:lnTo>
                                <a:lnTo>
                                  <a:pt x="232" y="0"/>
                                </a:lnTo>
                                <a:lnTo>
                                  <a:pt x="256" y="18"/>
                                </a:lnTo>
                                <a:lnTo>
                                  <a:pt x="266" y="35"/>
                                </a:lnTo>
                                <a:lnTo>
                                  <a:pt x="270" y="72"/>
                                </a:lnTo>
                                <a:lnTo>
                                  <a:pt x="260" y="108"/>
                                </a:lnTo>
                                <a:lnTo>
                                  <a:pt x="236" y="144"/>
                                </a:lnTo>
                                <a:lnTo>
                                  <a:pt x="192" y="198"/>
                                </a:lnTo>
                                <a:lnTo>
                                  <a:pt x="0" y="379"/>
                                </a:lnTo>
                                <a:lnTo>
                                  <a:pt x="202" y="379"/>
                                </a:lnTo>
                                <a:lnTo>
                                  <a:pt x="203" y="3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1290960"/>
                            <a:ext cx="71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379">
                                <a:moveTo>
                                  <a:pt x="257" y="0"/>
                                </a:moveTo>
                                <a:lnTo>
                                  <a:pt x="112" y="0"/>
                                </a:lnTo>
                                <a:lnTo>
                                  <a:pt x="53" y="162"/>
                                </a:lnTo>
                                <a:lnTo>
                                  <a:pt x="72" y="144"/>
                                </a:lnTo>
                                <a:lnTo>
                                  <a:pt x="122" y="125"/>
                                </a:lnTo>
                                <a:lnTo>
                                  <a:pt x="164" y="125"/>
                                </a:lnTo>
                                <a:lnTo>
                                  <a:pt x="203" y="144"/>
                                </a:lnTo>
                                <a:lnTo>
                                  <a:pt x="222" y="180"/>
                                </a:lnTo>
                                <a:lnTo>
                                  <a:pt x="222" y="234"/>
                                </a:lnTo>
                                <a:lnTo>
                                  <a:pt x="213" y="270"/>
                                </a:lnTo>
                                <a:lnTo>
                                  <a:pt x="183" y="324"/>
                                </a:lnTo>
                                <a:lnTo>
                                  <a:pt x="145" y="361"/>
                                </a:lnTo>
                                <a:lnTo>
                                  <a:pt x="97" y="379"/>
                                </a:lnTo>
                                <a:lnTo>
                                  <a:pt x="53" y="379"/>
                                </a:lnTo>
                                <a:lnTo>
                                  <a:pt x="15" y="361"/>
                                </a:lnTo>
                                <a:lnTo>
                                  <a:pt x="6" y="342"/>
                                </a:lnTo>
                                <a:lnTo>
                                  <a:pt x="0" y="307"/>
                                </a:lnTo>
                                <a:lnTo>
                                  <a:pt x="2" y="3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290960"/>
                            <a:ext cx="666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79">
                                <a:moveTo>
                                  <a:pt x="154" y="0"/>
                                </a:moveTo>
                                <a:lnTo>
                                  <a:pt x="107" y="18"/>
                                </a:lnTo>
                                <a:lnTo>
                                  <a:pt x="63" y="72"/>
                                </a:lnTo>
                                <a:lnTo>
                                  <a:pt x="23" y="162"/>
                                </a:lnTo>
                                <a:lnTo>
                                  <a:pt x="10" y="217"/>
                                </a:lnTo>
                                <a:lnTo>
                                  <a:pt x="0" y="307"/>
                                </a:lnTo>
                                <a:lnTo>
                                  <a:pt x="14" y="361"/>
                                </a:lnTo>
                                <a:lnTo>
                                  <a:pt x="52" y="379"/>
                                </a:lnTo>
                                <a:lnTo>
                                  <a:pt x="82" y="379"/>
                                </a:lnTo>
                                <a:lnTo>
                                  <a:pt x="130" y="361"/>
                                </a:lnTo>
                                <a:lnTo>
                                  <a:pt x="173" y="307"/>
                                </a:lnTo>
                                <a:lnTo>
                                  <a:pt x="212" y="217"/>
                                </a:lnTo>
                                <a:lnTo>
                                  <a:pt x="227" y="162"/>
                                </a:lnTo>
                                <a:lnTo>
                                  <a:pt x="236" y="72"/>
                                </a:lnTo>
                                <a:lnTo>
                                  <a:pt x="221" y="18"/>
                                </a:lnTo>
                                <a:lnTo>
                                  <a:pt x="183" y="0"/>
                                </a:lnTo>
                                <a:lnTo>
                                  <a:pt x="154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1738800"/>
                            <a:ext cx="720" cy="12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26">
                                <a:moveTo>
                                  <a:pt x="0" y="0"/>
                                </a:moveTo>
                                <a:lnTo>
                                  <a:pt x="0" y="4326"/>
                                </a:lnTo>
                                <a:lnTo>
                                  <a:pt x="1" y="43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280960"/>
                            <a:ext cx="720" cy="6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07">
                                <a:moveTo>
                                  <a:pt x="0" y="0"/>
                                </a:moveTo>
                                <a:lnTo>
                                  <a:pt x="0" y="2407"/>
                                </a:lnTo>
                                <a:lnTo>
                                  <a:pt x="1" y="24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922120"/>
                            <a:ext cx="275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9" h="0">
                                <a:moveTo>
                                  <a:pt x="976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0" y="2904480"/>
                            <a:ext cx="10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9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0" y="2904480"/>
                            <a:ext cx="10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9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904480"/>
                            <a:ext cx="10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379" y="0"/>
                                </a:moveTo>
                                <a:lnTo>
                                  <a:pt x="379" y="127"/>
                                </a:lnTo>
                                <a:lnTo>
                                  <a:pt x="0" y="64"/>
                                </a:lnTo>
                                <a:lnTo>
                                  <a:pt x="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904480"/>
                            <a:ext cx="10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379" y="0"/>
                                </a:moveTo>
                                <a:lnTo>
                                  <a:pt x="379" y="127"/>
                                </a:lnTo>
                                <a:lnTo>
                                  <a:pt x="0" y="64"/>
                                </a:ln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2784960"/>
                            <a:ext cx="28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79">
                                <a:moveTo>
                                  <a:pt x="9" y="72"/>
                                </a:moveTo>
                                <a:lnTo>
                                  <a:pt x="44" y="54"/>
                                </a:lnTo>
                                <a:lnTo>
                                  <a:pt x="102" y="0"/>
                                </a:lnTo>
                                <a:lnTo>
                                  <a:pt x="0" y="379"/>
                                </a:lnTo>
                                <a:lnTo>
                                  <a:pt x="1" y="3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84960"/>
                            <a:ext cx="658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379">
                                <a:moveTo>
                                  <a:pt x="226" y="126"/>
                                </a:moveTo>
                                <a:lnTo>
                                  <a:pt x="198" y="180"/>
                                </a:lnTo>
                                <a:lnTo>
                                  <a:pt x="160" y="216"/>
                                </a:lnTo>
                                <a:lnTo>
                                  <a:pt x="111" y="234"/>
                                </a:lnTo>
                                <a:lnTo>
                                  <a:pt x="97" y="234"/>
                                </a:lnTo>
                                <a:lnTo>
                                  <a:pt x="57" y="216"/>
                                </a:lnTo>
                                <a:lnTo>
                                  <a:pt x="38" y="180"/>
                                </a:lnTo>
                                <a:lnTo>
                                  <a:pt x="38" y="126"/>
                                </a:lnTo>
                                <a:lnTo>
                                  <a:pt x="44" y="107"/>
                                </a:lnTo>
                                <a:lnTo>
                                  <a:pt x="72" y="54"/>
                                </a:lnTo>
                                <a:lnTo>
                                  <a:pt x="111" y="17"/>
                                </a:lnTo>
                                <a:lnTo>
                                  <a:pt x="160" y="0"/>
                                </a:lnTo>
                                <a:lnTo>
                                  <a:pt x="173" y="0"/>
                                </a:lnTo>
                                <a:lnTo>
                                  <a:pt x="213" y="17"/>
                                </a:lnTo>
                                <a:lnTo>
                                  <a:pt x="232" y="54"/>
                                </a:lnTo>
                                <a:lnTo>
                                  <a:pt x="226" y="126"/>
                                </a:lnTo>
                                <a:lnTo>
                                  <a:pt x="202" y="216"/>
                                </a:lnTo>
                                <a:lnTo>
                                  <a:pt x="164" y="306"/>
                                </a:lnTo>
                                <a:lnTo>
                                  <a:pt x="120" y="361"/>
                                </a:lnTo>
                                <a:lnTo>
                                  <a:pt x="72" y="379"/>
                                </a:lnTo>
                                <a:lnTo>
                                  <a:pt x="44" y="379"/>
                                </a:lnTo>
                                <a:lnTo>
                                  <a:pt x="4" y="361"/>
                                </a:lnTo>
                                <a:lnTo>
                                  <a:pt x="0" y="324"/>
                                </a:lnTo>
                                <a:lnTo>
                                  <a:pt x="1" y="3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2784960"/>
                            <a:ext cx="648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379">
                                <a:moveTo>
                                  <a:pt x="232" y="54"/>
                                </a:moveTo>
                                <a:lnTo>
                                  <a:pt x="227" y="17"/>
                                </a:lnTo>
                                <a:lnTo>
                                  <a:pt x="188" y="0"/>
                                </a:lnTo>
                                <a:lnTo>
                                  <a:pt x="160" y="0"/>
                                </a:lnTo>
                                <a:lnTo>
                                  <a:pt x="111" y="17"/>
                                </a:lnTo>
                                <a:lnTo>
                                  <a:pt x="68" y="72"/>
                                </a:lnTo>
                                <a:lnTo>
                                  <a:pt x="29" y="162"/>
                                </a:lnTo>
                                <a:lnTo>
                                  <a:pt x="4" y="252"/>
                                </a:lnTo>
                                <a:lnTo>
                                  <a:pt x="0" y="324"/>
                                </a:lnTo>
                                <a:lnTo>
                                  <a:pt x="19" y="361"/>
                                </a:lnTo>
                                <a:lnTo>
                                  <a:pt x="57" y="379"/>
                                </a:lnTo>
                                <a:lnTo>
                                  <a:pt x="72" y="379"/>
                                </a:lnTo>
                                <a:lnTo>
                                  <a:pt x="120" y="361"/>
                                </a:lnTo>
                                <a:lnTo>
                                  <a:pt x="158" y="324"/>
                                </a:lnTo>
                                <a:lnTo>
                                  <a:pt x="188" y="271"/>
                                </a:lnTo>
                                <a:lnTo>
                                  <a:pt x="192" y="252"/>
                                </a:lnTo>
                                <a:lnTo>
                                  <a:pt x="192" y="199"/>
                                </a:lnTo>
                                <a:lnTo>
                                  <a:pt x="173" y="162"/>
                                </a:lnTo>
                                <a:lnTo>
                                  <a:pt x="135" y="144"/>
                                </a:lnTo>
                                <a:lnTo>
                                  <a:pt x="120" y="144"/>
                                </a:lnTo>
                                <a:lnTo>
                                  <a:pt x="72" y="162"/>
                                </a:lnTo>
                                <a:lnTo>
                                  <a:pt x="34" y="199"/>
                                </a:lnTo>
                                <a:lnTo>
                                  <a:pt x="4" y="252"/>
                                </a:lnTo>
                                <a:lnTo>
                                  <a:pt x="6" y="2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5pt;margin-top:424.8pt;width:453.5pt;height:269.55pt" coordorigin="1873,8496" coordsize="9070,5391">
                <v:shape id="shape_0" coordsize="1,444" path="m0,0l0,444l1,444e" stroked="t" o:allowincell="f" style="position:absolute;left:2449;top:11557;width:0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1" path="m0,0l0,101l1,101e" stroked="t" o:allowincell="f" style="position:absolute;left:2449;top:11801;width:0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43" path="m0,0l0,443l1,443e" stroked="t" o:allowincell="f" style="position:absolute;left:2449;top:11891;width:0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62,0l564,0e" stroked="t" o:allowincell="f" style="position:absolute;left:2593;top:12234;width:2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,0l104,0e" stroked="t" o:allowincell="f" style="position:absolute;left:2888;top:12234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0,0l611,0e" stroked="t" o:allowincell="f" style="position:absolute;left:2979;top:12234;width:2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2,0e" stroked="t" o:allowincell="f" style="position:absolute;left:3295;top:12234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61,0l562,0e" stroked="t" o:allowincell="f" style="position:absolute;left:3386;top:12234;width:2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1,0l532,0e" stroked="t" o:allowincell="f" style="position:absolute;left:5084;top:11090;width:2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2,0e" stroked="t" o:allowincell="f" style="position:absolute;left:5365;top:11090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0,0l611,0e" stroked="t" o:allowincell="f" style="position:absolute;left:5456;top:11090;width:2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3,0l104,0e" stroked="t" o:allowincell="f" style="position:absolute;left:5773;top:11090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1,0l612,0e" stroked="t" o:allowincell="f" style="position:absolute;left:5863;top:11090;width:2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3,0l104,0e" stroked="t" o:allowincell="f" style="position:absolute;left:6180;top:11090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9,0l611,0e" stroked="t" o:allowincell="f" style="position:absolute;left:6270;top:11090;width:2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3,0e" stroked="t" o:allowincell="f" style="position:absolute;left:6587;top:11090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9,0l611,0e" stroked="t" o:allowincell="f" style="position:absolute;left:6677;top:11090;width:2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3,0e" stroked="t" o:allowincell="f" style="position:absolute;left:6994;top:11090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9,0l611,0e" stroked="t" o:allowincell="f" style="position:absolute;left:7085;top:11090;width:2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,0l104,0e" stroked="t" o:allowincell="f" style="position:absolute;left:7400;top:11090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0,0l611,0e" stroked="t" o:allowincell="f" style="position:absolute;left:7490;top:11090;width:2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,0l104,0e" stroked="t" o:allowincell="f" style="position:absolute;left:7807;top:11090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0,0l611,0e" stroked="t" o:allowincell="f" style="position:absolute;left:7897;top:11090;width:2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2,0e" stroked="t" o:allowincell="f" style="position:absolute;left:8214;top:11090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0,0l611,0e" stroked="t" o:allowincell="f" style="position:absolute;left:8304;top:11090;width:2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,0l103,0e" stroked="t" o:allowincell="f" style="position:absolute;left:8621;top:11090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1,0l612,0e" stroked="t" o:allowincell="f" style="position:absolute;left:8712;top:11090;width:2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,0l103,0e" stroked="t" o:allowincell="f" style="position:absolute;left:9028;top:11090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9,0l611,0e" stroked="t" o:allowincell="f" style="position:absolute;left:9119;top:11090;width:2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2,0e" stroked="t" o:allowincell="f" style="position:absolute;left:9435;top:11090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0,0l532,0e" stroked="t" o:allowincell="f" style="position:absolute;left:9526;top:11090;width:2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68" path="m0,0l0,868l1,868e" stroked="t" o:allowincell="f" style="position:absolute;left:7133;top:10896;width:0;height:3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88" path="m0,0l0,488l1,488e" stroked="t" o:allowincell="f" style="position:absolute;left:2305;top:11678;width:0;height:2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4" path="m0,0l0,164l2,164e" stroked="t" o:allowincell="f" style="position:absolute;left:2593;top:11678;width:0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05,0l2806,0e" stroked="t" o:allowincell="f" style="position:absolute;left:2497;top:12378;width:12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78,0l1879,0e" stroked="t" o:allowincell="f" style="position:absolute;left:2691;top:12088;width:8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49,0l1751,0e" stroked="t" o:allowincell="f" style="position:absolute;left:5195;top:11234;width:7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05,0l2306,0e" stroked="t" o:allowincell="f" style="position:absolute;left:4974;top:10946;width:10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9,217" path="m0,0l30,109l109,188l217,217l219,217e" stroked="t" o:allowincell="f" style="position:absolute;left:2593;top:11992;width:96;height: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5,434" path="m0,0l34,165l128,307l269,401l434,434l435,434e" stroked="t" o:allowincell="f" style="position:absolute;left:2305;top:12186;width:192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6,326" path="m0,0l43,164l162,282l324,326l326,326e" stroked="t" o:allowincell="f" style="position:absolute;left:2449;top:12088;width:144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43,0l0,0l2,0e" stroked="t" o:allowincell="f" style="position:absolute;left:2329;top:11654;width:2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68" path="m0,0l0,868l1,868e" stroked="t" o:allowincell="f" style="position:absolute;left:7230;top:10896;width:0;height:3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7,0l218,0e" stroked="t" o:allowincell="f" style="position:absolute;left:7133;top:10896;width: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7,0l218,0e" stroked="t" o:allowincell="f" style="position:absolute;left:7133;top:11283;width: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227,0l5228,0e" stroked="t" o:allowincell="f" style="position:absolute;left:7230;top:10946;width:23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227,0l5228,0e" stroked="t" o:allowincell="f" style="position:absolute;left:7230;top:11234;width:23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353" path="m0,353l199,0l200,0e" stroked="t" o:allowincell="f" style="position:absolute;left:9675;top:13730;width:88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88" path="m0,88l51,0l52,0e" stroked="t" o:allowincell="f" style="position:absolute;left:9786;top:13651;width:21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8,562" path="m0,562l12,542l237,0l238,0e" stroked="t" o:allowincell="f" style="position:absolute;left:9830;top:13361;width:105;height:2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95" path="m0,95l18,53l33,0l34,0e" stroked="t" o:allowincell="f" style="position:absolute;left:9953;top:13277;width:13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3,590" path="m0,590l156,33l161,0l163,0e" stroked="t" o:allowincell="f" style="position:absolute;left:9980;top:12972;width:71;height:2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,100" path="m0,100l15,0l17,0e" stroked="t" o:allowincell="f" style="position:absolute;left:10058;top:12882;width:5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,605" path="m0,605l60,214l67,0l68,0e" stroked="t" o:allowincell="f" style="position:absolute;left:10072;top:12569;width:28;height:2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,101" path="m0,101l4,0l5,0e" stroked="t" o:allowincell="f" style="position:absolute;left:10102;top:12478;width:1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,608" path="m29,608l35,394l0,0l1,0e" stroked="t" o:allowincell="f" style="position:absolute;left:10093;top:12162;width:13;height:2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,102" path="m9,102l0,0l1,0e" stroked="t" o:allowincell="f" style="position:absolute;left:10084;top:12071;width:3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,597" path="m124,597l120,564l0,0l1,0e" stroked="t" o:allowincell="f" style="position:absolute;left:10025;top:11761;width:55;height:2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,98" path="m26,98l15,44l0,0l1,0e" stroked="t" o:allowincell="f" style="position:absolute;left:10004;top:11673;width:11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575" path="m201,575l10,20l0,0l2,0e" stroked="t" o:allowincell="f" style="position:absolute;left:9899;top:11374;width:88;height:2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92" path="m43,92l0,0l1,0e" stroked="t" o:allowincell="f" style="position:absolute;left:9861;top:11293;width:17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8,365" path="m178,365l0,0l2,0e" stroked="t" o:allowincell="f" style="position:absolute;left:9761;top:11090;width:79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9,5727" path="m0,5727l315,5055l549,4351l702,3624l769,2885l750,2144l645,1409l457,691l185,0l187,0e" stroked="t" o:allowincell="f" style="position:absolute;left:9910;top:11226;width:342;height:25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4,5132" path="m0,5132l281,4530l491,3898l626,3248l684,2585l667,1920l573,1262l404,619l161,0l162,0e" stroked="t" o:allowincell="f" style="position:absolute;left:9659;top:11347;width:303;height:22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4,630" path="m984,630l818,372l585,170l304,44l0,0l1,0e" stroked="t" o:allowincell="f" style="position:absolute;left:9555;top:10946;width:436;height:2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4,253" path="m394,253l298,119l161,32l0,0l1,0e" stroked="t" o:allowincell="f" style="position:absolute;left:9555;top:11234;width:173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213" path="m378,213l0,0l2,0e" stroked="t" o:allowincell="f" style="position:absolute;left:9678;top:13696;width:167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4,0l435,0e" stroked="t" o:allowincell="f" style="position:absolute;left:3722;top:9455;width:1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2,0e" stroked="t" o:allowincell="f" style="position:absolute;left:3961;top:9455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0,0l611,0e" stroked="t" o:allowincell="f" style="position:absolute;left:4052;top:9455;width:2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,0l103,0e" stroked="t" o:allowincell="f" style="position:absolute;left:4368;top:9455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1,0l612,0e" stroked="t" o:allowincell="f" style="position:absolute;left:4458;top:9455;width:2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,0l103,0e" stroked="t" o:allowincell="f" style="position:absolute;left:4775;top:9455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9,0l611,0e" stroked="t" o:allowincell="f" style="position:absolute;left:4865;top:9455;width:2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2,0e" stroked="t" o:allowincell="f" style="position:absolute;left:5183;top:9455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9,0l611,0e" stroked="t" o:allowincell="f" style="position:absolute;left:5272;top:9455;width:2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2,0e" stroked="t" o:allowincell="f" style="position:absolute;left:5590;top:9455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9,0l611,0e" stroked="t" o:allowincell="f" style="position:absolute;left:5679;top:9455;width:2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3,0l104,0e" stroked="t" o:allowincell="f" style="position:absolute;left:5995;top:9455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0,0l611,0e" stroked="t" o:allowincell="f" style="position:absolute;left:6086;top:9455;width:2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3,0l104,0e" stroked="t" o:allowincell="f" style="position:absolute;left:6402;top:9455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0,0l611,0e" stroked="t" o:allowincell="f" style="position:absolute;left:6493;top:9455;width:2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3,0e" stroked="t" o:allowincell="f" style="position:absolute;left:6810;top:9455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0,0l611,0e" stroked="t" o:allowincell="f" style="position:absolute;left:6900;top:9455;width:2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,0l104,0e" stroked="t" o:allowincell="f" style="position:absolute;left:7217;top:9455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1,0l612,0e" stroked="t" o:allowincell="f" style="position:absolute;left:7306;top:9455;width:2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,0l104,0e" stroked="t" o:allowincell="f" style="position:absolute;left:7624;top:9455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0,0l611,0e" stroked="t" o:allowincell="f" style="position:absolute;left:7713;top:9455;width:2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2,0e" stroked="t" o:allowincell="f" style="position:absolute;left:8031;top:9455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0,0l611,0e" stroked="t" o:allowincell="f" style="position:absolute;left:8120;top:9455;width:2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1,0l102,0e" stroked="t" o:allowincell="f" style="position:absolute;left:8438;top:9455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0,0l611,0e" stroked="t" o:allowincell="f" style="position:absolute;left:8527;top:9455;width:2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,0l103,0e" stroked="t" o:allowincell="f" style="position:absolute;left:8844;top:9455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9,0l611,0e" stroked="t" o:allowincell="f" style="position:absolute;left:8934;top:9455;width:2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,0l103,0e" stroked="t" o:allowincell="f" style="position:absolute;left:9251;top:9455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9,0l611,0e" stroked="t" o:allowincell="f" style="position:absolute;left:9342;top:9455;width:2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0,0l102,0e" stroked="t" o:allowincell="f" style="position:absolute;left:9658;top:9455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9,0l611,0e" stroked="t" o:allowincell="f" style="position:absolute;left:9749;top:9455;width:2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,0l104,0e" stroked="t" o:allowincell="f" style="position:absolute;left:10065;top:9455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4,0l435,0e" stroked="t" o:allowincell="f" style="position:absolute;left:10154;top:9455;width:1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56,0l5058,0e" stroked="t" o:allowincell="f" style="position:absolute;left:3722;top:9601;width:22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18,0l5119,0e" stroked="t" o:allowincell="f" style="position:absolute;left:3722;top:9311;width:22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69" path="m0,0l0,869l1,869e" stroked="t" o:allowincell="f" style="position:absolute;left:7133;top:9263;width:0;height:3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69" path="m0,0l0,869l1,869e" stroked="t" o:allowincell="f" style="position:absolute;left:7230;top:9263;width:0;height:3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7,0l218,0e" stroked="t" o:allowincell="f" style="position:absolute;left:7133;top:9649;width: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7,0l218,0e" stroked="t" o:allowincell="f" style="position:absolute;left:7133;top:9263;width: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68,0l6469,0e" stroked="t" o:allowincell="f" style="position:absolute;left:7230;top:9311;width:28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68,0l6469,0e" stroked="t" o:allowincell="f" style="position:absolute;left:7230;top:9601;width:28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2,0l543,0e" stroked="t" o:allowincell="f" style="position:absolute;left:7289;top:12416;width:2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42" path="m0,542l0,0l2,0e" stroked="t" o:allowincell="f" style="position:absolute;left:7409;top:12296;width:0;height:2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7,299" path="m517,299l0,0l2,0e" stroked="t" o:allowincell="f" style="position:absolute;left:3325;top:9278;width:228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,50" path="m88,50l0,0l2,0e" stroked="t" o:allowincell="f" style="position:absolute;left:3246;top:9232;width:37;height: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8,306" path="m528,306l0,0l1,0e" stroked="t" o:allowincell="f" style="position:absolute;left:2972;top:9073;width:233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,52" path="m87,52l0,0l1,0e" stroked="t" o:allowincell="f" style="position:absolute;left:2894;top:9028;width:37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7,305" path="m527,305l0,0l1,0e" stroked="t" o:allowincell="f" style="position:absolute;left:2620;top:8871;width:232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,50" path="m87,50l0,0l1,0e" stroked="t" o:allowincell="f" style="position:absolute;left:2541;top:8825;width:37;height: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7,298" path="m517,298l0,0l2,0e" stroked="t" o:allowincell="f" style="position:absolute;left:2272;top:8669;width:228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64,1424" path="m2464,1424l0,0l1,0e" stroked="t" o:allowincell="f" style="position:absolute;left:2386;top:8903;width:1094;height:6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64,1424" path="m2464,1424l0,0l2,0e" stroked="t" o:allowincell="f" style="position:absolute;left:2531;top:8652;width:1094;height:6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2,146" path="m0,0l262,109l541,146l542,146e" stroked="t" o:allowincell="f" style="position:absolute;left:3482;top:9535;width:24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101" path="m0,0l183,75l379,101l380,101e" stroked="t" o:allowincell="f" style="position:absolute;left:3554;top:9411;width:168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8,58" path="m0,0l217,58l218,58e" stroked="t" o:allowincell="f" style="position:absolute;left:3626;top:9286;width:96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651" path="m82,0l0,154l7,236l38,319l82,487l20,651l22,651e" stroked="t" o:allowincell="f" style="position:absolute;left:5963;top:9311;width:35;height:2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651" path="m82,0l0,154l7,236l37,319l81,487l21,651l22,651e" stroked="t" o:allowincell="f" style="position:absolute;left:6083;top:9311;width:36;height:2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76,0l2277,0e" stroked="t" o:allowincell="f" style="position:absolute;left:6121;top:9311;width:10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37,0l2338,0e" stroked="t" o:allowincell="f" style="position:absolute;left:6093;top:9601;width:10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650" path="m82,0l0,154l7,234l37,319l81,487l21,650l22,650e" stroked="t" o:allowincell="f" style="position:absolute;left:6083;top:10946;width:36;height:2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650" path="m82,0l0,154l7,234l38,319l82,487l20,650l22,650e" stroked="t" o:allowincell="f" style="position:absolute;left:5963;top:10946;width:35;height:2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76,0l2277,0e" stroked="t" o:allowincell="f" style="position:absolute;left:6121;top:10946;width:10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37,0l2338,0e" stroked="t" o:allowincell="f" style="position:absolute;left:6093;top:11234;width:10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96,0l0,0l1,0e" stroked="t" o:allowincell="f" style="position:absolute;left:2208;top:11944;width:1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96,0l0,0l1,0e" stroked="t" o:allowincell="f" style="position:absolute;left:2208;top:11895;width:1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94,0l0,0l1,0e" stroked="t" o:allowincell="f" style="position:absolute;left:2560;top:11799;width:1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94,0l0,0l1,0e" stroked="t" o:allowincell="f" style="position:absolute;left:2560;top:11751;width:1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9" path="m0,0l0,109l1,109e" stroked="t" o:allowincell="f" style="position:absolute;left:2208;top:11895;width:0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8" path="m0,0l0,108l2,108e" stroked="t" o:allowincell="f" style="position:absolute;left:2691;top:11751;width:0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3" path="m0,0l0,543l1,543e" stroked="t" o:allowincell="f" style="position:absolute;left:2305;top:11944;width:0;height:2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33" path="m0,0l0,433l2,433e" stroked="t" o:allowincell="f" style="position:absolute;left:2593;top:11799;width:0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91" path="m0,91l102,68l182,0l183,0e" stroked="t" o:allowincell="f" style="position:absolute;left:2337;top:11855;width:8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,92" path="m182,92l102,24l0,0l2,0e" stroked="t" o:allowincell="f" style="position:absolute;left:2337;top:11944;width:79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1,92" path="m181,0l79,23l0,92l1,92e" stroked="t" o:allowincell="f" style="position:absolute;left:2481;top:11799;width:80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93" path="m0,0l79,68l181,93l183,93e" stroked="t" o:allowincell="f" style="position:absolute;left:2481;top:11709;width:80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47,1346" path="m0,0l4346,1346l4347,1346e" stroked="t" o:allowincell="f" style="position:absolute;left:8055;top:12617;width:1932;height:5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333" path="m0,333l208,0l334,39l365,67l368,88l363,123l342,155l309,182l285,194l233,197l109,159l110,159e" stroked="t" o:allowincell="f" style="position:absolute;left:8115;top:12438;width:163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,203" path="m13,0l0,203l2,203e" stroked="t" o:allowincell="f" style="position:absolute;left:8202;top:12522;width:4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357" path="m342,42l203,0l100,137l124,126l176,122l217,136l248,165l256,204l240,256l220,289l176,331l128,354l78,357l35,345l4,316l0,296l7,260l8,260e" stroked="t" o:allowincell="f" style="position:absolute;left:8259;top:12482;width:151;height:1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9,337" path="m302,74l309,37l277,8l249,0l198,3l139,42l77,117l26,196l0,263l9,304l40,333l54,337l105,334l153,311l197,267l206,252l223,200l214,159l183,131l169,127l118,129l70,153l26,196l28,196e" stroked="t" o:allowincell="f" style="position:absolute;left:8386;top:12527;width:136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172" path="m38,0l0,120l382,172l38,0xe" fillcolor="yellow" stroked="t" o:allowincell="f" style="position:absolute;left:9819;top:13140;width:168;height:7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2,172" path="m38,0l0,120l382,172l38,0e" stroked="t" o:allowincell="f" style="position:absolute;left:9819;top:13140;width:168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00,1796" path="m5800,1796l0,0l2,0e" stroked="t" o:allowincell="f" style="position:absolute;left:7409;top:12416;width:2578;height:7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55,0l2657,0e" stroked="t" o:allowincell="f" style="position:absolute;left:9761;top:11090;width:11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55,0l2657,0e" stroked="t" o:allowincell="f" style="position:absolute;left:9761;top:13744;width:11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206" path="m0,0l0,5206l2,5206e" stroked="t" o:allowincell="f" style="position:absolute;left:10882;top:11259;width:0;height:23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381" path="m0,381l125,381l62,0l0,381xe" fillcolor="yellow" stroked="t" o:allowincell="f" style="position:absolute;left:10855;top:11090;width:53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5,381" path="m0,381l125,381l62,0l0,381e" stroked="t" o:allowincell="f" style="position:absolute;left:10855;top:11090;width:53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381" path="m0,0l125,0l62,381l0,0xe" fillcolor="yellow" stroked="t" o:allowincell="f" style="position:absolute;left:10855;top:13575;width:53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5,381" path="m0,0l125,0l62,381l0,0e" stroked="t" o:allowincell="f" style="position:absolute;left:10855;top:13575;width:53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1,257" path="m0,0l0,145l164,204l145,185l127,135l127,93l145,54l182,35l236,35l272,44l326,74l362,112l381,160l381,204l362,242l344,251l308,257l310,257e" stroked="t" o:allowincell="f" style="position:absolute;left:10666;top:12424;width:168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1,257" path="m0,0l0,145l164,204l145,184l127,135l127,92l145,54l182,34l236,34l272,44l326,73l362,112l381,160l381,204l362,242l344,251l308,257l310,257e" stroked="t" o:allowincell="f" style="position:absolute;left:10666;top:12295;width:168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81" path="m0,1081l0,0l1,0e" stroked="t" o:allowincell="f" style="position:absolute;left:7230;top:8781;width:0;height:4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81" path="m0,1081l0,0l1,0e" stroked="t" o:allowincell="f" style="position:absolute;left:7133;top:8781;width:0;height:4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9,0l380,0e" stroked="t" o:allowincell="f" style="position:absolute;left:7398;top:8842;width:1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0,0l0,0l1,0e" stroked="t" o:allowincell="f" style="position:absolute;left:6795;top:8842;width:1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7,0l0,0l1,0e" stroked="t" o:allowincell="f" style="position:absolute;left:7133;top:8842;width: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127" path="m379,0l379,127l0,64l379,0xe" fillcolor="yellow" stroked="t" o:allowincell="f" style="position:absolute;left:7230;top:8813;width:167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9,127" path="m379,0l379,127l0,64l379,0e" stroked="t" o:allowincell="f" style="position:absolute;left:7230;top:8813;width:167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127" path="m0,0l0,127l379,64l0,0xe" fillcolor="yellow" stroked="t" o:allowincell="f" style="position:absolute;left:6964;top:8813;width:167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9,127" path="m0,0l0,127l379,64l0,0e" stroked="t" o:allowincell="f" style="position:absolute;left:6964;top:8813;width:167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379" path="m93,90l97,72l121,35l140,18l174,0l232,0l256,18l266,35l270,72l260,108l237,145l193,198l0,379l203,379l204,379e" stroked="t" o:allowincell="f" style="position:absolute;left:7121;top:8625;width:119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60,0l0,0l1,0e" stroked="t" o:allowincell="f" style="position:absolute;left:6484;top:9263;width:64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60,0l0,0l1,0e" stroked="t" o:allowincell="f" style="position:absolute;left:6484;top:9649;width:64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9" path="m0,0l0,379l1,379e" stroked="t" o:allowincell="f" style="position:absolute;left:6544;top:9818;width:0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18" path="m0,1118l0,0l1,0e" stroked="t" o:allowincell="f" style="position:absolute;left:6544;top:8597;width:0;height:4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69" path="m0,869l0,0l1,0e" stroked="t" o:allowincell="f" style="position:absolute;left:6544;top:9263;width:0;height:3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79" path="m0,379l127,379l63,0l0,379xe" fillcolor="yellow" stroked="t" o:allowincell="f" style="position:absolute;left:6516;top:9649;width:55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79" path="m0,379l127,379l63,0l0,379e" stroked="t" o:allowincell="f" style="position:absolute;left:6516;top:9649;width:55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79" path="m0,0l127,0l63,379l0,0xe" fillcolor="yellow" stroked="t" o:allowincell="f" style="position:absolute;left:6516;top:9093;width:55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79" path="m0,0l127,0l63,379l0,0e" stroked="t" o:allowincell="f" style="position:absolute;left:6516;top:9093;width:55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198" path="m0,86l18,120l53,158l108,187l145,198l198,198l235,179l252,154l252,110l235,76l198,38l145,9l108,0l53,0l18,19l0,42l0,86l1,86e" stroked="t" o:allowincell="f" style="position:absolute;left:6358;top:8824;width:111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2,226" path="m0,0l361,226l362,226e" stroked="t" o:allowincell="f" style="position:absolute;left:6334;top:8817;width:160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257" path="m0,101l18,150l53,174l90,184l125,179l144,154l162,103l180,63l217,44l252,40l307,54l342,78l361,97l379,146l379,204l361,242l342,251l307,257l252,242l217,217l180,179l162,131l144,69l125,34l90,10l53,0l18,6l0,44l0,101l1,101e" stroked="t" o:allowincell="f" style="position:absolute;left:6326;top:8685;width:168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8,0l779,0e" stroked="t" o:allowincell="f" style="position:absolute;left:5523;top:9311;width:3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8,0l779,0e" stroked="t" o:allowincell="f" style="position:absolute;left:5523;top:9601;width:3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0" path="m0,0l0,380l1,380e" stroked="t" o:allowincell="f" style="position:absolute;left:5810;top:9769;width:0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03" path="m0,1103l0,0l1,0e" stroked="t" o:allowincell="f" style="position:absolute;left:5810;top:8652;width:0;height:4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51" path="m0,651l0,0l1,0e" stroked="t" o:allowincell="f" style="position:absolute;left:5810;top:9311;width:0;height:2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379" path="m0,379l125,379l63,0l0,379xe" fillcolor="yellow" stroked="t" o:allowincell="f" style="position:absolute;left:5782;top:9601;width:53;height:1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5,379" path="m0,379l125,379l63,0l0,379e" stroked="t" o:allowincell="f" style="position:absolute;left:5782;top:9601;width:53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380" path="m0,0l125,0l63,380l0,0xe" fillcolor="yellow" stroked="t" o:allowincell="f" style="position:absolute;left:5782;top:9141;width:53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5,380" path="m0,0l125,0l63,380l0,0e" stroked="t" o:allowincell="f" style="position:absolute;left:5782;top:9141;width:53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197" path="m0,87l19,120l54,159l109,188l144,197l199,197l236,178l253,154l253,111l236,77l199,39l144,9l109,0l54,0l19,19l0,43l0,87l1,87e" stroked="t" o:allowincell="f" style="position:absolute;left:5624;top:8872;width:111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2,227" path="m0,0l361,227l362,227e" stroked="t" o:allowincell="f" style="position:absolute;left:5600;top:8865;width:160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1,232" path="m55,0l20,6l0,44l0,72l20,121l73,165l164,203l254,228l326,232l362,213l381,175l381,160l362,112l326,74l272,44l254,40l200,40l164,59l145,97l145,112l164,160l200,198l254,228l255,228e" stroked="t" o:allowincell="f" style="position:absolute;left:5592;top:8740;width:168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33,0l1135,0e" stroked="t" o:allowincell="f" style="position:absolute;left:7409;top:12416;width:5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33,0l1135,0e" stroked="t" o:allowincell="f" style="position:absolute;left:7409;top:11090;width:5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224" path="m0,2224l0,0l2,0e" stroked="t" o:allowincell="f" style="position:absolute;left:7852;top:11259;width:0;height:9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379" path="m0,0l125,0l62,379l0,0xe" fillcolor="yellow" stroked="t" o:allowincell="f" style="position:absolute;left:7825;top:12248;width:53;height:1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5,379" path="m0,0l125,0l62,379l0,0e" stroked="t" o:allowincell="f" style="position:absolute;left:7825;top:12248;width:53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381" path="m0,381l125,381l62,0l0,381xe" fillcolor="yellow" stroked="t" o:allowincell="f" style="position:absolute;left:7825;top:11090;width:53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5,381" path="m0,381l125,381l62,0l0,381e" stroked="t" o:allowincell="f" style="position:absolute;left:7825;top:11090;width:53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1,270" path="m90,177l72,173l37,148l18,129l0,95l0,38l18,13l37,4l72,0l109,9l145,32l199,76l379,270l379,67l381,67e" stroked="t" o:allowincell="f" style="position:absolute;left:7636;top:11756;width:168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232" path="m55,0l18,5l0,43l0,72l18,121l72,165l162,203l254,228l326,232l362,213l379,174l379,159l362,112l326,73l272,45l254,39l199,39l162,58l145,97l145,112l162,159l199,199l254,228l255,228e" stroked="t" o:allowincell="f" style="position:absolute;left:7636;top:11630;width:167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4,651" path="m0,651l162,607l281,488l324,325l281,163l162,44l0,0l1,0e" stroked="t" o:allowincell="f" style="position:absolute;left:10108;top:9311;width:143;height:2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41" path="m0,41l146,0l147,0e" stroked="t" o:allowincell="f" style="position:absolute;left:9846;top:13774;width:64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,150" path="m0,0l42,150l44,150e" stroked="t" o:allowincell="f" style="position:absolute;left:9659;top:13630;width:17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7,322" path="m0,0l566,322l567,322e" stroked="t" o:allowincell="f" style="position:absolute;left:9659;top:13630;width:251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7,512" path="m188,0l153,6l119,20l86,41l59,71l34,108l17,150l6,197l0,245l2,294l10,341l25,385l45,425l71,459l102,485l135,504l171,512l206,512l242,504l276,485l306,459l332,425l352,385l367,341l375,294l377,245l372,197l360,150l342,108l319,71l291,41l259,20l224,6l188,0l190,0e" stroked="t" o:allowincell="f" style="position:absolute;left:9678;top:9342;width:165;height:2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6,649" path="m284,0l229,6l177,23l129,52l87,90l53,137l26,190l8,248l0,310l3,371l16,431l38,488l69,539l108,581l153,615l203,637l256,649l309,649l363,637l413,615l458,581l496,539l528,488l551,431l563,371l566,310l558,248l540,190l514,137l479,90l436,52l389,23l337,6l284,0l285,0e" stroked="t" o:allowincell="f" style="position:absolute;left:9659;top:9311;width:249;height:2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48" path="m0,448l0,0l2,0e" stroked="t" o:allowincell="f" style="position:absolute;left:9761;top:9546;width:0;height:1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5" path="m0,135l0,0l2,0e" stroked="t" o:allowincell="f" style="position:absolute;left:9761;top:9426;width:0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48" path="m0,448l0,0l2,0e" stroked="t" o:allowincell="f" style="position:absolute;left:9761;top:9165;width:0;height:1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6,283" path="m0,283l334,0l336,0e" stroked="t" o:allowincell="f" style="position:absolute;left:3729;top:12072;width:148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87" path="m0,87l104,0l105,0e" stroked="t" o:allowincell="f" style="position:absolute;left:3924;top:11995;width:45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0,528" path="m0,528l619,0l620,0e" stroked="t" o:allowincell="f" style="position:absolute;left:4016;top:11720;width:275;height:2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89" path="m0,89l104,0l105,0e" stroked="t" o:allowincell="f" style="position:absolute;left:4336;top:11641;width:45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1,528" path="m0,528l619,0l621,0e" stroked="t" o:allowincell="f" style="position:absolute;left:4428;top:11367;width:275;height:2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89" path="m0,89l103,0l105,0e" stroked="t" o:allowincell="f" style="position:absolute;left:4750;top:11290;width:45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4,285" path="m0,285l333,0l334,0e" stroked="t" o:allowincell="f" style="position:absolute;left:4842;top:11125;width:147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37,2415" path="m0,2415l2835,0l2837,0e" stroked="t" o:allowincell="f" style="position:absolute;left:3588;top:10991;width:1261;height:10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35,2415" path="m0,2415l2833,0l2835,0e" stroked="t" o:allowincell="f" style="position:absolute;left:3871;top:11258;width:1260;height:10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50" path="m0,50l140,0l142,0e" stroked="t" o:allowincell="f" style="position:absolute;left:3526;top:12065;width:61;height: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3,104" path="m0,104l150,77l282,0l283,0e" stroked="t" o:allowincell="f" style="position:absolute;left:3745;top:12332;width:125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2,78" path="m0,78l211,0l212,0e" stroked="t" o:allowincell="f" style="position:absolute;left:3636;top:12199;width:93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78" path="m211,0l0,78l1,78e" stroked="t" o:allowincell="f" style="position:absolute;left:4990;top:11090;width:92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104" path="m281,0l131,26l0,104l2,104e" stroked="t" o:allowincell="f" style="position:absolute;left:4849;top:10946;width:124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52" path="m141,0l0,52l2,52e" stroked="t" o:allowincell="f" style="position:absolute;left:5132;top:11234;width:61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82,0l0,0l1,0e" stroked="t" o:allowincell="f" style="position:absolute;left:2029;top:8705;width:3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07,0l0,0l1,0e" stroked="t" o:allowincell="f" style="position:absolute;left:2029;top:9455;width:16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29" path="m0,0l0,929l2,929e" stroked="t" o:allowincell="f" style="position:absolute;left:2090;top:8873;width:0;height:4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80" path="m0,380l127,380l64,0l0,380xe" fillcolor="yellow" stroked="t" o:allowincell="f" style="position:absolute;left:2061;top:8705;width:56;height:1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80" path="m0,380l127,380l64,0l0,380e" stroked="t" o:allowincell="f" style="position:absolute;left:2061;top:8705;width:56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79" path="m0,0l127,0l64,379l0,0xe" fillcolor="yellow" stroked="t" o:allowincell="f" style="position:absolute;left:2061;top:9287;width:56;height:1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79" path="m0,0l127,0l64,379l0,0e" stroked="t" o:allowincell="f" style="position:absolute;left:2061;top:9287;width:56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101" path="m72,91l55,57l0,0l379,101l380,101e" stroked="t" o:allowincell="f" style="position:absolute;left:1873;top:9139;width:168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247" path="m0,203l0,0l379,247l380,247e" stroked="t" o:allowincell="f" style="position:absolute;left:1873;top:8977;width:168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44" path="m0,0l0,444l1,444e" stroked="t" o:allowincell="f" style="position:absolute;left:2449;top:8496;width:0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1" path="m0,0l0,101l1,101e" stroked="t" o:allowincell="f" style="position:absolute;left:2449;top:8738;width: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44" path="m0,0l0,444l1,444e" stroked="t" o:allowincell="f" style="position:absolute;left:2449;top:8829;width:0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3,653" path="m652,327l608,164l488,44l326,0l162,44l44,164l0,327l44,490l162,610l326,653l488,610l608,490l652,327l653,327e" stroked="t" o:allowincell="f" style="position:absolute;left:2305;top:8626;width:288;height:2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188" path="m108,0l0,188l1,188e" stroked="t" o:allowincell="f" style="position:absolute;left:2667;top:8869;width:47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6,160" path="m276,160l0,0l2,0e" stroked="t" o:allowincell="f" style="position:absolute;left:2592;top:8798;width:121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7,160" path="m277,160l0,0l2,0e" stroked="t" o:allowincell="f" style="position:absolute;left:2544;top:8883;width:121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5,544" path="m543,272l506,136l408,36l272,0l135,36l36,136l0,272l36,407l135,507l272,544l408,507l506,407l543,272l545,272e" stroked="t" o:allowincell="f" style="position:absolute;left:2329;top:8652;width:240;height:2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53" path="m53,53l0,0l2,0e" stroked="t" o:allowincell="f" style="position:absolute;left:2571;top:11654;width:21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,53" path="m54,0l0,53l1,53e" stroked="t" o:allowincell="f" style="position:absolute;left:2305;top:11654;width:23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0,0l652,0e" stroked="t" o:allowincell="f" style="position:absolute;left:2305;top:11678;width:2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13" path="m0,0l0,1613l1,1613e" stroked="t" o:allowincell="f" style="position:absolute;left:7133;top:9649;width:0;height:7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74" path="m0,0l0,2074l1,2074e" stroked="t" o:allowincell="f" style="position:absolute;left:3636;top:9444;width:0;height:9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103,0l0,0l1,0e" stroked="t" o:allowincell="f" style="position:absolute;left:3804;top:10307;width:31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127" path="m0,0l0,127l379,64l0,0xe" fillcolor="yellow" stroked="t" o:allowincell="f" style="position:absolute;left:6964;top:10278;width:167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9,127" path="m0,0l0,127l379,64l0,0e" stroked="t" o:allowincell="f" style="position:absolute;left:6964;top:10278;width:167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127" path="m379,0l379,127l0,64l379,0xe" fillcolor="yellow" stroked="t" o:allowincell="f" style="position:absolute;left:3636;top:10278;width:167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9,127" path="m379,0l379,127l0,64l379,0e" stroked="t" o:allowincell="f" style="position:absolute;left:3636;top:10278;width:167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,379" path="m11,72l44,53l103,0l0,379l2,379e" stroked="t" o:allowincell="f" style="position:absolute;left:5223;top:10089;width:45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79" path="m154,0l106,18l63,72l25,162l10,217l0,307l14,361l53,379l82,379l130,361l173,307l211,217l226,162l236,72l222,18l183,0l154,0l155,0e" stroked="t" o:allowincell="f" style="position:absolute;left:5309;top:10089;width:104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,379" path="m256,0l112,0l53,162l72,144l121,125l164,125l203,144l222,180l222,234l213,270l183,324l145,361l97,379l53,379l15,361l6,343l0,307l1,307e" stroked="t" o:allowincell="f" style="position:absolute;left:5431;top:10089;width:113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06" path="m0,906l0,0l2,0e" stroked="t" o:allowincell="f" style="position:absolute;left:9761;top:10687;width:0;height:4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58" path="m0,1958l0,0l1,0e" stroked="t" o:allowincell="f" style="position:absolute;left:2449;top:10687;width:0;height:8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676,0l0,0l1,0e" stroked="t" o:allowincell="f" style="position:absolute;left:2619;top:10747;width:69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127" path="m0,0l0,127l379,64l0,0xe" fillcolor="yellow" stroked="t" o:allowincell="f" style="position:absolute;left:9592;top:10719;width:167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9,127" path="m0,0l0,127l379,64l0,0e" stroked="t" o:allowincell="f" style="position:absolute;left:9592;top:10719;width:167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127" path="m379,0l379,127l0,64l379,0xe" fillcolor="yellow" stroked="t" o:allowincell="f" style="position:absolute;left:2449;top:10719;width:168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9,127" path="m379,0l379,127l0,64l379,0e" stroked="t" o:allowincell="f" style="position:absolute;left:2449;top:10719;width:168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379" path="m91,90l97,72l121,35l140,18l173,0l232,0l256,18l266,35l270,72l260,108l236,144l192,198l0,379l202,379l203,379e" stroked="t" o:allowincell="f" style="position:absolute;left:5917;top:10529;width:119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,379" path="m257,0l112,0l53,162l72,144l122,125l164,125l203,144l222,180l222,234l213,270l183,324l145,361l97,379l53,379l15,361l6,342l0,307l2,307e" stroked="t" o:allowincell="f" style="position:absolute;left:6054;top:10529;width:112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79" path="m154,0l107,18l63,72l23,162l10,217l0,307l14,361l52,379l82,379l130,361l173,307l212,217l227,162l236,72l221,18l183,0l154,0l156,0e" stroked="t" o:allowincell="f" style="position:absolute;left:6189;top:10529;width:104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26" path="m0,0l0,4326l1,4326e" stroked="t" o:allowincell="f" style="position:absolute;left:7133;top:11234;width:0;height:19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07" path="m0,0l0,2407l1,2407e" stroked="t" o:allowincell="f" style="position:absolute;left:2449;top:12088;width:0;height:10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769,0l0,0l1,0e" stroked="t" o:allowincell="f" style="position:absolute;left:2619;top:13098;width:43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127" path="m0,0l0,127l379,64l0,0xe" fillcolor="yellow" stroked="t" o:allowincell="f" style="position:absolute;left:6964;top:13070;width:167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9,127" path="m0,0l0,127l379,64l0,0e" stroked="t" o:allowincell="f" style="position:absolute;left:6964;top:13070;width:167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127" path="m379,0l379,127l0,64l379,0xe" fillcolor="yellow" stroked="t" o:allowincell="f" style="position:absolute;left:2449;top:13070;width:168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9,127" path="m379,0l379,127l0,64l379,0e" stroked="t" o:allowincell="f" style="position:absolute;left:2449;top:13070;width:168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379" path="m9,72l44,54l102,0l0,379l1,379e" stroked="t" o:allowincell="f" style="position:absolute;left:4634;top:12882;width:4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,379" path="m226,126l198,180l160,216l111,234l97,234l57,216l38,180l38,126l44,107l72,54l111,17l160,0l173,0l213,17l232,54l226,126l202,216l164,306l120,361l72,379l44,379l4,361l0,324l1,324e" stroked="t" o:allowincell="f" style="position:absolute;left:4717;top:12882;width:103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,379" path="m232,54l227,17l188,0l160,0l111,17l68,72l29,162l4,252l0,324l19,361l57,379l72,379l120,361l158,324l188,271l192,252l192,199l173,162l135,144l120,144l72,162l34,199l4,252l6,252e" stroked="t" o:allowincell="f" style="position:absolute;left:4846;top:12882;width:101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А-1305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6421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0,6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372"/>
      </w:tblGrid>
      <w:tr>
        <w:trPr>
          <w:trHeight w:val="30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2.02</w:t>
            </w:r>
          </w:p>
        </w:tc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яги гнутые редуцированные</w:t>
            </w:r>
          </w:p>
        </w:tc>
      </w:tr>
      <w:tr>
        <w:trPr>
          <w:trHeight w:val="32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5  из  6</w:t>
            </w:r>
          </w:p>
        </w:tc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97280</wp:posOffset>
                </wp:positionH>
                <wp:positionV relativeFrom="page">
                  <wp:posOffset>1328420</wp:posOffset>
                </wp:positionV>
                <wp:extent cx="5760085" cy="342646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3426480"/>
                          <a:chOff x="0" y="0"/>
                          <a:chExt cx="5760000" cy="3426480"/>
                        </a:xfrm>
                      </wpg:grpSpPr>
                      <wps:wsp>
                        <wps:cNvSpPr/>
                        <wps:spPr>
                          <a:xfrm>
                            <a:off x="0" y="903600"/>
                            <a:ext cx="19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0">
                                <a:moveTo>
                                  <a:pt x="0" y="0"/>
                                </a:moveTo>
                                <a:lnTo>
                                  <a:pt x="693" y="0"/>
                                </a:lnTo>
                                <a:lnTo>
                                  <a:pt x="6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903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9036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0">
                                <a:moveTo>
                                  <a:pt x="0" y="0"/>
                                </a:moveTo>
                                <a:lnTo>
                                  <a:pt x="825" y="0"/>
                                </a:ln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903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90360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0">
                                <a:moveTo>
                                  <a:pt x="0" y="0"/>
                                </a:moveTo>
                                <a:lnTo>
                                  <a:pt x="826" y="0"/>
                                </a:lnTo>
                                <a:lnTo>
                                  <a:pt x="8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9036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90360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0">
                                <a:moveTo>
                                  <a:pt x="0" y="0"/>
                                </a:moveTo>
                                <a:lnTo>
                                  <a:pt x="826" y="0"/>
                                </a:lnTo>
                                <a:lnTo>
                                  <a:pt x="8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903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90360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0">
                                <a:moveTo>
                                  <a:pt x="0" y="0"/>
                                </a:moveTo>
                                <a:lnTo>
                                  <a:pt x="825" y="0"/>
                                </a:ln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9036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90360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0">
                                <a:moveTo>
                                  <a:pt x="0" y="0"/>
                                </a:moveTo>
                                <a:lnTo>
                                  <a:pt x="825" y="0"/>
                                </a:ln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9036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90360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0">
                                <a:moveTo>
                                  <a:pt x="0" y="0"/>
                                </a:moveTo>
                                <a:lnTo>
                                  <a:pt x="826" y="0"/>
                                </a:lnTo>
                                <a:lnTo>
                                  <a:pt x="8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903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6" y="0"/>
                                </a:ln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90360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0">
                                <a:moveTo>
                                  <a:pt x="0" y="0"/>
                                </a:moveTo>
                                <a:lnTo>
                                  <a:pt x="827" y="0"/>
                                </a:lnTo>
                                <a:lnTo>
                                  <a:pt x="8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9036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9036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0">
                                <a:moveTo>
                                  <a:pt x="0" y="0"/>
                                </a:moveTo>
                                <a:lnTo>
                                  <a:pt x="825" y="0"/>
                                </a:ln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9036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9036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0">
                                <a:moveTo>
                                  <a:pt x="0" y="0"/>
                                </a:moveTo>
                                <a:lnTo>
                                  <a:pt x="825" y="0"/>
                                </a:ln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903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90360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0">
                                <a:moveTo>
                                  <a:pt x="0" y="0"/>
                                </a:moveTo>
                                <a:lnTo>
                                  <a:pt x="826" y="0"/>
                                </a:lnTo>
                                <a:lnTo>
                                  <a:pt x="8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880" y="9036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90360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0">
                                <a:moveTo>
                                  <a:pt x="0" y="0"/>
                                </a:moveTo>
                                <a:lnTo>
                                  <a:pt x="827" y="0"/>
                                </a:lnTo>
                                <a:lnTo>
                                  <a:pt x="8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9320" y="9036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5640" y="90360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0">
                                <a:moveTo>
                                  <a:pt x="0" y="0"/>
                                </a:moveTo>
                                <a:lnTo>
                                  <a:pt x="825" y="0"/>
                                </a:ln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2760" y="90360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800" y="9036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0">
                                <a:moveTo>
                                  <a:pt x="0" y="0"/>
                                </a:moveTo>
                                <a:lnTo>
                                  <a:pt x="825" y="0"/>
                                </a:ln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560" y="9036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240" y="9036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0">
                                <a:moveTo>
                                  <a:pt x="0" y="0"/>
                                </a:moveTo>
                                <a:lnTo>
                                  <a:pt x="825" y="0"/>
                                </a:lnTo>
                                <a:lnTo>
                                  <a:pt x="8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9036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6320" y="90360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0">
                                <a:moveTo>
                                  <a:pt x="0" y="0"/>
                                </a:moveTo>
                                <a:lnTo>
                                  <a:pt x="827" y="0"/>
                                </a:lnTo>
                                <a:lnTo>
                                  <a:pt x="8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160" y="903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9760" y="903600"/>
                            <a:ext cx="19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0">
                                <a:moveTo>
                                  <a:pt x="0" y="0"/>
                                </a:moveTo>
                                <a:lnTo>
                                  <a:pt x="694" y="0"/>
                                </a:lnTo>
                                <a:lnTo>
                                  <a:pt x="6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764640"/>
                            <a:ext cx="144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7">
                                <a:moveTo>
                                  <a:pt x="0" y="0"/>
                                </a:moveTo>
                                <a:lnTo>
                                  <a:pt x="0" y="467"/>
                                </a:lnTo>
                                <a:lnTo>
                                  <a:pt x="1" y="4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912600"/>
                            <a:ext cx="14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9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  <a:lnTo>
                                  <a:pt x="1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951120"/>
                            <a:ext cx="144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0"/>
                                </a:moveTo>
                                <a:lnTo>
                                  <a:pt x="0" y="465"/>
                                </a:lnTo>
                                <a:lnTo>
                                  <a:pt x="1" y="4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57880"/>
                            <a:ext cx="50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4" h="0">
                                <a:moveTo>
                                  <a:pt x="0" y="0"/>
                                </a:moveTo>
                                <a:lnTo>
                                  <a:pt x="1833" y="0"/>
                                </a:lnTo>
                                <a:lnTo>
                                  <a:pt x="18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949320"/>
                            <a:ext cx="50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4" h="0">
                                <a:moveTo>
                                  <a:pt x="0" y="0"/>
                                </a:moveTo>
                                <a:lnTo>
                                  <a:pt x="1833" y="0"/>
                                </a:lnTo>
                                <a:lnTo>
                                  <a:pt x="18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812160"/>
                            <a:ext cx="7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1">
                                <a:moveTo>
                                  <a:pt x="0" y="0"/>
                                </a:moveTo>
                                <a:lnTo>
                                  <a:pt x="0" y="661"/>
                                </a:lnTo>
                                <a:lnTo>
                                  <a:pt x="1" y="6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7640" y="781200"/>
                            <a:ext cx="1257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3" h="0">
                                <a:moveTo>
                                  <a:pt x="0" y="0"/>
                                </a:moveTo>
                                <a:lnTo>
                                  <a:pt x="4531" y="0"/>
                                </a:lnTo>
                                <a:lnTo>
                                  <a:pt x="45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7640" y="1026000"/>
                            <a:ext cx="125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3" h="0">
                                <a:moveTo>
                                  <a:pt x="0" y="0"/>
                                </a:moveTo>
                                <a:lnTo>
                                  <a:pt x="4531" y="0"/>
                                </a:lnTo>
                                <a:lnTo>
                                  <a:pt x="45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160" y="781200"/>
                            <a:ext cx="144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82">
                                <a:moveTo>
                                  <a:pt x="0" y="0"/>
                                </a:moveTo>
                                <a:lnTo>
                                  <a:pt x="0" y="882"/>
                                </a:lnTo>
                                <a:lnTo>
                                  <a:pt x="2" y="8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160" y="812160"/>
                            <a:ext cx="91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4" h="0">
                                <a:moveTo>
                                  <a:pt x="0" y="0"/>
                                </a:moveTo>
                                <a:lnTo>
                                  <a:pt x="3303" y="0"/>
                                </a:lnTo>
                                <a:lnTo>
                                  <a:pt x="33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160" y="995040"/>
                            <a:ext cx="91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4" h="0">
                                <a:moveTo>
                                  <a:pt x="0" y="0"/>
                                </a:moveTo>
                                <a:lnTo>
                                  <a:pt x="3303" y="0"/>
                                </a:lnTo>
                                <a:lnTo>
                                  <a:pt x="33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760" y="781200"/>
                            <a:ext cx="30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111" y="11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760" y="995040"/>
                            <a:ext cx="30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1">
                                <a:moveTo>
                                  <a:pt x="111" y="0"/>
                                </a:moveTo>
                                <a:lnTo>
                                  <a:pt x="0" y="111"/>
                                </a:lnTo>
                                <a:lnTo>
                                  <a:pt x="2" y="1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760" y="781200"/>
                            <a:ext cx="72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82">
                                <a:moveTo>
                                  <a:pt x="0" y="0"/>
                                </a:moveTo>
                                <a:lnTo>
                                  <a:pt x="0" y="882"/>
                                </a:lnTo>
                                <a:lnTo>
                                  <a:pt x="2" y="8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2667600"/>
                            <a:ext cx="23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2" h="0">
                                <a:moveTo>
                                  <a:pt x="0" y="0"/>
                                </a:moveTo>
                                <a:lnTo>
                                  <a:pt x="840" y="0"/>
                                </a:lnTo>
                                <a:lnTo>
                                  <a:pt x="8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2667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26676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0">
                                <a:moveTo>
                                  <a:pt x="0" y="0"/>
                                </a:moveTo>
                                <a:lnTo>
                                  <a:pt x="825" y="0"/>
                                </a:ln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800" y="266760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266760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0">
                                <a:moveTo>
                                  <a:pt x="0" y="0"/>
                                </a:moveTo>
                                <a:lnTo>
                                  <a:pt x="825" y="0"/>
                                </a:ln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266760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266760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0">
                                <a:moveTo>
                                  <a:pt x="0" y="0"/>
                                </a:moveTo>
                                <a:lnTo>
                                  <a:pt x="826" y="0"/>
                                </a:lnTo>
                                <a:lnTo>
                                  <a:pt x="8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2667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266760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0">
                                <a:moveTo>
                                  <a:pt x="0" y="0"/>
                                </a:moveTo>
                                <a:lnTo>
                                  <a:pt x="827" y="0"/>
                                </a:lnTo>
                                <a:lnTo>
                                  <a:pt x="8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2667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266760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0">
                                <a:moveTo>
                                  <a:pt x="0" y="0"/>
                                </a:moveTo>
                                <a:lnTo>
                                  <a:pt x="827" y="0"/>
                                </a:lnTo>
                                <a:lnTo>
                                  <a:pt x="8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76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26676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0">
                                <a:moveTo>
                                  <a:pt x="0" y="0"/>
                                </a:moveTo>
                                <a:lnTo>
                                  <a:pt x="825" y="0"/>
                                </a:ln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26676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5680" y="266760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0">
                                <a:moveTo>
                                  <a:pt x="0" y="0"/>
                                </a:moveTo>
                                <a:lnTo>
                                  <a:pt x="825" y="0"/>
                                </a:ln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266760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266760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0">
                                <a:moveTo>
                                  <a:pt x="0" y="0"/>
                                </a:moveTo>
                                <a:lnTo>
                                  <a:pt x="827" y="0"/>
                                </a:lnTo>
                                <a:lnTo>
                                  <a:pt x="8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26676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3280" y="2667600"/>
                            <a:ext cx="23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2" h="0">
                                <a:moveTo>
                                  <a:pt x="0" y="0"/>
                                </a:moveTo>
                                <a:lnTo>
                                  <a:pt x="840" y="0"/>
                                </a:lnTo>
                                <a:lnTo>
                                  <a:pt x="8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2790360"/>
                            <a:ext cx="131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0">
                                <a:moveTo>
                                  <a:pt x="0" y="0"/>
                                </a:moveTo>
                                <a:lnTo>
                                  <a:pt x="4734" y="0"/>
                                </a:lnTo>
                                <a:lnTo>
                                  <a:pt x="47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2545200"/>
                            <a:ext cx="1313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0">
                                <a:moveTo>
                                  <a:pt x="0" y="0"/>
                                </a:moveTo>
                                <a:lnTo>
                                  <a:pt x="4734" y="0"/>
                                </a:lnTo>
                                <a:lnTo>
                                  <a:pt x="47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160" y="2576160"/>
                            <a:ext cx="91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4" h="0">
                                <a:moveTo>
                                  <a:pt x="0" y="0"/>
                                </a:moveTo>
                                <a:lnTo>
                                  <a:pt x="3303" y="0"/>
                                </a:lnTo>
                                <a:lnTo>
                                  <a:pt x="33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160" y="2759040"/>
                            <a:ext cx="91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4" h="0">
                                <a:moveTo>
                                  <a:pt x="0" y="0"/>
                                </a:moveTo>
                                <a:lnTo>
                                  <a:pt x="3303" y="0"/>
                                </a:lnTo>
                                <a:lnTo>
                                  <a:pt x="33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160" y="2545200"/>
                            <a:ext cx="144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82">
                                <a:moveTo>
                                  <a:pt x="0" y="0"/>
                                </a:moveTo>
                                <a:lnTo>
                                  <a:pt x="0" y="882"/>
                                </a:lnTo>
                                <a:lnTo>
                                  <a:pt x="2" y="8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760" y="2545200"/>
                            <a:ext cx="72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82">
                                <a:moveTo>
                                  <a:pt x="0" y="0"/>
                                </a:moveTo>
                                <a:lnTo>
                                  <a:pt x="0" y="882"/>
                                </a:lnTo>
                                <a:lnTo>
                                  <a:pt x="2" y="8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2576160"/>
                            <a:ext cx="7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1">
                                <a:moveTo>
                                  <a:pt x="0" y="0"/>
                                </a:moveTo>
                                <a:lnTo>
                                  <a:pt x="0" y="661"/>
                                </a:lnTo>
                                <a:lnTo>
                                  <a:pt x="1" y="6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760" y="2759040"/>
                            <a:ext cx="30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111" y="0"/>
                                </a:moveTo>
                                <a:lnTo>
                                  <a:pt x="0" y="110"/>
                                </a:lnTo>
                                <a:lnTo>
                                  <a:pt x="2" y="1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760" y="2545200"/>
                            <a:ext cx="30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1">
                                <a:moveTo>
                                  <a:pt x="111" y="1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2315880"/>
                            <a:ext cx="13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0">
                                <a:moveTo>
                                  <a:pt x="0" y="0"/>
                                </a:moveTo>
                                <a:lnTo>
                                  <a:pt x="471" y="0"/>
                                </a:lnTo>
                                <a:lnTo>
                                  <a:pt x="4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3158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31588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0">
                                <a:moveTo>
                                  <a:pt x="0" y="0"/>
                                </a:moveTo>
                                <a:lnTo>
                                  <a:pt x="825" y="0"/>
                                </a:ln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23158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315880"/>
                            <a:ext cx="13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0">
                                <a:moveTo>
                                  <a:pt x="0" y="0"/>
                                </a:moveTo>
                                <a:lnTo>
                                  <a:pt x="472" y="0"/>
                                </a:lnTo>
                                <a:lnTo>
                                  <a:pt x="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222444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661">
                                <a:moveTo>
                                  <a:pt x="661" y="330"/>
                                </a:moveTo>
                                <a:lnTo>
                                  <a:pt x="616" y="165"/>
                                </a:lnTo>
                                <a:lnTo>
                                  <a:pt x="496" y="45"/>
                                </a:lnTo>
                                <a:lnTo>
                                  <a:pt x="331" y="0"/>
                                </a:lnTo>
                                <a:lnTo>
                                  <a:pt x="166" y="45"/>
                                </a:lnTo>
                                <a:lnTo>
                                  <a:pt x="45" y="165"/>
                                </a:lnTo>
                                <a:lnTo>
                                  <a:pt x="0" y="330"/>
                                </a:lnTo>
                                <a:lnTo>
                                  <a:pt x="45" y="496"/>
                                </a:lnTo>
                                <a:lnTo>
                                  <a:pt x="166" y="616"/>
                                </a:lnTo>
                                <a:lnTo>
                                  <a:pt x="331" y="661"/>
                                </a:lnTo>
                                <a:lnTo>
                                  <a:pt x="496" y="616"/>
                                </a:lnTo>
                                <a:lnTo>
                                  <a:pt x="616" y="496"/>
                                </a:lnTo>
                                <a:lnTo>
                                  <a:pt x="661" y="330"/>
                                </a:lnTo>
                                <a:lnTo>
                                  <a:pt x="662" y="3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2260080"/>
                            <a:ext cx="181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" h="122">
                                <a:moveTo>
                                  <a:pt x="0" y="0"/>
                                </a:moveTo>
                                <a:lnTo>
                                  <a:pt x="653" y="122"/>
                                </a:lnTo>
                                <a:lnTo>
                                  <a:pt x="655" y="1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300760"/>
                            <a:ext cx="38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6">
                                <a:moveTo>
                                  <a:pt x="0" y="0"/>
                                </a:moveTo>
                                <a:lnTo>
                                  <a:pt x="137" y="26"/>
                                </a:lnTo>
                                <a:lnTo>
                                  <a:pt x="138" y="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314440"/>
                            <a:ext cx="225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154">
                                <a:moveTo>
                                  <a:pt x="0" y="0"/>
                                </a:moveTo>
                                <a:lnTo>
                                  <a:pt x="811" y="154"/>
                                </a:lnTo>
                                <a:lnTo>
                                  <a:pt x="812" y="1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236412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6">
                                <a:moveTo>
                                  <a:pt x="0" y="0"/>
                                </a:moveTo>
                                <a:lnTo>
                                  <a:pt x="135" y="26"/>
                                </a:lnTo>
                                <a:lnTo>
                                  <a:pt x="136" y="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378880"/>
                            <a:ext cx="2260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153">
                                <a:moveTo>
                                  <a:pt x="0" y="0"/>
                                </a:moveTo>
                                <a:lnTo>
                                  <a:pt x="811" y="153"/>
                                </a:lnTo>
                                <a:lnTo>
                                  <a:pt x="813" y="1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242820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4">
                                <a:moveTo>
                                  <a:pt x="0" y="0"/>
                                </a:moveTo>
                                <a:lnTo>
                                  <a:pt x="137" y="24"/>
                                </a:lnTo>
                                <a:lnTo>
                                  <a:pt x="138" y="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2442240"/>
                            <a:ext cx="2260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153">
                                <a:moveTo>
                                  <a:pt x="0" y="0"/>
                                </a:moveTo>
                                <a:lnTo>
                                  <a:pt x="811" y="153"/>
                                </a:lnTo>
                                <a:lnTo>
                                  <a:pt x="813" y="1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2491920"/>
                            <a:ext cx="3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6">
                                <a:moveTo>
                                  <a:pt x="0" y="0"/>
                                </a:moveTo>
                                <a:lnTo>
                                  <a:pt x="135" y="26"/>
                                </a:lnTo>
                                <a:lnTo>
                                  <a:pt x="137" y="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2505240"/>
                            <a:ext cx="2253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154">
                                <a:moveTo>
                                  <a:pt x="0" y="0"/>
                                </a:moveTo>
                                <a:lnTo>
                                  <a:pt x="812" y="154"/>
                                </a:lnTo>
                                <a:lnTo>
                                  <a:pt x="813" y="1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2555280"/>
                            <a:ext cx="38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6">
                                <a:moveTo>
                                  <a:pt x="0" y="0"/>
                                </a:moveTo>
                                <a:lnTo>
                                  <a:pt x="136" y="26"/>
                                </a:lnTo>
                                <a:lnTo>
                                  <a:pt x="137" y="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2569320"/>
                            <a:ext cx="225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153">
                                <a:moveTo>
                                  <a:pt x="0" y="0"/>
                                </a:moveTo>
                                <a:lnTo>
                                  <a:pt x="811" y="153"/>
                                </a:lnTo>
                                <a:lnTo>
                                  <a:pt x="813" y="1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2619360"/>
                            <a:ext cx="388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6">
                                <a:moveTo>
                                  <a:pt x="0" y="0"/>
                                </a:moveTo>
                                <a:lnTo>
                                  <a:pt x="135" y="26"/>
                                </a:lnTo>
                                <a:lnTo>
                                  <a:pt x="137" y="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2633400"/>
                            <a:ext cx="1814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" h="124">
                                <a:moveTo>
                                  <a:pt x="0" y="0"/>
                                </a:moveTo>
                                <a:lnTo>
                                  <a:pt x="653" y="124"/>
                                </a:lnTo>
                                <a:lnTo>
                                  <a:pt x="655" y="1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956600"/>
                            <a:ext cx="14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2">
                                <a:moveTo>
                                  <a:pt x="0" y="0"/>
                                </a:moveTo>
                                <a:lnTo>
                                  <a:pt x="0" y="472"/>
                                </a:lnTo>
                                <a:lnTo>
                                  <a:pt x="1" y="4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2125440"/>
                            <a:ext cx="1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">
                                <a:moveTo>
                                  <a:pt x="0" y="0"/>
                                </a:moveTo>
                                <a:lnTo>
                                  <a:pt x="0" y="137"/>
                                </a:lnTo>
                                <a:lnTo>
                                  <a:pt x="1" y="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2201400"/>
                            <a:ext cx="14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5">
                                <a:moveTo>
                                  <a:pt x="0" y="0"/>
                                </a:moveTo>
                                <a:lnTo>
                                  <a:pt x="0" y="825"/>
                                </a:lnTo>
                                <a:lnTo>
                                  <a:pt x="1" y="8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2468880"/>
                            <a:ext cx="1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">
                                <a:moveTo>
                                  <a:pt x="0" y="0"/>
                                </a:moveTo>
                                <a:lnTo>
                                  <a:pt x="0" y="137"/>
                                </a:lnTo>
                                <a:lnTo>
                                  <a:pt x="1" y="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2545200"/>
                            <a:ext cx="14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2">
                                <a:moveTo>
                                  <a:pt x="0" y="0"/>
                                </a:moveTo>
                                <a:lnTo>
                                  <a:pt x="0" y="472"/>
                                </a:lnTo>
                                <a:lnTo>
                                  <a:pt x="1" y="4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462040"/>
                            <a:ext cx="1573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3" h="1070">
                                <a:moveTo>
                                  <a:pt x="0" y="0"/>
                                </a:moveTo>
                                <a:lnTo>
                                  <a:pt x="5671" y="1070"/>
                                </a:lnTo>
                                <a:lnTo>
                                  <a:pt x="5673" y="10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2282040"/>
                            <a:ext cx="155628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1" h="1059">
                                <a:moveTo>
                                  <a:pt x="0" y="0"/>
                                </a:moveTo>
                                <a:lnTo>
                                  <a:pt x="5610" y="1059"/>
                                </a:lnTo>
                                <a:lnTo>
                                  <a:pt x="5611" y="1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2759040"/>
                            <a:ext cx="190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8" h="0">
                                <a:moveTo>
                                  <a:pt x="0" y="0"/>
                                </a:moveTo>
                                <a:lnTo>
                                  <a:pt x="6857" y="0"/>
                                </a:lnTo>
                                <a:lnTo>
                                  <a:pt x="68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2576160"/>
                            <a:ext cx="188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6" h="0">
                                <a:moveTo>
                                  <a:pt x="0" y="0"/>
                                </a:moveTo>
                                <a:lnTo>
                                  <a:pt x="6795" y="0"/>
                                </a:lnTo>
                                <a:lnTo>
                                  <a:pt x="67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275904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0">
                                <a:moveTo>
                                  <a:pt x="109" y="1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254520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1">
                                <a:moveTo>
                                  <a:pt x="109" y="0"/>
                                </a:moveTo>
                                <a:lnTo>
                                  <a:pt x="0" y="111"/>
                                </a:lnTo>
                                <a:lnTo>
                                  <a:pt x="1" y="1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751320"/>
                            <a:ext cx="2615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8" h="0">
                                <a:moveTo>
                                  <a:pt x="0" y="0"/>
                                </a:moveTo>
                                <a:lnTo>
                                  <a:pt x="9426" y="0"/>
                                </a:lnTo>
                                <a:lnTo>
                                  <a:pt x="94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2115360"/>
                            <a:ext cx="5709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8" h="387">
                                <a:moveTo>
                                  <a:pt x="0" y="0"/>
                                </a:moveTo>
                                <a:lnTo>
                                  <a:pt x="2057" y="387"/>
                                </a:lnTo>
                                <a:lnTo>
                                  <a:pt x="2058" y="3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2414880"/>
                            <a:ext cx="5716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3" h="389">
                                <a:moveTo>
                                  <a:pt x="0" y="0"/>
                                </a:moveTo>
                                <a:lnTo>
                                  <a:pt x="2062" y="389"/>
                                </a:lnTo>
                                <a:lnTo>
                                  <a:pt x="2063" y="3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222640"/>
                            <a:ext cx="48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58">
                                <a:moveTo>
                                  <a:pt x="0" y="0"/>
                                </a:moveTo>
                                <a:lnTo>
                                  <a:pt x="8" y="115"/>
                                </a:lnTo>
                                <a:lnTo>
                                  <a:pt x="72" y="209"/>
                                </a:lnTo>
                                <a:lnTo>
                                  <a:pt x="175" y="258"/>
                                </a:lnTo>
                                <a:lnTo>
                                  <a:pt x="177" y="2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473920"/>
                            <a:ext cx="71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76">
                                <a:moveTo>
                                  <a:pt x="258" y="0"/>
                                </a:moveTo>
                                <a:lnTo>
                                  <a:pt x="143" y="9"/>
                                </a:lnTo>
                                <a:lnTo>
                                  <a:pt x="49" y="73"/>
                                </a:lnTo>
                                <a:lnTo>
                                  <a:pt x="0" y="176"/>
                                </a:lnTo>
                                <a:lnTo>
                                  <a:pt x="1" y="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282040"/>
                            <a:ext cx="1065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650">
                                <a:moveTo>
                                  <a:pt x="386" y="0"/>
                                </a:moveTo>
                                <a:lnTo>
                                  <a:pt x="215" y="14"/>
                                </a:lnTo>
                                <a:lnTo>
                                  <a:pt x="74" y="110"/>
                                </a:lnTo>
                                <a:lnTo>
                                  <a:pt x="0" y="264"/>
                                </a:lnTo>
                                <a:lnTo>
                                  <a:pt x="12" y="434"/>
                                </a:lnTo>
                                <a:lnTo>
                                  <a:pt x="109" y="576"/>
                                </a:lnTo>
                                <a:lnTo>
                                  <a:pt x="263" y="650"/>
                                </a:lnTo>
                                <a:lnTo>
                                  <a:pt x="264" y="6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115360"/>
                            <a:ext cx="6480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081">
                                <a:moveTo>
                                  <a:pt x="233" y="0"/>
                                </a:moveTo>
                                <a:lnTo>
                                  <a:pt x="71" y="338"/>
                                </a:lnTo>
                                <a:lnTo>
                                  <a:pt x="0" y="706"/>
                                </a:lnTo>
                                <a:lnTo>
                                  <a:pt x="23" y="1081"/>
                                </a:lnTo>
                                <a:lnTo>
                                  <a:pt x="25" y="10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5788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1">
                                <a:moveTo>
                                  <a:pt x="0" y="33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5788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1">
                                <a:moveTo>
                                  <a:pt x="0" y="3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751320"/>
                            <a:ext cx="257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385">
                                <a:moveTo>
                                  <a:pt x="0" y="385"/>
                                </a:moveTo>
                                <a:lnTo>
                                  <a:pt x="929" y="0"/>
                                </a:lnTo>
                                <a:lnTo>
                                  <a:pt x="9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949320"/>
                            <a:ext cx="2577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385">
                                <a:moveTo>
                                  <a:pt x="0" y="0"/>
                                </a:moveTo>
                                <a:lnTo>
                                  <a:pt x="929" y="385"/>
                                </a:lnTo>
                                <a:lnTo>
                                  <a:pt x="930" y="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644040"/>
                            <a:ext cx="5850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8" h="381">
                                <a:moveTo>
                                  <a:pt x="2108" y="381"/>
                                </a:moveTo>
                                <a:lnTo>
                                  <a:pt x="1790" y="183"/>
                                </a:lnTo>
                                <a:lnTo>
                                  <a:pt x="1438" y="55"/>
                                </a:lnTo>
                                <a:lnTo>
                                  <a:pt x="1067" y="0"/>
                                </a:lnTo>
                                <a:lnTo>
                                  <a:pt x="694" y="25"/>
                                </a:lnTo>
                                <a:lnTo>
                                  <a:pt x="332" y="124"/>
                                </a:lnTo>
                                <a:lnTo>
                                  <a:pt x="0" y="296"/>
                                </a:lnTo>
                                <a:lnTo>
                                  <a:pt x="1" y="2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749880"/>
                            <a:ext cx="93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16">
                                <a:moveTo>
                                  <a:pt x="0" y="0"/>
                                </a:moveTo>
                                <a:lnTo>
                                  <a:pt x="159" y="87"/>
                                </a:lnTo>
                                <a:lnTo>
                                  <a:pt x="338" y="116"/>
                                </a:lnTo>
                                <a:lnTo>
                                  <a:pt x="339" y="1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0" y="725760"/>
                            <a:ext cx="84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91">
                                <a:moveTo>
                                  <a:pt x="0" y="91"/>
                                </a:moveTo>
                                <a:lnTo>
                                  <a:pt x="302" y="0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0" y="1056600"/>
                            <a:ext cx="84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91">
                                <a:moveTo>
                                  <a:pt x="302" y="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1058400"/>
                            <a:ext cx="5850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9" h="380">
                                <a:moveTo>
                                  <a:pt x="0" y="84"/>
                                </a:moveTo>
                                <a:lnTo>
                                  <a:pt x="332" y="256"/>
                                </a:lnTo>
                                <a:lnTo>
                                  <a:pt x="694" y="356"/>
                                </a:lnTo>
                                <a:lnTo>
                                  <a:pt x="1067" y="380"/>
                                </a:lnTo>
                                <a:lnTo>
                                  <a:pt x="1438" y="326"/>
                                </a:lnTo>
                                <a:lnTo>
                                  <a:pt x="1790" y="197"/>
                                </a:lnTo>
                                <a:lnTo>
                                  <a:pt x="2108" y="0"/>
                                </a:lnTo>
                                <a:lnTo>
                                  <a:pt x="2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1026000"/>
                            <a:ext cx="93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116">
                                <a:moveTo>
                                  <a:pt x="338" y="0"/>
                                </a:moveTo>
                                <a:lnTo>
                                  <a:pt x="159" y="30"/>
                                </a:lnTo>
                                <a:lnTo>
                                  <a:pt x="0" y="116"/>
                                </a:lnTo>
                                <a:lnTo>
                                  <a:pt x="1" y="1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7640" y="1026000"/>
                            <a:ext cx="125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3" h="0">
                                <a:moveTo>
                                  <a:pt x="0" y="0"/>
                                </a:moveTo>
                                <a:lnTo>
                                  <a:pt x="4531" y="0"/>
                                </a:lnTo>
                                <a:lnTo>
                                  <a:pt x="45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056600"/>
                            <a:ext cx="261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8" h="0">
                                <a:moveTo>
                                  <a:pt x="0" y="0"/>
                                </a:moveTo>
                                <a:lnTo>
                                  <a:pt x="9426" y="0"/>
                                </a:lnTo>
                                <a:lnTo>
                                  <a:pt x="94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781200"/>
                            <a:ext cx="2624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62" h="0">
                                <a:moveTo>
                                  <a:pt x="0" y="0"/>
                                </a:moveTo>
                                <a:lnTo>
                                  <a:pt x="9460" y="0"/>
                                </a:lnTo>
                                <a:lnTo>
                                  <a:pt x="94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026000"/>
                            <a:ext cx="262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62" h="0">
                                <a:moveTo>
                                  <a:pt x="0" y="0"/>
                                </a:moveTo>
                                <a:lnTo>
                                  <a:pt x="9460" y="0"/>
                                </a:lnTo>
                                <a:lnTo>
                                  <a:pt x="94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1019880"/>
                            <a:ext cx="5727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4" h="407">
                                <a:moveTo>
                                  <a:pt x="0" y="117"/>
                                </a:moveTo>
                                <a:lnTo>
                                  <a:pt x="326" y="290"/>
                                </a:lnTo>
                                <a:lnTo>
                                  <a:pt x="681" y="388"/>
                                </a:lnTo>
                                <a:lnTo>
                                  <a:pt x="1051" y="407"/>
                                </a:lnTo>
                                <a:lnTo>
                                  <a:pt x="1415" y="346"/>
                                </a:lnTo>
                                <a:lnTo>
                                  <a:pt x="1757" y="208"/>
                                </a:lnTo>
                                <a:lnTo>
                                  <a:pt x="2063" y="0"/>
                                </a:lnTo>
                                <a:lnTo>
                                  <a:pt x="20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675000"/>
                            <a:ext cx="5716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3" h="408">
                                <a:moveTo>
                                  <a:pt x="2063" y="408"/>
                                </a:moveTo>
                                <a:lnTo>
                                  <a:pt x="1757" y="199"/>
                                </a:lnTo>
                                <a:lnTo>
                                  <a:pt x="1415" y="61"/>
                                </a:lnTo>
                                <a:lnTo>
                                  <a:pt x="1051" y="0"/>
                                </a:lnTo>
                                <a:lnTo>
                                  <a:pt x="681" y="19"/>
                                </a:lnTo>
                                <a:lnTo>
                                  <a:pt x="326" y="117"/>
                                </a:lnTo>
                                <a:lnTo>
                                  <a:pt x="0" y="290"/>
                                </a:lnTo>
                                <a:lnTo>
                                  <a:pt x="1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55640"/>
                            <a:ext cx="85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95">
                                <a:moveTo>
                                  <a:pt x="0" y="95"/>
                                </a:moveTo>
                                <a:lnTo>
                                  <a:pt x="161" y="71"/>
                                </a:lnTo>
                                <a:lnTo>
                                  <a:pt x="309" y="0"/>
                                </a:lnTo>
                                <a:lnTo>
                                  <a:pt x="3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1026000"/>
                            <a:ext cx="85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94">
                                <a:moveTo>
                                  <a:pt x="309" y="94"/>
                                </a:moveTo>
                                <a:lnTo>
                                  <a:pt x="161" y="23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781200"/>
                            <a:ext cx="2577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275">
                                <a:moveTo>
                                  <a:pt x="0" y="275"/>
                                </a:moveTo>
                                <a:lnTo>
                                  <a:pt x="929" y="0"/>
                                </a:lnTo>
                                <a:lnTo>
                                  <a:pt x="9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949320"/>
                            <a:ext cx="257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276">
                                <a:moveTo>
                                  <a:pt x="929" y="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240" y="788040"/>
                            <a:ext cx="5328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836">
                                <a:moveTo>
                                  <a:pt x="0" y="836"/>
                                </a:moveTo>
                                <a:lnTo>
                                  <a:pt x="142" y="649"/>
                                </a:lnTo>
                                <a:lnTo>
                                  <a:pt x="192" y="418"/>
                                </a:lnTo>
                                <a:lnTo>
                                  <a:pt x="142" y="18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5788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0">
                                <a:moveTo>
                                  <a:pt x="0" y="0"/>
                                </a:moveTo>
                                <a:lnTo>
                                  <a:pt x="625" y="0"/>
                                </a:lnTo>
                                <a:lnTo>
                                  <a:pt x="6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94932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0">
                                <a:moveTo>
                                  <a:pt x="0" y="0"/>
                                </a:moveTo>
                                <a:lnTo>
                                  <a:pt x="625" y="0"/>
                                </a:lnTo>
                                <a:lnTo>
                                  <a:pt x="6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056600"/>
                            <a:ext cx="1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0"/>
                                </a:moveTo>
                                <a:lnTo>
                                  <a:pt x="0" y="386"/>
                                </a:lnTo>
                                <a:lnTo>
                                  <a:pt x="1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506880"/>
                            <a:ext cx="14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80">
                                <a:moveTo>
                                  <a:pt x="0" y="8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857880"/>
                            <a:ext cx="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1">
                                <a:moveTo>
                                  <a:pt x="0" y="3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949320"/>
                            <a:ext cx="349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385"/>
                                </a:moveTo>
                                <a:lnTo>
                                  <a:pt x="128" y="385"/>
                                </a:lnTo>
                                <a:lnTo>
                                  <a:pt x="64" y="0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949320"/>
                            <a:ext cx="349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385"/>
                                </a:moveTo>
                                <a:lnTo>
                                  <a:pt x="128" y="385"/>
                                </a:lnTo>
                                <a:lnTo>
                                  <a:pt x="64" y="0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751320"/>
                            <a:ext cx="34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751320"/>
                            <a:ext cx="34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537120"/>
                            <a:ext cx="1065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74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146" y="127"/>
                                </a:lnTo>
                                <a:lnTo>
                                  <a:pt x="146" y="83"/>
                                </a:lnTo>
                                <a:lnTo>
                                  <a:pt x="165" y="59"/>
                                </a:lnTo>
                                <a:lnTo>
                                  <a:pt x="183" y="49"/>
                                </a:lnTo>
                                <a:lnTo>
                                  <a:pt x="239" y="49"/>
                                </a:lnTo>
                                <a:lnTo>
                                  <a:pt x="275" y="59"/>
                                </a:lnTo>
                                <a:lnTo>
                                  <a:pt x="330" y="89"/>
                                </a:lnTo>
                                <a:lnTo>
                                  <a:pt x="367" y="127"/>
                                </a:lnTo>
                                <a:lnTo>
                                  <a:pt x="385" y="176"/>
                                </a:lnTo>
                                <a:lnTo>
                                  <a:pt x="385" y="221"/>
                                </a:lnTo>
                                <a:lnTo>
                                  <a:pt x="367" y="259"/>
                                </a:lnTo>
                                <a:lnTo>
                                  <a:pt x="348" y="269"/>
                                </a:lnTo>
                                <a:lnTo>
                                  <a:pt x="312" y="274"/>
                                </a:lnTo>
                                <a:lnTo>
                                  <a:pt x="314" y="2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751320"/>
                            <a:ext cx="205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0">
                                <a:moveTo>
                                  <a:pt x="74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1056600"/>
                            <a:ext cx="20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0">
                                <a:moveTo>
                                  <a:pt x="74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116316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0"/>
                                </a:moveTo>
                                <a:lnTo>
                                  <a:pt x="0" y="386"/>
                                </a:lnTo>
                                <a:lnTo>
                                  <a:pt x="1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26532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5">
                                <a:moveTo>
                                  <a:pt x="0" y="13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751320"/>
                            <a:ext cx="72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1">
                                <a:moveTo>
                                  <a:pt x="0" y="1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056600"/>
                            <a:ext cx="34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6">
                                <a:moveTo>
                                  <a:pt x="0" y="386"/>
                                </a:moveTo>
                                <a:lnTo>
                                  <a:pt x="128" y="386"/>
                                </a:lnTo>
                                <a:lnTo>
                                  <a:pt x="64" y="0"/>
                                </a:lnTo>
                                <a:lnTo>
                                  <a:pt x="0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056600"/>
                            <a:ext cx="34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6">
                                <a:moveTo>
                                  <a:pt x="0" y="386"/>
                                </a:moveTo>
                                <a:lnTo>
                                  <a:pt x="128" y="386"/>
                                </a:lnTo>
                                <a:lnTo>
                                  <a:pt x="64" y="0"/>
                                </a:lnTo>
                                <a:lnTo>
                                  <a:pt x="0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44040"/>
                            <a:ext cx="349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44040"/>
                            <a:ext cx="349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472320"/>
                            <a:ext cx="71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00">
                                <a:moveTo>
                                  <a:pt x="0" y="87"/>
                                </a:moveTo>
                                <a:lnTo>
                                  <a:pt x="18" y="121"/>
                                </a:lnTo>
                                <a:lnTo>
                                  <a:pt x="55" y="161"/>
                                </a:lnTo>
                                <a:lnTo>
                                  <a:pt x="111" y="191"/>
                                </a:lnTo>
                                <a:lnTo>
                                  <a:pt x="146" y="200"/>
                                </a:lnTo>
                                <a:lnTo>
                                  <a:pt x="202" y="200"/>
                                </a:lnTo>
                                <a:lnTo>
                                  <a:pt x="239" y="181"/>
                                </a:lnTo>
                                <a:lnTo>
                                  <a:pt x="257" y="157"/>
                                </a:lnTo>
                                <a:lnTo>
                                  <a:pt x="257" y="112"/>
                                </a:lnTo>
                                <a:lnTo>
                                  <a:pt x="239" y="78"/>
                                </a:lnTo>
                                <a:lnTo>
                                  <a:pt x="202" y="38"/>
                                </a:lnTo>
                                <a:lnTo>
                                  <a:pt x="146" y="9"/>
                                </a:lnTo>
                                <a:lnTo>
                                  <a:pt x="111" y="0"/>
                                </a:lnTo>
                                <a:lnTo>
                                  <a:pt x="55" y="0"/>
                                </a:lnTo>
                                <a:lnTo>
                                  <a:pt x="18" y="19"/>
                                </a:lnTo>
                                <a:lnTo>
                                  <a:pt x="0" y="43"/>
                                </a:lnTo>
                                <a:lnTo>
                                  <a:pt x="0" y="87"/>
                                </a:lnTo>
                                <a:lnTo>
                                  <a:pt x="2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468720"/>
                            <a:ext cx="102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230">
                                <a:moveTo>
                                  <a:pt x="0" y="0"/>
                                </a:moveTo>
                                <a:lnTo>
                                  <a:pt x="369" y="230"/>
                                </a:lnTo>
                                <a:lnTo>
                                  <a:pt x="370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414720"/>
                            <a:ext cx="10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04">
                                <a:moveTo>
                                  <a:pt x="73" y="93"/>
                                </a:moveTo>
                                <a:lnTo>
                                  <a:pt x="54" y="59"/>
                                </a:lnTo>
                                <a:lnTo>
                                  <a:pt x="0" y="0"/>
                                </a:lnTo>
                                <a:lnTo>
                                  <a:pt x="386" y="104"/>
                                </a:lnTo>
                                <a:lnTo>
                                  <a:pt x="387" y="1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321840"/>
                            <a:ext cx="107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240">
                                <a:moveTo>
                                  <a:pt x="0" y="83"/>
                                </a:moveTo>
                                <a:lnTo>
                                  <a:pt x="17" y="132"/>
                                </a:lnTo>
                                <a:lnTo>
                                  <a:pt x="73" y="176"/>
                                </a:lnTo>
                                <a:lnTo>
                                  <a:pt x="165" y="215"/>
                                </a:lnTo>
                                <a:lnTo>
                                  <a:pt x="219" y="230"/>
                                </a:lnTo>
                                <a:lnTo>
                                  <a:pt x="312" y="240"/>
                                </a:lnTo>
                                <a:lnTo>
                                  <a:pt x="367" y="225"/>
                                </a:lnTo>
                                <a:lnTo>
                                  <a:pt x="386" y="187"/>
                                </a:lnTo>
                                <a:lnTo>
                                  <a:pt x="386" y="157"/>
                                </a:lnTo>
                                <a:lnTo>
                                  <a:pt x="367" y="107"/>
                                </a:lnTo>
                                <a:lnTo>
                                  <a:pt x="312" y="64"/>
                                </a:lnTo>
                                <a:lnTo>
                                  <a:pt x="219" y="24"/>
                                </a:lnTo>
                                <a:lnTo>
                                  <a:pt x="165" y="9"/>
                                </a:lnTo>
                                <a:lnTo>
                                  <a:pt x="73" y="0"/>
                                </a:lnTo>
                                <a:lnTo>
                                  <a:pt x="17" y="15"/>
                                </a:lnTo>
                                <a:lnTo>
                                  <a:pt x="0" y="53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644040"/>
                            <a:ext cx="792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5" h="0">
                                <a:moveTo>
                                  <a:pt x="285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1163880"/>
                            <a:ext cx="79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5" h="0">
                                <a:moveTo>
                                  <a:pt x="285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1270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0"/>
                                </a:moveTo>
                                <a:lnTo>
                                  <a:pt x="0" y="386"/>
                                </a:lnTo>
                                <a:lnTo>
                                  <a:pt x="1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0"/>
                            <a:ext cx="7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37">
                                <a:moveTo>
                                  <a:pt x="0" y="19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644040"/>
                            <a:ext cx="72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75">
                                <a:moveTo>
                                  <a:pt x="0" y="18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1163880"/>
                            <a:ext cx="34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385"/>
                                </a:moveTo>
                                <a:lnTo>
                                  <a:pt x="128" y="385"/>
                                </a:lnTo>
                                <a:lnTo>
                                  <a:pt x="64" y="0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1163880"/>
                            <a:ext cx="34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385"/>
                                </a:moveTo>
                                <a:lnTo>
                                  <a:pt x="128" y="385"/>
                                </a:lnTo>
                                <a:lnTo>
                                  <a:pt x="64" y="0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537120"/>
                            <a:ext cx="34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4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537120"/>
                            <a:ext cx="34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4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331560"/>
                            <a:ext cx="716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01">
                                <a:moveTo>
                                  <a:pt x="0" y="89"/>
                                </a:moveTo>
                                <a:lnTo>
                                  <a:pt x="18" y="123"/>
                                </a:lnTo>
                                <a:lnTo>
                                  <a:pt x="55" y="161"/>
                                </a:lnTo>
                                <a:lnTo>
                                  <a:pt x="111" y="191"/>
                                </a:lnTo>
                                <a:lnTo>
                                  <a:pt x="146" y="201"/>
                                </a:lnTo>
                                <a:lnTo>
                                  <a:pt x="202" y="201"/>
                                </a:lnTo>
                                <a:lnTo>
                                  <a:pt x="239" y="182"/>
                                </a:lnTo>
                                <a:lnTo>
                                  <a:pt x="257" y="157"/>
                                </a:lnTo>
                                <a:lnTo>
                                  <a:pt x="257" y="114"/>
                                </a:lnTo>
                                <a:lnTo>
                                  <a:pt x="239" y="80"/>
                                </a:lnTo>
                                <a:lnTo>
                                  <a:pt x="202" y="40"/>
                                </a:lnTo>
                                <a:lnTo>
                                  <a:pt x="146" y="10"/>
                                </a:lnTo>
                                <a:lnTo>
                                  <a:pt x="111" y="0"/>
                                </a:lnTo>
                                <a:lnTo>
                                  <a:pt x="55" y="0"/>
                                </a:lnTo>
                                <a:lnTo>
                                  <a:pt x="18" y="20"/>
                                </a:lnTo>
                                <a:lnTo>
                                  <a:pt x="0" y="44"/>
                                </a:lnTo>
                                <a:lnTo>
                                  <a:pt x="0" y="89"/>
                                </a:lnTo>
                                <a:lnTo>
                                  <a:pt x="2" y="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326880"/>
                            <a:ext cx="1029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231">
                                <a:moveTo>
                                  <a:pt x="0" y="0"/>
                                </a:moveTo>
                                <a:lnTo>
                                  <a:pt x="369" y="231"/>
                                </a:lnTo>
                                <a:lnTo>
                                  <a:pt x="370" y="2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271800"/>
                            <a:ext cx="107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04">
                                <a:moveTo>
                                  <a:pt x="73" y="94"/>
                                </a:moveTo>
                                <a:lnTo>
                                  <a:pt x="54" y="60"/>
                                </a:lnTo>
                                <a:lnTo>
                                  <a:pt x="0" y="0"/>
                                </a:lnTo>
                                <a:lnTo>
                                  <a:pt x="386" y="104"/>
                                </a:lnTo>
                                <a:lnTo>
                                  <a:pt x="387" y="1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170640"/>
                            <a:ext cx="1072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251">
                                <a:moveTo>
                                  <a:pt x="0" y="206"/>
                                </a:moveTo>
                                <a:lnTo>
                                  <a:pt x="0" y="0"/>
                                </a:lnTo>
                                <a:lnTo>
                                  <a:pt x="386" y="251"/>
                                </a:lnTo>
                                <a:lnTo>
                                  <a:pt x="387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0" y="16560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">
                                <a:moveTo>
                                  <a:pt x="0" y="10"/>
                                </a:moveTo>
                                <a:lnTo>
                                  <a:pt x="18" y="30"/>
                                </a:lnTo>
                                <a:lnTo>
                                  <a:pt x="37" y="19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56520"/>
                            <a:ext cx="107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261">
                                <a:moveTo>
                                  <a:pt x="0" y="0"/>
                                </a:moveTo>
                                <a:lnTo>
                                  <a:pt x="0" y="148"/>
                                </a:lnTo>
                                <a:lnTo>
                                  <a:pt x="165" y="206"/>
                                </a:lnTo>
                                <a:lnTo>
                                  <a:pt x="147" y="187"/>
                                </a:lnTo>
                                <a:lnTo>
                                  <a:pt x="128" y="138"/>
                                </a:lnTo>
                                <a:lnTo>
                                  <a:pt x="128" y="95"/>
                                </a:lnTo>
                                <a:lnTo>
                                  <a:pt x="147" y="55"/>
                                </a:lnTo>
                                <a:lnTo>
                                  <a:pt x="184" y="36"/>
                                </a:lnTo>
                                <a:lnTo>
                                  <a:pt x="238" y="36"/>
                                </a:lnTo>
                                <a:lnTo>
                                  <a:pt x="275" y="45"/>
                                </a:lnTo>
                                <a:lnTo>
                                  <a:pt x="330" y="75"/>
                                </a:lnTo>
                                <a:lnTo>
                                  <a:pt x="367" y="114"/>
                                </a:lnTo>
                                <a:lnTo>
                                  <a:pt x="386" y="163"/>
                                </a:lnTo>
                                <a:lnTo>
                                  <a:pt x="386" y="208"/>
                                </a:lnTo>
                                <a:lnTo>
                                  <a:pt x="367" y="246"/>
                                </a:lnTo>
                                <a:lnTo>
                                  <a:pt x="349" y="257"/>
                                </a:lnTo>
                                <a:lnTo>
                                  <a:pt x="312" y="261"/>
                                </a:lnTo>
                                <a:lnTo>
                                  <a:pt x="313" y="2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760" y="781200"/>
                            <a:ext cx="255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" h="0">
                                <a:moveTo>
                                  <a:pt x="0" y="0"/>
                                </a:moveTo>
                                <a:lnTo>
                                  <a:pt x="921" y="0"/>
                                </a:lnTo>
                                <a:lnTo>
                                  <a:pt x="9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760" y="1026000"/>
                            <a:ext cx="25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" h="0">
                                <a:moveTo>
                                  <a:pt x="0" y="0"/>
                                </a:moveTo>
                                <a:lnTo>
                                  <a:pt x="921" y="0"/>
                                </a:lnTo>
                                <a:lnTo>
                                  <a:pt x="9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1840" y="11322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0"/>
                                </a:moveTo>
                                <a:lnTo>
                                  <a:pt x="0" y="386"/>
                                </a:lnTo>
                                <a:lnTo>
                                  <a:pt x="1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1840" y="102240"/>
                            <a:ext cx="72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63">
                                <a:moveTo>
                                  <a:pt x="0" y="20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1840" y="781200"/>
                            <a:ext cx="72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82">
                                <a:moveTo>
                                  <a:pt x="0" y="8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3480" y="1026000"/>
                            <a:ext cx="36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84">
                                <a:moveTo>
                                  <a:pt x="0" y="384"/>
                                </a:moveTo>
                                <a:lnTo>
                                  <a:pt x="130" y="384"/>
                                </a:lnTo>
                                <a:lnTo>
                                  <a:pt x="66" y="0"/>
                                </a:lnTo>
                                <a:lnTo>
                                  <a:pt x="0" y="3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3480" y="1026000"/>
                            <a:ext cx="36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84">
                                <a:moveTo>
                                  <a:pt x="0" y="384"/>
                                </a:moveTo>
                                <a:lnTo>
                                  <a:pt x="130" y="384"/>
                                </a:lnTo>
                                <a:lnTo>
                                  <a:pt x="66" y="0"/>
                                </a:lnTo>
                                <a:lnTo>
                                  <a:pt x="0" y="3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3480" y="675000"/>
                            <a:ext cx="36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85">
                                <a:moveTo>
                                  <a:pt x="0" y="0"/>
                                </a:moveTo>
                                <a:lnTo>
                                  <a:pt x="130" y="0"/>
                                </a:lnTo>
                                <a:lnTo>
                                  <a:pt x="66" y="3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3480" y="675000"/>
                            <a:ext cx="36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85">
                                <a:moveTo>
                                  <a:pt x="0" y="0"/>
                                </a:moveTo>
                                <a:lnTo>
                                  <a:pt x="130" y="0"/>
                                </a:lnTo>
                                <a:lnTo>
                                  <a:pt x="66" y="3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458640"/>
                            <a:ext cx="1072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38">
                                <a:moveTo>
                                  <a:pt x="385" y="338"/>
                                </a:moveTo>
                                <a:lnTo>
                                  <a:pt x="0" y="236"/>
                                </a:lnTo>
                                <a:lnTo>
                                  <a:pt x="385" y="221"/>
                                </a:lnTo>
                                <a:lnTo>
                                  <a:pt x="0" y="0"/>
                                </a:lnTo>
                                <a:lnTo>
                                  <a:pt x="385" y="104"/>
                                </a:lnTo>
                                <a:lnTo>
                                  <a:pt x="387" y="1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377280"/>
                            <a:ext cx="107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59">
                                <a:moveTo>
                                  <a:pt x="0" y="102"/>
                                </a:moveTo>
                                <a:lnTo>
                                  <a:pt x="19" y="151"/>
                                </a:lnTo>
                                <a:lnTo>
                                  <a:pt x="55" y="176"/>
                                </a:lnTo>
                                <a:lnTo>
                                  <a:pt x="92" y="185"/>
                                </a:lnTo>
                                <a:lnTo>
                                  <a:pt x="129" y="181"/>
                                </a:lnTo>
                                <a:lnTo>
                                  <a:pt x="147" y="157"/>
                                </a:lnTo>
                                <a:lnTo>
                                  <a:pt x="166" y="102"/>
                                </a:lnTo>
                                <a:lnTo>
                                  <a:pt x="184" y="64"/>
                                </a:lnTo>
                                <a:lnTo>
                                  <a:pt x="220" y="43"/>
                                </a:lnTo>
                                <a:lnTo>
                                  <a:pt x="257" y="39"/>
                                </a:lnTo>
                                <a:lnTo>
                                  <a:pt x="312" y="54"/>
                                </a:lnTo>
                                <a:lnTo>
                                  <a:pt x="349" y="79"/>
                                </a:lnTo>
                                <a:lnTo>
                                  <a:pt x="368" y="98"/>
                                </a:lnTo>
                                <a:lnTo>
                                  <a:pt x="385" y="147"/>
                                </a:lnTo>
                                <a:lnTo>
                                  <a:pt x="385" y="206"/>
                                </a:lnTo>
                                <a:lnTo>
                                  <a:pt x="368" y="245"/>
                                </a:lnTo>
                                <a:lnTo>
                                  <a:pt x="349" y="255"/>
                                </a:lnTo>
                                <a:lnTo>
                                  <a:pt x="312" y="259"/>
                                </a:lnTo>
                                <a:lnTo>
                                  <a:pt x="257" y="245"/>
                                </a:lnTo>
                                <a:lnTo>
                                  <a:pt x="220" y="221"/>
                                </a:lnTo>
                                <a:lnTo>
                                  <a:pt x="184" y="181"/>
                                </a:lnTo>
                                <a:lnTo>
                                  <a:pt x="166" y="132"/>
                                </a:lnTo>
                                <a:lnTo>
                                  <a:pt x="147" y="68"/>
                                </a:lnTo>
                                <a:lnTo>
                                  <a:pt x="129" y="34"/>
                                </a:lnTo>
                                <a:lnTo>
                                  <a:pt x="92" y="9"/>
                                </a:lnTo>
                                <a:lnTo>
                                  <a:pt x="55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43"/>
                                </a:lnTo>
                                <a:lnTo>
                                  <a:pt x="0" y="102"/>
                                </a:lnTo>
                                <a:lnTo>
                                  <a:pt x="1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360" y="287640"/>
                            <a:ext cx="7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4">
                                <a:moveTo>
                                  <a:pt x="0" y="26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193680"/>
                            <a:ext cx="107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36">
                                <a:moveTo>
                                  <a:pt x="55" y="0"/>
                                </a:moveTo>
                                <a:lnTo>
                                  <a:pt x="19" y="6"/>
                                </a:lnTo>
                                <a:lnTo>
                                  <a:pt x="0" y="44"/>
                                </a:lnTo>
                                <a:lnTo>
                                  <a:pt x="0" y="74"/>
                                </a:lnTo>
                                <a:lnTo>
                                  <a:pt x="19" y="123"/>
                                </a:lnTo>
                                <a:lnTo>
                                  <a:pt x="73" y="167"/>
                                </a:lnTo>
                                <a:lnTo>
                                  <a:pt x="166" y="206"/>
                                </a:lnTo>
                                <a:lnTo>
                                  <a:pt x="257" y="231"/>
                                </a:lnTo>
                                <a:lnTo>
                                  <a:pt x="331" y="236"/>
                                </a:lnTo>
                                <a:lnTo>
                                  <a:pt x="368" y="216"/>
                                </a:lnTo>
                                <a:lnTo>
                                  <a:pt x="385" y="178"/>
                                </a:lnTo>
                                <a:lnTo>
                                  <a:pt x="385" y="163"/>
                                </a:lnTo>
                                <a:lnTo>
                                  <a:pt x="368" y="114"/>
                                </a:lnTo>
                                <a:lnTo>
                                  <a:pt x="331" y="74"/>
                                </a:lnTo>
                                <a:lnTo>
                                  <a:pt x="275" y="45"/>
                                </a:lnTo>
                                <a:lnTo>
                                  <a:pt x="257" y="40"/>
                                </a:lnTo>
                                <a:lnTo>
                                  <a:pt x="201" y="40"/>
                                </a:lnTo>
                                <a:lnTo>
                                  <a:pt x="166" y="59"/>
                                </a:lnTo>
                                <a:lnTo>
                                  <a:pt x="147" y="99"/>
                                </a:lnTo>
                                <a:lnTo>
                                  <a:pt x="147" y="114"/>
                                </a:lnTo>
                                <a:lnTo>
                                  <a:pt x="166" y="163"/>
                                </a:lnTo>
                                <a:lnTo>
                                  <a:pt x="201" y="201"/>
                                </a:lnTo>
                                <a:lnTo>
                                  <a:pt x="257" y="231"/>
                                </a:lnTo>
                                <a:lnTo>
                                  <a:pt x="259" y="2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9440" y="117360"/>
                            <a:ext cx="107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31">
                                <a:moveTo>
                                  <a:pt x="0" y="0"/>
                                </a:moveTo>
                                <a:lnTo>
                                  <a:pt x="293" y="79"/>
                                </a:lnTo>
                                <a:lnTo>
                                  <a:pt x="348" y="108"/>
                                </a:lnTo>
                                <a:lnTo>
                                  <a:pt x="367" y="129"/>
                                </a:lnTo>
                                <a:lnTo>
                                  <a:pt x="385" y="163"/>
                                </a:lnTo>
                                <a:lnTo>
                                  <a:pt x="385" y="206"/>
                                </a:lnTo>
                                <a:lnTo>
                                  <a:pt x="367" y="231"/>
                                </a:lnTo>
                                <a:lnTo>
                                  <a:pt x="368" y="2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9440" y="121320"/>
                            <a:ext cx="71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01">
                                <a:moveTo>
                                  <a:pt x="55" y="0"/>
                                </a:moveTo>
                                <a:lnTo>
                                  <a:pt x="18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8"/>
                                </a:lnTo>
                                <a:lnTo>
                                  <a:pt x="18" y="123"/>
                                </a:lnTo>
                                <a:lnTo>
                                  <a:pt x="55" y="161"/>
                                </a:lnTo>
                                <a:lnTo>
                                  <a:pt x="109" y="191"/>
                                </a:lnTo>
                                <a:lnTo>
                                  <a:pt x="146" y="201"/>
                                </a:lnTo>
                                <a:lnTo>
                                  <a:pt x="202" y="201"/>
                                </a:lnTo>
                                <a:lnTo>
                                  <a:pt x="239" y="182"/>
                                </a:lnTo>
                                <a:lnTo>
                                  <a:pt x="256" y="157"/>
                                </a:lnTo>
                                <a:lnTo>
                                  <a:pt x="256" y="114"/>
                                </a:lnTo>
                                <a:lnTo>
                                  <a:pt x="239" y="79"/>
                                </a:lnTo>
                                <a:lnTo>
                                  <a:pt x="202" y="40"/>
                                </a:lnTo>
                                <a:lnTo>
                                  <a:pt x="203" y="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995040"/>
                            <a:ext cx="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25">
                                <a:moveTo>
                                  <a:pt x="0" y="0"/>
                                </a:moveTo>
                                <a:lnTo>
                                  <a:pt x="0" y="1225"/>
                                </a:lnTo>
                                <a:lnTo>
                                  <a:pt x="1" y="1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160" y="1026000"/>
                            <a:ext cx="144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4">
                                <a:moveTo>
                                  <a:pt x="0" y="0"/>
                                </a:moveTo>
                                <a:lnTo>
                                  <a:pt x="0" y="1114"/>
                                </a:lnTo>
                                <a:lnTo>
                                  <a:pt x="2" y="1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1297440"/>
                            <a:ext cx="70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2" h="0">
                                <a:moveTo>
                                  <a:pt x="253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1278720"/>
                            <a:ext cx="107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30">
                                <a:moveTo>
                                  <a:pt x="0" y="0"/>
                                </a:moveTo>
                                <a:lnTo>
                                  <a:pt x="0" y="130"/>
                                </a:lnTo>
                                <a:lnTo>
                                  <a:pt x="386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1278720"/>
                            <a:ext cx="107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30">
                                <a:moveTo>
                                  <a:pt x="0" y="0"/>
                                </a:moveTo>
                                <a:lnTo>
                                  <a:pt x="0" y="130"/>
                                </a:lnTo>
                                <a:lnTo>
                                  <a:pt x="386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160" y="1278720"/>
                            <a:ext cx="1065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30">
                                <a:moveTo>
                                  <a:pt x="385" y="0"/>
                                </a:moveTo>
                                <a:lnTo>
                                  <a:pt x="385" y="130"/>
                                </a:lnTo>
                                <a:lnTo>
                                  <a:pt x="0" y="64"/>
                                </a:lnTo>
                                <a:lnTo>
                                  <a:pt x="3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160" y="1278720"/>
                            <a:ext cx="1065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30">
                                <a:moveTo>
                                  <a:pt x="385" y="0"/>
                                </a:moveTo>
                                <a:lnTo>
                                  <a:pt x="385" y="130"/>
                                </a:lnTo>
                                <a:lnTo>
                                  <a:pt x="0" y="64"/>
                                </a:lnTo>
                                <a:lnTo>
                                  <a:pt x="3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1160280"/>
                            <a:ext cx="75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386">
                                <a:moveTo>
                                  <a:pt x="112" y="0"/>
                                </a:moveTo>
                                <a:lnTo>
                                  <a:pt x="275" y="0"/>
                                </a:lnTo>
                                <a:lnTo>
                                  <a:pt x="146" y="147"/>
                                </a:lnTo>
                                <a:lnTo>
                                  <a:pt x="191" y="147"/>
                                </a:lnTo>
                                <a:lnTo>
                                  <a:pt x="216" y="165"/>
                                </a:lnTo>
                                <a:lnTo>
                                  <a:pt x="225" y="184"/>
                                </a:lnTo>
                                <a:lnTo>
                                  <a:pt x="225" y="239"/>
                                </a:lnTo>
                                <a:lnTo>
                                  <a:pt x="215" y="276"/>
                                </a:lnTo>
                                <a:lnTo>
                                  <a:pt x="186" y="330"/>
                                </a:lnTo>
                                <a:lnTo>
                                  <a:pt x="146" y="367"/>
                                </a:lnTo>
                                <a:lnTo>
                                  <a:pt x="97" y="386"/>
                                </a:lnTo>
                                <a:lnTo>
                                  <a:pt x="54" y="386"/>
                                </a:lnTo>
                                <a:lnTo>
                                  <a:pt x="14" y="367"/>
                                </a:lnTo>
                                <a:lnTo>
                                  <a:pt x="5" y="349"/>
                                </a:lnTo>
                                <a:lnTo>
                                  <a:pt x="0" y="312"/>
                                </a:lnTo>
                                <a:lnTo>
                                  <a:pt x="2" y="3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1684080"/>
                            <a:ext cx="720" cy="9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45">
                                <a:moveTo>
                                  <a:pt x="0" y="35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684080"/>
                            <a:ext cx="720" cy="9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545">
                                <a:moveTo>
                                  <a:pt x="0" y="35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722240"/>
                            <a:ext cx="3053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9" h="0">
                                <a:moveTo>
                                  <a:pt x="1100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1704240"/>
                            <a:ext cx="10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386" y="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1704240"/>
                            <a:ext cx="10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386" y="6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704240"/>
                            <a:ext cx="10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29">
                                <a:moveTo>
                                  <a:pt x="386" y="0"/>
                                </a:moveTo>
                                <a:lnTo>
                                  <a:pt x="386" y="129"/>
                                </a:lnTo>
                                <a:lnTo>
                                  <a:pt x="0" y="65"/>
                                </a:lnTo>
                                <a:lnTo>
                                  <a:pt x="3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704240"/>
                            <a:ext cx="10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29">
                                <a:moveTo>
                                  <a:pt x="386" y="0"/>
                                </a:moveTo>
                                <a:lnTo>
                                  <a:pt x="386" y="129"/>
                                </a:lnTo>
                                <a:lnTo>
                                  <a:pt x="0" y="65"/>
                                </a:ln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1585080"/>
                            <a:ext cx="28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86">
                                <a:moveTo>
                                  <a:pt x="11" y="74"/>
                                </a:moveTo>
                                <a:lnTo>
                                  <a:pt x="45" y="54"/>
                                </a:lnTo>
                                <a:lnTo>
                                  <a:pt x="104" y="0"/>
                                </a:lnTo>
                                <a:lnTo>
                                  <a:pt x="0" y="386"/>
                                </a:lnTo>
                                <a:lnTo>
                                  <a:pt x="2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480" y="1585080"/>
                            <a:ext cx="666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86">
                                <a:moveTo>
                                  <a:pt x="156" y="0"/>
                                </a:moveTo>
                                <a:lnTo>
                                  <a:pt x="107" y="18"/>
                                </a:lnTo>
                                <a:lnTo>
                                  <a:pt x="64" y="74"/>
                                </a:lnTo>
                                <a:lnTo>
                                  <a:pt x="24" y="165"/>
                                </a:lnTo>
                                <a:lnTo>
                                  <a:pt x="9" y="221"/>
                                </a:lnTo>
                                <a:lnTo>
                                  <a:pt x="0" y="312"/>
                                </a:lnTo>
                                <a:lnTo>
                                  <a:pt x="15" y="367"/>
                                </a:lnTo>
                                <a:lnTo>
                                  <a:pt x="53" y="386"/>
                                </a:lnTo>
                                <a:lnTo>
                                  <a:pt x="83" y="386"/>
                                </a:lnTo>
                                <a:lnTo>
                                  <a:pt x="132" y="367"/>
                                </a:lnTo>
                                <a:lnTo>
                                  <a:pt x="175" y="312"/>
                                </a:lnTo>
                                <a:lnTo>
                                  <a:pt x="215" y="221"/>
                                </a:lnTo>
                                <a:lnTo>
                                  <a:pt x="230" y="165"/>
                                </a:lnTo>
                                <a:lnTo>
                                  <a:pt x="240" y="74"/>
                                </a:lnTo>
                                <a:lnTo>
                                  <a:pt x="225" y="18"/>
                                </a:lnTo>
                                <a:lnTo>
                                  <a:pt x="186" y="0"/>
                                </a:lnTo>
                                <a:lnTo>
                                  <a:pt x="156" y="0"/>
                                </a:ln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1585080"/>
                            <a:ext cx="691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386">
                                <a:moveTo>
                                  <a:pt x="45" y="0"/>
                                </a:moveTo>
                                <a:lnTo>
                                  <a:pt x="250" y="0"/>
                                </a:lnTo>
                                <a:lnTo>
                                  <a:pt x="0" y="386"/>
                                </a:lnTo>
                                <a:lnTo>
                                  <a:pt x="2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2315880"/>
                            <a:ext cx="207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4" h="0">
                                <a:moveTo>
                                  <a:pt x="0" y="0"/>
                                </a:moveTo>
                                <a:lnTo>
                                  <a:pt x="7472" y="0"/>
                                </a:lnTo>
                                <a:lnTo>
                                  <a:pt x="74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2667600"/>
                            <a:ext cx="57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7" h="0">
                                <a:moveTo>
                                  <a:pt x="0" y="0"/>
                                </a:moveTo>
                                <a:lnTo>
                                  <a:pt x="2055" y="0"/>
                                </a:lnTo>
                                <a:lnTo>
                                  <a:pt x="20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2774160"/>
                            <a:ext cx="1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">
                                <a:moveTo>
                                  <a:pt x="0" y="0"/>
                                </a:moveTo>
                                <a:lnTo>
                                  <a:pt x="0" y="385"/>
                                </a:lnTo>
                                <a:lnTo>
                                  <a:pt x="1" y="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1812960"/>
                            <a:ext cx="144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29">
                                <a:moveTo>
                                  <a:pt x="0" y="14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2315880"/>
                            <a:ext cx="14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8">
                                <a:moveTo>
                                  <a:pt x="0" y="12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2667600"/>
                            <a:ext cx="34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385"/>
                                </a:moveTo>
                                <a:lnTo>
                                  <a:pt x="128" y="385"/>
                                </a:lnTo>
                                <a:lnTo>
                                  <a:pt x="64" y="0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2667600"/>
                            <a:ext cx="34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385"/>
                                </a:moveTo>
                                <a:lnTo>
                                  <a:pt x="128" y="385"/>
                                </a:lnTo>
                                <a:lnTo>
                                  <a:pt x="64" y="0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2209320"/>
                            <a:ext cx="34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2209320"/>
                            <a:ext cx="34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2042640"/>
                            <a:ext cx="107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04">
                                <a:moveTo>
                                  <a:pt x="73" y="94"/>
                                </a:moveTo>
                                <a:lnTo>
                                  <a:pt x="54" y="60"/>
                                </a:lnTo>
                                <a:lnTo>
                                  <a:pt x="0" y="0"/>
                                </a:lnTo>
                                <a:lnTo>
                                  <a:pt x="386" y="104"/>
                                </a:lnTo>
                                <a:lnTo>
                                  <a:pt x="387" y="1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1978200"/>
                            <a:ext cx="10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03">
                                <a:moveTo>
                                  <a:pt x="73" y="92"/>
                                </a:moveTo>
                                <a:lnTo>
                                  <a:pt x="54" y="58"/>
                                </a:lnTo>
                                <a:lnTo>
                                  <a:pt x="0" y="0"/>
                                </a:lnTo>
                                <a:lnTo>
                                  <a:pt x="386" y="103"/>
                                </a:lnTo>
                                <a:lnTo>
                                  <a:pt x="387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95192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">
                                <a:moveTo>
                                  <a:pt x="0" y="10"/>
                                </a:moveTo>
                                <a:lnTo>
                                  <a:pt x="18" y="30"/>
                                </a:lnTo>
                                <a:lnTo>
                                  <a:pt x="37" y="2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1843920"/>
                            <a:ext cx="107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259">
                                <a:moveTo>
                                  <a:pt x="0" y="0"/>
                                </a:moveTo>
                                <a:lnTo>
                                  <a:pt x="0" y="146"/>
                                </a:lnTo>
                                <a:lnTo>
                                  <a:pt x="165" y="204"/>
                                </a:lnTo>
                                <a:lnTo>
                                  <a:pt x="147" y="185"/>
                                </a:lnTo>
                                <a:lnTo>
                                  <a:pt x="128" y="136"/>
                                </a:lnTo>
                                <a:lnTo>
                                  <a:pt x="128" y="92"/>
                                </a:lnTo>
                                <a:lnTo>
                                  <a:pt x="147" y="53"/>
                                </a:lnTo>
                                <a:lnTo>
                                  <a:pt x="184" y="34"/>
                                </a:lnTo>
                                <a:lnTo>
                                  <a:pt x="238" y="34"/>
                                </a:lnTo>
                                <a:lnTo>
                                  <a:pt x="275" y="43"/>
                                </a:lnTo>
                                <a:lnTo>
                                  <a:pt x="330" y="73"/>
                                </a:lnTo>
                                <a:lnTo>
                                  <a:pt x="367" y="111"/>
                                </a:lnTo>
                                <a:lnTo>
                                  <a:pt x="386" y="161"/>
                                </a:lnTo>
                                <a:lnTo>
                                  <a:pt x="386" y="206"/>
                                </a:lnTo>
                                <a:lnTo>
                                  <a:pt x="367" y="244"/>
                                </a:lnTo>
                                <a:lnTo>
                                  <a:pt x="349" y="255"/>
                                </a:lnTo>
                                <a:lnTo>
                                  <a:pt x="312" y="259"/>
                                </a:lnTo>
                                <a:lnTo>
                                  <a:pt x="313" y="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240" y="2576160"/>
                            <a:ext cx="10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0">
                                <a:moveTo>
                                  <a:pt x="36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240" y="2759040"/>
                            <a:ext cx="10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0">
                                <a:moveTo>
                                  <a:pt x="36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286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6">
                                <a:moveTo>
                                  <a:pt x="0" y="0"/>
                                </a:moveTo>
                                <a:lnTo>
                                  <a:pt x="0" y="386"/>
                                </a:lnTo>
                                <a:lnTo>
                                  <a:pt x="2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223524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2">
                                <a:moveTo>
                                  <a:pt x="0" y="84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2576160"/>
                            <a:ext cx="7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1">
                                <a:moveTo>
                                  <a:pt x="0" y="66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680" y="2759040"/>
                            <a:ext cx="363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6">
                                <a:moveTo>
                                  <a:pt x="0" y="386"/>
                                </a:moveTo>
                                <a:lnTo>
                                  <a:pt x="129" y="386"/>
                                </a:lnTo>
                                <a:lnTo>
                                  <a:pt x="64" y="0"/>
                                </a:lnTo>
                                <a:lnTo>
                                  <a:pt x="0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680" y="2759040"/>
                            <a:ext cx="363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6">
                                <a:moveTo>
                                  <a:pt x="0" y="386"/>
                                </a:moveTo>
                                <a:lnTo>
                                  <a:pt x="129" y="386"/>
                                </a:lnTo>
                                <a:lnTo>
                                  <a:pt x="64" y="0"/>
                                </a:lnTo>
                                <a:lnTo>
                                  <a:pt x="0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680" y="2468880"/>
                            <a:ext cx="363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6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  <a:lnTo>
                                  <a:pt x="64" y="3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680" y="2468880"/>
                            <a:ext cx="363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6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  <a:lnTo>
                                  <a:pt x="64" y="3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2265840"/>
                            <a:ext cx="106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236">
                                <a:moveTo>
                                  <a:pt x="55" y="0"/>
                                </a:moveTo>
                                <a:lnTo>
                                  <a:pt x="20" y="5"/>
                                </a:lnTo>
                                <a:lnTo>
                                  <a:pt x="0" y="45"/>
                                </a:lnTo>
                                <a:lnTo>
                                  <a:pt x="0" y="73"/>
                                </a:lnTo>
                                <a:lnTo>
                                  <a:pt x="20" y="123"/>
                                </a:lnTo>
                                <a:lnTo>
                                  <a:pt x="74" y="166"/>
                                </a:lnTo>
                                <a:lnTo>
                                  <a:pt x="165" y="206"/>
                                </a:lnTo>
                                <a:lnTo>
                                  <a:pt x="257" y="230"/>
                                </a:lnTo>
                                <a:lnTo>
                                  <a:pt x="330" y="236"/>
                                </a:lnTo>
                                <a:lnTo>
                                  <a:pt x="367" y="217"/>
                                </a:lnTo>
                                <a:lnTo>
                                  <a:pt x="386" y="177"/>
                                </a:lnTo>
                                <a:lnTo>
                                  <a:pt x="386" y="162"/>
                                </a:lnTo>
                                <a:lnTo>
                                  <a:pt x="367" y="113"/>
                                </a:lnTo>
                                <a:lnTo>
                                  <a:pt x="330" y="73"/>
                                </a:lnTo>
                                <a:lnTo>
                                  <a:pt x="276" y="45"/>
                                </a:lnTo>
                                <a:lnTo>
                                  <a:pt x="257" y="39"/>
                                </a:lnTo>
                                <a:lnTo>
                                  <a:pt x="202" y="39"/>
                                </a:lnTo>
                                <a:lnTo>
                                  <a:pt x="165" y="58"/>
                                </a:lnTo>
                                <a:lnTo>
                                  <a:pt x="148" y="98"/>
                                </a:lnTo>
                                <a:lnTo>
                                  <a:pt x="148" y="113"/>
                                </a:lnTo>
                                <a:lnTo>
                                  <a:pt x="165" y="162"/>
                                </a:lnTo>
                                <a:lnTo>
                                  <a:pt x="202" y="202"/>
                                </a:lnTo>
                                <a:lnTo>
                                  <a:pt x="257" y="230"/>
                                </a:lnTo>
                                <a:lnTo>
                                  <a:pt x="258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2790360"/>
                            <a:ext cx="72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  <a:lnTo>
                                  <a:pt x="1" y="11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2675880"/>
                            <a:ext cx="144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80">
                                <a:moveTo>
                                  <a:pt x="0" y="0"/>
                                </a:moveTo>
                                <a:lnTo>
                                  <a:pt x="0" y="1580"/>
                                </a:lnTo>
                                <a:lnTo>
                                  <a:pt x="1" y="15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3075840"/>
                            <a:ext cx="3572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81" h="0">
                                <a:moveTo>
                                  <a:pt x="1288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3058920"/>
                            <a:ext cx="10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5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3058920"/>
                            <a:ext cx="10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5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058920"/>
                            <a:ext cx="1065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8">
                                <a:moveTo>
                                  <a:pt x="384" y="0"/>
                                </a:moveTo>
                                <a:lnTo>
                                  <a:pt x="384" y="128"/>
                                </a:lnTo>
                                <a:lnTo>
                                  <a:pt x="0" y="64"/>
                                </a:lnTo>
                                <a:lnTo>
                                  <a:pt x="3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058920"/>
                            <a:ext cx="1065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8">
                                <a:moveTo>
                                  <a:pt x="384" y="0"/>
                                </a:moveTo>
                                <a:lnTo>
                                  <a:pt x="384" y="128"/>
                                </a:lnTo>
                                <a:lnTo>
                                  <a:pt x="0" y="64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2938320"/>
                            <a:ext cx="28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86">
                                <a:moveTo>
                                  <a:pt x="10" y="74"/>
                                </a:moveTo>
                                <a:lnTo>
                                  <a:pt x="44" y="56"/>
                                </a:lnTo>
                                <a:lnTo>
                                  <a:pt x="104" y="0"/>
                                </a:lnTo>
                                <a:lnTo>
                                  <a:pt x="0" y="386"/>
                                </a:lnTo>
                                <a:lnTo>
                                  <a:pt x="2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293832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386">
                                <a:moveTo>
                                  <a:pt x="94" y="92"/>
                                </a:moveTo>
                                <a:lnTo>
                                  <a:pt x="98" y="74"/>
                                </a:lnTo>
                                <a:lnTo>
                                  <a:pt x="123" y="37"/>
                                </a:lnTo>
                                <a:lnTo>
                                  <a:pt x="143" y="19"/>
                                </a:lnTo>
                                <a:lnTo>
                                  <a:pt x="178" y="0"/>
                                </a:lnTo>
                                <a:lnTo>
                                  <a:pt x="236" y="0"/>
                                </a:lnTo>
                                <a:lnTo>
                                  <a:pt x="261" y="19"/>
                                </a:lnTo>
                                <a:lnTo>
                                  <a:pt x="270" y="37"/>
                                </a:lnTo>
                                <a:lnTo>
                                  <a:pt x="274" y="74"/>
                                </a:lnTo>
                                <a:lnTo>
                                  <a:pt x="265" y="111"/>
                                </a:lnTo>
                                <a:lnTo>
                                  <a:pt x="240" y="148"/>
                                </a:lnTo>
                                <a:lnTo>
                                  <a:pt x="197" y="202"/>
                                </a:lnTo>
                                <a:lnTo>
                                  <a:pt x="0" y="386"/>
                                </a:lnTo>
                                <a:lnTo>
                                  <a:pt x="206" y="386"/>
                                </a:lnTo>
                                <a:lnTo>
                                  <a:pt x="208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2938320"/>
                            <a:ext cx="608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58">
                                <a:moveTo>
                                  <a:pt x="215" y="0"/>
                                </a:moveTo>
                                <a:lnTo>
                                  <a:pt x="0" y="258"/>
                                </a:lnTo>
                                <a:lnTo>
                                  <a:pt x="219" y="258"/>
                                </a:lnTo>
                                <a:lnTo>
                                  <a:pt x="221" y="2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2938320"/>
                            <a:ext cx="28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86">
                                <a:moveTo>
                                  <a:pt x="103" y="0"/>
                                </a:moveTo>
                                <a:lnTo>
                                  <a:pt x="0" y="386"/>
                                </a:lnTo>
                                <a:lnTo>
                                  <a:pt x="1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2675880"/>
                            <a:ext cx="1440" cy="7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05">
                                <a:moveTo>
                                  <a:pt x="0" y="0"/>
                                </a:moveTo>
                                <a:lnTo>
                                  <a:pt x="0" y="2705"/>
                                </a:lnTo>
                                <a:lnTo>
                                  <a:pt x="1" y="27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2675880"/>
                            <a:ext cx="720" cy="7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05">
                                <a:moveTo>
                                  <a:pt x="0" y="0"/>
                                </a:moveTo>
                                <a:lnTo>
                                  <a:pt x="0" y="2705"/>
                                </a:lnTo>
                                <a:lnTo>
                                  <a:pt x="1" y="27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3388320"/>
                            <a:ext cx="491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26" h="0">
                                <a:moveTo>
                                  <a:pt x="0" y="0"/>
                                </a:moveTo>
                                <a:lnTo>
                                  <a:pt x="17725" y="0"/>
                                </a:lnTo>
                                <a:lnTo>
                                  <a:pt x="177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370680"/>
                            <a:ext cx="1065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8">
                                <a:moveTo>
                                  <a:pt x="384" y="0"/>
                                </a:moveTo>
                                <a:lnTo>
                                  <a:pt x="384" y="128"/>
                                </a:lnTo>
                                <a:lnTo>
                                  <a:pt x="0" y="64"/>
                                </a:lnTo>
                                <a:lnTo>
                                  <a:pt x="3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370680"/>
                            <a:ext cx="1065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8">
                                <a:moveTo>
                                  <a:pt x="384" y="0"/>
                                </a:moveTo>
                                <a:lnTo>
                                  <a:pt x="384" y="128"/>
                                </a:lnTo>
                                <a:lnTo>
                                  <a:pt x="0" y="64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3370680"/>
                            <a:ext cx="10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6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3370680"/>
                            <a:ext cx="10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6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120" y="3250080"/>
                            <a:ext cx="28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86">
                                <a:moveTo>
                                  <a:pt x="9" y="74"/>
                                </a:moveTo>
                                <a:lnTo>
                                  <a:pt x="44" y="56"/>
                                </a:lnTo>
                                <a:lnTo>
                                  <a:pt x="104" y="0"/>
                                </a:lnTo>
                                <a:lnTo>
                                  <a:pt x="0" y="386"/>
                                </a:lnTo>
                                <a:lnTo>
                                  <a:pt x="1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250080"/>
                            <a:ext cx="648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86">
                                <a:moveTo>
                                  <a:pt x="234" y="56"/>
                                </a:moveTo>
                                <a:lnTo>
                                  <a:pt x="230" y="19"/>
                                </a:lnTo>
                                <a:lnTo>
                                  <a:pt x="191" y="0"/>
                                </a:lnTo>
                                <a:lnTo>
                                  <a:pt x="162" y="0"/>
                                </a:lnTo>
                                <a:lnTo>
                                  <a:pt x="113" y="19"/>
                                </a:lnTo>
                                <a:lnTo>
                                  <a:pt x="68" y="74"/>
                                </a:lnTo>
                                <a:lnTo>
                                  <a:pt x="28" y="165"/>
                                </a:lnTo>
                                <a:lnTo>
                                  <a:pt x="4" y="258"/>
                                </a:lnTo>
                                <a:lnTo>
                                  <a:pt x="0" y="332"/>
                                </a:lnTo>
                                <a:lnTo>
                                  <a:pt x="19" y="369"/>
                                </a:lnTo>
                                <a:lnTo>
                                  <a:pt x="58" y="386"/>
                                </a:lnTo>
                                <a:lnTo>
                                  <a:pt x="73" y="386"/>
                                </a:lnTo>
                                <a:lnTo>
                                  <a:pt x="121" y="369"/>
                                </a:lnTo>
                                <a:lnTo>
                                  <a:pt x="161" y="332"/>
                                </a:lnTo>
                                <a:lnTo>
                                  <a:pt x="191" y="276"/>
                                </a:lnTo>
                                <a:lnTo>
                                  <a:pt x="195" y="258"/>
                                </a:lnTo>
                                <a:lnTo>
                                  <a:pt x="195" y="202"/>
                                </a:lnTo>
                                <a:lnTo>
                                  <a:pt x="176" y="165"/>
                                </a:lnTo>
                                <a:lnTo>
                                  <a:pt x="136" y="148"/>
                                </a:lnTo>
                                <a:lnTo>
                                  <a:pt x="123" y="148"/>
                                </a:lnTo>
                                <a:lnTo>
                                  <a:pt x="73" y="165"/>
                                </a:lnTo>
                                <a:lnTo>
                                  <a:pt x="34" y="202"/>
                                </a:lnTo>
                                <a:lnTo>
                                  <a:pt x="4" y="258"/>
                                </a:lnTo>
                                <a:lnTo>
                                  <a:pt x="5" y="2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3250080"/>
                            <a:ext cx="71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86">
                                <a:moveTo>
                                  <a:pt x="157" y="0"/>
                                </a:moveTo>
                                <a:lnTo>
                                  <a:pt x="108" y="19"/>
                                </a:lnTo>
                                <a:lnTo>
                                  <a:pt x="84" y="56"/>
                                </a:lnTo>
                                <a:lnTo>
                                  <a:pt x="74" y="93"/>
                                </a:lnTo>
                                <a:lnTo>
                                  <a:pt x="80" y="130"/>
                                </a:lnTo>
                                <a:lnTo>
                                  <a:pt x="103" y="148"/>
                                </a:lnTo>
                                <a:lnTo>
                                  <a:pt x="157" y="165"/>
                                </a:lnTo>
                                <a:lnTo>
                                  <a:pt x="197" y="184"/>
                                </a:lnTo>
                                <a:lnTo>
                                  <a:pt x="216" y="221"/>
                                </a:lnTo>
                                <a:lnTo>
                                  <a:pt x="220" y="258"/>
                                </a:lnTo>
                                <a:lnTo>
                                  <a:pt x="206" y="313"/>
                                </a:lnTo>
                                <a:lnTo>
                                  <a:pt x="182" y="349"/>
                                </a:lnTo>
                                <a:lnTo>
                                  <a:pt x="161" y="369"/>
                                </a:lnTo>
                                <a:lnTo>
                                  <a:pt x="112" y="386"/>
                                </a:lnTo>
                                <a:lnTo>
                                  <a:pt x="54" y="386"/>
                                </a:lnTo>
                                <a:lnTo>
                                  <a:pt x="15" y="369"/>
                                </a:lnTo>
                                <a:lnTo>
                                  <a:pt x="5" y="349"/>
                                </a:lnTo>
                                <a:lnTo>
                                  <a:pt x="0" y="313"/>
                                </a:lnTo>
                                <a:lnTo>
                                  <a:pt x="15" y="258"/>
                                </a:lnTo>
                                <a:lnTo>
                                  <a:pt x="40" y="221"/>
                                </a:lnTo>
                                <a:lnTo>
                                  <a:pt x="78" y="184"/>
                                </a:lnTo>
                                <a:lnTo>
                                  <a:pt x="127" y="165"/>
                                </a:lnTo>
                                <a:lnTo>
                                  <a:pt x="191" y="148"/>
                                </a:lnTo>
                                <a:lnTo>
                                  <a:pt x="225" y="130"/>
                                </a:lnTo>
                                <a:lnTo>
                                  <a:pt x="250" y="93"/>
                                </a:lnTo>
                                <a:lnTo>
                                  <a:pt x="260" y="56"/>
                                </a:lnTo>
                                <a:lnTo>
                                  <a:pt x="255" y="19"/>
                                </a:lnTo>
                                <a:lnTo>
                                  <a:pt x="216" y="0"/>
                                </a:lnTo>
                                <a:lnTo>
                                  <a:pt x="157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040" y="1159560"/>
                            <a:ext cx="666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86">
                                <a:moveTo>
                                  <a:pt x="156" y="0"/>
                                </a:moveTo>
                                <a:lnTo>
                                  <a:pt x="107" y="18"/>
                                </a:lnTo>
                                <a:lnTo>
                                  <a:pt x="64" y="74"/>
                                </a:lnTo>
                                <a:lnTo>
                                  <a:pt x="24" y="165"/>
                                </a:lnTo>
                                <a:lnTo>
                                  <a:pt x="9" y="221"/>
                                </a:lnTo>
                                <a:lnTo>
                                  <a:pt x="0" y="312"/>
                                </a:lnTo>
                                <a:lnTo>
                                  <a:pt x="15" y="367"/>
                                </a:lnTo>
                                <a:lnTo>
                                  <a:pt x="53" y="386"/>
                                </a:lnTo>
                                <a:lnTo>
                                  <a:pt x="83" y="386"/>
                                </a:lnTo>
                                <a:lnTo>
                                  <a:pt x="132" y="367"/>
                                </a:lnTo>
                                <a:lnTo>
                                  <a:pt x="175" y="312"/>
                                </a:lnTo>
                                <a:lnTo>
                                  <a:pt x="215" y="221"/>
                                </a:lnTo>
                                <a:lnTo>
                                  <a:pt x="230" y="165"/>
                                </a:lnTo>
                                <a:lnTo>
                                  <a:pt x="240" y="74"/>
                                </a:lnTo>
                                <a:lnTo>
                                  <a:pt x="225" y="18"/>
                                </a:lnTo>
                                <a:lnTo>
                                  <a:pt x="186" y="0"/>
                                </a:lnTo>
                                <a:lnTo>
                                  <a:pt x="156" y="0"/>
                                </a:ln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104.6pt;width:453.55pt;height:269.8pt" coordorigin="1728,2092" coordsize="9071,5396">
                <v:shape id="shape_0" path="m0,0l693,0l694,0e" stroked="t" o:allowincell="f" style="position:absolute;left:1728;top:3515;width:3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,0l139,0e" stroked="t" o:allowincell="f" style="position:absolute;left:2091;top:3515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5,0l826,0e" stroked="t" o:allowincell="f" style="position:absolute;left:2212;top:3515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,0l140,0e" stroked="t" o:allowincell="f" style="position:absolute;left:2632;top:3515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6,0l828,0e" stroked="t" o:allowincell="f" style="position:absolute;left:2753;top:3515;width:3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,0l139,0e" stroked="t" o:allowincell="f" style="position:absolute;left:3173;top:3515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6,0l828,0e" stroked="t" o:allowincell="f" style="position:absolute;left:3293;top:3515;width:3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,0l139,0e" stroked="t" o:allowincell="f" style="position:absolute;left:3715;top:3515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5,0l826,0e" stroked="t" o:allowincell="f" style="position:absolute;left:3835;top:3515;width:3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,0l139,0e" stroked="t" o:allowincell="f" style="position:absolute;left:4255;top:3515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5,0l826,0e" stroked="t" o:allowincell="f" style="position:absolute;left:4375;top:3515;width:3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,0l139,0e" stroked="t" o:allowincell="f" style="position:absolute;left:4796;top:3515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6,0l828,0e" stroked="t" o:allowincell="f" style="position:absolute;left:4916;top:3515;width:3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6,0l138,0e" stroked="t" o:allowincell="f" style="position:absolute;left:5337;top:3515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7,0l828,0e" stroked="t" o:allowincell="f" style="position:absolute;left:5458;top:3515;width:3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,0l139,0e" stroked="t" o:allowincell="f" style="position:absolute;left:5878;top:3515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5,0l826,0e" stroked="t" o:allowincell="f" style="position:absolute;left:5999;top:3515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,0l140,0e" stroked="t" o:allowincell="f" style="position:absolute;left:6419;top:3515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5,0l826,0e" stroked="t" o:allowincell="f" style="position:absolute;left:6540;top:3515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,0l139,0e" stroked="t" o:allowincell="f" style="position:absolute;left:6961;top:3515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6,0l828,0e" stroked="t" o:allowincell="f" style="position:absolute;left:7080;top:3515;width:3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,0l139,0e" stroked="t" o:allowincell="f" style="position:absolute;left:7501;top:3515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7,0l828,0e" stroked="t" o:allowincell="f" style="position:absolute;left:7621;top:3515;width:3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,0l139,0e" stroked="t" o:allowincell="f" style="position:absolute;left:8042;top:3515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5,0l826,0e" stroked="t" o:allowincell="f" style="position:absolute;left:8162;top:3515;width:3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,0l139,0e" stroked="t" o:allowincell="f" style="position:absolute;left:8583;top:3515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5,0l826,0e" stroked="t" o:allowincell="f" style="position:absolute;left:8704;top:3515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,0l139,0e" stroked="t" o:allowincell="f" style="position:absolute;left:9124;top:3515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5,0l827,0e" stroked="t" o:allowincell="f" style="position:absolute;left:9245;top:3515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,0l139,0e" stroked="t" o:allowincell="f" style="position:absolute;left:9665;top:3515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7,0l828,0e" stroked="t" o:allowincell="f" style="position:absolute;left:9785;top:3515;width:3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,0l140,0e" stroked="t" o:allowincell="f" style="position:absolute;left:10207;top:3515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4,0l695,0e" stroked="t" o:allowincell="f" style="position:absolute;left:10326;top:3515;width:3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67" path="m0,0l0,467l1,467e" stroked="t" o:allowincell="f" style="position:absolute;left:2366;top:3296;width:1;height:2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9" path="m0,0l0,69l1,69e" stroked="t" o:allowincell="f" style="position:absolute;left:2366;top:3529;width:1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65" path="m0,0l0,465l1,465e" stroked="t" o:allowincell="f" style="position:absolute;left:2366;top:3590;width:1;height:2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33,0l1834,0e" stroked="t" o:allowincell="f" style="position:absolute;left:1893;top:3443;width:8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33,0l1834,0e" stroked="t" o:allowincell="f" style="position:absolute;left:1893;top:3587;width:8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1" path="m0,0l0,661l1,661e" stroked="t" o:allowincell="f" style="position:absolute;left:10445;top:3371;width:0;height:2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31,0l4533,0e" stroked="t" o:allowincell="f" style="position:absolute;left:8417;top:3322;width:197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31,0l4533,0e" stroked="t" o:allowincell="f" style="position:absolute;left:8417;top:3708;width:19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82" path="m0,0l0,882l2,882e" stroked="t" o:allowincell="f" style="position:absolute;left:9002;top:3322;width:1;height:3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03,0l3304,0e" stroked="t" o:allowincell="f" style="position:absolute;left:9002;top:3371;width:14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03,0l3304,0e" stroked="t" o:allowincell="f" style="position:absolute;left:9002;top:3659;width:14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110" path="m111,110l0,0l2,0e" stroked="t" o:allowincell="f" style="position:absolute;left:10397;top:3322;width:47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111" path="m111,0l0,111l2,111e" stroked="t" o:allowincell="f" style="position:absolute;left:10397;top:3659;width:47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82" path="m0,0l0,882l2,882e" stroked="t" o:allowincell="f" style="position:absolute;left:10397;top:3322;width:0;height:3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0,0l842,0e" stroked="t" o:allowincell="f" style="position:absolute;left:5299;top:6293;width:3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,0l139,0e" stroked="t" o:allowincell="f" style="position:absolute;left:5726;top:6293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5,0l826,0e" stroked="t" o:allowincell="f" style="position:absolute;left:5847;top:6293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,0l139,0e" stroked="t" o:allowincell="f" style="position:absolute;left:6266;top:6293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5,0l826,0e" stroked="t" o:allowincell="f" style="position:absolute;left:6387;top:6293;width:3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,0l139,0e" stroked="t" o:allowincell="f" style="position:absolute;left:6807;top:6293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6,0l828,0e" stroked="t" o:allowincell="f" style="position:absolute;left:6928;top:6293;width:3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,0l139,0e" stroked="t" o:allowincell="f" style="position:absolute;left:7349;top:6293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7,0l828,0e" stroked="t" o:allowincell="f" style="position:absolute;left:7469;top:6293;width:3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,0l139,0e" stroked="t" o:allowincell="f" style="position:absolute;left:7890;top:6293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7,0l828,0e" stroked="t" o:allowincell="f" style="position:absolute;left:8009;top:6293;width:3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,0l140,0e" stroked="t" o:allowincell="f" style="position:absolute;left:8431;top:6293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5,0l826,0e" stroked="t" o:allowincell="f" style="position:absolute;left:8552;top:6293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,0l139,0e" stroked="t" o:allowincell="f" style="position:absolute;left:8972;top:6293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5,0l826,0e" stroked="t" o:allowincell="f" style="position:absolute;left:9091;top:6293;width:3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,0l139,0e" stroked="t" o:allowincell="f" style="position:absolute;left:9512;top:6293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7,0l828,0e" stroked="t" o:allowincell="f" style="position:absolute;left:9633;top:6293;width:3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,0l138,0e" stroked="t" o:allowincell="f" style="position:absolute;left:10053;top:6293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0,0l842,0e" stroked="t" o:allowincell="f" style="position:absolute;left:10174;top:6293;width:3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34,0l4736,0e" stroked="t" o:allowincell="f" style="position:absolute;left:8329;top:6486;width:20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34,0l4736,0e" stroked="t" o:allowincell="f" style="position:absolute;left:8329;top:6100;width:206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03,0l3304,0e" stroked="t" o:allowincell="f" style="position:absolute;left:9002;top:6149;width:14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03,0l3304,0e" stroked="t" o:allowincell="f" style="position:absolute;left:9002;top:6437;width:14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82" path="m0,0l0,882l2,882e" stroked="t" o:allowincell="f" style="position:absolute;left:9002;top:6100;width:1;height:3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82" path="m0,0l0,882l2,882e" stroked="t" o:allowincell="f" style="position:absolute;left:10397;top:6100;width:0;height:3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1" path="m0,0l0,661l1,661e" stroked="t" o:allowincell="f" style="position:absolute;left:10445;top:6149;width:0;height:2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110" path="m111,0l0,110l2,110e" stroked="t" o:allowincell="f" style="position:absolute;left:10397;top:6437;width:47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111" path="m111,111l0,0l2,0e" stroked="t" o:allowincell="f" style="position:absolute;left:10397;top:6100;width:47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1,0l472,0e" stroked="t" o:allowincell="f" style="position:absolute;left:1799;top:5739;width:2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,0l139,0e" stroked="t" o:allowincell="f" style="position:absolute;left:2065;top:5739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5,0l826,0e" stroked="t" o:allowincell="f" style="position:absolute;left:2185;top:5739;width:3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,0l140,0e" stroked="t" o:allowincell="f" style="position:absolute;left:2606;top:5739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2,0l473,0e" stroked="t" o:allowincell="f" style="position:absolute;left:2727;top:5739;width:2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2,661" path="m661,330l616,165l496,45l331,0l166,45l45,165l0,330l45,496l166,616l331,661l496,616l616,496l661,330l662,330e" stroked="t" o:allowincell="f" style="position:absolute;left:2221;top:5595;width:288;height:2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5,122" path="m0,0l653,122l655,122e" stroked="t" o:allowincell="f" style="position:absolute;left:1893;top:5651;width:285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8,26" path="m0,0l137,26l138,26e" stroked="t" o:allowincell="f" style="position:absolute;left:2236;top:5715;width:60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2,154" path="m0,0l811,154l812,154e" stroked="t" o:allowincell="f" style="position:absolute;left:2356;top:5737;width:354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6,26" path="m0,0l135,26l136,26e" stroked="t" o:allowincell="f" style="position:absolute;left:2769;top:5815;width:59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3,153" path="m0,0l811,153l813,153e" stroked="t" o:allowincell="f" style="position:absolute;left:2886;top:5838;width:355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8,24" path="m0,0l137,24l138,24e" stroked="t" o:allowincell="f" style="position:absolute;left:3301;top:5916;width:59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3,153" path="m0,0l811,153l813,153e" stroked="t" o:allowincell="f" style="position:absolute;left:3418;top:5938;width:355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7,26" path="m0,0l135,26l137,26e" stroked="t" o:allowincell="f" style="position:absolute;left:3833;top:6016;width:58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3,154" path="m0,0l812,154l813,154e" stroked="t" o:allowincell="f" style="position:absolute;left:3951;top:6037;width:354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7,26" path="m0,0l136,26l137,26e" stroked="t" o:allowincell="f" style="position:absolute;left:4363;top:6116;width:60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3,153" path="m0,0l811,153l813,153e" stroked="t" o:allowincell="f" style="position:absolute;left:4483;top:6138;width:354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7,26" path="m0,0l135,26l137,26e" stroked="t" o:allowincell="f" style="position:absolute;left:4895;top:6217;width:60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5,124" path="m0,0l653,124l655,124e" stroked="t" o:allowincell="f" style="position:absolute;left:5013;top:6239;width:285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2" path="m0,0l0,472l1,472e" stroked="t" o:allowincell="f" style="position:absolute;left:2366;top:5173;width:1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7" path="m0,0l0,137l1,137e" stroked="t" o:allowincell="f" style="position:absolute;left:2366;top:5439;width:1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25" path="m0,0l0,825l1,825e" stroked="t" o:allowincell="f" style="position:absolute;left:2366;top:5559;width:1;height:3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7" path="m0,0l0,137l1,137e" stroked="t" o:allowincell="f" style="position:absolute;left:2366;top:5980;width:1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2" path="m0,0l0,472l1,472e" stroked="t" o:allowincell="f" style="position:absolute;left:2366;top:6100;width:1;height:2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73,1070" path="m0,0l5671,1070l5673,1070e" stroked="t" o:allowincell="f" style="position:absolute;left:2808;top:5969;width:2477;height:4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11,1059" path="m0,0l5610,1059l5611,1059e" stroked="t" o:allowincell="f" style="position:absolute;left:2862;top:5686;width:2450;height:4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7,0l6858,0e" stroked="t" o:allowincell="f" style="position:absolute;left:5286;top:6437;width:29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95,0l6796,0e" stroked="t" o:allowincell="f" style="position:absolute;left:5312;top:6149;width:29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,110" path="m109,110l0,0l1,0e" stroked="t" o:allowincell="f" style="position:absolute;left:8280;top:6437;width:48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,111" path="m109,0l0,111l1,111e" stroked="t" o:allowincell="f" style="position:absolute;left:8280;top:6100;width:48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426,0l9428,0e" stroked="t" o:allowincell="f" style="position:absolute;left:3099;top:3275;width:411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58,387" path="m0,0l2057,387l2058,387e" stroked="t" o:allowincell="f" style="position:absolute;left:1985;top:5423;width:898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3,389" path="m0,0l2062,389l2063,389e" stroked="t" o:allowincell="f" style="position:absolute;left:1893;top:5895;width:899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7,258" path="m0,0l8,115l72,209l175,258l177,258e" stroked="t" o:allowincell="f" style="position:absolute;left:2883;top:5592;width:76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176" path="m258,0l143,9l49,73l0,176l1,176e" stroked="t" o:allowincell="f" style="position:absolute;left:2793;top:5988;width:112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650" path="m386,0l215,14l74,110l0,264l12,434l109,576l263,650l264,650e" stroked="t" o:allowincell="f" style="position:absolute;left:2694;top:5686;width:167;height:2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1081" path="m233,0l71,338l0,706l23,1081l25,1081e" stroked="t" o:allowincell="f" style="position:absolute;left:1883;top:5423;width:101;height:4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31" path="m0,331l0,0l2,0e" stroked="t" o:allowincell="f" style="position:absolute;left:1893;top:3443;width:0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1" path="m0,331l0,0l1,0e" stroked="t" o:allowincell="f" style="position:absolute;left:2694;top:3443;width:0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0,385" path="m0,385l929,0l930,0e" stroked="t" o:allowincell="f" style="position:absolute;left:2694;top:3275;width:405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0,385" path="m0,0l929,385l930,385e" stroked="t" o:allowincell="f" style="position:absolute;left:2694;top:3587;width:405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8,381" path="m2108,381l1790,183l1438,55l1067,0l694,25l332,124l0,296l1,296e" stroked="t" o:allowincell="f" style="position:absolute;left:7349;top:3106;width:92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9,116" path="m0,0l159,87l338,116l339,116e" stroked="t" o:allowincell="f" style="position:absolute;left:8270;top:3273;width:147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91" path="m0,91l302,0l303,0e" stroked="t" o:allowincell="f" style="position:absolute;left:7216;top:3235;width:132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91" path="m302,91l0,0l2,0e" stroked="t" o:allowincell="f" style="position:absolute;left:7216;top:3756;width:132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9,380" path="m0,84l332,256l694,356l1067,380l1438,326l1790,197l2108,0l2109,0e" stroked="t" o:allowincell="f" style="position:absolute;left:7349;top:3759;width:920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8,116" path="m338,0l159,30l0,116l1,116e" stroked="t" o:allowincell="f" style="position:absolute;left:8270;top:3708;width:146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31,0l4533,0e" stroked="t" o:allowincell="f" style="position:absolute;left:8417;top:3708;width:19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426,0l9428,0e" stroked="t" o:allowincell="f" style="position:absolute;left:3099;top:3756;width:41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460,0l9462,0e" stroked="t" o:allowincell="f" style="position:absolute;left:3099;top:3322;width:413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460,0l9462,0e" stroked="t" o:allowincell="f" style="position:absolute;left:3099;top:3708;width:41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4,407" path="m0,117l326,290l681,388l1051,407l1415,346l1757,208l2063,0l2064,0e" stroked="t" o:allowincell="f" style="position:absolute;left:7367;top:3698;width:901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3,408" path="m2063,408l1757,199l1415,61l1051,0l681,19l326,117l0,290l1,290e" stroked="t" o:allowincell="f" style="position:absolute;left:7367;top:3155;width:899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0,95" path="m0,95l161,71l309,0l310,0e" stroked="t" o:allowincell="f" style="position:absolute;left:7232;top:3282;width:134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9,94" path="m309,94l161,23l0,0l2,0e" stroked="t" o:allowincell="f" style="position:absolute;left:7232;top:3708;width:134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0,275" path="m0,275l929,0l930,0e" stroked="t" o:allowincell="f" style="position:absolute;left:2694;top:3322;width:405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9,276" path="m929,276l0,0l1,0e" stroked="t" o:allowincell="f" style="position:absolute;left:2694;top:3587;width:404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2,836" path="m0,836l142,649l192,418l142,188l0,0l1,0e" stroked="t" o:allowincell="f" style="position:absolute;left:8267;top:3333;width:83;height:3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5,0l626,0e" stroked="t" o:allowincell="f" style="position:absolute;left:1893;top:3443;width:2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5,0l626,0e" stroked="t" o:allowincell="f" style="position:absolute;left:1893;top:3587;width:2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6" path="m0,0l0,386l1,386e" stroked="t" o:allowincell="f" style="position:absolute;left:2105;top:3756;width:1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80" path="m0,880l0,0l1,0e" stroked="t" o:allowincell="f" style="position:absolute;left:2105;top:2890;width:1;height:3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1" path="m0,331l0,0l1,0e" stroked="t" o:allowincell="f" style="position:absolute;left:2105;top:3443;width:1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5" path="m0,385l128,385l64,0l0,385xe" fillcolor="yellow" stroked="t" o:allowincell="f" style="position:absolute;left:2078;top:3587;width:54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5" path="m0,385l128,385l64,0l0,385e" stroked="t" o:allowincell="f" style="position:absolute;left:2078;top:3587;width:54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5" path="m0,0l128,0l64,385l0,0xe" fillcolor="yellow" stroked="t" o:allowincell="f" style="position:absolute;left:2078;top:3275;width:54;height:1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5" path="m0,0l128,0l64,385l0,0e" stroked="t" o:allowincell="f" style="position:absolute;left:2078;top:3275;width:5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274" path="m0,161l0,0l146,127l146,83l165,59l183,49l239,49l275,59l330,89l367,127l385,176l385,221l367,259l348,269l312,274l314,274e" stroked="t" o:allowincell="f" style="position:absolute;left:1889;top:2938;width:167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0,0l0,0l1,0e" stroked="t" o:allowincell="f" style="position:absolute;left:5323;top:3275;width:32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0,0l0,0l1,0e" stroked="t" o:allowincell="f" style="position:absolute;left:5323;top:3756;width:3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6" path="m0,0l0,386l1,386e" stroked="t" o:allowincell="f" style="position:absolute;left:5383;top:3924;width:0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65" path="m0,1365l0,0l1,0e" stroked="t" o:allowincell="f" style="position:absolute;left:5383;top:2510;width:0;height:5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01" path="m0,1101l0,0l1,0e" stroked="t" o:allowincell="f" style="position:absolute;left:5383;top:3275;width:0;height:4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6" path="m0,386l128,386l64,0l0,386xe" fillcolor="yellow" stroked="t" o:allowincell="f" style="position:absolute;left:5355;top:3756;width:54;height:1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6" path="m0,386l128,386l64,0l0,386e" stroked="t" o:allowincell="f" style="position:absolute;left:5355;top:3756;width:5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5" path="m0,0l128,0l64,385l0,0xe" fillcolor="yellow" stroked="t" o:allowincell="f" style="position:absolute;left:5355;top:3106;width:54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5" path="m0,0l128,0l64,385l0,0e" stroked="t" o:allowincell="f" style="position:absolute;left:5355;top:3106;width:54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,200" path="m0,87l18,121l55,161l111,191l146,200l202,200l239,181l257,157l257,112l239,78l202,38l146,9l111,0l55,0l18,19l0,43l0,87l2,87e" stroked="t" o:allowincell="f" style="position:absolute;left:5198;top:2836;width:112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0,230" path="m0,0l369,230l370,230e" stroked="t" o:allowincell="f" style="position:absolute;left:5175;top:2830;width:160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7,104" path="m73,93l54,59l0,0l386,104l387,104e" stroked="t" o:allowincell="f" style="position:absolute;left:5167;top:2745;width:168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240" path="m0,83l17,132l73,176l165,215l219,230l312,240l367,225l386,187l386,157l367,107l312,64l219,24l165,9l73,0l17,15l0,53l0,83l1,83e" stroked="t" o:allowincell="f" style="position:absolute;left:5167;top:2599;width:168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855,0l0,0l1,0e" stroked="t" o:allowincell="f" style="position:absolute;left:6568;top:3106;width:124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855,0l0,0l1,0e" stroked="t" o:allowincell="f" style="position:absolute;left:6568;top:3925;width:12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6" path="m0,0l0,386l1,386e" stroked="t" o:allowincell="f" style="position:absolute;left:6628;top:4093;width:0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37" path="m0,1937l0,0l1,0e" stroked="t" o:allowincell="f" style="position:absolute;left:6628;top:2092;width:0;height:8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75" path="m0,1875l0,0l1,0e" stroked="t" o:allowincell="f" style="position:absolute;left:6628;top:3106;width:0;height:8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5" path="m0,385l128,385l64,0l0,385xe" fillcolor="yellow" stroked="t" o:allowincell="f" style="position:absolute;left:6600;top:3925;width:54;height:1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5" path="m0,385l128,385l64,0l0,385e" stroked="t" o:allowincell="f" style="position:absolute;left:6600;top:3925;width:5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4" path="m0,0l128,0l64,384l0,0xe" fillcolor="yellow" stroked="t" o:allowincell="f" style="position:absolute;left:6600;top:2938;width:54;height:1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4" path="m0,0l128,0l64,384l0,0e" stroked="t" o:allowincell="f" style="position:absolute;left:6600;top:2938;width:5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,201" path="m0,89l18,123l55,161l111,191l146,201l202,201l239,182l257,157l257,114l239,80l202,40l146,10l111,0l55,0l18,20l0,44l0,89l2,89e" stroked="t" o:allowincell="f" style="position:absolute;left:6443;top:2614;width:112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0,231" path="m0,0l369,231l370,231e" stroked="t" o:allowincell="f" style="position:absolute;left:6419;top:2607;width:161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7,104" path="m73,94l54,60l0,0l386,104l387,104e" stroked="t" o:allowincell="f" style="position:absolute;left:6412;top:2520;width:168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7,251" path="m0,206l0,0l386,251l387,251e" stroked="t" o:allowincell="f" style="position:absolute;left:6412;top:2361;width:168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,30" path="m0,10l18,30l37,19l18,0l19,0e" stroked="t" o:allowincell="f" style="position:absolute;left:6564;top:2353;width:16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261" path="m0,0l0,148l165,206l147,187l128,138l128,95l147,55l184,36l238,36l275,45l330,75l367,114l386,163l386,208l367,246l349,257l312,261l313,261e" stroked="t" o:allowincell="f" style="position:absolute;left:6412;top:2181;width:168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1,0l922,0e" stroked="t" o:allowincell="f" style="position:absolute;left:10397;top:3322;width:40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1,0l922,0e" stroked="t" o:allowincell="f" style="position:absolute;left:10397;top:3708;width:4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6" path="m0,0l0,386l1,386e" stroked="t" o:allowincell="f" style="position:absolute;left:10739;top:3875;width:0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63" path="m0,2063l0,0l1,0e" stroked="t" o:allowincell="f" style="position:absolute;left:10739;top:2253;width:0;height:9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82" path="m0,882l0,0l1,0e" stroked="t" o:allowincell="f" style="position:absolute;left:10739;top:3322;width:0;height:3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0,384" path="m0,384l130,384l66,0l0,384xe" fillcolor="yellow" stroked="t" o:allowincell="f" style="position:absolute;left:10710;top:3708;width:57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0,384" path="m0,384l130,384l66,0l0,384e" stroked="t" o:allowincell="f" style="position:absolute;left:10710;top:3708;width:57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0,385" path="m0,0l130,0l66,385l0,0xe" fillcolor="yellow" stroked="t" o:allowincell="f" style="position:absolute;left:10710;top:3155;width:57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0,385" path="m0,0l130,0l66,385l0,0e" stroked="t" o:allowincell="f" style="position:absolute;left:10710;top:3155;width:57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7,338" path="m385,338l0,236l385,221l0,0l385,104l387,104e" stroked="t" o:allowincell="f" style="position:absolute;left:10490;top:2814;width:168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259" path="m0,102l19,151l55,176l92,185l129,181l147,157l166,102l184,64l220,43l257,39l312,54l349,79l368,98l385,147l385,206l368,245l349,255l312,259l257,245l220,221l184,181l166,132l147,68l129,34l92,9l55,0l19,4l0,43l0,102l1,102e" stroked="t" o:allowincell="f" style="position:absolute;left:10490;top:2686;width:168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64" path="m0,264l0,0l2,0e" stroked="t" o:allowincell="f" style="position:absolute;left:10587;top:2545;width:0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236" path="m55,0l19,6l0,44l0,74l19,123l73,167l166,206l257,231l331,236l368,216l385,178l385,163l368,114l331,74l275,45l257,40l201,40l166,59l147,99l147,114l166,163l201,201l257,231l259,231e" stroked="t" o:allowincell="f" style="position:absolute;left:10490;top:2397;width:168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231" path="m0,0l293,79l348,108l367,129l385,163l385,206l367,231l368,231e" stroked="t" o:allowincell="f" style="position:absolute;left:10546;top:2277;width:168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01" path="m55,0l18,19l0,44l0,88l18,123l55,161l109,191l146,201l202,201l239,182l256,157l256,114l239,79l202,40l203,40e" stroked="t" o:allowincell="f" style="position:absolute;left:10546;top:2283;width:112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25" path="m0,0l0,1225l1,1225e" stroked="t" o:allowincell="f" style="position:absolute;left:10445;top:3659;width:0;height:5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14" path="m0,0l0,1114l2,1114e" stroked="t" o:allowincell="f" style="position:absolute;left:9002;top:3708;width:1;height:4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532,0l0,0l1,0e" stroked="t" o:allowincell="f" style="position:absolute;left:9170;top:4135;width:11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130" path="m0,0l0,130l386,64l0,0xe" fillcolor="yellow" stroked="t" o:allowincell="f" style="position:absolute;left:10276;top:4106;width:168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6,130" path="m0,0l0,130l386,64l0,0e" stroked="t" o:allowincell="f" style="position:absolute;left:10276;top:4106;width:168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130" path="m385,0l385,130l0,64l385,0xe" fillcolor="yellow" stroked="t" o:allowincell="f" style="position:absolute;left:9002;top:4106;width:167;height: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5,130" path="m385,0l385,130l0,64l385,0e" stroked="t" o:allowincell="f" style="position:absolute;left:9002;top:4106;width:167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5,386" path="m112,0l275,0l146,147l191,147l216,165l225,184l225,239l215,276l186,330l146,367l97,386l54,386l14,367l5,349l0,312l2,312e" stroked="t" o:allowincell="f" style="position:absolute;left:9499;top:3919;width:118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45" path="m0,3545l0,0l1,0e" stroked="t" o:allowincell="f" style="position:absolute;left:10445;top:4744;width:0;height:15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545" path="m0,3545l0,0l2,0e" stroked="t" o:allowincell="f" style="position:absolute;left:5299;top:4744;width:0;height:15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009,0l0,0l2,0e" stroked="t" o:allowincell="f" style="position:absolute;left:5467;top:4804;width:480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129" path="m0,0l0,129l386,65l0,0xe" fillcolor="yellow" stroked="t" o:allowincell="f" style="position:absolute;left:10276;top:4776;width:168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6,129" path="m0,0l0,129l386,65l0,0e" stroked="t" o:allowincell="f" style="position:absolute;left:10276;top:4776;width:168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129" path="m386,0l386,129l0,65l386,0xe" fillcolor="yellow" stroked="t" o:allowincell="f" style="position:absolute;left:5299;top:4776;width:167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6,129" path="m386,0l386,129l0,65l386,0e" stroked="t" o:allowincell="f" style="position:absolute;left:5299;top:4776;width:167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,386" path="m11,74l45,54l104,0l0,386l2,386e" stroked="t" o:allowincell="f" style="position:absolute;left:7705;top:4588;width:4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0,386" path="m156,0l107,18l64,74l24,165l9,221l0,312l15,367l53,386l83,386l132,367l175,312l215,221l230,165l240,74l225,18l186,0l156,0l158,0e" stroked="t" o:allowincell="f" style="position:absolute;left:7790;top:4588;width:10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0,386" path="m45,0l250,0l0,386l2,386e" stroked="t" o:allowincell="f" style="position:absolute;left:7929;top:4588;width:108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72,0l7474,0e" stroked="t" o:allowincell="f" style="position:absolute;left:2932;top:5739;width:32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55,0l2057,0e" stroked="t" o:allowincell="f" style="position:absolute;left:5299;top:6293;width:8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5" path="m0,0l0,385l1,385e" stroked="t" o:allowincell="f" style="position:absolute;left:6136;top:6461;width:1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29" path="m0,1429l0,0l1,0e" stroked="t" o:allowincell="f" style="position:absolute;left:6136;top:4947;width:1;height:6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68" path="m0,1268l0,0l1,0e" stroked="t" o:allowincell="f" style="position:absolute;left:6136;top:5739;width:1;height:5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5" path="m0,385l128,385l64,0l0,385xe" fillcolor="yellow" stroked="t" o:allowincell="f" style="position:absolute;left:6109;top:6293;width:54;height:1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5" path="m0,385l128,385l64,0l0,385e" stroked="t" o:allowincell="f" style="position:absolute;left:6109;top:6293;width:5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5" path="m0,0l128,0l64,385l0,0xe" fillcolor="yellow" stroked="t" o:allowincell="f" style="position:absolute;left:6109;top:5571;width:54;height:1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5" path="m0,0l128,0l64,385l0,0e" stroked="t" o:allowincell="f" style="position:absolute;left:6109;top:5571;width:5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7,104" path="m73,94l54,60l0,0l386,104l387,104e" stroked="t" o:allowincell="f" style="position:absolute;left:5920;top:5309;width:168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7,103" path="m73,92l54,58l0,0l386,103l387,103e" stroked="t" o:allowincell="f" style="position:absolute;left:5920;top:5207;width:168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,30" path="m0,10l18,30l37,20l18,0l19,0e" stroked="t" o:allowincell="f" style="position:absolute;left:6072;top:5166;width:16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259" path="m0,0l0,146l165,204l147,185l128,136l128,92l147,53l184,34l238,34l275,43l330,73l367,111l386,161l386,206l367,244l349,255l312,259l313,259e" stroked="t" o:allowincell="f" style="position:absolute;left:5920;top:4996;width:168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62,0l0,0l1,0e" stroked="t" o:allowincell="f" style="position:absolute;left:7388;top:6149;width:1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62,0l0,0l1,0e" stroked="t" o:allowincell="f" style="position:absolute;left:7388;top:6437;width:1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86" path="m0,0l0,386l2,386e" stroked="t" o:allowincell="f" style="position:absolute;left:7448;top:6606;width:0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42" path="m0,842l0,0l2,0e" stroked="t" o:allowincell="f" style="position:absolute;left:7448;top:5612;width:0;height:3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61" path="m0,661l0,0l2,0e" stroked="t" o:allowincell="f" style="position:absolute;left:7448;top:6149;width:0;height:2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9,386" path="m0,386l129,386l64,0l0,386xe" fillcolor="yellow" stroked="t" o:allowincell="f" style="position:absolute;left:7419;top:6437;width:56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9,386" path="m0,386l129,386l64,0l0,386e" stroked="t" o:allowincell="f" style="position:absolute;left:7419;top:6437;width:56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9,386" path="m0,0l129,0l64,386l0,0xe" fillcolor="yellow" stroked="t" o:allowincell="f" style="position:absolute;left:7419;top:5980;width:56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9,386" path="m0,0l129,0l64,386l0,0e" stroked="t" o:allowincell="f" style="position:absolute;left:7419;top:5980;width:56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236" path="m55,0l20,5l0,45l0,73l20,123l74,166l165,206l257,230l330,236l367,217l386,177l386,162l367,113l330,73l276,45l257,39l202,39l165,58l148,98l148,113l165,162l202,202l257,230l258,230e" stroked="t" o:allowincell="f" style="position:absolute;left:7232;top:5660;width:167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70" path="m0,0l0,1170l1,1170e" stroked="t" o:allowincell="f" style="position:absolute;left:8329;top:6486;width:0;height:5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80" path="m0,0l0,1580l1,1580e" stroked="t" o:allowincell="f" style="position:absolute;left:2366;top:6306;width:1;height:6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881,0l0,0l2,0e" stroked="t" o:allowincell="f" style="position:absolute;left:2534;top:6936;width:562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128" path="m0,0l0,128l385,64l0,0xe" fillcolor="yellow" stroked="t" o:allowincell="f" style="position:absolute;left:8160;top:6909;width:168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5,128" path="m0,0l0,128l385,64l0,0e" stroked="t" o:allowincell="f" style="position:absolute;left:8160;top:6909;width:168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128" path="m384,0l384,128l0,64l384,0xe" fillcolor="yellow" stroked="t" o:allowincell="f" style="position:absolute;left:2366;top:6909;width:167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4,128" path="m384,0l384,128l0,64l384,0e" stroked="t" o:allowincell="f" style="position:absolute;left:2366;top:6909;width:167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,386" path="m10,74l44,56l104,0l0,386l2,386e" stroked="t" o:allowincell="f" style="position:absolute;left:5192;top:6719;width:44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4,386" path="m94,92l98,74l123,37l143,19l178,0l236,0l261,19l270,37l274,74l265,111l240,148l197,202l0,386l206,386l208,386e" stroked="t" o:allowincell="f" style="position:absolute;left:5262;top:6719;width:119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258" path="m215,0l0,258l219,258l221,258e" stroked="t" o:allowincell="f" style="position:absolute;left:5406;top:6719;width:95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,386" path="m103,0l0,386l1,386e" stroked="t" o:allowincell="f" style="position:absolute;left:5455;top:6719;width:44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05" path="m0,0l0,2705l1,2705e" stroked="t" o:allowincell="f" style="position:absolute;left:2366;top:6306;width:1;height:1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05" path="m0,0l0,2705l1,2705e" stroked="t" o:allowincell="f" style="position:absolute;left:10445;top:6306;width:0;height:1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725,0l17726,0e" stroked="t" o:allowincell="f" style="position:absolute;left:2534;top:7428;width:774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128" path="m384,0l384,128l0,64l384,0xe" fillcolor="yellow" stroked="t" o:allowincell="f" style="position:absolute;left:2366;top:7400;width:167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4,128" path="m384,0l384,128l0,64l384,0e" stroked="t" o:allowincell="f" style="position:absolute;left:2366;top:7400;width:167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128" path="m0,0l0,128l386,64l0,0xe" fillcolor="yellow" stroked="t" o:allowincell="f" style="position:absolute;left:10276;top:7400;width:168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6,128" path="m0,0l0,128l386,64l0,0e" stroked="t" o:allowincell="f" style="position:absolute;left:10276;top:7400;width:168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,386" path="m9,74l44,56l104,0l0,386l1,386e" stroked="t" o:allowincell="f" style="position:absolute;left:6245;top:7210;width:44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,386" path="m234,56l230,19l191,0l162,0l113,19l68,74l28,165l4,258l0,332l19,369l58,386l73,386l121,369l161,332l191,276l195,258l195,202l176,165l136,148l123,148l73,165l34,202l4,258l5,258e" stroked="t" o:allowincell="f" style="position:absolute;left:6328;top:7210;width:101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386" path="m157,0l108,19l84,56l74,93l80,130l103,148l157,165l197,184l216,221l220,258l206,313l182,349l161,369l112,386l54,386l15,369l5,349l0,313l15,258l40,221l78,184l127,165l191,148l225,130l250,93l260,56l255,19l216,0l157,0l159,0e" stroked="t" o:allowincell="f" style="position:absolute;left:6452;top:7210;width:112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0,386" path="m156,0l107,18l64,74l24,165l9,221l0,312l15,367l53,386l83,386l132,367l175,312l215,221l230,165l240,74l225,18l186,0l156,0l158,0e" stroked="t" o:allowincell="f" style="position:absolute;left:9687;top:3918;width:104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-610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188720</wp:posOffset>
                </wp:positionH>
                <wp:positionV relativeFrom="page">
                  <wp:posOffset>6778625</wp:posOffset>
                </wp:positionV>
                <wp:extent cx="5641340" cy="1839595"/>
                <wp:effectExtent l="7620" t="6985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200" cy="1839600"/>
                          <a:chOff x="0" y="0"/>
                          <a:chExt cx="5641200" cy="1839600"/>
                        </a:xfrm>
                      </wpg:grpSpPr>
                      <wps:wsp>
                        <wps:cNvSpPr/>
                        <wps:spPr>
                          <a:xfrm>
                            <a:off x="292680" y="779040"/>
                            <a:ext cx="24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0">
                                <a:moveTo>
                                  <a:pt x="0" y="0"/>
                                </a:moveTo>
                                <a:lnTo>
                                  <a:pt x="866" y="0"/>
                                </a:lnTo>
                                <a:lnTo>
                                  <a:pt x="8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77904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77904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0">
                                <a:moveTo>
                                  <a:pt x="0" y="0"/>
                                </a:moveTo>
                                <a:lnTo>
                                  <a:pt x="963" y="0"/>
                                </a:lnTo>
                                <a:lnTo>
                                  <a:pt x="9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79040"/>
                            <a:ext cx="4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779040"/>
                            <a:ext cx="26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0">
                                <a:moveTo>
                                  <a:pt x="0" y="0"/>
                                </a:moveTo>
                                <a:lnTo>
                                  <a:pt x="963" y="0"/>
                                </a:lnTo>
                                <a:lnTo>
                                  <a:pt x="9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7904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779040"/>
                            <a:ext cx="26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0">
                                <a:moveTo>
                                  <a:pt x="0" y="0"/>
                                </a:moveTo>
                                <a:lnTo>
                                  <a:pt x="963" y="0"/>
                                </a:lnTo>
                                <a:lnTo>
                                  <a:pt x="9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77904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77904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0">
                                <a:moveTo>
                                  <a:pt x="0" y="0"/>
                                </a:moveTo>
                                <a:lnTo>
                                  <a:pt x="963" y="0"/>
                                </a:lnTo>
                                <a:lnTo>
                                  <a:pt x="9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77904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77904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0">
                                <a:moveTo>
                                  <a:pt x="0" y="0"/>
                                </a:moveTo>
                                <a:lnTo>
                                  <a:pt x="963" y="0"/>
                                </a:lnTo>
                                <a:lnTo>
                                  <a:pt x="9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77904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0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800" y="77904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0">
                                <a:moveTo>
                                  <a:pt x="0" y="0"/>
                                </a:moveTo>
                                <a:lnTo>
                                  <a:pt x="963" y="0"/>
                                </a:lnTo>
                                <a:lnTo>
                                  <a:pt x="9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77904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77904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" h="0">
                                <a:moveTo>
                                  <a:pt x="0" y="0"/>
                                </a:moveTo>
                                <a:lnTo>
                                  <a:pt x="961" y="0"/>
                                </a:lnTo>
                                <a:lnTo>
                                  <a:pt x="9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77904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77904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0">
                                <a:moveTo>
                                  <a:pt x="0" y="0"/>
                                </a:moveTo>
                                <a:lnTo>
                                  <a:pt x="963" y="0"/>
                                </a:lnTo>
                                <a:lnTo>
                                  <a:pt x="9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6400" y="77904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0" y="77904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" h="0">
                                <a:moveTo>
                                  <a:pt x="0" y="0"/>
                                </a:moveTo>
                                <a:lnTo>
                                  <a:pt x="961" y="0"/>
                                </a:lnTo>
                                <a:lnTo>
                                  <a:pt x="9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77904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77904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0">
                                <a:moveTo>
                                  <a:pt x="0" y="0"/>
                                </a:moveTo>
                                <a:lnTo>
                                  <a:pt x="962" y="0"/>
                                </a:lnTo>
                                <a:lnTo>
                                  <a:pt x="9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040" y="77904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77904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" h="0">
                                <a:moveTo>
                                  <a:pt x="0" y="0"/>
                                </a:moveTo>
                                <a:lnTo>
                                  <a:pt x="961" y="0"/>
                                </a:lnTo>
                                <a:lnTo>
                                  <a:pt x="9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000" y="77904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779040"/>
                            <a:ext cx="24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" h="0">
                                <a:moveTo>
                                  <a:pt x="0" y="0"/>
                                </a:moveTo>
                                <a:lnTo>
                                  <a:pt x="866" y="0"/>
                                </a:lnTo>
                                <a:lnTo>
                                  <a:pt x="8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18480"/>
                            <a:ext cx="72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55">
                                <a:moveTo>
                                  <a:pt x="0" y="0"/>
                                </a:moveTo>
                                <a:lnTo>
                                  <a:pt x="0" y="1155"/>
                                </a:lnTo>
                                <a:lnTo>
                                  <a:pt x="1" y="11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18480"/>
                            <a:ext cx="461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49" h="0">
                                <a:moveTo>
                                  <a:pt x="0" y="0"/>
                                </a:moveTo>
                                <a:lnTo>
                                  <a:pt x="16647" y="0"/>
                                </a:lnTo>
                                <a:lnTo>
                                  <a:pt x="166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938520"/>
                            <a:ext cx="461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49" h="0">
                                <a:moveTo>
                                  <a:pt x="0" y="0"/>
                                </a:moveTo>
                                <a:lnTo>
                                  <a:pt x="16647" y="0"/>
                                </a:lnTo>
                                <a:lnTo>
                                  <a:pt x="166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618480"/>
                            <a:ext cx="144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55">
                                <a:moveTo>
                                  <a:pt x="0" y="0"/>
                                </a:moveTo>
                                <a:lnTo>
                                  <a:pt x="0" y="1155"/>
                                </a:lnTo>
                                <a:lnTo>
                                  <a:pt x="1" y="11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9280" y="551880"/>
                            <a:ext cx="72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7">
                                <a:moveTo>
                                  <a:pt x="0" y="0"/>
                                </a:moveTo>
                                <a:lnTo>
                                  <a:pt x="0" y="1637"/>
                                </a:lnTo>
                                <a:lnTo>
                                  <a:pt x="1" y="16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9280" y="1005840"/>
                            <a:ext cx="5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0">
                                <a:moveTo>
                                  <a:pt x="0" y="0"/>
                                </a:moveTo>
                                <a:lnTo>
                                  <a:pt x="192" y="0"/>
                                </a:lnTo>
                                <a:lnTo>
                                  <a:pt x="1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9280" y="551880"/>
                            <a:ext cx="54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0">
                                <a:moveTo>
                                  <a:pt x="0" y="0"/>
                                </a:moveTo>
                                <a:lnTo>
                                  <a:pt x="192" y="0"/>
                                </a:lnTo>
                                <a:lnTo>
                                  <a:pt x="1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59160"/>
                            <a:ext cx="160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5" h="0">
                                <a:moveTo>
                                  <a:pt x="0" y="0"/>
                                </a:moveTo>
                                <a:lnTo>
                                  <a:pt x="5774" y="0"/>
                                </a:lnTo>
                                <a:lnTo>
                                  <a:pt x="57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898560"/>
                            <a:ext cx="160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5" h="0">
                                <a:moveTo>
                                  <a:pt x="0" y="0"/>
                                </a:moveTo>
                                <a:lnTo>
                                  <a:pt x="5774" y="0"/>
                                </a:lnTo>
                                <a:lnTo>
                                  <a:pt x="57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551880"/>
                            <a:ext cx="72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7">
                                <a:moveTo>
                                  <a:pt x="0" y="0"/>
                                </a:moveTo>
                                <a:lnTo>
                                  <a:pt x="0" y="1637"/>
                                </a:lnTo>
                                <a:lnTo>
                                  <a:pt x="2" y="16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551880"/>
                            <a:ext cx="10476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637">
                                <a:moveTo>
                                  <a:pt x="0" y="1637"/>
                                </a:moveTo>
                                <a:lnTo>
                                  <a:pt x="182" y="1442"/>
                                </a:lnTo>
                                <a:lnTo>
                                  <a:pt x="310" y="1209"/>
                                </a:lnTo>
                                <a:lnTo>
                                  <a:pt x="377" y="952"/>
                                </a:lnTo>
                                <a:lnTo>
                                  <a:pt x="377" y="686"/>
                                </a:lnTo>
                                <a:lnTo>
                                  <a:pt x="310" y="428"/>
                                </a:lnTo>
                                <a:lnTo>
                                  <a:pt x="182" y="195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2640" y="93852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7">
                                <a:moveTo>
                                  <a:pt x="97" y="97"/>
                                </a:moveTo>
                                <a:lnTo>
                                  <a:pt x="68" y="29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2640" y="5918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7">
                                <a:moveTo>
                                  <a:pt x="0" y="97"/>
                                </a:moveTo>
                                <a:lnTo>
                                  <a:pt x="68" y="68"/>
                                </a:ln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9280" y="1005840"/>
                            <a:ext cx="720" cy="83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09">
                                <a:moveTo>
                                  <a:pt x="0" y="0"/>
                                </a:moveTo>
                                <a:lnTo>
                                  <a:pt x="0" y="3009"/>
                                </a:lnTo>
                                <a:lnTo>
                                  <a:pt x="1" y="30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938520"/>
                            <a:ext cx="72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50">
                                <a:moveTo>
                                  <a:pt x="0" y="0"/>
                                </a:moveTo>
                                <a:lnTo>
                                  <a:pt x="0" y="3250"/>
                                </a:lnTo>
                                <a:lnTo>
                                  <a:pt x="1" y="3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794600"/>
                            <a:ext cx="4390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5" h="0">
                                <a:moveTo>
                                  <a:pt x="1584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774080"/>
                            <a:ext cx="124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  <a:lnTo>
                                  <a:pt x="450" y="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774080"/>
                            <a:ext cx="124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  <a:lnTo>
                                  <a:pt x="450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774080"/>
                            <a:ext cx="123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150">
                                <a:moveTo>
                                  <a:pt x="449" y="0"/>
                                </a:moveTo>
                                <a:lnTo>
                                  <a:pt x="449" y="150"/>
                                </a:lnTo>
                                <a:lnTo>
                                  <a:pt x="0" y="75"/>
                                </a:lnTo>
                                <a:lnTo>
                                  <a:pt x="4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774080"/>
                            <a:ext cx="123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150">
                                <a:moveTo>
                                  <a:pt x="449" y="0"/>
                                </a:moveTo>
                                <a:lnTo>
                                  <a:pt x="449" y="150"/>
                                </a:lnTo>
                                <a:lnTo>
                                  <a:pt x="0" y="75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1634400"/>
                            <a:ext cx="838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450">
                                <a:moveTo>
                                  <a:pt x="182" y="0"/>
                                </a:moveTo>
                                <a:lnTo>
                                  <a:pt x="125" y="21"/>
                                </a:lnTo>
                                <a:lnTo>
                                  <a:pt x="97" y="64"/>
                                </a:lnTo>
                                <a:lnTo>
                                  <a:pt x="86" y="107"/>
                                </a:lnTo>
                                <a:lnTo>
                                  <a:pt x="91" y="150"/>
                                </a:lnTo>
                                <a:lnTo>
                                  <a:pt x="120" y="171"/>
                                </a:lnTo>
                                <a:lnTo>
                                  <a:pt x="182" y="192"/>
                                </a:lnTo>
                                <a:lnTo>
                                  <a:pt x="229" y="214"/>
                                </a:lnTo>
                                <a:lnTo>
                                  <a:pt x="251" y="256"/>
                                </a:lnTo>
                                <a:lnTo>
                                  <a:pt x="256" y="300"/>
                                </a:lnTo>
                                <a:lnTo>
                                  <a:pt x="240" y="364"/>
                                </a:lnTo>
                                <a:lnTo>
                                  <a:pt x="211" y="406"/>
                                </a:lnTo>
                                <a:lnTo>
                                  <a:pt x="188" y="428"/>
                                </a:lnTo>
                                <a:lnTo>
                                  <a:pt x="131" y="450"/>
                                </a:lnTo>
                                <a:lnTo>
                                  <a:pt x="62" y="450"/>
                                </a:lnTo>
                                <a:lnTo>
                                  <a:pt x="17" y="428"/>
                                </a:lnTo>
                                <a:lnTo>
                                  <a:pt x="5" y="406"/>
                                </a:lnTo>
                                <a:lnTo>
                                  <a:pt x="0" y="364"/>
                                </a:lnTo>
                                <a:lnTo>
                                  <a:pt x="17" y="300"/>
                                </a:lnTo>
                                <a:lnTo>
                                  <a:pt x="46" y="256"/>
                                </a:lnTo>
                                <a:lnTo>
                                  <a:pt x="91" y="214"/>
                                </a:lnTo>
                                <a:lnTo>
                                  <a:pt x="148" y="192"/>
                                </a:lnTo>
                                <a:lnTo>
                                  <a:pt x="222" y="171"/>
                                </a:lnTo>
                                <a:lnTo>
                                  <a:pt x="263" y="150"/>
                                </a:lnTo>
                                <a:lnTo>
                                  <a:pt x="292" y="107"/>
                                </a:lnTo>
                                <a:lnTo>
                                  <a:pt x="302" y="64"/>
                                </a:lnTo>
                                <a:lnTo>
                                  <a:pt x="297" y="21"/>
                                </a:lnTo>
                                <a:lnTo>
                                  <a:pt x="251" y="0"/>
                                </a:lnTo>
                                <a:lnTo>
                                  <a:pt x="182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1634400"/>
                            <a:ext cx="806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450">
                                <a:moveTo>
                                  <a:pt x="52" y="0"/>
                                </a:moveTo>
                                <a:lnTo>
                                  <a:pt x="292" y="0"/>
                                </a:lnTo>
                                <a:lnTo>
                                  <a:pt x="0" y="450"/>
                                </a:lnTo>
                                <a:lnTo>
                                  <a:pt x="1" y="4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005840"/>
                            <a:ext cx="72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3">
                                <a:moveTo>
                                  <a:pt x="0" y="0"/>
                                </a:moveTo>
                                <a:lnTo>
                                  <a:pt x="0" y="1573"/>
                                </a:lnTo>
                                <a:lnTo>
                                  <a:pt x="1" y="15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938520"/>
                            <a:ext cx="144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0"/>
                                </a:moveTo>
                                <a:lnTo>
                                  <a:pt x="0" y="1814"/>
                                </a:lnTo>
                                <a:lnTo>
                                  <a:pt x="1" y="18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396440"/>
                            <a:ext cx="135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6" h="0">
                                <a:moveTo>
                                  <a:pt x="0" y="0"/>
                                </a:moveTo>
                                <a:lnTo>
                                  <a:pt x="4875" y="0"/>
                                </a:lnTo>
                                <a:lnTo>
                                  <a:pt x="48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376640"/>
                            <a:ext cx="1238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149">
                                <a:moveTo>
                                  <a:pt x="449" y="0"/>
                                </a:moveTo>
                                <a:lnTo>
                                  <a:pt x="449" y="149"/>
                                </a:lnTo>
                                <a:lnTo>
                                  <a:pt x="0" y="74"/>
                                </a:lnTo>
                                <a:lnTo>
                                  <a:pt x="4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376640"/>
                            <a:ext cx="1238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149">
                                <a:moveTo>
                                  <a:pt x="449" y="0"/>
                                </a:moveTo>
                                <a:lnTo>
                                  <a:pt x="449" y="149"/>
                                </a:lnTo>
                                <a:lnTo>
                                  <a:pt x="0" y="74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376640"/>
                            <a:ext cx="124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49">
                                <a:moveTo>
                                  <a:pt x="0" y="0"/>
                                </a:moveTo>
                                <a:lnTo>
                                  <a:pt x="0" y="149"/>
                                </a:lnTo>
                                <a:lnTo>
                                  <a:pt x="450" y="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376640"/>
                            <a:ext cx="124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49">
                                <a:moveTo>
                                  <a:pt x="0" y="0"/>
                                </a:moveTo>
                                <a:lnTo>
                                  <a:pt x="0" y="149"/>
                                </a:lnTo>
                                <a:lnTo>
                                  <a:pt x="450" y="7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236960"/>
                            <a:ext cx="88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449">
                                <a:moveTo>
                                  <a:pt x="131" y="0"/>
                                </a:moveTo>
                                <a:lnTo>
                                  <a:pt x="319" y="0"/>
                                </a:lnTo>
                                <a:lnTo>
                                  <a:pt x="172" y="170"/>
                                </a:lnTo>
                                <a:lnTo>
                                  <a:pt x="223" y="170"/>
                                </a:lnTo>
                                <a:lnTo>
                                  <a:pt x="251" y="192"/>
                                </a:lnTo>
                                <a:lnTo>
                                  <a:pt x="262" y="214"/>
                                </a:lnTo>
                                <a:lnTo>
                                  <a:pt x="262" y="278"/>
                                </a:lnTo>
                                <a:lnTo>
                                  <a:pt x="251" y="320"/>
                                </a:lnTo>
                                <a:lnTo>
                                  <a:pt x="217" y="385"/>
                                </a:lnTo>
                                <a:lnTo>
                                  <a:pt x="171" y="428"/>
                                </a:lnTo>
                                <a:lnTo>
                                  <a:pt x="115" y="449"/>
                                </a:lnTo>
                                <a:lnTo>
                                  <a:pt x="63" y="449"/>
                                </a:lnTo>
                                <a:lnTo>
                                  <a:pt x="17" y="428"/>
                                </a:lnTo>
                                <a:lnTo>
                                  <a:pt x="6" y="406"/>
                                </a:lnTo>
                                <a:lnTo>
                                  <a:pt x="0" y="364"/>
                                </a:lnTo>
                                <a:lnTo>
                                  <a:pt x="2" y="3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236960"/>
                            <a:ext cx="781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449">
                                <a:moveTo>
                                  <a:pt x="184" y="0"/>
                                </a:moveTo>
                                <a:lnTo>
                                  <a:pt x="127" y="20"/>
                                </a:lnTo>
                                <a:lnTo>
                                  <a:pt x="75" y="86"/>
                                </a:lnTo>
                                <a:lnTo>
                                  <a:pt x="29" y="192"/>
                                </a:lnTo>
                                <a:lnTo>
                                  <a:pt x="12" y="256"/>
                                </a:lnTo>
                                <a:lnTo>
                                  <a:pt x="0" y="364"/>
                                </a:lnTo>
                                <a:lnTo>
                                  <a:pt x="18" y="428"/>
                                </a:lnTo>
                                <a:lnTo>
                                  <a:pt x="63" y="449"/>
                                </a:lnTo>
                                <a:lnTo>
                                  <a:pt x="97" y="449"/>
                                </a:lnTo>
                                <a:lnTo>
                                  <a:pt x="154" y="428"/>
                                </a:lnTo>
                                <a:lnTo>
                                  <a:pt x="206" y="364"/>
                                </a:lnTo>
                                <a:lnTo>
                                  <a:pt x="252" y="256"/>
                                </a:lnTo>
                                <a:lnTo>
                                  <a:pt x="269" y="192"/>
                                </a:lnTo>
                                <a:lnTo>
                                  <a:pt x="281" y="86"/>
                                </a:lnTo>
                                <a:lnTo>
                                  <a:pt x="263" y="20"/>
                                </a:lnTo>
                                <a:lnTo>
                                  <a:pt x="218" y="0"/>
                                </a:lnTo>
                                <a:lnTo>
                                  <a:pt x="184" y="0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226160"/>
                            <a:ext cx="172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19">
                                <a:moveTo>
                                  <a:pt x="59" y="0"/>
                                </a:moveTo>
                                <a:lnTo>
                                  <a:pt x="0" y="219"/>
                                </a:lnTo>
                                <a:lnTo>
                                  <a:pt x="2" y="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1256760"/>
                            <a:ext cx="49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0">
                                <a:moveTo>
                                  <a:pt x="0" y="0"/>
                                </a:moveTo>
                                <a:lnTo>
                                  <a:pt x="176" y="0"/>
                                </a:ln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216080"/>
                            <a:ext cx="50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56">
                                <a:moveTo>
                                  <a:pt x="76" y="0"/>
                                </a:moveTo>
                                <a:lnTo>
                                  <a:pt x="183" y="0"/>
                                </a:lnTo>
                                <a:lnTo>
                                  <a:pt x="98" y="98"/>
                                </a:lnTo>
                                <a:lnTo>
                                  <a:pt x="128" y="98"/>
                                </a:lnTo>
                                <a:lnTo>
                                  <a:pt x="145" y="110"/>
                                </a:lnTo>
                                <a:lnTo>
                                  <a:pt x="150" y="123"/>
                                </a:lnTo>
                                <a:lnTo>
                                  <a:pt x="150" y="158"/>
                                </a:lnTo>
                                <a:lnTo>
                                  <a:pt x="145" y="183"/>
                                </a:lnTo>
                                <a:lnTo>
                                  <a:pt x="124" y="220"/>
                                </a:lnTo>
                                <a:lnTo>
                                  <a:pt x="98" y="244"/>
                                </a:lnTo>
                                <a:lnTo>
                                  <a:pt x="65" y="256"/>
                                </a:lnTo>
                                <a:lnTo>
                                  <a:pt x="37" y="256"/>
                                </a:lnTo>
                                <a:lnTo>
                                  <a:pt x="10" y="244"/>
                                </a:lnTo>
                                <a:lnTo>
                                  <a:pt x="4" y="232"/>
                                </a:lnTo>
                                <a:lnTo>
                                  <a:pt x="0" y="207"/>
                                </a:lnTo>
                                <a:lnTo>
                                  <a:pt x="1" y="2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618480"/>
                            <a:ext cx="2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" h="0">
                                <a:moveTo>
                                  <a:pt x="87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938520"/>
                            <a:ext cx="2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" h="0">
                                <a:moveTo>
                                  <a:pt x="87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43040"/>
                            <a:ext cx="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">
                                <a:moveTo>
                                  <a:pt x="0" y="0"/>
                                </a:moveTo>
                                <a:lnTo>
                                  <a:pt x="0" y="257"/>
                                </a:lnTo>
                                <a:lnTo>
                                  <a:pt x="1" y="2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38520"/>
                            <a:ext cx="72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34">
                                <a:moveTo>
                                  <a:pt x="0" y="0"/>
                                </a:moveTo>
                                <a:lnTo>
                                  <a:pt x="0" y="2534"/>
                                </a:lnTo>
                                <a:lnTo>
                                  <a:pt x="1" y="25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18480"/>
                            <a:ext cx="417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49">
                                <a:moveTo>
                                  <a:pt x="0" y="449"/>
                                </a:moveTo>
                                <a:lnTo>
                                  <a:pt x="150" y="449"/>
                                </a:lnTo>
                                <a:lnTo>
                                  <a:pt x="75" y="0"/>
                                </a:lnTo>
                                <a:lnTo>
                                  <a:pt x="0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18480"/>
                            <a:ext cx="417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49">
                                <a:moveTo>
                                  <a:pt x="0" y="449"/>
                                </a:moveTo>
                                <a:lnTo>
                                  <a:pt x="150" y="449"/>
                                </a:lnTo>
                                <a:lnTo>
                                  <a:pt x="75" y="0"/>
                                </a:lnTo>
                                <a:lnTo>
                                  <a:pt x="0" y="4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4680"/>
                            <a:ext cx="417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49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75" y="4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4680"/>
                            <a:ext cx="417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49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75" y="44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5440"/>
                            <a:ext cx="1245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396">
                                <a:moveTo>
                                  <a:pt x="449" y="396"/>
                                </a:moveTo>
                                <a:lnTo>
                                  <a:pt x="0" y="274"/>
                                </a:lnTo>
                                <a:lnTo>
                                  <a:pt x="449" y="258"/>
                                </a:lnTo>
                                <a:lnTo>
                                  <a:pt x="0" y="0"/>
                                </a:lnTo>
                                <a:lnTo>
                                  <a:pt x="449" y="121"/>
                                </a:lnTo>
                                <a:lnTo>
                                  <a:pt x="450" y="1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5800"/>
                            <a:ext cx="1238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274">
                                <a:moveTo>
                                  <a:pt x="64" y="0"/>
                                </a:moveTo>
                                <a:lnTo>
                                  <a:pt x="22" y="5"/>
                                </a:lnTo>
                                <a:lnTo>
                                  <a:pt x="0" y="50"/>
                                </a:lnTo>
                                <a:lnTo>
                                  <a:pt x="0" y="85"/>
                                </a:lnTo>
                                <a:lnTo>
                                  <a:pt x="22" y="141"/>
                                </a:lnTo>
                                <a:lnTo>
                                  <a:pt x="86" y="193"/>
                                </a:lnTo>
                                <a:lnTo>
                                  <a:pt x="192" y="240"/>
                                </a:lnTo>
                                <a:lnTo>
                                  <a:pt x="300" y="268"/>
                                </a:lnTo>
                                <a:lnTo>
                                  <a:pt x="385" y="274"/>
                                </a:lnTo>
                                <a:lnTo>
                                  <a:pt x="428" y="250"/>
                                </a:lnTo>
                                <a:lnTo>
                                  <a:pt x="449" y="205"/>
                                </a:lnTo>
                                <a:lnTo>
                                  <a:pt x="449" y="188"/>
                                </a:lnTo>
                                <a:lnTo>
                                  <a:pt x="428" y="130"/>
                                </a:lnTo>
                                <a:lnTo>
                                  <a:pt x="385" y="85"/>
                                </a:lnTo>
                                <a:lnTo>
                                  <a:pt x="321" y="51"/>
                                </a:lnTo>
                                <a:lnTo>
                                  <a:pt x="300" y="46"/>
                                </a:lnTo>
                                <a:lnTo>
                                  <a:pt x="236" y="45"/>
                                </a:lnTo>
                                <a:lnTo>
                                  <a:pt x="192" y="68"/>
                                </a:lnTo>
                                <a:lnTo>
                                  <a:pt x="171" y="114"/>
                                </a:lnTo>
                                <a:lnTo>
                                  <a:pt x="171" y="130"/>
                                </a:lnTo>
                                <a:lnTo>
                                  <a:pt x="192" y="188"/>
                                </a:lnTo>
                                <a:lnTo>
                                  <a:pt x="236" y="234"/>
                                </a:lnTo>
                                <a:lnTo>
                                  <a:pt x="300" y="268"/>
                                </a:lnTo>
                                <a:lnTo>
                                  <a:pt x="302" y="2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296720"/>
                            <a:ext cx="14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9">
                                <a:moveTo>
                                  <a:pt x="0" y="3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6920"/>
                            <a:ext cx="123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274">
                                <a:moveTo>
                                  <a:pt x="64" y="0"/>
                                </a:moveTo>
                                <a:lnTo>
                                  <a:pt x="22" y="6"/>
                                </a:lnTo>
                                <a:lnTo>
                                  <a:pt x="0" y="52"/>
                                </a:lnTo>
                                <a:lnTo>
                                  <a:pt x="0" y="86"/>
                                </a:lnTo>
                                <a:lnTo>
                                  <a:pt x="22" y="144"/>
                                </a:lnTo>
                                <a:lnTo>
                                  <a:pt x="86" y="195"/>
                                </a:lnTo>
                                <a:lnTo>
                                  <a:pt x="192" y="240"/>
                                </a:lnTo>
                                <a:lnTo>
                                  <a:pt x="300" y="269"/>
                                </a:lnTo>
                                <a:lnTo>
                                  <a:pt x="385" y="274"/>
                                </a:lnTo>
                                <a:lnTo>
                                  <a:pt x="428" y="253"/>
                                </a:lnTo>
                                <a:lnTo>
                                  <a:pt x="449" y="206"/>
                                </a:lnTo>
                                <a:lnTo>
                                  <a:pt x="449" y="190"/>
                                </a:lnTo>
                                <a:lnTo>
                                  <a:pt x="428" y="133"/>
                                </a:lnTo>
                                <a:lnTo>
                                  <a:pt x="385" y="86"/>
                                </a:lnTo>
                                <a:lnTo>
                                  <a:pt x="321" y="52"/>
                                </a:lnTo>
                                <a:lnTo>
                                  <a:pt x="300" y="47"/>
                                </a:lnTo>
                                <a:lnTo>
                                  <a:pt x="236" y="47"/>
                                </a:lnTo>
                                <a:lnTo>
                                  <a:pt x="192" y="70"/>
                                </a:lnTo>
                                <a:lnTo>
                                  <a:pt x="171" y="115"/>
                                </a:lnTo>
                                <a:lnTo>
                                  <a:pt x="171" y="133"/>
                                </a:lnTo>
                                <a:lnTo>
                                  <a:pt x="192" y="190"/>
                                </a:lnTo>
                                <a:lnTo>
                                  <a:pt x="236" y="235"/>
                                </a:lnTo>
                                <a:lnTo>
                                  <a:pt x="300" y="269"/>
                                </a:lnTo>
                                <a:lnTo>
                                  <a:pt x="302" y="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099080"/>
                            <a:ext cx="124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269">
                                <a:moveTo>
                                  <a:pt x="0" y="0"/>
                                </a:moveTo>
                                <a:lnTo>
                                  <a:pt x="342" y="92"/>
                                </a:lnTo>
                                <a:lnTo>
                                  <a:pt x="407" y="126"/>
                                </a:lnTo>
                                <a:lnTo>
                                  <a:pt x="427" y="149"/>
                                </a:lnTo>
                                <a:lnTo>
                                  <a:pt x="449" y="190"/>
                                </a:lnTo>
                                <a:lnTo>
                                  <a:pt x="449" y="240"/>
                                </a:lnTo>
                                <a:lnTo>
                                  <a:pt x="427" y="269"/>
                                </a:lnTo>
                                <a:lnTo>
                                  <a:pt x="428" y="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103760"/>
                            <a:ext cx="824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33">
                                <a:moveTo>
                                  <a:pt x="64" y="0"/>
                                </a:moveTo>
                                <a:lnTo>
                                  <a:pt x="21" y="22"/>
                                </a:lnTo>
                                <a:lnTo>
                                  <a:pt x="0" y="50"/>
                                </a:lnTo>
                                <a:lnTo>
                                  <a:pt x="0" y="102"/>
                                </a:lnTo>
                                <a:lnTo>
                                  <a:pt x="21" y="142"/>
                                </a:lnTo>
                                <a:lnTo>
                                  <a:pt x="64" y="188"/>
                                </a:lnTo>
                                <a:lnTo>
                                  <a:pt x="128" y="222"/>
                                </a:lnTo>
                                <a:lnTo>
                                  <a:pt x="171" y="233"/>
                                </a:lnTo>
                                <a:lnTo>
                                  <a:pt x="235" y="233"/>
                                </a:lnTo>
                                <a:lnTo>
                                  <a:pt x="278" y="211"/>
                                </a:lnTo>
                                <a:lnTo>
                                  <a:pt x="299" y="183"/>
                                </a:lnTo>
                                <a:lnTo>
                                  <a:pt x="299" y="131"/>
                                </a:lnTo>
                                <a:lnTo>
                                  <a:pt x="278" y="91"/>
                                </a:lnTo>
                                <a:lnTo>
                                  <a:pt x="235" y="45"/>
                                </a:lnTo>
                                <a:lnTo>
                                  <a:pt x="236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61848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0">
                                <a:moveTo>
                                  <a:pt x="0" y="0"/>
                                </a:moveTo>
                                <a:lnTo>
                                  <a:pt x="672" y="0"/>
                                </a:lnTo>
                                <a:lnTo>
                                  <a:pt x="6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93852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0">
                                <a:moveTo>
                                  <a:pt x="0" y="0"/>
                                </a:moveTo>
                                <a:lnTo>
                                  <a:pt x="672" y="0"/>
                                </a:lnTo>
                                <a:lnTo>
                                  <a:pt x="6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063080"/>
                            <a:ext cx="14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9">
                                <a:moveTo>
                                  <a:pt x="0" y="0"/>
                                </a:moveTo>
                                <a:lnTo>
                                  <a:pt x="0" y="449"/>
                                </a:lnTo>
                                <a:lnTo>
                                  <a:pt x="1" y="4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32120"/>
                            <a:ext cx="14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6">
                                <a:moveTo>
                                  <a:pt x="0" y="13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618480"/>
                            <a:ext cx="144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55">
                                <a:moveTo>
                                  <a:pt x="0" y="11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938520"/>
                            <a:ext cx="41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0">
                                <a:moveTo>
                                  <a:pt x="0" y="450"/>
                                </a:moveTo>
                                <a:lnTo>
                                  <a:pt x="150" y="450"/>
                                </a:lnTo>
                                <a:lnTo>
                                  <a:pt x="75" y="0"/>
                                </a:lnTo>
                                <a:lnTo>
                                  <a:pt x="0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938520"/>
                            <a:ext cx="41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0">
                                <a:moveTo>
                                  <a:pt x="0" y="450"/>
                                </a:moveTo>
                                <a:lnTo>
                                  <a:pt x="150" y="450"/>
                                </a:lnTo>
                                <a:lnTo>
                                  <a:pt x="75" y="0"/>
                                </a:lnTo>
                                <a:lnTo>
                                  <a:pt x="0" y="4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493920"/>
                            <a:ext cx="41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75" y="4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493920"/>
                            <a:ext cx="41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75" y="4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294120"/>
                            <a:ext cx="831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35">
                                <a:moveTo>
                                  <a:pt x="0" y="102"/>
                                </a:moveTo>
                                <a:lnTo>
                                  <a:pt x="22" y="143"/>
                                </a:lnTo>
                                <a:lnTo>
                                  <a:pt x="64" y="188"/>
                                </a:lnTo>
                                <a:lnTo>
                                  <a:pt x="130" y="222"/>
                                </a:lnTo>
                                <a:lnTo>
                                  <a:pt x="172" y="235"/>
                                </a:lnTo>
                                <a:lnTo>
                                  <a:pt x="236" y="235"/>
                                </a:lnTo>
                                <a:lnTo>
                                  <a:pt x="278" y="211"/>
                                </a:lnTo>
                                <a:lnTo>
                                  <a:pt x="300" y="183"/>
                                </a:lnTo>
                                <a:lnTo>
                                  <a:pt x="300" y="132"/>
                                </a:lnTo>
                                <a:lnTo>
                                  <a:pt x="278" y="91"/>
                                </a:lnTo>
                                <a:lnTo>
                                  <a:pt x="236" y="46"/>
                                </a:lnTo>
                                <a:lnTo>
                                  <a:pt x="172" y="12"/>
                                </a:lnTo>
                                <a:lnTo>
                                  <a:pt x="130" y="0"/>
                                </a:lnTo>
                                <a:lnTo>
                                  <a:pt x="64" y="0"/>
                                </a:lnTo>
                                <a:lnTo>
                                  <a:pt x="22" y="23"/>
                                </a:lnTo>
                                <a:lnTo>
                                  <a:pt x="0" y="52"/>
                                </a:lnTo>
                                <a:lnTo>
                                  <a:pt x="0" y="102"/>
                                </a:lnTo>
                                <a:lnTo>
                                  <a:pt x="2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89440"/>
                            <a:ext cx="118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269">
                                <a:moveTo>
                                  <a:pt x="0" y="0"/>
                                </a:moveTo>
                                <a:lnTo>
                                  <a:pt x="428" y="269"/>
                                </a:lnTo>
                                <a:lnTo>
                                  <a:pt x="430" y="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198000"/>
                            <a:ext cx="1238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274">
                                <a:moveTo>
                                  <a:pt x="64" y="0"/>
                                </a:moveTo>
                                <a:lnTo>
                                  <a:pt x="20" y="6"/>
                                </a:lnTo>
                                <a:lnTo>
                                  <a:pt x="0" y="51"/>
                                </a:lnTo>
                                <a:lnTo>
                                  <a:pt x="0" y="85"/>
                                </a:lnTo>
                                <a:lnTo>
                                  <a:pt x="20" y="142"/>
                                </a:lnTo>
                                <a:lnTo>
                                  <a:pt x="84" y="194"/>
                                </a:lnTo>
                                <a:lnTo>
                                  <a:pt x="192" y="240"/>
                                </a:lnTo>
                                <a:lnTo>
                                  <a:pt x="298" y="269"/>
                                </a:lnTo>
                                <a:lnTo>
                                  <a:pt x="384" y="274"/>
                                </a:lnTo>
                                <a:lnTo>
                                  <a:pt x="427" y="251"/>
                                </a:lnTo>
                                <a:lnTo>
                                  <a:pt x="448" y="206"/>
                                </a:lnTo>
                                <a:lnTo>
                                  <a:pt x="448" y="189"/>
                                </a:lnTo>
                                <a:lnTo>
                                  <a:pt x="427" y="131"/>
                                </a:lnTo>
                                <a:lnTo>
                                  <a:pt x="384" y="86"/>
                                </a:lnTo>
                                <a:lnTo>
                                  <a:pt x="320" y="52"/>
                                </a:lnTo>
                                <a:lnTo>
                                  <a:pt x="298" y="45"/>
                                </a:lnTo>
                                <a:lnTo>
                                  <a:pt x="234" y="45"/>
                                </a:lnTo>
                                <a:lnTo>
                                  <a:pt x="192" y="69"/>
                                </a:lnTo>
                                <a:lnTo>
                                  <a:pt x="170" y="114"/>
                                </a:lnTo>
                                <a:lnTo>
                                  <a:pt x="170" y="131"/>
                                </a:lnTo>
                                <a:lnTo>
                                  <a:pt x="192" y="189"/>
                                </a:lnTo>
                                <a:lnTo>
                                  <a:pt x="234" y="234"/>
                                </a:lnTo>
                                <a:lnTo>
                                  <a:pt x="298" y="269"/>
                                </a:lnTo>
                                <a:lnTo>
                                  <a:pt x="300" y="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9280" y="551880"/>
                            <a:ext cx="601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1" h="0">
                                <a:moveTo>
                                  <a:pt x="0" y="0"/>
                                </a:moveTo>
                                <a:lnTo>
                                  <a:pt x="2170" y="0"/>
                                </a:lnTo>
                                <a:lnTo>
                                  <a:pt x="21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1005840"/>
                            <a:ext cx="57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0">
                                <a:moveTo>
                                  <a:pt x="0" y="0"/>
                                </a:moveTo>
                                <a:lnTo>
                                  <a:pt x="2075" y="0"/>
                                </a:lnTo>
                                <a:lnTo>
                                  <a:pt x="20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67680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0"/>
                                </a:moveTo>
                                <a:lnTo>
                                  <a:pt x="0" y="737"/>
                                </a:lnTo>
                                <a:lnTo>
                                  <a:pt x="1" y="7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5320" y="551880"/>
                            <a:ext cx="417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0">
                                <a:moveTo>
                                  <a:pt x="0" y="450"/>
                                </a:moveTo>
                                <a:lnTo>
                                  <a:pt x="150" y="450"/>
                                </a:lnTo>
                                <a:lnTo>
                                  <a:pt x="75" y="0"/>
                                </a:lnTo>
                                <a:lnTo>
                                  <a:pt x="0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5320" y="551880"/>
                            <a:ext cx="417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0">
                                <a:moveTo>
                                  <a:pt x="0" y="450"/>
                                </a:moveTo>
                                <a:lnTo>
                                  <a:pt x="150" y="450"/>
                                </a:lnTo>
                                <a:lnTo>
                                  <a:pt x="75" y="0"/>
                                </a:lnTo>
                                <a:lnTo>
                                  <a:pt x="0" y="4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5320" y="881280"/>
                            <a:ext cx="417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75" y="4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5320" y="881280"/>
                            <a:ext cx="417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0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75" y="4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9040" y="896040"/>
                            <a:ext cx="831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33">
                                <a:moveTo>
                                  <a:pt x="0" y="102"/>
                                </a:moveTo>
                                <a:lnTo>
                                  <a:pt x="22" y="142"/>
                                </a:lnTo>
                                <a:lnTo>
                                  <a:pt x="66" y="188"/>
                                </a:lnTo>
                                <a:lnTo>
                                  <a:pt x="130" y="222"/>
                                </a:lnTo>
                                <a:lnTo>
                                  <a:pt x="172" y="233"/>
                                </a:lnTo>
                                <a:lnTo>
                                  <a:pt x="236" y="233"/>
                                </a:lnTo>
                                <a:lnTo>
                                  <a:pt x="279" y="211"/>
                                </a:lnTo>
                                <a:lnTo>
                                  <a:pt x="300" y="183"/>
                                </a:lnTo>
                                <a:lnTo>
                                  <a:pt x="300" y="131"/>
                                </a:lnTo>
                                <a:lnTo>
                                  <a:pt x="279" y="91"/>
                                </a:lnTo>
                                <a:lnTo>
                                  <a:pt x="236" y="45"/>
                                </a:lnTo>
                                <a:lnTo>
                                  <a:pt x="172" y="11"/>
                                </a:lnTo>
                                <a:lnTo>
                                  <a:pt x="130" y="0"/>
                                </a:lnTo>
                                <a:lnTo>
                                  <a:pt x="66" y="0"/>
                                </a:lnTo>
                                <a:lnTo>
                                  <a:pt x="22" y="22"/>
                                </a:lnTo>
                                <a:lnTo>
                                  <a:pt x="0" y="50"/>
                                </a:lnTo>
                                <a:lnTo>
                                  <a:pt x="0" y="102"/>
                                </a:lnTo>
                                <a:lnTo>
                                  <a:pt x="2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2120" y="891000"/>
                            <a:ext cx="1188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269">
                                <a:moveTo>
                                  <a:pt x="0" y="0"/>
                                </a:moveTo>
                                <a:lnTo>
                                  <a:pt x="428" y="269"/>
                                </a:lnTo>
                                <a:lnTo>
                                  <a:pt x="430" y="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5640" y="794520"/>
                            <a:ext cx="1249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302">
                                <a:moveTo>
                                  <a:pt x="0" y="120"/>
                                </a:moveTo>
                                <a:lnTo>
                                  <a:pt x="20" y="175"/>
                                </a:lnTo>
                                <a:lnTo>
                                  <a:pt x="64" y="204"/>
                                </a:lnTo>
                                <a:lnTo>
                                  <a:pt x="106" y="216"/>
                                </a:lnTo>
                                <a:lnTo>
                                  <a:pt x="150" y="211"/>
                                </a:lnTo>
                                <a:lnTo>
                                  <a:pt x="170" y="182"/>
                                </a:lnTo>
                                <a:lnTo>
                                  <a:pt x="192" y="120"/>
                                </a:lnTo>
                                <a:lnTo>
                                  <a:pt x="214" y="73"/>
                                </a:lnTo>
                                <a:lnTo>
                                  <a:pt x="256" y="51"/>
                                </a:lnTo>
                                <a:lnTo>
                                  <a:pt x="298" y="45"/>
                                </a:lnTo>
                                <a:lnTo>
                                  <a:pt x="363" y="62"/>
                                </a:lnTo>
                                <a:lnTo>
                                  <a:pt x="406" y="91"/>
                                </a:lnTo>
                                <a:lnTo>
                                  <a:pt x="427" y="114"/>
                                </a:lnTo>
                                <a:lnTo>
                                  <a:pt x="448" y="171"/>
                                </a:lnTo>
                                <a:lnTo>
                                  <a:pt x="448" y="240"/>
                                </a:lnTo>
                                <a:lnTo>
                                  <a:pt x="427" y="285"/>
                                </a:lnTo>
                                <a:lnTo>
                                  <a:pt x="406" y="297"/>
                                </a:lnTo>
                                <a:lnTo>
                                  <a:pt x="363" y="302"/>
                                </a:lnTo>
                                <a:lnTo>
                                  <a:pt x="298" y="285"/>
                                </a:lnTo>
                                <a:lnTo>
                                  <a:pt x="256" y="256"/>
                                </a:lnTo>
                                <a:lnTo>
                                  <a:pt x="214" y="211"/>
                                </a:lnTo>
                                <a:lnTo>
                                  <a:pt x="192" y="154"/>
                                </a:lnTo>
                                <a:lnTo>
                                  <a:pt x="170" y="79"/>
                                </a:lnTo>
                                <a:lnTo>
                                  <a:pt x="150" y="39"/>
                                </a:lnTo>
                                <a:lnTo>
                                  <a:pt x="106" y="10"/>
                                </a:lnTo>
                                <a:lnTo>
                                  <a:pt x="64" y="0"/>
                                </a:lnTo>
                                <a:lnTo>
                                  <a:pt x="20" y="5"/>
                                </a:lnTo>
                                <a:lnTo>
                                  <a:pt x="0" y="50"/>
                                </a:lnTo>
                                <a:lnTo>
                                  <a:pt x="0" y="120"/>
                                </a:lnTo>
                                <a:lnTo>
                                  <a:pt x="1" y="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8680" y="77904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4">
                                <a:moveTo>
                                  <a:pt x="0" y="13"/>
                                </a:moveTo>
                                <a:lnTo>
                                  <a:pt x="21" y="34"/>
                                </a:lnTo>
                                <a:lnTo>
                                  <a:pt x="42" y="23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5640" y="652680"/>
                            <a:ext cx="1249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303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192" y="240"/>
                                </a:lnTo>
                                <a:lnTo>
                                  <a:pt x="170" y="217"/>
                                </a:lnTo>
                                <a:lnTo>
                                  <a:pt x="150" y="160"/>
                                </a:lnTo>
                                <a:lnTo>
                                  <a:pt x="150" y="110"/>
                                </a:lnTo>
                                <a:lnTo>
                                  <a:pt x="170" y="63"/>
                                </a:lnTo>
                                <a:lnTo>
                                  <a:pt x="214" y="40"/>
                                </a:lnTo>
                                <a:lnTo>
                                  <a:pt x="278" y="41"/>
                                </a:lnTo>
                                <a:lnTo>
                                  <a:pt x="320" y="52"/>
                                </a:lnTo>
                                <a:lnTo>
                                  <a:pt x="384" y="86"/>
                                </a:lnTo>
                                <a:lnTo>
                                  <a:pt x="427" y="133"/>
                                </a:lnTo>
                                <a:lnTo>
                                  <a:pt x="448" y="190"/>
                                </a:lnTo>
                                <a:lnTo>
                                  <a:pt x="448" y="240"/>
                                </a:lnTo>
                                <a:lnTo>
                                  <a:pt x="427" y="287"/>
                                </a:lnTo>
                                <a:lnTo>
                                  <a:pt x="406" y="298"/>
                                </a:lnTo>
                                <a:lnTo>
                                  <a:pt x="363" y="303"/>
                                </a:lnTo>
                                <a:lnTo>
                                  <a:pt x="364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9280" y="1005840"/>
                            <a:ext cx="72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03">
                                <a:moveTo>
                                  <a:pt x="0" y="0"/>
                                </a:moveTo>
                                <a:lnTo>
                                  <a:pt x="0" y="3003"/>
                                </a:lnTo>
                                <a:lnTo>
                                  <a:pt x="1" y="30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800" y="1793160"/>
                            <a:ext cx="12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0">
                                <a:moveTo>
                                  <a:pt x="44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680" y="1793160"/>
                            <a:ext cx="12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0">
                                <a:moveTo>
                                  <a:pt x="0" y="0"/>
                                </a:moveTo>
                                <a:lnTo>
                                  <a:pt x="450" y="0"/>
                                </a:lnTo>
                                <a:lnTo>
                                  <a:pt x="4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9280" y="1793160"/>
                            <a:ext cx="16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" h="0">
                                <a:moveTo>
                                  <a:pt x="0" y="0"/>
                                </a:moveTo>
                                <a:lnTo>
                                  <a:pt x="577" y="0"/>
                                </a:lnTo>
                                <a:lnTo>
                                  <a:pt x="5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772280"/>
                            <a:ext cx="124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  <a:lnTo>
                                  <a:pt x="450" y="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772280"/>
                            <a:ext cx="124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  <a:lnTo>
                                  <a:pt x="450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8760" y="1772280"/>
                            <a:ext cx="124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150">
                                <a:moveTo>
                                  <a:pt x="448" y="0"/>
                                </a:moveTo>
                                <a:lnTo>
                                  <a:pt x="448" y="150"/>
                                </a:lnTo>
                                <a:lnTo>
                                  <a:pt x="0" y="75"/>
                                </a:lnTo>
                                <a:lnTo>
                                  <a:pt x="4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8760" y="1772280"/>
                            <a:ext cx="124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150">
                                <a:moveTo>
                                  <a:pt x="448" y="0"/>
                                </a:moveTo>
                                <a:lnTo>
                                  <a:pt x="448" y="150"/>
                                </a:lnTo>
                                <a:lnTo>
                                  <a:pt x="0" y="75"/>
                                </a:lnTo>
                                <a:lnTo>
                                  <a:pt x="4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920" y="1632600"/>
                            <a:ext cx="88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50">
                                <a:moveTo>
                                  <a:pt x="132" y="0"/>
                                </a:moveTo>
                                <a:lnTo>
                                  <a:pt x="321" y="0"/>
                                </a:lnTo>
                                <a:lnTo>
                                  <a:pt x="172" y="172"/>
                                </a:lnTo>
                                <a:lnTo>
                                  <a:pt x="222" y="172"/>
                                </a:lnTo>
                                <a:lnTo>
                                  <a:pt x="251" y="192"/>
                                </a:lnTo>
                                <a:lnTo>
                                  <a:pt x="263" y="214"/>
                                </a:lnTo>
                                <a:lnTo>
                                  <a:pt x="263" y="278"/>
                                </a:lnTo>
                                <a:lnTo>
                                  <a:pt x="251" y="322"/>
                                </a:lnTo>
                                <a:lnTo>
                                  <a:pt x="217" y="386"/>
                                </a:lnTo>
                                <a:lnTo>
                                  <a:pt x="171" y="428"/>
                                </a:lnTo>
                                <a:lnTo>
                                  <a:pt x="115" y="450"/>
                                </a:lnTo>
                                <a:lnTo>
                                  <a:pt x="63" y="450"/>
                                </a:lnTo>
                                <a:lnTo>
                                  <a:pt x="18" y="428"/>
                                </a:lnTo>
                                <a:lnTo>
                                  <a:pt x="6" y="406"/>
                                </a:lnTo>
                                <a:lnTo>
                                  <a:pt x="0" y="364"/>
                                </a:lnTo>
                                <a:lnTo>
                                  <a:pt x="2" y="3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9280" y="11556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4">
                                <a:moveTo>
                                  <a:pt x="0" y="15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11556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4">
                                <a:moveTo>
                                  <a:pt x="0" y="15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160560"/>
                            <a:ext cx="12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0">
                                <a:moveTo>
                                  <a:pt x="0" y="0"/>
                                </a:moveTo>
                                <a:lnTo>
                                  <a:pt x="449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605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0">
                                <a:moveTo>
                                  <a:pt x="8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9280" y="160560"/>
                            <a:ext cx="5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0">
                                <a:moveTo>
                                  <a:pt x="19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139680"/>
                            <a:ext cx="124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150">
                                <a:moveTo>
                                  <a:pt x="449" y="0"/>
                                </a:moveTo>
                                <a:lnTo>
                                  <a:pt x="449" y="150"/>
                                </a:lnTo>
                                <a:lnTo>
                                  <a:pt x="0" y="75"/>
                                </a:lnTo>
                                <a:lnTo>
                                  <a:pt x="4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139680"/>
                            <a:ext cx="124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150">
                                <a:moveTo>
                                  <a:pt x="449" y="0"/>
                                </a:moveTo>
                                <a:lnTo>
                                  <a:pt x="449" y="150"/>
                                </a:lnTo>
                                <a:lnTo>
                                  <a:pt x="0" y="75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39680"/>
                            <a:ext cx="124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  <a:lnTo>
                                  <a:pt x="450" y="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39680"/>
                            <a:ext cx="124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  <a:lnTo>
                                  <a:pt x="450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760" y="0"/>
                            <a:ext cx="331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50">
                                <a:moveTo>
                                  <a:pt x="11" y="86"/>
                                </a:moveTo>
                                <a:lnTo>
                                  <a:pt x="52" y="64"/>
                                </a:lnTo>
                                <a:lnTo>
                                  <a:pt x="120" y="0"/>
                                </a:lnTo>
                                <a:lnTo>
                                  <a:pt x="0" y="450"/>
                                </a:lnTo>
                                <a:lnTo>
                                  <a:pt x="2" y="4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938520"/>
                            <a:ext cx="144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0"/>
                                </a:moveTo>
                                <a:lnTo>
                                  <a:pt x="0" y="1814"/>
                                </a:lnTo>
                                <a:lnTo>
                                  <a:pt x="1" y="18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0" y="824760"/>
                            <a:ext cx="720" cy="100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03">
                                <a:moveTo>
                                  <a:pt x="0" y="0"/>
                                </a:moveTo>
                                <a:lnTo>
                                  <a:pt x="0" y="3003"/>
                                </a:lnTo>
                                <a:lnTo>
                                  <a:pt x="1" y="30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533.75pt;width:444.2pt;height:144.85pt" coordorigin="1872,10675" coordsize="8884,2897">
                <v:shape id="shape_0" path="m0,0l866,0l867,0e" stroked="t" o:allowincell="f" style="position:absolute;left:2333;top:11902;width:3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2,0e" stroked="t" o:allowincell="f" style="position:absolute;left:2781;top:11902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3,0l964,0e" stroked="t" o:allowincell="f" style="position:absolute;left:2921;top:11902;width:4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,0l161,0e" stroked="t" o:allowincell="f" style="position:absolute;left:3412;top:11902;width: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3,0l964,0e" stroked="t" o:allowincell="f" style="position:absolute;left:3550;top:11902;width:4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2,0e" stroked="t" o:allowincell="f" style="position:absolute;left:4041;top:11902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3,0l964,0e" stroked="t" o:allowincell="f" style="position:absolute;left:4180;top:11902;width:4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,0l161,0e" stroked="t" o:allowincell="f" style="position:absolute;left:4671;top:11902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3,0l964,0e" stroked="t" o:allowincell="f" style="position:absolute;left:4811;top:11902;width:4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3,0e" stroked="t" o:allowincell="f" style="position:absolute;left:5301;top:11902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3,0l964,0e" stroked="t" o:allowincell="f" style="position:absolute;left:5441;top:11902;width:4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,0l160,0e" stroked="t" o:allowincell="f" style="position:absolute;left:5930;top:11902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3,0l964,0e" stroked="t" o:allowincell="f" style="position:absolute;left:6070;top:11902;width:4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3,0e" stroked="t" o:allowincell="f" style="position:absolute;left:6560;top:11902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1,0l963,0e" stroked="t" o:allowincell="f" style="position:absolute;left:6700;top:11902;width:4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,0l161,0e" stroked="t" o:allowincell="f" style="position:absolute;left:7190;top:11902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3,0l964,0e" stroked="t" o:allowincell="f" style="position:absolute;left:7330;top:11902;width:4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2,0e" stroked="t" o:allowincell="f" style="position:absolute;left:7819;top:11902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1,0l963,0e" stroked="t" o:allowincell="f" style="position:absolute;left:7961;top:11902;width:4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2,0e" stroked="t" o:allowincell="f" style="position:absolute;left:8450;top:11902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2,0l964,0e" stroked="t" o:allowincell="f" style="position:absolute;left:8590;top:11902;width:4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2,0e" stroked="t" o:allowincell="f" style="position:absolute;left:9080;top:11902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1,0l962,0e" stroked="t" o:allowincell="f" style="position:absolute;left:9220;top:11902;width:4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2,0e" stroked="t" o:allowincell="f" style="position:absolute;left:9710;top:11902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6,0l868,0e" stroked="t" o:allowincell="f" style="position:absolute;left:9850;top:11902;width:3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55" path="m0,0l0,1155l1,1155e" stroked="t" o:allowincell="f" style="position:absolute;left:2502;top:11649;width:0;height:5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647,0l16649,0e" stroked="t" o:allowincell="f" style="position:absolute;left:2502;top:11649;width:72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647,0l16649,0e" stroked="t" o:allowincell="f" style="position:absolute;left:2502;top:12153;width:72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55" path="m0,0l0,1155l1,1155e" stroked="t" o:allowincell="f" style="position:absolute;left:5020;top:11649;width:1;height:5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37" path="m0,0l0,1637l1,1637e" stroked="t" o:allowincell="f" style="position:absolute;left:9808;top:11544;width:0;height:7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2,0l194,0e" stroked="t" o:allowincell="f" style="position:absolute;left:9808;top:12259;width: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2,0l194,0e" stroked="t" o:allowincell="f" style="position:absolute;left:9808;top:11544;width:8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74,0l5775,0e" stroked="t" o:allowincell="f" style="position:absolute;left:2502;top:11713;width:25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74,0l5775,0e" stroked="t" o:allowincell="f" style="position:absolute;left:2502;top:12090;width:25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37" path="m0,0l0,1637l2,1637e" stroked="t" o:allowincell="f" style="position:absolute;left:9892;top:11544;width:0;height:7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7,1637" path="m0,1637l182,1442l310,1209l377,952l377,686l310,428l182,195l0,0l2,0e" stroked="t" o:allowincell="f" style="position:absolute;left:9892;top:11544;width:164;height:7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,97" path="m97,97l68,29l0,0l2,0e" stroked="t" o:allowincell="f" style="position:absolute;left:9766;top:12153;width:41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97" path="m0,97l68,68l97,0l98,0e" stroked="t" o:allowincell="f" style="position:absolute;left:9766;top:11607;width:41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09" path="m0,0l0,3009l1,3009e" stroked="t" o:allowincell="f" style="position:absolute;left:9808;top:12259;width:0;height:13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50" path="m0,0l0,3250l1,3250e" stroked="t" o:allowincell="f" style="position:absolute;left:2502;top:12153;width:0;height:14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845,0l0,0l1,0e" stroked="t" o:allowincell="f" style="position:absolute;left:2697;top:13501;width:691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0,150" path="m0,0l0,150l450,75l0,0xe" fillcolor="yellow" stroked="t" o:allowincell="f" style="position:absolute;left:9612;top:13469;width:195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0,150" path="m0,0l0,150l450,75l0,0e" stroked="t" o:allowincell="f" style="position:absolute;left:9612;top:13469;width:195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9,150" path="m449,0l449,150l0,75l449,0xe" fillcolor="yellow" stroked="t" o:allowincell="f" style="position:absolute;left:2502;top:13469;width:194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9,150" path="m449,0l449,150l0,75l449,0e" stroked="t" o:allowincell="f" style="position:absolute;left:2502;top:13469;width:194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450" path="m182,0l125,21l97,64l86,107l91,150l120,171l182,192l229,214l251,256l256,300l240,364l211,406l188,428l131,450l62,450l17,428l5,406l0,364l17,300l46,256l91,214l148,192l222,171l263,150l292,107l302,64l297,21l251,0l182,0l184,0e" stroked="t" o:allowincell="f" style="position:absolute;left:6006;top:13249;width:131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450" path="m52,0l292,0l0,450l1,450e" stroked="t" o:allowincell="f" style="position:absolute;left:6175;top:13249;width:126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73" path="m0,0l0,1573l1,1573e" stroked="t" o:allowincell="f" style="position:absolute;left:2502;top:12259;width:0;height:6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14" path="m0,0l0,1814l1,1814e" stroked="t" o:allowincell="f" style="position:absolute;left:5020;top:12153;width:1;height:7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5,0l4876,0e" stroked="t" o:allowincell="f" style="position:absolute;left:2697;top:12874;width:212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9,149" path="m449,0l449,149l0,74l449,0xe" fillcolor="yellow" stroked="t" o:allowincell="f" style="position:absolute;left:2502;top:12843;width:194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9,149" path="m449,0l449,149l0,74l449,0e" stroked="t" o:allowincell="f" style="position:absolute;left:2502;top:12843;width:194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0,149" path="m0,0l0,149l450,74l0,0xe" fillcolor="yellow" stroked="t" o:allowincell="f" style="position:absolute;left:4824;top:12843;width:195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0,149" path="m0,0l0,149l450,74l0,0e" stroked="t" o:allowincell="f" style="position:absolute;left:4824;top:12843;width:195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9,449" path="m131,0l319,0l172,170l223,170l251,192l262,214l262,278l251,320l217,385l171,428l115,449l63,449l17,428l6,406l0,364l2,364e" stroked="t" o:allowincell="f" style="position:absolute;left:3524;top:12623;width:139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1,449" path="m184,0l127,20l75,86l29,192l12,256l0,364l18,428l63,449l97,449l154,428l206,364l252,256l269,192l281,86l263,20l218,0l184,0l185,0e" stroked="t" o:allowincell="f" style="position:absolute;left:3681;top:12623;width:122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19" path="m59,0l0,219l2,219e" stroked="t" o:allowincell="f" style="position:absolute;left:3838;top:12606;width:26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6,0l177,0e" stroked="t" o:allowincell="f" style="position:absolute;left:3813;top:12654;width:7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256" path="m76,0l183,0l98,98l128,98l145,110l150,123l150,158l145,183l124,220l98,244l65,256l37,256l10,244l4,232l0,207l1,207e" stroked="t" o:allowincell="f" style="position:absolute;left:3917;top:12590;width:79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76,0l0,0l2,0e" stroked="t" o:allowincell="f" style="position:absolute;left:2119;top:11649;width:3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76,0l0,0l2,0e" stroked="t" o:allowincell="f" style="position:absolute;left:2119;top:12153;width:3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7" path="m0,0l0,257l1,257e" stroked="t" o:allowincell="f" style="position:absolute;left:2189;top:11845;width:0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34" path="m0,0l0,2534l1,2534e" stroked="t" o:allowincell="f" style="position:absolute;left:2189;top:12153;width:0;height:1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449" path="m0,449l150,449l75,0l0,449xe" fillcolor="yellow" stroked="t" o:allowincell="f" style="position:absolute;left:2156;top:11649;width:65;height:19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0,449" path="m0,449l150,449l75,0l0,449e" stroked="t" o:allowincell="f" style="position:absolute;left:2156;top:11649;width:65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449" path="m0,0l150,0l75,449l0,0xe" fillcolor="yellow" stroked="t" o:allowincell="f" style="position:absolute;left:2156;top:11958;width:65;height:19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0,449" path="m0,0l150,0l75,449l0,0e" stroked="t" o:allowincell="f" style="position:absolute;left:2156;top:11958;width:65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0,396" path="m449,396l0,274l449,258l0,0l449,121l450,121e" stroked="t" o:allowincell="f" style="position:absolute;left:1872;top:13030;width:195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9,274" path="m64,0l22,5l0,50l0,85l22,141l86,193l192,240l300,268l385,274l428,250l449,205l449,188l428,130l385,85l321,51l300,46l236,45l192,68l171,114l171,130l192,188l236,234l300,268l302,268e" stroked="t" o:allowincell="f" style="position:absolute;left:1872;top:12889;width:194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9" path="m0,309l0,0l1,0e" stroked="t" o:allowincell="f" style="position:absolute;left:1983;top:12717;width:1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9,274" path="m64,0l22,6l0,52l0,86l22,144l86,195l192,240l300,269l385,274l428,253l449,206l449,190l428,133l385,86l321,52l300,47l236,47l192,70l171,115l171,133l192,190l236,235l300,269l302,269e" stroked="t" o:allowincell="f" style="position:absolute;left:1872;top:12544;width:194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9,269" path="m0,0l342,92l407,126l427,149l449,190l449,240l427,269l428,269e" stroked="t" o:allowincell="f" style="position:absolute;left:1937;top:12406;width:195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9,233" path="m64,0l21,22l0,50l0,102l21,142l64,188l128,222l171,233l235,233l278,211l299,183l299,131l278,91l235,45l236,45e" stroked="t" o:allowincell="f" style="position:absolute;left:1937;top:12413;width:129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2,0l674,0e" stroked="t" o:allowincell="f" style="position:absolute;left:5793;top:11649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2,0l674,0e" stroked="t" o:allowincell="f" style="position:absolute;left:5793;top:12153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49" path="m0,0l0,449l1,449e" stroked="t" o:allowincell="f" style="position:absolute;left:6015;top:12349;width:1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06" path="m0,1306l0,0l1,0e" stroked="t" o:allowincell="f" style="position:absolute;left:6015;top:10883;width:1;height:5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55" path="m0,1155l0,0l1,0e" stroked="t" o:allowincell="f" style="position:absolute;left:6015;top:11649;width:1;height:5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450" path="m0,450l150,450l75,0l0,450xe" fillcolor="yellow" stroked="t" o:allowincell="f" style="position:absolute;left:5983;top:12153;width:64;height:19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0,450" path="m0,450l150,450l75,0l0,450e" stroked="t" o:allowincell="f" style="position:absolute;left:5983;top:12153;width:64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450" path="m0,0l150,0l75,450l0,0xe" fillcolor="yellow" stroked="t" o:allowincell="f" style="position:absolute;left:5983;top:11453;width:64;height:19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0,450" path="m0,0l150,0l75,450l0,0e" stroked="t" o:allowincell="f" style="position:absolute;left:5983;top:11453;width:64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235" path="m0,102l22,143l64,188l130,222l172,235l236,235l278,211l300,183l300,132l278,91l236,46l172,12l130,0l64,0l22,23l0,52l0,102l2,102e" stroked="t" o:allowincell="f" style="position:absolute;left:5801;top:11138;width:130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0,269" path="m0,0l428,269l430,269e" stroked="t" o:allowincell="f" style="position:absolute;left:5773;top:11131;width:186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8,274" path="m64,0l20,6l0,51l0,85l20,142l84,194l192,240l298,269l384,274l427,251l448,206l448,189l427,131l384,86l320,52l298,45l234,45l192,69l170,114l170,131l192,189l234,234l298,269l300,269e" stroked="t" o:allowincell="f" style="position:absolute;left:5764;top:10987;width:194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70,0l2171,0e" stroked="t" o:allowincell="f" style="position:absolute;left:9808;top:11544;width:94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75,0l2076,0e" stroked="t" o:allowincell="f" style="position:absolute;left:9850;top:12259;width:9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37" path="m0,0l0,737l1,737e" stroked="t" o:allowincell="f" style="position:absolute;left:10685;top:11741;width:0;height:3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450" path="m0,450l150,450l75,0l0,450xe" fillcolor="yellow" stroked="t" o:allowincell="f" style="position:absolute;left:10652;top:11544;width:65;height:19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0,450" path="m0,450l150,450l75,0l0,450e" stroked="t" o:allowincell="f" style="position:absolute;left:10652;top:11544;width:65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450" path="m0,0l150,0l75,450l0,0xe" fillcolor="yellow" stroked="t" o:allowincell="f" style="position:absolute;left:10652;top:12063;width:65;height:19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0,450" path="m0,0l150,0l75,450l0,0e" stroked="t" o:allowincell="f" style="position:absolute;left:10652;top:12063;width:65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233" path="m0,102l22,142l66,188l130,222l172,233l236,233l279,211l300,183l300,131l279,91l236,45l172,11l130,0l66,0l22,22l0,50l0,102l2,102e" stroked="t" o:allowincell="f" style="position:absolute;left:10469;top:12086;width:130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0,269" path="m0,0l428,269l430,269e" stroked="t" o:allowincell="f" style="position:absolute;left:10442;top:12078;width:186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8,302" path="m0,120l20,175l64,204l106,216l150,211l170,182l192,120l214,73l256,51l298,45l363,62l406,91l427,114l448,171l448,240l427,285l406,297l363,302l298,285l256,256l214,211l192,154l170,79l150,39l106,10l64,0l20,5l0,50l0,120l1,120e" stroked="t" o:allowincell="f" style="position:absolute;left:10432;top:11926;width:196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,34" path="m0,13l21,34l42,23l21,0l22,0e" stroked="t" o:allowincell="f" style="position:absolute;left:10610;top:11902;width:18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8,303" path="m0,0l0,172l192,240l170,217l150,160l150,110l170,63l214,40l278,41l320,52l384,86l427,133l448,190l448,240l427,287l406,298l363,303l364,303e" stroked="t" o:allowincell="f" style="position:absolute;left:10432;top:11703;width:196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03" path="m0,0l0,3003l1,3003e" stroked="t" o:allowincell="f" style="position:absolute;left:9808;top:12259;width:0;height:13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49,0l0,0l2,0e" stroked="t" o:allowincell="f" style="position:absolute;left:9415;top:13499;width:1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0,0l452,0e" stroked="t" o:allowincell="f" style="position:absolute;left:10256;top:13499;width:1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7,0l578,0e" stroked="t" o:allowincell="f" style="position:absolute;left:9808;top:13499;width:2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0,150" path="m0,0l0,150l450,75l0,0xe" fillcolor="yellow" stroked="t" o:allowincell="f" style="position:absolute;left:9612;top:13466;width:195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0,150" path="m0,0l0,150l450,75l0,0e" stroked="t" o:allowincell="f" style="position:absolute;left:9612;top:13466;width:195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8,150" path="m448,0l448,150l0,75l448,0xe" fillcolor="yellow" stroked="t" o:allowincell="f" style="position:absolute;left:10059;top:13466;width:196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8,150" path="m448,0l448,150l0,75l448,0e" stroked="t" o:allowincell="f" style="position:absolute;left:10059;top:13466;width:196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1,450" path="m132,0l321,0l172,172l222,172l251,192l263,214l263,278l251,322l217,386l171,428l115,450l63,450l18,428l6,406l0,364l2,364e" stroked="t" o:allowincell="f" style="position:absolute;left:9864;top:13246;width:139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74" path="m0,1574l0,0l1,0e" stroked="t" o:allowincell="f" style="position:absolute;left:9808;top:10857;width:0;height:6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74" path="m0,1574l0,0l2,0e" stroked="t" o:allowincell="f" style="position:absolute;left:9892;top:10857;width:0;height:6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9,0l450,0e" stroked="t" o:allowincell="f" style="position:absolute;left:10088;top:10928;width:1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25,0l0,0l1,0e" stroked="t" o:allowincell="f" style="position:absolute;left:9252;top:10928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92,0l0,0l1,0e" stroked="t" o:allowincell="f" style="position:absolute;left:9808;top:10928;width: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9,150" path="m449,0l449,150l0,75l449,0xe" fillcolor="yellow" stroked="t" o:allowincell="f" style="position:absolute;left:9892;top:10895;width:195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9,150" path="m449,0l449,150l0,75l449,0e" stroked="t" o:allowincell="f" style="position:absolute;left:9892;top:10895;width:195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0,150" path="m0,0l0,150l450,75l0,0xe" fillcolor="yellow" stroked="t" o:allowincell="f" style="position:absolute;left:9612;top:10895;width:195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50,150" path="m0,0l0,150l450,75l0,0e" stroked="t" o:allowincell="f" style="position:absolute;left:9612;top:10895;width:195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,450" path="m11,86l52,64l120,0l0,450l2,450e" stroked="t" o:allowincell="f" style="position:absolute;left:9308;top:10675;width:51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14" path="m0,0l0,1814l1,1814e" stroked="t" o:allowincell="f" style="position:absolute;left:5020;top:12153;width:1;height:7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03" path="m0,0l0,3003l1,3003e" stroked="t" o:allowincell="f" style="position:absolute;left:10053;top:11974;width:0;height:15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-1108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3110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589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6358"/>
      </w:tblGrid>
      <w:tr>
        <w:trPr>
          <w:trHeight w:val="300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07.2.02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яги гнутые редуцированные</w:t>
            </w:r>
          </w:p>
        </w:tc>
      </w:tr>
      <w:tr>
        <w:trPr>
          <w:trHeight w:val="328" w:hRule="atLeast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6  из  6</w:t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188720</wp:posOffset>
                </wp:positionH>
                <wp:positionV relativeFrom="page">
                  <wp:posOffset>1737360</wp:posOffset>
                </wp:positionV>
                <wp:extent cx="5759450" cy="4294505"/>
                <wp:effectExtent l="6985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4294440"/>
                          <a:chOff x="0" y="0"/>
                          <a:chExt cx="5759280" cy="4294440"/>
                        </a:xfrm>
                      </wpg:grpSpPr>
                      <wps:wsp>
                        <wps:cNvSpPr/>
                        <wps:spPr>
                          <a:xfrm>
                            <a:off x="397440" y="1705680"/>
                            <a:ext cx="7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53">
                                <a:moveTo>
                                  <a:pt x="0" y="0"/>
                                </a:moveTo>
                                <a:lnTo>
                                  <a:pt x="0" y="353"/>
                                </a:lnTo>
                                <a:lnTo>
                                  <a:pt x="2" y="3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85868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">
                                <a:moveTo>
                                  <a:pt x="0" y="0"/>
                                </a:moveTo>
                                <a:lnTo>
                                  <a:pt x="0" y="80"/>
                                </a:lnTo>
                                <a:lnTo>
                                  <a:pt x="2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915920"/>
                            <a:ext cx="7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  <a:lnTo>
                                  <a:pt x="2" y="3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222300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1">
                                <a:moveTo>
                                  <a:pt x="0" y="0"/>
                                </a:moveTo>
                                <a:lnTo>
                                  <a:pt x="0" y="601"/>
                                </a:lnTo>
                                <a:lnTo>
                                  <a:pt x="1" y="6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2131560"/>
                            <a:ext cx="16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0">
                                <a:moveTo>
                                  <a:pt x="0" y="0"/>
                                </a:moveTo>
                                <a:lnTo>
                                  <a:pt x="480" y="0"/>
                                </a:lnTo>
                                <a:lnTo>
                                  <a:pt x="4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1315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131560"/>
                            <a:ext cx="17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0">
                                <a:moveTo>
                                  <a:pt x="0" y="0"/>
                                </a:moveTo>
                                <a:lnTo>
                                  <a:pt x="481" y="0"/>
                                </a:lnTo>
                                <a:lnTo>
                                  <a:pt x="4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527920"/>
                            <a:ext cx="11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  <a:lnTo>
                                  <a:pt x="3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252792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2527920"/>
                            <a:ext cx="17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0">
                                <a:moveTo>
                                  <a:pt x="0" y="0"/>
                                </a:moveTo>
                                <a:lnTo>
                                  <a:pt x="484" y="0"/>
                                </a:lnTo>
                                <a:lnTo>
                                  <a:pt x="4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5279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527920"/>
                            <a:ext cx="17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0">
                                <a:moveTo>
                                  <a:pt x="0" y="0"/>
                                </a:moveTo>
                                <a:lnTo>
                                  <a:pt x="484" y="0"/>
                                </a:lnTo>
                                <a:lnTo>
                                  <a:pt x="4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25279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2527920"/>
                            <a:ext cx="17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0">
                                <a:moveTo>
                                  <a:pt x="0" y="0"/>
                                </a:moveTo>
                                <a:lnTo>
                                  <a:pt x="484" y="0"/>
                                </a:lnTo>
                                <a:lnTo>
                                  <a:pt x="4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25279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2527920"/>
                            <a:ext cx="17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0">
                                <a:moveTo>
                                  <a:pt x="0" y="0"/>
                                </a:moveTo>
                                <a:lnTo>
                                  <a:pt x="483" y="0"/>
                                </a:lnTo>
                                <a:lnTo>
                                  <a:pt x="4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252792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2527920"/>
                            <a:ext cx="17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0">
                                <a:moveTo>
                                  <a:pt x="0" y="0"/>
                                </a:moveTo>
                                <a:lnTo>
                                  <a:pt x="482" y="0"/>
                                </a:lnTo>
                                <a:lnTo>
                                  <a:pt x="4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25279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2527920"/>
                            <a:ext cx="17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0">
                                <a:moveTo>
                                  <a:pt x="0" y="0"/>
                                </a:moveTo>
                                <a:lnTo>
                                  <a:pt x="484" y="0"/>
                                </a:lnTo>
                                <a:lnTo>
                                  <a:pt x="4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25279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2527920"/>
                            <a:ext cx="17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0">
                                <a:moveTo>
                                  <a:pt x="0" y="0"/>
                                </a:moveTo>
                                <a:lnTo>
                                  <a:pt x="484" y="0"/>
                                </a:lnTo>
                                <a:lnTo>
                                  <a:pt x="4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1640" y="25279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2527920"/>
                            <a:ext cx="17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0">
                                <a:moveTo>
                                  <a:pt x="0" y="0"/>
                                </a:moveTo>
                                <a:lnTo>
                                  <a:pt x="484" y="0"/>
                                </a:lnTo>
                                <a:lnTo>
                                  <a:pt x="4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252792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2527920"/>
                            <a:ext cx="17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0">
                                <a:moveTo>
                                  <a:pt x="0" y="0"/>
                                </a:moveTo>
                                <a:lnTo>
                                  <a:pt x="483" y="0"/>
                                </a:lnTo>
                                <a:lnTo>
                                  <a:pt x="4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4640" y="25279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2527920"/>
                            <a:ext cx="17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0">
                                <a:moveTo>
                                  <a:pt x="0" y="0"/>
                                </a:moveTo>
                                <a:lnTo>
                                  <a:pt x="483" y="0"/>
                                </a:lnTo>
                                <a:lnTo>
                                  <a:pt x="4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25279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560" y="2527920"/>
                            <a:ext cx="17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0">
                                <a:moveTo>
                                  <a:pt x="0" y="0"/>
                                </a:moveTo>
                                <a:lnTo>
                                  <a:pt x="484" y="0"/>
                                </a:lnTo>
                                <a:lnTo>
                                  <a:pt x="4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252792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5600" y="2527920"/>
                            <a:ext cx="17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0">
                                <a:moveTo>
                                  <a:pt x="0" y="0"/>
                                </a:moveTo>
                                <a:lnTo>
                                  <a:pt x="484" y="0"/>
                                </a:lnTo>
                                <a:lnTo>
                                  <a:pt x="4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760" y="25279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640" y="2527920"/>
                            <a:ext cx="17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0">
                                <a:moveTo>
                                  <a:pt x="0" y="0"/>
                                </a:moveTo>
                                <a:lnTo>
                                  <a:pt x="483" y="0"/>
                                </a:lnTo>
                                <a:lnTo>
                                  <a:pt x="4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800" y="25279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040" y="2527920"/>
                            <a:ext cx="17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0">
                                <a:moveTo>
                                  <a:pt x="0" y="0"/>
                                </a:moveTo>
                                <a:lnTo>
                                  <a:pt x="483" y="0"/>
                                </a:lnTo>
                                <a:lnTo>
                                  <a:pt x="4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760" y="252792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360" y="2527920"/>
                            <a:ext cx="11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  <a:lnTo>
                                  <a:pt x="3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120" y="2405880"/>
                            <a:ext cx="7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88">
                                <a:moveTo>
                                  <a:pt x="0" y="0"/>
                                </a:moveTo>
                                <a:lnTo>
                                  <a:pt x="0" y="688"/>
                                </a:lnTo>
                                <a:lnTo>
                                  <a:pt x="2" y="6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765800"/>
                            <a:ext cx="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  <a:lnTo>
                                  <a:pt x="2" y="4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76580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2" y="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223000"/>
                            <a:ext cx="42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4" h="0">
                                <a:moveTo>
                                  <a:pt x="0" y="0"/>
                                </a:moveTo>
                                <a:lnTo>
                                  <a:pt x="1203" y="0"/>
                                </a:lnTo>
                                <a:lnTo>
                                  <a:pt x="12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2040120"/>
                            <a:ext cx="42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4" h="0">
                                <a:moveTo>
                                  <a:pt x="0" y="0"/>
                                </a:moveTo>
                                <a:lnTo>
                                  <a:pt x="1203" y="0"/>
                                </a:lnTo>
                                <a:lnTo>
                                  <a:pt x="12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28456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1">
                                <a:moveTo>
                                  <a:pt x="0" y="0"/>
                                </a:moveTo>
                                <a:lnTo>
                                  <a:pt x="0" y="601"/>
                                </a:lnTo>
                                <a:lnTo>
                                  <a:pt x="1" y="6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16216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02">
                                <a:moveTo>
                                  <a:pt x="0" y="0"/>
                                </a:moveTo>
                                <a:lnTo>
                                  <a:pt x="0" y="602"/>
                                </a:lnTo>
                                <a:lnTo>
                                  <a:pt x="2" y="6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2619360"/>
                            <a:ext cx="158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5" h="0">
                                <a:moveTo>
                                  <a:pt x="0" y="0"/>
                                </a:moveTo>
                                <a:lnTo>
                                  <a:pt x="4474" y="0"/>
                                </a:lnTo>
                                <a:lnTo>
                                  <a:pt x="44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436480"/>
                            <a:ext cx="148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1" h="0">
                                <a:moveTo>
                                  <a:pt x="0" y="0"/>
                                </a:moveTo>
                                <a:lnTo>
                                  <a:pt x="4180" y="0"/>
                                </a:lnTo>
                                <a:lnTo>
                                  <a:pt x="41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9800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72">
                                <a:moveTo>
                                  <a:pt x="0" y="0"/>
                                </a:moveTo>
                                <a:lnTo>
                                  <a:pt x="51" y="122"/>
                                </a:lnTo>
                                <a:lnTo>
                                  <a:pt x="172" y="172"/>
                                </a:lnTo>
                                <a:lnTo>
                                  <a:pt x="173" y="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2223000"/>
                            <a:ext cx="61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72">
                                <a:moveTo>
                                  <a:pt x="172" y="172"/>
                                </a:moveTo>
                                <a:lnTo>
                                  <a:pt x="121" y="5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376000"/>
                            <a:ext cx="615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71">
                                <a:moveTo>
                                  <a:pt x="0" y="0"/>
                                </a:moveTo>
                                <a:lnTo>
                                  <a:pt x="51" y="121"/>
                                </a:lnTo>
                                <a:lnTo>
                                  <a:pt x="172" y="171"/>
                                </a:lnTo>
                                <a:lnTo>
                                  <a:pt x="174" y="1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497320"/>
                            <a:ext cx="122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5">
                                <a:moveTo>
                                  <a:pt x="0" y="0"/>
                                </a:moveTo>
                                <a:lnTo>
                                  <a:pt x="46" y="173"/>
                                </a:lnTo>
                                <a:lnTo>
                                  <a:pt x="172" y="299"/>
                                </a:lnTo>
                                <a:lnTo>
                                  <a:pt x="344" y="345"/>
                                </a:lnTo>
                                <a:lnTo>
                                  <a:pt x="345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100600"/>
                            <a:ext cx="1231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45">
                                <a:moveTo>
                                  <a:pt x="0" y="0"/>
                                </a:moveTo>
                                <a:lnTo>
                                  <a:pt x="47" y="173"/>
                                </a:lnTo>
                                <a:lnTo>
                                  <a:pt x="174" y="299"/>
                                </a:lnTo>
                                <a:lnTo>
                                  <a:pt x="345" y="345"/>
                                </a:lnTo>
                                <a:lnTo>
                                  <a:pt x="347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2040120"/>
                            <a:ext cx="120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45">
                                <a:moveTo>
                                  <a:pt x="343" y="345"/>
                                </a:moveTo>
                                <a:lnTo>
                                  <a:pt x="297" y="172"/>
                                </a:lnTo>
                                <a:lnTo>
                                  <a:pt x="172" y="4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24364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8">
                                <a:moveTo>
                                  <a:pt x="0" y="0"/>
                                </a:moveTo>
                                <a:lnTo>
                                  <a:pt x="34" y="130"/>
                                </a:lnTo>
                                <a:lnTo>
                                  <a:pt x="129" y="224"/>
                                </a:lnTo>
                                <a:lnTo>
                                  <a:pt x="257" y="258"/>
                                </a:lnTo>
                                <a:lnTo>
                                  <a:pt x="259" y="2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1315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258">
                                <a:moveTo>
                                  <a:pt x="258" y="258"/>
                                </a:moveTo>
                                <a:lnTo>
                                  <a:pt x="224" y="129"/>
                                </a:lnTo>
                                <a:lnTo>
                                  <a:pt x="129" y="3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20401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59">
                                <a:moveTo>
                                  <a:pt x="0" y="0"/>
                                </a:moveTo>
                                <a:lnTo>
                                  <a:pt x="35" y="130"/>
                                </a:lnTo>
                                <a:lnTo>
                                  <a:pt x="129" y="224"/>
                                </a:lnTo>
                                <a:lnTo>
                                  <a:pt x="258" y="259"/>
                                </a:lnTo>
                                <a:lnTo>
                                  <a:pt x="260" y="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765800"/>
                            <a:ext cx="1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0">
                                <a:moveTo>
                                  <a:pt x="51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405880"/>
                            <a:ext cx="7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8">
                                <a:moveTo>
                                  <a:pt x="0" y="0"/>
                                </a:moveTo>
                                <a:lnTo>
                                  <a:pt x="0" y="688"/>
                                </a:lnTo>
                                <a:lnTo>
                                  <a:pt x="1" y="6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120" y="240588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0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  <a:lnTo>
                                  <a:pt x="1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120" y="265032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0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  <a:lnTo>
                                  <a:pt x="1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436480"/>
                            <a:ext cx="146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6" h="0">
                                <a:moveTo>
                                  <a:pt x="0" y="0"/>
                                </a:moveTo>
                                <a:lnTo>
                                  <a:pt x="4144" y="0"/>
                                </a:lnTo>
                                <a:lnTo>
                                  <a:pt x="41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619360"/>
                            <a:ext cx="146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6" h="0">
                                <a:moveTo>
                                  <a:pt x="0" y="0"/>
                                </a:moveTo>
                                <a:lnTo>
                                  <a:pt x="4144" y="0"/>
                                </a:lnTo>
                                <a:lnTo>
                                  <a:pt x="41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4194720"/>
                            <a:ext cx="550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81">
                                <a:moveTo>
                                  <a:pt x="0" y="281"/>
                                </a:moveTo>
                                <a:lnTo>
                                  <a:pt x="156" y="0"/>
                                </a:ln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4144680"/>
                            <a:ext cx="13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1">
                                <a:moveTo>
                                  <a:pt x="0" y="71"/>
                                </a:moveTo>
                                <a:lnTo>
                                  <a:pt x="38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5840" y="3961800"/>
                            <a:ext cx="666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46">
                                <a:moveTo>
                                  <a:pt x="0" y="446"/>
                                </a:moveTo>
                                <a:lnTo>
                                  <a:pt x="45" y="366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160" y="3908520"/>
                            <a:ext cx="10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5">
                                <a:moveTo>
                                  <a:pt x="0" y="75"/>
                                </a:moveTo>
                                <a:lnTo>
                                  <a:pt x="30" y="0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2320" y="3715560"/>
                            <a:ext cx="414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69">
                                <a:moveTo>
                                  <a:pt x="0" y="469"/>
                                </a:moveTo>
                                <a:lnTo>
                                  <a:pt x="8" y="450"/>
                                </a:ln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3660120"/>
                            <a:ext cx="6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7">
                                <a:moveTo>
                                  <a:pt x="0" y="77"/>
                                </a:move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640" y="3461400"/>
                            <a:ext cx="1764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81">
                                <a:moveTo>
                                  <a:pt x="0" y="481"/>
                                </a:move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1160" y="340344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80">
                                <a:moveTo>
                                  <a:pt x="0" y="80"/>
                                </a:moveTo>
                                <a:lnTo>
                                  <a:pt x="4" y="4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680" y="3204720"/>
                            <a:ext cx="64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82">
                                <a:moveTo>
                                  <a:pt x="18" y="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3147840"/>
                            <a:ext cx="3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9">
                                <a:moveTo>
                                  <a:pt x="14" y="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2950920"/>
                            <a:ext cx="306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76">
                                <a:moveTo>
                                  <a:pt x="87" y="476"/>
                                </a:moveTo>
                                <a:lnTo>
                                  <a:pt x="6" y="2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840" y="289692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6">
                                <a:moveTo>
                                  <a:pt x="24" y="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040" y="2707560"/>
                            <a:ext cx="558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55">
                                <a:moveTo>
                                  <a:pt x="159" y="455"/>
                                </a:moveTo>
                                <a:lnTo>
                                  <a:pt x="39" y="8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920" y="265680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4">
                                <a:moveTo>
                                  <a:pt x="36" y="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3360" y="2527920"/>
                            <a:ext cx="48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91">
                                <a:moveTo>
                                  <a:pt x="138" y="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2614320"/>
                            <a:ext cx="230400" cy="163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4616">
                                <a:moveTo>
                                  <a:pt x="0" y="4616"/>
                                </a:moveTo>
                                <a:lnTo>
                                  <a:pt x="296" y="3998"/>
                                </a:lnTo>
                                <a:lnTo>
                                  <a:pt x="505" y="3346"/>
                                </a:lnTo>
                                <a:lnTo>
                                  <a:pt x="625" y="2671"/>
                                </a:lnTo>
                                <a:lnTo>
                                  <a:pt x="652" y="1988"/>
                                </a:lnTo>
                                <a:lnTo>
                                  <a:pt x="588" y="1306"/>
                                </a:lnTo>
                                <a:lnTo>
                                  <a:pt x="432" y="639"/>
                                </a:lnTo>
                                <a:lnTo>
                                  <a:pt x="188" y="0"/>
                                </a:ln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440" y="2689920"/>
                            <a:ext cx="207000" cy="14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4147">
                                <a:moveTo>
                                  <a:pt x="0" y="4147"/>
                                </a:moveTo>
                                <a:lnTo>
                                  <a:pt x="265" y="3592"/>
                                </a:lnTo>
                                <a:lnTo>
                                  <a:pt x="453" y="3007"/>
                                </a:lnTo>
                                <a:lnTo>
                                  <a:pt x="561" y="2402"/>
                                </a:lnTo>
                                <a:lnTo>
                                  <a:pt x="585" y="1787"/>
                                </a:lnTo>
                                <a:lnTo>
                                  <a:pt x="528" y="1174"/>
                                </a:lnTo>
                                <a:lnTo>
                                  <a:pt x="388" y="576"/>
                                </a:lnTo>
                                <a:lnTo>
                                  <a:pt x="169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760" y="2436480"/>
                            <a:ext cx="2761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501">
                                <a:moveTo>
                                  <a:pt x="780" y="501"/>
                                </a:moveTo>
                                <a:lnTo>
                                  <a:pt x="648" y="296"/>
                                </a:lnTo>
                                <a:lnTo>
                                  <a:pt x="464" y="137"/>
                                </a:lnTo>
                                <a:lnTo>
                                  <a:pt x="242" y="36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760" y="2619360"/>
                            <a:ext cx="11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99">
                                <a:moveTo>
                                  <a:pt x="312" y="199"/>
                                </a:moveTo>
                                <a:lnTo>
                                  <a:pt x="186" y="55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440" y="4159080"/>
                            <a:ext cx="159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254">
                                <a:moveTo>
                                  <a:pt x="449" y="2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713160"/>
                            <a:ext cx="18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0">
                                <a:moveTo>
                                  <a:pt x="0" y="0"/>
                                </a:moveTo>
                                <a:lnTo>
                                  <a:pt x="536" y="0"/>
                                </a:lnTo>
                                <a:lnTo>
                                  <a:pt x="5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7131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713160"/>
                            <a:ext cx="17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0">
                                <a:moveTo>
                                  <a:pt x="0" y="0"/>
                                </a:moveTo>
                                <a:lnTo>
                                  <a:pt x="484" y="0"/>
                                </a:lnTo>
                                <a:lnTo>
                                  <a:pt x="4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7131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713160"/>
                            <a:ext cx="17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0">
                                <a:moveTo>
                                  <a:pt x="0" y="0"/>
                                </a:moveTo>
                                <a:lnTo>
                                  <a:pt x="484" y="0"/>
                                </a:lnTo>
                                <a:lnTo>
                                  <a:pt x="4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7131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713160"/>
                            <a:ext cx="17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0">
                                <a:moveTo>
                                  <a:pt x="0" y="0"/>
                                </a:moveTo>
                                <a:lnTo>
                                  <a:pt x="483" y="0"/>
                                </a:lnTo>
                                <a:lnTo>
                                  <a:pt x="4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0" y="7131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713160"/>
                            <a:ext cx="18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0">
                                <a:moveTo>
                                  <a:pt x="0" y="0"/>
                                </a:moveTo>
                                <a:lnTo>
                                  <a:pt x="535" y="0"/>
                                </a:lnTo>
                                <a:lnTo>
                                  <a:pt x="5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803160"/>
                            <a:ext cx="36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0">
                                <a:moveTo>
                                  <a:pt x="0" y="0"/>
                                </a:moveTo>
                                <a:lnTo>
                                  <a:pt x="1035" y="0"/>
                                </a:ln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621720"/>
                            <a:ext cx="38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0">
                                <a:moveTo>
                                  <a:pt x="0" y="0"/>
                                </a:moveTo>
                                <a:lnTo>
                                  <a:pt x="1084" y="0"/>
                                </a:lnTo>
                                <a:lnTo>
                                  <a:pt x="10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120" y="590400"/>
                            <a:ext cx="7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87">
                                <a:moveTo>
                                  <a:pt x="0" y="0"/>
                                </a:moveTo>
                                <a:lnTo>
                                  <a:pt x="0" y="687"/>
                                </a:lnTo>
                                <a:lnTo>
                                  <a:pt x="2" y="6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590400"/>
                            <a:ext cx="7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0"/>
                                </a:moveTo>
                                <a:lnTo>
                                  <a:pt x="0" y="687"/>
                                </a:lnTo>
                                <a:lnTo>
                                  <a:pt x="1" y="6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120" y="83376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0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  <a:lnTo>
                                  <a:pt x="1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120" y="59040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0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  <a:lnTo>
                                  <a:pt x="1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62172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803160"/>
                            <a:ext cx="7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3365640"/>
                            <a:ext cx="15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0">
                                <a:moveTo>
                                  <a:pt x="0" y="0"/>
                                </a:move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720" y="329004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31"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649080"/>
                            <a:ext cx="136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41">
                                <a:moveTo>
                                  <a:pt x="0" y="141"/>
                                </a:moveTo>
                                <a:lnTo>
                                  <a:pt x="384" y="0"/>
                                </a:ln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630000"/>
                            <a:ext cx="259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7">
                                <a:moveTo>
                                  <a:pt x="0" y="27"/>
                                </a:move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561960"/>
                            <a:ext cx="1612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67">
                                <a:moveTo>
                                  <a:pt x="0" y="167"/>
                                </a:moveTo>
                                <a:lnTo>
                                  <a:pt x="454" y="0"/>
                                </a:lnTo>
                                <a:lnTo>
                                  <a:pt x="4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542880"/>
                            <a:ext cx="27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7">
                                <a:moveTo>
                                  <a:pt x="0" y="27"/>
                                </a:move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473760"/>
                            <a:ext cx="1612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66">
                                <a:moveTo>
                                  <a:pt x="0" y="166"/>
                                </a:moveTo>
                                <a:lnTo>
                                  <a:pt x="456" y="0"/>
                                </a:lnTo>
                                <a:lnTo>
                                  <a:pt x="4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9480" y="454680"/>
                            <a:ext cx="27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8">
                                <a:moveTo>
                                  <a:pt x="0" y="28"/>
                                </a:move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385560"/>
                            <a:ext cx="1612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66">
                                <a:moveTo>
                                  <a:pt x="0" y="166"/>
                                </a:moveTo>
                                <a:lnTo>
                                  <a:pt x="454" y="0"/>
                                </a:lnTo>
                                <a:lnTo>
                                  <a:pt x="4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366480"/>
                            <a:ext cx="259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8">
                                <a:moveTo>
                                  <a:pt x="0" y="28"/>
                                </a:move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298440"/>
                            <a:ext cx="1612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66">
                                <a:moveTo>
                                  <a:pt x="0" y="166"/>
                                </a:moveTo>
                                <a:lnTo>
                                  <a:pt x="454" y="0"/>
                                </a:lnTo>
                                <a:lnTo>
                                  <a:pt x="4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880" y="278280"/>
                            <a:ext cx="27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7">
                                <a:moveTo>
                                  <a:pt x="0" y="27"/>
                                </a:move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6600" y="210240"/>
                            <a:ext cx="160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67">
                                <a:moveTo>
                                  <a:pt x="0" y="167"/>
                                </a:moveTo>
                                <a:lnTo>
                                  <a:pt x="454" y="0"/>
                                </a:lnTo>
                                <a:lnTo>
                                  <a:pt x="4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440" y="191160"/>
                            <a:ext cx="27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7">
                                <a:moveTo>
                                  <a:pt x="0" y="27"/>
                                </a:move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720" y="122040"/>
                            <a:ext cx="1612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67">
                                <a:moveTo>
                                  <a:pt x="0" y="167"/>
                                </a:moveTo>
                                <a:lnTo>
                                  <a:pt x="454" y="0"/>
                                </a:lnTo>
                                <a:lnTo>
                                  <a:pt x="4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4640" y="102960"/>
                            <a:ext cx="27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7">
                                <a:moveTo>
                                  <a:pt x="0" y="27"/>
                                </a:move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43200"/>
                            <a:ext cx="135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40">
                                <a:moveTo>
                                  <a:pt x="0" y="140"/>
                                </a:moveTo>
                                <a:lnTo>
                                  <a:pt x="385" y="0"/>
                                </a:ln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3960"/>
                            <a:ext cx="167436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6" h="1721">
                                <a:moveTo>
                                  <a:pt x="0" y="1721"/>
                                </a:moveTo>
                                <a:lnTo>
                                  <a:pt x="4725" y="0"/>
                                </a:lnTo>
                                <a:lnTo>
                                  <a:pt x="47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240" y="176040"/>
                            <a:ext cx="16740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5" h="1721">
                                <a:moveTo>
                                  <a:pt x="0" y="1721"/>
                                </a:moveTo>
                                <a:lnTo>
                                  <a:pt x="4724" y="0"/>
                                </a:lnTo>
                                <a:lnTo>
                                  <a:pt x="47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840" y="61272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">
                                <a:moveTo>
                                  <a:pt x="0" y="22"/>
                                </a:moveTo>
                                <a:lnTo>
                                  <a:pt x="117" y="0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840" y="699120"/>
                            <a:ext cx="73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7">
                                <a:moveTo>
                                  <a:pt x="0" y="37"/>
                                </a:moveTo>
                                <a:lnTo>
                                  <a:pt x="206" y="0"/>
                                </a:lnTo>
                                <a:lnTo>
                                  <a:pt x="2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840" y="784800"/>
                            <a:ext cx="10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51">
                                <a:moveTo>
                                  <a:pt x="0" y="51"/>
                                </a:moveTo>
                                <a:lnTo>
                                  <a:pt x="294" y="0"/>
                                </a:lnTo>
                                <a:lnTo>
                                  <a:pt x="2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0" y="0"/>
                            <a:ext cx="120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97">
                                <a:moveTo>
                                  <a:pt x="176" y="497"/>
                                </a:moveTo>
                                <a:lnTo>
                                  <a:pt x="286" y="420"/>
                                </a:lnTo>
                                <a:lnTo>
                                  <a:pt x="342" y="299"/>
                                </a:lnTo>
                                <a:lnTo>
                                  <a:pt x="330" y="167"/>
                                </a:lnTo>
                                <a:lnTo>
                                  <a:pt x="254" y="56"/>
                                </a:lnTo>
                                <a:lnTo>
                                  <a:pt x="134" y="0"/>
                                </a:ln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633240"/>
                            <a:ext cx="871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42">
                                <a:moveTo>
                                  <a:pt x="244" y="1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605160"/>
                            <a:ext cx="25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1">
                                <a:moveTo>
                                  <a:pt x="71" y="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505440"/>
                            <a:ext cx="1472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242">
                                <a:moveTo>
                                  <a:pt x="419" y="2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477000"/>
                            <a:ext cx="24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1">
                                <a:moveTo>
                                  <a:pt x="69" y="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377280"/>
                            <a:ext cx="1472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241">
                                <a:moveTo>
                                  <a:pt x="418" y="2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348120"/>
                            <a:ext cx="24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1">
                                <a:moveTo>
                                  <a:pt x="71" y="4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283320"/>
                            <a:ext cx="871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41">
                                <a:moveTo>
                                  <a:pt x="244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255960"/>
                            <a:ext cx="15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0">
                                <a:moveTo>
                                  <a:pt x="0" y="0"/>
                                </a:moveTo>
                                <a:lnTo>
                                  <a:pt x="437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2559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255960"/>
                            <a:ext cx="17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0">
                                <a:moveTo>
                                  <a:pt x="0" y="0"/>
                                </a:moveTo>
                                <a:lnTo>
                                  <a:pt x="483" y="0"/>
                                </a:lnTo>
                                <a:lnTo>
                                  <a:pt x="4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25596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255960"/>
                            <a:ext cx="17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0">
                                <a:moveTo>
                                  <a:pt x="0" y="0"/>
                                </a:moveTo>
                                <a:lnTo>
                                  <a:pt x="483" y="0"/>
                                </a:lnTo>
                                <a:lnTo>
                                  <a:pt x="4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2559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255960"/>
                            <a:ext cx="17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0">
                                <a:moveTo>
                                  <a:pt x="0" y="0"/>
                                </a:moveTo>
                                <a:lnTo>
                                  <a:pt x="484" y="0"/>
                                </a:lnTo>
                                <a:lnTo>
                                  <a:pt x="4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2559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255960"/>
                            <a:ext cx="15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0">
                                <a:moveTo>
                                  <a:pt x="0" y="0"/>
                                </a:moveTo>
                                <a:lnTo>
                                  <a:pt x="438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64520"/>
                            <a:ext cx="95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1" h="0">
                                <a:moveTo>
                                  <a:pt x="0" y="0"/>
                                </a:moveTo>
                                <a:lnTo>
                                  <a:pt x="2690" y="0"/>
                                </a:lnTo>
                                <a:lnTo>
                                  <a:pt x="26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45960"/>
                            <a:ext cx="95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1" h="0">
                                <a:moveTo>
                                  <a:pt x="0" y="0"/>
                                </a:moveTo>
                                <a:lnTo>
                                  <a:pt x="2690" y="0"/>
                                </a:lnTo>
                                <a:lnTo>
                                  <a:pt x="26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64520"/>
                            <a:ext cx="921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515">
                                <a:moveTo>
                                  <a:pt x="259" y="0"/>
                                </a:moveTo>
                                <a:lnTo>
                                  <a:pt x="130" y="34"/>
                                </a:lnTo>
                                <a:lnTo>
                                  <a:pt x="36" y="128"/>
                                </a:lnTo>
                                <a:lnTo>
                                  <a:pt x="0" y="258"/>
                                </a:lnTo>
                                <a:lnTo>
                                  <a:pt x="36" y="386"/>
                                </a:lnTo>
                                <a:lnTo>
                                  <a:pt x="130" y="481"/>
                                </a:lnTo>
                                <a:lnTo>
                                  <a:pt x="259" y="515"/>
                                </a:lnTo>
                                <a:lnTo>
                                  <a:pt x="261" y="5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246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85840"/>
                            <a:ext cx="6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0">
                                <a:moveTo>
                                  <a:pt x="0" y="0"/>
                                </a:moveTo>
                                <a:lnTo>
                                  <a:pt x="186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24640"/>
                            <a:ext cx="6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0">
                                <a:moveTo>
                                  <a:pt x="0" y="0"/>
                                </a:moveTo>
                                <a:lnTo>
                                  <a:pt x="186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363240"/>
                            <a:ext cx="69156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3" h="1129">
                                <a:moveTo>
                                  <a:pt x="1953" y="112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205200"/>
                            <a:ext cx="69156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3" h="1130">
                                <a:moveTo>
                                  <a:pt x="1953" y="11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762480"/>
                            <a:ext cx="1530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14">
                                <a:moveTo>
                                  <a:pt x="0" y="0"/>
                                </a:moveTo>
                                <a:lnTo>
                                  <a:pt x="207" y="86"/>
                                </a:lnTo>
                                <a:lnTo>
                                  <a:pt x="430" y="114"/>
                                </a:lnTo>
                                <a:lnTo>
                                  <a:pt x="431" y="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684000"/>
                            <a:ext cx="106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81">
                                <a:moveTo>
                                  <a:pt x="0" y="0"/>
                                </a:moveTo>
                                <a:lnTo>
                                  <a:pt x="300" y="81"/>
                                </a:lnTo>
                                <a:lnTo>
                                  <a:pt x="301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255960"/>
                            <a:ext cx="106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80">
                                <a:moveTo>
                                  <a:pt x="300" y="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604440"/>
                            <a:ext cx="61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46">
                                <a:moveTo>
                                  <a:pt x="0" y="0"/>
                                </a:moveTo>
                                <a:lnTo>
                                  <a:pt x="172" y="46"/>
                                </a:lnTo>
                                <a:lnTo>
                                  <a:pt x="173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345960"/>
                            <a:ext cx="604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7">
                                <a:moveTo>
                                  <a:pt x="171" y="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164520"/>
                            <a:ext cx="151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114">
                                <a:moveTo>
                                  <a:pt x="429" y="114"/>
                                </a:moveTo>
                                <a:lnTo>
                                  <a:pt x="222" y="29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440" y="78120"/>
                            <a:ext cx="1594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525">
                                <a:moveTo>
                                  <a:pt x="225" y="0"/>
                                </a:moveTo>
                                <a:lnTo>
                                  <a:pt x="182" y="6"/>
                                </a:lnTo>
                                <a:lnTo>
                                  <a:pt x="141" y="19"/>
                                </a:lnTo>
                                <a:lnTo>
                                  <a:pt x="103" y="42"/>
                                </a:lnTo>
                                <a:lnTo>
                                  <a:pt x="70" y="74"/>
                                </a:lnTo>
                                <a:lnTo>
                                  <a:pt x="41" y="111"/>
                                </a:lnTo>
                                <a:lnTo>
                                  <a:pt x="21" y="154"/>
                                </a:lnTo>
                                <a:lnTo>
                                  <a:pt x="6" y="202"/>
                                </a:lnTo>
                                <a:lnTo>
                                  <a:pt x="0" y="251"/>
                                </a:lnTo>
                                <a:lnTo>
                                  <a:pt x="2" y="300"/>
                                </a:lnTo>
                                <a:lnTo>
                                  <a:pt x="13" y="349"/>
                                </a:lnTo>
                                <a:lnTo>
                                  <a:pt x="30" y="394"/>
                                </a:lnTo>
                                <a:lnTo>
                                  <a:pt x="55" y="435"/>
                                </a:lnTo>
                                <a:lnTo>
                                  <a:pt x="86" y="469"/>
                                </a:lnTo>
                                <a:lnTo>
                                  <a:pt x="122" y="497"/>
                                </a:lnTo>
                                <a:lnTo>
                                  <a:pt x="161" y="516"/>
                                </a:lnTo>
                                <a:lnTo>
                                  <a:pt x="204" y="525"/>
                                </a:lnTo>
                                <a:lnTo>
                                  <a:pt x="246" y="525"/>
                                </a:lnTo>
                                <a:lnTo>
                                  <a:pt x="288" y="516"/>
                                </a:lnTo>
                                <a:lnTo>
                                  <a:pt x="328" y="497"/>
                                </a:lnTo>
                                <a:lnTo>
                                  <a:pt x="363" y="469"/>
                                </a:lnTo>
                                <a:lnTo>
                                  <a:pt x="394" y="435"/>
                                </a:lnTo>
                                <a:lnTo>
                                  <a:pt x="419" y="394"/>
                                </a:lnTo>
                                <a:lnTo>
                                  <a:pt x="437" y="349"/>
                                </a:lnTo>
                                <a:lnTo>
                                  <a:pt x="448" y="300"/>
                                </a:lnTo>
                                <a:lnTo>
                                  <a:pt x="449" y="251"/>
                                </a:lnTo>
                                <a:lnTo>
                                  <a:pt x="444" y="202"/>
                                </a:lnTo>
                                <a:lnTo>
                                  <a:pt x="429" y="154"/>
                                </a:lnTo>
                                <a:lnTo>
                                  <a:pt x="408" y="111"/>
                                </a:lnTo>
                                <a:lnTo>
                                  <a:pt x="379" y="74"/>
                                </a:lnTo>
                                <a:lnTo>
                                  <a:pt x="347" y="42"/>
                                </a:lnTo>
                                <a:lnTo>
                                  <a:pt x="309" y="19"/>
                                </a:lnTo>
                                <a:lnTo>
                                  <a:pt x="268" y="6"/>
                                </a:lnTo>
                                <a:lnTo>
                                  <a:pt x="225" y="0"/>
                                </a:lnTo>
                                <a:lnTo>
                                  <a:pt x="2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621720"/>
                            <a:ext cx="2304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15">
                                <a:moveTo>
                                  <a:pt x="66" y="0"/>
                                </a:moveTo>
                                <a:lnTo>
                                  <a:pt x="0" y="123"/>
                                </a:lnTo>
                                <a:lnTo>
                                  <a:pt x="30" y="252"/>
                                </a:lnTo>
                                <a:lnTo>
                                  <a:pt x="64" y="386"/>
                                </a:lnTo>
                                <a:lnTo>
                                  <a:pt x="17" y="515"/>
                                </a:lnTo>
                                <a:lnTo>
                                  <a:pt x="18" y="5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621720"/>
                            <a:ext cx="223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15">
                                <a:moveTo>
                                  <a:pt x="64" y="0"/>
                                </a:moveTo>
                                <a:lnTo>
                                  <a:pt x="0" y="123"/>
                                </a:lnTo>
                                <a:lnTo>
                                  <a:pt x="28" y="252"/>
                                </a:lnTo>
                                <a:lnTo>
                                  <a:pt x="64" y="386"/>
                                </a:lnTo>
                                <a:lnTo>
                                  <a:pt x="16" y="515"/>
                                </a:lnTo>
                                <a:lnTo>
                                  <a:pt x="17" y="5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621720"/>
                            <a:ext cx="64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7" h="0">
                                <a:moveTo>
                                  <a:pt x="0" y="0"/>
                                </a:moveTo>
                                <a:lnTo>
                                  <a:pt x="1805" y="0"/>
                                </a:lnTo>
                                <a:lnTo>
                                  <a:pt x="18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803160"/>
                            <a:ext cx="6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5" h="0">
                                <a:moveTo>
                                  <a:pt x="0" y="0"/>
                                </a:moveTo>
                                <a:lnTo>
                                  <a:pt x="1853" y="0"/>
                                </a:lnTo>
                                <a:lnTo>
                                  <a:pt x="18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2436480"/>
                            <a:ext cx="223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17">
                                <a:moveTo>
                                  <a:pt x="64" y="0"/>
                                </a:moveTo>
                                <a:lnTo>
                                  <a:pt x="0" y="123"/>
                                </a:lnTo>
                                <a:lnTo>
                                  <a:pt x="28" y="254"/>
                                </a:lnTo>
                                <a:lnTo>
                                  <a:pt x="64" y="388"/>
                                </a:lnTo>
                                <a:lnTo>
                                  <a:pt x="16" y="517"/>
                                </a:lnTo>
                                <a:lnTo>
                                  <a:pt x="17" y="5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2436480"/>
                            <a:ext cx="230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17">
                                <a:moveTo>
                                  <a:pt x="66" y="0"/>
                                </a:moveTo>
                                <a:lnTo>
                                  <a:pt x="0" y="123"/>
                                </a:lnTo>
                                <a:lnTo>
                                  <a:pt x="30" y="254"/>
                                </a:lnTo>
                                <a:lnTo>
                                  <a:pt x="64" y="388"/>
                                </a:lnTo>
                                <a:lnTo>
                                  <a:pt x="17" y="517"/>
                                </a:lnTo>
                                <a:lnTo>
                                  <a:pt x="18" y="5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2436480"/>
                            <a:ext cx="64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7" h="0">
                                <a:moveTo>
                                  <a:pt x="0" y="0"/>
                                </a:moveTo>
                                <a:lnTo>
                                  <a:pt x="1805" y="0"/>
                                </a:lnTo>
                                <a:lnTo>
                                  <a:pt x="18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2619360"/>
                            <a:ext cx="6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5" h="0">
                                <a:moveTo>
                                  <a:pt x="0" y="0"/>
                                </a:moveTo>
                                <a:lnTo>
                                  <a:pt x="1853" y="0"/>
                                </a:lnTo>
                                <a:lnTo>
                                  <a:pt x="18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527120"/>
                            <a:ext cx="72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5">
                                <a:moveTo>
                                  <a:pt x="0" y="67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527120"/>
                            <a:ext cx="720" cy="69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5">
                                <a:moveTo>
                                  <a:pt x="0" y="19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565280"/>
                            <a:ext cx="39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0">
                                <a:moveTo>
                                  <a:pt x="0" y="0"/>
                                </a:moveTo>
                                <a:lnTo>
                                  <a:pt x="1119" y="0"/>
                                </a:lnTo>
                                <a:lnTo>
                                  <a:pt x="1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5469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01">
                                <a:moveTo>
                                  <a:pt x="300" y="0"/>
                                </a:moveTo>
                                <a:lnTo>
                                  <a:pt x="300" y="101"/>
                                </a:lnTo>
                                <a:lnTo>
                                  <a:pt x="0" y="51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5469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01">
                                <a:moveTo>
                                  <a:pt x="300" y="0"/>
                                </a:moveTo>
                                <a:lnTo>
                                  <a:pt x="300" y="101"/>
                                </a:lnTo>
                                <a:lnTo>
                                  <a:pt x="0" y="51"/>
                                </a:ln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5469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01">
                                <a:moveTo>
                                  <a:pt x="0" y="0"/>
                                </a:moveTo>
                                <a:lnTo>
                                  <a:pt x="0" y="101"/>
                                </a:lnTo>
                                <a:lnTo>
                                  <a:pt x="300" y="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5469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01">
                                <a:moveTo>
                                  <a:pt x="0" y="0"/>
                                </a:moveTo>
                                <a:lnTo>
                                  <a:pt x="0" y="101"/>
                                </a:lnTo>
                                <a:lnTo>
                                  <a:pt x="300" y="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428120"/>
                            <a:ext cx="748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01">
                                <a:moveTo>
                                  <a:pt x="74" y="72"/>
                                </a:moveTo>
                                <a:lnTo>
                                  <a:pt x="78" y="57"/>
                                </a:lnTo>
                                <a:lnTo>
                                  <a:pt x="97" y="28"/>
                                </a:lnTo>
                                <a:lnTo>
                                  <a:pt x="112" y="15"/>
                                </a:lnTo>
                                <a:lnTo>
                                  <a:pt x="138" y="0"/>
                                </a:lnTo>
                                <a:lnTo>
                                  <a:pt x="184" y="0"/>
                                </a:lnTo>
                                <a:lnTo>
                                  <a:pt x="203" y="15"/>
                                </a:lnTo>
                                <a:lnTo>
                                  <a:pt x="212" y="28"/>
                                </a:lnTo>
                                <a:lnTo>
                                  <a:pt x="214" y="57"/>
                                </a:lnTo>
                                <a:lnTo>
                                  <a:pt x="208" y="85"/>
                                </a:lnTo>
                                <a:lnTo>
                                  <a:pt x="188" y="114"/>
                                </a:lnTo>
                                <a:lnTo>
                                  <a:pt x="153" y="158"/>
                                </a:lnTo>
                                <a:lnTo>
                                  <a:pt x="0" y="301"/>
                                </a:lnTo>
                                <a:lnTo>
                                  <a:pt x="161" y="301"/>
                                </a:lnTo>
                                <a:lnTo>
                                  <a:pt x="163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428120"/>
                            <a:ext cx="655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301">
                                <a:moveTo>
                                  <a:pt x="122" y="0"/>
                                </a:moveTo>
                                <a:lnTo>
                                  <a:pt x="84" y="15"/>
                                </a:lnTo>
                                <a:lnTo>
                                  <a:pt x="50" y="57"/>
                                </a:lnTo>
                                <a:lnTo>
                                  <a:pt x="19" y="129"/>
                                </a:lnTo>
                                <a:lnTo>
                                  <a:pt x="8" y="171"/>
                                </a:lnTo>
                                <a:lnTo>
                                  <a:pt x="0" y="244"/>
                                </a:lnTo>
                                <a:lnTo>
                                  <a:pt x="11" y="286"/>
                                </a:lnTo>
                                <a:lnTo>
                                  <a:pt x="42" y="301"/>
                                </a:lnTo>
                                <a:lnTo>
                                  <a:pt x="65" y="301"/>
                                </a:lnTo>
                                <a:lnTo>
                                  <a:pt x="103" y="286"/>
                                </a:lnTo>
                                <a:lnTo>
                                  <a:pt x="137" y="244"/>
                                </a:lnTo>
                                <a:lnTo>
                                  <a:pt x="167" y="171"/>
                                </a:lnTo>
                                <a:lnTo>
                                  <a:pt x="180" y="129"/>
                                </a:lnTo>
                                <a:lnTo>
                                  <a:pt x="186" y="57"/>
                                </a:lnTo>
                                <a:lnTo>
                                  <a:pt x="176" y="15"/>
                                </a:lnTo>
                                <a:lnTo>
                                  <a:pt x="146" y="0"/>
                                </a:lnTo>
                                <a:lnTo>
                                  <a:pt x="122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948680"/>
                            <a:ext cx="8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0">
                                <a:moveTo>
                                  <a:pt x="2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918800"/>
                            <a:ext cx="8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0">
                                <a:moveTo>
                                  <a:pt x="2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857240"/>
                            <a:ext cx="8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0">
                                <a:moveTo>
                                  <a:pt x="23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827360"/>
                            <a:ext cx="8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0">
                                <a:moveTo>
                                  <a:pt x="23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91880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1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8273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  <a:lnTo>
                                  <a:pt x="1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94868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29">
                                <a:moveTo>
                                  <a:pt x="0" y="0"/>
                                </a:moveTo>
                                <a:lnTo>
                                  <a:pt x="0" y="429"/>
                                </a:lnTo>
                                <a:lnTo>
                                  <a:pt x="2" y="4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85724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3">
                                <a:moveTo>
                                  <a:pt x="0" y="0"/>
                                </a:moveTo>
                                <a:lnTo>
                                  <a:pt x="0" y="343"/>
                                </a:lnTo>
                                <a:lnTo>
                                  <a:pt x="2" y="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92160"/>
                            <a:ext cx="507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73">
                                <a:moveTo>
                                  <a:pt x="0" y="73"/>
                                </a:moveTo>
                                <a:lnTo>
                                  <a:pt x="144" y="0"/>
                                </a:lnTo>
                                <a:lnTo>
                                  <a:pt x="1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948680"/>
                            <a:ext cx="507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73">
                                <a:moveTo>
                                  <a:pt x="144" y="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857240"/>
                            <a:ext cx="522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72">
                                <a:moveTo>
                                  <a:pt x="145" y="0"/>
                                </a:moveTo>
                                <a:lnTo>
                                  <a:pt x="0" y="72"/>
                                </a:lnTo>
                                <a:lnTo>
                                  <a:pt x="2" y="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800720"/>
                            <a:ext cx="522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74">
                                <a:moveTo>
                                  <a:pt x="0" y="0"/>
                                </a:moveTo>
                                <a:lnTo>
                                  <a:pt x="145" y="74"/>
                                </a:lnTo>
                                <a:lnTo>
                                  <a:pt x="146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83880"/>
                            <a:ext cx="7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  <a:lnTo>
                                  <a:pt x="2" y="3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23688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1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  <a:lnTo>
                                  <a:pt x="2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29268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54">
                                <a:moveTo>
                                  <a:pt x="0" y="0"/>
                                </a:moveTo>
                                <a:lnTo>
                                  <a:pt x="0" y="354"/>
                                </a:lnTo>
                                <a:lnTo>
                                  <a:pt x="2" y="3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765800"/>
                            <a:ext cx="29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0">
                                <a:moveTo>
                                  <a:pt x="84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131560"/>
                            <a:ext cx="38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0">
                                <a:moveTo>
                                  <a:pt x="109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872720"/>
                            <a:ext cx="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1">
                                <a:moveTo>
                                  <a:pt x="0" y="0"/>
                                </a:moveTo>
                                <a:lnTo>
                                  <a:pt x="0" y="431"/>
                                </a:lnTo>
                                <a:lnTo>
                                  <a:pt x="1" y="4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7658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0">
                                <a:moveTo>
                                  <a:pt x="0" y="300"/>
                                </a:moveTo>
                                <a:lnTo>
                                  <a:pt x="101" y="300"/>
                                </a:lnTo>
                                <a:lnTo>
                                  <a:pt x="51" y="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7658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0">
                                <a:moveTo>
                                  <a:pt x="0" y="300"/>
                                </a:moveTo>
                                <a:lnTo>
                                  <a:pt x="101" y="300"/>
                                </a:lnTo>
                                <a:lnTo>
                                  <a:pt x="51" y="0"/>
                                </a:ln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02572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1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51" y="3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02572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1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51" y="3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720"/>
                            <a:ext cx="10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80">
                                <a:moveTo>
                                  <a:pt x="57" y="72"/>
                                </a:moveTo>
                                <a:lnTo>
                                  <a:pt x="43" y="45"/>
                                </a:lnTo>
                                <a:lnTo>
                                  <a:pt x="0" y="0"/>
                                </a:lnTo>
                                <a:lnTo>
                                  <a:pt x="301" y="80"/>
                                </a:lnTo>
                                <a:lnTo>
                                  <a:pt x="302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8560"/>
                            <a:ext cx="1072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14">
                                <a:moveTo>
                                  <a:pt x="72" y="142"/>
                                </a:moveTo>
                                <a:lnTo>
                                  <a:pt x="57" y="138"/>
                                </a:lnTo>
                                <a:lnTo>
                                  <a:pt x="28" y="119"/>
                                </a:lnTo>
                                <a:lnTo>
                                  <a:pt x="15" y="104"/>
                                </a:lnTo>
                                <a:lnTo>
                                  <a:pt x="0" y="76"/>
                                </a:lnTo>
                                <a:lnTo>
                                  <a:pt x="0" y="31"/>
                                </a:lnTo>
                                <a:lnTo>
                                  <a:pt x="15" y="12"/>
                                </a:lnTo>
                                <a:lnTo>
                                  <a:pt x="28" y="4"/>
                                </a:lnTo>
                                <a:lnTo>
                                  <a:pt x="57" y="0"/>
                                </a:lnTo>
                                <a:lnTo>
                                  <a:pt x="85" y="8"/>
                                </a:lnTo>
                                <a:lnTo>
                                  <a:pt x="114" y="27"/>
                                </a:lnTo>
                                <a:lnTo>
                                  <a:pt x="158" y="61"/>
                                </a:lnTo>
                                <a:lnTo>
                                  <a:pt x="301" y="214"/>
                                </a:lnTo>
                                <a:lnTo>
                                  <a:pt x="301" y="55"/>
                                </a:lnTo>
                                <a:lnTo>
                                  <a:pt x="302" y="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131560"/>
                            <a:ext cx="38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0">
                                <a:moveTo>
                                  <a:pt x="109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527920"/>
                            <a:ext cx="99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7" h="0">
                                <a:moveTo>
                                  <a:pt x="281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23776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7">
                                <a:moveTo>
                                  <a:pt x="0" y="0"/>
                                </a:moveTo>
                                <a:lnTo>
                                  <a:pt x="0" y="517"/>
                                </a:lnTo>
                                <a:lnTo>
                                  <a:pt x="1" y="5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13156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0">
                                <a:moveTo>
                                  <a:pt x="0" y="300"/>
                                </a:moveTo>
                                <a:lnTo>
                                  <a:pt x="101" y="300"/>
                                </a:lnTo>
                                <a:lnTo>
                                  <a:pt x="51" y="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13156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0">
                                <a:moveTo>
                                  <a:pt x="0" y="300"/>
                                </a:moveTo>
                                <a:lnTo>
                                  <a:pt x="101" y="300"/>
                                </a:lnTo>
                                <a:lnTo>
                                  <a:pt x="51" y="0"/>
                                </a:ln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42172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51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42172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51" y="3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4120"/>
                            <a:ext cx="10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81">
                                <a:moveTo>
                                  <a:pt x="57" y="73"/>
                                </a:moveTo>
                                <a:lnTo>
                                  <a:pt x="43" y="47"/>
                                </a:lnTo>
                                <a:lnTo>
                                  <a:pt x="0" y="0"/>
                                </a:lnTo>
                                <a:lnTo>
                                  <a:pt x="301" y="81"/>
                                </a:lnTo>
                                <a:lnTo>
                                  <a:pt x="302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6200"/>
                            <a:ext cx="1072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14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114" y="99"/>
                                </a:lnTo>
                                <a:lnTo>
                                  <a:pt x="114" y="65"/>
                                </a:lnTo>
                                <a:lnTo>
                                  <a:pt x="129" y="46"/>
                                </a:lnTo>
                                <a:lnTo>
                                  <a:pt x="143" y="38"/>
                                </a:lnTo>
                                <a:lnTo>
                                  <a:pt x="186" y="38"/>
                                </a:lnTo>
                                <a:lnTo>
                                  <a:pt x="215" y="46"/>
                                </a:lnTo>
                                <a:lnTo>
                                  <a:pt x="257" y="69"/>
                                </a:lnTo>
                                <a:lnTo>
                                  <a:pt x="286" y="99"/>
                                </a:lnTo>
                                <a:lnTo>
                                  <a:pt x="301" y="138"/>
                                </a:lnTo>
                                <a:lnTo>
                                  <a:pt x="301" y="172"/>
                                </a:lnTo>
                                <a:lnTo>
                                  <a:pt x="286" y="203"/>
                                </a:lnTo>
                                <a:lnTo>
                                  <a:pt x="272" y="210"/>
                                </a:lnTo>
                                <a:lnTo>
                                  <a:pt x="244" y="214"/>
                                </a:lnTo>
                                <a:lnTo>
                                  <a:pt x="245" y="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2063880"/>
                            <a:ext cx="720" cy="94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79">
                                <a:moveTo>
                                  <a:pt x="0" y="0"/>
                                </a:moveTo>
                                <a:lnTo>
                                  <a:pt x="0" y="2679"/>
                                </a:lnTo>
                                <a:lnTo>
                                  <a:pt x="1" y="26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120" y="2650320"/>
                            <a:ext cx="7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24">
                                <a:moveTo>
                                  <a:pt x="0" y="0"/>
                                </a:moveTo>
                                <a:lnTo>
                                  <a:pt x="0" y="1024"/>
                                </a:lnTo>
                                <a:lnTo>
                                  <a:pt x="2" y="10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974320"/>
                            <a:ext cx="27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8" h="0">
                                <a:moveTo>
                                  <a:pt x="0" y="0"/>
                                </a:moveTo>
                                <a:lnTo>
                                  <a:pt x="7737" y="0"/>
                                </a:lnTo>
                                <a:lnTo>
                                  <a:pt x="7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295668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01">
                                <a:moveTo>
                                  <a:pt x="300" y="0"/>
                                </a:moveTo>
                                <a:lnTo>
                                  <a:pt x="300" y="101"/>
                                </a:lnTo>
                                <a:lnTo>
                                  <a:pt x="0" y="51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295668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01">
                                <a:moveTo>
                                  <a:pt x="300" y="0"/>
                                </a:moveTo>
                                <a:lnTo>
                                  <a:pt x="300" y="101"/>
                                </a:lnTo>
                                <a:lnTo>
                                  <a:pt x="0" y="51"/>
                                </a:ln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295668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">
                                <a:moveTo>
                                  <a:pt x="0" y="0"/>
                                </a:moveTo>
                                <a:lnTo>
                                  <a:pt x="0" y="101"/>
                                </a:lnTo>
                                <a:lnTo>
                                  <a:pt x="301" y="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295668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">
                                <a:moveTo>
                                  <a:pt x="0" y="0"/>
                                </a:moveTo>
                                <a:lnTo>
                                  <a:pt x="0" y="101"/>
                                </a:lnTo>
                                <a:lnTo>
                                  <a:pt x="301" y="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837160"/>
                            <a:ext cx="28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02">
                                <a:moveTo>
                                  <a:pt x="8" y="58"/>
                                </a:moveTo>
                                <a:lnTo>
                                  <a:pt x="35" y="43"/>
                                </a:lnTo>
                                <a:lnTo>
                                  <a:pt x="81" y="0"/>
                                </a:lnTo>
                                <a:lnTo>
                                  <a:pt x="0" y="302"/>
                                </a:lnTo>
                                <a:lnTo>
                                  <a:pt x="1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2837160"/>
                            <a:ext cx="633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02">
                                <a:moveTo>
                                  <a:pt x="180" y="100"/>
                                </a:moveTo>
                                <a:lnTo>
                                  <a:pt x="156" y="143"/>
                                </a:lnTo>
                                <a:lnTo>
                                  <a:pt x="125" y="172"/>
                                </a:lnTo>
                                <a:lnTo>
                                  <a:pt x="87" y="187"/>
                                </a:lnTo>
                                <a:lnTo>
                                  <a:pt x="76" y="187"/>
                                </a:lnTo>
                                <a:lnTo>
                                  <a:pt x="45" y="172"/>
                                </a:lnTo>
                                <a:lnTo>
                                  <a:pt x="30" y="143"/>
                                </a:lnTo>
                                <a:lnTo>
                                  <a:pt x="30" y="100"/>
                                </a:lnTo>
                                <a:lnTo>
                                  <a:pt x="34" y="86"/>
                                </a:lnTo>
                                <a:lnTo>
                                  <a:pt x="57" y="43"/>
                                </a:lnTo>
                                <a:lnTo>
                                  <a:pt x="87" y="14"/>
                                </a:lnTo>
                                <a:lnTo>
                                  <a:pt x="125" y="0"/>
                                </a:lnTo>
                                <a:lnTo>
                                  <a:pt x="137" y="0"/>
                                </a:lnTo>
                                <a:lnTo>
                                  <a:pt x="167" y="14"/>
                                </a:lnTo>
                                <a:lnTo>
                                  <a:pt x="182" y="43"/>
                                </a:lnTo>
                                <a:lnTo>
                                  <a:pt x="180" y="100"/>
                                </a:lnTo>
                                <a:lnTo>
                                  <a:pt x="159" y="172"/>
                                </a:lnTo>
                                <a:lnTo>
                                  <a:pt x="129" y="244"/>
                                </a:lnTo>
                                <a:lnTo>
                                  <a:pt x="95" y="287"/>
                                </a:lnTo>
                                <a:lnTo>
                                  <a:pt x="57" y="302"/>
                                </a:lnTo>
                                <a:lnTo>
                                  <a:pt x="34" y="302"/>
                                </a:lnTo>
                                <a:lnTo>
                                  <a:pt x="4" y="287"/>
                                </a:lnTo>
                                <a:lnTo>
                                  <a:pt x="0" y="258"/>
                                </a:lnTo>
                                <a:lnTo>
                                  <a:pt x="1" y="2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2837160"/>
                            <a:ext cx="687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02">
                                <a:moveTo>
                                  <a:pt x="34" y="0"/>
                                </a:moveTo>
                                <a:lnTo>
                                  <a:pt x="195" y="0"/>
                                </a:lnTo>
                                <a:lnTo>
                                  <a:pt x="0" y="302"/>
                                </a:lnTo>
                                <a:lnTo>
                                  <a:pt x="1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301760"/>
                            <a:ext cx="72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13">
                                <a:moveTo>
                                  <a:pt x="0" y="1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3360" y="1301760"/>
                            <a:ext cx="720" cy="122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62">
                                <a:moveTo>
                                  <a:pt x="0" y="34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339920"/>
                            <a:ext cx="440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31" h="0">
                                <a:moveTo>
                                  <a:pt x="0" y="0"/>
                                </a:moveTo>
                                <a:lnTo>
                                  <a:pt x="12430" y="0"/>
                                </a:lnTo>
                                <a:lnTo>
                                  <a:pt x="124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3219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00">
                                <a:moveTo>
                                  <a:pt x="300" y="0"/>
                                </a:moveTo>
                                <a:lnTo>
                                  <a:pt x="300" y="100"/>
                                </a:lnTo>
                                <a:lnTo>
                                  <a:pt x="0" y="51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3219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00">
                                <a:moveTo>
                                  <a:pt x="300" y="0"/>
                                </a:moveTo>
                                <a:lnTo>
                                  <a:pt x="300" y="100"/>
                                </a:lnTo>
                                <a:lnTo>
                                  <a:pt x="0" y="51"/>
                                </a:ln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0" y="13219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301" y="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0" y="13219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301" y="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201320"/>
                            <a:ext cx="748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02">
                                <a:moveTo>
                                  <a:pt x="73" y="71"/>
                                </a:moveTo>
                                <a:lnTo>
                                  <a:pt x="76" y="58"/>
                                </a:lnTo>
                                <a:lnTo>
                                  <a:pt x="97" y="29"/>
                                </a:lnTo>
                                <a:lnTo>
                                  <a:pt x="112" y="14"/>
                                </a:lnTo>
                                <a:lnTo>
                                  <a:pt x="137" y="0"/>
                                </a:lnTo>
                                <a:lnTo>
                                  <a:pt x="184" y="0"/>
                                </a:lnTo>
                                <a:lnTo>
                                  <a:pt x="203" y="14"/>
                                </a:lnTo>
                                <a:lnTo>
                                  <a:pt x="211" y="29"/>
                                </a:lnTo>
                                <a:lnTo>
                                  <a:pt x="214" y="58"/>
                                </a:lnTo>
                                <a:lnTo>
                                  <a:pt x="207" y="86"/>
                                </a:lnTo>
                                <a:lnTo>
                                  <a:pt x="188" y="115"/>
                                </a:lnTo>
                                <a:lnTo>
                                  <a:pt x="152" y="157"/>
                                </a:lnTo>
                                <a:lnTo>
                                  <a:pt x="0" y="302"/>
                                </a:lnTo>
                                <a:lnTo>
                                  <a:pt x="161" y="302"/>
                                </a:lnTo>
                                <a:lnTo>
                                  <a:pt x="162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1201320"/>
                            <a:ext cx="712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02">
                                <a:moveTo>
                                  <a:pt x="202" y="0"/>
                                </a:moveTo>
                                <a:lnTo>
                                  <a:pt x="87" y="0"/>
                                </a:lnTo>
                                <a:lnTo>
                                  <a:pt x="41" y="129"/>
                                </a:lnTo>
                                <a:lnTo>
                                  <a:pt x="57" y="115"/>
                                </a:lnTo>
                                <a:lnTo>
                                  <a:pt x="96" y="100"/>
                                </a:lnTo>
                                <a:lnTo>
                                  <a:pt x="130" y="100"/>
                                </a:lnTo>
                                <a:lnTo>
                                  <a:pt x="160" y="115"/>
                                </a:lnTo>
                                <a:lnTo>
                                  <a:pt x="176" y="144"/>
                                </a:lnTo>
                                <a:lnTo>
                                  <a:pt x="175" y="186"/>
                                </a:lnTo>
                                <a:lnTo>
                                  <a:pt x="168" y="214"/>
                                </a:lnTo>
                                <a:lnTo>
                                  <a:pt x="145" y="258"/>
                                </a:lnTo>
                                <a:lnTo>
                                  <a:pt x="115" y="287"/>
                                </a:lnTo>
                                <a:lnTo>
                                  <a:pt x="77" y="302"/>
                                </a:lnTo>
                                <a:lnTo>
                                  <a:pt x="41" y="302"/>
                                </a:lnTo>
                                <a:lnTo>
                                  <a:pt x="11" y="287"/>
                                </a:lnTo>
                                <a:lnTo>
                                  <a:pt x="3" y="272"/>
                                </a:lnTo>
                                <a:lnTo>
                                  <a:pt x="0" y="243"/>
                                </a:lnTo>
                                <a:lnTo>
                                  <a:pt x="2" y="2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201320"/>
                            <a:ext cx="28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2">
                                <a:moveTo>
                                  <a:pt x="8" y="58"/>
                                </a:moveTo>
                                <a:lnTo>
                                  <a:pt x="36" y="43"/>
                                </a:lnTo>
                                <a:lnTo>
                                  <a:pt x="82" y="0"/>
                                </a:lnTo>
                                <a:lnTo>
                                  <a:pt x="0" y="302"/>
                                </a:lnTo>
                                <a:lnTo>
                                  <a:pt x="2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129852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7" y="30"/>
                                </a:lnTo>
                                <a:lnTo>
                                  <a:pt x="22" y="15"/>
                                </a:lnTo>
                                <a:lnTo>
                                  <a:pt x="23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201320"/>
                            <a:ext cx="71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2">
                                <a:moveTo>
                                  <a:pt x="203" y="0"/>
                                </a:moveTo>
                                <a:lnTo>
                                  <a:pt x="88" y="0"/>
                                </a:lnTo>
                                <a:lnTo>
                                  <a:pt x="42" y="129"/>
                                </a:lnTo>
                                <a:lnTo>
                                  <a:pt x="57" y="115"/>
                                </a:lnTo>
                                <a:lnTo>
                                  <a:pt x="95" y="100"/>
                                </a:lnTo>
                                <a:lnTo>
                                  <a:pt x="130" y="100"/>
                                </a:lnTo>
                                <a:lnTo>
                                  <a:pt x="160" y="115"/>
                                </a:lnTo>
                                <a:lnTo>
                                  <a:pt x="175" y="144"/>
                                </a:lnTo>
                                <a:lnTo>
                                  <a:pt x="175" y="186"/>
                                </a:lnTo>
                                <a:lnTo>
                                  <a:pt x="167" y="214"/>
                                </a:lnTo>
                                <a:lnTo>
                                  <a:pt x="145" y="258"/>
                                </a:lnTo>
                                <a:lnTo>
                                  <a:pt x="114" y="287"/>
                                </a:lnTo>
                                <a:lnTo>
                                  <a:pt x="76" y="302"/>
                                </a:lnTo>
                                <a:lnTo>
                                  <a:pt x="42" y="302"/>
                                </a:lnTo>
                                <a:lnTo>
                                  <a:pt x="10" y="287"/>
                                </a:lnTo>
                                <a:lnTo>
                                  <a:pt x="4" y="272"/>
                                </a:lnTo>
                                <a:lnTo>
                                  <a:pt x="0" y="243"/>
                                </a:lnTo>
                                <a:lnTo>
                                  <a:pt x="1" y="2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3492000"/>
                            <a:ext cx="122184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9" h="1067">
                                <a:moveTo>
                                  <a:pt x="0" y="0"/>
                                </a:moveTo>
                                <a:lnTo>
                                  <a:pt x="3447" y="1067"/>
                                </a:lnTo>
                                <a:lnTo>
                                  <a:pt x="3449" y="10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3379320"/>
                            <a:ext cx="104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63">
                                <a:moveTo>
                                  <a:pt x="0" y="263"/>
                                </a:moveTo>
                                <a:lnTo>
                                  <a:pt x="166" y="0"/>
                                </a:lnTo>
                                <a:lnTo>
                                  <a:pt x="264" y="30"/>
                                </a:lnTo>
                                <a:lnTo>
                                  <a:pt x="290" y="53"/>
                                </a:lnTo>
                                <a:lnTo>
                                  <a:pt x="293" y="68"/>
                                </a:lnTo>
                                <a:lnTo>
                                  <a:pt x="288" y="97"/>
                                </a:lnTo>
                                <a:lnTo>
                                  <a:pt x="273" y="123"/>
                                </a:lnTo>
                                <a:lnTo>
                                  <a:pt x="245" y="144"/>
                                </a:lnTo>
                                <a:lnTo>
                                  <a:pt x="226" y="153"/>
                                </a:lnTo>
                                <a:lnTo>
                                  <a:pt x="185" y="155"/>
                                </a:lnTo>
                                <a:lnTo>
                                  <a:pt x="87" y="125"/>
                                </a:lnTo>
                                <a:lnTo>
                                  <a:pt x="88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3431520"/>
                            <a:ext cx="3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62">
                                <a:moveTo>
                                  <a:pt x="9" y="0"/>
                                </a:moveTo>
                                <a:lnTo>
                                  <a:pt x="0" y="162"/>
                                </a:lnTo>
                                <a:lnTo>
                                  <a:pt x="1" y="1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120" y="3406680"/>
                            <a:ext cx="954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83">
                                <a:moveTo>
                                  <a:pt x="270" y="34"/>
                                </a:moveTo>
                                <a:lnTo>
                                  <a:pt x="160" y="0"/>
                                </a:lnTo>
                                <a:lnTo>
                                  <a:pt x="77" y="109"/>
                                </a:lnTo>
                                <a:lnTo>
                                  <a:pt x="96" y="101"/>
                                </a:lnTo>
                                <a:lnTo>
                                  <a:pt x="137" y="98"/>
                                </a:lnTo>
                                <a:lnTo>
                                  <a:pt x="170" y="107"/>
                                </a:lnTo>
                                <a:lnTo>
                                  <a:pt x="196" y="131"/>
                                </a:lnTo>
                                <a:lnTo>
                                  <a:pt x="201" y="162"/>
                                </a:lnTo>
                                <a:lnTo>
                                  <a:pt x="189" y="203"/>
                                </a:lnTo>
                                <a:lnTo>
                                  <a:pt x="173" y="229"/>
                                </a:lnTo>
                                <a:lnTo>
                                  <a:pt x="139" y="263"/>
                                </a:lnTo>
                                <a:lnTo>
                                  <a:pt x="100" y="281"/>
                                </a:lnTo>
                                <a:lnTo>
                                  <a:pt x="60" y="283"/>
                                </a:lnTo>
                                <a:lnTo>
                                  <a:pt x="27" y="274"/>
                                </a:lnTo>
                                <a:lnTo>
                                  <a:pt x="2" y="251"/>
                                </a:lnTo>
                                <a:lnTo>
                                  <a:pt x="0" y="234"/>
                                </a:lnTo>
                                <a:lnTo>
                                  <a:pt x="4" y="206"/>
                                </a:lnTo>
                                <a:lnTo>
                                  <a:pt x="5" y="2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3435480"/>
                            <a:ext cx="856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66">
                                <a:moveTo>
                                  <a:pt x="239" y="58"/>
                                </a:moveTo>
                                <a:lnTo>
                                  <a:pt x="244" y="29"/>
                                </a:lnTo>
                                <a:lnTo>
                                  <a:pt x="218" y="7"/>
                                </a:lnTo>
                                <a:lnTo>
                                  <a:pt x="196" y="0"/>
                                </a:lnTo>
                                <a:lnTo>
                                  <a:pt x="155" y="2"/>
                                </a:lnTo>
                                <a:lnTo>
                                  <a:pt x="110" y="33"/>
                                </a:lnTo>
                                <a:lnTo>
                                  <a:pt x="60" y="93"/>
                                </a:lnTo>
                                <a:lnTo>
                                  <a:pt x="20" y="156"/>
                                </a:lnTo>
                                <a:lnTo>
                                  <a:pt x="0" y="209"/>
                                </a:lnTo>
                                <a:lnTo>
                                  <a:pt x="5" y="240"/>
                                </a:lnTo>
                                <a:lnTo>
                                  <a:pt x="31" y="264"/>
                                </a:lnTo>
                                <a:lnTo>
                                  <a:pt x="42" y="266"/>
                                </a:lnTo>
                                <a:lnTo>
                                  <a:pt x="83" y="265"/>
                                </a:lnTo>
                                <a:lnTo>
                                  <a:pt x="120" y="246"/>
                                </a:lnTo>
                                <a:lnTo>
                                  <a:pt x="155" y="212"/>
                                </a:lnTo>
                                <a:lnTo>
                                  <a:pt x="162" y="200"/>
                                </a:lnTo>
                                <a:lnTo>
                                  <a:pt x="176" y="159"/>
                                </a:lnTo>
                                <a:lnTo>
                                  <a:pt x="169" y="126"/>
                                </a:lnTo>
                                <a:lnTo>
                                  <a:pt x="144" y="104"/>
                                </a:lnTo>
                                <a:lnTo>
                                  <a:pt x="134" y="100"/>
                                </a:lnTo>
                                <a:lnTo>
                                  <a:pt x="93" y="103"/>
                                </a:lnTo>
                                <a:lnTo>
                                  <a:pt x="54" y="120"/>
                                </a:lnTo>
                                <a:lnTo>
                                  <a:pt x="20" y="156"/>
                                </a:lnTo>
                                <a:lnTo>
                                  <a:pt x="22" y="1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080" y="3821400"/>
                            <a:ext cx="1062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137">
                                <a:moveTo>
                                  <a:pt x="30" y="0"/>
                                </a:moveTo>
                                <a:lnTo>
                                  <a:pt x="0" y="96"/>
                                </a:lnTo>
                                <a:lnTo>
                                  <a:pt x="302" y="137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080" y="3821400"/>
                            <a:ext cx="1062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137">
                                <a:moveTo>
                                  <a:pt x="30" y="0"/>
                                </a:moveTo>
                                <a:lnTo>
                                  <a:pt x="0" y="96"/>
                                </a:lnTo>
                                <a:lnTo>
                                  <a:pt x="302" y="137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720" y="3365640"/>
                            <a:ext cx="16282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8" h="1424">
                                <a:moveTo>
                                  <a:pt x="4598" y="14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3360" y="2527920"/>
                            <a:ext cx="74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6" h="0">
                                <a:moveTo>
                                  <a:pt x="0" y="0"/>
                                </a:moveTo>
                                <a:lnTo>
                                  <a:pt x="2104" y="0"/>
                                </a:lnTo>
                                <a:lnTo>
                                  <a:pt x="21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4248720"/>
                            <a:ext cx="66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2" h="0">
                                <a:moveTo>
                                  <a:pt x="0" y="0"/>
                                </a:moveTo>
                                <a:lnTo>
                                  <a:pt x="1880" y="0"/>
                                </a:lnTo>
                                <a:lnTo>
                                  <a:pt x="18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1480" y="2634480"/>
                            <a:ext cx="720" cy="150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55">
                                <a:moveTo>
                                  <a:pt x="0" y="0"/>
                                </a:moveTo>
                                <a:lnTo>
                                  <a:pt x="0" y="4255"/>
                                </a:lnTo>
                                <a:lnTo>
                                  <a:pt x="1" y="4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200" y="25279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02">
                                <a:moveTo>
                                  <a:pt x="0" y="302"/>
                                </a:moveTo>
                                <a:lnTo>
                                  <a:pt x="99" y="302"/>
                                </a:lnTo>
                                <a:lnTo>
                                  <a:pt x="50" y="0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200" y="25279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02">
                                <a:moveTo>
                                  <a:pt x="0" y="302"/>
                                </a:moveTo>
                                <a:lnTo>
                                  <a:pt x="99" y="302"/>
                                </a:lnTo>
                                <a:lnTo>
                                  <a:pt x="50" y="0"/>
                                </a:lnTo>
                                <a:lnTo>
                                  <a:pt x="0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200" y="414216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02">
                                <a:moveTo>
                                  <a:pt x="0" y="0"/>
                                </a:moveTo>
                                <a:lnTo>
                                  <a:pt x="99" y="0"/>
                                </a:lnTo>
                                <a:lnTo>
                                  <a:pt x="50" y="3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200" y="414216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02">
                                <a:moveTo>
                                  <a:pt x="0" y="0"/>
                                </a:moveTo>
                                <a:lnTo>
                                  <a:pt x="99" y="0"/>
                                </a:lnTo>
                                <a:lnTo>
                                  <a:pt x="50" y="30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320" y="3393360"/>
                            <a:ext cx="107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04">
                                <a:moveTo>
                                  <a:pt x="0" y="0"/>
                                </a:moveTo>
                                <a:lnTo>
                                  <a:pt x="0" y="115"/>
                                </a:lnTo>
                                <a:lnTo>
                                  <a:pt x="129" y="161"/>
                                </a:lnTo>
                                <a:lnTo>
                                  <a:pt x="114" y="146"/>
                                </a:lnTo>
                                <a:lnTo>
                                  <a:pt x="101" y="108"/>
                                </a:lnTo>
                                <a:lnTo>
                                  <a:pt x="101" y="74"/>
                                </a:lnTo>
                                <a:lnTo>
                                  <a:pt x="114" y="43"/>
                                </a:lnTo>
                                <a:lnTo>
                                  <a:pt x="143" y="28"/>
                                </a:lnTo>
                                <a:lnTo>
                                  <a:pt x="187" y="28"/>
                                </a:lnTo>
                                <a:lnTo>
                                  <a:pt x="215" y="36"/>
                                </a:lnTo>
                                <a:lnTo>
                                  <a:pt x="258" y="59"/>
                                </a:lnTo>
                                <a:lnTo>
                                  <a:pt x="286" y="89"/>
                                </a:lnTo>
                                <a:lnTo>
                                  <a:pt x="301" y="127"/>
                                </a:lnTo>
                                <a:lnTo>
                                  <a:pt x="301" y="161"/>
                                </a:lnTo>
                                <a:lnTo>
                                  <a:pt x="286" y="193"/>
                                </a:lnTo>
                                <a:lnTo>
                                  <a:pt x="273" y="200"/>
                                </a:lnTo>
                                <a:lnTo>
                                  <a:pt x="244" y="204"/>
                                </a:lnTo>
                                <a:lnTo>
                                  <a:pt x="245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320" y="3311640"/>
                            <a:ext cx="107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04">
                                <a:moveTo>
                                  <a:pt x="0" y="0"/>
                                </a:moveTo>
                                <a:lnTo>
                                  <a:pt x="0" y="115"/>
                                </a:lnTo>
                                <a:lnTo>
                                  <a:pt x="129" y="161"/>
                                </a:lnTo>
                                <a:lnTo>
                                  <a:pt x="114" y="146"/>
                                </a:lnTo>
                                <a:lnTo>
                                  <a:pt x="101" y="108"/>
                                </a:lnTo>
                                <a:lnTo>
                                  <a:pt x="101" y="73"/>
                                </a:lnTo>
                                <a:lnTo>
                                  <a:pt x="114" y="43"/>
                                </a:lnTo>
                                <a:lnTo>
                                  <a:pt x="143" y="28"/>
                                </a:lnTo>
                                <a:lnTo>
                                  <a:pt x="187" y="28"/>
                                </a:lnTo>
                                <a:lnTo>
                                  <a:pt x="215" y="34"/>
                                </a:lnTo>
                                <a:lnTo>
                                  <a:pt x="258" y="58"/>
                                </a:lnTo>
                                <a:lnTo>
                                  <a:pt x="286" y="89"/>
                                </a:lnTo>
                                <a:lnTo>
                                  <a:pt x="301" y="127"/>
                                </a:lnTo>
                                <a:lnTo>
                                  <a:pt x="301" y="161"/>
                                </a:lnTo>
                                <a:lnTo>
                                  <a:pt x="286" y="191"/>
                                </a:lnTo>
                                <a:lnTo>
                                  <a:pt x="273" y="199"/>
                                </a:lnTo>
                                <a:lnTo>
                                  <a:pt x="244" y="204"/>
                                </a:lnTo>
                                <a:lnTo>
                                  <a:pt x="245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8656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8">
                                <a:moveTo>
                                  <a:pt x="0" y="85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120" y="28656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8">
                                <a:moveTo>
                                  <a:pt x="0" y="8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325080"/>
                            <a:ext cx="1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0">
                                <a:moveTo>
                                  <a:pt x="0" y="0"/>
                                </a:moveTo>
                                <a:lnTo>
                                  <a:pt x="301" y="0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0640" y="325080"/>
                            <a:ext cx="1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0">
                                <a:moveTo>
                                  <a:pt x="30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120" y="325080"/>
                            <a:ext cx="6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0">
                                <a:moveTo>
                                  <a:pt x="17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3067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00">
                                <a:moveTo>
                                  <a:pt x="300" y="0"/>
                                </a:moveTo>
                                <a:lnTo>
                                  <a:pt x="300" y="100"/>
                                </a:lnTo>
                                <a:lnTo>
                                  <a:pt x="0" y="50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3067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00">
                                <a:moveTo>
                                  <a:pt x="300" y="0"/>
                                </a:moveTo>
                                <a:lnTo>
                                  <a:pt x="300" y="100"/>
                                </a:lnTo>
                                <a:lnTo>
                                  <a:pt x="0" y="50"/>
                                </a:ln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3067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301" y="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30672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301" y="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187920"/>
                            <a:ext cx="748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01">
                                <a:moveTo>
                                  <a:pt x="73" y="71"/>
                                </a:moveTo>
                                <a:lnTo>
                                  <a:pt x="77" y="57"/>
                                </a:lnTo>
                                <a:lnTo>
                                  <a:pt x="96" y="28"/>
                                </a:lnTo>
                                <a:lnTo>
                                  <a:pt x="111" y="13"/>
                                </a:lnTo>
                                <a:lnTo>
                                  <a:pt x="138" y="0"/>
                                </a:lnTo>
                                <a:lnTo>
                                  <a:pt x="185" y="0"/>
                                </a:lnTo>
                                <a:lnTo>
                                  <a:pt x="204" y="13"/>
                                </a:lnTo>
                                <a:lnTo>
                                  <a:pt x="210" y="28"/>
                                </a:lnTo>
                                <a:lnTo>
                                  <a:pt x="215" y="57"/>
                                </a:lnTo>
                                <a:lnTo>
                                  <a:pt x="206" y="86"/>
                                </a:lnTo>
                                <a:lnTo>
                                  <a:pt x="187" y="114"/>
                                </a:lnTo>
                                <a:lnTo>
                                  <a:pt x="153" y="158"/>
                                </a:lnTo>
                                <a:lnTo>
                                  <a:pt x="0" y="301"/>
                                </a:lnTo>
                                <a:lnTo>
                                  <a:pt x="161" y="301"/>
                                </a:lnTo>
                                <a:lnTo>
                                  <a:pt x="163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590400"/>
                            <a:ext cx="41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" h="0">
                                <a:moveTo>
                                  <a:pt x="115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33760"/>
                            <a:ext cx="41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" h="0">
                                <a:moveTo>
                                  <a:pt x="115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941040"/>
                            <a:ext cx="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1">
                                <a:moveTo>
                                  <a:pt x="0" y="0"/>
                                </a:moveTo>
                                <a:lnTo>
                                  <a:pt x="0" y="301"/>
                                </a:lnTo>
                                <a:lnTo>
                                  <a:pt x="1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16956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87">
                                <a:moveTo>
                                  <a:pt x="0" y="8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590400"/>
                            <a:ext cx="7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6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833760"/>
                            <a:ext cx="349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02">
                                <a:moveTo>
                                  <a:pt x="0" y="302"/>
                                </a:moveTo>
                                <a:lnTo>
                                  <a:pt x="99" y="302"/>
                                </a:lnTo>
                                <a:lnTo>
                                  <a:pt x="49" y="0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833760"/>
                            <a:ext cx="349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02">
                                <a:moveTo>
                                  <a:pt x="0" y="302"/>
                                </a:moveTo>
                                <a:lnTo>
                                  <a:pt x="99" y="302"/>
                                </a:lnTo>
                                <a:lnTo>
                                  <a:pt x="49" y="0"/>
                                </a:lnTo>
                                <a:lnTo>
                                  <a:pt x="0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48456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01">
                                <a:moveTo>
                                  <a:pt x="0" y="0"/>
                                </a:moveTo>
                                <a:lnTo>
                                  <a:pt x="99" y="0"/>
                                </a:lnTo>
                                <a:lnTo>
                                  <a:pt x="49" y="3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48456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01">
                                <a:moveTo>
                                  <a:pt x="0" y="0"/>
                                </a:moveTo>
                                <a:lnTo>
                                  <a:pt x="99" y="0"/>
                                </a:lnTo>
                                <a:lnTo>
                                  <a:pt x="49" y="3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313200"/>
                            <a:ext cx="71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7">
                                <a:moveTo>
                                  <a:pt x="0" y="68"/>
                                </a:moveTo>
                                <a:lnTo>
                                  <a:pt x="14" y="95"/>
                                </a:lnTo>
                                <a:lnTo>
                                  <a:pt x="43" y="127"/>
                                </a:lnTo>
                                <a:lnTo>
                                  <a:pt x="86" y="149"/>
                                </a:lnTo>
                                <a:lnTo>
                                  <a:pt x="115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86" y="142"/>
                                </a:lnTo>
                                <a:lnTo>
                                  <a:pt x="201" y="123"/>
                                </a:lnTo>
                                <a:lnTo>
                                  <a:pt x="201" y="89"/>
                                </a:lnTo>
                                <a:lnTo>
                                  <a:pt x="186" y="61"/>
                                </a:lnTo>
                                <a:lnTo>
                                  <a:pt x="157" y="31"/>
                                </a:lnTo>
                                <a:lnTo>
                                  <a:pt x="115" y="8"/>
                                </a:lnTo>
                                <a:lnTo>
                                  <a:pt x="86" y="0"/>
                                </a:lnTo>
                                <a:lnTo>
                                  <a:pt x="43" y="0"/>
                                </a:lnTo>
                                <a:lnTo>
                                  <a:pt x="14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309240"/>
                            <a:ext cx="100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80">
                                <a:moveTo>
                                  <a:pt x="0" y="0"/>
                                </a:moveTo>
                                <a:lnTo>
                                  <a:pt x="286" y="180"/>
                                </a:lnTo>
                                <a:lnTo>
                                  <a:pt x="287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226080"/>
                            <a:ext cx="106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02">
                                <a:moveTo>
                                  <a:pt x="0" y="79"/>
                                </a:moveTo>
                                <a:lnTo>
                                  <a:pt x="14" y="117"/>
                                </a:lnTo>
                                <a:lnTo>
                                  <a:pt x="42" y="136"/>
                                </a:lnTo>
                                <a:lnTo>
                                  <a:pt x="71" y="144"/>
                                </a:lnTo>
                                <a:lnTo>
                                  <a:pt x="100" y="140"/>
                                </a:lnTo>
                                <a:lnTo>
                                  <a:pt x="115" y="121"/>
                                </a:lnTo>
                                <a:lnTo>
                                  <a:pt x="128" y="80"/>
                                </a:lnTo>
                                <a:lnTo>
                                  <a:pt x="143" y="49"/>
                                </a:lnTo>
                                <a:lnTo>
                                  <a:pt x="172" y="34"/>
                                </a:lnTo>
                                <a:lnTo>
                                  <a:pt x="200" y="30"/>
                                </a:lnTo>
                                <a:lnTo>
                                  <a:pt x="243" y="42"/>
                                </a:lnTo>
                                <a:lnTo>
                                  <a:pt x="271" y="61"/>
                                </a:lnTo>
                                <a:lnTo>
                                  <a:pt x="286" y="76"/>
                                </a:lnTo>
                                <a:lnTo>
                                  <a:pt x="300" y="114"/>
                                </a:lnTo>
                                <a:lnTo>
                                  <a:pt x="300" y="161"/>
                                </a:lnTo>
                                <a:lnTo>
                                  <a:pt x="286" y="191"/>
                                </a:lnTo>
                                <a:lnTo>
                                  <a:pt x="271" y="199"/>
                                </a:lnTo>
                                <a:lnTo>
                                  <a:pt x="243" y="202"/>
                                </a:lnTo>
                                <a:lnTo>
                                  <a:pt x="200" y="191"/>
                                </a:lnTo>
                                <a:lnTo>
                                  <a:pt x="172" y="172"/>
                                </a:lnTo>
                                <a:lnTo>
                                  <a:pt x="143" y="140"/>
                                </a:lnTo>
                                <a:lnTo>
                                  <a:pt x="128" y="102"/>
                                </a:lnTo>
                                <a:lnTo>
                                  <a:pt x="115" y="53"/>
                                </a:lnTo>
                                <a:lnTo>
                                  <a:pt x="100" y="26"/>
                                </a:lnTo>
                                <a:lnTo>
                                  <a:pt x="71" y="7"/>
                                </a:lnTo>
                                <a:lnTo>
                                  <a:pt x="42" y="0"/>
                                </a:lnTo>
                                <a:lnTo>
                                  <a:pt x="14" y="3"/>
                                </a:lnTo>
                                <a:lnTo>
                                  <a:pt x="0" y="34"/>
                                </a:lnTo>
                                <a:lnTo>
                                  <a:pt x="0" y="79"/>
                                </a:lnTo>
                                <a:lnTo>
                                  <a:pt x="1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621720"/>
                            <a:ext cx="21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0">
                                <a:moveTo>
                                  <a:pt x="0" y="0"/>
                                </a:moveTo>
                                <a:lnTo>
                                  <a:pt x="617" y="0"/>
                                </a:lnTo>
                                <a:lnTo>
                                  <a:pt x="6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803160"/>
                            <a:ext cx="21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0">
                                <a:moveTo>
                                  <a:pt x="0" y="0"/>
                                </a:moveTo>
                                <a:lnTo>
                                  <a:pt x="617" y="0"/>
                                </a:lnTo>
                                <a:lnTo>
                                  <a:pt x="6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910440"/>
                            <a:ext cx="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1">
                                <a:moveTo>
                                  <a:pt x="0" y="0"/>
                                </a:moveTo>
                                <a:lnTo>
                                  <a:pt x="0" y="301"/>
                                </a:lnTo>
                                <a:lnTo>
                                  <a:pt x="2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3760"/>
                            <a:ext cx="7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6">
                                <a:moveTo>
                                  <a:pt x="0" y="87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621720"/>
                            <a:ext cx="7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5">
                                <a:moveTo>
                                  <a:pt x="0" y="5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803160"/>
                            <a:ext cx="349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02">
                                <a:moveTo>
                                  <a:pt x="0" y="302"/>
                                </a:moveTo>
                                <a:lnTo>
                                  <a:pt x="99" y="302"/>
                                </a:lnTo>
                                <a:lnTo>
                                  <a:pt x="50" y="0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803160"/>
                            <a:ext cx="349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02">
                                <a:moveTo>
                                  <a:pt x="0" y="302"/>
                                </a:moveTo>
                                <a:lnTo>
                                  <a:pt x="99" y="302"/>
                                </a:lnTo>
                                <a:lnTo>
                                  <a:pt x="50" y="0"/>
                                </a:lnTo>
                                <a:lnTo>
                                  <a:pt x="0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514440"/>
                            <a:ext cx="349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01">
                                <a:moveTo>
                                  <a:pt x="0" y="0"/>
                                </a:moveTo>
                                <a:lnTo>
                                  <a:pt x="99" y="0"/>
                                </a:lnTo>
                                <a:lnTo>
                                  <a:pt x="50" y="3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514440"/>
                            <a:ext cx="349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01">
                                <a:moveTo>
                                  <a:pt x="0" y="0"/>
                                </a:moveTo>
                                <a:lnTo>
                                  <a:pt x="99" y="0"/>
                                </a:lnTo>
                                <a:lnTo>
                                  <a:pt x="50" y="3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343080"/>
                            <a:ext cx="71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7">
                                <a:moveTo>
                                  <a:pt x="0" y="69"/>
                                </a:moveTo>
                                <a:lnTo>
                                  <a:pt x="15" y="95"/>
                                </a:lnTo>
                                <a:lnTo>
                                  <a:pt x="44" y="127"/>
                                </a:lnTo>
                                <a:lnTo>
                                  <a:pt x="86" y="148"/>
                                </a:lnTo>
                                <a:lnTo>
                                  <a:pt x="115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87" y="142"/>
                                </a:lnTo>
                                <a:lnTo>
                                  <a:pt x="201" y="123"/>
                                </a:lnTo>
                                <a:lnTo>
                                  <a:pt x="201" y="88"/>
                                </a:lnTo>
                                <a:lnTo>
                                  <a:pt x="187" y="61"/>
                                </a:lnTo>
                                <a:lnTo>
                                  <a:pt x="158" y="31"/>
                                </a:lnTo>
                                <a:lnTo>
                                  <a:pt x="115" y="8"/>
                                </a:lnTo>
                                <a:lnTo>
                                  <a:pt x="86" y="0"/>
                                </a:lnTo>
                                <a:lnTo>
                                  <a:pt x="44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9"/>
                                </a:lnTo>
                                <a:lnTo>
                                  <a:pt x="2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339840"/>
                            <a:ext cx="101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80">
                                <a:moveTo>
                                  <a:pt x="0" y="0"/>
                                </a:moveTo>
                                <a:lnTo>
                                  <a:pt x="286" y="180"/>
                                </a:lnTo>
                                <a:lnTo>
                                  <a:pt x="288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261000"/>
                            <a:ext cx="1062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84">
                                <a:moveTo>
                                  <a:pt x="44" y="0"/>
                                </a:moveTo>
                                <a:lnTo>
                                  <a:pt x="15" y="4"/>
                                </a:lnTo>
                                <a:lnTo>
                                  <a:pt x="0" y="34"/>
                                </a:lnTo>
                                <a:lnTo>
                                  <a:pt x="0" y="57"/>
                                </a:lnTo>
                                <a:lnTo>
                                  <a:pt x="15" y="95"/>
                                </a:lnTo>
                                <a:lnTo>
                                  <a:pt x="57" y="129"/>
                                </a:lnTo>
                                <a:lnTo>
                                  <a:pt x="129" y="161"/>
                                </a:lnTo>
                                <a:lnTo>
                                  <a:pt x="200" y="180"/>
                                </a:lnTo>
                                <a:lnTo>
                                  <a:pt x="258" y="184"/>
                                </a:lnTo>
                                <a:lnTo>
                                  <a:pt x="286" y="169"/>
                                </a:lnTo>
                                <a:lnTo>
                                  <a:pt x="301" y="137"/>
                                </a:lnTo>
                                <a:lnTo>
                                  <a:pt x="301" y="126"/>
                                </a:lnTo>
                                <a:lnTo>
                                  <a:pt x="286" y="88"/>
                                </a:lnTo>
                                <a:lnTo>
                                  <a:pt x="258" y="57"/>
                                </a:lnTo>
                                <a:lnTo>
                                  <a:pt x="215" y="34"/>
                                </a:lnTo>
                                <a:lnTo>
                                  <a:pt x="200" y="31"/>
                                </a:lnTo>
                                <a:lnTo>
                                  <a:pt x="158" y="31"/>
                                </a:lnTo>
                                <a:lnTo>
                                  <a:pt x="129" y="46"/>
                                </a:lnTo>
                                <a:lnTo>
                                  <a:pt x="114" y="76"/>
                                </a:lnTo>
                                <a:lnTo>
                                  <a:pt x="114" y="88"/>
                                </a:lnTo>
                                <a:lnTo>
                                  <a:pt x="129" y="126"/>
                                </a:lnTo>
                                <a:lnTo>
                                  <a:pt x="158" y="156"/>
                                </a:lnTo>
                                <a:lnTo>
                                  <a:pt x="200" y="180"/>
                                </a:lnTo>
                                <a:lnTo>
                                  <a:pt x="202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720" y="3365640"/>
                            <a:ext cx="31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720" y="2527920"/>
                            <a:ext cx="31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2634480"/>
                            <a:ext cx="72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63">
                                <a:moveTo>
                                  <a:pt x="0" y="17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325944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1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50" y="3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325944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1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50" y="3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25279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2">
                                <a:moveTo>
                                  <a:pt x="0" y="302"/>
                                </a:moveTo>
                                <a:lnTo>
                                  <a:pt x="101" y="302"/>
                                </a:lnTo>
                                <a:lnTo>
                                  <a:pt x="50" y="0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25279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2">
                                <a:moveTo>
                                  <a:pt x="0" y="302"/>
                                </a:moveTo>
                                <a:lnTo>
                                  <a:pt x="101" y="302"/>
                                </a:lnTo>
                                <a:lnTo>
                                  <a:pt x="50" y="0"/>
                                </a:lnTo>
                                <a:lnTo>
                                  <a:pt x="0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2947680"/>
                            <a:ext cx="1072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15">
                                <a:moveTo>
                                  <a:pt x="72" y="141"/>
                                </a:moveTo>
                                <a:lnTo>
                                  <a:pt x="57" y="137"/>
                                </a:lnTo>
                                <a:lnTo>
                                  <a:pt x="28" y="118"/>
                                </a:lnTo>
                                <a:lnTo>
                                  <a:pt x="15" y="103"/>
                                </a:lnTo>
                                <a:lnTo>
                                  <a:pt x="0" y="77"/>
                                </a:lnTo>
                                <a:lnTo>
                                  <a:pt x="0" y="31"/>
                                </a:lnTo>
                                <a:lnTo>
                                  <a:pt x="15" y="12"/>
                                </a:lnTo>
                                <a:lnTo>
                                  <a:pt x="28" y="4"/>
                                </a:lnTo>
                                <a:lnTo>
                                  <a:pt x="57" y="0"/>
                                </a:lnTo>
                                <a:lnTo>
                                  <a:pt x="86" y="8"/>
                                </a:lnTo>
                                <a:lnTo>
                                  <a:pt x="114" y="27"/>
                                </a:lnTo>
                                <a:lnTo>
                                  <a:pt x="158" y="61"/>
                                </a:lnTo>
                                <a:lnTo>
                                  <a:pt x="301" y="215"/>
                                </a:lnTo>
                                <a:lnTo>
                                  <a:pt x="301" y="54"/>
                                </a:lnTo>
                                <a:lnTo>
                                  <a:pt x="303" y="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2870280"/>
                            <a:ext cx="1072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84">
                                <a:moveTo>
                                  <a:pt x="43" y="0"/>
                                </a:moveTo>
                                <a:lnTo>
                                  <a:pt x="15" y="4"/>
                                </a:lnTo>
                                <a:lnTo>
                                  <a:pt x="0" y="34"/>
                                </a:lnTo>
                                <a:lnTo>
                                  <a:pt x="0" y="57"/>
                                </a:lnTo>
                                <a:lnTo>
                                  <a:pt x="15" y="95"/>
                                </a:lnTo>
                                <a:lnTo>
                                  <a:pt x="57" y="129"/>
                                </a:lnTo>
                                <a:lnTo>
                                  <a:pt x="129" y="161"/>
                                </a:lnTo>
                                <a:lnTo>
                                  <a:pt x="200" y="180"/>
                                </a:lnTo>
                                <a:lnTo>
                                  <a:pt x="258" y="184"/>
                                </a:lnTo>
                                <a:lnTo>
                                  <a:pt x="286" y="167"/>
                                </a:lnTo>
                                <a:lnTo>
                                  <a:pt x="301" y="137"/>
                                </a:lnTo>
                                <a:lnTo>
                                  <a:pt x="301" y="126"/>
                                </a:lnTo>
                                <a:lnTo>
                                  <a:pt x="286" y="88"/>
                                </a:lnTo>
                                <a:lnTo>
                                  <a:pt x="258" y="57"/>
                                </a:lnTo>
                                <a:lnTo>
                                  <a:pt x="215" y="34"/>
                                </a:lnTo>
                                <a:lnTo>
                                  <a:pt x="200" y="30"/>
                                </a:lnTo>
                                <a:lnTo>
                                  <a:pt x="158" y="30"/>
                                </a:lnTo>
                                <a:lnTo>
                                  <a:pt x="129" y="46"/>
                                </a:lnTo>
                                <a:lnTo>
                                  <a:pt x="114" y="76"/>
                                </a:lnTo>
                                <a:lnTo>
                                  <a:pt x="114" y="87"/>
                                </a:lnTo>
                                <a:lnTo>
                                  <a:pt x="129" y="125"/>
                                </a:lnTo>
                                <a:lnTo>
                                  <a:pt x="158" y="156"/>
                                </a:lnTo>
                                <a:lnTo>
                                  <a:pt x="200" y="180"/>
                                </a:lnTo>
                                <a:lnTo>
                                  <a:pt x="202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136.8pt;width:453.5pt;height:338.15pt" coordorigin="1872,2736" coordsize="9070,6763">
                <v:shape id="shape_0" coordsize="2,353" path="m0,0l0,353l2,353e" stroked="t" o:allowincell="f" style="position:absolute;left:2498;top:5422;width:0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0" path="m0,0l0,80l2,80e" stroked="t" o:allowincell="f" style="position:absolute;left:2498;top:5663;width: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52" path="m0,0l0,352l2,352e" stroked="t" o:allowincell="f" style="position:absolute;left:2498;top:5753;width:0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01" path="m0,0l0,601l1,601e" stroked="t" o:allowincell="f" style="position:absolute;left:3457;top:6237;width:0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0,0l482,0e" stroked="t" o:allowincell="f" style="position:absolute;left:2641;top:6093;width:2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0,0l81,0e" stroked="t" o:allowincell="f" style="position:absolute;left:2954;top:6093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1,0l482,0e" stroked="t" o:allowincell="f" style="position:absolute;left:3043;top:6093;width:2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0,0l332,0e" stroked="t" o:allowincell="f" style="position:absolute;left:3599;top:6717;width:1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0,0l82,0e" stroked="t" o:allowincell="f" style="position:absolute;left:3828;top:671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4,0l485,0e" stroked="t" o:allowincell="f" style="position:absolute;left:3919;top:6717;width:2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,0l82,0e" stroked="t" o:allowincell="f" style="position:absolute;left:4233;top:6717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4,0l486,0e" stroked="t" o:allowincell="f" style="position:absolute;left:4324;top:6717;width:2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0,0l82,0e" stroked="t" o:allowincell="f" style="position:absolute;left:4638;top:6717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4,0l485,0e" stroked="t" o:allowincell="f" style="position:absolute;left:4729;top:6717;width:2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,0l82,0e" stroked="t" o:allowincell="f" style="position:absolute;left:5043;top:6717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3,0l484,0e" stroked="t" o:allowincell="f" style="position:absolute;left:5132;top:6717;width:2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,0l83,0e" stroked="t" o:allowincell="f" style="position:absolute;left:5447;top:671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2,0l484,0e" stroked="t" o:allowincell="f" style="position:absolute;left:5537;top:6717;width:2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0,0l82,0e" stroked="t" o:allowincell="f" style="position:absolute;left:5852;top:6717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4,0l485,0e" stroked="t" o:allowincell="f" style="position:absolute;left:5942;top:6717;width:2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,0l82,0e" stroked="t" o:allowincell="f" style="position:absolute;left:6257;top:6717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4,0l486,0e" stroked="t" o:allowincell="f" style="position:absolute;left:6346;top:6717;width:2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0,0l81,0e" stroked="t" o:allowincell="f" style="position:absolute;left:6662;top:6717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4,0l485,0e" stroked="t" o:allowincell="f" style="position:absolute;left:6751;top:6717;width:2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,0l82,0e" stroked="t" o:allowincell="f" style="position:absolute;left:7065;top:671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3,0l484,0e" stroked="t" o:allowincell="f" style="position:absolute;left:7156;top:6717;width:2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,0l82,0e" stroked="t" o:allowincell="f" style="position:absolute;left:7470;top:6717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3,0l485,0e" stroked="t" o:allowincell="f" style="position:absolute;left:7561;top:6717;width:2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0,0l81,0e" stroked="t" o:allowincell="f" style="position:absolute;left:7875;top:6717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4,0l485,0e" stroked="t" o:allowincell="f" style="position:absolute;left:7964;top:6717;width:2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,0l82,0e" stroked="t" o:allowincell="f" style="position:absolute;left:8279;top:671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4,0l485,0e" stroked="t" o:allowincell="f" style="position:absolute;left:8369;top:6717;width:2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0,0l81,0e" stroked="t" o:allowincell="f" style="position:absolute;left:8684;top:6717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3,0l485,0e" stroked="t" o:allowincell="f" style="position:absolute;left:8774;top:6717;width:2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0,0l82,0e" stroked="t" o:allowincell="f" style="position:absolute;left:9089;top:6717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3,0l484,0e" stroked="t" o:allowincell="f" style="position:absolute;left:9179;top:6717;width:2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,0l82,0e" stroked="t" o:allowincell="f" style="position:absolute;left:9492;top:6717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0,0l332,0e" stroked="t" o:allowincell="f" style="position:absolute;left:9583;top:6717;width:1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88" path="m0,0l0,688l2,688e" stroked="t" o:allowincell="f" style="position:absolute;left:7154;top:6525;width:0;height:3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30" path="m0,0l0,430l2,430e" stroked="t" o:allowincell="f" style="position:absolute;left:2352;top:5517;width:0;height:2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2" path="m0,0l0,172l2,172e" stroked="t" o:allowincell="f" style="position:absolute;left:2641;top:5517;width:0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03,0l1204,0e" stroked="t" o:allowincell="f" style="position:absolute;left:2544;top:6237;width:6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03,0l1204,0e" stroked="t" o:allowincell="f" style="position:absolute;left:2737;top:5949;width:6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01" path="m0,0l0,601l1,601e" stroked="t" o:allowincell="f" style="position:absolute;left:3313;top:6334;width:0;height:3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02" path="m0,0l0,602l2,602e" stroked="t" o:allowincell="f" style="position:absolute;left:3599;top:6141;width:0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74,0l4475,0e" stroked="t" o:allowincell="f" style="position:absolute;left:3503;top:6861;width:24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180,0l4181,0e" stroked="t" o:allowincell="f" style="position:absolute;left:3696;top:6573;width:23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172" path="m0,0l51,122l172,172l173,172e" stroked="t" o:allowincell="f" style="position:absolute;left:2641;top:5854;width:94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,172" path="m172,172l121,51l0,0l1,0e" stroked="t" o:allowincell="f" style="position:absolute;left:3216;top:6237;width:96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4,171" path="m0,0l51,121l172,171l174,171e" stroked="t" o:allowincell="f" style="position:absolute;left:3599;top:6478;width:96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345" path="m0,0l46,173l172,299l344,345l345,345e" stroked="t" o:allowincell="f" style="position:absolute;left:3313;top:6669;width:191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7,345" path="m0,0l47,173l174,299l345,345l347,345e" stroked="t" o:allowincell="f" style="position:absolute;left:2352;top:6044;width:193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345" path="m343,345l297,172l172,47l0,0l1,0e" stroked="t" o:allowincell="f" style="position:absolute;left:3408;top:5949;width:189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8" path="m0,0l34,130l129,224l257,258l259,258e" stroked="t" o:allowincell="f" style="position:absolute;left:3457;top:6573;width:142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258" path="m258,258l224,129l129,34l0,0l1,0e" stroked="t" o:allowincell="f" style="position:absolute;left:3313;top:6093;width:142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259" path="m0,0l35,130l129,224l258,259l260,259e" stroked="t" o:allowincell="f" style="position:absolute;left:2498;top:5949;width:142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17,0l0,0l2,0e" stroked="t" o:allowincell="f" style="position:absolute;left:2352;top:5517;width:2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8" path="m0,0l0,688l1,688e" stroked="t" o:allowincell="f" style="position:absolute;left:7249;top:6525;width:0;height:3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2,0l173,0e" stroked="t" o:allowincell="f" style="position:absolute;left:7154;top:6525;width: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2,0l173,0e" stroked="t" o:allowincell="f" style="position:absolute;left:7154;top:6910;width: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144,0l4146,0e" stroked="t" o:allowincell="f" style="position:absolute;left:7249;top:6573;width:23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144,0l4146,0e" stroked="t" o:allowincell="f" style="position:absolute;left:7249;top:6861;width:23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281" path="m0,281l156,0l157,0e" stroked="t" o:allowincell="f" style="position:absolute;left:9681;top:9342;width:86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,71" path="m0,71l38,0l40,0e" stroked="t" o:allowincell="f" style="position:absolute;left:9790;top:9263;width:2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,446" path="m0,446l45,366l187,0l188,0e" stroked="t" o:allowincell="f" style="position:absolute;left:9834;top:8975;width:104;height:2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,75" path="m0,75l30,0l32,0e" stroked="t" o:allowincell="f" style="position:absolute;left:9954;top:8891;width:15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,469" path="m0,469l8,450l116,0l117,0e" stroked="t" o:allowincell="f" style="position:absolute;left:9986;top:8587;width:64;height:2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77" path="m0,77l19,0l20,0e" stroked="t" o:allowincell="f" style="position:absolute;left:10061;top:8500;width:10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481" path="m0,481l48,0l49,0e" stroked="t" o:allowincell="f" style="position:absolute;left:10078;top:8187;width:27;height:2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,80" path="m0,80l4,41l3,0l4,0e" stroked="t" o:allowincell="f" style="position:absolute;left:10110;top:8096;width: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,482" path="m18,482l0,0l1,0e" stroked="t" o:allowincell="f" style="position:absolute;left:10100;top:7783;width:9;height:2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,79" path="m14,79l0,0l2,0e" stroked="t" o:allowincell="f" style="position:absolute;left:10088;top:7693;width:5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,476" path="m87,476l6,20l0,0l1,0e" stroked="t" o:allowincell="f" style="position:absolute;left:10031;top:7383;width:47;height:2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,76" path="m24,76l0,0l1,0e" stroked="t" o:allowincell="f" style="position:absolute;left:10004;top:7298;width:12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,455" path="m159,455l39,83l0,0l1,0e" stroked="t" o:allowincell="f" style="position:absolute;left:9902;top:7000;width:87;height:2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,74" path="m36,74l0,0l2,0e" stroked="t" o:allowincell="f" style="position:absolute;left:9864;top:6920;width:19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8,291" path="m138,291l0,0l2,0e" stroked="t" o:allowincell="f" style="position:absolute;left:9767;top:6717;width:75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2,4616" path="m0,4616l296,3998l505,3346l625,2671l652,1988l588,1306l432,639l188,0l190,0e" stroked="t" o:allowincell="f" style="position:absolute;left:9892;top:6853;width:362;height:25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4147" path="m0,4147l265,3592l453,3007l561,2402l585,1787l528,1174l388,576l169,0l171,0e" stroked="t" o:allowincell="f" style="position:absolute;left:9641;top:6972;width:325;height:23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0,501" path="m780,501l648,296l464,137l242,36l0,0l2,0e" stroked="t" o:allowincell="f" style="position:absolute;left:9563;top:6573;width:434;height:2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2,199" path="m312,199l186,55l0,0l2,0e" stroked="t" o:allowincell="f" style="position:absolute;left:9563;top:6861;width:173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9,254" path="m449,254l0,0l2,0e" stroked="t" o:allowincell="f" style="position:absolute;left:9641;top:9286;width:250;height:1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6,0l537,0e" stroked="t" o:allowincell="f" style="position:absolute;left:5423;top:3859;width:2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0,0l82,0e" stroked="t" o:allowincell="f" style="position:absolute;left:5766;top:3859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4,0l485,0e" stroked="t" o:allowincell="f" style="position:absolute;left:5857;top:3859;width:2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,0l82,0e" stroked="t" o:allowincell="f" style="position:absolute;left:6171;top:3859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4,0l486,0e" stroked="t" o:allowincell="f" style="position:absolute;left:6260;top:3859;width:2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0,0l82,0e" stroked="t" o:allowincell="f" style="position:absolute;left:6577;top:3859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3,0l484,0e" stroked="t" o:allowincell="f" style="position:absolute;left:6665;top:3859;width:2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,0l83,0e" stroked="t" o:allowincell="f" style="position:absolute;left:6980;top:3859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5,0l536,0e" stroked="t" o:allowincell="f" style="position:absolute;left:7070;top:3859;width:2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35,0l1036,0e" stroked="t" o:allowincell="f" style="position:absolute;left:5423;top:4001;width:5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4,0l1085,0e" stroked="t" o:allowincell="f" style="position:absolute;left:5423;top:3715;width:6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87" path="m0,0l0,687l2,687e" stroked="t" o:allowincell="f" style="position:absolute;left:7154;top:3666;width:0;height:3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7" path="m0,0l0,687l1,687e" stroked="t" o:allowincell="f" style="position:absolute;left:7249;top:3666;width:0;height:3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2,0l173,0e" stroked="t" o:allowincell="f" style="position:absolute;left:7154;top:4049;width: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2,0l173,0e" stroked="t" o:allowincell="f" style="position:absolute;left:7154;top:3666;width: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3,0l214,0e" stroked="t" o:allowincell="f" style="position:absolute;left:7249;top:3715;width:1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3,0l214,0e" stroked="t" o:allowincell="f" style="position:absolute;left:7249;top:4001;width:1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9,0l431,0e" stroked="t" o:allowincell="f" style="position:absolute;left:7308;top:8036;width:2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31" path="m0,431l0,0l2,0e" stroked="t" o:allowincell="f" style="position:absolute;left:7429;top:7917;width:0;height:2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141" path="m0,141l384,0l386,0e" stroked="t" o:allowincell="f" style="position:absolute;left:7484;top:3758;width:214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,27" path="m0,27l75,0l76,0e" stroked="t" o:allowincell="f" style="position:absolute;left:7742;top:3728;width:40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5,167" path="m0,167l454,0l455,0e" stroked="t" o:allowincell="f" style="position:absolute;left:7825;top:3621;width:253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,27" path="m0,27l76,0l78,0e" stroked="t" o:allowincell="f" style="position:absolute;left:8120;top:3591;width:42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7,166" path="m0,166l456,0l457,0e" stroked="t" o:allowincell="f" style="position:absolute;left:8205;top:3482;width:253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,28" path="m0,28l76,0l78,0e" stroked="t" o:allowincell="f" style="position:absolute;left:8501;top:3452;width:42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6,166" path="m0,166l454,0l456,0e" stroked="t" o:allowincell="f" style="position:absolute;left:8585;top:3343;width:253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,28" path="m0,28l75,0l76,0e" stroked="t" o:allowincell="f" style="position:absolute;left:8881;top:3313;width:40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6,166" path="m0,166l454,0l456,0e" stroked="t" o:allowincell="f" style="position:absolute;left:8965;top:3206;width:253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,27" path="m0,27l75,0l76,0e" stroked="t" o:allowincell="f" style="position:absolute;left:9261;top:3174;width:42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5,167" path="m0,167l454,0l455,0e" stroked="t" o:allowincell="f" style="position:absolute;left:9347;top:3067;width:251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,27" path="m0,27l76,0l78,0e" stroked="t" o:allowincell="f" style="position:absolute;left:9641;top:3037;width:42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6,167" path="m0,167l454,0l456,0e" stroked="t" o:allowincell="f" style="position:absolute;left:9725;top:2928;width:253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,27" path="m0,27l76,0l78,0e" stroked="t" o:allowincell="f" style="position:absolute;left:10021;top:2898;width:42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140" path="m0,140l385,0l386,0e" stroked="t" o:allowincell="f" style="position:absolute;left:10107;top:2804;width:213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26,1721" path="m0,1721l4725,0l4726,0e" stroked="t" o:allowincell="f" style="position:absolute;left:7434;top:2742;width:2636;height:9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25,1721" path="m0,1721l4724,0l4725,0e" stroked="t" o:allowincell="f" style="position:absolute;left:7532;top:3013;width:2635;height:9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8,22" path="m0,22l117,0l118,0e" stroked="t" o:allowincell="f" style="position:absolute;left:7368;top:3701;width:65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7,37" path="m0,37l206,0l207,0e" stroked="t" o:allowincell="f" style="position:absolute;left:7368;top:3837;width:114;height: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6,51" path="m0,51l294,0l296,0e" stroked="t" o:allowincell="f" style="position:absolute;left:7368;top:3972;width:164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497" path="m176,497l286,420l342,299l330,167l254,56l134,0l0,11l1,11e" stroked="t" o:allowincell="f" style="position:absolute;left:10070;top:2736;width:189;height:2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42" path="m244,142l0,0l1,0e" stroked="t" o:allowincell="f" style="position:absolute;left:5119;top:3733;width:136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41" path="m71,41l0,0l1,0e" stroked="t" o:allowincell="f" style="position:absolute;left:5040;top:3689;width:39;height: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9,242" path="m419,242l0,0l1,0e" stroked="t" o:allowincell="f" style="position:absolute;left:4769;top:3532;width:231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41" path="m69,41l0,0l1,0e" stroked="t" o:allowincell="f" style="position:absolute;left:4690;top:3487;width:37;height: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8,241" path="m418,241l0,0l1,0e" stroked="t" o:allowincell="f" style="position:absolute;left:4419;top:3330;width:231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41" path="m71,41l0,0l2,0e" stroked="t" o:allowincell="f" style="position:absolute;left:4340;top:3284;width:37;height: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41" path="m244,141l0,0l1,0e" stroked="t" o:allowincell="f" style="position:absolute;left:4165;top:3182;width:136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7,0l439,0e" stroked="t" o:allowincell="f" style="position:absolute;left:2161;top:3139;width:2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0,0l82,0e" stroked="t" o:allowincell="f" style="position:absolute;left:2451;top:3139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3,0l484,0e" stroked="t" o:allowincell="f" style="position:absolute;left:2539;top:3139;width:2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,0l82,0e" stroked="t" o:allowincell="f" style="position:absolute;left:2854;top:3139;width: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3,0l484,0e" stroked="t" o:allowincell="f" style="position:absolute;left:2944;top:3139;width:2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,0l82,0e" stroked="t" o:allowincell="f" style="position:absolute;left:3259;top:3139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4,0l486,0e" stroked="t" o:allowincell="f" style="position:absolute;left:3348;top:3139;width:2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0,0l82,0e" stroked="t" o:allowincell="f" style="position:absolute;left:3664;top:3139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8,0l439,0e" stroked="t" o:allowincell="f" style="position:absolute;left:3753;top:3139;width:2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90,0l2691,0e" stroked="t" o:allowincell="f" style="position:absolute;left:2498;top:2995;width:15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90,0l2691,0e" stroked="t" o:allowincell="f" style="position:absolute;left:2498;top:3281;width:15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1,515" path="m259,0l130,34l36,128l0,258l36,386l130,481l259,515l261,515e" stroked="t" o:allowincell="f" style="position:absolute;left:2352;top:2995;width:144;height:2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2" path="m0,172l0,0l1,0e" stroked="t" o:allowincell="f" style="position:absolute;left:2256;top:3090;width:0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6,0l188,0e" stroked="t" o:allowincell="f" style="position:absolute;left:2256;top:3186;width:1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6,0l188,0e" stroked="t" o:allowincell="f" style="position:absolute;left:2256;top:3090;width:1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3,1129" path="m1953,1129l0,0l2,0e" stroked="t" o:allowincell="f" style="position:absolute;left:4093;top:3308;width:1088;height:6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3,1130" path="m1953,1130l0,0l1,0e" stroked="t" o:allowincell="f" style="position:absolute;left:4237;top:3059;width:1088;height:6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1,114" path="m0,0l207,86l430,114l431,114e" stroked="t" o:allowincell="f" style="position:absolute;left:5182;top:3937;width:240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81" path="m0,0l300,81l301,81e" stroked="t" o:allowincell="f" style="position:absolute;left:5256;top:3813;width:166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80" path="m300,80l0,0l1,0e" stroked="t" o:allowincell="f" style="position:absolute;left:3997;top:3139;width:166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46" path="m0,0l172,46l173,46e" stroked="t" o:allowincell="f" style="position:absolute;left:5326;top:3688;width:96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1,47" path="m171,47l0,0l1,0e" stroked="t" o:allowincell="f" style="position:absolute;left:3997;top:3281;width:94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9,114" path="m429,114l222,29l0,0l1,0e" stroked="t" o:allowincell="f" style="position:absolute;left:3997;top:2995;width:238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9,525" path="m225,0l182,6l141,19l103,42l70,74l41,111l21,154l6,202l0,251l2,300l13,349l30,394l55,435l86,469l122,497l161,516l204,525l246,525l288,516l328,497l363,469l394,435l419,394l437,349l448,300l449,251l444,202l429,154l408,111l379,74l347,42l309,19l268,6l225,0l227,0e" stroked="t" o:allowincell="f" style="position:absolute;left:9641;top:2859;width:250;height:2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515" path="m66,0l0,123l30,252l64,386l17,515l18,515e" stroked="t" o:allowincell="f" style="position:absolute;left:5991;top:3715;width:35;height:2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515" path="m64,0l0,123l28,252l64,386l16,515l17,515e" stroked="t" o:allowincell="f" style="position:absolute;left:6111;top:3715;width:34;height:2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05,0l1807,0e" stroked="t" o:allowincell="f" style="position:absolute;left:6146;top:3715;width:10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53,0l1855,0e" stroked="t" o:allowincell="f" style="position:absolute;left:6120;top:4001;width:10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517" path="m64,0l0,123l28,254l64,388l16,517l17,517e" stroked="t" o:allowincell="f" style="position:absolute;left:6111;top:6573;width:34;height:2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517" path="m66,0l0,123l30,254l64,388l17,517l18,517e" stroked="t" o:allowincell="f" style="position:absolute;left:5991;top:6573;width:35;height:2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05,0l1807,0e" stroked="t" o:allowincell="f" style="position:absolute;left:6146;top:6573;width:10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53,0l1855,0e" stroked="t" o:allowincell="f" style="position:absolute;left:6120;top:6861;width:10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75" path="m0,675l0,0l2,0e" stroked="t" o:allowincell="f" style="position:absolute;left:2498;top:5141;width:0;height:3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65" path="m0,1965l0,0l1,0e" stroked="t" o:allowincell="f" style="position:absolute;left:3457;top:5141;width:0;height:10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19,0l1120,0e" stroked="t" o:allowincell="f" style="position:absolute;left:2665;top:5201;width:6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101" path="m300,0l300,101l0,51l300,0xe" fillcolor="yellow" stroked="t" o:allowincell="f" style="position:absolute;left:2498;top:5172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0,101" path="m300,0l300,101l0,51l300,0e" stroked="t" o:allowincell="f" style="position:absolute;left:2498;top:5172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101" path="m0,0l0,101l300,51l0,0xe" fillcolor="yellow" stroked="t" o:allowincell="f" style="position:absolute;left:3289;top:5172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0,101" path="m0,0l0,101l300,51l0,0e" stroked="t" o:allowincell="f" style="position:absolute;left:3289;top:5172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301" path="m74,72l78,57l97,28l112,15l138,0l184,0l203,15l212,28l214,57l208,85l188,114l153,158l0,301l161,301l163,301e" stroked="t" o:allowincell="f" style="position:absolute;left:2852;top:4985;width:117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301" path="m122,0l84,15l50,57l19,129l8,171l0,244l11,286l42,301l65,301l103,286l137,244l167,171l180,129l186,57l176,15l146,0l122,0l124,0e" stroked="t" o:allowincell="f" style="position:absolute;left:2996;top:4985;width:102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4,0l0,0l1,0e" stroked="t" o:allowincell="f" style="position:absolute;left:2256;top:5805;width:1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4,0l0,0l1,0e" stroked="t" o:allowincell="f" style="position:absolute;left:2256;top:5758;width:1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5,0l0,0l2,0e" stroked="t" o:allowincell="f" style="position:absolute;left:2606;top:5661;width:1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5,0l0,0l2,0e" stroked="t" o:allowincell="f" style="position:absolute;left:2606;top:5614;width:1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6" path="m0,0l0,86l1,86e" stroked="t" o:allowincell="f" style="position:absolute;left:2256;top:5758;width:0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6" path="m0,0l0,86l1,86e" stroked="t" o:allowincell="f" style="position:absolute;left:2737;top:5614;width:0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29" path="m0,0l0,429l2,429e" stroked="t" o:allowincell="f" style="position:absolute;left:2352;top:5805;width:0;height:2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43" path="m0,0l0,343l2,343e" stroked="t" o:allowincell="f" style="position:absolute;left:2641;top:5661;width:0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73" path="m0,73l144,0l146,0e" stroked="t" o:allowincell="f" style="position:absolute;left:2385;top:5716;width:79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4,73" path="m144,73l0,0l1,0e" stroked="t" o:allowincell="f" style="position:absolute;left:2385;top:5805;width:79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72" path="m145,0l0,72l2,72e" stroked="t" o:allowincell="f" style="position:absolute;left:2528;top:5661;width:81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74" path="m0,0l145,74l146,74e" stroked="t" o:allowincell="f" style="position:absolute;left:2528;top:5572;width:8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52" path="m0,0l0,352l2,352e" stroked="t" o:allowincell="f" style="position:absolute;left:2498;top:2868;width:0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1" path="m0,0l0,81l2,81e" stroked="t" o:allowincell="f" style="position:absolute;left:2498;top:3109;width: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54" path="m0,0l0,354l2,354e" stroked="t" o:allowincell="f" style="position:absolute;left:2498;top:3197;width:0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41,0l0,0l1,0e" stroked="t" o:allowincell="f" style="position:absolute;left:2027;top:5517;width:4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99,0l0,0l1,0e" stroked="t" o:allowincell="f" style="position:absolute;left:2027;top:6093;width:6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1" path="m0,0l0,431l1,431e" stroked="t" o:allowincell="f" style="position:absolute;left:2087;top:5685;width:0;height:2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00" path="m0,300l101,300l51,0l0,300xe" fillcolor="yellow" stroked="t" o:allowincell="f" style="position:absolute;left:2059;top:5517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1,300" path="m0,300l101,300l51,0l0,300e" stroked="t" o:allowincell="f" style="position:absolute;left:2059;top:5517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01" path="m0,0l101,0l51,301l0,0xe" fillcolor="yellow" stroked="t" o:allowincell="f" style="position:absolute;left:2059;top:5926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1,301" path="m0,0l101,0l51,301l0,0e" stroked="t" o:allowincell="f" style="position:absolute;left:2059;top:5926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80" path="m57,72l43,45l0,0l301,80l302,80e" stroked="t" o:allowincell="f" style="position:absolute;left:1872;top:5855;width:168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214" path="m72,142l57,138l28,119l15,104l0,76l0,31l15,12l28,4l57,0l85,8l114,27l158,61l301,214l301,55l302,55e" stroked="t" o:allowincell="f" style="position:absolute;left:1872;top:5710;width:168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99,0l0,0l1,0e" stroked="t" o:allowincell="f" style="position:absolute;left:2027;top:6093;width:6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817,0l0,0l1,0e" stroked="t" o:allowincell="f" style="position:absolute;left:2027;top:6717;width:15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17" path="m0,0l0,517l1,517e" stroked="t" o:allowincell="f" style="position:absolute;left:2087;top:6260;width:0;height:2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00" path="m0,300l101,300l51,0l0,300xe" fillcolor="yellow" stroked="t" o:allowincell="f" style="position:absolute;left:2059;top:6093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1,300" path="m0,300l101,300l51,0l0,300e" stroked="t" o:allowincell="f" style="position:absolute;left:2059;top:6093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00" path="m0,0l101,0l51,300l0,0xe" fillcolor="yellow" stroked="t" o:allowincell="f" style="position:absolute;left:2059;top:6550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1,300" path="m0,0l101,0l51,300l0,0e" stroked="t" o:allowincell="f" style="position:absolute;left:2059;top:6550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81" path="m57,73l43,47l0,0l301,81l302,81e" stroked="t" o:allowincell="f" style="position:absolute;left:1872;top:6459;width:168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214" path="m0,127l0,0l114,99l114,65l129,46l143,38l186,38l215,46l257,69l286,99l301,138l301,172l286,203l272,210l244,214l245,214e" stroked="t" o:allowincell="f" style="position:absolute;left:1872;top:6305;width:168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79" path="m0,0l0,2679l1,2679e" stroked="t" o:allowincell="f" style="position:absolute;left:2503;top:5986;width:0;height:14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24" path="m0,0l0,1024l2,1024e" stroked="t" o:allowincell="f" style="position:absolute;left:7154;top:6910;width:0;height:5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37,0l7738,0e" stroked="t" o:allowincell="f" style="position:absolute;left:2670;top:7420;width:43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101" path="m300,0l300,101l0,51l300,0xe" fillcolor="yellow" stroked="t" o:allowincell="f" style="position:absolute;left:2503;top:7392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0,101" path="m300,0l300,101l0,51l300,0e" stroked="t" o:allowincell="f" style="position:absolute;left:2503;top:7392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101" path="m0,0l0,101l301,51l0,0xe" fillcolor="yellow" stroked="t" o:allowincell="f" style="position:absolute;left:6987;top:7392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1,101" path="m0,0l0,101l301,51l0,0e" stroked="t" o:allowincell="f" style="position:absolute;left:6987;top:7392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302" path="m8,58l35,43l81,0l0,302l1,302e" stroked="t" o:allowincell="f" style="position:absolute;left:4662;top:7204;width:44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,302" path="m180,100l156,143l125,172l87,187l76,187l45,172l30,143l30,100l34,86l57,43l87,14l125,0l137,0l167,14l182,43l180,100l159,172l129,244l95,287l57,302l34,302l4,287l0,258l1,258e" stroked="t" o:allowincell="f" style="position:absolute;left:4745;top:7204;width:99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302" path="m34,0l195,0l0,302l1,302e" stroked="t" o:allowincell="f" style="position:absolute;left:4886;top:7204;width:107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13" path="m0,1313l0,0l2,0e" stroked="t" o:allowincell="f" style="position:absolute;left:2498;top:4786;width:0;height:7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462" path="m0,3462l0,0l2,0e" stroked="t" o:allowincell="f" style="position:absolute;left:9767;top:4786;width:0;height:19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30,0l12431,0e" stroked="t" o:allowincell="f" style="position:absolute;left:2665;top:4846;width:69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100" path="m300,0l300,100l0,51l300,0xe" fillcolor="yellow" stroked="t" o:allowincell="f" style="position:absolute;left:2498;top:4818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0,100" path="m300,0l300,100l0,51l300,0e" stroked="t" o:allowincell="f" style="position:absolute;left:2498;top:4818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100" path="m0,0l0,100l301,51l0,0xe" fillcolor="yellow" stroked="t" o:allowincell="f" style="position:absolute;left:9599;top:4818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1,100" path="m0,0l0,100l301,51l0,0e" stroked="t" o:allowincell="f" style="position:absolute;left:9599;top:4818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302" path="m73,71l76,58l97,29l112,14l137,0l184,0l203,14l211,29l214,58l207,86l188,115l152,157l0,302l161,302l162,302e" stroked="t" o:allowincell="f" style="position:absolute;left:5860;top:4628;width:117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302" path="m202,0l87,0l41,129l57,115l96,100l130,100l160,115l176,144l175,186l168,214l145,258l115,287l77,302l41,302l11,287l3,272l0,243l2,243e" stroked="t" o:allowincell="f" style="position:absolute;left:5997;top:4628;width:111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302" path="m8,58l36,43l82,0l0,302l2,302e" stroked="t" o:allowincell="f" style="position:absolute;left:6148;top:4628;width:44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30" path="m15,0l0,15l7,30l22,15l23,15e" stroked="t" o:allowincell="f" style="position:absolute;left:6220;top:4781;width:12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302" path="m203,0l88,0l42,129l57,115l95,100l130,100l160,115l175,144l175,186l167,214l145,258l114,287l76,302l42,302l10,287l4,272l0,243l1,243e" stroked="t" o:allowincell="f" style="position:absolute;left:6290;top:4628;width:112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49,1067" path="m0,0l3447,1067l3449,1067e" stroked="t" o:allowincell="f" style="position:absolute;left:8070;top:8235;width:1923;height:5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263" path="m0,263l166,0l264,30l290,53l293,68l288,97l273,123l245,144l226,153l185,155l87,125l88,125e" stroked="t" o:allowincell="f" style="position:absolute;left:8130;top:8058;width:163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,162" path="m9,0l0,162l1,162e" stroked="t" o:allowincell="f" style="position:absolute;left:8217;top:8140;width:4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283" path="m270,34l160,0l77,109l96,101l137,98l170,107l196,131l201,162l189,203l173,229l139,263l100,281l60,283l27,274l2,251l0,234l4,206l5,206e" stroked="t" o:allowincell="f" style="position:absolute;left:8274;top:8101;width:149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266" path="m239,58l244,29l218,7l196,0l155,2l110,33l60,93l20,156l0,209l5,240l31,264l42,266l83,265l120,246l155,212l162,200l176,159l169,126l144,104l134,100l93,103l54,120l20,156l22,156e" stroked="t" o:allowincell="f" style="position:absolute;left:8401;top:8146;width:134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137" path="m30,0l0,96l302,137l30,0xe" fillcolor="yellow" stroked="t" o:allowincell="f" style="position:absolute;left:9825;top:8754;width:166;height:7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2,137" path="m30,0l0,96l302,137l30,0e" stroked="t" o:allowincell="f" style="position:absolute;left:9825;top:8754;width:166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98,1424" path="m4598,1424l0,0l2,0e" stroked="t" o:allowincell="f" style="position:absolute;left:7429;top:8036;width:2563;height:7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4,0l2106,0e" stroked="t" o:allowincell="f" style="position:absolute;left:9767;top:6717;width:11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80,0l1882,0e" stroked="t" o:allowincell="f" style="position:absolute;left:9892;top:9427;width:10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255" path="m0,0l0,4255l1,4255e" stroked="t" o:allowincell="f" style="position:absolute;left:10882;top:6885;width:0;height:23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302" path="m0,302l99,302l50,0l0,302xe" fillcolor="yellow" stroked="t" o:allowincell="f" style="position:absolute;left:10855;top:6717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9,302" path="m0,302l99,302l50,0l0,302e" stroked="t" o:allowincell="f" style="position:absolute;left:10855;top:6717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302" path="m0,0l99,0l50,302l0,0xe" fillcolor="yellow" stroked="t" o:allowincell="f" style="position:absolute;left:10855;top:9259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9,302" path="m0,0l99,0l50,302l0,0e" stroked="t" o:allowincell="f" style="position:absolute;left:10855;top:9259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204" path="m0,0l0,115l129,161l114,146l101,108l101,74l114,43l143,28l187,28l215,36l258,59l286,89l301,127l301,161l286,193l273,200l244,204l245,204e" stroked="t" o:allowincell="f" style="position:absolute;left:10666;top:8080;width:168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204" path="m0,0l0,115l129,161l114,146l101,108l101,73l114,43l143,28l187,28l215,34l258,58l286,89l301,127l301,161l286,191l273,199l244,204l245,204e" stroked="t" o:allowincell="f" style="position:absolute;left:10666;top:7951;width:168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58" path="m0,858l0,0l1,0e" stroked="t" o:allowincell="f" style="position:absolute;left:7249;top:3187;width:0;height:4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58" path="m0,858l0,0l2,0e" stroked="t" o:allowincell="f" style="position:absolute;left:7154;top:3187;width:0;height:4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1,0l303,0e" stroked="t" o:allowincell="f" style="position:absolute;left:7417;top:3248;width:1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01,0l0,0l1,0e" stroked="t" o:allowincell="f" style="position:absolute;left:6818;top:3248;width:1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2,0l0,0l2,0e" stroked="t" o:allowincell="f" style="position:absolute;left:7154;top:3248;width: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100" path="m300,0l300,100l0,50l300,0xe" fillcolor="yellow" stroked="t" o:allowincell="f" style="position:absolute;left:7249;top:3219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0,100" path="m300,0l300,100l0,50l300,0e" stroked="t" o:allowincell="f" style="position:absolute;left:7249;top:3219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100" path="m0,0l0,100l301,50l0,0xe" fillcolor="yellow" stroked="t" o:allowincell="f" style="position:absolute;left:6987;top:3219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1,100" path="m0,0l0,100l301,50l0,0e" stroked="t" o:allowincell="f" style="position:absolute;left:6987;top:3219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301" path="m73,71l77,57l96,28l111,13l138,0l185,0l204,13l210,28l215,57l206,86l187,114l153,158l0,301l161,301l163,301e" stroked="t" o:allowincell="f" style="position:absolute;left:7142;top:3032;width:117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57,0l0,0l1,0e" stroked="t" o:allowincell="f" style="position:absolute;left:6508;top:3666;width:6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57,0l0,0l1,0e" stroked="t" o:allowincell="f" style="position:absolute;left:6508;top:4049;width:6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1" path="m0,0l0,301l1,301e" stroked="t" o:allowincell="f" style="position:absolute;left:6568;top:4218;width: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87" path="m0,887l0,0l1,0e" stroked="t" o:allowincell="f" style="position:absolute;left:6568;top:3003;width:0;height:4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7" path="m0,687l0,0l1,0e" stroked="t" o:allowincell="f" style="position:absolute;left:6568;top:3666;width:0;height:3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302" path="m0,302l99,302l49,0l0,302xe" fillcolor="yellow" stroked="t" o:allowincell="f" style="position:absolute;left:6540;top:4049;width:54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9,302" path="m0,302l99,302l49,0l0,302e" stroked="t" o:allowincell="f" style="position:absolute;left:6540;top:4049;width:54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301" path="m0,0l99,0l49,301l0,0xe" fillcolor="yellow" stroked="t" o:allowincell="f" style="position:absolute;left:6540;top:3499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9,301" path="m0,0l99,0l49,301l0,0e" stroked="t" o:allowincell="f" style="position:absolute;left:6540;top:3499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157" path="m0,68l14,95l43,127l86,149l115,157l157,157l186,142l201,123l201,89l186,61l157,31l115,8l86,0l43,0l14,15l0,34l0,68l2,68e" stroked="t" o:allowincell="f" style="position:absolute;left:6384;top:3229;width:111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7,180" path="m0,0l286,180l287,180e" stroked="t" o:allowincell="f" style="position:absolute;left:6361;top:3223;width:158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202" path="m0,79l14,117l42,136l71,144l100,140l115,121l128,80l143,49l172,34l200,30l243,42l271,61l286,76l300,114l300,161l286,191l271,199l243,202l200,191l172,172l143,140l128,102l115,53l100,26l71,7l42,0l14,3l0,34l0,79l1,79e" stroked="t" o:allowincell="f" style="position:absolute;left:6352;top:3092;width:166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7,0l618,0e" stroked="t" o:allowincell="f" style="position:absolute;left:5554;top:3715;width:3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7,0l618,0e" stroked="t" o:allowincell="f" style="position:absolute;left:5554;top:4001;width:3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1" path="m0,0l0,301l2,301e" stroked="t" o:allowincell="f" style="position:absolute;left:5838;top:4170;width: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76" path="m0,876l0,0l2,0e" stroked="t" o:allowincell="f" style="position:absolute;left:5838;top:3057;width:0;height:4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15" path="m0,515l0,0l2,0e" stroked="t" o:allowincell="f" style="position:absolute;left:5838;top:3715;width:0;height:2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302" path="m0,302l99,302l50,0l0,302xe" fillcolor="yellow" stroked="t" o:allowincell="f" style="position:absolute;left:5810;top:4001;width:54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9,302" path="m0,302l99,302l50,0l0,302e" stroked="t" o:allowincell="f" style="position:absolute;left:5810;top:4001;width:54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301" path="m0,0l99,0l50,301l0,0xe" fillcolor="yellow" stroked="t" o:allowincell="f" style="position:absolute;left:5810;top:3546;width:54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9,301" path="m0,0l99,0l50,301l0,0e" stroked="t" o:allowincell="f" style="position:absolute;left:5810;top:3546;width:54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157" path="m0,69l15,95l44,127l86,148l115,157l158,157l187,142l201,123l201,88l187,61l158,31l115,8l86,0l44,0l15,15l0,34l0,69l2,69e" stroked="t" o:allowincell="f" style="position:absolute;left:5654;top:3276;width:111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180" path="m0,0l286,180l288,180e" stroked="t" o:allowincell="f" style="position:absolute;left:5631;top:3271;width:159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184" path="m44,0l15,4l0,34l0,57l15,95l57,129l129,161l200,180l258,184l286,169l301,137l301,126l286,88l258,57l215,34l200,31l158,31l129,46l114,76l114,88l129,126l158,156l200,180l202,180e" stroked="t" o:allowincell="f" style="position:absolute;left:5622;top:3147;width:166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9,0l900,0e" stroked="t" o:allowincell="f" style="position:absolute;left:7429;top:8036;width:5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9,0l900,0e" stroked="t" o:allowincell="f" style="position:absolute;left:7429;top:6717;width:5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63" path="m0,1763l0,0l1,0e" stroked="t" o:allowincell="f" style="position:absolute;left:7869;top:6885;width:0;height:9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01" path="m0,0l101,0l50,301l0,0xe" fillcolor="yellow" stroked="t" o:allowincell="f" style="position:absolute;left:7842;top:7869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1,301" path="m0,0l101,0l50,301l0,0e" stroked="t" o:allowincell="f" style="position:absolute;left:7842;top:7869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02" path="m0,302l101,302l50,0l0,302xe" fillcolor="yellow" stroked="t" o:allowincell="f" style="position:absolute;left:7842;top:6717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1,302" path="m0,302l101,302l50,0l0,302e" stroked="t" o:allowincell="f" style="position:absolute;left:7842;top:6717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215" path="m72,141l57,137l28,118l15,103l0,77l0,31l15,12l28,4l57,0l86,8l114,27l158,61l301,215l301,54l303,54e" stroked="t" o:allowincell="f" style="position:absolute;left:7653;top:7378;width:168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184" path="m43,0l15,4l0,34l0,57l15,95l57,129l129,161l200,180l258,184l286,167l301,137l301,126l286,88l258,57l215,34l200,30l158,30l129,46l114,76l114,87l129,125l158,156l200,180l202,180e" stroked="t" o:allowincell="f" style="position:absolute;left:7653;top:7256;width:168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379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418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3А-130501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564213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5:45:00Z</dcterms:created>
  <dc:creator>admin</dc:creator>
  <dc:description/>
  <dc:language>en-US</dc:language>
  <cp:lastModifiedBy>sergey</cp:lastModifiedBy>
  <dcterms:modified xsi:type="dcterms:W3CDTF">2006-12-30T15:45:00Z</dcterms:modified>
  <cp:revision>2</cp:revision>
  <dc:subject/>
  <dc:title>Группа   07</dc:title>
</cp:coreProperties>
</file>