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9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ИЛЬКИ СПЕЦИАЛЬНЫЕ ДЛЯ КРЕПЛЕНИЯ УЗЛОВ АВТОМОБИЛЕЙ И ДВИГАТЕЛЕЙ ПО ОСТ 37.001.180-96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4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114415" cy="3066415"/>
            <wp:effectExtent l="0" t="0" r="0" b="0"/>
            <wp:docPr id="1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16"/>
        <w:gridCol w:w="334"/>
        <w:gridCol w:w="429"/>
        <w:gridCol w:w="566"/>
        <w:gridCol w:w="947"/>
        <w:gridCol w:w="439"/>
        <w:gridCol w:w="1467"/>
        <w:gridCol w:w="566"/>
        <w:gridCol w:w="429"/>
        <w:gridCol w:w="381"/>
        <w:gridCol w:w="566"/>
        <w:gridCol w:w="745"/>
      </w:tblGrid>
      <w:tr>
        <w:trPr/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корпу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гайк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67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17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Сп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6Х0,75-4h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-36307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1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8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8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-36307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6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3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-36307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-3630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3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5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08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3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4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-121306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4h6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4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1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6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4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5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-1213068-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4h6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114946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4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16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5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28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-10083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4150285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-11180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4h6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5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6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-10081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4h6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4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2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406-10081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316008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4h6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9513035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6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419-7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-36306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6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5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68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9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ИЛЬКИ СПЕЦИАЛЬНЫЕ ДЛЯ КРЕПЛЕНИЯ УЗЛОВ АВТОМОБИЛЕЙ И ДВИГАТЕЛЕЙ ПО ОСТ 37.001.180-96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2 из 4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114415" cy="3066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16"/>
        <w:gridCol w:w="336"/>
        <w:gridCol w:w="442"/>
        <w:gridCol w:w="521"/>
        <w:gridCol w:w="963"/>
        <w:gridCol w:w="442"/>
        <w:gridCol w:w="1538"/>
        <w:gridCol w:w="440"/>
        <w:gridCol w:w="434"/>
        <w:gridCol w:w="381"/>
        <w:gridCol w:w="566"/>
        <w:gridCol w:w="745"/>
      </w:tblGrid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корпу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гайк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6-100811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3160082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4h6h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434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4361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5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7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0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6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43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8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43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4364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5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8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6-10081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316036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4h6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-10081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421252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6g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21-100205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4372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6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4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2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1-10081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6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33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303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4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3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6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8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6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09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-3630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3317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6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6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-3631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6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8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7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25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30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6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7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8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5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7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2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.25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2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301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6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9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8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9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9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9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ИЛЬКИ СПЕЦИАЛЬНЫЕ ДЛЯ КРЕПЛЕНИЯ УЗЛОВ АВТОМОБИЛЕЙ И ДВИГАТЕЛЕЙ ПО ОСТ 37.001.180-96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3 из 4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114415" cy="3066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16"/>
        <w:gridCol w:w="335"/>
        <w:gridCol w:w="442"/>
        <w:gridCol w:w="543"/>
        <w:gridCol w:w="960"/>
        <w:gridCol w:w="442"/>
        <w:gridCol w:w="1530"/>
        <w:gridCol w:w="439"/>
        <w:gridCol w:w="442"/>
        <w:gridCol w:w="381"/>
        <w:gridCol w:w="566"/>
        <w:gridCol w:w="745"/>
      </w:tblGrid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корпу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гайк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9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202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21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6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-3631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6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7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1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21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7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29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4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0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227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78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14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-3631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6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229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24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23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2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25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43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4351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1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1Х1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26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1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1Х1-Сп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5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33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327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435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4368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6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37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5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39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4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31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4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4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32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Сп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6-160129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316079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4h6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4371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5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34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.25-6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5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5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-С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.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9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ИЛЬКИ СПЕЦИАЛЬНЫЕ ДЛЯ КРЕПЛЕНИЯ УЗЛОВ АВТОМОБИЛЕЙ И ДВИГАТЕЛЕЙ ПО ОСТ 37.001.180-96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4 из 4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114415" cy="3066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217"/>
        <w:gridCol w:w="335"/>
        <w:gridCol w:w="441"/>
        <w:gridCol w:w="517"/>
        <w:gridCol w:w="958"/>
        <w:gridCol w:w="441"/>
        <w:gridCol w:w="1500"/>
        <w:gridCol w:w="439"/>
        <w:gridCol w:w="441"/>
        <w:gridCol w:w="381"/>
        <w:gridCol w:w="566"/>
        <w:gridCol w:w="745"/>
      </w:tblGrid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корпу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гайк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1149485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-Сп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.5-4h6h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39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.5-Сп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15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56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.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8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39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.5-Сп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9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399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.5-6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3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302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.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89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40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.5-6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47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.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95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42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.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95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343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.5-4h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27-180112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139247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-С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.5-6g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 09.2.0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пиль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из 3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28800</wp:posOffset>
                </wp:positionH>
                <wp:positionV relativeFrom="page">
                  <wp:posOffset>1272540</wp:posOffset>
                </wp:positionV>
                <wp:extent cx="4318635" cy="1544955"/>
                <wp:effectExtent l="6985" t="698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1545120"/>
                          <a:chOff x="0" y="0"/>
                          <a:chExt cx="4318560" cy="1545120"/>
                        </a:xfrm>
                      </wpg:grpSpPr>
                      <wps:wsp>
                        <wps:cNvSpPr/>
                        <wps:spPr>
                          <a:xfrm>
                            <a:off x="255960" y="568800"/>
                            <a:ext cx="63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0">
                                <a:moveTo>
                                  <a:pt x="0" y="0"/>
                                </a:moveTo>
                                <a:lnTo>
                                  <a:pt x="1882" y="0"/>
                                </a:lnTo>
                                <a:lnTo>
                                  <a:pt x="18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56880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68800"/>
                            <a:ext cx="52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56880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568800"/>
                            <a:ext cx="64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0">
                                <a:moveTo>
                                  <a:pt x="0" y="0"/>
                                </a:moveTo>
                                <a:lnTo>
                                  <a:pt x="1882" y="0"/>
                                </a:lnTo>
                                <a:lnTo>
                                  <a:pt x="18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7008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9">
                                <a:moveTo>
                                  <a:pt x="0" y="0"/>
                                </a:moveTo>
                                <a:lnTo>
                                  <a:pt x="0" y="469"/>
                                </a:lnTo>
                                <a:lnTo>
                                  <a:pt x="2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370080"/>
                            <a:ext cx="72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72">
                                <a:moveTo>
                                  <a:pt x="0" y="0"/>
                                </a:moveTo>
                                <a:lnTo>
                                  <a:pt x="0" y="1172"/>
                                </a:lnTo>
                                <a:lnTo>
                                  <a:pt x="2" y="1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11240"/>
                            <a:ext cx="72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5">
                                <a:moveTo>
                                  <a:pt x="0" y="0"/>
                                </a:moveTo>
                                <a:lnTo>
                                  <a:pt x="0" y="2705"/>
                                </a:lnTo>
                                <a:lnTo>
                                  <a:pt x="1" y="27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11240"/>
                            <a:ext cx="72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5">
                                <a:moveTo>
                                  <a:pt x="0" y="0"/>
                                </a:moveTo>
                                <a:lnTo>
                                  <a:pt x="0" y="2705"/>
                                </a:lnTo>
                                <a:lnTo>
                                  <a:pt x="1" y="27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70080"/>
                            <a:ext cx="5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0">
                                <a:moveTo>
                                  <a:pt x="0" y="0"/>
                                </a:moveTo>
                                <a:lnTo>
                                  <a:pt x="1757" y="0"/>
                                </a:lnTo>
                                <a:lnTo>
                                  <a:pt x="17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67880"/>
                            <a:ext cx="5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0">
                                <a:moveTo>
                                  <a:pt x="0" y="0"/>
                                </a:moveTo>
                                <a:lnTo>
                                  <a:pt x="1757" y="0"/>
                                </a:lnTo>
                                <a:lnTo>
                                  <a:pt x="17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68800"/>
                            <a:ext cx="32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0">
                                <a:moveTo>
                                  <a:pt x="0" y="0"/>
                                </a:moveTo>
                                <a:lnTo>
                                  <a:pt x="941" y="0"/>
                                </a:lnTo>
                                <a:lnTo>
                                  <a:pt x="9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56880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568800"/>
                            <a:ext cx="32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0">
                                <a:moveTo>
                                  <a:pt x="0" y="0"/>
                                </a:moveTo>
                                <a:lnTo>
                                  <a:pt x="941" y="0"/>
                                </a:lnTo>
                                <a:lnTo>
                                  <a:pt x="9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2016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5">
                                <a:moveTo>
                                  <a:pt x="0" y="0"/>
                                </a:moveTo>
                                <a:lnTo>
                                  <a:pt x="0" y="1155"/>
                                </a:lnTo>
                                <a:lnTo>
                                  <a:pt x="1" y="1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51804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">
                                <a:moveTo>
                                  <a:pt x="0" y="0"/>
                                </a:moveTo>
                                <a:lnTo>
                                  <a:pt x="0" y="310"/>
                                </a:lnTo>
                                <a:lnTo>
                                  <a:pt x="1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72900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5">
                                <a:moveTo>
                                  <a:pt x="0" y="0"/>
                                </a:moveTo>
                                <a:lnTo>
                                  <a:pt x="0" y="1155"/>
                                </a:lnTo>
                                <a:lnTo>
                                  <a:pt x="1" y="1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11240"/>
                            <a:ext cx="79704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3" h="2705">
                                <a:moveTo>
                                  <a:pt x="2342" y="676"/>
                                </a:moveTo>
                                <a:lnTo>
                                  <a:pt x="1172" y="0"/>
                                </a:lnTo>
                                <a:lnTo>
                                  <a:pt x="0" y="676"/>
                                </a:lnTo>
                                <a:lnTo>
                                  <a:pt x="0" y="2029"/>
                                </a:lnTo>
                                <a:lnTo>
                                  <a:pt x="1172" y="2705"/>
                                </a:lnTo>
                                <a:lnTo>
                                  <a:pt x="2342" y="2029"/>
                                </a:lnTo>
                                <a:lnTo>
                                  <a:pt x="2342" y="676"/>
                                </a:lnTo>
                                <a:lnTo>
                                  <a:pt x="2343" y="6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112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02996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70080"/>
                            <a:ext cx="159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4" h="0">
                                <a:moveTo>
                                  <a:pt x="0" y="0"/>
                                </a:moveTo>
                                <a:lnTo>
                                  <a:pt x="4682" y="0"/>
                                </a:lnTo>
                                <a:lnTo>
                                  <a:pt x="46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767880"/>
                            <a:ext cx="159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4" h="0">
                                <a:moveTo>
                                  <a:pt x="0" y="0"/>
                                </a:moveTo>
                                <a:lnTo>
                                  <a:pt x="4682" y="0"/>
                                </a:lnTo>
                                <a:lnTo>
                                  <a:pt x="46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34020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79740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402480"/>
                            <a:ext cx="146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4" h="0">
                                <a:moveTo>
                                  <a:pt x="0" y="0"/>
                                </a:moveTo>
                                <a:lnTo>
                                  <a:pt x="4292" y="0"/>
                                </a:lnTo>
                                <a:lnTo>
                                  <a:pt x="4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735480"/>
                            <a:ext cx="146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4" h="0">
                                <a:moveTo>
                                  <a:pt x="0" y="0"/>
                                </a:moveTo>
                                <a:lnTo>
                                  <a:pt x="4292" y="0"/>
                                </a:lnTo>
                                <a:lnTo>
                                  <a:pt x="4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402480"/>
                            <a:ext cx="5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0">
                                <a:moveTo>
                                  <a:pt x="0" y="0"/>
                                </a:moveTo>
                                <a:lnTo>
                                  <a:pt x="1757" y="0"/>
                                </a:lnTo>
                                <a:lnTo>
                                  <a:pt x="17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35480"/>
                            <a:ext cx="59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0">
                                <a:moveTo>
                                  <a:pt x="0" y="0"/>
                                </a:moveTo>
                                <a:lnTo>
                                  <a:pt x="1757" y="0"/>
                                </a:lnTo>
                                <a:lnTo>
                                  <a:pt x="17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370080"/>
                            <a:ext cx="72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2">
                                <a:moveTo>
                                  <a:pt x="0" y="0"/>
                                </a:moveTo>
                                <a:lnTo>
                                  <a:pt x="0" y="1172"/>
                                </a:lnTo>
                                <a:lnTo>
                                  <a:pt x="1" y="1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52884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0">
                                <a:moveTo>
                                  <a:pt x="0" y="0"/>
                                </a:moveTo>
                                <a:lnTo>
                                  <a:pt x="390" y="0"/>
                                </a:lnTo>
                                <a:lnTo>
                                  <a:pt x="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28840"/>
                            <a:ext cx="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5">
                                <a:moveTo>
                                  <a:pt x="0" y="0"/>
                                </a:moveTo>
                                <a:lnTo>
                                  <a:pt x="0" y="235"/>
                                </a:lnTo>
                                <a:lnTo>
                                  <a:pt x="2" y="2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60912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60912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  <a:lnTo>
                                  <a:pt x="2" y="4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370080"/>
                            <a:ext cx="3988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1172">
                                <a:moveTo>
                                  <a:pt x="1172" y="587"/>
                                </a:moveTo>
                                <a:lnTo>
                                  <a:pt x="1092" y="293"/>
                                </a:lnTo>
                                <a:lnTo>
                                  <a:pt x="878" y="79"/>
                                </a:lnTo>
                                <a:lnTo>
                                  <a:pt x="587" y="0"/>
                                </a:lnTo>
                                <a:lnTo>
                                  <a:pt x="293" y="79"/>
                                </a:lnTo>
                                <a:lnTo>
                                  <a:pt x="79" y="293"/>
                                </a:lnTo>
                                <a:lnTo>
                                  <a:pt x="0" y="587"/>
                                </a:lnTo>
                                <a:lnTo>
                                  <a:pt x="79" y="880"/>
                                </a:lnTo>
                                <a:lnTo>
                                  <a:pt x="293" y="1094"/>
                                </a:lnTo>
                                <a:lnTo>
                                  <a:pt x="587" y="1172"/>
                                </a:lnTo>
                                <a:lnTo>
                                  <a:pt x="878" y="1094"/>
                                </a:lnTo>
                                <a:lnTo>
                                  <a:pt x="1092" y="880"/>
                                </a:lnTo>
                                <a:lnTo>
                                  <a:pt x="1172" y="587"/>
                                </a:lnTo>
                                <a:lnTo>
                                  <a:pt x="1173" y="5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528840"/>
                            <a:ext cx="39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" h="0">
                                <a:moveTo>
                                  <a:pt x="0" y="0"/>
                                </a:moveTo>
                                <a:lnTo>
                                  <a:pt x="1147" y="0"/>
                                </a:lnTo>
                                <a:lnTo>
                                  <a:pt x="11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609120"/>
                            <a:ext cx="38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7" h="0">
                                <a:moveTo>
                                  <a:pt x="114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609120"/>
                            <a:ext cx="3099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365">
                                <a:moveTo>
                                  <a:pt x="0" y="0"/>
                                </a:moveTo>
                                <a:lnTo>
                                  <a:pt x="110" y="208"/>
                                </a:lnTo>
                                <a:lnTo>
                                  <a:pt x="305" y="341"/>
                                </a:lnTo>
                                <a:lnTo>
                                  <a:pt x="540" y="365"/>
                                </a:lnTo>
                                <a:lnTo>
                                  <a:pt x="758" y="278"/>
                                </a:lnTo>
                                <a:lnTo>
                                  <a:pt x="911" y="99"/>
                                </a:lnTo>
                                <a:lnTo>
                                  <a:pt x="912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407160"/>
                            <a:ext cx="217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360">
                                <a:moveTo>
                                  <a:pt x="641" y="19"/>
                                </a:moveTo>
                                <a:lnTo>
                                  <a:pt x="372" y="0"/>
                                </a:lnTo>
                                <a:lnTo>
                                  <a:pt x="135" y="126"/>
                                </a:lnTo>
                                <a:lnTo>
                                  <a:pt x="0" y="360"/>
                                </a:lnTo>
                                <a:lnTo>
                                  <a:pt x="1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767880"/>
                            <a:ext cx="72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36">
                                <a:moveTo>
                                  <a:pt x="0" y="0"/>
                                </a:moveTo>
                                <a:lnTo>
                                  <a:pt x="0" y="1536"/>
                                </a:lnTo>
                                <a:lnTo>
                                  <a:pt x="2" y="15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02996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  <a:lnTo>
                                  <a:pt x="1" y="7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49560"/>
                            <a:ext cx="142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4" h="0">
                                <a:moveTo>
                                  <a:pt x="41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23516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23516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23516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23516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093320"/>
                            <a:ext cx="824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1">
                                <a:moveTo>
                                  <a:pt x="84" y="81"/>
                                </a:moveTo>
                                <a:lnTo>
                                  <a:pt x="88" y="65"/>
                                </a:lnTo>
                                <a:lnTo>
                                  <a:pt x="109" y="32"/>
                                </a:lnTo>
                                <a:lnTo>
                                  <a:pt x="126" y="15"/>
                                </a:lnTo>
                                <a:lnTo>
                                  <a:pt x="157" y="0"/>
                                </a:lnTo>
                                <a:lnTo>
                                  <a:pt x="209" y="0"/>
                                </a:lnTo>
                                <a:lnTo>
                                  <a:pt x="231" y="15"/>
                                </a:lnTo>
                                <a:lnTo>
                                  <a:pt x="239" y="32"/>
                                </a:lnTo>
                                <a:lnTo>
                                  <a:pt x="243" y="65"/>
                                </a:lnTo>
                                <a:lnTo>
                                  <a:pt x="235" y="97"/>
                                </a:lnTo>
                                <a:lnTo>
                                  <a:pt x="213" y="130"/>
                                </a:lnTo>
                                <a:lnTo>
                                  <a:pt x="174" y="179"/>
                                </a:lnTo>
                                <a:lnTo>
                                  <a:pt x="0" y="341"/>
                                </a:lnTo>
                                <a:lnTo>
                                  <a:pt x="182" y="341"/>
                                </a:lnTo>
                                <a:lnTo>
                                  <a:pt x="183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1093320"/>
                            <a:ext cx="67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28">
                                <a:moveTo>
                                  <a:pt x="191" y="0"/>
                                </a:moveTo>
                                <a:lnTo>
                                  <a:pt x="0" y="228"/>
                                </a:lnTo>
                                <a:lnTo>
                                  <a:pt x="195" y="228"/>
                                </a:lnTo>
                                <a:lnTo>
                                  <a:pt x="196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093320"/>
                            <a:ext cx="30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1">
                                <a:moveTo>
                                  <a:pt x="92" y="0"/>
                                </a:moveTo>
                                <a:lnTo>
                                  <a:pt x="0" y="341"/>
                                </a:lnTo>
                                <a:lnTo>
                                  <a:pt x="2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02996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  <a:lnTo>
                                  <a:pt x="1" y="7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02996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  <a:lnTo>
                                  <a:pt x="1" y="7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49560"/>
                            <a:ext cx="8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24956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0">
                                <a:moveTo>
                                  <a:pt x="72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24956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23516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23516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23516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23516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093320"/>
                            <a:ext cx="824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41">
                                <a:moveTo>
                                  <a:pt x="81" y="81"/>
                                </a:moveTo>
                                <a:lnTo>
                                  <a:pt x="87" y="65"/>
                                </a:lnTo>
                                <a:lnTo>
                                  <a:pt x="109" y="32"/>
                                </a:lnTo>
                                <a:lnTo>
                                  <a:pt x="125" y="15"/>
                                </a:lnTo>
                                <a:lnTo>
                                  <a:pt x="156" y="0"/>
                                </a:lnTo>
                                <a:lnTo>
                                  <a:pt x="208" y="0"/>
                                </a:lnTo>
                                <a:lnTo>
                                  <a:pt x="230" y="15"/>
                                </a:lnTo>
                                <a:lnTo>
                                  <a:pt x="238" y="32"/>
                                </a:lnTo>
                                <a:lnTo>
                                  <a:pt x="242" y="65"/>
                                </a:lnTo>
                                <a:lnTo>
                                  <a:pt x="234" y="97"/>
                                </a:lnTo>
                                <a:lnTo>
                                  <a:pt x="212" y="130"/>
                                </a:lnTo>
                                <a:lnTo>
                                  <a:pt x="173" y="179"/>
                                </a:lnTo>
                                <a:lnTo>
                                  <a:pt x="0" y="341"/>
                                </a:lnTo>
                                <a:lnTo>
                                  <a:pt x="181" y="341"/>
                                </a:lnTo>
                                <a:lnTo>
                                  <a:pt x="182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767880"/>
                            <a:ext cx="72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5">
                                <a:moveTo>
                                  <a:pt x="0" y="0"/>
                                </a:moveTo>
                                <a:lnTo>
                                  <a:pt x="0" y="2285"/>
                                </a:lnTo>
                                <a:lnTo>
                                  <a:pt x="2" y="2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67880"/>
                            <a:ext cx="72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5">
                                <a:moveTo>
                                  <a:pt x="0" y="0"/>
                                </a:moveTo>
                                <a:lnTo>
                                  <a:pt x="0" y="2285"/>
                                </a:lnTo>
                                <a:lnTo>
                                  <a:pt x="2" y="2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503720"/>
                            <a:ext cx="215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1" h="0">
                                <a:moveTo>
                                  <a:pt x="634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489680"/>
                            <a:ext cx="83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489680"/>
                            <a:ext cx="83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489680"/>
                            <a:ext cx="83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489680"/>
                            <a:ext cx="83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347480"/>
                            <a:ext cx="82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41">
                                <a:moveTo>
                                  <a:pt x="101" y="0"/>
                                </a:moveTo>
                                <a:lnTo>
                                  <a:pt x="245" y="0"/>
                                </a:lnTo>
                                <a:lnTo>
                                  <a:pt x="131" y="130"/>
                                </a:lnTo>
                                <a:lnTo>
                                  <a:pt x="170" y="130"/>
                                </a:lnTo>
                                <a:lnTo>
                                  <a:pt x="191" y="146"/>
                                </a:lnTo>
                                <a:lnTo>
                                  <a:pt x="201" y="162"/>
                                </a:lnTo>
                                <a:lnTo>
                                  <a:pt x="201" y="211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2"/>
                                </a:lnTo>
                                <a:lnTo>
                                  <a:pt x="131" y="325"/>
                                </a:lnTo>
                                <a:lnTo>
                                  <a:pt x="88" y="341"/>
                                </a:lnTo>
                                <a:lnTo>
                                  <a:pt x="48" y="341"/>
                                </a:lnTo>
                                <a:lnTo>
                                  <a:pt x="14" y="325"/>
                                </a:lnTo>
                                <a:lnTo>
                                  <a:pt x="5" y="308"/>
                                </a:lnTo>
                                <a:lnTo>
                                  <a:pt x="0" y="276"/>
                                </a:lnTo>
                                <a:lnTo>
                                  <a:pt x="2" y="2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347480"/>
                            <a:ext cx="774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41">
                                <a:moveTo>
                                  <a:pt x="230" y="0"/>
                                </a:moveTo>
                                <a:lnTo>
                                  <a:pt x="99" y="0"/>
                                </a:lnTo>
                                <a:lnTo>
                                  <a:pt x="48" y="146"/>
                                </a:lnTo>
                                <a:lnTo>
                                  <a:pt x="65" y="130"/>
                                </a:lnTo>
                                <a:lnTo>
                                  <a:pt x="109" y="113"/>
                                </a:lnTo>
                                <a:lnTo>
                                  <a:pt x="147" y="113"/>
                                </a:lnTo>
                                <a:lnTo>
                                  <a:pt x="183" y="130"/>
                                </a:lnTo>
                                <a:lnTo>
                                  <a:pt x="199" y="162"/>
                                </a:lnTo>
                                <a:lnTo>
                                  <a:pt x="199" y="211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2"/>
                                </a:lnTo>
                                <a:lnTo>
                                  <a:pt x="129" y="325"/>
                                </a:lnTo>
                                <a:lnTo>
                                  <a:pt x="87" y="341"/>
                                </a:lnTo>
                                <a:lnTo>
                                  <a:pt x="48" y="341"/>
                                </a:lnTo>
                                <a:lnTo>
                                  <a:pt x="12" y="325"/>
                                </a:lnTo>
                                <a:lnTo>
                                  <a:pt x="4" y="308"/>
                                </a:lnTo>
                                <a:lnTo>
                                  <a:pt x="0" y="276"/>
                                </a:lnTo>
                                <a:lnTo>
                                  <a:pt x="1" y="2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800640"/>
                            <a:ext cx="72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69">
                                <a:moveTo>
                                  <a:pt x="0" y="0"/>
                                </a:moveTo>
                                <a:lnTo>
                                  <a:pt x="0" y="1969"/>
                                </a:lnTo>
                                <a:lnTo>
                                  <a:pt x="2" y="19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800640"/>
                            <a:ext cx="72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9">
                                <a:moveTo>
                                  <a:pt x="0" y="0"/>
                                </a:moveTo>
                                <a:lnTo>
                                  <a:pt x="0" y="1969"/>
                                </a:lnTo>
                                <a:lnTo>
                                  <a:pt x="1" y="19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429560"/>
                            <a:ext cx="63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5" h="0">
                                <a:moveTo>
                                  <a:pt x="0" y="0"/>
                                </a:moveTo>
                                <a:lnTo>
                                  <a:pt x="1853" y="0"/>
                                </a:lnTo>
                                <a:lnTo>
                                  <a:pt x="18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41480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41480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141480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5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141480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5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273320"/>
                            <a:ext cx="30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2">
                                <a:moveTo>
                                  <a:pt x="8" y="66"/>
                                </a:moveTo>
                                <a:lnTo>
                                  <a:pt x="39" y="49"/>
                                </a:lnTo>
                                <a:lnTo>
                                  <a:pt x="91" y="0"/>
                                </a:lnTo>
                                <a:lnTo>
                                  <a:pt x="0" y="342"/>
                                </a:lnTo>
                                <a:lnTo>
                                  <a:pt x="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1273320"/>
                            <a:ext cx="82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2">
                                <a:moveTo>
                                  <a:pt x="82" y="82"/>
                                </a:moveTo>
                                <a:lnTo>
                                  <a:pt x="87" y="66"/>
                                </a:lnTo>
                                <a:lnTo>
                                  <a:pt x="109" y="33"/>
                                </a:lnTo>
                                <a:lnTo>
                                  <a:pt x="126" y="17"/>
                                </a:lnTo>
                                <a:lnTo>
                                  <a:pt x="157" y="0"/>
                                </a:lnTo>
                                <a:lnTo>
                                  <a:pt x="209" y="0"/>
                                </a:lnTo>
                                <a:lnTo>
                                  <a:pt x="231" y="17"/>
                                </a:lnTo>
                                <a:lnTo>
                                  <a:pt x="239" y="33"/>
                                </a:lnTo>
                                <a:lnTo>
                                  <a:pt x="243" y="66"/>
                                </a:lnTo>
                                <a:lnTo>
                                  <a:pt x="235" y="98"/>
                                </a:lnTo>
                                <a:lnTo>
                                  <a:pt x="213" y="131"/>
                                </a:lnTo>
                                <a:lnTo>
                                  <a:pt x="173" y="179"/>
                                </a:lnTo>
                                <a:lnTo>
                                  <a:pt x="0" y="342"/>
                                </a:lnTo>
                                <a:lnTo>
                                  <a:pt x="181" y="342"/>
                                </a:lnTo>
                                <a:lnTo>
                                  <a:pt x="183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1029960"/>
                            <a:ext cx="75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4" h="0">
                                <a:moveTo>
                                  <a:pt x="0" y="0"/>
                                </a:moveTo>
                                <a:lnTo>
                                  <a:pt x="2232" y="0"/>
                                </a:lnTo>
                                <a:lnTo>
                                  <a:pt x="22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111600"/>
                            <a:ext cx="75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4" h="0">
                                <a:moveTo>
                                  <a:pt x="0" y="0"/>
                                </a:moveTo>
                                <a:lnTo>
                                  <a:pt x="2232" y="0"/>
                                </a:lnTo>
                                <a:lnTo>
                                  <a:pt x="22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194400"/>
                            <a:ext cx="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11">
                                <a:moveTo>
                                  <a:pt x="0" y="22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946800"/>
                            <a:ext cx="27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946800"/>
                            <a:ext cx="27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11600"/>
                            <a:ext cx="27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244"/>
                                </a:moveTo>
                                <a:lnTo>
                                  <a:pt x="81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11600"/>
                            <a:ext cx="27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244"/>
                                </a:moveTo>
                                <a:lnTo>
                                  <a:pt x="81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699840"/>
                            <a:ext cx="774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9">
                                <a:moveTo>
                                  <a:pt x="0" y="78"/>
                                </a:moveTo>
                                <a:lnTo>
                                  <a:pt x="16" y="109"/>
                                </a:lnTo>
                                <a:lnTo>
                                  <a:pt x="48" y="143"/>
                                </a:lnTo>
                                <a:lnTo>
                                  <a:pt x="97" y="169"/>
                                </a:lnTo>
                                <a:lnTo>
                                  <a:pt x="129" y="179"/>
                                </a:lnTo>
                                <a:lnTo>
                                  <a:pt x="178" y="179"/>
                                </a:lnTo>
                                <a:lnTo>
                                  <a:pt x="211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100"/>
                                </a:lnTo>
                                <a:lnTo>
                                  <a:pt x="211" y="70"/>
                                </a:lnTo>
                                <a:lnTo>
                                  <a:pt x="178" y="36"/>
                                </a:lnTo>
                                <a:lnTo>
                                  <a:pt x="129" y="10"/>
                                </a:lnTo>
                                <a:lnTo>
                                  <a:pt x="97" y="0"/>
                                </a:lnTo>
                                <a:lnTo>
                                  <a:pt x="48" y="0"/>
                                </a:lnTo>
                                <a:lnTo>
                                  <a:pt x="16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695160"/>
                            <a:ext cx="1112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05">
                                <a:moveTo>
                                  <a:pt x="0" y="0"/>
                                </a:moveTo>
                                <a:lnTo>
                                  <a:pt x="324" y="205"/>
                                </a:lnTo>
                                <a:lnTo>
                                  <a:pt x="326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636120"/>
                            <a:ext cx="117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92">
                                <a:moveTo>
                                  <a:pt x="66" y="83"/>
                                </a:moveTo>
                                <a:lnTo>
                                  <a:pt x="49" y="52"/>
                                </a:lnTo>
                                <a:lnTo>
                                  <a:pt x="0" y="0"/>
                                </a:lnTo>
                                <a:lnTo>
                                  <a:pt x="341" y="92"/>
                                </a:lnTo>
                                <a:lnTo>
                                  <a:pt x="343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530280"/>
                            <a:ext cx="116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43">
                                <a:moveTo>
                                  <a:pt x="0" y="143"/>
                                </a:moveTo>
                                <a:lnTo>
                                  <a:pt x="0" y="0"/>
                                </a:lnTo>
                                <a:lnTo>
                                  <a:pt x="130" y="113"/>
                                </a:lnTo>
                                <a:lnTo>
                                  <a:pt x="130" y="74"/>
                                </a:lnTo>
                                <a:lnTo>
                                  <a:pt x="146" y="52"/>
                                </a:lnTo>
                                <a:lnTo>
                                  <a:pt x="163" y="44"/>
                                </a:lnTo>
                                <a:lnTo>
                                  <a:pt x="212" y="44"/>
                                </a:lnTo>
                                <a:lnTo>
                                  <a:pt x="244" y="52"/>
                                </a:lnTo>
                                <a:lnTo>
                                  <a:pt x="294" y="79"/>
                                </a:lnTo>
                                <a:lnTo>
                                  <a:pt x="325" y="113"/>
                                </a:lnTo>
                                <a:lnTo>
                                  <a:pt x="341" y="157"/>
                                </a:lnTo>
                                <a:lnTo>
                                  <a:pt x="341" y="196"/>
                                </a:lnTo>
                                <a:lnTo>
                                  <a:pt x="325" y="230"/>
                                </a:lnTo>
                                <a:lnTo>
                                  <a:pt x="309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79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5202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">
                                <a:moveTo>
                                  <a:pt x="0" y="8"/>
                                </a:moveTo>
                                <a:lnTo>
                                  <a:pt x="16" y="26"/>
                                </a:lnTo>
                                <a:lnTo>
                                  <a:pt x="32" y="18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433080"/>
                            <a:ext cx="1170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91">
                                <a:moveTo>
                                  <a:pt x="66" y="83"/>
                                </a:moveTo>
                                <a:lnTo>
                                  <a:pt x="49" y="51"/>
                                </a:lnTo>
                                <a:lnTo>
                                  <a:pt x="0" y="0"/>
                                </a:lnTo>
                                <a:lnTo>
                                  <a:pt x="341" y="91"/>
                                </a:lnTo>
                                <a:lnTo>
                                  <a:pt x="343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370080"/>
                            <a:ext cx="30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0">
                                <a:moveTo>
                                  <a:pt x="0" y="0"/>
                                </a:moveTo>
                                <a:lnTo>
                                  <a:pt x="911" y="0"/>
                                </a:lnTo>
                                <a:lnTo>
                                  <a:pt x="9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767880"/>
                            <a:ext cx="30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0">
                                <a:moveTo>
                                  <a:pt x="0" y="0"/>
                                </a:moveTo>
                                <a:lnTo>
                                  <a:pt x="911" y="0"/>
                                </a:lnTo>
                                <a:lnTo>
                                  <a:pt x="9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45288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1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767880"/>
                            <a:ext cx="72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8">
                                <a:moveTo>
                                  <a:pt x="0" y="0"/>
                                </a:moveTo>
                                <a:lnTo>
                                  <a:pt x="0" y="1868"/>
                                </a:lnTo>
                                <a:lnTo>
                                  <a:pt x="1" y="18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370080"/>
                            <a:ext cx="28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370080"/>
                            <a:ext cx="28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685080"/>
                            <a:ext cx="28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5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685080"/>
                            <a:ext cx="28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5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261800"/>
                            <a:ext cx="116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00">
                                <a:moveTo>
                                  <a:pt x="341" y="300"/>
                                </a:moveTo>
                                <a:lnTo>
                                  <a:pt x="0" y="209"/>
                                </a:lnTo>
                                <a:lnTo>
                                  <a:pt x="341" y="195"/>
                                </a:lnTo>
                                <a:lnTo>
                                  <a:pt x="0" y="0"/>
                                </a:lnTo>
                                <a:lnTo>
                                  <a:pt x="341" y="92"/>
                                </a:lnTo>
                                <a:lnTo>
                                  <a:pt x="343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177920"/>
                            <a:ext cx="116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8">
                                <a:moveTo>
                                  <a:pt x="49" y="0"/>
                                </a:moveTo>
                                <a:lnTo>
                                  <a:pt x="17" y="4"/>
                                </a:lnTo>
                                <a:lnTo>
                                  <a:pt x="0" y="38"/>
                                </a:lnTo>
                                <a:lnTo>
                                  <a:pt x="0" y="64"/>
                                </a:lnTo>
                                <a:lnTo>
                                  <a:pt x="17" y="107"/>
                                </a:lnTo>
                                <a:lnTo>
                                  <a:pt x="66" y="147"/>
                                </a:lnTo>
                                <a:lnTo>
                                  <a:pt x="146" y="181"/>
                                </a:lnTo>
                                <a:lnTo>
                                  <a:pt x="228" y="203"/>
                                </a:lnTo>
                                <a:lnTo>
                                  <a:pt x="293" y="208"/>
                                </a:lnTo>
                                <a:lnTo>
                                  <a:pt x="325" y="191"/>
                                </a:lnTo>
                                <a:lnTo>
                                  <a:pt x="341" y="155"/>
                                </a:lnTo>
                                <a:lnTo>
                                  <a:pt x="341" y="143"/>
                                </a:lnTo>
                                <a:lnTo>
                                  <a:pt x="325" y="99"/>
                                </a:lnTo>
                                <a:lnTo>
                                  <a:pt x="293" y="65"/>
                                </a:lnTo>
                                <a:lnTo>
                                  <a:pt x="244" y="38"/>
                                </a:lnTo>
                                <a:lnTo>
                                  <a:pt x="228" y="34"/>
                                </a:lnTo>
                                <a:lnTo>
                                  <a:pt x="179" y="34"/>
                                </a:lnTo>
                                <a:lnTo>
                                  <a:pt x="146" y="51"/>
                                </a:lnTo>
                                <a:lnTo>
                                  <a:pt x="130" y="86"/>
                                </a:lnTo>
                                <a:lnTo>
                                  <a:pt x="130" y="99"/>
                                </a:lnTo>
                                <a:lnTo>
                                  <a:pt x="146" y="143"/>
                                </a:lnTo>
                                <a:lnTo>
                                  <a:pt x="179" y="177"/>
                                </a:lnTo>
                                <a:lnTo>
                                  <a:pt x="228" y="203"/>
                                </a:lnTo>
                                <a:lnTo>
                                  <a:pt x="229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076400"/>
                            <a:ext cx="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4">
                                <a:moveTo>
                                  <a:pt x="0" y="23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974160"/>
                            <a:ext cx="116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8">
                                <a:moveTo>
                                  <a:pt x="49" y="0"/>
                                </a:moveTo>
                                <a:lnTo>
                                  <a:pt x="17" y="5"/>
                                </a:lnTo>
                                <a:lnTo>
                                  <a:pt x="0" y="39"/>
                                </a:lnTo>
                                <a:lnTo>
                                  <a:pt x="0" y="65"/>
                                </a:lnTo>
                                <a:lnTo>
                                  <a:pt x="17" y="109"/>
                                </a:lnTo>
                                <a:lnTo>
                                  <a:pt x="66" y="148"/>
                                </a:lnTo>
                                <a:lnTo>
                                  <a:pt x="146" y="182"/>
                                </a:lnTo>
                                <a:lnTo>
                                  <a:pt x="228" y="204"/>
                                </a:lnTo>
                                <a:lnTo>
                                  <a:pt x="293" y="208"/>
                                </a:lnTo>
                                <a:lnTo>
                                  <a:pt x="325" y="192"/>
                                </a:lnTo>
                                <a:lnTo>
                                  <a:pt x="341" y="156"/>
                                </a:lnTo>
                                <a:lnTo>
                                  <a:pt x="341" y="144"/>
                                </a:lnTo>
                                <a:lnTo>
                                  <a:pt x="325" y="101"/>
                                </a:lnTo>
                                <a:lnTo>
                                  <a:pt x="293" y="65"/>
                                </a:lnTo>
                                <a:lnTo>
                                  <a:pt x="244" y="39"/>
                                </a:lnTo>
                                <a:lnTo>
                                  <a:pt x="228" y="35"/>
                                </a:lnTo>
                                <a:lnTo>
                                  <a:pt x="179" y="35"/>
                                </a:lnTo>
                                <a:lnTo>
                                  <a:pt x="146" y="53"/>
                                </a:lnTo>
                                <a:lnTo>
                                  <a:pt x="130" y="87"/>
                                </a:lnTo>
                                <a:lnTo>
                                  <a:pt x="130" y="101"/>
                                </a:lnTo>
                                <a:lnTo>
                                  <a:pt x="146" y="144"/>
                                </a:lnTo>
                                <a:lnTo>
                                  <a:pt x="179" y="178"/>
                                </a:lnTo>
                                <a:lnTo>
                                  <a:pt x="228" y="204"/>
                                </a:lnTo>
                                <a:lnTo>
                                  <a:pt x="229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91720"/>
                            <a:ext cx="116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04">
                                <a:moveTo>
                                  <a:pt x="0" y="0"/>
                                </a:moveTo>
                                <a:lnTo>
                                  <a:pt x="261" y="69"/>
                                </a:lnTo>
                                <a:lnTo>
                                  <a:pt x="310" y="97"/>
                                </a:lnTo>
                                <a:lnTo>
                                  <a:pt x="326" y="113"/>
                                </a:lnTo>
                                <a:lnTo>
                                  <a:pt x="343" y="144"/>
                                </a:lnTo>
                                <a:lnTo>
                                  <a:pt x="343" y="183"/>
                                </a:lnTo>
                                <a:lnTo>
                                  <a:pt x="326" y="204"/>
                                </a:lnTo>
                                <a:lnTo>
                                  <a:pt x="328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95320"/>
                            <a:ext cx="77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7">
                                <a:moveTo>
                                  <a:pt x="50" y="0"/>
                                </a:moveTo>
                                <a:lnTo>
                                  <a:pt x="17" y="17"/>
                                </a:lnTo>
                                <a:lnTo>
                                  <a:pt x="0" y="38"/>
                                </a:lnTo>
                                <a:lnTo>
                                  <a:pt x="0" y="77"/>
                                </a:lnTo>
                                <a:lnTo>
                                  <a:pt x="17" y="107"/>
                                </a:lnTo>
                                <a:lnTo>
                                  <a:pt x="50" y="143"/>
                                </a:lnTo>
                                <a:lnTo>
                                  <a:pt x="99" y="169"/>
                                </a:lnTo>
                                <a:lnTo>
                                  <a:pt x="131" y="177"/>
                                </a:lnTo>
                                <a:lnTo>
                                  <a:pt x="180" y="177"/>
                                </a:lnTo>
                                <a:lnTo>
                                  <a:pt x="212" y="160"/>
                                </a:lnTo>
                                <a:lnTo>
                                  <a:pt x="228" y="139"/>
                                </a:lnTo>
                                <a:lnTo>
                                  <a:pt x="228" y="99"/>
                                </a:lnTo>
                                <a:lnTo>
                                  <a:pt x="212" y="69"/>
                                </a:lnTo>
                                <a:lnTo>
                                  <a:pt x="180" y="34"/>
                                </a:lnTo>
                                <a:lnTo>
                                  <a:pt x="182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2884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0">
                                <a:moveTo>
                                  <a:pt x="5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0912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0">
                                <a:moveTo>
                                  <a:pt x="5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63240"/>
                            <a:ext cx="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4">
                                <a:moveTo>
                                  <a:pt x="0" y="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9264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4">
                                <a:moveTo>
                                  <a:pt x="0" y="0"/>
                                </a:move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28840"/>
                            <a:ext cx="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5">
                                <a:moveTo>
                                  <a:pt x="0" y="0"/>
                                </a:moveTo>
                                <a:lnTo>
                                  <a:pt x="0" y="235"/>
                                </a:lnTo>
                                <a:lnTo>
                                  <a:pt x="1" y="2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46400"/>
                            <a:ext cx="27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46400"/>
                            <a:ext cx="27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609120"/>
                            <a:ext cx="27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609120"/>
                            <a:ext cx="27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040"/>
                            <a:ext cx="116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91">
                                <a:moveTo>
                                  <a:pt x="66" y="83"/>
                                </a:moveTo>
                                <a:lnTo>
                                  <a:pt x="49" y="52"/>
                                </a:lnTo>
                                <a:lnTo>
                                  <a:pt x="0" y="0"/>
                                </a:lnTo>
                                <a:lnTo>
                                  <a:pt x="342" y="91"/>
                                </a:lnTo>
                                <a:lnTo>
                                  <a:pt x="344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976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">
                                <a:moveTo>
                                  <a:pt x="0" y="8"/>
                                </a:moveTo>
                                <a:lnTo>
                                  <a:pt x="16" y="26"/>
                                </a:lnTo>
                                <a:lnTo>
                                  <a:pt x="32" y="18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20"/>
                            <a:ext cx="116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245">
                                <a:moveTo>
                                  <a:pt x="82" y="161"/>
                                </a:moveTo>
                                <a:lnTo>
                                  <a:pt x="66" y="157"/>
                                </a:lnTo>
                                <a:lnTo>
                                  <a:pt x="33" y="135"/>
                                </a:lnTo>
                                <a:lnTo>
                                  <a:pt x="17" y="118"/>
                                </a:lnTo>
                                <a:lnTo>
                                  <a:pt x="0" y="88"/>
                                </a:lnTo>
                                <a:lnTo>
                                  <a:pt x="0" y="36"/>
                                </a:lnTo>
                                <a:lnTo>
                                  <a:pt x="17" y="14"/>
                                </a:lnTo>
                                <a:lnTo>
                                  <a:pt x="33" y="5"/>
                                </a:lnTo>
                                <a:lnTo>
                                  <a:pt x="66" y="0"/>
                                </a:lnTo>
                                <a:lnTo>
                                  <a:pt x="98" y="10"/>
                                </a:lnTo>
                                <a:lnTo>
                                  <a:pt x="131" y="32"/>
                                </a:lnTo>
                                <a:lnTo>
                                  <a:pt x="180" y="70"/>
                                </a:lnTo>
                                <a:lnTo>
                                  <a:pt x="342" y="245"/>
                                </a:lnTo>
                                <a:lnTo>
                                  <a:pt x="342" y="62"/>
                                </a:lnTo>
                                <a:lnTo>
                                  <a:pt x="344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376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13760"/>
                            <a:ext cx="72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20">
                                <a:moveTo>
                                  <a:pt x="0" y="1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5552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24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55520"/>
                            <a:ext cx="8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0" y="0"/>
                                </a:moveTo>
                                <a:lnTo>
                                  <a:pt x="245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5552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0">
                                <a:moveTo>
                                  <a:pt x="0" y="0"/>
                                </a:moveTo>
                                <a:lnTo>
                                  <a:pt x="390" y="0"/>
                                </a:lnTo>
                                <a:lnTo>
                                  <a:pt x="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4148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4148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4148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4148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82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1">
                                <a:moveTo>
                                  <a:pt x="82" y="80"/>
                                </a:moveTo>
                                <a:lnTo>
                                  <a:pt x="87" y="64"/>
                                </a:lnTo>
                                <a:lnTo>
                                  <a:pt x="109" y="33"/>
                                </a:lnTo>
                                <a:lnTo>
                                  <a:pt x="125" y="16"/>
                                </a:lnTo>
                                <a:lnTo>
                                  <a:pt x="157" y="0"/>
                                </a:lnTo>
                                <a:lnTo>
                                  <a:pt x="209" y="0"/>
                                </a:lnTo>
                                <a:lnTo>
                                  <a:pt x="230" y="16"/>
                                </a:lnTo>
                                <a:lnTo>
                                  <a:pt x="239" y="33"/>
                                </a:lnTo>
                                <a:lnTo>
                                  <a:pt x="243" y="64"/>
                                </a:lnTo>
                                <a:lnTo>
                                  <a:pt x="235" y="97"/>
                                </a:lnTo>
                                <a:lnTo>
                                  <a:pt x="213" y="130"/>
                                </a:lnTo>
                                <a:lnTo>
                                  <a:pt x="173" y="179"/>
                                </a:lnTo>
                                <a:lnTo>
                                  <a:pt x="0" y="341"/>
                                </a:lnTo>
                                <a:lnTo>
                                  <a:pt x="181" y="341"/>
                                </a:lnTo>
                                <a:lnTo>
                                  <a:pt x="183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00.2pt;width:340.05pt;height:121.65pt" coordorigin="2880,2004" coordsize="6801,2433">
                <v:shape id="shape_0" path="m0,0l1882,0l1883,0e" stroked="t" o:allowincell="f" style="position:absolute;left:3283;top:2900;width:10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4456;top:2900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1,0e" stroked="t" o:allowincell="f" style="position:absolute;left:4787;top:2900;width:8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5784;top:2900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82,0l1883,0e" stroked="t" o:allowincell="f" style="position:absolute;left:6115;top:2900;width:10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69" path="m0,0l0,469l2,469e" stroked="t" o:allowincell="f" style="position:absolute;left:3373;top:2587;width:0;height:2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72" path="m0,0l0,1172l2,1172e" stroked="t" o:allowincell="f" style="position:absolute;left:7033;top:2587;width:0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05" path="m0,0l0,2705l1,2705e" stroked="t" o:allowincell="f" style="position:absolute;left:4524;top:2179;width:0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05" path="m0,0l0,2705l1,2705e" stroked="t" o:allowincell="f" style="position:absolute;left:4315;top:2179;width:0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57,0l1758,0e" stroked="t" o:allowincell="f" style="position:absolute;left:3373;top:2587;width:9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57,0l1758,0e" stroked="t" o:allowincell="f" style="position:absolute;left:3373;top:3213;width:9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1,0l942,0e" stroked="t" o:allowincell="f" style="position:absolute;left:7729;top:2900;width:5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8398;top:2900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1,0l942,0e" stroked="t" o:allowincell="f" style="position:absolute;left:8730;top:2900;width:5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5" path="m0,0l0,1155l1,1155e" stroked="t" o:allowincell="f" style="position:absolute;left:8484;top:2036;width:0;height:6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0" path="m0,0l0,310l1,310e" stroked="t" o:allowincell="f" style="position:absolute;left:8484;top:2820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5" path="m0,0l0,1155l1,1155e" stroked="t" o:allowincell="f" style="position:absolute;left:8484;top:3152;width:0;height:6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3,2705" path="m2342,676l1172,0l0,676l0,2029l1172,2705l2342,2029l2342,676l2343,676e" stroked="t" o:allowincell="f" style="position:absolute;left:7854;top:2179;width:1254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0,0l0,0l1,0e" stroked="t" o:allowincell="f" style="position:absolute;left:4315;top:2179;width:2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0,0l0,0l1,0e" stroked="t" o:allowincell="f" style="position:absolute;left:4315;top:3626;width:2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82,0l4684,0e" stroked="t" o:allowincell="f" style="position:absolute;left:4524;top:2587;width:25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82,0l4684,0e" stroked="t" o:allowincell="f" style="position:absolute;left:4524;top:3213;width:25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0,0l0,0l1,0e" stroked="t" o:allowincell="f" style="position:absolute;left:4315;top:2540;width:2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0,0l0,0l1,0e" stroked="t" o:allowincell="f" style="position:absolute;left:4315;top:3260;width:2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92,0l4294,0e" stroked="t" o:allowincell="f" style="position:absolute;left:4733;top:2638;width:22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92,0l4294,0e" stroked="t" o:allowincell="f" style="position:absolute;left:4733;top:3162;width:22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57,0l1758,0e" stroked="t" o:allowincell="f" style="position:absolute;left:3373;top:2638;width:9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57,0l1758,0e" stroked="t" o:allowincell="f" style="position:absolute;left:3373;top:3162;width:9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2" path="m0,0l0,1172l1,1172e" stroked="t" o:allowincell="f" style="position:absolute;left:4733;top:2587;width:0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0,0l392,0e" stroked="t" o:allowincell="f" style="position:absolute;left:3373;top:2837;width:2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5" path="m0,0l0,235l2,235e" stroked="t" o:allowincell="f" style="position:absolute;left:3582;top:2837;width: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0,0l0,0l2,0e" stroked="t" o:allowincell="f" style="position:absolute;left:3373;top:2963;width:2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68" path="m0,0l0,468l2,468e" stroked="t" o:allowincell="f" style="position:absolute;left:3373;top:2963;width:0;height:2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3,1172" path="m1172,587l1092,293l878,79l587,0l293,79l79,293l0,587l79,880l293,1094l587,1172l878,1094l1092,880l1172,587l1173,587e" stroked="t" o:allowincell="f" style="position:absolute;left:8168;top:2587;width:627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7,0l1149,0e" stroked="t" o:allowincell="f" style="position:absolute;left:8174;top:2837;width:6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47,0l0,0l2,0e" stroked="t" o:allowincell="f" style="position:absolute;left:8174;top:2963;width:6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2,365" path="m0,0l110,208l305,341l540,365l758,278l911,99l912,99e" stroked="t" o:allowincell="f" style="position:absolute;left:8227;top:2963;width:487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1,360" path="m641,19l372,0l135,126l0,360l1,360e" stroked="t" o:allowincell="f" style="position:absolute;left:8227;top:2645;width:342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36" path="m0,0l0,1536l2,1536e" stroked="t" o:allowincell="f" style="position:absolute;left:7033;top:3213;width:0;height:8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65" path="m0,0l0,765l1,765e" stroked="t" o:allowincell="f" style="position:absolute;left:4524;top:3626;width:0;height:4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94,0l0,0l1,0e" stroked="t" o:allowincell="f" style="position:absolute;left:4654;top:3972;width:22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0,0l0,82l244,41l0,0xe" fillcolor="yellow" stroked="t" o:allowincell="f" style="position:absolute;left:6901;top:3949;width:130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0,0l0,82l244,41l0,0e" stroked="t" o:allowincell="f" style="position:absolute;left:6901;top:3949;width:13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4524;top:3949;width:129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4524;top:3949;width:12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1" path="m84,81l88,65l109,32l126,15l157,0l209,0l231,15l239,32l243,65l235,97l213,130l174,179l0,341l182,341l183,341e" stroked="t" o:allowincell="f" style="position:absolute;left:5647;top:3726;width:12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228" path="m191,0l0,228l195,228l196,228e" stroked="t" o:allowincell="f" style="position:absolute;left:5803;top:3726;width:105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1" path="m92,0l0,341l2,341e" stroked="t" o:allowincell="f" style="position:absolute;left:5856;top:3726;width:48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65" path="m0,0l0,765l1,765e" stroked="t" o:allowincell="f" style="position:absolute;left:4524;top:3626;width:0;height:4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65" path="m0,0l0,765l1,765e" stroked="t" o:allowincell="f" style="position:absolute;left:4315;top:3626;width:0;height:4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4,0l245,0e" stroked="t" o:allowincell="f" style="position:absolute;left:4654;top:3972;width:1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22,0l0,0l2,0e" stroked="t" o:allowincell="f" style="position:absolute;left:3797;top:3972;width:3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0,0l0,0l1,0e" stroked="t" o:allowincell="f" style="position:absolute;left:4315;top:3972;width:2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4524;top:3949;width:129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4524;top:3949;width:12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0,0l0,82l244,41l0,0xe" fillcolor="yellow" stroked="t" o:allowincell="f" style="position:absolute;left:4185;top:3949;width:129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0,0l0,82l244,41l0,0e" stroked="t" o:allowincell="f" style="position:absolute;left:4185;top:3949;width:12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341" path="m81,81l87,65l109,32l125,15l156,0l208,0l230,15l238,32l242,65l234,97l212,130l173,179l0,341l181,341l182,341e" stroked="t" o:allowincell="f" style="position:absolute;left:3860;top:3726;width:12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85" path="m0,0l0,2285l2,2285e" stroked="t" o:allowincell="f" style="position:absolute;left:7033;top:3213;width:0;height:12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85" path="m0,0l0,2285l2,2285e" stroked="t" o:allowincell="f" style="position:absolute;left:3373;top:3213;width:0;height:12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341,0l0,0l2,0e" stroked="t" o:allowincell="f" style="position:absolute;left:3505;top:4372;width:33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0,0l0,82l244,41l0,0xe" fillcolor="yellow" stroked="t" o:allowincell="f" style="position:absolute;left:6901;top:4350;width:130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0,0l0,82l244,41l0,0e" stroked="t" o:allowincell="f" style="position:absolute;left:6901;top:4350;width:13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3373;top:4350;width:130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3373;top:4350;width:13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341" path="m101,0l245,0l131,130l170,130l191,146l201,162l201,211l191,244l165,292l131,325l88,341l48,341l14,325l5,308l0,276l2,276e" stroked="t" o:allowincell="f" style="position:absolute;left:5072;top:4126;width:129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341" path="m230,0l99,0l48,146l65,130l109,113l147,113l183,130l199,162l199,211l191,244l165,292l129,325l87,341l48,341l12,325l4,308l0,276l1,276e" stroked="t" o:allowincell="f" style="position:absolute;left:5212;top:4126;width:121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69" path="m0,0l0,1969l2,1969e" stroked="t" o:allowincell="f" style="position:absolute;left:7854;top:3265;width:0;height:10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69" path="m0,0l0,1969l1,1969e" stroked="t" o:allowincell="f" style="position:absolute;left:9108;top:3265;width:0;height:10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3,0l1855,0e" stroked="t" o:allowincell="f" style="position:absolute;left:7985;top:4255;width:9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244,0l244,80l0,41l244,0xe" fillcolor="yellow" stroked="t" o:allowincell="f" style="position:absolute;left:7854;top:4232;width:129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244,0l244,80l0,41l244,0e" stroked="t" o:allowincell="f" style="position:absolute;left:7854;top:4232;width:12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80" path="m0,0l0,80l245,41l0,0xe" fillcolor="yellow" stroked="t" o:allowincell="f" style="position:absolute;left:8978;top:4232;width:129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5,80" path="m0,0l0,80l245,41l0,0e" stroked="t" o:allowincell="f" style="position:absolute;left:8978;top:4232;width:12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2" path="m8,66l39,49l91,0l0,342l1,342e" stroked="t" o:allowincell="f" style="position:absolute;left:8378;top:4009;width:47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2" path="m82,82l87,66l109,33l126,17l157,0l209,0l231,17l239,33l243,66l235,98l213,131l173,179l0,342l181,342l183,342e" stroked="t" o:allowincell="f" style="position:absolute;left:8454;top:4009;width:129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32,0l2234,0e" stroked="t" o:allowincell="f" style="position:absolute;left:8484;top:3626;width:11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32,0l2234,0e" stroked="t" o:allowincell="f" style="position:absolute;left:8484;top:2180;width:11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11" path="m0,2211l0,0l1,0e" stroked="t" o:allowincell="f" style="position:absolute;left:9614;top:2310;width:0;height:1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44" path="m0,0l81,0l41,244l0,0xe" fillcolor="yellow" stroked="t" o:allowincell="f" style="position:absolute;left:9593;top:3495;width:42;height:13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1,244" path="m0,0l81,0l41,244l0,0e" stroked="t" o:allowincell="f" style="position:absolute;left:9593;top:3495;width:42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44" path="m0,244l81,244l41,0l0,244xe" fillcolor="yellow" stroked="t" o:allowincell="f" style="position:absolute;left:9593;top:2180;width:42;height:12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1,244" path="m0,244l81,244l41,0l0,244e" stroked="t" o:allowincell="f" style="position:absolute;left:9593;top:2180;width:4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9" path="m0,78l16,109l48,143l97,169l129,179l178,179l211,161l228,139l228,100l211,70l178,36l129,10l97,0l48,0l16,18l0,40l0,78l1,78e" stroked="t" o:allowincell="f" style="position:absolute;left:9404;top:3106;width:121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205" path="m0,0l324,205l326,205e" stroked="t" o:allowincell="f" style="position:absolute;left:9378;top:3099;width:174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92" path="m66,83l49,52l0,0l341,92l343,92e" stroked="t" o:allowincell="f" style="position:absolute;left:9368;top:3006;width:183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43" path="m0,143l0,0l130,113l130,74l146,52l163,44l212,44l244,52l294,79l325,113l341,157l341,196l325,230l309,239l277,243l279,243e" stroked="t" o:allowincell="f" style="position:absolute;left:9368;top:2839;width:18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26" path="m0,8l16,26l32,18l16,0l17,0e" stroked="t" o:allowincell="f" style="position:absolute;left:9534;top:2823;width:16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91" path="m66,83l49,51l0,0l341,91l343,91e" stroked="t" o:allowincell="f" style="position:absolute;left:9368;top:2686;width:183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1,0l913,0e" stroked="t" o:allowincell="f" style="position:absolute;left:7033;top:2587;width:4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11,0l913,0e" stroked="t" o:allowincell="f" style="position:absolute;left:7033;top:3213;width:4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3" path="m0,0l0,683l1,683e" stroked="t" o:allowincell="f" style="position:absolute;left:7456;top:2717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68" path="m0,0l0,1868l1,1868e" stroked="t" o:allowincell="f" style="position:absolute;left:7456;top:3213;width:0;height:10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244l82,244l41,0l0,244xe" fillcolor="yellow" stroked="t" o:allowincell="f" style="position:absolute;left:7433;top:2587;width:44;height:12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244l82,244l41,0l0,244e" stroked="t" o:allowincell="f" style="position:absolute;left:7433;top:2587;width:44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5" path="m0,0l82,0l41,245l0,0xe" fillcolor="yellow" stroked="t" o:allowincell="f" style="position:absolute;left:7433;top:3083;width:44;height:12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5" path="m0,0l82,0l41,245l0,0e" stroked="t" o:allowincell="f" style="position:absolute;left:7433;top:3083;width:44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300" path="m341,300l0,209l341,195l0,0l341,92l343,92e" stroked="t" o:allowincell="f" style="position:absolute;left:7149;top:3991;width:18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08" path="m49,0l17,4l0,38l0,64l17,107l66,147l146,181l228,203l293,208l325,191l341,155l341,143l325,99l293,65l244,38l228,34l179,34l146,51l130,86l130,99l146,143l179,177l228,203l229,203e" stroked="t" o:allowincell="f" style="position:absolute;left:7149;top:3859;width:182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4" path="m0,234l0,0l2,0e" stroked="t" o:allowincell="f" style="position:absolute;left:7253;top:3699;width: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08" path="m49,0l17,5l0,39l0,65l17,109l66,148l146,182l228,204l293,208l325,192l341,156l341,144l325,101l293,65l244,39l228,35l179,35l146,53l130,87l130,101l146,144l179,178l228,204l229,204e" stroked="t" o:allowincell="f" style="position:absolute;left:7149;top:3538;width:182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204" path="m0,0l261,69l310,97l326,113l343,144l343,183l326,204l328,204e" stroked="t" o:allowincell="f" style="position:absolute;left:7210;top:3408;width:182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7" path="m50,0l17,17l0,38l0,77l17,107l50,143l99,169l131,177l180,177l212,160l228,139l228,99l212,69l180,34l182,34e" stroked="t" o:allowincell="f" style="position:absolute;left:7210;top:3414;width:121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6,0l0,0l1,0e" stroked="t" o:allowincell="f" style="position:absolute;left:3060;top:2837;width: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6,0l0,0l1,0e" stroked="t" o:allowincell="f" style="position:absolute;left:3060;top:2963;width: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4" path="m0,244l0,0l1,0e" stroked="t" o:allowincell="f" style="position:absolute;left:3125;top:2576;width:0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4" path="m0,0l0,244l1,244e" stroked="t" o:allowincell="f" style="position:absolute;left:3125;top:3095;width:0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5" path="m0,0l0,235l1,235e" stroked="t" o:allowincell="f" style="position:absolute;left:3125;top:2837;width: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0l80,0l41,244l0,0xe" fillcolor="yellow" stroked="t" o:allowincell="f" style="position:absolute;left:3103;top:2707;width:42;height:12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0l80,0l41,244l0,0e" stroked="t" o:allowincell="f" style="position:absolute;left:3103;top:2707;width:4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244l80,244l41,0l0,244xe" fillcolor="yellow" stroked="t" o:allowincell="f" style="position:absolute;left:3103;top:2963;width:42;height:13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244l80,244l41,0l0,244e" stroked="t" o:allowincell="f" style="position:absolute;left:3103;top:2963;width:42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91" path="m66,83l49,52l0,0l342,91l344,91e" stroked="t" o:allowincell="f" style="position:absolute;left:2880;top:2990;width:182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26" path="m0,8l16,26l32,18l16,0l17,0e" stroked="t" o:allowincell="f" style="position:absolute;left:3045;top:2945;width:16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245" path="m82,161l66,157l33,135l17,118l0,88l0,36l17,14l33,5l66,0l98,10l131,32l180,70l342,245l342,62l344,62e" stroked="t" o:allowincell="f" style="position:absolute;left:2880;top:2762;width:18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51" path="m0,751l0,0l2,0e" stroked="t" o:allowincell="f" style="position:absolute;left:3373;top:2183;width:0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20" path="m0,1220l0,0l2,0e" stroked="t" o:allowincell="f" style="position:absolute;left:3582;top:2183;width:0;height:6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4,0l0,0l2,0e" stroked="t" o:allowincell="f" style="position:absolute;left:3113;top:2249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5,0l246,0e" stroked="t" o:allowincell="f" style="position:absolute;left:3714;top:2249;width:1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0,0l392,0e" stroked="t" o:allowincell="f" style="position:absolute;left:3373;top:2249;width:2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0,0l0,82l244,41l0,0xe" fillcolor="yellow" stroked="t" o:allowincell="f" style="position:absolute;left:3243;top:2227;width:129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0,0l0,82l244,41l0,0e" stroked="t" o:allowincell="f" style="position:absolute;left:3243;top:2227;width:12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3582;top:2227;width:130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3582;top:2227;width:13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1" path="m82,80l87,64l109,33l125,16l157,0l209,0l230,16l239,33l243,64l235,97l213,130l173,179l0,341l181,341l183,341e" stroked="t" o:allowincell="f" style="position:absolute;left:3413;top:2004;width:129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1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,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94560</wp:posOffset>
                </wp:positionH>
                <wp:positionV relativeFrom="page">
                  <wp:posOffset>4217035</wp:posOffset>
                </wp:positionV>
                <wp:extent cx="3837305" cy="1485265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7240" cy="1485360"/>
                          <a:chOff x="0" y="0"/>
                          <a:chExt cx="3837240" cy="1485360"/>
                        </a:xfrm>
                      </wpg:grpSpPr>
                      <wps:wsp>
                        <wps:cNvSpPr/>
                        <wps:spPr>
                          <a:xfrm>
                            <a:off x="308520" y="185400"/>
                            <a:ext cx="29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" h="0">
                                <a:moveTo>
                                  <a:pt x="0" y="0"/>
                                </a:moveTo>
                                <a:lnTo>
                                  <a:pt x="940" y="0"/>
                                </a:lnTo>
                                <a:lnTo>
                                  <a:pt x="9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8540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540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8540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8540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8540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85400"/>
                            <a:ext cx="4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9" h="0">
                                <a:moveTo>
                                  <a:pt x="0" y="0"/>
                                </a:moveTo>
                                <a:lnTo>
                                  <a:pt x="1547" y="0"/>
                                </a:lnTo>
                                <a:lnTo>
                                  <a:pt x="1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540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85400"/>
                            <a:ext cx="29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" h="0">
                                <a:moveTo>
                                  <a:pt x="0" y="0"/>
                                </a:moveTo>
                                <a:lnTo>
                                  <a:pt x="940" y="0"/>
                                </a:lnTo>
                                <a:lnTo>
                                  <a:pt x="9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760"/>
                            <a:ext cx="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3">
                                <a:moveTo>
                                  <a:pt x="0" y="0"/>
                                </a:moveTo>
                                <a:lnTo>
                                  <a:pt x="0" y="1073"/>
                                </a:lnTo>
                                <a:lnTo>
                                  <a:pt x="2" y="10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0"/>
                            <a:ext cx="7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71">
                                <a:moveTo>
                                  <a:pt x="0" y="11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0"/>
                            <a:ext cx="235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5" h="0">
                                <a:moveTo>
                                  <a:pt x="741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0"/>
                            <a:ext cx="7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1">
                                <a:moveTo>
                                  <a:pt x="0" y="0"/>
                                </a:moveTo>
                                <a:lnTo>
                                  <a:pt x="0" y="1171"/>
                                </a:lnTo>
                                <a:lnTo>
                                  <a:pt x="1" y="1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70800"/>
                            <a:ext cx="235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7" h="0">
                                <a:moveTo>
                                  <a:pt x="0" y="0"/>
                                </a:moveTo>
                                <a:lnTo>
                                  <a:pt x="7415" y="0"/>
                                </a:lnTo>
                                <a:lnTo>
                                  <a:pt x="74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9880"/>
                            <a:ext cx="235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5" h="0">
                                <a:moveTo>
                                  <a:pt x="741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39840"/>
                            <a:ext cx="235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7" h="0">
                                <a:moveTo>
                                  <a:pt x="0" y="0"/>
                                </a:moveTo>
                                <a:lnTo>
                                  <a:pt x="7415" y="0"/>
                                </a:lnTo>
                                <a:lnTo>
                                  <a:pt x="74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55680"/>
                            <a:ext cx="74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3" h="0">
                                <a:moveTo>
                                  <a:pt x="0" y="0"/>
                                </a:moveTo>
                                <a:lnTo>
                                  <a:pt x="2342" y="0"/>
                                </a:lnTo>
                                <a:lnTo>
                                  <a:pt x="2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760"/>
                            <a:ext cx="74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3" h="0">
                                <a:moveTo>
                                  <a:pt x="0" y="0"/>
                                </a:moveTo>
                                <a:lnTo>
                                  <a:pt x="2342" y="0"/>
                                </a:lnTo>
                                <a:lnTo>
                                  <a:pt x="2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0">
                                <a:moveTo>
                                  <a:pt x="0" y="0"/>
                                </a:moveTo>
                                <a:lnTo>
                                  <a:pt x="1112" y="0"/>
                                </a:lnTo>
                                <a:lnTo>
                                  <a:pt x="1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370800"/>
                            <a:ext cx="3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0">
                                <a:moveTo>
                                  <a:pt x="0" y="0"/>
                                </a:moveTo>
                                <a:lnTo>
                                  <a:pt x="1112" y="0"/>
                                </a:lnTo>
                                <a:lnTo>
                                  <a:pt x="1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766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1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370800"/>
                            <a:ext cx="7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1">
                                <a:moveTo>
                                  <a:pt x="0" y="0"/>
                                </a:moveTo>
                                <a:lnTo>
                                  <a:pt x="0" y="1731"/>
                                </a:lnTo>
                                <a:lnTo>
                                  <a:pt x="1" y="17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244"/>
                                </a:moveTo>
                                <a:lnTo>
                                  <a:pt x="81" y="244"/>
                                </a:lnTo>
                                <a:lnTo>
                                  <a:pt x="40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244"/>
                                </a:moveTo>
                                <a:lnTo>
                                  <a:pt x="81" y="244"/>
                                </a:lnTo>
                                <a:lnTo>
                                  <a:pt x="40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29412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40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29412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40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810360"/>
                            <a:ext cx="108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00">
                                <a:moveTo>
                                  <a:pt x="341" y="300"/>
                                </a:moveTo>
                                <a:lnTo>
                                  <a:pt x="0" y="208"/>
                                </a:lnTo>
                                <a:lnTo>
                                  <a:pt x="341" y="196"/>
                                </a:lnTo>
                                <a:lnTo>
                                  <a:pt x="0" y="0"/>
                                </a:lnTo>
                                <a:lnTo>
                                  <a:pt x="341" y="92"/>
                                </a:lnTo>
                                <a:lnTo>
                                  <a:pt x="342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730800"/>
                            <a:ext cx="107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8">
                                <a:moveTo>
                                  <a:pt x="49" y="0"/>
                                </a:moveTo>
                                <a:lnTo>
                                  <a:pt x="16" y="4"/>
                                </a:lnTo>
                                <a:lnTo>
                                  <a:pt x="0" y="39"/>
                                </a:lnTo>
                                <a:lnTo>
                                  <a:pt x="0" y="65"/>
                                </a:lnTo>
                                <a:lnTo>
                                  <a:pt x="16" y="109"/>
                                </a:lnTo>
                                <a:lnTo>
                                  <a:pt x="64" y="147"/>
                                </a:lnTo>
                                <a:lnTo>
                                  <a:pt x="146" y="183"/>
                                </a:lnTo>
                                <a:lnTo>
                                  <a:pt x="227" y="204"/>
                                </a:lnTo>
                                <a:lnTo>
                                  <a:pt x="291" y="208"/>
                                </a:lnTo>
                                <a:lnTo>
                                  <a:pt x="324" y="191"/>
                                </a:lnTo>
                                <a:lnTo>
                                  <a:pt x="341" y="157"/>
                                </a:lnTo>
                                <a:lnTo>
                                  <a:pt x="341" y="143"/>
                                </a:lnTo>
                                <a:lnTo>
                                  <a:pt x="324" y="101"/>
                                </a:lnTo>
                                <a:lnTo>
                                  <a:pt x="291" y="65"/>
                                </a:lnTo>
                                <a:lnTo>
                                  <a:pt x="244" y="39"/>
                                </a:lnTo>
                                <a:lnTo>
                                  <a:pt x="227" y="35"/>
                                </a:lnTo>
                                <a:lnTo>
                                  <a:pt x="178" y="35"/>
                                </a:lnTo>
                                <a:lnTo>
                                  <a:pt x="146" y="52"/>
                                </a:lnTo>
                                <a:lnTo>
                                  <a:pt x="129" y="87"/>
                                </a:lnTo>
                                <a:lnTo>
                                  <a:pt x="129" y="99"/>
                                </a:lnTo>
                                <a:lnTo>
                                  <a:pt x="146" y="143"/>
                                </a:lnTo>
                                <a:lnTo>
                                  <a:pt x="178" y="178"/>
                                </a:lnTo>
                                <a:lnTo>
                                  <a:pt x="227" y="204"/>
                                </a:lnTo>
                                <a:lnTo>
                                  <a:pt x="229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63684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541800"/>
                            <a:ext cx="107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9">
                                <a:moveTo>
                                  <a:pt x="49" y="0"/>
                                </a:moveTo>
                                <a:lnTo>
                                  <a:pt x="16" y="4"/>
                                </a:lnTo>
                                <a:lnTo>
                                  <a:pt x="0" y="40"/>
                                </a:lnTo>
                                <a:lnTo>
                                  <a:pt x="0" y="66"/>
                                </a:lnTo>
                                <a:lnTo>
                                  <a:pt x="16" y="108"/>
                                </a:lnTo>
                                <a:lnTo>
                                  <a:pt x="64" y="147"/>
                                </a:lnTo>
                                <a:lnTo>
                                  <a:pt x="146" y="183"/>
                                </a:lnTo>
                                <a:lnTo>
                                  <a:pt x="227" y="205"/>
                                </a:lnTo>
                                <a:lnTo>
                                  <a:pt x="291" y="209"/>
                                </a:lnTo>
                                <a:lnTo>
                                  <a:pt x="324" y="191"/>
                                </a:lnTo>
                                <a:lnTo>
                                  <a:pt x="341" y="157"/>
                                </a:lnTo>
                                <a:lnTo>
                                  <a:pt x="341" y="143"/>
                                </a:lnTo>
                                <a:lnTo>
                                  <a:pt x="324" y="100"/>
                                </a:lnTo>
                                <a:lnTo>
                                  <a:pt x="291" y="66"/>
                                </a:lnTo>
                                <a:lnTo>
                                  <a:pt x="244" y="40"/>
                                </a:lnTo>
                                <a:lnTo>
                                  <a:pt x="227" y="36"/>
                                </a:lnTo>
                                <a:lnTo>
                                  <a:pt x="178" y="36"/>
                                </a:lnTo>
                                <a:lnTo>
                                  <a:pt x="146" y="52"/>
                                </a:lnTo>
                                <a:lnTo>
                                  <a:pt x="129" y="87"/>
                                </a:lnTo>
                                <a:lnTo>
                                  <a:pt x="129" y="100"/>
                                </a:lnTo>
                                <a:lnTo>
                                  <a:pt x="146" y="143"/>
                                </a:lnTo>
                                <a:lnTo>
                                  <a:pt x="178" y="179"/>
                                </a:lnTo>
                                <a:lnTo>
                                  <a:pt x="227" y="205"/>
                                </a:lnTo>
                                <a:lnTo>
                                  <a:pt x="229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464040"/>
                            <a:ext cx="108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05">
                                <a:moveTo>
                                  <a:pt x="0" y="0"/>
                                </a:moveTo>
                                <a:lnTo>
                                  <a:pt x="260" y="70"/>
                                </a:lnTo>
                                <a:lnTo>
                                  <a:pt x="309" y="96"/>
                                </a:lnTo>
                                <a:lnTo>
                                  <a:pt x="326" y="114"/>
                                </a:lnTo>
                                <a:lnTo>
                                  <a:pt x="342" y="144"/>
                                </a:lnTo>
                                <a:lnTo>
                                  <a:pt x="342" y="183"/>
                                </a:lnTo>
                                <a:lnTo>
                                  <a:pt x="326" y="205"/>
                                </a:lnTo>
                                <a:lnTo>
                                  <a:pt x="327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46800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8">
                                <a:moveTo>
                                  <a:pt x="49" y="0"/>
                                </a:moveTo>
                                <a:lnTo>
                                  <a:pt x="16" y="17"/>
                                </a:lnTo>
                                <a:lnTo>
                                  <a:pt x="0" y="39"/>
                                </a:lnTo>
                                <a:lnTo>
                                  <a:pt x="0" y="79"/>
                                </a:lnTo>
                                <a:lnTo>
                                  <a:pt x="16" y="109"/>
                                </a:lnTo>
                                <a:lnTo>
                                  <a:pt x="49" y="143"/>
                                </a:lnTo>
                                <a:lnTo>
                                  <a:pt x="98" y="170"/>
                                </a:lnTo>
                                <a:lnTo>
                                  <a:pt x="131" y="178"/>
                                </a:lnTo>
                                <a:lnTo>
                                  <a:pt x="178" y="178"/>
                                </a:lnTo>
                                <a:lnTo>
                                  <a:pt x="211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101"/>
                                </a:lnTo>
                                <a:lnTo>
                                  <a:pt x="211" y="69"/>
                                </a:lnTo>
                                <a:lnTo>
                                  <a:pt x="178" y="35"/>
                                </a:lnTo>
                                <a:lnTo>
                                  <a:pt x="180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370800"/>
                            <a:ext cx="7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3">
                                <a:moveTo>
                                  <a:pt x="0" y="0"/>
                                </a:moveTo>
                                <a:lnTo>
                                  <a:pt x="0" y="993"/>
                                </a:lnTo>
                                <a:lnTo>
                                  <a:pt x="2" y="9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70800"/>
                            <a:ext cx="7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0"/>
                                </a:moveTo>
                                <a:lnTo>
                                  <a:pt x="0" y="993"/>
                                </a:lnTo>
                                <a:lnTo>
                                  <a:pt x="1" y="9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648360"/>
                            <a:ext cx="219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7" h="0">
                                <a:moveTo>
                                  <a:pt x="692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6350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6350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63504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63504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501480"/>
                            <a:ext cx="76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2">
                                <a:moveTo>
                                  <a:pt x="100" y="0"/>
                                </a:moveTo>
                                <a:lnTo>
                                  <a:pt x="243" y="0"/>
                                </a:lnTo>
                                <a:lnTo>
                                  <a:pt x="131" y="130"/>
                                </a:lnTo>
                                <a:lnTo>
                                  <a:pt x="169" y="130"/>
                                </a:lnTo>
                                <a:lnTo>
                                  <a:pt x="191" y="146"/>
                                </a:lnTo>
                                <a:lnTo>
                                  <a:pt x="199" y="162"/>
                                </a:lnTo>
                                <a:lnTo>
                                  <a:pt x="199" y="211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3"/>
                                </a:lnTo>
                                <a:lnTo>
                                  <a:pt x="130" y="326"/>
                                </a:lnTo>
                                <a:lnTo>
                                  <a:pt x="87" y="342"/>
                                </a:lnTo>
                                <a:lnTo>
                                  <a:pt x="48" y="342"/>
                                </a:lnTo>
                                <a:lnTo>
                                  <a:pt x="12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1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501480"/>
                            <a:ext cx="730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42">
                                <a:moveTo>
                                  <a:pt x="140" y="0"/>
                                </a:moveTo>
                                <a:lnTo>
                                  <a:pt x="96" y="16"/>
                                </a:lnTo>
                                <a:lnTo>
                                  <a:pt x="74" y="49"/>
                                </a:lnTo>
                                <a:lnTo>
                                  <a:pt x="66" y="82"/>
                                </a:lnTo>
                                <a:lnTo>
                                  <a:pt x="70" y="115"/>
                                </a:lnTo>
                                <a:lnTo>
                                  <a:pt x="92" y="130"/>
                                </a:lnTo>
                                <a:lnTo>
                                  <a:pt x="140" y="146"/>
                                </a:lnTo>
                                <a:lnTo>
                                  <a:pt x="174" y="162"/>
                                </a:lnTo>
                                <a:lnTo>
                                  <a:pt x="191" y="195"/>
                                </a:lnTo>
                                <a:lnTo>
                                  <a:pt x="195" y="228"/>
                                </a:lnTo>
                                <a:lnTo>
                                  <a:pt x="182" y="277"/>
                                </a:lnTo>
                                <a:lnTo>
                                  <a:pt x="160" y="310"/>
                                </a:lnTo>
                                <a:lnTo>
                                  <a:pt x="144" y="326"/>
                                </a:lnTo>
                                <a:lnTo>
                                  <a:pt x="100" y="342"/>
                                </a:lnTo>
                                <a:lnTo>
                                  <a:pt x="48" y="342"/>
                                </a:lnTo>
                                <a:lnTo>
                                  <a:pt x="13" y="326"/>
                                </a:lnTo>
                                <a:lnTo>
                                  <a:pt x="5" y="310"/>
                                </a:lnTo>
                                <a:lnTo>
                                  <a:pt x="0" y="277"/>
                                </a:lnTo>
                                <a:lnTo>
                                  <a:pt x="13" y="228"/>
                                </a:lnTo>
                                <a:lnTo>
                                  <a:pt x="35" y="195"/>
                                </a:lnTo>
                                <a:lnTo>
                                  <a:pt x="70" y="162"/>
                                </a:lnTo>
                                <a:lnTo>
                                  <a:pt x="114" y="146"/>
                                </a:lnTo>
                                <a:lnTo>
                                  <a:pt x="170" y="130"/>
                                </a:lnTo>
                                <a:lnTo>
                                  <a:pt x="200" y="115"/>
                                </a:lnTo>
                                <a:lnTo>
                                  <a:pt x="221" y="82"/>
                                </a:lnTo>
                                <a:lnTo>
                                  <a:pt x="231" y="49"/>
                                </a:lnTo>
                                <a:lnTo>
                                  <a:pt x="225" y="16"/>
                                </a:lnTo>
                                <a:lnTo>
                                  <a:pt x="191" y="0"/>
                                </a:ln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370800"/>
                            <a:ext cx="72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8">
                                <a:moveTo>
                                  <a:pt x="0" y="0"/>
                                </a:moveTo>
                                <a:lnTo>
                                  <a:pt x="0" y="1918"/>
                                </a:lnTo>
                                <a:lnTo>
                                  <a:pt x="2" y="1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70800"/>
                            <a:ext cx="72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8">
                                <a:moveTo>
                                  <a:pt x="0" y="0"/>
                                </a:moveTo>
                                <a:lnTo>
                                  <a:pt x="0" y="1918"/>
                                </a:lnTo>
                                <a:lnTo>
                                  <a:pt x="2" y="1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941760"/>
                            <a:ext cx="29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9" h="0">
                                <a:moveTo>
                                  <a:pt x="926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9284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9284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9284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9284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795600"/>
                            <a:ext cx="730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42">
                                <a:moveTo>
                                  <a:pt x="231" y="0"/>
                                </a:moveTo>
                                <a:lnTo>
                                  <a:pt x="100" y="0"/>
                                </a:lnTo>
                                <a:lnTo>
                                  <a:pt x="48" y="147"/>
                                </a:lnTo>
                                <a:lnTo>
                                  <a:pt x="66" y="131"/>
                                </a:lnTo>
                                <a:lnTo>
                                  <a:pt x="109" y="114"/>
                                </a:lnTo>
                                <a:lnTo>
                                  <a:pt x="148" y="114"/>
                                </a:lnTo>
                                <a:lnTo>
                                  <a:pt x="183" y="131"/>
                                </a:lnTo>
                                <a:lnTo>
                                  <a:pt x="199" y="163"/>
                                </a:lnTo>
                                <a:lnTo>
                                  <a:pt x="199" y="211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3"/>
                                </a:lnTo>
                                <a:lnTo>
                                  <a:pt x="130" y="326"/>
                                </a:lnTo>
                                <a:lnTo>
                                  <a:pt x="88" y="342"/>
                                </a:lnTo>
                                <a:lnTo>
                                  <a:pt x="48" y="342"/>
                                </a:lnTo>
                                <a:lnTo>
                                  <a:pt x="13" y="326"/>
                                </a:lnTo>
                                <a:lnTo>
                                  <a:pt x="4" y="309"/>
                                </a:lnTo>
                                <a:lnTo>
                                  <a:pt x="0" y="276"/>
                                </a:lnTo>
                                <a:lnTo>
                                  <a:pt x="2" y="2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95600"/>
                            <a:ext cx="67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42">
                                <a:moveTo>
                                  <a:pt x="139" y="0"/>
                                </a:moveTo>
                                <a:lnTo>
                                  <a:pt x="97" y="16"/>
                                </a:lnTo>
                                <a:lnTo>
                                  <a:pt x="57" y="65"/>
                                </a:lnTo>
                                <a:lnTo>
                                  <a:pt x="22" y="147"/>
                                </a:lnTo>
                                <a:lnTo>
                                  <a:pt x="10" y="196"/>
                                </a:lnTo>
                                <a:lnTo>
                                  <a:pt x="0" y="276"/>
                                </a:lnTo>
                                <a:lnTo>
                                  <a:pt x="14" y="326"/>
                                </a:lnTo>
                                <a:lnTo>
                                  <a:pt x="48" y="342"/>
                                </a:lnTo>
                                <a:lnTo>
                                  <a:pt x="74" y="342"/>
                                </a:lnTo>
                                <a:lnTo>
                                  <a:pt x="117" y="326"/>
                                </a:lnTo>
                                <a:lnTo>
                                  <a:pt x="157" y="276"/>
                                </a:lnTo>
                                <a:lnTo>
                                  <a:pt x="191" y="196"/>
                                </a:lnTo>
                                <a:lnTo>
                                  <a:pt x="205" y="147"/>
                                </a:lnTo>
                                <a:lnTo>
                                  <a:pt x="213" y="65"/>
                                </a:lnTo>
                                <a:lnTo>
                                  <a:pt x="201" y="16"/>
                                </a:lnTo>
                                <a:lnTo>
                                  <a:pt x="165" y="0"/>
                                </a:lnTo>
                                <a:lnTo>
                                  <a:pt x="139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4760"/>
                            <a:ext cx="26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0">
                                <a:moveTo>
                                  <a:pt x="84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55680"/>
                            <a:ext cx="26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0">
                                <a:moveTo>
                                  <a:pt x="84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9216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  <a:lnTo>
                                  <a:pt x="2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55680"/>
                            <a:ext cx="720" cy="111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22">
                                <a:moveTo>
                                  <a:pt x="0" y="0"/>
                                </a:moveTo>
                                <a:lnTo>
                                  <a:pt x="0" y="3522"/>
                                </a:lnTo>
                                <a:lnTo>
                                  <a:pt x="2" y="35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47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47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7756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7756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2416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8">
                                <a:moveTo>
                                  <a:pt x="0" y="79"/>
                                </a:moveTo>
                                <a:lnTo>
                                  <a:pt x="16" y="109"/>
                                </a:lnTo>
                                <a:lnTo>
                                  <a:pt x="49" y="143"/>
                                </a:lnTo>
                                <a:lnTo>
                                  <a:pt x="98" y="169"/>
                                </a:lnTo>
                                <a:lnTo>
                                  <a:pt x="131" y="178"/>
                                </a:lnTo>
                                <a:lnTo>
                                  <a:pt x="179" y="178"/>
                                </a:lnTo>
                                <a:lnTo>
                                  <a:pt x="211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101"/>
                                </a:lnTo>
                                <a:lnTo>
                                  <a:pt x="211" y="69"/>
                                </a:lnTo>
                                <a:lnTo>
                                  <a:pt x="179" y="35"/>
                                </a:lnTo>
                                <a:lnTo>
                                  <a:pt x="131" y="9"/>
                                </a:lnTo>
                                <a:lnTo>
                                  <a:pt x="98" y="0"/>
                                </a:lnTo>
                                <a:lnTo>
                                  <a:pt x="49" y="0"/>
                                </a:lnTo>
                                <a:lnTo>
                                  <a:pt x="16" y="17"/>
                                </a:lnTo>
                                <a:lnTo>
                                  <a:pt x="0" y="39"/>
                                </a:lnTo>
                                <a:lnTo>
                                  <a:pt x="0" y="79"/>
                                </a:lnTo>
                                <a:lnTo>
                                  <a:pt x="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9840"/>
                            <a:ext cx="103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05">
                                <a:moveTo>
                                  <a:pt x="0" y="0"/>
                                </a:moveTo>
                                <a:lnTo>
                                  <a:pt x="325" y="205"/>
                                </a:lnTo>
                                <a:lnTo>
                                  <a:pt x="326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300320"/>
                            <a:ext cx="72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1">
                                <a:moveTo>
                                  <a:pt x="0" y="0"/>
                                </a:moveTo>
                                <a:lnTo>
                                  <a:pt x="228" y="61"/>
                                </a:lnTo>
                                <a:lnTo>
                                  <a:pt x="229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58560"/>
                            <a:ext cx="72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48">
                                <a:moveTo>
                                  <a:pt x="66" y="148"/>
                                </a:moveTo>
                                <a:lnTo>
                                  <a:pt x="17" y="95"/>
                                </a:lnTo>
                                <a:lnTo>
                                  <a:pt x="0" y="65"/>
                                </a:lnTo>
                                <a:lnTo>
                                  <a:pt x="0" y="26"/>
                                </a:lnTo>
                                <a:lnTo>
                                  <a:pt x="17" y="5"/>
                                </a:lnTo>
                                <a:lnTo>
                                  <a:pt x="49" y="0"/>
                                </a:lnTo>
                                <a:lnTo>
                                  <a:pt x="228" y="49"/>
                                </a:lnTo>
                                <a:lnTo>
                                  <a:pt x="229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18044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9">
                                <a:moveTo>
                                  <a:pt x="0" y="78"/>
                                </a:moveTo>
                                <a:lnTo>
                                  <a:pt x="0" y="39"/>
                                </a:lnTo>
                                <a:lnTo>
                                  <a:pt x="17" y="18"/>
                                </a:lnTo>
                                <a:lnTo>
                                  <a:pt x="49" y="0"/>
                                </a:lnTo>
                                <a:lnTo>
                                  <a:pt x="98" y="0"/>
                                </a:lnTo>
                                <a:lnTo>
                                  <a:pt x="130" y="9"/>
                                </a:lnTo>
                                <a:lnTo>
                                  <a:pt x="179" y="35"/>
                                </a:lnTo>
                                <a:lnTo>
                                  <a:pt x="212" y="69"/>
                                </a:lnTo>
                                <a:lnTo>
                                  <a:pt x="228" y="99"/>
                                </a:lnTo>
                                <a:lnTo>
                                  <a:pt x="228" y="139"/>
                                </a:lnTo>
                                <a:lnTo>
                                  <a:pt x="212" y="161"/>
                                </a:lnTo>
                                <a:lnTo>
                                  <a:pt x="179" y="179"/>
                                </a:lnTo>
                                <a:lnTo>
                                  <a:pt x="130" y="179"/>
                                </a:lnTo>
                                <a:lnTo>
                                  <a:pt x="98" y="169"/>
                                </a:lnTo>
                                <a:lnTo>
                                  <a:pt x="49" y="143"/>
                                </a:lnTo>
                                <a:lnTo>
                                  <a:pt x="17" y="109"/>
                                </a:lnTo>
                                <a:lnTo>
                                  <a:pt x="0" y="78"/>
                                </a:lnTo>
                                <a:lnTo>
                                  <a:pt x="2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10160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7">
                                <a:moveTo>
                                  <a:pt x="49" y="0"/>
                                </a:moveTo>
                                <a:lnTo>
                                  <a:pt x="33" y="8"/>
                                </a:lnTo>
                                <a:lnTo>
                                  <a:pt x="17" y="16"/>
                                </a:lnTo>
                                <a:lnTo>
                                  <a:pt x="0" y="38"/>
                                </a:lnTo>
                                <a:lnTo>
                                  <a:pt x="0" y="78"/>
                                </a:lnTo>
                                <a:lnTo>
                                  <a:pt x="17" y="108"/>
                                </a:lnTo>
                                <a:lnTo>
                                  <a:pt x="49" y="143"/>
                                </a:lnTo>
                                <a:lnTo>
                                  <a:pt x="98" y="169"/>
                                </a:lnTo>
                                <a:lnTo>
                                  <a:pt x="130" y="177"/>
                                </a:lnTo>
                                <a:lnTo>
                                  <a:pt x="179" y="177"/>
                                </a:lnTo>
                                <a:lnTo>
                                  <a:pt x="212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100"/>
                                </a:lnTo>
                                <a:lnTo>
                                  <a:pt x="212" y="70"/>
                                </a:lnTo>
                                <a:lnTo>
                                  <a:pt x="179" y="34"/>
                                </a:lnTo>
                                <a:lnTo>
                                  <a:pt x="180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098000"/>
                            <a:ext cx="107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5">
                                <a:moveTo>
                                  <a:pt x="0" y="0"/>
                                </a:moveTo>
                                <a:lnTo>
                                  <a:pt x="261" y="70"/>
                                </a:lnTo>
                                <a:lnTo>
                                  <a:pt x="310" y="96"/>
                                </a:lnTo>
                                <a:lnTo>
                                  <a:pt x="326" y="114"/>
                                </a:lnTo>
                                <a:lnTo>
                                  <a:pt x="341" y="144"/>
                                </a:lnTo>
                                <a:lnTo>
                                  <a:pt x="341" y="183"/>
                                </a:lnTo>
                                <a:lnTo>
                                  <a:pt x="326" y="205"/>
                                </a:lnTo>
                                <a:lnTo>
                                  <a:pt x="327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9500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">
                                <a:moveTo>
                                  <a:pt x="0" y="1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40320"/>
                            <a:ext cx="72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2">
                                <a:moveTo>
                                  <a:pt x="0" y="0"/>
                                </a:moveTo>
                                <a:lnTo>
                                  <a:pt x="228" y="62"/>
                                </a:lnTo>
                                <a:lnTo>
                                  <a:pt x="229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86040"/>
                            <a:ext cx="72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1">
                                <a:moveTo>
                                  <a:pt x="0" y="0"/>
                                </a:moveTo>
                                <a:lnTo>
                                  <a:pt x="228" y="61"/>
                                </a:lnTo>
                                <a:lnTo>
                                  <a:pt x="229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86616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8">
                                <a:moveTo>
                                  <a:pt x="179" y="34"/>
                                </a:moveTo>
                                <a:lnTo>
                                  <a:pt x="212" y="70"/>
                                </a:lnTo>
                                <a:lnTo>
                                  <a:pt x="228" y="100"/>
                                </a:lnTo>
                                <a:lnTo>
                                  <a:pt x="228" y="139"/>
                                </a:lnTo>
                                <a:lnTo>
                                  <a:pt x="212" y="160"/>
                                </a:lnTo>
                                <a:lnTo>
                                  <a:pt x="195" y="169"/>
                                </a:lnTo>
                                <a:lnTo>
                                  <a:pt x="179" y="178"/>
                                </a:lnTo>
                                <a:lnTo>
                                  <a:pt x="130" y="178"/>
                                </a:lnTo>
                                <a:lnTo>
                                  <a:pt x="98" y="169"/>
                                </a:lnTo>
                                <a:lnTo>
                                  <a:pt x="49" y="143"/>
                                </a:lnTo>
                                <a:lnTo>
                                  <a:pt x="17" y="108"/>
                                </a:lnTo>
                                <a:lnTo>
                                  <a:pt x="0" y="78"/>
                                </a:lnTo>
                                <a:lnTo>
                                  <a:pt x="0" y="38"/>
                                </a:lnTo>
                                <a:lnTo>
                                  <a:pt x="17" y="17"/>
                                </a:lnTo>
                                <a:lnTo>
                                  <a:pt x="49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862200"/>
                            <a:ext cx="72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1">
                                <a:moveTo>
                                  <a:pt x="0" y="0"/>
                                </a:moveTo>
                                <a:lnTo>
                                  <a:pt x="228" y="61"/>
                                </a:lnTo>
                                <a:lnTo>
                                  <a:pt x="229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829440"/>
                            <a:ext cx="72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0">
                                <a:moveTo>
                                  <a:pt x="0" y="0"/>
                                </a:moveTo>
                                <a:lnTo>
                                  <a:pt x="228" y="60"/>
                                </a:lnTo>
                                <a:lnTo>
                                  <a:pt x="229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802800"/>
                            <a:ext cx="41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57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787320"/>
                            <a:ext cx="514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75">
                                <a:moveTo>
                                  <a:pt x="0" y="0"/>
                                </a:moveTo>
                                <a:lnTo>
                                  <a:pt x="162" y="175"/>
                                </a:lnTo>
                                <a:lnTo>
                                  <a:pt x="164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72144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9">
                                <a:moveTo>
                                  <a:pt x="179" y="36"/>
                                </a:moveTo>
                                <a:lnTo>
                                  <a:pt x="212" y="70"/>
                                </a:lnTo>
                                <a:lnTo>
                                  <a:pt x="228" y="101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61"/>
                                </a:lnTo>
                                <a:lnTo>
                                  <a:pt x="195" y="171"/>
                                </a:lnTo>
                                <a:lnTo>
                                  <a:pt x="179" y="179"/>
                                </a:lnTo>
                                <a:lnTo>
                                  <a:pt x="130" y="179"/>
                                </a:lnTo>
                                <a:lnTo>
                                  <a:pt x="98" y="171"/>
                                </a:lnTo>
                                <a:lnTo>
                                  <a:pt x="49" y="144"/>
                                </a:lnTo>
                                <a:lnTo>
                                  <a:pt x="17" y="110"/>
                                </a:lnTo>
                                <a:lnTo>
                                  <a:pt x="0" y="80"/>
                                </a:lnTo>
                                <a:lnTo>
                                  <a:pt x="0" y="40"/>
                                </a:lnTo>
                                <a:lnTo>
                                  <a:pt x="17" y="18"/>
                                </a:lnTo>
                                <a:lnTo>
                                  <a:pt x="49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717480"/>
                            <a:ext cx="72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2">
                                <a:moveTo>
                                  <a:pt x="0" y="0"/>
                                </a:moveTo>
                                <a:lnTo>
                                  <a:pt x="228" y="62"/>
                                </a:lnTo>
                                <a:lnTo>
                                  <a:pt x="229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84360"/>
                            <a:ext cx="72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2">
                                <a:moveTo>
                                  <a:pt x="0" y="0"/>
                                </a:moveTo>
                                <a:lnTo>
                                  <a:pt x="228" y="62"/>
                                </a:lnTo>
                                <a:lnTo>
                                  <a:pt x="229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48360"/>
                            <a:ext cx="72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30">
                                <a:moveTo>
                                  <a:pt x="66" y="130"/>
                                </a:moveTo>
                                <a:lnTo>
                                  <a:pt x="17" y="78"/>
                                </a:lnTo>
                                <a:lnTo>
                                  <a:pt x="0" y="48"/>
                                </a:lnTo>
                                <a:lnTo>
                                  <a:pt x="0" y="22"/>
                                </a:lnTo>
                                <a:lnTo>
                                  <a:pt x="17" y="0"/>
                                </a:lnTo>
                                <a:lnTo>
                                  <a:pt x="66" y="0"/>
                                </a:lnTo>
                                <a:lnTo>
                                  <a:pt x="228" y="44"/>
                                </a:lnTo>
                                <a:lnTo>
                                  <a:pt x="229" y="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06960"/>
                            <a:ext cx="72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31">
                                <a:moveTo>
                                  <a:pt x="66" y="131"/>
                                </a:moveTo>
                                <a:lnTo>
                                  <a:pt x="17" y="80"/>
                                </a:lnTo>
                                <a:lnTo>
                                  <a:pt x="0" y="48"/>
                                </a:lnTo>
                                <a:lnTo>
                                  <a:pt x="0" y="22"/>
                                </a:lnTo>
                                <a:lnTo>
                                  <a:pt x="17" y="0"/>
                                </a:lnTo>
                                <a:lnTo>
                                  <a:pt x="66" y="0"/>
                                </a:lnTo>
                                <a:lnTo>
                                  <a:pt x="228" y="44"/>
                                </a:lnTo>
                                <a:lnTo>
                                  <a:pt x="229" y="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68440"/>
                            <a:ext cx="72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61">
                                <a:moveTo>
                                  <a:pt x="0" y="0"/>
                                </a:moveTo>
                                <a:lnTo>
                                  <a:pt x="228" y="61"/>
                                </a:lnTo>
                                <a:lnTo>
                                  <a:pt x="229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42160"/>
                            <a:ext cx="41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6">
                                <a:moveTo>
                                  <a:pt x="0" y="56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27040"/>
                            <a:ext cx="51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73">
                                <a:moveTo>
                                  <a:pt x="0" y="0"/>
                                </a:moveTo>
                                <a:lnTo>
                                  <a:pt x="162" y="173"/>
                                </a:lnTo>
                                <a:lnTo>
                                  <a:pt x="164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09400"/>
                            <a:ext cx="72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8">
                                <a:moveTo>
                                  <a:pt x="0" y="18"/>
                                </a:move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65480"/>
                            <a:ext cx="108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62">
                                <a:moveTo>
                                  <a:pt x="0" y="0"/>
                                </a:moveTo>
                                <a:lnTo>
                                  <a:pt x="228" y="139"/>
                                </a:lnTo>
                                <a:lnTo>
                                  <a:pt x="293" y="183"/>
                                </a:lnTo>
                                <a:lnTo>
                                  <a:pt x="326" y="218"/>
                                </a:lnTo>
                                <a:lnTo>
                                  <a:pt x="341" y="248"/>
                                </a:lnTo>
                                <a:lnTo>
                                  <a:pt x="341" y="262"/>
                                </a:lnTo>
                                <a:lnTo>
                                  <a:pt x="342" y="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332.05pt;width:302.15pt;height:116.95pt" coordorigin="3456,6641" coordsize="6043,2339">
                <v:shape id="shape_0" path="m0,0l940,0l941,0e" stroked="t" o:allowincell="f" style="position:absolute;left:3942;top:6933;width:4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1,0e" stroked="t" o:allowincell="f" style="position:absolute;left:4567;top:6933;width:1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0,0e" stroked="t" o:allowincell="f" style="position:absolute;left:4876;top:6933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5806;top:6933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0,0e" stroked="t" o:allowincell="f" style="position:absolute;left:6115;top:6933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7045;top:6933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7,0l1549,0e" stroked="t" o:allowincell="f" style="position:absolute;left:7356;top:6933;width:7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8284;top:6933;width:1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0,0l941,0e" stroked="t" o:allowincell="f" style="position:absolute;left:8593;top:6933;width:4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73" path="m0,0l0,1073l2,1073e" stroked="t" o:allowincell="f" style="position:absolute;left:4063;top:6664;width:0;height:5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71" path="m0,1171l0,0l2,0e" stroked="t" o:allowincell="f" style="position:absolute;left:8943;top:6641;width:0;height:5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15,0l0,0l1,0e" stroked="t" o:allowincell="f" style="position:absolute;left:5235;top:6641;width:37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1" path="m0,0l0,1171l1,1171e" stroked="t" o:allowincell="f" style="position:absolute;left:5235;top:6641;width:0;height:5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15,0l7417,0e" stroked="t" o:allowincell="f" style="position:absolute;left:5235;top:7225;width:37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15,0l0,0l1,0e" stroked="t" o:allowincell="f" style="position:absolute;left:5235;top:6688;width:37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15,0l7417,0e" stroked="t" o:allowincell="f" style="position:absolute;left:5235;top:7176;width:37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2,0l2343,0e" stroked="t" o:allowincell="f" style="position:absolute;left:4063;top:7201;width:1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2,0l2343,0e" stroked="t" o:allowincell="f" style="position:absolute;left:4063;top:6664;width:1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2,0l1113,0e" stroked="t" o:allowincell="f" style="position:absolute;left:8943;top:6641;width:5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2,0l1113,0e" stroked="t" o:allowincell="f" style="position:absolute;left:8943;top:7225;width:5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3" path="m0,0l0,683l1,683e" stroked="t" o:allowincell="f" style="position:absolute;left:9436;top:6762;width:0;height:3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31" path="m0,0l0,1731l1,1731e" stroked="t" o:allowincell="f" style="position:absolute;left:9436;top:7225;width:0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44" path="m0,244l81,244l40,0l0,244xe" fillcolor="yellow" stroked="t" o:allowincell="f" style="position:absolute;left:9417;top:6641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1,244" path="m0,244l81,244l40,0l0,244e" stroked="t" o:allowincell="f" style="position:absolute;left:9417;top:6641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44" path="m0,0l81,0l40,244l0,0xe" fillcolor="yellow" stroked="t" o:allowincell="f" style="position:absolute;left:9417;top:7104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1,244" path="m0,0l81,0l40,244l0,0e" stroked="t" o:allowincell="f" style="position:absolute;left:9417;top:7104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300" path="m341,300l0,208l341,196l0,0l341,92l342,92e" stroked="t" o:allowincell="f" style="position:absolute;left:9186;top:7917;width:170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08" path="m49,0l16,4l0,39l0,65l16,109l64,147l146,183l227,204l291,208l324,191l341,157l341,143l324,101l291,65l244,39l227,35l178,35l146,52l129,87l129,99l146,143l178,178l227,204l229,204e" stroked="t" o:allowincell="f" style="position:absolute;left:9186;top:7792;width:168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3" path="m0,233l0,0l1,0e" stroked="t" o:allowincell="f" style="position:absolute;left:9283;top:7644;width: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09" path="m49,0l16,4l0,40l0,66l16,108l64,147l146,183l227,205l291,209l324,191l341,157l341,143l324,100l291,66l244,40l227,36l178,36l146,52l129,87l129,100l146,143l178,179l227,205l229,205e" stroked="t" o:allowincell="f" style="position:absolute;left:9186;top:7494;width:168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05" path="m0,0l260,70l309,96l326,114l342,144l342,183l326,205l327,205e" stroked="t" o:allowincell="f" style="position:absolute;left:9241;top:7372;width:17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8" path="m49,0l16,17l0,39l0,79l16,109l49,143l98,170l131,178l178,178l211,161l228,139l228,101l211,69l178,35l180,35e" stroked="t" o:allowincell="f" style="position:absolute;left:9241;top:7378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93" path="m0,0l0,993l2,993e" stroked="t" o:allowincell="f" style="position:absolute;left:8943;top:7225;width:0;height:4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93" path="m0,0l0,993l1,993e" stroked="t" o:allowincell="f" style="position:absolute;left:5235;top:7225;width:0;height:4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27,0l0,0l1,0e" stroked="t" o:allowincell="f" style="position:absolute;left:5356;top:7662;width:34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0,0l0,80l244,41l0,0xe" fillcolor="yellow" stroked="t" o:allowincell="f" style="position:absolute;left:8820;top:7641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0,0l0,80l244,41l0,0e" stroked="t" o:allowincell="f" style="position:absolute;left:8820;top:7641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244,0l244,80l0,41l244,0xe" fillcolor="yellow" stroked="t" o:allowincell="f" style="position:absolute;left:5235;top:7641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244,0l244,80l0,41l244,0e" stroked="t" o:allowincell="f" style="position:absolute;left:5235;top:7641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2" path="m100,0l243,0l131,130l169,130l191,146l199,162l199,211l191,244l165,293l130,326l87,342l48,342l12,326l4,310l0,277l1,277e" stroked="t" o:allowincell="f" style="position:absolute;left:6966;top:7431;width:120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42" path="m140,0l96,16l74,49l66,82l70,115l92,130l140,146l174,162l191,195l195,228l182,277l160,310l144,326l100,342l48,342l13,326l5,310l0,277l13,228l35,195l70,162l114,146l170,130l200,115l221,82l231,49l225,16l191,0l140,0l141,0e" stroked="t" o:allowincell="f" style="position:absolute;left:7096;top:7431;width:114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18" path="m0,0l0,1918l2,1918e" stroked="t" o:allowincell="f" style="position:absolute;left:8943;top:7225;width:0;height:9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18" path="m0,0l0,1918l2,1918e" stroked="t" o:allowincell="f" style="position:absolute;left:4063;top:7225;width:0;height:9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269,0l0,0l2,0e" stroked="t" o:allowincell="f" style="position:absolute;left:4186;top:8124;width:46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0,0l0,82l244,41l0,0xe" fillcolor="yellow" stroked="t" o:allowincell="f" style="position:absolute;left:8820;top:8103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0,0l0,82l244,41l0,0e" stroked="t" o:allowincell="f" style="position:absolute;left:8820;top:8103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4063;top:8103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4063;top:8103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42" path="m231,0l100,0l48,147l66,131l109,114l148,114l183,131l199,163l199,211l191,244l165,293l130,326l88,342l48,342l13,326l4,309l0,276l2,276e" stroked="t" o:allowincell="f" style="position:absolute;left:6381;top:7894;width:114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342" path="m139,0l97,16l57,65l22,147l10,196l0,276l14,326l48,342l74,342l117,326l157,276l191,196l205,147l213,65l201,16l165,0l139,0l141,0e" stroked="t" o:allowincell="f" style="position:absolute;left:6517;top:7894;width:105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9,0l0,0l1,0e" stroked="t" o:allowincell="f" style="position:absolute;left:3639;top:6664;width:4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9,0l0,0l1,0e" stroked="t" o:allowincell="f" style="position:absolute;left:3639;top:7201;width:4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85" path="m0,0l0,585l2,585e" stroked="t" o:allowincell="f" style="position:absolute;left:3700;top:6786;width:0;height:2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22" path="m0,0l0,3522l2,3522e" stroked="t" o:allowincell="f" style="position:absolute;left:3700;top:7201;width:0;height:17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244l82,244l41,0l0,244xe" fillcolor="yellow" stroked="t" o:allowincell="f" style="position:absolute;left:3679;top:6664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244l82,244l41,0l0,244e" stroked="t" o:allowincell="f" style="position:absolute;left:3679;top:6664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0l82,0l41,244l0,0xe" fillcolor="yellow" stroked="t" o:allowincell="f" style="position:absolute;left:3679;top:7078;width:39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0l82,0l41,244l0,0e" stroked="t" o:allowincell="f" style="position:absolute;left:3679;top:7078;width:3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8" path="m0,79l16,109l49,143l98,169l131,178l179,178l211,161l228,139l228,101l211,69l179,35l131,9l98,0l49,0l16,17l0,39l0,79l1,79e" stroked="t" o:allowincell="f" style="position:absolute;left:3480;top:8884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205" path="m0,0l325,205l326,205e" stroked="t" o:allowincell="f" style="position:absolute;left:3456;top:8877;width:16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1" path="m0,0l228,61l229,61e" stroked="t" o:allowincell="f" style="position:absolute;left:3505;top:8689;width:113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148" path="m66,148l17,95l0,65l0,26l17,5l49,0l228,49l229,49e" stroked="t" o:allowincell="f" style="position:absolute;left:3505;top:8623;width:113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9" path="m0,78l0,39l17,18l49,0l98,0l130,9l179,35l212,69l228,99l228,139l212,161l179,179l130,179l98,169l49,143l17,109l0,78l2,78e" stroked="t" o:allowincell="f" style="position:absolute;left:3505;top:8500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7" path="m49,0l33,8l17,16l0,38l0,78l17,108l49,143l98,169l130,177l179,177l212,161l228,139l228,100l212,70l179,34l180,34e" stroked="t" o:allowincell="f" style="position:absolute;left:3505;top:8376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05" path="m0,0l261,70l310,96l326,114l341,144l341,183l326,205l327,205e" stroked="t" o:allowincell="f" style="position:absolute;left:3505;top:8370;width:16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3" path="m0,143l0,0l1,0e" stroked="t" o:allowincell="f" style="position:absolute;left:3562;top:8137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2" path="m0,0l228,62l229,62e" stroked="t" o:allowincell="f" style="position:absolute;left:3505;top:8122;width:113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1" path="m0,0l228,61l229,61e" stroked="t" o:allowincell="f" style="position:absolute;left:3505;top:8194;width:113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8" path="m179,34l212,70l228,100l228,139l212,160l195,169l179,178l130,178l98,169l49,143l17,108l0,78l0,38l17,17l49,0l51,0e" stroked="t" o:allowincell="f" style="position:absolute;left:3505;top:8005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1" path="m0,0l228,61l229,61e" stroked="t" o:allowincell="f" style="position:absolute;left:3505;top:7999;width:113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0" path="m0,0l228,60l229,60e" stroked="t" o:allowincell="f" style="position:absolute;left:3505;top:7947;width:113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57" path="m0,57l130,0l131,0e" stroked="t" o:allowincell="f" style="position:absolute;left:3553;top:7905;width:65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175" path="m0,0l162,175l164,175e" stroked="t" o:allowincell="f" style="position:absolute;left:3505;top:7881;width:8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9" path="m179,36l212,70l228,101l228,140l212,161l195,171l179,179l130,179l98,171l49,144l17,110l0,80l0,40l17,18l49,0l51,0e" stroked="t" o:allowincell="f" style="position:absolute;left:3505;top:7777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2" path="m0,0l228,62l229,62e" stroked="t" o:allowincell="f" style="position:absolute;left:3505;top:7771;width:113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2" path="m0,0l228,62l229,62e" stroked="t" o:allowincell="f" style="position:absolute;left:3505;top:7719;width:113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130" path="m66,130l17,78l0,48l0,22l17,0l66,0l228,44l229,44e" stroked="t" o:allowincell="f" style="position:absolute;left:3505;top:7662;width:113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131" path="m66,131l17,80l0,48l0,22l17,0l66,0l228,44l229,44e" stroked="t" o:allowincell="f" style="position:absolute;left:3505;top:7597;width:113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61" path="m0,0l228,61l229,61e" stroked="t" o:allowincell="f" style="position:absolute;left:3505;top:7536;width:113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56" path="m0,56l130,0l131,0e" stroked="t" o:allowincell="f" style="position:absolute;left:3553;top:7495;width:65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173" path="m0,0l162,173l164,173e" stroked="t" o:allowincell="f" style="position:absolute;left:3505;top:7471;width:8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18" path="m0,18l228,0l229,0e" stroked="t" o:allowincell="f" style="position:absolute;left:3505;top:7443;width:113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62" path="m0,0l228,139l293,183l326,218l341,248l341,262l342,262e" stroked="t" o:allowincell="f" style="position:absolute;left:3505;top:7374;width:170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60-149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,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ge">
                  <wp:posOffset>6827520</wp:posOffset>
                </wp:positionV>
                <wp:extent cx="5127625" cy="2379980"/>
                <wp:effectExtent l="6350" t="6985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7480" cy="2379960"/>
                          <a:chOff x="0" y="0"/>
                          <a:chExt cx="5127480" cy="2379960"/>
                        </a:xfrm>
                      </wpg:grpSpPr>
                      <wps:wsp>
                        <wps:cNvSpPr/>
                        <wps:spPr>
                          <a:xfrm>
                            <a:off x="265320" y="122940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" h="0">
                                <a:moveTo>
                                  <a:pt x="0" y="0"/>
                                </a:moveTo>
                                <a:lnTo>
                                  <a:pt x="908" y="0"/>
                                </a:lnTo>
                                <a:lnTo>
                                  <a:pt x="9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2940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22940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229400"/>
                            <a:ext cx="9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122940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9" h="0">
                                <a:moveTo>
                                  <a:pt x="0" y="0"/>
                                </a:moveTo>
                                <a:lnTo>
                                  <a:pt x="1548" y="0"/>
                                </a:lnTo>
                                <a:lnTo>
                                  <a:pt x="1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122940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22940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22940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122940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0">
                                <a:moveTo>
                                  <a:pt x="0" y="0"/>
                                </a:moveTo>
                                <a:lnTo>
                                  <a:pt x="908" y="0"/>
                                </a:lnTo>
                                <a:lnTo>
                                  <a:pt x="9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962640"/>
                            <a:ext cx="7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5080"/>
                            <a:ext cx="176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52">
                                <a:moveTo>
                                  <a:pt x="0" y="0"/>
                                </a:moveTo>
                                <a:lnTo>
                                  <a:pt x="6" y="45"/>
                                </a:lnTo>
                                <a:lnTo>
                                  <a:pt x="22" y="195"/>
                                </a:lnTo>
                                <a:lnTo>
                                  <a:pt x="39" y="365"/>
                                </a:lnTo>
                                <a:lnTo>
                                  <a:pt x="55" y="552"/>
                                </a:lnTo>
                                <a:lnTo>
                                  <a:pt x="56" y="5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931680"/>
                            <a:ext cx="201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29">
                                <a:moveTo>
                                  <a:pt x="0" y="0"/>
                                </a:moveTo>
                                <a:lnTo>
                                  <a:pt x="16" y="122"/>
                                </a:lnTo>
                                <a:lnTo>
                                  <a:pt x="32" y="272"/>
                                </a:lnTo>
                                <a:lnTo>
                                  <a:pt x="49" y="442"/>
                                </a:lnTo>
                                <a:lnTo>
                                  <a:pt x="65" y="629"/>
                                </a:lnTo>
                                <a:lnTo>
                                  <a:pt x="66" y="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1036440"/>
                            <a:ext cx="158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2">
                                <a:moveTo>
                                  <a:pt x="51" y="432"/>
                                </a:moveTo>
                                <a:lnTo>
                                  <a:pt x="35" y="276"/>
                                </a:lnTo>
                                <a:lnTo>
                                  <a:pt x="18" y="131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939240"/>
                            <a:ext cx="18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99">
                                <a:moveTo>
                                  <a:pt x="0" y="0"/>
                                </a:moveTo>
                                <a:lnTo>
                                  <a:pt x="7" y="60"/>
                                </a:lnTo>
                                <a:lnTo>
                                  <a:pt x="23" y="217"/>
                                </a:lnTo>
                                <a:lnTo>
                                  <a:pt x="41" y="398"/>
                                </a:lnTo>
                                <a:lnTo>
                                  <a:pt x="57" y="599"/>
                                </a:lnTo>
                                <a:lnTo>
                                  <a:pt x="58" y="5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958320"/>
                            <a:ext cx="165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39">
                                <a:moveTo>
                                  <a:pt x="0" y="0"/>
                                </a:moveTo>
                                <a:lnTo>
                                  <a:pt x="16" y="157"/>
                                </a:lnTo>
                                <a:lnTo>
                                  <a:pt x="34" y="338"/>
                                </a:lnTo>
                                <a:lnTo>
                                  <a:pt x="50" y="539"/>
                                </a:lnTo>
                                <a:lnTo>
                                  <a:pt x="52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040040"/>
                            <a:ext cx="14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8">
                                <a:moveTo>
                                  <a:pt x="50" y="418"/>
                                </a:moveTo>
                                <a:lnTo>
                                  <a:pt x="33" y="258"/>
                                </a:lnTo>
                                <a:lnTo>
                                  <a:pt x="15" y="11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962640"/>
                            <a:ext cx="450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662">
                                <a:moveTo>
                                  <a:pt x="0" y="0"/>
                                </a:moveTo>
                                <a:lnTo>
                                  <a:pt x="19" y="13"/>
                                </a:lnTo>
                                <a:lnTo>
                                  <a:pt x="40" y="60"/>
                                </a:lnTo>
                                <a:lnTo>
                                  <a:pt x="60" y="135"/>
                                </a:lnTo>
                                <a:lnTo>
                                  <a:pt x="81" y="237"/>
                                </a:lnTo>
                                <a:lnTo>
                                  <a:pt x="101" y="361"/>
                                </a:lnTo>
                                <a:lnTo>
                                  <a:pt x="122" y="506"/>
                                </a:lnTo>
                                <a:lnTo>
                                  <a:pt x="142" y="662"/>
                                </a:lnTo>
                                <a:lnTo>
                                  <a:pt x="143" y="6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939240"/>
                            <a:ext cx="18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9">
                                <a:moveTo>
                                  <a:pt x="0" y="0"/>
                                </a:moveTo>
                                <a:lnTo>
                                  <a:pt x="8" y="60"/>
                                </a:lnTo>
                                <a:lnTo>
                                  <a:pt x="25" y="217"/>
                                </a:lnTo>
                                <a:lnTo>
                                  <a:pt x="41" y="398"/>
                                </a:lnTo>
                                <a:lnTo>
                                  <a:pt x="58" y="599"/>
                                </a:lnTo>
                                <a:lnTo>
                                  <a:pt x="59" y="5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962640"/>
                            <a:ext cx="374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60">
                                <a:moveTo>
                                  <a:pt x="0" y="0"/>
                                </a:moveTo>
                                <a:lnTo>
                                  <a:pt x="15" y="12"/>
                                </a:lnTo>
                                <a:lnTo>
                                  <a:pt x="32" y="56"/>
                                </a:lnTo>
                                <a:lnTo>
                                  <a:pt x="49" y="131"/>
                                </a:lnTo>
                                <a:lnTo>
                                  <a:pt x="66" y="232"/>
                                </a:lnTo>
                                <a:lnTo>
                                  <a:pt x="84" y="356"/>
                                </a:lnTo>
                                <a:lnTo>
                                  <a:pt x="101" y="500"/>
                                </a:lnTo>
                                <a:lnTo>
                                  <a:pt x="118" y="660"/>
                                </a:lnTo>
                                <a:lnTo>
                                  <a:pt x="120" y="6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958320"/>
                            <a:ext cx="14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39">
                                <a:moveTo>
                                  <a:pt x="0" y="0"/>
                                </a:moveTo>
                                <a:lnTo>
                                  <a:pt x="16" y="157"/>
                                </a:lnTo>
                                <a:lnTo>
                                  <a:pt x="32" y="338"/>
                                </a:lnTo>
                                <a:lnTo>
                                  <a:pt x="49" y="539"/>
                                </a:lnTo>
                                <a:lnTo>
                                  <a:pt x="50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040040"/>
                            <a:ext cx="14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15">
                                <a:moveTo>
                                  <a:pt x="50" y="415"/>
                                </a:moveTo>
                                <a:lnTo>
                                  <a:pt x="33" y="257"/>
                                </a:lnTo>
                                <a:lnTo>
                                  <a:pt x="15" y="11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065600"/>
                            <a:ext cx="82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5">
                                <a:moveTo>
                                  <a:pt x="28" y="245"/>
                                </a:moveTo>
                                <a:lnTo>
                                  <a:pt x="13" y="11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1065600"/>
                            <a:ext cx="9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45">
                                <a:moveTo>
                                  <a:pt x="0" y="0"/>
                                </a:moveTo>
                                <a:lnTo>
                                  <a:pt x="15" y="116"/>
                                </a:lnTo>
                                <a:lnTo>
                                  <a:pt x="30" y="245"/>
                                </a:lnTo>
                                <a:lnTo>
                                  <a:pt x="31" y="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962640"/>
                            <a:ext cx="36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657">
                                <a:moveTo>
                                  <a:pt x="0" y="0"/>
                                </a:moveTo>
                                <a:lnTo>
                                  <a:pt x="15" y="11"/>
                                </a:lnTo>
                                <a:lnTo>
                                  <a:pt x="32" y="54"/>
                                </a:lnTo>
                                <a:lnTo>
                                  <a:pt x="50" y="129"/>
                                </a:lnTo>
                                <a:lnTo>
                                  <a:pt x="66" y="232"/>
                                </a:lnTo>
                                <a:lnTo>
                                  <a:pt x="84" y="354"/>
                                </a:lnTo>
                                <a:lnTo>
                                  <a:pt x="100" y="499"/>
                                </a:lnTo>
                                <a:lnTo>
                                  <a:pt x="118" y="657"/>
                                </a:lnTo>
                                <a:lnTo>
                                  <a:pt x="119" y="6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008360"/>
                            <a:ext cx="10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2">
                                <a:moveTo>
                                  <a:pt x="0" y="0"/>
                                </a:moveTo>
                                <a:lnTo>
                                  <a:pt x="18" y="181"/>
                                </a:lnTo>
                                <a:lnTo>
                                  <a:pt x="34" y="382"/>
                                </a:lnTo>
                                <a:lnTo>
                                  <a:pt x="36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008360"/>
                            <a:ext cx="10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82">
                                <a:moveTo>
                                  <a:pt x="0" y="0"/>
                                </a:moveTo>
                                <a:lnTo>
                                  <a:pt x="16" y="181"/>
                                </a:lnTo>
                                <a:lnTo>
                                  <a:pt x="33" y="382"/>
                                </a:lnTo>
                                <a:lnTo>
                                  <a:pt x="34" y="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760" y="149724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0">
                                <a:moveTo>
                                  <a:pt x="0" y="0"/>
                                </a:move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49724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0">
                                <a:moveTo>
                                  <a:pt x="0" y="0"/>
                                </a:moveTo>
                                <a:lnTo>
                                  <a:pt x="776" y="0"/>
                                </a:lnTo>
                                <a:lnTo>
                                  <a:pt x="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1332360"/>
                            <a:ext cx="356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13">
                                <a:moveTo>
                                  <a:pt x="0" y="0"/>
                                </a:moveTo>
                                <a:lnTo>
                                  <a:pt x="16" y="201"/>
                                </a:lnTo>
                                <a:lnTo>
                                  <a:pt x="33" y="382"/>
                                </a:lnTo>
                                <a:lnTo>
                                  <a:pt x="49" y="538"/>
                                </a:lnTo>
                                <a:lnTo>
                                  <a:pt x="67" y="662"/>
                                </a:lnTo>
                                <a:lnTo>
                                  <a:pt x="83" y="752"/>
                                </a:lnTo>
                                <a:lnTo>
                                  <a:pt x="100" y="802"/>
                                </a:lnTo>
                                <a:lnTo>
                                  <a:pt x="112" y="813"/>
                                </a:lnTo>
                                <a:lnTo>
                                  <a:pt x="113" y="8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332360"/>
                            <a:ext cx="309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1">
                                <a:moveTo>
                                  <a:pt x="0" y="0"/>
                                </a:moveTo>
                                <a:lnTo>
                                  <a:pt x="17" y="201"/>
                                </a:lnTo>
                                <a:lnTo>
                                  <a:pt x="33" y="382"/>
                                </a:lnTo>
                                <a:lnTo>
                                  <a:pt x="51" y="538"/>
                                </a:lnTo>
                                <a:lnTo>
                                  <a:pt x="67" y="662"/>
                                </a:lnTo>
                                <a:lnTo>
                                  <a:pt x="83" y="752"/>
                                </a:lnTo>
                                <a:lnTo>
                                  <a:pt x="100" y="801"/>
                                </a:lnTo>
                                <a:lnTo>
                                  <a:pt x="101" y="8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1492200"/>
                            <a:ext cx="50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98">
                                <a:moveTo>
                                  <a:pt x="0" y="0"/>
                                </a:moveTo>
                                <a:lnTo>
                                  <a:pt x="160" y="298"/>
                                </a:lnTo>
                                <a:lnTo>
                                  <a:pt x="161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52100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20">
                                <a:moveTo>
                                  <a:pt x="0" y="220"/>
                                </a:moveTo>
                                <a:lnTo>
                                  <a:pt x="4" y="219"/>
                                </a:lnTo>
                                <a:lnTo>
                                  <a:pt x="20" y="187"/>
                                </a:lnTo>
                                <a:lnTo>
                                  <a:pt x="38" y="115"/>
                                </a:lnTo>
                                <a:lnTo>
                                  <a:pt x="54" y="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52100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0">
                                <a:moveTo>
                                  <a:pt x="0" y="220"/>
                                </a:moveTo>
                                <a:lnTo>
                                  <a:pt x="6" y="219"/>
                                </a:lnTo>
                                <a:lnTo>
                                  <a:pt x="22" y="187"/>
                                </a:lnTo>
                                <a:lnTo>
                                  <a:pt x="38" y="115"/>
                                </a:lnTo>
                                <a:lnTo>
                                  <a:pt x="56" y="0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1332360"/>
                            <a:ext cx="356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13">
                                <a:moveTo>
                                  <a:pt x="0" y="0"/>
                                </a:moveTo>
                                <a:lnTo>
                                  <a:pt x="18" y="201"/>
                                </a:lnTo>
                                <a:lnTo>
                                  <a:pt x="35" y="382"/>
                                </a:lnTo>
                                <a:lnTo>
                                  <a:pt x="51" y="538"/>
                                </a:lnTo>
                                <a:lnTo>
                                  <a:pt x="67" y="662"/>
                                </a:lnTo>
                                <a:lnTo>
                                  <a:pt x="84" y="752"/>
                                </a:lnTo>
                                <a:lnTo>
                                  <a:pt x="101" y="802"/>
                                </a:lnTo>
                                <a:lnTo>
                                  <a:pt x="112" y="813"/>
                                </a:lnTo>
                                <a:lnTo>
                                  <a:pt x="114" y="8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332360"/>
                            <a:ext cx="309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01">
                                <a:moveTo>
                                  <a:pt x="0" y="0"/>
                                </a:moveTo>
                                <a:lnTo>
                                  <a:pt x="16" y="201"/>
                                </a:lnTo>
                                <a:lnTo>
                                  <a:pt x="33" y="382"/>
                                </a:lnTo>
                                <a:lnTo>
                                  <a:pt x="49" y="538"/>
                                </a:lnTo>
                                <a:lnTo>
                                  <a:pt x="65" y="662"/>
                                </a:lnTo>
                                <a:lnTo>
                                  <a:pt x="83" y="752"/>
                                </a:lnTo>
                                <a:lnTo>
                                  <a:pt x="98" y="801"/>
                                </a:lnTo>
                                <a:lnTo>
                                  <a:pt x="100" y="8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492200"/>
                            <a:ext cx="50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98">
                                <a:moveTo>
                                  <a:pt x="0" y="0"/>
                                </a:moveTo>
                                <a:lnTo>
                                  <a:pt x="159" y="298"/>
                                </a:lnTo>
                                <a:lnTo>
                                  <a:pt x="161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5868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3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58688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0" y="0"/>
                                </a:moveTo>
                                <a:lnTo>
                                  <a:pt x="14" y="12"/>
                                </a:lnTo>
                                <a:lnTo>
                                  <a:pt x="15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15908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15908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143000"/>
                            <a:ext cx="140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0">
                                <a:moveTo>
                                  <a:pt x="0" y="0"/>
                                </a:moveTo>
                                <a:lnTo>
                                  <a:pt x="44" y="420"/>
                                </a:lnTo>
                                <a:lnTo>
                                  <a:pt x="45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49724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0">
                                <a:moveTo>
                                  <a:pt x="0" y="0"/>
                                </a:moveTo>
                                <a:lnTo>
                                  <a:pt x="338" y="0"/>
                                </a:lnTo>
                                <a:lnTo>
                                  <a:pt x="3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497240"/>
                            <a:ext cx="5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0">
                                <a:moveTo>
                                  <a:pt x="0" y="60"/>
                                </a:move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181160"/>
                            <a:ext cx="15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60">
                                <a:moveTo>
                                  <a:pt x="51" y="460"/>
                                </a:moveTo>
                                <a:lnTo>
                                  <a:pt x="22" y="202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51632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0" y="30"/>
                                </a:moveTo>
                                <a:lnTo>
                                  <a:pt x="5" y="27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181160"/>
                            <a:ext cx="10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60">
                                <a:moveTo>
                                  <a:pt x="0" y="0"/>
                                </a:moveTo>
                                <a:lnTo>
                                  <a:pt x="32" y="460"/>
                                </a:lnTo>
                                <a:lnTo>
                                  <a:pt x="34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326600"/>
                            <a:ext cx="201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29">
                                <a:moveTo>
                                  <a:pt x="0" y="0"/>
                                </a:moveTo>
                                <a:lnTo>
                                  <a:pt x="13" y="150"/>
                                </a:lnTo>
                                <a:lnTo>
                                  <a:pt x="25" y="280"/>
                                </a:lnTo>
                                <a:lnTo>
                                  <a:pt x="37" y="388"/>
                                </a:lnTo>
                                <a:lnTo>
                                  <a:pt x="49" y="467"/>
                                </a:lnTo>
                                <a:lnTo>
                                  <a:pt x="60" y="518"/>
                                </a:lnTo>
                                <a:lnTo>
                                  <a:pt x="66" y="529"/>
                                </a:lnTo>
                                <a:lnTo>
                                  <a:pt x="67" y="5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181160"/>
                            <a:ext cx="158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6">
                                <a:moveTo>
                                  <a:pt x="0" y="0"/>
                                </a:moveTo>
                                <a:lnTo>
                                  <a:pt x="49" y="476"/>
                                </a:lnTo>
                                <a:lnTo>
                                  <a:pt x="51" y="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181160"/>
                            <a:ext cx="158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6">
                                <a:moveTo>
                                  <a:pt x="0" y="0"/>
                                </a:moveTo>
                                <a:lnTo>
                                  <a:pt x="49" y="476"/>
                                </a:lnTo>
                                <a:lnTo>
                                  <a:pt x="50" y="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332360"/>
                            <a:ext cx="259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6">
                                <a:moveTo>
                                  <a:pt x="0" y="0"/>
                                </a:moveTo>
                                <a:lnTo>
                                  <a:pt x="17" y="150"/>
                                </a:lnTo>
                                <a:lnTo>
                                  <a:pt x="33" y="286"/>
                                </a:lnTo>
                                <a:lnTo>
                                  <a:pt x="50" y="404"/>
                                </a:lnTo>
                                <a:lnTo>
                                  <a:pt x="66" y="499"/>
                                </a:lnTo>
                                <a:lnTo>
                                  <a:pt x="82" y="566"/>
                                </a:lnTo>
                                <a:lnTo>
                                  <a:pt x="84" y="5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332360"/>
                            <a:ext cx="291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96">
                                <a:moveTo>
                                  <a:pt x="0" y="0"/>
                                </a:moveTo>
                                <a:lnTo>
                                  <a:pt x="16" y="150"/>
                                </a:lnTo>
                                <a:lnTo>
                                  <a:pt x="32" y="286"/>
                                </a:lnTo>
                                <a:lnTo>
                                  <a:pt x="49" y="404"/>
                                </a:lnTo>
                                <a:lnTo>
                                  <a:pt x="65" y="499"/>
                                </a:lnTo>
                                <a:lnTo>
                                  <a:pt x="81" y="566"/>
                                </a:lnTo>
                                <a:lnTo>
                                  <a:pt x="92" y="596"/>
                                </a:lnTo>
                                <a:lnTo>
                                  <a:pt x="94" y="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15112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5">
                                <a:moveTo>
                                  <a:pt x="0" y="0"/>
                                </a:moveTo>
                                <a:lnTo>
                                  <a:pt x="17" y="38"/>
                                </a:lnTo>
                                <a:lnTo>
                                  <a:pt x="28" y="45"/>
                                </a:lnTo>
                                <a:lnTo>
                                  <a:pt x="29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495440"/>
                            <a:ext cx="14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">
                                <a:moveTo>
                                  <a:pt x="0" y="0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52100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0" y="0"/>
                                </a:moveTo>
                                <a:lnTo>
                                  <a:pt x="6" y="8"/>
                                </a:lnTo>
                                <a:lnTo>
                                  <a:pt x="17" y="15"/>
                                </a:lnTo>
                                <a:lnTo>
                                  <a:pt x="18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326600"/>
                            <a:ext cx="35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37">
                                <a:moveTo>
                                  <a:pt x="112" y="537"/>
                                </a:moveTo>
                                <a:lnTo>
                                  <a:pt x="91" y="518"/>
                                </a:lnTo>
                                <a:lnTo>
                                  <a:pt x="73" y="467"/>
                                </a:lnTo>
                                <a:lnTo>
                                  <a:pt x="56" y="388"/>
                                </a:lnTo>
                                <a:lnTo>
                                  <a:pt x="37" y="280"/>
                                </a:lnTo>
                                <a:lnTo>
                                  <a:pt x="19" y="1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18116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5260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497240"/>
                            <a:ext cx="4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3">
                                <a:moveTo>
                                  <a:pt x="0" y="73"/>
                                </a:move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1497240"/>
                            <a:ext cx="2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3">
                                <a:moveTo>
                                  <a:pt x="0" y="73"/>
                                </a:move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1129680"/>
                            <a:ext cx="158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39">
                                <a:moveTo>
                                  <a:pt x="0" y="0"/>
                                </a:moveTo>
                                <a:lnTo>
                                  <a:pt x="50" y="639"/>
                                </a:lnTo>
                                <a:lnTo>
                                  <a:pt x="51" y="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129680"/>
                            <a:ext cx="158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39">
                                <a:moveTo>
                                  <a:pt x="0" y="0"/>
                                </a:moveTo>
                                <a:lnTo>
                                  <a:pt x="50" y="639"/>
                                </a:lnTo>
                                <a:lnTo>
                                  <a:pt x="52" y="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171440"/>
                            <a:ext cx="108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31">
                                <a:moveTo>
                                  <a:pt x="34" y="3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1171440"/>
                            <a:ext cx="108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1">
                                <a:moveTo>
                                  <a:pt x="0" y="0"/>
                                </a:moveTo>
                                <a:lnTo>
                                  <a:pt x="35" y="331"/>
                                </a:lnTo>
                                <a:lnTo>
                                  <a:pt x="37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276200"/>
                            <a:ext cx="331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679">
                                <a:moveTo>
                                  <a:pt x="0" y="0"/>
                                </a:moveTo>
                                <a:lnTo>
                                  <a:pt x="17" y="159"/>
                                </a:lnTo>
                                <a:lnTo>
                                  <a:pt x="34" y="309"/>
                                </a:lnTo>
                                <a:lnTo>
                                  <a:pt x="52" y="439"/>
                                </a:lnTo>
                                <a:lnTo>
                                  <a:pt x="68" y="546"/>
                                </a:lnTo>
                                <a:lnTo>
                                  <a:pt x="86" y="626"/>
                                </a:lnTo>
                                <a:lnTo>
                                  <a:pt x="105" y="679"/>
                                </a:lnTo>
                                <a:lnTo>
                                  <a:pt x="107" y="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129680"/>
                            <a:ext cx="158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39">
                                <a:moveTo>
                                  <a:pt x="0" y="0"/>
                                </a:moveTo>
                                <a:lnTo>
                                  <a:pt x="49" y="639"/>
                                </a:lnTo>
                                <a:lnTo>
                                  <a:pt x="51" y="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129680"/>
                            <a:ext cx="158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39">
                                <a:moveTo>
                                  <a:pt x="0" y="0"/>
                                </a:moveTo>
                                <a:lnTo>
                                  <a:pt x="50" y="639"/>
                                </a:lnTo>
                                <a:lnTo>
                                  <a:pt x="51" y="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1143000"/>
                            <a:ext cx="140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0">
                                <a:moveTo>
                                  <a:pt x="45" y="4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1276200"/>
                            <a:ext cx="331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79">
                                <a:moveTo>
                                  <a:pt x="0" y="0"/>
                                </a:moveTo>
                                <a:lnTo>
                                  <a:pt x="17" y="159"/>
                                </a:lnTo>
                                <a:lnTo>
                                  <a:pt x="34" y="309"/>
                                </a:lnTo>
                                <a:lnTo>
                                  <a:pt x="51" y="439"/>
                                </a:lnTo>
                                <a:lnTo>
                                  <a:pt x="69" y="546"/>
                                </a:lnTo>
                                <a:lnTo>
                                  <a:pt x="86" y="626"/>
                                </a:lnTo>
                                <a:lnTo>
                                  <a:pt x="103" y="677"/>
                                </a:lnTo>
                                <a:lnTo>
                                  <a:pt x="105" y="679"/>
                                </a:lnTo>
                                <a:lnTo>
                                  <a:pt x="106" y="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76200"/>
                            <a:ext cx="388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96">
                                <a:moveTo>
                                  <a:pt x="123" y="696"/>
                                </a:moveTo>
                                <a:lnTo>
                                  <a:pt x="104" y="677"/>
                                </a:lnTo>
                                <a:lnTo>
                                  <a:pt x="86" y="626"/>
                                </a:lnTo>
                                <a:lnTo>
                                  <a:pt x="70" y="546"/>
                                </a:lnTo>
                                <a:lnTo>
                                  <a:pt x="52" y="439"/>
                                </a:lnTo>
                                <a:lnTo>
                                  <a:pt x="35" y="309"/>
                                </a:lnTo>
                                <a:lnTo>
                                  <a:pt x="18" y="15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1276200"/>
                            <a:ext cx="388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696">
                                <a:moveTo>
                                  <a:pt x="122" y="696"/>
                                </a:moveTo>
                                <a:lnTo>
                                  <a:pt x="103" y="677"/>
                                </a:lnTo>
                                <a:lnTo>
                                  <a:pt x="86" y="626"/>
                                </a:lnTo>
                                <a:lnTo>
                                  <a:pt x="68" y="546"/>
                                </a:lnTo>
                                <a:lnTo>
                                  <a:pt x="52" y="439"/>
                                </a:lnTo>
                                <a:lnTo>
                                  <a:pt x="34" y="309"/>
                                </a:lnTo>
                                <a:lnTo>
                                  <a:pt x="17" y="15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49724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7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1332360"/>
                            <a:ext cx="349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13">
                                <a:moveTo>
                                  <a:pt x="0" y="0"/>
                                </a:moveTo>
                                <a:lnTo>
                                  <a:pt x="17" y="201"/>
                                </a:lnTo>
                                <a:lnTo>
                                  <a:pt x="34" y="382"/>
                                </a:lnTo>
                                <a:lnTo>
                                  <a:pt x="51" y="538"/>
                                </a:lnTo>
                                <a:lnTo>
                                  <a:pt x="67" y="662"/>
                                </a:lnTo>
                                <a:lnTo>
                                  <a:pt x="83" y="752"/>
                                </a:lnTo>
                                <a:lnTo>
                                  <a:pt x="100" y="802"/>
                                </a:lnTo>
                                <a:lnTo>
                                  <a:pt x="112" y="813"/>
                                </a:lnTo>
                                <a:lnTo>
                                  <a:pt x="113" y="8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1332360"/>
                            <a:ext cx="316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1">
                                <a:moveTo>
                                  <a:pt x="0" y="0"/>
                                </a:moveTo>
                                <a:lnTo>
                                  <a:pt x="18" y="201"/>
                                </a:lnTo>
                                <a:lnTo>
                                  <a:pt x="34" y="382"/>
                                </a:lnTo>
                                <a:lnTo>
                                  <a:pt x="51" y="538"/>
                                </a:lnTo>
                                <a:lnTo>
                                  <a:pt x="67" y="662"/>
                                </a:lnTo>
                                <a:lnTo>
                                  <a:pt x="84" y="752"/>
                                </a:lnTo>
                                <a:lnTo>
                                  <a:pt x="100" y="801"/>
                                </a:lnTo>
                                <a:lnTo>
                                  <a:pt x="101" y="8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492200"/>
                            <a:ext cx="507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98">
                                <a:moveTo>
                                  <a:pt x="0" y="0"/>
                                </a:moveTo>
                                <a:lnTo>
                                  <a:pt x="160" y="298"/>
                                </a:lnTo>
                                <a:lnTo>
                                  <a:pt x="161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152100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0">
                                <a:moveTo>
                                  <a:pt x="0" y="220"/>
                                </a:moveTo>
                                <a:lnTo>
                                  <a:pt x="5" y="219"/>
                                </a:lnTo>
                                <a:lnTo>
                                  <a:pt x="22" y="187"/>
                                </a:lnTo>
                                <a:lnTo>
                                  <a:pt x="38" y="115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58688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0" y="0"/>
                                </a:moveTo>
                                <a:lnTo>
                                  <a:pt x="14" y="12"/>
                                </a:lnTo>
                                <a:lnTo>
                                  <a:pt x="15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59084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1497240"/>
                            <a:ext cx="6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0">
                                <a:moveTo>
                                  <a:pt x="0" y="0"/>
                                </a:moveTo>
                                <a:lnTo>
                                  <a:pt x="218" y="0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497240"/>
                            <a:ext cx="3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5">
                                <a:moveTo>
                                  <a:pt x="0" y="65"/>
                                </a:move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1173600"/>
                            <a:ext cx="126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26">
                                <a:moveTo>
                                  <a:pt x="0" y="0"/>
                                </a:moveTo>
                                <a:lnTo>
                                  <a:pt x="41" y="326"/>
                                </a:lnTo>
                                <a:lnTo>
                                  <a:pt x="42" y="3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276200"/>
                            <a:ext cx="388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74">
                                <a:moveTo>
                                  <a:pt x="0" y="0"/>
                                </a:moveTo>
                                <a:lnTo>
                                  <a:pt x="20" y="157"/>
                                </a:lnTo>
                                <a:lnTo>
                                  <a:pt x="41" y="304"/>
                                </a:lnTo>
                                <a:lnTo>
                                  <a:pt x="61" y="434"/>
                                </a:lnTo>
                                <a:lnTo>
                                  <a:pt x="80" y="540"/>
                                </a:lnTo>
                                <a:lnTo>
                                  <a:pt x="101" y="622"/>
                                </a:lnTo>
                                <a:lnTo>
                                  <a:pt x="121" y="674"/>
                                </a:lnTo>
                                <a:lnTo>
                                  <a:pt x="123" y="6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130400"/>
                            <a:ext cx="14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88">
                                <a:moveTo>
                                  <a:pt x="0" y="0"/>
                                </a:moveTo>
                                <a:lnTo>
                                  <a:pt x="49" y="588"/>
                                </a:lnTo>
                                <a:lnTo>
                                  <a:pt x="50" y="5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1130400"/>
                            <a:ext cx="165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88">
                                <a:moveTo>
                                  <a:pt x="0" y="0"/>
                                </a:moveTo>
                                <a:lnTo>
                                  <a:pt x="51" y="588"/>
                                </a:lnTo>
                                <a:lnTo>
                                  <a:pt x="52" y="5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316880"/>
                            <a:ext cx="356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722">
                                <a:moveTo>
                                  <a:pt x="0" y="0"/>
                                </a:moveTo>
                                <a:lnTo>
                                  <a:pt x="16" y="180"/>
                                </a:lnTo>
                                <a:lnTo>
                                  <a:pt x="34" y="342"/>
                                </a:lnTo>
                                <a:lnTo>
                                  <a:pt x="50" y="481"/>
                                </a:lnTo>
                                <a:lnTo>
                                  <a:pt x="67" y="591"/>
                                </a:lnTo>
                                <a:lnTo>
                                  <a:pt x="83" y="669"/>
                                </a:lnTo>
                                <a:lnTo>
                                  <a:pt x="100" y="713"/>
                                </a:lnTo>
                                <a:lnTo>
                                  <a:pt x="112" y="722"/>
                                </a:lnTo>
                                <a:lnTo>
                                  <a:pt x="113" y="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1316880"/>
                            <a:ext cx="309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709">
                                <a:moveTo>
                                  <a:pt x="0" y="0"/>
                                </a:moveTo>
                                <a:lnTo>
                                  <a:pt x="16" y="180"/>
                                </a:lnTo>
                                <a:lnTo>
                                  <a:pt x="32" y="342"/>
                                </a:lnTo>
                                <a:lnTo>
                                  <a:pt x="49" y="481"/>
                                </a:lnTo>
                                <a:lnTo>
                                  <a:pt x="65" y="591"/>
                                </a:lnTo>
                                <a:lnTo>
                                  <a:pt x="81" y="669"/>
                                </a:lnTo>
                                <a:lnTo>
                                  <a:pt x="96" y="709"/>
                                </a:lnTo>
                                <a:lnTo>
                                  <a:pt x="98" y="7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173600"/>
                            <a:ext cx="10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26">
                                <a:moveTo>
                                  <a:pt x="33" y="3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497240"/>
                            <a:ext cx="2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3">
                                <a:moveTo>
                                  <a:pt x="0" y="73"/>
                                </a:move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1129680"/>
                            <a:ext cx="158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39">
                                <a:moveTo>
                                  <a:pt x="0" y="0"/>
                                </a:moveTo>
                                <a:lnTo>
                                  <a:pt x="49" y="639"/>
                                </a:lnTo>
                                <a:lnTo>
                                  <a:pt x="51" y="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129680"/>
                            <a:ext cx="158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39">
                                <a:moveTo>
                                  <a:pt x="0" y="0"/>
                                </a:moveTo>
                                <a:lnTo>
                                  <a:pt x="49" y="639"/>
                                </a:lnTo>
                                <a:lnTo>
                                  <a:pt x="51" y="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1172160"/>
                            <a:ext cx="10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8">
                                <a:moveTo>
                                  <a:pt x="35" y="3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904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64">
                                <a:moveTo>
                                  <a:pt x="0" y="0"/>
                                </a:moveTo>
                                <a:lnTo>
                                  <a:pt x="90" y="164"/>
                                </a:lnTo>
                                <a:lnTo>
                                  <a:pt x="92" y="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3520" y="154296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14" y="13"/>
                                </a:lnTo>
                                <a:lnTo>
                                  <a:pt x="15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172160"/>
                            <a:ext cx="10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28">
                                <a:moveTo>
                                  <a:pt x="0" y="0"/>
                                </a:moveTo>
                                <a:lnTo>
                                  <a:pt x="34" y="328"/>
                                </a:lnTo>
                                <a:lnTo>
                                  <a:pt x="36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1276200"/>
                            <a:ext cx="334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679">
                                <a:moveTo>
                                  <a:pt x="0" y="0"/>
                                </a:moveTo>
                                <a:lnTo>
                                  <a:pt x="18" y="159"/>
                                </a:lnTo>
                                <a:lnTo>
                                  <a:pt x="34" y="307"/>
                                </a:lnTo>
                                <a:lnTo>
                                  <a:pt x="52" y="438"/>
                                </a:lnTo>
                                <a:lnTo>
                                  <a:pt x="69" y="543"/>
                                </a:lnTo>
                                <a:lnTo>
                                  <a:pt x="86" y="624"/>
                                </a:lnTo>
                                <a:lnTo>
                                  <a:pt x="104" y="677"/>
                                </a:lnTo>
                                <a:lnTo>
                                  <a:pt x="105" y="679"/>
                                </a:lnTo>
                                <a:lnTo>
                                  <a:pt x="107" y="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1276200"/>
                            <a:ext cx="374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96">
                                <a:moveTo>
                                  <a:pt x="121" y="696"/>
                                </a:moveTo>
                                <a:lnTo>
                                  <a:pt x="102" y="677"/>
                                </a:lnTo>
                                <a:lnTo>
                                  <a:pt x="85" y="624"/>
                                </a:lnTo>
                                <a:lnTo>
                                  <a:pt x="68" y="543"/>
                                </a:lnTo>
                                <a:lnTo>
                                  <a:pt x="50" y="438"/>
                                </a:lnTo>
                                <a:lnTo>
                                  <a:pt x="34" y="307"/>
                                </a:lnTo>
                                <a:lnTo>
                                  <a:pt x="16" y="15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1276200"/>
                            <a:ext cx="367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696">
                                <a:moveTo>
                                  <a:pt x="117" y="696"/>
                                </a:moveTo>
                                <a:lnTo>
                                  <a:pt x="101" y="679"/>
                                </a:lnTo>
                                <a:lnTo>
                                  <a:pt x="83" y="630"/>
                                </a:lnTo>
                                <a:lnTo>
                                  <a:pt x="66" y="550"/>
                                </a:lnTo>
                                <a:lnTo>
                                  <a:pt x="50" y="442"/>
                                </a:lnTo>
                                <a:lnTo>
                                  <a:pt x="32" y="311"/>
                                </a:lnTo>
                                <a:lnTo>
                                  <a:pt x="16" y="16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518120"/>
                            <a:ext cx="12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0">
                                <a:moveTo>
                                  <a:pt x="0" y="90"/>
                                </a:moveTo>
                                <a:lnTo>
                                  <a:pt x="4" y="89"/>
                                </a:lnTo>
                                <a:lnTo>
                                  <a:pt x="20" y="62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49724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54692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873000"/>
                            <a:ext cx="4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81">
                                <a:moveTo>
                                  <a:pt x="152" y="0"/>
                                </a:moveTo>
                                <a:lnTo>
                                  <a:pt x="0" y="281"/>
                                </a:lnTo>
                                <a:lnTo>
                                  <a:pt x="2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962640"/>
                            <a:ext cx="30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69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8877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6">
                                <a:moveTo>
                                  <a:pt x="127" y="0"/>
                                </a:moveTo>
                                <a:lnTo>
                                  <a:pt x="0" y="236"/>
                                </a:lnTo>
                                <a:lnTo>
                                  <a:pt x="2" y="2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962640"/>
                            <a:ext cx="165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23">
                                <a:moveTo>
                                  <a:pt x="0" y="0"/>
                                </a:moveTo>
                                <a:lnTo>
                                  <a:pt x="9" y="7"/>
                                </a:lnTo>
                                <a:lnTo>
                                  <a:pt x="21" y="43"/>
                                </a:lnTo>
                                <a:lnTo>
                                  <a:pt x="32" y="110"/>
                                </a:lnTo>
                                <a:lnTo>
                                  <a:pt x="44" y="206"/>
                                </a:lnTo>
                                <a:lnTo>
                                  <a:pt x="55" y="323"/>
                                </a:lnTo>
                                <a:lnTo>
                                  <a:pt x="56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939240"/>
                            <a:ext cx="14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6">
                                <a:moveTo>
                                  <a:pt x="44" y="316"/>
                                </a:moveTo>
                                <a:lnTo>
                                  <a:pt x="32" y="228"/>
                                </a:lnTo>
                                <a:lnTo>
                                  <a:pt x="15" y="108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873000"/>
                            <a:ext cx="158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67">
                                <a:moveTo>
                                  <a:pt x="0" y="0"/>
                                </a:moveTo>
                                <a:lnTo>
                                  <a:pt x="17" y="52"/>
                                </a:lnTo>
                                <a:lnTo>
                                  <a:pt x="34" y="142"/>
                                </a:lnTo>
                                <a:lnTo>
                                  <a:pt x="51" y="267"/>
                                </a:lnTo>
                                <a:lnTo>
                                  <a:pt x="52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6940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9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28" y="64"/>
                                </a:lnTo>
                                <a:lnTo>
                                  <a:pt x="45" y="154"/>
                                </a:lnTo>
                                <a:lnTo>
                                  <a:pt x="54" y="219"/>
                                </a:lnTo>
                                <a:lnTo>
                                  <a:pt x="56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8694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0" y="0"/>
                                </a:move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949320"/>
                            <a:ext cx="68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84">
                                <a:moveTo>
                                  <a:pt x="0" y="0"/>
                                </a:moveTo>
                                <a:lnTo>
                                  <a:pt x="4" y="37"/>
                                </a:lnTo>
                                <a:lnTo>
                                  <a:pt x="20" y="184"/>
                                </a:lnTo>
                                <a:lnTo>
                                  <a:pt x="22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949320"/>
                            <a:ext cx="10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3">
                                <a:moveTo>
                                  <a:pt x="31" y="223"/>
                                </a:moveTo>
                                <a:lnTo>
                                  <a:pt x="15" y="10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020960"/>
                            <a:ext cx="6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1">
                                <a:moveTo>
                                  <a:pt x="21" y="1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008360"/>
                            <a:ext cx="10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0">
                                <a:moveTo>
                                  <a:pt x="32" y="18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885960"/>
                            <a:ext cx="21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85">
                                <a:moveTo>
                                  <a:pt x="0" y="0"/>
                                </a:moveTo>
                                <a:lnTo>
                                  <a:pt x="17" y="43"/>
                                </a:lnTo>
                                <a:lnTo>
                                  <a:pt x="33" y="122"/>
                                </a:lnTo>
                                <a:lnTo>
                                  <a:pt x="49" y="238"/>
                                </a:lnTo>
                                <a:lnTo>
                                  <a:pt x="66" y="385"/>
                                </a:lnTo>
                                <a:lnTo>
                                  <a:pt x="67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883800"/>
                            <a:ext cx="17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7">
                                <a:moveTo>
                                  <a:pt x="0" y="0"/>
                                </a:moveTo>
                                <a:lnTo>
                                  <a:pt x="10" y="6"/>
                                </a:lnTo>
                                <a:lnTo>
                                  <a:pt x="26" y="49"/>
                                </a:lnTo>
                                <a:lnTo>
                                  <a:pt x="43" y="128"/>
                                </a:lnTo>
                                <a:lnTo>
                                  <a:pt x="55" y="207"/>
                                </a:lnTo>
                                <a:lnTo>
                                  <a:pt x="56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88380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">
                                <a:moveTo>
                                  <a:pt x="0" y="0"/>
                                </a:moveTo>
                                <a:lnTo>
                                  <a:pt x="11" y="6"/>
                                </a:lnTo>
                                <a:lnTo>
                                  <a:pt x="13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873000"/>
                            <a:ext cx="482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81">
                                <a:moveTo>
                                  <a:pt x="152" y="0"/>
                                </a:moveTo>
                                <a:lnTo>
                                  <a:pt x="0" y="281"/>
                                </a:lnTo>
                                <a:lnTo>
                                  <a:pt x="2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8694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8838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8694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12"/>
                                </a:moveTo>
                                <a:lnTo>
                                  <a:pt x="8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96264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96264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883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0" y="12"/>
                                </a:moveTo>
                                <a:lnTo>
                                  <a:pt x="7" y="2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962640"/>
                            <a:ext cx="14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0">
                                <a:moveTo>
                                  <a:pt x="0" y="0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5080"/>
                            <a:ext cx="108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53">
                                <a:moveTo>
                                  <a:pt x="34" y="253"/>
                                </a:moveTo>
                                <a:lnTo>
                                  <a:pt x="32" y="235"/>
                                </a:lnTo>
                                <a:lnTo>
                                  <a:pt x="14" y="111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885960"/>
                            <a:ext cx="10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42">
                                <a:moveTo>
                                  <a:pt x="0" y="0"/>
                                </a:moveTo>
                                <a:lnTo>
                                  <a:pt x="16" y="54"/>
                                </a:lnTo>
                                <a:lnTo>
                                  <a:pt x="33" y="142"/>
                                </a:lnTo>
                                <a:lnTo>
                                  <a:pt x="34" y="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939240"/>
                            <a:ext cx="14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16">
                                <a:moveTo>
                                  <a:pt x="43" y="316"/>
                                </a:moveTo>
                                <a:lnTo>
                                  <a:pt x="30" y="228"/>
                                </a:lnTo>
                                <a:lnTo>
                                  <a:pt x="13" y="10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873000"/>
                            <a:ext cx="158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67">
                                <a:moveTo>
                                  <a:pt x="0" y="0"/>
                                </a:moveTo>
                                <a:lnTo>
                                  <a:pt x="16" y="52"/>
                                </a:lnTo>
                                <a:lnTo>
                                  <a:pt x="32" y="142"/>
                                </a:lnTo>
                                <a:lnTo>
                                  <a:pt x="49" y="267"/>
                                </a:lnTo>
                                <a:lnTo>
                                  <a:pt x="50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880920"/>
                            <a:ext cx="18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34">
                                <a:moveTo>
                                  <a:pt x="0" y="0"/>
                                </a:moveTo>
                                <a:lnTo>
                                  <a:pt x="13" y="15"/>
                                </a:lnTo>
                                <a:lnTo>
                                  <a:pt x="30" y="69"/>
                                </a:lnTo>
                                <a:lnTo>
                                  <a:pt x="47" y="157"/>
                                </a:lnTo>
                                <a:lnTo>
                                  <a:pt x="58" y="234"/>
                                </a:lnTo>
                                <a:lnTo>
                                  <a:pt x="60" y="2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8809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6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86940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19">
                                <a:moveTo>
                                  <a:pt x="0" y="0"/>
                                </a:moveTo>
                                <a:lnTo>
                                  <a:pt x="14" y="12"/>
                                </a:lnTo>
                                <a:lnTo>
                                  <a:pt x="30" y="64"/>
                                </a:lnTo>
                                <a:lnTo>
                                  <a:pt x="46" y="154"/>
                                </a:lnTo>
                                <a:lnTo>
                                  <a:pt x="56" y="219"/>
                                </a:lnTo>
                                <a:lnTo>
                                  <a:pt x="57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694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0" y="0"/>
                                </a:moveTo>
                                <a:lnTo>
                                  <a:pt x="14" y="12"/>
                                </a:lnTo>
                                <a:lnTo>
                                  <a:pt x="15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885960"/>
                            <a:ext cx="42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44">
                                <a:moveTo>
                                  <a:pt x="133" y="0"/>
                                </a:moveTo>
                                <a:lnTo>
                                  <a:pt x="0" y="244"/>
                                </a:lnTo>
                                <a:lnTo>
                                  <a:pt x="2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8809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0" y="13"/>
                                </a:moveTo>
                                <a:lnTo>
                                  <a:pt x="9" y="2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8694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12"/>
                                </a:moveTo>
                                <a:lnTo>
                                  <a:pt x="9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694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88092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962640"/>
                            <a:ext cx="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532080"/>
                            <a:ext cx="720" cy="139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4">
                                <a:moveTo>
                                  <a:pt x="0" y="43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532080"/>
                            <a:ext cx="720" cy="139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4">
                                <a:moveTo>
                                  <a:pt x="0" y="43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939240"/>
                            <a:ext cx="72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1">
                                <a:moveTo>
                                  <a:pt x="0" y="18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42480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0">
                                <a:moveTo>
                                  <a:pt x="52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203508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0">
                                <a:moveTo>
                                  <a:pt x="52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424800"/>
                            <a:ext cx="61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39">
                                <a:moveTo>
                                  <a:pt x="196" y="0"/>
                                </a:moveTo>
                                <a:lnTo>
                                  <a:pt x="0" y="339"/>
                                </a:lnTo>
                                <a:lnTo>
                                  <a:pt x="1" y="3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927800"/>
                            <a:ext cx="61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41">
                                <a:moveTo>
                                  <a:pt x="196" y="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927800"/>
                            <a:ext cx="62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41">
                                <a:moveTo>
                                  <a:pt x="0" y="341"/>
                                </a:moveTo>
                                <a:lnTo>
                                  <a:pt x="196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424800"/>
                            <a:ext cx="62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39">
                                <a:moveTo>
                                  <a:pt x="0" y="0"/>
                                </a:moveTo>
                                <a:lnTo>
                                  <a:pt x="196" y="339"/>
                                </a:lnTo>
                                <a:lnTo>
                                  <a:pt x="197" y="3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82728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0">
                                <a:moveTo>
                                  <a:pt x="52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424800"/>
                            <a:ext cx="622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268">
                                <a:moveTo>
                                  <a:pt x="196" y="0"/>
                                </a:moveTo>
                                <a:lnTo>
                                  <a:pt x="50" y="302"/>
                                </a:lnTo>
                                <a:lnTo>
                                  <a:pt x="0" y="634"/>
                                </a:lnTo>
                                <a:lnTo>
                                  <a:pt x="50" y="967"/>
                                </a:lnTo>
                                <a:lnTo>
                                  <a:pt x="196" y="1268"/>
                                </a:lnTo>
                                <a:lnTo>
                                  <a:pt x="198" y="1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424800"/>
                            <a:ext cx="622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68">
                                <a:moveTo>
                                  <a:pt x="0" y="1268"/>
                                </a:moveTo>
                                <a:lnTo>
                                  <a:pt x="145" y="967"/>
                                </a:lnTo>
                                <a:lnTo>
                                  <a:pt x="196" y="634"/>
                                </a:lnTo>
                                <a:lnTo>
                                  <a:pt x="145" y="30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632600"/>
                            <a:ext cx="622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70">
                                <a:moveTo>
                                  <a:pt x="0" y="1270"/>
                                </a:moveTo>
                                <a:lnTo>
                                  <a:pt x="145" y="967"/>
                                </a:lnTo>
                                <a:lnTo>
                                  <a:pt x="196" y="634"/>
                                </a:lnTo>
                                <a:lnTo>
                                  <a:pt x="145" y="30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632600"/>
                            <a:ext cx="622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270">
                                <a:moveTo>
                                  <a:pt x="196" y="0"/>
                                </a:moveTo>
                                <a:lnTo>
                                  <a:pt x="50" y="303"/>
                                </a:lnTo>
                                <a:lnTo>
                                  <a:pt x="0" y="634"/>
                                </a:lnTo>
                                <a:lnTo>
                                  <a:pt x="50" y="967"/>
                                </a:lnTo>
                                <a:lnTo>
                                  <a:pt x="196" y="1270"/>
                                </a:lnTo>
                                <a:lnTo>
                                  <a:pt x="198" y="1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827280"/>
                            <a:ext cx="6228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536">
                                <a:moveTo>
                                  <a:pt x="196" y="0"/>
                                </a:moveTo>
                                <a:lnTo>
                                  <a:pt x="50" y="627"/>
                                </a:lnTo>
                                <a:lnTo>
                                  <a:pt x="0" y="1268"/>
                                </a:lnTo>
                                <a:lnTo>
                                  <a:pt x="50" y="1910"/>
                                </a:lnTo>
                                <a:lnTo>
                                  <a:pt x="196" y="2536"/>
                                </a:lnTo>
                                <a:lnTo>
                                  <a:pt x="198" y="25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827280"/>
                            <a:ext cx="6228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536">
                                <a:moveTo>
                                  <a:pt x="0" y="2536"/>
                                </a:moveTo>
                                <a:lnTo>
                                  <a:pt x="147" y="1910"/>
                                </a:lnTo>
                                <a:lnTo>
                                  <a:pt x="196" y="1268"/>
                                </a:lnTo>
                                <a:lnTo>
                                  <a:pt x="147" y="62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163260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0">
                                <a:moveTo>
                                  <a:pt x="52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939240"/>
                            <a:ext cx="164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6" h="0">
                                <a:moveTo>
                                  <a:pt x="0" y="0"/>
                                </a:moveTo>
                                <a:lnTo>
                                  <a:pt x="5195" y="0"/>
                                </a:lnTo>
                                <a:lnTo>
                                  <a:pt x="5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521000"/>
                            <a:ext cx="164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6" h="0">
                                <a:moveTo>
                                  <a:pt x="0" y="0"/>
                                </a:moveTo>
                                <a:lnTo>
                                  <a:pt x="5195" y="0"/>
                                </a:lnTo>
                                <a:lnTo>
                                  <a:pt x="5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939240"/>
                            <a:ext cx="72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1">
                                <a:moveTo>
                                  <a:pt x="0" y="18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93924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6">
                                <a:moveTo>
                                  <a:pt x="0" y="0"/>
                                </a:moveTo>
                                <a:lnTo>
                                  <a:pt x="83" y="96"/>
                                </a:lnTo>
                                <a:lnTo>
                                  <a:pt x="210" y="96"/>
                                </a:lnTo>
                                <a:lnTo>
                                  <a:pt x="292" y="0"/>
                                </a:ln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974160"/>
                            <a:ext cx="164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6" h="0">
                                <a:moveTo>
                                  <a:pt x="0" y="0"/>
                                </a:moveTo>
                                <a:lnTo>
                                  <a:pt x="5195" y="0"/>
                                </a:lnTo>
                                <a:lnTo>
                                  <a:pt x="5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486080"/>
                            <a:ext cx="164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6" h="0">
                                <a:moveTo>
                                  <a:pt x="0" y="0"/>
                                </a:moveTo>
                                <a:lnTo>
                                  <a:pt x="5195" y="0"/>
                                </a:lnTo>
                                <a:lnTo>
                                  <a:pt x="5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149040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96">
                                <a:moveTo>
                                  <a:pt x="292" y="96"/>
                                </a:moveTo>
                                <a:lnTo>
                                  <a:pt x="210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96"/>
                                </a:lnTo>
                                <a:lnTo>
                                  <a:pt x="1" y="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39240"/>
                            <a:ext cx="1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0">
                                <a:moveTo>
                                  <a:pt x="61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521000"/>
                            <a:ext cx="1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0">
                                <a:moveTo>
                                  <a:pt x="61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017360"/>
                            <a:ext cx="7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3">
                                <a:moveTo>
                                  <a:pt x="0" y="0"/>
                                </a:moveTo>
                                <a:lnTo>
                                  <a:pt x="0" y="1343"/>
                                </a:lnTo>
                                <a:lnTo>
                                  <a:pt x="1" y="1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39240"/>
                            <a:ext cx="259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39240"/>
                            <a:ext cx="259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880"/>
                            <a:ext cx="259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880"/>
                            <a:ext cx="259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00">
                                <a:moveTo>
                                  <a:pt x="342" y="300"/>
                                </a:moveTo>
                                <a:lnTo>
                                  <a:pt x="0" y="207"/>
                                </a:lnTo>
                                <a:lnTo>
                                  <a:pt x="342" y="195"/>
                                </a:lnTo>
                                <a:lnTo>
                                  <a:pt x="0" y="0"/>
                                </a:lnTo>
                                <a:lnTo>
                                  <a:pt x="342" y="91"/>
                                </a:lnTo>
                                <a:lnTo>
                                  <a:pt x="344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2600"/>
                            <a:ext cx="108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31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147" y="183"/>
                                </a:lnTo>
                                <a:lnTo>
                                  <a:pt x="131" y="165"/>
                                </a:lnTo>
                                <a:lnTo>
                                  <a:pt x="115" y="121"/>
                                </a:lnTo>
                                <a:lnTo>
                                  <a:pt x="115" y="82"/>
                                </a:lnTo>
                                <a:lnTo>
                                  <a:pt x="131" y="48"/>
                                </a:lnTo>
                                <a:lnTo>
                                  <a:pt x="164" y="30"/>
                                </a:lnTo>
                                <a:lnTo>
                                  <a:pt x="211" y="30"/>
                                </a:lnTo>
                                <a:lnTo>
                                  <a:pt x="244" y="40"/>
                                </a:lnTo>
                                <a:lnTo>
                                  <a:pt x="293" y="66"/>
                                </a:lnTo>
                                <a:lnTo>
                                  <a:pt x="326" y="100"/>
                                </a:lnTo>
                                <a:lnTo>
                                  <a:pt x="342" y="143"/>
                                </a:lnTo>
                                <a:lnTo>
                                  <a:pt x="342" y="183"/>
                                </a:lnTo>
                                <a:lnTo>
                                  <a:pt x="326" y="217"/>
                                </a:lnTo>
                                <a:lnTo>
                                  <a:pt x="310" y="225"/>
                                </a:lnTo>
                                <a:lnTo>
                                  <a:pt x="277" y="231"/>
                                </a:lnTo>
                                <a:lnTo>
                                  <a:pt x="278" y="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18188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4">
                                <a:moveTo>
                                  <a:pt x="0" y="2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6480"/>
                            <a:ext cx="108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08">
                                <a:moveTo>
                                  <a:pt x="49" y="0"/>
                                </a:moveTo>
                                <a:lnTo>
                                  <a:pt x="16" y="4"/>
                                </a:lnTo>
                                <a:lnTo>
                                  <a:pt x="0" y="39"/>
                                </a:lnTo>
                                <a:lnTo>
                                  <a:pt x="0" y="65"/>
                                </a:lnTo>
                                <a:lnTo>
                                  <a:pt x="16" y="109"/>
                                </a:lnTo>
                                <a:lnTo>
                                  <a:pt x="65" y="147"/>
                                </a:lnTo>
                                <a:lnTo>
                                  <a:pt x="147" y="182"/>
                                </a:lnTo>
                                <a:lnTo>
                                  <a:pt x="228" y="204"/>
                                </a:lnTo>
                                <a:lnTo>
                                  <a:pt x="293" y="208"/>
                                </a:lnTo>
                                <a:lnTo>
                                  <a:pt x="326" y="191"/>
                                </a:lnTo>
                                <a:lnTo>
                                  <a:pt x="342" y="157"/>
                                </a:lnTo>
                                <a:lnTo>
                                  <a:pt x="342" y="143"/>
                                </a:lnTo>
                                <a:lnTo>
                                  <a:pt x="326" y="101"/>
                                </a:lnTo>
                                <a:lnTo>
                                  <a:pt x="293" y="65"/>
                                </a:lnTo>
                                <a:lnTo>
                                  <a:pt x="244" y="39"/>
                                </a:lnTo>
                                <a:lnTo>
                                  <a:pt x="228" y="35"/>
                                </a:lnTo>
                                <a:lnTo>
                                  <a:pt x="180" y="35"/>
                                </a:lnTo>
                                <a:lnTo>
                                  <a:pt x="147" y="52"/>
                                </a:lnTo>
                                <a:lnTo>
                                  <a:pt x="131" y="87"/>
                                </a:lnTo>
                                <a:lnTo>
                                  <a:pt x="131" y="99"/>
                                </a:lnTo>
                                <a:lnTo>
                                  <a:pt x="147" y="143"/>
                                </a:lnTo>
                                <a:lnTo>
                                  <a:pt x="180" y="178"/>
                                </a:lnTo>
                                <a:lnTo>
                                  <a:pt x="228" y="204"/>
                                </a:lnTo>
                                <a:lnTo>
                                  <a:pt x="229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009800"/>
                            <a:ext cx="108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205">
                                <a:moveTo>
                                  <a:pt x="0" y="0"/>
                                </a:moveTo>
                                <a:lnTo>
                                  <a:pt x="260" y="70"/>
                                </a:lnTo>
                                <a:lnTo>
                                  <a:pt x="308" y="95"/>
                                </a:lnTo>
                                <a:lnTo>
                                  <a:pt x="324" y="113"/>
                                </a:lnTo>
                                <a:lnTo>
                                  <a:pt x="340" y="143"/>
                                </a:lnTo>
                                <a:lnTo>
                                  <a:pt x="340" y="183"/>
                                </a:lnTo>
                                <a:lnTo>
                                  <a:pt x="324" y="205"/>
                                </a:lnTo>
                                <a:lnTo>
                                  <a:pt x="325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014120"/>
                            <a:ext cx="71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77">
                                <a:moveTo>
                                  <a:pt x="49" y="0"/>
                                </a:moveTo>
                                <a:lnTo>
                                  <a:pt x="16" y="16"/>
                                </a:lnTo>
                                <a:lnTo>
                                  <a:pt x="0" y="38"/>
                                </a:lnTo>
                                <a:lnTo>
                                  <a:pt x="0" y="77"/>
                                </a:lnTo>
                                <a:lnTo>
                                  <a:pt x="16" y="107"/>
                                </a:lnTo>
                                <a:lnTo>
                                  <a:pt x="49" y="143"/>
                                </a:lnTo>
                                <a:lnTo>
                                  <a:pt x="96" y="169"/>
                                </a:lnTo>
                                <a:lnTo>
                                  <a:pt x="129" y="177"/>
                                </a:lnTo>
                                <a:lnTo>
                                  <a:pt x="178" y="177"/>
                                </a:lnTo>
                                <a:lnTo>
                                  <a:pt x="211" y="161"/>
                                </a:lnTo>
                                <a:lnTo>
                                  <a:pt x="227" y="139"/>
                                </a:lnTo>
                                <a:lnTo>
                                  <a:pt x="227" y="99"/>
                                </a:lnTo>
                                <a:lnTo>
                                  <a:pt x="211" y="69"/>
                                </a:lnTo>
                                <a:lnTo>
                                  <a:pt x="178" y="34"/>
                                </a:lnTo>
                                <a:lnTo>
                                  <a:pt x="180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06560"/>
                            <a:ext cx="72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2">
                                <a:moveTo>
                                  <a:pt x="0" y="26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06560"/>
                            <a:ext cx="7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0">
                                <a:moveTo>
                                  <a:pt x="0" y="13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45440"/>
                            <a:ext cx="158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2" h="0">
                                <a:moveTo>
                                  <a:pt x="0" y="0"/>
                                </a:moveTo>
                                <a:lnTo>
                                  <a:pt x="5000" y="0"/>
                                </a:lnTo>
                                <a:lnTo>
                                  <a:pt x="50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3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3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0"/>
                            <a:ext cx="291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2">
                                <a:moveTo>
                                  <a:pt x="10" y="65"/>
                                </a:moveTo>
                                <a:lnTo>
                                  <a:pt x="40" y="49"/>
                                </a:lnTo>
                                <a:lnTo>
                                  <a:pt x="92" y="0"/>
                                </a:lnTo>
                                <a:lnTo>
                                  <a:pt x="0" y="342"/>
                                </a:lnTo>
                                <a:lnTo>
                                  <a:pt x="2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0"/>
                            <a:ext cx="71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42">
                                <a:moveTo>
                                  <a:pt x="229" y="0"/>
                                </a:moveTo>
                                <a:lnTo>
                                  <a:pt x="100" y="0"/>
                                </a:lnTo>
                                <a:lnTo>
                                  <a:pt x="48" y="147"/>
                                </a:lnTo>
                                <a:lnTo>
                                  <a:pt x="64" y="131"/>
                                </a:lnTo>
                                <a:lnTo>
                                  <a:pt x="108" y="115"/>
                                </a:lnTo>
                                <a:lnTo>
                                  <a:pt x="147" y="115"/>
                                </a:lnTo>
                                <a:lnTo>
                                  <a:pt x="182" y="131"/>
                                </a:lnTo>
                                <a:lnTo>
                                  <a:pt x="199" y="164"/>
                                </a:lnTo>
                                <a:lnTo>
                                  <a:pt x="199" y="211"/>
                                </a:lnTo>
                                <a:lnTo>
                                  <a:pt x="191" y="244"/>
                                </a:lnTo>
                                <a:lnTo>
                                  <a:pt x="164" y="293"/>
                                </a:lnTo>
                                <a:lnTo>
                                  <a:pt x="130" y="326"/>
                                </a:lnTo>
                                <a:lnTo>
                                  <a:pt x="86" y="342"/>
                                </a:lnTo>
                                <a:lnTo>
                                  <a:pt x="48" y="342"/>
                                </a:lnTo>
                                <a:lnTo>
                                  <a:pt x="12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2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06560"/>
                            <a:ext cx="7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0">
                                <a:moveTo>
                                  <a:pt x="0" y="13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06560"/>
                            <a:ext cx="7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0">
                                <a:moveTo>
                                  <a:pt x="0" y="13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454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0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3320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3320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2">
                                <a:moveTo>
                                  <a:pt x="83" y="82"/>
                                </a:moveTo>
                                <a:lnTo>
                                  <a:pt x="87" y="65"/>
                                </a:lnTo>
                                <a:lnTo>
                                  <a:pt x="109" y="33"/>
                                </a:lnTo>
                                <a:lnTo>
                                  <a:pt x="125" y="16"/>
                                </a:lnTo>
                                <a:lnTo>
                                  <a:pt x="157" y="0"/>
                                </a:lnTo>
                                <a:lnTo>
                                  <a:pt x="209" y="0"/>
                                </a:lnTo>
                                <a:lnTo>
                                  <a:pt x="230" y="16"/>
                                </a:lnTo>
                                <a:lnTo>
                                  <a:pt x="239" y="33"/>
                                </a:lnTo>
                                <a:lnTo>
                                  <a:pt x="243" y="65"/>
                                </a:lnTo>
                                <a:lnTo>
                                  <a:pt x="235" y="98"/>
                                </a:lnTo>
                                <a:lnTo>
                                  <a:pt x="213" y="131"/>
                                </a:lnTo>
                                <a:lnTo>
                                  <a:pt x="173" y="179"/>
                                </a:lnTo>
                                <a:lnTo>
                                  <a:pt x="0" y="342"/>
                                </a:lnTo>
                                <a:lnTo>
                                  <a:pt x="181" y="342"/>
                                </a:lnTo>
                                <a:lnTo>
                                  <a:pt x="183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9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2">
                                <a:moveTo>
                                  <a:pt x="17" y="0"/>
                                </a:moveTo>
                                <a:lnTo>
                                  <a:pt x="0" y="16"/>
                                </a:lnTo>
                                <a:lnTo>
                                  <a:pt x="8" y="32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0"/>
                            <a:ext cx="73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42">
                                <a:moveTo>
                                  <a:pt x="230" y="0"/>
                                </a:moveTo>
                                <a:lnTo>
                                  <a:pt x="99" y="0"/>
                                </a:lnTo>
                                <a:lnTo>
                                  <a:pt x="47" y="147"/>
                                </a:lnTo>
                                <a:lnTo>
                                  <a:pt x="65" y="131"/>
                                </a:lnTo>
                                <a:lnTo>
                                  <a:pt x="109" y="115"/>
                                </a:lnTo>
                                <a:lnTo>
                                  <a:pt x="147" y="115"/>
                                </a:lnTo>
                                <a:lnTo>
                                  <a:pt x="182" y="131"/>
                                </a:lnTo>
                                <a:lnTo>
                                  <a:pt x="199" y="164"/>
                                </a:lnTo>
                                <a:lnTo>
                                  <a:pt x="199" y="211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3"/>
                                </a:lnTo>
                                <a:lnTo>
                                  <a:pt x="129" y="326"/>
                                </a:lnTo>
                                <a:lnTo>
                                  <a:pt x="86" y="342"/>
                                </a:lnTo>
                                <a:lnTo>
                                  <a:pt x="47" y="342"/>
                                </a:lnTo>
                                <a:lnTo>
                                  <a:pt x="12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1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06560"/>
                            <a:ext cx="7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0">
                                <a:moveTo>
                                  <a:pt x="0" y="13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106560"/>
                            <a:ext cx="720" cy="85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96">
                                <a:moveTo>
                                  <a:pt x="0" y="26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45440"/>
                            <a:ext cx="89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6" h="0">
                                <a:moveTo>
                                  <a:pt x="0" y="0"/>
                                </a:moveTo>
                                <a:lnTo>
                                  <a:pt x="2805" y="0"/>
                                </a:lnTo>
                                <a:lnTo>
                                  <a:pt x="28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828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0"/>
                            <a:ext cx="655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42">
                                <a:moveTo>
                                  <a:pt x="205" y="115"/>
                                </a:moveTo>
                                <a:lnTo>
                                  <a:pt x="179" y="164"/>
                                </a:lnTo>
                                <a:lnTo>
                                  <a:pt x="143" y="195"/>
                                </a:lnTo>
                                <a:lnTo>
                                  <a:pt x="100" y="211"/>
                                </a:lnTo>
                                <a:lnTo>
                                  <a:pt x="87" y="211"/>
                                </a:lnTo>
                                <a:lnTo>
                                  <a:pt x="52" y="195"/>
                                </a:lnTo>
                                <a:lnTo>
                                  <a:pt x="36" y="164"/>
                                </a:lnTo>
                                <a:lnTo>
                                  <a:pt x="36" y="115"/>
                                </a:lnTo>
                                <a:lnTo>
                                  <a:pt x="40" y="98"/>
                                </a:lnTo>
                                <a:lnTo>
                                  <a:pt x="66" y="49"/>
                                </a:lnTo>
                                <a:lnTo>
                                  <a:pt x="101" y="16"/>
                                </a:lnTo>
                                <a:lnTo>
                                  <a:pt x="143" y="0"/>
                                </a:lnTo>
                                <a:lnTo>
                                  <a:pt x="157" y="0"/>
                                </a:lnTo>
                                <a:lnTo>
                                  <a:pt x="191" y="16"/>
                                </a:lnTo>
                                <a:lnTo>
                                  <a:pt x="209" y="49"/>
                                </a:lnTo>
                                <a:lnTo>
                                  <a:pt x="205" y="115"/>
                                </a:lnTo>
                                <a:lnTo>
                                  <a:pt x="183" y="195"/>
                                </a:lnTo>
                                <a:lnTo>
                                  <a:pt x="147" y="277"/>
                                </a:lnTo>
                                <a:lnTo>
                                  <a:pt x="109" y="326"/>
                                </a:lnTo>
                                <a:lnTo>
                                  <a:pt x="66" y="342"/>
                                </a:lnTo>
                                <a:lnTo>
                                  <a:pt x="40" y="342"/>
                                </a:lnTo>
                                <a:lnTo>
                                  <a:pt x="4" y="326"/>
                                </a:lnTo>
                                <a:lnTo>
                                  <a:pt x="0" y="293"/>
                                </a:lnTo>
                                <a:lnTo>
                                  <a:pt x="2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152100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84">
                                <a:moveTo>
                                  <a:pt x="0" y="0"/>
                                </a:moveTo>
                                <a:lnTo>
                                  <a:pt x="0" y="2184"/>
                                </a:lnTo>
                                <a:lnTo>
                                  <a:pt x="1" y="2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927800"/>
                            <a:ext cx="7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3">
                                <a:moveTo>
                                  <a:pt x="0" y="0"/>
                                </a:moveTo>
                                <a:lnTo>
                                  <a:pt x="0" y="903"/>
                                </a:lnTo>
                                <a:lnTo>
                                  <a:pt x="1" y="9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217548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175480"/>
                            <a:ext cx="82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7" h="0">
                                <a:moveTo>
                                  <a:pt x="260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217548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0">
                                <a:moveTo>
                                  <a:pt x="29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216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0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216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216216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216216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029320"/>
                            <a:ext cx="673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41">
                                <a:moveTo>
                                  <a:pt x="139" y="0"/>
                                </a:moveTo>
                                <a:lnTo>
                                  <a:pt x="95" y="16"/>
                                </a:lnTo>
                                <a:lnTo>
                                  <a:pt x="56" y="65"/>
                                </a:lnTo>
                                <a:lnTo>
                                  <a:pt x="22" y="146"/>
                                </a:lnTo>
                                <a:lnTo>
                                  <a:pt x="8" y="195"/>
                                </a:lnTo>
                                <a:lnTo>
                                  <a:pt x="0" y="277"/>
                                </a:lnTo>
                                <a:lnTo>
                                  <a:pt x="12" y="326"/>
                                </a:lnTo>
                                <a:lnTo>
                                  <a:pt x="48" y="341"/>
                                </a:lnTo>
                                <a:lnTo>
                                  <a:pt x="74" y="341"/>
                                </a:lnTo>
                                <a:lnTo>
                                  <a:pt x="117" y="326"/>
                                </a:lnTo>
                                <a:lnTo>
                                  <a:pt x="155" y="277"/>
                                </a:lnTo>
                                <a:lnTo>
                                  <a:pt x="191" y="195"/>
                                </a:lnTo>
                                <a:lnTo>
                                  <a:pt x="203" y="146"/>
                                </a:lnTo>
                                <a:lnTo>
                                  <a:pt x="213" y="65"/>
                                </a:lnTo>
                                <a:lnTo>
                                  <a:pt x="199" y="16"/>
                                </a:lnTo>
                                <a:lnTo>
                                  <a:pt x="165" y="0"/>
                                </a:lnTo>
                                <a:lnTo>
                                  <a:pt x="139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212796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2">
                                <a:moveTo>
                                  <a:pt x="18" y="0"/>
                                </a:moveTo>
                                <a:lnTo>
                                  <a:pt x="0" y="17"/>
                                </a:lnTo>
                                <a:lnTo>
                                  <a:pt x="10" y="32"/>
                                </a:lnTo>
                                <a:lnTo>
                                  <a:pt x="26" y="17"/>
                                </a:lnTo>
                                <a:lnTo>
                                  <a:pt x="27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2029320"/>
                            <a:ext cx="73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41">
                                <a:moveTo>
                                  <a:pt x="139" y="0"/>
                                </a:moveTo>
                                <a:lnTo>
                                  <a:pt x="97" y="16"/>
                                </a:lnTo>
                                <a:lnTo>
                                  <a:pt x="75" y="49"/>
                                </a:lnTo>
                                <a:lnTo>
                                  <a:pt x="66" y="82"/>
                                </a:lnTo>
                                <a:lnTo>
                                  <a:pt x="70" y="113"/>
                                </a:lnTo>
                                <a:lnTo>
                                  <a:pt x="92" y="129"/>
                                </a:lnTo>
                                <a:lnTo>
                                  <a:pt x="139" y="146"/>
                                </a:lnTo>
                                <a:lnTo>
                                  <a:pt x="175" y="162"/>
                                </a:lnTo>
                                <a:lnTo>
                                  <a:pt x="191" y="195"/>
                                </a:lnTo>
                                <a:lnTo>
                                  <a:pt x="195" y="227"/>
                                </a:lnTo>
                                <a:lnTo>
                                  <a:pt x="183" y="277"/>
                                </a:lnTo>
                                <a:lnTo>
                                  <a:pt x="161" y="309"/>
                                </a:lnTo>
                                <a:lnTo>
                                  <a:pt x="144" y="326"/>
                                </a:lnTo>
                                <a:lnTo>
                                  <a:pt x="100" y="341"/>
                                </a:lnTo>
                                <a:lnTo>
                                  <a:pt x="48" y="341"/>
                                </a:lnTo>
                                <a:lnTo>
                                  <a:pt x="14" y="326"/>
                                </a:lnTo>
                                <a:lnTo>
                                  <a:pt x="4" y="309"/>
                                </a:lnTo>
                                <a:lnTo>
                                  <a:pt x="0" y="277"/>
                                </a:lnTo>
                                <a:lnTo>
                                  <a:pt x="14" y="227"/>
                                </a:lnTo>
                                <a:lnTo>
                                  <a:pt x="36" y="195"/>
                                </a:lnTo>
                                <a:lnTo>
                                  <a:pt x="70" y="162"/>
                                </a:lnTo>
                                <a:lnTo>
                                  <a:pt x="114" y="146"/>
                                </a:lnTo>
                                <a:lnTo>
                                  <a:pt x="169" y="129"/>
                                </a:lnTo>
                                <a:lnTo>
                                  <a:pt x="201" y="113"/>
                                </a:lnTo>
                                <a:lnTo>
                                  <a:pt x="223" y="82"/>
                                </a:lnTo>
                                <a:lnTo>
                                  <a:pt x="231" y="49"/>
                                </a:lnTo>
                                <a:lnTo>
                                  <a:pt x="227" y="16"/>
                                </a:lnTo>
                                <a:lnTo>
                                  <a:pt x="193" y="0"/>
                                </a:lnTo>
                                <a:lnTo>
                                  <a:pt x="139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206568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28">
                                <a:moveTo>
                                  <a:pt x="0" y="228"/>
                                </a:moveTo>
                                <a:lnTo>
                                  <a:pt x="61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2065680"/>
                            <a:ext cx="45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8">
                                <a:moveTo>
                                  <a:pt x="0" y="65"/>
                                </a:moveTo>
                                <a:lnTo>
                                  <a:pt x="53" y="16"/>
                                </a:lnTo>
                                <a:lnTo>
                                  <a:pt x="83" y="0"/>
                                </a:lnTo>
                                <a:lnTo>
                                  <a:pt x="121" y="0"/>
                                </a:lnTo>
                                <a:lnTo>
                                  <a:pt x="143" y="16"/>
                                </a:lnTo>
                                <a:lnTo>
                                  <a:pt x="143" y="65"/>
                                </a:lnTo>
                                <a:lnTo>
                                  <a:pt x="99" y="228"/>
                                </a:lnTo>
                                <a:lnTo>
                                  <a:pt x="101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065680"/>
                            <a:ext cx="44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8">
                                <a:moveTo>
                                  <a:pt x="0" y="65"/>
                                </a:moveTo>
                                <a:lnTo>
                                  <a:pt x="52" y="16"/>
                                </a:lnTo>
                                <a:lnTo>
                                  <a:pt x="83" y="0"/>
                                </a:lnTo>
                                <a:lnTo>
                                  <a:pt x="121" y="0"/>
                                </a:lnTo>
                                <a:lnTo>
                                  <a:pt x="143" y="16"/>
                                </a:lnTo>
                                <a:lnTo>
                                  <a:pt x="143" y="65"/>
                                </a:lnTo>
                                <a:lnTo>
                                  <a:pt x="99" y="228"/>
                                </a:lnTo>
                                <a:lnTo>
                                  <a:pt x="101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2065680"/>
                            <a:ext cx="18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28">
                                <a:moveTo>
                                  <a:pt x="61" y="0"/>
                                </a:moveTo>
                                <a:lnTo>
                                  <a:pt x="0" y="228"/>
                                </a:lnTo>
                                <a:lnTo>
                                  <a:pt x="1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06568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28">
                                <a:moveTo>
                                  <a:pt x="178" y="49"/>
                                </a:moveTo>
                                <a:lnTo>
                                  <a:pt x="160" y="16"/>
                                </a:lnTo>
                                <a:lnTo>
                                  <a:pt x="139" y="0"/>
                                </a:lnTo>
                                <a:lnTo>
                                  <a:pt x="100" y="0"/>
                                </a:lnTo>
                                <a:lnTo>
                                  <a:pt x="70" y="16"/>
                                </a:lnTo>
                                <a:lnTo>
                                  <a:pt x="34" y="49"/>
                                </a:lnTo>
                                <a:lnTo>
                                  <a:pt x="9" y="98"/>
                                </a:lnTo>
                                <a:lnTo>
                                  <a:pt x="0" y="131"/>
                                </a:lnTo>
                                <a:lnTo>
                                  <a:pt x="0" y="180"/>
                                </a:lnTo>
                                <a:lnTo>
                                  <a:pt x="17" y="213"/>
                                </a:lnTo>
                                <a:lnTo>
                                  <a:pt x="39" y="228"/>
                                </a:lnTo>
                                <a:lnTo>
                                  <a:pt x="78" y="228"/>
                                </a:lnTo>
                                <a:lnTo>
                                  <a:pt x="108" y="213"/>
                                </a:lnTo>
                                <a:lnTo>
                                  <a:pt x="144" y="180"/>
                                </a:lnTo>
                                <a:lnTo>
                                  <a:pt x="145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06568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8">
                                <a:moveTo>
                                  <a:pt x="0" y="228"/>
                                </a:moveTo>
                                <a:lnTo>
                                  <a:pt x="203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065680"/>
                            <a:ext cx="25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28">
                                <a:moveTo>
                                  <a:pt x="81" y="2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27800"/>
                            <a:ext cx="7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5">
                                <a:moveTo>
                                  <a:pt x="0" y="0"/>
                                </a:moveTo>
                                <a:lnTo>
                                  <a:pt x="0" y="1425"/>
                                </a:lnTo>
                                <a:lnTo>
                                  <a:pt x="1" y="1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1181160"/>
                            <a:ext cx="720" cy="119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76">
                                <a:moveTo>
                                  <a:pt x="0" y="0"/>
                                </a:moveTo>
                                <a:lnTo>
                                  <a:pt x="0" y="3776"/>
                                </a:lnTo>
                                <a:lnTo>
                                  <a:pt x="2" y="37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2341080"/>
                            <a:ext cx="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2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341080"/>
                            <a:ext cx="50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0">
                                <a:moveTo>
                                  <a:pt x="0" y="0"/>
                                </a:moveTo>
                                <a:lnTo>
                                  <a:pt x="1581" y="0"/>
                                </a:lnTo>
                                <a:lnTo>
                                  <a:pt x="15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234108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0">
                                <a:moveTo>
                                  <a:pt x="0" y="0"/>
                                </a:moveTo>
                                <a:lnTo>
                                  <a:pt x="691" y="0"/>
                                </a:lnTo>
                                <a:lnTo>
                                  <a:pt x="6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3284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3284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232848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232848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19528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42">
                                <a:moveTo>
                                  <a:pt x="82" y="82"/>
                                </a:moveTo>
                                <a:lnTo>
                                  <a:pt x="87" y="65"/>
                                </a:lnTo>
                                <a:lnTo>
                                  <a:pt x="109" y="33"/>
                                </a:lnTo>
                                <a:lnTo>
                                  <a:pt x="125" y="16"/>
                                </a:lnTo>
                                <a:lnTo>
                                  <a:pt x="157" y="0"/>
                                </a:lnTo>
                                <a:lnTo>
                                  <a:pt x="208" y="0"/>
                                </a:lnTo>
                                <a:lnTo>
                                  <a:pt x="230" y="16"/>
                                </a:lnTo>
                                <a:lnTo>
                                  <a:pt x="238" y="33"/>
                                </a:lnTo>
                                <a:lnTo>
                                  <a:pt x="242" y="65"/>
                                </a:lnTo>
                                <a:lnTo>
                                  <a:pt x="234" y="98"/>
                                </a:lnTo>
                                <a:lnTo>
                                  <a:pt x="212" y="131"/>
                                </a:lnTo>
                                <a:lnTo>
                                  <a:pt x="173" y="180"/>
                                </a:lnTo>
                                <a:lnTo>
                                  <a:pt x="0" y="342"/>
                                </a:lnTo>
                                <a:lnTo>
                                  <a:pt x="181" y="342"/>
                                </a:lnTo>
                                <a:lnTo>
                                  <a:pt x="182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2231280"/>
                            <a:ext cx="18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27">
                                <a:moveTo>
                                  <a:pt x="0" y="227"/>
                                </a:move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2231280"/>
                            <a:ext cx="45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7">
                                <a:moveTo>
                                  <a:pt x="0" y="65"/>
                                </a:moveTo>
                                <a:lnTo>
                                  <a:pt x="52" y="16"/>
                                </a:lnTo>
                                <a:lnTo>
                                  <a:pt x="82" y="0"/>
                                </a:lnTo>
                                <a:lnTo>
                                  <a:pt x="121" y="0"/>
                                </a:lnTo>
                                <a:lnTo>
                                  <a:pt x="143" y="16"/>
                                </a:lnTo>
                                <a:lnTo>
                                  <a:pt x="142" y="65"/>
                                </a:lnTo>
                                <a:lnTo>
                                  <a:pt x="99" y="227"/>
                                </a:lnTo>
                                <a:lnTo>
                                  <a:pt x="101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231280"/>
                            <a:ext cx="44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7">
                                <a:moveTo>
                                  <a:pt x="0" y="65"/>
                                </a:moveTo>
                                <a:lnTo>
                                  <a:pt x="53" y="16"/>
                                </a:lnTo>
                                <a:lnTo>
                                  <a:pt x="83" y="0"/>
                                </a:lnTo>
                                <a:lnTo>
                                  <a:pt x="122" y="0"/>
                                </a:lnTo>
                                <a:lnTo>
                                  <a:pt x="143" y="16"/>
                                </a:lnTo>
                                <a:lnTo>
                                  <a:pt x="143" y="65"/>
                                </a:lnTo>
                                <a:lnTo>
                                  <a:pt x="99" y="227"/>
                                </a:lnTo>
                                <a:lnTo>
                                  <a:pt x="101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231280"/>
                            <a:ext cx="18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27">
                                <a:moveTo>
                                  <a:pt x="61" y="0"/>
                                </a:moveTo>
                                <a:lnTo>
                                  <a:pt x="0" y="227"/>
                                </a:lnTo>
                                <a:lnTo>
                                  <a:pt x="1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2231280"/>
                            <a:ext cx="55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7">
                                <a:moveTo>
                                  <a:pt x="177" y="49"/>
                                </a:moveTo>
                                <a:lnTo>
                                  <a:pt x="161" y="16"/>
                                </a:lnTo>
                                <a:lnTo>
                                  <a:pt x="139" y="0"/>
                                </a:lnTo>
                                <a:lnTo>
                                  <a:pt x="100" y="0"/>
                                </a:lnTo>
                                <a:lnTo>
                                  <a:pt x="70" y="16"/>
                                </a:lnTo>
                                <a:lnTo>
                                  <a:pt x="34" y="49"/>
                                </a:lnTo>
                                <a:lnTo>
                                  <a:pt x="8" y="96"/>
                                </a:lnTo>
                                <a:lnTo>
                                  <a:pt x="0" y="129"/>
                                </a:lnTo>
                                <a:lnTo>
                                  <a:pt x="0" y="178"/>
                                </a:lnTo>
                                <a:lnTo>
                                  <a:pt x="18" y="211"/>
                                </a:lnTo>
                                <a:lnTo>
                                  <a:pt x="38" y="227"/>
                                </a:lnTo>
                                <a:lnTo>
                                  <a:pt x="78" y="227"/>
                                </a:lnTo>
                                <a:lnTo>
                                  <a:pt x="108" y="211"/>
                                </a:lnTo>
                                <a:lnTo>
                                  <a:pt x="143" y="178"/>
                                </a:lnTo>
                                <a:lnTo>
                                  <a:pt x="145" y="1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2231280"/>
                            <a:ext cx="65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27">
                                <a:moveTo>
                                  <a:pt x="0" y="227"/>
                                </a:moveTo>
                                <a:lnTo>
                                  <a:pt x="205" y="0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31280"/>
                            <a:ext cx="25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27">
                                <a:moveTo>
                                  <a:pt x="82" y="2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96264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0">
                                <a:moveTo>
                                  <a:pt x="0" y="0"/>
                                </a:moveTo>
                                <a:lnTo>
                                  <a:pt x="1058" y="0"/>
                                </a:lnTo>
                                <a:lnTo>
                                  <a:pt x="1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149724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0">
                                <a:moveTo>
                                  <a:pt x="0" y="0"/>
                                </a:moveTo>
                                <a:lnTo>
                                  <a:pt x="1058" y="0"/>
                                </a:lnTo>
                                <a:lnTo>
                                  <a:pt x="1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104004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6">
                                <a:moveTo>
                                  <a:pt x="0" y="0"/>
                                </a:moveTo>
                                <a:lnTo>
                                  <a:pt x="0" y="1196"/>
                                </a:lnTo>
                                <a:lnTo>
                                  <a:pt x="1" y="1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9626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9626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4198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4198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329840"/>
                            <a:ext cx="71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9">
                                <a:moveTo>
                                  <a:pt x="0" y="79"/>
                                </a:moveTo>
                                <a:lnTo>
                                  <a:pt x="16" y="109"/>
                                </a:lnTo>
                                <a:lnTo>
                                  <a:pt x="49" y="143"/>
                                </a:lnTo>
                                <a:lnTo>
                                  <a:pt x="98" y="169"/>
                                </a:lnTo>
                                <a:lnTo>
                                  <a:pt x="129" y="179"/>
                                </a:lnTo>
                                <a:lnTo>
                                  <a:pt x="178" y="179"/>
                                </a:lnTo>
                                <a:lnTo>
                                  <a:pt x="211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101"/>
                                </a:lnTo>
                                <a:lnTo>
                                  <a:pt x="211" y="70"/>
                                </a:lnTo>
                                <a:lnTo>
                                  <a:pt x="178" y="36"/>
                                </a:lnTo>
                                <a:lnTo>
                                  <a:pt x="129" y="10"/>
                                </a:lnTo>
                                <a:lnTo>
                                  <a:pt x="98" y="0"/>
                                </a:lnTo>
                                <a:lnTo>
                                  <a:pt x="49" y="0"/>
                                </a:lnTo>
                                <a:lnTo>
                                  <a:pt x="16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79"/>
                                </a:lnTo>
                                <a:lnTo>
                                  <a:pt x="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325880"/>
                            <a:ext cx="103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204">
                                <a:moveTo>
                                  <a:pt x="0" y="0"/>
                                </a:moveTo>
                                <a:lnTo>
                                  <a:pt x="326" y="204"/>
                                </a:lnTo>
                                <a:lnTo>
                                  <a:pt x="327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1248480"/>
                            <a:ext cx="73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95">
                                <a:moveTo>
                                  <a:pt x="0" y="4"/>
                                </a:moveTo>
                                <a:lnTo>
                                  <a:pt x="228" y="195"/>
                                </a:ln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1250280"/>
                            <a:ext cx="10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92">
                                <a:moveTo>
                                  <a:pt x="0" y="0"/>
                                </a:moveTo>
                                <a:lnTo>
                                  <a:pt x="343" y="92"/>
                                </a:lnTo>
                                <a:lnTo>
                                  <a:pt x="344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12286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">
                                <a:moveTo>
                                  <a:pt x="0" y="8"/>
                                </a:moveTo>
                                <a:lnTo>
                                  <a:pt x="16" y="26"/>
                                </a:lnTo>
                                <a:lnTo>
                                  <a:pt x="33" y="17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1122120"/>
                            <a:ext cx="109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08">
                                <a:moveTo>
                                  <a:pt x="49" y="0"/>
                                </a:moveTo>
                                <a:lnTo>
                                  <a:pt x="17" y="4"/>
                                </a:lnTo>
                                <a:lnTo>
                                  <a:pt x="0" y="38"/>
                                </a:lnTo>
                                <a:lnTo>
                                  <a:pt x="0" y="64"/>
                                </a:lnTo>
                                <a:lnTo>
                                  <a:pt x="17" y="107"/>
                                </a:lnTo>
                                <a:lnTo>
                                  <a:pt x="66" y="147"/>
                                </a:lnTo>
                                <a:lnTo>
                                  <a:pt x="148" y="181"/>
                                </a:lnTo>
                                <a:lnTo>
                                  <a:pt x="228" y="203"/>
                                </a:lnTo>
                                <a:lnTo>
                                  <a:pt x="294" y="208"/>
                                </a:lnTo>
                                <a:lnTo>
                                  <a:pt x="326" y="190"/>
                                </a:lnTo>
                                <a:lnTo>
                                  <a:pt x="343" y="156"/>
                                </a:lnTo>
                                <a:lnTo>
                                  <a:pt x="343" y="143"/>
                                </a:lnTo>
                                <a:lnTo>
                                  <a:pt x="326" y="99"/>
                                </a:lnTo>
                                <a:lnTo>
                                  <a:pt x="294" y="65"/>
                                </a:lnTo>
                                <a:lnTo>
                                  <a:pt x="244" y="39"/>
                                </a:lnTo>
                                <a:lnTo>
                                  <a:pt x="228" y="34"/>
                                </a:lnTo>
                                <a:lnTo>
                                  <a:pt x="180" y="34"/>
                                </a:lnTo>
                                <a:lnTo>
                                  <a:pt x="148" y="51"/>
                                </a:lnTo>
                                <a:lnTo>
                                  <a:pt x="131" y="85"/>
                                </a:lnTo>
                                <a:lnTo>
                                  <a:pt x="131" y="99"/>
                                </a:lnTo>
                                <a:lnTo>
                                  <a:pt x="148" y="143"/>
                                </a:lnTo>
                                <a:lnTo>
                                  <a:pt x="180" y="177"/>
                                </a:lnTo>
                                <a:lnTo>
                                  <a:pt x="228" y="203"/>
                                </a:lnTo>
                                <a:lnTo>
                                  <a:pt x="229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869400"/>
                            <a:ext cx="9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7" h="0">
                                <a:moveTo>
                                  <a:pt x="0" y="0"/>
                                </a:moveTo>
                                <a:lnTo>
                                  <a:pt x="2896" y="0"/>
                                </a:lnTo>
                                <a:lnTo>
                                  <a:pt x="28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1590840"/>
                            <a:ext cx="83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9" h="0">
                                <a:moveTo>
                                  <a:pt x="0" y="0"/>
                                </a:moveTo>
                                <a:lnTo>
                                  <a:pt x="2628" y="0"/>
                                </a:lnTo>
                                <a:lnTo>
                                  <a:pt x="2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947520"/>
                            <a:ext cx="72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2">
                                <a:moveTo>
                                  <a:pt x="0" y="0"/>
                                </a:moveTo>
                                <a:lnTo>
                                  <a:pt x="0" y="1782"/>
                                </a:lnTo>
                                <a:lnTo>
                                  <a:pt x="1" y="17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869400"/>
                            <a:ext cx="2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869400"/>
                            <a:ext cx="2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151308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151308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1331640"/>
                            <a:ext cx="71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79">
                                <a:moveTo>
                                  <a:pt x="0" y="79"/>
                                </a:moveTo>
                                <a:lnTo>
                                  <a:pt x="16" y="109"/>
                                </a:lnTo>
                                <a:lnTo>
                                  <a:pt x="49" y="143"/>
                                </a:lnTo>
                                <a:lnTo>
                                  <a:pt x="98" y="171"/>
                                </a:lnTo>
                                <a:lnTo>
                                  <a:pt x="130" y="179"/>
                                </a:lnTo>
                                <a:lnTo>
                                  <a:pt x="180" y="179"/>
                                </a:lnTo>
                                <a:lnTo>
                                  <a:pt x="211" y="161"/>
                                </a:lnTo>
                                <a:lnTo>
                                  <a:pt x="227" y="139"/>
                                </a:lnTo>
                                <a:lnTo>
                                  <a:pt x="227" y="101"/>
                                </a:lnTo>
                                <a:lnTo>
                                  <a:pt x="211" y="71"/>
                                </a:lnTo>
                                <a:lnTo>
                                  <a:pt x="180" y="36"/>
                                </a:lnTo>
                                <a:lnTo>
                                  <a:pt x="130" y="10"/>
                                </a:lnTo>
                                <a:lnTo>
                                  <a:pt x="98" y="2"/>
                                </a:lnTo>
                                <a:lnTo>
                                  <a:pt x="49" y="0"/>
                                </a:lnTo>
                                <a:lnTo>
                                  <a:pt x="16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79"/>
                                </a:lnTo>
                                <a:lnTo>
                                  <a:pt x="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327680"/>
                            <a:ext cx="103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04">
                                <a:moveTo>
                                  <a:pt x="0" y="0"/>
                                </a:moveTo>
                                <a:lnTo>
                                  <a:pt x="324" y="204"/>
                                </a:lnTo>
                                <a:lnTo>
                                  <a:pt x="326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1247760"/>
                            <a:ext cx="107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8">
                                <a:moveTo>
                                  <a:pt x="48" y="0"/>
                                </a:moveTo>
                                <a:lnTo>
                                  <a:pt x="17" y="4"/>
                                </a:lnTo>
                                <a:lnTo>
                                  <a:pt x="0" y="39"/>
                                </a:lnTo>
                                <a:lnTo>
                                  <a:pt x="0" y="65"/>
                                </a:lnTo>
                                <a:lnTo>
                                  <a:pt x="17" y="109"/>
                                </a:lnTo>
                                <a:lnTo>
                                  <a:pt x="65" y="148"/>
                                </a:lnTo>
                                <a:lnTo>
                                  <a:pt x="146" y="182"/>
                                </a:lnTo>
                                <a:lnTo>
                                  <a:pt x="228" y="204"/>
                                </a:lnTo>
                                <a:lnTo>
                                  <a:pt x="292" y="208"/>
                                </a:lnTo>
                                <a:lnTo>
                                  <a:pt x="325" y="192"/>
                                </a:lnTo>
                                <a:lnTo>
                                  <a:pt x="341" y="156"/>
                                </a:lnTo>
                                <a:lnTo>
                                  <a:pt x="341" y="144"/>
                                </a:lnTo>
                                <a:lnTo>
                                  <a:pt x="325" y="101"/>
                                </a:lnTo>
                                <a:lnTo>
                                  <a:pt x="292" y="65"/>
                                </a:lnTo>
                                <a:lnTo>
                                  <a:pt x="245" y="39"/>
                                </a:lnTo>
                                <a:lnTo>
                                  <a:pt x="228" y="35"/>
                                </a:lnTo>
                                <a:lnTo>
                                  <a:pt x="179" y="35"/>
                                </a:lnTo>
                                <a:lnTo>
                                  <a:pt x="146" y="53"/>
                                </a:lnTo>
                                <a:lnTo>
                                  <a:pt x="130" y="87"/>
                                </a:lnTo>
                                <a:lnTo>
                                  <a:pt x="130" y="101"/>
                                </a:lnTo>
                                <a:lnTo>
                                  <a:pt x="146" y="143"/>
                                </a:lnTo>
                                <a:lnTo>
                                  <a:pt x="179" y="178"/>
                                </a:lnTo>
                                <a:lnTo>
                                  <a:pt x="228" y="204"/>
                                </a:lnTo>
                                <a:lnTo>
                                  <a:pt x="230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122940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">
                                <a:moveTo>
                                  <a:pt x="0" y="9"/>
                                </a:moveTo>
                                <a:lnTo>
                                  <a:pt x="16" y="26"/>
                                </a:lnTo>
                                <a:lnTo>
                                  <a:pt x="32" y="17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1120680"/>
                            <a:ext cx="108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43">
                                <a:moveTo>
                                  <a:pt x="81" y="160"/>
                                </a:moveTo>
                                <a:lnTo>
                                  <a:pt x="65" y="156"/>
                                </a:lnTo>
                                <a:lnTo>
                                  <a:pt x="33" y="134"/>
                                </a:lnTo>
                                <a:lnTo>
                                  <a:pt x="17" y="116"/>
                                </a:lnTo>
                                <a:lnTo>
                                  <a:pt x="0" y="86"/>
                                </a:lnTo>
                                <a:lnTo>
                                  <a:pt x="0" y="35"/>
                                </a:lnTo>
                                <a:lnTo>
                                  <a:pt x="17" y="13"/>
                                </a:lnTo>
                                <a:lnTo>
                                  <a:pt x="33" y="5"/>
                                </a:lnTo>
                                <a:lnTo>
                                  <a:pt x="65" y="0"/>
                                </a:lnTo>
                                <a:lnTo>
                                  <a:pt x="97" y="9"/>
                                </a:lnTo>
                                <a:lnTo>
                                  <a:pt x="130" y="30"/>
                                </a:lnTo>
                                <a:lnTo>
                                  <a:pt x="179" y="70"/>
                                </a:lnTo>
                                <a:lnTo>
                                  <a:pt x="341" y="243"/>
                                </a:lnTo>
                                <a:lnTo>
                                  <a:pt x="341" y="60"/>
                                </a:lnTo>
                                <a:lnTo>
                                  <a:pt x="343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590840"/>
                            <a:ext cx="7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2">
                                <a:moveTo>
                                  <a:pt x="0" y="0"/>
                                </a:moveTo>
                                <a:lnTo>
                                  <a:pt x="0" y="1042"/>
                                </a:lnTo>
                                <a:lnTo>
                                  <a:pt x="1" y="10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590840"/>
                            <a:ext cx="7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2">
                                <a:moveTo>
                                  <a:pt x="0" y="0"/>
                                </a:moveTo>
                                <a:lnTo>
                                  <a:pt x="0" y="1042"/>
                                </a:lnTo>
                                <a:lnTo>
                                  <a:pt x="1" y="10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188208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24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1882080"/>
                            <a:ext cx="31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0">
                                <a:moveTo>
                                  <a:pt x="0" y="0"/>
                                </a:moveTo>
                                <a:lnTo>
                                  <a:pt x="999" y="0"/>
                                </a:lnTo>
                                <a:lnTo>
                                  <a:pt x="10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88208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9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86948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5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86948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5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86948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2">
                                <a:moveTo>
                                  <a:pt x="243" y="0"/>
                                </a:moveTo>
                                <a:lnTo>
                                  <a:pt x="243" y="82"/>
                                </a:lnTo>
                                <a:lnTo>
                                  <a:pt x="0" y="41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86948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2">
                                <a:moveTo>
                                  <a:pt x="243" y="0"/>
                                </a:moveTo>
                                <a:lnTo>
                                  <a:pt x="243" y="82"/>
                                </a:lnTo>
                                <a:lnTo>
                                  <a:pt x="0" y="41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737360"/>
                            <a:ext cx="2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1">
                                <a:moveTo>
                                  <a:pt x="10" y="64"/>
                                </a:moveTo>
                                <a:lnTo>
                                  <a:pt x="40" y="49"/>
                                </a:lnTo>
                                <a:lnTo>
                                  <a:pt x="92" y="0"/>
                                </a:lnTo>
                                <a:lnTo>
                                  <a:pt x="0" y="341"/>
                                </a:lnTo>
                                <a:lnTo>
                                  <a:pt x="2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83456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18" y="0"/>
                                </a:moveTo>
                                <a:lnTo>
                                  <a:pt x="0" y="16"/>
                                </a:lnTo>
                                <a:lnTo>
                                  <a:pt x="10" y="33"/>
                                </a:lnTo>
                                <a:lnTo>
                                  <a:pt x="26" y="16"/>
                                </a:lnTo>
                                <a:lnTo>
                                  <a:pt x="28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1737360"/>
                            <a:ext cx="71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41">
                                <a:moveTo>
                                  <a:pt x="230" y="0"/>
                                </a:moveTo>
                                <a:lnTo>
                                  <a:pt x="101" y="0"/>
                                </a:lnTo>
                                <a:lnTo>
                                  <a:pt x="47" y="146"/>
                                </a:lnTo>
                                <a:lnTo>
                                  <a:pt x="65" y="129"/>
                                </a:lnTo>
                                <a:lnTo>
                                  <a:pt x="109" y="113"/>
                                </a:lnTo>
                                <a:lnTo>
                                  <a:pt x="148" y="113"/>
                                </a:lnTo>
                                <a:lnTo>
                                  <a:pt x="182" y="129"/>
                                </a:lnTo>
                                <a:lnTo>
                                  <a:pt x="200" y="162"/>
                                </a:lnTo>
                                <a:lnTo>
                                  <a:pt x="200" y="211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3"/>
                                </a:lnTo>
                                <a:lnTo>
                                  <a:pt x="131" y="324"/>
                                </a:lnTo>
                                <a:lnTo>
                                  <a:pt x="87" y="341"/>
                                </a:lnTo>
                                <a:lnTo>
                                  <a:pt x="47" y="341"/>
                                </a:lnTo>
                                <a:lnTo>
                                  <a:pt x="13" y="324"/>
                                </a:lnTo>
                                <a:lnTo>
                                  <a:pt x="4" y="308"/>
                                </a:lnTo>
                                <a:lnTo>
                                  <a:pt x="0" y="277"/>
                                </a:lnTo>
                                <a:lnTo>
                                  <a:pt x="1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07840"/>
                            <a:ext cx="2300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728">
                                <a:moveTo>
                                  <a:pt x="727" y="364"/>
                                </a:moveTo>
                                <a:lnTo>
                                  <a:pt x="720" y="293"/>
                                </a:lnTo>
                                <a:lnTo>
                                  <a:pt x="698" y="225"/>
                                </a:lnTo>
                                <a:lnTo>
                                  <a:pt x="666" y="162"/>
                                </a:lnTo>
                                <a:lnTo>
                                  <a:pt x="621" y="106"/>
                                </a:lnTo>
                                <a:lnTo>
                                  <a:pt x="565" y="61"/>
                                </a:lnTo>
                                <a:lnTo>
                                  <a:pt x="502" y="28"/>
                                </a:lnTo>
                                <a:lnTo>
                                  <a:pt x="434" y="6"/>
                                </a:lnTo>
                                <a:lnTo>
                                  <a:pt x="363" y="0"/>
                                </a:lnTo>
                                <a:lnTo>
                                  <a:pt x="292" y="6"/>
                                </a:lnTo>
                                <a:lnTo>
                                  <a:pt x="224" y="28"/>
                                </a:lnTo>
                                <a:lnTo>
                                  <a:pt x="161" y="61"/>
                                </a:lnTo>
                                <a:lnTo>
                                  <a:pt x="107" y="106"/>
                                </a:lnTo>
                                <a:lnTo>
                                  <a:pt x="62" y="162"/>
                                </a:lnTo>
                                <a:lnTo>
                                  <a:pt x="27" y="225"/>
                                </a:lnTo>
                                <a:lnTo>
                                  <a:pt x="7" y="293"/>
                                </a:lnTo>
                                <a:lnTo>
                                  <a:pt x="0" y="364"/>
                                </a:lnTo>
                                <a:lnTo>
                                  <a:pt x="7" y="435"/>
                                </a:lnTo>
                                <a:lnTo>
                                  <a:pt x="27" y="503"/>
                                </a:lnTo>
                                <a:lnTo>
                                  <a:pt x="62" y="565"/>
                                </a:lnTo>
                                <a:lnTo>
                                  <a:pt x="107" y="621"/>
                                </a:lnTo>
                                <a:lnTo>
                                  <a:pt x="161" y="666"/>
                                </a:lnTo>
                                <a:lnTo>
                                  <a:pt x="224" y="699"/>
                                </a:lnTo>
                                <a:lnTo>
                                  <a:pt x="292" y="721"/>
                                </a:lnTo>
                                <a:lnTo>
                                  <a:pt x="363" y="728"/>
                                </a:lnTo>
                                <a:lnTo>
                                  <a:pt x="434" y="721"/>
                                </a:lnTo>
                                <a:lnTo>
                                  <a:pt x="502" y="699"/>
                                </a:lnTo>
                                <a:lnTo>
                                  <a:pt x="565" y="666"/>
                                </a:lnTo>
                                <a:lnTo>
                                  <a:pt x="621" y="621"/>
                                </a:lnTo>
                                <a:lnTo>
                                  <a:pt x="666" y="565"/>
                                </a:lnTo>
                                <a:lnTo>
                                  <a:pt x="698" y="503"/>
                                </a:lnTo>
                                <a:lnTo>
                                  <a:pt x="720" y="435"/>
                                </a:lnTo>
                                <a:lnTo>
                                  <a:pt x="727" y="364"/>
                                </a:lnTo>
                                <a:lnTo>
                                  <a:pt x="728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528480"/>
                            <a:ext cx="14796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945">
                                <a:moveTo>
                                  <a:pt x="470" y="9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528480"/>
                            <a:ext cx="2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0">
                                <a:moveTo>
                                  <a:pt x="0" y="0"/>
                                </a:moveTo>
                                <a:lnTo>
                                  <a:pt x="659" y="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335880"/>
                            <a:ext cx="939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88">
                                <a:moveTo>
                                  <a:pt x="0" y="488"/>
                                </a:moveTo>
                                <a:lnTo>
                                  <a:pt x="278" y="0"/>
                                </a:lnTo>
                                <a:lnTo>
                                  <a:pt x="297" y="488"/>
                                </a:lnTo>
                                <a:lnTo>
                                  <a:pt x="298" y="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43884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0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17972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" h="0">
                                <a:moveTo>
                                  <a:pt x="0" y="0"/>
                                </a:moveTo>
                                <a:lnTo>
                                  <a:pt x="1061" y="0"/>
                                </a:lnTo>
                                <a:lnTo>
                                  <a:pt x="10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720" y="932040"/>
                            <a:ext cx="130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781">
                                <a:moveTo>
                                  <a:pt x="414" y="0"/>
                                </a:moveTo>
                                <a:lnTo>
                                  <a:pt x="0" y="781"/>
                                </a:lnTo>
                                <a:lnTo>
                                  <a:pt x="1" y="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93204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400" y="932040"/>
                            <a:ext cx="259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81">
                                <a:moveTo>
                                  <a:pt x="84" y="78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1179720"/>
                            <a:ext cx="3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0">
                                <a:moveTo>
                                  <a:pt x="0" y="0"/>
                                </a:moveTo>
                                <a:lnTo>
                                  <a:pt x="1197" y="0"/>
                                </a:lnTo>
                                <a:lnTo>
                                  <a:pt x="11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179720"/>
                            <a:ext cx="936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2" h="1217">
                                <a:moveTo>
                                  <a:pt x="0" y="0"/>
                                </a:moveTo>
                                <a:lnTo>
                                  <a:pt x="113" y="244"/>
                                </a:lnTo>
                                <a:lnTo>
                                  <a:pt x="172" y="363"/>
                                </a:lnTo>
                                <a:lnTo>
                                  <a:pt x="233" y="479"/>
                                </a:lnTo>
                                <a:lnTo>
                                  <a:pt x="299" y="591"/>
                                </a:lnTo>
                                <a:lnTo>
                                  <a:pt x="368" y="696"/>
                                </a:lnTo>
                                <a:lnTo>
                                  <a:pt x="443" y="794"/>
                                </a:lnTo>
                                <a:lnTo>
                                  <a:pt x="525" y="884"/>
                                </a:lnTo>
                                <a:lnTo>
                                  <a:pt x="614" y="966"/>
                                </a:lnTo>
                                <a:lnTo>
                                  <a:pt x="661" y="1003"/>
                                </a:lnTo>
                                <a:lnTo>
                                  <a:pt x="712" y="1035"/>
                                </a:lnTo>
                                <a:lnTo>
                                  <a:pt x="764" y="1067"/>
                                </a:lnTo>
                                <a:lnTo>
                                  <a:pt x="818" y="1095"/>
                                </a:lnTo>
                                <a:lnTo>
                                  <a:pt x="875" y="1120"/>
                                </a:lnTo>
                                <a:lnTo>
                                  <a:pt x="934" y="1143"/>
                                </a:lnTo>
                                <a:lnTo>
                                  <a:pt x="994" y="1162"/>
                                </a:lnTo>
                                <a:lnTo>
                                  <a:pt x="1055" y="1178"/>
                                </a:lnTo>
                                <a:lnTo>
                                  <a:pt x="1184" y="1202"/>
                                </a:lnTo>
                                <a:lnTo>
                                  <a:pt x="1316" y="1215"/>
                                </a:lnTo>
                                <a:lnTo>
                                  <a:pt x="1451" y="1217"/>
                                </a:lnTo>
                                <a:lnTo>
                                  <a:pt x="1586" y="1207"/>
                                </a:lnTo>
                                <a:lnTo>
                                  <a:pt x="1720" y="1187"/>
                                </a:lnTo>
                                <a:lnTo>
                                  <a:pt x="1852" y="1157"/>
                                </a:lnTo>
                                <a:lnTo>
                                  <a:pt x="1980" y="1116"/>
                                </a:lnTo>
                                <a:lnTo>
                                  <a:pt x="2103" y="1065"/>
                                </a:lnTo>
                                <a:lnTo>
                                  <a:pt x="2217" y="1004"/>
                                </a:lnTo>
                                <a:lnTo>
                                  <a:pt x="2272" y="971"/>
                                </a:lnTo>
                                <a:lnTo>
                                  <a:pt x="2324" y="934"/>
                                </a:lnTo>
                                <a:lnTo>
                                  <a:pt x="2373" y="895"/>
                                </a:lnTo>
                                <a:lnTo>
                                  <a:pt x="2419" y="854"/>
                                </a:lnTo>
                                <a:lnTo>
                                  <a:pt x="2506" y="767"/>
                                </a:lnTo>
                                <a:lnTo>
                                  <a:pt x="2585" y="670"/>
                                </a:lnTo>
                                <a:lnTo>
                                  <a:pt x="2656" y="569"/>
                                </a:lnTo>
                                <a:lnTo>
                                  <a:pt x="2722" y="461"/>
                                </a:lnTo>
                                <a:lnTo>
                                  <a:pt x="2783" y="349"/>
                                </a:lnTo>
                                <a:lnTo>
                                  <a:pt x="2842" y="235"/>
                                </a:lnTo>
                                <a:lnTo>
                                  <a:pt x="2951" y="0"/>
                                </a:lnTo>
                                <a:lnTo>
                                  <a:pt x="29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117972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0" y="22"/>
                                </a:move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17972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21">
                                <a:moveTo>
                                  <a:pt x="0" y="321"/>
                                </a:moveTo>
                                <a:lnTo>
                                  <a:pt x="320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179720"/>
                            <a:ext cx="1911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3">
                                <a:moveTo>
                                  <a:pt x="0" y="603"/>
                                </a:moveTo>
                                <a:lnTo>
                                  <a:pt x="603" y="0"/>
                                </a:lnTo>
                                <a:lnTo>
                                  <a:pt x="6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937440"/>
                            <a:ext cx="139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439">
                                <a:moveTo>
                                  <a:pt x="0" y="439"/>
                                </a:moveTo>
                                <a:lnTo>
                                  <a:pt x="439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063080"/>
                            <a:ext cx="38736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1221">
                                <a:moveTo>
                                  <a:pt x="0" y="1221"/>
                                </a:moveTo>
                                <a:lnTo>
                                  <a:pt x="1219" y="0"/>
                                </a:lnTo>
                                <a:lnTo>
                                  <a:pt x="12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1179720"/>
                            <a:ext cx="3326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1050">
                                <a:moveTo>
                                  <a:pt x="0" y="1050"/>
                                </a:moveTo>
                                <a:lnTo>
                                  <a:pt x="1050" y="0"/>
                                </a:lnTo>
                                <a:lnTo>
                                  <a:pt x="10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1179720"/>
                            <a:ext cx="3726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1176">
                                <a:moveTo>
                                  <a:pt x="0" y="1176"/>
                                </a:moveTo>
                                <a:lnTo>
                                  <a:pt x="1176" y="0"/>
                                </a:lnTo>
                                <a:lnTo>
                                  <a:pt x="11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1179720"/>
                            <a:ext cx="38556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1217">
                                <a:moveTo>
                                  <a:pt x="0" y="1217"/>
                                </a:moveTo>
                                <a:lnTo>
                                  <a:pt x="1215" y="0"/>
                                </a:lnTo>
                                <a:lnTo>
                                  <a:pt x="12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1268640"/>
                            <a:ext cx="2642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834">
                                <a:moveTo>
                                  <a:pt x="0" y="834"/>
                                </a:moveTo>
                                <a:lnTo>
                                  <a:pt x="834" y="0"/>
                                </a:ln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1179720"/>
                            <a:ext cx="28260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1676">
                                <a:moveTo>
                                  <a:pt x="891" y="0"/>
                                </a:moveTo>
                                <a:lnTo>
                                  <a:pt x="0" y="1676"/>
                                </a:lnTo>
                                <a:lnTo>
                                  <a:pt x="2" y="16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720" y="1181880"/>
                            <a:ext cx="72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1">
                                <a:moveTo>
                                  <a:pt x="0" y="0"/>
                                </a:moveTo>
                                <a:lnTo>
                                  <a:pt x="0" y="1891"/>
                                </a:lnTo>
                                <a:lnTo>
                                  <a:pt x="1" y="18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1709280"/>
                            <a:ext cx="1170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91">
                                <a:moveTo>
                                  <a:pt x="0" y="0"/>
                                </a:moveTo>
                                <a:lnTo>
                                  <a:pt x="368" y="91"/>
                                </a:lnTo>
                                <a:lnTo>
                                  <a:pt x="370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678320"/>
                            <a:ext cx="74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37">
                                <a:moveTo>
                                  <a:pt x="206" y="137"/>
                                </a:moveTo>
                                <a:lnTo>
                                  <a:pt x="238" y="63"/>
                                </a:lnTo>
                                <a:lnTo>
                                  <a:pt x="0" y="0"/>
                                </a:lnTo>
                                <a:lnTo>
                                  <a:pt x="206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678320"/>
                            <a:ext cx="74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37">
                                <a:moveTo>
                                  <a:pt x="206" y="137"/>
                                </a:moveTo>
                                <a:lnTo>
                                  <a:pt x="238" y="63"/>
                                </a:lnTo>
                                <a:lnTo>
                                  <a:pt x="0" y="0"/>
                                </a:lnTo>
                                <a:lnTo>
                                  <a:pt x="206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1725840"/>
                            <a:ext cx="78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82">
                                <a:moveTo>
                                  <a:pt x="7" y="0"/>
                                </a:moveTo>
                                <a:lnTo>
                                  <a:pt x="0" y="82"/>
                                </a:lnTo>
                                <a:lnTo>
                                  <a:pt x="247" y="5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1725840"/>
                            <a:ext cx="78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82">
                                <a:moveTo>
                                  <a:pt x="7" y="0"/>
                                </a:moveTo>
                                <a:lnTo>
                                  <a:pt x="0" y="82"/>
                                </a:lnTo>
                                <a:lnTo>
                                  <a:pt x="247" y="58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158544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2">
                                <a:moveTo>
                                  <a:pt x="83" y="82"/>
                                </a:moveTo>
                                <a:lnTo>
                                  <a:pt x="87" y="65"/>
                                </a:lnTo>
                                <a:lnTo>
                                  <a:pt x="109" y="33"/>
                                </a:lnTo>
                                <a:lnTo>
                                  <a:pt x="127" y="16"/>
                                </a:lnTo>
                                <a:lnTo>
                                  <a:pt x="157" y="0"/>
                                </a:lnTo>
                                <a:lnTo>
                                  <a:pt x="209" y="0"/>
                                </a:lnTo>
                                <a:lnTo>
                                  <a:pt x="230" y="16"/>
                                </a:lnTo>
                                <a:lnTo>
                                  <a:pt x="239" y="33"/>
                                </a:lnTo>
                                <a:lnTo>
                                  <a:pt x="243" y="65"/>
                                </a:lnTo>
                                <a:lnTo>
                                  <a:pt x="235" y="98"/>
                                </a:lnTo>
                                <a:lnTo>
                                  <a:pt x="213" y="131"/>
                                </a:lnTo>
                                <a:lnTo>
                                  <a:pt x="173" y="180"/>
                                </a:lnTo>
                                <a:lnTo>
                                  <a:pt x="0" y="342"/>
                                </a:lnTo>
                                <a:lnTo>
                                  <a:pt x="183" y="342"/>
                                </a:lnTo>
                                <a:lnTo>
                                  <a:pt x="184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1585440"/>
                            <a:ext cx="71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42">
                                <a:moveTo>
                                  <a:pt x="139" y="0"/>
                                </a:moveTo>
                                <a:lnTo>
                                  <a:pt x="96" y="16"/>
                                </a:lnTo>
                                <a:lnTo>
                                  <a:pt x="74" y="49"/>
                                </a:lnTo>
                                <a:lnTo>
                                  <a:pt x="66" y="82"/>
                                </a:lnTo>
                                <a:lnTo>
                                  <a:pt x="70" y="115"/>
                                </a:lnTo>
                                <a:lnTo>
                                  <a:pt x="92" y="131"/>
                                </a:lnTo>
                                <a:lnTo>
                                  <a:pt x="139" y="147"/>
                                </a:lnTo>
                                <a:lnTo>
                                  <a:pt x="173" y="164"/>
                                </a:lnTo>
                                <a:lnTo>
                                  <a:pt x="191" y="196"/>
                                </a:lnTo>
                                <a:lnTo>
                                  <a:pt x="195" y="228"/>
                                </a:lnTo>
                                <a:lnTo>
                                  <a:pt x="182" y="277"/>
                                </a:lnTo>
                                <a:lnTo>
                                  <a:pt x="160" y="310"/>
                                </a:lnTo>
                                <a:lnTo>
                                  <a:pt x="143" y="326"/>
                                </a:lnTo>
                                <a:lnTo>
                                  <a:pt x="100" y="342"/>
                                </a:lnTo>
                                <a:lnTo>
                                  <a:pt x="48" y="342"/>
                                </a:lnTo>
                                <a:lnTo>
                                  <a:pt x="12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12" y="228"/>
                                </a:lnTo>
                                <a:lnTo>
                                  <a:pt x="34" y="196"/>
                                </a:lnTo>
                                <a:lnTo>
                                  <a:pt x="70" y="164"/>
                                </a:lnTo>
                                <a:lnTo>
                                  <a:pt x="113" y="147"/>
                                </a:lnTo>
                                <a:lnTo>
                                  <a:pt x="169" y="131"/>
                                </a:lnTo>
                                <a:lnTo>
                                  <a:pt x="199" y="115"/>
                                </a:lnTo>
                                <a:lnTo>
                                  <a:pt x="221" y="82"/>
                                </a:lnTo>
                                <a:lnTo>
                                  <a:pt x="229" y="49"/>
                                </a:lnTo>
                                <a:lnTo>
                                  <a:pt x="225" y="16"/>
                                </a:lnTo>
                                <a:lnTo>
                                  <a:pt x="191" y="0"/>
                                </a:lnTo>
                                <a:lnTo>
                                  <a:pt x="139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1585440"/>
                            <a:ext cx="16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5">
                                <a:moveTo>
                                  <a:pt x="53" y="33"/>
                                </a:moveTo>
                                <a:lnTo>
                                  <a:pt x="52" y="10"/>
                                </a:lnTo>
                                <a:lnTo>
                                  <a:pt x="35" y="0"/>
                                </a:lnTo>
                                <a:lnTo>
                                  <a:pt x="15" y="10"/>
                                </a:lnTo>
                                <a:lnTo>
                                  <a:pt x="0" y="33"/>
                                </a:lnTo>
                                <a:lnTo>
                                  <a:pt x="1" y="56"/>
                                </a:lnTo>
                                <a:lnTo>
                                  <a:pt x="17" y="65"/>
                                </a:lnTo>
                                <a:lnTo>
                                  <a:pt x="38" y="56"/>
                                </a:lnTo>
                                <a:lnTo>
                                  <a:pt x="53" y="33"/>
                                </a:lnTo>
                                <a:lnTo>
                                  <a:pt x="54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685800"/>
                            <a:ext cx="7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6">
                                <a:moveTo>
                                  <a:pt x="0" y="1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689760"/>
                            <a:ext cx="255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65">
                                <a:moveTo>
                                  <a:pt x="80" y="7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080" y="730080"/>
                            <a:ext cx="74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51">
                                <a:moveTo>
                                  <a:pt x="238" y="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740880"/>
                            <a:ext cx="73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76">
                                <a:moveTo>
                                  <a:pt x="232" y="0"/>
                                </a:moveTo>
                                <a:lnTo>
                                  <a:pt x="0" y="76"/>
                                </a:lnTo>
                                <a:lnTo>
                                  <a:pt x="1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724680"/>
                            <a:ext cx="56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9">
                                <a:moveTo>
                                  <a:pt x="181" y="0"/>
                                </a:moveTo>
                                <a:lnTo>
                                  <a:pt x="0" y="9"/>
                                </a:lnTo>
                                <a:lnTo>
                                  <a:pt x="1" y="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71676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81">
                                <a:moveTo>
                                  <a:pt x="240" y="81"/>
                                </a:moveTo>
                                <a:lnTo>
                                  <a:pt x="245" y="0"/>
                                </a:lnTo>
                                <a:lnTo>
                                  <a:pt x="0" y="23"/>
                                </a:lnTo>
                                <a:lnTo>
                                  <a:pt x="24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71676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81">
                                <a:moveTo>
                                  <a:pt x="240" y="81"/>
                                </a:moveTo>
                                <a:lnTo>
                                  <a:pt x="245" y="0"/>
                                </a:lnTo>
                                <a:lnTo>
                                  <a:pt x="0" y="23"/>
                                </a:lnTo>
                                <a:lnTo>
                                  <a:pt x="240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727560"/>
                            <a:ext cx="78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83">
                                <a:moveTo>
                                  <a:pt x="0" y="3"/>
                                </a:moveTo>
                                <a:lnTo>
                                  <a:pt x="13" y="83"/>
                                </a:lnTo>
                                <a:lnTo>
                                  <a:pt x="24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727560"/>
                            <a:ext cx="78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83">
                                <a:moveTo>
                                  <a:pt x="0" y="3"/>
                                </a:moveTo>
                                <a:lnTo>
                                  <a:pt x="13" y="83"/>
                                </a:lnTo>
                                <a:lnTo>
                                  <a:pt x="247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579240"/>
                            <a:ext cx="67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41">
                                <a:moveTo>
                                  <a:pt x="213" y="51"/>
                                </a:moveTo>
                                <a:lnTo>
                                  <a:pt x="209" y="18"/>
                                </a:lnTo>
                                <a:lnTo>
                                  <a:pt x="175" y="2"/>
                                </a:lnTo>
                                <a:lnTo>
                                  <a:pt x="149" y="0"/>
                                </a:lnTo>
                                <a:lnTo>
                                  <a:pt x="105" y="17"/>
                                </a:lnTo>
                                <a:lnTo>
                                  <a:pt x="66" y="64"/>
                                </a:lnTo>
                                <a:lnTo>
                                  <a:pt x="29" y="145"/>
                                </a:lnTo>
                                <a:lnTo>
                                  <a:pt x="6" y="227"/>
                                </a:lnTo>
                                <a:lnTo>
                                  <a:pt x="0" y="291"/>
                                </a:lnTo>
                                <a:lnTo>
                                  <a:pt x="18" y="325"/>
                                </a:lnTo>
                                <a:lnTo>
                                  <a:pt x="52" y="341"/>
                                </a:lnTo>
                                <a:lnTo>
                                  <a:pt x="65" y="341"/>
                                </a:lnTo>
                                <a:lnTo>
                                  <a:pt x="108" y="326"/>
                                </a:lnTo>
                                <a:lnTo>
                                  <a:pt x="144" y="293"/>
                                </a:lnTo>
                                <a:lnTo>
                                  <a:pt x="171" y="246"/>
                                </a:lnTo>
                                <a:lnTo>
                                  <a:pt x="175" y="229"/>
                                </a:lnTo>
                                <a:lnTo>
                                  <a:pt x="176" y="180"/>
                                </a:lnTo>
                                <a:lnTo>
                                  <a:pt x="160" y="147"/>
                                </a:lnTo>
                                <a:lnTo>
                                  <a:pt x="125" y="131"/>
                                </a:lnTo>
                                <a:lnTo>
                                  <a:pt x="112" y="130"/>
                                </a:lnTo>
                                <a:lnTo>
                                  <a:pt x="69" y="146"/>
                                </a:lnTo>
                                <a:lnTo>
                                  <a:pt x="33" y="177"/>
                                </a:lnTo>
                                <a:lnTo>
                                  <a:pt x="6" y="227"/>
                                </a:lnTo>
                                <a:lnTo>
                                  <a:pt x="7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880" y="57960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4">
                                <a:moveTo>
                                  <a:pt x="52" y="33"/>
                                </a:moveTo>
                                <a:lnTo>
                                  <a:pt x="51" y="10"/>
                                </a:lnTo>
                                <a:lnTo>
                                  <a:pt x="36" y="0"/>
                                </a:lnTo>
                                <a:lnTo>
                                  <a:pt x="14" y="10"/>
                                </a:lnTo>
                                <a:lnTo>
                                  <a:pt x="0" y="32"/>
                                </a:lnTo>
                                <a:lnTo>
                                  <a:pt x="0" y="55"/>
                                </a:lnTo>
                                <a:lnTo>
                                  <a:pt x="17" y="64"/>
                                </a:lnTo>
                                <a:lnTo>
                                  <a:pt x="37" y="56"/>
                                </a:lnTo>
                                <a:lnTo>
                                  <a:pt x="52" y="33"/>
                                </a:lnTo>
                                <a:lnTo>
                                  <a:pt x="53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237960"/>
                            <a:ext cx="1321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684">
                                <a:moveTo>
                                  <a:pt x="0" y="684"/>
                                </a:moveTo>
                                <a:lnTo>
                                  <a:pt x="391" y="0"/>
                                </a:lnTo>
                                <a:lnTo>
                                  <a:pt x="417" y="684"/>
                                </a:lnTo>
                                <a:lnTo>
                                  <a:pt x="418" y="6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383040"/>
                            <a:ext cx="8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0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37.6pt;width:403.75pt;height:187.4pt" coordorigin="2160,10752" coordsize="8075,3748">
                <v:shape id="shape_0" path="m0,0l908,0l909,0e" stroked="t" o:allowincell="f" style="position:absolute;left:2578;top:12688;width: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1,0e" stroked="t" o:allowincell="f" style="position:absolute;left:3187;top:12688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0,0e" stroked="t" o:allowincell="f" style="position:absolute;left:3496;top:12688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4424;top:12688;width:1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8,0l1549,0e" stroked="t" o:allowincell="f" style="position:absolute;left:4735;top:12688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5665;top:12688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0,0e" stroked="t" o:allowincell="f" style="position:absolute;left:5974;top:12688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6904;top:12688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8,0l910,0e" stroked="t" o:allowincell="f" style="position:absolute;left:7213;top:12688;width: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84" path="m0,1684l0,0l1,0e" stroked="t" o:allowincell="f" style="position:absolute;left:7538;top:12268;width:0;height:8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552" path="m0,0l6,45l22,195l39,365l55,552l56,552e" stroked="t" o:allowincell="f" style="position:absolute;left:7312;top:12256;width:27;height:2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629" path="m0,0l16,122l32,272l49,442l65,629l66,629e" stroked="t" o:allowincell="f" style="position:absolute;left:7289;top:12219;width:31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432" path="m51,432l35,276l18,131l0,0l2,0e" stroked="t" o:allowincell="f" style="position:absolute;left:7330;top:12384;width:24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599" path="m0,0l7,60l23,217l41,398l57,599l58,599e" stroked="t" o:allowincell="f" style="position:absolute;left:7037;top:12231;width:28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539" path="m0,0l16,157l34,338l50,539l52,539e" stroked="t" o:allowincell="f" style="position:absolute;left:7022;top:12261;width:25;height:2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418" path="m50,418l33,258l15,114l0,0l2,0e" stroked="t" o:allowincell="f" style="position:absolute;left:7060;top:12390;width:22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662" path="m0,0l19,13l40,60l60,135l81,237l101,361l122,506l142,662l143,662e" stroked="t" o:allowincell="f" style="position:absolute;left:7198;top:12268;width:70;height: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599" path="m0,0l8,60l25,217l41,398l58,599l59,599e" stroked="t" o:allowincell="f" style="position:absolute;left:6763;top:12231;width:28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660" path="m0,0l15,12l32,56l49,131l66,232l84,356l101,500l118,660l120,660e" stroked="t" o:allowincell="f" style="position:absolute;left:6914;top:12268;width:58;height:3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539" path="m0,0l16,157l32,338l49,539l50,539e" stroked="t" o:allowincell="f" style="position:absolute;left:6749;top:12261;width:22;height:2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415" path="m50,415l33,257l15,112l0,0l1,0e" stroked="t" o:allowincell="f" style="position:absolute;left:6785;top:12390;width:22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245" path="m28,245l13,116l0,0l1,0e" stroked="t" o:allowincell="f" style="position:absolute;left:6517;top:12430;width:12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245" path="m0,0l15,116l30,245l31,245e" stroked="t" o:allowincell="f" style="position:absolute;left:6404;top:12430;width:13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657" path="m0,0l15,11l32,54l50,129l66,232l84,354l100,499l118,657l119,657e" stroked="t" o:allowincell="f" style="position:absolute;left:6640;top:12268;width:57;height:3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382" path="m0,0l18,181l34,382l36,382e" stroked="t" o:allowincell="f" style="position:absolute;left:6500;top:12340;width:16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382" path="m0,0l16,181l33,382l34,382e" stroked="t" o:allowincell="f" style="position:absolute;left:6482;top:12340;width:16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7,0l318,0e" stroked="t" o:allowincell="f" style="position:absolute;left:6889;top:13110;width:1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6,0l777,0e" stroked="t" o:allowincell="f" style="position:absolute;left:5893;top:13110;width:3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813" path="m0,0l16,201l33,382l49,538l67,662l83,752l100,802l112,813l113,813e" stroked="t" o:allowincell="f" style="position:absolute;left:6817;top:12850;width:55;height:4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801" path="m0,0l17,201l33,382l51,538l67,662l83,752l100,801l101,801e" stroked="t" o:allowincell="f" style="position:absolute;left:6799;top:12850;width:48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298" path="m0,0l160,298l161,298e" stroked="t" o:allowincell="f" style="position:absolute;left:6769;top:13102;width:78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220" path="m0,220l4,219l20,187l38,115l54,0l56,0e" stroked="t" o:allowincell="f" style="position:absolute;left:6872;top:13147;width:2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20" path="m0,220l6,219l22,187l38,115l56,0l58,0e" stroked="t" o:allowincell="f" style="position:absolute;left:6598;top:13147;width:2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,813" path="m0,0l18,201l35,382l51,538l67,662l84,752l101,802l112,813l114,813e" stroked="t" o:allowincell="f" style="position:absolute;left:6542;top:12850;width:55;height:4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801" path="m0,0l16,201l33,382l49,538l65,662l83,752l98,801l100,801e" stroked="t" o:allowincell="f" style="position:absolute;left:6524;top:12850;width:48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298" path="m0,0l159,298l161,298e" stroked="t" o:allowincell="f" style="position:absolute;left:6494;top:13102;width:78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12" path="m0,0l12,12l13,12e" stroked="t" o:allowincell="f" style="position:absolute;left:6848;top:13251;width:4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,12" path="m0,0l14,12l15,12e" stroked="t" o:allowincell="f" style="position:absolute;left:6574;top:13251;width:6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,0l38,0e" stroked="t" o:allowincell="f" style="position:absolute;left:6854;top:13257;width: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,0l37,0e" stroked="t" o:allowincell="f" style="position:absolute;left:6580;top:13257;width: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420" path="m0,0l44,420l45,420e" stroked="t" o:allowincell="f" style="position:absolute;left:6419;top:12552;width:21;height:2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8,0l339,0e" stroked="t" o:allowincell="f" style="position:absolute;left:6329;top:13110;width:1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,60" path="m0,60l17,0l18,0e" stroked="t" o:allowincell="f" style="position:absolute;left:6337;top:13110;width:7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460" path="m51,460l22,202l0,0l2,0e" stroked="t" o:allowincell="f" style="position:absolute;left:6247;top:12612;width:24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30" path="m0,30l5,27l21,0l23,0e" stroked="t" o:allowincell="f" style="position:absolute;left:6326;top:13140;width:10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460" path="m0,0l32,460l34,460e" stroked="t" o:allowincell="f" style="position:absolute;left:6229;top:12612;width:16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529" path="m0,0l13,150l25,280l37,388l49,467l60,518l66,529l67,529e" stroked="t" o:allowincell="f" style="position:absolute;left:6245;top:12841;width:31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476" path="m0,0l49,476l51,476e" stroked="t" o:allowincell="f" style="position:absolute;left:6247;top:12612;width:24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476" path="m0,0l49,476l50,476e" stroked="t" o:allowincell="f" style="position:absolute;left:6229;top:12612;width:24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566" path="m0,0l17,150l33,286l50,404l66,499l82,566l84,566e" stroked="t" o:allowincell="f" style="position:absolute;left:6272;top:12850;width:40;height:2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596" path="m0,0l16,150l32,286l49,404l65,499l81,566l92,596l94,596e" stroked="t" o:allowincell="f" style="position:absolute;left:6254;top:12850;width:45;height:2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45" path="m0,0l17,38l28,45l29,45e" stroked="t" o:allowincell="f" style="position:absolute;left:6313;top:13132;width:13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83" path="m0,0l43,83l45,83e" stroked="t" o:allowincell="f" style="position:absolute;left:6278;top:13107;width: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,15" path="m0,0l6,8l17,15l18,15e" stroked="t" o:allowincell="f" style="position:absolute;left:6299;top:13147;width:7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537" path="m112,537l91,518l73,467l56,388l37,280l19,150l0,0l1,0e" stroked="t" o:allowincell="f" style="position:absolute;left:6272;top:12841;width:55;height:2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,0l0,0l1,0e" stroked="t" o:allowincell="f" style="position:absolute;left:6229;top:12612;width: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,0l38,0e" stroked="t" o:allowincell="f" style="position:absolute;left:6308;top:13155;width: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73" path="m0,73l11,0l13,0e" stroked="t" o:allowincell="f" style="position:absolute;left:6899;top:13110;width:6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,73" path="m0,73l10,0l11,0e" stroked="t" o:allowincell="f" style="position:absolute;left:6626;top:13110;width:3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639" path="m0,0l50,639l51,639e" stroked="t" o:allowincell="f" style="position:absolute;left:6791;top:12531;width:24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639" path="m0,0l50,639l52,639e" stroked="t" o:allowincell="f" style="position:absolute;left:6773;top:12531;width:24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331" path="m34,331l0,0l2,0e" stroked="t" o:allowincell="f" style="position:absolute;left:6809;top:12597;width:16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331" path="m0,0l35,331l37,331e" stroked="t" o:allowincell="f" style="position:absolute;left:6698;top:12597;width:16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679" path="m0,0l17,159l34,309l52,439l68,546l86,626l105,679l107,679e" stroked="t" o:allowincell="f" style="position:absolute;left:6716;top:12762;width:51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639" path="m0,0l49,639l51,639e" stroked="t" o:allowincell="f" style="position:absolute;left:6517;top:12531;width:24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639" path="m0,0l50,639l51,639e" stroked="t" o:allowincell="f" style="position:absolute;left:6499;top:12531;width:24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420" path="m45,420l0,0l2,0e" stroked="t" o:allowincell="f" style="position:absolute;left:6530;top:12552;width:21;height:2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679" path="m0,0l17,159l34,309l51,439l69,546l86,626l103,677l105,679l106,679e" stroked="t" o:allowincell="f" style="position:absolute;left:6442;top:12762;width:51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696" path="m123,696l104,677l86,626l70,546l52,439l35,309l18,159l0,0l2,0e" stroked="t" o:allowincell="f" style="position:absolute;left:6827;top:12762;width:60;height: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696" path="m122,696l103,677l86,626l68,546l52,439l34,309l17,159l0,0l2,0e" stroked="t" o:allowincell="f" style="position:absolute;left:6553;top:12762;width:60;height: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7,0l319,0e" stroked="t" o:allowincell="f" style="position:absolute;left:6614;top:13110;width:1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813" path="m0,0l17,201l34,382l51,538l67,662l83,752l100,802l112,813l113,813e" stroked="t" o:allowincell="f" style="position:absolute;left:7091;top:12850;width:54;height:4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801" path="m0,0l18,201l34,382l51,538l67,662l84,752l100,801l101,801e" stroked="t" o:allowincell="f" style="position:absolute;left:7072;top:12850;width:49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298" path="m0,0l160,298l161,298e" stroked="t" o:allowincell="f" style="position:absolute;left:7042;top:13102;width:79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20" path="m0,220l5,219l22,187l38,115l56,0l57,0e" stroked="t" o:allowincell="f" style="position:absolute;left:7147;top:13147;width:2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,12" path="m0,0l14,12l15,12e" stroked="t" o:allowincell="f" style="position:absolute;left:7123;top:13251;width:6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,0l36,0e" stroked="t" o:allowincell="f" style="position:absolute;left:7129;top:13257;width: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8,0l219,0e" stroked="t" o:allowincell="f" style="position:absolute;left:7430;top:13110;width:1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65" path="m0,65l12,0l13,0e" stroked="t" o:allowincell="f" style="position:absolute;left:7439;top:13110;width:4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326" path="m0,0l41,326l42,326e" stroked="t" o:allowincell="f" style="position:absolute;left:7268;top:12600;width:19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674" path="m0,0l20,157l41,304l61,434l80,540l101,622l121,674l123,674e" stroked="t" o:allowincell="f" style="position:absolute;left:7289;top:12762;width:60;height:3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588" path="m0,0l49,588l50,588e" stroked="t" o:allowincell="f" style="position:absolute;left:7340;top:12532;width:22;height: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588" path="m0,0l51,588l52,588e" stroked="t" o:allowincell="f" style="position:absolute;left:7321;top:12532;width:25;height: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722" path="m0,0l16,180l34,342l50,481l67,591l83,669l100,713l112,722l113,722e" stroked="t" o:allowincell="f" style="position:absolute;left:7364;top:12826;width:55;height:3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709" path="m0,0l16,180l32,342l49,481l65,591l81,669l96,709l98,709e" stroked="t" o:allowincell="f" style="position:absolute;left:7346;top:12826;width:48;height:3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326" path="m33,326l0,0l1,0e" stroked="t" o:allowincell="f" style="position:absolute;left:7355;top:12600;width:15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,73" path="m0,73l9,0l11,0e" stroked="t" o:allowincell="f" style="position:absolute;left:7175;top:13110;width:3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639" path="m0,0l49,639l51,639e" stroked="t" o:allowincell="f" style="position:absolute;left:7066;top:12531;width:24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639" path="m0,0l49,639l51,639e" stroked="t" o:allowincell="f" style="position:absolute;left:7048;top:12531;width:24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328" path="m35,328l0,0l1,0e" stroked="t" o:allowincell="f" style="position:absolute;left:7084;top:12598;width:16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164" path="m0,0l90,164l92,164e" stroked="t" o:allowincell="f" style="position:absolute;left:7349;top:13099;width:45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,13" path="m0,0l2,4l14,13l15,13e" stroked="t" o:allowincell="f" style="position:absolute;left:7394;top:13182;width:6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328" path="m0,0l34,328l36,328e" stroked="t" o:allowincell="f" style="position:absolute;left:6973;top:12598;width:16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679" path="m0,0l18,159l34,307l52,438l69,543l86,624l104,677l105,679l107,679e" stroked="t" o:allowincell="f" style="position:absolute;left:6989;top:12762;width:52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696" path="m121,696l102,677l85,624l68,543l50,438l34,307l16,159l0,0l1,0e" stroked="t" o:allowincell="f" style="position:absolute;left:7102;top:12762;width:58;height: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696" path="m117,696l101,679l83,630l66,550l50,442l32,311l16,161l0,0l1,0e" stroked="t" o:allowincell="f" style="position:absolute;left:7372;top:12762;width:57;height: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,90" path="m0,90l4,89l20,62l37,0l38,0e" stroked="t" o:allowincell="f" style="position:absolute;left:7420;top:13143;width:18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,0l389,0e" stroked="t" o:allowincell="f" style="position:absolute;left:7162;top:13110;width:1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,0l38,0e" stroked="t" o:allowincell="f" style="position:absolute;left:7402;top:13188;width: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281" path="m152,0l0,281l2,281e" stroked="t" o:allowincell="f" style="position:absolute;left:6910;top:12127;width:73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9,0l971,0e" stroked="t" o:allowincell="f" style="position:absolute;left:5893;top:12268;width:4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236" path="m127,0l0,236l2,236e" stroked="t" o:allowincell="f" style="position:absolute;left:6374;top:12150;width:63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323" path="m0,0l9,7l21,43l32,110l44,206l55,323l56,323e" stroked="t" o:allowincell="f" style="position:absolute;left:6377;top:12268;width:25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,316" path="m44,316l32,228l15,108l0,0l2,0e" stroked="t" o:allowincell="f" style="position:absolute;left:6763;top:12231;width:21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267" path="m0,0l17,52l34,142l51,267l52,267e" stroked="t" o:allowincell="f" style="position:absolute;left:6724;top:12127;width:24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219" path="m0,0l12,12l28,64l45,154l54,219l56,219e" stroked="t" o:allowincell="f" style="position:absolute;left:6736;top:12121;width:2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,12" path="m0,0l12,12l14,12e" stroked="t" o:allowincell="f" style="position:absolute;left:6718;top:12121;width:4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184" path="m0,0l4,37l20,184l22,184e" stroked="t" o:allowincell="f" style="position:absolute;left:6490;top:12247;width:10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223" path="m31,223l15,108l0,0l1,0e" stroked="t" o:allowincell="f" style="position:absolute;left:6490;top:12247;width:15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141" path="m21,141l0,0l2,0e" stroked="t" o:allowincell="f" style="position:absolute;left:6506;top:12360;width:9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180" path="m32,180l0,0l2,0e" stroked="t" o:allowincell="f" style="position:absolute;left:6500;top:12340;width:15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385" path="m0,0l17,43l33,122l49,238l66,385l67,385e" stroked="t" o:allowincell="f" style="position:absolute;left:6449;top:12147;width:33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207" path="m0,0l10,6l26,49l43,128l55,207l56,207e" stroked="t" o:allowincell="f" style="position:absolute;left:6463;top:12144;width:27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6" path="m0,0l11,6l13,6e" stroked="t" o:allowincell="f" style="position:absolute;left:6445;top:12144;width:4;height: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281" path="m152,0l0,281l2,281e" stroked="t" o:allowincell="f" style="position:absolute;left:6635;top:12127;width:75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,0l0,0l1,0e" stroked="t" o:allowincell="f" style="position:absolute;left:6718;top:12121;width: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,0l0,0l2,0e" stroked="t" o:allowincell="f" style="position:absolute;left:6445;top:12144;width: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12" path="m0,12l8,1l12,0l13,0e" stroked="t" o:allowincell="f" style="position:absolute;left:6712;top:12121;width:4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2,0l293,0e" stroked="t" o:allowincell="f" style="position:absolute;left:6767;top:12268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3,0l295,0e" stroked="t" o:allowincell="f" style="position:absolute;left:6493;top:12268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,12" path="m0,12l7,2l12,0l14,0e" stroked="t" o:allowincell="f" style="position:absolute;left:6439;top:12144;width:4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0,0l451,0e" stroked="t" o:allowincell="f" style="position:absolute;left:7313;top:12268;width: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253" path="m34,253l32,235l14,111l0,0l2,0e" stroked="t" o:allowincell="f" style="position:absolute;left:7312;top:12256;width:16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142" path="m0,0l16,54l33,142l34,142e" stroked="t" o:allowincell="f" style="position:absolute;left:7273;top:12147;width:15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316" path="m43,316l30,228l13,108l0,0l1,0e" stroked="t" o:allowincell="f" style="position:absolute;left:7037;top:12231;width:21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267" path="m0,0l16,52l32,142l49,267l50,267e" stroked="t" o:allowincell="f" style="position:absolute;left:6998;top:12127;width:24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234" path="m0,0l13,15l30,69l47,157l58,234l60,234e" stroked="t" o:allowincell="f" style="position:absolute;left:7283;top:12139;width:2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,15" path="m0,0l15,15l16,15e" stroked="t" o:allowincell="f" style="position:absolute;left:7265;top:12139;width:6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19" path="m0,0l14,12l30,64l46,154l56,219l57,219e" stroked="t" o:allowincell="f" style="position:absolute;left:7010;top:12121;width:2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,12" path="m0,0l14,12l15,12e" stroked="t" o:allowincell="f" style="position:absolute;left:6991;top:12121;width:6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244" path="m133,0l0,244l2,244e" stroked="t" o:allowincell="f" style="position:absolute;left:7192;top:12147;width:66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13" path="m0,13l9,2l12,0l13,0e" stroked="t" o:allowincell="f" style="position:absolute;left:7259;top:12139;width:4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12" path="m0,12l9,1l12,0l13,0e" stroked="t" o:allowincell="f" style="position:absolute;left:6985;top:12121;width:6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,0l0,0l1,0e" stroked="t" o:allowincell="f" style="position:absolute;left:6991;top:12121;width: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,0l0,0l1,0e" stroked="t" o:allowincell="f" style="position:absolute;left:7265;top:12139;width: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1,0l313,0e" stroked="t" o:allowincell="f" style="position:absolute;left:7042;top:12268;width:1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94" path="m0,4394l0,0l1,0e" stroked="t" o:allowincell="f" style="position:absolute;left:5893;top:11590;width:0;height:2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94" path="m0,4394l0,0l1,0e" stroked="t" o:allowincell="f" style="position:absolute;left:5435;top:11590;width:0;height:2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1" path="m0,1831l0,0l1,0e" stroked="t" o:allowincell="f" style="position:absolute;left:2692;top:12231;width:0;height:9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23,0l0,0l2,0e" stroked="t" o:allowincell="f" style="position:absolute;left:5533;top:11421;width:2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23,0l0,0l2,0e" stroked="t" o:allowincell="f" style="position:absolute;left:5533;top:13957;width:2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339" path="m196,0l0,339l1,339e" stroked="t" o:allowincell="f" style="position:absolute;left:5435;top:11421;width:9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341" path="m196,341l0,0l1,0e" stroked="t" o:allowincell="f" style="position:absolute;left:5435;top:13788;width:9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,341" path="m0,341l196,0l197,0e" stroked="t" o:allowincell="f" style="position:absolute;left:5794;top:13788;width:97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,339" path="m0,0l196,339l197,339e" stroked="t" o:allowincell="f" style="position:absolute;left:5794;top:11421;width:97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23,0l0,0l2,0e" stroked="t" o:allowincell="f" style="position:absolute;left:5533;top:12055;width:2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1268" path="m196,0l50,302l0,634l50,967l196,1268l198,1268e" stroked="t" o:allowincell="f" style="position:absolute;left:5435;top:11421;width:97;height:6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1268" path="m0,1268l145,967l196,634l145,302l0,0l1,0e" stroked="t" o:allowincell="f" style="position:absolute;left:5794;top:11421;width:97;height:6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1270" path="m0,1270l145,967l196,634l145,303l0,0l1,0e" stroked="t" o:allowincell="f" style="position:absolute;left:5794;top:13323;width:97;height:6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1270" path="m196,0l50,303l0,634l50,967l196,1270l198,1270e" stroked="t" o:allowincell="f" style="position:absolute;left:5435;top:13323;width:97;height:6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536" path="m196,0l50,627l0,1268l50,1910l196,2536l198,2536e" stroked="t" o:allowincell="f" style="position:absolute;left:5435;top:12055;width:97;height:1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2536" path="m0,2536l147,1910l196,1268l147,627l0,0l1,0e" stroked="t" o:allowincell="f" style="position:absolute;left:5794;top:12055;width:97;height:1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23,0l0,0l2,0e" stroked="t" o:allowincell="f" style="position:absolute;left:5533;top:13323;width:2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95,0l5196,0e" stroked="t" o:allowincell="f" style="position:absolute;left:2692;top:12231;width:25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95,0l5196,0e" stroked="t" o:allowincell="f" style="position:absolute;left:2692;top:13147;width:25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1" path="m0,1831l0,0l1,0e" stroked="t" o:allowincell="f" style="position:absolute;left:5288;top:12231;width:0;height:9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96" path="m0,0l83,96l210,96l292,0l293,0e" stroked="t" o:allowincell="f" style="position:absolute;left:5288;top:12231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95,0l5196,0e" stroked="t" o:allowincell="f" style="position:absolute;left:2692;top:12286;width:25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95,0l5196,0e" stroked="t" o:allowincell="f" style="position:absolute;left:2692;top:13092;width:25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96" path="m292,96l210,0l83,0l0,96l1,96e" stroked="t" o:allowincell="f" style="position:absolute;left:5288;top:13099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13,0l0,0l2,0e" stroked="t" o:allowincell="f" style="position:absolute;left:2384;top:12231;width:3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13,0l0,0l2,0e" stroked="t" o:allowincell="f" style="position:absolute;left:2384;top:13147;width:3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3" path="m0,0l0,1343l1,1343e" stroked="t" o:allowincell="f" style="position:absolute;left:2446;top:12354;width:0;height:6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244l82,244l41,0l0,244xe" fillcolor="yellow" stroked="t" o:allowincell="f" style="position:absolute;left:2425;top:12231;width:40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244l82,244l41,0l0,244e" stroked="t" o:allowincell="f" style="position:absolute;left:2425;top:12231;width:4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0l82,0l41,244l0,0xe" fillcolor="yellow" stroked="t" o:allowincell="f" style="position:absolute;left:2425;top:13024;width:40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0l82,0l41,244l0,0e" stroked="t" o:allowincell="f" style="position:absolute;left:2425;top:13024;width:4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300" path="m342,300l0,207l342,195l0,0l342,91l344,91e" stroked="t" o:allowincell="f" style="position:absolute;left:2160;top:12886;width:171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31" path="m0,0l0,130l147,183l131,165l115,121l115,82l131,48l164,30l211,30l244,40l293,66l326,100l342,143l342,183l326,217l310,225l277,231l278,231e" stroked="t" o:allowincell="f" style="position:absolute;left:2160;top:12756;width:16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4" path="m0,234l0,0l1,0e" stroked="t" o:allowincell="f" style="position:absolute;left:2257;top:12613;width: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08" path="m49,0l16,4l0,39l0,65l16,109l65,147l147,182l228,204l293,208l326,191l342,157l342,143l326,101l293,65l244,39l228,35l180,35l147,52l131,87l131,99l147,143l180,178l228,204l229,204e" stroked="t" o:allowincell="f" style="position:absolute;left:2160;top:12463;width:169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0,205" path="m0,0l260,70l308,95l324,113l340,143l340,183l324,205l325,205e" stroked="t" o:allowincell="f" style="position:absolute;left:2216;top:12342;width:169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177" path="m49,0l16,16l0,38l0,77l16,107l49,143l96,169l129,177l178,177l211,161l227,139l227,99l211,69l178,34l180,34e" stroked="t" o:allowincell="f" style="position:absolute;left:2216;top:12349;width:112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22" path="m0,2622l0,0l1,0e" stroked="t" o:allowincell="f" style="position:absolute;left:2692;top:10920;width:0;height:13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0" path="m0,1340l0,0l1,0e" stroked="t" o:allowincell="f" style="position:absolute;left:5435;top:10920;width:0;height:6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00,0l5002,0e" stroked="t" o:allowincell="f" style="position:absolute;left:2813;top:10981;width:2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244,0l244,81l0,41l244,0xe" fillcolor="yellow" stroked="t" o:allowincell="f" style="position:absolute;left:2692;top:10962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244,0l244,81l0,41l244,0e" stroked="t" o:allowincell="f" style="position:absolute;left:2692;top:10962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81" path="m0,0l0,81l243,41l0,0xe" fillcolor="yellow" stroked="t" o:allowincell="f" style="position:absolute;left:5314;top:10962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3,81" path="m0,0l0,81l243,41l0,0e" stroked="t" o:allowincell="f" style="position:absolute;left:5314;top:10962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2" path="m10,65l40,49l92,0l0,342l2,342e" stroked="t" o:allowincell="f" style="position:absolute;left:3965;top:10752;width:4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42" path="m229,0l100,0l48,147l64,131l108,115l147,115l182,131l199,164l199,211l191,244l164,293l130,326l86,342l48,342l12,326l4,310l0,277l2,277e" stroked="t" o:allowincell="f" style="position:absolute;left:4046;top:10752;width:112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0" path="m0,1340l0,0l1,0e" stroked="t" o:allowincell="f" style="position:absolute;left:5435;top:10920;width:0;height:6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0" path="m0,1340l0,0l1,0e" stroked="t" o:allowincell="f" style="position:absolute;left:5893;top:10920;width:0;height:6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7,0l428,0e" stroked="t" o:allowincell="f" style="position:absolute;left:5557;top:10981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244,0l244,81l0,41l244,0xe" fillcolor="yellow" stroked="t" o:allowincell="f" style="position:absolute;left:5435;top:10962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244,0l244,81l0,41l244,0e" stroked="t" o:allowincell="f" style="position:absolute;left:5435;top:10962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0,0l0,81l244,41l0,0xe" fillcolor="yellow" stroked="t" o:allowincell="f" style="position:absolute;left:5770;top:10962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0,0l0,81l244,41l0,0e" stroked="t" o:allowincell="f" style="position:absolute;left:5770;top:10962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2" path="m83,82l87,65l109,33l125,16l157,0l209,0l230,16l239,33l243,65l235,98l213,131l173,179l0,342l181,342l183,342e" stroked="t" o:allowincell="f" style="position:absolute;left:5504;top:10752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32" path="m17,0l0,16l8,32l25,16l27,16e" stroked="t" o:allowincell="f" style="position:absolute;left:5636;top:10906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342" path="m230,0l99,0l47,147l65,131l109,115l147,115l182,131l199,164l199,211l191,244l165,293l129,326l86,342l47,342l12,326l4,310l0,277l1,277e" stroked="t" o:allowincell="f" style="position:absolute;left:5708;top:10752;width:11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0" path="m0,1340l0,0l1,0e" stroked="t" o:allowincell="f" style="position:absolute;left:5893;top:10920;width:0;height:6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96" path="m0,2696l0,0l1,0e" stroked="t" o:allowincell="f" style="position:absolute;left:7538;top:10920;width:0;height:1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05,0l2806,0e" stroked="t" o:allowincell="f" style="position:absolute;left:6014;top:10981;width:14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244,0l244,81l0,41l244,0xe" fillcolor="yellow" stroked="t" o:allowincell="f" style="position:absolute;left:5893;top:10962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244,0l244,81l0,41l244,0e" stroked="t" o:allowincell="f" style="position:absolute;left:5893;top:10962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0,0l0,81l244,41l0,0xe" fillcolor="yellow" stroked="t" o:allowincell="f" style="position:absolute;left:7417;top:10962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0,0l0,81l244,41l0,0e" stroked="t" o:allowincell="f" style="position:absolute;left:7417;top:10962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342" path="m205,115l179,164l143,195l100,211l87,211l52,195l36,164l36,115l40,98l66,49l101,16l143,0l157,0l191,16l209,49l205,115l183,195l147,277l109,326l66,342l40,342l4,326l0,293l2,293e" stroked="t" o:allowincell="f" style="position:absolute;left:6664;top:10752;width:102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84" path="m0,0l0,2184l1,2184e" stroked="t" o:allowincell="f" style="position:absolute;left:5288;top:13147;width:0;height:10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3" path="m0,0l0,903l1,903e" stroked="t" o:allowincell="f" style="position:absolute;left:5435;top:13788;width:0;height:4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4,0l245,0e" stroked="t" o:allowincell="f" style="position:absolute;left:5557;top:14178;width:1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07,0l0,0l1,0e" stroked="t" o:allowincell="f" style="position:absolute;left:3863;top:14178;width:13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2,0l0,0l1,0e" stroked="t" o:allowincell="f" style="position:absolute;left:5288;top:14178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244,0l244,81l0,40l244,0xe" fillcolor="yellow" stroked="t" o:allowincell="f" style="position:absolute;left:5435;top:14157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244,0l244,81l0,40l244,0e" stroked="t" o:allowincell="f" style="position:absolute;left:5435;top:14157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0,0l0,81l244,40l0,0xe" fillcolor="yellow" stroked="t" o:allowincell="f" style="position:absolute;left:5167;top:14157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0,0l0,81l244,40l0,0e" stroked="t" o:allowincell="f" style="position:absolute;left:5167;top:14157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341" path="m139,0l95,16l56,65l22,146l8,195l0,277l12,326l48,341l74,341l117,326l155,277l191,195l203,146l213,65l199,16l165,0l139,0l140,0e" stroked="t" o:allowincell="f" style="position:absolute;left:3922;top:13948;width:10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32" path="m18,0l0,17l10,32l26,17l27,17e" stroked="t" o:allowincell="f" style="position:absolute;left:4039;top:14103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41" path="m139,0l97,16l75,49l66,82l70,113l92,129l139,146l175,162l191,195l195,227l183,277l161,309l144,326l100,341l48,341l14,326l4,309l0,277l14,227l36,195l70,162l114,146l169,129l201,113l223,82l231,49l227,16l193,0l139,0l141,0e" stroked="t" o:allowincell="f" style="position:absolute;left:4109;top:13948;width:11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,228" path="m0,228l61,0l63,0e" stroked="t" o:allowincell="f" style="position:absolute;left:4231;top:14005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228" path="m0,65l53,16l83,0l121,0l143,16l143,65l99,228l101,228e" stroked="t" o:allowincell="f" style="position:absolute;left:4253;top:14005;width:7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228" path="m0,65l52,16l83,0l121,0l143,16l143,65l99,228l101,228e" stroked="t" o:allowincell="f" style="position:absolute;left:4325;top:14005;width:6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,228" path="m61,0l0,228l1,228e" stroked="t" o:allowincell="f" style="position:absolute;left:4505;top:14005;width:2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228" path="m178,49l160,16l139,0l100,0l70,16l34,49l9,98l0,131l0,180l17,213l39,228l78,228l108,213l144,180l145,180e" stroked="t" o:allowincell="f" style="position:absolute;left:4439;top:14005;width:8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228" path="m0,228l203,0l205,0e" stroked="t" o:allowincell="f" style="position:absolute;left:4550;top:14005;width:10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28" path="m81,228l0,0l1,0e" stroked="t" o:allowincell="f" style="position:absolute;left:4582;top:14005;width:3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5" path="m0,0l0,1425l1,1425e" stroked="t" o:allowincell="f" style="position:absolute;left:5893;top:13788;width:0;height:7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76" path="m0,0l0,3776l2,3776e" stroked="t" o:allowincell="f" style="position:absolute;left:6238;top:12612;width:0;height:18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4,0l0,0l1,0e" stroked="t" o:allowincell="f" style="position:absolute;left:5648;top:14439;width:1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81,0l1582,0e" stroked="t" o:allowincell="f" style="position:absolute;left:6359;top:14439;width:7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1,0l693,0e" stroked="t" o:allowincell="f" style="position:absolute;left:5893;top:14439;width: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0,0l0,81l244,41l0,0xe" fillcolor="yellow" stroked="t" o:allowincell="f" style="position:absolute;left:5770;top:14419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0,0l0,81l244,41l0,0e" stroked="t" o:allowincell="f" style="position:absolute;left:5770;top:14419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244,0l244,81l0,41l244,0xe" fillcolor="yellow" stroked="t" o:allowincell="f" style="position:absolute;left:6238;top:14419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244,0l244,81l0,41l244,0e" stroked="t" o:allowincell="f" style="position:absolute;left:6238;top:14419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342" path="m82,82l87,65l109,33l125,16l157,0l208,0l230,16l238,33l242,65l234,98l212,131l173,180l0,342l181,342l182,342e" stroked="t" o:allowincell="f" style="position:absolute;left:6541;top:14209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227" path="m0,227l60,0l62,0e" stroked="t" o:allowincell="f" style="position:absolute;left:6671;top:14266;width:2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227" path="m0,65l52,16l82,0l121,0l143,16l142,65l99,227l101,227e" stroked="t" o:allowincell="f" style="position:absolute;left:6692;top:14266;width:7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227" path="m0,65l53,16l83,0l122,0l143,16l143,65l99,227l101,227e" stroked="t" o:allowincell="f" style="position:absolute;left:6764;top:14266;width:6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,227" path="m61,0l0,227l1,227e" stroked="t" o:allowincell="f" style="position:absolute;left:6944;top:14266;width:2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227" path="m177,49l161,16l139,0l100,0l70,16l34,49l8,96l0,129l0,178l18,211l38,227l78,227l108,211l143,178l145,178e" stroked="t" o:allowincell="f" style="position:absolute;left:6878;top:14266;width:87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227" path="m0,227l205,0l206,0e" stroked="t" o:allowincell="f" style="position:absolute;left:6989;top:14266;width:102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27" path="m82,227l0,0l2,0e" stroked="t" o:allowincell="f" style="position:absolute;left:7019;top:14266;width:4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8,0l1060,0e" stroked="t" o:allowincell="f" style="position:absolute;left:7538;top:12268;width:5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8,0l1060,0e" stroked="t" o:allowincell="f" style="position:absolute;left:7538;top:13110;width:5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6" path="m0,0l0,1196l1,1196e" stroked="t" o:allowincell="f" style="position:absolute;left:8008;top:12390;width:0;height:5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244l80,244l41,0l0,244xe" fillcolor="yellow" stroked="t" o:allowincell="f" style="position:absolute;left:7987;top:12268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244l80,244l41,0l0,244e" stroked="t" o:allowincell="f" style="position:absolute;left:7987;top:12268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0l80,0l41,244l0,0xe" fillcolor="yellow" stroked="t" o:allowincell="f" style="position:absolute;left:7987;top:12988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0l80,0l41,244l0,0e" stroked="t" o:allowincell="f" style="position:absolute;left:7987;top:12988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9" path="m0,79l16,109l49,143l98,169l129,179l178,179l211,161l228,139l228,101l211,70l178,36l129,10l98,0l49,0l16,18l0,40l0,79l1,79e" stroked="t" o:allowincell="f" style="position:absolute;left:7810;top:12846;width:112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7,204" path="m0,0l326,204l327,204e" stroked="t" o:allowincell="f" style="position:absolute;left:7786;top:12840;width:16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195" path="m0,4l228,195l228,0l229,0e" stroked="t" o:allowincell="f" style="position:absolute;left:7777;top:12718;width:114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92" path="m0,0l343,92l344,92e" stroked="t" o:allowincell="f" style="position:absolute;left:7777;top:12721;width:171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26" path="m0,8l16,26l33,17l16,0l18,0e" stroked="t" o:allowincell="f" style="position:absolute;left:7933;top:12687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208" path="m49,0l17,4l0,38l0,64l17,107l66,147l148,181l228,203l294,208l326,190l343,156l343,143l326,99l294,65l244,39l228,34l180,34l148,51l131,85l131,99l148,143l180,177l228,203l229,203e" stroked="t" o:allowincell="f" style="position:absolute;left:7777;top:12519;width:171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96,0l2897,0e" stroked="t" o:allowincell="f" style="position:absolute;left:7004;top:12121;width:14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28,0l2629,0e" stroked="t" o:allowincell="f" style="position:absolute;left:7138;top:13257;width:1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2" path="m0,0l0,1782l1,1782e" stroked="t" o:allowincell="f" style="position:absolute;left:8392;top:12244;width:0;height:8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244l82,244l41,0l0,244xe" fillcolor="yellow" stroked="t" o:allowincell="f" style="position:absolute;left:8371;top:12121;width:39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244l82,244l41,0l0,244e" stroked="t" o:allowincell="f" style="position:absolute;left:8371;top:12121;width:39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0l82,0l41,244l0,0xe" fillcolor="yellow" stroked="t" o:allowincell="f" style="position:absolute;left:8371;top:13135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0l82,0l41,244l0,0e" stroked="t" o:allowincell="f" style="position:absolute;left:8371;top:13135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179" path="m0,79l16,109l49,143l98,171l130,179l180,179l211,161l227,139l227,101l211,71l180,36l130,10l98,2l49,0l16,18l0,40l0,79l1,79e" stroked="t" o:allowincell="f" style="position:absolute;left:8194;top:12849;width:112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204" path="m0,0l324,204l326,204e" stroked="t" o:allowincell="f" style="position:absolute;left:8170;top:12843;width:16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08" path="m48,0l17,4l0,39l0,65l17,109l65,148l146,182l228,204l292,208l325,192l341,156l341,144l325,101l292,65l245,39l228,35l179,35l146,53l130,87l130,101l146,143l179,178l228,204l230,204e" stroked="t" o:allowincell="f" style="position:absolute;left:8162;top:12717;width:168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26" path="m0,9l16,26l32,17l16,0l17,0e" stroked="t" o:allowincell="f" style="position:absolute;left:8317;top:12688;width:13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243" path="m81,160l65,156l33,134l17,116l0,86l0,35l17,13l33,5l65,0l97,9l130,30l179,70l341,243l341,60l343,60e" stroked="t" o:allowincell="f" style="position:absolute;left:8162;top:12517;width:16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2" path="m0,0l0,1042l1,1042e" stroked="t" o:allowincell="f" style="position:absolute;left:6589;top:13257;width:0;height:5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2" path="m0,0l0,1042l1,1042e" stroked="t" o:allowincell="f" style="position:absolute;left:6863;top:13257;width:0;height:5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4,0l0,0l2,0e" stroked="t" o:allowincell="f" style="position:absolute;left:6344;top:13716;width:1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9,0l1001,0e" stroked="t" o:allowincell="f" style="position:absolute;left:6985;top:13716;width: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9,0l550,0e" stroked="t" o:allowincell="f" style="position:absolute;left:6589;top:13716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82" path="m0,0l0,82l245,41l0,0xe" fillcolor="yellow" stroked="t" o:allowincell="f" style="position:absolute;left:6467;top:13696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5,82" path="m0,0l0,82l245,41l0,0e" stroked="t" o:allowincell="f" style="position:absolute;left:6467;top:13696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82" path="m243,0l243,82l0,41l243,0xe" fillcolor="yellow" stroked="t" o:allowincell="f" style="position:absolute;left:6863;top:13696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3,82" path="m243,0l243,82l0,41l243,0e" stroked="t" o:allowincell="f" style="position:absolute;left:6863;top:13696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1" path="m10,64l40,49l92,0l0,341l2,341e" stroked="t" o:allowincell="f" style="position:absolute;left:7166;top:13488;width:43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33" path="m18,0l0,16l10,33l26,16l28,16e" stroked="t" o:allowincell="f" style="position:absolute;left:7240;top:13641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341" path="m230,0l101,0l47,146l65,129l109,113l148,113l182,129l200,162l200,211l191,244l165,293l131,324l87,341l47,341l13,324l4,308l0,277l1,277e" stroked="t" o:allowincell="f" style="position:absolute;left:7312;top:13488;width:112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8,728" path="m727,364l720,293l698,225l666,162l621,106l565,61l502,28l434,6l363,0l292,6l224,28l161,61l107,106l62,162l27,225l7,293l0,364l7,435l27,503l62,565l107,621l161,666l224,699l292,721l363,728l434,721l502,699l565,666l621,621l666,565l698,503l720,435l727,364l728,364e" stroked="t" o:allowincell="f" style="position:absolute;left:6536;top:12024;width:361;height:3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0,945" path="m470,945l0,0l1,0e" stroked="t" o:allowincell="f" style="position:absolute;left:6380;top:11584;width:232;height:4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9,0l660,0e" stroked="t" o:allowincell="f" style="position:absolute;left:6380;top:11584;width:3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,488" path="m0,488l278,0l297,488l298,488e" stroked="t" o:allowincell="f" style="position:absolute;left:6488;top:11281;width:147;height:2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7,0l188,0e" stroked="t" o:allowincell="f" style="position:absolute;left:6538;top:11443;width: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1,0l1062,0e" stroked="t" o:allowincell="f" style="position:absolute;left:8759;top:12610;width:5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4,781" path="m414,0l0,781l1,781e" stroked="t" o:allowincell="f" style="position:absolute;left:9290;top:12220;width:205;height:3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5,0l197,0e" stroked="t" o:allowincell="f" style="position:absolute;left:9497;top:12220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781" path="m84,781l0,0l2,0e" stroked="t" o:allowincell="f" style="position:absolute;left:9595;top:12220;width:40;height:3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7,0l1198,0e" stroked="t" o:allowincell="f" style="position:absolute;left:9637;top:12610;width:5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2,1217" path="m0,0l113,244l172,363l233,479l299,591l368,696l443,794l525,884l614,966l661,1003l712,1035l764,1067l818,1095l875,1120l934,1143l994,1162l1055,1178l1184,1202l1316,1215l1451,1217l1586,1207l1720,1187l1852,1157l1980,1116l2103,1065l2217,1004l2272,971l2324,934l2373,895l2419,854l2506,767l2585,670l2656,569l2722,461l2783,349l2842,235l2951,0l2952,0e" stroked="t" o:allowincell="f" style="position:absolute;left:8759;top:12610;width:1474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2" path="m0,22l22,0l23,0e" stroked="t" o:allowincell="f" style="position:absolute;left:8765;top:12610;width:9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321" path="m0,321l320,0l322,0e" stroked="t" o:allowincell="f" style="position:absolute;left:8834;top:12610;width:15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603" path="m0,603l603,0l605,0e" stroked="t" o:allowincell="f" style="position:absolute;left:8912;top:12610;width:300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439" path="m0,439l439,0l441,0e" stroked="t" o:allowincell="f" style="position:absolute;left:9376;top:12228;width:219;height: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0,1221" path="m0,1221l1219,0l1220,0e" stroked="t" o:allowincell="f" style="position:absolute;left:9007;top:12426;width:609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1,1050" path="m0,1050l1050,0l1051,0e" stroked="t" o:allowincell="f" style="position:absolute;left:9127;top:12610;width:523;height: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7,1176" path="m0,1176l1176,0l1177,0e" stroked="t" o:allowincell="f" style="position:absolute;left:9283;top:12610;width:586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7,1217" path="m0,1217l1215,0l1217,0e" stroked="t" o:allowincell="f" style="position:absolute;left:9482;top:12610;width:606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5,834" path="m0,834l834,0l835,0e" stroked="t" o:allowincell="f" style="position:absolute;left:9752;top:12750;width:415;height:4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1,1676" path="m891,0l0,1676l2,1676e" stroked="t" o:allowincell="f" style="position:absolute;left:8845;top:12610;width:444;height:8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91" path="m0,0l0,1891l1,1891e" stroked="t" o:allowincell="f" style="position:absolute;left:9290;top:12613;width:0;height:9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91" path="m0,0l368,91l370,91e" stroked="t" o:allowincell="f" style="position:absolute;left:8984;top:13444;width:183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137" path="m206,137l238,63l0,0l206,137xe" fillcolor="yellow" stroked="t" o:allowincell="f" style="position:absolute;left:8873;top:13395;width:117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8,137" path="m206,137l238,63l0,0l206,137e" stroked="t" o:allowincell="f" style="position:absolute;left:8873;top:13395;width:117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82" path="m7,0l0,82l247,58l7,0xe" fillcolor="yellow" stroked="t" o:allowincell="f" style="position:absolute;left:9166;top:13470;width:123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7,82" path="m7,0l0,82l247,58l7,0e" stroked="t" o:allowincell="f" style="position:absolute;left:9166;top:13470;width:123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2" path="m83,82l87,65l109,33l127,16l157,0l209,0l230,16l239,33l243,65l235,98l213,131l173,180l0,342l183,342l184,342e" stroked="t" o:allowincell="f" style="position:absolute;left:8939;top:13249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42" path="m139,0l96,16l74,49l66,82l70,115l92,131l139,147l173,164l191,196l195,228l182,277l160,310l143,326l100,342l48,342l12,326l4,310l0,277l12,228l34,196l70,164l113,147l169,131l199,115l221,82l229,49l225,16l191,0l139,0l141,0e" stroked="t" o:allowincell="f" style="position:absolute;left:9079;top:13249;width:112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65" path="m53,33l52,10l35,0l15,10l0,33l1,56l17,65l38,56l53,33l54,33e" stroked="t" o:allowincell="f" style="position:absolute;left:9241;top:13249;width:25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56" path="m0,1556l0,0l1,0e" stroked="t" o:allowincell="f" style="position:absolute;left:9652;top:11832;width:0;height:7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765" path="m80,765l0,0l1,0e" stroked="t" o:allowincell="f" style="position:absolute;left:9554;top:11838;width:39;height:3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51" path="m238,51l0,0l1,0e" stroked="t" o:allowincell="f" style="position:absolute;left:9773;top:11902;width:117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76" path="m232,0l0,76l1,76e" stroked="t" o:allowincell="f" style="position:absolute;left:9325;top:11919;width:115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9" path="m181,0l0,9l1,9e" stroked="t" o:allowincell="f" style="position:absolute;left:9562;top:11893;width:88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81" path="m240,81l245,0l0,23l240,81xe" fillcolor="yellow" stroked="t" o:allowincell="f" style="position:absolute;left:9652;top:11881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5,81" path="m240,81l245,0l0,23l240,81e" stroked="t" o:allowincell="f" style="position:absolute;left:9652;top:11881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83" path="m0,3l13,83l247,0l0,3xe" fillcolor="yellow" stroked="t" o:allowincell="f" style="position:absolute;left:9437;top:11898;width:123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7,83" path="m0,3l13,83l247,0l0,3e" stroked="t" o:allowincell="f" style="position:absolute;left:9437;top:11898;width:123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341" path="m213,51l209,18l175,2l149,0l105,17l66,64l29,145l6,227l0,291l18,325l52,341l65,341l108,326l144,293l171,246l175,229l176,180l160,147l125,131l112,130l69,146l33,177l6,227l7,227e" stroked="t" o:allowincell="f" style="position:absolute;left:9572;top:11664;width:10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64" path="m52,33l51,10l36,0l14,10l0,32l0,55l17,64l37,56l52,33l53,33e" stroked="t" o:allowincell="f" style="position:absolute;left:9733;top:11665;width:25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8,684" path="m0,684l391,0l417,684l418,684e" stroked="t" o:allowincell="f" style="position:absolute;left:9443;top:11127;width:207;height:3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0,0l262,0e" stroked="t" o:allowincell="f" style="position:absolute;left:9512;top:11355;width:1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258"/>
        <w:gridCol w:w="1443"/>
        <w:gridCol w:w="1701"/>
        <w:gridCol w:w="1701"/>
        <w:gridCol w:w="1701"/>
        <w:gridCol w:w="279"/>
      </w:tblGrid>
      <w:tr>
        <w:trPr/>
        <w:tc>
          <w:tcPr>
            <w:tcW w:w="2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202.3716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81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 09.2.00</w:t>
            </w:r>
          </w:p>
        </w:tc>
        <w:tc>
          <w:tcPr>
            <w:tcW w:w="6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пиль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2 из 3</w:t>
            </w:r>
          </w:p>
        </w:tc>
        <w:tc>
          <w:tcPr>
            <w:tcW w:w="6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86000</wp:posOffset>
                </wp:positionH>
                <wp:positionV relativeFrom="page">
                  <wp:posOffset>1311910</wp:posOffset>
                </wp:positionV>
                <wp:extent cx="2898140" cy="1122680"/>
                <wp:effectExtent l="6985" t="6985" r="6985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1122840"/>
                          <a:chOff x="0" y="0"/>
                          <a:chExt cx="2898000" cy="1122840"/>
                        </a:xfrm>
                      </wpg:grpSpPr>
                      <wps:wsp>
                        <wps:cNvSpPr/>
                        <wps:spPr>
                          <a:xfrm>
                            <a:off x="497880" y="278640"/>
                            <a:ext cx="53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7" h="0">
                                <a:moveTo>
                                  <a:pt x="0" y="0"/>
                                </a:moveTo>
                                <a:lnTo>
                                  <a:pt x="1676" y="0"/>
                                </a:lnTo>
                                <a:lnTo>
                                  <a:pt x="16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7864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7864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27864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78640"/>
                            <a:ext cx="53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8" h="0">
                                <a:moveTo>
                                  <a:pt x="0" y="0"/>
                                </a:moveTo>
                                <a:lnTo>
                                  <a:pt x="1677" y="0"/>
                                </a:lnTo>
                                <a:lnTo>
                                  <a:pt x="16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324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72">
                                <a:moveTo>
                                  <a:pt x="0" y="0"/>
                                </a:moveTo>
                                <a:lnTo>
                                  <a:pt x="0" y="1172"/>
                                </a:lnTo>
                                <a:lnTo>
                                  <a:pt x="2" y="1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0"/>
                            <a:ext cx="7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58">
                                <a:moveTo>
                                  <a:pt x="0" y="0"/>
                                </a:moveTo>
                                <a:lnTo>
                                  <a:pt x="0" y="1758"/>
                                </a:lnTo>
                                <a:lnTo>
                                  <a:pt x="2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0"/>
                            <a:ext cx="7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58">
                                <a:moveTo>
                                  <a:pt x="0" y="0"/>
                                </a:moveTo>
                                <a:lnTo>
                                  <a:pt x="0" y="1758"/>
                                </a:lnTo>
                                <a:lnTo>
                                  <a:pt x="2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3240"/>
                            <a:ext cx="69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6" h="0">
                                <a:moveTo>
                                  <a:pt x="0" y="0"/>
                                </a:moveTo>
                                <a:lnTo>
                                  <a:pt x="2194" y="0"/>
                                </a:lnTo>
                                <a:lnTo>
                                  <a:pt x="2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64760"/>
                            <a:ext cx="69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6" h="0">
                                <a:moveTo>
                                  <a:pt x="0" y="0"/>
                                </a:moveTo>
                                <a:lnTo>
                                  <a:pt x="2194" y="0"/>
                                </a:lnTo>
                                <a:lnTo>
                                  <a:pt x="2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324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2">
                                <a:moveTo>
                                  <a:pt x="0" y="0"/>
                                </a:moveTo>
                                <a:lnTo>
                                  <a:pt x="0" y="1172"/>
                                </a:lnTo>
                                <a:lnTo>
                                  <a:pt x="1" y="1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0">
                                <a:moveTo>
                                  <a:pt x="4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5800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0">
                                <a:moveTo>
                                  <a:pt x="4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93240"/>
                            <a:ext cx="12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8" h="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  <a:lnTo>
                                  <a:pt x="38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64760"/>
                            <a:ext cx="12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8" h="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  <a:lnTo>
                                  <a:pt x="38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16280"/>
                            <a:ext cx="12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8" h="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  <a:lnTo>
                                  <a:pt x="38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42080"/>
                            <a:ext cx="12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8" h="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  <a:lnTo>
                                  <a:pt x="38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9324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70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46476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70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70280"/>
                            <a:ext cx="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2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932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244"/>
                                </a:moveTo>
                                <a:lnTo>
                                  <a:pt x="81" y="244"/>
                                </a:lnTo>
                                <a:lnTo>
                                  <a:pt x="40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932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244"/>
                                </a:moveTo>
                                <a:lnTo>
                                  <a:pt x="81" y="244"/>
                                </a:lnTo>
                                <a:lnTo>
                                  <a:pt x="40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873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5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40" y="2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873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5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40" y="2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15000"/>
                            <a:ext cx="72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79">
                                <a:moveTo>
                                  <a:pt x="0" y="79"/>
                                </a:moveTo>
                                <a:lnTo>
                                  <a:pt x="16" y="109"/>
                                </a:lnTo>
                                <a:lnTo>
                                  <a:pt x="47" y="143"/>
                                </a:lnTo>
                                <a:lnTo>
                                  <a:pt x="97" y="169"/>
                                </a:lnTo>
                                <a:lnTo>
                                  <a:pt x="129" y="179"/>
                                </a:lnTo>
                                <a:lnTo>
                                  <a:pt x="178" y="179"/>
                                </a:lnTo>
                                <a:lnTo>
                                  <a:pt x="211" y="161"/>
                                </a:lnTo>
                                <a:lnTo>
                                  <a:pt x="227" y="139"/>
                                </a:lnTo>
                                <a:lnTo>
                                  <a:pt x="227" y="101"/>
                                </a:lnTo>
                                <a:lnTo>
                                  <a:pt x="211" y="70"/>
                                </a:lnTo>
                                <a:lnTo>
                                  <a:pt x="178" y="36"/>
                                </a:lnTo>
                                <a:lnTo>
                                  <a:pt x="129" y="10"/>
                                </a:lnTo>
                                <a:lnTo>
                                  <a:pt x="97" y="0"/>
                                </a:lnTo>
                                <a:lnTo>
                                  <a:pt x="47" y="0"/>
                                </a:lnTo>
                                <a:lnTo>
                                  <a:pt x="16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79"/>
                                </a:lnTo>
                                <a:lnTo>
                                  <a:pt x="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311040"/>
                            <a:ext cx="102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04">
                                <a:moveTo>
                                  <a:pt x="0" y="0"/>
                                </a:moveTo>
                                <a:lnTo>
                                  <a:pt x="324" y="204"/>
                                </a:lnTo>
                                <a:lnTo>
                                  <a:pt x="326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34360"/>
                            <a:ext cx="72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95">
                                <a:moveTo>
                                  <a:pt x="0" y="4"/>
                                </a:moveTo>
                                <a:lnTo>
                                  <a:pt x="228" y="195"/>
                                </a:ln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36160"/>
                            <a:ext cx="108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92">
                                <a:moveTo>
                                  <a:pt x="0" y="0"/>
                                </a:moveTo>
                                <a:lnTo>
                                  <a:pt x="341" y="92"/>
                                </a:lnTo>
                                <a:lnTo>
                                  <a:pt x="343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13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6" h="0">
                                <a:moveTo>
                                  <a:pt x="35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58000"/>
                            <a:ext cx="113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6" h="0">
                                <a:moveTo>
                                  <a:pt x="35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76680"/>
                            <a:ext cx="7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0">
                                <a:moveTo>
                                  <a:pt x="0" y="0"/>
                                </a:moveTo>
                                <a:lnTo>
                                  <a:pt x="0" y="1270"/>
                                </a:lnTo>
                                <a:lnTo>
                                  <a:pt x="1" y="1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24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24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80600"/>
                            <a:ext cx="24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80600"/>
                            <a:ext cx="24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1680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7">
                                <a:moveTo>
                                  <a:pt x="0" y="77"/>
                                </a:moveTo>
                                <a:lnTo>
                                  <a:pt x="17" y="107"/>
                                </a:lnTo>
                                <a:lnTo>
                                  <a:pt x="50" y="143"/>
                                </a:lnTo>
                                <a:lnTo>
                                  <a:pt x="99" y="169"/>
                                </a:lnTo>
                                <a:lnTo>
                                  <a:pt x="130" y="177"/>
                                </a:lnTo>
                                <a:lnTo>
                                  <a:pt x="179" y="177"/>
                                </a:lnTo>
                                <a:lnTo>
                                  <a:pt x="212" y="159"/>
                                </a:lnTo>
                                <a:lnTo>
                                  <a:pt x="228" y="139"/>
                                </a:lnTo>
                                <a:lnTo>
                                  <a:pt x="228" y="99"/>
                                </a:lnTo>
                                <a:lnTo>
                                  <a:pt x="212" y="69"/>
                                </a:lnTo>
                                <a:lnTo>
                                  <a:pt x="179" y="34"/>
                                </a:lnTo>
                                <a:lnTo>
                                  <a:pt x="130" y="8"/>
                                </a:lnTo>
                                <a:lnTo>
                                  <a:pt x="99" y="0"/>
                                </a:lnTo>
                                <a:lnTo>
                                  <a:pt x="50" y="0"/>
                                </a:lnTo>
                                <a:lnTo>
                                  <a:pt x="17" y="16"/>
                                </a:lnTo>
                                <a:lnTo>
                                  <a:pt x="0" y="38"/>
                                </a:lnTo>
                                <a:lnTo>
                                  <a:pt x="0" y="77"/>
                                </a:lnTo>
                                <a:lnTo>
                                  <a:pt x="2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13200"/>
                            <a:ext cx="104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204">
                                <a:moveTo>
                                  <a:pt x="0" y="0"/>
                                </a:moveTo>
                                <a:lnTo>
                                  <a:pt x="326" y="204"/>
                                </a:lnTo>
                                <a:lnTo>
                                  <a:pt x="328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920"/>
                            <a:ext cx="108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08">
                                <a:moveTo>
                                  <a:pt x="49" y="0"/>
                                </a:moveTo>
                                <a:lnTo>
                                  <a:pt x="16" y="5"/>
                                </a:lnTo>
                                <a:lnTo>
                                  <a:pt x="0" y="39"/>
                                </a:lnTo>
                                <a:lnTo>
                                  <a:pt x="0" y="65"/>
                                </a:lnTo>
                                <a:lnTo>
                                  <a:pt x="16" y="109"/>
                                </a:lnTo>
                                <a:lnTo>
                                  <a:pt x="65" y="148"/>
                                </a:lnTo>
                                <a:lnTo>
                                  <a:pt x="147" y="182"/>
                                </a:lnTo>
                                <a:lnTo>
                                  <a:pt x="228" y="204"/>
                                </a:lnTo>
                                <a:lnTo>
                                  <a:pt x="293" y="208"/>
                                </a:lnTo>
                                <a:lnTo>
                                  <a:pt x="326" y="192"/>
                                </a:lnTo>
                                <a:lnTo>
                                  <a:pt x="342" y="156"/>
                                </a:lnTo>
                                <a:lnTo>
                                  <a:pt x="342" y="144"/>
                                </a:lnTo>
                                <a:lnTo>
                                  <a:pt x="326" y="101"/>
                                </a:lnTo>
                                <a:lnTo>
                                  <a:pt x="293" y="65"/>
                                </a:lnTo>
                                <a:lnTo>
                                  <a:pt x="244" y="39"/>
                                </a:lnTo>
                                <a:lnTo>
                                  <a:pt x="228" y="35"/>
                                </a:lnTo>
                                <a:lnTo>
                                  <a:pt x="179" y="35"/>
                                </a:lnTo>
                                <a:lnTo>
                                  <a:pt x="147" y="53"/>
                                </a:lnTo>
                                <a:lnTo>
                                  <a:pt x="131" y="87"/>
                                </a:lnTo>
                                <a:lnTo>
                                  <a:pt x="131" y="101"/>
                                </a:lnTo>
                                <a:lnTo>
                                  <a:pt x="147" y="144"/>
                                </a:lnTo>
                                <a:lnTo>
                                  <a:pt x="179" y="178"/>
                                </a:lnTo>
                                <a:lnTo>
                                  <a:pt x="228" y="204"/>
                                </a:lnTo>
                                <a:lnTo>
                                  <a:pt x="229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324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  <a:lnTo>
                                  <a:pt x="9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46476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0">
                                <a:moveTo>
                                  <a:pt x="0" y="0"/>
                                </a:moveTo>
                                <a:lnTo>
                                  <a:pt x="960" y="0"/>
                                </a:lnTo>
                                <a:lnTo>
                                  <a:pt x="9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70280"/>
                            <a:ext cx="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1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464760"/>
                            <a:ext cx="7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0">
                                <a:moveTo>
                                  <a:pt x="0" y="0"/>
                                </a:moveTo>
                                <a:lnTo>
                                  <a:pt x="0" y="1730"/>
                                </a:lnTo>
                                <a:lnTo>
                                  <a:pt x="1" y="17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932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932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3873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5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3873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5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90360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00">
                                <a:moveTo>
                                  <a:pt x="343" y="300"/>
                                </a:moveTo>
                                <a:lnTo>
                                  <a:pt x="0" y="209"/>
                                </a:lnTo>
                                <a:lnTo>
                                  <a:pt x="343" y="195"/>
                                </a:lnTo>
                                <a:lnTo>
                                  <a:pt x="0" y="0"/>
                                </a:lnTo>
                                <a:lnTo>
                                  <a:pt x="343" y="92"/>
                                </a:lnTo>
                                <a:lnTo>
                                  <a:pt x="344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28720"/>
                            <a:ext cx="72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95">
                                <a:moveTo>
                                  <a:pt x="0" y="4"/>
                                </a:moveTo>
                                <a:lnTo>
                                  <a:pt x="228" y="195"/>
                                </a:lnTo>
                                <a:lnTo>
                                  <a:pt x="228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29440"/>
                            <a:ext cx="10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91">
                                <a:moveTo>
                                  <a:pt x="0" y="0"/>
                                </a:moveTo>
                                <a:lnTo>
                                  <a:pt x="343" y="91"/>
                                </a:lnTo>
                                <a:lnTo>
                                  <a:pt x="344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73008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5">
                                <a:moveTo>
                                  <a:pt x="0" y="2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635040"/>
                            <a:ext cx="108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09">
                                <a:moveTo>
                                  <a:pt x="49" y="0"/>
                                </a:moveTo>
                                <a:lnTo>
                                  <a:pt x="17" y="5"/>
                                </a:lnTo>
                                <a:lnTo>
                                  <a:pt x="0" y="40"/>
                                </a:lnTo>
                                <a:lnTo>
                                  <a:pt x="0" y="66"/>
                                </a:lnTo>
                                <a:lnTo>
                                  <a:pt x="17" y="110"/>
                                </a:lnTo>
                                <a:lnTo>
                                  <a:pt x="66" y="149"/>
                                </a:lnTo>
                                <a:lnTo>
                                  <a:pt x="148" y="183"/>
                                </a:lnTo>
                                <a:lnTo>
                                  <a:pt x="228" y="205"/>
                                </a:lnTo>
                                <a:lnTo>
                                  <a:pt x="293" y="209"/>
                                </a:lnTo>
                                <a:lnTo>
                                  <a:pt x="326" y="193"/>
                                </a:lnTo>
                                <a:lnTo>
                                  <a:pt x="343" y="157"/>
                                </a:lnTo>
                                <a:lnTo>
                                  <a:pt x="343" y="145"/>
                                </a:lnTo>
                                <a:lnTo>
                                  <a:pt x="326" y="101"/>
                                </a:lnTo>
                                <a:lnTo>
                                  <a:pt x="293" y="66"/>
                                </a:lnTo>
                                <a:lnTo>
                                  <a:pt x="244" y="40"/>
                                </a:lnTo>
                                <a:lnTo>
                                  <a:pt x="228" y="36"/>
                                </a:lnTo>
                                <a:lnTo>
                                  <a:pt x="180" y="36"/>
                                </a:lnTo>
                                <a:lnTo>
                                  <a:pt x="148" y="54"/>
                                </a:lnTo>
                                <a:lnTo>
                                  <a:pt x="131" y="88"/>
                                </a:lnTo>
                                <a:lnTo>
                                  <a:pt x="131" y="101"/>
                                </a:lnTo>
                                <a:lnTo>
                                  <a:pt x="148" y="144"/>
                                </a:lnTo>
                                <a:lnTo>
                                  <a:pt x="180" y="179"/>
                                </a:lnTo>
                                <a:lnTo>
                                  <a:pt x="228" y="205"/>
                                </a:lnTo>
                                <a:lnTo>
                                  <a:pt x="229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558000"/>
                            <a:ext cx="108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4">
                                <a:moveTo>
                                  <a:pt x="0" y="0"/>
                                </a:moveTo>
                                <a:lnTo>
                                  <a:pt x="260" y="69"/>
                                </a:lnTo>
                                <a:lnTo>
                                  <a:pt x="308" y="95"/>
                                </a:lnTo>
                                <a:lnTo>
                                  <a:pt x="324" y="113"/>
                                </a:lnTo>
                                <a:lnTo>
                                  <a:pt x="341" y="144"/>
                                </a:lnTo>
                                <a:lnTo>
                                  <a:pt x="341" y="182"/>
                                </a:lnTo>
                                <a:lnTo>
                                  <a:pt x="324" y="204"/>
                                </a:lnTo>
                                <a:lnTo>
                                  <a:pt x="326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561960"/>
                            <a:ext cx="72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8">
                                <a:moveTo>
                                  <a:pt x="49" y="0"/>
                                </a:moveTo>
                                <a:lnTo>
                                  <a:pt x="16" y="17"/>
                                </a:lnTo>
                                <a:lnTo>
                                  <a:pt x="0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08"/>
                                </a:lnTo>
                                <a:lnTo>
                                  <a:pt x="49" y="144"/>
                                </a:lnTo>
                                <a:lnTo>
                                  <a:pt x="97" y="169"/>
                                </a:lnTo>
                                <a:lnTo>
                                  <a:pt x="129" y="178"/>
                                </a:lnTo>
                                <a:lnTo>
                                  <a:pt x="178" y="178"/>
                                </a:lnTo>
                                <a:lnTo>
                                  <a:pt x="211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100"/>
                                </a:lnTo>
                                <a:lnTo>
                                  <a:pt x="211" y="70"/>
                                </a:lnTo>
                                <a:lnTo>
                                  <a:pt x="178" y="34"/>
                                </a:lnTo>
                                <a:lnTo>
                                  <a:pt x="180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58000"/>
                            <a:ext cx="7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3">
                                <a:moveTo>
                                  <a:pt x="0" y="0"/>
                                </a:moveTo>
                                <a:lnTo>
                                  <a:pt x="0" y="973"/>
                                </a:lnTo>
                                <a:lnTo>
                                  <a:pt x="2" y="9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558000"/>
                            <a:ext cx="7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3">
                                <a:moveTo>
                                  <a:pt x="0" y="0"/>
                                </a:moveTo>
                                <a:lnTo>
                                  <a:pt x="0" y="973"/>
                                </a:lnTo>
                                <a:lnTo>
                                  <a:pt x="2" y="9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828720"/>
                            <a:ext cx="7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828720"/>
                            <a:ext cx="31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0">
                                <a:moveTo>
                                  <a:pt x="9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8287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0">
                                <a:moveTo>
                                  <a:pt x="4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15400"/>
                            <a:ext cx="76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15400"/>
                            <a:ext cx="76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815400"/>
                            <a:ext cx="76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3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815400"/>
                            <a:ext cx="76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3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682560"/>
                            <a:ext cx="28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3">
                                <a:moveTo>
                                  <a:pt x="10" y="66"/>
                                </a:moveTo>
                                <a:lnTo>
                                  <a:pt x="40" y="50"/>
                                </a:lnTo>
                                <a:lnTo>
                                  <a:pt x="92" y="0"/>
                                </a:lnTo>
                                <a:lnTo>
                                  <a:pt x="0" y="343"/>
                                </a:lnTo>
                                <a:lnTo>
                                  <a:pt x="2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78120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18" y="0"/>
                                </a:moveTo>
                                <a:lnTo>
                                  <a:pt x="0" y="16"/>
                                </a:lnTo>
                                <a:lnTo>
                                  <a:pt x="9" y="33"/>
                                </a:lnTo>
                                <a:lnTo>
                                  <a:pt x="26" y="16"/>
                                </a:lnTo>
                                <a:lnTo>
                                  <a:pt x="28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8256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43">
                                <a:moveTo>
                                  <a:pt x="230" y="0"/>
                                </a:moveTo>
                                <a:lnTo>
                                  <a:pt x="101" y="0"/>
                                </a:lnTo>
                                <a:lnTo>
                                  <a:pt x="47" y="148"/>
                                </a:lnTo>
                                <a:lnTo>
                                  <a:pt x="65" y="131"/>
                                </a:lnTo>
                                <a:lnTo>
                                  <a:pt x="109" y="115"/>
                                </a:lnTo>
                                <a:lnTo>
                                  <a:pt x="147" y="115"/>
                                </a:lnTo>
                                <a:lnTo>
                                  <a:pt x="182" y="131"/>
                                </a:lnTo>
                                <a:lnTo>
                                  <a:pt x="199" y="164"/>
                                </a:lnTo>
                                <a:lnTo>
                                  <a:pt x="199" y="212"/>
                                </a:lnTo>
                                <a:lnTo>
                                  <a:pt x="191" y="245"/>
                                </a:lnTo>
                                <a:lnTo>
                                  <a:pt x="165" y="294"/>
                                </a:lnTo>
                                <a:lnTo>
                                  <a:pt x="129" y="326"/>
                                </a:lnTo>
                                <a:lnTo>
                                  <a:pt x="87" y="343"/>
                                </a:lnTo>
                                <a:lnTo>
                                  <a:pt x="47" y="343"/>
                                </a:lnTo>
                                <a:lnTo>
                                  <a:pt x="13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1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464760"/>
                            <a:ext cx="7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66">
                                <a:moveTo>
                                  <a:pt x="0" y="0"/>
                                </a:moveTo>
                                <a:lnTo>
                                  <a:pt x="0" y="1266"/>
                                </a:lnTo>
                                <a:lnTo>
                                  <a:pt x="2" y="12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558000"/>
                            <a:ext cx="7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3">
                                <a:moveTo>
                                  <a:pt x="0" y="0"/>
                                </a:moveTo>
                                <a:lnTo>
                                  <a:pt x="0" y="973"/>
                                </a:lnTo>
                                <a:lnTo>
                                  <a:pt x="2" y="9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828720"/>
                            <a:ext cx="105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8" h="0">
                                <a:moveTo>
                                  <a:pt x="331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815400"/>
                            <a:ext cx="78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815400"/>
                            <a:ext cx="78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15400"/>
                            <a:ext cx="76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15400"/>
                            <a:ext cx="76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682560"/>
                            <a:ext cx="291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3">
                                <a:moveTo>
                                  <a:pt x="8" y="66"/>
                                </a:moveTo>
                                <a:lnTo>
                                  <a:pt x="38" y="50"/>
                                </a:lnTo>
                                <a:lnTo>
                                  <a:pt x="91" y="0"/>
                                </a:lnTo>
                                <a:lnTo>
                                  <a:pt x="0" y="343"/>
                                </a:lnTo>
                                <a:lnTo>
                                  <a:pt x="1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68256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43">
                                <a:moveTo>
                                  <a:pt x="101" y="0"/>
                                </a:moveTo>
                                <a:lnTo>
                                  <a:pt x="244" y="0"/>
                                </a:lnTo>
                                <a:lnTo>
                                  <a:pt x="131" y="131"/>
                                </a:lnTo>
                                <a:lnTo>
                                  <a:pt x="169" y="131"/>
                                </a:lnTo>
                                <a:lnTo>
                                  <a:pt x="191" y="148"/>
                                </a:lnTo>
                                <a:lnTo>
                                  <a:pt x="200" y="164"/>
                                </a:lnTo>
                                <a:lnTo>
                                  <a:pt x="200" y="212"/>
                                </a:lnTo>
                                <a:lnTo>
                                  <a:pt x="191" y="245"/>
                                </a:lnTo>
                                <a:lnTo>
                                  <a:pt x="165" y="294"/>
                                </a:lnTo>
                                <a:lnTo>
                                  <a:pt x="131" y="326"/>
                                </a:lnTo>
                                <a:lnTo>
                                  <a:pt x="87" y="343"/>
                                </a:lnTo>
                                <a:lnTo>
                                  <a:pt x="47" y="343"/>
                                </a:lnTo>
                                <a:lnTo>
                                  <a:pt x="13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1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464760"/>
                            <a:ext cx="72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72">
                                <a:moveTo>
                                  <a:pt x="0" y="0"/>
                                </a:moveTo>
                                <a:lnTo>
                                  <a:pt x="0" y="2072"/>
                                </a:lnTo>
                                <a:lnTo>
                                  <a:pt x="2" y="20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64760"/>
                            <a:ext cx="72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2">
                                <a:moveTo>
                                  <a:pt x="0" y="0"/>
                                </a:moveTo>
                                <a:lnTo>
                                  <a:pt x="0" y="2072"/>
                                </a:lnTo>
                                <a:lnTo>
                                  <a:pt x="1" y="20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083960"/>
                            <a:ext cx="188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1" h="0">
                                <a:moveTo>
                                  <a:pt x="595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07136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07136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7136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7136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37800"/>
                            <a:ext cx="7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41">
                                <a:moveTo>
                                  <a:pt x="84" y="81"/>
                                </a:moveTo>
                                <a:lnTo>
                                  <a:pt x="88" y="64"/>
                                </a:lnTo>
                                <a:lnTo>
                                  <a:pt x="109" y="33"/>
                                </a:lnTo>
                                <a:lnTo>
                                  <a:pt x="127" y="17"/>
                                </a:lnTo>
                                <a:lnTo>
                                  <a:pt x="157" y="0"/>
                                </a:lnTo>
                                <a:lnTo>
                                  <a:pt x="209" y="0"/>
                                </a:lnTo>
                                <a:lnTo>
                                  <a:pt x="231" y="17"/>
                                </a:lnTo>
                                <a:lnTo>
                                  <a:pt x="239" y="33"/>
                                </a:lnTo>
                                <a:lnTo>
                                  <a:pt x="244" y="64"/>
                                </a:lnTo>
                                <a:lnTo>
                                  <a:pt x="235" y="97"/>
                                </a:lnTo>
                                <a:lnTo>
                                  <a:pt x="213" y="130"/>
                                </a:lnTo>
                                <a:lnTo>
                                  <a:pt x="175" y="179"/>
                                </a:lnTo>
                                <a:lnTo>
                                  <a:pt x="0" y="341"/>
                                </a:lnTo>
                                <a:lnTo>
                                  <a:pt x="183" y="341"/>
                                </a:lnTo>
                                <a:lnTo>
                                  <a:pt x="184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3780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1">
                                <a:moveTo>
                                  <a:pt x="83" y="81"/>
                                </a:moveTo>
                                <a:lnTo>
                                  <a:pt x="87" y="64"/>
                                </a:lnTo>
                                <a:lnTo>
                                  <a:pt x="109" y="33"/>
                                </a:lnTo>
                                <a:lnTo>
                                  <a:pt x="125" y="17"/>
                                </a:lnTo>
                                <a:lnTo>
                                  <a:pt x="157" y="0"/>
                                </a:lnTo>
                                <a:lnTo>
                                  <a:pt x="208" y="0"/>
                                </a:lnTo>
                                <a:lnTo>
                                  <a:pt x="230" y="17"/>
                                </a:lnTo>
                                <a:lnTo>
                                  <a:pt x="238" y="33"/>
                                </a:lnTo>
                                <a:lnTo>
                                  <a:pt x="243" y="64"/>
                                </a:lnTo>
                                <a:lnTo>
                                  <a:pt x="234" y="97"/>
                                </a:lnTo>
                                <a:lnTo>
                                  <a:pt x="213" y="130"/>
                                </a:lnTo>
                                <a:lnTo>
                                  <a:pt x="173" y="179"/>
                                </a:lnTo>
                                <a:lnTo>
                                  <a:pt x="0" y="341"/>
                                </a:lnTo>
                                <a:lnTo>
                                  <a:pt x="183" y="341"/>
                                </a:lnTo>
                                <a:lnTo>
                                  <a:pt x="184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3.3pt;width:228.2pt;height:88.4pt" coordorigin="3600,2066" coordsize="4564,1768">
                <v:shape id="shape_0" path="m0,0l1676,0l1677,0e" stroked="t" o:allowincell="f" style="position:absolute;left:4384;top:2505;width:8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5377;top:2505;width:1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1,0e" stroked="t" o:allowincell="f" style="position:absolute;left:5686;top:2505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1,0e" stroked="t" o:allowincell="f" style="position:absolute;left:6616;top:2505;width:1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7,0l1678,0e" stroked="t" o:allowincell="f" style="position:absolute;left:6925;top:2505;width:8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72" path="m0,0l0,1172l2,1172e" stroked="t" o:allowincell="f" style="position:absolute;left:7684;top:2213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58" path="m0,0l0,1758l2,1758e" stroked="t" o:allowincell="f" style="position:absolute;left:5781;top:2066;width:0;height:8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58" path="m0,0l0,1758l2,1758e" stroked="t" o:allowincell="f" style="position:absolute;left:5562;top:2066;width:0;height:8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4,0l2196,0e" stroked="t" o:allowincell="f" style="position:absolute;left:4464;top:2213;width:1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4,0l2196,0e" stroked="t" o:allowincell="f" style="position:absolute;left:4464;top:2798;width:1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2" path="m0,0l0,1172l1,1172e" stroked="t" o:allowincell="f" style="position:absolute;left:4464;top:2213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9,0l0,0l2,0e" stroked="t" o:allowincell="f" style="position:absolute;left:5562;top:2066;width:2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9,0l0,0l2,0e" stroked="t" o:allowincell="f" style="position:absolute;left:5562;top:2945;width:2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06,0l3808,0e" stroked="t" o:allowincell="f" style="position:absolute;left:5781;top:2213;width:19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06,0l3808,0e" stroked="t" o:allowincell="f" style="position:absolute;left:5781;top:2798;width:19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06,0l3808,0e" stroked="t" o:allowincell="f" style="position:absolute;left:5781;top:2249;width:19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06,0l3808,0e" stroked="t" o:allowincell="f" style="position:absolute;left:5781;top:2762;width:19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05,0l0,0l1,0e" stroked="t" o:allowincell="f" style="position:absolute;left:4111;top:2213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05,0l0,0l1,0e" stroked="t" o:allowincell="f" style="position:absolute;left:4111;top:2798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83" path="m0,0l0,683l2,683e" stroked="t" o:allowincell="f" style="position:absolute;left:4173;top:2334;width:0;height:3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44" path="m0,244l81,244l40,0l0,244xe" fillcolor="yellow" stroked="t" o:allowincell="f" style="position:absolute;left:4152;top:2213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1,244" path="m0,244l81,244l40,0l0,244e" stroked="t" o:allowincell="f" style="position:absolute;left:4152;top:2213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45" path="m0,0l81,0l40,245l0,0xe" fillcolor="yellow" stroked="t" o:allowincell="f" style="position:absolute;left:4152;top:2676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1,245" path="m0,0l81,0l40,245l0,0e" stroked="t" o:allowincell="f" style="position:absolute;left:4152;top:2676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179" path="m0,79l16,109l47,143l97,169l129,179l178,179l211,161l227,139l227,101l211,70l178,36l129,10l97,0l47,0l16,18l0,40l0,79l1,79e" stroked="t" o:allowincell="f" style="position:absolute;left:3976;top:2562;width:11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204" path="m0,0l324,204l326,204e" stroked="t" o:allowincell="f" style="position:absolute;left:3952;top:2556;width:16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195" path="m0,4l228,195l228,0l229,0e" stroked="t" o:allowincell="f" style="position:absolute;left:3943;top:2435;width:113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92" path="m0,0l341,92l343,92e" stroked="t" o:allowincell="f" style="position:absolute;left:3943;top:2438;width:17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86,0l0,0l1,0e" stroked="t" o:allowincell="f" style="position:absolute;left:3768;top:2066;width:17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86,0l0,0l1,0e" stroked="t" o:allowincell="f" style="position:absolute;left:3768;top:2945;width:17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70" path="m0,0l0,1270l1,1270e" stroked="t" o:allowincell="f" style="position:absolute;left:3829;top:2187;width:0;height:6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244l80,244l41,0l0,244xe" fillcolor="yellow" stroked="t" o:allowincell="f" style="position:absolute;left:3810;top:2066;width:38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244l80,244l41,0l0,244e" stroked="t" o:allowincell="f" style="position:absolute;left:3810;top:2066;width:38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0l80,0l41,244l0,0xe" fillcolor="yellow" stroked="t" o:allowincell="f" style="position:absolute;left:3810;top:2823;width:38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0l80,0l41,244l0,0e" stroked="t" o:allowincell="f" style="position:absolute;left:3810;top:2823;width:38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7" path="m0,77l17,107l50,143l99,169l130,177l179,177l212,159l228,139l228,99l212,69l179,34l130,8l99,0l50,0l17,16l0,38l0,77l2,77e" stroked="t" o:allowincell="f" style="position:absolute;left:3633;top:2565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8,204" path="m0,0l326,204l328,204e" stroked="t" o:allowincell="f" style="position:absolute;left:3607;top:2559;width:164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08" path="m49,0l16,5l0,39l0,65l16,109l65,148l147,182l228,204l293,208l326,192l342,156l342,144l326,101l293,65l244,39l228,35l179,35l147,53l131,87l131,101l147,144l179,178l228,204l229,204e" stroked="t" o:allowincell="f" style="position:absolute;left:3600;top:2433;width:170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0,0l962,0e" stroked="t" o:allowincell="f" style="position:absolute;left:7684;top:2213;width:4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0,0l962,0e" stroked="t" o:allowincell="f" style="position:absolute;left:7684;top:2798;width:4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3" path="m0,0l0,683l1,683e" stroked="t" o:allowincell="f" style="position:absolute;left:8103;top:2334;width:0;height:3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30" path="m0,0l0,1730l1,1730e" stroked="t" o:allowincell="f" style="position:absolute;left:8103;top:2798;width:0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244l82,244l41,0l0,244xe" fillcolor="yellow" stroked="t" o:allowincell="f" style="position:absolute;left:8083;top:2213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244l82,244l41,0l0,244e" stroked="t" o:allowincell="f" style="position:absolute;left:8083;top:2213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5" path="m0,0l82,0l41,245l0,0xe" fillcolor="yellow" stroked="t" o:allowincell="f" style="position:absolute;left:8083;top:2676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5" path="m0,0l82,0l41,245l0,0e" stroked="t" o:allowincell="f" style="position:absolute;left:8083;top:2676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300" path="m343,300l0,209l343,195l0,0l343,92l344,92e" stroked="t" o:allowincell="f" style="position:absolute;left:7851;top:3489;width:171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195" path="m0,4l228,195l228,0l229,0e" stroked="t" o:allowincell="f" style="position:absolute;left:7851;top:3371;width:113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91" path="m0,0l343,91l344,91e" stroked="t" o:allowincell="f" style="position:absolute;left:7851;top:3372;width:171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5" path="m0,235l0,0l2,0e" stroked="t" o:allowincell="f" style="position:absolute;left:7948;top:3216;width: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209" path="m49,0l17,5l0,40l0,66l17,110l66,149l148,183l228,205l293,209l326,193l343,157l343,145l326,101l293,66l244,40l228,36l180,36l148,54l131,88l131,101l148,144l180,179l228,205l229,205e" stroked="t" o:allowincell="f" style="position:absolute;left:7851;top:3066;width:170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04" path="m0,0l260,69l308,95l324,113l341,144l341,182l324,204l326,204e" stroked="t" o:allowincell="f" style="position:absolute;left:7908;top:2945;width:170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8" path="m49,0l16,17l0,39l0,78l16,108l49,144l97,169l129,178l178,178l211,161l228,139l228,100l211,70l178,34l180,34e" stroked="t" o:allowincell="f" style="position:absolute;left:7908;top:2951;width:11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3" path="m0,0l0,973l2,973e" stroked="t" o:allowincell="f" style="position:absolute;left:5562;top:2945;width:0;height:4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3" path="m0,0l0,973l2,973e" stroked="t" o:allowincell="f" style="position:absolute;left:5781;top:2945;width:0;height:4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4,0l246,0e" stroked="t" o:allowincell="f" style="position:absolute;left:5902;top:3371;width:1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99,0l0,0l1,0e" stroked="t" o:allowincell="f" style="position:absolute;left:4941;top:3371;width:4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9,0l0,0l2,0e" stroked="t" o:allowincell="f" style="position:absolute;left:5562;top:3371;width:2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5781;top:3350;width:120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5781;top:3350;width:120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82" path="m0,0l0,82l243,41l0,0xe" fillcolor="yellow" stroked="t" o:allowincell="f" style="position:absolute;left:5440;top:3350;width:120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3,82" path="m0,0l0,82l243,41l0,0e" stroked="t" o:allowincell="f" style="position:absolute;left:5440;top:3350;width:120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3" path="m10,66l40,50l92,0l0,343l2,343e" stroked="t" o:allowincell="f" style="position:absolute;left:4999;top:3141;width:4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33" path="m18,0l0,16l9,33l26,16l28,16e" stroked="t" o:allowincell="f" style="position:absolute;left:5073;top:3296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343" path="m230,0l101,0l47,148l65,131l109,115l147,115l182,131l199,164l199,212l191,245l165,294l129,326l87,343l47,343l13,326l4,310l0,277l1,277e" stroked="t" o:allowincell="f" style="position:absolute;left:5145;top:3141;width:113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66" path="m0,0l0,1266l2,1266e" stroked="t" o:allowincell="f" style="position:absolute;left:7684;top:2798;width:0;height:6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3" path="m0,0l0,973l2,973e" stroked="t" o:allowincell="f" style="position:absolute;left:5781;top:2945;width:0;height:4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18,0l0,0l2,0e" stroked="t" o:allowincell="f" style="position:absolute;left:5902;top:3371;width:16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0,0l0,82l244,41l0,0xe" fillcolor="yellow" stroked="t" o:allowincell="f" style="position:absolute;left:7561;top:3350;width:122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0,0l0,82l244,41l0,0e" stroked="t" o:allowincell="f" style="position:absolute;left:7561;top:3350;width:122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5781;top:3350;width:120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5781;top:3350;width:120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3" path="m8,66l38,50l91,0l0,343l1,343e" stroked="t" o:allowincell="f" style="position:absolute;left:6631;top:3141;width:4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343" path="m101,0l244,0l131,131l169,131l191,148l200,164l200,212l191,245l165,294l131,326l87,343l47,343l13,326l4,310l0,277l1,277e" stroked="t" o:allowincell="f" style="position:absolute;left:6712;top:3141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72" path="m0,0l0,2072l2,2072e" stroked="t" o:allowincell="f" style="position:absolute;left:7684;top:2798;width:0;height:10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2" path="m0,0l0,2072l1,2072e" stroked="t" o:allowincell="f" style="position:absolute;left:4464;top:2798;width:0;height:10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51,0l0,0l2,0e" stroked="t" o:allowincell="f" style="position:absolute;left:4587;top:3773;width:29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0,0l0,81l244,41l0,0xe" fillcolor="yellow" stroked="t" o:allowincell="f" style="position:absolute;left:7561;top:3753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0,0l0,81l244,41l0,0e" stroked="t" o:allowincell="f" style="position:absolute;left:7561;top:3753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244,0l244,81l0,41l244,0xe" fillcolor="yellow" stroked="t" o:allowincell="f" style="position:absolute;left:4464;top:3753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244,0l244,81l0,41l244,0e" stroked="t" o:allowincell="f" style="position:absolute;left:4464;top:3753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341" path="m84,81l88,64l109,33l127,17l157,0l209,0l231,17l239,33l244,64l235,97l213,130l175,179l0,341l183,341l184,341e" stroked="t" o:allowincell="f" style="position:absolute;left:5947;top:3543;width:122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1" path="m83,81l87,64l109,33l125,17l157,0l208,0l230,17l238,33l243,64l234,97l213,130l173,179l0,341l183,341l184,341e" stroked="t" o:allowincell="f" style="position:absolute;left:6078;top:3543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2.031-02-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95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86000</wp:posOffset>
                </wp:positionH>
                <wp:positionV relativeFrom="page">
                  <wp:posOffset>3432810</wp:posOffset>
                </wp:positionV>
                <wp:extent cx="3083560" cy="1067435"/>
                <wp:effectExtent l="6985" t="6985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400" cy="1067400"/>
                          <a:chOff x="0" y="0"/>
                          <a:chExt cx="3083400" cy="1067400"/>
                        </a:xfrm>
                      </wpg:grpSpPr>
                      <wps:wsp>
                        <wps:cNvSpPr/>
                        <wps:spPr>
                          <a:xfrm>
                            <a:off x="329040" y="38556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1">
                                <a:moveTo>
                                  <a:pt x="0" y="0"/>
                                </a:moveTo>
                                <a:lnTo>
                                  <a:pt x="0" y="1171"/>
                                </a:lnTo>
                                <a:lnTo>
                                  <a:pt x="1" y="1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71680"/>
                            <a:ext cx="33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0">
                                <a:moveTo>
                                  <a:pt x="0" y="0"/>
                                </a:moveTo>
                                <a:lnTo>
                                  <a:pt x="1053" y="0"/>
                                </a:lnTo>
                                <a:lnTo>
                                  <a:pt x="10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57168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57168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571680"/>
                            <a:ext cx="9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571680"/>
                            <a:ext cx="49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71680"/>
                            <a:ext cx="9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71680"/>
                            <a:ext cx="33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0">
                                <a:moveTo>
                                  <a:pt x="0" y="0"/>
                                </a:moveTo>
                                <a:lnTo>
                                  <a:pt x="1053" y="0"/>
                                </a:lnTo>
                                <a:lnTo>
                                  <a:pt x="10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8556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71">
                                <a:moveTo>
                                  <a:pt x="0" y="0"/>
                                </a:moveTo>
                                <a:lnTo>
                                  <a:pt x="0" y="1171"/>
                                </a:lnTo>
                                <a:lnTo>
                                  <a:pt x="2" y="1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38556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1">
                                <a:moveTo>
                                  <a:pt x="0" y="0"/>
                                </a:moveTo>
                                <a:lnTo>
                                  <a:pt x="0" y="1171"/>
                                </a:lnTo>
                                <a:lnTo>
                                  <a:pt x="1" y="1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38556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71">
                                <a:moveTo>
                                  <a:pt x="0" y="0"/>
                                </a:moveTo>
                                <a:lnTo>
                                  <a:pt x="0" y="1171"/>
                                </a:lnTo>
                                <a:lnTo>
                                  <a:pt x="2" y="1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385560"/>
                            <a:ext cx="11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1" h="0">
                                <a:moveTo>
                                  <a:pt x="35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85560"/>
                            <a:ext cx="11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1" h="0">
                                <a:moveTo>
                                  <a:pt x="35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757080"/>
                            <a:ext cx="11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3" h="0">
                                <a:moveTo>
                                  <a:pt x="0" y="0"/>
                                </a:moveTo>
                                <a:lnTo>
                                  <a:pt x="3511" y="0"/>
                                </a:lnTo>
                                <a:lnTo>
                                  <a:pt x="3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757080"/>
                            <a:ext cx="11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3" h="0">
                                <a:moveTo>
                                  <a:pt x="0" y="0"/>
                                </a:moveTo>
                                <a:lnTo>
                                  <a:pt x="3511" y="0"/>
                                </a:lnTo>
                                <a:lnTo>
                                  <a:pt x="3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415800"/>
                            <a:ext cx="11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1" h="0">
                                <a:moveTo>
                                  <a:pt x="35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726480"/>
                            <a:ext cx="11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3" h="0">
                                <a:moveTo>
                                  <a:pt x="0" y="0"/>
                                </a:moveTo>
                                <a:lnTo>
                                  <a:pt x="3511" y="0"/>
                                </a:lnTo>
                                <a:lnTo>
                                  <a:pt x="3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726480"/>
                            <a:ext cx="11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3" h="0">
                                <a:moveTo>
                                  <a:pt x="0" y="0"/>
                                </a:moveTo>
                                <a:lnTo>
                                  <a:pt x="3511" y="0"/>
                                </a:lnTo>
                                <a:lnTo>
                                  <a:pt x="3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415800"/>
                            <a:ext cx="111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1" h="0">
                                <a:moveTo>
                                  <a:pt x="35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00680"/>
                            <a:ext cx="18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0">
                                <a:moveTo>
                                  <a:pt x="58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741600"/>
                            <a:ext cx="18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0">
                                <a:moveTo>
                                  <a:pt x="58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757080"/>
                            <a:ext cx="7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9">
                                <a:moveTo>
                                  <a:pt x="0" y="0"/>
                                </a:moveTo>
                                <a:lnTo>
                                  <a:pt x="0" y="979"/>
                                </a:lnTo>
                                <a:lnTo>
                                  <a:pt x="1" y="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757080"/>
                            <a:ext cx="7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9">
                                <a:moveTo>
                                  <a:pt x="0" y="0"/>
                                </a:moveTo>
                                <a:lnTo>
                                  <a:pt x="0" y="979"/>
                                </a:lnTo>
                                <a:lnTo>
                                  <a:pt x="2" y="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029240"/>
                            <a:ext cx="95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6" h="0">
                                <a:moveTo>
                                  <a:pt x="0" y="0"/>
                                </a:moveTo>
                                <a:lnTo>
                                  <a:pt x="3025" y="0"/>
                                </a:lnTo>
                                <a:lnTo>
                                  <a:pt x="3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1592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1592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01592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2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01592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2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883800"/>
                            <a:ext cx="424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41">
                                <a:moveTo>
                                  <a:pt x="0" y="261"/>
                                </a:moveTo>
                                <a:lnTo>
                                  <a:pt x="37" y="212"/>
                                </a:lnTo>
                                <a:lnTo>
                                  <a:pt x="93" y="130"/>
                                </a:lnTo>
                                <a:lnTo>
                                  <a:pt x="112" y="97"/>
                                </a:lnTo>
                                <a:lnTo>
                                  <a:pt x="133" y="50"/>
                                </a:lnTo>
                                <a:lnTo>
                                  <a:pt x="135" y="17"/>
                                </a:lnTo>
                                <a:lnTo>
                                  <a:pt x="120" y="0"/>
                                </a:lnTo>
                                <a:lnTo>
                                  <a:pt x="86" y="17"/>
                                </a:lnTo>
                                <a:lnTo>
                                  <a:pt x="67" y="50"/>
                                </a:lnTo>
                                <a:lnTo>
                                  <a:pt x="45" y="114"/>
                                </a:lnTo>
                                <a:lnTo>
                                  <a:pt x="19" y="228"/>
                                </a:lnTo>
                                <a:lnTo>
                                  <a:pt x="11" y="325"/>
                                </a:lnTo>
                                <a:lnTo>
                                  <a:pt x="26" y="341"/>
                                </a:lnTo>
                                <a:lnTo>
                                  <a:pt x="43" y="341"/>
                                </a:lnTo>
                                <a:lnTo>
                                  <a:pt x="75" y="325"/>
                                </a:lnTo>
                                <a:lnTo>
                                  <a:pt x="93" y="310"/>
                                </a:lnTo>
                                <a:lnTo>
                                  <a:pt x="130" y="261"/>
                                </a:lnTo>
                                <a:lnTo>
                                  <a:pt x="131" y="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757080"/>
                            <a:ext cx="7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9">
                                <a:moveTo>
                                  <a:pt x="0" y="0"/>
                                </a:moveTo>
                                <a:lnTo>
                                  <a:pt x="0" y="979"/>
                                </a:lnTo>
                                <a:lnTo>
                                  <a:pt x="2" y="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757080"/>
                            <a:ext cx="7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9">
                                <a:moveTo>
                                  <a:pt x="0" y="0"/>
                                </a:moveTo>
                                <a:lnTo>
                                  <a:pt x="0" y="979"/>
                                </a:lnTo>
                                <a:lnTo>
                                  <a:pt x="1" y="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029240"/>
                            <a:ext cx="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2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029240"/>
                            <a:ext cx="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292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0">
                                <a:moveTo>
                                  <a:pt x="0" y="0"/>
                                </a:moveTo>
                                <a:lnTo>
                                  <a:pt x="587" y="0"/>
                                </a:lnTo>
                                <a:lnTo>
                                  <a:pt x="5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01592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2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01592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2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01592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01592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883800"/>
                            <a:ext cx="29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1">
                                <a:moveTo>
                                  <a:pt x="0" y="341"/>
                                </a:moveTo>
                                <a:lnTo>
                                  <a:pt x="92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92016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7">
                                <a:moveTo>
                                  <a:pt x="34" y="49"/>
                                </a:moveTo>
                                <a:lnTo>
                                  <a:pt x="69" y="16"/>
                                </a:lnTo>
                                <a:lnTo>
                                  <a:pt x="99" y="0"/>
                                </a:lnTo>
                                <a:lnTo>
                                  <a:pt x="138" y="0"/>
                                </a:lnTo>
                                <a:lnTo>
                                  <a:pt x="159" y="16"/>
                                </a:lnTo>
                                <a:lnTo>
                                  <a:pt x="177" y="49"/>
                                </a:lnTo>
                                <a:lnTo>
                                  <a:pt x="177" y="98"/>
                                </a:lnTo>
                                <a:lnTo>
                                  <a:pt x="169" y="131"/>
                                </a:lnTo>
                                <a:lnTo>
                                  <a:pt x="143" y="180"/>
                                </a:lnTo>
                                <a:lnTo>
                                  <a:pt x="108" y="211"/>
                                </a:lnTo>
                                <a:lnTo>
                                  <a:pt x="78" y="227"/>
                                </a:lnTo>
                                <a:lnTo>
                                  <a:pt x="38" y="227"/>
                                </a:lnTo>
                                <a:lnTo>
                                  <a:pt x="16" y="211"/>
                                </a:lnTo>
                                <a:lnTo>
                                  <a:pt x="0" y="180"/>
                                </a:lnTo>
                                <a:lnTo>
                                  <a:pt x="1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757080"/>
                            <a:ext cx="7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9">
                                <a:moveTo>
                                  <a:pt x="0" y="0"/>
                                </a:moveTo>
                                <a:lnTo>
                                  <a:pt x="0" y="979"/>
                                </a:lnTo>
                                <a:lnTo>
                                  <a:pt x="1" y="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757080"/>
                            <a:ext cx="7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9">
                                <a:moveTo>
                                  <a:pt x="0" y="0"/>
                                </a:moveTo>
                                <a:lnTo>
                                  <a:pt x="0" y="979"/>
                                </a:lnTo>
                                <a:lnTo>
                                  <a:pt x="2" y="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029240"/>
                            <a:ext cx="95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0">
                                <a:moveTo>
                                  <a:pt x="0" y="0"/>
                                </a:moveTo>
                                <a:lnTo>
                                  <a:pt x="3023" y="0"/>
                                </a:lnTo>
                                <a:lnTo>
                                  <a:pt x="30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01592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01592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01592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01592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883800"/>
                            <a:ext cx="424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41">
                                <a:moveTo>
                                  <a:pt x="0" y="261"/>
                                </a:moveTo>
                                <a:lnTo>
                                  <a:pt x="36" y="212"/>
                                </a:lnTo>
                                <a:lnTo>
                                  <a:pt x="92" y="130"/>
                                </a:lnTo>
                                <a:lnTo>
                                  <a:pt x="111" y="97"/>
                                </a:lnTo>
                                <a:lnTo>
                                  <a:pt x="132" y="50"/>
                                </a:lnTo>
                                <a:lnTo>
                                  <a:pt x="135" y="17"/>
                                </a:lnTo>
                                <a:lnTo>
                                  <a:pt x="120" y="0"/>
                                </a:lnTo>
                                <a:lnTo>
                                  <a:pt x="86" y="17"/>
                                </a:lnTo>
                                <a:lnTo>
                                  <a:pt x="66" y="50"/>
                                </a:lnTo>
                                <a:lnTo>
                                  <a:pt x="45" y="114"/>
                                </a:lnTo>
                                <a:lnTo>
                                  <a:pt x="19" y="228"/>
                                </a:lnTo>
                                <a:lnTo>
                                  <a:pt x="9" y="325"/>
                                </a:lnTo>
                                <a:lnTo>
                                  <a:pt x="24" y="341"/>
                                </a:lnTo>
                                <a:lnTo>
                                  <a:pt x="41" y="341"/>
                                </a:lnTo>
                                <a:lnTo>
                                  <a:pt x="75" y="325"/>
                                </a:lnTo>
                                <a:lnTo>
                                  <a:pt x="92" y="310"/>
                                </a:lnTo>
                                <a:lnTo>
                                  <a:pt x="129" y="261"/>
                                </a:lnTo>
                                <a:lnTo>
                                  <a:pt x="131" y="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48600"/>
                            <a:ext cx="28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95">
                                <a:moveTo>
                                  <a:pt x="0" y="111"/>
                                </a:moveTo>
                                <a:lnTo>
                                  <a:pt x="41" y="65"/>
                                </a:lnTo>
                                <a:lnTo>
                                  <a:pt x="72" y="27"/>
                                </a:lnTo>
                                <a:lnTo>
                                  <a:pt x="92" y="0"/>
                                </a:lnTo>
                                <a:lnTo>
                                  <a:pt x="58" y="83"/>
                                </a:lnTo>
                                <a:lnTo>
                                  <a:pt x="34" y="148"/>
                                </a:lnTo>
                                <a:lnTo>
                                  <a:pt x="20" y="195"/>
                                </a:lnTo>
                                <a:lnTo>
                                  <a:pt x="21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385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0">
                                <a:moveTo>
                                  <a:pt x="70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75708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0">
                                <a:moveTo>
                                  <a:pt x="70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62960"/>
                            <a:ext cx="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2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855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855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800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800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040"/>
                            <a:ext cx="108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93">
                                <a:moveTo>
                                  <a:pt x="0" y="0"/>
                                </a:moveTo>
                                <a:lnTo>
                                  <a:pt x="342" y="93"/>
                                </a:lnTo>
                                <a:lnTo>
                                  <a:pt x="343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549360"/>
                            <a:ext cx="71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9">
                                <a:moveTo>
                                  <a:pt x="49" y="0"/>
                                </a:moveTo>
                                <a:lnTo>
                                  <a:pt x="17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79"/>
                                </a:lnTo>
                                <a:lnTo>
                                  <a:pt x="17" y="109"/>
                                </a:lnTo>
                                <a:lnTo>
                                  <a:pt x="49" y="143"/>
                                </a:lnTo>
                                <a:lnTo>
                                  <a:pt x="97" y="171"/>
                                </a:lnTo>
                                <a:lnTo>
                                  <a:pt x="130" y="179"/>
                                </a:lnTo>
                                <a:lnTo>
                                  <a:pt x="179" y="179"/>
                                </a:lnTo>
                                <a:lnTo>
                                  <a:pt x="212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101"/>
                                </a:lnTo>
                                <a:lnTo>
                                  <a:pt x="212" y="70"/>
                                </a:lnTo>
                                <a:lnTo>
                                  <a:pt x="179" y="36"/>
                                </a:lnTo>
                                <a:lnTo>
                                  <a:pt x="180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385560"/>
                            <a:ext cx="3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0">
                                <a:moveTo>
                                  <a:pt x="0" y="0"/>
                                </a:moveTo>
                                <a:lnTo>
                                  <a:pt x="1064" y="0"/>
                                </a:ln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757080"/>
                            <a:ext cx="3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0">
                                <a:moveTo>
                                  <a:pt x="0" y="0"/>
                                </a:moveTo>
                                <a:lnTo>
                                  <a:pt x="1064" y="0"/>
                                </a:ln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462960"/>
                            <a:ext cx="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2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855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0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8556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0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6800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0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6800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0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536040"/>
                            <a:ext cx="108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93">
                                <a:moveTo>
                                  <a:pt x="0" y="0"/>
                                </a:moveTo>
                                <a:lnTo>
                                  <a:pt x="342" y="93"/>
                                </a:lnTo>
                                <a:lnTo>
                                  <a:pt x="344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49360"/>
                            <a:ext cx="71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9">
                                <a:moveTo>
                                  <a:pt x="50" y="0"/>
                                </a:moveTo>
                                <a:lnTo>
                                  <a:pt x="17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79"/>
                                </a:lnTo>
                                <a:lnTo>
                                  <a:pt x="17" y="109"/>
                                </a:lnTo>
                                <a:lnTo>
                                  <a:pt x="50" y="143"/>
                                </a:lnTo>
                                <a:lnTo>
                                  <a:pt x="97" y="171"/>
                                </a:lnTo>
                                <a:lnTo>
                                  <a:pt x="130" y="179"/>
                                </a:lnTo>
                                <a:lnTo>
                                  <a:pt x="179" y="179"/>
                                </a:lnTo>
                                <a:lnTo>
                                  <a:pt x="212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101"/>
                                </a:lnTo>
                                <a:lnTo>
                                  <a:pt x="212" y="70"/>
                                </a:lnTo>
                                <a:lnTo>
                                  <a:pt x="179" y="36"/>
                                </a:lnTo>
                                <a:lnTo>
                                  <a:pt x="180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6560"/>
                            <a:ext cx="7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7">
                                <a:moveTo>
                                  <a:pt x="0" y="8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06560"/>
                            <a:ext cx="7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7">
                                <a:moveTo>
                                  <a:pt x="0" y="87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45440"/>
                            <a:ext cx="226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2" h="0">
                                <a:moveTo>
                                  <a:pt x="0" y="0"/>
                                </a:moveTo>
                                <a:lnTo>
                                  <a:pt x="7121" y="0"/>
                                </a:lnTo>
                                <a:lnTo>
                                  <a:pt x="7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33200"/>
                            <a:ext cx="77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39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33200"/>
                            <a:ext cx="77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39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33200"/>
                            <a:ext cx="77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33200"/>
                            <a:ext cx="77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0"/>
                            <a:ext cx="48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43">
                                <a:moveTo>
                                  <a:pt x="91" y="0"/>
                                </a:moveTo>
                                <a:lnTo>
                                  <a:pt x="0" y="343"/>
                                </a:lnTo>
                                <a:lnTo>
                                  <a:pt x="155" y="343"/>
                                </a:lnTo>
                                <a:lnTo>
                                  <a:pt x="157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70.3pt;width:242.8pt;height:84.1pt" coordorigin="3600,5406" coordsize="4856,1682">
                <v:shape id="shape_0" coordsize="1,1171" path="m0,0l0,1171l1,1171e" stroked="t" o:allowincell="f" style="position:absolute;left:4118;top:6013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3,0l1054,0e" stroked="t" o:allowincell="f" style="position:absolute;left:4024;top:6307;width:5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4705;top:6307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0,0e" stroked="t" o:allowincell="f" style="position:absolute;left:5014;top:6307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1,0l312,0e" stroked="t" o:allowincell="f" style="position:absolute;left:5944;top:6307;width:1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0,0e" stroked="t" o:allowincell="f" style="position:absolute;left:6254;top:6307;width:7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7183;top:6307;width:1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3,0l1054,0e" stroked="t" o:allowincell="f" style="position:absolute;left:7492;top:6307;width:5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71" path="m0,0l0,1171l2,1171e" stroked="t" o:allowincell="f" style="position:absolute;left:5875;top:6013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1" path="m0,0l0,1171l1,1171e" stroked="t" o:allowincell="f" style="position:absolute;left:6167;top:6013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71" path="m0,0l0,1171l2,1171e" stroked="t" o:allowincell="f" style="position:absolute;left:7924;top:6013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11,0l0,0l1,0e" stroked="t" o:allowincell="f" style="position:absolute;left:6167;top:6013;width:17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11,0l0,0l1,0e" stroked="t" o:allowincell="f" style="position:absolute;left:4118;top:6013;width:17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11,0l3513,0e" stroked="t" o:allowincell="f" style="position:absolute;left:4118;top:6598;width:17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11,0l3513,0e" stroked="t" o:allowincell="f" style="position:absolute;left:6167;top:6598;width:17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11,0l0,0l1,0e" stroked="t" o:allowincell="f" style="position:absolute;left:6167;top:6061;width:17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11,0l3513,0e" stroked="t" o:allowincell="f" style="position:absolute;left:6167;top:6550;width:17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11,0l3513,0e" stroked="t" o:allowincell="f" style="position:absolute;left:4118;top:6550;width:17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11,0l0,0l1,0e" stroked="t" o:allowincell="f" style="position:absolute;left:4118;top:6061;width:17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7,0l0,0l2,0e" stroked="t" o:allowincell="f" style="position:absolute;left:5875;top:6037;width:2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7,0l0,0l2,0e" stroked="t" o:allowincell="f" style="position:absolute;left:5875;top:6574;width:2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9" path="m0,0l0,979l1,979e" stroked="t" o:allowincell="f" style="position:absolute;left:4118;top:6598;width:0;height:4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9" path="m0,0l0,979l2,979e" stroked="t" o:allowincell="f" style="position:absolute;left:5875;top:6598;width:0;height:4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25,0l3026,0e" stroked="t" o:allowincell="f" style="position:absolute;left:4241;top:7027;width:1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4118;top:7006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4118;top:7006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82" path="m0,0l0,82l242,41l0,0xe" fillcolor="yellow" stroked="t" o:allowincell="f" style="position:absolute;left:5753;top:7006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2,82" path="m0,0l0,82l242,41l0,0e" stroked="t" o:allowincell="f" style="position:absolute;left:5753;top:7006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341" path="m0,261l37,212l93,130l112,97l133,50l135,17l120,0l86,17l67,50l45,114l19,228l11,325l26,341l43,341l75,325l93,310l130,261l131,261e" stroked="t" o:allowincell="f" style="position:absolute;left:4963;top:6798;width:6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9" path="m0,0l0,979l2,979e" stroked="t" o:allowincell="f" style="position:absolute;left:5875;top:6598;width:0;height:4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9" path="m0,0l0,979l1,979e" stroked="t" o:allowincell="f" style="position:absolute;left:6167;top:6598;width:0;height:4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4,0l0,0l1,0e" stroked="t" o:allowincell="f" style="position:absolute;left:5632;top:7027;width:1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3,0l244,0e" stroked="t" o:allowincell="f" style="position:absolute;left:6290;top:7027;width:1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7,0l588,0e" stroked="t" o:allowincell="f" style="position:absolute;left:5875;top:7027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82" path="m0,0l0,82l242,41l0,0xe" fillcolor="yellow" stroked="t" o:allowincell="f" style="position:absolute;left:5753;top:7006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2,82" path="m0,0l0,82l242,41l0,0e" stroked="t" o:allowincell="f" style="position:absolute;left:5753;top:7006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6167;top:7006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6167;top:7006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1" path="m0,341l92,0l93,0e" stroked="t" o:allowincell="f" style="position:absolute;left:5974;top:6798;width:4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227" path="m34,49l69,16l99,0l138,0l159,16l177,49l177,98l169,131l143,180l108,211l78,227l38,227l16,211l0,180l1,180e" stroked="t" o:allowincell="f" style="position:absolute;left:5980;top:6855;width:87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9" path="m0,0l0,979l1,979e" stroked="t" o:allowincell="f" style="position:absolute;left:6167;top:6598;width:0;height:4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9" path="m0,0l0,979l2,979e" stroked="t" o:allowincell="f" style="position:absolute;left:7924;top:6598;width:0;height:4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23,0l3024,0e" stroked="t" o:allowincell="f" style="position:absolute;left:6290;top:7027;width:1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6167;top:7006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6167;top:7006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0,0l0,82l244,41l0,0xe" fillcolor="yellow" stroked="t" o:allowincell="f" style="position:absolute;left:7801;top:7006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0,0l0,82l244,41l0,0e" stroked="t" o:allowincell="f" style="position:absolute;left:7801;top:7006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341" path="m0,261l36,212l92,130l111,97l132,50l135,17l120,0l86,17l66,50l45,114l19,228l9,325l24,341l41,341l75,325l92,310l129,261l131,261e" stroked="t" o:allowincell="f" style="position:absolute;left:6989;top:6798;width:6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195" path="m0,111l41,65l72,27l92,0l58,83l34,148l20,195l21,195e" stroked="t" o:allowincell="f" style="position:absolute;left:7057;top:6900;width:43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04,0l0,0l2,0e" stroked="t" o:allowincell="f" style="position:absolute;left:3767;top:6013;width:3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04,0l0,0l2,0e" stroked="t" o:allowincell="f" style="position:absolute;left:3767;top:6598;width:3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83" path="m0,0l0,683l2,683e" stroked="t" o:allowincell="f" style="position:absolute;left:3829;top:6135;width:0;height:3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244l82,244l41,0l0,244xe" fillcolor="yellow" stroked="t" o:allowincell="f" style="position:absolute;left:3808;top:6013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244l82,244l41,0l0,244e" stroked="t" o:allowincell="f" style="position:absolute;left:3808;top:6013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0l82,0l41,244l0,0xe" fillcolor="yellow" stroked="t" o:allowincell="f" style="position:absolute;left:3808;top:6477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0l82,0l41,244l0,0e" stroked="t" o:allowincell="f" style="position:absolute;left:3808;top:6477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93" path="m0,0l342,93l343,93e" stroked="t" o:allowincell="f" style="position:absolute;left:3600;top:6250;width:169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9" path="m49,0l17,18l0,40l0,79l17,109l49,143l97,171l130,179l179,179l212,161l228,139l228,101l212,70l179,36l180,36e" stroked="t" o:allowincell="f" style="position:absolute;left:3656;top:6271;width:112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4,0l1065,0e" stroked="t" o:allowincell="f" style="position:absolute;left:7924;top:6013;width:5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4,0l1065,0e" stroked="t" o:allowincell="f" style="position:absolute;left:7924;top:6598;width:5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83" path="m0,0l0,683l2,683e" stroked="t" o:allowincell="f" style="position:absolute;left:8395;top:6135;width:0;height:3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244l80,244l40,0l0,244xe" fillcolor="yellow" stroked="t" o:allowincell="f" style="position:absolute;left:8374;top:6013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244l80,244l40,0l0,244e" stroked="t" o:allowincell="f" style="position:absolute;left:8374;top:6013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0l80,0l40,244l0,0xe" fillcolor="yellow" stroked="t" o:allowincell="f" style="position:absolute;left:8374;top:6477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0l80,0l40,244l0,0e" stroked="t" o:allowincell="f" style="position:absolute;left:8374;top:6477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93" path="m0,0l342,93l344,93e" stroked="t" o:allowincell="f" style="position:absolute;left:8165;top:6250;width:169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9" path="m50,0l17,18l0,40l0,79l17,109l50,143l97,171l130,179l179,179l212,161l228,139l228,101l212,70l179,36l180,36e" stroked="t" o:allowincell="f" style="position:absolute;left:8222;top:6271;width:112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7" path="m0,877l0,0l1,0e" stroked="t" o:allowincell="f" style="position:absolute;left:4118;top:5574;width:0;height:4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7" path="m0,877l0,0l2,0e" stroked="t" o:allowincell="f" style="position:absolute;left:7924;top:5574;width:0;height:4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21,0l7122,0e" stroked="t" o:allowincell="f" style="position:absolute;left:4241;top:5635;width:35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244,0l244,80l0,39l244,0xe" fillcolor="yellow" stroked="t" o:allowincell="f" style="position:absolute;left:4118;top:5616;width:121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244,0l244,80l0,39l244,0e" stroked="t" o:allowincell="f" style="position:absolute;left:4118;top:5616;width:121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0,0l0,80l244,39l0,0xe" fillcolor="yellow" stroked="t" o:allowincell="f" style="position:absolute;left:7801;top:5616;width:121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0,0l0,80l244,39l0,0e" stroked="t" o:allowincell="f" style="position:absolute;left:7801;top:5616;width:121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343" path="m91,0l0,343l155,343l157,343e" stroked="t" o:allowincell="f" style="position:absolute;left:5983;top:5406;width:7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418"/>
        <w:gridCol w:w="1701"/>
        <w:gridCol w:w="992"/>
        <w:gridCol w:w="750"/>
        <w:gridCol w:w="587"/>
        <w:gridCol w:w="588"/>
        <w:gridCol w:w="5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Ш298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6-6</w:t>
            </w:r>
            <w:r>
              <w:rPr>
                <w:sz w:val="26"/>
                <w:lang w:val="en-US"/>
              </w:rPr>
              <w:t>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298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6-6</w:t>
            </w:r>
            <w:r>
              <w:rPr>
                <w:sz w:val="26"/>
                <w:lang w:val="en-US"/>
              </w:rPr>
              <w:t>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6-6</w:t>
            </w:r>
            <w:r>
              <w:rPr>
                <w:sz w:val="26"/>
                <w:lang w:val="en-US"/>
              </w:rPr>
              <w:t>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НТ.933.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6-6</w:t>
            </w:r>
            <w:r>
              <w:rPr>
                <w:sz w:val="26"/>
                <w:lang w:val="en-US"/>
              </w:rPr>
              <w:t>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ХРМ-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8-6</w:t>
            </w:r>
            <w:r>
              <w:rPr>
                <w:sz w:val="26"/>
                <w:lang w:val="en-US"/>
              </w:rPr>
              <w:t>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1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8-6</w:t>
            </w:r>
            <w:r>
              <w:rPr>
                <w:sz w:val="26"/>
                <w:lang w:val="en-US"/>
              </w:rPr>
              <w:t>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433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8-6</w:t>
            </w:r>
            <w:r>
              <w:rPr>
                <w:sz w:val="26"/>
                <w:lang w:val="en-US"/>
              </w:rPr>
              <w:t>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86000</wp:posOffset>
                </wp:positionH>
                <wp:positionV relativeFrom="page">
                  <wp:posOffset>6707505</wp:posOffset>
                </wp:positionV>
                <wp:extent cx="3703955" cy="2286635"/>
                <wp:effectExtent l="6985" t="6985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040" cy="2286720"/>
                          <a:chOff x="0" y="0"/>
                          <a:chExt cx="3704040" cy="2286720"/>
                        </a:xfrm>
                      </wpg:grpSpPr>
                      <wps:wsp>
                        <wps:cNvSpPr/>
                        <wps:spPr>
                          <a:xfrm>
                            <a:off x="655920" y="18540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3">
                                <a:moveTo>
                                  <a:pt x="0" y="0"/>
                                </a:moveTo>
                                <a:lnTo>
                                  <a:pt x="0" y="823"/>
                                </a:lnTo>
                                <a:lnTo>
                                  <a:pt x="1" y="8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45400"/>
                            <a:ext cx="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0"/>
                                </a:move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7430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0"/>
                                </a:moveTo>
                                <a:lnTo>
                                  <a:pt x="0" y="824"/>
                                </a:lnTo>
                                <a:lnTo>
                                  <a:pt x="1" y="8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95080"/>
                            <a:ext cx="28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  <a:lnTo>
                                  <a:pt x="8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9508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59508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9" h="0">
                                <a:moveTo>
                                  <a:pt x="0" y="0"/>
                                </a:moveTo>
                                <a:lnTo>
                                  <a:pt x="1547" y="0"/>
                                </a:lnTo>
                                <a:lnTo>
                                  <a:pt x="1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59508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59508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59508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59508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59508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95080"/>
                            <a:ext cx="28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89" y="0"/>
                                </a:ln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55960"/>
                            <a:ext cx="51228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3" h="2136">
                                <a:moveTo>
                                  <a:pt x="1612" y="148"/>
                                </a:moveTo>
                                <a:lnTo>
                                  <a:pt x="1288" y="20"/>
                                </a:lnTo>
                                <a:lnTo>
                                  <a:pt x="942" y="0"/>
                                </a:lnTo>
                                <a:lnTo>
                                  <a:pt x="608" y="93"/>
                                </a:lnTo>
                                <a:lnTo>
                                  <a:pt x="320" y="288"/>
                                </a:lnTo>
                                <a:lnTo>
                                  <a:pt x="110" y="565"/>
                                </a:lnTo>
                                <a:lnTo>
                                  <a:pt x="0" y="895"/>
                                </a:lnTo>
                                <a:lnTo>
                                  <a:pt x="0" y="1241"/>
                                </a:lnTo>
                                <a:lnTo>
                                  <a:pt x="110" y="1571"/>
                                </a:lnTo>
                                <a:lnTo>
                                  <a:pt x="320" y="1848"/>
                                </a:lnTo>
                                <a:lnTo>
                                  <a:pt x="608" y="2043"/>
                                </a:lnTo>
                                <a:lnTo>
                                  <a:pt x="942" y="2136"/>
                                </a:lnTo>
                                <a:lnTo>
                                  <a:pt x="1288" y="2117"/>
                                </a:lnTo>
                                <a:lnTo>
                                  <a:pt x="1612" y="1989"/>
                                </a:lnTo>
                                <a:lnTo>
                                  <a:pt x="1613" y="19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46680"/>
                            <a:ext cx="23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2" h="0">
                                <a:moveTo>
                                  <a:pt x="0" y="0"/>
                                </a:moveTo>
                                <a:lnTo>
                                  <a:pt x="7530" y="0"/>
                                </a:lnTo>
                                <a:lnTo>
                                  <a:pt x="75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346680"/>
                            <a:ext cx="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3">
                                <a:moveTo>
                                  <a:pt x="0" y="0"/>
                                </a:moveTo>
                                <a:lnTo>
                                  <a:pt x="0" y="1563"/>
                                </a:lnTo>
                                <a:lnTo>
                                  <a:pt x="2" y="1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842760"/>
                            <a:ext cx="23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0" h="0">
                                <a:moveTo>
                                  <a:pt x="753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02760"/>
                            <a:ext cx="1587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139">
                                <a:moveTo>
                                  <a:pt x="0" y="0"/>
                                </a:moveTo>
                                <a:lnTo>
                                  <a:pt x="501" y="139"/>
                                </a:lnTo>
                                <a:lnTo>
                                  <a:pt x="503" y="1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842760"/>
                            <a:ext cx="158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139">
                                <a:moveTo>
                                  <a:pt x="501" y="0"/>
                                </a:moveTo>
                                <a:lnTo>
                                  <a:pt x="0" y="139"/>
                                </a:lnTo>
                                <a:lnTo>
                                  <a:pt x="1" y="1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93120"/>
                            <a:ext cx="4024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268">
                                <a:moveTo>
                                  <a:pt x="1268" y="634"/>
                                </a:moveTo>
                                <a:lnTo>
                                  <a:pt x="1220" y="391"/>
                                </a:lnTo>
                                <a:lnTo>
                                  <a:pt x="1083" y="186"/>
                                </a:lnTo>
                                <a:lnTo>
                                  <a:pt x="877" y="48"/>
                                </a:lnTo>
                                <a:lnTo>
                                  <a:pt x="634" y="0"/>
                                </a:lnTo>
                                <a:lnTo>
                                  <a:pt x="391" y="48"/>
                                </a:lnTo>
                                <a:lnTo>
                                  <a:pt x="185" y="186"/>
                                </a:lnTo>
                                <a:lnTo>
                                  <a:pt x="49" y="391"/>
                                </a:lnTo>
                                <a:lnTo>
                                  <a:pt x="0" y="634"/>
                                </a:lnTo>
                                <a:lnTo>
                                  <a:pt x="49" y="877"/>
                                </a:lnTo>
                                <a:lnTo>
                                  <a:pt x="185" y="1083"/>
                                </a:lnTo>
                                <a:lnTo>
                                  <a:pt x="391" y="1221"/>
                                </a:lnTo>
                                <a:lnTo>
                                  <a:pt x="634" y="1268"/>
                                </a:lnTo>
                                <a:lnTo>
                                  <a:pt x="877" y="1221"/>
                                </a:lnTo>
                                <a:lnTo>
                                  <a:pt x="1083" y="1083"/>
                                </a:lnTo>
                                <a:lnTo>
                                  <a:pt x="1220" y="877"/>
                                </a:lnTo>
                                <a:lnTo>
                                  <a:pt x="1268" y="634"/>
                                </a:lnTo>
                                <a:lnTo>
                                  <a:pt x="1269" y="6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346680"/>
                            <a:ext cx="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3">
                                <a:moveTo>
                                  <a:pt x="0" y="0"/>
                                </a:moveTo>
                                <a:lnTo>
                                  <a:pt x="0" y="1563"/>
                                </a:lnTo>
                                <a:lnTo>
                                  <a:pt x="2" y="1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37800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1" h="0">
                                <a:moveTo>
                                  <a:pt x="0" y="0"/>
                                </a:moveTo>
                                <a:lnTo>
                                  <a:pt x="6439" y="0"/>
                                </a:lnTo>
                                <a:lnTo>
                                  <a:pt x="6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81144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9" h="0">
                                <a:moveTo>
                                  <a:pt x="64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038320"/>
                            <a:ext cx="28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  <a:lnTo>
                                  <a:pt x="8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03832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203832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9" h="0">
                                <a:moveTo>
                                  <a:pt x="0" y="0"/>
                                </a:moveTo>
                                <a:lnTo>
                                  <a:pt x="1547" y="0"/>
                                </a:lnTo>
                                <a:lnTo>
                                  <a:pt x="1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203832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203832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03832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03832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03832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2038320"/>
                            <a:ext cx="28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89" y="0"/>
                                </a:ln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25432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9" h="0">
                                <a:moveTo>
                                  <a:pt x="64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82124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1" h="0">
                                <a:moveTo>
                                  <a:pt x="0" y="0"/>
                                </a:moveTo>
                                <a:lnTo>
                                  <a:pt x="6439" y="0"/>
                                </a:lnTo>
                                <a:lnTo>
                                  <a:pt x="6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286000"/>
                            <a:ext cx="23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0" h="0">
                                <a:moveTo>
                                  <a:pt x="753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789560"/>
                            <a:ext cx="239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2" h="0">
                                <a:moveTo>
                                  <a:pt x="0" y="0"/>
                                </a:moveTo>
                                <a:lnTo>
                                  <a:pt x="7530" y="0"/>
                                </a:lnTo>
                                <a:lnTo>
                                  <a:pt x="75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789560"/>
                            <a:ext cx="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3">
                                <a:moveTo>
                                  <a:pt x="0" y="0"/>
                                </a:moveTo>
                                <a:lnTo>
                                  <a:pt x="0" y="1563"/>
                                </a:lnTo>
                                <a:lnTo>
                                  <a:pt x="2" y="1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789560"/>
                            <a:ext cx="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3">
                                <a:moveTo>
                                  <a:pt x="0" y="0"/>
                                </a:moveTo>
                                <a:lnTo>
                                  <a:pt x="0" y="1563"/>
                                </a:lnTo>
                                <a:lnTo>
                                  <a:pt x="2" y="1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821240"/>
                            <a:ext cx="558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366">
                                <a:moveTo>
                                  <a:pt x="175" y="0"/>
                                </a:moveTo>
                                <a:lnTo>
                                  <a:pt x="59" y="260"/>
                                </a:lnTo>
                                <a:lnTo>
                                  <a:pt x="0" y="540"/>
                                </a:lnTo>
                                <a:lnTo>
                                  <a:pt x="0" y="826"/>
                                </a:lnTo>
                                <a:lnTo>
                                  <a:pt x="59" y="1106"/>
                                </a:lnTo>
                                <a:lnTo>
                                  <a:pt x="175" y="1366"/>
                                </a:lnTo>
                                <a:lnTo>
                                  <a:pt x="176" y="1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789560"/>
                            <a:ext cx="135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98">
                                <a:moveTo>
                                  <a:pt x="0" y="98"/>
                                </a:moveTo>
                                <a:lnTo>
                                  <a:pt x="218" y="73"/>
                                </a:lnTo>
                                <a:lnTo>
                                  <a:pt x="425" y="0"/>
                                </a:lnTo>
                                <a:lnTo>
                                  <a:pt x="4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821240"/>
                            <a:ext cx="48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0">
                                <a:moveTo>
                                  <a:pt x="15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254320"/>
                            <a:ext cx="135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99">
                                <a:moveTo>
                                  <a:pt x="425" y="99"/>
                                </a:moveTo>
                                <a:lnTo>
                                  <a:pt x="218" y="2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2254320"/>
                            <a:ext cx="48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0">
                                <a:moveTo>
                                  <a:pt x="15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12480"/>
                            <a:ext cx="56592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2" h="1781">
                                <a:moveTo>
                                  <a:pt x="1780" y="890"/>
                                </a:moveTo>
                                <a:lnTo>
                                  <a:pt x="1712" y="549"/>
                                </a:lnTo>
                                <a:lnTo>
                                  <a:pt x="1520" y="260"/>
                                </a:lnTo>
                                <a:lnTo>
                                  <a:pt x="1231" y="67"/>
                                </a:lnTo>
                                <a:lnTo>
                                  <a:pt x="890" y="0"/>
                                </a:lnTo>
                                <a:lnTo>
                                  <a:pt x="549" y="67"/>
                                </a:lnTo>
                                <a:lnTo>
                                  <a:pt x="261" y="260"/>
                                </a:lnTo>
                                <a:lnTo>
                                  <a:pt x="68" y="549"/>
                                </a:lnTo>
                                <a:lnTo>
                                  <a:pt x="0" y="890"/>
                                </a:lnTo>
                                <a:lnTo>
                                  <a:pt x="68" y="1231"/>
                                </a:lnTo>
                                <a:lnTo>
                                  <a:pt x="261" y="1520"/>
                                </a:lnTo>
                                <a:lnTo>
                                  <a:pt x="549" y="1714"/>
                                </a:lnTo>
                                <a:lnTo>
                                  <a:pt x="890" y="1781"/>
                                </a:lnTo>
                                <a:lnTo>
                                  <a:pt x="1231" y="1714"/>
                                </a:lnTo>
                                <a:lnTo>
                                  <a:pt x="1520" y="1520"/>
                                </a:lnTo>
                                <a:lnTo>
                                  <a:pt x="1712" y="1231"/>
                                </a:lnTo>
                                <a:lnTo>
                                  <a:pt x="1780" y="890"/>
                                </a:lnTo>
                                <a:lnTo>
                                  <a:pt x="1782" y="8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42760"/>
                            <a:ext cx="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3">
                                <a:moveTo>
                                  <a:pt x="0" y="0"/>
                                </a:moveTo>
                                <a:lnTo>
                                  <a:pt x="0" y="883"/>
                                </a:lnTo>
                                <a:lnTo>
                                  <a:pt x="2" y="8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842760"/>
                            <a:ext cx="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3">
                                <a:moveTo>
                                  <a:pt x="0" y="0"/>
                                </a:moveTo>
                                <a:lnTo>
                                  <a:pt x="0" y="883"/>
                                </a:lnTo>
                                <a:lnTo>
                                  <a:pt x="2" y="8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1084680"/>
                            <a:ext cx="188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1" h="0">
                                <a:moveTo>
                                  <a:pt x="595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1072440"/>
                            <a:ext cx="78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1072440"/>
                            <a:ext cx="78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072440"/>
                            <a:ext cx="78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072440"/>
                            <a:ext cx="78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3924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3">
                                <a:moveTo>
                                  <a:pt x="100" y="0"/>
                                </a:moveTo>
                                <a:lnTo>
                                  <a:pt x="243" y="0"/>
                                </a:lnTo>
                                <a:lnTo>
                                  <a:pt x="130" y="131"/>
                                </a:lnTo>
                                <a:lnTo>
                                  <a:pt x="169" y="131"/>
                                </a:lnTo>
                                <a:lnTo>
                                  <a:pt x="191" y="146"/>
                                </a:lnTo>
                                <a:lnTo>
                                  <a:pt x="199" y="163"/>
                                </a:lnTo>
                                <a:lnTo>
                                  <a:pt x="199" y="212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3"/>
                                </a:lnTo>
                                <a:lnTo>
                                  <a:pt x="130" y="326"/>
                                </a:lnTo>
                                <a:lnTo>
                                  <a:pt x="86" y="343"/>
                                </a:lnTo>
                                <a:lnTo>
                                  <a:pt x="48" y="343"/>
                                </a:lnTo>
                                <a:lnTo>
                                  <a:pt x="12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1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93924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3">
                                <a:moveTo>
                                  <a:pt x="100" y="0"/>
                                </a:moveTo>
                                <a:lnTo>
                                  <a:pt x="243" y="0"/>
                                </a:lnTo>
                                <a:lnTo>
                                  <a:pt x="130" y="131"/>
                                </a:lnTo>
                                <a:lnTo>
                                  <a:pt x="170" y="131"/>
                                </a:lnTo>
                                <a:lnTo>
                                  <a:pt x="191" y="146"/>
                                </a:lnTo>
                                <a:lnTo>
                                  <a:pt x="200" y="163"/>
                                </a:lnTo>
                                <a:lnTo>
                                  <a:pt x="200" y="212"/>
                                </a:lnTo>
                                <a:lnTo>
                                  <a:pt x="190" y="244"/>
                                </a:lnTo>
                                <a:lnTo>
                                  <a:pt x="164" y="293"/>
                                </a:lnTo>
                                <a:lnTo>
                                  <a:pt x="130" y="326"/>
                                </a:lnTo>
                                <a:lnTo>
                                  <a:pt x="86" y="343"/>
                                </a:lnTo>
                                <a:lnTo>
                                  <a:pt x="47" y="343"/>
                                </a:lnTo>
                                <a:lnTo>
                                  <a:pt x="13" y="326"/>
                                </a:lnTo>
                                <a:lnTo>
                                  <a:pt x="5" y="310"/>
                                </a:lnTo>
                                <a:lnTo>
                                  <a:pt x="0" y="277"/>
                                </a:lnTo>
                                <a:lnTo>
                                  <a:pt x="2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42760"/>
                            <a:ext cx="72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37">
                                <a:moveTo>
                                  <a:pt x="0" y="0"/>
                                </a:moveTo>
                                <a:lnTo>
                                  <a:pt x="0" y="1737"/>
                                </a:lnTo>
                                <a:lnTo>
                                  <a:pt x="2" y="17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004040"/>
                            <a:ext cx="72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0">
                                <a:moveTo>
                                  <a:pt x="0" y="0"/>
                                </a:moveTo>
                                <a:lnTo>
                                  <a:pt x="0" y="1230"/>
                                </a:lnTo>
                                <a:lnTo>
                                  <a:pt x="1" y="1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56480"/>
                            <a:ext cx="257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7" h="0">
                                <a:moveTo>
                                  <a:pt x="809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134316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134316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44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4316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0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4316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1">
                                <a:moveTo>
                                  <a:pt x="244" y="0"/>
                                </a:moveTo>
                                <a:lnTo>
                                  <a:pt x="244" y="81"/>
                                </a:lnTo>
                                <a:lnTo>
                                  <a:pt x="0" y="4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210320"/>
                            <a:ext cx="61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28">
                                <a:moveTo>
                                  <a:pt x="191" y="0"/>
                                </a:moveTo>
                                <a:lnTo>
                                  <a:pt x="0" y="228"/>
                                </a:lnTo>
                                <a:lnTo>
                                  <a:pt x="195" y="228"/>
                                </a:lnTo>
                                <a:lnTo>
                                  <a:pt x="196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210320"/>
                            <a:ext cx="291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2">
                                <a:moveTo>
                                  <a:pt x="91" y="0"/>
                                </a:moveTo>
                                <a:lnTo>
                                  <a:pt x="0" y="342"/>
                                </a:lnTo>
                                <a:lnTo>
                                  <a:pt x="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210320"/>
                            <a:ext cx="61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28">
                                <a:moveTo>
                                  <a:pt x="191" y="0"/>
                                </a:moveTo>
                                <a:lnTo>
                                  <a:pt x="0" y="228"/>
                                </a:lnTo>
                                <a:lnTo>
                                  <a:pt x="195" y="228"/>
                                </a:lnTo>
                                <a:lnTo>
                                  <a:pt x="197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210320"/>
                            <a:ext cx="28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2">
                                <a:moveTo>
                                  <a:pt x="91" y="0"/>
                                </a:moveTo>
                                <a:lnTo>
                                  <a:pt x="0" y="342"/>
                                </a:lnTo>
                                <a:lnTo>
                                  <a:pt x="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346680"/>
                            <a:ext cx="32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0">
                                <a:moveTo>
                                  <a:pt x="0" y="0"/>
                                </a:moveTo>
                                <a:lnTo>
                                  <a:pt x="1012" y="0"/>
                                </a:lnTo>
                                <a:lnTo>
                                  <a:pt x="10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42760"/>
                            <a:ext cx="32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0">
                                <a:moveTo>
                                  <a:pt x="0" y="0"/>
                                </a:moveTo>
                                <a:lnTo>
                                  <a:pt x="1012" y="0"/>
                                </a:lnTo>
                                <a:lnTo>
                                  <a:pt x="10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424800"/>
                            <a:ext cx="7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4">
                                <a:moveTo>
                                  <a:pt x="0" y="0"/>
                                </a:moveTo>
                                <a:lnTo>
                                  <a:pt x="0" y="1074"/>
                                </a:lnTo>
                                <a:lnTo>
                                  <a:pt x="1" y="10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842760"/>
                            <a:ext cx="7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0">
                                <a:moveTo>
                                  <a:pt x="0" y="0"/>
                                </a:moveTo>
                                <a:lnTo>
                                  <a:pt x="0" y="1730"/>
                                </a:lnTo>
                                <a:lnTo>
                                  <a:pt x="1" y="17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46680"/>
                            <a:ext cx="2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46680"/>
                            <a:ext cx="2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76572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5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1" y="2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76572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5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41" y="2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28196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00">
                                <a:moveTo>
                                  <a:pt x="341" y="300"/>
                                </a:moveTo>
                                <a:lnTo>
                                  <a:pt x="0" y="209"/>
                                </a:lnTo>
                                <a:lnTo>
                                  <a:pt x="341" y="196"/>
                                </a:lnTo>
                                <a:lnTo>
                                  <a:pt x="0" y="0"/>
                                </a:lnTo>
                                <a:lnTo>
                                  <a:pt x="341" y="91"/>
                                </a:lnTo>
                                <a:lnTo>
                                  <a:pt x="343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198800"/>
                            <a:ext cx="108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31">
                                <a:moveTo>
                                  <a:pt x="0" y="92"/>
                                </a:moveTo>
                                <a:lnTo>
                                  <a:pt x="17" y="135"/>
                                </a:lnTo>
                                <a:lnTo>
                                  <a:pt x="49" y="157"/>
                                </a:lnTo>
                                <a:lnTo>
                                  <a:pt x="82" y="165"/>
                                </a:lnTo>
                                <a:lnTo>
                                  <a:pt x="114" y="161"/>
                                </a:lnTo>
                                <a:lnTo>
                                  <a:pt x="130" y="140"/>
                                </a:lnTo>
                                <a:lnTo>
                                  <a:pt x="146" y="92"/>
                                </a:lnTo>
                                <a:lnTo>
                                  <a:pt x="163" y="58"/>
                                </a:lnTo>
                                <a:lnTo>
                                  <a:pt x="195" y="40"/>
                                </a:lnTo>
                                <a:lnTo>
                                  <a:pt x="228" y="36"/>
                                </a:lnTo>
                                <a:lnTo>
                                  <a:pt x="277" y="48"/>
                                </a:lnTo>
                                <a:lnTo>
                                  <a:pt x="310" y="70"/>
                                </a:lnTo>
                                <a:lnTo>
                                  <a:pt x="325" y="88"/>
                                </a:lnTo>
                                <a:lnTo>
                                  <a:pt x="341" y="131"/>
                                </a:lnTo>
                                <a:lnTo>
                                  <a:pt x="341" y="183"/>
                                </a:lnTo>
                                <a:lnTo>
                                  <a:pt x="325" y="219"/>
                                </a:lnTo>
                                <a:lnTo>
                                  <a:pt x="310" y="227"/>
                                </a:lnTo>
                                <a:lnTo>
                                  <a:pt x="277" y="231"/>
                                </a:lnTo>
                                <a:lnTo>
                                  <a:pt x="228" y="219"/>
                                </a:lnTo>
                                <a:lnTo>
                                  <a:pt x="195" y="197"/>
                                </a:lnTo>
                                <a:lnTo>
                                  <a:pt x="163" y="161"/>
                                </a:lnTo>
                                <a:lnTo>
                                  <a:pt x="146" y="118"/>
                                </a:lnTo>
                                <a:lnTo>
                                  <a:pt x="130" y="62"/>
                                </a:lnTo>
                                <a:lnTo>
                                  <a:pt x="114" y="32"/>
                                </a:lnTo>
                                <a:lnTo>
                                  <a:pt x="82" y="10"/>
                                </a:lnTo>
                                <a:lnTo>
                                  <a:pt x="49" y="0"/>
                                </a:lnTo>
                                <a:lnTo>
                                  <a:pt x="17" y="5"/>
                                </a:lnTo>
                                <a:lnTo>
                                  <a:pt x="0" y="40"/>
                                </a:lnTo>
                                <a:lnTo>
                                  <a:pt x="0" y="92"/>
                                </a:lnTo>
                                <a:lnTo>
                                  <a:pt x="2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10736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5">
                                <a:moveTo>
                                  <a:pt x="0" y="2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013400"/>
                            <a:ext cx="108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9">
                                <a:moveTo>
                                  <a:pt x="49" y="0"/>
                                </a:moveTo>
                                <a:lnTo>
                                  <a:pt x="17" y="5"/>
                                </a:lnTo>
                                <a:lnTo>
                                  <a:pt x="0" y="39"/>
                                </a:lnTo>
                                <a:lnTo>
                                  <a:pt x="0" y="65"/>
                                </a:lnTo>
                                <a:lnTo>
                                  <a:pt x="17" y="108"/>
                                </a:lnTo>
                                <a:lnTo>
                                  <a:pt x="66" y="148"/>
                                </a:lnTo>
                                <a:lnTo>
                                  <a:pt x="146" y="182"/>
                                </a:lnTo>
                                <a:lnTo>
                                  <a:pt x="228" y="204"/>
                                </a:lnTo>
                                <a:lnTo>
                                  <a:pt x="294" y="209"/>
                                </a:lnTo>
                                <a:lnTo>
                                  <a:pt x="325" y="191"/>
                                </a:lnTo>
                                <a:lnTo>
                                  <a:pt x="341" y="157"/>
                                </a:lnTo>
                                <a:lnTo>
                                  <a:pt x="341" y="144"/>
                                </a:lnTo>
                                <a:lnTo>
                                  <a:pt x="325" y="100"/>
                                </a:lnTo>
                                <a:lnTo>
                                  <a:pt x="294" y="66"/>
                                </a:lnTo>
                                <a:lnTo>
                                  <a:pt x="244" y="39"/>
                                </a:lnTo>
                                <a:lnTo>
                                  <a:pt x="228" y="35"/>
                                </a:lnTo>
                                <a:lnTo>
                                  <a:pt x="179" y="35"/>
                                </a:lnTo>
                                <a:lnTo>
                                  <a:pt x="146" y="52"/>
                                </a:lnTo>
                                <a:lnTo>
                                  <a:pt x="130" y="86"/>
                                </a:lnTo>
                                <a:lnTo>
                                  <a:pt x="130" y="100"/>
                                </a:lnTo>
                                <a:lnTo>
                                  <a:pt x="146" y="144"/>
                                </a:lnTo>
                                <a:lnTo>
                                  <a:pt x="179" y="178"/>
                                </a:lnTo>
                                <a:lnTo>
                                  <a:pt x="228" y="204"/>
                                </a:lnTo>
                                <a:lnTo>
                                  <a:pt x="229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936000"/>
                            <a:ext cx="108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03">
                                <a:moveTo>
                                  <a:pt x="0" y="0"/>
                                </a:moveTo>
                                <a:lnTo>
                                  <a:pt x="260" y="69"/>
                                </a:lnTo>
                                <a:lnTo>
                                  <a:pt x="309" y="95"/>
                                </a:lnTo>
                                <a:lnTo>
                                  <a:pt x="325" y="113"/>
                                </a:lnTo>
                                <a:lnTo>
                                  <a:pt x="342" y="143"/>
                                </a:lnTo>
                                <a:lnTo>
                                  <a:pt x="342" y="182"/>
                                </a:lnTo>
                                <a:lnTo>
                                  <a:pt x="325" y="203"/>
                                </a:lnTo>
                                <a:lnTo>
                                  <a:pt x="327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939960"/>
                            <a:ext cx="72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79">
                                <a:moveTo>
                                  <a:pt x="49" y="0"/>
                                </a:moveTo>
                                <a:lnTo>
                                  <a:pt x="16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78"/>
                                </a:lnTo>
                                <a:lnTo>
                                  <a:pt x="16" y="109"/>
                                </a:lnTo>
                                <a:lnTo>
                                  <a:pt x="49" y="143"/>
                                </a:lnTo>
                                <a:lnTo>
                                  <a:pt x="98" y="169"/>
                                </a:lnTo>
                                <a:lnTo>
                                  <a:pt x="130" y="179"/>
                                </a:lnTo>
                                <a:lnTo>
                                  <a:pt x="180" y="179"/>
                                </a:lnTo>
                                <a:lnTo>
                                  <a:pt x="211" y="161"/>
                                </a:lnTo>
                                <a:lnTo>
                                  <a:pt x="227" y="139"/>
                                </a:lnTo>
                                <a:lnTo>
                                  <a:pt x="227" y="100"/>
                                </a:lnTo>
                                <a:lnTo>
                                  <a:pt x="211" y="70"/>
                                </a:lnTo>
                                <a:lnTo>
                                  <a:pt x="180" y="35"/>
                                </a:lnTo>
                                <a:lnTo>
                                  <a:pt x="181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8212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0">
                                <a:moveTo>
                                  <a:pt x="84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25432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0">
                                <a:moveTo>
                                  <a:pt x="84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897920"/>
                            <a:ext cx="7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8">
                                <a:moveTo>
                                  <a:pt x="0" y="0"/>
                                </a:moveTo>
                                <a:lnTo>
                                  <a:pt x="0" y="878"/>
                                </a:lnTo>
                                <a:lnTo>
                                  <a:pt x="1" y="8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8212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82124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17728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17728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680"/>
                            <a:ext cx="108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1">
                                <a:moveTo>
                                  <a:pt x="0" y="181"/>
                                </a:moveTo>
                                <a:lnTo>
                                  <a:pt x="0" y="0"/>
                                </a:lnTo>
                                <a:lnTo>
                                  <a:pt x="341" y="221"/>
                                </a:lnTo>
                                <a:lnTo>
                                  <a:pt x="342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45440"/>
                            <a:ext cx="257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223">
                                <a:moveTo>
                                  <a:pt x="0" y="0"/>
                                </a:moveTo>
                                <a:lnTo>
                                  <a:pt x="702" y="0"/>
                                </a:lnTo>
                                <a:lnTo>
                                  <a:pt x="807" y="223"/>
                                </a:lnTo>
                                <a:lnTo>
                                  <a:pt x="808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973440"/>
                            <a:ext cx="33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1">
                                <a:moveTo>
                                  <a:pt x="0" y="0"/>
                                </a:moveTo>
                                <a:lnTo>
                                  <a:pt x="104" y="221"/>
                                </a:lnTo>
                                <a:lnTo>
                                  <a:pt x="105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0880"/>
                            <a:ext cx="55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28">
                                <a:moveTo>
                                  <a:pt x="101" y="0"/>
                                </a:moveTo>
                                <a:lnTo>
                                  <a:pt x="69" y="16"/>
                                </a:lnTo>
                                <a:lnTo>
                                  <a:pt x="35" y="48"/>
                                </a:lnTo>
                                <a:lnTo>
                                  <a:pt x="9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79"/>
                                </a:lnTo>
                                <a:lnTo>
                                  <a:pt x="17" y="211"/>
                                </a:lnTo>
                                <a:lnTo>
                                  <a:pt x="39" y="228"/>
                                </a:lnTo>
                                <a:lnTo>
                                  <a:pt x="79" y="228"/>
                                </a:lnTo>
                                <a:lnTo>
                                  <a:pt x="109" y="211"/>
                                </a:lnTo>
                                <a:lnTo>
                                  <a:pt x="143" y="179"/>
                                </a:lnTo>
                                <a:lnTo>
                                  <a:pt x="169" y="130"/>
                                </a:lnTo>
                                <a:lnTo>
                                  <a:pt x="178" y="97"/>
                                </a:lnTo>
                                <a:lnTo>
                                  <a:pt x="178" y="48"/>
                                </a:lnTo>
                                <a:lnTo>
                                  <a:pt x="161" y="16"/>
                                </a:lnTo>
                                <a:lnTo>
                                  <a:pt x="13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760"/>
                            <a:ext cx="65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26">
                                <a:moveTo>
                                  <a:pt x="205" y="0"/>
                                </a:moveTo>
                                <a:lnTo>
                                  <a:pt x="0" y="326"/>
                                </a:lnTo>
                                <a:lnTo>
                                  <a:pt x="2" y="3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28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2">
                                <a:moveTo>
                                  <a:pt x="8" y="65"/>
                                </a:moveTo>
                                <a:lnTo>
                                  <a:pt x="39" y="49"/>
                                </a:lnTo>
                                <a:lnTo>
                                  <a:pt x="91" y="0"/>
                                </a:lnTo>
                                <a:lnTo>
                                  <a:pt x="0" y="342"/>
                                </a:lnTo>
                                <a:lnTo>
                                  <a:pt x="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0"/>
                            <a:ext cx="28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2">
                                <a:moveTo>
                                  <a:pt x="10" y="65"/>
                                </a:moveTo>
                                <a:lnTo>
                                  <a:pt x="40" y="49"/>
                                </a:lnTo>
                                <a:lnTo>
                                  <a:pt x="91" y="0"/>
                                </a:lnTo>
                                <a:lnTo>
                                  <a:pt x="0" y="342"/>
                                </a:lnTo>
                                <a:lnTo>
                                  <a:pt x="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86560"/>
                            <a:ext cx="29160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1942">
                                <a:moveTo>
                                  <a:pt x="918" y="19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902880"/>
                            <a:ext cx="44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39">
                                <a:moveTo>
                                  <a:pt x="140" y="203"/>
                                </a:moveTo>
                                <a:lnTo>
                                  <a:pt x="66" y="239"/>
                                </a:lnTo>
                                <a:lnTo>
                                  <a:pt x="0" y="0"/>
                                </a:lnTo>
                                <a:lnTo>
                                  <a:pt x="14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902880"/>
                            <a:ext cx="44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39">
                                <a:moveTo>
                                  <a:pt x="140" y="203"/>
                                </a:moveTo>
                                <a:lnTo>
                                  <a:pt x="66" y="239"/>
                                </a:lnTo>
                                <a:lnTo>
                                  <a:pt x="0" y="0"/>
                                </a:lnTo>
                                <a:lnTo>
                                  <a:pt x="140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11320"/>
                            <a:ext cx="442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38">
                                <a:moveTo>
                                  <a:pt x="74" y="0"/>
                                </a:moveTo>
                                <a:lnTo>
                                  <a:pt x="0" y="35"/>
                                </a:lnTo>
                                <a:lnTo>
                                  <a:pt x="142" y="238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11320"/>
                            <a:ext cx="442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38">
                                <a:moveTo>
                                  <a:pt x="74" y="0"/>
                                </a:moveTo>
                                <a:lnTo>
                                  <a:pt x="0" y="35"/>
                                </a:lnTo>
                                <a:lnTo>
                                  <a:pt x="142" y="238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30520"/>
                            <a:ext cx="432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607">
                                <a:moveTo>
                                  <a:pt x="0" y="607"/>
                                </a:moveTo>
                                <a:lnTo>
                                  <a:pt x="976" y="607"/>
                                </a:lnTo>
                                <a:lnTo>
                                  <a:pt x="1359" y="0"/>
                                </a:lnTo>
                                <a:lnTo>
                                  <a:pt x="13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93400"/>
                            <a:ext cx="41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06">
                                <a:moveTo>
                                  <a:pt x="0" y="206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99280"/>
                            <a:ext cx="55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8">
                                <a:moveTo>
                                  <a:pt x="100" y="0"/>
                                </a:moveTo>
                                <a:lnTo>
                                  <a:pt x="70" y="17"/>
                                </a:lnTo>
                                <a:lnTo>
                                  <a:pt x="34" y="48"/>
                                </a:lnTo>
                                <a:lnTo>
                                  <a:pt x="8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79"/>
                                </a:lnTo>
                                <a:lnTo>
                                  <a:pt x="17" y="212"/>
                                </a:lnTo>
                                <a:lnTo>
                                  <a:pt x="38" y="228"/>
                                </a:lnTo>
                                <a:lnTo>
                                  <a:pt x="78" y="228"/>
                                </a:lnTo>
                                <a:lnTo>
                                  <a:pt x="108" y="212"/>
                                </a:lnTo>
                                <a:lnTo>
                                  <a:pt x="143" y="179"/>
                                </a:lnTo>
                                <a:lnTo>
                                  <a:pt x="169" y="130"/>
                                </a:lnTo>
                                <a:lnTo>
                                  <a:pt x="177" y="97"/>
                                </a:lnTo>
                                <a:lnTo>
                                  <a:pt x="177" y="48"/>
                                </a:lnTo>
                                <a:lnTo>
                                  <a:pt x="161" y="17"/>
                                </a:lnTo>
                                <a:lnTo>
                                  <a:pt x="139" y="0"/>
                                </a:ln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882720"/>
                            <a:ext cx="64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26">
                                <a:moveTo>
                                  <a:pt x="204" y="0"/>
                                </a:moveTo>
                                <a:lnTo>
                                  <a:pt x="0" y="326"/>
                                </a:lnTo>
                                <a:lnTo>
                                  <a:pt x="1" y="3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78040"/>
                            <a:ext cx="666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42">
                                <a:moveTo>
                                  <a:pt x="209" y="49"/>
                                </a:moveTo>
                                <a:lnTo>
                                  <a:pt x="205" y="16"/>
                                </a:lnTo>
                                <a:lnTo>
                                  <a:pt x="171" y="0"/>
                                </a:lnTo>
                                <a:lnTo>
                                  <a:pt x="145" y="0"/>
                                </a:lnTo>
                                <a:lnTo>
                                  <a:pt x="101" y="16"/>
                                </a:lnTo>
                                <a:lnTo>
                                  <a:pt x="62" y="65"/>
                                </a:lnTo>
                                <a:lnTo>
                                  <a:pt x="28" y="146"/>
                                </a:lnTo>
                                <a:lnTo>
                                  <a:pt x="6" y="228"/>
                                </a:lnTo>
                                <a:lnTo>
                                  <a:pt x="0" y="293"/>
                                </a:lnTo>
                                <a:lnTo>
                                  <a:pt x="18" y="326"/>
                                </a:lnTo>
                                <a:lnTo>
                                  <a:pt x="52" y="342"/>
                                </a:lnTo>
                                <a:lnTo>
                                  <a:pt x="66" y="342"/>
                                </a:lnTo>
                                <a:lnTo>
                                  <a:pt x="109" y="326"/>
                                </a:lnTo>
                                <a:lnTo>
                                  <a:pt x="144" y="293"/>
                                </a:lnTo>
                                <a:lnTo>
                                  <a:pt x="169" y="244"/>
                                </a:lnTo>
                                <a:lnTo>
                                  <a:pt x="175" y="228"/>
                                </a:lnTo>
                                <a:lnTo>
                                  <a:pt x="175" y="179"/>
                                </a:lnTo>
                                <a:lnTo>
                                  <a:pt x="157" y="146"/>
                                </a:lnTo>
                                <a:lnTo>
                                  <a:pt x="123" y="130"/>
                                </a:lnTo>
                                <a:lnTo>
                                  <a:pt x="109" y="130"/>
                                </a:lnTo>
                                <a:lnTo>
                                  <a:pt x="66" y="146"/>
                                </a:lnTo>
                                <a:lnTo>
                                  <a:pt x="32" y="179"/>
                                </a:lnTo>
                                <a:lnTo>
                                  <a:pt x="6" y="228"/>
                                </a:lnTo>
                                <a:lnTo>
                                  <a:pt x="7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97596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2">
                                <a:moveTo>
                                  <a:pt x="18" y="0"/>
                                </a:moveTo>
                                <a:lnTo>
                                  <a:pt x="0" y="16"/>
                                </a:lnTo>
                                <a:lnTo>
                                  <a:pt x="10" y="32"/>
                                </a:lnTo>
                                <a:lnTo>
                                  <a:pt x="26" y="16"/>
                                </a:lnTo>
                                <a:lnTo>
                                  <a:pt x="27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878040"/>
                            <a:ext cx="73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42">
                                <a:moveTo>
                                  <a:pt x="231" y="0"/>
                                </a:moveTo>
                                <a:lnTo>
                                  <a:pt x="101" y="0"/>
                                </a:lnTo>
                                <a:lnTo>
                                  <a:pt x="48" y="146"/>
                                </a:lnTo>
                                <a:lnTo>
                                  <a:pt x="66" y="130"/>
                                </a:lnTo>
                                <a:lnTo>
                                  <a:pt x="109" y="113"/>
                                </a:lnTo>
                                <a:lnTo>
                                  <a:pt x="147" y="113"/>
                                </a:lnTo>
                                <a:lnTo>
                                  <a:pt x="183" y="130"/>
                                </a:lnTo>
                                <a:lnTo>
                                  <a:pt x="201" y="162"/>
                                </a:lnTo>
                                <a:lnTo>
                                  <a:pt x="201" y="211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3"/>
                                </a:lnTo>
                                <a:lnTo>
                                  <a:pt x="131" y="326"/>
                                </a:lnTo>
                                <a:lnTo>
                                  <a:pt x="87" y="342"/>
                                </a:lnTo>
                                <a:lnTo>
                                  <a:pt x="48" y="342"/>
                                </a:lnTo>
                                <a:lnTo>
                                  <a:pt x="14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2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24800"/>
                            <a:ext cx="21528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1074">
                                <a:moveTo>
                                  <a:pt x="676" y="0"/>
                                </a:moveTo>
                                <a:lnTo>
                                  <a:pt x="0" y="1074"/>
                                </a:lnTo>
                                <a:lnTo>
                                  <a:pt x="1" y="10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52440"/>
                            <a:ext cx="5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8">
                                <a:moveTo>
                                  <a:pt x="97" y="0"/>
                                </a:moveTo>
                                <a:lnTo>
                                  <a:pt x="165" y="44"/>
                                </a:lnTo>
                                <a:lnTo>
                                  <a:pt x="0" y="228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52440"/>
                            <a:ext cx="5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8">
                                <a:moveTo>
                                  <a:pt x="97" y="0"/>
                                </a:moveTo>
                                <a:lnTo>
                                  <a:pt x="165" y="44"/>
                                </a:lnTo>
                                <a:lnTo>
                                  <a:pt x="0" y="228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765720"/>
                            <a:ext cx="5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8">
                                <a:moveTo>
                                  <a:pt x="0" y="185"/>
                                </a:moveTo>
                                <a:lnTo>
                                  <a:pt x="69" y="228"/>
                                </a:lnTo>
                                <a:lnTo>
                                  <a:pt x="165" y="0"/>
                                </a:lnTo>
                                <a:lnTo>
                                  <a:pt x="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765720"/>
                            <a:ext cx="52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8">
                                <a:moveTo>
                                  <a:pt x="0" y="185"/>
                                </a:moveTo>
                                <a:lnTo>
                                  <a:pt x="69" y="228"/>
                                </a:lnTo>
                                <a:lnTo>
                                  <a:pt x="165" y="0"/>
                                </a:lnTo>
                                <a:lnTo>
                                  <a:pt x="0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870560"/>
                            <a:ext cx="273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56">
                                <a:moveTo>
                                  <a:pt x="0" y="1056"/>
                                </a:moveTo>
                                <a:lnTo>
                                  <a:pt x="59" y="849"/>
                                </a:lnTo>
                                <a:lnTo>
                                  <a:pt x="87" y="636"/>
                                </a:lnTo>
                                <a:lnTo>
                                  <a:pt x="87" y="420"/>
                                </a:lnTo>
                                <a:lnTo>
                                  <a:pt x="59" y="20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28.15pt;width:291.65pt;height:180.05pt" coordorigin="3600,10563" coordsize="5833,3601">
                <v:shape id="shape_0" coordsize="1,823" path="m0,0l0,823l1,823e" stroked="t" o:allowincell="f" style="position:absolute;left:4633;top:10855;width:0;height: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1" path="m0,0l0,311l1,311e" stroked="t" o:allowincell="f" style="position:absolute;left:4633;top:11422;width:0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4" path="m0,0l0,824l1,824e" stroked="t" o:allowincell="f" style="position:absolute;left:4633;top:11733;width:0;height:4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0,0l891,0e" stroked="t" o:allowincell="f" style="position:absolute;left:3976;top:11500;width:4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4575;top:11500;width:1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7,0l1549,0e" stroked="t" o:allowincell="f" style="position:absolute;left:4885;top:11500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5815;top:11500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1,0e" stroked="t" o:allowincell="f" style="position:absolute;left:6124;top:11500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1,0e" stroked="t" o:allowincell="f" style="position:absolute;left:7054;top:11500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0,0e" stroked="t" o:allowincell="f" style="position:absolute;left:7363;top:11500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1,0e" stroked="t" o:allowincell="f" style="position:absolute;left:8293;top:11500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9,0l890,0e" stroked="t" o:allowincell="f" style="position:absolute;left:8602;top:11500;width:4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3,2136" path="m1612,148l1288,20l942,0l608,93l320,288l110,565l0,895l0,1241l110,1571l320,1848l608,2043l942,2136l1288,2117l1612,1989l1613,1989e" stroked="t" o:allowincell="f" style="position:absolute;left:4104;top:10966;width:806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30,0l7532,0e" stroked="t" o:allowincell="f" style="position:absolute;left:5161;top:11109;width:37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3" path="m0,0l0,1563l2,1563e" stroked="t" o:allowincell="f" style="position:absolute;left:8926;top:11109;width:0;height:7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530,0l0,0l2,0e" stroked="t" o:allowincell="f" style="position:absolute;left:5161;top:11890;width:37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3,139" path="m0,0l501,139l503,139e" stroked="t" o:allowincell="f" style="position:absolute;left:4911;top:11040;width:249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1,139" path="m501,0l0,139l1,139e" stroked="t" o:allowincell="f" style="position:absolute;left:4911;top:11890;width:249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9,1268" path="m1268,634l1220,391l1083,186l877,48l634,0l391,48l185,186l49,391l0,634l49,877l185,1083l391,1221l634,1268l877,1221l1083,1083l1220,877l1268,634l1269,634e" stroked="t" o:allowincell="f" style="position:absolute;left:4317;top:11182;width:633;height:6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3" path="m0,0l0,1563l2,1563e" stroked="t" o:allowincell="f" style="position:absolute;left:5706;top:11109;width:0;height:7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39,0l6441,0e" stroked="t" o:allowincell="f" style="position:absolute;left:5706;top:11158;width:32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39,0l0,0l2,0e" stroked="t" o:allowincell="f" style="position:absolute;left:5706;top:11841;width:32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0,0l891,0e" stroked="t" o:allowincell="f" style="position:absolute;left:3976;top:13773;width:4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4575;top:13773;width:1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7,0l1549,0e" stroked="t" o:allowincell="f" style="position:absolute;left:4885;top:13773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0,0l311,0e" stroked="t" o:allowincell="f" style="position:absolute;left:5815;top:13773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1,0e" stroked="t" o:allowincell="f" style="position:absolute;left:6124;top:13773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1,0e" stroked="t" o:allowincell="f" style="position:absolute;left:7054;top:13773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0,0e" stroked="t" o:allowincell="f" style="position:absolute;left:7363;top:13773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1,0e" stroked="t" o:allowincell="f" style="position:absolute;left:8293;top:13773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9,0l890,0e" stroked="t" o:allowincell="f" style="position:absolute;left:8602;top:13773;width:4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39,0l0,0l2,0e" stroked="t" o:allowincell="f" style="position:absolute;left:5706;top:14113;width:32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39,0l6441,0e" stroked="t" o:allowincell="f" style="position:absolute;left:5706;top:13431;width:32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530,0l0,0l2,0e" stroked="t" o:allowincell="f" style="position:absolute;left:5161;top:14163;width:37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30,0l7532,0e" stroked="t" o:allowincell="f" style="position:absolute;left:5161;top:13381;width:37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3" path="m0,0l0,1563l2,1563e" stroked="t" o:allowincell="f" style="position:absolute;left:5706;top:13381;width:0;height:7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3" path="m0,0l0,1563l2,1563e" stroked="t" o:allowincell="f" style="position:absolute;left:8926;top:13381;width:0;height:7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1366" path="m175,0l59,260l0,540l0,826l59,1106l175,1366l176,1366e" stroked="t" o:allowincell="f" style="position:absolute;left:4101;top:13431;width:87;height:6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98" path="m0,98l218,73l425,0l427,0e" stroked="t" o:allowincell="f" style="position:absolute;left:4948;top:13381;width:212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20,0l0,0l1,0e" stroked="t" o:allowincell="f" style="position:absolute;left:4188;top:13431;width:7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5,99" path="m425,99l218,25l0,0l1,0e" stroked="t" o:allowincell="f" style="position:absolute;left:4948;top:14113;width:212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20,0l0,0l1,0e" stroked="t" o:allowincell="f" style="position:absolute;left:4188;top:14113;width:7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2,1781" path="m1780,890l1712,549l1520,260l1231,67l890,0l549,67l261,260l68,549l0,890l68,1231l261,1520l549,1714l890,1781l1231,1714l1520,1520l1712,1231l1780,890l1782,890e" stroked="t" o:allowincell="f" style="position:absolute;left:4188;top:11055;width:890;height:8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3" path="m0,0l0,883l2,883e" stroked="t" o:allowincell="f" style="position:absolute;left:8926;top:11890;width:0;height:4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3" path="m0,0l0,883l2,883e" stroked="t" o:allowincell="f" style="position:absolute;left:5706;top:11890;width:0;height:4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51,0l0,0l2,0e" stroked="t" o:allowincell="f" style="position:absolute;left:5829;top:12271;width:29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0,0l0,80l244,41l0,0xe" fillcolor="yellow" stroked="t" o:allowincell="f" style="position:absolute;left:8803;top:12252;width:122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0,0l0,80l244,41l0,0e" stroked="t" o:allowincell="f" style="position:absolute;left:8803;top:12252;width:122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244,0l244,80l0,41l244,0xe" fillcolor="yellow" stroked="t" o:allowincell="f" style="position:absolute;left:5706;top:12252;width:122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244,0l244,80l0,41l244,0e" stroked="t" o:allowincell="f" style="position:absolute;left:5706;top:12252;width:122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3" path="m100,0l243,0l130,131l169,131l191,146l199,163l199,212l191,244l165,293l130,326l86,343l48,343l12,326l4,310l0,277l1,277e" stroked="t" o:allowincell="f" style="position:absolute;left:7191;top:12042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3" path="m100,0l243,0l130,131l170,131l191,146l200,163l200,212l190,244l164,293l130,326l86,343l47,343l13,326l5,310l0,277l2,277e" stroked="t" o:allowincell="f" style="position:absolute;left:7321;top:12042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37" path="m0,0l0,1737l2,1737e" stroked="t" o:allowincell="f" style="position:absolute;left:8926;top:11890;width:0;height:8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0" path="m0,0l0,1230l1,1230e" stroked="t" o:allowincell="f" style="position:absolute;left:4633;top:12144;width:0;height:6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097,0l0,0l1,0e" stroked="t" o:allowincell="f" style="position:absolute;left:4755;top:12699;width:40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0,0l0,81l244,40l0,0xe" fillcolor="yellow" stroked="t" o:allowincell="f" style="position:absolute;left:8803;top:12678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0,0l0,81l244,40l0,0e" stroked="t" o:allowincell="f" style="position:absolute;left:8803;top:12678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1" path="m244,0l244,81l0,40l244,0xe" fillcolor="yellow" stroked="t" o:allowincell="f" style="position:absolute;left:4633;top:12678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1" path="m244,0l244,81l0,40l244,0e" stroked="t" o:allowincell="f" style="position:absolute;left:4633;top:12678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228" path="m191,0l0,228l195,228l196,228e" stroked="t" o:allowincell="f" style="position:absolute;left:6666;top:12469;width:96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2" path="m91,0l0,342l1,342e" stroked="t" o:allowincell="f" style="position:absolute;left:6715;top:12469;width:4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,228" path="m191,0l0,228l195,228l197,228e" stroked="t" o:allowincell="f" style="position:absolute;left:6796;top:12469;width:96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2" path="m91,0l0,342l1,342e" stroked="t" o:allowincell="f" style="position:absolute;left:6846;top:12469;width:4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2,0l1014,0e" stroked="t" o:allowincell="f" style="position:absolute;left:8926;top:11109;width:5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2,0l1014,0e" stroked="t" o:allowincell="f" style="position:absolute;left:8926;top:11890;width:5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74" path="m0,0l0,1074l1,1074e" stroked="t" o:allowincell="f" style="position:absolute;left:9372;top:11232;width:0;height:5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30" path="m0,0l0,1730l1,1730e" stroked="t" o:allowincell="f" style="position:absolute;left:9372;top:11890;width:0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244l80,244l41,0l0,244xe" fillcolor="yellow" stroked="t" o:allowincell="f" style="position:absolute;left:9351;top:11109;width:39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244l80,244l41,0l0,244e" stroked="t" o:allowincell="f" style="position:absolute;left:9351;top:11109;width:39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5" path="m0,0l80,0l41,245l0,0xe" fillcolor="yellow" stroked="t" o:allowincell="f" style="position:absolute;left:9351;top:11769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5" path="m0,0l80,0l41,245l0,0e" stroked="t" o:allowincell="f" style="position:absolute;left:9351;top:11769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300" path="m341,300l0,209l341,196l0,0l341,91l343,91e" stroked="t" o:allowincell="f" style="position:absolute;left:9118;top:12582;width:171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31" path="m0,92l17,135l49,157l82,165l114,161l130,140l146,92l163,58l195,40l228,36l277,48l310,70l325,88l341,131l341,183l325,219l310,227l277,231l228,219l195,197l163,161l146,118l130,62l114,32l82,10l49,0l17,5l0,40l0,92l2,92e" stroked="t" o:allowincell="f" style="position:absolute;left:9118;top:12451;width:17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5" path="m0,235l0,0l2,0e" stroked="t" o:allowincell="f" style="position:absolute;left:9216;top:12307;width:0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09" path="m49,0l17,5l0,39l0,65l17,108l66,148l146,182l228,204l294,209l325,191l341,157l341,144l325,100l294,66l244,39l228,35l179,35l146,52l130,86l130,100l146,144l179,178l228,204l229,204e" stroked="t" o:allowincell="f" style="position:absolute;left:9118;top:12159;width:170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03" path="m0,0l260,69l309,95l325,113l342,143l342,182l325,203l327,203e" stroked="t" o:allowincell="f" style="position:absolute;left:9175;top:12037;width:170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179" path="m49,0l16,18l0,40l0,78l16,109l49,143l98,169l130,179l180,179l211,161l227,139l227,100l211,70l180,35l181,35e" stroked="t" o:allowincell="f" style="position:absolute;left:9175;top:12043;width:11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0,0l0,0l1,0e" stroked="t" o:allowincell="f" style="position:absolute;left:3768;top:13431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0,0l0,0l1,0e" stroked="t" o:allowincell="f" style="position:absolute;left:3768;top:14113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8" path="m0,0l0,878l1,878e" stroked="t" o:allowincell="f" style="position:absolute;left:3829;top:13552;width:0;height:4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244l82,244l41,0l0,244xe" fillcolor="yellow" stroked="t" o:allowincell="f" style="position:absolute;left:3808;top:13431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244l82,244l41,0l0,244e" stroked="t" o:allowincell="f" style="position:absolute;left:3808;top:13431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0l82,0l41,244l0,0xe" fillcolor="yellow" stroked="t" o:allowincell="f" style="position:absolute;left:3808;top:13992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0l82,0l41,244l0,0e" stroked="t" o:allowincell="f" style="position:absolute;left:3808;top:13992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21" path="m0,181l0,0l341,221l342,221e" stroked="t" o:allowincell="f" style="position:absolute;left:3600;top:13717;width:17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8,223" path="m0,0l702,0l807,223l808,223e" stroked="t" o:allowincell="f" style="position:absolute;left:3948;top:10792;width:404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221" path="m0,0l104,221l105,221e" stroked="t" o:allowincell="f" style="position:absolute;left:4915;top:12096;width:51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228" path="m101,0l69,16l35,48l9,97l0,130l0,179l17,211l39,228l79,228l109,211l143,179l169,130l178,97l178,48l161,16l139,0l101,0l102,0e" stroked="t" o:allowincell="f" style="position:absolute;left:3913;top:10596;width:87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326" path="m205,0l0,326l2,326e" stroked="t" o:allowincell="f" style="position:absolute;left:3906;top:10572;width:102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2" path="m8,65l39,49l91,0l0,342l1,342e" stroked="t" o:allowincell="f" style="position:absolute;left:4050;top:10563;width:4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2" path="m10,65l40,49l91,0l0,342l1,342e" stroked="t" o:allowincell="f" style="position:absolute;left:4153;top:10563;width:4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8,1942" path="m918,1942l0,0l1,0e" stroked="t" o:allowincell="f" style="position:absolute;left:4404;top:11014;width:458;height:9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239" path="m140,203l66,239l0,0l140,203xe" fillcolor="yellow" stroked="t" o:allowincell="f" style="position:absolute;left:4863;top:11985;width:69;height:11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0,239" path="m140,203l66,239l0,0l140,203e" stroked="t" o:allowincell="f" style="position:absolute;left:4863;top:11985;width:69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238" path="m74,0l0,35l142,238l74,0xe" fillcolor="yellow" stroked="t" o:allowincell="f" style="position:absolute;left:4333;top:10896;width:69;height:11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2,238" path="m74,0l0,35l142,238l74,0e" stroked="t" o:allowincell="f" style="position:absolute;left:4333;top:10896;width:69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1,607" path="m0,607l976,607l1359,0l1361,0e" stroked="t" o:allowincell="f" style="position:absolute;left:3720;top:11871;width:680;height:3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206" path="m0,206l130,0l131,0e" stroked="t" o:allowincell="f" style="position:absolute;left:4867;top:11025;width:65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228" path="m100,0l70,17l34,48l8,97l0,130l0,179l17,212l38,228l78,228l108,212l143,179l169,130l177,97l177,48l161,17l139,0l100,0l101,0e" stroked="t" o:allowincell="f" style="position:absolute;left:3685;top:11979;width:87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326" path="m204,0l0,326l1,326e" stroked="t" o:allowincell="f" style="position:absolute;left:3678;top:11953;width:101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342" path="m209,49l205,16l171,0l145,0l101,16l62,65l28,146l6,228l0,293l18,326l52,342l66,342l109,326l144,293l169,244l175,228l175,179l157,146l123,130l109,130l66,146l32,179l6,228l7,228e" stroked="t" o:allowincell="f" style="position:absolute;left:3801;top:11946;width:10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32" path="m18,0l0,16l10,32l26,16l27,16e" stroked="t" o:allowincell="f" style="position:absolute;left:3921;top:12100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42" path="m231,0l101,0l48,146l66,130l109,113l147,113l183,130l201,162l201,211l191,244l165,293l131,326l87,342l48,342l14,326l4,310l0,277l2,277e" stroked="t" o:allowincell="f" style="position:absolute;left:3993;top:11946;width:11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6,1074" path="m676,0l0,1074l1,1074e" stroked="t" o:allowincell="f" style="position:absolute;left:4464;top:11232;width:338;height:5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228" path="m97,0l165,44l0,228l97,0xe" fillcolor="yellow" stroked="t" o:allowincell="f" style="position:absolute;left:4803;top:11118;width:81;height:11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5,228" path="m97,0l165,44l0,228l97,0e" stroked="t" o:allowincell="f" style="position:absolute;left:4803;top:11118;width:8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228" path="m0,185l69,228l165,0l0,185xe" fillcolor="yellow" stroked="t" o:allowincell="f" style="position:absolute;left:4381;top:11769;width:81;height:11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5,228" path="m0,185l69,228l165,0l0,185e" stroked="t" o:allowincell="f" style="position:absolute;left:4381;top:11769;width:8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1056" path="m0,1056l59,849l87,636l87,420l59,208l0,0l1,0e" stroked="t" o:allowincell="f" style="position:absolute;left:5115;top:13509;width:42;height:5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258"/>
        <w:gridCol w:w="1443"/>
        <w:gridCol w:w="1701"/>
        <w:gridCol w:w="1701"/>
        <w:gridCol w:w="1701"/>
        <w:gridCol w:w="279"/>
      </w:tblGrid>
      <w:tr>
        <w:trPr/>
        <w:tc>
          <w:tcPr>
            <w:tcW w:w="2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0-9111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8,8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 09.2.00</w:t>
            </w:r>
          </w:p>
        </w:tc>
        <w:tc>
          <w:tcPr>
            <w:tcW w:w="6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пиль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3 из 3</w:t>
            </w:r>
          </w:p>
        </w:tc>
        <w:tc>
          <w:tcPr>
            <w:tcW w:w="6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51760</wp:posOffset>
                </wp:positionH>
                <wp:positionV relativeFrom="page">
                  <wp:posOffset>1828800</wp:posOffset>
                </wp:positionV>
                <wp:extent cx="3660140" cy="1593215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120" cy="1593360"/>
                          <a:chOff x="0" y="0"/>
                          <a:chExt cx="3660120" cy="1593360"/>
                        </a:xfrm>
                      </wpg:grpSpPr>
                      <wps:wsp>
                        <wps:cNvSpPr/>
                        <wps:spPr>
                          <a:xfrm>
                            <a:off x="270360" y="664920"/>
                            <a:ext cx="48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" h="0">
                                <a:moveTo>
                                  <a:pt x="0" y="0"/>
                                </a:moveTo>
                                <a:lnTo>
                                  <a:pt x="1523" y="0"/>
                                </a:lnTo>
                                <a:lnTo>
                                  <a:pt x="15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66492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64920"/>
                            <a:ext cx="4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0">
                                <a:moveTo>
                                  <a:pt x="0" y="0"/>
                                </a:moveTo>
                                <a:lnTo>
                                  <a:pt x="1549" y="0"/>
                                </a:ln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66492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664920"/>
                            <a:ext cx="48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" h="0">
                                <a:moveTo>
                                  <a:pt x="0" y="0"/>
                                </a:moveTo>
                                <a:lnTo>
                                  <a:pt x="1523" y="0"/>
                                </a:lnTo>
                                <a:lnTo>
                                  <a:pt x="15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385560"/>
                            <a:ext cx="7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58">
                                <a:moveTo>
                                  <a:pt x="0" y="0"/>
                                </a:moveTo>
                                <a:lnTo>
                                  <a:pt x="0" y="1758"/>
                                </a:lnTo>
                                <a:lnTo>
                                  <a:pt x="2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78800"/>
                            <a:ext cx="58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0">
                                <a:moveTo>
                                  <a:pt x="0" y="0"/>
                                </a:moveTo>
                                <a:lnTo>
                                  <a:pt x="1829" y="0"/>
                                </a:lnTo>
                                <a:lnTo>
                                  <a:pt x="18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47880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2">
                                <a:moveTo>
                                  <a:pt x="0" y="0"/>
                                </a:moveTo>
                                <a:lnTo>
                                  <a:pt x="0" y="1172"/>
                                </a:lnTo>
                                <a:lnTo>
                                  <a:pt x="1" y="1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50320"/>
                            <a:ext cx="57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9" h="0">
                                <a:moveTo>
                                  <a:pt x="182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501480"/>
                            <a:ext cx="7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0"/>
                                </a:moveTo>
                                <a:lnTo>
                                  <a:pt x="0" y="1025"/>
                                </a:lnTo>
                                <a:lnTo>
                                  <a:pt x="1" y="10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385560"/>
                            <a:ext cx="7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58">
                                <a:moveTo>
                                  <a:pt x="0" y="0"/>
                                </a:moveTo>
                                <a:lnTo>
                                  <a:pt x="0" y="1758"/>
                                </a:lnTo>
                                <a:lnTo>
                                  <a:pt x="2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525960"/>
                            <a:ext cx="7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9">
                                <a:moveTo>
                                  <a:pt x="0" y="0"/>
                                </a:moveTo>
                                <a:lnTo>
                                  <a:pt x="0" y="879"/>
                                </a:lnTo>
                                <a:lnTo>
                                  <a:pt x="1" y="8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478800"/>
                            <a:ext cx="97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0">
                                <a:moveTo>
                                  <a:pt x="0" y="0"/>
                                </a:moveTo>
                                <a:lnTo>
                                  <a:pt x="3074" y="0"/>
                                </a:ln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850320"/>
                            <a:ext cx="97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0">
                                <a:moveTo>
                                  <a:pt x="0" y="0"/>
                                </a:moveTo>
                                <a:lnTo>
                                  <a:pt x="3074" y="0"/>
                                </a:ln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501480"/>
                            <a:ext cx="69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7" h="0">
                                <a:moveTo>
                                  <a:pt x="0" y="0"/>
                                </a:moveTo>
                                <a:lnTo>
                                  <a:pt x="2195" y="0"/>
                                </a:lnTo>
                                <a:lnTo>
                                  <a:pt x="21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27280"/>
                            <a:ext cx="69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5" h="0">
                                <a:moveTo>
                                  <a:pt x="21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664920"/>
                            <a:ext cx="66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0">
                                <a:moveTo>
                                  <a:pt x="0" y="0"/>
                                </a:moveTo>
                                <a:lnTo>
                                  <a:pt x="2107" y="0"/>
                                </a:lnTo>
                                <a:lnTo>
                                  <a:pt x="2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43080"/>
                            <a:ext cx="5569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2029">
                                <a:moveTo>
                                  <a:pt x="1755" y="507"/>
                                </a:moveTo>
                                <a:lnTo>
                                  <a:pt x="877" y="0"/>
                                </a:lnTo>
                                <a:lnTo>
                                  <a:pt x="0" y="507"/>
                                </a:lnTo>
                                <a:lnTo>
                                  <a:pt x="0" y="1522"/>
                                </a:lnTo>
                                <a:lnTo>
                                  <a:pt x="877" y="2029"/>
                                </a:lnTo>
                                <a:lnTo>
                                  <a:pt x="1755" y="1522"/>
                                </a:lnTo>
                                <a:lnTo>
                                  <a:pt x="1755" y="507"/>
                                </a:lnTo>
                                <a:lnTo>
                                  <a:pt x="1756" y="5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278280"/>
                            <a:ext cx="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35">
                                <a:moveTo>
                                  <a:pt x="0" y="0"/>
                                </a:moveTo>
                                <a:lnTo>
                                  <a:pt x="0" y="2435"/>
                                </a:lnTo>
                                <a:lnTo>
                                  <a:pt x="1" y="24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34308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0">
                                <a:moveTo>
                                  <a:pt x="5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98676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0">
                                <a:moveTo>
                                  <a:pt x="5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85560"/>
                            <a:ext cx="5569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1758">
                                <a:moveTo>
                                  <a:pt x="1755" y="880"/>
                                </a:moveTo>
                                <a:lnTo>
                                  <a:pt x="1688" y="543"/>
                                </a:lnTo>
                                <a:lnTo>
                                  <a:pt x="1499" y="258"/>
                                </a:lnTo>
                                <a:lnTo>
                                  <a:pt x="1214" y="67"/>
                                </a:lnTo>
                                <a:lnTo>
                                  <a:pt x="877" y="0"/>
                                </a:lnTo>
                                <a:lnTo>
                                  <a:pt x="541" y="67"/>
                                </a:lnTo>
                                <a:lnTo>
                                  <a:pt x="256" y="258"/>
                                </a:lnTo>
                                <a:lnTo>
                                  <a:pt x="67" y="543"/>
                                </a:lnTo>
                                <a:lnTo>
                                  <a:pt x="0" y="880"/>
                                </a:lnTo>
                                <a:lnTo>
                                  <a:pt x="67" y="1215"/>
                                </a:lnTo>
                                <a:lnTo>
                                  <a:pt x="256" y="1500"/>
                                </a:lnTo>
                                <a:lnTo>
                                  <a:pt x="541" y="1691"/>
                                </a:lnTo>
                                <a:lnTo>
                                  <a:pt x="877" y="1758"/>
                                </a:lnTo>
                                <a:lnTo>
                                  <a:pt x="1214" y="1691"/>
                                </a:lnTo>
                                <a:lnTo>
                                  <a:pt x="1499" y="1500"/>
                                </a:lnTo>
                                <a:lnTo>
                                  <a:pt x="1688" y="1215"/>
                                </a:lnTo>
                                <a:lnTo>
                                  <a:pt x="1755" y="880"/>
                                </a:lnTo>
                                <a:lnTo>
                                  <a:pt x="1756" y="8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34308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5">
                                <a:moveTo>
                                  <a:pt x="78" y="0"/>
                                </a:moveTo>
                                <a:lnTo>
                                  <a:pt x="0" y="135"/>
                                </a:lnTo>
                                <a:lnTo>
                                  <a:pt x="2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4356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6">
                                <a:moveTo>
                                  <a:pt x="78" y="1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94356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6">
                                <a:moveTo>
                                  <a:pt x="0" y="136"/>
                                </a:moveTo>
                                <a:lnTo>
                                  <a:pt x="78" y="0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34308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5">
                                <a:moveTo>
                                  <a:pt x="0" y="0"/>
                                </a:moveTo>
                                <a:lnTo>
                                  <a:pt x="78" y="135"/>
                                </a:lnTo>
                                <a:lnTo>
                                  <a:pt x="80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50364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0">
                                <a:moveTo>
                                  <a:pt x="5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343080"/>
                            <a:ext cx="248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07">
                                <a:moveTo>
                                  <a:pt x="78" y="0"/>
                                </a:moveTo>
                                <a:lnTo>
                                  <a:pt x="0" y="254"/>
                                </a:lnTo>
                                <a:lnTo>
                                  <a:pt x="78" y="507"/>
                                </a:lnTo>
                                <a:lnTo>
                                  <a:pt x="79" y="5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343080"/>
                            <a:ext cx="248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7">
                                <a:moveTo>
                                  <a:pt x="0" y="507"/>
                                </a:moveTo>
                                <a:lnTo>
                                  <a:pt x="78" y="25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825480"/>
                            <a:ext cx="248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7">
                                <a:moveTo>
                                  <a:pt x="0" y="507"/>
                                </a:moveTo>
                                <a:lnTo>
                                  <a:pt x="78" y="25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25480"/>
                            <a:ext cx="248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07">
                                <a:moveTo>
                                  <a:pt x="78" y="0"/>
                                </a:moveTo>
                                <a:lnTo>
                                  <a:pt x="0" y="253"/>
                                </a:lnTo>
                                <a:lnTo>
                                  <a:pt x="78" y="507"/>
                                </a:lnTo>
                                <a:lnTo>
                                  <a:pt x="79" y="5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503640"/>
                            <a:ext cx="2484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15">
                                <a:moveTo>
                                  <a:pt x="78" y="0"/>
                                </a:moveTo>
                                <a:lnTo>
                                  <a:pt x="0" y="508"/>
                                </a:lnTo>
                                <a:lnTo>
                                  <a:pt x="78" y="1015"/>
                                </a:lnTo>
                                <a:lnTo>
                                  <a:pt x="79" y="10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503640"/>
                            <a:ext cx="2484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15">
                                <a:moveTo>
                                  <a:pt x="0" y="1015"/>
                                </a:moveTo>
                                <a:lnTo>
                                  <a:pt x="78" y="508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825480"/>
                            <a:ext cx="1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0">
                                <a:moveTo>
                                  <a:pt x="5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525960"/>
                            <a:ext cx="7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9">
                                <a:moveTo>
                                  <a:pt x="0" y="0"/>
                                </a:moveTo>
                                <a:lnTo>
                                  <a:pt x="0" y="879"/>
                                </a:lnTo>
                                <a:lnTo>
                                  <a:pt x="1" y="8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595080"/>
                            <a:ext cx="139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439">
                                <a:moveTo>
                                  <a:pt x="439" y="220"/>
                                </a:moveTo>
                                <a:lnTo>
                                  <a:pt x="375" y="64"/>
                                </a:lnTo>
                                <a:lnTo>
                                  <a:pt x="219" y="0"/>
                                </a:lnTo>
                                <a:lnTo>
                                  <a:pt x="65" y="64"/>
                                </a:lnTo>
                                <a:lnTo>
                                  <a:pt x="0" y="220"/>
                                </a:lnTo>
                                <a:lnTo>
                                  <a:pt x="65" y="375"/>
                                </a:lnTo>
                                <a:lnTo>
                                  <a:pt x="219" y="439"/>
                                </a:lnTo>
                                <a:lnTo>
                                  <a:pt x="375" y="375"/>
                                </a:lnTo>
                                <a:lnTo>
                                  <a:pt x="439" y="220"/>
                                </a:lnTo>
                                <a:lnTo>
                                  <a:pt x="44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478800"/>
                            <a:ext cx="372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1172">
                                <a:moveTo>
                                  <a:pt x="1171" y="587"/>
                                </a:moveTo>
                                <a:lnTo>
                                  <a:pt x="1092" y="293"/>
                                </a:lnTo>
                                <a:lnTo>
                                  <a:pt x="878" y="79"/>
                                </a:lnTo>
                                <a:lnTo>
                                  <a:pt x="585" y="0"/>
                                </a:lnTo>
                                <a:lnTo>
                                  <a:pt x="293" y="79"/>
                                </a:lnTo>
                                <a:lnTo>
                                  <a:pt x="79" y="293"/>
                                </a:lnTo>
                                <a:lnTo>
                                  <a:pt x="0" y="587"/>
                                </a:lnTo>
                                <a:lnTo>
                                  <a:pt x="79" y="880"/>
                                </a:lnTo>
                                <a:lnTo>
                                  <a:pt x="293" y="1094"/>
                                </a:lnTo>
                                <a:lnTo>
                                  <a:pt x="585" y="1172"/>
                                </a:lnTo>
                                <a:lnTo>
                                  <a:pt x="878" y="1094"/>
                                </a:lnTo>
                                <a:lnTo>
                                  <a:pt x="1092" y="880"/>
                                </a:lnTo>
                                <a:lnTo>
                                  <a:pt x="1171" y="587"/>
                                </a:lnTo>
                                <a:lnTo>
                                  <a:pt x="1173" y="5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506880"/>
                            <a:ext cx="27504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999">
                                <a:moveTo>
                                  <a:pt x="867" y="144"/>
                                </a:moveTo>
                                <a:lnTo>
                                  <a:pt x="642" y="7"/>
                                </a:lnTo>
                                <a:lnTo>
                                  <a:pt x="378" y="0"/>
                                </a:lnTo>
                                <a:lnTo>
                                  <a:pt x="146" y="127"/>
                                </a:lnTo>
                                <a:lnTo>
                                  <a:pt x="8" y="352"/>
                                </a:lnTo>
                                <a:lnTo>
                                  <a:pt x="0" y="617"/>
                                </a:lnTo>
                                <a:lnTo>
                                  <a:pt x="124" y="849"/>
                                </a:lnTo>
                                <a:lnTo>
                                  <a:pt x="348" y="989"/>
                                </a:lnTo>
                                <a:lnTo>
                                  <a:pt x="611" y="999"/>
                                </a:lnTo>
                                <a:lnTo>
                                  <a:pt x="846" y="876"/>
                                </a:lnTo>
                                <a:lnTo>
                                  <a:pt x="847" y="8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27280"/>
                            <a:ext cx="7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5">
                                <a:moveTo>
                                  <a:pt x="0" y="0"/>
                                </a:moveTo>
                                <a:lnTo>
                                  <a:pt x="0" y="945"/>
                                </a:lnTo>
                                <a:lnTo>
                                  <a:pt x="1" y="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85032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2">
                                <a:moveTo>
                                  <a:pt x="0" y="0"/>
                                </a:moveTo>
                                <a:lnTo>
                                  <a:pt x="0" y="872"/>
                                </a:lnTo>
                                <a:lnTo>
                                  <a:pt x="1" y="8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089720"/>
                            <a:ext cx="44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5" h="0">
                                <a:moveTo>
                                  <a:pt x="0" y="0"/>
                                </a:moveTo>
                                <a:lnTo>
                                  <a:pt x="1414" y="0"/>
                                </a:lnTo>
                                <a:lnTo>
                                  <a:pt x="14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7640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7640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0764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0764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942840"/>
                            <a:ext cx="29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3">
                                <a:moveTo>
                                  <a:pt x="10" y="66"/>
                                </a:moveTo>
                                <a:lnTo>
                                  <a:pt x="40" y="49"/>
                                </a:lnTo>
                                <a:lnTo>
                                  <a:pt x="93" y="0"/>
                                </a:lnTo>
                                <a:lnTo>
                                  <a:pt x="0" y="343"/>
                                </a:lnTo>
                                <a:lnTo>
                                  <a:pt x="2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94284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3">
                                <a:moveTo>
                                  <a:pt x="101" y="0"/>
                                </a:moveTo>
                                <a:lnTo>
                                  <a:pt x="243" y="0"/>
                                </a:lnTo>
                                <a:lnTo>
                                  <a:pt x="131" y="131"/>
                                </a:lnTo>
                                <a:lnTo>
                                  <a:pt x="169" y="131"/>
                                </a:lnTo>
                                <a:lnTo>
                                  <a:pt x="191" y="148"/>
                                </a:lnTo>
                                <a:lnTo>
                                  <a:pt x="201" y="163"/>
                                </a:lnTo>
                                <a:lnTo>
                                  <a:pt x="199" y="212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4"/>
                                </a:lnTo>
                                <a:lnTo>
                                  <a:pt x="131" y="326"/>
                                </a:lnTo>
                                <a:lnTo>
                                  <a:pt x="88" y="343"/>
                                </a:lnTo>
                                <a:lnTo>
                                  <a:pt x="48" y="343"/>
                                </a:lnTo>
                                <a:lnTo>
                                  <a:pt x="14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2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64720"/>
                            <a:ext cx="7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1">
                                <a:moveTo>
                                  <a:pt x="0" y="0"/>
                                </a:moveTo>
                                <a:lnTo>
                                  <a:pt x="0" y="1601"/>
                                </a:lnTo>
                                <a:lnTo>
                                  <a:pt x="1" y="16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4356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1">
                                <a:moveTo>
                                  <a:pt x="0" y="0"/>
                                </a:moveTo>
                                <a:lnTo>
                                  <a:pt x="0" y="1351"/>
                                </a:lnTo>
                                <a:lnTo>
                                  <a:pt x="2" y="13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33440"/>
                            <a:ext cx="54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9" h="0">
                                <a:moveTo>
                                  <a:pt x="0" y="0"/>
                                </a:moveTo>
                                <a:lnTo>
                                  <a:pt x="1707" y="0"/>
                                </a:lnTo>
                                <a:lnTo>
                                  <a:pt x="17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3208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3208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32084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32084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188720"/>
                            <a:ext cx="29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1">
                                <a:moveTo>
                                  <a:pt x="8" y="64"/>
                                </a:moveTo>
                                <a:lnTo>
                                  <a:pt x="38" y="49"/>
                                </a:lnTo>
                                <a:lnTo>
                                  <a:pt x="91" y="0"/>
                                </a:lnTo>
                                <a:lnTo>
                                  <a:pt x="0" y="341"/>
                                </a:lnTo>
                                <a:lnTo>
                                  <a:pt x="1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188720"/>
                            <a:ext cx="73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41">
                                <a:moveTo>
                                  <a:pt x="231" y="0"/>
                                </a:moveTo>
                                <a:lnTo>
                                  <a:pt x="101" y="0"/>
                                </a:lnTo>
                                <a:lnTo>
                                  <a:pt x="48" y="146"/>
                                </a:lnTo>
                                <a:lnTo>
                                  <a:pt x="66" y="130"/>
                                </a:lnTo>
                                <a:lnTo>
                                  <a:pt x="109" y="113"/>
                                </a:lnTo>
                                <a:lnTo>
                                  <a:pt x="149" y="113"/>
                                </a:lnTo>
                                <a:lnTo>
                                  <a:pt x="183" y="130"/>
                                </a:lnTo>
                                <a:lnTo>
                                  <a:pt x="201" y="162"/>
                                </a:lnTo>
                                <a:lnTo>
                                  <a:pt x="201" y="212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3"/>
                                </a:lnTo>
                                <a:lnTo>
                                  <a:pt x="131" y="325"/>
                                </a:lnTo>
                                <a:lnTo>
                                  <a:pt x="87" y="341"/>
                                </a:lnTo>
                                <a:lnTo>
                                  <a:pt x="48" y="341"/>
                                </a:lnTo>
                                <a:lnTo>
                                  <a:pt x="14" y="325"/>
                                </a:lnTo>
                                <a:lnTo>
                                  <a:pt x="4" y="308"/>
                                </a:lnTo>
                                <a:lnTo>
                                  <a:pt x="0" y="277"/>
                                </a:lnTo>
                                <a:lnTo>
                                  <a:pt x="1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4356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1">
                                <a:moveTo>
                                  <a:pt x="0" y="0"/>
                                </a:moveTo>
                                <a:lnTo>
                                  <a:pt x="0" y="1351"/>
                                </a:lnTo>
                                <a:lnTo>
                                  <a:pt x="2" y="13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94356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1">
                                <a:moveTo>
                                  <a:pt x="0" y="0"/>
                                </a:moveTo>
                                <a:lnTo>
                                  <a:pt x="0" y="1351"/>
                                </a:lnTo>
                                <a:lnTo>
                                  <a:pt x="2" y="13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333440"/>
                            <a:ext cx="7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32084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32084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3208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3208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188720"/>
                            <a:ext cx="72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41">
                                <a:moveTo>
                                  <a:pt x="229" y="0"/>
                                </a:moveTo>
                                <a:lnTo>
                                  <a:pt x="100" y="0"/>
                                </a:lnTo>
                                <a:lnTo>
                                  <a:pt x="48" y="146"/>
                                </a:lnTo>
                                <a:lnTo>
                                  <a:pt x="64" y="130"/>
                                </a:lnTo>
                                <a:lnTo>
                                  <a:pt x="108" y="113"/>
                                </a:lnTo>
                                <a:lnTo>
                                  <a:pt x="147" y="113"/>
                                </a:lnTo>
                                <a:lnTo>
                                  <a:pt x="182" y="130"/>
                                </a:lnTo>
                                <a:lnTo>
                                  <a:pt x="199" y="162"/>
                                </a:lnTo>
                                <a:lnTo>
                                  <a:pt x="199" y="212"/>
                                </a:lnTo>
                                <a:lnTo>
                                  <a:pt x="191" y="244"/>
                                </a:lnTo>
                                <a:lnTo>
                                  <a:pt x="164" y="293"/>
                                </a:lnTo>
                                <a:lnTo>
                                  <a:pt x="130" y="325"/>
                                </a:lnTo>
                                <a:lnTo>
                                  <a:pt x="86" y="341"/>
                                </a:lnTo>
                                <a:lnTo>
                                  <a:pt x="48" y="341"/>
                                </a:lnTo>
                                <a:lnTo>
                                  <a:pt x="12" y="325"/>
                                </a:lnTo>
                                <a:lnTo>
                                  <a:pt x="4" y="308"/>
                                </a:lnTo>
                                <a:lnTo>
                                  <a:pt x="0" y="277"/>
                                </a:lnTo>
                                <a:lnTo>
                                  <a:pt x="2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0684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63">
                                <a:moveTo>
                                  <a:pt x="0" y="0"/>
                                </a:moveTo>
                                <a:lnTo>
                                  <a:pt x="0" y="2163"/>
                                </a:lnTo>
                                <a:lnTo>
                                  <a:pt x="2" y="21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804600"/>
                            <a:ext cx="72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4">
                                <a:moveTo>
                                  <a:pt x="0" y="0"/>
                                </a:moveTo>
                                <a:lnTo>
                                  <a:pt x="0" y="2484"/>
                                </a:lnTo>
                                <a:lnTo>
                                  <a:pt x="1" y="24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554480"/>
                            <a:ext cx="109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4" h="0">
                                <a:moveTo>
                                  <a:pt x="0" y="0"/>
                                </a:moveTo>
                                <a:lnTo>
                                  <a:pt x="3463" y="0"/>
                                </a:lnTo>
                                <a:lnTo>
                                  <a:pt x="34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541880"/>
                            <a:ext cx="76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39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541880"/>
                            <a:ext cx="76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244" y="0"/>
                                </a:moveTo>
                                <a:lnTo>
                                  <a:pt x="244" y="80"/>
                                </a:lnTo>
                                <a:lnTo>
                                  <a:pt x="0" y="39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541880"/>
                            <a:ext cx="76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541880"/>
                            <a:ext cx="76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4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40832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41">
                                <a:moveTo>
                                  <a:pt x="82" y="81"/>
                                </a:moveTo>
                                <a:lnTo>
                                  <a:pt x="87" y="66"/>
                                </a:lnTo>
                                <a:lnTo>
                                  <a:pt x="109" y="33"/>
                                </a:lnTo>
                                <a:lnTo>
                                  <a:pt x="125" y="17"/>
                                </a:lnTo>
                                <a:lnTo>
                                  <a:pt x="157" y="0"/>
                                </a:lnTo>
                                <a:lnTo>
                                  <a:pt x="209" y="0"/>
                                </a:lnTo>
                                <a:lnTo>
                                  <a:pt x="230" y="17"/>
                                </a:lnTo>
                                <a:lnTo>
                                  <a:pt x="239" y="33"/>
                                </a:lnTo>
                                <a:lnTo>
                                  <a:pt x="243" y="66"/>
                                </a:lnTo>
                                <a:lnTo>
                                  <a:pt x="234" y="97"/>
                                </a:lnTo>
                                <a:lnTo>
                                  <a:pt x="213" y="130"/>
                                </a:lnTo>
                                <a:lnTo>
                                  <a:pt x="173" y="179"/>
                                </a:lnTo>
                                <a:lnTo>
                                  <a:pt x="0" y="341"/>
                                </a:lnTo>
                                <a:lnTo>
                                  <a:pt x="181" y="341"/>
                                </a:lnTo>
                                <a:lnTo>
                                  <a:pt x="183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408320"/>
                            <a:ext cx="69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41">
                                <a:moveTo>
                                  <a:pt x="40" y="0"/>
                                </a:moveTo>
                                <a:lnTo>
                                  <a:pt x="221" y="0"/>
                                </a:lnTo>
                                <a:lnTo>
                                  <a:pt x="0" y="341"/>
                                </a:lnTo>
                                <a:lnTo>
                                  <a:pt x="2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47880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0" y="0"/>
                                </a:moveTo>
                                <a:lnTo>
                                  <a:pt x="146" y="147"/>
                                </a:lnTo>
                                <a:lnTo>
                                  <a:pt x="147" y="1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0460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6">
                                <a:moveTo>
                                  <a:pt x="146" y="0"/>
                                </a:move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47880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2">
                                <a:moveTo>
                                  <a:pt x="0" y="0"/>
                                </a:moveTo>
                                <a:lnTo>
                                  <a:pt x="0" y="1172"/>
                                </a:lnTo>
                                <a:lnTo>
                                  <a:pt x="1" y="1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47880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73" y="0"/>
                                </a:moveTo>
                                <a:lnTo>
                                  <a:pt x="0" y="74"/>
                                </a:lnTo>
                                <a:lnTo>
                                  <a:pt x="1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272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3">
                                <a:moveTo>
                                  <a:pt x="0" y="0"/>
                                </a:moveTo>
                                <a:lnTo>
                                  <a:pt x="73" y="73"/>
                                </a:lnTo>
                                <a:lnTo>
                                  <a:pt x="75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7880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72">
                                <a:moveTo>
                                  <a:pt x="0" y="0"/>
                                </a:moveTo>
                                <a:lnTo>
                                  <a:pt x="0" y="1172"/>
                                </a:lnTo>
                                <a:lnTo>
                                  <a:pt x="2" y="1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0728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0728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7">
                                <a:moveTo>
                                  <a:pt x="0" y="13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46520"/>
                            <a:ext cx="65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0">
                                <a:moveTo>
                                  <a:pt x="0" y="0"/>
                                </a:moveTo>
                                <a:lnTo>
                                  <a:pt x="2074" y="0"/>
                                </a:lnTo>
                                <a:lnTo>
                                  <a:pt x="20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">
                                <a:moveTo>
                                  <a:pt x="244" y="0"/>
                                </a:moveTo>
                                <a:lnTo>
                                  <a:pt x="244" y="82"/>
                                </a:lnTo>
                                <a:lnTo>
                                  <a:pt x="0" y="41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3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332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2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243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0"/>
                            <a:ext cx="28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3">
                                <a:moveTo>
                                  <a:pt x="9" y="66"/>
                                </a:moveTo>
                                <a:lnTo>
                                  <a:pt x="39" y="49"/>
                                </a:lnTo>
                                <a:lnTo>
                                  <a:pt x="91" y="0"/>
                                </a:lnTo>
                                <a:lnTo>
                                  <a:pt x="0" y="343"/>
                                </a:lnTo>
                                <a:lnTo>
                                  <a:pt x="1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70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43">
                                <a:moveTo>
                                  <a:pt x="39" y="0"/>
                                </a:moveTo>
                                <a:lnTo>
                                  <a:pt x="222" y="0"/>
                                </a:lnTo>
                                <a:lnTo>
                                  <a:pt x="0" y="343"/>
                                </a:lnTo>
                                <a:lnTo>
                                  <a:pt x="1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990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18" y="0"/>
                                </a:moveTo>
                                <a:lnTo>
                                  <a:pt x="0" y="16"/>
                                </a:lnTo>
                                <a:lnTo>
                                  <a:pt x="9" y="33"/>
                                </a:lnTo>
                                <a:lnTo>
                                  <a:pt x="26" y="16"/>
                                </a:lnTo>
                                <a:lnTo>
                                  <a:pt x="28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0"/>
                            <a:ext cx="73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43">
                                <a:moveTo>
                                  <a:pt x="230" y="0"/>
                                </a:moveTo>
                                <a:lnTo>
                                  <a:pt x="99" y="0"/>
                                </a:lnTo>
                                <a:lnTo>
                                  <a:pt x="47" y="148"/>
                                </a:lnTo>
                                <a:lnTo>
                                  <a:pt x="65" y="131"/>
                                </a:lnTo>
                                <a:lnTo>
                                  <a:pt x="109" y="115"/>
                                </a:lnTo>
                                <a:lnTo>
                                  <a:pt x="147" y="115"/>
                                </a:lnTo>
                                <a:lnTo>
                                  <a:pt x="182" y="131"/>
                                </a:lnTo>
                                <a:lnTo>
                                  <a:pt x="199" y="164"/>
                                </a:lnTo>
                                <a:lnTo>
                                  <a:pt x="199" y="212"/>
                                </a:lnTo>
                                <a:lnTo>
                                  <a:pt x="190" y="244"/>
                                </a:lnTo>
                                <a:lnTo>
                                  <a:pt x="165" y="294"/>
                                </a:lnTo>
                                <a:lnTo>
                                  <a:pt x="129" y="326"/>
                                </a:lnTo>
                                <a:lnTo>
                                  <a:pt x="85" y="343"/>
                                </a:lnTo>
                                <a:lnTo>
                                  <a:pt x="47" y="343"/>
                                </a:lnTo>
                                <a:lnTo>
                                  <a:pt x="12" y="326"/>
                                </a:lnTo>
                                <a:lnTo>
                                  <a:pt x="4" y="310"/>
                                </a:lnTo>
                                <a:lnTo>
                                  <a:pt x="0" y="277"/>
                                </a:lnTo>
                                <a:lnTo>
                                  <a:pt x="1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478800"/>
                            <a:ext cx="2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0">
                                <a:moveTo>
                                  <a:pt x="6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50320"/>
                            <a:ext cx="2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0">
                                <a:moveTo>
                                  <a:pt x="6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56200"/>
                            <a:ext cx="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1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50320"/>
                            <a:ext cx="72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39">
                                <a:moveTo>
                                  <a:pt x="0" y="0"/>
                                </a:moveTo>
                                <a:lnTo>
                                  <a:pt x="0" y="2239"/>
                                </a:lnTo>
                                <a:lnTo>
                                  <a:pt x="1" y="2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47880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244"/>
                                </a:moveTo>
                                <a:lnTo>
                                  <a:pt x="81" y="244"/>
                                </a:lnTo>
                                <a:lnTo>
                                  <a:pt x="40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47880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4">
                                <a:moveTo>
                                  <a:pt x="0" y="244"/>
                                </a:moveTo>
                                <a:lnTo>
                                  <a:pt x="81" y="244"/>
                                </a:lnTo>
                                <a:lnTo>
                                  <a:pt x="40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77328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5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40" y="2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77328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45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40" y="2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0440"/>
                            <a:ext cx="108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00">
                                <a:moveTo>
                                  <a:pt x="341" y="300"/>
                                </a:moveTo>
                                <a:lnTo>
                                  <a:pt x="0" y="208"/>
                                </a:lnTo>
                                <a:lnTo>
                                  <a:pt x="341" y="196"/>
                                </a:lnTo>
                                <a:lnTo>
                                  <a:pt x="0" y="0"/>
                                </a:lnTo>
                                <a:lnTo>
                                  <a:pt x="341" y="91"/>
                                </a:lnTo>
                                <a:lnTo>
                                  <a:pt x="342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7640"/>
                            <a:ext cx="108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31">
                                <a:moveTo>
                                  <a:pt x="0" y="91"/>
                                </a:moveTo>
                                <a:lnTo>
                                  <a:pt x="16" y="135"/>
                                </a:lnTo>
                                <a:lnTo>
                                  <a:pt x="49" y="157"/>
                                </a:lnTo>
                                <a:lnTo>
                                  <a:pt x="80" y="165"/>
                                </a:lnTo>
                                <a:lnTo>
                                  <a:pt x="113" y="161"/>
                                </a:lnTo>
                                <a:lnTo>
                                  <a:pt x="129" y="139"/>
                                </a:lnTo>
                                <a:lnTo>
                                  <a:pt x="146" y="91"/>
                                </a:lnTo>
                                <a:lnTo>
                                  <a:pt x="162" y="57"/>
                                </a:lnTo>
                                <a:lnTo>
                                  <a:pt x="195" y="40"/>
                                </a:lnTo>
                                <a:lnTo>
                                  <a:pt x="228" y="36"/>
                                </a:lnTo>
                                <a:lnTo>
                                  <a:pt x="275" y="48"/>
                                </a:lnTo>
                                <a:lnTo>
                                  <a:pt x="308" y="70"/>
                                </a:lnTo>
                                <a:lnTo>
                                  <a:pt x="324" y="87"/>
                                </a:lnTo>
                                <a:lnTo>
                                  <a:pt x="341" y="131"/>
                                </a:lnTo>
                                <a:lnTo>
                                  <a:pt x="341" y="183"/>
                                </a:lnTo>
                                <a:lnTo>
                                  <a:pt x="324" y="218"/>
                                </a:lnTo>
                                <a:lnTo>
                                  <a:pt x="308" y="226"/>
                                </a:lnTo>
                                <a:lnTo>
                                  <a:pt x="275" y="231"/>
                                </a:lnTo>
                                <a:lnTo>
                                  <a:pt x="228" y="218"/>
                                </a:lnTo>
                                <a:lnTo>
                                  <a:pt x="195" y="196"/>
                                </a:lnTo>
                                <a:lnTo>
                                  <a:pt x="162" y="161"/>
                                </a:lnTo>
                                <a:lnTo>
                                  <a:pt x="146" y="117"/>
                                </a:lnTo>
                                <a:lnTo>
                                  <a:pt x="129" y="61"/>
                                </a:lnTo>
                                <a:lnTo>
                                  <a:pt x="113" y="31"/>
                                </a:lnTo>
                                <a:lnTo>
                                  <a:pt x="80" y="10"/>
                                </a:lnTo>
                                <a:lnTo>
                                  <a:pt x="49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40"/>
                                </a:lnTo>
                                <a:lnTo>
                                  <a:pt x="0" y="91"/>
                                </a:lnTo>
                                <a:lnTo>
                                  <a:pt x="1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27692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4">
                                <a:moveTo>
                                  <a:pt x="0" y="2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1880"/>
                            <a:ext cx="108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09">
                                <a:moveTo>
                                  <a:pt x="49" y="0"/>
                                </a:moveTo>
                                <a:lnTo>
                                  <a:pt x="16" y="4"/>
                                </a:lnTo>
                                <a:lnTo>
                                  <a:pt x="0" y="38"/>
                                </a:lnTo>
                                <a:lnTo>
                                  <a:pt x="0" y="64"/>
                                </a:lnTo>
                                <a:lnTo>
                                  <a:pt x="16" y="108"/>
                                </a:lnTo>
                                <a:lnTo>
                                  <a:pt x="64" y="147"/>
                                </a:lnTo>
                                <a:lnTo>
                                  <a:pt x="146" y="181"/>
                                </a:lnTo>
                                <a:lnTo>
                                  <a:pt x="228" y="203"/>
                                </a:lnTo>
                                <a:lnTo>
                                  <a:pt x="292" y="209"/>
                                </a:lnTo>
                                <a:lnTo>
                                  <a:pt x="324" y="191"/>
                                </a:lnTo>
                                <a:lnTo>
                                  <a:pt x="341" y="156"/>
                                </a:lnTo>
                                <a:lnTo>
                                  <a:pt x="341" y="143"/>
                                </a:lnTo>
                                <a:lnTo>
                                  <a:pt x="324" y="100"/>
                                </a:lnTo>
                                <a:lnTo>
                                  <a:pt x="292" y="66"/>
                                </a:lnTo>
                                <a:lnTo>
                                  <a:pt x="244" y="38"/>
                                </a:lnTo>
                                <a:lnTo>
                                  <a:pt x="228" y="34"/>
                                </a:lnTo>
                                <a:lnTo>
                                  <a:pt x="178" y="34"/>
                                </a:lnTo>
                                <a:lnTo>
                                  <a:pt x="146" y="52"/>
                                </a:lnTo>
                                <a:lnTo>
                                  <a:pt x="129" y="86"/>
                                </a:lnTo>
                                <a:lnTo>
                                  <a:pt x="129" y="100"/>
                                </a:lnTo>
                                <a:lnTo>
                                  <a:pt x="146" y="143"/>
                                </a:lnTo>
                                <a:lnTo>
                                  <a:pt x="178" y="177"/>
                                </a:lnTo>
                                <a:lnTo>
                                  <a:pt x="228" y="203"/>
                                </a:lnTo>
                                <a:lnTo>
                                  <a:pt x="229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104840"/>
                            <a:ext cx="108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05">
                                <a:moveTo>
                                  <a:pt x="0" y="0"/>
                                </a:moveTo>
                                <a:lnTo>
                                  <a:pt x="260" y="71"/>
                                </a:lnTo>
                                <a:lnTo>
                                  <a:pt x="310" y="97"/>
                                </a:lnTo>
                                <a:lnTo>
                                  <a:pt x="326" y="115"/>
                                </a:lnTo>
                                <a:lnTo>
                                  <a:pt x="342" y="145"/>
                                </a:lnTo>
                                <a:lnTo>
                                  <a:pt x="342" y="183"/>
                                </a:lnTo>
                                <a:lnTo>
                                  <a:pt x="326" y="205"/>
                                </a:lnTo>
                                <a:lnTo>
                                  <a:pt x="327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10952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8">
                                <a:moveTo>
                                  <a:pt x="49" y="0"/>
                                </a:moveTo>
                                <a:lnTo>
                                  <a:pt x="16" y="17"/>
                                </a:lnTo>
                                <a:lnTo>
                                  <a:pt x="0" y="39"/>
                                </a:lnTo>
                                <a:lnTo>
                                  <a:pt x="0" y="77"/>
                                </a:lnTo>
                                <a:lnTo>
                                  <a:pt x="16" y="109"/>
                                </a:lnTo>
                                <a:lnTo>
                                  <a:pt x="49" y="143"/>
                                </a:lnTo>
                                <a:lnTo>
                                  <a:pt x="98" y="169"/>
                                </a:lnTo>
                                <a:lnTo>
                                  <a:pt x="131" y="178"/>
                                </a:lnTo>
                                <a:lnTo>
                                  <a:pt x="179" y="178"/>
                                </a:lnTo>
                                <a:lnTo>
                                  <a:pt x="211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99"/>
                                </a:lnTo>
                                <a:lnTo>
                                  <a:pt x="211" y="69"/>
                                </a:lnTo>
                                <a:lnTo>
                                  <a:pt x="179" y="35"/>
                                </a:lnTo>
                                <a:lnTo>
                                  <a:pt x="180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7360"/>
                            <a:ext cx="108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31">
                                <a:moveTo>
                                  <a:pt x="0" y="92"/>
                                </a:moveTo>
                                <a:lnTo>
                                  <a:pt x="16" y="134"/>
                                </a:lnTo>
                                <a:lnTo>
                                  <a:pt x="49" y="156"/>
                                </a:lnTo>
                                <a:lnTo>
                                  <a:pt x="80" y="165"/>
                                </a:lnTo>
                                <a:lnTo>
                                  <a:pt x="113" y="161"/>
                                </a:lnTo>
                                <a:lnTo>
                                  <a:pt x="129" y="139"/>
                                </a:lnTo>
                                <a:lnTo>
                                  <a:pt x="146" y="92"/>
                                </a:lnTo>
                                <a:lnTo>
                                  <a:pt x="162" y="56"/>
                                </a:lnTo>
                                <a:lnTo>
                                  <a:pt x="195" y="40"/>
                                </a:lnTo>
                                <a:lnTo>
                                  <a:pt x="228" y="34"/>
                                </a:lnTo>
                                <a:lnTo>
                                  <a:pt x="275" y="48"/>
                                </a:lnTo>
                                <a:lnTo>
                                  <a:pt x="308" y="70"/>
                                </a:lnTo>
                                <a:lnTo>
                                  <a:pt x="324" y="87"/>
                                </a:lnTo>
                                <a:lnTo>
                                  <a:pt x="341" y="131"/>
                                </a:lnTo>
                                <a:lnTo>
                                  <a:pt x="341" y="183"/>
                                </a:lnTo>
                                <a:lnTo>
                                  <a:pt x="324" y="217"/>
                                </a:lnTo>
                                <a:lnTo>
                                  <a:pt x="308" y="225"/>
                                </a:lnTo>
                                <a:lnTo>
                                  <a:pt x="275" y="231"/>
                                </a:lnTo>
                                <a:lnTo>
                                  <a:pt x="228" y="217"/>
                                </a:lnTo>
                                <a:lnTo>
                                  <a:pt x="195" y="195"/>
                                </a:lnTo>
                                <a:lnTo>
                                  <a:pt x="162" y="161"/>
                                </a:lnTo>
                                <a:lnTo>
                                  <a:pt x="146" y="117"/>
                                </a:lnTo>
                                <a:lnTo>
                                  <a:pt x="129" y="60"/>
                                </a:lnTo>
                                <a:lnTo>
                                  <a:pt x="113" y="30"/>
                                </a:lnTo>
                                <a:lnTo>
                                  <a:pt x="80" y="8"/>
                                </a:lnTo>
                                <a:lnTo>
                                  <a:pt x="49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38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43560"/>
                            <a:ext cx="108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04">
                                <a:moveTo>
                                  <a:pt x="0" y="0"/>
                                </a:moveTo>
                                <a:lnTo>
                                  <a:pt x="260" y="69"/>
                                </a:lnTo>
                                <a:lnTo>
                                  <a:pt x="310" y="95"/>
                                </a:lnTo>
                                <a:lnTo>
                                  <a:pt x="326" y="113"/>
                                </a:lnTo>
                                <a:lnTo>
                                  <a:pt x="342" y="144"/>
                                </a:lnTo>
                                <a:lnTo>
                                  <a:pt x="342" y="182"/>
                                </a:lnTo>
                                <a:lnTo>
                                  <a:pt x="326" y="204"/>
                                </a:lnTo>
                                <a:lnTo>
                                  <a:pt x="327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47520"/>
                            <a:ext cx="72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8">
                                <a:moveTo>
                                  <a:pt x="49" y="0"/>
                                </a:moveTo>
                                <a:lnTo>
                                  <a:pt x="16" y="17"/>
                                </a:lnTo>
                                <a:lnTo>
                                  <a:pt x="0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08"/>
                                </a:lnTo>
                                <a:lnTo>
                                  <a:pt x="49" y="144"/>
                                </a:lnTo>
                                <a:lnTo>
                                  <a:pt x="98" y="169"/>
                                </a:lnTo>
                                <a:lnTo>
                                  <a:pt x="131" y="178"/>
                                </a:lnTo>
                                <a:lnTo>
                                  <a:pt x="179" y="178"/>
                                </a:lnTo>
                                <a:lnTo>
                                  <a:pt x="211" y="161"/>
                                </a:lnTo>
                                <a:lnTo>
                                  <a:pt x="228" y="139"/>
                                </a:lnTo>
                                <a:lnTo>
                                  <a:pt x="228" y="100"/>
                                </a:lnTo>
                                <a:lnTo>
                                  <a:pt x="211" y="70"/>
                                </a:lnTo>
                                <a:lnTo>
                                  <a:pt x="179" y="34"/>
                                </a:lnTo>
                                <a:lnTo>
                                  <a:pt x="180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47880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0">
                                <a:moveTo>
                                  <a:pt x="0" y="0"/>
                                </a:moveTo>
                                <a:lnTo>
                                  <a:pt x="1077" y="0"/>
                                </a:ln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5032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0">
                                <a:moveTo>
                                  <a:pt x="0" y="0"/>
                                </a:moveTo>
                                <a:lnTo>
                                  <a:pt x="1077" y="0"/>
                                </a:ln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556200"/>
                            <a:ext cx="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2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880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39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880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0" y="244"/>
                                </a:moveTo>
                                <a:lnTo>
                                  <a:pt x="80" y="244"/>
                                </a:lnTo>
                                <a:lnTo>
                                  <a:pt x="39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7328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5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39" y="2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73280"/>
                            <a:ext cx="25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5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39" y="2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704880"/>
                            <a:ext cx="71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79">
                                <a:moveTo>
                                  <a:pt x="0" y="79"/>
                                </a:moveTo>
                                <a:lnTo>
                                  <a:pt x="16" y="109"/>
                                </a:lnTo>
                                <a:lnTo>
                                  <a:pt x="49" y="143"/>
                                </a:lnTo>
                                <a:lnTo>
                                  <a:pt x="96" y="170"/>
                                </a:lnTo>
                                <a:lnTo>
                                  <a:pt x="129" y="179"/>
                                </a:lnTo>
                                <a:lnTo>
                                  <a:pt x="178" y="179"/>
                                </a:lnTo>
                                <a:lnTo>
                                  <a:pt x="211" y="161"/>
                                </a:lnTo>
                                <a:lnTo>
                                  <a:pt x="227" y="139"/>
                                </a:lnTo>
                                <a:lnTo>
                                  <a:pt x="227" y="101"/>
                                </a:lnTo>
                                <a:lnTo>
                                  <a:pt x="211" y="70"/>
                                </a:lnTo>
                                <a:lnTo>
                                  <a:pt x="178" y="35"/>
                                </a:lnTo>
                                <a:lnTo>
                                  <a:pt x="129" y="10"/>
                                </a:lnTo>
                                <a:lnTo>
                                  <a:pt x="96" y="0"/>
                                </a:lnTo>
                                <a:lnTo>
                                  <a:pt x="49" y="0"/>
                                </a:lnTo>
                                <a:lnTo>
                                  <a:pt x="16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79"/>
                                </a:lnTo>
                                <a:lnTo>
                                  <a:pt x="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700920"/>
                            <a:ext cx="103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204">
                                <a:moveTo>
                                  <a:pt x="0" y="0"/>
                                </a:moveTo>
                                <a:lnTo>
                                  <a:pt x="325" y="204"/>
                                </a:lnTo>
                                <a:lnTo>
                                  <a:pt x="327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617400"/>
                            <a:ext cx="108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31">
                                <a:moveTo>
                                  <a:pt x="0" y="90"/>
                                </a:moveTo>
                                <a:lnTo>
                                  <a:pt x="17" y="134"/>
                                </a:lnTo>
                                <a:lnTo>
                                  <a:pt x="49" y="156"/>
                                </a:lnTo>
                                <a:lnTo>
                                  <a:pt x="82" y="165"/>
                                </a:lnTo>
                                <a:lnTo>
                                  <a:pt x="115" y="160"/>
                                </a:lnTo>
                                <a:lnTo>
                                  <a:pt x="131" y="139"/>
                                </a:lnTo>
                                <a:lnTo>
                                  <a:pt x="147" y="92"/>
                                </a:lnTo>
                                <a:lnTo>
                                  <a:pt x="162" y="56"/>
                                </a:lnTo>
                                <a:lnTo>
                                  <a:pt x="195" y="38"/>
                                </a:lnTo>
                                <a:lnTo>
                                  <a:pt x="228" y="34"/>
                                </a:lnTo>
                                <a:lnTo>
                                  <a:pt x="277" y="48"/>
                                </a:lnTo>
                                <a:lnTo>
                                  <a:pt x="310" y="70"/>
                                </a:lnTo>
                                <a:lnTo>
                                  <a:pt x="326" y="87"/>
                                </a:lnTo>
                                <a:lnTo>
                                  <a:pt x="342" y="130"/>
                                </a:lnTo>
                                <a:lnTo>
                                  <a:pt x="342" y="183"/>
                                </a:lnTo>
                                <a:lnTo>
                                  <a:pt x="326" y="217"/>
                                </a:lnTo>
                                <a:lnTo>
                                  <a:pt x="310" y="225"/>
                                </a:lnTo>
                                <a:lnTo>
                                  <a:pt x="277" y="231"/>
                                </a:lnTo>
                                <a:lnTo>
                                  <a:pt x="228" y="217"/>
                                </a:lnTo>
                                <a:lnTo>
                                  <a:pt x="195" y="195"/>
                                </a:lnTo>
                                <a:lnTo>
                                  <a:pt x="162" y="160"/>
                                </a:lnTo>
                                <a:lnTo>
                                  <a:pt x="147" y="117"/>
                                </a:lnTo>
                                <a:lnTo>
                                  <a:pt x="131" y="60"/>
                                </a:lnTo>
                                <a:lnTo>
                                  <a:pt x="115" y="30"/>
                                </a:lnTo>
                                <a:lnTo>
                                  <a:pt x="82" y="8"/>
                                </a:lnTo>
                                <a:lnTo>
                                  <a:pt x="49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38"/>
                                </a:lnTo>
                                <a:lnTo>
                                  <a:pt x="0" y="90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790560"/>
                            <a:ext cx="72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7">
                                <a:moveTo>
                                  <a:pt x="0" y="0"/>
                                </a:moveTo>
                                <a:lnTo>
                                  <a:pt x="0" y="1537"/>
                                </a:lnTo>
                                <a:lnTo>
                                  <a:pt x="1" y="15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825480"/>
                            <a:ext cx="72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6">
                                <a:moveTo>
                                  <a:pt x="0" y="0"/>
                                </a:moveTo>
                                <a:lnTo>
                                  <a:pt x="0" y="1426"/>
                                </a:lnTo>
                                <a:lnTo>
                                  <a:pt x="1" y="14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240200"/>
                            <a:ext cx="40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1" h="0">
                                <a:moveTo>
                                  <a:pt x="0" y="0"/>
                                </a:moveTo>
                                <a:lnTo>
                                  <a:pt x="1269" y="0"/>
                                </a:lnTo>
                                <a:lnTo>
                                  <a:pt x="12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227600"/>
                            <a:ext cx="76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0">
                                <a:moveTo>
                                  <a:pt x="243" y="0"/>
                                </a:moveTo>
                                <a:lnTo>
                                  <a:pt x="243" y="80"/>
                                </a:lnTo>
                                <a:lnTo>
                                  <a:pt x="0" y="39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227600"/>
                            <a:ext cx="76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0">
                                <a:moveTo>
                                  <a:pt x="243" y="0"/>
                                </a:moveTo>
                                <a:lnTo>
                                  <a:pt x="243" y="80"/>
                                </a:lnTo>
                                <a:lnTo>
                                  <a:pt x="0" y="39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227600"/>
                            <a:ext cx="76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3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227600"/>
                            <a:ext cx="76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43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094040"/>
                            <a:ext cx="291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3">
                                <a:moveTo>
                                  <a:pt x="8" y="66"/>
                                </a:moveTo>
                                <a:lnTo>
                                  <a:pt x="39" y="49"/>
                                </a:lnTo>
                                <a:lnTo>
                                  <a:pt x="91" y="0"/>
                                </a:lnTo>
                                <a:lnTo>
                                  <a:pt x="0" y="343"/>
                                </a:lnTo>
                                <a:lnTo>
                                  <a:pt x="1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09404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43">
                                <a:moveTo>
                                  <a:pt x="82" y="82"/>
                                </a:moveTo>
                                <a:lnTo>
                                  <a:pt x="87" y="66"/>
                                </a:lnTo>
                                <a:lnTo>
                                  <a:pt x="109" y="33"/>
                                </a:lnTo>
                                <a:lnTo>
                                  <a:pt x="125" y="17"/>
                                </a:lnTo>
                                <a:lnTo>
                                  <a:pt x="157" y="0"/>
                                </a:lnTo>
                                <a:lnTo>
                                  <a:pt x="208" y="0"/>
                                </a:lnTo>
                                <a:lnTo>
                                  <a:pt x="230" y="17"/>
                                </a:lnTo>
                                <a:lnTo>
                                  <a:pt x="238" y="33"/>
                                </a:lnTo>
                                <a:lnTo>
                                  <a:pt x="242" y="66"/>
                                </a:lnTo>
                                <a:lnTo>
                                  <a:pt x="234" y="98"/>
                                </a:lnTo>
                                <a:lnTo>
                                  <a:pt x="212" y="130"/>
                                </a:lnTo>
                                <a:lnTo>
                                  <a:pt x="173" y="179"/>
                                </a:lnTo>
                                <a:lnTo>
                                  <a:pt x="0" y="343"/>
                                </a:lnTo>
                                <a:lnTo>
                                  <a:pt x="181" y="343"/>
                                </a:lnTo>
                                <a:lnTo>
                                  <a:pt x="182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34308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4" h="0">
                                <a:moveTo>
                                  <a:pt x="0" y="0"/>
                                </a:moveTo>
                                <a:lnTo>
                                  <a:pt x="1793" y="0"/>
                                </a:lnTo>
                                <a:lnTo>
                                  <a:pt x="17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8676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4" h="0">
                                <a:moveTo>
                                  <a:pt x="0" y="0"/>
                                </a:moveTo>
                                <a:lnTo>
                                  <a:pt x="1793" y="0"/>
                                </a:lnTo>
                                <a:lnTo>
                                  <a:pt x="17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419760"/>
                            <a:ext cx="72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41">
                                <a:moveTo>
                                  <a:pt x="0" y="0"/>
                                </a:moveTo>
                                <a:lnTo>
                                  <a:pt x="0" y="1541"/>
                                </a:lnTo>
                                <a:lnTo>
                                  <a:pt x="2" y="15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343080"/>
                            <a:ext cx="266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343080"/>
                            <a:ext cx="266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244"/>
                                </a:moveTo>
                                <a:lnTo>
                                  <a:pt x="82" y="244"/>
                                </a:lnTo>
                                <a:lnTo>
                                  <a:pt x="41" y="0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909360"/>
                            <a:ext cx="266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909360"/>
                            <a:ext cx="266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41" y="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798840"/>
                            <a:ext cx="72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79">
                                <a:moveTo>
                                  <a:pt x="0" y="79"/>
                                </a:moveTo>
                                <a:lnTo>
                                  <a:pt x="15" y="109"/>
                                </a:lnTo>
                                <a:lnTo>
                                  <a:pt x="47" y="143"/>
                                </a:lnTo>
                                <a:lnTo>
                                  <a:pt x="96" y="169"/>
                                </a:lnTo>
                                <a:lnTo>
                                  <a:pt x="129" y="179"/>
                                </a:lnTo>
                                <a:lnTo>
                                  <a:pt x="178" y="179"/>
                                </a:lnTo>
                                <a:lnTo>
                                  <a:pt x="211" y="161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01"/>
                                </a:lnTo>
                                <a:lnTo>
                                  <a:pt x="211" y="70"/>
                                </a:lnTo>
                                <a:lnTo>
                                  <a:pt x="178" y="36"/>
                                </a:lnTo>
                                <a:lnTo>
                                  <a:pt x="129" y="10"/>
                                </a:lnTo>
                                <a:lnTo>
                                  <a:pt x="96" y="0"/>
                                </a:lnTo>
                                <a:lnTo>
                                  <a:pt x="47" y="0"/>
                                </a:lnTo>
                                <a:lnTo>
                                  <a:pt x="15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79"/>
                                </a:lnTo>
                                <a:lnTo>
                                  <a:pt x="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794880"/>
                            <a:ext cx="102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05">
                                <a:moveTo>
                                  <a:pt x="0" y="0"/>
                                </a:moveTo>
                                <a:lnTo>
                                  <a:pt x="325" y="205"/>
                                </a:lnTo>
                                <a:lnTo>
                                  <a:pt x="326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739800"/>
                            <a:ext cx="108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93">
                                <a:moveTo>
                                  <a:pt x="66" y="84"/>
                                </a:moveTo>
                                <a:lnTo>
                                  <a:pt x="49" y="54"/>
                                </a:lnTo>
                                <a:lnTo>
                                  <a:pt x="0" y="0"/>
                                </a:lnTo>
                                <a:lnTo>
                                  <a:pt x="341" y="93"/>
                                </a:lnTo>
                                <a:lnTo>
                                  <a:pt x="342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640800"/>
                            <a:ext cx="108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44">
                                <a:moveTo>
                                  <a:pt x="0" y="143"/>
                                </a:moveTo>
                                <a:lnTo>
                                  <a:pt x="0" y="0"/>
                                </a:lnTo>
                                <a:lnTo>
                                  <a:pt x="130" y="113"/>
                                </a:lnTo>
                                <a:lnTo>
                                  <a:pt x="130" y="74"/>
                                </a:lnTo>
                                <a:lnTo>
                                  <a:pt x="146" y="53"/>
                                </a:lnTo>
                                <a:lnTo>
                                  <a:pt x="162" y="44"/>
                                </a:lnTo>
                                <a:lnTo>
                                  <a:pt x="211" y="44"/>
                                </a:lnTo>
                                <a:lnTo>
                                  <a:pt x="244" y="53"/>
                                </a:lnTo>
                                <a:lnTo>
                                  <a:pt x="292" y="79"/>
                                </a:lnTo>
                                <a:lnTo>
                                  <a:pt x="325" y="113"/>
                                </a:lnTo>
                                <a:lnTo>
                                  <a:pt x="341" y="157"/>
                                </a:lnTo>
                                <a:lnTo>
                                  <a:pt x="341" y="197"/>
                                </a:lnTo>
                                <a:lnTo>
                                  <a:pt x="325" y="231"/>
                                </a:lnTo>
                                <a:lnTo>
                                  <a:pt x="308" y="240"/>
                                </a:lnTo>
                                <a:lnTo>
                                  <a:pt x="277" y="244"/>
                                </a:lnTo>
                                <a:lnTo>
                                  <a:pt x="278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6310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">
                                <a:moveTo>
                                  <a:pt x="0" y="10"/>
                                </a:moveTo>
                                <a:lnTo>
                                  <a:pt x="17" y="26"/>
                                </a:lnTo>
                                <a:lnTo>
                                  <a:pt x="33" y="18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522720"/>
                            <a:ext cx="108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43">
                                <a:moveTo>
                                  <a:pt x="81" y="159"/>
                                </a:moveTo>
                                <a:lnTo>
                                  <a:pt x="66" y="155"/>
                                </a:lnTo>
                                <a:lnTo>
                                  <a:pt x="33" y="134"/>
                                </a:lnTo>
                                <a:lnTo>
                                  <a:pt x="16" y="117"/>
                                </a:lnTo>
                                <a:lnTo>
                                  <a:pt x="0" y="86"/>
                                </a:lnTo>
                                <a:lnTo>
                                  <a:pt x="0" y="34"/>
                                </a:lnTo>
                                <a:lnTo>
                                  <a:pt x="16" y="12"/>
                                </a:lnTo>
                                <a:lnTo>
                                  <a:pt x="33" y="4"/>
                                </a:lnTo>
                                <a:lnTo>
                                  <a:pt x="66" y="0"/>
                                </a:lnTo>
                                <a:lnTo>
                                  <a:pt x="97" y="8"/>
                                </a:lnTo>
                                <a:lnTo>
                                  <a:pt x="130" y="30"/>
                                </a:lnTo>
                                <a:lnTo>
                                  <a:pt x="179" y="69"/>
                                </a:lnTo>
                                <a:lnTo>
                                  <a:pt x="341" y="243"/>
                                </a:lnTo>
                                <a:lnTo>
                                  <a:pt x="341" y="60"/>
                                </a:lnTo>
                                <a:lnTo>
                                  <a:pt x="342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37680"/>
                            <a:ext cx="3567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664">
                                <a:moveTo>
                                  <a:pt x="1123" y="0"/>
                                </a:moveTo>
                                <a:lnTo>
                                  <a:pt x="523" y="0"/>
                                </a:lnTo>
                                <a:lnTo>
                                  <a:pt x="0" y="664"/>
                                </a:lnTo>
                                <a:lnTo>
                                  <a:pt x="1" y="6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781200"/>
                            <a:ext cx="48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91">
                                <a:moveTo>
                                  <a:pt x="152" y="0"/>
                                </a:moveTo>
                                <a:lnTo>
                                  <a:pt x="0" y="191"/>
                                </a:lnTo>
                                <a:lnTo>
                                  <a:pt x="2" y="1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213480"/>
                            <a:ext cx="55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28">
                                <a:moveTo>
                                  <a:pt x="100" y="0"/>
                                </a:moveTo>
                                <a:lnTo>
                                  <a:pt x="70" y="17"/>
                                </a:lnTo>
                                <a:lnTo>
                                  <a:pt x="36" y="49"/>
                                </a:lnTo>
                                <a:lnTo>
                                  <a:pt x="8" y="98"/>
                                </a:lnTo>
                                <a:lnTo>
                                  <a:pt x="0" y="131"/>
                                </a:lnTo>
                                <a:lnTo>
                                  <a:pt x="0" y="180"/>
                                </a:lnTo>
                                <a:lnTo>
                                  <a:pt x="18" y="212"/>
                                </a:lnTo>
                                <a:lnTo>
                                  <a:pt x="40" y="228"/>
                                </a:lnTo>
                                <a:lnTo>
                                  <a:pt x="78" y="228"/>
                                </a:lnTo>
                                <a:lnTo>
                                  <a:pt x="109" y="212"/>
                                </a:lnTo>
                                <a:lnTo>
                                  <a:pt x="143" y="180"/>
                                </a:lnTo>
                                <a:lnTo>
                                  <a:pt x="169" y="131"/>
                                </a:lnTo>
                                <a:lnTo>
                                  <a:pt x="177" y="98"/>
                                </a:lnTo>
                                <a:lnTo>
                                  <a:pt x="179" y="49"/>
                                </a:lnTo>
                                <a:lnTo>
                                  <a:pt x="161" y="17"/>
                                </a:lnTo>
                                <a:lnTo>
                                  <a:pt x="139" y="0"/>
                                </a:ln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98000"/>
                            <a:ext cx="64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24">
                                <a:moveTo>
                                  <a:pt x="204" y="0"/>
                                </a:move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19296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41">
                                <a:moveTo>
                                  <a:pt x="101" y="0"/>
                                </a:moveTo>
                                <a:lnTo>
                                  <a:pt x="244" y="0"/>
                                </a:lnTo>
                                <a:lnTo>
                                  <a:pt x="131" y="130"/>
                                </a:lnTo>
                                <a:lnTo>
                                  <a:pt x="171" y="130"/>
                                </a:lnTo>
                                <a:lnTo>
                                  <a:pt x="191" y="146"/>
                                </a:lnTo>
                                <a:lnTo>
                                  <a:pt x="201" y="162"/>
                                </a:lnTo>
                                <a:lnTo>
                                  <a:pt x="201" y="212"/>
                                </a:lnTo>
                                <a:lnTo>
                                  <a:pt x="191" y="244"/>
                                </a:lnTo>
                                <a:lnTo>
                                  <a:pt x="165" y="292"/>
                                </a:lnTo>
                                <a:lnTo>
                                  <a:pt x="131" y="325"/>
                                </a:lnTo>
                                <a:lnTo>
                                  <a:pt x="87" y="341"/>
                                </a:lnTo>
                                <a:lnTo>
                                  <a:pt x="48" y="341"/>
                                </a:lnTo>
                                <a:lnTo>
                                  <a:pt x="14" y="325"/>
                                </a:lnTo>
                                <a:lnTo>
                                  <a:pt x="6" y="308"/>
                                </a:lnTo>
                                <a:lnTo>
                                  <a:pt x="0" y="276"/>
                                </a:lnTo>
                                <a:lnTo>
                                  <a:pt x="2" y="2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609480"/>
                            <a:ext cx="864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45">
                                <a:moveTo>
                                  <a:pt x="0" y="345"/>
                                </a:moveTo>
                                <a:lnTo>
                                  <a:pt x="271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718920"/>
                            <a:ext cx="57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17">
                                <a:moveTo>
                                  <a:pt x="0" y="167"/>
                                </a:moveTo>
                                <a:lnTo>
                                  <a:pt x="64" y="217"/>
                                </a:lnTo>
                                <a:lnTo>
                                  <a:pt x="184" y="0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718920"/>
                            <a:ext cx="57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17">
                                <a:moveTo>
                                  <a:pt x="0" y="167"/>
                                </a:moveTo>
                                <a:lnTo>
                                  <a:pt x="64" y="217"/>
                                </a:lnTo>
                                <a:lnTo>
                                  <a:pt x="184" y="0"/>
                                </a:ln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54108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16">
                                <a:moveTo>
                                  <a:pt x="120" y="0"/>
                                </a:moveTo>
                                <a:lnTo>
                                  <a:pt x="183" y="50"/>
                                </a:lnTo>
                                <a:lnTo>
                                  <a:pt x="0" y="216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54108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16">
                                <a:moveTo>
                                  <a:pt x="120" y="0"/>
                                </a:moveTo>
                                <a:lnTo>
                                  <a:pt x="183" y="50"/>
                                </a:lnTo>
                                <a:lnTo>
                                  <a:pt x="0" y="216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144pt;width:288.2pt;height:125.45pt" coordorigin="4176,2880" coordsize="5764,2509">
                <v:shape id="shape_0" path="m0,0l1523,0l1524,0e" stroked="t" o:allowincell="f" style="position:absolute;left:4602;top:3927;width:7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1,0l313,0e" stroked="t" o:allowincell="f" style="position:absolute;left:5518;top:3927;width:1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9,0l1550,0e" stroked="t" o:allowincell="f" style="position:absolute;left:5829;top:3927;width:7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0,0e" stroked="t" o:allowincell="f" style="position:absolute;left:6757;top:3927;width:1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3,0l1524,0e" stroked="t" o:allowincell="f" style="position:absolute;left:7068;top:3927;width:7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58" path="m0,0l0,1758l2,1758e" stroked="t" o:allowincell="f" style="position:absolute;left:5776;top:3487;width:0;height:8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29,0l1830,0e" stroked="t" o:allowincell="f" style="position:absolute;left:4716;top:3634;width:9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2" path="m0,0l0,1172l1,1172e" stroked="t" o:allowincell="f" style="position:absolute;left:5629;top:3634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29,0l0,0l2,0e" stroked="t" o:allowincell="f" style="position:absolute;left:4716;top:4219;width:9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25" path="m0,0l0,1025l1,1025e" stroked="t" o:allowincell="f" style="position:absolute;left:4678;top:3670;width:0;height:5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58" path="m0,0l0,1758l2,1758e" stroked="t" o:allowincell="f" style="position:absolute;left:6142;top:3487;width:0;height:8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9" path="m0,0l0,879l1,879e" stroked="t" o:allowincell="f" style="position:absolute;left:7752;top:3708;width:0;height:4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74,0l3075,0e" stroked="t" o:allowincell="f" style="position:absolute;left:6142;top:3634;width:15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74,0l3075,0e" stroked="t" o:allowincell="f" style="position:absolute;left:6142;top:4219;width:15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5,0l2197,0e" stroked="t" o:allowincell="f" style="position:absolute;left:4678;top:3670;width:10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95,0l0,0l1,0e" stroked="t" o:allowincell="f" style="position:absolute;left:4678;top:4183;width:1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7,0l2108,0e" stroked="t" o:allowincell="f" style="position:absolute;left:8517;top:3927;width:10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6,2029" path="m1755,507l877,0l0,507l0,1522l877,2029l1755,1522l1755,507l1756,507e" stroked="t" o:allowincell="f" style="position:absolute;left:8605;top:3420;width:876;height:10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35" path="m0,0l0,2435l1,2435e" stroked="t" o:allowincell="f" style="position:absolute;left:9043;top:3318;width:0;height:1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75,0l0,0l1,0e" stroked="t" o:allowincell="f" style="position:absolute;left:5815;top:3420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75,0l0,0l1,0e" stroked="t" o:allowincell="f" style="position:absolute;left:5815;top:4434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6,1758" path="m1755,880l1688,543l1499,258l1214,67l877,0l541,67l256,258l67,543l0,880l67,1215l256,1500l541,1691l877,1758l1214,1691l1499,1500l1688,1215l1755,880l1756,880e" stroked="t" o:allowincell="f" style="position:absolute;left:8605;top:3487;width:876;height:8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135" path="m78,0l0,135l2,135e" stroked="t" o:allowincell="f" style="position:absolute;left:5776;top:3420;width:38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136" path="m78,136l0,0l2,0e" stroked="t" o:allowincell="f" style="position:absolute;left:5776;top:4366;width:38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136" path="m0,136l78,0l80,0e" stroked="t" o:allowincell="f" style="position:absolute;left:6103;top:4366;width:38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135" path="m0,0l78,135l80,135e" stroked="t" o:allowincell="f" style="position:absolute;left:6103;top:3420;width:38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75,0l0,0l1,0e" stroked="t" o:allowincell="f" style="position:absolute;left:5815;top:3673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507" path="m78,0l0,254l78,507l79,507e" stroked="t" o:allowincell="f" style="position:absolute;left:5776;top:3420;width:38;height:2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507" path="m0,507l78,254l0,0l2,0e" stroked="t" o:allowincell="f" style="position:absolute;left:6103;top:3420;width:38;height:2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507" path="m0,507l78,253l0,0l2,0e" stroked="t" o:allowincell="f" style="position:absolute;left:6103;top:4180;width:38;height:2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507" path="m78,0l0,253l78,507l79,507e" stroked="t" o:allowincell="f" style="position:absolute;left:5776;top:4180;width:38;height:2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1015" path="m78,0l0,508l78,1015l79,1015e" stroked="t" o:allowincell="f" style="position:absolute;left:5776;top:3673;width:38;height:5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1015" path="m0,1015l78,508l0,0l2,0e" stroked="t" o:allowincell="f" style="position:absolute;left:6103;top:3673;width:38;height:5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75,0l0,0l1,0e" stroked="t" o:allowincell="f" style="position:absolute;left:5815;top:4180;width:2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9" path="m0,0l0,879l1,879e" stroked="t" o:allowincell="f" style="position:absolute;left:7422;top:3708;width:0;height:4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439" path="m439,220l375,64l219,0l65,64l0,220l65,375l219,439l375,375l439,220l440,220e" stroked="t" o:allowincell="f" style="position:absolute;left:7312;top:3817;width:219;height: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3,1172" path="m1171,587l1092,293l878,79l585,0l293,79l79,293l0,587l79,880l293,1094l585,1172l878,1094l1092,880l1171,587l1173,587e" stroked="t" o:allowincell="f" style="position:absolute;left:8751;top:3634;width:585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7,999" path="m867,144l642,7l378,0l146,127l8,352l0,617l124,849l348,989l611,999l846,876l847,876e" stroked="t" o:allowincell="f" style="position:absolute;left:8794;top:3678;width:432;height:4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5" path="m0,0l0,945l1,945e" stroked="t" o:allowincell="f" style="position:absolute;left:4678;top:4183;width:0;height:4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2" path="m0,0l0,872l1,872e" stroked="t" o:allowincell="f" style="position:absolute;left:5629;top:4219;width:0;height:4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4,0l1415,0e" stroked="t" o:allowincell="f" style="position:absolute;left:4801;top:4596;width:7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244,0l244,80l0,41l244,0xe" fillcolor="yellow" stroked="t" o:allowincell="f" style="position:absolute;left:4678;top:4575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244,0l244,80l0,41l244,0e" stroked="t" o:allowincell="f" style="position:absolute;left:4678;top:4575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0,0l0,80l244,41l0,0xe" fillcolor="yellow" stroked="t" o:allowincell="f" style="position:absolute;left:5508;top:4575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0,0l0,80l244,41l0,0e" stroked="t" o:allowincell="f" style="position:absolute;left:5508;top:4575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3" path="m10,66l40,49l93,0l0,343l2,343e" stroked="t" o:allowincell="f" style="position:absolute;left:5053;top:4365;width:45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3" path="m101,0l243,0l131,131l169,131l191,148l201,163l199,212l191,244l165,294l131,326l88,343l48,343l14,326l4,310l0,277l2,277e" stroked="t" o:allowincell="f" style="position:absolute;left:5133;top:4365;width:120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1" path="m0,0l0,1601l1,1601e" stroked="t" o:allowincell="f" style="position:absolute;left:4678;top:4242;width:0;height:7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1" path="m0,0l0,1351l2,1351e" stroked="t" o:allowincell="f" style="position:absolute;left:5776;top:4366;width: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7,0l1709,0e" stroked="t" o:allowincell="f" style="position:absolute;left:4801;top:4980;width:8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4678;top:4960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4678;top:4960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0,0l0,82l244,41l0,0xe" fillcolor="yellow" stroked="t" o:allowincell="f" style="position:absolute;left:5655;top:4960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0,0l0,82l244,41l0,0e" stroked="t" o:allowincell="f" style="position:absolute;left:5655;top:4960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1" path="m8,64l38,49l91,0l0,341l1,341e" stroked="t" o:allowincell="f" style="position:absolute;left:5130;top:4752;width:4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41" path="m231,0l101,0l48,146l66,130l109,113l149,113l183,130l201,162l201,212l191,244l165,293l131,325l87,341l48,341l14,325l4,308l0,277l1,277e" stroked="t" o:allowincell="f" style="position:absolute;left:5209;top:4752;width:11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1" path="m0,0l0,1351l2,1351e" stroked="t" o:allowincell="f" style="position:absolute;left:5776;top:4366;width: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1" path="m0,0l0,1351l2,1351e" stroked="t" o:allowincell="f" style="position:absolute;left:6142;top:4366;width: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3,0l244,0e" stroked="t" o:allowincell="f" style="position:absolute;left:5898;top:4980;width:1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5776;top:4960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5776;top:4960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0,0l0,82l244,41l0,0xe" fillcolor="yellow" stroked="t" o:allowincell="f" style="position:absolute;left:6019;top:4960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0,0l0,82l244,41l0,0e" stroked="t" o:allowincell="f" style="position:absolute;left:6019;top:4960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41" path="m229,0l100,0l48,146l64,130l108,113l147,113l182,130l199,162l199,212l191,244l164,293l130,325l86,341l48,341l12,325l4,308l0,277l2,277e" stroked="t" o:allowincell="f" style="position:absolute;left:5902;top:4752;width:113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63" path="m0,0l0,2163l2,2163e" stroked="t" o:allowincell="f" style="position:absolute;left:5776;top:4308;width:0;height:10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84" path="m0,0l0,2484l1,2484e" stroked="t" o:allowincell="f" style="position:absolute;left:7752;top:4147;width:0;height:1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63,0l3464,0e" stroked="t" o:allowincell="f" style="position:absolute;left:5898;top:5328;width:17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244,0l244,80l0,39l244,0xe" fillcolor="yellow" stroked="t" o:allowincell="f" style="position:absolute;left:5776;top:5308;width:120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244,0l244,80l0,39l244,0e" stroked="t" o:allowincell="f" style="position:absolute;left:5776;top:5308;width:120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0" path="m0,0l0,80l244,39l0,0xe" fillcolor="yellow" stroked="t" o:allowincell="f" style="position:absolute;left:7630;top:5308;width:120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0" path="m0,0l0,80l244,39l0,0e" stroked="t" o:allowincell="f" style="position:absolute;left:7630;top:5308;width:120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341" path="m82,81l87,66l109,33l125,17l157,0l209,0l230,17l239,33l243,66l234,97l213,130l173,179l0,341l181,341l183,341e" stroked="t" o:allowincell="f" style="position:absolute;left:6631;top:5098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341" path="m40,0l221,0l0,341l2,341e" stroked="t" o:allowincell="f" style="position:absolute;left:6787;top:5098;width:108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7" path="m0,0l146,147l147,147e" stroked="t" o:allowincell="f" style="position:absolute;left:7678;top:3634;width:72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146" path="m146,0l0,146l1,146e" stroked="t" o:allowincell="f" style="position:absolute;left:7678;top:4147;width:72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2" path="m0,0l0,1172l1,1172e" stroked="t" o:allowincell="f" style="position:absolute;left:7678;top:3634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74" path="m73,0l0,74l1,74e" stroked="t" o:allowincell="f" style="position:absolute;left:4678;top:3634;width:3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73" path="m0,0l73,73l75,73e" stroked="t" o:allowincell="f" style="position:absolute;left:4678;top:4183;width:3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72" path="m0,0l0,1172l2,1172e" stroked="t" o:allowincell="f" style="position:absolute;left:4716;top:3634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96" path="m0,996l0,0l2,0e" stroked="t" o:allowincell="f" style="position:absolute;left:6142;top:3049;width:0;height:4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7" path="m0,1317l0,0l1,0e" stroked="t" o:allowincell="f" style="position:absolute;left:7422;top:3049;width:0;height:6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4,0l2076,0e" stroked="t" o:allowincell="f" style="position:absolute;left:6264;top:3111;width:10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82" path="m244,0l244,82l0,41l244,0xe" fillcolor="yellow" stroked="t" o:allowincell="f" style="position:absolute;left:6142;top:3090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82" path="m244,0l244,82l0,41l244,0e" stroked="t" o:allowincell="f" style="position:absolute;left:6142;top:3090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82" path="m0,0l0,82l243,41l0,0xe" fillcolor="yellow" stroked="t" o:allowincell="f" style="position:absolute;left:7300;top:3090;width:120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3,82" path="m0,0l0,82l243,41l0,0e" stroked="t" o:allowincell="f" style="position:absolute;left:7300;top:3090;width:1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3" path="m9,66l39,49l91,0l0,343l1,343e" stroked="t" o:allowincell="f" style="position:absolute;left:6588;top:2880;width:44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343" path="m39,0l222,0l0,343l1,343e" stroked="t" o:allowincell="f" style="position:absolute;left:6685;top:2880;width:110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33" path="m18,0l0,16l9,33l26,16l28,16e" stroked="t" o:allowincell="f" style="position:absolute;left:6790;top:3036;width:14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343" path="m230,0l99,0l47,148l65,131l109,115l147,115l182,131l199,164l199,212l190,244l165,294l129,326l85,343l47,343l12,326l4,310l0,277l1,277e" stroked="t" o:allowincell="f" style="position:absolute;left:6862;top:2880;width:114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6,0l0,0l1,0e" stroked="t" o:allowincell="f" style="position:absolute;left:4368;top:3634;width:3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6,0l0,0l1,0e" stroked="t" o:allowincell="f" style="position:absolute;left:4368;top:4219;width:3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3" path="m0,0l0,683l1,683e" stroked="t" o:allowincell="f" style="position:absolute;left:4428;top:3756;width:0;height:3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39" path="m0,0l0,2239l1,2239e" stroked="t" o:allowincell="f" style="position:absolute;left:4428;top:4219;width:0;height:1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44" path="m0,244l81,244l40,0l0,244xe" fillcolor="yellow" stroked="t" o:allowincell="f" style="position:absolute;left:4408;top:3634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1,244" path="m0,244l81,244l40,0l0,244e" stroked="t" o:allowincell="f" style="position:absolute;left:4408;top:3634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45" path="m0,0l81,0l40,245l0,0xe" fillcolor="yellow" stroked="t" o:allowincell="f" style="position:absolute;left:4408;top:4098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1,245" path="m0,0l81,0l40,245l0,0e" stroked="t" o:allowincell="f" style="position:absolute;left:4408;top:4098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300" path="m341,300l0,208l341,196l0,0l341,91l342,91e" stroked="t" o:allowincell="f" style="position:absolute;left:4176;top:5164;width:170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31" path="m0,91l16,135l49,157l80,165l113,161l129,139l146,91l162,57l195,40l228,36l275,48l308,70l324,87l341,131l341,183l324,218l308,226l275,231l228,218l195,196l162,161l146,117l129,61l113,31l80,10l49,0l16,4l0,40l0,91l1,91e" stroked="t" o:allowincell="f" style="position:absolute;left:4176;top:5034;width:17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4" path="m0,234l0,0l1,0e" stroked="t" o:allowincell="f" style="position:absolute;left:4273;top:4891;width: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09" path="m49,0l16,4l0,38l0,64l16,108l64,147l146,181l228,203l292,209l324,191l341,156l341,143l324,100l292,66l244,38l228,34l178,34l146,52l129,86l129,100l146,143l178,177l228,203l229,203e" stroked="t" o:allowincell="f" style="position:absolute;left:4176;top:4741;width:170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05" path="m0,0l260,71l310,97l326,115l342,145l342,183l326,205l327,205e" stroked="t" o:allowincell="f" style="position:absolute;left:4233;top:4620;width:170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8" path="m49,0l16,17l0,39l0,77l16,109l49,143l98,169l131,178l179,178l211,161l228,139l228,99l211,69l179,35l180,35e" stroked="t" o:allowincell="f" style="position:absolute;left:4233;top:4627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31" path="m0,92l16,134l49,156l80,165l113,161l129,139l146,92l162,56l195,40l228,34l275,48l308,70l324,87l341,131l341,183l324,217l308,225l275,231l228,217l195,195l162,161l146,117l129,60l113,30l80,8l49,0l16,4l0,38l0,92l1,92e" stroked="t" o:allowincell="f" style="position:absolute;left:4176;top:4482;width:17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04" path="m0,0l260,69l310,95l326,113l342,144l342,182l326,204l327,204e" stroked="t" o:allowincell="f" style="position:absolute;left:4233;top:4366;width:170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78" path="m49,0l16,17l0,39l0,78l16,108l49,144l98,169l131,178l179,178l211,161l228,139l228,100l211,70l179,34l180,34e" stroked="t" o:allowincell="f" style="position:absolute;left:4233;top:4372;width:11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7,0l1078,0e" stroked="t" o:allowincell="f" style="position:absolute;left:7678;top:3634;width:5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7,0l1078,0e" stroked="t" o:allowincell="f" style="position:absolute;left:7678;top:4219;width:5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83" path="m0,0l0,683l2,683e" stroked="t" o:allowincell="f" style="position:absolute;left:8155;top:3756;width:0;height:3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4" path="m0,244l80,244l39,0l0,244xe" fillcolor="yellow" stroked="t" o:allowincell="f" style="position:absolute;left:8136;top:3634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4" path="m0,244l80,244l39,0l0,244e" stroked="t" o:allowincell="f" style="position:absolute;left:8136;top:3634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245" path="m0,0l80,0l39,245l0,0xe" fillcolor="yellow" stroked="t" o:allowincell="f" style="position:absolute;left:8136;top:4098;width:39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0,245" path="m0,0l80,0l39,245l0,0e" stroked="t" o:allowincell="f" style="position:absolute;left:8136;top:4098;width:3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179" path="m0,79l16,109l49,143l96,170l129,179l178,179l211,161l227,139l227,101l211,70l178,35l129,10l96,0l49,0l16,18l0,40l0,79l1,79e" stroked="t" o:allowincell="f" style="position:absolute;left:7960;top:3990;width:111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7,204" path="m0,0l325,204l327,204e" stroked="t" o:allowincell="f" style="position:absolute;left:7935;top:3984;width:16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31" path="m0,90l17,134l49,156l82,165l115,160l131,139l147,92l162,56l195,38l228,34l277,48l310,70l326,87l342,130l342,183l326,217l310,225l277,231l228,217l195,195l162,160l147,117l131,60l115,30l82,8l49,0l17,4l0,38l0,90l2,90e" stroked="t" o:allowincell="f" style="position:absolute;left:7927;top:3852;width:17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37" path="m0,0l0,1537l1,1537e" stroked="t" o:allowincell="f" style="position:absolute;left:8605;top:4125;width:0;height:7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6" path="m0,0l0,1426l1,1426e" stroked="t" o:allowincell="f" style="position:absolute;left:9483;top:4180;width:0;height:7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9,0l1271,0e" stroked="t" o:allowincell="f" style="position:absolute;left:8727;top:4833;width:6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80" path="m243,0l243,80l0,39l243,0xe" fillcolor="yellow" stroked="t" o:allowincell="f" style="position:absolute;left:8605;top:4813;width:120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3,80" path="m243,0l243,80l0,39l243,0e" stroked="t" o:allowincell="f" style="position:absolute;left:8605;top:4813;width:120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80" path="m0,0l0,80l243,39l0,0xe" fillcolor="yellow" stroked="t" o:allowincell="f" style="position:absolute;left:9361;top:4813;width:120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3,80" path="m0,0l0,80l243,39l0,0e" stroked="t" o:allowincell="f" style="position:absolute;left:9361;top:4813;width:120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3" path="m8,66l39,49l91,0l0,343l1,343e" stroked="t" o:allowincell="f" style="position:absolute;left:8947;top:4603;width:4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343" path="m82,82l87,66l109,33l125,17l157,0l208,0l230,17l238,33l242,66l234,98l212,130l173,179l0,343l181,343l182,343e" stroked="t" o:allowincell="f" style="position:absolute;left:9019;top:4603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3,0l1794,0e" stroked="t" o:allowincell="f" style="position:absolute;left:9043;top:3420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3,0l1794,0e" stroked="t" o:allowincell="f" style="position:absolute;left:9043;top:4434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41" path="m0,0l0,1541l2,1541e" stroked="t" o:allowincell="f" style="position:absolute;left:9879;top:3541;width:0;height:7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244l82,244l41,0l0,244xe" fillcolor="yellow" stroked="t" o:allowincell="f" style="position:absolute;left:9858;top:3420;width:41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244l82,244l41,0l0,244e" stroked="t" o:allowincell="f" style="position:absolute;left:9858;top:3420;width:41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44" path="m0,0l82,0l41,244l0,0xe" fillcolor="yellow" stroked="t" o:allowincell="f" style="position:absolute;left:9858;top:4312;width:41;height:12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2,244" path="m0,0l82,0l41,244l0,0e" stroked="t" o:allowincell="f" style="position:absolute;left:9858;top:4312;width:41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179" path="m0,79l15,109l47,143l96,169l129,179l178,179l211,161l226,139l226,101l211,70l178,36l129,10l96,0l47,0l15,18l0,40l0,79l1,79e" stroked="t" o:allowincell="f" style="position:absolute;left:9682;top:4138;width:11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205" path="m0,0l325,205l326,205e" stroked="t" o:allowincell="f" style="position:absolute;left:9658;top:4132;width:16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93" path="m66,84l49,54l0,0l341,93l342,93e" stroked="t" o:allowincell="f" style="position:absolute;left:9649;top:4045;width:170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244" path="m0,143l0,0l130,113l130,74l146,53l162,44l211,44l244,53l292,79l325,113l341,157l341,197l325,231l308,240l277,244l278,244e" stroked="t" o:allowincell="f" style="position:absolute;left:9649;top:3889;width:170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26" path="m0,10l17,26l33,18l17,0l18,0e" stroked="t" o:allowincell="f" style="position:absolute;left:9804;top:3874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43" path="m81,159l66,155l33,134l16,117l0,86l0,34l16,12l33,4l66,0l97,8l130,30l179,69l341,243l341,60l342,60e" stroked="t" o:allowincell="f" style="position:absolute;left:9649;top:3703;width:170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3,664" path="m1123,0l523,0l0,664l1,664e" stroked="t" o:allowincell="f" style="position:absolute;left:7566;top:3412;width:561;height:3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191" path="m152,0l0,191l2,191e" stroked="t" o:allowincell="f" style="position:absolute;left:7203;top:4110;width:75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,228" path="m100,0l70,17l36,49l8,98l0,131l0,180l18,212l40,228l78,228l109,212l143,180l169,131l177,98l179,49l161,17l139,0l100,0l101,0e" stroked="t" o:allowincell="f" style="position:absolute;left:7852;top:3216;width:87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324" path="m204,0l0,324l1,324e" stroked="t" o:allowincell="f" style="position:absolute;left:7845;top:3192;width:10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341" path="m101,0l244,0l131,130l171,130l191,146l201,162l201,212l191,244l165,292l131,325l87,341l48,341l14,325l6,308l0,276l2,276e" stroked="t" o:allowincell="f" style="position:absolute;left:7965;top:3184;width:12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345" path="m0,345l271,0l273,0e" stroked="t" o:allowincell="f" style="position:absolute;left:7354;top:3840;width:135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217" path="m0,167l64,217l184,0l0,167xe" fillcolor="yellow" stroked="t" o:allowincell="f" style="position:absolute;left:7263;top:4012;width:90;height:10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4,217" path="m0,167l64,217l184,0l0,167e" stroked="t" o:allowincell="f" style="position:absolute;left:7263;top:4012;width:90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216" path="m120,0l183,50l0,216l120,0xe" fillcolor="yellow" stroked="t" o:allowincell="f" style="position:absolute;left:7491;top:3732;width:90;height:10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3,216" path="m120,0l183,50l0,216l120,0e" stroked="t" o:allowincell="f" style="position:absolute;left:7491;top:3732;width:9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68525</wp:posOffset>
                </wp:positionH>
                <wp:positionV relativeFrom="paragraph">
                  <wp:posOffset>-46355</wp:posOffset>
                </wp:positionV>
                <wp:extent cx="4320540" cy="58864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Номер детал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Код ОК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Теорет. масса 1000 шт., к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/>
                                    </w:rPr>
                                    <w:t>69-11081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5431525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0к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7,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46.35pt;mso-wrap-distance-left:9pt;mso-wrap-distance-right:9pt;mso-wrap-distance-top:0pt;mso-wrap-distance-bottom:0pt;margin-top:-3.65pt;mso-position-vertical-relative:text;margin-left:170.75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омер детал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од ОК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Теорет. масса 1000 шт., к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69-11081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5431525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к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7,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11680</wp:posOffset>
                </wp:positionH>
                <wp:positionV relativeFrom="page">
                  <wp:posOffset>6330315</wp:posOffset>
                </wp:positionV>
                <wp:extent cx="4319905" cy="1438275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1438200"/>
                          <a:chOff x="0" y="0"/>
                          <a:chExt cx="4320000" cy="1438200"/>
                        </a:xfrm>
                      </wpg:grpSpPr>
                      <wps:wsp>
                        <wps:cNvSpPr/>
                        <wps:spPr>
                          <a:xfrm>
                            <a:off x="270360" y="715680"/>
                            <a:ext cx="34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8" h="0">
                                <a:moveTo>
                                  <a:pt x="0" y="0"/>
                                </a:moveTo>
                                <a:lnTo>
                                  <a:pt x="2116" y="0"/>
                                </a:lnTo>
                                <a:lnTo>
                                  <a:pt x="2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1568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0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715680"/>
                            <a:ext cx="57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7" h="0">
                                <a:moveTo>
                                  <a:pt x="0" y="0"/>
                                </a:moveTo>
                                <a:lnTo>
                                  <a:pt x="3485" y="0"/>
                                </a:lnTo>
                                <a:lnTo>
                                  <a:pt x="3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7156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0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715680"/>
                            <a:ext cx="57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7" h="0">
                                <a:moveTo>
                                  <a:pt x="0" y="0"/>
                                </a:moveTo>
                                <a:lnTo>
                                  <a:pt x="3485" y="0"/>
                                </a:lnTo>
                                <a:lnTo>
                                  <a:pt x="3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7156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0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715680"/>
                            <a:ext cx="57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6" h="0">
                                <a:moveTo>
                                  <a:pt x="0" y="0"/>
                                </a:moveTo>
                                <a:lnTo>
                                  <a:pt x="3485" y="0"/>
                                </a:lnTo>
                                <a:lnTo>
                                  <a:pt x="3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71568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0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715680"/>
                            <a:ext cx="34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6" h="0">
                                <a:moveTo>
                                  <a:pt x="0" y="0"/>
                                </a:moveTo>
                                <a:lnTo>
                                  <a:pt x="2115" y="0"/>
                                </a:lnTo>
                                <a:lnTo>
                                  <a:pt x="21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2804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6">
                                <a:moveTo>
                                  <a:pt x="0" y="0"/>
                                </a:moveTo>
                                <a:lnTo>
                                  <a:pt x="0" y="3516"/>
                                </a:lnTo>
                                <a:lnTo>
                                  <a:pt x="1" y="3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42804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6">
                                <a:moveTo>
                                  <a:pt x="0" y="0"/>
                                </a:moveTo>
                                <a:lnTo>
                                  <a:pt x="0" y="3516"/>
                                </a:lnTo>
                                <a:lnTo>
                                  <a:pt x="1" y="3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42804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6">
                                <a:moveTo>
                                  <a:pt x="0" y="0"/>
                                </a:moveTo>
                                <a:lnTo>
                                  <a:pt x="0" y="3516"/>
                                </a:lnTo>
                                <a:lnTo>
                                  <a:pt x="1" y="3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42804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16">
                                <a:moveTo>
                                  <a:pt x="0" y="0"/>
                                </a:moveTo>
                                <a:lnTo>
                                  <a:pt x="0" y="3516"/>
                                </a:lnTo>
                                <a:lnTo>
                                  <a:pt x="2" y="3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28040"/>
                            <a:ext cx="53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0">
                                <a:moveTo>
                                  <a:pt x="0" y="0"/>
                                </a:moveTo>
                                <a:lnTo>
                                  <a:pt x="3293" y="0"/>
                                </a:lnTo>
                                <a:lnTo>
                                  <a:pt x="3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04040"/>
                            <a:ext cx="53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0">
                                <a:moveTo>
                                  <a:pt x="0" y="0"/>
                                </a:moveTo>
                                <a:lnTo>
                                  <a:pt x="3293" y="0"/>
                                </a:lnTo>
                                <a:lnTo>
                                  <a:pt x="3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42804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6">
                                <a:moveTo>
                                  <a:pt x="0" y="0"/>
                                </a:moveTo>
                                <a:lnTo>
                                  <a:pt x="0" y="3516"/>
                                </a:lnTo>
                                <a:lnTo>
                                  <a:pt x="1" y="3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42804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16">
                                <a:moveTo>
                                  <a:pt x="0" y="0"/>
                                </a:moveTo>
                                <a:lnTo>
                                  <a:pt x="0" y="3516"/>
                                </a:lnTo>
                                <a:lnTo>
                                  <a:pt x="2" y="3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428040"/>
                            <a:ext cx="71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2" h="0">
                                <a:moveTo>
                                  <a:pt x="0" y="0"/>
                                </a:moveTo>
                                <a:lnTo>
                                  <a:pt x="4391" y="0"/>
                                </a:lnTo>
                                <a:lnTo>
                                  <a:pt x="4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04040"/>
                            <a:ext cx="71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2" h="0">
                                <a:moveTo>
                                  <a:pt x="0" y="0"/>
                                </a:moveTo>
                                <a:lnTo>
                                  <a:pt x="4391" y="0"/>
                                </a:lnTo>
                                <a:lnTo>
                                  <a:pt x="4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004040"/>
                            <a:ext cx="186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7" h="0">
                                <a:moveTo>
                                  <a:pt x="0" y="0"/>
                                </a:moveTo>
                                <a:lnTo>
                                  <a:pt x="11415" y="0"/>
                                </a:lnTo>
                                <a:lnTo>
                                  <a:pt x="114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428040"/>
                            <a:ext cx="186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7" h="0">
                                <a:moveTo>
                                  <a:pt x="0" y="0"/>
                                </a:moveTo>
                                <a:lnTo>
                                  <a:pt x="11415" y="0"/>
                                </a:lnTo>
                                <a:lnTo>
                                  <a:pt x="114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63680"/>
                            <a:ext cx="53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0">
                                <a:moveTo>
                                  <a:pt x="0" y="0"/>
                                </a:moveTo>
                                <a:lnTo>
                                  <a:pt x="3293" y="0"/>
                                </a:lnTo>
                                <a:lnTo>
                                  <a:pt x="3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6960"/>
                            <a:ext cx="53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0">
                                <a:moveTo>
                                  <a:pt x="0" y="0"/>
                                </a:moveTo>
                                <a:lnTo>
                                  <a:pt x="3293" y="0"/>
                                </a:lnTo>
                                <a:lnTo>
                                  <a:pt x="3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463680"/>
                            <a:ext cx="186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7" h="0">
                                <a:moveTo>
                                  <a:pt x="0" y="0"/>
                                </a:moveTo>
                                <a:lnTo>
                                  <a:pt x="11415" y="0"/>
                                </a:lnTo>
                                <a:lnTo>
                                  <a:pt x="114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6960"/>
                            <a:ext cx="186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7" h="0">
                                <a:moveTo>
                                  <a:pt x="0" y="0"/>
                                </a:moveTo>
                                <a:lnTo>
                                  <a:pt x="11415" y="0"/>
                                </a:lnTo>
                                <a:lnTo>
                                  <a:pt x="114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428040"/>
                            <a:ext cx="1796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210">
                                <a:moveTo>
                                  <a:pt x="0" y="0"/>
                                </a:moveTo>
                                <a:lnTo>
                                  <a:pt x="197" y="138"/>
                                </a:lnTo>
                                <a:lnTo>
                                  <a:pt x="428" y="210"/>
                                </a:lnTo>
                                <a:lnTo>
                                  <a:pt x="668" y="210"/>
                                </a:lnTo>
                                <a:lnTo>
                                  <a:pt x="898" y="138"/>
                                </a:lnTo>
                                <a:lnTo>
                                  <a:pt x="1096" y="0"/>
                                </a:lnTo>
                                <a:lnTo>
                                  <a:pt x="10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428040"/>
                            <a:ext cx="287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220">
                                <a:moveTo>
                                  <a:pt x="0" y="0"/>
                                </a:moveTo>
                                <a:lnTo>
                                  <a:pt x="425" y="164"/>
                                </a:lnTo>
                                <a:lnTo>
                                  <a:pt x="878" y="220"/>
                                </a:lnTo>
                                <a:lnTo>
                                  <a:pt x="1331" y="164"/>
                                </a:lnTo>
                                <a:lnTo>
                                  <a:pt x="1756" y="0"/>
                                </a:lnTo>
                                <a:lnTo>
                                  <a:pt x="17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969120"/>
                            <a:ext cx="178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212">
                                <a:moveTo>
                                  <a:pt x="1096" y="212"/>
                                </a:moveTo>
                                <a:lnTo>
                                  <a:pt x="898" y="73"/>
                                </a:lnTo>
                                <a:lnTo>
                                  <a:pt x="668" y="0"/>
                                </a:lnTo>
                                <a:lnTo>
                                  <a:pt x="428" y="0"/>
                                </a:lnTo>
                                <a:lnTo>
                                  <a:pt x="197" y="73"/>
                                </a:lnTo>
                                <a:lnTo>
                                  <a:pt x="0" y="212"/>
                                </a:lnTo>
                                <a:lnTo>
                                  <a:pt x="1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966960"/>
                            <a:ext cx="286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221">
                                <a:moveTo>
                                  <a:pt x="1756" y="221"/>
                                </a:moveTo>
                                <a:lnTo>
                                  <a:pt x="1331" y="56"/>
                                </a:lnTo>
                                <a:lnTo>
                                  <a:pt x="878" y="0"/>
                                </a:lnTo>
                                <a:lnTo>
                                  <a:pt x="425" y="56"/>
                                </a:lnTo>
                                <a:lnTo>
                                  <a:pt x="0" y="221"/>
                                </a:lnTo>
                                <a:lnTo>
                                  <a:pt x="1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2804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0">
                                <a:moveTo>
                                  <a:pt x="134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00404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0">
                                <a:moveTo>
                                  <a:pt x="134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17680"/>
                            <a:ext cx="72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16">
                                <a:moveTo>
                                  <a:pt x="0" y="0"/>
                                </a:moveTo>
                                <a:lnTo>
                                  <a:pt x="0" y="2416"/>
                                </a:lnTo>
                                <a:lnTo>
                                  <a:pt x="2" y="24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804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550"/>
                                </a:moveTo>
                                <a:lnTo>
                                  <a:pt x="183" y="550"/>
                                </a:lnTo>
                                <a:lnTo>
                                  <a:pt x="91" y="0"/>
                                </a:lnTo>
                                <a:lnTo>
                                  <a:pt x="0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804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550"/>
                                </a:moveTo>
                                <a:lnTo>
                                  <a:pt x="183" y="550"/>
                                </a:lnTo>
                                <a:lnTo>
                                  <a:pt x="91" y="0"/>
                                </a:ln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912960"/>
                            <a:ext cx="298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912960"/>
                            <a:ext cx="298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1256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675">
                                <a:moveTo>
                                  <a:pt x="769" y="675"/>
                                </a:moveTo>
                                <a:lnTo>
                                  <a:pt x="0" y="467"/>
                                </a:lnTo>
                                <a:lnTo>
                                  <a:pt x="769" y="440"/>
                                </a:lnTo>
                                <a:lnTo>
                                  <a:pt x="0" y="0"/>
                                </a:lnTo>
                                <a:lnTo>
                                  <a:pt x="769" y="206"/>
                                </a:lnTo>
                                <a:lnTo>
                                  <a:pt x="770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4640"/>
                            <a:ext cx="1256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518">
                                <a:moveTo>
                                  <a:pt x="0" y="206"/>
                                </a:moveTo>
                                <a:lnTo>
                                  <a:pt x="37" y="303"/>
                                </a:lnTo>
                                <a:lnTo>
                                  <a:pt x="110" y="352"/>
                                </a:lnTo>
                                <a:lnTo>
                                  <a:pt x="183" y="371"/>
                                </a:lnTo>
                                <a:lnTo>
                                  <a:pt x="256" y="362"/>
                                </a:lnTo>
                                <a:lnTo>
                                  <a:pt x="293" y="314"/>
                                </a:lnTo>
                                <a:lnTo>
                                  <a:pt x="330" y="206"/>
                                </a:lnTo>
                                <a:lnTo>
                                  <a:pt x="365" y="128"/>
                                </a:lnTo>
                                <a:lnTo>
                                  <a:pt x="439" y="89"/>
                                </a:lnTo>
                                <a:lnTo>
                                  <a:pt x="513" y="79"/>
                                </a:lnTo>
                                <a:lnTo>
                                  <a:pt x="622" y="109"/>
                                </a:lnTo>
                                <a:lnTo>
                                  <a:pt x="695" y="157"/>
                                </a:lnTo>
                                <a:lnTo>
                                  <a:pt x="732" y="197"/>
                                </a:lnTo>
                                <a:lnTo>
                                  <a:pt x="769" y="295"/>
                                </a:lnTo>
                                <a:lnTo>
                                  <a:pt x="769" y="412"/>
                                </a:lnTo>
                                <a:lnTo>
                                  <a:pt x="732" y="490"/>
                                </a:lnTo>
                                <a:lnTo>
                                  <a:pt x="695" y="509"/>
                                </a:lnTo>
                                <a:lnTo>
                                  <a:pt x="622" y="518"/>
                                </a:lnTo>
                                <a:lnTo>
                                  <a:pt x="513" y="490"/>
                                </a:lnTo>
                                <a:lnTo>
                                  <a:pt x="439" y="441"/>
                                </a:lnTo>
                                <a:lnTo>
                                  <a:pt x="365" y="362"/>
                                </a:lnTo>
                                <a:lnTo>
                                  <a:pt x="330" y="265"/>
                                </a:lnTo>
                                <a:lnTo>
                                  <a:pt x="293" y="138"/>
                                </a:lnTo>
                                <a:lnTo>
                                  <a:pt x="256" y="70"/>
                                </a:lnTo>
                                <a:lnTo>
                                  <a:pt x="183" y="21"/>
                                </a:lnTo>
                                <a:lnTo>
                                  <a:pt x="110" y="0"/>
                                </a:lnTo>
                                <a:lnTo>
                                  <a:pt x="37" y="10"/>
                                </a:lnTo>
                                <a:lnTo>
                                  <a:pt x="0" y="89"/>
                                </a:lnTo>
                                <a:lnTo>
                                  <a:pt x="0" y="206"/>
                                </a:lnTo>
                                <a:lnTo>
                                  <a:pt x="1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598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125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469">
                                <a:moveTo>
                                  <a:pt x="110" y="0"/>
                                </a:moveTo>
                                <a:lnTo>
                                  <a:pt x="37" y="10"/>
                                </a:lnTo>
                                <a:lnTo>
                                  <a:pt x="0" y="87"/>
                                </a:lnTo>
                                <a:lnTo>
                                  <a:pt x="0" y="146"/>
                                </a:lnTo>
                                <a:lnTo>
                                  <a:pt x="37" y="244"/>
                                </a:lnTo>
                                <a:lnTo>
                                  <a:pt x="147" y="331"/>
                                </a:lnTo>
                                <a:lnTo>
                                  <a:pt x="330" y="410"/>
                                </a:lnTo>
                                <a:lnTo>
                                  <a:pt x="513" y="460"/>
                                </a:lnTo>
                                <a:lnTo>
                                  <a:pt x="659" y="469"/>
                                </a:lnTo>
                                <a:lnTo>
                                  <a:pt x="732" y="430"/>
                                </a:lnTo>
                                <a:lnTo>
                                  <a:pt x="769" y="352"/>
                                </a:lnTo>
                                <a:lnTo>
                                  <a:pt x="769" y="323"/>
                                </a:lnTo>
                                <a:lnTo>
                                  <a:pt x="732" y="225"/>
                                </a:lnTo>
                                <a:lnTo>
                                  <a:pt x="659" y="147"/>
                                </a:lnTo>
                                <a:lnTo>
                                  <a:pt x="549" y="89"/>
                                </a:lnTo>
                                <a:lnTo>
                                  <a:pt x="513" y="78"/>
                                </a:lnTo>
                                <a:lnTo>
                                  <a:pt x="402" y="78"/>
                                </a:lnTo>
                                <a:lnTo>
                                  <a:pt x="330" y="117"/>
                                </a:lnTo>
                                <a:lnTo>
                                  <a:pt x="293" y="195"/>
                                </a:lnTo>
                                <a:lnTo>
                                  <a:pt x="293" y="225"/>
                                </a:lnTo>
                                <a:lnTo>
                                  <a:pt x="330" y="322"/>
                                </a:lnTo>
                                <a:lnTo>
                                  <a:pt x="402" y="401"/>
                                </a:lnTo>
                                <a:lnTo>
                                  <a:pt x="513" y="460"/>
                                </a:lnTo>
                                <a:lnTo>
                                  <a:pt x="514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459720"/>
                            <a:ext cx="12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460">
                                <a:moveTo>
                                  <a:pt x="0" y="0"/>
                                </a:moveTo>
                                <a:lnTo>
                                  <a:pt x="585" y="157"/>
                                </a:lnTo>
                                <a:lnTo>
                                  <a:pt x="696" y="216"/>
                                </a:lnTo>
                                <a:lnTo>
                                  <a:pt x="733" y="255"/>
                                </a:lnTo>
                                <a:lnTo>
                                  <a:pt x="768" y="323"/>
                                </a:lnTo>
                                <a:lnTo>
                                  <a:pt x="768" y="411"/>
                                </a:lnTo>
                                <a:lnTo>
                                  <a:pt x="733" y="460"/>
                                </a:lnTo>
                                <a:lnTo>
                                  <a:pt x="734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464040"/>
                            <a:ext cx="83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401">
                                <a:moveTo>
                                  <a:pt x="109" y="0"/>
                                </a:moveTo>
                                <a:lnTo>
                                  <a:pt x="37" y="39"/>
                                </a:lnTo>
                                <a:lnTo>
                                  <a:pt x="0" y="88"/>
                                </a:lnTo>
                                <a:lnTo>
                                  <a:pt x="0" y="176"/>
                                </a:lnTo>
                                <a:lnTo>
                                  <a:pt x="37" y="244"/>
                                </a:lnTo>
                                <a:lnTo>
                                  <a:pt x="109" y="323"/>
                                </a:lnTo>
                                <a:lnTo>
                                  <a:pt x="220" y="382"/>
                                </a:lnTo>
                                <a:lnTo>
                                  <a:pt x="293" y="401"/>
                                </a:lnTo>
                                <a:lnTo>
                                  <a:pt x="403" y="401"/>
                                </a:lnTo>
                                <a:lnTo>
                                  <a:pt x="476" y="363"/>
                                </a:lnTo>
                                <a:lnTo>
                                  <a:pt x="513" y="313"/>
                                </a:lnTo>
                                <a:lnTo>
                                  <a:pt x="513" y="226"/>
                                </a:lnTo>
                                <a:lnTo>
                                  <a:pt x="476" y="157"/>
                                </a:lnTo>
                                <a:lnTo>
                                  <a:pt x="403" y="79"/>
                                </a:lnTo>
                                <a:lnTo>
                                  <a:pt x="404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428040"/>
                            <a:ext cx="36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6" h="0">
                                <a:moveTo>
                                  <a:pt x="0" y="0"/>
                                </a:moveTo>
                                <a:lnTo>
                                  <a:pt x="2224" y="0"/>
                                </a:lnTo>
                                <a:lnTo>
                                  <a:pt x="22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1004040"/>
                            <a:ext cx="36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6" h="0">
                                <a:moveTo>
                                  <a:pt x="0" y="0"/>
                                </a:moveTo>
                                <a:lnTo>
                                  <a:pt x="2224" y="0"/>
                                </a:lnTo>
                                <a:lnTo>
                                  <a:pt x="22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517680"/>
                            <a:ext cx="72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16">
                                <a:moveTo>
                                  <a:pt x="0" y="0"/>
                                </a:moveTo>
                                <a:lnTo>
                                  <a:pt x="0" y="2416"/>
                                </a:lnTo>
                                <a:lnTo>
                                  <a:pt x="2" y="24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42804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550"/>
                                </a:moveTo>
                                <a:lnTo>
                                  <a:pt x="183" y="550"/>
                                </a:lnTo>
                                <a:lnTo>
                                  <a:pt x="91" y="0"/>
                                </a:lnTo>
                                <a:lnTo>
                                  <a:pt x="0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42804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550"/>
                                </a:moveTo>
                                <a:lnTo>
                                  <a:pt x="183" y="550"/>
                                </a:lnTo>
                                <a:lnTo>
                                  <a:pt x="91" y="0"/>
                                </a:ln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912960"/>
                            <a:ext cx="298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912960"/>
                            <a:ext cx="298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861120"/>
                            <a:ext cx="1256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675">
                                <a:moveTo>
                                  <a:pt x="769" y="675"/>
                                </a:moveTo>
                                <a:lnTo>
                                  <a:pt x="0" y="467"/>
                                </a:lnTo>
                                <a:lnTo>
                                  <a:pt x="769" y="440"/>
                                </a:lnTo>
                                <a:lnTo>
                                  <a:pt x="0" y="0"/>
                                </a:lnTo>
                                <a:lnTo>
                                  <a:pt x="769" y="206"/>
                                </a:lnTo>
                                <a:lnTo>
                                  <a:pt x="770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764640"/>
                            <a:ext cx="1256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518">
                                <a:moveTo>
                                  <a:pt x="0" y="206"/>
                                </a:moveTo>
                                <a:lnTo>
                                  <a:pt x="37" y="303"/>
                                </a:lnTo>
                                <a:lnTo>
                                  <a:pt x="110" y="352"/>
                                </a:lnTo>
                                <a:lnTo>
                                  <a:pt x="183" y="371"/>
                                </a:lnTo>
                                <a:lnTo>
                                  <a:pt x="256" y="362"/>
                                </a:lnTo>
                                <a:lnTo>
                                  <a:pt x="293" y="314"/>
                                </a:lnTo>
                                <a:lnTo>
                                  <a:pt x="330" y="206"/>
                                </a:lnTo>
                                <a:lnTo>
                                  <a:pt x="367" y="128"/>
                                </a:lnTo>
                                <a:lnTo>
                                  <a:pt x="439" y="89"/>
                                </a:lnTo>
                                <a:lnTo>
                                  <a:pt x="513" y="79"/>
                                </a:lnTo>
                                <a:lnTo>
                                  <a:pt x="622" y="109"/>
                                </a:lnTo>
                                <a:lnTo>
                                  <a:pt x="695" y="157"/>
                                </a:lnTo>
                                <a:lnTo>
                                  <a:pt x="732" y="197"/>
                                </a:lnTo>
                                <a:lnTo>
                                  <a:pt x="769" y="295"/>
                                </a:lnTo>
                                <a:lnTo>
                                  <a:pt x="769" y="412"/>
                                </a:lnTo>
                                <a:lnTo>
                                  <a:pt x="732" y="490"/>
                                </a:lnTo>
                                <a:lnTo>
                                  <a:pt x="695" y="509"/>
                                </a:lnTo>
                                <a:lnTo>
                                  <a:pt x="622" y="518"/>
                                </a:lnTo>
                                <a:lnTo>
                                  <a:pt x="513" y="490"/>
                                </a:lnTo>
                                <a:lnTo>
                                  <a:pt x="439" y="441"/>
                                </a:lnTo>
                                <a:lnTo>
                                  <a:pt x="367" y="362"/>
                                </a:lnTo>
                                <a:lnTo>
                                  <a:pt x="330" y="265"/>
                                </a:lnTo>
                                <a:lnTo>
                                  <a:pt x="293" y="138"/>
                                </a:lnTo>
                                <a:lnTo>
                                  <a:pt x="256" y="70"/>
                                </a:lnTo>
                                <a:lnTo>
                                  <a:pt x="183" y="21"/>
                                </a:lnTo>
                                <a:lnTo>
                                  <a:pt x="110" y="0"/>
                                </a:lnTo>
                                <a:lnTo>
                                  <a:pt x="37" y="10"/>
                                </a:lnTo>
                                <a:lnTo>
                                  <a:pt x="0" y="89"/>
                                </a:lnTo>
                                <a:lnTo>
                                  <a:pt x="0" y="206"/>
                                </a:lnTo>
                                <a:lnTo>
                                  <a:pt x="1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6598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549360"/>
                            <a:ext cx="125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469">
                                <a:moveTo>
                                  <a:pt x="110" y="0"/>
                                </a:moveTo>
                                <a:lnTo>
                                  <a:pt x="37" y="10"/>
                                </a:lnTo>
                                <a:lnTo>
                                  <a:pt x="0" y="87"/>
                                </a:lnTo>
                                <a:lnTo>
                                  <a:pt x="0" y="146"/>
                                </a:lnTo>
                                <a:lnTo>
                                  <a:pt x="37" y="244"/>
                                </a:lnTo>
                                <a:lnTo>
                                  <a:pt x="147" y="331"/>
                                </a:lnTo>
                                <a:lnTo>
                                  <a:pt x="330" y="410"/>
                                </a:lnTo>
                                <a:lnTo>
                                  <a:pt x="513" y="460"/>
                                </a:lnTo>
                                <a:lnTo>
                                  <a:pt x="658" y="469"/>
                                </a:lnTo>
                                <a:lnTo>
                                  <a:pt x="732" y="430"/>
                                </a:lnTo>
                                <a:lnTo>
                                  <a:pt x="769" y="352"/>
                                </a:lnTo>
                                <a:lnTo>
                                  <a:pt x="769" y="323"/>
                                </a:lnTo>
                                <a:lnTo>
                                  <a:pt x="732" y="225"/>
                                </a:lnTo>
                                <a:lnTo>
                                  <a:pt x="658" y="147"/>
                                </a:lnTo>
                                <a:lnTo>
                                  <a:pt x="549" y="89"/>
                                </a:lnTo>
                                <a:lnTo>
                                  <a:pt x="513" y="78"/>
                                </a:lnTo>
                                <a:lnTo>
                                  <a:pt x="402" y="78"/>
                                </a:lnTo>
                                <a:lnTo>
                                  <a:pt x="330" y="117"/>
                                </a:lnTo>
                                <a:lnTo>
                                  <a:pt x="293" y="195"/>
                                </a:lnTo>
                                <a:lnTo>
                                  <a:pt x="293" y="225"/>
                                </a:lnTo>
                                <a:lnTo>
                                  <a:pt x="330" y="322"/>
                                </a:lnTo>
                                <a:lnTo>
                                  <a:pt x="402" y="401"/>
                                </a:lnTo>
                                <a:lnTo>
                                  <a:pt x="513" y="460"/>
                                </a:lnTo>
                                <a:lnTo>
                                  <a:pt x="514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459720"/>
                            <a:ext cx="12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460">
                                <a:moveTo>
                                  <a:pt x="0" y="0"/>
                                </a:moveTo>
                                <a:lnTo>
                                  <a:pt x="585" y="157"/>
                                </a:lnTo>
                                <a:lnTo>
                                  <a:pt x="696" y="216"/>
                                </a:lnTo>
                                <a:lnTo>
                                  <a:pt x="732" y="255"/>
                                </a:lnTo>
                                <a:lnTo>
                                  <a:pt x="768" y="323"/>
                                </a:lnTo>
                                <a:lnTo>
                                  <a:pt x="768" y="411"/>
                                </a:lnTo>
                                <a:lnTo>
                                  <a:pt x="732" y="460"/>
                                </a:lnTo>
                                <a:lnTo>
                                  <a:pt x="734" y="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464040"/>
                            <a:ext cx="83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401">
                                <a:moveTo>
                                  <a:pt x="111" y="0"/>
                                </a:moveTo>
                                <a:lnTo>
                                  <a:pt x="37" y="39"/>
                                </a:lnTo>
                                <a:lnTo>
                                  <a:pt x="0" y="88"/>
                                </a:lnTo>
                                <a:lnTo>
                                  <a:pt x="0" y="176"/>
                                </a:lnTo>
                                <a:lnTo>
                                  <a:pt x="37" y="244"/>
                                </a:lnTo>
                                <a:lnTo>
                                  <a:pt x="111" y="323"/>
                                </a:lnTo>
                                <a:lnTo>
                                  <a:pt x="220" y="382"/>
                                </a:lnTo>
                                <a:lnTo>
                                  <a:pt x="293" y="401"/>
                                </a:lnTo>
                                <a:lnTo>
                                  <a:pt x="402" y="401"/>
                                </a:lnTo>
                                <a:lnTo>
                                  <a:pt x="476" y="363"/>
                                </a:lnTo>
                                <a:lnTo>
                                  <a:pt x="513" y="313"/>
                                </a:lnTo>
                                <a:lnTo>
                                  <a:pt x="513" y="226"/>
                                </a:lnTo>
                                <a:lnTo>
                                  <a:pt x="476" y="157"/>
                                </a:lnTo>
                                <a:lnTo>
                                  <a:pt x="402" y="79"/>
                                </a:lnTo>
                                <a:lnTo>
                                  <a:pt x="404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04040"/>
                            <a:ext cx="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2">
                                <a:moveTo>
                                  <a:pt x="0" y="0"/>
                                </a:moveTo>
                                <a:lnTo>
                                  <a:pt x="0" y="2652"/>
                                </a:lnTo>
                                <a:lnTo>
                                  <a:pt x="1" y="26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04040"/>
                            <a:ext cx="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2">
                                <a:moveTo>
                                  <a:pt x="0" y="0"/>
                                </a:moveTo>
                                <a:lnTo>
                                  <a:pt x="0" y="2652"/>
                                </a:lnTo>
                                <a:lnTo>
                                  <a:pt x="1" y="26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393200"/>
                            <a:ext cx="53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0">
                                <a:moveTo>
                                  <a:pt x="0" y="0"/>
                                </a:moveTo>
                                <a:lnTo>
                                  <a:pt x="3293" y="0"/>
                                </a:lnTo>
                                <a:lnTo>
                                  <a:pt x="3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3780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84">
                                <a:moveTo>
                                  <a:pt x="548" y="0"/>
                                </a:moveTo>
                                <a:lnTo>
                                  <a:pt x="548" y="184"/>
                                </a:lnTo>
                                <a:lnTo>
                                  <a:pt x="0" y="93"/>
                                </a:lnTo>
                                <a:lnTo>
                                  <a:pt x="5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3780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84">
                                <a:moveTo>
                                  <a:pt x="548" y="0"/>
                                </a:moveTo>
                                <a:lnTo>
                                  <a:pt x="548" y="184"/>
                                </a:lnTo>
                                <a:lnTo>
                                  <a:pt x="0" y="93"/>
                                </a:ln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37808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84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  <a:lnTo>
                                  <a:pt x="548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37808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84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  <a:lnTo>
                                  <a:pt x="548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223640"/>
                            <a:ext cx="334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69">
                                <a:moveTo>
                                  <a:pt x="20" y="147"/>
                                </a:moveTo>
                                <a:lnTo>
                                  <a:pt x="89" y="111"/>
                                </a:lnTo>
                                <a:lnTo>
                                  <a:pt x="206" y="0"/>
                                </a:lnTo>
                                <a:lnTo>
                                  <a:pt x="0" y="769"/>
                                </a:lnTo>
                                <a:lnTo>
                                  <a:pt x="1" y="7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223640"/>
                            <a:ext cx="781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769">
                                <a:moveTo>
                                  <a:pt x="314" y="0"/>
                                </a:moveTo>
                                <a:lnTo>
                                  <a:pt x="215" y="37"/>
                                </a:lnTo>
                                <a:lnTo>
                                  <a:pt x="128" y="147"/>
                                </a:lnTo>
                                <a:lnTo>
                                  <a:pt x="49" y="330"/>
                                </a:lnTo>
                                <a:lnTo>
                                  <a:pt x="20" y="441"/>
                                </a:lnTo>
                                <a:lnTo>
                                  <a:pt x="0" y="623"/>
                                </a:lnTo>
                                <a:lnTo>
                                  <a:pt x="30" y="732"/>
                                </a:lnTo>
                                <a:lnTo>
                                  <a:pt x="108" y="769"/>
                                </a:lnTo>
                                <a:lnTo>
                                  <a:pt x="166" y="769"/>
                                </a:lnTo>
                                <a:lnTo>
                                  <a:pt x="263" y="732"/>
                                </a:lnTo>
                                <a:lnTo>
                                  <a:pt x="352" y="623"/>
                                </a:lnTo>
                                <a:lnTo>
                                  <a:pt x="430" y="441"/>
                                </a:lnTo>
                                <a:lnTo>
                                  <a:pt x="460" y="330"/>
                                </a:lnTo>
                                <a:lnTo>
                                  <a:pt x="479" y="147"/>
                                </a:lnTo>
                                <a:lnTo>
                                  <a:pt x="450" y="37"/>
                                </a:lnTo>
                                <a:lnTo>
                                  <a:pt x="372" y="0"/>
                                </a:lnTo>
                                <a:lnTo>
                                  <a:pt x="314" y="0"/>
                                </a:ln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04040"/>
                            <a:ext cx="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2">
                                <a:moveTo>
                                  <a:pt x="0" y="0"/>
                                </a:moveTo>
                                <a:lnTo>
                                  <a:pt x="0" y="2652"/>
                                </a:lnTo>
                                <a:lnTo>
                                  <a:pt x="1" y="26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1004040"/>
                            <a:ext cx="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2">
                                <a:moveTo>
                                  <a:pt x="0" y="0"/>
                                </a:moveTo>
                                <a:lnTo>
                                  <a:pt x="0" y="2652"/>
                                </a:lnTo>
                                <a:lnTo>
                                  <a:pt x="1" y="26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393200"/>
                            <a:ext cx="53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0">
                                <a:moveTo>
                                  <a:pt x="0" y="0"/>
                                </a:moveTo>
                                <a:lnTo>
                                  <a:pt x="3293" y="0"/>
                                </a:lnTo>
                                <a:lnTo>
                                  <a:pt x="3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378080"/>
                            <a:ext cx="90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84">
                                <a:moveTo>
                                  <a:pt x="550" y="0"/>
                                </a:moveTo>
                                <a:lnTo>
                                  <a:pt x="550" y="184"/>
                                </a:lnTo>
                                <a:lnTo>
                                  <a:pt x="0" y="93"/>
                                </a:lnTo>
                                <a:lnTo>
                                  <a:pt x="5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378080"/>
                            <a:ext cx="90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84">
                                <a:moveTo>
                                  <a:pt x="550" y="0"/>
                                </a:moveTo>
                                <a:lnTo>
                                  <a:pt x="550" y="184"/>
                                </a:lnTo>
                                <a:lnTo>
                                  <a:pt x="0" y="93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3780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84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  <a:lnTo>
                                  <a:pt x="548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3780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84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  <a:lnTo>
                                  <a:pt x="548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223640"/>
                            <a:ext cx="331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69">
                                <a:moveTo>
                                  <a:pt x="19" y="147"/>
                                </a:moveTo>
                                <a:lnTo>
                                  <a:pt x="89" y="111"/>
                                </a:lnTo>
                                <a:lnTo>
                                  <a:pt x="206" y="0"/>
                                </a:lnTo>
                                <a:lnTo>
                                  <a:pt x="0" y="769"/>
                                </a:lnTo>
                                <a:lnTo>
                                  <a:pt x="1" y="7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223640"/>
                            <a:ext cx="781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769">
                                <a:moveTo>
                                  <a:pt x="312" y="0"/>
                                </a:moveTo>
                                <a:lnTo>
                                  <a:pt x="215" y="37"/>
                                </a:lnTo>
                                <a:lnTo>
                                  <a:pt x="127" y="147"/>
                                </a:lnTo>
                                <a:lnTo>
                                  <a:pt x="49" y="330"/>
                                </a:lnTo>
                                <a:lnTo>
                                  <a:pt x="19" y="441"/>
                                </a:lnTo>
                                <a:lnTo>
                                  <a:pt x="0" y="623"/>
                                </a:lnTo>
                                <a:lnTo>
                                  <a:pt x="29" y="732"/>
                                </a:lnTo>
                                <a:lnTo>
                                  <a:pt x="106" y="769"/>
                                </a:lnTo>
                                <a:lnTo>
                                  <a:pt x="165" y="769"/>
                                </a:lnTo>
                                <a:lnTo>
                                  <a:pt x="263" y="732"/>
                                </a:lnTo>
                                <a:lnTo>
                                  <a:pt x="350" y="623"/>
                                </a:lnTo>
                                <a:lnTo>
                                  <a:pt x="429" y="441"/>
                                </a:lnTo>
                                <a:lnTo>
                                  <a:pt x="458" y="330"/>
                                </a:lnTo>
                                <a:lnTo>
                                  <a:pt x="479" y="147"/>
                                </a:lnTo>
                                <a:lnTo>
                                  <a:pt x="450" y="37"/>
                                </a:lnTo>
                                <a:lnTo>
                                  <a:pt x="371" y="0"/>
                                </a:lnTo>
                                <a:lnTo>
                                  <a:pt x="312" y="0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2384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6">
                                <a:moveTo>
                                  <a:pt x="0" y="18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2384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6">
                                <a:moveTo>
                                  <a:pt x="0" y="18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6884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8840"/>
                            <a:ext cx="72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2" h="0">
                                <a:moveTo>
                                  <a:pt x="443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68840"/>
                            <a:ext cx="17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0">
                                <a:moveTo>
                                  <a:pt x="10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53720"/>
                            <a:ext cx="90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83">
                                <a:moveTo>
                                  <a:pt x="550" y="0"/>
                                </a:moveTo>
                                <a:lnTo>
                                  <a:pt x="550" y="183"/>
                                </a:lnTo>
                                <a:lnTo>
                                  <a:pt x="0" y="92"/>
                                </a:lnTo>
                                <a:lnTo>
                                  <a:pt x="5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53720"/>
                            <a:ext cx="90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83">
                                <a:moveTo>
                                  <a:pt x="550" y="0"/>
                                </a:moveTo>
                                <a:lnTo>
                                  <a:pt x="550" y="183"/>
                                </a:lnTo>
                                <a:lnTo>
                                  <a:pt x="0" y="92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5372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83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  <a:lnTo>
                                  <a:pt x="550" y="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5372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83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  <a:lnTo>
                                  <a:pt x="550" y="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889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768">
                                <a:moveTo>
                                  <a:pt x="185" y="183"/>
                                </a:moveTo>
                                <a:lnTo>
                                  <a:pt x="195" y="146"/>
                                </a:lnTo>
                                <a:lnTo>
                                  <a:pt x="244" y="73"/>
                                </a:lnTo>
                                <a:lnTo>
                                  <a:pt x="283" y="36"/>
                                </a:lnTo>
                                <a:lnTo>
                                  <a:pt x="351" y="0"/>
                                </a:lnTo>
                                <a:lnTo>
                                  <a:pt x="469" y="0"/>
                                </a:lnTo>
                                <a:lnTo>
                                  <a:pt x="518" y="36"/>
                                </a:lnTo>
                                <a:lnTo>
                                  <a:pt x="537" y="73"/>
                                </a:lnTo>
                                <a:lnTo>
                                  <a:pt x="546" y="146"/>
                                </a:lnTo>
                                <a:lnTo>
                                  <a:pt x="527" y="220"/>
                                </a:lnTo>
                                <a:lnTo>
                                  <a:pt x="478" y="292"/>
                                </a:lnTo>
                                <a:lnTo>
                                  <a:pt x="390" y="403"/>
                                </a:lnTo>
                                <a:lnTo>
                                  <a:pt x="0" y="768"/>
                                </a:lnTo>
                                <a:lnTo>
                                  <a:pt x="409" y="768"/>
                                </a:lnTo>
                                <a:lnTo>
                                  <a:pt x="410" y="7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137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2">
                                <a:moveTo>
                                  <a:pt x="40" y="0"/>
                                </a:moveTo>
                                <a:lnTo>
                                  <a:pt x="0" y="37"/>
                                </a:lnTo>
                                <a:lnTo>
                                  <a:pt x="21" y="72"/>
                                </a:lnTo>
                                <a:lnTo>
                                  <a:pt x="59" y="37"/>
                                </a:lnTo>
                                <a:lnTo>
                                  <a:pt x="60" y="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84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68">
                                <a:moveTo>
                                  <a:pt x="518" y="0"/>
                                </a:moveTo>
                                <a:lnTo>
                                  <a:pt x="226" y="0"/>
                                </a:lnTo>
                                <a:lnTo>
                                  <a:pt x="108" y="329"/>
                                </a:lnTo>
                                <a:lnTo>
                                  <a:pt x="147" y="292"/>
                                </a:lnTo>
                                <a:lnTo>
                                  <a:pt x="245" y="257"/>
                                </a:lnTo>
                                <a:lnTo>
                                  <a:pt x="333" y="257"/>
                                </a:lnTo>
                                <a:lnTo>
                                  <a:pt x="410" y="292"/>
                                </a:lnTo>
                                <a:lnTo>
                                  <a:pt x="450" y="366"/>
                                </a:lnTo>
                                <a:lnTo>
                                  <a:pt x="450" y="476"/>
                                </a:lnTo>
                                <a:lnTo>
                                  <a:pt x="429" y="549"/>
                                </a:lnTo>
                                <a:lnTo>
                                  <a:pt x="371" y="659"/>
                                </a:lnTo>
                                <a:lnTo>
                                  <a:pt x="293" y="733"/>
                                </a:lnTo>
                                <a:lnTo>
                                  <a:pt x="195" y="768"/>
                                </a:lnTo>
                                <a:lnTo>
                                  <a:pt x="108" y="768"/>
                                </a:lnTo>
                                <a:lnTo>
                                  <a:pt x="30" y="733"/>
                                </a:lnTo>
                                <a:lnTo>
                                  <a:pt x="11" y="696"/>
                                </a:lnTo>
                                <a:lnTo>
                                  <a:pt x="0" y="622"/>
                                </a:lnTo>
                                <a:lnTo>
                                  <a:pt x="1" y="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1400"/>
                            <a:ext cx="22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11">
                                <a:moveTo>
                                  <a:pt x="0" y="511"/>
                                </a:move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1400"/>
                            <a:ext cx="52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11">
                                <a:moveTo>
                                  <a:pt x="0" y="146"/>
                                </a:moveTo>
                                <a:lnTo>
                                  <a:pt x="117" y="35"/>
                                </a:lnTo>
                                <a:lnTo>
                                  <a:pt x="185" y="0"/>
                                </a:lnTo>
                                <a:lnTo>
                                  <a:pt x="273" y="0"/>
                                </a:lnTo>
                                <a:lnTo>
                                  <a:pt x="322" y="35"/>
                                </a:lnTo>
                                <a:lnTo>
                                  <a:pt x="322" y="146"/>
                                </a:lnTo>
                                <a:lnTo>
                                  <a:pt x="224" y="511"/>
                                </a:lnTo>
                                <a:lnTo>
                                  <a:pt x="225" y="5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400"/>
                            <a:ext cx="52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11">
                                <a:moveTo>
                                  <a:pt x="0" y="146"/>
                                </a:moveTo>
                                <a:lnTo>
                                  <a:pt x="117" y="35"/>
                                </a:lnTo>
                                <a:lnTo>
                                  <a:pt x="185" y="0"/>
                                </a:lnTo>
                                <a:lnTo>
                                  <a:pt x="272" y="0"/>
                                </a:lnTo>
                                <a:lnTo>
                                  <a:pt x="322" y="35"/>
                                </a:lnTo>
                                <a:lnTo>
                                  <a:pt x="322" y="146"/>
                                </a:lnTo>
                                <a:lnTo>
                                  <a:pt x="223" y="511"/>
                                </a:lnTo>
                                <a:lnTo>
                                  <a:pt x="225" y="5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1400"/>
                            <a:ext cx="22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11">
                                <a:moveTo>
                                  <a:pt x="138" y="0"/>
                                </a:moveTo>
                                <a:lnTo>
                                  <a:pt x="0" y="511"/>
                                </a:lnTo>
                                <a:lnTo>
                                  <a:pt x="2" y="5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41400"/>
                            <a:ext cx="65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11">
                                <a:moveTo>
                                  <a:pt x="400" y="109"/>
                                </a:moveTo>
                                <a:lnTo>
                                  <a:pt x="361" y="35"/>
                                </a:lnTo>
                                <a:lnTo>
                                  <a:pt x="312" y="0"/>
                                </a:lnTo>
                                <a:lnTo>
                                  <a:pt x="225" y="0"/>
                                </a:lnTo>
                                <a:lnTo>
                                  <a:pt x="156" y="35"/>
                                </a:lnTo>
                                <a:lnTo>
                                  <a:pt x="77" y="109"/>
                                </a:lnTo>
                                <a:lnTo>
                                  <a:pt x="19" y="219"/>
                                </a:lnTo>
                                <a:lnTo>
                                  <a:pt x="0" y="292"/>
                                </a:lnTo>
                                <a:lnTo>
                                  <a:pt x="0" y="402"/>
                                </a:lnTo>
                                <a:lnTo>
                                  <a:pt x="38" y="476"/>
                                </a:lnTo>
                                <a:lnTo>
                                  <a:pt x="87" y="511"/>
                                </a:lnTo>
                                <a:lnTo>
                                  <a:pt x="175" y="511"/>
                                </a:lnTo>
                                <a:lnTo>
                                  <a:pt x="244" y="476"/>
                                </a:lnTo>
                                <a:lnTo>
                                  <a:pt x="321" y="402"/>
                                </a:lnTo>
                                <a:lnTo>
                                  <a:pt x="323" y="4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1400"/>
                            <a:ext cx="74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511">
                                <a:moveTo>
                                  <a:pt x="0" y="511"/>
                                </a:moveTo>
                                <a:lnTo>
                                  <a:pt x="458" y="0"/>
                                </a:lnTo>
                                <a:lnTo>
                                  <a:pt x="4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1400"/>
                            <a:ext cx="29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11">
                                <a:moveTo>
                                  <a:pt x="185" y="5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12384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6">
                                <a:moveTo>
                                  <a:pt x="0" y="18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2384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56">
                                <a:moveTo>
                                  <a:pt x="0" y="18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16884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55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68840"/>
                            <a:ext cx="57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8" h="0">
                                <a:moveTo>
                                  <a:pt x="0" y="0"/>
                                </a:moveTo>
                                <a:lnTo>
                                  <a:pt x="3486" y="0"/>
                                </a:lnTo>
                                <a:lnTo>
                                  <a:pt x="3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16884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0">
                                <a:moveTo>
                                  <a:pt x="0" y="0"/>
                                </a:moveTo>
                                <a:lnTo>
                                  <a:pt x="1756" y="0"/>
                                </a:lnTo>
                                <a:lnTo>
                                  <a:pt x="17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5372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83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  <a:lnTo>
                                  <a:pt x="548" y="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5372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83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  <a:lnTo>
                                  <a:pt x="548" y="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5372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83">
                                <a:moveTo>
                                  <a:pt x="549" y="0"/>
                                </a:moveTo>
                                <a:lnTo>
                                  <a:pt x="549" y="183"/>
                                </a:lnTo>
                                <a:lnTo>
                                  <a:pt x="0" y="92"/>
                                </a:lnTo>
                                <a:lnTo>
                                  <a:pt x="5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5372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83">
                                <a:moveTo>
                                  <a:pt x="549" y="0"/>
                                </a:moveTo>
                                <a:lnTo>
                                  <a:pt x="549" y="183"/>
                                </a:lnTo>
                                <a:lnTo>
                                  <a:pt x="0" y="92"/>
                                </a:ln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0"/>
                            <a:ext cx="71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512">
                                <a:moveTo>
                                  <a:pt x="430" y="0"/>
                                </a:moveTo>
                                <a:lnTo>
                                  <a:pt x="0" y="512"/>
                                </a:lnTo>
                                <a:lnTo>
                                  <a:pt x="439" y="512"/>
                                </a:lnTo>
                                <a:lnTo>
                                  <a:pt x="441" y="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0"/>
                            <a:ext cx="331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68">
                                <a:moveTo>
                                  <a:pt x="206" y="0"/>
                                </a:moveTo>
                                <a:lnTo>
                                  <a:pt x="0" y="768"/>
                                </a:lnTo>
                                <a:lnTo>
                                  <a:pt x="1" y="7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41400"/>
                            <a:ext cx="23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11">
                                <a:moveTo>
                                  <a:pt x="0" y="511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41400"/>
                            <a:ext cx="52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11">
                                <a:moveTo>
                                  <a:pt x="0" y="146"/>
                                </a:moveTo>
                                <a:lnTo>
                                  <a:pt x="118" y="35"/>
                                </a:lnTo>
                                <a:lnTo>
                                  <a:pt x="186" y="0"/>
                                </a:lnTo>
                                <a:lnTo>
                                  <a:pt x="273" y="0"/>
                                </a:lnTo>
                                <a:lnTo>
                                  <a:pt x="322" y="35"/>
                                </a:lnTo>
                                <a:lnTo>
                                  <a:pt x="322" y="146"/>
                                </a:lnTo>
                                <a:lnTo>
                                  <a:pt x="224" y="511"/>
                                </a:lnTo>
                                <a:lnTo>
                                  <a:pt x="225" y="5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41400"/>
                            <a:ext cx="52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11">
                                <a:moveTo>
                                  <a:pt x="0" y="146"/>
                                </a:moveTo>
                                <a:lnTo>
                                  <a:pt x="117" y="35"/>
                                </a:lnTo>
                                <a:lnTo>
                                  <a:pt x="186" y="0"/>
                                </a:lnTo>
                                <a:lnTo>
                                  <a:pt x="273" y="0"/>
                                </a:lnTo>
                                <a:lnTo>
                                  <a:pt x="322" y="35"/>
                                </a:lnTo>
                                <a:lnTo>
                                  <a:pt x="322" y="146"/>
                                </a:lnTo>
                                <a:lnTo>
                                  <a:pt x="224" y="511"/>
                                </a:lnTo>
                                <a:lnTo>
                                  <a:pt x="225" y="5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41400"/>
                            <a:ext cx="22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511">
                                <a:moveTo>
                                  <a:pt x="137" y="0"/>
                                </a:moveTo>
                                <a:lnTo>
                                  <a:pt x="0" y="511"/>
                                </a:lnTo>
                                <a:lnTo>
                                  <a:pt x="1" y="5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41400"/>
                            <a:ext cx="64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11">
                                <a:moveTo>
                                  <a:pt x="401" y="109"/>
                                </a:moveTo>
                                <a:lnTo>
                                  <a:pt x="361" y="35"/>
                                </a:lnTo>
                                <a:lnTo>
                                  <a:pt x="312" y="0"/>
                                </a:lnTo>
                                <a:lnTo>
                                  <a:pt x="225" y="0"/>
                                </a:lnTo>
                                <a:lnTo>
                                  <a:pt x="157" y="35"/>
                                </a:lnTo>
                                <a:lnTo>
                                  <a:pt x="78" y="109"/>
                                </a:lnTo>
                                <a:lnTo>
                                  <a:pt x="19" y="219"/>
                                </a:lnTo>
                                <a:lnTo>
                                  <a:pt x="0" y="292"/>
                                </a:lnTo>
                                <a:lnTo>
                                  <a:pt x="0" y="402"/>
                                </a:lnTo>
                                <a:lnTo>
                                  <a:pt x="38" y="476"/>
                                </a:lnTo>
                                <a:lnTo>
                                  <a:pt x="87" y="511"/>
                                </a:lnTo>
                                <a:lnTo>
                                  <a:pt x="176" y="511"/>
                                </a:lnTo>
                                <a:lnTo>
                                  <a:pt x="244" y="476"/>
                                </a:lnTo>
                                <a:lnTo>
                                  <a:pt x="322" y="402"/>
                                </a:lnTo>
                                <a:lnTo>
                                  <a:pt x="323" y="4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1400"/>
                            <a:ext cx="74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511">
                                <a:moveTo>
                                  <a:pt x="0" y="511"/>
                                </a:moveTo>
                                <a:lnTo>
                                  <a:pt x="458" y="0"/>
                                </a:lnTo>
                                <a:lnTo>
                                  <a:pt x="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41400"/>
                            <a:ext cx="29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11">
                                <a:moveTo>
                                  <a:pt x="185" y="5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428040"/>
                            <a:ext cx="34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2" h="0">
                                <a:moveTo>
                                  <a:pt x="212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004040"/>
                            <a:ext cx="34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2" h="0">
                                <a:moveTo>
                                  <a:pt x="212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517680"/>
                            <a:ext cx="72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16">
                                <a:moveTo>
                                  <a:pt x="0" y="0"/>
                                </a:moveTo>
                                <a:lnTo>
                                  <a:pt x="0" y="2416"/>
                                </a:lnTo>
                                <a:lnTo>
                                  <a:pt x="2" y="24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42804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550"/>
                                </a:moveTo>
                                <a:lnTo>
                                  <a:pt x="183" y="550"/>
                                </a:lnTo>
                                <a:lnTo>
                                  <a:pt x="91" y="0"/>
                                </a:lnTo>
                                <a:lnTo>
                                  <a:pt x="0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42804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550"/>
                                </a:moveTo>
                                <a:lnTo>
                                  <a:pt x="183" y="550"/>
                                </a:lnTo>
                                <a:lnTo>
                                  <a:pt x="91" y="0"/>
                                </a:ln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912960"/>
                            <a:ext cx="298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912960"/>
                            <a:ext cx="298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5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619200"/>
                            <a:ext cx="83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401">
                                <a:moveTo>
                                  <a:pt x="0" y="176"/>
                                </a:moveTo>
                                <a:lnTo>
                                  <a:pt x="37" y="244"/>
                                </a:lnTo>
                                <a:lnTo>
                                  <a:pt x="109" y="323"/>
                                </a:lnTo>
                                <a:lnTo>
                                  <a:pt x="220" y="382"/>
                                </a:lnTo>
                                <a:lnTo>
                                  <a:pt x="292" y="401"/>
                                </a:lnTo>
                                <a:lnTo>
                                  <a:pt x="403" y="401"/>
                                </a:lnTo>
                                <a:lnTo>
                                  <a:pt x="476" y="363"/>
                                </a:lnTo>
                                <a:lnTo>
                                  <a:pt x="512" y="314"/>
                                </a:lnTo>
                                <a:lnTo>
                                  <a:pt x="512" y="225"/>
                                </a:lnTo>
                                <a:lnTo>
                                  <a:pt x="476" y="157"/>
                                </a:lnTo>
                                <a:lnTo>
                                  <a:pt x="403" y="79"/>
                                </a:lnTo>
                                <a:lnTo>
                                  <a:pt x="292" y="21"/>
                                </a:lnTo>
                                <a:lnTo>
                                  <a:pt x="220" y="0"/>
                                </a:lnTo>
                                <a:lnTo>
                                  <a:pt x="109" y="0"/>
                                </a:lnTo>
                                <a:lnTo>
                                  <a:pt x="37" y="40"/>
                                </a:lnTo>
                                <a:lnTo>
                                  <a:pt x="0" y="89"/>
                                </a:lnTo>
                                <a:lnTo>
                                  <a:pt x="0" y="176"/>
                                </a:lnTo>
                                <a:lnTo>
                                  <a:pt x="2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614520"/>
                            <a:ext cx="119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459">
                                <a:moveTo>
                                  <a:pt x="0" y="0"/>
                                </a:moveTo>
                                <a:lnTo>
                                  <a:pt x="732" y="459"/>
                                </a:lnTo>
                                <a:lnTo>
                                  <a:pt x="733" y="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516960"/>
                            <a:ext cx="1256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518">
                                <a:moveTo>
                                  <a:pt x="0" y="204"/>
                                </a:moveTo>
                                <a:lnTo>
                                  <a:pt x="37" y="302"/>
                                </a:lnTo>
                                <a:lnTo>
                                  <a:pt x="110" y="351"/>
                                </a:lnTo>
                                <a:lnTo>
                                  <a:pt x="184" y="371"/>
                                </a:lnTo>
                                <a:lnTo>
                                  <a:pt x="256" y="361"/>
                                </a:lnTo>
                                <a:lnTo>
                                  <a:pt x="293" y="312"/>
                                </a:lnTo>
                                <a:lnTo>
                                  <a:pt x="330" y="206"/>
                                </a:lnTo>
                                <a:lnTo>
                                  <a:pt x="367" y="126"/>
                                </a:lnTo>
                                <a:lnTo>
                                  <a:pt x="439" y="88"/>
                                </a:lnTo>
                                <a:lnTo>
                                  <a:pt x="513" y="79"/>
                                </a:lnTo>
                                <a:lnTo>
                                  <a:pt x="623" y="107"/>
                                </a:lnTo>
                                <a:lnTo>
                                  <a:pt x="695" y="156"/>
                                </a:lnTo>
                                <a:lnTo>
                                  <a:pt x="732" y="196"/>
                                </a:lnTo>
                                <a:lnTo>
                                  <a:pt x="769" y="293"/>
                                </a:lnTo>
                                <a:lnTo>
                                  <a:pt x="769" y="410"/>
                                </a:lnTo>
                                <a:lnTo>
                                  <a:pt x="732" y="489"/>
                                </a:lnTo>
                                <a:lnTo>
                                  <a:pt x="695" y="508"/>
                                </a:lnTo>
                                <a:lnTo>
                                  <a:pt x="623" y="518"/>
                                </a:lnTo>
                                <a:lnTo>
                                  <a:pt x="513" y="488"/>
                                </a:lnTo>
                                <a:lnTo>
                                  <a:pt x="439" y="439"/>
                                </a:lnTo>
                                <a:lnTo>
                                  <a:pt x="367" y="361"/>
                                </a:lnTo>
                                <a:lnTo>
                                  <a:pt x="330" y="264"/>
                                </a:lnTo>
                                <a:lnTo>
                                  <a:pt x="293" y="136"/>
                                </a:lnTo>
                                <a:lnTo>
                                  <a:pt x="256" y="68"/>
                                </a:lnTo>
                                <a:lnTo>
                                  <a:pt x="184" y="19"/>
                                </a:lnTo>
                                <a:lnTo>
                                  <a:pt x="110" y="0"/>
                                </a:lnTo>
                                <a:lnTo>
                                  <a:pt x="37" y="9"/>
                                </a:lnTo>
                                <a:lnTo>
                                  <a:pt x="0" y="87"/>
                                </a:lnTo>
                                <a:lnTo>
                                  <a:pt x="0" y="204"/>
                                </a:lnTo>
                                <a:lnTo>
                                  <a:pt x="1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498.45pt;width:340.15pt;height:113.25pt" coordorigin="3168,9969" coordsize="6803,2265">
                <v:shape id="shape_0" path="m0,0l2116,0l2118,0e" stroked="t" o:allowincell="f" style="position:absolute;left:3594;top:11096;width:5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7,0l698,0e" stroked="t" o:allowincell="f" style="position:absolute;left:4320;top:11096;width:1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85,0l3487,0e" stroked="t" o:allowincell="f" style="position:absolute;left:4679;top:11096;width:8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7,0l698,0e" stroked="t" o:allowincell="f" style="position:absolute;left:5757;top:11096;width:1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85,0l3487,0e" stroked="t" o:allowincell="f" style="position:absolute;left:6117;top:11096;width:8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7,0l698,0e" stroked="t" o:allowincell="f" style="position:absolute;left:7195;top:11096;width:1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85,0l3486,0e" stroked="t" o:allowincell="f" style="position:absolute;left:7555;top:11096;width:8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7,0l698,0e" stroked="t" o:allowincell="f" style="position:absolute;left:8634;top:11096;width:1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5,0l2116,0e" stroked="t" o:allowincell="f" style="position:absolute;left:8993;top:11096;width:5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16" path="m0,0l0,3516l1,3516e" stroked="t" o:allowincell="f" style="position:absolute;left:3735;top:10643;width:0;height:9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16" path="m0,0l0,3516l1,3516e" stroked="t" o:allowincell="f" style="position:absolute;left:4867;top:10643;width:0;height:9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16" path="m0,0l0,3516l1,3516e" stroked="t" o:allowincell="f" style="position:absolute;left:6000;top:10643;width:0;height:9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16" path="m0,0l0,3516l2,3516e" stroked="t" o:allowincell="f" style="position:absolute;left:9397;top:10643;width:0;height:9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3,0l3294,0e" stroked="t" o:allowincell="f" style="position:absolute;left:3735;top:10643;width:8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3,0l3294,0e" stroked="t" o:allowincell="f" style="position:absolute;left:3735;top:11550;width:8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16" path="m0,0l0,3516l1,3516e" stroked="t" o:allowincell="f" style="position:absolute;left:4585;top:10643;width:0;height:9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16" path="m0,0l0,3516l2,3516e" stroked="t" o:allowincell="f" style="position:absolute;left:6453;top:10643;width:0;height:9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1,0l4392,0e" stroked="t" o:allowincell="f" style="position:absolute;left:4867;top:10643;width:11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1,0l4392,0e" stroked="t" o:allowincell="f" style="position:absolute;left:4867;top:11550;width:11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15,0l11417,0e" stroked="t" o:allowincell="f" style="position:absolute;left:6453;top:11550;width:29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15,0l11417,0e" stroked="t" o:allowincell="f" style="position:absolute;left:6453;top:10643;width:29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3,0l3294,0e" stroked="t" o:allowincell="f" style="position:absolute;left:3735;top:10699;width:8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3,0l3294,0e" stroked="t" o:allowincell="f" style="position:absolute;left:3735;top:11492;width:8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15,0l11417,0e" stroked="t" o:allowincell="f" style="position:absolute;left:6453;top:10699;width:29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15,0l11417,0e" stroked="t" o:allowincell="f" style="position:absolute;left:6453;top:11492;width:29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7,210" path="m0,0l197,138l428,210l668,210l898,138l1096,0l1097,0e" stroked="t" o:allowincell="f" style="position:absolute;left:4585;top:10643;width:282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8,220" path="m0,0l425,164l878,220l1331,164l1756,0l1758,0e" stroked="t" o:allowincell="f" style="position:absolute;left:6000;top:10643;width:452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6,212" path="m1096,212l898,73l668,0l428,0l197,73l0,212l1,212e" stroked="t" o:allowincell="f" style="position:absolute;left:4585;top:11495;width:28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6,221" path="m1756,221l1331,56l878,0l425,56l0,221l1,221e" stroked="t" o:allowincell="f" style="position:absolute;left:6000;top:11492;width:451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4,0l0,0l2,0e" stroked="t" o:allowincell="f" style="position:absolute;left:3389;top:10643;width: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4,0l0,0l2,0e" stroked="t" o:allowincell="f" style="position:absolute;left:3389;top:11550;width: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16" path="m0,0l0,2416l2,2416e" stroked="t" o:allowincell="f" style="position:absolute;left:3460;top:10784;width:0;height:6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550" path="m0,550l183,550l91,0l0,550xe" fillcolor="yellow" stroked="t" o:allowincell="f" style="position:absolute;left:3436;top:10643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3,550" path="m0,550l183,550l91,0l0,550e" stroked="t" o:allowincell="f" style="position:absolute;left:3436;top:10643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550" path="m0,0l183,0l91,550l0,0xe" fillcolor="yellow" stroked="t" o:allowincell="f" style="position:absolute;left:3436;top:11407;width:46;height:1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3,550" path="m0,0l183,0l91,550l0,0e" stroked="t" o:allowincell="f" style="position:absolute;left:3436;top:11407;width:46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0,675" path="m769,675l0,467l769,440l0,0l769,206l770,206e" stroked="t" o:allowincell="f" style="position:absolute;left:3168;top:11325;width:197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9,518" path="m0,206l37,303l110,352l183,371l256,362l293,314l330,206l365,128l439,89l513,79l622,109l695,157l732,197l769,295l769,412l732,490l695,509l622,518l513,490l439,441l365,362l330,265l293,138l256,70l183,21l110,0l37,10l0,89l0,206l1,206e" stroked="t" o:allowincell="f" style="position:absolute;left:3168;top:11173;width:197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7" path="m0,527l0,0l1,0e" stroked="t" o:allowincell="f" style="position:absolute;left:3280;top:11008;width:0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9,469" path="m110,0l37,10l0,87l0,146l37,244l147,331l330,410l513,460l659,469l732,430l769,352l769,323l732,225l659,147l549,89l513,78l402,78l330,117l293,195l293,225l330,322l402,401l513,460l514,460e" stroked="t" o:allowincell="f" style="position:absolute;left:3168;top:10834;width:197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8,460" path="m0,0l585,157l696,216l733,255l768,323l768,411l733,460l734,460e" stroked="t" o:allowincell="f" style="position:absolute;left:3233;top:10693;width:197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401" path="m109,0l37,39l0,88l0,176l37,244l109,323l220,382l293,401l403,401l476,363l513,313l513,226l476,157l403,79l404,79e" stroked="t" o:allowincell="f" style="position:absolute;left:3233;top:10700;width:131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4,0l2226,0e" stroked="t" o:allowincell="f" style="position:absolute;left:9397;top:10643;width:5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4,0l2226,0e" stroked="t" o:allowincell="f" style="position:absolute;left:9397;top:11550;width:5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16" path="m0,0l0,2416l2,2416e" stroked="t" o:allowincell="f" style="position:absolute;left:9900;top:10784;width:0;height:6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550" path="m0,550l183,550l91,0l0,550xe" fillcolor="yellow" stroked="t" o:allowincell="f" style="position:absolute;left:9876;top:10643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3,550" path="m0,550l183,550l91,0l0,550e" stroked="t" o:allowincell="f" style="position:absolute;left:9876;top:10643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550" path="m0,0l183,0l91,550l0,0xe" fillcolor="yellow" stroked="t" o:allowincell="f" style="position:absolute;left:9876;top:11407;width:46;height:1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3,550" path="m0,0l183,0l91,550l0,0e" stroked="t" o:allowincell="f" style="position:absolute;left:9876;top:11407;width:46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0,675" path="m769,675l0,467l769,440l0,0l769,206l770,206e" stroked="t" o:allowincell="f" style="position:absolute;left:9607;top:11325;width:197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9,518" path="m0,206l37,303l110,352l183,371l256,362l293,314l330,206l367,128l439,89l513,79l622,109l695,157l732,197l769,295l769,412l732,490l695,509l622,518l513,490l439,441l367,362l330,265l293,138l256,70l183,21l110,0l37,10l0,89l0,206l1,206e" stroked="t" o:allowincell="f" style="position:absolute;left:9607;top:11173;width:197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7" path="m0,527l0,0l1,0e" stroked="t" o:allowincell="f" style="position:absolute;left:9721;top:11008;width:0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9,469" path="m110,0l37,10l0,87l0,146l37,244l147,331l330,410l513,460l658,469l732,430l769,352l769,323l732,225l658,147l549,89l513,78l402,78l330,117l293,195l293,225l330,322l402,401l513,460l514,460e" stroked="t" o:allowincell="f" style="position:absolute;left:9607;top:10834;width:197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8,460" path="m0,0l585,157l696,216l732,255l768,323l768,411l732,460l734,460e" stroked="t" o:allowincell="f" style="position:absolute;left:9674;top:10693;width:197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401" path="m111,0l37,39l0,88l0,176l37,244l111,323l220,382l293,401l402,401l476,363l513,313l513,226l476,157l402,79l404,79e" stroked="t" o:allowincell="f" style="position:absolute;left:9674;top:10700;width:131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52" path="m0,0l0,2652l1,2652e" stroked="t" o:allowincell="f" style="position:absolute;left:3735;top:11550;width:0;height:6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52" path="m0,0l0,2652l1,2652e" stroked="t" o:allowincell="f" style="position:absolute;left:4867;top:11550;width:0;height:6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3,0l3294,0e" stroked="t" o:allowincell="f" style="position:absolute;left:3877;top:12163;width:8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184" path="m548,0l548,184l0,93l548,0xe" fillcolor="yellow" stroked="t" o:allowincell="f" style="position:absolute;left:3735;top:12139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8,184" path="m548,0l548,184l0,93l548,0e" stroked="t" o:allowincell="f" style="position:absolute;left:3735;top:12139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184" path="m0,0l0,184l548,93l0,0xe" fillcolor="yellow" stroked="t" o:allowincell="f" style="position:absolute;left:4727;top:12139;width:139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8,184" path="m0,0l0,184l548,93l0,0e" stroked="t" o:allowincell="f" style="position:absolute;left:4727;top:12139;width:139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769" path="m20,147l89,111l206,0l0,769l1,769e" stroked="t" o:allowincell="f" style="position:absolute;left:4190;top:11896;width:52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769" path="m314,0l215,37l128,147l49,330l20,441l0,623l30,732l108,769l166,769l263,732l352,623l430,441l460,330l479,147l450,37l372,0l314,0l315,0e" stroked="t" o:allowincell="f" style="position:absolute;left:4290;top:11896;width:122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52" path="m0,0l0,2652l1,2652e" stroked="t" o:allowincell="f" style="position:absolute;left:4867;top:11550;width:0;height:6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52" path="m0,0l0,2652l1,2652e" stroked="t" o:allowincell="f" style="position:absolute;left:6000;top:11550;width:0;height:6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3,0l3294,0e" stroked="t" o:allowincell="f" style="position:absolute;left:5010;top:12163;width:8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0,184" path="m550,0l550,184l0,93l550,0xe" fillcolor="yellow" stroked="t" o:allowincell="f" style="position:absolute;left:4867;top:12139;width:141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50,184" path="m550,0l550,184l0,93l550,0e" stroked="t" o:allowincell="f" style="position:absolute;left:4867;top:12139;width:14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184" path="m0,0l0,184l548,93l0,0xe" fillcolor="yellow" stroked="t" o:allowincell="f" style="position:absolute;left:5858;top:12139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8,184" path="m0,0l0,184l548,93l0,0e" stroked="t" o:allowincell="f" style="position:absolute;left:5858;top:12139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769" path="m19,147l89,111l206,0l0,769l1,769e" stroked="t" o:allowincell="f" style="position:absolute;left:5322;top:11896;width:51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769" path="m312,0l215,37l127,147l49,330l19,441l0,623l29,732l106,769l165,769l263,732l350,623l429,441l458,330l479,147l450,37l371,0l312,0l314,0e" stroked="t" o:allowincell="f" style="position:absolute;left:5423;top:11896;width:122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6" path="m0,1856l0,0l1,0e" stroked="t" o:allowincell="f" style="position:absolute;left:4867;top:10164;width:0;height:4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6" path="m0,1856l0,0l1,0e" stroked="t" o:allowincell="f" style="position:absolute;left:4585;top:10164;width:0;height:4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8,0l549,0e" stroked="t" o:allowincell="f" style="position:absolute;left:5010;top:10235;width:1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32,0l0,0l2,0e" stroked="t" o:allowincell="f" style="position:absolute;left:3300;top:10235;width:1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96,0l0,0l1,0e" stroked="t" o:allowincell="f" style="position:absolute;left:4585;top:10235;width:2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0,183" path="m550,0l550,183l0,92l550,0xe" fillcolor="yellow" stroked="t" o:allowincell="f" style="position:absolute;left:4867;top:10211;width:141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50,183" path="m550,0l550,183l0,92l550,0e" stroked="t" o:allowincell="f" style="position:absolute;left:4867;top:10211;width:14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0,183" path="m0,0l0,183l550,92l0,0xe" fillcolor="yellow" stroked="t" o:allowincell="f" style="position:absolute;left:4443;top:10211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50,183" path="m0,0l0,183l550,92l0,0e" stroked="t" o:allowincell="f" style="position:absolute;left:4443;top:10211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6,768" path="m185,183l195,146l244,73l283,36l351,0l469,0l518,36l537,73l546,146l527,220l478,292l390,403l0,768l409,768l410,768e" stroked="t" o:allowincell="f" style="position:absolute;left:3368;top:9969;width:139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72" path="m40,0l0,37l21,72l59,37l60,37e" stroked="t" o:allowincell="f" style="position:absolute;left:3521;top:10148;width:14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768" path="m518,0l226,0l108,329l147,292l245,257l333,257l410,292l450,366l450,476l429,549l371,659l293,733l195,768l108,768l30,733l11,696l0,622l1,622e" stroked="t" o:allowincell="f" style="position:absolute;left:3605;top:9969;width:132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511" path="m0,511l137,0l139,0e" stroked="t" o:allowincell="f" style="position:absolute;left:3745;top:10034;width:34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511" path="m0,146l117,35l185,0l273,0l322,35l322,146l224,511l225,511e" stroked="t" o:allowincell="f" style="position:absolute;left:3771;top:10034;width:81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511" path="m0,146l117,35l185,0l272,0l322,35l322,146l223,511l225,511e" stroked="t" o:allowincell="f" style="position:absolute;left:3854;top:10034;width:81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511" path="m138,0l0,511l2,511e" stroked="t" o:allowincell="f" style="position:absolute;left:4062;top:10034;width:34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511" path="m400,109l361,35l312,0l225,0l156,35l77,109l19,219l0,292l0,402l38,476l87,511l175,511l244,476l321,402l323,402e" stroked="t" o:allowincell="f" style="position:absolute;left:3987;top:10034;width:102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,511" path="m0,511l458,0l460,0e" stroked="t" o:allowincell="f" style="position:absolute;left:4115;top:10034;width:117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511" path="m185,511l0,0l1,0e" stroked="t" o:allowincell="f" style="position:absolute;left:4151;top:10034;width:46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6" path="m0,1856l0,0l1,0e" stroked="t" o:allowincell="f" style="position:absolute;left:6000;top:10164;width:0;height:4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56" path="m0,1856l0,0l2,0e" stroked="t" o:allowincell="f" style="position:absolute;left:6453;top:10164;width:0;height:4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50,0l0,0l2,0e" stroked="t" o:allowincell="f" style="position:absolute;left:5717;top:10235;width:1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86,0l3488,0e" stroked="t" o:allowincell="f" style="position:absolute;left:6594;top:10235;width:8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56,0l1758,0e" stroked="t" o:allowincell="f" style="position:absolute;left:6000;top:10235;width:4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183" path="m0,0l0,183l548,92l0,0xe" fillcolor="yellow" stroked="t" o:allowincell="f" style="position:absolute;left:5858;top:10211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8,183" path="m0,0l0,183l548,92l0,0e" stroked="t" o:allowincell="f" style="position:absolute;left:5858;top:10211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9,183" path="m549,0l549,183l0,92l549,0xe" fillcolor="yellow" stroked="t" o:allowincell="f" style="position:absolute;left:6453;top:10211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9,183" path="m549,0l549,183l0,92l549,0e" stroked="t" o:allowincell="f" style="position:absolute;left:6453;top:10211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512" path="m430,0l0,512l439,512l441,512e" stroked="t" o:allowincell="f" style="position:absolute;left:6804;top:9969;width:112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768" path="m206,0l0,768l1,768e" stroked="t" o:allowincell="f" style="position:absolute;left:6862;top:9969;width:51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511" path="m0,511l138,0l139,0e" stroked="t" o:allowincell="f" style="position:absolute;left:6937;top:10034;width:35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511" path="m0,146l118,35l186,0l273,0l322,35l322,146l224,511l225,511e" stroked="t" o:allowincell="f" style="position:absolute;left:6963;top:10034;width:81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511" path="m0,146l117,35l186,0l273,0l322,35l322,146l224,511l225,511e" stroked="t" o:allowincell="f" style="position:absolute;left:7045;top:10034;width:82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511" path="m137,0l0,511l1,511e" stroked="t" o:allowincell="f" style="position:absolute;left:7254;top:10034;width:34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1,511" path="m401,109l361,35l312,0l225,0l157,35l78,109l19,219l0,292l0,402l38,476l87,511l176,511l244,476l322,402l323,402e" stroked="t" o:allowincell="f" style="position:absolute;left:7179;top:10034;width:101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,511" path="m0,511l458,0l459,0e" stroked="t" o:allowincell="f" style="position:absolute;left:7308;top:10034;width:117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511" path="m185,511l0,0l1,0e" stroked="t" o:allowincell="f" style="position:absolute;left:7342;top:10034;width:46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22,0l0,0l2,0e" stroked="t" o:allowincell="f" style="position:absolute;left:5453;top:10643;width:5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22,0l0,0l2,0e" stroked="t" o:allowincell="f" style="position:absolute;left:5453;top:11550;width:5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16" path="m0,0l0,2416l2,2416e" stroked="t" o:allowincell="f" style="position:absolute;left:5523;top:10784;width:0;height:6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550" path="m0,550l183,550l91,0l0,550xe" fillcolor="yellow" stroked="t" o:allowincell="f" style="position:absolute;left:5500;top:10643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3,550" path="m0,550l183,550l91,0l0,550e" stroked="t" o:allowincell="f" style="position:absolute;left:5500;top:10643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550" path="m0,0l183,0l91,550l0,0xe" fillcolor="yellow" stroked="t" o:allowincell="f" style="position:absolute;left:5500;top:11407;width:46;height:1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3,550" path="m0,0l183,0l91,550l0,0e" stroked="t" o:allowincell="f" style="position:absolute;left:5500;top:11407;width:46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2,401" path="m0,176l37,244l109,323l220,382l292,401l403,401l476,363l512,314l512,225l476,157l403,79l292,21l220,0l109,0l37,40l0,89l0,176l2,176e" stroked="t" o:allowincell="f" style="position:absolute;left:5295;top:10944;width:13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3,459" path="m0,0l732,459l733,459e" stroked="t" o:allowincell="f" style="position:absolute;left:5267;top:10937;width:188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9,518" path="m0,204l37,302l110,351l184,371l256,361l293,312l330,206l367,126l439,88l513,79l623,107l695,156l732,196l769,293l769,410l732,489l695,508l623,518l513,488l439,439l367,361l330,264l293,136l256,68l184,19l110,0l37,9l0,87l0,204l1,204e" stroked="t" o:allowincell="f" style="position:absolute;left:5257;top:10783;width:197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159000</wp:posOffset>
                </wp:positionH>
                <wp:positionV relativeFrom="paragraph">
                  <wp:posOffset>15240</wp:posOffset>
                </wp:positionV>
                <wp:extent cx="4320540" cy="58864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Номер детал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Код ОК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Теорет. масса 1000 шт., к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ЫШ8.927.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0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6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46.35pt;mso-wrap-distance-left:9pt;mso-wrap-distance-right:9pt;mso-wrap-distance-top:0pt;mso-wrap-distance-bottom:0pt;margin-top:1.2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омер детал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од ОК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Теорет. масса 1000 шт., к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ЫШ8.927.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0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6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02:00Z</dcterms:created>
  <dc:creator>admin</dc:creator>
  <dc:description/>
  <dc:language>en-US</dc:language>
  <cp:lastModifiedBy>sergey</cp:lastModifiedBy>
  <dcterms:modified xsi:type="dcterms:W3CDTF">2006-12-30T16:02:00Z</dcterms:modified>
  <cp:revision>2</cp:revision>
  <dc:subject/>
  <dc:title>Группа 09</dc:title>
</cp:coreProperties>
</file>