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804"/>
      </w:tblGrid>
      <w:tr>
        <w:trPr>
          <w:trHeight w:val="300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07.1.0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емянки П-образные специальные</w:t>
            </w:r>
          </w:p>
        </w:tc>
      </w:tr>
      <w:tr>
        <w:trPr>
          <w:trHeight w:val="328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1 из 3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33905</wp:posOffset>
                </wp:positionH>
                <wp:positionV relativeFrom="page">
                  <wp:posOffset>1739265</wp:posOffset>
                </wp:positionV>
                <wp:extent cx="4092575" cy="2289175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2480" cy="2289240"/>
                          <a:chOff x="0" y="0"/>
                          <a:chExt cx="4092480" cy="2289240"/>
                        </a:xfrm>
                      </wpg:grpSpPr>
                      <wps:wsp>
                        <wps:cNvSpPr/>
                        <wps:spPr>
                          <a:xfrm>
                            <a:off x="249480" y="266760"/>
                            <a:ext cx="27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1" h="0">
                                <a:moveTo>
                                  <a:pt x="0" y="0"/>
                                </a:moveTo>
                                <a:lnTo>
                                  <a:pt x="12939" y="0"/>
                                </a:lnTo>
                                <a:lnTo>
                                  <a:pt x="129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5568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0">
                                <a:moveTo>
                                  <a:pt x="0" y="0"/>
                                </a:moveTo>
                                <a:lnTo>
                                  <a:pt x="1050" y="0"/>
                                </a:lnTo>
                                <a:lnTo>
                                  <a:pt x="10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556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5568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0">
                                <a:moveTo>
                                  <a:pt x="0" y="0"/>
                                </a:moveTo>
                                <a:lnTo>
                                  <a:pt x="1261" y="0"/>
                                </a:lnTo>
                                <a:lnTo>
                                  <a:pt x="12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3556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35568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3556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35568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35568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35568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35568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35568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35568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35568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0">
                                <a:moveTo>
                                  <a:pt x="0" y="0"/>
                                </a:moveTo>
                                <a:lnTo>
                                  <a:pt x="1262" y="0"/>
                                </a:lnTo>
                                <a:lnTo>
                                  <a:pt x="1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3556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35568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35568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35568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0">
                                <a:moveTo>
                                  <a:pt x="0" y="0"/>
                                </a:moveTo>
                                <a:lnTo>
                                  <a:pt x="1051" y="0"/>
                                </a:lnTo>
                                <a:lnTo>
                                  <a:pt x="10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444600"/>
                            <a:ext cx="27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1" h="0">
                                <a:moveTo>
                                  <a:pt x="0" y="0"/>
                                </a:moveTo>
                                <a:lnTo>
                                  <a:pt x="12939" y="0"/>
                                </a:lnTo>
                                <a:lnTo>
                                  <a:pt x="129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48760"/>
                            <a:ext cx="5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0">
                                <a:moveTo>
                                  <a:pt x="0" y="0"/>
                                </a:moveTo>
                                <a:lnTo>
                                  <a:pt x="2689" y="0"/>
                                </a:lnTo>
                                <a:lnTo>
                                  <a:pt x="2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462240"/>
                            <a:ext cx="5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0">
                                <a:moveTo>
                                  <a:pt x="0" y="0"/>
                                </a:moveTo>
                                <a:lnTo>
                                  <a:pt x="2689" y="0"/>
                                </a:lnTo>
                                <a:lnTo>
                                  <a:pt x="2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24876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10">
                                <a:moveTo>
                                  <a:pt x="0" y="0"/>
                                </a:moveTo>
                                <a:lnTo>
                                  <a:pt x="0" y="1010"/>
                                </a:lnTo>
                                <a:lnTo>
                                  <a:pt x="2" y="10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4876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10">
                                <a:moveTo>
                                  <a:pt x="0" y="0"/>
                                </a:moveTo>
                                <a:lnTo>
                                  <a:pt x="0" y="1010"/>
                                </a:lnTo>
                                <a:lnTo>
                                  <a:pt x="2" y="10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84400"/>
                            <a:ext cx="5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0">
                                <a:moveTo>
                                  <a:pt x="0" y="0"/>
                                </a:moveTo>
                                <a:lnTo>
                                  <a:pt x="2689" y="0"/>
                                </a:lnTo>
                                <a:lnTo>
                                  <a:pt x="2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426600"/>
                            <a:ext cx="5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0">
                                <a:moveTo>
                                  <a:pt x="0" y="0"/>
                                </a:moveTo>
                                <a:lnTo>
                                  <a:pt x="2689" y="0"/>
                                </a:lnTo>
                                <a:lnTo>
                                  <a:pt x="2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520"/>
                            <a:ext cx="720" cy="9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3">
                                <a:moveTo>
                                  <a:pt x="0" y="0"/>
                                </a:moveTo>
                                <a:lnTo>
                                  <a:pt x="0" y="4373"/>
                                </a:lnTo>
                                <a:lnTo>
                                  <a:pt x="1" y="43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15520"/>
                            <a:ext cx="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6">
                                <a:moveTo>
                                  <a:pt x="0" y="0"/>
                                </a:moveTo>
                                <a:lnTo>
                                  <a:pt x="0" y="926"/>
                                </a:lnTo>
                                <a:lnTo>
                                  <a:pt x="1" y="9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75636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1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4528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1">
                                <a:moveTo>
                                  <a:pt x="0" y="0"/>
                                </a:moveTo>
                                <a:lnTo>
                                  <a:pt x="0" y="1261"/>
                                </a:lnTo>
                                <a:lnTo>
                                  <a:pt x="1" y="12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15632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  <a:lnTo>
                                  <a:pt x="1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24596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5">
                                <a:moveTo>
                                  <a:pt x="0" y="0"/>
                                </a:moveTo>
                                <a:lnTo>
                                  <a:pt x="0" y="925"/>
                                </a:lnTo>
                                <a:lnTo>
                                  <a:pt x="1" y="9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515520"/>
                            <a:ext cx="720" cy="9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3">
                                <a:moveTo>
                                  <a:pt x="0" y="0"/>
                                </a:moveTo>
                                <a:lnTo>
                                  <a:pt x="0" y="4373"/>
                                </a:lnTo>
                                <a:lnTo>
                                  <a:pt x="1" y="43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44460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36">
                                <a:moveTo>
                                  <a:pt x="337" y="0"/>
                                </a:moveTo>
                                <a:lnTo>
                                  <a:pt x="169" y="45"/>
                                </a:lnTo>
                                <a:lnTo>
                                  <a:pt x="45" y="168"/>
                                </a:lnTo>
                                <a:lnTo>
                                  <a:pt x="0" y="336"/>
                                </a:lnTo>
                                <a:lnTo>
                                  <a:pt x="1" y="3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5680"/>
                            <a:ext cx="1605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757">
                                <a:moveTo>
                                  <a:pt x="757" y="0"/>
                                </a:moveTo>
                                <a:lnTo>
                                  <a:pt x="522" y="37"/>
                                </a:lnTo>
                                <a:lnTo>
                                  <a:pt x="312" y="145"/>
                                </a:lnTo>
                                <a:lnTo>
                                  <a:pt x="144" y="312"/>
                                </a:lnTo>
                                <a:lnTo>
                                  <a:pt x="37" y="524"/>
                                </a:lnTo>
                                <a:lnTo>
                                  <a:pt x="0" y="757"/>
                                </a:lnTo>
                                <a:lnTo>
                                  <a:pt x="1" y="7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24948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1177">
                                <a:moveTo>
                                  <a:pt x="1177" y="0"/>
                                </a:moveTo>
                                <a:lnTo>
                                  <a:pt x="873" y="40"/>
                                </a:lnTo>
                                <a:lnTo>
                                  <a:pt x="589" y="158"/>
                                </a:lnTo>
                                <a:lnTo>
                                  <a:pt x="345" y="345"/>
                                </a:lnTo>
                                <a:lnTo>
                                  <a:pt x="158" y="589"/>
                                </a:lnTo>
                                <a:lnTo>
                                  <a:pt x="41" y="873"/>
                                </a:lnTo>
                                <a:lnTo>
                                  <a:pt x="0" y="1177"/>
                                </a:lnTo>
                                <a:lnTo>
                                  <a:pt x="1" y="11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601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0">
                                <a:moveTo>
                                  <a:pt x="0" y="0"/>
                                </a:moveTo>
                                <a:lnTo>
                                  <a:pt x="1050" y="0"/>
                                </a:lnTo>
                                <a:lnTo>
                                  <a:pt x="10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60164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6016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0">
                                <a:moveTo>
                                  <a:pt x="0" y="0"/>
                                </a:moveTo>
                                <a:lnTo>
                                  <a:pt x="1261" y="0"/>
                                </a:lnTo>
                                <a:lnTo>
                                  <a:pt x="12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60164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6016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60164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6016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160164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160164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160164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160164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60164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60164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0">
                                <a:moveTo>
                                  <a:pt x="0" y="0"/>
                                </a:moveTo>
                                <a:lnTo>
                                  <a:pt x="1262" y="0"/>
                                </a:lnTo>
                                <a:lnTo>
                                  <a:pt x="1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160164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160164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160164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160164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0">
                                <a:moveTo>
                                  <a:pt x="0" y="0"/>
                                </a:moveTo>
                                <a:lnTo>
                                  <a:pt x="1051" y="0"/>
                                </a:lnTo>
                                <a:lnTo>
                                  <a:pt x="10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690200"/>
                            <a:ext cx="27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1" h="0">
                                <a:moveTo>
                                  <a:pt x="0" y="0"/>
                                </a:moveTo>
                                <a:lnTo>
                                  <a:pt x="12939" y="0"/>
                                </a:lnTo>
                                <a:lnTo>
                                  <a:pt x="129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512720"/>
                            <a:ext cx="27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1" h="0">
                                <a:moveTo>
                                  <a:pt x="0" y="0"/>
                                </a:moveTo>
                                <a:lnTo>
                                  <a:pt x="12939" y="0"/>
                                </a:lnTo>
                                <a:lnTo>
                                  <a:pt x="129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1440"/>
                            <a:ext cx="24948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1177">
                                <a:moveTo>
                                  <a:pt x="0" y="0"/>
                                </a:moveTo>
                                <a:lnTo>
                                  <a:pt x="41" y="304"/>
                                </a:lnTo>
                                <a:lnTo>
                                  <a:pt x="158" y="589"/>
                                </a:lnTo>
                                <a:lnTo>
                                  <a:pt x="345" y="832"/>
                                </a:lnTo>
                                <a:lnTo>
                                  <a:pt x="589" y="1020"/>
                                </a:lnTo>
                                <a:lnTo>
                                  <a:pt x="873" y="1137"/>
                                </a:lnTo>
                                <a:lnTo>
                                  <a:pt x="1177" y="1177"/>
                                </a:lnTo>
                                <a:lnTo>
                                  <a:pt x="1178" y="11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41440"/>
                            <a:ext cx="1605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757">
                                <a:moveTo>
                                  <a:pt x="0" y="0"/>
                                </a:moveTo>
                                <a:lnTo>
                                  <a:pt x="37" y="235"/>
                                </a:lnTo>
                                <a:lnTo>
                                  <a:pt x="144" y="445"/>
                                </a:lnTo>
                                <a:lnTo>
                                  <a:pt x="312" y="612"/>
                                </a:lnTo>
                                <a:lnTo>
                                  <a:pt x="522" y="720"/>
                                </a:lnTo>
                                <a:lnTo>
                                  <a:pt x="757" y="757"/>
                                </a:lnTo>
                                <a:lnTo>
                                  <a:pt x="758" y="7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4144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37">
                                <a:moveTo>
                                  <a:pt x="0" y="0"/>
                                </a:moveTo>
                                <a:lnTo>
                                  <a:pt x="45" y="168"/>
                                </a:lnTo>
                                <a:lnTo>
                                  <a:pt x="169" y="292"/>
                                </a:lnTo>
                                <a:lnTo>
                                  <a:pt x="337" y="337"/>
                                </a:lnTo>
                                <a:lnTo>
                                  <a:pt x="338" y="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530360"/>
                            <a:ext cx="5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0">
                                <a:moveTo>
                                  <a:pt x="0" y="0"/>
                                </a:moveTo>
                                <a:lnTo>
                                  <a:pt x="2689" y="0"/>
                                </a:lnTo>
                                <a:lnTo>
                                  <a:pt x="2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673280"/>
                            <a:ext cx="5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0">
                                <a:moveTo>
                                  <a:pt x="0" y="0"/>
                                </a:moveTo>
                                <a:lnTo>
                                  <a:pt x="2689" y="0"/>
                                </a:lnTo>
                                <a:lnTo>
                                  <a:pt x="2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494720"/>
                            <a:ext cx="5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0">
                                <a:moveTo>
                                  <a:pt x="0" y="0"/>
                                </a:moveTo>
                                <a:lnTo>
                                  <a:pt x="2689" y="0"/>
                                </a:lnTo>
                                <a:lnTo>
                                  <a:pt x="2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708200"/>
                            <a:ext cx="5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1" h="0">
                                <a:moveTo>
                                  <a:pt x="0" y="0"/>
                                </a:moveTo>
                                <a:lnTo>
                                  <a:pt x="2689" y="0"/>
                                </a:lnTo>
                                <a:lnTo>
                                  <a:pt x="2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49472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09">
                                <a:moveTo>
                                  <a:pt x="0" y="10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149472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09">
                                <a:moveTo>
                                  <a:pt x="0" y="10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24876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  <a:lnTo>
                                  <a:pt x="1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46224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  <a:lnTo>
                                  <a:pt x="1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9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58752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4">
                                <a:moveTo>
                                  <a:pt x="0" y="0"/>
                                </a:moveTo>
                                <a:lnTo>
                                  <a:pt x="0" y="1374"/>
                                </a:lnTo>
                                <a:lnTo>
                                  <a:pt x="1" y="13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24876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0">
                                <a:moveTo>
                                  <a:pt x="0" y="0"/>
                                </a:moveTo>
                                <a:lnTo>
                                  <a:pt x="0" y="1010"/>
                                </a:lnTo>
                                <a:lnTo>
                                  <a:pt x="1" y="10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2456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87">
                                <a:moveTo>
                                  <a:pt x="0" y="0"/>
                                </a:moveTo>
                                <a:lnTo>
                                  <a:pt x="197" y="0"/>
                                </a:lnTo>
                                <a:lnTo>
                                  <a:pt x="99" y="5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2456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87">
                                <a:moveTo>
                                  <a:pt x="0" y="0"/>
                                </a:moveTo>
                                <a:lnTo>
                                  <a:pt x="197" y="0"/>
                                </a:lnTo>
                                <a:lnTo>
                                  <a:pt x="99" y="5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46224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89">
                                <a:moveTo>
                                  <a:pt x="0" y="589"/>
                                </a:moveTo>
                                <a:lnTo>
                                  <a:pt x="197" y="589"/>
                                </a:lnTo>
                                <a:lnTo>
                                  <a:pt x="99" y="0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462240"/>
                            <a:ext cx="414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89">
                                <a:moveTo>
                                  <a:pt x="0" y="589"/>
                                </a:moveTo>
                                <a:lnTo>
                                  <a:pt x="197" y="589"/>
                                </a:lnTo>
                                <a:lnTo>
                                  <a:pt x="99" y="0"/>
                                </a:lnTo>
                                <a:lnTo>
                                  <a:pt x="0" y="5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754560"/>
                            <a:ext cx="12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56">
                                <a:moveTo>
                                  <a:pt x="0" y="0"/>
                                </a:moveTo>
                                <a:lnTo>
                                  <a:pt x="588" y="156"/>
                                </a:lnTo>
                                <a:lnTo>
                                  <a:pt x="589" y="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770400"/>
                            <a:ext cx="83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06">
                                <a:moveTo>
                                  <a:pt x="85" y="0"/>
                                </a:moveTo>
                                <a:lnTo>
                                  <a:pt x="29" y="30"/>
                                </a:lnTo>
                                <a:lnTo>
                                  <a:pt x="0" y="66"/>
                                </a:lnTo>
                                <a:lnTo>
                                  <a:pt x="0" y="133"/>
                                </a:lnTo>
                                <a:lnTo>
                                  <a:pt x="29" y="186"/>
                                </a:lnTo>
                                <a:lnTo>
                                  <a:pt x="85" y="246"/>
                                </a:lnTo>
                                <a:lnTo>
                                  <a:pt x="169" y="291"/>
                                </a:lnTo>
                                <a:lnTo>
                                  <a:pt x="225" y="306"/>
                                </a:lnTo>
                                <a:lnTo>
                                  <a:pt x="308" y="306"/>
                                </a:lnTo>
                                <a:lnTo>
                                  <a:pt x="364" y="276"/>
                                </a:lnTo>
                                <a:lnTo>
                                  <a:pt x="393" y="238"/>
                                </a:lnTo>
                                <a:lnTo>
                                  <a:pt x="393" y="171"/>
                                </a:lnTo>
                                <a:lnTo>
                                  <a:pt x="364" y="120"/>
                                </a:lnTo>
                                <a:lnTo>
                                  <a:pt x="308" y="60"/>
                                </a:lnTo>
                                <a:lnTo>
                                  <a:pt x="310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1708200"/>
                            <a:ext cx="7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93">
                                <a:moveTo>
                                  <a:pt x="0" y="0"/>
                                </a:moveTo>
                                <a:lnTo>
                                  <a:pt x="0" y="1393"/>
                                </a:lnTo>
                                <a:lnTo>
                                  <a:pt x="2" y="13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708200"/>
                            <a:ext cx="7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93">
                                <a:moveTo>
                                  <a:pt x="0" y="0"/>
                                </a:moveTo>
                                <a:lnTo>
                                  <a:pt x="0" y="1393"/>
                                </a:lnTo>
                                <a:lnTo>
                                  <a:pt x="2" y="13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959120"/>
                            <a:ext cx="32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3" h="0">
                                <a:moveTo>
                                  <a:pt x="151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93788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587" y="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93788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587" y="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93788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97">
                                <a:moveTo>
                                  <a:pt x="589" y="0"/>
                                </a:moveTo>
                                <a:lnTo>
                                  <a:pt x="589" y="197"/>
                                </a:lnTo>
                                <a:lnTo>
                                  <a:pt x="0" y="99"/>
                                </a:lnTo>
                                <a:lnTo>
                                  <a:pt x="5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937880"/>
                            <a:ext cx="124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97">
                                <a:moveTo>
                                  <a:pt x="589" y="0"/>
                                </a:moveTo>
                                <a:lnTo>
                                  <a:pt x="589" y="197"/>
                                </a:lnTo>
                                <a:lnTo>
                                  <a:pt x="0" y="99"/>
                                </a:lnTo>
                                <a:lnTo>
                                  <a:pt x="5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1708200"/>
                            <a:ext cx="72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44">
                                <a:moveTo>
                                  <a:pt x="0" y="0"/>
                                </a:moveTo>
                                <a:lnTo>
                                  <a:pt x="0" y="2744"/>
                                </a:lnTo>
                                <a:lnTo>
                                  <a:pt x="2" y="27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41440"/>
                            <a:ext cx="72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05">
                                <a:moveTo>
                                  <a:pt x="0" y="0"/>
                                </a:moveTo>
                                <a:lnTo>
                                  <a:pt x="0" y="4005"/>
                                </a:lnTo>
                                <a:lnTo>
                                  <a:pt x="1" y="40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2244600"/>
                            <a:ext cx="312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9" h="0">
                                <a:moveTo>
                                  <a:pt x="1478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223720"/>
                            <a:ext cx="1245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196">
                                <a:moveTo>
                                  <a:pt x="0" y="0"/>
                                </a:moveTo>
                                <a:lnTo>
                                  <a:pt x="0" y="196"/>
                                </a:lnTo>
                                <a:lnTo>
                                  <a:pt x="587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223720"/>
                            <a:ext cx="1245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196">
                                <a:moveTo>
                                  <a:pt x="0" y="0"/>
                                </a:moveTo>
                                <a:lnTo>
                                  <a:pt x="0" y="196"/>
                                </a:lnTo>
                                <a:lnTo>
                                  <a:pt x="587" y="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2223720"/>
                            <a:ext cx="12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96">
                                <a:moveTo>
                                  <a:pt x="589" y="0"/>
                                </a:moveTo>
                                <a:lnTo>
                                  <a:pt x="589" y="196"/>
                                </a:lnTo>
                                <a:lnTo>
                                  <a:pt x="0" y="98"/>
                                </a:lnTo>
                                <a:lnTo>
                                  <a:pt x="5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2223720"/>
                            <a:ext cx="12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96">
                                <a:moveTo>
                                  <a:pt x="589" y="0"/>
                                </a:moveTo>
                                <a:lnTo>
                                  <a:pt x="589" y="196"/>
                                </a:lnTo>
                                <a:lnTo>
                                  <a:pt x="0" y="98"/>
                                </a:lnTo>
                                <a:lnTo>
                                  <a:pt x="5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2077200"/>
                            <a:ext cx="572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589">
                                <a:moveTo>
                                  <a:pt x="157" y="0"/>
                                </a:moveTo>
                                <a:lnTo>
                                  <a:pt x="0" y="589"/>
                                </a:lnTo>
                                <a:lnTo>
                                  <a:pt x="269" y="589"/>
                                </a:lnTo>
                                <a:lnTo>
                                  <a:pt x="270" y="5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355680"/>
                            <a:ext cx="46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1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  <a:lnTo>
                                  <a:pt x="21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1601640"/>
                            <a:ext cx="46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1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  <a:lnTo>
                                  <a:pt x="21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480240"/>
                            <a:ext cx="720" cy="99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09">
                                <a:moveTo>
                                  <a:pt x="0" y="0"/>
                                </a:moveTo>
                                <a:lnTo>
                                  <a:pt x="0" y="4709"/>
                                </a:lnTo>
                                <a:lnTo>
                                  <a:pt x="1" y="47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35568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9">
                                <a:moveTo>
                                  <a:pt x="0" y="589"/>
                                </a:moveTo>
                                <a:lnTo>
                                  <a:pt x="195" y="589"/>
                                </a:lnTo>
                                <a:lnTo>
                                  <a:pt x="98" y="0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35568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9">
                                <a:moveTo>
                                  <a:pt x="0" y="589"/>
                                </a:moveTo>
                                <a:lnTo>
                                  <a:pt x="195" y="589"/>
                                </a:lnTo>
                                <a:lnTo>
                                  <a:pt x="98" y="0"/>
                                </a:lnTo>
                                <a:lnTo>
                                  <a:pt x="0" y="5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147708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9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8" y="5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1477080"/>
                            <a:ext cx="41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89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98" y="5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940320"/>
                            <a:ext cx="124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359">
                                <a:moveTo>
                                  <a:pt x="589" y="359"/>
                                </a:moveTo>
                                <a:lnTo>
                                  <a:pt x="0" y="22"/>
                                </a:lnTo>
                                <a:lnTo>
                                  <a:pt x="589" y="0"/>
                                </a:lnTo>
                                <a:lnTo>
                                  <a:pt x="5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94356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900360"/>
                            <a:ext cx="59112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2" h="2792">
                                <a:moveTo>
                                  <a:pt x="2792" y="0"/>
                                </a:moveTo>
                                <a:lnTo>
                                  <a:pt x="0" y="2792"/>
                                </a:lnTo>
                                <a:lnTo>
                                  <a:pt x="2" y="27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108800"/>
                            <a:ext cx="680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692">
                                <a:moveTo>
                                  <a:pt x="305" y="692"/>
                                </a:moveTo>
                                <a:lnTo>
                                  <a:pt x="0" y="165"/>
                                </a:lnTo>
                                <a:lnTo>
                                  <a:pt x="143" y="22"/>
                                </a:lnTo>
                                <a:lnTo>
                                  <a:pt x="204" y="0"/>
                                </a:lnTo>
                                <a:lnTo>
                                  <a:pt x="236" y="8"/>
                                </a:lnTo>
                                <a:lnTo>
                                  <a:pt x="281" y="43"/>
                                </a:lnTo>
                                <a:lnTo>
                                  <a:pt x="309" y="92"/>
                                </a:lnTo>
                                <a:lnTo>
                                  <a:pt x="322" y="159"/>
                                </a:lnTo>
                                <a:lnTo>
                                  <a:pt x="320" y="200"/>
                                </a:lnTo>
                                <a:lnTo>
                                  <a:pt x="287" y="272"/>
                                </a:lnTo>
                                <a:lnTo>
                                  <a:pt x="146" y="416"/>
                                </a:lnTo>
                                <a:lnTo>
                                  <a:pt x="147" y="4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173600"/>
                            <a:ext cx="57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165">
                                <a:moveTo>
                                  <a:pt x="0" y="0"/>
                                </a:moveTo>
                                <a:lnTo>
                                  <a:pt x="270" y="165"/>
                                </a:lnTo>
                                <a:lnTo>
                                  <a:pt x="271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038240"/>
                            <a:ext cx="921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636">
                                <a:moveTo>
                                  <a:pt x="33" y="86"/>
                                </a:moveTo>
                                <a:lnTo>
                                  <a:pt x="0" y="159"/>
                                </a:lnTo>
                                <a:lnTo>
                                  <a:pt x="13" y="225"/>
                                </a:lnTo>
                                <a:lnTo>
                                  <a:pt x="42" y="275"/>
                                </a:lnTo>
                                <a:lnTo>
                                  <a:pt x="87" y="309"/>
                                </a:lnTo>
                                <a:lnTo>
                                  <a:pt x="133" y="302"/>
                                </a:lnTo>
                                <a:lnTo>
                                  <a:pt x="211" y="264"/>
                                </a:lnTo>
                                <a:lnTo>
                                  <a:pt x="273" y="242"/>
                                </a:lnTo>
                                <a:lnTo>
                                  <a:pt x="334" y="260"/>
                                </a:lnTo>
                                <a:lnTo>
                                  <a:pt x="379" y="296"/>
                                </a:lnTo>
                                <a:lnTo>
                                  <a:pt x="423" y="371"/>
                                </a:lnTo>
                                <a:lnTo>
                                  <a:pt x="435" y="436"/>
                                </a:lnTo>
                                <a:lnTo>
                                  <a:pt x="433" y="477"/>
                                </a:lnTo>
                                <a:lnTo>
                                  <a:pt x="401" y="551"/>
                                </a:lnTo>
                                <a:lnTo>
                                  <a:pt x="338" y="613"/>
                                </a:lnTo>
                                <a:lnTo>
                                  <a:pt x="275" y="636"/>
                                </a:lnTo>
                                <a:lnTo>
                                  <a:pt x="245" y="627"/>
                                </a:lnTo>
                                <a:lnTo>
                                  <a:pt x="200" y="593"/>
                                </a:lnTo>
                                <a:lnTo>
                                  <a:pt x="157" y="516"/>
                                </a:lnTo>
                                <a:lnTo>
                                  <a:pt x="144" y="451"/>
                                </a:lnTo>
                                <a:lnTo>
                                  <a:pt x="146" y="369"/>
                                </a:lnTo>
                                <a:lnTo>
                                  <a:pt x="180" y="297"/>
                                </a:lnTo>
                                <a:lnTo>
                                  <a:pt x="229" y="208"/>
                                </a:lnTo>
                                <a:lnTo>
                                  <a:pt x="245" y="151"/>
                                </a:lnTo>
                                <a:lnTo>
                                  <a:pt x="233" y="84"/>
                                </a:lnTo>
                                <a:lnTo>
                                  <a:pt x="203" y="35"/>
                                </a:lnTo>
                                <a:lnTo>
                                  <a:pt x="158" y="0"/>
                                </a:lnTo>
                                <a:lnTo>
                                  <a:pt x="97" y="23"/>
                                </a:lnTo>
                                <a:lnTo>
                                  <a:pt x="33" y="86"/>
                                </a:lnTo>
                                <a:lnTo>
                                  <a:pt x="34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1043280"/>
                            <a:ext cx="432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52">
                                <a:moveTo>
                                  <a:pt x="203" y="3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014840"/>
                            <a:ext cx="68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10">
                                <a:moveTo>
                                  <a:pt x="0" y="234"/>
                                </a:moveTo>
                                <a:lnTo>
                                  <a:pt x="4" y="110"/>
                                </a:lnTo>
                                <a:lnTo>
                                  <a:pt x="20" y="54"/>
                                </a:lnTo>
                                <a:lnTo>
                                  <a:pt x="68" y="6"/>
                                </a:lnTo>
                                <a:lnTo>
                                  <a:pt x="114" y="0"/>
                                </a:lnTo>
                                <a:lnTo>
                                  <a:pt x="173" y="60"/>
                                </a:lnTo>
                                <a:lnTo>
                                  <a:pt x="319" y="310"/>
                                </a:lnTo>
                                <a:lnTo>
                                  <a:pt x="320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977760"/>
                            <a:ext cx="68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11">
                                <a:moveTo>
                                  <a:pt x="0" y="235"/>
                                </a:moveTo>
                                <a:lnTo>
                                  <a:pt x="4" y="112"/>
                                </a:lnTo>
                                <a:lnTo>
                                  <a:pt x="22" y="55"/>
                                </a:lnTo>
                                <a:lnTo>
                                  <a:pt x="69" y="7"/>
                                </a:lnTo>
                                <a:lnTo>
                                  <a:pt x="116" y="0"/>
                                </a:lnTo>
                                <a:lnTo>
                                  <a:pt x="174" y="60"/>
                                </a:lnTo>
                                <a:lnTo>
                                  <a:pt x="320" y="311"/>
                                </a:lnTo>
                                <a:lnTo>
                                  <a:pt x="322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901800"/>
                            <a:ext cx="432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54">
                                <a:moveTo>
                                  <a:pt x="0" y="0"/>
                                </a:moveTo>
                                <a:lnTo>
                                  <a:pt x="203" y="354"/>
                                </a:lnTo>
                                <a:lnTo>
                                  <a:pt x="204" y="3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91440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413">
                                <a:moveTo>
                                  <a:pt x="174" y="19"/>
                                </a:moveTo>
                                <a:lnTo>
                                  <a:pt x="114" y="0"/>
                                </a:lnTo>
                                <a:lnTo>
                                  <a:pt x="68" y="6"/>
                                </a:lnTo>
                                <a:lnTo>
                                  <a:pt x="20" y="54"/>
                                </a:lnTo>
                                <a:lnTo>
                                  <a:pt x="2" y="111"/>
                                </a:lnTo>
                                <a:lnTo>
                                  <a:pt x="0" y="193"/>
                                </a:lnTo>
                                <a:lnTo>
                                  <a:pt x="27" y="285"/>
                                </a:lnTo>
                                <a:lnTo>
                                  <a:pt x="57" y="334"/>
                                </a:lnTo>
                                <a:lnTo>
                                  <a:pt x="116" y="394"/>
                                </a:lnTo>
                                <a:lnTo>
                                  <a:pt x="177" y="413"/>
                                </a:lnTo>
                                <a:lnTo>
                                  <a:pt x="223" y="406"/>
                                </a:lnTo>
                                <a:lnTo>
                                  <a:pt x="270" y="358"/>
                                </a:lnTo>
                                <a:lnTo>
                                  <a:pt x="287" y="301"/>
                                </a:lnTo>
                                <a:lnTo>
                                  <a:pt x="290" y="219"/>
                                </a:lnTo>
                                <a:lnTo>
                                  <a:pt x="291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841320"/>
                            <a:ext cx="64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27">
                                <a:moveTo>
                                  <a:pt x="28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878760"/>
                            <a:ext cx="79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77">
                                <a:moveTo>
                                  <a:pt x="378" y="1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388880"/>
                            <a:ext cx="102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85">
                                <a:moveTo>
                                  <a:pt x="347" y="0"/>
                                </a:moveTo>
                                <a:lnTo>
                                  <a:pt x="484" y="139"/>
                                </a:lnTo>
                                <a:lnTo>
                                  <a:pt x="0" y="485"/>
                                </a:lnTo>
                                <a:lnTo>
                                  <a:pt x="3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388880"/>
                            <a:ext cx="102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85">
                                <a:moveTo>
                                  <a:pt x="347" y="0"/>
                                </a:moveTo>
                                <a:lnTo>
                                  <a:pt x="484" y="139"/>
                                </a:lnTo>
                                <a:lnTo>
                                  <a:pt x="0" y="485"/>
                                </a:lnTo>
                                <a:lnTo>
                                  <a:pt x="3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1765440"/>
                            <a:ext cx="475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177">
                                <a:moveTo>
                                  <a:pt x="0" y="897"/>
                                </a:moveTo>
                                <a:lnTo>
                                  <a:pt x="127" y="728"/>
                                </a:lnTo>
                                <a:lnTo>
                                  <a:pt x="319" y="449"/>
                                </a:lnTo>
                                <a:lnTo>
                                  <a:pt x="384" y="337"/>
                                </a:lnTo>
                                <a:lnTo>
                                  <a:pt x="455" y="168"/>
                                </a:lnTo>
                                <a:lnTo>
                                  <a:pt x="465" y="56"/>
                                </a:lnTo>
                                <a:lnTo>
                                  <a:pt x="414" y="0"/>
                                </a:lnTo>
                                <a:lnTo>
                                  <a:pt x="297" y="56"/>
                                </a:lnTo>
                                <a:lnTo>
                                  <a:pt x="232" y="168"/>
                                </a:lnTo>
                                <a:lnTo>
                                  <a:pt x="155" y="393"/>
                                </a:lnTo>
                                <a:lnTo>
                                  <a:pt x="65" y="785"/>
                                </a:lnTo>
                                <a:lnTo>
                                  <a:pt x="35" y="1121"/>
                                </a:lnTo>
                                <a:lnTo>
                                  <a:pt x="87" y="1177"/>
                                </a:lnTo>
                                <a:lnTo>
                                  <a:pt x="143" y="1177"/>
                                </a:lnTo>
                                <a:lnTo>
                                  <a:pt x="260" y="1121"/>
                                </a:lnTo>
                                <a:lnTo>
                                  <a:pt x="320" y="1065"/>
                                </a:lnTo>
                                <a:lnTo>
                                  <a:pt x="447" y="897"/>
                                </a:lnTo>
                                <a:lnTo>
                                  <a:pt x="448" y="8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15pt;margin-top:136.95pt;width:322.25pt;height:180.25pt" coordorigin="3203,2739" coordsize="6445,3605">
                <v:shape id="shape_0" path="m0,0l12939,0l12941,0e" stroked="t" o:allowincell="f" style="position:absolute;left:3596;top:3159;width:43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0,0l1051,0e" stroked="t" o:allowincell="f" style="position:absolute;left:3596;top:3299;width:3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4016;top:3299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1,0l1262,0e" stroked="t" o:allowincell="f" style="position:absolute;left:4156;top:3299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4646;top:3299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0,0l1261,0e" stroked="t" o:allowincell="f" style="position:absolute;left:4786;top:3299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5276;top:3299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0,0l1261,0e" stroked="t" o:allowincell="f" style="position:absolute;left:5416;top:3299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1,0l213,0e" stroked="t" o:allowincell="f" style="position:absolute;left:5906;top:3299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0,0l1262,0e" stroked="t" o:allowincell="f" style="position:absolute;left:6046;top:3299;width: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2,0e" stroked="t" o:allowincell="f" style="position:absolute;left:6536;top:3299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0,0l1262,0e" stroked="t" o:allowincell="f" style="position:absolute;left:6676;top:3299;width: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2,0e" stroked="t" o:allowincell="f" style="position:absolute;left:7166;top:3299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2,0l1263,0e" stroked="t" o:allowincell="f" style="position:absolute;left:7306;top:3299;width: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7797;top:3299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0,0l1261,0e" stroked="t" o:allowincell="f" style="position:absolute;left:7937;top:3299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8427;top:3299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1,0l1052,0e" stroked="t" o:allowincell="f" style="position:absolute;left:8567;top:3299;width:3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39,0l12941,0e" stroked="t" o:allowincell="f" style="position:absolute;left:3596;top:3439;width:43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89,0l2691,0e" stroked="t" o:allowincell="f" style="position:absolute;left:7909;top:3131;width:8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89,0l2691,0e" stroked="t" o:allowincell="f" style="position:absolute;left:7909;top:3467;width:8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10" path="m0,0l0,1010l2,1010e" stroked="t" o:allowincell="f" style="position:absolute;left:8805;top:3131;width:0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10" path="m0,0l0,1010l2,1010e" stroked="t" o:allowincell="f" style="position:absolute;left:7909;top:3131;width:0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89,0l2691,0e" stroked="t" o:allowincell="f" style="position:absolute;left:7909;top:3187;width:8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89,0l2691,0e" stroked="t" o:allowincell="f" style="position:absolute;left:7909;top:3411;width:8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73" path="m0,0l0,4373l1,4373e" stroked="t" o:allowincell="f" style="position:absolute;left:3203;top:3551;width:0;height:14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6" path="m0,0l0,926l1,926e" stroked="t" o:allowincell="f" style="position:absolute;left:3343;top:3551;width:0;height:3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0" path="m0,0l0,210l1,210e" stroked="t" o:allowincell="f" style="position:absolute;left:3343;top:3930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61" path="m0,0l0,1261l1,1261e" stroked="t" o:allowincell="f" style="position:absolute;left:3343;top:4070;width:0;height:4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0" path="m0,0l0,210l1,210e" stroked="t" o:allowincell="f" style="position:absolute;left:3343;top:4560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5" path="m0,0l0,925l1,925e" stroked="t" o:allowincell="f" style="position:absolute;left:3343;top:4701;width:0;height: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73" path="m0,0l0,4373l1,4373e" stroked="t" o:allowincell="f" style="position:absolute;left:3483;top:3551;width:0;height:14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7,336" path="m337,0l169,45l45,168l0,336l1,336e" stroked="t" o:allowincell="f" style="position:absolute;left:3483;top:3439;width:112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7,757" path="m757,0l522,37l312,145l144,312l37,524l0,757l1,757e" stroked="t" o:allowincell="f" style="position:absolute;left:3343;top:3299;width:252;height:2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7,1177" path="m1177,0l873,40l589,158l345,345l158,589l41,873l0,1177l1,1177e" stroked="t" o:allowincell="f" style="position:absolute;left:3203;top:3159;width:392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0,0l1051,0e" stroked="t" o:allowincell="f" style="position:absolute;left:3596;top:5261;width:3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4016;top:5261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1,0l1262,0e" stroked="t" o:allowincell="f" style="position:absolute;left:4156;top:5261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4646;top:5261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0,0l1261,0e" stroked="t" o:allowincell="f" style="position:absolute;left:4786;top:5261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5276;top:5261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0,0l1261,0e" stroked="t" o:allowincell="f" style="position:absolute;left:5416;top:5261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1,0l213,0e" stroked="t" o:allowincell="f" style="position:absolute;left:5906;top:5261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0,0l1262,0e" stroked="t" o:allowincell="f" style="position:absolute;left:6046;top:5261;width: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2,0e" stroked="t" o:allowincell="f" style="position:absolute;left:6536;top:5261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0,0l1262,0e" stroked="t" o:allowincell="f" style="position:absolute;left:6676;top:5261;width: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2,0e" stroked="t" o:allowincell="f" style="position:absolute;left:7166;top:5261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2,0l1263,0e" stroked="t" o:allowincell="f" style="position:absolute;left:7306;top:5261;width: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7797;top:5261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60,0l1261,0e" stroked="t" o:allowincell="f" style="position:absolute;left:7937;top:5261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8427;top:5261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1,0l1052,0e" stroked="t" o:allowincell="f" style="position:absolute;left:8567;top:5261;width:3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39,0l12941,0e" stroked="t" o:allowincell="f" style="position:absolute;left:3596;top:5401;width:43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39,0l12941,0e" stroked="t" o:allowincell="f" style="position:absolute;left:3596;top:5121;width:43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8,1177" path="m0,0l41,304l158,589l345,832l589,1020l873,1137l1177,1177l1178,1177e" stroked="t" o:allowincell="f" style="position:absolute;left:3203;top:5009;width:392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8,757" path="m0,0l37,235l144,445l312,612l522,720l757,757l758,757e" stroked="t" o:allowincell="f" style="position:absolute;left:3343;top:5009;width:252;height:2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8,337" path="m0,0l45,168l169,292l337,337l338,337e" stroked="t" o:allowincell="f" style="position:absolute;left:3483;top:5009;width:112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89,0l2691,0e" stroked="t" o:allowincell="f" style="position:absolute;left:7909;top:5149;width:8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89,0l2691,0e" stroked="t" o:allowincell="f" style="position:absolute;left:7909;top:5374;width:8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89,0l2691,0e" stroked="t" o:allowincell="f" style="position:absolute;left:7909;top:5093;width:8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89,0l2691,0e" stroked="t" o:allowincell="f" style="position:absolute;left:7909;top:5429;width:8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09" path="m0,1009l0,0l2,0e" stroked="t" o:allowincell="f" style="position:absolute;left:7909;top:5093;width:0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09" path="m0,1009l0,0l2,0e" stroked="t" o:allowincell="f" style="position:absolute;left:8805;top:5093;width:0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2,0l1143,0e" stroked="t" o:allowincell="f" style="position:absolute;left:8805;top:3131;width:3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42,0l1143,0e" stroked="t" o:allowincell="f" style="position:absolute;left:8805;top:3467;width:3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9" path="m0,589l0,0l1,0e" stroked="t" o:allowincell="f" style="position:absolute;left:9116;top:2739;width:0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74" path="m0,0l0,1374l1,1374e" stroked="t" o:allowincell="f" style="position:absolute;left:9116;top:3664;width:0;height:4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10" path="m0,0l0,1010l1,1010e" stroked="t" o:allowincell="f" style="position:absolute;left:9116;top:3131;width:0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7,587" path="m0,0l197,0l99,587l0,0xe" fillcolor="yellow" stroked="t" o:allowincell="f" style="position:absolute;left:9083;top:2935;width:64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7,587" path="m0,0l197,0l99,587l0,0e" stroked="t" o:allowincell="f" style="position:absolute;left:9083;top:2935;width:64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7,589" path="m0,589l197,589l99,0l0,589xe" fillcolor="yellow" stroked="t" o:allowincell="f" style="position:absolute;left:9083;top:3467;width:64;height:19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7,589" path="m0,589l197,589l99,0l0,589e" stroked="t" o:allowincell="f" style="position:absolute;left:9083;top:3467;width:64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9,156" path="m0,0l588,156l589,156e" stroked="t" o:allowincell="f" style="position:absolute;left:8852;top:3927;width:196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3,306" path="m85,0l29,30l0,66l0,133l29,186l85,246l169,291l225,306l308,306l364,276l393,238l393,171l364,120l308,60l310,60e" stroked="t" o:allowincell="f" style="position:absolute;left:8917;top:3952;width:130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93" path="m0,0l0,1393l2,1393e" stroked="t" o:allowincell="f" style="position:absolute;left:8805;top:5429;width:0;height:4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93" path="m0,0l0,1393l2,1393e" stroked="t" o:allowincell="f" style="position:absolute;left:7909;top:5429;width:0;height:4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13,0l0,0l2,0e" stroked="t" o:allowincell="f" style="position:absolute;left:8105;top:5824;width:5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7,197" path="m0,0l0,197l587,99l0,0xe" fillcolor="yellow" stroked="t" o:allowincell="f" style="position:absolute;left:8609;top:5791;width:195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87,197" path="m0,0l0,197l587,99l0,0e" stroked="t" o:allowincell="f" style="position:absolute;left:8609;top:5791;width:195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9,197" path="m589,0l589,197l0,99l589,0xe" fillcolor="yellow" stroked="t" o:allowincell="f" style="position:absolute;left:7909;top:5791;width:195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89,197" path="m589,0l589,197l0,99l589,0e" stroked="t" o:allowincell="f" style="position:absolute;left:7909;top:5791;width:195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44" path="m0,0l0,2744l2,2744e" stroked="t" o:allowincell="f" style="position:absolute;left:8805;top:5429;width:0;height:9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05" path="m0,0l0,4005l1,4005e" stroked="t" o:allowincell="f" style="position:absolute;left:3483;top:5009;width:0;height:1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89,0l0,0l1,0e" stroked="t" o:allowincell="f" style="position:absolute;left:3680;top:6274;width:49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7,196" path="m0,0l0,196l587,98l0,0xe" fillcolor="yellow" stroked="t" o:allowincell="f" style="position:absolute;left:8609;top:6241;width:195;height:6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87,196" path="m0,0l0,196l587,98l0,0e" stroked="t" o:allowincell="f" style="position:absolute;left:8609;top:6241;width:195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9,196" path="m589,0l589,196l0,98l589,0xe" fillcolor="yellow" stroked="t" o:allowincell="f" style="position:absolute;left:3483;top:6241;width:196;height:6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89,196" path="m589,0l589,196l0,98l589,0e" stroked="t" o:allowincell="f" style="position:absolute;left:3483;top:6241;width:196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589" path="m157,0l0,589l269,589l270,589e" stroked="t" o:allowincell="f" style="position:absolute;left:6100;top:6010;width:89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90,0l2191,0e" stroked="t" o:allowincell="f" style="position:absolute;left:8917;top:3299;width:7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90,0l2191,0e" stroked="t" o:allowincell="f" style="position:absolute;left:8917;top:5261;width:7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09" path="m0,0l0,4709l1,4709e" stroked="t" o:allowincell="f" style="position:absolute;left:9577;top:3495;width:0;height:15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9" path="m0,589l195,589l98,0l0,589xe" fillcolor="yellow" stroked="t" o:allowincell="f" style="position:absolute;left:9545;top:3299;width:64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5,589" path="m0,589l195,589l98,0l0,589e" stroked="t" o:allowincell="f" style="position:absolute;left:9545;top:3299;width:64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589" path="m0,0l195,0l98,589l0,0xe" fillcolor="yellow" stroked="t" o:allowincell="f" style="position:absolute;left:9545;top:5065;width:64;height:19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5,589" path="m0,0l195,0l98,589l0,0e" stroked="t" o:allowincell="f" style="position:absolute;left:9545;top:5065;width:64;height:1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1,359" path="m589,359l0,22l589,0l591,0e" stroked="t" o:allowincell="f" style="position:absolute;left:9314;top:4220;width:196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4" path="m0,224l0,0l1,0e" stroked="t" o:allowincell="f" style="position:absolute;left:9445;top:4225;width:0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2,2792" path="m2792,0l0,2792l2,2792e" stroked="t" o:allowincell="f" style="position:absolute;left:3516;top:4157;width:930;height:9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,692" path="m305,692l0,165l143,22l204,0l236,8l281,43l309,92l322,159l320,200l287,272l146,416l147,416e" stroked="t" o:allowincell="f" style="position:absolute;left:3692;top:4485;width:106;height:2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1,165" path="m0,0l270,165l271,165e" stroked="t" o:allowincell="f" style="position:absolute;left:3777;top:4587;width:9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5,636" path="m33,86l0,159l13,225l42,275l87,309l133,302l211,264l273,242l334,260l379,296l423,371l435,436l433,477l401,551l338,613l275,636l245,627l200,593l157,516l144,451l146,369l180,297l229,208l245,151l233,84l203,35l158,0l97,23l33,86l34,86e" stroked="t" o:allowincell="f" style="position:absolute;left:3818;top:4374;width:144;height: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52" path="m203,352l0,0l1,0e" stroked="t" o:allowincell="f" style="position:absolute;left:3942;top:4382;width:67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0,310" path="m0,234l4,110l20,54l68,6l114,0l173,60l319,310l320,310e" stroked="t" o:allowincell="f" style="position:absolute;left:3962;top:4337;width:106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,311" path="m0,235l4,112l22,55l69,7l116,0l174,60l320,311l322,311e" stroked="t" o:allowincell="f" style="position:absolute;left:4020;top:4279;width:106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354" path="m0,0l203,354l204,354e" stroked="t" o:allowincell="f" style="position:absolute;left:4164;top:4159;width:67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,413" path="m174,19l114,0l68,6l20,54l2,111l0,193l27,285l57,334l116,394l177,413l223,406l270,358l287,301l290,219l291,219e" stroked="t" o:allowincell="f" style="position:absolute;left:4121;top:4179;width:96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527" path="m28,527l0,0l1,0e" stroked="t" o:allowincell="f" style="position:absolute;left:4259;top:4064;width:9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177" path="m378,177l0,0l1,0e" stroked="t" o:allowincell="f" style="position:absolute;left:4201;top:4123;width:125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4,485" path="m347,0l484,139l0,485l347,0xe" fillcolor="yellow" stroked="t" o:allowincell="f" style="position:absolute;left:3516;top:4926;width:161;height:1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84,485" path="m347,0l484,139l0,485l347,0e" stroked="t" o:allowincell="f" style="position:absolute;left:3516;top:4926;width:16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1177" path="m0,897l127,728l319,449l384,337l455,168l465,56l414,0l297,56l232,168l155,393l65,785l35,1121l87,1177l143,1177l260,1121l320,1065l447,897l448,897e" stroked="t" o:allowincell="f" style="position:absolute;left:8312;top:5519;width:74;height:2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ле допуска резьбы – 6</w:t>
      </w:r>
      <w:r>
        <w:rPr>
          <w:lang w:val="en-US"/>
        </w:rPr>
        <w:t>g</w:t>
      </w:r>
    </w:p>
    <w:tbl>
      <w:tblPr>
        <w:tblW w:w="939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56"/>
        <w:gridCol w:w="1290"/>
        <w:gridCol w:w="1285"/>
        <w:gridCol w:w="714"/>
        <w:gridCol w:w="616"/>
        <w:gridCol w:w="658"/>
        <w:gridCol w:w="1405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3-85010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1120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12х1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6,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91-8500024-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453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9,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3-85000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1130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5,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270700-850007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8,8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3-850007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4,4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3307-8500022-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2,0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3-85000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1130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91,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66-2902408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20х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2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1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804"/>
      </w:tblGrid>
      <w:tr>
        <w:trPr>
          <w:trHeight w:val="300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07.1.0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емянки П-образные специальные</w:t>
            </w:r>
          </w:p>
        </w:tc>
      </w:tr>
      <w:tr>
        <w:trPr>
          <w:trHeight w:val="328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2 из 3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78430</wp:posOffset>
                </wp:positionH>
                <wp:positionV relativeFrom="page">
                  <wp:posOffset>2103120</wp:posOffset>
                </wp:positionV>
                <wp:extent cx="3265170" cy="3334385"/>
                <wp:effectExtent l="635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200" cy="3334320"/>
                          <a:chOff x="0" y="0"/>
                          <a:chExt cx="3265200" cy="3334320"/>
                        </a:xfrm>
                      </wpg:grpSpPr>
                      <wps:wsp>
                        <wps:cNvSpPr/>
                        <wps:spPr>
                          <a:xfrm>
                            <a:off x="173880" y="10306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9">
                                <a:moveTo>
                                  <a:pt x="0" y="0"/>
                                </a:moveTo>
                                <a:lnTo>
                                  <a:pt x="0" y="519"/>
                                </a:lnTo>
                                <a:lnTo>
                                  <a:pt x="1" y="5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21428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29744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5">
                                <a:moveTo>
                                  <a:pt x="0" y="0"/>
                                </a:moveTo>
                                <a:lnTo>
                                  <a:pt x="0" y="905"/>
                                </a:lnTo>
                                <a:lnTo>
                                  <a:pt x="1" y="9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58796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1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67148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6">
                                <a:moveTo>
                                  <a:pt x="0" y="0"/>
                                </a:moveTo>
                                <a:lnTo>
                                  <a:pt x="0" y="906"/>
                                </a:lnTo>
                                <a:lnTo>
                                  <a:pt x="1" y="9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9616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044800"/>
                            <a:ext cx="7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6">
                                <a:moveTo>
                                  <a:pt x="0" y="0"/>
                                </a:moveTo>
                                <a:lnTo>
                                  <a:pt x="0" y="906"/>
                                </a:lnTo>
                                <a:lnTo>
                                  <a:pt x="1" y="9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33568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1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41884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7">
                                <a:moveTo>
                                  <a:pt x="0" y="0"/>
                                </a:moveTo>
                                <a:lnTo>
                                  <a:pt x="0" y="907"/>
                                </a:lnTo>
                                <a:lnTo>
                                  <a:pt x="1" y="9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70900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1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79216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8">
                                <a:moveTo>
                                  <a:pt x="0" y="0"/>
                                </a:moveTo>
                                <a:lnTo>
                                  <a:pt x="0" y="518"/>
                                </a:lnTo>
                                <a:lnTo>
                                  <a:pt x="1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937880"/>
                            <a:ext cx="144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3">
                                <a:moveTo>
                                  <a:pt x="0" y="0"/>
                                </a:moveTo>
                                <a:lnTo>
                                  <a:pt x="0" y="3223"/>
                                </a:lnTo>
                                <a:lnTo>
                                  <a:pt x="1" y="3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937880"/>
                            <a:ext cx="72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23">
                                <a:moveTo>
                                  <a:pt x="0" y="0"/>
                                </a:moveTo>
                                <a:lnTo>
                                  <a:pt x="0" y="3223"/>
                                </a:lnTo>
                                <a:lnTo>
                                  <a:pt x="2" y="3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937880"/>
                            <a:ext cx="33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0">
                                <a:moveTo>
                                  <a:pt x="0" y="0"/>
                                </a:moveTo>
                                <a:lnTo>
                                  <a:pt x="1207" y="0"/>
                                </a:lnTo>
                                <a:lnTo>
                                  <a:pt x="1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824560"/>
                            <a:ext cx="33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0">
                                <a:moveTo>
                                  <a:pt x="0" y="0"/>
                                </a:moveTo>
                                <a:lnTo>
                                  <a:pt x="1207" y="0"/>
                                </a:lnTo>
                                <a:lnTo>
                                  <a:pt x="1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937880"/>
                            <a:ext cx="72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3">
                                <a:moveTo>
                                  <a:pt x="0" y="0"/>
                                </a:moveTo>
                                <a:lnTo>
                                  <a:pt x="0" y="3223"/>
                                </a:lnTo>
                                <a:lnTo>
                                  <a:pt x="1" y="3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937880"/>
                            <a:ext cx="144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3">
                                <a:moveTo>
                                  <a:pt x="0" y="0"/>
                                </a:moveTo>
                                <a:lnTo>
                                  <a:pt x="0" y="3223"/>
                                </a:lnTo>
                                <a:lnTo>
                                  <a:pt x="1" y="3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0306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9">
                                <a:moveTo>
                                  <a:pt x="0" y="0"/>
                                </a:moveTo>
                                <a:lnTo>
                                  <a:pt x="0" y="519"/>
                                </a:lnTo>
                                <a:lnTo>
                                  <a:pt x="1" y="5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21428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29744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5">
                                <a:moveTo>
                                  <a:pt x="0" y="0"/>
                                </a:moveTo>
                                <a:lnTo>
                                  <a:pt x="0" y="905"/>
                                </a:lnTo>
                                <a:lnTo>
                                  <a:pt x="1" y="9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58796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1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67148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6">
                                <a:moveTo>
                                  <a:pt x="0" y="0"/>
                                </a:moveTo>
                                <a:lnTo>
                                  <a:pt x="0" y="906"/>
                                </a:lnTo>
                                <a:lnTo>
                                  <a:pt x="1" y="9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9616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044800"/>
                            <a:ext cx="7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6">
                                <a:moveTo>
                                  <a:pt x="0" y="0"/>
                                </a:moveTo>
                                <a:lnTo>
                                  <a:pt x="0" y="906"/>
                                </a:lnTo>
                                <a:lnTo>
                                  <a:pt x="1" y="9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33568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1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41884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7">
                                <a:moveTo>
                                  <a:pt x="0" y="0"/>
                                </a:moveTo>
                                <a:lnTo>
                                  <a:pt x="0" y="907"/>
                                </a:lnTo>
                                <a:lnTo>
                                  <a:pt x="1" y="9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70900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1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79216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8">
                                <a:moveTo>
                                  <a:pt x="0" y="0"/>
                                </a:moveTo>
                                <a:lnTo>
                                  <a:pt x="0" y="518"/>
                                </a:lnTo>
                                <a:lnTo>
                                  <a:pt x="1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937880"/>
                            <a:ext cx="33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0">
                                <a:moveTo>
                                  <a:pt x="120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2824560"/>
                            <a:ext cx="33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0">
                                <a:moveTo>
                                  <a:pt x="120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937880"/>
                            <a:ext cx="72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23">
                                <a:moveTo>
                                  <a:pt x="0" y="0"/>
                                </a:moveTo>
                                <a:lnTo>
                                  <a:pt x="0" y="3223"/>
                                </a:lnTo>
                                <a:lnTo>
                                  <a:pt x="2" y="3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37880"/>
                            <a:ext cx="144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3">
                                <a:moveTo>
                                  <a:pt x="0" y="0"/>
                                </a:moveTo>
                                <a:lnTo>
                                  <a:pt x="0" y="3223"/>
                                </a:lnTo>
                                <a:lnTo>
                                  <a:pt x="1" y="3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02348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26">
                                <a:moveTo>
                                  <a:pt x="0" y="0"/>
                                </a:moveTo>
                                <a:lnTo>
                                  <a:pt x="0" y="3326"/>
                                </a:lnTo>
                                <a:lnTo>
                                  <a:pt x="2" y="33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432360"/>
                            <a:ext cx="1440" cy="150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76">
                                <a:moveTo>
                                  <a:pt x="0" y="0"/>
                                </a:moveTo>
                                <a:lnTo>
                                  <a:pt x="0" y="5476"/>
                                </a:lnTo>
                                <a:lnTo>
                                  <a:pt x="1" y="54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32360"/>
                            <a:ext cx="14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50">
                                <a:moveTo>
                                  <a:pt x="0" y="0"/>
                                </a:moveTo>
                                <a:lnTo>
                                  <a:pt x="0" y="1450"/>
                                </a:lnTo>
                                <a:lnTo>
                                  <a:pt x="1" y="1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94080"/>
                            <a:ext cx="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98">
                                <a:moveTo>
                                  <a:pt x="0" y="49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102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1">
                                <a:moveTo>
                                  <a:pt x="0" y="15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32360"/>
                            <a:ext cx="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98">
                                <a:moveTo>
                                  <a:pt x="0" y="49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432360"/>
                            <a:ext cx="14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50">
                                <a:moveTo>
                                  <a:pt x="0" y="0"/>
                                </a:moveTo>
                                <a:lnTo>
                                  <a:pt x="0" y="1450"/>
                                </a:lnTo>
                                <a:lnTo>
                                  <a:pt x="2" y="1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030680"/>
                            <a:ext cx="1440" cy="90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02">
                                <a:moveTo>
                                  <a:pt x="0" y="0"/>
                                </a:moveTo>
                                <a:lnTo>
                                  <a:pt x="0" y="3302"/>
                                </a:lnTo>
                                <a:lnTo>
                                  <a:pt x="1" y="3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937880"/>
                            <a:ext cx="72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3">
                                <a:moveTo>
                                  <a:pt x="0" y="0"/>
                                </a:moveTo>
                                <a:lnTo>
                                  <a:pt x="0" y="3223"/>
                                </a:lnTo>
                                <a:lnTo>
                                  <a:pt x="1" y="3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937880"/>
                            <a:ext cx="72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3">
                                <a:moveTo>
                                  <a:pt x="0" y="0"/>
                                </a:moveTo>
                                <a:lnTo>
                                  <a:pt x="0" y="3223"/>
                                </a:lnTo>
                                <a:lnTo>
                                  <a:pt x="1" y="3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69840"/>
                            <a:ext cx="1238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2" h="116">
                                <a:moveTo>
                                  <a:pt x="4502" y="116"/>
                                </a:moveTo>
                                <a:lnTo>
                                  <a:pt x="3002" y="0"/>
                                </a:lnTo>
                                <a:lnTo>
                                  <a:pt x="1498" y="0"/>
                                </a:lnTo>
                                <a:lnTo>
                                  <a:pt x="0" y="116"/>
                                </a:lnTo>
                                <a:lnTo>
                                  <a:pt x="1" y="1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2240"/>
                            <a:ext cx="2941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" h="1200">
                                <a:moveTo>
                                  <a:pt x="1069" y="0"/>
                                </a:moveTo>
                                <a:lnTo>
                                  <a:pt x="785" y="68"/>
                                </a:lnTo>
                                <a:lnTo>
                                  <a:pt x="525" y="203"/>
                                </a:lnTo>
                                <a:lnTo>
                                  <a:pt x="305" y="395"/>
                                </a:lnTo>
                                <a:lnTo>
                                  <a:pt x="139" y="637"/>
                                </a:lnTo>
                                <a:lnTo>
                                  <a:pt x="35" y="910"/>
                                </a:lnTo>
                                <a:lnTo>
                                  <a:pt x="0" y="1200"/>
                                </a:lnTo>
                                <a:lnTo>
                                  <a:pt x="1" y="1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02240"/>
                            <a:ext cx="29340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8" h="1200">
                                <a:moveTo>
                                  <a:pt x="1068" y="1200"/>
                                </a:moveTo>
                                <a:lnTo>
                                  <a:pt x="1033" y="910"/>
                                </a:lnTo>
                                <a:lnTo>
                                  <a:pt x="929" y="637"/>
                                </a:lnTo>
                                <a:lnTo>
                                  <a:pt x="763" y="395"/>
                                </a:lnTo>
                                <a:lnTo>
                                  <a:pt x="543" y="203"/>
                                </a:lnTo>
                                <a:lnTo>
                                  <a:pt x="284" y="68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333360"/>
                            <a:ext cx="88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360">
                                <a:moveTo>
                                  <a:pt x="321" y="0"/>
                                </a:moveTo>
                                <a:lnTo>
                                  <a:pt x="157" y="61"/>
                                </a:lnTo>
                                <a:lnTo>
                                  <a:pt x="41" y="191"/>
                                </a:lnTo>
                                <a:lnTo>
                                  <a:pt x="0" y="360"/>
                                </a:lnTo>
                                <a:lnTo>
                                  <a:pt x="1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17800"/>
                            <a:ext cx="1911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780">
                                <a:moveTo>
                                  <a:pt x="694" y="0"/>
                                </a:moveTo>
                                <a:lnTo>
                                  <a:pt x="475" y="59"/>
                                </a:lnTo>
                                <a:lnTo>
                                  <a:pt x="281" y="177"/>
                                </a:lnTo>
                                <a:lnTo>
                                  <a:pt x="130" y="348"/>
                                </a:lnTo>
                                <a:lnTo>
                                  <a:pt x="33" y="555"/>
                                </a:lnTo>
                                <a:lnTo>
                                  <a:pt x="0" y="780"/>
                                </a:lnTo>
                                <a:lnTo>
                                  <a:pt x="2" y="7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04480"/>
                            <a:ext cx="170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48">
                                <a:moveTo>
                                  <a:pt x="620" y="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98000"/>
                            <a:ext cx="417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1">
                                <a:moveTo>
                                  <a:pt x="151" y="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86840"/>
                            <a:ext cx="248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31">
                                <a:moveTo>
                                  <a:pt x="905" y="31"/>
                                </a:moveTo>
                                <a:lnTo>
                                  <a:pt x="509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8684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15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86840"/>
                            <a:ext cx="248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31">
                                <a:moveTo>
                                  <a:pt x="904" y="0"/>
                                </a:moveTo>
                                <a:lnTo>
                                  <a:pt x="394" y="0"/>
                                </a:lnTo>
                                <a:lnTo>
                                  <a:pt x="0" y="31"/>
                                </a:lnTo>
                                <a:lnTo>
                                  <a:pt x="1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98000"/>
                            <a:ext cx="41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1">
                                <a:moveTo>
                                  <a:pt x="150" y="0"/>
                                </a:moveTo>
                                <a:lnTo>
                                  <a:pt x="0" y="11"/>
                                </a:lnTo>
                                <a:lnTo>
                                  <a:pt x="2" y="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04480"/>
                            <a:ext cx="170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48">
                                <a:moveTo>
                                  <a:pt x="622" y="0"/>
                                </a:moveTo>
                                <a:lnTo>
                                  <a:pt x="0" y="48"/>
                                </a:lnTo>
                                <a:lnTo>
                                  <a:pt x="2" y="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302760"/>
                            <a:ext cx="1185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9" h="110">
                                <a:moveTo>
                                  <a:pt x="4309" y="110"/>
                                </a:moveTo>
                                <a:lnTo>
                                  <a:pt x="2873" y="0"/>
                                </a:lnTo>
                                <a:lnTo>
                                  <a:pt x="1434" y="0"/>
                                </a:lnTo>
                                <a:lnTo>
                                  <a:pt x="0" y="110"/>
                                </a:lnTo>
                                <a:lnTo>
                                  <a:pt x="1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333360"/>
                            <a:ext cx="87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60">
                                <a:moveTo>
                                  <a:pt x="320" y="360"/>
                                </a:moveTo>
                                <a:lnTo>
                                  <a:pt x="278" y="191"/>
                                </a:lnTo>
                                <a:lnTo>
                                  <a:pt x="162" y="6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217800"/>
                            <a:ext cx="1911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780">
                                <a:moveTo>
                                  <a:pt x="696" y="780"/>
                                </a:moveTo>
                                <a:lnTo>
                                  <a:pt x="662" y="555"/>
                                </a:lnTo>
                                <a:lnTo>
                                  <a:pt x="566" y="348"/>
                                </a:lnTo>
                                <a:lnTo>
                                  <a:pt x="415" y="177"/>
                                </a:lnTo>
                                <a:lnTo>
                                  <a:pt x="220" y="59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432360"/>
                            <a:ext cx="720" cy="150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76">
                                <a:moveTo>
                                  <a:pt x="0" y="0"/>
                                </a:moveTo>
                                <a:lnTo>
                                  <a:pt x="0" y="5476"/>
                                </a:lnTo>
                                <a:lnTo>
                                  <a:pt x="1" y="54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830520"/>
                            <a:ext cx="28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24">
                                <a:moveTo>
                                  <a:pt x="0" y="324"/>
                                </a:moveTo>
                                <a:lnTo>
                                  <a:pt x="105" y="0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20160"/>
                            <a:ext cx="381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400">
                                <a:moveTo>
                                  <a:pt x="137" y="0"/>
                                </a:moveTo>
                                <a:lnTo>
                                  <a:pt x="33" y="188"/>
                                </a:lnTo>
                                <a:lnTo>
                                  <a:pt x="0" y="400"/>
                                </a:lnTo>
                                <a:lnTo>
                                  <a:pt x="2" y="4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30520"/>
                            <a:ext cx="126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65">
                                <a:moveTo>
                                  <a:pt x="0" y="365"/>
                                </a:move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931680"/>
                            <a:ext cx="20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59">
                                <a:moveTo>
                                  <a:pt x="75" y="0"/>
                                </a:moveTo>
                                <a:lnTo>
                                  <a:pt x="0" y="359"/>
                                </a:lnTo>
                                <a:lnTo>
                                  <a:pt x="1" y="3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830520"/>
                            <a:ext cx="13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5">
                                <a:moveTo>
                                  <a:pt x="0" y="0"/>
                                </a:moveTo>
                                <a:lnTo>
                                  <a:pt x="45" y="365"/>
                                </a:lnTo>
                                <a:lnTo>
                                  <a:pt x="46" y="3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931680"/>
                            <a:ext cx="201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59">
                                <a:moveTo>
                                  <a:pt x="75" y="3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694080"/>
                            <a:ext cx="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8">
                                <a:moveTo>
                                  <a:pt x="0" y="4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6102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">
                                <a:moveTo>
                                  <a:pt x="0" y="1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432360"/>
                            <a:ext cx="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8">
                                <a:moveTo>
                                  <a:pt x="0" y="4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83052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24">
                                <a:moveTo>
                                  <a:pt x="0" y="0"/>
                                </a:moveTo>
                                <a:lnTo>
                                  <a:pt x="107" y="324"/>
                                </a:lnTo>
                                <a:lnTo>
                                  <a:pt x="108" y="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20160"/>
                            <a:ext cx="374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400">
                                <a:moveTo>
                                  <a:pt x="136" y="400"/>
                                </a:moveTo>
                                <a:lnTo>
                                  <a:pt x="102" y="18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0520"/>
                            <a:ext cx="19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0">
                                <a:moveTo>
                                  <a:pt x="0" y="0"/>
                                </a:moveTo>
                                <a:lnTo>
                                  <a:pt x="709" y="0"/>
                                </a:lnTo>
                                <a:lnTo>
                                  <a:pt x="7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30520"/>
                            <a:ext cx="4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30520"/>
                            <a:ext cx="249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0">
                                <a:moveTo>
                                  <a:pt x="0" y="0"/>
                                </a:moveTo>
                                <a:lnTo>
                                  <a:pt x="906" y="0"/>
                                </a:lnTo>
                                <a:lnTo>
                                  <a:pt x="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830520"/>
                            <a:ext cx="4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830520"/>
                            <a:ext cx="249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0">
                                <a:moveTo>
                                  <a:pt x="0" y="0"/>
                                </a:moveTo>
                                <a:lnTo>
                                  <a:pt x="906" y="0"/>
                                </a:lnTo>
                                <a:lnTo>
                                  <a:pt x="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830520"/>
                            <a:ext cx="4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830520"/>
                            <a:ext cx="24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0">
                                <a:moveTo>
                                  <a:pt x="0" y="0"/>
                                </a:moveTo>
                                <a:lnTo>
                                  <a:pt x="906" y="0"/>
                                </a:lnTo>
                                <a:lnTo>
                                  <a:pt x="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830520"/>
                            <a:ext cx="4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830520"/>
                            <a:ext cx="249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0">
                                <a:moveTo>
                                  <a:pt x="0" y="0"/>
                                </a:moveTo>
                                <a:lnTo>
                                  <a:pt x="905" y="0"/>
                                </a:lnTo>
                                <a:lnTo>
                                  <a:pt x="9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830520"/>
                            <a:ext cx="4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830520"/>
                            <a:ext cx="195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0">
                                <a:moveTo>
                                  <a:pt x="0" y="0"/>
                                </a:moveTo>
                                <a:lnTo>
                                  <a:pt x="709" y="0"/>
                                </a:lnTo>
                                <a:lnTo>
                                  <a:pt x="7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0"/>
                            <a:ext cx="7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1">
                                <a:moveTo>
                                  <a:pt x="0" y="0"/>
                                </a:moveTo>
                                <a:lnTo>
                                  <a:pt x="0" y="1031"/>
                                </a:lnTo>
                                <a:lnTo>
                                  <a:pt x="1" y="10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32508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40824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6">
                                <a:moveTo>
                                  <a:pt x="0" y="0"/>
                                </a:moveTo>
                                <a:lnTo>
                                  <a:pt x="0" y="906"/>
                                </a:lnTo>
                                <a:lnTo>
                                  <a:pt x="1" y="9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9984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1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783000"/>
                            <a:ext cx="72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5">
                                <a:moveTo>
                                  <a:pt x="0" y="0"/>
                                </a:moveTo>
                                <a:lnTo>
                                  <a:pt x="0" y="905"/>
                                </a:lnTo>
                                <a:lnTo>
                                  <a:pt x="1" y="9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07316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15560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7">
                                <a:moveTo>
                                  <a:pt x="0" y="0"/>
                                </a:moveTo>
                                <a:lnTo>
                                  <a:pt x="0" y="907"/>
                                </a:lnTo>
                                <a:lnTo>
                                  <a:pt x="1" y="9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44720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1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529640"/>
                            <a:ext cx="7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7">
                                <a:moveTo>
                                  <a:pt x="0" y="0"/>
                                </a:moveTo>
                                <a:lnTo>
                                  <a:pt x="0" y="907"/>
                                </a:lnTo>
                                <a:lnTo>
                                  <a:pt x="1" y="9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82052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903680"/>
                            <a:ext cx="72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5">
                                <a:moveTo>
                                  <a:pt x="0" y="0"/>
                                </a:moveTo>
                                <a:lnTo>
                                  <a:pt x="0" y="905"/>
                                </a:lnTo>
                                <a:lnTo>
                                  <a:pt x="1" y="9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19456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1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27772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6">
                                <a:moveTo>
                                  <a:pt x="0" y="0"/>
                                </a:moveTo>
                                <a:lnTo>
                                  <a:pt x="0" y="906"/>
                                </a:lnTo>
                                <a:lnTo>
                                  <a:pt x="1" y="9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56788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651040"/>
                            <a:ext cx="7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2">
                                <a:moveTo>
                                  <a:pt x="0" y="0"/>
                                </a:moveTo>
                                <a:lnTo>
                                  <a:pt x="0" y="1032"/>
                                </a:lnTo>
                                <a:lnTo>
                                  <a:pt x="1" y="10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0"/>
                            <a:ext cx="14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91">
                                <a:moveTo>
                                  <a:pt x="0" y="0"/>
                                </a:moveTo>
                                <a:lnTo>
                                  <a:pt x="0" y="591"/>
                                </a:lnTo>
                                <a:lnTo>
                                  <a:pt x="2" y="5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20448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2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286920"/>
                            <a:ext cx="14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07">
                                <a:moveTo>
                                  <a:pt x="0" y="0"/>
                                </a:moveTo>
                                <a:lnTo>
                                  <a:pt x="0" y="907"/>
                                </a:lnTo>
                                <a:lnTo>
                                  <a:pt x="2" y="9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57852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2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660960"/>
                            <a:ext cx="1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07">
                                <a:moveTo>
                                  <a:pt x="0" y="0"/>
                                </a:moveTo>
                                <a:lnTo>
                                  <a:pt x="0" y="907"/>
                                </a:lnTo>
                                <a:lnTo>
                                  <a:pt x="2" y="9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95184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  <a:lnTo>
                                  <a:pt x="2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034280"/>
                            <a:ext cx="14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06">
                                <a:moveTo>
                                  <a:pt x="0" y="0"/>
                                </a:moveTo>
                                <a:lnTo>
                                  <a:pt x="0" y="906"/>
                                </a:lnTo>
                                <a:lnTo>
                                  <a:pt x="2" y="9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32588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2">
                                <a:moveTo>
                                  <a:pt x="0" y="0"/>
                                </a:moveTo>
                                <a:lnTo>
                                  <a:pt x="0" y="152"/>
                                </a:lnTo>
                                <a:lnTo>
                                  <a:pt x="2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409040"/>
                            <a:ext cx="1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90">
                                <a:moveTo>
                                  <a:pt x="0" y="0"/>
                                </a:moveTo>
                                <a:lnTo>
                                  <a:pt x="0" y="590"/>
                                </a:lnTo>
                                <a:lnTo>
                                  <a:pt x="2" y="5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65320"/>
                            <a:ext cx="7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5">
                                <a:moveTo>
                                  <a:pt x="0" y="0"/>
                                </a:moveTo>
                                <a:lnTo>
                                  <a:pt x="0" y="2055"/>
                                </a:lnTo>
                                <a:lnTo>
                                  <a:pt x="2" y="20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265320"/>
                            <a:ext cx="144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55">
                                <a:moveTo>
                                  <a:pt x="0" y="0"/>
                                </a:moveTo>
                                <a:lnTo>
                                  <a:pt x="0" y="2055"/>
                                </a:lnTo>
                                <a:lnTo>
                                  <a:pt x="1" y="20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29988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29988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998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2998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29988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29988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830520"/>
                            <a:ext cx="177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830520"/>
                            <a:ext cx="4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830520"/>
                            <a:ext cx="177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0">
                                <a:moveTo>
                                  <a:pt x="0" y="0"/>
                                </a:moveTo>
                                <a:lnTo>
                                  <a:pt x="643" y="0"/>
                                </a:lnTo>
                                <a:lnTo>
                                  <a:pt x="6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030680"/>
                            <a:ext cx="7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16">
                                <a:moveTo>
                                  <a:pt x="0" y="0"/>
                                </a:moveTo>
                                <a:lnTo>
                                  <a:pt x="0" y="1616"/>
                                </a:lnTo>
                                <a:lnTo>
                                  <a:pt x="1" y="16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030680"/>
                            <a:ext cx="14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0"/>
                                </a:moveTo>
                                <a:lnTo>
                                  <a:pt x="0" y="1553"/>
                                </a:lnTo>
                                <a:lnTo>
                                  <a:pt x="1" y="15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66600"/>
                            <a:ext cx="3981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725">
                                <a:moveTo>
                                  <a:pt x="1449" y="725"/>
                                </a:moveTo>
                                <a:lnTo>
                                  <a:pt x="1413" y="501"/>
                                </a:lnTo>
                                <a:lnTo>
                                  <a:pt x="1311" y="299"/>
                                </a:lnTo>
                                <a:lnTo>
                                  <a:pt x="1150" y="138"/>
                                </a:lnTo>
                                <a:lnTo>
                                  <a:pt x="948" y="36"/>
                                </a:lnTo>
                                <a:lnTo>
                                  <a:pt x="724" y="0"/>
                                </a:lnTo>
                                <a:lnTo>
                                  <a:pt x="501" y="36"/>
                                </a:lnTo>
                                <a:lnTo>
                                  <a:pt x="299" y="138"/>
                                </a:lnTo>
                                <a:lnTo>
                                  <a:pt x="138" y="299"/>
                                </a:lnTo>
                                <a:lnTo>
                                  <a:pt x="36" y="501"/>
                                </a:lnTo>
                                <a:lnTo>
                                  <a:pt x="0" y="725"/>
                                </a:lnTo>
                                <a:lnTo>
                                  <a:pt x="2" y="7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904320"/>
                            <a:ext cx="280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57">
                                <a:moveTo>
                                  <a:pt x="101" y="457"/>
                                </a:moveTo>
                                <a:lnTo>
                                  <a:pt x="73" y="22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830520"/>
                            <a:ext cx="23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67">
                                <a:moveTo>
                                  <a:pt x="0" y="0"/>
                                </a:moveTo>
                                <a:lnTo>
                                  <a:pt x="81" y="267"/>
                                </a:lnTo>
                                <a:lnTo>
                                  <a:pt x="82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830520"/>
                            <a:ext cx="23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67">
                                <a:moveTo>
                                  <a:pt x="0" y="267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904320"/>
                            <a:ext cx="27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457">
                                <a:moveTo>
                                  <a:pt x="99" y="0"/>
                                </a:moveTo>
                                <a:lnTo>
                                  <a:pt x="25" y="223"/>
                                </a:lnTo>
                                <a:lnTo>
                                  <a:pt x="0" y="457"/>
                                </a:lnTo>
                                <a:lnTo>
                                  <a:pt x="1" y="4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216000"/>
                            <a:ext cx="1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5">
                                <a:moveTo>
                                  <a:pt x="0" y="0"/>
                                </a:moveTo>
                                <a:lnTo>
                                  <a:pt x="4" y="95"/>
                                </a:lnTo>
                                <a:lnTo>
                                  <a:pt x="5" y="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258480"/>
                            <a:ext cx="20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6">
                                <a:moveTo>
                                  <a:pt x="0" y="0"/>
                                </a:moveTo>
                                <a:lnTo>
                                  <a:pt x="73" y="96"/>
                                </a:lnTo>
                                <a:lnTo>
                                  <a:pt x="75" y="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291600"/>
                            <a:ext cx="25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9">
                                <a:moveTo>
                                  <a:pt x="0" y="0"/>
                                </a:moveTo>
                                <a:lnTo>
                                  <a:pt x="92" y="29"/>
                                </a:lnTo>
                                <a:lnTo>
                                  <a:pt x="93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91600"/>
                            <a:ext cx="25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9">
                                <a:moveTo>
                                  <a:pt x="0" y="29"/>
                                </a:moveTo>
                                <a:lnTo>
                                  <a:pt x="92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258480"/>
                            <a:ext cx="20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6">
                                <a:moveTo>
                                  <a:pt x="0" y="96"/>
                                </a:move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21600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5">
                                <a:moveTo>
                                  <a:pt x="0" y="95"/>
                                </a:move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456560"/>
                            <a:ext cx="29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103">
                                <a:moveTo>
                                  <a:pt x="0" y="63"/>
                                </a:moveTo>
                                <a:lnTo>
                                  <a:pt x="275" y="9"/>
                                </a:lnTo>
                                <a:lnTo>
                                  <a:pt x="553" y="63"/>
                                </a:lnTo>
                                <a:lnTo>
                                  <a:pt x="691" y="98"/>
                                </a:lnTo>
                                <a:lnTo>
                                  <a:pt x="826" y="103"/>
                                </a:lnTo>
                                <a:lnTo>
                                  <a:pt x="957" y="65"/>
                                </a:lnTo>
                                <a:lnTo>
                                  <a:pt x="1087" y="0"/>
                                </a:lnTo>
                                <a:lnTo>
                                  <a:pt x="10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860400"/>
                            <a:ext cx="309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224">
                                <a:moveTo>
                                  <a:pt x="1129" y="224"/>
                                </a:moveTo>
                                <a:lnTo>
                                  <a:pt x="927" y="77"/>
                                </a:lnTo>
                                <a:lnTo>
                                  <a:pt x="690" y="0"/>
                                </a:lnTo>
                                <a:lnTo>
                                  <a:pt x="440" y="0"/>
                                </a:lnTo>
                                <a:lnTo>
                                  <a:pt x="203" y="77"/>
                                </a:lnTo>
                                <a:lnTo>
                                  <a:pt x="0" y="224"/>
                                </a:lnTo>
                                <a:lnTo>
                                  <a:pt x="1" y="2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95112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1">
                                <a:moveTo>
                                  <a:pt x="0" y="61"/>
                                </a:moveTo>
                                <a:lnTo>
                                  <a:pt x="72" y="0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915120"/>
                            <a:ext cx="22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1">
                                <a:moveTo>
                                  <a:pt x="0" y="91"/>
                                </a:moveTo>
                                <a:lnTo>
                                  <a:pt x="36" y="60"/>
                                </a:lnTo>
                                <a:lnTo>
                                  <a:pt x="77" y="0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871920"/>
                            <a:ext cx="15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7">
                                <a:moveTo>
                                  <a:pt x="0" y="107"/>
                                </a:moveTo>
                                <a:lnTo>
                                  <a:pt x="40" y="47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83052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1">
                                <a:moveTo>
                                  <a:pt x="0" y="91"/>
                                </a:moveTo>
                                <a:lnTo>
                                  <a:pt x="29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967680"/>
                            <a:ext cx="2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4">
                                <a:moveTo>
                                  <a:pt x="93" y="0"/>
                                </a:moveTo>
                                <a:lnTo>
                                  <a:pt x="0" y="74"/>
                                </a:lnTo>
                                <a:lnTo>
                                  <a:pt x="2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000800"/>
                            <a:ext cx="13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7">
                                <a:moveTo>
                                  <a:pt x="50" y="0"/>
                                </a:moveTo>
                                <a:lnTo>
                                  <a:pt x="0" y="107"/>
                                </a:lnTo>
                                <a:lnTo>
                                  <a:pt x="1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1000800"/>
                            <a:ext cx="14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7">
                                <a:moveTo>
                                  <a:pt x="5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967680"/>
                            <a:ext cx="25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4">
                                <a:moveTo>
                                  <a:pt x="93" y="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83052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1">
                                <a:moveTo>
                                  <a:pt x="0" y="0"/>
                                </a:moveTo>
                                <a:lnTo>
                                  <a:pt x="29" y="91"/>
                                </a:lnTo>
                                <a:lnTo>
                                  <a:pt x="30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871920"/>
                            <a:ext cx="15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7">
                                <a:moveTo>
                                  <a:pt x="0" y="0"/>
                                </a:moveTo>
                                <a:lnTo>
                                  <a:pt x="15" y="47"/>
                                </a:lnTo>
                                <a:lnTo>
                                  <a:pt x="55" y="107"/>
                                </a:lnTo>
                                <a:lnTo>
                                  <a:pt x="56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915120"/>
                            <a:ext cx="21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1">
                                <a:moveTo>
                                  <a:pt x="0" y="0"/>
                                </a:moveTo>
                                <a:lnTo>
                                  <a:pt x="40" y="60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95112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1">
                                <a:moveTo>
                                  <a:pt x="0" y="0"/>
                                </a:moveTo>
                                <a:lnTo>
                                  <a:pt x="73" y="61"/>
                                </a:lnTo>
                                <a:lnTo>
                                  <a:pt x="75" y="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824560"/>
                            <a:ext cx="14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4">
                                <a:moveTo>
                                  <a:pt x="0" y="0"/>
                                </a:moveTo>
                                <a:lnTo>
                                  <a:pt x="0" y="924"/>
                                </a:lnTo>
                                <a:lnTo>
                                  <a:pt x="1" y="9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282456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4">
                                <a:moveTo>
                                  <a:pt x="0" y="0"/>
                                </a:moveTo>
                                <a:lnTo>
                                  <a:pt x="0" y="924"/>
                                </a:lnTo>
                                <a:lnTo>
                                  <a:pt x="1" y="9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3037320"/>
                            <a:ext cx="99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0">
                                <a:moveTo>
                                  <a:pt x="36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3037320"/>
                            <a:ext cx="29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0">
                                <a:moveTo>
                                  <a:pt x="108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01752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3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01752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3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301752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1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3017520"/>
                            <a:ext cx="116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1"/>
                                </a:lnTo>
                                <a:lnTo>
                                  <a:pt x="4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880360"/>
                            <a:ext cx="309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22">
                                <a:moveTo>
                                  <a:pt x="114" y="0"/>
                                </a:moveTo>
                                <a:lnTo>
                                  <a:pt x="0" y="422"/>
                                </a:lnTo>
                                <a:lnTo>
                                  <a:pt x="2" y="4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2919600"/>
                            <a:ext cx="60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81">
                                <a:moveTo>
                                  <a:pt x="220" y="60"/>
                                </a:moveTo>
                                <a:lnTo>
                                  <a:pt x="198" y="19"/>
                                </a:lnTo>
                                <a:lnTo>
                                  <a:pt x="172" y="0"/>
                                </a:lnTo>
                                <a:lnTo>
                                  <a:pt x="123" y="0"/>
                                </a:lnTo>
                                <a:lnTo>
                                  <a:pt x="86" y="19"/>
                                </a:lnTo>
                                <a:lnTo>
                                  <a:pt x="43" y="60"/>
                                </a:lnTo>
                                <a:lnTo>
                                  <a:pt x="11" y="120"/>
                                </a:lnTo>
                                <a:lnTo>
                                  <a:pt x="0" y="161"/>
                                </a:lnTo>
                                <a:lnTo>
                                  <a:pt x="0" y="221"/>
                                </a:lnTo>
                                <a:lnTo>
                                  <a:pt x="21" y="262"/>
                                </a:lnTo>
                                <a:lnTo>
                                  <a:pt x="48" y="281"/>
                                </a:lnTo>
                                <a:lnTo>
                                  <a:pt x="96" y="281"/>
                                </a:lnTo>
                                <a:lnTo>
                                  <a:pt x="134" y="262"/>
                                </a:lnTo>
                                <a:lnTo>
                                  <a:pt x="176" y="221"/>
                                </a:lnTo>
                                <a:lnTo>
                                  <a:pt x="178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935080"/>
                            <a:ext cx="7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54">
                                <a:moveTo>
                                  <a:pt x="0" y="0"/>
                                </a:moveTo>
                                <a:lnTo>
                                  <a:pt x="0" y="1454"/>
                                </a:lnTo>
                                <a:lnTo>
                                  <a:pt x="1" y="1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935080"/>
                            <a:ext cx="7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54">
                                <a:moveTo>
                                  <a:pt x="0" y="0"/>
                                </a:moveTo>
                                <a:lnTo>
                                  <a:pt x="0" y="1454"/>
                                </a:lnTo>
                                <a:lnTo>
                                  <a:pt x="1" y="1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3293280"/>
                            <a:ext cx="142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1" h="0">
                                <a:moveTo>
                                  <a:pt x="519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3274200"/>
                            <a:ext cx="116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423" y="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3274200"/>
                            <a:ext cx="116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423" y="6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274200"/>
                            <a:ext cx="116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0">
                                <a:moveTo>
                                  <a:pt x="423" y="0"/>
                                </a:moveTo>
                                <a:lnTo>
                                  <a:pt x="423" y="140"/>
                                </a:lnTo>
                                <a:lnTo>
                                  <a:pt x="0" y="69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274200"/>
                            <a:ext cx="116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0">
                                <a:moveTo>
                                  <a:pt x="423" y="0"/>
                                </a:moveTo>
                                <a:lnTo>
                                  <a:pt x="423" y="140"/>
                                </a:lnTo>
                                <a:lnTo>
                                  <a:pt x="0" y="69"/>
                                </a:lnTo>
                                <a:lnTo>
                                  <a:pt x="4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1374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423">
                                <a:moveTo>
                                  <a:pt x="0" y="423"/>
                                </a:moveTo>
                                <a:lnTo>
                                  <a:pt x="242" y="0"/>
                                </a:lnTo>
                                <a:lnTo>
                                  <a:pt x="257" y="423"/>
                                </a:lnTo>
                                <a:lnTo>
                                  <a:pt x="259" y="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321372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937880"/>
                            <a:ext cx="31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9" h="0">
                                <a:moveTo>
                                  <a:pt x="0" y="0"/>
                                </a:moveTo>
                                <a:lnTo>
                                  <a:pt x="1137" y="0"/>
                                </a:lnTo>
                                <a:lnTo>
                                  <a:pt x="1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824560"/>
                            <a:ext cx="31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9" h="0">
                                <a:moveTo>
                                  <a:pt x="0" y="0"/>
                                </a:moveTo>
                                <a:lnTo>
                                  <a:pt x="1137" y="0"/>
                                </a:lnTo>
                                <a:lnTo>
                                  <a:pt x="1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54160"/>
                            <a:ext cx="720" cy="65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7">
                                <a:moveTo>
                                  <a:pt x="0" y="0"/>
                                </a:moveTo>
                                <a:lnTo>
                                  <a:pt x="0" y="2377"/>
                                </a:lnTo>
                                <a:lnTo>
                                  <a:pt x="1" y="2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1937880"/>
                            <a:ext cx="388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3">
                                <a:moveTo>
                                  <a:pt x="0" y="423"/>
                                </a:moveTo>
                                <a:lnTo>
                                  <a:pt x="142" y="423"/>
                                </a:lnTo>
                                <a:lnTo>
                                  <a:pt x="71" y="0"/>
                                </a:lnTo>
                                <a:lnTo>
                                  <a:pt x="0" y="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1937880"/>
                            <a:ext cx="388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3">
                                <a:moveTo>
                                  <a:pt x="0" y="423"/>
                                </a:moveTo>
                                <a:lnTo>
                                  <a:pt x="142" y="423"/>
                                </a:lnTo>
                                <a:lnTo>
                                  <a:pt x="71" y="0"/>
                                </a:lnTo>
                                <a:lnTo>
                                  <a:pt x="0" y="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2708280"/>
                            <a:ext cx="388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3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71" y="4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2708280"/>
                            <a:ext cx="388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23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71" y="4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824560"/>
                            <a:ext cx="56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4" h="0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  <a:lnTo>
                                  <a:pt x="20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99880"/>
                            <a:ext cx="156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6" h="0">
                                <a:moveTo>
                                  <a:pt x="0" y="0"/>
                                </a:moveTo>
                                <a:lnTo>
                                  <a:pt x="5674" y="0"/>
                                </a:lnTo>
                                <a:lnTo>
                                  <a:pt x="56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415800"/>
                            <a:ext cx="720" cy="229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37">
                                <a:moveTo>
                                  <a:pt x="0" y="833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2708280"/>
                            <a:ext cx="388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3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71" y="4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2708280"/>
                            <a:ext cx="388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3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71" y="4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299880"/>
                            <a:ext cx="388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3">
                                <a:moveTo>
                                  <a:pt x="0" y="423"/>
                                </a:moveTo>
                                <a:lnTo>
                                  <a:pt x="141" y="423"/>
                                </a:lnTo>
                                <a:lnTo>
                                  <a:pt x="71" y="0"/>
                                </a:lnTo>
                                <a:lnTo>
                                  <a:pt x="0" y="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299880"/>
                            <a:ext cx="388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23">
                                <a:moveTo>
                                  <a:pt x="0" y="423"/>
                                </a:moveTo>
                                <a:lnTo>
                                  <a:pt x="141" y="423"/>
                                </a:lnTo>
                                <a:lnTo>
                                  <a:pt x="71" y="0"/>
                                </a:lnTo>
                                <a:lnTo>
                                  <a:pt x="0" y="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535400"/>
                            <a:ext cx="116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194">
                                <a:moveTo>
                                  <a:pt x="0" y="81"/>
                                </a:moveTo>
                                <a:lnTo>
                                  <a:pt x="423" y="194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299880"/>
                            <a:ext cx="37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1" h="0">
                                <a:moveTo>
                                  <a:pt x="0" y="0"/>
                                </a:moveTo>
                                <a:lnTo>
                                  <a:pt x="1360" y="0"/>
                                </a:lnTo>
                                <a:lnTo>
                                  <a:pt x="13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30120" y="2323080"/>
                            <a:ext cx="475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177">
                                <a:moveTo>
                                  <a:pt x="0" y="897"/>
                                </a:moveTo>
                                <a:lnTo>
                                  <a:pt x="127" y="728"/>
                                </a:lnTo>
                                <a:lnTo>
                                  <a:pt x="319" y="449"/>
                                </a:lnTo>
                                <a:lnTo>
                                  <a:pt x="384" y="337"/>
                                </a:lnTo>
                                <a:lnTo>
                                  <a:pt x="455" y="168"/>
                                </a:lnTo>
                                <a:lnTo>
                                  <a:pt x="465" y="56"/>
                                </a:lnTo>
                                <a:lnTo>
                                  <a:pt x="414" y="0"/>
                                </a:lnTo>
                                <a:lnTo>
                                  <a:pt x="297" y="56"/>
                                </a:lnTo>
                                <a:lnTo>
                                  <a:pt x="232" y="168"/>
                                </a:lnTo>
                                <a:lnTo>
                                  <a:pt x="155" y="393"/>
                                </a:lnTo>
                                <a:lnTo>
                                  <a:pt x="65" y="785"/>
                                </a:lnTo>
                                <a:lnTo>
                                  <a:pt x="35" y="1121"/>
                                </a:lnTo>
                                <a:lnTo>
                                  <a:pt x="87" y="1177"/>
                                </a:lnTo>
                                <a:lnTo>
                                  <a:pt x="143" y="1177"/>
                                </a:lnTo>
                                <a:lnTo>
                                  <a:pt x="260" y="1121"/>
                                </a:lnTo>
                                <a:lnTo>
                                  <a:pt x="320" y="1065"/>
                                </a:lnTo>
                                <a:lnTo>
                                  <a:pt x="447" y="897"/>
                                </a:lnTo>
                                <a:lnTo>
                                  <a:pt x="448" y="8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165.6pt;width:257.1pt;height:262.55pt" coordorigin="4218,3312" coordsize="5142,5251">
                <v:shape id="shape_0" coordsize="1,519" path="m0,0l0,519l1,519e" stroked="t" o:allowincell="f" style="position:absolute;left:4492;top:4935;width:0;height:2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" path="m0,0l0,152l1,152e" stroked="t" o:allowincell="f" style="position:absolute;left:4492;top:5224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5" path="m0,0l0,905l1,905e" stroked="t" o:allowincell="f" style="position:absolute;left:4492;top:5355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" path="m0,0l0,151l1,151e" stroked="t" o:allowincell="f" style="position:absolute;left:4492;top:5813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6" path="m0,0l0,906l1,906e" stroked="t" o:allowincell="f" style="position:absolute;left:4492;top:5944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" path="m0,0l0,152l1,152e" stroked="t" o:allowincell="f" style="position:absolute;left:4492;top:6401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6" path="m0,0l0,906l1,906e" stroked="t" o:allowincell="f" style="position:absolute;left:4492;top:6532;width:0;height:3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" path="m0,0l0,151l1,151e" stroked="t" o:allowincell="f" style="position:absolute;left:4492;top:6990;width: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7" path="m0,0l0,907l1,907e" stroked="t" o:allowincell="f" style="position:absolute;left:4492;top:7121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0" path="m0,0l0,150l1,150e" stroked="t" o:allowincell="f" style="position:absolute;left:4492;top:7578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8" path="m0,0l0,518l1,518e" stroked="t" o:allowincell="f" style="position:absolute;left:4492;top:7709;width:0;height:2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3" path="m0,0l0,3223l1,3223e" stroked="t" o:allowincell="f" style="position:absolute;left:4753;top:6364;width:1;height:1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23" path="m0,0l0,3223l2,3223e" stroked="t" o:allowincell="f" style="position:absolute;left:4231;top:6364;width:0;height:1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7,0l1208,0e" stroked="t" o:allowincell="f" style="position:absolute;left:4231;top:6364;width:5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7,0l1208,0e" stroked="t" o:allowincell="f" style="position:absolute;left:4231;top:7760;width:5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3" path="m0,0l0,3223l1,3223e" stroked="t" o:allowincell="f" style="position:absolute;left:6845;top:6364;width:0;height:1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3" path="m0,0l0,3223l1,3223e" stroked="t" o:allowincell="f" style="position:absolute;left:7368;top:6364;width:1;height:1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9" path="m0,0l0,519l1,519e" stroked="t" o:allowincell="f" style="position:absolute;left:7106;top:4935;width:0;height:2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" path="m0,0l0,152l1,152e" stroked="t" o:allowincell="f" style="position:absolute;left:7106;top:5224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5" path="m0,0l0,905l1,905e" stroked="t" o:allowincell="f" style="position:absolute;left:7106;top:5355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" path="m0,0l0,151l1,151e" stroked="t" o:allowincell="f" style="position:absolute;left:7106;top:5813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6" path="m0,0l0,906l1,906e" stroked="t" o:allowincell="f" style="position:absolute;left:7106;top:5944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" path="m0,0l0,152l1,152e" stroked="t" o:allowincell="f" style="position:absolute;left:7106;top:6401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6" path="m0,0l0,906l1,906e" stroked="t" o:allowincell="f" style="position:absolute;left:7106;top:6532;width:0;height:3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" path="m0,0l0,151l1,151e" stroked="t" o:allowincell="f" style="position:absolute;left:7106;top:6990;width: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7" path="m0,0l0,907l1,907e" stroked="t" o:allowincell="f" style="position:absolute;left:7106;top:7121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0" path="m0,0l0,150l1,150e" stroked="t" o:allowincell="f" style="position:absolute;left:7106;top:7578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8" path="m0,0l0,518l1,518e" stroked="t" o:allowincell="f" style="position:absolute;left:7106;top:7709;width:0;height:2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08,0l0,0l1,0e" stroked="t" o:allowincell="f" style="position:absolute;left:6845;top:6364;width:5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08,0l0,0l1,0e" stroked="t" o:allowincell="f" style="position:absolute;left:6845;top:7760;width:5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23" path="m0,0l0,3223l2,3223e" stroked="t" o:allowincell="f" style="position:absolute;left:4283;top:6364;width:0;height:1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3" path="m0,0l0,3223l1,3223e" stroked="t" o:allowincell="f" style="position:absolute;left:4701;top:6364;width:1;height:1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26" path="m0,0l0,3326l2,3326e" stroked="t" o:allowincell="f" style="position:absolute;left:4257;top:4924;width:0;height:14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76" path="m0,0l0,5476l1,5476e" stroked="t" o:allowincell="f" style="position:absolute;left:4727;top:3993;width:1;height:23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50" path="m0,0l0,1450l1,1450e" stroked="t" o:allowincell="f" style="position:absolute;left:4362;top:3993;width:1;height:6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98" path="m0,498l0,0l2,0e" stroked="t" o:allowincell="f" style="position:absolute;left:4544;top:4405;width: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1" path="m0,151l0,0l2,0e" stroked="t" o:allowincell="f" style="position:absolute;left:4544;top:4273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98" path="m0,498l0,0l2,0e" stroked="t" o:allowincell="f" style="position:absolute;left:4544;top:3993;width: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50" path="m0,0l0,1450l2,1450e" stroked="t" o:allowincell="f" style="position:absolute;left:7237;top:3993;width:1;height:6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02" path="m0,0l0,3302l1,3302e" stroked="t" o:allowincell="f" style="position:absolute;left:7342;top:4935;width:1;height:14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3" path="m0,0l0,3223l1,3223e" stroked="t" o:allowincell="f" style="position:absolute;left:6897;top:6364;width:0;height:1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3" path="m0,0l0,3223l1,3223e" stroked="t" o:allowincell="f" style="position:absolute;left:7315;top:6364;width:0;height:1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02,116" path="m4502,116l3002,0l1498,0l0,116l1,116e" stroked="t" o:allowincell="f" style="position:absolute;left:4825;top:3422;width:1949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9,1200" path="m1069,0l785,68l525,203l305,395l139,637l35,910l0,1200l1,1200e" stroked="t" o:allowincell="f" style="position:absolute;left:4362;top:3473;width:462;height:5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8,1200" path="m1068,1200l1033,910l929,637l763,395l543,203l284,68l0,0l2,0e" stroked="t" o:allowincell="f" style="position:absolute;left:6775;top:3473;width:461;height:5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1,360" path="m321,0l157,61l41,191l0,360l1,360e" stroked="t" o:allowincell="f" style="position:absolute;left:4727;top:3837;width:138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4,780" path="m694,0l475,59l281,177l130,348l33,555l0,780l2,780e" stroked="t" o:allowincell="f" style="position:absolute;left:4544;top:3655;width:300;height:3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0,48" path="m620,48l0,0l1,0e" stroked="t" o:allowincell="f" style="position:absolute;left:6485;top:3634;width:267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11" path="m151,11l0,0l1,0e" stroked="t" o:allowincell="f" style="position:absolute;left:6354;top:3624;width:65;height: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5,31" path="m905,31l509,0l0,0l2,0e" stroked="t" o:allowincell="f" style="position:absolute;left:5898;top:3606;width:390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1,0l0,0l1,0e" stroked="t" o:allowincell="f" style="position:absolute;left:5767;top:3606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4,31" path="m904,0l394,0l0,31l1,31e" stroked="t" o:allowincell="f" style="position:absolute;left:5311;top:3606;width:390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11" path="m150,0l0,11l2,11e" stroked="t" o:allowincell="f" style="position:absolute;left:5179;top:3624;width:64;height: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2,48" path="m622,0l0,48l2,48e" stroked="t" o:allowincell="f" style="position:absolute;left:4845;top:3634;width:268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09,110" path="m4309,110l2873,0l1434,0l0,110l1,110e" stroked="t" o:allowincell="f" style="position:absolute;left:4866;top:3789;width:1866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0,360" path="m320,360l278,191l162,61l0,0l1,0e" stroked="t" o:allowincell="f" style="position:absolute;left:6733;top:3837;width:137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6,780" path="m696,780l662,555l566,348l415,177l220,59l0,0l2,0e" stroked="t" o:allowincell="f" style="position:absolute;left:6753;top:3655;width:300;height:3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76" path="m0,0l0,5476l1,5476e" stroked="t" o:allowincell="f" style="position:absolute;left:6871;top:3993;width:0;height:23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324" path="m0,324l105,0l106,0e" stroked="t" o:allowincell="f" style="position:absolute;left:4317;top:4620;width:44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,400" path="m137,0l33,188l0,400l2,400e" stroked="t" o:allowincell="f" style="position:absolute;left:4257;top:4761;width:59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365" path="m0,365l46,0l48,0e" stroked="t" o:allowincell="f" style="position:absolute;left:4525;top:4620;width:19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359" path="m75,0l0,359l1,359e" stroked="t" o:allowincell="f" style="position:absolute;left:4492;top:4779;width:32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,365" path="m0,0l45,365l46,365e" stroked="t" o:allowincell="f" style="position:absolute;left:7054;top:4620;width:20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359" path="m75,359l0,0l1,0e" stroked="t" o:allowincell="f" style="position:absolute;left:7074;top:4779;width:31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8" path="m0,498l0,0l1,0e" stroked="t" o:allowincell="f" style="position:absolute;left:7054;top:4405;width: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" path="m0,151l0,0l1,0e" stroked="t" o:allowincell="f" style="position:absolute;left:7054;top:4273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8" path="m0,498l0,0l1,0e" stroked="t" o:allowincell="f" style="position:absolute;left:7054;top:3993;width: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324" path="m0,0l107,324l108,324e" stroked="t" o:allowincell="f" style="position:absolute;left:7237;top:4620;width:4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400" path="m136,400l102,188l0,0l1,0e" stroked="t" o:allowincell="f" style="position:absolute;left:7283;top:4761;width:58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09,0l711,0e" stroked="t" o:allowincell="f" style="position:absolute;left:4218;top:4620;width:30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2,0l153,0e" stroked="t" o:allowincell="f" style="position:absolute;left:4590;top:4620;width:6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6,0l907,0e" stroked="t" o:allowincell="f" style="position:absolute;left:4721;top:4620;width:39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,0l152,0e" stroked="t" o:allowincell="f" style="position:absolute;left:5178;top:4620;width:6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6,0l907,0e" stroked="t" o:allowincell="f" style="position:absolute;left:5309;top:4620;width:39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,0l152,0e" stroked="t" o:allowincell="f" style="position:absolute;left:5767;top:4620;width:6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6,0l907,0e" stroked="t" o:allowincell="f" style="position:absolute;left:5898;top:4620;width:39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,0l153,0e" stroked="t" o:allowincell="f" style="position:absolute;left:6355;top:4620;width:6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5,0l906,0e" stroked="t" o:allowincell="f" style="position:absolute;left:6486;top:4620;width:39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,0l153,0e" stroked="t" o:allowincell="f" style="position:absolute;left:6942;top:4620;width: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09,0l710,0e" stroked="t" o:allowincell="f" style="position:absolute;left:7074;top:4620;width:30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31" path="m0,0l0,1031l1,1031e" stroked="t" o:allowincell="f" style="position:absolute;left:5799;top:3312;width:0;height: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" path="m0,0l0,152l1,152e" stroked="t" o:allowincell="f" style="position:absolute;left:5799;top:3824;width: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6" path="m0,0l0,906l1,906e" stroked="t" o:allowincell="f" style="position:absolute;left:5799;top:3955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" path="m0,0l0,151l1,151e" stroked="t" o:allowincell="f" style="position:absolute;left:5799;top:4414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5" path="m0,0l0,905l1,905e" stroked="t" o:allowincell="f" style="position:absolute;left:5799;top:4545;width:0;height:3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" path="m0,0l0,152l1,152e" stroked="t" o:allowincell="f" style="position:absolute;left:5799;top:5002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7" path="m0,0l0,907l1,907e" stroked="t" o:allowincell="f" style="position:absolute;left:5799;top:5132;width:0;height:3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0" path="m0,0l0,150l1,150e" stroked="t" o:allowincell="f" style="position:absolute;left:5799;top:5591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7" path="m0,0l0,907l1,907e" stroked="t" o:allowincell="f" style="position:absolute;left:5799;top:5721;width:0;height:3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" path="m0,0l0,152l1,152e" stroked="t" o:allowincell="f" style="position:absolute;left:5799;top:6179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5" path="m0,0l0,905l1,905e" stroked="t" o:allowincell="f" style="position:absolute;left:5799;top:6310;width:0;height:3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" path="m0,0l0,151l1,151e" stroked="t" o:allowincell="f" style="position:absolute;left:5799;top:6768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6" path="m0,0l0,906l1,906e" stroked="t" o:allowincell="f" style="position:absolute;left:5799;top:6899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" path="m0,0l0,152l1,152e" stroked="t" o:allowincell="f" style="position:absolute;left:5799;top:7356;width: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32" path="m0,0l0,1032l1,1032e" stroked="t" o:allowincell="f" style="position:absolute;left:5799;top:7487;width:0;height: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91" path="m0,0l0,591l2,591e" stroked="t" o:allowincell="f" style="position:absolute;left:8983;top:3312;width:1;height:2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1" path="m0,0l0,151l2,151e" stroked="t" o:allowincell="f" style="position:absolute;left:8983;top:3634;width:1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07" path="m0,0l0,907l2,907e" stroked="t" o:allowincell="f" style="position:absolute;left:8983;top:3764;width:1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0" path="m0,0l0,150l2,150e" stroked="t" o:allowincell="f" style="position:absolute;left:8983;top:4223;width:1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07" path="m0,0l0,907l2,907e" stroked="t" o:allowincell="f" style="position:absolute;left:8983;top:4353;width:1;height:3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1" path="m0,0l0,151l2,151e" stroked="t" o:allowincell="f" style="position:absolute;left:8983;top:4811;width:1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06" path="m0,0l0,906l2,906e" stroked="t" o:allowincell="f" style="position:absolute;left:8983;top:4941;width:1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2" path="m0,0l0,152l2,152e" stroked="t" o:allowincell="f" style="position:absolute;left:8983;top:5400;width:1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90" path="m0,0l0,590l2,590e" stroked="t" o:allowincell="f" style="position:absolute;left:8983;top:5531;width:1;height:2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55" path="m0,0l0,2055l2,2055e" stroked="t" o:allowincell="f" style="position:absolute;left:8669;top:3730;width:0;height:8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55" path="m0,0l0,2055l1,2055e" stroked="t" o:allowincell="f" style="position:absolute;left:9296;top:3730;width:1;height:8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6,0e" stroked="t" o:allowincell="f" style="position:absolute;left:8781;top:3784;width: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,0l121,0e" stroked="t" o:allowincell="f" style="position:absolute;left:8839;top:3784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0,0l122,0e" stroked="t" o:allowincell="f" style="position:absolute;left:8918;top:3784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,0l123,0e" stroked="t" o:allowincell="f" style="position:absolute;left:8996;top:3784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1,0l123,0e" stroked="t" o:allowincell="f" style="position:absolute;left:9074;top:3784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7,0e" stroked="t" o:allowincell="f" style="position:absolute;left:9153;top:3784;width: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2,0l643,0e" stroked="t" o:allowincell="f" style="position:absolute;left:8606;top:4620;width:27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2,0l153,0e" stroked="t" o:allowincell="f" style="position:absolute;left:8951;top:4620;width:6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3,0l645,0e" stroked="t" o:allowincell="f" style="position:absolute;left:9081;top:4620;width:27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16" path="m0,0l0,1616l1,1616e" stroked="t" o:allowincell="f" style="position:absolute;left:8748;top:4935;width:0;height:6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53" path="m0,0l0,1553l1,1553e" stroked="t" o:allowincell="f" style="position:absolute;left:9218;top:4935;width:1;height:6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9,725" path="m1449,725l1413,501l1311,299l1150,138l948,36l724,0l501,36l299,138l138,299l36,501l0,725l2,725e" stroked="t" o:allowincell="f" style="position:absolute;left:8669;top:3417;width:626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457" path="m101,457l73,223l0,0l1,0e" stroked="t" o:allowincell="f" style="position:absolute;left:8704;top:4736;width:43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67" path="m0,0l81,267l82,267e" stroked="t" o:allowincell="f" style="position:absolute;left:8669;top:4620;width:35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267" path="m0,267l81,0l82,0e" stroked="t" o:allowincell="f" style="position:absolute;left:9261;top:4620;width:36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457" path="m99,0l25,223l0,457l1,457e" stroked="t" o:allowincell="f" style="position:absolute;left:9218;top:4736;width:42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,95" path="m0,0l4,95l5,95e" stroked="t" o:allowincell="f" style="position:absolute;left:8679;top:3652;width:2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96" path="m0,0l73,96l75,96e" stroked="t" o:allowincell="f" style="position:absolute;left:8686;top:3719;width:3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9" path="m0,0l92,29l93,29e" stroked="t" o:allowincell="f" style="position:absolute;left:8740;top:3771;width:40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9" path="m0,29l92,0l93,0e" stroked="t" o:allowincell="f" style="position:absolute;left:9186;top:3771;width:39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96" path="m0,96l74,0l75,0e" stroked="t" o:allowincell="f" style="position:absolute;left:9248;top:3719;width:32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,95" path="m0,95l6,0l7,0e" stroked="t" o:allowincell="f" style="position:absolute;left:9285;top:3652;width:1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8,103" path="m0,63l275,9l553,63l691,98l826,103l957,65l1087,0l1088,0e" stroked="t" o:allowincell="f" style="position:absolute;left:8748;top:5606;width:471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9,224" path="m1129,224l927,77l690,0l440,0l203,77l0,224l1,224e" stroked="t" o:allowincell="f" style="position:absolute;left:8739;top:4667;width:487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,61" path="m0,61l72,0l74,0e" stroked="t" o:allowincell="f" style="position:absolute;left:9109;top:4810;width:30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,91" path="m0,91l36,60l77,0l79,0e" stroked="t" o:allowincell="f" style="position:absolute;left:9160;top:4753;width:34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107" path="m0,107l40,47l55,0l56,0e" stroked="t" o:allowincell="f" style="position:absolute;left:9208;top:4685;width:24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91" path="m0,91l29,0l30,0e" stroked="t" o:allowincell="f" style="position:absolute;left:9239;top:4620;width:1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74" path="m93,0l0,74l2,74e" stroked="t" o:allowincell="f" style="position:absolute;left:9069;top:4836;width:39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107" path="m50,0l0,107l1,107e" stroked="t" o:allowincell="f" style="position:absolute;left:9031;top:4888;width:2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107" path="m50,107l0,0l1,0e" stroked="t" o:allowincell="f" style="position:absolute;left:8913;top:4888;width:21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74" path="m93,74l0,0l2,0e" stroked="t" o:allowincell="f" style="position:absolute;left:8857;top:4836;width:40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91" path="m0,0l29,91l30,91e" stroked="t" o:allowincell="f" style="position:absolute;left:8714;top:4620;width:1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107" path="m0,0l15,47l55,107l56,107e" stroked="t" o:allowincell="f" style="position:absolute;left:8734;top:4685;width:23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91" path="m0,0l40,60l76,91l78,91e" stroked="t" o:allowincell="f" style="position:absolute;left:8773;top:4753;width:33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61" path="m0,0l73,61l75,61e" stroked="t" o:allowincell="f" style="position:absolute;left:8826;top:4810;width:32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4" path="m0,0l0,924l1,924e" stroked="t" o:allowincell="f" style="position:absolute;left:7368;top:7760;width:1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4" path="m0,0l0,924l1,924e" stroked="t" o:allowincell="f" style="position:absolute;left:6845;top:7760;width:0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3,0l0,0l2,0e" stroked="t" o:allowincell="f" style="position:absolute;left:7028;top:8095;width:15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88,0l0,0l1,0e" stroked="t" o:allowincell="f" style="position:absolute;left:6373;top:8095;width:47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141" path="m0,0l0,141l423,71l0,0xe" fillcolor="yellow" stroked="t" o:allowincell="f" style="position:absolute;left:7185;top:8064;width:182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3,141" path="m0,0l0,141l423,71l0,0e" stroked="t" o:allowincell="f" style="position:absolute;left:7185;top:8064;width:182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141" path="m422,0l422,141l0,71l422,0xe" fillcolor="yellow" stroked="t" o:allowincell="f" style="position:absolute;left:6845;top:8064;width:182;height:6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2,141" path="m422,0l422,141l0,71l422,0e" stroked="t" o:allowincell="f" style="position:absolute;left:6845;top:8064;width:182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4,422" path="m114,0l0,422l2,422e" stroked="t" o:allowincell="f" style="position:absolute;left:6506;top:7848;width:48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281" path="m220,60l198,19l172,0l123,0l86,19l43,60l11,120l0,161l0,221l21,262l48,281l96,281l134,262l176,221l178,221e" stroked="t" o:allowincell="f" style="position:absolute;left:6437;top:7910;width:94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54" path="m0,0l0,1454l1,1454e" stroked="t" o:allowincell="f" style="position:absolute;left:7106;top:7934;width:0;height:6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54" path="m0,0l0,1454l1,1454e" stroked="t" o:allowincell="f" style="position:absolute;left:4492;top:7934;width:0;height:6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91,0l0,0l1,0e" stroked="t" o:allowincell="f" style="position:absolute;left:4675;top:8498;width:22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140" path="m0,0l0,140l423,69l0,0xe" fillcolor="yellow" stroked="t" o:allowincell="f" style="position:absolute;left:6923;top:8468;width:182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3,140" path="m0,0l0,140l423,69l0,0e" stroked="t" o:allowincell="f" style="position:absolute;left:6923;top:8468;width:182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140" path="m423,0l423,140l0,69l423,0xe" fillcolor="yellow" stroked="t" o:allowincell="f" style="position:absolute;left:4492;top:8468;width:182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3,140" path="m423,0l423,140l0,69l423,0e" stroked="t" o:allowincell="f" style="position:absolute;left:4492;top:8468;width:182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423" path="m0,423l242,0l257,423l259,423e" stroked="t" o:allowincell="f" style="position:absolute;left:5743;top:8253;width:112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3,0e" stroked="t" o:allowincell="f" style="position:absolute;left:5781;top:8373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7,0l1139,0e" stroked="t" o:allowincell="f" style="position:absolute;left:7368;top:6364;width:4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7,0l1139,0e" stroked="t" o:allowincell="f" style="position:absolute;left:7368;top:7760;width:4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77" path="m0,0l0,2377l1,2377e" stroked="t" o:allowincell="f" style="position:absolute;left:7795;top:6547;width:0;height:10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423" path="m0,423l142,423l71,0l0,423xe" fillcolor="yellow" stroked="t" o:allowincell="f" style="position:absolute;left:7765;top:6364;width:60;height:18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2,423" path="m0,423l142,423l71,0l0,423e" stroked="t" o:allowincell="f" style="position:absolute;left:7765;top:6364;width:60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423" path="m0,0l142,0l71,423l0,0xe" fillcolor="yellow" stroked="t" o:allowincell="f" style="position:absolute;left:7765;top:7577;width:60;height:18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2,423" path="m0,0l142,0l71,423l0,0e" stroked="t" o:allowincell="f" style="position:absolute;left:7765;top:7577;width:60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52,0l2054,0e" stroked="t" o:allowincell="f" style="position:absolute;left:7368;top:7760;width:8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674,0l5676,0e" stroked="t" o:allowincell="f" style="position:absolute;left:5799;top:3784;width:24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37" path="m0,8337l0,0l2,0e" stroked="t" o:allowincell="f" style="position:absolute;left:8192;top:3967;width:0;height:36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423" path="m0,0l141,0l71,423l0,0xe" fillcolor="yellow" stroked="t" o:allowincell="f" style="position:absolute;left:8161;top:7577;width:60;height:18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1,423" path="m0,0l141,0l71,423l0,0e" stroked="t" o:allowincell="f" style="position:absolute;left:8161;top:7577;width:60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423" path="m0,423l141,423l71,0l0,423xe" fillcolor="yellow" stroked="t" o:allowincell="f" style="position:absolute;left:8161;top:3784;width:60;height:18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1,423" path="m0,423l141,423l71,0l0,423e" stroked="t" o:allowincell="f" style="position:absolute;left:8161;top:3784;width:60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,194" path="m0,81l423,194l423,0l424,0e" stroked="t" o:allowincell="f" style="position:absolute;left:7947;top:5730;width:182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0,0l1361,0e" stroked="t" o:allowincell="f" style="position:absolute;left:8192;top:3784;width:5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1177" path="m0,897l127,728l319,449l384,337l455,168l465,56l414,0l297,56l232,168l155,393l65,785l35,1121l87,1177l143,1177l260,1121l320,1065l447,897l448,897e" stroked="t" o:allowincell="f" style="position:absolute;left:7572;top:6971;width:74;height:243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ле допуска резьбы – 6</w:t>
      </w:r>
      <w:r>
        <w:rPr>
          <w:lang w:val="en-US"/>
        </w:rPr>
        <w:t>g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276"/>
        <w:gridCol w:w="1134"/>
        <w:gridCol w:w="708"/>
        <w:gridCol w:w="567"/>
        <w:gridCol w:w="567"/>
        <w:gridCol w:w="141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talic;Courier New" w:hAnsi="Italic;Courier New" w:cs="Italic;Courier New"/>
                <w:sz w:val="24"/>
              </w:rPr>
            </w:pPr>
            <w:r>
              <w:rPr>
                <w:rFonts w:cs="Italic;Courier New" w:ascii="Italic;Courier New" w:hAnsi="Italic;Courier New"/>
                <w:sz w:val="24"/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1-2902408-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16х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1,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3А-2902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1,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652-2902408-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55110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7,4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672-2902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55120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5,7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4230-2902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2,4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3205-2913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0,7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>3205-291340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90,01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32053-2913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46,7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66-2912408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20х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62,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3206-2912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5318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37,5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3205-2912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93,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3205-291240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26,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4230-2912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72,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3-12-291240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115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38,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3-12-2912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3114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66,4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1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804"/>
      </w:tblGrid>
      <w:tr>
        <w:trPr>
          <w:trHeight w:val="300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07.1.01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емянки П-образные специальные </w:t>
            </w:r>
          </w:p>
        </w:tc>
      </w:tr>
      <w:tr>
        <w:trPr>
          <w:trHeight w:val="328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Лист  3 из 3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94560</wp:posOffset>
                </wp:positionH>
                <wp:positionV relativeFrom="page">
                  <wp:posOffset>1828800</wp:posOffset>
                </wp:positionV>
                <wp:extent cx="3358515" cy="3848735"/>
                <wp:effectExtent l="635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8440" cy="3848760"/>
                          <a:chOff x="0" y="0"/>
                          <a:chExt cx="3358440" cy="3848760"/>
                        </a:xfrm>
                      </wpg:grpSpPr>
                      <wps:wsp>
                        <wps:cNvSpPr/>
                        <wps:spPr>
                          <a:xfrm>
                            <a:off x="1581120" y="1682640"/>
                            <a:ext cx="14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7">
                                <a:moveTo>
                                  <a:pt x="0" y="0"/>
                                </a:moveTo>
                                <a:lnTo>
                                  <a:pt x="0" y="657"/>
                                </a:lnTo>
                                <a:lnTo>
                                  <a:pt x="2" y="6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933560"/>
                            <a:ext cx="1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2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018160"/>
                            <a:ext cx="14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5">
                                <a:moveTo>
                                  <a:pt x="0" y="0"/>
                                </a:moveTo>
                                <a:lnTo>
                                  <a:pt x="0" y="805"/>
                                </a:lnTo>
                                <a:lnTo>
                                  <a:pt x="2" y="8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316600"/>
                            <a:ext cx="1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2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402280"/>
                            <a:ext cx="14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3">
                                <a:moveTo>
                                  <a:pt x="0" y="0"/>
                                </a:moveTo>
                                <a:lnTo>
                                  <a:pt x="0" y="803"/>
                                </a:lnTo>
                                <a:lnTo>
                                  <a:pt x="2" y="8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699280"/>
                            <a:ext cx="1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2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783880"/>
                            <a:ext cx="1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4">
                                <a:moveTo>
                                  <a:pt x="0" y="0"/>
                                </a:moveTo>
                                <a:lnTo>
                                  <a:pt x="0" y="804"/>
                                </a:lnTo>
                                <a:lnTo>
                                  <a:pt x="2" y="8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082320"/>
                            <a:ext cx="1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2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166920"/>
                            <a:ext cx="14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7">
                                <a:moveTo>
                                  <a:pt x="0" y="0"/>
                                </a:moveTo>
                                <a:lnTo>
                                  <a:pt x="0" y="657"/>
                                </a:lnTo>
                                <a:lnTo>
                                  <a:pt x="2" y="6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491920"/>
                            <a:ext cx="144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1" y="2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91920"/>
                            <a:ext cx="144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2" y="2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307680"/>
                            <a:ext cx="30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0">
                                <a:moveTo>
                                  <a:pt x="0" y="0"/>
                                </a:moveTo>
                                <a:lnTo>
                                  <a:pt x="964" y="0"/>
                                </a:lnTo>
                                <a:lnTo>
                                  <a:pt x="9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464760"/>
                            <a:ext cx="1440" cy="16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081">
                                <a:moveTo>
                                  <a:pt x="0" y="0"/>
                                </a:moveTo>
                                <a:lnTo>
                                  <a:pt x="0" y="5081"/>
                                </a:lnTo>
                                <a:lnTo>
                                  <a:pt x="2" y="50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2491920"/>
                            <a:ext cx="72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2" y="2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491920"/>
                            <a:ext cx="144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1" y="2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51600"/>
                            <a:ext cx="17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25">
                                <a:moveTo>
                                  <a:pt x="0" y="125"/>
                                </a:move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2451600"/>
                            <a:ext cx="16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25">
                                <a:moveTo>
                                  <a:pt x="53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451600"/>
                            <a:ext cx="17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25">
                                <a:moveTo>
                                  <a:pt x="55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451600"/>
                            <a:ext cx="17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25">
                                <a:moveTo>
                                  <a:pt x="0" y="125"/>
                                </a:moveTo>
                                <a:lnTo>
                                  <a:pt x="54" y="0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491920"/>
                            <a:ext cx="30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0">
                                <a:moveTo>
                                  <a:pt x="0" y="0"/>
                                </a:moveTo>
                                <a:lnTo>
                                  <a:pt x="964" y="0"/>
                                </a:lnTo>
                                <a:lnTo>
                                  <a:pt x="9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64760"/>
                            <a:ext cx="720" cy="16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20">
                                <a:moveTo>
                                  <a:pt x="0" y="0"/>
                                </a:moveTo>
                                <a:lnTo>
                                  <a:pt x="0" y="5120"/>
                                </a:lnTo>
                                <a:lnTo>
                                  <a:pt x="1" y="5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606680"/>
                            <a:ext cx="72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84">
                                <a:moveTo>
                                  <a:pt x="0" y="0"/>
                                </a:moveTo>
                                <a:lnTo>
                                  <a:pt x="0" y="1484"/>
                                </a:lnTo>
                                <a:lnTo>
                                  <a:pt x="2" y="14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491920"/>
                            <a:ext cx="72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2" y="2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491920"/>
                            <a:ext cx="72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2" y="2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2491920"/>
                            <a:ext cx="72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1" y="2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491920"/>
                            <a:ext cx="144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1" y="2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307680"/>
                            <a:ext cx="306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0">
                                <a:moveTo>
                                  <a:pt x="96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491920"/>
                            <a:ext cx="30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0">
                                <a:moveTo>
                                  <a:pt x="96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451600"/>
                            <a:ext cx="17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25">
                                <a:moveTo>
                                  <a:pt x="55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451600"/>
                            <a:ext cx="17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25">
                                <a:moveTo>
                                  <a:pt x="0" y="125"/>
                                </a:move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451600"/>
                            <a:ext cx="17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25">
                                <a:moveTo>
                                  <a:pt x="0" y="125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451600"/>
                            <a:ext cx="17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25">
                                <a:moveTo>
                                  <a:pt x="53" y="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74880"/>
                            <a:ext cx="72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65">
                                <a:moveTo>
                                  <a:pt x="2280" y="65"/>
                                </a:moveTo>
                                <a:lnTo>
                                  <a:pt x="1140" y="0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464760"/>
                            <a:ext cx="14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3">
                                <a:moveTo>
                                  <a:pt x="0" y="0"/>
                                </a:moveTo>
                                <a:lnTo>
                                  <a:pt x="0" y="703"/>
                                </a:lnTo>
                                <a:lnTo>
                                  <a:pt x="1" y="7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06680"/>
                            <a:ext cx="139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4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606680"/>
                            <a:ext cx="4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606680"/>
                            <a:ext cx="140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4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8760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0">
                                <a:moveTo>
                                  <a:pt x="5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68760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687600"/>
                            <a:ext cx="25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0">
                                <a:moveTo>
                                  <a:pt x="80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68760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687600"/>
                            <a:ext cx="25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0">
                                <a:moveTo>
                                  <a:pt x="80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68760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1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687600"/>
                            <a:ext cx="2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0">
                                <a:moveTo>
                                  <a:pt x="80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68760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1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8760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0">
                                <a:moveTo>
                                  <a:pt x="54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687600"/>
                            <a:ext cx="6876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894">
                                <a:moveTo>
                                  <a:pt x="214" y="289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43452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99">
                                <a:moveTo>
                                  <a:pt x="0" y="0"/>
                                </a:moveTo>
                                <a:lnTo>
                                  <a:pt x="0" y="799"/>
                                </a:lnTo>
                                <a:lnTo>
                                  <a:pt x="2" y="7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687600"/>
                            <a:ext cx="10224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894">
                                <a:moveTo>
                                  <a:pt x="32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95760"/>
                            <a:ext cx="3002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1065">
                                <a:moveTo>
                                  <a:pt x="947" y="1065"/>
                                </a:moveTo>
                                <a:lnTo>
                                  <a:pt x="916" y="807"/>
                                </a:lnTo>
                                <a:lnTo>
                                  <a:pt x="825" y="565"/>
                                </a:lnTo>
                                <a:lnTo>
                                  <a:pt x="676" y="352"/>
                                </a:lnTo>
                                <a:lnTo>
                                  <a:pt x="481" y="180"/>
                                </a:lnTo>
                                <a:lnTo>
                                  <a:pt x="251" y="6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09080"/>
                            <a:ext cx="648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" h="54">
                                <a:moveTo>
                                  <a:pt x="2043" y="54"/>
                                </a:moveTo>
                                <a:lnTo>
                                  <a:pt x="1022" y="0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26360"/>
                            <a:ext cx="30492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065">
                                <a:moveTo>
                                  <a:pt x="960" y="1065"/>
                                </a:moveTo>
                                <a:lnTo>
                                  <a:pt x="927" y="806"/>
                                </a:lnTo>
                                <a:lnTo>
                                  <a:pt x="835" y="561"/>
                                </a:lnTo>
                                <a:lnTo>
                                  <a:pt x="685" y="347"/>
                                </a:lnTo>
                                <a:lnTo>
                                  <a:pt x="487" y="177"/>
                                </a:lnTo>
                                <a:lnTo>
                                  <a:pt x="254" y="5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78640"/>
                            <a:ext cx="6127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1" h="51">
                                <a:moveTo>
                                  <a:pt x="1931" y="51"/>
                                </a:moveTo>
                                <a:lnTo>
                                  <a:pt x="966" y="0"/>
                                </a:lnTo>
                                <a:lnTo>
                                  <a:pt x="0" y="51"/>
                                </a:lnTo>
                                <a:lnTo>
                                  <a:pt x="2" y="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295200"/>
                            <a:ext cx="1522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32">
                                <a:moveTo>
                                  <a:pt x="480" y="532"/>
                                </a:moveTo>
                                <a:lnTo>
                                  <a:pt x="445" y="341"/>
                                </a:lnTo>
                                <a:lnTo>
                                  <a:pt x="342" y="173"/>
                                </a:lnTo>
                                <a:lnTo>
                                  <a:pt x="187" y="5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295200"/>
                            <a:ext cx="1522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32">
                                <a:moveTo>
                                  <a:pt x="480" y="0"/>
                                </a:moveTo>
                                <a:lnTo>
                                  <a:pt x="292" y="54"/>
                                </a:lnTo>
                                <a:lnTo>
                                  <a:pt x="138" y="173"/>
                                </a:lnTo>
                                <a:lnTo>
                                  <a:pt x="36" y="341"/>
                                </a:lnTo>
                                <a:lnTo>
                                  <a:pt x="0" y="532"/>
                                </a:lnTo>
                                <a:lnTo>
                                  <a:pt x="2" y="5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606680"/>
                            <a:ext cx="144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2" y="15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687600"/>
                            <a:ext cx="10296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894">
                                <a:moveTo>
                                  <a:pt x="0" y="2894"/>
                                </a:moveTo>
                                <a:lnTo>
                                  <a:pt x="322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687600"/>
                            <a:ext cx="6876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894">
                                <a:moveTo>
                                  <a:pt x="0" y="2894"/>
                                </a:move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606680"/>
                            <a:ext cx="141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0">
                                <a:moveTo>
                                  <a:pt x="0" y="0"/>
                                </a:moveTo>
                                <a:lnTo>
                                  <a:pt x="442" y="0"/>
                                </a:lnTo>
                                <a:lnTo>
                                  <a:pt x="4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606680"/>
                            <a:ext cx="4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606680"/>
                            <a:ext cx="141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0">
                                <a:moveTo>
                                  <a:pt x="0" y="0"/>
                                </a:moveTo>
                                <a:lnTo>
                                  <a:pt x="442" y="0"/>
                                </a:lnTo>
                                <a:lnTo>
                                  <a:pt x="4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6826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7">
                                <a:moveTo>
                                  <a:pt x="0" y="0"/>
                                </a:moveTo>
                                <a:lnTo>
                                  <a:pt x="0" y="657"/>
                                </a:lnTo>
                                <a:lnTo>
                                  <a:pt x="1" y="6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93356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1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201816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5">
                                <a:moveTo>
                                  <a:pt x="0" y="0"/>
                                </a:moveTo>
                                <a:lnTo>
                                  <a:pt x="0" y="805"/>
                                </a:lnTo>
                                <a:lnTo>
                                  <a:pt x="1" y="8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23166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240228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3">
                                <a:moveTo>
                                  <a:pt x="0" y="0"/>
                                </a:moveTo>
                                <a:lnTo>
                                  <a:pt x="0" y="803"/>
                                </a:lnTo>
                                <a:lnTo>
                                  <a:pt x="1" y="8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269928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1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2783880"/>
                            <a:ext cx="7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4">
                                <a:moveTo>
                                  <a:pt x="0" y="0"/>
                                </a:moveTo>
                                <a:lnTo>
                                  <a:pt x="0" y="804"/>
                                </a:lnTo>
                                <a:lnTo>
                                  <a:pt x="1" y="8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08232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1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16692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7">
                                <a:moveTo>
                                  <a:pt x="0" y="0"/>
                                </a:moveTo>
                                <a:lnTo>
                                  <a:pt x="0" y="657"/>
                                </a:lnTo>
                                <a:lnTo>
                                  <a:pt x="1" y="6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46476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3">
                                <a:moveTo>
                                  <a:pt x="0" y="0"/>
                                </a:moveTo>
                                <a:lnTo>
                                  <a:pt x="0" y="703"/>
                                </a:lnTo>
                                <a:lnTo>
                                  <a:pt x="2" y="7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43452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9">
                                <a:moveTo>
                                  <a:pt x="0" y="0"/>
                                </a:moveTo>
                                <a:lnTo>
                                  <a:pt x="0" y="799"/>
                                </a:lnTo>
                                <a:lnTo>
                                  <a:pt x="1" y="7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26360"/>
                            <a:ext cx="30492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065">
                                <a:moveTo>
                                  <a:pt x="960" y="0"/>
                                </a:moveTo>
                                <a:lnTo>
                                  <a:pt x="705" y="58"/>
                                </a:lnTo>
                                <a:lnTo>
                                  <a:pt x="473" y="177"/>
                                </a:lnTo>
                                <a:lnTo>
                                  <a:pt x="276" y="347"/>
                                </a:lnTo>
                                <a:lnTo>
                                  <a:pt x="126" y="561"/>
                                </a:lnTo>
                                <a:lnTo>
                                  <a:pt x="32" y="806"/>
                                </a:lnTo>
                                <a:lnTo>
                                  <a:pt x="0" y="1065"/>
                                </a:lnTo>
                                <a:lnTo>
                                  <a:pt x="2" y="10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95760"/>
                            <a:ext cx="30168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1065">
                                <a:moveTo>
                                  <a:pt x="949" y="0"/>
                                </a:moveTo>
                                <a:lnTo>
                                  <a:pt x="696" y="62"/>
                                </a:lnTo>
                                <a:lnTo>
                                  <a:pt x="466" y="180"/>
                                </a:lnTo>
                                <a:lnTo>
                                  <a:pt x="272" y="352"/>
                                </a:lnTo>
                                <a:lnTo>
                                  <a:pt x="124" y="565"/>
                                </a:lnTo>
                                <a:lnTo>
                                  <a:pt x="31" y="807"/>
                                </a:lnTo>
                                <a:lnTo>
                                  <a:pt x="0" y="1065"/>
                                </a:lnTo>
                                <a:lnTo>
                                  <a:pt x="1" y="10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330768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2">
                                <a:moveTo>
                                  <a:pt x="0" y="0"/>
                                </a:moveTo>
                                <a:lnTo>
                                  <a:pt x="0" y="802"/>
                                </a:lnTo>
                                <a:lnTo>
                                  <a:pt x="2" y="8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307680"/>
                            <a:ext cx="144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2">
                                <a:moveTo>
                                  <a:pt x="0" y="0"/>
                                </a:moveTo>
                                <a:lnTo>
                                  <a:pt x="0" y="802"/>
                                </a:lnTo>
                                <a:lnTo>
                                  <a:pt x="2" y="8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044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37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3520440"/>
                            <a:ext cx="27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0">
                                <a:moveTo>
                                  <a:pt x="0" y="0"/>
                                </a:moveTo>
                                <a:lnTo>
                                  <a:pt x="874" y="0"/>
                                </a:lnTo>
                                <a:lnTo>
                                  <a:pt x="8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520440"/>
                            <a:ext cx="30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0">
                                <a:moveTo>
                                  <a:pt x="0" y="0"/>
                                </a:moveTo>
                                <a:lnTo>
                                  <a:pt x="964" y="0"/>
                                </a:lnTo>
                                <a:lnTo>
                                  <a:pt x="9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500280"/>
                            <a:ext cx="118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  <a:lnTo>
                                  <a:pt x="375" y="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500280"/>
                            <a:ext cx="118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  <a:lnTo>
                                  <a:pt x="375" y="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3500280"/>
                            <a:ext cx="118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6">
                                <a:moveTo>
                                  <a:pt x="375" y="0"/>
                                </a:moveTo>
                                <a:lnTo>
                                  <a:pt x="375" y="126"/>
                                </a:lnTo>
                                <a:lnTo>
                                  <a:pt x="0" y="63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3500280"/>
                            <a:ext cx="118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6">
                                <a:moveTo>
                                  <a:pt x="375" y="0"/>
                                </a:moveTo>
                                <a:lnTo>
                                  <a:pt x="375" y="126"/>
                                </a:lnTo>
                                <a:lnTo>
                                  <a:pt x="0" y="63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360600"/>
                            <a:ext cx="316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5">
                                <a:moveTo>
                                  <a:pt x="99" y="0"/>
                                </a:moveTo>
                                <a:lnTo>
                                  <a:pt x="0" y="375"/>
                                </a:lnTo>
                                <a:lnTo>
                                  <a:pt x="1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400560"/>
                            <a:ext cx="62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50">
                                <a:moveTo>
                                  <a:pt x="195" y="54"/>
                                </a:moveTo>
                                <a:lnTo>
                                  <a:pt x="175" y="18"/>
                                </a:lnTo>
                                <a:lnTo>
                                  <a:pt x="152" y="0"/>
                                </a:lnTo>
                                <a:lnTo>
                                  <a:pt x="109" y="0"/>
                                </a:lnTo>
                                <a:lnTo>
                                  <a:pt x="76" y="18"/>
                                </a:lnTo>
                                <a:lnTo>
                                  <a:pt x="38" y="54"/>
                                </a:lnTo>
                                <a:lnTo>
                                  <a:pt x="9" y="107"/>
                                </a:lnTo>
                                <a:lnTo>
                                  <a:pt x="0" y="142"/>
                                </a:lnTo>
                                <a:lnTo>
                                  <a:pt x="0" y="197"/>
                                </a:lnTo>
                                <a:lnTo>
                                  <a:pt x="19" y="232"/>
                                </a:lnTo>
                                <a:lnTo>
                                  <a:pt x="42" y="250"/>
                                </a:lnTo>
                                <a:lnTo>
                                  <a:pt x="85" y="250"/>
                                </a:lnTo>
                                <a:lnTo>
                                  <a:pt x="118" y="232"/>
                                </a:lnTo>
                                <a:lnTo>
                                  <a:pt x="156" y="197"/>
                                </a:lnTo>
                                <a:lnTo>
                                  <a:pt x="158" y="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375720"/>
                            <a:ext cx="72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9">
                                <a:moveTo>
                                  <a:pt x="0" y="0"/>
                                </a:moveTo>
                                <a:lnTo>
                                  <a:pt x="0" y="1489"/>
                                </a:lnTo>
                                <a:lnTo>
                                  <a:pt x="1" y="1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375720"/>
                            <a:ext cx="144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89">
                                <a:moveTo>
                                  <a:pt x="0" y="0"/>
                                </a:moveTo>
                                <a:lnTo>
                                  <a:pt x="0" y="1489"/>
                                </a:lnTo>
                                <a:lnTo>
                                  <a:pt x="2" y="1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3806280"/>
                            <a:ext cx="9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0">
                                <a:moveTo>
                                  <a:pt x="0" y="0"/>
                                </a:moveTo>
                                <a:lnTo>
                                  <a:pt x="2998" y="0"/>
                                </a:ln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785760"/>
                            <a:ext cx="118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5">
                                <a:moveTo>
                                  <a:pt x="375" y="0"/>
                                </a:moveTo>
                                <a:lnTo>
                                  <a:pt x="375" y="125"/>
                                </a:lnTo>
                                <a:lnTo>
                                  <a:pt x="0" y="63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785760"/>
                            <a:ext cx="118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5">
                                <a:moveTo>
                                  <a:pt x="375" y="0"/>
                                </a:moveTo>
                                <a:lnTo>
                                  <a:pt x="375" y="125"/>
                                </a:lnTo>
                                <a:lnTo>
                                  <a:pt x="0" y="63"/>
                                </a:ln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3785760"/>
                            <a:ext cx="118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  <a:lnTo>
                                  <a:pt x="375" y="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3785760"/>
                            <a:ext cx="118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  <a:lnTo>
                                  <a:pt x="375" y="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3646080"/>
                            <a:ext cx="730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75">
                                <a:moveTo>
                                  <a:pt x="0" y="375"/>
                                </a:moveTo>
                                <a:lnTo>
                                  <a:pt x="214" y="0"/>
                                </a:lnTo>
                                <a:lnTo>
                                  <a:pt x="229" y="375"/>
                                </a:lnTo>
                                <a:lnTo>
                                  <a:pt x="231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372636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0">
                                <a:moveTo>
                                  <a:pt x="0" y="0"/>
                                </a:moveTo>
                                <a:lnTo>
                                  <a:pt x="144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3307680"/>
                            <a:ext cx="311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0">
                                <a:moveTo>
                                  <a:pt x="0" y="0"/>
                                </a:moveTo>
                                <a:lnTo>
                                  <a:pt x="980" y="0"/>
                                </a:lnTo>
                                <a:lnTo>
                                  <a:pt x="9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2491920"/>
                            <a:ext cx="3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0">
                                <a:moveTo>
                                  <a:pt x="0" y="0"/>
                                </a:moveTo>
                                <a:lnTo>
                                  <a:pt x="980" y="0"/>
                                </a:lnTo>
                                <a:lnTo>
                                  <a:pt x="9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2610360"/>
                            <a:ext cx="72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22">
                                <a:moveTo>
                                  <a:pt x="0" y="182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3188880"/>
                            <a:ext cx="399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75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61" y="3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3188880"/>
                            <a:ext cx="399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75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61" y="3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491920"/>
                            <a:ext cx="399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75">
                                <a:moveTo>
                                  <a:pt x="0" y="375"/>
                                </a:moveTo>
                                <a:lnTo>
                                  <a:pt x="124" y="375"/>
                                </a:lnTo>
                                <a:lnTo>
                                  <a:pt x="61" y="0"/>
                                </a:lnTo>
                                <a:lnTo>
                                  <a:pt x="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491920"/>
                            <a:ext cx="399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75">
                                <a:moveTo>
                                  <a:pt x="0" y="375"/>
                                </a:moveTo>
                                <a:lnTo>
                                  <a:pt x="124" y="375"/>
                                </a:lnTo>
                                <a:lnTo>
                                  <a:pt x="61" y="0"/>
                                </a:lnTo>
                                <a:lnTo>
                                  <a:pt x="0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3307680"/>
                            <a:ext cx="55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5" h="0">
                                <a:moveTo>
                                  <a:pt x="0" y="0"/>
                                </a:moveTo>
                                <a:lnTo>
                                  <a:pt x="1744" y="0"/>
                                </a:lnTo>
                                <a:lnTo>
                                  <a:pt x="17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78640"/>
                            <a:ext cx="130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1" h="0">
                                <a:moveTo>
                                  <a:pt x="0" y="0"/>
                                </a:moveTo>
                                <a:lnTo>
                                  <a:pt x="4100" y="0"/>
                                </a:lnTo>
                                <a:lnTo>
                                  <a:pt x="4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398160"/>
                            <a:ext cx="1440" cy="27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89">
                                <a:moveTo>
                                  <a:pt x="0" y="87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3188880"/>
                            <a:ext cx="399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5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2" y="3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3188880"/>
                            <a:ext cx="399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5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2" y="3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278640"/>
                            <a:ext cx="399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5">
                                <a:moveTo>
                                  <a:pt x="0" y="375"/>
                                </a:moveTo>
                                <a:lnTo>
                                  <a:pt x="125" y="375"/>
                                </a:lnTo>
                                <a:lnTo>
                                  <a:pt x="62" y="0"/>
                                </a:lnTo>
                                <a:lnTo>
                                  <a:pt x="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278640"/>
                            <a:ext cx="399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5">
                                <a:moveTo>
                                  <a:pt x="0" y="375"/>
                                </a:moveTo>
                                <a:lnTo>
                                  <a:pt x="125" y="375"/>
                                </a:lnTo>
                                <a:lnTo>
                                  <a:pt x="62" y="0"/>
                                </a:lnTo>
                                <a:lnTo>
                                  <a:pt x="0" y="3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766520"/>
                            <a:ext cx="1198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71">
                                <a:moveTo>
                                  <a:pt x="0" y="71"/>
                                </a:moveTo>
                                <a:lnTo>
                                  <a:pt x="375" y="171"/>
                                </a:lnTo>
                                <a:lnTo>
                                  <a:pt x="375" y="0"/>
                                </a:lnTo>
                                <a:lnTo>
                                  <a:pt x="3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0"/>
                            <a:ext cx="14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6">
                                <a:moveTo>
                                  <a:pt x="0" y="0"/>
                                </a:moveTo>
                                <a:lnTo>
                                  <a:pt x="0" y="896"/>
                                </a:lnTo>
                                <a:lnTo>
                                  <a:pt x="1" y="8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326520"/>
                            <a:ext cx="1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412200"/>
                            <a:ext cx="144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3">
                                <a:moveTo>
                                  <a:pt x="0" y="0"/>
                                </a:moveTo>
                                <a:lnTo>
                                  <a:pt x="0" y="803"/>
                                </a:lnTo>
                                <a:lnTo>
                                  <a:pt x="1" y="8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709200"/>
                            <a:ext cx="1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794520"/>
                            <a:ext cx="1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3">
                                <a:moveTo>
                                  <a:pt x="0" y="0"/>
                                </a:moveTo>
                                <a:lnTo>
                                  <a:pt x="0" y="803"/>
                                </a:lnTo>
                                <a:lnTo>
                                  <a:pt x="1" y="8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1092240"/>
                            <a:ext cx="1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1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1177200"/>
                            <a:ext cx="1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3">
                                <a:moveTo>
                                  <a:pt x="0" y="0"/>
                                </a:moveTo>
                                <a:lnTo>
                                  <a:pt x="0" y="803"/>
                                </a:lnTo>
                                <a:lnTo>
                                  <a:pt x="1" y="8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1475280"/>
                            <a:ext cx="1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1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1560240"/>
                            <a:ext cx="1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5">
                                <a:moveTo>
                                  <a:pt x="0" y="0"/>
                                </a:moveTo>
                                <a:lnTo>
                                  <a:pt x="0" y="805"/>
                                </a:lnTo>
                                <a:lnTo>
                                  <a:pt x="1" y="8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1857960"/>
                            <a:ext cx="1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1943280"/>
                            <a:ext cx="1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5">
                                <a:moveTo>
                                  <a:pt x="0" y="0"/>
                                </a:moveTo>
                                <a:lnTo>
                                  <a:pt x="0" y="805"/>
                                </a:lnTo>
                                <a:lnTo>
                                  <a:pt x="1" y="8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2241000"/>
                            <a:ext cx="1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1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2325960"/>
                            <a:ext cx="1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3">
                                <a:moveTo>
                                  <a:pt x="0" y="0"/>
                                </a:moveTo>
                                <a:lnTo>
                                  <a:pt x="0" y="803"/>
                                </a:lnTo>
                                <a:lnTo>
                                  <a:pt x="1" y="8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2623320"/>
                            <a:ext cx="1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1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2709000"/>
                            <a:ext cx="1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3">
                                <a:moveTo>
                                  <a:pt x="0" y="0"/>
                                </a:moveTo>
                                <a:lnTo>
                                  <a:pt x="0" y="803"/>
                                </a:lnTo>
                                <a:lnTo>
                                  <a:pt x="1" y="8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3006720"/>
                            <a:ext cx="1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3091680"/>
                            <a:ext cx="14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6">
                                <a:moveTo>
                                  <a:pt x="0" y="0"/>
                                </a:moveTo>
                                <a:lnTo>
                                  <a:pt x="0" y="896"/>
                                </a:lnTo>
                                <a:lnTo>
                                  <a:pt x="1" y="8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1606680"/>
                            <a:ext cx="72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2" y="15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1606680"/>
                            <a:ext cx="72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84">
                                <a:moveTo>
                                  <a:pt x="0" y="0"/>
                                </a:moveTo>
                                <a:lnTo>
                                  <a:pt x="0" y="1484"/>
                                </a:lnTo>
                                <a:lnTo>
                                  <a:pt x="2" y="14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491920"/>
                            <a:ext cx="72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2" y="2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2491920"/>
                            <a:ext cx="144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2" y="2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491920"/>
                            <a:ext cx="72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1" y="2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2491920"/>
                            <a:ext cx="720" cy="81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1" y="2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3307680"/>
                            <a:ext cx="305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0">
                                <a:moveTo>
                                  <a:pt x="96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491920"/>
                            <a:ext cx="30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0">
                                <a:moveTo>
                                  <a:pt x="96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451600"/>
                            <a:ext cx="17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25">
                                <a:moveTo>
                                  <a:pt x="55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451600"/>
                            <a:ext cx="17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25">
                                <a:moveTo>
                                  <a:pt x="0" y="125"/>
                                </a:move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451600"/>
                            <a:ext cx="17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25">
                                <a:moveTo>
                                  <a:pt x="0" y="125"/>
                                </a:moveTo>
                                <a:lnTo>
                                  <a:pt x="54" y="0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451600"/>
                            <a:ext cx="158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25">
                                <a:moveTo>
                                  <a:pt x="53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1606680"/>
                            <a:ext cx="139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44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606680"/>
                            <a:ext cx="4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1606680"/>
                            <a:ext cx="141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44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687600"/>
                            <a:ext cx="13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0">
                                <a:moveTo>
                                  <a:pt x="41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68760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687600"/>
                            <a:ext cx="25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0">
                                <a:moveTo>
                                  <a:pt x="80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8760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687600"/>
                            <a:ext cx="13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0">
                                <a:moveTo>
                                  <a:pt x="41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190440"/>
                            <a:ext cx="72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65">
                                <a:moveTo>
                                  <a:pt x="0" y="156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687600"/>
                            <a:ext cx="6876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894">
                                <a:moveTo>
                                  <a:pt x="214" y="289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90440"/>
                            <a:ext cx="144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65">
                                <a:moveTo>
                                  <a:pt x="0" y="156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74880"/>
                            <a:ext cx="257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54">
                                <a:moveTo>
                                  <a:pt x="811" y="54"/>
                                </a:moveTo>
                                <a:lnTo>
                                  <a:pt x="406" y="0"/>
                                </a:lnTo>
                                <a:lnTo>
                                  <a:pt x="0" y="54"/>
                                </a:lnTo>
                                <a:lnTo>
                                  <a:pt x="1" y="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278640"/>
                            <a:ext cx="3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0">
                                <a:moveTo>
                                  <a:pt x="0" y="0"/>
                                </a:moveTo>
                                <a:lnTo>
                                  <a:pt x="95" y="0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27864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7864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278640"/>
                            <a:ext cx="3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278640"/>
                            <a:ext cx="3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9216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310">
                                <a:moveTo>
                                  <a:pt x="238" y="0"/>
                                </a:moveTo>
                                <a:lnTo>
                                  <a:pt x="67" y="115"/>
                                </a:lnTo>
                                <a:lnTo>
                                  <a:pt x="0" y="310"/>
                                </a:lnTo>
                                <a:lnTo>
                                  <a:pt x="2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190440"/>
                            <a:ext cx="9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06">
                                <a:moveTo>
                                  <a:pt x="0" y="0"/>
                                </a:moveTo>
                                <a:lnTo>
                                  <a:pt x="29" y="106"/>
                                </a:lnTo>
                                <a:lnTo>
                                  <a:pt x="30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2386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6">
                                <a:moveTo>
                                  <a:pt x="0" y="0"/>
                                </a:moveTo>
                                <a:lnTo>
                                  <a:pt x="76" y="76"/>
                                </a:lnTo>
                                <a:lnTo>
                                  <a:pt x="78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70360"/>
                            <a:ext cx="34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8">
                                <a:moveTo>
                                  <a:pt x="0" y="0"/>
                                </a:moveTo>
                                <a:lnTo>
                                  <a:pt x="106" y="28"/>
                                </a:lnTo>
                                <a:lnTo>
                                  <a:pt x="107" y="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270360"/>
                            <a:ext cx="34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8">
                                <a:moveTo>
                                  <a:pt x="0" y="28"/>
                                </a:moveTo>
                                <a:lnTo>
                                  <a:pt x="105" y="0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2386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6">
                                <a:moveTo>
                                  <a:pt x="0" y="76"/>
                                </a:move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190440"/>
                            <a:ext cx="9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06">
                                <a:moveTo>
                                  <a:pt x="0" y="106"/>
                                </a:moveTo>
                                <a:lnTo>
                                  <a:pt x="28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92160"/>
                            <a:ext cx="748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10">
                                <a:moveTo>
                                  <a:pt x="237" y="310"/>
                                </a:moveTo>
                                <a:lnTo>
                                  <a:pt x="170" y="11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687600"/>
                            <a:ext cx="6732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894">
                                <a:moveTo>
                                  <a:pt x="214" y="0"/>
                                </a:moveTo>
                                <a:lnTo>
                                  <a:pt x="0" y="2894"/>
                                </a:lnTo>
                                <a:lnTo>
                                  <a:pt x="2" y="28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122200"/>
                            <a:ext cx="272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96">
                                <a:moveTo>
                                  <a:pt x="0" y="69"/>
                                </a:moveTo>
                                <a:lnTo>
                                  <a:pt x="105" y="21"/>
                                </a:lnTo>
                                <a:lnTo>
                                  <a:pt x="212" y="0"/>
                                </a:lnTo>
                                <a:lnTo>
                                  <a:pt x="425" y="62"/>
                                </a:lnTo>
                                <a:lnTo>
                                  <a:pt x="532" y="94"/>
                                </a:lnTo>
                                <a:lnTo>
                                  <a:pt x="640" y="96"/>
                                </a:lnTo>
                                <a:lnTo>
                                  <a:pt x="858" y="29"/>
                                </a:lnTo>
                                <a:lnTo>
                                  <a:pt x="860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068920"/>
                            <a:ext cx="272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95">
                                <a:moveTo>
                                  <a:pt x="0" y="68"/>
                                </a:moveTo>
                                <a:lnTo>
                                  <a:pt x="105" y="22"/>
                                </a:lnTo>
                                <a:lnTo>
                                  <a:pt x="212" y="0"/>
                                </a:lnTo>
                                <a:lnTo>
                                  <a:pt x="425" y="61"/>
                                </a:lnTo>
                                <a:lnTo>
                                  <a:pt x="532" y="94"/>
                                </a:lnTo>
                                <a:lnTo>
                                  <a:pt x="640" y="95"/>
                                </a:lnTo>
                                <a:lnTo>
                                  <a:pt x="858" y="29"/>
                                </a:lnTo>
                                <a:lnTo>
                                  <a:pt x="860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2131560"/>
                            <a:ext cx="14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08">
                                <a:moveTo>
                                  <a:pt x="0" y="0"/>
                                </a:moveTo>
                                <a:lnTo>
                                  <a:pt x="0" y="1008"/>
                                </a:lnTo>
                                <a:lnTo>
                                  <a:pt x="2" y="1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143800"/>
                            <a:ext cx="144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68">
                                <a:moveTo>
                                  <a:pt x="0" y="0"/>
                                </a:moveTo>
                                <a:lnTo>
                                  <a:pt x="0" y="968"/>
                                </a:lnTo>
                                <a:lnTo>
                                  <a:pt x="2" y="9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068920"/>
                            <a:ext cx="272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95">
                                <a:moveTo>
                                  <a:pt x="0" y="68"/>
                                </a:moveTo>
                                <a:lnTo>
                                  <a:pt x="105" y="22"/>
                                </a:lnTo>
                                <a:lnTo>
                                  <a:pt x="211" y="0"/>
                                </a:lnTo>
                                <a:lnTo>
                                  <a:pt x="424" y="61"/>
                                </a:lnTo>
                                <a:lnTo>
                                  <a:pt x="532" y="94"/>
                                </a:lnTo>
                                <a:lnTo>
                                  <a:pt x="640" y="95"/>
                                </a:lnTo>
                                <a:lnTo>
                                  <a:pt x="856" y="29"/>
                                </a:lnTo>
                                <a:lnTo>
                                  <a:pt x="858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122200"/>
                            <a:ext cx="272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96">
                                <a:moveTo>
                                  <a:pt x="0" y="69"/>
                                </a:moveTo>
                                <a:lnTo>
                                  <a:pt x="105" y="21"/>
                                </a:lnTo>
                                <a:lnTo>
                                  <a:pt x="211" y="0"/>
                                </a:lnTo>
                                <a:lnTo>
                                  <a:pt x="424" y="62"/>
                                </a:lnTo>
                                <a:lnTo>
                                  <a:pt x="532" y="94"/>
                                </a:lnTo>
                                <a:lnTo>
                                  <a:pt x="640" y="96"/>
                                </a:lnTo>
                                <a:lnTo>
                                  <a:pt x="856" y="29"/>
                                </a:lnTo>
                                <a:lnTo>
                                  <a:pt x="858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122200"/>
                            <a:ext cx="272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96">
                                <a:moveTo>
                                  <a:pt x="0" y="69"/>
                                </a:moveTo>
                                <a:lnTo>
                                  <a:pt x="105" y="21"/>
                                </a:lnTo>
                                <a:lnTo>
                                  <a:pt x="212" y="0"/>
                                </a:lnTo>
                                <a:lnTo>
                                  <a:pt x="425" y="62"/>
                                </a:lnTo>
                                <a:lnTo>
                                  <a:pt x="532" y="94"/>
                                </a:lnTo>
                                <a:lnTo>
                                  <a:pt x="641" y="96"/>
                                </a:lnTo>
                                <a:lnTo>
                                  <a:pt x="858" y="29"/>
                                </a:lnTo>
                                <a:lnTo>
                                  <a:pt x="860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068920"/>
                            <a:ext cx="272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95">
                                <a:moveTo>
                                  <a:pt x="0" y="68"/>
                                </a:moveTo>
                                <a:lnTo>
                                  <a:pt x="105" y="22"/>
                                </a:lnTo>
                                <a:lnTo>
                                  <a:pt x="212" y="0"/>
                                </a:lnTo>
                                <a:lnTo>
                                  <a:pt x="425" y="61"/>
                                </a:lnTo>
                                <a:lnTo>
                                  <a:pt x="532" y="94"/>
                                </a:lnTo>
                                <a:lnTo>
                                  <a:pt x="641" y="95"/>
                                </a:lnTo>
                                <a:lnTo>
                                  <a:pt x="858" y="29"/>
                                </a:lnTo>
                                <a:lnTo>
                                  <a:pt x="860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131560"/>
                            <a:ext cx="7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08">
                                <a:moveTo>
                                  <a:pt x="0" y="0"/>
                                </a:moveTo>
                                <a:lnTo>
                                  <a:pt x="0" y="1008"/>
                                </a:lnTo>
                                <a:lnTo>
                                  <a:pt x="2" y="1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14380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8">
                                <a:moveTo>
                                  <a:pt x="0" y="0"/>
                                </a:moveTo>
                                <a:lnTo>
                                  <a:pt x="0" y="968"/>
                                </a:lnTo>
                                <a:lnTo>
                                  <a:pt x="1" y="9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131560"/>
                            <a:ext cx="7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08">
                                <a:moveTo>
                                  <a:pt x="0" y="0"/>
                                </a:moveTo>
                                <a:lnTo>
                                  <a:pt x="0" y="1008"/>
                                </a:lnTo>
                                <a:lnTo>
                                  <a:pt x="2" y="1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14380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68">
                                <a:moveTo>
                                  <a:pt x="0" y="0"/>
                                </a:moveTo>
                                <a:lnTo>
                                  <a:pt x="0" y="968"/>
                                </a:lnTo>
                                <a:lnTo>
                                  <a:pt x="2" y="9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82440" y="2780280"/>
                            <a:ext cx="475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177">
                                <a:moveTo>
                                  <a:pt x="0" y="897"/>
                                </a:moveTo>
                                <a:lnTo>
                                  <a:pt x="127" y="728"/>
                                </a:lnTo>
                                <a:lnTo>
                                  <a:pt x="319" y="449"/>
                                </a:lnTo>
                                <a:lnTo>
                                  <a:pt x="384" y="337"/>
                                </a:lnTo>
                                <a:lnTo>
                                  <a:pt x="455" y="168"/>
                                </a:lnTo>
                                <a:lnTo>
                                  <a:pt x="465" y="56"/>
                                </a:lnTo>
                                <a:lnTo>
                                  <a:pt x="414" y="0"/>
                                </a:lnTo>
                                <a:lnTo>
                                  <a:pt x="297" y="56"/>
                                </a:lnTo>
                                <a:lnTo>
                                  <a:pt x="232" y="168"/>
                                </a:lnTo>
                                <a:lnTo>
                                  <a:pt x="155" y="393"/>
                                </a:lnTo>
                                <a:lnTo>
                                  <a:pt x="65" y="785"/>
                                </a:lnTo>
                                <a:lnTo>
                                  <a:pt x="35" y="1121"/>
                                </a:lnTo>
                                <a:lnTo>
                                  <a:pt x="87" y="1177"/>
                                </a:lnTo>
                                <a:lnTo>
                                  <a:pt x="143" y="1177"/>
                                </a:lnTo>
                                <a:lnTo>
                                  <a:pt x="260" y="1121"/>
                                </a:lnTo>
                                <a:lnTo>
                                  <a:pt x="320" y="1065"/>
                                </a:lnTo>
                                <a:lnTo>
                                  <a:pt x="447" y="897"/>
                                </a:lnTo>
                                <a:lnTo>
                                  <a:pt x="448" y="8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144pt;width:264.5pt;height:303.05pt" coordorigin="3456,2880" coordsize="5290,6061">
                <v:shape id="shape_0" coordsize="2,657" path="m0,0l0,657l2,657e" stroked="t" o:allowincell="f" style="position:absolute;left:5946;top:5530;width:1;height:3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3" path="m0,0l0,133l2,133e" stroked="t" o:allowincell="f" style="position:absolute;left:5946;top:5925;width:1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05" path="m0,0l0,805l2,805e" stroked="t" o:allowincell="f" style="position:absolute;left:5946;top:6058;width:1;height:4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4" path="m0,0l0,134l2,134e" stroked="t" o:allowincell="f" style="position:absolute;left:5946;top:6528;width:1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03" path="m0,0l0,803l2,803e" stroked="t" o:allowincell="f" style="position:absolute;left:5946;top:6663;width:1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" path="m0,0l0,135l2,135e" stroked="t" o:allowincell="f" style="position:absolute;left:5946;top:7131;width:1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04" path="m0,0l0,804l2,804e" stroked="t" o:allowincell="f" style="position:absolute;left:5946;top:7264;width:1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3" path="m0,0l0,133l2,133e" stroked="t" o:allowincell="f" style="position:absolute;left:5946;top:7734;width:1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57" path="m0,0l0,657l2,657e" stroked="t" o:allowincell="f" style="position:absolute;left:5946;top:7867;width:1;height:3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72" path="m0,0l0,2572l1,2572e" stroked="t" o:allowincell="f" style="position:absolute;left:3885;top:6804;width:1;height:1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72" path="m0,0l0,2572l2,2572e" stroked="t" o:allowincell="f" style="position:absolute;left:3831;top:6804;width:1;height:1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4,0l966,0e" stroked="t" o:allowincell="f" style="position:absolute;left:3831;top:8089;width:48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081" path="m0,0l0,5081l2,5081e" stroked="t" o:allowincell="f" style="position:absolute;left:4287;top:3612;width:1;height:25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72" path="m0,0l0,2572l2,2572e" stroked="t" o:allowincell="f" style="position:absolute;left:4313;top:6804;width:0;height:1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72" path="m0,0l0,2572l1,2572e" stroked="t" o:allowincell="f" style="position:absolute;left:4260;top:6804;width:1;height:1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125" path="m0,125l53,0l55,0e" stroked="t" o:allowincell="f" style="position:absolute;left:3831;top:6741;width:2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125" path="m53,125l0,0l2,0e" stroked="t" o:allowincell="f" style="position:absolute;left:4287;top:6741;width:25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125" path="m55,125l0,0l2,0e" stroked="t" o:allowincell="f" style="position:absolute;left:3858;top:6741;width:2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125" path="m0,125l54,0l56,0e" stroked="t" o:allowincell="f" style="position:absolute;left:4260;top:6741;width:2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4,0l966,0e" stroked="t" o:allowincell="f" style="position:absolute;left:3831;top:6804;width:4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20" path="m0,0l0,5120l1,5120e" stroked="t" o:allowincell="f" style="position:absolute;left:5732;top:3612;width:0;height:25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84" path="m0,0l0,1484l2,1484e" stroked="t" o:allowincell="f" style="position:absolute;left:6161;top:5410;width:0;height:7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72" path="m0,0l0,2572l2,2572e" stroked="t" o:allowincell="f" style="position:absolute;left:5759;top:6804;width:0;height:1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72" path="m0,0l0,2572l2,2572e" stroked="t" o:allowincell="f" style="position:absolute;left:6134;top:6804;width:0;height:1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72" path="m0,0l0,2572l1,2572e" stroked="t" o:allowincell="f" style="position:absolute;left:6188;top:6804;width:0;height:1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72" path="m0,0l0,2572l1,2572e" stroked="t" o:allowincell="f" style="position:absolute;left:5706;top:6804;width:1;height:1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4,0l0,0l1,0e" stroked="t" o:allowincell="f" style="position:absolute;left:5706;top:8089;width:48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4,0l0,0l1,0e" stroked="t" o:allowincell="f" style="position:absolute;left:5706;top:6804;width:4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125" path="m55,125l0,0l2,0e" stroked="t" o:allowincell="f" style="position:absolute;left:6161;top:6741;width:2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125" path="m0,125l53,0l55,0e" stroked="t" o:allowincell="f" style="position:absolute;left:6134;top:6741;width:2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125" path="m0,125l53,0l54,0e" stroked="t" o:allowincell="f" style="position:absolute;left:5706;top:6741;width:2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125" path="m53,125l0,0l1,0e" stroked="t" o:allowincell="f" style="position:absolute;left:5732;top:6741;width:2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0,65" path="m2280,65l1140,0l0,65l1,65e" stroked="t" o:allowincell="f" style="position:absolute;left:4440;top:2998;width:1139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03" path="m0,0l0,703l1,703e" stroked="t" o:allowincell="f" style="position:absolute;left:6000;top:3612;width:1;height:3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2,0l0,0l1,0e" stroked="t" o:allowincell="f" style="position:absolute;left:6047;top:5410;width:21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,0l0,0l2,0e" stroked="t" o:allowincell="f" style="position:absolute;left:5913;top:5410;width:6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2,0l0,0l1,0e" stroked="t" o:allowincell="f" style="position:absolute;left:5625;top:5410;width:22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45,0l0,0l1,0e" stroked="t" o:allowincell="f" style="position:absolute;left:5975;top:3963;width:2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,0l0,0l2,0e" stroked="t" o:allowincell="f" style="position:absolute;left:5841;top:3963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04,0l0,0l2,0e" stroked="t" o:allowincell="f" style="position:absolute;left:5373;top:3963;width:4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,0l0,0l2,0e" stroked="t" o:allowincell="f" style="position:absolute;left:5240;top:3963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03,0l0,0l1,0e" stroked="t" o:allowincell="f" style="position:absolute;left:4770;top:3963;width:4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3,0l0,0l1,0e" stroked="t" o:allowincell="f" style="position:absolute;left:4637;top:3963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03,0l0,0l1,0e" stroked="t" o:allowincell="f" style="position:absolute;left:4169;top:3963;width:3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3,0l0,0l1,0e" stroked="t" o:allowincell="f" style="position:absolute;left:4035;top:3963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44,0l0,0l1,0e" stroked="t" o:allowincell="f" style="position:absolute;left:3695;top:3963;width:2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2894" path="m214,2894l0,0l2,0e" stroked="t" o:allowincell="f" style="position:absolute;left:6053;top:3963;width:107;height:1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99" path="m0,0l0,799l2,799e" stroked="t" o:allowincell="f" style="position:absolute;left:6053;top:3564;width:0;height:3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0,2894" path="m320,2894l0,0l1,0e" stroked="t" o:allowincell="f" style="position:absolute;left:6000;top:3963;width:160;height:1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7,1065" path="m947,1065l916,807l825,565l676,352l481,180l251,62l0,0l1,0e" stroked="t" o:allowincell="f" style="position:absolute;left:5580;top:3031;width:472;height:5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3,54" path="m2043,54l1022,0l0,54l2,54e" stroked="t" o:allowincell="f" style="position:absolute;left:4499;top:3052;width:1020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0,1065" path="m960,1065l927,806l835,561l685,347l487,177l254,58l0,0l1,0e" stroked="t" o:allowincell="f" style="position:absolute;left:5520;top:3079;width:479;height:5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31,51" path="m1931,51l966,0l0,51l2,51e" stroked="t" o:allowincell="f" style="position:absolute;left:4527;top:3319;width:964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532" path="m480,532l445,341l342,173l187,54l0,0l1,0e" stroked="t" o:allowincell="f" style="position:absolute;left:5492;top:3345;width:239;height:2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532" path="m480,0l292,54l138,173l36,341l0,532l2,532e" stroked="t" o:allowincell="f" style="position:absolute;left:4287;top:3345;width:239;height:2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23" path="m0,0l0,1523l2,1523e" stroked="t" o:allowincell="f" style="position:absolute;left:3858;top:5410;width:1;height:7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4,2894" path="m0,2894l322,0l324,0e" stroked="t" o:allowincell="f" style="position:absolute;left:3858;top:3963;width:161;height:1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2894" path="m0,2894l215,0l216,0e" stroked="t" o:allowincell="f" style="position:absolute;left:3858;top:3963;width:107;height:1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2,0l444,0e" stroked="t" o:allowincell="f" style="position:absolute;left:3750;top:5410;width:22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5,0l136,0e" stroked="t" o:allowincell="f" style="position:absolute;left:4038;top:5410;width:6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2,0l444,0e" stroked="t" o:allowincell="f" style="position:absolute;left:4173;top:5410;width:22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7" path="m0,0l0,657l1,657e" stroked="t" o:allowincell="f" style="position:absolute;left:4073;top:5530;width:0;height:3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" path="m0,0l0,133l1,133e" stroked="t" o:allowincell="f" style="position:absolute;left:4073;top:5925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5" path="m0,0l0,805l1,805e" stroked="t" o:allowincell="f" style="position:absolute;left:4073;top:6058;width:0;height:4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" path="m0,0l0,134l1,134e" stroked="t" o:allowincell="f" style="position:absolute;left:4073;top:6528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3" path="m0,0l0,803l1,803e" stroked="t" o:allowincell="f" style="position:absolute;left:4073;top:6663;width:0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" path="m0,0l0,135l1,135e" stroked="t" o:allowincell="f" style="position:absolute;left:4073;top:7131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4" path="m0,0l0,804l1,804e" stroked="t" o:allowincell="f" style="position:absolute;left:4073;top:7264;width:0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" path="m0,0l0,133l1,133e" stroked="t" o:allowincell="f" style="position:absolute;left:4073;top:7734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7" path="m0,0l0,657l1,657e" stroked="t" o:allowincell="f" style="position:absolute;left:4073;top:7867;width:0;height:3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03" path="m0,0l0,703l2,703e" stroked="t" o:allowincell="f" style="position:absolute;left:4019;top:3612;width:0;height:3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99" path="m0,0l0,799l1,799e" stroked="t" o:allowincell="f" style="position:absolute;left:3965;top:3564;width:0;height:3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0,1065" path="m960,0l705,58l473,177l276,347l126,561l32,806l0,1065l2,1065e" stroked="t" o:allowincell="f" style="position:absolute;left:4019;top:3079;width:479;height:5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9,1065" path="m949,0l696,62l466,180l272,352l124,565l31,807l0,1065l1,1065e" stroked="t" o:allowincell="f" style="position:absolute;left:3965;top:3031;width:474;height:5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02" path="m0,0l0,802l2,802e" stroked="t" o:allowincell="f" style="position:absolute;left:4313;top:8089;width:0;height:4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02" path="m0,0l0,802l2,802e" stroked="t" o:allowincell="f" style="position:absolute;left:3831;top:8089;width:1;height:4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5,0l0,0l2,0e" stroked="t" o:allowincell="f" style="position:absolute;left:3456;top:8424;width:1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4,0l876,0e" stroked="t" o:allowincell="f" style="position:absolute;left:4500;top:8424;width:4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4,0l966,0e" stroked="t" o:allowincell="f" style="position:absolute;left:3831;top:8424;width:4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126" path="m0,0l0,126l375,63l0,0xe" fillcolor="yellow" stroked="t" o:allowincell="f" style="position:absolute;left:3644;top:8392;width:186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5,126" path="m0,0l0,126l375,63l0,0e" stroked="t" o:allowincell="f" style="position:absolute;left:3644;top:8392;width:18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126" path="m375,0l375,126l0,63l375,0xe" fillcolor="yellow" stroked="t" o:allowincell="f" style="position:absolute;left:4313;top:8392;width:186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5,126" path="m375,0l375,126l0,63l375,0e" stroked="t" o:allowincell="f" style="position:absolute;left:4313;top:8392;width:18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75" path="m99,0l0,375l1,375e" stroked="t" o:allowincell="f" style="position:absolute;left:4824;top:8172;width:49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250" path="m195,54l175,18l152,0l109,0l76,18l38,54l9,107l0,142l0,197l19,232l42,250l85,250l118,232l156,197l158,197e" stroked="t" o:allowincell="f" style="position:absolute;left:4752;top:8235;width:97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89" path="m0,0l0,1489l1,1489e" stroked="t" o:allowincell="f" style="position:absolute;left:4073;top:8196;width:0;height:7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89" path="m0,0l0,1489l2,1489e" stroked="t" o:allowincell="f" style="position:absolute;left:5946;top:8196;width:1;height:7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98,0l3000,0e" stroked="t" o:allowincell="f" style="position:absolute;left:4260;top:8874;width:1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125" path="m375,0l375,125l0,63l375,0xe" fillcolor="yellow" stroked="t" o:allowincell="f" style="position:absolute;left:4073;top:8842;width:186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5,125" path="m375,0l375,125l0,63l375,0e" stroked="t" o:allowincell="f" style="position:absolute;left:4073;top:8842;width:18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125" path="m0,0l0,125l375,63l0,0xe" fillcolor="yellow" stroked="t" o:allowincell="f" style="position:absolute;left:5759;top:8842;width:186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5,125" path="m0,0l0,125l375,63l0,0e" stroked="t" o:allowincell="f" style="position:absolute;left:5759;top:8842;width:18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375" path="m0,375l214,0l229,375l231,375e" stroked="t" o:allowincell="f" style="position:absolute;left:4952;top:8622;width:114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4,0l145,0e" stroked="t" o:allowincell="f" style="position:absolute;left:4991;top:8748;width: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0,0l982,0e" stroked="t" o:allowincell="f" style="position:absolute;left:6188;top:8089;width:4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0,0l982,0e" stroked="t" o:allowincell="f" style="position:absolute;left:6188;top:6804;width:4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22" path="m0,1822l0,0l2,0e" stroked="t" o:allowincell="f" style="position:absolute;left:6611;top:6991;width:0;height:9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375" path="m0,0l124,0l61,375l0,0xe" fillcolor="yellow" stroked="t" o:allowincell="f" style="position:absolute;left:6579;top:7902;width:62;height:18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4,375" path="m0,0l124,0l61,375l0,0e" stroked="t" o:allowincell="f" style="position:absolute;left:6579;top:7902;width:62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375" path="m0,375l124,375l61,0l0,375xe" fillcolor="yellow" stroked="t" o:allowincell="f" style="position:absolute;left:6579;top:6804;width:62;height:18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4,375" path="m0,375l124,375l61,0l0,375e" stroked="t" o:allowincell="f" style="position:absolute;left:6579;top:6804;width:62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44,0l1745,0e" stroked="t" o:allowincell="f" style="position:absolute;left:6188;top:8089;width:87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00,0l4101,0e" stroked="t" o:allowincell="f" style="position:absolute;left:5010;top:3319;width:205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789" path="m0,8789l0,0l2,0e" stroked="t" o:allowincell="f" style="position:absolute;left:6993;top:3507;width:1;height:43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75" path="m0,0l125,0l62,375l0,0xe" fillcolor="yellow" stroked="t" o:allowincell="f" style="position:absolute;left:6962;top:7902;width:62;height:18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75" path="m0,0l125,0l62,375l0,0e" stroked="t" o:allowincell="f" style="position:absolute;left:6962;top:7902;width:62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75" path="m0,375l125,375l62,0l0,375xe" fillcolor="yellow" stroked="t" o:allowincell="f" style="position:absolute;left:6962;top:3319;width:62;height:18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75" path="m0,375l125,375l62,0l0,375e" stroked="t" o:allowincell="f" style="position:absolute;left:6962;top:3319;width:62;height:1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171" path="m0,71l375,171l375,0l377,0e" stroked="t" o:allowincell="f" style="position:absolute;left:6741;top:5662;width:188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6" path="m0,0l0,896l1,896e" stroked="t" o:allowincell="f" style="position:absolute;left:8190;top:2880;width:1;height: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" path="m0,0l0,134l1,134e" stroked="t" o:allowincell="f" style="position:absolute;left:8190;top:3394;width:1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3" path="m0,0l0,803l1,803e" stroked="t" o:allowincell="f" style="position:absolute;left:8190;top:3529;width:1;height:4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" path="m0,0l0,134l1,134e" stroked="t" o:allowincell="f" style="position:absolute;left:8190;top:3997;width:1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3" path="m0,0l0,803l1,803e" stroked="t" o:allowincell="f" style="position:absolute;left:8190;top:4131;width:1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" path="m0,0l0,135l1,135e" stroked="t" o:allowincell="f" style="position:absolute;left:8190;top:4600;width:1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3" path="m0,0l0,803l1,803e" stroked="t" o:allowincell="f" style="position:absolute;left:8190;top:4734;width:1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" path="m0,0l0,133l1,133e" stroked="t" o:allowincell="f" style="position:absolute;left:8190;top:5203;width:1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5" path="m0,0l0,805l1,805e" stroked="t" o:allowincell="f" style="position:absolute;left:8190;top:5337;width:1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" path="m0,0l0,134l1,134e" stroked="t" o:allowincell="f" style="position:absolute;left:8190;top:5806;width:1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5" path="m0,0l0,805l1,805e" stroked="t" o:allowincell="f" style="position:absolute;left:8190;top:5940;width:1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" path="m0,0l0,133l1,133e" stroked="t" o:allowincell="f" style="position:absolute;left:8190;top:6409;width:1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3" path="m0,0l0,803l1,803e" stroked="t" o:allowincell="f" style="position:absolute;left:8190;top:6543;width:1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" path="m0,0l0,135l1,135e" stroked="t" o:allowincell="f" style="position:absolute;left:8190;top:7011;width:1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3" path="m0,0l0,803l1,803e" stroked="t" o:allowincell="f" style="position:absolute;left:8190;top:7146;width:1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" path="m0,0l0,134l1,134e" stroked="t" o:allowincell="f" style="position:absolute;left:8190;top:7615;width:1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6" path="m0,0l0,896l1,896e" stroked="t" o:allowincell="f" style="position:absolute;left:8190;top:7749;width:1;height: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23" path="m0,0l0,1523l2,1523e" stroked="t" o:allowincell="f" style="position:absolute;left:7976;top:5410;width:0;height:7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84" path="m0,0l0,1484l2,1484e" stroked="t" o:allowincell="f" style="position:absolute;left:8405;top:5410;width:0;height:7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72" path="m0,0l0,2572l2,2572e" stroked="t" o:allowincell="f" style="position:absolute;left:7949;top:6804;width:0;height:1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72" path="m0,0l0,2572l2,2572e" stroked="t" o:allowincell="f" style="position:absolute;left:8430;top:6804;width:1;height:1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72" path="m0,0l0,2572l1,2572e" stroked="t" o:allowincell="f" style="position:absolute;left:8378;top:6804;width:0;height:1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72" path="m0,0l0,2572l1,2572e" stroked="t" o:allowincell="f" style="position:absolute;left:8003;top:6804;width:0;height:1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4,0l0,0l2,0e" stroked="t" o:allowincell="f" style="position:absolute;left:7949;top:8089;width:48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4,0l0,0l2,0e" stroked="t" o:allowincell="f" style="position:absolute;left:7949;top:6804;width:4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125" path="m55,125l0,0l2,0e" stroked="t" o:allowincell="f" style="position:absolute;left:7976;top:6741;width:2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125" path="m0,125l53,0l55,0e" stroked="t" o:allowincell="f" style="position:absolute;left:7949;top:6741;width:2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125" path="m0,125l54,0l56,0e" stroked="t" o:allowincell="f" style="position:absolute;left:8378;top:6741;width:26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125" path="m53,125l0,0l2,0e" stroked="t" o:allowincell="f" style="position:absolute;left:8405;top:6741;width:24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2,0l0,0l2,0e" stroked="t" o:allowincell="f" style="position:absolute;left:8291;top:5410;width:21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,0l0,0l1,0e" stroked="t" o:allowincell="f" style="position:absolute;left:8156;top:5410;width: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2,0l0,0l2,0e" stroked="t" o:allowincell="f" style="position:absolute;left:7868;top:5410;width:22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2,0l0,0l2,0e" stroked="t" o:allowincell="f" style="position:absolute;left:8540;top:3963;width:2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,0l0,0l1,0e" stroked="t" o:allowincell="f" style="position:absolute;left:8405;top:3963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03,0l0,0l1,0e" stroked="t" o:allowincell="f" style="position:absolute;left:7937;top:3963;width:4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,0l0,0l2,0e" stroked="t" o:allowincell="f" style="position:absolute;left:7803;top:3963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3,0l0,0l1,0e" stroked="t" o:allowincell="f" style="position:absolute;left:7530;top:3963;width:2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65" path="m0,1565l0,0l2,0e" stroked="t" o:allowincell="f" style="position:absolute;left:7868;top:3180;width:0;height:7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2894" path="m214,2894l0,0l2,0e" stroked="t" o:allowincell="f" style="position:absolute;left:7868;top:3963;width:107;height:1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65" path="m0,1565l0,0l2,0e" stroked="t" o:allowincell="f" style="position:absolute;left:8511;top:3180;width:1;height:7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1,54" path="m811,54l406,0l0,54l1,54e" stroked="t" o:allowincell="f" style="position:absolute;left:7988;top:2998;width:404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5,0l97,0e" stroked="t" o:allowincell="f" style="position:absolute;left:8009;top:3319;width:4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,0l108,0e" stroked="t" o:allowincell="f" style="position:absolute;left:8084;top:3319;width: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10,0e" stroked="t" o:allowincell="f" style="position:absolute;left:8163;top:3319;width: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8243;top:3319;width:5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8324;top:3319;width:4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310" path="m238,0l67,115l0,310l2,310e" stroked="t" o:allowincell="f" style="position:absolute;left:7868;top:3025;width:119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106" path="m0,0l29,106l30,106e" stroked="t" o:allowincell="f" style="position:absolute;left:7868;top:3180;width:14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76" path="m0,0l76,76l78,76e" stroked="t" o:allowincell="f" style="position:absolute;left:7893;top:3256;width:38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28" path="m0,0l106,28l107,28e" stroked="t" o:allowincell="f" style="position:absolute;left:7955;top:3306;width:53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28" path="m0,28l105,0l106,0e" stroked="t" o:allowincell="f" style="position:absolute;left:8372;top:3306;width:53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76" path="m0,76l77,0l78,0e" stroked="t" o:allowincell="f" style="position:absolute;left:8448;top:3256;width:38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106" path="m0,106l28,0l30,0e" stroked="t" o:allowincell="f" style="position:absolute;left:8498;top:3180;width:14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7,310" path="m237,310l170,115l0,0l1,0e" stroked="t" o:allowincell="f" style="position:absolute;left:8393;top:3025;width:117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2894" path="m214,0l0,2894l2,2894e" stroked="t" o:allowincell="f" style="position:absolute;left:8405;top:3963;width:105;height:1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0,96" path="m0,69l105,21l212,0l425,62l532,94l640,96l858,29l860,29e" stroked="t" o:allowincell="f" style="position:absolute;left:3858;top:6222;width:428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0,95" path="m0,68l105,22l212,0l425,61l532,94l640,95l858,29l860,29e" stroked="t" o:allowincell="f" style="position:absolute;left:3858;top:6138;width:428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08" path="m0,0l0,1008l2,1008e" stroked="t" o:allowincell="f" style="position:absolute;left:4287;top:6237;width:1;height:5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68" path="m0,0l0,968l2,968e" stroked="t" o:allowincell="f" style="position:absolute;left:3858;top:6256;width:1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8,95" path="m0,68l105,22l211,0l424,61l532,94l640,95l856,29l858,29e" stroked="t" o:allowincell="f" style="position:absolute;left:5732;top:6138;width:428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8,96" path="m0,69l105,21l211,0l424,62l532,94l640,96l856,29l858,29e" stroked="t" o:allowincell="f" style="position:absolute;left:5732;top:6222;width:428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0,96" path="m0,69l105,21l212,0l425,62l532,94l641,96l858,29l860,29e" stroked="t" o:allowincell="f" style="position:absolute;left:7976;top:6222;width:428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0,95" path="m0,68l105,22l212,0l425,61l532,94l641,95l858,29l860,29e" stroked="t" o:allowincell="f" style="position:absolute;left:7976;top:6138;width:428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08" path="m0,0l0,1008l2,1008e" stroked="t" o:allowincell="f" style="position:absolute;left:6161;top:6237;width:0;height:5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68" path="m0,0l0,968l1,968e" stroked="t" o:allowincell="f" style="position:absolute;left:5732;top:6256;width:0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08" path="m0,0l0,1008l2,1008e" stroked="t" o:allowincell="f" style="position:absolute;left:8405;top:6237;width:0;height:5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68" path="m0,0l0,968l2,968e" stroked="t" o:allowincell="f" style="position:absolute;left:7976;top:6256;width:0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5,1177" path="m0,897l127,728l319,449l384,337l455,168l465,56l414,0l297,56l232,168l155,393l65,785l35,1121l87,1177l143,1177l260,1121l320,1065l447,897l448,897e" stroked="t" o:allowincell="f" style="position:absolute;left:6420;top:7259;width:74;height:243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ле допуска резьбы – 6</w:t>
      </w:r>
      <w:r>
        <w:rPr>
          <w:lang w:val="en-US"/>
        </w:rPr>
        <w:t>g</w:t>
      </w:r>
      <w:r>
        <w:rPr/>
        <w:t>8</w:t>
      </w:r>
      <w:r>
        <w:rPr>
          <w:lang w:val="en-US"/>
        </w:rPr>
        <w:t>g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1134"/>
        <w:gridCol w:w="709"/>
        <w:gridCol w:w="567"/>
        <w:gridCol w:w="567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talic;Courier New" w:hAnsi="Italic;Courier New" w:cs="Italic;Courier New"/>
                <w:sz w:val="24"/>
              </w:rPr>
            </w:pPr>
            <w:r>
              <w:rPr>
                <w:rFonts w:cs="Italic;Courier New" w:ascii="Italic;Courier New" w:hAnsi="Italic;Courier New"/>
                <w:sz w:val="24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3160-2912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49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14х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7,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3160-291240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491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96,9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469-2902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60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3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3162-2912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440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2,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469Б-2912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452-2902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5,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46-2912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«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95,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804"/>
      </w:tblGrid>
      <w:tr>
        <w:trPr>
          <w:trHeight w:val="300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07.1.02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емянки дугообразные</w:t>
            </w:r>
          </w:p>
        </w:tc>
      </w:tr>
      <w:tr>
        <w:trPr>
          <w:trHeight w:val="328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1 из  2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60320</wp:posOffset>
                </wp:positionH>
                <wp:positionV relativeFrom="page">
                  <wp:posOffset>1188720</wp:posOffset>
                </wp:positionV>
                <wp:extent cx="2393950" cy="2470150"/>
                <wp:effectExtent l="6350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2470320"/>
                          <a:chOff x="0" y="0"/>
                          <a:chExt cx="2394000" cy="2470320"/>
                        </a:xfrm>
                      </wpg:grpSpPr>
                      <wps:wsp>
                        <wps:cNvSpPr/>
                        <wps:spPr>
                          <a:xfrm>
                            <a:off x="829440" y="1473840"/>
                            <a:ext cx="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9">
                                <a:moveTo>
                                  <a:pt x="0" y="21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37412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6">
                                <a:moveTo>
                                  <a:pt x="0" y="4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027440"/>
                            <a:ext cx="7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98">
                                <a:moveTo>
                                  <a:pt x="0" y="24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284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6">
                                <a:moveTo>
                                  <a:pt x="0" y="4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627840"/>
                            <a:ext cx="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11">
                                <a:moveTo>
                                  <a:pt x="0" y="21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128844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64">
                                <a:moveTo>
                                  <a:pt x="0" y="36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28844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64">
                                <a:moveTo>
                                  <a:pt x="0" y="36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694080"/>
                            <a:ext cx="7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996">
                                <a:moveTo>
                                  <a:pt x="0" y="499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94080"/>
                            <a:ext cx="7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96">
                                <a:moveTo>
                                  <a:pt x="0" y="4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694080"/>
                            <a:ext cx="7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96">
                                <a:moveTo>
                                  <a:pt x="0" y="4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694080"/>
                            <a:ext cx="7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96">
                                <a:moveTo>
                                  <a:pt x="0" y="4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69408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0">
                                <a:moveTo>
                                  <a:pt x="166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128844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0">
                                <a:moveTo>
                                  <a:pt x="166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24760"/>
                            <a:ext cx="22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7" h="0">
                                <a:moveTo>
                                  <a:pt x="188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1724760"/>
                            <a:ext cx="4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0">
                                <a:moveTo>
                                  <a:pt x="41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724760"/>
                            <a:ext cx="29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0">
                                <a:moveTo>
                                  <a:pt x="24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1724760"/>
                            <a:ext cx="4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0">
                                <a:moveTo>
                                  <a:pt x="41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724760"/>
                            <a:ext cx="29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7" h="0">
                                <a:moveTo>
                                  <a:pt x="249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724760"/>
                            <a:ext cx="4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0">
                                <a:moveTo>
                                  <a:pt x="41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724760"/>
                            <a:ext cx="22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6" h="0">
                                <a:moveTo>
                                  <a:pt x="188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473840"/>
                            <a:ext cx="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9">
                                <a:moveTo>
                                  <a:pt x="0" y="21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37412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6">
                                <a:moveTo>
                                  <a:pt x="0" y="4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027440"/>
                            <a:ext cx="7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98">
                                <a:moveTo>
                                  <a:pt x="0" y="24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9284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6">
                                <a:moveTo>
                                  <a:pt x="0" y="4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627840"/>
                            <a:ext cx="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11">
                                <a:moveTo>
                                  <a:pt x="0" y="21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694080"/>
                            <a:ext cx="7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96">
                                <a:moveTo>
                                  <a:pt x="0" y="4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694080"/>
                            <a:ext cx="7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96">
                                <a:moveTo>
                                  <a:pt x="0" y="4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694080"/>
                            <a:ext cx="7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96">
                                <a:moveTo>
                                  <a:pt x="0" y="4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694080"/>
                            <a:ext cx="7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96">
                                <a:moveTo>
                                  <a:pt x="0" y="4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28844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0">
                                <a:moveTo>
                                  <a:pt x="0" y="0"/>
                                </a:moveTo>
                                <a:lnTo>
                                  <a:pt x="1664" y="0"/>
                                </a:lnTo>
                                <a:lnTo>
                                  <a:pt x="16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69408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0">
                                <a:moveTo>
                                  <a:pt x="0" y="0"/>
                                </a:moveTo>
                                <a:lnTo>
                                  <a:pt x="1664" y="0"/>
                                </a:lnTo>
                                <a:lnTo>
                                  <a:pt x="16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28844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64">
                                <a:moveTo>
                                  <a:pt x="0" y="36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28844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64">
                                <a:moveTo>
                                  <a:pt x="0" y="36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724760"/>
                            <a:ext cx="309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566">
                                <a:moveTo>
                                  <a:pt x="0" y="0"/>
                                </a:moveTo>
                                <a:lnTo>
                                  <a:pt x="76" y="868"/>
                                </a:lnTo>
                                <a:lnTo>
                                  <a:pt x="263" y="1566"/>
                                </a:lnTo>
                                <a:lnTo>
                                  <a:pt x="264" y="15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956600"/>
                            <a:ext cx="208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78">
                                <a:moveTo>
                                  <a:pt x="0" y="0"/>
                                </a:moveTo>
                                <a:lnTo>
                                  <a:pt x="176" y="378"/>
                                </a:lnTo>
                                <a:lnTo>
                                  <a:pt x="178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044080"/>
                            <a:ext cx="2138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689">
                                <a:moveTo>
                                  <a:pt x="0" y="0"/>
                                </a:moveTo>
                                <a:lnTo>
                                  <a:pt x="368" y="525"/>
                                </a:lnTo>
                                <a:lnTo>
                                  <a:pt x="983" y="1141"/>
                                </a:lnTo>
                                <a:lnTo>
                                  <a:pt x="1697" y="1640"/>
                                </a:lnTo>
                                <a:lnTo>
                                  <a:pt x="1800" y="1689"/>
                                </a:lnTo>
                                <a:lnTo>
                                  <a:pt x="1802" y="16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266200"/>
                            <a:ext cx="450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64">
                                <a:moveTo>
                                  <a:pt x="0" y="0"/>
                                </a:moveTo>
                                <a:lnTo>
                                  <a:pt x="307" y="143"/>
                                </a:lnTo>
                                <a:lnTo>
                                  <a:pt x="382" y="164"/>
                                </a:lnTo>
                                <a:lnTo>
                                  <a:pt x="383" y="1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298600"/>
                            <a:ext cx="293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5" h="173">
                                <a:moveTo>
                                  <a:pt x="0" y="0"/>
                                </a:moveTo>
                                <a:lnTo>
                                  <a:pt x="365" y="96"/>
                                </a:lnTo>
                                <a:lnTo>
                                  <a:pt x="1232" y="173"/>
                                </a:lnTo>
                                <a:lnTo>
                                  <a:pt x="2100" y="96"/>
                                </a:lnTo>
                                <a:lnTo>
                                  <a:pt x="2464" y="0"/>
                                </a:lnTo>
                                <a:lnTo>
                                  <a:pt x="24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2266200"/>
                            <a:ext cx="450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64">
                                <a:moveTo>
                                  <a:pt x="0" y="164"/>
                                </a:moveTo>
                                <a:lnTo>
                                  <a:pt x="74" y="143"/>
                                </a:lnTo>
                                <a:lnTo>
                                  <a:pt x="382" y="0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2044080"/>
                            <a:ext cx="2138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689">
                                <a:moveTo>
                                  <a:pt x="0" y="1689"/>
                                </a:moveTo>
                                <a:lnTo>
                                  <a:pt x="104" y="1640"/>
                                </a:lnTo>
                                <a:lnTo>
                                  <a:pt x="817" y="1141"/>
                                </a:lnTo>
                                <a:lnTo>
                                  <a:pt x="1432" y="525"/>
                                </a:lnTo>
                                <a:lnTo>
                                  <a:pt x="1800" y="0"/>
                                </a:lnTo>
                                <a:lnTo>
                                  <a:pt x="18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956600"/>
                            <a:ext cx="20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78">
                                <a:moveTo>
                                  <a:pt x="0" y="378"/>
                                </a:moveTo>
                                <a:lnTo>
                                  <a:pt x="174" y="0"/>
                                </a:lnTo>
                                <a:lnTo>
                                  <a:pt x="1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1724760"/>
                            <a:ext cx="306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566">
                                <a:moveTo>
                                  <a:pt x="0" y="1566"/>
                                </a:moveTo>
                                <a:lnTo>
                                  <a:pt x="185" y="868"/>
                                </a:lnTo>
                                <a:lnTo>
                                  <a:pt x="262" y="0"/>
                                </a:ln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1724760"/>
                            <a:ext cx="10231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0" h="4303">
                                <a:moveTo>
                                  <a:pt x="0" y="0"/>
                                </a:moveTo>
                                <a:lnTo>
                                  <a:pt x="65" y="748"/>
                                </a:lnTo>
                                <a:lnTo>
                                  <a:pt x="259" y="1472"/>
                                </a:lnTo>
                                <a:lnTo>
                                  <a:pt x="575" y="2152"/>
                                </a:lnTo>
                                <a:lnTo>
                                  <a:pt x="1006" y="2766"/>
                                </a:lnTo>
                                <a:lnTo>
                                  <a:pt x="1535" y="3296"/>
                                </a:lnTo>
                                <a:lnTo>
                                  <a:pt x="2149" y="3726"/>
                                </a:lnTo>
                                <a:lnTo>
                                  <a:pt x="2828" y="4044"/>
                                </a:lnTo>
                                <a:lnTo>
                                  <a:pt x="3552" y="4237"/>
                                </a:lnTo>
                                <a:lnTo>
                                  <a:pt x="4299" y="4303"/>
                                </a:lnTo>
                                <a:lnTo>
                                  <a:pt x="5045" y="4237"/>
                                </a:lnTo>
                                <a:lnTo>
                                  <a:pt x="5769" y="4044"/>
                                </a:lnTo>
                                <a:lnTo>
                                  <a:pt x="6449" y="3726"/>
                                </a:lnTo>
                                <a:lnTo>
                                  <a:pt x="7062" y="3296"/>
                                </a:lnTo>
                                <a:lnTo>
                                  <a:pt x="7593" y="2766"/>
                                </a:lnTo>
                                <a:lnTo>
                                  <a:pt x="8022" y="2152"/>
                                </a:lnTo>
                                <a:lnTo>
                                  <a:pt x="8339" y="1472"/>
                                </a:lnTo>
                                <a:lnTo>
                                  <a:pt x="8534" y="748"/>
                                </a:lnTo>
                                <a:lnTo>
                                  <a:pt x="8599" y="0"/>
                                </a:lnTo>
                                <a:lnTo>
                                  <a:pt x="86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724760"/>
                            <a:ext cx="135396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74" h="5691">
                                <a:moveTo>
                                  <a:pt x="0" y="0"/>
                                </a:moveTo>
                                <a:lnTo>
                                  <a:pt x="70" y="891"/>
                                </a:lnTo>
                                <a:lnTo>
                                  <a:pt x="278" y="1758"/>
                                </a:lnTo>
                                <a:lnTo>
                                  <a:pt x="619" y="2583"/>
                                </a:lnTo>
                                <a:lnTo>
                                  <a:pt x="1086" y="3345"/>
                                </a:lnTo>
                                <a:lnTo>
                                  <a:pt x="1665" y="4025"/>
                                </a:lnTo>
                                <a:lnTo>
                                  <a:pt x="2344" y="4604"/>
                                </a:lnTo>
                                <a:lnTo>
                                  <a:pt x="3105" y="5070"/>
                                </a:lnTo>
                                <a:lnTo>
                                  <a:pt x="3929" y="5413"/>
                                </a:lnTo>
                                <a:lnTo>
                                  <a:pt x="4796" y="5621"/>
                                </a:lnTo>
                                <a:lnTo>
                                  <a:pt x="5686" y="5691"/>
                                </a:lnTo>
                                <a:lnTo>
                                  <a:pt x="6576" y="5621"/>
                                </a:lnTo>
                                <a:lnTo>
                                  <a:pt x="7443" y="5413"/>
                                </a:lnTo>
                                <a:lnTo>
                                  <a:pt x="8268" y="5070"/>
                                </a:lnTo>
                                <a:lnTo>
                                  <a:pt x="9029" y="4604"/>
                                </a:lnTo>
                                <a:lnTo>
                                  <a:pt x="9706" y="4025"/>
                                </a:lnTo>
                                <a:lnTo>
                                  <a:pt x="10286" y="3345"/>
                                </a:lnTo>
                                <a:lnTo>
                                  <a:pt x="10752" y="2583"/>
                                </a:lnTo>
                                <a:lnTo>
                                  <a:pt x="11095" y="1758"/>
                                </a:lnTo>
                                <a:lnTo>
                                  <a:pt x="11302" y="891"/>
                                </a:lnTo>
                                <a:lnTo>
                                  <a:pt x="11373" y="0"/>
                                </a:lnTo>
                                <a:lnTo>
                                  <a:pt x="11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06092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51">
                                <a:moveTo>
                                  <a:pt x="0" y="0"/>
                                </a:moveTo>
                                <a:lnTo>
                                  <a:pt x="0" y="1551"/>
                                </a:lnTo>
                                <a:lnTo>
                                  <a:pt x="2" y="15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29528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17">
                                <a:moveTo>
                                  <a:pt x="0" y="0"/>
                                </a:moveTo>
                                <a:lnTo>
                                  <a:pt x="0" y="417"/>
                                </a:lnTo>
                                <a:lnTo>
                                  <a:pt x="2" y="4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39464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98">
                                <a:moveTo>
                                  <a:pt x="0" y="0"/>
                                </a:moveTo>
                                <a:lnTo>
                                  <a:pt x="0" y="2498"/>
                                </a:lnTo>
                                <a:lnTo>
                                  <a:pt x="2" y="2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74132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17">
                                <a:moveTo>
                                  <a:pt x="0" y="0"/>
                                </a:moveTo>
                                <a:lnTo>
                                  <a:pt x="0" y="417"/>
                                </a:lnTo>
                                <a:lnTo>
                                  <a:pt x="2" y="4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84032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98">
                                <a:moveTo>
                                  <a:pt x="0" y="0"/>
                                </a:moveTo>
                                <a:lnTo>
                                  <a:pt x="0" y="2498"/>
                                </a:lnTo>
                                <a:lnTo>
                                  <a:pt x="2" y="2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1870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  <a:lnTo>
                                  <a:pt x="2" y="4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2860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51">
                                <a:moveTo>
                                  <a:pt x="0" y="0"/>
                                </a:moveTo>
                                <a:lnTo>
                                  <a:pt x="0" y="1551"/>
                                </a:lnTo>
                                <a:lnTo>
                                  <a:pt x="2" y="15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43740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43740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487080"/>
                            <a:ext cx="13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6" h="0">
                                <a:moveTo>
                                  <a:pt x="0" y="0"/>
                                </a:moveTo>
                                <a:lnTo>
                                  <a:pt x="1165" y="0"/>
                                </a:lnTo>
                                <a:lnTo>
                                  <a:pt x="11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487080"/>
                            <a:ext cx="32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0" h="0">
                                <a:moveTo>
                                  <a:pt x="27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4870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0">
                                <a:moveTo>
                                  <a:pt x="166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463680"/>
                            <a:ext cx="138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388">
                                <a:moveTo>
                                  <a:pt x="1165" y="0"/>
                                </a:moveTo>
                                <a:lnTo>
                                  <a:pt x="1165" y="388"/>
                                </a:lnTo>
                                <a:lnTo>
                                  <a:pt x="0" y="195"/>
                                </a:lnTo>
                                <a:lnTo>
                                  <a:pt x="1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463680"/>
                            <a:ext cx="138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388">
                                <a:moveTo>
                                  <a:pt x="1165" y="0"/>
                                </a:moveTo>
                                <a:lnTo>
                                  <a:pt x="1165" y="388"/>
                                </a:lnTo>
                                <a:lnTo>
                                  <a:pt x="0" y="195"/>
                                </a:lnTo>
                                <a:lnTo>
                                  <a:pt x="11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463680"/>
                            <a:ext cx="138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388">
                                <a:moveTo>
                                  <a:pt x="0" y="0"/>
                                </a:moveTo>
                                <a:lnTo>
                                  <a:pt x="0" y="388"/>
                                </a:lnTo>
                                <a:lnTo>
                                  <a:pt x="1165" y="19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463680"/>
                            <a:ext cx="138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388">
                                <a:moveTo>
                                  <a:pt x="0" y="0"/>
                                </a:moveTo>
                                <a:lnTo>
                                  <a:pt x="0" y="388"/>
                                </a:lnTo>
                                <a:lnTo>
                                  <a:pt x="1165" y="1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300240"/>
                            <a:ext cx="36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166">
                                <a:moveTo>
                                  <a:pt x="312" y="0"/>
                                </a:moveTo>
                                <a:lnTo>
                                  <a:pt x="0" y="1166"/>
                                </a:lnTo>
                                <a:lnTo>
                                  <a:pt x="1" y="1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47400"/>
                            <a:ext cx="716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777">
                                <a:moveTo>
                                  <a:pt x="607" y="166"/>
                                </a:moveTo>
                                <a:lnTo>
                                  <a:pt x="549" y="56"/>
                                </a:lnTo>
                                <a:lnTo>
                                  <a:pt x="475" y="0"/>
                                </a:lnTo>
                                <a:lnTo>
                                  <a:pt x="341" y="0"/>
                                </a:lnTo>
                                <a:lnTo>
                                  <a:pt x="238" y="56"/>
                                </a:lnTo>
                                <a:lnTo>
                                  <a:pt x="119" y="166"/>
                                </a:lnTo>
                                <a:lnTo>
                                  <a:pt x="30" y="333"/>
                                </a:lnTo>
                                <a:lnTo>
                                  <a:pt x="0" y="444"/>
                                </a:lnTo>
                                <a:lnTo>
                                  <a:pt x="0" y="611"/>
                                </a:lnTo>
                                <a:lnTo>
                                  <a:pt x="59" y="721"/>
                                </a:lnTo>
                                <a:lnTo>
                                  <a:pt x="134" y="777"/>
                                </a:lnTo>
                                <a:lnTo>
                                  <a:pt x="266" y="777"/>
                                </a:lnTo>
                                <a:lnTo>
                                  <a:pt x="370" y="721"/>
                                </a:lnTo>
                                <a:lnTo>
                                  <a:pt x="489" y="611"/>
                                </a:lnTo>
                                <a:lnTo>
                                  <a:pt x="490" y="6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36440"/>
                            <a:ext cx="72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25">
                                <a:moveTo>
                                  <a:pt x="0" y="4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36440"/>
                            <a:ext cx="72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25">
                                <a:moveTo>
                                  <a:pt x="0" y="4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86840"/>
                            <a:ext cx="91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5" h="0">
                                <a:moveTo>
                                  <a:pt x="76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63080"/>
                            <a:ext cx="138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389">
                                <a:moveTo>
                                  <a:pt x="0" y="0"/>
                                </a:moveTo>
                                <a:lnTo>
                                  <a:pt x="0" y="389"/>
                                </a:lnTo>
                                <a:lnTo>
                                  <a:pt x="1165" y="19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63080"/>
                            <a:ext cx="138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389">
                                <a:moveTo>
                                  <a:pt x="0" y="0"/>
                                </a:moveTo>
                                <a:lnTo>
                                  <a:pt x="0" y="389"/>
                                </a:lnTo>
                                <a:lnTo>
                                  <a:pt x="1165" y="1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63080"/>
                            <a:ext cx="138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6" h="389">
                                <a:moveTo>
                                  <a:pt x="1166" y="0"/>
                                </a:moveTo>
                                <a:lnTo>
                                  <a:pt x="1166" y="389"/>
                                </a:lnTo>
                                <a:lnTo>
                                  <a:pt x="0" y="195"/>
                                </a:lnTo>
                                <a:lnTo>
                                  <a:pt x="1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63080"/>
                            <a:ext cx="138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6" h="389">
                                <a:moveTo>
                                  <a:pt x="1166" y="0"/>
                                </a:moveTo>
                                <a:lnTo>
                                  <a:pt x="1166" y="389"/>
                                </a:lnTo>
                                <a:lnTo>
                                  <a:pt x="0" y="195"/>
                                </a:lnTo>
                                <a:lnTo>
                                  <a:pt x="11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846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166">
                                <a:moveTo>
                                  <a:pt x="0" y="1166"/>
                                </a:moveTo>
                                <a:lnTo>
                                  <a:pt x="668" y="0"/>
                                </a:lnTo>
                                <a:lnTo>
                                  <a:pt x="710" y="1166"/>
                                </a:lnTo>
                                <a:lnTo>
                                  <a:pt x="711" y="1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92160"/>
                            <a:ext cx="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0">
                                <a:moveTo>
                                  <a:pt x="0" y="0"/>
                                </a:moveTo>
                                <a:lnTo>
                                  <a:pt x="444" y="0"/>
                                </a:lnTo>
                                <a:lnTo>
                                  <a:pt x="4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694080"/>
                            <a:ext cx="25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9" h="0">
                                <a:moveTo>
                                  <a:pt x="21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288440"/>
                            <a:ext cx="25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9" h="0">
                                <a:moveTo>
                                  <a:pt x="21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832320"/>
                            <a:ext cx="72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64">
                                <a:moveTo>
                                  <a:pt x="0" y="0"/>
                                </a:moveTo>
                                <a:lnTo>
                                  <a:pt x="0" y="2664"/>
                                </a:lnTo>
                                <a:lnTo>
                                  <a:pt x="2" y="26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694080"/>
                            <a:ext cx="45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166">
                                <a:moveTo>
                                  <a:pt x="0" y="1166"/>
                                </a:moveTo>
                                <a:lnTo>
                                  <a:pt x="387" y="1166"/>
                                </a:lnTo>
                                <a:lnTo>
                                  <a:pt x="193" y="0"/>
                                </a:lnTo>
                                <a:lnTo>
                                  <a:pt x="0" y="1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694080"/>
                            <a:ext cx="45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166">
                                <a:moveTo>
                                  <a:pt x="0" y="1166"/>
                                </a:moveTo>
                                <a:lnTo>
                                  <a:pt x="387" y="1166"/>
                                </a:lnTo>
                                <a:lnTo>
                                  <a:pt x="193" y="0"/>
                                </a:lnTo>
                                <a:lnTo>
                                  <a:pt x="0" y="1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149840"/>
                            <a:ext cx="45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166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193" y="11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149840"/>
                            <a:ext cx="45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166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193" y="11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958680"/>
                            <a:ext cx="138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535">
                                <a:moveTo>
                                  <a:pt x="888" y="535"/>
                                </a:moveTo>
                                <a:lnTo>
                                  <a:pt x="721" y="395"/>
                                </a:lnTo>
                                <a:lnTo>
                                  <a:pt x="443" y="180"/>
                                </a:lnTo>
                                <a:lnTo>
                                  <a:pt x="333" y="105"/>
                                </a:lnTo>
                                <a:lnTo>
                                  <a:pt x="166" y="20"/>
                                </a:lnTo>
                                <a:lnTo>
                                  <a:pt x="55" y="0"/>
                                </a:lnTo>
                                <a:lnTo>
                                  <a:pt x="0" y="46"/>
                                </a:lnTo>
                                <a:lnTo>
                                  <a:pt x="55" y="167"/>
                                </a:lnTo>
                                <a:lnTo>
                                  <a:pt x="166" y="242"/>
                                </a:lnTo>
                                <a:lnTo>
                                  <a:pt x="387" y="336"/>
                                </a:lnTo>
                                <a:lnTo>
                                  <a:pt x="776" y="460"/>
                                </a:lnTo>
                                <a:lnTo>
                                  <a:pt x="1109" y="519"/>
                                </a:lnTo>
                                <a:lnTo>
                                  <a:pt x="1165" y="474"/>
                                </a:lnTo>
                                <a:lnTo>
                                  <a:pt x="1165" y="418"/>
                                </a:lnTo>
                                <a:lnTo>
                                  <a:pt x="1109" y="297"/>
                                </a:lnTo>
                                <a:lnTo>
                                  <a:pt x="1054" y="231"/>
                                </a:lnTo>
                                <a:lnTo>
                                  <a:pt x="888" y="91"/>
                                </a:lnTo>
                                <a:lnTo>
                                  <a:pt x="889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69408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0" h="0">
                                <a:moveTo>
                                  <a:pt x="499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236320"/>
                            <a:ext cx="128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5" h="0">
                                <a:moveTo>
                                  <a:pt x="1081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832320"/>
                            <a:ext cx="720" cy="12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31">
                                <a:moveTo>
                                  <a:pt x="0" y="0"/>
                                </a:moveTo>
                                <a:lnTo>
                                  <a:pt x="0" y="10631"/>
                                </a:lnTo>
                                <a:lnTo>
                                  <a:pt x="2" y="106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94080"/>
                            <a:ext cx="45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166">
                                <a:moveTo>
                                  <a:pt x="0" y="1166"/>
                                </a:moveTo>
                                <a:lnTo>
                                  <a:pt x="387" y="1166"/>
                                </a:lnTo>
                                <a:lnTo>
                                  <a:pt x="193" y="0"/>
                                </a:lnTo>
                                <a:lnTo>
                                  <a:pt x="0" y="1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94080"/>
                            <a:ext cx="45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166">
                                <a:moveTo>
                                  <a:pt x="0" y="1166"/>
                                </a:moveTo>
                                <a:lnTo>
                                  <a:pt x="387" y="1166"/>
                                </a:lnTo>
                                <a:lnTo>
                                  <a:pt x="193" y="0"/>
                                </a:lnTo>
                                <a:lnTo>
                                  <a:pt x="0" y="1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2097360"/>
                            <a:ext cx="45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166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193" y="11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2097360"/>
                            <a:ext cx="45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166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193" y="11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3160"/>
                            <a:ext cx="138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6" h="533">
                                <a:moveTo>
                                  <a:pt x="0" y="221"/>
                                </a:moveTo>
                                <a:lnTo>
                                  <a:pt x="1165" y="533"/>
                                </a:lnTo>
                                <a:lnTo>
                                  <a:pt x="1165" y="0"/>
                                </a:lnTo>
                                <a:lnTo>
                                  <a:pt x="11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93.6pt;width:188.5pt;height:194.5pt" coordorigin="4032,1872" coordsize="3770,3890">
                <v:shape id="shape_0" coordsize="1,2109" path="m0,2109l0,0l1,0e" stroked="t" o:allowincell="f" style="position:absolute;left:5338;top:4193;width:0;height:3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6" path="m0,416l0,0l1,0e" stroked="t" o:allowincell="f" style="position:absolute;left:5338;top:4036;width:0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98" path="m0,2498l0,0l1,0e" stroked="t" o:allowincell="f" style="position:absolute;left:5338;top:3490;width:0;height:4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6" path="m0,416l0,0l1,0e" stroked="t" o:allowincell="f" style="position:absolute;left:5338;top:3334;width:0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11" path="m0,2111l0,0l1,0e" stroked="t" o:allowincell="f" style="position:absolute;left:5338;top:2861;width:0;height:3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64" path="m0,3664l0,0l1,0e" stroked="t" o:allowincell="f" style="position:absolute;left:5468;top:3901;width:0;height:6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64" path="m0,3664l0,0l1,0e" stroked="t" o:allowincell="f" style="position:absolute;left:5208;top:3901;width:0;height:6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996" path="m0,4996l0,0l2,0e" stroked="t" o:allowincell="f" style="position:absolute;left:5234;top:2965;width:0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96" path="m0,4996l0,0l1,0e" stroked="t" o:allowincell="f" style="position:absolute;left:5442;top:2965;width:0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96" path="m0,4996l0,0l1,0e" stroked="t" o:allowincell="f" style="position:absolute;left:5182;top:2965;width:0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96" path="m0,4996l0,0l1,0e" stroked="t" o:allowincell="f" style="position:absolute;left:5494;top:2965;width:0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65,0l0,0l1,0e" stroked="t" o:allowincell="f" style="position:absolute;left:5182;top:2965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65,0l0,0l1,0e" stroked="t" o:allowincell="f" style="position:absolute;left:5182;top:3901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87,0l0,0l2,0e" stroked="t" o:allowincell="f" style="position:absolute;left:7092;top:4588;width:3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6,0l0,0l2,0e" stroked="t" o:allowincell="f" style="position:absolute;left:6936;top:4588;width: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96,0l0,0l1,0e" stroked="t" o:allowincell="f" style="position:absolute;left:6391;top:4588;width:4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6,0l0,0l1,0e" stroked="t" o:allowincell="f" style="position:absolute;left:6234;top:4588;width: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97,0l0,0l1,0e" stroked="t" o:allowincell="f" style="position:absolute;left:5688;top:4588;width:4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6,0l0,0l2,0e" stroked="t" o:allowincell="f" style="position:absolute;left:5533;top:4588;width: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86,0l0,0l2,0e" stroked="t" o:allowincell="f" style="position:absolute;left:5101;top:4588;width:3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09" path="m0,2109l0,0l1,0e" stroked="t" o:allowincell="f" style="position:absolute;left:7209;top:4193;width:0;height:3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6" path="m0,416l0,0l1,0e" stroked="t" o:allowincell="f" style="position:absolute;left:7209;top:4036;width:0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98" path="m0,2498l0,0l1,0e" stroked="t" o:allowincell="f" style="position:absolute;left:7209;top:3490;width:0;height:4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6" path="m0,416l0,0l1,0e" stroked="t" o:allowincell="f" style="position:absolute;left:7209;top:3334;width:0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11" path="m0,2111l0,0l1,0e" stroked="t" o:allowincell="f" style="position:absolute;left:7209;top:2861;width:0;height:3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96" path="m0,4996l0,0l1,0e" stroked="t" o:allowincell="f" style="position:absolute;left:7365;top:2965;width:0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96" path="m0,4996l0,0l1,0e" stroked="t" o:allowincell="f" style="position:absolute;left:7313;top:2965;width:0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96" path="m0,4996l0,0l1,0e" stroked="t" o:allowincell="f" style="position:absolute;left:7105;top:2965;width:0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96" path="m0,4996l0,0l1,0e" stroked="t" o:allowincell="f" style="position:absolute;left:7054;top:2965;width:0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64,0l1665,0e" stroked="t" o:allowincell="f" style="position:absolute;left:7054;top:3901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64,0l1665,0e" stroked="t" o:allowincell="f" style="position:absolute;left:7054;top:2965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64" path="m0,3664l0,0l1,0e" stroked="t" o:allowincell="f" style="position:absolute;left:7079;top:3901;width:0;height:6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64" path="m0,3664l0,0l1,0e" stroked="t" o:allowincell="f" style="position:absolute;left:7339;top:3901;width:0;height:6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4,1566" path="m0,0l76,868l263,1566l264,1566e" stroked="t" o:allowincell="f" style="position:absolute;left:5338;top:4588;width:48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,378" path="m0,0l176,378l178,378e" stroked="t" o:allowincell="f" style="position:absolute;left:5415;top:4953;width:32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2,1689" path="m0,0l368,525l983,1141l1697,1640l1800,1689l1802,1689e" stroked="t" o:allowincell="f" style="position:absolute;left:5488;top:5091;width:336;height:3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64" path="m0,0l307,143l382,164l383,164e" stroked="t" o:allowincell="f" style="position:absolute;left:5896;top:5441;width:70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5,173" path="m0,0l365,96l1232,173l2100,96l2464,0l2465,0e" stroked="t" o:allowincell="f" style="position:absolute;left:6043;top:5492;width:461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64" path="m0,164l74,143l382,0l383,0e" stroked="t" o:allowincell="f" style="position:absolute;left:6580;top:5441;width:70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2,1689" path="m0,1689l104,1640l817,1141l1432,525l1800,0l1802,0e" stroked="t" o:allowincell="f" style="position:absolute;left:6722;top:5091;width:336;height:3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378" path="m0,378l174,0l176,0e" stroked="t" o:allowincell="f" style="position:absolute;left:7099;top:4953;width:3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1566" path="m0,1566l185,868l262,0l263,0e" stroked="t" o:allowincell="f" style="position:absolute;left:7160;top:4588;width:47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00,4303" path="m0,0l65,748l259,1472l575,2152l1006,2766l1535,3296l2149,3726l2828,4044l3552,4237l4299,4303l5045,4237l5769,4044l6449,3726l7062,3296l7593,2766l8022,2152l8339,1472l8534,748l8599,0l8600,0e" stroked="t" o:allowincell="f" style="position:absolute;left:5468;top:4588;width:1610;height:8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74,5691" path="m0,0l70,891l278,1758l619,2583l1086,3345l1665,4025l2344,4604l3105,5070l3929,5413l4796,5621l5686,5691l6576,5621l7443,5413l8268,5070l9029,4604l9706,4025l10286,3345l10752,2583l11095,1758l11302,891l11373,0l11374,0e" stroked="t" o:allowincell="f" style="position:absolute;left:5208;top:4588;width:2131;height:10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51" path="m0,0l0,1551l2,1551e" stroked="t" o:allowincell="f" style="position:absolute;left:6274;top:3543;width:0;height:2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17" path="m0,0l0,417l2,417e" stroked="t" o:allowincell="f" style="position:absolute;left:6274;top:3912;width:0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98" path="m0,0l0,2498l2,2498e" stroked="t" o:allowincell="f" style="position:absolute;left:6274;top:4068;width:0;height:4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17" path="m0,0l0,417l2,417e" stroked="t" o:allowincell="f" style="position:absolute;left:6274;top:4614;width:0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98" path="m0,0l0,2498l2,2498e" stroked="t" o:allowincell="f" style="position:absolute;left:6274;top:4770;width:0;height:4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15" path="m0,0l0,415l2,415e" stroked="t" o:allowincell="f" style="position:absolute;left:6274;top:5316;width:0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51" path="m0,0l0,1551l2,1551e" stroked="t" o:allowincell="f" style="position:absolute;left:6274;top:5472;width:0;height:2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53" path="m0,2153l0,0l1,0e" stroked="t" o:allowincell="f" style="position:absolute;left:7054;top:2561;width:0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53" path="m0,2153l0,0l1,0e" stroked="t" o:allowincell="f" style="position:absolute;left:7365;top:2561;width:0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65,0l1166,0e" stroked="t" o:allowincell="f" style="position:absolute;left:7584;top:2639;width:2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20,0l0,0l1,0e" stroked="t" o:allowincell="f" style="position:absolute;left:6325;top:2639;width:5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64,0l0,0l1,0e" stroked="t" o:allowincell="f" style="position:absolute;left:7054;top:2639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5,388" path="m1165,0l1165,388l0,195l1165,0xe" fillcolor="yellow" stroked="t" o:allowincell="f" style="position:absolute;left:7365;top:2602;width:217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65,388" path="m1165,0l1165,388l0,195l1165,0e" stroked="t" o:allowincell="f" style="position:absolute;left:7365;top:2602;width:217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5,388" path="m0,0l0,388l1165,195l0,0xe" fillcolor="yellow" stroked="t" o:allowincell="f" style="position:absolute;left:6835;top:2602;width:217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65,388" path="m0,0l0,388l1165,195l0,0e" stroked="t" o:allowincell="f" style="position:absolute;left:6835;top:2602;width:217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2,1166" path="m312,0l0,1166l1,1166e" stroked="t" o:allowincell="f" style="position:absolute;left:6483;top:2345;width:57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7,777" path="m607,166l549,56l475,0l341,0l238,56l119,166l30,333l0,444l0,611l59,721l134,777l266,777l370,721l489,611l490,611e" stroked="t" o:allowincell="f" style="position:absolute;left:6400;top:2419;width:112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25" path="m0,4125l0,0l1,0e" stroked="t" o:allowincell="f" style="position:absolute;left:7209;top:2087;width:0;height:7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25" path="m0,4125l0,0l1,0e" stroked="t" o:allowincell="f" style="position:absolute;left:5338;top:2087;width:0;height:7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655,0l0,0l1,0e" stroked="t" o:allowincell="f" style="position:absolute;left:5556;top:2166;width:14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5,389" path="m0,0l0,389l1165,195l0,0xe" fillcolor="yellow" stroked="t" o:allowincell="f" style="position:absolute;left:6991;top:2129;width:217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65,389" path="m0,0l0,389l1165,195l0,0e" stroked="t" o:allowincell="f" style="position:absolute;left:6991;top:2129;width:217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6,389" path="m1166,0l1166,389l0,195l1166,0xe" fillcolor="yellow" stroked="t" o:allowincell="f" style="position:absolute;left:5338;top:2129;width:217;height:7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66,389" path="m1166,0l1166,389l0,195l1166,0e" stroked="t" o:allowincell="f" style="position:absolute;left:5338;top:2129;width:217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1,1166" path="m0,1166l668,0l710,1166l711,1166e" stroked="t" o:allowincell="f" style="position:absolute;left:6207;top:1872;width:132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4,0l446,0e" stroked="t" o:allowincell="f" style="position:absolute;left:6251;top:2017;width: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59,0l0,0l2,0e" stroked="t" o:allowincell="f" style="position:absolute;left:4777;top:2965;width:4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59,0l0,0l2,0e" stroked="t" o:allowincell="f" style="position:absolute;left:4777;top:3901;width:4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64" path="m0,0l0,2664l2,2664e" stroked="t" o:allowincell="f" style="position:absolute;left:4855;top:3183;width:0;height:4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1166" path="m0,1166l387,1166l193,0l0,1166xe" fillcolor="yellow" stroked="t" o:allowincell="f" style="position:absolute;left:4819;top:2965;width:71;height:21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7,1166" path="m0,1166l387,1166l193,0l0,1166e" stroked="t" o:allowincell="f" style="position:absolute;left:4819;top:2965;width:71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1166" path="m0,0l387,0l193,1166l0,0xe" fillcolor="yellow" stroked="t" o:allowincell="f" style="position:absolute;left:4819;top:3683;width:71;height:21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7,1166" path="m0,0l387,0l193,1166l0,0e" stroked="t" o:allowincell="f" style="position:absolute;left:4819;top:3683;width:71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5,535" path="m888,535l721,395l443,180l333,105l166,20l55,0l0,46l55,167l166,242l387,336l776,460l1109,519l1165,474l1165,418l1109,297l1054,231l888,91l889,91e" stroked="t" o:allowincell="f" style="position:absolute;left:4558;top:3382;width:217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990,0l0,0l2,0e" stroked="t" o:allowincell="f" style="position:absolute;left:4247;top:2965;width:9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815,0l0,0l2,0e" stroked="t" o:allowincell="f" style="position:absolute;left:4247;top:5394;width:20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631" path="m0,0l0,10631l2,10631e" stroked="t" o:allowincell="f" style="position:absolute;left:4324;top:3183;width:0;height:19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1166" path="m0,1166l387,1166l193,0l0,1166xe" fillcolor="yellow" stroked="t" o:allowincell="f" style="position:absolute;left:4288;top:2965;width:71;height:21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7,1166" path="m0,1166l387,1166l193,0l0,1166e" stroked="t" o:allowincell="f" style="position:absolute;left:4288;top:2965;width:71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7,1166" path="m0,0l387,0l193,1166l0,0xe" fillcolor="yellow" stroked="t" o:allowincell="f" style="position:absolute;left:4288;top:5175;width:71;height:21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7,1166" path="m0,0l387,0l193,1166l0,0e" stroked="t" o:allowincell="f" style="position:absolute;left:4288;top:5175;width:71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6,533" path="m0,221l1165,533l1165,0l1166,0e" stroked="t" o:allowincell="f" style="position:absolute;left:4032;top:4129;width:217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ле допуска резьбы – 6</w:t>
      </w:r>
      <w:r>
        <w:rPr>
          <w:lang w:val="en-US"/>
        </w:rPr>
        <w:t>g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9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7"/>
        <w:gridCol w:w="1183"/>
        <w:gridCol w:w="839"/>
        <w:gridCol w:w="490"/>
        <w:gridCol w:w="490"/>
        <w:gridCol w:w="542"/>
        <w:gridCol w:w="189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talic;Courier New" w:hAnsi="Italic;Courier New" w:cs="Italic;Courier New"/>
                <w:sz w:val="24"/>
              </w:rPr>
            </w:pPr>
            <w:r>
              <w:rPr>
                <w:rFonts w:cs="Italic;Courier New" w:ascii="Italic;Courier New" w:hAnsi="Italic;Courier New"/>
                <w:sz w:val="24"/>
                <w:lang w:val="en-US"/>
              </w:rPr>
              <w:t>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20-1203085-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431117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8х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,8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1-1203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462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8х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,5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53А-120303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158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8х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ge">
                  <wp:posOffset>5526405</wp:posOffset>
                </wp:positionV>
                <wp:extent cx="5759450" cy="3296285"/>
                <wp:effectExtent l="6985" t="6985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3296160"/>
                          <a:chOff x="0" y="0"/>
                          <a:chExt cx="5759280" cy="3296160"/>
                        </a:xfrm>
                      </wpg:grpSpPr>
                      <wps:wsp>
                        <wps:cNvSpPr/>
                        <wps:spPr>
                          <a:xfrm>
                            <a:off x="1891800" y="122040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3">
                                <a:moveTo>
                                  <a:pt x="0" y="0"/>
                                </a:moveTo>
                                <a:lnTo>
                                  <a:pt x="0" y="1593"/>
                                </a:lnTo>
                                <a:lnTo>
                                  <a:pt x="1" y="15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52136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  <a:lnTo>
                                  <a:pt x="1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60344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3">
                                <a:moveTo>
                                  <a:pt x="0" y="0"/>
                                </a:moveTo>
                                <a:lnTo>
                                  <a:pt x="0" y="1513"/>
                                </a:lnTo>
                                <a:lnTo>
                                  <a:pt x="1" y="15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89036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  <a:lnTo>
                                  <a:pt x="1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972800"/>
                            <a:ext cx="7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2">
                                <a:moveTo>
                                  <a:pt x="0" y="0"/>
                                </a:moveTo>
                                <a:lnTo>
                                  <a:pt x="0" y="1512"/>
                                </a:lnTo>
                                <a:lnTo>
                                  <a:pt x="1" y="15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22604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0"/>
                                </a:moveTo>
                                <a:lnTo>
                                  <a:pt x="0" y="251"/>
                                </a:lnTo>
                                <a:lnTo>
                                  <a:pt x="1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234324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2">
                                <a:moveTo>
                                  <a:pt x="0" y="0"/>
                                </a:moveTo>
                                <a:lnTo>
                                  <a:pt x="0" y="1512"/>
                                </a:lnTo>
                                <a:lnTo>
                                  <a:pt x="1" y="15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263088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  <a:lnTo>
                                  <a:pt x="1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271332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2">
                                <a:moveTo>
                                  <a:pt x="0" y="0"/>
                                </a:moveTo>
                                <a:lnTo>
                                  <a:pt x="0" y="1592"/>
                                </a:lnTo>
                                <a:lnTo>
                                  <a:pt x="1" y="15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601920"/>
                            <a:ext cx="26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2" h="0">
                                <a:moveTo>
                                  <a:pt x="0" y="0"/>
                                </a:moveTo>
                                <a:lnTo>
                                  <a:pt x="1610" y="0"/>
                                </a:lnTo>
                                <a:lnTo>
                                  <a:pt x="16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91016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0"/>
                                </a:moveTo>
                                <a:lnTo>
                                  <a:pt x="0" y="853"/>
                                </a:lnTo>
                                <a:lnTo>
                                  <a:pt x="1" y="8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1424160"/>
                            <a:ext cx="26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2" h="0">
                                <a:moveTo>
                                  <a:pt x="0" y="0"/>
                                </a:moveTo>
                                <a:lnTo>
                                  <a:pt x="1610" y="0"/>
                                </a:lnTo>
                                <a:lnTo>
                                  <a:pt x="16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601920"/>
                            <a:ext cx="72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53">
                                <a:moveTo>
                                  <a:pt x="0" y="0"/>
                                </a:moveTo>
                                <a:lnTo>
                                  <a:pt x="0" y="6653"/>
                                </a:lnTo>
                                <a:lnTo>
                                  <a:pt x="1" y="66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601920"/>
                            <a:ext cx="72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71">
                                <a:moveTo>
                                  <a:pt x="0" y="0"/>
                                </a:moveTo>
                                <a:lnTo>
                                  <a:pt x="0" y="8871"/>
                                </a:lnTo>
                                <a:lnTo>
                                  <a:pt x="2" y="88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601920"/>
                            <a:ext cx="72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40">
                                <a:moveTo>
                                  <a:pt x="0" y="0"/>
                                </a:moveTo>
                                <a:lnTo>
                                  <a:pt x="0" y="5040"/>
                                </a:lnTo>
                                <a:lnTo>
                                  <a:pt x="1" y="50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01920"/>
                            <a:ext cx="72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40">
                                <a:moveTo>
                                  <a:pt x="0" y="0"/>
                                </a:moveTo>
                                <a:lnTo>
                                  <a:pt x="0" y="5040"/>
                                </a:lnTo>
                                <a:lnTo>
                                  <a:pt x="1" y="50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049840"/>
                            <a:ext cx="170820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6" h="5243">
                                <a:moveTo>
                                  <a:pt x="0" y="0"/>
                                </a:moveTo>
                                <a:lnTo>
                                  <a:pt x="63" y="821"/>
                                </a:lnTo>
                                <a:lnTo>
                                  <a:pt x="255" y="1620"/>
                                </a:lnTo>
                                <a:lnTo>
                                  <a:pt x="570" y="2380"/>
                                </a:lnTo>
                                <a:lnTo>
                                  <a:pt x="1000" y="3082"/>
                                </a:lnTo>
                                <a:lnTo>
                                  <a:pt x="1533" y="3707"/>
                                </a:lnTo>
                                <a:lnTo>
                                  <a:pt x="2158" y="4241"/>
                                </a:lnTo>
                                <a:lnTo>
                                  <a:pt x="2860" y="4671"/>
                                </a:lnTo>
                                <a:lnTo>
                                  <a:pt x="3619" y="4986"/>
                                </a:lnTo>
                                <a:lnTo>
                                  <a:pt x="4418" y="5178"/>
                                </a:lnTo>
                                <a:lnTo>
                                  <a:pt x="5237" y="5243"/>
                                </a:lnTo>
                                <a:lnTo>
                                  <a:pt x="6056" y="5178"/>
                                </a:lnTo>
                                <a:lnTo>
                                  <a:pt x="6855" y="4986"/>
                                </a:lnTo>
                                <a:lnTo>
                                  <a:pt x="7615" y="4671"/>
                                </a:lnTo>
                                <a:lnTo>
                                  <a:pt x="8316" y="4241"/>
                                </a:lnTo>
                                <a:lnTo>
                                  <a:pt x="8941" y="3707"/>
                                </a:lnTo>
                                <a:lnTo>
                                  <a:pt x="9474" y="3082"/>
                                </a:lnTo>
                                <a:lnTo>
                                  <a:pt x="9904" y="2380"/>
                                </a:lnTo>
                                <a:lnTo>
                                  <a:pt x="10219" y="1620"/>
                                </a:lnTo>
                                <a:lnTo>
                                  <a:pt x="10411" y="821"/>
                                </a:lnTo>
                                <a:lnTo>
                                  <a:pt x="10475" y="0"/>
                                </a:lnTo>
                                <a:lnTo>
                                  <a:pt x="104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04984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0">
                                <a:moveTo>
                                  <a:pt x="0" y="0"/>
                                </a:moveTo>
                                <a:lnTo>
                                  <a:pt x="851" y="0"/>
                                </a:lnTo>
                                <a:lnTo>
                                  <a:pt x="8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204984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0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2049840"/>
                            <a:ext cx="2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0">
                                <a:moveTo>
                                  <a:pt x="0" y="0"/>
                                </a:moveTo>
                                <a:lnTo>
                                  <a:pt x="1511" y="0"/>
                                </a:lnTo>
                                <a:lnTo>
                                  <a:pt x="15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204984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0">
                                <a:moveTo>
                                  <a:pt x="0" y="0"/>
                                </a:moveTo>
                                <a:lnTo>
                                  <a:pt x="251" y="0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2049840"/>
                            <a:ext cx="24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0">
                                <a:moveTo>
                                  <a:pt x="0" y="0"/>
                                </a:moveTo>
                                <a:lnTo>
                                  <a:pt x="1510" y="0"/>
                                </a:lnTo>
                                <a:lnTo>
                                  <a:pt x="15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04984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0">
                                <a:moveTo>
                                  <a:pt x="0" y="0"/>
                                </a:moveTo>
                                <a:lnTo>
                                  <a:pt x="251" y="0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049840"/>
                            <a:ext cx="24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0">
                                <a:moveTo>
                                  <a:pt x="0" y="0"/>
                                </a:moveTo>
                                <a:lnTo>
                                  <a:pt x="1511" y="0"/>
                                </a:lnTo>
                                <a:lnTo>
                                  <a:pt x="15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204984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0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2049840"/>
                            <a:ext cx="2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0">
                                <a:moveTo>
                                  <a:pt x="0" y="0"/>
                                </a:moveTo>
                                <a:lnTo>
                                  <a:pt x="1511" y="0"/>
                                </a:lnTo>
                                <a:lnTo>
                                  <a:pt x="15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204984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0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04984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" h="0">
                                <a:moveTo>
                                  <a:pt x="0" y="0"/>
                                </a:moveTo>
                                <a:lnTo>
                                  <a:pt x="852" y="0"/>
                                </a:lnTo>
                                <a:lnTo>
                                  <a:pt x="8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049840"/>
                            <a:ext cx="144540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7" h="4436">
                                <a:moveTo>
                                  <a:pt x="0" y="0"/>
                                </a:moveTo>
                                <a:lnTo>
                                  <a:pt x="69" y="771"/>
                                </a:lnTo>
                                <a:lnTo>
                                  <a:pt x="269" y="1518"/>
                                </a:lnTo>
                                <a:lnTo>
                                  <a:pt x="595" y="2218"/>
                                </a:lnTo>
                                <a:lnTo>
                                  <a:pt x="1038" y="2852"/>
                                </a:lnTo>
                                <a:lnTo>
                                  <a:pt x="1584" y="3398"/>
                                </a:lnTo>
                                <a:lnTo>
                                  <a:pt x="2217" y="3842"/>
                                </a:lnTo>
                                <a:lnTo>
                                  <a:pt x="2917" y="4169"/>
                                </a:lnTo>
                                <a:lnTo>
                                  <a:pt x="3663" y="4369"/>
                                </a:lnTo>
                                <a:lnTo>
                                  <a:pt x="4433" y="4436"/>
                                </a:lnTo>
                                <a:lnTo>
                                  <a:pt x="5203" y="4369"/>
                                </a:lnTo>
                                <a:lnTo>
                                  <a:pt x="5949" y="4169"/>
                                </a:lnTo>
                                <a:lnTo>
                                  <a:pt x="6649" y="3842"/>
                                </a:lnTo>
                                <a:lnTo>
                                  <a:pt x="7283" y="3398"/>
                                </a:lnTo>
                                <a:lnTo>
                                  <a:pt x="7828" y="2852"/>
                                </a:lnTo>
                                <a:lnTo>
                                  <a:pt x="8271" y="2218"/>
                                </a:lnTo>
                                <a:lnTo>
                                  <a:pt x="8598" y="1518"/>
                                </a:lnTo>
                                <a:lnTo>
                                  <a:pt x="8798" y="771"/>
                                </a:lnTo>
                                <a:lnTo>
                                  <a:pt x="8866" y="0"/>
                                </a:lnTo>
                                <a:lnTo>
                                  <a:pt x="88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726560"/>
                            <a:ext cx="1054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889">
                                <a:moveTo>
                                  <a:pt x="0" y="0"/>
                                </a:moveTo>
                                <a:lnTo>
                                  <a:pt x="650" y="889"/>
                                </a:lnTo>
                                <a:lnTo>
                                  <a:pt x="651" y="8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1687680"/>
                            <a:ext cx="12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39">
                                <a:moveTo>
                                  <a:pt x="0" y="0"/>
                                </a:moveTo>
                                <a:lnTo>
                                  <a:pt x="77" y="239"/>
                                </a:lnTo>
                                <a:lnTo>
                                  <a:pt x="78" y="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87200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7">
                                <a:moveTo>
                                  <a:pt x="79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65996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3">
                                <a:moveTo>
                                  <a:pt x="0" y="15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57860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2">
                                <a:moveTo>
                                  <a:pt x="0" y="2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29024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2">
                                <a:moveTo>
                                  <a:pt x="0" y="15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20852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">
                                <a:moveTo>
                                  <a:pt x="0" y="2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920160"/>
                            <a:ext cx="7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3">
                                <a:moveTo>
                                  <a:pt x="0" y="15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83808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">
                                <a:moveTo>
                                  <a:pt x="0" y="2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54684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3">
                                <a:moveTo>
                                  <a:pt x="0" y="15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668240"/>
                            <a:ext cx="4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18">
                                <a:moveTo>
                                  <a:pt x="30" y="1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63080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0">
                                <a:moveTo>
                                  <a:pt x="145" y="140"/>
                                </a:move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622520"/>
                            <a:ext cx="316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5">
                                <a:moveTo>
                                  <a:pt x="196" y="25"/>
                                </a:moveTo>
                                <a:lnTo>
                                  <a:pt x="98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63080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0">
                                <a:moveTo>
                                  <a:pt x="145" y="0"/>
                                </a:moveTo>
                                <a:lnTo>
                                  <a:pt x="138" y="2"/>
                                </a:lnTo>
                                <a:lnTo>
                                  <a:pt x="0" y="140"/>
                                </a:lnTo>
                                <a:lnTo>
                                  <a:pt x="1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668240"/>
                            <a:ext cx="4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18">
                                <a:moveTo>
                                  <a:pt x="30" y="0"/>
                                </a:moveTo>
                                <a:lnTo>
                                  <a:pt x="0" y="118"/>
                                </a:lnTo>
                                <a:lnTo>
                                  <a:pt x="1" y="1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91016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0"/>
                                </a:moveTo>
                                <a:lnTo>
                                  <a:pt x="0" y="853"/>
                                </a:lnTo>
                                <a:lnTo>
                                  <a:pt x="1" y="8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601920"/>
                            <a:ext cx="72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71">
                                <a:moveTo>
                                  <a:pt x="0" y="0"/>
                                </a:moveTo>
                                <a:lnTo>
                                  <a:pt x="0" y="8871"/>
                                </a:lnTo>
                                <a:lnTo>
                                  <a:pt x="1" y="88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601920"/>
                            <a:ext cx="72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40">
                                <a:moveTo>
                                  <a:pt x="0" y="0"/>
                                </a:moveTo>
                                <a:lnTo>
                                  <a:pt x="0" y="5040"/>
                                </a:lnTo>
                                <a:lnTo>
                                  <a:pt x="1" y="50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601920"/>
                            <a:ext cx="72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40">
                                <a:moveTo>
                                  <a:pt x="0" y="0"/>
                                </a:moveTo>
                                <a:lnTo>
                                  <a:pt x="0" y="5040"/>
                                </a:lnTo>
                                <a:lnTo>
                                  <a:pt x="1" y="50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65996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3">
                                <a:moveTo>
                                  <a:pt x="0" y="15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57860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2">
                                <a:moveTo>
                                  <a:pt x="0" y="2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29024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2">
                                <a:moveTo>
                                  <a:pt x="0" y="15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20852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">
                                <a:moveTo>
                                  <a:pt x="0" y="2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920160"/>
                            <a:ext cx="7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3">
                                <a:moveTo>
                                  <a:pt x="0" y="15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83808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">
                                <a:moveTo>
                                  <a:pt x="0" y="2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54684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3">
                                <a:moveTo>
                                  <a:pt x="0" y="15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601920"/>
                            <a:ext cx="72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53">
                                <a:moveTo>
                                  <a:pt x="0" y="0"/>
                                </a:moveTo>
                                <a:lnTo>
                                  <a:pt x="0" y="6653"/>
                                </a:lnTo>
                                <a:lnTo>
                                  <a:pt x="1" y="66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726560"/>
                            <a:ext cx="1054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889">
                                <a:moveTo>
                                  <a:pt x="650" y="0"/>
                                </a:moveTo>
                                <a:lnTo>
                                  <a:pt x="0" y="889"/>
                                </a:lnTo>
                                <a:lnTo>
                                  <a:pt x="1" y="8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87200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37">
                                <a:moveTo>
                                  <a:pt x="78" y="0"/>
                                </a:moveTo>
                                <a:lnTo>
                                  <a:pt x="0" y="237"/>
                                </a:lnTo>
                                <a:lnTo>
                                  <a:pt x="1" y="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687680"/>
                            <a:ext cx="12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9">
                                <a:moveTo>
                                  <a:pt x="0" y="239"/>
                                </a:move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424160"/>
                            <a:ext cx="26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1" h="0">
                                <a:moveTo>
                                  <a:pt x="16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601920"/>
                            <a:ext cx="26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1" h="0">
                                <a:moveTo>
                                  <a:pt x="16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38304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6">
                                <a:moveTo>
                                  <a:pt x="0" y="13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38304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6">
                                <a:moveTo>
                                  <a:pt x="0" y="13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42480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  <a:lnTo>
                                  <a:pt x="7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424800"/>
                            <a:ext cx="61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0">
                                <a:moveTo>
                                  <a:pt x="377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24800"/>
                            <a:ext cx="26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1" h="0">
                                <a:moveTo>
                                  <a:pt x="16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40500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235">
                                <a:moveTo>
                                  <a:pt x="706" y="0"/>
                                </a:moveTo>
                                <a:lnTo>
                                  <a:pt x="706" y="235"/>
                                </a:lnTo>
                                <a:lnTo>
                                  <a:pt x="0" y="118"/>
                                </a:lnTo>
                                <a:lnTo>
                                  <a:pt x="7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40500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235">
                                <a:moveTo>
                                  <a:pt x="706" y="0"/>
                                </a:moveTo>
                                <a:lnTo>
                                  <a:pt x="706" y="235"/>
                                </a:lnTo>
                                <a:lnTo>
                                  <a:pt x="0" y="118"/>
                                </a:lnTo>
                                <a:lnTo>
                                  <a:pt x="7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40500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235">
                                <a:moveTo>
                                  <a:pt x="0" y="0"/>
                                </a:moveTo>
                                <a:lnTo>
                                  <a:pt x="0" y="235"/>
                                </a:lnTo>
                                <a:lnTo>
                                  <a:pt x="706" y="1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40500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235">
                                <a:moveTo>
                                  <a:pt x="0" y="0"/>
                                </a:moveTo>
                                <a:lnTo>
                                  <a:pt x="0" y="235"/>
                                </a:lnTo>
                                <a:lnTo>
                                  <a:pt x="706" y="1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254160"/>
                            <a:ext cx="1008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705">
                                <a:moveTo>
                                  <a:pt x="0" y="705"/>
                                </a:moveTo>
                                <a:lnTo>
                                  <a:pt x="189" y="0"/>
                                </a:lnTo>
                                <a:lnTo>
                                  <a:pt x="215" y="705"/>
                                </a:lnTo>
                                <a:lnTo>
                                  <a:pt x="619" y="0"/>
                                </a:lnTo>
                                <a:lnTo>
                                  <a:pt x="430" y="705"/>
                                </a:lnTo>
                                <a:lnTo>
                                  <a:pt x="431" y="7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25416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705">
                                <a:moveTo>
                                  <a:pt x="288" y="0"/>
                                </a:moveTo>
                                <a:lnTo>
                                  <a:pt x="198" y="33"/>
                                </a:lnTo>
                                <a:lnTo>
                                  <a:pt x="153" y="100"/>
                                </a:lnTo>
                                <a:lnTo>
                                  <a:pt x="136" y="167"/>
                                </a:lnTo>
                                <a:lnTo>
                                  <a:pt x="144" y="234"/>
                                </a:lnTo>
                                <a:lnTo>
                                  <a:pt x="189" y="268"/>
                                </a:lnTo>
                                <a:lnTo>
                                  <a:pt x="287" y="302"/>
                                </a:lnTo>
                                <a:lnTo>
                                  <a:pt x="358" y="335"/>
                                </a:lnTo>
                                <a:lnTo>
                                  <a:pt x="395" y="402"/>
                                </a:lnTo>
                                <a:lnTo>
                                  <a:pt x="404" y="469"/>
                                </a:lnTo>
                                <a:lnTo>
                                  <a:pt x="377" y="570"/>
                                </a:lnTo>
                                <a:lnTo>
                                  <a:pt x="331" y="637"/>
                                </a:lnTo>
                                <a:lnTo>
                                  <a:pt x="296" y="672"/>
                                </a:lnTo>
                                <a:lnTo>
                                  <a:pt x="206" y="705"/>
                                </a:lnTo>
                                <a:lnTo>
                                  <a:pt x="98" y="705"/>
                                </a:lnTo>
                                <a:lnTo>
                                  <a:pt x="28" y="672"/>
                                </a:lnTo>
                                <a:lnTo>
                                  <a:pt x="9" y="637"/>
                                </a:lnTo>
                                <a:lnTo>
                                  <a:pt x="0" y="570"/>
                                </a:lnTo>
                                <a:lnTo>
                                  <a:pt x="28" y="469"/>
                                </a:lnTo>
                                <a:lnTo>
                                  <a:pt x="72" y="402"/>
                                </a:lnTo>
                                <a:lnTo>
                                  <a:pt x="144" y="335"/>
                                </a:lnTo>
                                <a:lnTo>
                                  <a:pt x="233" y="302"/>
                                </a:lnTo>
                                <a:lnTo>
                                  <a:pt x="350" y="268"/>
                                </a:lnTo>
                                <a:lnTo>
                                  <a:pt x="413" y="234"/>
                                </a:lnTo>
                                <a:lnTo>
                                  <a:pt x="457" y="167"/>
                                </a:lnTo>
                                <a:lnTo>
                                  <a:pt x="475" y="100"/>
                                </a:lnTo>
                                <a:lnTo>
                                  <a:pt x="466" y="33"/>
                                </a:lnTo>
                                <a:lnTo>
                                  <a:pt x="395" y="0"/>
                                </a:lnTo>
                                <a:lnTo>
                                  <a:pt x="288" y="0"/>
                                </a:lnTo>
                                <a:lnTo>
                                  <a:pt x="2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320040"/>
                            <a:ext cx="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0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  <a:lnTo>
                                  <a:pt x="4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54160"/>
                            <a:ext cx="69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705">
                                <a:moveTo>
                                  <a:pt x="430" y="100"/>
                                </a:moveTo>
                                <a:lnTo>
                                  <a:pt x="422" y="33"/>
                                </a:lnTo>
                                <a:lnTo>
                                  <a:pt x="350" y="0"/>
                                </a:lnTo>
                                <a:lnTo>
                                  <a:pt x="296" y="0"/>
                                </a:lnTo>
                                <a:lnTo>
                                  <a:pt x="207" y="33"/>
                                </a:lnTo>
                                <a:lnTo>
                                  <a:pt x="126" y="134"/>
                                </a:lnTo>
                                <a:lnTo>
                                  <a:pt x="54" y="302"/>
                                </a:lnTo>
                                <a:lnTo>
                                  <a:pt x="9" y="469"/>
                                </a:lnTo>
                                <a:lnTo>
                                  <a:pt x="0" y="605"/>
                                </a:lnTo>
                                <a:lnTo>
                                  <a:pt x="35" y="672"/>
                                </a:lnTo>
                                <a:lnTo>
                                  <a:pt x="107" y="705"/>
                                </a:lnTo>
                                <a:lnTo>
                                  <a:pt x="134" y="705"/>
                                </a:lnTo>
                                <a:lnTo>
                                  <a:pt x="224" y="672"/>
                                </a:lnTo>
                                <a:lnTo>
                                  <a:pt x="296" y="605"/>
                                </a:lnTo>
                                <a:lnTo>
                                  <a:pt x="349" y="503"/>
                                </a:lnTo>
                                <a:lnTo>
                                  <a:pt x="358" y="469"/>
                                </a:lnTo>
                                <a:lnTo>
                                  <a:pt x="358" y="369"/>
                                </a:lnTo>
                                <a:lnTo>
                                  <a:pt x="323" y="302"/>
                                </a:lnTo>
                                <a:lnTo>
                                  <a:pt x="251" y="268"/>
                                </a:lnTo>
                                <a:lnTo>
                                  <a:pt x="224" y="268"/>
                                </a:lnTo>
                                <a:lnTo>
                                  <a:pt x="134" y="302"/>
                                </a:lnTo>
                                <a:lnTo>
                                  <a:pt x="63" y="369"/>
                                </a:lnTo>
                                <a:lnTo>
                                  <a:pt x="9" y="469"/>
                                </a:lnTo>
                                <a:lnTo>
                                  <a:pt x="10" y="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92680"/>
                            <a:ext cx="691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706">
                                <a:moveTo>
                                  <a:pt x="422" y="0"/>
                                </a:moveTo>
                                <a:lnTo>
                                  <a:pt x="279" y="538"/>
                                </a:lnTo>
                                <a:lnTo>
                                  <a:pt x="224" y="639"/>
                                </a:lnTo>
                                <a:lnTo>
                                  <a:pt x="189" y="673"/>
                                </a:lnTo>
                                <a:lnTo>
                                  <a:pt x="127" y="706"/>
                                </a:lnTo>
                                <a:lnTo>
                                  <a:pt x="46" y="706"/>
                                </a:lnTo>
                                <a:lnTo>
                                  <a:pt x="0" y="673"/>
                                </a:lnTo>
                                <a:lnTo>
                                  <a:pt x="2" y="6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92680"/>
                            <a:ext cx="59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471">
                                <a:moveTo>
                                  <a:pt x="368" y="101"/>
                                </a:moveTo>
                                <a:lnTo>
                                  <a:pt x="332" y="34"/>
                                </a:lnTo>
                                <a:lnTo>
                                  <a:pt x="287" y="0"/>
                                </a:lnTo>
                                <a:lnTo>
                                  <a:pt x="207" y="0"/>
                                </a:lnTo>
                                <a:lnTo>
                                  <a:pt x="144" y="34"/>
                                </a:lnTo>
                                <a:lnTo>
                                  <a:pt x="72" y="101"/>
                                </a:lnTo>
                                <a:lnTo>
                                  <a:pt x="18" y="202"/>
                                </a:lnTo>
                                <a:lnTo>
                                  <a:pt x="0" y="269"/>
                                </a:lnTo>
                                <a:lnTo>
                                  <a:pt x="0" y="371"/>
                                </a:lnTo>
                                <a:lnTo>
                                  <a:pt x="36" y="438"/>
                                </a:lnTo>
                                <a:lnTo>
                                  <a:pt x="80" y="471"/>
                                </a:lnTo>
                                <a:lnTo>
                                  <a:pt x="161" y="471"/>
                                </a:lnTo>
                                <a:lnTo>
                                  <a:pt x="224" y="438"/>
                                </a:lnTo>
                                <a:lnTo>
                                  <a:pt x="295" y="371"/>
                                </a:lnTo>
                                <a:lnTo>
                                  <a:pt x="296" y="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13040"/>
                            <a:ext cx="7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62">
                                <a:moveTo>
                                  <a:pt x="0" y="2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13040"/>
                            <a:ext cx="7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62">
                                <a:moveTo>
                                  <a:pt x="0" y="2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53720"/>
                            <a:ext cx="147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6" h="0">
                                <a:moveTo>
                                  <a:pt x="906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3536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35">
                                <a:moveTo>
                                  <a:pt x="0" y="0"/>
                                </a:moveTo>
                                <a:lnTo>
                                  <a:pt x="0" y="235"/>
                                </a:lnTo>
                                <a:lnTo>
                                  <a:pt x="705" y="1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3536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35">
                                <a:moveTo>
                                  <a:pt x="0" y="0"/>
                                </a:moveTo>
                                <a:lnTo>
                                  <a:pt x="0" y="235"/>
                                </a:lnTo>
                                <a:lnTo>
                                  <a:pt x="705" y="1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3536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235">
                                <a:moveTo>
                                  <a:pt x="704" y="0"/>
                                </a:moveTo>
                                <a:lnTo>
                                  <a:pt x="704" y="235"/>
                                </a:lnTo>
                                <a:lnTo>
                                  <a:pt x="0" y="117"/>
                                </a:lnTo>
                                <a:lnTo>
                                  <a:pt x="7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3536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235">
                                <a:moveTo>
                                  <a:pt x="704" y="0"/>
                                </a:moveTo>
                                <a:lnTo>
                                  <a:pt x="704" y="235"/>
                                </a:lnTo>
                                <a:lnTo>
                                  <a:pt x="0" y="117"/>
                                </a:lnTo>
                                <a:lnTo>
                                  <a:pt x="7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706">
                                <a:moveTo>
                                  <a:pt x="476" y="0"/>
                                </a:moveTo>
                                <a:lnTo>
                                  <a:pt x="207" y="0"/>
                                </a:lnTo>
                                <a:lnTo>
                                  <a:pt x="99" y="302"/>
                                </a:lnTo>
                                <a:lnTo>
                                  <a:pt x="136" y="268"/>
                                </a:lnTo>
                                <a:lnTo>
                                  <a:pt x="224" y="235"/>
                                </a:lnTo>
                                <a:lnTo>
                                  <a:pt x="305" y="235"/>
                                </a:lnTo>
                                <a:lnTo>
                                  <a:pt x="377" y="268"/>
                                </a:lnTo>
                                <a:lnTo>
                                  <a:pt x="413" y="335"/>
                                </a:lnTo>
                                <a:lnTo>
                                  <a:pt x="413" y="436"/>
                                </a:lnTo>
                                <a:lnTo>
                                  <a:pt x="395" y="503"/>
                                </a:lnTo>
                                <a:lnTo>
                                  <a:pt x="340" y="604"/>
                                </a:lnTo>
                                <a:lnTo>
                                  <a:pt x="269" y="672"/>
                                </a:lnTo>
                                <a:lnTo>
                                  <a:pt x="180" y="706"/>
                                </a:lnTo>
                                <a:lnTo>
                                  <a:pt x="99" y="706"/>
                                </a:lnTo>
                                <a:lnTo>
                                  <a:pt x="28" y="672"/>
                                </a:lnTo>
                                <a:lnTo>
                                  <a:pt x="9" y="637"/>
                                </a:lnTo>
                                <a:lnTo>
                                  <a:pt x="0" y="570"/>
                                </a:lnTo>
                                <a:lnTo>
                                  <a:pt x="1" y="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0"/>
                            <a:ext cx="82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706">
                                <a:moveTo>
                                  <a:pt x="170" y="168"/>
                                </a:moveTo>
                                <a:lnTo>
                                  <a:pt x="179" y="134"/>
                                </a:lnTo>
                                <a:lnTo>
                                  <a:pt x="225" y="67"/>
                                </a:lnTo>
                                <a:lnTo>
                                  <a:pt x="260" y="33"/>
                                </a:lnTo>
                                <a:lnTo>
                                  <a:pt x="322" y="0"/>
                                </a:lnTo>
                                <a:lnTo>
                                  <a:pt x="430" y="0"/>
                                </a:lnTo>
                                <a:lnTo>
                                  <a:pt x="475" y="33"/>
                                </a:lnTo>
                                <a:lnTo>
                                  <a:pt x="493" y="67"/>
                                </a:lnTo>
                                <a:lnTo>
                                  <a:pt x="502" y="134"/>
                                </a:lnTo>
                                <a:lnTo>
                                  <a:pt x="484" y="201"/>
                                </a:lnTo>
                                <a:lnTo>
                                  <a:pt x="440" y="268"/>
                                </a:lnTo>
                                <a:lnTo>
                                  <a:pt x="359" y="369"/>
                                </a:lnTo>
                                <a:lnTo>
                                  <a:pt x="0" y="706"/>
                                </a:lnTo>
                                <a:lnTo>
                                  <a:pt x="376" y="706"/>
                                </a:lnTo>
                                <a:lnTo>
                                  <a:pt x="377" y="7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60192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16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4241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16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71820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29">
                                <a:moveTo>
                                  <a:pt x="0" y="0"/>
                                </a:moveTo>
                                <a:lnTo>
                                  <a:pt x="0" y="3629"/>
                                </a:lnTo>
                                <a:lnTo>
                                  <a:pt x="1" y="36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601920"/>
                            <a:ext cx="38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06">
                                <a:moveTo>
                                  <a:pt x="0" y="706"/>
                                </a:moveTo>
                                <a:lnTo>
                                  <a:pt x="234" y="706"/>
                                </a:lnTo>
                                <a:lnTo>
                                  <a:pt x="117" y="0"/>
                                </a:lnTo>
                                <a:lnTo>
                                  <a:pt x="0" y="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601920"/>
                            <a:ext cx="38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06">
                                <a:moveTo>
                                  <a:pt x="0" y="706"/>
                                </a:moveTo>
                                <a:lnTo>
                                  <a:pt x="234" y="706"/>
                                </a:lnTo>
                                <a:lnTo>
                                  <a:pt x="117" y="0"/>
                                </a:lnTo>
                                <a:lnTo>
                                  <a:pt x="0" y="7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309320"/>
                            <a:ext cx="38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05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  <a:lnTo>
                                  <a:pt x="117" y="7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309320"/>
                            <a:ext cx="38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05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  <a:lnTo>
                                  <a:pt x="117" y="7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017360"/>
                            <a:ext cx="114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502">
                                <a:moveTo>
                                  <a:pt x="168" y="330"/>
                                </a:moveTo>
                                <a:lnTo>
                                  <a:pt x="134" y="321"/>
                                </a:lnTo>
                                <a:lnTo>
                                  <a:pt x="67" y="277"/>
                                </a:lnTo>
                                <a:lnTo>
                                  <a:pt x="33" y="241"/>
                                </a:lnTo>
                                <a:lnTo>
                                  <a:pt x="0" y="178"/>
                                </a:lnTo>
                                <a:lnTo>
                                  <a:pt x="0" y="71"/>
                                </a:lnTo>
                                <a:lnTo>
                                  <a:pt x="33" y="26"/>
                                </a:lnTo>
                                <a:lnTo>
                                  <a:pt x="67" y="9"/>
                                </a:lnTo>
                                <a:lnTo>
                                  <a:pt x="134" y="0"/>
                                </a:lnTo>
                                <a:lnTo>
                                  <a:pt x="201" y="18"/>
                                </a:lnTo>
                                <a:lnTo>
                                  <a:pt x="268" y="62"/>
                                </a:lnTo>
                                <a:lnTo>
                                  <a:pt x="369" y="143"/>
                                </a:lnTo>
                                <a:lnTo>
                                  <a:pt x="705" y="502"/>
                                </a:lnTo>
                                <a:lnTo>
                                  <a:pt x="705" y="126"/>
                                </a:lnTo>
                                <a:lnTo>
                                  <a:pt x="706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928440"/>
                            <a:ext cx="114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475">
                                <a:moveTo>
                                  <a:pt x="0" y="0"/>
                                </a:moveTo>
                                <a:lnTo>
                                  <a:pt x="0" y="268"/>
                                </a:lnTo>
                                <a:lnTo>
                                  <a:pt x="302" y="376"/>
                                </a:lnTo>
                                <a:lnTo>
                                  <a:pt x="268" y="341"/>
                                </a:lnTo>
                                <a:lnTo>
                                  <a:pt x="235" y="251"/>
                                </a:lnTo>
                                <a:lnTo>
                                  <a:pt x="235" y="170"/>
                                </a:lnTo>
                                <a:lnTo>
                                  <a:pt x="268" y="99"/>
                                </a:lnTo>
                                <a:lnTo>
                                  <a:pt x="335" y="62"/>
                                </a:lnTo>
                                <a:lnTo>
                                  <a:pt x="437" y="62"/>
                                </a:lnTo>
                                <a:lnTo>
                                  <a:pt x="504" y="81"/>
                                </a:lnTo>
                                <a:lnTo>
                                  <a:pt x="605" y="135"/>
                                </a:lnTo>
                                <a:lnTo>
                                  <a:pt x="672" y="207"/>
                                </a:lnTo>
                                <a:lnTo>
                                  <a:pt x="705" y="297"/>
                                </a:lnTo>
                                <a:lnTo>
                                  <a:pt x="705" y="377"/>
                                </a:lnTo>
                                <a:lnTo>
                                  <a:pt x="672" y="449"/>
                                </a:lnTo>
                                <a:lnTo>
                                  <a:pt x="638" y="466"/>
                                </a:lnTo>
                                <a:lnTo>
                                  <a:pt x="571" y="475"/>
                                </a:lnTo>
                                <a:lnTo>
                                  <a:pt x="572" y="4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601920"/>
                            <a:ext cx="52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6" h="0">
                                <a:moveTo>
                                  <a:pt x="323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687680"/>
                            <a:ext cx="65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2" h="0">
                                <a:moveTo>
                                  <a:pt x="404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718200"/>
                            <a:ext cx="72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41">
                                <a:moveTo>
                                  <a:pt x="0" y="0"/>
                                </a:moveTo>
                                <a:lnTo>
                                  <a:pt x="0" y="5241"/>
                                </a:lnTo>
                                <a:lnTo>
                                  <a:pt x="1" y="52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01920"/>
                            <a:ext cx="38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706">
                                <a:moveTo>
                                  <a:pt x="0" y="706"/>
                                </a:moveTo>
                                <a:lnTo>
                                  <a:pt x="235" y="706"/>
                                </a:lnTo>
                                <a:lnTo>
                                  <a:pt x="117" y="0"/>
                                </a:lnTo>
                                <a:lnTo>
                                  <a:pt x="0" y="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01920"/>
                            <a:ext cx="38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706">
                                <a:moveTo>
                                  <a:pt x="0" y="706"/>
                                </a:moveTo>
                                <a:lnTo>
                                  <a:pt x="235" y="706"/>
                                </a:lnTo>
                                <a:lnTo>
                                  <a:pt x="117" y="0"/>
                                </a:lnTo>
                                <a:lnTo>
                                  <a:pt x="0" y="7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572840"/>
                            <a:ext cx="38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706">
                                <a:moveTo>
                                  <a:pt x="0" y="0"/>
                                </a:moveTo>
                                <a:lnTo>
                                  <a:pt x="235" y="0"/>
                                </a:lnTo>
                                <a:lnTo>
                                  <a:pt x="117" y="7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572840"/>
                            <a:ext cx="38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706">
                                <a:moveTo>
                                  <a:pt x="0" y="0"/>
                                </a:moveTo>
                                <a:lnTo>
                                  <a:pt x="235" y="0"/>
                                </a:lnTo>
                                <a:lnTo>
                                  <a:pt x="117" y="70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148040"/>
                            <a:ext cx="114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502">
                                <a:moveTo>
                                  <a:pt x="0" y="296"/>
                                </a:moveTo>
                                <a:lnTo>
                                  <a:pt x="0" y="0"/>
                                </a:lnTo>
                                <a:lnTo>
                                  <a:pt x="269" y="233"/>
                                </a:lnTo>
                                <a:lnTo>
                                  <a:pt x="269" y="152"/>
                                </a:lnTo>
                                <a:lnTo>
                                  <a:pt x="302" y="108"/>
                                </a:lnTo>
                                <a:lnTo>
                                  <a:pt x="336" y="90"/>
                                </a:lnTo>
                                <a:lnTo>
                                  <a:pt x="436" y="90"/>
                                </a:lnTo>
                                <a:lnTo>
                                  <a:pt x="504" y="108"/>
                                </a:lnTo>
                                <a:lnTo>
                                  <a:pt x="605" y="163"/>
                                </a:lnTo>
                                <a:lnTo>
                                  <a:pt x="672" y="234"/>
                                </a:lnTo>
                                <a:lnTo>
                                  <a:pt x="706" y="324"/>
                                </a:lnTo>
                                <a:lnTo>
                                  <a:pt x="706" y="405"/>
                                </a:lnTo>
                                <a:lnTo>
                                  <a:pt x="672" y="476"/>
                                </a:lnTo>
                                <a:lnTo>
                                  <a:pt x="639" y="493"/>
                                </a:lnTo>
                                <a:lnTo>
                                  <a:pt x="572" y="502"/>
                                </a:lnTo>
                                <a:lnTo>
                                  <a:pt x="573" y="5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060560"/>
                            <a:ext cx="114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503">
                                <a:moveTo>
                                  <a:pt x="0" y="296"/>
                                </a:moveTo>
                                <a:lnTo>
                                  <a:pt x="0" y="0"/>
                                </a:lnTo>
                                <a:lnTo>
                                  <a:pt x="269" y="233"/>
                                </a:lnTo>
                                <a:lnTo>
                                  <a:pt x="269" y="153"/>
                                </a:lnTo>
                                <a:lnTo>
                                  <a:pt x="302" y="108"/>
                                </a:lnTo>
                                <a:lnTo>
                                  <a:pt x="336" y="90"/>
                                </a:lnTo>
                                <a:lnTo>
                                  <a:pt x="436" y="90"/>
                                </a:lnTo>
                                <a:lnTo>
                                  <a:pt x="504" y="108"/>
                                </a:lnTo>
                                <a:lnTo>
                                  <a:pt x="605" y="163"/>
                                </a:lnTo>
                                <a:lnTo>
                                  <a:pt x="672" y="235"/>
                                </a:lnTo>
                                <a:lnTo>
                                  <a:pt x="706" y="324"/>
                                </a:lnTo>
                                <a:lnTo>
                                  <a:pt x="706" y="405"/>
                                </a:lnTo>
                                <a:lnTo>
                                  <a:pt x="672" y="477"/>
                                </a:lnTo>
                                <a:lnTo>
                                  <a:pt x="639" y="494"/>
                                </a:lnTo>
                                <a:lnTo>
                                  <a:pt x="572" y="503"/>
                                </a:lnTo>
                                <a:lnTo>
                                  <a:pt x="573" y="5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01920"/>
                            <a:ext cx="79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3" h="0">
                                <a:moveTo>
                                  <a:pt x="486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904480"/>
                            <a:ext cx="177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6" h="0">
                                <a:moveTo>
                                  <a:pt x="1090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718200"/>
                            <a:ext cx="720" cy="20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02">
                                <a:moveTo>
                                  <a:pt x="0" y="0"/>
                                </a:moveTo>
                                <a:lnTo>
                                  <a:pt x="0" y="12702"/>
                                </a:lnTo>
                                <a:lnTo>
                                  <a:pt x="1" y="127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601920"/>
                            <a:ext cx="38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06">
                                <a:moveTo>
                                  <a:pt x="0" y="706"/>
                                </a:moveTo>
                                <a:lnTo>
                                  <a:pt x="234" y="706"/>
                                </a:lnTo>
                                <a:lnTo>
                                  <a:pt x="117" y="0"/>
                                </a:lnTo>
                                <a:lnTo>
                                  <a:pt x="0" y="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601920"/>
                            <a:ext cx="38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06">
                                <a:moveTo>
                                  <a:pt x="0" y="706"/>
                                </a:moveTo>
                                <a:lnTo>
                                  <a:pt x="234" y="706"/>
                                </a:lnTo>
                                <a:lnTo>
                                  <a:pt x="117" y="0"/>
                                </a:lnTo>
                                <a:lnTo>
                                  <a:pt x="0" y="7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788920"/>
                            <a:ext cx="38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06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  <a:lnTo>
                                  <a:pt x="117" y="7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2788920"/>
                            <a:ext cx="38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06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  <a:lnTo>
                                  <a:pt x="117" y="70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4640"/>
                            <a:ext cx="1148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458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705" y="458"/>
                                </a:lnTo>
                                <a:lnTo>
                                  <a:pt x="706" y="4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0"/>
                            <a:ext cx="1148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440">
                                <a:moveTo>
                                  <a:pt x="0" y="152"/>
                                </a:moveTo>
                                <a:lnTo>
                                  <a:pt x="33" y="241"/>
                                </a:lnTo>
                                <a:lnTo>
                                  <a:pt x="134" y="323"/>
                                </a:lnTo>
                                <a:lnTo>
                                  <a:pt x="302" y="394"/>
                                </a:lnTo>
                                <a:lnTo>
                                  <a:pt x="402" y="421"/>
                                </a:lnTo>
                                <a:lnTo>
                                  <a:pt x="571" y="440"/>
                                </a:lnTo>
                                <a:lnTo>
                                  <a:pt x="672" y="412"/>
                                </a:lnTo>
                                <a:lnTo>
                                  <a:pt x="705" y="341"/>
                                </a:lnTo>
                                <a:lnTo>
                                  <a:pt x="705" y="287"/>
                                </a:lnTo>
                                <a:lnTo>
                                  <a:pt x="672" y="197"/>
                                </a:lnTo>
                                <a:lnTo>
                                  <a:pt x="571" y="117"/>
                                </a:lnTo>
                                <a:lnTo>
                                  <a:pt x="402" y="44"/>
                                </a:lnTo>
                                <a:lnTo>
                                  <a:pt x="302" y="18"/>
                                </a:lnTo>
                                <a:lnTo>
                                  <a:pt x="134" y="0"/>
                                </a:lnTo>
                                <a:lnTo>
                                  <a:pt x="33" y="26"/>
                                </a:lnTo>
                                <a:lnTo>
                                  <a:pt x="0" y="97"/>
                                </a:lnTo>
                                <a:lnTo>
                                  <a:pt x="0" y="152"/>
                                </a:lnTo>
                                <a:lnTo>
                                  <a:pt x="1" y="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1760760"/>
                            <a:ext cx="102564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8" h="5119">
                                <a:moveTo>
                                  <a:pt x="6288" y="0"/>
                                </a:moveTo>
                                <a:lnTo>
                                  <a:pt x="4441" y="0"/>
                                </a:lnTo>
                                <a:lnTo>
                                  <a:pt x="0" y="5119"/>
                                </a:lnTo>
                                <a:lnTo>
                                  <a:pt x="1" y="5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1605960"/>
                            <a:ext cx="86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706">
                                <a:moveTo>
                                  <a:pt x="0" y="706"/>
                                </a:moveTo>
                                <a:lnTo>
                                  <a:pt x="188" y="0"/>
                                </a:lnTo>
                                <a:lnTo>
                                  <a:pt x="430" y="0"/>
                                </a:lnTo>
                                <a:lnTo>
                                  <a:pt x="502" y="33"/>
                                </a:lnTo>
                                <a:lnTo>
                                  <a:pt x="520" y="67"/>
                                </a:lnTo>
                                <a:lnTo>
                                  <a:pt x="528" y="134"/>
                                </a:lnTo>
                                <a:lnTo>
                                  <a:pt x="511" y="201"/>
                                </a:lnTo>
                                <a:lnTo>
                                  <a:pt x="466" y="268"/>
                                </a:lnTo>
                                <a:lnTo>
                                  <a:pt x="430" y="303"/>
                                </a:lnTo>
                                <a:lnTo>
                                  <a:pt x="341" y="336"/>
                                </a:lnTo>
                                <a:lnTo>
                                  <a:pt x="98" y="336"/>
                                </a:lnTo>
                                <a:lnTo>
                                  <a:pt x="100" y="3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660680"/>
                            <a:ext cx="14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70">
                                <a:moveTo>
                                  <a:pt x="0" y="0"/>
                                </a:moveTo>
                                <a:lnTo>
                                  <a:pt x="89" y="370"/>
                                </a:lnTo>
                                <a:lnTo>
                                  <a:pt x="90" y="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160596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706">
                                <a:moveTo>
                                  <a:pt x="172" y="168"/>
                                </a:moveTo>
                                <a:lnTo>
                                  <a:pt x="180" y="134"/>
                                </a:lnTo>
                                <a:lnTo>
                                  <a:pt x="225" y="67"/>
                                </a:lnTo>
                                <a:lnTo>
                                  <a:pt x="261" y="33"/>
                                </a:lnTo>
                                <a:lnTo>
                                  <a:pt x="324" y="0"/>
                                </a:lnTo>
                                <a:lnTo>
                                  <a:pt x="431" y="0"/>
                                </a:lnTo>
                                <a:lnTo>
                                  <a:pt x="477" y="33"/>
                                </a:lnTo>
                                <a:lnTo>
                                  <a:pt x="494" y="67"/>
                                </a:lnTo>
                                <a:lnTo>
                                  <a:pt x="503" y="134"/>
                                </a:lnTo>
                                <a:lnTo>
                                  <a:pt x="485" y="201"/>
                                </a:lnTo>
                                <a:lnTo>
                                  <a:pt x="440" y="268"/>
                                </a:lnTo>
                                <a:lnTo>
                                  <a:pt x="360" y="370"/>
                                </a:lnTo>
                                <a:lnTo>
                                  <a:pt x="0" y="706"/>
                                </a:lnTo>
                                <a:lnTo>
                                  <a:pt x="377" y="706"/>
                                </a:lnTo>
                                <a:lnTo>
                                  <a:pt x="378" y="7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1605960"/>
                            <a:ext cx="82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706">
                                <a:moveTo>
                                  <a:pt x="171" y="168"/>
                                </a:moveTo>
                                <a:lnTo>
                                  <a:pt x="180" y="134"/>
                                </a:lnTo>
                                <a:lnTo>
                                  <a:pt x="225" y="67"/>
                                </a:lnTo>
                                <a:lnTo>
                                  <a:pt x="260" y="33"/>
                                </a:lnTo>
                                <a:lnTo>
                                  <a:pt x="323" y="0"/>
                                </a:lnTo>
                                <a:lnTo>
                                  <a:pt x="431" y="0"/>
                                </a:lnTo>
                                <a:lnTo>
                                  <a:pt x="475" y="33"/>
                                </a:lnTo>
                                <a:lnTo>
                                  <a:pt x="493" y="67"/>
                                </a:lnTo>
                                <a:lnTo>
                                  <a:pt x="503" y="134"/>
                                </a:lnTo>
                                <a:lnTo>
                                  <a:pt x="484" y="201"/>
                                </a:lnTo>
                                <a:lnTo>
                                  <a:pt x="439" y="268"/>
                                </a:lnTo>
                                <a:lnTo>
                                  <a:pt x="358" y="370"/>
                                </a:lnTo>
                                <a:lnTo>
                                  <a:pt x="0" y="706"/>
                                </a:lnTo>
                                <a:lnTo>
                                  <a:pt x="376" y="706"/>
                                </a:lnTo>
                                <a:lnTo>
                                  <a:pt x="377" y="7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2496240"/>
                            <a:ext cx="89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610">
                                <a:moveTo>
                                  <a:pt x="374" y="0"/>
                                </a:moveTo>
                                <a:lnTo>
                                  <a:pt x="551" y="154"/>
                                </a:lnTo>
                                <a:lnTo>
                                  <a:pt x="0" y="610"/>
                                </a:lnTo>
                                <a:lnTo>
                                  <a:pt x="3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2496240"/>
                            <a:ext cx="89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610">
                                <a:moveTo>
                                  <a:pt x="374" y="0"/>
                                </a:moveTo>
                                <a:lnTo>
                                  <a:pt x="551" y="154"/>
                                </a:lnTo>
                                <a:lnTo>
                                  <a:pt x="0" y="61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271960"/>
                            <a:ext cx="2534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1116">
                                <a:moveTo>
                                  <a:pt x="124" y="0"/>
                                </a:moveTo>
                                <a:lnTo>
                                  <a:pt x="0" y="159"/>
                                </a:lnTo>
                                <a:lnTo>
                                  <a:pt x="1555" y="1116"/>
                                </a:lnTo>
                                <a:lnTo>
                                  <a:pt x="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297520"/>
                            <a:ext cx="253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1116">
                                <a:moveTo>
                                  <a:pt x="0" y="0"/>
                                </a:moveTo>
                                <a:lnTo>
                                  <a:pt x="1555" y="957"/>
                                </a:lnTo>
                                <a:lnTo>
                                  <a:pt x="1431" y="1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271960"/>
                            <a:ext cx="253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1275">
                                <a:moveTo>
                                  <a:pt x="124" y="0"/>
                                </a:moveTo>
                                <a:lnTo>
                                  <a:pt x="0" y="159"/>
                                </a:lnTo>
                                <a:lnTo>
                                  <a:pt x="1431" y="1275"/>
                                </a:lnTo>
                                <a:lnTo>
                                  <a:pt x="1555" y="1116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2631960"/>
                            <a:ext cx="2534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1114">
                                <a:moveTo>
                                  <a:pt x="1431" y="1114"/>
                                </a:moveTo>
                                <a:lnTo>
                                  <a:pt x="1555" y="955"/>
                                </a:lnTo>
                                <a:lnTo>
                                  <a:pt x="0" y="0"/>
                                </a:lnTo>
                                <a:lnTo>
                                  <a:pt x="1431" y="1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2606040"/>
                            <a:ext cx="2534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1114">
                                <a:moveTo>
                                  <a:pt x="1555" y="1114"/>
                                </a:moveTo>
                                <a:lnTo>
                                  <a:pt x="0" y="159"/>
                                </a:lnTo>
                                <a:lnTo>
                                  <a:pt x="124" y="0"/>
                                </a:lnTo>
                                <a:lnTo>
                                  <a:pt x="1555" y="1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2606040"/>
                            <a:ext cx="253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1273">
                                <a:moveTo>
                                  <a:pt x="1431" y="1273"/>
                                </a:moveTo>
                                <a:lnTo>
                                  <a:pt x="1555" y="1114"/>
                                </a:lnTo>
                                <a:lnTo>
                                  <a:pt x="124" y="0"/>
                                </a:lnTo>
                                <a:lnTo>
                                  <a:pt x="0" y="159"/>
                                </a:lnTo>
                                <a:lnTo>
                                  <a:pt x="1431" y="12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345760"/>
                            <a:ext cx="27180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9" h="2148">
                                <a:moveTo>
                                  <a:pt x="1669" y="0"/>
                                </a:moveTo>
                                <a:lnTo>
                                  <a:pt x="0" y="2148"/>
                                </a:lnTo>
                                <a:lnTo>
                                  <a:pt x="1" y="21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2739960"/>
                            <a:ext cx="27180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2148">
                                <a:moveTo>
                                  <a:pt x="1670" y="0"/>
                                </a:moveTo>
                                <a:lnTo>
                                  <a:pt x="0" y="2148"/>
                                </a:lnTo>
                                <a:lnTo>
                                  <a:pt x="2" y="21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2345760"/>
                            <a:ext cx="990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728">
                                <a:moveTo>
                                  <a:pt x="608" y="0"/>
                                </a:moveTo>
                                <a:lnTo>
                                  <a:pt x="215" y="728"/>
                                </a:lnTo>
                                <a:lnTo>
                                  <a:pt x="0" y="561"/>
                                </a:lnTo>
                                <a:lnTo>
                                  <a:pt x="6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2345760"/>
                            <a:ext cx="990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728">
                                <a:moveTo>
                                  <a:pt x="608" y="0"/>
                                </a:moveTo>
                                <a:lnTo>
                                  <a:pt x="215" y="728"/>
                                </a:lnTo>
                                <a:lnTo>
                                  <a:pt x="0" y="561"/>
                                </a:lnTo>
                                <a:lnTo>
                                  <a:pt x="6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2739960"/>
                            <a:ext cx="990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727">
                                <a:moveTo>
                                  <a:pt x="608" y="0"/>
                                </a:moveTo>
                                <a:lnTo>
                                  <a:pt x="214" y="727"/>
                                </a:lnTo>
                                <a:lnTo>
                                  <a:pt x="0" y="560"/>
                                </a:lnTo>
                                <a:lnTo>
                                  <a:pt x="6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2739960"/>
                            <a:ext cx="990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727">
                                <a:moveTo>
                                  <a:pt x="608" y="0"/>
                                </a:moveTo>
                                <a:lnTo>
                                  <a:pt x="214" y="727"/>
                                </a:lnTo>
                                <a:lnTo>
                                  <a:pt x="0" y="560"/>
                                </a:lnTo>
                                <a:lnTo>
                                  <a:pt x="6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25693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0">
                                <a:moveTo>
                                  <a:pt x="0" y="0"/>
                                </a:moveTo>
                                <a:lnTo>
                                  <a:pt x="383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2458800"/>
                            <a:ext cx="997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1008">
                                <a:moveTo>
                                  <a:pt x="0" y="1008"/>
                                </a:moveTo>
                                <a:lnTo>
                                  <a:pt x="577" y="0"/>
                                </a:lnTo>
                                <a:lnTo>
                                  <a:pt x="614" y="1008"/>
                                </a:lnTo>
                                <a:lnTo>
                                  <a:pt x="615" y="1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30862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0">
                                <a:moveTo>
                                  <a:pt x="0" y="0"/>
                                </a:moveTo>
                                <a:lnTo>
                                  <a:pt x="384" y="0"/>
                                </a:ln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2976840"/>
                            <a:ext cx="997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1009">
                                <a:moveTo>
                                  <a:pt x="0" y="1009"/>
                                </a:moveTo>
                                <a:lnTo>
                                  <a:pt x="576" y="0"/>
                                </a:lnTo>
                                <a:lnTo>
                                  <a:pt x="614" y="1009"/>
                                </a:lnTo>
                                <a:lnTo>
                                  <a:pt x="615" y="10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601920"/>
                            <a:ext cx="720" cy="10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37">
                                <a:moveTo>
                                  <a:pt x="0" y="0"/>
                                </a:moveTo>
                                <a:lnTo>
                                  <a:pt x="0" y="6237"/>
                                </a:lnTo>
                                <a:lnTo>
                                  <a:pt x="1" y="6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601920"/>
                            <a:ext cx="720" cy="10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37">
                                <a:moveTo>
                                  <a:pt x="0" y="0"/>
                                </a:moveTo>
                                <a:lnTo>
                                  <a:pt x="0" y="6237"/>
                                </a:lnTo>
                                <a:lnTo>
                                  <a:pt x="1" y="6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277560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7">
                                <a:moveTo>
                                  <a:pt x="0" y="15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269316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2">
                                <a:moveTo>
                                  <a:pt x="0" y="2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2405520"/>
                            <a:ext cx="7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2">
                                <a:moveTo>
                                  <a:pt x="0" y="15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23234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203580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2">
                                <a:moveTo>
                                  <a:pt x="0" y="15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195336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">
                                <a:moveTo>
                                  <a:pt x="0" y="2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1665720"/>
                            <a:ext cx="7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3">
                                <a:moveTo>
                                  <a:pt x="0" y="15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158292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">
                                <a:moveTo>
                                  <a:pt x="0" y="2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1295280"/>
                            <a:ext cx="7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2">
                                <a:moveTo>
                                  <a:pt x="0" y="15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121284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">
                                <a:moveTo>
                                  <a:pt x="0" y="2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9259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3">
                                <a:moveTo>
                                  <a:pt x="0" y="15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8438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">
                                <a:moveTo>
                                  <a:pt x="0" y="2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5468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6">
                                <a:moveTo>
                                  <a:pt x="0" y="15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600" y="601920"/>
                            <a:ext cx="72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40">
                                <a:moveTo>
                                  <a:pt x="0" y="0"/>
                                </a:moveTo>
                                <a:lnTo>
                                  <a:pt x="0" y="5040"/>
                                </a:lnTo>
                                <a:lnTo>
                                  <a:pt x="1" y="50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601920"/>
                            <a:ext cx="72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40">
                                <a:moveTo>
                                  <a:pt x="0" y="0"/>
                                </a:moveTo>
                                <a:lnTo>
                                  <a:pt x="0" y="5040"/>
                                </a:lnTo>
                                <a:lnTo>
                                  <a:pt x="1" y="50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601920"/>
                            <a:ext cx="26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2" h="0">
                                <a:moveTo>
                                  <a:pt x="161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424160"/>
                            <a:ext cx="26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2" h="0">
                                <a:moveTo>
                                  <a:pt x="161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1901880"/>
                            <a:ext cx="72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60">
                                <a:moveTo>
                                  <a:pt x="0" y="54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668240"/>
                            <a:ext cx="4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8">
                                <a:moveTo>
                                  <a:pt x="31" y="1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63080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0">
                                <a:moveTo>
                                  <a:pt x="144" y="140"/>
                                </a:move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622520"/>
                            <a:ext cx="316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5">
                                <a:moveTo>
                                  <a:pt x="195" y="25"/>
                                </a:moveTo>
                                <a:lnTo>
                                  <a:pt x="97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63080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0">
                                <a:moveTo>
                                  <a:pt x="144" y="0"/>
                                </a:moveTo>
                                <a:lnTo>
                                  <a:pt x="137" y="2"/>
                                </a:lnTo>
                                <a:lnTo>
                                  <a:pt x="0" y="140"/>
                                </a:lnTo>
                                <a:lnTo>
                                  <a:pt x="1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668240"/>
                            <a:ext cx="4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8">
                                <a:moveTo>
                                  <a:pt x="31" y="0"/>
                                </a:moveTo>
                                <a:lnTo>
                                  <a:pt x="0" y="118"/>
                                </a:lnTo>
                                <a:lnTo>
                                  <a:pt x="1" y="1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000" y="1650240"/>
                            <a:ext cx="1162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1357">
                                <a:moveTo>
                                  <a:pt x="714" y="0"/>
                                </a:moveTo>
                                <a:lnTo>
                                  <a:pt x="0" y="1357"/>
                                </a:lnTo>
                                <a:lnTo>
                                  <a:pt x="2" y="1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187200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88">
                                <a:moveTo>
                                  <a:pt x="46" y="0"/>
                                </a:moveTo>
                                <a:lnTo>
                                  <a:pt x="0" y="188"/>
                                </a:lnTo>
                                <a:lnTo>
                                  <a:pt x="1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1650240"/>
                            <a:ext cx="92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076">
                                <a:moveTo>
                                  <a:pt x="0" y="0"/>
                                </a:moveTo>
                                <a:lnTo>
                                  <a:pt x="567" y="1076"/>
                                </a:lnTo>
                                <a:lnTo>
                                  <a:pt x="568" y="10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4640" y="162000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8">
                                <a:moveTo>
                                  <a:pt x="0" y="188"/>
                                </a:move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62000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8">
                                <a:moveTo>
                                  <a:pt x="0" y="0"/>
                                </a:moveTo>
                                <a:lnTo>
                                  <a:pt x="46" y="188"/>
                                </a:lnTo>
                                <a:lnTo>
                                  <a:pt x="48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826280"/>
                            <a:ext cx="18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70">
                                <a:moveTo>
                                  <a:pt x="115" y="4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1620000"/>
                            <a:ext cx="7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8">
                                <a:moveTo>
                                  <a:pt x="0" y="0"/>
                                </a:moveTo>
                                <a:lnTo>
                                  <a:pt x="46" y="188"/>
                                </a:lnTo>
                                <a:lnTo>
                                  <a:pt x="47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1650240"/>
                            <a:ext cx="1162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1357">
                                <a:moveTo>
                                  <a:pt x="0" y="0"/>
                                </a:moveTo>
                                <a:lnTo>
                                  <a:pt x="713" y="1357"/>
                                </a:lnTo>
                                <a:lnTo>
                                  <a:pt x="714" y="1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187200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8">
                                <a:moveTo>
                                  <a:pt x="47" y="1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1650240"/>
                            <a:ext cx="921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1076">
                                <a:moveTo>
                                  <a:pt x="565" y="0"/>
                                </a:moveTo>
                                <a:lnTo>
                                  <a:pt x="0" y="1076"/>
                                </a:lnTo>
                                <a:lnTo>
                                  <a:pt x="1" y="10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826280"/>
                            <a:ext cx="18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70">
                                <a:moveTo>
                                  <a:pt x="116" y="0"/>
                                </a:moveTo>
                                <a:lnTo>
                                  <a:pt x="0" y="470"/>
                                </a:lnTo>
                                <a:lnTo>
                                  <a:pt x="1" y="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162000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8">
                                <a:moveTo>
                                  <a:pt x="0" y="188"/>
                                </a:moveTo>
                                <a:lnTo>
                                  <a:pt x="47" y="0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1901880"/>
                            <a:ext cx="72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60">
                                <a:moveTo>
                                  <a:pt x="0" y="0"/>
                                </a:moveTo>
                                <a:lnTo>
                                  <a:pt x="0" y="5460"/>
                                </a:lnTo>
                                <a:lnTo>
                                  <a:pt x="1" y="5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2851920"/>
                            <a:ext cx="452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4" h="322">
                                <a:moveTo>
                                  <a:pt x="0" y="0"/>
                                </a:moveTo>
                                <a:lnTo>
                                  <a:pt x="674" y="240"/>
                                </a:lnTo>
                                <a:lnTo>
                                  <a:pt x="1386" y="322"/>
                                </a:lnTo>
                                <a:lnTo>
                                  <a:pt x="2097" y="240"/>
                                </a:lnTo>
                                <a:lnTo>
                                  <a:pt x="2773" y="0"/>
                                </a:lnTo>
                                <a:lnTo>
                                  <a:pt x="27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277308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0">
                                <a:moveTo>
                                  <a:pt x="0" y="0"/>
                                </a:moveTo>
                                <a:lnTo>
                                  <a:pt x="353" y="0"/>
                                </a:lnTo>
                                <a:lnTo>
                                  <a:pt x="3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277308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0">
                                <a:moveTo>
                                  <a:pt x="0" y="0"/>
                                </a:moveTo>
                                <a:lnTo>
                                  <a:pt x="503" y="0"/>
                                </a:lnTo>
                                <a:lnTo>
                                  <a:pt x="5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2773080"/>
                            <a:ext cx="8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0">
                                <a:moveTo>
                                  <a:pt x="0" y="0"/>
                                </a:moveTo>
                                <a:lnTo>
                                  <a:pt x="503" y="0"/>
                                </a:lnTo>
                                <a:lnTo>
                                  <a:pt x="5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2773080"/>
                            <a:ext cx="8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0">
                                <a:moveTo>
                                  <a:pt x="0" y="0"/>
                                </a:moveTo>
                                <a:lnTo>
                                  <a:pt x="504" y="0"/>
                                </a:ln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277308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0">
                                <a:moveTo>
                                  <a:pt x="0" y="0"/>
                                </a:moveTo>
                                <a:lnTo>
                                  <a:pt x="353" y="0"/>
                                </a:lnTo>
                                <a:lnTo>
                                  <a:pt x="3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2792880"/>
                            <a:ext cx="363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2">
                                <a:moveTo>
                                  <a:pt x="0" y="0"/>
                                </a:moveTo>
                                <a:lnTo>
                                  <a:pt x="61" y="213"/>
                                </a:lnTo>
                                <a:lnTo>
                                  <a:pt x="226" y="362"/>
                                </a:lnTo>
                                <a:lnTo>
                                  <a:pt x="227" y="3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2792880"/>
                            <a:ext cx="37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2">
                                <a:moveTo>
                                  <a:pt x="0" y="362"/>
                                </a:moveTo>
                                <a:lnTo>
                                  <a:pt x="163" y="213"/>
                                </a:lnTo>
                                <a:lnTo>
                                  <a:pt x="225" y="0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2773080"/>
                            <a:ext cx="72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11">
                                <a:moveTo>
                                  <a:pt x="0" y="0"/>
                                </a:moveTo>
                                <a:lnTo>
                                  <a:pt x="0" y="3211"/>
                                </a:lnTo>
                                <a:lnTo>
                                  <a:pt x="1" y="3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2773080"/>
                            <a:ext cx="72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11">
                                <a:moveTo>
                                  <a:pt x="0" y="0"/>
                                </a:moveTo>
                                <a:lnTo>
                                  <a:pt x="0" y="3211"/>
                                </a:lnTo>
                                <a:lnTo>
                                  <a:pt x="1" y="3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3255480"/>
                            <a:ext cx="29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4" h="0">
                                <a:moveTo>
                                  <a:pt x="0" y="0"/>
                                </a:moveTo>
                                <a:lnTo>
                                  <a:pt x="1813" y="0"/>
                                </a:lnTo>
                                <a:lnTo>
                                  <a:pt x="18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323604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235">
                                <a:moveTo>
                                  <a:pt x="706" y="0"/>
                                </a:moveTo>
                                <a:lnTo>
                                  <a:pt x="706" y="235"/>
                                </a:lnTo>
                                <a:lnTo>
                                  <a:pt x="0" y="118"/>
                                </a:lnTo>
                                <a:lnTo>
                                  <a:pt x="7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323604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235">
                                <a:moveTo>
                                  <a:pt x="706" y="0"/>
                                </a:moveTo>
                                <a:lnTo>
                                  <a:pt x="706" y="235"/>
                                </a:lnTo>
                                <a:lnTo>
                                  <a:pt x="0" y="118"/>
                                </a:lnTo>
                                <a:lnTo>
                                  <a:pt x="7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323604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35">
                                <a:moveTo>
                                  <a:pt x="0" y="0"/>
                                </a:moveTo>
                                <a:lnTo>
                                  <a:pt x="0" y="235"/>
                                </a:lnTo>
                                <a:lnTo>
                                  <a:pt x="705" y="1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3236040"/>
                            <a:ext cx="114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35">
                                <a:moveTo>
                                  <a:pt x="0" y="0"/>
                                </a:moveTo>
                                <a:lnTo>
                                  <a:pt x="0" y="235"/>
                                </a:lnTo>
                                <a:lnTo>
                                  <a:pt x="705" y="1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3100680"/>
                            <a:ext cx="306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706">
                                <a:moveTo>
                                  <a:pt x="19" y="134"/>
                                </a:moveTo>
                                <a:lnTo>
                                  <a:pt x="82" y="101"/>
                                </a:lnTo>
                                <a:lnTo>
                                  <a:pt x="189" y="0"/>
                                </a:lnTo>
                                <a:lnTo>
                                  <a:pt x="0" y="706"/>
                                </a:lnTo>
                                <a:lnTo>
                                  <a:pt x="1" y="7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3100680"/>
                            <a:ext cx="69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706">
                                <a:moveTo>
                                  <a:pt x="430" y="101"/>
                                </a:moveTo>
                                <a:lnTo>
                                  <a:pt x="421" y="34"/>
                                </a:lnTo>
                                <a:lnTo>
                                  <a:pt x="349" y="0"/>
                                </a:lnTo>
                                <a:lnTo>
                                  <a:pt x="296" y="0"/>
                                </a:lnTo>
                                <a:lnTo>
                                  <a:pt x="206" y="34"/>
                                </a:lnTo>
                                <a:lnTo>
                                  <a:pt x="125" y="134"/>
                                </a:lnTo>
                                <a:lnTo>
                                  <a:pt x="53" y="302"/>
                                </a:lnTo>
                                <a:lnTo>
                                  <a:pt x="9" y="471"/>
                                </a:lnTo>
                                <a:lnTo>
                                  <a:pt x="0" y="605"/>
                                </a:lnTo>
                                <a:lnTo>
                                  <a:pt x="35" y="672"/>
                                </a:lnTo>
                                <a:lnTo>
                                  <a:pt x="107" y="706"/>
                                </a:lnTo>
                                <a:lnTo>
                                  <a:pt x="134" y="706"/>
                                </a:lnTo>
                                <a:lnTo>
                                  <a:pt x="223" y="672"/>
                                </a:lnTo>
                                <a:lnTo>
                                  <a:pt x="296" y="605"/>
                                </a:lnTo>
                                <a:lnTo>
                                  <a:pt x="349" y="503"/>
                                </a:lnTo>
                                <a:lnTo>
                                  <a:pt x="358" y="471"/>
                                </a:lnTo>
                                <a:lnTo>
                                  <a:pt x="358" y="369"/>
                                </a:lnTo>
                                <a:lnTo>
                                  <a:pt x="322" y="302"/>
                                </a:lnTo>
                                <a:lnTo>
                                  <a:pt x="251" y="269"/>
                                </a:lnTo>
                                <a:lnTo>
                                  <a:pt x="224" y="269"/>
                                </a:lnTo>
                                <a:lnTo>
                                  <a:pt x="134" y="302"/>
                                </a:lnTo>
                                <a:lnTo>
                                  <a:pt x="63" y="369"/>
                                </a:lnTo>
                                <a:lnTo>
                                  <a:pt x="9" y="471"/>
                                </a:lnTo>
                                <a:lnTo>
                                  <a:pt x="10" y="4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1595880"/>
                            <a:ext cx="96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8" h="0">
                                <a:moveTo>
                                  <a:pt x="0" y="0"/>
                                </a:moveTo>
                                <a:lnTo>
                                  <a:pt x="5937" y="0"/>
                                </a:lnTo>
                                <a:lnTo>
                                  <a:pt x="59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752480"/>
                            <a:ext cx="904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6" h="645">
                                <a:moveTo>
                                  <a:pt x="0" y="0"/>
                                </a:moveTo>
                                <a:lnTo>
                                  <a:pt x="888" y="356"/>
                                </a:lnTo>
                                <a:lnTo>
                                  <a:pt x="1820" y="572"/>
                                </a:lnTo>
                                <a:lnTo>
                                  <a:pt x="2773" y="645"/>
                                </a:lnTo>
                                <a:lnTo>
                                  <a:pt x="3726" y="572"/>
                                </a:lnTo>
                                <a:lnTo>
                                  <a:pt x="4657" y="356"/>
                                </a:lnTo>
                                <a:lnTo>
                                  <a:pt x="5545" y="0"/>
                                </a:lnTo>
                                <a:lnTo>
                                  <a:pt x="55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1635120"/>
                            <a:ext cx="730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723">
                                <a:moveTo>
                                  <a:pt x="0" y="0"/>
                                </a:moveTo>
                                <a:lnTo>
                                  <a:pt x="55" y="293"/>
                                </a:lnTo>
                                <a:lnTo>
                                  <a:pt x="213" y="546"/>
                                </a:lnTo>
                                <a:lnTo>
                                  <a:pt x="450" y="723"/>
                                </a:lnTo>
                                <a:lnTo>
                                  <a:pt x="451" y="7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080" y="1635120"/>
                            <a:ext cx="738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723">
                                <a:moveTo>
                                  <a:pt x="0" y="723"/>
                                </a:moveTo>
                                <a:lnTo>
                                  <a:pt x="239" y="546"/>
                                </a:lnTo>
                                <a:lnTo>
                                  <a:pt x="397" y="293"/>
                                </a:lnTo>
                                <a:lnTo>
                                  <a:pt x="452" y="0"/>
                                </a:lnTo>
                                <a:lnTo>
                                  <a:pt x="4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85472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5">
                                <a:moveTo>
                                  <a:pt x="0" y="15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77228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2">
                                <a:moveTo>
                                  <a:pt x="0" y="2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484640"/>
                            <a:ext cx="7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1">
                                <a:moveTo>
                                  <a:pt x="0" y="15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40256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1149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2">
                                <a:moveTo>
                                  <a:pt x="0" y="15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03248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2">
                                <a:moveTo>
                                  <a:pt x="0" y="2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73548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5">
                                <a:moveTo>
                                  <a:pt x="0" y="15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1595880"/>
                            <a:ext cx="41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74">
                                <a:moveTo>
                                  <a:pt x="255" y="0"/>
                                </a:moveTo>
                                <a:lnTo>
                                  <a:pt x="67" y="82"/>
                                </a:lnTo>
                                <a:lnTo>
                                  <a:pt x="0" y="274"/>
                                </a:lnTo>
                                <a:lnTo>
                                  <a:pt x="1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760" y="1595880"/>
                            <a:ext cx="41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45">
                                <a:moveTo>
                                  <a:pt x="255" y="245"/>
                                </a:moveTo>
                                <a:lnTo>
                                  <a:pt x="177" y="7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1846080"/>
                            <a:ext cx="20844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3" h="3308">
                                <a:moveTo>
                                  <a:pt x="0" y="3308"/>
                                </a:moveTo>
                                <a:lnTo>
                                  <a:pt x="770" y="3308"/>
                                </a:lnTo>
                                <a:lnTo>
                                  <a:pt x="1282" y="0"/>
                                </a:lnTo>
                                <a:lnTo>
                                  <a:pt x="12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2230920"/>
                            <a:ext cx="864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706">
                                <a:moveTo>
                                  <a:pt x="0" y="706"/>
                                </a:moveTo>
                                <a:lnTo>
                                  <a:pt x="188" y="0"/>
                                </a:lnTo>
                                <a:lnTo>
                                  <a:pt x="431" y="0"/>
                                </a:lnTo>
                                <a:lnTo>
                                  <a:pt x="502" y="34"/>
                                </a:lnTo>
                                <a:lnTo>
                                  <a:pt x="520" y="67"/>
                                </a:lnTo>
                                <a:lnTo>
                                  <a:pt x="529" y="134"/>
                                </a:lnTo>
                                <a:lnTo>
                                  <a:pt x="511" y="202"/>
                                </a:lnTo>
                                <a:lnTo>
                                  <a:pt x="466" y="270"/>
                                </a:lnTo>
                                <a:lnTo>
                                  <a:pt x="431" y="302"/>
                                </a:lnTo>
                                <a:lnTo>
                                  <a:pt x="341" y="337"/>
                                </a:lnTo>
                                <a:lnTo>
                                  <a:pt x="99" y="337"/>
                                </a:lnTo>
                                <a:lnTo>
                                  <a:pt x="100" y="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0" y="2286000"/>
                            <a:ext cx="14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69">
                                <a:moveTo>
                                  <a:pt x="0" y="0"/>
                                </a:moveTo>
                                <a:lnTo>
                                  <a:pt x="89" y="369"/>
                                </a:lnTo>
                                <a:lnTo>
                                  <a:pt x="90" y="3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830520"/>
                            <a:ext cx="15696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6226">
                                <a:moveTo>
                                  <a:pt x="962" y="0"/>
                                </a:moveTo>
                                <a:lnTo>
                                  <a:pt x="0" y="6226"/>
                                </a:lnTo>
                                <a:lnTo>
                                  <a:pt x="1" y="6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1846080"/>
                            <a:ext cx="381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715">
                                <a:moveTo>
                                  <a:pt x="0" y="679"/>
                                </a:moveTo>
                                <a:lnTo>
                                  <a:pt x="232" y="715"/>
                                </a:lnTo>
                                <a:lnTo>
                                  <a:pt x="224" y="0"/>
                                </a:lnTo>
                                <a:lnTo>
                                  <a:pt x="0" y="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1846080"/>
                            <a:ext cx="381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715">
                                <a:moveTo>
                                  <a:pt x="0" y="679"/>
                                </a:moveTo>
                                <a:lnTo>
                                  <a:pt x="232" y="715"/>
                                </a:lnTo>
                                <a:lnTo>
                                  <a:pt x="224" y="0"/>
                                </a:lnTo>
                                <a:lnTo>
                                  <a:pt x="0" y="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200" y="83052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0">
                                <a:moveTo>
                                  <a:pt x="0" y="0"/>
                                </a:moveTo>
                                <a:lnTo>
                                  <a:pt x="1007" y="0"/>
                                </a:lnTo>
                                <a:lnTo>
                                  <a:pt x="10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748080"/>
                            <a:ext cx="7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9">
                                <a:moveTo>
                                  <a:pt x="0" y="10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5958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0" h="0">
                                <a:moveTo>
                                  <a:pt x="0" y="0"/>
                                </a:moveTo>
                                <a:lnTo>
                                  <a:pt x="5519" y="0"/>
                                </a:lnTo>
                                <a:lnTo>
                                  <a:pt x="55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18579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0" h="0">
                                <a:moveTo>
                                  <a:pt x="0" y="0"/>
                                </a:moveTo>
                                <a:lnTo>
                                  <a:pt x="5519" y="0"/>
                                </a:lnTo>
                                <a:lnTo>
                                  <a:pt x="55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136476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6">
                                <a:moveTo>
                                  <a:pt x="0" y="7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197280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5">
                                <a:moveTo>
                                  <a:pt x="0" y="0"/>
                                </a:moveTo>
                                <a:lnTo>
                                  <a:pt x="0" y="705"/>
                                </a:lnTo>
                                <a:lnTo>
                                  <a:pt x="2" y="7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159588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13">
                                <a:moveTo>
                                  <a:pt x="0" y="0"/>
                                </a:moveTo>
                                <a:lnTo>
                                  <a:pt x="0" y="1613"/>
                                </a:lnTo>
                                <a:lnTo>
                                  <a:pt x="2" y="16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8440" y="1479600"/>
                            <a:ext cx="38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706">
                                <a:moveTo>
                                  <a:pt x="0" y="0"/>
                                </a:moveTo>
                                <a:lnTo>
                                  <a:pt x="236" y="0"/>
                                </a:lnTo>
                                <a:lnTo>
                                  <a:pt x="118" y="7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8440" y="1479600"/>
                            <a:ext cx="38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706">
                                <a:moveTo>
                                  <a:pt x="0" y="0"/>
                                </a:moveTo>
                                <a:lnTo>
                                  <a:pt x="236" y="0"/>
                                </a:lnTo>
                                <a:lnTo>
                                  <a:pt x="118" y="70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8440" y="1857960"/>
                            <a:ext cx="38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706">
                                <a:moveTo>
                                  <a:pt x="0" y="706"/>
                                </a:moveTo>
                                <a:lnTo>
                                  <a:pt x="236" y="706"/>
                                </a:lnTo>
                                <a:lnTo>
                                  <a:pt x="118" y="0"/>
                                </a:lnTo>
                                <a:lnTo>
                                  <a:pt x="0" y="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8440" y="1857960"/>
                            <a:ext cx="38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706">
                                <a:moveTo>
                                  <a:pt x="0" y="706"/>
                                </a:moveTo>
                                <a:lnTo>
                                  <a:pt x="236" y="706"/>
                                </a:lnTo>
                                <a:lnTo>
                                  <a:pt x="118" y="0"/>
                                </a:lnTo>
                                <a:lnTo>
                                  <a:pt x="0" y="7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1685880"/>
                            <a:ext cx="114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502">
                                <a:moveTo>
                                  <a:pt x="0" y="296"/>
                                </a:moveTo>
                                <a:lnTo>
                                  <a:pt x="0" y="0"/>
                                </a:lnTo>
                                <a:lnTo>
                                  <a:pt x="268" y="234"/>
                                </a:lnTo>
                                <a:lnTo>
                                  <a:pt x="268" y="153"/>
                                </a:lnTo>
                                <a:lnTo>
                                  <a:pt x="301" y="108"/>
                                </a:lnTo>
                                <a:lnTo>
                                  <a:pt x="335" y="91"/>
                                </a:lnTo>
                                <a:lnTo>
                                  <a:pt x="436" y="91"/>
                                </a:lnTo>
                                <a:lnTo>
                                  <a:pt x="503" y="109"/>
                                </a:lnTo>
                                <a:lnTo>
                                  <a:pt x="603" y="162"/>
                                </a:lnTo>
                                <a:lnTo>
                                  <a:pt x="670" y="234"/>
                                </a:lnTo>
                                <a:lnTo>
                                  <a:pt x="704" y="324"/>
                                </a:lnTo>
                                <a:lnTo>
                                  <a:pt x="704" y="404"/>
                                </a:lnTo>
                                <a:lnTo>
                                  <a:pt x="670" y="476"/>
                                </a:lnTo>
                                <a:lnTo>
                                  <a:pt x="637" y="494"/>
                                </a:lnTo>
                                <a:lnTo>
                                  <a:pt x="570" y="502"/>
                                </a:lnTo>
                                <a:lnTo>
                                  <a:pt x="571" y="5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4280" y="1595880"/>
                            <a:ext cx="123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762">
                                <a:moveTo>
                                  <a:pt x="0" y="762"/>
                                </a:moveTo>
                                <a:lnTo>
                                  <a:pt x="760" y="0"/>
                                </a:lnTo>
                                <a:lnTo>
                                  <a:pt x="7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159588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1106">
                                <a:moveTo>
                                  <a:pt x="0" y="1106"/>
                                </a:moveTo>
                                <a:lnTo>
                                  <a:pt x="1105" y="0"/>
                                </a:lnTo>
                                <a:lnTo>
                                  <a:pt x="1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1595880"/>
                            <a:ext cx="2196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7" h="1347">
                                <a:moveTo>
                                  <a:pt x="0" y="1347"/>
                                </a:moveTo>
                                <a:lnTo>
                                  <a:pt x="1346" y="0"/>
                                </a:lnTo>
                                <a:lnTo>
                                  <a:pt x="13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159588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" h="1520">
                                <a:moveTo>
                                  <a:pt x="0" y="1520"/>
                                </a:moveTo>
                                <a:lnTo>
                                  <a:pt x="1079" y="440"/>
                                </a:lnTo>
                                <a:lnTo>
                                  <a:pt x="1519" y="0"/>
                                </a:lnTo>
                                <a:lnTo>
                                  <a:pt x="15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6440" y="1595880"/>
                            <a:ext cx="261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607">
                                <a:moveTo>
                                  <a:pt x="0" y="1607"/>
                                </a:moveTo>
                                <a:lnTo>
                                  <a:pt x="263" y="1345"/>
                                </a:lnTo>
                                <a:lnTo>
                                  <a:pt x="1606" y="0"/>
                                </a:lnTo>
                                <a:lnTo>
                                  <a:pt x="16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720" y="1595880"/>
                            <a:ext cx="25668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577">
                                <a:moveTo>
                                  <a:pt x="0" y="1577"/>
                                </a:moveTo>
                                <a:lnTo>
                                  <a:pt x="1575" y="0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760" y="1602000"/>
                            <a:ext cx="21276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5"/>
                                </a:moveTo>
                                <a:lnTo>
                                  <a:pt x="1304" y="0"/>
                                </a:lnTo>
                                <a:lnTo>
                                  <a:pt x="13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60444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0">
                                <a:moveTo>
                                  <a:pt x="0" y="0"/>
                                </a:moveTo>
                                <a:lnTo>
                                  <a:pt x="537" y="0"/>
                                </a:lnTo>
                                <a:lnTo>
                                  <a:pt x="5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200" y="451440"/>
                            <a:ext cx="139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1411">
                                <a:moveTo>
                                  <a:pt x="0" y="1411"/>
                                </a:moveTo>
                                <a:lnTo>
                                  <a:pt x="809" y="0"/>
                                </a:lnTo>
                                <a:lnTo>
                                  <a:pt x="860" y="1411"/>
                                </a:lnTo>
                                <a:lnTo>
                                  <a:pt x="861" y="14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582840"/>
                            <a:ext cx="15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0">
                                <a:moveTo>
                                  <a:pt x="0" y="0"/>
                                </a:moveTo>
                                <a:lnTo>
                                  <a:pt x="967" y="0"/>
                                </a:lnTo>
                                <a:lnTo>
                                  <a:pt x="9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60444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0">
                                <a:moveTo>
                                  <a:pt x="0" y="0"/>
                                </a:moveTo>
                                <a:lnTo>
                                  <a:pt x="538" y="0"/>
                                </a:lnTo>
                                <a:lnTo>
                                  <a:pt x="5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400" y="451440"/>
                            <a:ext cx="139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1411">
                                <a:moveTo>
                                  <a:pt x="0" y="1411"/>
                                </a:moveTo>
                                <a:lnTo>
                                  <a:pt x="807" y="0"/>
                                </a:lnTo>
                                <a:lnTo>
                                  <a:pt x="859" y="1411"/>
                                </a:lnTo>
                                <a:lnTo>
                                  <a:pt x="860" y="14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5pt;margin-top:435.15pt;width:453.5pt;height:259.55pt" coordorigin="1873,8703" coordsize="9070,5191">
                <v:shape id="shape_0" coordsize="1,1593" path="m0,0l0,1593l1,1593e" stroked="t" o:allowincell="f" style="position:absolute;left:4852;top:10625;width:0;height:4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" path="m0,0l0,253l1,253e" stroked="t" o:allowincell="f" style="position:absolute;left:4852;top:11099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3" path="m0,0l0,1513l1,1513e" stroked="t" o:allowincell="f" style="position:absolute;left:4852;top:11228;width:0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" path="m0,0l0,253l1,253e" stroked="t" o:allowincell="f" style="position:absolute;left:4852;top:11680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2" path="m0,0l0,1512l1,1512e" stroked="t" o:allowincell="f" style="position:absolute;left:4852;top:11810;width:0;height:3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1" path="m0,0l0,251l1,251e" stroked="t" o:allowincell="f" style="position:absolute;left:4852;top:12263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2" path="m0,0l0,1512l1,1512e" stroked="t" o:allowincell="f" style="position:absolute;left:4852;top:12393;width:0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" path="m0,0l0,253l1,253e" stroked="t" o:allowincell="f" style="position:absolute;left:4852;top:12846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92" path="m0,0l0,1592l1,1592e" stroked="t" o:allowincell="f" style="position:absolute;left:4852;top:12976;width:0;height:4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0,0l1612,0e" stroked="t" o:allowincell="f" style="position:absolute;left:3300;top:9651;width:4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3" path="m0,0l0,853l1,853e" stroked="t" o:allowincell="f" style="position:absolute;left:3507;top:11711;width:0;height:2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0,0l1612,0e" stroked="t" o:allowincell="f" style="position:absolute;left:3300;top:10946;width:4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53" path="m0,0l0,6653l1,6653e" stroked="t" o:allowincell="f" style="position:absolute;left:3300;top:9651;width:0;height:17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871" path="m0,0l0,8871l2,8871e" stroked="t" o:allowincell="f" style="position:absolute;left:3714;top:9651;width:0;height:2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40" path="m0,0l0,5040l1,5040e" stroked="t" o:allowincell="f" style="position:absolute;left:3663;top:9651;width:0;height:1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40" path="m0,0l0,5040l1,5040e" stroked="t" o:allowincell="f" style="position:absolute;left:3352;top:9651;width:0;height:1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76,5243" path="m0,0l63,821l255,1620l570,2380l1000,3082l1533,3707l2158,4241l2860,4671l3619,4986l4418,5178l5237,5243l6056,5178l6855,4986l7615,4671l8316,4241l8941,3707l9474,3082l9904,2380l10219,1620l10411,821l10475,0l10476,0e" stroked="t" o:allowincell="f" style="position:absolute;left:3507;top:11931;width:2689;height:13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1,0l852,0e" stroked="t" o:allowincell="f" style="position:absolute;left:3372;top:11931;width:2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3,0l254,0e" stroked="t" o:allowincell="f" style="position:absolute;left:3656;top:11931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1,0l1512,0e" stroked="t" o:allowincell="f" style="position:absolute;left:3784;top:11931;width:3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1,0l252,0e" stroked="t" o:allowincell="f" style="position:absolute;left:4238;top:11931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0,0l1511,0e" stroked="t" o:allowincell="f" style="position:absolute;left:4367;top:11931;width:3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1,0l252,0e" stroked="t" o:allowincell="f" style="position:absolute;left:4819;top:11931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1,0l1512,0e" stroked="t" o:allowincell="f" style="position:absolute;left:4949;top:11931;width:3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2,0l253,0e" stroked="t" o:allowincell="f" style="position:absolute;left:5402;top:11931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11,0l1512,0e" stroked="t" o:allowincell="f" style="position:absolute;left:5531;top:11931;width:3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2,0l253,0e" stroked="t" o:allowincell="f" style="position:absolute;left:5984;top:11931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2,0l853,0e" stroked="t" o:allowincell="f" style="position:absolute;left:6113;top:11931;width:2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67,4436" path="m0,0l69,771l269,1518l595,2218l1038,2852l1584,3398l2217,3842l2917,4169l3663,4369l4433,4436l5203,4369l5949,4169l6649,3842l7283,3398l7828,2852l8271,2218l8598,1518l8798,771l8866,0l8867,0e" stroked="t" o:allowincell="f" style="position:absolute;left:3714;top:11931;width:2275;height:11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1,889" path="m0,0l650,889l651,889e" stroked="t" o:allowincell="f" style="position:absolute;left:3320;top:11422;width:165;height: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239" path="m0,0l77,239l78,239e" stroked="t" o:allowincell="f" style="position:absolute;left:3300;top:11361;width:18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,237" path="m79,237l0,0l1,0e" stroked="t" o:allowincell="f" style="position:absolute;left:3487;top:11651;width:1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33" path="m0,1533l0,0l1,0e" stroked="t" o:allowincell="f" style="position:absolute;left:3507;top:11317;width:0;height:3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2" path="m0,252l0,0l1,0e" stroked="t" o:allowincell="f" style="position:absolute;left:3507;top:11189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2" path="m0,1512l0,0l1,0e" stroked="t" o:allowincell="f" style="position:absolute;left:3507;top:10735;width:0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" path="m0,253l0,0l1,0e" stroked="t" o:allowincell="f" style="position:absolute;left:3507;top:10606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3" path="m0,1513l0,0l1,0e" stroked="t" o:allowincell="f" style="position:absolute;left:3507;top:10152;width:0;height:3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" path="m0,253l0,0l1,0e" stroked="t" o:allowincell="f" style="position:absolute;left:3507;top:10023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33" path="m0,1533l0,0l1,0e" stroked="t" o:allowincell="f" style="position:absolute;left:3507;top:9564;width:0;height:3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118" path="m30,118l0,0l1,0e" stroked="t" o:allowincell="f" style="position:absolute;left:3706;top:11330;width:6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140" path="m145,140l7,2l0,0l2,0e" stroked="t" o:allowincell="f" style="position:absolute;left:3660;top:11271;width:3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,25" path="m196,25l98,0l0,25l1,25e" stroked="t" o:allowincell="f" style="position:absolute;left:3585;top:11258;width:49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140" path="m145,0l138,2l0,140l1,140e" stroked="t" o:allowincell="f" style="position:absolute;left:3524;top:11271;width:3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118" path="m30,0l0,118l1,118e" stroked="t" o:allowincell="f" style="position:absolute;left:3507;top:11330;width:6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3" path="m0,0l0,853l1,853e" stroked="t" o:allowincell="f" style="position:absolute;left:6197;top:11711;width:0;height:2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871" path="m0,0l0,8871l1,8871e" stroked="t" o:allowincell="f" style="position:absolute;left:5991;top:9651;width:0;height:2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40" path="m0,0l0,5040l1,5040e" stroked="t" o:allowincell="f" style="position:absolute;left:6353;top:9651;width:0;height:1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40" path="m0,0l0,5040l1,5040e" stroked="t" o:allowincell="f" style="position:absolute;left:6042;top:9651;width:0;height:1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33" path="m0,1533l0,0l1,0e" stroked="t" o:allowincell="f" style="position:absolute;left:6197;top:11317;width:0;height:3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2" path="m0,252l0,0l1,0e" stroked="t" o:allowincell="f" style="position:absolute;left:6197;top:11189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2" path="m0,1512l0,0l1,0e" stroked="t" o:allowincell="f" style="position:absolute;left:6197;top:10735;width:0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" path="m0,253l0,0l1,0e" stroked="t" o:allowincell="f" style="position:absolute;left:6197;top:10606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3" path="m0,1513l0,0l1,0e" stroked="t" o:allowincell="f" style="position:absolute;left:6197;top:10152;width:0;height:3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" path="m0,253l0,0l1,0e" stroked="t" o:allowincell="f" style="position:absolute;left:6197;top:10023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33" path="m0,1533l0,0l1,0e" stroked="t" o:allowincell="f" style="position:absolute;left:6197;top:9564;width:0;height:3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53" path="m0,0l0,6653l1,6653e" stroked="t" o:allowincell="f" style="position:absolute;left:6404;top:9651;width:0;height:17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0,889" path="m650,0l0,889l1,889e" stroked="t" o:allowincell="f" style="position:absolute;left:6218;top:11422;width:165;height: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237" path="m78,0l0,237l1,237e" stroked="t" o:allowincell="f" style="position:absolute;left:6197;top:11651;width:19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,239" path="m0,239l78,0l79,0e" stroked="t" o:allowincell="f" style="position:absolute;left:6385;top:11361;width:18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11,0l0,0l1,0e" stroked="t" o:allowincell="f" style="position:absolute;left:5991;top:10946;width:4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11,0l0,0l1,0e" stroked="t" o:allowincell="f" style="position:absolute;left:5991;top:9651;width:4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6" path="m0,1346l0,0l1,0e" stroked="t" o:allowincell="f" style="position:absolute;left:5991;top:9306;width:0;height:3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6" path="m0,1346l0,0l1,0e" stroked="t" o:allowincell="f" style="position:absolute;left:6404;top:9306;width:0;height:3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05,0l706,0e" stroked="t" o:allowincell="f" style="position:absolute;left:6585;top:9372;width:1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72,0l0,0l1,0e" stroked="t" o:allowincell="f" style="position:absolute;left:4840;top:9372;width:9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11,0l0,0l1,0e" stroked="t" o:allowincell="f" style="position:absolute;left:5991;top:9372;width:4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6,235" path="m706,0l706,235l0,118l706,0xe" fillcolor="yellow" stroked="t" o:allowincell="f" style="position:absolute;left:6404;top:9341;width:180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6,235" path="m706,0l706,235l0,118l706,0e" stroked="t" o:allowincell="f" style="position:absolute;left:6404;top:9341;width:18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6,235" path="m0,0l0,235l706,118l0,0xe" fillcolor="yellow" stroked="t" o:allowincell="f" style="position:absolute;left:5809;top:9341;width:180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6,235" path="m0,0l0,235l706,118l0,0e" stroked="t" o:allowincell="f" style="position:absolute;left:5809;top:9341;width:18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9,705" path="m0,705l189,0l215,705l619,0l430,705l431,705e" stroked="t" o:allowincell="f" style="position:absolute;left:4866;top:9103;width:158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5,705" path="m288,0l198,33l153,100l136,167l144,234l189,268l287,302l358,335l395,402l404,469l377,570l331,637l296,672l206,705l98,705l28,672l9,637l0,570l28,469l72,402l144,335l233,302l350,268l413,234l457,167l475,100l466,33l395,0l288,0l289,0e" stroked="t" o:allowincell="f" style="position:absolute;left:5042;top:9103;width:12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5,0l486,0e" stroked="t" o:allowincell="f" style="position:absolute;left:5191;top:9207;width:1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0,705" path="m430,100l422,33l350,0l296,0l207,33l126,134l54,302l9,469l0,605l35,672l107,705l134,705l224,672l296,605l349,503l358,469l358,369l323,302l251,268l224,268l134,302l63,369l9,469l10,469e" stroked="t" o:allowincell="f" style="position:absolute;left:5363;top:9103;width:109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706" path="m422,0l279,538l224,639l189,673l127,706l46,706l0,673l2,673e" stroked="t" o:allowincell="f" style="position:absolute;left:5494;top:9164;width:108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471" path="m368,101l332,34l287,0l207,0l144,34l72,101l18,202l0,269l0,371l36,438l80,471l161,471l224,438l295,371l296,371e" stroked="t" o:allowincell="f" style="position:absolute;left:5501;top:9164;width:92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62" path="m0,2662l0,0l1,0e" stroked="t" o:allowincell="f" style="position:absolute;left:6197;top:8881;width:0;height:6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62" path="m0,2662l0,0l1,0e" stroked="t" o:allowincell="f" style="position:absolute;left:3507;top:8881;width:0;height:6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066,0l0,0l2,0e" stroked="t" o:allowincell="f" style="position:absolute;left:3688;top:8945;width:23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5,235" path="m0,0l0,235l705,117l0,0xe" fillcolor="yellow" stroked="t" o:allowincell="f" style="position:absolute;left:6016;top:8916;width:180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5,235" path="m0,0l0,235l705,117l0,0e" stroked="t" o:allowincell="f" style="position:absolute;left:6016;top:8916;width:18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4,235" path="m704,0l704,235l0,117l704,0xe" fillcolor="yellow" stroked="t" o:allowincell="f" style="position:absolute;left:3507;top:8916;width:180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4,235" path="m704,0l704,235l0,117l704,0e" stroked="t" o:allowincell="f" style="position:absolute;left:3507;top:8916;width:18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6,706" path="m476,0l207,0l99,302l136,268l224,235l305,235l377,268l413,335l413,436l395,503l340,604l269,672l180,706l99,706l28,672l9,637l0,570l1,570e" stroked="t" o:allowincell="f" style="position:absolute;left:4723;top:8703;width:12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2,706" path="m170,168l179,134l225,67l260,33l322,0l430,0l475,33l493,67l502,134l484,201l440,268l359,369l0,706l376,706l377,706e" stroked="t" o:allowincell="f" style="position:absolute;left:4852;top:8703;width:128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38,0l0,0l1,0e" stroked="t" o:allowincell="f" style="position:absolute;left:2879;top:9651;width: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38,0l0,0l1,0e" stroked="t" o:allowincell="f" style="position:absolute;left:2879;top:10946;width: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29" path="m0,0l0,3629l1,3629e" stroked="t" o:allowincell="f" style="position:absolute;left:2945;top:9834;width:0;height:9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706" path="m0,706l234,706l117,0l0,706xe" fillcolor="yellow" stroked="t" o:allowincell="f" style="position:absolute;left:2914;top:9651;width:59;height:18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4,706" path="m0,706l234,706l117,0l0,706e" stroked="t" o:allowincell="f" style="position:absolute;left:2914;top:9651;width:59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705" path="m0,0l234,0l117,705l0,0xe" fillcolor="yellow" stroked="t" o:allowincell="f" style="position:absolute;left:2914;top:10765;width:59;height:1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4,705" path="m0,0l234,0l117,705l0,0e" stroked="t" o:allowincell="f" style="position:absolute;left:2914;top:10765;width:59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6,502" path="m168,330l134,321l67,277l33,241l0,178l0,71l33,26l67,9l134,0l201,18l268,62l369,143l705,502l705,126l706,126e" stroked="t" o:allowincell="f" style="position:absolute;left:2701;top:10305;width:18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5,475" path="m0,0l0,268l302,376l268,341l235,251l235,170l268,99l335,62l437,62l504,81l605,135l672,207l705,297l705,377l672,449l638,466l571,475l572,475e" stroked="t" o:allowincell="f" style="position:absolute;left:2701;top:10165;width:180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236,0l0,0l2,0e" stroked="t" o:allowincell="f" style="position:absolute;left:2470;top:9651;width:8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042,0l0,0l2,0e" stroked="t" o:allowincell="f" style="position:absolute;left:2470;top:11361;width:10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41" path="m0,0l0,5241l1,5241e" stroked="t" o:allowincell="f" style="position:absolute;left:2534;top:9834;width:0;height:13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706" path="m0,706l235,706l117,0l0,706xe" fillcolor="yellow" stroked="t" o:allowincell="f" style="position:absolute;left:2504;top:9651;width:59;height:18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5,706" path="m0,706l235,706l117,0l0,706e" stroked="t" o:allowincell="f" style="position:absolute;left:2504;top:9651;width:59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706" path="m0,0l235,0l117,706l0,0xe" fillcolor="yellow" stroked="t" o:allowincell="f" style="position:absolute;left:2504;top:11180;width:59;height:1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5,706" path="m0,0l235,0l117,706l0,0e" stroked="t" o:allowincell="f" style="position:absolute;left:2504;top:11180;width:59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6,502" path="m0,296l0,0l269,233l269,152l302,108l336,90l436,90l504,108l605,163l672,234l706,324l706,405l672,476l639,493l572,502l573,502e" stroked="t" o:allowincell="f" style="position:absolute;left:2291;top:10511;width:180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6,503" path="m0,296l0,0l269,233l269,153l302,108l336,90l436,90l504,108l605,163l672,235l706,324l706,405l672,477l639,494l572,503l573,503e" stroked="t" o:allowincell="f" style="position:absolute;left:2291;top:10373;width:18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863,0l0,0l1,0e" stroked="t" o:allowincell="f" style="position:absolute;left:2051;top:9651;width:12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906,0l0,0l1,0e" stroked="t" o:allowincell="f" style="position:absolute;left:2051;top:13277;width:27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702" path="m0,0l0,12702l1,12702e" stroked="t" o:allowincell="f" style="position:absolute;left:2116;top:9834;width:0;height:32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706" path="m0,706l234,706l117,0l0,706xe" fillcolor="yellow" stroked="t" o:allowincell="f" style="position:absolute;left:2086;top:9651;width:59;height:18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4,706" path="m0,706l234,706l117,0l0,706e" stroked="t" o:allowincell="f" style="position:absolute;left:2086;top:9651;width:59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706" path="m0,0l234,0l117,706l0,0xe" fillcolor="yellow" stroked="t" o:allowincell="f" style="position:absolute;left:2086;top:13095;width:59;height:1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4,706" path="m0,0l234,0l117,706l0,0e" stroked="t" o:allowincell="f" style="position:absolute;left:2086;top:13095;width:59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6,458" path="m0,376l0,0l705,458l706,458e" stroked="t" o:allowincell="f" style="position:absolute;left:1873;top:11466;width:180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5,440" path="m0,152l33,241l134,323l302,394l402,421l571,440l672,412l705,341l705,287l672,197l571,117l402,44l302,18l134,0l33,26l0,97l0,152l1,152e" stroked="t" o:allowincell="f" style="position:absolute;left:1873;top:11345;width:180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88,5119" path="m6288,0l4441,0l0,5119l1,5119e" stroked="t" o:allowincell="f" style="position:absolute;left:4106;top:11476;width:1614;height:13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8,706" path="m0,706l188,0l430,0l502,33l520,67l528,134l511,201l466,268l430,303l341,336l98,336l100,336e" stroked="t" o:allowincell="f" style="position:absolute;left:5309;top:11232;width:135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370" path="m0,0l89,370l90,370e" stroked="t" o:allowincell="f" style="position:absolute;left:5382;top:11318;width:22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3,706" path="m172,168l180,134l225,67l261,33l324,0l431,0l477,33l494,67l503,134l485,201l440,268l360,370l0,706l377,706l378,706e" stroked="t" o:allowincell="f" style="position:absolute;left:5454;top:11232;width:127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3,706" path="m171,168l180,134l225,67l260,33l323,0l431,0l475,33l493,67l503,134l484,201l439,268l358,370l0,706l376,706l377,706e" stroked="t" o:allowincell="f" style="position:absolute;left:5591;top:11232;width:128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1,610" path="m374,0l551,154l0,610l374,0xe" fillcolor="yellow" stroked="t" o:allowincell="f" style="position:absolute;left:4106;top:12634;width:140;height:1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51,610" path="m374,0l551,154l0,610l374,0e" stroked="t" o:allowincell="f" style="position:absolute;left:4106;top:12634;width:140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5,1116" path="m124,0l0,159l1555,1116l124,0xe" fillcolor="lime" stroked="t" o:allowincell="f" style="position:absolute;left:5313;top:12281;width:398;height:285;mso-wrap-style:none;v-text-anchor:middle;mso-position-horizontal-relative:page;mso-position-vertical-relative:page">
                  <v:fill o:detectmouseclick="t" type="solid" color2="fuchsia"/>
                  <v:stroke color="black" weight="12600" joinstyle="round" endcap="flat"/>
                  <w10:wrap type="none"/>
                </v:shape>
                <v:shape id="shape_0" coordsize="1555,1116" path="m0,0l1555,957l1431,1116l0,0xe" fillcolor="lime" stroked="t" o:allowincell="f" style="position:absolute;left:5313;top:12321;width:398;height:286;mso-wrap-style:none;v-text-anchor:middle;mso-position-horizontal-relative:page;mso-position-vertical-relative:page">
                  <v:fill o:detectmouseclick="t" type="solid" color2="fuchsia"/>
                  <v:stroke color="black" weight="12600" joinstyle="round" endcap="flat"/>
                  <w10:wrap type="none"/>
                </v:shape>
                <v:shape id="shape_0" coordsize="1555,1275" path="m124,0l0,159l1431,1275l1555,1116l124,0e" stroked="t" o:allowincell="f" style="position:absolute;left:5313;top:12281;width:398;height:3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5,1114" path="m1431,1114l1555,955l0,0l1431,1114xe" fillcolor="lime" stroked="t" o:allowincell="f" style="position:absolute;left:5988;top:12848;width:398;height:285;mso-wrap-style:none;v-text-anchor:middle;mso-position-horizontal-relative:page;mso-position-vertical-relative:page">
                  <v:fill o:detectmouseclick="t" type="solid" color2="fuchsia"/>
                  <v:stroke color="black" weight="12600" joinstyle="round" endcap="flat"/>
                  <w10:wrap type="none"/>
                </v:shape>
                <v:shape id="shape_0" coordsize="1555,1114" path="m1555,1114l0,159l124,0l1555,1114xe" fillcolor="lime" stroked="t" o:allowincell="f" style="position:absolute;left:5988;top:12807;width:398;height:285;mso-wrap-style:none;v-text-anchor:middle;mso-position-horizontal-relative:page;mso-position-vertical-relative:page">
                  <v:fill o:detectmouseclick="t" type="solid" color2="fuchsia"/>
                  <v:stroke color="black" weight="12600" joinstyle="round" endcap="flat"/>
                  <w10:wrap type="none"/>
                </v:shape>
                <v:shape id="shape_0" coordsize="1555,1273" path="m1431,1273l1555,1114l124,0l0,159l1431,1273e" stroked="t" o:allowincell="f" style="position:absolute;left:5988;top:12807;width:398;height:3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9,2148" path="m1669,0l0,2148l1,2148e" stroked="t" o:allowincell="f" style="position:absolute;left:5022;top:12397;width:427;height:5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0,2148" path="m1670,0l0,2148l2,2148e" stroked="t" o:allowincell="f" style="position:absolute;left:5821;top:13018;width:427;height:5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8,728" path="m608,0l215,728l0,561l608,0xe" fillcolor="yellow" stroked="t" o:allowincell="f" style="position:absolute;left:5295;top:12397;width:155;height:18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8,728" path="m608,0l215,728l0,561l608,0e" stroked="t" o:allowincell="f" style="position:absolute;left:5295;top:12397;width:155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8,727" path="m608,0l214,727l0,560l608,0xe" fillcolor="yellow" stroked="t" o:allowincell="f" style="position:absolute;left:6093;top:13018;width:155;height:18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8,727" path="m608,0l214,727l0,560l608,0e" stroked="t" o:allowincell="f" style="position:absolute;left:6093;top:13018;width:155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3,0l384,0e" stroked="t" o:allowincell="f" style="position:absolute;left:4961;top:12749;width: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5,1008" path="m0,1008l577,0l614,1008l615,1008e" stroked="t" o:allowincell="f" style="position:absolute;left:4908;top:12575;width:156;height:2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4,0l385,0e" stroked="t" o:allowincell="f" style="position:absolute;left:6060;top:13563;width: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5,1009" path="m0,1009l576,0l614,1009l615,1009e" stroked="t" o:allowincell="f" style="position:absolute;left:6007;top:13391;width:156;height:2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237" path="m0,0l0,6237l1,6237e" stroked="t" o:allowincell="f" style="position:absolute;left:7483;top:9651;width:0;height:16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237" path="m0,0l0,6237l1,6237e" stroked="t" o:allowincell="f" style="position:absolute;left:7896;top:9651;width:0;height:16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67" path="m0,1567l0,0l1,0e" stroked="t" o:allowincell="f" style="position:absolute;left:7689;top:13074;width:0;height:4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2" path="m0,252l0,0l1,0e" stroked="t" o:allowincell="f" style="position:absolute;left:7689;top:12944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2" path="m0,1512l0,0l1,0e" stroked="t" o:allowincell="f" style="position:absolute;left:7689;top:12491;width:0;height:3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1" path="m0,251l0,0l1,0e" stroked="t" o:allowincell="f" style="position:absolute;left:7689;top:12362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2" path="m0,1512l0,0l1,0e" stroked="t" o:allowincell="f" style="position:absolute;left:7689;top:11909;width:0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" path="m0,253l0,0l1,0e" stroked="t" o:allowincell="f" style="position:absolute;left:7689;top:11779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3" path="m0,1513l0,0l1,0e" stroked="t" o:allowincell="f" style="position:absolute;left:7689;top:11326;width:0;height:3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" path="m0,253l0,0l1,0e" stroked="t" o:allowincell="f" style="position:absolute;left:7689;top:11196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2" path="m0,1512l0,0l1,0e" stroked="t" o:allowincell="f" style="position:absolute;left:7689;top:10743;width:0;height:3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" path="m0,253l0,0l1,0e" stroked="t" o:allowincell="f" style="position:absolute;left:7689;top:10613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3" path="m0,1513l0,0l1,0e" stroked="t" o:allowincell="f" style="position:absolute;left:7689;top:10161;width:0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" path="m0,253l0,0l1,0e" stroked="t" o:allowincell="f" style="position:absolute;left:7689;top:10032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66" path="m0,1566l0,0l1,0e" stroked="t" o:allowincell="f" style="position:absolute;left:7689;top:9564;width:0;height:4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40" path="m0,0l0,5040l1,5040e" stroked="t" o:allowincell="f" style="position:absolute;left:7534;top:9651;width:0;height:1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40" path="m0,0l0,5040l1,5040e" stroked="t" o:allowincell="f" style="position:absolute;left:7845;top:9651;width:0;height:1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12,0l0,0l1,0e" stroked="t" o:allowincell="f" style="position:absolute;left:7483;top:9651;width:4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12,0l0,0l1,0e" stroked="t" o:allowincell="f" style="position:absolute;left:7483;top:10946;width:4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60" path="m0,5460l0,0l1,0e" stroked="t" o:allowincell="f" style="position:absolute;left:7276;top:11698;width:0;height:1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,118" path="m31,118l0,0l1,0e" stroked="t" o:allowincell="f" style="position:absolute;left:6190;top:11330;width:6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,140" path="m144,140l7,2l0,0l1,0e" stroked="t" o:allowincell="f" style="position:absolute;left:6143;top:11271;width:3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25" path="m195,25l97,0l0,25l1,25e" stroked="t" o:allowincell="f" style="position:absolute;left:6069;top:11258;width:49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,140" path="m144,0l137,2l0,140l1,140e" stroked="t" o:allowincell="f" style="position:absolute;left:6007;top:11271;width:3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,118" path="m31,0l0,118l1,118e" stroked="t" o:allowincell="f" style="position:absolute;left:5991;top:11330;width:6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4,1357" path="m714,0l0,1357l2,1357e" stroked="t" o:allowincell="f" style="position:absolute;left:7287;top:11302;width:182;height:3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,188" path="m46,0l0,188l1,188e" stroked="t" o:allowincell="f" style="position:absolute;left:7276;top:11651;width:1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8,1076" path="m0,0l567,1076l568,1076e" stroked="t" o:allowincell="f" style="position:absolute;left:7494;top:11302;width:145;height:2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88" path="m0,188l46,0l47,0e" stroked="t" o:allowincell="f" style="position:absolute;left:7471;top:11254;width:1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188" path="m0,0l46,188l48,188e" stroked="t" o:allowincell="f" style="position:absolute;left:7483;top:11254;width:1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5,470" path="m115,470l0,0l1,0e" stroked="t" o:allowincell="f" style="position:absolute;left:7639;top:11579;width:28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88" path="m0,0l46,188l47,188e" stroked="t" o:allowincell="f" style="position:absolute;left:7896;top:11254;width:11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4,1357" path="m0,0l713,1357l714,1357e" stroked="t" o:allowincell="f" style="position:absolute;left:7908;top:11302;width:182;height:3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88" path="m47,188l0,0l1,0e" stroked="t" o:allowincell="f" style="position:absolute;left:8091;top:11651;width:1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5,1076" path="m565,0l0,1076l1,1076e" stroked="t" o:allowincell="f" style="position:absolute;left:7739;top:11302;width:144;height:2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,470" path="m116,0l0,470l1,470e" stroked="t" o:allowincell="f" style="position:absolute;left:7710;top:11579;width:28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188" path="m0,188l47,0l48,0e" stroked="t" o:allowincell="f" style="position:absolute;left:7885;top:11254;width:1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60" path="m0,0l0,5460l1,5460e" stroked="t" o:allowincell="f" style="position:absolute;left:8103;top:11698;width:0;height:1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4,322" path="m0,0l674,240l1386,322l2097,240l2773,0l2774,0e" stroked="t" o:allowincell="f" style="position:absolute;left:7334;top:13194;width:711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3,0l355,0e" stroked="t" o:allowincell="f" style="position:absolute;left:7276;top:13070;width: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3,0l504,0e" stroked="t" o:allowincell="f" style="position:absolute;left:7431;top:13070;width:1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3,0l504,0e" stroked="t" o:allowincell="f" style="position:absolute;left:7625;top:13070;width:1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4,0l505,0e" stroked="t" o:allowincell="f" style="position:absolute;left:7819;top:13070;width:1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3,0l354,0e" stroked="t" o:allowincell="f" style="position:absolute;left:8013;top:13070;width: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62" path="m0,0l61,213l226,362l227,362e" stroked="t" o:allowincell="f" style="position:absolute;left:7276;top:13101;width:56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6,362" path="m0,362l163,213l225,0l226,0e" stroked="t" o:allowincell="f" style="position:absolute;left:8045;top:13101;width:58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11" path="m0,0l0,3211l1,3211e" stroked="t" o:allowincell="f" style="position:absolute;left:7276;top:13070;width:0;height:8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11" path="m0,0l0,3211l1,3211e" stroked="t" o:allowincell="f" style="position:absolute;left:8103;top:13070;width:0;height:8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13,0l1814,0e" stroked="t" o:allowincell="f" style="position:absolute;left:7457;top:13830;width:4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6,235" path="m706,0l706,235l0,118l706,0xe" fillcolor="yellow" stroked="t" o:allowincell="f" style="position:absolute;left:7276;top:13799;width:180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6,235" path="m706,0l706,235l0,118l706,0e" stroked="t" o:allowincell="f" style="position:absolute;left:7276;top:13799;width:18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5,235" path="m0,0l0,235l705,118l0,0xe" fillcolor="yellow" stroked="t" o:allowincell="f" style="position:absolute;left:7922;top:13799;width:180;height: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5,235" path="m0,0l0,235l705,118l0,0e" stroked="t" o:allowincell="f" style="position:absolute;left:7922;top:13799;width:180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9,706" path="m19,134l82,101l189,0l0,706l1,706e" stroked="t" o:allowincell="f" style="position:absolute;left:7589;top:13586;width:47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0,706" path="m430,101l421,34l349,0l296,0l206,34l125,134l53,302l9,471l0,605l35,672l107,706l134,706l223,672l296,605l349,503l358,471l358,369l322,302l251,269l224,269l134,302l63,369l9,471l10,471e" stroked="t" o:allowincell="f" style="position:absolute;left:7679;top:13586;width:109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37,0l5938,0e" stroked="t" o:allowincell="f" style="position:absolute;left:8763;top:11216;width:15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46,645" path="m0,0l888,356l1820,572l2773,645l3726,572l4657,356l5545,0l5546,0e" stroked="t" o:allowincell="f" style="position:absolute;left:8813;top:11463;width:1423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1,723" path="m0,0l55,293l213,546l450,723l451,723e" stroked="t" o:allowincell="f" style="position:absolute;left:8697;top:11278;width:114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3,723" path="m0,723l239,546l397,293l452,0l453,0e" stroked="t" o:allowincell="f" style="position:absolute;left:10237;top:11278;width:115;height:1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75" path="m0,1575l0,0l1,0e" stroked="t" o:allowincell="f" style="position:absolute;left:9526;top:11624;width:0;height:4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2" path="m0,252l0,0l1,0e" stroked="t" o:allowincell="f" style="position:absolute;left:9526;top:11494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1" path="m0,1511l0,0l1,0e" stroked="t" o:allowincell="f" style="position:absolute;left:9526;top:11041;width:0;height:3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1" path="m0,251l0,0l1,0e" stroked="t" o:allowincell="f" style="position:absolute;left:9526;top:10912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2" path="m0,1512l0,0l1,0e" stroked="t" o:allowincell="f" style="position:absolute;left:9526;top:10459;width:0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2" path="m0,252l0,0l1,0e" stroked="t" o:allowincell="f" style="position:absolute;left:9526;top:10329;width: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75" path="m0,1575l0,0l1,0e" stroked="t" o:allowincell="f" style="position:absolute;left:9526;top:9861;width:0;height:4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274" path="m255,0l67,82l0,274l1,274e" stroked="t" o:allowincell="f" style="position:absolute;left:8697;top:11216;width:64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245" path="m255,245l177,72l0,0l1,0e" stroked="t" o:allowincell="f" style="position:absolute;left:10287;top:11216;width:64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3,3308" path="m0,3308l770,3308l1282,0l1283,0e" stroked="t" o:allowincell="f" style="position:absolute;left:8949;top:11610;width:327;height:8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9,706" path="m0,706l188,0l431,0l502,34l520,67l529,134l511,202l466,270l431,302l341,337l99,337l100,337e" stroked="t" o:allowincell="f" style="position:absolute;left:8949;top:12216;width:135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369" path="m0,0l89,369l90,369e" stroked="t" o:allowincell="f" style="position:absolute;left:9022;top:12303;width:22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2,6226" path="m962,0l0,6226l1,6226e" stroked="t" o:allowincell="f" style="position:absolute;left:9278;top:10011;width:246;height:15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715" path="m0,679l232,715l224,0l0,679xe" fillcolor="yellow" stroked="t" o:allowincell="f" style="position:absolute;left:9220;top:11610;width:59;height:18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2,715" path="m0,679l232,715l224,0l0,679e" stroked="t" o:allowincell="f" style="position:absolute;left:9220;top:11610;width:59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7,0l1008,0e" stroked="t" o:allowincell="f" style="position:absolute;left:9396;top:10011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09" path="m0,1009l0,0l1,0e" stroked="t" o:allowincell="f" style="position:absolute;left:9526;top:9881;width:0;height:2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19,0l5520,0e" stroked="t" o:allowincell="f" style="position:absolute;left:9526;top:11216;width:14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19,0l5520,0e" stroked="t" o:allowincell="f" style="position:absolute;left:9526;top:11629;width:14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06" path="m0,706l0,0l2,0e" stroked="t" o:allowincell="f" style="position:absolute;left:10878;top:10852;width: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05" path="m0,0l0,705l2,705e" stroked="t" o:allowincell="f" style="position:absolute;left:10878;top:11810;width: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13" path="m0,0l0,1613l2,1613e" stroked="t" o:allowincell="f" style="position:absolute;left:10878;top:11216;width:0;height:4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706" path="m0,0l236,0l118,706l0,0xe" fillcolor="yellow" stroked="t" o:allowincell="f" style="position:absolute;left:10847;top:11033;width:60;height:18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6,706" path="m0,0l236,0l118,706l0,0e" stroked="t" o:allowincell="f" style="position:absolute;left:10847;top:11033;width:60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706" path="m0,706l236,706l118,0l0,706xe" fillcolor="yellow" stroked="t" o:allowincell="f" style="position:absolute;left:10847;top:11629;width:60;height:1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6,706" path="m0,706l236,706l118,0l0,706e" stroked="t" o:allowincell="f" style="position:absolute;left:10847;top:11629;width:6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4,502" path="m0,296l0,0l268,234l268,153l301,108l335,91l436,91l503,109l603,162l670,234l704,324l704,404l670,476l637,494l570,502l571,502e" stroked="t" o:allowincell="f" style="position:absolute;left:10635;top:11358;width:18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1,762" path="m0,762l760,0l761,0e" stroked="t" o:allowincell="f" style="position:absolute;left:8746;top:11216;width:194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6,1106" path="m0,1106l1105,0l1106,0e" stroked="t" o:allowincell="f" style="position:absolute;left:8890;top:11216;width:282;height:2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7,1347" path="m0,1347l1346,0l1347,0e" stroked="t" o:allowincell="f" style="position:absolute;left:9059;top:11216;width:345;height:3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0,1520" path="m0,1520l1079,440l1519,0l1520,0e" stroked="t" o:allowincell="f" style="position:absolute;left:9248;top:11216;width:389;height:3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7,1607" path="m0,1607l263,1345l1606,0l1607,0e" stroked="t" o:allowincell="f" style="position:absolute;left:9458;top:11216;width:411;height:4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6,1577" path="m0,1577l1575,0l1576,0e" stroked="t" o:allowincell="f" style="position:absolute;left:9698;top:11216;width:403;height:4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5,1305" path="m0,1305l1304,0l1305,0e" stroked="t" o:allowincell="f" style="position:absolute;left:9989;top:11226;width:334;height: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7,0l538,0e" stroked="t" o:allowincell="f" style="position:absolute;left:9143;top:9655;width:1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1,1411" path="m0,1411l809,0l860,1411l861,1411e" stroked="t" o:allowincell="f" style="position:absolute;left:9070;top:9414;width:219;height:3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7,0l968,0e" stroked="t" o:allowincell="f" style="position:absolute;left:9346;top:9621;width:2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8,0l539,0e" stroked="t" o:allowincell="f" style="position:absolute;left:9750;top:9655;width:1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0,1411" path="m0,1411l807,0l859,1411l860,1411e" stroked="t" o:allowincell="f" style="position:absolute;left:9677;top:9414;width:219;height:3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379" w:type="dxa"/>
        <w:jc w:val="left"/>
        <w:tblInd w:w="2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-3403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114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9,9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825"/>
      </w:tblGrid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руппа   07.1.02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емянки дугообразные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Лист  2 из  2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97280</wp:posOffset>
                </wp:positionH>
                <wp:positionV relativeFrom="page">
                  <wp:posOffset>1582420</wp:posOffset>
                </wp:positionV>
                <wp:extent cx="5856605" cy="4817745"/>
                <wp:effectExtent l="6350" t="762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480" cy="4817880"/>
                          <a:chOff x="0" y="0"/>
                          <a:chExt cx="5856480" cy="4817880"/>
                        </a:xfrm>
                      </wpg:grpSpPr>
                      <wps:wsp>
                        <wps:cNvSpPr/>
                        <wps:spPr>
                          <a:xfrm>
                            <a:off x="1926000" y="198252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">
                                <a:moveTo>
                                  <a:pt x="0" y="1"/>
                                </a:moveTo>
                                <a:lnTo>
                                  <a:pt x="700" y="0"/>
                                </a:lnTo>
                                <a:lnTo>
                                  <a:pt x="7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98252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198252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198252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198252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">
                                <a:moveTo>
                                  <a:pt x="0" y="1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198252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98252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1981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">
                                <a:moveTo>
                                  <a:pt x="0" y="1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9818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198180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19818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">
                                <a:moveTo>
                                  <a:pt x="0" y="1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1981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9818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198180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19818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">
                                <a:moveTo>
                                  <a:pt x="0" y="1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520" y="1981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9400" y="19818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0520" y="198180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040" y="198072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">
                                <a:moveTo>
                                  <a:pt x="0" y="1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198072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198072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160" y="198072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0" y="198072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0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  <a:lnTo>
                                  <a:pt x="7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1861920"/>
                            <a:ext cx="7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0"/>
                                </a:moveTo>
                                <a:lnTo>
                                  <a:pt x="0" y="898"/>
                                </a:lnTo>
                                <a:lnTo>
                                  <a:pt x="1" y="8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1821960"/>
                            <a:ext cx="7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8">
                                <a:moveTo>
                                  <a:pt x="0" y="0"/>
                                </a:moveTo>
                                <a:lnTo>
                                  <a:pt x="0" y="1198"/>
                                </a:lnTo>
                                <a:lnTo>
                                  <a:pt x="1" y="1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1821960"/>
                            <a:ext cx="128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7" y="0"/>
                                </a:ln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2139480"/>
                            <a:ext cx="128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7" y="0"/>
                                </a:ln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1861920"/>
                            <a:ext cx="132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9" h="0">
                                <a:moveTo>
                                  <a:pt x="0" y="0"/>
                                </a:moveTo>
                                <a:lnTo>
                                  <a:pt x="4988" y="0"/>
                                </a:lnTo>
                                <a:lnTo>
                                  <a:pt x="49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2099880"/>
                            <a:ext cx="132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9" h="0">
                                <a:moveTo>
                                  <a:pt x="0" y="0"/>
                                </a:moveTo>
                                <a:lnTo>
                                  <a:pt x="4988" y="0"/>
                                </a:lnTo>
                                <a:lnTo>
                                  <a:pt x="49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1843920"/>
                            <a:ext cx="17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9" h="0">
                                <a:moveTo>
                                  <a:pt x="0" y="0"/>
                                </a:moveTo>
                                <a:lnTo>
                                  <a:pt x="6778" y="0"/>
                                </a:lnTo>
                                <a:lnTo>
                                  <a:pt x="67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433440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0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  <a:lnTo>
                                  <a:pt x="7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433332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">
                                <a:moveTo>
                                  <a:pt x="0" y="1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433332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433332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433332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">
                                <a:moveTo>
                                  <a:pt x="0" y="1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433332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433332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433332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433332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">
                                <a:moveTo>
                                  <a:pt x="0" y="1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433332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433332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433332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43326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">
                                <a:moveTo>
                                  <a:pt x="0" y="1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433260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43326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520" y="43326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9400" y="43326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1">
                                <a:moveTo>
                                  <a:pt x="0" y="1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0520" y="433260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040" y="43326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43326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">
                                <a:moveTo>
                                  <a:pt x="0" y="1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43326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160" y="433260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0" y="433188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">
                                <a:moveTo>
                                  <a:pt x="0" y="1"/>
                                </a:moveTo>
                                <a:lnTo>
                                  <a:pt x="700" y="0"/>
                                </a:lnTo>
                                <a:lnTo>
                                  <a:pt x="7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8880" y="3156480"/>
                            <a:ext cx="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0">
                                <a:moveTo>
                                  <a:pt x="71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315648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12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31564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31564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315648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315648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12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600" y="31564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31564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315648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315648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12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600" y="31564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31564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315648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15648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12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31564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31564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315648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31564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12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31564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31564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315648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31564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31564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31564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15648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31564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31564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31564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315648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31564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1564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0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31564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1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156480"/>
                            <a:ext cx="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0">
                                <a:moveTo>
                                  <a:pt x="71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439740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2">
                                <a:moveTo>
                                  <a:pt x="0" y="5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433116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4099680"/>
                            <a:ext cx="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9">
                                <a:moveTo>
                                  <a:pt x="0" y="7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403344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802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8">
                                <a:moveTo>
                                  <a:pt x="0" y="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73644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505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9">
                                <a:moveTo>
                                  <a:pt x="0" y="7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43908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207240"/>
                            <a:ext cx="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9">
                                <a:moveTo>
                                  <a:pt x="0" y="7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14208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91096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8">
                                <a:moveTo>
                                  <a:pt x="0" y="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8447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61360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9">
                                <a:moveTo>
                                  <a:pt x="0" y="7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5477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315880"/>
                            <a:ext cx="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9">
                                <a:moveTo>
                                  <a:pt x="0" y="7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24964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0185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8">
                                <a:moveTo>
                                  <a:pt x="0" y="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9533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77660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2">
                                <a:moveTo>
                                  <a:pt x="0" y="5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121480"/>
                            <a:ext cx="221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4" h="0">
                                <a:moveTo>
                                  <a:pt x="0" y="0"/>
                                </a:moveTo>
                                <a:lnTo>
                                  <a:pt x="8353" y="0"/>
                                </a:lnTo>
                                <a:lnTo>
                                  <a:pt x="83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4195440"/>
                            <a:ext cx="221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4" h="0">
                                <a:moveTo>
                                  <a:pt x="0" y="0"/>
                                </a:moveTo>
                                <a:lnTo>
                                  <a:pt x="8353" y="0"/>
                                </a:lnTo>
                                <a:lnTo>
                                  <a:pt x="83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4472280"/>
                            <a:ext cx="180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7" h="0">
                                <a:moveTo>
                                  <a:pt x="0" y="0"/>
                                </a:moveTo>
                                <a:lnTo>
                                  <a:pt x="6806" y="0"/>
                                </a:lnTo>
                                <a:lnTo>
                                  <a:pt x="68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4213800"/>
                            <a:ext cx="132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9" h="0">
                                <a:moveTo>
                                  <a:pt x="0" y="0"/>
                                </a:moveTo>
                                <a:lnTo>
                                  <a:pt x="4988" y="0"/>
                                </a:lnTo>
                                <a:lnTo>
                                  <a:pt x="49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4451400"/>
                            <a:ext cx="132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9" h="0">
                                <a:moveTo>
                                  <a:pt x="0" y="0"/>
                                </a:moveTo>
                                <a:lnTo>
                                  <a:pt x="4988" y="0"/>
                                </a:lnTo>
                                <a:lnTo>
                                  <a:pt x="49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4173840"/>
                            <a:ext cx="128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7" y="0"/>
                                </a:ln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4490640"/>
                            <a:ext cx="128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7" y="0"/>
                                </a:ln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4173840"/>
                            <a:ext cx="7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8">
                                <a:moveTo>
                                  <a:pt x="0" y="11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2121480"/>
                            <a:ext cx="1035720" cy="207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5" h="7836">
                                <a:moveTo>
                                  <a:pt x="3914" y="0"/>
                                </a:moveTo>
                                <a:lnTo>
                                  <a:pt x="3235" y="60"/>
                                </a:lnTo>
                                <a:lnTo>
                                  <a:pt x="2576" y="237"/>
                                </a:lnTo>
                                <a:lnTo>
                                  <a:pt x="1957" y="525"/>
                                </a:lnTo>
                                <a:lnTo>
                                  <a:pt x="1398" y="916"/>
                                </a:lnTo>
                                <a:lnTo>
                                  <a:pt x="916" y="1399"/>
                                </a:lnTo>
                                <a:lnTo>
                                  <a:pt x="524" y="1959"/>
                                </a:lnTo>
                                <a:lnTo>
                                  <a:pt x="236" y="2578"/>
                                </a:lnTo>
                                <a:lnTo>
                                  <a:pt x="60" y="3237"/>
                                </a:lnTo>
                                <a:lnTo>
                                  <a:pt x="0" y="3918"/>
                                </a:lnTo>
                                <a:lnTo>
                                  <a:pt x="60" y="4598"/>
                                </a:lnTo>
                                <a:lnTo>
                                  <a:pt x="236" y="5258"/>
                                </a:lnTo>
                                <a:lnTo>
                                  <a:pt x="524" y="5877"/>
                                </a:lnTo>
                                <a:lnTo>
                                  <a:pt x="916" y="6436"/>
                                </a:lnTo>
                                <a:lnTo>
                                  <a:pt x="1398" y="6919"/>
                                </a:lnTo>
                                <a:lnTo>
                                  <a:pt x="1957" y="7311"/>
                                </a:lnTo>
                                <a:lnTo>
                                  <a:pt x="2576" y="7600"/>
                                </a:lnTo>
                                <a:lnTo>
                                  <a:pt x="3235" y="7777"/>
                                </a:lnTo>
                                <a:lnTo>
                                  <a:pt x="3914" y="7836"/>
                                </a:lnTo>
                                <a:lnTo>
                                  <a:pt x="3915" y="78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015640"/>
                            <a:ext cx="235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19">
                                <a:moveTo>
                                  <a:pt x="892" y="0"/>
                                </a:moveTo>
                                <a:lnTo>
                                  <a:pt x="151" y="76"/>
                                </a:lnTo>
                                <a:lnTo>
                                  <a:pt x="0" y="119"/>
                                </a:lnTo>
                                <a:lnTo>
                                  <a:pt x="1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055960"/>
                            <a:ext cx="31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3">
                                <a:moveTo>
                                  <a:pt x="120" y="0"/>
                                </a:move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074680"/>
                            <a:ext cx="181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290">
                                <a:moveTo>
                                  <a:pt x="687" y="0"/>
                                </a:moveTo>
                                <a:lnTo>
                                  <a:pt x="481" y="57"/>
                                </a:lnTo>
                                <a:lnTo>
                                  <a:pt x="0" y="290"/>
                                </a:lnTo>
                                <a:lnTo>
                                  <a:pt x="1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2164680"/>
                            <a:ext cx="28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59">
                                <a:moveTo>
                                  <a:pt x="109" y="0"/>
                                </a:moveTo>
                                <a:lnTo>
                                  <a:pt x="33" y="36"/>
                                </a:lnTo>
                                <a:lnTo>
                                  <a:pt x="0" y="59"/>
                                </a:lnTo>
                                <a:lnTo>
                                  <a:pt x="2" y="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2200320"/>
                            <a:ext cx="1555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457">
                                <a:moveTo>
                                  <a:pt x="589" y="0"/>
                                </a:moveTo>
                                <a:lnTo>
                                  <a:pt x="117" y="338"/>
                                </a:lnTo>
                                <a:lnTo>
                                  <a:pt x="0" y="457"/>
                                </a:lnTo>
                                <a:lnTo>
                                  <a:pt x="1" y="4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234432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9">
                                <a:moveTo>
                                  <a:pt x="87" y="0"/>
                                </a:moveTo>
                                <a:lnTo>
                                  <a:pt x="0" y="89"/>
                                </a:lnTo>
                                <a:lnTo>
                                  <a:pt x="1" y="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2392200"/>
                            <a:ext cx="118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93">
                                <a:moveTo>
                                  <a:pt x="451" y="0"/>
                                </a:moveTo>
                                <a:lnTo>
                                  <a:pt x="310" y="144"/>
                                </a:lnTo>
                                <a:lnTo>
                                  <a:pt x="0" y="593"/>
                                </a:lnTo>
                                <a:lnTo>
                                  <a:pt x="1" y="5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576160"/>
                            <a:ext cx="16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08">
                                <a:moveTo>
                                  <a:pt x="63" y="0"/>
                                </a:moveTo>
                                <a:lnTo>
                                  <a:pt x="21" y="61"/>
                                </a:lnTo>
                                <a:lnTo>
                                  <a:pt x="0" y="108"/>
                                </a:lnTo>
                                <a:lnTo>
                                  <a:pt x="2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634480"/>
                            <a:ext cx="748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690">
                                <a:moveTo>
                                  <a:pt x="284" y="0"/>
                                </a:moveTo>
                                <a:lnTo>
                                  <a:pt x="46" y="517"/>
                                </a:lnTo>
                                <a:lnTo>
                                  <a:pt x="0" y="690"/>
                                </a:lnTo>
                                <a:lnTo>
                                  <a:pt x="1" y="6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849400"/>
                            <a:ext cx="7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1">
                                <a:moveTo>
                                  <a:pt x="32" y="0"/>
                                </a:moveTo>
                                <a:lnTo>
                                  <a:pt x="0" y="121"/>
                                </a:lnTo>
                                <a:lnTo>
                                  <a:pt x="1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912760"/>
                            <a:ext cx="255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740">
                                <a:moveTo>
                                  <a:pt x="97" y="0"/>
                                </a:moveTo>
                                <a:lnTo>
                                  <a:pt x="49" y="185"/>
                                </a:lnTo>
                                <a:lnTo>
                                  <a:pt x="0" y="740"/>
                                </a:lnTo>
                                <a:lnTo>
                                  <a:pt x="1" y="7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3142080"/>
                            <a:ext cx="1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4">
                                <a:moveTo>
                                  <a:pt x="5" y="0"/>
                                </a:moveTo>
                                <a:lnTo>
                                  <a:pt x="0" y="62"/>
                                </a:lnTo>
                                <a:lnTo>
                                  <a:pt x="5" y="124"/>
                                </a:lnTo>
                                <a:lnTo>
                                  <a:pt x="6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3207240"/>
                            <a:ext cx="255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740">
                                <a:moveTo>
                                  <a:pt x="0" y="0"/>
                                </a:moveTo>
                                <a:lnTo>
                                  <a:pt x="49" y="555"/>
                                </a:lnTo>
                                <a:lnTo>
                                  <a:pt x="97" y="740"/>
                                </a:lnTo>
                                <a:lnTo>
                                  <a:pt x="98" y="7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3435480"/>
                            <a:ext cx="8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1">
                                <a:moveTo>
                                  <a:pt x="0" y="0"/>
                                </a:moveTo>
                                <a:lnTo>
                                  <a:pt x="32" y="121"/>
                                </a:lnTo>
                                <a:lnTo>
                                  <a:pt x="33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498840"/>
                            <a:ext cx="74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91">
                                <a:moveTo>
                                  <a:pt x="0" y="0"/>
                                </a:moveTo>
                                <a:lnTo>
                                  <a:pt x="46" y="174"/>
                                </a:lnTo>
                                <a:lnTo>
                                  <a:pt x="284" y="691"/>
                                </a:lnTo>
                                <a:lnTo>
                                  <a:pt x="285" y="6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711600"/>
                            <a:ext cx="16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07">
                                <a:moveTo>
                                  <a:pt x="0" y="0"/>
                                </a:moveTo>
                                <a:lnTo>
                                  <a:pt x="21" y="46"/>
                                </a:lnTo>
                                <a:lnTo>
                                  <a:pt x="63" y="107"/>
                                </a:lnTo>
                                <a:lnTo>
                                  <a:pt x="64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767400"/>
                            <a:ext cx="1195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594">
                                <a:moveTo>
                                  <a:pt x="0" y="0"/>
                                </a:moveTo>
                                <a:lnTo>
                                  <a:pt x="310" y="449"/>
                                </a:lnTo>
                                <a:lnTo>
                                  <a:pt x="451" y="594"/>
                                </a:lnTo>
                                <a:lnTo>
                                  <a:pt x="452" y="5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948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9">
                                <a:moveTo>
                                  <a:pt x="0" y="0"/>
                                </a:moveTo>
                                <a:lnTo>
                                  <a:pt x="87" y="89"/>
                                </a:lnTo>
                                <a:lnTo>
                                  <a:pt x="88" y="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3995280"/>
                            <a:ext cx="156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457">
                                <a:moveTo>
                                  <a:pt x="0" y="0"/>
                                </a:moveTo>
                                <a:lnTo>
                                  <a:pt x="117" y="119"/>
                                </a:lnTo>
                                <a:lnTo>
                                  <a:pt x="589" y="457"/>
                                </a:lnTo>
                                <a:lnTo>
                                  <a:pt x="590" y="4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4135680"/>
                            <a:ext cx="29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60">
                                <a:moveTo>
                                  <a:pt x="0" y="0"/>
                                </a:moveTo>
                                <a:lnTo>
                                  <a:pt x="33" y="23"/>
                                </a:lnTo>
                                <a:lnTo>
                                  <a:pt x="109" y="60"/>
                                </a:lnTo>
                                <a:lnTo>
                                  <a:pt x="110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4166280"/>
                            <a:ext cx="181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290">
                                <a:moveTo>
                                  <a:pt x="0" y="0"/>
                                </a:moveTo>
                                <a:lnTo>
                                  <a:pt x="481" y="232"/>
                                </a:lnTo>
                                <a:lnTo>
                                  <a:pt x="687" y="290"/>
                                </a:lnTo>
                                <a:lnTo>
                                  <a:pt x="688" y="2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4251960"/>
                            <a:ext cx="31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4">
                                <a:moveTo>
                                  <a:pt x="0" y="0"/>
                                </a:moveTo>
                                <a:lnTo>
                                  <a:pt x="120" y="34"/>
                                </a:lnTo>
                                <a:lnTo>
                                  <a:pt x="121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269240"/>
                            <a:ext cx="236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119">
                                <a:moveTo>
                                  <a:pt x="0" y="0"/>
                                </a:moveTo>
                                <a:lnTo>
                                  <a:pt x="151" y="43"/>
                                </a:lnTo>
                                <a:lnTo>
                                  <a:pt x="892" y="119"/>
                                </a:lnTo>
                                <a:lnTo>
                                  <a:pt x="893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913760"/>
                            <a:ext cx="1143720" cy="24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" h="9404">
                                <a:moveTo>
                                  <a:pt x="4323" y="0"/>
                                </a:moveTo>
                                <a:lnTo>
                                  <a:pt x="3593" y="117"/>
                                </a:lnTo>
                                <a:lnTo>
                                  <a:pt x="2891" y="346"/>
                                </a:lnTo>
                                <a:lnTo>
                                  <a:pt x="2233" y="683"/>
                                </a:lnTo>
                                <a:lnTo>
                                  <a:pt x="1636" y="1118"/>
                                </a:lnTo>
                                <a:lnTo>
                                  <a:pt x="1114" y="1641"/>
                                </a:lnTo>
                                <a:lnTo>
                                  <a:pt x="680" y="2239"/>
                                </a:lnTo>
                                <a:lnTo>
                                  <a:pt x="344" y="2898"/>
                                </a:lnTo>
                                <a:lnTo>
                                  <a:pt x="116" y="3601"/>
                                </a:lnTo>
                                <a:lnTo>
                                  <a:pt x="0" y="4332"/>
                                </a:lnTo>
                                <a:lnTo>
                                  <a:pt x="0" y="5072"/>
                                </a:lnTo>
                                <a:lnTo>
                                  <a:pt x="116" y="5802"/>
                                </a:lnTo>
                                <a:lnTo>
                                  <a:pt x="344" y="6506"/>
                                </a:lnTo>
                                <a:lnTo>
                                  <a:pt x="680" y="7165"/>
                                </a:lnTo>
                                <a:lnTo>
                                  <a:pt x="1114" y="7763"/>
                                </a:lnTo>
                                <a:lnTo>
                                  <a:pt x="1636" y="8286"/>
                                </a:lnTo>
                                <a:lnTo>
                                  <a:pt x="2233" y="8721"/>
                                </a:lnTo>
                                <a:lnTo>
                                  <a:pt x="2891" y="9058"/>
                                </a:lnTo>
                                <a:lnTo>
                                  <a:pt x="3593" y="9287"/>
                                </a:lnTo>
                                <a:lnTo>
                                  <a:pt x="4323" y="9404"/>
                                </a:lnTo>
                                <a:lnTo>
                                  <a:pt x="4324" y="94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986120"/>
                            <a:ext cx="162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99">
                                <a:moveTo>
                                  <a:pt x="0" y="99"/>
                                </a:moveTo>
                                <a:lnTo>
                                  <a:pt x="609" y="0"/>
                                </a:lnTo>
                                <a:lnTo>
                                  <a:pt x="6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82520"/>
                            <a:ext cx="42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">
                                <a:moveTo>
                                  <a:pt x="160" y="0"/>
                                </a:moveTo>
                                <a:lnTo>
                                  <a:pt x="0" y="13"/>
                                </a:lnTo>
                                <a:lnTo>
                                  <a:pt x="1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2012400"/>
                            <a:ext cx="38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">
                                <a:moveTo>
                                  <a:pt x="0" y="13"/>
                                </a:moveTo>
                                <a:lnTo>
                                  <a:pt x="144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843920"/>
                            <a:ext cx="309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40">
                                <a:moveTo>
                                  <a:pt x="1174" y="0"/>
                                </a:moveTo>
                                <a:lnTo>
                                  <a:pt x="583" y="35"/>
                                </a:lnTo>
                                <a:lnTo>
                                  <a:pt x="0" y="140"/>
                                </a:lnTo>
                                <a:lnTo>
                                  <a:pt x="1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1881000"/>
                            <a:ext cx="205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24">
                                <a:moveTo>
                                  <a:pt x="0" y="124"/>
                                </a:moveTo>
                                <a:lnTo>
                                  <a:pt x="776" y="0"/>
                                </a:lnTo>
                                <a:lnTo>
                                  <a:pt x="7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4304160"/>
                            <a:ext cx="162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00">
                                <a:moveTo>
                                  <a:pt x="0" y="0"/>
                                </a:moveTo>
                                <a:lnTo>
                                  <a:pt x="609" y="100"/>
                                </a:lnTo>
                                <a:lnTo>
                                  <a:pt x="610" y="1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4300920"/>
                            <a:ext cx="38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3">
                                <a:moveTo>
                                  <a:pt x="144" y="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4330080"/>
                            <a:ext cx="42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3">
                                <a:moveTo>
                                  <a:pt x="0" y="0"/>
                                </a:moveTo>
                                <a:lnTo>
                                  <a:pt x="160" y="13"/>
                                </a:lnTo>
                                <a:lnTo>
                                  <a:pt x="161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4436280"/>
                            <a:ext cx="309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140">
                                <a:moveTo>
                                  <a:pt x="0" y="0"/>
                                </a:moveTo>
                                <a:lnTo>
                                  <a:pt x="583" y="105"/>
                                </a:lnTo>
                                <a:lnTo>
                                  <a:pt x="1174" y="140"/>
                                </a:lnTo>
                                <a:lnTo>
                                  <a:pt x="1175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4402440"/>
                            <a:ext cx="205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24">
                                <a:moveTo>
                                  <a:pt x="776" y="1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18219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0">
                                <a:moveTo>
                                  <a:pt x="0" y="0"/>
                                </a:moveTo>
                                <a:lnTo>
                                  <a:pt x="151" y="150"/>
                                </a:lnTo>
                                <a:lnTo>
                                  <a:pt x="152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209988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0">
                                <a:moveTo>
                                  <a:pt x="151" y="0"/>
                                </a:moveTo>
                                <a:lnTo>
                                  <a:pt x="0" y="150"/>
                                </a:lnTo>
                                <a:lnTo>
                                  <a:pt x="1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42138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7">
                                <a:moveTo>
                                  <a:pt x="0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417384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1">
                                <a:moveTo>
                                  <a:pt x="0" y="0"/>
                                </a:move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44514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0">
                                <a:moveTo>
                                  <a:pt x="151" y="0"/>
                                </a:moveTo>
                                <a:lnTo>
                                  <a:pt x="0" y="150"/>
                                </a:lnTo>
                                <a:lnTo>
                                  <a:pt x="1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4173840"/>
                            <a:ext cx="7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8">
                                <a:moveTo>
                                  <a:pt x="0" y="0"/>
                                </a:moveTo>
                                <a:lnTo>
                                  <a:pt x="0" y="1198"/>
                                </a:lnTo>
                                <a:lnTo>
                                  <a:pt x="1" y="1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1821960"/>
                            <a:ext cx="7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8">
                                <a:moveTo>
                                  <a:pt x="0" y="11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77800"/>
                            <a:ext cx="23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0">
                                <a:moveTo>
                                  <a:pt x="0" y="0"/>
                                </a:moveTo>
                                <a:lnTo>
                                  <a:pt x="901" y="0"/>
                                </a:lnTo>
                                <a:lnTo>
                                  <a:pt x="9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57780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7780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57780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5778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57780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5778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57780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5778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57780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5778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8400" y="57780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5778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57780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5778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57780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57780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520" y="5778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0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577800"/>
                            <a:ext cx="2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0">
                                <a:moveTo>
                                  <a:pt x="0" y="0"/>
                                </a:moveTo>
                                <a:lnTo>
                                  <a:pt x="901" y="0"/>
                                </a:lnTo>
                                <a:lnTo>
                                  <a:pt x="9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438840"/>
                            <a:ext cx="17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9" h="0">
                                <a:moveTo>
                                  <a:pt x="0" y="0"/>
                                </a:moveTo>
                                <a:lnTo>
                                  <a:pt x="6778" y="0"/>
                                </a:lnTo>
                                <a:lnTo>
                                  <a:pt x="67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716760"/>
                            <a:ext cx="179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9" h="0">
                                <a:moveTo>
                                  <a:pt x="0" y="0"/>
                                </a:moveTo>
                                <a:lnTo>
                                  <a:pt x="6778" y="0"/>
                                </a:lnTo>
                                <a:lnTo>
                                  <a:pt x="67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734040"/>
                            <a:ext cx="128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7" y="0"/>
                                </a:ln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417240"/>
                            <a:ext cx="128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8" h="0">
                                <a:moveTo>
                                  <a:pt x="0" y="0"/>
                                </a:moveTo>
                                <a:lnTo>
                                  <a:pt x="4837" y="0"/>
                                </a:lnTo>
                                <a:lnTo>
                                  <a:pt x="48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694800"/>
                            <a:ext cx="132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9" h="0">
                                <a:moveTo>
                                  <a:pt x="0" y="0"/>
                                </a:moveTo>
                                <a:lnTo>
                                  <a:pt x="4988" y="0"/>
                                </a:lnTo>
                                <a:lnTo>
                                  <a:pt x="49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457200"/>
                            <a:ext cx="132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9" h="0">
                                <a:moveTo>
                                  <a:pt x="0" y="0"/>
                                </a:moveTo>
                                <a:lnTo>
                                  <a:pt x="4988" y="0"/>
                                </a:lnTo>
                                <a:lnTo>
                                  <a:pt x="49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417240"/>
                            <a:ext cx="7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8">
                                <a:moveTo>
                                  <a:pt x="0" y="0"/>
                                </a:moveTo>
                                <a:lnTo>
                                  <a:pt x="0" y="1198"/>
                                </a:lnTo>
                                <a:lnTo>
                                  <a:pt x="1" y="1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417240"/>
                            <a:ext cx="7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8">
                                <a:moveTo>
                                  <a:pt x="0" y="11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45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0"/>
                                </a:moveTo>
                                <a:lnTo>
                                  <a:pt x="0" y="898"/>
                                </a:lnTo>
                                <a:lnTo>
                                  <a:pt x="1" y="8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6948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0">
                                <a:moveTo>
                                  <a:pt x="151" y="0"/>
                                </a:moveTo>
                                <a:lnTo>
                                  <a:pt x="0" y="150"/>
                                </a:lnTo>
                                <a:lnTo>
                                  <a:pt x="1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41724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0">
                                <a:moveTo>
                                  <a:pt x="0" y="0"/>
                                </a:moveTo>
                                <a:lnTo>
                                  <a:pt x="151" y="150"/>
                                </a:lnTo>
                                <a:lnTo>
                                  <a:pt x="152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62676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9">
                                <a:moveTo>
                                  <a:pt x="0" y="6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56124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5352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0">
                                <a:moveTo>
                                  <a:pt x="0" y="6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79080"/>
                            <a:ext cx="5155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0" h="225">
                                <a:moveTo>
                                  <a:pt x="1950" y="2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79080"/>
                            <a:ext cx="101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1" h="0">
                                <a:moveTo>
                                  <a:pt x="38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79080"/>
                            <a:ext cx="4449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431">
                                <a:moveTo>
                                  <a:pt x="0" y="0"/>
                                </a:moveTo>
                                <a:lnTo>
                                  <a:pt x="1681" y="431"/>
                                </a:lnTo>
                                <a:lnTo>
                                  <a:pt x="1682" y="4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493560"/>
                            <a:ext cx="68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635">
                                <a:moveTo>
                                  <a:pt x="0" y="635"/>
                                </a:moveTo>
                                <a:lnTo>
                                  <a:pt x="162" y="559"/>
                                </a:lnTo>
                                <a:lnTo>
                                  <a:pt x="257" y="407"/>
                                </a:lnTo>
                                <a:lnTo>
                                  <a:pt x="257" y="228"/>
                                </a:lnTo>
                                <a:lnTo>
                                  <a:pt x="162" y="7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661680"/>
                            <a:ext cx="4449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431">
                                <a:moveTo>
                                  <a:pt x="0" y="431"/>
                                </a:moveTo>
                                <a:lnTo>
                                  <a:pt x="1681" y="0"/>
                                </a:lnTo>
                                <a:lnTo>
                                  <a:pt x="16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716760"/>
                            <a:ext cx="5155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0" h="224">
                                <a:moveTo>
                                  <a:pt x="1950" y="0"/>
                                </a:moveTo>
                                <a:lnTo>
                                  <a:pt x="0" y="224"/>
                                </a:lnTo>
                                <a:lnTo>
                                  <a:pt x="1" y="2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775440"/>
                            <a:ext cx="101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8" h="0">
                                <a:moveTo>
                                  <a:pt x="38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64404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544320"/>
                            <a:ext cx="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">
                                <a:moveTo>
                                  <a:pt x="0" y="2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461160"/>
                            <a:ext cx="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30560"/>
                            <a:ext cx="36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099">
                                <a:moveTo>
                                  <a:pt x="140" y="0"/>
                                </a:moveTo>
                                <a:lnTo>
                                  <a:pt x="4" y="358"/>
                                </a:lnTo>
                                <a:lnTo>
                                  <a:pt x="0" y="739"/>
                                </a:lnTo>
                                <a:lnTo>
                                  <a:pt x="127" y="1099"/>
                                </a:lnTo>
                                <a:lnTo>
                                  <a:pt x="128" y="10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379080"/>
                            <a:ext cx="900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95">
                                <a:moveTo>
                                  <a:pt x="342" y="0"/>
                                </a:moveTo>
                                <a:lnTo>
                                  <a:pt x="145" y="52"/>
                                </a:lnTo>
                                <a:lnTo>
                                  <a:pt x="0" y="195"/>
                                </a:lnTo>
                                <a:lnTo>
                                  <a:pt x="1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722160"/>
                            <a:ext cx="928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03">
                                <a:moveTo>
                                  <a:pt x="0" y="0"/>
                                </a:moveTo>
                                <a:lnTo>
                                  <a:pt x="147" y="149"/>
                                </a:lnTo>
                                <a:lnTo>
                                  <a:pt x="348" y="203"/>
                                </a:lnTo>
                                <a:lnTo>
                                  <a:pt x="349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761400"/>
                            <a:ext cx="44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4">
                                <a:moveTo>
                                  <a:pt x="0" y="54"/>
                                </a:moveTo>
                                <a:lnTo>
                                  <a:pt x="155" y="13"/>
                                </a:lnTo>
                                <a:lnTo>
                                  <a:pt x="167" y="0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693360"/>
                            <a:ext cx="14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67">
                                <a:moveTo>
                                  <a:pt x="0" y="167"/>
                                </a:moveTo>
                                <a:lnTo>
                                  <a:pt x="12" y="155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417240"/>
                            <a:ext cx="140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67">
                                <a:moveTo>
                                  <a:pt x="54" y="167"/>
                                </a:moveTo>
                                <a:lnTo>
                                  <a:pt x="12" y="1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379080"/>
                            <a:ext cx="44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54">
                                <a:moveTo>
                                  <a:pt x="167" y="54"/>
                                </a:moveTo>
                                <a:lnTo>
                                  <a:pt x="155" y="4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1980720"/>
                            <a:ext cx="1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0">
                                <a:moveTo>
                                  <a:pt x="0" y="0"/>
                                </a:moveTo>
                                <a:lnTo>
                                  <a:pt x="681" y="0"/>
                                </a:lnTo>
                                <a:lnTo>
                                  <a:pt x="6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3156480"/>
                            <a:ext cx="27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0">
                                <a:moveTo>
                                  <a:pt x="0" y="0"/>
                                </a:moveTo>
                                <a:lnTo>
                                  <a:pt x="1053" y="0"/>
                                </a:lnTo>
                                <a:lnTo>
                                  <a:pt x="10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3040" y="2073960"/>
                            <a:ext cx="72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2">
                                <a:moveTo>
                                  <a:pt x="0" y="0"/>
                                </a:moveTo>
                                <a:lnTo>
                                  <a:pt x="0" y="3742"/>
                                </a:lnTo>
                                <a:lnTo>
                                  <a:pt x="1" y="37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200" y="198072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50">
                                <a:moveTo>
                                  <a:pt x="0" y="350"/>
                                </a:moveTo>
                                <a:lnTo>
                                  <a:pt x="117" y="350"/>
                                </a:lnTo>
                                <a:lnTo>
                                  <a:pt x="59" y="0"/>
                                </a:lnTo>
                                <a:lnTo>
                                  <a:pt x="0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200" y="198072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50">
                                <a:moveTo>
                                  <a:pt x="0" y="350"/>
                                </a:moveTo>
                                <a:lnTo>
                                  <a:pt x="117" y="350"/>
                                </a:lnTo>
                                <a:lnTo>
                                  <a:pt x="59" y="0"/>
                                </a:ln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200" y="306396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50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59" y="3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200" y="306396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50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59" y="3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633400"/>
                            <a:ext cx="61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0">
                                <a:moveTo>
                                  <a:pt x="0" y="4"/>
                                </a:moveTo>
                                <a:lnTo>
                                  <a:pt x="232" y="200"/>
                                </a:lnTo>
                                <a:lnTo>
                                  <a:pt x="232" y="0"/>
                                </a:ln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634480"/>
                            <a:ext cx="92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95">
                                <a:moveTo>
                                  <a:pt x="0" y="0"/>
                                </a:moveTo>
                                <a:lnTo>
                                  <a:pt x="349" y="95"/>
                                </a:lnTo>
                                <a:lnTo>
                                  <a:pt x="350" y="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562840"/>
                            <a:ext cx="61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0">
                                <a:moveTo>
                                  <a:pt x="0" y="4"/>
                                </a:moveTo>
                                <a:lnTo>
                                  <a:pt x="232" y="200"/>
                                </a:lnTo>
                                <a:lnTo>
                                  <a:pt x="232" y="0"/>
                                </a:ln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563560"/>
                            <a:ext cx="92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93">
                                <a:moveTo>
                                  <a:pt x="0" y="0"/>
                                </a:moveTo>
                                <a:lnTo>
                                  <a:pt x="349" y="93"/>
                                </a:lnTo>
                                <a:lnTo>
                                  <a:pt x="350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254520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6">
                                <a:moveTo>
                                  <a:pt x="0" y="9"/>
                                </a:moveTo>
                                <a:lnTo>
                                  <a:pt x="16" y="26"/>
                                </a:lnTo>
                                <a:lnTo>
                                  <a:pt x="33" y="17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2451600"/>
                            <a:ext cx="92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35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149" y="186"/>
                                </a:lnTo>
                                <a:lnTo>
                                  <a:pt x="133" y="168"/>
                                </a:lnTo>
                                <a:lnTo>
                                  <a:pt x="117" y="123"/>
                                </a:lnTo>
                                <a:lnTo>
                                  <a:pt x="117" y="84"/>
                                </a:lnTo>
                                <a:lnTo>
                                  <a:pt x="133" y="49"/>
                                </a:lnTo>
                                <a:lnTo>
                                  <a:pt x="166" y="30"/>
                                </a:lnTo>
                                <a:lnTo>
                                  <a:pt x="216" y="30"/>
                                </a:lnTo>
                                <a:lnTo>
                                  <a:pt x="250" y="40"/>
                                </a:lnTo>
                                <a:lnTo>
                                  <a:pt x="299" y="66"/>
                                </a:lnTo>
                                <a:lnTo>
                                  <a:pt x="332" y="102"/>
                                </a:lnTo>
                                <a:lnTo>
                                  <a:pt x="349" y="146"/>
                                </a:lnTo>
                                <a:lnTo>
                                  <a:pt x="349" y="186"/>
                                </a:lnTo>
                                <a:lnTo>
                                  <a:pt x="332" y="222"/>
                                </a:lnTo>
                                <a:lnTo>
                                  <a:pt x="316" y="231"/>
                                </a:lnTo>
                                <a:lnTo>
                                  <a:pt x="282" y="235"/>
                                </a:lnTo>
                                <a:lnTo>
                                  <a:pt x="283" y="2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1980720"/>
                            <a:ext cx="4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6" h="0">
                                <a:moveTo>
                                  <a:pt x="0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4331880"/>
                            <a:ext cx="4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6" h="0">
                                <a:moveTo>
                                  <a:pt x="0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720" y="2073960"/>
                            <a:ext cx="720" cy="21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5">
                                <a:moveTo>
                                  <a:pt x="0" y="0"/>
                                </a:moveTo>
                                <a:lnTo>
                                  <a:pt x="0" y="8185"/>
                                </a:lnTo>
                                <a:lnTo>
                                  <a:pt x="1" y="81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880" y="198072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50">
                                <a:moveTo>
                                  <a:pt x="0" y="350"/>
                                </a:moveTo>
                                <a:lnTo>
                                  <a:pt x="117" y="350"/>
                                </a:lnTo>
                                <a:lnTo>
                                  <a:pt x="58" y="0"/>
                                </a:lnTo>
                                <a:lnTo>
                                  <a:pt x="0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880" y="198072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50">
                                <a:moveTo>
                                  <a:pt x="0" y="350"/>
                                </a:moveTo>
                                <a:lnTo>
                                  <a:pt x="117" y="350"/>
                                </a:lnTo>
                                <a:lnTo>
                                  <a:pt x="58" y="0"/>
                                </a:ln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880" y="4239720"/>
                            <a:ext cx="30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49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58" y="3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880" y="4239720"/>
                            <a:ext cx="30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49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58" y="3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3159000"/>
                            <a:ext cx="92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35">
                                <a:moveTo>
                                  <a:pt x="0" y="93"/>
                                </a:moveTo>
                                <a:lnTo>
                                  <a:pt x="16" y="138"/>
                                </a:lnTo>
                                <a:lnTo>
                                  <a:pt x="50" y="159"/>
                                </a:lnTo>
                                <a:lnTo>
                                  <a:pt x="82" y="168"/>
                                </a:lnTo>
                                <a:lnTo>
                                  <a:pt x="116" y="164"/>
                                </a:lnTo>
                                <a:lnTo>
                                  <a:pt x="133" y="142"/>
                                </a:lnTo>
                                <a:lnTo>
                                  <a:pt x="149" y="94"/>
                                </a:lnTo>
                                <a:lnTo>
                                  <a:pt x="166" y="58"/>
                                </a:lnTo>
                                <a:lnTo>
                                  <a:pt x="199" y="41"/>
                                </a:lnTo>
                                <a:lnTo>
                                  <a:pt x="233" y="35"/>
                                </a:lnTo>
                                <a:lnTo>
                                  <a:pt x="282" y="49"/>
                                </a:lnTo>
                                <a:lnTo>
                                  <a:pt x="316" y="71"/>
                                </a:lnTo>
                                <a:lnTo>
                                  <a:pt x="332" y="89"/>
                                </a:lnTo>
                                <a:lnTo>
                                  <a:pt x="348" y="134"/>
                                </a:lnTo>
                                <a:lnTo>
                                  <a:pt x="348" y="187"/>
                                </a:lnTo>
                                <a:lnTo>
                                  <a:pt x="332" y="222"/>
                                </a:lnTo>
                                <a:lnTo>
                                  <a:pt x="316" y="231"/>
                                </a:lnTo>
                                <a:lnTo>
                                  <a:pt x="282" y="235"/>
                                </a:lnTo>
                                <a:lnTo>
                                  <a:pt x="233" y="222"/>
                                </a:lnTo>
                                <a:lnTo>
                                  <a:pt x="199" y="200"/>
                                </a:lnTo>
                                <a:lnTo>
                                  <a:pt x="166" y="164"/>
                                </a:lnTo>
                                <a:lnTo>
                                  <a:pt x="149" y="120"/>
                                </a:lnTo>
                                <a:lnTo>
                                  <a:pt x="133" y="62"/>
                                </a:lnTo>
                                <a:lnTo>
                                  <a:pt x="116" y="31"/>
                                </a:lnTo>
                                <a:lnTo>
                                  <a:pt x="82" y="9"/>
                                </a:lnTo>
                                <a:lnTo>
                                  <a:pt x="50" y="0"/>
                                </a:lnTo>
                                <a:lnTo>
                                  <a:pt x="16" y="5"/>
                                </a:lnTo>
                                <a:lnTo>
                                  <a:pt x="0" y="40"/>
                                </a:lnTo>
                                <a:lnTo>
                                  <a:pt x="0" y="93"/>
                                </a:lnTo>
                                <a:lnTo>
                                  <a:pt x="1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3091680"/>
                            <a:ext cx="92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14">
                                <a:moveTo>
                                  <a:pt x="116" y="5"/>
                                </a:moveTo>
                                <a:lnTo>
                                  <a:pt x="166" y="32"/>
                                </a:lnTo>
                                <a:lnTo>
                                  <a:pt x="199" y="66"/>
                                </a:lnTo>
                                <a:lnTo>
                                  <a:pt x="215" y="111"/>
                                </a:lnTo>
                                <a:lnTo>
                                  <a:pt x="215" y="125"/>
                                </a:lnTo>
                                <a:lnTo>
                                  <a:pt x="199" y="160"/>
                                </a:lnTo>
                                <a:lnTo>
                                  <a:pt x="166" y="178"/>
                                </a:lnTo>
                                <a:lnTo>
                                  <a:pt x="116" y="178"/>
                                </a:lnTo>
                                <a:lnTo>
                                  <a:pt x="100" y="173"/>
                                </a:lnTo>
                                <a:lnTo>
                                  <a:pt x="50" y="146"/>
                                </a:lnTo>
                                <a:lnTo>
                                  <a:pt x="16" y="111"/>
                                </a:lnTo>
                                <a:lnTo>
                                  <a:pt x="0" y="66"/>
                                </a:lnTo>
                                <a:lnTo>
                                  <a:pt x="0" y="53"/>
                                </a:lnTo>
                                <a:lnTo>
                                  <a:pt x="16" y="18"/>
                                </a:lnTo>
                                <a:lnTo>
                                  <a:pt x="50" y="0"/>
                                </a:lnTo>
                                <a:lnTo>
                                  <a:pt x="116" y="5"/>
                                </a:lnTo>
                                <a:lnTo>
                                  <a:pt x="199" y="26"/>
                                </a:lnTo>
                                <a:lnTo>
                                  <a:pt x="282" y="62"/>
                                </a:lnTo>
                                <a:lnTo>
                                  <a:pt x="332" y="102"/>
                                </a:lnTo>
                                <a:lnTo>
                                  <a:pt x="348" y="147"/>
                                </a:lnTo>
                                <a:lnTo>
                                  <a:pt x="348" y="174"/>
                                </a:lnTo>
                                <a:lnTo>
                                  <a:pt x="332" y="209"/>
                                </a:lnTo>
                                <a:lnTo>
                                  <a:pt x="298" y="214"/>
                                </a:lnTo>
                                <a:lnTo>
                                  <a:pt x="299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2121480"/>
                            <a:ext cx="1572840" cy="207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" h="7835">
                                <a:moveTo>
                                  <a:pt x="3914" y="0"/>
                                </a:moveTo>
                                <a:lnTo>
                                  <a:pt x="3231" y="61"/>
                                </a:lnTo>
                                <a:lnTo>
                                  <a:pt x="2569" y="239"/>
                                </a:lnTo>
                                <a:lnTo>
                                  <a:pt x="1947" y="530"/>
                                </a:lnTo>
                                <a:lnTo>
                                  <a:pt x="1387" y="926"/>
                                </a:lnTo>
                                <a:lnTo>
                                  <a:pt x="904" y="1414"/>
                                </a:lnTo>
                                <a:lnTo>
                                  <a:pt x="513" y="1979"/>
                                </a:lnTo>
                                <a:lnTo>
                                  <a:pt x="226" y="2604"/>
                                </a:lnTo>
                                <a:lnTo>
                                  <a:pt x="54" y="3269"/>
                                </a:lnTo>
                                <a:lnTo>
                                  <a:pt x="0" y="3953"/>
                                </a:lnTo>
                                <a:lnTo>
                                  <a:pt x="67" y="4637"/>
                                </a:lnTo>
                                <a:lnTo>
                                  <a:pt x="251" y="5298"/>
                                </a:lnTo>
                                <a:lnTo>
                                  <a:pt x="548" y="5917"/>
                                </a:lnTo>
                                <a:lnTo>
                                  <a:pt x="949" y="6475"/>
                                </a:lnTo>
                                <a:lnTo>
                                  <a:pt x="1440" y="6954"/>
                                </a:lnTo>
                                <a:lnTo>
                                  <a:pt x="2008" y="7340"/>
                                </a:lnTo>
                                <a:lnTo>
                                  <a:pt x="2634" y="7620"/>
                                </a:lnTo>
                                <a:lnTo>
                                  <a:pt x="3300" y="7787"/>
                                </a:lnTo>
                                <a:lnTo>
                                  <a:pt x="3985" y="7835"/>
                                </a:lnTo>
                                <a:lnTo>
                                  <a:pt x="4667" y="7762"/>
                                </a:lnTo>
                                <a:lnTo>
                                  <a:pt x="5326" y="7572"/>
                                </a:lnTo>
                                <a:lnTo>
                                  <a:pt x="5942" y="7269"/>
                                </a:lnTo>
                                <a:lnTo>
                                  <a:pt x="5943" y="7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2300040"/>
                            <a:ext cx="786600" cy="17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2" h="6488">
                                <a:moveTo>
                                  <a:pt x="0" y="0"/>
                                </a:moveTo>
                                <a:lnTo>
                                  <a:pt x="2971" y="6488"/>
                                </a:lnTo>
                                <a:lnTo>
                                  <a:pt x="2972" y="6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100760"/>
                            <a:ext cx="55296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3" h="2708">
                                <a:moveTo>
                                  <a:pt x="0" y="0"/>
                                </a:moveTo>
                                <a:lnTo>
                                  <a:pt x="1239" y="2708"/>
                                </a:lnTo>
                                <a:lnTo>
                                  <a:pt x="2092" y="2708"/>
                                </a:lnTo>
                                <a:lnTo>
                                  <a:pt x="2093" y="27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216160"/>
                            <a:ext cx="52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42">
                                <a:moveTo>
                                  <a:pt x="198" y="293"/>
                                </a:moveTo>
                                <a:lnTo>
                                  <a:pt x="92" y="342"/>
                                </a:lnTo>
                                <a:lnTo>
                                  <a:pt x="0" y="0"/>
                                </a:lnTo>
                                <a:lnTo>
                                  <a:pt x="198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216160"/>
                            <a:ext cx="52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42">
                                <a:moveTo>
                                  <a:pt x="198" y="293"/>
                                </a:moveTo>
                                <a:lnTo>
                                  <a:pt x="92" y="342"/>
                                </a:lnTo>
                                <a:lnTo>
                                  <a:pt x="0" y="0"/>
                                </a:lnTo>
                                <a:lnTo>
                                  <a:pt x="198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4010760"/>
                            <a:ext cx="52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42">
                                <a:moveTo>
                                  <a:pt x="106" y="0"/>
                                </a:moveTo>
                                <a:lnTo>
                                  <a:pt x="0" y="48"/>
                                </a:lnTo>
                                <a:lnTo>
                                  <a:pt x="198" y="342"/>
                                </a:lnTo>
                                <a:lnTo>
                                  <a:pt x="1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4010760"/>
                            <a:ext cx="52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42">
                                <a:moveTo>
                                  <a:pt x="106" y="0"/>
                                </a:moveTo>
                                <a:lnTo>
                                  <a:pt x="0" y="48"/>
                                </a:lnTo>
                                <a:lnTo>
                                  <a:pt x="198" y="342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4710600"/>
                            <a:ext cx="48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34">
                                <a:moveTo>
                                  <a:pt x="102" y="0"/>
                                </a:moveTo>
                                <a:lnTo>
                                  <a:pt x="70" y="18"/>
                                </a:lnTo>
                                <a:lnTo>
                                  <a:pt x="35" y="51"/>
                                </a:lnTo>
                                <a:lnTo>
                                  <a:pt x="8" y="101"/>
                                </a:lnTo>
                                <a:lnTo>
                                  <a:pt x="0" y="133"/>
                                </a:lnTo>
                                <a:lnTo>
                                  <a:pt x="0" y="184"/>
                                </a:lnTo>
                                <a:lnTo>
                                  <a:pt x="17" y="217"/>
                                </a:lnTo>
                                <a:lnTo>
                                  <a:pt x="39" y="234"/>
                                </a:lnTo>
                                <a:lnTo>
                                  <a:pt x="79" y="234"/>
                                </a:lnTo>
                                <a:lnTo>
                                  <a:pt x="110" y="217"/>
                                </a:lnTo>
                                <a:lnTo>
                                  <a:pt x="146" y="184"/>
                                </a:lnTo>
                                <a:lnTo>
                                  <a:pt x="172" y="133"/>
                                </a:lnTo>
                                <a:lnTo>
                                  <a:pt x="181" y="101"/>
                                </a:lnTo>
                                <a:lnTo>
                                  <a:pt x="181" y="51"/>
                                </a:lnTo>
                                <a:lnTo>
                                  <a:pt x="163" y="18"/>
                                </a:lnTo>
                                <a:lnTo>
                                  <a:pt x="142" y="0"/>
                                </a:lnTo>
                                <a:lnTo>
                                  <a:pt x="102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4697640"/>
                            <a:ext cx="54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34">
                                <a:moveTo>
                                  <a:pt x="209" y="0"/>
                                </a:moveTo>
                                <a:lnTo>
                                  <a:pt x="0" y="334"/>
                                </a:lnTo>
                                <a:lnTo>
                                  <a:pt x="1" y="3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4693320"/>
                            <a:ext cx="590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50">
                                <a:moveTo>
                                  <a:pt x="41" y="0"/>
                                </a:moveTo>
                                <a:lnTo>
                                  <a:pt x="227" y="0"/>
                                </a:lnTo>
                                <a:lnTo>
                                  <a:pt x="0" y="350"/>
                                </a:lnTo>
                                <a:lnTo>
                                  <a:pt x="1" y="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693320"/>
                            <a:ext cx="572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50">
                                <a:moveTo>
                                  <a:pt x="214" y="50"/>
                                </a:moveTo>
                                <a:lnTo>
                                  <a:pt x="209" y="16"/>
                                </a:lnTo>
                                <a:lnTo>
                                  <a:pt x="174" y="0"/>
                                </a:lnTo>
                                <a:lnTo>
                                  <a:pt x="147" y="0"/>
                                </a:lnTo>
                                <a:lnTo>
                                  <a:pt x="102" y="16"/>
                                </a:lnTo>
                                <a:lnTo>
                                  <a:pt x="62" y="66"/>
                                </a:lnTo>
                                <a:lnTo>
                                  <a:pt x="28" y="150"/>
                                </a:lnTo>
                                <a:lnTo>
                                  <a:pt x="5" y="233"/>
                                </a:lnTo>
                                <a:lnTo>
                                  <a:pt x="0" y="300"/>
                                </a:lnTo>
                                <a:lnTo>
                                  <a:pt x="18" y="333"/>
                                </a:lnTo>
                                <a:lnTo>
                                  <a:pt x="53" y="350"/>
                                </a:lnTo>
                                <a:lnTo>
                                  <a:pt x="67" y="350"/>
                                </a:lnTo>
                                <a:lnTo>
                                  <a:pt x="112" y="333"/>
                                </a:lnTo>
                                <a:lnTo>
                                  <a:pt x="146" y="300"/>
                                </a:lnTo>
                                <a:lnTo>
                                  <a:pt x="173" y="250"/>
                                </a:lnTo>
                                <a:lnTo>
                                  <a:pt x="178" y="233"/>
                                </a:lnTo>
                                <a:lnTo>
                                  <a:pt x="178" y="183"/>
                                </a:lnTo>
                                <a:lnTo>
                                  <a:pt x="161" y="150"/>
                                </a:lnTo>
                                <a:lnTo>
                                  <a:pt x="125" y="133"/>
                                </a:lnTo>
                                <a:lnTo>
                                  <a:pt x="112" y="133"/>
                                </a:lnTo>
                                <a:lnTo>
                                  <a:pt x="68" y="150"/>
                                </a:lnTo>
                                <a:lnTo>
                                  <a:pt x="32" y="183"/>
                                </a:lnTo>
                                <a:lnTo>
                                  <a:pt x="5" y="233"/>
                                </a:lnTo>
                                <a:lnTo>
                                  <a:pt x="6" y="2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434600"/>
                            <a:ext cx="720" cy="172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13">
                                <a:moveTo>
                                  <a:pt x="0" y="65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43460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2">
                                <a:moveTo>
                                  <a:pt x="0" y="12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468080"/>
                            <a:ext cx="85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7" h="0">
                                <a:moveTo>
                                  <a:pt x="0" y="0"/>
                                </a:moveTo>
                                <a:lnTo>
                                  <a:pt x="3216" y="0"/>
                                </a:lnTo>
                                <a:lnTo>
                                  <a:pt x="32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45224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17">
                                <a:moveTo>
                                  <a:pt x="349" y="0"/>
                                </a:moveTo>
                                <a:lnTo>
                                  <a:pt x="349" y="117"/>
                                </a:lnTo>
                                <a:lnTo>
                                  <a:pt x="0" y="59"/>
                                </a:lnTo>
                                <a:lnTo>
                                  <a:pt x="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45224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17">
                                <a:moveTo>
                                  <a:pt x="349" y="0"/>
                                </a:moveTo>
                                <a:lnTo>
                                  <a:pt x="349" y="117"/>
                                </a:lnTo>
                                <a:lnTo>
                                  <a:pt x="0" y="59"/>
                                </a:lnTo>
                                <a:lnTo>
                                  <a:pt x="3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452240"/>
                            <a:ext cx="92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17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  <a:lnTo>
                                  <a:pt x="349" y="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452240"/>
                            <a:ext cx="92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17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  <a:lnTo>
                                  <a:pt x="349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343160"/>
                            <a:ext cx="65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50">
                                <a:moveTo>
                                  <a:pt x="103" y="0"/>
                                </a:moveTo>
                                <a:lnTo>
                                  <a:pt x="249" y="0"/>
                                </a:lnTo>
                                <a:lnTo>
                                  <a:pt x="13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95" y="151"/>
                                </a:lnTo>
                                <a:lnTo>
                                  <a:pt x="204" y="167"/>
                                </a:lnTo>
                                <a:lnTo>
                                  <a:pt x="204" y="217"/>
                                </a:lnTo>
                                <a:lnTo>
                                  <a:pt x="195" y="250"/>
                                </a:lnTo>
                                <a:lnTo>
                                  <a:pt x="168" y="300"/>
                                </a:lnTo>
                                <a:lnTo>
                                  <a:pt x="133" y="334"/>
                                </a:lnTo>
                                <a:lnTo>
                                  <a:pt x="88" y="350"/>
                                </a:lnTo>
                                <a:lnTo>
                                  <a:pt x="49" y="350"/>
                                </a:lnTo>
                                <a:lnTo>
                                  <a:pt x="14" y="334"/>
                                </a:lnTo>
                                <a:lnTo>
                                  <a:pt x="5" y="316"/>
                                </a:lnTo>
                                <a:lnTo>
                                  <a:pt x="0" y="284"/>
                                </a:lnTo>
                                <a:lnTo>
                                  <a:pt x="1" y="2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343160"/>
                            <a:ext cx="558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350">
                                <a:moveTo>
                                  <a:pt x="208" y="117"/>
                                </a:moveTo>
                                <a:lnTo>
                                  <a:pt x="182" y="167"/>
                                </a:lnTo>
                                <a:lnTo>
                                  <a:pt x="146" y="200"/>
                                </a:lnTo>
                                <a:lnTo>
                                  <a:pt x="102" y="217"/>
                                </a:lnTo>
                                <a:lnTo>
                                  <a:pt x="89" y="217"/>
                                </a:lnTo>
                                <a:lnTo>
                                  <a:pt x="53" y="200"/>
                                </a:lnTo>
                                <a:lnTo>
                                  <a:pt x="35" y="167"/>
                                </a:lnTo>
                                <a:lnTo>
                                  <a:pt x="35" y="117"/>
                                </a:lnTo>
                                <a:lnTo>
                                  <a:pt x="40" y="100"/>
                                </a:lnTo>
                                <a:lnTo>
                                  <a:pt x="66" y="50"/>
                                </a:lnTo>
                                <a:lnTo>
                                  <a:pt x="102" y="17"/>
                                </a:lnTo>
                                <a:lnTo>
                                  <a:pt x="147" y="0"/>
                                </a:lnTo>
                                <a:lnTo>
                                  <a:pt x="160" y="0"/>
                                </a:lnTo>
                                <a:lnTo>
                                  <a:pt x="195" y="17"/>
                                </a:lnTo>
                                <a:lnTo>
                                  <a:pt x="213" y="50"/>
                                </a:lnTo>
                                <a:lnTo>
                                  <a:pt x="208" y="117"/>
                                </a:lnTo>
                                <a:lnTo>
                                  <a:pt x="186" y="200"/>
                                </a:lnTo>
                                <a:lnTo>
                                  <a:pt x="150" y="284"/>
                                </a:lnTo>
                                <a:lnTo>
                                  <a:pt x="110" y="334"/>
                                </a:lnTo>
                                <a:lnTo>
                                  <a:pt x="66" y="350"/>
                                </a:lnTo>
                                <a:lnTo>
                                  <a:pt x="40" y="350"/>
                                </a:lnTo>
                                <a:lnTo>
                                  <a:pt x="4" y="334"/>
                                </a:lnTo>
                                <a:lnTo>
                                  <a:pt x="0" y="300"/>
                                </a:lnTo>
                                <a:lnTo>
                                  <a:pt x="1" y="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14266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">
                                <a:moveTo>
                                  <a:pt x="19" y="0"/>
                                </a:moveTo>
                                <a:lnTo>
                                  <a:pt x="0" y="18"/>
                                </a:lnTo>
                                <a:lnTo>
                                  <a:pt x="9" y="34"/>
                                </a:lnTo>
                                <a:lnTo>
                                  <a:pt x="27" y="18"/>
                                </a:lnTo>
                                <a:lnTo>
                                  <a:pt x="28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343160"/>
                            <a:ext cx="622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50">
                                <a:moveTo>
                                  <a:pt x="235" y="0"/>
                                </a:moveTo>
                                <a:lnTo>
                                  <a:pt x="102" y="0"/>
                                </a:lnTo>
                                <a:lnTo>
                                  <a:pt x="49" y="151"/>
                                </a:lnTo>
                                <a:lnTo>
                                  <a:pt x="67" y="133"/>
                                </a:lnTo>
                                <a:lnTo>
                                  <a:pt x="111" y="117"/>
                                </a:lnTo>
                                <a:lnTo>
                                  <a:pt x="151" y="117"/>
                                </a:lnTo>
                                <a:lnTo>
                                  <a:pt x="187" y="133"/>
                                </a:lnTo>
                                <a:lnTo>
                                  <a:pt x="204" y="167"/>
                                </a:lnTo>
                                <a:lnTo>
                                  <a:pt x="204" y="217"/>
                                </a:lnTo>
                                <a:lnTo>
                                  <a:pt x="195" y="250"/>
                                </a:lnTo>
                                <a:lnTo>
                                  <a:pt x="168" y="300"/>
                                </a:lnTo>
                                <a:lnTo>
                                  <a:pt x="133" y="334"/>
                                </a:lnTo>
                                <a:lnTo>
                                  <a:pt x="89" y="350"/>
                                </a:lnTo>
                                <a:lnTo>
                                  <a:pt x="49" y="350"/>
                                </a:lnTo>
                                <a:lnTo>
                                  <a:pt x="13" y="334"/>
                                </a:lnTo>
                                <a:lnTo>
                                  <a:pt x="5" y="316"/>
                                </a:lnTo>
                                <a:lnTo>
                                  <a:pt x="0" y="284"/>
                                </a:lnTo>
                                <a:lnTo>
                                  <a:pt x="1" y="2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694800"/>
                            <a:ext cx="7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1">
                                <a:moveTo>
                                  <a:pt x="0" y="0"/>
                                </a:moveTo>
                                <a:lnTo>
                                  <a:pt x="0" y="1631"/>
                                </a:lnTo>
                                <a:lnTo>
                                  <a:pt x="1" y="16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693360"/>
                            <a:ext cx="72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4">
                                <a:moveTo>
                                  <a:pt x="0" y="0"/>
                                </a:moveTo>
                                <a:lnTo>
                                  <a:pt x="0" y="1634"/>
                                </a:lnTo>
                                <a:lnTo>
                                  <a:pt x="1" y="16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94040"/>
                            <a:ext cx="438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56" h="0">
                                <a:moveTo>
                                  <a:pt x="1655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107820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17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  <a:lnTo>
                                  <a:pt x="350" y="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107820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17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  <a:lnTo>
                                  <a:pt x="35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07820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17">
                                <a:moveTo>
                                  <a:pt x="349" y="0"/>
                                </a:moveTo>
                                <a:lnTo>
                                  <a:pt x="349" y="117"/>
                                </a:lnTo>
                                <a:lnTo>
                                  <a:pt x="0" y="59"/>
                                </a:lnTo>
                                <a:lnTo>
                                  <a:pt x="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07820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17">
                                <a:moveTo>
                                  <a:pt x="349" y="0"/>
                                </a:moveTo>
                                <a:lnTo>
                                  <a:pt x="349" y="117"/>
                                </a:lnTo>
                                <a:lnTo>
                                  <a:pt x="0" y="59"/>
                                </a:lnTo>
                                <a:lnTo>
                                  <a:pt x="3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969120"/>
                            <a:ext cx="241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9">
                                <a:moveTo>
                                  <a:pt x="9" y="66"/>
                                </a:moveTo>
                                <a:lnTo>
                                  <a:pt x="40" y="49"/>
                                </a:lnTo>
                                <a:lnTo>
                                  <a:pt x="93" y="0"/>
                                </a:lnTo>
                                <a:lnTo>
                                  <a:pt x="0" y="349"/>
                                </a:lnTo>
                                <a:lnTo>
                                  <a:pt x="1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969120"/>
                            <a:ext cx="60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49">
                                <a:moveTo>
                                  <a:pt x="40" y="0"/>
                                </a:moveTo>
                                <a:lnTo>
                                  <a:pt x="226" y="0"/>
                                </a:lnTo>
                                <a:lnTo>
                                  <a:pt x="0" y="349"/>
                                </a:lnTo>
                                <a:lnTo>
                                  <a:pt x="1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969120"/>
                            <a:ext cx="65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49">
                                <a:moveTo>
                                  <a:pt x="103" y="0"/>
                                </a:moveTo>
                                <a:lnTo>
                                  <a:pt x="249" y="0"/>
                                </a:lnTo>
                                <a:lnTo>
                                  <a:pt x="133" y="133"/>
                                </a:lnTo>
                                <a:lnTo>
                                  <a:pt x="173" y="133"/>
                                </a:lnTo>
                                <a:lnTo>
                                  <a:pt x="196" y="149"/>
                                </a:lnTo>
                                <a:lnTo>
                                  <a:pt x="205" y="166"/>
                                </a:lnTo>
                                <a:lnTo>
                                  <a:pt x="205" y="216"/>
                                </a:lnTo>
                                <a:lnTo>
                                  <a:pt x="196" y="249"/>
                                </a:lnTo>
                                <a:lnTo>
                                  <a:pt x="169" y="299"/>
                                </a:lnTo>
                                <a:lnTo>
                                  <a:pt x="133" y="332"/>
                                </a:lnTo>
                                <a:lnTo>
                                  <a:pt x="89" y="349"/>
                                </a:lnTo>
                                <a:lnTo>
                                  <a:pt x="50" y="349"/>
                                </a:lnTo>
                                <a:lnTo>
                                  <a:pt x="14" y="332"/>
                                </a:lnTo>
                                <a:lnTo>
                                  <a:pt x="6" y="316"/>
                                </a:lnTo>
                                <a:lnTo>
                                  <a:pt x="0" y="282"/>
                                </a:lnTo>
                                <a:lnTo>
                                  <a:pt x="1" y="2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577800"/>
                            <a:ext cx="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3">
                                <a:moveTo>
                                  <a:pt x="0" y="0"/>
                                </a:moveTo>
                                <a:lnTo>
                                  <a:pt x="0" y="2073"/>
                                </a:lnTo>
                                <a:lnTo>
                                  <a:pt x="1" y="20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577800"/>
                            <a:ext cx="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73">
                                <a:moveTo>
                                  <a:pt x="0" y="0"/>
                                </a:moveTo>
                                <a:lnTo>
                                  <a:pt x="0" y="2073"/>
                                </a:lnTo>
                                <a:lnTo>
                                  <a:pt x="1" y="20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94040"/>
                            <a:ext cx="9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0">
                                <a:moveTo>
                                  <a:pt x="0" y="0"/>
                                </a:moveTo>
                                <a:lnTo>
                                  <a:pt x="349" y="0"/>
                                </a:ln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94040"/>
                            <a:ext cx="9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0">
                                <a:moveTo>
                                  <a:pt x="34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094040"/>
                            <a:ext cx="21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0">
                                <a:moveTo>
                                  <a:pt x="7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07820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17">
                                <a:moveTo>
                                  <a:pt x="349" y="0"/>
                                </a:moveTo>
                                <a:lnTo>
                                  <a:pt x="349" y="117"/>
                                </a:lnTo>
                                <a:lnTo>
                                  <a:pt x="0" y="59"/>
                                </a:lnTo>
                                <a:lnTo>
                                  <a:pt x="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07820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17">
                                <a:moveTo>
                                  <a:pt x="349" y="0"/>
                                </a:moveTo>
                                <a:lnTo>
                                  <a:pt x="349" y="117"/>
                                </a:lnTo>
                                <a:lnTo>
                                  <a:pt x="0" y="59"/>
                                </a:lnTo>
                                <a:lnTo>
                                  <a:pt x="3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78200"/>
                            <a:ext cx="92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17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  <a:lnTo>
                                  <a:pt x="349" y="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78200"/>
                            <a:ext cx="92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17">
                                <a:moveTo>
                                  <a:pt x="0" y="0"/>
                                </a:moveTo>
                                <a:lnTo>
                                  <a:pt x="0" y="117"/>
                                </a:lnTo>
                                <a:lnTo>
                                  <a:pt x="349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969120"/>
                            <a:ext cx="622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49">
                                <a:moveTo>
                                  <a:pt x="143" y="0"/>
                                </a:moveTo>
                                <a:lnTo>
                                  <a:pt x="99" y="16"/>
                                </a:lnTo>
                                <a:lnTo>
                                  <a:pt x="76" y="49"/>
                                </a:lnTo>
                                <a:lnTo>
                                  <a:pt x="67" y="83"/>
                                </a:lnTo>
                                <a:lnTo>
                                  <a:pt x="71" y="116"/>
                                </a:lnTo>
                                <a:lnTo>
                                  <a:pt x="94" y="133"/>
                                </a:lnTo>
                                <a:lnTo>
                                  <a:pt x="143" y="149"/>
                                </a:lnTo>
                                <a:lnTo>
                                  <a:pt x="177" y="166"/>
                                </a:lnTo>
                                <a:lnTo>
                                  <a:pt x="196" y="199"/>
                                </a:lnTo>
                                <a:lnTo>
                                  <a:pt x="200" y="232"/>
                                </a:lnTo>
                                <a:lnTo>
                                  <a:pt x="187" y="282"/>
                                </a:lnTo>
                                <a:lnTo>
                                  <a:pt x="164" y="316"/>
                                </a:lnTo>
                                <a:lnTo>
                                  <a:pt x="147" y="332"/>
                                </a:lnTo>
                                <a:lnTo>
                                  <a:pt x="102" y="349"/>
                                </a:lnTo>
                                <a:lnTo>
                                  <a:pt x="49" y="349"/>
                                </a:lnTo>
                                <a:lnTo>
                                  <a:pt x="14" y="332"/>
                                </a:lnTo>
                                <a:lnTo>
                                  <a:pt x="5" y="316"/>
                                </a:lnTo>
                                <a:lnTo>
                                  <a:pt x="0" y="282"/>
                                </a:lnTo>
                                <a:lnTo>
                                  <a:pt x="14" y="232"/>
                                </a:lnTo>
                                <a:lnTo>
                                  <a:pt x="36" y="199"/>
                                </a:lnTo>
                                <a:lnTo>
                                  <a:pt x="71" y="166"/>
                                </a:lnTo>
                                <a:lnTo>
                                  <a:pt x="116" y="149"/>
                                </a:lnTo>
                                <a:lnTo>
                                  <a:pt x="173" y="133"/>
                                </a:lnTo>
                                <a:lnTo>
                                  <a:pt x="204" y="116"/>
                                </a:lnTo>
                                <a:lnTo>
                                  <a:pt x="227" y="83"/>
                                </a:lnTo>
                                <a:lnTo>
                                  <a:pt x="236" y="49"/>
                                </a:lnTo>
                                <a:lnTo>
                                  <a:pt x="231" y="16"/>
                                </a:lnTo>
                                <a:lnTo>
                                  <a:pt x="196" y="0"/>
                                </a:ln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79080"/>
                            <a:ext cx="47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0" h="0">
                                <a:moveTo>
                                  <a:pt x="178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75440"/>
                            <a:ext cx="46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5" h="0">
                                <a:moveTo>
                                  <a:pt x="177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472320"/>
                            <a:ext cx="7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8">
                                <a:moveTo>
                                  <a:pt x="0" y="0"/>
                                </a:moveTo>
                                <a:lnTo>
                                  <a:pt x="0" y="798"/>
                                </a:lnTo>
                                <a:lnTo>
                                  <a:pt x="1" y="7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37908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50">
                                <a:moveTo>
                                  <a:pt x="0" y="350"/>
                                </a:moveTo>
                                <a:lnTo>
                                  <a:pt x="117" y="350"/>
                                </a:lnTo>
                                <a:lnTo>
                                  <a:pt x="59" y="0"/>
                                </a:lnTo>
                                <a:lnTo>
                                  <a:pt x="0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37908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50">
                                <a:moveTo>
                                  <a:pt x="0" y="350"/>
                                </a:moveTo>
                                <a:lnTo>
                                  <a:pt x="117" y="350"/>
                                </a:lnTo>
                                <a:lnTo>
                                  <a:pt x="59" y="0"/>
                                </a:ln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683280"/>
                            <a:ext cx="30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49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59" y="3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683280"/>
                            <a:ext cx="30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49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59" y="3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606600"/>
                            <a:ext cx="92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93">
                                <a:moveTo>
                                  <a:pt x="66" y="83"/>
                                </a:moveTo>
                                <a:lnTo>
                                  <a:pt x="50" y="53"/>
                                </a:lnTo>
                                <a:lnTo>
                                  <a:pt x="0" y="0"/>
                                </a:lnTo>
                                <a:lnTo>
                                  <a:pt x="349" y="93"/>
                                </a:lnTo>
                                <a:lnTo>
                                  <a:pt x="350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524520"/>
                            <a:ext cx="92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35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149" y="187"/>
                                </a:lnTo>
                                <a:lnTo>
                                  <a:pt x="133" y="168"/>
                                </a:lnTo>
                                <a:lnTo>
                                  <a:pt x="117" y="124"/>
                                </a:lnTo>
                                <a:lnTo>
                                  <a:pt x="117" y="84"/>
                                </a:lnTo>
                                <a:lnTo>
                                  <a:pt x="133" y="49"/>
                                </a:lnTo>
                                <a:lnTo>
                                  <a:pt x="167" y="31"/>
                                </a:lnTo>
                                <a:lnTo>
                                  <a:pt x="216" y="31"/>
                                </a:lnTo>
                                <a:lnTo>
                                  <a:pt x="250" y="40"/>
                                </a:lnTo>
                                <a:lnTo>
                                  <a:pt x="299" y="67"/>
                                </a:lnTo>
                                <a:lnTo>
                                  <a:pt x="332" y="103"/>
                                </a:lnTo>
                                <a:lnTo>
                                  <a:pt x="349" y="147"/>
                                </a:lnTo>
                                <a:lnTo>
                                  <a:pt x="349" y="187"/>
                                </a:lnTo>
                                <a:lnTo>
                                  <a:pt x="332" y="223"/>
                                </a:lnTo>
                                <a:lnTo>
                                  <a:pt x="316" y="231"/>
                                </a:lnTo>
                                <a:lnTo>
                                  <a:pt x="282" y="235"/>
                                </a:lnTo>
                                <a:lnTo>
                                  <a:pt x="283" y="2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24560"/>
                            <a:ext cx="27360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995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1035" y="995"/>
                                </a:lnTo>
                                <a:lnTo>
                                  <a:pt x="1036" y="9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68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49">
                                <a:moveTo>
                                  <a:pt x="0" y="349"/>
                                </a:moveTo>
                                <a:lnTo>
                                  <a:pt x="93" y="0"/>
                                </a:lnTo>
                                <a:lnTo>
                                  <a:pt x="213" y="0"/>
                                </a:lnTo>
                                <a:lnTo>
                                  <a:pt x="249" y="17"/>
                                </a:lnTo>
                                <a:lnTo>
                                  <a:pt x="257" y="34"/>
                                </a:lnTo>
                                <a:lnTo>
                                  <a:pt x="262" y="67"/>
                                </a:lnTo>
                                <a:lnTo>
                                  <a:pt x="253" y="101"/>
                                </a:lnTo>
                                <a:lnTo>
                                  <a:pt x="231" y="133"/>
                                </a:lnTo>
                                <a:lnTo>
                                  <a:pt x="213" y="150"/>
                                </a:lnTo>
                                <a:lnTo>
                                  <a:pt x="169" y="167"/>
                                </a:lnTo>
                                <a:lnTo>
                                  <a:pt x="49" y="167"/>
                                </a:lnTo>
                                <a:lnTo>
                                  <a:pt x="50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44280"/>
                            <a:ext cx="11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82">
                                <a:moveTo>
                                  <a:pt x="0" y="0"/>
                                </a:moveTo>
                                <a:lnTo>
                                  <a:pt x="44" y="182"/>
                                </a:lnTo>
                                <a:lnTo>
                                  <a:pt x="45" y="1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0"/>
                            <a:ext cx="52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34">
                                <a:moveTo>
                                  <a:pt x="196" y="0"/>
                                </a:moveTo>
                                <a:lnTo>
                                  <a:pt x="0" y="234"/>
                                </a:lnTo>
                                <a:lnTo>
                                  <a:pt x="200" y="234"/>
                                </a:lnTo>
                                <a:lnTo>
                                  <a:pt x="201" y="2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0"/>
                            <a:ext cx="241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49">
                                <a:moveTo>
                                  <a:pt x="93" y="0"/>
                                </a:moveTo>
                                <a:lnTo>
                                  <a:pt x="0" y="349"/>
                                </a:lnTo>
                                <a:lnTo>
                                  <a:pt x="1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95920"/>
                            <a:ext cx="48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346">
                                <a:moveTo>
                                  <a:pt x="108" y="0"/>
                                </a:moveTo>
                                <a:lnTo>
                                  <a:pt x="0" y="44"/>
                                </a:lnTo>
                                <a:lnTo>
                                  <a:pt x="186" y="346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95920"/>
                            <a:ext cx="48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346">
                                <a:moveTo>
                                  <a:pt x="108" y="0"/>
                                </a:moveTo>
                                <a:lnTo>
                                  <a:pt x="0" y="44"/>
                                </a:lnTo>
                                <a:lnTo>
                                  <a:pt x="186" y="346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680"/>
                            <a:ext cx="480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7" h="466">
                                <a:moveTo>
                                  <a:pt x="0" y="0"/>
                                </a:moveTo>
                                <a:lnTo>
                                  <a:pt x="771" y="0"/>
                                </a:lnTo>
                                <a:lnTo>
                                  <a:pt x="1816" y="466"/>
                                </a:lnTo>
                                <a:lnTo>
                                  <a:pt x="1817" y="4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480"/>
                            <a:ext cx="68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50">
                                <a:moveTo>
                                  <a:pt x="0" y="350"/>
                                </a:moveTo>
                                <a:lnTo>
                                  <a:pt x="93" y="0"/>
                                </a:lnTo>
                                <a:lnTo>
                                  <a:pt x="213" y="0"/>
                                </a:lnTo>
                                <a:lnTo>
                                  <a:pt x="249" y="17"/>
                                </a:lnTo>
                                <a:lnTo>
                                  <a:pt x="257" y="33"/>
                                </a:lnTo>
                                <a:lnTo>
                                  <a:pt x="262" y="66"/>
                                </a:lnTo>
                                <a:lnTo>
                                  <a:pt x="253" y="100"/>
                                </a:lnTo>
                                <a:lnTo>
                                  <a:pt x="230" y="133"/>
                                </a:lnTo>
                                <a:lnTo>
                                  <a:pt x="213" y="150"/>
                                </a:lnTo>
                                <a:lnTo>
                                  <a:pt x="168" y="166"/>
                                </a:lnTo>
                                <a:lnTo>
                                  <a:pt x="48" y="166"/>
                                </a:lnTo>
                                <a:lnTo>
                                  <a:pt x="49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57760"/>
                            <a:ext cx="11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84">
                                <a:moveTo>
                                  <a:pt x="0" y="0"/>
                                </a:moveTo>
                                <a:lnTo>
                                  <a:pt x="45" y="184"/>
                                </a:lnTo>
                                <a:lnTo>
                                  <a:pt x="46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13480"/>
                            <a:ext cx="241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0">
                                <a:moveTo>
                                  <a:pt x="9" y="66"/>
                                </a:moveTo>
                                <a:lnTo>
                                  <a:pt x="40" y="50"/>
                                </a:lnTo>
                                <a:lnTo>
                                  <a:pt x="93" y="0"/>
                                </a:lnTo>
                                <a:lnTo>
                                  <a:pt x="0" y="350"/>
                                </a:lnTo>
                                <a:lnTo>
                                  <a:pt x="1" y="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13480"/>
                            <a:ext cx="241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50">
                                <a:moveTo>
                                  <a:pt x="9" y="66"/>
                                </a:moveTo>
                                <a:lnTo>
                                  <a:pt x="40" y="50"/>
                                </a:lnTo>
                                <a:lnTo>
                                  <a:pt x="94" y="0"/>
                                </a:lnTo>
                                <a:lnTo>
                                  <a:pt x="0" y="350"/>
                                </a:lnTo>
                                <a:lnTo>
                                  <a:pt x="1" y="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09680"/>
                            <a:ext cx="900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95">
                                <a:moveTo>
                                  <a:pt x="47" y="0"/>
                                </a:moveTo>
                                <a:lnTo>
                                  <a:pt x="0" y="106"/>
                                </a:lnTo>
                                <a:lnTo>
                                  <a:pt x="343" y="195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09680"/>
                            <a:ext cx="900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95">
                                <a:moveTo>
                                  <a:pt x="47" y="0"/>
                                </a:moveTo>
                                <a:lnTo>
                                  <a:pt x="0" y="106"/>
                                </a:lnTo>
                                <a:lnTo>
                                  <a:pt x="343" y="195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141480"/>
                            <a:ext cx="7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1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141480"/>
                            <a:ext cx="7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1">
                                <a:moveTo>
                                  <a:pt x="0" y="10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174600"/>
                            <a:ext cx="113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9" h="0">
                                <a:moveTo>
                                  <a:pt x="428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15948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16">
                                <a:moveTo>
                                  <a:pt x="0" y="0"/>
                                </a:moveTo>
                                <a:lnTo>
                                  <a:pt x="0" y="116"/>
                                </a:lnTo>
                                <a:lnTo>
                                  <a:pt x="350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15948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16">
                                <a:moveTo>
                                  <a:pt x="0" y="0"/>
                                </a:moveTo>
                                <a:lnTo>
                                  <a:pt x="0" y="116"/>
                                </a:lnTo>
                                <a:lnTo>
                                  <a:pt x="350" y="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15948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16">
                                <a:moveTo>
                                  <a:pt x="349" y="0"/>
                                </a:moveTo>
                                <a:lnTo>
                                  <a:pt x="349" y="116"/>
                                </a:lnTo>
                                <a:lnTo>
                                  <a:pt x="0" y="57"/>
                                </a:lnTo>
                                <a:lnTo>
                                  <a:pt x="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15948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16">
                                <a:moveTo>
                                  <a:pt x="349" y="0"/>
                                </a:moveTo>
                                <a:lnTo>
                                  <a:pt x="349" y="116"/>
                                </a:lnTo>
                                <a:lnTo>
                                  <a:pt x="0" y="57"/>
                                </a:lnTo>
                                <a:lnTo>
                                  <a:pt x="3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50760"/>
                            <a:ext cx="61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49">
                                <a:moveTo>
                                  <a:pt x="236" y="0"/>
                                </a:moveTo>
                                <a:lnTo>
                                  <a:pt x="102" y="0"/>
                                </a:lnTo>
                                <a:lnTo>
                                  <a:pt x="49" y="149"/>
                                </a:lnTo>
                                <a:lnTo>
                                  <a:pt x="67" y="133"/>
                                </a:lnTo>
                                <a:lnTo>
                                  <a:pt x="112" y="116"/>
                                </a:lnTo>
                                <a:lnTo>
                                  <a:pt x="152" y="116"/>
                                </a:lnTo>
                                <a:lnTo>
                                  <a:pt x="186" y="133"/>
                                </a:lnTo>
                                <a:lnTo>
                                  <a:pt x="205" y="166"/>
                                </a:lnTo>
                                <a:lnTo>
                                  <a:pt x="205" y="216"/>
                                </a:lnTo>
                                <a:lnTo>
                                  <a:pt x="196" y="249"/>
                                </a:lnTo>
                                <a:lnTo>
                                  <a:pt x="169" y="299"/>
                                </a:lnTo>
                                <a:lnTo>
                                  <a:pt x="133" y="332"/>
                                </a:lnTo>
                                <a:lnTo>
                                  <a:pt x="89" y="349"/>
                                </a:lnTo>
                                <a:lnTo>
                                  <a:pt x="49" y="349"/>
                                </a:lnTo>
                                <a:lnTo>
                                  <a:pt x="13" y="332"/>
                                </a:lnTo>
                                <a:lnTo>
                                  <a:pt x="4" y="316"/>
                                </a:lnTo>
                                <a:lnTo>
                                  <a:pt x="0" y="282"/>
                                </a:lnTo>
                                <a:lnTo>
                                  <a:pt x="1" y="2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50760"/>
                            <a:ext cx="572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349">
                                <a:moveTo>
                                  <a:pt x="142" y="0"/>
                                </a:moveTo>
                                <a:lnTo>
                                  <a:pt x="98" y="16"/>
                                </a:lnTo>
                                <a:lnTo>
                                  <a:pt x="58" y="66"/>
                                </a:lnTo>
                                <a:lnTo>
                                  <a:pt x="22" y="149"/>
                                </a:lnTo>
                                <a:lnTo>
                                  <a:pt x="9" y="199"/>
                                </a:lnTo>
                                <a:lnTo>
                                  <a:pt x="0" y="282"/>
                                </a:lnTo>
                                <a:lnTo>
                                  <a:pt x="13" y="332"/>
                                </a:lnTo>
                                <a:lnTo>
                                  <a:pt x="49" y="349"/>
                                </a:lnTo>
                                <a:lnTo>
                                  <a:pt x="75" y="349"/>
                                </a:lnTo>
                                <a:lnTo>
                                  <a:pt x="119" y="332"/>
                                </a:lnTo>
                                <a:lnTo>
                                  <a:pt x="159" y="282"/>
                                </a:lnTo>
                                <a:lnTo>
                                  <a:pt x="195" y="199"/>
                                </a:lnTo>
                                <a:lnTo>
                                  <a:pt x="208" y="149"/>
                                </a:lnTo>
                                <a:lnTo>
                                  <a:pt x="217" y="66"/>
                                </a:lnTo>
                                <a:lnTo>
                                  <a:pt x="204" y="16"/>
                                </a:lnTo>
                                <a:lnTo>
                                  <a:pt x="168" y="0"/>
                                </a:ln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417240"/>
                            <a:ext cx="32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0">
                                <a:moveTo>
                                  <a:pt x="0" y="0"/>
                                </a:moveTo>
                                <a:lnTo>
                                  <a:pt x="1234" y="0"/>
                                </a:lnTo>
                                <a:lnTo>
                                  <a:pt x="12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734040"/>
                            <a:ext cx="32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0">
                                <a:moveTo>
                                  <a:pt x="0" y="0"/>
                                </a:moveTo>
                                <a:lnTo>
                                  <a:pt x="1234" y="0"/>
                                </a:lnTo>
                                <a:lnTo>
                                  <a:pt x="12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840" y="509400"/>
                            <a:ext cx="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0">
                                <a:moveTo>
                                  <a:pt x="0" y="0"/>
                                </a:moveTo>
                                <a:lnTo>
                                  <a:pt x="0" y="500"/>
                                </a:lnTo>
                                <a:lnTo>
                                  <a:pt x="1" y="5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840" y="734040"/>
                            <a:ext cx="720" cy="84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87">
                                <a:moveTo>
                                  <a:pt x="0" y="0"/>
                                </a:moveTo>
                                <a:lnTo>
                                  <a:pt x="0" y="3187"/>
                                </a:lnTo>
                                <a:lnTo>
                                  <a:pt x="1" y="31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417240"/>
                            <a:ext cx="30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49">
                                <a:moveTo>
                                  <a:pt x="0" y="349"/>
                                </a:moveTo>
                                <a:lnTo>
                                  <a:pt x="116" y="349"/>
                                </a:lnTo>
                                <a:lnTo>
                                  <a:pt x="58" y="0"/>
                                </a:lnTo>
                                <a:lnTo>
                                  <a:pt x="0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417240"/>
                            <a:ext cx="30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49">
                                <a:moveTo>
                                  <a:pt x="0" y="349"/>
                                </a:moveTo>
                                <a:lnTo>
                                  <a:pt x="116" y="349"/>
                                </a:lnTo>
                                <a:lnTo>
                                  <a:pt x="58" y="0"/>
                                </a:lnTo>
                                <a:lnTo>
                                  <a:pt x="0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641880"/>
                            <a:ext cx="30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49">
                                <a:moveTo>
                                  <a:pt x="0" y="0"/>
                                </a:moveTo>
                                <a:lnTo>
                                  <a:pt x="116" y="0"/>
                                </a:lnTo>
                                <a:lnTo>
                                  <a:pt x="58" y="3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641880"/>
                            <a:ext cx="30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49">
                                <a:moveTo>
                                  <a:pt x="0" y="0"/>
                                </a:moveTo>
                                <a:lnTo>
                                  <a:pt x="116" y="0"/>
                                </a:lnTo>
                                <a:lnTo>
                                  <a:pt x="58" y="3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483920"/>
                            <a:ext cx="92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7">
                                <a:moveTo>
                                  <a:pt x="349" y="307"/>
                                </a:moveTo>
                                <a:lnTo>
                                  <a:pt x="0" y="213"/>
                                </a:lnTo>
                                <a:lnTo>
                                  <a:pt x="349" y="201"/>
                                </a:lnTo>
                                <a:lnTo>
                                  <a:pt x="0" y="0"/>
                                </a:lnTo>
                                <a:lnTo>
                                  <a:pt x="349" y="94"/>
                                </a:lnTo>
                                <a:lnTo>
                                  <a:pt x="350" y="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437480"/>
                            <a:ext cx="92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94">
                                <a:moveTo>
                                  <a:pt x="66" y="85"/>
                                </a:moveTo>
                                <a:lnTo>
                                  <a:pt x="50" y="53"/>
                                </a:lnTo>
                                <a:lnTo>
                                  <a:pt x="0" y="0"/>
                                </a:lnTo>
                                <a:lnTo>
                                  <a:pt x="349" y="94"/>
                                </a:lnTo>
                                <a:lnTo>
                                  <a:pt x="350" y="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357560"/>
                            <a:ext cx="92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50">
                                <a:moveTo>
                                  <a:pt x="83" y="165"/>
                                </a:moveTo>
                                <a:lnTo>
                                  <a:pt x="66" y="160"/>
                                </a:lnTo>
                                <a:lnTo>
                                  <a:pt x="33" y="139"/>
                                </a:lnTo>
                                <a:lnTo>
                                  <a:pt x="16" y="120"/>
                                </a:lnTo>
                                <a:lnTo>
                                  <a:pt x="0" y="89"/>
                                </a:lnTo>
                                <a:lnTo>
                                  <a:pt x="0" y="36"/>
                                </a:lnTo>
                                <a:lnTo>
                                  <a:pt x="16" y="14"/>
                                </a:lnTo>
                                <a:lnTo>
                                  <a:pt x="33" y="5"/>
                                </a:lnTo>
                                <a:lnTo>
                                  <a:pt x="66" y="0"/>
                                </a:lnTo>
                                <a:lnTo>
                                  <a:pt x="100" y="10"/>
                                </a:lnTo>
                                <a:lnTo>
                                  <a:pt x="133" y="32"/>
                                </a:lnTo>
                                <a:lnTo>
                                  <a:pt x="183" y="72"/>
                                </a:lnTo>
                                <a:lnTo>
                                  <a:pt x="349" y="250"/>
                                </a:lnTo>
                                <a:lnTo>
                                  <a:pt x="349" y="63"/>
                                </a:lnTo>
                                <a:lnTo>
                                  <a:pt x="350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1297800"/>
                            <a:ext cx="60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09">
                                <a:moveTo>
                                  <a:pt x="233" y="2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1314360"/>
                            <a:ext cx="60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84">
                                <a:moveTo>
                                  <a:pt x="233" y="0"/>
                                </a:moveTo>
                                <a:lnTo>
                                  <a:pt x="0" y="84"/>
                                </a:lnTo>
                                <a:lnTo>
                                  <a:pt x="1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251000"/>
                            <a:ext cx="92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93">
                                <a:moveTo>
                                  <a:pt x="66" y="84"/>
                                </a:moveTo>
                                <a:lnTo>
                                  <a:pt x="50" y="53"/>
                                </a:lnTo>
                                <a:lnTo>
                                  <a:pt x="0" y="0"/>
                                </a:lnTo>
                                <a:lnTo>
                                  <a:pt x="349" y="93"/>
                                </a:lnTo>
                                <a:lnTo>
                                  <a:pt x="350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122868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7">
                                <a:moveTo>
                                  <a:pt x="0" y="9"/>
                                </a:moveTo>
                                <a:lnTo>
                                  <a:pt x="16" y="27"/>
                                </a:lnTo>
                                <a:lnTo>
                                  <a:pt x="33" y="18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136160"/>
                            <a:ext cx="92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49">
                                <a:moveTo>
                                  <a:pt x="83" y="164"/>
                                </a:moveTo>
                                <a:lnTo>
                                  <a:pt x="66" y="160"/>
                                </a:lnTo>
                                <a:lnTo>
                                  <a:pt x="33" y="137"/>
                                </a:lnTo>
                                <a:lnTo>
                                  <a:pt x="16" y="120"/>
                                </a:lnTo>
                                <a:lnTo>
                                  <a:pt x="0" y="89"/>
                                </a:lnTo>
                                <a:lnTo>
                                  <a:pt x="0" y="36"/>
                                </a:lnTo>
                                <a:lnTo>
                                  <a:pt x="16" y="14"/>
                                </a:lnTo>
                                <a:lnTo>
                                  <a:pt x="33" y="4"/>
                                </a:lnTo>
                                <a:lnTo>
                                  <a:pt x="66" y="0"/>
                                </a:lnTo>
                                <a:lnTo>
                                  <a:pt x="100" y="9"/>
                                </a:lnTo>
                                <a:lnTo>
                                  <a:pt x="133" y="31"/>
                                </a:lnTo>
                                <a:lnTo>
                                  <a:pt x="183" y="72"/>
                                </a:lnTo>
                                <a:lnTo>
                                  <a:pt x="349" y="249"/>
                                </a:lnTo>
                                <a:lnTo>
                                  <a:pt x="349" y="63"/>
                                </a:lnTo>
                                <a:lnTo>
                                  <a:pt x="350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064160"/>
                            <a:ext cx="92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35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149" y="186"/>
                                </a:lnTo>
                                <a:lnTo>
                                  <a:pt x="133" y="168"/>
                                </a:lnTo>
                                <a:lnTo>
                                  <a:pt x="116" y="124"/>
                                </a:lnTo>
                                <a:lnTo>
                                  <a:pt x="116" y="84"/>
                                </a:lnTo>
                                <a:lnTo>
                                  <a:pt x="133" y="48"/>
                                </a:lnTo>
                                <a:lnTo>
                                  <a:pt x="165" y="31"/>
                                </a:lnTo>
                                <a:lnTo>
                                  <a:pt x="216" y="31"/>
                                </a:lnTo>
                                <a:lnTo>
                                  <a:pt x="249" y="40"/>
                                </a:lnTo>
                                <a:lnTo>
                                  <a:pt x="298" y="67"/>
                                </a:lnTo>
                                <a:lnTo>
                                  <a:pt x="332" y="102"/>
                                </a:lnTo>
                                <a:lnTo>
                                  <a:pt x="349" y="146"/>
                                </a:lnTo>
                                <a:lnTo>
                                  <a:pt x="349" y="186"/>
                                </a:lnTo>
                                <a:lnTo>
                                  <a:pt x="332" y="222"/>
                                </a:lnTo>
                                <a:lnTo>
                                  <a:pt x="316" y="230"/>
                                </a:lnTo>
                                <a:lnTo>
                                  <a:pt x="282" y="235"/>
                                </a:lnTo>
                                <a:lnTo>
                                  <a:pt x="283" y="2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240" y="98676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">
                                <a:moveTo>
                                  <a:pt x="0" y="2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905400"/>
                            <a:ext cx="92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14">
                                <a:moveTo>
                                  <a:pt x="50" y="0"/>
                                </a:moveTo>
                                <a:lnTo>
                                  <a:pt x="16" y="5"/>
                                </a:lnTo>
                                <a:lnTo>
                                  <a:pt x="0" y="40"/>
                                </a:lnTo>
                                <a:lnTo>
                                  <a:pt x="0" y="67"/>
                                </a:lnTo>
                                <a:lnTo>
                                  <a:pt x="16" y="112"/>
                                </a:lnTo>
                                <a:lnTo>
                                  <a:pt x="66" y="152"/>
                                </a:lnTo>
                                <a:lnTo>
                                  <a:pt x="149" y="188"/>
                                </a:lnTo>
                                <a:lnTo>
                                  <a:pt x="232" y="209"/>
                                </a:lnTo>
                                <a:lnTo>
                                  <a:pt x="298" y="214"/>
                                </a:lnTo>
                                <a:lnTo>
                                  <a:pt x="332" y="196"/>
                                </a:lnTo>
                                <a:lnTo>
                                  <a:pt x="349" y="161"/>
                                </a:lnTo>
                                <a:lnTo>
                                  <a:pt x="349" y="148"/>
                                </a:lnTo>
                                <a:lnTo>
                                  <a:pt x="332" y="103"/>
                                </a:lnTo>
                                <a:lnTo>
                                  <a:pt x="298" y="68"/>
                                </a:lnTo>
                                <a:lnTo>
                                  <a:pt x="249" y="41"/>
                                </a:lnTo>
                                <a:lnTo>
                                  <a:pt x="232" y="36"/>
                                </a:lnTo>
                                <a:lnTo>
                                  <a:pt x="183" y="36"/>
                                </a:lnTo>
                                <a:lnTo>
                                  <a:pt x="149" y="54"/>
                                </a:lnTo>
                                <a:lnTo>
                                  <a:pt x="133" y="89"/>
                                </a:lnTo>
                                <a:lnTo>
                                  <a:pt x="133" y="103"/>
                                </a:lnTo>
                                <a:lnTo>
                                  <a:pt x="149" y="148"/>
                                </a:lnTo>
                                <a:lnTo>
                                  <a:pt x="183" y="183"/>
                                </a:lnTo>
                                <a:lnTo>
                                  <a:pt x="232" y="209"/>
                                </a:lnTo>
                                <a:lnTo>
                                  <a:pt x="233" y="2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840600"/>
                            <a:ext cx="92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08">
                                <a:moveTo>
                                  <a:pt x="0" y="0"/>
                                </a:moveTo>
                                <a:lnTo>
                                  <a:pt x="266" y="70"/>
                                </a:lnTo>
                                <a:lnTo>
                                  <a:pt x="315" y="97"/>
                                </a:lnTo>
                                <a:lnTo>
                                  <a:pt x="333" y="115"/>
                                </a:lnTo>
                                <a:lnTo>
                                  <a:pt x="349" y="146"/>
                                </a:lnTo>
                                <a:lnTo>
                                  <a:pt x="349" y="186"/>
                                </a:lnTo>
                                <a:lnTo>
                                  <a:pt x="333" y="208"/>
                                </a:lnTo>
                                <a:lnTo>
                                  <a:pt x="334" y="2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843840"/>
                            <a:ext cx="60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49" y="0"/>
                                </a:moveTo>
                                <a:lnTo>
                                  <a:pt x="17" y="17"/>
                                </a:lnTo>
                                <a:lnTo>
                                  <a:pt x="0" y="40"/>
                                </a:lnTo>
                                <a:lnTo>
                                  <a:pt x="0" y="80"/>
                                </a:lnTo>
                                <a:lnTo>
                                  <a:pt x="17" y="111"/>
                                </a:lnTo>
                                <a:lnTo>
                                  <a:pt x="49" y="146"/>
                                </a:lnTo>
                                <a:lnTo>
                                  <a:pt x="100" y="173"/>
                                </a:lnTo>
                                <a:lnTo>
                                  <a:pt x="133" y="182"/>
                                </a:lnTo>
                                <a:lnTo>
                                  <a:pt x="182" y="182"/>
                                </a:lnTo>
                                <a:lnTo>
                                  <a:pt x="216" y="164"/>
                                </a:lnTo>
                                <a:lnTo>
                                  <a:pt x="233" y="142"/>
                                </a:lnTo>
                                <a:lnTo>
                                  <a:pt x="233" y="102"/>
                                </a:lnTo>
                                <a:lnTo>
                                  <a:pt x="216" y="71"/>
                                </a:lnTo>
                                <a:lnTo>
                                  <a:pt x="182" y="36"/>
                                </a:lnTo>
                                <a:lnTo>
                                  <a:pt x="183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24.6pt;width:461.15pt;height:379.35pt" coordorigin="1728,2492" coordsize="9223,7587">
                <v:shape id="shape_0" coordsize="701,1" path="m0,1l700,0l701,0e" stroked="t" o:allowincell="f" style="position:absolute;left:4761;top:5614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5105;top:5614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5209;top:5614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6,0e" stroked="t" o:allowincell="f" style="position:absolute;left:5573;top:5614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9,1" path="m0,1l748,0l749,0e" stroked="t" o:allowincell="f" style="position:absolute;left:5677;top:5614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6041;top:5614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6144;top:5614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1" path="m0,1l125,0l126,0e" stroked="t" o:allowincell="f" style="position:absolute;left:6508;top:561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6612;top:561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6976;top:5613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9,1" path="m0,1l748,0l749,0e" stroked="t" o:allowincell="f" style="position:absolute;left:7080;top:561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7444;top:561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7547;top:561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7911;top:5613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9,1" path="m0,1l748,0l749,0e" stroked="t" o:allowincell="f" style="position:absolute;left:8015;top:561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8379;top:561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8483;top:561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8847;top:5613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9,1" path="m0,1l748,0l749,0e" stroked="t" o:allowincell="f" style="position:absolute;left:8950;top:5611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9314;top:5611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9418;top:5611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9782;top:5611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00,0l701,0e" stroked="t" o:allowincell="f" style="position:absolute;left:9886;top:5611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8" path="m0,0l0,898l1,898e" stroked="t" o:allowincell="f" style="position:absolute;left:9970;top:5424;width:0;height:3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8" path="m0,0l0,1198l1,1198e" stroked="t" o:allowincell="f" style="position:absolute;left:7890;top:5361;width:0;height:4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7,0l4838,0e" stroked="t" o:allowincell="f" style="position:absolute;left:7890;top:5361;width:20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7,0l4838,0e" stroked="t" o:allowincell="f" style="position:absolute;left:7890;top:5861;width:20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8,0l4989,0e" stroked="t" o:allowincell="f" style="position:absolute;left:7890;top:5424;width:20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8,0l4989,0e" stroked="t" o:allowincell="f" style="position:absolute;left:7890;top:5799;width:20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78,0l6779,0e" stroked="t" o:allowincell="f" style="position:absolute;left:5065;top:5396;width:28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00,0l701,0e" stroked="t" o:allowincell="f" style="position:absolute;left:4761;top:9318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1" path="m0,1l124,0l125,0e" stroked="t" o:allowincell="f" style="position:absolute;left:5105;top:9316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5209;top:9316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6,0e" stroked="t" o:allowincell="f" style="position:absolute;left:5573;top:9316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9,1" path="m0,1l748,0l749,0e" stroked="t" o:allowincell="f" style="position:absolute;left:5677;top:9316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6041;top:9316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6144;top:9316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6508;top:9316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9,1" path="m0,1l748,0l749,0e" stroked="t" o:allowincell="f" style="position:absolute;left:6612;top:9316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6976;top:9316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7080;top:9316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7444;top:9316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9,1" path="m0,1l748,0l749,0e" stroked="t" o:allowincell="f" style="position:absolute;left:7547;top:9315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7911;top:9315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8015;top:9315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8379;top:9315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9,1" path="m0,1l748,0l749,0e" stroked="t" o:allowincell="f" style="position:absolute;left:8483;top:9315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8847;top:9315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8950;top:9315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1" path="m0,1l125,0l126,0e" stroked="t" o:allowincell="f" style="position:absolute;left:9314;top:9315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9418;top:9315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9782;top:9315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1,1" path="m0,1l700,0l701,0e" stroked="t" o:allowincell="f" style="position:absolute;left:9886;top:9314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10,0l0,0l1,0e" stroked="t" o:allowincell="f" style="position:absolute;left:9726;top:7463;width:2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3,0l0,0l1,0e" stroked="t" o:allowincell="f" style="position:absolute;left:9623;top:7463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9259;top:746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,0l0,0l1,0e" stroked="t" o:allowincell="f" style="position:absolute;left:9154;top:74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8790;top:7463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3,0l0,0l1,0e" stroked="t" o:allowincell="f" style="position:absolute;left:8688;top:7463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8324;top:746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,0l0,0l1,0e" stroked="t" o:allowincell="f" style="position:absolute;left:8219;top:74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7855;top:7463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3,0l0,0l1,0e" stroked="t" o:allowincell="f" style="position:absolute;left:7752;top:7463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7389;top:746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,0l0,0l1,0e" stroked="t" o:allowincell="f" style="position:absolute;left:7284;top:74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6920;top:7463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3,0l0,0l1,0e" stroked="t" o:allowincell="f" style="position:absolute;left:6817;top:7463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6453;top:746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,0l0,0l1,0e" stroked="t" o:allowincell="f" style="position:absolute;left:6348;top:74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5984;top:7463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4,0l0,0l2,0e" stroked="t" o:allowincell="f" style="position:absolute;left:5880;top:74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5518;top:746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,0l0,0l1,0e" stroked="t" o:allowincell="f" style="position:absolute;left:5413;top:74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5049;top:7463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,0l0,0l1,0e" stroked="t" o:allowincell="f" style="position:absolute;left:4945;top:74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4582;top:746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,0l0,0l1,0e" stroked="t" o:allowincell="f" style="position:absolute;left:4477;top:74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4113;top:7463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,0l0,0l1,0e" stroked="t" o:allowincell="f" style="position:absolute;left:4010;top:74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3647;top:746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,0l0,0l1,0e" stroked="t" o:allowincell="f" style="position:absolute;left:3542;top:74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3178;top:7463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,0l0,0l1,0e" stroked="t" o:allowincell="f" style="position:absolute;left:3074;top:74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8,0l0,0l1,0e" stroked="t" o:allowincell="f" style="position:absolute;left:2712;top:7463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,0l0,0l1,0e" stroked="t" o:allowincell="f" style="position:absolute;left:2607;top:7463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10,0l0,0l1,0e" stroked="t" o:allowincell="f" style="position:absolute;left:2259;top:7463;width:2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2" path="m0,542l0,0l1,0e" stroked="t" o:allowincell="f" style="position:absolute;left:4409;top:9417;width:0;height:2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5" path="m0,125l0,0l1,0e" stroked="t" o:allowincell="f" style="position:absolute;left:4409;top:9313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9" path="m0,749l0,0l1,0e" stroked="t" o:allowincell="f" style="position:absolute;left:4409;top:8948;width:0;height:3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5" path="m0,125l0,0l1,0e" stroked="t" o:allowincell="f" style="position:absolute;left:4409;top:8844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8" path="m0,748l0,0l1,0e" stroked="t" o:allowincell="f" style="position:absolute;left:4409;top:8480;width:0;height:3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5" path="m0,125l0,0l1,0e" stroked="t" o:allowincell="f" style="position:absolute;left:4409;top:8376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9" path="m0,749l0,0l1,0e" stroked="t" o:allowincell="f" style="position:absolute;left:4409;top:8012;width:0;height:3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5" path="m0,125l0,0l1,0e" stroked="t" o:allowincell="f" style="position:absolute;left:4409;top:7908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9" path="m0,749l0,0l1,0e" stroked="t" o:allowincell="f" style="position:absolute;left:4409;top:7543;width:0;height:3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5" path="m0,125l0,0l1,0e" stroked="t" o:allowincell="f" style="position:absolute;left:4409;top:7440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8" path="m0,748l0,0l1,0e" stroked="t" o:allowincell="f" style="position:absolute;left:4409;top:7076;width:0;height:3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4" path="m0,124l0,0l1,0e" stroked="t" o:allowincell="f" style="position:absolute;left:4409;top:6972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9" path="m0,749l0,0l1,0e" stroked="t" o:allowincell="f" style="position:absolute;left:4409;top:6608;width:0;height:3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5" path="m0,125l0,0l1,0e" stroked="t" o:allowincell="f" style="position:absolute;left:4409;top:6504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9" path="m0,749l0,0l1,0e" stroked="t" o:allowincell="f" style="position:absolute;left:4409;top:6139;width:0;height:3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5" path="m0,125l0,0l1,0e" stroked="t" o:allowincell="f" style="position:absolute;left:4409;top:6035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8" path="m0,748l0,0l1,0e" stroked="t" o:allowincell="f" style="position:absolute;left:4409;top:5671;width:0;height:3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5" path="m0,125l0,0l1,0e" stroked="t" o:allowincell="f" style="position:absolute;left:4409;top:5568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2" path="m0,542l0,0l1,0e" stroked="t" o:allowincell="f" style="position:absolute;left:4409;top:5290;width:0;height:2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53,0l8354,0e" stroked="t" o:allowincell="f" style="position:absolute;left:4409;top:5833;width:34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53,0l8354,0e" stroked="t" o:allowincell="f" style="position:absolute;left:4409;top:9099;width:34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06,0l6807,0e" stroked="t" o:allowincell="f" style="position:absolute;left:5054;top:9535;width:28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8,0l4989,0e" stroked="t" o:allowincell="f" style="position:absolute;left:7890;top:9128;width:20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8,0l4989,0e" stroked="t" o:allowincell="f" style="position:absolute;left:7890;top:9502;width:20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7,0l4838,0e" stroked="t" o:allowincell="f" style="position:absolute;left:7890;top:9065;width:20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7,0l4838,0e" stroked="t" o:allowincell="f" style="position:absolute;left:7890;top:9564;width:20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8" path="m0,1198l0,0l1,0e" stroked="t" o:allowincell="f" style="position:absolute;left:7890;top:9065;width:0;height:4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15,7836" path="m3914,0l3235,60l2576,237l1957,525l1398,916l916,1399l524,1959l236,2578l60,3237l0,3918l60,4598l236,5258l524,5877l916,6436l1398,6919l1957,7311l2576,7600l3235,7777l3914,7836l3915,7836e" stroked="t" o:allowincell="f" style="position:absolute;left:2777;top:5833;width:1630;height:32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2,119" path="m892,0l151,76l0,119l1,119e" stroked="t" o:allowincell="f" style="position:absolute;left:4008;top:5666;width:370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33" path="m120,0l0,33l1,33e" stroked="t" o:allowincell="f" style="position:absolute;left:3908;top:5730;width:49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7,290" path="m687,0l481,57l0,290l1,290e" stroked="t" o:allowincell="f" style="position:absolute;left:3572;top:5759;width:285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,59" path="m109,0l33,36l0,59l2,59e" stroked="t" o:allowincell="f" style="position:absolute;left:3479;top:5901;width:44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9,457" path="m589,0l117,338l0,457l1,457e" stroked="t" o:allowincell="f" style="position:absolute;left:3192;top:5957;width:244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89" path="m87,0l0,89l1,89e" stroked="t" o:allowincell="f" style="position:absolute;left:3119;top:6184;width:35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1,593" path="m451,0l310,144l0,593l1,593e" stroked="t" o:allowincell="f" style="position:absolute;left:2894;top:6259;width:186;height:2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,108" path="m63,0l21,61l0,108l2,108e" stroked="t" o:allowincell="f" style="position:absolute;left:2838;top:6549;width:25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4,690" path="m284,0l46,517l0,690l1,690e" stroked="t" o:allowincell="f" style="position:absolute;left:2698;top:6641;width:117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121" path="m32,0l0,121l1,121e" stroked="t" o:allowincell="f" style="position:absolute;left:2672;top:6979;width:11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,740" path="m97,0l49,185l0,740l1,740e" stroked="t" o:allowincell="f" style="position:absolute;left:2618;top:7079;width:39;height: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,124" path="m5,0l0,62l5,124l6,124e" stroked="t" o:allowincell="f" style="position:absolute;left:2610;top:7440;width:1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740" path="m0,0l49,555l97,740l98,740e" stroked="t" o:allowincell="f" style="position:absolute;left:2618;top:7543;width:39;height: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121" path="m0,0l32,121l33,121e" stroked="t" o:allowincell="f" style="position:absolute;left:2672;top:7902;width:12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691" path="m0,0l46,174l284,691l285,691e" stroked="t" o:allowincell="f" style="position:absolute;left:2698;top:8002;width:117;height:2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107" path="m0,0l21,46l63,107l64,107e" stroked="t" o:allowincell="f" style="position:absolute;left:2838;top:8337;width:25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2,594" path="m0,0l310,449l451,594l452,594e" stroked="t" o:allowincell="f" style="position:absolute;left:2894;top:8425;width:187;height:2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,89" path="m0,0l87,89l88,89e" stroked="t" o:allowincell="f" style="position:absolute;left:3119;top:8710;width:35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0,457" path="m0,0l117,119l589,457l590,457e" stroked="t" o:allowincell="f" style="position:absolute;left:3192;top:8784;width:245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60" path="m0,0l33,23l109,60l110,60e" stroked="t" o:allowincell="f" style="position:absolute;left:3479;top:9005;width:45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8,290" path="m0,0l481,232l687,290l688,290e" stroked="t" o:allowincell="f" style="position:absolute;left:3572;top:9053;width:285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34" path="m0,0l120,34l121,34e" stroked="t" o:allowincell="f" style="position:absolute;left:3908;top:9188;width:49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3,119" path="m0,0l151,43l892,119l893,119e" stroked="t" o:allowincell="f" style="position:absolute;left:4008;top:9215;width:371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24,9404" path="m4323,0l3593,117l2891,346l2233,683l1636,1118l1114,1641l680,2239l344,2898l116,3601l0,4332l0,5072l116,5802l344,6506l680,7165l1114,7763l1636,8286l2233,8721l2891,9058l3593,9287l4323,9404l4324,9404e" stroked="t" o:allowincell="f" style="position:absolute;left:2450;top:5506;width:1800;height:39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0,99" path="m0,99l609,0l610,0e" stroked="t" o:allowincell="f" style="position:absolute;left:4440;top:5620;width:254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13" path="m160,0l0,13l1,13e" stroked="t" o:allowincell="f" style="position:absolute;left:4694;top:5614;width:66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13" path="m0,13l144,0l145,0e" stroked="t" o:allowincell="f" style="position:absolute;left:4380;top:5661;width:60;height: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4,140" path="m1174,0l583,35l0,140l1,140e" stroked="t" o:allowincell="f" style="position:absolute;left:4576;top:5396;width:487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7,124" path="m0,124l776,0l777,0e" stroked="t" o:allowincell="f" style="position:absolute;left:4252;top:5454;width:322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0,100" path="m0,0l609,100l610,100e" stroked="t" o:allowincell="f" style="position:absolute;left:4440;top:9270;width:254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,13" path="m144,13l0,0l1,0e" stroked="t" o:allowincell="f" style="position:absolute;left:4380;top:9265;width:59;height: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13" path="m0,0l160,13l161,13e" stroked="t" o:allowincell="f" style="position:absolute;left:4694;top:9311;width:66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5,140" path="m0,0l583,105l1174,140l1175,140e" stroked="t" o:allowincell="f" style="position:absolute;left:4576;top:9478;width:487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6,124" path="m776,124l0,0l1,0e" stroked="t" o:allowincell="f" style="position:absolute;left:4252;top:9425;width:322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150" path="m0,0l151,150l152,150e" stroked="t" o:allowincell="f" style="position:absolute;left:9907;top:5361;width:61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150" path="m151,0l0,150l1,150e" stroked="t" o:allowincell="f" style="position:absolute;left:9907;top:5799;width:61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7" path="m0,0l0,897l1,897e" stroked="t" o:allowincell="f" style="position:absolute;left:9970;top:9128;width:0;height:3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151" path="m0,0l151,151l152,151e" stroked="t" o:allowincell="f" style="position:absolute;left:9907;top:9065;width:61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150" path="m151,0l0,150l1,150e" stroked="t" o:allowincell="f" style="position:absolute;left:9907;top:9502;width:61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8" path="m0,0l0,1198l1,1198e" stroked="t" o:allowincell="f" style="position:absolute;left:9907;top:9065;width:0;height:4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8" path="m0,1198l0,0l1,0e" stroked="t" o:allowincell="f" style="position:absolute;left:9907;top:5361;width:0;height:4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1,0l902,0e" stroked="t" o:allowincell="f" style="position:absolute;left:2296;top:3402;width:3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2724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2828;top:3402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3192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50,0e" stroked="t" o:allowincell="f" style="position:absolute;left:3296;top:3402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3660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3763;top:3402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4127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4232;top:3402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4595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4699;top:3402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5063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5168;top:3402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5530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5634;top:3402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5998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6103;top:3402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6466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6569;top:3402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6933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7038;top:3402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7401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7505;top:3402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7869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7974;top:3402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8336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8440;top:3402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8804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8909;top:3402;width:3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4,0l125,0e" stroked="t" o:allowincell="f" style="position:absolute;left:9273;top:3402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48,0l749,0e" stroked="t" o:allowincell="f" style="position:absolute;left:9376;top:3402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5,0l126,0e" stroked="t" o:allowincell="f" style="position:absolute;left:9740;top:3402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1,0l902,0e" stroked="t" o:allowincell="f" style="position:absolute;left:9845;top:3402;width:3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78,0l6779,0e" stroked="t" o:allowincell="f" style="position:absolute;left:5065;top:3183;width:28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78,0l6779,0e" stroked="t" o:allowincell="f" style="position:absolute;left:5065;top:3621;width:28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7,0l4838,0e" stroked="t" o:allowincell="f" style="position:absolute;left:7890;top:3648;width:20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37,0l4838,0e" stroked="t" o:allowincell="f" style="position:absolute;left:7890;top:3149;width:20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8,0l4989,0e" stroked="t" o:allowincell="f" style="position:absolute;left:7890;top:3586;width:20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88,0l4989,0e" stroked="t" o:allowincell="f" style="position:absolute;left:7890;top:3212;width:20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8" path="m0,0l0,1198l1,1198e" stroked="t" o:allowincell="f" style="position:absolute;left:7890;top:3149;width:0;height:4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8" path="m0,1198l0,0l1,0e" stroked="t" o:allowincell="f" style="position:absolute;left:9907;top:3149;width:0;height:4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8" path="m0,0l0,898l1,898e" stroked="t" o:allowincell="f" style="position:absolute;left:9970;top:3212;width:0;height:3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150" path="m151,0l0,150l1,150e" stroked="t" o:allowincell="f" style="position:absolute;left:9907;top:3586;width:61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150" path="m0,0l151,150l152,150e" stroked="t" o:allowincell="f" style="position:absolute;left:9907;top:3149;width:61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9" path="m0,659l0,0l1,0e" stroked="t" o:allowincell="f" style="position:absolute;left:4409;top:3479;width:0;height:2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5" path="m0,125l0,0l1,0e" stroked="t" o:allowincell="f" style="position:absolute;left:4409;top:3376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0" path="m0,660l0,0l1,0e" stroked="t" o:allowincell="f" style="position:absolute;left:4409;top:3049;width:0;height:2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0,225" path="m1950,225l0,0l1,0e" stroked="t" o:allowincell="f" style="position:absolute;left:4252;top:3089;width:811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41,0l0,0l1,0e" stroked="t" o:allowincell="f" style="position:absolute;left:2652;top:3089;width:15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2,431" path="m0,0l1681,431l1682,431e" stroked="t" o:allowincell="f" style="position:absolute;left:4252;top:3089;width:700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635" path="m0,635l162,559l257,407l257,228l162,78l0,0l1,0e" stroked="t" o:allowincell="f" style="position:absolute;left:4953;top:3269;width:106;height:2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2,431" path="m0,431l1681,0l1682,0e" stroked="t" o:allowincell="f" style="position:absolute;left:4252;top:3534;width:700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0,224" path="m1950,0l0,224l1,224e" stroked="t" o:allowincell="f" style="position:absolute;left:4252;top:3621;width:811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48,0l0,0l1,0e" stroked="t" o:allowincell="f" style="position:absolute;left:2648;top:3713;width:16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9" path="m0,189l0,0l1,0e" stroked="t" o:allowincell="f" style="position:absolute;left:2777;top:3506;width:0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0" path="m0,250l0,0l1,0e" stroked="t" o:allowincell="f" style="position:absolute;left:2777;top:3349;width:0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0" path="m0,190l0,0l1,0e" stroked="t" o:allowincell="f" style="position:absolute;left:2777;top:3218;width:0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1099" path="m140,0l4,358l0,739l127,1099l128,1099e" stroked="t" o:allowincell="f" style="position:absolute;left:2450;top:3170;width:57;height:4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195" path="m342,0l145,52l0,195l1,195e" stroked="t" o:allowincell="f" style="position:absolute;left:2509;top:3089;width:141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203" path="m0,0l147,149l348,203l349,203e" stroked="t" o:allowincell="f" style="position:absolute;left:2503;top:3629;width:145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54" path="m0,54l155,13l167,0l168,0e" stroked="t" o:allowincell="f" style="position:absolute;left:2648;top:3691;width:69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167" path="m0,167l12,155l54,0l55,0e" stroked="t" o:allowincell="f" style="position:absolute;left:2754;top:3584;width:22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,167" path="m54,167l12,13l0,0l1,0e" stroked="t" o:allowincell="f" style="position:absolute;left:2754;top:3149;width:21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54" path="m167,54l155,42l0,0l1,0e" stroked="t" o:allowincell="f" style="position:absolute;left:2648;top:3089;width:69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1,0l682,0e" stroked="t" o:allowincell="f" style="position:absolute;left:10177;top:5611;width:2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3,0l1054,0e" stroked="t" o:allowincell="f" style="position:absolute;left:10022;top:7463;width:4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42" path="m0,0l0,3742l1,3742e" stroked="t" o:allowincell="f" style="position:absolute;left:10410;top:5758;width:0;height:15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350" path="m0,350l117,350l59,0l0,350xe" fillcolor="yellow" stroked="t" o:allowincell="f" style="position:absolute;left:10385;top:5611;width:47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7,350" path="m0,350l117,350l59,0l0,350e" stroked="t" o:allowincell="f" style="position:absolute;left:10385;top:5611;width:4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350" path="m0,0l117,0l59,350l0,0xe" fillcolor="yellow" stroked="t" o:allowincell="f" style="position:absolute;left:10385;top:7317;width:47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7,350" path="m0,0l117,0l59,350l0,0e" stroked="t" o:allowincell="f" style="position:absolute;left:10385;top:7317;width:4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200" path="m0,4l232,200l232,0l233,0e" stroked="t" o:allowincell="f" style="position:absolute;left:10213;top:6639;width:96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95" path="m0,0l349,95l350,95e" stroked="t" o:allowincell="f" style="position:absolute;left:10213;top:6641;width:145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200" path="m0,4l232,200l232,0l233,0e" stroked="t" o:allowincell="f" style="position:absolute;left:10213;top:6528;width:96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93" path="m0,0l349,93l350,93e" stroked="t" o:allowincell="f" style="position:absolute;left:10213;top:6529;width:145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26" path="m0,9l16,26l33,17l16,0l17,0e" stroked="t" o:allowincell="f" style="position:absolute;left:10346;top:6500;width:12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235" path="m0,0l0,133l149,186l133,168l117,123l117,84l133,49l166,30l216,30l250,40l299,66l332,102l349,146l349,186l332,222l316,231l282,235l283,235e" stroked="t" o:allowincell="f" style="position:absolute;left:10213;top:6353;width:145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5,0l1856,0e" stroked="t" o:allowincell="f" style="position:absolute;left:10177;top:5611;width:7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5,0l1856,0e" stroked="t" o:allowincell="f" style="position:absolute;left:10177;top:9314;width:7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185" path="m0,0l0,8185l1,8185e" stroked="t" o:allowincell="f" style="position:absolute;left:10899;top:5758;width:0;height:34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350" path="m0,350l117,350l58,0l0,350xe" fillcolor="yellow" stroked="t" o:allowincell="f" style="position:absolute;left:10874;top:5611;width:47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7,350" path="m0,350l117,350l58,0l0,350e" stroked="t" o:allowincell="f" style="position:absolute;left:10874;top:5611;width:4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349" path="m0,0l117,0l58,349l0,0xe" fillcolor="yellow" stroked="t" o:allowincell="f" style="position:absolute;left:10874;top:9169;width:47;height:1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7,349" path="m0,0l117,0l58,349l0,0e" stroked="t" o:allowincell="f" style="position:absolute;left:10874;top:9169;width:47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8,235" path="m0,93l16,138l50,159l82,168l116,164l133,142l149,94l166,58l199,41l233,35l282,49l316,71l332,89l348,134l348,187l332,222l316,231l282,235l233,222l199,200l166,164l149,120l133,62l116,31l82,9l50,0l16,5l0,40l0,93l1,93e" stroked="t" o:allowincell="f" style="position:absolute;left:10704;top:7467;width:144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8,214" path="m116,5l166,32l199,66l215,111l215,125l199,160l166,178l116,178l100,173l50,146l16,111l0,66l0,53l16,18l50,0l116,5l199,26l282,62l332,102l348,147l348,174l332,209l298,214l299,214e" stroked="t" o:allowincell="f" style="position:absolute;left:10704;top:7361;width:144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43,7835" path="m3914,0l3231,61l2569,239l1947,530l1387,926l904,1414l513,1979l226,2604l54,3269l0,3953l67,4637l251,5298l548,5917l949,6475l1440,6954l2008,7340l2634,7620l3300,7787l3985,7835l4667,7762l5326,7572l5942,7269l5943,7269e" stroked="t" o:allowincell="f" style="position:absolute;left:2777;top:5833;width:2476;height:32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2,6488" path="m0,0l2971,6488l2972,6488e" stroked="t" o:allowincell="f" style="position:absolute;left:3790;top:6114;width:1238;height:27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3,2708" path="m0,0l1239,2708l2092,2708l2093,2708e" stroked="t" o:allowincell="f" style="position:absolute;left:5089;top:8950;width:870;height:1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342" path="m198,293l92,342l0,0l198,293xe" fillcolor="yellow" stroked="t" o:allowincell="f" style="position:absolute;left:3730;top:5982;width:81;height:1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8,342" path="m198,293l92,342l0,0l198,293e" stroked="t" o:allowincell="f" style="position:absolute;left:3730;top:5982;width:81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342" path="m106,0l0,48l198,342l106,0xe" fillcolor="yellow" stroked="t" o:allowincell="f" style="position:absolute;left:5006;top:8808;width:81;height:1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8,342" path="m106,0l0,48l198,342l106,0e" stroked="t" o:allowincell="f" style="position:absolute;left:5006;top:8808;width:81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,234" path="m102,0l70,18l35,51l8,101l0,133l0,184l17,217l39,234l79,234l110,217l146,184l172,133l181,101l181,51l163,18l142,0l102,0l103,0e" stroked="t" o:allowincell="f" style="position:absolute;left:5625;top:9910;width:75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334" path="m209,0l0,334l1,334e" stroked="t" o:allowincell="f" style="position:absolute;left:5620;top:9890;width:85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50" path="m41,0l227,0l0,350l1,350e" stroked="t" o:allowincell="f" style="position:absolute;left:5737;top:9883;width:92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50" path="m214,50l209,16l174,0l147,0l102,16l62,66l28,150l5,233l0,300l18,333l53,350l67,350l112,333l146,300l173,250l178,233l178,183l161,150l125,133l112,133l68,150l32,183l5,233l6,233e" stroked="t" o:allowincell="f" style="position:absolute;left:5835;top:9883;width:89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13" path="m0,6513l0,0l1,0e" stroked="t" o:allowincell="f" style="position:absolute;left:2777;top:4751;width:0;height:27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2" path="m0,1292l0,0l1,0e" stroked="t" o:allowincell="f" style="position:absolute;left:4409;top:4751;width:0;height:5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16,0l3217,0e" stroked="t" o:allowincell="f" style="position:absolute;left:2923;top:4804;width:13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117" path="m349,0l349,117l0,59l349,0xe" fillcolor="yellow" stroked="t" o:allowincell="f" style="position:absolute;left:2777;top:4779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9,117" path="m349,0l349,117l0,59l349,0e" stroked="t" o:allowincell="f" style="position:absolute;left:2777;top:4779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117" path="m0,0l0,117l349,59l0,0xe" fillcolor="yellow" stroked="t" o:allowincell="f" style="position:absolute;left:4264;top:4779;width:144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9,117" path="m0,0l0,117l349,59l0,0e" stroked="t" o:allowincell="f" style="position:absolute;left:4264;top:4779;width:144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9,350" path="m103,0l249,0l133,133l173,133l195,151l204,167l204,217l195,250l168,300l133,334l88,350l49,350l14,334l5,316l0,284l1,284e" stroked="t" o:allowincell="f" style="position:absolute;left:3406;top:4607;width:102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,350" path="m208,117l182,167l146,200l102,217l89,217l53,200l35,167l35,117l40,100l66,50l102,17l147,0l160,0l195,17l213,50l208,117l186,200l150,284l110,334l66,350l40,350l4,334l0,300l1,300e" stroked="t" o:allowincell="f" style="position:absolute;left:3519;top:4607;width:8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34" path="m19,0l0,18l9,34l27,18l28,18e" stroked="t" o:allowincell="f" style="position:absolute;left:3621;top:4739;width:1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350" path="m235,0l102,0l49,151l67,133l111,117l151,117l187,133l204,167l204,217l195,250l168,300l133,334l89,350l49,350l13,334l5,316l0,284l1,284e" stroked="t" o:allowincell="f" style="position:absolute;left:3682;top:4607;width:9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31" path="m0,0l0,1631l1,1631e" stroked="t" o:allowincell="f" style="position:absolute;left:9970;top:3586;width:0;height:6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34" path="m0,0l0,1634l1,1634e" stroked="t" o:allowincell="f" style="position:absolute;left:2777;top:3584;width:0;height:6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556,0l0,0l1,0e" stroked="t" o:allowincell="f" style="position:absolute;left:2923;top:4215;width:68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117" path="m0,0l0,117l350,59l0,0xe" fillcolor="yellow" stroked="t" o:allowincell="f" style="position:absolute;left:9823;top:4190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0,117" path="m0,0l0,117l350,59l0,0e" stroked="t" o:allowincell="f" style="position:absolute;left:9823;top:4190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117" path="m349,0l349,117l0,59l349,0xe" fillcolor="yellow" stroked="t" o:allowincell="f" style="position:absolute;left:2777;top:4190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9,117" path="m349,0l349,117l0,59l349,0e" stroked="t" o:allowincell="f" style="position:absolute;left:2777;top:4190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9" path="m9,66l40,49l93,0l0,349l1,349e" stroked="t" o:allowincell="f" style="position:absolute;left:6232;top:4018;width:3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6,349" path="m40,0l226,0l0,349l1,349e" stroked="t" o:allowincell="f" style="position:absolute;left:6314;top:4018;width:94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9,349" path="m103,0l249,0l133,133l173,133l196,149l205,166l205,216l196,249l169,299l133,332l89,349l50,349l14,332l6,316l0,282l1,282e" stroked="t" o:allowincell="f" style="position:absolute;left:6411;top:4018;width:102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73" path="m0,0l0,2073l1,2073e" stroked="t" o:allowincell="f" style="position:absolute;left:2777;top:3402;width:0;height:8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73" path="m0,0l0,2073l1,2073e" stroked="t" o:allowincell="f" style="position:absolute;left:2444;top:3402;width:0;height:8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9,0l350,0e" stroked="t" o:allowincell="f" style="position:absolute;left:2923;top:4215;width:1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9,0l0,0l1,0e" stroked="t" o:allowincell="f" style="position:absolute;left:2154;top:4215;width:1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98,0l0,0l1,0e" stroked="t" o:allowincell="f" style="position:absolute;left:2444;top:4215;width:3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117" path="m349,0l349,117l0,59l349,0xe" fillcolor="yellow" stroked="t" o:allowincell="f" style="position:absolute;left:2777;top:4190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9,117" path="m349,0l349,117l0,59l349,0e" stroked="t" o:allowincell="f" style="position:absolute;left:2777;top:4190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117" path="m0,0l0,117l349,59l0,0xe" fillcolor="yellow" stroked="t" o:allowincell="f" style="position:absolute;left:2299;top:4190;width:144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9,117" path="m0,0l0,117l349,59l0,0e" stroked="t" o:allowincell="f" style="position:absolute;left:2299;top:4190;width:144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49" path="m143,0l99,16l76,49l67,83l71,116l94,133l143,149l177,166l196,199l200,232l187,282l164,316l147,332l102,349l49,349l14,332l5,316l0,282l14,232l36,199l71,166l116,149l173,133l204,116l227,83l236,49l231,16l196,0l143,0l144,0e" stroked="t" o:allowincell="f" style="position:absolute;left:2562;top:4018;width:9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80,0l0,0l1,0e" stroked="t" o:allowincell="f" style="position:absolute;left:1908;top:3089;width:7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75,0l0,0l1,0e" stroked="t" o:allowincell="f" style="position:absolute;left:1908;top:3713;width:7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98" path="m0,0l0,798l1,798e" stroked="t" o:allowincell="f" style="position:absolute;left:1960;top:3236;width:0;height:3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350" path="m0,350l117,350l59,0l0,350xe" fillcolor="yellow" stroked="t" o:allowincell="f" style="position:absolute;left:1935;top:3089;width:47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7,350" path="m0,350l117,350l59,0l0,350e" stroked="t" o:allowincell="f" style="position:absolute;left:1935;top:3089;width:4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349" path="m0,0l117,0l59,349l0,0xe" fillcolor="yellow" stroked="t" o:allowincell="f" style="position:absolute;left:1935;top:3568;width:47;height:1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7,349" path="m0,0l117,0l59,349l0,0e" stroked="t" o:allowincell="f" style="position:absolute;left:1935;top:3568;width:47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93" path="m66,83l50,53l0,0l349,93l350,93e" stroked="t" o:allowincell="f" style="position:absolute;left:1764;top:3447;width:145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235" path="m0,0l0,133l149,187l133,168l117,124l117,84l133,49l167,31l216,31l250,40l299,67l332,103l349,147l349,187l332,223l316,231l282,235l283,235e" stroked="t" o:allowincell="f" style="position:absolute;left:1764;top:3318;width:145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6,995" path="m0,0l630,0l1035,995l1036,995e" stroked="t" o:allowincell="f" style="position:absolute;left:2158;top:2688;width:430;height:4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349" path="m0,349l93,0l213,0l249,17l257,34l262,67l253,101l231,133l213,150l169,167l49,167l50,167e" stroked="t" o:allowincell="f" style="position:absolute;left:2158;top:2492;width:10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182" path="m0,0l44,182l45,182e" stroked="t" o:allowincell="f" style="position:absolute;left:2216;top:2562;width:17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234" path="m196,0l0,234l200,234l201,234e" stroked="t" o:allowincell="f" style="position:absolute;left:2286;top:2492;width:82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49" path="m93,0l0,349l1,349e" stroked="t" o:allowincell="f" style="position:absolute;left:2329;top:2492;width:3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346" path="m108,0l0,44l186,346l108,0xe" fillcolor="yellow" stroked="t" o:allowincell="f" style="position:absolute;left:2512;top:2958;width:7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6,346" path="m108,0l0,44l186,346l108,0e" stroked="t" o:allowincell="f" style="position:absolute;left:2512;top:2958;width:7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7,466" path="m0,0l771,0l1816,466l1817,466e" stroked="t" o:allowincell="f" style="position:absolute;left:1728;top:3024;width:755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350" path="m0,350l93,0l213,0l249,17l257,33l262,66l253,100l230,133l213,150l168,166l48,166l49,166e" stroked="t" o:allowincell="f" style="position:absolute;left:1728;top:2828;width:10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,184" path="m0,0l45,184l46,184e" stroked="t" o:allowincell="f" style="position:absolute;left:1786;top:2898;width:17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350" path="m9,66l40,50l93,0l0,350l1,350e" stroked="t" o:allowincell="f" style="position:absolute;left:1871;top:2828;width:3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350" path="m9,66l40,50l94,0l0,350l1,350e" stroked="t" o:allowincell="f" style="position:absolute;left:1960;top:2828;width:3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3,195" path="m47,0l0,106l343,195l47,0xe" fillcolor="yellow" stroked="t" o:allowincell="f" style="position:absolute;left:2341;top:3137;width:141;height: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3,195" path="m47,0l0,106l343,195l47,0e" stroked="t" o:allowincell="f" style="position:absolute;left:2341;top:3137;width:141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1" path="m0,1191l0,0l1,0e" stroked="t" o:allowincell="f" style="position:absolute;left:9970;top:2715;width:0;height:4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1" path="m0,1041l0,0l1,0e" stroked="t" o:allowincell="f" style="position:absolute;left:7890;top:2715;width:0;height:4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289,0l0,0l1,0e" stroked="t" o:allowincell="f" style="position:absolute;left:8036;top:2767;width:17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116" path="m0,0l0,116l350,57l0,0xe" fillcolor="yellow" stroked="t" o:allowincell="f" style="position:absolute;left:9823;top:2743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0,116" path="m0,0l0,116l350,57l0,0e" stroked="t" o:allowincell="f" style="position:absolute;left:9823;top:2743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116" path="m349,0l349,116l0,57l349,0xe" fillcolor="yellow" stroked="t" o:allowincell="f" style="position:absolute;left:7890;top:2743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9,116" path="m349,0l349,116l0,57l349,0e" stroked="t" o:allowincell="f" style="position:absolute;left:7890;top:2743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49" path="m236,0l102,0l49,149l67,133l112,116l152,116l186,133l205,166l205,216l196,249l169,299l133,332l89,349l49,349l13,332l4,316l0,282l1,282e" stroked="t" o:allowincell="f" style="position:absolute;left:8827;top:2572;width:96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349" path="m142,0l98,16l58,66l22,149l9,199l0,282l13,332l49,349l75,349l119,332l159,282l195,199l208,149l217,66l204,16l168,0l142,0l143,0e" stroked="t" o:allowincell="f" style="position:absolute;left:8943;top:2572;width:89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4,0l1235,0e" stroked="t" o:allowincell="f" style="position:absolute;left:9907;top:3149;width:5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34,0l1235,0e" stroked="t" o:allowincell="f" style="position:absolute;left:9907;top:3648;width:5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0" path="m0,0l0,500l1,500e" stroked="t" o:allowincell="f" style="position:absolute;left:10370;top:3294;width:0;height: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87" path="m0,0l0,3187l1,3187e" stroked="t" o:allowincell="f" style="position:absolute;left:10370;top:3648;width:0;height:13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,349" path="m0,349l116,349l58,0l0,349xe" fillcolor="yellow" stroked="t" o:allowincell="f" style="position:absolute;left:10345;top:3149;width:47;height:1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6,349" path="m0,349l116,349l58,0l0,349e" stroked="t" o:allowincell="f" style="position:absolute;left:10345;top:3149;width:47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,349" path="m0,0l116,0l58,349l0,0xe" fillcolor="yellow" stroked="t" o:allowincell="f" style="position:absolute;left:10345;top:3503;width:47;height:1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6,349" path="m0,0l116,0l58,349l0,0e" stroked="t" o:allowincell="f" style="position:absolute;left:10345;top:3503;width:47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307" path="m349,307l0,213l349,201l0,0l349,94l350,94e" stroked="t" o:allowincell="f" style="position:absolute;left:10155;top:4829;width:145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94" path="m66,85l50,53l0,0l349,94l350,94e" stroked="t" o:allowincell="f" style="position:absolute;left:10155;top:4756;width:145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50" path="m83,165l66,160l33,139l16,120l0,89l0,36l16,14l33,5l66,0l100,10l133,32l183,72l349,250l349,63l350,63e" stroked="t" o:allowincell="f" style="position:absolute;left:10155;top:4630;width:145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209" path="m233,209l0,0l1,0e" stroked="t" o:allowincell="f" style="position:absolute;left:10203;top:4536;width:95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84" path="m233,0l0,84l1,84e" stroked="t" o:allowincell="f" style="position:absolute;left:10203;top:4562;width:95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93" path="m66,84l50,53l0,0l349,93l350,93e" stroked="t" o:allowincell="f" style="position:absolute;left:10155;top:4462;width:145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27" path="m0,9l16,27l33,18l16,0l17,0e" stroked="t" o:allowincell="f" style="position:absolute;left:10286;top:4427;width:12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49" path="m83,164l66,160l33,137l16,120l0,89l0,36l16,14l33,4l66,0l100,9l133,31l183,72l349,249l349,63l350,63e" stroked="t" o:allowincell="f" style="position:absolute;left:10155;top:4281;width:145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235" path="m0,0l0,133l149,186l133,168l116,124l116,84l133,48l165,31l216,31l249,40l298,67l332,102l349,146l349,186l332,222l316,230l282,235l283,235e" stroked="t" o:allowincell="f" style="position:absolute;left:10155;top:4168;width:144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0" path="m0,240l0,0l1,0e" stroked="t" o:allowincell="f" style="position:absolute;left:10237;top:4046;width:0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214" path="m50,0l16,5l0,40l0,67l16,112l66,152l149,188l232,209l298,214l332,196l349,161l349,148l332,103l298,68l249,41l232,36l183,36l149,54l133,89l133,103l149,148l183,183l232,209l233,209e" stroked="t" o:allowincell="f" style="position:absolute;left:10155;top:3918;width:144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208" path="m0,0l266,70l315,97l333,115l349,146l349,186l333,208l334,208e" stroked="t" o:allowincell="f" style="position:absolute;left:10203;top:3816;width:144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182" path="m49,0l17,17l0,40l0,80l17,111l49,146l100,173l133,182l182,182l216,164l233,142l233,102l216,71l182,36l183,36e" stroked="t" o:allowincell="f" style="position:absolute;left:10203;top:3821;width:95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379" w:type="dxa"/>
        <w:jc w:val="left"/>
        <w:tblInd w:w="2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8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-2912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9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tali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30:00Z</dcterms:created>
  <dc:creator>admin</dc:creator>
  <dc:description/>
  <dc:language>en-US</dc:language>
  <cp:lastModifiedBy>sergey</cp:lastModifiedBy>
  <dcterms:modified xsi:type="dcterms:W3CDTF">2006-12-30T15:30:00Z</dcterms:modified>
  <cp:revision>2</cp:revision>
  <dc:subject/>
  <dc:title>Группа   07</dc:title>
</cp:coreProperties>
</file>