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11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ИФТЫ ЦИЛИНДРИЧЕСКИЕ НАСЕЧЕННЫЕ ПО ОСТ 37.001.116-9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82010" cy="1798955"/>
            <wp:effectExtent l="0" t="0" r="0" b="0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16"/>
        <w:gridCol w:w="641"/>
        <w:gridCol w:w="470"/>
        <w:gridCol w:w="666"/>
        <w:gridCol w:w="566"/>
        <w:gridCol w:w="1055"/>
        <w:gridCol w:w="745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10018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1001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1002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89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1002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1002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5-63056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161076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1003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11-61057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4133246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5004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5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51005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5006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1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952808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9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55009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11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ИФТЫ ЦИЛИНДРИЧЕСКИЕ С ФАСКОЙ ПО ОСТ 37.001.118-7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32430" cy="161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16"/>
        <w:gridCol w:w="593"/>
        <w:gridCol w:w="566"/>
        <w:gridCol w:w="566"/>
        <w:gridCol w:w="1055"/>
        <w:gridCol w:w="745"/>
      </w:tblGrid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4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13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4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4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135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41035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035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5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1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6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6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6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7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037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114915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7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037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138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8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038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138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138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9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9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9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239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9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939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9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39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5039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66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4104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4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4104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 11.2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тиф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1 из 4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53665</wp:posOffset>
                </wp:positionH>
                <wp:positionV relativeFrom="page">
                  <wp:posOffset>1344930</wp:posOffset>
                </wp:positionV>
                <wp:extent cx="2839085" cy="1995170"/>
                <wp:effectExtent l="762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960" cy="1995120"/>
                          <a:chOff x="0" y="0"/>
                          <a:chExt cx="2838960" cy="1995120"/>
                        </a:xfrm>
                      </wpg:grpSpPr>
                      <wps:wsp>
                        <wps:cNvSpPr/>
                        <wps:spPr>
                          <a:xfrm>
                            <a:off x="344880" y="549360"/>
                            <a:ext cx="18144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385">
                                <a:moveTo>
                                  <a:pt x="478" y="0"/>
                                </a:moveTo>
                                <a:lnTo>
                                  <a:pt x="437" y="45"/>
                                </a:lnTo>
                                <a:lnTo>
                                  <a:pt x="397" y="90"/>
                                </a:lnTo>
                                <a:lnTo>
                                  <a:pt x="360" y="136"/>
                                </a:lnTo>
                                <a:lnTo>
                                  <a:pt x="325" y="184"/>
                                </a:lnTo>
                                <a:lnTo>
                                  <a:pt x="291" y="233"/>
                                </a:lnTo>
                                <a:lnTo>
                                  <a:pt x="258" y="284"/>
                                </a:lnTo>
                                <a:lnTo>
                                  <a:pt x="228" y="335"/>
                                </a:lnTo>
                                <a:lnTo>
                                  <a:pt x="200" y="387"/>
                                </a:lnTo>
                                <a:lnTo>
                                  <a:pt x="172" y="442"/>
                                </a:lnTo>
                                <a:lnTo>
                                  <a:pt x="148" y="495"/>
                                </a:lnTo>
                                <a:lnTo>
                                  <a:pt x="125" y="551"/>
                                </a:lnTo>
                                <a:lnTo>
                                  <a:pt x="103" y="607"/>
                                </a:lnTo>
                                <a:lnTo>
                                  <a:pt x="84" y="663"/>
                                </a:lnTo>
                                <a:lnTo>
                                  <a:pt x="66" y="720"/>
                                </a:lnTo>
                                <a:lnTo>
                                  <a:pt x="51" y="779"/>
                                </a:lnTo>
                                <a:lnTo>
                                  <a:pt x="37" y="837"/>
                                </a:lnTo>
                                <a:lnTo>
                                  <a:pt x="26" y="896"/>
                                </a:lnTo>
                                <a:lnTo>
                                  <a:pt x="17" y="954"/>
                                </a:lnTo>
                                <a:lnTo>
                                  <a:pt x="10" y="1013"/>
                                </a:lnTo>
                                <a:lnTo>
                                  <a:pt x="5" y="1073"/>
                                </a:lnTo>
                                <a:lnTo>
                                  <a:pt x="2" y="1133"/>
                                </a:lnTo>
                                <a:lnTo>
                                  <a:pt x="0" y="1193"/>
                                </a:lnTo>
                                <a:lnTo>
                                  <a:pt x="2" y="1253"/>
                                </a:lnTo>
                                <a:lnTo>
                                  <a:pt x="5" y="1312"/>
                                </a:lnTo>
                                <a:lnTo>
                                  <a:pt x="10" y="1372"/>
                                </a:lnTo>
                                <a:lnTo>
                                  <a:pt x="17" y="1432"/>
                                </a:lnTo>
                                <a:lnTo>
                                  <a:pt x="26" y="1490"/>
                                </a:lnTo>
                                <a:lnTo>
                                  <a:pt x="37" y="1549"/>
                                </a:lnTo>
                                <a:lnTo>
                                  <a:pt x="51" y="1608"/>
                                </a:lnTo>
                                <a:lnTo>
                                  <a:pt x="66" y="1665"/>
                                </a:lnTo>
                                <a:lnTo>
                                  <a:pt x="84" y="1722"/>
                                </a:lnTo>
                                <a:lnTo>
                                  <a:pt x="103" y="1779"/>
                                </a:lnTo>
                                <a:lnTo>
                                  <a:pt x="125" y="1835"/>
                                </a:lnTo>
                                <a:lnTo>
                                  <a:pt x="148" y="1890"/>
                                </a:lnTo>
                                <a:lnTo>
                                  <a:pt x="172" y="1944"/>
                                </a:lnTo>
                                <a:lnTo>
                                  <a:pt x="200" y="1998"/>
                                </a:lnTo>
                                <a:lnTo>
                                  <a:pt x="228" y="2051"/>
                                </a:lnTo>
                                <a:lnTo>
                                  <a:pt x="258" y="2101"/>
                                </a:lnTo>
                                <a:lnTo>
                                  <a:pt x="291" y="2152"/>
                                </a:lnTo>
                                <a:lnTo>
                                  <a:pt x="325" y="2201"/>
                                </a:lnTo>
                                <a:lnTo>
                                  <a:pt x="360" y="2249"/>
                                </a:lnTo>
                                <a:lnTo>
                                  <a:pt x="397" y="2296"/>
                                </a:lnTo>
                                <a:lnTo>
                                  <a:pt x="437" y="2341"/>
                                </a:lnTo>
                                <a:lnTo>
                                  <a:pt x="478" y="2385"/>
                                </a:lnTo>
                                <a:lnTo>
                                  <a:pt x="479" y="2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49360"/>
                            <a:ext cx="72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5">
                                <a:moveTo>
                                  <a:pt x="0" y="0"/>
                                </a:moveTo>
                                <a:lnTo>
                                  <a:pt x="0" y="2385"/>
                                </a:lnTo>
                                <a:lnTo>
                                  <a:pt x="1" y="2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49360"/>
                            <a:ext cx="72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5">
                                <a:moveTo>
                                  <a:pt x="0" y="0"/>
                                </a:moveTo>
                                <a:lnTo>
                                  <a:pt x="0" y="2385"/>
                                </a:lnTo>
                                <a:lnTo>
                                  <a:pt x="1" y="2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85080"/>
                            <a:ext cx="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9">
                                <a:moveTo>
                                  <a:pt x="0" y="0"/>
                                </a:moveTo>
                                <a:lnTo>
                                  <a:pt x="0" y="1669"/>
                                </a:lnTo>
                                <a:lnTo>
                                  <a:pt x="1" y="16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7848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46">
                                <a:moveTo>
                                  <a:pt x="0" y="0"/>
                                </a:moveTo>
                                <a:lnTo>
                                  <a:pt x="0" y="1146"/>
                                </a:lnTo>
                                <a:lnTo>
                                  <a:pt x="2" y="1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848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6">
                                <a:moveTo>
                                  <a:pt x="0" y="0"/>
                                </a:moveTo>
                                <a:lnTo>
                                  <a:pt x="0" y="1146"/>
                                </a:lnTo>
                                <a:lnTo>
                                  <a:pt x="1" y="1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0026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002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0026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0260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0026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02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026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002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00260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002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0026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002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00260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002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0026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0">
                                <a:moveTo>
                                  <a:pt x="0" y="0"/>
                                </a:move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32156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45728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22112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0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8508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4936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78480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0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19376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17">
                                <a:moveTo>
                                  <a:pt x="0" y="0"/>
                                </a:moveTo>
                                <a:lnTo>
                                  <a:pt x="210" y="117"/>
                                </a:lnTo>
                                <a:lnTo>
                                  <a:pt x="440" y="49"/>
                                </a:lnTo>
                                <a:lnTo>
                                  <a:pt x="441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211040"/>
                            <a:ext cx="208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42">
                                <a:moveTo>
                                  <a:pt x="0" y="0"/>
                                </a:moveTo>
                                <a:lnTo>
                                  <a:pt x="162" y="122"/>
                                </a:lnTo>
                                <a:lnTo>
                                  <a:pt x="364" y="142"/>
                                </a:lnTo>
                                <a:lnTo>
                                  <a:pt x="548" y="56"/>
                                </a:lnTo>
                                <a:lnTo>
                                  <a:pt x="549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2600"/>
                            <a:ext cx="1479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01">
                                <a:moveTo>
                                  <a:pt x="392" y="5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002600"/>
                            <a:ext cx="162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44">
                                <a:moveTo>
                                  <a:pt x="426" y="5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76788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17">
                                <a:moveTo>
                                  <a:pt x="440" y="117"/>
                                </a:moveTo>
                                <a:lnTo>
                                  <a:pt x="230" y="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81216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502">
                                <a:moveTo>
                                  <a:pt x="0" y="0"/>
                                </a:moveTo>
                                <a:lnTo>
                                  <a:pt x="392" y="502"/>
                                </a:lnTo>
                                <a:lnTo>
                                  <a:pt x="393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742320"/>
                            <a:ext cx="207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41">
                                <a:moveTo>
                                  <a:pt x="548" y="141"/>
                                </a:moveTo>
                                <a:lnTo>
                                  <a:pt x="386" y="21"/>
                                </a:lnTo>
                                <a:lnTo>
                                  <a:pt x="184" y="0"/>
                                </a:lnTo>
                                <a:lnTo>
                                  <a:pt x="0" y="85"/>
                                </a:lnTo>
                                <a:lnTo>
                                  <a:pt x="2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796320"/>
                            <a:ext cx="1630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45">
                                <a:moveTo>
                                  <a:pt x="0" y="0"/>
                                </a:moveTo>
                                <a:lnTo>
                                  <a:pt x="426" y="545"/>
                                </a:lnTo>
                                <a:lnTo>
                                  <a:pt x="427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175400"/>
                            <a:ext cx="2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1">
                                <a:moveTo>
                                  <a:pt x="72" y="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130760"/>
                            <a:ext cx="48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65">
                                <a:moveTo>
                                  <a:pt x="128" y="1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11040"/>
                            <a:ext cx="208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42">
                                <a:moveTo>
                                  <a:pt x="0" y="0"/>
                                </a:moveTo>
                                <a:lnTo>
                                  <a:pt x="162" y="122"/>
                                </a:lnTo>
                                <a:lnTo>
                                  <a:pt x="364" y="142"/>
                                </a:lnTo>
                                <a:lnTo>
                                  <a:pt x="547" y="56"/>
                                </a:lnTo>
                                <a:lnTo>
                                  <a:pt x="548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19376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17">
                                <a:moveTo>
                                  <a:pt x="0" y="0"/>
                                </a:moveTo>
                                <a:lnTo>
                                  <a:pt x="210" y="117"/>
                                </a:lnTo>
                                <a:lnTo>
                                  <a:pt x="440" y="49"/>
                                </a:lnTo>
                                <a:lnTo>
                                  <a:pt x="44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342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81">
                                <a:moveTo>
                                  <a:pt x="0" y="0"/>
                                </a:moveTo>
                                <a:lnTo>
                                  <a:pt x="140" y="181"/>
                                </a:lnTo>
                                <a:lnTo>
                                  <a:pt x="142" y="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002600"/>
                            <a:ext cx="1479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01">
                                <a:moveTo>
                                  <a:pt x="390" y="5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002600"/>
                            <a:ext cx="162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44">
                                <a:moveTo>
                                  <a:pt x="426" y="5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76788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17">
                                <a:moveTo>
                                  <a:pt x="440" y="117"/>
                                </a:moveTo>
                                <a:lnTo>
                                  <a:pt x="230" y="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767880"/>
                            <a:ext cx="92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18">
                                <a:moveTo>
                                  <a:pt x="244" y="1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742320"/>
                            <a:ext cx="207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41">
                                <a:moveTo>
                                  <a:pt x="546" y="141"/>
                                </a:moveTo>
                                <a:lnTo>
                                  <a:pt x="384" y="21"/>
                                </a:lnTo>
                                <a:lnTo>
                                  <a:pt x="184" y="0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739800"/>
                            <a:ext cx="113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6">
                                <a:moveTo>
                                  <a:pt x="300" y="146"/>
                                </a:moveTo>
                                <a:lnTo>
                                  <a:pt x="166" y="3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796320"/>
                            <a:ext cx="1620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45">
                                <a:moveTo>
                                  <a:pt x="0" y="0"/>
                                </a:moveTo>
                                <a:lnTo>
                                  <a:pt x="425" y="545"/>
                                </a:lnTo>
                                <a:lnTo>
                                  <a:pt x="427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81216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502">
                                <a:moveTo>
                                  <a:pt x="0" y="0"/>
                                </a:moveTo>
                                <a:lnTo>
                                  <a:pt x="391" y="502"/>
                                </a:lnTo>
                                <a:lnTo>
                                  <a:pt x="393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889560"/>
                            <a:ext cx="889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97">
                                <a:moveTo>
                                  <a:pt x="0" y="0"/>
                                </a:moveTo>
                                <a:lnTo>
                                  <a:pt x="232" y="297"/>
                                </a:lnTo>
                                <a:lnTo>
                                  <a:pt x="233" y="2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002600"/>
                            <a:ext cx="162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44">
                                <a:moveTo>
                                  <a:pt x="426" y="5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19376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17">
                                <a:moveTo>
                                  <a:pt x="0" y="0"/>
                                </a:moveTo>
                                <a:lnTo>
                                  <a:pt x="209" y="117"/>
                                </a:lnTo>
                                <a:lnTo>
                                  <a:pt x="439" y="49"/>
                                </a:lnTo>
                                <a:lnTo>
                                  <a:pt x="441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211040"/>
                            <a:ext cx="206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42">
                                <a:moveTo>
                                  <a:pt x="0" y="0"/>
                                </a:moveTo>
                                <a:lnTo>
                                  <a:pt x="161" y="122"/>
                                </a:lnTo>
                                <a:lnTo>
                                  <a:pt x="361" y="142"/>
                                </a:lnTo>
                                <a:lnTo>
                                  <a:pt x="544" y="60"/>
                                </a:lnTo>
                                <a:lnTo>
                                  <a:pt x="545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742320"/>
                            <a:ext cx="208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41">
                                <a:moveTo>
                                  <a:pt x="548" y="141"/>
                                </a:moveTo>
                                <a:lnTo>
                                  <a:pt x="384" y="21"/>
                                </a:lnTo>
                                <a:lnTo>
                                  <a:pt x="184" y="0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767880"/>
                            <a:ext cx="166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117">
                                <a:moveTo>
                                  <a:pt x="439" y="117"/>
                                </a:moveTo>
                                <a:lnTo>
                                  <a:pt x="230" y="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796320"/>
                            <a:ext cx="1620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45">
                                <a:moveTo>
                                  <a:pt x="0" y="0"/>
                                </a:moveTo>
                                <a:lnTo>
                                  <a:pt x="425" y="545"/>
                                </a:lnTo>
                                <a:lnTo>
                                  <a:pt x="427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0260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01">
                                <a:moveTo>
                                  <a:pt x="391" y="5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002600"/>
                            <a:ext cx="162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44">
                                <a:moveTo>
                                  <a:pt x="425" y="5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00260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01">
                                <a:moveTo>
                                  <a:pt x="391" y="5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002600"/>
                            <a:ext cx="1620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44">
                                <a:moveTo>
                                  <a:pt x="426" y="54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211040"/>
                            <a:ext cx="208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42">
                                <a:moveTo>
                                  <a:pt x="0" y="0"/>
                                </a:moveTo>
                                <a:lnTo>
                                  <a:pt x="163" y="122"/>
                                </a:lnTo>
                                <a:lnTo>
                                  <a:pt x="364" y="142"/>
                                </a:lnTo>
                                <a:lnTo>
                                  <a:pt x="548" y="56"/>
                                </a:lnTo>
                                <a:lnTo>
                                  <a:pt x="550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19376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17">
                                <a:moveTo>
                                  <a:pt x="0" y="0"/>
                                </a:moveTo>
                                <a:lnTo>
                                  <a:pt x="210" y="117"/>
                                </a:lnTo>
                                <a:lnTo>
                                  <a:pt x="441" y="49"/>
                                </a:lnTo>
                                <a:lnTo>
                                  <a:pt x="442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211040"/>
                            <a:ext cx="207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42">
                                <a:moveTo>
                                  <a:pt x="0" y="0"/>
                                </a:moveTo>
                                <a:lnTo>
                                  <a:pt x="162" y="122"/>
                                </a:lnTo>
                                <a:lnTo>
                                  <a:pt x="364" y="142"/>
                                </a:lnTo>
                                <a:lnTo>
                                  <a:pt x="546" y="56"/>
                                </a:lnTo>
                                <a:lnTo>
                                  <a:pt x="548" y="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19376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17">
                                <a:moveTo>
                                  <a:pt x="0" y="0"/>
                                </a:moveTo>
                                <a:lnTo>
                                  <a:pt x="210" y="117"/>
                                </a:lnTo>
                                <a:lnTo>
                                  <a:pt x="440" y="49"/>
                                </a:lnTo>
                                <a:lnTo>
                                  <a:pt x="441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742320"/>
                            <a:ext cx="207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141">
                                <a:moveTo>
                                  <a:pt x="547" y="141"/>
                                </a:moveTo>
                                <a:lnTo>
                                  <a:pt x="385" y="21"/>
                                </a:lnTo>
                                <a:lnTo>
                                  <a:pt x="183" y="0"/>
                                </a:lnTo>
                                <a:lnTo>
                                  <a:pt x="0" y="85"/>
                                </a:lnTo>
                                <a:lnTo>
                                  <a:pt x="2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81216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502">
                                <a:moveTo>
                                  <a:pt x="0" y="0"/>
                                </a:moveTo>
                                <a:lnTo>
                                  <a:pt x="391" y="502"/>
                                </a:lnTo>
                                <a:lnTo>
                                  <a:pt x="393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67880"/>
                            <a:ext cx="166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17">
                                <a:moveTo>
                                  <a:pt x="440" y="117"/>
                                </a:moveTo>
                                <a:lnTo>
                                  <a:pt x="230" y="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812160"/>
                            <a:ext cx="1479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02">
                                <a:moveTo>
                                  <a:pt x="0" y="0"/>
                                </a:moveTo>
                                <a:lnTo>
                                  <a:pt x="390" y="502"/>
                                </a:lnTo>
                                <a:lnTo>
                                  <a:pt x="392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96320"/>
                            <a:ext cx="1630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45">
                                <a:moveTo>
                                  <a:pt x="0" y="0"/>
                                </a:moveTo>
                                <a:lnTo>
                                  <a:pt x="426" y="545"/>
                                </a:lnTo>
                                <a:lnTo>
                                  <a:pt x="427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96320"/>
                            <a:ext cx="87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96">
                                <a:moveTo>
                                  <a:pt x="0" y="0"/>
                                </a:moveTo>
                                <a:lnTo>
                                  <a:pt x="231" y="296"/>
                                </a:lnTo>
                                <a:lnTo>
                                  <a:pt x="233" y="2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812160"/>
                            <a:ext cx="109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70">
                                <a:moveTo>
                                  <a:pt x="0" y="0"/>
                                </a:moveTo>
                                <a:lnTo>
                                  <a:pt x="287" y="370"/>
                                </a:lnTo>
                                <a:lnTo>
                                  <a:pt x="289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767880"/>
                            <a:ext cx="167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117">
                                <a:moveTo>
                                  <a:pt x="441" y="117"/>
                                </a:moveTo>
                                <a:lnTo>
                                  <a:pt x="231" y="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742320"/>
                            <a:ext cx="208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141">
                                <a:moveTo>
                                  <a:pt x="547" y="141"/>
                                </a:moveTo>
                                <a:lnTo>
                                  <a:pt x="384" y="21"/>
                                </a:lnTo>
                                <a:lnTo>
                                  <a:pt x="183" y="0"/>
                                </a:lnTo>
                                <a:lnTo>
                                  <a:pt x="0" y="85"/>
                                </a:lnTo>
                                <a:lnTo>
                                  <a:pt x="1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002600"/>
                            <a:ext cx="1479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01">
                                <a:moveTo>
                                  <a:pt x="392" y="50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260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01">
                                <a:moveTo>
                                  <a:pt x="391" y="5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1002600"/>
                            <a:ext cx="1137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85">
                                <a:moveTo>
                                  <a:pt x="30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193760"/>
                            <a:ext cx="153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8">
                                <a:moveTo>
                                  <a:pt x="0" y="0"/>
                                </a:moveTo>
                                <a:lnTo>
                                  <a:pt x="202" y="98"/>
                                </a:lnTo>
                                <a:lnTo>
                                  <a:pt x="403" y="0"/>
                                </a:ln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11040"/>
                            <a:ext cx="174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32">
                                <a:moveTo>
                                  <a:pt x="0" y="0"/>
                                </a:moveTo>
                                <a:lnTo>
                                  <a:pt x="222" y="132"/>
                                </a:lnTo>
                                <a:lnTo>
                                  <a:pt x="459" y="29"/>
                                </a:lnTo>
                                <a:lnTo>
                                  <a:pt x="461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812160"/>
                            <a:ext cx="1494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02">
                                <a:moveTo>
                                  <a:pt x="0" y="0"/>
                                </a:moveTo>
                                <a:lnTo>
                                  <a:pt x="391" y="502"/>
                                </a:lnTo>
                                <a:lnTo>
                                  <a:pt x="392" y="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796320"/>
                            <a:ext cx="1620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45">
                                <a:moveTo>
                                  <a:pt x="0" y="0"/>
                                </a:moveTo>
                                <a:lnTo>
                                  <a:pt x="425" y="545"/>
                                </a:lnTo>
                                <a:lnTo>
                                  <a:pt x="427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739800"/>
                            <a:ext cx="7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82">
                                <a:moveTo>
                                  <a:pt x="0" y="0"/>
                                </a:moveTo>
                                <a:lnTo>
                                  <a:pt x="0" y="1382"/>
                                </a:lnTo>
                                <a:lnTo>
                                  <a:pt x="1" y="13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12840"/>
                            <a:ext cx="28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">
                                <a:moveTo>
                                  <a:pt x="0" y="45"/>
                                </a:move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231200"/>
                            <a:ext cx="47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1">
                                <a:moveTo>
                                  <a:pt x="0" y="71"/>
                                </a:moveTo>
                                <a:lnTo>
                                  <a:pt x="125" y="0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762120"/>
                            <a:ext cx="10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60">
                                <a:moveTo>
                                  <a:pt x="286" y="60"/>
                                </a:moveTo>
                                <a:lnTo>
                                  <a:pt x="147" y="0"/>
                                </a:lnTo>
                                <a:lnTo>
                                  <a:pt x="0" y="30"/>
                                </a:lnTo>
                                <a:lnTo>
                                  <a:pt x="1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790560"/>
                            <a:ext cx="88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2">
                                <a:moveTo>
                                  <a:pt x="233" y="72"/>
                                </a:moveTo>
                                <a:lnTo>
                                  <a:pt x="127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002600"/>
                            <a:ext cx="261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360">
                                <a:moveTo>
                                  <a:pt x="0" y="0"/>
                                </a:moveTo>
                                <a:lnTo>
                                  <a:pt x="304" y="251"/>
                                </a:lnTo>
                                <a:lnTo>
                                  <a:pt x="684" y="360"/>
                                </a:lnTo>
                                <a:lnTo>
                                  <a:pt x="685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002600"/>
                            <a:ext cx="260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360">
                                <a:moveTo>
                                  <a:pt x="0" y="0"/>
                                </a:moveTo>
                                <a:lnTo>
                                  <a:pt x="306" y="251"/>
                                </a:lnTo>
                                <a:lnTo>
                                  <a:pt x="685" y="360"/>
                                </a:lnTo>
                                <a:lnTo>
                                  <a:pt x="686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002600"/>
                            <a:ext cx="261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360">
                                <a:moveTo>
                                  <a:pt x="0" y="0"/>
                                </a:moveTo>
                                <a:lnTo>
                                  <a:pt x="305" y="251"/>
                                </a:lnTo>
                                <a:lnTo>
                                  <a:pt x="686" y="360"/>
                                </a:lnTo>
                                <a:lnTo>
                                  <a:pt x="687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002600"/>
                            <a:ext cx="2610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360">
                                <a:moveTo>
                                  <a:pt x="0" y="0"/>
                                </a:moveTo>
                                <a:lnTo>
                                  <a:pt x="305" y="251"/>
                                </a:lnTo>
                                <a:lnTo>
                                  <a:pt x="684" y="360"/>
                                </a:lnTo>
                                <a:lnTo>
                                  <a:pt x="686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002600"/>
                            <a:ext cx="260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360">
                                <a:moveTo>
                                  <a:pt x="0" y="0"/>
                                </a:moveTo>
                                <a:lnTo>
                                  <a:pt x="306" y="251"/>
                                </a:lnTo>
                                <a:lnTo>
                                  <a:pt x="685" y="360"/>
                                </a:lnTo>
                                <a:lnTo>
                                  <a:pt x="686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089720"/>
                            <a:ext cx="160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4">
                                <a:moveTo>
                                  <a:pt x="0" y="0"/>
                                </a:moveTo>
                                <a:lnTo>
                                  <a:pt x="421" y="134"/>
                                </a:lnTo>
                                <a:lnTo>
                                  <a:pt x="422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84800"/>
                            <a:ext cx="3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221120"/>
                            <a:ext cx="31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0">
                                <a:moveTo>
                                  <a:pt x="0" y="0"/>
                                </a:moveTo>
                                <a:lnTo>
                                  <a:pt x="840" y="0"/>
                                </a:ln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89100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87">
                                <a:moveTo>
                                  <a:pt x="0" y="0"/>
                                </a:moveTo>
                                <a:lnTo>
                                  <a:pt x="0" y="587"/>
                                </a:lnTo>
                                <a:lnTo>
                                  <a:pt x="2" y="5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848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6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848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6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149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149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098720"/>
                            <a:ext cx="70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6">
                                <a:moveTo>
                                  <a:pt x="0" y="64"/>
                                </a:moveTo>
                                <a:lnTo>
                                  <a:pt x="14" y="89"/>
                                </a:lnTo>
                                <a:lnTo>
                                  <a:pt x="40" y="118"/>
                                </a:lnTo>
                                <a:lnTo>
                                  <a:pt x="79" y="138"/>
                                </a:lnTo>
                                <a:lnTo>
                                  <a:pt x="106" y="146"/>
                                </a:lnTo>
                                <a:lnTo>
                                  <a:pt x="146" y="146"/>
                                </a:lnTo>
                                <a:lnTo>
                                  <a:pt x="172" y="131"/>
                                </a:lnTo>
                                <a:lnTo>
                                  <a:pt x="185" y="114"/>
                                </a:lnTo>
                                <a:lnTo>
                                  <a:pt x="185" y="82"/>
                                </a:lnTo>
                                <a:lnTo>
                                  <a:pt x="172" y="58"/>
                                </a:lnTo>
                                <a:lnTo>
                                  <a:pt x="146" y="29"/>
                                </a:lnTo>
                                <a:lnTo>
                                  <a:pt x="106" y="7"/>
                                </a:lnTo>
                                <a:lnTo>
                                  <a:pt x="79" y="0"/>
                                </a:lnTo>
                                <a:lnTo>
                                  <a:pt x="40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3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095480"/>
                            <a:ext cx="100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7">
                                <a:moveTo>
                                  <a:pt x="0" y="0"/>
                                </a:moveTo>
                                <a:lnTo>
                                  <a:pt x="265" y="167"/>
                                </a:lnTo>
                                <a:lnTo>
                                  <a:pt x="266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014120"/>
                            <a:ext cx="106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98">
                                <a:moveTo>
                                  <a:pt x="67" y="131"/>
                                </a:moveTo>
                                <a:lnTo>
                                  <a:pt x="53" y="127"/>
                                </a:lnTo>
                                <a:lnTo>
                                  <a:pt x="27" y="109"/>
                                </a:lnTo>
                                <a:lnTo>
                                  <a:pt x="13" y="96"/>
                                </a:lnTo>
                                <a:lnTo>
                                  <a:pt x="0" y="71"/>
                                </a:lnTo>
                                <a:lnTo>
                                  <a:pt x="0" y="29"/>
                                </a:lnTo>
                                <a:lnTo>
                                  <a:pt x="13" y="11"/>
                                </a:lnTo>
                                <a:lnTo>
                                  <a:pt x="27" y="4"/>
                                </a:lnTo>
                                <a:lnTo>
                                  <a:pt x="53" y="0"/>
                                </a:lnTo>
                                <a:lnTo>
                                  <a:pt x="79" y="7"/>
                                </a:lnTo>
                                <a:lnTo>
                                  <a:pt x="106" y="25"/>
                                </a:lnTo>
                                <a:lnTo>
                                  <a:pt x="146" y="56"/>
                                </a:lnTo>
                                <a:lnTo>
                                  <a:pt x="278" y="198"/>
                                </a:lnTo>
                                <a:lnTo>
                                  <a:pt x="278" y="49"/>
                                </a:lnTo>
                                <a:lnTo>
                                  <a:pt x="279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100080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7"/>
                                </a:moveTo>
                                <a:lnTo>
                                  <a:pt x="12" y="20"/>
                                </a:lnTo>
                                <a:lnTo>
                                  <a:pt x="26" y="14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98560"/>
                            <a:ext cx="71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60">
                                <a:moveTo>
                                  <a:pt x="0" y="4"/>
                                </a:moveTo>
                                <a:lnTo>
                                  <a:pt x="185" y="160"/>
                                </a:ln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99640"/>
                            <a:ext cx="106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4">
                                <a:moveTo>
                                  <a:pt x="0" y="0"/>
                                </a:moveTo>
                                <a:lnTo>
                                  <a:pt x="278" y="74"/>
                                </a:lnTo>
                                <a:lnTo>
                                  <a:pt x="279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5728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0"/>
                                </a:moveTo>
                                <a:lnTo>
                                  <a:pt x="0" y="605"/>
                                </a:lnTo>
                                <a:lnTo>
                                  <a:pt x="1" y="6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321560"/>
                            <a:ext cx="7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2">
                                <a:moveTo>
                                  <a:pt x="0" y="0"/>
                                </a:moveTo>
                                <a:lnTo>
                                  <a:pt x="0" y="962"/>
                                </a:lnTo>
                                <a:lnTo>
                                  <a:pt x="1" y="9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65024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0">
                                <a:moveTo>
                                  <a:pt x="2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650240"/>
                            <a:ext cx="3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89" y="0"/>
                                </a:ln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65024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50732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8" y="51"/>
                                </a:moveTo>
                                <a:lnTo>
                                  <a:pt x="33" y="39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60416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8" y="28"/>
                                </a:lnTo>
                                <a:lnTo>
                                  <a:pt x="22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50732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67" y="65"/>
                                </a:moveTo>
                                <a:lnTo>
                                  <a:pt x="71" y="51"/>
                                </a:lnTo>
                                <a:lnTo>
                                  <a:pt x="88" y="25"/>
                                </a:lnTo>
                                <a:lnTo>
                                  <a:pt x="102" y="12"/>
                                </a:lnTo>
                                <a:lnTo>
                                  <a:pt x="127" y="0"/>
                                </a:lnTo>
                                <a:lnTo>
                                  <a:pt x="169" y="0"/>
                                </a:lnTo>
                                <a:lnTo>
                                  <a:pt x="187" y="12"/>
                                </a:lnTo>
                                <a:lnTo>
                                  <a:pt x="193" y="25"/>
                                </a:lnTo>
                                <a:lnTo>
                                  <a:pt x="198" y="51"/>
                                </a:lnTo>
                                <a:lnTo>
                                  <a:pt x="191" y="79"/>
                                </a:lnTo>
                                <a:lnTo>
                                  <a:pt x="173" y="105"/>
                                </a:lnTo>
                                <a:lnTo>
                                  <a:pt x="140" y="144"/>
                                </a:lnTo>
                                <a:lnTo>
                                  <a:pt x="0" y="278"/>
                                </a:lnTo>
                                <a:lnTo>
                                  <a:pt x="147" y="278"/>
                                </a:lnTo>
                                <a:lnTo>
                                  <a:pt x="148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221120"/>
                            <a:ext cx="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4">
                                <a:moveTo>
                                  <a:pt x="0" y="0"/>
                                </a:moveTo>
                                <a:lnTo>
                                  <a:pt x="0" y="1224"/>
                                </a:lnTo>
                                <a:lnTo>
                                  <a:pt x="2" y="1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221120"/>
                            <a:ext cx="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24">
                                <a:moveTo>
                                  <a:pt x="0" y="0"/>
                                </a:moveTo>
                                <a:lnTo>
                                  <a:pt x="0" y="1224"/>
                                </a:lnTo>
                                <a:lnTo>
                                  <a:pt x="1" y="12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65024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165024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65024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" h="0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632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50732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8" y="51"/>
                                </a:moveTo>
                                <a:lnTo>
                                  <a:pt x="33" y="39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6041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8" y="28"/>
                                </a:lnTo>
                                <a:lnTo>
                                  <a:pt x="22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50732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40" y="118"/>
                                </a:lnTo>
                                <a:lnTo>
                                  <a:pt x="53" y="105"/>
                                </a:lnTo>
                                <a:lnTo>
                                  <a:pt x="89" y="92"/>
                                </a:lnTo>
                                <a:lnTo>
                                  <a:pt x="120" y="92"/>
                                </a:lnTo>
                                <a:lnTo>
                                  <a:pt x="149" y="105"/>
                                </a:lnTo>
                                <a:lnTo>
                                  <a:pt x="163" y="132"/>
                                </a:lnTo>
                                <a:lnTo>
                                  <a:pt x="163" y="171"/>
                                </a:lnTo>
                                <a:lnTo>
                                  <a:pt x="156" y="197"/>
                                </a:lnTo>
                                <a:lnTo>
                                  <a:pt x="134" y="237"/>
                                </a:lnTo>
                                <a:lnTo>
                                  <a:pt x="107" y="264"/>
                                </a:lnTo>
                                <a:lnTo>
                                  <a:pt x="71" y="278"/>
                                </a:lnTo>
                                <a:lnTo>
                                  <a:pt x="38" y="278"/>
                                </a:lnTo>
                                <a:lnTo>
                                  <a:pt x="11" y="264"/>
                                </a:lnTo>
                                <a:lnTo>
                                  <a:pt x="4" y="250"/>
                                </a:ln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221120"/>
                            <a:ext cx="7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3">
                                <a:moveTo>
                                  <a:pt x="0" y="0"/>
                                </a:moveTo>
                                <a:lnTo>
                                  <a:pt x="0" y="2033"/>
                                </a:lnTo>
                                <a:lnTo>
                                  <a:pt x="1" y="20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57280"/>
                            <a:ext cx="72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4">
                                <a:moveTo>
                                  <a:pt x="0" y="0"/>
                                </a:moveTo>
                                <a:lnTo>
                                  <a:pt x="0" y="1414"/>
                                </a:lnTo>
                                <a:lnTo>
                                  <a:pt x="1" y="1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957680"/>
                            <a:ext cx="142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4" h="0">
                                <a:moveTo>
                                  <a:pt x="37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814760"/>
                            <a:ext cx="63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78">
                                <a:moveTo>
                                  <a:pt x="167" y="93"/>
                                </a:moveTo>
                                <a:lnTo>
                                  <a:pt x="145" y="133"/>
                                </a:lnTo>
                                <a:lnTo>
                                  <a:pt x="116" y="159"/>
                                </a:lnTo>
                                <a:lnTo>
                                  <a:pt x="82" y="173"/>
                                </a:lnTo>
                                <a:lnTo>
                                  <a:pt x="71" y="173"/>
                                </a:lnTo>
                                <a:lnTo>
                                  <a:pt x="43" y="159"/>
                                </a:lnTo>
                                <a:lnTo>
                                  <a:pt x="29" y="133"/>
                                </a:lnTo>
                                <a:lnTo>
                                  <a:pt x="29" y="93"/>
                                </a:lnTo>
                                <a:lnTo>
                                  <a:pt x="32" y="80"/>
                                </a:lnTo>
                                <a:lnTo>
                                  <a:pt x="54" y="41"/>
                                </a:lnTo>
                                <a:lnTo>
                                  <a:pt x="82" y="13"/>
                                </a:lnTo>
                                <a:lnTo>
                                  <a:pt x="118" y="0"/>
                                </a:lnTo>
                                <a:lnTo>
                                  <a:pt x="127" y="0"/>
                                </a:lnTo>
                                <a:lnTo>
                                  <a:pt x="156" y="13"/>
                                </a:lnTo>
                                <a:lnTo>
                                  <a:pt x="170" y="41"/>
                                </a:lnTo>
                                <a:lnTo>
                                  <a:pt x="167" y="93"/>
                                </a:lnTo>
                                <a:lnTo>
                                  <a:pt x="149" y="159"/>
                                </a:lnTo>
                                <a:lnTo>
                                  <a:pt x="120" y="226"/>
                                </a:lnTo>
                                <a:lnTo>
                                  <a:pt x="89" y="266"/>
                                </a:lnTo>
                                <a:lnTo>
                                  <a:pt x="54" y="278"/>
                                </a:lnTo>
                                <a:lnTo>
                                  <a:pt x="32" y="278"/>
                                </a:lnTo>
                                <a:lnTo>
                                  <a:pt x="5" y="266"/>
                                </a:lnTo>
                                <a:lnTo>
                                  <a:pt x="0" y="238"/>
                                </a:lnTo>
                                <a:lnTo>
                                  <a:pt x="2" y="2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57280"/>
                            <a:ext cx="72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4">
                                <a:moveTo>
                                  <a:pt x="0" y="0"/>
                                </a:moveTo>
                                <a:lnTo>
                                  <a:pt x="0" y="1414"/>
                                </a:lnTo>
                                <a:lnTo>
                                  <a:pt x="1" y="1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002600"/>
                            <a:ext cx="72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06">
                                <a:moveTo>
                                  <a:pt x="0" y="0"/>
                                </a:moveTo>
                                <a:lnTo>
                                  <a:pt x="0" y="2606"/>
                                </a:lnTo>
                                <a:lnTo>
                                  <a:pt x="2" y="26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9576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9576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95768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0">
                                <a:moveTo>
                                  <a:pt x="7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400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81476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78">
                                <a:moveTo>
                                  <a:pt x="7" y="53"/>
                                </a:moveTo>
                                <a:lnTo>
                                  <a:pt x="32" y="41"/>
                                </a:lnTo>
                                <a:lnTo>
                                  <a:pt x="74" y="0"/>
                                </a:lnTo>
                                <a:lnTo>
                                  <a:pt x="0" y="278"/>
                                </a:lnTo>
                                <a:lnTo>
                                  <a:pt x="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91124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1" y="14"/>
                                </a:lnTo>
                                <a:lnTo>
                                  <a:pt x="22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81476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88" y="0"/>
                                </a:moveTo>
                                <a:lnTo>
                                  <a:pt x="82" y="0"/>
                                </a:lnTo>
                                <a:lnTo>
                                  <a:pt x="40" y="120"/>
                                </a:lnTo>
                                <a:lnTo>
                                  <a:pt x="53" y="106"/>
                                </a:lnTo>
                                <a:lnTo>
                                  <a:pt x="89" y="93"/>
                                </a:lnTo>
                                <a:lnTo>
                                  <a:pt x="120" y="93"/>
                                </a:lnTo>
                                <a:lnTo>
                                  <a:pt x="149" y="106"/>
                                </a:lnTo>
                                <a:lnTo>
                                  <a:pt x="163" y="133"/>
                                </a:lnTo>
                                <a:lnTo>
                                  <a:pt x="163" y="173"/>
                                </a:lnTo>
                                <a:lnTo>
                                  <a:pt x="156" y="199"/>
                                </a:lnTo>
                                <a:lnTo>
                                  <a:pt x="135" y="238"/>
                                </a:lnTo>
                                <a:lnTo>
                                  <a:pt x="107" y="266"/>
                                </a:lnTo>
                                <a:lnTo>
                                  <a:pt x="71" y="278"/>
                                </a:lnTo>
                                <a:lnTo>
                                  <a:pt x="40" y="278"/>
                                </a:lnTo>
                                <a:lnTo>
                                  <a:pt x="11" y="266"/>
                                </a:lnTo>
                                <a:lnTo>
                                  <a:pt x="4" y="252"/>
                                </a:lnTo>
                                <a:lnTo>
                                  <a:pt x="0" y="226"/>
                                </a:lnTo>
                                <a:lnTo>
                                  <a:pt x="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49360"/>
                            <a:ext cx="42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0">
                                <a:moveTo>
                                  <a:pt x="11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457280"/>
                            <a:ext cx="42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0">
                                <a:moveTo>
                                  <a:pt x="110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541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9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1" y="18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936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936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3514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3514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41480"/>
                            <a:ext cx="70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6">
                                <a:moveTo>
                                  <a:pt x="0" y="64"/>
                                </a:moveTo>
                                <a:lnTo>
                                  <a:pt x="14" y="89"/>
                                </a:lnTo>
                                <a:lnTo>
                                  <a:pt x="41" y="118"/>
                                </a:lnTo>
                                <a:lnTo>
                                  <a:pt x="81" y="138"/>
                                </a:lnTo>
                                <a:lnTo>
                                  <a:pt x="107" y="145"/>
                                </a:lnTo>
                                <a:lnTo>
                                  <a:pt x="146" y="146"/>
                                </a:lnTo>
                                <a:lnTo>
                                  <a:pt x="173" y="13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82"/>
                                </a:lnTo>
                                <a:lnTo>
                                  <a:pt x="173" y="58"/>
                                </a:lnTo>
                                <a:lnTo>
                                  <a:pt x="146" y="29"/>
                                </a:lnTo>
                                <a:lnTo>
                                  <a:pt x="107" y="7"/>
                                </a:lnTo>
                                <a:lnTo>
                                  <a:pt x="81" y="0"/>
                                </a:lnTo>
                                <a:lnTo>
                                  <a:pt x="41" y="0"/>
                                </a:lnTo>
                                <a:lnTo>
                                  <a:pt x="14" y="15"/>
                                </a:lnTo>
                                <a:lnTo>
                                  <a:pt x="0" y="32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8240"/>
                            <a:ext cx="101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67">
                                <a:moveTo>
                                  <a:pt x="0" y="0"/>
                                </a:moveTo>
                                <a:lnTo>
                                  <a:pt x="266" y="167"/>
                                </a:lnTo>
                                <a:lnTo>
                                  <a:pt x="267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80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8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19" y="149"/>
                                </a:lnTo>
                                <a:lnTo>
                                  <a:pt x="105" y="135"/>
                                </a:lnTo>
                                <a:lnTo>
                                  <a:pt x="93" y="100"/>
                                </a:lnTo>
                                <a:lnTo>
                                  <a:pt x="93" y="68"/>
                                </a:lnTo>
                                <a:lnTo>
                                  <a:pt x="105" y="40"/>
                                </a:lnTo>
                                <a:lnTo>
                                  <a:pt x="133" y="26"/>
                                </a:lnTo>
                                <a:lnTo>
                                  <a:pt x="172" y="26"/>
                                </a:lnTo>
                                <a:lnTo>
                                  <a:pt x="198" y="33"/>
                                </a:lnTo>
                                <a:lnTo>
                                  <a:pt x="238" y="53"/>
                                </a:lnTo>
                                <a:lnTo>
                                  <a:pt x="265" y="82"/>
                                </a:lnTo>
                                <a:lnTo>
                                  <a:pt x="279" y="117"/>
                                </a:lnTo>
                                <a:lnTo>
                                  <a:pt x="279" y="149"/>
                                </a:lnTo>
                                <a:lnTo>
                                  <a:pt x="265" y="177"/>
                                </a:lnTo>
                                <a:lnTo>
                                  <a:pt x="251" y="184"/>
                                </a:lnTo>
                                <a:lnTo>
                                  <a:pt x="225" y="188"/>
                                </a:lnTo>
                                <a:lnTo>
                                  <a:pt x="227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2156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37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8508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37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79128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46400"/>
                            <a:ext cx="3024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628">
                                <a:moveTo>
                                  <a:pt x="0" y="628"/>
                                </a:moveTo>
                                <a:lnTo>
                                  <a:pt x="0" y="0"/>
                                </a:lnTo>
                                <a:lnTo>
                                  <a:pt x="795" y="0"/>
                                </a:lnTo>
                                <a:lnTo>
                                  <a:pt x="7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2153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2153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6850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6850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32400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5">
                                <a:moveTo>
                                  <a:pt x="82" y="0"/>
                                </a:moveTo>
                                <a:lnTo>
                                  <a:pt x="57" y="13"/>
                                </a:lnTo>
                                <a:lnTo>
                                  <a:pt x="28" y="39"/>
                                </a:lnTo>
                                <a:lnTo>
                                  <a:pt x="7" y="79"/>
                                </a:lnTo>
                                <a:lnTo>
                                  <a:pt x="0" y="106"/>
                                </a:lnTo>
                                <a:lnTo>
                                  <a:pt x="0" y="146"/>
                                </a:lnTo>
                                <a:lnTo>
                                  <a:pt x="13" y="172"/>
                                </a:lnTo>
                                <a:lnTo>
                                  <a:pt x="31" y="185"/>
                                </a:lnTo>
                                <a:lnTo>
                                  <a:pt x="64" y="185"/>
                                </a:lnTo>
                                <a:lnTo>
                                  <a:pt x="88" y="172"/>
                                </a:lnTo>
                                <a:lnTo>
                                  <a:pt x="117" y="146"/>
                                </a:lnTo>
                                <a:lnTo>
                                  <a:pt x="138" y="106"/>
                                </a:lnTo>
                                <a:lnTo>
                                  <a:pt x="144" y="79"/>
                                </a:lnTo>
                                <a:lnTo>
                                  <a:pt x="144" y="39"/>
                                </a:lnTo>
                                <a:lnTo>
                                  <a:pt x="131" y="13"/>
                                </a:lnTo>
                                <a:lnTo>
                                  <a:pt x="113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09240"/>
                            <a:ext cx="62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65">
                                <a:moveTo>
                                  <a:pt x="166" y="0"/>
                                </a:moveTo>
                                <a:lnTo>
                                  <a:pt x="0" y="265"/>
                                </a:lnTo>
                                <a:lnTo>
                                  <a:pt x="1" y="2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04920"/>
                            <a:ext cx="74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80" y="0"/>
                                </a:moveTo>
                                <a:lnTo>
                                  <a:pt x="198" y="0"/>
                                </a:lnTo>
                                <a:lnTo>
                                  <a:pt x="105" y="106"/>
                                </a:lnTo>
                                <a:lnTo>
                                  <a:pt x="138" y="106"/>
                                </a:lnTo>
                                <a:lnTo>
                                  <a:pt x="155" y="120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4" y="238"/>
                                </a:lnTo>
                                <a:lnTo>
                                  <a:pt x="105" y="266"/>
                                </a:lnTo>
                                <a:lnTo>
                                  <a:pt x="69" y="278"/>
                                </a:lnTo>
                                <a:lnTo>
                                  <a:pt x="38" y="278"/>
                                </a:lnTo>
                                <a:lnTo>
                                  <a:pt x="9" y="266"/>
                                </a:lnTo>
                                <a:lnTo>
                                  <a:pt x="3" y="252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40068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2" y="14"/>
                                </a:lnTo>
                                <a:lnTo>
                                  <a:pt x="24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304920"/>
                            <a:ext cx="70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78">
                                <a:moveTo>
                                  <a:pt x="186" y="0"/>
                                </a:moveTo>
                                <a:lnTo>
                                  <a:pt x="80" y="0"/>
                                </a:lnTo>
                                <a:lnTo>
                                  <a:pt x="38" y="120"/>
                                </a:lnTo>
                                <a:lnTo>
                                  <a:pt x="53" y="106"/>
                                </a:lnTo>
                                <a:lnTo>
                                  <a:pt x="88" y="92"/>
                                </a:lnTo>
                                <a:lnTo>
                                  <a:pt x="120" y="92"/>
                                </a:lnTo>
                                <a:lnTo>
                                  <a:pt x="148" y="106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3" y="238"/>
                                </a:lnTo>
                                <a:lnTo>
                                  <a:pt x="105" y="266"/>
                                </a:lnTo>
                                <a:lnTo>
                                  <a:pt x="69" y="278"/>
                                </a:lnTo>
                                <a:lnTo>
                                  <a:pt x="38" y="278"/>
                                </a:lnTo>
                                <a:lnTo>
                                  <a:pt x="9" y="266"/>
                                </a:lnTo>
                                <a:lnTo>
                                  <a:pt x="2" y="252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39800"/>
                            <a:ext cx="12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" h="0">
                                <a:moveTo>
                                  <a:pt x="0" y="0"/>
                                </a:moveTo>
                                <a:lnTo>
                                  <a:pt x="3278" y="0"/>
                                </a:lnTo>
                                <a:lnTo>
                                  <a:pt x="3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266840"/>
                            <a:ext cx="11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2" h="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  <a:lnTo>
                                  <a:pt x="29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84636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6">
                                <a:moveTo>
                                  <a:pt x="0" y="0"/>
                                </a:moveTo>
                                <a:lnTo>
                                  <a:pt x="0" y="826"/>
                                </a:lnTo>
                                <a:lnTo>
                                  <a:pt x="1" y="8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7398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7398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1602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1602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10124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0" y="63"/>
                                </a:moveTo>
                                <a:lnTo>
                                  <a:pt x="14" y="89"/>
                                </a:lnTo>
                                <a:lnTo>
                                  <a:pt x="40" y="116"/>
                                </a:lnTo>
                                <a:lnTo>
                                  <a:pt x="79" y="138"/>
                                </a:lnTo>
                                <a:lnTo>
                                  <a:pt x="107" y="145"/>
                                </a:lnTo>
                                <a:lnTo>
                                  <a:pt x="146" y="145"/>
                                </a:lnTo>
                                <a:lnTo>
                                  <a:pt x="172" y="131"/>
                                </a:lnTo>
                                <a:lnTo>
                                  <a:pt x="186" y="114"/>
                                </a:lnTo>
                                <a:lnTo>
                                  <a:pt x="186" y="82"/>
                                </a:lnTo>
                                <a:lnTo>
                                  <a:pt x="172" y="56"/>
                                </a:lnTo>
                                <a:lnTo>
                                  <a:pt x="146" y="29"/>
                                </a:lnTo>
                                <a:lnTo>
                                  <a:pt x="107" y="7"/>
                                </a:lnTo>
                                <a:lnTo>
                                  <a:pt x="79" y="0"/>
                                </a:lnTo>
                                <a:lnTo>
                                  <a:pt x="40" y="0"/>
                                </a:lnTo>
                                <a:lnTo>
                                  <a:pt x="14" y="14"/>
                                </a:lnTo>
                                <a:lnTo>
                                  <a:pt x="0" y="32"/>
                                </a:lnTo>
                                <a:lnTo>
                                  <a:pt x="0" y="63"/>
                                </a:lnTo>
                                <a:lnTo>
                                  <a:pt x="2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09656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0" y="0"/>
                                </a:moveTo>
                                <a:lnTo>
                                  <a:pt x="264" y="166"/>
                                </a:lnTo>
                                <a:lnTo>
                                  <a:pt x="26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016640"/>
                            <a:ext cx="106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98">
                                <a:moveTo>
                                  <a:pt x="67" y="130"/>
                                </a:moveTo>
                                <a:lnTo>
                                  <a:pt x="53" y="127"/>
                                </a:lnTo>
                                <a:lnTo>
                                  <a:pt x="27" y="109"/>
                                </a:lnTo>
                                <a:lnTo>
                                  <a:pt x="14" y="96"/>
                                </a:lnTo>
                                <a:lnTo>
                                  <a:pt x="0" y="70"/>
                                </a:lnTo>
                                <a:lnTo>
                                  <a:pt x="0" y="27"/>
                                </a:lnTo>
                                <a:lnTo>
                                  <a:pt x="14" y="10"/>
                                </a:lnTo>
                                <a:lnTo>
                                  <a:pt x="27" y="3"/>
                                </a:lnTo>
                                <a:lnTo>
                                  <a:pt x="53" y="0"/>
                                </a:lnTo>
                                <a:lnTo>
                                  <a:pt x="81" y="7"/>
                                </a:lnTo>
                                <a:lnTo>
                                  <a:pt x="107" y="25"/>
                                </a:lnTo>
                                <a:lnTo>
                                  <a:pt x="146" y="56"/>
                                </a:lnTo>
                                <a:lnTo>
                                  <a:pt x="278" y="198"/>
                                </a:lnTo>
                                <a:lnTo>
                                  <a:pt x="278" y="49"/>
                                </a:lnTo>
                                <a:lnTo>
                                  <a:pt x="280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001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">
                                <a:moveTo>
                                  <a:pt x="0" y="6"/>
                                </a:moveTo>
                                <a:lnTo>
                                  <a:pt x="13" y="21"/>
                                </a:lnTo>
                                <a:lnTo>
                                  <a:pt x="26" y="15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897840"/>
                            <a:ext cx="104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69">
                                <a:moveTo>
                                  <a:pt x="93" y="3"/>
                                </a:moveTo>
                                <a:lnTo>
                                  <a:pt x="132" y="25"/>
                                </a:lnTo>
                                <a:lnTo>
                                  <a:pt x="160" y="53"/>
                                </a:lnTo>
                                <a:lnTo>
                                  <a:pt x="172" y="88"/>
                                </a:lnTo>
                                <a:lnTo>
                                  <a:pt x="172" y="98"/>
                                </a:lnTo>
                                <a:lnTo>
                                  <a:pt x="160" y="127"/>
                                </a:lnTo>
                                <a:lnTo>
                                  <a:pt x="132" y="141"/>
                                </a:lnTo>
                                <a:lnTo>
                                  <a:pt x="93" y="141"/>
                                </a:lnTo>
                                <a:lnTo>
                                  <a:pt x="81" y="138"/>
                                </a:lnTo>
                                <a:lnTo>
                                  <a:pt x="40" y="116"/>
                                </a:lnTo>
                                <a:lnTo>
                                  <a:pt x="14" y="88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14" y="14"/>
                                </a:lnTo>
                                <a:lnTo>
                                  <a:pt x="40" y="0"/>
                                </a:lnTo>
                                <a:lnTo>
                                  <a:pt x="93" y="3"/>
                                </a:lnTo>
                                <a:lnTo>
                                  <a:pt x="160" y="21"/>
                                </a:lnTo>
                                <a:lnTo>
                                  <a:pt x="225" y="49"/>
                                </a:lnTo>
                                <a:lnTo>
                                  <a:pt x="265" y="81"/>
                                </a:lnTo>
                                <a:lnTo>
                                  <a:pt x="278" y="116"/>
                                </a:lnTo>
                                <a:lnTo>
                                  <a:pt x="278" y="138"/>
                                </a:lnTo>
                                <a:lnTo>
                                  <a:pt x="265" y="167"/>
                                </a:lnTo>
                                <a:lnTo>
                                  <a:pt x="239" y="169"/>
                                </a:lnTo>
                                <a:lnTo>
                                  <a:pt x="240" y="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27600"/>
                            <a:ext cx="7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00">
                                <a:moveTo>
                                  <a:pt x="0" y="12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502200"/>
                            <a:ext cx="2278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71">
                                <a:moveTo>
                                  <a:pt x="601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73320"/>
                            <a:ext cx="2890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260">
                                <a:moveTo>
                                  <a:pt x="758" y="0"/>
                                </a:moveTo>
                                <a:lnTo>
                                  <a:pt x="495" y="53"/>
                                </a:lnTo>
                                <a:lnTo>
                                  <a:pt x="241" y="140"/>
                                </a:lnTo>
                                <a:lnTo>
                                  <a:pt x="0" y="260"/>
                                </a:lnTo>
                                <a:lnTo>
                                  <a:pt x="1" y="2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356400"/>
                            <a:ext cx="10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92">
                                <a:moveTo>
                                  <a:pt x="0" y="0"/>
                                </a:moveTo>
                                <a:lnTo>
                                  <a:pt x="6" y="92"/>
                                </a:lnTo>
                                <a:lnTo>
                                  <a:pt x="280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356400"/>
                            <a:ext cx="10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92">
                                <a:moveTo>
                                  <a:pt x="0" y="0"/>
                                </a:moveTo>
                                <a:lnTo>
                                  <a:pt x="6" y="92"/>
                                </a:lnTo>
                                <a:lnTo>
                                  <a:pt x="280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57920"/>
                            <a:ext cx="9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95">
                                <a:moveTo>
                                  <a:pt x="255" y="77"/>
                                </a:moveTo>
                                <a:lnTo>
                                  <a:pt x="203" y="0"/>
                                </a:lnTo>
                                <a:lnTo>
                                  <a:pt x="0" y="195"/>
                                </a:lnTo>
                                <a:lnTo>
                                  <a:pt x="25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57920"/>
                            <a:ext cx="9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95">
                                <a:moveTo>
                                  <a:pt x="255" y="77"/>
                                </a:moveTo>
                                <a:lnTo>
                                  <a:pt x="203" y="0"/>
                                </a:lnTo>
                                <a:lnTo>
                                  <a:pt x="0" y="195"/>
                                </a:lnTo>
                                <a:lnTo>
                                  <a:pt x="255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83320"/>
                            <a:ext cx="50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11">
                                <a:moveTo>
                                  <a:pt x="103" y="0"/>
                                </a:moveTo>
                                <a:lnTo>
                                  <a:pt x="4" y="34"/>
                                </a:lnTo>
                                <a:lnTo>
                                  <a:pt x="2" y="161"/>
                                </a:lnTo>
                                <a:lnTo>
                                  <a:pt x="11" y="145"/>
                                </a:lnTo>
                                <a:lnTo>
                                  <a:pt x="41" y="120"/>
                                </a:lnTo>
                                <a:lnTo>
                                  <a:pt x="71" y="109"/>
                                </a:lnTo>
                                <a:lnTo>
                                  <a:pt x="101" y="113"/>
                                </a:lnTo>
                                <a:lnTo>
                                  <a:pt x="124" y="134"/>
                                </a:lnTo>
                                <a:lnTo>
                                  <a:pt x="136" y="171"/>
                                </a:lnTo>
                                <a:lnTo>
                                  <a:pt x="137" y="199"/>
                                </a:lnTo>
                                <a:lnTo>
                                  <a:pt x="131" y="243"/>
                                </a:lnTo>
                                <a:lnTo>
                                  <a:pt x="113" y="277"/>
                                </a:lnTo>
                                <a:lnTo>
                                  <a:pt x="84" y="301"/>
                                </a:lnTo>
                                <a:lnTo>
                                  <a:pt x="54" y="311"/>
                                </a:lnTo>
                                <a:lnTo>
                                  <a:pt x="23" y="308"/>
                                </a:lnTo>
                                <a:lnTo>
                                  <a:pt x="12" y="299"/>
                                </a:lnTo>
                                <a:lnTo>
                                  <a:pt x="0" y="274"/>
                                </a:lnTo>
                                <a:lnTo>
                                  <a:pt x="1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61720"/>
                            <a:ext cx="56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20">
                                <a:moveTo>
                                  <a:pt x="2" y="96"/>
                                </a:moveTo>
                                <a:lnTo>
                                  <a:pt x="0" y="82"/>
                                </a:lnTo>
                                <a:lnTo>
                                  <a:pt x="9" y="52"/>
                                </a:lnTo>
                                <a:lnTo>
                                  <a:pt x="18" y="35"/>
                                </a:lnTo>
                                <a:lnTo>
                                  <a:pt x="37" y="14"/>
                                </a:lnTo>
                                <a:lnTo>
                                  <a:pt x="77" y="0"/>
                                </a:lnTo>
                                <a:lnTo>
                                  <a:pt x="97" y="7"/>
                                </a:lnTo>
                                <a:lnTo>
                                  <a:pt x="109" y="18"/>
                                </a:lnTo>
                                <a:lnTo>
                                  <a:pt x="120" y="41"/>
                                </a:lnTo>
                                <a:lnTo>
                                  <a:pt x="123" y="69"/>
                                </a:lnTo>
                                <a:lnTo>
                                  <a:pt x="115" y="100"/>
                                </a:lnTo>
                                <a:lnTo>
                                  <a:pt x="97" y="148"/>
                                </a:lnTo>
                                <a:lnTo>
                                  <a:pt x="7" y="320"/>
                                </a:lnTo>
                                <a:lnTo>
                                  <a:pt x="148" y="270"/>
                                </a:lnTo>
                                <a:lnTo>
                                  <a:pt x="149" y="2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4444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5">
                                <a:moveTo>
                                  <a:pt x="40" y="21"/>
                                </a:moveTo>
                                <a:lnTo>
                                  <a:pt x="32" y="3"/>
                                </a:lnTo>
                                <a:lnTo>
                                  <a:pt x="19" y="0"/>
                                </a:lnTo>
                                <a:lnTo>
                                  <a:pt x="5" y="14"/>
                                </a:lnTo>
                                <a:lnTo>
                                  <a:pt x="0" y="35"/>
                                </a:lnTo>
                                <a:lnTo>
                                  <a:pt x="8" y="52"/>
                                </a:lnTo>
                                <a:lnTo>
                                  <a:pt x="21" y="55"/>
                                </a:lnTo>
                                <a:lnTo>
                                  <a:pt x="35" y="43"/>
                                </a:lnTo>
                                <a:lnTo>
                                  <a:pt x="40" y="21"/>
                                </a:lnTo>
                                <a:lnTo>
                                  <a:pt x="42" y="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28880"/>
                            <a:ext cx="5076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06">
                                <a:moveTo>
                                  <a:pt x="0" y="1606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28880"/>
                            <a:ext cx="78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9" h="0">
                                <a:moveTo>
                                  <a:pt x="0" y="0"/>
                                </a:moveTo>
                                <a:lnTo>
                                  <a:pt x="2058" y="0"/>
                                </a:lnTo>
                                <a:lnTo>
                                  <a:pt x="20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78">
                                <a:moveTo>
                                  <a:pt x="171" y="40"/>
                                </a:moveTo>
                                <a:lnTo>
                                  <a:pt x="167" y="13"/>
                                </a:lnTo>
                                <a:lnTo>
                                  <a:pt x="139" y="0"/>
                                </a:lnTo>
                                <a:lnTo>
                                  <a:pt x="118" y="0"/>
                                </a:lnTo>
                                <a:lnTo>
                                  <a:pt x="82" y="13"/>
                                </a:lnTo>
                                <a:lnTo>
                                  <a:pt x="51" y="53"/>
                                </a:lnTo>
                                <a:lnTo>
                                  <a:pt x="22" y="120"/>
                                </a:lnTo>
                                <a:lnTo>
                                  <a:pt x="4" y="185"/>
                                </a:lnTo>
                                <a:lnTo>
                                  <a:pt x="0" y="238"/>
                                </a:lnTo>
                                <a:lnTo>
                                  <a:pt x="15" y="265"/>
                                </a:lnTo>
                                <a:lnTo>
                                  <a:pt x="43" y="278"/>
                                </a:lnTo>
                                <a:lnTo>
                                  <a:pt x="54" y="278"/>
                                </a:lnTo>
                                <a:lnTo>
                                  <a:pt x="89" y="265"/>
                                </a:lnTo>
                                <a:lnTo>
                                  <a:pt x="118" y="238"/>
                                </a:lnTo>
                                <a:lnTo>
                                  <a:pt x="138" y="199"/>
                                </a:lnTo>
                                <a:lnTo>
                                  <a:pt x="142" y="185"/>
                                </a:lnTo>
                                <a:lnTo>
                                  <a:pt x="142" y="145"/>
                                </a:lnTo>
                                <a:lnTo>
                                  <a:pt x="129" y="120"/>
                                </a:lnTo>
                                <a:lnTo>
                                  <a:pt x="100" y="106"/>
                                </a:lnTo>
                                <a:lnTo>
                                  <a:pt x="89" y="106"/>
                                </a:lnTo>
                                <a:lnTo>
                                  <a:pt x="54" y="120"/>
                                </a:lnTo>
                                <a:lnTo>
                                  <a:pt x="26" y="145"/>
                                </a:lnTo>
                                <a:lnTo>
                                  <a:pt x="4" y="185"/>
                                </a:lnTo>
                                <a:lnTo>
                                  <a:pt x="6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658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5">
                                <a:moveTo>
                                  <a:pt x="99" y="0"/>
                                </a:moveTo>
                                <a:lnTo>
                                  <a:pt x="117" y="12"/>
                                </a:lnTo>
                                <a:lnTo>
                                  <a:pt x="124" y="26"/>
                                </a:lnTo>
                                <a:lnTo>
                                  <a:pt x="127" y="53"/>
                                </a:lnTo>
                                <a:lnTo>
                                  <a:pt x="109" y="79"/>
                                </a:lnTo>
                                <a:lnTo>
                                  <a:pt x="95" y="92"/>
                                </a:lnTo>
                                <a:lnTo>
                                  <a:pt x="71" y="105"/>
                                </a:lnTo>
                                <a:lnTo>
                                  <a:pt x="28" y="105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4920"/>
                            <a:ext cx="37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1">
                                <a:moveTo>
                                  <a:pt x="0" y="14"/>
                                </a:moveTo>
                                <a:lnTo>
                                  <a:pt x="35" y="0"/>
                                </a:lnTo>
                                <a:lnTo>
                                  <a:pt x="68" y="0"/>
                                </a:lnTo>
                                <a:lnTo>
                                  <a:pt x="95" y="14"/>
                                </a:lnTo>
                                <a:lnTo>
                                  <a:pt x="100" y="41"/>
                                </a:lnTo>
                                <a:lnTo>
                                  <a:pt x="82" y="67"/>
                                </a:lnTo>
                                <a:lnTo>
                                  <a:pt x="57" y="81"/>
                                </a:lnTo>
                                <a:lnTo>
                                  <a:pt x="25" y="81"/>
                                </a:lnTo>
                                <a:lnTo>
                                  <a:pt x="26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3492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86">
                                <a:moveTo>
                                  <a:pt x="117" y="146"/>
                                </a:moveTo>
                                <a:lnTo>
                                  <a:pt x="88" y="173"/>
                                </a:lnTo>
                                <a:lnTo>
                                  <a:pt x="64" y="186"/>
                                </a:lnTo>
                                <a:lnTo>
                                  <a:pt x="32" y="186"/>
                                </a:lnTo>
                                <a:lnTo>
                                  <a:pt x="15" y="173"/>
                                </a:lnTo>
                                <a:lnTo>
                                  <a:pt x="8" y="160"/>
                                </a:lnTo>
                                <a:lnTo>
                                  <a:pt x="0" y="146"/>
                                </a:lnTo>
                                <a:lnTo>
                                  <a:pt x="0" y="107"/>
                                </a:lnTo>
                                <a:lnTo>
                                  <a:pt x="8" y="81"/>
                                </a:lnTo>
                                <a:lnTo>
                                  <a:pt x="28" y="41"/>
                                </a:lnTo>
                                <a:lnTo>
                                  <a:pt x="57" y="14"/>
                                </a:lnTo>
                                <a:lnTo>
                                  <a:pt x="81" y="0"/>
                                </a:lnTo>
                                <a:lnTo>
                                  <a:pt x="113" y="0"/>
                                </a:lnTo>
                                <a:lnTo>
                                  <a:pt x="130" y="14"/>
                                </a:lnTo>
                                <a:lnTo>
                                  <a:pt x="145" y="41"/>
                                </a:lnTo>
                                <a:lnTo>
                                  <a:pt x="147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34920"/>
                            <a:ext cx="17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6">
                                <a:moveTo>
                                  <a:pt x="49" y="0"/>
                                </a:moveTo>
                                <a:lnTo>
                                  <a:pt x="0" y="186"/>
                                </a:lnTo>
                                <a:lnTo>
                                  <a:pt x="1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34920"/>
                            <a:ext cx="24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86">
                                <a:moveTo>
                                  <a:pt x="0" y="0"/>
                                </a:moveTo>
                                <a:lnTo>
                                  <a:pt x="67" y="186"/>
                                </a:lnTo>
                                <a:lnTo>
                                  <a:pt x="68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3492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86">
                                <a:moveTo>
                                  <a:pt x="166" y="0"/>
                                </a:moveTo>
                                <a:lnTo>
                                  <a:pt x="0" y="186"/>
                                </a:lnTo>
                                <a:lnTo>
                                  <a:pt x="1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492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86">
                                <a:moveTo>
                                  <a:pt x="82" y="0"/>
                                </a:moveTo>
                                <a:lnTo>
                                  <a:pt x="113" y="0"/>
                                </a:lnTo>
                                <a:lnTo>
                                  <a:pt x="131" y="14"/>
                                </a:lnTo>
                                <a:lnTo>
                                  <a:pt x="145" y="41"/>
                                </a:lnTo>
                                <a:lnTo>
                                  <a:pt x="145" y="81"/>
                                </a:lnTo>
                                <a:lnTo>
                                  <a:pt x="138" y="107"/>
                                </a:lnTo>
                                <a:lnTo>
                                  <a:pt x="116" y="146"/>
                                </a:lnTo>
                                <a:lnTo>
                                  <a:pt x="89" y="173"/>
                                </a:lnTo>
                                <a:lnTo>
                                  <a:pt x="63" y="186"/>
                                </a:lnTo>
                                <a:lnTo>
                                  <a:pt x="31" y="186"/>
                                </a:lnTo>
                                <a:lnTo>
                                  <a:pt x="14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107"/>
                                </a:lnTo>
                                <a:lnTo>
                                  <a:pt x="7" y="81"/>
                                </a:lnTo>
                                <a:lnTo>
                                  <a:pt x="29" y="41"/>
                                </a:lnTo>
                                <a:lnTo>
                                  <a:pt x="56" y="14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492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86">
                                <a:moveTo>
                                  <a:pt x="145" y="41"/>
                                </a:moveTo>
                                <a:lnTo>
                                  <a:pt x="139" y="28"/>
                                </a:lnTo>
                                <a:lnTo>
                                  <a:pt x="130" y="14"/>
                                </a:lnTo>
                                <a:lnTo>
                                  <a:pt x="113" y="0"/>
                                </a:lnTo>
                                <a:lnTo>
                                  <a:pt x="81" y="0"/>
                                </a:lnTo>
                                <a:lnTo>
                                  <a:pt x="57" y="14"/>
                                </a:lnTo>
                                <a:lnTo>
                                  <a:pt x="28" y="41"/>
                                </a:lnTo>
                                <a:lnTo>
                                  <a:pt x="8" y="81"/>
                                </a:lnTo>
                                <a:lnTo>
                                  <a:pt x="1" y="107"/>
                                </a:lnTo>
                                <a:lnTo>
                                  <a:pt x="0" y="146"/>
                                </a:lnTo>
                                <a:lnTo>
                                  <a:pt x="15" y="173"/>
                                </a:lnTo>
                                <a:lnTo>
                                  <a:pt x="32" y="186"/>
                                </a:lnTo>
                                <a:lnTo>
                                  <a:pt x="64" y="186"/>
                                </a:lnTo>
                                <a:lnTo>
                                  <a:pt x="88" y="173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34920"/>
                            <a:ext cx="62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80">
                                <a:moveTo>
                                  <a:pt x="166" y="0"/>
                                </a:moveTo>
                                <a:lnTo>
                                  <a:pt x="109" y="213"/>
                                </a:lnTo>
                                <a:lnTo>
                                  <a:pt x="87" y="253"/>
                                </a:lnTo>
                                <a:lnTo>
                                  <a:pt x="74" y="266"/>
                                </a:lnTo>
                                <a:lnTo>
                                  <a:pt x="49" y="280"/>
                                </a:lnTo>
                                <a:lnTo>
                                  <a:pt x="18" y="280"/>
                                </a:lnTo>
                                <a:lnTo>
                                  <a:pt x="0" y="266"/>
                                </a:lnTo>
                                <a:lnTo>
                                  <a:pt x="1" y="2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3492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86">
                                <a:moveTo>
                                  <a:pt x="82" y="0"/>
                                </a:moveTo>
                                <a:lnTo>
                                  <a:pt x="114" y="0"/>
                                </a:lnTo>
                                <a:lnTo>
                                  <a:pt x="131" y="14"/>
                                </a:lnTo>
                                <a:lnTo>
                                  <a:pt x="145" y="41"/>
                                </a:lnTo>
                                <a:lnTo>
                                  <a:pt x="145" y="81"/>
                                </a:lnTo>
                                <a:lnTo>
                                  <a:pt x="138" y="107"/>
                                </a:lnTo>
                                <a:lnTo>
                                  <a:pt x="118" y="146"/>
                                </a:lnTo>
                                <a:lnTo>
                                  <a:pt x="89" y="173"/>
                                </a:lnTo>
                                <a:lnTo>
                                  <a:pt x="64" y="186"/>
                                </a:lnTo>
                                <a:lnTo>
                                  <a:pt x="32" y="186"/>
                                </a:lnTo>
                                <a:lnTo>
                                  <a:pt x="14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107"/>
                                </a:lnTo>
                                <a:lnTo>
                                  <a:pt x="7" y="81"/>
                                </a:lnTo>
                                <a:lnTo>
                                  <a:pt x="29" y="41"/>
                                </a:lnTo>
                                <a:lnTo>
                                  <a:pt x="58" y="14"/>
                                </a:lnTo>
                                <a:lnTo>
                                  <a:pt x="82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0"/>
                            <a:ext cx="53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78">
                                <a:moveTo>
                                  <a:pt x="24" y="133"/>
                                </a:moveTo>
                                <a:lnTo>
                                  <a:pt x="53" y="106"/>
                                </a:lnTo>
                                <a:lnTo>
                                  <a:pt x="78" y="92"/>
                                </a:lnTo>
                                <a:lnTo>
                                  <a:pt x="117" y="66"/>
                                </a:lnTo>
                                <a:lnTo>
                                  <a:pt x="135" y="40"/>
                                </a:lnTo>
                                <a:lnTo>
                                  <a:pt x="131" y="13"/>
                                </a:lnTo>
                                <a:lnTo>
                                  <a:pt x="124" y="0"/>
                                </a:lnTo>
                                <a:lnTo>
                                  <a:pt x="93" y="0"/>
                                </a:lnTo>
                                <a:lnTo>
                                  <a:pt x="68" y="13"/>
                                </a:lnTo>
                                <a:lnTo>
                                  <a:pt x="53" y="27"/>
                                </a:lnTo>
                                <a:lnTo>
                                  <a:pt x="0" y="226"/>
                                </a:lnTo>
                                <a:lnTo>
                                  <a:pt x="4" y="252"/>
                                </a:lnTo>
                                <a:lnTo>
                                  <a:pt x="11" y="265"/>
                                </a:lnTo>
                                <a:lnTo>
                                  <a:pt x="29" y="278"/>
                                </a:lnTo>
                                <a:lnTo>
                                  <a:pt x="60" y="278"/>
                                </a:lnTo>
                                <a:lnTo>
                                  <a:pt x="84" y="265"/>
                                </a:lnTo>
                                <a:lnTo>
                                  <a:pt x="113" y="238"/>
                                </a:lnTo>
                                <a:lnTo>
                                  <a:pt x="135" y="199"/>
                                </a:lnTo>
                                <a:lnTo>
                                  <a:pt x="142" y="173"/>
                                </a:lnTo>
                                <a:lnTo>
                                  <a:pt x="142" y="133"/>
                                </a:lnTo>
                                <a:lnTo>
                                  <a:pt x="128" y="106"/>
                                </a:lnTo>
                                <a:lnTo>
                                  <a:pt x="110" y="92"/>
                                </a:lnTo>
                                <a:lnTo>
                                  <a:pt x="78" y="92"/>
                                </a:lnTo>
                                <a:lnTo>
                                  <a:pt x="79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105.9pt;width:223.55pt;height:157.1pt" coordorigin="4179,2118" coordsize="4471,3142">
                <v:shape id="shape_0" coordsize="479,2385" path="m478,0l437,45l397,90l360,136l325,184l291,233l258,284l228,335l200,387l172,442l148,495l125,551l103,607l84,663l66,720l51,779l37,837l26,896l17,954l10,1013l5,1073l2,1133l0,1193l2,1253l5,1312l10,1372l17,1432l26,1490l37,1549l51,1608l66,1665l84,1722l103,1779l125,1835l148,1890l172,1944l200,1998l228,2051l258,2101l291,2152l325,2201l360,2249l397,2296l437,2341l478,2385l479,2385e" stroked="t" o:allowincell="f" style="position:absolute;left:4722;top:2983;width:285;height:1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85" path="m0,0l0,2385l1,2385e" stroked="t" o:allowincell="f" style="position:absolute;left:5008;top:2983;width:0;height:1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85" path="m0,0l0,2385l1,2385e" stroked="t" o:allowincell="f" style="position:absolute;left:5150;top:2983;width:0;height:1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69" path="m0,0l0,1669l1,1669e" stroked="t" o:allowincell="f" style="position:absolute;left:5494;top:3197;width:0;height:10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46" path="m0,0l0,1146l2,1146e" stroked="t" o:allowincell="f" style="position:absolute;left:7294;top:3354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46" path="m0,0l0,1146l1,1146e" stroked="t" o:allowincell="f" style="position:absolute;left:7722;top:3354;width:0;height:6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0,0l271,0e" stroked="t" o:allowincell="f" style="position:absolute;left:4572;top:3697;width:1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4792;top:369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4909;top:369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0,0e" stroked="t" o:allowincell="f" style="position:absolute;left:5258;top:3697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5375;top:369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5726;top:369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843;top:369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6193;top:369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6310;top:3697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6659;top:369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776;top:369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7127;top:369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7244;top:3697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7593;top:369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1,0l272,0e" stroked="t" o:allowincell="f" style="position:absolute;left:7710;top:3697;width:1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3,0l574,0e" stroked="t" o:allowincell="f" style="position:absolute;left:5150;top:4199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,0l238,0e" stroked="t" o:allowincell="f" style="position:absolute;left:5008;top:4413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5,0l716,0e" stroked="t" o:allowincell="f" style="position:absolute;left:7294;top:4041;width:4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3,0l574,0e" stroked="t" o:allowincell="f" style="position:absolute;left:5150;top:3197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7,0l238,0e" stroked="t" o:allowincell="f" style="position:absolute;left:5008;top:2983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5,0l716,0e" stroked="t" o:allowincell="f" style="position:absolute;left:7294;top:3354;width:4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17" path="m0,0l210,117l440,49l441,49e" stroked="t" o:allowincell="f" style="position:absolute;left:5866;top:3998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9,142" path="m0,0l162,122l364,142l548,56l549,56e" stroked="t" o:allowincell="f" style="position:absolute;left:5834;top:4025;width:328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501" path="m392,501l0,0l2,0e" stroked="t" o:allowincell="f" style="position:absolute;left:5929;top:3697;width:232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544" path="m426,544l0,0l2,0e" stroked="t" o:allowincell="f" style="position:absolute;left:5875;top:3697;width:254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17" path="m440,117l230,0l0,68l1,68e" stroked="t" o:allowincell="f" style="position:absolute;left:5968;top:3327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502" path="m0,0l392,502l393,502e" stroked="t" o:allowincell="f" style="position:absolute;left:5936;top:33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41" path="m548,141l386,21l184,0l0,85l2,85e" stroked="t" o:allowincell="f" style="position:absolute;left:5938;top:3287;width:32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545" path="m0,0l426,545l427,545e" stroked="t" o:allowincell="f" style="position:absolute;left:5968;top:3372;width:256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,91" path="m72,91l0,0l1,0e" stroked="t" o:allowincell="f" style="position:absolute;left:5494;top:3969;width:42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65" path="m128,165l0,0l1,0e" stroked="t" o:allowincell="f" style="position:absolute;left:5494;top:3899;width:76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42" path="m0,0l162,122l364,142l547,56l548,56e" stroked="t" o:allowincell="f" style="position:absolute;left:5537;top:4025;width:328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17" path="m0,0l210,117l440,49l442,49e" stroked="t" o:allowincell="f" style="position:absolute;left:5571;top:3998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81" path="m0,0l140,181l142,181e" stroked="t" o:allowincell="f" style="position:absolute;left:5494;top:3589;width:83;height:1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0,501" path="m390,501l0,0l1,0e" stroked="t" o:allowincell="f" style="position:absolute;left:5632;top:3697;width:232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544" path="m426,544l0,0l2,0e" stroked="t" o:allowincell="f" style="position:absolute;left:5578;top:3697;width:254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17" path="m440,117l230,0l0,68l1,68e" stroked="t" o:allowincell="f" style="position:absolute;left:5672;top:3327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4,118" path="m244,118l0,0l1,0e" stroked="t" o:allowincell="f" style="position:absolute;left:5494;top:3327;width:144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6,141" path="m546,141l384,21l184,0l0,85l1,85e" stroked="t" o:allowincell="f" style="position:absolute;left:5641;top:3287;width:32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146" path="m300,146l166,38l0,0l1,0e" stroked="t" o:allowincell="f" style="position:absolute;left:5494;top:3283;width:178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545" path="m0,0l425,545l427,545e" stroked="t" o:allowincell="f" style="position:absolute;left:5673;top:3372;width:254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502" path="m0,0l391,502l393,502e" stroked="t" o:allowincell="f" style="position:absolute;left:5639;top:33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97" path="m0,0l232,297l233,297e" stroked="t" o:allowincell="f" style="position:absolute;left:5494;top:3519;width:139;height:1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544" path="m426,544l0,0l2,0e" stroked="t" o:allowincell="f" style="position:absolute;left:6764;top:3697;width:254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17" path="m0,0l209,117l439,49l441,49e" stroked="t" o:allowincell="f" style="position:absolute;left:6756;top:3998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5,142" path="m0,0l161,122l361,142l544,60l545,60e" stroked="t" o:allowincell="f" style="position:absolute;left:6722;top:4025;width:324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41" path="m548,141l384,21l184,0l0,85l1,85e" stroked="t" o:allowincell="f" style="position:absolute;left:6530;top:3287;width:328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9,117" path="m439,117l230,0l0,68l1,68e" stroked="t" o:allowincell="f" style="position:absolute;left:6562;top:3327;width:26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545" path="m0,0l425,545l427,545e" stroked="t" o:allowincell="f" style="position:absolute;left:6562;top:3372;width:254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501" path="m391,501l0,0l1,0e" stroked="t" o:allowincell="f" style="position:absolute;left:6224;top:36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5,544" path="m425,544l0,0l1,0e" stroked="t" o:allowincell="f" style="position:absolute;left:6170;top:3697;width:254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501" path="m391,501l0,0l1,0e" stroked="t" o:allowincell="f" style="position:absolute;left:6521;top:36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6,544" path="m426,544l0,0l2,0e" stroked="t" o:allowincell="f" style="position:absolute;left:6467;top:3697;width:254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50,142" path="m0,0l163,122l364,142l548,56l550,56e" stroked="t" o:allowincell="f" style="position:absolute;left:6425;top:4025;width:328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2,117" path="m0,0l210,117l441,49l442,49e" stroked="t" o:allowincell="f" style="position:absolute;left:6460;top:3998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42" path="m0,0l162,122l364,142l546,56l548,56e" stroked="t" o:allowincell="f" style="position:absolute;left:6130;top:4025;width:32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17" path="m0,0l210,117l440,49l441,49e" stroked="t" o:allowincell="f" style="position:absolute;left:6163;top:3998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7,141" path="m547,141l385,21l183,0l0,85l2,85e" stroked="t" o:allowincell="f" style="position:absolute;left:6235;top:3287;width:326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3,502" path="m0,0l391,502l393,502e" stroked="t" o:allowincell="f" style="position:absolute;left:6528;top:33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0,117" path="m440,117l230,0l0,68l1,68e" stroked="t" o:allowincell="f" style="position:absolute;left:6265;top:3327;width:261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502" path="m0,0l390,502l392,502e" stroked="t" o:allowincell="f" style="position:absolute;left:6233;top:3397;width:232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545" path="m0,0l426,545l427,545e" stroked="t" o:allowincell="f" style="position:absolute;left:6265;top:3372;width:256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296" path="m0,0l231,296l233,296e" stroked="t" o:allowincell="f" style="position:absolute;left:7156;top:3372;width:137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370" path="m0,0l287,370l289,370e" stroked="t" o:allowincell="f" style="position:absolute;left:7122;top:3397;width:171;height:2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1,117" path="m441,117l231,0l0,68l2,68e" stroked="t" o:allowincell="f" style="position:absolute;left:6857;top:3327;width:263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7,141" path="m547,141l384,21l183,0l0,85l1,85e" stroked="t" o:allowincell="f" style="position:absolute;left:6827;top:3287;width:328;height: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501" path="m392,501l0,0l2,0e" stroked="t" o:allowincell="f" style="position:absolute;left:6818;top:3697;width:232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1,501" path="m391,501l0,0l1,0e" stroked="t" o:allowincell="f" style="position:absolute;left:7059;top:36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385" path="m300,385l0,0l2,0e" stroked="t" o:allowincell="f" style="position:absolute;left:7114;top:3697;width:178;height:2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5,98" path="m0,0l202,98l403,0l405,0e" stroked="t" o:allowincell="f" style="position:absolute;left:7051;top:3998;width:241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1,132" path="m0,0l222,132l459,29l461,29e" stroked="t" o:allowincell="f" style="position:absolute;left:7019;top:4025;width:274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2,502" path="m0,0l391,502l392,502e" stroked="t" o:allowincell="f" style="position:absolute;left:6825;top:3397;width:234;height:2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7,545" path="m0,0l425,545l427,545e" stroked="t" o:allowincell="f" style="position:absolute;left:6859;top:3372;width:254;height:3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82" path="m0,0l0,1382l1,1382e" stroked="t" o:allowincell="f" style="position:absolute;left:5494;top:3283;width:0;height:8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45" path="m0,45l73,0l75,0e" stroked="t" o:allowincell="f" style="position:absolute;left:5494;top:4028;width:43;height: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71" path="m0,71l125,0l127,0e" stroked="t" o:allowincell="f" style="position:absolute;left:5494;top:4057;width:74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6,60" path="m286,60l147,0l0,30l1,30e" stroked="t" o:allowincell="f" style="position:absolute;left:7122;top:3318;width:171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72" path="m233,72l127,0l0,9l2,9e" stroked="t" o:allowincell="f" style="position:absolute;left:7154;top:3363;width:139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5,360" path="m0,0l304,251l684,360l685,360e" stroked="t" o:allowincell="f" style="position:absolute;left:5632;top:3697;width:41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6,360" path="m0,0l306,251l685,360l686,360e" stroked="t" o:allowincell="f" style="position:absolute;left:5929;top:3697;width:409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7,360" path="m0,0l305,251l686,360l687,360e" stroked="t" o:allowincell="f" style="position:absolute;left:6224;top:3697;width:41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6,360" path="m0,0l305,251l684,360l686,360e" stroked="t" o:allowincell="f" style="position:absolute;left:6521;top:3697;width:410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6,360" path="m0,0l306,251l685,360l686,360e" stroked="t" o:allowincell="f" style="position:absolute;left:6818;top:3697;width:409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2,134" path="m0,0l421,134l422,134e" stroked="t" o:allowincell="f" style="position:absolute;left:5494;top:3834;width:252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1,0e" stroked="t" o:allowincell="f" style="position:absolute;left:7722;top:3354;width:5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40,0l841,0e" stroked="t" o:allowincell="f" style="position:absolute;left:7722;top:4041;width:50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87" path="m0,0l0,587l2,587e" stroked="t" o:allowincell="f" style="position:absolute;left:8167;top:3521;width:0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279l93,279l46,0l0,279xe" fillcolor="yellow" stroked="t" o:allowincell="f" style="position:absolute;left:8138;top:3354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279l93,279l46,0l0,279e" stroked="t" o:allowincell="f" style="position:absolute;left:8138;top:3354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80" path="m0,0l93,0l46,280l0,0xe" fillcolor="yellow" stroked="t" o:allowincell="f" style="position:absolute;left:8138;top:3874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80" path="m0,0l93,0l46,280l0,0e" stroked="t" o:allowincell="f" style="position:absolute;left:8138;top:3874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6" path="m0,64l14,89l40,118l79,138l106,146l146,146l172,131l185,114l185,82l172,58l146,29l106,7l79,0l40,0l14,15l0,33l0,64l1,64e" stroked="t" o:allowincell="f" style="position:absolute;left:7974;top:3848;width:11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7" path="m0,0l265,167l266,167e" stroked="t" o:allowincell="f" style="position:absolute;left:7951;top:3843;width:15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198" path="m67,131l53,127l27,109l13,96l0,71l0,29l13,11l27,4l53,0l79,7l106,25l146,56l278,198l278,49l279,49e" stroked="t" o:allowincell="f" style="position:absolute;left:7942;top:3715;width:166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0" path="m0,7l12,20l26,14l12,0l14,0e" stroked="t" o:allowincell="f" style="position:absolute;left:8093;top:3694;width:15;height: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60" path="m0,4l185,160l185,0l187,0e" stroked="t" o:allowincell="f" style="position:absolute;left:7942;top:3533;width:112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4" path="m0,0l278,74l279,74e" stroked="t" o:allowincell="f" style="position:absolute;left:7942;top:3535;width:16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05" path="m0,0l0,605l1,605e" stroked="t" o:allowincell="f" style="position:absolute;left:5150;top:4413;width:0;height:3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62" path="m0,0l0,962l1,962e" stroked="t" o:allowincell="f" style="position:absolute;left:5494;top:4199;width:0;height:5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7,0l0,0l1,0e" stroked="t" o:allowincell="f" style="position:absolute;left:4817;top:4717;width:1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9,0l890,0e" stroked="t" o:allowincell="f" style="position:absolute;left:5661;top:4717;width:5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73,0l574,0e" stroked="t" o:allowincell="f" style="position:absolute;left:5150;top:4717;width:34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4983;top:4689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4983;top:4689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5494;top:4689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5494;top:4689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8,51l33,39l75,0l0,278l2,278e" stroked="t" o:allowincell="f" style="position:absolute;left:5884;top:4492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8" path="m15,0l0,14l8,28l22,14l23,14e" stroked="t" o:allowincell="f" style="position:absolute;left:5956;top:4644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67,65l71,51l88,25l102,12l127,0l169,0l187,12l193,25l198,51l191,79l173,105l140,144l0,278l147,278l148,278e" stroked="t" o:allowincell="f" style="position:absolute;left:6017;top:4492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24" path="m0,0l0,1224l2,1224e" stroked="t" o:allowincell="f" style="position:absolute;left:7294;top:4041;width:0;height:7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24" path="m0,0l0,1224l1,1224e" stroked="t" o:allowincell="f" style="position:absolute;left:7722;top:4041;width:0;height:7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6960;top:4717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,0l280,0e" stroked="t" o:allowincell="f" style="position:absolute;left:7890;top:4717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15,0l716,0e" stroked="t" o:allowincell="f" style="position:absolute;left:7294;top:4717;width:4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7127;top:4689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7127;top:4689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7722;top:4689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7722;top:4689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8,51l33,39l75,0l0,278l1,278e" stroked="t" o:allowincell="f" style="position:absolute;left:7381;top:4492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8" path="m15,0l0,14l8,28l22,14l23,14e" stroked="t" o:allowincell="f" style="position:absolute;left:7453;top:4644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40,118l53,105l89,92l120,92l149,105l163,132l163,171l156,197l134,237l107,264l71,278l38,278l11,264l4,250l0,225l2,225e" stroked="t" o:allowincell="f" style="position:absolute;left:7523;top:4492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33" path="m0,0l0,2033l1,2033e" stroked="t" o:allowincell="f" style="position:absolute;left:7722;top:4041;width:0;height:12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4" path="m0,0l0,1414l1,1414e" stroked="t" o:allowincell="f" style="position:absolute;left:5150;top:4413;width:0;height:8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34,0l0,0l2,0e" stroked="t" o:allowincell="f" style="position:absolute;left:5317;top:5201;width:22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7555;top:5173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7555;top:5173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5150;top:5173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5150;top:5173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278" path="m167,93l145,133l116,159l82,173l71,173l43,159l29,133l29,93l32,80l54,41l82,13l118,0l127,0l156,13l170,41l167,93l149,159l120,226l89,266l54,278l32,278l5,266l0,238l2,238e" stroked="t" o:allowincell="f" style="position:absolute;left:6386;top:4976;width:99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14" path="m0,0l0,1414l1,1414e" stroked="t" o:allowincell="f" style="position:absolute;left:5150;top:4413;width:0;height:8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606" path="m0,0l0,2606l2,2606e" stroked="t" o:allowincell="f" style="position:absolute;left:4722;top:3697;width:0;height:1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,0l280,0e" stroked="t" o:allowincell="f" style="position:absolute;left:5317;top:5201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4387;top:5201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5,0l0,0l2,0e" stroked="t" o:allowincell="f" style="position:absolute;left:4722;top:5201;width:4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5150;top:5173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5150;top:5173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4554;top:5173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4554;top:5173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,278" path="m7,53l32,41l74,0l0,278l2,278e" stroked="t" o:allowincell="f" style="position:absolute;left:4808;top:4976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6" path="m14,0l0,14l7,26l21,14l22,14e" stroked="t" o:allowincell="f" style="position:absolute;left:4880;top:5128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88,0l82,0l40,120l53,106l89,93l120,93l149,106l163,133l163,173l156,199l135,238l107,266l71,278l40,278l11,266l4,252l0,226l2,226e" stroked="t" o:allowincell="f" style="position:absolute;left:4950;top:4976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08,0l0,0l2,0e" stroked="t" o:allowincell="f" style="position:absolute;left:4344;top:2983;width:6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08,0l0,0l2,0e" stroked="t" o:allowincell="f" style="position:absolute;left:4344;top:4413;width:6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9" path="m0,0l0,1829l1,1829e" stroked="t" o:allowincell="f" style="position:absolute;left:4403;top:3148;width:0;height:10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4375;top:2983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4375;top:2983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4375;top:4246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4375;top:4246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6" path="m0,64l14,89l41,118l81,138l107,145l146,146l173,131l186,114l186,82l173,58l146,29l107,7l81,0l41,0l14,15l0,32l0,64l2,64e" stroked="t" o:allowincell="f" style="position:absolute;left:4211;top:3758;width:11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167" path="m0,0l266,167l267,167e" stroked="t" o:allowincell="f" style="position:absolute;left:4187;top:3753;width:159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188" path="m0,0l0,106l119,149l105,135l93,100l93,68l105,40l133,26l172,26l198,33l238,53l265,82l279,117l279,149l265,177l251,184l225,188l227,188e" stroked="t" o:allowincell="f" style="position:absolute;left:4179;top:3623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4,0l0,0l1,0e" stroked="t" o:allowincell="f" style="position:absolute;left:5269;top:4199;width:2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74,0l0,0l1,0e" stroked="t" o:allowincell="f" style="position:absolute;left:5269;top:3197;width:2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2" path="m0,1112l0,0l1,0e" stroked="t" o:allowincell="f" style="position:absolute;left:5330;top:3364;width:0;height:6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6,628" path="m0,628l0,0l795,0l796,0e" stroked="t" o:allowincell="f" style="position:absolute;left:5330;top:2821;width:475;height:3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0l93,0l47,279l0,0xe" fillcolor="yellow" stroked="t" o:allowincell="f" style="position:absolute;left:5301;top:4032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0l93,0l47,279l0,0e" stroked="t" o:allowincell="f" style="position:absolute;left:5301;top:4032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5301;top:319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5301;top:319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85" path="m82,0l57,13l28,39l7,79l0,106l0,146l13,172l31,185l64,185l88,172l117,146l138,106l144,79l144,39l131,13l113,0l82,0l83,0e" stroked="t" o:allowincell="f" style="position:absolute;left:5351;top:2628;width:85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265" path="m166,0l0,265l1,265e" stroked="t" o:allowincell="f" style="position:absolute;left:5346;top:2605;width:97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80,0l198,0l105,106l138,106l155,120l162,132l162,173l155,199l134,238l105,266l69,278l38,278l9,266l3,252l0,225l1,225e" stroked="t" o:allowincell="f" style="position:absolute;left:5463;top:2598;width:117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6" path="m15,0l0,14l7,26l22,14l24,14e" stroked="t" o:allowincell="f" style="position:absolute;left:5582;top:2749;width:13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278" path="m186,0l80,0l38,120l53,106l88,92l120,92l148,106l162,132l162,173l155,199l133,238l105,266l69,278l38,278l9,266l2,252l0,225l1,225e" stroked="t" o:allowincell="f" style="position:absolute;left:5654;top:2598;width:110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278,0l3280,0e" stroked="t" o:allowincell="f" style="position:absolute;left:6684;top:3283;width:19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10,0l2912,0e" stroked="t" o:allowincell="f" style="position:absolute;left:6904;top:4113;width:17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6" path="m0,0l0,826l1,826e" stroked="t" o:allowincell="f" style="position:absolute;left:8590;top:3451;width:0;height:4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8563;top:3283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8563;top:3283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8563;top:3945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8563;top:3945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5" path="m0,63l14,89l40,116l79,138l107,145l146,145l172,131l186,114l186,82l172,56l146,29l107,7l79,0l40,0l14,14l0,32l0,63l2,63e" stroked="t" o:allowincell="f" style="position:absolute;left:8397;top:3852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0,0l264,166l266,166e" stroked="t" o:allowincell="f" style="position:absolute;left:8374;top:3845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198" path="m67,130l53,127l27,109l14,96l0,70l0,27l14,10l27,3l53,0l81,7l107,25l146,56l278,198l278,49l280,49e" stroked="t" o:allowincell="f" style="position:absolute;left:8366;top:3719;width:166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1" path="m0,6l13,21l26,15l13,0l14,0e" stroked="t" o:allowincell="f" style="position:absolute;left:8518;top:3695;width:13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69" path="m93,3l132,25l160,53l172,88l172,98l160,127l132,141l93,141l81,138l40,116l14,88l0,52l0,43l14,14l40,0l93,3l160,21l225,49l265,81l278,116l278,138l265,167l239,169l240,169e" stroked="t" o:allowincell="f" style="position:absolute;left:8366;top:3532;width:164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00" path="m0,1200l0,0l2,0e" stroked="t" o:allowincell="f" style="position:absolute;left:7294;top:2634;width:0;height:7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1,771" path="m601,771l0,0l1,0e" stroked="t" o:allowincell="f" style="position:absolute;left:6499;top:2909;width:358;height:4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8,260" path="m758,0l495,53l241,140l0,260l1,260e" stroked="t" o:allowincell="f" style="position:absolute;left:6672;top:2706;width:454;height:1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92" path="m0,0l6,92l280,27l0,0xe" fillcolor="yellow" stroked="t" o:allowincell="f" style="position:absolute;left:7125;top:2679;width:168;height:5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80,92" path="m0,0l6,92l280,27l0,0e" stroked="t" o:allowincell="f" style="position:absolute;left:7125;top:2679;width:168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195" path="m255,77l203,0l0,195l255,77xe" fillcolor="yellow" stroked="t" o:allowincell="f" style="position:absolute;left:6535;top:2839;width:151;height:11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55,195" path="m255,77l203,0l0,195l255,77e" stroked="t" o:allowincell="f" style="position:absolute;left:6535;top:2839;width:151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,311" path="m103,0l4,34l2,161l11,145l41,120l71,109l101,113l124,134l136,171l137,199l131,243l113,277l84,301l54,311l23,308l12,299l0,274l1,274e" stroked="t" o:allowincell="f" style="position:absolute;left:6715;top:2564;width:79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9,320" path="m2,96l0,82l9,52l18,35l37,14l77,0l97,7l109,18l120,41l123,69l115,100l97,148l7,320l148,270l149,270e" stroked="t" o:allowincell="f" style="position:absolute;left:6832;top:2530;width:88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,55" path="m40,21l32,3l19,0l5,14l0,35l8,52l21,55l35,43l40,21l42,21e" stroked="t" o:allowincell="f" style="position:absolute;left:6945;top:2503;width:24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1606" path="m0,1606l134,0l135,0e" stroked="t" o:allowincell="f" style="position:absolute;left:6057;top:2321;width:79;height:9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58,0l2059,0e" stroked="t" o:allowincell="f" style="position:absolute;left:6138;top:2321;width:12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278" path="m171,40l167,13l139,0l118,0l82,13l51,53l22,120l4,185l0,238l15,265l43,278l54,278l89,265l118,238l138,199l142,185l142,145l129,120l100,106l89,106l54,120l26,145l4,185l6,185e" stroked="t" o:allowincell="f" style="position:absolute;left:6256;top:2118;width:10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105" path="m99,0l117,12l124,26l127,53l109,79l95,92l71,105l28,105l0,92l1,92e" stroked="t" o:allowincell="f" style="position:absolute;left:6501;top:2222;width:74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,81" path="m0,14l35,0l68,0l95,14l100,41l82,67l57,81l25,81l26,81e" stroked="t" o:allowincell="f" style="position:absolute;left:6526;top:2173;width:58;height: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186" path="m117,146l88,173l64,186l32,186l15,173l8,160l0,146l0,107l8,81l28,41l57,14l81,0l113,0l130,14l145,41l147,41e" stroked="t" o:allowincell="f" style="position:absolute;left:6612;top:2173;width:8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186" path="m49,0l0,186l1,186e" stroked="t" o:allowincell="f" style="position:absolute;left:6677;top:2173;width:2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186" path="m0,0l67,186l68,186e" stroked="t" o:allowincell="f" style="position:absolute;left:6738;top:2173;width:3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186" path="m166,0l0,186l1,186e" stroked="t" o:allowincell="f" style="position:absolute;left:6708;top:2173;width:9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86" path="m82,0l113,0l131,14l145,41l145,81l138,107l116,146l89,173l63,186l31,186l14,173l0,146l0,107l7,81l29,41l56,14l82,0l83,0e" stroked="t" o:allowincell="f" style="position:absolute;left:6816;top:2173;width:8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86" path="m145,41l139,28l130,14l113,0l81,0l57,14l28,41l8,81l1,107l0,146l15,173l32,186l64,186l88,173l117,146l118,146e" stroked="t" o:allowincell="f" style="position:absolute;left:6936;top:2173;width:8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280" path="m166,0l109,213l87,253l74,266l49,280l18,280l0,266l1,266e" stroked="t" o:allowincell="f" style="position:absolute;left:6931;top:2173;width:9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186" path="m82,0l114,0l131,14l145,41l145,81l138,107l118,146l89,173l64,186l32,186l14,173l0,146l0,107l7,81l29,41l58,14l82,0l84,0e" stroked="t" o:allowincell="f" style="position:absolute;left:7057;top:2173;width:8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278" path="m24,133l53,106l78,92l117,66l135,40l131,13l124,0l93,0l68,13l53,27l0,226l4,252l11,265l29,278l60,278l84,265l113,238l135,199l142,173l142,133l128,106l110,92l78,92l79,92e" stroked="t" o:allowincell="f" style="position:absolute;left:7181;top:2118;width:8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92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0</wp:posOffset>
                </wp:positionH>
                <wp:positionV relativeFrom="page">
                  <wp:posOffset>4297680</wp:posOffset>
                </wp:positionV>
                <wp:extent cx="3404235" cy="2283460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160" cy="2283480"/>
                          <a:chOff x="0" y="0"/>
                          <a:chExt cx="3404160" cy="2283480"/>
                        </a:xfrm>
                      </wpg:grpSpPr>
                      <wps:wsp>
                        <wps:cNvSpPr/>
                        <wps:spPr>
                          <a:xfrm>
                            <a:off x="1455480" y="102996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2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10299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0299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0299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0299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0299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0299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0299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02996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  <a:lnTo>
                                  <a:pt x="5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63240"/>
                            <a:ext cx="720" cy="133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98">
                                <a:moveTo>
                                  <a:pt x="0" y="0"/>
                                </a:moveTo>
                                <a:lnTo>
                                  <a:pt x="0" y="3498"/>
                                </a:lnTo>
                                <a:lnTo>
                                  <a:pt x="2" y="3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484560"/>
                            <a:ext cx="72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0"/>
                                </a:moveTo>
                                <a:lnTo>
                                  <a:pt x="0" y="2862"/>
                                </a:lnTo>
                                <a:lnTo>
                                  <a:pt x="1" y="28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697320"/>
                            <a:ext cx="7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49">
                                <a:moveTo>
                                  <a:pt x="0" y="0"/>
                                </a:moveTo>
                                <a:lnTo>
                                  <a:pt x="0" y="1749"/>
                                </a:lnTo>
                                <a:lnTo>
                                  <a:pt x="2" y="17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787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2">
                                <a:moveTo>
                                  <a:pt x="0" y="0"/>
                                </a:moveTo>
                                <a:lnTo>
                                  <a:pt x="0" y="1272"/>
                                </a:lnTo>
                                <a:lnTo>
                                  <a:pt x="1" y="1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78732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27188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0" y="0"/>
                                </a:moveTo>
                                <a:lnTo>
                                  <a:pt x="794" y="0"/>
                                </a:ln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697320"/>
                            <a:ext cx="54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0">
                                <a:moveTo>
                                  <a:pt x="0" y="0"/>
                                </a:moveTo>
                                <a:lnTo>
                                  <a:pt x="1430" y="0"/>
                                </a:lnTo>
                                <a:lnTo>
                                  <a:pt x="1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363320"/>
                            <a:ext cx="54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0">
                                <a:moveTo>
                                  <a:pt x="0" y="0"/>
                                </a:moveTo>
                                <a:lnTo>
                                  <a:pt x="1430" y="0"/>
                                </a:lnTo>
                                <a:lnTo>
                                  <a:pt x="143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632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6959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607040"/>
                            <a:ext cx="666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209">
                                <a:moveTo>
                                  <a:pt x="0" y="0"/>
                                </a:moveTo>
                                <a:lnTo>
                                  <a:pt x="572" y="209"/>
                                </a:lnTo>
                                <a:lnTo>
                                  <a:pt x="1178" y="209"/>
                                </a:lnTo>
                                <a:lnTo>
                                  <a:pt x="1748" y="0"/>
                                </a:lnTo>
                                <a:lnTo>
                                  <a:pt x="17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68012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4">
                                <a:moveTo>
                                  <a:pt x="0" y="3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60596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8312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7">
                                <a:moveTo>
                                  <a:pt x="0" y="4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086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">
                                <a:moveTo>
                                  <a:pt x="0" y="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0857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7">
                                <a:moveTo>
                                  <a:pt x="0" y="4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0116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8876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8">
                                <a:moveTo>
                                  <a:pt x="0" y="4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1568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6">
                                <a:moveTo>
                                  <a:pt x="0" y="9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49212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86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41796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8">
                                <a:moveTo>
                                  <a:pt x="0" y="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3040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4">
                                <a:moveTo>
                                  <a:pt x="0" y="39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02996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0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99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97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02996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4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299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029960"/>
                            <a:ext cx="1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5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452160"/>
                            <a:ext cx="72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29">
                                <a:moveTo>
                                  <a:pt x="0" y="30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452160"/>
                            <a:ext cx="72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029">
                                <a:moveTo>
                                  <a:pt x="0" y="302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73320"/>
                            <a:ext cx="6660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7">
                                <a:moveTo>
                                  <a:pt x="1748" y="207"/>
                                </a:moveTo>
                                <a:lnTo>
                                  <a:pt x="1178" y="0"/>
                                </a:lnTo>
                                <a:lnTo>
                                  <a:pt x="572" y="0"/>
                                </a:lnTo>
                                <a:lnTo>
                                  <a:pt x="0" y="207"/>
                                </a:lnTo>
                                <a:lnTo>
                                  <a:pt x="2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697320"/>
                            <a:ext cx="66600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1749">
                                <a:moveTo>
                                  <a:pt x="1748" y="875"/>
                                </a:moveTo>
                                <a:lnTo>
                                  <a:pt x="1682" y="540"/>
                                </a:lnTo>
                                <a:lnTo>
                                  <a:pt x="1492" y="256"/>
                                </a:lnTo>
                                <a:lnTo>
                                  <a:pt x="1208" y="67"/>
                                </a:lnTo>
                                <a:lnTo>
                                  <a:pt x="874" y="0"/>
                                </a:lnTo>
                                <a:lnTo>
                                  <a:pt x="540" y="67"/>
                                </a:lnTo>
                                <a:lnTo>
                                  <a:pt x="257" y="256"/>
                                </a:lnTo>
                                <a:lnTo>
                                  <a:pt x="67" y="540"/>
                                </a:lnTo>
                                <a:lnTo>
                                  <a:pt x="0" y="875"/>
                                </a:lnTo>
                                <a:lnTo>
                                  <a:pt x="67" y="1209"/>
                                </a:lnTo>
                                <a:lnTo>
                                  <a:pt x="257" y="1493"/>
                                </a:lnTo>
                                <a:lnTo>
                                  <a:pt x="540" y="1683"/>
                                </a:lnTo>
                                <a:lnTo>
                                  <a:pt x="874" y="1749"/>
                                </a:lnTo>
                                <a:lnTo>
                                  <a:pt x="1208" y="1683"/>
                                </a:lnTo>
                                <a:lnTo>
                                  <a:pt x="1492" y="1493"/>
                                </a:lnTo>
                                <a:lnTo>
                                  <a:pt x="1682" y="1209"/>
                                </a:lnTo>
                                <a:lnTo>
                                  <a:pt x="1748" y="875"/>
                                </a:lnTo>
                                <a:lnTo>
                                  <a:pt x="1750" y="8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787320"/>
                            <a:ext cx="4845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1272">
                                <a:moveTo>
                                  <a:pt x="1271" y="636"/>
                                </a:moveTo>
                                <a:lnTo>
                                  <a:pt x="1186" y="317"/>
                                </a:lnTo>
                                <a:lnTo>
                                  <a:pt x="953" y="85"/>
                                </a:lnTo>
                                <a:lnTo>
                                  <a:pt x="635" y="0"/>
                                </a:lnTo>
                                <a:lnTo>
                                  <a:pt x="318" y="85"/>
                                </a:lnTo>
                                <a:lnTo>
                                  <a:pt x="84" y="317"/>
                                </a:lnTo>
                                <a:lnTo>
                                  <a:pt x="0" y="636"/>
                                </a:lnTo>
                                <a:lnTo>
                                  <a:pt x="84" y="954"/>
                                </a:lnTo>
                                <a:lnTo>
                                  <a:pt x="318" y="1187"/>
                                </a:lnTo>
                                <a:lnTo>
                                  <a:pt x="635" y="1272"/>
                                </a:lnTo>
                                <a:lnTo>
                                  <a:pt x="953" y="1187"/>
                                </a:lnTo>
                                <a:lnTo>
                                  <a:pt x="1186" y="954"/>
                                </a:lnTo>
                                <a:lnTo>
                                  <a:pt x="1271" y="636"/>
                                </a:lnTo>
                                <a:lnTo>
                                  <a:pt x="1272" y="6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6324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8">
                                <a:moveTo>
                                  <a:pt x="318" y="318"/>
                                </a:moveTo>
                                <a:lnTo>
                                  <a:pt x="224" y="9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57464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8">
                                <a:moveTo>
                                  <a:pt x="0" y="318"/>
                                </a:moveTo>
                                <a:lnTo>
                                  <a:pt x="224" y="225"/>
                                </a:ln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63612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0"/>
                                </a:moveTo>
                                <a:lnTo>
                                  <a:pt x="46" y="112"/>
                                </a:lnTo>
                                <a:lnTo>
                                  <a:pt x="158" y="158"/>
                                </a:lnTo>
                                <a:lnTo>
                                  <a:pt x="159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36332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60">
                                <a:moveTo>
                                  <a:pt x="158" y="0"/>
                                </a:moveTo>
                                <a:lnTo>
                                  <a:pt x="46" y="47"/>
                                </a:ln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452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0">
                                <a:moveTo>
                                  <a:pt x="3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452160"/>
                            <a:ext cx="120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82">
                                <a:moveTo>
                                  <a:pt x="318" y="382"/>
                                </a:moveTo>
                                <a:lnTo>
                                  <a:pt x="239" y="12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6070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0">
                                <a:moveTo>
                                  <a:pt x="31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461600"/>
                            <a:ext cx="120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2">
                                <a:moveTo>
                                  <a:pt x="0" y="382"/>
                                </a:moveTo>
                                <a:lnTo>
                                  <a:pt x="239" y="258"/>
                                </a:ln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488600"/>
                            <a:ext cx="7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1">
                                <a:moveTo>
                                  <a:pt x="0" y="0"/>
                                </a:moveTo>
                                <a:lnTo>
                                  <a:pt x="0" y="1311"/>
                                </a:lnTo>
                                <a:lnTo>
                                  <a:pt x="1" y="1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695960"/>
                            <a:ext cx="7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2" y="7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95012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95012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95012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0">
                                <a:moveTo>
                                  <a:pt x="63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932840"/>
                            <a:ext cx="10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278" y="0"/>
                                </a:moveTo>
                                <a:lnTo>
                                  <a:pt x="278" y="92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932840"/>
                            <a:ext cx="10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278" y="0"/>
                                </a:moveTo>
                                <a:lnTo>
                                  <a:pt x="278" y="92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32840"/>
                            <a:ext cx="10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32840"/>
                            <a:ext cx="10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80720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9">
                                <a:moveTo>
                                  <a:pt x="187" y="67"/>
                                </a:moveTo>
                                <a:lnTo>
                                  <a:pt x="184" y="41"/>
                                </a:lnTo>
                                <a:lnTo>
                                  <a:pt x="169" y="14"/>
                                </a:lnTo>
                                <a:lnTo>
                                  <a:pt x="153" y="0"/>
                                </a:lnTo>
                                <a:lnTo>
                                  <a:pt x="109" y="0"/>
                                </a:lnTo>
                                <a:lnTo>
                                  <a:pt x="84" y="14"/>
                                </a:lnTo>
                                <a:lnTo>
                                  <a:pt x="57" y="41"/>
                                </a:lnTo>
                                <a:lnTo>
                                  <a:pt x="39" y="67"/>
                                </a:lnTo>
                                <a:lnTo>
                                  <a:pt x="18" y="107"/>
                                </a:lnTo>
                                <a:lnTo>
                                  <a:pt x="0" y="174"/>
                                </a:lnTo>
                                <a:lnTo>
                                  <a:pt x="0" y="213"/>
                                </a:lnTo>
                                <a:lnTo>
                                  <a:pt x="4" y="239"/>
                                </a:lnTo>
                                <a:lnTo>
                                  <a:pt x="18" y="266"/>
                                </a:lnTo>
                                <a:lnTo>
                                  <a:pt x="35" y="279"/>
                                </a:lnTo>
                                <a:lnTo>
                                  <a:pt x="78" y="279"/>
                                </a:lnTo>
                                <a:lnTo>
                                  <a:pt x="102" y="266"/>
                                </a:lnTo>
                                <a:lnTo>
                                  <a:pt x="131" y="239"/>
                                </a:lnTo>
                                <a:lnTo>
                                  <a:pt x="149" y="213"/>
                                </a:lnTo>
                                <a:lnTo>
                                  <a:pt x="150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574640"/>
                            <a:ext cx="7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3">
                                <a:moveTo>
                                  <a:pt x="0" y="0"/>
                                </a:moveTo>
                                <a:lnTo>
                                  <a:pt x="0" y="1083"/>
                                </a:lnTo>
                                <a:lnTo>
                                  <a:pt x="1" y="10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363320"/>
                            <a:ext cx="72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0">
                                <a:moveTo>
                                  <a:pt x="0" y="0"/>
                                </a:moveTo>
                                <a:lnTo>
                                  <a:pt x="0" y="1640"/>
                                </a:lnTo>
                                <a:lnTo>
                                  <a:pt x="2" y="16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950120"/>
                            <a:ext cx="39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932840"/>
                            <a:ext cx="10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278" y="0"/>
                                </a:moveTo>
                                <a:lnTo>
                                  <a:pt x="278" y="92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932840"/>
                            <a:ext cx="10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278" y="0"/>
                                </a:moveTo>
                                <a:lnTo>
                                  <a:pt x="278" y="92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932840"/>
                            <a:ext cx="104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932840"/>
                            <a:ext cx="104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807200"/>
                            <a:ext cx="41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79">
                                <a:moveTo>
                                  <a:pt x="0" y="213"/>
                                </a:moveTo>
                                <a:lnTo>
                                  <a:pt x="30" y="174"/>
                                </a:lnTo>
                                <a:lnTo>
                                  <a:pt x="75" y="107"/>
                                </a:lnTo>
                                <a:lnTo>
                                  <a:pt x="91" y="81"/>
                                </a:lnTo>
                                <a:lnTo>
                                  <a:pt x="108" y="41"/>
                                </a:lnTo>
                                <a:lnTo>
                                  <a:pt x="110" y="14"/>
                                </a:lnTo>
                                <a:lnTo>
                                  <a:pt x="98" y="0"/>
                                </a:lnTo>
                                <a:lnTo>
                                  <a:pt x="69" y="14"/>
                                </a:lnTo>
                                <a:lnTo>
                                  <a:pt x="54" y="41"/>
                                </a:lnTo>
                                <a:lnTo>
                                  <a:pt x="37" y="93"/>
                                </a:lnTo>
                                <a:lnTo>
                                  <a:pt x="15" y="186"/>
                                </a:lnTo>
                                <a:lnTo>
                                  <a:pt x="8" y="266"/>
                                </a:lnTo>
                                <a:lnTo>
                                  <a:pt x="20" y="279"/>
                                </a:lnTo>
                                <a:lnTo>
                                  <a:pt x="34" y="279"/>
                                </a:lnTo>
                                <a:lnTo>
                                  <a:pt x="61" y="266"/>
                                </a:lnTo>
                                <a:lnTo>
                                  <a:pt x="76" y="253"/>
                                </a:lnTo>
                                <a:lnTo>
                                  <a:pt x="106" y="213"/>
                                </a:lnTo>
                                <a:lnTo>
                                  <a:pt x="108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695960"/>
                            <a:ext cx="72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2">
                                <a:moveTo>
                                  <a:pt x="0" y="0"/>
                                </a:moveTo>
                                <a:lnTo>
                                  <a:pt x="0" y="1542"/>
                                </a:lnTo>
                                <a:lnTo>
                                  <a:pt x="2" y="15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271880"/>
                            <a:ext cx="7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0"/>
                                </a:moveTo>
                                <a:lnTo>
                                  <a:pt x="0" y="2655"/>
                                </a:lnTo>
                                <a:lnTo>
                                  <a:pt x="1" y="26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247120"/>
                            <a:ext cx="93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3" h="0">
                                <a:moveTo>
                                  <a:pt x="0" y="0"/>
                                </a:moveTo>
                                <a:lnTo>
                                  <a:pt x="2462" y="0"/>
                                </a:lnTo>
                                <a:lnTo>
                                  <a:pt x="24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2104560"/>
                            <a:ext cx="48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8">
                                <a:moveTo>
                                  <a:pt x="75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8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607040"/>
                            <a:ext cx="7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77">
                                <a:moveTo>
                                  <a:pt x="0" y="0"/>
                                </a:moveTo>
                                <a:lnTo>
                                  <a:pt x="0" y="1777"/>
                                </a:lnTo>
                                <a:lnTo>
                                  <a:pt x="2" y="1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607040"/>
                            <a:ext cx="7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77">
                                <a:moveTo>
                                  <a:pt x="0" y="0"/>
                                </a:moveTo>
                                <a:lnTo>
                                  <a:pt x="0" y="1777"/>
                                </a:lnTo>
                                <a:lnTo>
                                  <a:pt x="2" y="17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247120"/>
                            <a:ext cx="45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0">
                                <a:moveTo>
                                  <a:pt x="0" y="0"/>
                                </a:moveTo>
                                <a:lnTo>
                                  <a:pt x="1192" y="0"/>
                                </a:ln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2287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10456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38" y="119"/>
                                </a:lnTo>
                                <a:lnTo>
                                  <a:pt x="53" y="105"/>
                                </a:lnTo>
                                <a:lnTo>
                                  <a:pt x="89" y="93"/>
                                </a:lnTo>
                                <a:lnTo>
                                  <a:pt x="120" y="93"/>
                                </a:lnTo>
                                <a:lnTo>
                                  <a:pt x="149" y="105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2"/>
                                </a:lnTo>
                                <a:lnTo>
                                  <a:pt x="156" y="198"/>
                                </a:lnTo>
                                <a:lnTo>
                                  <a:pt x="134" y="237"/>
                                </a:lnTo>
                                <a:lnTo>
                                  <a:pt x="105" y="265"/>
                                </a:lnTo>
                                <a:lnTo>
                                  <a:pt x="71" y="278"/>
                                </a:lnTo>
                                <a:lnTo>
                                  <a:pt x="38" y="278"/>
                                </a:lnTo>
                                <a:lnTo>
                                  <a:pt x="11" y="265"/>
                                </a:lnTo>
                                <a:lnTo>
                                  <a:pt x="3" y="251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20032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8" y="2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10456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38" y="119"/>
                                </a:lnTo>
                                <a:lnTo>
                                  <a:pt x="53" y="105"/>
                                </a:lnTo>
                                <a:lnTo>
                                  <a:pt x="88" y="93"/>
                                </a:lnTo>
                                <a:lnTo>
                                  <a:pt x="120" y="93"/>
                                </a:lnTo>
                                <a:lnTo>
                                  <a:pt x="148" y="105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2"/>
                                </a:lnTo>
                                <a:lnTo>
                                  <a:pt x="155" y="198"/>
                                </a:lnTo>
                                <a:lnTo>
                                  <a:pt x="133" y="237"/>
                                </a:lnTo>
                                <a:lnTo>
                                  <a:pt x="106" y="265"/>
                                </a:lnTo>
                                <a:lnTo>
                                  <a:pt x="71" y="278"/>
                                </a:lnTo>
                                <a:lnTo>
                                  <a:pt x="38" y="278"/>
                                </a:lnTo>
                                <a:lnTo>
                                  <a:pt x="11" y="265"/>
                                </a:lnTo>
                                <a:lnTo>
                                  <a:pt x="3" y="251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63240"/>
                            <a:ext cx="71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0">
                                <a:moveTo>
                                  <a:pt x="187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695960"/>
                            <a:ext cx="71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0">
                                <a:moveTo>
                                  <a:pt x="187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69440"/>
                            <a:ext cx="7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41">
                                <a:moveTo>
                                  <a:pt x="0" y="0"/>
                                </a:moveTo>
                                <a:lnTo>
                                  <a:pt x="0" y="2941"/>
                                </a:lnTo>
                                <a:lnTo>
                                  <a:pt x="2" y="29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632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632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901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901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4">
                                <a:moveTo>
                                  <a:pt x="53" y="67"/>
                                </a:moveTo>
                                <a:lnTo>
                                  <a:pt x="39" y="42"/>
                                </a:lnTo>
                                <a:lnTo>
                                  <a:pt x="0" y="0"/>
                                </a:lnTo>
                                <a:lnTo>
                                  <a:pt x="278" y="74"/>
                                </a:lnTo>
                                <a:lnTo>
                                  <a:pt x="279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424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53" y="66"/>
                                </a:moveTo>
                                <a:lnTo>
                                  <a:pt x="39" y="42"/>
                                </a:lnTo>
                                <a:lnTo>
                                  <a:pt x="0" y="0"/>
                                </a:lnTo>
                                <a:lnTo>
                                  <a:pt x="278" y="75"/>
                                </a:lnTo>
                                <a:lnTo>
                                  <a:pt x="279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787320"/>
                            <a:ext cx="4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0">
                                <a:moveTo>
                                  <a:pt x="0" y="0"/>
                                </a:moveTo>
                                <a:lnTo>
                                  <a:pt x="1094" y="0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271880"/>
                            <a:ext cx="4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0">
                                <a:moveTo>
                                  <a:pt x="0" y="0"/>
                                </a:moveTo>
                                <a:lnTo>
                                  <a:pt x="1094" y="0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8935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16">
                                <a:moveTo>
                                  <a:pt x="0" y="0"/>
                                </a:moveTo>
                                <a:lnTo>
                                  <a:pt x="0" y="716"/>
                                </a:lnTo>
                                <a:lnTo>
                                  <a:pt x="2" y="7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787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787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16712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116712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95760"/>
                            <a:ext cx="106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0" y="0"/>
                                </a:moveTo>
                                <a:lnTo>
                                  <a:pt x="278" y="75"/>
                                </a:lnTo>
                                <a:lnTo>
                                  <a:pt x="279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00908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4">
                                <a:moveTo>
                                  <a:pt x="39" y="0"/>
                                </a:moveTo>
                                <a:lnTo>
                                  <a:pt x="12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3"/>
                                </a:lnTo>
                                <a:lnTo>
                                  <a:pt x="12" y="87"/>
                                </a:lnTo>
                                <a:lnTo>
                                  <a:pt x="39" y="116"/>
                                </a:lnTo>
                                <a:lnTo>
                                  <a:pt x="79" y="138"/>
                                </a:lnTo>
                                <a:lnTo>
                                  <a:pt x="105" y="144"/>
                                </a:lnTo>
                                <a:lnTo>
                                  <a:pt x="145" y="144"/>
                                </a:lnTo>
                                <a:lnTo>
                                  <a:pt x="171" y="131"/>
                                </a:lnTo>
                                <a:lnTo>
                                  <a:pt x="185" y="113"/>
                                </a:lnTo>
                                <a:lnTo>
                                  <a:pt x="185" y="80"/>
                                </a:lnTo>
                                <a:lnTo>
                                  <a:pt x="171" y="56"/>
                                </a:lnTo>
                                <a:lnTo>
                                  <a:pt x="145" y="27"/>
                                </a:lnTo>
                                <a:lnTo>
                                  <a:pt x="147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697320"/>
                            <a:ext cx="98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4" h="0">
                                <a:moveTo>
                                  <a:pt x="0" y="0"/>
                                </a:moveTo>
                                <a:lnTo>
                                  <a:pt x="2572" y="0"/>
                                </a:lnTo>
                                <a:lnTo>
                                  <a:pt x="2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363320"/>
                            <a:ext cx="98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4" h="0">
                                <a:moveTo>
                                  <a:pt x="0" y="0"/>
                                </a:moveTo>
                                <a:lnTo>
                                  <a:pt x="2572" y="0"/>
                                </a:lnTo>
                                <a:lnTo>
                                  <a:pt x="25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80208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3">
                                <a:moveTo>
                                  <a:pt x="0" y="0"/>
                                </a:moveTo>
                                <a:lnTo>
                                  <a:pt x="0" y="1193"/>
                                </a:lnTo>
                                <a:lnTo>
                                  <a:pt x="1" y="1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697320"/>
                            <a:ext cx="34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8">
                                <a:moveTo>
                                  <a:pt x="0" y="278"/>
                                </a:moveTo>
                                <a:lnTo>
                                  <a:pt x="91" y="278"/>
                                </a:lnTo>
                                <a:lnTo>
                                  <a:pt x="45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697320"/>
                            <a:ext cx="34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8">
                                <a:moveTo>
                                  <a:pt x="0" y="278"/>
                                </a:moveTo>
                                <a:lnTo>
                                  <a:pt x="91" y="278"/>
                                </a:lnTo>
                                <a:lnTo>
                                  <a:pt x="45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257480"/>
                            <a:ext cx="34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8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45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257480"/>
                            <a:ext cx="34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8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45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1003320"/>
                            <a:ext cx="10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75">
                                <a:moveTo>
                                  <a:pt x="0" y="0"/>
                                </a:moveTo>
                                <a:lnTo>
                                  <a:pt x="279" y="75"/>
                                </a:lnTo>
                                <a:lnTo>
                                  <a:pt x="280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01736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5">
                                <a:moveTo>
                                  <a:pt x="40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32"/>
                                </a:lnTo>
                                <a:lnTo>
                                  <a:pt x="0" y="64"/>
                                </a:lnTo>
                                <a:lnTo>
                                  <a:pt x="12" y="89"/>
                                </a:lnTo>
                                <a:lnTo>
                                  <a:pt x="40" y="118"/>
                                </a:lnTo>
                                <a:lnTo>
                                  <a:pt x="79" y="138"/>
                                </a:lnTo>
                                <a:lnTo>
                                  <a:pt x="105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72" y="131"/>
                                </a:lnTo>
                                <a:lnTo>
                                  <a:pt x="186" y="113"/>
                                </a:lnTo>
                                <a:lnTo>
                                  <a:pt x="186" y="82"/>
                                </a:lnTo>
                                <a:lnTo>
                                  <a:pt x="172" y="58"/>
                                </a:lnTo>
                                <a:lnTo>
                                  <a:pt x="145" y="29"/>
                                </a:lnTo>
                                <a:lnTo>
                                  <a:pt x="146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987480"/>
                            <a:ext cx="61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2">
                                <a:moveTo>
                                  <a:pt x="30" y="38"/>
                                </a:moveTo>
                                <a:lnTo>
                                  <a:pt x="24" y="24"/>
                                </a:lnTo>
                                <a:lnTo>
                                  <a:pt x="0" y="0"/>
                                </a:lnTo>
                                <a:lnTo>
                                  <a:pt x="160" y="42"/>
                                </a:lnTo>
                                <a:lnTo>
                                  <a:pt x="161" y="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42920"/>
                            <a:ext cx="3657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649">
                                <a:moveTo>
                                  <a:pt x="958" y="0"/>
                                </a:moveTo>
                                <a:lnTo>
                                  <a:pt x="512" y="0"/>
                                </a:lnTo>
                                <a:lnTo>
                                  <a:pt x="0" y="649"/>
                                </a:lnTo>
                                <a:lnTo>
                                  <a:pt x="2" y="6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0"/>
                            <a:ext cx="788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8">
                                <a:moveTo>
                                  <a:pt x="0" y="278"/>
                                </a:moveTo>
                                <a:lnTo>
                                  <a:pt x="75" y="0"/>
                                </a:lnTo>
                                <a:lnTo>
                                  <a:pt x="171" y="0"/>
                                </a:lnTo>
                                <a:lnTo>
                                  <a:pt x="199" y="14"/>
                                </a:lnTo>
                                <a:lnTo>
                                  <a:pt x="206" y="28"/>
                                </a:lnTo>
                                <a:lnTo>
                                  <a:pt x="209" y="53"/>
                                </a:lnTo>
                                <a:lnTo>
                                  <a:pt x="202" y="81"/>
                                </a:lnTo>
                                <a:lnTo>
                                  <a:pt x="184" y="107"/>
                                </a:lnTo>
                                <a:lnTo>
                                  <a:pt x="171" y="120"/>
                                </a:lnTo>
                                <a:lnTo>
                                  <a:pt x="135" y="133"/>
                                </a:lnTo>
                                <a:lnTo>
                                  <a:pt x="40" y="133"/>
                                </a:lnTo>
                                <a:lnTo>
                                  <a:pt x="4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040"/>
                            <a:ext cx="14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5">
                                <a:moveTo>
                                  <a:pt x="0" y="0"/>
                                </a:moveTo>
                                <a:lnTo>
                                  <a:pt x="36" y="145"/>
                                </a:lnTo>
                                <a:lnTo>
                                  <a:pt x="37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8" y="53"/>
                                </a:moveTo>
                                <a:lnTo>
                                  <a:pt x="32" y="40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9592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47">
                                <a:moveTo>
                                  <a:pt x="137" y="0"/>
                                </a:moveTo>
                                <a:lnTo>
                                  <a:pt x="209" y="57"/>
                                </a:lnTo>
                                <a:lnTo>
                                  <a:pt x="0" y="247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9592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47">
                                <a:moveTo>
                                  <a:pt x="137" y="0"/>
                                </a:moveTo>
                                <a:lnTo>
                                  <a:pt x="209" y="57"/>
                                </a:lnTo>
                                <a:lnTo>
                                  <a:pt x="0" y="247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403200"/>
                            <a:ext cx="594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23">
                                <a:moveTo>
                                  <a:pt x="1560" y="0"/>
                                </a:moveTo>
                                <a:lnTo>
                                  <a:pt x="723" y="0"/>
                                </a:lnTo>
                                <a:lnTo>
                                  <a:pt x="0" y="723"/>
                                </a:lnTo>
                                <a:lnTo>
                                  <a:pt x="1" y="7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61720"/>
                            <a:ext cx="79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78">
                                <a:moveTo>
                                  <a:pt x="0" y="278"/>
                                </a:moveTo>
                                <a:lnTo>
                                  <a:pt x="74" y="0"/>
                                </a:lnTo>
                                <a:lnTo>
                                  <a:pt x="169" y="0"/>
                                </a:lnTo>
                                <a:lnTo>
                                  <a:pt x="198" y="12"/>
                                </a:lnTo>
                                <a:lnTo>
                                  <a:pt x="205" y="26"/>
                                </a:lnTo>
                                <a:lnTo>
                                  <a:pt x="209" y="53"/>
                                </a:lnTo>
                                <a:lnTo>
                                  <a:pt x="202" y="79"/>
                                </a:lnTo>
                                <a:lnTo>
                                  <a:pt x="184" y="105"/>
                                </a:lnTo>
                                <a:lnTo>
                                  <a:pt x="169" y="119"/>
                                </a:lnTo>
                                <a:lnTo>
                                  <a:pt x="134" y="132"/>
                                </a:lnTo>
                                <a:lnTo>
                                  <a:pt x="38" y="132"/>
                                </a:lnTo>
                                <a:lnTo>
                                  <a:pt x="40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311760"/>
                            <a:ext cx="13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6">
                                <a:moveTo>
                                  <a:pt x="0" y="0"/>
                                </a:moveTo>
                                <a:lnTo>
                                  <a:pt x="36" y="146"/>
                                </a:lnTo>
                                <a:lnTo>
                                  <a:pt x="37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26172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8">
                                <a:moveTo>
                                  <a:pt x="113" y="0"/>
                                </a:moveTo>
                                <a:lnTo>
                                  <a:pt x="78" y="12"/>
                                </a:lnTo>
                                <a:lnTo>
                                  <a:pt x="46" y="53"/>
                                </a:lnTo>
                                <a:lnTo>
                                  <a:pt x="18" y="119"/>
                                </a:lnTo>
                                <a:lnTo>
                                  <a:pt x="7" y="158"/>
                                </a:lnTo>
                                <a:lnTo>
                                  <a:pt x="0" y="225"/>
                                </a:lnTo>
                                <a:lnTo>
                                  <a:pt x="11" y="265"/>
                                </a:lnTo>
                                <a:lnTo>
                                  <a:pt x="40" y="278"/>
                                </a:lnTo>
                                <a:lnTo>
                                  <a:pt x="60" y="278"/>
                                </a:lnTo>
                                <a:lnTo>
                                  <a:pt x="96" y="265"/>
                                </a:lnTo>
                                <a:lnTo>
                                  <a:pt x="127" y="225"/>
                                </a:lnTo>
                                <a:lnTo>
                                  <a:pt x="156" y="158"/>
                                </a:lnTo>
                                <a:lnTo>
                                  <a:pt x="166" y="119"/>
                                </a:lnTo>
                                <a:lnTo>
                                  <a:pt x="173" y="53"/>
                                </a:lnTo>
                                <a:lnTo>
                                  <a:pt x="162" y="12"/>
                                </a:lnTo>
                                <a:lnTo>
                                  <a:pt x="135" y="0"/>
                                </a:ln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3564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7"/>
                                </a:lnTo>
                                <a:lnTo>
                                  <a:pt x="20" y="14"/>
                                </a:lnTo>
                                <a:lnTo>
                                  <a:pt x="22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61720"/>
                            <a:ext cx="70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88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19"/>
                                </a:lnTo>
                                <a:lnTo>
                                  <a:pt x="53" y="105"/>
                                </a:lnTo>
                                <a:lnTo>
                                  <a:pt x="89" y="93"/>
                                </a:lnTo>
                                <a:lnTo>
                                  <a:pt x="121" y="93"/>
                                </a:lnTo>
                                <a:lnTo>
                                  <a:pt x="149" y="105"/>
                                </a:lnTo>
                                <a:lnTo>
                                  <a:pt x="164" y="132"/>
                                </a:lnTo>
                                <a:lnTo>
                                  <a:pt x="164" y="172"/>
                                </a:lnTo>
                                <a:lnTo>
                                  <a:pt x="155" y="198"/>
                                </a:lnTo>
                                <a:lnTo>
                                  <a:pt x="135" y="239"/>
                                </a:lnTo>
                                <a:lnTo>
                                  <a:pt x="106" y="265"/>
                                </a:lnTo>
                                <a:lnTo>
                                  <a:pt x="71" y="278"/>
                                </a:lnTo>
                                <a:lnTo>
                                  <a:pt x="39" y="278"/>
                                </a:lnTo>
                                <a:lnTo>
                                  <a:pt x="11" y="265"/>
                                </a:lnTo>
                                <a:lnTo>
                                  <a:pt x="4" y="251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591840"/>
                            <a:ext cx="87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0">
                                <a:moveTo>
                                  <a:pt x="164" y="0"/>
                                </a:moveTo>
                                <a:lnTo>
                                  <a:pt x="229" y="66"/>
                                </a:lnTo>
                                <a:lnTo>
                                  <a:pt x="0" y="23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591840"/>
                            <a:ext cx="87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30">
                                <a:moveTo>
                                  <a:pt x="164" y="0"/>
                                </a:moveTo>
                                <a:lnTo>
                                  <a:pt x="229" y="66"/>
                                </a:lnTo>
                                <a:lnTo>
                                  <a:pt x="0" y="230"/>
                                </a:lnTo>
                                <a:lnTo>
                                  <a:pt x="1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38.4pt;width:268.05pt;height:179.8pt" coordorigin="3600,6768" coordsize="5361,3596">
                <v:shape id="shape_0" path="m0,0l512,0l514,0e" stroked="t" o:allowincell="f" style="position:absolute;left:5892;top:8390;width:3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6257;top:839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374;top:839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6725;top:839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842;top:839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0,0e" stroked="t" o:allowincell="f" style="position:absolute;left:7192;top:8390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7309;top:839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7660;top:839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3,0l514,0e" stroked="t" o:allowincell="f" style="position:absolute;left:7777;top:8390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498" path="m0,0l0,3498l2,3498e" stroked="t" o:allowincell="f" style="position:absolute;left:6083;top:7340;width:0;height:20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62" path="m0,0l0,2862l1,2862e" stroked="t" o:allowincell="f" style="position:absolute;left:6464;top:7531;width:0;height:17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49" path="m0,0l0,1749l2,1749e" stroked="t" o:allowincell="f" style="position:absolute;left:7417;top:7866;width:0;height:10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2" path="m0,0l0,1272l1,1272e" stroked="t" o:allowincell="f" style="position:absolute;left:7894;top:8008;width:0;height:7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7417;top:8008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4,0l795,0e" stroked="t" o:allowincell="f" style="position:absolute;left:7417;top:8771;width: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0,0l1432,0e" stroked="t" o:allowincell="f" style="position:absolute;left:6560;top:7866;width:8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0,0l1432,0e" stroked="t" o:allowincell="f" style="position:absolute;left:6560;top:8915;width:8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6083;top:7340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6083;top:9439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0,209" path="m0,0l572,209l1178,209l1748,0l1750,0e" stroked="t" o:allowincell="f" style="position:absolute;left:4363;top:9299;width:1048;height:1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4" path="m0,394l0,0l2,0e" stroked="t" o:allowincell="f" style="position:absolute;left:4887;top:9414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" path="m0,97l0,0l2,0e" stroked="t" o:allowincell="f" style="position:absolute;left:4887;top:9297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7" path="m0,487l0,0l2,0e" stroked="t" o:allowincell="f" style="position:absolute;left:4887;top:8946;width:0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8" path="m0,98l0,0l2,0e" stroked="t" o:allowincell="f" style="position:absolute;left:4887;top:8829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7" path="m0,487l0,0l2,0e" stroked="t" o:allowincell="f" style="position:absolute;left:4887;top:8478;width:0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" path="m0,97l0,0l2,0e" stroked="t" o:allowincell="f" style="position:absolute;left:4887;top:8361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8" path="m0,488l0,0l2,0e" stroked="t" o:allowincell="f" style="position:absolute;left:4887;top:8010;width: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6" path="m0,96l0,0l2,0e" stroked="t" o:allowincell="f" style="position:absolute;left:4887;top:7895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86" path="m0,486l0,0l2,0e" stroked="t" o:allowincell="f" style="position:absolute;left:4887;top:7543;width:0;height:2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8" path="m0,98l0,0l2,0e" stroked="t" o:allowincell="f" style="position:absolute;left:4887;top:7426;width: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4" path="m0,394l0,0l2,0e" stroked="t" o:allowincell="f" style="position:absolute;left:4887;top:7131;width:0;height:2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3,0l0,0l2,0e" stroked="t" o:allowincell="f" style="position:absolute;left:5209;top:8390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7,0l0,0l2,0e" stroked="t" o:allowincell="f" style="position:absolute;left:5092;top:8390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86,0l0,0l1,0e" stroked="t" o:allowincell="f" style="position:absolute;left:4743;top:839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1,0e" stroked="t" o:allowincell="f" style="position:absolute;left:4626;top:8390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14,0l0,0l1,0e" stroked="t" o:allowincell="f" style="position:absolute;left:4259;top:8390;width:3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29" path="m0,3029l0,0l2,0e" stroked="t" o:allowincell="f" style="position:absolute;left:4363;top:7480;width:0;height:1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029" path="m0,3029l0,0l2,0e" stroked="t" o:allowincell="f" style="position:absolute;left:5413;top:7480;width:0;height:18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8,207" path="m1748,207l1178,0l572,0l0,207l2,207e" stroked="t" o:allowincell="f" style="position:absolute;left:4363;top:7356;width:1048;height:12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0,1749" path="m1748,875l1682,540l1492,256l1208,67l874,0l540,67l257,256l67,540l0,875l67,1209l257,1493l540,1683l874,1749l1208,1683l1492,1493l1682,1209l1748,875l1750,875e" stroked="t" o:allowincell="f" style="position:absolute;left:4363;top:7866;width:1048;height:10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2,1272" path="m1271,636l1186,317l953,85l635,0l318,85l84,317l0,636l84,954l318,1187l635,1272l953,1187l1186,954l1271,636l1272,636e" stroked="t" o:allowincell="f" style="position:absolute;left:4507;top:8008;width:762;height:7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318" path="m318,318l224,93l0,0l1,0e" stroked="t" o:allowincell="f" style="position:absolute;left:6273;top:7340;width:18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318" path="m0,318l224,225l318,0l319,0e" stroked="t" o:allowincell="f" style="position:absolute;left:6273;top:9248;width:18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158" path="m0,0l46,112l158,158l159,158e" stroked="t" o:allowincell="f" style="position:absolute;left:6464;top:7770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160" path="m158,0l46,47l0,160l1,160e" stroked="t" o:allowincell="f" style="position:absolute;left:6464;top:8915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8,0l0,0l2,0e" stroked="t" o:allowincell="f" style="position:absolute;left:6083;top:7480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382" path="m318,382l239,124l0,0l1,0e" stroked="t" o:allowincell="f" style="position:absolute;left:6273;top:7480;width:189;height:2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8,0l0,0l2,0e" stroked="t" o:allowincell="f" style="position:absolute;left:6083;top:9299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382" path="m0,382l239,258l318,0l319,0e" stroked="t" o:allowincell="f" style="position:absolute;left:6273;top:9070;width:189;height: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1" path="m0,0l0,1311l1,1311e" stroked="t" o:allowincell="f" style="position:absolute;left:6464;top:9112;width:0;height:7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65" path="m0,0l0,765l2,765e" stroked="t" o:allowincell="f" style="position:absolute;left:6083;top:9439;width:0;height:4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7,0l278,0e" stroked="t" o:allowincell="f" style="position:absolute;left:6632;top:9839;width:1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5749;top:9839;width:1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36,0l0,0l2,0e" stroked="t" o:allowincell="f" style="position:absolute;left:6083;top:9839;width:3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278,0l278,92l0,46l278,0xe" fillcolor="yellow" stroked="t" o:allowincell="f" style="position:absolute;left:6464;top:9812;width:166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278,0l278,92l0,46l278,0e" stroked="t" o:allowincell="f" style="position:absolute;left:6464;top:9812;width:166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0,0l0,92l278,46l0,0xe" fillcolor="yellow" stroked="t" o:allowincell="f" style="position:absolute;left:5915;top:9812;width:166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0,0l0,92l278,46l0,0e" stroked="t" o:allowincell="f" style="position:absolute;left:5915;top:9812;width:166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9" path="m187,67l184,41l169,14l153,0l109,0l84,14l57,41l39,67l18,107l0,174l0,213l4,239l18,266l35,279l78,279l102,266l131,239l149,213l150,213e" stroked="t" o:allowincell="f" style="position:absolute;left:6218;top:9614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83" path="m0,0l0,1083l1,1083e" stroked="t" o:allowincell="f" style="position:absolute;left:6464;top:9248;width:0;height:6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40" path="m0,0l0,1640l2,1640e" stroked="t" o:allowincell="f" style="position:absolute;left:7417;top:8915;width:0;height:9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32,0l1034,0e" stroked="t" o:allowincell="f" style="position:absolute;left:6632;top:9839;width:6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278,0l278,92l0,46l278,0xe" fillcolor="yellow" stroked="t" o:allowincell="f" style="position:absolute;left:6464;top:9812;width:166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278,0l278,92l0,46l278,0e" stroked="t" o:allowincell="f" style="position:absolute;left:6464;top:9812;width:166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0,0l0,92l278,46l0,0xe" fillcolor="yellow" stroked="t" o:allowincell="f" style="position:absolute;left:7251;top:9812;width:164;height:5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0,0l0,92l278,46l0,0e" stroked="t" o:allowincell="f" style="position:absolute;left:7251;top:9812;width:164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279" path="m0,213l30,174l75,107l91,81l108,41l110,14l98,0l69,14l54,41l37,93l15,186l8,266l20,279l34,279l61,266l76,253l106,213l108,213e" stroked="t" o:allowincell="f" style="position:absolute;left:6907;top:9614;width:6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42" path="m0,0l0,1542l2,1542e" stroked="t" o:allowincell="f" style="position:absolute;left:6083;top:9439;width:0;height:9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655" path="m0,0l0,2655l1,2655e" stroked="t" o:allowincell="f" style="position:absolute;left:7894;top:8771;width:0;height:15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62,0l2463,0e" stroked="t" o:allowincell="f" style="position:absolute;left:6250;top:10307;width:147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6083;top:1027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6083;top:1027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7726;top:1027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7726;top:1027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278" path="m75,0l0,278l127,278l128,278e" stroked="t" o:allowincell="f" style="position:absolute;left:6950;top:10082;width:76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77" path="m0,0l0,1777l2,1777e" stroked="t" o:allowincell="f" style="position:absolute;left:4363;top:9299;width:0;height:10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77" path="m0,0l0,1777l2,1777e" stroked="t" o:allowincell="f" style="position:absolute;left:5413;top:9299;width:0;height:10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92,0l1194,0e" stroked="t" o:allowincell="f" style="position:absolute;left:4530;top:10307;width:71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4363;top:1027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4363;top:1027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5245;top:1027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5245;top:1027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38,119l53,105l89,93l120,93l149,105l162,132l162,172l156,198l134,237l105,265l71,278l38,278l11,265l3,251l0,225l1,225e" stroked="t" o:allowincell="f" style="position:absolute;left:4736;top:10082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7" path="m15,0l0,14l8,27l21,14l23,14e" stroked="t" o:allowincell="f" style="position:absolute;left:4856;top:10233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38,119l53,105l88,93l120,93l148,105l162,132l162,172l155,198l133,237l106,265l71,278l38,278l11,265l3,251l0,225l1,225e" stroked="t" o:allowincell="f" style="position:absolute;left:4927;top:10082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73,0l0,0l1,0e" stroked="t" o:allowincell="f" style="position:absolute;left:3763;top:7340;width:11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73,0l0,0l1,0e" stroked="t" o:allowincell="f" style="position:absolute;left:3763;top:9439;width:11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941" path="m0,0l0,2941l2,2941e" stroked="t" o:allowincell="f" style="position:absolute;left:3823;top:7507;width:0;height:17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6,0l0,278xe" fillcolor="yellow" stroked="t" o:allowincell="f" style="position:absolute;left:3796;top:7340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6,0l0,278e" stroked="t" o:allowincell="f" style="position:absolute;left:3796;top:7340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0l93,0l46,279l0,0xe" fillcolor="yellow" stroked="t" o:allowincell="f" style="position:absolute;left:3796;top:9272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0l93,0l46,279l0,0e" stroked="t" o:allowincell="f" style="position:absolute;left:3796;top:9272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4" path="m53,67l39,42l0,0l278,74l279,74e" stroked="t" o:allowincell="f" style="position:absolute;left:3600;top:8418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5" path="m53,66l39,42l0,0l278,75l279,75e" stroked="t" o:allowincell="f" style="position:absolute;left:3600;top:8318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4,0l1095,0e" stroked="t" o:allowincell="f" style="position:absolute;left:7894;top:8008;width:6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94,0l1095,0e" stroked="t" o:allowincell="f" style="position:absolute;left:7894;top:8771;width:6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16" path="m0,0l0,716l2,716e" stroked="t" o:allowincell="f" style="position:absolute;left:8492;top:8175;width: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6,0l0,278xe" fillcolor="yellow" stroked="t" o:allowincell="f" style="position:absolute;left:8463;top:8008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6,0l0,278e" stroked="t" o:allowincell="f" style="position:absolute;left:8463;top:8008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6,278l0,0xe" fillcolor="yellow" stroked="t" o:allowincell="f" style="position:absolute;left:8463;top:8606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6,278l0,0e" stroked="t" o:allowincell="f" style="position:absolute;left:8463;top:8606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5" path="m0,0l278,75l279,75e" stroked="t" o:allowincell="f" style="position:absolute;left:8267;top:8336;width:166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4" path="m39,0l12,13l0,31l0,63l12,87l39,116l79,138l105,144l145,144l171,131l185,113l185,80l171,56l145,27l147,27e" stroked="t" o:allowincell="f" style="position:absolute;left:8322;top:8357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72,0l2574,0e" stroked="t" o:allowincell="f" style="position:absolute;left:7417;top:7866;width:15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72,0l2574,0e" stroked="t" o:allowincell="f" style="position:absolute;left:7417;top:8915;width:15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3" path="m0,0l0,1193l1,1193e" stroked="t" o:allowincell="f" style="position:absolute;left:8902;top:8031;width:0;height:7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278" path="m0,278l91,278l45,0l0,278xe" fillcolor="yellow" stroked="t" o:allowincell="f" style="position:absolute;left:8875;top:7866;width:53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1,278" path="m0,278l91,278l45,0l0,278e" stroked="t" o:allowincell="f" style="position:absolute;left:8875;top:7866;width:53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,278" path="m0,0l91,0l45,278l0,0xe" fillcolor="yellow" stroked="t" o:allowincell="f" style="position:absolute;left:8875;top:8748;width:53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1,278" path="m0,0l91,0l45,278l0,0e" stroked="t" o:allowincell="f" style="position:absolute;left:8875;top:8748;width:5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75" path="m0,0l279,75l280,75e" stroked="t" o:allowincell="f" style="position:absolute;left:8677;top:8348;width:168;height: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5" path="m40,0l12,14l0,32l0,64l12,89l40,118l79,138l105,145l145,145l172,131l186,113l186,82l172,58l145,29l146,29e" stroked="t" o:allowincell="f" style="position:absolute;left:8733;top:8370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42" path="m30,38l24,24l0,0l160,42l161,42e" stroked="t" o:allowincell="f" style="position:absolute;left:8776;top:8323;width:96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58,649" path="m958,0l512,0l0,649l2,649e" stroked="t" o:allowincell="f" style="position:absolute;left:6390;top:6993;width:575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278" path="m0,278l75,0l171,0l199,14l206,28l209,53l202,81l184,107l171,120l135,133l40,133l41,133e" stroked="t" o:allowincell="f" style="position:absolute;left:6756;top:6768;width:12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145" path="m0,0l36,145l37,145e" stroked="t" o:allowincell="f" style="position:absolute;left:6823;top:6847;width:22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8,53l32,40l75,0l0,278l1,278e" stroked="t" o:allowincell="f" style="position:absolute;left:6922;top:6768;width:4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247" path="m137,0l209,57l0,247l137,0xe" fillcolor="yellow" stroked="t" o:allowincell="f" style="position:absolute;left:6390;top:7234;width:125;height:1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9,247" path="m137,0l209,57l0,247l137,0e" stroked="t" o:allowincell="f" style="position:absolute;left:6390;top:7234;width:125;height:1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0,723" path="m1560,0l723,0l0,723l1,723e" stroked="t" o:allowincell="f" style="position:absolute;left:6491;top:7403;width:935;height:4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9,278" path="m0,278l74,0l169,0l198,12l205,26l209,53l202,79l184,105l169,119l134,132l38,132l40,132e" stroked="t" o:allowincell="f" style="position:absolute;left:6983;top:7180;width:125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146" path="m0,0l36,146l37,146e" stroked="t" o:allowincell="f" style="position:absolute;left:7051;top:7259;width:2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78" path="m113,0l78,12l46,53l18,119l7,158l0,225l11,265l40,278l60,278l96,265l127,225l156,158l166,119l173,53l162,12l135,0l113,0l115,0e" stroked="t" o:allowincell="f" style="position:absolute;left:7130;top:7180;width:103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7" path="m14,0l0,14l7,27l20,14l22,14e" stroked="t" o:allowincell="f" style="position:absolute;left:7246;top:7329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88,0l82,0l39,119l53,105l89,93l121,93l149,105l164,132l164,172l155,198l135,239l106,265l71,278l39,278l11,265l4,251l0,225l1,225e" stroked="t" o:allowincell="f" style="position:absolute;left:7316;top:7180;width:110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230" path="m164,0l229,66l0,230l164,0xe" fillcolor="yellow" stroked="t" o:allowincell="f" style="position:absolute;left:6491;top:7700;width:137;height:13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29,230" path="m164,0l229,66l0,230l164,0e" stroked="t" o:allowincell="f" style="position:absolute;left:6491;top:7700;width:137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701"/>
        <w:gridCol w:w="737"/>
        <w:gridCol w:w="737"/>
        <w:gridCol w:w="737"/>
        <w:gridCol w:w="737"/>
        <w:gridCol w:w="5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-46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25-6105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51760</wp:posOffset>
                </wp:positionH>
                <wp:positionV relativeFrom="page">
                  <wp:posOffset>7955280</wp:posOffset>
                </wp:positionV>
                <wp:extent cx="2533015" cy="71628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960" cy="716400"/>
                          <a:chOff x="0" y="0"/>
                          <a:chExt cx="2532960" cy="716400"/>
                        </a:xfrm>
                      </wpg:grpSpPr>
                      <wps:wsp>
                        <wps:cNvSpPr/>
                        <wps:spPr>
                          <a:xfrm>
                            <a:off x="101520" y="0"/>
                            <a:ext cx="20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3" h="0">
                                <a:moveTo>
                                  <a:pt x="0" y="0"/>
                                </a:moveTo>
                                <a:lnTo>
                                  <a:pt x="5362" y="0"/>
                                </a:lnTo>
                                <a:lnTo>
                                  <a:pt x="53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0"/>
                                </a:moveTo>
                                <a:lnTo>
                                  <a:pt x="0" y="1028"/>
                                </a:lnTo>
                                <a:lnTo>
                                  <a:pt x="1" y="10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1680"/>
                            <a:ext cx="20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3" h="0">
                                <a:moveTo>
                                  <a:pt x="0" y="0"/>
                                </a:moveTo>
                                <a:lnTo>
                                  <a:pt x="5362" y="0"/>
                                </a:lnTo>
                                <a:lnTo>
                                  <a:pt x="53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0"/>
                            <a:ext cx="7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0"/>
                                </a:moveTo>
                                <a:lnTo>
                                  <a:pt x="0" y="1028"/>
                                </a:lnTo>
                                <a:lnTo>
                                  <a:pt x="1" y="10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6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9620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962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962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96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9620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962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962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96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9620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962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9620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962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9620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  <a:lnTo>
                                  <a:pt x="4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0"/>
                            <a:ext cx="3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0">
                                <a:moveTo>
                                  <a:pt x="0" y="0"/>
                                </a:moveTo>
                                <a:lnTo>
                                  <a:pt x="1021" y="0"/>
                                </a:ln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391680"/>
                            <a:ext cx="3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0">
                                <a:moveTo>
                                  <a:pt x="0" y="0"/>
                                </a:moveTo>
                                <a:lnTo>
                                  <a:pt x="1021" y="0"/>
                                </a:ln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106200"/>
                            <a:ext cx="7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72">
                                <a:moveTo>
                                  <a:pt x="0" y="0"/>
                                </a:moveTo>
                                <a:lnTo>
                                  <a:pt x="0" y="472"/>
                                </a:lnTo>
                                <a:lnTo>
                                  <a:pt x="2" y="4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851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851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60560"/>
                            <a:ext cx="106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0" y="0"/>
                                </a:moveTo>
                                <a:lnTo>
                                  <a:pt x="278" y="75"/>
                                </a:lnTo>
                                <a:lnTo>
                                  <a:pt x="279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7604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4">
                                <a:moveTo>
                                  <a:pt x="40" y="0"/>
                                </a:moveTo>
                                <a:lnTo>
                                  <a:pt x="14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2"/>
                                </a:lnTo>
                                <a:lnTo>
                                  <a:pt x="14" y="87"/>
                                </a:lnTo>
                                <a:lnTo>
                                  <a:pt x="40" y="116"/>
                                </a:lnTo>
                                <a:lnTo>
                                  <a:pt x="80" y="137"/>
                                </a:lnTo>
                                <a:lnTo>
                                  <a:pt x="107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6" y="113"/>
                                </a:lnTo>
                                <a:lnTo>
                                  <a:pt x="186" y="80"/>
                                </a:lnTo>
                                <a:lnTo>
                                  <a:pt x="172" y="56"/>
                                </a:lnTo>
                                <a:lnTo>
                                  <a:pt x="146" y="27"/>
                                </a:lnTo>
                                <a:lnTo>
                                  <a:pt x="148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391680"/>
                            <a:ext cx="7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1">
                                <a:moveTo>
                                  <a:pt x="0" y="0"/>
                                </a:moveTo>
                                <a:lnTo>
                                  <a:pt x="0" y="851"/>
                                </a:lnTo>
                                <a:lnTo>
                                  <a:pt x="1" y="8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1680"/>
                            <a:ext cx="7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1">
                                <a:moveTo>
                                  <a:pt x="0" y="0"/>
                                </a:moveTo>
                                <a:lnTo>
                                  <a:pt x="0" y="851"/>
                                </a:lnTo>
                                <a:lnTo>
                                  <a:pt x="1" y="8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78240"/>
                            <a:ext cx="18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7" h="0">
                                <a:moveTo>
                                  <a:pt x="480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66024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7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66024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7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602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602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535320"/>
                            <a:ext cx="41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78">
                                <a:moveTo>
                                  <a:pt x="0" y="213"/>
                                </a:moveTo>
                                <a:lnTo>
                                  <a:pt x="30" y="173"/>
                                </a:lnTo>
                                <a:lnTo>
                                  <a:pt x="75" y="106"/>
                                </a:lnTo>
                                <a:lnTo>
                                  <a:pt x="91" y="80"/>
                                </a:lnTo>
                                <a:lnTo>
                                  <a:pt x="108" y="41"/>
                                </a:lnTo>
                                <a:lnTo>
                                  <a:pt x="111" y="14"/>
                                </a:lnTo>
                                <a:lnTo>
                                  <a:pt x="98" y="0"/>
                                </a:lnTo>
                                <a:lnTo>
                                  <a:pt x="71" y="14"/>
                                </a:lnTo>
                                <a:lnTo>
                                  <a:pt x="55" y="41"/>
                                </a:lnTo>
                                <a:lnTo>
                                  <a:pt x="37" y="93"/>
                                </a:lnTo>
                                <a:lnTo>
                                  <a:pt x="15" y="185"/>
                                </a:lnTo>
                                <a:lnTo>
                                  <a:pt x="8" y="266"/>
                                </a:lnTo>
                                <a:lnTo>
                                  <a:pt x="21" y="278"/>
                                </a:lnTo>
                                <a:lnTo>
                                  <a:pt x="34" y="278"/>
                                </a:lnTo>
                                <a:lnTo>
                                  <a:pt x="61" y="266"/>
                                </a:lnTo>
                                <a:lnTo>
                                  <a:pt x="76" y="252"/>
                                </a:lnTo>
                                <a:lnTo>
                                  <a:pt x="106" y="213"/>
                                </a:lnTo>
                                <a:lnTo>
                                  <a:pt x="108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626.4pt;width:199.45pt;height:56.4pt" coordorigin="4176,12528" coordsize="3989,1128">
                <v:shape id="shape_0" path="m0,0l5362,0l5363,0e" stroked="t" o:allowincell="f" style="position:absolute;left:4336;top:12528;width:3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28" path="m0,0l0,1028l1,1028e" stroked="t" o:allowincell="f" style="position:absolute;left:4336;top:12528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362,0l5363,0e" stroked="t" o:allowincell="f" style="position:absolute;left:4336;top:13145;width:3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28" path="m0,0l0,1028l1,1028e" stroked="t" o:allowincell="f" style="position:absolute;left:7552;top:12528;width:0;height:6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7,0l468,0e" stroked="t" o:allowincell="f" style="position:absolute;left:4176;top:12837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4514;top:1283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4631;top:12837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4982;top:12837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097;top:1283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448;top:1283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565;top:12837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916;top:12837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6031;top:1283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6382;top:1283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499;top:12837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850;top:12837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965;top:12837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0,0e" stroked="t" o:allowincell="f" style="position:absolute;left:7316;top:12837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8,0l470,0e" stroked="t" o:allowincell="f" style="position:absolute;left:7433;top:12837;width: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1,0l1022,0e" stroked="t" o:allowincell="f" style="position:absolute;left:7552;top:12528;width:6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21,0l1022,0e" stroked="t" o:allowincell="f" style="position:absolute;left:7552;top:13145;width:61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72" path="m0,0l0,472l2,472e" stroked="t" o:allowincell="f" style="position:absolute;left:8105;top:12695;width:0;height:2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6,0l0,278xe" fillcolor="yellow" stroked="t" o:allowincell="f" style="position:absolute;left:8078;top:12528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6,0l0,278e" stroked="t" o:allowincell="f" style="position:absolute;left:8078;top:12528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6,278l0,0xe" fillcolor="yellow" stroked="t" o:allowincell="f" style="position:absolute;left:8078;top:1297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6,278l0,0e" stroked="t" o:allowincell="f" style="position:absolute;left:8078;top:1297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5" path="m0,0l278,75l279,75e" stroked="t" o:allowincell="f" style="position:absolute;left:7881;top:12781;width:16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4" path="m40,0l14,13l0,31l0,62l14,87l40,116l80,137l107,144l146,144l172,131l186,113l186,80l172,56l146,27l148,27e" stroked="t" o:allowincell="f" style="position:absolute;left:7937;top:12805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1" path="m0,0l0,851l1,851e" stroked="t" o:allowincell="f" style="position:absolute;left:7552;top:13145;width:0;height:5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1" path="m0,0l0,851l1,851e" stroked="t" o:allowincell="f" style="position:absolute;left:4336;top:13145;width:0;height:5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807,0l0,0l1,0e" stroked="t" o:allowincell="f" style="position:absolute;left:4503;top:13596;width:288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93" path="m0,0l0,93l277,47l0,0xe" fillcolor="yellow" stroked="t" o:allowincell="f" style="position:absolute;left:7386;top:13568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7,93" path="m0,0l0,93l277,47l0,0e" stroked="t" o:allowincell="f" style="position:absolute;left:7386;top:13568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4336;top:1356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4336;top:1356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278" path="m0,213l30,173l75,106l91,80l108,41l111,14l98,0l71,14l55,41l37,93l15,185l8,266l21,278l34,278l61,266l76,252l106,213l108,213e" stroked="t" o:allowincell="f" style="position:absolute;left:5911;top:13371;width:65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701"/>
        <w:gridCol w:w="1772"/>
        <w:gridCol w:w="14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Теорет. масса 1000 шт., кг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lang w:val="en-US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b/>
                <w:b/>
                <w:bCs/>
                <w:sz w:val="26"/>
              </w:rPr>
            </w:pPr>
            <w:r>
              <w:rPr>
                <w:rFonts w:cs="ItalicC;Courier New" w:ascii="ItalicC;Courier New" w:hAnsi="ItalicC;Courier New"/>
                <w:b/>
                <w:bCs/>
                <w:sz w:val="26"/>
                <w:lang w:val="en-US"/>
              </w:rPr>
              <w:t>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94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0,3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-23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543110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0,3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 11.2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тиф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 2 из 4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11680</wp:posOffset>
                </wp:positionH>
                <wp:positionV relativeFrom="page">
                  <wp:posOffset>1561465</wp:posOffset>
                </wp:positionV>
                <wp:extent cx="3873500" cy="196850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968480"/>
                          <a:chOff x="0" y="0"/>
                          <a:chExt cx="3873600" cy="1968480"/>
                        </a:xfrm>
                      </wpg:grpSpPr>
                      <wps:wsp>
                        <wps:cNvSpPr/>
                        <wps:spPr>
                          <a:xfrm>
                            <a:off x="250920" y="81216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12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8121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12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8121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12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8121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81216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812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8121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81216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812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812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8121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81216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81216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81216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88080"/>
                            <a:ext cx="7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27">
                                <a:moveTo>
                                  <a:pt x="0" y="0"/>
                                </a:moveTo>
                                <a:lnTo>
                                  <a:pt x="0" y="2227"/>
                                </a:lnTo>
                                <a:lnTo>
                                  <a:pt x="2" y="2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27600"/>
                            <a:ext cx="7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43">
                                <a:moveTo>
                                  <a:pt x="0" y="0"/>
                                </a:moveTo>
                                <a:lnTo>
                                  <a:pt x="0" y="2543"/>
                                </a:lnTo>
                                <a:lnTo>
                                  <a:pt x="1" y="2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06160"/>
                            <a:ext cx="7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8">
                                <a:moveTo>
                                  <a:pt x="0" y="0"/>
                                </a:moveTo>
                                <a:lnTo>
                                  <a:pt x="0" y="1608"/>
                                </a:lnTo>
                                <a:lnTo>
                                  <a:pt x="1" y="16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276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296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2760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8">
                                <a:moveTo>
                                  <a:pt x="160" y="0"/>
                                </a:moveTo>
                                <a:lnTo>
                                  <a:pt x="0" y="158"/>
                                </a:lnTo>
                                <a:lnTo>
                                  <a:pt x="2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3588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58">
                                <a:moveTo>
                                  <a:pt x="0" y="0"/>
                                </a:moveTo>
                                <a:lnTo>
                                  <a:pt x="160" y="158"/>
                                </a:lnTo>
                                <a:lnTo>
                                  <a:pt x="16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27600"/>
                            <a:ext cx="720" cy="9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43">
                                <a:moveTo>
                                  <a:pt x="0" y="0"/>
                                </a:moveTo>
                                <a:lnTo>
                                  <a:pt x="0" y="2543"/>
                                </a:lnTo>
                                <a:lnTo>
                                  <a:pt x="1" y="2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47232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58">
                                <a:moveTo>
                                  <a:pt x="700" y="1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09080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60">
                                <a:moveTo>
                                  <a:pt x="700" y="0"/>
                                </a:moveTo>
                                <a:lnTo>
                                  <a:pt x="0" y="160"/>
                                </a:lnTo>
                                <a:lnTo>
                                  <a:pt x="2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472320"/>
                            <a:ext cx="118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3" h="0">
                                <a:moveTo>
                                  <a:pt x="311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151280"/>
                            <a:ext cx="118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3" h="0">
                                <a:moveTo>
                                  <a:pt x="311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35880"/>
                            <a:ext cx="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4">
                                <a:moveTo>
                                  <a:pt x="0" y="0"/>
                                </a:moveTo>
                                <a:lnTo>
                                  <a:pt x="0" y="974"/>
                                </a:lnTo>
                                <a:lnTo>
                                  <a:pt x="2" y="9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296720"/>
                            <a:ext cx="7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6">
                                <a:moveTo>
                                  <a:pt x="0" y="0"/>
                                </a:moveTo>
                                <a:lnTo>
                                  <a:pt x="0" y="816"/>
                                </a:lnTo>
                                <a:lnTo>
                                  <a:pt x="1" y="8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5685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56852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0">
                                <a:moveTo>
                                  <a:pt x="0" y="0"/>
                                </a:moveTo>
                                <a:lnTo>
                                  <a:pt x="893" y="0"/>
                                </a:lnTo>
                                <a:lnTo>
                                  <a:pt x="8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568520"/>
                            <a:ext cx="18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  <a:lnTo>
                                  <a:pt x="4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5512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5512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55124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277" y="0"/>
                                </a:moveTo>
                                <a:lnTo>
                                  <a:pt x="277" y="93"/>
                                </a:lnTo>
                                <a:lnTo>
                                  <a:pt x="0" y="46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55124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277" y="0"/>
                                </a:moveTo>
                                <a:lnTo>
                                  <a:pt x="277" y="93"/>
                                </a:lnTo>
                                <a:lnTo>
                                  <a:pt x="0" y="46"/>
                                </a:ln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42668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8" y="53"/>
                                </a:moveTo>
                                <a:lnTo>
                                  <a:pt x="33" y="39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52280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2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42668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20"/>
                                </a:lnTo>
                                <a:lnTo>
                                  <a:pt x="54" y="106"/>
                                </a:lnTo>
                                <a:lnTo>
                                  <a:pt x="89" y="92"/>
                                </a:lnTo>
                                <a:lnTo>
                                  <a:pt x="120" y="92"/>
                                </a:lnTo>
                                <a:lnTo>
                                  <a:pt x="149" y="106"/>
                                </a:lnTo>
                                <a:lnTo>
                                  <a:pt x="163" y="132"/>
                                </a:lnTo>
                                <a:lnTo>
                                  <a:pt x="163" y="173"/>
                                </a:lnTo>
                                <a:lnTo>
                                  <a:pt x="156" y="199"/>
                                </a:lnTo>
                                <a:lnTo>
                                  <a:pt x="134" y="238"/>
                                </a:lnTo>
                                <a:lnTo>
                                  <a:pt x="105" y="266"/>
                                </a:lnTo>
                                <a:lnTo>
                                  <a:pt x="71" y="278"/>
                                </a:lnTo>
                                <a:lnTo>
                                  <a:pt x="39" y="278"/>
                                </a:lnTo>
                                <a:lnTo>
                                  <a:pt x="11" y="266"/>
                                </a:lnTo>
                                <a:lnTo>
                                  <a:pt x="3" y="252"/>
                                </a:ln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27600"/>
                            <a:ext cx="35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" h="0">
                                <a:moveTo>
                                  <a:pt x="9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296720"/>
                            <a:ext cx="35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" h="0">
                                <a:moveTo>
                                  <a:pt x="94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33800"/>
                            <a:ext cx="72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87">
                                <a:moveTo>
                                  <a:pt x="0" y="0"/>
                                </a:moveTo>
                                <a:lnTo>
                                  <a:pt x="0" y="1987"/>
                                </a:lnTo>
                                <a:lnTo>
                                  <a:pt x="1" y="1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276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276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1901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1901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5104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4">
                                <a:moveTo>
                                  <a:pt x="0" y="64"/>
                                </a:moveTo>
                                <a:lnTo>
                                  <a:pt x="14" y="88"/>
                                </a:lnTo>
                                <a:lnTo>
                                  <a:pt x="40" y="117"/>
                                </a:lnTo>
                                <a:lnTo>
                                  <a:pt x="79" y="138"/>
                                </a:lnTo>
                                <a:lnTo>
                                  <a:pt x="107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6" y="113"/>
                                </a:lnTo>
                                <a:lnTo>
                                  <a:pt x="186" y="82"/>
                                </a:lnTo>
                                <a:lnTo>
                                  <a:pt x="172" y="57"/>
                                </a:lnTo>
                                <a:lnTo>
                                  <a:pt x="146" y="28"/>
                                </a:lnTo>
                                <a:lnTo>
                                  <a:pt x="107" y="7"/>
                                </a:lnTo>
                                <a:lnTo>
                                  <a:pt x="79" y="0"/>
                                </a:lnTo>
                                <a:lnTo>
                                  <a:pt x="40" y="0"/>
                                </a:lnTo>
                                <a:lnTo>
                                  <a:pt x="14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47800"/>
                            <a:ext cx="100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0" y="0"/>
                                </a:moveTo>
                                <a:lnTo>
                                  <a:pt x="264" y="166"/>
                                </a:lnTo>
                                <a:lnTo>
                                  <a:pt x="26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00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9">
                                <a:moveTo>
                                  <a:pt x="0" y="75"/>
                                </a:moveTo>
                                <a:lnTo>
                                  <a:pt x="14" y="110"/>
                                </a:lnTo>
                                <a:lnTo>
                                  <a:pt x="40" y="127"/>
                                </a:lnTo>
                                <a:lnTo>
                                  <a:pt x="67" y="135"/>
                                </a:lnTo>
                                <a:lnTo>
                                  <a:pt x="93" y="131"/>
                                </a:lnTo>
                                <a:lnTo>
                                  <a:pt x="106" y="114"/>
                                </a:lnTo>
                                <a:lnTo>
                                  <a:pt x="120" y="75"/>
                                </a:lnTo>
                                <a:lnTo>
                                  <a:pt x="132" y="47"/>
                                </a:lnTo>
                                <a:lnTo>
                                  <a:pt x="160" y="33"/>
                                </a:lnTo>
                                <a:lnTo>
                                  <a:pt x="185" y="29"/>
                                </a:lnTo>
                                <a:lnTo>
                                  <a:pt x="225" y="40"/>
                                </a:lnTo>
                                <a:lnTo>
                                  <a:pt x="252" y="58"/>
                                </a:lnTo>
                                <a:lnTo>
                                  <a:pt x="265" y="71"/>
                                </a:lnTo>
                                <a:lnTo>
                                  <a:pt x="278" y="107"/>
                                </a:lnTo>
                                <a:lnTo>
                                  <a:pt x="278" y="149"/>
                                </a:lnTo>
                                <a:lnTo>
                                  <a:pt x="265" y="178"/>
                                </a:lnTo>
                                <a:lnTo>
                                  <a:pt x="252" y="185"/>
                                </a:lnTo>
                                <a:lnTo>
                                  <a:pt x="225" y="189"/>
                                </a:lnTo>
                                <a:lnTo>
                                  <a:pt x="185" y="178"/>
                                </a:lnTo>
                                <a:lnTo>
                                  <a:pt x="160" y="160"/>
                                </a:lnTo>
                                <a:lnTo>
                                  <a:pt x="132" y="131"/>
                                </a:lnTo>
                                <a:lnTo>
                                  <a:pt x="120" y="96"/>
                                </a:lnTo>
                                <a:lnTo>
                                  <a:pt x="106" y="50"/>
                                </a:lnTo>
                                <a:lnTo>
                                  <a:pt x="93" y="25"/>
                                </a:lnTo>
                                <a:lnTo>
                                  <a:pt x="67" y="7"/>
                                </a:lnTo>
                                <a:lnTo>
                                  <a:pt x="40" y="0"/>
                                </a:lnTo>
                                <a:lnTo>
                                  <a:pt x="14" y="5"/>
                                </a:lnTo>
                                <a:lnTo>
                                  <a:pt x="0" y="32"/>
                                </a:ln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90800"/>
                            <a:ext cx="7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1" y="1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151280"/>
                            <a:ext cx="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7">
                                <a:moveTo>
                                  <a:pt x="0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14554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2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45548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0">
                                <a:moveTo>
                                  <a:pt x="0" y="0"/>
                                </a:moveTo>
                                <a:lnTo>
                                  <a:pt x="893" y="0"/>
                                </a:lnTo>
                                <a:lnTo>
                                  <a:pt x="8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455480"/>
                            <a:ext cx="18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0">
                                <a:moveTo>
                                  <a:pt x="0" y="0"/>
                                </a:moveTo>
                                <a:lnTo>
                                  <a:pt x="477" y="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4371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4371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3712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277" y="0"/>
                                </a:moveTo>
                                <a:lnTo>
                                  <a:pt x="277" y="93"/>
                                </a:lnTo>
                                <a:lnTo>
                                  <a:pt x="0" y="47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3712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277" y="0"/>
                                </a:moveTo>
                                <a:lnTo>
                                  <a:pt x="277" y="93"/>
                                </a:lnTo>
                                <a:lnTo>
                                  <a:pt x="0" y="47"/>
                                </a:ln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131256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9" y="53"/>
                                </a:moveTo>
                                <a:lnTo>
                                  <a:pt x="33" y="41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40832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2" y="14"/>
                                </a:lnTo>
                                <a:lnTo>
                                  <a:pt x="24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131256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0" y="0"/>
                                </a:lnTo>
                                <a:lnTo>
                                  <a:pt x="38" y="120"/>
                                </a:lnTo>
                                <a:lnTo>
                                  <a:pt x="53" y="106"/>
                                </a:lnTo>
                                <a:lnTo>
                                  <a:pt x="88" y="93"/>
                                </a:lnTo>
                                <a:lnTo>
                                  <a:pt x="120" y="93"/>
                                </a:lnTo>
                                <a:lnTo>
                                  <a:pt x="148" y="106"/>
                                </a:lnTo>
                                <a:lnTo>
                                  <a:pt x="162" y="134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3" y="239"/>
                                </a:lnTo>
                                <a:lnTo>
                                  <a:pt x="105" y="266"/>
                                </a:lnTo>
                                <a:lnTo>
                                  <a:pt x="69" y="278"/>
                                </a:lnTo>
                                <a:lnTo>
                                  <a:pt x="38" y="278"/>
                                </a:lnTo>
                                <a:lnTo>
                                  <a:pt x="9" y="266"/>
                                </a:lnTo>
                                <a:lnTo>
                                  <a:pt x="2" y="252"/>
                                </a:lnTo>
                                <a:lnTo>
                                  <a:pt x="0" y="226"/>
                                </a:lnTo>
                                <a:lnTo>
                                  <a:pt x="1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151280"/>
                            <a:ext cx="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7">
                                <a:moveTo>
                                  <a:pt x="0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151280"/>
                            <a:ext cx="7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7">
                                <a:moveTo>
                                  <a:pt x="0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455480"/>
                            <a:ext cx="9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2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4371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4371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4371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4371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131256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69" y="67"/>
                                </a:moveTo>
                                <a:lnTo>
                                  <a:pt x="71" y="53"/>
                                </a:lnTo>
                                <a:lnTo>
                                  <a:pt x="89" y="27"/>
                                </a:lnTo>
                                <a:lnTo>
                                  <a:pt x="104" y="14"/>
                                </a:lnTo>
                                <a:lnTo>
                                  <a:pt x="129" y="0"/>
                                </a:lnTo>
                                <a:lnTo>
                                  <a:pt x="171" y="0"/>
                                </a:lnTo>
                                <a:lnTo>
                                  <a:pt x="189" y="14"/>
                                </a:lnTo>
                                <a:lnTo>
                                  <a:pt x="195" y="27"/>
                                </a:lnTo>
                                <a:lnTo>
                                  <a:pt x="198" y="53"/>
                                </a:lnTo>
                                <a:lnTo>
                                  <a:pt x="191" y="81"/>
                                </a:lnTo>
                                <a:lnTo>
                                  <a:pt x="174" y="106"/>
                                </a:lnTo>
                                <a:lnTo>
                                  <a:pt x="142" y="146"/>
                                </a:lnTo>
                                <a:lnTo>
                                  <a:pt x="0" y="278"/>
                                </a:lnTo>
                                <a:lnTo>
                                  <a:pt x="149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14083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2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1256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1" y="0"/>
                                </a:lnTo>
                                <a:lnTo>
                                  <a:pt x="38" y="120"/>
                                </a:lnTo>
                                <a:lnTo>
                                  <a:pt x="53" y="106"/>
                                </a:lnTo>
                                <a:lnTo>
                                  <a:pt x="89" y="93"/>
                                </a:lnTo>
                                <a:lnTo>
                                  <a:pt x="120" y="93"/>
                                </a:lnTo>
                                <a:lnTo>
                                  <a:pt x="149" y="106"/>
                                </a:lnTo>
                                <a:lnTo>
                                  <a:pt x="162" y="134"/>
                                </a:lnTo>
                                <a:lnTo>
                                  <a:pt x="162" y="173"/>
                                </a:lnTo>
                                <a:lnTo>
                                  <a:pt x="156" y="199"/>
                                </a:lnTo>
                                <a:lnTo>
                                  <a:pt x="134" y="239"/>
                                </a:lnTo>
                                <a:lnTo>
                                  <a:pt x="105" y="266"/>
                                </a:lnTo>
                                <a:lnTo>
                                  <a:pt x="70" y="278"/>
                                </a:lnTo>
                                <a:lnTo>
                                  <a:pt x="38" y="278"/>
                                </a:lnTo>
                                <a:lnTo>
                                  <a:pt x="10" y="266"/>
                                </a:lnTo>
                                <a:lnTo>
                                  <a:pt x="3" y="252"/>
                                </a:lnTo>
                                <a:lnTo>
                                  <a:pt x="0" y="226"/>
                                </a:lnTo>
                                <a:lnTo>
                                  <a:pt x="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151280"/>
                            <a:ext cx="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2">
                                <a:moveTo>
                                  <a:pt x="0" y="0"/>
                                </a:moveTo>
                                <a:lnTo>
                                  <a:pt x="0" y="1452"/>
                                </a:lnTo>
                                <a:lnTo>
                                  <a:pt x="1" y="14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151280"/>
                            <a:ext cx="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52">
                                <a:moveTo>
                                  <a:pt x="0" y="0"/>
                                </a:moveTo>
                                <a:lnTo>
                                  <a:pt x="0" y="1452"/>
                                </a:lnTo>
                                <a:lnTo>
                                  <a:pt x="1" y="14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666800"/>
                            <a:ext cx="126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1" h="0">
                                <a:moveTo>
                                  <a:pt x="332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6484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64844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64844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64844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52388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88" y="0"/>
                                </a:moveTo>
                                <a:lnTo>
                                  <a:pt x="82" y="0"/>
                                </a:lnTo>
                                <a:lnTo>
                                  <a:pt x="40" y="120"/>
                                </a:lnTo>
                                <a:lnTo>
                                  <a:pt x="53" y="106"/>
                                </a:lnTo>
                                <a:lnTo>
                                  <a:pt x="89" y="93"/>
                                </a:lnTo>
                                <a:lnTo>
                                  <a:pt x="122" y="93"/>
                                </a:lnTo>
                                <a:lnTo>
                                  <a:pt x="149" y="106"/>
                                </a:lnTo>
                                <a:lnTo>
                                  <a:pt x="164" y="132"/>
                                </a:lnTo>
                                <a:lnTo>
                                  <a:pt x="162" y="173"/>
                                </a:lnTo>
                                <a:lnTo>
                                  <a:pt x="156" y="199"/>
                                </a:lnTo>
                                <a:lnTo>
                                  <a:pt x="135" y="239"/>
                                </a:lnTo>
                                <a:lnTo>
                                  <a:pt x="107" y="266"/>
                                </a:lnTo>
                                <a:lnTo>
                                  <a:pt x="71" y="278"/>
                                </a:lnTo>
                                <a:lnTo>
                                  <a:pt x="40" y="278"/>
                                </a:lnTo>
                                <a:lnTo>
                                  <a:pt x="11" y="266"/>
                                </a:lnTo>
                                <a:lnTo>
                                  <a:pt x="4" y="252"/>
                                </a:lnTo>
                                <a:lnTo>
                                  <a:pt x="0" y="226"/>
                                </a:lnTo>
                                <a:lnTo>
                                  <a:pt x="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55952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5">
                                <a:moveTo>
                                  <a:pt x="0" y="185"/>
                                </a:move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559520"/>
                            <a:ext cx="25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5">
                                <a:moveTo>
                                  <a:pt x="67" y="1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52388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78">
                                <a:moveTo>
                                  <a:pt x="68" y="67"/>
                                </a:moveTo>
                                <a:lnTo>
                                  <a:pt x="71" y="53"/>
                                </a:lnTo>
                                <a:lnTo>
                                  <a:pt x="89" y="27"/>
                                </a:lnTo>
                                <a:lnTo>
                                  <a:pt x="104" y="14"/>
                                </a:lnTo>
                                <a:lnTo>
                                  <a:pt x="128" y="0"/>
                                </a:lnTo>
                                <a:lnTo>
                                  <a:pt x="170" y="0"/>
                                </a:lnTo>
                                <a:lnTo>
                                  <a:pt x="188" y="14"/>
                                </a:lnTo>
                                <a:lnTo>
                                  <a:pt x="195" y="27"/>
                                </a:lnTo>
                                <a:lnTo>
                                  <a:pt x="199" y="53"/>
                                </a:lnTo>
                                <a:lnTo>
                                  <a:pt x="191" y="81"/>
                                </a:lnTo>
                                <a:lnTo>
                                  <a:pt x="173" y="106"/>
                                </a:lnTo>
                                <a:lnTo>
                                  <a:pt x="142" y="146"/>
                                </a:lnTo>
                                <a:lnTo>
                                  <a:pt x="0" y="278"/>
                                </a:lnTo>
                                <a:lnTo>
                                  <a:pt x="149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162000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2" y="14"/>
                                </a:lnTo>
                                <a:lnTo>
                                  <a:pt x="24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52388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78">
                                <a:moveTo>
                                  <a:pt x="186" y="0"/>
                                </a:moveTo>
                                <a:lnTo>
                                  <a:pt x="81" y="0"/>
                                </a:lnTo>
                                <a:lnTo>
                                  <a:pt x="38" y="120"/>
                                </a:lnTo>
                                <a:lnTo>
                                  <a:pt x="53" y="106"/>
                                </a:lnTo>
                                <a:lnTo>
                                  <a:pt x="88" y="93"/>
                                </a:lnTo>
                                <a:lnTo>
                                  <a:pt x="120" y="93"/>
                                </a:lnTo>
                                <a:lnTo>
                                  <a:pt x="148" y="106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3" y="239"/>
                                </a:lnTo>
                                <a:lnTo>
                                  <a:pt x="105" y="266"/>
                                </a:lnTo>
                                <a:lnTo>
                                  <a:pt x="69" y="278"/>
                                </a:lnTo>
                                <a:lnTo>
                                  <a:pt x="38" y="278"/>
                                </a:lnTo>
                                <a:lnTo>
                                  <a:pt x="9" y="266"/>
                                </a:lnTo>
                                <a:lnTo>
                                  <a:pt x="2" y="252"/>
                                </a:lnTo>
                                <a:lnTo>
                                  <a:pt x="0" y="226"/>
                                </a:lnTo>
                                <a:lnTo>
                                  <a:pt x="1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6960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0">
                                <a:moveTo>
                                  <a:pt x="0" y="0"/>
                                </a:move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60020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0">
                                <a:moveTo>
                                  <a:pt x="0" y="0"/>
                                </a:moveTo>
                                <a:lnTo>
                                  <a:pt x="191" y="0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52388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8" y="53"/>
                                </a:moveTo>
                                <a:lnTo>
                                  <a:pt x="32" y="40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52388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67" y="67"/>
                                </a:moveTo>
                                <a:lnTo>
                                  <a:pt x="71" y="53"/>
                                </a:lnTo>
                                <a:lnTo>
                                  <a:pt x="89" y="27"/>
                                </a:lnTo>
                                <a:lnTo>
                                  <a:pt x="102" y="14"/>
                                </a:lnTo>
                                <a:lnTo>
                                  <a:pt x="127" y="0"/>
                                </a:lnTo>
                                <a:lnTo>
                                  <a:pt x="169" y="0"/>
                                </a:lnTo>
                                <a:lnTo>
                                  <a:pt x="187" y="14"/>
                                </a:lnTo>
                                <a:lnTo>
                                  <a:pt x="195" y="27"/>
                                </a:lnTo>
                                <a:lnTo>
                                  <a:pt x="198" y="53"/>
                                </a:lnTo>
                                <a:lnTo>
                                  <a:pt x="191" y="81"/>
                                </a:lnTo>
                                <a:lnTo>
                                  <a:pt x="173" y="106"/>
                                </a:lnTo>
                                <a:lnTo>
                                  <a:pt x="142" y="146"/>
                                </a:lnTo>
                                <a:lnTo>
                                  <a:pt x="0" y="278"/>
                                </a:lnTo>
                                <a:lnTo>
                                  <a:pt x="149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62000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1" y="14"/>
                                </a:lnTo>
                                <a:lnTo>
                                  <a:pt x="22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152388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88" y="0"/>
                                </a:moveTo>
                                <a:lnTo>
                                  <a:pt x="82" y="0"/>
                                </a:lnTo>
                                <a:lnTo>
                                  <a:pt x="40" y="120"/>
                                </a:lnTo>
                                <a:lnTo>
                                  <a:pt x="53" y="106"/>
                                </a:lnTo>
                                <a:lnTo>
                                  <a:pt x="89" y="93"/>
                                </a:lnTo>
                                <a:lnTo>
                                  <a:pt x="122" y="93"/>
                                </a:lnTo>
                                <a:lnTo>
                                  <a:pt x="149" y="106"/>
                                </a:lnTo>
                                <a:lnTo>
                                  <a:pt x="164" y="132"/>
                                </a:lnTo>
                                <a:lnTo>
                                  <a:pt x="164" y="173"/>
                                </a:lnTo>
                                <a:lnTo>
                                  <a:pt x="156" y="199"/>
                                </a:lnTo>
                                <a:lnTo>
                                  <a:pt x="135" y="239"/>
                                </a:lnTo>
                                <a:lnTo>
                                  <a:pt x="107" y="266"/>
                                </a:lnTo>
                                <a:lnTo>
                                  <a:pt x="71" y="278"/>
                                </a:lnTo>
                                <a:lnTo>
                                  <a:pt x="40" y="278"/>
                                </a:lnTo>
                                <a:lnTo>
                                  <a:pt x="11" y="266"/>
                                </a:lnTo>
                                <a:lnTo>
                                  <a:pt x="4" y="252"/>
                                </a:lnTo>
                                <a:lnTo>
                                  <a:pt x="0" y="226"/>
                                </a:lnTo>
                                <a:lnTo>
                                  <a:pt x="2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14920"/>
                            <a:ext cx="7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1">
                                <a:moveTo>
                                  <a:pt x="0" y="0"/>
                                </a:moveTo>
                                <a:lnTo>
                                  <a:pt x="0" y="2241"/>
                                </a:lnTo>
                                <a:lnTo>
                                  <a:pt x="1" y="22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35880"/>
                            <a:ext cx="7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24">
                                <a:moveTo>
                                  <a:pt x="0" y="0"/>
                                </a:moveTo>
                                <a:lnTo>
                                  <a:pt x="0" y="1924"/>
                                </a:lnTo>
                                <a:lnTo>
                                  <a:pt x="2" y="1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930320"/>
                            <a:ext cx="28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8" h="0">
                                <a:moveTo>
                                  <a:pt x="738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913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913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913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279" y="0"/>
                                </a:moveTo>
                                <a:lnTo>
                                  <a:pt x="279" y="93"/>
                                </a:lnTo>
                                <a:lnTo>
                                  <a:pt x="0" y="47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913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279" y="0"/>
                                </a:moveTo>
                                <a:lnTo>
                                  <a:pt x="279" y="93"/>
                                </a:lnTo>
                                <a:lnTo>
                                  <a:pt x="0" y="47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788840"/>
                            <a:ext cx="74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69" y="67"/>
                                </a:moveTo>
                                <a:lnTo>
                                  <a:pt x="71" y="53"/>
                                </a:lnTo>
                                <a:lnTo>
                                  <a:pt x="89" y="26"/>
                                </a:lnTo>
                                <a:lnTo>
                                  <a:pt x="104" y="14"/>
                                </a:lnTo>
                                <a:lnTo>
                                  <a:pt x="129" y="0"/>
                                </a:lnTo>
                                <a:lnTo>
                                  <a:pt x="171" y="0"/>
                                </a:lnTo>
                                <a:lnTo>
                                  <a:pt x="189" y="14"/>
                                </a:lnTo>
                                <a:lnTo>
                                  <a:pt x="195" y="26"/>
                                </a:lnTo>
                                <a:lnTo>
                                  <a:pt x="198" y="53"/>
                                </a:lnTo>
                                <a:lnTo>
                                  <a:pt x="191" y="79"/>
                                </a:lnTo>
                                <a:lnTo>
                                  <a:pt x="174" y="107"/>
                                </a:lnTo>
                                <a:lnTo>
                                  <a:pt x="142" y="146"/>
                                </a:lnTo>
                                <a:lnTo>
                                  <a:pt x="0" y="278"/>
                                </a:lnTo>
                                <a:lnTo>
                                  <a:pt x="149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1788840"/>
                            <a:ext cx="716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19"/>
                                </a:lnTo>
                                <a:lnTo>
                                  <a:pt x="53" y="107"/>
                                </a:lnTo>
                                <a:lnTo>
                                  <a:pt x="88" y="93"/>
                                </a:lnTo>
                                <a:lnTo>
                                  <a:pt x="120" y="93"/>
                                </a:lnTo>
                                <a:lnTo>
                                  <a:pt x="148" y="107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2"/>
                                </a:lnTo>
                                <a:lnTo>
                                  <a:pt x="155" y="199"/>
                                </a:lnTo>
                                <a:lnTo>
                                  <a:pt x="133" y="239"/>
                                </a:lnTo>
                                <a:lnTo>
                                  <a:pt x="106" y="265"/>
                                </a:lnTo>
                                <a:lnTo>
                                  <a:pt x="71" y="278"/>
                                </a:lnTo>
                                <a:lnTo>
                                  <a:pt x="38" y="278"/>
                                </a:lnTo>
                                <a:lnTo>
                                  <a:pt x="11" y="265"/>
                                </a:lnTo>
                                <a:lnTo>
                                  <a:pt x="3" y="252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2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1512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0">
                                <a:moveTo>
                                  <a:pt x="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4723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0">
                                <a:moveTo>
                                  <a:pt x="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7232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58">
                                <a:moveTo>
                                  <a:pt x="698" y="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723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09080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0">
                                <a:moveTo>
                                  <a:pt x="698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1512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090800"/>
                            <a:ext cx="264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60">
                                <a:moveTo>
                                  <a:pt x="698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1512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1512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72320"/>
                            <a:ext cx="264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58">
                                <a:moveTo>
                                  <a:pt x="698" y="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4723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4723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47232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158">
                                <a:moveTo>
                                  <a:pt x="699" y="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09080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160">
                                <a:moveTo>
                                  <a:pt x="699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2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1512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0">
                                <a:moveTo>
                                  <a:pt x="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4723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0">
                                <a:moveTo>
                                  <a:pt x="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472320"/>
                            <a:ext cx="144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86">
                                <a:moveTo>
                                  <a:pt x="382" y="8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118160"/>
                            <a:ext cx="144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87">
                                <a:moveTo>
                                  <a:pt x="382" y="0"/>
                                </a:moveTo>
                                <a:lnTo>
                                  <a:pt x="0" y="87"/>
                                </a:lnTo>
                                <a:lnTo>
                                  <a:pt x="2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2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47232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81">
                                <a:moveTo>
                                  <a:pt x="0" y="0"/>
                                </a:moveTo>
                                <a:lnTo>
                                  <a:pt x="0" y="1781"/>
                                </a:lnTo>
                                <a:lnTo>
                                  <a:pt x="1" y="1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1512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723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47232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158">
                                <a:moveTo>
                                  <a:pt x="699" y="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090800"/>
                            <a:ext cx="266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160">
                                <a:moveTo>
                                  <a:pt x="699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1872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0">
                                <a:moveTo>
                                  <a:pt x="0" y="7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872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0">
                                <a:moveTo>
                                  <a:pt x="0" y="7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2260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0">
                                <a:moveTo>
                                  <a:pt x="2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226080"/>
                            <a:ext cx="37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0">
                                <a:moveTo>
                                  <a:pt x="0" y="0"/>
                                </a:moveTo>
                                <a:lnTo>
                                  <a:pt x="973" y="0"/>
                                </a:lnTo>
                                <a:lnTo>
                                  <a:pt x="9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60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0772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0772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7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77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8316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78">
                                <a:moveTo>
                                  <a:pt x="114" y="0"/>
                                </a:moveTo>
                                <a:lnTo>
                                  <a:pt x="78" y="14"/>
                                </a:lnTo>
                                <a:lnTo>
                                  <a:pt x="47" y="53"/>
                                </a:lnTo>
                                <a:lnTo>
                                  <a:pt x="18" y="119"/>
                                </a:lnTo>
                                <a:lnTo>
                                  <a:pt x="7" y="158"/>
                                </a:lnTo>
                                <a:lnTo>
                                  <a:pt x="0" y="225"/>
                                </a:lnTo>
                                <a:lnTo>
                                  <a:pt x="11" y="265"/>
                                </a:lnTo>
                                <a:lnTo>
                                  <a:pt x="39" y="278"/>
                                </a:lnTo>
                                <a:lnTo>
                                  <a:pt x="60" y="278"/>
                                </a:lnTo>
                                <a:lnTo>
                                  <a:pt x="96" y="265"/>
                                </a:lnTo>
                                <a:lnTo>
                                  <a:pt x="127" y="225"/>
                                </a:lnTo>
                                <a:lnTo>
                                  <a:pt x="156" y="158"/>
                                </a:lnTo>
                                <a:lnTo>
                                  <a:pt x="167" y="119"/>
                                </a:lnTo>
                                <a:lnTo>
                                  <a:pt x="174" y="53"/>
                                </a:lnTo>
                                <a:lnTo>
                                  <a:pt x="163" y="14"/>
                                </a:lnTo>
                                <a:lnTo>
                                  <a:pt x="135" y="0"/>
                                </a:lnTo>
                                <a:lnTo>
                                  <a:pt x="114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1789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7"/>
                                </a:lnTo>
                                <a:lnTo>
                                  <a:pt x="21" y="14"/>
                                </a:lnTo>
                                <a:lnTo>
                                  <a:pt x="22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8316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82" y="0"/>
                                </a:moveTo>
                                <a:lnTo>
                                  <a:pt x="198" y="0"/>
                                </a:lnTo>
                                <a:lnTo>
                                  <a:pt x="107" y="106"/>
                                </a:lnTo>
                                <a:lnTo>
                                  <a:pt x="138" y="106"/>
                                </a:lnTo>
                                <a:lnTo>
                                  <a:pt x="156" y="119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2"/>
                                </a:lnTo>
                                <a:lnTo>
                                  <a:pt x="156" y="199"/>
                                </a:lnTo>
                                <a:lnTo>
                                  <a:pt x="135" y="239"/>
                                </a:lnTo>
                                <a:lnTo>
                                  <a:pt x="107" y="265"/>
                                </a:lnTo>
                                <a:lnTo>
                                  <a:pt x="71" y="278"/>
                                </a:lnTo>
                                <a:lnTo>
                                  <a:pt x="40" y="278"/>
                                </a:lnTo>
                                <a:lnTo>
                                  <a:pt x="11" y="265"/>
                                </a:lnTo>
                                <a:lnTo>
                                  <a:pt x="4" y="251"/>
                                </a:ln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53352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0">
                                <a:moveTo>
                                  <a:pt x="15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472320"/>
                            <a:ext cx="58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0">
                                <a:moveTo>
                                  <a:pt x="153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63936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9">
                                <a:moveTo>
                                  <a:pt x="0" y="0"/>
                                </a:moveTo>
                                <a:lnTo>
                                  <a:pt x="0" y="279"/>
                                </a:lnTo>
                                <a:lnTo>
                                  <a:pt x="2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0"/>
                            <a:ext cx="7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64">
                                <a:moveTo>
                                  <a:pt x="0" y="96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7232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8">
                                <a:moveTo>
                                  <a:pt x="0" y="1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335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335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36756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36756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58760"/>
                            <a:ext cx="104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73">
                                <a:moveTo>
                                  <a:pt x="0" y="60"/>
                                </a:moveTo>
                                <a:lnTo>
                                  <a:pt x="13" y="94"/>
                                </a:lnTo>
                                <a:lnTo>
                                  <a:pt x="53" y="127"/>
                                </a:lnTo>
                                <a:lnTo>
                                  <a:pt x="118" y="156"/>
                                </a:lnTo>
                                <a:lnTo>
                                  <a:pt x="158" y="165"/>
                                </a:lnTo>
                                <a:lnTo>
                                  <a:pt x="225" y="173"/>
                                </a:lnTo>
                                <a:lnTo>
                                  <a:pt x="264" y="162"/>
                                </a:lnTo>
                                <a:lnTo>
                                  <a:pt x="278" y="134"/>
                                </a:lnTo>
                                <a:lnTo>
                                  <a:pt x="278" y="113"/>
                                </a:lnTo>
                                <a:lnTo>
                                  <a:pt x="264" y="78"/>
                                </a:lnTo>
                                <a:lnTo>
                                  <a:pt x="225" y="45"/>
                                </a:lnTo>
                                <a:lnTo>
                                  <a:pt x="158" y="18"/>
                                </a:lnTo>
                                <a:lnTo>
                                  <a:pt x="118" y="7"/>
                                </a:lnTo>
                                <a:lnTo>
                                  <a:pt x="53" y="0"/>
                                </a:lnTo>
                                <a:lnTo>
                                  <a:pt x="13" y="10"/>
                                </a:lnTo>
                                <a:lnTo>
                                  <a:pt x="0" y="38"/>
                                </a:lnTo>
                                <a:lnTo>
                                  <a:pt x="0" y="60"/>
                                </a:lnTo>
                                <a:lnTo>
                                  <a:pt x="1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4364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0" y="6"/>
                                </a:moveTo>
                                <a:lnTo>
                                  <a:pt x="13" y="21"/>
                                </a:lnTo>
                                <a:lnTo>
                                  <a:pt x="27" y="15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36360"/>
                            <a:ext cx="104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7">
                                <a:moveTo>
                                  <a:pt x="0" y="0"/>
                                </a:moveTo>
                                <a:lnTo>
                                  <a:pt x="0" y="105"/>
                                </a:lnTo>
                                <a:lnTo>
                                  <a:pt x="118" y="149"/>
                                </a:lnTo>
                                <a:lnTo>
                                  <a:pt x="105" y="134"/>
                                </a:lnTo>
                                <a:lnTo>
                                  <a:pt x="92" y="98"/>
                                </a:lnTo>
                                <a:lnTo>
                                  <a:pt x="92" y="67"/>
                                </a:lnTo>
                                <a:lnTo>
                                  <a:pt x="105" y="38"/>
                                </a:lnTo>
                                <a:lnTo>
                                  <a:pt x="132" y="25"/>
                                </a:lnTo>
                                <a:lnTo>
                                  <a:pt x="171" y="25"/>
                                </a:lnTo>
                                <a:lnTo>
                                  <a:pt x="197" y="32"/>
                                </a:lnTo>
                                <a:lnTo>
                                  <a:pt x="238" y="53"/>
                                </a:lnTo>
                                <a:lnTo>
                                  <a:pt x="264" y="82"/>
                                </a:lnTo>
                                <a:lnTo>
                                  <a:pt x="278" y="116"/>
                                </a:lnTo>
                                <a:lnTo>
                                  <a:pt x="278" y="149"/>
                                </a:lnTo>
                                <a:lnTo>
                                  <a:pt x="264" y="178"/>
                                </a:lnTo>
                                <a:lnTo>
                                  <a:pt x="251" y="184"/>
                                </a:lnTo>
                                <a:lnTo>
                                  <a:pt x="225" y="187"/>
                                </a:lnTo>
                                <a:lnTo>
                                  <a:pt x="226" y="1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472320"/>
                            <a:ext cx="56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0">
                                <a:moveTo>
                                  <a:pt x="0" y="0"/>
                                </a:moveTo>
                                <a:lnTo>
                                  <a:pt x="1487" y="0"/>
                                </a:ln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151280"/>
                            <a:ext cx="54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0" y="0"/>
                                </a:moveTo>
                                <a:lnTo>
                                  <a:pt x="1439" y="0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579240"/>
                            <a:ext cx="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25">
                                <a:moveTo>
                                  <a:pt x="0" y="0"/>
                                </a:moveTo>
                                <a:lnTo>
                                  <a:pt x="0" y="1225"/>
                                </a:lnTo>
                                <a:lnTo>
                                  <a:pt x="2" y="1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472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8">
                                <a:moveTo>
                                  <a:pt x="0" y="278"/>
                                </a:moveTo>
                                <a:lnTo>
                                  <a:pt x="92" y="278"/>
                                </a:lnTo>
                                <a:lnTo>
                                  <a:pt x="45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472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8">
                                <a:moveTo>
                                  <a:pt x="0" y="278"/>
                                </a:moveTo>
                                <a:lnTo>
                                  <a:pt x="92" y="278"/>
                                </a:lnTo>
                                <a:lnTo>
                                  <a:pt x="45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10450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8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45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10450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8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45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910440"/>
                            <a:ext cx="69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63"/>
                                </a:moveTo>
                                <a:lnTo>
                                  <a:pt x="12" y="87"/>
                                </a:lnTo>
                                <a:lnTo>
                                  <a:pt x="40" y="116"/>
                                </a:lnTo>
                                <a:lnTo>
                                  <a:pt x="79" y="138"/>
                                </a:lnTo>
                                <a:lnTo>
                                  <a:pt x="105" y="144"/>
                                </a:lnTo>
                                <a:lnTo>
                                  <a:pt x="145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4" y="113"/>
                                </a:lnTo>
                                <a:lnTo>
                                  <a:pt x="184" y="80"/>
                                </a:lnTo>
                                <a:lnTo>
                                  <a:pt x="172" y="56"/>
                                </a:lnTo>
                                <a:lnTo>
                                  <a:pt x="145" y="29"/>
                                </a:lnTo>
                                <a:lnTo>
                                  <a:pt x="105" y="7"/>
                                </a:lnTo>
                                <a:lnTo>
                                  <a:pt x="79" y="0"/>
                                </a:lnTo>
                                <a:lnTo>
                                  <a:pt x="40" y="0"/>
                                </a:lnTo>
                                <a:lnTo>
                                  <a:pt x="12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63"/>
                                </a:lnTo>
                                <a:lnTo>
                                  <a:pt x="2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905400"/>
                            <a:ext cx="101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66">
                                <a:moveTo>
                                  <a:pt x="0" y="0"/>
                                </a:moveTo>
                                <a:lnTo>
                                  <a:pt x="266" y="166"/>
                                </a:lnTo>
                                <a:lnTo>
                                  <a:pt x="268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823680"/>
                            <a:ext cx="106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6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119" y="148"/>
                                </a:lnTo>
                                <a:lnTo>
                                  <a:pt x="105" y="133"/>
                                </a:lnTo>
                                <a:lnTo>
                                  <a:pt x="93" y="98"/>
                                </a:lnTo>
                                <a:lnTo>
                                  <a:pt x="93" y="66"/>
                                </a:lnTo>
                                <a:lnTo>
                                  <a:pt x="105" y="38"/>
                                </a:lnTo>
                                <a:lnTo>
                                  <a:pt x="132" y="24"/>
                                </a:lnTo>
                                <a:lnTo>
                                  <a:pt x="172" y="24"/>
                                </a:lnTo>
                                <a:lnTo>
                                  <a:pt x="198" y="31"/>
                                </a:lnTo>
                                <a:lnTo>
                                  <a:pt x="237" y="53"/>
                                </a:lnTo>
                                <a:lnTo>
                                  <a:pt x="265" y="81"/>
                                </a:lnTo>
                                <a:lnTo>
                                  <a:pt x="278" y="117"/>
                                </a:lnTo>
                                <a:lnTo>
                                  <a:pt x="278" y="148"/>
                                </a:lnTo>
                                <a:lnTo>
                                  <a:pt x="265" y="177"/>
                                </a:lnTo>
                                <a:lnTo>
                                  <a:pt x="251" y="184"/>
                                </a:lnTo>
                                <a:lnTo>
                                  <a:pt x="225" y="186"/>
                                </a:lnTo>
                                <a:lnTo>
                                  <a:pt x="226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80964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0" y="7"/>
                                </a:moveTo>
                                <a:lnTo>
                                  <a:pt x="14" y="22"/>
                                </a:lnTo>
                                <a:lnTo>
                                  <a:pt x="27" y="15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705600"/>
                            <a:ext cx="106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71">
                                <a:moveTo>
                                  <a:pt x="40" y="0"/>
                                </a:moveTo>
                                <a:lnTo>
                                  <a:pt x="12" y="4"/>
                                </a:lnTo>
                                <a:lnTo>
                                  <a:pt x="0" y="33"/>
                                </a:lnTo>
                                <a:lnTo>
                                  <a:pt x="0" y="54"/>
                                </a:lnTo>
                                <a:lnTo>
                                  <a:pt x="12" y="89"/>
                                </a:lnTo>
                                <a:lnTo>
                                  <a:pt x="53" y="122"/>
                                </a:lnTo>
                                <a:lnTo>
                                  <a:pt x="119" y="149"/>
                                </a:lnTo>
                                <a:lnTo>
                                  <a:pt x="185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65" y="157"/>
                                </a:lnTo>
                                <a:lnTo>
                                  <a:pt x="278" y="129"/>
                                </a:lnTo>
                                <a:lnTo>
                                  <a:pt x="278" y="118"/>
                                </a:lnTo>
                                <a:lnTo>
                                  <a:pt x="265" y="82"/>
                                </a:lnTo>
                                <a:lnTo>
                                  <a:pt x="237" y="55"/>
                                </a:lnTo>
                                <a:lnTo>
                                  <a:pt x="198" y="33"/>
                                </a:lnTo>
                                <a:lnTo>
                                  <a:pt x="185" y="29"/>
                                </a:lnTo>
                                <a:lnTo>
                                  <a:pt x="145" y="29"/>
                                </a:lnTo>
                                <a:lnTo>
                                  <a:pt x="119" y="44"/>
                                </a:lnTo>
                                <a:lnTo>
                                  <a:pt x="105" y="71"/>
                                </a:lnTo>
                                <a:lnTo>
                                  <a:pt x="105" y="82"/>
                                </a:lnTo>
                                <a:lnTo>
                                  <a:pt x="119" y="118"/>
                                </a:lnTo>
                                <a:lnTo>
                                  <a:pt x="145" y="146"/>
                                </a:lnTo>
                                <a:lnTo>
                                  <a:pt x="185" y="167"/>
                                </a:lnTo>
                                <a:lnTo>
                                  <a:pt x="187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122.95pt;width:305pt;height:155pt" coordorigin="3168,2459" coordsize="6100,3100">
                <v:shape id="shape_0" path="m0,0l330,0l331,0e" stroked="t" o:allowincell="f" style="position:absolute;left:3563;top:3738;width:1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0,0e" stroked="t" o:allowincell="f" style="position:absolute;left:3819;top:3738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3936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4285;top:3738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4402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4753;top:3738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4870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0,0e" stroked="t" o:allowincell="f" style="position:absolute;left:5219;top:3738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5336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5687;top:3738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804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6155;top:3738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6272;top:3738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621;top:3738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738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7089;top:3738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7206;top:3738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7555;top:3738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7672;top:3738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8023;top:3738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7,0e" stroked="t" o:allowincell="f" style="position:absolute;left:8140;top:3738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8489;top:3738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30,0l331,0e" stroked="t" o:allowincell="f" style="position:absolute;left:8606;top:3738;width:1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227" path="m0,0l0,2227l2,2227e" stroked="t" o:allowincell="f" style="position:absolute;left:3801;top:3070;width:0;height:1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43" path="m0,0l0,2543l1,2543e" stroked="t" o:allowincell="f" style="position:absolute;left:4087;top:2975;width:0;height:1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08" path="m0,0l0,1608l1,1608e" stroked="t" o:allowincell="f" style="position:absolute;left:8567;top:3256;width:0;height:9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8281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3896;top:2975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3896;top:4501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58" path="m160,0l0,158l2,158e" stroked="t" o:allowincell="f" style="position:absolute;left:3801;top:2975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158" path="m0,0l160,158l161,158e" stroked="t" o:allowincell="f" style="position:absolute;left:3801;top:4405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43" path="m0,0l0,2543l1,2543e" stroked="t" o:allowincell="f" style="position:absolute;left:3896;top:2975;width:0;height:1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0,158" path="m700,158l0,0l2,0e" stroked="t" o:allowincell="f" style="position:absolute;left:7861;top:3203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0,160" path="m700,0l0,160l2,160e" stroked="t" o:allowincell="f" style="position:absolute;left:7861;top:4177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13,0l0,0l1,0e" stroked="t" o:allowincell="f" style="position:absolute;left:4087;top:3203;width:18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113,0l0,0l1,0e" stroked="t" o:allowincell="f" style="position:absolute;left:4087;top:4272;width:18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74" path="m0,0l0,974l2,974e" stroked="t" o:allowincell="f" style="position:absolute;left:3801;top:4405;width:0;height:5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16" path="m0,0l0,816l1,816e" stroked="t" o:allowincell="f" style="position:absolute;left:4087;top:4501;width:0;height:4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3466;top:4929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3,0l894,0e" stroked="t" o:allowincell="f" style="position:absolute;left:4253;top:4929;width:5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8,0l479,0e" stroked="t" o:allowincell="f" style="position:absolute;left:3801;top:4929;width:2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3634;top:4902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3634;top:4902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93" path="m277,0l277,93l0,46l277,0xe" fillcolor="yellow" stroked="t" o:allowincell="f" style="position:absolute;left:4087;top:4902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7,93" path="m277,0l277,93l0,46l277,0e" stroked="t" o:allowincell="f" style="position:absolute;left:4087;top:4902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8,53l33,39l75,0l0,278l2,278e" stroked="t" o:allowincell="f" style="position:absolute;left:4478;top:4706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6" path="m15,0l0,14l7,26l22,14l23,14e" stroked="t" o:allowincell="f" style="position:absolute;left:4550;top:4857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39,120l54,106l89,92l120,92l149,106l163,132l163,173l156,199l134,238l105,266l71,278l39,278l11,266l3,252l0,225l2,225e" stroked="t" o:allowincell="f" style="position:absolute;left:4620;top:4706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1,0l0,0l1,0e" stroked="t" o:allowincell="f" style="position:absolute;left:3331;top:2975;width:5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41,0l0,0l1,0e" stroked="t" o:allowincell="f" style="position:absolute;left:3331;top:4501;width:5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87" path="m0,0l0,1987l1,1987e" stroked="t" o:allowincell="f" style="position:absolute;left:3392;top:3142;width:0;height:1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3364;top:2975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3364;top:2975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3364;top:4333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3364;top:4333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4" path="m0,64l14,88l40,117l79,138l107,144l146,144l172,131l186,113l186,82l172,57l146,28l107,7l79,0l40,0l14,13l0,31l0,64l2,64e" stroked="t" o:allowincell="f" style="position:absolute;left:3200;top:3799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0,0l264,166l266,166e" stroked="t" o:allowincell="f" style="position:absolute;left:3176;top:3794;width:15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89" path="m0,75l14,110l40,127l67,135l93,131l106,114l120,75l132,47l160,33l185,29l225,40l252,58l265,71l278,107l278,149l265,178l252,185l225,189l185,178l160,160l132,131l120,96l106,50l93,25l67,7l40,0l14,5l0,32l0,75l1,75e" stroked="t" o:allowincell="f" style="position:absolute;left:3168;top:3663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57" path="m0,0l0,1057l1,1057e" stroked="t" o:allowincell="f" style="position:absolute;left:8567;top:4177;width:0;height:6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7" path="m0,0l0,897l1,897e" stroked="t" o:allowincell="f" style="position:absolute;left:8281;top:4272;width:0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9,0l0,0l2,0e" stroked="t" o:allowincell="f" style="position:absolute;left:7946;top:4751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93,0l894,0e" stroked="t" o:allowincell="f" style="position:absolute;left:8732;top:4751;width:5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7,0l478,0e" stroked="t" o:allowincell="f" style="position:absolute;left:8281;top:4751;width:2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8113;top:4722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8113;top:4722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93" path="m277,0l277,93l0,47l277,0xe" fillcolor="yellow" stroked="t" o:allowincell="f" style="position:absolute;left:8567;top:4722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7,93" path="m277,0l277,93l0,47l277,0e" stroked="t" o:allowincell="f" style="position:absolute;left:8567;top:4722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9,53l33,41l75,0l0,278l2,278e" stroked="t" o:allowincell="f" style="position:absolute;left:8957;top:4526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6" path="m15,0l0,14l7,26l22,14l24,14e" stroked="t" o:allowincell="f" style="position:absolute;left:9029;top:4677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0,0l38,120l53,106l88,93l120,93l148,106l162,134l162,173l155,199l133,239l105,266l69,278l38,278l9,266l2,252l0,226l1,226e" stroked="t" o:allowincell="f" style="position:absolute;left:9100;top:4526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7804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7" path="m0,0l0,897l1,897e" stroked="t" o:allowincell="f" style="position:absolute;left:8281;top:4272;width:0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97" path="m0,0l0,897l1,897e" stroked="t" o:allowincell="f" style="position:absolute;left:7804;top:4272;width:0;height:5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39,0l0,0l1,0e" stroked="t" o:allowincell="f" style="position:absolute;left:7971;top:4751;width:14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8113;top:4722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8113;top:4722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7804;top:4722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7804;top:4722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69,67l71,53l89,27l104,14l129,0l171,0l189,14l195,27l198,53l191,81l174,106l142,146l0,278l149,278l150,278e" stroked="t" o:allowincell="f" style="position:absolute;left:7886;top:4526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6" path="m15,0l0,14l7,26l22,14l23,14e" stroked="t" o:allowincell="f" style="position:absolute;left:8016;top:4677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1,0l38,120l53,106l89,93l120,93l149,106l162,134l162,173l156,199l134,239l105,266l70,278l38,278l10,266l3,252l0,226l2,226e" stroked="t" o:allowincell="f" style="position:absolute;left:8086;top:4526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2" path="m0,0l0,1452l1,1452e" stroked="t" o:allowincell="f" style="position:absolute;left:8281;top:4272;width:0;height:8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52" path="m0,0l0,1452l1,1452e" stroked="t" o:allowincell="f" style="position:absolute;left:5955;top:4272;width:0;height:8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321,0l0,0l1,0e" stroked="t" o:allowincell="f" style="position:absolute;left:6121;top:5084;width:19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8113;top:5055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8113;top:5055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5955;top:5055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5955;top:5055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88,0l82,0l40,120l53,106l89,93l122,93l149,106l164,132l162,173l156,199l135,239l107,266l71,278l40,278l11,266l4,252l0,226l2,226e" stroked="t" o:allowincell="f" style="position:absolute;left:6556;top:4859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85" path="m0,185l166,0l168,0e" stroked="t" o:allowincell="f" style="position:absolute;left:6675;top:4915;width:9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85" path="m67,185l0,0l2,0e" stroked="t" o:allowincell="f" style="position:absolute;left:6704;top:4915;width:4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78" path="m68,67l71,53l89,27l104,14l128,0l170,0l188,14l195,27l199,53l191,81l173,106l142,146l0,278l149,278l150,278e" stroked="t" o:allowincell="f" style="position:absolute;left:6783;top:4859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,26" path="m15,0l0,14l7,26l22,14l24,14e" stroked="t" o:allowincell="f" style="position:absolute;left:6911;top:5010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278" path="m186,0l81,0l38,120l53,106l88,93l120,93l148,106l162,132l162,173l155,199l133,239l105,266l69,278l38,278l9,266l2,252l0,226l1,226e" stroked="t" o:allowincell="f" style="position:absolute;left:6983;top:4859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1,0l192,0e" stroked="t" o:allowincell="f" style="position:absolute;left:7127;top:4931;width:1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1,0l192,0e" stroked="t" o:allowincell="f" style="position:absolute;left:7113;top:4979;width:1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8,53l32,40l75,0l0,278l1,278e" stroked="t" o:allowincell="f" style="position:absolute;left:7298;top:4859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67,67l71,53l89,27l102,14l127,0l169,0l187,14l195,27l198,53l191,81l173,106l142,146l0,278l149,278l150,278e" stroked="t" o:allowincell="f" style="position:absolute;left:7368;top:4859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6" path="m14,0l0,14l7,26l21,14l22,14e" stroked="t" o:allowincell="f" style="position:absolute;left:7496;top:5010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88,0l82,0l40,120l53,106l89,93l122,93l149,106l164,132l164,173l156,199l135,239l107,266l71,278l40,278l11,266l4,252l0,226l2,226e" stroked="t" o:allowincell="f" style="position:absolute;left:7566;top:4859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41" path="m0,0l0,2241l1,2241e" stroked="t" o:allowincell="f" style="position:absolute;left:8567;top:4215;width:0;height:1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24" path="m0,0l0,1924l2,1924e" stroked="t" o:allowincell="f" style="position:absolute;left:3801;top:4405;width:0;height:11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88,0l0,0l1,0e" stroked="t" o:allowincell="f" style="position:absolute;left:3968;top:5499;width:44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8399;top:5472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8399;top:5472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93" path="m279,0l279,93l0,47l279,0xe" fillcolor="yellow" stroked="t" o:allowincell="f" style="position:absolute;left:3801;top:5472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93" path="m279,0l279,93l0,47l279,0e" stroked="t" o:allowincell="f" style="position:absolute;left:3801;top:5472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69,67l71,53l89,26l104,14l129,0l171,0l189,14l195,26l198,53l191,79l174,107l142,146l0,278l149,278l150,278e" stroked="t" o:allowincell="f" style="position:absolute;left:6060;top:5276;width:117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39,119l53,107l88,93l120,93l148,107l162,132l162,172l155,199l133,239l106,265l71,278l38,278l11,265l3,252l0,225l1,225e" stroked="t" o:allowincell="f" style="position:absolute;left:6195;top:5276;width:112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81" path="m0,0l0,1781l2,1781e" stroked="t" o:allowincell="f" style="position:absolute;left:7861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,0l0,0l1,0e" stroked="t" o:allowincell="f" style="position:absolute;left:7804;top:427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,0l0,0l1,0e" stroked="t" o:allowincell="f" style="position:absolute;left:7804;top:3203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7384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7327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8,158" path="m698,158l0,0l1,0e" stroked="t" o:allowincell="f" style="position:absolute;left:7384;top:3203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1,0e" stroked="t" o:allowincell="f" style="position:absolute;left:7327;top:3203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8,160" path="m698,0l0,160l1,160e" stroked="t" o:allowincell="f" style="position:absolute;left:7384;top:4177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1,0e" stroked="t" o:allowincell="f" style="position:absolute;left:7327;top:427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6432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6907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6850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8,160" path="m698,0l0,160l1,160e" stroked="t" o:allowincell="f" style="position:absolute;left:6432;top:4177;width:41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2,0e" stroked="t" o:allowincell="f" style="position:absolute;left:6375;top:427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1,0e" stroked="t" o:allowincell="f" style="position:absolute;left:6850;top:427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8,158" path="m698,158l0,0l1,0e" stroked="t" o:allowincell="f" style="position:absolute;left:6432;top:3203;width:416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2,0e" stroked="t" o:allowincell="f" style="position:absolute;left:6375;top:3203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1,0e" stroked="t" o:allowincell="f" style="position:absolute;left:6850;top:3203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9,158" path="m699,158l0,0l1,0e" stroked="t" o:allowincell="f" style="position:absolute;left:6907;top:3203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9,160" path="m699,0l0,160l1,160e" stroked="t" o:allowincell="f" style="position:absolute;left:6907;top:4177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81" path="m0,0l0,1781l2,1781e" stroked="t" o:allowincell="f" style="position:absolute;left:8338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,0l0,0l1,0e" stroked="t" o:allowincell="f" style="position:absolute;left:8281;top:427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,0l0,0l1,0e" stroked="t" o:allowincell="f" style="position:absolute;left:8281;top:3203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86" path="m382,86l0,0l2,0e" stroked="t" o:allowincell="f" style="position:absolute;left:8338;top:3203;width:227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2,87" path="m382,0l0,87l2,87e" stroked="t" o:allowincell="f" style="position:absolute;left:8338;top:4220;width:227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81" path="m0,0l0,1781l2,1781e" stroked="t" o:allowincell="f" style="position:absolute;left:6375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81" path="m0,0l0,1781l1,1781e" stroked="t" o:allowincell="f" style="position:absolute;left:5955;top:3203;width:0;height:10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2,0e" stroked="t" o:allowincell="f" style="position:absolute;left:5898;top:427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6,0l0,0l2,0e" stroked="t" o:allowincell="f" style="position:absolute;left:5898;top:3203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9,158" path="m699,158l0,0l1,0e" stroked="t" o:allowincell="f" style="position:absolute;left:5955;top:3203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9,160" path="m699,0l0,160l1,160e" stroked="t" o:allowincell="f" style="position:absolute;left:5955;top:4177;width:418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0" path="m0,750l0,0l1,0e" stroked="t" o:allowincell="f" style="position:absolute;left:6850;top:2754;width:0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0" path="m0,750l0,0l1,0e" stroked="t" o:allowincell="f" style="position:absolute;left:6907;top:2754;width:0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7,0l0,0l1,0e" stroked="t" o:allowincell="f" style="position:absolute;left:6517;top:2815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3,0l975,0e" stroked="t" o:allowincell="f" style="position:absolute;left:7075;top:2815;width:5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7,0e" stroked="t" o:allowincell="f" style="position:absolute;left:6850;top:2815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6684;top:2786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6684;top:2786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6907;top:2786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6907;top:2786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4,278" path="m114,0l78,14l47,53l18,119l7,158l0,225l11,265l39,278l60,278l96,265l127,225l156,158l167,119l174,53l163,14l135,0l114,0l115,0e" stroked="t" o:allowincell="f" style="position:absolute;left:7298;top:2590;width:10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7" path="m14,0l0,14l7,27l21,14l22,14e" stroked="t" o:allowincell="f" style="position:absolute;left:7413;top:2741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82,0l198,0l107,106l138,106l156,119l162,132l162,172l156,199l135,239l107,265l71,278l40,278l11,265l4,251l0,225l2,225e" stroked="t" o:allowincell="f" style="position:absolute;left:7483;top:2590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2,0l0,0l1,0e" stroked="t" o:allowincell="f" style="position:absolute;left:5455;top:3299;width:9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32,0l0,0l1,0e" stroked="t" o:allowincell="f" style="position:absolute;left:5455;top:3203;width:9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9" path="m0,0l0,279l2,279e" stroked="t" o:allowincell="f" style="position:absolute;left:5514;top:3466;width: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64" path="m0,964l0,0l2,0e" stroked="t" o:allowincell="f" style="position:absolute;left:5514;top:2459;width:0;height:5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8" path="m0,158l0,0l2,0e" stroked="t" o:allowincell="f" style="position:absolute;left:5514;top:3203;width: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6,0l0,278xe" fillcolor="yellow" stroked="t" o:allowincell="f" style="position:absolute;left:5487;top:3299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6,0l0,278e" stroked="t" o:allowincell="f" style="position:absolute;left:5487;top:3299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6,278l0,0xe" fillcolor="yellow" stroked="t" o:allowincell="f" style="position:absolute;left:5487;top:3038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6,278l0,0e" stroked="t" o:allowincell="f" style="position:absolute;left:5487;top:3038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73" path="m0,60l13,94l53,127l118,156l158,165l225,173l264,162l278,134l278,113l264,78l225,45l158,18l118,7l53,0l13,10l0,38l0,60l1,60e" stroked="t" o:allowincell="f" style="position:absolute;left:5291;top:2709;width:164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21" path="m0,6l13,21l27,15l13,0l15,0e" stroked="t" o:allowincell="f" style="position:absolute;left:5441;top:2685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87" path="m0,0l0,105l118,149l105,134l92,98l92,67l105,38l132,25l171,25l197,32l238,53l264,82l278,116l278,149l264,178l251,184l225,187l226,187e" stroked="t" o:allowincell="f" style="position:absolute;left:5291;top:2516;width:164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87,0l1488,0e" stroked="t" o:allowincell="f" style="position:absolute;left:8309;top:3203;width:8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439,0l1440,0e" stroked="t" o:allowincell="f" style="position:absolute;left:8338;top:4272;width:8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225" path="m0,0l0,1225l2,1225e" stroked="t" o:allowincell="f" style="position:absolute;left:9141;top:3371;width:0;height:7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278" path="m0,278l92,278l45,0l0,278xe" fillcolor="yellow" stroked="t" o:allowincell="f" style="position:absolute;left:9114;top:3203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,278" path="m0,278l92,278l45,0l0,278e" stroked="t" o:allowincell="f" style="position:absolute;left:9114;top:3203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278" path="m0,0l92,0l45,278l0,0xe" fillcolor="yellow" stroked="t" o:allowincell="f" style="position:absolute;left:9114;top:4105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,278" path="m0,0l92,0l45,278l0,0e" stroked="t" o:allowincell="f" style="position:absolute;left:9114;top:4105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144" path="m0,63l12,87l40,116l79,138l105,144l145,144l172,131l184,113l184,80l172,56l145,29l105,7l79,0l40,0l12,14l0,31l0,63l2,63e" stroked="t" o:allowincell="f" style="position:absolute;left:8950;top:3893;width:108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166" path="m0,0l266,166l268,166e" stroked="t" o:allowincell="f" style="position:absolute;left:8925;top:3885;width:159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86" path="m0,0l0,106l119,148l105,133l93,98l93,66l105,38l132,24l172,24l198,31l237,53l265,81l278,117l278,148l265,177l251,184l225,186l226,186e" stroked="t" o:allowincell="f" style="position:absolute;left:8918;top:3756;width:166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22" path="m0,7l14,22l27,15l14,0l15,0e" stroked="t" o:allowincell="f" style="position:absolute;left:9069;top:3734;width:15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71" path="m40,0l12,4l0,33l0,54l12,89l53,122l119,149l185,167l237,171l265,157l278,129l278,118l265,82l237,55l198,33l185,29l145,29l119,44l105,71l105,82l119,118l145,146l185,167l187,167e" stroked="t" o:allowincell="f" style="position:absolute;left:8918;top:3570;width:166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-48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3110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20240</wp:posOffset>
                </wp:positionH>
                <wp:positionV relativeFrom="page">
                  <wp:posOffset>4736465</wp:posOffset>
                </wp:positionV>
                <wp:extent cx="4318635" cy="154876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1548720"/>
                          <a:chOff x="0" y="0"/>
                          <a:chExt cx="4318560" cy="1548720"/>
                        </a:xfrm>
                      </wpg:grpSpPr>
                      <wps:wsp>
                        <wps:cNvSpPr/>
                        <wps:spPr>
                          <a:xfrm>
                            <a:off x="401400" y="284400"/>
                            <a:ext cx="19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0">
                                <a:moveTo>
                                  <a:pt x="0" y="0"/>
                                </a:moveTo>
                                <a:lnTo>
                                  <a:pt x="446" y="0"/>
                                </a:lnTo>
                                <a:lnTo>
                                  <a:pt x="4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84400"/>
                            <a:ext cx="41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284400"/>
                            <a:ext cx="4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284400"/>
                            <a:ext cx="21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84400"/>
                            <a:ext cx="212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84400"/>
                            <a:ext cx="21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84400"/>
                            <a:ext cx="42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284400"/>
                            <a:ext cx="19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0">
                                <a:moveTo>
                                  <a:pt x="0" y="0"/>
                                </a:moveTo>
                                <a:lnTo>
                                  <a:pt x="445" y="0"/>
                                </a:lnTo>
                                <a:lnTo>
                                  <a:pt x="4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0"/>
                            <a:ext cx="13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0">
                                <a:moveTo>
                                  <a:pt x="0" y="0"/>
                                </a:moveTo>
                                <a:lnTo>
                                  <a:pt x="298" y="0"/>
                                </a:lnTo>
                                <a:lnTo>
                                  <a:pt x="2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44680"/>
                            <a:ext cx="13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0">
                                <a:moveTo>
                                  <a:pt x="0" y="0"/>
                                </a:moveTo>
                                <a:lnTo>
                                  <a:pt x="298" y="0"/>
                                </a:lnTo>
                                <a:lnTo>
                                  <a:pt x="2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4840"/>
                            <a:ext cx="14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3">
                                <a:moveTo>
                                  <a:pt x="0" y="0"/>
                                </a:moveTo>
                                <a:lnTo>
                                  <a:pt x="0" y="1193"/>
                                </a:lnTo>
                                <a:lnTo>
                                  <a:pt x="1" y="1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4840"/>
                            <a:ext cx="7804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9" h="597">
                                <a:moveTo>
                                  <a:pt x="0" y="0"/>
                                </a:moveTo>
                                <a:lnTo>
                                  <a:pt x="1788" y="597"/>
                                </a:lnTo>
                                <a:lnTo>
                                  <a:pt x="1789" y="5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84400"/>
                            <a:ext cx="779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596">
                                <a:moveTo>
                                  <a:pt x="1788" y="0"/>
                                </a:moveTo>
                                <a:lnTo>
                                  <a:pt x="0" y="596"/>
                                </a:lnTo>
                                <a:lnTo>
                                  <a:pt x="1" y="5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7096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4840"/>
                            <a:ext cx="622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93">
                                <a:moveTo>
                                  <a:pt x="142" y="0"/>
                                </a:moveTo>
                                <a:lnTo>
                                  <a:pt x="0" y="390"/>
                                </a:lnTo>
                                <a:lnTo>
                                  <a:pt x="0" y="805"/>
                                </a:lnTo>
                                <a:lnTo>
                                  <a:pt x="142" y="1193"/>
                                </a:lnTo>
                                <a:lnTo>
                                  <a:pt x="144" y="1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0"/>
                            <a:ext cx="14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93">
                                <a:moveTo>
                                  <a:pt x="0" y="0"/>
                                </a:moveTo>
                                <a:lnTo>
                                  <a:pt x="0" y="1193"/>
                                </a:lnTo>
                                <a:lnTo>
                                  <a:pt x="2" y="1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0"/>
                            <a:ext cx="14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2">
                                <a:moveTo>
                                  <a:pt x="0" y="0"/>
                                </a:moveTo>
                                <a:lnTo>
                                  <a:pt x="0" y="1312"/>
                                </a:lnTo>
                                <a:lnTo>
                                  <a:pt x="1" y="1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0"/>
                            <a:ext cx="14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12">
                                <a:moveTo>
                                  <a:pt x="0" y="0"/>
                                </a:moveTo>
                                <a:lnTo>
                                  <a:pt x="0" y="1312"/>
                                </a:lnTo>
                                <a:lnTo>
                                  <a:pt x="1" y="13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4840"/>
                            <a:ext cx="97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4" h="0">
                                <a:moveTo>
                                  <a:pt x="0" y="0"/>
                                </a:moveTo>
                                <a:lnTo>
                                  <a:pt x="2223" y="0"/>
                                </a:lnTo>
                                <a:lnTo>
                                  <a:pt x="22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544680"/>
                            <a:ext cx="970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4" h="0">
                                <a:moveTo>
                                  <a:pt x="0" y="0"/>
                                </a:moveTo>
                                <a:lnTo>
                                  <a:pt x="2223" y="0"/>
                                </a:lnTo>
                                <a:lnTo>
                                  <a:pt x="22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572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2636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0772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8908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6972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5216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33520"/>
                            <a:ext cx="129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0" h="0">
                                <a:moveTo>
                                  <a:pt x="0" y="0"/>
                                </a:moveTo>
                                <a:lnTo>
                                  <a:pt x="2979" y="0"/>
                                </a:lnTo>
                                <a:lnTo>
                                  <a:pt x="29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44680"/>
                            <a:ext cx="14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6">
                                <a:moveTo>
                                  <a:pt x="0" y="0"/>
                                </a:moveTo>
                                <a:lnTo>
                                  <a:pt x="0" y="1076"/>
                                </a:lnTo>
                                <a:lnTo>
                                  <a:pt x="2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70960"/>
                            <a:ext cx="144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6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1" y="1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70920"/>
                            <a:ext cx="119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70920"/>
                            <a:ext cx="12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70920"/>
                            <a:ext cx="13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0">
                                <a:moveTo>
                                  <a:pt x="0" y="0"/>
                                </a:moveTo>
                                <a:lnTo>
                                  <a:pt x="298" y="0"/>
                                </a:lnTo>
                                <a:lnTo>
                                  <a:pt x="2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9500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278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9500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278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500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278" y="0"/>
                                </a:moveTo>
                                <a:lnTo>
                                  <a:pt x="278" y="94"/>
                                </a:lnTo>
                                <a:lnTo>
                                  <a:pt x="0" y="48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500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278" y="0"/>
                                </a:moveTo>
                                <a:lnTo>
                                  <a:pt x="278" y="94"/>
                                </a:lnTo>
                                <a:lnTo>
                                  <a:pt x="0" y="4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784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79">
                                <a:moveTo>
                                  <a:pt x="7" y="52"/>
                                </a:moveTo>
                                <a:lnTo>
                                  <a:pt x="31" y="40"/>
                                </a:lnTo>
                                <a:lnTo>
                                  <a:pt x="74" y="0"/>
                                </a:lnTo>
                                <a:lnTo>
                                  <a:pt x="0" y="279"/>
                                </a:lnTo>
                                <a:lnTo>
                                  <a:pt x="1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70960"/>
                            <a:ext cx="144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6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1" y="1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570960"/>
                            <a:ext cx="144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6">
                                <a:moveTo>
                                  <a:pt x="0" y="0"/>
                                </a:moveTo>
                                <a:lnTo>
                                  <a:pt x="0" y="1016"/>
                                </a:lnTo>
                                <a:lnTo>
                                  <a:pt x="1" y="1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70920"/>
                            <a:ext cx="1055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" h="0">
                                <a:moveTo>
                                  <a:pt x="0" y="0"/>
                                </a:moveTo>
                                <a:lnTo>
                                  <a:pt x="2423" y="0"/>
                                </a:lnTo>
                                <a:lnTo>
                                  <a:pt x="24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500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278" y="0"/>
                                </a:moveTo>
                                <a:lnTo>
                                  <a:pt x="278" y="94"/>
                                </a:lnTo>
                                <a:lnTo>
                                  <a:pt x="0" y="48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500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278" y="0"/>
                                </a:moveTo>
                                <a:lnTo>
                                  <a:pt x="278" y="94"/>
                                </a:lnTo>
                                <a:lnTo>
                                  <a:pt x="0" y="4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95004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278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95004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278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807840"/>
                            <a:ext cx="48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79">
                                <a:moveTo>
                                  <a:pt x="0" y="212"/>
                                </a:moveTo>
                                <a:lnTo>
                                  <a:pt x="30" y="172"/>
                                </a:lnTo>
                                <a:lnTo>
                                  <a:pt x="75" y="105"/>
                                </a:lnTo>
                                <a:lnTo>
                                  <a:pt x="92" y="79"/>
                                </a:lnTo>
                                <a:lnTo>
                                  <a:pt x="108" y="40"/>
                                </a:lnTo>
                                <a:lnTo>
                                  <a:pt x="111" y="13"/>
                                </a:lnTo>
                                <a:lnTo>
                                  <a:pt x="99" y="0"/>
                                </a:lnTo>
                                <a:lnTo>
                                  <a:pt x="71" y="13"/>
                                </a:lnTo>
                                <a:lnTo>
                                  <a:pt x="55" y="40"/>
                                </a:lnTo>
                                <a:lnTo>
                                  <a:pt x="37" y="93"/>
                                </a:lnTo>
                                <a:lnTo>
                                  <a:pt x="15" y="186"/>
                                </a:lnTo>
                                <a:lnTo>
                                  <a:pt x="9" y="265"/>
                                </a:lnTo>
                                <a:lnTo>
                                  <a:pt x="21" y="279"/>
                                </a:lnTo>
                                <a:lnTo>
                                  <a:pt x="35" y="279"/>
                                </a:lnTo>
                                <a:lnTo>
                                  <a:pt x="62" y="265"/>
                                </a:lnTo>
                                <a:lnTo>
                                  <a:pt x="77" y="251"/>
                                </a:lnTo>
                                <a:lnTo>
                                  <a:pt x="107" y="212"/>
                                </a:lnTo>
                                <a:lnTo>
                                  <a:pt x="108" y="2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79480"/>
                            <a:ext cx="50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0">
                                <a:moveTo>
                                  <a:pt x="94" y="39"/>
                                </a:moveTo>
                                <a:lnTo>
                                  <a:pt x="84" y="54"/>
                                </a:lnTo>
                                <a:lnTo>
                                  <a:pt x="76" y="60"/>
                                </a:lnTo>
                                <a:lnTo>
                                  <a:pt x="60" y="69"/>
                                </a:lnTo>
                                <a:lnTo>
                                  <a:pt x="53" y="69"/>
                                </a:lnTo>
                                <a:lnTo>
                                  <a:pt x="46" y="60"/>
                                </a:lnTo>
                                <a:lnTo>
                                  <a:pt x="48" y="45"/>
                                </a:lnTo>
                                <a:lnTo>
                                  <a:pt x="57" y="24"/>
                                </a:lnTo>
                                <a:lnTo>
                                  <a:pt x="74" y="9"/>
                                </a:lnTo>
                                <a:lnTo>
                                  <a:pt x="89" y="0"/>
                                </a:lnTo>
                                <a:lnTo>
                                  <a:pt x="97" y="0"/>
                                </a:lnTo>
                                <a:lnTo>
                                  <a:pt x="112" y="9"/>
                                </a:lnTo>
                                <a:lnTo>
                                  <a:pt x="117" y="24"/>
                                </a:lnTo>
                                <a:lnTo>
                                  <a:pt x="116" y="39"/>
                                </a:lnTo>
                                <a:lnTo>
                                  <a:pt x="106" y="60"/>
                                </a:lnTo>
                                <a:lnTo>
                                  <a:pt x="90" y="75"/>
                                </a:lnTo>
                                <a:lnTo>
                                  <a:pt x="67" y="92"/>
                                </a:lnTo>
                                <a:lnTo>
                                  <a:pt x="26" y="122"/>
                                </a:lnTo>
                                <a:lnTo>
                                  <a:pt x="9" y="137"/>
                                </a:lnTo>
                                <a:lnTo>
                                  <a:pt x="0" y="160"/>
                                </a:lnTo>
                                <a:lnTo>
                                  <a:pt x="8" y="152"/>
                                </a:lnTo>
                                <a:lnTo>
                                  <a:pt x="23" y="144"/>
                                </a:lnTo>
                                <a:lnTo>
                                  <a:pt x="31" y="144"/>
                                </a:lnTo>
                                <a:lnTo>
                                  <a:pt x="60" y="160"/>
                                </a:lnTo>
                                <a:lnTo>
                                  <a:pt x="68" y="160"/>
                                </a:lnTo>
                                <a:lnTo>
                                  <a:pt x="83" y="152"/>
                                </a:lnTo>
                                <a:lnTo>
                                  <a:pt x="91" y="144"/>
                                </a:lnTo>
                                <a:lnTo>
                                  <a:pt x="93" y="1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84400"/>
                            <a:ext cx="1440" cy="9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86">
                                <a:moveTo>
                                  <a:pt x="0" y="0"/>
                                </a:moveTo>
                                <a:lnTo>
                                  <a:pt x="0" y="2286"/>
                                </a:lnTo>
                                <a:lnTo>
                                  <a:pt x="1" y="2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44680"/>
                            <a:ext cx="144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0">
                                <a:moveTo>
                                  <a:pt x="0" y="0"/>
                                </a:moveTo>
                                <a:lnTo>
                                  <a:pt x="0" y="1690"/>
                                </a:lnTo>
                                <a:lnTo>
                                  <a:pt x="1" y="16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38760"/>
                            <a:ext cx="222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5" h="0">
                                <a:moveTo>
                                  <a:pt x="0" y="0"/>
                                </a:moveTo>
                                <a:lnTo>
                                  <a:pt x="5104" y="0"/>
                                </a:lnTo>
                                <a:lnTo>
                                  <a:pt x="51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21860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21860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12186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7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1218600"/>
                            <a:ext cx="1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7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075680"/>
                            <a:ext cx="48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78">
                                <a:moveTo>
                                  <a:pt x="0" y="211"/>
                                </a:moveTo>
                                <a:lnTo>
                                  <a:pt x="30" y="172"/>
                                </a:lnTo>
                                <a:lnTo>
                                  <a:pt x="75" y="105"/>
                                </a:lnTo>
                                <a:lnTo>
                                  <a:pt x="91" y="79"/>
                                </a:lnTo>
                                <a:lnTo>
                                  <a:pt x="107" y="40"/>
                                </a:lnTo>
                                <a:lnTo>
                                  <a:pt x="110" y="12"/>
                                </a:lnTo>
                                <a:lnTo>
                                  <a:pt x="98" y="0"/>
                                </a:lnTo>
                                <a:lnTo>
                                  <a:pt x="70" y="12"/>
                                </a:lnTo>
                                <a:lnTo>
                                  <a:pt x="54" y="40"/>
                                </a:lnTo>
                                <a:lnTo>
                                  <a:pt x="36" y="93"/>
                                </a:lnTo>
                                <a:lnTo>
                                  <a:pt x="15" y="185"/>
                                </a:lnTo>
                                <a:lnTo>
                                  <a:pt x="8" y="265"/>
                                </a:lnTo>
                                <a:lnTo>
                                  <a:pt x="20" y="278"/>
                                </a:lnTo>
                                <a:lnTo>
                                  <a:pt x="34" y="278"/>
                                </a:lnTo>
                                <a:lnTo>
                                  <a:pt x="61" y="265"/>
                                </a:lnTo>
                                <a:lnTo>
                                  <a:pt x="76" y="251"/>
                                </a:lnTo>
                                <a:lnTo>
                                  <a:pt x="106" y="211"/>
                                </a:lnTo>
                                <a:lnTo>
                                  <a:pt x="107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14732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60">
                                <a:moveTo>
                                  <a:pt x="0" y="91"/>
                                </a:moveTo>
                                <a:lnTo>
                                  <a:pt x="33" y="53"/>
                                </a:lnTo>
                                <a:lnTo>
                                  <a:pt x="59" y="23"/>
                                </a:lnTo>
                                <a:lnTo>
                                  <a:pt x="75" y="0"/>
                                </a:lnTo>
                                <a:lnTo>
                                  <a:pt x="46" y="68"/>
                                </a:lnTo>
                                <a:lnTo>
                                  <a:pt x="27" y="121"/>
                                </a:lnTo>
                                <a:lnTo>
                                  <a:pt x="16" y="160"/>
                                </a:lnTo>
                                <a:lnTo>
                                  <a:pt x="18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84400"/>
                            <a:ext cx="1440" cy="12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9">
                                <a:moveTo>
                                  <a:pt x="0" y="0"/>
                                </a:moveTo>
                                <a:lnTo>
                                  <a:pt x="0" y="2899"/>
                                </a:lnTo>
                                <a:lnTo>
                                  <a:pt x="1" y="2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84400"/>
                            <a:ext cx="1440" cy="12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9">
                                <a:moveTo>
                                  <a:pt x="0" y="0"/>
                                </a:moveTo>
                                <a:lnTo>
                                  <a:pt x="0" y="2899"/>
                                </a:lnTo>
                                <a:lnTo>
                                  <a:pt x="1" y="28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505520"/>
                            <a:ext cx="3003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2" h="0">
                                <a:moveTo>
                                  <a:pt x="0" y="0"/>
                                </a:moveTo>
                                <a:lnTo>
                                  <a:pt x="6890" y="0"/>
                                </a:lnTo>
                                <a:lnTo>
                                  <a:pt x="68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4864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4864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14864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9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1486440"/>
                            <a:ext cx="121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9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343520"/>
                            <a:ext cx="558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8">
                                <a:moveTo>
                                  <a:pt x="75" y="0"/>
                                </a:moveTo>
                                <a:lnTo>
                                  <a:pt x="0" y="278"/>
                                </a:lnTo>
                                <a:lnTo>
                                  <a:pt x="127" y="278"/>
                                </a:lnTo>
                                <a:lnTo>
                                  <a:pt x="128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4840"/>
                            <a:ext cx="130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3" h="0">
                                <a:moveTo>
                                  <a:pt x="0" y="0"/>
                                </a:moveTo>
                                <a:lnTo>
                                  <a:pt x="2982" y="0"/>
                                </a:lnTo>
                                <a:lnTo>
                                  <a:pt x="2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44680"/>
                            <a:ext cx="1301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3" h="0">
                                <a:moveTo>
                                  <a:pt x="0" y="0"/>
                                </a:moveTo>
                                <a:lnTo>
                                  <a:pt x="2982" y="0"/>
                                </a:lnTo>
                                <a:lnTo>
                                  <a:pt x="29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46160"/>
                            <a:ext cx="1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7">
                                <a:moveTo>
                                  <a:pt x="0" y="0"/>
                                </a:moveTo>
                                <a:lnTo>
                                  <a:pt x="0" y="637"/>
                                </a:lnTo>
                                <a:lnTo>
                                  <a:pt x="1" y="6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2484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2484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42372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42372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245880"/>
                            <a:ext cx="1213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0" y="0"/>
                                </a:moveTo>
                                <a:lnTo>
                                  <a:pt x="278" y="75"/>
                                </a:lnTo>
                                <a:lnTo>
                                  <a:pt x="279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26100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4">
                                <a:moveTo>
                                  <a:pt x="41" y="0"/>
                                </a:moveTo>
                                <a:lnTo>
                                  <a:pt x="13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3"/>
                                </a:lnTo>
                                <a:lnTo>
                                  <a:pt x="13" y="87"/>
                                </a:lnTo>
                                <a:lnTo>
                                  <a:pt x="41" y="116"/>
                                </a:lnTo>
                                <a:lnTo>
                                  <a:pt x="80" y="138"/>
                                </a:lnTo>
                                <a:lnTo>
                                  <a:pt x="106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3" y="131"/>
                                </a:lnTo>
                                <a:lnTo>
                                  <a:pt x="185" y="113"/>
                                </a:lnTo>
                                <a:lnTo>
                                  <a:pt x="185" y="80"/>
                                </a:lnTo>
                                <a:lnTo>
                                  <a:pt x="173" y="56"/>
                                </a:lnTo>
                                <a:lnTo>
                                  <a:pt x="146" y="27"/>
                                </a:lnTo>
                                <a:lnTo>
                                  <a:pt x="147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1929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9" h="0">
                                <a:moveTo>
                                  <a:pt x="44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0960"/>
                            <a:ext cx="1929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9" h="0">
                                <a:moveTo>
                                  <a:pt x="442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1320"/>
                            <a:ext cx="14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5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  <a:lnTo>
                                  <a:pt x="1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7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7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4964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4964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1213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0" y="0"/>
                                </a:moveTo>
                                <a:lnTo>
                                  <a:pt x="278" y="75"/>
                                </a:lnTo>
                                <a:lnTo>
                                  <a:pt x="279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7036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5">
                                <a:moveTo>
                                  <a:pt x="39" y="0"/>
                                </a:moveTo>
                                <a:lnTo>
                                  <a:pt x="13" y="14"/>
                                </a:lnTo>
                                <a:lnTo>
                                  <a:pt x="0" y="32"/>
                                </a:lnTo>
                                <a:lnTo>
                                  <a:pt x="0" y="64"/>
                                </a:lnTo>
                                <a:lnTo>
                                  <a:pt x="13" y="89"/>
                                </a:lnTo>
                                <a:lnTo>
                                  <a:pt x="39" y="118"/>
                                </a:lnTo>
                                <a:lnTo>
                                  <a:pt x="80" y="138"/>
                                </a:lnTo>
                                <a:lnTo>
                                  <a:pt x="106" y="145"/>
                                </a:lnTo>
                                <a:lnTo>
                                  <a:pt x="146" y="145"/>
                                </a:lnTo>
                                <a:lnTo>
                                  <a:pt x="173" y="131"/>
                                </a:lnTo>
                                <a:lnTo>
                                  <a:pt x="185" y="113"/>
                                </a:lnTo>
                                <a:lnTo>
                                  <a:pt x="185" y="82"/>
                                </a:lnTo>
                                <a:lnTo>
                                  <a:pt x="173" y="58"/>
                                </a:lnTo>
                                <a:lnTo>
                                  <a:pt x="146" y="29"/>
                                </a:lnTo>
                                <a:lnTo>
                                  <a:pt x="147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6160"/>
                            <a:ext cx="69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2">
                                <a:moveTo>
                                  <a:pt x="30" y="38"/>
                                </a:moveTo>
                                <a:lnTo>
                                  <a:pt x="22" y="24"/>
                                </a:lnTo>
                                <a:lnTo>
                                  <a:pt x="0" y="0"/>
                                </a:lnTo>
                                <a:lnTo>
                                  <a:pt x="158" y="42"/>
                                </a:lnTo>
                                <a:lnTo>
                                  <a:pt x="160" y="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49640"/>
                            <a:ext cx="335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256">
                                <a:moveTo>
                                  <a:pt x="0" y="256"/>
                                </a:moveTo>
                                <a:lnTo>
                                  <a:pt x="768" y="0"/>
                                </a:lnTo>
                                <a:lnTo>
                                  <a:pt x="7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70800"/>
                            <a:ext cx="63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18">
                                <a:moveTo>
                                  <a:pt x="17" y="318"/>
                                </a:moveTo>
                                <a:lnTo>
                                  <a:pt x="0" y="30"/>
                                </a:lnTo>
                                <a:lnTo>
                                  <a:pt x="90" y="0"/>
                                </a:lnTo>
                                <a:lnTo>
                                  <a:pt x="121" y="3"/>
                                </a:lnTo>
                                <a:lnTo>
                                  <a:pt x="132" y="14"/>
                                </a:lnTo>
                                <a:lnTo>
                                  <a:pt x="143" y="38"/>
                                </a:lnTo>
                                <a:lnTo>
                                  <a:pt x="145" y="66"/>
                                </a:lnTo>
                                <a:lnTo>
                                  <a:pt x="137" y="96"/>
                                </a:lnTo>
                                <a:lnTo>
                                  <a:pt x="128" y="113"/>
                                </a:lnTo>
                                <a:lnTo>
                                  <a:pt x="98" y="136"/>
                                </a:lnTo>
                                <a:lnTo>
                                  <a:pt x="8" y="166"/>
                                </a:lnTo>
                                <a:lnTo>
                                  <a:pt x="9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33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7">
                                <a:moveTo>
                                  <a:pt x="0" y="0"/>
                                </a:moveTo>
                                <a:lnTo>
                                  <a:pt x="79" y="127"/>
                                </a:lnTo>
                                <a:lnTo>
                                  <a:pt x="80" y="1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39840"/>
                            <a:ext cx="66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5">
                                <a:moveTo>
                                  <a:pt x="88" y="0"/>
                                </a:moveTo>
                                <a:lnTo>
                                  <a:pt x="0" y="225"/>
                                </a:lnTo>
                                <a:lnTo>
                                  <a:pt x="151" y="175"/>
                                </a:lnTo>
                                <a:lnTo>
                                  <a:pt x="153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39840"/>
                            <a:ext cx="7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7">
                                <a:moveTo>
                                  <a:pt x="0" y="0"/>
                                </a:moveTo>
                                <a:lnTo>
                                  <a:pt x="18" y="287"/>
                                </a:lnTo>
                                <a:lnTo>
                                  <a:pt x="20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9640"/>
                            <a:ext cx="119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32">
                                <a:moveTo>
                                  <a:pt x="0" y="44"/>
                                </a:moveTo>
                                <a:lnTo>
                                  <a:pt x="29" y="132"/>
                                </a:lnTo>
                                <a:lnTo>
                                  <a:pt x="27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9640"/>
                            <a:ext cx="119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32">
                                <a:moveTo>
                                  <a:pt x="0" y="44"/>
                                </a:moveTo>
                                <a:lnTo>
                                  <a:pt x="29" y="132"/>
                                </a:lnTo>
                                <a:lnTo>
                                  <a:pt x="278" y="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372.95pt;width:340.05pt;height:121.9pt" coordorigin="3024,7459" coordsize="6801,2438">
                <v:shape id="shape_0" path="m0,0l446,0l447,0e" stroked="t" o:allowincell="f" style="position:absolute;left:3656;top:7907;width:3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4031;top:7907;width:6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4162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4564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4698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5099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231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5633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767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9,0l100,0e" stroked="t" o:allowincell="f" style="position:absolute;left:6166;top:7907;width:6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6300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6701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835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7237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7371;top:7907;width:3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7770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7904;top:7907;width: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8306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8440;top:7907;width:33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8839;top:7907;width:6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45,0l447,0e" stroked="t" o:allowincell="f" style="position:absolute;left:8973;top:7907;width:30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8,0l299,0e" stroked="t" o:allowincell="f" style="position:absolute;left:4002;top:7498;width:2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8,0l299,0e" stroked="t" o:allowincell="f" style="position:absolute;left:4002;top:8317;width:2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93" path="m0,0l0,1193l1,1193e" stroked="t" o:allowincell="f" style="position:absolute;left:7776;top:7498;width:1;height:8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9,597" path="m0,0l1788,597l1789,597e" stroked="t" o:allowincell="f" style="position:absolute;left:7776;top:7498;width:1228;height: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88,596" path="m1788,0l0,596l1,596e" stroked="t" o:allowincell="f" style="position:absolute;left:7776;top:7907;width:1226;height:4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7459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8358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4,1193" path="m142,0l0,390l0,805l142,1193l144,1193e" stroked="t" o:allowincell="f" style="position:absolute;left:3905;top:7498;width:97;height:8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93" path="m0,0l0,1193l2,1193e" stroked="t" o:allowincell="f" style="position:absolute;left:4002;top:7498;width:1;height:8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2" path="m0,0l0,1312l1,1312e" stroked="t" o:allowincell="f" style="position:absolute;left:4206;top:7459;width:1;height:8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12" path="m0,0l0,1312l1,1312e" stroked="t" o:allowincell="f" style="position:absolute;left:6250;top:7459;width:1;height:8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3,0l2224,0e" stroked="t" o:allowincell="f" style="position:absolute;left:6250;top:7498;width:152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23,0l2224,0e" stroked="t" o:allowincell="f" style="position:absolute;left:6250;top:8317;width:152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7531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7658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7786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7914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8041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8171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79,0l2980,0e" stroked="t" o:allowincell="f" style="position:absolute;left:4206;top:8299;width:204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76" path="m0,0l0,1076l2,1076e" stroked="t" o:allowincell="f" style="position:absolute;left:4002;top:8317;width:1;height:7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6" path="m0,0l0,1016l1,1016e" stroked="t" o:allowincell="f" style="position:absolute;left:4206;top:8358;width:1;height:6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3621;top:8988;width:18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,0l279,0e" stroked="t" o:allowincell="f" style="position:absolute;left:4397;top:8988;width:19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8,0l299,0e" stroked="t" o:allowincell="f" style="position:absolute;left:4002;top:8988;width:20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4" path="m0,0l0,94l278,48l0,0xe" fillcolor="yellow" stroked="t" o:allowincell="f" style="position:absolute;left:3810;top:8955;width:190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4" path="m0,0l0,94l278,48l0,0e" stroked="t" o:allowincell="f" style="position:absolute;left:3810;top:8955;width:19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4" path="m278,0l278,94l0,48l278,0xe" fillcolor="yellow" stroked="t" o:allowincell="f" style="position:absolute;left:4206;top:8955;width:190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4" path="m278,0l278,94l0,48l278,0e" stroked="t" o:allowincell="f" style="position:absolute;left:4206;top:8955;width:19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,279" path="m7,52l31,40l74,0l0,279l1,279e" stroked="t" o:allowincell="f" style="position:absolute;left:4078;top:8731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6" path="m0,0l0,1016l1,1016e" stroked="t" o:allowincell="f" style="position:absolute;left:4206;top:8358;width:1;height:6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16" path="m0,0l0,1016l1,1016e" stroked="t" o:allowincell="f" style="position:absolute;left:6250;top:8358;width:1;height:6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423,0l2424,0e" stroked="t" o:allowincell="f" style="position:absolute;left:4397;top:8988;width:1662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4" path="m278,0l278,94l0,48l278,0xe" fillcolor="yellow" stroked="t" o:allowincell="f" style="position:absolute;left:4206;top:8955;width:190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4" path="m278,0l278,94l0,48l278,0e" stroked="t" o:allowincell="f" style="position:absolute;left:4206;top:8955;width:19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4" path="m0,0l0,94l278,48l0,0xe" fillcolor="yellow" stroked="t" o:allowincell="f" style="position:absolute;left:6061;top:8955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4" path="m0,0l0,94l278,48l0,0e" stroked="t" o:allowincell="f" style="position:absolute;left:6061;top:8955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,279" path="m0,212l30,172l75,105l92,79l108,40l111,13l99,0l71,13l55,40l37,93l15,186l9,265l21,279l35,279l62,265l77,251l107,212l108,212e" stroked="t" o:allowincell="f" style="position:absolute;left:5151;top:8731;width:7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160" path="m94,39l84,54l76,60l60,69l53,69l46,60l48,45l57,24l74,9l89,0l97,0l112,9l117,24l116,39l106,60l90,75l67,92l26,122l9,137l0,160l8,152l23,144l31,144l60,160l68,160l83,152l91,144l93,144e" stroked="t" o:allowincell="f" style="position:absolute;left:5227;top:8844;width:7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86" path="m0,0l0,2286l1,2286e" stroked="t" o:allowincell="f" style="position:absolute;left:3893;top:7907;width:1;height:15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90" path="m0,0l0,1690l1,1690e" stroked="t" o:allowincell="f" style="position:absolute;left:7776;top:8317;width:1;height:11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104,0l5105,0e" stroked="t" o:allowincell="f" style="position:absolute;left:4084;top:9410;width:350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3893;top:9378;width:190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3893;top:9378;width:19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93" path="m0,0l0,93l277,47l0,0xe" fillcolor="yellow" stroked="t" o:allowincell="f" style="position:absolute;left:7587;top:9378;width:188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7,93" path="m0,0l0,93l277,47l0,0e" stroked="t" o:allowincell="f" style="position:absolute;left:7587;top:9378;width:188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0,278" path="m0,211l30,172l75,105l91,79l107,40l110,12l98,0l70,12l54,40l36,93l15,185l8,265l20,278l34,278l61,265l76,251l106,211l107,211e" stroked="t" o:allowincell="f" style="position:absolute;left:5771;top:9153;width:7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160" path="m0,91l33,53l59,23l75,0l46,68l27,121l16,160l18,160e" stroked="t" o:allowincell="f" style="position:absolute;left:5847;top:9266;width:5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99" path="m0,0l0,2899l1,2899e" stroked="t" o:allowincell="f" style="position:absolute;left:3893;top:7907;width:1;height:19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99" path="m0,0l0,2899l1,2899e" stroked="t" o:allowincell="f" style="position:absolute;left:9004;top:7907;width:1;height:19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90,0l6892,0e" stroked="t" o:allowincell="f" style="position:absolute;left:4084;top:9830;width:472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3893;top:9800;width:190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3893;top:9800;width:19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93" path="m0,0l0,93l279,46l0,0xe" fillcolor="yellow" stroked="t" o:allowincell="f" style="position:absolute;left:8812;top:9800;width:190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93" path="m0,0l0,93l279,46l0,0e" stroked="t" o:allowincell="f" style="position:absolute;left:8812;top:9800;width:190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278" path="m75,0l0,278l127,278l128,278e" stroked="t" o:allowincell="f" style="position:absolute;left:6405;top:9575;width:87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82,0l2983,0e" stroked="t" o:allowincell="f" style="position:absolute;left:7776;top:7498;width:204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82,0l2983,0e" stroked="t" o:allowincell="f" style="position:absolute;left:7776;top:8317;width:204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37" path="m0,0l0,637l1,637e" stroked="t" o:allowincell="f" style="position:absolute;left:9755;top:7689;width:1;height:4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9725;top:7498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9725;top:7498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9725;top:8126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9725;top:8126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5" path="m0,0l278,75l279,75e" stroked="t" o:allowincell="f" style="position:absolute;left:9500;top:7846;width:19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4" path="m41,0l13,13l0,31l0,63l13,87l41,116l80,138l106,144l146,144l173,131l185,113l185,80l173,56l146,27l147,27e" stroked="t" o:allowincell="f" style="position:absolute;left:9564;top:7870;width:124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29,0l0,0l1,0e" stroked="t" o:allowincell="f" style="position:absolute;left:3211;top:7459;width:303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29,0l0,0l1,0e" stroked="t" o:allowincell="f" style="position:absolute;left:3211;top:8358;width:303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5" path="m0,0l0,755l1,755e" stroked="t" o:allowincell="f" style="position:absolute;left:3279;top:7650;width:1;height:5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279l93,279l47,0l0,279xe" fillcolor="yellow" stroked="t" o:allowincell="f" style="position:absolute;left:3248;top:7459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279l93,279l47,0l0,279e" stroked="t" o:allowincell="f" style="position:absolute;left:3248;top:7459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3248;top:8167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3248;top:8167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5" path="m0,0l278,75l279,75e" stroked="t" o:allowincell="f" style="position:absolute;left:3024;top:7860;width:190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5" path="m39,0l13,14l0,32l0,64l13,89l39,118l80,138l106,145l146,145l173,131l185,113l185,82l173,58l146,29l147,29e" stroked="t" o:allowincell="f" style="position:absolute;left:3087;top:7885;width:124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42" path="m30,38l22,24l0,0l158,42l160,42e" stroked="t" o:allowincell="f" style="position:absolute;left:3137;top:7831;width:108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9,256" path="m0,256l768,0l769,0e" stroked="t" o:allowincell="f" style="position:absolute;left:3407;top:8167;width:528;height:1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5,318" path="m17,318l0,30l90,0l121,3l132,14l143,38l145,66l137,96l128,113l98,136l8,166l9,166e" stroked="t" o:allowincell="f" style="position:absolute;left:3433;top:8043;width:99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0,127" path="m0,0l79,127l80,127e" stroked="t" o:allowincell="f" style="position:absolute;left:3489;top:8142;width:52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225" path="m88,0l0,225l151,175l153,175e" stroked="t" o:allowincell="f" style="position:absolute;left:3586;top:7994;width:104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87" path="m0,0l18,287l20,287e" stroked="t" o:allowincell="f" style="position:absolute;left:3647;top:7994;width:1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32" path="m0,44l29,132l278,0l0,44xe" fillcolor="yellow" stroked="t" o:allowincell="f" style="position:absolute;left:3744;top:8167;width:188;height: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132" path="m0,44l29,132l278,0l0,44e" stroked="t" o:allowincell="f" style="position:absolute;left:3744;top:8167;width:188;height: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701"/>
        <w:gridCol w:w="737"/>
        <w:gridCol w:w="737"/>
        <w:gridCol w:w="737"/>
        <w:gridCol w:w="737"/>
        <w:gridCol w:w="59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5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5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9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43200</wp:posOffset>
                </wp:positionH>
                <wp:positionV relativeFrom="page">
                  <wp:posOffset>7784465</wp:posOffset>
                </wp:positionV>
                <wp:extent cx="2277745" cy="149352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93640"/>
                          <a:chOff x="0" y="0"/>
                          <a:chExt cx="2277720" cy="1493640"/>
                        </a:xfrm>
                      </wpg:grpSpPr>
                      <wps:wsp>
                        <wps:cNvSpPr/>
                        <wps:spPr>
                          <a:xfrm>
                            <a:off x="127800" y="39384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0">
                                <a:moveTo>
                                  <a:pt x="0" y="0"/>
                                </a:moveTo>
                                <a:lnTo>
                                  <a:pt x="355" y="0"/>
                                </a:lnTo>
                                <a:lnTo>
                                  <a:pt x="3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93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938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93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9384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393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938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393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39384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93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3938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3938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9384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0">
                                <a:moveTo>
                                  <a:pt x="0" y="0"/>
                                </a:moveTo>
                                <a:lnTo>
                                  <a:pt x="354" y="0"/>
                                </a:lnTo>
                                <a:lnTo>
                                  <a:pt x="3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6048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9">
                                <a:moveTo>
                                  <a:pt x="0" y="0"/>
                                </a:moveTo>
                                <a:lnTo>
                                  <a:pt x="0" y="1749"/>
                                </a:lnTo>
                                <a:lnTo>
                                  <a:pt x="1" y="17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157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  <a:lnTo>
                                  <a:pt x="4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86600"/>
                            <a:ext cx="157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  <a:lnTo>
                                  <a:pt x="41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158" y="0"/>
                                </a:moveTo>
                                <a:lnTo>
                                  <a:pt x="0" y="158"/>
                                </a:lnTo>
                                <a:lnTo>
                                  <a:pt x="1" y="1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648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0">
                                <a:moveTo>
                                  <a:pt x="0" y="0"/>
                                </a:moveTo>
                                <a:lnTo>
                                  <a:pt x="158" y="160"/>
                                </a:lnTo>
                                <a:lnTo>
                                  <a:pt x="159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6048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9">
                                <a:moveTo>
                                  <a:pt x="0" y="0"/>
                                </a:moveTo>
                                <a:lnTo>
                                  <a:pt x="0" y="1749"/>
                                </a:lnTo>
                                <a:lnTo>
                                  <a:pt x="1" y="17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158" y="15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72648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60">
                                <a:moveTo>
                                  <a:pt x="158" y="0"/>
                                </a:moveTo>
                                <a:lnTo>
                                  <a:pt x="0" y="160"/>
                                </a:lnTo>
                                <a:lnTo>
                                  <a:pt x="1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72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7">
                                <a:moveTo>
                                  <a:pt x="0" y="0"/>
                                </a:moveTo>
                                <a:lnTo>
                                  <a:pt x="0" y="2067"/>
                                </a:lnTo>
                                <a:lnTo>
                                  <a:pt x="1" y="2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72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67">
                                <a:moveTo>
                                  <a:pt x="0" y="0"/>
                                </a:moveTo>
                                <a:lnTo>
                                  <a:pt x="0" y="2067"/>
                                </a:lnTo>
                                <a:lnTo>
                                  <a:pt x="1" y="20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43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  <a:lnTo>
                                  <a:pt x="1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786600"/>
                            <a:ext cx="43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0">
                                <a:moveTo>
                                  <a:pt x="0" y="0"/>
                                </a:moveTo>
                                <a:lnTo>
                                  <a:pt x="1133" y="0"/>
                                </a:lnTo>
                                <a:lnTo>
                                  <a:pt x="1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0620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1">
                                <a:moveTo>
                                  <a:pt x="0" y="0"/>
                                </a:moveTo>
                                <a:lnTo>
                                  <a:pt x="0" y="1511"/>
                                </a:lnTo>
                                <a:lnTo>
                                  <a:pt x="1" y="15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6818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6818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358200"/>
                            <a:ext cx="10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75">
                                <a:moveTo>
                                  <a:pt x="0" y="0"/>
                                </a:moveTo>
                                <a:lnTo>
                                  <a:pt x="278" y="75"/>
                                </a:lnTo>
                                <a:lnTo>
                                  <a:pt x="280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7332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4">
                                <a:moveTo>
                                  <a:pt x="39" y="0"/>
                                </a:moveTo>
                                <a:lnTo>
                                  <a:pt x="13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2"/>
                                </a:lnTo>
                                <a:lnTo>
                                  <a:pt x="13" y="87"/>
                                </a:lnTo>
                                <a:lnTo>
                                  <a:pt x="39" y="116"/>
                                </a:lnTo>
                                <a:lnTo>
                                  <a:pt x="79" y="137"/>
                                </a:lnTo>
                                <a:lnTo>
                                  <a:pt x="106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5" y="113"/>
                                </a:lnTo>
                                <a:lnTo>
                                  <a:pt x="185" y="80"/>
                                </a:lnTo>
                                <a:lnTo>
                                  <a:pt x="172" y="56"/>
                                </a:lnTo>
                                <a:lnTo>
                                  <a:pt x="146" y="27"/>
                                </a:lnTo>
                                <a:lnTo>
                                  <a:pt x="147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6480"/>
                            <a:ext cx="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0">
                                <a:moveTo>
                                  <a:pt x="0" y="0"/>
                                </a:moveTo>
                                <a:lnTo>
                                  <a:pt x="0" y="910"/>
                                </a:lnTo>
                                <a:lnTo>
                                  <a:pt x="1" y="9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86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0">
                                <a:moveTo>
                                  <a:pt x="0" y="0"/>
                                </a:moveTo>
                                <a:lnTo>
                                  <a:pt x="0" y="750"/>
                                </a:lnTo>
                                <a:lnTo>
                                  <a:pt x="1" y="7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42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2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34280"/>
                            <a:ext cx="71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0">
                                <a:moveTo>
                                  <a:pt x="0" y="0"/>
                                </a:moveTo>
                                <a:lnTo>
                                  <a:pt x="1875" y="0"/>
                                </a:lnTo>
                                <a:lnTo>
                                  <a:pt x="18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03428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173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0173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1736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1736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89280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9" y="53"/>
                                </a:moveTo>
                                <a:lnTo>
                                  <a:pt x="33" y="39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27000"/>
                            <a:ext cx="62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6">
                                <a:moveTo>
                                  <a:pt x="0" y="186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27000"/>
                            <a:ext cx="24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6">
                                <a:moveTo>
                                  <a:pt x="67" y="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892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85">
                                <a:moveTo>
                                  <a:pt x="156" y="0"/>
                                </a:moveTo>
                                <a:lnTo>
                                  <a:pt x="0" y="185"/>
                                </a:lnTo>
                                <a:lnTo>
                                  <a:pt x="160" y="185"/>
                                </a:lnTo>
                                <a:lnTo>
                                  <a:pt x="161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9280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78">
                                <a:moveTo>
                                  <a:pt x="74" y="0"/>
                                </a:move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892800"/>
                            <a:ext cx="70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0" y="0"/>
                                </a:lnTo>
                                <a:lnTo>
                                  <a:pt x="38" y="120"/>
                                </a:lnTo>
                                <a:lnTo>
                                  <a:pt x="53" y="106"/>
                                </a:lnTo>
                                <a:lnTo>
                                  <a:pt x="89" y="92"/>
                                </a:lnTo>
                                <a:lnTo>
                                  <a:pt x="120" y="92"/>
                                </a:lnTo>
                                <a:lnTo>
                                  <a:pt x="149" y="106"/>
                                </a:lnTo>
                                <a:lnTo>
                                  <a:pt x="162" y="132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4" y="238"/>
                                </a:lnTo>
                                <a:lnTo>
                                  <a:pt x="105" y="266"/>
                                </a:lnTo>
                                <a:lnTo>
                                  <a:pt x="70" y="278"/>
                                </a:lnTo>
                                <a:lnTo>
                                  <a:pt x="38" y="278"/>
                                </a:lnTo>
                                <a:lnTo>
                                  <a:pt x="10" y="266"/>
                                </a:lnTo>
                                <a:lnTo>
                                  <a:pt x="3" y="252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89280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3">
                                <a:moveTo>
                                  <a:pt x="42" y="27"/>
                                </a:moveTo>
                                <a:lnTo>
                                  <a:pt x="40" y="8"/>
                                </a:lnTo>
                                <a:lnTo>
                                  <a:pt x="28" y="0"/>
                                </a:lnTo>
                                <a:lnTo>
                                  <a:pt x="10" y="8"/>
                                </a:lnTo>
                                <a:lnTo>
                                  <a:pt x="0" y="27"/>
                                </a:lnTo>
                                <a:lnTo>
                                  <a:pt x="1" y="45"/>
                                </a:lnTo>
                                <a:lnTo>
                                  <a:pt x="13" y="53"/>
                                </a:lnTo>
                                <a:lnTo>
                                  <a:pt x="31" y="45"/>
                                </a:lnTo>
                                <a:lnTo>
                                  <a:pt x="42" y="27"/>
                                </a:lnTo>
                                <a:lnTo>
                                  <a:pt x="43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07136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78">
                                <a:moveTo>
                                  <a:pt x="67" y="67"/>
                                </a:moveTo>
                                <a:lnTo>
                                  <a:pt x="71" y="53"/>
                                </a:lnTo>
                                <a:lnTo>
                                  <a:pt x="88" y="27"/>
                                </a:lnTo>
                                <a:lnTo>
                                  <a:pt x="102" y="13"/>
                                </a:lnTo>
                                <a:lnTo>
                                  <a:pt x="128" y="0"/>
                                </a:lnTo>
                                <a:lnTo>
                                  <a:pt x="170" y="0"/>
                                </a:lnTo>
                                <a:lnTo>
                                  <a:pt x="188" y="13"/>
                                </a:lnTo>
                                <a:lnTo>
                                  <a:pt x="195" y="27"/>
                                </a:lnTo>
                                <a:lnTo>
                                  <a:pt x="197" y="53"/>
                                </a:lnTo>
                                <a:lnTo>
                                  <a:pt x="191" y="79"/>
                                </a:lnTo>
                                <a:lnTo>
                                  <a:pt x="173" y="106"/>
                                </a:lnTo>
                                <a:lnTo>
                                  <a:pt x="142" y="146"/>
                                </a:lnTo>
                                <a:lnTo>
                                  <a:pt x="0" y="278"/>
                                </a:lnTo>
                                <a:lnTo>
                                  <a:pt x="148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106640"/>
                            <a:ext cx="673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86">
                                <a:moveTo>
                                  <a:pt x="145" y="0"/>
                                </a:moveTo>
                                <a:lnTo>
                                  <a:pt x="82" y="0"/>
                                </a:lnTo>
                                <a:lnTo>
                                  <a:pt x="56" y="14"/>
                                </a:lnTo>
                                <a:lnTo>
                                  <a:pt x="29" y="40"/>
                                </a:lnTo>
                                <a:lnTo>
                                  <a:pt x="7" y="81"/>
                                </a:lnTo>
                                <a:lnTo>
                                  <a:pt x="0" y="107"/>
                                </a:lnTo>
                                <a:lnTo>
                                  <a:pt x="0" y="146"/>
                                </a:lnTo>
                                <a:lnTo>
                                  <a:pt x="14" y="174"/>
                                </a:lnTo>
                                <a:lnTo>
                                  <a:pt x="31" y="186"/>
                                </a:lnTo>
                                <a:lnTo>
                                  <a:pt x="96" y="186"/>
                                </a:lnTo>
                                <a:lnTo>
                                  <a:pt x="120" y="174"/>
                                </a:lnTo>
                                <a:lnTo>
                                  <a:pt x="149" y="146"/>
                                </a:lnTo>
                                <a:lnTo>
                                  <a:pt x="169" y="107"/>
                                </a:lnTo>
                                <a:lnTo>
                                  <a:pt x="176" y="81"/>
                                </a:lnTo>
                                <a:lnTo>
                                  <a:pt x="176" y="40"/>
                                </a:lnTo>
                                <a:lnTo>
                                  <a:pt x="162" y="14"/>
                                </a:lnTo>
                                <a:lnTo>
                                  <a:pt x="145" y="0"/>
                                </a:lnTo>
                                <a:lnTo>
                                  <a:pt x="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10664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9">
                                <a:moveTo>
                                  <a:pt x="75" y="0"/>
                                </a:moveTo>
                                <a:lnTo>
                                  <a:pt x="0" y="279"/>
                                </a:lnTo>
                                <a:lnTo>
                                  <a:pt x="2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10664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86">
                                <a:moveTo>
                                  <a:pt x="116" y="146"/>
                                </a:moveTo>
                                <a:lnTo>
                                  <a:pt x="88" y="174"/>
                                </a:lnTo>
                                <a:lnTo>
                                  <a:pt x="63" y="186"/>
                                </a:lnTo>
                                <a:lnTo>
                                  <a:pt x="32" y="186"/>
                                </a:lnTo>
                                <a:lnTo>
                                  <a:pt x="14" y="174"/>
                                </a:lnTo>
                                <a:lnTo>
                                  <a:pt x="7" y="160"/>
                                </a:lnTo>
                                <a:lnTo>
                                  <a:pt x="0" y="146"/>
                                </a:lnTo>
                                <a:lnTo>
                                  <a:pt x="0" y="107"/>
                                </a:lnTo>
                                <a:lnTo>
                                  <a:pt x="7" y="81"/>
                                </a:lnTo>
                                <a:lnTo>
                                  <a:pt x="29" y="40"/>
                                </a:lnTo>
                                <a:lnTo>
                                  <a:pt x="56" y="14"/>
                                </a:lnTo>
                                <a:lnTo>
                                  <a:pt x="81" y="0"/>
                                </a:lnTo>
                                <a:lnTo>
                                  <a:pt x="113" y="0"/>
                                </a:lnTo>
                                <a:lnTo>
                                  <a:pt x="131" y="14"/>
                                </a:lnTo>
                                <a:lnTo>
                                  <a:pt x="145" y="40"/>
                                </a:lnTo>
                                <a:lnTo>
                                  <a:pt x="146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106640"/>
                            <a:ext cx="19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86">
                                <a:moveTo>
                                  <a:pt x="51" y="0"/>
                                </a:moveTo>
                                <a:lnTo>
                                  <a:pt x="0" y="186"/>
                                </a:lnTo>
                                <a:lnTo>
                                  <a:pt x="2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10664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86">
                                <a:moveTo>
                                  <a:pt x="146" y="40"/>
                                </a:moveTo>
                                <a:lnTo>
                                  <a:pt x="131" y="14"/>
                                </a:lnTo>
                                <a:lnTo>
                                  <a:pt x="113" y="0"/>
                                </a:lnTo>
                                <a:lnTo>
                                  <a:pt x="82" y="0"/>
                                </a:lnTo>
                                <a:lnTo>
                                  <a:pt x="57" y="14"/>
                                </a:lnTo>
                                <a:lnTo>
                                  <a:pt x="28" y="40"/>
                                </a:lnTo>
                                <a:lnTo>
                                  <a:pt x="8" y="81"/>
                                </a:lnTo>
                                <a:lnTo>
                                  <a:pt x="0" y="107"/>
                                </a:lnTo>
                                <a:lnTo>
                                  <a:pt x="0" y="146"/>
                                </a:lnTo>
                                <a:lnTo>
                                  <a:pt x="15" y="174"/>
                                </a:lnTo>
                                <a:lnTo>
                                  <a:pt x="32" y="186"/>
                                </a:lnTo>
                                <a:lnTo>
                                  <a:pt x="64" y="186"/>
                                </a:lnTo>
                                <a:lnTo>
                                  <a:pt x="88" y="174"/>
                                </a:lnTo>
                                <a:lnTo>
                                  <a:pt x="117" y="146"/>
                                </a:lnTo>
                                <a:lnTo>
                                  <a:pt x="118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106640"/>
                            <a:ext cx="17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86">
                                <a:moveTo>
                                  <a:pt x="49" y="0"/>
                                </a:moveTo>
                                <a:lnTo>
                                  <a:pt x="0" y="186"/>
                                </a:lnTo>
                                <a:lnTo>
                                  <a:pt x="2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137240"/>
                            <a:ext cx="17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05">
                                <a:moveTo>
                                  <a:pt x="0" y="0"/>
                                </a:moveTo>
                                <a:lnTo>
                                  <a:pt x="46" y="105"/>
                                </a:lnTo>
                                <a:lnTo>
                                  <a:pt x="47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106640"/>
                            <a:ext cx="54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3">
                                <a:moveTo>
                                  <a:pt x="142" y="0"/>
                                </a:moveTo>
                                <a:lnTo>
                                  <a:pt x="0" y="133"/>
                                </a:lnTo>
                                <a:lnTo>
                                  <a:pt x="1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106640"/>
                            <a:ext cx="44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6">
                                <a:moveTo>
                                  <a:pt x="35" y="0"/>
                                </a:moveTo>
                                <a:lnTo>
                                  <a:pt x="0" y="133"/>
                                </a:lnTo>
                                <a:lnTo>
                                  <a:pt x="0" y="174"/>
                                </a:lnTo>
                                <a:lnTo>
                                  <a:pt x="18" y="186"/>
                                </a:lnTo>
                                <a:lnTo>
                                  <a:pt x="49" y="186"/>
                                </a:lnTo>
                                <a:lnTo>
                                  <a:pt x="75" y="174"/>
                                </a:lnTo>
                                <a:lnTo>
                                  <a:pt x="117" y="133"/>
                                </a:lnTo>
                                <a:lnTo>
                                  <a:pt x="119" y="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06640"/>
                            <a:ext cx="19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86">
                                <a:moveTo>
                                  <a:pt x="51" y="0"/>
                                </a:moveTo>
                                <a:lnTo>
                                  <a:pt x="0" y="186"/>
                                </a:lnTo>
                                <a:lnTo>
                                  <a:pt x="2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6480"/>
                            <a:ext cx="72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7">
                                <a:moveTo>
                                  <a:pt x="0" y="0"/>
                                </a:moveTo>
                                <a:lnTo>
                                  <a:pt x="0" y="2017"/>
                                </a:lnTo>
                                <a:lnTo>
                                  <a:pt x="1" y="20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726480"/>
                            <a:ext cx="72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7">
                                <a:moveTo>
                                  <a:pt x="0" y="0"/>
                                </a:moveTo>
                                <a:lnTo>
                                  <a:pt x="0" y="2017"/>
                                </a:lnTo>
                                <a:lnTo>
                                  <a:pt x="1" y="20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456200"/>
                            <a:ext cx="148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3" h="0">
                                <a:moveTo>
                                  <a:pt x="0" y="0"/>
                                </a:moveTo>
                                <a:lnTo>
                                  <a:pt x="3892" y="0"/>
                                </a:lnTo>
                                <a:lnTo>
                                  <a:pt x="38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438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438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38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3892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14360"/>
                            <a:ext cx="48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78">
                                <a:moveTo>
                                  <a:pt x="75" y="0"/>
                                </a:moveTo>
                                <a:lnTo>
                                  <a:pt x="0" y="278"/>
                                </a:lnTo>
                                <a:lnTo>
                                  <a:pt x="128" y="278"/>
                                </a:lnTo>
                                <a:lnTo>
                                  <a:pt x="129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12.95pt;width:179.4pt;height:117.6pt" coordorigin="4320,12259" coordsize="3588,2352">
                <v:shape id="shape_0" path="m0,0l355,0l356,0e" stroked="t" o:allowincell="f" style="position:absolute;left:4521;top:12879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4791;top:1287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4908;top:12879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5259;top:1287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7,0e" stroked="t" o:allowincell="f" style="position:absolute;left:5376;top:12879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725;top:1287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7,0e" stroked="t" o:allowincell="f" style="position:absolute;left:5842;top:12879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193;top:1287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6310;top:12879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6659;top:1287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776;top:12879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7127;top:12879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4,0l356,0e" stroked="t" o:allowincell="f" style="position:absolute;left:7244;top:12879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9" path="m0,0l0,1749l1,1749e" stroked="t" o:allowincell="f" style="position:absolute;left:4654;top:12355;width:0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32,0l4133,0e" stroked="t" o:allowincell="f" style="position:absolute;left:4750;top:12259;width:2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132,0l4133,0e" stroked="t" o:allowincell="f" style="position:absolute;left:4750;top:13498;width:24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158" path="m158,0l0,158l1,158e" stroked="t" o:allowincell="f" style="position:absolute;left:4654;top:12259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160" path="m0,0l158,160l159,160e" stroked="t" o:allowincell="f" style="position:absolute;left:4654;top:13403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749" path="m0,0l0,1749l1,1749e" stroked="t" o:allowincell="f" style="position:absolute;left:7323;top:12355;width:0;height:10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158" path="m158,158l0,0l1,0e" stroked="t" o:allowincell="f" style="position:absolute;left:7227;top:12259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8,160" path="m158,0l0,160l1,160e" stroked="t" o:allowincell="f" style="position:absolute;left:7227;top:13403;width:94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7" path="m0,0l0,2067l1,2067e" stroked="t" o:allowincell="f" style="position:absolute;left:7227;top:12259;width:0;height:12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67" path="m0,0l0,2067l1,2067e" stroked="t" o:allowincell="f" style="position:absolute;left:4750;top:12259;width:0;height:12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3,0l1134,0e" stroked="t" o:allowincell="f" style="position:absolute;left:7227;top:12259;width:6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33,0l1134,0e" stroked="t" o:allowincell="f" style="position:absolute;left:7227;top:13498;width:6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11" path="m0,0l0,1511l1,1511e" stroked="t" o:allowincell="f" style="position:absolute;left:7848;top:12427;width:0;height:9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7820;top:12259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7820;top:12259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7820;top:13333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7820;top:13333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75" path="m0,0l278,75l280,75e" stroked="t" o:allowincell="f" style="position:absolute;left:7623;top:12823;width:16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4" path="m39,0l13,13l0,31l0,62l13,87l39,116l79,137l106,144l146,144l172,131l185,113l185,80l172,56l146,27l147,27e" stroked="t" o:allowincell="f" style="position:absolute;left:7679;top:12847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10" path="m0,0l0,910l1,910e" stroked="t" o:allowincell="f" style="position:absolute;left:4654;top:13403;width:0;height:5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50" path="m0,0l0,750l1,750e" stroked="t" o:allowincell="f" style="position:absolute;left:4750;top:13498;width:0;height:4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9,0l0,0l2,0e" stroked="t" o:allowincell="f" style="position:absolute;left:4320;top:13888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75,0l1876,0e" stroked="t" o:allowincell="f" style="position:absolute;left:4915;top:13888;width:11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8,0l159,0e" stroked="t" o:allowincell="f" style="position:absolute;left:4654;top:13888;width: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4487;top:1386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4487;top:1386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4750;top:13861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4750;top:13861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9,53l33,39l75,0l0,278l2,278e" stroked="t" o:allowincell="f" style="position:absolute;left:5309;top:13665;width:43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186" path="m0,186l166,0l167,0e" stroked="t" o:allowincell="f" style="position:absolute;left:5381;top:13719;width:9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86" path="m67,186l0,0l1,0e" stroked="t" o:allowincell="f" style="position:absolute;left:5410;top:13719;width:3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1,185" path="m156,0l0,185l160,185l161,185e" stroked="t" o:allowincell="f" style="position:absolute;left:5504;top:13665;width:94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,278" path="m74,0l0,278l1,278e" stroked="t" o:allowincell="f" style="position:absolute;left:5552;top:13665;width:43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0,0l38,120l53,106l89,92l120,92l149,106l162,132l162,173l155,199l134,238l105,266l70,278l38,278l10,266l3,252l0,225l1,225e" stroked="t" o:allowincell="f" style="position:absolute;left:5624;top:13665;width:110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53" path="m42,27l40,8l28,0l10,8l0,27l1,45l13,53l31,45l42,27l43,27e" stroked="t" o:allowincell="f" style="position:absolute;left:5782;top:13665;width:25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278" path="m67,67l71,53l88,27l102,13l128,0l170,0l188,13l195,27l197,53l191,79l173,106l142,146l0,278l148,278l150,278e" stroked="t" o:allowincell="f" style="position:absolute;left:5140;top:13946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186" path="m145,0l82,0l56,14l29,40l7,81l0,107l0,146l14,174l31,186l96,186l120,174l149,146l169,107l176,81l176,40l162,14l145,0l146,0e" stroked="t" o:allowincell="f" style="position:absolute;left:5419;top:14002;width:105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9" path="m75,0l0,279l2,279e" stroked="t" o:allowincell="f" style="position:absolute;left:5442;top:14002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186" path="m116,146l88,174l63,186l32,186l14,174l7,160l0,146l0,107l7,81l29,40l56,14l81,0l113,0l131,14l145,40l146,40e" stroked="t" o:allowincell="f" style="position:absolute;left:5559;top:14002;width:8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186" path="m51,0l0,186l2,186e" stroked="t" o:allowincell="f" style="position:absolute;left:5622;top:14002;width:2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186" path="m146,40l131,14l113,0l82,0l57,14l28,40l8,81l0,107l0,146l15,174l32,186l64,186l88,174l117,146l118,146e" stroked="t" o:allowincell="f" style="position:absolute;left:5680;top:14002;width:8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186" path="m49,0l0,186l2,186e" stroked="t" o:allowincell="f" style="position:absolute;left:5782;top:14002;width:27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105" path="m0,0l46,105l47,105e" stroked="t" o:allowincell="f" style="position:absolute;left:5824;top:14050;width:27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33" path="m142,0l0,133l1,133e" stroked="t" o:allowincell="f" style="position:absolute;left:5790;top:14002;width:85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186" path="m35,0l0,133l0,174l18,186l49,186l75,174l117,133l119,133e" stroked="t" o:allowincell="f" style="position:absolute;left:5892;top:14002;width:6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186" path="m51,0l0,186l2,186e" stroked="t" o:allowincell="f" style="position:absolute;left:5953;top:14002;width:2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7" path="m0,0l0,2017l1,2017e" stroked="t" o:allowincell="f" style="position:absolute;left:4654;top:13403;width:0;height:1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17" path="m0,0l0,2017l1,2017e" stroked="t" o:allowincell="f" style="position:absolute;left:7323;top:13403;width:0;height:1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92,0l3893,0e" stroked="t" o:allowincell="f" style="position:absolute;left:4822;top:14553;width:23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4654;top:14525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4654;top:14525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7156;top:14525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7156;top:14525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278" path="m75,0l0,278l128,278l129,278e" stroked="t" o:allowincell="f" style="position:absolute;left:5950;top:14329;width:76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1560"/>
        <w:gridCol w:w="1134"/>
        <w:gridCol w:w="283"/>
        <w:gridCol w:w="1276"/>
        <w:gridCol w:w="1701"/>
        <w:gridCol w:w="1772"/>
        <w:gridCol w:w="1488"/>
        <w:gridCol w:w="305"/>
      </w:tblGrid>
      <w:tr>
        <w:trPr/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51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8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,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51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8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,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  11.2.00</w:t>
            </w:r>
          </w:p>
        </w:tc>
        <w:tc>
          <w:tcPr>
            <w:tcW w:w="68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тиф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3 из 4</w:t>
            </w:r>
          </w:p>
        </w:tc>
        <w:tc>
          <w:tcPr>
            <w:tcW w:w="68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51760</wp:posOffset>
                </wp:positionH>
                <wp:positionV relativeFrom="page">
                  <wp:posOffset>1463040</wp:posOffset>
                </wp:positionV>
                <wp:extent cx="2259330" cy="1231900"/>
                <wp:effectExtent l="6350" t="762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231920"/>
                          <a:chOff x="0" y="0"/>
                          <a:chExt cx="2259360" cy="1231920"/>
                        </a:xfrm>
                      </wpg:grpSpPr>
                      <wps:wsp>
                        <wps:cNvSpPr/>
                        <wps:spPr>
                          <a:xfrm>
                            <a:off x="374760" y="45468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  <a:lnTo>
                                  <a:pt x="3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4546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5468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546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5468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546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45468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45468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45468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5468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454680"/>
                            <a:ext cx="14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0"/>
                            <a:ext cx="72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5">
                                <a:moveTo>
                                  <a:pt x="0" y="0"/>
                                </a:moveTo>
                                <a:lnTo>
                                  <a:pt x="0" y="2385"/>
                                </a:lnTo>
                                <a:lnTo>
                                  <a:pt x="1" y="2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720" cy="90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5">
                                <a:moveTo>
                                  <a:pt x="0" y="0"/>
                                </a:moveTo>
                                <a:lnTo>
                                  <a:pt x="0" y="2385"/>
                                </a:lnTo>
                                <a:lnTo>
                                  <a:pt x="1" y="2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76320"/>
                            <a:ext cx="72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87">
                                <a:moveTo>
                                  <a:pt x="0" y="0"/>
                                </a:moveTo>
                                <a:lnTo>
                                  <a:pt x="0" y="1987"/>
                                </a:lnTo>
                                <a:lnTo>
                                  <a:pt x="2" y="1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6320"/>
                            <a:ext cx="12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0">
                                <a:moveTo>
                                  <a:pt x="0" y="0"/>
                                </a:moveTo>
                                <a:lnTo>
                                  <a:pt x="3177" y="0"/>
                                </a:lnTo>
                                <a:lnTo>
                                  <a:pt x="3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32320"/>
                            <a:ext cx="12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0">
                                <a:moveTo>
                                  <a:pt x="0" y="0"/>
                                </a:moveTo>
                                <a:lnTo>
                                  <a:pt x="3177" y="0"/>
                                </a:lnTo>
                                <a:lnTo>
                                  <a:pt x="3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0">
                                <a:moveTo>
                                  <a:pt x="0" y="0"/>
                                </a:moveTo>
                                <a:lnTo>
                                  <a:pt x="596" y="0"/>
                                </a:ln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0792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0">
                                <a:moveTo>
                                  <a:pt x="0" y="0"/>
                                </a:moveTo>
                                <a:lnTo>
                                  <a:pt x="596" y="0"/>
                                </a:ln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76320"/>
                            <a:ext cx="37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0">
                                <a:moveTo>
                                  <a:pt x="0" y="0"/>
                                </a:moveTo>
                                <a:lnTo>
                                  <a:pt x="986" y="0"/>
                                </a:lnTo>
                                <a:lnTo>
                                  <a:pt x="9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832320"/>
                            <a:ext cx="37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0">
                                <a:moveTo>
                                  <a:pt x="0" y="0"/>
                                </a:moveTo>
                                <a:lnTo>
                                  <a:pt x="986" y="0"/>
                                </a:lnTo>
                                <a:lnTo>
                                  <a:pt x="9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82160"/>
                            <a:ext cx="72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0">
                                <a:moveTo>
                                  <a:pt x="0" y="0"/>
                                </a:moveTo>
                                <a:lnTo>
                                  <a:pt x="0" y="1430"/>
                                </a:lnTo>
                                <a:lnTo>
                                  <a:pt x="1" y="14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76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7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7632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7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7264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72648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9356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4">
                                <a:moveTo>
                                  <a:pt x="0" y="64"/>
                                </a:moveTo>
                                <a:lnTo>
                                  <a:pt x="14" y="88"/>
                                </a:lnTo>
                                <a:lnTo>
                                  <a:pt x="41" y="117"/>
                                </a:lnTo>
                                <a:lnTo>
                                  <a:pt x="81" y="138"/>
                                </a:lnTo>
                                <a:lnTo>
                                  <a:pt x="107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3" y="131"/>
                                </a:lnTo>
                                <a:lnTo>
                                  <a:pt x="186" y="113"/>
                                </a:lnTo>
                                <a:lnTo>
                                  <a:pt x="186" y="82"/>
                                </a:lnTo>
                                <a:lnTo>
                                  <a:pt x="173" y="57"/>
                                </a:lnTo>
                                <a:lnTo>
                                  <a:pt x="146" y="28"/>
                                </a:lnTo>
                                <a:lnTo>
                                  <a:pt x="107" y="7"/>
                                </a:lnTo>
                                <a:lnTo>
                                  <a:pt x="81" y="0"/>
                                </a:lnTo>
                                <a:lnTo>
                                  <a:pt x="41" y="0"/>
                                </a:lnTo>
                                <a:lnTo>
                                  <a:pt x="14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489600"/>
                            <a:ext cx="100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0" y="0"/>
                                </a:moveTo>
                                <a:lnTo>
                                  <a:pt x="264" y="166"/>
                                </a:lnTo>
                                <a:lnTo>
                                  <a:pt x="26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407520"/>
                            <a:ext cx="106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89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19" y="149"/>
                                </a:lnTo>
                                <a:lnTo>
                                  <a:pt x="105" y="135"/>
                                </a:lnTo>
                                <a:lnTo>
                                  <a:pt x="93" y="100"/>
                                </a:lnTo>
                                <a:lnTo>
                                  <a:pt x="93" y="67"/>
                                </a:lnTo>
                                <a:lnTo>
                                  <a:pt x="105" y="40"/>
                                </a:lnTo>
                                <a:lnTo>
                                  <a:pt x="133" y="25"/>
                                </a:lnTo>
                                <a:lnTo>
                                  <a:pt x="172" y="25"/>
                                </a:lnTo>
                                <a:lnTo>
                                  <a:pt x="198" y="33"/>
                                </a:lnTo>
                                <a:lnTo>
                                  <a:pt x="238" y="54"/>
                                </a:lnTo>
                                <a:lnTo>
                                  <a:pt x="265" y="82"/>
                                </a:lnTo>
                                <a:lnTo>
                                  <a:pt x="277" y="118"/>
                                </a:lnTo>
                                <a:lnTo>
                                  <a:pt x="277" y="149"/>
                                </a:lnTo>
                                <a:lnTo>
                                  <a:pt x="265" y="178"/>
                                </a:lnTo>
                                <a:lnTo>
                                  <a:pt x="251" y="185"/>
                                </a:lnTo>
                                <a:lnTo>
                                  <a:pt x="225" y="189"/>
                                </a:lnTo>
                                <a:lnTo>
                                  <a:pt x="227" y="1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079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1">
                                <a:moveTo>
                                  <a:pt x="0" y="0"/>
                                </a:moveTo>
                                <a:lnTo>
                                  <a:pt x="0" y="851"/>
                                </a:lnTo>
                                <a:lnTo>
                                  <a:pt x="1" y="8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9079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1">
                                <a:moveTo>
                                  <a:pt x="0" y="0"/>
                                </a:moveTo>
                                <a:lnTo>
                                  <a:pt x="0" y="851"/>
                                </a:lnTo>
                                <a:lnTo>
                                  <a:pt x="1" y="8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9448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4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0">
                                <a:moveTo>
                                  <a:pt x="8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9448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0">
                                <a:moveTo>
                                  <a:pt x="59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764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764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7648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7648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5156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8" y="53"/>
                                </a:moveTo>
                                <a:lnTo>
                                  <a:pt x="33" y="40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2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14804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6"/>
                                </a:lnTo>
                                <a:lnTo>
                                  <a:pt x="22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051560"/>
                            <a:ext cx="70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20"/>
                                </a:lnTo>
                                <a:lnTo>
                                  <a:pt x="54" y="106"/>
                                </a:lnTo>
                                <a:lnTo>
                                  <a:pt x="89" y="93"/>
                                </a:lnTo>
                                <a:lnTo>
                                  <a:pt x="120" y="93"/>
                                </a:lnTo>
                                <a:lnTo>
                                  <a:pt x="149" y="106"/>
                                </a:lnTo>
                                <a:lnTo>
                                  <a:pt x="163" y="132"/>
                                </a:lnTo>
                                <a:lnTo>
                                  <a:pt x="163" y="173"/>
                                </a:lnTo>
                                <a:lnTo>
                                  <a:pt x="156" y="199"/>
                                </a:lnTo>
                                <a:lnTo>
                                  <a:pt x="134" y="239"/>
                                </a:lnTo>
                                <a:lnTo>
                                  <a:pt x="105" y="266"/>
                                </a:lnTo>
                                <a:lnTo>
                                  <a:pt x="70" y="278"/>
                                </a:lnTo>
                                <a:lnTo>
                                  <a:pt x="39" y="278"/>
                                </a:lnTo>
                                <a:lnTo>
                                  <a:pt x="10" y="266"/>
                                </a:lnTo>
                                <a:lnTo>
                                  <a:pt x="3" y="252"/>
                                </a:ln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832320"/>
                            <a:ext cx="7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0">
                                <a:moveTo>
                                  <a:pt x="0" y="0"/>
                                </a:moveTo>
                                <a:lnTo>
                                  <a:pt x="0" y="1050"/>
                                </a:lnTo>
                                <a:lnTo>
                                  <a:pt x="2" y="10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07920"/>
                            <a:ext cx="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1">
                                <a:moveTo>
                                  <a:pt x="0" y="0"/>
                                </a:moveTo>
                                <a:lnTo>
                                  <a:pt x="0" y="851"/>
                                </a:lnTo>
                                <a:lnTo>
                                  <a:pt x="1" y="8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94480"/>
                            <a:ext cx="99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0">
                                <a:moveTo>
                                  <a:pt x="262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1764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1764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764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7648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05156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13" y="0"/>
                                </a:moveTo>
                                <a:lnTo>
                                  <a:pt x="77" y="14"/>
                                </a:lnTo>
                                <a:lnTo>
                                  <a:pt x="60" y="40"/>
                                </a:lnTo>
                                <a:lnTo>
                                  <a:pt x="53" y="67"/>
                                </a:lnTo>
                                <a:lnTo>
                                  <a:pt x="57" y="93"/>
                                </a:lnTo>
                                <a:lnTo>
                                  <a:pt x="75" y="106"/>
                                </a:lnTo>
                                <a:lnTo>
                                  <a:pt x="113" y="120"/>
                                </a:lnTo>
                                <a:lnTo>
                                  <a:pt x="141" y="132"/>
                                </a:lnTo>
                                <a:lnTo>
                                  <a:pt x="155" y="160"/>
                                </a:lnTo>
                                <a:lnTo>
                                  <a:pt x="159" y="186"/>
                                </a:lnTo>
                                <a:lnTo>
                                  <a:pt x="148" y="225"/>
                                </a:lnTo>
                                <a:lnTo>
                                  <a:pt x="130" y="252"/>
                                </a:lnTo>
                                <a:lnTo>
                                  <a:pt x="117" y="266"/>
                                </a:lnTo>
                                <a:lnTo>
                                  <a:pt x="81" y="278"/>
                                </a:lnTo>
                                <a:lnTo>
                                  <a:pt x="39" y="278"/>
                                </a:lnTo>
                                <a:lnTo>
                                  <a:pt x="10" y="266"/>
                                </a:lnTo>
                                <a:lnTo>
                                  <a:pt x="4" y="252"/>
                                </a:lnTo>
                                <a:lnTo>
                                  <a:pt x="0" y="225"/>
                                </a:lnTo>
                                <a:lnTo>
                                  <a:pt x="10" y="186"/>
                                </a:lnTo>
                                <a:lnTo>
                                  <a:pt x="28" y="160"/>
                                </a:lnTo>
                                <a:lnTo>
                                  <a:pt x="57" y="132"/>
                                </a:lnTo>
                                <a:lnTo>
                                  <a:pt x="92" y="120"/>
                                </a:lnTo>
                                <a:lnTo>
                                  <a:pt x="137" y="106"/>
                                </a:lnTo>
                                <a:lnTo>
                                  <a:pt x="162" y="93"/>
                                </a:lnTo>
                                <a:lnTo>
                                  <a:pt x="180" y="67"/>
                                </a:lnTo>
                                <a:lnTo>
                                  <a:pt x="188" y="40"/>
                                </a:lnTo>
                                <a:lnTo>
                                  <a:pt x="184" y="14"/>
                                </a:lnTo>
                                <a:lnTo>
                                  <a:pt x="155" y="0"/>
                                </a:ln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0792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6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6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620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8">
                                <a:moveTo>
                                  <a:pt x="0" y="182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280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280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6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6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90680"/>
                            <a:ext cx="70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5">
                                <a:moveTo>
                                  <a:pt x="0" y="64"/>
                                </a:moveTo>
                                <a:lnTo>
                                  <a:pt x="13" y="89"/>
                                </a:lnTo>
                                <a:lnTo>
                                  <a:pt x="39" y="118"/>
                                </a:lnTo>
                                <a:lnTo>
                                  <a:pt x="79" y="138"/>
                                </a:lnTo>
                                <a:lnTo>
                                  <a:pt x="106" y="145"/>
                                </a:lnTo>
                                <a:lnTo>
                                  <a:pt x="146" y="145"/>
                                </a:lnTo>
                                <a:lnTo>
                                  <a:pt x="172" y="131"/>
                                </a:lnTo>
                                <a:lnTo>
                                  <a:pt x="185" y="114"/>
                                </a:lnTo>
                                <a:lnTo>
                                  <a:pt x="185" y="82"/>
                                </a:lnTo>
                                <a:lnTo>
                                  <a:pt x="172" y="58"/>
                                </a:lnTo>
                                <a:lnTo>
                                  <a:pt x="146" y="29"/>
                                </a:lnTo>
                                <a:lnTo>
                                  <a:pt x="106" y="7"/>
                                </a:lnTo>
                                <a:lnTo>
                                  <a:pt x="79" y="0"/>
                                </a:lnTo>
                                <a:lnTo>
                                  <a:pt x="39" y="0"/>
                                </a:lnTo>
                                <a:lnTo>
                                  <a:pt x="13" y="14"/>
                                </a:lnTo>
                                <a:lnTo>
                                  <a:pt x="0" y="32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87800"/>
                            <a:ext cx="101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7">
                                <a:moveTo>
                                  <a:pt x="0" y="0"/>
                                </a:moveTo>
                                <a:lnTo>
                                  <a:pt x="265" y="167"/>
                                </a:lnTo>
                                <a:lnTo>
                                  <a:pt x="266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09680"/>
                            <a:ext cx="104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70">
                                <a:moveTo>
                                  <a:pt x="41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31"/>
                                </a:lnTo>
                                <a:lnTo>
                                  <a:pt x="0" y="53"/>
                                </a:lnTo>
                                <a:lnTo>
                                  <a:pt x="13" y="89"/>
                                </a:lnTo>
                                <a:lnTo>
                                  <a:pt x="53" y="120"/>
                                </a:lnTo>
                                <a:lnTo>
                                  <a:pt x="120" y="149"/>
                                </a:lnTo>
                                <a:lnTo>
                                  <a:pt x="185" y="166"/>
                                </a:lnTo>
                                <a:lnTo>
                                  <a:pt x="238" y="170"/>
                                </a:lnTo>
                                <a:lnTo>
                                  <a:pt x="266" y="155"/>
                                </a:lnTo>
                                <a:lnTo>
                                  <a:pt x="278" y="128"/>
                                </a:lnTo>
                                <a:lnTo>
                                  <a:pt x="278" y="117"/>
                                </a:lnTo>
                                <a:lnTo>
                                  <a:pt x="266" y="82"/>
                                </a:lnTo>
                                <a:lnTo>
                                  <a:pt x="238" y="53"/>
                                </a:lnTo>
                                <a:lnTo>
                                  <a:pt x="199" y="33"/>
                                </a:lnTo>
                                <a:lnTo>
                                  <a:pt x="185" y="29"/>
                                </a:lnTo>
                                <a:lnTo>
                                  <a:pt x="146" y="29"/>
                                </a:lnTo>
                                <a:lnTo>
                                  <a:pt x="120" y="42"/>
                                </a:lnTo>
                                <a:lnTo>
                                  <a:pt x="106" y="71"/>
                                </a:lnTo>
                                <a:lnTo>
                                  <a:pt x="106" y="82"/>
                                </a:lnTo>
                                <a:lnTo>
                                  <a:pt x="120" y="117"/>
                                </a:lnTo>
                                <a:lnTo>
                                  <a:pt x="146" y="144"/>
                                </a:lnTo>
                                <a:lnTo>
                                  <a:pt x="185" y="166"/>
                                </a:lnTo>
                                <a:lnTo>
                                  <a:pt x="18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15.2pt;width:177.95pt;height:97pt" coordorigin="4176,2304" coordsize="3559,1940">
                <v:shape id="shape_0" path="m0,0l371,0l372,0e" stroked="t" o:allowincell="f" style="position:absolute;left:4766;top:3020;width:2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047;top:302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5164;top:302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5515;top:3020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6,0e" stroked="t" o:allowincell="f" style="position:absolute;left:5632;top:302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981;top:302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098;top:302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449;top:3020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6564;top:302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6915;top:302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2,0l374,0e" stroked="t" o:allowincell="f" style="position:absolute;left:7032;top:3020;width:22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85" path="m0,0l0,2385l1,2385e" stroked="t" o:allowincell="f" style="position:absolute;left:4877;top:2304;width:0;height:1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385" path="m0,0l0,2385l1,2385e" stroked="t" o:allowincell="f" style="position:absolute;left:5236;top:2304;width:0;height:1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87" path="m0,0l0,1987l2,1987e" stroked="t" o:allowincell="f" style="position:absolute;left:7142;top:2424;width:0;height:1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77,0l3179,0e" stroked="t" o:allowincell="f" style="position:absolute;left:5236;top:2424;width:19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77,0l3179,0e" stroked="t" o:allowincell="f" style="position:absolute;left:5236;top:3615;width:19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6,0l597,0e" stroked="t" o:allowincell="f" style="position:absolute;left:4877;top:2304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96,0l597,0e" stroked="t" o:allowincell="f" style="position:absolute;left:4877;top:3734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6,0l988,0e" stroked="t" o:allowincell="f" style="position:absolute;left:7142;top:2424;width:5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6,0l988,0e" stroked="t" o:allowincell="f" style="position:absolute;left:7142;top:3615;width:5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30" path="m0,0l0,1430l1,1430e" stroked="t" o:allowincell="f" style="position:absolute;left:7674;top:2591;width:0;height:8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279l93,279l47,0l0,279xe" fillcolor="yellow" stroked="t" o:allowincell="f" style="position:absolute;left:7646;top:2424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279l93,279l47,0l0,279e" stroked="t" o:allowincell="f" style="position:absolute;left:7646;top:2424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7646;top:3448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7646;top:3448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4" path="m0,64l14,88l41,117l81,138l107,144l146,144l173,131l186,113l186,82l173,57l146,28l107,7l81,0l41,0l14,13l0,31l0,64l2,64e" stroked="t" o:allowincell="f" style="position:absolute;left:7482;top:3081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0,0l264,166l266,166e" stroked="t" o:allowincell="f" style="position:absolute;left:7458;top:3075;width:157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189" path="m0,0l0,107l119,149l105,135l93,100l93,67l105,40l133,25l172,25l198,33l238,54l265,82l277,118l277,149l265,178l251,185l225,189l227,189e" stroked="t" o:allowincell="f" style="position:absolute;left:7449;top:2946;width:166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1" path="m0,0l0,851l1,851e" stroked="t" o:allowincell="f" style="position:absolute;left:5236;top:3734;width:0;height:5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1" path="m0,0l0,851l1,851e" stroked="t" o:allowincell="f" style="position:absolute;left:4877;top:3734;width:0;height:5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,0l280,0e" stroked="t" o:allowincell="f" style="position:absolute;left:5403;top:4185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93,0l0,0l1,0e" stroked="t" o:allowincell="f" style="position:absolute;left:4176;top:4185;width:5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6,0l0,0l1,0e" stroked="t" o:allowincell="f" style="position:absolute;left:4877;top:4185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5236;top:4157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5236;top:4157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4712;top:4157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4712;top:4157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8,53l33,40l75,0l0,278l2,278e" stroked="t" o:allowincell="f" style="position:absolute;left:4233;top:3960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6" path="m15,0l0,14l7,26l22,14l23,14e" stroked="t" o:allowincell="f" style="position:absolute;left:4305;top:4112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39,120l54,106l89,93l120,93l149,106l163,132l163,173l156,199l134,239l105,266l70,278l39,278l10,266l3,252l0,225l2,225e" stroked="t" o:allowincell="f" style="position:absolute;left:4375;top:3960;width:110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50" path="m0,0l0,1050l2,1050e" stroked="t" o:allowincell="f" style="position:absolute;left:7142;top:3615;width:0;height: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1" path="m0,0l0,851l1,851e" stroked="t" o:allowincell="f" style="position:absolute;left:5236;top:3734;width:0;height:5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21,0l0,0l2,0e" stroked="t" o:allowincell="f" style="position:absolute;left:5403;top:4185;width:15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6974;top:4157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6974;top:4157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5236;top:4157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5236;top:4157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13,0l77,14l60,40l53,67l57,93l75,106l113,120l141,132l155,160l159,186l148,225l130,252l117,266l81,278l39,278l10,266l4,252l0,225l10,186l28,160l57,132l92,120l137,106l162,93l180,67l188,40l184,14l155,0l113,0l114,0e" stroked="t" o:allowincell="f" style="position:absolute;left:6132;top:3960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6,0l0,0l1,0e" stroked="t" o:allowincell="f" style="position:absolute;left:4490;top:3734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46,0l0,0l1,0e" stroked="t" o:allowincell="f" style="position:absolute;left:4490;top:2304;width:38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8" path="m0,1828l0,0l2,0e" stroked="t" o:allowincell="f" style="position:absolute;left:4550;top:2471;width:0;height:10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6,278l0,0xe" fillcolor="yellow" stroked="t" o:allowincell="f" style="position:absolute;left:4523;top:3568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6,278l0,0e" stroked="t" o:allowincell="f" style="position:absolute;left:4523;top:3568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279l93,279l46,0l0,279xe" fillcolor="yellow" stroked="t" o:allowincell="f" style="position:absolute;left:4523;top:2304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279l93,279l46,0l0,279e" stroked="t" o:allowincell="f" style="position:absolute;left:4523;top:2304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5" path="m0,64l13,89l39,118l79,138l106,145l146,145l172,131l185,114l185,82l172,58l146,29l106,7l79,0l39,0l13,14l0,32l0,64l1,64e" stroked="t" o:allowincell="f" style="position:absolute;left:4357;top:3077;width:110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7" path="m0,0l265,167l266,167e" stroked="t" o:allowincell="f" style="position:absolute;left:4334;top:3072;width:159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70" path="m41,0l13,4l0,31l0,53l13,89l53,120l120,149l185,166l238,170l266,155l278,128l278,117l266,82l238,53l199,33l185,29l146,29l120,42l106,71l106,82l120,117l146,144l185,166l186,166e" stroked="t" o:allowincell="f" style="position:absolute;left:4327;top:2949;width:164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4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56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77440</wp:posOffset>
                </wp:positionH>
                <wp:positionV relativeFrom="page">
                  <wp:posOffset>4250055</wp:posOffset>
                </wp:positionV>
                <wp:extent cx="3238500" cy="1938655"/>
                <wp:effectExtent l="6985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938600"/>
                          <a:chOff x="0" y="0"/>
                          <a:chExt cx="3238560" cy="1938600"/>
                        </a:xfrm>
                      </wpg:grpSpPr>
                      <wps:wsp>
                        <wps:cNvSpPr/>
                        <wps:spPr>
                          <a:xfrm>
                            <a:off x="245880" y="83700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0">
                                <a:moveTo>
                                  <a:pt x="0" y="0"/>
                                </a:moveTo>
                                <a:lnTo>
                                  <a:pt x="625" y="0"/>
                                </a:ln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837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83700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837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3700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837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83700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8370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3700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837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83700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8370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83700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83700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83700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8370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83700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0">
                                <a:moveTo>
                                  <a:pt x="0" y="0"/>
                                </a:moveTo>
                                <a:lnTo>
                                  <a:pt x="624" y="0"/>
                                </a:ln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0">
                                <a:moveTo>
                                  <a:pt x="0" y="0"/>
                                </a:moveTo>
                                <a:lnTo>
                                  <a:pt x="0" y="1590"/>
                                </a:lnTo>
                                <a:lnTo>
                                  <a:pt x="1" y="15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588600"/>
                            <a:ext cx="7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2">
                                <a:moveTo>
                                  <a:pt x="0" y="0"/>
                                </a:moveTo>
                                <a:lnTo>
                                  <a:pt x="0" y="1272"/>
                                </a:lnTo>
                                <a:lnTo>
                                  <a:pt x="1" y="1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40200"/>
                            <a:ext cx="72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43">
                                <a:moveTo>
                                  <a:pt x="0" y="0"/>
                                </a:moveTo>
                                <a:lnTo>
                                  <a:pt x="0" y="2543"/>
                                </a:lnTo>
                                <a:lnTo>
                                  <a:pt x="2" y="2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526320"/>
                            <a:ext cx="74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8" h="0">
                                <a:moveTo>
                                  <a:pt x="0" y="0"/>
                                </a:moveTo>
                                <a:lnTo>
                                  <a:pt x="1906" y="0"/>
                                </a:lnTo>
                                <a:lnTo>
                                  <a:pt x="19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46960"/>
                            <a:ext cx="74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8" h="0">
                                <a:moveTo>
                                  <a:pt x="0" y="0"/>
                                </a:moveTo>
                                <a:lnTo>
                                  <a:pt x="1906" y="0"/>
                                </a:lnTo>
                                <a:lnTo>
                                  <a:pt x="19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340200"/>
                            <a:ext cx="72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43">
                                <a:moveTo>
                                  <a:pt x="0" y="0"/>
                                </a:moveTo>
                                <a:lnTo>
                                  <a:pt x="0" y="2543"/>
                                </a:lnTo>
                                <a:lnTo>
                                  <a:pt x="2" y="25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40200"/>
                            <a:ext cx="30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0">
                                <a:moveTo>
                                  <a:pt x="0" y="0"/>
                                </a:moveTo>
                                <a:lnTo>
                                  <a:pt x="795" y="0"/>
                                </a:lnTo>
                                <a:lnTo>
                                  <a:pt x="7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332720"/>
                            <a:ext cx="30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0">
                                <a:moveTo>
                                  <a:pt x="0" y="0"/>
                                </a:moveTo>
                                <a:lnTo>
                                  <a:pt x="795" y="0"/>
                                </a:lnTo>
                                <a:lnTo>
                                  <a:pt x="7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146960"/>
                            <a:ext cx="13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7" h="0">
                                <a:moveTo>
                                  <a:pt x="0" y="0"/>
                                </a:moveTo>
                                <a:lnTo>
                                  <a:pt x="3495" y="0"/>
                                </a:lnTo>
                                <a:lnTo>
                                  <a:pt x="34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526320"/>
                            <a:ext cx="136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7" h="0">
                                <a:moveTo>
                                  <a:pt x="0" y="0"/>
                                </a:moveTo>
                                <a:lnTo>
                                  <a:pt x="3495" y="0"/>
                                </a:lnTo>
                                <a:lnTo>
                                  <a:pt x="34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52632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59">
                                <a:moveTo>
                                  <a:pt x="0" y="0"/>
                                </a:moveTo>
                                <a:lnTo>
                                  <a:pt x="159" y="159"/>
                                </a:lnTo>
                                <a:lnTo>
                                  <a:pt x="16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085040"/>
                            <a:ext cx="61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9">
                                <a:moveTo>
                                  <a:pt x="159" y="0"/>
                                </a:moveTo>
                                <a:lnTo>
                                  <a:pt x="0" y="159"/>
                                </a:lnTo>
                                <a:lnTo>
                                  <a:pt x="2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5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90">
                                <a:moveTo>
                                  <a:pt x="0" y="0"/>
                                </a:moveTo>
                                <a:lnTo>
                                  <a:pt x="0" y="1590"/>
                                </a:lnTo>
                                <a:lnTo>
                                  <a:pt x="2" y="15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526320"/>
                            <a:ext cx="45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0" y="0"/>
                                </a:moveTo>
                                <a:lnTo>
                                  <a:pt x="1155" y="0"/>
                                </a:lnTo>
                                <a:lnTo>
                                  <a:pt x="1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146960"/>
                            <a:ext cx="45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0">
                                <a:moveTo>
                                  <a:pt x="0" y="0"/>
                                </a:moveTo>
                                <a:lnTo>
                                  <a:pt x="1155" y="0"/>
                                </a:lnTo>
                                <a:lnTo>
                                  <a:pt x="1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35760"/>
                            <a:ext cx="7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3">
                                <a:moveTo>
                                  <a:pt x="0" y="0"/>
                                </a:moveTo>
                                <a:lnTo>
                                  <a:pt x="0" y="1033"/>
                                </a:lnTo>
                                <a:lnTo>
                                  <a:pt x="1" y="10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52632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9">
                                <a:moveTo>
                                  <a:pt x="0" y="279"/>
                                </a:moveTo>
                                <a:lnTo>
                                  <a:pt x="92" y="279"/>
                                </a:lnTo>
                                <a:lnTo>
                                  <a:pt x="46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52632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9">
                                <a:moveTo>
                                  <a:pt x="0" y="279"/>
                                </a:moveTo>
                                <a:lnTo>
                                  <a:pt x="92" y="279"/>
                                </a:lnTo>
                                <a:lnTo>
                                  <a:pt x="46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03932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8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039320"/>
                            <a:ext cx="363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8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87768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4">
                                <a:moveTo>
                                  <a:pt x="0" y="64"/>
                                </a:moveTo>
                                <a:lnTo>
                                  <a:pt x="12" y="88"/>
                                </a:lnTo>
                                <a:lnTo>
                                  <a:pt x="39" y="117"/>
                                </a:lnTo>
                                <a:lnTo>
                                  <a:pt x="79" y="137"/>
                                </a:lnTo>
                                <a:lnTo>
                                  <a:pt x="105" y="144"/>
                                </a:lnTo>
                                <a:lnTo>
                                  <a:pt x="144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4" y="113"/>
                                </a:lnTo>
                                <a:lnTo>
                                  <a:pt x="184" y="81"/>
                                </a:lnTo>
                                <a:lnTo>
                                  <a:pt x="172" y="57"/>
                                </a:lnTo>
                                <a:lnTo>
                                  <a:pt x="144" y="28"/>
                                </a:lnTo>
                                <a:lnTo>
                                  <a:pt x="105" y="6"/>
                                </a:lnTo>
                                <a:lnTo>
                                  <a:pt x="79" y="0"/>
                                </a:lnTo>
                                <a:lnTo>
                                  <a:pt x="39" y="0"/>
                                </a:lnTo>
                                <a:lnTo>
                                  <a:pt x="12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873000"/>
                            <a:ext cx="104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166">
                                <a:moveTo>
                                  <a:pt x="0" y="0"/>
                                </a:moveTo>
                                <a:lnTo>
                                  <a:pt x="266" y="166"/>
                                </a:lnTo>
                                <a:lnTo>
                                  <a:pt x="267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788760"/>
                            <a:ext cx="10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8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118" y="149"/>
                                </a:lnTo>
                                <a:lnTo>
                                  <a:pt x="105" y="135"/>
                                </a:lnTo>
                                <a:lnTo>
                                  <a:pt x="92" y="100"/>
                                </a:lnTo>
                                <a:lnTo>
                                  <a:pt x="92" y="67"/>
                                </a:lnTo>
                                <a:lnTo>
                                  <a:pt x="105" y="40"/>
                                </a:lnTo>
                                <a:lnTo>
                                  <a:pt x="132" y="25"/>
                                </a:lnTo>
                                <a:lnTo>
                                  <a:pt x="171" y="25"/>
                                </a:lnTo>
                                <a:lnTo>
                                  <a:pt x="197" y="33"/>
                                </a:lnTo>
                                <a:lnTo>
                                  <a:pt x="237" y="53"/>
                                </a:lnTo>
                                <a:lnTo>
                                  <a:pt x="264" y="82"/>
                                </a:lnTo>
                                <a:lnTo>
                                  <a:pt x="278" y="118"/>
                                </a:lnTo>
                                <a:lnTo>
                                  <a:pt x="278" y="149"/>
                                </a:lnTo>
                                <a:lnTo>
                                  <a:pt x="264" y="178"/>
                                </a:lnTo>
                                <a:lnTo>
                                  <a:pt x="251" y="184"/>
                                </a:lnTo>
                                <a:lnTo>
                                  <a:pt x="225" y="188"/>
                                </a:lnTo>
                                <a:lnTo>
                                  <a:pt x="226" y="1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06200"/>
                            <a:ext cx="7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6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06200"/>
                            <a:ext cx="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7">
                                <a:moveTo>
                                  <a:pt x="0" y="10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4472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44720"/>
                            <a:ext cx="65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3" h="0">
                                <a:moveTo>
                                  <a:pt x="16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4472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15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27080"/>
                            <a:ext cx="10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27080"/>
                            <a:ext cx="10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2708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2708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0"/>
                            <a:ext cx="673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9">
                                <a:moveTo>
                                  <a:pt x="113" y="0"/>
                                </a:moveTo>
                                <a:lnTo>
                                  <a:pt x="79" y="13"/>
                                </a:lnTo>
                                <a:lnTo>
                                  <a:pt x="46" y="53"/>
                                </a:lnTo>
                                <a:lnTo>
                                  <a:pt x="17" y="120"/>
                                </a:lnTo>
                                <a:lnTo>
                                  <a:pt x="8" y="159"/>
                                </a:lnTo>
                                <a:lnTo>
                                  <a:pt x="0" y="226"/>
                                </a:lnTo>
                                <a:lnTo>
                                  <a:pt x="11" y="266"/>
                                </a:lnTo>
                                <a:lnTo>
                                  <a:pt x="39" y="279"/>
                                </a:lnTo>
                                <a:lnTo>
                                  <a:pt x="60" y="279"/>
                                </a:lnTo>
                                <a:lnTo>
                                  <a:pt x="95" y="266"/>
                                </a:lnTo>
                                <a:lnTo>
                                  <a:pt x="128" y="226"/>
                                </a:lnTo>
                                <a:lnTo>
                                  <a:pt x="155" y="159"/>
                                </a:lnTo>
                                <a:lnTo>
                                  <a:pt x="166" y="120"/>
                                </a:lnTo>
                                <a:lnTo>
                                  <a:pt x="173" y="53"/>
                                </a:lnTo>
                                <a:lnTo>
                                  <a:pt x="163" y="13"/>
                                </a:lnTo>
                                <a:lnTo>
                                  <a:pt x="135" y="0"/>
                                </a:ln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97920"/>
                            <a:ext cx="7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6" y="2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9">
                                <a:moveTo>
                                  <a:pt x="187" y="0"/>
                                </a:moveTo>
                                <a:lnTo>
                                  <a:pt x="80" y="0"/>
                                </a:lnTo>
                                <a:lnTo>
                                  <a:pt x="38" y="120"/>
                                </a:lnTo>
                                <a:lnTo>
                                  <a:pt x="53" y="106"/>
                                </a:lnTo>
                                <a:lnTo>
                                  <a:pt x="89" y="92"/>
                                </a:lnTo>
                                <a:lnTo>
                                  <a:pt x="120" y="92"/>
                                </a:lnTo>
                                <a:lnTo>
                                  <a:pt x="149" y="106"/>
                                </a:lnTo>
                                <a:lnTo>
                                  <a:pt x="162" y="133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4" y="238"/>
                                </a:lnTo>
                                <a:lnTo>
                                  <a:pt x="105" y="266"/>
                                </a:lnTo>
                                <a:lnTo>
                                  <a:pt x="69" y="279"/>
                                </a:lnTo>
                                <a:lnTo>
                                  <a:pt x="38" y="279"/>
                                </a:lnTo>
                                <a:lnTo>
                                  <a:pt x="9" y="266"/>
                                </a:lnTo>
                                <a:lnTo>
                                  <a:pt x="3" y="252"/>
                                </a:lnTo>
                                <a:lnTo>
                                  <a:pt x="0" y="226"/>
                                </a:lnTo>
                                <a:lnTo>
                                  <a:pt x="1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34920"/>
                            <a:ext cx="64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87">
                                <a:moveTo>
                                  <a:pt x="0" y="187"/>
                                </a:move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34920"/>
                            <a:ext cx="25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7">
                                <a:moveTo>
                                  <a:pt x="67" y="1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0"/>
                            <a:ext cx="61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86">
                                <a:moveTo>
                                  <a:pt x="156" y="0"/>
                                </a:moveTo>
                                <a:lnTo>
                                  <a:pt x="0" y="186"/>
                                </a:lnTo>
                                <a:lnTo>
                                  <a:pt x="158" y="186"/>
                                </a:lnTo>
                                <a:lnTo>
                                  <a:pt x="16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9">
                                <a:moveTo>
                                  <a:pt x="75" y="0"/>
                                </a:moveTo>
                                <a:lnTo>
                                  <a:pt x="0" y="279"/>
                                </a:lnTo>
                                <a:lnTo>
                                  <a:pt x="1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9">
                                <a:moveTo>
                                  <a:pt x="188" y="0"/>
                                </a:moveTo>
                                <a:lnTo>
                                  <a:pt x="81" y="0"/>
                                </a:lnTo>
                                <a:lnTo>
                                  <a:pt x="39" y="120"/>
                                </a:lnTo>
                                <a:lnTo>
                                  <a:pt x="53" y="106"/>
                                </a:lnTo>
                                <a:lnTo>
                                  <a:pt x="88" y="92"/>
                                </a:lnTo>
                                <a:lnTo>
                                  <a:pt x="121" y="92"/>
                                </a:lnTo>
                                <a:lnTo>
                                  <a:pt x="148" y="106"/>
                                </a:lnTo>
                                <a:lnTo>
                                  <a:pt x="163" y="133"/>
                                </a:lnTo>
                                <a:lnTo>
                                  <a:pt x="163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5" y="238"/>
                                </a:lnTo>
                                <a:lnTo>
                                  <a:pt x="106" y="266"/>
                                </a:lnTo>
                                <a:lnTo>
                                  <a:pt x="71" y="279"/>
                                </a:lnTo>
                                <a:lnTo>
                                  <a:pt x="39" y="279"/>
                                </a:lnTo>
                                <a:lnTo>
                                  <a:pt x="11" y="266"/>
                                </a:lnTo>
                                <a:lnTo>
                                  <a:pt x="4" y="252"/>
                                </a:lnTo>
                                <a:lnTo>
                                  <a:pt x="0" y="226"/>
                                </a:lnTo>
                                <a:lnTo>
                                  <a:pt x="1" y="2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0"/>
                            <a:ext cx="17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3">
                                <a:moveTo>
                                  <a:pt x="42" y="27"/>
                                </a:moveTo>
                                <a:lnTo>
                                  <a:pt x="40" y="8"/>
                                </a:lnTo>
                                <a:lnTo>
                                  <a:pt x="28" y="0"/>
                                </a:lnTo>
                                <a:lnTo>
                                  <a:pt x="10" y="8"/>
                                </a:lnTo>
                                <a:lnTo>
                                  <a:pt x="0" y="27"/>
                                </a:lnTo>
                                <a:lnTo>
                                  <a:pt x="1" y="46"/>
                                </a:lnTo>
                                <a:lnTo>
                                  <a:pt x="13" y="53"/>
                                </a:lnTo>
                                <a:lnTo>
                                  <a:pt x="31" y="46"/>
                                </a:lnTo>
                                <a:lnTo>
                                  <a:pt x="42" y="27"/>
                                </a:lnTo>
                                <a:lnTo>
                                  <a:pt x="43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085040"/>
                            <a:ext cx="7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0">
                                <a:moveTo>
                                  <a:pt x="0" y="0"/>
                                </a:moveTo>
                                <a:lnTo>
                                  <a:pt x="0" y="1430"/>
                                </a:lnTo>
                                <a:lnTo>
                                  <a:pt x="1" y="14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332720"/>
                            <a:ext cx="7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  <a:lnTo>
                                  <a:pt x="2" y="7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604520"/>
                            <a:ext cx="151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1" h="0">
                                <a:moveTo>
                                  <a:pt x="389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5861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9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5861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9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861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279" y="0"/>
                                </a:moveTo>
                                <a:lnTo>
                                  <a:pt x="279" y="93"/>
                                </a:lnTo>
                                <a:lnTo>
                                  <a:pt x="0" y="47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8616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279" y="0"/>
                                </a:moveTo>
                                <a:lnTo>
                                  <a:pt x="279" y="93"/>
                                </a:lnTo>
                                <a:lnTo>
                                  <a:pt x="0" y="47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45872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6" y="53"/>
                                </a:moveTo>
                                <a:lnTo>
                                  <a:pt x="32" y="40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458720"/>
                            <a:ext cx="63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86">
                                <a:moveTo>
                                  <a:pt x="156" y="0"/>
                                </a:moveTo>
                                <a:lnTo>
                                  <a:pt x="0" y="186"/>
                                </a:lnTo>
                                <a:lnTo>
                                  <a:pt x="159" y="186"/>
                                </a:lnTo>
                                <a:lnTo>
                                  <a:pt x="16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458720"/>
                            <a:ext cx="291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75" y="0"/>
                                </a:move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1085040"/>
                            <a:ext cx="7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86">
                                <a:moveTo>
                                  <a:pt x="0" y="0"/>
                                </a:moveTo>
                                <a:lnTo>
                                  <a:pt x="0" y="2186"/>
                                </a:lnTo>
                                <a:lnTo>
                                  <a:pt x="1" y="2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46960"/>
                            <a:ext cx="7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7">
                                <a:moveTo>
                                  <a:pt x="0" y="0"/>
                                </a:moveTo>
                                <a:lnTo>
                                  <a:pt x="0" y="2027"/>
                                </a:lnTo>
                                <a:lnTo>
                                  <a:pt x="1" y="20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900080"/>
                            <a:ext cx="226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8" h="0">
                                <a:moveTo>
                                  <a:pt x="579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88208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9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88208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9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88208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882080"/>
                            <a:ext cx="108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7546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67" y="65"/>
                                </a:moveTo>
                                <a:lnTo>
                                  <a:pt x="71" y="52"/>
                                </a:lnTo>
                                <a:lnTo>
                                  <a:pt x="88" y="26"/>
                                </a:lnTo>
                                <a:lnTo>
                                  <a:pt x="102" y="12"/>
                                </a:lnTo>
                                <a:lnTo>
                                  <a:pt x="127" y="0"/>
                                </a:lnTo>
                                <a:lnTo>
                                  <a:pt x="169" y="0"/>
                                </a:lnTo>
                                <a:lnTo>
                                  <a:pt x="187" y="12"/>
                                </a:lnTo>
                                <a:lnTo>
                                  <a:pt x="193" y="26"/>
                                </a:lnTo>
                                <a:lnTo>
                                  <a:pt x="198" y="52"/>
                                </a:lnTo>
                                <a:lnTo>
                                  <a:pt x="191" y="79"/>
                                </a:lnTo>
                                <a:lnTo>
                                  <a:pt x="173" y="105"/>
                                </a:lnTo>
                                <a:lnTo>
                                  <a:pt x="140" y="144"/>
                                </a:lnTo>
                                <a:lnTo>
                                  <a:pt x="0" y="278"/>
                                </a:lnTo>
                                <a:lnTo>
                                  <a:pt x="148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754640"/>
                            <a:ext cx="67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8">
                                <a:moveTo>
                                  <a:pt x="113" y="0"/>
                                </a:moveTo>
                                <a:lnTo>
                                  <a:pt x="77" y="12"/>
                                </a:lnTo>
                                <a:lnTo>
                                  <a:pt x="46" y="52"/>
                                </a:lnTo>
                                <a:lnTo>
                                  <a:pt x="17" y="119"/>
                                </a:lnTo>
                                <a:lnTo>
                                  <a:pt x="8" y="158"/>
                                </a:lnTo>
                                <a:lnTo>
                                  <a:pt x="0" y="225"/>
                                </a:lnTo>
                                <a:lnTo>
                                  <a:pt x="11" y="264"/>
                                </a:lnTo>
                                <a:lnTo>
                                  <a:pt x="39" y="278"/>
                                </a:lnTo>
                                <a:lnTo>
                                  <a:pt x="60" y="278"/>
                                </a:lnTo>
                                <a:lnTo>
                                  <a:pt x="95" y="264"/>
                                </a:lnTo>
                                <a:lnTo>
                                  <a:pt x="128" y="225"/>
                                </a:lnTo>
                                <a:lnTo>
                                  <a:pt x="155" y="158"/>
                                </a:lnTo>
                                <a:lnTo>
                                  <a:pt x="166" y="119"/>
                                </a:lnTo>
                                <a:lnTo>
                                  <a:pt x="173" y="52"/>
                                </a:lnTo>
                                <a:lnTo>
                                  <a:pt x="163" y="12"/>
                                </a:lnTo>
                                <a:lnTo>
                                  <a:pt x="135" y="0"/>
                                </a:ln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40200"/>
                            <a:ext cx="100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0">
                                <a:moveTo>
                                  <a:pt x="25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332720"/>
                            <a:ext cx="100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0">
                                <a:moveTo>
                                  <a:pt x="25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48920"/>
                            <a:ext cx="72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87">
                                <a:moveTo>
                                  <a:pt x="0" y="0"/>
                                </a:moveTo>
                                <a:lnTo>
                                  <a:pt x="0" y="1987"/>
                                </a:lnTo>
                                <a:lnTo>
                                  <a:pt x="1" y="1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4020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4020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7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243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2436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877680"/>
                            <a:ext cx="72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4">
                                <a:moveTo>
                                  <a:pt x="0" y="64"/>
                                </a:moveTo>
                                <a:lnTo>
                                  <a:pt x="14" y="88"/>
                                </a:lnTo>
                                <a:lnTo>
                                  <a:pt x="40" y="117"/>
                                </a:lnTo>
                                <a:lnTo>
                                  <a:pt x="79" y="137"/>
                                </a:lnTo>
                                <a:lnTo>
                                  <a:pt x="107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6" y="113"/>
                                </a:lnTo>
                                <a:lnTo>
                                  <a:pt x="186" y="81"/>
                                </a:lnTo>
                                <a:lnTo>
                                  <a:pt x="172" y="57"/>
                                </a:lnTo>
                                <a:lnTo>
                                  <a:pt x="146" y="28"/>
                                </a:lnTo>
                                <a:lnTo>
                                  <a:pt x="107" y="6"/>
                                </a:lnTo>
                                <a:lnTo>
                                  <a:pt x="79" y="0"/>
                                </a:lnTo>
                                <a:lnTo>
                                  <a:pt x="40" y="0"/>
                                </a:lnTo>
                                <a:lnTo>
                                  <a:pt x="14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73000"/>
                            <a:ext cx="102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0" y="0"/>
                                </a:moveTo>
                                <a:lnTo>
                                  <a:pt x="264" y="166"/>
                                </a:lnTo>
                                <a:lnTo>
                                  <a:pt x="26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1087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8">
                                <a:moveTo>
                                  <a:pt x="0" y="75"/>
                                </a:moveTo>
                                <a:lnTo>
                                  <a:pt x="14" y="109"/>
                                </a:lnTo>
                                <a:lnTo>
                                  <a:pt x="40" y="127"/>
                                </a:lnTo>
                                <a:lnTo>
                                  <a:pt x="67" y="135"/>
                                </a:lnTo>
                                <a:lnTo>
                                  <a:pt x="93" y="131"/>
                                </a:lnTo>
                                <a:lnTo>
                                  <a:pt x="106" y="113"/>
                                </a:lnTo>
                                <a:lnTo>
                                  <a:pt x="120" y="75"/>
                                </a:lnTo>
                                <a:lnTo>
                                  <a:pt x="132" y="47"/>
                                </a:lnTo>
                                <a:lnTo>
                                  <a:pt x="160" y="33"/>
                                </a:lnTo>
                                <a:lnTo>
                                  <a:pt x="185" y="29"/>
                                </a:lnTo>
                                <a:lnTo>
                                  <a:pt x="225" y="40"/>
                                </a:lnTo>
                                <a:lnTo>
                                  <a:pt x="252" y="58"/>
                                </a:lnTo>
                                <a:lnTo>
                                  <a:pt x="265" y="71"/>
                                </a:lnTo>
                                <a:lnTo>
                                  <a:pt x="278" y="107"/>
                                </a:lnTo>
                                <a:lnTo>
                                  <a:pt x="278" y="149"/>
                                </a:lnTo>
                                <a:lnTo>
                                  <a:pt x="265" y="178"/>
                                </a:lnTo>
                                <a:lnTo>
                                  <a:pt x="252" y="184"/>
                                </a:lnTo>
                                <a:lnTo>
                                  <a:pt x="225" y="188"/>
                                </a:lnTo>
                                <a:lnTo>
                                  <a:pt x="185" y="178"/>
                                </a:lnTo>
                                <a:lnTo>
                                  <a:pt x="160" y="160"/>
                                </a:lnTo>
                                <a:lnTo>
                                  <a:pt x="132" y="131"/>
                                </a:lnTo>
                                <a:lnTo>
                                  <a:pt x="120" y="96"/>
                                </a:lnTo>
                                <a:lnTo>
                                  <a:pt x="106" y="51"/>
                                </a:lnTo>
                                <a:lnTo>
                                  <a:pt x="93" y="25"/>
                                </a:lnTo>
                                <a:lnTo>
                                  <a:pt x="67" y="7"/>
                                </a:lnTo>
                                <a:lnTo>
                                  <a:pt x="40" y="0"/>
                                </a:lnTo>
                                <a:lnTo>
                                  <a:pt x="14" y="4"/>
                                </a:lnTo>
                                <a:lnTo>
                                  <a:pt x="0" y="32"/>
                                </a:lnTo>
                                <a:lnTo>
                                  <a:pt x="0" y="75"/>
                                </a:lnTo>
                                <a:lnTo>
                                  <a:pt x="1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072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7">
                                <a:moveTo>
                                  <a:pt x="0" y="5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0728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97">
                                <a:moveTo>
                                  <a:pt x="0" y="59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461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8160"/>
                            <a:ext cx="108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2">
                                <a:moveTo>
                                  <a:pt x="279" y="0"/>
                                </a:moveTo>
                                <a:lnTo>
                                  <a:pt x="279" y="92"/>
                                </a:lnTo>
                                <a:lnTo>
                                  <a:pt x="0" y="46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8160"/>
                            <a:ext cx="108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92">
                                <a:moveTo>
                                  <a:pt x="279" y="0"/>
                                </a:moveTo>
                                <a:lnTo>
                                  <a:pt x="279" y="92"/>
                                </a:lnTo>
                                <a:lnTo>
                                  <a:pt x="0" y="46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28160"/>
                            <a:ext cx="108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28160"/>
                            <a:ext cx="108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766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9">
                                <a:moveTo>
                                  <a:pt x="67" y="67"/>
                                </a:moveTo>
                                <a:lnTo>
                                  <a:pt x="71" y="54"/>
                                </a:lnTo>
                                <a:lnTo>
                                  <a:pt x="89" y="28"/>
                                </a:lnTo>
                                <a:lnTo>
                                  <a:pt x="102" y="14"/>
                                </a:lnTo>
                                <a:lnTo>
                                  <a:pt x="127" y="0"/>
                                </a:lnTo>
                                <a:lnTo>
                                  <a:pt x="169" y="0"/>
                                </a:lnTo>
                                <a:lnTo>
                                  <a:pt x="187" y="14"/>
                                </a:lnTo>
                                <a:lnTo>
                                  <a:pt x="194" y="28"/>
                                </a:lnTo>
                                <a:lnTo>
                                  <a:pt x="198" y="54"/>
                                </a:lnTo>
                                <a:lnTo>
                                  <a:pt x="191" y="81"/>
                                </a:lnTo>
                                <a:lnTo>
                                  <a:pt x="173" y="107"/>
                                </a:lnTo>
                                <a:lnTo>
                                  <a:pt x="142" y="146"/>
                                </a:lnTo>
                                <a:lnTo>
                                  <a:pt x="0" y="279"/>
                                </a:lnTo>
                                <a:lnTo>
                                  <a:pt x="149" y="279"/>
                                </a:lnTo>
                                <a:lnTo>
                                  <a:pt x="15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9900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26"/>
                                </a:lnTo>
                                <a:lnTo>
                                  <a:pt x="20" y="13"/>
                                </a:lnTo>
                                <a:lnTo>
                                  <a:pt x="21" y="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0"/>
                            <a:ext cx="738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9">
                                <a:moveTo>
                                  <a:pt x="188" y="0"/>
                                </a:moveTo>
                                <a:lnTo>
                                  <a:pt x="81" y="0"/>
                                </a:lnTo>
                                <a:lnTo>
                                  <a:pt x="39" y="120"/>
                                </a:lnTo>
                                <a:lnTo>
                                  <a:pt x="53" y="107"/>
                                </a:lnTo>
                                <a:lnTo>
                                  <a:pt x="88" y="93"/>
                                </a:lnTo>
                                <a:lnTo>
                                  <a:pt x="120" y="93"/>
                                </a:lnTo>
                                <a:lnTo>
                                  <a:pt x="148" y="107"/>
                                </a:lnTo>
                                <a:lnTo>
                                  <a:pt x="162" y="134"/>
                                </a:lnTo>
                                <a:lnTo>
                                  <a:pt x="162" y="174"/>
                                </a:lnTo>
                                <a:lnTo>
                                  <a:pt x="155" y="199"/>
                                </a:lnTo>
                                <a:lnTo>
                                  <a:pt x="135" y="239"/>
                                </a:lnTo>
                                <a:lnTo>
                                  <a:pt x="106" y="266"/>
                                </a:lnTo>
                                <a:lnTo>
                                  <a:pt x="70" y="279"/>
                                </a:lnTo>
                                <a:lnTo>
                                  <a:pt x="39" y="279"/>
                                </a:lnTo>
                                <a:lnTo>
                                  <a:pt x="10" y="266"/>
                                </a:lnTo>
                                <a:lnTo>
                                  <a:pt x="4" y="253"/>
                                </a:lnTo>
                                <a:lnTo>
                                  <a:pt x="0" y="227"/>
                                </a:lnTo>
                                <a:lnTo>
                                  <a:pt x="1" y="2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334.65pt;width:255pt;height:152.6pt" coordorigin="3744,6693" coordsize="5100,3052">
                <v:shape id="shape_0" path="m0,0l625,0l626,0e" stroked="t" o:allowincell="f" style="position:absolute;left:4131;top:8011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4575;top:8011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4695;top:8011;width: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5052;top:8011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5172;top:8011;width: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532;top:8011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652;top:8011;width:2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6011;top:8011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6,0e" stroked="t" o:allowincell="f" style="position:absolute;left:6131;top:8011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489;top:8011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7,0e" stroked="t" o:allowincell="f" style="position:absolute;left:6608;top:8011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968;top:8011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7088;top:8011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7445;top:8011;width: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7565;top:8011;width:2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7925;top:8011;width: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4,0l626,0e" stroked="t" o:allowincell="f" style="position:absolute;left:8043;top:8011;width:3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90" path="m0,0l0,1590l1,1590e" stroked="t" o:allowincell="f" style="position:absolute;left:4326;top:7522;width:0;height:9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72" path="m0,0l0,1272l1,1272e" stroked="t" o:allowincell="f" style="position:absolute;left:8233;top:7620;width:0;height:7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43" path="m0,0l0,2543l2,2543e" stroked="t" o:allowincell="f" style="position:absolute;left:5499;top:7229;width:0;height:1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06,0l1908,0e" stroked="t" o:allowincell="f" style="position:absolute;left:4326;top:7522;width:1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06,0l1908,0e" stroked="t" o:allowincell="f" style="position:absolute;left:4326;top:8499;width:1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43" path="m0,0l0,2543l2,2543e" stroked="t" o:allowincell="f" style="position:absolute;left:5987;top:7229;width:0;height:15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5,0l797,0e" stroked="t" o:allowincell="f" style="position:absolute;left:5499;top:7229;width:4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95,0l797,0e" stroked="t" o:allowincell="f" style="position:absolute;left:5499;top:8792;width:4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95,0l3497,0e" stroked="t" o:allowincell="f" style="position:absolute;left:5987;top:8499;width:2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95,0l3497,0e" stroked="t" o:allowincell="f" style="position:absolute;left:5987;top:7522;width:2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59" path="m0,0l159,159l160,159e" stroked="t" o:allowincell="f" style="position:absolute;left:8135;top:7522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9,159" path="m159,0l0,159l2,159e" stroked="t" o:allowincell="f" style="position:absolute;left:8135;top:8402;width:96;height: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90" path="m0,0l0,1590l2,1590e" stroked="t" o:allowincell="f" style="position:absolute;left:8135;top:7522;width:0;height:9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5,0l1157,0e" stroked="t" o:allowincell="f" style="position:absolute;left:8135;top:7522;width:7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55,0l1157,0e" stroked="t" o:allowincell="f" style="position:absolute;left:8135;top:8499;width:7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033" path="m0,0l0,1033l1,1033e" stroked="t" o:allowincell="f" style="position:absolute;left:8784;top:7694;width:0;height:6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279" path="m0,279l92,279l46,0l0,279xe" fillcolor="yellow" stroked="t" o:allowincell="f" style="position:absolute;left:8754;top:7522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,279" path="m0,279l92,279l46,0l0,279e" stroked="t" o:allowincell="f" style="position:absolute;left:8754;top:7522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,278" path="m0,0l92,0l46,278l0,0xe" fillcolor="yellow" stroked="t" o:allowincell="f" style="position:absolute;left:8754;top:8330;width:56;height:16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2,278" path="m0,0l92,0l46,278l0,0e" stroked="t" o:allowincell="f" style="position:absolute;left:8754;top:8330;width:56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,144" path="m0,64l12,88l39,117l79,137l105,144l144,144l172,131l184,113l184,81l172,57l144,28l105,6l79,0l39,0l12,13l0,31l0,64l1,64e" stroked="t" o:allowincell="f" style="position:absolute;left:8587;top:8075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166" path="m0,0l266,166l267,166e" stroked="t" o:allowincell="f" style="position:absolute;left:8563;top:8068;width:163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88" path="m0,0l0,107l118,149l105,135l92,100l92,67l105,40l132,25l171,25l197,33l237,53l264,82l278,118l278,149l264,178l251,184l225,188l226,188e" stroked="t" o:allowincell="f" style="position:absolute;left:8555;top:7935;width:168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236" path="m0,1236l0,0l1,0e" stroked="t" o:allowincell="f" style="position:absolute;left:8233;top:6860;width:0;height:7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77" path="m0,1077l0,0l2,0e" stroked="t" o:allowincell="f" style="position:absolute;left:8135;top:6860;width:0;height:6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8,0l279,0e" stroked="t" o:allowincell="f" style="position:absolute;left:8402;top:6921;width:1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693,0l0,0l1,0e" stroked="t" o:allowincell="f" style="position:absolute;left:6924;top:6921;width:10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59,0l0,0l2,0e" stroked="t" o:allowincell="f" style="position:absolute;left:8135;top:6921;width: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8233;top:6893;width:168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8233;top:6893;width:168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7963;top:6893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7963;top:6893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79" path="m113,0l79,13l46,53l17,120l8,159l0,226l11,266l39,279l60,279l95,266l128,226l155,159l166,120l173,53l163,13l135,0l113,0l114,0e" stroked="t" o:allowincell="f" style="position:absolute;left:6981;top:6693;width:10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7" path="m15,0l0,14l6,27l21,14l23,14e" stroked="t" o:allowincell="f" style="position:absolute;left:7099;top:6847;width:11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9" path="m187,0l80,0l38,120l53,106l89,92l120,92l149,106l162,133l162,173l155,199l134,238l105,266l69,279l38,279l9,266l3,252l0,226l1,226e" stroked="t" o:allowincell="f" style="position:absolute;left:7171;top:6693;width:113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6,187" path="m0,187l165,0l166,0e" stroked="t" o:allowincell="f" style="position:absolute;left:7292;top:6748;width:10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87" path="m67,187l0,0l1,0e" stroked="t" o:allowincell="f" style="position:absolute;left:7322;top:6748;width:39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86" path="m156,0l0,186l158,186l160,186e" stroked="t" o:allowincell="f" style="position:absolute;left:7418;top:6693;width:96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9" path="m75,0l0,279l1,279e" stroked="t" o:allowincell="f" style="position:absolute;left:7468;top:6693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9" path="m188,0l81,0l39,120l53,106l88,92l121,92l148,106l163,133l163,173l155,199l135,238l106,266l71,279l39,279l11,266l4,252l0,226l1,226e" stroked="t" o:allowincell="f" style="position:absolute;left:7541;top:6693;width:113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53" path="m42,27l40,8l28,0l10,8l0,27l1,46l13,53l31,46l42,27l43,27e" stroked="t" o:allowincell="f" style="position:absolute;left:7703;top:6693;width:26;height: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430" path="m0,0l0,1430l1,1430e" stroked="t" o:allowincell="f" style="position:absolute;left:8233;top:8402;width:0;height:8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95" path="m0,0l0,795l2,795e" stroked="t" o:allowincell="f" style="position:absolute;left:5499;top:8792;width:0;height:4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91,0l0,0l1,0e" stroked="t" o:allowincell="f" style="position:absolute;left:5670;top:9220;width:23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93" path="m0,0l0,93l279,47l0,0xe" fillcolor="yellow" stroked="t" o:allowincell="f" style="position:absolute;left:8061;top:9191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93" path="m0,0l0,93l279,47l0,0e" stroked="t" o:allowincell="f" style="position:absolute;left:8061;top:9191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93" path="m279,0l279,93l0,47l279,0xe" fillcolor="yellow" stroked="t" o:allowincell="f" style="position:absolute;left:5499;top:9191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93" path="m279,0l279,93l0,47l279,0e" stroked="t" o:allowincell="f" style="position:absolute;left:5499;top:9191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6,53l32,40l75,0l0,278l1,278e" stroked="t" o:allowincell="f" style="position:absolute;left:6772;top:8990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86" path="m156,0l0,186l159,186l160,186e" stroked="t" o:allowincell="f" style="position:absolute;left:6859;top:8990;width:98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75,0l0,278l1,278e" stroked="t" o:allowincell="f" style="position:absolute;left:6909;top:8990;width:4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86" path="m0,0l0,2186l1,2186e" stroked="t" o:allowincell="f" style="position:absolute;left:8233;top:8402;width:0;height:13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27" path="m0,0l0,2027l1,2027e" stroked="t" o:allowincell="f" style="position:absolute;left:4326;top:8499;width:0;height:12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798,0l0,0l2,0e" stroked="t" o:allowincell="f" style="position:absolute;left:4498;top:9685;width:35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93" path="m0,0l0,93l279,47l0,0xe" fillcolor="yellow" stroked="t" o:allowincell="f" style="position:absolute;left:8061;top:9657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93" path="m0,0l0,93l279,47l0,0e" stroked="t" o:allowincell="f" style="position:absolute;left:8061;top:9657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4326;top:9657;width:170;height:5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4326;top:9657;width:170;height: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8" path="m67,65l71,52l88,26l102,12l127,0l169,0l187,12l193,26l198,52l191,79l173,105l140,144l0,278l148,278l150,278e" stroked="t" o:allowincell="f" style="position:absolute;left:6153;top:9456;width:120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78" path="m113,0l77,12l46,52l17,119l8,158l0,225l11,264l39,278l60,278l95,264l128,225l155,158l166,119l173,52l163,12l135,0l113,0l114,0e" stroked="t" o:allowincell="f" style="position:absolute;left:6299;top:9456;width:105;height:1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81,0l0,0l1,0e" stroked="t" o:allowincell="f" style="position:absolute;left:3911;top:7229;width:15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581,0l0,0l1,0e" stroked="t" o:allowincell="f" style="position:absolute;left:3911;top:8792;width:15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87" path="m0,0l0,1987l1,1987e" stroked="t" o:allowincell="f" style="position:absolute;left:3974;top:7400;width:0;height:12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7,0l0,278xe" fillcolor="yellow" stroked="t" o:allowincell="f" style="position:absolute;left:3944;top:7229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7,0l0,278e" stroked="t" o:allowincell="f" style="position:absolute;left:3944;top:7229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7,278l0,0xe" fillcolor="yellow" stroked="t" o:allowincell="f" style="position:absolute;left:3944;top:8621;width:56;height:17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7,278l0,0e" stroked="t" o:allowincell="f" style="position:absolute;left:3944;top:8621;width:56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4" path="m0,64l14,88l40,117l79,137l107,144l146,144l172,131l186,113l186,81l172,57l146,28l107,6l79,0l40,0l14,13l0,31l0,64l2,64e" stroked="t" o:allowincell="f" style="position:absolute;left:3777;top:8075;width:113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0,0l264,166l266,166e" stroked="t" o:allowincell="f" style="position:absolute;left:3753;top:8068;width:161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88" path="m0,75l14,109l40,127l67,135l93,131l106,113l120,75l132,47l160,33l185,29l225,40l252,58l265,71l278,107l278,149l265,178l252,184l225,188l185,178l160,160l132,131l120,96l106,51l93,25l67,7l40,0l14,4l0,32l0,75l1,75e" stroked="t" o:allowincell="f" style="position:absolute;left:3744;top:7935;width:170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7" path="m0,597l0,0l2,0e" stroked="t" o:allowincell="f" style="position:absolute;left:5499;top:6862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97" path="m0,597l0,0l2,0e" stroked="t" o:allowincell="f" style="position:absolute;left:5987;top:6862;width:0;height:3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8,0l240,0e" stroked="t" o:allowincell="f" style="position:absolute;left:5670;top:6923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92" path="m279,0l279,92l0,46l279,0xe" fillcolor="yellow" stroked="t" o:allowincell="f" style="position:absolute;left:5499;top:6895;width:170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9,92" path="m279,0l279,92l0,46l279,0e" stroked="t" o:allowincell="f" style="position:absolute;left:5499;top:6895;width:17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0,0l0,92l278,46l0,0xe" fillcolor="yellow" stroked="t" o:allowincell="f" style="position:absolute;left:5816;top:6895;width:170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0,0l0,92l278,46l0,0e" stroked="t" o:allowincell="f" style="position:absolute;left:5816;top:6895;width:170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279" path="m67,67l71,54l89,28l102,14l127,0l169,0l187,14l194,28l198,54l191,81l173,107l142,146l0,279l149,279l150,279e" stroked="t" o:allowincell="f" style="position:absolute;left:5583;top:6693;width:120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,26" path="m13,0l0,13l6,26l20,13l21,13e" stroked="t" o:allowincell="f" style="position:absolute;left:5716;top:6849;width:11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9" path="m188,0l81,0l39,120l53,107l88,93l120,93l148,107l162,134l162,174l155,199l135,239l106,266l70,279l39,279l10,266l4,253l0,227l1,227e" stroked="t" o:allowincell="f" style="position:absolute;left:5786;top:6693;width:115;height:1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45304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11680</wp:posOffset>
                </wp:positionH>
                <wp:positionV relativeFrom="page">
                  <wp:posOffset>7863840</wp:posOffset>
                </wp:positionV>
                <wp:extent cx="4168775" cy="1367155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800" cy="1367280"/>
                          <a:chOff x="0" y="0"/>
                          <a:chExt cx="4168800" cy="1367280"/>
                        </a:xfrm>
                      </wpg:grpSpPr>
                      <wps:wsp>
                        <wps:cNvSpPr/>
                        <wps:spPr>
                          <a:xfrm>
                            <a:off x="230400" y="397440"/>
                            <a:ext cx="14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0">
                                <a:moveTo>
                                  <a:pt x="0" y="0"/>
                                </a:moveTo>
                                <a:lnTo>
                                  <a:pt x="379" y="0"/>
                                </a:lnTo>
                                <a:lnTo>
                                  <a:pt x="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974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39744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9744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974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9744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0">
                                <a:moveTo>
                                  <a:pt x="0" y="0"/>
                                </a:moveTo>
                                <a:lnTo>
                                  <a:pt x="485" y="0"/>
                                </a:lnTo>
                                <a:lnTo>
                                  <a:pt x="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9744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9744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39744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9744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8" y="0"/>
                                </a:ln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3135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1" h="88">
                                <a:moveTo>
                                  <a:pt x="0" y="88"/>
                                </a:moveTo>
                                <a:lnTo>
                                  <a:pt x="8229" y="0"/>
                                </a:lnTo>
                                <a:lnTo>
                                  <a:pt x="82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59600"/>
                            <a:ext cx="3135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1" h="88">
                                <a:moveTo>
                                  <a:pt x="0" y="0"/>
                                </a:moveTo>
                                <a:lnTo>
                                  <a:pt x="8229" y="88"/>
                                </a:lnTo>
                                <a:lnTo>
                                  <a:pt x="8231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3480"/>
                            <a:ext cx="72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7">
                                <a:moveTo>
                                  <a:pt x="0" y="0"/>
                                </a:moveTo>
                                <a:lnTo>
                                  <a:pt x="0" y="1907"/>
                                </a:lnTo>
                                <a:lnTo>
                                  <a:pt x="1" y="1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3480"/>
                            <a:ext cx="864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07">
                                <a:moveTo>
                                  <a:pt x="227" y="0"/>
                                </a:moveTo>
                                <a:lnTo>
                                  <a:pt x="0" y="623"/>
                                </a:lnTo>
                                <a:lnTo>
                                  <a:pt x="0" y="1286"/>
                                </a:lnTo>
                                <a:lnTo>
                                  <a:pt x="227" y="1907"/>
                                </a:lnTo>
                                <a:lnTo>
                                  <a:pt x="228" y="19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0"/>
                            <a:ext cx="9648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083">
                                <a:moveTo>
                                  <a:pt x="0" y="2083"/>
                                </a:moveTo>
                                <a:lnTo>
                                  <a:pt x="191" y="1578"/>
                                </a:lnTo>
                                <a:lnTo>
                                  <a:pt x="255" y="1042"/>
                                </a:lnTo>
                                <a:lnTo>
                                  <a:pt x="191" y="506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0"/>
                            <a:ext cx="7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3">
                                <a:moveTo>
                                  <a:pt x="0" y="0"/>
                                </a:moveTo>
                                <a:lnTo>
                                  <a:pt x="0" y="2083"/>
                                </a:lnTo>
                                <a:lnTo>
                                  <a:pt x="2" y="20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7440"/>
                            <a:ext cx="7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3">
                                <a:moveTo>
                                  <a:pt x="0" y="0"/>
                                </a:moveTo>
                                <a:lnTo>
                                  <a:pt x="0" y="1853"/>
                                </a:lnTo>
                                <a:lnTo>
                                  <a:pt x="1" y="1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97440"/>
                            <a:ext cx="7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3">
                                <a:moveTo>
                                  <a:pt x="0" y="0"/>
                                </a:moveTo>
                                <a:lnTo>
                                  <a:pt x="0" y="1853"/>
                                </a:lnTo>
                                <a:lnTo>
                                  <a:pt x="1" y="1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0663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66320"/>
                            <a:ext cx="33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0">
                                <a:moveTo>
                                  <a:pt x="0" y="0"/>
                                </a:moveTo>
                                <a:lnTo>
                                  <a:pt x="882" y="0"/>
                                </a:ln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66320"/>
                            <a:ext cx="9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0">
                                <a:moveTo>
                                  <a:pt x="0" y="0"/>
                                </a:moveTo>
                                <a:lnTo>
                                  <a:pt x="254" y="0"/>
                                </a:ln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4760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4760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047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047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92340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6" y="51"/>
                                </a:moveTo>
                                <a:lnTo>
                                  <a:pt x="32" y="39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0191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3" y="0"/>
                                </a:moveTo>
                                <a:lnTo>
                                  <a:pt x="0" y="14"/>
                                </a:lnTo>
                                <a:lnTo>
                                  <a:pt x="6" y="28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23400"/>
                            <a:ext cx="633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78">
                                <a:moveTo>
                                  <a:pt x="169" y="39"/>
                                </a:moveTo>
                                <a:lnTo>
                                  <a:pt x="166" y="12"/>
                                </a:lnTo>
                                <a:lnTo>
                                  <a:pt x="137" y="0"/>
                                </a:lnTo>
                                <a:lnTo>
                                  <a:pt x="116" y="0"/>
                                </a:lnTo>
                                <a:lnTo>
                                  <a:pt x="80" y="12"/>
                                </a:lnTo>
                                <a:lnTo>
                                  <a:pt x="49" y="51"/>
                                </a:lnTo>
                                <a:lnTo>
                                  <a:pt x="20" y="118"/>
                                </a:lnTo>
                                <a:lnTo>
                                  <a:pt x="2" y="185"/>
                                </a:lnTo>
                                <a:lnTo>
                                  <a:pt x="0" y="238"/>
                                </a:lnTo>
                                <a:lnTo>
                                  <a:pt x="13" y="264"/>
                                </a:lnTo>
                                <a:lnTo>
                                  <a:pt x="42" y="278"/>
                                </a:lnTo>
                                <a:lnTo>
                                  <a:pt x="51" y="278"/>
                                </a:lnTo>
                                <a:lnTo>
                                  <a:pt x="87" y="264"/>
                                </a:lnTo>
                                <a:lnTo>
                                  <a:pt x="116" y="238"/>
                                </a:lnTo>
                                <a:lnTo>
                                  <a:pt x="137" y="197"/>
                                </a:lnTo>
                                <a:lnTo>
                                  <a:pt x="140" y="185"/>
                                </a:lnTo>
                                <a:lnTo>
                                  <a:pt x="140" y="145"/>
                                </a:lnTo>
                                <a:lnTo>
                                  <a:pt x="126" y="118"/>
                                </a:lnTo>
                                <a:lnTo>
                                  <a:pt x="98" y="105"/>
                                </a:lnTo>
                                <a:lnTo>
                                  <a:pt x="88" y="105"/>
                                </a:lnTo>
                                <a:lnTo>
                                  <a:pt x="53" y="118"/>
                                </a:lnTo>
                                <a:lnTo>
                                  <a:pt x="24" y="145"/>
                                </a:lnTo>
                                <a:lnTo>
                                  <a:pt x="2" y="185"/>
                                </a:lnTo>
                                <a:lnTo>
                                  <a:pt x="4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7440"/>
                            <a:ext cx="72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49">
                                <a:moveTo>
                                  <a:pt x="0" y="0"/>
                                </a:moveTo>
                                <a:lnTo>
                                  <a:pt x="0" y="2549"/>
                                </a:lnTo>
                                <a:lnTo>
                                  <a:pt x="1" y="25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97440"/>
                            <a:ext cx="72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49">
                                <a:moveTo>
                                  <a:pt x="0" y="0"/>
                                </a:moveTo>
                                <a:lnTo>
                                  <a:pt x="0" y="2549"/>
                                </a:lnTo>
                                <a:lnTo>
                                  <a:pt x="2" y="25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29840"/>
                            <a:ext cx="311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3" h="0">
                                <a:moveTo>
                                  <a:pt x="0" y="0"/>
                                </a:moveTo>
                                <a:lnTo>
                                  <a:pt x="8182" y="0"/>
                                </a:lnTo>
                                <a:lnTo>
                                  <a:pt x="81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12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12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312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312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188000"/>
                            <a:ext cx="716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88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20"/>
                                </a:lnTo>
                                <a:lnTo>
                                  <a:pt x="53" y="106"/>
                                </a:lnTo>
                                <a:lnTo>
                                  <a:pt x="88" y="92"/>
                                </a:lnTo>
                                <a:lnTo>
                                  <a:pt x="121" y="92"/>
                                </a:lnTo>
                                <a:lnTo>
                                  <a:pt x="148" y="106"/>
                                </a:lnTo>
                                <a:lnTo>
                                  <a:pt x="163" y="132"/>
                                </a:lnTo>
                                <a:lnTo>
                                  <a:pt x="163" y="171"/>
                                </a:lnTo>
                                <a:lnTo>
                                  <a:pt x="155" y="199"/>
                                </a:lnTo>
                                <a:lnTo>
                                  <a:pt x="135" y="238"/>
                                </a:lnTo>
                                <a:lnTo>
                                  <a:pt x="106" y="264"/>
                                </a:lnTo>
                                <a:lnTo>
                                  <a:pt x="71" y="278"/>
                                </a:lnTo>
                                <a:lnTo>
                                  <a:pt x="39" y="278"/>
                                </a:lnTo>
                                <a:lnTo>
                                  <a:pt x="11" y="264"/>
                                </a:lnTo>
                                <a:lnTo>
                                  <a:pt x="4" y="252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188000"/>
                            <a:ext cx="70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8">
                                <a:moveTo>
                                  <a:pt x="187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20"/>
                                </a:lnTo>
                                <a:lnTo>
                                  <a:pt x="54" y="106"/>
                                </a:lnTo>
                                <a:lnTo>
                                  <a:pt x="89" y="92"/>
                                </a:lnTo>
                                <a:lnTo>
                                  <a:pt x="120" y="92"/>
                                </a:lnTo>
                                <a:lnTo>
                                  <a:pt x="149" y="106"/>
                                </a:lnTo>
                                <a:lnTo>
                                  <a:pt x="163" y="132"/>
                                </a:lnTo>
                                <a:lnTo>
                                  <a:pt x="163" y="171"/>
                                </a:lnTo>
                                <a:lnTo>
                                  <a:pt x="156" y="199"/>
                                </a:lnTo>
                                <a:lnTo>
                                  <a:pt x="134" y="238"/>
                                </a:lnTo>
                                <a:lnTo>
                                  <a:pt x="105" y="264"/>
                                </a:lnTo>
                                <a:lnTo>
                                  <a:pt x="71" y="278"/>
                                </a:lnTo>
                                <a:lnTo>
                                  <a:pt x="39" y="278"/>
                                </a:lnTo>
                                <a:lnTo>
                                  <a:pt x="11" y="264"/>
                                </a:lnTo>
                                <a:lnTo>
                                  <a:pt x="3" y="252"/>
                                </a:lnTo>
                                <a:lnTo>
                                  <a:pt x="0" y="225"/>
                                </a:lnTo>
                                <a:lnTo>
                                  <a:pt x="2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397440"/>
                            <a:ext cx="7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53">
                                <a:moveTo>
                                  <a:pt x="0" y="0"/>
                                </a:moveTo>
                                <a:lnTo>
                                  <a:pt x="0" y="1853"/>
                                </a:lnTo>
                                <a:lnTo>
                                  <a:pt x="2" y="1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97440"/>
                            <a:ext cx="7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53">
                                <a:moveTo>
                                  <a:pt x="0" y="0"/>
                                </a:moveTo>
                                <a:lnTo>
                                  <a:pt x="0" y="1853"/>
                                </a:lnTo>
                                <a:lnTo>
                                  <a:pt x="2" y="18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06632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920" y="1066320"/>
                            <a:ext cx="33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0">
                                <a:moveTo>
                                  <a:pt x="0" y="0"/>
                                </a:moveTo>
                                <a:lnTo>
                                  <a:pt x="883" y="0"/>
                                </a:ln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06632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0">
                                <a:moveTo>
                                  <a:pt x="0" y="0"/>
                                </a:moveTo>
                                <a:lnTo>
                                  <a:pt x="255" y="0"/>
                                </a:lnTo>
                                <a:lnTo>
                                  <a:pt x="2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04760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7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047600"/>
                            <a:ext cx="10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7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047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0476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92340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78">
                                <a:moveTo>
                                  <a:pt x="7" y="51"/>
                                </a:moveTo>
                                <a:lnTo>
                                  <a:pt x="31" y="39"/>
                                </a:lnTo>
                                <a:lnTo>
                                  <a:pt x="74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191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7" y="28"/>
                                </a:lnTo>
                                <a:lnTo>
                                  <a:pt x="21" y="14"/>
                                </a:lnTo>
                                <a:lnTo>
                                  <a:pt x="22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92340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78">
                                <a:moveTo>
                                  <a:pt x="170" y="39"/>
                                </a:moveTo>
                                <a:lnTo>
                                  <a:pt x="166" y="12"/>
                                </a:lnTo>
                                <a:lnTo>
                                  <a:pt x="138" y="0"/>
                                </a:lnTo>
                                <a:lnTo>
                                  <a:pt x="117" y="0"/>
                                </a:lnTo>
                                <a:lnTo>
                                  <a:pt x="82" y="12"/>
                                </a:lnTo>
                                <a:lnTo>
                                  <a:pt x="50" y="51"/>
                                </a:lnTo>
                                <a:lnTo>
                                  <a:pt x="22" y="118"/>
                                </a:lnTo>
                                <a:lnTo>
                                  <a:pt x="4" y="185"/>
                                </a:lnTo>
                                <a:lnTo>
                                  <a:pt x="0" y="238"/>
                                </a:lnTo>
                                <a:lnTo>
                                  <a:pt x="15" y="264"/>
                                </a:lnTo>
                                <a:lnTo>
                                  <a:pt x="42" y="278"/>
                                </a:lnTo>
                                <a:lnTo>
                                  <a:pt x="53" y="278"/>
                                </a:lnTo>
                                <a:lnTo>
                                  <a:pt x="88" y="264"/>
                                </a:lnTo>
                                <a:lnTo>
                                  <a:pt x="117" y="238"/>
                                </a:lnTo>
                                <a:lnTo>
                                  <a:pt x="138" y="197"/>
                                </a:lnTo>
                                <a:lnTo>
                                  <a:pt x="142" y="185"/>
                                </a:lnTo>
                                <a:lnTo>
                                  <a:pt x="142" y="145"/>
                                </a:lnTo>
                                <a:lnTo>
                                  <a:pt x="128" y="118"/>
                                </a:lnTo>
                                <a:lnTo>
                                  <a:pt x="99" y="105"/>
                                </a:lnTo>
                                <a:lnTo>
                                  <a:pt x="88" y="105"/>
                                </a:lnTo>
                                <a:lnTo>
                                  <a:pt x="53" y="118"/>
                                </a:lnTo>
                                <a:lnTo>
                                  <a:pt x="24" y="145"/>
                                </a:lnTo>
                                <a:lnTo>
                                  <a:pt x="4" y="185"/>
                                </a:lnTo>
                                <a:lnTo>
                                  <a:pt x="5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" h="0">
                                <a:moveTo>
                                  <a:pt x="0" y="0"/>
                                </a:moveTo>
                                <a:lnTo>
                                  <a:pt x="1380" y="0"/>
                                </a:lnTo>
                                <a:lnTo>
                                  <a:pt x="1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793800"/>
                            <a:ext cx="5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" h="0">
                                <a:moveTo>
                                  <a:pt x="0" y="0"/>
                                </a:moveTo>
                                <a:lnTo>
                                  <a:pt x="1380" y="0"/>
                                </a:lnTo>
                                <a:lnTo>
                                  <a:pt x="13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106200"/>
                            <a:ext cx="7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1" y="15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7" y="0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279"/>
                                </a:moveTo>
                                <a:lnTo>
                                  <a:pt x="93" y="279"/>
                                </a:lnTo>
                                <a:lnTo>
                                  <a:pt x="47" y="0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6876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68760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9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7" y="2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51516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4">
                                <a:moveTo>
                                  <a:pt x="0" y="62"/>
                                </a:moveTo>
                                <a:lnTo>
                                  <a:pt x="14" y="87"/>
                                </a:lnTo>
                                <a:lnTo>
                                  <a:pt x="40" y="116"/>
                                </a:lnTo>
                                <a:lnTo>
                                  <a:pt x="81" y="137"/>
                                </a:lnTo>
                                <a:lnTo>
                                  <a:pt x="107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3" y="131"/>
                                </a:lnTo>
                                <a:lnTo>
                                  <a:pt x="186" y="113"/>
                                </a:lnTo>
                                <a:lnTo>
                                  <a:pt x="186" y="80"/>
                                </a:lnTo>
                                <a:lnTo>
                                  <a:pt x="173" y="56"/>
                                </a:lnTo>
                                <a:lnTo>
                                  <a:pt x="146" y="27"/>
                                </a:lnTo>
                                <a:lnTo>
                                  <a:pt x="107" y="7"/>
                                </a:lnTo>
                                <a:lnTo>
                                  <a:pt x="81" y="0"/>
                                </a:lnTo>
                                <a:lnTo>
                                  <a:pt x="40" y="0"/>
                                </a:lnTo>
                                <a:lnTo>
                                  <a:pt x="14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2"/>
                                </a:lnTo>
                                <a:lnTo>
                                  <a:pt x="2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1048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0" y="0"/>
                                </a:moveTo>
                                <a:lnTo>
                                  <a:pt x="264" y="166"/>
                                </a:lnTo>
                                <a:lnTo>
                                  <a:pt x="26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456480"/>
                            <a:ext cx="106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52" y="67"/>
                                </a:moveTo>
                                <a:lnTo>
                                  <a:pt x="40" y="42"/>
                                </a:lnTo>
                                <a:lnTo>
                                  <a:pt x="0" y="0"/>
                                </a:lnTo>
                                <a:lnTo>
                                  <a:pt x="277" y="75"/>
                                </a:lnTo>
                                <a:lnTo>
                                  <a:pt x="279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359280"/>
                            <a:ext cx="104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98"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105" y="92"/>
                                </a:lnTo>
                                <a:lnTo>
                                  <a:pt x="105" y="60"/>
                                </a:lnTo>
                                <a:lnTo>
                                  <a:pt x="119" y="43"/>
                                </a:lnTo>
                                <a:lnTo>
                                  <a:pt x="133" y="36"/>
                                </a:lnTo>
                                <a:lnTo>
                                  <a:pt x="172" y="36"/>
                                </a:lnTo>
                                <a:lnTo>
                                  <a:pt x="198" y="43"/>
                                </a:lnTo>
                                <a:lnTo>
                                  <a:pt x="238" y="63"/>
                                </a:lnTo>
                                <a:lnTo>
                                  <a:pt x="265" y="92"/>
                                </a:lnTo>
                                <a:lnTo>
                                  <a:pt x="277" y="127"/>
                                </a:lnTo>
                                <a:lnTo>
                                  <a:pt x="277" y="159"/>
                                </a:lnTo>
                                <a:lnTo>
                                  <a:pt x="265" y="187"/>
                                </a:lnTo>
                                <a:lnTo>
                                  <a:pt x="251" y="194"/>
                                </a:lnTo>
                                <a:lnTo>
                                  <a:pt x="225" y="198"/>
                                </a:lnTo>
                                <a:lnTo>
                                  <a:pt x="227" y="1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35064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0" y="7"/>
                                </a:moveTo>
                                <a:lnTo>
                                  <a:pt x="14" y="20"/>
                                </a:lnTo>
                                <a:lnTo>
                                  <a:pt x="26" y="13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271800"/>
                            <a:ext cx="106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4">
                                <a:moveTo>
                                  <a:pt x="52" y="67"/>
                                </a:moveTo>
                                <a:lnTo>
                                  <a:pt x="40" y="42"/>
                                </a:lnTo>
                                <a:lnTo>
                                  <a:pt x="0" y="0"/>
                                </a:lnTo>
                                <a:lnTo>
                                  <a:pt x="277" y="74"/>
                                </a:lnTo>
                                <a:lnTo>
                                  <a:pt x="279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3480"/>
                            <a:ext cx="39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102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759600"/>
                            <a:ext cx="39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0">
                                <a:moveTo>
                                  <a:pt x="102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3896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1">
                                <a:moveTo>
                                  <a:pt x="0" y="0"/>
                                </a:moveTo>
                                <a:lnTo>
                                  <a:pt x="0" y="1351"/>
                                </a:lnTo>
                                <a:lnTo>
                                  <a:pt x="2" y="13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348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348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548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54840"/>
                            <a:ext cx="3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8000"/>
                            <a:ext cx="70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4">
                                <a:moveTo>
                                  <a:pt x="0" y="64"/>
                                </a:moveTo>
                                <a:lnTo>
                                  <a:pt x="14" y="88"/>
                                </a:lnTo>
                                <a:lnTo>
                                  <a:pt x="41" y="116"/>
                                </a:lnTo>
                                <a:lnTo>
                                  <a:pt x="80" y="137"/>
                                </a:lnTo>
                                <a:lnTo>
                                  <a:pt x="106" y="144"/>
                                </a:lnTo>
                                <a:lnTo>
                                  <a:pt x="146" y="144"/>
                                </a:lnTo>
                                <a:lnTo>
                                  <a:pt x="173" y="131"/>
                                </a:lnTo>
                                <a:lnTo>
                                  <a:pt x="185" y="113"/>
                                </a:lnTo>
                                <a:lnTo>
                                  <a:pt x="185" y="81"/>
                                </a:lnTo>
                                <a:lnTo>
                                  <a:pt x="173" y="57"/>
                                </a:lnTo>
                                <a:lnTo>
                                  <a:pt x="146" y="28"/>
                                </a:lnTo>
                                <a:lnTo>
                                  <a:pt x="106" y="6"/>
                                </a:lnTo>
                                <a:lnTo>
                                  <a:pt x="80" y="0"/>
                                </a:lnTo>
                                <a:lnTo>
                                  <a:pt x="41" y="0"/>
                                </a:lnTo>
                                <a:lnTo>
                                  <a:pt x="14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3680"/>
                            <a:ext cx="101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66">
                                <a:moveTo>
                                  <a:pt x="0" y="0"/>
                                </a:moveTo>
                                <a:lnTo>
                                  <a:pt x="266" y="166"/>
                                </a:lnTo>
                                <a:lnTo>
                                  <a:pt x="268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06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75">
                                <a:moveTo>
                                  <a:pt x="52" y="68"/>
                                </a:moveTo>
                                <a:lnTo>
                                  <a:pt x="40" y="44"/>
                                </a:lnTo>
                                <a:lnTo>
                                  <a:pt x="0" y="0"/>
                                </a:lnTo>
                                <a:lnTo>
                                  <a:pt x="278" y="75"/>
                                </a:lnTo>
                                <a:lnTo>
                                  <a:pt x="280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106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99">
                                <a:moveTo>
                                  <a:pt x="66" y="131"/>
                                </a:moveTo>
                                <a:lnTo>
                                  <a:pt x="52" y="128"/>
                                </a:lnTo>
                                <a:lnTo>
                                  <a:pt x="26" y="110"/>
                                </a:lnTo>
                                <a:lnTo>
                                  <a:pt x="12" y="95"/>
                                </a:lnTo>
                                <a:lnTo>
                                  <a:pt x="0" y="71"/>
                                </a:lnTo>
                                <a:lnTo>
                                  <a:pt x="0" y="29"/>
                                </a:lnTo>
                                <a:lnTo>
                                  <a:pt x="12" y="11"/>
                                </a:lnTo>
                                <a:lnTo>
                                  <a:pt x="26" y="4"/>
                                </a:lnTo>
                                <a:lnTo>
                                  <a:pt x="52" y="0"/>
                                </a:lnTo>
                                <a:lnTo>
                                  <a:pt x="79" y="8"/>
                                </a:lnTo>
                                <a:lnTo>
                                  <a:pt x="105" y="24"/>
                                </a:lnTo>
                                <a:lnTo>
                                  <a:pt x="145" y="57"/>
                                </a:lnTo>
                                <a:lnTo>
                                  <a:pt x="278" y="199"/>
                                </a:lnTo>
                                <a:lnTo>
                                  <a:pt x="278" y="50"/>
                                </a:lnTo>
                                <a:lnTo>
                                  <a:pt x="280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619.2pt;width:328.25pt;height:107.65pt" coordorigin="3168,12384" coordsize="6565,2153">
                <v:shape id="shape_0" path="m0,0l379,0l381,0e" stroked="t" o:allowincell="f" style="position:absolute;left:3531;top:13010;width:2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3817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3934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4285;top:13010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4402;top:1301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,0l98,0e" stroked="t" o:allowincell="f" style="position:absolute;left:4751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6,0e" stroked="t" o:allowincell="f" style="position:absolute;left:4868;top:1301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219;top:13010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7,0e" stroked="t" o:allowincell="f" style="position:absolute;left:5336;top:1301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5685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5,0l487,0e" stroked="t" o:allowincell="f" style="position:absolute;left:5802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6153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268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619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736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7087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7202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7553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7670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8021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8138;top:13010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8487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8604;top:13010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8955;top:13010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78,0l379,0e" stroked="t" o:allowincell="f" style="position:absolute;left:9072;top:13010;width:22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31,88" path="m0,88l8229,0l8231,0e" stroked="t" o:allowincell="f" style="position:absolute;left:3947;top:12384;width:4937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31,88" path="m0,0l8229,88l8231,88e" stroked="t" o:allowincell="f" style="position:absolute;left:3947;top:13580;width:4937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907" path="m0,0l0,1907l1,1907e" stroked="t" o:allowincell="f" style="position:absolute;left:3947;top:12437;width:0;height:1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8,1907" path="m227,0l0,623l0,1286l227,1907l228,1907e" stroked="t" o:allowincell="f" style="position:absolute;left:3810;top:12437;width:135;height:1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083" path="m0,2083l191,1578l255,1042l191,506l0,0l2,0e" stroked="t" o:allowincell="f" style="position:absolute;left:8883;top:12384;width:151;height:1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83" path="m0,0l0,2083l2,2083e" stroked="t" o:allowincell="f" style="position:absolute;left:8883;top:12384;width:0;height:12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3" path="m0,0l0,1853l1,1853e" stroked="t" o:allowincell="f" style="position:absolute;left:3794;top:13010;width:0;height:1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53" path="m0,0l0,1853l1,1853e" stroked="t" o:allowincell="f" style="position:absolute;left:3947;top:13010;width:0;height:1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3461;top:14063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2,0l884,0e" stroked="t" o:allowincell="f" style="position:absolute;left:4114;top:14063;width:5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4,0l255,0e" stroked="t" o:allowincell="f" style="position:absolute;left:3794;top:14063;width:1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3628;top:14034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3628;top:14034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3947;top:1403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3947;top:1403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6,51l32,39l75,0l0,278l1,278e" stroked="t" o:allowincell="f" style="position:absolute;left:4337;top:13838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,28" path="m13,0l0,14l6,28l21,14l23,14e" stroked="t" o:allowincell="f" style="position:absolute;left:4409;top:13989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,278" path="m169,39l166,12l137,0l116,0l80,12l49,51l20,118l2,185l0,238l13,264l42,278l51,278l87,264l116,238l137,197l140,185l140,145l126,118l98,105l88,105l53,118l24,145l2,185l4,185e" stroked="t" o:allowincell="f" style="position:absolute;left:4485;top:13838;width:99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49" path="m0,0l0,2549l1,2549e" stroked="t" o:allowincell="f" style="position:absolute;left:3794;top:13010;width:0;height:1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49" path="m0,0l0,2549l2,2549e" stroked="t" o:allowincell="f" style="position:absolute;left:9036;top:13010;width:0;height:1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182,0l8183,0e" stroked="t" o:allowincell="f" style="position:absolute;left:3961;top:14478;width:490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3794;top:1445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3794;top:1445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6l0,0xe" fillcolor="yellow" stroked="t" o:allowincell="f" style="position:absolute;left:8869;top:1445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6l0,0e" stroked="t" o:allowincell="f" style="position:absolute;left:8869;top:1445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88,0l82,0l39,120l53,106l88,92l121,92l148,106l163,132l163,171l155,199l135,238l106,264l71,278l39,278l11,264l4,252l0,225l1,225e" stroked="t" o:allowincell="f" style="position:absolute;left:6295;top:14255;width:112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278" path="m187,0l82,0l39,120l54,106l89,92l120,92l149,106l163,132l163,171l156,199l134,238l105,264l71,278l39,278l11,264l3,252l0,225l2,225e" stroked="t" o:allowincell="f" style="position:absolute;left:6423;top:14255;width:110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53" path="m0,0l0,1853l2,1853e" stroked="t" o:allowincell="f" style="position:absolute;left:8883;top:13010;width:0;height:1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53" path="m0,0l0,1853l2,1853e" stroked="t" o:allowincell="f" style="position:absolute;left:9036;top:13010;width:0;height:1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2,0e" stroked="t" o:allowincell="f" style="position:absolute;left:8550;top:14063;width:1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83,0l884,0e" stroked="t" o:allowincell="f" style="position:absolute;left:9204;top:14063;width:5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55,0l257,0e" stroked="t" o:allowincell="f" style="position:absolute;left:8883;top:14063;width:1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93" path="m0,0l0,93l277,46l0,0xe" fillcolor="yellow" stroked="t" o:allowincell="f" style="position:absolute;left:8718;top:14034;width:164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7,93" path="m0,0l0,93l277,46l0,0e" stroked="t" o:allowincell="f" style="position:absolute;left:8718;top:14034;width:16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6l278,0xe" fillcolor="yellow" stroked="t" o:allowincell="f" style="position:absolute;left:9036;top:14034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6l278,0e" stroked="t" o:allowincell="f" style="position:absolute;left:9036;top:14034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,278" path="m7,51l31,39l74,0l0,278l1,278e" stroked="t" o:allowincell="f" style="position:absolute;left:9427;top:13838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28" path="m14,0l0,14l7,28l21,14l22,14e" stroked="t" o:allowincell="f" style="position:absolute;left:9499;top:13989;width:13;height: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0,278" path="m170,39l166,12l138,0l117,0l82,12l50,51l22,118l4,185l0,238l15,264l42,278l53,278l88,264l117,238l138,197l142,185l142,145l128,118l99,105l88,105l53,118l24,145l4,185l5,185e" stroked="t" o:allowincell="f" style="position:absolute;left:9573;top:13838;width:10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0,0l1382,0e" stroked="t" o:allowincell="f" style="position:absolute;left:8883;top:12384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80,0l1382,0e" stroked="t" o:allowincell="f" style="position:absolute;left:8883;top:13634;width:8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25" path="m0,0l0,1525l1,1525e" stroked="t" o:allowincell="f" style="position:absolute;left:9652;top:12551;width:0;height:9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279l93,279l47,0l0,279xe" fillcolor="yellow" stroked="t" o:allowincell="f" style="position:absolute;left:9623;top:12384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279l93,279l47,0l0,279e" stroked="t" o:allowincell="f" style="position:absolute;left:9623;top:12384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9" path="m0,0l93,0l47,279l0,0xe" fillcolor="yellow" stroked="t" o:allowincell="f" style="position:absolute;left:9623;top:13467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9" path="m0,0l93,0l47,279l0,0e" stroked="t" o:allowincell="f" style="position:absolute;left:9623;top:13467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44" path="m0,62l14,87l40,116l81,137l107,144l146,144l173,131l186,113l186,80l173,56l146,27l107,7l81,0l40,0l14,13l0,31l0,62l2,62e" stroked="t" o:allowincell="f" style="position:absolute;left:9459;top:13195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0,0l264,166l266,166e" stroked="t" o:allowincell="f" style="position:absolute;left:9436;top:13188;width:15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5" path="m52,67l40,42l0,0l277,75l279,75e" stroked="t" o:allowincell="f" style="position:absolute;left:9429;top:13103;width:16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7,198" path="m0,116l0,0l105,92l105,60l119,43l133,36l172,36l198,43l238,63l265,92l277,127l277,159l265,187l251,194l225,198l227,198e" stroked="t" o:allowincell="f" style="position:absolute;left:9429;top:12950;width:164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0" path="m0,7l14,20l26,13l14,0l15,0e" stroked="t" o:allowincell="f" style="position:absolute;left:9578;top:12936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4" path="m52,67l40,42l0,0l277,74l279,74e" stroked="t" o:allowincell="f" style="position:absolute;left:9429;top:12812;width:166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26,0l0,0l2,0e" stroked="t" o:allowincell="f" style="position:absolute;left:3331;top:12437;width: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26,0l0,0l2,0e" stroked="t" o:allowincell="f" style="position:absolute;left:3331;top:13580;width:6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1" path="m0,0l0,1351l2,1351e" stroked="t" o:allowincell="f" style="position:absolute;left:3391;top:12603;width:0;height:8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6,0l0,278xe" fillcolor="yellow" stroked="t" o:allowincell="f" style="position:absolute;left:3362;top:12437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6,0l0,278e" stroked="t" o:allowincell="f" style="position:absolute;left:3362;top:12437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6,278l0,0xe" fillcolor="yellow" stroked="t" o:allowincell="f" style="position:absolute;left:3362;top:13415;width:54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6,278l0,0e" stroked="t" o:allowincell="f" style="position:absolute;left:3362;top:13415;width:54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4" path="m0,64l14,88l41,116l80,137l106,144l146,144l173,131l185,113l185,81l173,57l146,28l106,6l80,0l41,0l14,13l0,31l0,64l1,64e" stroked="t" o:allowincell="f" style="position:absolute;left:3198;top:13121;width:110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8,166" path="m0,0l266,166l268,166e" stroked="t" o:allowincell="f" style="position:absolute;left:3175;top:13114;width:159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75" path="m52,68l40,44l0,0l278,75l280,75e" stroked="t" o:allowincell="f" style="position:absolute;left:3168;top:13030;width:16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0,199" path="m66,131l52,128l26,110l12,95l0,71l0,29l12,11l26,4l52,0l79,8l105,24l145,57l278,199l278,50l280,50e" stroked="t" o:allowincell="f" style="position:absolute;left:3168;top:12886;width:166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1701"/>
        <w:gridCol w:w="1701"/>
        <w:gridCol w:w="1701"/>
        <w:gridCol w:w="1701"/>
        <w:gridCol w:w="19"/>
      </w:tblGrid>
      <w:tr>
        <w:trPr/>
        <w:tc>
          <w:tcPr>
            <w:tcW w:w="27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10.1601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сталь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1,82</w:t>
            </w:r>
          </w:p>
        </w:tc>
      </w:tr>
      <w:tr>
        <w:trPr>
          <w:trHeight w:val="300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  11.2.00</w:t>
            </w:r>
          </w:p>
        </w:tc>
        <w:tc>
          <w:tcPr>
            <w:tcW w:w="6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тиф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 4 из 4</w:t>
            </w:r>
          </w:p>
        </w:tc>
        <w:tc>
          <w:tcPr>
            <w:tcW w:w="6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60320</wp:posOffset>
                </wp:positionH>
                <wp:positionV relativeFrom="page">
                  <wp:posOffset>1645920</wp:posOffset>
                </wp:positionV>
                <wp:extent cx="3246755" cy="1527175"/>
                <wp:effectExtent l="7620" t="762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1527120"/>
                          <a:chOff x="0" y="0"/>
                          <a:chExt cx="3246840" cy="1527120"/>
                        </a:xfrm>
                      </wpg:grpSpPr>
                      <wps:wsp>
                        <wps:cNvSpPr/>
                        <wps:spPr>
                          <a:xfrm>
                            <a:off x="226080" y="66672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0">
                                <a:moveTo>
                                  <a:pt x="0" y="0"/>
                                </a:moveTo>
                                <a:lnTo>
                                  <a:pt x="625" y="0"/>
                                </a:ln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6672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667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66672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667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6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6667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666720"/>
                            <a:ext cx="1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667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6667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0">
                                <a:moveTo>
                                  <a:pt x="0" y="0"/>
                                </a:moveTo>
                                <a:lnTo>
                                  <a:pt x="487" y="0"/>
                                </a:lnTo>
                                <a:lnTo>
                                  <a:pt x="4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6667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66672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0">
                                <a:moveTo>
                                  <a:pt x="0" y="0"/>
                                </a:moveTo>
                                <a:lnTo>
                                  <a:pt x="625" y="0"/>
                                </a:lnTo>
                                <a:lnTo>
                                  <a:pt x="6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27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2">
                                <a:moveTo>
                                  <a:pt x="0" y="0"/>
                                </a:moveTo>
                                <a:lnTo>
                                  <a:pt x="0" y="732"/>
                                </a:lnTo>
                                <a:lnTo>
                                  <a:pt x="1" y="7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06440"/>
                            <a:ext cx="7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2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455400"/>
                            <a:ext cx="367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557">
                                <a:moveTo>
                                  <a:pt x="0" y="0"/>
                                </a:moveTo>
                                <a:lnTo>
                                  <a:pt x="964" y="557"/>
                                </a:lnTo>
                                <a:lnTo>
                                  <a:pt x="965" y="5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0644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2700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0644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8">
                                <a:moveTo>
                                  <a:pt x="318" y="0"/>
                                </a:moveTo>
                                <a:lnTo>
                                  <a:pt x="0" y="318"/>
                                </a:lnTo>
                                <a:lnTo>
                                  <a:pt x="1" y="3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05680"/>
                            <a:ext cx="120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8">
                                <a:moveTo>
                                  <a:pt x="0" y="0"/>
                                </a:moveTo>
                                <a:lnTo>
                                  <a:pt x="318" y="318"/>
                                </a:lnTo>
                                <a:lnTo>
                                  <a:pt x="319" y="3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06440"/>
                            <a:ext cx="72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1" y="1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55400"/>
                            <a:ext cx="84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6" h="0">
                                <a:moveTo>
                                  <a:pt x="0" y="0"/>
                                </a:moveTo>
                                <a:lnTo>
                                  <a:pt x="2215" y="0"/>
                                </a:ln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666720"/>
                            <a:ext cx="36756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556">
                                <a:moveTo>
                                  <a:pt x="0" y="556"/>
                                </a:moveTo>
                                <a:lnTo>
                                  <a:pt x="964" y="0"/>
                                </a:lnTo>
                                <a:lnTo>
                                  <a:pt x="9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878760"/>
                            <a:ext cx="84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6" h="0">
                                <a:moveTo>
                                  <a:pt x="0" y="0"/>
                                </a:moveTo>
                                <a:lnTo>
                                  <a:pt x="2215" y="0"/>
                                </a:lnTo>
                                <a:lnTo>
                                  <a:pt x="22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45540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3">
                                <a:moveTo>
                                  <a:pt x="0" y="0"/>
                                </a:moveTo>
                                <a:lnTo>
                                  <a:pt x="0" y="1113"/>
                                </a:lnTo>
                                <a:lnTo>
                                  <a:pt x="1" y="1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1976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6548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1120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5548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0120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4692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69156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73728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78300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2872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7444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20160"/>
                            <a:ext cx="108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1" h="0">
                                <a:moveTo>
                                  <a:pt x="0" y="0"/>
                                </a:moveTo>
                                <a:lnTo>
                                  <a:pt x="2859" y="0"/>
                                </a:lnTo>
                                <a:lnTo>
                                  <a:pt x="28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05680"/>
                            <a:ext cx="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3">
                                <a:moveTo>
                                  <a:pt x="0" y="0"/>
                                </a:moveTo>
                                <a:lnTo>
                                  <a:pt x="0" y="1103"/>
                                </a:lnTo>
                                <a:lnTo>
                                  <a:pt x="1" y="1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927000"/>
                            <a:ext cx="7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5">
                                <a:moveTo>
                                  <a:pt x="0" y="0"/>
                                </a:moveTo>
                                <a:lnTo>
                                  <a:pt x="0" y="785"/>
                                </a:lnTo>
                                <a:lnTo>
                                  <a:pt x="2" y="7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8720"/>
                            <a:ext cx="99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0">
                                <a:moveTo>
                                  <a:pt x="0" y="0"/>
                                </a:moveTo>
                                <a:lnTo>
                                  <a:pt x="2621" y="0"/>
                                </a:lnTo>
                                <a:lnTo>
                                  <a:pt x="26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703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703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1703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1703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104580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7" y="53"/>
                                </a:moveTo>
                                <a:lnTo>
                                  <a:pt x="31" y="40"/>
                                </a:lnTo>
                                <a:lnTo>
                                  <a:pt x="75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045800"/>
                            <a:ext cx="64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8">
                                <a:moveTo>
                                  <a:pt x="113" y="0"/>
                                </a:moveTo>
                                <a:lnTo>
                                  <a:pt x="77" y="14"/>
                                </a:lnTo>
                                <a:lnTo>
                                  <a:pt x="45" y="53"/>
                                </a:lnTo>
                                <a:lnTo>
                                  <a:pt x="17" y="119"/>
                                </a:lnTo>
                                <a:lnTo>
                                  <a:pt x="6" y="160"/>
                                </a:lnTo>
                                <a:lnTo>
                                  <a:pt x="0" y="225"/>
                                </a:lnTo>
                                <a:lnTo>
                                  <a:pt x="9" y="265"/>
                                </a:lnTo>
                                <a:lnTo>
                                  <a:pt x="38" y="278"/>
                                </a:lnTo>
                                <a:lnTo>
                                  <a:pt x="58" y="278"/>
                                </a:lnTo>
                                <a:lnTo>
                                  <a:pt x="94" y="265"/>
                                </a:lnTo>
                                <a:lnTo>
                                  <a:pt x="126" y="225"/>
                                </a:lnTo>
                                <a:lnTo>
                                  <a:pt x="154" y="160"/>
                                </a:lnTo>
                                <a:lnTo>
                                  <a:pt x="165" y="119"/>
                                </a:lnTo>
                                <a:lnTo>
                                  <a:pt x="173" y="53"/>
                                </a:lnTo>
                                <a:lnTo>
                                  <a:pt x="162" y="14"/>
                                </a:lnTo>
                                <a:lnTo>
                                  <a:pt x="133" y="0"/>
                                </a:lnTo>
                                <a:lnTo>
                                  <a:pt x="113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05680"/>
                            <a:ext cx="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7">
                                <a:moveTo>
                                  <a:pt x="0" y="0"/>
                                </a:moveTo>
                                <a:lnTo>
                                  <a:pt x="0" y="1897"/>
                                </a:lnTo>
                                <a:lnTo>
                                  <a:pt x="1" y="18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666720"/>
                            <a:ext cx="72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2">
                                <a:moveTo>
                                  <a:pt x="0" y="0"/>
                                </a:moveTo>
                                <a:lnTo>
                                  <a:pt x="0" y="2262"/>
                                </a:lnTo>
                                <a:lnTo>
                                  <a:pt x="1" y="22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491120"/>
                            <a:ext cx="220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1" h="0">
                                <a:moveTo>
                                  <a:pt x="0" y="0"/>
                                </a:moveTo>
                                <a:lnTo>
                                  <a:pt x="5800" y="0"/>
                                </a:lnTo>
                                <a:lnTo>
                                  <a:pt x="58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72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72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278" y="0"/>
                                </a:moveTo>
                                <a:lnTo>
                                  <a:pt x="278" y="93"/>
                                </a:lnTo>
                                <a:lnTo>
                                  <a:pt x="0" y="47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472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47240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78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348200"/>
                            <a:ext cx="74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78">
                                <a:moveTo>
                                  <a:pt x="67" y="65"/>
                                </a:moveTo>
                                <a:lnTo>
                                  <a:pt x="71" y="52"/>
                                </a:lnTo>
                                <a:lnTo>
                                  <a:pt x="88" y="26"/>
                                </a:lnTo>
                                <a:lnTo>
                                  <a:pt x="102" y="12"/>
                                </a:lnTo>
                                <a:lnTo>
                                  <a:pt x="128" y="0"/>
                                </a:lnTo>
                                <a:lnTo>
                                  <a:pt x="170" y="0"/>
                                </a:lnTo>
                                <a:lnTo>
                                  <a:pt x="188" y="12"/>
                                </a:lnTo>
                                <a:lnTo>
                                  <a:pt x="195" y="26"/>
                                </a:lnTo>
                                <a:lnTo>
                                  <a:pt x="197" y="52"/>
                                </a:lnTo>
                                <a:lnTo>
                                  <a:pt x="191" y="79"/>
                                </a:lnTo>
                                <a:lnTo>
                                  <a:pt x="173" y="105"/>
                                </a:lnTo>
                                <a:lnTo>
                                  <a:pt x="142" y="145"/>
                                </a:lnTo>
                                <a:lnTo>
                                  <a:pt x="0" y="278"/>
                                </a:lnTo>
                                <a:lnTo>
                                  <a:pt x="148" y="278"/>
                                </a:lnTo>
                                <a:lnTo>
                                  <a:pt x="15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348200"/>
                            <a:ext cx="6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8">
                                <a:moveTo>
                                  <a:pt x="113" y="0"/>
                                </a:moveTo>
                                <a:lnTo>
                                  <a:pt x="78" y="12"/>
                                </a:lnTo>
                                <a:lnTo>
                                  <a:pt x="45" y="52"/>
                                </a:lnTo>
                                <a:lnTo>
                                  <a:pt x="18" y="119"/>
                                </a:lnTo>
                                <a:lnTo>
                                  <a:pt x="7" y="158"/>
                                </a:lnTo>
                                <a:lnTo>
                                  <a:pt x="0" y="225"/>
                                </a:lnTo>
                                <a:lnTo>
                                  <a:pt x="10" y="265"/>
                                </a:lnTo>
                                <a:lnTo>
                                  <a:pt x="38" y="278"/>
                                </a:lnTo>
                                <a:lnTo>
                                  <a:pt x="60" y="278"/>
                                </a:lnTo>
                                <a:lnTo>
                                  <a:pt x="94" y="265"/>
                                </a:lnTo>
                                <a:lnTo>
                                  <a:pt x="127" y="225"/>
                                </a:lnTo>
                                <a:lnTo>
                                  <a:pt x="155" y="158"/>
                                </a:lnTo>
                                <a:lnTo>
                                  <a:pt x="165" y="119"/>
                                </a:lnTo>
                                <a:lnTo>
                                  <a:pt x="173" y="52"/>
                                </a:lnTo>
                                <a:lnTo>
                                  <a:pt x="162" y="12"/>
                                </a:lnTo>
                                <a:lnTo>
                                  <a:pt x="134" y="0"/>
                                </a:ln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368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03680"/>
                            <a:ext cx="7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4">
                                <a:moveTo>
                                  <a:pt x="0" y="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4220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42200"/>
                            <a:ext cx="49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0">
                                <a:moveTo>
                                  <a:pt x="0" y="0"/>
                                </a:moveTo>
                                <a:lnTo>
                                  <a:pt x="1306" y="0"/>
                                </a:lnTo>
                                <a:lnTo>
                                  <a:pt x="13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22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0">
                                <a:moveTo>
                                  <a:pt x="0" y="0"/>
                                </a:moveTo>
                                <a:lnTo>
                                  <a:pt x="318" y="0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24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24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78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4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278" y="0"/>
                                </a:moveTo>
                                <a:lnTo>
                                  <a:pt x="278" y="92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4560"/>
                            <a:ext cx="1062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2">
                                <a:moveTo>
                                  <a:pt x="278" y="0"/>
                                </a:moveTo>
                                <a:lnTo>
                                  <a:pt x="278" y="92"/>
                                </a:lnTo>
                                <a:lnTo>
                                  <a:pt x="0" y="46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78">
                                <a:moveTo>
                                  <a:pt x="6" y="53"/>
                                </a:moveTo>
                                <a:lnTo>
                                  <a:pt x="31" y="40"/>
                                </a:lnTo>
                                <a:lnTo>
                                  <a:pt x="73" y="0"/>
                                </a:ln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4920"/>
                            <a:ext cx="63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5">
                                <a:moveTo>
                                  <a:pt x="0" y="185"/>
                                </a:moveTo>
                                <a:lnTo>
                                  <a:pt x="167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34920"/>
                            <a:ext cx="248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5">
                                <a:moveTo>
                                  <a:pt x="67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61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86">
                                <a:moveTo>
                                  <a:pt x="156" y="0"/>
                                </a:moveTo>
                                <a:lnTo>
                                  <a:pt x="0" y="186"/>
                                </a:lnTo>
                                <a:lnTo>
                                  <a:pt x="159" y="186"/>
                                </a:lnTo>
                                <a:lnTo>
                                  <a:pt x="16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28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78">
                                <a:moveTo>
                                  <a:pt x="75" y="0"/>
                                </a:moveTo>
                                <a:lnTo>
                                  <a:pt x="0" y="278"/>
                                </a:lnTo>
                                <a:lnTo>
                                  <a:pt x="1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1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78">
                                <a:moveTo>
                                  <a:pt x="188" y="0"/>
                                </a:moveTo>
                                <a:lnTo>
                                  <a:pt x="82" y="0"/>
                                </a:lnTo>
                                <a:lnTo>
                                  <a:pt x="39" y="120"/>
                                </a:lnTo>
                                <a:lnTo>
                                  <a:pt x="53" y="107"/>
                                </a:lnTo>
                                <a:lnTo>
                                  <a:pt x="88" y="93"/>
                                </a:lnTo>
                                <a:lnTo>
                                  <a:pt x="120" y="93"/>
                                </a:lnTo>
                                <a:lnTo>
                                  <a:pt x="148" y="107"/>
                                </a:lnTo>
                                <a:lnTo>
                                  <a:pt x="162" y="133"/>
                                </a:lnTo>
                                <a:lnTo>
                                  <a:pt x="162" y="173"/>
                                </a:lnTo>
                                <a:lnTo>
                                  <a:pt x="155" y="199"/>
                                </a:lnTo>
                                <a:lnTo>
                                  <a:pt x="133" y="239"/>
                                </a:lnTo>
                                <a:lnTo>
                                  <a:pt x="106" y="266"/>
                                </a:lnTo>
                                <a:lnTo>
                                  <a:pt x="71" y="278"/>
                                </a:lnTo>
                                <a:lnTo>
                                  <a:pt x="39" y="278"/>
                                </a:lnTo>
                                <a:lnTo>
                                  <a:pt x="11" y="266"/>
                                </a:lnTo>
                                <a:lnTo>
                                  <a:pt x="4" y="253"/>
                                </a:ln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">
                                <a:moveTo>
                                  <a:pt x="44" y="28"/>
                                </a:moveTo>
                                <a:lnTo>
                                  <a:pt x="43" y="8"/>
                                </a:lnTo>
                                <a:lnTo>
                                  <a:pt x="29" y="0"/>
                                </a:lnTo>
                                <a:lnTo>
                                  <a:pt x="13" y="8"/>
                                </a:lnTo>
                                <a:lnTo>
                                  <a:pt x="0" y="28"/>
                                </a:lnTo>
                                <a:lnTo>
                                  <a:pt x="2" y="45"/>
                                </a:lnTo>
                                <a:lnTo>
                                  <a:pt x="15" y="53"/>
                                </a:lnTo>
                                <a:lnTo>
                                  <a:pt x="32" y="45"/>
                                </a:lnTo>
                                <a:lnTo>
                                  <a:pt x="44" y="28"/>
                                </a:lnTo>
                                <a:lnTo>
                                  <a:pt x="45" y="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406440"/>
                            <a:ext cx="36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0">
                                <a:moveTo>
                                  <a:pt x="9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927000"/>
                            <a:ext cx="36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0">
                                <a:moveTo>
                                  <a:pt x="95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512280"/>
                            <a:ext cx="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2">
                                <a:moveTo>
                                  <a:pt x="0" y="0"/>
                                </a:moveTo>
                                <a:lnTo>
                                  <a:pt x="0" y="812"/>
                                </a:lnTo>
                                <a:lnTo>
                                  <a:pt x="2" y="8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064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0644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278"/>
                                </a:moveTo>
                                <a:lnTo>
                                  <a:pt x="93" y="278"/>
                                </a:lnTo>
                                <a:lnTo>
                                  <a:pt x="46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211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21160"/>
                            <a:ext cx="34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78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46" y="2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74440"/>
                            <a:ext cx="69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4">
                                <a:moveTo>
                                  <a:pt x="0" y="62"/>
                                </a:moveTo>
                                <a:lnTo>
                                  <a:pt x="12" y="88"/>
                                </a:lnTo>
                                <a:lnTo>
                                  <a:pt x="39" y="116"/>
                                </a:lnTo>
                                <a:lnTo>
                                  <a:pt x="79" y="137"/>
                                </a:lnTo>
                                <a:lnTo>
                                  <a:pt x="105" y="144"/>
                                </a:lnTo>
                                <a:lnTo>
                                  <a:pt x="144" y="144"/>
                                </a:lnTo>
                                <a:lnTo>
                                  <a:pt x="172" y="131"/>
                                </a:lnTo>
                                <a:lnTo>
                                  <a:pt x="185" y="113"/>
                                </a:lnTo>
                                <a:lnTo>
                                  <a:pt x="185" y="81"/>
                                </a:lnTo>
                                <a:lnTo>
                                  <a:pt x="172" y="56"/>
                                </a:lnTo>
                                <a:lnTo>
                                  <a:pt x="144" y="28"/>
                                </a:lnTo>
                                <a:lnTo>
                                  <a:pt x="105" y="6"/>
                                </a:lnTo>
                                <a:lnTo>
                                  <a:pt x="79" y="0"/>
                                </a:lnTo>
                                <a:lnTo>
                                  <a:pt x="39" y="0"/>
                                </a:lnTo>
                                <a:lnTo>
                                  <a:pt x="12" y="13"/>
                                </a:lnTo>
                                <a:lnTo>
                                  <a:pt x="0" y="31"/>
                                </a:lnTo>
                                <a:lnTo>
                                  <a:pt x="0" y="62"/>
                                </a:lnTo>
                                <a:lnTo>
                                  <a:pt x="1" y="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70120"/>
                            <a:ext cx="101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66">
                                <a:moveTo>
                                  <a:pt x="0" y="0"/>
                                </a:moveTo>
                                <a:lnTo>
                                  <a:pt x="265" y="166"/>
                                </a:lnTo>
                                <a:lnTo>
                                  <a:pt x="26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520"/>
                            <a:ext cx="70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60">
                                <a:moveTo>
                                  <a:pt x="0" y="4"/>
                                </a:moveTo>
                                <a:lnTo>
                                  <a:pt x="185" y="160"/>
                                </a:lnTo>
                                <a:lnTo>
                                  <a:pt x="185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600"/>
                            <a:ext cx="106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4">
                                <a:moveTo>
                                  <a:pt x="0" y="0"/>
                                </a:moveTo>
                                <a:lnTo>
                                  <a:pt x="278" y="74"/>
                                </a:lnTo>
                                <a:lnTo>
                                  <a:pt x="279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77400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0" y="7"/>
                                </a:moveTo>
                                <a:lnTo>
                                  <a:pt x="13" y="22"/>
                                </a:lnTo>
                                <a:lnTo>
                                  <a:pt x="27" y="15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106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9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06" y="91"/>
                                </a:lnTo>
                                <a:lnTo>
                                  <a:pt x="106" y="60"/>
                                </a:lnTo>
                                <a:lnTo>
                                  <a:pt x="118" y="42"/>
                                </a:lnTo>
                                <a:lnTo>
                                  <a:pt x="132" y="35"/>
                                </a:lnTo>
                                <a:lnTo>
                                  <a:pt x="172" y="35"/>
                                </a:lnTo>
                                <a:lnTo>
                                  <a:pt x="197" y="42"/>
                                </a:lnTo>
                                <a:lnTo>
                                  <a:pt x="238" y="64"/>
                                </a:lnTo>
                                <a:lnTo>
                                  <a:pt x="264" y="92"/>
                                </a:lnTo>
                                <a:lnTo>
                                  <a:pt x="278" y="128"/>
                                </a:lnTo>
                                <a:lnTo>
                                  <a:pt x="278" y="159"/>
                                </a:lnTo>
                                <a:lnTo>
                                  <a:pt x="264" y="188"/>
                                </a:lnTo>
                                <a:lnTo>
                                  <a:pt x="251" y="195"/>
                                </a:lnTo>
                                <a:lnTo>
                                  <a:pt x="225" y="197"/>
                                </a:lnTo>
                                <a:lnTo>
                                  <a:pt x="226" y="1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44040"/>
                            <a:ext cx="70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9">
                                <a:moveTo>
                                  <a:pt x="186" y="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0516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6">
                                <a:moveTo>
                                  <a:pt x="54" y="116"/>
                                </a:moveTo>
                                <a:lnTo>
                                  <a:pt x="14" y="74"/>
                                </a:lnTo>
                                <a:lnTo>
                                  <a:pt x="0" y="49"/>
                                </a:lnTo>
                                <a:lnTo>
                                  <a:pt x="0" y="18"/>
                                </a:lnTo>
                                <a:lnTo>
                                  <a:pt x="14" y="0"/>
                                </a:lnTo>
                                <a:lnTo>
                                  <a:pt x="54" y="0"/>
                                </a:lnTo>
                                <a:lnTo>
                                  <a:pt x="186" y="36"/>
                                </a:lnTo>
                                <a:lnTo>
                                  <a:pt x="187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6016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7">
                                <a:moveTo>
                                  <a:pt x="54" y="117"/>
                                </a:moveTo>
                                <a:lnTo>
                                  <a:pt x="14" y="75"/>
                                </a:lnTo>
                                <a:lnTo>
                                  <a:pt x="0" y="49"/>
                                </a:lnTo>
                                <a:lnTo>
                                  <a:pt x="0" y="18"/>
                                </a:lnTo>
                                <a:lnTo>
                                  <a:pt x="14" y="0"/>
                                </a:lnTo>
                                <a:lnTo>
                                  <a:pt x="54" y="0"/>
                                </a:lnTo>
                                <a:lnTo>
                                  <a:pt x="186" y="35"/>
                                </a:lnTo>
                                <a:lnTo>
                                  <a:pt x="187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1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2">
                                <a:moveTo>
                                  <a:pt x="13" y="22"/>
                                </a:moveTo>
                                <a:lnTo>
                                  <a:pt x="26" y="15"/>
                                </a:lnTo>
                                <a:lnTo>
                                  <a:pt x="13" y="0"/>
                                </a:lnTo>
                                <a:lnTo>
                                  <a:pt x="0" y="8"/>
                                </a:lnTo>
                                <a:lnTo>
                                  <a:pt x="13" y="22"/>
                                </a:lnTo>
                                <a:lnTo>
                                  <a:pt x="15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19480"/>
                            <a:ext cx="70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9">
                                <a:moveTo>
                                  <a:pt x="0" y="0"/>
                                </a:moveTo>
                                <a:lnTo>
                                  <a:pt x="186" y="49"/>
                                </a:lnTo>
                                <a:lnTo>
                                  <a:pt x="187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90680"/>
                            <a:ext cx="70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50">
                                <a:moveTo>
                                  <a:pt x="186" y="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5216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7">
                                <a:moveTo>
                                  <a:pt x="54" y="117"/>
                                </a:moveTo>
                                <a:lnTo>
                                  <a:pt x="14" y="75"/>
                                </a:lnTo>
                                <a:lnTo>
                                  <a:pt x="0" y="50"/>
                                </a:lnTo>
                                <a:lnTo>
                                  <a:pt x="0" y="17"/>
                                </a:lnTo>
                                <a:lnTo>
                                  <a:pt x="14" y="0"/>
                                </a:lnTo>
                                <a:lnTo>
                                  <a:pt x="54" y="0"/>
                                </a:lnTo>
                                <a:lnTo>
                                  <a:pt x="186" y="35"/>
                                </a:lnTo>
                                <a:lnTo>
                                  <a:pt x="187" y="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666720"/>
                            <a:ext cx="4482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680">
                                <a:moveTo>
                                  <a:pt x="0" y="0"/>
                                </a:moveTo>
                                <a:lnTo>
                                  <a:pt x="1178" y="680"/>
                                </a:lnTo>
                                <a:lnTo>
                                  <a:pt x="1179" y="6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407520"/>
                            <a:ext cx="4482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682">
                                <a:moveTo>
                                  <a:pt x="0" y="682"/>
                                </a:moveTo>
                                <a:lnTo>
                                  <a:pt x="1178" y="0"/>
                                </a:lnTo>
                                <a:lnTo>
                                  <a:pt x="11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523800"/>
                            <a:ext cx="216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53">
                                <a:moveTo>
                                  <a:pt x="0" y="753"/>
                                </a:moveTo>
                                <a:lnTo>
                                  <a:pt x="57" y="3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802800"/>
                            <a:ext cx="57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4">
                                <a:moveTo>
                                  <a:pt x="154" y="37"/>
                                </a:moveTo>
                                <a:lnTo>
                                  <a:pt x="68" y="0"/>
                                </a:lnTo>
                                <a:lnTo>
                                  <a:pt x="0" y="274"/>
                                </a:lnTo>
                                <a:lnTo>
                                  <a:pt x="15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802800"/>
                            <a:ext cx="57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4">
                                <a:moveTo>
                                  <a:pt x="154" y="37"/>
                                </a:moveTo>
                                <a:lnTo>
                                  <a:pt x="68" y="0"/>
                                </a:lnTo>
                                <a:lnTo>
                                  <a:pt x="0" y="274"/>
                                </a:lnTo>
                                <a:lnTo>
                                  <a:pt x="154" y="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26600"/>
                            <a:ext cx="5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3">
                                <a:moveTo>
                                  <a:pt x="68" y="273"/>
                                </a:moveTo>
                                <a:lnTo>
                                  <a:pt x="154" y="236"/>
                                </a:lnTo>
                                <a:lnTo>
                                  <a:pt x="0" y="0"/>
                                </a:lnTo>
                                <a:lnTo>
                                  <a:pt x="68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426600"/>
                            <a:ext cx="5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73">
                                <a:moveTo>
                                  <a:pt x="68" y="273"/>
                                </a:moveTo>
                                <a:lnTo>
                                  <a:pt x="154" y="236"/>
                                </a:lnTo>
                                <a:lnTo>
                                  <a:pt x="0" y="0"/>
                                </a:lnTo>
                                <a:lnTo>
                                  <a:pt x="68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700920"/>
                            <a:ext cx="104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69">
                                <a:moveTo>
                                  <a:pt x="39" y="0"/>
                                </a:moveTo>
                                <a:lnTo>
                                  <a:pt x="13" y="2"/>
                                </a:lnTo>
                                <a:lnTo>
                                  <a:pt x="0" y="31"/>
                                </a:lnTo>
                                <a:lnTo>
                                  <a:pt x="0" y="51"/>
                                </a:lnTo>
                                <a:lnTo>
                                  <a:pt x="13" y="87"/>
                                </a:lnTo>
                                <a:lnTo>
                                  <a:pt x="53" y="120"/>
                                </a:lnTo>
                                <a:lnTo>
                                  <a:pt x="118" y="148"/>
                                </a:lnTo>
                                <a:lnTo>
                                  <a:pt x="185" y="166"/>
                                </a:lnTo>
                                <a:lnTo>
                                  <a:pt x="238" y="169"/>
                                </a:lnTo>
                                <a:lnTo>
                                  <a:pt x="264" y="155"/>
                                </a:lnTo>
                                <a:lnTo>
                                  <a:pt x="278" y="126"/>
                                </a:lnTo>
                                <a:lnTo>
                                  <a:pt x="278" y="115"/>
                                </a:lnTo>
                                <a:lnTo>
                                  <a:pt x="264" y="80"/>
                                </a:lnTo>
                                <a:lnTo>
                                  <a:pt x="238" y="53"/>
                                </a:lnTo>
                                <a:lnTo>
                                  <a:pt x="197" y="31"/>
                                </a:lnTo>
                                <a:lnTo>
                                  <a:pt x="185" y="28"/>
                                </a:lnTo>
                                <a:lnTo>
                                  <a:pt x="146" y="27"/>
                                </a:lnTo>
                                <a:lnTo>
                                  <a:pt x="118" y="42"/>
                                </a:lnTo>
                                <a:lnTo>
                                  <a:pt x="106" y="70"/>
                                </a:lnTo>
                                <a:lnTo>
                                  <a:pt x="106" y="80"/>
                                </a:lnTo>
                                <a:lnTo>
                                  <a:pt x="118" y="115"/>
                                </a:lnTo>
                                <a:lnTo>
                                  <a:pt x="146" y="144"/>
                                </a:lnTo>
                                <a:lnTo>
                                  <a:pt x="185" y="166"/>
                                </a:lnTo>
                                <a:lnTo>
                                  <a:pt x="186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617400"/>
                            <a:ext cx="104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73">
                                <a:moveTo>
                                  <a:pt x="0" y="60"/>
                                </a:moveTo>
                                <a:lnTo>
                                  <a:pt x="13" y="95"/>
                                </a:lnTo>
                                <a:lnTo>
                                  <a:pt x="53" y="127"/>
                                </a:lnTo>
                                <a:lnTo>
                                  <a:pt x="118" y="155"/>
                                </a:lnTo>
                                <a:lnTo>
                                  <a:pt x="158" y="166"/>
                                </a:lnTo>
                                <a:lnTo>
                                  <a:pt x="225" y="173"/>
                                </a:lnTo>
                                <a:lnTo>
                                  <a:pt x="264" y="162"/>
                                </a:lnTo>
                                <a:lnTo>
                                  <a:pt x="278" y="135"/>
                                </a:lnTo>
                                <a:lnTo>
                                  <a:pt x="278" y="113"/>
                                </a:lnTo>
                                <a:lnTo>
                                  <a:pt x="264" y="78"/>
                                </a:lnTo>
                                <a:lnTo>
                                  <a:pt x="225" y="46"/>
                                </a:lnTo>
                                <a:lnTo>
                                  <a:pt x="158" y="18"/>
                                </a:lnTo>
                                <a:lnTo>
                                  <a:pt x="118" y="7"/>
                                </a:lnTo>
                                <a:lnTo>
                                  <a:pt x="53" y="0"/>
                                </a:lnTo>
                                <a:lnTo>
                                  <a:pt x="13" y="11"/>
                                </a:lnTo>
                                <a:lnTo>
                                  <a:pt x="0" y="38"/>
                                </a:lnTo>
                                <a:lnTo>
                                  <a:pt x="0" y="60"/>
                                </a:lnTo>
                                <a:lnTo>
                                  <a:pt x="1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57096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2">
                                <a:moveTo>
                                  <a:pt x="26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15"/>
                                </a:lnTo>
                                <a:lnTo>
                                  <a:pt x="8" y="31"/>
                                </a:lnTo>
                                <a:lnTo>
                                  <a:pt x="26" y="42"/>
                                </a:lnTo>
                                <a:lnTo>
                                  <a:pt x="45" y="42"/>
                                </a:lnTo>
                                <a:lnTo>
                                  <a:pt x="53" y="29"/>
                                </a:lnTo>
                                <a:lnTo>
                                  <a:pt x="45" y="12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29.6pt;width:255.65pt;height:120.25pt" coordorigin="4032,2592" coordsize="5113,2405">
                <v:shape id="shape_0" path="m0,0l625,0l626,0e" stroked="t" o:allowincell="f" style="position:absolute;left:4388;top:3642;width: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4821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4938;top:3642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100,0e" stroked="t" o:allowincell="f" style="position:absolute;left:5287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404;top:3642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5754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5871;top:3642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8,0l99,0e" stroked="t" o:allowincell="f" style="position:absolute;left:6220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6,0l488,0e" stroked="t" o:allowincell="f" style="position:absolute;left:6337;top:3642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6688;top:3642;width:5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6805;top:3642;width:29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7154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8,0e" stroked="t" o:allowincell="f" style="position:absolute;left:7271;top:3642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9,0e" stroked="t" o:allowincell="f" style="position:absolute;left:7621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87,0l489,0e" stroked="t" o:allowincell="f" style="position:absolute;left:7738;top:3642;width:2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7,0l98,0e" stroked="t" o:allowincell="f" style="position:absolute;left:8087;top:3642;width: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5,0l626,0e" stroked="t" o:allowincell="f" style="position:absolute;left:8204;top:3642;width:3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32" path="m0,0l0,732l1,732e" stroked="t" o:allowincell="f" style="position:absolute;left:4578;top:3422;width:0;height:4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68" path="m0,0l0,1368l2,1368e" stroked="t" o:allowincell="f" style="position:absolute;left:6483;top:3232;width:0;height:8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5,557" path="m0,0l964,557l965,557e" stroked="t" o:allowincell="f" style="position:absolute;left:7810;top:3309;width:578;height:3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232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4052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8,318" path="m318,0l0,318l1,318e" stroked="t" o:allowincell="f" style="position:absolute;left:4578;top:3232;width:18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9,318" path="m0,0l318,318l319,318e" stroked="t" o:allowincell="f" style="position:absolute;left:4578;top:3861;width:18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68" path="m0,0l0,1368l1,1368e" stroked="t" o:allowincell="f" style="position:absolute;left:4769;top:3232;width:0;height:8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5,0l2216,0e" stroked="t" o:allowincell="f" style="position:absolute;left:6483;top:3309;width:13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5,556" path="m0,556l964,0l965,0e" stroked="t" o:allowincell="f" style="position:absolute;left:7810;top:3642;width:578;height:3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215,0l2216,0e" stroked="t" o:allowincell="f" style="position:absolute;left:6483;top:3976;width:13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3" path="m0,0l0,1113l1,1113e" stroked="t" o:allowincell="f" style="position:absolute;left:7810;top:3309;width:0;height:6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253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325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397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467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539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611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681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753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825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897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3969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859,0l2861,0e" stroked="t" o:allowincell="f" style="position:absolute;left:4769;top:4041;width:17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03" path="m0,0l0,1103l1,1103e" stroked="t" o:allowincell="f" style="position:absolute;left:4578;top:3861;width:0;height:6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85" path="m0,0l0,785l2,785e" stroked="t" o:allowincell="f" style="position:absolute;left:6483;top:4052;width:0;height:4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621,0l2622,0e" stroked="t" o:allowincell="f" style="position:absolute;left:4746;top:4464;width:15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4578;top:4435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4578;top:4435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6316;top:4435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6316;top:4435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7,53l31,40l75,0l0,278l1,278e" stroked="t" o:allowincell="f" style="position:absolute;left:5436;top:4239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78" path="m113,0l77,14l45,53l17,119l6,160l0,225l9,265l38,278l58,278l94,265l126,225l154,160l165,119l173,53l162,14l133,0l113,0l114,0e" stroked="t" o:allowincell="f" style="position:absolute;left:5522;top:4239;width:101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97" path="m0,0l0,1897l1,1897e" stroked="t" o:allowincell="f" style="position:absolute;left:4578;top:3861;width:0;height:1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62" path="m0,0l0,2262l1,2262e" stroked="t" o:allowincell="f" style="position:absolute;left:8389;top:3642;width:0;height:13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800,0l5801,0e" stroked="t" o:allowincell="f" style="position:absolute;left:4746;top:4940;width:34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278,0l278,93l0,47l278,0xe" fillcolor="yellow" stroked="t" o:allowincell="f" style="position:absolute;left:4578;top:491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278,0l278,93l0,47l278,0e" stroked="t" o:allowincell="f" style="position:absolute;left:4578;top:491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3" path="m0,0l0,93l278,47l0,0xe" fillcolor="yellow" stroked="t" o:allowincell="f" style="position:absolute;left:8222;top:4911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3" path="m0,0l0,93l278,47l0,0e" stroked="t" o:allowincell="f" style="position:absolute;left:8222;top:4911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7,278" path="m67,65l71,52l88,26l102,12l128,0l170,0l188,12l195,26l197,52l191,79l173,105l142,145l0,278l148,278l150,278e" stroked="t" o:allowincell="f" style="position:absolute;left:6361;top:4715;width:117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3,278" path="m113,0l78,12l45,52l18,119l7,158l0,225l10,265l38,278l60,278l94,265l127,225l155,158l165,119l173,52l162,12l134,0l113,0l115,0e" stroked="t" o:allowincell="f" style="position:absolute;left:6503;top:4715;width:10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12" path="m0,1112l0,0l1,0e" stroked="t" o:allowincell="f" style="position:absolute;left:4578;top:2755;width:0;height:6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94" path="m0,794l0,0l1,0e" stroked="t" o:allowincell="f" style="position:absolute;left:4769;top:2755;width:0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78,0l0,0l1,0e" stroked="t" o:allowincell="f" style="position:absolute;left:4246;top:2816;width:16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06,0l1308,0e" stroked="t" o:allowincell="f" style="position:absolute;left:4936;top:2816;width:78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18,0l319,0e" stroked="t" o:allowincell="f" style="position:absolute;left:4578;top:2816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0,0l0,92l278,46l0,0xe" fillcolor="yellow" stroked="t" o:allowincell="f" style="position:absolute;left:4411;top:278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0,0l0,92l278,46l0,0e" stroked="t" o:allowincell="f" style="position:absolute;left:4411;top:278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92" path="m278,0l278,92l0,46l278,0xe" fillcolor="yellow" stroked="t" o:allowincell="f" style="position:absolute;left:4769;top:2788;width:166;height:5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8,92" path="m278,0l278,92l0,46l278,0e" stroked="t" o:allowincell="f" style="position:absolute;left:4769;top:2788;width:166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278" path="m6,53l31,40l73,0l0,278l1,278e" stroked="t" o:allowincell="f" style="position:absolute;left:5159;top:2592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85" path="m0,185l167,0l168,0e" stroked="t" o:allowincell="f" style="position:absolute;left:5229;top:2647;width:99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7,185" path="m67,185l0,0l1,0e" stroked="t" o:allowincell="f" style="position:absolute;left:5260;top:2647;width:38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0,186" path="m156,0l0,186l159,186l160,186e" stroked="t" o:allowincell="f" style="position:absolute;left:5352;top:2592;width:96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,278" path="m75,0l0,278l1,278e" stroked="t" o:allowincell="f" style="position:absolute;left:5400;top:2592;width:43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8,278" path="m188,0l82,0l39,120l53,107l88,93l120,93l148,107l162,133l162,173l155,199l133,239l106,266l71,278l39,278l11,266l4,253l0,225l1,225e" stroked="t" o:allowincell="f" style="position:absolute;left:5472;top:2592;width:112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,53" path="m44,28l43,8l29,0l13,8l0,28l2,45l15,53l32,45l44,28l45,28e" stroked="t" o:allowincell="f" style="position:absolute;left:5630;top:2592;width:25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6,0l0,0l1,0e" stroked="t" o:allowincell="f" style="position:absolute;left:4195;top:3232;width:5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56,0l0,0l1,0e" stroked="t" o:allowincell="f" style="position:absolute;left:4195;top:4052;width:5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12" path="m0,0l0,812l2,812e" stroked="t" o:allowincell="f" style="position:absolute;left:4255;top:3399;width:0;height:4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278l93,278l46,0l0,278xe" fillcolor="yellow" stroked="t" o:allowincell="f" style="position:absolute;left:4228;top:3232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278l93,278l46,0l0,278e" stroked="t" o:allowincell="f" style="position:absolute;left:4228;top:3232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3,278" path="m0,0l93,0l46,278l0,0xe" fillcolor="yellow" stroked="t" o:allowincell="f" style="position:absolute;left:4228;top:3885;width:54;height:16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93,278" path="m0,0l93,0l46,278l0,0e" stroked="t" o:allowincell="f" style="position:absolute;left:4228;top:3885;width:54;height:1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44" path="m0,62l12,88l39,116l79,137l105,144l144,144l172,131l185,113l185,81l172,56l144,28l105,6l79,0l39,0l12,13l0,31l0,62l1,62e" stroked="t" o:allowincell="f" style="position:absolute;left:4064;top:3969;width:108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6,166" path="m0,0l265,166l266,166e" stroked="t" o:allowincell="f" style="position:absolute;left:4039;top:3962;width:159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60" path="m0,4l185,160l185,0l187,0e" stroked="t" o:allowincell="f" style="position:absolute;left:4032;top:3843;width:110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9,74" path="m0,0l278,74l279,74e" stroked="t" o:allowincell="f" style="position:absolute;left:4032;top:3845;width:166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,22" path="m0,7l13,22l27,15l13,0l15,0e" stroked="t" o:allowincell="f" style="position:absolute;left:4183;top:3811;width:15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97" path="m0,117l0,0l106,91l106,60l118,42l132,35l172,35l197,42l238,64l264,92l278,128l278,159l264,188l251,195l225,197l226,197e" stroked="t" o:allowincell="f" style="position:absolute;left:4032;top:3636;width:166;height:11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49" path="m186,49l0,0l2,0e" stroked="t" o:allowincell="f" style="position:absolute;left:4087;top:3606;width:110;height: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16" path="m54,116l14,74l0,49l0,18l14,0l54,0l186,36l187,36e" stroked="t" o:allowincell="f" style="position:absolute;left:4087;top:3545;width:11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17" path="m54,117l14,75l0,49l0,18l14,0l54,0l186,35l187,35e" stroked="t" o:allowincell="f" style="position:absolute;left:4087;top:3474;width:11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2" path="m13,22l26,15l13,0l0,8l13,22l15,22e" stroked="t" o:allowincell="f" style="position:absolute;left:4032;top:3390;width:15;height: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49" path="m0,0l186,49l187,49e" stroked="t" o:allowincell="f" style="position:absolute;left:4087;top:3410;width:11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50" path="m186,50l0,0l2,0e" stroked="t" o:allowincell="f" style="position:absolute;left:4087;top:3365;width:110;height: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,117" path="m54,117l14,75l0,50l0,17l14,0l54,0l186,35l187,35e" stroked="t" o:allowincell="f" style="position:absolute;left:4087;top:3304;width:11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9,680" path="m0,0l1178,680l1179,680e" stroked="t" o:allowincell="f" style="position:absolute;left:8389;top:3642;width:705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9,682" path="m0,682l1178,0l1179,0e" stroked="t" o:allowincell="f" style="position:absolute;left:8389;top:3234;width:705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753" path="m0,753l57,377l0,0l1,0e" stroked="t" o:allowincell="f" style="position:absolute;left:9111;top:3417;width:33;height:4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74" path="m154,37l68,0l0,274l154,37xe" fillcolor="yellow" stroked="t" o:allowincell="f" style="position:absolute;left:9044;top:3856;width:90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274" path="m154,37l68,0l0,274l154,37e" stroked="t" o:allowincell="f" style="position:absolute;left:9044;top:3856;width:90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273" path="m68,273l154,236l0,0l68,273xe" fillcolor="yellow" stroked="t" o:allowincell="f" style="position:absolute;left:9044;top:3264;width:90;height:1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54,273" path="m68,273l154,236l0,0l68,273e" stroked="t" o:allowincell="f" style="position:absolute;left:9044;top:3264;width:90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69" path="m39,0l13,2l0,31l0,51l13,87l53,120l118,148l185,166l238,169l264,155l278,126l278,115l264,80l238,53l197,31l185,28l146,27l118,42l106,70l106,80l118,115l146,144l185,166l186,166e" stroked="t" o:allowincell="f" style="position:absolute;left:8922;top:3696;width:164;height:1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,173" path="m0,60l13,95l53,127l118,155l158,166l225,173l264,162l278,135l278,113l264,78l225,46l158,18l118,7l53,0l13,11l0,38l0,60l1,60e" stroked="t" o:allowincell="f" style="position:absolute;left:8922;top:3564;width:164;height:1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,42" path="m26,0l8,1l0,15l8,31l26,42l45,42l53,29l45,12l26,0l27,0e" stroked="t" o:allowincell="f" style="position:absolute;left:8922;top:3491;width:29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63121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22:00Z</dcterms:created>
  <dc:creator>admin</dc:creator>
  <dc:description/>
  <dc:language>en-US</dc:language>
  <cp:lastModifiedBy>sergey</cp:lastModifiedBy>
  <dcterms:modified xsi:type="dcterms:W3CDTF">2006-12-30T16:22:00Z</dcterms:modified>
  <cp:revision>2</cp:revision>
  <dc:subject/>
  <dc:title>Группа 11</dc:title>
</cp:coreProperties>
</file>