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10.1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ПЛИНТЫ РАЗВОДНЫЕ ПО ОСТ 37.001.171-93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2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24200" cy="1437005"/>
            <wp:effectExtent l="0" t="0" r="0" b="0"/>
            <wp:docPr id="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216"/>
        <w:gridCol w:w="1062"/>
        <w:gridCol w:w="530"/>
        <w:gridCol w:w="1017"/>
        <w:gridCol w:w="1256"/>
        <w:gridCol w:w="540"/>
        <w:gridCol w:w="1013"/>
        <w:gridCol w:w="1055"/>
      </w:tblGrid>
      <w:tr>
        <w:trPr/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рстия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</w:tr>
      <w:tr>
        <w:trPr/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1001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-1.4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-2.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-1.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-2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0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9871100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-1.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-2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0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-1.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-2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-1.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-3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1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-1.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-3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-1.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-3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1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-1.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-3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1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-1.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-3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1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-1.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-3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103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-2.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-4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2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-2.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0-4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2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3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-2.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-4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2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3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-2.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-4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2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3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-2.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-4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3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4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-2.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-5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3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104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-2.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-5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3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-2.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-5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5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-2.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-5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4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5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-2.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-5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4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105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-2.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-5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4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5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-2.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-5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4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5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-2.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-5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5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6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-3.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-7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5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6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-3.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-7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5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106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-3.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-7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5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106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-3.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-7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106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-3.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-7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5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7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-3.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-7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5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7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-3.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-7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5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7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-3.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-7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2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-3.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-7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6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8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6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8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6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8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6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8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807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108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7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8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7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8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10.1.01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ПЛИНТЫ РАЗВОДНЫЕ ПО ОСТ 37.001.171-93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2 из 2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24200" cy="1437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216"/>
        <w:gridCol w:w="1062"/>
        <w:gridCol w:w="538"/>
        <w:gridCol w:w="1009"/>
        <w:gridCol w:w="1255"/>
        <w:gridCol w:w="566"/>
        <w:gridCol w:w="1004"/>
        <w:gridCol w:w="1055"/>
      </w:tblGrid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рстия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226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7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9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7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9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7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9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7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09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-5.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8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109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-5.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8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1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-5.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8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1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-5.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8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1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-5.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8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10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-5.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8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10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-5.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23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-5.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8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1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-5.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8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10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-5.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9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10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-5.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9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1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-7.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-15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09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1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-7.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-15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1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1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-7.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-15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81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1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-7.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-15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10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1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-7.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-15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1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12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-7.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-15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734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734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734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10.1.02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ПЛИНТЫ РАЗВОДНЫЕ ПО ГОСТ397-79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24200" cy="1256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062"/>
        <w:gridCol w:w="542"/>
        <w:gridCol w:w="1047"/>
        <w:gridCol w:w="1304"/>
        <w:gridCol w:w="566"/>
        <w:gridCol w:w="1048"/>
        <w:gridCol w:w="1055"/>
      </w:tblGrid>
      <w:tr>
        <w:trPr/>
        <w:tc>
          <w:tcPr>
            <w:tcW w:w="3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е обозначение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рстия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</w:tr>
      <w:tr>
        <w:trPr/>
        <w:tc>
          <w:tcPr>
            <w:tcW w:w="31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Х12 ГОСТ 397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-1.8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-3.6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-2.5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Х12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-2.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-4.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-2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Х20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-2.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-5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-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Х36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-2.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-5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-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Х40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-2.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-5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-3.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Х25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-3.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-7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-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Х45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-3.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-7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-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Х63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-3.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-7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-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Х36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-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Х50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-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Х63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-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Х70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-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Х71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-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Х80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-4.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-9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-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Х80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-5.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-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Х100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-5.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-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Х90 ГОСТ 39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-7.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-15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-4.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КП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10.1.03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ПЛИНТ- ПРОВОЛОКА ПО ОСТ 37.001.172-92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1 из 1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51480" cy="1181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0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16"/>
        <w:gridCol w:w="753"/>
        <w:gridCol w:w="528"/>
        <w:gridCol w:w="1055"/>
        <w:gridCol w:w="850"/>
      </w:tblGrid>
      <w:tr>
        <w:trPr/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етали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ние</w:t>
            </w:r>
          </w:p>
        </w:tc>
      </w:tr>
      <w:tr>
        <w:trPr/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22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305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22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30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22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3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22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5871031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22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3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23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31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23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32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25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33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25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33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25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34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26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35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26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9871035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28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37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28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9871037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60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6825"/>
      </w:tblGrid>
      <w:tr>
        <w:trPr>
          <w:trHeight w:val="300" w:hRule="atLeast"/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Группа     10.3.00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Шплинты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Лист 1 из 3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03120</wp:posOffset>
                </wp:positionH>
                <wp:positionV relativeFrom="page">
                  <wp:posOffset>1737360</wp:posOffset>
                </wp:positionV>
                <wp:extent cx="4236720" cy="1908810"/>
                <wp:effectExtent l="6350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6840" cy="1908720"/>
                          <a:chOff x="0" y="0"/>
                          <a:chExt cx="4236840" cy="1908720"/>
                        </a:xfrm>
                      </wpg:grpSpPr>
                      <wps:wsp>
                        <wps:cNvSpPr/>
                        <wps:spPr>
                          <a:xfrm>
                            <a:off x="2209320" y="402120"/>
                            <a:ext cx="34200" cy="313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426320"/>
                            <a:ext cx="34200" cy="31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845280"/>
                            <a:ext cx="130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8" h="0">
                                <a:moveTo>
                                  <a:pt x="409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026000"/>
                            <a:ext cx="148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8" h="0">
                                <a:moveTo>
                                  <a:pt x="466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116360"/>
                            <a:ext cx="1482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9" h="0">
                                <a:moveTo>
                                  <a:pt x="0" y="0"/>
                                </a:moveTo>
                                <a:lnTo>
                                  <a:pt x="4668" y="0"/>
                                </a:lnTo>
                                <a:lnTo>
                                  <a:pt x="46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298520"/>
                            <a:ext cx="130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9" h="0">
                                <a:moveTo>
                                  <a:pt x="0" y="0"/>
                                </a:moveTo>
                                <a:lnTo>
                                  <a:pt x="4098" y="0"/>
                                </a:lnTo>
                                <a:lnTo>
                                  <a:pt x="4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842040"/>
                            <a:ext cx="33228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1447">
                                <a:moveTo>
                                  <a:pt x="1046" y="76"/>
                                </a:moveTo>
                                <a:lnTo>
                                  <a:pt x="690" y="0"/>
                                </a:lnTo>
                                <a:lnTo>
                                  <a:pt x="342" y="108"/>
                                </a:lnTo>
                                <a:lnTo>
                                  <a:pt x="91" y="371"/>
                                </a:lnTo>
                                <a:lnTo>
                                  <a:pt x="0" y="724"/>
                                </a:lnTo>
                                <a:lnTo>
                                  <a:pt x="91" y="1076"/>
                                </a:lnTo>
                                <a:lnTo>
                                  <a:pt x="342" y="1339"/>
                                </a:lnTo>
                                <a:lnTo>
                                  <a:pt x="690" y="1447"/>
                                </a:lnTo>
                                <a:lnTo>
                                  <a:pt x="1046" y="1372"/>
                                </a:lnTo>
                                <a:lnTo>
                                  <a:pt x="1047" y="13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660960"/>
                            <a:ext cx="594360" cy="82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2584">
                                <a:moveTo>
                                  <a:pt x="1871" y="134"/>
                                </a:moveTo>
                                <a:lnTo>
                                  <a:pt x="1365" y="0"/>
                                </a:lnTo>
                                <a:lnTo>
                                  <a:pt x="850" y="77"/>
                                </a:lnTo>
                                <a:lnTo>
                                  <a:pt x="405" y="352"/>
                                </a:lnTo>
                                <a:lnTo>
                                  <a:pt x="105" y="780"/>
                                </a:lnTo>
                                <a:lnTo>
                                  <a:pt x="0" y="1293"/>
                                </a:lnTo>
                                <a:lnTo>
                                  <a:pt x="105" y="1804"/>
                                </a:lnTo>
                                <a:lnTo>
                                  <a:pt x="405" y="2233"/>
                                </a:lnTo>
                                <a:lnTo>
                                  <a:pt x="850" y="2508"/>
                                </a:lnTo>
                                <a:lnTo>
                                  <a:pt x="1365" y="2584"/>
                                </a:lnTo>
                                <a:lnTo>
                                  <a:pt x="1871" y="2451"/>
                                </a:lnTo>
                                <a:lnTo>
                                  <a:pt x="1872" y="24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866160"/>
                            <a:ext cx="2394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375">
                                <a:moveTo>
                                  <a:pt x="753" y="3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157760"/>
                            <a:ext cx="2394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" h="377">
                                <a:moveTo>
                                  <a:pt x="0" y="377"/>
                                </a:moveTo>
                                <a:lnTo>
                                  <a:pt x="753" y="0"/>
                                </a:lnTo>
                                <a:lnTo>
                                  <a:pt x="7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319400"/>
                            <a:ext cx="238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" h="377">
                                <a:moveTo>
                                  <a:pt x="0" y="377"/>
                                </a:moveTo>
                                <a:lnTo>
                                  <a:pt x="753" y="0"/>
                                </a:lnTo>
                                <a:lnTo>
                                  <a:pt x="7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298520"/>
                            <a:ext cx="92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68">
                                <a:moveTo>
                                  <a:pt x="293" y="0"/>
                                </a:moveTo>
                                <a:lnTo>
                                  <a:pt x="0" y="68"/>
                                </a:lnTo>
                                <a:lnTo>
                                  <a:pt x="1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116360"/>
                            <a:ext cx="1735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29">
                                <a:moveTo>
                                  <a:pt x="548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984960"/>
                            <a:ext cx="173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130">
                                <a:moveTo>
                                  <a:pt x="0" y="0"/>
                                </a:moveTo>
                                <a:lnTo>
                                  <a:pt x="548" y="130"/>
                                </a:lnTo>
                                <a:lnTo>
                                  <a:pt x="549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704160"/>
                            <a:ext cx="2386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376">
                                <a:moveTo>
                                  <a:pt x="753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822960"/>
                            <a:ext cx="93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70">
                                <a:moveTo>
                                  <a:pt x="0" y="0"/>
                                </a:moveTo>
                                <a:lnTo>
                                  <a:pt x="293" y="70"/>
                                </a:lnTo>
                                <a:lnTo>
                                  <a:pt x="294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84528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70">
                                <a:moveTo>
                                  <a:pt x="570" y="57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071720"/>
                            <a:ext cx="17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0">
                                <a:moveTo>
                                  <a:pt x="0" y="0"/>
                                </a:moveTo>
                                <a:lnTo>
                                  <a:pt x="558" y="0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071720"/>
                            <a:ext cx="4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7172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0">
                                <a:moveTo>
                                  <a:pt x="0" y="0"/>
                                </a:moveTo>
                                <a:lnTo>
                                  <a:pt x="673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071720"/>
                            <a:ext cx="4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07172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0" y="0"/>
                                </a:moveTo>
                                <a:lnTo>
                                  <a:pt x="671" y="0"/>
                                </a:lnTo>
                                <a:lnTo>
                                  <a:pt x="6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0717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0" y="0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07172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0" y="0"/>
                                </a:moveTo>
                                <a:lnTo>
                                  <a:pt x="670" y="0"/>
                                </a:lnTo>
                                <a:lnTo>
                                  <a:pt x="6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10717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0" y="0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107172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0">
                                <a:moveTo>
                                  <a:pt x="0" y="0"/>
                                </a:moveTo>
                                <a:lnTo>
                                  <a:pt x="672" y="0"/>
                                </a:lnTo>
                                <a:lnTo>
                                  <a:pt x="6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0717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107172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0">
                                <a:moveTo>
                                  <a:pt x="0" y="0"/>
                                </a:moveTo>
                                <a:lnTo>
                                  <a:pt x="673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0717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107172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0" y="0"/>
                                </a:moveTo>
                                <a:lnTo>
                                  <a:pt x="671" y="0"/>
                                </a:lnTo>
                                <a:lnTo>
                                  <a:pt x="6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10717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07172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0">
                                <a:moveTo>
                                  <a:pt x="0" y="0"/>
                                </a:moveTo>
                                <a:lnTo>
                                  <a:pt x="558" y="0"/>
                                </a:lnTo>
                                <a:lnTo>
                                  <a:pt x="5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306080"/>
                            <a:ext cx="14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221120"/>
                            <a:ext cx="1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">
                                <a:moveTo>
                                  <a:pt x="0" y="1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965160"/>
                            <a:ext cx="144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879480"/>
                            <a:ext cx="1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578520"/>
                            <a:ext cx="14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1071720"/>
                            <a:ext cx="20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" h="0">
                                <a:moveTo>
                                  <a:pt x="0" y="0"/>
                                </a:moveTo>
                                <a:lnTo>
                                  <a:pt x="653" y="0"/>
                                </a:lnTo>
                                <a:lnTo>
                                  <a:pt x="6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0717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1071720"/>
                            <a:ext cx="20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" h="0">
                                <a:moveTo>
                                  <a:pt x="0" y="0"/>
                                </a:moveTo>
                                <a:lnTo>
                                  <a:pt x="654" y="0"/>
                                </a:lnTo>
                                <a:lnTo>
                                  <a:pt x="6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1135440"/>
                            <a:ext cx="7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104976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800280"/>
                            <a:ext cx="7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4">
                                <a:moveTo>
                                  <a:pt x="0" y="65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853560"/>
                            <a:ext cx="4424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6" h="544">
                                <a:moveTo>
                                  <a:pt x="1396" y="544"/>
                                </a:moveTo>
                                <a:lnTo>
                                  <a:pt x="1219" y="202"/>
                                </a:lnTo>
                                <a:lnTo>
                                  <a:pt x="890" y="0"/>
                                </a:lnTo>
                                <a:lnTo>
                                  <a:pt x="504" y="0"/>
                                </a:lnTo>
                                <a:lnTo>
                                  <a:pt x="176" y="202"/>
                                </a:lnTo>
                                <a:lnTo>
                                  <a:pt x="0" y="544"/>
                                </a:lnTo>
                                <a:lnTo>
                                  <a:pt x="1" y="5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1026000"/>
                            <a:ext cx="44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0">
                                <a:moveTo>
                                  <a:pt x="0" y="0"/>
                                </a:moveTo>
                                <a:lnTo>
                                  <a:pt x="1396" y="0"/>
                                </a:lnTo>
                                <a:lnTo>
                                  <a:pt x="13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1116360"/>
                            <a:ext cx="443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0">
                                <a:moveTo>
                                  <a:pt x="0" y="0"/>
                                </a:moveTo>
                                <a:lnTo>
                                  <a:pt x="1396" y="0"/>
                                </a:lnTo>
                                <a:lnTo>
                                  <a:pt x="13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1116360"/>
                            <a:ext cx="44388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544">
                                <a:moveTo>
                                  <a:pt x="0" y="0"/>
                                </a:moveTo>
                                <a:lnTo>
                                  <a:pt x="176" y="343"/>
                                </a:lnTo>
                                <a:lnTo>
                                  <a:pt x="504" y="544"/>
                                </a:lnTo>
                                <a:lnTo>
                                  <a:pt x="890" y="544"/>
                                </a:lnTo>
                                <a:lnTo>
                                  <a:pt x="1219" y="343"/>
                                </a:lnTo>
                                <a:lnTo>
                                  <a:pt x="1396" y="0"/>
                                </a:lnTo>
                                <a:lnTo>
                                  <a:pt x="13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1116360"/>
                            <a:ext cx="18108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71">
                                <a:moveTo>
                                  <a:pt x="570" y="0"/>
                                </a:moveTo>
                                <a:lnTo>
                                  <a:pt x="0" y="571"/>
                                </a:lnTo>
                                <a:lnTo>
                                  <a:pt x="1" y="5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846000"/>
                            <a:ext cx="18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69">
                                <a:moveTo>
                                  <a:pt x="0" y="569"/>
                                </a:moveTo>
                                <a:lnTo>
                                  <a:pt x="568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400" y="1116360"/>
                            <a:ext cx="44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40">
                                <a:moveTo>
                                  <a:pt x="0" y="14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864360"/>
                            <a:ext cx="90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83"/>
                                </a:moveTo>
                                <a:lnTo>
                                  <a:pt x="282" y="0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9536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29">
                                <a:moveTo>
                                  <a:pt x="0" y="229"/>
                                </a:moveTo>
                                <a:lnTo>
                                  <a:pt x="229" y="0"/>
                                </a:lnTo>
                                <a:lnTo>
                                  <a:pt x="2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1116360"/>
                            <a:ext cx="1180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69">
                                <a:moveTo>
                                  <a:pt x="0" y="369"/>
                                </a:moveTo>
                                <a:lnTo>
                                  <a:pt x="369" y="0"/>
                                </a:ln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914400"/>
                            <a:ext cx="1123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53">
                                <a:moveTo>
                                  <a:pt x="0" y="353"/>
                                </a:moveTo>
                                <a:lnTo>
                                  <a:pt x="353" y="0"/>
                                </a:lnTo>
                                <a:lnTo>
                                  <a:pt x="3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200240"/>
                            <a:ext cx="82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60">
                                <a:moveTo>
                                  <a:pt x="0" y="260"/>
                                </a:moveTo>
                                <a:lnTo>
                                  <a:pt x="260" y="0"/>
                                </a:lnTo>
                                <a:lnTo>
                                  <a:pt x="2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98856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7">
                                <a:moveTo>
                                  <a:pt x="0" y="117"/>
                                </a:moveTo>
                                <a:lnTo>
                                  <a:pt x="116" y="0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1116360"/>
                            <a:ext cx="83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62">
                                <a:moveTo>
                                  <a:pt x="0" y="262"/>
                                </a:moveTo>
                                <a:lnTo>
                                  <a:pt x="262" y="0"/>
                                </a:lnTo>
                                <a:lnTo>
                                  <a:pt x="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111636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6">
                                <a:moveTo>
                                  <a:pt x="0" y="566"/>
                                </a:moveTo>
                                <a:lnTo>
                                  <a:pt x="566" y="0"/>
                                </a:lnTo>
                                <a:lnTo>
                                  <a:pt x="5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845280"/>
                            <a:ext cx="48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0">
                                <a:moveTo>
                                  <a:pt x="0" y="0"/>
                                </a:moveTo>
                                <a:lnTo>
                                  <a:pt x="1524" y="0"/>
                                </a:lnTo>
                                <a:lnTo>
                                  <a:pt x="15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1298520"/>
                            <a:ext cx="48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0">
                                <a:moveTo>
                                  <a:pt x="0" y="0"/>
                                </a:moveTo>
                                <a:lnTo>
                                  <a:pt x="1524" y="0"/>
                                </a:lnTo>
                                <a:lnTo>
                                  <a:pt x="15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96696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9">
                                <a:moveTo>
                                  <a:pt x="0" y="0"/>
                                </a:moveTo>
                                <a:lnTo>
                                  <a:pt x="0" y="659"/>
                                </a:lnTo>
                                <a:lnTo>
                                  <a:pt x="2" y="6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845280"/>
                            <a:ext cx="39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3">
                                <a:moveTo>
                                  <a:pt x="0" y="383"/>
                                </a:moveTo>
                                <a:lnTo>
                                  <a:pt x="126" y="383"/>
                                </a:lnTo>
                                <a:lnTo>
                                  <a:pt x="62" y="0"/>
                                </a:lnTo>
                                <a:lnTo>
                                  <a:pt x="0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845280"/>
                            <a:ext cx="39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3">
                                <a:moveTo>
                                  <a:pt x="0" y="383"/>
                                </a:moveTo>
                                <a:lnTo>
                                  <a:pt x="126" y="383"/>
                                </a:lnTo>
                                <a:lnTo>
                                  <a:pt x="62" y="0"/>
                                </a:ln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76480"/>
                            <a:ext cx="39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4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62" y="3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76480"/>
                            <a:ext cx="39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4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  <a:lnTo>
                                  <a:pt x="62" y="3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1031760"/>
                            <a:ext cx="122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03">
                                <a:moveTo>
                                  <a:pt x="0" y="0"/>
                                </a:moveTo>
                                <a:lnTo>
                                  <a:pt x="383" y="103"/>
                                </a:lnTo>
                                <a:lnTo>
                                  <a:pt x="385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1047600"/>
                            <a:ext cx="820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00">
                                <a:moveTo>
                                  <a:pt x="56" y="0"/>
                                </a:moveTo>
                                <a:lnTo>
                                  <a:pt x="19" y="20"/>
                                </a:lnTo>
                                <a:lnTo>
                                  <a:pt x="0" y="43"/>
                                </a:lnTo>
                                <a:lnTo>
                                  <a:pt x="0" y="88"/>
                                </a:lnTo>
                                <a:lnTo>
                                  <a:pt x="19" y="122"/>
                                </a:lnTo>
                                <a:lnTo>
                                  <a:pt x="56" y="161"/>
                                </a:lnTo>
                                <a:lnTo>
                                  <a:pt x="111" y="191"/>
                                </a:lnTo>
                                <a:lnTo>
                                  <a:pt x="147" y="200"/>
                                </a:lnTo>
                                <a:lnTo>
                                  <a:pt x="202" y="200"/>
                                </a:lnTo>
                                <a:lnTo>
                                  <a:pt x="239" y="181"/>
                                </a:lnTo>
                                <a:lnTo>
                                  <a:pt x="256" y="156"/>
                                </a:lnTo>
                                <a:lnTo>
                                  <a:pt x="256" y="113"/>
                                </a:lnTo>
                                <a:lnTo>
                                  <a:pt x="239" y="79"/>
                                </a:lnTo>
                                <a:lnTo>
                                  <a:pt x="202" y="39"/>
                                </a:lnTo>
                                <a:lnTo>
                                  <a:pt x="203" y="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21320"/>
                            <a:ext cx="720" cy="9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95">
                                <a:moveTo>
                                  <a:pt x="0" y="29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21320"/>
                            <a:ext cx="72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3">
                                <a:moveTo>
                                  <a:pt x="0" y="22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65240"/>
                            <a:ext cx="63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2" h="0">
                                <a:moveTo>
                                  <a:pt x="0" y="0"/>
                                </a:moveTo>
                                <a:lnTo>
                                  <a:pt x="1991" y="0"/>
                                </a:lnTo>
                                <a:lnTo>
                                  <a:pt x="19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400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7">
                                <a:moveTo>
                                  <a:pt x="383" y="0"/>
                                </a:moveTo>
                                <a:lnTo>
                                  <a:pt x="383" y="127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400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7">
                                <a:moveTo>
                                  <a:pt x="383" y="0"/>
                                </a:moveTo>
                                <a:lnTo>
                                  <a:pt x="383" y="127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44000"/>
                            <a:ext cx="123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85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44000"/>
                            <a:ext cx="123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85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0"/>
                            <a:ext cx="475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85">
                                <a:moveTo>
                                  <a:pt x="0" y="294"/>
                                </a:moveTo>
                                <a:lnTo>
                                  <a:pt x="41" y="239"/>
                                </a:lnTo>
                                <a:lnTo>
                                  <a:pt x="104" y="148"/>
                                </a:lnTo>
                                <a:lnTo>
                                  <a:pt x="126" y="111"/>
                                </a:lnTo>
                                <a:lnTo>
                                  <a:pt x="149" y="56"/>
                                </a:lnTo>
                                <a:lnTo>
                                  <a:pt x="152" y="19"/>
                                </a:lnTo>
                                <a:lnTo>
                                  <a:pt x="135" y="0"/>
                                </a:lnTo>
                                <a:lnTo>
                                  <a:pt x="97" y="19"/>
                                </a:lnTo>
                                <a:lnTo>
                                  <a:pt x="75" y="56"/>
                                </a:lnTo>
                                <a:lnTo>
                                  <a:pt x="51" y="129"/>
                                </a:lnTo>
                                <a:lnTo>
                                  <a:pt x="22" y="257"/>
                                </a:lnTo>
                                <a:lnTo>
                                  <a:pt x="13" y="367"/>
                                </a:lnTo>
                                <a:lnTo>
                                  <a:pt x="29" y="385"/>
                                </a:lnTo>
                                <a:lnTo>
                                  <a:pt x="47" y="385"/>
                                </a:lnTo>
                                <a:lnTo>
                                  <a:pt x="85" y="367"/>
                                </a:lnTo>
                                <a:lnTo>
                                  <a:pt x="105" y="348"/>
                                </a:lnTo>
                                <a:lnTo>
                                  <a:pt x="146" y="294"/>
                                </a:lnTo>
                                <a:lnTo>
                                  <a:pt x="148" y="2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73800"/>
                            <a:ext cx="33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0">
                                <a:moveTo>
                                  <a:pt x="0" y="126"/>
                                </a:moveTo>
                                <a:lnTo>
                                  <a:pt x="46" y="74"/>
                                </a:lnTo>
                                <a:lnTo>
                                  <a:pt x="82" y="32"/>
                                </a:lnTo>
                                <a:lnTo>
                                  <a:pt x="105" y="0"/>
                                </a:lnTo>
                                <a:lnTo>
                                  <a:pt x="65" y="95"/>
                                </a:lnTo>
                                <a:lnTo>
                                  <a:pt x="38" y="168"/>
                                </a:lnTo>
                                <a:lnTo>
                                  <a:pt x="23" y="220"/>
                                </a:lnTo>
                                <a:lnTo>
                                  <a:pt x="24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21320"/>
                            <a:ext cx="72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3">
                                <a:moveTo>
                                  <a:pt x="0" y="22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121320"/>
                            <a:ext cx="72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52">
                                <a:moveTo>
                                  <a:pt x="0" y="28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65240"/>
                            <a:ext cx="128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9" h="0">
                                <a:moveTo>
                                  <a:pt x="0" y="0"/>
                                </a:moveTo>
                                <a:lnTo>
                                  <a:pt x="4058" y="0"/>
                                </a:lnTo>
                                <a:lnTo>
                                  <a:pt x="40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4400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7">
                                <a:moveTo>
                                  <a:pt x="383" y="0"/>
                                </a:moveTo>
                                <a:lnTo>
                                  <a:pt x="383" y="127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4400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7">
                                <a:moveTo>
                                  <a:pt x="383" y="0"/>
                                </a:moveTo>
                                <a:lnTo>
                                  <a:pt x="383" y="127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14400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85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14400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85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0"/>
                            <a:ext cx="482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85">
                                <a:moveTo>
                                  <a:pt x="0" y="294"/>
                                </a:moveTo>
                                <a:lnTo>
                                  <a:pt x="42" y="239"/>
                                </a:lnTo>
                                <a:lnTo>
                                  <a:pt x="105" y="148"/>
                                </a:lnTo>
                                <a:lnTo>
                                  <a:pt x="126" y="111"/>
                                </a:lnTo>
                                <a:lnTo>
                                  <a:pt x="148" y="56"/>
                                </a:lnTo>
                                <a:lnTo>
                                  <a:pt x="152" y="19"/>
                                </a:lnTo>
                                <a:lnTo>
                                  <a:pt x="136" y="0"/>
                                </a:lnTo>
                                <a:lnTo>
                                  <a:pt x="98" y="19"/>
                                </a:lnTo>
                                <a:lnTo>
                                  <a:pt x="76" y="56"/>
                                </a:lnTo>
                                <a:lnTo>
                                  <a:pt x="51" y="129"/>
                                </a:lnTo>
                                <a:lnTo>
                                  <a:pt x="21" y="257"/>
                                </a:lnTo>
                                <a:lnTo>
                                  <a:pt x="12" y="367"/>
                                </a:lnTo>
                                <a:lnTo>
                                  <a:pt x="28" y="385"/>
                                </a:lnTo>
                                <a:lnTo>
                                  <a:pt x="47" y="385"/>
                                </a:lnTo>
                                <a:lnTo>
                                  <a:pt x="85" y="367"/>
                                </a:lnTo>
                                <a:lnTo>
                                  <a:pt x="105" y="348"/>
                                </a:lnTo>
                                <a:lnTo>
                                  <a:pt x="147" y="294"/>
                                </a:lnTo>
                                <a:lnTo>
                                  <a:pt x="148" y="2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60960"/>
                            <a:ext cx="685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9" h="0">
                                <a:moveTo>
                                  <a:pt x="215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482120"/>
                            <a:ext cx="685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9" h="0">
                                <a:moveTo>
                                  <a:pt x="215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782280"/>
                            <a:ext cx="144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21">
                                <a:moveTo>
                                  <a:pt x="0" y="0"/>
                                </a:moveTo>
                                <a:lnTo>
                                  <a:pt x="0" y="1821"/>
                                </a:lnTo>
                                <a:lnTo>
                                  <a:pt x="2" y="18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60960"/>
                            <a:ext cx="41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3">
                                <a:moveTo>
                                  <a:pt x="0" y="383"/>
                                </a:moveTo>
                                <a:lnTo>
                                  <a:pt x="129" y="383"/>
                                </a:lnTo>
                                <a:lnTo>
                                  <a:pt x="64" y="0"/>
                                </a:lnTo>
                                <a:lnTo>
                                  <a:pt x="0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60960"/>
                            <a:ext cx="41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3">
                                <a:moveTo>
                                  <a:pt x="0" y="383"/>
                                </a:moveTo>
                                <a:lnTo>
                                  <a:pt x="129" y="383"/>
                                </a:lnTo>
                                <a:lnTo>
                                  <a:pt x="64" y="0"/>
                                </a:ln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360080"/>
                            <a:ext cx="414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4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64" y="3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360080"/>
                            <a:ext cx="414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4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64" y="3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231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69">
                                <a:moveTo>
                                  <a:pt x="385" y="269"/>
                                </a:moveTo>
                                <a:lnTo>
                                  <a:pt x="0" y="166"/>
                                </a:lnTo>
                                <a:lnTo>
                                  <a:pt x="0" y="64"/>
                                </a:lnTo>
                                <a:lnTo>
                                  <a:pt x="19" y="25"/>
                                </a:lnTo>
                                <a:lnTo>
                                  <a:pt x="56" y="5"/>
                                </a:lnTo>
                                <a:lnTo>
                                  <a:pt x="91" y="0"/>
                                </a:lnTo>
                                <a:lnTo>
                                  <a:pt x="146" y="0"/>
                                </a:lnTo>
                                <a:lnTo>
                                  <a:pt x="237" y="25"/>
                                </a:lnTo>
                                <a:lnTo>
                                  <a:pt x="293" y="55"/>
                                </a:lnTo>
                                <a:lnTo>
                                  <a:pt x="329" y="79"/>
                                </a:lnTo>
                                <a:lnTo>
                                  <a:pt x="365" y="117"/>
                                </a:lnTo>
                                <a:lnTo>
                                  <a:pt x="385" y="166"/>
                                </a:lnTo>
                                <a:lnTo>
                                  <a:pt x="385" y="269"/>
                                </a:lnTo>
                                <a:lnTo>
                                  <a:pt x="386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1026000"/>
                            <a:ext cx="33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0">
                                <a:moveTo>
                                  <a:pt x="0" y="0"/>
                                </a:moveTo>
                                <a:lnTo>
                                  <a:pt x="1060" y="0"/>
                                </a:lnTo>
                                <a:lnTo>
                                  <a:pt x="10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1116360"/>
                            <a:ext cx="337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0">
                                <a:moveTo>
                                  <a:pt x="0" y="0"/>
                                </a:moveTo>
                                <a:lnTo>
                                  <a:pt x="1060" y="0"/>
                                </a:lnTo>
                                <a:lnTo>
                                  <a:pt x="10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200" y="78228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200" y="1238400"/>
                            <a:ext cx="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7">
                                <a:moveTo>
                                  <a:pt x="0" y="0"/>
                                </a:moveTo>
                                <a:lnTo>
                                  <a:pt x="0" y="857"/>
                                </a:lnTo>
                                <a:lnTo>
                                  <a:pt x="1" y="8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200" y="1026000"/>
                            <a:ext cx="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  <a:lnTo>
                                  <a:pt x="1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905040"/>
                            <a:ext cx="41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905040"/>
                            <a:ext cx="41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1116360"/>
                            <a:ext cx="414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4">
                                <a:moveTo>
                                  <a:pt x="0" y="384"/>
                                </a:moveTo>
                                <a:lnTo>
                                  <a:pt x="128" y="384"/>
                                </a:lnTo>
                                <a:lnTo>
                                  <a:pt x="64" y="0"/>
                                </a:lnTo>
                                <a:lnTo>
                                  <a:pt x="0" y="3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1116360"/>
                            <a:ext cx="414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4">
                                <a:moveTo>
                                  <a:pt x="0" y="384"/>
                                </a:moveTo>
                                <a:lnTo>
                                  <a:pt x="128" y="384"/>
                                </a:lnTo>
                                <a:lnTo>
                                  <a:pt x="64" y="0"/>
                                </a:lnTo>
                                <a:lnTo>
                                  <a:pt x="0" y="3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1436400"/>
                            <a:ext cx="122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04">
                                <a:moveTo>
                                  <a:pt x="383" y="1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1402200"/>
                            <a:ext cx="82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61">
                                <a:moveTo>
                                  <a:pt x="73" y="161"/>
                                </a:moveTo>
                                <a:lnTo>
                                  <a:pt x="19" y="102"/>
                                </a:lnTo>
                                <a:lnTo>
                                  <a:pt x="0" y="68"/>
                                </a:lnTo>
                                <a:lnTo>
                                  <a:pt x="0" y="24"/>
                                </a:lnTo>
                                <a:lnTo>
                                  <a:pt x="19" y="0"/>
                                </a:lnTo>
                                <a:lnTo>
                                  <a:pt x="73" y="0"/>
                                </a:lnTo>
                                <a:lnTo>
                                  <a:pt x="256" y="49"/>
                                </a:lnTo>
                                <a:lnTo>
                                  <a:pt x="258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1116360"/>
                            <a:ext cx="72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1116360"/>
                            <a:ext cx="144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2" y="15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571760"/>
                            <a:ext cx="20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155196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7">
                                <a:moveTo>
                                  <a:pt x="383" y="0"/>
                                </a:moveTo>
                                <a:lnTo>
                                  <a:pt x="383" y="127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1551960"/>
                            <a:ext cx="12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7">
                                <a:moveTo>
                                  <a:pt x="383" y="0"/>
                                </a:moveTo>
                                <a:lnTo>
                                  <a:pt x="383" y="127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551960"/>
                            <a:ext cx="122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84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551960"/>
                            <a:ext cx="122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84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1409040"/>
                            <a:ext cx="324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83">
                                <a:moveTo>
                                  <a:pt x="102" y="0"/>
                                </a:moveTo>
                                <a:lnTo>
                                  <a:pt x="0" y="383"/>
                                </a:lnTo>
                                <a:lnTo>
                                  <a:pt x="1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1449000"/>
                            <a:ext cx="640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56">
                                <a:moveTo>
                                  <a:pt x="200" y="56"/>
                                </a:moveTo>
                                <a:lnTo>
                                  <a:pt x="180" y="19"/>
                                </a:lnTo>
                                <a:lnTo>
                                  <a:pt x="155" y="0"/>
                                </a:lnTo>
                                <a:lnTo>
                                  <a:pt x="112" y="0"/>
                                </a:lnTo>
                                <a:lnTo>
                                  <a:pt x="78" y="19"/>
                                </a:lnTo>
                                <a:lnTo>
                                  <a:pt x="40" y="56"/>
                                </a:lnTo>
                                <a:lnTo>
                                  <a:pt x="10" y="110"/>
                                </a:lnTo>
                                <a:lnTo>
                                  <a:pt x="0" y="147"/>
                                </a:lnTo>
                                <a:lnTo>
                                  <a:pt x="0" y="202"/>
                                </a:lnTo>
                                <a:lnTo>
                                  <a:pt x="19" y="238"/>
                                </a:lnTo>
                                <a:lnTo>
                                  <a:pt x="44" y="256"/>
                                </a:lnTo>
                                <a:lnTo>
                                  <a:pt x="87" y="256"/>
                                </a:lnTo>
                                <a:lnTo>
                                  <a:pt x="121" y="238"/>
                                </a:lnTo>
                                <a:lnTo>
                                  <a:pt x="161" y="202"/>
                                </a:lnTo>
                                <a:lnTo>
                                  <a:pt x="162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148140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9">
                                <a:moveTo>
                                  <a:pt x="7" y="42"/>
                                </a:moveTo>
                                <a:lnTo>
                                  <a:pt x="26" y="31"/>
                                </a:lnTo>
                                <a:lnTo>
                                  <a:pt x="59" y="0"/>
                                </a:lnTo>
                                <a:lnTo>
                                  <a:pt x="0" y="219"/>
                                </a:lnTo>
                                <a:lnTo>
                                  <a:pt x="2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506160"/>
                            <a:ext cx="46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0" h="0">
                                <a:moveTo>
                                  <a:pt x="148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635840"/>
                            <a:ext cx="46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0" h="0">
                                <a:moveTo>
                                  <a:pt x="148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483120"/>
                            <a:ext cx="1411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49">
                                <a:moveTo>
                                  <a:pt x="445" y="74"/>
                                </a:moveTo>
                                <a:lnTo>
                                  <a:pt x="0" y="149"/>
                                </a:lnTo>
                                <a:lnTo>
                                  <a:pt x="0" y="0"/>
                                </a:lnTo>
                                <a:lnTo>
                                  <a:pt x="445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483120"/>
                            <a:ext cx="1411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49">
                                <a:moveTo>
                                  <a:pt x="445" y="74"/>
                                </a:moveTo>
                                <a:lnTo>
                                  <a:pt x="0" y="149"/>
                                </a:lnTo>
                                <a:lnTo>
                                  <a:pt x="0" y="0"/>
                                </a:lnTo>
                                <a:lnTo>
                                  <a:pt x="445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1611720"/>
                            <a:ext cx="141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49">
                                <a:moveTo>
                                  <a:pt x="445" y="75"/>
                                </a:moveTo>
                                <a:lnTo>
                                  <a:pt x="0" y="149"/>
                                </a:lnTo>
                                <a:lnTo>
                                  <a:pt x="0" y="0"/>
                                </a:lnTo>
                                <a:lnTo>
                                  <a:pt x="44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1611720"/>
                            <a:ext cx="141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49">
                                <a:moveTo>
                                  <a:pt x="445" y="75"/>
                                </a:moveTo>
                                <a:lnTo>
                                  <a:pt x="0" y="149"/>
                                </a:lnTo>
                                <a:lnTo>
                                  <a:pt x="0" y="0"/>
                                </a:lnTo>
                                <a:lnTo>
                                  <a:pt x="445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37656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08" y="0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260280"/>
                            <a:ext cx="1065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48">
                                <a:moveTo>
                                  <a:pt x="0" y="548"/>
                                </a:moveTo>
                                <a:lnTo>
                                  <a:pt x="313" y="0"/>
                                </a:lnTo>
                                <a:lnTo>
                                  <a:pt x="334" y="548"/>
                                </a:lnTo>
                                <a:lnTo>
                                  <a:pt x="335" y="5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85112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08" y="0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734840"/>
                            <a:ext cx="1065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48">
                                <a:moveTo>
                                  <a:pt x="0" y="548"/>
                                </a:moveTo>
                                <a:lnTo>
                                  <a:pt x="313" y="0"/>
                                </a:lnTo>
                                <a:lnTo>
                                  <a:pt x="334" y="548"/>
                                </a:lnTo>
                                <a:lnTo>
                                  <a:pt x="335" y="5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58608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424080"/>
                            <a:ext cx="14940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767">
                                <a:moveTo>
                                  <a:pt x="0" y="767"/>
                                </a:moveTo>
                                <a:lnTo>
                                  <a:pt x="439" y="0"/>
                                </a:lnTo>
                                <a:lnTo>
                                  <a:pt x="468" y="767"/>
                                </a:lnTo>
                                <a:lnTo>
                                  <a:pt x="469" y="7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563400"/>
                            <a:ext cx="16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0">
                                <a:moveTo>
                                  <a:pt x="0" y="0"/>
                                </a:moveTo>
                                <a:lnTo>
                                  <a:pt x="526" y="0"/>
                                </a:lnTo>
                                <a:lnTo>
                                  <a:pt x="5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58608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424080"/>
                            <a:ext cx="14868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767">
                                <a:moveTo>
                                  <a:pt x="0" y="767"/>
                                </a:moveTo>
                                <a:lnTo>
                                  <a:pt x="439" y="0"/>
                                </a:lnTo>
                                <a:lnTo>
                                  <a:pt x="468" y="767"/>
                                </a:lnTo>
                                <a:lnTo>
                                  <a:pt x="469" y="7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136.8pt;width:333.6pt;height:150.3pt" coordorigin="3312,2736" coordsize="6672,3006">
                <v:rect id="shape_0" fillcolor="black" stroked="t" o:allowincell="f" style="position:absolute;left:6791;top:3369;width:53;height:493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6791;top:4982;width:53;height:492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098,0l0,0l1,0e" stroked="t" o:allowincell="f" style="position:absolute;left:5393;top:4067;width:20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668,0l0,0l1,0e" stroked="t" o:allowincell="f" style="position:absolute;left:5393;top:4352;width:23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668,0l4669,0e" stroked="t" o:allowincell="f" style="position:absolute;left:5393;top:4494;width:233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098,0l4099,0e" stroked="t" o:allowincell="f" style="position:absolute;left:5393;top:4781;width:204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7,1447" path="m1046,76l690,0l342,108l91,371l0,724l91,1076l342,1339l690,1447l1046,1372l1047,1372e" stroked="t" o:allowincell="f" style="position:absolute;left:4220;top:4062;width:522;height:7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72,2584" path="m1871,134l1365,0l850,77l405,352l105,780l0,1293l105,1804l405,2233l850,2508l1365,2584l1871,2451l1872,2451e" stroked="t" o:allowincell="f" style="position:absolute;left:3935;top:3777;width:935;height:12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3,375" path="m753,375l0,0l1,0e" stroked="t" o:allowincell="f" style="position:absolute;left:4743;top:4100;width:376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4,377" path="m0,377l753,0l754,0e" stroked="t" o:allowincell="f" style="position:absolute;left:4743;top:4559;width:376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4,377" path="m0,377l753,0l754,0e" stroked="t" o:allowincell="f" style="position:absolute;left:4871;top:4814;width:375;height:1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,68" path="m293,0l0,68l1,68e" stroked="t" o:allowincell="f" style="position:absolute;left:5247;top:4781;width:145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8,129" path="m548,0l0,129l1,129e" stroked="t" o:allowincell="f" style="position:absolute;left:5120;top:4494;width:272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49,130" path="m0,0l548,130l549,130e" stroked="t" o:allowincell="f" style="position:absolute;left:5120;top:4287;width:273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53,376" path="m753,376l0,0l1,0e" stroked="t" o:allowincell="f" style="position:absolute;left:4871;top:3845;width:375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4,70" path="m0,0l293,70l294,70e" stroked="t" o:allowincell="f" style="position:absolute;left:5247;top:4032;width:146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0,570" path="m570,570l0,0l1,0e" stroked="t" o:allowincell="f" style="position:absolute;left:7442;top:4067;width:284;height:2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8,0l560,0e" stroked="t" o:allowincell="f" style="position:absolute;left:3840;top:4424;width:2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5,0l136,0e" stroked="t" o:allowincell="f" style="position:absolute;left:4185;top:4424;width: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3,0l674,0e" stroked="t" o:allowincell="f" style="position:absolute;left:4320;top:4424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5,0l137,0e" stroked="t" o:allowincell="f" style="position:absolute;left:4722;top:4424;width:6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1,0l672,0e" stroked="t" o:allowincell="f" style="position:absolute;left:4857;top:4424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4,0l135,0e" stroked="t" o:allowincell="f" style="position:absolute;left:5261;top:4424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0,0l672,0e" stroked="t" o:allowincell="f" style="position:absolute;left:5394;top:4424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4,0l135,0e" stroked="t" o:allowincell="f" style="position:absolute;left:5798;top:4424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2,0l673,0e" stroked="t" o:allowincell="f" style="position:absolute;left:5931;top:4424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5,0l136,0e" stroked="t" o:allowincell="f" style="position:absolute;left:6335;top:4424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3,0l674,0e" stroked="t" o:allowincell="f" style="position:absolute;left:6468;top:4424;width:3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5,0l137,0e" stroked="t" o:allowincell="f" style="position:absolute;left:6872;top:4424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1,0l672,0e" stroked="t" o:allowincell="f" style="position:absolute;left:7005;top:4424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,0l135,0e" stroked="t" o:allowincell="f" style="position:absolute;left:7409;top:4424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58,0l559,0e" stroked="t" o:allowincell="f" style="position:absolute;left:7542;top:4424;width:28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14" path="m0,814l0,0l1,0e" stroked="t" o:allowincell="f" style="position:absolute;left:4581;top:4793;width:1;height:4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4" path="m0,134l0,0l1,0e" stroked="t" o:allowincell="f" style="position:absolute;left:4581;top:4659;width:1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2" path="m0,672l0,0l1,0e" stroked="t" o:allowincell="f" style="position:absolute;left:4581;top:4256;width:1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" path="m0,135l0,0l1,0e" stroked="t" o:allowincell="f" style="position:absolute;left:4581;top:4121;width:1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14" path="m0,814l0,0l1,0e" stroked="t" o:allowincell="f" style="position:absolute;left:4581;top:3647;width:1;height:4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3,0l655,0e" stroked="t" o:allowincell="f" style="position:absolute;left:8676;top:4424;width:3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5,0l136,0e" stroked="t" o:allowincell="f" style="position:absolute;left:9071;top:4424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4,0l655,0e" stroked="t" o:allowincell="f" style="position:absolute;left:9204;top:4424;width:32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3" path="m0,653l0,0l1,0e" stroked="t" o:allowincell="f" style="position:absolute;left:9104;top:4524;width:0;height:3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" path="m0,135l0,0l1,0e" stroked="t" o:allowincell="f" style="position:absolute;left:9104;top:4389;width:0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54" path="m0,654l0,0l1,0e" stroked="t" o:allowincell="f" style="position:absolute;left:9104;top:3996;width:0;height:3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6,544" path="m1396,544l1219,202l890,0l504,0l176,202l0,544l1,544e" stroked="t" o:allowincell="f" style="position:absolute;left:8756;top:4080;width:696;height:2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96,0l1398,0e" stroked="t" o:allowincell="f" style="position:absolute;left:8756;top:4352;width:69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96,0l1398,0e" stroked="t" o:allowincell="f" style="position:absolute;left:8756;top:4494;width:69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8,544" path="m0,0l176,343l504,544l890,544l1219,343l1396,0l1398,0e" stroked="t" o:allowincell="f" style="position:absolute;left:8756;top:4494;width:698;height:2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0,571" path="m570,0l0,571l1,571e" stroked="t" o:allowincell="f" style="position:absolute;left:7442;top:4494;width:284;height:2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0,569" path="m0,569l568,0l570,0e" stroked="t" o:allowincell="f" style="position:absolute;left:8796;top:4068;width:284;height:2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140" path="m0,140l140,0l141,0e" stroked="t" o:allowincell="f" style="position:absolute;left:8777;top:4494;width:69;height:7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4,283" path="m0,283l282,0l284,0e" stroked="t" o:allowincell="f" style="position:absolute;left:9104;top:4097;width:141;height:1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229" path="m0,229l229,0l230,0e" stroked="t" o:allowincell="f" style="position:absolute;left:8990;top:4238;width:114;height:1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1,369" path="m0,369l369,0l371,0e" stroked="t" o:allowincell="f" style="position:absolute;left:8856;top:4494;width:185;height:18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5,353" path="m0,353l353,0l355,0e" stroked="t" o:allowincell="f" style="position:absolute;left:9183;top:4176;width:176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1,260" path="m0,260l260,0l261,0e" stroked="t" o:allowincell="f" style="position:absolute;left:8975;top:4626;width:129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,117" path="m0,117l116,0l117,0e" stroked="t" o:allowincell="f" style="position:absolute;left:9378;top:4293;width:58;height:5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3,262" path="m0,262l262,0l263,0e" stroked="t" o:allowincell="f" style="position:absolute;left:9104;top:4494;width:131;height:1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8,566" path="m0,566l566,0l568,0e" stroked="t" o:allowincell="f" style="position:absolute;left:9146;top:4494;width:282;height:2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24,0l1525,0e" stroked="t" o:allowincell="f" style="position:absolute;left:7442;top:4067;width:7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24,0l1525,0e" stroked="t" o:allowincell="f" style="position:absolute;left:7442;top:4781;width:7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59" path="m0,0l0,659l2,659e" stroked="t" o:allowincell="f" style="position:absolute;left:8135;top:4259;width:0;height:3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383" path="m0,383l126,383l62,0l0,383xe" fillcolor="yellow" stroked="t" o:allowincell="f" style="position:absolute;left:8105;top:4067;width:62;height:19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6,383" path="m0,383l126,383l62,0l0,383e" stroked="t" o:allowincell="f" style="position:absolute;left:8105;top:4067;width:62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384" path="m0,0l126,0l62,384l0,0xe" fillcolor="yellow" stroked="t" o:allowincell="f" style="position:absolute;left:8105;top:4589;width:62;height:19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6,384" path="m0,0l126,0l62,384l0,0e" stroked="t" o:allowincell="f" style="position:absolute;left:8105;top:4589;width:62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103" path="m0,0l383,103l385,103e" stroked="t" o:allowincell="f" style="position:absolute;left:7878;top:4361;width:191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00" path="m56,0l19,20l0,43l0,88l19,122l56,161l111,191l147,200l202,200l239,181l256,156l256,113l239,79l202,39l203,39e" stroked="t" o:allowincell="f" style="position:absolute;left:7941;top:4386;width:128;height:9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995" path="m0,2995l0,0l1,0e" stroked="t" o:allowincell="f" style="position:absolute;left:3935;top:2927;width:0;height:14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63" path="m0,2263l0,0l1,0e" stroked="t" o:allowincell="f" style="position:absolute;left:5315;top:2927;width:0;height:1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991,0l1992,0e" stroked="t" o:allowincell="f" style="position:absolute;left:4127;top:2996;width:99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7" path="m383,0l383,127l0,64l383,0xe" fillcolor="yellow" stroked="t" o:allowincell="f" style="position:absolute;left:3935;top:2963;width:191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7" path="m383,0l383,127l0,64l383,0e" stroked="t" o:allowincell="f" style="position:absolute;left:3935;top:2963;width:19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127" path="m0,0l0,127l385,64l0,0xe" fillcolor="yellow" stroked="t" o:allowincell="f" style="position:absolute;left:5121;top:2963;width:193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5,127" path="m0,0l0,127l385,64l0,0e" stroked="t" o:allowincell="f" style="position:absolute;left:5121;top:2963;width:193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385" path="m0,294l41,239l104,148l126,111l149,56l152,19l135,0l97,19l75,56l51,129l22,257l13,367l29,385l47,385l85,367l105,348l146,294l148,294e" stroked="t" o:allowincell="f" style="position:absolute;left:4560;top:2736;width:74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220" path="m0,126l46,74l82,32l105,0l65,95l38,168l23,220l24,220e" stroked="t" o:allowincell="f" style="position:absolute;left:4635;top:2852;width:52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63" path="m0,2263l0,0l1,0e" stroked="t" o:allowincell="f" style="position:absolute;left:5315;top:2927;width:0;height:11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52" path="m0,2852l0,0l1,0e" stroked="t" o:allowincell="f" style="position:absolute;left:7727;top:2927;width:0;height:14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058,0l4059,0e" stroked="t" o:allowincell="f" style="position:absolute;left:5505;top:2996;width:20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7" path="m383,0l383,127l0,64l383,0xe" fillcolor="yellow" stroked="t" o:allowincell="f" style="position:absolute;left:5315;top:2963;width:189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7" path="m383,0l383,127l0,64l383,0e" stroked="t" o:allowincell="f" style="position:absolute;left:5315;top:2963;width:189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127" path="m0,0l0,127l385,64l0,0xe" fillcolor="yellow" stroked="t" o:allowincell="f" style="position:absolute;left:7535;top:2963;width:191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5,127" path="m0,0l0,127l385,64l0,0e" stroked="t" o:allowincell="f" style="position:absolute;left:7535;top:2963;width:19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385" path="m0,294l42,239l105,148l126,111l148,56l152,19l136,0l98,19l76,56l51,129l21,257l12,367l28,385l47,385l85,367l105,348l147,294l148,294e" stroked="t" o:allowincell="f" style="position:absolute;left:6482;top:2736;width:75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59,0l0,0l1,0e" stroked="t" o:allowincell="f" style="position:absolute;left:3501;top:3777;width:107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159,0l0,0l1,0e" stroked="t" o:allowincell="f" style="position:absolute;left:3501;top:5070;width:1079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821" path="m0,0l0,1821l2,1821e" stroked="t" o:allowincell="f" style="position:absolute;left:3570;top:3968;width:1;height:9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9,383" path="m0,383l129,383l64,0l0,383xe" fillcolor="yellow" stroked="t" o:allowincell="f" style="position:absolute;left:3537;top:3777;width:64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9,383" path="m0,383l129,383l64,0l0,383e" stroked="t" o:allowincell="f" style="position:absolute;left:3537;top:3777;width:64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9,384" path="m0,0l129,0l64,384l0,0xe" fillcolor="yellow" stroked="t" o:allowincell="f" style="position:absolute;left:3537;top:4878;width:64;height:19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9,384" path="m0,0l129,0l64,384l0,0e" stroked="t" o:allowincell="f" style="position:absolute;left:3537;top:4878;width:64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269" path="m385,269l0,166l0,64l19,25l56,5l91,0l146,0l237,25l293,55l329,79l365,117l385,166l385,269l386,269e" stroked="t" o:allowincell="f" style="position:absolute;left:3312;top:4356;width:193;height:1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0,0l1061,0e" stroked="t" o:allowincell="f" style="position:absolute;left:9453;top:4352;width:53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60,0l1061,0e" stroked="t" o:allowincell="f" style="position:absolute;left:9453;top:4494;width:53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5" path="m0,385l0,0l1,0e" stroked="t" o:allowincell="f" style="position:absolute;left:9914;top:3968;width:0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7" path="m0,0l0,857l1,857e" stroked="t" o:allowincell="f" style="position:absolute;left:9914;top:4686;width:0;height:4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85" path="m0,0l0,285l1,285e" stroked="t" o:allowincell="f" style="position:absolute;left:9914;top:4352;width:0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3" path="m0,0l128,0l64,383l0,0xe" fillcolor="yellow" stroked="t" o:allowincell="f" style="position:absolute;left:9882;top:4161;width:64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3" path="m0,0l128,0l64,383l0,0e" stroked="t" o:allowincell="f" style="position:absolute;left:9882;top:4161;width:64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4" path="m0,384l128,384l64,0l0,384xe" fillcolor="yellow" stroked="t" o:allowincell="f" style="position:absolute;left:9882;top:4494;width:64;height:19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4" path="m0,384l128,384l64,0l0,384e" stroked="t" o:allowincell="f" style="position:absolute;left:9882;top:4494;width:64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04" path="m383,104l0,0l1,0e" stroked="t" o:allowincell="f" style="position:absolute;left:9657;top:4998;width:191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161" path="m73,161l19,102l0,68l0,24l19,0l73,0l256,49l258,49e" stroked="t" o:allowincell="f" style="position:absolute;left:9720;top:4944;width:128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71" path="m0,0l0,1571l1,1571e" stroked="t" o:allowincell="f" style="position:absolute;left:8756;top:4494;width:0;height:7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71" path="m0,0l0,1571l2,1571e" stroked="t" o:allowincell="f" style="position:absolute;left:9453;top:4494;width:1;height:78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29,0l630,0e" stroked="t" o:allowincell="f" style="position:absolute;left:8946;top:5211;width:31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7" path="m383,0l383,127l0,64l383,0xe" fillcolor="yellow" stroked="t" o:allowincell="f" style="position:absolute;left:8756;top:5180;width:189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7" path="m383,0l383,127l0,64l383,0e" stroked="t" o:allowincell="f" style="position:absolute;left:8756;top:5180;width:189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27" path="m0,0l0,127l384,64l0,0xe" fillcolor="yellow" stroked="t" o:allowincell="f" style="position:absolute;left:9261;top:5180;width:191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4,127" path="m0,0l0,127l384,64l0,0e" stroked="t" o:allowincell="f" style="position:absolute;left:9261;top:5180;width:191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383" path="m102,0l0,383l1,383e" stroked="t" o:allowincell="f" style="position:absolute;left:9101;top:4955;width:50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256" path="m200,56l180,19l155,0l112,0l78,19l40,56l10,110l0,147l0,202l19,238l44,256l87,256l121,238l161,202l162,202e" stroked="t" o:allowincell="f" style="position:absolute;left:9027;top:5018;width:100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19" path="m7,42l26,31l59,0l0,219l2,219e" stroked="t" o:allowincell="f" style="position:absolute;left:9152;top:5069;width:27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80,0l0,0l2,0e" stroked="t" o:allowincell="f" style="position:absolute;left:6078;top:3533;width:73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80,0l0,0l2,0e" stroked="t" o:allowincell="f" style="position:absolute;left:6078;top:5312;width:73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5,149" path="m445,74l0,149l0,0l445,74xe" fillcolor="yellow" stroked="t" o:allowincell="f" style="position:absolute;left:6596;top:3497;width:221;height: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5,149" path="m445,74l0,149l0,0l445,74e" stroked="t" o:allowincell="f" style="position:absolute;left:6596;top:3497;width:221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5,149" path="m445,75l0,149l0,0l445,75xe" fillcolor="yellow" stroked="t" o:allowincell="f" style="position:absolute;left:6596;top:5274;width:221;height:7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5,149" path="m445,75l0,149l0,0l445,75e" stroked="t" o:allowincell="f" style="position:absolute;left:6596;top:5274;width:221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8,0l210,0e" stroked="t" o:allowincell="f" style="position:absolute;left:6177;top:3329;width:1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5,548" path="m0,548l313,0l334,548l335,548e" stroked="t" o:allowincell="f" style="position:absolute;left:6120;top:3146;width:167;height:2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8,0l210,0e" stroked="t" o:allowincell="f" style="position:absolute;left:6177;top:5651;width:1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5,548" path="m0,548l313,0l334,548l335,548e" stroked="t" o:allowincell="f" style="position:absolute;left:6120;top:5468;width:167;height:2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3,0l294,0e" stroked="t" o:allowincell="f" style="position:absolute;left:8732;top:3659;width:1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9,767" path="m0,767l439,0l468,767l469,767e" stroked="t" o:allowincell="f" style="position:absolute;left:8654;top:3404;width:234;height:3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6,0l528,0e" stroked="t" o:allowincell="f" style="position:absolute;left:8946;top:3623;width:2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2,0l293,0e" stroked="t" o:allowincell="f" style="position:absolute;left:9375;top:3659;width:1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9,767" path="m0,767l439,0l468,767l469,767e" stroked="t" o:allowincell="f" style="position:absolute;left:9297;top:3404;width:233;height:3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1275"/>
        <w:gridCol w:w="1701"/>
        <w:gridCol w:w="602"/>
        <w:gridCol w:w="603"/>
        <w:gridCol w:w="602"/>
        <w:gridCol w:w="603"/>
        <w:gridCol w:w="567"/>
        <w:gridCol w:w="81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talicC;Courier New" w:hAnsi="ItalicC;Courier New" w:cs="ItalicC;Courier New"/>
                <w:sz w:val="26"/>
              </w:rPr>
            </w:pPr>
            <w:r>
              <w:rPr>
                <w:rFonts w:cs="ItalicC;Courier New" w:ascii="ItalicC;Courier New" w:hAnsi="ItalicC;Courier New"/>
                <w:sz w:val="26"/>
                <w:lang w:val="en-US"/>
              </w:rPr>
              <w:t>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rFonts w:cs="ItalicC;Courier New" w:ascii="ItalicC;Courier New" w:hAnsi="ItalicC;Courier New"/>
                <w:sz w:val="26"/>
                <w:lang w:val="en-US"/>
              </w:rPr>
              <w:t>l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8719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3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2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0-1,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8719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8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7-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37360</wp:posOffset>
                </wp:positionH>
                <wp:positionV relativeFrom="page">
                  <wp:posOffset>5671185</wp:posOffset>
                </wp:positionV>
                <wp:extent cx="4072890" cy="2154555"/>
                <wp:effectExtent l="635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2154600"/>
                          <a:chOff x="0" y="0"/>
                          <a:chExt cx="4073040" cy="2154600"/>
                        </a:xfrm>
                      </wpg:grpSpPr>
                      <wps:wsp>
                        <wps:cNvSpPr/>
                        <wps:spPr>
                          <a:xfrm>
                            <a:off x="2123280" y="383040"/>
                            <a:ext cx="34920" cy="313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1407240"/>
                            <a:ext cx="34920" cy="31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1230120"/>
                            <a:ext cx="266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">
                                <a:moveTo>
                                  <a:pt x="0" y="8"/>
                                </a:move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230120"/>
                            <a:ext cx="113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8" h="0">
                                <a:moveTo>
                                  <a:pt x="0" y="0"/>
                                </a:moveTo>
                                <a:lnTo>
                                  <a:pt x="3567" y="0"/>
                                </a:lnTo>
                                <a:lnTo>
                                  <a:pt x="35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232640"/>
                            <a:ext cx="578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1" h="348">
                                <a:moveTo>
                                  <a:pt x="0" y="348"/>
                                </a:moveTo>
                                <a:lnTo>
                                  <a:pt x="1820" y="0"/>
                                </a:lnTo>
                                <a:lnTo>
                                  <a:pt x="18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222920"/>
                            <a:ext cx="34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">
                                <a:moveTo>
                                  <a:pt x="0" y="8"/>
                                </a:moveTo>
                                <a:lnTo>
                                  <a:pt x="105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112400"/>
                            <a:ext cx="578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2" h="347">
                                <a:moveTo>
                                  <a:pt x="0" y="347"/>
                                </a:moveTo>
                                <a:lnTo>
                                  <a:pt x="1821" y="0"/>
                                </a:lnTo>
                                <a:lnTo>
                                  <a:pt x="18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108800"/>
                            <a:ext cx="1133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8" h="0">
                                <a:moveTo>
                                  <a:pt x="0" y="0"/>
                                </a:moveTo>
                                <a:lnTo>
                                  <a:pt x="3567" y="0"/>
                                </a:lnTo>
                                <a:lnTo>
                                  <a:pt x="356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923760"/>
                            <a:ext cx="5785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1" h="346">
                                <a:moveTo>
                                  <a:pt x="1821" y="34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038240"/>
                            <a:ext cx="1132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7" h="0">
                                <a:moveTo>
                                  <a:pt x="356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9144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">
                                <a:moveTo>
                                  <a:pt x="82" y="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803880"/>
                            <a:ext cx="578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" h="348">
                                <a:moveTo>
                                  <a:pt x="1820" y="3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916200"/>
                            <a:ext cx="1132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7" h="0">
                                <a:moveTo>
                                  <a:pt x="356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1033920"/>
                            <a:ext cx="49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">
                                <a:moveTo>
                                  <a:pt x="0" y="0"/>
                                </a:moveTo>
                                <a:lnTo>
                                  <a:pt x="154" y="15"/>
                                </a:lnTo>
                                <a:lnTo>
                                  <a:pt x="155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23760"/>
                            <a:ext cx="1796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950">
                                <a:moveTo>
                                  <a:pt x="566" y="0"/>
                                </a:moveTo>
                                <a:lnTo>
                                  <a:pt x="307" y="22"/>
                                </a:lnTo>
                                <a:lnTo>
                                  <a:pt x="99" y="177"/>
                                </a:lnTo>
                                <a:lnTo>
                                  <a:pt x="0" y="419"/>
                                </a:lnTo>
                                <a:lnTo>
                                  <a:pt x="43" y="675"/>
                                </a:lnTo>
                                <a:lnTo>
                                  <a:pt x="213" y="871"/>
                                </a:lnTo>
                                <a:lnTo>
                                  <a:pt x="461" y="950"/>
                                </a:lnTo>
                                <a:lnTo>
                                  <a:pt x="463" y="9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1108800"/>
                            <a:ext cx="48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4">
                                <a:moveTo>
                                  <a:pt x="154" y="0"/>
                                </a:moveTo>
                                <a:lnTo>
                                  <a:pt x="0" y="14"/>
                                </a:lnTo>
                                <a:lnTo>
                                  <a:pt x="1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803880"/>
                            <a:ext cx="32148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698">
                                <a:moveTo>
                                  <a:pt x="1010" y="0"/>
                                </a:moveTo>
                                <a:lnTo>
                                  <a:pt x="674" y="3"/>
                                </a:lnTo>
                                <a:lnTo>
                                  <a:pt x="365" y="133"/>
                                </a:lnTo>
                                <a:lnTo>
                                  <a:pt x="129" y="371"/>
                                </a:lnTo>
                                <a:lnTo>
                                  <a:pt x="0" y="681"/>
                                </a:lnTo>
                                <a:lnTo>
                                  <a:pt x="0" y="1016"/>
                                </a:lnTo>
                                <a:lnTo>
                                  <a:pt x="129" y="1327"/>
                                </a:lnTo>
                                <a:lnTo>
                                  <a:pt x="365" y="1564"/>
                                </a:lnTo>
                                <a:lnTo>
                                  <a:pt x="674" y="1695"/>
                                </a:lnTo>
                                <a:lnTo>
                                  <a:pt x="1010" y="1698"/>
                                </a:lnTo>
                                <a:lnTo>
                                  <a:pt x="1011" y="16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07388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0">
                                <a:moveTo>
                                  <a:pt x="62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107388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107388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67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07388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07388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0">
                                <a:moveTo>
                                  <a:pt x="67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07388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7388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0">
                                <a:moveTo>
                                  <a:pt x="67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07388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1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107388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0">
                                <a:moveTo>
                                  <a:pt x="6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107388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07388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67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07388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07388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0">
                                <a:moveTo>
                                  <a:pt x="62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137240"/>
                            <a:ext cx="14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5">
                                <a:moveTo>
                                  <a:pt x="0" y="8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053000"/>
                            <a:ext cx="1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744120"/>
                            <a:ext cx="14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36">
                                <a:moveTo>
                                  <a:pt x="0" y="8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107388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0">
                                <a:moveTo>
                                  <a:pt x="39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07388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107388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0">
                                <a:moveTo>
                                  <a:pt x="39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137240"/>
                            <a:ext cx="14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053000"/>
                            <a:ext cx="1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885960"/>
                            <a:ext cx="14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1">
                                <a:moveTo>
                                  <a:pt x="0" y="3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921960"/>
                            <a:ext cx="3060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366">
                                <a:moveTo>
                                  <a:pt x="962" y="366"/>
                                </a:moveTo>
                                <a:lnTo>
                                  <a:pt x="838" y="135"/>
                                </a:lnTo>
                                <a:lnTo>
                                  <a:pt x="613" y="0"/>
                                </a:lnTo>
                                <a:lnTo>
                                  <a:pt x="349" y="0"/>
                                </a:lnTo>
                                <a:lnTo>
                                  <a:pt x="124" y="135"/>
                                </a:lnTo>
                                <a:lnTo>
                                  <a:pt x="0" y="366"/>
                                </a:lnTo>
                                <a:lnTo>
                                  <a:pt x="2" y="3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1038240"/>
                            <a:ext cx="306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" h="0">
                                <a:moveTo>
                                  <a:pt x="0" y="0"/>
                                </a:moveTo>
                                <a:lnTo>
                                  <a:pt x="962" y="0"/>
                                </a:lnTo>
                                <a:lnTo>
                                  <a:pt x="9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1108800"/>
                            <a:ext cx="306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" h="0">
                                <a:moveTo>
                                  <a:pt x="0" y="0"/>
                                </a:moveTo>
                                <a:lnTo>
                                  <a:pt x="962" y="0"/>
                                </a:lnTo>
                                <a:lnTo>
                                  <a:pt x="9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1108800"/>
                            <a:ext cx="3060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" h="365">
                                <a:moveTo>
                                  <a:pt x="0" y="0"/>
                                </a:moveTo>
                                <a:lnTo>
                                  <a:pt x="124" y="230"/>
                                </a:lnTo>
                                <a:lnTo>
                                  <a:pt x="349" y="365"/>
                                </a:lnTo>
                                <a:lnTo>
                                  <a:pt x="613" y="365"/>
                                </a:lnTo>
                                <a:lnTo>
                                  <a:pt x="838" y="230"/>
                                </a:lnTo>
                                <a:lnTo>
                                  <a:pt x="962" y="0"/>
                                </a:lnTo>
                                <a:lnTo>
                                  <a:pt x="9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916200"/>
                            <a:ext cx="608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4">
                                <a:moveTo>
                                  <a:pt x="0" y="384"/>
                                </a:moveTo>
                                <a:lnTo>
                                  <a:pt x="135" y="328"/>
                                </a:lnTo>
                                <a:lnTo>
                                  <a:pt x="191" y="192"/>
                                </a:lnTo>
                                <a:lnTo>
                                  <a:pt x="135" y="5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1108800"/>
                            <a:ext cx="608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3">
                                <a:moveTo>
                                  <a:pt x="0" y="383"/>
                                </a:moveTo>
                                <a:lnTo>
                                  <a:pt x="135" y="327"/>
                                </a:lnTo>
                                <a:lnTo>
                                  <a:pt x="191" y="192"/>
                                </a:lnTo>
                                <a:lnTo>
                                  <a:pt x="135" y="5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94284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8">
                                <a:moveTo>
                                  <a:pt x="0" y="138"/>
                                </a:moveTo>
                                <a:lnTo>
                                  <a:pt x="138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919440"/>
                            <a:ext cx="1195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375">
                                <a:moveTo>
                                  <a:pt x="0" y="375"/>
                                </a:moveTo>
                                <a:lnTo>
                                  <a:pt x="283" y="92"/>
                                </a:lnTo>
                                <a:lnTo>
                                  <a:pt x="375" y="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108800"/>
                            <a:ext cx="59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4">
                                <a:moveTo>
                                  <a:pt x="0" y="184"/>
                                </a:moveTo>
                                <a:lnTo>
                                  <a:pt x="184" y="0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947880"/>
                            <a:ext cx="914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6">
                                <a:moveTo>
                                  <a:pt x="0" y="286"/>
                                </a:moveTo>
                                <a:lnTo>
                                  <a:pt x="287" y="0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113364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42">
                                <a:moveTo>
                                  <a:pt x="0" y="242"/>
                                </a:moveTo>
                                <a:lnTo>
                                  <a:pt x="241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9964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32">
                                <a:moveTo>
                                  <a:pt x="0" y="132"/>
                                </a:move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10880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8">
                                <a:moveTo>
                                  <a:pt x="0" y="78"/>
                                </a:moveTo>
                                <a:lnTo>
                                  <a:pt x="79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108800"/>
                            <a:ext cx="1220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13" y="369"/>
                                </a:lnTo>
                                <a:lnTo>
                                  <a:pt x="383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921240"/>
                            <a:ext cx="58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7" h="0">
                                <a:moveTo>
                                  <a:pt x="184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225080"/>
                            <a:ext cx="586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7" h="0">
                                <a:moveTo>
                                  <a:pt x="184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77520"/>
                            <a:ext cx="14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4">
                                <a:moveTo>
                                  <a:pt x="0" y="3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348200"/>
                            <a:ext cx="14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3">
                                <a:moveTo>
                                  <a:pt x="0" y="0"/>
                                </a:moveTo>
                                <a:lnTo>
                                  <a:pt x="0" y="383"/>
                                </a:lnTo>
                                <a:lnTo>
                                  <a:pt x="2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921240"/>
                            <a:ext cx="14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59">
                                <a:moveTo>
                                  <a:pt x="0" y="0"/>
                                </a:moveTo>
                                <a:lnTo>
                                  <a:pt x="0" y="959"/>
                                </a:lnTo>
                                <a:lnTo>
                                  <a:pt x="2" y="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99560"/>
                            <a:ext cx="39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3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4" y="3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99560"/>
                            <a:ext cx="39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3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4" y="3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225080"/>
                            <a:ext cx="39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5">
                                <a:moveTo>
                                  <a:pt x="0" y="385"/>
                                </a:moveTo>
                                <a:lnTo>
                                  <a:pt x="127" y="385"/>
                                </a:lnTo>
                                <a:lnTo>
                                  <a:pt x="64" y="0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225080"/>
                            <a:ext cx="39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5">
                                <a:moveTo>
                                  <a:pt x="0" y="385"/>
                                </a:moveTo>
                                <a:lnTo>
                                  <a:pt x="127" y="385"/>
                                </a:lnTo>
                                <a:lnTo>
                                  <a:pt x="64" y="0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0680"/>
                            <a:ext cx="1220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69">
                                <a:moveTo>
                                  <a:pt x="383" y="269"/>
                                </a:moveTo>
                                <a:lnTo>
                                  <a:pt x="0" y="167"/>
                                </a:lnTo>
                                <a:lnTo>
                                  <a:pt x="0" y="65"/>
                                </a:lnTo>
                                <a:lnTo>
                                  <a:pt x="18" y="25"/>
                                </a:lnTo>
                                <a:lnTo>
                                  <a:pt x="54" y="6"/>
                                </a:lnTo>
                                <a:lnTo>
                                  <a:pt x="91" y="0"/>
                                </a:lnTo>
                                <a:lnTo>
                                  <a:pt x="146" y="0"/>
                                </a:lnTo>
                                <a:lnTo>
                                  <a:pt x="237" y="25"/>
                                </a:lnTo>
                                <a:lnTo>
                                  <a:pt x="292" y="55"/>
                                </a:lnTo>
                                <a:lnTo>
                                  <a:pt x="328" y="80"/>
                                </a:lnTo>
                                <a:lnTo>
                                  <a:pt x="365" y="118"/>
                                </a:lnTo>
                                <a:lnTo>
                                  <a:pt x="383" y="167"/>
                                </a:lnTo>
                                <a:lnTo>
                                  <a:pt x="383" y="269"/>
                                </a:lnTo>
                                <a:lnTo>
                                  <a:pt x="384" y="2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19880"/>
                            <a:ext cx="720" cy="79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5">
                                <a:moveTo>
                                  <a:pt x="0" y="25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119880"/>
                            <a:ext cx="72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00">
                                <a:moveTo>
                                  <a:pt x="0" y="27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63800"/>
                            <a:ext cx="964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4" h="0">
                                <a:moveTo>
                                  <a:pt x="0" y="0"/>
                                </a:moveTo>
                                <a:lnTo>
                                  <a:pt x="3033" y="0"/>
                                </a:lnTo>
                                <a:lnTo>
                                  <a:pt x="30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4400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383" y="0"/>
                                </a:moveTo>
                                <a:lnTo>
                                  <a:pt x="383" y="128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4400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383" y="0"/>
                                </a:moveTo>
                                <a:lnTo>
                                  <a:pt x="383" y="128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14400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3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14400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3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0"/>
                            <a:ext cx="482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84">
                                <a:moveTo>
                                  <a:pt x="0" y="292"/>
                                </a:moveTo>
                                <a:lnTo>
                                  <a:pt x="41" y="238"/>
                                </a:lnTo>
                                <a:lnTo>
                                  <a:pt x="104" y="146"/>
                                </a:lnTo>
                                <a:lnTo>
                                  <a:pt x="126" y="109"/>
                                </a:lnTo>
                                <a:lnTo>
                                  <a:pt x="149" y="55"/>
                                </a:lnTo>
                                <a:lnTo>
                                  <a:pt x="152" y="18"/>
                                </a:lnTo>
                                <a:lnTo>
                                  <a:pt x="135" y="0"/>
                                </a:lnTo>
                                <a:lnTo>
                                  <a:pt x="97" y="18"/>
                                </a:lnTo>
                                <a:lnTo>
                                  <a:pt x="75" y="55"/>
                                </a:lnTo>
                                <a:lnTo>
                                  <a:pt x="51" y="129"/>
                                </a:lnTo>
                                <a:lnTo>
                                  <a:pt x="22" y="257"/>
                                </a:lnTo>
                                <a:lnTo>
                                  <a:pt x="13" y="366"/>
                                </a:lnTo>
                                <a:lnTo>
                                  <a:pt x="29" y="384"/>
                                </a:lnTo>
                                <a:lnTo>
                                  <a:pt x="47" y="384"/>
                                </a:lnTo>
                                <a:lnTo>
                                  <a:pt x="85" y="366"/>
                                </a:lnTo>
                                <a:lnTo>
                                  <a:pt x="105" y="348"/>
                                </a:lnTo>
                                <a:lnTo>
                                  <a:pt x="146" y="292"/>
                                </a:lnTo>
                                <a:lnTo>
                                  <a:pt x="148" y="2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72360"/>
                            <a:ext cx="33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0">
                                <a:moveTo>
                                  <a:pt x="0" y="126"/>
                                </a:moveTo>
                                <a:lnTo>
                                  <a:pt x="46" y="74"/>
                                </a:lnTo>
                                <a:lnTo>
                                  <a:pt x="81" y="31"/>
                                </a:lnTo>
                                <a:lnTo>
                                  <a:pt x="105" y="0"/>
                                </a:lnTo>
                                <a:lnTo>
                                  <a:pt x="65" y="94"/>
                                </a:lnTo>
                                <a:lnTo>
                                  <a:pt x="38" y="168"/>
                                </a:lnTo>
                                <a:lnTo>
                                  <a:pt x="23" y="220"/>
                                </a:lnTo>
                                <a:lnTo>
                                  <a:pt x="24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1169640"/>
                            <a:ext cx="720" cy="9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2">
                                <a:moveTo>
                                  <a:pt x="0" y="0"/>
                                </a:moveTo>
                                <a:lnTo>
                                  <a:pt x="0" y="3102"/>
                                </a:lnTo>
                                <a:lnTo>
                                  <a:pt x="1" y="3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073880"/>
                            <a:ext cx="1440" cy="10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05">
                                <a:moveTo>
                                  <a:pt x="0" y="0"/>
                                </a:moveTo>
                                <a:lnTo>
                                  <a:pt x="0" y="3405"/>
                                </a:lnTo>
                                <a:lnTo>
                                  <a:pt x="1" y="34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110680"/>
                            <a:ext cx="1878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8" h="0">
                                <a:moveTo>
                                  <a:pt x="59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2090880"/>
                            <a:ext cx="122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3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2090880"/>
                            <a:ext cx="122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3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090880"/>
                            <a:ext cx="12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28">
                                <a:moveTo>
                                  <a:pt x="385" y="0"/>
                                </a:moveTo>
                                <a:lnTo>
                                  <a:pt x="385" y="128"/>
                                </a:lnTo>
                                <a:lnTo>
                                  <a:pt x="0" y="64"/>
                                </a:lnTo>
                                <a:lnTo>
                                  <a:pt x="3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090880"/>
                            <a:ext cx="12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28">
                                <a:moveTo>
                                  <a:pt x="385" y="0"/>
                                </a:moveTo>
                                <a:lnTo>
                                  <a:pt x="385" y="128"/>
                                </a:lnTo>
                                <a:lnTo>
                                  <a:pt x="0" y="64"/>
                                </a:ln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946880"/>
                            <a:ext cx="482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85">
                                <a:moveTo>
                                  <a:pt x="0" y="293"/>
                                </a:moveTo>
                                <a:lnTo>
                                  <a:pt x="43" y="238"/>
                                </a:lnTo>
                                <a:lnTo>
                                  <a:pt x="105" y="146"/>
                                </a:lnTo>
                                <a:lnTo>
                                  <a:pt x="126" y="111"/>
                                </a:lnTo>
                                <a:lnTo>
                                  <a:pt x="149" y="55"/>
                                </a:lnTo>
                                <a:lnTo>
                                  <a:pt x="153" y="19"/>
                                </a:lnTo>
                                <a:lnTo>
                                  <a:pt x="135" y="0"/>
                                </a:lnTo>
                                <a:lnTo>
                                  <a:pt x="97" y="19"/>
                                </a:lnTo>
                                <a:lnTo>
                                  <a:pt x="77" y="55"/>
                                </a:lnTo>
                                <a:lnTo>
                                  <a:pt x="52" y="128"/>
                                </a:lnTo>
                                <a:lnTo>
                                  <a:pt x="22" y="257"/>
                                </a:lnTo>
                                <a:lnTo>
                                  <a:pt x="13" y="366"/>
                                </a:lnTo>
                                <a:lnTo>
                                  <a:pt x="29" y="385"/>
                                </a:lnTo>
                                <a:lnTo>
                                  <a:pt x="48" y="385"/>
                                </a:lnTo>
                                <a:lnTo>
                                  <a:pt x="86" y="366"/>
                                </a:lnTo>
                                <a:lnTo>
                                  <a:pt x="105" y="348"/>
                                </a:lnTo>
                                <a:lnTo>
                                  <a:pt x="146" y="293"/>
                                </a:lnTo>
                                <a:lnTo>
                                  <a:pt x="148" y="2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1038240"/>
                            <a:ext cx="335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" h="0">
                                <a:moveTo>
                                  <a:pt x="0" y="0"/>
                                </a:moveTo>
                                <a:lnTo>
                                  <a:pt x="1058" y="0"/>
                                </a:lnTo>
                                <a:lnTo>
                                  <a:pt x="10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1108800"/>
                            <a:ext cx="335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" h="0">
                                <a:moveTo>
                                  <a:pt x="0" y="0"/>
                                </a:moveTo>
                                <a:lnTo>
                                  <a:pt x="1058" y="0"/>
                                </a:lnTo>
                                <a:lnTo>
                                  <a:pt x="10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79560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3">
                                <a:moveTo>
                                  <a:pt x="0" y="3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1230120"/>
                            <a:ext cx="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8">
                                <a:moveTo>
                                  <a:pt x="0" y="0"/>
                                </a:moveTo>
                                <a:lnTo>
                                  <a:pt x="0" y="858"/>
                                </a:lnTo>
                                <a:lnTo>
                                  <a:pt x="1" y="8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103824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  <a:lnTo>
                                  <a:pt x="1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916200"/>
                            <a:ext cx="414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4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916200"/>
                            <a:ext cx="414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4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1108800"/>
                            <a:ext cx="41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383"/>
                                </a:moveTo>
                                <a:lnTo>
                                  <a:pt x="128" y="383"/>
                                </a:lnTo>
                                <a:lnTo>
                                  <a:pt x="64" y="0"/>
                                </a:lnTo>
                                <a:lnTo>
                                  <a:pt x="0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1108800"/>
                            <a:ext cx="41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383"/>
                                </a:moveTo>
                                <a:lnTo>
                                  <a:pt x="128" y="383"/>
                                </a:lnTo>
                                <a:lnTo>
                                  <a:pt x="64" y="0"/>
                                </a:ln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1428120"/>
                            <a:ext cx="122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03">
                                <a:moveTo>
                                  <a:pt x="383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393920"/>
                            <a:ext cx="82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60">
                                <a:moveTo>
                                  <a:pt x="73" y="160"/>
                                </a:moveTo>
                                <a:lnTo>
                                  <a:pt x="19" y="102"/>
                                </a:lnTo>
                                <a:lnTo>
                                  <a:pt x="0" y="68"/>
                                </a:lnTo>
                                <a:lnTo>
                                  <a:pt x="0" y="24"/>
                                </a:lnTo>
                                <a:lnTo>
                                  <a:pt x="19" y="0"/>
                                </a:lnTo>
                                <a:lnTo>
                                  <a:pt x="73" y="0"/>
                                </a:lnTo>
                                <a:lnTo>
                                  <a:pt x="256" y="49"/>
                                </a:lnTo>
                                <a:lnTo>
                                  <a:pt x="258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1108800"/>
                            <a:ext cx="144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45">
                                <a:moveTo>
                                  <a:pt x="0" y="0"/>
                                </a:moveTo>
                                <a:lnTo>
                                  <a:pt x="0" y="2045"/>
                                </a:lnTo>
                                <a:lnTo>
                                  <a:pt x="2" y="20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1108800"/>
                            <a:ext cx="72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5">
                                <a:moveTo>
                                  <a:pt x="0" y="0"/>
                                </a:moveTo>
                                <a:lnTo>
                                  <a:pt x="0" y="2045"/>
                                </a:lnTo>
                                <a:lnTo>
                                  <a:pt x="1" y="20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1714680"/>
                            <a:ext cx="122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0">
                                <a:moveTo>
                                  <a:pt x="38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1714680"/>
                            <a:ext cx="123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0">
                                <a:moveTo>
                                  <a:pt x="0" y="0"/>
                                </a:moveTo>
                                <a:lnTo>
                                  <a:pt x="384" y="0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1714680"/>
                            <a:ext cx="306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" h="0">
                                <a:moveTo>
                                  <a:pt x="0" y="0"/>
                                </a:moveTo>
                                <a:lnTo>
                                  <a:pt x="962" y="0"/>
                                </a:lnTo>
                                <a:lnTo>
                                  <a:pt x="9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1693440"/>
                            <a:ext cx="122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4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1693440"/>
                            <a:ext cx="122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4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1693440"/>
                            <a:ext cx="120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383" y="0"/>
                                </a:moveTo>
                                <a:lnTo>
                                  <a:pt x="383" y="128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1693440"/>
                            <a:ext cx="120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383" y="0"/>
                                </a:moveTo>
                                <a:lnTo>
                                  <a:pt x="383" y="128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550520"/>
                            <a:ext cx="324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85">
                                <a:moveTo>
                                  <a:pt x="103" y="0"/>
                                </a:moveTo>
                                <a:lnTo>
                                  <a:pt x="0" y="385"/>
                                </a:lnTo>
                                <a:lnTo>
                                  <a:pt x="2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1590840"/>
                            <a:ext cx="63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57">
                                <a:moveTo>
                                  <a:pt x="199" y="55"/>
                                </a:moveTo>
                                <a:lnTo>
                                  <a:pt x="180" y="18"/>
                                </a:lnTo>
                                <a:lnTo>
                                  <a:pt x="155" y="0"/>
                                </a:lnTo>
                                <a:lnTo>
                                  <a:pt x="111" y="0"/>
                                </a:lnTo>
                                <a:lnTo>
                                  <a:pt x="77" y="18"/>
                                </a:lnTo>
                                <a:lnTo>
                                  <a:pt x="38" y="55"/>
                                </a:lnTo>
                                <a:lnTo>
                                  <a:pt x="9" y="109"/>
                                </a:lnTo>
                                <a:lnTo>
                                  <a:pt x="0" y="146"/>
                                </a:lnTo>
                                <a:lnTo>
                                  <a:pt x="0" y="202"/>
                                </a:lnTo>
                                <a:lnTo>
                                  <a:pt x="19" y="238"/>
                                </a:lnTo>
                                <a:lnTo>
                                  <a:pt x="43" y="257"/>
                                </a:lnTo>
                                <a:lnTo>
                                  <a:pt x="87" y="257"/>
                                </a:lnTo>
                                <a:lnTo>
                                  <a:pt x="121" y="238"/>
                                </a:lnTo>
                                <a:lnTo>
                                  <a:pt x="159" y="202"/>
                                </a:lnTo>
                                <a:lnTo>
                                  <a:pt x="160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1623240"/>
                            <a:ext cx="183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20">
                                <a:moveTo>
                                  <a:pt x="5" y="41"/>
                                </a:moveTo>
                                <a:lnTo>
                                  <a:pt x="26" y="32"/>
                                </a:lnTo>
                                <a:lnTo>
                                  <a:pt x="58" y="0"/>
                                </a:lnTo>
                                <a:lnTo>
                                  <a:pt x="0" y="220"/>
                                </a:lnTo>
                                <a:lnTo>
                                  <a:pt x="1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916200"/>
                            <a:ext cx="429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3" h="0">
                                <a:moveTo>
                                  <a:pt x="0" y="0"/>
                                </a:moveTo>
                                <a:lnTo>
                                  <a:pt x="1351" y="0"/>
                                </a:lnTo>
                                <a:lnTo>
                                  <a:pt x="13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1230120"/>
                            <a:ext cx="42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3" h="0">
                                <a:moveTo>
                                  <a:pt x="0" y="0"/>
                                </a:moveTo>
                                <a:lnTo>
                                  <a:pt x="1351" y="0"/>
                                </a:lnTo>
                                <a:lnTo>
                                  <a:pt x="13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672480"/>
                            <a:ext cx="14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352520"/>
                            <a:ext cx="1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3">
                                <a:moveTo>
                                  <a:pt x="0" y="0"/>
                                </a:moveTo>
                                <a:lnTo>
                                  <a:pt x="0" y="383"/>
                                </a:lnTo>
                                <a:lnTo>
                                  <a:pt x="1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916200"/>
                            <a:ext cx="144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87">
                                <a:moveTo>
                                  <a:pt x="0" y="0"/>
                                </a:moveTo>
                                <a:lnTo>
                                  <a:pt x="0" y="987"/>
                                </a:lnTo>
                                <a:lnTo>
                                  <a:pt x="1" y="9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795600"/>
                            <a:ext cx="40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795600"/>
                            <a:ext cx="40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230120"/>
                            <a:ext cx="406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385"/>
                                </a:moveTo>
                                <a:lnTo>
                                  <a:pt x="128" y="385"/>
                                </a:lnTo>
                                <a:lnTo>
                                  <a:pt x="64" y="0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230120"/>
                            <a:ext cx="406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385"/>
                                </a:moveTo>
                                <a:lnTo>
                                  <a:pt x="128" y="385"/>
                                </a:lnTo>
                                <a:lnTo>
                                  <a:pt x="64" y="0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033920"/>
                            <a:ext cx="122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03">
                                <a:moveTo>
                                  <a:pt x="0" y="0"/>
                                </a:moveTo>
                                <a:lnTo>
                                  <a:pt x="383" y="103"/>
                                </a:lnTo>
                                <a:lnTo>
                                  <a:pt x="384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049760"/>
                            <a:ext cx="80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01">
                                <a:moveTo>
                                  <a:pt x="54" y="0"/>
                                </a:moveTo>
                                <a:lnTo>
                                  <a:pt x="18" y="20"/>
                                </a:lnTo>
                                <a:lnTo>
                                  <a:pt x="0" y="44"/>
                                </a:lnTo>
                                <a:lnTo>
                                  <a:pt x="0" y="88"/>
                                </a:lnTo>
                                <a:lnTo>
                                  <a:pt x="18" y="122"/>
                                </a:lnTo>
                                <a:lnTo>
                                  <a:pt x="54" y="161"/>
                                </a:lnTo>
                                <a:lnTo>
                                  <a:pt x="109" y="190"/>
                                </a:lnTo>
                                <a:lnTo>
                                  <a:pt x="146" y="201"/>
                                </a:lnTo>
                                <a:lnTo>
                                  <a:pt x="200" y="201"/>
                                </a:lnTo>
                                <a:lnTo>
                                  <a:pt x="237" y="180"/>
                                </a:lnTo>
                                <a:lnTo>
                                  <a:pt x="255" y="157"/>
                                </a:lnTo>
                                <a:lnTo>
                                  <a:pt x="255" y="112"/>
                                </a:lnTo>
                                <a:lnTo>
                                  <a:pt x="237" y="78"/>
                                </a:lnTo>
                                <a:lnTo>
                                  <a:pt x="200" y="40"/>
                                </a:lnTo>
                                <a:lnTo>
                                  <a:pt x="202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487080"/>
                            <a:ext cx="47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1" h="0">
                                <a:moveTo>
                                  <a:pt x="14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1615320"/>
                            <a:ext cx="470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1" h="0">
                                <a:moveTo>
                                  <a:pt x="148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464040"/>
                            <a:ext cx="141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49">
                                <a:moveTo>
                                  <a:pt x="445" y="74"/>
                                </a:moveTo>
                                <a:lnTo>
                                  <a:pt x="0" y="149"/>
                                </a:lnTo>
                                <a:lnTo>
                                  <a:pt x="0" y="0"/>
                                </a:lnTo>
                                <a:lnTo>
                                  <a:pt x="445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464040"/>
                            <a:ext cx="141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49">
                                <a:moveTo>
                                  <a:pt x="445" y="74"/>
                                </a:moveTo>
                                <a:lnTo>
                                  <a:pt x="0" y="149"/>
                                </a:lnTo>
                                <a:lnTo>
                                  <a:pt x="0" y="0"/>
                                </a:lnTo>
                                <a:lnTo>
                                  <a:pt x="445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1592640"/>
                            <a:ext cx="141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49">
                                <a:moveTo>
                                  <a:pt x="445" y="74"/>
                                </a:moveTo>
                                <a:lnTo>
                                  <a:pt x="0" y="149"/>
                                </a:lnTo>
                                <a:lnTo>
                                  <a:pt x="0" y="0"/>
                                </a:lnTo>
                                <a:lnTo>
                                  <a:pt x="445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1592640"/>
                            <a:ext cx="141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49">
                                <a:moveTo>
                                  <a:pt x="445" y="74"/>
                                </a:moveTo>
                                <a:lnTo>
                                  <a:pt x="0" y="149"/>
                                </a:lnTo>
                                <a:lnTo>
                                  <a:pt x="0" y="0"/>
                                </a:lnTo>
                                <a:lnTo>
                                  <a:pt x="445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35748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09" y="0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1200"/>
                            <a:ext cx="105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48">
                                <a:moveTo>
                                  <a:pt x="0" y="548"/>
                                </a:moveTo>
                                <a:lnTo>
                                  <a:pt x="313" y="0"/>
                                </a:lnTo>
                                <a:lnTo>
                                  <a:pt x="334" y="548"/>
                                </a:lnTo>
                                <a:lnTo>
                                  <a:pt x="335" y="5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83204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09" y="0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1715760"/>
                            <a:ext cx="105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48">
                                <a:moveTo>
                                  <a:pt x="0" y="548"/>
                                </a:moveTo>
                                <a:lnTo>
                                  <a:pt x="313" y="0"/>
                                </a:lnTo>
                                <a:lnTo>
                                  <a:pt x="334" y="548"/>
                                </a:lnTo>
                                <a:lnTo>
                                  <a:pt x="335" y="5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609480"/>
                            <a:ext cx="9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47120"/>
                            <a:ext cx="149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768">
                                <a:moveTo>
                                  <a:pt x="0" y="768"/>
                                </a:moveTo>
                                <a:lnTo>
                                  <a:pt x="439" y="0"/>
                                </a:lnTo>
                                <a:lnTo>
                                  <a:pt x="468" y="768"/>
                                </a:lnTo>
                                <a:lnTo>
                                  <a:pt x="469" y="7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586080"/>
                            <a:ext cx="16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0">
                                <a:moveTo>
                                  <a:pt x="0" y="0"/>
                                </a:moveTo>
                                <a:lnTo>
                                  <a:pt x="526" y="0"/>
                                </a:lnTo>
                                <a:lnTo>
                                  <a:pt x="5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609480"/>
                            <a:ext cx="9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  <a:lnTo>
                                  <a:pt x="2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447120"/>
                            <a:ext cx="14868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768">
                                <a:moveTo>
                                  <a:pt x="0" y="768"/>
                                </a:moveTo>
                                <a:lnTo>
                                  <a:pt x="439" y="0"/>
                                </a:lnTo>
                                <a:lnTo>
                                  <a:pt x="467" y="768"/>
                                </a:lnTo>
                                <a:lnTo>
                                  <a:pt x="469" y="7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446.55pt;width:320.7pt;height:169.7pt" coordorigin="2736,8931" coordsize="6414,3394">
                <v:rect id="shape_0" fillcolor="black" stroked="t" o:allowincell="f" style="position:absolute;left:6080;top:9534;width:54;height:493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6080;top:11147;width:54;height:492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83,8" path="m0,8l82,0l83,0e" stroked="t" o:allowincell="f" style="position:absolute;left:4841;top:10868;width:41;height: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67,0l3568,0e" stroked="t" o:allowincell="f" style="position:absolute;left:4881;top:10868;width:178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1,348" path="m0,348l1820,0l1821,0e" stroked="t" o:allowincell="f" style="position:absolute;left:3930;top:10872;width:910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7,8" path="m0,8l105,0l107,0e" stroked="t" o:allowincell="f" style="position:absolute;left:3842;top:10857;width:53;height: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2,347" path="m0,347l1821,0l1822,0e" stroked="t" o:allowincell="f" style="position:absolute;left:3894;top:10683;width:910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567,0l3568,0e" stroked="t" o:allowincell="f" style="position:absolute;left:4881;top:10677;width:1784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1,346" path="m1821,346l0,0l2,0e" stroked="t" o:allowincell="f" style="position:absolute;left:3894;top:10386;width:910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567,0l0,0l1,0e" stroked="t" o:allowincell="f" style="position:absolute;left:4881;top:10566;width:178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2,7" path="m82,7l0,0l1,0e" stroked="t" o:allowincell="f" style="position:absolute;left:4841;top:10371;width:39;height: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20,348" path="m1820,348l0,0l1,0e" stroked="t" o:allowincell="f" style="position:absolute;left:3930;top:10197;width:910;height:1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567,0l0,0l1,0e" stroked="t" o:allowincell="f" style="position:absolute;left:4881;top:10374;width:178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5,15" path="m0,0l154,15l155,15e" stroked="t" o:allowincell="f" style="position:absolute;left:4805;top:10559;width:77;height: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66,950" path="m566,0l307,22l99,177l0,419l43,675l213,871l461,950l463,950e" stroked="t" o:allowincell="f" style="position:absolute;left:3611;top:10386;width:282;height:4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,14" path="m154,0l0,14l1,14e" stroked="t" o:allowincell="f" style="position:absolute;left:4805;top:10677;width:75;height: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1,1698" path="m1010,0l674,3l365,133l129,371l0,681l0,1016l129,1327l365,1564l674,1695l1010,1698l1011,1698e" stroked="t" o:allowincell="f" style="position:absolute;left:3426;top:10197;width:505;height:84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23,0l0,0l1,0e" stroked="t" o:allowincell="f" style="position:absolute;left:6533;top:10622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,0l0,0l1,0e" stroked="t" o:allowincell="f" style="position:absolute;left:6399;top:10622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2,0l0,0l1,0e" stroked="t" o:allowincell="f" style="position:absolute;left:5996;top:10622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,0l0,0l2,0e" stroked="t" o:allowincell="f" style="position:absolute;left:5861;top:10622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3,0l0,0l2,0e" stroked="t" o:allowincell="f" style="position:absolute;left:5459;top:10622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,0l0,0l2,0e" stroked="t" o:allowincell="f" style="position:absolute;left:5325;top:10622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1,0l0,0l2,0e" stroked="t" o:allowincell="f" style="position:absolute;left:4922;top:10622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3,0l0,0l1,0e" stroked="t" o:allowincell="f" style="position:absolute;left:4788;top:10622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1,0l0,0l1,0e" stroked="t" o:allowincell="f" style="position:absolute;left:4385;top:10622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,0l0,0l1,0e" stroked="t" o:allowincell="f" style="position:absolute;left:4250;top:10622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2,0l0,0l2,0e" stroked="t" o:allowincell="f" style="position:absolute;left:3848;top:10622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,0l0,0l1,0e" stroked="t" o:allowincell="f" style="position:absolute;left:3713;top:10622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23,0l0,0l1,0e" stroked="t" o:allowincell="f" style="position:absolute;left:3335;top:10622;width:3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5" path="m0,835l0,0l2,0e" stroked="t" o:allowincell="f" style="position:absolute;left:3849;top:10722;width:1;height:4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" path="m0,135l0,0l2,0e" stroked="t" o:allowincell="f" style="position:absolute;left:3849;top:10589;width:1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36" path="m0,836l0,0l2,0e" stroked="t" o:allowincell="f" style="position:absolute;left:3849;top:10103;width:1;height:4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0,0l0,0l1,0e" stroked="t" o:allowincell="f" style="position:absolute;left:8480;top:10622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,0l0,0l2,0e" stroked="t" o:allowincell="f" style="position:absolute;left:8346;top:10622;width: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92,0l0,0l2,0e" stroked="t" o:allowincell="f" style="position:absolute;left:8084;top:10622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92" path="m0,392l0,0l2,0e" stroked="t" o:allowincell="f" style="position:absolute;left:8379;top:10722;width:1;height:19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" path="m0,135l0,0l2,0e" stroked="t" o:allowincell="f" style="position:absolute;left:8379;top:10589;width:1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91" path="m0,391l0,0l2,0e" stroked="t" o:allowincell="f" style="position:absolute;left:8379;top:10326;width:1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2,366" path="m962,366l838,135l613,0l349,0l124,135l0,366l2,366e" stroked="t" o:allowincell="f" style="position:absolute;left:8139;top:10383;width:481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2,0l963,0e" stroked="t" o:allowincell="f" style="position:absolute;left:8139;top:10566;width:48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2,0l963,0e" stroked="t" o:allowincell="f" style="position:absolute;left:8139;top:10677;width:48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63,365" path="m0,0l124,230l349,365l613,365l838,230l962,0l963,0e" stroked="t" o:allowincell="f" style="position:absolute;left:8139;top:10677;width:481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,384" path="m0,384l135,328l191,192l135,57l0,0l1,0e" stroked="t" o:allowincell="f" style="position:absolute;left:6665;top:10374;width:95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,383" path="m0,383l135,327l191,192l135,56l0,0l1,0e" stroked="t" o:allowincell="f" style="position:absolute;left:6665;top:10677;width:95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9,138" path="m0,138l138,0l139,0e" stroked="t" o:allowincell="f" style="position:absolute;left:8174;top:10416;width:69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6,375" path="m0,375l283,92l375,0l376,0e" stroked="t" o:allowincell="f" style="position:absolute;left:8238;top:10379;width:187;height:1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5,184" path="m0,184l184,0l185,0e" stroked="t" o:allowincell="f" style="position:absolute;left:8181;top:10677;width:92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286" path="m0,286l287,0l288,0e" stroked="t" o:allowincell="f" style="position:absolute;left:8384;top:10424;width:143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3,242" path="m0,242l241,0l243,0e" stroked="t" o:allowincell="f" style="position:absolute;left:8259;top:10716;width:121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,132" path="m0,132l132,0l134,0e" stroked="t" o:allowincell="f" style="position:absolute;left:8529;top:10500;width:65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1,78" path="m0,78l79,0l81,0e" stroked="t" o:allowincell="f" style="position:absolute;left:8379;top:10677;width:40;height: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383" path="m0,383l13,369l383,0l384,0e" stroked="t" o:allowincell="f" style="position:absolute;left:8373;top:10677;width:191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47,0l0,0l1,0e" stroked="t" o:allowincell="f" style="position:absolute;left:2925;top:10382;width:92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847,0l0,0l1,0e" stroked="t" o:allowincell="f" style="position:absolute;left:2925;top:10860;width:92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84" path="m0,384l0,0l2,0e" stroked="t" o:allowincell="f" style="position:absolute;left:2994;top:9998;width:1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83" path="m0,0l0,383l2,383e" stroked="t" o:allowincell="f" style="position:absolute;left:2994;top:11054;width:1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959" path="m0,0l0,959l2,959e" stroked="t" o:allowincell="f" style="position:absolute;left:2994;top:10382;width:1;height:47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83" path="m0,0l127,0l64,383l0,0xe" fillcolor="yellow" stroked="t" o:allowincell="f" style="position:absolute;left:2963;top:10190;width:62;height:19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83" path="m0,0l127,0l64,383l0,0e" stroked="t" o:allowincell="f" style="position:absolute;left:2963;top:10190;width:62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85" path="m0,385l127,385l64,0l0,385xe" fillcolor="yellow" stroked="t" o:allowincell="f" style="position:absolute;left:2963;top:10860;width:62;height:19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85" path="m0,385l127,385l64,0l0,385e" stroked="t" o:allowincell="f" style="position:absolute;left:2963;top:10860;width:62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269" path="m383,269l0,167l0,65l18,25l54,6l91,0l146,0l237,25l292,55l328,80l365,118l383,167l383,269l384,269e" stroked="t" o:allowincell="f" style="position:absolute;left:2736;top:10554;width:191;height:1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05" path="m0,2505l0,0l1,0e" stroked="t" o:allowincell="f" style="position:absolute;left:4862;top:9120;width:0;height:12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700" path="m0,2700l0,0l1,0e" stroked="t" o:allowincell="f" style="position:absolute;left:6761;top:9120;width:0;height:13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033,0l3034,0e" stroked="t" o:allowincell="f" style="position:absolute;left:5052;top:9189;width:151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8" path="m383,0l383,128l0,64l383,0xe" fillcolor="yellow" stroked="t" o:allowincell="f" style="position:absolute;left:4862;top:9158;width:189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8" path="m383,0l383,128l0,64l383,0e" stroked="t" o:allowincell="f" style="position:absolute;left:4862;top:9158;width:189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8" path="m0,0l0,128l383,64l0,0xe" fillcolor="yellow" stroked="t" o:allowincell="f" style="position:absolute;left:6569;top:9158;width:191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8" path="m0,0l0,128l383,64l0,0e" stroked="t" o:allowincell="f" style="position:absolute;left:6569;top:9158;width:19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2,384" path="m0,292l41,238l104,146l126,109l149,55l152,18l135,0l97,18l75,55l51,129l22,257l13,366l29,384l47,384l85,366l105,348l146,292l148,292e" stroked="t" o:allowincell="f" style="position:absolute;left:5747;top:8931;width:75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220" path="m0,126l46,74l81,31l105,0l65,94l38,168l23,220l24,220e" stroked="t" o:allowincell="f" style="position:absolute;left:5823;top:9045;width:52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02" path="m0,0l0,3102l1,3102e" stroked="t" o:allowincell="f" style="position:absolute;left:6761;top:10773;width:0;height:15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405" path="m0,0l0,3405l1,3405e" stroked="t" o:allowincell="f" style="position:absolute;left:3417;top:10622;width:1;height:170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5918,0l0,0l1,0e" stroked="t" o:allowincell="f" style="position:absolute;left:3611;top:12255;width:2957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8" path="m0,0l0,128l383,64l0,0xe" fillcolor="yellow" stroked="t" o:allowincell="f" style="position:absolute;left:6569;top:12224;width:191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8" path="m0,0l0,128l383,64l0,0e" stroked="t" o:allowincell="f" style="position:absolute;left:6569;top:12224;width:191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128" path="m385,0l385,128l0,64l385,0xe" fillcolor="yellow" stroked="t" o:allowincell="f" style="position:absolute;left:3417;top:12224;width:193;height:6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5,128" path="m385,0l385,128l0,64l385,0e" stroked="t" o:allowincell="f" style="position:absolute;left:3417;top:12224;width:193;height: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3,385" path="m0,293l43,238l105,146l126,111l149,55l153,19l135,0l97,19l77,55l52,128l22,257l13,366l29,385l48,385l86,366l105,348l146,293l148,293e" stroked="t" o:allowincell="f" style="position:absolute;left:5051;top:11997;width:75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8,0l1059,0e" stroked="t" o:allowincell="f" style="position:absolute;left:8621;top:10566;width:52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58,0l1059,0e" stroked="t" o:allowincell="f" style="position:absolute;left:8621;top:10677;width:528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3" path="m0,383l0,0l1,0e" stroked="t" o:allowincell="f" style="position:absolute;left:9080;top:10184;width:0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58" path="m0,0l0,858l1,858e" stroked="t" o:allowincell="f" style="position:absolute;left:9080;top:10868;width:0;height:4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20" path="m0,0l0,220l1,220e" stroked="t" o:allowincell="f" style="position:absolute;left:9080;top:10566;width:0;height:1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4" path="m0,0l128,0l64,384l0,0xe" fillcolor="yellow" stroked="t" o:allowincell="f" style="position:absolute;left:9048;top:10374;width:64;height:19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4" path="m0,0l128,0l64,384l0,0e" stroked="t" o:allowincell="f" style="position:absolute;left:9048;top:10374;width:64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3" path="m0,383l128,383l64,0l0,383xe" fillcolor="yellow" stroked="t" o:allowincell="f" style="position:absolute;left:9048;top:10677;width:64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3" path="m0,383l128,383l64,0l0,383e" stroked="t" o:allowincell="f" style="position:absolute;left:9048;top:10677;width:64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03" path="m383,103l0,0l1,0e" stroked="t" o:allowincell="f" style="position:absolute;left:8823;top:11180;width:191;height: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160" path="m73,160l19,102l0,68l0,24l19,0l73,0l256,49l258,49e" stroked="t" o:allowincell="f" style="position:absolute;left:8886;top:11126;width:128;height: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045" path="m0,0l0,2045l2,2045e" stroked="t" o:allowincell="f" style="position:absolute;left:8139;top:10677;width:1;height:10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045" path="m0,0l0,2045l1,2045e" stroked="t" o:allowincell="f" style="position:absolute;left:8621;top:10677;width:0;height:102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3,0l0,0l1,0e" stroked="t" o:allowincell="f" style="position:absolute;left:7755;top:11631;width:19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4,0l386,0e" stroked="t" o:allowincell="f" style="position:absolute;left:8811;top:11631;width:193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962,0l963,0e" stroked="t" o:allowincell="f" style="position:absolute;left:8139;top:11631;width:481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28" path="m0,0l0,128l384,64l0,0xe" fillcolor="yellow" stroked="t" o:allowincell="f" style="position:absolute;left:7947;top:11598;width:191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4,128" path="m0,0l0,128l384,64l0,0e" stroked="t" o:allowincell="f" style="position:absolute;left:7947;top:11598;width:191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8" path="m383,0l383,128l0,64l383,0xe" fillcolor="yellow" stroked="t" o:allowincell="f" style="position:absolute;left:8621;top:11598;width:189;height: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8" path="m383,0l383,128l0,64l383,0e" stroked="t" o:allowincell="f" style="position:absolute;left:8621;top:11598;width:189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85" path="m103,0l0,385l2,385e" stroked="t" o:allowincell="f" style="position:absolute;left:8376;top:11373;width:50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57" path="m199,55l180,18l155,0l111,0l77,18l38,55l9,109l0,146l0,202l19,238l43,257l87,257l121,238l159,202l160,202e" stroked="t" o:allowincell="f" style="position:absolute;left:8303;top:11436;width:99;height:1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20" path="m5,41l26,32l58,0l0,220l1,220e" stroked="t" o:allowincell="f" style="position:absolute;left:8427;top:11487;width:28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51,0l1353,0e" stroked="t" o:allowincell="f" style="position:absolute;left:6665;top:10374;width:675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51,0l1353,0e" stroked="t" o:allowincell="f" style="position:absolute;left:6665;top:10868;width:6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5" path="m0,385l0,0l1,0e" stroked="t" o:allowincell="f" style="position:absolute;left:7272;top:9990;width:1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3" path="m0,0l0,383l1,383e" stroked="t" o:allowincell="f" style="position:absolute;left:7272;top:11061;width:1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87" path="m0,0l0,987l1,987e" stroked="t" o:allowincell="f" style="position:absolute;left:7272;top:10374;width:1;height:4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3" path="m0,0l128,0l64,383l0,0xe" fillcolor="yellow" stroked="t" o:allowincell="f" style="position:absolute;left:7241;top:10184;width:63;height:1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3" path="m0,0l128,0l64,383l0,0e" stroked="t" o:allowincell="f" style="position:absolute;left:7241;top:10184;width:63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5" path="m0,385l128,385l64,0l0,385xe" fillcolor="yellow" stroked="t" o:allowincell="f" style="position:absolute;left:7241;top:10868;width:63;height:19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5" path="m0,385l128,385l64,0l0,385e" stroked="t" o:allowincell="f" style="position:absolute;left:7241;top:10868;width:63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03" path="m0,0l383,103l384,103e" stroked="t" o:allowincell="f" style="position:absolute;left:7016;top:10559;width:191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,201" path="m54,0l18,20l0,44l0,88l18,122l54,161l109,190l146,201l200,201l237,180l255,157l255,112l237,78l200,40l202,40e" stroked="t" o:allowincell="f" style="position:absolute;left:7079;top:10584;width:126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81,0l0,0l1,0e" stroked="t" o:allowincell="f" style="position:absolute;left:5367;top:9698;width:7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81,0l0,0l1,0e" stroked="t" o:allowincell="f" style="position:absolute;left:5367;top:11475;width:740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5,149" path="m445,74l0,149l0,0l445,74xe" fillcolor="yellow" stroked="t" o:allowincell="f" style="position:absolute;left:5885;top:9662;width:222;height:7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5,149" path="m445,74l0,149l0,0l445,74e" stroked="t" o:allowincell="f" style="position:absolute;left:5885;top:9662;width:222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45,149" path="m445,74l0,149l0,0l445,74xe" fillcolor="yellow" stroked="t" o:allowincell="f" style="position:absolute;left:5885;top:11439;width:222;height:7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445,149" path="m445,74l0,149l0,0l445,74e" stroked="t" o:allowincell="f" style="position:absolute;left:5885;top:11439;width:222;height: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9,0l210,0e" stroked="t" o:allowincell="f" style="position:absolute;left:5466;top:9494;width:1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5,548" path="m0,548l313,0l334,548l335,548e" stroked="t" o:allowincell="f" style="position:absolute;left:5411;top:9311;width:165;height:2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9,0l210,0e" stroked="t" o:allowincell="f" style="position:absolute;left:5466;top:11816;width:10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5,548" path="m0,548l313,0l334,548l335,548e" stroked="t" o:allowincell="f" style="position:absolute;left:5411;top:11633;width:165;height:2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3,0l295,0e" stroked="t" o:allowincell="f" style="position:absolute;left:8034;top:9891;width:1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9,768" path="m0,768l439,0l468,768l469,768e" stroked="t" o:allowincell="f" style="position:absolute;left:7956;top:9635;width:235;height:3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526,0l528,0e" stroked="t" o:allowincell="f" style="position:absolute;left:8249;top:9854;width:2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93,0l295,0e" stroked="t" o:allowincell="f" style="position:absolute;left:8678;top:9891;width:146;height: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9,768" path="m0,768l439,0l467,768l469,768e" stroked="t" o:allowincell="f" style="position:absolute;left:8600;top:9635;width:233;height:38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1275"/>
        <w:gridCol w:w="1701"/>
        <w:gridCol w:w="538"/>
        <w:gridCol w:w="539"/>
        <w:gridCol w:w="539"/>
        <w:gridCol w:w="539"/>
        <w:gridCol w:w="539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ItalicC;Courier New" w:hAnsi="ItalicC;Courier New" w:cs="ItalicC;Courier New"/>
                <w:sz w:val="26"/>
              </w:rPr>
            </w:pPr>
            <w:r>
              <w:rPr>
                <w:rFonts w:cs="ItalicC;Courier New" w:ascii="ItalicC;Courier New" w:hAnsi="ItalicC;Courier New"/>
                <w:sz w:val="26"/>
                <w:lang w:val="en-US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rFonts w:cs="ItalicC;Courier New" w:ascii="ItalicC;Courier New" w:hAnsi="ItalicC;Courier New"/>
                <w:sz w:val="26"/>
                <w:lang w:val="en-US"/>
              </w:rPr>
              <w:t>l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67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637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8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75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,9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25-0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87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717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06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5-1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975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527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9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825"/>
      </w:tblGrid>
      <w:tr>
        <w:trPr>
          <w:trHeight w:val="30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Группа     10.3.00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Шплинты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Лист 2 из 3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54480</wp:posOffset>
                </wp:positionH>
                <wp:positionV relativeFrom="page">
                  <wp:posOffset>2194560</wp:posOffset>
                </wp:positionV>
                <wp:extent cx="4862195" cy="1614805"/>
                <wp:effectExtent l="6350" t="762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2160" cy="1614960"/>
                          <a:chOff x="0" y="0"/>
                          <a:chExt cx="4862160" cy="1614960"/>
                        </a:xfrm>
                      </wpg:grpSpPr>
                      <wps:wsp>
                        <wps:cNvSpPr/>
                        <wps:spPr>
                          <a:xfrm>
                            <a:off x="1847880" y="578520"/>
                            <a:ext cx="208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1" h="0">
                                <a:moveTo>
                                  <a:pt x="656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31080"/>
                            <a:ext cx="208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1" h="0">
                                <a:moveTo>
                                  <a:pt x="656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410760"/>
                            <a:ext cx="5371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1" h="414">
                                <a:moveTo>
                                  <a:pt x="1691" y="414"/>
                                </a:moveTo>
                                <a:lnTo>
                                  <a:pt x="1407" y="144"/>
                                </a:lnTo>
                                <a:lnTo>
                                  <a:pt x="1042" y="0"/>
                                </a:lnTo>
                                <a:lnTo>
                                  <a:pt x="649" y="0"/>
                                </a:lnTo>
                                <a:lnTo>
                                  <a:pt x="285" y="144"/>
                                </a:lnTo>
                                <a:lnTo>
                                  <a:pt x="0" y="414"/>
                                </a:lnTo>
                                <a:lnTo>
                                  <a:pt x="1" y="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462240"/>
                            <a:ext cx="4521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350">
                                <a:moveTo>
                                  <a:pt x="1425" y="350"/>
                                </a:moveTo>
                                <a:lnTo>
                                  <a:pt x="1185" y="122"/>
                                </a:lnTo>
                                <a:lnTo>
                                  <a:pt x="877" y="0"/>
                                </a:lnTo>
                                <a:lnTo>
                                  <a:pt x="547" y="0"/>
                                </a:lnTo>
                                <a:lnTo>
                                  <a:pt x="240" y="122"/>
                                </a:lnTo>
                                <a:lnTo>
                                  <a:pt x="0" y="350"/>
                                </a:lnTo>
                                <a:lnTo>
                                  <a:pt x="2" y="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78520"/>
                            <a:ext cx="70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0">
                                <a:moveTo>
                                  <a:pt x="22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31080"/>
                            <a:ext cx="70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0">
                                <a:moveTo>
                                  <a:pt x="22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572760"/>
                            <a:ext cx="113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83">
                                <a:moveTo>
                                  <a:pt x="0" y="183"/>
                                </a:moveTo>
                                <a:lnTo>
                                  <a:pt x="200" y="134"/>
                                </a:lnTo>
                                <a:lnTo>
                                  <a:pt x="355" y="0"/>
                                </a:ln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542160"/>
                            <a:ext cx="71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15">
                                <a:moveTo>
                                  <a:pt x="0" y="115"/>
                                </a:moveTo>
                                <a:lnTo>
                                  <a:pt x="222" y="0"/>
                                </a:lnTo>
                                <a:lnTo>
                                  <a:pt x="2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542160"/>
                            <a:ext cx="71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15">
                                <a:moveTo>
                                  <a:pt x="0" y="0"/>
                                </a:moveTo>
                                <a:lnTo>
                                  <a:pt x="223" y="115"/>
                                </a:lnTo>
                                <a:lnTo>
                                  <a:pt x="225" y="1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572760"/>
                            <a:ext cx="113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83">
                                <a:moveTo>
                                  <a:pt x="0" y="0"/>
                                </a:moveTo>
                                <a:lnTo>
                                  <a:pt x="156" y="134"/>
                                </a:lnTo>
                                <a:lnTo>
                                  <a:pt x="356" y="183"/>
                                </a:lnTo>
                                <a:lnTo>
                                  <a:pt x="358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370800"/>
                            <a:ext cx="61740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3" h="1039">
                                <a:moveTo>
                                  <a:pt x="1943" y="1039"/>
                                </a:moveTo>
                                <a:lnTo>
                                  <a:pt x="1871" y="658"/>
                                </a:lnTo>
                                <a:lnTo>
                                  <a:pt x="1665" y="330"/>
                                </a:lnTo>
                                <a:lnTo>
                                  <a:pt x="1354" y="100"/>
                                </a:lnTo>
                                <a:lnTo>
                                  <a:pt x="979" y="0"/>
                                </a:lnTo>
                                <a:lnTo>
                                  <a:pt x="595" y="43"/>
                                </a:lnTo>
                                <a:lnTo>
                                  <a:pt x="252" y="224"/>
                                </a:lnTo>
                                <a:lnTo>
                                  <a:pt x="0" y="518"/>
                                </a:lnTo>
                                <a:lnTo>
                                  <a:pt x="1" y="5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423720"/>
                            <a:ext cx="51876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6" h="875">
                                <a:moveTo>
                                  <a:pt x="1636" y="875"/>
                                </a:moveTo>
                                <a:lnTo>
                                  <a:pt x="1576" y="554"/>
                                </a:lnTo>
                                <a:lnTo>
                                  <a:pt x="1403" y="278"/>
                                </a:lnTo>
                                <a:lnTo>
                                  <a:pt x="1140" y="84"/>
                                </a:lnTo>
                                <a:lnTo>
                                  <a:pt x="825" y="0"/>
                                </a:lnTo>
                                <a:lnTo>
                                  <a:pt x="502" y="37"/>
                                </a:lnTo>
                                <a:lnTo>
                                  <a:pt x="213" y="188"/>
                                </a:lnTo>
                                <a:lnTo>
                                  <a:pt x="0" y="436"/>
                                </a:lnTo>
                                <a:lnTo>
                                  <a:pt x="1" y="4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561240"/>
                            <a:ext cx="120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20">
                                <a:moveTo>
                                  <a:pt x="0" y="220"/>
                                </a:moveTo>
                                <a:lnTo>
                                  <a:pt x="219" y="161"/>
                                </a:lnTo>
                                <a:lnTo>
                                  <a:pt x="379" y="0"/>
                                </a:lnTo>
                                <a:lnTo>
                                  <a:pt x="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536040"/>
                            <a:ext cx="763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37">
                                <a:moveTo>
                                  <a:pt x="0" y="137"/>
                                </a:moveTo>
                                <a:lnTo>
                                  <a:pt x="237" y="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770400"/>
                            <a:ext cx="208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1" h="0">
                                <a:moveTo>
                                  <a:pt x="656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822240"/>
                            <a:ext cx="208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1" h="0">
                                <a:moveTo>
                                  <a:pt x="656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770400"/>
                            <a:ext cx="70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0">
                                <a:moveTo>
                                  <a:pt x="22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822240"/>
                            <a:ext cx="70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0">
                                <a:moveTo>
                                  <a:pt x="222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770400"/>
                            <a:ext cx="112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184">
                                <a:moveTo>
                                  <a:pt x="356" y="0"/>
                                </a:moveTo>
                                <a:lnTo>
                                  <a:pt x="156" y="49"/>
                                </a:lnTo>
                                <a:lnTo>
                                  <a:pt x="0" y="184"/>
                                </a:lnTo>
                                <a:lnTo>
                                  <a:pt x="2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858600"/>
                            <a:ext cx="537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416">
                                <a:moveTo>
                                  <a:pt x="0" y="0"/>
                                </a:moveTo>
                                <a:lnTo>
                                  <a:pt x="285" y="270"/>
                                </a:lnTo>
                                <a:lnTo>
                                  <a:pt x="649" y="416"/>
                                </a:lnTo>
                                <a:lnTo>
                                  <a:pt x="1042" y="416"/>
                                </a:lnTo>
                                <a:lnTo>
                                  <a:pt x="1407" y="270"/>
                                </a:lnTo>
                                <a:lnTo>
                                  <a:pt x="1691" y="0"/>
                                </a:lnTo>
                                <a:lnTo>
                                  <a:pt x="16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29440"/>
                            <a:ext cx="4521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7" h="349">
                                <a:moveTo>
                                  <a:pt x="0" y="0"/>
                                </a:moveTo>
                                <a:lnTo>
                                  <a:pt x="240" y="226"/>
                                </a:lnTo>
                                <a:lnTo>
                                  <a:pt x="547" y="349"/>
                                </a:lnTo>
                                <a:lnTo>
                                  <a:pt x="877" y="349"/>
                                </a:lnTo>
                                <a:lnTo>
                                  <a:pt x="1185" y="226"/>
                                </a:lnTo>
                                <a:lnTo>
                                  <a:pt x="1425" y="0"/>
                                </a:lnTo>
                                <a:lnTo>
                                  <a:pt x="14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822240"/>
                            <a:ext cx="70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14">
                                <a:moveTo>
                                  <a:pt x="222" y="1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770400"/>
                            <a:ext cx="1130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184">
                                <a:moveTo>
                                  <a:pt x="355" y="184"/>
                                </a:moveTo>
                                <a:lnTo>
                                  <a:pt x="200" y="4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822240"/>
                            <a:ext cx="70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14">
                                <a:moveTo>
                                  <a:pt x="223" y="0"/>
                                </a:moveTo>
                                <a:lnTo>
                                  <a:pt x="0" y="114"/>
                                </a:lnTo>
                                <a:lnTo>
                                  <a:pt x="1" y="1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700560"/>
                            <a:ext cx="52020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874">
                                <a:moveTo>
                                  <a:pt x="0" y="438"/>
                                </a:moveTo>
                                <a:lnTo>
                                  <a:pt x="213" y="686"/>
                                </a:lnTo>
                                <a:lnTo>
                                  <a:pt x="502" y="838"/>
                                </a:lnTo>
                                <a:lnTo>
                                  <a:pt x="825" y="874"/>
                                </a:lnTo>
                                <a:lnTo>
                                  <a:pt x="1140" y="790"/>
                                </a:lnTo>
                                <a:lnTo>
                                  <a:pt x="1403" y="596"/>
                                </a:lnTo>
                                <a:lnTo>
                                  <a:pt x="1576" y="321"/>
                                </a:lnTo>
                                <a:lnTo>
                                  <a:pt x="1636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700560"/>
                            <a:ext cx="61776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1039">
                                <a:moveTo>
                                  <a:pt x="0" y="521"/>
                                </a:moveTo>
                                <a:lnTo>
                                  <a:pt x="252" y="814"/>
                                </a:lnTo>
                                <a:lnTo>
                                  <a:pt x="595" y="996"/>
                                </a:lnTo>
                                <a:lnTo>
                                  <a:pt x="979" y="1039"/>
                                </a:lnTo>
                                <a:lnTo>
                                  <a:pt x="1354" y="939"/>
                                </a:lnTo>
                                <a:lnTo>
                                  <a:pt x="1665" y="708"/>
                                </a:lnTo>
                                <a:lnTo>
                                  <a:pt x="1871" y="381"/>
                                </a:lnTo>
                                <a:lnTo>
                                  <a:pt x="1943" y="0"/>
                                </a:lnTo>
                                <a:lnTo>
                                  <a:pt x="19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822240"/>
                            <a:ext cx="74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37">
                                <a:moveTo>
                                  <a:pt x="237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770400"/>
                            <a:ext cx="120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19">
                                <a:moveTo>
                                  <a:pt x="379" y="219"/>
                                </a:moveTo>
                                <a:lnTo>
                                  <a:pt x="219" y="6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700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0">
                                <a:moveTo>
                                  <a:pt x="84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7005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70056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67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7005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70056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0">
                                <a:moveTo>
                                  <a:pt x="67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70056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1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70056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0">
                                <a:moveTo>
                                  <a:pt x="6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70056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70056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0">
                                <a:moveTo>
                                  <a:pt x="67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7005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70056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67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7005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70056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67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70056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70056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0">
                                <a:moveTo>
                                  <a:pt x="6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7005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70056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0">
                                <a:moveTo>
                                  <a:pt x="67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7005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1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70056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67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7005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700560"/>
                            <a:ext cx="21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0">
                                <a:moveTo>
                                  <a:pt x="67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005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70056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0">
                                <a:moveTo>
                                  <a:pt x="67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7005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0">
                                <a:moveTo>
                                  <a:pt x="1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00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0">
                                <a:moveTo>
                                  <a:pt x="84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936000"/>
                            <a:ext cx="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2">
                                <a:moveTo>
                                  <a:pt x="0" y="51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85032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59364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509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304200"/>
                            <a:ext cx="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1">
                                <a:moveTo>
                                  <a:pt x="0" y="5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3600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0">
                                <a:moveTo>
                                  <a:pt x="0" y="38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85032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59364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5094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34560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0">
                                <a:moveTo>
                                  <a:pt x="0" y="38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764640"/>
                            <a:ext cx="7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7">
                                <a:moveTo>
                                  <a:pt x="0" y="5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7932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45792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6">
                                <a:moveTo>
                                  <a:pt x="0" y="5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735840"/>
                            <a:ext cx="118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275">
                                <a:moveTo>
                                  <a:pt x="0" y="0"/>
                                </a:moveTo>
                                <a:lnTo>
                                  <a:pt x="139" y="198"/>
                                </a:lnTo>
                                <a:lnTo>
                                  <a:pt x="369" y="275"/>
                                </a:lnTo>
                                <a:lnTo>
                                  <a:pt x="370" y="2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735840"/>
                            <a:ext cx="608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10">
                                <a:moveTo>
                                  <a:pt x="0" y="0"/>
                                </a:moveTo>
                                <a:lnTo>
                                  <a:pt x="190" y="110"/>
                                </a:lnTo>
                                <a:lnTo>
                                  <a:pt x="191" y="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666000"/>
                            <a:ext cx="5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0">
                                <a:moveTo>
                                  <a:pt x="17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735840"/>
                            <a:ext cx="5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0">
                                <a:moveTo>
                                  <a:pt x="17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578520"/>
                            <a:ext cx="117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274">
                                <a:moveTo>
                                  <a:pt x="369" y="0"/>
                                </a:moveTo>
                                <a:lnTo>
                                  <a:pt x="139" y="76"/>
                                </a:lnTo>
                                <a:lnTo>
                                  <a:pt x="0" y="274"/>
                                </a:lnTo>
                                <a:lnTo>
                                  <a:pt x="2" y="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631080"/>
                            <a:ext cx="59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09">
                                <a:moveTo>
                                  <a:pt x="190" y="0"/>
                                </a:moveTo>
                                <a:lnTo>
                                  <a:pt x="0" y="109"/>
                                </a:lnTo>
                                <a:lnTo>
                                  <a:pt x="1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1098000"/>
                            <a:ext cx="72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50">
                                <a:moveTo>
                                  <a:pt x="0" y="0"/>
                                </a:moveTo>
                                <a:lnTo>
                                  <a:pt x="0" y="750"/>
                                </a:lnTo>
                                <a:lnTo>
                                  <a:pt x="2" y="7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055880"/>
                            <a:ext cx="72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82">
                                <a:moveTo>
                                  <a:pt x="0" y="0"/>
                                </a:moveTo>
                                <a:lnTo>
                                  <a:pt x="0" y="882"/>
                                </a:lnTo>
                                <a:lnTo>
                                  <a:pt x="2" y="8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292760"/>
                            <a:ext cx="254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0" h="0">
                                <a:moveTo>
                                  <a:pt x="800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127188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83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127188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7">
                                <a:moveTo>
                                  <a:pt x="0" y="0"/>
                                </a:moveTo>
                                <a:lnTo>
                                  <a:pt x="0" y="127"/>
                                </a:lnTo>
                                <a:lnTo>
                                  <a:pt x="383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27188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27">
                                <a:moveTo>
                                  <a:pt x="385" y="0"/>
                                </a:moveTo>
                                <a:lnTo>
                                  <a:pt x="385" y="127"/>
                                </a:lnTo>
                                <a:lnTo>
                                  <a:pt x="0" y="64"/>
                                </a:lnTo>
                                <a:lnTo>
                                  <a:pt x="3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27188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27">
                                <a:moveTo>
                                  <a:pt x="385" y="0"/>
                                </a:moveTo>
                                <a:lnTo>
                                  <a:pt x="385" y="127"/>
                                </a:lnTo>
                                <a:lnTo>
                                  <a:pt x="0" y="64"/>
                                </a:ln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128960"/>
                            <a:ext cx="69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56">
                                <a:moveTo>
                                  <a:pt x="214" y="0"/>
                                </a:moveTo>
                                <a:lnTo>
                                  <a:pt x="0" y="256"/>
                                </a:lnTo>
                                <a:lnTo>
                                  <a:pt x="218" y="256"/>
                                </a:lnTo>
                                <a:lnTo>
                                  <a:pt x="219" y="2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128960"/>
                            <a:ext cx="3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84">
                                <a:moveTo>
                                  <a:pt x="102" y="0"/>
                                </a:moveTo>
                                <a:lnTo>
                                  <a:pt x="0" y="384"/>
                                </a:lnTo>
                                <a:lnTo>
                                  <a:pt x="1" y="3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128960"/>
                            <a:ext cx="748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384">
                                <a:moveTo>
                                  <a:pt x="155" y="0"/>
                                </a:moveTo>
                                <a:lnTo>
                                  <a:pt x="107" y="19"/>
                                </a:lnTo>
                                <a:lnTo>
                                  <a:pt x="62" y="73"/>
                                </a:lnTo>
                                <a:lnTo>
                                  <a:pt x="24" y="165"/>
                                </a:lnTo>
                                <a:lnTo>
                                  <a:pt x="9" y="219"/>
                                </a:lnTo>
                                <a:lnTo>
                                  <a:pt x="0" y="311"/>
                                </a:lnTo>
                                <a:lnTo>
                                  <a:pt x="13" y="366"/>
                                </a:lnTo>
                                <a:lnTo>
                                  <a:pt x="53" y="384"/>
                                </a:lnTo>
                                <a:lnTo>
                                  <a:pt x="81" y="384"/>
                                </a:lnTo>
                                <a:lnTo>
                                  <a:pt x="131" y="366"/>
                                </a:lnTo>
                                <a:lnTo>
                                  <a:pt x="174" y="311"/>
                                </a:lnTo>
                                <a:lnTo>
                                  <a:pt x="214" y="219"/>
                                </a:lnTo>
                                <a:lnTo>
                                  <a:pt x="229" y="165"/>
                                </a:lnTo>
                                <a:lnTo>
                                  <a:pt x="238" y="73"/>
                                </a:lnTo>
                                <a:lnTo>
                                  <a:pt x="223" y="19"/>
                                </a:lnTo>
                                <a:lnTo>
                                  <a:pt x="185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1098000"/>
                            <a:ext cx="72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28">
                                <a:moveTo>
                                  <a:pt x="0" y="0"/>
                                </a:moveTo>
                                <a:lnTo>
                                  <a:pt x="0" y="1628"/>
                                </a:lnTo>
                                <a:lnTo>
                                  <a:pt x="2" y="16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944280"/>
                            <a:ext cx="72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11">
                                <a:moveTo>
                                  <a:pt x="0" y="0"/>
                                </a:moveTo>
                                <a:lnTo>
                                  <a:pt x="0" y="2111"/>
                                </a:lnTo>
                                <a:lnTo>
                                  <a:pt x="1" y="21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572120"/>
                            <a:ext cx="358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9" h="0">
                                <a:moveTo>
                                  <a:pt x="1128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155124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3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155124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3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55124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383" y="0"/>
                                </a:moveTo>
                                <a:lnTo>
                                  <a:pt x="383" y="128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55124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383" y="0"/>
                                </a:moveTo>
                                <a:lnTo>
                                  <a:pt x="383" y="128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1408320"/>
                            <a:ext cx="82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83">
                                <a:moveTo>
                                  <a:pt x="257" y="0"/>
                                </a:moveTo>
                                <a:lnTo>
                                  <a:pt x="112" y="0"/>
                                </a:lnTo>
                                <a:lnTo>
                                  <a:pt x="53" y="164"/>
                                </a:lnTo>
                                <a:lnTo>
                                  <a:pt x="72" y="146"/>
                                </a:lnTo>
                                <a:lnTo>
                                  <a:pt x="121" y="127"/>
                                </a:lnTo>
                                <a:lnTo>
                                  <a:pt x="165" y="127"/>
                                </a:lnTo>
                                <a:lnTo>
                                  <a:pt x="204" y="146"/>
                                </a:lnTo>
                                <a:lnTo>
                                  <a:pt x="223" y="183"/>
                                </a:lnTo>
                                <a:lnTo>
                                  <a:pt x="223" y="237"/>
                                </a:lnTo>
                                <a:lnTo>
                                  <a:pt x="214" y="274"/>
                                </a:lnTo>
                                <a:lnTo>
                                  <a:pt x="184" y="329"/>
                                </a:lnTo>
                                <a:lnTo>
                                  <a:pt x="146" y="366"/>
                                </a:lnTo>
                                <a:lnTo>
                                  <a:pt x="97" y="383"/>
                                </a:lnTo>
                                <a:lnTo>
                                  <a:pt x="53" y="383"/>
                                </a:lnTo>
                                <a:lnTo>
                                  <a:pt x="13" y="366"/>
                                </a:lnTo>
                                <a:lnTo>
                                  <a:pt x="4" y="347"/>
                                </a:lnTo>
                                <a:lnTo>
                                  <a:pt x="0" y="311"/>
                                </a:lnTo>
                                <a:lnTo>
                                  <a:pt x="1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408320"/>
                            <a:ext cx="824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83">
                                <a:moveTo>
                                  <a:pt x="259" y="0"/>
                                </a:moveTo>
                                <a:lnTo>
                                  <a:pt x="111" y="0"/>
                                </a:lnTo>
                                <a:lnTo>
                                  <a:pt x="53" y="164"/>
                                </a:lnTo>
                                <a:lnTo>
                                  <a:pt x="73" y="146"/>
                                </a:lnTo>
                                <a:lnTo>
                                  <a:pt x="121" y="127"/>
                                </a:lnTo>
                                <a:lnTo>
                                  <a:pt x="166" y="127"/>
                                </a:lnTo>
                                <a:lnTo>
                                  <a:pt x="204" y="146"/>
                                </a:lnTo>
                                <a:lnTo>
                                  <a:pt x="223" y="183"/>
                                </a:lnTo>
                                <a:lnTo>
                                  <a:pt x="223" y="237"/>
                                </a:lnTo>
                                <a:lnTo>
                                  <a:pt x="214" y="274"/>
                                </a:lnTo>
                                <a:lnTo>
                                  <a:pt x="185" y="329"/>
                                </a:lnTo>
                                <a:lnTo>
                                  <a:pt x="145" y="366"/>
                                </a:lnTo>
                                <a:lnTo>
                                  <a:pt x="96" y="383"/>
                                </a:lnTo>
                                <a:lnTo>
                                  <a:pt x="53" y="383"/>
                                </a:lnTo>
                                <a:lnTo>
                                  <a:pt x="15" y="366"/>
                                </a:lnTo>
                                <a:lnTo>
                                  <a:pt x="5" y="347"/>
                                </a:lnTo>
                                <a:lnTo>
                                  <a:pt x="0" y="311"/>
                                </a:lnTo>
                                <a:lnTo>
                                  <a:pt x="1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162720"/>
                            <a:ext cx="3466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" h="648">
                                <a:moveTo>
                                  <a:pt x="1091" y="0"/>
                                </a:moveTo>
                                <a:lnTo>
                                  <a:pt x="434" y="0"/>
                                </a:lnTo>
                                <a:lnTo>
                                  <a:pt x="0" y="648"/>
                                </a:lnTo>
                                <a:lnTo>
                                  <a:pt x="1" y="6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1033200"/>
                            <a:ext cx="687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19">
                                <a:moveTo>
                                  <a:pt x="214" y="0"/>
                                </a:moveTo>
                                <a:lnTo>
                                  <a:pt x="0" y="319"/>
                                </a:lnTo>
                                <a:lnTo>
                                  <a:pt x="1" y="3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000" y="22320"/>
                            <a:ext cx="63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56">
                                <a:moveTo>
                                  <a:pt x="112" y="0"/>
                                </a:moveTo>
                                <a:lnTo>
                                  <a:pt x="78" y="17"/>
                                </a:lnTo>
                                <a:lnTo>
                                  <a:pt x="39" y="54"/>
                                </a:lnTo>
                                <a:lnTo>
                                  <a:pt x="9" y="109"/>
                                </a:lnTo>
                                <a:lnTo>
                                  <a:pt x="0" y="145"/>
                                </a:lnTo>
                                <a:lnTo>
                                  <a:pt x="0" y="200"/>
                                </a:lnTo>
                                <a:lnTo>
                                  <a:pt x="19" y="237"/>
                                </a:lnTo>
                                <a:lnTo>
                                  <a:pt x="44" y="256"/>
                                </a:lnTo>
                                <a:lnTo>
                                  <a:pt x="87" y="256"/>
                                </a:lnTo>
                                <a:lnTo>
                                  <a:pt x="121" y="237"/>
                                </a:lnTo>
                                <a:lnTo>
                                  <a:pt x="161" y="200"/>
                                </a:lnTo>
                                <a:lnTo>
                                  <a:pt x="189" y="145"/>
                                </a:lnTo>
                                <a:lnTo>
                                  <a:pt x="199" y="109"/>
                                </a:lnTo>
                                <a:lnTo>
                                  <a:pt x="199" y="54"/>
                                </a:lnTo>
                                <a:lnTo>
                                  <a:pt x="180" y="17"/>
                                </a:lnTo>
                                <a:lnTo>
                                  <a:pt x="155" y="0"/>
                                </a:ln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5040"/>
                            <a:ext cx="72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65">
                                <a:moveTo>
                                  <a:pt x="229" y="0"/>
                                </a:moveTo>
                                <a:lnTo>
                                  <a:pt x="0" y="365"/>
                                </a:lnTo>
                                <a:lnTo>
                                  <a:pt x="1" y="3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0"/>
                            <a:ext cx="820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84">
                                <a:moveTo>
                                  <a:pt x="155" y="0"/>
                                </a:moveTo>
                                <a:lnTo>
                                  <a:pt x="106" y="19"/>
                                </a:lnTo>
                                <a:lnTo>
                                  <a:pt x="83" y="56"/>
                                </a:lnTo>
                                <a:lnTo>
                                  <a:pt x="72" y="91"/>
                                </a:lnTo>
                                <a:lnTo>
                                  <a:pt x="77" y="128"/>
                                </a:lnTo>
                                <a:lnTo>
                                  <a:pt x="102" y="147"/>
                                </a:lnTo>
                                <a:lnTo>
                                  <a:pt x="155" y="165"/>
                                </a:lnTo>
                                <a:lnTo>
                                  <a:pt x="195" y="183"/>
                                </a:lnTo>
                                <a:lnTo>
                                  <a:pt x="214" y="219"/>
                                </a:lnTo>
                                <a:lnTo>
                                  <a:pt x="218" y="256"/>
                                </a:lnTo>
                                <a:lnTo>
                                  <a:pt x="204" y="311"/>
                                </a:lnTo>
                                <a:lnTo>
                                  <a:pt x="180" y="348"/>
                                </a:lnTo>
                                <a:lnTo>
                                  <a:pt x="159" y="367"/>
                                </a:lnTo>
                                <a:lnTo>
                                  <a:pt x="111" y="384"/>
                                </a:lnTo>
                                <a:lnTo>
                                  <a:pt x="53" y="384"/>
                                </a:lnTo>
                                <a:lnTo>
                                  <a:pt x="13" y="367"/>
                                </a:lnTo>
                                <a:lnTo>
                                  <a:pt x="4" y="348"/>
                                </a:lnTo>
                                <a:lnTo>
                                  <a:pt x="0" y="311"/>
                                </a:lnTo>
                                <a:lnTo>
                                  <a:pt x="13" y="256"/>
                                </a:lnTo>
                                <a:lnTo>
                                  <a:pt x="38" y="219"/>
                                </a:lnTo>
                                <a:lnTo>
                                  <a:pt x="77" y="183"/>
                                </a:lnTo>
                                <a:lnTo>
                                  <a:pt x="126" y="165"/>
                                </a:lnTo>
                                <a:lnTo>
                                  <a:pt x="189" y="147"/>
                                </a:lnTo>
                                <a:lnTo>
                                  <a:pt x="223" y="128"/>
                                </a:lnTo>
                                <a:lnTo>
                                  <a:pt x="248" y="91"/>
                                </a:lnTo>
                                <a:lnTo>
                                  <a:pt x="257" y="56"/>
                                </a:lnTo>
                                <a:lnTo>
                                  <a:pt x="253" y="19"/>
                                </a:lnTo>
                                <a:lnTo>
                                  <a:pt x="214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469440"/>
                            <a:ext cx="310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1458">
                                <a:moveTo>
                                  <a:pt x="0" y="1458"/>
                                </a:moveTo>
                                <a:lnTo>
                                  <a:pt x="978" y="0"/>
                                </a:lnTo>
                                <a:lnTo>
                                  <a:pt x="9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932040"/>
                            <a:ext cx="84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54">
                                <a:moveTo>
                                  <a:pt x="0" y="282"/>
                                </a:moveTo>
                                <a:lnTo>
                                  <a:pt x="106" y="354"/>
                                </a:lnTo>
                                <a:lnTo>
                                  <a:pt x="267" y="0"/>
                                </a:lnTo>
                                <a:lnTo>
                                  <a:pt x="0" y="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932040"/>
                            <a:ext cx="84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54">
                                <a:moveTo>
                                  <a:pt x="0" y="282"/>
                                </a:moveTo>
                                <a:lnTo>
                                  <a:pt x="106" y="354"/>
                                </a:lnTo>
                                <a:lnTo>
                                  <a:pt x="267" y="0"/>
                                </a:lnTo>
                                <a:lnTo>
                                  <a:pt x="0" y="2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357480"/>
                            <a:ext cx="846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53">
                                <a:moveTo>
                                  <a:pt x="161" y="0"/>
                                </a:moveTo>
                                <a:lnTo>
                                  <a:pt x="267" y="71"/>
                                </a:lnTo>
                                <a:lnTo>
                                  <a:pt x="0" y="353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357480"/>
                            <a:ext cx="846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53">
                                <a:moveTo>
                                  <a:pt x="161" y="0"/>
                                </a:moveTo>
                                <a:lnTo>
                                  <a:pt x="267" y="71"/>
                                </a:lnTo>
                                <a:lnTo>
                                  <a:pt x="0" y="353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405000"/>
                            <a:ext cx="65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8" h="0">
                                <a:moveTo>
                                  <a:pt x="0" y="0"/>
                                </a:moveTo>
                                <a:lnTo>
                                  <a:pt x="2077" y="0"/>
                                </a:lnTo>
                                <a:lnTo>
                                  <a:pt x="2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96840"/>
                            <a:ext cx="65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8" h="0">
                                <a:moveTo>
                                  <a:pt x="0" y="0"/>
                                </a:moveTo>
                                <a:lnTo>
                                  <a:pt x="2077" y="0"/>
                                </a:lnTo>
                                <a:lnTo>
                                  <a:pt x="2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526320"/>
                            <a:ext cx="7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98">
                                <a:moveTo>
                                  <a:pt x="0" y="109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72080"/>
                            <a:ext cx="424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87516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87516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405000"/>
                            <a:ext cx="40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383"/>
                                </a:moveTo>
                                <a:lnTo>
                                  <a:pt x="128" y="383"/>
                                </a:lnTo>
                                <a:lnTo>
                                  <a:pt x="64" y="0"/>
                                </a:lnTo>
                                <a:lnTo>
                                  <a:pt x="0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405000"/>
                            <a:ext cx="40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383"/>
                                </a:moveTo>
                                <a:lnTo>
                                  <a:pt x="128" y="383"/>
                                </a:lnTo>
                                <a:lnTo>
                                  <a:pt x="64" y="0"/>
                                </a:ln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63108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0">
                                <a:moveTo>
                                  <a:pt x="14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77040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0">
                                <a:moveTo>
                                  <a:pt x="14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89208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3">
                                <a:moveTo>
                                  <a:pt x="0" y="0"/>
                                </a:moveTo>
                                <a:lnTo>
                                  <a:pt x="0" y="383"/>
                                </a:lnTo>
                                <a:lnTo>
                                  <a:pt x="1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21636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">
                                <a:moveTo>
                                  <a:pt x="0" y="9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6310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8">
                                <a:moveTo>
                                  <a:pt x="0" y="4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77040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4">
                                <a:moveTo>
                                  <a:pt x="0" y="384"/>
                                </a:moveTo>
                                <a:lnTo>
                                  <a:pt x="127" y="384"/>
                                </a:lnTo>
                                <a:lnTo>
                                  <a:pt x="63" y="0"/>
                                </a:lnTo>
                                <a:lnTo>
                                  <a:pt x="0" y="3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77040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4">
                                <a:moveTo>
                                  <a:pt x="0" y="384"/>
                                </a:moveTo>
                                <a:lnTo>
                                  <a:pt x="127" y="384"/>
                                </a:lnTo>
                                <a:lnTo>
                                  <a:pt x="63" y="0"/>
                                </a:lnTo>
                                <a:lnTo>
                                  <a:pt x="0" y="3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50940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5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509400"/>
                            <a:ext cx="39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5">
                                <a:moveTo>
                                  <a:pt x="0" y="0"/>
                                </a:moveTo>
                                <a:lnTo>
                                  <a:pt x="127" y="0"/>
                                </a:lnTo>
                                <a:lnTo>
                                  <a:pt x="63" y="3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58480"/>
                            <a:ext cx="122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73">
                                <a:moveTo>
                                  <a:pt x="91" y="180"/>
                                </a:moveTo>
                                <a:lnTo>
                                  <a:pt x="72" y="175"/>
                                </a:lnTo>
                                <a:lnTo>
                                  <a:pt x="35" y="150"/>
                                </a:lnTo>
                                <a:lnTo>
                                  <a:pt x="18" y="131"/>
                                </a:lnTo>
                                <a:lnTo>
                                  <a:pt x="0" y="97"/>
                                </a:lnTo>
                                <a:lnTo>
                                  <a:pt x="0" y="38"/>
                                </a:lnTo>
                                <a:lnTo>
                                  <a:pt x="18" y="14"/>
                                </a:lnTo>
                                <a:lnTo>
                                  <a:pt x="35" y="4"/>
                                </a:lnTo>
                                <a:lnTo>
                                  <a:pt x="72" y="0"/>
                                </a:lnTo>
                                <a:lnTo>
                                  <a:pt x="109" y="10"/>
                                </a:lnTo>
                                <a:lnTo>
                                  <a:pt x="146" y="34"/>
                                </a:lnTo>
                                <a:lnTo>
                                  <a:pt x="200" y="78"/>
                                </a:lnTo>
                                <a:lnTo>
                                  <a:pt x="383" y="273"/>
                                </a:lnTo>
                                <a:lnTo>
                                  <a:pt x="383" y="68"/>
                                </a:lnTo>
                                <a:lnTo>
                                  <a:pt x="384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894600"/>
                            <a:ext cx="28836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1308">
                                <a:moveTo>
                                  <a:pt x="0" y="1308"/>
                                </a:moveTo>
                                <a:lnTo>
                                  <a:pt x="908" y="0"/>
                                </a:lnTo>
                                <a:lnTo>
                                  <a:pt x="9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114920"/>
                            <a:ext cx="806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432">
                                <a:moveTo>
                                  <a:pt x="256" y="432"/>
                                </a:moveTo>
                                <a:lnTo>
                                  <a:pt x="0" y="129"/>
                                </a:lnTo>
                                <a:lnTo>
                                  <a:pt x="75" y="21"/>
                                </a:lnTo>
                                <a:lnTo>
                                  <a:pt x="112" y="0"/>
                                </a:lnTo>
                                <a:lnTo>
                                  <a:pt x="132" y="1"/>
                                </a:lnTo>
                                <a:lnTo>
                                  <a:pt x="165" y="19"/>
                                </a:lnTo>
                                <a:lnTo>
                                  <a:pt x="189" y="47"/>
                                </a:lnTo>
                                <a:lnTo>
                                  <a:pt x="206" y="88"/>
                                </a:lnTo>
                                <a:lnTo>
                                  <a:pt x="210" y="114"/>
                                </a:lnTo>
                                <a:lnTo>
                                  <a:pt x="198" y="165"/>
                                </a:lnTo>
                                <a:lnTo>
                                  <a:pt x="123" y="274"/>
                                </a:lnTo>
                                <a:lnTo>
                                  <a:pt x="124" y="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174680"/>
                            <a:ext cx="61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5">
                                <a:moveTo>
                                  <a:pt x="0" y="0"/>
                                </a:moveTo>
                                <a:lnTo>
                                  <a:pt x="194" y="75"/>
                                </a:lnTo>
                                <a:lnTo>
                                  <a:pt x="195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037520"/>
                            <a:ext cx="673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322">
                                <a:moveTo>
                                  <a:pt x="0" y="0"/>
                                </a:moveTo>
                                <a:lnTo>
                                  <a:pt x="87" y="322"/>
                                </a:lnTo>
                                <a:lnTo>
                                  <a:pt x="211" y="142"/>
                                </a:lnTo>
                                <a:lnTo>
                                  <a:pt x="213" y="1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037520"/>
                            <a:ext cx="820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03">
                                <a:moveTo>
                                  <a:pt x="0" y="0"/>
                                </a:moveTo>
                                <a:lnTo>
                                  <a:pt x="256" y="303"/>
                                </a:lnTo>
                                <a:lnTo>
                                  <a:pt x="258" y="3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894600"/>
                            <a:ext cx="864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52">
                                <a:moveTo>
                                  <a:pt x="0" y="278"/>
                                </a:moveTo>
                                <a:lnTo>
                                  <a:pt x="105" y="352"/>
                                </a:lnTo>
                                <a:lnTo>
                                  <a:pt x="271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894600"/>
                            <a:ext cx="864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52">
                                <a:moveTo>
                                  <a:pt x="0" y="278"/>
                                </a:moveTo>
                                <a:lnTo>
                                  <a:pt x="105" y="352"/>
                                </a:lnTo>
                                <a:lnTo>
                                  <a:pt x="271" y="0"/>
                                </a:ln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66000"/>
                            <a:ext cx="22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0">
                                <a:moveTo>
                                  <a:pt x="7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735840"/>
                            <a:ext cx="22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0">
                                <a:moveTo>
                                  <a:pt x="7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2228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857880"/>
                            <a:ext cx="72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3">
                                <a:moveTo>
                                  <a:pt x="0" y="0"/>
                                </a:moveTo>
                                <a:lnTo>
                                  <a:pt x="0" y="2193"/>
                                </a:lnTo>
                                <a:lnTo>
                                  <a:pt x="1" y="21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666000"/>
                            <a:ext cx="7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">
                                <a:moveTo>
                                  <a:pt x="0" y="0"/>
                                </a:moveTo>
                                <a:lnTo>
                                  <a:pt x="0" y="219"/>
                                </a:lnTo>
                                <a:lnTo>
                                  <a:pt x="1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4432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4432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73584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385"/>
                                </a:moveTo>
                                <a:lnTo>
                                  <a:pt x="128" y="385"/>
                                </a:lnTo>
                                <a:lnTo>
                                  <a:pt x="64" y="0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73584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385"/>
                                </a:moveTo>
                                <a:lnTo>
                                  <a:pt x="128" y="385"/>
                                </a:lnTo>
                                <a:lnTo>
                                  <a:pt x="64" y="0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0"/>
                            <a:ext cx="122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02">
                                <a:moveTo>
                                  <a:pt x="73" y="93"/>
                                </a:moveTo>
                                <a:lnTo>
                                  <a:pt x="56" y="59"/>
                                </a:lnTo>
                                <a:lnTo>
                                  <a:pt x="0" y="0"/>
                                </a:lnTo>
                                <a:lnTo>
                                  <a:pt x="384" y="102"/>
                                </a:lnTo>
                                <a:lnTo>
                                  <a:pt x="386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45044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">
                                <a:moveTo>
                                  <a:pt x="0" y="10"/>
                                </a:moveTo>
                                <a:lnTo>
                                  <a:pt x="18" y="29"/>
                                </a:lnTo>
                                <a:lnTo>
                                  <a:pt x="37" y="2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58">
                                <a:moveTo>
                                  <a:pt x="0" y="0"/>
                                </a:moveTo>
                                <a:lnTo>
                                  <a:pt x="0" y="146"/>
                                </a:lnTo>
                                <a:lnTo>
                                  <a:pt x="165" y="205"/>
                                </a:lnTo>
                                <a:lnTo>
                                  <a:pt x="147" y="186"/>
                                </a:lnTo>
                                <a:lnTo>
                                  <a:pt x="128" y="137"/>
                                </a:lnTo>
                                <a:lnTo>
                                  <a:pt x="128" y="93"/>
                                </a:lnTo>
                                <a:lnTo>
                                  <a:pt x="147" y="54"/>
                                </a:lnTo>
                                <a:lnTo>
                                  <a:pt x="182" y="35"/>
                                </a:lnTo>
                                <a:lnTo>
                                  <a:pt x="238" y="35"/>
                                </a:lnTo>
                                <a:lnTo>
                                  <a:pt x="274" y="44"/>
                                </a:lnTo>
                                <a:lnTo>
                                  <a:pt x="328" y="74"/>
                                </a:lnTo>
                                <a:lnTo>
                                  <a:pt x="365" y="112"/>
                                </a:lnTo>
                                <a:lnTo>
                                  <a:pt x="384" y="161"/>
                                </a:lnTo>
                                <a:lnTo>
                                  <a:pt x="384" y="205"/>
                                </a:lnTo>
                                <a:lnTo>
                                  <a:pt x="365" y="245"/>
                                </a:lnTo>
                                <a:lnTo>
                                  <a:pt x="347" y="254"/>
                                </a:lnTo>
                                <a:lnTo>
                                  <a:pt x="311" y="258"/>
                                </a:lnTo>
                                <a:lnTo>
                                  <a:pt x="312" y="2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299960"/>
                            <a:ext cx="82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8">
                                <a:moveTo>
                                  <a:pt x="256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254600"/>
                            <a:ext cx="820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61">
                                <a:moveTo>
                                  <a:pt x="73" y="161"/>
                                </a:moveTo>
                                <a:lnTo>
                                  <a:pt x="19" y="103"/>
                                </a:lnTo>
                                <a:lnTo>
                                  <a:pt x="0" y="69"/>
                                </a:lnTo>
                                <a:lnTo>
                                  <a:pt x="0" y="25"/>
                                </a:lnTo>
                                <a:lnTo>
                                  <a:pt x="19" y="0"/>
                                </a:lnTo>
                                <a:lnTo>
                                  <a:pt x="73" y="0"/>
                                </a:lnTo>
                                <a:lnTo>
                                  <a:pt x="256" y="50"/>
                                </a:lnTo>
                                <a:lnTo>
                                  <a:pt x="258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203480"/>
                            <a:ext cx="82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60">
                                <a:moveTo>
                                  <a:pt x="73" y="160"/>
                                </a:moveTo>
                                <a:lnTo>
                                  <a:pt x="19" y="102"/>
                                </a:lnTo>
                                <a:lnTo>
                                  <a:pt x="0" y="68"/>
                                </a:lnTo>
                                <a:lnTo>
                                  <a:pt x="0" y="24"/>
                                </a:lnTo>
                                <a:lnTo>
                                  <a:pt x="19" y="0"/>
                                </a:lnTo>
                                <a:lnTo>
                                  <a:pt x="73" y="0"/>
                                </a:lnTo>
                                <a:lnTo>
                                  <a:pt x="256" y="49"/>
                                </a:lnTo>
                                <a:lnTo>
                                  <a:pt x="258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105560"/>
                            <a:ext cx="82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68">
                                <a:moveTo>
                                  <a:pt x="0" y="0"/>
                                </a:moveTo>
                                <a:lnTo>
                                  <a:pt x="256" y="68"/>
                                </a:lnTo>
                                <a:lnTo>
                                  <a:pt x="258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109520"/>
                            <a:ext cx="82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01">
                                <a:moveTo>
                                  <a:pt x="54" y="0"/>
                                </a:moveTo>
                                <a:lnTo>
                                  <a:pt x="19" y="21"/>
                                </a:lnTo>
                                <a:lnTo>
                                  <a:pt x="0" y="45"/>
                                </a:lnTo>
                                <a:lnTo>
                                  <a:pt x="0" y="89"/>
                                </a:lnTo>
                                <a:lnTo>
                                  <a:pt x="19" y="123"/>
                                </a:lnTo>
                                <a:lnTo>
                                  <a:pt x="54" y="161"/>
                                </a:lnTo>
                                <a:lnTo>
                                  <a:pt x="110" y="191"/>
                                </a:lnTo>
                                <a:lnTo>
                                  <a:pt x="146" y="201"/>
                                </a:lnTo>
                                <a:lnTo>
                                  <a:pt x="200" y="201"/>
                                </a:lnTo>
                                <a:lnTo>
                                  <a:pt x="237" y="182"/>
                                </a:lnTo>
                                <a:lnTo>
                                  <a:pt x="256" y="157"/>
                                </a:lnTo>
                                <a:lnTo>
                                  <a:pt x="256" y="113"/>
                                </a:lnTo>
                                <a:lnTo>
                                  <a:pt x="237" y="79"/>
                                </a:lnTo>
                                <a:lnTo>
                                  <a:pt x="200" y="40"/>
                                </a:lnTo>
                                <a:lnTo>
                                  <a:pt x="202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021680"/>
                            <a:ext cx="82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30">
                                <a:moveTo>
                                  <a:pt x="256" y="2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043280"/>
                            <a:ext cx="82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92">
                                <a:moveTo>
                                  <a:pt x="256" y="0"/>
                                </a:move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25080"/>
                            <a:ext cx="40248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992">
                                <a:moveTo>
                                  <a:pt x="0" y="0"/>
                                </a:moveTo>
                                <a:lnTo>
                                  <a:pt x="703" y="0"/>
                                </a:lnTo>
                                <a:lnTo>
                                  <a:pt x="1266" y="992"/>
                                </a:lnTo>
                                <a:lnTo>
                                  <a:pt x="1267" y="9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61280"/>
                            <a:ext cx="91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85">
                                <a:moveTo>
                                  <a:pt x="0" y="385"/>
                                </a:moveTo>
                                <a:lnTo>
                                  <a:pt x="103" y="0"/>
                                </a:lnTo>
                                <a:lnTo>
                                  <a:pt x="235" y="0"/>
                                </a:lnTo>
                                <a:lnTo>
                                  <a:pt x="274" y="18"/>
                                </a:lnTo>
                                <a:lnTo>
                                  <a:pt x="284" y="37"/>
                                </a:lnTo>
                                <a:lnTo>
                                  <a:pt x="288" y="74"/>
                                </a:lnTo>
                                <a:lnTo>
                                  <a:pt x="279" y="109"/>
                                </a:lnTo>
                                <a:lnTo>
                                  <a:pt x="254" y="146"/>
                                </a:lnTo>
                                <a:lnTo>
                                  <a:pt x="235" y="165"/>
                                </a:lnTo>
                                <a:lnTo>
                                  <a:pt x="186" y="183"/>
                                </a:lnTo>
                                <a:lnTo>
                                  <a:pt x="55" y="183"/>
                                </a:lnTo>
                                <a:lnTo>
                                  <a:pt x="56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19600"/>
                            <a:ext cx="151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2">
                                <a:moveTo>
                                  <a:pt x="0" y="0"/>
                                </a:moveTo>
                                <a:lnTo>
                                  <a:pt x="48" y="202"/>
                                </a:lnTo>
                                <a:lnTo>
                                  <a:pt x="49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61280"/>
                            <a:ext cx="730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385">
                                <a:moveTo>
                                  <a:pt x="233" y="55"/>
                                </a:moveTo>
                                <a:lnTo>
                                  <a:pt x="229" y="18"/>
                                </a:lnTo>
                                <a:lnTo>
                                  <a:pt x="190" y="0"/>
                                </a:lnTo>
                                <a:lnTo>
                                  <a:pt x="161" y="0"/>
                                </a:lnTo>
                                <a:lnTo>
                                  <a:pt x="112" y="18"/>
                                </a:lnTo>
                                <a:lnTo>
                                  <a:pt x="68" y="74"/>
                                </a:lnTo>
                                <a:lnTo>
                                  <a:pt x="29" y="165"/>
                                </a:lnTo>
                                <a:lnTo>
                                  <a:pt x="4" y="257"/>
                                </a:lnTo>
                                <a:lnTo>
                                  <a:pt x="0" y="329"/>
                                </a:lnTo>
                                <a:lnTo>
                                  <a:pt x="19" y="366"/>
                                </a:lnTo>
                                <a:lnTo>
                                  <a:pt x="57" y="385"/>
                                </a:lnTo>
                                <a:lnTo>
                                  <a:pt x="72" y="385"/>
                                </a:lnTo>
                                <a:lnTo>
                                  <a:pt x="122" y="366"/>
                                </a:lnTo>
                                <a:lnTo>
                                  <a:pt x="161" y="329"/>
                                </a:lnTo>
                                <a:lnTo>
                                  <a:pt x="190" y="274"/>
                                </a:lnTo>
                                <a:lnTo>
                                  <a:pt x="195" y="257"/>
                                </a:lnTo>
                                <a:lnTo>
                                  <a:pt x="195" y="202"/>
                                </a:lnTo>
                                <a:lnTo>
                                  <a:pt x="175" y="165"/>
                                </a:lnTo>
                                <a:lnTo>
                                  <a:pt x="137" y="146"/>
                                </a:lnTo>
                                <a:lnTo>
                                  <a:pt x="122" y="146"/>
                                </a:lnTo>
                                <a:lnTo>
                                  <a:pt x="72" y="165"/>
                                </a:lnTo>
                                <a:lnTo>
                                  <a:pt x="34" y="202"/>
                                </a:lnTo>
                                <a:lnTo>
                                  <a:pt x="4" y="257"/>
                                </a:lnTo>
                                <a:lnTo>
                                  <a:pt x="6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245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65">
                                <a:moveTo>
                                  <a:pt x="112" y="0"/>
                                </a:moveTo>
                                <a:lnTo>
                                  <a:pt x="0" y="63"/>
                                </a:lnTo>
                                <a:lnTo>
                                  <a:pt x="246" y="365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245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65">
                                <a:moveTo>
                                  <a:pt x="112" y="0"/>
                                </a:moveTo>
                                <a:lnTo>
                                  <a:pt x="0" y="63"/>
                                </a:lnTo>
                                <a:lnTo>
                                  <a:pt x="246" y="365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72080"/>
                            <a:ext cx="114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3" h="0">
                                <a:moveTo>
                                  <a:pt x="0" y="0"/>
                                </a:moveTo>
                                <a:lnTo>
                                  <a:pt x="3602" y="0"/>
                                </a:lnTo>
                                <a:lnTo>
                                  <a:pt x="3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080"/>
                            <a:ext cx="820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84">
                                <a:moveTo>
                                  <a:pt x="260" y="0"/>
                                </a:moveTo>
                                <a:lnTo>
                                  <a:pt x="114" y="0"/>
                                </a:lnTo>
                                <a:lnTo>
                                  <a:pt x="55" y="165"/>
                                </a:lnTo>
                                <a:lnTo>
                                  <a:pt x="74" y="147"/>
                                </a:lnTo>
                                <a:lnTo>
                                  <a:pt x="123" y="128"/>
                                </a:lnTo>
                                <a:lnTo>
                                  <a:pt x="167" y="128"/>
                                </a:lnTo>
                                <a:lnTo>
                                  <a:pt x="205" y="147"/>
                                </a:lnTo>
                                <a:lnTo>
                                  <a:pt x="225" y="182"/>
                                </a:lnTo>
                                <a:lnTo>
                                  <a:pt x="225" y="238"/>
                                </a:lnTo>
                                <a:lnTo>
                                  <a:pt x="215" y="274"/>
                                </a:lnTo>
                                <a:lnTo>
                                  <a:pt x="186" y="330"/>
                                </a:lnTo>
                                <a:lnTo>
                                  <a:pt x="146" y="365"/>
                                </a:lnTo>
                                <a:lnTo>
                                  <a:pt x="99" y="384"/>
                                </a:lnTo>
                                <a:lnTo>
                                  <a:pt x="54" y="384"/>
                                </a:lnTo>
                                <a:lnTo>
                                  <a:pt x="15" y="365"/>
                                </a:lnTo>
                                <a:lnTo>
                                  <a:pt x="6" y="347"/>
                                </a:lnTo>
                                <a:lnTo>
                                  <a:pt x="0" y="311"/>
                                </a:lnTo>
                                <a:lnTo>
                                  <a:pt x="2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11952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">
                                <a:moveTo>
                                  <a:pt x="19" y="0"/>
                                </a:moveTo>
                                <a:lnTo>
                                  <a:pt x="0" y="18"/>
                                </a:lnTo>
                                <a:lnTo>
                                  <a:pt x="9" y="37"/>
                                </a:lnTo>
                                <a:lnTo>
                                  <a:pt x="28" y="18"/>
                                </a:lnTo>
                                <a:lnTo>
                                  <a:pt x="30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10080"/>
                            <a:ext cx="748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84">
                                <a:moveTo>
                                  <a:pt x="235" y="54"/>
                                </a:moveTo>
                                <a:lnTo>
                                  <a:pt x="229" y="19"/>
                                </a:lnTo>
                                <a:lnTo>
                                  <a:pt x="191" y="0"/>
                                </a:lnTo>
                                <a:lnTo>
                                  <a:pt x="161" y="0"/>
                                </a:lnTo>
                                <a:lnTo>
                                  <a:pt x="112" y="19"/>
                                </a:lnTo>
                                <a:lnTo>
                                  <a:pt x="68" y="73"/>
                                </a:lnTo>
                                <a:lnTo>
                                  <a:pt x="29" y="165"/>
                                </a:lnTo>
                                <a:lnTo>
                                  <a:pt x="6" y="256"/>
                                </a:lnTo>
                                <a:lnTo>
                                  <a:pt x="0" y="330"/>
                                </a:lnTo>
                                <a:lnTo>
                                  <a:pt x="19" y="365"/>
                                </a:lnTo>
                                <a:lnTo>
                                  <a:pt x="59" y="384"/>
                                </a:lnTo>
                                <a:lnTo>
                                  <a:pt x="72" y="384"/>
                                </a:lnTo>
                                <a:lnTo>
                                  <a:pt x="121" y="365"/>
                                </a:lnTo>
                                <a:lnTo>
                                  <a:pt x="161" y="330"/>
                                </a:lnTo>
                                <a:lnTo>
                                  <a:pt x="190" y="274"/>
                                </a:lnTo>
                                <a:lnTo>
                                  <a:pt x="195" y="256"/>
                                </a:lnTo>
                                <a:lnTo>
                                  <a:pt x="195" y="201"/>
                                </a:lnTo>
                                <a:lnTo>
                                  <a:pt x="176" y="165"/>
                                </a:lnTo>
                                <a:lnTo>
                                  <a:pt x="136" y="147"/>
                                </a:lnTo>
                                <a:lnTo>
                                  <a:pt x="121" y="147"/>
                                </a:lnTo>
                                <a:lnTo>
                                  <a:pt x="74" y="165"/>
                                </a:lnTo>
                                <a:lnTo>
                                  <a:pt x="34" y="201"/>
                                </a:lnTo>
                                <a:lnTo>
                                  <a:pt x="6" y="256"/>
                                </a:lnTo>
                                <a:lnTo>
                                  <a:pt x="7" y="2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10080"/>
                            <a:ext cx="615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84">
                                <a:moveTo>
                                  <a:pt x="34" y="182"/>
                                </a:moveTo>
                                <a:lnTo>
                                  <a:pt x="72" y="147"/>
                                </a:lnTo>
                                <a:lnTo>
                                  <a:pt x="107" y="128"/>
                                </a:lnTo>
                                <a:lnTo>
                                  <a:pt x="161" y="91"/>
                                </a:lnTo>
                                <a:lnTo>
                                  <a:pt x="186" y="54"/>
                                </a:lnTo>
                                <a:lnTo>
                                  <a:pt x="180" y="19"/>
                                </a:lnTo>
                                <a:lnTo>
                                  <a:pt x="171" y="0"/>
                                </a:lnTo>
                                <a:lnTo>
                                  <a:pt x="127" y="0"/>
                                </a:lnTo>
                                <a:lnTo>
                                  <a:pt x="93" y="19"/>
                                </a:lnTo>
                                <a:lnTo>
                                  <a:pt x="72" y="36"/>
                                </a:lnTo>
                                <a:lnTo>
                                  <a:pt x="0" y="311"/>
                                </a:lnTo>
                                <a:lnTo>
                                  <a:pt x="4" y="347"/>
                                </a:lnTo>
                                <a:lnTo>
                                  <a:pt x="14" y="365"/>
                                </a:lnTo>
                                <a:lnTo>
                                  <a:pt x="38" y="384"/>
                                </a:lnTo>
                                <a:lnTo>
                                  <a:pt x="82" y="384"/>
                                </a:lnTo>
                                <a:lnTo>
                                  <a:pt x="116" y="365"/>
                                </a:lnTo>
                                <a:lnTo>
                                  <a:pt x="156" y="330"/>
                                </a:lnTo>
                                <a:lnTo>
                                  <a:pt x="184" y="274"/>
                                </a:lnTo>
                                <a:lnTo>
                                  <a:pt x="195" y="238"/>
                                </a:lnTo>
                                <a:lnTo>
                                  <a:pt x="195" y="182"/>
                                </a:lnTo>
                                <a:lnTo>
                                  <a:pt x="175" y="147"/>
                                </a:lnTo>
                                <a:lnTo>
                                  <a:pt x="150" y="128"/>
                                </a:lnTo>
                                <a:lnTo>
                                  <a:pt x="107" y="128"/>
                                </a:lnTo>
                                <a:lnTo>
                                  <a:pt x="108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50040"/>
                            <a:ext cx="63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56">
                                <a:moveTo>
                                  <a:pt x="200" y="54"/>
                                </a:moveTo>
                                <a:lnTo>
                                  <a:pt x="181" y="19"/>
                                </a:lnTo>
                                <a:lnTo>
                                  <a:pt x="157" y="0"/>
                                </a:lnTo>
                                <a:lnTo>
                                  <a:pt x="113" y="0"/>
                                </a:lnTo>
                                <a:lnTo>
                                  <a:pt x="79" y="19"/>
                                </a:lnTo>
                                <a:lnTo>
                                  <a:pt x="39" y="54"/>
                                </a:lnTo>
                                <a:lnTo>
                                  <a:pt x="9" y="110"/>
                                </a:lnTo>
                                <a:lnTo>
                                  <a:pt x="0" y="146"/>
                                </a:lnTo>
                                <a:lnTo>
                                  <a:pt x="0" y="202"/>
                                </a:lnTo>
                                <a:lnTo>
                                  <a:pt x="19" y="237"/>
                                </a:lnTo>
                                <a:lnTo>
                                  <a:pt x="43" y="256"/>
                                </a:lnTo>
                                <a:lnTo>
                                  <a:pt x="87" y="256"/>
                                </a:lnTo>
                                <a:lnTo>
                                  <a:pt x="121" y="237"/>
                                </a:lnTo>
                                <a:lnTo>
                                  <a:pt x="161" y="202"/>
                                </a:lnTo>
                                <a:lnTo>
                                  <a:pt x="162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84960"/>
                            <a:ext cx="45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6">
                                <a:moveTo>
                                  <a:pt x="0" y="146"/>
                                </a:moveTo>
                                <a:lnTo>
                                  <a:pt x="142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5004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65">
                                <a:moveTo>
                                  <a:pt x="264" y="0"/>
                                </a:moveTo>
                                <a:lnTo>
                                  <a:pt x="89" y="16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50040"/>
                            <a:ext cx="216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6">
                                <a:moveTo>
                                  <a:pt x="68" y="0"/>
                                </a:moveTo>
                                <a:lnTo>
                                  <a:pt x="0" y="256"/>
                                </a:lnTo>
                                <a:lnTo>
                                  <a:pt x="1" y="2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84960"/>
                            <a:ext cx="19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46">
                                <a:moveTo>
                                  <a:pt x="0" y="0"/>
                                </a:moveTo>
                                <a:lnTo>
                                  <a:pt x="62" y="146"/>
                                </a:lnTo>
                                <a:lnTo>
                                  <a:pt x="64" y="1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50040"/>
                            <a:ext cx="63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56">
                                <a:moveTo>
                                  <a:pt x="161" y="202"/>
                                </a:moveTo>
                                <a:lnTo>
                                  <a:pt x="121" y="237"/>
                                </a:lnTo>
                                <a:lnTo>
                                  <a:pt x="87" y="256"/>
                                </a:lnTo>
                                <a:lnTo>
                                  <a:pt x="43" y="256"/>
                                </a:lnTo>
                                <a:lnTo>
                                  <a:pt x="19" y="237"/>
                                </a:lnTo>
                                <a:lnTo>
                                  <a:pt x="9" y="219"/>
                                </a:lnTo>
                                <a:lnTo>
                                  <a:pt x="0" y="202"/>
                                </a:lnTo>
                                <a:lnTo>
                                  <a:pt x="0" y="146"/>
                                </a:lnTo>
                                <a:lnTo>
                                  <a:pt x="9" y="110"/>
                                </a:lnTo>
                                <a:lnTo>
                                  <a:pt x="39" y="54"/>
                                </a:lnTo>
                                <a:lnTo>
                                  <a:pt x="79" y="19"/>
                                </a:lnTo>
                                <a:lnTo>
                                  <a:pt x="113" y="0"/>
                                </a:lnTo>
                                <a:lnTo>
                                  <a:pt x="157" y="0"/>
                                </a:lnTo>
                                <a:lnTo>
                                  <a:pt x="181" y="19"/>
                                </a:lnTo>
                                <a:lnTo>
                                  <a:pt x="200" y="54"/>
                                </a:lnTo>
                                <a:lnTo>
                                  <a:pt x="202" y="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50040"/>
                            <a:ext cx="216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56">
                                <a:moveTo>
                                  <a:pt x="69" y="0"/>
                                </a:moveTo>
                                <a:lnTo>
                                  <a:pt x="0" y="256"/>
                                </a:lnTo>
                                <a:lnTo>
                                  <a:pt x="1" y="2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0040"/>
                            <a:ext cx="208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6">
                                <a:moveTo>
                                  <a:pt x="68" y="0"/>
                                </a:moveTo>
                                <a:lnTo>
                                  <a:pt x="0" y="256"/>
                                </a:lnTo>
                                <a:lnTo>
                                  <a:pt x="1" y="2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50040"/>
                            <a:ext cx="464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0" y="73"/>
                                </a:moveTo>
                                <a:lnTo>
                                  <a:pt x="59" y="19"/>
                                </a:lnTo>
                                <a:lnTo>
                                  <a:pt x="93" y="0"/>
                                </a:lnTo>
                                <a:lnTo>
                                  <a:pt x="121" y="0"/>
                                </a:lnTo>
                                <a:lnTo>
                                  <a:pt x="146" y="19"/>
                                </a:lnTo>
                                <a:lnTo>
                                  <a:pt x="146" y="73"/>
                                </a:lnTo>
                                <a:lnTo>
                                  <a:pt x="97" y="256"/>
                                </a:lnTo>
                                <a:lnTo>
                                  <a:pt x="98" y="2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50040"/>
                            <a:ext cx="4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0" y="73"/>
                                </a:moveTo>
                                <a:lnTo>
                                  <a:pt x="59" y="19"/>
                                </a:lnTo>
                                <a:lnTo>
                                  <a:pt x="93" y="0"/>
                                </a:lnTo>
                                <a:lnTo>
                                  <a:pt x="121" y="0"/>
                                </a:lnTo>
                                <a:lnTo>
                                  <a:pt x="146" y="19"/>
                                </a:lnTo>
                                <a:lnTo>
                                  <a:pt x="146" y="73"/>
                                </a:lnTo>
                                <a:lnTo>
                                  <a:pt x="97" y="256"/>
                                </a:lnTo>
                                <a:lnTo>
                                  <a:pt x="98" y="2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0040"/>
                            <a:ext cx="63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56">
                                <a:moveTo>
                                  <a:pt x="112" y="0"/>
                                </a:moveTo>
                                <a:lnTo>
                                  <a:pt x="155" y="0"/>
                                </a:lnTo>
                                <a:lnTo>
                                  <a:pt x="180" y="19"/>
                                </a:lnTo>
                                <a:lnTo>
                                  <a:pt x="199" y="54"/>
                                </a:lnTo>
                                <a:lnTo>
                                  <a:pt x="199" y="110"/>
                                </a:lnTo>
                                <a:lnTo>
                                  <a:pt x="190" y="146"/>
                                </a:lnTo>
                                <a:lnTo>
                                  <a:pt x="161" y="202"/>
                                </a:lnTo>
                                <a:lnTo>
                                  <a:pt x="121" y="237"/>
                                </a:lnTo>
                                <a:lnTo>
                                  <a:pt x="87" y="256"/>
                                </a:lnTo>
                                <a:lnTo>
                                  <a:pt x="44" y="256"/>
                                </a:lnTo>
                                <a:lnTo>
                                  <a:pt x="19" y="237"/>
                                </a:lnTo>
                                <a:lnTo>
                                  <a:pt x="0" y="202"/>
                                </a:lnTo>
                                <a:lnTo>
                                  <a:pt x="0" y="146"/>
                                </a:lnTo>
                                <a:lnTo>
                                  <a:pt x="10" y="110"/>
                                </a:lnTo>
                                <a:lnTo>
                                  <a:pt x="40" y="54"/>
                                </a:lnTo>
                                <a:lnTo>
                                  <a:pt x="78" y="19"/>
                                </a:ln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50040"/>
                            <a:ext cx="86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56">
                                <a:moveTo>
                                  <a:pt x="205" y="256"/>
                                </a:moveTo>
                                <a:lnTo>
                                  <a:pt x="273" y="0"/>
                                </a:lnTo>
                                <a:lnTo>
                                  <a:pt x="116" y="202"/>
                                </a:lnTo>
                                <a:lnTo>
                                  <a:pt x="68" y="0"/>
                                </a:lnTo>
                                <a:lnTo>
                                  <a:pt x="0" y="256"/>
                                </a:lnTo>
                                <a:lnTo>
                                  <a:pt x="2" y="25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252720"/>
                            <a:ext cx="63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57">
                                <a:moveTo>
                                  <a:pt x="201" y="56"/>
                                </a:moveTo>
                                <a:lnTo>
                                  <a:pt x="182" y="19"/>
                                </a:lnTo>
                                <a:lnTo>
                                  <a:pt x="157" y="0"/>
                                </a:lnTo>
                                <a:lnTo>
                                  <a:pt x="114" y="0"/>
                                </a:lnTo>
                                <a:lnTo>
                                  <a:pt x="80" y="19"/>
                                </a:lnTo>
                                <a:lnTo>
                                  <a:pt x="40" y="56"/>
                                </a:lnTo>
                                <a:lnTo>
                                  <a:pt x="11" y="111"/>
                                </a:lnTo>
                                <a:lnTo>
                                  <a:pt x="0" y="148"/>
                                </a:lnTo>
                                <a:lnTo>
                                  <a:pt x="0" y="202"/>
                                </a:lnTo>
                                <a:lnTo>
                                  <a:pt x="21" y="239"/>
                                </a:lnTo>
                                <a:lnTo>
                                  <a:pt x="44" y="257"/>
                                </a:lnTo>
                                <a:lnTo>
                                  <a:pt x="89" y="257"/>
                                </a:lnTo>
                                <a:lnTo>
                                  <a:pt x="123" y="239"/>
                                </a:lnTo>
                                <a:lnTo>
                                  <a:pt x="161" y="202"/>
                                </a:lnTo>
                                <a:lnTo>
                                  <a:pt x="163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2720"/>
                            <a:ext cx="63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57">
                                <a:moveTo>
                                  <a:pt x="112" y="0"/>
                                </a:moveTo>
                                <a:lnTo>
                                  <a:pt x="155" y="0"/>
                                </a:lnTo>
                                <a:lnTo>
                                  <a:pt x="180" y="19"/>
                                </a:lnTo>
                                <a:lnTo>
                                  <a:pt x="199" y="56"/>
                                </a:lnTo>
                                <a:lnTo>
                                  <a:pt x="199" y="111"/>
                                </a:lnTo>
                                <a:lnTo>
                                  <a:pt x="190" y="148"/>
                                </a:lnTo>
                                <a:lnTo>
                                  <a:pt x="160" y="202"/>
                                </a:lnTo>
                                <a:lnTo>
                                  <a:pt x="121" y="239"/>
                                </a:lnTo>
                                <a:lnTo>
                                  <a:pt x="87" y="257"/>
                                </a:lnTo>
                                <a:lnTo>
                                  <a:pt x="44" y="257"/>
                                </a:lnTo>
                                <a:lnTo>
                                  <a:pt x="19" y="239"/>
                                </a:lnTo>
                                <a:lnTo>
                                  <a:pt x="0" y="202"/>
                                </a:lnTo>
                                <a:lnTo>
                                  <a:pt x="0" y="148"/>
                                </a:lnTo>
                                <a:lnTo>
                                  <a:pt x="10" y="111"/>
                                </a:lnTo>
                                <a:lnTo>
                                  <a:pt x="38" y="56"/>
                                </a:lnTo>
                                <a:lnTo>
                                  <a:pt x="78" y="19"/>
                                </a:lnTo>
                                <a:lnTo>
                                  <a:pt x="112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252720"/>
                            <a:ext cx="63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57">
                                <a:moveTo>
                                  <a:pt x="200" y="56"/>
                                </a:moveTo>
                                <a:lnTo>
                                  <a:pt x="181" y="19"/>
                                </a:lnTo>
                                <a:lnTo>
                                  <a:pt x="157" y="0"/>
                                </a:lnTo>
                                <a:lnTo>
                                  <a:pt x="113" y="0"/>
                                </a:lnTo>
                                <a:lnTo>
                                  <a:pt x="79" y="19"/>
                                </a:lnTo>
                                <a:lnTo>
                                  <a:pt x="39" y="56"/>
                                </a:lnTo>
                                <a:lnTo>
                                  <a:pt x="9" y="111"/>
                                </a:lnTo>
                                <a:lnTo>
                                  <a:pt x="0" y="148"/>
                                </a:lnTo>
                                <a:lnTo>
                                  <a:pt x="0" y="202"/>
                                </a:lnTo>
                                <a:lnTo>
                                  <a:pt x="19" y="239"/>
                                </a:lnTo>
                                <a:lnTo>
                                  <a:pt x="43" y="257"/>
                                </a:lnTo>
                                <a:lnTo>
                                  <a:pt x="87" y="257"/>
                                </a:lnTo>
                                <a:lnTo>
                                  <a:pt x="121" y="239"/>
                                </a:lnTo>
                                <a:lnTo>
                                  <a:pt x="161" y="202"/>
                                </a:lnTo>
                                <a:lnTo>
                                  <a:pt x="162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252720"/>
                            <a:ext cx="216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57">
                                <a:moveTo>
                                  <a:pt x="69" y="0"/>
                                </a:moveTo>
                                <a:lnTo>
                                  <a:pt x="0" y="257"/>
                                </a:lnTo>
                                <a:lnTo>
                                  <a:pt x="2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252720"/>
                            <a:ext cx="4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7">
                                <a:moveTo>
                                  <a:pt x="0" y="74"/>
                                </a:moveTo>
                                <a:lnTo>
                                  <a:pt x="58" y="19"/>
                                </a:lnTo>
                                <a:lnTo>
                                  <a:pt x="92" y="0"/>
                                </a:lnTo>
                                <a:lnTo>
                                  <a:pt x="122" y="0"/>
                                </a:lnTo>
                                <a:lnTo>
                                  <a:pt x="146" y="19"/>
                                </a:lnTo>
                                <a:lnTo>
                                  <a:pt x="146" y="74"/>
                                </a:lnTo>
                                <a:lnTo>
                                  <a:pt x="97" y="257"/>
                                </a:lnTo>
                                <a:lnTo>
                                  <a:pt x="99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252720"/>
                            <a:ext cx="464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7">
                                <a:moveTo>
                                  <a:pt x="0" y="74"/>
                                </a:moveTo>
                                <a:lnTo>
                                  <a:pt x="59" y="19"/>
                                </a:lnTo>
                                <a:lnTo>
                                  <a:pt x="93" y="0"/>
                                </a:lnTo>
                                <a:lnTo>
                                  <a:pt x="122" y="0"/>
                                </a:lnTo>
                                <a:lnTo>
                                  <a:pt x="146" y="19"/>
                                </a:lnTo>
                                <a:lnTo>
                                  <a:pt x="146" y="74"/>
                                </a:lnTo>
                                <a:lnTo>
                                  <a:pt x="97" y="257"/>
                                </a:lnTo>
                                <a:lnTo>
                                  <a:pt x="99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252720"/>
                            <a:ext cx="63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57">
                                <a:moveTo>
                                  <a:pt x="113" y="0"/>
                                </a:moveTo>
                                <a:lnTo>
                                  <a:pt x="157" y="0"/>
                                </a:lnTo>
                                <a:lnTo>
                                  <a:pt x="181" y="19"/>
                                </a:lnTo>
                                <a:lnTo>
                                  <a:pt x="201" y="56"/>
                                </a:lnTo>
                                <a:lnTo>
                                  <a:pt x="201" y="111"/>
                                </a:lnTo>
                                <a:lnTo>
                                  <a:pt x="191" y="148"/>
                                </a:lnTo>
                                <a:lnTo>
                                  <a:pt x="161" y="202"/>
                                </a:lnTo>
                                <a:lnTo>
                                  <a:pt x="123" y="239"/>
                                </a:lnTo>
                                <a:lnTo>
                                  <a:pt x="89" y="257"/>
                                </a:lnTo>
                                <a:lnTo>
                                  <a:pt x="45" y="257"/>
                                </a:lnTo>
                                <a:lnTo>
                                  <a:pt x="21" y="239"/>
                                </a:lnTo>
                                <a:lnTo>
                                  <a:pt x="0" y="202"/>
                                </a:lnTo>
                                <a:lnTo>
                                  <a:pt x="1" y="148"/>
                                </a:lnTo>
                                <a:lnTo>
                                  <a:pt x="11" y="111"/>
                                </a:lnTo>
                                <a:lnTo>
                                  <a:pt x="40" y="56"/>
                                </a:lnTo>
                                <a:lnTo>
                                  <a:pt x="79" y="19"/>
                                </a:lnTo>
                                <a:lnTo>
                                  <a:pt x="113" y="0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305280"/>
                            <a:ext cx="25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2">
                                <a:moveTo>
                                  <a:pt x="0" y="92"/>
                                </a:move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252720"/>
                            <a:ext cx="54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57">
                                <a:moveTo>
                                  <a:pt x="103" y="257"/>
                                </a:moveTo>
                                <a:lnTo>
                                  <a:pt x="171" y="0"/>
                                </a:lnTo>
                                <a:lnTo>
                                  <a:pt x="83" y="0"/>
                                </a:lnTo>
                                <a:lnTo>
                                  <a:pt x="49" y="19"/>
                                </a:lnTo>
                                <a:lnTo>
                                  <a:pt x="29" y="37"/>
                                </a:lnTo>
                                <a:lnTo>
                                  <a:pt x="4" y="74"/>
                                </a:lnTo>
                                <a:lnTo>
                                  <a:pt x="0" y="92"/>
                                </a:lnTo>
                                <a:lnTo>
                                  <a:pt x="4" y="129"/>
                                </a:lnTo>
                                <a:lnTo>
                                  <a:pt x="15" y="148"/>
                                </a:lnTo>
                                <a:lnTo>
                                  <a:pt x="38" y="165"/>
                                </a:lnTo>
                                <a:lnTo>
                                  <a:pt x="127" y="165"/>
                                </a:lnTo>
                                <a:lnTo>
                                  <a:pt x="128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9412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252720"/>
                            <a:ext cx="23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57">
                                <a:moveTo>
                                  <a:pt x="70" y="0"/>
                                </a:moveTo>
                                <a:lnTo>
                                  <a:pt x="0" y="257"/>
                                </a:lnTo>
                                <a:lnTo>
                                  <a:pt x="2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52720"/>
                            <a:ext cx="216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57">
                                <a:moveTo>
                                  <a:pt x="70" y="0"/>
                                </a:moveTo>
                                <a:lnTo>
                                  <a:pt x="0" y="257"/>
                                </a:lnTo>
                                <a:lnTo>
                                  <a:pt x="2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52720"/>
                            <a:ext cx="514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57">
                                <a:moveTo>
                                  <a:pt x="49" y="0"/>
                                </a:moveTo>
                                <a:lnTo>
                                  <a:pt x="0" y="183"/>
                                </a:lnTo>
                                <a:lnTo>
                                  <a:pt x="0" y="239"/>
                                </a:lnTo>
                                <a:lnTo>
                                  <a:pt x="24" y="257"/>
                                </a:lnTo>
                                <a:lnTo>
                                  <a:pt x="68" y="257"/>
                                </a:lnTo>
                                <a:lnTo>
                                  <a:pt x="102" y="239"/>
                                </a:lnTo>
                                <a:lnTo>
                                  <a:pt x="161" y="183"/>
                                </a:lnTo>
                                <a:lnTo>
                                  <a:pt x="162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252720"/>
                            <a:ext cx="216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7">
                                <a:moveTo>
                                  <a:pt x="68" y="0"/>
                                </a:moveTo>
                                <a:lnTo>
                                  <a:pt x="0" y="257"/>
                                </a:lnTo>
                                <a:lnTo>
                                  <a:pt x="1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252720"/>
                            <a:ext cx="514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57">
                                <a:moveTo>
                                  <a:pt x="49" y="0"/>
                                </a:moveTo>
                                <a:lnTo>
                                  <a:pt x="0" y="183"/>
                                </a:lnTo>
                                <a:lnTo>
                                  <a:pt x="0" y="239"/>
                                </a:lnTo>
                                <a:lnTo>
                                  <a:pt x="24" y="257"/>
                                </a:lnTo>
                                <a:lnTo>
                                  <a:pt x="68" y="257"/>
                                </a:lnTo>
                                <a:lnTo>
                                  <a:pt x="102" y="239"/>
                                </a:lnTo>
                                <a:lnTo>
                                  <a:pt x="161" y="183"/>
                                </a:lnTo>
                                <a:lnTo>
                                  <a:pt x="162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52720"/>
                            <a:ext cx="216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7">
                                <a:moveTo>
                                  <a:pt x="68" y="0"/>
                                </a:moveTo>
                                <a:lnTo>
                                  <a:pt x="0" y="257"/>
                                </a:lnTo>
                                <a:lnTo>
                                  <a:pt x="1" y="2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172.8pt;width:382.85pt;height:127.15pt" coordorigin="2448,3456" coordsize="7657,2543">
                <v:shape id="shape_0" path="m6561,0l0,0l2,0e" stroked="t" o:allowincell="f" style="position:absolute;left:5358;top:4367;width:32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561,0l0,0l2,0e" stroked="t" o:allowincell="f" style="position:absolute;left:5358;top:4450;width:32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1,414" path="m1691,414l1407,144l1042,0l649,0l285,144l0,414l1,414e" stroked="t" o:allowincell="f" style="position:absolute;left:4401;top:4103;width:845;height:20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5,350" path="m1425,350l1185,122l877,0l547,0l240,122l0,350l2,350e" stroked="t" o:allowincell="f" style="position:absolute;left:4468;top:4184;width:711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20,0l0,0l1,0e" stroked="t" o:allowincell="f" style="position:absolute;left:3180;top:4367;width:11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20,0l0,0l1,0e" stroked="t" o:allowincell="f" style="position:absolute;left:3180;top:4450;width:11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7,183" path="m0,183l200,134l355,0l357,0e" stroked="t" o:allowincell="f" style="position:absolute;left:4290;top:4358;width:177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,115" path="m0,115l222,0l223,0e" stroked="t" o:allowincell="f" style="position:absolute;left:4290;top:4310;width:111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5,115" path="m0,0l223,115l225,115e" stroked="t" o:allowincell="f" style="position:absolute;left:5247;top:4310;width:111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8,183" path="m0,0l156,134l356,183l358,183e" stroked="t" o:allowincell="f" style="position:absolute;left:5181;top:4358;width:177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3,1039" path="m1943,1039l1871,658l1665,330l1354,100l979,0l595,43l252,224l0,518l1,518e" stroked="t" o:allowincell="f" style="position:absolute;left:8757;top:4040;width:971;height:5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6,875" path="m1636,875l1576,554l1403,278l1140,84l825,0l502,37l213,188l0,436l1,436e" stroked="t" o:allowincell="f" style="position:absolute;left:8829;top:4123;width:816;height:4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220" path="m0,220l219,161l379,0l380,0e" stroked="t" o:allowincell="f" style="position:absolute;left:8638;top:4340;width:189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8,137" path="m0,137l237,0l238,0e" stroked="t" o:allowincell="f" style="position:absolute;left:8638;top:4300;width:119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561,0l0,0l2,0e" stroked="t" o:allowincell="f" style="position:absolute;left:5358;top:4669;width:32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561,0l0,0l2,0e" stroked="t" o:allowincell="f" style="position:absolute;left:5358;top:4751;width:32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20,0l0,0l1,0e" stroked="t" o:allowincell="f" style="position:absolute;left:3180;top:4669;width:11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2220,0l0,0l1,0e" stroked="t" o:allowincell="f" style="position:absolute;left:3180;top:4751;width:110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6,184" path="m356,0l156,49l0,184l2,184e" stroked="t" o:allowincell="f" style="position:absolute;left:5181;top:4669;width:176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92,416" path="m0,0l285,270l649,416l1042,416l1407,270l1691,0l1692,0e" stroked="t" o:allowincell="f" style="position:absolute;left:4401;top:4808;width:845;height:2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7,349" path="m0,0l240,226l547,349l877,349l1185,226l1425,0l1427,0e" stroked="t" o:allowincell="f" style="position:absolute;left:4468;top:4762;width:711;height:1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2,114" path="m222,114l0,0l1,0e" stroked="t" o:allowincell="f" style="position:absolute;left:4290;top:4751;width:11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5,184" path="m355,184l200,49l0,0l1,0e" stroked="t" o:allowincell="f" style="position:absolute;left:4290;top:4669;width:177;height: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3,114" path="m223,0l0,114l1,114e" stroked="t" o:allowincell="f" style="position:absolute;left:5247;top:4751;width:110;height:5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38,874" path="m0,438l213,686l502,838l825,874l1140,790l1403,596l1576,321l1636,0l1638,0e" stroked="t" o:allowincell="f" style="position:absolute;left:8829;top:4559;width:818;height:4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45,1039" path="m0,521l252,814l595,996l979,1039l1354,939l1665,708l1871,381l1943,0l1945,0e" stroked="t" o:allowincell="f" style="position:absolute;left:8757;top:4559;width:972;height:5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7,137" path="m237,137l0,0l1,0e" stroked="t" o:allowincell="f" style="position:absolute;left:8638;top:4751;width:117;height:6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9,219" path="m379,219l219,60l0,0l1,0e" stroked="t" o:allowincell="f" style="position:absolute;left:8638;top:4669;width:189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43,0l0,0l1,0e" stroked="t" o:allowincell="f" style="position:absolute;left:9417;top:4559;width:42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,0l0,0l2,0e" stroked="t" o:allowincell="f" style="position:absolute;left:9283;top:4559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2,0l0,0l1,0e" stroked="t" o:allowincell="f" style="position:absolute;left:8880;top:4559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,0l0,0l1,0e" stroked="t" o:allowincell="f" style="position:absolute;left:8746;top:4559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1,0l0,0l2,0e" stroked="t" o:allowincell="f" style="position:absolute;left:8343;top:4559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3,0l0,0l1,0e" stroked="t" o:allowincell="f" style="position:absolute;left:8209;top:4559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1,0l0,0l1,0e" stroked="t" o:allowincell="f" style="position:absolute;left:7806;top:4559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,0l0,0l2,0e" stroked="t" o:allowincell="f" style="position:absolute;left:7672;top:4559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1,0l0,0l2,0e" stroked="t" o:allowincell="f" style="position:absolute;left:7269;top:4559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,0l0,0l1,0e" stroked="t" o:allowincell="f" style="position:absolute;left:7135;top:4559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2,0l0,0l1,0e" stroked="t" o:allowincell="f" style="position:absolute;left:6732;top:4559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,0l0,0l1,0e" stroked="t" o:allowincell="f" style="position:absolute;left:6597;top:4559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2,0l0,0l2,0e" stroked="t" o:allowincell="f" style="position:absolute;left:6195;top:4559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,0l0,0l1,0e" stroked="t" o:allowincell="f" style="position:absolute;left:6061;top:4559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1,0l0,0l1,0e" stroked="t" o:allowincell="f" style="position:absolute;left:5658;top:4559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,0l0,0l2,0e" stroked="t" o:allowincell="f" style="position:absolute;left:5523;top:4559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1,0l0,0l2,0e" stroked="t" o:allowincell="f" style="position:absolute;left:5121;top:4559;width:3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3,0l0,0l1,0e" stroked="t" o:allowincell="f" style="position:absolute;left:4986;top:4559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2,0l0,0l1,0e" stroked="t" o:allowincell="f" style="position:absolute;left:4584;top:4559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,0l0,0l2,0e" stroked="t" o:allowincell="f" style="position:absolute;left:4449;top:4559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3,0l0,0l2,0e" stroked="t" o:allowincell="f" style="position:absolute;left:4045;top:4559;width:3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,0l0,0l1,0e" stroked="t" o:allowincell="f" style="position:absolute;left:3912;top:4559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1,0l0,0l2,0e" stroked="t" o:allowincell="f" style="position:absolute;left:3510;top:4559;width:33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3,0l0,0l1,0e" stroked="t" o:allowincell="f" style="position:absolute;left:3375;top:4559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42,0l0,0l2,0e" stroked="t" o:allowincell="f" style="position:absolute;left:2887;top:4559;width:4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2" path="m0,512l0,0l2,0e" stroked="t" o:allowincell="f" style="position:absolute;left:9208;top:4930;width:0;height:2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" path="m0,135l0,0l2,0e" stroked="t" o:allowincell="f" style="position:absolute;left:9208;top:4795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72" path="m0,672l0,0l2,0e" stroked="t" o:allowincell="f" style="position:absolute;left:9208;top:4391;width:0;height:3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" path="m0,135l0,0l2,0e" stroked="t" o:allowincell="f" style="position:absolute;left:9208;top:4258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11" path="m0,511l0,0l2,0e" stroked="t" o:allowincell="f" style="position:absolute;left:9208;top:3935;width:0;height:2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80" path="m0,380l0,0l2,0e" stroked="t" o:allowincell="f" style="position:absolute;left:4824;top:4930;width:0;height:1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" path="m0,135l0,0l2,0e" stroked="t" o:allowincell="f" style="position:absolute;left:4824;top:4795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72" path="m0,672l0,0l2,0e" stroked="t" o:allowincell="f" style="position:absolute;left:4824;top:4391;width:0;height:3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" path="m0,135l0,0l2,0e" stroked="t" o:allowincell="f" style="position:absolute;left:4824;top:4258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80" path="m0,380l0,0l2,0e" stroked="t" o:allowincell="f" style="position:absolute;left:4824;top:4000;width:0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67" path="m0,567l0,0l1,0e" stroked="t" o:allowincell="f" style="position:absolute;left:3180;top:4660;width:0;height:2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" path="m0,135l0,0l1,0e" stroked="t" o:allowincell="f" style="position:absolute;left:3180;top:4526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566" path="m0,566l0,0l1,0e" stroked="t" o:allowincell="f" style="position:absolute;left:3180;top:4177;width:0;height:2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0,275" path="m0,0l139,198l369,275l370,275e" stroked="t" o:allowincell="f" style="position:absolute;left:2995;top:4615;width:185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1,110" path="m0,0l190,110l191,110e" stroked="t" o:allowincell="f" style="position:absolute;left:3085;top:4615;width:95;height: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9,0l0,0l2,0e" stroked="t" o:allowincell="f" style="position:absolute;left:2995;top:4505;width: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9,0l0,0l2,0e" stroked="t" o:allowincell="f" style="position:absolute;left:2995;top:4615;width: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9,274" path="m369,0l139,76l0,274l2,274e" stroked="t" o:allowincell="f" style="position:absolute;left:2995;top:4367;width:183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0,109" path="m190,0l0,109l1,109e" stroked="t" o:allowincell="f" style="position:absolute;left:3085;top:4450;width:93;height: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750" path="m0,0l0,750l2,750e" stroked="t" o:allowincell="f" style="position:absolute;left:9208;top:5185;width:0;height:37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82" path="m0,0l0,882l2,882e" stroked="t" o:allowincell="f" style="position:absolute;left:4824;top:5119;width:0;height:4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000,0l0,0l1,0e" stroked="t" o:allowincell="f" style="position:absolute;left:5016;top:5492;width:39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7" path="m0,0l0,127l383,64l0,0xe" fillcolor="yellow" stroked="t" o:allowincell="f" style="position:absolute;left:9016;top:5459;width:191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7" path="m0,0l0,127l383,64l0,0e" stroked="t" o:allowincell="f" style="position:absolute;left:9016;top:5459;width:19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127" path="m385,0l385,127l0,64l385,0xe" fillcolor="yellow" stroked="t" o:allowincell="f" style="position:absolute;left:4824;top:5459;width:191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5,127" path="m385,0l385,127l0,64l385,0e" stroked="t" o:allowincell="f" style="position:absolute;left:4824;top:5459;width:19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,256" path="m214,0l0,256l218,256l219,256e" stroked="t" o:allowincell="f" style="position:absolute;left:6883;top:5234;width:108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384" path="m102,0l0,384l1,384e" stroked="t" o:allowincell="f" style="position:absolute;left:6940;top:5234;width:50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8,384" path="m155,0l107,19l62,73l24,165l9,219l0,311l13,366l53,384l81,384l131,366l174,311l214,219l229,165l238,73l223,19l185,0l155,0l156,0e" stroked="t" o:allowincell="f" style="position:absolute;left:7030;top:5234;width:117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628" path="m0,0l0,1628l2,1628e" stroked="t" o:allowincell="f" style="position:absolute;left:9208;top:5185;width:0;height:8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11" path="m0,0l0,2111l1,2111e" stroked="t" o:allowincell="f" style="position:absolute;left:3180;top:4943;width:0;height:105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1289,0l0,0l1,0e" stroked="t" o:allowincell="f" style="position:absolute;left:3372;top:5932;width:564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8" path="m0,0l0,128l383,64l0,0xe" fillcolor="yellow" stroked="t" o:allowincell="f" style="position:absolute;left:9016;top:5899;width:191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8" path="m0,0l0,128l383,64l0,0e" stroked="t" o:allowincell="f" style="position:absolute;left:9016;top:5899;width:19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8" path="m383,0l383,128l0,64l383,0xe" fillcolor="yellow" stroked="t" o:allowincell="f" style="position:absolute;left:3180;top:5899;width:191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8" path="m383,0l383,128l0,64l383,0e" stroked="t" o:allowincell="f" style="position:absolute;left:3180;top:5899;width:19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383" path="m257,0l112,0l53,164l72,146l121,127l165,127l204,146l223,183l223,237l214,274l184,329l146,366l97,383l53,383l13,366l4,347l0,311l1,311e" stroked="t" o:allowincell="f" style="position:absolute;left:6057;top:5674;width:128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383" path="m259,0l111,0l53,164l73,146l121,127l166,127l204,146l223,183l223,237l214,274l185,329l145,366l96,383l53,383l15,366l5,347l0,311l1,311e" stroked="t" o:allowincell="f" style="position:absolute;left:6202;top:5674;width:129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91,648" path="m1091,0l434,0l0,648l1,648e" stroked="t" o:allowincell="f" style="position:absolute;left:9559;top:3712;width:545;height:3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4,319" path="m214,0l0,319l1,319e" stroked="t" o:allowincell="f" style="position:absolute;left:8749;top:5083;width:107;height:1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56" path="m112,0l78,17l39,54l9,109l0,145l0,200l19,237l44,256l87,256l121,237l161,200l189,145l199,109l199,54l180,17l155,0l112,0l113,0e" stroked="t" o:allowincell="f" style="position:absolute;left:9804;top:3491;width:98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9,365" path="m229,0l0,365l1,365e" stroked="t" o:allowincell="f" style="position:absolute;left:9796;top:3464;width:113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384" path="m155,0l106,19l83,56l72,91l77,128l102,147l155,165l195,183l214,219l218,256l204,311l180,348l159,367l111,384l53,384l13,367l4,348l0,311l13,256l38,219l77,183l126,165l189,147l223,128l248,91l257,56l253,19l214,0l155,0l156,0e" stroked="t" o:allowincell="f" style="position:absolute;left:9930;top:3456;width:128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9,1458" path="m0,1458l978,0l979,0e" stroked="t" o:allowincell="f" style="position:absolute;left:8964;top:4195;width:488;height:7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354" path="m0,282l106,354l267,0l0,282xe" fillcolor="yellow" stroked="t" o:allowincell="f" style="position:absolute;left:8830;top:4924;width:132;height:175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67,354" path="m0,282l106,354l267,0l0,282e" stroked="t" o:allowincell="f" style="position:absolute;left:8830;top:4924;width:132;height:1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7,353" path="m161,0l267,71l0,353l161,0xe" fillcolor="yellow" stroked="t" o:allowincell="f" style="position:absolute;left:9453;top:4019;width:132;height:17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67,353" path="m161,0l267,71l0,353l161,0e" stroked="t" o:allowincell="f" style="position:absolute;left:9453;top:4019;width:132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77,0l2078,0e" stroked="t" o:allowincell="f" style="position:absolute;left:4824;top:4094;width:10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77,0l2078,0e" stroked="t" o:allowincell="f" style="position:absolute;left:4824;top:5026;width:10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098" path="m0,1098l0,0l2,0e" stroked="t" o:allowincell="f" style="position:absolute;left:5793;top:4285;width:0;height:54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4,733" path="m0,733l0,0l133,0l134,0e" stroked="t" o:allowincell="f" style="position:absolute;left:5793;top:3727;width:66;height:3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3" path="m0,0l128,0l64,383l0,0xe" fillcolor="yellow" stroked="t" o:allowincell="f" style="position:absolute;left:5761;top:4834;width:63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3" path="m0,0l128,0l64,383l0,0e" stroked="t" o:allowincell="f" style="position:absolute;left:5761;top:4834;width:63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3" path="m0,383l128,383l64,0l0,383xe" fillcolor="yellow" stroked="t" o:allowincell="f" style="position:absolute;left:5761;top:4094;width:63;height:1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3" path="m0,383l128,383l64,0l0,383e" stroked="t" o:allowincell="f" style="position:absolute;left:5761;top:4094;width:63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6,0l0,0l1,0e" stroked="t" o:allowincell="f" style="position:absolute;left:3663;top:4450;width: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46,0l0,0l1,0e" stroked="t" o:allowincell="f" style="position:absolute;left:3663;top:4669;width: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3" path="m0,0l0,383l1,383e" stroked="t" o:allowincell="f" style="position:absolute;left:3730;top:4861;width:0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920" path="m0,920l0,0l1,0e" stroked="t" o:allowincell="f" style="position:absolute;left:3730;top:3797;width:0;height:4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38" path="m0,438l0,0l1,0e" stroked="t" o:allowincell="f" style="position:absolute;left:3730;top:4450;width:0;height:2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84" path="m0,384l127,384l63,0l0,384xe" fillcolor="yellow" stroked="t" o:allowincell="f" style="position:absolute;left:3699;top:4669;width:62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84" path="m0,384l127,384l63,0l0,384e" stroked="t" o:allowincell="f" style="position:absolute;left:3699;top:4669;width:62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85" path="m0,0l127,0l63,385l0,0xe" fillcolor="yellow" stroked="t" o:allowincell="f" style="position:absolute;left:3699;top:4258;width:62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85" path="m0,0l127,0l63,385l0,0e" stroked="t" o:allowincell="f" style="position:absolute;left:3699;top:4258;width:62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273" path="m91,180l72,175l35,150l18,131l0,97l0,38l18,14l35,4l72,0l109,10l146,34l200,78l383,273l383,68l384,68e" stroked="t" o:allowincell="f" style="position:absolute;left:3474;top:3863;width:191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10,1308" path="m0,1308l908,0l910,0e" stroked="t" o:allowincell="f" style="position:absolute;left:4120;top:4865;width:453;height:6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432" path="m256,432l0,129l75,21l112,0l132,1l165,19l189,47l206,88l210,114l198,165l123,274l124,274e" stroked="t" o:allowincell="f" style="position:absolute;left:3976;top:5212;width:126;height:2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75" path="m0,0l194,75l195,75e" stroked="t" o:allowincell="f" style="position:absolute;left:4066;top:5306;width:96;height: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3,322" path="m0,0l87,322l211,142l213,142e" stroked="t" o:allowincell="f" style="position:absolute;left:4105;top:5090;width:105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303" path="m0,0l256,303l258,303e" stroked="t" o:allowincell="f" style="position:absolute;left:4105;top:5090;width:128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1,352" path="m0,278l105,352l271,0l0,278xe" fillcolor="yellow" stroked="t" o:allowincell="f" style="position:absolute;left:4438;top:4865;width:135;height:17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71,352" path="m0,278l105,352l271,0l0,278e" stroked="t" o:allowincell="f" style="position:absolute;left:4438;top:4865;width:135;height:17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18,0l0,0l1,0e" stroked="t" o:allowincell="f" style="position:absolute;left:2637;top:4505;width:3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18,0l0,0l1,0e" stroked="t" o:allowincell="f" style="position:absolute;left:2637;top:4615;width:35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5" path="m0,385l0,0l1,0e" stroked="t" o:allowincell="f" style="position:absolute;left:2704;top:4121;width:0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93" path="m0,0l0,2193l1,2193e" stroked="t" o:allowincell="f" style="position:absolute;left:2704;top:4807;width:0;height:10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19" path="m0,0l0,219l1,219e" stroked="t" o:allowincell="f" style="position:absolute;left:2704;top:4505;width:0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3" path="m0,0l128,0l64,383l0,0xe" fillcolor="yellow" stroked="t" o:allowincell="f" style="position:absolute;left:2673;top:4313;width:63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3" path="m0,0l128,0l64,383l0,0e" stroked="t" o:allowincell="f" style="position:absolute;left:2673;top:4313;width:63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5" path="m0,385l128,385l64,0l0,385xe" fillcolor="yellow" stroked="t" o:allowincell="f" style="position:absolute;left:2673;top:4615;width:63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5" path="m0,385l128,385l64,0l0,385e" stroked="t" o:allowincell="f" style="position:absolute;left:2673;top:4615;width:63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102" path="m73,93l56,59l0,0l384,102l386,102e" stroked="t" o:allowincell="f" style="position:absolute;left:2448;top:5786;width:191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29" path="m0,10l18,29l37,20l18,0l19,0e" stroked="t" o:allowincell="f" style="position:absolute;left:2620;top:5740;width:18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258" path="m0,0l0,146l165,205l147,186l128,137l128,93l147,54l182,35l238,35l274,44l328,74l365,112l384,161l384,205l365,245l347,254l311,258l312,258e" stroked="t" o:allowincell="f" style="position:absolute;left:2448;top:5545;width:191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68" path="m256,68l0,0l1,0e" stroked="t" o:allowincell="f" style="position:absolute;left:2511;top:5503;width:128;height: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161" path="m73,161l19,103l0,69l0,25l19,0l73,0l256,50l258,50e" stroked="t" o:allowincell="f" style="position:absolute;left:2511;top:5432;width:128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160" path="m73,160l19,102l0,68l0,24l19,0l73,0l256,49l258,49e" stroked="t" o:allowincell="f" style="position:absolute;left:2511;top:5351;width:128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68" path="m0,0l256,68l258,68e" stroked="t" o:allowincell="f" style="position:absolute;left:2511;top:5197;width:128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01" path="m54,0l19,21l0,45l0,89l19,123l54,161l110,191l146,201l200,201l237,182l256,157l256,113l237,79l200,40l202,40e" stroked="t" o:allowincell="f" style="position:absolute;left:2511;top:5203;width:128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30" path="m256,230l0,0l1,0e" stroked="t" o:allowincell="f" style="position:absolute;left:2511;top:5065;width:128;height:1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92" path="m256,0l0,92l1,92e" stroked="t" o:allowincell="f" style="position:absolute;left:2511;top:5099;width:128;height: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7,992" path="m0,0l703,0l1266,992l1267,992e" stroked="t" o:allowincell="f" style="position:absolute;left:2493;top:3968;width:633;height:4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385" path="m0,385l103,0l235,0l274,18l284,37l288,74l279,109l254,146l235,165l186,183l55,183l56,183e" stroked="t" o:allowincell="f" style="position:absolute;left:2493;top:3710;width:143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202" path="m0,0l48,202l49,202e" stroked="t" o:allowincell="f" style="position:absolute;left:2572;top:3802;width:23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3,385" path="m233,55l229,18l190,0l161,0l112,18l68,74l29,165l4,257l0,329l19,366l57,385l72,385l122,366l161,329l190,274l195,257l195,202l175,165l137,146l122,146l72,165l34,202l4,257l6,257e" stroked="t" o:allowincell="f" style="position:absolute;left:2662;top:3710;width:114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,365" path="m112,0l0,63l246,365l112,0xe" fillcolor="yellow" stroked="t" o:allowincell="f" style="position:absolute;left:3003;top:4282;width:122;height:18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6,365" path="m112,0l0,63l246,365l112,0e" stroked="t" o:allowincell="f" style="position:absolute;left:3003;top:4282;width:122;height:1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602,0l3603,0e" stroked="t" o:allowincell="f" style="position:absolute;left:5793;top:3727;width:18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0,384" path="m260,0l114,0l55,165l74,147l123,128l167,128l205,147l225,182l225,238l215,274l186,330l146,365l99,384l54,384l15,365l6,347l0,311l2,311e" stroked="t" o:allowincell="f" style="position:absolute;left:5871;top:3472;width:128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7" path="m19,0l0,18l9,37l28,18l30,18e" stroked="t" o:allowincell="f" style="position:absolute;left:6010;top:3644;width:14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,384" path="m235,54l229,19l191,0l161,0l112,19l68,73l29,165l6,256l0,330l19,365l59,384l72,384l121,365l161,330l190,274l195,256l195,201l176,165l136,147l121,147l74,165l34,201l6,256l7,256e" stroked="t" o:allowincell="f" style="position:absolute;left:6094;top:3472;width:117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5,384" path="m34,182l72,147l107,128l161,91l186,54l180,19l171,0l127,0l93,19l72,36l0,311l4,347l14,365l38,384l82,384l116,365l156,330l184,274l195,238l195,182l175,147l150,128l107,128l108,128e" stroked="t" o:allowincell="f" style="position:absolute;left:6405;top:3472;width:96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256" path="m200,54l181,19l157,0l113,0l79,19l39,54l9,110l0,146l0,202l19,237l43,256l87,256l121,237l161,202l162,202e" stroked="t" o:allowincell="f" style="position:absolute;left:6679;top:3535;width:99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3,146" path="m0,146l142,0l143,0e" stroked="t" o:allowincell="f" style="position:absolute;left:6774;top:3590;width:71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4,165" path="m264,0l89,165l0,0l2,0e" stroked="t" o:allowincell="f" style="position:absolute;left:6816;top:3535;width:131;height: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256" path="m68,0l0,256l1,256e" stroked="t" o:allowincell="f" style="position:absolute;left:6847;top:3535;width:33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4,146" path="m0,0l62,146l64,146e" stroked="t" o:allowincell="f" style="position:absolute;left:6889;top:3590;width:30;height:7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2,256" path="m161,202l121,237l87,256l43,256l19,237l9,219l0,202l0,146l9,110l39,54l79,19l113,0l157,0l181,19l200,54l202,54e" stroked="t" o:allowincell="f" style="position:absolute;left:6964;top:3535;width:99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56" path="m69,0l0,256l1,256e" stroked="t" o:allowincell="f" style="position:absolute;left:7038;top:3535;width:33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256" path="m68,0l0,256l1,256e" stroked="t" o:allowincell="f" style="position:absolute;left:7096;top:3535;width:32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256" path="m0,73l59,19l93,0l121,0l146,19l146,73l97,256l98,256e" stroked="t" o:allowincell="f" style="position:absolute;left:7120;top:3535;width:72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256" path="m0,73l59,19l93,0l121,0l146,19l146,73l97,256l98,256e" stroked="t" o:allowincell="f" style="position:absolute;left:7194;top:3535;width:71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56" path="m112,0l155,0l180,19l199,54l199,110l190,146l161,202l121,237l87,256l44,256l19,237l0,202l0,146l10,110l40,54l78,19l112,0l113,0e" stroked="t" o:allowincell="f" style="position:absolute;left:7308;top:3535;width:98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256" path="m205,256l273,0l116,202l68,0l0,256l2,256e" stroked="t" o:allowincell="f" style="position:absolute;left:7440;top:3535;width:135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257" path="m201,56l182,19l157,0l114,0l80,19l40,56l11,111l0,148l0,202l21,239l44,257l89,257l123,239l161,202l163,202e" stroked="t" o:allowincell="f" style="position:absolute;left:6103;top:3854;width:99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57" path="m112,0l155,0l180,19l199,56l199,111l190,148l160,202l121,239l87,257l44,257l19,239l0,202l0,148l10,111l38,56l78,19l112,0l113,0e" stroked="t" o:allowincell="f" style="position:absolute;left:6228;top:3854;width:98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257" path="m200,56l181,19l157,0l113,0l79,19l39,56l9,111l0,148l0,202l19,239l43,257l87,257l121,239l161,202l162,202e" stroked="t" o:allowincell="f" style="position:absolute;left:6366;top:3854;width:99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,257" path="m69,0l0,257l2,257e" stroked="t" o:allowincell="f" style="position:absolute;left:6483;top:3854;width:33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257" path="m0,74l58,19l92,0l122,0l146,19l146,74l97,257l99,257e" stroked="t" o:allowincell="f" style="position:absolute;left:6508;top:3854;width:71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6,257" path="m0,74l59,19l93,0l122,0l146,19l146,74l97,257l99,257e" stroked="t" o:allowincell="f" style="position:absolute;left:6580;top:3854;width:72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257" path="m113,0l157,0l181,19l201,56l201,111l191,148l161,202l123,239l89,257l45,257l21,239l0,202l1,148l11,111l40,56l79,19l113,0l115,0e" stroked="t" o:allowincell="f" style="position:absolute;left:6694;top:3854;width:99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3,92" path="m0,92l81,0l83,0e" stroked="t" o:allowincell="f" style="position:absolute;left:6820;top:3937;width:39;height: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1,257" path="m103,257l171,0l83,0l49,19l29,37l4,74l0,92l4,129l15,148l38,165l127,165l128,165e" stroked="t" o:allowincell="f" style="position:absolute;left:6841;top:3854;width:84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59,0l161,0e" stroked="t" o:allowincell="f" style="position:absolute;left:6969;top:3919;width: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57" path="m70,0l0,257l2,257e" stroked="t" o:allowincell="f" style="position:absolute;left:7030;top:3854;width:35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,257" path="m70,0l0,257l2,257e" stroked="t" o:allowincell="f" style="position:absolute;left:6951;top:3854;width:33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,257" path="m49,0l0,183l0,239l24,257l68,257l102,239l161,183l162,183e" stroked="t" o:allowincell="f" style="position:absolute;left:7099;top:3854;width:80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257" path="m68,0l0,257l1,257e" stroked="t" o:allowincell="f" style="position:absolute;left:7170;top:3854;width:33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,257" path="m49,0l0,183l0,239l24,257l68,257l102,239l161,183l162,183e" stroked="t" o:allowincell="f" style="position:absolute;left:7239;top:3854;width:80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8,257" path="m68,0l0,257l1,257e" stroked="t" o:allowincell="f" style="position:absolute;left:7309;top:3854;width:33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0П-4214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336111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6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54480</wp:posOffset>
                </wp:positionH>
                <wp:positionV relativeFrom="page">
                  <wp:posOffset>6492240</wp:posOffset>
                </wp:positionV>
                <wp:extent cx="4921250" cy="1829435"/>
                <wp:effectExtent l="6985" t="762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0" cy="1829520"/>
                          <a:chOff x="0" y="0"/>
                          <a:chExt cx="4921200" cy="1829520"/>
                        </a:xfrm>
                      </wpg:grpSpPr>
                      <wps:wsp>
                        <wps:cNvSpPr/>
                        <wps:spPr>
                          <a:xfrm>
                            <a:off x="3598560" y="322560"/>
                            <a:ext cx="49536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2193">
                                <a:moveTo>
                                  <a:pt x="0" y="2091"/>
                                </a:moveTo>
                                <a:lnTo>
                                  <a:pt x="425" y="2193"/>
                                </a:lnTo>
                                <a:lnTo>
                                  <a:pt x="856" y="2121"/>
                                </a:lnTo>
                                <a:lnTo>
                                  <a:pt x="1224" y="1885"/>
                                </a:lnTo>
                                <a:lnTo>
                                  <a:pt x="1472" y="1525"/>
                                </a:lnTo>
                                <a:lnTo>
                                  <a:pt x="1558" y="1097"/>
                                </a:lnTo>
                                <a:lnTo>
                                  <a:pt x="1472" y="667"/>
                                </a:lnTo>
                                <a:lnTo>
                                  <a:pt x="1224" y="307"/>
                                </a:lnTo>
                                <a:lnTo>
                                  <a:pt x="856" y="73"/>
                                </a:lnTo>
                                <a:lnTo>
                                  <a:pt x="425" y="0"/>
                                </a:lnTo>
                                <a:lnTo>
                                  <a:pt x="0" y="103"/>
                                </a:lnTo>
                                <a:lnTo>
                                  <a:pt x="1" y="1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5280" y="410040"/>
                            <a:ext cx="37152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645">
                                <a:moveTo>
                                  <a:pt x="0" y="1567"/>
                                </a:moveTo>
                                <a:lnTo>
                                  <a:pt x="320" y="1645"/>
                                </a:lnTo>
                                <a:lnTo>
                                  <a:pt x="643" y="1590"/>
                                </a:lnTo>
                                <a:lnTo>
                                  <a:pt x="918" y="1415"/>
                                </a:lnTo>
                                <a:lnTo>
                                  <a:pt x="1105" y="1143"/>
                                </a:lnTo>
                                <a:lnTo>
                                  <a:pt x="1170" y="823"/>
                                </a:lnTo>
                                <a:lnTo>
                                  <a:pt x="1105" y="501"/>
                                </a:lnTo>
                                <a:lnTo>
                                  <a:pt x="918" y="231"/>
                                </a:lnTo>
                                <a:lnTo>
                                  <a:pt x="643" y="54"/>
                                </a:lnTo>
                                <a:lnTo>
                                  <a:pt x="320" y="0"/>
                                </a:lnTo>
                                <a:lnTo>
                                  <a:pt x="0" y="77"/>
                                </a:lnTo>
                                <a:lnTo>
                                  <a:pt x="2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292680"/>
                            <a:ext cx="2876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" h="421">
                                <a:moveTo>
                                  <a:pt x="904" y="4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355680"/>
                            <a:ext cx="1522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223">
                                <a:moveTo>
                                  <a:pt x="482" y="0"/>
                                </a:moveTo>
                                <a:lnTo>
                                  <a:pt x="0" y="223"/>
                                </a:lnTo>
                                <a:lnTo>
                                  <a:pt x="2" y="2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370800"/>
                            <a:ext cx="2865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" h="423">
                                <a:moveTo>
                                  <a:pt x="904" y="4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378360"/>
                            <a:ext cx="2516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664">
                                <a:moveTo>
                                  <a:pt x="792" y="0"/>
                                </a:moveTo>
                                <a:lnTo>
                                  <a:pt x="0" y="664"/>
                                </a:lnTo>
                                <a:lnTo>
                                  <a:pt x="1" y="6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213840"/>
                            <a:ext cx="27828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1047">
                                <a:moveTo>
                                  <a:pt x="878" y="10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70000"/>
                            <a:ext cx="27828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1048">
                                <a:moveTo>
                                  <a:pt x="878" y="10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602640"/>
                            <a:ext cx="6134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2" h="486">
                                <a:moveTo>
                                  <a:pt x="0" y="0"/>
                                </a:moveTo>
                                <a:lnTo>
                                  <a:pt x="324" y="281"/>
                                </a:lnTo>
                                <a:lnTo>
                                  <a:pt x="718" y="449"/>
                                </a:lnTo>
                                <a:lnTo>
                                  <a:pt x="1145" y="486"/>
                                </a:lnTo>
                                <a:lnTo>
                                  <a:pt x="1563" y="390"/>
                                </a:lnTo>
                                <a:lnTo>
                                  <a:pt x="1931" y="169"/>
                                </a:lnTo>
                                <a:lnTo>
                                  <a:pt x="1932" y="1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546120"/>
                            <a:ext cx="4914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6" h="389">
                                <a:moveTo>
                                  <a:pt x="0" y="0"/>
                                </a:moveTo>
                                <a:lnTo>
                                  <a:pt x="334" y="269"/>
                                </a:lnTo>
                                <a:lnTo>
                                  <a:pt x="744" y="389"/>
                                </a:lnTo>
                                <a:lnTo>
                                  <a:pt x="1170" y="341"/>
                                </a:lnTo>
                                <a:lnTo>
                                  <a:pt x="1545" y="135"/>
                                </a:lnTo>
                                <a:lnTo>
                                  <a:pt x="1546" y="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444960"/>
                            <a:ext cx="2516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665">
                                <a:moveTo>
                                  <a:pt x="792" y="0"/>
                                </a:moveTo>
                                <a:lnTo>
                                  <a:pt x="0" y="665"/>
                                </a:lnTo>
                                <a:lnTo>
                                  <a:pt x="1" y="6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426240"/>
                            <a:ext cx="808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9" h="284">
                                <a:moveTo>
                                  <a:pt x="0" y="0"/>
                                </a:moveTo>
                                <a:lnTo>
                                  <a:pt x="622" y="212"/>
                                </a:lnTo>
                                <a:lnTo>
                                  <a:pt x="1274" y="284"/>
                                </a:lnTo>
                                <a:lnTo>
                                  <a:pt x="1925" y="212"/>
                                </a:lnTo>
                                <a:lnTo>
                                  <a:pt x="2547" y="0"/>
                                </a:lnTo>
                                <a:lnTo>
                                  <a:pt x="25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505440"/>
                            <a:ext cx="882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0" h="308">
                                <a:moveTo>
                                  <a:pt x="0" y="0"/>
                                </a:moveTo>
                                <a:lnTo>
                                  <a:pt x="678" y="229"/>
                                </a:lnTo>
                                <a:lnTo>
                                  <a:pt x="1390" y="308"/>
                                </a:lnTo>
                                <a:lnTo>
                                  <a:pt x="2101" y="229"/>
                                </a:lnTo>
                                <a:lnTo>
                                  <a:pt x="2779" y="0"/>
                                </a:lnTo>
                                <a:lnTo>
                                  <a:pt x="27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703440"/>
                            <a:ext cx="43704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9" h="642">
                                <a:moveTo>
                                  <a:pt x="0" y="0"/>
                                </a:moveTo>
                                <a:lnTo>
                                  <a:pt x="1377" y="642"/>
                                </a:lnTo>
                                <a:lnTo>
                                  <a:pt x="1379" y="6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789840"/>
                            <a:ext cx="42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4" h="618">
                                <a:moveTo>
                                  <a:pt x="0" y="0"/>
                                </a:moveTo>
                                <a:lnTo>
                                  <a:pt x="1323" y="618"/>
                                </a:lnTo>
                                <a:lnTo>
                                  <a:pt x="1324" y="6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433800"/>
                            <a:ext cx="1530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225">
                                <a:moveTo>
                                  <a:pt x="481" y="0"/>
                                </a:moveTo>
                                <a:lnTo>
                                  <a:pt x="0" y="225"/>
                                </a:lnTo>
                                <a:lnTo>
                                  <a:pt x="1" y="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40840"/>
                            <a:ext cx="6483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3" h="434">
                                <a:moveTo>
                                  <a:pt x="2043" y="164"/>
                                </a:moveTo>
                                <a:lnTo>
                                  <a:pt x="1525" y="7"/>
                                </a:lnTo>
                                <a:lnTo>
                                  <a:pt x="982" y="0"/>
                                </a:lnTo>
                                <a:lnTo>
                                  <a:pt x="460" y="146"/>
                                </a:lnTo>
                                <a:lnTo>
                                  <a:pt x="0" y="434"/>
                                </a:lnTo>
                                <a:lnTo>
                                  <a:pt x="1" y="4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13840"/>
                            <a:ext cx="666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76">
                                <a:moveTo>
                                  <a:pt x="0" y="176"/>
                                </a:moveTo>
                                <a:lnTo>
                                  <a:pt x="210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671040"/>
                            <a:ext cx="156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6" h="0">
                                <a:moveTo>
                                  <a:pt x="492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90540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77">
                                <a:moveTo>
                                  <a:pt x="0" y="57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82044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4">
                                <a:moveTo>
                                  <a:pt x="0" y="13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56448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4788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25272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79">
                                <a:moveTo>
                                  <a:pt x="0" y="5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50796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6">
                                <a:moveTo>
                                  <a:pt x="0" y="7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42372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3">
                                <a:moveTo>
                                  <a:pt x="0" y="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13068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6">
                                <a:moveTo>
                                  <a:pt x="0" y="7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757440"/>
                            <a:ext cx="267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9" h="0">
                                <a:moveTo>
                                  <a:pt x="843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71040"/>
                            <a:ext cx="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4">
                                <a:moveTo>
                                  <a:pt x="0" y="2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71040"/>
                            <a:ext cx="61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9" h="0">
                                <a:moveTo>
                                  <a:pt x="192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671040"/>
                            <a:ext cx="147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102">
                                <a:moveTo>
                                  <a:pt x="463" y="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757440"/>
                            <a:ext cx="146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02">
                                <a:moveTo>
                                  <a:pt x="462" y="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671040"/>
                            <a:ext cx="2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0">
                                <a:moveTo>
                                  <a:pt x="69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67104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67104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0">
                                <a:moveTo>
                                  <a:pt x="6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671040"/>
                            <a:ext cx="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0">
                                <a:moveTo>
                                  <a:pt x="13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67104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67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67104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671040"/>
                            <a:ext cx="22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0">
                                <a:moveTo>
                                  <a:pt x="69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1089000"/>
                            <a:ext cx="7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7">
                                <a:moveTo>
                                  <a:pt x="0" y="0"/>
                                </a:moveTo>
                                <a:lnTo>
                                  <a:pt x="0" y="617"/>
                                </a:lnTo>
                                <a:lnTo>
                                  <a:pt x="2" y="6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757440"/>
                            <a:ext cx="72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59">
                                <a:moveTo>
                                  <a:pt x="0" y="0"/>
                                </a:moveTo>
                                <a:lnTo>
                                  <a:pt x="0" y="1659"/>
                                </a:lnTo>
                                <a:lnTo>
                                  <a:pt x="1" y="16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1241280"/>
                            <a:ext cx="140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9" h="0">
                                <a:moveTo>
                                  <a:pt x="443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22040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4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22040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4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122040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383" y="0"/>
                                </a:moveTo>
                                <a:lnTo>
                                  <a:pt x="383" y="128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122040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383" y="0"/>
                                </a:moveTo>
                                <a:lnTo>
                                  <a:pt x="383" y="128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077480"/>
                            <a:ext cx="748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85">
                                <a:moveTo>
                                  <a:pt x="229" y="128"/>
                                </a:moveTo>
                                <a:lnTo>
                                  <a:pt x="199" y="183"/>
                                </a:lnTo>
                                <a:lnTo>
                                  <a:pt x="161" y="220"/>
                                </a:lnTo>
                                <a:lnTo>
                                  <a:pt x="112" y="237"/>
                                </a:lnTo>
                                <a:lnTo>
                                  <a:pt x="97" y="237"/>
                                </a:lnTo>
                                <a:lnTo>
                                  <a:pt x="59" y="220"/>
                                </a:lnTo>
                                <a:lnTo>
                                  <a:pt x="40" y="183"/>
                                </a:lnTo>
                                <a:lnTo>
                                  <a:pt x="40" y="128"/>
                                </a:lnTo>
                                <a:lnTo>
                                  <a:pt x="44" y="111"/>
                                </a:lnTo>
                                <a:lnTo>
                                  <a:pt x="74" y="55"/>
                                </a:lnTo>
                                <a:lnTo>
                                  <a:pt x="112" y="18"/>
                                </a:lnTo>
                                <a:lnTo>
                                  <a:pt x="161" y="0"/>
                                </a:lnTo>
                                <a:lnTo>
                                  <a:pt x="176" y="0"/>
                                </a:lnTo>
                                <a:lnTo>
                                  <a:pt x="214" y="18"/>
                                </a:lnTo>
                                <a:lnTo>
                                  <a:pt x="235" y="55"/>
                                </a:lnTo>
                                <a:lnTo>
                                  <a:pt x="229" y="128"/>
                                </a:lnTo>
                                <a:lnTo>
                                  <a:pt x="205" y="220"/>
                                </a:lnTo>
                                <a:lnTo>
                                  <a:pt x="165" y="311"/>
                                </a:lnTo>
                                <a:lnTo>
                                  <a:pt x="122" y="366"/>
                                </a:lnTo>
                                <a:lnTo>
                                  <a:pt x="73" y="385"/>
                                </a:lnTo>
                                <a:lnTo>
                                  <a:pt x="44" y="385"/>
                                </a:lnTo>
                                <a:lnTo>
                                  <a:pt x="4" y="366"/>
                                </a:lnTo>
                                <a:lnTo>
                                  <a:pt x="0" y="329"/>
                                </a:lnTo>
                                <a:lnTo>
                                  <a:pt x="2" y="3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18800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7">
                                <a:moveTo>
                                  <a:pt x="20" y="0"/>
                                </a:moveTo>
                                <a:lnTo>
                                  <a:pt x="0" y="18"/>
                                </a:lnTo>
                                <a:lnTo>
                                  <a:pt x="9" y="37"/>
                                </a:lnTo>
                                <a:lnTo>
                                  <a:pt x="30" y="18"/>
                                </a:lnTo>
                                <a:lnTo>
                                  <a:pt x="31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077480"/>
                            <a:ext cx="82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85">
                                <a:moveTo>
                                  <a:pt x="259" y="0"/>
                                </a:moveTo>
                                <a:lnTo>
                                  <a:pt x="113" y="0"/>
                                </a:lnTo>
                                <a:lnTo>
                                  <a:pt x="54" y="165"/>
                                </a:lnTo>
                                <a:lnTo>
                                  <a:pt x="73" y="146"/>
                                </a:lnTo>
                                <a:lnTo>
                                  <a:pt x="122" y="128"/>
                                </a:lnTo>
                                <a:lnTo>
                                  <a:pt x="166" y="128"/>
                                </a:lnTo>
                                <a:lnTo>
                                  <a:pt x="204" y="146"/>
                                </a:lnTo>
                                <a:lnTo>
                                  <a:pt x="225" y="183"/>
                                </a:lnTo>
                                <a:lnTo>
                                  <a:pt x="225" y="237"/>
                                </a:lnTo>
                                <a:lnTo>
                                  <a:pt x="214" y="274"/>
                                </a:lnTo>
                                <a:lnTo>
                                  <a:pt x="185" y="329"/>
                                </a:lnTo>
                                <a:lnTo>
                                  <a:pt x="145" y="366"/>
                                </a:lnTo>
                                <a:lnTo>
                                  <a:pt x="98" y="385"/>
                                </a:lnTo>
                                <a:lnTo>
                                  <a:pt x="53" y="385"/>
                                </a:lnTo>
                                <a:lnTo>
                                  <a:pt x="15" y="366"/>
                                </a:lnTo>
                                <a:lnTo>
                                  <a:pt x="5" y="348"/>
                                </a:lnTo>
                                <a:lnTo>
                                  <a:pt x="0" y="311"/>
                                </a:lnTo>
                                <a:lnTo>
                                  <a:pt x="1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1089000"/>
                            <a:ext cx="72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89">
                                <a:moveTo>
                                  <a:pt x="0" y="0"/>
                                </a:moveTo>
                                <a:lnTo>
                                  <a:pt x="0" y="1489"/>
                                </a:lnTo>
                                <a:lnTo>
                                  <a:pt x="2" y="1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70000"/>
                            <a:ext cx="720" cy="12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69">
                                <a:moveTo>
                                  <a:pt x="0" y="0"/>
                                </a:moveTo>
                                <a:lnTo>
                                  <a:pt x="0" y="4069"/>
                                </a:lnTo>
                                <a:lnTo>
                                  <a:pt x="1" y="40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517760"/>
                            <a:ext cx="288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7" h="0">
                                <a:moveTo>
                                  <a:pt x="909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497960"/>
                            <a:ext cx="122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4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497960"/>
                            <a:ext cx="122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4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497960"/>
                            <a:ext cx="12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383" y="0"/>
                                </a:moveTo>
                                <a:lnTo>
                                  <a:pt x="383" y="128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497960"/>
                            <a:ext cx="12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383" y="0"/>
                                </a:moveTo>
                                <a:lnTo>
                                  <a:pt x="383" y="128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353960"/>
                            <a:ext cx="3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84">
                                <a:moveTo>
                                  <a:pt x="10" y="73"/>
                                </a:moveTo>
                                <a:lnTo>
                                  <a:pt x="44" y="54"/>
                                </a:lnTo>
                                <a:lnTo>
                                  <a:pt x="103" y="0"/>
                                </a:lnTo>
                                <a:lnTo>
                                  <a:pt x="0" y="384"/>
                                </a:lnTo>
                                <a:lnTo>
                                  <a:pt x="2" y="3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1353960"/>
                            <a:ext cx="82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84">
                                <a:moveTo>
                                  <a:pt x="157" y="0"/>
                                </a:moveTo>
                                <a:lnTo>
                                  <a:pt x="108" y="19"/>
                                </a:lnTo>
                                <a:lnTo>
                                  <a:pt x="84" y="54"/>
                                </a:lnTo>
                                <a:lnTo>
                                  <a:pt x="74" y="91"/>
                                </a:lnTo>
                                <a:lnTo>
                                  <a:pt x="79" y="128"/>
                                </a:lnTo>
                                <a:lnTo>
                                  <a:pt x="103" y="145"/>
                                </a:lnTo>
                                <a:lnTo>
                                  <a:pt x="157" y="165"/>
                                </a:lnTo>
                                <a:lnTo>
                                  <a:pt x="195" y="182"/>
                                </a:lnTo>
                                <a:lnTo>
                                  <a:pt x="214" y="219"/>
                                </a:lnTo>
                                <a:lnTo>
                                  <a:pt x="220" y="256"/>
                                </a:lnTo>
                                <a:lnTo>
                                  <a:pt x="205" y="310"/>
                                </a:lnTo>
                                <a:lnTo>
                                  <a:pt x="180" y="347"/>
                                </a:lnTo>
                                <a:lnTo>
                                  <a:pt x="161" y="365"/>
                                </a:lnTo>
                                <a:lnTo>
                                  <a:pt x="112" y="384"/>
                                </a:lnTo>
                                <a:lnTo>
                                  <a:pt x="54" y="384"/>
                                </a:lnTo>
                                <a:lnTo>
                                  <a:pt x="15" y="365"/>
                                </a:lnTo>
                                <a:lnTo>
                                  <a:pt x="6" y="347"/>
                                </a:lnTo>
                                <a:lnTo>
                                  <a:pt x="0" y="310"/>
                                </a:lnTo>
                                <a:lnTo>
                                  <a:pt x="15" y="256"/>
                                </a:lnTo>
                                <a:lnTo>
                                  <a:pt x="40" y="219"/>
                                </a:lnTo>
                                <a:lnTo>
                                  <a:pt x="78" y="182"/>
                                </a:lnTo>
                                <a:lnTo>
                                  <a:pt x="127" y="165"/>
                                </a:lnTo>
                                <a:lnTo>
                                  <a:pt x="191" y="145"/>
                                </a:lnTo>
                                <a:lnTo>
                                  <a:pt x="225" y="128"/>
                                </a:lnTo>
                                <a:lnTo>
                                  <a:pt x="250" y="91"/>
                                </a:lnTo>
                                <a:lnTo>
                                  <a:pt x="259" y="54"/>
                                </a:lnTo>
                                <a:lnTo>
                                  <a:pt x="254" y="19"/>
                                </a:lnTo>
                                <a:lnTo>
                                  <a:pt x="216" y="0"/>
                                </a:lnTo>
                                <a:lnTo>
                                  <a:pt x="157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1089000"/>
                            <a:ext cx="72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36">
                                <a:moveTo>
                                  <a:pt x="0" y="0"/>
                                </a:moveTo>
                                <a:lnTo>
                                  <a:pt x="0" y="2336"/>
                                </a:lnTo>
                                <a:lnTo>
                                  <a:pt x="2" y="23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757440"/>
                            <a:ext cx="720" cy="107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78">
                                <a:moveTo>
                                  <a:pt x="0" y="0"/>
                                </a:moveTo>
                                <a:lnTo>
                                  <a:pt x="0" y="3378"/>
                                </a:lnTo>
                                <a:lnTo>
                                  <a:pt x="2" y="3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786320"/>
                            <a:ext cx="314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9" h="0">
                                <a:moveTo>
                                  <a:pt x="991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76652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4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76652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4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76652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384" y="0"/>
                                </a:moveTo>
                                <a:lnTo>
                                  <a:pt x="384" y="128"/>
                                </a:lnTo>
                                <a:lnTo>
                                  <a:pt x="0" y="64"/>
                                </a:lnTo>
                                <a:lnTo>
                                  <a:pt x="3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76652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384" y="0"/>
                                </a:moveTo>
                                <a:lnTo>
                                  <a:pt x="384" y="128"/>
                                </a:lnTo>
                                <a:lnTo>
                                  <a:pt x="0" y="64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622520"/>
                            <a:ext cx="33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85">
                                <a:moveTo>
                                  <a:pt x="10" y="74"/>
                                </a:moveTo>
                                <a:lnTo>
                                  <a:pt x="44" y="55"/>
                                </a:lnTo>
                                <a:lnTo>
                                  <a:pt x="103" y="0"/>
                                </a:lnTo>
                                <a:lnTo>
                                  <a:pt x="0" y="385"/>
                                </a:lnTo>
                                <a:lnTo>
                                  <a:pt x="2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1622520"/>
                            <a:ext cx="741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85">
                                <a:moveTo>
                                  <a:pt x="229" y="129"/>
                                </a:moveTo>
                                <a:lnTo>
                                  <a:pt x="200" y="183"/>
                                </a:lnTo>
                                <a:lnTo>
                                  <a:pt x="161" y="220"/>
                                </a:lnTo>
                                <a:lnTo>
                                  <a:pt x="112" y="238"/>
                                </a:lnTo>
                                <a:lnTo>
                                  <a:pt x="98" y="238"/>
                                </a:lnTo>
                                <a:lnTo>
                                  <a:pt x="59" y="220"/>
                                </a:lnTo>
                                <a:lnTo>
                                  <a:pt x="39" y="183"/>
                                </a:lnTo>
                                <a:lnTo>
                                  <a:pt x="39" y="129"/>
                                </a:lnTo>
                                <a:lnTo>
                                  <a:pt x="44" y="111"/>
                                </a:lnTo>
                                <a:lnTo>
                                  <a:pt x="74" y="55"/>
                                </a:lnTo>
                                <a:lnTo>
                                  <a:pt x="113" y="19"/>
                                </a:lnTo>
                                <a:lnTo>
                                  <a:pt x="161" y="0"/>
                                </a:lnTo>
                                <a:lnTo>
                                  <a:pt x="176" y="0"/>
                                </a:lnTo>
                                <a:lnTo>
                                  <a:pt x="215" y="19"/>
                                </a:lnTo>
                                <a:lnTo>
                                  <a:pt x="234" y="55"/>
                                </a:lnTo>
                                <a:lnTo>
                                  <a:pt x="229" y="129"/>
                                </a:lnTo>
                                <a:lnTo>
                                  <a:pt x="204" y="220"/>
                                </a:lnTo>
                                <a:lnTo>
                                  <a:pt x="166" y="311"/>
                                </a:lnTo>
                                <a:lnTo>
                                  <a:pt x="121" y="366"/>
                                </a:lnTo>
                                <a:lnTo>
                                  <a:pt x="74" y="385"/>
                                </a:lnTo>
                                <a:lnTo>
                                  <a:pt x="44" y="385"/>
                                </a:lnTo>
                                <a:lnTo>
                                  <a:pt x="5" y="366"/>
                                </a:lnTo>
                                <a:lnTo>
                                  <a:pt x="0" y="329"/>
                                </a:lnTo>
                                <a:lnTo>
                                  <a:pt x="1" y="3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73304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">
                                <a:moveTo>
                                  <a:pt x="19" y="0"/>
                                </a:moveTo>
                                <a:lnTo>
                                  <a:pt x="0" y="18"/>
                                </a:lnTo>
                                <a:lnTo>
                                  <a:pt x="9" y="37"/>
                                </a:lnTo>
                                <a:lnTo>
                                  <a:pt x="28" y="18"/>
                                </a:lnTo>
                                <a:lnTo>
                                  <a:pt x="30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622520"/>
                            <a:ext cx="824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85">
                                <a:moveTo>
                                  <a:pt x="259" y="0"/>
                                </a:moveTo>
                                <a:lnTo>
                                  <a:pt x="113" y="0"/>
                                </a:lnTo>
                                <a:lnTo>
                                  <a:pt x="55" y="165"/>
                                </a:lnTo>
                                <a:lnTo>
                                  <a:pt x="74" y="146"/>
                                </a:lnTo>
                                <a:lnTo>
                                  <a:pt x="123" y="129"/>
                                </a:lnTo>
                                <a:lnTo>
                                  <a:pt x="166" y="129"/>
                                </a:lnTo>
                                <a:lnTo>
                                  <a:pt x="206" y="146"/>
                                </a:lnTo>
                                <a:lnTo>
                                  <a:pt x="225" y="183"/>
                                </a:lnTo>
                                <a:lnTo>
                                  <a:pt x="225" y="238"/>
                                </a:lnTo>
                                <a:lnTo>
                                  <a:pt x="216" y="274"/>
                                </a:lnTo>
                                <a:lnTo>
                                  <a:pt x="186" y="329"/>
                                </a:lnTo>
                                <a:lnTo>
                                  <a:pt x="147" y="366"/>
                                </a:lnTo>
                                <a:lnTo>
                                  <a:pt x="98" y="385"/>
                                </a:lnTo>
                                <a:lnTo>
                                  <a:pt x="55" y="385"/>
                                </a:lnTo>
                                <a:lnTo>
                                  <a:pt x="15" y="366"/>
                                </a:lnTo>
                                <a:lnTo>
                                  <a:pt x="6" y="348"/>
                                </a:lnTo>
                                <a:lnTo>
                                  <a:pt x="0" y="311"/>
                                </a:lnTo>
                                <a:lnTo>
                                  <a:pt x="1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71040"/>
                            <a:ext cx="23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0">
                                <a:moveTo>
                                  <a:pt x="7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757440"/>
                            <a:ext cx="23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0">
                                <a:moveTo>
                                  <a:pt x="7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2732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3">
                                <a:moveTo>
                                  <a:pt x="0" y="38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879480"/>
                            <a:ext cx="72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30">
                                <a:moveTo>
                                  <a:pt x="0" y="0"/>
                                </a:moveTo>
                                <a:lnTo>
                                  <a:pt x="0" y="1530"/>
                                </a:lnTo>
                                <a:lnTo>
                                  <a:pt x="2" y="15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71040"/>
                            <a:ext cx="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4">
                                <a:moveTo>
                                  <a:pt x="0" y="0"/>
                                </a:moveTo>
                                <a:lnTo>
                                  <a:pt x="0" y="274"/>
                                </a:lnTo>
                                <a:lnTo>
                                  <a:pt x="2" y="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4936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5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64" y="3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4936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5">
                                <a:moveTo>
                                  <a:pt x="0" y="0"/>
                                </a:moveTo>
                                <a:lnTo>
                                  <a:pt x="129" y="0"/>
                                </a:lnTo>
                                <a:lnTo>
                                  <a:pt x="64" y="3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75744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3">
                                <a:moveTo>
                                  <a:pt x="0" y="383"/>
                                </a:moveTo>
                                <a:lnTo>
                                  <a:pt x="129" y="383"/>
                                </a:lnTo>
                                <a:lnTo>
                                  <a:pt x="64" y="0"/>
                                </a:lnTo>
                                <a:lnTo>
                                  <a:pt x="0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75744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83">
                                <a:moveTo>
                                  <a:pt x="0" y="383"/>
                                </a:moveTo>
                                <a:lnTo>
                                  <a:pt x="129" y="383"/>
                                </a:lnTo>
                                <a:lnTo>
                                  <a:pt x="64" y="0"/>
                                </a:ln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284480"/>
                            <a:ext cx="806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01">
                                <a:moveTo>
                                  <a:pt x="0" y="89"/>
                                </a:moveTo>
                                <a:lnTo>
                                  <a:pt x="17" y="123"/>
                                </a:lnTo>
                                <a:lnTo>
                                  <a:pt x="54" y="161"/>
                                </a:lnTo>
                                <a:lnTo>
                                  <a:pt x="109" y="191"/>
                                </a:lnTo>
                                <a:lnTo>
                                  <a:pt x="146" y="201"/>
                                </a:lnTo>
                                <a:lnTo>
                                  <a:pt x="200" y="201"/>
                                </a:lnTo>
                                <a:lnTo>
                                  <a:pt x="237" y="182"/>
                                </a:lnTo>
                                <a:lnTo>
                                  <a:pt x="255" y="157"/>
                                </a:lnTo>
                                <a:lnTo>
                                  <a:pt x="255" y="114"/>
                                </a:lnTo>
                                <a:lnTo>
                                  <a:pt x="237" y="79"/>
                                </a:lnTo>
                                <a:lnTo>
                                  <a:pt x="200" y="40"/>
                                </a:lnTo>
                                <a:lnTo>
                                  <a:pt x="146" y="11"/>
                                </a:lnTo>
                                <a:lnTo>
                                  <a:pt x="109" y="0"/>
                                </a:lnTo>
                                <a:lnTo>
                                  <a:pt x="54" y="0"/>
                                </a:lnTo>
                                <a:lnTo>
                                  <a:pt x="17" y="21"/>
                                </a:lnTo>
                                <a:lnTo>
                                  <a:pt x="0" y="44"/>
                                </a:lnTo>
                                <a:lnTo>
                                  <a:pt x="0" y="89"/>
                                </a:lnTo>
                                <a:lnTo>
                                  <a:pt x="1" y="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79440"/>
                            <a:ext cx="116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31">
                                <a:moveTo>
                                  <a:pt x="0" y="0"/>
                                </a:moveTo>
                                <a:lnTo>
                                  <a:pt x="365" y="231"/>
                                </a:lnTo>
                                <a:lnTo>
                                  <a:pt x="367" y="2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7880"/>
                            <a:ext cx="122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04">
                                <a:moveTo>
                                  <a:pt x="74" y="93"/>
                                </a:moveTo>
                                <a:lnTo>
                                  <a:pt x="55" y="59"/>
                                </a:lnTo>
                                <a:lnTo>
                                  <a:pt x="0" y="0"/>
                                </a:lnTo>
                                <a:lnTo>
                                  <a:pt x="383" y="104"/>
                                </a:lnTo>
                                <a:lnTo>
                                  <a:pt x="385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8944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">
                                <a:moveTo>
                                  <a:pt x="0" y="10"/>
                                </a:moveTo>
                                <a:lnTo>
                                  <a:pt x="19" y="29"/>
                                </a:lnTo>
                                <a:lnTo>
                                  <a:pt x="37" y="19"/>
                                </a:lnTo>
                                <a:lnTo>
                                  <a:pt x="19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3160"/>
                            <a:ext cx="80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19">
                                <a:moveTo>
                                  <a:pt x="0" y="4"/>
                                </a:moveTo>
                                <a:lnTo>
                                  <a:pt x="255" y="219"/>
                                </a:lnTo>
                                <a:lnTo>
                                  <a:pt x="255" y="0"/>
                                </a:lnTo>
                                <a:lnTo>
                                  <a:pt x="2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4960"/>
                            <a:ext cx="122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02">
                                <a:moveTo>
                                  <a:pt x="0" y="0"/>
                                </a:moveTo>
                                <a:lnTo>
                                  <a:pt x="383" y="102"/>
                                </a:lnTo>
                                <a:lnTo>
                                  <a:pt x="385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322560"/>
                            <a:ext cx="24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4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671040"/>
                            <a:ext cx="24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0">
                                <a:moveTo>
                                  <a:pt x="0" y="0"/>
                                </a:moveTo>
                                <a:lnTo>
                                  <a:pt x="774" y="0"/>
                                </a:lnTo>
                                <a:lnTo>
                                  <a:pt x="77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44460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8">
                                <a:moveTo>
                                  <a:pt x="0" y="0"/>
                                </a:moveTo>
                                <a:lnTo>
                                  <a:pt x="0" y="328"/>
                                </a:lnTo>
                                <a:lnTo>
                                  <a:pt x="1" y="3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32256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385"/>
                                </a:moveTo>
                                <a:lnTo>
                                  <a:pt x="128" y="385"/>
                                </a:lnTo>
                                <a:lnTo>
                                  <a:pt x="64" y="0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32256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385"/>
                                </a:moveTo>
                                <a:lnTo>
                                  <a:pt x="128" y="385"/>
                                </a:lnTo>
                                <a:lnTo>
                                  <a:pt x="64" y="0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54936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54936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5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452880"/>
                            <a:ext cx="122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74">
                                <a:moveTo>
                                  <a:pt x="92" y="181"/>
                                </a:moveTo>
                                <a:lnTo>
                                  <a:pt x="74" y="176"/>
                                </a:lnTo>
                                <a:lnTo>
                                  <a:pt x="37" y="151"/>
                                </a:lnTo>
                                <a:lnTo>
                                  <a:pt x="19" y="132"/>
                                </a:lnTo>
                                <a:lnTo>
                                  <a:pt x="0" y="98"/>
                                </a:lnTo>
                                <a:lnTo>
                                  <a:pt x="0" y="39"/>
                                </a:lnTo>
                                <a:lnTo>
                                  <a:pt x="19" y="15"/>
                                </a:lnTo>
                                <a:lnTo>
                                  <a:pt x="37" y="5"/>
                                </a:lnTo>
                                <a:lnTo>
                                  <a:pt x="74" y="0"/>
                                </a:lnTo>
                                <a:lnTo>
                                  <a:pt x="111" y="9"/>
                                </a:lnTo>
                                <a:lnTo>
                                  <a:pt x="147" y="34"/>
                                </a:lnTo>
                                <a:lnTo>
                                  <a:pt x="202" y="79"/>
                                </a:lnTo>
                                <a:lnTo>
                                  <a:pt x="385" y="274"/>
                                </a:lnTo>
                                <a:lnTo>
                                  <a:pt x="385" y="69"/>
                                </a:lnTo>
                                <a:lnTo>
                                  <a:pt x="386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726480"/>
                            <a:ext cx="48060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6" h="888">
                                <a:moveTo>
                                  <a:pt x="1516" y="888"/>
                                </a:moveTo>
                                <a:lnTo>
                                  <a:pt x="361" y="88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844560"/>
                            <a:ext cx="91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85">
                                <a:moveTo>
                                  <a:pt x="0" y="385"/>
                                </a:moveTo>
                                <a:lnTo>
                                  <a:pt x="103" y="0"/>
                                </a:lnTo>
                                <a:lnTo>
                                  <a:pt x="233" y="0"/>
                                </a:lnTo>
                                <a:lnTo>
                                  <a:pt x="273" y="19"/>
                                </a:lnTo>
                                <a:lnTo>
                                  <a:pt x="283" y="37"/>
                                </a:lnTo>
                                <a:lnTo>
                                  <a:pt x="288" y="74"/>
                                </a:lnTo>
                                <a:lnTo>
                                  <a:pt x="277" y="111"/>
                                </a:lnTo>
                                <a:lnTo>
                                  <a:pt x="253" y="147"/>
                                </a:lnTo>
                                <a:lnTo>
                                  <a:pt x="233" y="165"/>
                                </a:lnTo>
                                <a:lnTo>
                                  <a:pt x="184" y="183"/>
                                </a:lnTo>
                                <a:lnTo>
                                  <a:pt x="53" y="183"/>
                                </a:lnTo>
                                <a:lnTo>
                                  <a:pt x="55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902160"/>
                            <a:ext cx="15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2">
                                <a:moveTo>
                                  <a:pt x="0" y="0"/>
                                </a:moveTo>
                                <a:lnTo>
                                  <a:pt x="49" y="202"/>
                                </a:lnTo>
                                <a:lnTo>
                                  <a:pt x="50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44560"/>
                            <a:ext cx="86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5">
                                <a:moveTo>
                                  <a:pt x="93" y="92"/>
                                </a:moveTo>
                                <a:lnTo>
                                  <a:pt x="97" y="74"/>
                                </a:lnTo>
                                <a:lnTo>
                                  <a:pt x="121" y="37"/>
                                </a:lnTo>
                                <a:lnTo>
                                  <a:pt x="141" y="19"/>
                                </a:lnTo>
                                <a:lnTo>
                                  <a:pt x="176" y="0"/>
                                </a:lnTo>
                                <a:lnTo>
                                  <a:pt x="233" y="0"/>
                                </a:lnTo>
                                <a:lnTo>
                                  <a:pt x="258" y="19"/>
                                </a:lnTo>
                                <a:lnTo>
                                  <a:pt x="267" y="37"/>
                                </a:lnTo>
                                <a:lnTo>
                                  <a:pt x="273" y="74"/>
                                </a:lnTo>
                                <a:lnTo>
                                  <a:pt x="263" y="111"/>
                                </a:lnTo>
                                <a:lnTo>
                                  <a:pt x="239" y="147"/>
                                </a:lnTo>
                                <a:lnTo>
                                  <a:pt x="195" y="202"/>
                                </a:lnTo>
                                <a:lnTo>
                                  <a:pt x="0" y="385"/>
                                </a:lnTo>
                                <a:lnTo>
                                  <a:pt x="205" y="385"/>
                                </a:lnTo>
                                <a:lnTo>
                                  <a:pt x="206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95508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7">
                                <a:moveTo>
                                  <a:pt x="20" y="0"/>
                                </a:moveTo>
                                <a:lnTo>
                                  <a:pt x="0" y="18"/>
                                </a:lnTo>
                                <a:lnTo>
                                  <a:pt x="11" y="37"/>
                                </a:lnTo>
                                <a:lnTo>
                                  <a:pt x="30" y="18"/>
                                </a:lnTo>
                                <a:lnTo>
                                  <a:pt x="31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844560"/>
                            <a:ext cx="820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85">
                                <a:moveTo>
                                  <a:pt x="259" y="0"/>
                                </a:moveTo>
                                <a:lnTo>
                                  <a:pt x="113" y="0"/>
                                </a:lnTo>
                                <a:lnTo>
                                  <a:pt x="54" y="165"/>
                                </a:lnTo>
                                <a:lnTo>
                                  <a:pt x="74" y="147"/>
                                </a:lnTo>
                                <a:lnTo>
                                  <a:pt x="123" y="128"/>
                                </a:lnTo>
                                <a:lnTo>
                                  <a:pt x="166" y="128"/>
                                </a:lnTo>
                                <a:lnTo>
                                  <a:pt x="206" y="147"/>
                                </a:lnTo>
                                <a:lnTo>
                                  <a:pt x="225" y="183"/>
                                </a:lnTo>
                                <a:lnTo>
                                  <a:pt x="225" y="239"/>
                                </a:lnTo>
                                <a:lnTo>
                                  <a:pt x="215" y="274"/>
                                </a:lnTo>
                                <a:lnTo>
                                  <a:pt x="185" y="330"/>
                                </a:lnTo>
                                <a:lnTo>
                                  <a:pt x="147" y="366"/>
                                </a:lnTo>
                                <a:lnTo>
                                  <a:pt x="98" y="385"/>
                                </a:lnTo>
                                <a:lnTo>
                                  <a:pt x="54" y="385"/>
                                </a:lnTo>
                                <a:lnTo>
                                  <a:pt x="15" y="366"/>
                                </a:lnTo>
                                <a:lnTo>
                                  <a:pt x="5" y="348"/>
                                </a:lnTo>
                                <a:lnTo>
                                  <a:pt x="0" y="311"/>
                                </a:lnTo>
                                <a:lnTo>
                                  <a:pt x="1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726480"/>
                            <a:ext cx="633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79">
                                <a:moveTo>
                                  <a:pt x="203" y="331"/>
                                </a:moveTo>
                                <a:lnTo>
                                  <a:pt x="86" y="379"/>
                                </a:lnTo>
                                <a:lnTo>
                                  <a:pt x="0" y="0"/>
                                </a:lnTo>
                                <a:lnTo>
                                  <a:pt x="203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726480"/>
                            <a:ext cx="633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79">
                                <a:moveTo>
                                  <a:pt x="203" y="331"/>
                                </a:moveTo>
                                <a:lnTo>
                                  <a:pt x="86" y="379"/>
                                </a:lnTo>
                                <a:lnTo>
                                  <a:pt x="0" y="0"/>
                                </a:lnTo>
                                <a:lnTo>
                                  <a:pt x="203" y="3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78840"/>
                            <a:ext cx="5328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35">
                                <a:moveTo>
                                  <a:pt x="168" y="0"/>
                                </a:moveTo>
                                <a:lnTo>
                                  <a:pt x="0" y="1635"/>
                                </a:lnTo>
                                <a:lnTo>
                                  <a:pt x="1" y="16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195120"/>
                            <a:ext cx="118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18">
                                <a:moveTo>
                                  <a:pt x="371" y="318"/>
                                </a:moveTo>
                                <a:lnTo>
                                  <a:pt x="0" y="176"/>
                                </a:lnTo>
                                <a:lnTo>
                                  <a:pt x="12" y="45"/>
                                </a:lnTo>
                                <a:lnTo>
                                  <a:pt x="36" y="8"/>
                                </a:lnTo>
                                <a:lnTo>
                                  <a:pt x="55" y="1"/>
                                </a:lnTo>
                                <a:lnTo>
                                  <a:pt x="91" y="0"/>
                                </a:lnTo>
                                <a:lnTo>
                                  <a:pt x="127" y="14"/>
                                </a:lnTo>
                                <a:lnTo>
                                  <a:pt x="160" y="41"/>
                                </a:lnTo>
                                <a:lnTo>
                                  <a:pt x="176" y="63"/>
                                </a:lnTo>
                                <a:lnTo>
                                  <a:pt x="190" y="113"/>
                                </a:lnTo>
                                <a:lnTo>
                                  <a:pt x="176" y="244"/>
                                </a:lnTo>
                                <a:lnTo>
                                  <a:pt x="177" y="2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231840"/>
                            <a:ext cx="64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7">
                                <a:moveTo>
                                  <a:pt x="0" y="27"/>
                                </a:moveTo>
                                <a:lnTo>
                                  <a:pt x="204" y="0"/>
                                </a:lnTo>
                                <a:lnTo>
                                  <a:pt x="2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05480"/>
                            <a:ext cx="118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262">
                                <a:moveTo>
                                  <a:pt x="61" y="0"/>
                                </a:moveTo>
                                <a:lnTo>
                                  <a:pt x="24" y="2"/>
                                </a:lnTo>
                                <a:lnTo>
                                  <a:pt x="2" y="39"/>
                                </a:lnTo>
                                <a:lnTo>
                                  <a:pt x="0" y="67"/>
                                </a:lnTo>
                                <a:lnTo>
                                  <a:pt x="13" y="118"/>
                                </a:lnTo>
                                <a:lnTo>
                                  <a:pt x="62" y="167"/>
                                </a:lnTo>
                                <a:lnTo>
                                  <a:pt x="150" y="216"/>
                                </a:lnTo>
                                <a:lnTo>
                                  <a:pt x="238" y="249"/>
                                </a:lnTo>
                                <a:lnTo>
                                  <a:pt x="311" y="262"/>
                                </a:lnTo>
                                <a:lnTo>
                                  <a:pt x="349" y="246"/>
                                </a:lnTo>
                                <a:lnTo>
                                  <a:pt x="371" y="209"/>
                                </a:lnTo>
                                <a:lnTo>
                                  <a:pt x="372" y="194"/>
                                </a:lnTo>
                                <a:lnTo>
                                  <a:pt x="360" y="144"/>
                                </a:lnTo>
                                <a:lnTo>
                                  <a:pt x="327" y="101"/>
                                </a:lnTo>
                                <a:lnTo>
                                  <a:pt x="275" y="67"/>
                                </a:lnTo>
                                <a:lnTo>
                                  <a:pt x="257" y="60"/>
                                </a:lnTo>
                                <a:lnTo>
                                  <a:pt x="203" y="55"/>
                                </a:lnTo>
                                <a:lnTo>
                                  <a:pt x="165" y="70"/>
                                </a:lnTo>
                                <a:lnTo>
                                  <a:pt x="143" y="107"/>
                                </a:lnTo>
                                <a:lnTo>
                                  <a:pt x="141" y="122"/>
                                </a:lnTo>
                                <a:lnTo>
                                  <a:pt x="154" y="172"/>
                                </a:lnTo>
                                <a:lnTo>
                                  <a:pt x="186" y="215"/>
                                </a:lnTo>
                                <a:lnTo>
                                  <a:pt x="238" y="249"/>
                                </a:lnTo>
                                <a:lnTo>
                                  <a:pt x="240" y="2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74840"/>
                            <a:ext cx="406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8">
                                <a:moveTo>
                                  <a:pt x="0" y="0"/>
                                </a:moveTo>
                                <a:lnTo>
                                  <a:pt x="128" y="13"/>
                                </a:lnTo>
                                <a:lnTo>
                                  <a:pt x="24" y="3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474840"/>
                            <a:ext cx="406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8">
                                <a:moveTo>
                                  <a:pt x="0" y="0"/>
                                </a:moveTo>
                                <a:lnTo>
                                  <a:pt x="128" y="13"/>
                                </a:lnTo>
                                <a:lnTo>
                                  <a:pt x="24" y="3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405000"/>
                            <a:ext cx="5562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0" h="404">
                                <a:moveTo>
                                  <a:pt x="1750" y="0"/>
                                </a:moveTo>
                                <a:lnTo>
                                  <a:pt x="654" y="0"/>
                                </a:lnTo>
                                <a:lnTo>
                                  <a:pt x="0" y="404"/>
                                </a:lnTo>
                                <a:lnTo>
                                  <a:pt x="2" y="4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241200"/>
                            <a:ext cx="91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85">
                                <a:moveTo>
                                  <a:pt x="0" y="385"/>
                                </a:moveTo>
                                <a:lnTo>
                                  <a:pt x="104" y="0"/>
                                </a:lnTo>
                                <a:lnTo>
                                  <a:pt x="235" y="0"/>
                                </a:lnTo>
                                <a:lnTo>
                                  <a:pt x="275" y="19"/>
                                </a:lnTo>
                                <a:lnTo>
                                  <a:pt x="284" y="37"/>
                                </a:lnTo>
                                <a:lnTo>
                                  <a:pt x="288" y="74"/>
                                </a:lnTo>
                                <a:lnTo>
                                  <a:pt x="279" y="110"/>
                                </a:lnTo>
                                <a:lnTo>
                                  <a:pt x="254" y="146"/>
                                </a:lnTo>
                                <a:lnTo>
                                  <a:pt x="235" y="165"/>
                                </a:lnTo>
                                <a:lnTo>
                                  <a:pt x="186" y="183"/>
                                </a:lnTo>
                                <a:lnTo>
                                  <a:pt x="55" y="183"/>
                                </a:lnTo>
                                <a:lnTo>
                                  <a:pt x="56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299880"/>
                            <a:ext cx="151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2">
                                <a:moveTo>
                                  <a:pt x="0" y="0"/>
                                </a:moveTo>
                                <a:lnTo>
                                  <a:pt x="48" y="202"/>
                                </a:lnTo>
                                <a:lnTo>
                                  <a:pt x="49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241200"/>
                            <a:ext cx="3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85">
                                <a:moveTo>
                                  <a:pt x="9" y="74"/>
                                </a:moveTo>
                                <a:lnTo>
                                  <a:pt x="45" y="55"/>
                                </a:lnTo>
                                <a:lnTo>
                                  <a:pt x="102" y="0"/>
                                </a:lnTo>
                                <a:lnTo>
                                  <a:pt x="0" y="385"/>
                                </a:lnTo>
                                <a:lnTo>
                                  <a:pt x="1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840" y="35172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">
                                <a:moveTo>
                                  <a:pt x="19" y="0"/>
                                </a:moveTo>
                                <a:lnTo>
                                  <a:pt x="0" y="17"/>
                                </a:lnTo>
                                <a:lnTo>
                                  <a:pt x="10" y="37"/>
                                </a:lnTo>
                                <a:lnTo>
                                  <a:pt x="29" y="17"/>
                                </a:lnTo>
                                <a:lnTo>
                                  <a:pt x="30" y="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241200"/>
                            <a:ext cx="82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85">
                                <a:moveTo>
                                  <a:pt x="259" y="0"/>
                                </a:moveTo>
                                <a:lnTo>
                                  <a:pt x="113" y="0"/>
                                </a:lnTo>
                                <a:lnTo>
                                  <a:pt x="54" y="165"/>
                                </a:lnTo>
                                <a:lnTo>
                                  <a:pt x="73" y="146"/>
                                </a:lnTo>
                                <a:lnTo>
                                  <a:pt x="123" y="128"/>
                                </a:lnTo>
                                <a:lnTo>
                                  <a:pt x="166" y="128"/>
                                </a:lnTo>
                                <a:lnTo>
                                  <a:pt x="206" y="146"/>
                                </a:lnTo>
                                <a:lnTo>
                                  <a:pt x="225" y="183"/>
                                </a:lnTo>
                                <a:lnTo>
                                  <a:pt x="225" y="237"/>
                                </a:lnTo>
                                <a:lnTo>
                                  <a:pt x="215" y="274"/>
                                </a:lnTo>
                                <a:lnTo>
                                  <a:pt x="185" y="330"/>
                                </a:lnTo>
                                <a:lnTo>
                                  <a:pt x="147" y="365"/>
                                </a:lnTo>
                                <a:lnTo>
                                  <a:pt x="98" y="385"/>
                                </a:lnTo>
                                <a:lnTo>
                                  <a:pt x="54" y="385"/>
                                </a:lnTo>
                                <a:lnTo>
                                  <a:pt x="15" y="365"/>
                                </a:lnTo>
                                <a:lnTo>
                                  <a:pt x="5" y="348"/>
                                </a:lnTo>
                                <a:lnTo>
                                  <a:pt x="0" y="311"/>
                                </a:lnTo>
                                <a:lnTo>
                                  <a:pt x="1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532800"/>
                            <a:ext cx="2217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434">
                                <a:moveTo>
                                  <a:pt x="0" y="434"/>
                                </a:moveTo>
                                <a:lnTo>
                                  <a:pt x="698" y="0"/>
                                </a:ln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452160"/>
                            <a:ext cx="1144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56">
                                <a:moveTo>
                                  <a:pt x="294" y="0"/>
                                </a:moveTo>
                                <a:lnTo>
                                  <a:pt x="360" y="109"/>
                                </a:lnTo>
                                <a:lnTo>
                                  <a:pt x="0" y="256"/>
                                </a:lnTo>
                                <a:lnTo>
                                  <a:pt x="2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452160"/>
                            <a:ext cx="1144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56">
                                <a:moveTo>
                                  <a:pt x="294" y="0"/>
                                </a:moveTo>
                                <a:lnTo>
                                  <a:pt x="360" y="109"/>
                                </a:lnTo>
                                <a:lnTo>
                                  <a:pt x="0" y="256"/>
                                </a:ln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671040"/>
                            <a:ext cx="55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8" h="0">
                                <a:moveTo>
                                  <a:pt x="0" y="0"/>
                                </a:moveTo>
                                <a:lnTo>
                                  <a:pt x="1737" y="0"/>
                                </a:lnTo>
                                <a:lnTo>
                                  <a:pt x="17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5280" y="0"/>
                            <a:ext cx="93168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4" h="1368">
                                <a:moveTo>
                                  <a:pt x="0" y="1368"/>
                                </a:moveTo>
                                <a:lnTo>
                                  <a:pt x="2932" y="0"/>
                                </a:lnTo>
                                <a:lnTo>
                                  <a:pt x="293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130680"/>
                            <a:ext cx="9216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317">
                                <a:moveTo>
                                  <a:pt x="292" y="13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6160" y="547920"/>
                            <a:ext cx="399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6">
                                <a:moveTo>
                                  <a:pt x="126" y="0"/>
                                </a:moveTo>
                                <a:lnTo>
                                  <a:pt x="0" y="4"/>
                                </a:lnTo>
                                <a:lnTo>
                                  <a:pt x="79" y="386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6160" y="547920"/>
                            <a:ext cx="399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6">
                                <a:moveTo>
                                  <a:pt x="126" y="0"/>
                                </a:moveTo>
                                <a:lnTo>
                                  <a:pt x="0" y="4"/>
                                </a:lnTo>
                                <a:lnTo>
                                  <a:pt x="79" y="386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000" y="17640"/>
                            <a:ext cx="655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79">
                                <a:moveTo>
                                  <a:pt x="89" y="379"/>
                                </a:moveTo>
                                <a:lnTo>
                                  <a:pt x="207" y="330"/>
                                </a:lnTo>
                                <a:lnTo>
                                  <a:pt x="0" y="0"/>
                                </a:lnTo>
                                <a:lnTo>
                                  <a:pt x="89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000" y="17640"/>
                            <a:ext cx="655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79">
                                <a:moveTo>
                                  <a:pt x="89" y="379"/>
                                </a:moveTo>
                                <a:lnTo>
                                  <a:pt x="207" y="330"/>
                                </a:lnTo>
                                <a:lnTo>
                                  <a:pt x="0" y="0"/>
                                </a:lnTo>
                                <a:lnTo>
                                  <a:pt x="89" y="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271080"/>
                            <a:ext cx="86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383">
                                <a:moveTo>
                                  <a:pt x="94" y="91"/>
                                </a:moveTo>
                                <a:lnTo>
                                  <a:pt x="98" y="72"/>
                                </a:lnTo>
                                <a:lnTo>
                                  <a:pt x="122" y="36"/>
                                </a:lnTo>
                                <a:lnTo>
                                  <a:pt x="142" y="18"/>
                                </a:lnTo>
                                <a:lnTo>
                                  <a:pt x="176" y="0"/>
                                </a:lnTo>
                                <a:lnTo>
                                  <a:pt x="234" y="0"/>
                                </a:lnTo>
                                <a:lnTo>
                                  <a:pt x="259" y="18"/>
                                </a:lnTo>
                                <a:lnTo>
                                  <a:pt x="268" y="36"/>
                                </a:lnTo>
                                <a:lnTo>
                                  <a:pt x="274" y="72"/>
                                </a:lnTo>
                                <a:lnTo>
                                  <a:pt x="264" y="109"/>
                                </a:lnTo>
                                <a:lnTo>
                                  <a:pt x="240" y="146"/>
                                </a:lnTo>
                                <a:lnTo>
                                  <a:pt x="196" y="201"/>
                                </a:lnTo>
                                <a:lnTo>
                                  <a:pt x="0" y="383"/>
                                </a:lnTo>
                                <a:lnTo>
                                  <a:pt x="206" y="383"/>
                                </a:lnTo>
                                <a:lnTo>
                                  <a:pt x="207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840" y="271080"/>
                            <a:ext cx="820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83">
                                <a:moveTo>
                                  <a:pt x="259" y="0"/>
                                </a:moveTo>
                                <a:lnTo>
                                  <a:pt x="113" y="0"/>
                                </a:lnTo>
                                <a:lnTo>
                                  <a:pt x="55" y="164"/>
                                </a:lnTo>
                                <a:lnTo>
                                  <a:pt x="74" y="146"/>
                                </a:lnTo>
                                <a:lnTo>
                                  <a:pt x="123" y="127"/>
                                </a:lnTo>
                                <a:lnTo>
                                  <a:pt x="166" y="127"/>
                                </a:lnTo>
                                <a:lnTo>
                                  <a:pt x="205" y="146"/>
                                </a:lnTo>
                                <a:lnTo>
                                  <a:pt x="225" y="183"/>
                                </a:lnTo>
                                <a:lnTo>
                                  <a:pt x="225" y="237"/>
                                </a:lnTo>
                                <a:lnTo>
                                  <a:pt x="214" y="274"/>
                                </a:lnTo>
                                <a:lnTo>
                                  <a:pt x="185" y="329"/>
                                </a:lnTo>
                                <a:lnTo>
                                  <a:pt x="146" y="366"/>
                                </a:lnTo>
                                <a:lnTo>
                                  <a:pt x="98" y="383"/>
                                </a:lnTo>
                                <a:lnTo>
                                  <a:pt x="53" y="383"/>
                                </a:lnTo>
                                <a:lnTo>
                                  <a:pt x="15" y="366"/>
                                </a:lnTo>
                                <a:lnTo>
                                  <a:pt x="5" y="346"/>
                                </a:lnTo>
                                <a:lnTo>
                                  <a:pt x="0" y="311"/>
                                </a:lnTo>
                                <a:lnTo>
                                  <a:pt x="1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271080"/>
                            <a:ext cx="19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2">
                                <a:moveTo>
                                  <a:pt x="59" y="36"/>
                                </a:moveTo>
                                <a:lnTo>
                                  <a:pt x="58" y="10"/>
                                </a:lnTo>
                                <a:lnTo>
                                  <a:pt x="40" y="0"/>
                                </a:lnTo>
                                <a:lnTo>
                                  <a:pt x="17" y="10"/>
                                </a:lnTo>
                                <a:lnTo>
                                  <a:pt x="0" y="36"/>
                                </a:lnTo>
                                <a:lnTo>
                                  <a:pt x="3" y="61"/>
                                </a:lnTo>
                                <a:lnTo>
                                  <a:pt x="21" y="72"/>
                                </a:lnTo>
                                <a:lnTo>
                                  <a:pt x="44" y="61"/>
                                </a:lnTo>
                                <a:lnTo>
                                  <a:pt x="59" y="36"/>
                                </a:lnTo>
                                <a:lnTo>
                                  <a:pt x="60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5280" y="907560"/>
                            <a:ext cx="9237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0" h="1358">
                                <a:moveTo>
                                  <a:pt x="0" y="0"/>
                                </a:moveTo>
                                <a:lnTo>
                                  <a:pt x="2909" y="1358"/>
                                </a:lnTo>
                                <a:lnTo>
                                  <a:pt x="2910" y="13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671040"/>
                            <a:ext cx="54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2" h="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  <a:lnTo>
                                  <a:pt x="17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240" y="793080"/>
                            <a:ext cx="9216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306">
                                <a:moveTo>
                                  <a:pt x="0" y="1306"/>
                                </a:moveTo>
                                <a:lnTo>
                                  <a:pt x="291" y="0"/>
                                </a:ln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440" y="1199520"/>
                            <a:ext cx="655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79">
                                <a:moveTo>
                                  <a:pt x="207" y="50"/>
                                </a:moveTo>
                                <a:lnTo>
                                  <a:pt x="89" y="0"/>
                                </a:lnTo>
                                <a:lnTo>
                                  <a:pt x="0" y="379"/>
                                </a:lnTo>
                                <a:lnTo>
                                  <a:pt x="20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440" y="1199520"/>
                            <a:ext cx="655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79">
                                <a:moveTo>
                                  <a:pt x="207" y="50"/>
                                </a:moveTo>
                                <a:lnTo>
                                  <a:pt x="89" y="0"/>
                                </a:lnTo>
                                <a:lnTo>
                                  <a:pt x="0" y="379"/>
                                </a:lnTo>
                                <a:lnTo>
                                  <a:pt x="207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671040"/>
                            <a:ext cx="399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6">
                                <a:moveTo>
                                  <a:pt x="0" y="380"/>
                                </a:moveTo>
                                <a:lnTo>
                                  <a:pt x="128" y="386"/>
                                </a:lnTo>
                                <a:lnTo>
                                  <a:pt x="79" y="0"/>
                                </a:lnTo>
                                <a:lnTo>
                                  <a:pt x="0" y="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671040"/>
                            <a:ext cx="399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6">
                                <a:moveTo>
                                  <a:pt x="0" y="380"/>
                                </a:moveTo>
                                <a:lnTo>
                                  <a:pt x="128" y="386"/>
                                </a:lnTo>
                                <a:lnTo>
                                  <a:pt x="79" y="0"/>
                                </a:lnTo>
                                <a:lnTo>
                                  <a:pt x="0" y="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280" y="1002600"/>
                            <a:ext cx="86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93" y="92"/>
                                </a:moveTo>
                                <a:lnTo>
                                  <a:pt x="99" y="73"/>
                                </a:lnTo>
                                <a:lnTo>
                                  <a:pt x="123" y="37"/>
                                </a:lnTo>
                                <a:lnTo>
                                  <a:pt x="142" y="18"/>
                                </a:lnTo>
                                <a:lnTo>
                                  <a:pt x="176" y="0"/>
                                </a:lnTo>
                                <a:lnTo>
                                  <a:pt x="235" y="0"/>
                                </a:lnTo>
                                <a:lnTo>
                                  <a:pt x="259" y="18"/>
                                </a:lnTo>
                                <a:lnTo>
                                  <a:pt x="269" y="37"/>
                                </a:lnTo>
                                <a:lnTo>
                                  <a:pt x="273" y="73"/>
                                </a:lnTo>
                                <a:lnTo>
                                  <a:pt x="264" y="109"/>
                                </a:lnTo>
                                <a:lnTo>
                                  <a:pt x="239" y="146"/>
                                </a:lnTo>
                                <a:lnTo>
                                  <a:pt x="195" y="201"/>
                                </a:lnTo>
                                <a:lnTo>
                                  <a:pt x="0" y="383"/>
                                </a:lnTo>
                                <a:lnTo>
                                  <a:pt x="205" y="383"/>
                                </a:lnTo>
                                <a:lnTo>
                                  <a:pt x="206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1002600"/>
                            <a:ext cx="806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83">
                                <a:moveTo>
                                  <a:pt x="257" y="0"/>
                                </a:moveTo>
                                <a:lnTo>
                                  <a:pt x="111" y="0"/>
                                </a:lnTo>
                                <a:lnTo>
                                  <a:pt x="53" y="164"/>
                                </a:lnTo>
                                <a:lnTo>
                                  <a:pt x="72" y="146"/>
                                </a:lnTo>
                                <a:lnTo>
                                  <a:pt x="121" y="128"/>
                                </a:lnTo>
                                <a:lnTo>
                                  <a:pt x="165" y="128"/>
                                </a:lnTo>
                                <a:lnTo>
                                  <a:pt x="204" y="146"/>
                                </a:lnTo>
                                <a:lnTo>
                                  <a:pt x="223" y="183"/>
                                </a:lnTo>
                                <a:lnTo>
                                  <a:pt x="223" y="238"/>
                                </a:lnTo>
                                <a:lnTo>
                                  <a:pt x="214" y="274"/>
                                </a:lnTo>
                                <a:lnTo>
                                  <a:pt x="184" y="329"/>
                                </a:lnTo>
                                <a:lnTo>
                                  <a:pt x="146" y="366"/>
                                </a:lnTo>
                                <a:lnTo>
                                  <a:pt x="96" y="383"/>
                                </a:lnTo>
                                <a:lnTo>
                                  <a:pt x="53" y="383"/>
                                </a:lnTo>
                                <a:lnTo>
                                  <a:pt x="13" y="366"/>
                                </a:lnTo>
                                <a:lnTo>
                                  <a:pt x="4" y="348"/>
                                </a:lnTo>
                                <a:lnTo>
                                  <a:pt x="0" y="311"/>
                                </a:lnTo>
                                <a:lnTo>
                                  <a:pt x="1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1002600"/>
                            <a:ext cx="19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3">
                                <a:moveTo>
                                  <a:pt x="59" y="37"/>
                                </a:moveTo>
                                <a:lnTo>
                                  <a:pt x="57" y="11"/>
                                </a:lnTo>
                                <a:lnTo>
                                  <a:pt x="40" y="0"/>
                                </a:lnTo>
                                <a:lnTo>
                                  <a:pt x="15" y="11"/>
                                </a:lnTo>
                                <a:lnTo>
                                  <a:pt x="0" y="37"/>
                                </a:lnTo>
                                <a:lnTo>
                                  <a:pt x="1" y="63"/>
                                </a:lnTo>
                                <a:lnTo>
                                  <a:pt x="19" y="73"/>
                                </a:lnTo>
                                <a:lnTo>
                                  <a:pt x="42" y="63"/>
                                </a:lnTo>
                                <a:lnTo>
                                  <a:pt x="59" y="37"/>
                                </a:lnTo>
                                <a:lnTo>
                                  <a:pt x="60" y="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391680"/>
                            <a:ext cx="6235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1956">
                                <a:moveTo>
                                  <a:pt x="1966" y="1956"/>
                                </a:moveTo>
                                <a:lnTo>
                                  <a:pt x="1118" y="195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848880"/>
                            <a:ext cx="914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83">
                                <a:moveTo>
                                  <a:pt x="0" y="383"/>
                                </a:moveTo>
                                <a:lnTo>
                                  <a:pt x="103" y="0"/>
                                </a:lnTo>
                                <a:lnTo>
                                  <a:pt x="235" y="0"/>
                                </a:lnTo>
                                <a:lnTo>
                                  <a:pt x="273" y="18"/>
                                </a:lnTo>
                                <a:lnTo>
                                  <a:pt x="284" y="37"/>
                                </a:lnTo>
                                <a:lnTo>
                                  <a:pt x="288" y="72"/>
                                </a:lnTo>
                                <a:lnTo>
                                  <a:pt x="279" y="109"/>
                                </a:lnTo>
                                <a:lnTo>
                                  <a:pt x="254" y="146"/>
                                </a:lnTo>
                                <a:lnTo>
                                  <a:pt x="235" y="164"/>
                                </a:lnTo>
                                <a:lnTo>
                                  <a:pt x="186" y="183"/>
                                </a:lnTo>
                                <a:lnTo>
                                  <a:pt x="55" y="183"/>
                                </a:lnTo>
                                <a:lnTo>
                                  <a:pt x="56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907560"/>
                            <a:ext cx="151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0">
                                <a:moveTo>
                                  <a:pt x="0" y="0"/>
                                </a:moveTo>
                                <a:lnTo>
                                  <a:pt x="48" y="200"/>
                                </a:lnTo>
                                <a:lnTo>
                                  <a:pt x="49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848880"/>
                            <a:ext cx="85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83">
                                <a:moveTo>
                                  <a:pt x="111" y="0"/>
                                </a:moveTo>
                                <a:lnTo>
                                  <a:pt x="272" y="0"/>
                                </a:lnTo>
                                <a:lnTo>
                                  <a:pt x="146" y="146"/>
                                </a:lnTo>
                                <a:lnTo>
                                  <a:pt x="189" y="146"/>
                                </a:lnTo>
                                <a:lnTo>
                                  <a:pt x="214" y="164"/>
                                </a:lnTo>
                                <a:lnTo>
                                  <a:pt x="223" y="183"/>
                                </a:lnTo>
                                <a:lnTo>
                                  <a:pt x="223" y="237"/>
                                </a:lnTo>
                                <a:lnTo>
                                  <a:pt x="214" y="274"/>
                                </a:lnTo>
                                <a:lnTo>
                                  <a:pt x="184" y="329"/>
                                </a:lnTo>
                                <a:lnTo>
                                  <a:pt x="146" y="366"/>
                                </a:lnTo>
                                <a:lnTo>
                                  <a:pt x="96" y="383"/>
                                </a:lnTo>
                                <a:lnTo>
                                  <a:pt x="53" y="383"/>
                                </a:lnTo>
                                <a:lnTo>
                                  <a:pt x="13" y="366"/>
                                </a:lnTo>
                                <a:lnTo>
                                  <a:pt x="4" y="347"/>
                                </a:lnTo>
                                <a:lnTo>
                                  <a:pt x="0" y="311"/>
                                </a:lnTo>
                                <a:lnTo>
                                  <a:pt x="1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391680"/>
                            <a:ext cx="781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4">
                                <a:moveTo>
                                  <a:pt x="247" y="302"/>
                                </a:moveTo>
                                <a:lnTo>
                                  <a:pt x="135" y="364"/>
                                </a:lnTo>
                                <a:lnTo>
                                  <a:pt x="0" y="0"/>
                                </a:lnTo>
                                <a:lnTo>
                                  <a:pt x="247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391680"/>
                            <a:ext cx="781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4">
                                <a:moveTo>
                                  <a:pt x="247" y="302"/>
                                </a:moveTo>
                                <a:lnTo>
                                  <a:pt x="135" y="364"/>
                                </a:lnTo>
                                <a:lnTo>
                                  <a:pt x="0" y="0"/>
                                </a:lnTo>
                                <a:lnTo>
                                  <a:pt x="247" y="3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322560"/>
                            <a:ext cx="516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386">
                                <a:moveTo>
                                  <a:pt x="1625" y="102"/>
                                </a:moveTo>
                                <a:lnTo>
                                  <a:pt x="1061" y="0"/>
                                </a:lnTo>
                                <a:lnTo>
                                  <a:pt x="496" y="100"/>
                                </a:lnTo>
                                <a:lnTo>
                                  <a:pt x="0" y="386"/>
                                </a:lnTo>
                                <a:lnTo>
                                  <a:pt x="1" y="3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511.2pt;width:387.5pt;height:144.05pt" coordorigin="2448,10224" coordsize="7750,2881">
                <v:shape id="shape_0" coordsize="1558,2193" path="m0,2091l425,2193l856,2121l1224,1885l1472,1525l1558,1097l1472,667l1224,307l856,73l425,0l0,103l1,103e" stroked="t" o:allowincell="f" style="position:absolute;left:8115;top:10732;width:779;height:109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70,1645" path="m0,1567l320,1645l643,1590l918,1415l1105,1143l1170,823l1105,501l918,231l643,54l320,0l0,77l2,77e" stroked="t" o:allowincell="f" style="position:absolute;left:8173;top:10870;width:584;height:82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4,421" path="m904,421l0,0l1,0e" stroked="t" o:allowincell="f" style="position:absolute;left:6148;top:10685;width:452;height:2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2,223" path="m482,0l0,223l2,223e" stroked="t" o:allowincell="f" style="position:absolute;left:7875;top:10784;width:239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04,423" path="m904,423l0,0l1,0e" stroked="t" o:allowincell="f" style="position:absolute;left:6091;top:10808;width:450;height:2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2,664" path="m792,0l0,664l1,664e" stroked="t" o:allowincell="f" style="position:absolute;left:4731;top:10820;width:395;height:3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8,1047" path="m878,1047l0,0l1,0e" stroked="t" o:allowincell="f" style="position:absolute;left:3520;top:10561;width:437;height:5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8,1048" path="m878,1048l0,0l1,0e" stroked="t" o:allowincell="f" style="position:absolute;left:3415;top:10649;width:437;height:52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32,486" path="m0,0l324,281l718,449l1145,486l1563,390l1931,169l1932,169e" stroked="t" o:allowincell="f" style="position:absolute;left:3853;top:11173;width:965;height:2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46,389" path="m0,0l334,269l744,389l1170,341l1545,135l1546,135e" stroked="t" o:allowincell="f" style="position:absolute;left:3958;top:11084;width:773;height:1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2,665" path="m792,0l0,665l1,665e" stroked="t" o:allowincell="f" style="position:absolute;left:4819;top:10925;width:395;height:3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49,284" path="m0,0l622,212l1274,284l1925,212l2547,0l2549,0e" stroked="t" o:allowincell="f" style="position:absolute;left:6601;top:10895;width:1272;height:14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80,308" path="m0,0l678,229l1390,308l2101,229l2779,0l2780,0e" stroked="t" o:allowincell="f" style="position:absolute;left:6543;top:11020;width:1389;height:1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9,642" path="m0,0l1377,642l1379,642e" stroked="t" o:allowincell="f" style="position:absolute;left:7485;top:11332;width:687;height:3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24,618" path="m0,0l1323,618l1324,618e" stroked="t" o:allowincell="f" style="position:absolute;left:7453;top:11468;width:662;height:3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81,225" path="m481,0l0,225l1,225e" stroked="t" o:allowincell="f" style="position:absolute;left:7932;top:10907;width:240;height:1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43,434" path="m2043,164l1525,7l982,0l460,146l0,434l1,434e" stroked="t" o:allowincell="f" style="position:absolute;left:5127;top:10603;width:1020;height:2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1,176" path="m0,176l210,0l211,0e" stroked="t" o:allowincell="f" style="position:absolute;left:3415;top:10561;width:104;height: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926,0l0,0l1,0e" stroked="t" o:allowincell="f" style="position:absolute;left:4789;top:11281;width:246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77" path="m0,577l0,0l2,0e" stroked="t" o:allowincell="f" style="position:absolute;left:8347;top:11650;width:0;height:2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4" path="m0,134l0,0l2,0e" stroked="t" o:allowincell="f" style="position:absolute;left:8347;top:11516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72" path="m0,672l0,0l2,0e" stroked="t" o:allowincell="f" style="position:absolute;left:8347;top:11113;width:0;height:3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" path="m0,135l0,0l2,0e" stroked="t" o:allowincell="f" style="position:absolute;left:8347;top:10978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579" path="m0,579l0,0l2,0e" stroked="t" o:allowincell="f" style="position:absolute;left:8347;top:10622;width:0;height:2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6" path="m0,786l0,0l1,0e" stroked="t" o:allowincell="f" style="position:absolute;left:5743;top:11024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3" path="m0,133l0,0l1,0e" stroked="t" o:allowincell="f" style="position:absolute;left:5743;top:10891;width:0;height: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6" path="m0,786l0,0l1,0e" stroked="t" o:allowincell="f" style="position:absolute;left:5743;top:10430;width:0;height:3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439,0l0,0l2,0e" stroked="t" o:allowincell="f" style="position:absolute;left:3003;top:11417;width:42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4" path="m0,274l0,0l2,0e" stroked="t" o:allowincell="f" style="position:absolute;left:3003;top:11281;width:0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929,0l0,0l2,0e" stroked="t" o:allowincell="f" style="position:absolute;left:3003;top:11281;width:9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3,102" path="m463,102l0,0l1,0e" stroked="t" o:allowincell="f" style="position:absolute;left:7252;top:11281;width:231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62,102" path="m462,102l0,0l1,0e" stroked="t" o:allowincell="f" style="position:absolute;left:7222;top:11417;width:230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94,0l0,0l1,0e" stroked="t" o:allowincell="f" style="position:absolute;left:8658;top:11281;width:34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,0l0,0l1,0e" stroked="t" o:allowincell="f" style="position:absolute;left:8523;top:11281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1,0l0,0l1,0e" stroked="t" o:allowincell="f" style="position:absolute;left:8119;top:11281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4,0l0,0l2,0e" stroked="t" o:allowincell="f" style="position:absolute;left:7986;top:11281;width: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72,0l0,0l1,0e" stroked="t" o:allowincell="f" style="position:absolute;left:7582;top:11281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,0l0,0l1,0e" stroked="t" o:allowincell="f" style="position:absolute;left:7449;top:11281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95,0l0,0l1,0e" stroked="t" o:allowincell="f" style="position:absolute;left:7033;top:11281;width:34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17" path="m0,0l0,617l2,617e" stroked="t" o:allowincell="f" style="position:absolute;left:8347;top:11939;width:0;height:3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659" path="m0,0l0,1659l1,1659e" stroked="t" o:allowincell="f" style="position:absolute;left:5743;top:11417;width:0;height:8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439,0l0,0l1,0e" stroked="t" o:allowincell="f" style="position:absolute;left:5935;top:12179;width:22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28" path="m0,0l0,128l384,64l0,0xe" fillcolor="yellow" stroked="t" o:allowincell="f" style="position:absolute;left:8155;top:12146;width:191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4,128" path="m0,0l0,128l384,64l0,0e" stroked="t" o:allowincell="f" style="position:absolute;left:8155;top:12146;width:19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8" path="m383,0l383,128l0,64l383,0xe" fillcolor="yellow" stroked="t" o:allowincell="f" style="position:absolute;left:5743;top:12146;width:191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8" path="m383,0l383,128l0,64l383,0e" stroked="t" o:allowincell="f" style="position:absolute;left:5743;top:12146;width:19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5,385" path="m229,128l199,183l161,220l112,237l97,237l59,220l40,183l40,128l44,111l74,55l112,18l161,0l176,0l214,18l235,55l229,128l205,220l165,311l122,366l73,385l44,385l4,366l0,329l2,329e" stroked="t" o:allowincell="f" style="position:absolute;left:6873;top:11921;width:117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,37" path="m20,0l0,18l9,37l30,18l31,18e" stroked="t" o:allowincell="f" style="position:absolute;left:7008;top:12095;width:14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385" path="m259,0l113,0l54,165l73,146l122,128l166,128l204,146l225,183l225,237l214,274l185,329l145,366l98,385l53,385l15,366l5,348l0,311l1,311e" stroked="t" o:allowincell="f" style="position:absolute;left:7087;top:11921;width:129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489" path="m0,0l0,1489l2,1489e" stroked="t" o:allowincell="f" style="position:absolute;left:8347;top:11939;width:0;height:7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069" path="m0,0l0,4069l1,4069e" stroked="t" o:allowincell="f" style="position:absolute;left:3415;top:10649;width:0;height:20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097,0l0,0l1,0e" stroked="t" o:allowincell="f" style="position:absolute;left:3606;top:12614;width:454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28" path="m0,0l0,128l384,64l0,0xe" fillcolor="yellow" stroked="t" o:allowincell="f" style="position:absolute;left:8155;top:12583;width:191;height: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4,128" path="m0,0l0,128l384,64l0,0e" stroked="t" o:allowincell="f" style="position:absolute;left:8155;top:12583;width:191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8" path="m383,0l383,128l0,64l383,0xe" fillcolor="yellow" stroked="t" o:allowincell="f" style="position:absolute;left:3415;top:12583;width:189;height:6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8" path="m383,0l383,128l0,64l383,0e" stroked="t" o:allowincell="f" style="position:absolute;left:3415;top:12583;width:189;height: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84" path="m10,73l44,54l103,0l0,384l2,384e" stroked="t" o:allowincell="f" style="position:absolute;left:5770;top:12356;width:51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384" path="m157,0l108,19l84,54l74,91l79,128l103,145l157,165l195,182l214,219l220,256l205,310l180,347l161,365l112,384l54,384l15,365l6,347l0,310l15,256l40,219l78,182l127,165l191,145l225,128l250,91l259,54l254,19l216,0l157,0l159,0e" stroked="t" o:allowincell="f" style="position:absolute;left:5860;top:12356;width:129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336" path="m0,0l0,2336l2,2336e" stroked="t" o:allowincell="f" style="position:absolute;left:8347;top:11939;width:0;height:1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378" path="m0,0l0,3378l2,3378e" stroked="t" o:allowincell="f" style="position:absolute;left:3003;top:11417;width:0;height:16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9919,0l0,0l1,0e" stroked="t" o:allowincell="f" style="position:absolute;left:3195;top:13037;width:495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28" path="m0,0l0,128l384,64l0,0xe" fillcolor="yellow" stroked="t" o:allowincell="f" style="position:absolute;left:8155;top:13006;width:191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4,128" path="m0,0l0,128l384,64l0,0e" stroked="t" o:allowincell="f" style="position:absolute;left:8155;top:13006;width:19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28" path="m384,0l384,128l0,64l384,0xe" fillcolor="yellow" stroked="t" o:allowincell="f" style="position:absolute;left:3003;top:13006;width:191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4,128" path="m384,0l384,128l0,64l384,0e" stroked="t" o:allowincell="f" style="position:absolute;left:3003;top:13006;width:19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85" path="m10,74l44,55l103,0l0,385l2,385e" stroked="t" o:allowincell="f" style="position:absolute;left:5455;top:12779;width:51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385" path="m229,129l200,183l161,220l112,238l98,238l59,220l39,183l39,129l44,111l74,55l113,19l161,0l176,0l215,19l234,55l229,129l204,220l166,311l121,366l74,385l44,385l5,366l0,329l1,329e" stroked="t" o:allowincell="f" style="position:absolute;left:5551;top:12779;width:116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7" path="m19,0l0,18l9,37l28,18l30,18e" stroked="t" o:allowincell="f" style="position:absolute;left:5685;top:12953;width:14;height:1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385" path="m259,0l113,0l55,165l74,146l123,129l166,129l206,146l225,183l225,238l216,274l186,329l147,366l98,385l55,385l15,366l6,348l0,311l1,311e" stroked="t" o:allowincell="f" style="position:absolute;left:5764;top:12779;width:129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33,0l0,0l1,0e" stroked="t" o:allowincell="f" style="position:absolute;left:2637;top:11281;width: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33,0l0,0l1,0e" stroked="t" o:allowincell="f" style="position:absolute;left:2637;top:11417;width:36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383" path="m0,383l0,0l2,0e" stroked="t" o:allowincell="f" style="position:absolute;left:2706;top:10897;width:0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30" path="m0,0l0,1530l2,1530e" stroked="t" o:allowincell="f" style="position:absolute;left:2706;top:11609;width:0;height:7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4" path="m0,0l0,274l2,274e" stroked="t" o:allowincell="f" style="position:absolute;left:2706;top:11281;width:0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9,385" path="m0,0l129,0l64,385l0,0xe" fillcolor="yellow" stroked="t" o:allowincell="f" style="position:absolute;left:2673;top:11089;width:63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9,385" path="m0,0l129,0l64,385l0,0e" stroked="t" o:allowincell="f" style="position:absolute;left:2673;top:11089;width:63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9,383" path="m0,383l129,383l64,0l0,383xe" fillcolor="yellow" stroked="t" o:allowincell="f" style="position:absolute;left:2673;top:11417;width:63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9,383" path="m0,383l129,383l64,0l0,383e" stroked="t" o:allowincell="f" style="position:absolute;left:2673;top:11417;width:63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5,201" path="m0,89l17,123l54,161l109,191l146,201l200,201l237,182l255,157l255,114l237,79l200,40l146,11l109,0l54,0l17,21l0,44l0,89l1,89e" stroked="t" o:allowincell="f" style="position:absolute;left:2485;top:12247;width:126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7,231" path="m0,0l365,231l367,231e" stroked="t" o:allowincell="f" style="position:absolute;left:2457;top:12239;width:182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104" path="m74,93l55,59l0,0l383,104l385,104e" stroked="t" o:allowincell="f" style="position:absolute;left:2448;top:12142;width:191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,29" path="m0,10l19,29l37,19l19,0l21,0e" stroked="t" o:allowincell="f" style="position:absolute;left:2620;top:12097;width:18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19" path="m0,4l255,219l255,0l256,0e" stroked="t" o:allowincell="f" style="position:absolute;left:2448;top:11914;width:126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102" path="m0,0l383,102l385,102e" stroked="t" o:allowincell="f" style="position:absolute;left:2448;top:11917;width:191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4,0l776,0e" stroked="t" o:allowincell="f" style="position:absolute;left:5743;top:10732;width:3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774,0l776,0e" stroked="t" o:allowincell="f" style="position:absolute;left:5743;top:11281;width:38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28" path="m0,0l0,328l1,328e" stroked="t" o:allowincell="f" style="position:absolute;left:6063;top:10924;width:0;height:1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5" path="m0,385l128,385l64,0l0,385xe" fillcolor="yellow" stroked="t" o:allowincell="f" style="position:absolute;left:6030;top:10732;width:63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5" path="m0,385l128,385l64,0l0,385e" stroked="t" o:allowincell="f" style="position:absolute;left:6030;top:10732;width:63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5" path="m0,0l128,0l64,385l0,0xe" fillcolor="yellow" stroked="t" o:allowincell="f" style="position:absolute;left:6030;top:11089;width:63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5" path="m0,0l128,0l64,385l0,0e" stroked="t" o:allowincell="f" style="position:absolute;left:6030;top:11089;width:63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6,274" path="m92,181l74,176l37,151l19,132l0,98l0,39l19,15l37,5l74,0l111,9l147,34l202,79l385,274l385,69l386,69e" stroked="t" o:allowincell="f" style="position:absolute;left:5805;top:10937;width:191;height:13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6,888" path="m1516,888l361,888l0,0l1,0e" stroked="t" o:allowincell="f" style="position:absolute;left:4638;top:11368;width:756;height:4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385" path="m0,385l103,0l233,0l273,19l283,37l288,74l277,111l253,147l233,165l184,183l53,183l55,183e" stroked="t" o:allowincell="f" style="position:absolute;left:4884;top:11554;width:143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202" path="m0,0l49,202l50,202e" stroked="t" o:allowincell="f" style="position:absolute;left:4962;top:11645;width:24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385" path="m93,92l97,74l121,37l141,19l176,0l233,0l258,19l267,37l273,74l263,111l239,147l195,202l0,385l205,385l206,385e" stroked="t" o:allowincell="f" style="position:absolute;left:5037;top:11554;width:135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1,37" path="m20,0l0,18l11,37l30,18l31,18e" stroked="t" o:allowincell="f" style="position:absolute;left:5185;top:11728;width:14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385" path="m259,0l113,0l54,165l74,147l123,128l166,128l206,147l225,183l225,239l215,274l185,330l147,366l98,385l54,385l15,366l5,348l0,311l1,311e" stroked="t" o:allowincell="f" style="position:absolute;left:5266;top:11554;width:128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379" path="m203,331l86,379l0,0l203,331xe" fillcolor="yellow" stroked="t" o:allowincell="f" style="position:absolute;left:4638;top:11368;width:99;height:18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3,379" path="m203,331l86,379l0,0l203,331e" stroked="t" o:allowincell="f" style="position:absolute;left:4638;top:11368;width:99;height:1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8,1635" path="m168,0l0,1635l1,1635e" stroked="t" o:allowincell="f" style="position:absolute;left:7069;top:10348;width:83;height:8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1,318" path="m371,318l0,176l12,45l36,8l55,1l91,0l127,14l160,41l176,63l190,113l176,244l177,244e" stroked="t" o:allowincell="f" style="position:absolute;left:6867;top:10531;width:185;height:1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6,27" path="m0,27l204,0l206,0e" stroked="t" o:allowincell="f" style="position:absolute;left:6961;top:10589;width:101;height: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2,262" path="m61,0l24,2l2,39l0,67l13,118l62,167l150,216l238,249l311,262l349,246l371,209l372,194l360,144l327,101l275,67l257,60l203,55l165,70l143,107l141,122l154,172l186,215l238,249l240,249e" stroked="t" o:allowincell="f" style="position:absolute;left:6888;top:10390;width:185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8" path="m0,0l128,13l24,388l0,0xe" fillcolor="yellow" stroked="t" o:allowincell="f" style="position:absolute;left:7057;top:10972;width:63;height:19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8" path="m0,0l128,13l24,388l0,0e" stroked="t" o:allowincell="f" style="position:absolute;left:7057;top:10972;width:63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50,404" path="m1750,0l654,0l0,404l2,404e" stroked="t" o:allowincell="f" style="position:absolute;left:8695;top:10862;width:875;height:1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385" path="m0,385l104,0l235,0l275,19l284,37l288,74l279,110l254,146l235,165l186,183l55,183l56,183e" stroked="t" o:allowincell="f" style="position:absolute;left:9088;top:10604;width:143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202" path="m0,0l48,202l49,202e" stroked="t" o:allowincell="f" style="position:absolute;left:9166;top:10696;width:23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385" path="m9,74l45,55l102,0l0,385l1,385e" stroked="t" o:allowincell="f" style="position:absolute;left:9279;top:10604;width:50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7" path="m19,0l0,17l10,37l29,17l30,17e" stroked="t" o:allowincell="f" style="position:absolute;left:9361;top:10778;width:14;height: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385" path="m259,0l113,0l54,165l73,146l123,128l166,128l206,146l225,183l225,237l215,274l185,330l147,365l98,385l54,385l15,365l5,348l0,311l1,311e" stroked="t" o:allowincell="f" style="position:absolute;left:9441;top:10604;width:129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00,434" path="m0,434l698,0l700,0e" stroked="t" o:allowincell="f" style="position:absolute;left:8347;top:11063;width:348;height:21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0,256" path="m294,0l360,109l0,256l294,0xe" fillcolor="yellow" stroked="t" o:allowincell="f" style="position:absolute;left:8695;top:10936;width:179;height:126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60,256" path="m294,0l360,109l0,256l294,0e" stroked="t" o:allowincell="f" style="position:absolute;left:8695;top:10936;width:179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37,0l1738,0e" stroked="t" o:allowincell="f" style="position:absolute;left:9004;top:11281;width:86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34,1368" path="m0,1368l2932,0l2934,0e" stroked="t" o:allowincell="f" style="position:absolute;left:8173;top:10224;width:1466;height:6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1317" path="m292,1317l0,0l2,0e" stroked="t" o:allowincell="f" style="position:absolute;left:9651;top:10430;width:144;height:6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6,386" path="m126,0l0,4l79,386l126,0xe" fillcolor="yellow" stroked="t" o:allowincell="f" style="position:absolute;left:9765;top:11087;width:62;height:19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6,386" path="m126,0l0,4l79,386l126,0e" stroked="t" o:allowincell="f" style="position:absolute;left:9765;top:11087;width:62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,379" path="m89,379l207,330l0,0l89,379xe" fillcolor="yellow" stroked="t" o:allowincell="f" style="position:absolute;left:9577;top:10252;width:102;height:1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7,379" path="m89,379l207,330l0,0l89,379e" stroked="t" o:allowincell="f" style="position:absolute;left:9577;top:10252;width:102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4,383" path="m94,91l98,72l122,36l142,18l176,0l234,0l259,18l268,36l274,72l264,109l240,146l196,201l0,383l206,383l207,383e" stroked="t" o:allowincell="f" style="position:absolute;left:9829;top:10651;width:135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383" path="m259,0l113,0l55,164l74,146l123,127l166,127l205,146l225,183l225,237l214,274l185,329l146,366l98,383l53,383l15,366l5,346l0,311l1,311e" stroked="t" o:allowincell="f" style="position:absolute;left:9985;top:10651;width:128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,72" path="m59,36l58,10l40,0l17,10l0,36l3,61l21,72l44,61l59,36l60,36e" stroked="t" o:allowincell="f" style="position:absolute;left:10168;top:10651;width:29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10,1358" path="m0,0l2909,1358l2910,1358e" stroked="t" o:allowincell="f" style="position:absolute;left:8173;top:11653;width:1454;height:6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711,0l1712,0e" stroked="t" o:allowincell="f" style="position:absolute;left:9004;top:11281;width:8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,1306" path="m0,1306l291,0l292,0e" stroked="t" o:allowincell="f" style="position:absolute;left:9639;top:11473;width:144;height:6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7,379" path="m207,50l89,0l0,379l207,50xe" fillcolor="yellow" stroked="t" o:allowincell="f" style="position:absolute;left:9565;top:12113;width:102;height:187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07,379" path="m207,50l89,0l0,379l207,50e" stroked="t" o:allowincell="f" style="position:absolute;left:9565;top:12113;width:102;height:1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6" path="m0,380l128,386l79,0l0,380xe" fillcolor="yellow" stroked="t" o:allowincell="f" style="position:absolute;left:9753;top:11281;width:62;height:19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6" path="m0,380l128,386l79,0l0,380e" stroked="t" o:allowincell="f" style="position:absolute;left:9753;top:11281;width:62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383" path="m93,92l99,73l123,37l142,18l176,0l235,0l259,18l269,37l273,73l264,109l239,146l195,201l0,383l205,383l206,383e" stroked="t" o:allowincell="f" style="position:absolute;left:9760;top:11803;width:135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,383" path="m257,0l111,0l53,164l72,146l121,128l165,128l204,146l223,183l223,238l214,274l184,329l146,366l96,383l53,383l13,366l4,348l0,311l1,311e" stroked="t" o:allowincell="f" style="position:absolute;left:9918;top:11803;width:126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,73" path="m59,37l57,11l40,0l15,11l0,37l1,63l19,73l42,63l59,37l60,37e" stroked="t" o:allowincell="f" style="position:absolute;left:10099;top:11803;width:29;height: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66,1956" path="m1966,1956l1118,1956l0,0l1,0e" stroked="t" o:allowincell="f" style="position:absolute;left:5335;top:10841;width:981;height:9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383" path="m0,383l103,0l235,0l273,18l284,37l288,72l279,109l254,146l235,164l186,183l55,183l56,183e" stroked="t" o:allowincell="f" style="position:absolute;left:6018;top:11561;width:143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9,200" path="m0,0l48,200l49,200e" stroked="t" o:allowincell="f" style="position:absolute;left:6097;top:11653;width:23;height:9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,383" path="m111,0l272,0l146,146l189,146l214,164l223,183l223,237l214,274l184,329l146,366l96,383l53,383l13,366l4,347l0,311l1,311e" stroked="t" o:allowincell="f" style="position:absolute;left:6183;top:11561;width:134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64" path="m247,302l135,364l0,0l247,302xe" fillcolor="yellow" stroked="t" o:allowincell="f" style="position:absolute;left:5335;top:10841;width:122;height:18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7,364" path="m247,302l135,364l0,0l247,302e" stroked="t" o:allowincell="f" style="position:absolute;left:5335;top:10841;width:122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5,386" path="m1625,102l1061,0l496,100l0,386l1,386e" stroked="t" o:allowincell="f" style="position:absolute;left:5215;top:10732;width:812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258"/>
        <w:gridCol w:w="1443"/>
        <w:gridCol w:w="1701"/>
        <w:gridCol w:w="1701"/>
        <w:gridCol w:w="1701"/>
        <w:gridCol w:w="279"/>
      </w:tblGrid>
      <w:tr>
        <w:trPr/>
        <w:tc>
          <w:tcPr>
            <w:tcW w:w="2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301-1015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33533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545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4-3502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45165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Х18Н9-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564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Группа     10.3.00</w:t>
            </w:r>
          </w:p>
        </w:tc>
        <w:tc>
          <w:tcPr>
            <w:tcW w:w="6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Шплинты специальные различных конструкций   </w:t>
            </w:r>
          </w:p>
        </w:tc>
      </w:tr>
      <w:tr>
        <w:trPr>
          <w:trHeight w:val="328" w:hRule="atLeast"/>
          <w:cantSplit w:val="true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Лист 3 из 3</w:t>
            </w:r>
          </w:p>
        </w:tc>
        <w:tc>
          <w:tcPr>
            <w:tcW w:w="6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11680</wp:posOffset>
                </wp:positionH>
                <wp:positionV relativeFrom="page">
                  <wp:posOffset>1828800</wp:posOffset>
                </wp:positionV>
                <wp:extent cx="3782060" cy="1987550"/>
                <wp:effectExtent l="762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2160" cy="1987560"/>
                          <a:chOff x="0" y="0"/>
                          <a:chExt cx="3782160" cy="1987560"/>
                        </a:xfrm>
                      </wpg:grpSpPr>
                      <wps:wsp>
                        <wps:cNvSpPr/>
                        <wps:spPr>
                          <a:xfrm>
                            <a:off x="1614960" y="426600"/>
                            <a:ext cx="92916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8" h="1692">
                                <a:moveTo>
                                  <a:pt x="2928" y="0"/>
                                </a:moveTo>
                                <a:lnTo>
                                  <a:pt x="0" y="1692"/>
                                </a:lnTo>
                                <a:lnTo>
                                  <a:pt x="1" y="16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351000"/>
                            <a:ext cx="92844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6" h="1691">
                                <a:moveTo>
                                  <a:pt x="2926" y="0"/>
                                </a:moveTo>
                                <a:lnTo>
                                  <a:pt x="0" y="1691"/>
                                </a:lnTo>
                                <a:lnTo>
                                  <a:pt x="1" y="16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84120"/>
                            <a:ext cx="217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3" h="0">
                                <a:moveTo>
                                  <a:pt x="0" y="0"/>
                                </a:moveTo>
                                <a:lnTo>
                                  <a:pt x="6851" y="0"/>
                                </a:lnTo>
                                <a:lnTo>
                                  <a:pt x="68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370160"/>
                            <a:ext cx="217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3" h="0">
                                <a:moveTo>
                                  <a:pt x="0" y="0"/>
                                </a:moveTo>
                                <a:lnTo>
                                  <a:pt x="6851" y="0"/>
                                </a:lnTo>
                                <a:lnTo>
                                  <a:pt x="68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888480"/>
                            <a:ext cx="292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143">
                                <a:moveTo>
                                  <a:pt x="0" y="81"/>
                                </a:moveTo>
                                <a:lnTo>
                                  <a:pt x="471" y="143"/>
                                </a:lnTo>
                                <a:lnTo>
                                  <a:pt x="924" y="0"/>
                                </a:lnTo>
                                <a:lnTo>
                                  <a:pt x="9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964080"/>
                            <a:ext cx="3664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182">
                                <a:moveTo>
                                  <a:pt x="0" y="101"/>
                                </a:moveTo>
                                <a:lnTo>
                                  <a:pt x="390" y="182"/>
                                </a:lnTo>
                                <a:lnTo>
                                  <a:pt x="786" y="146"/>
                                </a:lnTo>
                                <a:lnTo>
                                  <a:pt x="1154" y="0"/>
                                </a:lnTo>
                                <a:lnTo>
                                  <a:pt x="11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852120"/>
                            <a:ext cx="2833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1344">
                                <a:moveTo>
                                  <a:pt x="895" y="28"/>
                                </a:moveTo>
                                <a:lnTo>
                                  <a:pt x="525" y="0"/>
                                </a:lnTo>
                                <a:lnTo>
                                  <a:pt x="195" y="170"/>
                                </a:lnTo>
                                <a:lnTo>
                                  <a:pt x="2" y="485"/>
                                </a:lnTo>
                                <a:lnTo>
                                  <a:pt x="0" y="855"/>
                                </a:lnTo>
                                <a:lnTo>
                                  <a:pt x="193" y="1173"/>
                                </a:lnTo>
                                <a:lnTo>
                                  <a:pt x="521" y="1344"/>
                                </a:lnTo>
                                <a:lnTo>
                                  <a:pt x="523" y="13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760680"/>
                            <a:ext cx="40500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1900">
                                <a:moveTo>
                                  <a:pt x="1278" y="56"/>
                                </a:moveTo>
                                <a:lnTo>
                                  <a:pt x="889" y="0"/>
                                </a:lnTo>
                                <a:lnTo>
                                  <a:pt x="510" y="105"/>
                                </a:lnTo>
                                <a:lnTo>
                                  <a:pt x="206" y="352"/>
                                </a:lnTo>
                                <a:lnTo>
                                  <a:pt x="26" y="701"/>
                                </a:lnTo>
                                <a:lnTo>
                                  <a:pt x="0" y="1092"/>
                                </a:lnTo>
                                <a:lnTo>
                                  <a:pt x="132" y="1462"/>
                                </a:lnTo>
                                <a:lnTo>
                                  <a:pt x="402" y="1747"/>
                                </a:lnTo>
                                <a:lnTo>
                                  <a:pt x="765" y="1900"/>
                                </a:lnTo>
                                <a:lnTo>
                                  <a:pt x="767" y="19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779040"/>
                            <a:ext cx="3690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425">
                                <a:moveTo>
                                  <a:pt x="1164" y="4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861120"/>
                            <a:ext cx="3690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425">
                                <a:moveTo>
                                  <a:pt x="1164" y="4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278720"/>
                            <a:ext cx="44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5">
                                <a:moveTo>
                                  <a:pt x="0" y="0"/>
                                </a:moveTo>
                                <a:lnTo>
                                  <a:pt x="139" y="15"/>
                                </a:lnTo>
                                <a:lnTo>
                                  <a:pt x="141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364760"/>
                            <a:ext cx="58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9">
                                <a:moveTo>
                                  <a:pt x="0" y="0"/>
                                </a:moveTo>
                                <a:lnTo>
                                  <a:pt x="184" y="19"/>
                                </a:lnTo>
                                <a:lnTo>
                                  <a:pt x="186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1284120"/>
                            <a:ext cx="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4">
                                <a:moveTo>
                                  <a:pt x="0" y="0"/>
                                </a:moveTo>
                                <a:lnTo>
                                  <a:pt x="0" y="274"/>
                                </a:lnTo>
                                <a:lnTo>
                                  <a:pt x="2" y="2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351000"/>
                            <a:ext cx="432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37">
                                <a:moveTo>
                                  <a:pt x="138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99960"/>
                            <a:ext cx="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12">
                                <a:moveTo>
                                  <a:pt x="0" y="41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153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4">
                                <a:moveTo>
                                  <a:pt x="0" y="13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95868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730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99840"/>
                            <a:ext cx="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1370160"/>
                            <a:ext cx="7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43">
                                <a:moveTo>
                                  <a:pt x="0" y="0"/>
                                </a:moveTo>
                                <a:lnTo>
                                  <a:pt x="0" y="1943"/>
                                </a:lnTo>
                                <a:lnTo>
                                  <a:pt x="2" y="19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431360"/>
                            <a:ext cx="72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52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" y="17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943640"/>
                            <a:ext cx="193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4" h="0">
                                <a:moveTo>
                                  <a:pt x="608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924200"/>
                            <a:ext cx="121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384" y="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924200"/>
                            <a:ext cx="121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384" y="6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924200"/>
                            <a:ext cx="121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9">
                                <a:moveTo>
                                  <a:pt x="383" y="0"/>
                                </a:moveTo>
                                <a:lnTo>
                                  <a:pt x="383" y="129"/>
                                </a:lnTo>
                                <a:lnTo>
                                  <a:pt x="0" y="65"/>
                                </a:lnTo>
                                <a:lnTo>
                                  <a:pt x="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924200"/>
                            <a:ext cx="121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9">
                                <a:moveTo>
                                  <a:pt x="383" y="0"/>
                                </a:moveTo>
                                <a:lnTo>
                                  <a:pt x="383" y="129"/>
                                </a:lnTo>
                                <a:lnTo>
                                  <a:pt x="0" y="65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779840"/>
                            <a:ext cx="864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83">
                                <a:moveTo>
                                  <a:pt x="92" y="91"/>
                                </a:moveTo>
                                <a:lnTo>
                                  <a:pt x="97" y="72"/>
                                </a:lnTo>
                                <a:lnTo>
                                  <a:pt x="121" y="37"/>
                                </a:lnTo>
                                <a:lnTo>
                                  <a:pt x="142" y="18"/>
                                </a:lnTo>
                                <a:lnTo>
                                  <a:pt x="176" y="0"/>
                                </a:lnTo>
                                <a:lnTo>
                                  <a:pt x="233" y="0"/>
                                </a:lnTo>
                                <a:lnTo>
                                  <a:pt x="257" y="18"/>
                                </a:lnTo>
                                <a:lnTo>
                                  <a:pt x="267" y="37"/>
                                </a:lnTo>
                                <a:lnTo>
                                  <a:pt x="272" y="72"/>
                                </a:lnTo>
                                <a:lnTo>
                                  <a:pt x="263" y="109"/>
                                </a:lnTo>
                                <a:lnTo>
                                  <a:pt x="238" y="146"/>
                                </a:lnTo>
                                <a:lnTo>
                                  <a:pt x="195" y="201"/>
                                </a:lnTo>
                                <a:lnTo>
                                  <a:pt x="0" y="383"/>
                                </a:lnTo>
                                <a:lnTo>
                                  <a:pt x="204" y="383"/>
                                </a:lnTo>
                                <a:lnTo>
                                  <a:pt x="206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1779840"/>
                            <a:ext cx="81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83">
                                <a:moveTo>
                                  <a:pt x="259" y="0"/>
                                </a:moveTo>
                                <a:lnTo>
                                  <a:pt x="113" y="0"/>
                                </a:lnTo>
                                <a:lnTo>
                                  <a:pt x="54" y="164"/>
                                </a:lnTo>
                                <a:lnTo>
                                  <a:pt x="73" y="146"/>
                                </a:lnTo>
                                <a:lnTo>
                                  <a:pt x="122" y="128"/>
                                </a:lnTo>
                                <a:lnTo>
                                  <a:pt x="166" y="128"/>
                                </a:lnTo>
                                <a:lnTo>
                                  <a:pt x="206" y="146"/>
                                </a:lnTo>
                                <a:lnTo>
                                  <a:pt x="225" y="183"/>
                                </a:lnTo>
                                <a:lnTo>
                                  <a:pt x="225" y="237"/>
                                </a:lnTo>
                                <a:lnTo>
                                  <a:pt x="215" y="274"/>
                                </a:lnTo>
                                <a:lnTo>
                                  <a:pt x="185" y="329"/>
                                </a:lnTo>
                                <a:lnTo>
                                  <a:pt x="146" y="366"/>
                                </a:lnTo>
                                <a:lnTo>
                                  <a:pt x="98" y="383"/>
                                </a:lnTo>
                                <a:lnTo>
                                  <a:pt x="54" y="383"/>
                                </a:lnTo>
                                <a:lnTo>
                                  <a:pt x="15" y="366"/>
                                </a:lnTo>
                                <a:lnTo>
                                  <a:pt x="5" y="346"/>
                                </a:lnTo>
                                <a:lnTo>
                                  <a:pt x="0" y="311"/>
                                </a:lnTo>
                                <a:lnTo>
                                  <a:pt x="1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426600"/>
                            <a:ext cx="720" cy="12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25">
                                <a:moveTo>
                                  <a:pt x="0" y="0"/>
                                </a:moveTo>
                                <a:lnTo>
                                  <a:pt x="0" y="4025"/>
                                </a:lnTo>
                                <a:lnTo>
                                  <a:pt x="1" y="40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43136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61">
                                <a:moveTo>
                                  <a:pt x="0" y="0"/>
                                </a:moveTo>
                                <a:lnTo>
                                  <a:pt x="0" y="861"/>
                                </a:lnTo>
                                <a:lnTo>
                                  <a:pt x="2" y="8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661040"/>
                            <a:ext cx="149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5" h="0">
                                <a:moveTo>
                                  <a:pt x="4715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1640880"/>
                            <a:ext cx="121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3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1640880"/>
                            <a:ext cx="121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3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40880"/>
                            <a:ext cx="121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383" y="0"/>
                                </a:moveTo>
                                <a:lnTo>
                                  <a:pt x="383" y="128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40880"/>
                            <a:ext cx="121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383" y="0"/>
                                </a:moveTo>
                                <a:lnTo>
                                  <a:pt x="383" y="128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497960"/>
                            <a:ext cx="864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83">
                                <a:moveTo>
                                  <a:pt x="92" y="91"/>
                                </a:moveTo>
                                <a:lnTo>
                                  <a:pt x="98" y="72"/>
                                </a:lnTo>
                                <a:lnTo>
                                  <a:pt x="122" y="35"/>
                                </a:lnTo>
                                <a:lnTo>
                                  <a:pt x="141" y="17"/>
                                </a:lnTo>
                                <a:lnTo>
                                  <a:pt x="175" y="0"/>
                                </a:lnTo>
                                <a:lnTo>
                                  <a:pt x="234" y="0"/>
                                </a:lnTo>
                                <a:lnTo>
                                  <a:pt x="259" y="17"/>
                                </a:lnTo>
                                <a:lnTo>
                                  <a:pt x="268" y="35"/>
                                </a:lnTo>
                                <a:lnTo>
                                  <a:pt x="272" y="72"/>
                                </a:lnTo>
                                <a:lnTo>
                                  <a:pt x="263" y="109"/>
                                </a:lnTo>
                                <a:lnTo>
                                  <a:pt x="238" y="146"/>
                                </a:lnTo>
                                <a:lnTo>
                                  <a:pt x="195" y="200"/>
                                </a:lnTo>
                                <a:lnTo>
                                  <a:pt x="0" y="383"/>
                                </a:lnTo>
                                <a:lnTo>
                                  <a:pt x="204" y="383"/>
                                </a:lnTo>
                                <a:lnTo>
                                  <a:pt x="205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497960"/>
                            <a:ext cx="756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383">
                                <a:moveTo>
                                  <a:pt x="155" y="0"/>
                                </a:moveTo>
                                <a:lnTo>
                                  <a:pt x="106" y="17"/>
                                </a:lnTo>
                                <a:lnTo>
                                  <a:pt x="63" y="72"/>
                                </a:lnTo>
                                <a:lnTo>
                                  <a:pt x="24" y="163"/>
                                </a:lnTo>
                                <a:lnTo>
                                  <a:pt x="9" y="218"/>
                                </a:lnTo>
                                <a:lnTo>
                                  <a:pt x="0" y="311"/>
                                </a:lnTo>
                                <a:lnTo>
                                  <a:pt x="13" y="365"/>
                                </a:lnTo>
                                <a:lnTo>
                                  <a:pt x="53" y="383"/>
                                </a:lnTo>
                                <a:lnTo>
                                  <a:pt x="82" y="383"/>
                                </a:lnTo>
                                <a:lnTo>
                                  <a:pt x="131" y="365"/>
                                </a:lnTo>
                                <a:lnTo>
                                  <a:pt x="174" y="311"/>
                                </a:lnTo>
                                <a:lnTo>
                                  <a:pt x="214" y="218"/>
                                </a:lnTo>
                                <a:lnTo>
                                  <a:pt x="229" y="163"/>
                                </a:lnTo>
                                <a:lnTo>
                                  <a:pt x="238" y="72"/>
                                </a:lnTo>
                                <a:lnTo>
                                  <a:pt x="223" y="17"/>
                                </a:lnTo>
                                <a:lnTo>
                                  <a:pt x="185" y="0"/>
                                </a:lnTo>
                                <a:lnTo>
                                  <a:pt x="155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1021680"/>
                            <a:ext cx="195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1" h="0">
                                <a:moveTo>
                                  <a:pt x="0" y="0"/>
                                </a:moveTo>
                                <a:lnTo>
                                  <a:pt x="6160" y="0"/>
                                </a:lnTo>
                                <a:lnTo>
                                  <a:pt x="61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1284120"/>
                            <a:ext cx="37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0">
                                <a:moveTo>
                                  <a:pt x="0" y="0"/>
                                </a:moveTo>
                                <a:lnTo>
                                  <a:pt x="1177" y="0"/>
                                </a:lnTo>
                                <a:lnTo>
                                  <a:pt x="11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77796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14047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4">
                                <a:moveTo>
                                  <a:pt x="0" y="0"/>
                                </a:moveTo>
                                <a:lnTo>
                                  <a:pt x="0" y="384"/>
                                </a:lnTo>
                                <a:lnTo>
                                  <a:pt x="1" y="3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102168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0"/>
                                </a:moveTo>
                                <a:lnTo>
                                  <a:pt x="0" y="824"/>
                                </a:lnTo>
                                <a:lnTo>
                                  <a:pt x="1" y="8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899640"/>
                            <a:ext cx="40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899640"/>
                            <a:ext cx="40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284120"/>
                            <a:ext cx="40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383"/>
                                </a:moveTo>
                                <a:lnTo>
                                  <a:pt x="128" y="383"/>
                                </a:lnTo>
                                <a:lnTo>
                                  <a:pt x="64" y="0"/>
                                </a:lnTo>
                                <a:lnTo>
                                  <a:pt x="0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284120"/>
                            <a:ext cx="40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383"/>
                                </a:moveTo>
                                <a:lnTo>
                                  <a:pt x="128" y="383"/>
                                </a:lnTo>
                                <a:lnTo>
                                  <a:pt x="64" y="0"/>
                                </a:ln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1109520"/>
                            <a:ext cx="1206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273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146" y="127"/>
                                </a:lnTo>
                                <a:lnTo>
                                  <a:pt x="146" y="84"/>
                                </a:lnTo>
                                <a:lnTo>
                                  <a:pt x="164" y="59"/>
                                </a:lnTo>
                                <a:lnTo>
                                  <a:pt x="183" y="50"/>
                                </a:lnTo>
                                <a:lnTo>
                                  <a:pt x="237" y="50"/>
                                </a:lnTo>
                                <a:lnTo>
                                  <a:pt x="274" y="59"/>
                                </a:lnTo>
                                <a:lnTo>
                                  <a:pt x="329" y="88"/>
                                </a:lnTo>
                                <a:lnTo>
                                  <a:pt x="366" y="127"/>
                                </a:lnTo>
                                <a:lnTo>
                                  <a:pt x="383" y="176"/>
                                </a:lnTo>
                                <a:lnTo>
                                  <a:pt x="383" y="220"/>
                                </a:lnTo>
                                <a:lnTo>
                                  <a:pt x="366" y="258"/>
                                </a:lnTo>
                                <a:lnTo>
                                  <a:pt x="347" y="269"/>
                                </a:lnTo>
                                <a:lnTo>
                                  <a:pt x="311" y="273"/>
                                </a:lnTo>
                                <a:lnTo>
                                  <a:pt x="312" y="2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480"/>
                            <a:ext cx="6616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062">
                                <a:moveTo>
                                  <a:pt x="0" y="0"/>
                                </a:moveTo>
                                <a:lnTo>
                                  <a:pt x="1155" y="0"/>
                                </a:lnTo>
                                <a:lnTo>
                                  <a:pt x="2084" y="1062"/>
                                </a:lnTo>
                                <a:lnTo>
                                  <a:pt x="2085" y="10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90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83">
                                <a:moveTo>
                                  <a:pt x="0" y="383"/>
                                </a:moveTo>
                                <a:lnTo>
                                  <a:pt x="103" y="0"/>
                                </a:lnTo>
                                <a:lnTo>
                                  <a:pt x="235" y="0"/>
                                </a:lnTo>
                                <a:lnTo>
                                  <a:pt x="273" y="17"/>
                                </a:lnTo>
                                <a:lnTo>
                                  <a:pt x="283" y="36"/>
                                </a:lnTo>
                                <a:lnTo>
                                  <a:pt x="288" y="72"/>
                                </a:lnTo>
                                <a:lnTo>
                                  <a:pt x="278" y="109"/>
                                </a:lnTo>
                                <a:lnTo>
                                  <a:pt x="254" y="145"/>
                                </a:lnTo>
                                <a:lnTo>
                                  <a:pt x="233" y="165"/>
                                </a:lnTo>
                                <a:lnTo>
                                  <a:pt x="186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459000"/>
                            <a:ext cx="15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1">
                                <a:moveTo>
                                  <a:pt x="0" y="0"/>
                                </a:moveTo>
                                <a:lnTo>
                                  <a:pt x="49" y="201"/>
                                </a:lnTo>
                                <a:lnTo>
                                  <a:pt x="50" y="2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400680"/>
                            <a:ext cx="864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3">
                                <a:moveTo>
                                  <a:pt x="93" y="91"/>
                                </a:moveTo>
                                <a:lnTo>
                                  <a:pt x="97" y="72"/>
                                </a:lnTo>
                                <a:lnTo>
                                  <a:pt x="121" y="36"/>
                                </a:lnTo>
                                <a:lnTo>
                                  <a:pt x="142" y="17"/>
                                </a:lnTo>
                                <a:lnTo>
                                  <a:pt x="176" y="0"/>
                                </a:lnTo>
                                <a:lnTo>
                                  <a:pt x="235" y="0"/>
                                </a:lnTo>
                                <a:lnTo>
                                  <a:pt x="258" y="17"/>
                                </a:lnTo>
                                <a:lnTo>
                                  <a:pt x="269" y="36"/>
                                </a:lnTo>
                                <a:lnTo>
                                  <a:pt x="273" y="72"/>
                                </a:lnTo>
                                <a:lnTo>
                                  <a:pt x="263" y="109"/>
                                </a:lnTo>
                                <a:lnTo>
                                  <a:pt x="239" y="145"/>
                                </a:lnTo>
                                <a:lnTo>
                                  <a:pt x="195" y="200"/>
                                </a:lnTo>
                                <a:lnTo>
                                  <a:pt x="0" y="383"/>
                                </a:lnTo>
                                <a:lnTo>
                                  <a:pt x="205" y="383"/>
                                </a:lnTo>
                                <a:lnTo>
                                  <a:pt x="206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51120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6">
                                <a:moveTo>
                                  <a:pt x="19" y="0"/>
                                </a:moveTo>
                                <a:lnTo>
                                  <a:pt x="0" y="18"/>
                                </a:lnTo>
                                <a:lnTo>
                                  <a:pt x="10" y="36"/>
                                </a:lnTo>
                                <a:lnTo>
                                  <a:pt x="29" y="18"/>
                                </a:lnTo>
                                <a:lnTo>
                                  <a:pt x="30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400680"/>
                            <a:ext cx="81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83">
                                <a:moveTo>
                                  <a:pt x="258" y="0"/>
                                </a:moveTo>
                                <a:lnTo>
                                  <a:pt x="112" y="0"/>
                                </a:lnTo>
                                <a:lnTo>
                                  <a:pt x="53" y="165"/>
                                </a:lnTo>
                                <a:lnTo>
                                  <a:pt x="73" y="145"/>
                                </a:lnTo>
                                <a:lnTo>
                                  <a:pt x="122" y="128"/>
                                </a:lnTo>
                                <a:lnTo>
                                  <a:pt x="165" y="128"/>
                                </a:lnTo>
                                <a:lnTo>
                                  <a:pt x="205" y="145"/>
                                </a:lnTo>
                                <a:lnTo>
                                  <a:pt x="224" y="182"/>
                                </a:lnTo>
                                <a:lnTo>
                                  <a:pt x="224" y="237"/>
                                </a:lnTo>
                                <a:lnTo>
                                  <a:pt x="214" y="274"/>
                                </a:lnTo>
                                <a:lnTo>
                                  <a:pt x="184" y="328"/>
                                </a:lnTo>
                                <a:lnTo>
                                  <a:pt x="146" y="365"/>
                                </a:lnTo>
                                <a:lnTo>
                                  <a:pt x="97" y="383"/>
                                </a:lnTo>
                                <a:lnTo>
                                  <a:pt x="53" y="383"/>
                                </a:lnTo>
                                <a:lnTo>
                                  <a:pt x="14" y="365"/>
                                </a:lnTo>
                                <a:lnTo>
                                  <a:pt x="4" y="347"/>
                                </a:lnTo>
                                <a:lnTo>
                                  <a:pt x="0" y="310"/>
                                </a:lnTo>
                                <a:lnTo>
                                  <a:pt x="2" y="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901800"/>
                            <a:ext cx="1422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16">
                                <a:moveTo>
                                  <a:pt x="451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797040"/>
                            <a:ext cx="94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31">
                                <a:moveTo>
                                  <a:pt x="95" y="0"/>
                                </a:moveTo>
                                <a:lnTo>
                                  <a:pt x="0" y="84"/>
                                </a:lnTo>
                                <a:lnTo>
                                  <a:pt x="300" y="331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797040"/>
                            <a:ext cx="94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31">
                                <a:moveTo>
                                  <a:pt x="95" y="0"/>
                                </a:moveTo>
                                <a:lnTo>
                                  <a:pt x="0" y="84"/>
                                </a:lnTo>
                                <a:lnTo>
                                  <a:pt x="300" y="331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579600"/>
                            <a:ext cx="2919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1377">
                                <a:moveTo>
                                  <a:pt x="920" y="0"/>
                                </a:moveTo>
                                <a:lnTo>
                                  <a:pt x="203" y="0"/>
                                </a:lnTo>
                                <a:lnTo>
                                  <a:pt x="0" y="1377"/>
                                </a:lnTo>
                                <a:lnTo>
                                  <a:pt x="1" y="13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415800"/>
                            <a:ext cx="90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83">
                                <a:moveTo>
                                  <a:pt x="0" y="383"/>
                                </a:moveTo>
                                <a:lnTo>
                                  <a:pt x="103" y="0"/>
                                </a:lnTo>
                                <a:lnTo>
                                  <a:pt x="235" y="0"/>
                                </a:lnTo>
                                <a:lnTo>
                                  <a:pt x="273" y="18"/>
                                </a:lnTo>
                                <a:lnTo>
                                  <a:pt x="283" y="37"/>
                                </a:lnTo>
                                <a:lnTo>
                                  <a:pt x="288" y="73"/>
                                </a:lnTo>
                                <a:lnTo>
                                  <a:pt x="279" y="109"/>
                                </a:lnTo>
                                <a:lnTo>
                                  <a:pt x="254" y="146"/>
                                </a:lnTo>
                                <a:lnTo>
                                  <a:pt x="234" y="164"/>
                                </a:lnTo>
                                <a:lnTo>
                                  <a:pt x="186" y="183"/>
                                </a:lnTo>
                                <a:lnTo>
                                  <a:pt x="54" y="183"/>
                                </a:lnTo>
                                <a:lnTo>
                                  <a:pt x="55" y="1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474480"/>
                            <a:ext cx="14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0">
                                <a:moveTo>
                                  <a:pt x="0" y="0"/>
                                </a:moveTo>
                                <a:lnTo>
                                  <a:pt x="49" y="200"/>
                                </a:lnTo>
                                <a:lnTo>
                                  <a:pt x="50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415800"/>
                            <a:ext cx="824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83">
                                <a:moveTo>
                                  <a:pt x="259" y="0"/>
                                </a:moveTo>
                                <a:lnTo>
                                  <a:pt x="114" y="0"/>
                                </a:lnTo>
                                <a:lnTo>
                                  <a:pt x="55" y="164"/>
                                </a:lnTo>
                                <a:lnTo>
                                  <a:pt x="74" y="146"/>
                                </a:lnTo>
                                <a:lnTo>
                                  <a:pt x="123" y="128"/>
                                </a:lnTo>
                                <a:lnTo>
                                  <a:pt x="167" y="128"/>
                                </a:lnTo>
                                <a:lnTo>
                                  <a:pt x="205" y="146"/>
                                </a:lnTo>
                                <a:lnTo>
                                  <a:pt x="225" y="183"/>
                                </a:lnTo>
                                <a:lnTo>
                                  <a:pt x="225" y="238"/>
                                </a:lnTo>
                                <a:lnTo>
                                  <a:pt x="214" y="274"/>
                                </a:lnTo>
                                <a:lnTo>
                                  <a:pt x="186" y="329"/>
                                </a:lnTo>
                                <a:lnTo>
                                  <a:pt x="146" y="366"/>
                                </a:lnTo>
                                <a:lnTo>
                                  <a:pt x="99" y="383"/>
                                </a:lnTo>
                                <a:lnTo>
                                  <a:pt x="54" y="383"/>
                                </a:lnTo>
                                <a:lnTo>
                                  <a:pt x="15" y="366"/>
                                </a:lnTo>
                                <a:lnTo>
                                  <a:pt x="6" y="348"/>
                                </a:lnTo>
                                <a:lnTo>
                                  <a:pt x="0" y="311"/>
                                </a:lnTo>
                                <a:lnTo>
                                  <a:pt x="2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893520"/>
                            <a:ext cx="392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9">
                                <a:moveTo>
                                  <a:pt x="0" y="0"/>
                                </a:moveTo>
                                <a:lnTo>
                                  <a:pt x="127" y="19"/>
                                </a:lnTo>
                                <a:lnTo>
                                  <a:pt x="7" y="3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893520"/>
                            <a:ext cx="392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9">
                                <a:moveTo>
                                  <a:pt x="0" y="0"/>
                                </a:moveTo>
                                <a:lnTo>
                                  <a:pt x="127" y="19"/>
                                </a:lnTo>
                                <a:lnTo>
                                  <a:pt x="7" y="3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1284120"/>
                            <a:ext cx="64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2" h="0">
                                <a:moveTo>
                                  <a:pt x="0" y="0"/>
                                </a:moveTo>
                                <a:lnTo>
                                  <a:pt x="2040" y="0"/>
                                </a:lnTo>
                                <a:lnTo>
                                  <a:pt x="20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0"/>
                            <a:ext cx="738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9" h="1345">
                                <a:moveTo>
                                  <a:pt x="0" y="1345"/>
                                </a:moveTo>
                                <a:lnTo>
                                  <a:pt x="2327" y="0"/>
                                </a:lnTo>
                                <a:lnTo>
                                  <a:pt x="23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28160"/>
                            <a:ext cx="275760" cy="10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3254">
                                <a:moveTo>
                                  <a:pt x="871" y="3254"/>
                                </a:moveTo>
                                <a:lnTo>
                                  <a:pt x="736" y="2132"/>
                                </a:lnTo>
                                <a:lnTo>
                                  <a:pt x="444" y="104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1160640"/>
                            <a:ext cx="39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6">
                                <a:moveTo>
                                  <a:pt x="128" y="0"/>
                                </a:moveTo>
                                <a:lnTo>
                                  <a:pt x="0" y="2"/>
                                </a:lnTo>
                                <a:lnTo>
                                  <a:pt x="74" y="386"/>
                                </a:lnTo>
                                <a:lnTo>
                                  <a:pt x="1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1160640"/>
                            <a:ext cx="39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6">
                                <a:moveTo>
                                  <a:pt x="128" y="0"/>
                                </a:moveTo>
                                <a:lnTo>
                                  <a:pt x="0" y="2"/>
                                </a:lnTo>
                                <a:lnTo>
                                  <a:pt x="74" y="386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21600"/>
                            <a:ext cx="756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68">
                                <a:moveTo>
                                  <a:pt x="128" y="368"/>
                                </a:moveTo>
                                <a:lnTo>
                                  <a:pt x="240" y="306"/>
                                </a:lnTo>
                                <a:lnTo>
                                  <a:pt x="0" y="0"/>
                                </a:lnTo>
                                <a:lnTo>
                                  <a:pt x="128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21600"/>
                            <a:ext cx="756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68">
                                <a:moveTo>
                                  <a:pt x="128" y="368"/>
                                </a:moveTo>
                                <a:lnTo>
                                  <a:pt x="240" y="306"/>
                                </a:lnTo>
                                <a:lnTo>
                                  <a:pt x="0" y="0"/>
                                </a:lnTo>
                                <a:lnTo>
                                  <a:pt x="128" y="3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522720"/>
                            <a:ext cx="864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84">
                                <a:moveTo>
                                  <a:pt x="112" y="0"/>
                                </a:moveTo>
                                <a:lnTo>
                                  <a:pt x="273" y="0"/>
                                </a:lnTo>
                                <a:lnTo>
                                  <a:pt x="146" y="147"/>
                                </a:lnTo>
                                <a:lnTo>
                                  <a:pt x="190" y="147"/>
                                </a:lnTo>
                                <a:lnTo>
                                  <a:pt x="215" y="165"/>
                                </a:lnTo>
                                <a:lnTo>
                                  <a:pt x="224" y="184"/>
                                </a:lnTo>
                                <a:lnTo>
                                  <a:pt x="224" y="238"/>
                                </a:lnTo>
                                <a:lnTo>
                                  <a:pt x="215" y="275"/>
                                </a:lnTo>
                                <a:lnTo>
                                  <a:pt x="185" y="330"/>
                                </a:lnTo>
                                <a:lnTo>
                                  <a:pt x="146" y="367"/>
                                </a:lnTo>
                                <a:lnTo>
                                  <a:pt x="97" y="384"/>
                                </a:lnTo>
                                <a:lnTo>
                                  <a:pt x="54" y="384"/>
                                </a:lnTo>
                                <a:lnTo>
                                  <a:pt x="14" y="367"/>
                                </a:lnTo>
                                <a:lnTo>
                                  <a:pt x="5" y="347"/>
                                </a:lnTo>
                                <a:lnTo>
                                  <a:pt x="0" y="311"/>
                                </a:lnTo>
                                <a:lnTo>
                                  <a:pt x="2" y="3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522720"/>
                            <a:ext cx="75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84">
                                <a:moveTo>
                                  <a:pt x="156" y="0"/>
                                </a:moveTo>
                                <a:lnTo>
                                  <a:pt x="108" y="19"/>
                                </a:lnTo>
                                <a:lnTo>
                                  <a:pt x="63" y="73"/>
                                </a:lnTo>
                                <a:lnTo>
                                  <a:pt x="25" y="165"/>
                                </a:lnTo>
                                <a:lnTo>
                                  <a:pt x="10" y="219"/>
                                </a:lnTo>
                                <a:lnTo>
                                  <a:pt x="0" y="311"/>
                                </a:lnTo>
                                <a:lnTo>
                                  <a:pt x="14" y="367"/>
                                </a:lnTo>
                                <a:lnTo>
                                  <a:pt x="53" y="384"/>
                                </a:lnTo>
                                <a:lnTo>
                                  <a:pt x="82" y="384"/>
                                </a:lnTo>
                                <a:lnTo>
                                  <a:pt x="131" y="367"/>
                                </a:lnTo>
                                <a:lnTo>
                                  <a:pt x="175" y="311"/>
                                </a:lnTo>
                                <a:lnTo>
                                  <a:pt x="214" y="219"/>
                                </a:lnTo>
                                <a:lnTo>
                                  <a:pt x="229" y="165"/>
                                </a:lnTo>
                                <a:lnTo>
                                  <a:pt x="239" y="73"/>
                                </a:lnTo>
                                <a:lnTo>
                                  <a:pt x="224" y="19"/>
                                </a:lnTo>
                                <a:lnTo>
                                  <a:pt x="186" y="0"/>
                                </a:lnTo>
                                <a:lnTo>
                                  <a:pt x="156" y="0"/>
                                </a:lnTo>
                                <a:lnTo>
                                  <a:pt x="1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522720"/>
                            <a:ext cx="18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3">
                                <a:moveTo>
                                  <a:pt x="58" y="37"/>
                                </a:moveTo>
                                <a:lnTo>
                                  <a:pt x="57" y="11"/>
                                </a:lnTo>
                                <a:lnTo>
                                  <a:pt x="39" y="0"/>
                                </a:lnTo>
                                <a:lnTo>
                                  <a:pt x="16" y="11"/>
                                </a:lnTo>
                                <a:lnTo>
                                  <a:pt x="0" y="37"/>
                                </a:lnTo>
                                <a:lnTo>
                                  <a:pt x="1" y="62"/>
                                </a:lnTo>
                                <a:lnTo>
                                  <a:pt x="20" y="73"/>
                                </a:lnTo>
                                <a:lnTo>
                                  <a:pt x="43" y="62"/>
                                </a:lnTo>
                                <a:lnTo>
                                  <a:pt x="58" y="37"/>
                                </a:lnTo>
                                <a:lnTo>
                                  <a:pt x="60" y="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223560"/>
                            <a:ext cx="2203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401">
                                <a:moveTo>
                                  <a:pt x="0" y="401"/>
                                </a:moveTo>
                                <a:lnTo>
                                  <a:pt x="694" y="0"/>
                                </a:lnTo>
                                <a:lnTo>
                                  <a:pt x="6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299160"/>
                            <a:ext cx="2203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401">
                                <a:moveTo>
                                  <a:pt x="0" y="401"/>
                                </a:moveTo>
                                <a:lnTo>
                                  <a:pt x="694" y="0"/>
                                </a:lnTo>
                                <a:lnTo>
                                  <a:pt x="6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34920"/>
                            <a:ext cx="604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333">
                                <a:moveTo>
                                  <a:pt x="193" y="3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426600"/>
                            <a:ext cx="2368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333">
                                <a:moveTo>
                                  <a:pt x="0" y="0"/>
                                </a:moveTo>
                                <a:lnTo>
                                  <a:pt x="191" y="333"/>
                                </a:lnTo>
                                <a:lnTo>
                                  <a:pt x="748" y="333"/>
                                </a:lnTo>
                                <a:lnTo>
                                  <a:pt x="749" y="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245880"/>
                            <a:ext cx="432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39">
                                <a:moveTo>
                                  <a:pt x="0" y="0"/>
                                </a:moveTo>
                                <a:lnTo>
                                  <a:pt x="138" y="239"/>
                                </a:lnTo>
                                <a:lnTo>
                                  <a:pt x="140" y="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130320"/>
                            <a:ext cx="77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64">
                                <a:moveTo>
                                  <a:pt x="110" y="0"/>
                                </a:moveTo>
                                <a:lnTo>
                                  <a:pt x="0" y="64"/>
                                </a:lnTo>
                                <a:lnTo>
                                  <a:pt x="246" y="364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130320"/>
                            <a:ext cx="77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64">
                                <a:moveTo>
                                  <a:pt x="110" y="0"/>
                                </a:moveTo>
                                <a:lnTo>
                                  <a:pt x="0" y="64"/>
                                </a:lnTo>
                                <a:lnTo>
                                  <a:pt x="246" y="364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321840"/>
                            <a:ext cx="77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4">
                                <a:moveTo>
                                  <a:pt x="247" y="300"/>
                                </a:moveTo>
                                <a:lnTo>
                                  <a:pt x="137" y="364"/>
                                </a:lnTo>
                                <a:lnTo>
                                  <a:pt x="0" y="0"/>
                                </a:lnTo>
                                <a:lnTo>
                                  <a:pt x="247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321840"/>
                            <a:ext cx="774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4">
                                <a:moveTo>
                                  <a:pt x="247" y="300"/>
                                </a:moveTo>
                                <a:lnTo>
                                  <a:pt x="137" y="364"/>
                                </a:lnTo>
                                <a:lnTo>
                                  <a:pt x="0" y="0"/>
                                </a:lnTo>
                                <a:lnTo>
                                  <a:pt x="247" y="3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392400"/>
                            <a:ext cx="63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55">
                                <a:moveTo>
                                  <a:pt x="111" y="0"/>
                                </a:moveTo>
                                <a:lnTo>
                                  <a:pt x="77" y="18"/>
                                </a:lnTo>
                                <a:lnTo>
                                  <a:pt x="39" y="54"/>
                                </a:lnTo>
                                <a:lnTo>
                                  <a:pt x="9" y="109"/>
                                </a:lnTo>
                                <a:lnTo>
                                  <a:pt x="0" y="146"/>
                                </a:lnTo>
                                <a:lnTo>
                                  <a:pt x="0" y="200"/>
                                </a:lnTo>
                                <a:lnTo>
                                  <a:pt x="19" y="237"/>
                                </a:lnTo>
                                <a:lnTo>
                                  <a:pt x="43" y="255"/>
                                </a:lnTo>
                                <a:lnTo>
                                  <a:pt x="87" y="255"/>
                                </a:lnTo>
                                <a:lnTo>
                                  <a:pt x="121" y="237"/>
                                </a:lnTo>
                                <a:lnTo>
                                  <a:pt x="160" y="200"/>
                                </a:lnTo>
                                <a:lnTo>
                                  <a:pt x="189" y="146"/>
                                </a:lnTo>
                                <a:lnTo>
                                  <a:pt x="200" y="109"/>
                                </a:lnTo>
                                <a:lnTo>
                                  <a:pt x="200" y="54"/>
                                </a:lnTo>
                                <a:lnTo>
                                  <a:pt x="180" y="18"/>
                                </a:lnTo>
                                <a:lnTo>
                                  <a:pt x="156" y="0"/>
                                </a:lnTo>
                                <a:lnTo>
                                  <a:pt x="111" y="0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374040"/>
                            <a:ext cx="73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67">
                                <a:moveTo>
                                  <a:pt x="230" y="0"/>
                                </a:moveTo>
                                <a:lnTo>
                                  <a:pt x="0" y="367"/>
                                </a:lnTo>
                                <a:lnTo>
                                  <a:pt x="1" y="3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368280"/>
                            <a:ext cx="33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85">
                                <a:moveTo>
                                  <a:pt x="11" y="74"/>
                                </a:moveTo>
                                <a:lnTo>
                                  <a:pt x="45" y="55"/>
                                </a:lnTo>
                                <a:lnTo>
                                  <a:pt x="103" y="0"/>
                                </a:lnTo>
                                <a:lnTo>
                                  <a:pt x="0" y="385"/>
                                </a:lnTo>
                                <a:lnTo>
                                  <a:pt x="2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4pt;margin-top:144pt;width:297.8pt;height:156.5pt" coordorigin="3168,2880" coordsize="5956,3130">
                <v:shape id="shape_0" coordsize="2928,1692" path="m2928,0l0,1692l1,1692e" stroked="t" o:allowincell="f" style="position:absolute;left:5711;top:3552;width:1462;height:8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26,1691" path="m2926,0l0,1691l1,1691e" stroked="t" o:allowincell="f" style="position:absolute;left:5644;top:3433;width:1461;height:8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1,0l6853,0e" stroked="t" o:allowincell="f" style="position:absolute;left:4435;top:4902;width:34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851,0l6853,0e" stroked="t" o:allowincell="f" style="position:absolute;left:4435;top:5038;width:342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5,143" path="m0,81l471,143l924,0l925,0e" stroked="t" o:allowincell="f" style="position:absolute;left:5182;top:4279;width:460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55,182" path="m0,101l390,182l786,146l1154,0l1155,0e" stroked="t" o:allowincell="f" style="position:absolute;left:5134;top:4398;width:576;height: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95,1344" path="m895,28l525,0l195,170l2,485l0,855l193,1173l521,1344l523,1344e" stroked="t" o:allowincell="f" style="position:absolute;left:4105;top:4222;width:445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8,1900" path="m1278,56l889,0l510,105l206,352l26,701l0,1092l132,1462l402,1747l765,1900l767,1900e" stroked="t" o:allowincell="f" style="position:absolute;left:3961;top:4078;width:637;height:9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4,425" path="m1164,425l0,0l1,0e" stroked="t" o:allowincell="f" style="position:absolute;left:4600;top:4107;width:580;height:2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64,425" path="m1164,425l0,0l1,0e" stroked="t" o:allowincell="f" style="position:absolute;left:4552;top:4236;width:580;height:2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15" path="m0,0l139,15l141,15e" stroked="t" o:allowincell="f" style="position:absolute;left:4366;top:4894;width:69;height: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86,19" path="m0,0l184,19l186,19e" stroked="t" o:allowincell="f" style="position:absolute;left:4343;top:5029;width:91;height: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274" path="m0,0l0,274l2,274e" stroked="t" o:allowincell="f" style="position:absolute;left:7861;top:4902;width:0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8,237" path="m138,237l0,0l1,0e" stroked="t" o:allowincell="f" style="position:absolute;left:7106;top:3433;width:67;height:1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12" path="m0,412l0,0l2,0e" stroked="t" o:allowincell="f" style="position:absolute;left:4435;top:4927;width:0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4" path="m0,134l0,0l2,0e" stroked="t" o:allowincell="f" style="position:absolute;left:4435;top:4794;width:0;height: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672" path="m0,672l0,0l2,0e" stroked="t" o:allowincell="f" style="position:absolute;left:4435;top:4390;width:0;height:3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35" path="m0,135l0,0l2,0e" stroked="t" o:allowincell="f" style="position:absolute;left:4435;top:4255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414" path="m0,414l0,0l2,0e" stroked="t" o:allowincell="f" style="position:absolute;left:4435;top:3982;width:0;height:20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943" path="m0,0l0,1943l2,1943e" stroked="t" o:allowincell="f" style="position:absolute;left:7861;top:5038;width:0;height:9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752" path="m0,0l0,1752l2,1752e" stroked="t" o:allowincell="f" style="position:absolute;left:4435;top:5134;width:0;height:87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6084,0l0,0l2,0e" stroked="t" o:allowincell="f" style="position:absolute;left:4627;top:5941;width:304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29" path="m0,0l0,129l384,65l0,0xe" fillcolor="yellow" stroked="t" o:allowincell="f" style="position:absolute;left:7669;top:5910;width:190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4,129" path="m0,0l0,129l384,65l0,0e" stroked="t" o:allowincell="f" style="position:absolute;left:7669;top:5910;width:19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9" path="m383,0l383,129l0,65l383,0xe" fillcolor="yellow" stroked="t" o:allowincell="f" style="position:absolute;left:4435;top:5910;width:190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9" path="m383,0l383,129l0,65l383,0e" stroked="t" o:allowincell="f" style="position:absolute;left:4435;top:5910;width:19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,383" path="m92,91l97,72l121,37l142,18l176,0l233,0l257,18l267,37l272,72l263,109l238,146l195,201l0,383l204,383l206,383e" stroked="t" o:allowincell="f" style="position:absolute;left:6005;top:5683;width:135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383" path="m259,0l113,0l54,164l73,146l122,128l166,128l206,146l225,183l225,237l215,274l185,329l146,366l98,383l54,383l15,366l5,346l0,311l1,311e" stroked="t" o:allowincell="f" style="position:absolute;left:6161;top:5683;width:127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4025" path="m0,0l0,4025l1,4025e" stroked="t" o:allowincell="f" style="position:absolute;left:7175;top:3552;width:0;height:20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861" path="m0,0l0,861l2,861e" stroked="t" o:allowincell="f" style="position:absolute;left:4435;top:5134;width:0;height:4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4715,0l0,0l2,0e" stroked="t" o:allowincell="f" style="position:absolute;left:4627;top:5496;width:23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8" path="m0,0l0,128l383,64l0,0xe" fillcolor="yellow" stroked="t" o:allowincell="f" style="position:absolute;left:6983;top:5464;width:190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8" path="m0,0l0,128l383,64l0,0e" stroked="t" o:allowincell="f" style="position:absolute;left:6983;top:5464;width:19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8" path="m383,0l383,128l0,64l383,0xe" fillcolor="yellow" stroked="t" o:allowincell="f" style="position:absolute;left:4435;top:5464;width:190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8" path="m383,0l383,128l0,64l383,0e" stroked="t" o:allowincell="f" style="position:absolute;left:4435;top:5464;width:190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2,383" path="m92,91l98,72l122,35l141,17l175,0l234,0l259,17l268,35l272,72l263,109l238,146l195,200l0,383l204,383l205,383e" stroked="t" o:allowincell="f" style="position:absolute;left:5663;top:5239;width:135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8,383" path="m155,0l106,17l63,72l24,163l9,218l0,311l13,365l53,383l82,383l131,365l174,311l214,218l229,163l238,72l223,17l185,0l155,0l157,0e" stroked="t" o:allowincell="f" style="position:absolute;left:5827;top:5239;width:118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160,0l6161,0e" stroked="t" o:allowincell="f" style="position:absolute;left:5369;top:4489;width:30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177,0l1178,0e" stroked="t" o:allowincell="f" style="position:absolute;left:7861;top:4902;width:58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5" path="m0,385l0,0l1,0e" stroked="t" o:allowincell="f" style="position:absolute;left:8381;top:4105;width:0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4" path="m0,0l0,384l1,384e" stroked="t" o:allowincell="f" style="position:absolute;left:8381;top:5092;width:0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24" path="m0,0l0,824l1,824e" stroked="t" o:allowincell="f" style="position:absolute;left:8381;top:4489;width:0;height:4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3" path="m0,0l128,0l64,383l0,0xe" fillcolor="yellow" stroked="t" o:allowincell="f" style="position:absolute;left:8348;top:4297;width:63;height:191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3" path="m0,0l128,0l64,383l0,0e" stroked="t" o:allowincell="f" style="position:absolute;left:8348;top:4297;width:63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3" path="m0,383l128,383l64,0l0,383xe" fillcolor="yellow" stroked="t" o:allowincell="f" style="position:absolute;left:8348;top:4902;width:63;height:1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3" path="m0,383l128,383l64,0l0,383e" stroked="t" o:allowincell="f" style="position:absolute;left:8348;top:4902;width:63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273" path="m0,161l0,0l146,127l146,84l164,59l183,50l237,50l274,59l329,88l366,127l383,176l383,220l366,258l347,269l311,273l312,273e" stroked="t" o:allowincell="f" style="position:absolute;left:8123;top:4627;width:189;height:1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85,1062" path="m0,0l1155,0l2084,1062l2085,1062e" stroked="t" o:allowincell="f" style="position:absolute;left:3168;top:3769;width:1041;height:53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383" path="m0,383l103,0l235,0l273,17l283,36l288,72l278,109l254,145l233,165l186,182l53,182l55,182e" stroked="t" o:allowincell="f" style="position:absolute;left:3168;top:3511;width:142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201" path="m0,0l49,201l50,201e" stroked="t" o:allowincell="f" style="position:absolute;left:3245;top:3603;width:24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383" path="m93,91l97,72l121,36l142,17l176,0l235,0l258,17l269,36l273,72l263,109l239,145l195,200l0,383l205,383l206,383e" stroked="t" o:allowincell="f" style="position:absolute;left:3320;top:3511;width:135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,36" path="m19,0l0,18l10,36l29,18l30,18e" stroked="t" o:allowincell="f" style="position:absolute;left:3469;top:3685;width:13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383" path="m258,0l112,0l53,165l73,145l122,128l165,128l205,145l224,182l224,237l214,274l184,328l146,365l97,383l53,383l14,365l4,347l0,310l2,310e" stroked="t" o:allowincell="f" style="position:absolute;left:3550;top:3511;width:127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1,516" path="m451,516l0,0l1,0e" stroked="t" o:allowincell="f" style="position:absolute;left:4210;top:4300;width:223;height:25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00,331" path="m95,0l0,84l300,331l95,0xe" fillcolor="yellow" stroked="t" o:allowincell="f" style="position:absolute;left:4060;top:4135;width:148;height:16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00,331" path="m95,0l0,84l300,331l95,0e" stroked="t" o:allowincell="f" style="position:absolute;left:4060;top:4135;width:148;height:16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20,1377" path="m920,0l203,0l0,1377l1,1377e" stroked="t" o:allowincell="f" style="position:absolute;left:5269;top:3793;width:459;height:6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8,383" path="m0,383l103,0l235,0l273,18l283,37l288,73l279,109l254,146l234,164l186,183l54,183l55,183e" stroked="t" o:allowincell="f" style="position:absolute;left:5437;top:3535;width:142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0,200" path="m0,0l49,200l50,200e" stroked="t" o:allowincell="f" style="position:absolute;left:5515;top:3627;width:22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9,383" path="m259,0l114,0l55,164l74,146l123,128l167,128l205,146l225,183l225,238l214,274l186,329l146,366l99,383l54,383l15,366l6,348l0,311l2,311e" stroked="t" o:allowincell="f" style="position:absolute;left:5599;top:3535;width:129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7,389" path="m0,0l127,19l7,389l0,0xe" fillcolor="yellow" stroked="t" o:allowincell="f" style="position:absolute;left:5266;top:4287;width:61;height:194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7,389" path="m0,0l127,19l7,389l0,0e" stroked="t" o:allowincell="f" style="position:absolute;left:5266;top:4287;width:61;height:19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2040,0l2042,0e" stroked="t" o:allowincell="f" style="position:absolute;left:7861;top:4902;width:10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29,1345" path="m0,1345l2327,0l2329,0e" stroked="t" o:allowincell="f" style="position:absolute;left:7175;top:2880;width:1162;height:6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871,3254" path="m871,3254l736,2132l444,1040l0,0l1,0e" stroked="t" o:allowincell="f" style="position:absolute;left:8372;top:3082;width:433;height:162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6" path="m128,0l0,2l74,386l128,0xe" fillcolor="yellow" stroked="t" o:allowincell="f" style="position:absolute;left:8776;top:4708;width:61;height:19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6" path="m128,0l0,2l74,386l128,0e" stroked="t" o:allowincell="f" style="position:absolute;left:8776;top:4708;width:61;height:19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0,368" path="m128,368l240,306l0,0l128,368xe" fillcolor="yellow" stroked="t" o:allowincell="f" style="position:absolute;left:8279;top:2914;width:118;height:182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0,368" path="m128,368l240,306l0,0l128,368e" stroked="t" o:allowincell="f" style="position:absolute;left:8279;top:2914;width:118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73,384" path="m112,0l273,0l146,147l190,147l215,165l224,184l224,238l215,275l185,330l146,367l97,384l54,384l14,367l5,347l0,311l2,311e" stroked="t" o:allowincell="f" style="position:absolute;left:8767;top:3703;width:135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9,384" path="m156,0l108,19l63,73l25,165l10,219l0,311l14,367l53,384l82,384l131,367l175,311l214,219l229,165l239,73l224,19l186,0l156,0l157,0e" stroked="t" o:allowincell="f" style="position:absolute;left:8920;top:3703;width:118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0,73" path="m58,37l57,11l39,0l16,11l0,37l1,62l20,73l43,62l58,37l60,37e" stroked="t" o:allowincell="f" style="position:absolute;left:9095;top:3703;width:28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5,401" path="m0,401l694,0l695,0e" stroked="t" o:allowincell="f" style="position:absolute;left:7106;top:3232;width:346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95,401" path="m0,401l694,0l695,0e" stroked="t" o:allowincell="f" style="position:absolute;left:7175;top:3351;width:346;height:2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3,333" path="m193,333l0,0l2,0e" stroked="t" o:allowincell="f" style="position:absolute;left:7202;top:2935;width:94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49,333" path="m0,0l191,333l748,333l749,333e" stroked="t" o:allowincell="f" style="position:absolute;left:7559;top:3552;width:372;height:16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239" path="m0,0l138,239l140,239e" stroked="t" o:allowincell="f" style="position:absolute;left:7394;top:3267;width:67;height:1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6,364" path="m110,0l0,64l246,364l110,0xe" fillcolor="yellow" stroked="t" o:allowincell="f" style="position:absolute;left:7271;top:3085;width:121;height:18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6,364" path="m110,0l0,64l246,364l110,0e" stroked="t" o:allowincell="f" style="position:absolute;left:7271;top:3085;width:121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47,364" path="m247,300l137,364l0,0l247,300xe" fillcolor="yellow" stroked="t" o:allowincell="f" style="position:absolute;left:7463;top:3387;width:121;height:18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247,364" path="m247,300l137,364l0,0l247,300e" stroked="t" o:allowincell="f" style="position:absolute;left:7463;top:3387;width:121;height:18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,255" path="m111,0l77,18l39,54l9,109l0,146l0,200l19,237l43,255l87,255l121,237l160,200l189,146l200,109l200,54l180,18l156,0l111,0l113,0e" stroked="t" o:allowincell="f" style="position:absolute;left:7681;top:3498;width:99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0,367" path="m230,0l0,367l1,367e" stroked="t" o:allowincell="f" style="position:absolute;left:7673;top:3469;width:114;height:1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3,385" path="m11,74l45,55l103,0l0,385l2,385e" stroked="t" o:allowincell="f" style="position:absolute;left:7834;top:3460;width:51;height:19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Теорет. масса 1000 шт., к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66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99637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3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68880</wp:posOffset>
                </wp:positionH>
                <wp:positionV relativeFrom="page">
                  <wp:posOffset>5852160</wp:posOffset>
                </wp:positionV>
                <wp:extent cx="3164840" cy="287210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4760" cy="2872080"/>
                          <a:chOff x="0" y="0"/>
                          <a:chExt cx="3164760" cy="2872080"/>
                        </a:xfrm>
                      </wpg:grpSpPr>
                      <wps:wsp>
                        <wps:cNvSpPr/>
                        <wps:spPr>
                          <a:xfrm>
                            <a:off x="1553040" y="1142280"/>
                            <a:ext cx="22860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" h="2679">
                                <a:moveTo>
                                  <a:pt x="314" y="2679"/>
                                </a:moveTo>
                                <a:lnTo>
                                  <a:pt x="606" y="2158"/>
                                </a:lnTo>
                                <a:lnTo>
                                  <a:pt x="722" y="1573"/>
                                </a:lnTo>
                                <a:lnTo>
                                  <a:pt x="653" y="982"/>
                                </a:lnTo>
                                <a:lnTo>
                                  <a:pt x="404" y="439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890360"/>
                            <a:ext cx="806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365">
                                <a:moveTo>
                                  <a:pt x="253" y="0"/>
                                </a:moveTo>
                                <a:lnTo>
                                  <a:pt x="34" y="429"/>
                                </a:lnTo>
                                <a:lnTo>
                                  <a:pt x="0" y="909"/>
                                </a:lnTo>
                                <a:lnTo>
                                  <a:pt x="154" y="1365"/>
                                </a:lnTo>
                                <a:lnTo>
                                  <a:pt x="156" y="13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142280"/>
                            <a:ext cx="22932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2679">
                                <a:moveTo>
                                  <a:pt x="721" y="0"/>
                                </a:moveTo>
                                <a:lnTo>
                                  <a:pt x="317" y="439"/>
                                </a:lnTo>
                                <a:lnTo>
                                  <a:pt x="68" y="982"/>
                                </a:lnTo>
                                <a:lnTo>
                                  <a:pt x="0" y="1573"/>
                                </a:lnTo>
                                <a:lnTo>
                                  <a:pt x="115" y="2158"/>
                                </a:lnTo>
                                <a:lnTo>
                                  <a:pt x="407" y="2679"/>
                                </a:lnTo>
                                <a:lnTo>
                                  <a:pt x="409" y="26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890360"/>
                            <a:ext cx="799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365">
                                <a:moveTo>
                                  <a:pt x="99" y="1365"/>
                                </a:moveTo>
                                <a:lnTo>
                                  <a:pt x="253" y="909"/>
                                </a:lnTo>
                                <a:lnTo>
                                  <a:pt x="219" y="429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23440"/>
                            <a:ext cx="31608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727">
                                <a:moveTo>
                                  <a:pt x="996" y="0"/>
                                </a:moveTo>
                                <a:lnTo>
                                  <a:pt x="0" y="1727"/>
                                </a:lnTo>
                                <a:lnTo>
                                  <a:pt x="2" y="17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788200"/>
                            <a:ext cx="144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263">
                                <a:moveTo>
                                  <a:pt x="455" y="2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239560"/>
                            <a:ext cx="31608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1727">
                                <a:moveTo>
                                  <a:pt x="995" y="0"/>
                                </a:moveTo>
                                <a:lnTo>
                                  <a:pt x="0" y="1727"/>
                                </a:lnTo>
                                <a:lnTo>
                                  <a:pt x="1" y="17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993320"/>
                            <a:ext cx="46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776">
                                <a:moveTo>
                                  <a:pt x="56" y="776"/>
                                </a:moveTo>
                                <a:lnTo>
                                  <a:pt x="148" y="379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788200"/>
                            <a:ext cx="144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263">
                                <a:moveTo>
                                  <a:pt x="0" y="263"/>
                                </a:moveTo>
                                <a:lnTo>
                                  <a:pt x="455" y="0"/>
                                </a:lnTo>
                                <a:lnTo>
                                  <a:pt x="4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323440"/>
                            <a:ext cx="31608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727">
                                <a:moveTo>
                                  <a:pt x="996" y="1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239560"/>
                            <a:ext cx="31500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1727">
                                <a:moveTo>
                                  <a:pt x="995" y="1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1993320"/>
                            <a:ext cx="46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776">
                                <a:moveTo>
                                  <a:pt x="147" y="0"/>
                                </a:moveTo>
                                <a:lnTo>
                                  <a:pt x="0" y="379"/>
                                </a:lnTo>
                                <a:lnTo>
                                  <a:pt x="91" y="776"/>
                                </a:lnTo>
                                <a:lnTo>
                                  <a:pt x="92" y="7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45440"/>
                            <a:ext cx="85536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5" h="2176">
                                <a:moveTo>
                                  <a:pt x="2414" y="2176"/>
                                </a:moveTo>
                                <a:lnTo>
                                  <a:pt x="2618" y="1800"/>
                                </a:lnTo>
                                <a:lnTo>
                                  <a:pt x="2695" y="1380"/>
                                </a:lnTo>
                                <a:lnTo>
                                  <a:pt x="2636" y="956"/>
                                </a:lnTo>
                                <a:lnTo>
                                  <a:pt x="2448" y="571"/>
                                </a:lnTo>
                                <a:lnTo>
                                  <a:pt x="2149" y="266"/>
                                </a:lnTo>
                                <a:lnTo>
                                  <a:pt x="1770" y="68"/>
                                </a:lnTo>
                                <a:lnTo>
                                  <a:pt x="1348" y="0"/>
                                </a:lnTo>
                                <a:lnTo>
                                  <a:pt x="925" y="68"/>
                                </a:lnTo>
                                <a:lnTo>
                                  <a:pt x="546" y="266"/>
                                </a:lnTo>
                                <a:lnTo>
                                  <a:pt x="247" y="571"/>
                                </a:lnTo>
                                <a:lnTo>
                                  <a:pt x="59" y="956"/>
                                </a:lnTo>
                                <a:lnTo>
                                  <a:pt x="0" y="1380"/>
                                </a:lnTo>
                                <a:lnTo>
                                  <a:pt x="77" y="1800"/>
                                </a:lnTo>
                                <a:lnTo>
                                  <a:pt x="281" y="2176"/>
                                </a:lnTo>
                                <a:lnTo>
                                  <a:pt x="283" y="2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317520"/>
                            <a:ext cx="51624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1309">
                                <a:moveTo>
                                  <a:pt x="1463" y="1309"/>
                                </a:moveTo>
                                <a:lnTo>
                                  <a:pt x="1609" y="1012"/>
                                </a:lnTo>
                                <a:lnTo>
                                  <a:pt x="1625" y="682"/>
                                </a:lnTo>
                                <a:lnTo>
                                  <a:pt x="1511" y="371"/>
                                </a:lnTo>
                                <a:lnTo>
                                  <a:pt x="1282" y="131"/>
                                </a:lnTo>
                                <a:lnTo>
                                  <a:pt x="978" y="0"/>
                                </a:lnTo>
                                <a:lnTo>
                                  <a:pt x="648" y="0"/>
                                </a:lnTo>
                                <a:lnTo>
                                  <a:pt x="343" y="131"/>
                                </a:lnTo>
                                <a:lnTo>
                                  <a:pt x="114" y="371"/>
                                </a:lnTo>
                                <a:lnTo>
                                  <a:pt x="0" y="682"/>
                                </a:lnTo>
                                <a:lnTo>
                                  <a:pt x="16" y="1012"/>
                                </a:lnTo>
                                <a:lnTo>
                                  <a:pt x="162" y="1309"/>
                                </a:lnTo>
                                <a:lnTo>
                                  <a:pt x="163" y="13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732960"/>
                            <a:ext cx="143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703">
                                <a:moveTo>
                                  <a:pt x="0" y="1703"/>
                                </a:moveTo>
                                <a:lnTo>
                                  <a:pt x="306" y="1343"/>
                                </a:lnTo>
                                <a:lnTo>
                                  <a:pt x="453" y="894"/>
                                </a:lnTo>
                                <a:lnTo>
                                  <a:pt x="419" y="423"/>
                                </a:lnTo>
                                <a:lnTo>
                                  <a:pt x="206" y="0"/>
                                </a:lnTo>
                                <a:lnTo>
                                  <a:pt x="2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835560"/>
                            <a:ext cx="8064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967">
                                <a:moveTo>
                                  <a:pt x="0" y="967"/>
                                </a:moveTo>
                                <a:lnTo>
                                  <a:pt x="213" y="682"/>
                                </a:lnTo>
                                <a:lnTo>
                                  <a:pt x="256" y="329"/>
                                </a:lnTo>
                                <a:lnTo>
                                  <a:pt x="117" y="0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273680"/>
                            <a:ext cx="1663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940">
                                <a:moveTo>
                                  <a:pt x="523" y="0"/>
                                </a:moveTo>
                                <a:lnTo>
                                  <a:pt x="230" y="318"/>
                                </a:lnTo>
                                <a:lnTo>
                                  <a:pt x="50" y="710"/>
                                </a:lnTo>
                                <a:lnTo>
                                  <a:pt x="0" y="1140"/>
                                </a:lnTo>
                                <a:lnTo>
                                  <a:pt x="84" y="1563"/>
                                </a:lnTo>
                                <a:lnTo>
                                  <a:pt x="295" y="1940"/>
                                </a:lnTo>
                                <a:lnTo>
                                  <a:pt x="297" y="19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732960"/>
                            <a:ext cx="143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703">
                                <a:moveTo>
                                  <a:pt x="247" y="0"/>
                                </a:moveTo>
                                <a:lnTo>
                                  <a:pt x="34" y="423"/>
                                </a:lnTo>
                                <a:lnTo>
                                  <a:pt x="0" y="894"/>
                                </a:lnTo>
                                <a:lnTo>
                                  <a:pt x="147" y="1343"/>
                                </a:lnTo>
                                <a:lnTo>
                                  <a:pt x="453" y="1703"/>
                                </a:lnTo>
                                <a:lnTo>
                                  <a:pt x="454" y="17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835560"/>
                            <a:ext cx="8208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967">
                                <a:moveTo>
                                  <a:pt x="139" y="0"/>
                                </a:moveTo>
                                <a:lnTo>
                                  <a:pt x="0" y="329"/>
                                </a:lnTo>
                                <a:lnTo>
                                  <a:pt x="43" y="682"/>
                                </a:lnTo>
                                <a:lnTo>
                                  <a:pt x="256" y="967"/>
                                </a:lnTo>
                                <a:lnTo>
                                  <a:pt x="258" y="9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1273680"/>
                            <a:ext cx="16560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940">
                                <a:moveTo>
                                  <a:pt x="228" y="1940"/>
                                </a:moveTo>
                                <a:lnTo>
                                  <a:pt x="439" y="1563"/>
                                </a:lnTo>
                                <a:lnTo>
                                  <a:pt x="524" y="1140"/>
                                </a:lnTo>
                                <a:lnTo>
                                  <a:pt x="473" y="710"/>
                                </a:lnTo>
                                <a:lnTo>
                                  <a:pt x="293" y="31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099880"/>
                            <a:ext cx="72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1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01492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75896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3">
                                <a:moveTo>
                                  <a:pt x="0" y="6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6740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383840"/>
                            <a:ext cx="7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1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74200"/>
                            <a:ext cx="10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0">
                                <a:moveTo>
                                  <a:pt x="0" y="0"/>
                                </a:moveTo>
                                <a:lnTo>
                                  <a:pt x="343" y="0"/>
                                </a:lnTo>
                                <a:lnTo>
                                  <a:pt x="3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57420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0" y="0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57420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0" y="0"/>
                                </a:moveTo>
                                <a:lnTo>
                                  <a:pt x="671" y="0"/>
                                </a:lnTo>
                                <a:lnTo>
                                  <a:pt x="6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57420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0" y="0"/>
                                </a:moveTo>
                                <a:lnTo>
                                  <a:pt x="133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574200"/>
                            <a:ext cx="21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0">
                                <a:moveTo>
                                  <a:pt x="0" y="0"/>
                                </a:moveTo>
                                <a:lnTo>
                                  <a:pt x="671" y="0"/>
                                </a:lnTo>
                                <a:lnTo>
                                  <a:pt x="6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57420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0" y="0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574200"/>
                            <a:ext cx="10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0">
                                <a:moveTo>
                                  <a:pt x="0" y="0"/>
                                </a:moveTo>
                                <a:lnTo>
                                  <a:pt x="342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617840"/>
                            <a:ext cx="15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0">
                                <a:moveTo>
                                  <a:pt x="0" y="0"/>
                                </a:moveTo>
                                <a:lnTo>
                                  <a:pt x="476" y="0"/>
                                </a:ln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61784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61784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0" y="0"/>
                                </a:moveTo>
                                <a:lnTo>
                                  <a:pt x="670" y="0"/>
                                </a:lnTo>
                                <a:lnTo>
                                  <a:pt x="6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61784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0" y="0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61784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0" y="0"/>
                                </a:moveTo>
                                <a:lnTo>
                                  <a:pt x="671" y="0"/>
                                </a:lnTo>
                                <a:lnTo>
                                  <a:pt x="6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161784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0" y="0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61784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0">
                                <a:moveTo>
                                  <a:pt x="0" y="0"/>
                                </a:moveTo>
                                <a:lnTo>
                                  <a:pt x="671" y="0"/>
                                </a:lnTo>
                                <a:lnTo>
                                  <a:pt x="6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61784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617840"/>
                            <a:ext cx="1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0">
                                <a:moveTo>
                                  <a:pt x="0" y="0"/>
                                </a:moveTo>
                                <a:lnTo>
                                  <a:pt x="476" y="0"/>
                                </a:lnTo>
                                <a:lnTo>
                                  <a:pt x="4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45440"/>
                            <a:ext cx="20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0">
                                <a:moveTo>
                                  <a:pt x="0" y="0"/>
                                </a:moveTo>
                                <a:lnTo>
                                  <a:pt x="657" y="0"/>
                                </a:lnTo>
                                <a:lnTo>
                                  <a:pt x="6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45440"/>
                            <a:ext cx="720" cy="268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57">
                                <a:moveTo>
                                  <a:pt x="0" y="0"/>
                                </a:moveTo>
                                <a:lnTo>
                                  <a:pt x="0" y="8457"/>
                                </a:lnTo>
                                <a:lnTo>
                                  <a:pt x="1" y="84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45440"/>
                            <a:ext cx="720" cy="268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57">
                                <a:moveTo>
                                  <a:pt x="0" y="0"/>
                                </a:moveTo>
                                <a:lnTo>
                                  <a:pt x="0" y="8457"/>
                                </a:lnTo>
                                <a:lnTo>
                                  <a:pt x="1" y="84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2788200"/>
                            <a:ext cx="207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262">
                                <a:moveTo>
                                  <a:pt x="0" y="131"/>
                                </a:moveTo>
                                <a:lnTo>
                                  <a:pt x="5" y="155"/>
                                </a:lnTo>
                                <a:lnTo>
                                  <a:pt x="23" y="180"/>
                                </a:lnTo>
                                <a:lnTo>
                                  <a:pt x="51" y="202"/>
                                </a:lnTo>
                                <a:lnTo>
                                  <a:pt x="90" y="222"/>
                                </a:lnTo>
                                <a:lnTo>
                                  <a:pt x="137" y="239"/>
                                </a:lnTo>
                                <a:lnTo>
                                  <a:pt x="192" y="251"/>
                                </a:lnTo>
                                <a:lnTo>
                                  <a:pt x="251" y="259"/>
                                </a:lnTo>
                                <a:lnTo>
                                  <a:pt x="312" y="262"/>
                                </a:lnTo>
                                <a:lnTo>
                                  <a:pt x="375" y="260"/>
                                </a:lnTo>
                                <a:lnTo>
                                  <a:pt x="436" y="255"/>
                                </a:lnTo>
                                <a:lnTo>
                                  <a:pt x="492" y="245"/>
                                </a:lnTo>
                                <a:lnTo>
                                  <a:pt x="544" y="230"/>
                                </a:lnTo>
                                <a:lnTo>
                                  <a:pt x="586" y="213"/>
                                </a:lnTo>
                                <a:lnTo>
                                  <a:pt x="620" y="191"/>
                                </a:lnTo>
                                <a:lnTo>
                                  <a:pt x="643" y="168"/>
                                </a:lnTo>
                                <a:lnTo>
                                  <a:pt x="656" y="143"/>
                                </a:lnTo>
                                <a:lnTo>
                                  <a:pt x="656" y="119"/>
                                </a:lnTo>
                                <a:lnTo>
                                  <a:pt x="643" y="94"/>
                                </a:lnTo>
                                <a:lnTo>
                                  <a:pt x="620" y="71"/>
                                </a:lnTo>
                                <a:lnTo>
                                  <a:pt x="586" y="49"/>
                                </a:lnTo>
                                <a:lnTo>
                                  <a:pt x="544" y="31"/>
                                </a:lnTo>
                                <a:lnTo>
                                  <a:pt x="492" y="16"/>
                                </a:lnTo>
                                <a:lnTo>
                                  <a:pt x="436" y="7"/>
                                </a:lnTo>
                                <a:lnTo>
                                  <a:pt x="375" y="0"/>
                                </a:lnTo>
                                <a:lnTo>
                                  <a:pt x="312" y="0"/>
                                </a:lnTo>
                                <a:lnTo>
                                  <a:pt x="251" y="3"/>
                                </a:lnTo>
                                <a:lnTo>
                                  <a:pt x="192" y="11"/>
                                </a:lnTo>
                                <a:lnTo>
                                  <a:pt x="137" y="23"/>
                                </a:lnTo>
                                <a:lnTo>
                                  <a:pt x="90" y="40"/>
                                </a:lnTo>
                                <a:lnTo>
                                  <a:pt x="51" y="60"/>
                                </a:lnTo>
                                <a:lnTo>
                                  <a:pt x="23" y="82"/>
                                </a:lnTo>
                                <a:lnTo>
                                  <a:pt x="5" y="106"/>
                                </a:lnTo>
                                <a:lnTo>
                                  <a:pt x="0" y="131"/>
                                </a:lnTo>
                                <a:lnTo>
                                  <a:pt x="1" y="1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74200"/>
                            <a:ext cx="54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4" h="0">
                                <a:moveTo>
                                  <a:pt x="1714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617840"/>
                            <a:ext cx="33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0">
                                <a:moveTo>
                                  <a:pt x="104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94800"/>
                            <a:ext cx="720" cy="80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23">
                                <a:moveTo>
                                  <a:pt x="0" y="0"/>
                                </a:moveTo>
                                <a:lnTo>
                                  <a:pt x="0" y="2523"/>
                                </a:lnTo>
                                <a:lnTo>
                                  <a:pt x="1" y="25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74200"/>
                            <a:ext cx="40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383"/>
                                </a:moveTo>
                                <a:lnTo>
                                  <a:pt x="128" y="383"/>
                                </a:lnTo>
                                <a:lnTo>
                                  <a:pt x="64" y="0"/>
                                </a:lnTo>
                                <a:lnTo>
                                  <a:pt x="0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74200"/>
                            <a:ext cx="40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383"/>
                                </a:moveTo>
                                <a:lnTo>
                                  <a:pt x="128" y="383"/>
                                </a:lnTo>
                                <a:lnTo>
                                  <a:pt x="64" y="0"/>
                                </a:ln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49616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4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49616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4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560"/>
                            <a:ext cx="122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03">
                                <a:moveTo>
                                  <a:pt x="384" y="10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071720"/>
                            <a:ext cx="80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61">
                                <a:moveTo>
                                  <a:pt x="72" y="161"/>
                                </a:moveTo>
                                <a:lnTo>
                                  <a:pt x="17" y="102"/>
                                </a:lnTo>
                                <a:lnTo>
                                  <a:pt x="0" y="68"/>
                                </a:lnTo>
                                <a:lnTo>
                                  <a:pt x="0" y="25"/>
                                </a:lnTo>
                                <a:lnTo>
                                  <a:pt x="17" y="0"/>
                                </a:lnTo>
                                <a:lnTo>
                                  <a:pt x="72" y="0"/>
                                </a:lnTo>
                                <a:lnTo>
                                  <a:pt x="255" y="49"/>
                                </a:lnTo>
                                <a:lnTo>
                                  <a:pt x="256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031400"/>
                            <a:ext cx="69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9">
                                <a:moveTo>
                                  <a:pt x="40" y="54"/>
                                </a:moveTo>
                                <a:lnTo>
                                  <a:pt x="31" y="34"/>
                                </a:lnTo>
                                <a:lnTo>
                                  <a:pt x="0" y="0"/>
                                </a:lnTo>
                                <a:lnTo>
                                  <a:pt x="218" y="59"/>
                                </a:lnTo>
                                <a:lnTo>
                                  <a:pt x="219" y="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617840"/>
                            <a:ext cx="33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0">
                                <a:moveTo>
                                  <a:pt x="104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871360"/>
                            <a:ext cx="42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0">
                                <a:moveTo>
                                  <a:pt x="135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739880"/>
                            <a:ext cx="720" cy="101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82">
                                <a:moveTo>
                                  <a:pt x="0" y="0"/>
                                </a:moveTo>
                                <a:lnTo>
                                  <a:pt x="0" y="3182"/>
                                </a:lnTo>
                                <a:lnTo>
                                  <a:pt x="1" y="31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61784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383"/>
                                </a:moveTo>
                                <a:lnTo>
                                  <a:pt x="128" y="383"/>
                                </a:lnTo>
                                <a:lnTo>
                                  <a:pt x="64" y="0"/>
                                </a:lnTo>
                                <a:lnTo>
                                  <a:pt x="0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617840"/>
                            <a:ext cx="40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383"/>
                                </a:moveTo>
                                <a:lnTo>
                                  <a:pt x="128" y="383"/>
                                </a:lnTo>
                                <a:lnTo>
                                  <a:pt x="64" y="0"/>
                                </a:ln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750040"/>
                            <a:ext cx="40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750040"/>
                            <a:ext cx="40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3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64" y="3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0160"/>
                            <a:ext cx="122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03">
                                <a:moveTo>
                                  <a:pt x="384" y="10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235960"/>
                            <a:ext cx="806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61">
                                <a:moveTo>
                                  <a:pt x="72" y="161"/>
                                </a:moveTo>
                                <a:lnTo>
                                  <a:pt x="17" y="103"/>
                                </a:lnTo>
                                <a:lnTo>
                                  <a:pt x="0" y="69"/>
                                </a:lnTo>
                                <a:lnTo>
                                  <a:pt x="0" y="25"/>
                                </a:lnTo>
                                <a:lnTo>
                                  <a:pt x="17" y="0"/>
                                </a:lnTo>
                                <a:lnTo>
                                  <a:pt x="72" y="0"/>
                                </a:lnTo>
                                <a:lnTo>
                                  <a:pt x="255" y="49"/>
                                </a:lnTo>
                                <a:lnTo>
                                  <a:pt x="256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165400"/>
                            <a:ext cx="691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55">
                                <a:moveTo>
                                  <a:pt x="51" y="102"/>
                                </a:moveTo>
                                <a:lnTo>
                                  <a:pt x="40" y="99"/>
                                </a:lnTo>
                                <a:lnTo>
                                  <a:pt x="20" y="86"/>
                                </a:lnTo>
                                <a:lnTo>
                                  <a:pt x="9" y="75"/>
                                </a:lnTo>
                                <a:lnTo>
                                  <a:pt x="0" y="54"/>
                                </a:lnTo>
                                <a:lnTo>
                                  <a:pt x="0" y="22"/>
                                </a:lnTo>
                                <a:lnTo>
                                  <a:pt x="9" y="8"/>
                                </a:lnTo>
                                <a:lnTo>
                                  <a:pt x="20" y="2"/>
                                </a:lnTo>
                                <a:lnTo>
                                  <a:pt x="40" y="0"/>
                                </a:lnTo>
                                <a:lnTo>
                                  <a:pt x="62" y="5"/>
                                </a:lnTo>
                                <a:lnTo>
                                  <a:pt x="83" y="19"/>
                                </a:lnTo>
                                <a:lnTo>
                                  <a:pt x="114" y="43"/>
                                </a:lnTo>
                                <a:lnTo>
                                  <a:pt x="218" y="155"/>
                                </a:lnTo>
                                <a:lnTo>
                                  <a:pt x="218" y="38"/>
                                </a:lnTo>
                                <a:lnTo>
                                  <a:pt x="219" y="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970200"/>
                            <a:ext cx="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0"/>
                                </a:moveTo>
                                <a:lnTo>
                                  <a:pt x="0" y="1167"/>
                                </a:lnTo>
                                <a:lnTo>
                                  <a:pt x="1" y="1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970200"/>
                            <a:ext cx="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67">
                                <a:moveTo>
                                  <a:pt x="0" y="0"/>
                                </a:moveTo>
                                <a:lnTo>
                                  <a:pt x="0" y="1167"/>
                                </a:lnTo>
                                <a:lnTo>
                                  <a:pt x="2" y="1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297800"/>
                            <a:ext cx="1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0">
                                <a:moveTo>
                                  <a:pt x="0" y="0"/>
                                </a:moveTo>
                                <a:lnTo>
                                  <a:pt x="383" y="0"/>
                                </a:ln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297800"/>
                            <a:ext cx="1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0">
                                <a:moveTo>
                                  <a:pt x="38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297800"/>
                            <a:ext cx="25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0">
                                <a:moveTo>
                                  <a:pt x="78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27692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384" y="0"/>
                                </a:moveTo>
                                <a:lnTo>
                                  <a:pt x="384" y="128"/>
                                </a:lnTo>
                                <a:lnTo>
                                  <a:pt x="0" y="64"/>
                                </a:lnTo>
                                <a:lnTo>
                                  <a:pt x="3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27692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384" y="0"/>
                                </a:moveTo>
                                <a:lnTo>
                                  <a:pt x="384" y="128"/>
                                </a:lnTo>
                                <a:lnTo>
                                  <a:pt x="0" y="64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27692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4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27692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4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000"/>
                            <a:ext cx="3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85">
                                <a:moveTo>
                                  <a:pt x="0" y="385"/>
                                </a:move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173960"/>
                            <a:ext cx="63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57">
                                <a:moveTo>
                                  <a:pt x="38" y="55"/>
                                </a:moveTo>
                                <a:lnTo>
                                  <a:pt x="78" y="19"/>
                                </a:lnTo>
                                <a:lnTo>
                                  <a:pt x="112" y="0"/>
                                </a:lnTo>
                                <a:lnTo>
                                  <a:pt x="156" y="0"/>
                                </a:lnTo>
                                <a:lnTo>
                                  <a:pt x="180" y="19"/>
                                </a:lnTo>
                                <a:lnTo>
                                  <a:pt x="199" y="55"/>
                                </a:lnTo>
                                <a:lnTo>
                                  <a:pt x="199" y="111"/>
                                </a:lnTo>
                                <a:lnTo>
                                  <a:pt x="190" y="146"/>
                                </a:lnTo>
                                <a:lnTo>
                                  <a:pt x="160" y="202"/>
                                </a:lnTo>
                                <a:lnTo>
                                  <a:pt x="122" y="238"/>
                                </a:lnTo>
                                <a:lnTo>
                                  <a:pt x="87" y="257"/>
                                </a:lnTo>
                                <a:lnTo>
                                  <a:pt x="44" y="257"/>
                                </a:lnTo>
                                <a:lnTo>
                                  <a:pt x="19" y="238"/>
                                </a:lnTo>
                                <a:lnTo>
                                  <a:pt x="0" y="202"/>
                                </a:lnTo>
                                <a:lnTo>
                                  <a:pt x="2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1206360"/>
                            <a:ext cx="190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20">
                                <a:moveTo>
                                  <a:pt x="7" y="43"/>
                                </a:moveTo>
                                <a:lnTo>
                                  <a:pt x="26" y="32"/>
                                </a:lnTo>
                                <a:lnTo>
                                  <a:pt x="59" y="0"/>
                                </a:lnTo>
                                <a:lnTo>
                                  <a:pt x="0" y="220"/>
                                </a:lnTo>
                                <a:lnTo>
                                  <a:pt x="1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130480"/>
                            <a:ext cx="72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1">
                                <a:moveTo>
                                  <a:pt x="0" y="0"/>
                                </a:moveTo>
                                <a:lnTo>
                                  <a:pt x="0" y="1531"/>
                                </a:lnTo>
                                <a:lnTo>
                                  <a:pt x="1" y="15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130480"/>
                            <a:ext cx="72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31">
                                <a:moveTo>
                                  <a:pt x="0" y="0"/>
                                </a:moveTo>
                                <a:lnTo>
                                  <a:pt x="0" y="1531"/>
                                </a:lnTo>
                                <a:lnTo>
                                  <a:pt x="2" y="15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572920"/>
                            <a:ext cx="27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87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255204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3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255204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3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55204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28">
                                <a:moveTo>
                                  <a:pt x="385" y="0"/>
                                </a:moveTo>
                                <a:lnTo>
                                  <a:pt x="385" y="128"/>
                                </a:lnTo>
                                <a:lnTo>
                                  <a:pt x="0" y="64"/>
                                </a:lnTo>
                                <a:lnTo>
                                  <a:pt x="3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552040"/>
                            <a:ext cx="122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28">
                                <a:moveTo>
                                  <a:pt x="385" y="0"/>
                                </a:moveTo>
                                <a:lnTo>
                                  <a:pt x="385" y="128"/>
                                </a:lnTo>
                                <a:lnTo>
                                  <a:pt x="0" y="64"/>
                                </a:ln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2409120"/>
                            <a:ext cx="3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84">
                                <a:moveTo>
                                  <a:pt x="0" y="384"/>
                                </a:move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449080"/>
                            <a:ext cx="63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57">
                                <a:moveTo>
                                  <a:pt x="40" y="56"/>
                                </a:moveTo>
                                <a:lnTo>
                                  <a:pt x="78" y="19"/>
                                </a:lnTo>
                                <a:lnTo>
                                  <a:pt x="112" y="0"/>
                                </a:lnTo>
                                <a:lnTo>
                                  <a:pt x="156" y="0"/>
                                </a:lnTo>
                                <a:lnTo>
                                  <a:pt x="180" y="19"/>
                                </a:lnTo>
                                <a:lnTo>
                                  <a:pt x="199" y="56"/>
                                </a:lnTo>
                                <a:lnTo>
                                  <a:pt x="199" y="111"/>
                                </a:lnTo>
                                <a:lnTo>
                                  <a:pt x="190" y="148"/>
                                </a:lnTo>
                                <a:lnTo>
                                  <a:pt x="161" y="202"/>
                                </a:lnTo>
                                <a:lnTo>
                                  <a:pt x="121" y="239"/>
                                </a:lnTo>
                                <a:lnTo>
                                  <a:pt x="87" y="257"/>
                                </a:lnTo>
                                <a:lnTo>
                                  <a:pt x="44" y="257"/>
                                </a:lnTo>
                                <a:lnTo>
                                  <a:pt x="19" y="239"/>
                                </a:lnTo>
                                <a:lnTo>
                                  <a:pt x="0" y="202"/>
                                </a:lnTo>
                                <a:lnTo>
                                  <a:pt x="1" y="2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481480"/>
                            <a:ext cx="49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20">
                                <a:moveTo>
                                  <a:pt x="53" y="52"/>
                                </a:moveTo>
                                <a:lnTo>
                                  <a:pt x="56" y="42"/>
                                </a:lnTo>
                                <a:lnTo>
                                  <a:pt x="70" y="22"/>
                                </a:lnTo>
                                <a:lnTo>
                                  <a:pt x="81" y="11"/>
                                </a:lnTo>
                                <a:lnTo>
                                  <a:pt x="100" y="0"/>
                                </a:lnTo>
                                <a:lnTo>
                                  <a:pt x="134" y="0"/>
                                </a:lnTo>
                                <a:lnTo>
                                  <a:pt x="148" y="11"/>
                                </a:lnTo>
                                <a:lnTo>
                                  <a:pt x="153" y="22"/>
                                </a:lnTo>
                                <a:lnTo>
                                  <a:pt x="156" y="42"/>
                                </a:lnTo>
                                <a:lnTo>
                                  <a:pt x="150" y="63"/>
                                </a:lnTo>
                                <a:lnTo>
                                  <a:pt x="137" y="83"/>
                                </a:lnTo>
                                <a:lnTo>
                                  <a:pt x="111" y="115"/>
                                </a:lnTo>
                                <a:lnTo>
                                  <a:pt x="0" y="220"/>
                                </a:lnTo>
                                <a:lnTo>
                                  <a:pt x="116" y="220"/>
                                </a:lnTo>
                                <a:lnTo>
                                  <a:pt x="118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305280"/>
                            <a:ext cx="4363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3" h="329">
                                <a:moveTo>
                                  <a:pt x="1373" y="0"/>
                                </a:moveTo>
                                <a:lnTo>
                                  <a:pt x="694" y="0"/>
                                </a:lnTo>
                                <a:lnTo>
                                  <a:pt x="0" y="329"/>
                                </a:lnTo>
                                <a:lnTo>
                                  <a:pt x="1" y="3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738000"/>
                            <a:ext cx="109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164">
                                <a:moveTo>
                                  <a:pt x="346" y="0"/>
                                </a:moveTo>
                                <a:lnTo>
                                  <a:pt x="0" y="164"/>
                                </a:lnTo>
                                <a:lnTo>
                                  <a:pt x="1" y="1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41480"/>
                            <a:ext cx="3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84">
                                <a:moveTo>
                                  <a:pt x="104" y="0"/>
                                </a:moveTo>
                                <a:lnTo>
                                  <a:pt x="0" y="384"/>
                                </a:lnTo>
                                <a:lnTo>
                                  <a:pt x="1" y="3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82160"/>
                            <a:ext cx="63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56">
                                <a:moveTo>
                                  <a:pt x="201" y="54"/>
                                </a:moveTo>
                                <a:lnTo>
                                  <a:pt x="181" y="18"/>
                                </a:lnTo>
                                <a:lnTo>
                                  <a:pt x="157" y="0"/>
                                </a:lnTo>
                                <a:lnTo>
                                  <a:pt x="113" y="0"/>
                                </a:lnTo>
                                <a:lnTo>
                                  <a:pt x="79" y="18"/>
                                </a:lnTo>
                                <a:lnTo>
                                  <a:pt x="40" y="54"/>
                                </a:lnTo>
                                <a:lnTo>
                                  <a:pt x="10" y="109"/>
                                </a:lnTo>
                                <a:lnTo>
                                  <a:pt x="0" y="146"/>
                                </a:lnTo>
                                <a:lnTo>
                                  <a:pt x="0" y="200"/>
                                </a:lnTo>
                                <a:lnTo>
                                  <a:pt x="19" y="237"/>
                                </a:lnTo>
                                <a:lnTo>
                                  <a:pt x="44" y="256"/>
                                </a:lnTo>
                                <a:lnTo>
                                  <a:pt x="87" y="256"/>
                                </a:lnTo>
                                <a:lnTo>
                                  <a:pt x="121" y="237"/>
                                </a:lnTo>
                                <a:lnTo>
                                  <a:pt x="161" y="200"/>
                                </a:lnTo>
                                <a:lnTo>
                                  <a:pt x="162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21384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19">
                                <a:moveTo>
                                  <a:pt x="5" y="41"/>
                                </a:moveTo>
                                <a:lnTo>
                                  <a:pt x="24" y="31"/>
                                </a:lnTo>
                                <a:lnTo>
                                  <a:pt x="58" y="0"/>
                                </a:lnTo>
                                <a:lnTo>
                                  <a:pt x="0" y="219"/>
                                </a:lnTo>
                                <a:lnTo>
                                  <a:pt x="1" y="2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461520"/>
                            <a:ext cx="47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703">
                                <a:moveTo>
                                  <a:pt x="0" y="703"/>
                                </a:moveTo>
                                <a:lnTo>
                                  <a:pt x="1487" y="0"/>
                                </a:lnTo>
                                <a:lnTo>
                                  <a:pt x="148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85080"/>
                            <a:ext cx="118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223">
                                <a:moveTo>
                                  <a:pt x="0" y="107"/>
                                </a:moveTo>
                                <a:lnTo>
                                  <a:pt x="54" y="223"/>
                                </a:lnTo>
                                <a:lnTo>
                                  <a:pt x="373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85080"/>
                            <a:ext cx="118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223">
                                <a:moveTo>
                                  <a:pt x="0" y="107"/>
                                </a:moveTo>
                                <a:lnTo>
                                  <a:pt x="54" y="223"/>
                                </a:lnTo>
                                <a:lnTo>
                                  <a:pt x="373" y="0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391320"/>
                            <a:ext cx="118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222">
                                <a:moveTo>
                                  <a:pt x="319" y="0"/>
                                </a:moveTo>
                                <a:lnTo>
                                  <a:pt x="373" y="115"/>
                                </a:lnTo>
                                <a:lnTo>
                                  <a:pt x="0" y="222"/>
                                </a:lnTo>
                                <a:lnTo>
                                  <a:pt x="3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391320"/>
                            <a:ext cx="118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222">
                                <a:moveTo>
                                  <a:pt x="319" y="0"/>
                                </a:moveTo>
                                <a:lnTo>
                                  <a:pt x="373" y="115"/>
                                </a:lnTo>
                                <a:lnTo>
                                  <a:pt x="0" y="222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824480"/>
                            <a:ext cx="4514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" h="282">
                                <a:moveTo>
                                  <a:pt x="1422" y="282"/>
                                </a:moveTo>
                                <a:lnTo>
                                  <a:pt x="715" y="28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67280"/>
                            <a:ext cx="113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42">
                                <a:moveTo>
                                  <a:pt x="357" y="1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1749960"/>
                            <a:ext cx="3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85">
                                <a:moveTo>
                                  <a:pt x="102" y="0"/>
                                </a:moveTo>
                                <a:lnTo>
                                  <a:pt x="0" y="385"/>
                                </a:lnTo>
                                <a:lnTo>
                                  <a:pt x="2" y="3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1791360"/>
                            <a:ext cx="63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57">
                                <a:moveTo>
                                  <a:pt x="199" y="55"/>
                                </a:moveTo>
                                <a:lnTo>
                                  <a:pt x="180" y="18"/>
                                </a:lnTo>
                                <a:lnTo>
                                  <a:pt x="156" y="0"/>
                                </a:lnTo>
                                <a:lnTo>
                                  <a:pt x="112" y="0"/>
                                </a:lnTo>
                                <a:lnTo>
                                  <a:pt x="78" y="18"/>
                                </a:lnTo>
                                <a:lnTo>
                                  <a:pt x="38" y="55"/>
                                </a:lnTo>
                                <a:lnTo>
                                  <a:pt x="10" y="109"/>
                                </a:lnTo>
                                <a:lnTo>
                                  <a:pt x="0" y="146"/>
                                </a:lnTo>
                                <a:lnTo>
                                  <a:pt x="0" y="201"/>
                                </a:lnTo>
                                <a:lnTo>
                                  <a:pt x="19" y="237"/>
                                </a:lnTo>
                                <a:lnTo>
                                  <a:pt x="44" y="257"/>
                                </a:lnTo>
                                <a:lnTo>
                                  <a:pt x="88" y="257"/>
                                </a:lnTo>
                                <a:lnTo>
                                  <a:pt x="122" y="237"/>
                                </a:lnTo>
                                <a:lnTo>
                                  <a:pt x="160" y="201"/>
                                </a:lnTo>
                                <a:lnTo>
                                  <a:pt x="161" y="2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822320"/>
                            <a:ext cx="49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18">
                                <a:moveTo>
                                  <a:pt x="54" y="52"/>
                                </a:moveTo>
                                <a:lnTo>
                                  <a:pt x="56" y="41"/>
                                </a:lnTo>
                                <a:lnTo>
                                  <a:pt x="70" y="21"/>
                                </a:lnTo>
                                <a:lnTo>
                                  <a:pt x="81" y="10"/>
                                </a:lnTo>
                                <a:lnTo>
                                  <a:pt x="101" y="0"/>
                                </a:lnTo>
                                <a:lnTo>
                                  <a:pt x="134" y="0"/>
                                </a:lnTo>
                                <a:lnTo>
                                  <a:pt x="148" y="10"/>
                                </a:lnTo>
                                <a:lnTo>
                                  <a:pt x="155" y="21"/>
                                </a:lnTo>
                                <a:lnTo>
                                  <a:pt x="157" y="41"/>
                                </a:lnTo>
                                <a:lnTo>
                                  <a:pt x="150" y="63"/>
                                </a:lnTo>
                                <a:lnTo>
                                  <a:pt x="137" y="83"/>
                                </a:lnTo>
                                <a:lnTo>
                                  <a:pt x="112" y="115"/>
                                </a:lnTo>
                                <a:lnTo>
                                  <a:pt x="0" y="218"/>
                                </a:lnTo>
                                <a:lnTo>
                                  <a:pt x="118" y="218"/>
                                </a:lnTo>
                                <a:lnTo>
                                  <a:pt x="119" y="2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456560"/>
                            <a:ext cx="81612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0" h="1018">
                                <a:moveTo>
                                  <a:pt x="0" y="0"/>
                                </a:moveTo>
                                <a:lnTo>
                                  <a:pt x="2569" y="1018"/>
                                </a:lnTo>
                                <a:lnTo>
                                  <a:pt x="2570" y="10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393200"/>
                            <a:ext cx="120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00">
                                <a:moveTo>
                                  <a:pt x="47" y="0"/>
                                </a:moveTo>
                                <a:lnTo>
                                  <a:pt x="0" y="119"/>
                                </a:lnTo>
                                <a:lnTo>
                                  <a:pt x="380" y="20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393200"/>
                            <a:ext cx="120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00">
                                <a:moveTo>
                                  <a:pt x="47" y="0"/>
                                </a:moveTo>
                                <a:lnTo>
                                  <a:pt x="0" y="119"/>
                                </a:lnTo>
                                <a:lnTo>
                                  <a:pt x="380" y="200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779840"/>
                            <a:ext cx="120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00">
                                <a:moveTo>
                                  <a:pt x="381" y="80"/>
                                </a:moveTo>
                                <a:lnTo>
                                  <a:pt x="333" y="200"/>
                                </a:lnTo>
                                <a:lnTo>
                                  <a:pt x="0" y="0"/>
                                </a:lnTo>
                                <a:lnTo>
                                  <a:pt x="381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779840"/>
                            <a:ext cx="120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00">
                                <a:moveTo>
                                  <a:pt x="381" y="80"/>
                                </a:moveTo>
                                <a:lnTo>
                                  <a:pt x="333" y="200"/>
                                </a:lnTo>
                                <a:lnTo>
                                  <a:pt x="0" y="0"/>
                                </a:lnTo>
                                <a:lnTo>
                                  <a:pt x="381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45440"/>
                            <a:ext cx="720" cy="12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8">
                                <a:moveTo>
                                  <a:pt x="0" y="0"/>
                                </a:moveTo>
                                <a:lnTo>
                                  <a:pt x="0" y="3868"/>
                                </a:lnTo>
                                <a:lnTo>
                                  <a:pt x="1" y="38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45440"/>
                            <a:ext cx="720" cy="12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8">
                                <a:moveTo>
                                  <a:pt x="0" y="0"/>
                                </a:moveTo>
                                <a:lnTo>
                                  <a:pt x="0" y="3868"/>
                                </a:lnTo>
                                <a:lnTo>
                                  <a:pt x="1" y="38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3302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0">
                                <a:moveTo>
                                  <a:pt x="38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330200"/>
                            <a:ext cx="1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0">
                                <a:moveTo>
                                  <a:pt x="0" y="0"/>
                                </a:moveTo>
                                <a:lnTo>
                                  <a:pt x="385" y="0"/>
                                </a:ln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330200"/>
                            <a:ext cx="20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0">
                                <a:moveTo>
                                  <a:pt x="0" y="0"/>
                                </a:moveTo>
                                <a:lnTo>
                                  <a:pt x="657" y="0"/>
                                </a:lnTo>
                                <a:lnTo>
                                  <a:pt x="6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1309320"/>
                            <a:ext cx="122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5" y="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1309320"/>
                            <a:ext cx="122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385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30932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383" y="0"/>
                                </a:moveTo>
                                <a:lnTo>
                                  <a:pt x="383" y="128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309320"/>
                            <a:ext cx="12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28">
                                <a:moveTo>
                                  <a:pt x="383" y="0"/>
                                </a:moveTo>
                                <a:lnTo>
                                  <a:pt x="383" y="128"/>
                                </a:lnTo>
                                <a:lnTo>
                                  <a:pt x="0" y="64"/>
                                </a:ln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166400"/>
                            <a:ext cx="3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84">
                                <a:moveTo>
                                  <a:pt x="102" y="0"/>
                                </a:moveTo>
                                <a:lnTo>
                                  <a:pt x="0" y="384"/>
                                </a:lnTo>
                                <a:lnTo>
                                  <a:pt x="1" y="3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1207080"/>
                            <a:ext cx="63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55">
                                <a:moveTo>
                                  <a:pt x="199" y="54"/>
                                </a:moveTo>
                                <a:lnTo>
                                  <a:pt x="180" y="17"/>
                                </a:lnTo>
                                <a:lnTo>
                                  <a:pt x="156" y="0"/>
                                </a:lnTo>
                                <a:lnTo>
                                  <a:pt x="112" y="0"/>
                                </a:lnTo>
                                <a:lnTo>
                                  <a:pt x="78" y="17"/>
                                </a:lnTo>
                                <a:lnTo>
                                  <a:pt x="38" y="54"/>
                                </a:lnTo>
                                <a:lnTo>
                                  <a:pt x="10" y="109"/>
                                </a:lnTo>
                                <a:lnTo>
                                  <a:pt x="0" y="146"/>
                                </a:lnTo>
                                <a:lnTo>
                                  <a:pt x="0" y="200"/>
                                </a:lnTo>
                                <a:lnTo>
                                  <a:pt x="19" y="237"/>
                                </a:lnTo>
                                <a:lnTo>
                                  <a:pt x="44" y="255"/>
                                </a:lnTo>
                                <a:lnTo>
                                  <a:pt x="87" y="255"/>
                                </a:lnTo>
                                <a:lnTo>
                                  <a:pt x="122" y="237"/>
                                </a:lnTo>
                                <a:lnTo>
                                  <a:pt x="161" y="200"/>
                                </a:lnTo>
                                <a:lnTo>
                                  <a:pt x="162" y="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724680"/>
                            <a:ext cx="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2">
                                <a:moveTo>
                                  <a:pt x="0" y="8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386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3">
                                <a:moveTo>
                                  <a:pt x="0" y="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38232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3">
                                <a:moveTo>
                                  <a:pt x="0" y="6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9772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">
                                <a:moveTo>
                                  <a:pt x="0" y="1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3">
                                <a:moveTo>
                                  <a:pt x="0" y="8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460.8pt;width:249.2pt;height:226.15pt" coordorigin="3888,9216" coordsize="4984,4523">
                <v:shape id="shape_0" coordsize="722,2679" path="m314,2679l606,2158l722,1573l653,982l404,439l0,0l2,0e" stroked="t" o:allowincell="f" style="position:absolute;left:6334;top:11015;width:359;height:13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1365" path="m253,0l34,429l0,909l154,1365l156,1365e" stroked="t" o:allowincell="f" style="position:absolute;left:6157;top:12193;width:126;height:6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21,2679" path="m721,0l317,439l68,982l0,1573l115,2158l407,2679l409,2679e" stroked="t" o:allowincell="f" style="position:absolute;left:4789;top:11015;width:360;height:133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3,1365" path="m99,1365l253,909l219,429l0,0l2,0e" stroked="t" o:allowincell="f" style="position:absolute;left:5200;top:12193;width:125;height:6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6,1727" path="m996,0l0,1727l2,1727e" stroked="t" o:allowincell="f" style="position:absolute;left:4752;top:12875;width:497;height:8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5,263" path="m455,263l0,0l1,0e" stroked="t" o:allowincell="f" style="position:absolute;left:4524;top:13607;width:227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5,1727" path="m995,0l0,1727l1,1727e" stroked="t" o:allowincell="f" style="position:absolute;left:4524;top:12743;width:497;height:8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776" path="m56,776l148,379l0,0l2,0e" stroked="t" o:allowincell="f" style="position:absolute;left:4993;top:12355;width:72;height:3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7,263" path="m0,263l455,0l457,0e" stroked="t" o:allowincell="f" style="position:absolute;left:6733;top:13607;width:227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6,1727" path="m996,1727l0,0l2,0e" stroked="t" o:allowincell="f" style="position:absolute;left:6235;top:12875;width:497;height:86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95,1727" path="m995,1727l0,0l1,0e" stroked="t" o:allowincell="f" style="position:absolute;left:6463;top:12743;width:495;height:8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7,776" path="m147,0l0,379l91,776l92,776e" stroked="t" o:allowincell="f" style="position:absolute;left:6417;top:12355;width:72;height:38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95,2176" path="m2414,2176l2618,1800l2695,1380l2636,956l2448,571l2149,266l1770,68l1348,0l925,68l546,266l247,571l59,956l0,1380l77,1800l281,2176l283,2176e" stroked="t" o:allowincell="f" style="position:absolute;left:5068;top:9445;width:1346;height:10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625,1309" path="m1463,1309l1609,1012l1625,682l1511,371l1282,131l978,0l648,0l343,131l114,371l0,682l16,1012l162,1309l163,1309e" stroked="t" o:allowincell="f" style="position:absolute;left:5335;top:9716;width:812;height:65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3,1703" path="m0,1703l306,1343l453,894l419,423l206,0l207,0e" stroked="t" o:allowincell="f" style="position:absolute;left:5314;top:10370;width:225;height:8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967" path="m0,967l213,682l256,329l117,0l119,0e" stroked="t" o:allowincell="f" style="position:absolute;left:5151;top:10532;width:126;height:4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3,1940" path="m523,0l230,318l50,710l0,1140l84,1563l295,1940l297,1940e" stroked="t" o:allowincell="f" style="position:absolute;left:5052;top:11222;width:261;height:9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54,1703" path="m247,0l34,423l0,894l147,1343l453,1703l454,1703e" stroked="t" o:allowincell="f" style="position:absolute;left:5944;top:10370;width:225;height:8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8,967" path="m139,0l0,329l43,682l256,967l258,967e" stroked="t" o:allowincell="f" style="position:absolute;left:6205;top:10532;width:128;height:48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24,1940" path="m228,1940l439,1563l524,1140l473,710l293,318l0,0l1,0e" stroked="t" o:allowincell="f" style="position:absolute;left:6171;top:11222;width:260;height:9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1" path="m0,781l0,0l1,0e" stroked="t" o:allowincell="f" style="position:absolute;left:5742;top:12523;width:0;height:3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" path="m0,135l0,0l1,0e" stroked="t" o:allowincell="f" style="position:absolute;left:5742;top:12389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3" path="m0,673l0,0l1,0e" stroked="t" o:allowincell="f" style="position:absolute;left:5742;top:11986;width:0;height:3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" path="m0,135l0,0l1,0e" stroked="t" o:allowincell="f" style="position:absolute;left:5742;top:11852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781" path="m0,781l0,0l1,0e" stroked="t" o:allowincell="f" style="position:absolute;left:5742;top:11395;width:0;height:38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3,0l344,0e" stroked="t" o:allowincell="f" style="position:absolute;left:4933;top:10120;width:1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4,0l135,0e" stroked="t" o:allowincell="f" style="position:absolute;left:5172;top:10120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1,0l672,0e" stroked="t" o:allowincell="f" style="position:absolute;left:5305;top:10120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3,0l135,0e" stroked="t" o:allowincell="f" style="position:absolute;left:5709;top:10120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1,0l673,0e" stroked="t" o:allowincell="f" style="position:absolute;left:5842;top:10120;width:33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4,0l135,0e" stroked="t" o:allowincell="f" style="position:absolute;left:6246;top:10120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42,0l343,0e" stroked="t" o:allowincell="f" style="position:absolute;left:6379;top:10120;width:17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6,0l478,0e" stroked="t" o:allowincell="f" style="position:absolute;left:4597;top:11764;width:23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5,0l136,0e" stroked="t" o:allowincell="f" style="position:absolute;left:4903;top:11764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0,0l672,0e" stroked="t" o:allowincell="f" style="position:absolute;left:5037;top:11764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4,0l135,0e" stroked="t" o:allowincell="f" style="position:absolute;left:5440;top:11764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1,0l672,0e" stroked="t" o:allowincell="f" style="position:absolute;left:5574;top:11764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4,0l135,0e" stroked="t" o:allowincell="f" style="position:absolute;left:5977;top:11764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71,0l672,0e" stroked="t" o:allowincell="f" style="position:absolute;left:6112;top:11764;width:33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35,0l137,0e" stroked="t" o:allowincell="f" style="position:absolute;left:6514;top:11764;width:6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476,0l477,0e" stroked="t" o:allowincell="f" style="position:absolute;left:6648;top:11764;width:23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7,0l658,0e" stroked="t" o:allowincell="f" style="position:absolute;left:8160;top:9445;width:3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457" path="m0,0l0,8457l1,8457e" stroked="t" o:allowincell="f" style="position:absolute;left:8160;top:9445;width:0;height:42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457" path="m0,0l0,8457l1,8457e" stroked="t" o:allowincell="f" style="position:absolute;left:8488;top:9445;width:0;height:42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56,262" path="m0,131l5,155l23,180l51,202l90,222l137,239l192,251l251,259l312,262l375,260l436,255l492,245l544,230l586,213l620,191l643,168l656,143l656,119l643,94l620,71l586,49l544,31l492,16l436,7l375,0l312,0l251,3l192,11l137,23l90,40l51,60l23,82l5,106l0,131l1,131e" stroked="t" o:allowincell="f" style="position:absolute;left:8160;top:13607;width:326;height:12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714,0l0,0l2,0e" stroked="t" o:allowincell="f" style="position:absolute;left:4077;top:10120;width:85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43,0l0,0l2,0e" stroked="t" o:allowincell="f" style="position:absolute;left:4077;top:11764;width:5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2523" path="m0,0l0,2523l1,2523e" stroked="t" o:allowincell="f" style="position:absolute;left:4146;top:10310;width:0;height:12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3" path="m0,383l128,383l64,0l0,383xe" fillcolor="yellow" stroked="t" o:allowincell="f" style="position:absolute;left:4113;top:10120;width:63;height:1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3" path="m0,383l128,383l64,0l0,383e" stroked="t" o:allowincell="f" style="position:absolute;left:4113;top:10120;width:63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4" path="m0,0l128,0l64,384l0,0xe" fillcolor="yellow" stroked="t" o:allowincell="f" style="position:absolute;left:4113;top:11572;width:63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4" path="m0,0l128,0l64,384l0,0e" stroked="t" o:allowincell="f" style="position:absolute;left:4113;top:11572;width:63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03" path="m384,103l0,0l2,0e" stroked="t" o:allowincell="f" style="position:absolute;left:3888;top:10957;width:191;height: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161" path="m72,161l17,102l0,68l0,25l17,0l72,0l255,49l256,49e" stroked="t" o:allowincell="f" style="position:absolute;left:3952;top:10904;width:126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,59" path="m40,54l31,34l0,0l218,59l219,59e" stroked="t" o:allowincell="f" style="position:absolute;left:4002;top:10840;width:108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43,0l0,0l2,0e" stroked="t" o:allowincell="f" style="position:absolute;left:4077;top:11764;width:5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350,0l0,0l2,0e" stroked="t" o:allowincell="f" style="position:absolute;left:4077;top:13738;width:67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182" path="m0,0l0,3182l1,3182e" stroked="t" o:allowincell="f" style="position:absolute;left:4146;top:11956;width:0;height:15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3" path="m0,383l128,383l64,0l0,383xe" fillcolor="yellow" stroked="t" o:allowincell="f" style="position:absolute;left:4113;top:11764;width:63;height:190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3" path="m0,383l128,383l64,0l0,383e" stroked="t" o:allowincell="f" style="position:absolute;left:4113;top:11764;width:63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8,383" path="m0,0l128,0l64,383l0,0xe" fillcolor="yellow" stroked="t" o:allowincell="f" style="position:absolute;left:4113;top:13547;width:63;height:18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128,383" path="m0,0l128,0l64,383l0,0e" stroked="t" o:allowincell="f" style="position:absolute;left:4113;top:13547;width:63;height:18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03" path="m384,103l0,0l2,0e" stroked="t" o:allowincell="f" style="position:absolute;left:3888;top:12791;width:191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6,161" path="m72,161l17,103l0,69l0,25l17,0l72,0l255,49l256,49e" stroked="t" o:allowincell="f" style="position:absolute;left:3952;top:12737;width:126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19,155" path="m51,102l40,99l20,86l9,75l0,54l0,22l9,8l20,2l40,0l62,5l83,19l114,43l218,155l218,38l219,38e" stroked="t" o:allowincell="f" style="position:absolute;left:4002;top:12626;width:108;height: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167" path="m0,0l0,1167l1,1167e" stroked="t" o:allowincell="f" style="position:absolute;left:5940;top:10744;width:0;height: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167" path="m0,0l0,1167l2,1167e" stroked="t" o:allowincell="f" style="position:absolute;left:5545;top:10744;width:0;height:58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3,0l385,0e" stroked="t" o:allowincell="f" style="position:absolute;left:6132;top:11260;width:1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3,0l0,0l1,0e" stroked="t" o:allowincell="f" style="position:absolute;left:5161;top:11260;width:19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789,0l0,0l2,0e" stroked="t" o:allowincell="f" style="position:absolute;left:5545;top:11260;width:3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28" path="m384,0l384,128l0,64l384,0xe" fillcolor="yellow" stroked="t" o:allowincell="f" style="position:absolute;left:5940;top:11227;width:191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4,128" path="m384,0l384,128l0,64l384,0e" stroked="t" o:allowincell="f" style="position:absolute;left:5940;top:11227;width:19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4,128" path="m0,0l0,128l384,64l0,0xe" fillcolor="yellow" stroked="t" o:allowincell="f" style="position:absolute;left:5353;top:11227;width:191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4,128" path="m0,0l0,128l384,64l0,0e" stroked="t" o:allowincell="f" style="position:absolute;left:5353;top:11227;width:19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385" path="m0,385l102,0l104,0e" stroked="t" o:allowincell="f" style="position:absolute;left:5674;top:11002;width:50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57" path="m38,55l78,19l112,0l156,0l180,19l199,55l199,111l190,146l160,202l122,238l87,257l44,257l19,238l0,202l2,202e" stroked="t" o:allowincell="f" style="position:absolute;left:5682;top:11065;width:98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20" path="m7,43l26,32l59,0l0,220l1,220e" stroked="t" o:allowincell="f" style="position:absolute;left:5812;top:11116;width:29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531" path="m0,0l0,1531l1,1531e" stroked="t" o:allowincell="f" style="position:absolute;left:6153;top:12571;width:0;height:7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,1531" path="m0,0l0,1531l2,1531e" stroked="t" o:allowincell="f" style="position:absolute;left:5331;top:12571;width:0;height:7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877,0l0,0l1,0e" stroked="t" o:allowincell="f" style="position:absolute;left:5523;top:13268;width:4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8" path="m0,0l0,128l383,64l0,0xe" fillcolor="yellow" stroked="t" o:allowincell="f" style="position:absolute;left:5962;top:13235;width:189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8" path="m0,0l0,128l383,64l0,0e" stroked="t" o:allowincell="f" style="position:absolute;left:5962;top:13235;width:189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128" path="m385,0l385,128l0,64l385,0xe" fillcolor="yellow" stroked="t" o:allowincell="f" style="position:absolute;left:5331;top:13235;width:191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5,128" path="m385,0l385,128l0,64l385,0e" stroked="t" o:allowincell="f" style="position:absolute;left:5331;top:13235;width:191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384" path="m0,384l102,0l104,0e" stroked="t" o:allowincell="f" style="position:absolute;left:5649;top:13010;width:51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57" path="m40,56l78,19l112,0l156,0l180,19l199,56l199,111l190,148l161,202l121,239l87,257l44,257l19,239l0,202l1,202e" stroked="t" o:allowincell="f" style="position:absolute;left:5656;top:13073;width:99;height:12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6,220" path="m53,52l56,42l70,22l81,11l100,0l134,0l148,11l153,22l156,42l150,63l137,83l111,115l0,220l116,220l118,220e" stroked="t" o:allowincell="f" style="position:absolute;left:5788;top:13124;width:77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73,329" path="m1373,0l694,0l0,329l1,329e" stroked="t" o:allowincell="f" style="position:absolute;left:6286;top:9697;width:686;height:16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46,164" path="m346,0l0,164l1,164e" stroked="t" o:allowincell="f" style="position:absolute;left:5025;top:10378;width:171;height: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384" path="m104,0l0,384l1,384e" stroked="t" o:allowincell="f" style="position:absolute;left:6892;top:9439;width:51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1,256" path="m201,54l181,18l157,0l113,0l79,18l40,54l10,109l0,146l0,200l19,237l44,256l87,256l121,237l161,200l162,200e" stroked="t" o:allowincell="f" style="position:absolute;left:6819;top:9503;width:99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19" path="m5,41l24,31l58,0l0,219l1,219e" stroked="t" o:allowincell="f" style="position:absolute;left:6945;top:9553;width:27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8,703" path="m0,703l1487,0l1488,0e" stroked="t" o:allowincell="f" style="position:absolute;left:5370;top:9943;width:743;height:35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3,223" path="m0,107l54,223l373,0l0,107xe" fillcolor="yellow" stroked="t" o:allowincell="f" style="position:absolute;left:5184;top:10295;width:185;height:10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3,223" path="m0,107l54,223l373,0l0,107e" stroked="t" o:allowincell="f" style="position:absolute;left:5184;top:10295;width:185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73,222" path="m319,0l373,115l0,222l319,0xe" fillcolor="yellow" stroked="t" o:allowincell="f" style="position:absolute;left:6114;top:9832;width:185;height:10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73,222" path="m319,0l373,115l0,222l319,0e" stroked="t" o:allowincell="f" style="position:absolute;left:6114;top:9832;width:185;height:10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22,282" path="m1422,282l715,282l0,0l1,0e" stroked="t" o:allowincell="f" style="position:absolute;left:6562;top:12089;width:710;height:1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57,142" path="m357,142l0,0l1,0e" stroked="t" o:allowincell="f" style="position:absolute;left:4743;top:11369;width:177;height: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385" path="m102,0l0,385l2,385e" stroked="t" o:allowincell="f" style="position:absolute;left:7144;top:11972;width:50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57" path="m199,55l180,18l156,0l112,0l78,18l38,55l10,109l0,146l0,201l19,237l44,257l88,257l122,237l160,201l161,201e" stroked="t" o:allowincell="f" style="position:absolute;left:7071;top:12037;width:98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7,218" path="m54,52l56,41l70,21l81,10l101,0l134,0l148,10l155,21l157,41l150,63l137,83l112,115l0,218l118,218l119,218e" stroked="t" o:allowincell="f" style="position:absolute;left:7195;top:12086;width:77;height:1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70,1018" path="m0,0l2569,1018l2570,1018e" stroked="t" o:allowincell="f" style="position:absolute;left:5100;top:11510;width:1284;height:50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0,200" path="m47,0l0,119l380,200l47,0xe" fillcolor="yellow" stroked="t" o:allowincell="f" style="position:absolute;left:4909;top:11410;width:189;height:9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0,200" path="m47,0l0,119l380,200l47,0e" stroked="t" o:allowincell="f" style="position:absolute;left:4909;top:11410;width:18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1,200" path="m381,80l333,200l0,0l381,80xe" fillcolor="yellow" stroked="t" o:allowincell="f" style="position:absolute;left:6384;top:12019;width:189;height:99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1,200" path="m381,80l333,200l0,0l381,80e" stroked="t" o:allowincell="f" style="position:absolute;left:6384;top:12019;width:189;height: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68" path="m0,0l0,3868l1,3868e" stroked="t" o:allowincell="f" style="position:absolute;left:8160;top:9445;width:0;height:19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3868" path="m0,0l0,3868l1,3868e" stroked="t" o:allowincell="f" style="position:absolute;left:8488;top:9445;width:0;height:19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83,0l0,0l1,0e" stroked="t" o:allowincell="f" style="position:absolute;left:7776;top:11311;width:1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385,0l386,0e" stroked="t" o:allowincell="f" style="position:absolute;left:8679;top:11311;width:19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657,0l658,0e" stroked="t" o:allowincell="f" style="position:absolute;left:8160;top:11311;width:32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5,128" path="m0,0l0,128l385,64l0,0xe" fillcolor="yellow" stroked="t" o:allowincell="f" style="position:absolute;left:7966;top:11278;width:192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5,128" path="m0,0l0,128l385,64l0,0e" stroked="t" o:allowincell="f" style="position:absolute;left:7966;top:11278;width:192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83,128" path="m383,0l383,128l0,64l383,0xe" fillcolor="yellow" stroked="t" o:allowincell="f" style="position:absolute;left:8488;top:11278;width:189;height:63;mso-wrap-style:none;v-text-anchor:middle;mso-position-horizontal-relative:page;mso-position-vertical-relative:page">
                  <v:fill o:detectmouseclick="t" type="solid" color2="blue"/>
                  <v:stroke color="black" weight="12600" joinstyle="round" endcap="flat"/>
                  <w10:wrap type="none"/>
                </v:shape>
                <v:shape id="shape_0" coordsize="383,128" path="m383,0l383,128l0,64l383,0e" stroked="t" o:allowincell="f" style="position:absolute;left:8488;top:11278;width:189;height:6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2,384" path="m102,0l0,384l1,384e" stroked="t" o:allowincell="f" style="position:absolute;left:8334;top:11053;width:50;height:19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9,255" path="m199,54l180,17l156,0l112,0l78,17l38,54l10,109l0,146l0,200l19,237l44,255l87,255l122,237l161,200l162,200e" stroked="t" o:allowincell="f" style="position:absolute;left:8262;top:11117;width:98;height:12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2" path="m0,802l0,0l1,0e" stroked="t" o:allowincell="f" style="position:absolute;left:5742;top:10357;width:0;height:39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3" path="m0,133l0,0l1,0e" stroked="t" o:allowincell="f" style="position:absolute;left:5742;top:10222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673" path="m0,673l0,0l1,0e" stroked="t" o:allowincell="f" style="position:absolute;left:5742;top:9818;width:0;height:33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135" path="m0,135l0,0l1,0e" stroked="t" o:allowincell="f" style="position:absolute;left:5742;top:9685;width:0;height: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,803" path="m0,803l0,0l1,0e" stroked="t" o:allowincell="f" style="position:absolute;left:5742;top:9216;width:0;height:4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276"/>
        <w:gridCol w:w="1559"/>
        <w:gridCol w:w="567"/>
        <w:gridCol w:w="426"/>
        <w:gridCol w:w="567"/>
        <w:gridCol w:w="567"/>
        <w:gridCol w:w="425"/>
        <w:gridCol w:w="425"/>
        <w:gridCol w:w="56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омер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д О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орет. масса 1000 шт.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</w:t>
            </w:r>
            <w:r>
              <w:rPr>
                <w:sz w:val="26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b</w:t>
            </w:r>
            <w:r>
              <w:rPr>
                <w:sz w:val="26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vertAlign w:val="sub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58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999952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58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533113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talicC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6:08:00Z</dcterms:created>
  <dc:creator>admin</dc:creator>
  <dc:description/>
  <dc:language>en-US</dc:language>
  <cp:lastModifiedBy>sergey</cp:lastModifiedBy>
  <dcterms:modified xsi:type="dcterms:W3CDTF">2006-12-30T16:08:00Z</dcterms:modified>
  <cp:revision>2</cp:revision>
  <dc:subject/>
  <dc:title>Группа 10</dc:title>
</cp:coreProperties>
</file>